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䳂畤㨶㩚䩲㤨䱍ꌯ츷瓂쉖旍</w:t>
      </w:r>
      <w:r>
        <w:rPr/>
        <w:t>ꕴ</w:t>
      </w:r>
      <w:r>
        <w:rPr/>
        <w:t>扯穫슥</w:t>
      </w:r>
      <w:r>
        <w:rPr/>
        <w:t>ⲵ</w:t>
      </w:r>
      <w:r>
        <w:rPr/>
        <w:t>䨪쉓䉗㏂쉙䧂썊㦻쉈渫㛂뿂쌭滂頩㝟⫃</w:t>
      </w:r>
      <w:r>
        <w:rPr/>
        <w:t>ⵈ</w:t>
      </w:r>
      <w:r>
        <w:rPr/>
        <w:t>頪畈⨹ㅭ婪申쉘漻㝺卸䋂僂숴춡㍗畗橄毂繷繏獓䐪瑘䚥㋂榥禩浖⧂䴺渥</w:t>
      </w:r>
      <w:r>
        <w:rPr/>
        <w:t>ⱆ</w:t>
      </w:r>
      <w:r>
        <w:rPr/>
        <w:t>炻嘲瀴쉠딶㗎䝡싂扗氰</w:t>
      </w:r>
      <w:r>
        <w:rPr/>
        <w:t>⠭⍟</w:t>
      </w:r>
      <w:r>
        <w:rPr/>
        <w:t>숫偄춱</w:t>
      </w:r>
      <w:r>
        <w:rPr/>
        <w:t>ꥁ</w:t>
      </w:r>
      <w:r>
        <w:rPr/>
        <w:t>숤䵡ꌷ쎵敤兯窮㔤奙嘹㍯乭䑐珂㩞㷂땑怲䗂</w:t>
      </w:r>
      <w:r>
        <w:rPr/>
        <w:t>꧂</w:t>
      </w:r>
      <w:r>
        <w:rPr/>
        <w:t>牴</w:t>
      </w:r>
      <w:r>
        <w:rPr/>
        <w:t>ꤨ</w:t>
      </w:r>
      <w:r>
        <w:rPr/>
        <w:t>㍆慇㠷彰䃂䍩쉶㎩䵑㍫硭</w:t>
      </w:r>
      <w:r>
        <w:rPr/>
        <w:t>ꤻ</w:t>
      </w:r>
      <w:r>
        <w:rPr/>
        <w:t>ㅏ⏃㥣琺烂☹싃</w:t>
      </w:r>
      <w:r>
        <w:rPr/>
        <w:t>ꕣ⯂</w:t>
      </w:r>
      <w:r>
        <w:rPr/>
        <w:t>䝐㯎砩禡⹭쉵瘪䉪佯⭘␶䒻厩瀩椷晏ꅣ숻潁撡䩐頯</w:t>
      </w:r>
      <w:r>
        <w:rPr/>
        <w:t>꧂</w:t>
      </w:r>
      <w:r>
        <w:rPr/>
        <w:t>땆爵䖥⽅港⭮题ꅧ썁쉞ꅨ昽穘숶㴨㩈䁂棂悱䐦뽋潚䅹呈㬱걊</w:t>
      </w:r>
      <w:r>
        <w:rPr/>
        <w:t>⡍</w:t>
      </w:r>
      <w:r>
        <w:rPr/>
        <w:t>䜪浳쉟쵎惂㙋割湨▩싂䍢楱睇㒿촯轹焤昶㑬뽚常쉦</w:t>
      </w:r>
      <w:r>
        <w:rPr/>
        <w:t>⡀</w:t>
      </w:r>
      <w:r>
        <w:rPr/>
        <w:t>뽨い䱌쉰</w:t>
      </w:r>
      <w:r>
        <w:rPr/>
        <w:t>ⵠ</w:t>
      </w:r>
      <w:r>
        <w:rPr/>
        <w:t>旂姂瞮쌳㦡橯䡲乌⨴칶쉉쉬习쉈轊숦䉪ꅲ䰷晸쉈ㆡ㉔穬㕗弨䍃湭体싂溥</w:t>
      </w:r>
      <w:r>
        <w:rPr/>
        <w:t>ꥂ</w:t>
      </w:r>
      <w:r>
        <w:rPr/>
        <w:t>塌畱♵ꥤ</w:t>
      </w:r>
      <w:r>
        <w:rPr/>
        <w:t>⣂</w:t>
      </w:r>
      <w:r>
        <w:rPr/>
        <w:t>⽀樻䙬꥘⽧填㑑䔣⑒䍶穾㨥懂扯婪</w:t>
      </w:r>
      <w:r>
        <w:rPr/>
        <w:t>꧂</w:t>
      </w:r>
      <w:r>
        <w:rPr/>
        <w:t>䱒㎡䱬昬칗㉑坋䘭珎垡昹㙴쉋喱㕯┣䏂䜵儳뼥㤯汏嚿䑺ꥪ䦱㋃瘱⩣係剾迂ㄩ㡷싂轮쉘쉷睢㕢뭂扤䵖眱</w:t>
      </w:r>
      <w:r>
        <w:rPr/>
        <w:t>⠰</w:t>
      </w:r>
      <w:r>
        <w:rPr/>
        <w:t>㊬⮬뾘偐刻塆䗂䕵乁㝐朴⩴晞♾䭎</w:t>
      </w:r>
      <w:r>
        <w:rPr/>
        <w:t>⡦</w:t>
      </w:r>
      <w:r>
        <w:rPr/>
        <w:t>奈惍䂩䐫制⩴㒡檥⹺㴪圤䍴뗂〽匶⫂깸泂㪣쉁渵灃䷂慡硳쉂湮朶䘵㞡桏쉍쉳琪쉕䔫㨹唫偨偦䭆㋂顅㍂畁쉐䅃榵畺恷䍋㥕条</w:t>
      </w:r>
      <w:r>
        <w:rPr/>
        <w:t>ꦱ</w:t>
      </w:r>
      <w:r>
        <w:rPr/>
        <w:t>ꥠ帳぀⥂煍⍘썷呆쉦</w:t>
      </w:r>
      <w:r>
        <w:rPr/>
        <w:t>ⷂ</w:t>
      </w:r>
      <w:r>
        <w:rPr/>
        <w:t>慃瘰⨫泂甶冏䥌</w:t>
      </w:r>
      <w:r>
        <w:rPr/>
        <w:t>ꕲ</w:t>
      </w:r>
      <w:r>
        <w:rPr/>
        <w:t>橍㤲埂쉵吻캘쉃㥌쉕쉏啐㤯㵸⩂견児뇂⥸㥱勂㷂斮숯拂ꅒ縨숯깖</w:t>
      </w:r>
      <w:r>
        <w:rPr/>
        <w:t>ꕍ</w:t>
      </w:r>
      <w:r>
        <w:rPr/>
        <w:t>櫂⑖⚮楰ㅣ憿⚣扬慒扐獚呹㩧䙨橪滂佤䄣☤㯂䪮橭啨倥乭啉䍀슣睓䨩摫囂䡢쉠ㆥ⪩割卧塊䓂넲游⑀</w:t>
      </w:r>
      <w:r>
        <w:rPr/>
        <w:t>⡬</w:t>
      </w:r>
      <w:r>
        <w:rPr/>
        <w:t>㘯⼻嚻斬㧂쵂㇃䳍勂女昹</w:t>
      </w:r>
      <w:r>
        <w:rPr/>
        <w:t>ⷂ</w:t>
      </w:r>
      <w:r>
        <w:rPr/>
        <w:t>捥◂䔤⏂癒</w:t>
      </w:r>
      <w:r>
        <w:rPr/>
        <w:t>ꥇ</w:t>
      </w:r>
      <w:r>
        <w:rPr/>
        <w:t>瑡⥐噫</w:t>
      </w:r>
      <w:r>
        <w:rPr/>
        <w:t>Ⱚ</w:t>
      </w:r>
      <w:r>
        <w:rPr/>
        <w:t>奺䥗䩕灘嘭㈩伮싃曂䥚쉹㕵啦㠺奕슩갽慑㫂썶勂숴喏꧎⍞숊竎⽘癥ꍏ䱡卾㏂㡕㉒獤故䵐◂倲ꄪ⭹仂瘹睲穅ㆻ係参㠪썶㈫塪㞻䆏촥⥭㘬뽄䎩䐲쉏㤲㘫灱獀嘱䱕㡗䵙䡵㏂싂䜪⥗땙㝒睒䢱싂䝖歳浺츸䠴朽婐ㅰ歃春䶣䊩楀츸児쉆湫参浂纣뭢獎渻⍡쉔⨦䭊怰믂沩剘⵳呂쉙痂슬爲橈㡾㡹入摄伺⑪媱곍⮱稸丰槂暘㢮䡂灢垿㝘楙㜷싂ꅾ惍扭⵨⿂䨰⴩乂슻</w:t>
      </w:r>
      <w:r>
        <w:rPr/>
        <w:t>ꤲ</w:t>
      </w:r>
      <w:r>
        <w:rPr/>
        <w:t>曂扸椵뭞⨻䖱</w:t>
      </w:r>
      <w:r>
        <w:rPr/>
        <w:t>ⶥ</w:t>
      </w:r>
      <w:r>
        <w:rPr/>
        <w:t>⺏乄歲䥂柂轭琲䏂伦췂䁕兂⭎攽嘶⫂仂ꅣㅔ쉅䄩犩扅揂牨⭌䵯㉂쎘礮卮ㄭ嘮쉸⫂䕓嫍汰ば⹵⛂吰䱡䡇ꇂ竃㭧숻う椵潚⑦䵠ꄦ焣卹䄸䕖囃櫂㭔捁싂梻㴴㴫쉡䨸䋂䭅숴竂깅奣灰䤨⶿ꅍ㷎灋猰䈽⩦┷捹攬偢桸䅃䅦숭ꅁ㷎硔怯嚣妣ꥲ숰慙ㅤ뭉俍乭撏쉺顆䓍㧂捄</w:t>
      </w:r>
      <w:r>
        <w:rPr/>
        <w:t>ꥒ</w:t>
      </w:r>
      <w:r>
        <w:rPr/>
        <w:t>頴</w:t>
      </w:r>
      <w:r>
        <w:rPr/>
        <w:t>ⵌ</w:t>
      </w:r>
      <w:r>
        <w:rPr/>
        <w:t>䴪撱䍑숸汰偂쵸侣쌪♫놮卭湨潋䱆꺬㡂狃て䋃圪䙸</w:t>
      </w:r>
      <w:r>
        <w:rPr/>
        <w:t>⡅</w:t>
      </w:r>
      <w:r>
        <w:rPr/>
        <w:t>䝁⦥䍌毂㍌瀴扚쉶쉘㗂壂癠帰夸╷䩊活祺係쉄</w:t>
      </w:r>
      <w:r>
        <w:rPr/>
        <w:t>ⵡ</w:t>
      </w:r>
      <w:r>
        <w:rPr/>
        <w:t>湔⚬頥樭嗂歘䵃䄭呌礫䞻捓愤夽爴썗쵲䧂䅙敒숲뾱䅌淂洣</w:t>
      </w:r>
      <w:r>
        <w:rPr/>
        <w:t>ꥐ</w:t>
      </w:r>
      <w:r>
        <w:rPr/>
        <w:t>昷䫎㝅癹⥋洤顰쏎㴫㴣쉕쎮╡㘰塎뭓坩⸻㯂ꍅ䅞䩨숯㥹澏焪抡噫㫂硾⭌獙党囂曂</w:t>
      </w:r>
      <w:r>
        <w:rPr/>
        <w:t>⡮</w:t>
      </w:r>
      <w:r>
        <w:rPr/>
        <w:t>썈水纻☶畁恁</w:t>
      </w:r>
      <w:r>
        <w:rPr/>
        <w:t>ⶮ</w:t>
      </w:r>
      <w:r>
        <w:rPr/>
        <w:t>䕞䵃꺻牃㝧䝊㠮⹋剑㩖㵏湹碬썊⹋浓䆘ㅱ留乢抩痍顧幠侮㵕ヂ㴪繡␸䘴⍷卉ꏂ丬桹넻吩欵呎썊숭⍱㷂圷抮숭硟䑩ず녁䥩李灎並协쉉潁싂墘䭁㈩칯䥦則䭓䛂䦱뗂儬伭窮䜽䢱</w:t>
      </w:r>
      <w:r>
        <w:rPr/>
        <w:t>ꕮ</w:t>
      </w:r>
      <w:r>
        <w:rPr/>
        <w:t>呂⺻</w:t>
      </w:r>
      <w:r>
        <w:rPr/>
        <w:t>ⵔ</w:t>
      </w:r>
      <w:r>
        <w:rPr/>
        <w:t>晆숱춵쉷④䕎⪩⽦太潒怨坘㡅抻칷⤺㐴캱⚵䁣㕫渣╀瑁牃㩆ꥬ뽐☣쉩⭍勂䑌⭵⨺楀䄥氺䔦</w:t>
      </w:r>
      <w:r>
        <w:rPr/>
        <w:t>ⱞ</w:t>
      </w:r>
      <w:r>
        <w:rPr/>
        <w:t>㵞繧歂癶牬슮碘匤䵙恖奔〴⍤〴䜲슥㑄桥㪱顨</w:t>
      </w:r>
      <w:r>
        <w:rPr/>
        <w:t>꧂</w:t>
      </w:r>
      <w:r>
        <w:rPr/>
        <w:t>䫂灤湑悏⾱䤬䍸序䅴爨㡸礥♱칐㉃橨㨊顆牸뽫渵걃皩</w:t>
      </w:r>
      <w:r>
        <w:rPr/>
        <w:t>Ⱶ♡</w:t>
      </w:r>
      <w:r>
        <w:rPr/>
        <w:t>だ绂䁦⹔犩嫂殩⼣췂整頨彎쉈幋⵾秂숷听쉗䂵勂稩뭈未临轥项䉲䱯㵋桯䴦磂䭔싍䭫</w:t>
      </w:r>
      <w:r>
        <w:rPr/>
        <w:t>ꦣ</w:t>
      </w:r>
      <w:r>
        <w:rPr/>
        <w:t>뭭䐨辣䑁杹䅫啑㴥慶噤</w:t>
      </w:r>
      <w:r>
        <w:rPr/>
        <w:t>ⵦ</w:t>
      </w:r>
      <w:r>
        <w:rPr/>
        <w:t>⽊㙫橱걟</w:t>
      </w:r>
      <w:r>
        <w:rPr/>
        <w:t>⢮</w:t>
      </w:r>
      <w:r>
        <w:rPr/>
        <w:t>潆稤숲쉕呸꺡싂싂怶⸴</w:t>
      </w:r>
      <w:r>
        <w:rPr/>
        <w:t>ꔶ</w:t>
      </w:r>
      <w:r>
        <w:rPr/>
        <w:t>墥⸵칍剷拂娩圯믂渴걾䭯噬䥕곂女⩺圪䁅煹쉀</w:t>
      </w:r>
      <w:r>
        <w:rPr/>
        <w:t>ⵃ</w:t>
      </w:r>
      <w:r>
        <w:rPr/>
        <w:t>ⱑ</w:t>
      </w:r>
      <w:r>
        <w:rPr/>
        <w:t>栰㌥㵐商呬唪䵣⭁䴣卲極牅츪洩擂♑制畢縤䬱卍⩞뼭淂伸녔뮩쉴儲汣䨳䥍汩ㄫ숵剘숶樬㕔</w:t>
      </w:r>
      <w:r>
        <w:rPr/>
        <w:t>ⰸ</w:t>
      </w:r>
      <w:r>
        <w:rPr/>
        <w:t>䗂迂㥫戺位佢슡卧廂⽏䀲䜦湍繯䳂摞輵究唬뽋⩍␽厬⚿㤥唷䱑䕰ꍴ䅆㈦䤮쉇奏㷂灶䷂쉯ꌦ吶歟䝇湔湚灬䊮</w:t>
      </w:r>
      <w:r>
        <w:rPr/>
        <w:t>ⵘ</w:t>
      </w:r>
      <w:r>
        <w:rPr/>
        <w:t>縮䖱猯湲牪䩞䵲</w:t>
      </w:r>
      <w:r>
        <w:rPr/>
        <w:t>Ⳃ</w:t>
      </w:r>
      <w:r>
        <w:rPr/>
        <w:t>땔榣㵰槂㭄桏㐤癷浡쉅沿傩顕⍉</w:t>
      </w:r>
      <w:r>
        <w:rPr/>
        <w:t>ꕤ</w:t>
      </w:r>
      <w:r>
        <w:rPr/>
        <w:t>昹䀲䔱䍅ꌳ㡥㶣싂⪬慯□썥⹠摒䍡녙畱숪咱搤洺⥇</w:t>
      </w:r>
      <w:r>
        <w:rPr/>
        <w:t>ꖱ</w:t>
      </w:r>
      <w:r>
        <w:rPr/>
        <w:t>㷂㘥䡸ꍔ涩流狃區㭅ꄻ츣辿济颵婔⵵煐䝇㑁硟촫桷ふ全⍙칑㖱戽♒ㅑ刪슿慨楣媏㐽䚮浪쉸쉲┱橗䏂津犬礭榏㒡佉뿍䣂숴澩癵啨穾墡䥍洭景⨣湅辵뗂爰䍰ꅾ徵쉙⚬⾩䰤救兵涬쉶㵾䑬㑒橨仂䈹䙖⑇橭㵱䑡쉸䍆単婆硈ꅨ㇂迂䓃揍㐸㥘⤭곂䉦摀乡⭦䤬竂歙参⍤쉧杷싂쉆妮䐯堹쉋頮畠潾噗䥶⮩娩ㅸ桚䨽䳂潍伻넪ꥠ쉉彨磍硭ㅳ칍燂昰婍㣃䕌洤䡣杇䈻䘶畸카㘮橣题坩칭♯䣃㥾ㆩ䑞䪥㥒湒均愶畑넸嫃涵櫂序㑘쉺녖땢⼹ヂ墏欨뾩啬䵵睋嫂殬⨤⩤㤰剤䗂</w:t>
      </w:r>
      <w:r>
        <w:rPr/>
        <w:t>ꕥ</w:t>
      </w:r>
      <w:r>
        <w:rPr/>
        <w:t>㭟恈廃쉉ㆻ㣂</w:t>
      </w:r>
      <w:r>
        <w:rPr/>
        <w:t>ꥁ⭉</w:t>
      </w:r>
      <w:r>
        <w:rPr/>
        <w:t>䉢䴷숥侩幥䋂潷</w:t>
      </w:r>
      <w:r>
        <w:rPr/>
        <w:t>꧂</w:t>
      </w:r>
      <w:r>
        <w:rPr/>
        <w:t>㭆曍⭺汸썏縣뽾嚩㨶䡮䱁</w:t>
      </w:r>
      <w:r>
        <w:rPr/>
        <w:t>Ⱞ</w:t>
      </w:r>
      <w:r>
        <w:rPr/>
        <w:t>㢬輩呎뭠湁繾㉄慸䉧쉦测剆䘸ㅴ䘫煾뽟繞听佸⽤哂垣潇穟</w:t>
      </w:r>
      <w:r>
        <w:rPr/>
        <w:t>⢻</w:t>
      </w:r>
      <w:r>
        <w:rPr/>
        <w:t>㩇燂洸╋帰ꅹ㠴⽨䝸呫싎㨳숯⼽</w:t>
      </w:r>
      <w:r>
        <w:rPr/>
        <w:t>ⰺ</w:t>
      </w:r>
      <w:r>
        <w:rPr/>
        <w:t>顦걧昣쉱</w:t>
      </w:r>
      <w:r>
        <w:rPr/>
        <w:t>ⴱ</w:t>
      </w:r>
      <w:r>
        <w:rPr/>
        <w:t>ꎩ䵍쉾㓂㮮㵭潀䣂⩵</w:t>
      </w:r>
      <w:r>
        <w:rPr/>
        <w:t>ꦡ</w:t>
      </w:r>
      <w:r>
        <w:rPr/>
        <w:t>䵤㑯숶侩㭧浣氰䕟갊慤䌱㗂䭸噰䑔櫃橉盂㌦恶쉍뭄쉂䡔썤㗃⍭繷䤸쉊汋僃秂愯乎ず䤰䝎幋䑓</w:t>
      </w:r>
      <w:r>
        <w:rPr/>
        <w:t>ⲱ</w:t>
      </w:r>
      <w:r>
        <w:rPr/>
        <w:t>䄲睏瞏䱹䥳㫂♚쌨び伣穄촩걵떣妩╯䴽䡫婴浚彧湘摬⵫慹䡞橊穨圮ꎵ䲵洩涮形兙䈤</w:t>
      </w:r>
      <w:r>
        <w:rPr/>
        <w:t>ⵆ</w:t>
      </w:r>
      <w:r>
        <w:rPr/>
        <w:t>㏂窡쉺췂橥䵸繭略썏㴷呆浶媘顧쉯矂⨳弦숫䅓걤敨䭏긶䲘䄦묺根扴칇슬긯頶䃎⿂睖䃂祍䬴칔뼹쵯ꅢ恦灆츤䁺숲䶡摏戱桙☥</w:t>
      </w:r>
      <w:r>
        <w:rPr/>
        <w:t>꧂</w:t>
      </w:r>
      <w:r>
        <w:rPr/>
        <w:t>⼻伹䯂櫎頪䍰䱕乂澻⨸獵⨸爵灾旂숱</w:t>
      </w:r>
      <w:r>
        <w:rPr/>
        <w:t>ꕩ</w:t>
      </w:r>
      <w:r>
        <w:rPr/>
        <w:t>㔴㨬</w:t>
      </w:r>
      <w:r>
        <w:rPr/>
        <w:t>ꖬ</w:t>
      </w:r>
      <w:r>
        <w:rPr/>
        <w:t>男㤭畋䒻⩬싂坳⚘㑲⍲쉺숯㐭嘶䩺㤽潾泂췂扺幾㦻╵剑䙌㶩濂愩䑍쉩㫂癙瑳煱ㄣ㥂敉晆ꍾ䵊</w:t>
      </w:r>
      <w:r>
        <w:rPr/>
        <w:t>ꕥ</w:t>
      </w:r>
      <w:r>
        <w:rPr/>
        <w:t>뾵嚮㐺弱眩</w:t>
      </w:r>
      <w:r>
        <w:rPr/>
        <w:t>ⴴ</w:t>
      </w:r>
      <w:r>
        <w:rPr/>
        <w:t>䌻伬坠枵⦵ꆘ扇渽種参땆戯싂</w:t>
      </w:r>
      <w:r>
        <w:rPr/>
        <w:t>ꕷ⤳</w:t>
      </w:r>
      <w:r>
        <w:rPr/>
        <w:t>뭓㭗潫飂䉷㬪╍淂㦿␯澿☯颻⩐䉳⸨䕭䭡싍⤦⭧㙹掩䭃㤩⩞걷</w:t>
      </w:r>
      <w:r>
        <w:rPr/>
        <w:t>ⷂ</w:t>
      </w:r>
      <w:r>
        <w:rPr/>
        <w:t>穞匥㇂势ㅈ䝯쉮䛂㑂狂무♈灠쉈⑴榩䝤⼬䀷婄䛂楣쵇沏䄣Ⓜ兑숤䵌䵚㭟戵坟◂歴畧塳䙷稭쉊䥊ꍐ䄪梘夦䤤䧂쵵㋂堮쉾⻂繞䑖案숴攤櫂♫㑐䅶迃噅㩌╺䰹숭⥷㩉仂爦轑洭䅯噈怽敘⒩</w:t>
      </w:r>
      <w:r>
        <w:rPr/>
        <w:t>ꥆ⬯</w:t>
      </w:r>
      <w:r>
        <w:rPr/>
        <w:t>楐▥椨呷⨻⍉婣硩璬垿䇂뭉辮潫瑾슱癳債䭾滂猸쉙⑏䞘䣂⚿깔⒵報楎䲩숪㉂</w:t>
      </w:r>
      <w:r>
        <w:rPr/>
        <w:t>⠥</w:t>
      </w:r>
      <w:r>
        <w:rPr/>
        <w:t>瑧恬婷⫂䜰㕏娥䭞偂⩇摾㞩⎬㖱奫믂䙐뗂洣恥⨱乱奤</w:t>
      </w:r>
      <w:r>
        <w:rPr/>
        <w:t>ⴲꗍ</w:t>
      </w:r>
      <w:r>
        <w:rPr/>
        <w:t>瓂織塏슱⪣쉏걠깸ꍲ쉒扁⚻슮㭤⥸뾱㉒ㄻ当뽧汄癬칯澻眶뽮㩞瘹煀䔬㪿炩䮡컂쉞문煞匮睧昶㵍⪥琪囃帶櫂</w:t>
      </w:r>
      <w:r>
        <w:rPr/>
        <w:t>ⱑ</w:t>
      </w:r>
      <w:r>
        <w:rPr/>
        <w:t>懍침㐥幊樻㶩숽晥㦥♑㝩㥆轾壂䴯浀彟斩⩚⺩䭆놿긤쉖汌쵋擂</w:t>
      </w:r>
      <w:r>
        <w:rPr/>
        <w:t>⠦</w:t>
      </w:r>
      <w:r>
        <w:rPr/>
        <w:t>毂㤳䲩優慴礮쉖佢悵侮灆摨䰫爥㕙䵑懂噉乚숬朣摨汙㣂⾮坌㖵収乏呓眣㞱싂竎歾禥挽唰堶伥깔䧂轑硾ぷ䝷⩋㙟轃杦乏⻂칚斿⹱⩣䁙⻂㗂⾘懎䙘썰乖숊景깯⬥쉪쉭⑖涿僂电♊磃</w:t>
      </w:r>
      <w:r>
        <w:rPr/>
        <w:t>Ⳃ</w:t>
      </w:r>
      <w:r>
        <w:rPr/>
        <w:t>䭉悏溥潵㈬䂿棂哂顶未</w:t>
      </w:r>
      <w:r>
        <w:rPr/>
        <w:t>ꥌ</w:t>
      </w:r>
      <w:r>
        <w:rPr/>
        <w:t>숤祲䩹惂치</w:t>
      </w:r>
      <w:r>
        <w:rPr/>
        <w:t>ꤪ</w:t>
      </w:r>
      <w:r>
        <w:rPr/>
        <w:t>窡♅纬㑣</w:t>
      </w:r>
      <w:r>
        <w:rPr/>
        <w:t>ꕔ</w:t>
      </w:r>
      <w:r>
        <w:rPr/>
        <w:t>吺奷ㅕ匩곂媏</w:t>
      </w:r>
      <w:r>
        <w:rPr/>
        <w:t>ꥋ</w:t>
      </w:r>
      <w:r>
        <w:rPr/>
        <w:t>斩妮灦㡘儴潹㭖쏂側䥯橾㌭땋䮏</w:t>
      </w:r>
      <w:r>
        <w:rPr/>
        <w:t>ꕆ</w:t>
      </w:r>
      <w:r>
        <w:rPr/>
        <w:t>淍平꥖輦页敄䅮㐪樽䱉숶</w:t>
      </w:r>
      <w:r>
        <w:rPr/>
        <w:t>ꖡ</w:t>
      </w:r>
      <w:r>
        <w:rPr/>
        <w:t>燂숣痍䉌ꅴ墵㠳싂刴㥫戫⫂ꥥ㕔娸偌祎䱏䅫㝭䁹卣㐻</w:t>
      </w:r>
      <w:r>
        <w:rPr/>
        <w:t>ꕤ</w:t>
      </w:r>
      <w:r>
        <w:rPr/>
        <w:t>䞡偳쉟栽敄싃卟弪</w:t>
      </w:r>
      <w:r>
        <w:rPr/>
        <w:t>ꤳ</w:t>
      </w:r>
      <w:r>
        <w:rPr/>
        <w:t>漴숬썸싂㘲幰䗂䱂潎</w:t>
      </w:r>
      <w:r>
        <w:rPr/>
        <w:t>ꕴ</w:t>
      </w:r>
      <w:r>
        <w:rPr/>
        <w:t>劻┪䅧䗂䵧♠佖瀱禣䱟扮瞣昭䭹䵑쵈桠幀秂㥋쉺㑄䐺⧂㡠坬싂瑠壂頯䉕⨬敁컂</w:t>
      </w:r>
      <w:r>
        <w:rPr/>
        <w:t>⠪</w:t>
      </w:r>
      <w:r>
        <w:rPr/>
        <w:t>싂爺곎㫂乁癃桎公䰣䰪⩠橞摍幅㙖娫湲䅯갫㕠⽠쉃浈祭桚䕁匲쉭祯噌⫂⹲습㤥噯⚩䭢斣┭칮넬㮥畒㥴⹠湤ꌽ獢㑫╫琪걒䱞恸⭔쉚塡歒㭬匽㭊繉才ꥦ㜴杩繗咬碵顱抡垻癌쉘戰⤨⴦璩⸹⽟㊱䑚㥔䑞⥶怲曂据氬깞㝔決汑㣍</w:t>
      </w:r>
      <w:r>
        <w:rPr/>
        <w:t>⠸</w:t>
      </w:r>
      <w:r>
        <w:rPr/>
        <w:t>㑫갴싂⏂␸⤦</w:t>
      </w:r>
      <w:r>
        <w:rPr/>
        <w:t>Ⱟ</w:t>
      </w:r>
      <w:r>
        <w:rPr/>
        <w:t>ⵣ</w:t>
      </w:r>
      <w:r>
        <w:rPr/>
        <w:t>㉅焬䐨㉾⩐</w:t>
      </w:r>
      <w:r>
        <w:rPr/>
        <w:t>ꕹ</w:t>
      </w:r>
      <w:r>
        <w:rPr/>
        <w:t>䍉慳쉫䤹걐百桒쵰䙚䭷</w:t>
      </w:r>
      <w:r>
        <w:rPr/>
        <w:t>⠴</w:t>
      </w:r>
      <w:r>
        <w:rPr/>
        <w:t>㑓╹壎堩뗎ꇂ㞏浓㠪ㅯ쵒싂숣愯奘梩䭐ꄣ쉖楅┪灵瘰畖歆⧂敀기숹啙睵㙗숪ꥫ块潵䳂洳쏂</w:t>
      </w:r>
      <w:r>
        <w:rPr/>
        <w:t>⡏</w:t>
      </w:r>
      <w:r>
        <w:rPr/>
        <w:t>杦</w:t>
      </w:r>
      <w:r>
        <w:rPr/>
        <w:t>⢵</w:t>
      </w:r>
      <w:r>
        <w:rPr/>
        <w:t>睈恄ㄹ쉫춱睈噙ꥯ猳瑱ꥰ</w:t>
      </w:r>
      <w:r>
        <w:rPr/>
        <w:t>ⷂ</w:t>
      </w:r>
      <w:r>
        <w:rPr/>
        <w:t>쉸</w:t>
      </w:r>
      <w:r>
        <w:rPr/>
        <w:t>ꔷ</w:t>
      </w:r>
      <w:r>
        <w:rPr/>
        <w:t>晢㎿⾡⎮ꥵ걥瑑숸겣啳然⼰低灧䋂戶䀶</w:t>
      </w:r>
      <w:r>
        <w:rPr/>
        <w:t>ꥃ</w:t>
      </w:r>
      <w:r>
        <w:rPr/>
        <w:t>桧汣䵚兕眶䎡煠䕫䬻㗂唷砰噒⵭긻浥吷佡甦栦䁇⩾⹰ꅷ圪딦塰쉙刪䩓塓妮轸䭞쉤⑌凂⫂슿呩딻曂싂䚏匩쉖卯䨵浙浘ㅣ㛎䞬湕奡姃楱朲ꌪ㡾噢䜪⸦⦵네䩙쉗䭭쉕枿㤭㙓䝩偧ꅀ捵슘⬱啋圮뽋⨨䦡敾쉞⸻买숻쵺珂䚵ぬ怯싂獎僂썣卹쉸㡴슿榥䡪㐺伣␭쉏幰⺵</w:t>
      </w:r>
      <w:r>
        <w:rPr/>
        <w:t>ꕡ</w:t>
      </w:r>
      <w:r>
        <w:rPr/>
        <w:t>欮䁠㖿뭵숷顆숪슩摍ꥭ䭳䑺䮻瘽䉦先칌</w:t>
      </w:r>
      <w:r>
        <w:rPr/>
        <w:t>ꦩ</w:t>
      </w:r>
      <w:r>
        <w:rPr/>
        <w:t>祠楗⪱祬ㆩ剔烂搯숣楋疿枥䣂椺繠㴲椵☵梣杙䁑栲顃</w:t>
      </w:r>
      <w:r>
        <w:rPr/>
        <w:t>ꥑ</w:t>
      </w:r>
      <w:r>
        <w:rPr/>
        <w:t>䝍컃</w:t>
      </w:r>
      <w:r>
        <w:rPr/>
        <w:t>ⱬ</w:t>
      </w:r>
      <w:r>
        <w:rPr/>
        <w:t>頵쉨輷疱⯎皻◂爮く偌䘽뽲녑쉘伹㝚昊</w:t>
      </w:r>
      <w:r>
        <w:rPr/>
        <w:t>ⵅ</w:t>
      </w:r>
      <w:r>
        <w:rPr/>
        <w:t>뾬ꇍ</w:t>
      </w:r>
      <w:r>
        <w:rPr/>
        <w:t>ⴹ</w:t>
      </w:r>
      <w:r>
        <w:rPr/>
        <w:t>䁟楉♯쉳噄先磂辣</w:t>
      </w:r>
      <w:r>
        <w:rPr/>
        <w:t>Ᵽ</w:t>
      </w:r>
      <w:r>
        <w:rPr/>
        <w:t>汑摑儭檥침싂敀⥩䧂洺⩐噋癚䕐浘啸숸</w:t>
      </w:r>
      <w:r>
        <w:rPr/>
        <w:t>ⷂ</w:t>
      </w:r>
      <w:r>
        <w:rPr/>
        <w:t>绂匬⚻焪縩浟爹帵僂碿伻榣싂뭐⍷뼥䘤䘵슏㈦癖쉺⹅⹔숣牰㵡䁮杵丫恮打싂瓂⌫禿</w:t>
      </w:r>
      <w:r>
        <w:rPr/>
        <w:t>ⰶ⍺</w:t>
      </w:r>
      <w:r>
        <w:rPr/>
        <w:t>渰稰䠸츪〳ꌪ氫쉆穮ㅤ쉱㍎</w:t>
      </w:r>
      <w:r>
        <w:rPr/>
        <w:t>ꤱ⫍</w:t>
      </w:r>
      <w:r>
        <w:rPr/>
        <w:t>䅫皮摨䔳숻썎뾩䱹㉡㭒暏歀晋秂䬶땃꥚淂⸥싂⑇灲㡭</w:t>
      </w:r>
      <w:r>
        <w:rPr/>
        <w:t>Ⱓ⤹</w:t>
      </w:r>
      <w:r>
        <w:rPr/>
        <w:t>쉅噴瑙뭐䕇摠㔥桧⛂ㄭ睑㙣쵰䡦址⍚䐦暡慸䡆偁輲歁僂쵭쉖桪㵞确䑐灋ꄰ湡䁄쉶㴽슣䨤晇渽땃癎䄣丸侬뭕瓂㚘숰ㆻ奋縺쉤珂桄숴祔渤吮⩲⍸슡䉦㝘㖻漮⹧㉃</w:t>
      </w:r>
      <w:r>
        <w:rPr/>
        <w:t>⠴</w:t>
      </w:r>
      <w:r>
        <w:rPr/>
        <w:t>厏灳䕈걦녌</w:t>
      </w:r>
      <w:r>
        <w:rPr/>
        <w:t>ⱐ</w:t>
      </w:r>
      <w:r>
        <w:rPr/>
        <w:t>き㏃㤨쉦摤▥慅䶏兟浦䅕㬬犱硒ꅭ坦쉸嘻</w:t>
      </w:r>
      <w:r>
        <w:rPr/>
        <w:t>꧃</w:t>
      </w:r>
      <w:r>
        <w:rPr/>
        <w:t>啇</w:t>
      </w:r>
      <w:r>
        <w:rPr/>
        <w:t>꧂☦</w:t>
      </w:r>
      <w:r>
        <w:rPr/>
        <w:t>숤塰焣呫义</w:t>
      </w:r>
      <w:r>
        <w:rPr/>
        <w:t>ꕘ</w:t>
      </w:r>
      <w:r>
        <w:rPr/>
        <w:t>㉍⭏猴㍗ㅸ①⹎䀵璿彏猦佂</w:t>
      </w:r>
      <w:r>
        <w:rPr/>
        <w:t>⠳</w:t>
      </w:r>
      <w:r>
        <w:rPr/>
        <w:t>烂扖ㅙ剉櫂⥍〵걇哂捲썍婳녯奅畔瘭凂쉯쉁숮潙兣繆⩡䝴⍨㖱䳎숵伬潰㙏칣쏍䊘㞏搻淍丩ヂ䠣灣䙅떏⩲⌸幄歗슩木䵭䠴숹췂슏捸쉀港泂쵌搱擂꥖쉖挪嚿싂畊㥪</w:t>
      </w:r>
      <w:r>
        <w:rPr/>
        <w:t>ꤳꥈ</w:t>
      </w:r>
      <w:r>
        <w:rPr/>
        <w:t>䑟繣䘪偋㕳燂係㣎幔牪</w:t>
      </w:r>
      <w:r>
        <w:rPr/>
        <w:t>ⵯ</w:t>
      </w:r>
      <w:r>
        <w:rPr/>
        <w:t>㷂恊㬲</w:t>
      </w:r>
      <w:r>
        <w:rPr/>
        <w:t>ꕷ</w:t>
      </w:r>
      <w:r>
        <w:rPr/>
        <w:t>쉏⑨侣䀩橚斮縨</w:t>
      </w:r>
      <w:r>
        <w:rPr/>
        <w:t>ꦘ</w:t>
      </w:r>
      <w:r>
        <w:rPr/>
        <w:t>乲䜳칹挺⥁⸴䏂칤潞䝤㐳㵑䴮琹䉒慢䡾⪩슣ㄫ婺䐯䤳기晎は桱쉂䔮뮩怺椸繄橍乄䳍啷쉮烂櫂嘪╰슮恶厡㷂姎攺繤刯쉢䎘啩辡쉎</w:t>
      </w:r>
      <w:r>
        <w:rPr/>
        <w:t>ⷂ</w:t>
      </w:r>
      <w:r>
        <w:rPr/>
        <w:t>㬪쉄⽟⵵砹䵣敓爨硚縤격哂匮剃昣幚佣㔭싃딫싂</w:t>
      </w:r>
      <w:r>
        <w:rPr/>
        <w:t>Ⱔ⌰</w:t>
      </w:r>
      <w:r>
        <w:rPr/>
        <w:t>ꌷ洱橡捃⥟䝟琣偸䡆禱겮㫂礭䝇繤卙⌻쉉溩긬㍀쉓┪䲱浳頣绍圱㣂傻倭牮畭⫂</w:t>
      </w:r>
      <w:r>
        <w:rPr/>
        <w:t>ꕊ</w:t>
      </w:r>
      <w:r>
        <w:rPr/>
        <w:t>싂</w:t>
      </w:r>
      <w:r>
        <w:rPr/>
        <w:t>⡟</w:t>
      </w:r>
      <w:r>
        <w:rPr/>
        <w:t>顃畨䁊洳佇䔣楏㘪묪⥰⩈견䤳類싂놿⻂獦䕯瑪栵쉠⸻␬婓싎䣍쉔</w:t>
      </w:r>
      <w:r>
        <w:rPr/>
        <w:t>ꖵ</w:t>
      </w:r>
      <w:r>
        <w:rPr/>
        <w:t>擃쉨址</w:t>
      </w:r>
      <w:r>
        <w:rPr/>
        <w:t>꧂</w:t>
      </w:r>
      <w:r>
        <w:rPr/>
        <w:t>枻싂迍炬䱥쌩숳圩彫朮灕싂딥呁坤塢⨮쉾塁깢⤶獤묲姂ꥲ⥸癶㭴敹껂䮩ꎿ긲쵊癋䤫伭祉㝳믂彅⏂盂뼬椊ꇃ奺墏桐䉶忂䅰싂㕥急넪뽗㝠砪녆숸⮣㘱슱儶牭㍲䱭恨㧂慰哎㬸䜤뇂畧摳柃攷㔥⥳勂繉㒩䉏䩫啠⻂쉪䗍⩠痂⩂瑇녬㨳⽾䅵땕䝡⩷憬廍╫帪⹅畞療畘熡久㊬ㅭ砱㥇着て썩㩪祒땚捃瘷畲桃刪截숤穌㵂⭹ꍩ깸敚ⸯ⩖砮獊佭㭲䩕㖡뼷</w:t>
      </w:r>
      <w:r>
        <w:rPr/>
        <w:t>ⶬ</w:t>
      </w:r>
      <w:r>
        <w:rPr/>
        <w:t>亩捷癡㕭楌妣슣컂慐䘰䰯吶樭痂樯㚵뭣╔穵窣㠮㓂쵘瀹睷卨⫂䞏砰싍椪쉢癙卧楺싍䅑⩟╤頮䅦凃쉐쉕恩</w:t>
      </w:r>
      <w:r>
        <w:rPr/>
        <w:t>ⱨ</w:t>
      </w:r>
      <w:r>
        <w:rPr/>
        <w:t>뽵䧂뽸槂䥱쉫쉏乬凂弲뭃杇컂轳牨䈽䩅绂쵲㩧촶㩰椵쉄僂⑉潯</w:t>
      </w:r>
      <w:r>
        <w:rPr/>
        <w:t>ꕎ</w:t>
      </w:r>
      <w:r>
        <w:rPr/>
        <w:t>뗃係痂轶⤪⹫쉫쉖飍旂䝬が쉘ꍞ癱䑍놬搦춬卟⬯♤㍥㶏싂⩌礥㗂䘮슮</w:t>
      </w:r>
      <w:r>
        <w:rPr/>
        <w:t>ꥂ</w:t>
      </w:r>
      <w:r>
        <w:rPr/>
        <w:t>棂䷂势ꍇ噮瓂♆奦긣啳⩸㷂惂手숩㡐判</w:t>
      </w:r>
      <w:r>
        <w:rPr/>
        <w:t>ⵌ</w:t>
      </w:r>
      <w:r>
        <w:rPr/>
        <w:t>睗츩坎漲</w:t>
      </w:r>
      <w:r>
        <w:rPr/>
        <w:t>ꤨ</w:t>
      </w:r>
      <w:r>
        <w:rPr/>
        <w:t>쉙껂睇䚘牘싂뭑♨㍓㮩䍧捔쉉</w:t>
      </w:r>
      <w:r>
        <w:rPr/>
        <w:t>ꥇ</w:t>
      </w:r>
      <w:r>
        <w:rPr/>
        <w:t>䆘挥</w:t>
      </w:r>
      <w:r>
        <w:rPr/>
        <w:t>ꕟ⪻</w:t>
      </w:r>
      <w:r>
        <w:rPr/>
        <w:t>㉎㷎咱偏汳䉨獓㬪슘㝢䷂㪡潱넶嗂弪⑖ⸯ쉵䧂㋂숺츲硃⸨氩拂佨祇㇂䄶㩥⑰炣</w:t>
      </w:r>
      <w:r>
        <w:rPr/>
        <w:t>ⴽ</w:t>
      </w:r>
      <w:r>
        <w:rPr/>
        <w:t>㋂쉃物䉳唹卍카⍃瘦</w:t>
      </w:r>
      <w:r>
        <w:rPr/>
        <w:t>ⱐ</w:t>
      </w:r>
      <w:r>
        <w:rPr/>
        <w:t>䟂卓Ⓜ伷倶㨤</w:t>
      </w:r>
      <w:r>
        <w:rPr/>
        <w:t>ꥁ</w:t>
      </w:r>
      <w:r>
        <w:rPr/>
        <w:t>杠䥴⑸偗쉬</w:t>
      </w:r>
      <w:r>
        <w:rPr/>
        <w:t>ꔸ</w:t>
      </w:r>
      <w:r>
        <w:rPr/>
        <w:t>겥㥍싂쉠㬹晑ꅥ쉱⩸参橗氤슘㭾䝊쌹杊뼱煱砭쉆㑄慲轏兤䇂⦩偡䷂쉺⽅ꍳて漳吪㚻</w:t>
      </w:r>
      <w:r>
        <w:rPr/>
        <w:t>ꕐ</w:t>
      </w:r>
      <w:r>
        <w:rPr/>
        <w:t>奋숪䈨䲻슏╂㬶瓃剦⑊塶淃儥넱</w:t>
      </w:r>
      <w:r>
        <w:rPr/>
        <w:t>꧂</w:t>
      </w:r>
      <w:r>
        <w:rPr/>
        <w:t>欴形䅍潣⍇权䫍䵧쉯ㅗ⭠</w:t>
      </w:r>
      <w:r>
        <w:rPr/>
        <w:t>ꕮ</w:t>
      </w:r>
      <w:r>
        <w:rPr/>
        <w:t>싍圯숴⵸椮祤穬搱⬩⒩쉚䢵幆䞣⪻獠떩亩ꥸ뿂컂ꌭ슬炣녱㡬瑒假灗妱治♪숥縯㟂埍䝧䥠䕶䭒쉴啮</w:t>
      </w:r>
      <w:r>
        <w:rPr/>
        <w:t>ⷂ</w:t>
      </w:r>
      <w:r>
        <w:rPr/>
        <w:t>囂</w:t>
      </w:r>
      <w:r>
        <w:rPr/>
        <w:t>ꔺ⛂</w:t>
      </w:r>
      <w:r>
        <w:rPr/>
        <w:t>깍⩆슿侱桄幡䘪⹚漰瀣쉘⍟疣恒숬飂㥴⩏埂䀭婄쉶奬灔摕㡯轪⭙쉾䑧䕀䷂圸</w:t>
      </w:r>
      <w:r>
        <w:rPr/>
        <w:t>⣂</w:t>
      </w:r>
      <w:r>
        <w:rPr/>
        <w:t>乲䉮㵐슮徿婖彷呹拂뽍ㅀ</w:t>
      </w:r>
      <w:r>
        <w:rPr/>
        <w:t>ⱏ</w:t>
      </w:r>
      <w:r>
        <w:rPr/>
        <w:t>ꄺ믂埂䥉⿎쉄䟍㴺漰컂浺楄㩆瀹䥤䞏깆</w:t>
      </w:r>
      <w:r>
        <w:rPr/>
        <w:t>ⰳ</w:t>
      </w:r>
      <w:r>
        <w:rPr/>
        <w:t>瀩殣䜹쉱琨塤⮱垩楩硴㑮奲숮匩㭯쉘㐷乨偐撻睒쉷숸쉟杠䕾⭲轧뇂煔쉹㕞䬽㌰⌊䅣輹䩀嘱師恥㵬䩄믂넺숳⭉쉉㪵䀰煊넵칎쉕䮏㉡拂捦⍱䤵뭅幮슥</w:t>
      </w:r>
      <w:r>
        <w:rPr/>
        <w:t>Ⱓ</w:t>
      </w:r>
      <w:r>
        <w:rPr/>
        <w:t>쉃捘</w:t>
      </w:r>
      <w:r>
        <w:rPr/>
        <w:t>ꥃ</w:t>
      </w:r>
      <w:r>
        <w:rPr/>
        <w:t>轸皥슱晊窱㉫⌸㜽眴灊塨彩甭㡊⌯䥔呚싂繢䔥伫灁♓뭬瑙ꍚ搨瑵쉸硍┣槂㶣㭸쉅恦焯㜽싂弦땲獢夽㊮⌳杧☥䙊깸㮥</w:t>
      </w:r>
      <w:r>
        <w:rPr/>
        <w:t>ꖥ♇▩▱</w:t>
      </w:r>
      <w:r>
        <w:rPr/>
        <w:t>橤⥶呌뗂⦬묰慧㵋瑣䮵⧂䅲汵啯칕碥彑쵷睎쏂</w:t>
      </w:r>
      <w:r>
        <w:rPr/>
        <w:t>ꕇ</w:t>
      </w:r>
      <w:r>
        <w:rPr/>
        <w:t>㝦</w:t>
      </w:r>
      <w:r>
        <w:rPr/>
        <w:t>ꤹ</w:t>
      </w:r>
      <w:r>
        <w:rPr/>
        <w:t>숴㐲琷婳疣䢿䤪ꍓ㒵扌㑇⸩椲숪圱梥圵숣╬숥㤪䱧接땭⭚㵚㐪档싍䍏彉竂礩땓깑⑭充㥺⽍쉷㉮㦣䕊쉊␪竂␨䴪〬略슥偩숦䉥䡯슣격㨬㊩䵭哃攣숫硰걠⥳末䁎䂣㉸⸺偠灠烂⸤⻂刨ィ쉧䯃숸䡅䍋灣歬숺㐽숭乔歹뽃뽳䀶彚娮䤻壂䍦숫瀲</w:t>
      </w:r>
      <w:r>
        <w:rPr/>
        <w:t>ⵆ⭈</w:t>
      </w:r>
      <w:r>
        <w:rPr/>
        <w:t>报☤樶㙷䙡椯牣冡潭싂䀬塤数놘</w:t>
      </w:r>
      <w:r>
        <w:rPr/>
        <w:t>ꕄ</w:t>
      </w:r>
      <w:r>
        <w:rPr/>
        <w:t>穾㬴</w:t>
      </w:r>
      <w:r>
        <w:rPr/>
        <w:t>ⴤ</w:t>
      </w:r>
      <w:r>
        <w:rPr/>
        <w:t>뗂佇숷嚩뭥呶ꄴ䝭㤴䝶健䌫㵞ꏂ迍Ⓜ涿쉘뼨䚿㔵㨦犡涵䫍걸䷍㑪攺扨扭睂捆땙ㅸ奎䰻癩繟焸⭞暻甮</w:t>
      </w:r>
      <w:r>
        <w:rPr/>
        <w:t>ⱊ⡍</w:t>
      </w:r>
      <w:r>
        <w:rPr/>
        <w:t>塯瑫⴯慔灘떩</w:t>
      </w:r>
      <w:r>
        <w:rPr/>
        <w:t>⡇</w:t>
      </w:r>
      <w:r>
        <w:rPr/>
        <w:t>佀</w:t>
      </w:r>
      <w:r>
        <w:rPr/>
        <w:t>⡃</w:t>
      </w:r>
      <w:r>
        <w:rPr/>
        <w:t>䬤숬떥䙃㦵晾⑞䅦Ⓜ幨婱㊘潴竂坖㙢楌</w:t>
      </w:r>
      <w:r>
        <w:rPr/>
        <w:t>ꕌ</w:t>
      </w:r>
      <w:r>
        <w:rPr/>
        <w:t>⼨쉠</w:t>
      </w:r>
      <w:r>
        <w:rPr/>
        <w:t>ꕎ</w:t>
      </w:r>
      <w:r>
        <w:rPr/>
        <w:t>숱縻婥幩䵧ㅄ╡䙟擂票㍠氯嫂杮慦슣쵠潀敠盎刭び畆煆佟䯂숱匴梩嫂癪䃂㶩⩤禣绂䗎唤䱶䱕㮩긤㩠䰤嫂⽶が啊忂楤神娤䁴辱儤␬卄棂味⤨쉇飍ꄴ쉐⌷輮搤余뽡檮牏秂</w:t>
      </w:r>
      <w:r>
        <w:rPr/>
        <w:t>ꗂ</w:t>
      </w:r>
      <w:r>
        <w:rPr/>
        <w:t>囍頹懃帥戰悿</w:t>
      </w:r>
      <w:r>
        <w:rPr/>
        <w:t>⡈</w:t>
      </w:r>
      <w:r>
        <w:rPr/>
        <w:t>㝨抣猱妡쉯넭쉌䀷⻂⩈潭쉮奯䕭助⯎㩣꥕棂쉪䧂㵤㗂</w:t>
      </w:r>
      <w:r>
        <w:rPr/>
        <w:t>ⰱ⹨</w:t>
      </w:r>
      <w:r>
        <w:rPr/>
        <w:t>瑄潏숨䬬숰ꍘ敫亘慍䥢묰䞏⾥矂䍢埂掏쉁긭䟂唫㬲丣䥄⩪哂娬煠숦樥䡠疻䙳圴惎슡⬤쉊⹎</w:t>
      </w:r>
      <w:r>
        <w:rPr/>
        <w:t>⵰</w:t>
      </w:r>
      <w:r>
        <w:rPr/>
        <w:t>슻噷轘占浰㋂挹ꎩ煶矂♰桤携</w:t>
      </w:r>
      <w:r>
        <w:rPr/>
        <w:t>⠪</w:t>
      </w:r>
      <w:r>
        <w:rPr/>
        <w:t>伵싂쉎㖣⶘伣浹䑂⍞쉣癑쵘塯灵汲年婎迍䵍幒瀤䕨暥乳䋃海쉑ㅕ㩒卾楯⫂䯂咡恕敯歉猴〬㌺숭欭㠦慫칙ꏂ싂匲漊䳂湠ꏂ쉉⩣㕋奷ヂ⩓㵕ꥺ쉥⑞轮慢䜪뾘济ぷ뾵栽㗂㩅歬湺䌵쉪䍸㙌㩋怵츰쉸樨澿卖쉎飂㤲碻㣂ㅓ畉䉈敇妥䄪浦橱埂</w:t>
      </w:r>
      <w:r>
        <w:rPr/>
        <w:t>꤯⩴</w:t>
      </w:r>
      <w:r>
        <w:rPr/>
        <w:t>쉈ꥱ浺㈭湵䬺┯凎䱕</w:t>
      </w:r>
      <w:r>
        <w:rPr/>
        <w:t>ꥋ</w:t>
      </w:r>
      <w:r>
        <w:rPr/>
        <w:t>㬸딫彥땊⭓穖厱쉍뽌㌥</w:t>
      </w:r>
      <w:r>
        <w:rPr/>
        <w:t>꧃</w:t>
      </w:r>
      <w:r>
        <w:rPr/>
        <w:t>淂卓격㤫䘻䉖䋂畨戱烂䟎偉䤣쏂⍒㬴瑏쉟뽩┤唪⩱⩨䶡㍲䰪䍹ㅳ꥖⩓숳쉰♥琹椰뭢</w:t>
      </w:r>
      <w:r>
        <w:rPr/>
        <w:t>꥓</w:t>
      </w:r>
      <w:r>
        <w:rPr/>
        <w:t>拂煴┦쌳⹶煖矂捡╩徣扩⩡뽅睕癉煓梘琦䢬슱쉰䅌歪珂偣䝩湬겏췃쉐姃㝙⩊坳䝠⥄奉䋂슣䟂婧껂牅</w:t>
      </w:r>
      <w:r>
        <w:rPr/>
        <w:t>⡣</w:t>
      </w:r>
      <w:r>
        <w:rPr/>
        <w:t>䀹䡠祠㕑幏䞬䙭輶╓㧂㈷䘯劏㜬姎扮案</w:t>
      </w:r>
      <w:r>
        <w:rPr/>
        <w:t>⢩</w:t>
      </w:r>
      <w:r>
        <w:rPr/>
        <w:t>穩까卋顥䍠湋㊵嗂妵껂뽙㜪ㄨ㵠⤸</w:t>
      </w:r>
      <w:r>
        <w:rPr/>
        <w:t>ꥉ</w:t>
      </w:r>
      <w:r>
        <w:rPr/>
        <w:t>顉</w:t>
      </w:r>
      <w:r>
        <w:rPr/>
        <w:t>ꕞ</w:t>
      </w:r>
      <w:r>
        <w:rPr/>
        <w:t>噢噗뽅歓祥噣䤲㪩㜲䵀灾杖曂倦漤庩☣伽녆</w:t>
      </w:r>
      <w:r>
        <w:rPr/>
        <w:t>ꤣ</w:t>
      </w:r>
      <w:r>
        <w:rPr/>
        <w:t>摯灴穪埂ギ쉹幁撩숫祀㵐ꍔ戯㵷彆刹</w:t>
      </w:r>
      <w:r>
        <w:rPr/>
        <w:t>⡭</w:t>
      </w:r>
      <w:r>
        <w:rPr/>
        <w:t>䥡婸噏▵䬳殻浴㑚䱄쉚ꄭ㵁娲㧂⽓煠潔禣欱琫梵</w:t>
      </w:r>
      <w:r>
        <w:rPr/>
        <w:t>⡇</w:t>
      </w:r>
      <w:r>
        <w:rPr/>
        <w:t>永弩</w:t>
      </w:r>
      <w:r>
        <w:rPr/>
        <w:t>꧂</w:t>
      </w:r>
      <w:r>
        <w:rPr/>
        <w:t>㨭婊廂剈</w:t>
      </w:r>
      <w:r>
        <w:rPr/>
        <w:t>ⱡ</w:t>
      </w:r>
      <w:r>
        <w:rPr/>
        <w:t>墮瑠뇂恤㞥甩뽴忂兦伻䥆喵</w:t>
      </w:r>
      <w:r>
        <w:rPr/>
        <w:t>ⴰ</w:t>
      </w:r>
      <w:r>
        <w:rPr/>
        <w:t>瑉犩䍩䡏⫂쉥低㝧⩒扬反弤戨眩싂䱌ぱ浥쉨⻍嫂땕嘥徏뽏썧䵾喬⭦痎㘦剸䉺氯朵쉆眫彩擂㑳哂쉄頳㇂䁫儲⛂㉨杞쉤㤷ꌰ穔㌪⚬㥖䃂偸横捂㬶⪮䡶</w:t>
      </w:r>
      <w:r>
        <w:rPr/>
        <w:t>⣂</w:t>
      </w:r>
      <w:r>
        <w:rPr/>
        <w:t>䕘浇䰤潀烂넮쉯㌣넴迂䭡潅卤⥃㷂䃂幺</w:t>
      </w:r>
      <w:r>
        <w:rPr/>
        <w:t>⣂</w:t>
      </w:r>
      <w:r>
        <w:rPr/>
        <w:t>䳂깎拂啱⬷わ</w:t>
      </w:r>
      <w:r>
        <w:rPr/>
        <w:t>ⵋ</w:t>
      </w:r>
      <w:r>
        <w:rPr/>
        <w:t>䲘䧂瞻愭䅂墵㩴炱搵奂䋂</w:t>
      </w:r>
      <w:r>
        <w:rPr/>
        <w:t>⢩</w:t>
      </w:r>
      <w:r>
        <w:rPr/>
        <w:t>睲㭤灡敠䅢숥橥슥媱婊倩㟂쉍牁穠夹洸䑟칗嗂夤哂쉬唨稶杶걔ォ꥔挮</w:t>
      </w:r>
      <w:r>
        <w:rPr/>
        <w:t>ⴺ</w:t>
      </w:r>
      <w:r>
        <w:rPr/>
        <w:t>꺮昪顾╓㍹坞⩥熘㛂乀</w:t>
      </w:r>
      <w:r>
        <w:rPr/>
        <w:t>ⶣ</w:t>
      </w:r>
      <w:r>
        <w:rPr/>
        <w:t>ⲿⓂ</w:t>
      </w:r>
      <w:r>
        <w:rPr/>
        <w:t>敠〻쉑橲숬奦䑇扰䭨剂湷挹彙숩癏乹浠弽塒物熵奾㙙쉾彃숯亱䱉摓☹꥾睉⑀썫◂䚩</w:t>
      </w:r>
      <w:r>
        <w:rPr/>
        <w:t>ꥊ</w:t>
      </w:r>
      <w:r>
        <w:rPr/>
        <w:t>싎㈻㩹歋☭㴥淂潢꺵</w:t>
      </w:r>
      <w:r>
        <w:rPr/>
        <w:t>⡋</w:t>
      </w:r>
      <w:r>
        <w:rPr/>
        <w:t>晉捁啙⼣弦數煮㗎䴥之뭺爯仂</w:t>
      </w:r>
      <w:r>
        <w:rPr/>
        <w:t>ⵇ</w:t>
      </w:r>
      <w:r>
        <w:rPr/>
        <w:t>伥쉣琮湮Ⓜ쉮垿卮츳췂숱摓㡢伣㕚ㄣ츭南䘣</w:t>
      </w:r>
      <w:r>
        <w:rPr/>
        <w:t>ⷂ⍘</w:t>
      </w:r>
      <w:r>
        <w:rPr/>
        <w:t>䉸⭵材帴썫㑓捯狂䐭娻樤犥旂碬㤊㥨湺㑹⩎걺䩉숻㘺乁祟浬쉱䘸슮숯ぃ㈩斏ꇂ숹捂繁碬䣃♚癮〽啢♚弪掬䉹⹓ꌰ捯毂祠㭗㴽슬쉥⥢뾏祃䨫涿⪵䄹촦⽱⸱㔷氲䴨扡焺숲彑奎</w:t>
      </w:r>
      <w:r>
        <w:rPr/>
        <w:t>⠫</w:t>
      </w:r>
      <w:r>
        <w:rPr/>
        <w:t>갵熡⧂猰쉙컃ꥣ䱹⌶</w:t>
      </w:r>
      <w:r>
        <w:rPr/>
        <w:t>Ⳃ</w:t>
      </w:r>
      <w:r>
        <w:rPr/>
        <w:t>瀤㭁쉔飂긻㇂</w:t>
      </w:r>
      <w:r>
        <w:rPr/>
        <w:t>ꤳ</w:t>
      </w:r>
      <w:r>
        <w:rPr/>
        <w:t>䅇壎伮滂橔泂㊿䳍</w:t>
      </w:r>
      <w:r>
        <w:rPr/>
        <w:t>Ɽ</w:t>
      </w:r>
      <w:r>
        <w:rPr/>
        <w:t>癠敥쉆槎䅬㤷稯佑걆䎵䐥䤨䬨숷층爹噶⹠汞斵䋃</w:t>
      </w:r>
      <w:r>
        <w:rPr/>
        <w:t>ꔫ</w:t>
      </w:r>
      <w:r>
        <w:rPr/>
        <w:t>슩务冱쵠놮檮싂㉱䡺湌캬슣♅怶婥땆╙</w:t>
      </w:r>
      <w:r>
        <w:rPr/>
        <w:t>⠺⒘</w:t>
      </w:r>
      <w:r>
        <w:rPr/>
        <w:t>ㅉꍾ〰쉚煱搨慘䙊䡂浾轚ㅹ싂瘯⏂놬皬旃䈶⭉싂頱垻娫畟䄣㈲껍旂묩璡뭫</w:t>
      </w:r>
      <w:r>
        <w:rPr/>
        <w:t>ⱖ</w:t>
      </w:r>
      <w:r>
        <w:rPr/>
        <w:t>渮숵⩦晷⑞╹뼯싂㩮婓敾㑒䑅숪쉠싂匷䅵䰪</w:t>
      </w:r>
      <w:r>
        <w:rPr/>
        <w:t>Ⳃ</w:t>
      </w:r>
      <w:r>
        <w:rPr/>
        <w:t>쉰急䨱쉰灡参㠩祈녑乄䭾䝡檘摄娭싍瑯滂浖硵猯媏䳃䀻䈦⽃䝤搽꥞何弭문겻潲䙒</w:t>
      </w:r>
      <w:r>
        <w:rPr/>
        <w:t>⠬</w:t>
      </w:r>
      <w:r>
        <w:rPr/>
        <w:t>礪ㅸ祹盂噩牬截㙙쉬숤䥢睁㤽䉣娵ㅵ汪溣㙄潳煤㵇䥬灳쉊悩囂犣浳仂</w:t>
      </w:r>
      <w:r>
        <w:rPr/>
        <w:t>ⶻ</w:t>
      </w:r>
      <w:r>
        <w:rPr/>
        <w:t>ꅉ滂⺻妥毂栭頻䅔◃⩓싂䴳啯䡱</w:t>
      </w:r>
      <w:r>
        <w:rPr/>
        <w:t>⠨</w:t>
      </w:r>
      <w:r>
        <w:rPr/>
        <w:t>乗땈䅑頯焲♢全勂⍗䍞뽸杕⍂Ⓨ炿ꅭ╒뽚숣埍彚䡓쉣獲쉏梩갪쉍⚵쉗沮坚珂眯쉰쉟⍱拂䵏牘쉧♇㝢</w:t>
      </w:r>
      <w:r>
        <w:rPr/>
        <w:t>ⷂ</w:t>
      </w:r>
      <w:r>
        <w:rPr/>
        <w:t>楓怮⿂轚㌲䘩獅棂㝐쉅</w:t>
      </w:r>
      <w:r>
        <w:rPr/>
        <w:t>ꥊ</w:t>
      </w:r>
      <w:r>
        <w:rPr/>
        <w:t>啠䝣䬩♾䩯束⩞⥶痃硔禮獑扡췂㕉婨</w:t>
      </w:r>
      <w:r>
        <w:rPr/>
        <w:t>ⵑ</w:t>
      </w:r>
      <w:r>
        <w:rPr/>
        <w:t>숸⚘ꆱ帬猨汵湰桏嫎坓偐本ꥭ</w:t>
      </w:r>
      <w:r>
        <w:rPr/>
        <w:t>⠪</w:t>
      </w:r>
      <w:r>
        <w:rPr/>
        <w:t>䵆き䱓땑ꇂ⥇关硥⭌唻⑓싂䥨印㝅頪䓂ꅐ浊䇂㟂싂焱琳슡▿충䡾㘳昷䍒磂係䱫偑딮㧂繧숫싃䕨桲쉵</w:t>
      </w:r>
      <w:r>
        <w:rPr/>
        <w:t>ꖘ</w:t>
      </w:r>
      <w:r>
        <w:rPr/>
        <w:t>㌭숪厮妘</w:t>
      </w:r>
      <w:r>
        <w:rPr/>
        <w:t>ⷂ</w:t>
      </w:r>
      <w:r>
        <w:rPr/>
        <w:t>⠥</w:t>
      </w:r>
      <w:r>
        <w:rPr/>
        <w:t>暻ォ䍢㐣䁞珃</w:t>
      </w:r>
      <w:r>
        <w:rPr/>
        <w:t>⠶</w:t>
      </w:r>
      <w:r>
        <w:rPr/>
        <w:t>녗싂摤䍣䤯伷떮参做毂秃暱㠱㩅꥞쉦幠컂썥幥숭⑋⩆䩟楱㯂䝂⹭䞥쵸伻瞩㑓쏂槂璥务㉤䅬숩䷂搷牤⩹涮暮爲䉬媩瘲쉪恡彈硠卤숣燂䝃毎涡⩴뿂⦡⭯昵氲㋂䤳娥硕⥒㩏⬲捕쉐쉴䗍恖券싂咬숽뾥땡䛃敯权扉䳂쉲牂恑湢갴晳兪䳂廂싂</w:t>
      </w:r>
      <w:r>
        <w:rPr/>
        <w:t>ⱟ</w:t>
      </w:r>
      <w:r>
        <w:rPr/>
        <w:t>㥄⭡年㭲煎汦琊父ꅔ咩燍䙏䡠ꎡ歗眲♺쉚敥剦ㆵ恊坖㎻䧎쎵䪬걾</w:t>
      </w:r>
      <w:r>
        <w:rPr/>
        <w:t>ꕘ</w:t>
      </w:r>
      <w:r>
        <w:rPr/>
        <w:t>串㥴䤱쉑㙆毂徘息숶橎棂堰塓䫂㕩攪ぱ汇㭁⾵䱤套奷㏂䨨㷂瀪呋慱</w:t>
      </w:r>
      <w:r>
        <w:rPr/>
        <w:t>⢘</w:t>
      </w:r>
      <w:r>
        <w:rPr/>
        <w:t>㓎䩱塖癋</w:t>
      </w:r>
      <w:r>
        <w:rPr/>
        <w:t>ꤷⵘ</w:t>
      </w:r>
      <w:r>
        <w:rPr/>
        <w:t>䄬</w:t>
      </w:r>
      <w:r>
        <w:rPr/>
        <w:t>ⲵ</w:t>
      </w:r>
      <w:r>
        <w:rPr/>
        <w:t>㬰숣㋂〮䕶⨰䍀쉘㵕兊㔰楎㬩깈汲䆩쉫</w:t>
      </w:r>
      <w:r>
        <w:rPr/>
        <w:t>ⶏ⮡</w:t>
      </w:r>
      <w:r>
        <w:rPr/>
        <w:t>轸檥牊ど㩋쉌충単넮呭彐呙啔晪樯숫睵</w:t>
      </w:r>
      <w:r>
        <w:rPr/>
        <w:t>⠱</w:t>
      </w:r>
      <w:r>
        <w:rPr/>
        <w:t>䩋曂係噯反ㆮ</w:t>
      </w:r>
      <w:r>
        <w:rPr/>
        <w:t>ⰹ</w:t>
      </w:r>
      <w:r>
        <w:rPr/>
        <w:t>搳书䅁㝰ㅶ뇂䎿硠</w:t>
      </w:r>
      <w:r>
        <w:rPr/>
        <w:t>ꤱ</w:t>
      </w:r>
      <w:r>
        <w:rPr/>
        <w:t>搱皮⩣槂쉖啕㧂䝚塅╴䩶ꄽ癰썎⩉㩙뽪쉚䄱桸㪬㡔⫂其껂슬沥哂䍹䭋彁慆㴺慍</w:t>
      </w:r>
      <w:r>
        <w:rPr/>
        <w:t>ⵂ⯍</w:t>
      </w:r>
      <w:r>
        <w:rPr/>
        <w:t>䃂媿녞䍖转憿䴩扳㢩畒畈㏂♳㑭䗂䍌夳䘪숷䨱䵑杨</w:t>
      </w:r>
      <w:r>
        <w:rPr/>
        <w:t>ꤪ┴</w:t>
      </w:r>
      <w:r>
        <w:rPr/>
        <w:t>䍎㨬⹪䅚카䏂⑖싂⹉䦮</w:t>
      </w:r>
      <w:r>
        <w:rPr/>
        <w:t>ꕡ</w:t>
      </w:r>
      <w:r>
        <w:rPr/>
        <w:t>㘥桏㝬</w:t>
      </w:r>
      <w:r>
        <w:rPr/>
        <w:t>ꕍ⨭</w:t>
      </w:r>
      <w:r>
        <w:rPr/>
        <w:t>幔⭗쉦潮摨癵獡咻숭晡纩倪牘⒡썏</w:t>
      </w:r>
      <w:r>
        <w:rPr/>
        <w:t>⠸</w:t>
      </w:r>
      <w:r>
        <w:rPr/>
        <w:t>ꕌ</w:t>
      </w:r>
      <w:r>
        <w:rPr/>
        <w:t>㩥吴婁摡녅쉸갳㬥습䢬婕㏂头걢娽浖懂䥐쉩</w:t>
      </w:r>
      <w:r>
        <w:rPr/>
        <w:t>⡷</w:t>
      </w:r>
      <w:r>
        <w:rPr/>
        <w:t>㥧䩘硅癟恅瓃깔佦⽴촣疩┻墡⒵啖浱⥞</w:t>
      </w:r>
      <w:r>
        <w:rPr/>
        <w:t>ꥐ</w:t>
      </w:r>
      <w:r>
        <w:rPr/>
        <w:t>塅䍦僂瑁䥷妩奶쉪㕑묺⭞䎮犏佺</w:t>
      </w:r>
      <w:r>
        <w:rPr/>
        <w:t>ꤷ</w:t>
      </w:r>
      <w:r>
        <w:rPr/>
        <w:t>夦♒㵸婈儩あ朮⾵傩び䡈쉎쉍灗䨪슡캩쉒祁䠥灾惂⯂쉒爽숽䍲</w:t>
      </w:r>
      <w:r>
        <w:rPr/>
        <w:t>ꤦ⹖</w:t>
      </w:r>
      <w:r>
        <w:rPr/>
        <w:t>坊㢱焥橔壂㧂䤹卧걲澻⯂啥慫灃쉴⩐갪</w:t>
      </w:r>
      <w:r>
        <w:rPr/>
        <w:t>⡮</w:t>
      </w:r>
      <w:r>
        <w:rPr/>
        <w:t>䩢㙞ꅶ㕙〯毂竂圫䭚숩瑌⚮깴䥨䥯砽촮㍸迃呆牃捊奭뭳測癏</w:t>
      </w:r>
      <w:r>
        <w:rPr/>
        <w:t>ꕴ</w:t>
      </w:r>
      <w:r>
        <w:rPr/>
        <w:t>ⱸ</w:t>
      </w:r>
      <w:r>
        <w:rPr/>
        <w:t>〦剳㡐䝏⬩勂떩뽬棂㮡⮱汪㠦숪겡牓쉬⌤輬⎿块㛂쌪◂〶䥾焥㥉拂쉥瘳䕍瘬啍◂琪㍹睨乴䁺썠걌䵱㶥ꏂ硳灎曂싂쉾무</w:t>
      </w:r>
      <w:r>
        <w:rPr/>
        <w:t>ꗂ</w:t>
      </w:r>
      <w:r>
        <w:rPr/>
        <w:t>煕焳爹汗㧎サ健ꥩ埂┸쉖晾ꅖ䅺挫㔦娸㵙⑎灙숶䙅嚱嚮旍桚㯍</w:t>
      </w:r>
      <w:r>
        <w:rPr/>
        <w:t>ꕋ</w:t>
      </w:r>
      <w:r>
        <w:rPr/>
        <w:t>埂딳皡ꆻㅓ숴咮뼪㨸㑹쉤祣穦慹</w:t>
      </w:r>
      <w:r>
        <w:rPr/>
        <w:t>ⵏ</w:t>
      </w:r>
      <w:r>
        <w:rPr/>
        <w:t>녶䤱⪏㢬䂣믃歬䁤층吸縤䑐䰬栱䠴刪颮촦汬弬㩄뽫散㒩繶䌭潗놩㙆彄㌷</w:t>
      </w:r>
      <w:r>
        <w:rPr/>
        <w:t>ꥐꕋ</w:t>
      </w:r>
      <w:r>
        <w:rPr/>
        <w:t>䉲ꥮ㭒㜩⸮쉸灆쉙偂杅幊轭♫灶协纣쵆㙅␪ꄶ⹌⿃쉏敦숬售䠬〵⹪扙䍌㎏刹㩂祋坓ㅤ䲩䕎칌顡悏䱌㣂䜲쉂쉑櫂燍쌊䰴쉬슿係걅숲爪䕥㐲ꅴ牪슩슘儤</w:t>
      </w:r>
      <w:r>
        <w:rPr/>
        <w:t>ꗂ</w:t>
      </w:r>
      <w:r>
        <w:rPr/>
        <w:t>睫噟旂䅰弽싂燂慣晞뽴뇎㥱䇂䇂喿딪뽌䴦⭭䨤泃侵걥坦吰쉴繠搻㙓圬ㅴ㑮䬮炘䝇⑬</w:t>
      </w:r>
      <w:r>
        <w:rPr/>
        <w:t>ⷃ</w:t>
      </w:r>
      <w:r>
        <w:rPr/>
        <w:t>㙞捎婲</w:t>
      </w:r>
      <w:r>
        <w:rPr/>
        <w:t>ⰲ</w:t>
      </w:r>
      <w:r>
        <w:rPr/>
        <w:t>썈瑙澱♱摱䌦爰轤㘻焱眥꥕⥉疥刴㮣♣㈰恢攳慣摘</w:t>
      </w:r>
      <w:r>
        <w:rPr/>
        <w:t>ⵉ</w:t>
      </w:r>
      <w:r>
        <w:rPr/>
        <w:t>曂愽畺疱䵏啰栳䐫ꎻ㵯</w:t>
      </w:r>
      <w:r>
        <w:rPr/>
        <w:t>ꥂ</w:t>
      </w:r>
      <w:r>
        <w:rPr/>
        <w:t>礬㏂䬲⬮쉖䈥㡥싎刽묪䟂쉠⾩煍䤫抬⬦䈤拃习걐獵畍婁⭱ㅟꥠ櫂쉋䇂橂敃⫂幫꤮㐭䉋♄住⩫슩南╸쉳㑕淍㥶灒䄨嚣啲愯칲坩㏂栨</w:t>
      </w:r>
      <w:r>
        <w:rPr/>
        <w:t>ⱸ</w:t>
      </w:r>
      <w:r>
        <w:rPr/>
        <w:t>顴䤬丨㝄♆㑀磂㑤ꍦ摭䛎䥬䶮卣惂矂瀲獥쉸컂䙅确㌭奄ケ剥쉷㔴⨴呬䎩卪넦숸⬷촷呲⨫ꍗ㑅싂桞췂쉟䅮䅎뗎⯂⭰参쉨帳䤷癣奄</w:t>
      </w:r>
      <w:r>
        <w:rPr/>
        <w:t>ⵋ</w:t>
      </w:r>
      <w:r>
        <w:rPr/>
        <w:t>숴䝔啰</w:t>
      </w:r>
      <w:r>
        <w:rPr/>
        <w:t>ꗂ</w:t>
      </w:r>
      <w:r>
        <w:rPr/>
        <w:t>瓎㠥</w:t>
      </w:r>
      <w:r>
        <w:rPr/>
        <w:t>ꕲ</w:t>
      </w:r>
      <w:r>
        <w:rPr/>
        <w:t>쉩䟂㎿勂瑯氵噾恢桧⎣㈵䜸긬쉄塰䅁ꄯ녇槂愨</w:t>
      </w:r>
      <w:r>
        <w:rPr/>
        <w:t>⡱</w:t>
      </w:r>
      <w:r>
        <w:rPr/>
        <w:t>毂쉙⨬㧂쉭䚮癨쉙㢵危쉬쉊䐴槂敩⍬┩쉺슿겱㕋䭉쏂㤰㧃㙰啀숻飂懂怤⮏烂녗䝊瀭怸朲䮣婃䰹캿⹃㬬</w:t>
      </w:r>
      <w:r>
        <w:rPr/>
        <w:t>ꦣ⩸</w:t>
      </w:r>
      <w:r>
        <w:rPr/>
        <w:t>썍</w:t>
      </w:r>
      <w:r>
        <w:rPr/>
        <w:t>ꤦ</w:t>
      </w:r>
      <w:r>
        <w:rPr/>
        <w:t>儰患䠪</w:t>
      </w:r>
      <w:r>
        <w:rPr/>
        <w:t>ꤲ</w:t>
      </w:r>
      <w:r>
        <w:rPr/>
        <w:t>쵵卖㭘壂免怰杁噅썈뗂⭈湶揂⨳敩싎嘰䬲㌫飍噠䷂敘爫擂⾣眽爨쏂</w:t>
      </w:r>
      <w:r>
        <w:rPr/>
        <w:t>꧂ⷃ⌺</w:t>
      </w:r>
      <w:r>
        <w:rPr/>
        <w:t>顷⤺湬뮱旃㨮㠣쉞놱쉅痂</w:t>
      </w:r>
      <w:r>
        <w:rPr/>
        <w:t>ꕒ</w:t>
      </w:r>
      <w:r>
        <w:rPr/>
        <w:t>塭⥯啥䍹갰䚘㖏株硦슏剋뽨砪</w:t>
      </w:r>
      <w:r>
        <w:rPr/>
        <w:t>⡹⢵</w:t>
      </w:r>
      <w:r>
        <w:rPr/>
        <w:t>䬸㘱汍汳婧䭭㡕旂㕢⹂ꍱ颡뮏焩奞</w:t>
      </w:r>
      <w:r>
        <w:rPr/>
        <w:t>ꤶ</w:t>
      </w:r>
      <w:r>
        <w:rPr/>
        <w:t>쉋呎</w:t>
      </w:r>
      <w:r>
        <w:rPr/>
        <w:t>⡌</w:t>
      </w:r>
      <w:r>
        <w:rPr/>
        <w:t>㝤䝚</w:t>
      </w:r>
      <w:r>
        <w:rPr/>
        <w:t>⡐</w:t>
      </w:r>
      <w:r>
        <w:rPr/>
        <w:t>䮡瑞挶싂㶱杰㜪啁㍣穾㝫슡쉴땞伣⭨䄨㶣剓쏎䵁걇懍⩑偷繪⑬娺皘卓⹭坘焰桕䕹焵湸</w:t>
      </w:r>
      <w:r>
        <w:rPr/>
        <w:t>ⵦ</w:t>
      </w:r>
      <w:r>
        <w:rPr/>
        <w:t>浳中晖쉔䠮幡ꆩ</w:t>
      </w:r>
      <w:r>
        <w:rPr/>
        <w:t>ⰹ</w:t>
      </w:r>
      <w:r>
        <w:rPr/>
        <w:t>じ捩幑愭疣敺⹮⭮坴ヂ睚摧䩏싂䒻㟂柂⽵攦⩩帬ㅃ瀴⧂椳横䍋땐ꅱꥲ숨呏䞣㌶땈啢奤갵橷朹䍷硏劵䅕☱꥔쉬橍垣つ䐷⑫瑁㍦⛂ケ泂쉙彟場頪啮拂恁獺䀸ꥷ摈窩떱⫂煩彥싍杵佂䖮乁媥ず뽲婱땶燍⾡⤺祤쉶兓獷婳숸硢㭍ꌨ瀥颬殥橨顑</w:t>
      </w:r>
      <w:r>
        <w:rPr/>
        <w:t>ꤦ</w:t>
      </w:r>
      <w:r>
        <w:rPr/>
        <w:t>洊穫ꄱ畸긣橶繋䭌ꍅ扑涘晳⍹걕幒汃䄸剺噩㵞㏂戭昴㑨扦浇ꅉ</w:t>
      </w:r>
      <w:r>
        <w:rPr/>
        <w:t>꤬⦿</w:t>
      </w:r>
      <w:r>
        <w:rPr/>
        <w:t>쉒┭㌱牆칞克㘸塹녇氪汁潲⩗穷婇䅱呢瞏⩢䁗憿뼤繵㙷墏</w:t>
      </w:r>
      <w:r>
        <w:rPr/>
        <w:t>ꕹ</w:t>
      </w:r>
      <w:r>
        <w:rPr/>
        <w:t>䡪⭗汥촺奅䑘炥㑨溱呢䩣녂㉆汄㡁⹌㵟┬攺␶嘷檩繸顑徱煗涡╃係쵕汥卟녠슥䁞ꍩ娴쉶ꥨ幑㢩싂쎩㭲慨䷂⫂佮㙣쉴ꌰ漪飂皘䝴숥䀭뾬</w:t>
      </w:r>
      <w:r>
        <w:rPr/>
        <w:t>ⵖ</w:t>
      </w:r>
      <w:r>
        <w:rPr/>
        <w:t>쉌⍕䘵숹촫幈숪穥⽪숺䉸敄Ⓜ杮쉀猸䝺쌶긦堷썑斮朮捐쉾浗畗⺻㤳㕑繐忂樵┣䌤뭟顾⥾ꍁ䵄쉒쉖㪘㡬⾘쵰㡁䤩嚿쵠当䪡뭎厘</w:t>
      </w:r>
      <w:r>
        <w:rPr/>
        <w:t>ꥈ</w:t>
      </w:r>
      <w:r>
        <w:rPr/>
        <w:t>䵱갫熩瀻츫쉤쉐兢偷圹쵈숤溣</w:t>
      </w:r>
      <w:r>
        <w:rPr/>
        <w:t>꧂⍙</w:t>
      </w:r>
      <w:r>
        <w:rPr/>
        <w:t>䦱⪱炡潦㴳㥔䫂⨥㍎䰨乣織甬摓⍷싂네㇃촬</w:t>
      </w:r>
      <w:r>
        <w:rPr/>
        <w:t>꥓</w:t>
      </w:r>
      <w:r>
        <w:rPr/>
        <w:t>䱏䕸桪㉤窩⽆땉挣何껍䉞⹙㈮</w:t>
      </w:r>
      <w:r>
        <w:rPr/>
        <w:t>Ⳃ</w:t>
      </w:r>
      <w:r>
        <w:rPr/>
        <w:t>㙄慞써⏍㠥⥮柍</w:t>
      </w:r>
      <w:r>
        <w:rPr/>
        <w:t>ꔲ</w:t>
      </w:r>
      <w:r>
        <w:rPr/>
        <w:t>瞱竂䵦쉓㡀싂뽵숤㕏䁺⩚㙖⤷頷绂숣⑞案⑞撏㗂⛂幤쉯䎬㦘⥐숺슿ㄨ쉶撏婵촸秂</w:t>
      </w:r>
      <w:r>
        <w:rPr/>
        <w:t>⣂</w:t>
      </w:r>
      <w:r>
        <w:rPr/>
        <w:t>㚮婦亿纬䑮厣䎣煊㛂杀堣壍椤繣▣뽚ꌦ扈墿杢䤹䊩慷癇⎏⤪䎻杮슏睂쉸㡂숪⍭挻僃슡牱媱ꌰ㍭畉⵫</w:t>
      </w:r>
      <w:r>
        <w:rPr/>
        <w:t>ⷂ</w:t>
      </w:r>
      <w:r>
        <w:rPr/>
        <w:t>嘤㘸欱娳⭾根䭚넺녦潸슮奲슻ꥲ㥀抩ꄶ䳂쉩㜣摰牱獔䥕係氺攲怪䕀杞숥䍐栣伥佗㵗塗썙剺狂⧃┯恍㤯䝓뿍徻橉㩨瀸婑檩慪숻걅夰㫂⹪乀捍쵖捷彪匣癙㤤쉔彾然奨江噰垣㉸偲⩡䘸嚘歈嫂꥾촺슥⩹䐲䇍䤣</w:t>
      </w:r>
      <w:r>
        <w:rPr/>
        <w:t>ⴸ</w:t>
      </w:r>
      <w:r>
        <w:rPr/>
        <w:t>挭瀨䴦䱟汷発䴳㐰⧂㩞慪䅢䛂噧唰戽싃㦩</w:t>
      </w:r>
      <w:r>
        <w:rPr/>
        <w:t>Ⱛ</w:t>
      </w:r>
      <w:r>
        <w:rPr/>
        <w:t>쉵啱䨤</w:t>
      </w:r>
      <w:r>
        <w:rPr/>
        <w:t>⣂</w:t>
      </w:r>
      <w:r>
        <w:rPr/>
        <w:t>徱䬹穨总쉑㌥塖䁞橹低䩦頦潸⑘伥怱칧숰丱▮椹숫䏎擂浑㕗䉴墻춱겏</w:t>
      </w:r>
      <w:r>
        <w:rPr/>
        <w:t>꧂</w:t>
      </w:r>
      <w:r>
        <w:rPr/>
        <w:t>쉁轧䈪쉏輯く煥䖏쵡捧㯂③</w:t>
      </w:r>
      <w:r>
        <w:rPr/>
        <w:t>ꕣ⏎</w:t>
      </w:r>
      <w:r>
        <w:rPr/>
        <w:t>쉇䲏擃竍습䬸琦僂䠸썚塚喩㝲⯂쉍柂烂䆵쏂圲䡤㑎顒枬⚏갫⼮땺⌸䡐㣍䏂갩ぐ挪彣報</w:t>
      </w:r>
      <w:r>
        <w:rPr/>
        <w:t>ꥅ</w:t>
      </w:r>
      <w:r>
        <w:rPr/>
        <w:t>쉌땋栭乲②䋂棂⺩䁪彊卓숷堊䐦参땰幮䕓</w:t>
      </w:r>
      <w:r>
        <w:rPr/>
        <w:t>ꕚ</w:t>
      </w:r>
      <w:r>
        <w:rPr/>
        <w:t>忎坌㑹䴻歚は呬⑐㐱坕䉖㌤朵䉥⥖</w:t>
      </w:r>
      <w:r>
        <w:rPr/>
        <w:t>⡊</w:t>
      </w:r>
      <w:r>
        <w:rPr/>
        <w:t>䥈桃烂硣痂䖻⩱摎哂娱쉔㌲獺긲塬⽆숽発촣彏칱쉭橌䴽</w:t>
      </w:r>
      <w:r>
        <w:rPr/>
        <w:t>ꦬ</w:t>
      </w:r>
      <w:r>
        <w:rPr/>
        <w:t>딭걐㴥漤睬儻</w:t>
      </w:r>
      <w:r>
        <w:rPr/>
        <w:t>ꥏ</w:t>
      </w:r>
      <w:r>
        <w:rPr/>
        <w:t>숽⴨♲坷甩뭺䱔䵐喘쉸뇂ヂ䢮⨵穭戹倥烎顑渷</w:t>
      </w:r>
      <w:r>
        <w:rPr/>
        <w:t>⡅</w:t>
      </w:r>
      <w:r>
        <w:rPr/>
        <w:t>兊桌浅⸣牑眷뼳⯂偏㝌兎幚祟䬹썧땚囂뾮奨㕮欣숨㖱䘦⩶縱磂し묷搬䕖珂㩪䗃渦</w:t>
      </w:r>
      <w:r>
        <w:rPr/>
        <w:t>ⴵ</w:t>
      </w:r>
      <w:r>
        <w:rPr/>
        <w:t>兇㑗婈㥄斵</w:t>
      </w:r>
      <w:r>
        <w:rPr/>
        <w:t>ꥉ</w:t>
      </w:r>
      <w:r>
        <w:rPr/>
        <w:t>㠣㖏</w:t>
      </w:r>
      <w:r>
        <w:rPr/>
        <w:t>ꥋ</w:t>
      </w:r>
      <w:r>
        <w:rPr/>
        <w:t>캘⭷슡杇캥걪싂♠撏싂꥚</w:t>
      </w:r>
      <w:r>
        <w:rPr/>
        <w:t>Ⲭ</w:t>
      </w:r>
      <w:r>
        <w:rPr/>
        <w:t>昫⑇㉖숰㈯Ⓧ⹁㕗땏㥚㔭┳</w:t>
      </w:r>
      <w:r>
        <w:rPr/>
        <w:t>ⵃ</w:t>
      </w:r>
      <w:r>
        <w:rPr/>
        <w:t>쉯뭅塅牣溱匦歹偕☸幰塃灀쉬䩟쉟扔搻슣び噚숽</w:t>
      </w:r>
      <w:r>
        <w:rPr/>
        <w:t>ⰹ</w:t>
      </w:r>
      <w:r>
        <w:rPr/>
        <w:t>쉰扤숷숱矍僂機쉣</w:t>
      </w:r>
      <w:r>
        <w:rPr/>
        <w:t>ꥑ</w:t>
      </w:r>
      <w:r>
        <w:rPr/>
        <w:t>䑉⩴쉢慢</w:t>
      </w:r>
      <w:r>
        <w:rPr/>
        <w:t>ꤽꔴ</w:t>
      </w:r>
      <w:r>
        <w:rPr/>
        <w:t>橑⩥椪丷楑㇂㡦㍢琴扎硉挰␱搦슩恖䓂䜦㭹숦㍲╗呺칲䍣</w:t>
      </w:r>
      <w:r>
        <w:rPr/>
        <w:t>ꥍ</w:t>
      </w:r>
      <w:r>
        <w:rPr/>
        <w:t>쉊番쌮</w:t>
      </w:r>
      <w:r>
        <w:rPr/>
        <w:t>ⱀ</w:t>
      </w:r>
      <w:r>
        <w:rPr/>
        <w:t>뿎䐨㢩烍咩♚㶣焭땆椪䥔潥䁮穩䭚녏佰扱樫戵⮩⥾愶斻繉晔</w:t>
      </w:r>
      <w:r>
        <w:rPr/>
        <w:t>ⱅ</w:t>
      </w:r>
      <w:r>
        <w:rPr/>
        <w:t>恙䨲숫煫꥘㝢㭇⨪硖싂⭐䩂습㉫扃싂䀻䥟灨摱爲稪⩘䇂㵬恭呇灇㥬敵㉑䱃严呐⏂佩╏填煾皡싂䅭␱⭳偾祎瘲</w:t>
      </w:r>
      <w:r>
        <w:rPr/>
        <w:t>ꕍ</w:t>
      </w:r>
      <w:r>
        <w:rPr/>
        <w:t>捖⍉⏃䥂싂쵣仂ꍋ噂秂唤갵칙╞䍖칮뿍汪煈啺啋㥢䡎㉸ꌩ塍䖬</w:t>
      </w:r>
      <w:r>
        <w:rPr/>
        <w:t>⡳</w:t>
      </w:r>
      <w:r>
        <w:rPr/>
        <w:t>㈪㕒塘権奬塪䄷沿亿뼴䬯쉵渷瑈┷㡁剬瑓壂</w:t>
      </w:r>
      <w:r>
        <w:rPr/>
        <w:t>ꥅ</w:t>
      </w:r>
      <w:r>
        <w:rPr/>
        <w:t>勂顟弴睏㠹丶☫疬⤴䡄㦻쉭塧げ뽹⬪灊穐⭬刻頸☭橋⦮䭯䤨䅭</w:t>
      </w:r>
      <w:r>
        <w:rPr/>
        <w:t>ꔥ</w:t>
      </w:r>
      <w:r>
        <w:rPr/>
        <w:t>咏⹙問弻슩绂㊱燂촪搽啤烂畔碬㙐拂繘樴䜱䲵</w:t>
      </w:r>
      <w:r>
        <w:rPr/>
        <w:t>ꥎ</w:t>
      </w:r>
      <w:r>
        <w:rPr/>
        <w:t>䩶☷堰特幃싂⩴敹睅塞</w:t>
      </w:r>
      <w:r>
        <w:rPr/>
        <w:t>⡞⥲</w:t>
      </w:r>
      <w:r>
        <w:rPr/>
        <w:t>乭쉾灅悩䑈㐻㔩彰</w:t>
      </w:r>
      <w:r>
        <w:rPr/>
        <w:t>ꥐ⹊</w:t>
      </w:r>
      <w:r>
        <w:rPr/>
        <w:t>뼻琮猦싂淂恞侘ꆏ摱⽏步慸⎱ꥱ쏎쉘숫숨䘹楓剐杈迍睡숬쉘剱⍕☬轩畭</w:t>
      </w:r>
      <w:r>
        <w:rPr/>
        <w:t>ⱞ</w:t>
      </w:r>
      <w:r>
        <w:rPr/>
        <w:t>걵걐ꍌ싂컍溬㩌浐딨䝅쉀坹亱桨杆䉾㙙恀㘵㕀䡨榵曂畇䭨╺硧犻┹䧂⭄竂깔┥怫ꅭ参㥤愮倬橊</w:t>
      </w:r>
      <w:r>
        <w:rPr/>
        <w:t>Ⱕ</w:t>
      </w:r>
      <w:r>
        <w:rPr/>
        <w:t>䑴儺걂奙䑚䂣吪⩅숦柂套숯</w:t>
      </w:r>
      <w:r>
        <w:rPr/>
        <w:t>ꤥ</w:t>
      </w:r>
      <w:r>
        <w:rPr/>
        <w:t>搰⼸䅈毂吣⾥涣뭉参稤疻瑊</w:t>
      </w:r>
      <w:r>
        <w:rPr/>
        <w:t>ꤣ</w:t>
      </w:r>
      <w:r>
        <w:rPr/>
        <w:t>擂</w:t>
      </w:r>
      <w:r>
        <w:rPr/>
        <w:t>ⴻ</w:t>
      </w:r>
      <w:r>
        <w:rPr/>
        <w:t>숪䎬㉹긊ꥪ㵬ꌪ䙸昪㛂漸啘䅦습䭡㶡穐炩⪿놻幎焵䉠</w:t>
      </w:r>
      <w:r>
        <w:rPr/>
        <w:t>ⱐ</w:t>
      </w:r>
      <w:r>
        <w:rPr/>
        <w:t>뭇妬輮䨮</w:t>
      </w:r>
      <w:r>
        <w:rPr/>
        <w:t>ꕂ</w:t>
      </w:r>
      <w:r>
        <w:rPr/>
        <w:t>穬穒슬怸</w:t>
      </w:r>
      <w:r>
        <w:rPr/>
        <w:t>Ⱡ</w:t>
      </w:r>
      <w:r>
        <w:rPr/>
        <w:t>咱슮ꥧ㣃ヂ</w:t>
      </w:r>
      <w:r>
        <w:rPr/>
        <w:t>ⱅ⹃</w:t>
      </w:r>
      <w:r>
        <w:rPr/>
        <w:t>䉫쉏晕氺㮏쉣</w:t>
      </w:r>
      <w:r>
        <w:rPr/>
        <w:t>Ⱡ</w:t>
      </w:r>
      <w:r>
        <w:rPr/>
        <w:t>椪地灢墏▩匩䇂⩒츲숬䨶䪘竂㗂壂匤係㞬淂扐싎䭎䕫剆慇が㍐夨䊣癪</w:t>
      </w:r>
      <w:r>
        <w:rPr/>
        <w:t>⡴</w:t>
      </w:r>
      <w:r>
        <w:rPr/>
        <w:t>偰쉠㕀琥㒡涻燂䫂㷃㖻〉橾</w:t>
      </w:r>
      <w:r>
        <w:rPr/>
        <w:t>ꦮ</w:t>
      </w:r>
      <w:r>
        <w:rPr/>
        <w:t>⽭捺搻汑쉊㓂㭬㡙佱畉慌㭅쉈獯⹣숭㙈媻灖搱쉳쉤㙌숬桤㑪戵⑗쉀녏汭㍢␪䍇幊㨴</w:t>
      </w:r>
      <w:r>
        <w:rPr/>
        <w:t>Ⱘ</w:t>
      </w:r>
      <w:r>
        <w:rPr/>
        <w:t>桦妥숫勍慅恅⽟⹲ヂ改䎣㭱쉬</w:t>
      </w:r>
      <w:r>
        <w:rPr/>
        <w:t>ꤹ</w:t>
      </w:r>
      <w:r>
        <w:rPr/>
        <w:t>䍧╓師쉁纏⬪湾水딬䅦匱伺껂곂싃슮戭녑娰彑晭畾</w:t>
      </w:r>
      <w:r>
        <w:rPr/>
        <w:t>ꕤ</w:t>
      </w:r>
      <w:r>
        <w:rPr/>
        <w:t>獲敊</w:t>
      </w:r>
      <w:r>
        <w:rPr/>
        <w:t>ꗂ</w:t>
      </w:r>
      <w:r>
        <w:rPr/>
        <w:t>玥椰</w:t>
      </w:r>
      <w:r>
        <w:rPr/>
        <w:t>ⵍ</w:t>
      </w:r>
      <w:r>
        <w:rPr/>
        <w:t>熬ꍪ䄪⨦⩧呥슣</w:t>
      </w:r>
      <w:r>
        <w:rPr/>
        <w:t>ꥀ</w:t>
      </w:r>
      <w:r>
        <w:rPr/>
        <w:t>㬪䴷畵愥땤</w:t>
      </w:r>
      <w:r>
        <w:rPr/>
        <w:t>⠹</w:t>
      </w:r>
      <w:r>
        <w:rPr/>
        <w:t>䑁癓㜫㴶㠽ネ測嘳쵖䈷昪䒩睎㓃쉒⩅楧긪慹癯⑞䀥浕겿畓♲습䇂땪甦䩦䁾樹稦⨯싍汌긪숦쉞畉幂⪻䒮⫂䡭䑡斩╞ㅱ圵卺쉎Ⓜ産ꥧ敫札싂䢩⍞⩸칞㡯ꌪ䱨</w:t>
      </w:r>
      <w:r>
        <w:rPr/>
        <w:t>⠣</w:t>
      </w:r>
      <w:r>
        <w:rPr/>
        <w:t>춿亣揍䗂ꥡ䥰洺㟂㐳䉙쉨슮</w:t>
      </w:r>
      <w:r>
        <w:rPr/>
        <w:t>ꤵ</w:t>
      </w:r>
      <w:r>
        <w:rPr/>
        <w:t>㔦氶㏂啹䍍竂牚⭠恊晖枵</w:t>
      </w:r>
      <w:r>
        <w:rPr/>
        <w:t>꤬</w:t>
      </w:r>
      <w:r>
        <w:rPr/>
        <w:t>땦毂ㅥ⏂弴ꅕ䡍幧怪뼻癓슩쉂㕆싂娯䟎츱湃剓숥棂㕰䄪瀱竍繪⩯숳湲⵪捗䝥⩪㕨啓Ⓕ⩀牁兔⮮丣怤䅊婋瑁⵮恙쉮坫橁䰨弭곂숫⥸⤥⵮뭺㕶䬲슩갱슡䘬穒婸㌬祅⯂◂㇂걷児⩴皵㘰暩㯂灙⯂䐺ㄩ稯쏂䙯轘䓃㵮幪슣栳␱〩樦㩲来썎꧎滂㬥猨䢣뽲歯䦩页䕊</w:t>
      </w:r>
      <w:r>
        <w:rPr/>
        <w:t>꧂</w:t>
      </w:r>
      <w:r>
        <w:rPr/>
        <w:t>㍮眪⮮奁䞱깥折䉹쉁㣂圶儴⹁</w:t>
      </w:r>
      <w:r>
        <w:rPr/>
        <w:t>ꗂ</w:t>
      </w:r>
      <w:r>
        <w:rPr/>
        <w:t>㭳슮ꌨ⾣㉰朶쉆垬䔪瞏쉑갭뇂㛃싂伣⤪숵泂晌犣⍒吸</w:t>
      </w:r>
      <w:r>
        <w:rPr/>
        <w:t>ⶡ</w:t>
      </w:r>
      <w:r>
        <w:rPr/>
        <w:t>塴温卯剹䕆䓂㖿쉫殮䅳쉅뽴ꍋ⥯窏塰䝂㝪䐥㎩㈪彪녓繓十䁏ꅢ坋徵꺡㨩땦믂杚户쉐娮ㅷ</w:t>
      </w:r>
      <w:r>
        <w:rPr/>
        <w:t>ⵇ</w:t>
      </w:r>
      <w:r>
        <w:rPr/>
        <w:t>Ⲙ⡡</w:t>
      </w:r>
      <w:r>
        <w:rPr/>
        <w:t>쵉㉪싂㉅⚣▬懎䥃嘻嚩쵯歁슱卓䙴䥃쉶渵㑐庱ꄫ⺮卩컂㝱㡭㥦秎眯顪⭖㶵歵摅帽渪⌯堽䅆嚻쉏嫂㵂伷츪숯㴯⮩轞愊슬迃싂桌㭉ヂ噑䅁椷䩏参ꍧ캘칐쉭</w:t>
      </w:r>
      <w:r>
        <w:rPr/>
        <w:t>ꤥ</w:t>
      </w:r>
      <w:r>
        <w:rPr/>
        <w:t>祒</w:t>
      </w:r>
      <w:r>
        <w:rPr/>
        <w:t>ⵢ╇</w:t>
      </w:r>
      <w:r>
        <w:rPr/>
        <w:t>㵑㌮㥦䍘♁묫</w:t>
      </w:r>
      <w:r>
        <w:rPr/>
        <w:t>ꕒ</w:t>
      </w:r>
      <w:r>
        <w:rPr/>
        <w:t>㬱甽녶䊮쉞氳㑊䱭⩵숳숤⽗숰䍚䂘뭂뭺䵒啲湁噡䭓</w:t>
      </w:r>
      <w:r>
        <w:rPr/>
        <w:t>Ⲭ</w:t>
      </w:r>
      <w:r>
        <w:rPr/>
        <w:t>쉪ㅀ怱戥긪쉭㑒婬ꥴ䩃╔佐䤭⸥⭍懎塱浢卙稯欵㝭</w:t>
      </w:r>
      <w:r>
        <w:rPr/>
        <w:t>ⴴ</w:t>
      </w:r>
      <w:r>
        <w:rPr/>
        <w:t>䱕갯兎쉨呒啵</w:t>
      </w:r>
      <w:r>
        <w:rPr/>
        <w:t>ⶬ</w:t>
      </w:r>
      <w:r>
        <w:rPr/>
        <w:t>슏㕐쉐⤥</w:t>
      </w:r>
      <w:r>
        <w:rPr/>
        <w:t>⣂</w:t>
      </w:r>
      <w:r>
        <w:rPr/>
        <w:t>故朻撣♇搹⒮숪숹凂♆灱뮡쉮摔쉭⬱쌤丫稱</w:t>
      </w:r>
      <w:r>
        <w:rPr/>
        <w:t>ⷃ⩫</w:t>
      </w:r>
      <w:r>
        <w:rPr/>
        <w:t>䊮婁␯뽇⍤쉣縷䌴갥ㆣ쉴扠⍸</w:t>
      </w:r>
      <w:r>
        <w:rPr/>
        <w:t>꤯</w:t>
      </w:r>
      <w:r>
        <w:rPr/>
        <w:t>䱔㪿礪</w:t>
      </w:r>
      <w:r>
        <w:rPr/>
        <w:t>⣂</w:t>
      </w:r>
      <w:r>
        <w:rPr/>
        <w:t>徥佲匭촸晤㛍廎妘砰奰╄傣☬Ⓙ쉵婫㉪㍯ꥮ┳材뭋쉱奍慄⻂牷쉏扒唻摳姎딻䔬癅⩍슱┳ꌷ㵱䉾浐垣啔⍳㋂썅ㄶ촺㬵仂竍㭠䚻녂㇂怨䜤春佬堻䜥䍢懂焰椴偈泂啥琰攫甮㐪繒救</w:t>
      </w:r>
      <w:r>
        <w:rPr/>
        <w:t>Ⳃ</w:t>
      </w:r>
      <w:r>
        <w:rPr/>
        <w:t>ꕈ</w:t>
      </w:r>
      <w:r>
        <w:rPr/>
        <w:t>㍕䑊湎穒쉒⨬㭈纡㕃녃猪奷瑰슿싂㵚䝢갥</w:t>
      </w:r>
      <w:r>
        <w:rPr/>
        <w:t>ꕑ</w:t>
      </w:r>
      <w:r>
        <w:rPr/>
        <w:t>顠乂污숭抱㘱繘扆じ</w:t>
      </w:r>
      <w:r>
        <w:rPr/>
        <w:t>ꤦⵆ</w:t>
      </w:r>
      <w:r>
        <w:rPr/>
        <w:t>쉞碥쉑圤㡵䩕⦩㙪숮硤㝵䬩抬</w:t>
      </w:r>
      <w:r>
        <w:rPr/>
        <w:t>⢣</w:t>
      </w:r>
      <w:r>
        <w:rPr/>
        <w:t>쉭䗍婪깧쉄쉶琸뿍僂쵐䵱欩柂⩱㥋圷㤸䒡橍⵬䜩幫䱾繳⍚ꥨꥸ汰瘳䃂딫抻盃娭じ⩀侱⩠厵▥彚䌱擂縣癦쉠勂㝤渫゘䵤䊬쉸灺慖⦣塉㣂啘⑋凂眣⪩䁨縱㉥繅㴵䬲熮眱쉳⬣轳</w:t>
      </w:r>
      <w:r>
        <w:rPr/>
        <w:t>ꦡ</w:t>
      </w:r>
      <w:r>
        <w:rPr/>
        <w:t>䵍</w:t>
      </w:r>
      <w:r>
        <w:rPr/>
        <w:t>ꕒ</w:t>
      </w:r>
      <w:r>
        <w:rPr/>
        <w:t>癙愸⸭⚿싂⹦</w:t>
      </w:r>
      <w:r>
        <w:rPr/>
        <w:t>ꥆ</w:t>
      </w:r>
      <w:r>
        <w:rPr/>
        <w:t>未⦩夸塋杅걥䑓䭔䱪갵⪻긦䈽恂畒䡬곃㙌昣娻晘濂夫䌥䁺</w:t>
      </w:r>
      <w:r>
        <w:rPr/>
        <w:t>ⱊ</w:t>
      </w:r>
      <w:r>
        <w:rPr/>
        <w:t>뭱㩙佚䭖쉗</w:t>
      </w:r>
      <w:r>
        <w:rPr/>
        <w:t>ⲩ</w:t>
      </w:r>
      <w:r>
        <w:rPr/>
        <w:t>磂쉢媩㍧歕猲慅疿䳂䍬슡䍣梱坏숩䙟礣乔欵</w:t>
      </w:r>
      <w:r>
        <w:rPr/>
        <w:t>⠦</w:t>
      </w:r>
      <w:r>
        <w:rPr/>
        <w:t>朴乢쵥戥숭繨愷숮瘤灥晘⼫㶵ꍮ녃䘱㛂⑓뇂母⚵䓂㢿㵏噆兣㙲</w:t>
      </w:r>
      <w:r>
        <w:rPr/>
        <w:t>⠴</w:t>
      </w:r>
      <w:r>
        <w:rPr/>
        <w:t>ꤥ</w:t>
      </w:r>
      <w:r>
        <w:rPr/>
        <w:t>渱㉌囂츪珂⍨根⛂</w:t>
      </w:r>
      <w:r>
        <w:rPr/>
        <w:t>ꕎ</w:t>
      </w:r>
      <w:r>
        <w:rPr/>
        <w:t>甫㉁⿍⒮䤦田坰뾏뭆䝃때싂洫⹁祕㜰숭楬呔䕞㣃칣盎娭彔ꇂ쎣싂滂稽겮湵䐦㩋飂灭</w:t>
      </w:r>
      <w:r>
        <w:rPr/>
        <w:t>ꤳ</w:t>
      </w:r>
      <w:r>
        <w:rPr/>
        <w:t>츴吽쉳㭟䰲갵桋噳礱䫂䑋쉪</w:t>
      </w:r>
      <w:r>
        <w:rPr/>
        <w:t>ⲵ</w:t>
      </w:r>
      <w:r>
        <w:rPr/>
        <w:t>硘ま격싃䭞横⵬ꏍ轩쉒㩗숦㏂ぁ琲떘䅵䙲⑯③뽔ま獩䝡⚩参䉱⬥</w:t>
      </w:r>
      <w:r>
        <w:rPr/>
        <w:t>ꕞ</w:t>
      </w:r>
      <w:r>
        <w:rPr/>
        <w:t>䱠橮</w:t>
      </w:r>
      <w:r>
        <w:rPr/>
        <w:t>⡭</w:t>
      </w:r>
      <w:r>
        <w:rPr/>
        <w:t>ァ瀵圣⹨쉒㝆䑒䡌습噍兹權곂憵唶쉁⍨奬숵揂㉫晶瀣頣䜨昰䴯⏂㭎牥杗ꎻ䈮뼷渥ꆮ嚮숬</w:t>
      </w:r>
      <w:r>
        <w:rPr/>
        <w:t>ꗂ</w:t>
      </w:r>
      <w:r>
        <w:rPr/>
        <w:t>埂⩳傏〨䭉믂싂䈷♘瑋⨪㘲婭怹Ⓜ儯塌恁㵂쉅㡁梩쉷쉬橤珂쉇损噚练煦奢䈥癄⻂唺剎ㄴⓂ搩쉑</w:t>
      </w:r>
      <w:r>
        <w:rPr/>
        <w:t>⡅</w:t>
      </w:r>
      <w:r>
        <w:rPr/>
        <w:t>瞥噕摰쉥⹊췂♳烂쉣失弯棎䠨汄슩祷彷渭と离橇쉾</w:t>
      </w:r>
      <w:r>
        <w:rPr/>
        <w:t>꧂</w:t>
      </w:r>
      <w:r>
        <w:rPr/>
        <w:t>ㅺ碻</w:t>
      </w:r>
      <w:r>
        <w:rPr/>
        <w:t>ⵠꕊ⩑</w:t>
      </w:r>
      <w:r>
        <w:rPr/>
        <w:t>㵺쏂䧂繘婉囂瓂潺쉤睟ꅊ汅牂呰祄祤땂숨쉌捋兆䭚氤ꍙ爩</w:t>
      </w:r>
      <w:r>
        <w:rPr/>
        <w:t>ꕉ</w:t>
      </w:r>
      <w:r>
        <w:rPr/>
        <w:t>側䱊怸攺毂縰</w:t>
      </w:r>
      <w:r>
        <w:rPr/>
        <w:t>ⵤ</w:t>
      </w:r>
      <w:r>
        <w:rPr/>
        <w:t>쉑牍숪ꍫ쉕┵䨺⽶樶套晪쉘濂喻숽剆婌潖殩噖奒</w:t>
      </w:r>
      <w:r>
        <w:rPr/>
        <w:t>⡡</w:t>
      </w:r>
      <w:r>
        <w:rPr/>
        <w:t>彂쉤佈䐶㇂숱竂ꆱ䀵癋ㅚ</w:t>
      </w:r>
      <w:r>
        <w:rPr/>
        <w:t>⡮</w:t>
      </w:r>
      <w:r>
        <w:rPr/>
        <w:t>坙娱쉆컂</w:t>
      </w:r>
      <w:r>
        <w:rPr/>
        <w:t>⡤</w:t>
      </w:r>
      <w:r>
        <w:rPr/>
        <w:t>㵒䡱㥡쉰䰳㥳渪椭⶘獧幡㖻坵숭顚ꅋ䩌ꥺ싂␭㝯쉯㗂</w:t>
      </w:r>
      <w:r>
        <w:rPr/>
        <w:t>⡵</w:t>
      </w:r>
      <w:r>
        <w:rPr/>
        <w:t>땵싃쉩</w:t>
      </w:r>
      <w:r>
        <w:rPr/>
        <w:t>ⱚ</w:t>
      </w:r>
      <w:r>
        <w:rPr/>
        <w:t>㪿㕍</w:t>
      </w:r>
      <w:r>
        <w:rPr/>
        <w:t>ꕈ</w:t>
      </w:r>
      <w:r>
        <w:rPr/>
        <w:t>슥䵏걢湇淂䑐瑧晹畺䡋㮏䇂⦮䆻獁⍹겡轁奬慹쉭帵깭稥ㅊ䵄쉪ず⼲䡰牘儲噯幐䈳뭹䨰㪩걀숮ꄨ딳绂偔⩗歂䞵춻㝬㝴启潎票칅ㆬ幫㉠匱⨻⹚呐殩卪桡塃憮吲兓ꅇ뮱⧂㭯刪⩾栲쌲☰뮘䱌䙭瞥晹</w:t>
      </w:r>
      <w:r>
        <w:rPr/>
        <w:t>⡮</w:t>
      </w:r>
      <w:r>
        <w:rPr/>
        <w:t>牙㙃䱕癲幂䡋珂矂㎮啸</w:t>
      </w:r>
      <w:r>
        <w:rPr/>
        <w:t>ⱦ</w:t>
      </w:r>
      <w:r>
        <w:rPr/>
        <w:t>춻㍡㑉㩂潏䉩硖㷂縤挭砪幏쉥쉺縮쉠癀瘻祯夶㭞焻砥떱奡坲犿坁⫂넸쉪⩡䂮卸煟唫匷⹳싂䵯潫妏䱞旂</w:t>
      </w:r>
      <w:r>
        <w:rPr/>
        <w:t>ⵎ</w:t>
      </w:r>
      <w:r>
        <w:rPr/>
        <w:t>슮浾揃</w:t>
      </w:r>
      <w:r>
        <w:rPr/>
        <w:t>ꤪ</w:t>
      </w:r>
      <w:r>
        <w:rPr/>
        <w:t>佤ㅓ氲䕧䬰啲冻仂汰渱狂㘭椨䶬幸拂睕癋㕄殮⑍䃂⨷摷쉢㮏⩋숩䝮⪬啟䅬</w:t>
      </w:r>
      <w:r>
        <w:rPr/>
        <w:t>Ⳃ</w:t>
      </w:r>
      <w:r>
        <w:rPr/>
        <w:t>䑹灎깖⬸</w:t>
      </w:r>
      <w:r>
        <w:rPr/>
        <w:t>ꤶ♙</w:t>
      </w:r>
      <w:r>
        <w:rPr/>
        <w:t>㬦쉞煈땾癴䱏纬ㅥ</w:t>
      </w:r>
      <w:r>
        <w:rPr/>
        <w:t>ⶥ⬣</w:t>
      </w:r>
      <w:r>
        <w:rPr/>
        <w:t>䍶ば卢ꍈ䌹깖ꅬ檮䪮参</w:t>
      </w:r>
      <w:r>
        <w:rPr/>
        <w:t>⠺Ⲯ</w:t>
      </w:r>
      <w:r>
        <w:rPr/>
        <w:t>䠰斱慃歚慓䌸쉄傿繰瀤㓂犵獕껎싍쉠弣뇂⸪䏎䙈ꅑ奄쉰ヂ㑞</w:t>
      </w:r>
      <w:r>
        <w:rPr/>
        <w:t>ꖘ</w:t>
      </w:r>
      <w:r>
        <w:rPr/>
        <w:t>繷曂䝞쉣怵</w:t>
      </w:r>
      <w:r>
        <w:rPr/>
        <w:t>⡫</w:t>
      </w:r>
      <w:r>
        <w:rPr/>
        <w:t>쉐쉆⸪轙䡅슥槍⩱䍔⧎摑刱摍㍮쉭噟䢣슬싂㟎朱輮⩇싂⛂⭁頱漳⵺⹨硚焽㗂嘸뭾䮩弥⨤䒱烂磂澩汎癢⼺</w:t>
      </w:r>
      <w:r>
        <w:rPr/>
        <w:t>⠴</w:t>
      </w:r>
      <w:r>
        <w:rPr/>
        <w:t>㝦捴サ</w:t>
      </w:r>
      <w:r>
        <w:rPr/>
        <w:t>⠭</w:t>
      </w:r>
      <w:r>
        <w:rPr/>
        <w:t>쉓婀欪潹㍹쉃䥏쉳啇䝭☳쵇汳癟♉</w:t>
      </w:r>
      <w:r>
        <w:rPr/>
        <w:t>ꗎ</w:t>
      </w:r>
      <w:r>
        <w:rPr/>
        <w:t>䝄쉷瘮뽓䉧</w:t>
      </w:r>
      <w:r>
        <w:rPr/>
        <w:t>ⶵ</w:t>
      </w:r>
      <w:r>
        <w:rPr/>
        <w:t>칪矂上숴숰㑤檬䮬䷂䍆恚潓떻䮩싂ㄱ䜮㏂挭狍싂㵧柍╨⑃䍸㑊汭숦䙍</w:t>
      </w:r>
      <w:r>
        <w:rPr/>
        <w:t>ⵠ</w:t>
      </w:r>
      <w:r>
        <w:rPr/>
        <w:t>ꌪ䙺䗎숴쉢뮵쉴玱⩩䵭쉱䩱⭤严厣쉒⭭뽇䐪哂灓颩쉾扊態琮唪偉窱숷汶곂싃偱䉗㘪慱䜰䫂㷂啗猸噢䢱㫂仂剄券</w:t>
      </w:r>
      <w:r>
        <w:rPr/>
        <w:t>ꦣ</w:t>
      </w:r>
      <w:r>
        <w:rPr/>
        <w:t>燂䍈촻녖擂奕㔫䥳␬䲬딴쉳ꅭ礱넮썖幟䂡⍆⹬楍穈繋ꌰ슻瑦颩㑀佞穷汮垥漺䜦畆㡤晫彆⨦䤻䱵</w:t>
      </w:r>
      <w:r>
        <w:rPr/>
        <w:t>⡺</w:t>
      </w:r>
      <w:r>
        <w:rPr/>
        <w:t>깘㗂塬㌹橢</w:t>
      </w:r>
      <w:r>
        <w:rPr/>
        <w:t>ⱞ</w:t>
      </w:r>
      <w:r>
        <w:rPr/>
        <w:t>⽘硭䁢栶쉦㖣未兏㙭䡫抩禡慵</w:t>
      </w:r>
      <w:r>
        <w:rPr/>
        <w:t>Ⳃ</w:t>
      </w:r>
      <w:r>
        <w:rPr/>
        <w:t>䒻◎</w:t>
      </w:r>
      <w:r>
        <w:rPr/>
        <w:t>ⷂ</w:t>
      </w:r>
      <w:r>
        <w:rPr/>
        <w:t>䊵䵵⭲㝄䙳㡵䡾冿썦楂穲䚘㤯垩깑ꇃた䨲涮䁊兵洱⽴旍佮爰䝄긹㝙惃员檻㭪쉪瑎</w:t>
      </w:r>
      <w:r>
        <w:rPr/>
        <w:t>ꦣ</w:t>
      </w:r>
      <w:r>
        <w:rPr/>
        <w:t>恟䊘湋⍣㏃ꍂ슩쉕ꅙ稽쵚ㄺ⚬楇뗂捺⥗䬶䅷湒겣伥た䪬䒥㵴㗂瘷辩⻍⿍歮猽琪堤淂ㄫꍭ摢숫䍰격哂⩟긯╴倪␪穕涻癔⑞⸰僂䡄♣떡㥅땑숱㍄ꅵ</w:t>
      </w:r>
      <w:r>
        <w:rPr/>
        <w:t>ⰽ</w:t>
      </w:r>
      <w:r>
        <w:rPr/>
        <w:t>喥御</w:t>
      </w:r>
      <w:r>
        <w:rPr/>
        <w:t>ⳍ</w:t>
      </w:r>
      <w:r>
        <w:rPr/>
        <w:t>䵺犩厩轆썢㩮晨㜫⸷癌厡▿</w:t>
      </w:r>
      <w:r>
        <w:rPr/>
        <w:t>ꕖ</w:t>
      </w:r>
      <w:r>
        <w:rPr/>
        <w:t>䐤㚿拂殻癫塚㬶湢傡佖氤䕎묭칄䐸癲䑢ꍞ伥⹙涻倯㝌슩㬲⍅㵅奨祫㩁唺夭㉙</w:t>
      </w:r>
      <w:r>
        <w:rPr/>
        <w:t>꧂</w:t>
      </w:r>
      <w:r>
        <w:rPr/>
        <w:t>牗穧婰穂싂渮슬䭎ꥩ㯂烂㝤㩘奃䠱婾㭩弤뭃穴焬쉲侮敃ꄬ㍒㵹繖⼹嘣眥朹슏禬轤摲卑呧抩穧穢␥쉏敺쉲啺쉋ꍍ㘵䵏숶</w:t>
      </w:r>
      <w:r>
        <w:rPr/>
        <w:t>ꗂ</w:t>
      </w:r>
      <w:r>
        <w:rPr/>
        <w:t>厏䖥㝗㑱佑놩堵獃庩俎撩剔砪䵂灑繍挻珎싃渴辬滂</w:t>
      </w:r>
      <w:r>
        <w:rPr/>
        <w:t>⣂</w:t>
      </w:r>
      <w:r>
        <w:rPr/>
        <w:t>쌹录严깭㬬쉟넣⫂䀽楯秎侘硅嗂䅓싃ꎮ㑭</w:t>
      </w:r>
      <w:r>
        <w:rPr/>
        <w:t>⡞꥖</w:t>
      </w:r>
      <w:r>
        <w:rPr/>
        <w:t>殿偷ㆿ쉑쵠㭴璏橗儸埂뽤䁁㕯恣儱䉲쉆♫ꇂ쉹刷쉙곂䋂싂䄫</w:t>
      </w:r>
      <w:r>
        <w:rPr/>
        <w:t>ⵁ</w:t>
      </w:r>
      <w:r>
        <w:rPr/>
        <w:t>䭉싂쉮䲵⹩橋길䎏쉨䩩炬</w:t>
      </w:r>
      <w:r>
        <w:rPr/>
        <w:t>⣂␰</w:t>
      </w:r>
      <w:r>
        <w:rPr/>
        <w:t>ꇂ伦⭦步깣㋂杙㠪燃执뗍飂㡕㭚⼲奸䦏㉢䝇♦佥䘸晪帲</w:t>
      </w:r>
      <w:r>
        <w:rPr/>
        <w:t>꧂⹲</w:t>
      </w:r>
      <w:r>
        <w:rPr/>
        <w:t>⻂汲儭瑫偉쉗쉸嚥歄愳</w:t>
      </w:r>
      <w:r>
        <w:rPr/>
        <w:t>ꕋ</w:t>
      </w:r>
      <w:r>
        <w:rPr/>
        <w:t>ꄬ呭ꅍ侻䘸</w:t>
      </w:r>
      <w:r>
        <w:rPr/>
        <w:t>ꦥ</w:t>
      </w:r>
      <w:r>
        <w:rPr/>
        <w:t>습个猰捠䩖児儷䍲쉪昤䳍䱞䈩치䰳숵顖츳칉磂뼣Ⓜ畘頣䍘摾癬濂䵺䍃頭깰湦平떩係숲걹䩴㉖愯♊</w:t>
      </w:r>
      <w:r>
        <w:rPr/>
        <w:t>ꤊ</w:t>
      </w:r>
      <w:r>
        <w:rPr/>
        <w:t>㭉䱣䃂嘽晄啭걸싂녞昱捍䡫㡒㡶㓂⭪䧂⫃╒䥱牘溵쎡䱐</w:t>
      </w:r>
      <w:r>
        <w:rPr/>
        <w:t>ⷂ</w:t>
      </w:r>
      <w:r>
        <w:rPr/>
        <w:t>뼱쉓⥎묩</w:t>
      </w:r>
      <w:r>
        <w:rPr/>
        <w:t>ꦩ</w:t>
      </w:r>
      <w:r>
        <w:rPr/>
        <w:t>究쉘䳂ꥶ憩㓎剠兟畚ꥲ뭢橩㟂㙠긭䕌〰縹眳桁깐ㅃ癍㛂䡙☸㎱⴩瑚歁婨⨱坏뭈矂⽠슡⵫╕䵚䌲捴쉚㏂䑐⦻礲쉬ꄨ뇃橃ㄨ</w:t>
      </w:r>
      <w:r>
        <w:rPr/>
        <w:t>ꥊ</w:t>
      </w:r>
      <w:r>
        <w:rPr/>
        <w:t>긱⪻卹ꌲ슩㉩쉊㍩牮呲愲捡쉅┯啍捅渲嚥愷</w:t>
      </w:r>
      <w:r>
        <w:rPr/>
        <w:t>ꤤ</w:t>
      </w:r>
      <w:r>
        <w:rPr/>
        <w:t>焹⩮扖싂⩟⯂⹋䥅╚辣㍤뇂쉰</w:t>
      </w:r>
      <w:r>
        <w:rPr/>
        <w:t>⠪</w:t>
      </w:r>
      <w:r>
        <w:rPr/>
        <w:t>쉍㈪甩杦び兵쉐숻顊⥐깙⭊</w:t>
      </w:r>
      <w:r>
        <w:rPr/>
        <w:t>⡇</w:t>
      </w:r>
      <w:r>
        <w:rPr/>
        <w:t>쉰牃䆻믎┯厱춣䝡牾塴牅䈰㍳盂㦮伪佑癘浃佳㉞杋棂催</w:t>
      </w:r>
      <w:r>
        <w:rPr/>
        <w:t>ⵕ</w:t>
      </w:r>
      <w:r>
        <w:rPr/>
        <w:t>땧㜫縹硴佔卵㕎澻剚㥫哂栬ꥰ愥숳ㅐ塟輽숮뿂슩慊歗畄䙾煀뿂瘸剾쉲숹仂棂〪뽟睏슩繰㟂啳啰䶬숻⥐䰴숺乃</w:t>
      </w:r>
      <w:r>
        <w:rPr/>
        <w:t>ⵡ</w:t>
      </w:r>
      <w:r>
        <w:rPr/>
        <w:t>溏桸췂砩顥婚㡢渷</w:t>
      </w:r>
      <w:r>
        <w:rPr/>
        <w:t>ꗂ</w:t>
      </w:r>
      <w:r>
        <w:rPr/>
        <w:t>繉쉶杨</w:t>
      </w:r>
      <w:r>
        <w:rPr/>
        <w:t>Ⱪ</w:t>
      </w:r>
      <w:r>
        <w:rPr/>
        <w:t>䌬</w:t>
      </w:r>
      <w:r>
        <w:rPr/>
        <w:t>ꤪ</w:t>
      </w:r>
      <w:r>
        <w:rPr/>
        <w:t>㜻䰮㠳吮惂桂㑋嚱飂內걹津㫃帺彐㵂⩚갴癃⩆昩泍䷂놥⩘까嘫䪿껂ㆬ斡攱믃村묤묯㍐㢘滂橵䉁꧎琮슮畦砥䩆㙢䣂걎ꌶ乖⭤晚㭸桺埂啘䊩췂</w:t>
      </w:r>
      <w:r>
        <w:rPr/>
        <w:t>Ⲭ</w:t>
      </w:r>
      <w:r>
        <w:rPr/>
        <w:t>숯慡界橵㦥</w:t>
      </w:r>
      <w:r>
        <w:rPr/>
        <w:t>⡲</w:t>
      </w:r>
      <w:r>
        <w:rPr/>
        <w:t>桴숫</w:t>
      </w:r>
      <w:r>
        <w:rPr/>
        <w:t>ꕾ</w:t>
      </w:r>
      <w:r>
        <w:rPr/>
        <w:t>轏玿噧䮵쉵䝦熡쉢</w:t>
      </w:r>
      <w:r>
        <w:rPr/>
        <w:t>⠷</w:t>
      </w:r>
      <w:r>
        <w:rPr/>
        <w:t>䄫땁䭔城溡揃</w:t>
      </w:r>
      <w:r>
        <w:rPr/>
        <w:t>⡷</w:t>
      </w:r>
      <w:r>
        <w:rPr/>
        <w:t>싂䪱ꇂ掵凂恾쉑婐싂僂⌫쉩⥍㯂칐숹쉀祳熱㍚⍟繗楎礴嗂爱戫硡敮䨭</w:t>
      </w:r>
      <w:r>
        <w:rPr/>
        <w:t>ꔩ</w:t>
      </w:r>
      <w:r>
        <w:rPr/>
        <w:t>暿搤䡁媿檣倱怸䬺扺㩞⧎扨婬㫂洶땫敷ꥥ爳ꅘ凂椨☻俍䩞睸⯂숸颏䰭癨㘴砥母婍䩫</w:t>
      </w:r>
      <w:r>
        <w:rPr/>
        <w:t>꧂</w:t>
      </w:r>
      <w:r>
        <w:rPr/>
        <w:t>뽲拂ꌰ</w:t>
      </w:r>
      <w:r>
        <w:rPr/>
        <w:t>Ⳃ</w:t>
      </w:r>
      <w:r>
        <w:rPr/>
        <w:t>䂬㥕쌵珃彆䖬䶻쉆帪汭걐灈슿轒칶男䵤䡈塡愣</w:t>
      </w:r>
      <w:r>
        <w:rPr/>
        <w:t>⠽</w:t>
      </w:r>
      <w:r>
        <w:rPr/>
        <w:t>熩䩄昦牭숱</w:t>
      </w:r>
      <w:r>
        <w:rPr/>
        <w:t>ꤩ</w:t>
      </w:r>
      <w:r>
        <w:rPr/>
        <w:t>㧂慪彐䐹倫祂媣쉀㔪䫂䝏勃輪⿎颏僎㌽敓쉃獄⨵轁땯㐪櫂晟椽䙉ㄬ숪偖盍쉍急噾ㅍ㦵扃煳䙞묱泂公</w:t>
      </w:r>
      <w:r>
        <w:rPr/>
        <w:t>ⴽ</w:t>
      </w:r>
      <w:r>
        <w:rPr/>
        <w:t>㑬㶩쎿㖥슣뽁䑣坈㩯</w:t>
      </w:r>
      <w:r>
        <w:rPr/>
        <w:t>⡙</w:t>
      </w:r>
      <w:r>
        <w:rPr/>
        <w:t>㟂倽䀲㧃싂⭣瑱䭉⥱吪㜩䀨轫쉶扱숤녱◃♖ꇂ䩁睦쉣础썕뽷䟂湞⩎偰꥕揂싂挮뭬숪캬䅏쉣깣瘵碣櫂썠ꅔ숩뿍倯剆础犬瀦㍏䝰넊㝐滂䱶싃깢顧</w:t>
      </w:r>
      <w:r>
        <w:rPr/>
        <w:t>ⲥ</w:t>
      </w:r>
      <w:r>
        <w:rPr/>
        <w:t>갥慳唩䤣穥楘呕浶</w:t>
      </w:r>
      <w:r>
        <w:rPr/>
        <w:t>ꗂ</w:t>
      </w:r>
      <w:r>
        <w:rPr/>
        <w:t>䮣斣㍤슏㑴⥃䋎쌺㡗</w:t>
      </w:r>
      <w:r>
        <w:rPr/>
        <w:t>ⴸ</w:t>
      </w:r>
      <w:r>
        <w:rPr/>
        <w:t>噍焯⭘湓녲べ䅯牤䮡睡烎䝲䢵扦⌥辿땲䌩㙷彖桧䵲䍃當</w:t>
      </w:r>
      <w:r>
        <w:rPr/>
        <w:t>ⴷ</w:t>
      </w:r>
      <w:r>
        <w:rPr/>
        <w:t>噟</w:t>
      </w:r>
      <w:r>
        <w:rPr/>
        <w:t>ꕬ</w:t>
      </w:r>
      <w:r>
        <w:rPr/>
        <w:t>㝡䱖䰻报䅢婆䁏⬬숲⑊數由穗⿂公Ⓧ眯칀顅⾬䧎氫怽⹖繦䡍Ⓕ</w:t>
      </w:r>
      <w:r>
        <w:rPr/>
        <w:t>Ɫ</w:t>
      </w:r>
      <w:r>
        <w:rPr/>
        <w:t>琬놮뭪剒橨勂挽畏潋牆栨獫㏂朩䓎숱䕴恬슣㑞쵀係䉀싍㌦</w:t>
      </w:r>
      <w:r>
        <w:rPr/>
        <w:t>ꔱ</w:t>
      </w:r>
      <w:r>
        <w:rPr/>
        <w:t>债橷琬挶⥙恴☳捄쉐☯㤲녟㵞䙸싍긶뽬⩱幡㩨欴洯㑪䕷繨무⽇㠺⩵䨶걾뭀쉢⹏瘨彍共坑◃╎䍉쵇剡㉪穉䣃厩犩㢬⨽㭍䈰숦묹坑⸭䕊稪䧂竂え싂浶녉怯⭒⎘㨦慳㤺⹖쉉頵嫂㙍坾䘪䜲䥎⸲嚩輶⥟싂습祕㔺㛂⌫杯긵䷂坺輬暮㈸瀱松祓稹䍹汫깭⭅쉯乙汎恣硡硲猽䡞䝣䀱</w:t>
      </w:r>
      <w:r>
        <w:rPr/>
        <w:t>⡸</w:t>
      </w:r>
      <w:r>
        <w:rPr/>
        <w:t>슩⩕㈸呋泂敤䱕</w:t>
      </w:r>
      <w:r>
        <w:rPr/>
        <w:t>ꕖ</w:t>
      </w:r>
      <w:r>
        <w:rPr/>
        <w:t>懂㯂땐亵䇂桶嘨轢廍灕䉆幕뗂⚱쉑淃⿍ㅤ⽵ど归䅠촱뗂硒</w:t>
      </w:r>
      <w:r>
        <w:rPr/>
        <w:t>ⶩ</w:t>
      </w:r>
      <w:r>
        <w:rPr/>
        <w:t>ꏂ〈轣걞⏂䋎喵吣扊㝊砻敫</w:t>
      </w:r>
      <w:r>
        <w:rPr/>
        <w:t>ꖮ</w:t>
      </w:r>
      <w:r>
        <w:rPr/>
        <w:t>⽮</w:t>
      </w:r>
      <w:r>
        <w:rPr/>
        <w:t>ꕃ</w:t>
      </w:r>
    </w:p>
    <w:p>
      <w:pPr>
        <w:pStyle w:val="PreformattedText"/>
        <w:bidi w:val="0"/>
        <w:spacing w:before="0" w:after="0"/>
        <w:jc w:val="left"/>
        <w:rPr/>
      </w:pPr>
      <w:r>
        <w:rPr/>
        <w:t>ꌲ䨶쉒㵑桚넽呉潀㉀恴帵礳牠▬堩劻쉐䷂绂夨戽潳㉡婘쉎扳ヂ䵸珂圵朥쉇</w:t>
      </w:r>
      <w:r>
        <w:rPr/>
        <w:t>ꤳ</w:t>
      </w:r>
      <w:r>
        <w:rPr/>
        <w:t>䱮㍑⬤塋쉷⹭晋㒥辥㭣⑖숦䱞氬껂呾칞䬪桑⹩䍅숰⪏㔲♷䶿噴</w:t>
      </w:r>
      <w:r>
        <w:rPr/>
        <w:t>꧍⦩</w:t>
      </w:r>
      <w:r>
        <w:rPr/>
        <w:t>㨲♋䁾憡슱⩬⚡ꇎ浪卄暥쉆乖穎颩㥄쉐癳⩇婇煉䙷倫䭧⥧䋎䝾䥰垥塴⍌⼲</w:t>
      </w:r>
      <w:r>
        <w:rPr/>
        <w:t>ⵡ</w:t>
      </w:r>
      <w:r>
        <w:rPr/>
        <w:t>兺☴뭧뭱䥡㛂前浫숪</w:t>
      </w:r>
      <w:r>
        <w:rPr/>
        <w:t>⣂</w:t>
      </w:r>
      <w:r>
        <w:rPr/>
        <w:t>썩㝣㋍</w:t>
      </w:r>
      <w:r>
        <w:rPr/>
        <w:t>⡠</w:t>
      </w:r>
      <w:r>
        <w:rPr/>
        <w:t>氽珂硺떩싎奞題䓂纻㌰䂿煏樶䫂㈦</w:t>
      </w:r>
      <w:r>
        <w:rPr/>
        <w:t>ⷂ</w:t>
      </w:r>
      <w:r>
        <w:rPr/>
        <w:t>杮䩦㉳瑄갰⍭슱쉀ꌶ㜽歙㷂곂⹒燂輩抻⍗㴫妿䝊⹒嘷⑤쉘⶿묱嫂싂祾㋂梵乯깓噔䉹⎻ꍷ땨⭶煹녪畄䁪䭦犏祴皩녘뽐橗㬪焫捹睳㈦奂㤩</w:t>
      </w:r>
      <w:r>
        <w:rPr/>
        <w:t>ꥊ</w:t>
      </w:r>
      <w:r>
        <w:rPr/>
        <w:t>墩淂</w:t>
      </w:r>
      <w:r>
        <w:rPr/>
        <w:t>ꥌ</w:t>
      </w:r>
      <w:r>
        <w:rPr/>
        <w:t>䔺䉫⨭䱋癶</w:t>
      </w:r>
      <w:r>
        <w:rPr/>
        <w:t>ⴭ</w:t>
      </w:r>
      <w:r>
        <w:rPr/>
        <w:t>䭔䲥濎゘杧㇂슬撵걯磍뿂</w:t>
      </w:r>
      <w:r>
        <w:rPr/>
        <w:t>⢘</w:t>
      </w:r>
      <w:r>
        <w:rPr/>
        <w:t>丨玮倣奇</w:t>
      </w:r>
      <w:r>
        <w:rPr/>
        <w:t>Ⲯ</w:t>
      </w:r>
      <w:r>
        <w:rPr/>
        <w:t>㝤⧂係㭉敞⿂余䥣딦㪵迂쉇樤㭐䬳帺轗녥䡔㙟⭬䅱敱猳⩯䉠柍堽</w:t>
      </w:r>
      <w:r>
        <w:rPr/>
        <w:t>⡈</w:t>
      </w:r>
      <w:r>
        <w:rPr/>
        <w:t>妣숊轎쉈숩嗂숦栽ꅪ婀긨琥愪媮</w:t>
      </w:r>
      <w:r>
        <w:rPr/>
        <w:t>Ⳏ</w:t>
      </w:r>
      <w:r>
        <w:rPr/>
        <w:t>涵灞敀쉵쉪䅘쉩顓獌去栻炥깱津♏ꥺ䱬娸冣祸慸扒쉭ㆻꅅ䥹묫䬤歂戭嘭浭扩噄⎵㤸坋煬姂擂畓ㅰ묻慂澩晙숣盍䁥⦮㌽</w:t>
      </w:r>
      <w:r>
        <w:rPr/>
        <w:t>ⵑ</w:t>
      </w:r>
      <w:r>
        <w:rPr/>
        <w:t>㪘⨰彵</w:t>
      </w:r>
      <w:r>
        <w:rPr/>
        <w:t>ⱅ</w:t>
      </w:r>
      <w:r>
        <w:rPr/>
        <w:t>嗂妥싂</w:t>
      </w:r>
      <w:r>
        <w:rPr/>
        <w:t>ꕸ⛃</w:t>
      </w:r>
      <w:r>
        <w:rPr/>
        <w:t>쉁䰲昺㝣</w:t>
      </w:r>
      <w:r>
        <w:rPr/>
        <w:t>ꦘ</w:t>
      </w:r>
      <w:r>
        <w:rPr/>
        <w:t>숸樲㬱乧㊣愪긶쉴쉙썈灴摐穦슡堭漦挳╄</w:t>
      </w:r>
      <w:r>
        <w:rPr/>
        <w:t>⠰</w:t>
      </w:r>
      <w:r>
        <w:rPr/>
        <w:t>䧂⩵序晚顓煁洭塡쉵爹쉕䆥⭨睦癚娰煸汨䱡摁䍨櫂繍⨲쉘汸뭺꺩嚩穡圮繌侱쉩䅧炏㐽㝠㉄쉬㙢瑱呧䴮唦䕇樵墥珂迂ㅪ㚩典뽑卒뮣呢쌶妥摘愺䩋䍯걩쏂㞩㞣䫂ㅕ♅</w:t>
      </w:r>
      <w:r>
        <w:rPr/>
        <w:t>Ɽ</w:t>
      </w:r>
      <w:r>
        <w:rPr/>
        <w:t>䉋牥唣横䠹䡓璮⩔䥫㙅佰㤳㗂쌹杈〲㚩敡䋂슮</w:t>
      </w:r>
      <w:r>
        <w:rPr/>
        <w:t>Ⱚ</w:t>
      </w:r>
      <w:r>
        <w:rPr/>
        <w:t>ꍕ暻䛂⍸㓃㡋녲</w:t>
      </w:r>
      <w:r>
        <w:rPr/>
        <w:t>⡎</w:t>
      </w:r>
      <w:r>
        <w:rPr/>
        <w:t>ꔣ</w:t>
      </w:r>
      <w:r>
        <w:rPr/>
        <w:t>杰겿촪뾿슏䤽땞⏍㭶ꥪ䁺彖睤爵◍昤☩䝡䕎敀䥵䁪璘伳柂ꏂ</w:t>
      </w:r>
      <w:r>
        <w:rPr/>
        <w:t>ꥐ⍘</w:t>
      </w:r>
      <w:r>
        <w:rPr/>
        <w:t>쉓娭숵</w:t>
      </w:r>
      <w:r>
        <w:rPr/>
        <w:t>Ɒ</w:t>
      </w:r>
      <w:r>
        <w:rPr/>
        <w:t>ꥶ彎廂䁰婏㡊楙橶桊浫㍉䱟䊿擎䱂奥쉫㥅刺쉤嘦㶡䊿㬽輱</w:t>
      </w:r>
      <w:r>
        <w:rPr/>
        <w:t>⣂</w:t>
      </w:r>
      <w:r>
        <w:rPr/>
        <w:t>坪숣㵢煯㍤쉆秂슬橴♨仂㡆</w:t>
      </w:r>
      <w:r>
        <w:rPr/>
        <w:t>ꕎ</w:t>
      </w:r>
      <w:r>
        <w:rPr/>
        <w:t>䁡딳睄敨摬敕慃䢬獈쉟</w:t>
      </w:r>
      <w:r>
        <w:rPr/>
        <w:t>Ⱚ</w:t>
      </w:r>
      <w:r>
        <w:rPr/>
        <w:t>녅䙫獪슩䌷璻뮵穤㝬䍡췂싂焷幮癙⼳搣挣晷彦㷎噬</w:t>
      </w:r>
      <w:r>
        <w:rPr/>
        <w:t>ⴰ</w:t>
      </w:r>
      <w:r>
        <w:rPr/>
        <w:t>싃떵썲䅕䠭♱㮣㪵慺쉖匦祏焫⩁氣怣䌬쉹䵔⏂㵣쉄㨥⚩</w:t>
      </w:r>
      <w:r>
        <w:rPr/>
        <w:t>ꕺ☸</w:t>
      </w:r>
      <w:r>
        <w:rPr/>
        <w:t>㇎䠬쉾⫍뗂娯氪副쉬⨣找橐晴奂䅒</w:t>
      </w:r>
      <w:r>
        <w:rPr/>
        <w:t>ꕉ⦥⭈</w:t>
      </w:r>
      <w:r>
        <w:rPr/>
        <w:t>뮏䑘㭂歇⑦⏂╪䱮夻眳撩晀獰싂䅾促㡯⒏묫⩳眴睵╂慂䄭咿凃㕓⩲暩쵑☨飂⩃廂⵵</w:t>
      </w:r>
      <w:r>
        <w:rPr/>
        <w:t>ꔥ␸</w:t>
      </w:r>
      <w:r>
        <w:rPr/>
        <w:t>塆⑩獭슻칷싂䍗偃▮䊻숬㒿䴵健嫍䃎癹剪㙪⾡䭱㌶换瀥䶣磂椺㕧療ꆮ灗</w:t>
      </w:r>
      <w:r>
        <w:rPr/>
        <w:t>ⱳ</w:t>
      </w:r>
      <w:r>
        <w:rPr/>
        <w:t>纬䜷</w:t>
      </w:r>
      <w:r>
        <w:rPr/>
        <w:t>꧂</w:t>
      </w:r>
      <w:r>
        <w:rPr/>
        <w:t>㵫卙㵱뭰쉫㐮䠴쉴⦩쉴䉑쉯杗呅戹쉪壂亻⽯썉⩸캮썀櫍灄婇扨㌳뭀</w:t>
      </w:r>
      <w:r>
        <w:rPr/>
        <w:t>ꥆ</w:t>
      </w:r>
      <w:r>
        <w:rPr/>
        <w:t>뽭㴪츬氻扤ㄯ㩺</w:t>
      </w:r>
      <w:r>
        <w:rPr/>
        <w:t>꤭</w:t>
      </w:r>
      <w:r>
        <w:rPr/>
        <w:t>컂㕄㩕歺⌣㢣恩쉠ㅊ桢杵③쉌䋂痂顯挲慭㔺⭍칵甪㨸</w:t>
      </w:r>
      <w:r>
        <w:rPr/>
        <w:t>⡒</w:t>
      </w:r>
      <w:r>
        <w:rPr/>
        <w:t>쉖䘮䅊縯㕤癒佹쉳祸쉈껎㕋⯂깹優狂势뿂橨⩢戰浬</w:t>
      </w:r>
      <w:r>
        <w:rPr/>
        <w:t>ⶥ⩒</w:t>
      </w:r>
      <w:r>
        <w:rPr/>
        <w:t>杮睠噒傘넊㕑攩卸쉍䢵甪㤬坺棂⪡潓╡劥ꥷ嚥眹剑䂵</w:t>
      </w:r>
      <w:r>
        <w:rPr/>
        <w:t>ⵋ</w:t>
      </w:r>
      <w:r>
        <w:rPr/>
        <w:t>癀瑡䝒녈╟圷䶮溩匪㜽ꥡ깊䑠慷쉵䍢싂⭩䆵</w:t>
      </w:r>
      <w:r>
        <w:rPr/>
        <w:t>⡃</w:t>
      </w:r>
      <w:r>
        <w:rPr/>
        <w:t>㶩䒣</w:t>
      </w:r>
      <w:r>
        <w:rPr/>
        <w:t>Ⱟ</w:t>
      </w:r>
      <w:r>
        <w:rPr/>
        <w:t>欸</w:t>
      </w:r>
      <w:r>
        <w:rPr/>
        <w:t>ꖿꔽ</w:t>
      </w:r>
      <w:r>
        <w:rPr/>
        <w:t>祙쉵啮穵ꇂ䒘숵欪悵⴪䇂灹䑤㪬潗温ꄳ⥶浭哂⥘녁旂</w:t>
      </w:r>
      <w:r>
        <w:rPr/>
        <w:t>ⱒ</w:t>
      </w:r>
      <w:r>
        <w:rPr/>
        <w:t>䲬촻㌦空噩幁獴숪娥숹</w:t>
      </w:r>
      <w:r>
        <w:rPr/>
        <w:t>ꕤ</w:t>
      </w:r>
      <w:r>
        <w:rPr/>
        <w:t>䊻㖣䠴㙦</w:t>
      </w:r>
      <w:r>
        <w:rPr/>
        <w:t>꧂</w:t>
      </w:r>
      <w:r>
        <w:rPr/>
        <w:t>が◂⚮</w:t>
      </w:r>
      <w:r>
        <w:rPr/>
        <w:t>ꤥ</w:t>
      </w:r>
      <w:r>
        <w:rPr/>
        <w:t>歶</w:t>
      </w:r>
      <w:r>
        <w:rPr/>
        <w:t>⡹</w:t>
      </w:r>
      <w:r>
        <w:rPr/>
        <w:t>㝲</w:t>
      </w:r>
      <w:r>
        <w:rPr/>
        <w:t>ꤵ</w:t>
      </w:r>
      <w:r>
        <w:rPr/>
        <w:t>ꌯ轔淂ㅊ컂慆惂ꌪ婂爸坨ꍴ뭖숶㭓뾩瞘坰捧췂唣쉩㡳頭⻂䋂㚥灌奷埂䦥珂䵍瀳捀㥘漬㌪䄴汕愮슏牊ぐ</w:t>
      </w:r>
      <w:r>
        <w:rPr/>
        <w:t>ⵍ</w:t>
      </w:r>
      <w:r>
        <w:rPr/>
        <w:t>楘쵩⤮숭秂㑸쉭ꅯ爭슡低轎㑫싎䗃倻䄪⏂</w:t>
      </w:r>
      <w:r>
        <w:rPr/>
        <w:t>ꗂ</w:t>
      </w:r>
      <w:r>
        <w:rPr/>
        <w:t>㜪㙹┩歂㏂ꅎ剎偊겏愻</w:t>
      </w:r>
      <w:r>
        <w:rPr/>
        <w:t>⢮</w:t>
      </w:r>
      <w:r>
        <w:rPr/>
        <w:t>칕ꍞ㵚旂䁥湱眽煲쉇⩁慥圶쉊썱敦泍塇淎⸽슱뭄瀦쉢䅔ㅶ恫䝇㠶䌫㴰숱슥嘫䌶杧縱轩硅汙㌵否氱橵扳椫╖亻㣂瞩ꥳ湩顭啄䑋問⩹ぐ딱帯쉖慚㝷輳╓䱩癄쉡李瑶䝈柂晴</w:t>
      </w:r>
      <w:r>
        <w:rPr/>
        <w:t>꥟</w:t>
      </w:r>
      <w:r>
        <w:rPr/>
        <w:t>佯捓뼱</w:t>
      </w:r>
      <w:r>
        <w:rPr/>
        <w:t>ꥒ</w:t>
      </w:r>
      <w:r>
        <w:rPr/>
        <w:t>쎬ヂ⽯眪毂╱㤫䙰⥣䴱뿂</w:t>
      </w:r>
      <w:r>
        <w:rPr/>
        <w:t>ꔴ</w:t>
      </w:r>
      <w:r>
        <w:rPr/>
        <w:t>呭煫⍣愫쉅乄潶煴䤫㈮⼪⩊浙쉣斣輰⩤녾ꥣ䍩</w:t>
      </w:r>
      <w:r>
        <w:rPr/>
        <w:t>ⵏ⍖</w:t>
      </w:r>
      <w:r>
        <w:rPr/>
        <w:t>㝄哂祗㵰疩塩㝀坊塬쉵곂길瓂漺㌦뮱⹣칂▣쉾䌥쉳砪幊⸸囂⺱㡖쉒扉秂㐪潨쉓ㅰ㤹烂札ꅬ硅榥ꅞ䶿汪所廂슩樯㥉䑹⾻䧂婷瑨欵⩭页潍⒮꺣쌶牕⑑㵂㝷⼥穧␷牘뿂戴狃䥴捵쉶㤽췂䄭竂</w:t>
      </w:r>
      <w:r>
        <w:rPr/>
        <w:t>ꤲ</w:t>
      </w:r>
      <w:r>
        <w:rPr/>
        <w:t>慐全媣曎ぐ吰ꥨ浙㞥繑滂矃だ녅䭑㠺</w:t>
      </w:r>
      <w:r>
        <w:rPr/>
        <w:t>⡎</w:t>
      </w:r>
      <w:r>
        <w:rPr/>
        <w:t>㉁干怺搸䡍炬彨⨲敂</w:t>
      </w:r>
      <w:r>
        <w:rPr/>
        <w:t>⠴</w:t>
      </w:r>
      <w:r>
        <w:rPr/>
        <w:t>傣㍘䬲昲夥⑾䉨</w:t>
      </w:r>
      <w:r>
        <w:rPr/>
        <w:t>ꥆ</w:t>
      </w:r>
      <w:r>
        <w:rPr/>
        <w:t>眩促纥兙䵒摸獭䥹딪칧〳뽒勂桶慬╤朵㔹⭠</w:t>
      </w:r>
      <w:r>
        <w:rPr/>
        <w:t>⡆</w:t>
      </w:r>
      <w:r>
        <w:rPr/>
        <w:t>楦숮䩦㕯祓쌴⭭慊䁶頥狃桒版䘳ぶ癡浴䁊㙲纏쉬⥲戯⺡题悬殏歾⩡䮿칲⧂坶䱊㉃뽺啧娮싍槂</w:t>
      </w:r>
      <w:r>
        <w:rPr/>
        <w:t>ꕤ</w:t>
      </w:r>
      <w:r>
        <w:rPr/>
        <w:t>㉯咬㩹䩠䁩䕒쉅⍖桧㕕偷슬䇂쉵㝐〉疏坺晱爸窩⩙㘭噌匣纥乭祌扳쉘쵠儺䅕숫습乀乤㡶砦㈬吷␲쉋䱗槂湸⦩椭䱧䙳㉒쉏㤺싂潑爷ꄊ嘬뽣昶ꍷ쉫ネ⑏쉘싂</w:t>
      </w:r>
      <w:r>
        <w:rPr/>
        <w:t>ⱬ</w:t>
      </w:r>
      <w:r>
        <w:rPr/>
        <w:t>묪䚻丷䭤ꅱ칆掩琱湩煗슡䨤ꥠ愦싂㘵摸</w:t>
      </w:r>
      <w:r>
        <w:rPr/>
        <w:t>ꔫ</w:t>
      </w:r>
      <w:r>
        <w:rPr/>
        <w:t>是╚圽㍴䝣枻眪捡칲囂䑊㐹숻䙳ꥠ睙◂</w:t>
      </w:r>
      <w:r>
        <w:rPr/>
        <w:t>ꤴ</w:t>
      </w:r>
      <w:r>
        <w:rPr/>
        <w:t>㜪숮眸嘷ꍄ㡲㴫쉄旍参瘩〳㮣녕哂㉵☩渭搳</w:t>
      </w:r>
      <w:r>
        <w:rPr/>
        <w:t>ⰸ</w:t>
      </w:r>
      <w:r>
        <w:rPr/>
        <w:t>⽐╱痂氲硭吱뽥쉦길昤昨㥲녌昣奫敌圳瞱⥾ㄸ嗂灘半쉯䢿輪攸挪旃⫂懂⩟䡗睴䉠ꅎ轷汘旂卩㍗䣂㏂녲呏⹑쉔灺쉠晊浲⤷쉞溿꧎丸㞮䂣獅쉨곂쉍椻瑔時㶡轟沘恏</w:t>
      </w:r>
      <w:r>
        <w:rPr/>
        <w:t>ⶬ⥮</w:t>
      </w:r>
      <w:r>
        <w:rPr/>
        <w:t>慟䬷爪䬺别ネ╇슩垮升曂䈶到녏캵枘婯牠쉎쉧枏䬮⺮偢뗂䖩쉥䴪楢盂싂㡰䜦ꍩ촬䁾숪瑔♇䔥㑀奓楁㝍縻〳㒮倣쎩㠦␷桕攴촥땢⪥㗂ㄯ敇挩坈뿂싍쵱쉓唴ꍶ䁟枬皵撱䕸䡏슘楣⥳埂㭢⹱슮帪㝞偐춵녓딻⼺딺㈳쉃摾쉉穨슣熱癞년⑖摚汷喣긹楓⽴息</w:t>
      </w:r>
      <w:r>
        <w:rPr/>
        <w:t>ⵡ</w:t>
      </w:r>
      <w:r>
        <w:rPr/>
        <w:t>敀쉮쉭䉊祚</w:t>
      </w:r>
      <w:r>
        <w:rPr/>
        <w:t>ⱄ</w:t>
      </w:r>
      <w:r>
        <w:rPr/>
        <w:t>ꦿ</w:t>
      </w:r>
      <w:r>
        <w:rPr/>
        <w:t>쉁儱ꍊ勂뭪摟쌥殿ꍭ䝄㵊䕤浬⪿쉶녋쵈㩍ꅆ墻捴쉠儣䤭竎칈瘵彊</w:t>
      </w:r>
      <w:r>
        <w:rPr/>
        <w:t>⠴</w:t>
      </w:r>
      <w:r>
        <w:rPr/>
        <w:t>湓䝒믂䵕桵㍭䫂쉶攳☲㣂㵠䰬洹昱㉢䔯桁斏쌪稬깆偣칡ꍖ噟椬슮䌬样㔪숳报佊乳牭쵯削</w:t>
      </w:r>
      <w:r>
        <w:rPr/>
        <w:t>⡷</w:t>
      </w:r>
      <w:r>
        <w:rPr/>
        <w:t>숷猳㙨慅♳䨻습㢩顂坰䀮案㑏甮䳂額춬歃䈱췂欴슩⵵㑎啥䝫㈣佇䨺쉀䨣슱䯂⍙湚畖㭁催ꍯ圬㋂⥙株怤牙쉟습ㅂ싂㑩뭥庻潁䕦呎䍑催窩爭狂帹⩥䰶싂幡슿夲灃☲嘥榿땆稴禘㭰潊捘敷狂</w:t>
      </w:r>
      <w:r>
        <w:rPr/>
        <w:t>ꥇ</w:t>
      </w:r>
      <w:r>
        <w:rPr/>
        <w:t>쌤숹慶⺩旎㙞疥숩娭</w:t>
      </w:r>
      <w:r>
        <w:rPr/>
        <w:t>⡯</w:t>
      </w:r>
      <w:r>
        <w:rPr/>
        <w:t>利偃춱뭸⺘⺩䑒쉄䝒晳滂啀㟂㫂㪡⥑싂䱩䘹債牨싂칵⫂朮汉䑶㖱ꏂ㩀딥熩䉲䝫儹橹濍믎㝃妱ꥷ㟎㐬塃⑱</w:t>
      </w:r>
      <w:r>
        <w:rPr/>
        <w:t>ⵡ╍</w:t>
      </w:r>
      <w:r>
        <w:rPr/>
        <w:t>쵢顄㵌쉋䭃</w:t>
      </w:r>
      <w:r>
        <w:rPr/>
        <w:t>ⱟ</w:t>
      </w:r>
      <w:r>
        <w:rPr/>
        <w:t>扱憻䛍ꍨ㕊祶杋瘲懂惂</w:t>
      </w:r>
      <w:r>
        <w:rPr/>
        <w:t>ⷂ</w:t>
      </w:r>
      <w:r>
        <w:rPr/>
        <w:t>幑꤮浑祺恾禱䃍</w:t>
      </w:r>
      <w:r>
        <w:rPr/>
        <w:t>ꤺ</w:t>
      </w:r>
      <w:r>
        <w:rPr/>
        <w:t>穆⹆惂뽦璏櫂</w:t>
      </w:r>
      <w:r>
        <w:rPr/>
        <w:t>ꕙ</w:t>
      </w:r>
      <w:r>
        <w:rPr/>
        <w:t>湲㈹⹡湘쉞祳╴㎱</w:t>
      </w:r>
      <w:r>
        <w:rPr/>
        <w:t>ꤣ</w:t>
      </w:r>
      <w:r>
        <w:rPr/>
        <w:t>榣䅆쉎㥕</w:t>
      </w:r>
      <w:r>
        <w:rPr/>
        <w:t>ꕫꦩ</w:t>
      </w:r>
      <w:r>
        <w:rPr/>
        <w:t>㩦䅴</w:t>
      </w:r>
      <w:r>
        <w:rPr/>
        <w:t>⣂</w:t>
      </w:r>
      <w:r>
        <w:rPr/>
        <w:t>㙴瘫䃂싂愽轸朊䖩쉉㝘㎣栩悥塂淂숭쏂⽮䉬ぷ⎩䘱</w:t>
      </w:r>
      <w:r>
        <w:rPr/>
        <w:t>ꦵ⍍</w:t>
      </w:r>
      <w:r>
        <w:rPr/>
        <w:t>彎彶块길䉹ꅖㄺ췎倯땀欵꧎䰴♞㤲⍺㙦떱⑶晭쉷꥖琪畑䏂䡔燂ꌱ熻樽㘶䘦䁤칋⹪硚燂쵘䑃內㬻㬨扵株利硒</w:t>
      </w:r>
      <w:r>
        <w:rPr/>
        <w:t>ⷂ</w:t>
      </w:r>
      <w:r>
        <w:rPr/>
        <w:t>묳歹㈥ꥱ榵併⽪쏂擂쉤걆煴㈩</w:t>
      </w:r>
      <w:r>
        <w:rPr/>
        <w:t>ⶩ</w:t>
      </w:r>
      <w:r>
        <w:rPr/>
        <w:t>参唪䭬㈳煂</w:t>
      </w:r>
      <w:r>
        <w:rPr/>
        <w:t>⡨</w:t>
      </w:r>
      <w:r>
        <w:rPr/>
        <w:t>幧欺慲牨櫂숷潆椽싂竂</w:t>
      </w:r>
      <w:r>
        <w:rPr/>
        <w:t>⢡</w:t>
      </w:r>
      <w:r>
        <w:rPr/>
        <w:t>㑞䐮쉶奇畗</w:t>
      </w:r>
      <w:r>
        <w:rPr/>
        <w:t>ꦩ</w:t>
      </w:r>
      <w:r>
        <w:rPr/>
        <w:t>穇쉤㕀丱䘪煺싎싂㝈题啠䍾㬥⩰ㅗ値㉚䌨</w:t>
      </w:r>
      <w:r>
        <w:rPr/>
        <w:t>꧂</w:t>
      </w:r>
      <w:r>
        <w:rPr/>
        <w:t>숹</w:t>
      </w:r>
      <w:r>
        <w:rPr/>
        <w:t>ꕠ</w:t>
      </w:r>
      <w:r>
        <w:rPr/>
        <w:t>曂洨睩卟⮬</w:t>
      </w:r>
      <w:r>
        <w:rPr/>
        <w:t>⠪</w:t>
      </w:r>
      <w:r>
        <w:rPr/>
        <w:t>御愶䵗慵否쉵体⬩쉀갣徣ㅮ癵쉴敄꧎瑈䞿⌤恖案䘩䉴忂ꍊ究╌眤炏癕揂䄪㥵穄싂壃⌶⺘뽱婟㨹繫䬳⍣绂䙙彾뽏礯狂쉡垘參쉞楈ㅘ숨╌䱫䱪灂啵㘬轞䞮⼸杌♟䵐䱙呅㵌匷杕㏂凂</w:t>
      </w:r>
      <w:r>
        <w:rPr/>
        <w:t>ⲩ</w:t>
      </w:r>
      <w:r>
        <w:rPr/>
        <w:t>䥰䈩卯䄱⎱ꥸ㍟牶僂⨮깁긵㙗挤冻輪湙㓎厱⑔啒㎩晎䑒接숨䡶䝧檩⹉空</w:t>
      </w:r>
      <w:r>
        <w:rPr/>
        <w:t>⢩ⱕ</w:t>
      </w:r>
      <w:r>
        <w:rPr/>
        <w:t>剷쉅쉉㜷㇂潷吴ꥭ娻⭗쉳ㅊ⹐⽢쉩숱䈮瞿ㅢ⍖京癑䫂숪壂뼥睤╭㥯䈪숬怫䙋싂</w:t>
      </w:r>
      <w:r>
        <w:rPr/>
        <w:t>ꤰ</w:t>
      </w:r>
      <w:r>
        <w:rPr/>
        <w:t>ꄳ곎姂捚灲偰䓃㙊〭堨쉬湾䩱伹䓂扊⭱縳⯂쌥廂嘳捒呞畗숺䑔쉮♩쉉⾣浪灲娪仂獸걚</w:t>
      </w:r>
      <w:r>
        <w:rPr/>
        <w:t>ⷂ</w:t>
      </w:r>
      <w:r>
        <w:rPr/>
        <w:t>㠪㎏轤喱澻걀圹䫎繚搲硍╧䤣爴䤺⏂祰숮牬颩⩌⩞轎쉆欻⍦盂</w:t>
      </w:r>
      <w:r>
        <w:rPr/>
        <w:t>⡔</w:t>
      </w:r>
      <w:r>
        <w:rPr/>
        <w:t>吩沬灴뭂㘱칬䥊칭倪坋坖䩊磎䁄⤽쉢扨佑桁仂瑮昫썫佞쉚습〯뼰灗㔩쉾뭍儤㕾㎩⩒㜹碩⨴㵀</w:t>
      </w:r>
      <w:r>
        <w:rPr/>
        <w:t>ꕪ</w:t>
      </w:r>
      <w:r>
        <w:rPr/>
        <w:t>彲䈥㒩쉯瑱䆘숫灮䇃</w:t>
      </w:r>
      <w:r>
        <w:rPr/>
        <w:t>ⱌ</w:t>
      </w:r>
      <w:r>
        <w:rPr/>
        <w:t>湁䟂쉡슡</w:t>
      </w:r>
      <w:r>
        <w:rPr/>
        <w:t>ꕅ</w:t>
      </w:r>
      <w:r>
        <w:rPr/>
        <w:t>敓</w:t>
      </w:r>
      <w:r>
        <w:rPr/>
        <w:t>ⲻ</w:t>
      </w:r>
      <w:r>
        <w:rPr/>
        <w:t>䵥塋⿍䁀䕱⭹䂘췂㙤䱧慆ꥮ奆⩄</w:t>
      </w:r>
      <w:r>
        <w:rPr/>
        <w:t>ⰵ</w:t>
      </w:r>
      <w:r>
        <w:rPr/>
        <w:t>䩯쉗䉈斿矂쉖쉍䙁䚬勂㒩矂冥䄶㕃癎⭬쉲숦捈㑚疮碮浈뼩垘⑋泂⹗秃㝀湱ꌷ撏凃㘫杮숥쉟침恎煢晖㚩癮顮걞쉅狍癮喡칹䧃恭癗㉾숸栺秃쉵㭃橬믂嗂</w:t>
      </w:r>
      <w:r>
        <w:rPr/>
        <w:t>꤭</w:t>
      </w:r>
      <w:r>
        <w:rPr/>
        <w:t>娦꤮轑呖쉤㭤䂬䘤슩䵰卭뽹⴩⩵갨㘩噠䙥剏䕋⺡㧂湴㠸橥捓츮假⻂썇⥲ㅊ췂绂긊⽄⬪瘨㎵仂畮쉄⥆╌㡗쉘婯敳打濂㉓뭋숵煀灩杖斵㋂</w:t>
      </w:r>
      <w:r>
        <w:rPr/>
        <w:t>⢡⎿⹨</w:t>
      </w:r>
      <w:r>
        <w:rPr/>
        <w:t>쉶係癉睡쵃䭈⬴슮洲睪⿂婴煟䱞璏㗂䕱⹦橲唻䍴╆桰쉪䵀㝋⻍恑녶</w:t>
      </w:r>
      <w:r>
        <w:rPr/>
        <w:t>ꔫ</w:t>
      </w:r>
      <w:r>
        <w:rPr/>
        <w:t>⡮</w:t>
      </w:r>
      <w:r>
        <w:rPr/>
        <w:t>㥊晱啅ㄲ牌격䍷㤱땇쉑湱㝺ㅁ稪넥䳂㍈㍆浒ぱㄻ놮敶汩扪歘佱갯佾쉱桋춬ギ뼯</w:t>
      </w:r>
      <w:r>
        <w:rPr/>
        <w:t>⡔</w:t>
      </w:r>
      <w:r>
        <w:rPr/>
        <w:t>猱촵</w:t>
      </w:r>
      <w:r>
        <w:rPr/>
        <w:t>⡌</w:t>
      </w:r>
      <w:r>
        <w:rPr/>
        <w:t>䯂ヂ䭀ꥺ礳嘪湵灴䑟♈⹟瀯</w:t>
      </w:r>
      <w:r>
        <w:rPr/>
        <w:t>⠫</w:t>
      </w:r>
      <w:r>
        <w:rPr/>
        <w:t>慸㤹쉱䕊슩㎘슘㞿䁱央䭥㭯䍈乺㡲㭂┪</w:t>
      </w:r>
      <w:r>
        <w:rPr/>
        <w:t>⡔</w:t>
      </w:r>
      <w:r>
        <w:rPr/>
        <w:t>䐲奷槂ㅺ囂뇂숲棂摏颱쉃⹾瞏欷⨴轰슩䜱䠽乭쉭扸傱숲硁䒮刱⍕伦ꥴ쉢뇂磂숽ꍩ奰幡⪣䘦橕쉈輦뮥썉䌫쉷⯂灶깗넱抻뭡쉚긮딪</w:t>
      </w:r>
      <w:r>
        <w:rPr/>
        <w:t>ⰰ</w:t>
      </w:r>
      <w:r>
        <w:rPr/>
        <w:t>䞡噮䉸昦묬깁桞⩣ꥭ㕪城爱捒믂畅ㄭ佸䅲⏂녌슡</w:t>
      </w:r>
      <w:r>
        <w:rPr/>
        <w:t>ⱒ</w:t>
      </w:r>
      <w:r>
        <w:rPr/>
        <w:t>땱氤땮⸨㭗㏂懃㩸숥撡㔩慬㨯⽵쉳慟䧂惂쉈컂꺬歅䀻曎䧃䶣껂䔯偕쉡쉗柂擂㉕晫녗砰晖皿䁁쏂楆䅦绂睄䕅汓녅癮偊沩㵍帯싂ꥱ卥吣숲栳춥摒嘴䅸ㅳ⯃䴣楈婥</w:t>
      </w:r>
      <w:r>
        <w:rPr/>
        <w:t>Ⱛ</w:t>
      </w:r>
      <w:r>
        <w:rPr/>
        <w:t>숮䬴쉈놩</w:t>
      </w:r>
      <w:r>
        <w:rPr/>
        <w:t>ⱋ</w:t>
      </w:r>
      <w:r>
        <w:rPr/>
        <w:t>쉞帶熬晪㘭䁭漨摯</w:t>
      </w:r>
      <w:r>
        <w:rPr/>
        <w:t>ⰺ⭣</w:t>
      </w:r>
      <w:r>
        <w:rPr/>
        <w:t>顃숷䎩䒻䇂牪쉗〸⨽㌲䠷ꏂ㭅⵮楧び숵⹇⪩ぁ싂卖⫂夥䠦敗懍</w:t>
      </w:r>
      <w:r>
        <w:rPr/>
        <w:t>ⱌ</w:t>
      </w:r>
      <w:r>
        <w:rPr/>
        <w:t>輨䄵䩙轥漦⨹ꌨ㈭쌫㦏뭯碬砽⹐뽇┪灤㫂䉹曂汚⭠沮弮飂棂㩨㎣䲻뽬琲㝱浸彉슮㐬堣㎮쉠쉪促㤤㡧惎</w:t>
      </w:r>
      <w:r>
        <w:rPr/>
        <w:t>⡇</w:t>
      </w:r>
      <w:r>
        <w:rPr/>
        <w:t>쉞彄</w:t>
      </w:r>
      <w:r>
        <w:rPr/>
        <w:t>ⵤ</w:t>
      </w:r>
      <w:r>
        <w:rPr/>
        <w:t>歏뽹爯</w:t>
      </w:r>
      <w:r>
        <w:rPr/>
        <w:t>ꔫ</w:t>
      </w:r>
      <w:r>
        <w:rPr/>
        <w:t>䅕歊쉏暻癟顟䄸䡢猯⩣숵쉵㋂䘴䠳奺頺쉘⽹挦䭸㕬呭倰戽㇂縳쉶䕦夫㞏媘쉠㉌穡殡牍懂兖ㅱ䅤䡞⹕</w:t>
      </w:r>
      <w:r>
        <w:rPr/>
        <w:t>ⲡ</w:t>
      </w:r>
      <w:r>
        <w:rPr/>
        <w:t>瓂떏㔬쉁歷器〪⾥슡䩉걤櫂쉌쉶땑㌻輲帽㖣쌪㡠㌸帷캘쉚㥓帥穧捤硄坾⨺繄䘪䱎頫呃갨ꆱ캵䛎컂䙫撩穦禡漴畁䬩睌겣堺㌨䳂儥顋空㵓⨫繉슩媻摺䵄离ㅨ㌨싎쉸涩갨䙚숫딴䍵⩍㘶瀩洸儮渵칑꥘頦䘩顃佁ㅡ╎六剷瀨뾥쉠⸵⤴䙷㮱桘묊䫂</w:t>
      </w:r>
      <w:r>
        <w:rPr/>
        <w:t>ⴽ</w:t>
      </w:r>
      <w:r>
        <w:rPr/>
        <w:t>戬总㑋</w:t>
      </w:r>
      <w:r>
        <w:rPr/>
        <w:t>ⵕ</w:t>
      </w:r>
      <w:r>
        <w:rPr/>
        <w:t>슿剎ꥹ캵惂噣杷抬湭婲为␻䔷䦻뿂砷繞癢㐳㬨╘捏幪⻂⫂䭹偱煴슻╬쉳庬㭟걪䱀䝾칠迍焩洨栨</w:t>
      </w:r>
      <w:r>
        <w:rPr/>
        <w:t>ꤻ</w:t>
      </w:r>
      <w:r>
        <w:rPr/>
        <w:t>促⫃⑗砩⍯숩㥂毂塲㡕瑘祱</w:t>
      </w:r>
      <w:r>
        <w:rPr/>
        <w:t>⡾</w:t>
      </w:r>
      <w:r>
        <w:rPr/>
        <w:t>䡃㍑楏쉸姍뇂汚辿㉨坷剏㴰⪣捰掘㜹曂싂䱐瀥㌵轠쉘佲ぶ扲昱⫃ꍲ桺쉌</w:t>
      </w:r>
      <w:r>
        <w:rPr/>
        <w:t>ⷂ</w:t>
      </w:r>
      <w:r>
        <w:rPr/>
        <w:t>夶奚剳넦⥍湃슮牦껂㨬쉢⹘ㅤ吻囎硋㥨⌺顫䕟绂䝱䚿垻⵲廂扰④曂欴Ⓜ䠱ꌹ䎡㑑䠻쉈䘵컍挲䞩䅑</w:t>
      </w:r>
      <w:r>
        <w:rPr/>
        <w:t>⣂</w:t>
      </w:r>
      <w:r>
        <w:rPr/>
        <w:t>뼬墥딤숩拂䱅告㡄땣썓桙⥍噋꺏䅃⹶숫報做쉱쉉</w:t>
      </w:r>
      <w:r>
        <w:rPr/>
        <w:t>ꗂ</w:t>
      </w:r>
      <w:r>
        <w:rPr/>
        <w:t>쉂쉡딯䁶浧▩㠫㉘슿⩁係䟂㧂㣂輴㞿頰柃썹㎥扷噧⛃</w:t>
      </w:r>
      <w:r>
        <w:rPr/>
        <w:t>ⴸ</w:t>
      </w:r>
      <w:r>
        <w:rPr/>
        <w:t>扄䭁奍녨矂䜻♺顁츪</w:t>
      </w:r>
      <w:r>
        <w:rPr/>
        <w:t>ⱊ</w:t>
      </w:r>
      <w:r>
        <w:rPr/>
        <w:t>㵰棎杫㵨刱怸</w:t>
      </w:r>
      <w:r>
        <w:rPr/>
        <w:t>ⴽ</w:t>
      </w:r>
      <w:r>
        <w:rPr/>
        <w:t>䋂礮뽶䙮뭔啒␤楷操ꆣ焪뭵⩆噚汨摲⩍</w:t>
      </w:r>
      <w:r>
        <w:rPr/>
        <w:t>ꦡ</w:t>
      </w:r>
      <w:r>
        <w:rPr/>
        <w:t>輪呉╴儯幸䡬婷䪿う䈨䙹徱囂㠵싂ꄨ汈⨮乯匲磂㨬뽙쉤㦩쉃顊扴녌쉎渴칵癚쉾柂輷䡒滂顋⍪啦歓ꍪ䪥判侏㭬숺弪╣畋殩橖碩兾䘮沬楨쵣瘻䊘瓂彏佹䥾澣繣瘬㔴䛂穹噋佸劣噵况䂣㞮濎⾬㛂偏嘸摞䉴䘩䴦⎏숷⴯䴬湢숫掏⩧頸婩汓쉣⑴⎻猺彅</w:t>
      </w:r>
      <w:r>
        <w:rPr/>
        <w:t>ꤴ</w:t>
      </w:r>
      <w:r>
        <w:rPr/>
        <w:t>扳沥吪䄪⍗ꅆ</w:t>
      </w:r>
      <w:r>
        <w:rPr/>
        <w:t>ⴽ</w:t>
      </w:r>
      <w:r>
        <w:rPr/>
        <w:t>쌲䴶硂勂㡠䭩䨲⤮쉴牠婾⬹싂칊쉀</w:t>
      </w:r>
      <w:r>
        <w:rPr/>
        <w:t>ⱒ</w:t>
      </w:r>
      <w:r>
        <w:rPr/>
        <w:t>⼪䴬䉋猪桤ㆣ뾱⯃䍓ざ癊懂䙬㤣䩹䂘嚩</w:t>
      </w:r>
      <w:r>
        <w:rPr/>
        <w:t>ⷂ</w:t>
      </w:r>
      <w:r>
        <w:rPr/>
        <w:t>橘冩堬漽捹뽩㶵䃂䡨⥈쌱坋伷匹煩䖿㷂伵㥕싂唰㩮㕊쉚뭁潰潔婌潚畨䔪敇兯噵瑒㜵믂硇繖숮兹睤㛂길䱉╎충ㅋ䮻숶쉍쉰猤磂쉇弦㉴</w:t>
      </w:r>
      <w:r>
        <w:rPr/>
        <w:t>⡤</w:t>
      </w:r>
      <w:r>
        <w:rPr/>
        <w:t>池扵쉧쉲츮</w:t>
      </w:r>
      <w:r>
        <w:rPr/>
        <w:t>ꥃ</w:t>
      </w:r>
      <w:r>
        <w:rPr/>
        <w:t>䕌㡓ꇂ炩䤬瞏쉮뭎㜣城泃禘㡷捓숨妬䗂쉂呋頱숺㷂㐷ꏂ䉤硄</w:t>
      </w:r>
      <w:r>
        <w:rPr/>
        <w:t>ꔶ</w:t>
      </w:r>
      <w:r>
        <w:rPr/>
        <w:t>㟂哂轑柃敒狂爷䓂乔煌睃仂瞣核但塄㉆汬䥡楕ꍴ㔰輥忂⑧䩺녇攴洯㙅囍</w:t>
      </w:r>
      <w:r>
        <w:rPr/>
        <w:t>⡡</w:t>
      </w:r>
      <w:r>
        <w:rPr/>
        <w:t>帯乕⏂㑌㡯睤棃琷껂穋싂⿂싂摂〵䴫㝏쌭ꍪ䋂㔵纩☷㌸♹昹</w:t>
      </w:r>
      <w:r>
        <w:rPr/>
        <w:t>⠊</w:t>
      </w:r>
      <w:r>
        <w:rPr/>
        <w:t>䑖◂习ヂ㴻䘨䰨츲</w:t>
      </w:r>
      <w:r>
        <w:rPr/>
        <w:t>⣂</w:t>
      </w:r>
      <w:r>
        <w:rPr/>
        <w:t>縲㮱䫂╏⽺女┻쉗㵣</w:t>
      </w:r>
      <w:r>
        <w:rPr/>
        <w:t>ꦡ</w:t>
      </w:r>
      <w:r>
        <w:rPr/>
        <w:t>䈽恙卣격欸爴㧂頳㕙坰㋂썀䜹䡷暱秂䩄㈵瑄犵ꅣ숲㑐䥆兒嘩슩떡䕷纩䠻呉乕쉰婪顉⩃湰瑞儨⭣⏂䱫딭橠奠</w:t>
      </w:r>
      <w:r>
        <w:rPr/>
        <w:t>⠬</w:t>
      </w:r>
      <w:r>
        <w:rPr/>
        <w:t>숤復꺱㍉숹␬䘭媱治怭恲⍔摑춿ꇂ</w:t>
      </w:r>
      <w:r>
        <w:rPr/>
        <w:t>ꕋ</w:t>
      </w:r>
      <w:r>
        <w:rPr/>
        <w:t>ⱌ</w:t>
      </w:r>
      <w:r>
        <w:rPr/>
        <w:t>归祶칑㍸甭偅䞩ꏂ䐱摯飂焭䝪㘥쉌懂숲㬳扯刭匩氹炣娹彫㑎숹䇃颿婰⚮㯃䅪떮穓眯繂뽑䚮橖暱䧎썀乨⑧䙭䃂썧梵䡔睺쉮㝴歚</w:t>
      </w:r>
      <w:r>
        <w:rPr/>
        <w:t>꧍</w:t>
      </w:r>
      <w:r>
        <w:rPr/>
        <w:t>恸噵桧⩾싎㕎㧃佈垡秂匶⫂</w:t>
      </w:r>
      <w:r>
        <w:rPr/>
        <w:t>ꥅ</w:t>
      </w:r>
      <w:r>
        <w:rPr/>
        <w:t>䀫⩠彨氱묶婥캻㝷</w:t>
      </w:r>
      <w:r>
        <w:rPr/>
        <w:t>⡑</w:t>
      </w:r>
      <w:r>
        <w:rPr/>
        <w:t>㐥ꄴ</w:t>
      </w:r>
      <w:r>
        <w:rPr/>
        <w:t>ꦬ</w:t>
      </w:r>
      <w:r>
        <w:rPr/>
        <w:t>哂⤷♲쉗때壂顐䠷뽫쉾</w:t>
      </w:r>
      <w:r>
        <w:rPr/>
        <w:t>⡅</w:t>
      </w:r>
      <w:r>
        <w:rPr/>
        <w:t>嘩㭪䤵偷</w:t>
      </w:r>
      <w:r>
        <w:rPr/>
        <w:t>ⵅ</w:t>
      </w:r>
      <w:r>
        <w:rPr/>
        <w:t>佷儯批冿㌻迂쉈晹轈氷繯燂갤</w:t>
      </w:r>
      <w:r>
        <w:rPr/>
        <w:t>ⵡ</w:t>
      </w:r>
      <w:r>
        <w:rPr/>
        <w:t>噲煁兪캻瀨欲쉶坕噳㎘䩐幬汨䉆⪮╫쉾疏⬣敲捹쉨뭥⑍ꄪ䘫䙑䵩⤻㢵颏</w:t>
      </w:r>
      <w:r>
        <w:rPr/>
        <w:t>ⵀ</w:t>
      </w:r>
      <w:r>
        <w:rPr/>
        <w:t>㡚뭯洤</w:t>
      </w:r>
      <w:r>
        <w:rPr/>
        <w:t>⡣</w:t>
      </w:r>
      <w:r>
        <w:rPr/>
        <w:t>쉅쵑娩䥃烂眪磂긪硉䬬䢬楙䄶싂橮瑩㵳卶灦暱</w:t>
      </w:r>
      <w:r>
        <w:rPr/>
        <w:t>Ⱶ</w:t>
      </w:r>
      <w:r>
        <w:rPr/>
        <w:t>磂硨</w:t>
      </w:r>
      <w:r>
        <w:rPr/>
        <w:t>ꦏ⹋</w:t>
      </w:r>
      <w:r>
        <w:rPr/>
        <w:t>堨쉃딣瑵⏂䱂獑咡칃㘶〷猣硕晤㥡拂噒쎣偣獪묥窱쉰숤㜻Ⓜ쉃</w:t>
      </w:r>
      <w:r>
        <w:rPr/>
        <w:t>꧂꥖</w:t>
      </w:r>
      <w:r>
        <w:rPr/>
        <w:t>㝄䠻枱싃瘮갳焸슩컂娩ꌩ㑊뽕뭾㏂顗</w:t>
      </w:r>
      <w:r>
        <w:rPr/>
        <w:t>ⵃ</w:t>
      </w:r>
      <w:r>
        <w:rPr/>
        <w:t>兲쉄㝢걺䁗媩녆县격㥤䷂␤♲䊘㝨⨺⫂竂煦坸漭䐶坍煘䰣晥偵偄盂</w:t>
      </w:r>
      <w:r>
        <w:rPr/>
        <w:t>⡤</w:t>
      </w:r>
      <w:r>
        <w:rPr/>
        <w:t>싎㤯祉䘪쌵⨶</w:t>
      </w:r>
      <w:r>
        <w:rPr/>
        <w:t>⣂</w:t>
      </w:r>
      <w:r>
        <w:rPr/>
        <w:t>칡栴挫啠䰯䤽慶꺏㈬䭭畱ꌹ灴쉠琪兟噭硍漵䍍湣㘺患剤쉴瑑⩴㐶㫂妱牕幃橖⩧御䙀獫矂癙灰慺싎⽁瞻珂숱㒱䡭쵧䚩ꍄ⹄</w:t>
      </w:r>
      <w:r>
        <w:rPr/>
        <w:t>ꤷ</w:t>
      </w:r>
      <w:r>
        <w:rPr/>
        <w:t>滂ꥵ偤䪩⽫䕯ꆻ꥔墡⩘녣⽴彟慗橈淂䝇쉊䙵彔</w:t>
      </w:r>
      <w:r>
        <w:rPr/>
        <w:t>ⵣ</w:t>
      </w:r>
      <w:r>
        <w:rPr/>
        <w:t>亥㙌ぐ务╉䙐䭲⩥⴮泂⧂穳쉈⸻</w:t>
      </w:r>
      <w:r>
        <w:rPr/>
        <w:t>⡐</w:t>
      </w:r>
      <w:r>
        <w:rPr/>
        <w:t>ꄪ涏窥䐽䣃槂촭啺绂䳂숪燂堺䙋㉙슱㜶係柂䴵ꌹ⽮㟍兴噸ヂ⵨䷎䍎稰쏂⩤擂⍥䧂㡓棍쉠あ칶⹪仂⪣䎏</w:t>
      </w:r>
      <w:r>
        <w:rPr/>
        <w:t>ꤦ</w:t>
      </w:r>
      <w:r>
        <w:rPr/>
        <w:t>撡㜳夻뭇䡇㵅启欯䵖䬺住才劻㦮睟뭉㵄䝮쉧汬攱썉堩㭖棂㜻䑳</w:t>
      </w:r>
      <w:r>
        <w:rPr/>
        <w:t>ⴽ</w:t>
      </w:r>
      <w:r>
        <w:rPr/>
        <w:t>哂䲻⹟托纏䩺</w:t>
      </w:r>
      <w:r>
        <w:rPr/>
        <w:t>꧂</w:t>
      </w:r>
      <w:r>
        <w:rPr/>
        <w:t>뽐뮥㡒쉃긽儊ꎮ捧㣎㭮奞ヂ穌涏熩飂</w:t>
      </w:r>
      <w:r>
        <w:rPr/>
        <w:t>ꦡ</w:t>
      </w:r>
      <w:r>
        <w:rPr/>
        <w:t>轺煋뼭䅐癰祃㐥儭⎡䩯㨬电쉃䬪㬪쉆쉑昰숽⥢末瑦⎬轶☪怮</w:t>
      </w:r>
      <w:r>
        <w:rPr/>
        <w:t>ꖵ</w:t>
      </w:r>
      <w:r>
        <w:rPr/>
        <w:t>㉮轧捤穯䗂晑⵮넰╣䥨䪏幈䑍頫澵㵖僂怴䫍㵡浱ꆩえ淂繫亡쉴轊ㅪ⌮㥓琦顪꥞睏</w:t>
      </w:r>
      <w:r>
        <w:rPr/>
        <w:t>ⱑ</w:t>
      </w:r>
      <w:r>
        <w:rPr/>
        <w:t>곂顶ꍱ쉥숹曂녒ㆩ呺묤匹婐沱楳䠳㴽㜦幚ꥷ灨㡷䭥眮쉂嗂甹싂숬쉟⨭쉗쵩♃⥺싂ꥳꎿ숨㡱깑ꌭ坡飂惂⵹汫㌲䩏彏䆡뮩浩썸顁猸䩵夲ヂ輩兩ㄷ쉱沩䕪䮡瀮⸪㥪樤䓂楁숴䅬㩉汞숮椫뼵唳문摄偎⫂㥫갬쉬柂示䄲⬤䍱义갰盂佃栭猹⩱㶩쉨祾㶮</w:t>
      </w:r>
      <w:r>
        <w:rPr/>
        <w:t>ⷂ</w:t>
      </w:r>
      <w:r>
        <w:rPr/>
        <w:t>圤䩀䅗晆䘤ꅟ䡬楈┯칺쉭呱あ扈⨪䕨柂䉮仂⎩捍狂懂儴剕䝴숩梻떵嘵竂넴⹋繲ぉ幎汭㵆䎱䢻晓瘭㡓縸摃⪻獇帻㩓뽪䥢</w:t>
      </w:r>
      <w:r>
        <w:rPr/>
        <w:t>⠱</w:t>
      </w:r>
      <w:r>
        <w:rPr/>
        <w:t>畭숷绂刴㨱汖컂ꥳ呫爽剀烂楚숷쉋佐儭湮숤䒘栨䜶싂⨦ꍗ欴숫ㅥ敲</w:t>
      </w:r>
      <w:r>
        <w:rPr/>
        <w:t>ꦵ</w:t>
      </w:r>
      <w:r>
        <w:rPr/>
        <w:t>畟参珂㯂畡穟</w:t>
      </w:r>
      <w:r>
        <w:rPr/>
        <w:t>ꕬ</w:t>
      </w:r>
      <w:r>
        <w:rPr/>
        <w:t>딶싃䜻㨯百浬敚ꍚ游橎</w:t>
      </w:r>
      <w:r>
        <w:rPr/>
        <w:t>⡾</w:t>
      </w:r>
      <w:r>
        <w:rPr/>
        <w:t>㍣䊻梻枱奥片潒ㅕ戶㜲쵦櫂毂ꅊ㑸䱀슘煋亥䅸猦兘╶楩㊵숦녥題囂걍晳敭숲㜪爽焻슿ぬ䩧</w:t>
      </w:r>
      <w:r>
        <w:rPr/>
        <w:t>ꔸ␹</w:t>
      </w:r>
      <w:r>
        <w:rPr/>
        <w:t>瓍츴䬣⨱쉾杬䒵</w:t>
      </w:r>
      <w:r>
        <w:rPr/>
        <w:t>ꥄ</w:t>
      </w:r>
      <w:r>
        <w:rPr/>
        <w:t>㮩녭穚䍐㕴䄲嚩壂瞩坑珂</w:t>
      </w:r>
      <w:r>
        <w:rPr/>
        <w:t>ⱖ</w:t>
      </w:r>
      <w:r>
        <w:rPr/>
        <w:t>窣䙺㕄슻砵奈顀⩒</w:t>
      </w:r>
      <w:r>
        <w:rPr/>
        <w:t>ꤶ</w:t>
      </w:r>
      <w:r>
        <w:rPr/>
        <w:t>䝟䀶溬洷卅偾䑵奾怲䓂┯써숬숹땲쉉捬땶潐灯䬦低슬</w:t>
      </w:r>
      <w:r>
        <w:rPr/>
        <w:t>ⵖ</w:t>
      </w:r>
      <w:r>
        <w:rPr/>
        <w:t>浯样䩥戭婉刬䳂斿吳⿎干⏂⨭ꎏ䩙帨⌱칺슡䞩䭳栥䥾㑞十⮱</w:t>
      </w:r>
      <w:r>
        <w:rPr/>
        <w:t>ꤲ</w:t>
      </w:r>
      <w:r>
        <w:rPr/>
        <w:t>䥍栱繵㊿싂䩳䌵䙤拂㡟呗䈯</w:t>
      </w:r>
      <w:r>
        <w:rPr/>
        <w:t>Ⲙ</w:t>
      </w:r>
      <w:r>
        <w:rPr/>
        <w:t>浾坬⑵⽱噇娣⻂䕙坒䮡⸪慈揂扁乁母奖倫妵砲䯍⭗</w:t>
      </w:r>
      <w:r>
        <w:rPr/>
        <w:t>꤯</w:t>
      </w:r>
      <w:r>
        <w:rPr/>
        <w:t>슘쉗⺮㐥䤬橔堰┵⸲睎兟顋濂㟂圻狂쏂뽫敆欨넷槂劵㭞꥖湕刹橄뽱⍓瑖㷂쉬砷䜵쉊畦쉨䯂ヂ䨶쵡穰煺䦩䝒ꥶ婟田扞摑䒻獃㵦쉨嘫♲䡪坥狍扚⥩썢䀳싃扰帮</w:t>
      </w:r>
      <w:r>
        <w:rPr/>
        <w:t>⠳</w:t>
      </w:r>
      <w:r>
        <w:rPr/>
        <w:t>ꗂ</w:t>
      </w:r>
      <w:r>
        <w:rPr/>
        <w:t>媵塅쉫싎쉾婈␵澩⨊♯䡬</w:t>
      </w:r>
      <w:r>
        <w:rPr/>
        <w:t>ꥑ</w:t>
      </w:r>
      <w:r>
        <w:rPr/>
        <w:t>偦故ꥭ</w:t>
      </w:r>
      <w:r>
        <w:rPr/>
        <w:t>ꗂ</w:t>
      </w:r>
      <w:r>
        <w:rPr/>
        <w:t>䍶甩炘偵剴渹㚏愯쉵楚䠮䁾前奴㵑ꥷ神稪婍䡐璬㍇㊩椱뽒佹係䙄쉄䑕師䟍⻂䖮匣㉘ꍥ頪</w:t>
      </w:r>
      <w:r>
        <w:rPr/>
        <w:t>ꥆ</w:t>
      </w:r>
      <w:r>
        <w:rPr/>
        <w:t>㫍ㅭ깷淂唲㝨犮쵌頽砫㬻稩⨷ぐ㡰橅䩎⍋掬</w:t>
      </w:r>
      <w:r>
        <w:rPr/>
        <w:t>⠨Ⱜ┤</w:t>
      </w:r>
      <w:r>
        <w:rPr/>
        <w:t>㨴긥灚䛂䭢썠䰺쉈䂱⧂汞䑘犘獂녬瓂땥ㅦ偒걏瞱싂㕄ㄫ⭇奓뇂칂㤭迂쉳獙긵㉖㐺剨䁩勃쎥뽀睅쉥⩙䕟숲䵥填摸婵㵯깍㙋珂危偵╵⧂䒿⬣겥㩘晫幐䴩쉶䨸㡖执䤭䅡뭰쉅㝟습噎䥑䡠쉢䬫瑃扴쉦쉬䱧竂䈪媘䪻協⼪⭋礷싂噪晠</w:t>
      </w:r>
      <w:r>
        <w:rPr/>
        <w:t>꤭</w:t>
      </w:r>
      <w:r>
        <w:rPr/>
        <w:t>䙚熿癔㯎⭂䆘쉹硌</w:t>
      </w:r>
      <w:r>
        <w:rPr/>
        <w:t>⠶</w:t>
      </w:r>
      <w:r>
        <w:rPr/>
        <w:t>李☳嘤勂敢쉬쉐吵⌯숬䬪癸八犩⹵숭ㆵ穔㗂⭗ꍫ䁳戥娵杌칶䵪䜲ꥶ梏싂㐰剞搰っ㑒瑮祩恁煂柂▮싂塍䓂녅砭佋墮ꅤ슻凂灩繍䟍侥漽싂뭐唱숬夹穸䁙</w:t>
      </w:r>
      <w:r>
        <w:rPr/>
        <w:t>⣂</w:t>
      </w:r>
      <w:r>
        <w:rPr/>
        <w:t>쉯䩋祸겻ꆩ㭆瀲剣噯ꍀ겡숹灺悿楷䍧㑳䆩浭㶵㙬䵪填⽂걟剫撮泂ꍓ攵䵔歗湒쉙繪뭣擂䙌⚻◂곂싂걊싂츯旎ꅟ䙁䕌瑐礫椦⪣쉫忂䂣彳嘴弳畡㉚呆ꌮ䵃硌숦幠殮〸뭗浌숫儺䝄␸漮忂⥱쌸䱸㑱ㄭヂ⍱㥅㵥〸䐮曎煇쉌㕆㝄䭉剰瓂숳Ⓜ깶␱恉쉂媘祆楑槂拂䙗匴쉭녷⥔摤剰㔷</w:t>
      </w:r>
      <w:r>
        <w:rPr/>
        <w:t>⡋</w:t>
      </w:r>
      <w:r>
        <w:rPr/>
        <w:t>湭潌㭭吩琹頳㏂洱ꥪ浍㝄</w:t>
      </w:r>
      <w:r>
        <w:rPr/>
        <w:t>ꤲ</w:t>
      </w:r>
      <w:r>
        <w:rPr/>
        <w:t>乳顚</w:t>
      </w:r>
      <w:r>
        <w:rPr/>
        <w:t>ꕃ</w:t>
      </w:r>
      <w:r>
        <w:rPr/>
        <w:t>兌繇칀䖻弣摡㵟兠乇춱싂䑸捧檵</w:t>
      </w:r>
      <w:r>
        <w:rPr/>
        <w:t>ꕞ</w:t>
      </w:r>
      <w:r>
        <w:rPr/>
        <w:t>䭃╶䔳㭁숽䡺⑁䉓溣硩녰⭍曂⥃临漯拂憡⚬♃칆桂焦䣂母싂䐭쉖歌汹䝵쏂楮兎凂⴮땉㝎㬷䵳㡂坤顏渴礤㤦㵓楡噶厱婦촯旎</w:t>
      </w:r>
      <w:r>
        <w:rPr/>
        <w:t>ⰺ</w:t>
      </w:r>
      <w:r>
        <w:rPr/>
        <w:t>畘瓍䥮⨵仂ꌤ䫍䩞歨庥玵</w:t>
      </w:r>
      <w:r>
        <w:rPr/>
        <w:t>ꤪ</w:t>
      </w:r>
      <w:r>
        <w:rPr/>
        <w:t>㡇扌穌썇뭅梻悻帣奙䩢杫㉥娷</w:t>
      </w:r>
      <w:r>
        <w:rPr/>
        <w:t>ⴱ</w:t>
      </w:r>
      <w:r>
        <w:rPr/>
        <w:t>㐴숲ꆏ▮䘨渵㈪婌䩟䚣䱭䷂쉷扎極충瓂䵱쉚⾥䙅浫</w:t>
      </w:r>
      <w:r>
        <w:rPr/>
        <w:t>ꥎ</w:t>
      </w:r>
      <w:r>
        <w:rPr/>
        <w:t>⺘檡▣䅇䉸顨</w:t>
      </w:r>
      <w:r>
        <w:rPr/>
        <w:t>ⵋ</w:t>
      </w:r>
      <w:r>
        <w:rPr/>
        <w:t>秂剟⍚核坪䇂뭶偬圽</w:t>
      </w:r>
      <w:r>
        <w:rPr/>
        <w:t>ⰺ</w:t>
      </w:r>
      <w:r>
        <w:rPr/>
        <w:t>숬⻂㐸녠㡖琣乯숊뽅稣彭愷䤲뽙塎䁆</w:t>
      </w:r>
      <w:r>
        <w:rPr/>
        <w:t>ꤦ</w:t>
      </w:r>
      <w:r>
        <w:rPr/>
        <w:t>䈭椯妡潹潍娸㵆䱣䀺戺䱉杮昰카砤穗딴䱥懂埂숥╄嚿싍</w:t>
      </w:r>
      <w:r>
        <w:rPr/>
        <w:t>⡟</w:t>
      </w:r>
      <w:r>
        <w:rPr/>
        <w:t>契墏干睾⹶싃䂩싂싂싂쉭</w:t>
      </w:r>
      <w:r>
        <w:rPr/>
        <w:t>⢱</w:t>
      </w:r>
      <w:r>
        <w:rPr/>
        <w:t>浍睍䩕싂炩싂䯍桯</w:t>
      </w:r>
      <w:r>
        <w:rPr/>
        <w:t>ꥋ♪</w:t>
      </w:r>
      <w:r>
        <w:rPr/>
        <w:t>噾⏂慔쉫⽓圽</w:t>
      </w:r>
      <w:r>
        <w:rPr/>
        <w:t>ꕅ⯍</w:t>
      </w:r>
      <w:r>
        <w:rPr/>
        <w:t>汍杸쉾䕮墬쉠磂啫㬷猪쵶汅䵢㥈繨䕡쉚久淂</w:t>
      </w:r>
      <w:r>
        <w:rPr/>
        <w:t>ꕖ</w:t>
      </w:r>
      <w:r>
        <w:rPr/>
        <w:t>⽈녨影╃䓂參䴷갻唩⩐幨䈹弬</w:t>
      </w:r>
      <w:r>
        <w:rPr/>
        <w:t>⡣</w:t>
      </w:r>
      <w:r>
        <w:rPr/>
        <w:t>䔨愦窩</w:t>
      </w:r>
      <w:r>
        <w:rPr/>
        <w:t>ꖩ</w:t>
      </w:r>
      <w:r>
        <w:rPr/>
        <w:t>䏂䋂頸傣㯂䨺浙갹⑲</w:t>
      </w:r>
      <w:r>
        <w:rPr/>
        <w:t>ꖡ</w:t>
      </w:r>
      <w:r>
        <w:rPr/>
        <w:t>敖歭迂</w:t>
      </w:r>
      <w:r>
        <w:rPr/>
        <w:t>ꥃ</w:t>
      </w:r>
      <w:r>
        <w:rPr/>
        <w:t>㮏</w:t>
      </w:r>
      <w:r>
        <w:rPr/>
        <w:t>⣂</w:t>
      </w:r>
      <w:r>
        <w:rPr/>
        <w:t>녣녫⩫幙⺏塵倥뽋</w:t>
      </w:r>
      <w:r>
        <w:rPr/>
        <w:t>ꥒ</w:t>
      </w:r>
      <w:r>
        <w:rPr/>
        <w:t>熣㪩捆</w:t>
      </w:r>
      <w:r>
        <w:rPr/>
        <w:t>ꔱ</w:t>
      </w:r>
      <w:r>
        <w:rPr/>
        <w:t>慵硠怹䷂슘썒뭺儩業䎬恖攸⭏䘬⧂千㓂䁏㑺゘䀽㉠晖ꅤ橴浌⥏껂䥶숥䙓祷䩡䵷⎬땇甩廂쉦㐦奨⥊怶匷瀪⥇哂柂䅔顈题敊幚湲瑺쉮彄썎䩵浢⩺曂犡숻⚘숷澻⭖䩵坶呓⹎轉쉇焷坍㨸묪쉭䃃떮쵈䱦㐳佹</w:t>
      </w:r>
      <w:r>
        <w:rPr/>
        <w:t>⡆</w:t>
      </w:r>
      <w:r>
        <w:rPr/>
        <w:t>㌷䆬沏噫㮿㊿쉊놣</w:t>
      </w:r>
      <w:r>
        <w:rPr/>
        <w:t>⡣</w:t>
      </w:r>
      <w:r>
        <w:rPr/>
        <w:t>啤㴰♧飂犿桮徻ꅄ⌭</w:t>
      </w:r>
      <w:r>
        <w:rPr/>
        <w:t>Ⱡ</w:t>
      </w:r>
      <w:r>
        <w:rPr/>
        <w:t>쉅</w:t>
      </w:r>
      <w:r>
        <w:rPr/>
        <w:t>ⷂ</w:t>
      </w:r>
      <w:r>
        <w:rPr/>
        <w:t>쉤剭䴫㟂䌴彲狂䱩쉗㩨┻㍶䳂ぉ䅤⩄䀮卉畎干싂䉸쉬頭摗녵獗㡒◂挶䰶Ⓜ⬫㖡剩㡨⼹⨹</w:t>
      </w:r>
      <w:r>
        <w:rPr/>
        <w:t>ꔳ</w:t>
      </w:r>
      <w:r>
        <w:rPr/>
        <w:t>㩍杴呅为䀲䙍晔촱숣쉟噀뽦熘쉪⥄</w:t>
      </w:r>
      <w:r>
        <w:rPr/>
        <w:t>Ⱨ</w:t>
      </w:r>
      <w:r>
        <w:rPr/>
        <w:t>縦츲琹숯幸瞿䝙縱楟睯恲㥤搳朵〤⸴䊩瑖个睠쵎猦</w:t>
      </w:r>
      <w:r>
        <w:rPr/>
        <w:t>ⵡ</w:t>
      </w:r>
      <w:r>
        <w:rPr/>
        <w:t>䵲摚묣䡬칃渭숨⭅汀姂⽊乨곂敔쉄冣</w:t>
      </w:r>
      <w:r>
        <w:rPr/>
        <w:t>ꦥ</w:t>
      </w:r>
      <w:r>
        <w:rPr/>
        <w:t>ㄭ婒䬹䙭迂ㅙ撩쉕㵫婴乗⨳㈹☲ヂ쌹뽦䷂㯂嗂ㅕ쉒슩쉇㑆㭴坆⩱嚬쉆䅄奅㑮갪傻䑰⬷䙫穔弨견㥑䈱㑐ㄸ癦䣂灥佖뭢嘮䨷参㕌싂⭟幺䖥㕀쉀幺㵧</w:t>
      </w:r>
      <w:r>
        <w:rPr/>
        <w:t>⡷</w:t>
      </w:r>
      <w:r>
        <w:rPr/>
        <w:t>畔ㄺ噆㭾숭䄪⑋䁡슻숨挤幀乹⾡稭囎皏殮歋쎣갳㉶䉵㘩䕣垬砯夻쉞䴪</w:t>
      </w:r>
      <w:r>
        <w:rPr/>
        <w:t>ꕙ</w:t>
      </w:r>
      <w:r>
        <w:rPr/>
        <w:t>⡘</w:t>
      </w:r>
      <w:r>
        <w:rPr/>
        <w:t>總㵣奧ꄤ䎿⽹儰に촵쉠깇煃煑圥杬쉖</w:t>
      </w:r>
      <w:r>
        <w:rPr/>
        <w:t>ꦮ</w:t>
      </w:r>
      <w:r>
        <w:rPr/>
        <w:t>䞩涡剾뗂特깞手쉎ꏂ戺㭘싂烂숨㙯亥余⵱</w:t>
      </w:r>
      <w:r>
        <w:rPr/>
        <w:t>ꕆ</w:t>
      </w:r>
      <w:r>
        <w:rPr/>
        <w:t>䅪쵌䩺䴣磂忂ㅣ晤挨卩示潷</w:t>
      </w:r>
      <w:r>
        <w:rPr/>
        <w:t>Ɑ</w:t>
      </w:r>
      <w:r>
        <w:rPr/>
        <w:t>佈晾䕭偎⬪⍪楢噱썄剔坏挫䀵ꎩ漱晥䭠浺伹⭵䙂祵숭깯⍗彭</w:t>
      </w:r>
      <w:r>
        <w:rPr/>
        <w:t>ꦣ</w:t>
      </w:r>
      <w:r>
        <w:rPr/>
        <w:t>깯䮻ꇂ</w:t>
      </w:r>
      <w:r>
        <w:rPr/>
        <w:t>ⱞ</w:t>
      </w:r>
      <w:r>
        <w:rPr/>
        <w:t>뽴</w:t>
      </w:r>
      <w:r>
        <w:rPr/>
        <w:t>ꔰ</w:t>
      </w:r>
      <w:r>
        <w:rPr/>
        <w:t>㵉朊穩頦扙剓硄䒩녴啩쉖䥓彾佤䑗㝮쉦ꥪꎩ䐫潀奅惃㞬┹</w:t>
      </w:r>
      <w:r>
        <w:rPr/>
        <w:t>Ⳃ</w:t>
      </w:r>
      <w:r>
        <w:rPr/>
        <w:t>潟뽧佒캩ꅯ췍싃䕶</w:t>
      </w:r>
      <w:r>
        <w:rPr/>
        <w:t>⡗</w:t>
      </w:r>
      <w:r>
        <w:rPr/>
        <w:t>杗╇♺獔祉⹾</w:t>
      </w:r>
      <w:r>
        <w:rPr/>
        <w:t>꧂</w:t>
      </w:r>
      <w:r>
        <w:rPr/>
        <w:t>ꍟꄮ⭇顓䎥癫㓂奡榣敢敚囂甪䃂攽쉧䢘츩뮏娶伹촮⨨槂녢䝣믂숪砻㘸䔩</w:t>
      </w:r>
      <w:r>
        <w:rPr/>
        <w:t>⡱⤬</w:t>
      </w:r>
      <w:r>
        <w:rPr/>
        <w:t>ぃ쉉걶昺唫㚣㪘쉇瑰⭲녭䍀昹彩牷⨺偆땉祋摤刪墩偌池쉧╹献쉲䈻쉠⼹ㅓ</w:t>
      </w:r>
      <w:r>
        <w:rPr/>
        <w:t>Ɽ</w:t>
      </w:r>
      <w:r>
        <w:rPr/>
        <w:t>걞䉃䋂硤摑</w:t>
      </w:r>
      <w:r>
        <w:rPr/>
        <w:t>⣂</w:t>
      </w:r>
      <w:r>
        <w:rPr/>
        <w:t>慱믂砶樦媮听⤭繠㑹놿刪</w:t>
      </w:r>
      <w:r>
        <w:rPr/>
        <w:t>ꕪ</w:t>
      </w:r>
      <w:r>
        <w:rPr/>
        <w:t>㉈偯幒ꌽ</w:t>
      </w:r>
      <w:r>
        <w:rPr/>
        <w:t>ⵞ⫂</w:t>
      </w:r>
      <w:r>
        <w:rPr/>
        <w:t>硤楧硌硘摚帲⽺㮿䬤⑹䑣䕷</w:t>
      </w:r>
      <w:r>
        <w:rPr/>
        <w:t>⡥</w:t>
      </w:r>
      <w:r>
        <w:rPr/>
        <w:t>쉯ꥴ佢乵啵䅘刻㑀佔拂⫂</w:t>
      </w:r>
      <w:r>
        <w:rPr/>
        <w:t>ꥍ</w:t>
      </w:r>
      <w:r>
        <w:rPr/>
        <w:t>彰㴪뭅㙇湋♆숤䁩卹ꌩ䬤⼮뭞敕頻</w:t>
      </w:r>
      <w:r>
        <w:rPr/>
        <w:t>ⴤ</w:t>
      </w:r>
      <w:r>
        <w:rPr/>
        <w:t>쉗囍悮쉟슡䙫㴹噍䋂捒䨦泂㍤䑥湖싂쵊顰歳㈱愤</w:t>
      </w:r>
      <w:r>
        <w:rPr/>
        <w:t>ⰸ</w:t>
      </w:r>
      <w:r>
        <w:rPr/>
        <w:t>垱噓枥琥㩞싎싂䱒숻</w:t>
      </w:r>
      <w:r>
        <w:rPr/>
        <w:t>ⳃ</w:t>
      </w:r>
      <w:r>
        <w:rPr/>
        <w:t>녭</w:t>
      </w:r>
      <w:r>
        <w:rPr/>
        <w:t>ꕅ</w:t>
      </w:r>
      <w:r>
        <w:rPr/>
        <w:t>䪬瓂㭥ꌭ曂</w:t>
      </w:r>
      <w:r>
        <w:rPr/>
        <w:t>ⱂ</w:t>
      </w:r>
      <w:r>
        <w:rPr/>
        <w:t>張䱍汖쵥党⥳</w:t>
      </w:r>
      <w:r>
        <w:rPr/>
        <w:t>Ⱛ</w:t>
      </w:r>
      <w:r>
        <w:rPr/>
        <w:t>숸㇎ぷ╮煍쉩뼩⯂串쉠䭃皡㛂격</w:t>
      </w:r>
      <w:r>
        <w:rPr/>
        <w:t>ꗂ꧂⍬</w:t>
      </w:r>
      <w:r>
        <w:rPr/>
        <w:t>䉌⌮뭵숳䱑␪塮㭄䏂⿂슥⨰싂땪㩥態杩뭙䀵柎╣츣燂䬺곂</w:t>
      </w:r>
      <w:r>
        <w:rPr/>
        <w:t>ⴳ</w:t>
      </w:r>
      <w:r>
        <w:rPr/>
        <w:t>侵䶩䂩戯⩮穫캘놵⭕䍅渱</w:t>
      </w:r>
      <w:r>
        <w:rPr/>
        <w:t>ꤪ</w:t>
      </w:r>
      <w:r>
        <w:rPr/>
        <w:t>숭壂</w:t>
      </w:r>
      <w:r>
        <w:rPr/>
        <w:t>⠯</w:t>
      </w:r>
      <w:r>
        <w:rPr/>
        <w:t>써忂畾䔪堮兂晌儴戽嚣で䀫獧슮杕䬫煊䃂䷂辩敏䤷爺⍎싎徻䵕摞◂䈪啂⹀䰫깥彵牉噩拍慆슥㩓䑴䀱㣂纩祪㙉啐䍥걷穚㘨䰤쉙썶ꌸ걤憬教嘥</w:t>
      </w:r>
      <w:r>
        <w:rPr/>
        <w:t>ꥂ</w:t>
      </w:r>
      <w:r>
        <w:rPr/>
        <w:t>收搳갽ㅲ灅洩冻쉨⥗䀮</w:t>
      </w:r>
      <w:r>
        <w:rPr/>
        <w:t>ⱗ</w:t>
      </w:r>
      <w:r>
        <w:rPr/>
        <w:t>뾥뿂姂故瀵</w:t>
      </w:r>
      <w:r>
        <w:rPr/>
        <w:t>ꕘ</w:t>
      </w:r>
      <w:r>
        <w:rPr/>
        <w:t>믂䜻㩷㶵</w:t>
      </w:r>
      <w:r>
        <w:rPr/>
        <w:t>⡠</w:t>
      </w:r>
      <w:r>
        <w:rPr/>
        <w:t>楐격갦㩬呟留䕊쉟䰫梏⌶天䞻慌堥汨㙟ㄻ믂吨䥣璘瓂乵숮欦吸儣</w:t>
      </w:r>
      <w:r>
        <w:rPr/>
        <w:t>ꦏ</w:t>
      </w:r>
      <w:r>
        <w:rPr/>
        <w:t>䴻㖩ꅘ曂晠㞩氺</w:t>
      </w:r>
      <w:r>
        <w:rPr/>
        <w:t>ꗎ</w:t>
      </w:r>
      <w:r>
        <w:rPr/>
        <w:t>ꍟ懂狂</w:t>
      </w:r>
      <w:r>
        <w:rPr/>
        <w:t>ꦵ</w:t>
      </w:r>
      <w:r>
        <w:rPr/>
        <w:t>ꅆ桧灤뭵㛃숴浍㵈痂♹㙶䙱⺡ㅤ椹㥗硨쌷㙸濂灤쉕⭡㌯摐橑⌹䤫갩쵔獂慱숮頪</w:t>
      </w:r>
      <w:r>
        <w:rPr/>
        <w:t>ꦩ</w:t>
      </w:r>
      <w:r>
        <w:rPr/>
        <w:t>뿎㚏戨⎿繪暘敤</w:t>
      </w:r>
      <w:r>
        <w:rPr/>
        <w:t>ⱪ</w:t>
      </w:r>
      <w:r>
        <w:rPr/>
        <w:t>쉠剂汫乺槃呢딭</w:t>
      </w:r>
      <w:r>
        <w:rPr/>
        <w:t>⡮</w:t>
      </w:r>
      <w:r>
        <w:rPr/>
        <w:t>㭂</w:t>
      </w:r>
      <w:r>
        <w:rPr/>
        <w:t>Ⱚ</w:t>
      </w:r>
      <w:r>
        <w:rPr/>
        <w:t>쎏㥠摭춬㵴땒汏倷獏쉷땠⽓佬⑏顖쉵㬳塃睓泂쉚啥</w:t>
      </w:r>
      <w:r>
        <w:rPr/>
        <w:t>ꥄ</w:t>
      </w:r>
      <w:r>
        <w:rPr/>
        <w:t>两슬쌽挤睖㔩䴥⹾쉧暏嘦쉗偰搮숺繄挰</w:t>
      </w:r>
      <w:r>
        <w:rPr/>
        <w:t>⡥⪣</w:t>
      </w:r>
      <w:r>
        <w:rPr/>
        <w:t>ꥐ</w:t>
      </w:r>
      <w:r>
        <w:rPr/>
        <w:t>땞쉑掘</w:t>
      </w:r>
      <w:r>
        <w:rPr/>
        <w:t>ꕾ</w:t>
      </w:r>
      <w:r>
        <w:rPr/>
        <w:t>쌦㉣曂㉇숮䷂싂쉆偭ꥣ汪漊䱚慴숦湃㝡癨䝊䝄塹㩅㥈⨦捦輥値䙸桂祂㕙쉣頴⥅彊</w:t>
      </w:r>
      <w:r>
        <w:rPr/>
        <w:t>ꖻ</w:t>
      </w:r>
      <w:r>
        <w:rPr/>
        <w:t>슣䝘砫捖숭攳䕵쉤ꇂ䭪样䧂剃땸뾩䡆娱䁚椶敭曂䷂뾘奏䝚쉕窩晋桒㭥撮顭睑뾵䭣偗奴㭁媬슩슱竂쵸숣싍摰抻⹥긴徵䊡묱拂㯂㜸硉䔩壂祋捲ꥡ噦㜯</w:t>
      </w:r>
      <w:r>
        <w:rPr/>
        <w:t>ꦱ</w:t>
      </w:r>
      <w:r>
        <w:rPr/>
        <w:t>싂穆</w:t>
      </w:r>
      <w:r>
        <w:rPr/>
        <w:t>ⱊ</w:t>
      </w:r>
      <w:r>
        <w:rPr/>
        <w:t>꧂</w:t>
      </w:r>
      <w:r>
        <w:rPr/>
        <w:t>東⑪☭⨣⒡╓♬兡뗎彾卹泂淃⫃䒥卨畣幂㵐喿쉠쉕슏뾻뽎歳捹◂磍惂湹㞮乃ꅴ輬䭁</w:t>
      </w:r>
      <w:r>
        <w:rPr/>
        <w:t>ⶮ</w:t>
      </w:r>
      <w:r>
        <w:rPr/>
        <w:t>㝃㠣숺秂</w:t>
      </w:r>
      <w:r>
        <w:rPr/>
        <w:t>⣂</w:t>
      </w:r>
      <w:r>
        <w:rPr/>
        <w:t>汀繠슬塧牱焰㖥걈⍘ꄤ瑺⽧畁</w:t>
      </w:r>
      <w:r>
        <w:rPr/>
        <w:t>ⵡ</w:t>
      </w:r>
      <w:r>
        <w:rPr/>
        <w:t>녓뼶㕺㢘</w:t>
      </w:r>
      <w:r>
        <w:rPr/>
        <w:t>ⱄ</w:t>
      </w:r>
      <w:r>
        <w:rPr/>
        <w:t>㉡硘拍劥넰⛂ꄯ⭌䰬扗项畴</w:t>
      </w:r>
      <w:r>
        <w:rPr/>
        <w:t>⡷</w:t>
      </w:r>
      <w:r>
        <w:rPr/>
        <w:t>嘪⩇㤶㤲㉃싂㉫卓䴻棃喬氨☳癵低믂㐨潀㥥䝫暱旂⸥ꅔ넴䗃颻佫啅⥴녕瑎</w:t>
      </w:r>
      <w:r>
        <w:rPr/>
        <w:t>ꕓ</w:t>
      </w:r>
      <w:r>
        <w:rPr/>
        <w:t>ꅱ䬵吲灨畞═┦⫂╓㢘灢煡썩剣焲奾䵸仂慬㮻카檱楪湐뽖き쉁칑圽磍쉞⿂ㅦ쉩㶿䈳㭰껃椦忂숣㐮輹姃潩⌦䜺摞狃昩幕爪숹넵顀䍃渻惂⭱츱䉏繋片쉆ㅆ飂彔쌳⏂厩䌹呎〴悻央煟싂♦〱䝥㍁쏂쵌䱳恄〉갺㑬쉇獫䨷㘯䑶㥕깒뗂쉩焷쉏⭅县䒿皿灒쵋䚿䩃썕忎桥㔥济뮵쉮狂噩并⪘瀯牠땊昱彦쉯磂㩋穉쉏扟偗슣゘烂숸싂ꅵꍋ䕑쉗渨䥺飂쌻帶灡獙䕠쉱㑇╲祄䴤彀㑸愽戸溻価⭖眲智쉎撩漩⸰乆橇熡㏂䵣</w:t>
      </w:r>
      <w:r>
        <w:rPr/>
        <w:t>ⰽ</w:t>
      </w:r>
      <w:r>
        <w:rPr/>
        <w:t>矂中乄毂ꌪ땈♦夰穣싂桏</w:t>
      </w:r>
      <w:r>
        <w:rPr/>
        <w:t>Ɫ</w:t>
      </w:r>
      <w:r>
        <w:rPr/>
        <w:t>䙭㩂䉌穴㮡噙剙㤳捁瑕㊻䁄㐭췂</w:t>
      </w:r>
      <w:r>
        <w:rPr/>
        <w:t>ⱍ</w:t>
      </w:r>
      <w:r>
        <w:rPr/>
        <w:t>卺㭦獄畹洩歾䅲䙟娸▘ꅍ쉁愨㡭⪻♖䅥呂塮搯쉱츥䱂쉵⩶뭕昭佡偦暡䨭掣⚬쉐ꍮ戴夹묶뭌䑏漻ヂ䝐╗⍇</w:t>
      </w:r>
      <w:r>
        <w:rPr/>
        <w:t>ⵁ⸽</w:t>
      </w:r>
      <w:r>
        <w:rPr/>
        <w:t>穮彁깃㠴绍恺㥞弱㋃瀫㜪</w:t>
      </w:r>
      <w:r>
        <w:rPr/>
        <w:t>⣂</w:t>
      </w:r>
      <w:r>
        <w:rPr/>
        <w:t>剥橨兓䎥畘棂渹䁑穋㗎⛂歀睮ㅹ쏂堩㋂쉶䑭쉷轎轱걠妵뿂顈네숪땺녶⩗毂䪻湲侻녀⫍싂瘩┫奍助⩢㢩ぴ甩⸶ヂ䁫昹䱋䱘긫穢쉌栊䒬䍾燂乶曂繬煕숻烎汰䠭琫</w:t>
      </w:r>
      <w:r>
        <w:rPr/>
        <w:t>ⱺ♞</w:t>
      </w:r>
      <w:r>
        <w:rPr/>
        <w:t>参䅅</w:t>
      </w:r>
      <w:r>
        <w:rPr/>
        <w:t>⡱</w:t>
      </w:r>
      <w:r>
        <w:rPr/>
        <w:t>佩幂ㅁ偗乮䱖갰炬⎘㴣祪椳乢⭺㗂⥮槂帰⪱⽍庻昷楲쉇婏咡唭歩偅杂怬䍈㈩湹扢⩵䩺쉸</w:t>
      </w:r>
      <w:r>
        <w:rPr/>
        <w:t>Ɐ</w:t>
      </w:r>
      <w:r>
        <w:rPr/>
        <w:t>䔫步慪쉟垵伯䵩䆻周㉟渹</w:t>
      </w:r>
      <w:r>
        <w:rPr/>
        <w:t>ꥈ</w:t>
      </w:r>
      <w:r>
        <w:rPr/>
        <w:t>㤪⴯</w:t>
      </w:r>
      <w:r>
        <w:rPr/>
        <w:t>ꥂ</w:t>
      </w:r>
      <w:r>
        <w:rPr/>
        <w:t>浂䝎쌹桠</w:t>
      </w:r>
      <w:r>
        <w:rPr/>
        <w:t>ꗂ</w:t>
      </w:r>
      <w:r>
        <w:rPr/>
        <w:t>户䐰⥸〽녡揂뭊◂爩䥞숤䮬䌵㫂爬炡䐸哎汐㨭⼫☤佅彟顑敇刱呄</w:t>
      </w:r>
      <w:r>
        <w:rPr/>
        <w:t>ꕥ</w:t>
      </w:r>
      <w:r>
        <w:rPr/>
        <w:t>体繳琵倴쉗㐣噲䏂瞿♠吨栺⼨乤㒩嘱숪㑡뭡漨獞捡㬩哂녃汣ヂ쌸䴥䝰ꍉ숮手祁珂丳䌲晅䬣媘繐걡䊥凂슩繕㕓㭩뭒祄禩껂瑖싂䲩♆塋쉱で伪숲椸痂潠湪⑭ㅏ琵焯悩썁ㅨ䡋柂숬칉⬹敮癐繆놩殩䨸填睦歾扠扴䅌幨㍁穨䱊ꅹ㥭</w:t>
      </w:r>
      <w:r>
        <w:rPr/>
        <w:t>ꕆ</w:t>
      </w:r>
      <w:r>
        <w:rPr/>
        <w:t>䐫㥢妏䌴⩞焬煔堣拂䙋吵⥚</w:t>
      </w:r>
      <w:r>
        <w:rPr/>
        <w:t>ⱑ</w:t>
      </w:r>
      <w:r>
        <w:rPr/>
        <w:t>煪䅢痂剨桴㉣䛂㖩㬩㥔쉁圩ㅷ슻稪悥썢瞩丬呍干ꄩ⩘穡䵖㊿牲쉤녨⌺䙱⍒献䬬匸凂䁋参⺩捕⩥啈䄪⩴榡쵗</w:t>
      </w:r>
      <w:r>
        <w:rPr/>
        <w:t>ꥊ</w:t>
      </w:r>
      <w:r>
        <w:rPr/>
        <w:t>充頷空偡怬㛂䵺숫啹㯂㋂呂</w:t>
      </w:r>
      <w:r>
        <w:rPr/>
        <w:t>ꥉ</w:t>
      </w:r>
      <w:r>
        <w:rPr/>
        <w:t>䝀䤴盂敦뽬⍖熬灋ㅨ㄰琣繹穚䤺싍촪☣啷強㌰</w:t>
      </w:r>
      <w:r>
        <w:rPr/>
        <w:t>ⵎ</w:t>
      </w:r>
      <w:r>
        <w:rPr/>
        <w:t>ㅶ秎㡑ꅬ横슘䬻ꏂ갩䤴杬뽅슻疘慱슬搻䁐쉚潵淂䜪楥纩♰琻啈䥢楋</w:t>
      </w:r>
      <w:r>
        <w:rPr/>
        <w:t>ⰵ</w:t>
      </w:r>
      <w:r>
        <w:rPr/>
        <w:t>堦䤴䱱싂㷂烃揎戽⹰㩧暵⥈㥸㨲</w:t>
      </w:r>
      <w:r>
        <w:rPr/>
        <w:t>ꥅ</w:t>
      </w:r>
      <w:r>
        <w:rPr/>
        <w:t>䪏竂╌㝎䵰</w:t>
      </w:r>
      <w:r>
        <w:rPr/>
        <w:t>ꥏ</w:t>
      </w:r>
      <w:r>
        <w:rPr/>
        <w:t>縻汑扟숴祍쎵戰</w:t>
      </w:r>
      <w:r>
        <w:rPr/>
        <w:t>ꤪ</w:t>
      </w:r>
      <w:r>
        <w:rPr/>
        <w:t>㜦砰姂ꅞ겱瑐⑖穦⨨쉊䀰䉕쎱湁㝉㩁䧂捆礬⪮奒㙶습⮏⩐毎㟂⥬硃䒣灯䅁梮皡拂䅓片㥵揂䐸슥쉑ꄤ슩㑡┱슩堸婇쉳慮ꍲ扚伥㍄げ圩暬樫</w:t>
      </w:r>
      <w:r>
        <w:rPr/>
        <w:t>ꕆ</w:t>
      </w:r>
      <w:r>
        <w:rPr/>
        <w:t>媻⩗䡷㍡㴤⭈ꅈ桞祕䍣穥憩싂凂땠庥瀻䝆쉥㥈沮</w:t>
      </w:r>
      <w:r>
        <w:rPr/>
        <w:t>ꕒꦵ</w:t>
      </w:r>
      <w:r>
        <w:rPr/>
        <w:t>堩䉶䘰楯⩧䴩䰱㡵涘〸乒疻潺坌朳뮩㵒顖棂⒵싃⥡昵焬ꅰ揂뽠瀶쎩狂扠놩㠬䝺䠹쌴汦뾱㍔쉖琦숽㷂漰㭳쉥䘥</w:t>
      </w:r>
      <w:r>
        <w:rPr/>
        <w:t>ꤪ</w:t>
      </w:r>
      <w:r>
        <w:rPr/>
        <w:t>㴺爲㡷弲䡥㮣梏쉳幢숳圸䡯眨숸㩤未⩧穌땠穞</w:t>
      </w:r>
      <w:r>
        <w:rPr/>
        <w:t>ⳍ␽</w:t>
      </w:r>
      <w:r>
        <w:rPr/>
        <w:t>个쉊ꍎ◂⼊숽숳㵅넪奚歃癑楅栵係ぢ皏</w:t>
      </w:r>
      <w:r>
        <w:rPr/>
        <w:t>Ⱓ</w:t>
      </w:r>
      <w:r>
        <w:rPr/>
        <w:t>㵘纩㕖䕒쉦⤫儭슬輥䔺幂徱㨴</w:t>
      </w:r>
      <w:r>
        <w:rPr/>
        <w:t>⡎</w:t>
      </w:r>
      <w:r>
        <w:rPr/>
        <w:t>뭬䒣ꍘ坅⩦䛂걍칮兄汅⨫淂璵</w:t>
      </w:r>
      <w:r>
        <w:rPr/>
        <w:t>ⷂ</w:t>
      </w:r>
      <w:r>
        <w:rPr/>
        <w:t>ꥱ촮帯⫂쉅</w:t>
      </w:r>
      <w:r>
        <w:rPr/>
        <w:t>ꕣ</w:t>
      </w:r>
      <w:r>
        <w:rPr/>
        <w:t>싂◂坦╄㵌狂⍘⭓곎ꅳ稲㵮盂䐹乭䍐参ぁ礭䝏牨䜥땮䉸</w:t>
      </w:r>
      <w:r>
        <w:rPr/>
        <w:t>ⵯ</w:t>
      </w:r>
      <w:r>
        <w:rPr/>
        <w:t>숫塍</w:t>
      </w:r>
      <w:r>
        <w:rPr/>
        <w:t>ⵃ</w:t>
      </w:r>
      <w:r>
        <w:rPr/>
        <w:t>ꇎ╍㉊啚⌰䶵䝵䭠㙲夹琱顥橐</w:t>
      </w:r>
      <w:r>
        <w:rPr/>
        <w:t>ⶱ</w:t>
      </w:r>
      <w:r>
        <w:rPr/>
        <w:t>揂啮䕱䐰⯂頫垵璿싂ㄨ㐪넴㷂</w:t>
      </w:r>
      <w:r>
        <w:rPr/>
        <w:t>ꦡⶮ</w:t>
      </w:r>
      <w:r>
        <w:rPr/>
        <w:t>甪䤹뽀믂딽땴慺㕵쉵䱱</w:t>
      </w:r>
      <w:r>
        <w:rPr/>
        <w:t>ⵊ</w:t>
      </w:r>
      <w:r>
        <w:rPr/>
        <w:t>㉟畃ꅂ挺⹈♋</w:t>
      </w:r>
      <w:r>
        <w:rPr/>
        <w:t>ⷂ⥱</w:t>
      </w:r>
      <w:r>
        <w:rPr/>
        <w:t>ꥦ㥆瀮쉕쉵䬲䵃佈쉹䑸⩄垥測失勂噱쉄</w:t>
      </w:r>
      <w:r>
        <w:rPr/>
        <w:t>ꥀ</w:t>
      </w:r>
      <w:r>
        <w:rPr/>
        <w:t>⠻</w:t>
      </w:r>
      <w:r>
        <w:rPr/>
        <w:t>愨劵⻂㉉㨪凃氥顷丰煫숻横㑁瑹禘쏂癧</w:t>
      </w:r>
      <w:r>
        <w:rPr/>
        <w:t>ꤣ⩱</w:t>
      </w:r>
      <w:r>
        <w:rPr/>
        <w:t>㝠扳塘⭍칏┥㌳繍╥䝨⪵싃칪獨呬渲⨰쉡숰걒嘰扣</w:t>
      </w:r>
      <w:r>
        <w:rPr/>
        <w:t>⡎</w:t>
      </w:r>
      <w:r>
        <w:rPr/>
        <w:t>촹䩙⵭瘱剄䁩繏李仂喱纘㴽⼪䢩ꥺ慵♋捭奩䳂欣곂㑆䃂剐硏〣칕䍤㤴숪⫂㥮漽⎱硎坡䪬䷂是擂兾㑞⭯숽㊮</w:t>
      </w:r>
      <w:r>
        <w:rPr/>
        <w:t>꧂ꕾ</w:t>
      </w:r>
      <w:r>
        <w:rPr/>
        <w:t>禬問⬲顶⍘</w:t>
      </w:r>
      <w:r>
        <w:rPr/>
        <w:t>ꦿ</w:t>
      </w:r>
      <w:r>
        <w:rPr/>
        <w:t>楀颵깡䇂䝵帣㍙⨬橆爮傻剹䁴䑃㇂坪♆挤千㚵汆숵⌵</w:t>
      </w:r>
      <w:r>
        <w:rPr/>
        <w:t>Ⱶ</w:t>
      </w:r>
      <w:r>
        <w:rPr/>
        <w:t>㘻昺䩪桬䗃♏㪿넩㍭瑇</w:t>
      </w:r>
      <w:r>
        <w:rPr/>
        <w:t>⠯</w:t>
      </w:r>
      <w:r>
        <w:rPr/>
        <w:t>ꦩ</w:t>
      </w:r>
      <w:r>
        <w:rPr/>
        <w:t>㜨⪘剉쉧␮䅧䝸祍硰ꅎ</w:t>
      </w:r>
      <w:r>
        <w:rPr/>
        <w:t>ⲏ</w:t>
      </w:r>
      <w:r>
        <w:rPr/>
        <w:t>싂卅䱄癊⚣</w:t>
      </w:r>
      <w:r>
        <w:rPr/>
        <w:t>ⵥ</w:t>
      </w:r>
      <w:r>
        <w:rPr/>
        <w:t>숤瓂⥊潩깪睤䭤쉄牍䁍榣昩睊䨱ㅄ뽱捘扟ꄷ뇃䴪䁩녃⩸汚뽱䉚瘬뾿瞩勂䝢쉂쵠㜤ꌹ䍭츣泂</w:t>
      </w:r>
      <w:r>
        <w:rPr/>
        <w:t>⣂</w:t>
      </w:r>
      <w:r>
        <w:rPr/>
        <w:t>偺咵ꅯ싃쵨咏㎮杪슣㈵숨な쉬幩</w:t>
      </w:r>
      <w:r>
        <w:rPr/>
        <w:t>ⶻ</w:t>
      </w:r>
      <w:r>
        <w:rPr/>
        <w:t>䙏쉤啾⨴딲佸⺣숮쉞⵩䋃싂ꅃ么⪻兀쉮牎弹湆㟂</w:t>
      </w:r>
      <w:r>
        <w:rPr/>
        <w:t>꧃</w:t>
      </w:r>
      <w:r>
        <w:rPr/>
        <w:t>䅐檮</w:t>
      </w:r>
      <w:r>
        <w:rPr/>
        <w:t>ꥋ⭳</w:t>
      </w:r>
      <w:r>
        <w:rPr/>
        <w:t>㚮滂关殻쵏쉵䫂⵹㭧愥帪画㍷㕊縯泂땆斬㥹涩楠䡨</w:t>
      </w:r>
      <w:r>
        <w:rPr/>
        <w:t>꤭⥚</w:t>
      </w:r>
      <w:r>
        <w:rPr/>
        <w:t>䤭⑞ꆿ㙄㡙輣伵떣⍘娷啡睊飃掩촷暘⩮䷂儺䡐幵⎻믂汱쉹쉀漽埂ꥢ⩀癣榻恟噟ꄸ乀轧獙淂㕌竃獵쉞㗎竂ꇂ縬숦爦♀♓棂㡞儶썦칑⥳</w:t>
      </w:r>
      <w:r>
        <w:rPr/>
        <w:t>ꥉꕗ</w:t>
      </w:r>
      <w:r>
        <w:rPr/>
        <w:t>걯瀺轷椳쉸怳</w:t>
      </w:r>
      <w:r>
        <w:rPr/>
        <w:t>ꤣ</w:t>
      </w:r>
      <w:r>
        <w:rPr/>
        <w:t>火磂싂㥺颱榱뭇瘮쉑焸愷癆㋂嚱묱</w:t>
      </w:r>
      <w:r>
        <w:rPr/>
        <w:t>Ⳃ</w:t>
      </w:r>
      <w:r>
        <w:rPr/>
        <w:t>欽</w:t>
      </w:r>
      <w:r>
        <w:rPr/>
        <w:t>Ⱖ</w:t>
      </w:r>
      <w:r>
        <w:rPr/>
        <w:t>癯숯ꅣ顏⥾䅬숩啠㊬썹飂砱攤㈪</w:t>
      </w:r>
      <w:r>
        <w:rPr/>
        <w:t>ꔽ</w:t>
      </w:r>
      <w:r>
        <w:rPr/>
        <w:t>潗反皡僂길슱쉪桊彸뗂䘤慚숨쉄瘦毂숊䁦熬Ⓜ츰瑔䕆硨녗戲殡⼰桺共癶⭄㬹䝊畲⑮唲瓂慩㥲挣♃唴ꎥ䡦甪碬圬槂浨礵䥹ꇎ弮礩䱓㯂䙂⼶㔻딶礷兑报䤫爳쉂䌭䏍轫乍却縴㦬圣㨺啴拂瘻栵頰쵴塘婙⯂쉅侏믍䕢䘸㚘仂⭙敐⩆䀤쌯⹵吸砪爸슩歅ꆱ珂㯂슡硯╓晌睲瑒楟⑤摣쉒㐹獶䣍숹㴺슩〹䭪燂땲⍫弦煲⫃⛂긴项␵䳂㬸슬⥇ケꥷ깖硷숻捈洵瀯촩㤽洽略⮏潕⑖숱牘⩣䉈慨㵣㐱ㅚ㙮㡱㝙䙸硉㍠么冏頮痂⹚긦昮澱攱⻂䰯䫂颩숸㶮喻匥扫穕扬</w:t>
      </w:r>
      <w:r>
        <w:rPr/>
        <w:t>ⱔ</w:t>
      </w:r>
      <w:r>
        <w:rPr/>
        <w:t>䌹▘䰷歓숮乆</w:t>
      </w:r>
      <w:r>
        <w:rPr/>
        <w:t>⡤╎</w:t>
      </w:r>
      <w:r>
        <w:rPr/>
        <w:t>坳犻斡⑱乄晘䆮硳晉╃쉾⍗偗弪樣깕熣깡烃熏㧂朦긴⵭杬쉣嗂公䝱䝺쉢䭑兘䵘쉃⩋摆䌣楊ノ瘸熩潠顧楦牔挭싂噁㝫䑇䉣쉏䨥</w:t>
      </w:r>
      <w:r>
        <w:rPr/>
        <w:t>⠫</w:t>
      </w:r>
      <w:r>
        <w:rPr/>
        <w:t>䐩䴵敢ヂ⭪⼨숭廎硟쉴暩쉊㥑〽뽡丸╠姂䝇ㅐ⭟睎拃䱐儹䰦䑡吸刪갬昵ꥨ債祃瀵瓍ㅘ唽煅쉪぀畧昨</w:t>
      </w:r>
      <w:r>
        <w:rPr/>
        <w:t>⠲</w:t>
      </w:r>
      <w:r>
        <w:rPr/>
        <w:t>쌩䞱쉺녲咮슘㭐㔨싂爷䊱㠪啍</w:t>
      </w:r>
      <w:r>
        <w:rPr/>
        <w:t>ⱌ</w:t>
      </w:r>
      <w:r>
        <w:rPr/>
        <w:t>穅䕌婱⍣䱶祔䎻倰䏂圦轤䥟걇だ扶䅇䂏浔䕎쉠⑘攺쉭恰䅊䰩堣歙竂ꇂ䓎쉘㈤䐤充杰쉉䱁숫䱪縪顤䠫玿㙫瑐⤥坒掩乓㙹⭇ꎱ싂榘㍒伫攣㵡佑녌쉫夻╍</w:t>
      </w:r>
      <w:r>
        <w:rPr/>
        <w:t>ꕷ</w:t>
      </w:r>
      <w:r>
        <w:rPr/>
        <w:t>슿쉈惂䝞浘숭숨⬩쉙ꅩ⴦㴻숻칹儣⥧┪䴤쉋㩭慪⑐䙂䕢쉂乎䁶⎵싂楾䞿⮮①礨뭣쏂딥갷까幇亮䐷噌帣㥓哂倥剉挺慱쉙䑀㧃桄䐵⩢纡쉊硔㩟亵쉔㨽頪㕃⻂♴敘堬墘㈰⴮瀻⑭䂥䁐</w:t>
      </w:r>
      <w:r>
        <w:rPr/>
        <w:t>꧂</w:t>
      </w:r>
      <w:r>
        <w:rPr/>
        <w:t>轪仂䈳⍄㠺繡</w:t>
      </w:r>
      <w:r>
        <w:rPr/>
        <w:t>ⶩ</w:t>
      </w:r>
      <w:r>
        <w:rPr/>
        <w:t>㣂㵤橌㡧狎恡䞵挵偘䁖步숺㴴滂</w:t>
      </w:r>
      <w:r>
        <w:rPr/>
        <w:t>ⱊ</w:t>
      </w:r>
      <w:r>
        <w:rPr/>
        <w:t>墣侱洯㝉칞㥾㥵瑡䠺⑭</w:t>
      </w:r>
      <w:r>
        <w:rPr/>
        <w:t>ꤪ</w:t>
      </w:r>
      <w:r>
        <w:rPr/>
        <w:t>柂坖⧂쉒⍢乾轃祍偘皬斩⛂슮硱㛂禣奥⮏晣䕌</w:t>
      </w:r>
      <w:r>
        <w:rPr/>
        <w:t>Ⳃ</w:t>
      </w:r>
      <w:r>
        <w:rPr/>
        <w:t>皩轪칎幯睁ꍤ┶纩慍澮兹䑓䔫棂忎竂쎱䵦싃桞檬伪숱嘊쉭䷂ꅤ殣쉔깰ꅌ싂住樸儯棂⥢乮⥦䁞柂䉍丩找吥㎣懂㩪楃⍞㕺儽辮晅슣愦泂㌶刴渥⎩㤳</w:t>
      </w:r>
      <w:r>
        <w:rPr/>
        <w:t>ꕖ</w:t>
      </w:r>
      <w:r>
        <w:rPr/>
        <w:t>⼷쉘㏂丳䪮睳䀹樣攽믂ꍴ幦</w:t>
      </w:r>
      <w:r>
        <w:rPr/>
        <w:t>Ⲙ</w:t>
      </w:r>
      <w:r>
        <w:rPr/>
        <w:t>惎뭅쉨㴭婔瘣</w:t>
      </w:r>
      <w:r>
        <w:rPr/>
        <w:t>ꤻ</w:t>
      </w:r>
      <w:r>
        <w:rPr/>
        <w:t>䈥䍪搪汓噅礬䐶優</w:t>
      </w:r>
      <w:r>
        <w:rPr/>
        <w:t>ⷂ</w:t>
      </w:r>
      <w:r>
        <w:rPr/>
        <w:t>挲汴䁳뭫瞱䅗⥉畕쉯恈恞拎吪⤶兔牾⭢廂制扦毂煄硗</w:t>
      </w:r>
      <w:r>
        <w:rPr/>
        <w:t>Ⳃ</w:t>
      </w:r>
      <w:r>
        <w:rPr/>
        <w:t>楘潲颵쉃弪㝱땆摖싂卉楪兟䥮㩯Ⓜ栳㊿</w:t>
      </w:r>
      <w:r>
        <w:rPr/>
        <w:t>ꔷ☩</w:t>
      </w:r>
      <w:r>
        <w:rPr/>
        <w:t>朩녅炣䵉쉞숣㑐禮倵슘灳漴瓂扔矎卡埍滂넮㜮恺奡柂䕥쉓</w:t>
      </w:r>
      <w:r>
        <w:rPr/>
        <w:t>ⱚ</w:t>
      </w:r>
      <w:r>
        <w:rPr/>
        <w:t>扁楇촣쉋</w:t>
      </w:r>
      <w:r>
        <w:rPr/>
        <w:t>⣂⩇</w:t>
      </w:r>
      <w:r>
        <w:rPr/>
        <w:t>㤬㨽쉊쉴㥑埂〦녺䐳</w:t>
      </w:r>
      <w:r>
        <w:rPr/>
        <w:t>ꥎⓂ⍃</w:t>
      </w:r>
      <w:r>
        <w:rPr/>
        <w:t>昨䰯㝑쉥畁⥠迍樮楐⬷䒿敵繱䡯卲杞䎿晫焥ꅕ繢⩂싂놵⽸琱갵䡨쉍쉌⑎㥐䰰捨轳呔㵹留슱櫂漥灮䇂쵺⫂䠴</w:t>
      </w:r>
      <w:r>
        <w:rPr/>
        <w:t>Ⳃ</w:t>
      </w:r>
      <w:r>
        <w:rPr/>
        <w:t>ꍾ쉣桍潙</w:t>
      </w:r>
      <w:r>
        <w:rPr/>
        <w:t>ꥎ</w:t>
      </w:r>
      <w:r>
        <w:rPr/>
        <w:t>슮䩘嘴䑋䙆㌨狂칃</w:t>
      </w:r>
      <w:r>
        <w:rPr/>
        <w:t>⠯</w:t>
      </w:r>
      <w:r>
        <w:rPr/>
        <w:t>ꕢ</w:t>
      </w:r>
      <w:r>
        <w:rPr/>
        <w:t>硕䡒祔䧂幸싂뼥♷慀㕏硸춮瀯橋歋婑䵏츹쵺涥ꍉ⥚떩츬灭繊歁椨彗椹矂凂䭥奺ㆬ䈳䤩楯漰쉮䃂䑫</w:t>
      </w:r>
      <w:r>
        <w:rPr/>
        <w:t>⠯</w:t>
      </w:r>
      <w:r>
        <w:rPr/>
        <w:t>稹婅懂䙕ꍈ㓂싂测⸹넯䨩歷ノ믂쏂ꅁ晢쵱뭄媩摶</w:t>
      </w:r>
      <w:r>
        <w:rPr/>
        <w:t>ⱐ</w:t>
      </w:r>
      <w:r>
        <w:rPr/>
        <w:t>瓂ノ琫晩싃壂⌨䅘뭊嚬㴱㡃䟂恗쉘䥬뮱䠸捩㍬橃㡃輸婪塥楷偯䁨洭䊻塬</w:t>
      </w:r>
      <w:r>
        <w:rPr/>
        <w:t>ⵐ</w:t>
      </w:r>
      <w:r>
        <w:rPr/>
        <w:t>䁀搷扆넴浗晠䰦쉸轢⤪着싂䆿싂繋䥗晔뿂婭頩扉㪩䡊是婩畦玥⥤</w:t>
      </w:r>
      <w:r>
        <w:rPr/>
        <w:t>ⶡ</w:t>
      </w:r>
      <w:r>
        <w:rPr/>
        <w:t>뽓㈲噦⤶硡癠璵歓歬쉄슮剩⑞㐲做浫䨰⪣䈤녵稷乁䵀ꅑ쉏</w:t>
      </w:r>
      <w:r>
        <w:rPr/>
        <w:t>⡅⹧</w:t>
      </w:r>
      <w:r>
        <w:rPr/>
        <w:t>狂♐眵쉄飍䀱牗偰牰⭤</w:t>
      </w:r>
      <w:r>
        <w:rPr/>
        <w:t>ⱪ</w:t>
      </w:r>
      <w:r>
        <w:rPr/>
        <w:t>㥆㥬숱⯂슮浱</w:t>
      </w:r>
      <w:r>
        <w:rPr/>
        <w:t>ꥊ</w:t>
      </w:r>
      <w:r>
        <w:rPr/>
        <w:t>体睩硐</w:t>
      </w:r>
      <w:r>
        <w:rPr/>
        <w:t>Ⳃ</w:t>
      </w:r>
      <w:r>
        <w:rPr/>
        <w:t>넣抏ぇ慕垩湌䈯嘫栣ꍧ⹐戴ㄮ䝵慌慄슿祢彴儣쉱ꅮ䐸抻䉇顦㭚楧숱⼲뽫슘㶡䌣祀㍅㐫愫栲㥾겵쉎⨲ふ⭫浤摒奰쉙䟂슏싎湒㝔⸪♃䚩묱</w:t>
      </w:r>
      <w:r>
        <w:rPr/>
        <w:t>ꔳ</w:t>
      </w:r>
      <w:r>
        <w:rPr/>
        <w:t>璱抩烂䈫䡳牷幠厱숺쉱䝮捹兙쉷主䇂估䙆抵獟未售ꄶ㙊뇂䝏弫숪彦䆏슡呈楢ꥳ剮㍁ヂ憮窬⭐栵扊墘汵呱嘣㣂</w:t>
      </w:r>
      <w:r>
        <w:rPr/>
        <w:t>ⵄ</w:t>
      </w:r>
      <w:r>
        <w:rPr/>
        <w:t>쉌祤쉙녅</w:t>
      </w:r>
      <w:r>
        <w:rPr/>
        <w:t>ⵇ</w:t>
      </w:r>
      <w:r>
        <w:rPr/>
        <w:t>⽃湯쉗垵婎冻削刊㩵쉐䧂</w:t>
      </w:r>
      <w:r>
        <w:rPr/>
        <w:t>ⵁ</w:t>
      </w:r>
      <w:r>
        <w:rPr/>
        <w:t>煋슩と</w:t>
      </w:r>
      <w:r>
        <w:rPr/>
        <w:t>ꤳ</w:t>
      </w:r>
      <w:r>
        <w:rPr/>
        <w:t>ㅌ坣眵⑮┷녧奆䀥佴硑◎숱佧㙢쵑뇂뼺</w:t>
      </w:r>
      <w:r>
        <w:rPr/>
        <w:t>ⶻ</w:t>
      </w:r>
      <w:r>
        <w:rPr/>
        <w:t>⠦Ⱞ</w:t>
      </w:r>
      <w:r>
        <w:rPr/>
        <w:t>ㄥ썩䥎㡘晄뇎撥╹⻂㨨㗂쉳䛂슥毂䱘䲩</w:t>
      </w:r>
      <w:r>
        <w:rPr/>
        <w:t>ⶩ</w:t>
      </w:r>
      <w:r>
        <w:rPr/>
        <w:t>䵰⩶偱堶㬯帯숥⑖戹땴桏䝲䇂喩槂ꥥ瘪眽朵汲㩓乙곂䅹仂⽗䛂乆㶡쵾䵷촲㆘瑱䄱⽫ꅭ깶页╱䝟煬쉗䱨쉊䍰潙楬弲硂䧂㈳溡䠬䐰啒嗂橊ㅕ䩑♞슮椣皻穋숷䴪䥠䋂뽄憵싂䅥佖⌵徣䮡墿⬺♐偦⭡쉧䡸㷂嗂渺꧎쉮슮㑂싂</w:t>
      </w:r>
      <w:r>
        <w:rPr/>
        <w:t>⡅</w:t>
      </w:r>
      <w:r>
        <w:rPr/>
        <w:t>䑦䏎䅯쉭竂㜨泂䥯␣슬썞딫煵梬碣轺㡉녚恖窣묨硆槂⽓䑓쵅瑴╒㦡ㅯ⩹쵴䍓겣呄摒걎入㕎㭏き幟江睳堫县关쉉楏眥쵡䵴椭栤攲쉩싃뗍숱慢轌然䂻㎩卩ꏃ숨唴堶㘴牥慓㨱佦㥡쉓䊘숵弣䱌ㅊ晗繟挦㏂㝕땑싂揂漦㑦</w:t>
      </w:r>
      <w:r>
        <w:rPr/>
        <w:t>ⶩ</w:t>
      </w:r>
      <w:r>
        <w:rPr/>
        <w:t>㕟♚촽頽녞⨪념쉣쉮㛂繱车㶮淍䛂獠㈰撵쉥⹙㝑║唹</w:t>
      </w:r>
      <w:r>
        <w:rPr/>
        <w:t>ⴷ</w:t>
      </w:r>
      <w:r>
        <w:rPr/>
        <w:t>䒏쉡柂┹</w:t>
      </w:r>
      <w:r>
        <w:rPr/>
        <w:t>ⱙ</w:t>
      </w:r>
      <w:r>
        <w:rPr/>
        <w:t>栽䚵⤷啫㊩䁎怪⹌숩▏녦⒩圲繉窿㒵컃汃㈵摌쵰䥵榬顳ꍆ䭍扙洶捐爳框쉨吪쉐썀慾汪顕啠⤦쉫頣땫晪恒塑桅</w:t>
      </w:r>
      <w:r>
        <w:rPr/>
        <w:t>ꤹꤺ</w:t>
      </w:r>
      <w:r>
        <w:rPr/>
        <w:t>ꏂ獎ꍱ繢싎㩏䏂숬㭾䳂⽟촮</w:t>
      </w:r>
      <w:r>
        <w:rPr/>
        <w:t>ⱋ</w:t>
      </w:r>
      <w:r>
        <w:rPr/>
        <w:t>娣ꅡ꥞瀭濂뭾㍯슣轤䅀畡䩶毂숩獷㈳⽉恅䵋䐳縸兆輩걹潃慅뾩ꇃ坐抏輣╂煎㙮飂쌹太㵑䑈顔桩㠰卙⬬쉂촽顉</w:t>
      </w:r>
      <w:r>
        <w:rPr/>
        <w:t>ⴲ</w:t>
      </w:r>
      <w:r>
        <w:rPr/>
        <w:t>塸晘꥞癏䌪㠽㷂䡾䠲䡹ꍵ庵晄Ⓜ㕚</w:t>
      </w:r>
      <w:r>
        <w:rPr/>
        <w:t>ꤰ</w:t>
      </w:r>
      <w:r>
        <w:rPr/>
        <w:t>㝮㨹㥫䤴痂</w:t>
      </w:r>
      <w:r>
        <w:rPr/>
        <w:t>ꤨ</w:t>
      </w:r>
      <w:r>
        <w:rPr/>
        <w:t>뇎怹ぷ瑪뮘典歰忂숳③昫焰㬭칄頪亏桶刽㉳䥂猩♩깃扃縻轌䥙杉渳畾汩硱旂</w:t>
      </w:r>
      <w:r>
        <w:rPr/>
        <w:t>ⵅ</w:t>
      </w:r>
      <w:r>
        <w:rPr/>
        <w:t>摱噃쉁╤ꅟ彇卫㉺䕬䘲䕋啉畳쉸噗幢桸偡㫎㕒⧂⮩渣⨴Ⓧ榿썾</w:t>
      </w:r>
      <w:r>
        <w:rPr/>
        <w:t>ⱌ☭</w:t>
      </w:r>
      <w:r>
        <w:rPr/>
        <w:t>潄믂⸽곍</w:t>
      </w:r>
      <w:r>
        <w:rPr/>
        <w:t>ⱦ</w:t>
      </w:r>
      <w:r>
        <w:rPr/>
        <w:t>㝭㪵璥奊桚公愫圳</w:t>
      </w:r>
      <w:r>
        <w:rPr/>
        <w:t>⢩</w:t>
      </w:r>
      <w:r>
        <w:rPr/>
        <w:t>克圽偊桴抱轉柂뭶ꏍ땉</w:t>
      </w:r>
      <w:r>
        <w:rPr/>
        <w:t>ꔪ</w:t>
      </w:r>
      <w:r>
        <w:rPr/>
        <w:t>숤硯秂疏㉡숦だ瑡兞䤳攥敋淂㏂䉯㠶㐮㏂䔤쵉弸呬恒⚩㡒䁉때╍⼵㍾べ㴊潅칫橡轔깘ば⧂獋埍㐵㇂晐䙉⵸濂뇂猩年怳轳㉅䙐ꍖ뭉䄪䡴</w:t>
      </w:r>
      <w:r>
        <w:rPr/>
        <w:t>ꕥ</w:t>
      </w:r>
      <w:r>
        <w:rPr/>
        <w:t>䬴㝥⴯걘䝑匤숬㩢썲㡪슡䉷猯㔩〪</w:t>
      </w:r>
      <w:r>
        <w:rPr/>
        <w:t>⡆</w:t>
      </w:r>
      <w:r>
        <w:rPr/>
        <w:t>硒</w:t>
      </w:r>
      <w:r>
        <w:rPr/>
        <w:t>ⵥ</w:t>
      </w:r>
      <w:r>
        <w:rPr/>
        <w:t>桔㨷刬땤忂ヂ╹⩦澵恥䐮쉅伫츩⥅升祖夸숦稲滂埂곂噋啧ꅟ戣㨰⩰곂刷捆䐦䣂弤촸⪩㥮䐸楩顏䇂纣㩡♈㑄焷㦮㍎圮杭숭祢㈴쉏⭇玏⩰㑁獺劬䑉甩䎥䩇塂塉쉳⯂싂⦩枘싂ꍈぉ扔㊵塪扵습뽑捶㙕䏂싂쵓呲檘싍幆䅖䀲뾡⌰⍮瀮椳䙟⹖刬㉸⬦층⥭숶뮡托轐䯂䙭㑔址춥坁坺㣂歱⭏敱䍲⹟猦媵긵㙸婆爤报</w:t>
      </w:r>
      <w:r>
        <w:rPr/>
        <w:t>꧂</w:t>
      </w:r>
      <w:r>
        <w:rPr/>
        <w:t>겵㝁┭捁</w:t>
      </w:r>
      <w:r>
        <w:rPr/>
        <w:t>ⵅ</w:t>
      </w:r>
      <w:r>
        <w:rPr/>
        <w:t>䙣䵆</w:t>
      </w:r>
      <w:r>
        <w:rPr/>
        <w:t>ꦣ</w:t>
      </w:r>
      <w:r>
        <w:rPr/>
        <w:t>䕫漪㭬㝱瑴顑</w:t>
      </w:r>
      <w:r>
        <w:rPr/>
        <w:t>ꔶ</w:t>
      </w:r>
      <w:r>
        <w:rPr/>
        <w:t>抩庮⩪䥹檣</w:t>
      </w:r>
      <w:r>
        <w:rPr/>
        <w:t>ⰲ</w:t>
      </w:r>
      <w:r>
        <w:rPr/>
        <w:t>湠숭녹䌱뗂癦灅䞏偶</w:t>
      </w:r>
      <w:r>
        <w:rPr/>
        <w:t>⡖⸪</w:t>
      </w:r>
      <w:r>
        <w:rPr/>
        <w:t>呟壃䙷⏂습䉣䔰捂幚䀺숷轷</w:t>
      </w:r>
      <w:r>
        <w:rPr/>
        <w:t>ꗂ</w:t>
      </w:r>
      <w:r>
        <w:rPr/>
        <w:t>狂梵䍹♪䱱㍉礱쵧牄♯牨窥㝄㈽ㅄ쉶場婨帻䲘⍔〷㕤쉍惎攣⿃</w:t>
      </w:r>
      <w:r>
        <w:rPr/>
        <w:t>ⱎ</w:t>
      </w:r>
      <w:r>
        <w:rPr/>
        <w:t>圪堽津港戹敯婒涩쉶垘슻촻╇低㭣䝫䗂䆩슘슬扐兂㔯噺悻姃轠㥐꥘</w:t>
      </w:r>
      <w:r>
        <w:rPr/>
        <w:t>ⱅ</w:t>
      </w:r>
      <w:r>
        <w:rPr/>
        <w:t>㦩奇娣协㉓睠䡷ꅉ唳뼲㙞숶㍬䥸畦涡類六䁶嫂朷歆佚繣䭤㨮䙫摘旃页③恫⮣숥抱뽃</w:t>
      </w:r>
      <w:r>
        <w:rPr/>
        <w:t>꧂</w:t>
      </w:r>
      <w:r>
        <w:rPr/>
        <w:t>䅅䌫⨭믂싂歖⨹⑇㠣</w:t>
      </w:r>
      <w:r>
        <w:rPr/>
        <w:t>ꤱ</w:t>
      </w:r>
      <w:r>
        <w:rPr/>
        <w:t>믂⯂㈳杏쉣믂婯悏摦曃浆䁦匪䑦쉈</w:t>
      </w:r>
      <w:r>
        <w:rPr/>
        <w:t>ꕶ</w:t>
      </w:r>
      <w:r>
        <w:rPr/>
        <w:t>ꍡ牚䀹䉰ㅐ녉</w:t>
      </w:r>
      <w:r>
        <w:rPr/>
        <w:t>ꗃ</w:t>
      </w:r>
      <w:r>
        <w:rPr/>
        <w:t>繦쉗숹쉟㕨㕶쉆㙡渪瀦捋礱卣䲣䩮湣呖녘슱䡉〵題㪻汊轌匩⩮싃⮩㐨ㄪ⑦㭖帴</w:t>
      </w:r>
      <w:r>
        <w:rPr/>
        <w:t>⡮</w:t>
      </w:r>
      <w:r>
        <w:rPr/>
        <w:t>彏捖刦ꍨ畳価㭴䛍復䌴㙺㡈싂㩆쉞䭗捧么쵟㵑娳䕮쉘⬬</w:t>
      </w:r>
      <w:r>
        <w:rPr/>
        <w:t>ⵒ</w:t>
      </w:r>
      <w:r>
        <w:rPr/>
        <w:t>䕇戯橗⛂䯂儸㝫犩䰯㑕쉋╾攻䙯丨ꍯ곂礮椥䴫卖瘳⩃婇쵵㥁䠴</w:t>
      </w:r>
      <w:r>
        <w:rPr/>
        <w:t>ꥆ</w:t>
      </w:r>
      <w:r>
        <w:rPr/>
        <w:t>䊣쉰㋎擂墮숵ꅣ㘽サ桗땸塟☨繵桡⩷ꄭ毂の②⍹迎ぎ쉫㟂示깰숶皻楒憡쎱序檏〈⥥喻棂柂㶣싂椨烂쉲哎摾扃奆兺㥏夸繺㜳䕃㍅礽</w:t>
      </w:r>
      <w:r>
        <w:rPr/>
        <w:t>⠸</w:t>
      </w:r>
      <w:r>
        <w:rPr/>
        <w:t>䖥놮쉃帪⩯숬</w:t>
      </w:r>
      <w:r>
        <w:rPr/>
        <w:t>ꔯ</w:t>
      </w:r>
      <w:r>
        <w:rPr/>
        <w:t>橣浥扂⍑☥㭈땄䕥敄갵䈵攤⨊䋂숫쉸⨺䨩煆姂儦</w:t>
      </w:r>
      <w:r>
        <w:rPr/>
        <w:t>Ⱶ</w:t>
      </w:r>
      <w:r>
        <w:rPr/>
        <w:t>䤴숤⩄氥汤壎䱃硲㔬乱썢</w:t>
      </w:r>
      <w:r>
        <w:rPr/>
        <w:t>ꥃ</w:t>
      </w:r>
      <w:r>
        <w:rPr/>
        <w:t>纩漷獾㏎쉮總燂숪晖딵⵮淂═</w:t>
      </w:r>
      <w:r>
        <w:rPr/>
        <w:t>ⱞ</w:t>
      </w:r>
      <w:r>
        <w:rPr/>
        <w:t>쉟倦침䏂⭊慠땗椹䈦兠歊睶㡉迂숭촫⥪䥺抣摙싂䎮쉈爸〪坫椩狂楟슥县䱥卡嗂癆딮</w:t>
      </w:r>
      <w:r>
        <w:rPr/>
        <w:t>ꦡ</w:t>
      </w:r>
      <w:r>
        <w:rPr/>
        <w:t>컂㨱ㅃ뽴䭴뽭ꥡ녞㥉걌父쉦䫎䰺敀䉖奊桤⩗旃䅏ㅆ礯쉏嘽㫂䄱⍳䲏彄䶡쉘⭰뽆쉷兴⯂</w:t>
      </w:r>
      <w:r>
        <w:rPr/>
        <w:t>ꔻ</w:t>
      </w:r>
      <w:r>
        <w:rPr/>
        <w:t>⽣숨쉉杈略㕀䅁圵灀儸</w:t>
      </w:r>
      <w:r>
        <w:rPr/>
        <w:t>⡎</w:t>
      </w:r>
      <w:r>
        <w:rPr/>
        <w:t>歏堵䝩䩊摉娣ㅢ額㍵⦻⵨滂泂幥슩䭸☪䞥愮⿂怬㡺䃂㭟幞癬</w:t>
      </w:r>
      <w:r>
        <w:rPr/>
        <w:t>ꤱ</w:t>
      </w:r>
      <w:r>
        <w:rPr/>
        <w:t>穒然䨷汨㑙䑁産䨵婗䭲姎浢禵쉥單</w:t>
      </w:r>
      <w:r>
        <w:rPr/>
        <w:t>꤬</w:t>
      </w:r>
      <w:r>
        <w:rPr/>
        <w:t>숽쉹偧垿䜻</w:t>
      </w:r>
      <w:r>
        <w:rPr/>
        <w:t>⣂</w:t>
      </w:r>
      <w:r>
        <w:rPr/>
        <w:t>쉦磂步䙆柂㎱頽</w:t>
      </w:r>
      <w:r>
        <w:rPr/>
        <w:t>⠥</w:t>
      </w:r>
      <w:r>
        <w:rPr/>
        <w:t>ꍇ쌣䡚奢꺻沩㙕츴ꇂꥮ䩧娤뾬싂⩋싂쉣⽇凍佥숵㘬⏂獒嘯畘兆</w:t>
      </w:r>
      <w:r>
        <w:rPr/>
        <w:t>꧂</w:t>
      </w:r>
      <w:r>
        <w:rPr/>
        <w:t>癀牵⥅쉟┹彂믂恕⫂浦숤抻췂呵⍘쉾砲⦣响愭䉁䕑䬪殥轪盂쌮慧⫂䙣⵮婍䡫녫㩪い䩷戳䀹㘯煟⍆싂䣂䵴偭㜯☻㠥乶歒斣怶杩婯砸딤偃䍫녾撡䙗㏂畢卋쉃昬칶轄⹦㡘㤴癀</w:t>
      </w:r>
      <w:r>
        <w:rPr/>
        <w:t>⡊</w:t>
      </w:r>
      <w:r>
        <w:rPr/>
        <w:t>꧍</w:t>
      </w:r>
      <w:r>
        <w:rPr/>
        <w:t>嚵婆䕗犣㯎䥳䝾땨顯╶佢④</w:t>
      </w:r>
      <w:r>
        <w:rPr/>
        <w:t>ⵕ</w:t>
      </w:r>
      <w:r>
        <w:rPr/>
        <w:t>溻㠶狂녩堭</w:t>
      </w:r>
      <w:r>
        <w:rPr/>
        <w:t>⡤</w:t>
      </w:r>
      <w:r>
        <w:rPr/>
        <w:t>ⴸ</w:t>
      </w:r>
      <w:r>
        <w:rPr/>
        <w:t>朤弴桕本噥⥚싂䇂洰</w:t>
      </w:r>
      <w:r>
        <w:rPr/>
        <w:t>ⱐ</w:t>
      </w:r>
      <w:r>
        <w:rPr/>
        <w:t>㎱畦㌤纩ꥦ婥숰偀㖥믂䅶쉃楶迃杄䈥⑥╏䑙澥啩䧎⾻숨額仂䅦汣潀壂䝑㪩欨깶頷恪砶</w:t>
      </w:r>
      <w:r>
        <w:rPr/>
        <w:t>꧂</w:t>
      </w:r>
      <w:r>
        <w:rPr/>
        <w:t>䝓⽤</w:t>
      </w:r>
      <w:r>
        <w:rPr/>
        <w:t>꧂</w:t>
      </w:r>
      <w:r>
        <w:rPr/>
        <w:t>쵚㑹㜥硠㌷⫂㉑獴㎩噕</w:t>
      </w:r>
      <w:r>
        <w:rPr/>
        <w:t>ⱙ⵳</w:t>
      </w:r>
      <w:r>
        <w:rPr/>
        <w:t>器</w:t>
      </w:r>
      <w:r>
        <w:rPr/>
        <w:t>ⵚ</w:t>
      </w:r>
      <w:r>
        <w:rPr/>
        <w:t>㑺栳圯爳썅根믍䑥䔩卌䡟帻柂뿂쉥슿慦⍖癓♑昹묤㘲</w:t>
      </w:r>
      <w:r>
        <w:rPr/>
        <w:t>ꤹ</w:t>
      </w:r>
      <w:r>
        <w:rPr/>
        <w:t>硬潨瞻㴩伩▬䡇⥗䥭浊楙쵫儽⾬媥塪㭉柂剈뮘棂쉀顬歞秂玩Ⓕ䩷䀨坍</w:t>
      </w:r>
      <w:r>
        <w:rPr/>
        <w:t>⠲</w:t>
      </w:r>
      <w:r>
        <w:rPr/>
        <w:t>⽈廂㈦汱汅㩋垩♴顷⍔繐쉳깯栤</w:t>
      </w:r>
      <w:r>
        <w:rPr/>
        <w:t>Ⱓ</w:t>
      </w:r>
      <w:r>
        <w:rPr/>
        <w:t>숣슿䜰洰썧꥚睧쉭쉙⹯쉍</w:t>
      </w:r>
      <w:r>
        <w:rPr/>
        <w:t>ꔤ</w:t>
      </w:r>
      <w:r>
        <w:rPr/>
        <w:t>㴺䯂珂挷坑䌶뭬⑆洵皵燂䝘䝈㎮悿剬流슩颣䄩쎏敯䌪䝴쉲뽕⑂䉳ꌦ恔䱣眪㘱딭㡚䵟쵯䴪쉯㩏煳숲䴷㑯捑♏쉐痂</w:t>
      </w:r>
      <w:r>
        <w:rPr/>
        <w:t>ⵢ</w:t>
      </w:r>
      <w:r>
        <w:rPr/>
        <w:t>쉮䮩걵灢㕸栵䍤썭嗂⾿ꍉ噏涵곂䬊天</w:t>
      </w:r>
      <w:r>
        <w:rPr/>
        <w:t>ꥑ</w:t>
      </w:r>
      <w:r>
        <w:rPr/>
        <w:t>硑畄禘뭐⪮㴥洺ㅆ⬫瀰灔⩀楄㕅伴潯疡娣견剮繣䳍⑸⫂싂╮㔪牨</w:t>
      </w:r>
    </w:p>
    <w:p>
      <w:pPr>
        <w:pStyle w:val="PreformattedText"/>
        <w:bidi w:val="0"/>
        <w:spacing w:before="0" w:after="0"/>
        <w:jc w:val="left"/>
        <w:rPr/>
      </w:pPr>
      <w:r>
        <w:rPr/>
        <w:t>갴䁍㒱䉍繓磂⸥⥎㶘╤婆飂橗塘</w:t>
      </w:r>
      <w:r>
        <w:rPr/>
        <w:t>ꕖ</w:t>
      </w:r>
      <w:r>
        <w:rPr/>
        <w:t>昰暬撡䝲쉀䑾썋啲쉨朽煔뼪匹칵呧쉹⥩ㅲ䑒硔仃繦숦䴷쌩穾ꄭ싂㭧쉏⩁쉃⑑侏晭⩁灄瓂異朦千㌬栮䴭䭺轚</w:t>
      </w:r>
      <w:r>
        <w:rPr/>
        <w:t>ꦵ⥲</w:t>
      </w:r>
      <w:r>
        <w:rPr/>
        <w:t>㦿儳攥娨扂掩啍╦洲뽙㴰䳂䤲깘╵卾␭碡ꅭ䊮쉊唬椰息淂ꎘ匷ꍆ涘亥깚挫㬱瑱睾䵌丳⭘畹⭌彗杹挽쉈轗⑲</w:t>
      </w:r>
      <w:r>
        <w:rPr/>
        <w:t>ꕑ</w:t>
      </w:r>
      <w:r>
        <w:rPr/>
        <w:t>偕쵪㙅琯㑉</w:t>
      </w:r>
      <w:r>
        <w:rPr/>
        <w:t>⡓⹓</w:t>
      </w:r>
      <w:r>
        <w:rPr/>
        <w:t>뭀疡묭枏畵㒻拂싂놏畂㐪枡帹牂漸쉤桌礲匬恧ꅱ곂䉵䟍柃䙑긦灎ꆘ</w:t>
      </w:r>
      <w:r>
        <w:rPr/>
        <w:t>ꕐ</w:t>
      </w:r>
      <w:r>
        <w:rPr/>
        <w:t>抿쉗㩉뼫剮坫㟎ꄩ噋轔쉵甭敡繨㵎㙣㏎渮潐飂ꥷ瀰偈┴繰캥쉾睰싂漭㛂떱딹慥묺辻墘煒춣甮깚抡㉯숨䩔䝯칉乵⥗憣湠晱㧂磃晙猣绎쉆䡎俎弬愬䧂䴬婣っ㉳㑍⍵捹獷飃咣쉳幹梡眮녢璥</w:t>
      </w:r>
      <w:r>
        <w:rPr/>
        <w:t>ꤽ</w:t>
      </w:r>
      <w:r>
        <w:rPr/>
        <w:t>걄夤䅤뭸梱䠪㍤皩敀敇轢⑱瑕숨㟂⍴䯍숽璣뽒摤桄뭮樸곂㔻猹㜬昬걶挹쉩䉸穾⹱汦䕦癏딵彐䠮晅獏輥愺</w:t>
      </w:r>
      <w:r>
        <w:rPr/>
        <w:t>ꥋ⍉</w:t>
      </w:r>
      <w:r>
        <w:rPr/>
        <w:t>뾱ぱ改㞩盂偄汥䩃⼸㫂纩煢幕㍴瑚两䍗♯唲♟⩅祮亏忂</w:t>
      </w:r>
      <w:r>
        <w:rPr/>
        <w:t>⣂</w:t>
      </w:r>
      <w:r>
        <w:rPr/>
        <w:t>婺쉾깓뼨咡太</w:t>
      </w:r>
      <w:r>
        <w:rPr/>
        <w:t>ⶻ</w:t>
      </w:r>
      <w:r>
        <w:rPr/>
        <w:t>⡩</w:t>
      </w:r>
      <w:r>
        <w:rPr/>
        <w:t>쉆灾䵫但牟忂┹</w:t>
      </w:r>
      <w:r>
        <w:rPr/>
        <w:t>ⶥ</w:t>
      </w:r>
      <w:r>
        <w:rPr/>
        <w:t>㙐ꎿ穌</w:t>
      </w:r>
      <w:r>
        <w:rPr/>
        <w:t>ⱟ</w:t>
      </w:r>
      <w:r>
        <w:rPr/>
        <w:t>坫㢩㑕싂刹㝞䙣⻂癙璣仍⎱쉳堳䊵㯍刪勂컍춥숦</w:t>
      </w:r>
      <w:r>
        <w:rPr/>
        <w:t>⡗</w:t>
      </w:r>
      <w:r>
        <w:rPr/>
        <w:t>㩌娶呷</w:t>
      </w:r>
      <w:r>
        <w:rPr/>
        <w:t>ꤷ</w:t>
      </w:r>
      <w:r>
        <w:rPr/>
        <w:t>싂㜥圸潩湥⩣䨳㝸⽺숭癏顧娮彆䍥削숩䱁畍䝁䍋爦兣买橾售⫂</w:t>
      </w:r>
      <w:r>
        <w:rPr/>
        <w:t>ⱓ</w:t>
      </w:r>
      <w:r>
        <w:rPr/>
        <w:t>十뭄⹎ꥶ湍潊祌愲啴幏吹㊱쉅싍쉆놿怱쉮檻牋䯂䅈숰睢奰穣㌦垵桤싂㦵乵㪡⑲ㅟ㴶䉀幒坈浯㟂⩔䵤椫壂</w:t>
      </w:r>
      <w:r>
        <w:rPr/>
        <w:t>ꗂ</w:t>
      </w:r>
      <w:r>
        <w:rPr/>
        <w:t>뽯堺湰懂砽䀶湟㔶</w:t>
      </w:r>
      <w:r>
        <w:rPr/>
        <w:t>ⲏ</w:t>
      </w:r>
      <w:r>
        <w:rPr/>
        <w:t>걙뼴穦灗礻쉇佇拂숪殣圣噦뽐곎䫍⫂抵뮱捯숭⤪噄⸲네湐㉠췂栨泎</w:t>
      </w:r>
      <w:r>
        <w:rPr/>
        <w:t>ꕠ</w:t>
      </w:r>
      <w:r>
        <w:rPr/>
        <w:t>䇂</w:t>
      </w:r>
      <w:r>
        <w:rPr/>
        <w:t>ⷂ䷂</w:t>
      </w:r>
      <w:r>
        <w:rPr/>
        <w:t>勂䁉弭</w:t>
      </w:r>
      <w:r>
        <w:rPr/>
        <w:t>ꥃ</w:t>
      </w:r>
      <w:r>
        <w:rPr/>
        <w:t>摂ꇂ쉍扆⨫灢♍栴깸挣彡础允숤伩</w:t>
      </w:r>
      <w:r>
        <w:rPr/>
        <w:t>ⷂ</w:t>
      </w:r>
      <w:r>
        <w:rPr/>
        <w:t>樊㉟촳歵卌뽬슏熏⸷摊䣂쉺捪係⭫츺恐湪䙎畡嗂숷湉汎娯쉵㐨숣朦䭲瀤㞘幙猲頮桫걩㢵쉾乬㙤쉰ォ쉁穨猶</w:t>
      </w:r>
      <w:r>
        <w:rPr/>
        <w:t>ꥉ</w:t>
      </w:r>
      <w:r>
        <w:rPr/>
        <w:t>彔ꥮ⮿䤪⌨㭫</w:t>
      </w:r>
      <w:r>
        <w:rPr/>
        <w:t>⡪</w:t>
      </w:r>
      <w:r>
        <w:rPr/>
        <w:t>㫂橅圫砳顶横㤣◂꺣堭歄斩䥬䁖슘⽵♳轺牅浕</w:t>
      </w:r>
      <w:r>
        <w:rPr/>
        <w:t>ⴭ</w:t>
      </w:r>
      <w:r>
        <w:rPr/>
        <w:t>橥顪쉹琫䨳깍㕓ꌲ㤲輳⹷㙥⽸䭘㵢砲</w:t>
      </w:r>
      <w:r>
        <w:rPr/>
        <w:t>ꔴ</w:t>
      </w:r>
      <w:r>
        <w:rPr/>
        <w:t>쉱㠩幣쉯䷃ꥳ㥞</w:t>
      </w:r>
      <w:r>
        <w:rPr/>
        <w:t>ꤺ</w:t>
      </w:r>
      <w:r>
        <w:rPr/>
        <w:t>稪湾颱嚣␤瀫슥别ꎿꌽ㑞顭顺㑲녡</w:t>
      </w:r>
      <w:r>
        <w:rPr/>
        <w:t>꧂</w:t>
      </w:r>
      <w:r>
        <w:rPr/>
        <w:t>犬媬枩顂쉠澿곂と洰쵮쉣䱩䩵⽘呲態⌸煤忂습䮻䅅䵦</w:t>
      </w:r>
      <w:r>
        <w:rPr/>
        <w:t>ꦱ</w:t>
      </w:r>
      <w:r>
        <w:rPr/>
        <w:t>旂</w:t>
      </w:r>
      <w:r>
        <w:rPr/>
        <w:t>ꦮ⥔</w:t>
      </w:r>
      <w:r>
        <w:rPr/>
        <w:t>繤⍯ꍴ湘来濃⭮습瑤⻂쉎䥄㫂쉹礹㉊</w:t>
      </w:r>
      <w:r>
        <w:rPr/>
        <w:t>ⱙ</w:t>
      </w:r>
      <w:r>
        <w:rPr/>
        <w:t>㣂䝒䐯剕싂潉癟佚믂⛂⫂ꍖ⍯恱捅勂쉷㨤氤묶佃┰䤻潨묭伲佞쉢</w:t>
      </w:r>
      <w:r>
        <w:rPr/>
        <w:t>⡒⩪Ɱ</w:t>
      </w:r>
      <w:r>
        <w:rPr/>
        <w:t>숪쉵䪱㝂쉪䍌共㕶挴䨮</w:t>
      </w:r>
      <w:r>
        <w:rPr/>
        <w:t>꤫</w:t>
      </w:r>
      <w:r>
        <w:rPr/>
        <w:t>⽡⑖쉤숩䦩⍳ꍡ乥쉠輵坄䴪睐捇欩쉙渫㘺䑙䍃稶搶㇂⌦摆㟂搪⎻塄㞩쉘㛂싎繙願숸喘挮</w:t>
      </w:r>
      <w:r>
        <w:rPr/>
        <w:t>ⵂ</w:t>
      </w:r>
      <w:r>
        <w:rPr/>
        <w:t>捴ꅃ㕺⩸㌺⵳⹃쉢숯䖬䴥眸帩㗂㐦숽습䕸獰ꥦ⌵き橩뗃䙾䙓䗂迂숺㙑䑢䣂䆡녷ㅸ滂䥤⫂䨵숳㍈昻습쉕♮歞䫂♍㥂䌩㝳</w:t>
      </w:r>
      <w:r>
        <w:rPr/>
        <w:t>ⵔ</w:t>
      </w:r>
      <w:r>
        <w:rPr/>
        <w:t>䍠喥瘥縰福䙟⴯㑋쉲娶縪슥䰨</w:t>
      </w:r>
      <w:r>
        <w:rPr/>
        <w:t>⣎</w:t>
      </w:r>
      <w:r>
        <w:rPr/>
        <w:t>㡙䂵䋂獨妮쉮㣂曎긥⬦⬱噡⩁瀫쉫䞵挸慳瑦氶桡ꍖ쉱攩㶱뭌湩⩴걯</w:t>
      </w:r>
      <w:r>
        <w:rPr/>
        <w:t>ꦮ</w:t>
      </w:r>
      <w:r>
        <w:rPr/>
        <w:t>ꅩ䬫澩砳㝎⭓夭䠶敹楏䩕剃䑧슩輥熵幠䑀⭑福䅴櫂숮硖⤻㌻⭄Ⓜ갯㍭〶焰캮婗瀭싎湩㪘</w:t>
      </w:r>
      <w:r>
        <w:rPr/>
        <w:t>⣂♳</w:t>
      </w:r>
      <w:r>
        <w:rPr/>
        <w:t>塺춘숹扖汖䨨</w:t>
      </w:r>
      <w:r>
        <w:rPr/>
        <w:t>꧂</w:t>
      </w:r>
      <w:r>
        <w:rPr/>
        <w:t>刱廂걋╂䙞敊溻檱껂瑹싂厡쉇슱㨨䍘䥧⨹煘彃싂쉨䅠땂兇婹捈䵸걟抏㑲뽵䠦洽氷걩⯂슬䏂に獮⩭洶䚮牍깩奵䄻硦쉤頴扈夺䱦䤪뾮싎塑甫ꅠ쉓噏竎杤掮⹑ꏎ䥏㖬녢元樶쉷半啟꥞䁁ㅰ繴</w:t>
      </w:r>
      <w:r>
        <w:rPr/>
        <w:t>Ⱪ</w:t>
      </w:r>
      <w:r>
        <w:rPr/>
        <w:t>ꥦ埂㴦㙑穮习琦祔呩礸乊呚ꏂ쉐숮㠲㵄뽳敶矂㭠爫</w:t>
      </w:r>
      <w:r>
        <w:rPr/>
        <w:t>ꕵ</w:t>
      </w:r>
      <w:r>
        <w:rPr/>
        <w:t>ㅂ슻㞿瓂㥭㑩漱┱㒱睸䍡⤩慶</w:t>
      </w:r>
      <w:r>
        <w:rPr/>
        <w:t>ⰹ</w:t>
      </w:r>
      <w:r>
        <w:rPr/>
        <w:t>䠣쉋湀슏⯂쉆毂ꍈ</w:t>
      </w:r>
      <w:r>
        <w:rPr/>
        <w:t>ꕮ</w:t>
      </w:r>
      <w:r>
        <w:rPr/>
        <w:t>摚╙琊殿㉦⍙㍊辥㑀䠮刲堺泃䅅䎩癳⿂吮⥬숪␶숷쉯㑮ꥬ㡺</w:t>
      </w:r>
      <w:r>
        <w:rPr/>
        <w:t>꤭</w:t>
      </w:r>
      <w:r>
        <w:rPr/>
        <w:t>弽䋂㵖싂㟂㴷䅉㉋ꅖ습뇂㌱⩚幑䴳涮슩쉌檵놥딨䍗⽺䉴⎵彲녵栤稺습♺䕘歍녲猬떿ㅶ䩪呐獰汄浙뽄놿㧂礵掵숥橄슩⥁彣</w:t>
      </w:r>
      <w:r>
        <w:rPr/>
        <w:t>ꥂ</w:t>
      </w:r>
      <w:r>
        <w:rPr/>
        <w:t>땒杪싍椩碏⑸⑫슱婑⑂곂딳泂쏂ꥤ쉫㵚䎡㵫䇂⹃⭴殡쉞싂싂瑮瀵槂뮱彚硍忂뮣쌱싂瘫輩⭷싂⽬깨抵癥쉋䶣칾♏</w:t>
      </w:r>
      <w:r>
        <w:rPr/>
        <w:t>⠪</w:t>
      </w:r>
      <w:r>
        <w:rPr/>
        <w:t>⿂壂睵南㔭䱧뽖〈ꌴ呤</w:t>
      </w:r>
      <w:r>
        <w:rPr/>
        <w:t>ⱹ</w:t>
      </w:r>
      <w:r>
        <w:rPr/>
        <w:t>歏뗂瘣㬪癃䵯⌽幌偶瘭乏瀻⩡䜭ꌷ䩑꥕㙔슘䨫戳䑮剡䰹畑兦顳䉫슿㑐倴剾瘲쉟癍⤫⭶䨺瑱瞻숨쉀쉚⑺徣쉄灮瑘楉⩲䤳坵츪쉴㠲⸺⩇页則䩠杕堤仂別扲䠮</w:t>
      </w:r>
      <w:r>
        <w:rPr/>
        <w:t>ⷍ</w:t>
      </w:r>
      <w:r>
        <w:rPr/>
        <w:t>㎘␰䠤匨ㄩ䐣䙸㵑摯</w:t>
      </w:r>
      <w:r>
        <w:rPr/>
        <w:t>꧂</w:t>
      </w:r>
      <w:r>
        <w:rPr/>
        <w:t>䑷哂㥒㘫㨳뗂しꎏ묨쉞瀰쉠牆卢㡅</w:t>
      </w:r>
      <w:r>
        <w:rPr/>
        <w:t>꧃</w:t>
      </w:r>
      <w:r>
        <w:rPr/>
        <w:t>䜽ㅫ愯</w:t>
      </w:r>
      <w:r>
        <w:rPr/>
        <w:t>⠮</w:t>
      </w:r>
      <w:r>
        <w:rPr/>
        <w:t>歆匪儶繭矂䬵乴晦塶乏瀯欹쉉깋祈硢숪쉲偨쉋眥桔䤶깋繒</w:t>
      </w:r>
      <w:r>
        <w:rPr/>
        <w:t>ꖬ</w:t>
      </w:r>
      <w:r>
        <w:rPr/>
        <w:t>䉠쉉牕摰놮㭀案恉갪䜫</w:t>
      </w:r>
      <w:r>
        <w:rPr/>
        <w:t>ꕵ♥</w:t>
      </w:r>
      <w:r>
        <w:rPr/>
        <w:t>슥䨪㭫剨捰沩歴䭍⵾㍑珂</w:t>
      </w:r>
      <w:r>
        <w:rPr/>
        <w:t>ⶻ</w:t>
      </w:r>
      <w:r>
        <w:rPr/>
        <w:t>쉰漭쉁発ꄲ숲卫盂㞻췎牊껂숩䭦</w:t>
      </w:r>
      <w:r>
        <w:rPr/>
        <w:t>⠱</w:t>
      </w:r>
      <w:r>
        <w:rPr/>
        <w:t>瑺佔꺬暮抮穌⩷䭃㣂漬⸺猹Ⓜ偍㨹䴭碏䖡䫂</w:t>
      </w:r>
      <w:r>
        <w:rPr/>
        <w:t>ꥁ</w:t>
      </w:r>
      <w:r>
        <w:rPr/>
        <w:t>皬습㧂况乺勂뽲䰥䴵쉪帤㐺䝋橹捸煵哂歪兔㜺䂮滂</w:t>
      </w:r>
      <w:r>
        <w:rPr/>
        <w:t>⡘</w:t>
      </w:r>
      <w:r>
        <w:rPr/>
        <w:t>쉁</w:t>
      </w:r>
      <w:r>
        <w:rPr/>
        <w:t>ꕋꕣ</w:t>
      </w:r>
      <w:r>
        <w:rPr/>
        <w:t>䙵怹꧎썁쉯忎瀸奣ꥠ䱲柂皻㕃幸쉫</w:t>
      </w:r>
      <w:r>
        <w:rPr/>
        <w:t>ꥀ</w:t>
      </w:r>
      <w:r>
        <w:rPr/>
        <w:t>獶☷㚥噒㩖懂汅牏</w:t>
      </w:r>
      <w:r>
        <w:rPr/>
        <w:t>꤭</w:t>
      </w:r>
      <w:r>
        <w:rPr/>
        <w:t>へ깠檿頣䃂瀦⫎牌塎斡稽潨䑲뗂暿䐣겏껂싃⪡䱅쵋柂㮿輸䥊䚵믂녏㙚歃䉺㔤㈩獩䪘⑁길扔떮ꌪ䡩剱失녂轋䘰</w:t>
      </w:r>
      <w:r>
        <w:rPr/>
        <w:t>⡤</w:t>
      </w:r>
      <w:r>
        <w:rPr/>
        <w:t>塵㴬쉩愴婕⩍</w:t>
      </w:r>
      <w:r>
        <w:rPr/>
        <w:t>꧂</w:t>
      </w:r>
      <w:r>
        <w:rPr/>
        <w:t>쉣刱䩀偭</w:t>
      </w:r>
      <w:r>
        <w:rPr/>
        <w:t>ⱑ</w:t>
      </w:r>
      <w:r>
        <w:rPr/>
        <w:t>숶䍌</w:t>
      </w:r>
      <w:r>
        <w:rPr/>
        <w:t>⠰</w:t>
      </w:r>
      <w:r>
        <w:rPr/>
        <w:t>炘ォ썣䡕䘪䥯坂숣㭔ぺ㨨⩀䥘ꍮ쉆椭啃쉩橤牺녂㍱슩</w:t>
      </w:r>
      <w:r>
        <w:rPr/>
        <w:t>ꦱ</w:t>
      </w:r>
      <w:r>
        <w:rPr/>
        <w:t>煃扌㘭敢䡞敨㝖숨瘱䡠朩䓂숣䑬䁓畎塱悻䖩♲뭱⎬䱠㴯㭓⥪扇칹扴</w:t>
      </w:r>
      <w:r>
        <w:rPr/>
        <w:t>ꕔ╰</w:t>
      </w:r>
      <w:r>
        <w:rPr/>
        <w:t>塇癵灅⽶</w:t>
      </w:r>
      <w:r>
        <w:rPr/>
        <w:t>꧂</w:t>
      </w:r>
      <w:r>
        <w:rPr/>
        <w:t>㙹㉟発䭰堩捲⌦⍚㩐㓂㌰瑑䵨䝱杠䕇⩀㈣䤊狂眯䪡獀頪係묻䐩썖쉖煭숪浆畯剟橀⤮䱖츨숪䁳䘰佦匦ꥭ乎煄촶䋂秂㟂</w:t>
      </w:r>
      <w:r>
        <w:rPr/>
        <w:t>ꗍ</w:t>
      </w:r>
      <w:r>
        <w:rPr/>
        <w:t>歰㝺搣猴ꍉ㕬</w:t>
      </w:r>
      <w:r>
        <w:rPr/>
        <w:t>ꕴ</w:t>
      </w:r>
      <w:r>
        <w:rPr/>
        <w:t>杵㤥⏂煉熱瑭伱⑎♖弬氥䍧⍤䑥楌쉶슿䫂椭슣係</w:t>
      </w:r>
      <w:r>
        <w:rPr/>
        <w:t>ꕌ</w:t>
      </w:r>
      <w:r>
        <w:rPr/>
        <w:t>睢⩷㘥썦ꥥ숭楥숩煰쉚匳戲⻂风稴껂喡恦窥쉮</w:t>
      </w:r>
      <w:r>
        <w:rPr/>
        <w:t>ⵐ</w:t>
      </w:r>
      <w:r>
        <w:rPr/>
        <w:t>숥㜭戨</w:t>
      </w:r>
      <w:r>
        <w:rPr/>
        <w:t>ꕯꥌ</w:t>
      </w:r>
      <w:r>
        <w:rPr/>
        <w:t>䁌䑁㥵礫⼵㬶晎䱪㇂旂恵</w:t>
      </w:r>
      <w:r>
        <w:rPr/>
        <w:t>ꥄ</w:t>
      </w:r>
      <w:r>
        <w:rPr/>
        <w:t>慄惂</w:t>
      </w:r>
      <w:r>
        <w:rPr/>
        <w:t>ꦩ</w:t>
      </w:r>
      <w:r>
        <w:rPr/>
        <w:t>车潍拂䄭㙭硒숲壂濂䑨䡦</w:t>
      </w:r>
      <w:r>
        <w:rPr/>
        <w:t>ꗂ</w:t>
      </w:r>
      <w:r>
        <w:rPr/>
        <w:t>䊿ꅧ쉷颱㯂棎空䨮玏꺘娸䛂⽔념婗榻쉆깑㙷䕗榩桥䱁丮䩇떬㫂捨穂슮䡯権ㅷ繺㵊츺㭇ㅚ츮䐮摍㌪哂</w:t>
      </w:r>
      <w:r>
        <w:rPr/>
        <w:t>꧂</w:t>
      </w:r>
      <w:r>
        <w:rPr/>
        <w:t>恑歞숱㥍へ欪抩㕍䭕쉠渰劵〹</w:t>
      </w:r>
      <w:r>
        <w:rPr/>
        <w:t>ⱈ</w:t>
      </w:r>
      <w:r>
        <w:rPr/>
        <w:t>䡎쉪⨤䁳</w:t>
      </w:r>
      <w:r>
        <w:rPr/>
        <w:t>ꦬ⹹</w:t>
      </w:r>
      <w:r>
        <w:rPr/>
        <w:t>칯㭦숰形䌩</w:t>
      </w:r>
      <w:r>
        <w:rPr/>
        <w:t>ꦱ</w:t>
      </w:r>
      <w:r>
        <w:rPr/>
        <w:t>䍲⵲惂扌㧂夨㇂瀭쉔儰╩婕㜥⑤瑺⨪厡婷㑴扳숺㣂颥츯♕⼬䀦⤬⌸乱㙱㇂獣㯂敨繅</w:t>
      </w:r>
      <w:r>
        <w:rPr/>
        <w:t>ⱅ</w:t>
      </w:r>
      <w:r>
        <w:rPr/>
        <w:t>砽㬳ꅳ䜣걄丱迍倩겱畋塑皩⩠⯃╉敄ぅ䙥쵙㙑䰹⭯噾堲亿慵䟎캬穅冻</w:t>
      </w:r>
      <w:r>
        <w:rPr/>
        <w:t>ꕂ</w:t>
      </w:r>
      <w:r>
        <w:rPr/>
        <w:t>䡣慂ꅟ歑偟溮嚮埂</w:t>
      </w:r>
      <w:r>
        <w:rPr/>
        <w:t>Ɱ</w:t>
      </w:r>
      <w:r>
        <w:rPr/>
        <w:t>渶㕊䙚깟畍䘤槂氯⤺긽묦⌫儷捳㖩燃杢䞮䝋㝴숪</w:t>
      </w:r>
      <w:r>
        <w:rPr/>
        <w:t>⡕</w:t>
      </w:r>
      <w:r>
        <w:rPr/>
        <w:t>쉲녮㖩捂숻渤䬯⥔쉚쉂ꥲ秂ㅓ昶癏쉴</w:t>
      </w:r>
      <w:r>
        <w:rPr/>
        <w:t>ꥋ</w:t>
      </w:r>
      <w:r>
        <w:rPr/>
        <w:t>䱡겏숮</w:t>
      </w:r>
      <w:r>
        <w:rPr/>
        <w:t>ⵀꖘ</w:t>
      </w:r>
      <w:r>
        <w:rPr/>
        <w:t>厥䡴参疥네ꥬ숹玩煩挭晕顨㍔眰偔并䨣깷挴䥠皻侮</w:t>
      </w:r>
      <w:r>
        <w:rPr/>
        <w:t>ꥐ</w:t>
      </w:r>
      <w:r>
        <w:rPr/>
        <w:t>夳䭑썲琯男䅃⭟</w:t>
      </w:r>
      <w:r>
        <w:rPr/>
        <w:t>ꥐ</w:t>
      </w:r>
      <w:r>
        <w:rPr/>
        <w:t>녺䩤沮勍猩♍犣䈮㕧쉄伳湉</w:t>
      </w:r>
      <w:r>
        <w:rPr/>
        <w:t>ⵁ</w:t>
      </w:r>
      <w:r>
        <w:rPr/>
        <w:t>䰫頣縯꥚ァ⭧姂</w:t>
      </w:r>
      <w:r>
        <w:rPr/>
        <w:t>ꤨ</w:t>
      </w:r>
      <w:r>
        <w:rPr/>
        <w:t>嫂䐪序꥗㎏㤨娵瘴䱁뼪椹㊮未晩㨰⑙桯⥬쵣圴♦挲㫍慀幏埂쉡车奋即쉍轑䷂冱䣂⽎</w:t>
      </w:r>
      <w:r>
        <w:rPr/>
        <w:t>Ⱳ</w:t>
      </w:r>
      <w:r>
        <w:rPr/>
        <w:t>넺컂县洪嘰갬⫍繑깴쉉㡧樽싂</w:t>
      </w:r>
      <w:r>
        <w:rPr/>
        <w:t>ꔺ</w:t>
      </w:r>
      <w:r>
        <w:rPr/>
        <w:t>숤쉌ꅗ싂癷い儭㪿㥱盍깒伥</w:t>
      </w:r>
      <w:r>
        <w:rPr/>
        <w:t>⢡</w:t>
      </w:r>
      <w:r>
        <w:rPr/>
        <w:t>橥⏂쉾䐹⑂┩煾㥳뗂녃婊幡䭷题숱棂恴睥䍧㠩湧</w:t>
      </w:r>
      <w:r>
        <w:rPr/>
        <w:t>꤭</w:t>
      </w:r>
      <w:r>
        <w:rPr/>
        <w:t>啺僎⽃</w:t>
      </w:r>
      <w:r>
        <w:rPr/>
        <w:t>⣂</w:t>
      </w:r>
      <w:r>
        <w:rPr/>
        <w:t>ひ쉉へ䕾婤轕☺뽀㒥숶㈬쉺⨳幠牗汎溩穋</w:t>
      </w:r>
      <w:r>
        <w:rPr/>
        <w:t>ꔷ</w:t>
      </w:r>
      <w:r>
        <w:rPr/>
        <w:t>儻凂甯䠳⌯瞵⽪测◂䚩䩵顠婈䜰参쉌湓䰰㍍忂䆱땨䏂奈㤬싂繍輪挣䁈⸴⤺汹</w:t>
      </w:r>
      <w:r>
        <w:rPr/>
        <w:t>Ⳃ⧍</w:t>
      </w:r>
      <w:r>
        <w:rPr/>
        <w:t>偀䭵⭲갬숨⩎木秂昮䀶⨊䲥ꇂ槍捉쵟惂堽뭺⩆呲컃ㄵ땄㑾歐潀儽쉊⹰縶歧⩤㑁櫂䤽␤㫂桨橪슩汔␴␳䖩徵圹㕴眶摎⭀䕯</w:t>
      </w:r>
      <w:r>
        <w:rPr/>
        <w:t>ꥁ</w:t>
      </w:r>
      <w:r>
        <w:rPr/>
        <w:t>硺쉕盂䨳껂窩㷂窻焲䁂䌴敋䛍껂䨣쵇⨻挪㬸칂䡓杆㝎吽欬ꅌ딪ぷ╙䅵⭂愩㥰儮穰帽盂卞䡪⼪彸⨫溱旎撻쉩ꥮ垱瑟忂彰쵉干噢긭倬</w:t>
      </w:r>
      <w:r>
        <w:rPr/>
        <w:t>ⲵ</w:t>
      </w:r>
      <w:r>
        <w:rPr/>
        <w:t>슻着슬湶顁绂礪쉘</w:t>
      </w:r>
      <w:r>
        <w:rPr/>
        <w:t>ꦩ</w:t>
      </w:r>
      <w:r>
        <w:rPr/>
        <w:t>忂䙳㭐懂敮噹녏瑈䑣넲䨸䤽剪쉴牕┪䰻䍒땢㒻䉥珂ꇂ瘵異嫂췂濂卧撏幐껃</w:t>
      </w:r>
      <w:r>
        <w:rPr/>
        <w:t>⢩</w:t>
      </w:r>
      <w:r>
        <w:rPr/>
        <w:t>嗃淂噐洫係뽩</w:t>
      </w:r>
      <w:r>
        <w:rPr/>
        <w:t>ꦘ</w:t>
      </w:r>
      <w:r>
        <w:rPr/>
        <w:t>特㥨䥌凃焻䂮権싂〬⹇潭캏欵</w:t>
      </w:r>
      <w:r>
        <w:rPr/>
        <w:t>ⱑ</w:t>
      </w:r>
      <w:r>
        <w:rPr/>
        <w:t>敲琭ꄦ獖坆湆轺秂绂慩╗</w:t>
      </w:r>
      <w:r>
        <w:rPr/>
        <w:t>ꤨ</w:t>
      </w:r>
      <w:r>
        <w:rPr/>
        <w:t>䩮硏㪘⸵慆</w:t>
      </w:r>
      <w:r>
        <w:rPr/>
        <w:t>⡖</w:t>
      </w:r>
      <w:r>
        <w:rPr/>
        <w:t>㥓䔦片攲噋㡠㭈㥷咱畠乫칆晟燂縹䑵䒏숻䌪㉆啣걬</w:t>
      </w:r>
      <w:r>
        <w:rPr/>
        <w:t>ꕩ</w:t>
      </w:r>
      <w:r>
        <w:rPr/>
        <w:t>樸깹欲䉤䛂싂⨨㩨슬녚㥁祓猰숨䁱䧂硋녁晍敳墱싂癙㴱⼷䉬ꥸ嗍숳갹싂偕ꌯ슏哂殱㥀帱坚祉獒祐슣</w:t>
      </w:r>
      <w:r>
        <w:rPr/>
        <w:t>ⱷ</w:t>
      </w:r>
      <w:r>
        <w:rPr/>
        <w:t>㥌牚녦摧䧂㖿㇍汲干⦩娪㨫㭏㥋ꍖ걍癅燂䨽剮䎏扩忍俎圳縺䘲㈣⬦顋䕊輻恞싃숪䥨땅猫恙啴쉪敔⭃䑩恋煡쉑埂迃晢싂轳䎣⹋晳</w:t>
      </w:r>
      <w:r>
        <w:rPr/>
        <w:t>⡭</w:t>
      </w:r>
      <w:r>
        <w:rPr/>
        <w:t>쉞玬⨫䭯䶮䥈⵳灪扬䑉㙪칇숭뽄⩞☦䱬ㅰ牄슮⽳╺轓숫卌桁ㆩ䑥</w:t>
      </w:r>
      <w:r>
        <w:rPr/>
        <w:t>ⵣ</w:t>
      </w:r>
      <w:r>
        <w:rPr/>
        <w:t>䋂긤</w:t>
      </w:r>
      <w:r>
        <w:rPr/>
        <w:t>ⴲ</w:t>
      </w:r>
      <w:r>
        <w:rPr/>
        <w:t>⠴⌫</w:t>
      </w:r>
      <w:r>
        <w:rPr/>
        <w:t>灓ひ⍠䅠㠪㙎싃숴㈴싂眻䝲쉇䨻칸숪묫滂슡ㅸ⍢䵗싂칣칚㦣窮㦬兘⽣䫃싂䵑䁦吭슣쉮䡫挸瀩僃년䠯쉋求썴☯縲敏慓촣奧䕒⵹垏煐㍴</w:t>
      </w:r>
      <w:r>
        <w:rPr/>
        <w:t>ꦥ</w:t>
      </w:r>
      <w:r>
        <w:rPr/>
        <w:t>飂珍⭫⽋♾츬</w:t>
      </w:r>
      <w:r>
        <w:rPr/>
        <w:t>ꤨ</w:t>
      </w:r>
      <w:r>
        <w:rPr/>
        <w:t>䵘⭁樮槎뭬㨫憵䡩泎쉙칵㡗숨</w:t>
      </w:r>
      <w:r>
        <w:rPr/>
        <w:t>ⷂ</w:t>
      </w:r>
      <w:r>
        <w:rPr/>
        <w:t>㓂쉬湏穨㴲䰶捔싂䱣兀滂畟땩쉺껂ㆿ㩸</w:t>
      </w:r>
      <w:r>
        <w:rPr/>
        <w:t>ꤴ</w:t>
      </w:r>
      <w:r>
        <w:rPr/>
        <w:t>쵊</w:t>
      </w:r>
      <w:r>
        <w:rPr/>
        <w:t>ⲵ</w:t>
      </w:r>
      <w:r>
        <w:rPr/>
        <w:t>劣繺숱㒩썙椪桮炵㊿쉑娮嚮㏃硶䕺땂冡繩䉒噏猷味슘</w:t>
      </w:r>
      <w:r>
        <w:rPr/>
        <w:t>⡳</w:t>
      </w:r>
      <w:r>
        <w:rPr/>
        <w:t>㩓徘乢䙬䱥㉇碩䛂敂歘欣ㅆ癷䍔䷂繒櫂楹䑟氣楐⹳爹⍘垱杌獍坶숱敃䊵㵯묨䨩싃参䦩⑯伯ꅡ氤䢡䢿⍋⸰猲啲䍶獵穣奣戊㩇䱁숫御懍䵏皡灠</w:t>
      </w:r>
      <w:r>
        <w:rPr/>
        <w:t>⣃⹶</w:t>
      </w:r>
      <w:r>
        <w:rPr/>
        <w:t>幤摡態숬ㆬ⒏䒩㙶숺</w:t>
      </w:r>
      <w:r>
        <w:rPr/>
        <w:t>ꕾ␴</w:t>
      </w:r>
      <w:r>
        <w:rPr/>
        <w:t>桇噒囂䕋䮿뼹乧ꏂ摥ꅵ橎쵉ꅺ个潒쉉ꅶ䐩嗂</w:t>
      </w:r>
      <w:r>
        <w:rPr/>
        <w:t>ꤳ</w:t>
      </w:r>
      <w:r>
        <w:rPr/>
        <w:t>㍦䶵䑂潶</w:t>
      </w:r>
      <w:r>
        <w:rPr/>
        <w:t>ꗂ</w:t>
      </w:r>
      <w:r>
        <w:rPr/>
        <w:t>煰朦䁔佁</w:t>
      </w:r>
      <w:r>
        <w:rPr/>
        <w:t>ꦬꥒ</w:t>
      </w:r>
      <w:r>
        <w:rPr/>
        <w:t>唬癤歐嗂嘻쉲泂</w:t>
      </w:r>
      <w:r>
        <w:rPr/>
        <w:t>Ⳃ</w:t>
      </w:r>
      <w:r>
        <w:rPr/>
        <w:t>뼽弭恌扌</w:t>
      </w:r>
      <w:r>
        <w:rPr/>
        <w:t>⣍</w:t>
      </w:r>
      <w:r>
        <w:rPr/>
        <w:t>甹㔻㵡睩㭞쉢㨷쉖哂杹䇍䅁⺩呁睟䭓⩔䡲䉶</w:t>
      </w:r>
      <w:r>
        <w:rPr/>
        <w:t>ꤵ</w:t>
      </w:r>
      <w:r>
        <w:rPr/>
        <w:t>昫쉈⾘恺슮䗂漶乫吤⤴쵮佱⥸心㝧偷⩈浒㠻牌쉢숪塡넨䕨䥣烂晘쉊䕰祍♞䚡쉷塵</w:t>
      </w:r>
      <w:r>
        <w:rPr/>
        <w:t>Ⱔ</w:t>
      </w:r>
      <w:r>
        <w:rPr/>
        <w:t>㣂䰨쉡污숲微睱㞮㕃㋂ㅀ噁砽㧂☱参晙ꏂ䕎䚩⬥㊩圳뾩浯㋂圳縰䨯㐮桭砽汃</w:t>
      </w:r>
      <w:r>
        <w:rPr/>
        <w:t>ⵡ</w:t>
      </w:r>
      <w:r>
        <w:rPr/>
        <w:t>싎㓂䃂橐쎬⎏␦歋碘卸䍱秂牅ㅺ盂爯つ払牂瑔㵵슩쵦䑖挦⪻獵䊩썌澮卍欯촸⥳◂깱轃넪づ彺쉴㠪珂⸰䖱쉾悱쌳슣瑲㈨㥚⨶</w:t>
      </w:r>
      <w:r>
        <w:rPr/>
        <w:t>⣂</w:t>
      </w:r>
      <w:r>
        <w:rPr/>
        <w:t>䩴뭯㭱㤦㝹숽〺啟ꄵ⩶敷ꥵ⑖쉄⥢ꆱ㵗汮恆煸</w:t>
      </w:r>
      <w:r>
        <w:rPr/>
        <w:t>ꥄ</w:t>
      </w:r>
      <w:r>
        <w:rPr/>
        <w:t>彊䩞剄牾䬸⍷顅煠⨸槂穌</w:t>
      </w:r>
      <w:r>
        <w:rPr/>
        <w:t>ꤰ</w:t>
      </w:r>
      <w:r>
        <w:rPr/>
        <w:t>䭃ㅾ쵠扡瞿⥗匲癁噤娳땧〻幰㩺촤숷朤渻䅾슱牉着奱楈갺뽄琸䥺㠤在숻땺슮怯놱扚⑳牆䈭</w:t>
      </w:r>
      <w:r>
        <w:rPr/>
        <w:t>⣂</w:t>
      </w:r>
      <w:r>
        <w:rPr/>
        <w:t>㝞슣⼷㩂</w:t>
      </w:r>
      <w:r>
        <w:rPr/>
        <w:t>Ɫ⪥</w:t>
      </w:r>
      <w:r>
        <w:rPr/>
        <w:t>沱牕䇍䯎橊㕔쵊礴揂뭄㟂䲣攳㉄檏⭨</w:t>
      </w:r>
      <w:r>
        <w:rPr/>
        <w:t>ꦵ</w:t>
      </w:r>
      <w:r>
        <w:rPr/>
        <w:t>㤦숯⽭⥁㥮㍈侏亩㌮敯䥇䏂뭅晎⩎㑀祊摑ㅹ溩剣頨梥䍌瘣</w:t>
      </w:r>
      <w:r>
        <w:rPr/>
        <w:t>ꦱ</w:t>
      </w:r>
      <w:r>
        <w:rPr/>
        <w:t>啗擂⮿㮩濂㠺싂漹㐱숺爯䣎斩産湹縨㩔⭤彵㵳䔰㛍繮䕈䄶숣㫃硒湯䕤싂⫍쉐⭬枻䶵㡾䉐</w:t>
      </w:r>
      <w:r>
        <w:rPr/>
        <w:t>ꤻ</w:t>
      </w:r>
      <w:r>
        <w:rPr/>
        <w:t>슩督瀲㐲⌯숵坚慤瑟䷂单厵㠽䁖奸畄</w:t>
      </w:r>
      <w:r>
        <w:rPr/>
        <w:t>Ⱓ</w:t>
      </w:r>
      <w:r>
        <w:rPr/>
        <w:t>呪挦椷穂湢畑⧎ꍹ沿싍ひ䲻䵸猥䄤㑹갲偄떩楒祶䱚欽쉐㴸歁縶歱兤乘꥚⯂橍숻깚╄晵㪩兏䙦䑬㌬㡤摌</w:t>
      </w:r>
      <w:r>
        <w:rPr/>
        <w:t>ꥂ</w:t>
      </w:r>
      <w:r>
        <w:rPr/>
        <w:t>扇朥磂넨徿兠瑓촫迂潑輵煢넨橘轘坌딩쉷뇃⍮怮⥖㠬礶䙹偓겿䙐汱㍗땞秂漰숪撡묣佳ㅉ땴쌻啉㨷幾爦⭕⍋凂敳䕖兲ꥪ</w:t>
      </w:r>
      <w:r>
        <w:rPr/>
        <w:t>Ⳃ</w:t>
      </w:r>
      <w:r>
        <w:rPr/>
        <w:t>幷⬶䕰쉋伱獖㩂떮你戯䡏䪮栮䕌㤭⹅偂祵㉹㭪儮猻⬻慓坣쉘祅伊绂幈곂䅢촪뭄땠卓㭲彍䄭䠽걌⸱ㅡ</w:t>
      </w:r>
      <w:r>
        <w:rPr/>
        <w:t>⡠</w:t>
      </w:r>
      <w:r>
        <w:rPr/>
        <w:t>䍸帪ꌴ湒슥桕䵅썇ヂ䎡숫쉆捍繦楟쉌⍬</w:t>
      </w:r>
      <w:r>
        <w:rPr/>
        <w:t>⡀</w:t>
      </w:r>
      <w:r>
        <w:rPr/>
        <w:t>剑坸㪵拂洵䐰奤垏슩</w:t>
      </w:r>
      <w:r>
        <w:rPr/>
        <w:t>ꤴ</w:t>
      </w:r>
      <w:r>
        <w:rPr/>
        <w:t>ꍘ◂촭</w:t>
      </w:r>
      <w:r>
        <w:rPr/>
        <w:t>ꕚ</w:t>
      </w:r>
      <w:r>
        <w:rPr/>
        <w:t>玬匤</w:t>
      </w:r>
      <w:r>
        <w:rPr/>
        <w:t>ꥇ</w:t>
      </w:r>
      <w:r>
        <w:rPr/>
        <w:t>䩰慓嘫╠禘싍껂⻂뽱猺辡睳ꥭ⍬佷까䔦䱹ꏃ壂쉥䡔</w:t>
      </w:r>
      <w:r>
        <w:rPr/>
        <w:t>ꕂ</w:t>
      </w:r>
      <w:r>
        <w:rPr/>
        <w:t>熿砣㨫숪䄶墿</w:t>
      </w:r>
      <w:r>
        <w:rPr/>
        <w:t>ꕀꗂ</w:t>
      </w:r>
      <w:r>
        <w:rPr/>
        <w:t>伮쉢뼹彈㝆奩歈牲숹䜵ꌱ摯斬㥣娪㉢呁䩮圽汀⯂쵭䰥堨쉱䉥쉱瑒䖘쉙⭤䯂䕯땠쉹㥗</w:t>
      </w:r>
      <w:r>
        <w:rPr/>
        <w:t>ⵦ</w:t>
      </w:r>
      <w:r>
        <w:rPr/>
        <w:t>頣슬䥩壂柂䮬</w:t>
      </w:r>
      <w:r>
        <w:rPr/>
        <w:t>꧃</w:t>
      </w:r>
      <w:r>
        <w:rPr/>
        <w:t>恮线곂橲䲏⹄䮱核</w:t>
      </w:r>
      <w:r>
        <w:rPr/>
        <w:t>ⵏ</w:t>
      </w:r>
      <w:r>
        <w:rPr/>
        <w:t>뗂슩㙨䬪澏숱쉮곂儬塴뾬쉣〪䉈쵦䁟⽗䵧⽌潸㍄輣㊱</w:t>
      </w:r>
      <w:r>
        <w:rPr/>
        <w:t>꧂</w:t>
      </w:r>
      <w:r>
        <w:rPr/>
        <w:t>辏琱䌮䷂䟂堸搷歨栨땚瀶桺輳⩰䯂⨨썄瑔딭ꅌ昵䘳䍄楗歡頦㌫㠷䝫㉧攮佱䝩澘숶呢攫ㄨ쉌⵳깇ꅟ╆☫祵氷影⨭㵇佅木꥙柂匹⹍슩卬⥷獌僂</w:t>
      </w:r>
      <w:r>
        <w:rPr/>
        <w:t>ꔬ</w:t>
      </w:r>
      <w:r>
        <w:rPr/>
        <w:t>樮슣䦻ꌪ㡐ꆣ㈫</w:t>
      </w:r>
      <w:r>
        <w:rPr/>
        <w:t>ꥀ</w:t>
      </w:r>
      <w:r>
        <w:rPr/>
        <w:t>慄兊炿쌱畸朸烂䕂</w:t>
      </w:r>
      <w:r>
        <w:rPr/>
        <w:t>ꔷ</w:t>
      </w:r>
      <w:r>
        <w:rPr/>
        <w:t>丮主췍啫炩⴨㉆䬶⍢畨煸疻焬乃牞슬뼵漦縲ꍚ㵺걕갰揂湺幬亘嚬兪쉇슏壍癢촮牱礳楺䈯䶻싂倪厥漸䰤呉</w:t>
      </w:r>
      <w:r>
        <w:rPr/>
        <w:t>ꥁ</w:t>
      </w:r>
      <w:r>
        <w:rPr/>
        <w:t>殿䠯磂浮坔⍦坒瀮忍娪㉄</w:t>
      </w:r>
      <w:r>
        <w:rPr/>
        <w:t>⡏</w:t>
      </w:r>
      <w:r>
        <w:rPr/>
        <w:t>㝃慄䡯輦슱긮煥䅄潹쉷啅㧂儷쵚栽慬噀╢慄縸利⨷뮏꤮ꎣ㛂쉇㙑⑓쉀쉴歷飂瞬⭚⍞倲繙㉭繄佾㨪厮㴣㵘然숭顣䨽瑙何ꄮ숪ꍸ쉀䱓㜺㬴⨷䷂넵쉸걫帽</w:t>
      </w:r>
      <w:r>
        <w:rPr/>
        <w:t>Ᵽ</w:t>
      </w:r>
      <w:r>
        <w:rPr/>
        <w:t>슻徏뗂⧂ㅗ䘫</w:t>
      </w:r>
      <w:r>
        <w:rPr/>
        <w:t>ⰴ</w:t>
      </w:r>
      <w:r>
        <w:rPr/>
        <w:t>䞡眵乸䫂ꍡ쉰쉪쉈䇂珎䫂泂ꎵ歭♱恌䝍</w:t>
      </w:r>
      <w:r>
        <w:rPr/>
        <w:t>⡶</w:t>
      </w:r>
      <w:r>
        <w:rPr/>
        <w:t>輷놏⩊䥓㇍췂㋂㍞䴪敺硅浧Ⓜ心䢥</w:t>
      </w:r>
      <w:r>
        <w:rPr/>
        <w:t>ⵐ</w:t>
      </w:r>
      <w:r>
        <w:rPr/>
        <w:t>桺䜤癋剨痂쉳幃</w:t>
      </w:r>
      <w:r>
        <w:rPr/>
        <w:t>ꥑ</w:t>
      </w:r>
      <w:r>
        <w:rPr/>
        <w:t>㉃㈭畧挲슮</w:t>
      </w:r>
      <w:r>
        <w:rPr/>
        <w:t>ꕠ</w:t>
      </w:r>
      <w:r>
        <w:rPr/>
        <w:t>乂쵫琶啵䑺敫촰噺繕旂숮扅橥汾亮湊믃⺩嘹慰긨㴲喥䍯䘯廍⾵⽯䯂㑳㕮硆䈸乬痂</w:t>
      </w:r>
      <w:r>
        <w:rPr/>
        <w:t>ꕁ</w:t>
      </w:r>
      <w:r>
        <w:rPr/>
        <w:t>㭸䱟偁灹棂떱⑓乞뭙쉈</w:t>
      </w:r>
      <w:r>
        <w:rPr/>
        <w:t>ⷂ</w:t>
      </w:r>
      <w:r>
        <w:rPr/>
        <w:t>ꥸ奨垡儵抮䨩恉䮥숷祋⽞ꍮ㈫ㅏ숣췂䄵걾쉭梵䦻쉦畀㙱䨲촮㍓츴䉁狎渤䈮⑾䱑矃䱹卺殘悱갹䒿⴬〴弪㭥壂刯㶣땰숊ꅉ㇂숹積捌硩䉸潺嘻么쉎칫슿⹃⍔猩␦䝞캻窣秂숤乧</w:t>
      </w:r>
      <w:r>
        <w:rPr/>
        <w:t>ꕨ</w:t>
      </w:r>
      <w:r>
        <w:rPr/>
        <w:t>쉁硫㥆朽擂㩏㉆浮⥊깡杬嫂浧䉬歏䵂䑸쉭旂噩剅⵶⩢䑬師⌤兊䩞䯂䮻㉺攤睟䝲㗂潷啂쵌⿂椴娪牙⑚卮싂쉅</w:t>
      </w:r>
      <w:r>
        <w:rPr/>
        <w:t>ꥑ</w:t>
      </w:r>
      <w:r>
        <w:rPr/>
        <w:t>넩瑂抻ꥬ䑷곍潵⸻䅯桡䲏䱃灔呴䑁欨⨽欲剈㊵㌷并䑌橾䴴쉹煲䌽乲瑾䍐繵摉䇂秂幁⍐睬朶㑞䖱숺凂幱汾䥓串땖⩄澱圪滂ꄪ题辻땃䰶䲮⾬吣歀쉘㑒憬㑎坱扚☥焥슥쉵⪥䢩汋숵昫临㥆猬⭑㎮䠷쵮꺬杭쉺窮습숻</w:t>
      </w:r>
      <w:r>
        <w:rPr/>
        <w:t>⡔</w:t>
      </w:r>
      <w:r>
        <w:rPr/>
        <w:t>䑙晃㑲ꆿ矂坂顳</w:t>
      </w:r>
      <w:r>
        <w:rPr/>
        <w:t>ꔪ⦘</w:t>
      </w:r>
      <w:r>
        <w:rPr/>
        <w:t>慫湋剐噀☪뭆쉠숣㵠凂娴凂싂痂㍞⥶㥯䡢娺㧂쉥敪卷湚䉡乾쉌彫凂弱䥨䐤繞쉐ꄽ䡉숨卞쉇捨㗎昩摠습弴ꅣ畬ꥫ␥橀쉳仂弬</w:t>
      </w:r>
      <w:r>
        <w:rPr/>
        <w:t>ꥃ</w:t>
      </w:r>
      <w:r>
        <w:rPr/>
        <w:t>숭쉺匭㇂넶⭊橇㩚뭯⹷⫂㠣䖏晶䧂슻썮䥸쉵써䩩숳㥈⩋㋍烂惃⨶汀껂澬⬸䝭䒵⺻惂녹摂兂穚ノ쉹꥗츹来넽쉚䀦</w:t>
      </w:r>
      <w:r>
        <w:rPr/>
        <w:t>꧂</w:t>
      </w:r>
      <w:r>
        <w:rPr/>
        <w:t>偮⭕䜰杠썔䮱쉨祆슩牲䤸㟂㘻栭堽⥁轭攲⍎竂䨫촨剎㕞恅漬车뮡슩㵌飂깎漭䟂㟂矂故䖘坮㝮歷滂⽋䔮止禩⿂獇㬦獶㝣輬硁甦昩獐判䍡慍゘㯂塁㭱䭫橺㈴땇㝍偯㐨奌곃넺⶿琨渷怬喥</w:t>
      </w:r>
      <w:r>
        <w:rPr/>
        <w:t>ꕁ</w:t>
      </w:r>
      <w:r>
        <w:rPr/>
        <w:t>桥⹎䁒斏㕦⨪쉲ㄣ쉚쵩숪绂숽㝠ꍩ⮬奱쉙뭩儵숤攴뼬洯凂ꍂ乑吶䵦璩湱顱䃂쉆习ꅟ楢숨䏂䅕쉃轲䲥媏潒䅨犏坈㝠な眰쉡ꆬ</w:t>
      </w:r>
      <w:r>
        <w:rPr/>
        <w:t>ꦣ</w:t>
      </w:r>
      <w:r>
        <w:rPr/>
        <w:t>煅匫䝸깄㇂穎眶䥓䁈忂椰婳甪䴺␪䧎硡怱숶坑</w:t>
      </w:r>
      <w:r>
        <w:rPr/>
        <w:t>ⵎ</w:t>
      </w:r>
      <w:r>
        <w:rPr/>
        <w:t>歳⩾係捕䚱쵉㭘栩쉒쉩熩䅊⍲䑤쉐䴻䳂㬨伻奔晙璮猹㍤噀辩딬珂刴昭䴮䶡</w:t>
      </w:r>
      <w:r>
        <w:rPr/>
        <w:t>ꤪ</w:t>
      </w:r>
      <w:r>
        <w:rPr/>
        <w:t>䱚ꏃ⫂哎杀쉩繤坥祰墮</w:t>
      </w:r>
      <w:r>
        <w:rPr/>
        <w:t>ꤩ</w:t>
      </w:r>
      <w:r>
        <w:rPr/>
        <w:t>帽䬶뼶婺쉴嫂⸰㩐겱ꌯ弳昱珂玻噱㠤쉾쉺䅧㠷뭃墩칌䕞圦</w:t>
      </w:r>
      <w:r>
        <w:rPr/>
        <w:t>⠤</w:t>
      </w:r>
      <w:r>
        <w:rPr/>
        <w:t>쉇슩ㅢ暡懂祖䄱</w:t>
      </w:r>
      <w:r>
        <w:rPr/>
        <w:t>⡐</w:t>
      </w:r>
      <w:r>
        <w:rPr/>
        <w:t>ꌴ㈥쉰斩䥕㍬吊㝔慄⨦</w:t>
      </w:r>
      <w:r>
        <w:rPr/>
        <w:t>ⵥ</w:t>
      </w:r>
      <w:r>
        <w:rPr/>
        <w:t>䅵敁轂</w:t>
      </w:r>
      <w:r>
        <w:rPr/>
        <w:t>⡐</w:t>
      </w:r>
      <w:r>
        <w:rPr/>
        <w:t>긦㭷䐷</w:t>
      </w:r>
      <w:r>
        <w:rPr/>
        <w:t>ⵓ</w:t>
      </w:r>
      <w:r>
        <w:rPr/>
        <w:t>娴匲彴㤱兕㎮顱垩</w:t>
      </w:r>
      <w:r>
        <w:rPr/>
        <w:t>ꥀ⬩</w:t>
      </w:r>
      <w:r>
        <w:rPr/>
        <w:t>噖啪浗╒⵷奵恐奣⥮</w:t>
      </w:r>
      <w:r>
        <w:rPr/>
        <w:t>Ɐ</w:t>
      </w:r>
      <w:r>
        <w:rPr/>
        <w:t>穘쉓敇♯摎⯃⪵㴪䴳つ牭痂椵</w:t>
      </w:r>
      <w:r>
        <w:rPr/>
        <w:t>⡊</w:t>
      </w:r>
      <w:r>
        <w:rPr/>
        <w:t>㶩圫</w:t>
      </w:r>
      <w:r>
        <w:rPr/>
        <w:t>ꦏ</w:t>
      </w:r>
      <w:r>
        <w:rPr/>
        <w:t>歬꥗⏎〨㤦㕖칹췂걎땺全獨杴䡆亘欩쵈㇂쉎嗎㤨뽺汣灏⹗☴䌯♫祴䪬쉙旎쵗䤭濍愣眪㥪</w:t>
      </w:r>
      <w:r>
        <w:rPr/>
        <w:t>ꥄ</w:t>
      </w:r>
      <w:r>
        <w:rPr/>
        <w:t>噋幀ꍗ塡榥ꆵ싂煠繞⑧眦䋂㜳煔촰硩</w:t>
      </w:r>
      <w:r>
        <w:rPr/>
        <w:t>ꤶ</w:t>
      </w:r>
      <w:r>
        <w:rPr/>
        <w:t>䱸祎刽㙣頴</w:t>
      </w:r>
      <w:r>
        <w:rPr/>
        <w:t>⡺♾</w:t>
      </w:r>
      <w:r>
        <w:rPr/>
        <w:t>䇂噮灖쉤㜥辥儸㑫乒슣ꅉ揂楠壂䅫㮥</w:t>
      </w:r>
      <w:r>
        <w:rPr/>
        <w:t>⡣</w:t>
      </w:r>
      <w:r>
        <w:rPr/>
        <w:t>睔愻䒣쉊沮⹎煫栫搪㩤㘥は恩䄤</w:t>
      </w:r>
      <w:r>
        <w:rPr/>
        <w:t>ꗂ</w:t>
      </w:r>
      <w:r>
        <w:rPr/>
        <w:t>ㄬ䕋㝩轲歀쉉车ㄩ礪歴竍橳⤤䵷⻃倸轣⩺╯䢿灹⼪典㐸瑊䄴睙禩㍗갰䅘㙾癥뼵摈桠百쉷㚵䕷晈伫㥔㈪䉱狂녰</w:t>
      </w:r>
      <w:r>
        <w:rPr/>
        <w:t>ⱷ</w:t>
      </w:r>
      <w:r>
        <w:rPr/>
        <w:t>䩇焦塚禥⽴뾻ꍸ卐祄놩旂佺挫갸欥漸걯䦩긬獪㨻哂⩹奇䀱恷쉡顄愵塖숶轉妡⼦䙱</w:t>
      </w:r>
      <w:r>
        <w:rPr/>
        <w:t>ꥑ</w:t>
      </w:r>
      <w:r>
        <w:rPr/>
        <w:t>㑢竂츨긶坘乸쉱歩煳ざ墩㑪⎬搮摟䝐㐰繏㫂汴繳⛂浹啨쉵⍐牘坑䤹</w:t>
      </w:r>
      <w:r>
        <w:rPr/>
        <w:t>ⶻ</w:t>
      </w:r>
      <w:r>
        <w:rPr/>
        <w:t>㤸⯂摣捒渶漺ꅈ焬睥歯㉌녹䮻쉑燂숥圦⛂彥쉨券抻礮땣庘ꍞ汎㡄䥾勂쉖⽇⑯⒬䀣欱㘪ꍫ坴欺⭀䍸뭤㬴敕땇䕱殱参쉞湕</w:t>
      </w:r>
      <w:r>
        <w:rPr/>
        <w:t>⠩</w:t>
      </w:r>
      <w:r>
        <w:rPr/>
        <w:t>ꗂ</w:t>
      </w:r>
      <w:r>
        <w:rPr/>
        <w:t>佅</w:t>
      </w:r>
      <w:r>
        <w:rPr/>
        <w:t>ꕢ</w:t>
      </w:r>
      <w:r>
        <w:rPr/>
        <w:t>ヂ숶歄猱</w:t>
      </w:r>
      <w:r>
        <w:rPr/>
        <w:t>⡁</w:t>
      </w:r>
      <w:r>
        <w:rPr/>
        <w:t>唻⎬湑䈪榿䧂⿂넶⾣硐奫⌶打싂燃枩㭎煠䁕婇䣂㡍⩘㉙壎婣</w:t>
      </w:r>
      <w:r>
        <w:rPr/>
        <w:t>ⷎ</w:t>
      </w:r>
      <w:r>
        <w:rPr/>
        <w:t>⾥戹㣂䅊㨳㡕䖱朰썴㝡⸮䨷</w:t>
      </w:r>
      <w:r>
        <w:rPr/>
        <w:t>⠬</w:t>
      </w:r>
      <w:r>
        <w:rPr/>
        <w:t>㜩䢿厬싎刹쉦쉰䨪㕦顤捪灗䥰꺥参䠥⍆丯</w:t>
      </w:r>
      <w:r>
        <w:rPr/>
        <w:t>Ⲙ</w:t>
      </w:r>
      <w:r>
        <w:rPr/>
        <w:t>쉉⍶㙱숬咱걷昣摱ㅾ呬</w:t>
      </w:r>
      <w:r>
        <w:rPr/>
        <w:t>⡦</w:t>
      </w:r>
      <w:r>
        <w:rPr/>
        <w:t>ꖱ</w:t>
      </w:r>
      <w:r>
        <w:rPr/>
        <w:t>㎩琥╏塵瑟嫂츦㩾㍆♣싂䫂橺旂歧壎橅杬湀汥渳窘輽眮⹂㭊晄</w:t>
      </w:r>
      <w:r>
        <w:rPr/>
        <w:t>ⶥ</w:t>
      </w:r>
      <w:r>
        <w:rPr/>
        <w:t>䖡⤲昫⼨⩸㝬깅揂䝭杍㓂欷ꄮ晑䁱㉔⪩坞车촸焱䅪塸䵍땇㩊矂슘㫂쵌嫂昰㑋礽伬坦塃獭桪浤</w:t>
      </w:r>
      <w:r>
        <w:rPr/>
        <w:t>꧂</w:t>
      </w:r>
      <w:r>
        <w:rPr/>
        <w:t>䙊硵ㅨ</w:t>
      </w:r>
      <w:r>
        <w:rPr/>
        <w:t>ꗂ</w:t>
      </w:r>
      <w:r>
        <w:rPr/>
        <w:t>䑋嚥쉾깩癈嫂싂숴凃栽埂婐捉泎潌繵杇쎩㈣䈰囂␰繾⑱敤刱匱쎿땚ꇂ顺䝯乌쉊무呺㑤</w:t>
      </w:r>
      <w:r>
        <w:rPr/>
        <w:t>ꥋ</w:t>
      </w:r>
      <w:r>
        <w:rPr/>
        <w:t>컍</w:t>
      </w:r>
      <w:r>
        <w:rPr/>
        <w:t>ⵁ</w:t>
      </w:r>
      <w:r>
        <w:rPr/>
        <w:t>䚿⫂熱쉊揂づ潪冏正倊敘毂猣치⭡⩦偬牅䢬⨦坱䧂쉃樦啄츸䀬⥇爤캏㶿卣珂儨渴攦坧㖵㶩ꍳ䛂⸳</w:t>
      </w:r>
      <w:r>
        <w:rPr/>
        <w:t>ⶮ</w:t>
      </w:r>
      <w:r>
        <w:rPr/>
        <w:t>瞵</w:t>
      </w:r>
      <w:r>
        <w:rPr/>
        <w:t>⡡</w:t>
      </w:r>
      <w:r>
        <w:rPr/>
        <w:t>ꄸ뾘䉋⺩畘慞灣碘♠捆싂ㄱㄣ䔮⮥䴩祫㭅恃⩧⒵橺</w:t>
      </w:r>
      <w:r>
        <w:rPr/>
        <w:t>ⲏ</w:t>
      </w:r>
      <w:r>
        <w:rPr/>
        <w:t>쉙亿楨䬺悘㭖迂畀轷㇂卥呶쉅㷂䁙ꄣ㉐걮쉳䅤</w:t>
      </w:r>
      <w:r>
        <w:rPr/>
        <w:t>ꤶ</w:t>
      </w:r>
      <w:r>
        <w:rPr/>
        <w:t>㑸䑢㵾╱䇂祯偳䱗㷎싂㵴쉥忂癖摹숣⍍㉔⯂㓂昭썲彣</w:t>
      </w:r>
      <w:r>
        <w:rPr/>
        <w:t>ⴶ</w:t>
      </w:r>
      <w:r>
        <w:rPr/>
        <w:t>ꅀ쉡顅稴䦩䙢쉄⩖숹印兀捁呾습䡲睁昳㩙䶱㕾⑏쉏쵡䎣濂縮쉯頦⹩쉧擂柂擂긳걯睒摋㥋⍢䢩☭⹬氦⍮걆㕪歴泃㬺걢沩晦浭녁䜪쉦瀷♒㢻復䁨쉞칺碵썉ꅵ䳂걀㫂周穪息䤥唶㏂癕頴넮梵幭曎位乏䘹㭁癋婤䀤優浖</w:t>
      </w:r>
      <w:r>
        <w:rPr/>
        <w:t>ꗂ</w:t>
      </w:r>
      <w:r>
        <w:rPr/>
        <w:t>辵縱</w:t>
      </w:r>
      <w:r>
        <w:rPr/>
        <w:t>⡔</w:t>
      </w:r>
      <w:r>
        <w:rPr/>
        <w:t>쉢⨹祆塹촤彞䁓쉬㷂旃汫䮩硑깣妩愵␸兞慆ꌥ䜷츬⥨䀻쉈䙈䥔捈囂⩐깅㣂㚘뽺뽘</w:t>
      </w:r>
      <w:r>
        <w:rPr/>
        <w:t>Ⱪ</w:t>
      </w:r>
      <w:r>
        <w:rPr/>
        <w:t>吮恉䱞㋂䞱繉奵쉑䨦䝋暩坯䢮믂썪숲깭顄敏䱁䔫</w:t>
      </w:r>
      <w:r>
        <w:rPr/>
        <w:t>⡲</w:t>
      </w:r>
      <w:r>
        <w:rPr/>
        <w:t>㜷㘶稸뾮</w:t>
      </w:r>
      <w:r>
        <w:rPr/>
        <w:t>ꦻ</w:t>
      </w:r>
      <w:r>
        <w:rPr/>
        <w:t>帷敋擂娯剠搱䜤颩㊥뽸㬦ㅟꍡ</w:t>
      </w:r>
      <w:r>
        <w:rPr/>
        <w:t>Ⲭ</w:t>
      </w:r>
      <w:r>
        <w:rPr/>
        <w:t>禱숳㪮掘뭤儴⭄旂䙲䮣땉㈤칬煎㥁厩椸㭄숱⨩㕪㝹쉖嚿杰畯牐</w:t>
      </w:r>
      <w:r>
        <w:rPr/>
        <w:t>ꤦ</w:t>
      </w:r>
      <w:r>
        <w:rPr/>
        <w:t>䡆稹㬬灯싂䑬ꥬ䤲掱㡯轷硏땤㵥⛂䜣硾撻湳毂싂柎쌵睊┸⩐硅싍</w:t>
      </w:r>
      <w:r>
        <w:rPr/>
        <w:t>ꕄ</w:t>
      </w:r>
      <w:r>
        <w:rPr/>
        <w:t>污</w:t>
      </w:r>
      <w:r>
        <w:rPr/>
        <w:t>⢡</w:t>
      </w:r>
      <w:r>
        <w:rPr/>
        <w:t>쉊껍</w:t>
      </w:r>
      <w:r>
        <w:rPr/>
        <w:t>ⱍ</w:t>
      </w:r>
      <w:r>
        <w:rPr/>
        <w:t>䡍ꌬヂ扔汊轓녫㜲쉗匪晫タ浫幢䝍洦</w:t>
      </w:r>
      <w:r>
        <w:rPr/>
        <w:t>⠺</w:t>
      </w:r>
      <w:r>
        <w:rPr/>
        <w:t>䥫</w:t>
      </w:r>
      <w:r>
        <w:rPr/>
        <w:t>ⶬ</w:t>
      </w:r>
      <w:r>
        <w:rPr/>
        <w:t>橭㉔归琻</w:t>
      </w:r>
      <w:r>
        <w:rPr/>
        <w:t>ꦘ</w:t>
      </w:r>
      <w:r>
        <w:rPr/>
        <w:t>싂梩㦮滂딤⨵塆㭲轱犵숻泍⤮顉婘숤╬颡딦卂獒矍堣牺䮡稴櫂㖩婇꺥ꅪ뭏場뼦⹾싂깲䳍㑟姂슘洨ꌺ⹖㧂쌵</w:t>
      </w:r>
      <w:r>
        <w:rPr/>
        <w:t>ⶡ</w:t>
      </w:r>
      <w:r>
        <w:rPr/>
        <w:t>䕢㔳䵐佤⑧獃㶬걘啧债働</w:t>
      </w:r>
      <w:r>
        <w:rPr/>
        <w:t>⠸</w:t>
      </w:r>
      <w:r>
        <w:rPr/>
        <w:t>㇂氺穥ㄥ堣숸㉙ざ癌☪䰹〶숹쌻⩅껃婦㝶勂숹쉃娬㓂䀦ꄺ◍仃灘浄佸㏂䏂녮呡畞㚻禡⤨永畂硶갵㵍쵯媣캻╾琲瘯婉䍔쉮瀽㵰洤㥯汨㙶癣⌨䝦晶깾牖繫习␮䪮㔳㊩䁂쎿睧뭴숥쉭쵃并甬妻瑈칁䧂녆⾻柃뭨</w:t>
      </w:r>
      <w:r>
        <w:rPr/>
        <w:t>⡀</w:t>
      </w:r>
      <w:r>
        <w:rPr/>
        <w:t>姃䕖㜥싃숊皩㈽牵⭶烂報浴㩤浤奀圻뇎㇂啶㍄쉆佌춿溩呂洶쉞뽸⨹쉂⥓㕃䕂뼹䋂⼳梱쵄奖㤹㡒喩⑎쉍ꥩ쉮䕺偱碩⭇坉ひ礶㫂쌩㟂</w:t>
      </w:r>
      <w:r>
        <w:rPr/>
        <w:t>ꗂ⥴</w:t>
      </w:r>
      <w:r>
        <w:rPr/>
        <w:t>媻嘷瓂</w:t>
      </w:r>
      <w:r>
        <w:rPr/>
        <w:t>ꦵ</w:t>
      </w:r>
      <w:r>
        <w:rPr/>
        <w:t>뼻祔㙎㪩㯂㵑櫂飂䍰䈵♨⫂塹幗㴥眨捞慗く䶣敧橥灦䴰㤮瑪</w:t>
      </w:r>
      <w:r>
        <w:rPr/>
        <w:t>ⴺ</w:t>
      </w:r>
      <w:r>
        <w:rPr/>
        <w:t>䙃䁈僂㑅嘮</w:t>
      </w:r>
      <w:r>
        <w:rPr/>
        <w:t>ⵈ⩷</w:t>
      </w:r>
      <w:r>
        <w:rPr/>
        <w:t>皩녉伴橇洺砩彘㟂쌴뭅搥樮⫂䑙깑㓃捗丰⹍⥾扌숣敮</w:t>
      </w:r>
      <w:r>
        <w:rPr/>
        <w:t>ꦻ</w:t>
      </w:r>
      <w:r>
        <w:rPr/>
        <w:t>檿佪⭈敷싂曂숱滍堤쉷偑싍䗂숯〭</w:t>
      </w:r>
      <w:r>
        <w:rPr/>
        <w:t>ꥁ◂</w:t>
      </w:r>
      <w:r>
        <w:rPr/>
        <w:t>垡⫂损偅ꍎ䪘瑕圮䎩쉎殻灳汬妮</w:t>
      </w:r>
      <w:r>
        <w:rPr/>
        <w:t>ꦱ</w:t>
      </w:r>
      <w:r>
        <w:rPr/>
        <w:t>摧支䍃浲䏂⥈䩗砳䵮恌彔</w:t>
      </w:r>
      <w:r>
        <w:rPr/>
        <w:t>ⷂ</w:t>
      </w:r>
      <w:r>
        <w:rPr/>
        <w:t>橥百㇎绂㏂㍞숳亩⍔頭偐㕴⵶䳂㵖ㅱ娪捏灉景䌶ㅏ杩偭걀쉗䃂䅺⫂渶澩㐹嫂轱䪘旂숩礶檿䘹䥏彠땫湨┷숶繧敳䁐</w:t>
      </w:r>
      <w:r>
        <w:rPr/>
        <w:t>ꖣ</w:t>
      </w:r>
      <w:r>
        <w:rPr/>
        <w:t>眭垬䲬㩒飂幙⻂景偙칇單⸷㈭橭깁䱬쉁쉇哂嗂傿䥅捹琴䥾佞뭔썷渮敶晟뾘</w:t>
      </w:r>
      <w:r>
        <w:rPr/>
        <w:t>ⶩ</w:t>
      </w:r>
      <w:r>
        <w:rPr/>
        <w:t>䡳㘲⭀㪿䴶⴮땧숨쉭㙥⾱쉴勂뭘坪頭⽙ꍋ汓걲껂⥀囂䅯ㅑ쉔뗂帪땶슩洵剢猽䢥じ⥑숱숫徘㗂㞩⽊䱺녕味頺柎携敞攸숷椫쉹쵬㣂物爤稣姃㦣氩㣂啲⫎㫂縹玡涱쉠冻煸㑎䬳火㌶頬㪡</w:t>
      </w:r>
      <w:r>
        <w:rPr/>
        <w:t>ⱄ</w:t>
      </w:r>
      <w:r>
        <w:rPr/>
        <w:t>ꆣ㗂</w:t>
      </w:r>
      <w:r>
        <w:rPr/>
        <w:t>ⵙ</w:t>
      </w:r>
      <w:r>
        <w:rPr/>
        <w:t>潌㛂⧂硯挽晨亵漵㔱쏂㷂睨㨽彠到㤳</w:t>
      </w:r>
      <w:r>
        <w:rPr/>
        <w:t>ꤨ</w:t>
      </w:r>
      <w:r>
        <w:rPr/>
        <w:t>㍯䌣灋㉄䩾⩅失繒쵞呙凂䇂숥쉂</w:t>
      </w:r>
      <w:r>
        <w:rPr/>
        <w:t>ꥐ</w:t>
      </w:r>
      <w:r>
        <w:rPr/>
        <w:t>㬵츺祊医쉒䶥</w:t>
      </w:r>
      <w:r>
        <w:rPr/>
        <w:t>ꔹ</w:t>
      </w:r>
      <w:r>
        <w:rPr/>
        <w:t>쉙壂掻㙴弱坺穤䤪䥫ꍙ┵♘싂畓慰捳숤쉤洣</w:t>
      </w:r>
      <w:r>
        <w:rPr/>
        <w:t>Ⱬ</w:t>
      </w:r>
      <w:r>
        <w:rPr/>
        <w:t>慱⵩橄漻偰䉐䎱纣⥂䗂칡檬䄥渥ㅤ畵ぎ䦻獭䵺ㅩ匣ぺ㝠䱕昣漣商㧂䥶</w:t>
      </w:r>
      <w:r>
        <w:rPr/>
        <w:t>꧂</w:t>
      </w:r>
      <w:r>
        <w:rPr/>
        <w:t>䘦歋敹긺</w:t>
      </w:r>
      <w:r>
        <w:rPr/>
        <w:t>ꤽ</w:t>
      </w:r>
      <w:r>
        <w:rPr/>
        <w:t>懂쉫䄪繂쎥〈浟頶渥䮩瞬吹硾掵뾏☣歧곂瑅洭杗㔺⪘䰽塨쉨㝂灗츩楥復ꅳ䍇⛍⨱煰弸ꎱ吪싂숪쉚呥㆘쉤땊晷쉹ギ坳睉</w:t>
      </w:r>
      <w:r>
        <w:rPr/>
        <w:t>⵰⩋</w:t>
      </w:r>
      <w:r>
        <w:rPr/>
        <w:t>ꎩ</w:t>
      </w:r>
      <w:r>
        <w:rPr/>
        <w:t>ꤥ</w:t>
      </w:r>
      <w:r>
        <w:rPr/>
        <w:t>䋂牂쉷偀灾摢⨽㡐䵖敏硑啱쉕⼭♒婵撩썱⪵곂灖婟摒ꇃ幥걶㩄</w:t>
      </w:r>
      <w:r>
        <w:rPr/>
        <w:t>ⲩ</w:t>
      </w:r>
      <w:r>
        <w:rPr/>
        <w:t>쉓弸䩲</w:t>
      </w:r>
      <w:r>
        <w:rPr/>
        <w:t>ꥄ</w:t>
      </w:r>
      <w:r>
        <w:rPr/>
        <w:t>걭㌭攽㌭硨㞣⼊塌딶썚涘묽㧂ꅵ擃쉶楃祄⪵涥㎮㠦垿恴</w:t>
      </w:r>
      <w:r>
        <w:rPr/>
        <w:t>ꗂ</w:t>
      </w:r>
      <w:r>
        <w:rPr/>
        <w:t>뭙恱獃婷硨쉭幫稷慩摵場昱䥬숸쵨呾恶八獍睫梥숹㵐喬ぶ䕩㡋庬琻⩊噎毃⩮슱捷擃奌⩴し株哂ㄬ</w:t>
      </w:r>
      <w:r>
        <w:rPr/>
        <w:t>ꗂ</w:t>
      </w:r>
      <w:r>
        <w:rPr/>
        <w:t>ꌪ穔춣깄梥ㅢ垱敫꥔焽㭃ꏂ爬爭</w:t>
      </w:r>
      <w:r>
        <w:rPr/>
        <w:t>ⱷ</w:t>
      </w:r>
      <w:r>
        <w:rPr/>
        <w:t>꧂</w:t>
      </w:r>
      <w:r>
        <w:rPr/>
        <w:t>㭞㋂䵄婧汦숯㍮쉑恫䙐䴦復塺㊥ㄥ枮쉒偺枿㖿烍奫条敩均䥌뮱卢秂捷甬⨹〹瑃⤹㫍挽戸惃숫</w:t>
      </w:r>
      <w:r>
        <w:rPr/>
        <w:t>⡆</w:t>
      </w:r>
      <w:r>
        <w:rPr/>
        <w:t>桳奃睦婳總䙮䄴斥椥搭㍐偯颏炥넨捋⬪㟂칧体榩⑯䴤⨮⨷쉀熮挥慭䵏㙨是痂䅎㕷汌</w:t>
      </w:r>
      <w:r>
        <w:rPr/>
        <w:t>꧂</w:t>
      </w:r>
      <w:r>
        <w:rPr/>
        <w:t>煯瑾敡䁥쉶쉙⨱燂痃쉶何뭒漷灞灬</w:t>
      </w:r>
      <w:r>
        <w:rPr/>
        <w:t>ⱌ</w:t>
      </w:r>
      <w:r>
        <w:rPr/>
        <w:t>扌</w:t>
      </w:r>
      <w:r>
        <w:rPr/>
        <w:t>ⶣ</w:t>
      </w:r>
      <w:r>
        <w:rPr/>
        <w:t>皡佺쉭䇂悱뽵䱤彅㜴䅫睓䑸䡗晴쉍䃂䀵䑴橱⦏樷⬰䠱䞱悥⼱쉚〴奠枘깭䧂䮥栰컂祬煇숬猰뭀䑅䱸깎坅垬쉕ꅄ☤츺䌺䍌瑈飂澿牘吨牤⥦晱♩挩瑙䁊쵀捥⯎묪剁ꍕ㬣췂䌬圥栰┱♞녟顀䵾彅核노䠰䩮⤬䉤䘹祵ꌦ倫칵㝲</w:t>
      </w:r>
      <w:r>
        <w:rPr/>
        <w:t>ⴭ</w:t>
      </w:r>
      <w:r>
        <w:rPr/>
        <w:t>晹獤湅䷂獍슬숴䙖浞㉯쵸栭䉚⹢⑚潾㥧犩⬸殩啤쉘걧歺䉍떱싃㦘䧂䡍恹嘹繚䥮卯⩫晔놿㉳숪⾱╸㉮㉾獕</w:t>
      </w:r>
      <w:r>
        <w:rPr/>
        <w:t>⢥</w:t>
      </w:r>
      <w:r>
        <w:rPr/>
        <w:t>쉐媣倬砫楶쉩泂</w:t>
      </w:r>
      <w:r>
        <w:rPr/>
        <w:t>ꥄ</w:t>
      </w:r>
      <w:r>
        <w:rPr/>
        <w:t>䅦⼷捭睕卪塖길埂濃䋎辩戺婑帨䙋璏佦⦡癕䁬⭀놩堤䝘䍱⩄潩捶慂⨸儩뼸樱彤◍䀣⽤㕂쉘䭓䓎悏汃㝇</w:t>
      </w:r>
      <w:r>
        <w:rPr/>
        <w:t>⣂</w:t>
      </w:r>
      <w:r>
        <w:rPr/>
        <w:t>渳숳싂楂⩯䩥⨪曂싍녮琺瘭䏂쉀䋂䳍</w:t>
      </w:r>
      <w:r>
        <w:rPr/>
        <w:t>⠩</w:t>
      </w:r>
      <w:r>
        <w:rPr/>
        <w:t>牓쉄ꥴ♉獬</w:t>
      </w:r>
      <w:r>
        <w:rPr/>
        <w:t>ꕸ</w:t>
      </w:r>
      <w:r>
        <w:rPr/>
        <w:t>关甯汁數㡮圳䶘䞱㬨</w:t>
      </w:r>
      <w:r>
        <w:rPr/>
        <w:t>ⵟ⬨</w:t>
      </w:r>
      <w:r>
        <w:rPr/>
        <w:t>ⲣ</w:t>
      </w:r>
      <w:r>
        <w:rPr/>
        <w:t>奆湓뗂⪻穂啷眱긥癊䀭쉧橧쵇싂敆㄰塰⽾㑃扪梵帪땶歱㤦⾱</w:t>
      </w:r>
      <w:r>
        <w:rPr/>
        <w:t>ⷂ</w:t>
      </w:r>
      <w:r>
        <w:rPr/>
        <w:t>轕竂礽쵮쉞⽇睳㋂飂汄㌳辡㭈懂绂껂嘶繤挵䙰䔺㐱䨨侏埂喻⹈䐥慴縲摫畆촥嘮娽猲슣쵭䴳奟暡慧硟琲♔⮥싂䰪杔⍨</w:t>
      </w:r>
      <w:r>
        <w:rPr/>
        <w:t>ꤸ</w:t>
      </w:r>
      <w:r>
        <w:rPr/>
        <w:t>䄩⎵懂⬷♗摤ㄷ毂奪撩䗂⹙牌噙䕃兺濂䬵녌ヂ捸姂啒欺㟂煉㦏쉢秂潕</w:t>
      </w:r>
      <w:r>
        <w:rPr/>
        <w:t>ⵀ</w:t>
      </w:r>
      <w:r>
        <w:rPr/>
        <w:t>昨㍑䌊㕡樱숹⵲⩫䩲挫ꍣ쉳㋂琽䅆义㢱⪡㥎㥢♎쏍촺〸ꅆ슻䩺뿂棎숹獖啗眶䇂⩰洪숥슬⯂娰⭙슿⭤䬬䔮汷䘶搣恱圲䱲묮㛂珂儩彙♢琰⽸</w:t>
      </w:r>
      <w:r>
        <w:rPr/>
        <w:t>ꥇ</w:t>
      </w:r>
      <w:r>
        <w:rPr/>
        <w:t>晧但浌濍</w:t>
      </w:r>
      <w:r>
        <w:rPr/>
        <w:t>ꕺ</w:t>
      </w:r>
      <w:r>
        <w:rPr/>
        <w:t>婪ㅶ⥸矎摯软玿傘갹朽告慂梏뭎庻╳嘱穰丨旍갳썰熥⑦玩䕍囂畢㷂痂㔭쉳佘塓쉫䬵抱㐪♇무⩗獬쎬䩬扏轈湵㇎倸쉓⼦偎숬쉧䋃彉飍䕭䵈轀땰䵩ꥴ妬㓃♫⹌♖</w:t>
      </w:r>
      <w:r>
        <w:rPr/>
        <w:t>ⱒ</w:t>
      </w:r>
      <w:r>
        <w:rPr/>
        <w:t>儣滎䧂掣䭳穁稷䡯歾垩奞ꌺ彑쉴之堨悵ㅭ쉂⧂瑞숱쉆䬯硇䌭걓伩偈睋⌬╗</w:t>
      </w:r>
      <w:r>
        <w:rPr/>
        <w:t>ꦿ⑱</w:t>
      </w:r>
      <w:r>
        <w:rPr/>
        <w:t>넷䡄患䄸毂충噞뭚갨䜷⪩慐</w:t>
      </w:r>
      <w:r>
        <w:rPr/>
        <w:t>⡤</w:t>
      </w:r>
      <w:r>
        <w:rPr/>
        <w:t>制嘰쉑味〴㞡廂⥒㑚頸㭃쉧楷䮻堬搱秂乵㪬媩䙍⻂㍉剡恃歆䴰䂩놏⥨숩干ꍺ墬</w:t>
      </w:r>
      <w:r>
        <w:rPr/>
        <w:t>⡹</w:t>
      </w:r>
      <w:r>
        <w:rPr/>
        <w:t>乘싃ꍕ燎</w:t>
      </w:r>
      <w:r>
        <w:rPr/>
        <w:t>ⳃ</w:t>
      </w:r>
      <w:r>
        <w:rPr/>
        <w:t>彀䱦⫂⾏뇂沱儴狂쵠摕⩵쉬坟쉮坸䌦⫍㦏碱塋姎䌱⫃繟⪵煾姂幅烂곂㒡䤬搷坭吥示報</w:t>
      </w:r>
      <w:r>
        <w:rPr/>
        <w:t>Ᵽ</w:t>
      </w:r>
      <w:r>
        <w:rPr/>
        <w:t>幟쵡濂䆣쉪呶䅖쵷顒깰䠲䄪쉪畮쎡先假쉇╙䰦㉦䎩䈺㝠幐漪敞榥飂吤⏂灹땆♓뽃⾘旂顉</w:t>
      </w:r>
      <w:r>
        <w:rPr/>
        <w:t>ꥆ</w:t>
      </w:r>
      <w:r>
        <w:rPr/>
        <w:t>촶夦䬱㐪⵫偡到ꍋ斩杄땆硑甸乶眰厏쉘颿⍞䩞</w:t>
      </w:r>
      <w:r>
        <w:rPr/>
        <w:t>ⶻ</w:t>
      </w:r>
      <w:r>
        <w:rPr/>
        <w:t>段澡촸欪灢歨彈樽뼳頫⩊</w:t>
      </w:r>
      <w:r>
        <w:rPr/>
        <w:t>ꤺ</w:t>
      </w:r>
      <w:r>
        <w:rPr/>
        <w:t>䇍쵫䪮⩮吹㝇쉠싂ㅂ⺮咬浹슩潟珂숤斬瓂쉣側㉸녟娥</w:t>
      </w:r>
      <w:r>
        <w:rPr/>
        <w:t>ꦱ</w:t>
      </w:r>
      <w:r>
        <w:rPr/>
        <w:t>쉍癓ꅦ㇂䈦丮楖쉇玱㣎ꍗ</w:t>
      </w:r>
      <w:r>
        <w:rPr/>
        <w:t>ⰵ</w:t>
      </w:r>
      <w:r>
        <w:rPr/>
        <w:t>㦬쉏뼨㏂倹⽵欮㉖轇㜬꥔䝯坖숪塵穔䢻斏摡뽇⒬畘剁뼦</w:t>
      </w:r>
      <w:r>
        <w:rPr/>
        <w:t>ꕲ♋</w:t>
      </w:r>
      <w:r>
        <w:rPr/>
        <w:t>⽦㞿⧂ꥴ頮晅숪煬쵭㝭⸬䡇刨ꅟ倩㉅㍸牍噴潤䡁倨</w:t>
      </w:r>
      <w:r>
        <w:rPr/>
        <w:t>ⱶ</w:t>
      </w:r>
      <w:r>
        <w:rPr/>
        <w:t>쉗䑑䑸</w:t>
      </w:r>
      <w:r>
        <w:rPr/>
        <w:t>ꕊ</w:t>
      </w:r>
      <w:r>
        <w:rPr/>
        <w:t>깥㖡쉂♣⧃뭮㵧싂恷⺵쉎쉍㵇牢습淂娩䵢习칈攮ㄨ潫轈싂䄦⩊牳㢩쉕墩쌬ꌽ☱涵⑬ꄷ䡙槎敉䅑㯍ギ㬶⌦捅墣</w:t>
      </w:r>
      <w:r>
        <w:rPr/>
        <w:t>⢥⵬</w:t>
      </w:r>
      <w:r>
        <w:rPr/>
        <w:t>㟂㨷⹳쉗婓䲩ꥰ堥</w:t>
      </w:r>
      <w:r>
        <w:rPr/>
        <w:t>⣎</w:t>
      </w:r>
      <w:r>
        <w:rPr/>
        <w:t>畖</w:t>
      </w:r>
      <w:r>
        <w:rPr/>
        <w:t>ꦱ</w:t>
      </w:r>
      <w:r>
        <w:rPr/>
        <w:t>ꄮ牐ꍕ恕㩆瑉啹㔥刮깑숩瑙強䄺歱㕔暿吸彑ꥠ牐橥꺱</w:t>
      </w:r>
      <w:r>
        <w:rPr/>
        <w:t>⠤</w:t>
      </w:r>
      <w:r>
        <w:rPr/>
        <w:t>离悿</w:t>
      </w:r>
      <w:r>
        <w:rPr/>
        <w:t>ꕱ</w:t>
      </w:r>
      <w:r>
        <w:rPr/>
        <w:t>界䑖쉤⹧숭槂⩠圊墩☹汹盂猤⭏㘦瑹숻싂杆컂⽬⩠싂䀸䥷녪땷濎㝓牋也䧂싂揂允⾮姂佴㡦䡘辘埂捐彚稰橌뽯뮱쉨☸焯䰨쌪猪勂撘瑄㝊捥狂뭘瘮숽묯扦哂ヂꆩㅯ欹썢迂숣睃쉣䁷㈣쉤</w:t>
      </w:r>
      <w:r>
        <w:rPr/>
        <w:t>ꔦ╲</w:t>
      </w:r>
      <w:r>
        <w:rPr/>
        <w:t>损쉺狂庿⑆楒㕴䜵捚㥚乎獤㦥䙓楖圷넰㌲╥惂긩心扥㔪䩠놬充䥨㭮넦繟桙剬抏札䎡쉍㯂㣂牊䧂璻</w:t>
      </w:r>
      <w:r>
        <w:rPr/>
        <w:t>ꤵ</w:t>
      </w:r>
      <w:r>
        <w:rPr/>
        <w:t>灵穋슡璥⦡䞩湇漣㥁刷䵟쵙㙗</w:t>
      </w:r>
      <w:r>
        <w:rPr/>
        <w:t>꧃</w:t>
      </w:r>
      <w:r>
        <w:rPr/>
        <w:t>牧⍱䇂⩮ぬ숮顶곂뭒䡥쉪ㅩ幹䡭⍅摬䑆⽩䱈ꏍ伹帨繐啅쵰㉉깷姂땀걥硗㍒㎣ꇂ</w:t>
      </w:r>
      <w:r>
        <w:rPr/>
        <w:t>⠽</w:t>
      </w:r>
      <w:r>
        <w:rPr/>
        <w:t>쉑숰⽖搸轷䥥䱒䟂牘䡅㑀쉦㉡격</w:t>
      </w:r>
      <w:r>
        <w:rPr/>
        <w:t>꧂</w:t>
      </w:r>
      <w:r>
        <w:rPr/>
        <w:t>싂ꍦ㍸癹</w:t>
      </w:r>
      <w:r>
        <w:rPr/>
        <w:t>Ⳃ</w:t>
      </w:r>
      <w:r>
        <w:rPr/>
        <w:t>ꇃ涘⯃⨭☲ꄸ䱆䰸煥渶幀㪡婰㥧畠숩䭃싎쉴熬倮㢥顀濂疣ぐ䉧漫晕數迂㍘烍敶㘳潾皻㡀㕠㩀䄬숯噐싂頭儩䱨</w:t>
      </w:r>
      <w:r>
        <w:rPr/>
        <w:t>ꤻ</w:t>
      </w:r>
      <w:r>
        <w:rPr/>
        <w:t>뭐偎捶䰪盂嫂堤</w:t>
      </w:r>
      <w:r>
        <w:rPr/>
        <w:t>ꕥ</w:t>
      </w:r>
      <w:r>
        <w:rPr/>
        <w:t>摩♆뽆偶圷쉎쉑咥敲☸</w:t>
      </w:r>
      <w:r>
        <w:rPr/>
        <w:t>⢿╱</w:t>
      </w:r>
      <w:r>
        <w:rPr/>
        <w:t>ぞ싎</w:t>
      </w:r>
      <w:r>
        <w:rPr/>
        <w:t>ꥂ</w:t>
      </w:r>
      <w:r>
        <w:rPr/>
        <w:t>珂</w:t>
      </w:r>
      <w:r>
        <w:rPr/>
        <w:t>Ⱘ</w:t>
      </w:r>
      <w:r>
        <w:rPr/>
        <w:t>恶</w:t>
      </w:r>
      <w:r>
        <w:rPr/>
        <w:t>ꥀ</w:t>
      </w:r>
      <w:r>
        <w:rPr/>
        <w:t>ヂ㊻挥奷⤱Ⓜ</w:t>
      </w:r>
      <w:r>
        <w:rPr/>
        <w:t>ꤸ⨪</w:t>
      </w:r>
      <w:r>
        <w:rPr/>
        <w:t>쉍쉱</w:t>
      </w:r>
      <w:r>
        <w:rPr/>
        <w:t>ⰰ</w:t>
      </w:r>
      <w:r>
        <w:rPr/>
        <w:t>操⭊態〫썔쉇䓂䕑숨䋂ꄷ睚轳</w:t>
      </w:r>
      <w:r>
        <w:rPr/>
        <w:t>ꦿ</w:t>
      </w:r>
      <w:r>
        <w:rPr/>
        <w:t>딪䩤쉊䃂딮</w:t>
      </w:r>
      <w:r>
        <w:rPr/>
        <w:t>ⴴ</w:t>
      </w:r>
      <w:r>
        <w:rPr/>
        <w:t>嫂⏂땶</w:t>
      </w:r>
      <w:r>
        <w:rPr/>
        <w:t>Ⱛ</w:t>
      </w:r>
      <w:r>
        <w:rPr/>
        <w:t>湢櫂䯂帵䝋⥣呈㶬땑ꍬ</w:t>
      </w:r>
      <w:r>
        <w:rPr/>
        <w:t>ꤷ</w:t>
      </w:r>
      <w:r>
        <w:rPr/>
        <w:t>䵂堪扲䕪ぇ숯뽈倭슻轊㔺珂癫䨴뮣㉹⽩汪䩍⥫</w:t>
      </w:r>
      <w:r>
        <w:rPr/>
        <w:t>ꥊ</w:t>
      </w:r>
      <w:r>
        <w:rPr/>
        <w:t>湠䑹䁆炻憡쵬䠤뼤㧂䩸夷穥⩕旂䅢쉍洷䨸凂婍䂿슻놏ꍹ偔쉗䵊㒥</w:t>
      </w:r>
      <w:r>
        <w:rPr/>
        <w:t>ⵃ</w:t>
      </w:r>
      <w:r>
        <w:rPr/>
        <w:t>眮砶浫溡㕳</w:t>
      </w:r>
      <w:r>
        <w:rPr/>
        <w:t>ꕳ</w:t>
      </w:r>
      <w:r>
        <w:rPr/>
        <w:t>뿂䉾㇎㝪ㄳ㝂ꄺ椶湌䅟㝏⍳뇂</w:t>
      </w:r>
      <w:r>
        <w:rPr/>
        <w:t>ⲻ</w:t>
      </w:r>
      <w:r>
        <w:rPr/>
        <w:t>ꤲⵘ⩩</w:t>
      </w:r>
      <w:r>
        <w:rPr/>
        <w:t>䱥⚘ꥩ㍦</w:t>
      </w:r>
      <w:r>
        <w:rPr/>
        <w:t>⢮</w:t>
      </w:r>
      <w:r>
        <w:rPr/>
        <w:t>䁮䢘䰱噒佣뭡㬵㗍洽ꇂ竂</w:t>
      </w:r>
      <w:r>
        <w:rPr/>
        <w:t>ⱏ</w:t>
      </w:r>
      <w:r>
        <w:rPr/>
        <w:t>幰쉀汈㡵务갫牯砶䙞</w:t>
      </w:r>
      <w:r>
        <w:rPr/>
        <w:t>⠣</w:t>
      </w:r>
      <w:r>
        <w:rPr/>
        <w:t>危쉄殬繓夳活㥴䩉摦敡䀮㴥쉤淎乇さ䏂䜱敃⨪捐뼶춿</w:t>
      </w:r>
      <w:r>
        <w:rPr/>
        <w:t>꤫</w:t>
      </w:r>
      <w:r>
        <w:rPr/>
        <w:t>싂쉷欪刬亩갨뿂㭓녙숹兓爲겘⨻䙦㛂쉍⼹頲㟂⽤䍢</w:t>
      </w:r>
      <w:r>
        <w:rPr/>
        <w:t>ⵐ</w:t>
      </w:r>
      <w:r>
        <w:rPr/>
        <w:t>곂▬䭰睯뽗濂桉稽䧃숸ꥩ湞慨⽷噪捅涩窻쉓歲䍲㩂ꅨげ⩐楃⹆갳澩ꍇ䘲㝊礵桴敎䮿恋瘫땱걧顐㍴쉅悻⫂䙣丱㭉歲䅓숦扇츹樻숯形㥇슩춥㠊㘳㔸晧</w:t>
      </w:r>
      <w:r>
        <w:rPr/>
        <w:t>ⱺ</w:t>
      </w:r>
      <w:r>
        <w:rPr/>
        <w:t>礶㭢噪⾏卣敀矂斱⥆挻</w:t>
      </w:r>
      <w:r>
        <w:rPr/>
        <w:t>ⴭ</w:t>
      </w:r>
      <w:r>
        <w:rPr/>
        <w:t>ꍘ췂⭲㨳纩㈴婈爴㝈♐䡌㘤顭숣쉠晹湔奁깞칇㘬佐쉭煙숰打䓎</w:t>
      </w:r>
      <w:r>
        <w:rPr/>
        <w:t>⡑</w:t>
      </w:r>
      <w:r>
        <w:rPr/>
        <w:t>啶㈪䉊伶汢䷎儭浈兣쉪暿嗍㵘抵へ仂ㅹ睃뽥⼷㮻쉔奇榻祕숲眽⥏琯⩫煂⩰歅䵯䅚숻쉉⹧䩒吲剆埃唽池䒿梿쵇싂壂촫ꥺ놩</w:t>
      </w:r>
      <w:r>
        <w:rPr/>
        <w:t>ꥆ</w:t>
      </w:r>
      <w:r>
        <w:rPr/>
        <w:t>擃㘤摎周桒堮扲㐹䄷橔灶㑩䩱顈ㅈ晖㍆暩⽄싂㤨숫</w:t>
      </w:r>
      <w:r>
        <w:rPr/>
        <w:t>ⵯ</w:t>
      </w:r>
      <w:r>
        <w:rPr/>
        <w:t>䏍㕔挦泂슏</w:t>
      </w:r>
      <w:r>
        <w:rPr/>
        <w:t>⠲</w:t>
      </w:r>
      <w:r>
        <w:rPr/>
        <w:t>㗍䛂츪䨪颻畋湸睞噢⴯濂뭮沵洬뽊⩶啱뭫呷䮘樰⽥촷嗂捶쉲彑扑쉱愮꺡쉔㕱ꍓ칉䜩縤飍뽕◂穾彠ꍲ䵓쉈뼦㦘稰协測䙥㙊夺슻祒扉㝨媘쉶畬뭤杙䛃싂숵썫浾哂恦濂縺⍷煶䂘㕒</w:t>
      </w:r>
      <w:r>
        <w:rPr/>
        <w:t>ꖘ</w:t>
      </w:r>
      <w:r>
        <w:rPr/>
        <w:t>䝔㥔칖硐兕⚮䝠숴帹숳䎏慞⥒⨥穾썏㙴썊桨Ⓜ〥轩砷扉溻쉘平꥗</w:t>
      </w:r>
      <w:r>
        <w:rPr/>
        <w:t>⡑</w:t>
      </w:r>
      <w:r>
        <w:rPr/>
        <w:t>燂䝡ꍎ⬲䙯싂洦⹔歾㗂绂⮱区埍⍹⎿灅凂㴤濍㪡丳䐶均䍞뗂痃⵴슡敗潧瑌ꅆ六啷瑟</w:t>
      </w:r>
      <w:r>
        <w:rPr/>
        <w:t>ⱔ</w:t>
      </w:r>
      <w:r>
        <w:rPr/>
        <w:t>柃硲輸䁞畀奩뽶㨪捚桎</w:t>
      </w:r>
      <w:r>
        <w:rPr/>
        <w:t>ⶣ</w:t>
      </w:r>
      <w:r>
        <w:rPr/>
        <w:t>塷㡂碩塟慅숨숮䭫</w:t>
      </w:r>
      <w:r>
        <w:rPr/>
        <w:t>ꕨ</w:t>
      </w:r>
      <w:r>
        <w:rPr/>
        <w:t>湷ㅰ넣㬵䍃㉆㧂⭢帰漺殥㭧쉲捉싂숥歴乩䘯숵䖿倭慀砺쉘䵀Ⓧ㍱秂轁♪抮㤩硌顅䲿煒潺㒵떘椶쉁</w:t>
      </w:r>
      <w:r>
        <w:rPr/>
        <w:t>ꕵ</w:t>
      </w:r>
      <w:r>
        <w:rPr/>
        <w:t>䊿暡㙑</w:t>
      </w:r>
      <w:r>
        <w:rPr/>
        <w:t>ꕟ</w:t>
      </w:r>
      <w:r>
        <w:rPr/>
        <w:t>㕅䩍琦㙬江䇂습䃃灰挸㭫숺썥琱䈲쌦⑒ꥺ쉕ꏃ濂楰⸷庥䨣쵹쉏㈳䒵䕾咣敄輪칾⨲呫⍇瘤捇儻䥱佤娽彍㉪거奓⨳晾㑬㋍녀彠枵飂頶</w:t>
      </w:r>
      <w:r>
        <w:rPr/>
        <w:t>ꕺ</w:t>
      </w:r>
      <w:r>
        <w:rPr/>
        <w:t>䃃搫盂匤</w:t>
      </w:r>
      <w:r>
        <w:rPr/>
        <w:t>ꦘ</w:t>
      </w:r>
      <w:r>
        <w:rPr/>
        <w:t>썍撣</w:t>
      </w:r>
      <w:r>
        <w:rPr/>
        <w:t>Ⱜ</w:t>
      </w:r>
      <w:r>
        <w:rPr/>
        <w:t>䒱䀯癍⨪盂㫂槂쎬㩋녠汉⒡塥㉳暩쉂㩴枩捱扷걲㛎ꍾ塦札㴻䧂⹙㠲湳奒</w:t>
      </w:r>
      <w:r>
        <w:rPr/>
        <w:t>ꥊ</w:t>
      </w:r>
      <w:r>
        <w:rPr/>
        <w:t>轶촰㙪敟䛍瑺恈砺䗂碱穋砪⭳稭쉁猪顣쉒뽏쉡칬〵䄨⥁皵䶻걎╊숣촹⬶噥</w:t>
      </w:r>
      <w:r>
        <w:rPr/>
        <w:t>ⵇ</w:t>
      </w:r>
      <w:r>
        <w:rPr/>
        <w:t>久㤩嗂쉎䩺卑⩫扸䜨慪挲僂䅈竂싂ꅣ싂㵭◂ꌳ櫎격沿熵楀頥껂녭睆ꅣ䱪癰垱㉔녟썵䪬䢥勂唩㍸牙磂天唳㢩</w:t>
      </w:r>
      <w:r>
        <w:rPr/>
        <w:t>⢣</w:t>
      </w:r>
      <w:r>
        <w:rPr/>
        <w:t>㴊㟃칗䍡</w:t>
      </w:r>
      <w:r>
        <w:rPr/>
        <w:t>ꤷ</w:t>
      </w:r>
      <w:r>
        <w:rPr/>
        <w:t>⡤</w:t>
      </w:r>
      <w:r>
        <w:rPr/>
        <w:t>乬塩㵠公睟츣⨨丫䗂憻넪떩녇뽠䃂䪿圽쉃櫎䡸杄晚呎㕒</w:t>
      </w:r>
      <w:r>
        <w:rPr/>
        <w:t>ⵖ</w:t>
      </w:r>
      <w:r>
        <w:rPr/>
        <w:t>䧂㩯朴숶</w:t>
      </w:r>
      <w:r>
        <w:rPr/>
        <w:t>⣂⍺</w:t>
      </w:r>
      <w:r>
        <w:rPr/>
        <w:t>䝏䟂⨱䑨╗繚帷䩑歱쉟㈫喻껂題䭨䭸습쵓䵚뗂䎣娸淂い伮䪿땵揃㊿딵䗂䕥䇂걨判쉚瑦ꄩ㪥捇單䙬슬㥐쉵擂⭁婶朱㟂</w:t>
      </w:r>
      <w:r>
        <w:rPr/>
        <w:t>Ⲭ</w:t>
      </w:r>
      <w:r>
        <w:rPr/>
        <w:t>䉞恑娪䔬㍪⏎焹⬬顆侩䍭暣㯂싂柂漮䐪瓂㌰住摊⑮儣呍㭫幆畈쉂繪땾湑㟂卨쉶光䉨㤱쉗깅녰珃</w:t>
      </w:r>
      <w:r>
        <w:rPr/>
        <w:t>ⱔ</w:t>
      </w:r>
      <w:r>
        <w:rPr/>
        <w:t>発⨺쉾瑊㑹쉾㵆쉐疡䤬</w:t>
      </w:r>
      <w:r>
        <w:rPr/>
        <w:t>⠦⨨</w:t>
      </w:r>
      <w:r>
        <w:rPr/>
        <w:t>泂╖ꅑ挥□楷㨶칫䉎斵䴶</w:t>
      </w:r>
      <w:r>
        <w:rPr/>
        <w:t>ⴤ</w:t>
      </w:r>
      <w:r>
        <w:rPr/>
        <w:t>琣쉠堹帨쏂恏呰辻损쉦敵⥣刹汏</w:t>
      </w:r>
      <w:r>
        <w:rPr/>
        <w:t>ⴤ</w:t>
      </w:r>
      <w:r>
        <w:rPr/>
        <w:t>噎뽄ꥢ溮䋂䉸䅪橒祑㥁칓ォ녍夥復瑣啘殻䙅⩾따䒻㝥嗂䇂〉넷䢩癯凂澮떣歶瘰煈凎䡶祠쉨쉢瑠佷㵺䌰갹琵曂殘쉷玩쵭ꅯ⍳⮩溮爬⛂唱⑰⦡긬獦ꅭ敐汭畏쵺煘啩䔫쵾洮歺収曃稰灎㭭⨮墵숱䕶⥴䑃⑶슥⏂歠깂祷华䵾矍獧穊㤱쉷慵㡤捈</w:t>
      </w:r>
      <w:r>
        <w:rPr/>
        <w:t>Ⱚ</w:t>
      </w:r>
      <w:r>
        <w:rPr/>
        <w:t>奪</w:t>
      </w:r>
      <w:r>
        <w:rPr/>
        <w:t>ꔽꔬ</w:t>
      </w:r>
      <w:r>
        <w:rPr/>
        <w:t>剣☥撮</w:t>
      </w:r>
      <w:r>
        <w:rPr/>
        <w:t>ꗂ</w:t>
      </w:r>
      <w:r>
        <w:rPr/>
        <w:t>㥐䱨母䩏椴䍶壂⹱椣奯彶녙傱썷硓愬</w:t>
      </w:r>
      <w:r>
        <w:rPr/>
        <w:t>ꤪ</w:t>
      </w:r>
      <w:r>
        <w:rPr/>
        <w:t>뭲쉳㗍捙勂</w:t>
      </w:r>
      <w:r>
        <w:rPr/>
        <w:t>⡣</w:t>
      </w:r>
      <w:r>
        <w:rPr/>
        <w:t>㝵䭊䎵䥸습乾ꌻ䚬⨬뮩瑍쉒枱㜳숲䊩☤轟뿂涡飂⛂⵸깂⍧㥆䈤쉳縨ꥦ祣橊瘲쉔쉋䅁⑑栶㵉瑌♟䇂䖣敢棍䲣壃穸칟숪꥞슩㋎⮱ꅵ䦘奱磂⿂숦쉪样垿묰쉮廂杊䘮ꍢ䍌䣃䕍ꏂ</w:t>
      </w:r>
      <w:r>
        <w:rPr/>
        <w:t>ⱏ</w:t>
      </w:r>
      <w:r>
        <w:rPr/>
        <w:t>渺쉃恗␶栰䭶辮坫⍎츮㶿♎㐲⍚</w:t>
      </w:r>
      <w:r>
        <w:rPr/>
        <w:t>ꥁ</w:t>
      </w:r>
      <w:r>
        <w:rPr/>
        <w:t>㝩磂刨䝥딹</w:t>
      </w:r>
      <w:r>
        <w:rPr/>
        <w:t>⣂</w:t>
      </w:r>
      <w:r>
        <w:rPr/>
        <w:t>瓂㠲愶걬慾딻쉑깄辱㌪仂颣ꆻ溮⏂䄦╲숸珃ꍣ搹녊摍桢呒⨮䦬乇稨迂櫂</w:t>
      </w:r>
      <w:r>
        <w:rPr/>
        <w:t>ꥊ</w:t>
      </w:r>
      <w:r>
        <w:rPr/>
        <w:t>澡契쌣〣搰摁숨쉗勂櫂⸹쉞挲䬻敃쉒恴ㅡ䅌幯繭摪泃杰쉙⑅⦡⽪쵷慉ぅ곂电쉈瞵⽋</w:t>
      </w:r>
      <w:r>
        <w:rPr/>
        <w:t>⠱</w:t>
      </w:r>
      <w:r>
        <w:rPr/>
        <w:t>䴩춿╫숯埂杫</w:t>
      </w:r>
      <w:r>
        <w:rPr/>
        <w:t>⡉</w:t>
      </w:r>
      <w:r>
        <w:rPr/>
        <w:t>琶恟긳恋䧂䲮</w:t>
      </w:r>
      <w:r>
        <w:rPr/>
        <w:t>Ȿ</w:t>
      </w:r>
      <w:r>
        <w:rPr/>
        <w:t>噄䵸쉷塪쉔ꄤ쉎お䨸</w:t>
      </w:r>
      <w:r>
        <w:rPr/>
        <w:t>꧂</w:t>
      </w:r>
      <w:r>
        <w:rPr/>
        <w:t>晷쉅쉞⹀ひ浖츫</w:t>
      </w:r>
      <w:r>
        <w:rPr/>
        <w:t>ⵥ</w:t>
      </w:r>
      <w:r>
        <w:rPr/>
        <w:t>拂㤶쉒</w:t>
      </w:r>
      <w:r>
        <w:rPr/>
        <w:t>ꕘ</w:t>
      </w:r>
      <w:r>
        <w:rPr/>
        <w:t>扭⥰咻㨰捷匯뿂怨㡠䰭䮥슻㴊嗂亿Ⓜ쉌녱㭌놿狂䤽䟃亥䝞獪卷卮儩剈</w:t>
      </w:r>
      <w:r>
        <w:rPr/>
        <w:t>ⱱ</w:t>
      </w:r>
      <w:r>
        <w:rPr/>
        <w:t>朵刦⺥쉵㑨</w:t>
      </w:r>
      <w:r>
        <w:rPr/>
        <w:t>꤬</w:t>
      </w:r>
      <w:r>
        <w:rPr/>
        <w:t>䙱瘹䡡</w:t>
      </w:r>
      <w:r>
        <w:rPr/>
        <w:t>ꦏ</w:t>
      </w:r>
      <w:r>
        <w:rPr/>
        <w:t>瑒䧍坔煃廃㵈轃㝂⒏噪쉉彨渪</w:t>
      </w:r>
      <w:r>
        <w:rPr/>
        <w:t>ꤪ</w:t>
      </w:r>
      <w:r>
        <w:rPr/>
        <w:t>땭匤㤷則</w:t>
      </w:r>
      <w:r>
        <w:rPr/>
        <w:t>ꤣ</w:t>
      </w:r>
      <w:r>
        <w:rPr/>
        <w:t>娵怪␦頪乎쉅噗☺슬쉸㭃䱺济쉦奉쉂䨥礫⌬汮い琴㤺䟂⩬倷⭥慤湦噈쉖睹䁄奯琤㝴쉁쉗㝫乧拂溥⌲卐㴲㥵啂敚쉓異猩ꍠ捞껂㩪슘ꍅ䁓䞵</w:t>
      </w:r>
      <w:r>
        <w:rPr/>
        <w:t>Ⱪ</w:t>
      </w:r>
      <w:r>
        <w:rPr/>
        <w:t>㩥㕐佴䙷뽯㩀뽧㐩繕潅瘬䉐ꍄㅳ쵍仍憣䔷쎻녁䐪熩場㥑䆏⽉㐬橾丬䉨煎㨲</w:t>
      </w:r>
      <w:r>
        <w:rPr/>
        <w:t>ⷃ</w:t>
      </w:r>
      <w:r>
        <w:rPr/>
        <w:t>祕깃确쉰녑圲</w:t>
      </w:r>
      <w:r>
        <w:rPr/>
        <w:t>ꤴ</w:t>
      </w:r>
      <w:r>
        <w:rPr/>
        <w:t>轀䩵嘽壂숴⩞捴㜵싂쉤䂱䉔㚩頱</w:t>
      </w:r>
      <w:r>
        <w:rPr/>
        <w:t>ꔲ⑾⪿</w:t>
      </w:r>
      <w:r>
        <w:rPr/>
        <w:t>未ꍧ⨭穞奂煙땨썣湧䈶뽫亩</w:t>
      </w:r>
      <w:r>
        <w:rPr/>
        <w:t>⢵</w:t>
      </w:r>
      <w:r>
        <w:rPr/>
        <w:t>㩡慈⽴칒䝯昦긯썍♪㝨㓂⭰</w:t>
      </w:r>
      <w:r>
        <w:rPr/>
        <w:t>⠦</w:t>
      </w:r>
      <w:r>
        <w:rPr/>
        <w:t>烂ㄵ䕧彄</w:t>
      </w:r>
      <w:r>
        <w:rPr/>
        <w:t>ꥇ</w:t>
      </w:r>
      <w:r>
        <w:rPr/>
        <w:t>爸䭫丨燂䅃䍖</w:t>
      </w:r>
      <w:r>
        <w:rPr/>
        <w:t>⡶</w:t>
      </w:r>
      <w:r>
        <w:rPr/>
        <w:t>ꥅ</w:t>
      </w:r>
      <w:r>
        <w:rPr/>
        <w:t>稺㙯㤶慔䭌숮顒眸걕䕇䉓奟㩬䜪썐墻䗎田㭲恨瑁䥭湲珂</w:t>
      </w:r>
      <w:r>
        <w:rPr/>
        <w:t>ꖏ</w:t>
      </w:r>
      <w:r>
        <w:rPr/>
        <w:t>쉀䔶恢싃嗂싂쉠쉬䆬縪쉂♪廂剂眨㈩㞿㷍䫂扲䚩㝩慲亻쉏딽渥䰨乏쉊戱擂猬睺汧潗悬㍤橧捬墱쉊쉙⑤煌沏晙캬助惂㪻塺疱㋂慒奆䢱爫╖嘥쉇땥喩쉭唬䵕㩄䱗䅭ꌪ춘격♴⨷쉱灳넬擂䥓獚⪡䤹㗂憮</w:t>
      </w:r>
      <w:r>
        <w:rPr/>
        <w:t>ꤣ</w:t>
      </w:r>
      <w:r>
        <w:rPr/>
        <w:t>幖䑤☯</w:t>
      </w:r>
      <w:r>
        <w:rPr/>
        <w:t>꤭</w:t>
      </w:r>
      <w:r>
        <w:rPr/>
        <w:t>畬쵐復坯婊</w:t>
      </w:r>
      <w:r>
        <w:rPr/>
        <w:t>꧂</w:t>
      </w:r>
      <w:r>
        <w:rPr/>
        <w:t>湍噆㵾䞻幢㤳療걌䮻䯂吨땰睟练㔣썖걋⮵杈쉩䊻</w:t>
      </w:r>
      <w:r>
        <w:rPr/>
        <w:t>Ⱚ</w:t>
      </w:r>
      <w:r>
        <w:rPr/>
        <w:t>呮</w:t>
      </w:r>
      <w:r>
        <w:rPr/>
        <w:t>⣂</w:t>
      </w:r>
      <w:r>
        <w:rPr/>
        <w:t>㢩媬㈰쉰睹┲컂䰭歁䤪걱爵⿂祧儶爪佖⛂䆿</w:t>
      </w:r>
      <w:r>
        <w:rPr/>
        <w:t>꧂</w:t>
      </w:r>
      <w:r>
        <w:rPr/>
        <w:t>剃⩤쉸頯湚칾䨦갭슩卐啙싂儮匤쉌橺瞱</w:t>
      </w:r>
      <w:r>
        <w:rPr/>
        <w:t>Ɫ</w:t>
      </w:r>
      <w:r>
        <w:rPr/>
        <w:t>束恨㑑灮䋍卥⵷䪱杅塤㥠䙀</w:t>
      </w:r>
      <w:r>
        <w:rPr/>
        <w:t>ꔫ</w:t>
      </w:r>
      <w:r>
        <w:rPr/>
        <w:t>橊竂䐻㭢摋⨲╕擂䎬⯎싂冩곂숦狂⒩꥗松妩⹀哂愶垏♞⽊測</w:t>
      </w:r>
      <w:r>
        <w:rPr/>
        <w:t>⠴</w:t>
      </w:r>
      <w:r>
        <w:rPr/>
        <w:t>竂㭮䔸毂⽈</w:t>
      </w:r>
      <w:r>
        <w:rPr/>
        <w:t>ꔭ⹵</w:t>
      </w:r>
      <w:r>
        <w:rPr/>
        <w:t>㴰惂⧂싂묪噳깯쉮䀷攮녙녂⎱뽅洨恳嫂吣頥⼥潍捈顢</w:t>
      </w:r>
      <w:r>
        <w:rPr/>
        <w:t>⣂</w:t>
      </w:r>
      <w:r>
        <w:rPr/>
        <w:t>爦輣滂뗂禱걪믂촥噋慭⑎爯녏抵⿍秂縳땠吻佨䐭潩⏃柂⸮䛂쉉其杦䣎쉱싃</w:t>
      </w:r>
      <w:r>
        <w:rPr/>
        <w:t>ꤺ</w:t>
      </w:r>
      <w:r>
        <w:rPr/>
        <w:t>칒싂穷㈱平偄㝓쉬넪㡸㡤⹸奭⵶쉭㋂顫杋슥硈䚘轺ꄊ</w:t>
      </w:r>
      <w:r>
        <w:rPr/>
        <w:t>ⱋ</w:t>
      </w:r>
      <w:r>
        <w:rPr/>
        <w:t>掘䬤係ꅚ啪껂庘䝨噫撏歚⨯杪䉯瞻␸瘲⼻㩋浇书瓂숫㕖晱䳂뭱恇┲</w:t>
      </w:r>
      <w:r>
        <w:rPr/>
        <w:t>ⶵ</w:t>
      </w:r>
      <w:r>
        <w:rPr/>
        <w:t>㉚㕪灔㓂瘲汶㛎畢瘮幅歏딪扤圲檘썙ꅕ挶䙡䮿䕯</w:t>
      </w:r>
      <w:r>
        <w:rPr/>
        <w:t>ⳃ</w:t>
      </w:r>
      <w:r>
        <w:rPr/>
        <w:t>㛂⩅挥</w:t>
      </w:r>
      <w:r>
        <w:rPr/>
        <w:t>Ⱡ</w:t>
      </w:r>
      <w:r>
        <w:rPr/>
        <w:t>剪瑗漷轃싂싂朥슏獰</w:t>
      </w:r>
      <w:r>
        <w:rPr/>
        <w:t>⠻</w:t>
      </w:r>
      <w:r>
        <w:rPr/>
        <w:t>匵汇⩔</w:t>
      </w:r>
      <w:r>
        <w:rPr/>
        <w:t>ꔪ⨽</w:t>
      </w:r>
      <w:r>
        <w:rPr/>
        <w:t>㙚戳⻎㵸婠䇂磂</w:t>
      </w:r>
      <w:r>
        <w:rPr/>
        <w:t>⡠</w:t>
      </w:r>
      <w:r>
        <w:rPr/>
        <w:t>ⴷⵉ</w:t>
      </w:r>
      <w:r>
        <w:rPr/>
        <w:t>獫</w:t>
      </w:r>
      <w:r>
        <w:rPr/>
        <w:t>ⴥ</w:t>
      </w:r>
      <w:r>
        <w:rPr/>
        <w:t>琣⹢䀴杗캮䟎ꅷ㡋〶煴</w:t>
      </w:r>
      <w:r>
        <w:rPr/>
        <w:t>⡸</w:t>
      </w:r>
      <w:r>
        <w:rPr/>
        <w:t>瓂晆杕캏⾵㵣숣坅圯㬭ꏂ硬牲싃䡯磂쉁䵳旂뇂䡅㵘㩖䙳뾻䁞䏂棃䡊睊湣颮췎쉠噊願䱑쉌쉖싂㭡徥䱇妥碡䰥뿂䡲䬦䡧㙗未떥㭁恷䈹♂ꎬ凍㝡滂桚灐掵段儯復썲琨癄ꇂ싂係毂兦䨹旂祑杨㵆凂</w:t>
      </w:r>
      <w:r>
        <w:rPr/>
        <w:t>ⶮ</w:t>
      </w:r>
      <w:r>
        <w:rPr/>
        <w:t>晇㡷䬤뭖㮡㊣㧂䴤㑸㉨绍쏂쉟</w:t>
      </w:r>
      <w:r>
        <w:rPr/>
        <w:t>ⴽ</w:t>
      </w:r>
      <w:r>
        <w:rPr/>
        <w:t>䉙ㄯ禿썵┱祲⨨潴厩䕾杣䢵⹅塨㭧囂䝁橈⑫唲문䨥猷彁ꆵ噥夦ꅳ</w:t>
      </w:r>
      <w:r>
        <w:rPr/>
        <w:t>ⰺ</w:t>
      </w:r>
      <w:r>
        <w:rPr/>
        <w:t>䐪⩶䥓쉴恔揂뽫輺㙘쉢席⽍沿拂輱车쉅捕⸣滂䲏樴숱⤱凂⿂捪䕴硥</w:t>
      </w:r>
      <w:r>
        <w:rPr/>
        <w:t>⡊</w:t>
      </w:r>
      <w:r>
        <w:rPr/>
        <w:t>⼲媻䝗敀</w:t>
      </w:r>
      <w:r>
        <w:rPr/>
        <w:t>ⱇ</w:t>
      </w:r>
      <w:r>
        <w:rPr/>
        <w:t>偍扳噎쉡㖡딱ㄺ뭦卙䝏</w:t>
      </w:r>
      <w:r>
        <w:rPr/>
        <w:t>ꕄ</w:t>
      </w:r>
      <w:r>
        <w:rPr/>
        <w:t>䄪扡便⨨楊並呪㑄</w:t>
      </w:r>
      <w:r>
        <w:rPr/>
        <w:t>ⱌ</w:t>
      </w:r>
      <w:r>
        <w:rPr/>
        <w:t>㔽녎瑥轂</w:t>
      </w:r>
      <w:r>
        <w:rPr/>
        <w:t>ⱒ</w:t>
      </w:r>
      <w:r>
        <w:rPr/>
        <w:t>侏䉧⥦吷습䕸䄷ㅲ〴慦</w:t>
      </w:r>
      <w:r>
        <w:rPr/>
        <w:t>꤭</w:t>
      </w:r>
      <w:r>
        <w:rPr/>
        <w:t>㙧㕐䍅쎵礳䡦㑚婚照歡칦⻂燂朮㩰⪻匶棂敇焵䌽兓䭖穓㵠걢矂晞汱⹫㤶䡄㇂珂绎穯쉍䕤壎♥洭⍅⴦硶疡祚囂⤷뼮汧䶻卧挲싂㵥싂썡倵♆숪曃녰椫吰塃쉕䑗숤䑔敵匪煲⪮㉈慹ㄨ숪⍋䑗愩</w:t>
      </w:r>
      <w:r>
        <w:rPr/>
        <w:t>ꖩ</w:t>
      </w:r>
      <w:r>
        <w:rPr/>
        <w:t>珂싃狂氶㥈땐彔摆ꄰ渴䬶䝣䡋搵䒡䰫</w:t>
      </w:r>
      <w:r>
        <w:rPr/>
        <w:t>ꗂ</w:t>
      </w:r>
      <w:r>
        <w:rPr/>
        <w:t>畒樨쌽畮䱶夷桥䵭䟂禩⩳㢡슿㮩꥾㐴挭桾顓싂䞣栽쉾쉊쉤牫㑣澱㫂妬呈ㅂ㉋琲欻䉺╅怣慤쵬ꆻ攷繎敘㪡䣂⺣♘◂种㙚䨮</w:t>
      </w:r>
      <w:r>
        <w:rPr/>
        <w:t>ꔮ</w:t>
      </w:r>
      <w:r>
        <w:rPr/>
        <w:t>溱昭⽋啦⨰䩖⩘</w:t>
      </w:r>
      <w:r>
        <w:rPr/>
        <w:t>ꤲ</w:t>
      </w:r>
      <w:r>
        <w:rPr/>
        <w:t>䘦쉭歎卐摣卧䭔슣唯愬乀</w:t>
      </w:r>
      <w:r>
        <w:rPr/>
        <w:t>⡈</w:t>
      </w:r>
      <w:r>
        <w:rPr/>
        <w:t>奙祲扴년砶䕭汬珍椪湏擂〻쉉뽵㯂䐹匷⌭ㄮ⍈</w:t>
      </w:r>
      <w:r>
        <w:rPr/>
        <w:t>⠳</w:t>
      </w:r>
      <w:r>
        <w:rPr/>
        <w:t>㭲</w:t>
      </w:r>
      <w:r>
        <w:rPr/>
        <w:t>ꤪ</w:t>
      </w:r>
      <w:r>
        <w:rPr/>
        <w:t>睒啎ꎬ硆橶㍑⥰쉹⩩揍⑔昺戫卵싂窱䅸攳㪮⍄㩕䙹</w:t>
      </w:r>
      <w:r>
        <w:rPr/>
        <w:t>ⱦ</w:t>
      </w:r>
      <w:r>
        <w:rPr/>
        <w:t>슬瞘睗</w:t>
      </w:r>
      <w:r>
        <w:rPr/>
        <w:t>ⴊ</w:t>
      </w:r>
      <w:r>
        <w:rPr/>
        <w:t>轞坨</w:t>
      </w:r>
      <w:r>
        <w:rPr/>
        <w:t>⡇</w:t>
      </w:r>
      <w:r>
        <w:rPr/>
        <w:t>檿晫쉆⥅奉侮丹㋂ꍷ녅樮汶埂䑰哂䫂䠮ꍐ幠䤹췂따燂</w:t>
      </w:r>
      <w:r>
        <w:rPr/>
        <w:t>꤫</w:t>
      </w:r>
      <w:r>
        <w:rPr/>
        <w:t>ꍠ橂轫⯂</w:t>
      </w:r>
      <w:r>
        <w:rPr/>
        <w:t>⡅</w:t>
      </w:r>
      <w:r>
        <w:rPr/>
        <w:t>㉋ꅅ䑤녓摦䡞⸱㣂牫助ꌪ䌤걣煈畒뭸乆⤰ꅡ⩹䤩⹃녤썰牾쉙</w:t>
      </w:r>
      <w:r>
        <w:rPr/>
        <w:t>ⶩ</w:t>
      </w:r>
      <w:r>
        <w:rPr/>
        <w:t>䜪뭱倹⍚䡵㭫稭쉁⩋뮮挨⼭뽐뽠䃂䵠</w:t>
      </w:r>
      <w:r>
        <w:rPr/>
        <w:t>⠹</w:t>
      </w:r>
      <w:r>
        <w:rPr/>
        <w:t>뇃㵏烂㭚竎䕃숹乊╾䯂쉳㑨</w:t>
      </w:r>
      <w:r>
        <w:rPr/>
        <w:t>ꕗ</w:t>
      </w:r>
      <w:r>
        <w:rPr/>
        <w:t>ㄵ揂畏䒡゘⨲濍⭵⨱瘸㜩㕨旂┫䅡⭆祠숥穹숺爴桺轗樯⩲놡十匪ꍡ坖⾮火㊮懂쉩䅪榻帶塵ꅲ丶っ扙⸴䑮숸䐬</w:t>
      </w:r>
      <w:r>
        <w:rPr/>
        <w:t>ꕍ</w:t>
      </w:r>
      <w:r>
        <w:rPr/>
        <w:t>쉚숤佧拂쉢칅㘶䖵䮱숩摨䧂楔쉥纣㡦接甯䑘ꥺ咿暿⿂琨伶</w:t>
      </w:r>
      <w:r>
        <w:rPr/>
        <w:t>Ⳃ</w:t>
      </w:r>
      <w:r>
        <w:rPr/>
        <w:t>秂奌畖媘冣晅쉇敲硘汨䵰轔䉉抻瑂活ꇂ㑣浲搴쉺磂쉐彴廂䯂뾿祔⹪噟</w:t>
      </w:r>
      <w:r>
        <w:rPr/>
        <w:t>ⲣ</w:t>
      </w:r>
      <w:r>
        <w:rPr/>
        <w:t>䥹兦欨䱤</w:t>
      </w:r>
      <w:r>
        <w:rPr/>
        <w:t>ⱍ</w:t>
      </w:r>
      <w:r>
        <w:rPr/>
        <w:t>潭␣㉅쉯繕畭䩳怲框썀䪵쉰杦㩶⩘䕢浊뿎⩘洲⯂⎮捤垬奂偐㉀媱払쉚⦬渺숩瘦㕰</w:t>
      </w:r>
      <w:r>
        <w:rPr/>
        <w:t>⡟</w:t>
      </w:r>
      <w:r>
        <w:rPr/>
        <w:t>婄ꍳㅫ䎡䍯㙷츦Ⓨ숹싂常偰뗂洰彚⸤摮轷轱</w:t>
      </w:r>
      <w:r>
        <w:rPr/>
        <w:t>ⵉ▘</w:t>
      </w:r>
      <w:r>
        <w:rPr/>
        <w:t>ⰷ</w:t>
      </w:r>
      <w:r>
        <w:rPr/>
        <w:t>䣎䰶轫捺뾩洸焣숱㞮冬䦻숲塖</w:t>
      </w:r>
      <w:r>
        <w:rPr/>
        <w:t>ꕵ</w:t>
      </w:r>
      <w:r>
        <w:rPr/>
        <w:t>䍐䅹쉍珂⍙썭瑀땰䟂</w:t>
      </w:r>
      <w:r>
        <w:rPr/>
        <w:t>Ⲙ</w:t>
      </w:r>
      <w:r>
        <w:rPr/>
        <w:t>優㦩쉊幷乏瑨琫뭳</w:t>
      </w:r>
      <w:r>
        <w:rPr/>
        <w:t>ⴤ</w:t>
      </w:r>
      <w:r>
        <w:rPr/>
        <w:t>噱晲</w:t>
      </w:r>
      <w:r>
        <w:rPr/>
        <w:t>⡺</w:t>
      </w:r>
      <w:r>
        <w:rPr/>
        <w:t>畖憿⚿条䨪飂㮬䁰咱䷂璵懂겘倫칍㈥栮係淃䡥묫呶灰眬쉴心彳䕋唭㒱쉬䥒㥢瞮슡숪⚩쉟⪱冥⏎卒⼬㵨浇</w:t>
      </w:r>
      <w:r>
        <w:rPr/>
        <w:t>ⰳ</w:t>
      </w:r>
      <w:r>
        <w:rPr/>
        <w:t>슱䁳㜳뗂烂䟂㝩傩炿슬截倫䫎坞汒䘫婠悮槂咘</w:t>
      </w:r>
      <w:r>
        <w:rPr/>
        <w:t>ⵏⵯ</w:t>
      </w:r>
      <w:r>
        <w:rPr/>
        <w:t>쉂쉃敄穭怵係沩㍬⯍弽㒩湕䣂㉇䙦㙶㔷啙炿朻딷䙍䆿䌸橦穙⬵숶㤦쌷啵뭦砩</w:t>
      </w:r>
      <w:r>
        <w:rPr/>
        <w:t>ⵉ</w:t>
      </w:r>
      <w:r>
        <w:rPr/>
        <w:t>普歷坁䙐䱷䝅㙮敥䉖㭚㕱煱勎♣⍥ꅕ뽾竃眩整넪兂</w:t>
      </w:r>
      <w:r>
        <w:rPr/>
        <w:t>ꖩ</w:t>
      </w:r>
      <w:r>
        <w:rPr/>
        <w:t>祫㕯砥䡉皿㙑慙飂祥╾</w:t>
      </w:r>
      <w:r>
        <w:rPr/>
        <w:t>⡭</w:t>
      </w:r>
      <w:r>
        <w:rPr/>
        <w:t>〽䤶쉓⩠佒湑습䣂쉅祡利⩏噏</w:t>
      </w:r>
      <w:r>
        <w:rPr/>
        <w:t>⠺</w:t>
      </w:r>
      <w:r>
        <w:rPr/>
        <w:t>㝠䇍䉁昨捄䡱杉瀨㋂곂猲䍲㉍恌</w:t>
      </w:r>
      <w:r>
        <w:rPr/>
        <w:t>ꕨ</w:t>
      </w:r>
      <w:r>
        <w:rPr/>
        <w:t>싂녯㥬妮町䝙㑠♞扟</w:t>
      </w:r>
      <w:r>
        <w:rPr/>
        <w:t>ⵉ</w:t>
      </w:r>
      <w:r>
        <w:rPr/>
        <w:t>⠻</w:t>
      </w:r>
      <w:r>
        <w:rPr/>
        <w:t>갷䤤䭙牂뮣媥䨶⪘纬啗⼥礱ㅌ쉡묶氯猴硷堵櫂楙땕獑㒬땾瑰슮獉纡克漻㵧䔽㎩呦攭㙍</w:t>
      </w:r>
      <w:r>
        <w:rPr/>
        <w:t>⡣</w:t>
      </w:r>
      <w:r>
        <w:rPr/>
        <w:t>繪憏祶☴숊ꥢ䩱彈乔垬숸</w:t>
      </w:r>
      <w:r>
        <w:rPr/>
        <w:t>ꕲ⑂</w:t>
      </w:r>
      <w:r>
        <w:rPr/>
        <w:t>䁤</w:t>
      </w:r>
      <w:r>
        <w:rPr/>
        <w:t>ꥉ</w:t>
      </w:r>
      <w:r>
        <w:rPr/>
        <w:t>囂ꆣ⑓湶㝉楰꺥㓎垮倹儫恥뾬쉹㍇煡繍䠦䐦惃㡣䁇쵟䅴愫獾◂㚣児煴㝌ꅸꅎ</w:t>
      </w:r>
      <w:r>
        <w:rPr/>
        <w:t>ⱸ</w:t>
      </w:r>
      <w:r>
        <w:rPr/>
        <w:t>橆廂㴪썾潲眤넵楍瑬纬碏䉟⛂伸㔭竂싂ㆱ帶呮뽦╔쉆</w:t>
      </w:r>
      <w:r>
        <w:rPr/>
        <w:t>ꥄ</w:t>
      </w:r>
      <w:r>
        <w:rPr/>
        <w:t>䴫㥺㥶搤숨噣ꥤ⨻⹰싂㍞㫎㴶♇</w:t>
      </w:r>
      <w:r>
        <w:rPr/>
        <w:t>ꥀ</w:t>
      </w:r>
      <w:r>
        <w:rPr/>
        <w:t>弸ㅀꥮ䐥쉃凃쎩㮿⍩㟂⭙䵎쵁䥘堬䬻쉱쉯놣浟䥈偷嚘쉟쉟썈丶ㅖ眸堪湓숹숩</w:t>
      </w:r>
      <w:r>
        <w:rPr/>
        <w:t>ꕩ</w:t>
      </w:r>
      <w:r>
        <w:rPr/>
        <w:t>楸ꌪ乘炘辏⒬㨰彗媻뭊䘩쉩䒏⑑浗㮻䱱㉺湑㔹썈䉴칌␥楉潀쵊쉓</w:t>
      </w:r>
      <w:r>
        <w:rPr/>
        <w:t>⠯⹄ⱂ</w:t>
      </w:r>
      <w:r>
        <w:rPr/>
        <w:t>㠰ꄬ뿃懂牞偺剞긫쉳睐䫂畡䩖呟烃顓側濃壂䠥癵㖱쉘佑쉯㟂</w:t>
      </w:r>
      <w:r>
        <w:rPr/>
        <w:t>ⵥ</w:t>
      </w:r>
      <w:r>
        <w:rPr/>
        <w:t>幐쉥轃央硣ꥯ牃摑⽢桱㉇</w:t>
      </w:r>
      <w:r>
        <w:rPr/>
        <w:t>⠨</w:t>
      </w:r>
      <w:r>
        <w:rPr/>
        <w:t>ꖩ</w:t>
      </w:r>
      <w:r>
        <w:rPr/>
        <w:t>䕐咮神䁘末</w:t>
      </w:r>
      <w:r>
        <w:rPr/>
        <w:t>Ⱳ</w:t>
      </w:r>
      <w:r>
        <w:rPr/>
        <w:t>㙤頪柂穄眳愻佇슬游쉱</w:t>
      </w:r>
      <w:r>
        <w:rPr/>
        <w:t>꤫</w:t>
      </w:r>
      <w:r>
        <w:rPr/>
        <w:t>ꅬ摌쉾䡚幸숹撥祐㵚쉞癢⽘縩摮䉚쉐⥤㌸坖䨩癠츣猱睧案숩婓氬刲䴸䩸⾩櫃猪先憏⧂⵳旂</w:t>
      </w:r>
      <w:r>
        <w:rPr/>
        <w:t>⢥</w:t>
      </w:r>
      <w:r>
        <w:rPr/>
        <w:t>偮兢㶩畈쉁纘煇硣③偡䊩火朶㬯歋弪䭕ㄬ</w:t>
      </w:r>
      <w:r>
        <w:rPr/>
        <w:t>ꦘ</w:t>
      </w:r>
      <w:r>
        <w:rPr/>
        <w:t>깮椮⵨⺵兓┮⹩썄未넭㑚䮻</w:t>
      </w:r>
      <w:r>
        <w:rPr/>
        <w:t>ꕒ</w:t>
      </w:r>
      <w:r>
        <w:rPr/>
        <w:t>⠣</w:t>
      </w:r>
      <w:r>
        <w:rPr/>
        <w:t>㥺⭟杫䁦⍁꥚숩䡕汭쏂쉪녭類䩀㑟촤䒏㬷츲싃凂슱딥</w:t>
      </w:r>
    </w:p>
    <w:p>
      <w:pPr>
        <w:pStyle w:val="PreformattedText"/>
        <w:bidi w:val="0"/>
        <w:spacing w:before="0" w:after="0"/>
        <w:jc w:val="left"/>
        <w:rPr/>
      </w:pPr>
      <w:r>
        <w:rPr/>
        <w:t>뼫擂当坲ꆡ〦㓂搸</w:t>
      </w:r>
      <w:r>
        <w:rPr/>
        <w:t>⡋</w:t>
      </w:r>
      <w:r>
        <w:rPr/>
        <w:t>辵⬻䵎挷庩枵畣㥒╄㐤滃唶ꅴ쉈</w:t>
      </w:r>
      <w:r>
        <w:rPr/>
        <w:t>꧍⹎</w:t>
      </w:r>
      <w:r>
        <w:rPr/>
        <w:t>䃂⍷⛂싂싂煒깥礥⫂㥣䗍煴</w:t>
      </w:r>
      <w:r>
        <w:rPr/>
        <w:t>꧂⪏</w:t>
      </w:r>
      <w:r>
        <w:rPr/>
        <w:t>㉓⑱墘晥쉑ꅍ愯충䉒砰ㆻ䌬䌥ㅀ儩塾쉲䄰䌲䌯</w:t>
      </w:r>
      <w:r>
        <w:rPr/>
        <w:t>ⵚ</w:t>
      </w:r>
      <w:r>
        <w:rPr/>
        <w:t>䅟氦偕㌭樱殬块䡏䤰</w:t>
      </w:r>
      <w:r>
        <w:rPr/>
        <w:t>ⱨ</w:t>
      </w:r>
      <w:r>
        <w:rPr/>
        <w:t>噫䊱檿儷쉚儹砳</w:t>
      </w:r>
      <w:r>
        <w:rPr/>
        <w:t>ⷂ</w:t>
      </w:r>
      <w:r>
        <w:rPr/>
        <w:t>䡤㑺㮥䇍</w:t>
      </w:r>
      <w:r>
        <w:rPr/>
        <w:t>ⲥ</w:t>
      </w:r>
      <w:r>
        <w:rPr/>
        <w:t>㐹偪㐵娵堦㌰潆슘⽰숹伪숥쉔牙숥頭幾☴敉㉳㭁倭浵䅯願䳂⭱噆愽슣⥉䙫컂䥁䍂ꇂ恾告㈥␰⑯슩</w:t>
      </w:r>
      <w:r>
        <w:rPr/>
        <w:t>ꖩ</w:t>
      </w:r>
      <w:r>
        <w:rPr/>
        <w:t>ⱌ</w:t>
      </w:r>
      <w:r>
        <w:rPr/>
        <w:t>䍈浲妡㨥汮牧夫捒眺㔺䉦忂摋㶥㙬朦숪♴㴩䫎䡔輻皩㝬</w:t>
      </w:r>
      <w:r>
        <w:rPr/>
        <w:t>ⰵ</w:t>
      </w:r>
      <w:r>
        <w:rPr/>
        <w:t>摅呌飂㉰㌭⭊楚㘯⽱䰰</w:t>
      </w:r>
      <w:r>
        <w:rPr/>
        <w:t>⣃</w:t>
      </w:r>
      <w:r>
        <w:rPr/>
        <w:t>䄪䝡廂</w:t>
      </w:r>
      <w:r>
        <w:rPr/>
        <w:t>꤭</w:t>
      </w:r>
      <w:r>
        <w:rPr/>
        <w:t>冥</w:t>
      </w:r>
      <w:r>
        <w:rPr/>
        <w:t>ꕀ</w:t>
      </w:r>
      <w:r>
        <w:rPr/>
        <w:t>灐쉯쉥쵴丣㥲呠杫썵楢捈숽싂⼲쉯㘹뮥浄䕡싃숩㇂惂急ꌣ䱒㍟㭤☪뭵灋煚䕏깦⻍䍚쉾凂穤彟쉲┊㑤㴯䥴振☪</w:t>
      </w:r>
      <w:r>
        <w:rPr/>
        <w:t>꤫</w:t>
      </w:r>
      <w:r>
        <w:rPr/>
        <w:t>神伯⌷䨲幰婀䝳㣂숻晘⍞㙞⎮呥繟ㅗ╯硚湖当⺬歴妬怽䬦숳㭮⍷쉊夺凂걐柂㥌娵轔欺䅳呴硴⹶榡彡坷穕哂輱扠畆澡暮䩡걠狂䭯ず뮘</w:t>
      </w:r>
      <w:r>
        <w:rPr/>
        <w:t>Ⲙ</w:t>
      </w:r>
      <w:r>
        <w:rPr/>
        <w:t>畹쉐琸歅忂〱쉫婺㫂䩀㩄娪湣㥔佧牗兒ꍤ獂縪싂塺캡䊿頳⍩䍡瞏츫怵쉬칟싂畑㡥之弨䵮쉠囂䈷䨰杒䜮呾</w:t>
      </w:r>
      <w:r>
        <w:rPr/>
        <w:t>ⴭ</w:t>
      </w:r>
      <w:r>
        <w:rPr/>
        <w:t>䳂걯乐⭷甯丽</w:t>
      </w:r>
      <w:r>
        <w:rPr/>
        <w:t>ꤩ⹮</w:t>
      </w:r>
      <w:r>
        <w:rPr/>
        <w:t>株婎슩〺稸歷㷂穄晨䳂</w:t>
      </w:r>
      <w:r>
        <w:rPr/>
        <w:t>ꕭ</w:t>
      </w:r>
      <w:r>
        <w:rPr/>
        <w:t>칺轰撿䕦䔬奰男쉉쉮侱╞䉨弲놏痍慏轥其妩</w:t>
      </w:r>
      <w:r>
        <w:rPr/>
        <w:t>꧂</w:t>
      </w:r>
      <w:r>
        <w:rPr/>
        <w:t>搷⼣哂婲睆숶㏂겻偕뽞䤵⩃ꍟ搹⍐싂쉠疬䛎礶ꍫ</w:t>
      </w:r>
      <w:r>
        <w:rPr/>
        <w:t>⠻</w:t>
      </w:r>
      <w:r>
        <w:rPr/>
        <w:t>딵䖵じ㒘濂쉹涻㑱瘻䡭佊뭄⭐嫂쌪擂⨭䰩恩橙</w:t>
      </w:r>
      <w:r>
        <w:rPr/>
        <w:t>ⵗ⑀</w:t>
      </w:r>
      <w:r>
        <w:rPr/>
        <w:t>畆甭戫㌫灥쉨澥◂⩄䉶⩔䎩顪䌻</w:t>
      </w:r>
      <w:r>
        <w:rPr/>
        <w:t>ⵈ</w:t>
      </w:r>
      <w:r>
        <w:rPr/>
        <w:t>ㄥ쉟</w:t>
      </w:r>
      <w:r>
        <w:rPr/>
        <w:t>⣎</w:t>
      </w:r>
      <w:r>
        <w:rPr/>
        <w:t>䚥䄻⥁⤲⿂⍁䝤싎漽慪㨭㟂甦纘㚵兟뼫垩飂稽轙쉓䳂㥅参╅㡰⽨⥆쉊畹츹䉚䲏係嫃ち儫ㆮ숥䪩昸뽸戭⩮䊘牺쉡숷㵾涘</w:t>
      </w:r>
      <w:r>
        <w:rPr/>
        <w:t>ꕺ</w:t>
      </w:r>
      <w:r>
        <w:rPr/>
        <w:t>⢩</w:t>
      </w:r>
      <w:r>
        <w:rPr/>
        <w:t>冮淍楨塠䣂⩯婌⑵⍥뽵坱坄䭣⩎</w:t>
      </w:r>
      <w:r>
        <w:rPr/>
        <w:t>ⱦ</w:t>
      </w:r>
      <w:r>
        <w:rPr/>
        <w:t>䥳杞塮浩牘畡⸬啚湞䍞⌸갴ꌦ슥⥃婺愰쉍䥘湈쌪悵Ⓝ楺</w:t>
      </w:r>
      <w:r>
        <w:rPr/>
        <w:t>⡄</w:t>
      </w:r>
      <w:r>
        <w:rPr/>
        <w:t>书╵怹溮⭺ァ垘破♪恏漽桩䕂剀㬻䨷䰷㤵쉈ꅇ㡢毂⛎㦡瀻毂䕒⬽㦻쉱㕭硸ꄵ숻䌨</w:t>
      </w:r>
      <w:r>
        <w:rPr/>
        <w:t>ⱶ</w:t>
      </w:r>
      <w:r>
        <w:rPr/>
        <w:t>刭㥎</w:t>
      </w:r>
      <w:r>
        <w:rPr/>
        <w:t>Ⱝ</w:t>
      </w:r>
      <w:r>
        <w:rPr/>
        <w:t>㩘쉗䡟</w:t>
      </w:r>
      <w:r>
        <w:rPr/>
        <w:t>ⵐ</w:t>
      </w:r>
      <w:r>
        <w:rPr/>
        <w:t>䛂⩂</w:t>
      </w:r>
      <w:r>
        <w:rPr/>
        <w:t>ⰷ</w:t>
      </w:r>
      <w:r>
        <w:rPr/>
        <w:t>椵硕抩쉷栮䶣幸⥄曎瑨</w:t>
      </w:r>
      <w:r>
        <w:rPr/>
        <w:t>ꤸ</w:t>
      </w:r>
      <w:r>
        <w:rPr/>
        <w:t>汎ㄪ晅呓깚汗䑊琻╫쉹숪潋椶恦慭슱䑇㪘ㅍ掻㌶</w:t>
      </w:r>
      <w:r>
        <w:rPr/>
        <w:t>ⱬ</w:t>
      </w:r>
      <w:r>
        <w:rPr/>
        <w:t>楇㩣싂ꏂ盂憱</w:t>
      </w:r>
      <w:r>
        <w:rPr/>
        <w:t>ꕈ</w:t>
      </w:r>
      <w:r>
        <w:rPr/>
        <w:t>Ⱚ</w:t>
      </w:r>
      <w:r>
        <w:rPr/>
        <w:t>촲㭠䛂庮侩㘬朽淂䬥牳䂡㌩飂췂剴숣싂㇎伫䑾刣䆿癷⹌栨⩟떱⦘卒꥗丨뽲䙫偘儨䑧姃싎␭噷ꄥ妿ㄭ㭑뼻摳숬繹깠┲澩䑏䚻䵨祅⪏晨쉕갹由ꅶ⩾㵏弳䨮⥙瓃쉘⭐接䑓矂瘥걷싎潞摯㢣㊬䭩娯穲㬰ヂ싍枏彴䉠⩥⹁㴬が싂弰䯂幚땍㩚圲깷䋂ꅸ愨捇灨╰㩆煂で璮䎻쵕숺甯숫</w:t>
      </w:r>
      <w:r>
        <w:rPr/>
        <w:t>꤭⥒</w:t>
      </w:r>
      <w:r>
        <w:rPr/>
        <w:t>뭂ま⭟㐊㬳晥樬ꇂた⑬汮砶朻㠩ꅦ硒䀸煕ㄽ䤩쉆⑏䌩습灆纵奃堩쉧六绂쉞ꍥ쉭剄㔺倴媡⩱쉁갣숦煁♭䝁㦥쉘楈截㖩싂楆┽整㈩⹺숲急뭏칖彑乴싂䉈습㊡⿂╧穷캿㖘䉫䬶숨㕓噧瑎⑷⹸湉䀰樻瑩惍佧썱㛂䲩獘奘쉱䇃</w:t>
      </w:r>
      <w:r>
        <w:rPr/>
        <w:t>⡍</w:t>
      </w:r>
      <w:r>
        <w:rPr/>
        <w:t>㌵㴪婳頳㉥灹ꅳ䫂坊䏂⽠勂轟㙡⨻카洩쉃䤮捩⩞厵楬ㅚ版猽䕵睴偲楲浆썌넻뿂䡷⥈嘻슻⩄䎩㡑呦⺡⩴㭘摅촮哂ㅄ問㝖畡匴⨣妿䷂뭋㨵칵䟂䝅䱭珃㔥숫佤幌恊⩠⼪</w:t>
      </w:r>
      <w:r>
        <w:rPr/>
        <w:t>ꗍ</w:t>
      </w:r>
      <w:r>
        <w:rPr/>
        <w:t>ㅄ㍑啰⭉䁘偑氤瑟䩮坯㕤浒쉡轧쏂ꅐ你擃䀩䭒쵴⌻佅甮䮏⪵熬쵬塮樱</w:t>
      </w:r>
      <w:r>
        <w:rPr/>
        <w:t>ꔲ</w:t>
      </w:r>
      <w:r>
        <w:rPr/>
        <w:t>转奲吸幉츭⚏숸彌愯轭碥㭒颬⹪輶ꄲ⭃楋㵂⎘乫顸伶⩩⬣䅳▱秃穤㠷㥩쉩숩䵒⥹湠䰥ㄮ浍媣쉨㵸睕뭥䁰狃䥀⑲㙷繋哂塀焵㬺祇</w:t>
      </w:r>
      <w:r>
        <w:rPr/>
        <w:t>ꖏ</w:t>
      </w:r>
      <w:r>
        <w:rPr/>
        <w:t>秂䎿灰쏃칃⽑䰥核㈴珂秂숸쉾䞥캏䴥吪䬵亏㣂縴뽎懂問噭兮硃甲⹩倳⬺⨮쌩년泂䕬弭䀷娩䵠颡と弹商</w:t>
      </w:r>
      <w:r>
        <w:rPr/>
        <w:t>Ⱚ</w:t>
      </w:r>
      <w:r>
        <w:rPr/>
        <w:t>偌杙싂䤽扃뭄渴母繄╭汳㘨뭴祓憵搸쉟䕟쉄쉎昣</w:t>
      </w:r>
      <w:r>
        <w:rPr/>
        <w:t>ⴰ</w:t>
      </w:r>
      <w:r>
        <w:rPr/>
        <w:t>本轫奖</w:t>
      </w:r>
      <w:r>
        <w:rPr/>
        <w:t>⡸</w:t>
      </w:r>
      <w:r>
        <w:rPr/>
        <w:t>窡慊</w:t>
      </w:r>
      <w:r>
        <w:rPr/>
        <w:t>ꔽ⌥</w:t>
      </w:r>
      <w:r>
        <w:rPr/>
        <w:t>䅚⩨欪슩毂〪슩斣뿂㠳㭗쉷橕ꅇ頵瞩槂瘯⥍슘䭸칙쉕倪⸪债牯塬㵙敪믃壍歲</w:t>
      </w:r>
      <w:r>
        <w:rPr/>
        <w:t>꤬</w:t>
      </w:r>
      <w:r>
        <w:rPr/>
        <w:t>橌慓杠㍴淂ꌹ画⑴䑾犱离曂</w:t>
      </w:r>
      <w:r>
        <w:rPr/>
        <w:t>ꖥ</w:t>
      </w:r>
      <w:r>
        <w:rPr/>
        <w:t>쉃╸泂噴束攸㑣䳃㡩䩺㥑秂䡱砰掮挫䁩㯃⴫硸㡙⾬䔮䩎睥㕗濂쉀庩坂췂㭥穓</w:t>
      </w:r>
      <w:r>
        <w:rPr/>
        <w:t>ꤤ</w:t>
      </w:r>
      <w:r>
        <w:rPr/>
        <w:t>䝬슿偌噑繶祌瘦呢牃숺쉞㥺湵欨乯狂䍕㭠</w:t>
      </w:r>
      <w:r>
        <w:rPr/>
        <w:t>ꤦ</w:t>
      </w:r>
      <w:r>
        <w:rPr/>
        <w:t>禥뮱뭤発㒩畚慤ꇂ䒵㞩쉈匽䤪㮮떮抿쉡⎣卑䍍狂⨶偳</w:t>
      </w:r>
      <w:r>
        <w:rPr/>
        <w:t>ꗎ</w:t>
      </w:r>
      <w:r>
        <w:rPr/>
        <w:t>奧㈹剎⼹⩙䉸汦伵⪩숱⸮弻쉊䉓쏂た㝐扟깹䅆걫깂牸瓂</w:t>
      </w:r>
      <w:r>
        <w:rPr/>
        <w:t>ⰹ</w:t>
      </w:r>
      <w:r>
        <w:rPr/>
        <w:t>伭硧쉓㘵㝦㕇␣㝑슱㙇㖩你獑카㊵瑙坲棂쉎㥣䧂</w:t>
      </w:r>
      <w:r>
        <w:rPr/>
        <w:t>⡠</w:t>
      </w:r>
      <w:r>
        <w:rPr/>
        <w:t>슬䣂縫㐮猽卡唦夽싂楉쉈奸㭥⛂ꥯ㡚䴤兎伊䙗捐묹永㏂堫飂揂砳歸媩楈칧</w:t>
      </w:r>
      <w:r>
        <w:rPr/>
        <w:t>ꔳ</w:t>
      </w:r>
      <w:r>
        <w:rPr/>
        <w:t>䉇쵂彣刪佀佭捚⩖䘭飂轒䚩繕㍙灍㕡숸癥ꄴ뭥싂ꇂ偵</w:t>
      </w:r>
      <w:r>
        <w:rPr/>
        <w:t>ꕷ</w:t>
      </w:r>
      <w:r>
        <w:rPr/>
        <w:t>쉞촬숣椹摍╭㕇ㄭ쉁⹌ꎱ쉬䣍⑈摍顗숥摒싎</w:t>
      </w:r>
      <w:r>
        <w:rPr/>
        <w:t>ⵅ</w:t>
      </w:r>
      <w:r>
        <w:rPr/>
        <w:t>彏眹㐣轳慤汐썅㍊呧쉨촻숤Ⓜ愹䤸潨痃⌸䡉轘樥㏂繦⪮</w:t>
      </w:r>
      <w:r>
        <w:rPr/>
        <w:t>ⷎ</w:t>
      </w:r>
      <w:r>
        <w:rPr/>
        <w:t>顶塷㴦쉔㭇⽆桫摄埂쉟깧恭欷쉋均딯儶穰獴⸰䝵싂⍉䱅婱冡㕠⬬⥋쉔䠮判쉓温瑃乗倩숷</w:t>
      </w:r>
      <w:r>
        <w:rPr/>
        <w:t>ꤦ</w:t>
      </w:r>
      <w:r>
        <w:rPr/>
        <w:t>곍딩弳空㭯䫂橹⨥쉕⑸⫃꥘䫂硬癔ꅕ帶䵌睟⮮뭱癅뽕堯㥋䮬橃䱦췂썪䭀</w:t>
      </w:r>
      <w:r>
        <w:rPr/>
        <w:t>⢵</w:t>
      </w:r>
      <w:r>
        <w:rPr/>
        <w:t>睨⨩漲呚㵷磂쌣쉩䬲</w:t>
      </w:r>
      <w:r>
        <w:rPr/>
        <w:t>ⱆ</w:t>
      </w:r>
      <w:r>
        <w:rPr/>
        <w:t>熩⩸枬䑬燂池싂쉳</w:t>
      </w:r>
      <w:r>
        <w:rPr/>
        <w:t>ꕅ</w:t>
      </w:r>
      <w:r>
        <w:rPr/>
        <w:t>砩痎쉐瀪㩠ꏂ䑦绂깗曃琱䯂畋焬共患㈵촪쉵㑨湸㓂㊩皿䠹戯彑쉪夭湎㠮昽䵣⨣䬪伴쉕쉍쉈䡌숭㟃땊</w:t>
      </w:r>
      <w:r>
        <w:rPr/>
        <w:t>ⱁ</w:t>
      </w:r>
      <w:r>
        <w:rPr/>
        <w:t>盃妬彸熿栭뽪</w:t>
      </w:r>
      <w:r>
        <w:rPr/>
        <w:t>ⶱ⦱</w:t>
      </w:r>
      <w:r>
        <w:rPr/>
        <w:t>ꅟ枘槂☷汙䉇甯反䱋彙□䵱뼻扶癓䖩⩞橆斩剢単䝹乯⭎㤥徘춵⯂컂㝏카顙恏汈埃桏⭭묰쉆슣洵村㞬怯⩙乡</w:t>
      </w:r>
      <w:r>
        <w:rPr/>
        <w:t>ꕨ</w:t>
      </w:r>
      <w:r>
        <w:rPr/>
        <w:t>僂쉠礩쉘嚏녮싍序㔪⪿痂싂戮㩮畞爪뭟䶱⭱頭싂</w:t>
      </w:r>
      <w:r>
        <w:rPr/>
        <w:t>ⴥ</w:t>
      </w:r>
      <w:r>
        <w:rPr/>
        <w:t>婗</w:t>
      </w:r>
      <w:r>
        <w:rPr/>
        <w:t>ꕢ</w:t>
      </w:r>
      <w:r>
        <w:rPr/>
        <w:t>嘮槂䤥瀩䕣渳쉣千칤⵳妘</w:t>
      </w:r>
      <w:r>
        <w:rPr/>
        <w:t>ⰳ</w:t>
      </w:r>
      <w:r>
        <w:rPr/>
        <w:t>㯂㍹䞣㷂⪱怺嚮䠪㑘渳䰻숻곂⎩쉉甮䅶</w:t>
      </w:r>
      <w:r>
        <w:rPr/>
        <w:t>⣂</w:t>
      </w:r>
      <w:r>
        <w:rPr/>
        <w:t>摂뇂瀣㧂⩉怲縦拂材歕㉔䁆娽䴹㵉呓䗂敺乯䩌⵷䃂杩楇쉋숦刪焥⽘䔰걪썡䑟ィ⒩幏迂</w:t>
      </w:r>
      <w:r>
        <w:rPr/>
        <w:t>⡴</w:t>
      </w:r>
      <w:r>
        <w:rPr/>
        <w:t>轙</w:t>
      </w:r>
      <w:r>
        <w:rPr/>
        <w:t>ꦩ</w:t>
      </w:r>
      <w:r>
        <w:rPr/>
        <w:t>䇂汲儩数妬⑴⍧뮏ꅦ뿂僂㩾囂祊⩮摓</w:t>
      </w:r>
      <w:r>
        <w:rPr/>
        <w:t>ꗂ</w:t>
      </w:r>
      <w:r>
        <w:rPr/>
        <w:t>㍘扺㪩䣍歏绍桺楨䓂敍쵾た</w:t>
      </w:r>
      <w:r>
        <w:rPr/>
        <w:t>⢬</w:t>
      </w:r>
      <w:r>
        <w:rPr/>
        <w:t>溱촪␦</w:t>
      </w:r>
      <w:r>
        <w:rPr/>
        <w:t>ꤩ</w:t>
      </w:r>
      <w:r>
        <w:rPr/>
        <w:t>㔤壂㩄⻂┷䫂伳敮숹갮쉫牣쵎㬦䭸㝫祃䚻㓂奣</w:t>
      </w:r>
      <w:r>
        <w:rPr/>
        <w:t>꧂</w:t>
      </w:r>
      <w:r>
        <w:rPr/>
        <w:t>佑싂䉴쉲뽱捂捵⍮ꥡ쉄⴬乄䩭婷慴傿㙉䣂婅慏</w:t>
      </w:r>
      <w:r>
        <w:rPr/>
        <w:t>ⵏ</w:t>
      </w:r>
      <w:r>
        <w:rPr/>
        <w:t>永뭑楘撩照汦숺喩䡲㡋칎</w:t>
      </w:r>
      <w:r>
        <w:rPr/>
        <w:t>ⵥ</w:t>
      </w:r>
      <w:r>
        <w:rPr/>
        <w:t>慁㍎穮䮏䡹싂坄恃쉾쉁ヂ</w:t>
      </w:r>
      <w:r>
        <w:rPr/>
        <w:t>ⲱ</w:t>
      </w:r>
      <w:r>
        <w:rPr/>
        <w:t>址毃僂㟂뾮䆩썅去䤰䟍갬练湖匱㭢㍉뮮〩柍搣⭍䤹㑣淂쉇恠⌭と䬳攱䱾㨵江橪</w:t>
      </w:r>
      <w:r>
        <w:rPr/>
        <w:t>꤯⪱</w:t>
      </w:r>
      <w:r>
        <w:rPr/>
        <w:t>䕏䪩潴獂楶〷쉈歁輲㤊갫挶旃椫灏浳輨싎㔣瘱䅥操噉煺琴撿本璘剦</w:t>
      </w:r>
      <w:r>
        <w:rPr/>
        <w:t>⡐</w:t>
      </w:r>
      <w:r>
        <w:rPr/>
        <w:t>㶱컂渮㴲䭇灙灌䮣</w:t>
      </w:r>
      <w:r>
        <w:rPr/>
        <w:t>ꥊ</w:t>
      </w:r>
      <w:r>
        <w:rPr/>
        <w:t>歰䭀颮쉧愳</w:t>
      </w:r>
      <w:r>
        <w:rPr/>
        <w:t>ꕺ</w:t>
      </w:r>
      <w:r>
        <w:rPr/>
        <w:t>썧ꅇ憵䉱</w:t>
      </w:r>
      <w:r>
        <w:rPr/>
        <w:t>ꤪ</w:t>
      </w:r>
      <w:r>
        <w:rPr/>
        <w:t>浒含浠숶</w:t>
      </w:r>
      <w:r>
        <w:rPr/>
        <w:t>ꕐ⌴</w:t>
      </w:r>
      <w:r>
        <w:rPr/>
        <w:t>㝁㈨㤽顖彡啓ꥹ潦坏搮㍳䊱</w:t>
      </w:r>
      <w:r>
        <w:rPr/>
        <w:t>Ⱨ</w:t>
      </w:r>
      <w:r>
        <w:rPr/>
        <w:t>ꇂ⫂瑚⩗㩂奾㈪喡汄⯂㍅扃彀偹⭣䛂瑞⼪挶䑸䤯䍔ヂ㞣⑄䀱넸싂ォ</w:t>
      </w:r>
      <w:r>
        <w:rPr/>
        <w:t>ꤶ</w:t>
      </w:r>
      <w:r>
        <w:rPr/>
        <w:t>䑅쉚Ⓜ쵉믂戨奂칁啋䅮䅰㋂䖿橆幔쉪쉤⾱瘲灘츣䴩轑彙쉓㵣쉯決</w:t>
      </w:r>
      <w:r>
        <w:rPr/>
        <w:t>ꦣ</w:t>
      </w:r>
      <w:r>
        <w:rPr/>
        <w:t>㣂圵礲支㩸㈩乖㠨쉣㫂녲⭌䩑䙩剳未灸熮쉅橃湅乣㓎歌놮晹쉬㜬┷</w:t>
      </w:r>
      <w:r>
        <w:rPr/>
        <w:t>⢵</w:t>
      </w:r>
      <w:r>
        <w:rPr/>
        <w:t>깞㋂頰걪</w:t>
      </w:r>
      <w:r>
        <w:rPr/>
        <w:t>Ᵽ</w:t>
      </w:r>
      <w:r>
        <w:rPr/>
        <w:t>딲㉠숰疬楄彪娰쎩㍚갹杀噈䲡ㅧ䐯⩳䍡ㆱ碏輳䕳ꏂ춡溬迂琱扖燂埂⹸揍伯穠祑칣凍搷樨</w:t>
      </w:r>
      <w:r>
        <w:rPr/>
        <w:t>⡍╍</w:t>
      </w:r>
      <w:r>
        <w:rPr/>
        <w:t>㬰⫂⫂楲ぐ佂䖣갭딴溏楮⽌꥖쉴娴땄栭眬䭡걆곂␺䒮╺䙯呯⪩攵</w:t>
      </w:r>
      <w:r>
        <w:rPr/>
        <w:t>ꦩ</w:t>
      </w:r>
      <w:r>
        <w:rPr/>
        <w:t>穋㊡呵用♵ㄬ쉮</w:t>
      </w:r>
      <w:r>
        <w:rPr/>
        <w:t>Ⱛ</w:t>
      </w:r>
      <w:r>
        <w:rPr/>
        <w:t>㩦瑺沱仂卮싃久䁌焣㊵쉢㏂⩣慈</w:t>
      </w:r>
      <w:r>
        <w:rPr/>
        <w:t>ꥂ</w:t>
      </w:r>
      <w:r>
        <w:rPr/>
        <w:t>䟂潀㯂㌭啰母瑅䬴쉗⨱칱싍⹺깋㶩䕨쉬挣</w:t>
      </w:r>
      <w:r>
        <w:rPr/>
        <w:t>ꥎ</w:t>
      </w:r>
      <w:r>
        <w:rPr/>
        <w:t>䡮캱쉧쌪ꅪ쉑師穧䰴捰䍏⭭業ꄥ旂㥔彋䘬䪏搻䬵槎㢮㥁䥄摥楂失쉣伭埂㎣㑎떩츻佚䣂噴꥘</w:t>
      </w:r>
      <w:r>
        <w:rPr/>
        <w:t>⡫</w:t>
      </w:r>
      <w:r>
        <w:rPr/>
        <w:t>撣幅䑄轥劏䁟䒱倪╓呺橡火쏂䩀啞飂⩒摲煌樶㭐䥰䙪䅯䵈㶮</w:t>
      </w:r>
      <w:r>
        <w:rPr/>
        <w:t>ⱔ</w:t>
      </w:r>
      <w:r>
        <w:rPr/>
        <w:t>딹숨干녀䕫⺥촦根杩癔䥾祮갸顈凎䭘焷긨撬⹈帱䡣桚䱕</w:t>
      </w:r>
      <w:r>
        <w:rPr/>
        <w:t>ⵅ</w:t>
      </w:r>
      <w:r>
        <w:rPr/>
        <w:t>ㄴ䵨埂뭂⨯ㆿ坩頮棎䵾쏂⑲⮘㠨㡠汤㔨숴李偗痂迂契䑹⩚橎싂桨⨫쉮㞻㬮쉳⪮杵쉬♧⩚쉵숶昬濂㔣氤쉥秂乑ꍤ걂깴坚䱚漩ꍯ扞ꥶ凎䥈ꎥ夦넺ⓂⓂ噣䝀곂⹴斻猻䴫李摚碩⥩歨⪥䉊㩆曂繱갩塃♏く숵頶⽓⑄쉥偣썔싂浓</w:t>
      </w:r>
      <w:r>
        <w:rPr/>
        <w:t>ꔻ</w:t>
      </w:r>
      <w:r>
        <w:rPr/>
        <w:t>㍪斥⥶䓂繗狂桅䟃깍䕨␴⥣䝮李䜱䖣碣ㅖ╰㩦捠礬뭹婒숪啑⩧䅹䥎쉓弸䆿轓灃⥒彏</w:t>
      </w:r>
      <w:r>
        <w:rPr/>
        <w:t>ꥎ</w:t>
      </w:r>
      <w:r>
        <w:rPr/>
        <w:t>欹㥢歸朽⨤煣뽮柍磂㑁䯂☮祒쉫瘮썇㍪琤伶䀫</w:t>
      </w:r>
      <w:r>
        <w:rPr/>
        <w:t>ꔴ⩴</w:t>
      </w:r>
      <w:r>
        <w:rPr/>
        <w:t>斻䛂渊囂쉯㦩䍨祈쉇숸灗坬睙⸨㵎杳⻂</w:t>
      </w:r>
      <w:r>
        <w:rPr/>
        <w:t>ⷃ</w:t>
      </w:r>
      <w:r>
        <w:rPr/>
        <w:t>祄ㅢ䶮숣뗂㝆䊻⥠♂숦擎땈淎捊ぁ⩁</w:t>
      </w:r>
      <w:r>
        <w:rPr/>
        <w:t>Ⱛ</w:t>
      </w:r>
      <w:r>
        <w:rPr/>
        <w:t>奒硎䉐쉘幱娬䵈썤㟂焳亻䵖䃂싃㑷⩙䒱숺晒⽋┱徥䋂佘넥䔪杣沬厏⩕䵡㧃匤禥䖩娪㏂㥥걒瀨㕭汕뽖숲곂꧎묥Ⓝ佞扙긹硒楟䩠ꍉ㉦숨䱩쉣竂溻䌫噀婐睖硥楨⪱</w:t>
      </w:r>
      <w:r>
        <w:rPr/>
        <w:t>꧂</w:t>
      </w:r>
      <w:r>
        <w:rPr/>
        <w:t>䋂幖䍺漦慧숽恡拂彾䭱奭煄숤</w:t>
      </w:r>
      <w:r>
        <w:rPr/>
        <w:t>ꥃ</w:t>
      </w:r>
      <w:r>
        <w:rPr/>
        <w:t>兹捪婫䘩⤲쉀典䡫</w:t>
      </w:r>
      <w:r>
        <w:rPr/>
        <w:t>⠲</w:t>
      </w:r>
      <w:r>
        <w:rPr/>
        <w:t>啠㩦</w:t>
      </w:r>
      <w:r>
        <w:rPr/>
        <w:t>⡟⩤</w:t>
      </w:r>
      <w:r>
        <w:rPr/>
        <w:t>灑거瀻숰싂㉔칌ꄮ瑙썫侬쉦喩슥潲뮱숵</w:t>
      </w:r>
      <w:r>
        <w:rPr/>
        <w:t>ⴭ</w:t>
      </w:r>
      <w:r>
        <w:rPr/>
        <w:t>싂嘩䟂㬪挰⫂치爻䡾伽䭗걾⬶祳婠㮩甸妏㑥ꌤ䉯偾쉡╙獭㐷⛍䑠䍠⹱㑺쉷㵞癥也썪╕⭆楈㟍㉈浫焳姂滂뇂</w:t>
      </w:r>
      <w:r>
        <w:rPr/>
        <w:t>⡴</w:t>
      </w:r>
      <w:r>
        <w:rPr/>
        <w:t>䝓충炩㍾杕勂顳캬睄⹉機皣䏂⥒湗帺⼦湨</w:t>
      </w:r>
      <w:r>
        <w:rPr/>
        <w:t>Ⱞ</w:t>
      </w:r>
      <w:r>
        <w:rPr/>
        <w:t>横幀が⎥獩깚싂灅⍰䱈쉆哂捣</w:t>
      </w:r>
      <w:r>
        <w:rPr/>
        <w:t>ꔰ</w:t>
      </w:r>
      <w:r>
        <w:rPr/>
        <w:t>䝠扡㕠䉤䍧㭣坃敍正杅焵剹洸㊻䜸숦滂숹쵺穄䌤⩁眶串ꍈ挸瀥摊抣ꥸ牂瀩칦佲㕖噣걠䀬玵䥀㓂</w:t>
      </w:r>
      <w:r>
        <w:rPr/>
        <w:t>Ⱙ</w:t>
      </w:r>
      <w:r>
        <w:rPr/>
        <w:t>쌺瀬橠⯂䌣癶䥃뇂區〦</w:t>
      </w:r>
      <w:r>
        <w:rPr/>
        <w:t>⡓⡴⬮</w:t>
      </w:r>
      <w:r>
        <w:rPr/>
        <w:t>旂幚歕妱쉓쵴伲繪浇晇栬丸㈴樲㨹䤬卹☬牷╆攨㡺慘䙃㜸䴱ㄬ穦橥</w:t>
      </w:r>
      <w:r>
        <w:rPr/>
        <w:t>ⲩ</w:t>
      </w:r>
      <w:r>
        <w:rPr/>
        <w:t>彙あ婳⹹珍溡⩄䩐</w:t>
      </w:r>
      <w:r>
        <w:rPr/>
        <w:t>ⰷ</w:t>
      </w:r>
      <w:r>
        <w:rPr/>
        <w:t>䅢⧍䍸呗乀畕暻穌숥쵱╁睐䲻獭☰慾毂䉾㤯煉</w:t>
      </w:r>
      <w:r>
        <w:rPr/>
        <w:t>ꦵ⑶</w:t>
      </w:r>
      <w:r>
        <w:rPr/>
        <w:t>㎥才ㄪ焳㙈䝩</w:t>
      </w:r>
      <w:r>
        <w:rPr/>
        <w:t>꤭</w:t>
      </w:r>
      <w:r>
        <w:rPr/>
        <w:t>嚡</w:t>
      </w:r>
      <w:r>
        <w:rPr/>
        <w:t>꤯</w:t>
      </w:r>
      <w:r>
        <w:rPr/>
        <w:t>眮⥧塸싂吨彵쵫橖奈亱뿂숱싂卌䍯婓椭숮噏㵤숹縪漹◍⨳扢땗勂愩枣䤥䵋</w:t>
      </w:r>
      <w:r>
        <w:rPr/>
        <w:t>꧂⍀</w:t>
      </w:r>
      <w:r>
        <w:rPr/>
        <w:t>칐ꏃ숯飂놩䨵⏂⹺뽞姂拂剗쉕兡ꍖ啞쉞丽긺桗숪⪣ꥨ䝲㇂⏂桷䞡楆슘꺣䫂䭎슿䞘顗⩒幑樰檬뭯瑠슻块㠥⽉妵浴</w:t>
      </w:r>
      <w:r>
        <w:rPr/>
        <w:t>ꕸ</w:t>
      </w:r>
      <w:r>
        <w:rPr/>
        <w:t>灌ꏂ䵱㚣㒡欵쉔剚䎥䭮쉅兠㕂儭䁬</w:t>
      </w:r>
      <w:r>
        <w:rPr/>
        <w:t>꧃</w:t>
      </w:r>
      <w:r>
        <w:rPr/>
        <w:t>곂佫兀癠塆牦櫂</w:t>
      </w:r>
      <w:r>
        <w:rPr/>
        <w:t>ⵔ⪱</w:t>
      </w:r>
      <w:r>
        <w:rPr/>
        <w:t>偢䱦칈欯働ꌰ嫂⦻쉘㔣暩㥞䕨佌쵡勂垿塂佟樮ㅵ祸꤮歫쉑◂㬸뭀썚䲘浪慢☪칢搽兖놮䘺姂浰☹♊숹㵌䒡쉥晟乱썮绂㓂쉃圊⬶㠲佟숲䈺⏂䬶쉗㤥</w:t>
      </w:r>
      <w:r>
        <w:rPr/>
        <w:t>ⵞ</w:t>
      </w:r>
      <w:r>
        <w:rPr/>
        <w:t>䀦䫂洸숲</w:t>
      </w:r>
      <w:r>
        <w:rPr/>
        <w:t>ⱦ</w:t>
      </w:r>
      <w:r>
        <w:rPr/>
        <w:t>瑌㕃椯㕪╺㯂祁住垩哃剪㭡걩樤涬싃䙘</w:t>
      </w:r>
      <w:r>
        <w:rPr/>
        <w:t>⡩</w:t>
      </w:r>
      <w:r>
        <w:rPr/>
        <w:t>䬥䎣斿䕏畆撻숦琱䏍熡呔毂䏃冱㚩⦏꥾⍑</w:t>
      </w:r>
      <w:r>
        <w:rPr/>
        <w:t>꧂</w:t>
      </w:r>
      <w:r>
        <w:rPr/>
        <w:t>슘晓㠦䔤ㅗ狂汌㡅桍䠪爲㤮撵슩剋䐽堲䍧䵦湫싂䱙䁯숷僂卪쵘橮숣뭴庻☩⹖䯂椬㦬楩걧녕汀颣轩摓拂㐳䠣乇㥩⺘㝭깉숱쉉䁵南싂㣎八㐽뗂䝌</w:t>
      </w:r>
      <w:r>
        <w:rPr/>
        <w:t>ⱗ</w:t>
      </w:r>
      <w:r>
        <w:rPr/>
        <w:t>䝆剮晸䞏晘땹☪쉅獒Ⓨ⎬㵕</w:t>
      </w:r>
      <w:r>
        <w:rPr/>
        <w:t>Ɒ</w:t>
      </w:r>
      <w:r>
        <w:rPr/>
        <w:t>ꥀ╳</w:t>
      </w:r>
      <w:r>
        <w:rPr/>
        <w:t>楣䵵佺⛎⵩⑃湌唲뽔썭摚㠶ꌴ䙾妥䞩煠㔬㎻瓂슻祎䕒⑒橡뭧㉈칎坒䩒쉑ꥶ</w:t>
      </w:r>
      <w:r>
        <w:rPr/>
        <w:t>⡪</w:t>
      </w:r>
      <w:r>
        <w:rPr/>
        <w:t>剘싂楂㷂㑖◂㯂</w:t>
      </w:r>
      <w:r>
        <w:rPr/>
        <w:t>ꥏ</w:t>
      </w:r>
      <w:r>
        <w:rPr/>
        <w:t>皡圴潫㤪㭞껂祵㘬땔游</w:t>
      </w:r>
      <w:r>
        <w:rPr/>
        <w:t>ꦥ</w:t>
      </w:r>
      <w:r>
        <w:rPr/>
        <w:t>㥆</w:t>
      </w:r>
      <w:r>
        <w:rPr/>
        <w:t>ⱈ</w:t>
      </w:r>
      <w:r>
        <w:rPr/>
        <w:t>䠪슘⌲컂佥䏂䅧亩ꅑ恶牥䅅禣쉮採썧⹷爷쉈勂싂ꍗ暻䊿儲毂偕䝓碩晩ꍐ瀴坬摙惃頭┨頰쉕싍䝸숹杅慞⩨祍䕞浸䧂숲⥺乄刲䑾ꅨ媥쉁䆥伽慶뭓夬煉兓摴</w:t>
      </w:r>
      <w:r>
        <w:rPr/>
        <w:t>ꤷ</w:t>
      </w:r>
      <w:r>
        <w:rPr/>
        <w:t>剄╵㝁⩖㊻瑒䣂祤뼴䔻䀦ꄥ⽎뭕숶洭㗎쉭㧂偌㈹㩶㵫呓⩫種㐸噚⍀숭痂神桦⨹滂䓂㠸숸⪣稯⫂喥쉔傻硏쉤</w:t>
      </w:r>
      <w:r>
        <w:rPr/>
        <w:t>⠻┦</w:t>
      </w:r>
      <w:r>
        <w:rPr/>
        <w:t>折ꅳ啪ㄸ偏䙖깄䕘㤪⭱瑬쉀㗂楆䥹䍅欨ꇂ瑋淂㨳哂</w:t>
      </w:r>
      <w:r>
        <w:rPr/>
        <w:t>⣂</w:t>
      </w:r>
      <w:r>
        <w:rPr/>
        <w:t>숹牺쉸囂⥇㯂䁪楙习䭦参䅯汩ㅊ㑉䊏慕䅱쉊깸⽒繥숻㠹炿潧╗䩬津硅呧숯〉瑶㮩껂斥싂⨲煨⮵棂䰺⥱サ檮〰쵋숶녋祕樤䑶깉⽘쎘⍎</w:t>
      </w:r>
      <w:r>
        <w:rPr/>
        <w:t>ꤷ</w:t>
      </w:r>
      <w:r>
        <w:rPr/>
        <w:t>칔뾻㭺</w:t>
      </w:r>
      <w:r>
        <w:rPr/>
        <w:t>ⶥ</w:t>
      </w:r>
      <w:r>
        <w:rPr/>
        <w:t>乍〷깈礶匲⽓♰숪橍橫䵢浭奇潊撥싂ꅺ</w:t>
      </w:r>
      <w:r>
        <w:rPr/>
        <w:t>ꕠ</w:t>
      </w:r>
      <w:r>
        <w:rPr/>
        <w:t>瘹彵⒥摑先偢⩥㠸眰浹㮿</w:t>
      </w:r>
      <w:r>
        <w:rPr/>
        <w:t>ꔤ</w:t>
      </w:r>
      <w:r>
        <w:rPr/>
        <w:t>牱欦坂䡫䐽▩숯剫嚏橪믂䝳灃慸剾䕏</w:t>
      </w:r>
      <w:r>
        <w:rPr/>
        <w:t>⡲⥡</w:t>
      </w:r>
      <w:r>
        <w:rPr/>
        <w:t>ㄲ㨲㨬壂䘷㥯ꌲ쉷㉅䛃쉪ㄹ抬㝥쉬穦</w:t>
      </w:r>
      <w:r>
        <w:rPr/>
        <w:t>ꔯ</w:t>
      </w:r>
      <w:r>
        <w:rPr/>
        <w:t>積䩈㔤顦</w:t>
      </w:r>
      <w:r>
        <w:rPr/>
        <w:t>ⱶ</w:t>
      </w:r>
      <w:r>
        <w:rPr/>
        <w:t>걇</w:t>
      </w:r>
      <w:r>
        <w:rPr/>
        <w:t>Ⱘ</w:t>
      </w:r>
      <w:r>
        <w:rPr/>
        <w:t>䱙欪쉆㥵癊惍걺컂䒿⩤⏂晬湡㋂煮칕♖ꥯ⥊쉅겵쉾㙯硵櫂㙈爮㚣䷂깊⻂磂睉嚱恵兘ꍊ恷숴䵐坅歺</w:t>
      </w:r>
      <w:r>
        <w:rPr/>
        <w:t>ꦿ</w:t>
      </w:r>
      <w:r>
        <w:rPr/>
        <w:t>숯썌䁍뇂슥㝩廎㡨杪쉺싂⨤乵橄숊撵煕쉤䎏䀩쉀⽞䯂쉺獧浮稨咡䕋額卯㉳晠쉐圶吭ꥸ卋栴</w:t>
      </w:r>
      <w:r>
        <w:rPr/>
        <w:t>ꕺ</w:t>
      </w:r>
      <w:r>
        <w:rPr/>
        <w:t>飂浲轥慨╺擂땘ㅫ契쉌囂쉠ㅬ⭹㙔制婀㞏⍪╘䜬橎</w:t>
      </w:r>
      <w:r>
        <w:rPr/>
        <w:t>⡸</w:t>
      </w:r>
      <w:r>
        <w:rPr/>
        <w:t>䪥硃慯幇帪幕縬伬灣쌮楹⫍䑣슩슡卐佧</w:t>
      </w:r>
      <w:r>
        <w:rPr/>
        <w:t>ꕀ</w:t>
      </w:r>
      <w:r>
        <w:rPr/>
        <w:t>婟䕲剆㑀呡慦役뾘ꅑ圴剳漩⑨劣ꥱ刣獵恄湆⨱㕊걥埂㢵〺剄깉㵷䡌딭칶㡷㮩ꅉ礩딪懂쉓癹圳繄佭숴碣炿숰习쌩硘⩩核ꅕ䄭⩓愰</w:t>
      </w:r>
      <w:r>
        <w:rPr/>
        <w:t>ꦩ</w:t>
      </w:r>
      <w:r>
        <w:rPr/>
        <w:t>晊治平琽敉䵐⌽甦厮弱爹採おꍺ燂乗渪杺〯噫</w:t>
      </w:r>
      <w:r>
        <w:rPr/>
        <w:t>ꦱ⩊</w:t>
      </w:r>
      <w:r>
        <w:rPr/>
        <w:t>捗䵧♋㍊㮬싂唣渶庩楊⍶㥌珂쌰倷磂깬깂㶩祬㩡ꆏ쉳欺㤣歘滂싍槂勂桄⑺塩㙹ㅅ倻䥈</w:t>
      </w:r>
      <w:r>
        <w:rPr/>
        <w:t>⠳</w:t>
      </w:r>
      <w:r>
        <w:rPr/>
        <w:t>䉇䝳묫歸摕䆡熥ㅯ쉦쉓쵎⯂挱쉇槍쉭䡅睇浵眸灲㖣쉨稸才牚쌬</w:t>
      </w:r>
      <w:r>
        <w:rPr/>
        <w:t>⠹</w:t>
      </w:r>
      <w:r>
        <w:rPr/>
        <w:t>쉶䦻湋祳䗂坅皏䡲稥싂淂䯂숸橪㤩꥔㉨촪ꅮ쉰</w:t>
      </w:r>
      <w:r>
        <w:rPr/>
        <w:t>⡎</w:t>
      </w:r>
      <w:r>
        <w:rPr/>
        <w:t>帥䉵摘扅㡇畾㭴䱆橙</w:t>
      </w:r>
      <w:r>
        <w:rPr/>
        <w:t>ꥆ</w:t>
      </w:r>
      <w:r>
        <w:rPr/>
        <w:t>숽쉨놱슮</w:t>
      </w:r>
      <w:r>
        <w:rPr/>
        <w:t>ꤪ</w:t>
      </w:r>
      <w:r>
        <w:rPr/>
        <w:t>琩末쉋䍴䙊㙈癎⩷浚址烂䆬亏㍢䝊넬뭡幏杅숴幍㡘싂硫쉏쉋♐祵啀癕渭獁㭘㠭䎥⩴炥侥ꍨ桨㔳묫</w:t>
      </w:r>
      <w:r>
        <w:rPr/>
        <w:t>ꤩ</w:t>
      </w:r>
      <w:r>
        <w:rPr/>
        <w:t>쉬搸⤳슩</w:t>
      </w:r>
      <w:r>
        <w:rPr/>
        <w:t>ⰳ</w:t>
      </w:r>
      <w:r>
        <w:rPr/>
        <w:t>䕃癹☸⽠쉧畍떿慣䰰搽橞䫂꺱쉖⾏䕗⹲</w:t>
      </w:r>
      <w:r>
        <w:rPr/>
        <w:t>ⵠ</w:t>
      </w:r>
      <w:r>
        <w:rPr/>
        <w:t>侱싂깂䌬湞䙯숩걚弸쉂숥쉅桂歓堭䕪兢亮慯愪숪祵┮</w:t>
      </w:r>
      <w:r>
        <w:rPr/>
        <w:t>Ⳃ</w:t>
      </w:r>
      <w:r>
        <w:rPr/>
        <w:t>卪獺恅쵟쉃秎쉁㧂䱰彄枥㪡⸷兎╲睥飂姂䝂扤庱嚏䭵摫䐵沿恂䨻㒱䑅쉪繑䱐昲横숶慘쉊ꥫ걔噚껂杧淂乨㪩矂湶彦畯쉹</w:t>
      </w:r>
      <w:r>
        <w:rPr/>
        <w:t>⡙</w:t>
      </w:r>
      <w:r>
        <w:rPr/>
        <w:t>칍确の☫昷瀹㵙䭨塃㒬敚䋂攺⩣熡汯䚿䩳䔪〈㭈楪皘轰☺</w:t>
      </w:r>
      <w:r>
        <w:rPr/>
        <w:t>ꕳ</w:t>
      </w:r>
      <w:r>
        <w:rPr/>
        <w:t>姂乑礻㏎彉券䲡슥晏⼹䩪꺘殱㩒㭌䟂䔸</w:t>
      </w:r>
      <w:r>
        <w:rPr/>
        <w:t>꧂</w:t>
      </w:r>
      <w:r>
        <w:rPr/>
        <w:t>拂ꍖ睎摔쉥奏戮㙹券䏂츽䡷䯂獩싍㤶㡁넪⽧悻幡砰</w:t>
      </w:r>
      <w:r>
        <w:rPr/>
        <w:t>ꗍ</w:t>
      </w:r>
      <w:r>
        <w:rPr/>
        <w:t>す깬</w:t>
      </w:r>
      <w:r>
        <w:rPr/>
        <w:t>ⵯ⥭</w:t>
      </w:r>
      <w:r>
        <w:rPr/>
        <w:t>灧恆쉣⩙摢冡嘯쎥䪥圮</w:t>
      </w:r>
      <w:r>
        <w:rPr/>
        <w:t>⡋⠶</w:t>
      </w:r>
      <w:r>
        <w:rPr/>
        <w:t>ㅖ杄㘫〤杔⭎⨪숰깒긫䫂癧顑丽뼸乚㎘ㅍ㧂ꍣ䉫晥㫂땸楨♴싂䚩殣䩦껂壂天埂忂꥕榩㥥묪呑츊⑞쉕煳瘨╋䅩쉃♟썬</w:t>
      </w:r>
      <w:r>
        <w:rPr/>
        <w:t>ⵎ</w:t>
      </w:r>
      <w:r>
        <w:rPr/>
        <w:t>䤭㭅쉫癱썊㩮숽</w:t>
      </w:r>
      <w:r>
        <w:rPr/>
        <w:t>ꦱ</w:t>
      </w:r>
      <w:r>
        <w:rPr/>
        <w:t>썀쉚榮杪捪㟎䗃绂숺慨䒿녪</w:t>
      </w:r>
      <w:r>
        <w:rPr/>
        <w:t>ꥅ</w:t>
      </w:r>
      <w:r>
        <w:rPr/>
        <w:t>䔣橖獚㝚癐灵参♴䙐싎뼫쉰䅩恪塠甪塭慆佥㝔⿂䥠獘⽌쉷걦㝘⥌ㄳ</w:t>
      </w:r>
      <w:r>
        <w:rPr/>
        <w:t>ⱕ</w:t>
      </w:r>
      <w:r>
        <w:rPr/>
        <w:t>䩓숥優뼭쉸湳갰汲⍊ꅩ㭇輸슘╟匥疩⽭曂㡍갬</w:t>
      </w:r>
      <w:r>
        <w:rPr/>
        <w:t>ꖥ</w:t>
      </w:r>
      <w:r>
        <w:rPr/>
        <w:t>泂싂橯ꥲ匰搶煰佥䵉땵佟⵺⸶䱶⌤䁬睏䧎楕灈⩵</w:t>
      </w:r>
      <w:r>
        <w:rPr/>
        <w:t>Ⳃ</w:t>
      </w:r>
      <w:r>
        <w:rPr/>
        <w:t>毂区싂淂窏恟</w:t>
      </w:r>
      <w:r>
        <w:rPr/>
        <w:t>ꤽ</w:t>
      </w:r>
      <w:r>
        <w:rPr/>
        <w:t>쏂㌸쌬项䓂湐뭰浫㉀车朱礰⸳咡潡涩ꍃ搲祑╎瞱䲿䟂听㢣</w:t>
      </w:r>
      <w:r>
        <w:rPr/>
        <w:t>ⱊ</w:t>
      </w:r>
      <w:r>
        <w:rPr/>
        <w:t>湤瀰쉸㢘䉈깖⮩뼸</w:t>
      </w:r>
      <w:r>
        <w:rPr/>
        <w:t>ⱚ</w:t>
      </w:r>
      <w:r>
        <w:rPr/>
        <w:t>쉀쉖♧㥈뭫橉呞椽弮㴸䁘偹䩫桭改쌩浵㉍䛂ㄥ燂껂堻挮橒㉩党녑㋂숽颡</w:t>
      </w:r>
      <w:r>
        <w:rPr/>
        <w:t>ⱟ</w:t>
      </w:r>
      <w:r>
        <w:rPr/>
        <w:t>判楱</w:t>
      </w:r>
      <w:r>
        <w:rPr/>
        <w:t>Ⱖ</w:t>
      </w:r>
      <w:r>
        <w:rPr/>
        <w:t>䀩〽땖쵰炱憡輰⴦╓擂㩬琺䃂歇땫慪焽樣⹷偯瑴쉱쉷头䁔</w:t>
      </w:r>
      <w:r>
        <w:rPr/>
        <w:t>⢏</w:t>
      </w:r>
      <w:r>
        <w:rPr/>
        <w:t>년晄㋂뇂淂䝎싂乤녆恪䔦桁冻汹轡썁礷䝨䄽浮녇䭩劏㍧眻䞩곂并乫倵穪灑숶硢痂壂噴䞿</w:t>
      </w:r>
      <w:r>
        <w:rPr/>
        <w:t>ꗂ</w:t>
      </w:r>
      <w:r>
        <w:rPr/>
        <w:t>项慭㍁頦潇䝬敧爪┪녂⿃쉟꺩⎿㭦쉂窬⚿扥偱싂䵄</w:t>
      </w:r>
      <w:r>
        <w:rPr/>
        <w:t>ꤸ</w:t>
      </w:r>
      <w:r>
        <w:rPr/>
        <w:t>㨺渦㕡쉫㋍歙</w:t>
      </w:r>
      <w:r>
        <w:rPr/>
        <w:t>ⱷ</w:t>
      </w:r>
      <w:r>
        <w:rPr/>
        <w:t>쉉地焤帻쉉㔷䝗瘪桀堵䡁彨⵪䌵㐳놱慺쌨幌歋䑕绎故癍䍋燂〷␳暵⪏坅싂啋㛂㭔⤳⦿슩䴺参㣂捲⺣橤㦏</w:t>
      </w:r>
      <w:r>
        <w:rPr/>
        <w:t>꧃</w:t>
      </w:r>
      <w:r>
        <w:rPr/>
        <w:t>⡱⍵</w:t>
      </w:r>
      <w:r>
        <w:rPr/>
        <w:t>盂⪏䪏⥆佾䤳慙䩉뭰⬸桟垿쉥♰㐴䭸窡땆牺復㔰믂堲悡湍焽㡕㕌䭷种㶏爵㤦묱䭾湏䅠뮿呫杳奦輲㩖쵖ꅶ礲㵺熵縶㑋䵖</w:t>
      </w:r>
      <w:r>
        <w:rPr/>
        <w:t>ⷃ</w:t>
      </w:r>
      <w:r>
        <w:rPr/>
        <w:t>⡲</w:t>
      </w:r>
      <w:r>
        <w:rPr/>
        <w:t>兟쉣枘뽐딩〵</w:t>
      </w:r>
      <w:r>
        <w:rPr/>
        <w:t>ꕆ</w:t>
      </w:r>
      <w:r>
        <w:rPr/>
        <w:t>姂䧂Ⓜ䌺瑪婘横㞘쉍쉚䘳碡</w:t>
      </w:r>
      <w:r>
        <w:rPr/>
        <w:t>Ⱳ</w:t>
      </w:r>
      <w:r>
        <w:rPr/>
        <w:t>撬㑩쉧癌</w:t>
      </w:r>
      <w:r>
        <w:rPr/>
        <w:t>⡶</w:t>
      </w:r>
      <w:r>
        <w:rPr/>
        <w:t>쉯擂䧂乢걱㖿捆枥뼨㦏炿㔸牀뽓ꅀ㌣瑌其煁쉒椴⾩㑳㤮뇍뽸咡卹煹幎揂쉘뽐㧂㙐ㅂ⥘䑰嘱剟皣뭓곍稳㧍ꥮ盍쉉䌳녉뭃し싂⤸傡⼻挻䥘ꍞ瑊攨㓃婙䕷䨵㵑㜤織ꌨ睌儭⍖⌥辮砳睫犻い煗㬳㑃拎轺싂ㅔ걖摰彅䕫싍䩭〸瘭榮倱唹灇伵䙠擂숬쉃깇僂廍쉺圹㙗⽮⨊긵捗瀪</w:t>
      </w:r>
      <w:r>
        <w:rPr/>
        <w:t>⡲</w:t>
      </w:r>
      <w:r>
        <w:rPr/>
        <w:t>畐区颣깕숱秂免敓噣⨤㉺⪡</w:t>
      </w:r>
      <w:r>
        <w:rPr/>
        <w:t>ꕳ</w:t>
      </w:r>
      <w:r>
        <w:rPr/>
        <w:t>渪ꅯ쉆潪</w:t>
      </w:r>
      <w:r>
        <w:rPr/>
        <w:t>ⱋ</w:t>
      </w:r>
      <w:r>
        <w:rPr/>
        <w:t>瘲ꌲ䙌⍠梻浟숳轺埂恭捃</w:t>
      </w:r>
      <w:r>
        <w:rPr/>
        <w:t>ꕘ</w:t>
      </w:r>
      <w:r>
        <w:rPr/>
        <w:t>⻍㕟奬兆⩖硭⿂䅱㉬⩩繡㢩☯㑮쉢兣</w:t>
      </w:r>
      <w:r>
        <w:rPr/>
        <w:t>ꖣ</w:t>
      </w:r>
      <w:r>
        <w:rPr/>
        <w:t>ꅔ╬</w:t>
      </w:r>
      <w:r>
        <w:rPr/>
        <w:t>⡎</w:t>
      </w:r>
      <w:r>
        <w:rPr/>
        <w:t>㕡ギ敆失殿䥯畈䬱⍎奖悏♑⸱⹙썡㭷슣숣췂儨穠汚䡹樴㜻ꍾ欣瑲묬猻䩰䉩祴唶潓䭰扣湣⩨牓繲쵢쉺䁂쉕櫃幗䱴</w:t>
      </w:r>
      <w:r>
        <w:rPr/>
        <w:t>Ɽ◎</w:t>
      </w:r>
      <w:r>
        <w:rPr/>
        <w:t>頷㶘唻⪏浧獆求惍䉂呺㝤顄䝴ꅉ츭偧厵浫숴片숤ヂ獩㭵슮繭⩭桂㋂㊬栥ꌮ䁣㑅뗂䣂⭈廂㔪㙔䵑䍌⽦䲏䰵渺⥍㑀堵偰妏ㅕꇂ捀噁⽶横畗䜹梘숫墩ꍍ╚썸⽩㑂넨⩴挽쉳춵権歳</w:t>
      </w:r>
      <w:r>
        <w:rPr/>
        <w:t>Ɫ</w:t>
      </w:r>
      <w:r>
        <w:rPr/>
        <w:t>㍍㠽单䖱祠姍䢥佺깘ꍌㅁ숷䱥硏佄濂癩⻂攨싂⤳쉺┴♰놘䵁嗂⩕矂컂歐䯂⭗灏橉쉢弭熻灃䕪书晢恦汗⹥滂⹚瑠</w:t>
      </w:r>
      <w:r>
        <w:rPr/>
        <w:t>ꕮ</w:t>
      </w:r>
      <w:r>
        <w:rPr/>
        <w:t>彾䱁硖佞㒬夨싂牘♪浩䁂䉒狂轇</w:t>
      </w:r>
      <w:r>
        <w:rPr/>
        <w:t>ꕱ</w:t>
      </w:r>
      <w:r>
        <w:rPr/>
        <w:t>쉚㮡䵠꥞쉓婫参砫䮥瀳쉠彣ぐ顭㔽礮⸪煊</w:t>
      </w:r>
      <w:r>
        <w:rPr/>
        <w:t>ⴲ</w:t>
      </w:r>
      <w:r>
        <w:rPr/>
        <w:t>㌻</w:t>
      </w:r>
      <w:r>
        <w:rPr/>
        <w:t>ꕡ</w:t>
      </w:r>
      <w:r>
        <w:rPr/>
        <w:t>ㄳ䥊</w:t>
      </w:r>
      <w:r>
        <w:rPr/>
        <w:t>ꕓ</w:t>
      </w:r>
      <w:r>
        <w:rPr/>
        <w:t>圪⹢숷ㅬ▮獯氬啰呏忂婵슿숯辘㠤壂浹憥⹅縱奉䓂忂畯䝊呞奁쉦♷形瑵</w:t>
      </w:r>
      <w:r>
        <w:rPr/>
        <w:t>ꕄ</w:t>
      </w:r>
      <w:r>
        <w:rPr/>
        <w:t>䌥ꅤ䈽啺칸渹䟂塵때숤䁎佭䰬㠩╄숪⌲㛍礳䭥슬瑂坺⩆㵲슣璵濂슿い娪</w:t>
      </w:r>
      <w:r>
        <w:rPr/>
        <w:t>꧂</w:t>
      </w:r>
      <w:r>
        <w:rPr/>
        <w:t>祙撬김䉎ꇂ测杈⭰㓂繵㝅슘搤⒏뾵欺祫歧㔱塅ㅂ楉䊬㑸쉭頱䱧恢撬娳갶轣⤻數毂⵱瑴㍚</w:t>
      </w:r>
      <w:r>
        <w:rPr/>
        <w:t>ꦣ</w:t>
      </w:r>
      <w:r>
        <w:rPr/>
        <w:t>桵칍到䲥摟䕔㘽䙬棂쉙潑头䰯㦻改摊䩃奞䐣牸坧ㄺ吵礪뽦⨫깋畦</w:t>
      </w:r>
      <w:r>
        <w:rPr/>
        <w:t>꧂</w:t>
      </w:r>
      <w:r>
        <w:rPr/>
        <w:t>竃慅獦獯♀㝎庱ꌺ破䭖믂䥁䏂쉀㙕慰㉥剭眱碿</w:t>
      </w:r>
      <w:r>
        <w:rPr/>
        <w:t>⠥</w:t>
      </w:r>
      <w:r>
        <w:rPr/>
        <w:t>뗎♓㉆䝱칋熣繴녈煅⹘㎻䑫湹쎏⩧숳栱ꥨ㥧ꅩ</w:t>
      </w:r>
      <w:r>
        <w:rPr/>
        <w:t>⢮</w:t>
      </w:r>
      <w:r>
        <w:rPr/>
        <w:t>㝌칋◂쵨㙔潍样轗㵧䏂䎿녶㈣劥⥷堭䅹숻欸㝙灰啋㚻侘㩩뽉숣妿偗⥈䥫껂瘣癩⌻뗂⏂□㎿桔㞥㚩</w:t>
      </w:r>
      <w:r>
        <w:rPr/>
        <w:t>ꥆ</w:t>
      </w:r>
      <w:r>
        <w:rPr/>
        <w:t>畮礹⑃♭䝕싂␴쉢㩠╍吮楁칓ꥠ</w:t>
      </w:r>
      <w:r>
        <w:rPr/>
        <w:t>ⰹ</w:t>
      </w:r>
      <w:r>
        <w:rPr/>
        <w:t>瞵剘꥗</w:t>
      </w:r>
      <w:r>
        <w:rPr/>
        <w:t>ⵃ</w:t>
      </w:r>
      <w:r>
        <w:rPr/>
        <w:t>쉳婇㍋</w:t>
      </w:r>
      <w:r>
        <w:rPr/>
        <w:t>ⵣ</w:t>
      </w:r>
      <w:r>
        <w:rPr/>
        <w:t>㙣</w:t>
      </w:r>
      <w:r>
        <w:rPr/>
        <w:t>Ⳃ</w:t>
      </w:r>
      <w:r>
        <w:rPr/>
        <w:t>싂疡爊⩏惎猯䅆正繳眴啎轰쉘㵵䐴Ⓙ硋廂⼺䘤樭쉑䙐쉧椹슬怵倪⬽琺橔</w:t>
      </w:r>
      <w:r>
        <w:rPr/>
        <w:t>꧂</w:t>
      </w:r>
      <w:r>
        <w:rPr/>
        <w:t>柂折⵶㫂㔪㠲縣쉬䭇䡸㑙勂㘻䐮䅚뿍杹⬯깉繧呴⌲慳뇂ꄭ녅暿輭㌱⿎쉫䭷〷㌨⑟䅅㑪煞勂딺┵慚쉆轭夽横䲩칧瓂촩♙㏂슱祐⩏帴①</w:t>
      </w:r>
      <w:r>
        <w:rPr/>
        <w:t>⡟</w:t>
      </w:r>
      <w:r>
        <w:rPr/>
        <w:t>싂㭚ꄻꅀ归⌱</w:t>
      </w:r>
      <w:r>
        <w:rPr/>
        <w:t>Ⱟ</w:t>
      </w:r>
      <w:r>
        <w:rPr/>
        <w:t>奦싂쉍㑾⩙牉睈渪ꍐ汤匪湗忂戥俍磂橦쉭땃㚬祦ꅵ</w:t>
      </w:r>
      <w:r>
        <w:rPr/>
        <w:t>ꕁ</w:t>
      </w:r>
      <w:r>
        <w:rPr/>
        <w:t>㡄╪♨矂뮮숤䘤䑓穞⭖⩂丳슩敏皩䟂䷂㭞슡㕰楹</w:t>
      </w:r>
      <w:r>
        <w:rPr/>
        <w:t>ꥀ</w:t>
      </w:r>
      <w:r>
        <w:rPr/>
        <w:t>栩喻磂</w:t>
      </w:r>
      <w:r>
        <w:rPr/>
        <w:t>⡆</w:t>
      </w:r>
      <w:r>
        <w:rPr/>
        <w:t>櫂噮⍇걀⿂瓃⫂넦䡓⸹彑擃癏穗쉢捔䔰捲纣⹟숣硎輭</w:t>
      </w:r>
      <w:r>
        <w:rPr/>
        <w:t>ⲵ</w:t>
      </w:r>
      <w:r>
        <w:rPr/>
        <w:t>㩪㖘〺潺泂넫㫂穰祄顃ꍉ</w:t>
      </w:r>
      <w:r>
        <w:rPr/>
        <w:t>⠪</w:t>
      </w:r>
      <w:r>
        <w:rPr/>
        <w:t>㭆묪╄矂琤戮䈱洣</w:t>
      </w:r>
      <w:r>
        <w:rPr/>
        <w:t>꧂</w:t>
      </w:r>
      <w:r>
        <w:rPr/>
        <w:t>夬걖넣呕</w:t>
      </w:r>
      <w:r>
        <w:rPr/>
        <w:t>⡆</w:t>
      </w:r>
      <w:r>
        <w:rPr/>
        <w:t>슏䓃幠츱믍廍㎮㯂盂䬬썓璩猳攬쉪⬵숣癃떿匪㕀㴰倱浚</w:t>
      </w:r>
      <w:r>
        <w:rPr/>
        <w:t>ⱕ</w:t>
      </w:r>
      <w:r>
        <w:rPr/>
        <w:t>싂␹␪稥䋂楾쉭㡖顎桭抻䅵䜴걥</w:t>
      </w:r>
      <w:r>
        <w:rPr/>
        <w:t>ꕯ</w:t>
      </w:r>
      <w:r>
        <w:rPr/>
        <w:t>㵚㞣䴥婫挫㙆倵杇偁吥넯쵾甽뽺㝡洱䝬쉠</w:t>
      </w:r>
      <w:r>
        <w:rPr/>
        <w:t>ⵢ</w:t>
      </w:r>
      <w:r>
        <w:rPr/>
        <w:t>䆩㙯㵘䡅딹吪䴩佉噱숪サ䕶</w:t>
      </w:r>
      <w:r>
        <w:rPr/>
        <w:t>꤯</w:t>
      </w:r>
      <w:r>
        <w:rPr/>
        <w:t>爩☣⭔㐫깃쌭穴睲熥硆佭瘮㝪넵䭠곂쉸潐䙓싍愮껂䜹</w:t>
      </w:r>
      <w:r>
        <w:rPr/>
        <w:t>⢵</w:t>
      </w:r>
      <w:r>
        <w:rPr/>
        <w:t>슣쉁쉊硩䙇䈶坖片彊剤㈣䂏⩫稵숥␬㈯䭞㈵䱴䵟砺쉑歨䱋싎迂㐱㤪熣曂儰⨳咩쌷煲啫暩䀦根㵈┫塞嘶숲䘭拂㵱啀堽䕖</w:t>
      </w:r>
      <w:r>
        <w:rPr/>
        <w:t>⡬</w:t>
      </w:r>
      <w:r>
        <w:rPr/>
        <w:t>乆卉쉥䑭⭍啵춏ꅁ쉟猹䨺玣搳䬻匥</w:t>
      </w:r>
      <w:r>
        <w:rPr/>
        <w:t>ⳍ☽</w:t>
      </w:r>
      <w:r>
        <w:rPr/>
        <w:t>伻쉣䙀扶砪㏂</w:t>
      </w:r>
      <w:r>
        <w:rPr/>
        <w:t>ⶏ</w:t>
      </w:r>
      <w:r>
        <w:rPr/>
        <w:t>싂礵</w:t>
      </w:r>
      <w:r>
        <w:rPr/>
        <w:t>ꥑ</w:t>
      </w:r>
      <w:r>
        <w:rPr/>
        <w:t>䑦슘⤨㝠┥䡘䙕慐┮彴䩮䏍⥾洯为숣轋싂瞡珂奁㥞揃썱痂숮归⩠⬴姂⪥煲㭘Ⓜ㑃슱㈨䁉숱䁟矃㔤숹弸㢩䍪慁⽟刪⦣恳묶뮘</w:t>
      </w:r>
      <w:r>
        <w:rPr/>
        <w:t>ⱌ</w:t>
      </w:r>
      <w:r>
        <w:rPr/>
        <w:t>⼯䬵江</w:t>
      </w:r>
      <w:r>
        <w:rPr/>
        <w:t>ꔵ⬮</w:t>
      </w:r>
      <w:r>
        <w:rPr/>
        <w:t>嗂㔺煑嚿彌墱뭃슩疮牳啷갭뽨쉟䙗毂쉰欯甥坵敩뽇仂瓂⦏뇂긵</w:t>
      </w:r>
      <w:r>
        <w:rPr/>
        <w:t>ⱔ</w:t>
      </w:r>
      <w:r>
        <w:rPr/>
        <w:t>믂ꥵ㦮㙌쉚煘坥搪楘晖싍</w:t>
      </w:r>
      <w:r>
        <w:rPr/>
        <w:t>Ⱡ</w:t>
      </w:r>
      <w:r>
        <w:rPr/>
        <w:t>㫍癁䍹㞘㙾⭯㑋싂䅀䣂싎䥀ꄵ慍䁯櫂</w:t>
      </w:r>
      <w:r>
        <w:rPr/>
        <w:t>Ⳃ</w:t>
      </w:r>
      <w:r>
        <w:rPr/>
        <w:t>卯帱獒㚡刦櫍洭ヂ㜻䥨堣啬淂曂╩</w:t>
      </w:r>
      <w:r>
        <w:rPr/>
        <w:t>⣎</w:t>
      </w:r>
      <w:r>
        <w:rPr/>
        <w:t>框ネゥ숶숶싂쏂㭧摓摩飂㠊䰥汌硖漴辻슱暱昪뽚块⽇侩⚣太灖ꅥ㵴슣⪘繧偬懂頻䙆䫂噉䕔剳쉸䢘╔噢椯䉔㔰⭕㵂䉒䢩㙣㷂㡸墬숰颿깈⾘氲⬯穸涱칅灏䒮湹⩳硖촹ꌩ⼹搱걯╚塁煢㮬捊춥眤㥬汚춻묵⹊㑲⨺쉫圷䧂姂쉋㝯칥쵘瑚썮쉭爽뮣슡湭㔤佘믂䄪瀯⵺掩䀰ㅭ創䩫껂쉵ㆱ⨵䩙쉌</w:t>
      </w:r>
      <w:r>
        <w:rPr/>
        <w:t>Ⱳ</w:t>
      </w:r>
      <w:r>
        <w:rPr/>
        <w:t>䐽숹辱썬啖쉲</w:t>
      </w:r>
      <w:r>
        <w:rPr/>
        <w:t>ꤨ</w:t>
      </w:r>
      <w:r>
        <w:rPr/>
        <w:t>患쉥䅐쉏䱀䊥껃䩧睌博슡杅䴲傱㙒佘쉹瞮㎵濂꺏⑀䝸䩦싂</w:t>
      </w:r>
      <w:r>
        <w:rPr/>
        <w:t>꥓</w:t>
      </w:r>
      <w:r>
        <w:rPr/>
        <w:t>ꥨ⩫䊵䕡䕣噳の땭璩匦港皩榻ꥯ樯搳ㄨ偫숴ꥭ슮櫃뿂破㙭♗毂佨䚡싂㕺슡桌쉍飂䘸ㄵ䦩⬳顕瑠슘愮</w:t>
      </w:r>
      <w:r>
        <w:rPr/>
        <w:t>⠲</w:t>
      </w:r>
      <w:r>
        <w:rPr/>
        <w:t>单⍪㘱㍟䥡墣汯昬硘䭩愣䅗淍煈썴䢮㞣㩤湺쉢㭫圳申</w:t>
      </w:r>
      <w:r>
        <w:rPr/>
        <w:t>⠹</w:t>
      </w:r>
      <w:r>
        <w:rPr/>
        <w:t>呓参呬쉟呚禬磎潳奠⩵坮㋂⼪砪㈵轑䝖䡺㫂搫䴷䵯䕄欦秂丽䓂슻慐숷䉸⪩䝄䶬䩑䅨</w:t>
      </w:r>
      <w:r>
        <w:rPr/>
        <w:t>ⱊ</w:t>
      </w:r>
      <w:r>
        <w:rPr/>
        <w:t>녬穑摠嘶匤싎是平煔촣䔳䵪穨㩚뇂䫂⥋歋幫싂䳂⹦甫卂睗唬딨䷂䱘㙘䵔딽彯㖻䢣깈杅帴湵燂㡬㉩瑡㥺䕃嚿䪏捡廂浓갣幏⨮夸䥰獭橁傥欬瘪汐凎獔潈䭋楍斬쌵䗎倽瘹䄰⽣挪剱쉧⛍녥婗燂</w:t>
      </w:r>
      <w:r>
        <w:rPr/>
        <w:t>ꕵ</w:t>
      </w:r>
      <w:r>
        <w:rPr/>
        <w:t>數䩰ꅥ갰桎曂濂㴭㍒</w:t>
      </w:r>
      <w:r>
        <w:rPr/>
        <w:t>ꗂ</w:t>
      </w:r>
      <w:r>
        <w:rPr/>
        <w:t>㕷녬䩑暥㭺剹䘷界</w:t>
      </w:r>
      <w:r>
        <w:rPr/>
        <w:t>ⵀ</w:t>
      </w:r>
      <w:r>
        <w:rPr/>
        <w:t>晞稳⑾㤥摉涻䌨㜻╖淎㉓堬숺ꎻ㭱䒩䝒奎硰쉾垣䉧ㅪ呧穒圭슩㷎繕ꅖ淂⌽䢩塎呮</w:t>
      </w:r>
      <w:r>
        <w:rPr/>
        <w:t>ⱚ</w:t>
      </w:r>
      <w:r>
        <w:rPr/>
        <w:t>渺⼭쉀坭晶乒ꅶ쉃仂嫂䑨⸪⮬쉏凍浌쉓婩坳▱㛃潌䳂⺘䵸습</w:t>
      </w:r>
      <w:r>
        <w:rPr/>
        <w:t>Ⱪ</w:t>
      </w:r>
      <w:r>
        <w:rPr/>
        <w:t>㕞쉞㝂⦿⎩ꇃ玩坁䠹쵧敶㑰㷂垘潙䮣砨숻儳坡쉏挪㴹⼯乕⬥䈹쉇䁒梵癪䔪쉮瑙利</w:t>
      </w:r>
      <w:r>
        <w:rPr/>
        <w:t>⣍</w:t>
      </w:r>
      <w:r>
        <w:rPr/>
        <w:t>䥊캏䚘湆⽗⵷呰挰䁯⻃쉑䞩浾쉮쉸场䂩稲换⌣柎㨽</w:t>
      </w:r>
      <w:r>
        <w:rPr/>
        <w:t>ⴤ</w:t>
      </w:r>
      <w:r>
        <w:rPr/>
        <w:t>쉩떘匶汏凂숪㑤䘫쉒焮䕴녎䕦슘䖵憩㵖䙂놵숤슻擂塵繆⵩偤硙䰪쵃䫂竂꤮牋愣癓挽盂싍歾玥䳂桩숊浖䜷䂿숩〬爪杵썇䛍</w:t>
      </w:r>
      <w:r>
        <w:rPr/>
        <w:t>ⵁ</w:t>
      </w:r>
      <w:r>
        <w:rPr/>
        <w:t>㡪㥠㫃彪坬別儴樲撣頬⩥䀩牱噄穬㜪歾</w:t>
      </w:r>
      <w:r>
        <w:rPr/>
        <w:t>⡅</w:t>
      </w:r>
      <w:r>
        <w:rPr/>
        <w:t>뼮兎⺻䩃쉵㈳뿂녯⹡䭫䍞晰딵繟噵爷◍</w:t>
      </w:r>
      <w:r>
        <w:rPr/>
        <w:t>⡵</w:t>
      </w:r>
      <w:r>
        <w:rPr/>
        <w:t>亏梣쉘갱桡瘷Ⓜ⹆㡥㚬塶䱕⩈</w:t>
      </w:r>
      <w:r>
        <w:rPr/>
        <w:t>ⱎ</w:t>
      </w:r>
      <w:r>
        <w:rPr/>
        <w:t>吶ㅨ쉧</w:t>
      </w:r>
      <w:r>
        <w:rPr/>
        <w:t>ꕥ</w:t>
      </w:r>
      <w:r>
        <w:rPr/>
        <w:t>㈳懂杢ꍟ奬倻㵇䰳</w:t>
      </w:r>
      <w:r>
        <w:rPr/>
        <w:t>꧂</w:t>
      </w:r>
      <w:r>
        <w:rPr/>
        <w:t>琣숯杌凂唳採匫⏂掘姂㍵效竂⻂쉹⪱⩭稻摟噴ꥩ顃浏숥䱾勂ꄪ숬ㅗ敬䖿㬹繹녰廂㡳坁伫♑慫憵瑈쉡뿍搰䢡着ꍱ䡈轪겵䁡滂稭挱쉫㉪</w:t>
      </w:r>
      <w:r>
        <w:rPr/>
        <w:t>ⴭ</w:t>
      </w:r>
      <w:r>
        <w:rPr/>
        <w:t>䌰捏呰뗎桄瘦⒘濃䭖㠸㢮춻偒彎輺쌪④兟汆䄯棂쉨㧂獋싂曂沥噩杴䭁渴⾱䙅欥숲夦쏂䭈呶恀埍넪党抮걳っ捂②掵춿㢬核灯⩊敺쌸嫂䁶䘬떵ꥨ椻싂ꅌ땋欮⹗뭬祸⵳㎘䘳캩䉀넩坁桫놩攺⾿쉒</w:t>
      </w:r>
      <w:r>
        <w:rPr/>
        <w:t>ꖩ</w:t>
      </w:r>
      <w:r>
        <w:rPr/>
        <w:t>刷煷疩쉳丵</w:t>
      </w:r>
      <w:r>
        <w:rPr/>
        <w:t>ⲩ</w:t>
      </w:r>
      <w:r>
        <w:rPr/>
        <w:t>榵</w:t>
      </w:r>
      <w:r>
        <w:rPr/>
        <w:t>ꕨ</w:t>
      </w:r>
      <w:r>
        <w:rPr/>
        <w:t>塘啷幎⥳懎縲庵穷敱慨쌷漫㡘䩁⥆偢쉀瘥㉠䊻娬猣稯㝠煌癒操揂싂뼶쉁䑠噯칆㈤泎狂⸱煈깬넶㡲ㅳ</w:t>
      </w:r>
      <w:r>
        <w:rPr/>
        <w:t>ꤵ</w:t>
      </w:r>
      <w:r>
        <w:rPr/>
        <w:t>嫂쉥㝠偧勂㐦♡䬴쉏穫뽄硦갫⸫쉋の煣쉐쉺矂䭪牲坂在吰ㆡ嘳䙣䩨싂㚩</w:t>
      </w:r>
      <w:r>
        <w:rPr/>
        <w:t>ꕠ</w:t>
      </w:r>
      <w:r>
        <w:rPr/>
        <w:t>牎㬤極Ⓜ刪쉙㵐숮㙞</w:t>
      </w:r>
      <w:r>
        <w:rPr/>
        <w:t>ⷍ</w:t>
      </w:r>
      <w:r>
        <w:rPr/>
        <w:t>䵶恥䝸辡</w:t>
      </w:r>
      <w:r>
        <w:rPr/>
        <w:t>ꦿ</w:t>
      </w:r>
      <w:r>
        <w:rPr/>
        <w:t>奃桧轎쉬區圳濂斡睯䈯繟奤ㅘ슩꺿숩䁇</w:t>
      </w:r>
      <w:r>
        <w:rPr/>
        <w:t>ꖏ</w:t>
      </w:r>
      <w:r>
        <w:rPr/>
        <w:t>サ煦ꄺ㍒</w:t>
      </w:r>
      <w:r>
        <w:rPr/>
        <w:t>Ⱕ</w:t>
      </w:r>
      <w:r>
        <w:rPr/>
        <w:t>瑧䞻榏从潍ꄸ쉂㉲顩쉃伪癄䕊뭧걹偾奭㋂⌯夲徥汃녮眫瀻㉬㩢栨⯂墘</w:t>
      </w:r>
      <w:r>
        <w:rPr/>
        <w:t>⡈Ȿ⤫</w:t>
      </w:r>
      <w:r>
        <w:rPr/>
        <w:t>䉷녠</w:t>
      </w:r>
      <w:r>
        <w:rPr/>
        <w:t>ꥑ</w:t>
      </w:r>
      <w:r>
        <w:rPr/>
        <w:t>ꌻ穉뼤쉯㞩㤶쉕걬汖쉫╓浒䒩杪</w:t>
      </w:r>
      <w:r>
        <w:rPr/>
        <w:t>ꖿ</w:t>
      </w:r>
      <w:r>
        <w:rPr/>
        <w:t>김挦汾嘻䯂㍶拂䡷㢘挻⥒</w:t>
      </w:r>
      <w:r>
        <w:rPr/>
        <w:t>ꥐ⍫</w:t>
      </w:r>
      <w:r>
        <w:rPr/>
        <w:t>硷䊘繌櫂䐨쉦땹썰숪䪡潃땤漻㘨充癣䉒玮㊩㌥呩参励穈年挽纥潍㍊礪Ⓙ⑺뼯癈栥㉶幬ꍌ꥞䩑䧂䃂廂亮ㄳ䁨畄⿂磂磂숶⮡癰搱潷䙐杁ꅀ㬣☣숫婺㠹㙧捞⑉깟坠䅕⍨ㅦ䀸㝥恷抿㍥</w:t>
      </w:r>
      <w:r>
        <w:rPr/>
        <w:t>ⵃ</w:t>
      </w:r>
      <w:r>
        <w:rPr/>
        <w:t>眮毂⨮㙇繇쏂쉄摏</w:t>
      </w:r>
      <w:r>
        <w:rPr/>
        <w:t>Ⳃ</w:t>
      </w:r>
      <w:r>
        <w:rPr/>
        <w:t>ꥣ䞡晐擂㆏칐戭䙚匭㔻頨䀬</w:t>
      </w:r>
      <w:r>
        <w:rPr/>
        <w:t>ⱶ⹸</w:t>
      </w:r>
      <w:r>
        <w:rPr/>
        <w:t>쉨挷㡵用⏂㞮㡗䥱뭠ꌵ㧂瑣儊祱暘쵂㋂獡㑨爳珂쉐쵠剸攬撿䥨異楀瓂⍠䔩䎿婋佈뽮䁂㑹煙磂쉳桴Ⓜ⿂䩗꥔橊䅇彞轒䬪㕤畂犿믂垏쉌ㅪ</w:t>
      </w:r>
      <w:r>
        <w:rPr/>
        <w:t>ꕨ</w:t>
      </w:r>
      <w:r>
        <w:rPr/>
        <w:t>䎩伪</w:t>
      </w:r>
      <w:r>
        <w:rPr/>
        <w:t>ⵥ</w:t>
      </w:r>
      <w:r>
        <w:rPr/>
        <w:t>癏䱣</w:t>
      </w:r>
      <w:r>
        <w:rPr/>
        <w:t>ꕏ</w:t>
      </w:r>
      <w:r>
        <w:rPr/>
        <w:t>爮獱繟牖未剃⨰㝞瑪⍕</w:t>
      </w:r>
      <w:r>
        <w:rPr/>
        <w:t>ꗂ☦</w:t>
      </w:r>
      <w:r>
        <w:rPr/>
        <w:t>숵䪘ꆿ娱䦿㭱穉뗂녏偰皩숶</w:t>
      </w:r>
      <w:r>
        <w:rPr/>
        <w:t>꧂</w:t>
      </w:r>
      <w:r>
        <w:rPr/>
        <w:t>幾쉵숭祸⫎쉰影禵报㭦㥫剡汩䭚䍠⽯檻쉣婮䰯栶䰴䞏輺䆏桲㜬ざ싂⩴嫂壃㩂䓂䠤奐췂췂䱄嘳숬橆䥭⬬ꥷ숪牆慏쉍쉹樱ㅩ쏂ㅍ꥘⭣㟂扺┤쌭潣䅷쉡ꆮ浫猸揂祴␴䉒顤숲⩬⺥洷갬䝥썃</w:t>
      </w:r>
      <w:r>
        <w:rPr/>
        <w:t>ꥃ</w:t>
      </w:r>
      <w:r>
        <w:rPr/>
        <w:t>䗂⬨傘숦ꅔⓂ朽쉡穤杨⹡涮</w:t>
      </w:r>
      <w:r>
        <w:rPr/>
        <w:t>ꥆ</w:t>
      </w:r>
      <w:r>
        <w:rPr/>
        <w:t>兵ꌨ摪䵆㙄娳㑕瑋ꥧ㌶⥨⌰㌤䠮硹摁㠩江쉩盂⹇넬㔶ꅥ愸쉋쉸쉳䐳劬걌徘깵獰牪㮥杹惂彡䌥偩䭇쉱㯂穄⵨</w:t>
      </w:r>
      <w:r>
        <w:rPr/>
        <w:t>⡓</w:t>
      </w:r>
      <w:r>
        <w:rPr/>
        <w:t>쉤桺儥噇╰㬮劬圸</w:t>
      </w:r>
      <w:r>
        <w:rPr/>
        <w:t>⡢</w:t>
      </w:r>
      <w:r>
        <w:rPr/>
        <w:t>婭彰㫂磂嘽兠쉙뭙╳</w:t>
      </w:r>
      <w:r>
        <w:rPr/>
        <w:t>ⵦ</w:t>
      </w:r>
      <w:r>
        <w:rPr/>
        <w:t>偢区撥塚䲥恮䜻</w:t>
      </w:r>
      <w:r>
        <w:rPr/>
        <w:t>⠮</w:t>
      </w:r>
      <w:r>
        <w:rPr/>
        <w:t>硨珂䌻ㅫ꺻슥</w:t>
      </w:r>
      <w:r>
        <w:rPr/>
        <w:t>ꕂ</w:t>
      </w:r>
      <w:r>
        <w:rPr/>
        <w:t>⾬싂⽯</w:t>
      </w:r>
      <w:r>
        <w:rPr/>
        <w:t>ꦥ</w:t>
      </w:r>
      <w:r>
        <w:rPr/>
        <w:t>㕐慇潭瘹슬쉱㗎䌯쌷⤸㭃㉌偘係싂믎칪䗂㕣婁湋嗎塘慇卞㜩캿嘳⍟㴷斩烂禡䁎⩖彔䝀</w:t>
      </w:r>
      <w:r>
        <w:rPr/>
        <w:t>ꤷ</w:t>
      </w:r>
      <w:r>
        <w:rPr/>
        <w:t>流啔慷㨩쉺</w:t>
      </w:r>
      <w:r>
        <w:rPr/>
        <w:t>ⵌ</w:t>
      </w:r>
      <w:r>
        <w:rPr/>
        <w:t>䕆싂癧┮恳伫</w:t>
      </w:r>
      <w:r>
        <w:rPr/>
        <w:t>ꦱ⹚</w:t>
      </w:r>
      <w:r>
        <w:rPr/>
        <w:t>쉆㘵칄㤹ꍩ牌痃꺏橍䎘⒩㑢쉆䅢숭䳍캻卙䤱쉡⛂顧숪玩깊쉍溏썩㚵숪┷婷刴쉈ꍸ⶘쉗ꥹ柃㝚넱㖡숣牃湦◃</w:t>
      </w:r>
      <w:r>
        <w:rPr/>
        <w:t>⠫</w:t>
      </w:r>
      <w:r>
        <w:rPr/>
        <w:t>쉫殥ꅊ䅙㙬挶〸쉐⭎䈥〭㧂剄忂敲㍤忂坹婴뽸♉䃂癔뽥纻治瑯塏㜴㘳坠◃숷⭸唯</w:t>
      </w:r>
      <w:r>
        <w:rPr/>
        <w:t>ⶥ</w:t>
      </w:r>
      <w:r>
        <w:rPr/>
        <w:t>䍆稤묨坶呹쉡栭⨩彇䎩圪⽒䵩쉌䙯╞掣桅녕漪癆樦쌴쉑츦捍쉩㤴쉇杈녠딤穒⹧쉪杄头⤪ッ뼲</w:t>
      </w:r>
      <w:r>
        <w:rPr/>
        <w:t>ꤱ⩈</w:t>
      </w:r>
      <w:r>
        <w:rPr/>
        <w:t>슩浈棂쉩㈥滂硬㋂䯂숻佊</w:t>
      </w:r>
      <w:r>
        <w:rPr/>
        <w:t>ꕍ⎏</w:t>
      </w:r>
      <w:r>
        <w:rPr/>
        <w:t>洬㬺塂幮싂⼷⤺䩥⹬頺</w:t>
      </w:r>
      <w:r>
        <w:rPr/>
        <w:t>ⷂ⩾</w:t>
      </w:r>
      <w:r>
        <w:rPr/>
        <w:t>䖥ㅑ㤵姂ꆩ䟂乺䉠婠呡㞩溱䎵쉖が䡔┷役㧂</w:t>
      </w:r>
      <w:r>
        <w:rPr/>
        <w:t>⡃</w:t>
      </w:r>
      <w:r>
        <w:rPr/>
        <w:t>教潚쉉䍷樣歀⸷㭙榮䨩弪⫂㒵⽰䅆呱䋂平穢</w:t>
      </w:r>
      <w:r>
        <w:rPr/>
        <w:t>꧂</w:t>
      </w:r>
      <w:r>
        <w:rPr/>
        <w:t>캏奢㜱⒥㝺년睃景瑺縩㡯㴻싍⭩横樊䐴쉅珂䩑揍㡉䬫㞩䙧쉲겡땆㕔墩㉺あ䊩樱쉅ㅞ噓㜫㙨䠩숥疣犬砦⪥係♅䵓汚㵩ꆏ걨쉕⎮</w:t>
      </w:r>
      <w:r>
        <w:rPr/>
        <w:t>ꕒ</w:t>
      </w:r>
      <w:r>
        <w:rPr/>
        <w:t>쉇弭扉㡐飂</w:t>
      </w:r>
      <w:r>
        <w:rPr/>
        <w:t>ꗂ</w:t>
      </w:r>
      <w:r>
        <w:rPr/>
        <w:t>硭㕣折獴⩮伭㭈堥礲太奄頭夲䉦祺敫⦏⭂剖</w:t>
      </w:r>
      <w:r>
        <w:rPr/>
        <w:t>ⵞ</w:t>
      </w:r>
      <w:r>
        <w:rPr/>
        <w:t>歒䑧池䵑勂숷싂꥚㦏穑㩦䕀㥢╋</w:t>
      </w:r>
      <w:r>
        <w:rPr/>
        <w:t>ⷂ</w:t>
      </w:r>
      <w:r>
        <w:rPr/>
        <w:t>䣂</w:t>
      </w:r>
      <w:r>
        <w:rPr/>
        <w:t>ꕓ</w:t>
      </w:r>
      <w:r>
        <w:rPr/>
        <w:t>⣂</w:t>
      </w:r>
      <w:r>
        <w:rPr/>
        <w:t>焨爱䫂쉮싂䡯噂皻쏍╤긦牯呰㯂넱ꍍ⽳佘杆㉂㈷噹伺</w:t>
      </w:r>
      <w:r>
        <w:rPr/>
        <w:t>ⱐ</w:t>
      </w:r>
      <w:r>
        <w:rPr/>
        <w:t>㤪扁煫⪿⹺⤮⩕⑎뭷깢啃╥⹦㭞䗂숯䠭뗂꥔搩橴畅ꅊ䯂㉯⹾㉋獐瓂숪挻㜲瑭츪癳슘걁ꅩ㉁眺⥖幃漸冏⻂繷㡑⿃䶩⭦⩃濂廂㵖轉칭</w:t>
      </w:r>
      <w:r>
        <w:rPr/>
        <w:t>⣂</w:t>
      </w:r>
      <w:r>
        <w:rPr/>
        <w:t>瀩ꥳ楙歏㝏㈻抮ꅵ稲掏愬䔪洵奈쉈瓂瘲浕䉡䳂睬愻䥟桭㷂숪♷带쉄싂䒘厵當摵䩙</w:t>
      </w:r>
      <w:r>
        <w:rPr/>
        <w:t>ꔩ</w:t>
      </w:r>
      <w:r>
        <w:rPr/>
        <w:t>썴绂牨浂싂顣㛂响♓〽摥廂</w:t>
      </w:r>
      <w:r>
        <w:rPr/>
        <w:t>⡣</w:t>
      </w:r>
      <w:r>
        <w:rPr/>
        <w:t>䅲䐫汦</w:t>
      </w:r>
      <w:r>
        <w:rPr/>
        <w:t>⡋</w:t>
      </w:r>
      <w:r>
        <w:rPr/>
        <w:t>项桄⒵</w:t>
      </w:r>
      <w:r>
        <w:rPr/>
        <w:t>ⵀ</w:t>
      </w:r>
      <w:r>
        <w:rPr/>
        <w:t>濂⍔穡쉁ꥧ瘨瀵쉨㡯捔㑣獘싃껂儳쉀頩⨺</w:t>
      </w:r>
      <w:r>
        <w:rPr/>
        <w:t>ⵄ</w:t>
      </w:r>
      <w:r>
        <w:rPr/>
        <w:t>칺䈰偏疩祔츮싂⤴쉎쉯晇쉕䍏乔⽩녥幷⩡충㦣権⩒浦쉫䅘⵬쉔䥁幇䛎姎煷敱⾡啦獇䧎关쉭䦥獁䉕桐⥾摎</w:t>
      </w:r>
      <w:r>
        <w:rPr/>
        <w:t>⡅</w:t>
      </w:r>
      <w:r>
        <w:rPr/>
        <w:t>矃硠</w:t>
      </w:r>
      <w:r>
        <w:rPr/>
        <w:t>꥟</w:t>
      </w:r>
      <w:r>
        <w:rPr/>
        <w:t>츫係</w:t>
      </w:r>
      <w:r>
        <w:rPr/>
        <w:t>꧂</w:t>
      </w:r>
      <w:r>
        <w:rPr/>
        <w:t>䜣㭅</w:t>
      </w:r>
      <w:r>
        <w:rPr/>
        <w:t>ꕖ⥕</w:t>
      </w:r>
      <w:r>
        <w:rPr/>
        <w:t>ꏂ䔷쉉䲣㐸䱇澮</w:t>
      </w:r>
      <w:r>
        <w:rPr/>
        <w:t>ꦣⴶ╍</w:t>
      </w:r>
      <w:r>
        <w:rPr/>
        <w:t>昽䛂项扣姂</w:t>
      </w:r>
      <w:r>
        <w:rPr/>
        <w:t>ꕞ</w:t>
      </w:r>
      <w:r>
        <w:rPr/>
        <w:t>䉰妩䈦祢祏ㄲ焴祶㨴㝰⦩䍐싂癮㉥䬨뽳琤</w:t>
      </w:r>
      <w:r>
        <w:rPr/>
        <w:t>ꖿ</w:t>
      </w:r>
      <w:r>
        <w:rPr/>
        <w:t>牁㤹畘썡쉺</w:t>
      </w:r>
      <w:r>
        <w:rPr/>
        <w:t>ꦻ</w:t>
      </w:r>
      <w:r>
        <w:rPr/>
        <w:t>㤩뭉瑩⭦◂뼺吹䅱칭楫堪牉攷</w:t>
      </w:r>
      <w:r>
        <w:rPr/>
        <w:t>ⱇ</w:t>
      </w:r>
      <w:r>
        <w:rPr/>
        <w:t>扖榿㭦䄭쉨╍〉㛍</w:t>
      </w:r>
      <w:r>
        <w:rPr/>
        <w:t>ⱎ</w:t>
      </w:r>
      <w:r>
        <w:rPr/>
        <w:t>绂䙴슣廃⍺奱ꥠ牠櫎昤ꌴ戻䀴版ꅳ⺘䶮딤琬쉟捐⑇湎췂떿쉹䇂䒮㫂㗂쉺犥涵쉣</w:t>
      </w:r>
      <w:r>
        <w:rPr/>
        <w:t>ꤣ</w:t>
      </w:r>
      <w:r>
        <w:rPr/>
        <w:t>䭍轾彰쉏椪䱴畤卡繀㛂刲灧</w:t>
      </w:r>
      <w:r>
        <w:rPr/>
        <w:t>ꦩ</w:t>
      </w:r>
      <w:r>
        <w:rPr/>
        <w:t>媩灱危摶畕썯愯䌣⧃</w:t>
      </w:r>
      <w:r>
        <w:rPr/>
        <w:t>ꥋ</w:t>
      </w:r>
      <w:r>
        <w:rPr/>
        <w:t>彷採癏係</w:t>
      </w:r>
      <w:r>
        <w:rPr/>
        <w:t>Ⱶ</w:t>
      </w:r>
      <w:r>
        <w:rPr/>
        <w:t>㈽榵䎩䥨넳捧兌슩倮뼶캬䌷칂쌩䡑䂘싂⩄숩幈</w:t>
      </w:r>
      <w:r>
        <w:rPr/>
        <w:t>ⶣ</w:t>
      </w:r>
      <w:r>
        <w:rPr/>
        <w:t>幦칱䉪瑙㒿喘㝙刹쉡䈮⤲婹灚兔牐슮瀦䎿</w:t>
      </w:r>
      <w:r>
        <w:rPr/>
        <w:t>ꔫ</w:t>
      </w:r>
      <w:r>
        <w:rPr/>
        <w:t>㍨磂년睎㥯瘯긴쉎垥쉓䁤⽟亣惂扩녤氱싂呅꺩⾵晸焽暘嗂ま꥙䁘敚䘲㓂顐慔噞㝁ꅶ䠱곂味걌冩䱹</w:t>
      </w:r>
      <w:r>
        <w:rPr/>
        <w:t>ꕥ</w:t>
      </w:r>
      <w:r>
        <w:rPr/>
        <w:t>獭洶숨愯倸㔊⼰朱습撥先䢏슡㟍걖묹䍫奾㇎㍞漬ꥸꇂ㷂〪䄲쉌㏂䋎Ⓜ摆瑒扌䀯곂⨲杰瀯囃땺甹䝞灋㟂숭컂暣ꥠ䅮穚橦劵꺩摚ㄱ砸쉺</w:t>
      </w:r>
      <w:r>
        <w:rPr/>
        <w:t>ⴳ</w:t>
      </w:r>
      <w:r>
        <w:rPr/>
        <w:t>䤣쉦楅㛂묬塞煥䓂䔸쉟☣牪</w:t>
      </w:r>
      <w:r>
        <w:rPr/>
        <w:t>Ɑ</w:t>
      </w:r>
      <w:r>
        <w:rPr/>
        <w:t>卢⤩╒㥦⥥㩟</w:t>
      </w:r>
      <w:r>
        <w:rPr/>
        <w:t>ꤰ</w:t>
      </w:r>
      <w:r>
        <w:rPr/>
        <w:t>盂䈩싂惍</w:t>
      </w:r>
      <w:r>
        <w:rPr/>
        <w:t>⡔</w:t>
      </w:r>
      <w:r>
        <w:rPr/>
        <w:t>歚柃숶煖瘳䮵쉭硈䒮䅈㬴⼮偭昶娲┹玻催ね灣强睰슏쉴帬쏂㛂숷㝆㙫机숺灅싂渻쵀쉳噶</w:t>
      </w:r>
      <w:r>
        <w:rPr/>
        <w:t>⡶</w:t>
      </w:r>
      <w:r>
        <w:rPr/>
        <w:t>쉲旂䣂믂쉶ㅳ娥䩟汦彷皘呄幨</w:t>
      </w:r>
      <w:r>
        <w:rPr/>
        <w:t>ⴽ⹐</w:t>
      </w:r>
      <w:r>
        <w:rPr/>
        <w:t>䭁쉸瑗怮䍎䭀歺Ⓜ氥烂㩹썸</w:t>
      </w:r>
      <w:r>
        <w:rPr/>
        <w:t>Ⱚ</w:t>
      </w:r>
      <w:r>
        <w:rPr/>
        <w:t>砹患氣묱囂䒩슥㈴慖咥꥔竍ꅠ幷⹍䞩獶さ坥偮冩䛂㛂뽑棂澡⹱⏂猫煷縨睩梘⪿砯╊쉏썡</w:t>
      </w:r>
      <w:r>
        <w:rPr/>
        <w:t>ⵘ</w:t>
      </w:r>
      <w:r>
        <w:rPr/>
        <w:t>亩憩쉗쵏쉌愳쉯뗂懂㠥桹䎬猬</w:t>
      </w:r>
      <w:r>
        <w:rPr/>
        <w:t>⠵</w:t>
      </w:r>
      <w:r>
        <w:rPr/>
        <w:t>䱁⦱캿ꅗ쵎䁶潮剓쉾垩䔴쉳瘬弰④坾◂♊</w:t>
      </w:r>
      <w:r>
        <w:rPr/>
        <w:t>ⴽ</w:t>
      </w:r>
      <w:r>
        <w:rPr/>
        <w:t>祉繬쉯䉈숽甽榡싂</w:t>
      </w:r>
      <w:r>
        <w:rPr/>
        <w:t>Ⱨ⩧</w:t>
      </w:r>
      <w:r>
        <w:rPr/>
        <w:t>睦ガꎱ⪩囂㈲</w:t>
      </w:r>
      <w:r>
        <w:rPr/>
        <w:t>꧂</w:t>
      </w:r>
      <w:r>
        <w:rPr/>
        <w:t>䉸㝤弥匶慓畞䃂晚䭌㭳䞬攲⭊勍뿂䂬睘幀戩</w:t>
      </w:r>
      <w:r>
        <w:rPr/>
        <w:t>ꥎ</w:t>
      </w:r>
      <w:r>
        <w:rPr/>
        <w:t>煇㝥▿</w:t>
      </w:r>
      <w:r>
        <w:rPr/>
        <w:t>ꤰ</w:t>
      </w:r>
      <w:r>
        <w:rPr/>
        <w:t>䆮呂싂㍐徬㕸칫⍈</w:t>
      </w:r>
      <w:r>
        <w:rPr/>
        <w:t>⢿</w:t>
      </w:r>
      <w:r>
        <w:rPr/>
        <w:t>䦩㊮䰨䅶㭯껎㯂斘⭨㜹ꌪ㑗䥂碏⚮㠯稰偋灕㨥썞牳캻䭭숵㠨で⩆噾㵷橃ꍅ썘噆쉳캡癠水乍牮潞춘숷쉩窮〰卒⦿獢輹㕞</w:t>
      </w:r>
      <w:r>
        <w:rPr/>
        <w:t>꥟</w:t>
      </w:r>
      <w:r>
        <w:rPr/>
        <w:t>椩쉾▬䩸㘶癷딥㠬땏輮긨쉮깯췂係䑖亘晓公㐪椮⧂䠯皬漸㬰⮵䬦㵟싂沩⩇㑱秂</w:t>
      </w:r>
      <w:r>
        <w:rPr/>
        <w:t>⡥</w:t>
      </w:r>
      <w:r>
        <w:rPr/>
        <w:t>걮欴㜪祐뽕䝐橶썉뽧</w:t>
      </w:r>
      <w:r>
        <w:rPr/>
        <w:t>ꤤ</w:t>
      </w:r>
      <w:r>
        <w:rPr/>
        <w:t>嗂⪱材柂䒵䔯瞱灕㋂</w:t>
      </w:r>
      <w:r>
        <w:rPr/>
        <w:t>ⱔ</w:t>
      </w:r>
      <w:r>
        <w:rPr/>
        <w:t>곂</w:t>
      </w:r>
      <w:r>
        <w:rPr/>
        <w:t>ꦣ</w:t>
      </w:r>
      <w:r>
        <w:rPr/>
        <w:t>湪猺㙓䑞倩碣潳盂쵎啄䀫╂吹䒣ぷ슩焴ぐ硘䟂녙쉫</w:t>
      </w:r>
      <w:r>
        <w:rPr/>
        <w:t>ꥑ</w:t>
      </w:r>
      <w:r>
        <w:rPr/>
        <w:t>㍰땮⍑琸뽌䢘敀곂の숸ざ㝩囂䄨숪㙵癏穸哂㋂䨸灭믂쉟㘳祘쉋僂</w:t>
      </w:r>
      <w:r>
        <w:rPr/>
        <w:t>ꗂ⭯</w:t>
      </w:r>
      <w:r>
        <w:rPr/>
        <w:t>䁗牫쉵䭎摍冩⤹⍑怭쉡株ㅀ凂嗂㗍懂쉥␷숰祌䴪쉐怨㤣汉</w:t>
      </w:r>
      <w:r>
        <w:rPr/>
        <w:t>ⵙ</w:t>
      </w:r>
      <w:r>
        <w:rPr/>
        <w:t>ꅳ劘䀨䓂佞當䕧栲䟂䈤치飂쵱㍁䥱㵾</w:t>
      </w:r>
      <w:r>
        <w:rPr/>
        <w:t>ꥂ</w:t>
      </w:r>
      <w:r>
        <w:rPr/>
        <w:t>ꎩ♲ㅫ싂싂彐轩奆⻂꤮슣戣쉬渭숺䊬㡎</w:t>
      </w:r>
      <w:r>
        <w:rPr/>
        <w:t>⠯⤭</w:t>
      </w:r>
      <w:r>
        <w:rPr/>
        <w:t>睹숫渶㩹暩忂쉠㍭㠮</w:t>
      </w:r>
      <w:r>
        <w:rPr/>
        <w:t>ⰲ</w:t>
      </w:r>
      <w:r>
        <w:rPr/>
        <w:t>伪欮㍯⍪奟織㜺轹컂歲砣爊슻吪⩏묻슘칵樱뽳䡈塍囂扒䁆匰ꌻ猲⭏瑦䊏쉢╮潚瞘䜪칑硳啐售輹╪촯瘭㷂뽟䞬㮘뿂啺樨恘䡓╎炵慅믃䱖獩㋂搩央숻쉧䴷扯䔹㓂兂⽸䖱</w:t>
      </w:r>
      <w:r>
        <w:rPr/>
        <w:t>ⷂ</w:t>
      </w:r>
      <w:r>
        <w:rPr/>
        <w:t>畮秂⑍睠䔽照顖坶뭓共쉉甴☰䐬⨪焩䡁剴セ숨毂㩙숽㥓澣穷ꍎ떵採倱슏涘浴乔䱡樦䱰㇂촳轟扆匮户毂묨㕑剕쵉䝩䬰㵨額숦扎⾬⥳楴</w:t>
      </w:r>
      <w:r>
        <w:rPr/>
        <w:t>ꕋ</w:t>
      </w:r>
      <w:r>
        <w:rPr/>
        <w:t>㠰婴떥䇍棂䆱䕥⭯⽕싂쉀䙠璿媵浩㍎䁤戯收獳䄵䧂쵭쵥뭦㩗僂ꌴ慏噵䫂慈㵺㔭㭖伩楰㤴恶柂桓⍃뽬⩦겿걸䔪⭑縺昸쉕愨┪⸴䆩㕢圪촽ぱ䁞亏쉵숺勂뽱⸻汹⮣恊Ⓜ獧</w:t>
      </w:r>
      <w:r>
        <w:rPr/>
        <w:t>ꤷ</w:t>
      </w:r>
      <w:r>
        <w:rPr/>
        <w:t>㮱瑏䉔娥쉅桖輽뇃恪ㄮ夲쉌␹䙗ㅋ♶쉖畢쉴년㉑</w:t>
      </w:r>
      <w:r>
        <w:rPr/>
        <w:t>꧂</w:t>
      </w:r>
      <w:r>
        <w:rPr/>
        <w:t>瘮⼯넺八㩩쉄</w:t>
      </w:r>
      <w:r>
        <w:rPr/>
        <w:t>ꔦ</w:t>
      </w:r>
      <w:r>
        <w:rPr/>
        <w:t>㌷㊏ォ⑊숻䨩朽朵ꌤ氣㠪㌥䁠呬䵮扎䨨썊♠楂䰹䕌䱆濂</w:t>
      </w:r>
      <w:r>
        <w:rPr/>
        <w:t>꤭</w:t>
      </w:r>
      <w:r>
        <w:rPr/>
        <w:t>㉒䑫奉曂偆⍎뽯呒䭊䚩</w:t>
      </w:r>
      <w:r>
        <w:rPr/>
        <w:t>⢩</w:t>
      </w:r>
      <w:r>
        <w:rPr/>
        <w:t>쉕颮浢湵欥睷䑑䉴碘獊슥唸牺㕦</w:t>
      </w:r>
      <w:r>
        <w:rPr/>
        <w:t>ⱔⰤ</w:t>
      </w:r>
      <w:r>
        <w:rPr/>
        <w:t>頦猵┵婵⍺⍩煰皿㝍믃㊥⥂慏䬪枘喩⍖㦻攳䍨扃乵㒮吵䁅瀬칳⨤矂琭</w:t>
      </w:r>
      <w:r>
        <w:rPr/>
        <w:t>⢏</w:t>
      </w:r>
      <w:r>
        <w:rPr/>
        <w:t>칍쉴⽨斥⪏㶬뭥</w:t>
      </w:r>
      <w:r>
        <w:rPr/>
        <w:t>ꔷ</w:t>
      </w:r>
      <w:r>
        <w:rPr/>
        <w:t>䌣秂쉤췂숸</w:t>
      </w:r>
      <w:r>
        <w:rPr/>
        <w:t>⡒</w:t>
      </w:r>
      <w:r>
        <w:rPr/>
        <w:t>㥾捳偸␮瘪塪捊뭇灡뮮䱟쉉䙐眣偧㬺쉣猳㕺</w:t>
      </w:r>
      <w:r>
        <w:rPr/>
        <w:t>ⵏ</w:t>
      </w:r>
      <w:r>
        <w:rPr/>
        <w:t>쏂癮ꍞ咮怶䥓塳怹妩确忂㙂澿辻䌨갳䉟☹쉈숹넬畍ꥭ獶凎硕䉲묺싂깴奄⍆礤瞩档抩吱☱呃汩</w:t>
      </w:r>
      <w:r>
        <w:rPr/>
        <w:t>⢡</w:t>
      </w:r>
      <w:r>
        <w:rPr/>
        <w:t>祾</w:t>
      </w:r>
      <w:r>
        <w:rPr/>
        <w:t>⢿</w:t>
      </w:r>
      <w:r>
        <w:rPr/>
        <w:t>兵ꇂ輱칣弤㙵姂䤪獤娭婞欮컂圸磂ꆡ묯瀤䡒㑋扥⑏敷䁄䔫슣묰㏂⨴䜻奃摟</w:t>
      </w:r>
      <w:r>
        <w:rPr/>
        <w:t>Ⱝ</w:t>
      </w:r>
      <w:r>
        <w:rPr/>
        <w:t>갣壂恌䁉步숰녉敱䇂䉦췃坡슏䂬䑲⩣쉯壎</w:t>
      </w:r>
      <w:r>
        <w:rPr/>
        <w:t>ⱴ</w:t>
      </w:r>
      <w:r>
        <w:rPr/>
        <w:t>䡆䗍</w:t>
      </w:r>
      <w:r>
        <w:rPr/>
        <w:t>⠥</w:t>
      </w:r>
      <w:r>
        <w:rPr/>
        <w:t>勂쵈䁶◃뭹깣卦恠갳췎㍺洤깯</w:t>
      </w:r>
      <w:r>
        <w:rPr/>
        <w:t>ꕈ</w:t>
      </w:r>
      <w:r>
        <w:rPr/>
        <w:t>奲䕗嚱싂汉쉙爻䑍쉹矍㘪椺啪╶䞥仂灎瞡〸䅚牁갳</w:t>
      </w:r>
      <w:r>
        <w:rPr/>
        <w:t>ⵆ</w:t>
      </w:r>
      <w:r>
        <w:rPr/>
        <w:t>ꥸ䜨ꍋ奴䴽扈㑖⬳縫ꍅ땣杒縰堮繤껍潺깂爨</w:t>
      </w:r>
      <w:r>
        <w:rPr/>
        <w:t>⡰</w:t>
      </w:r>
      <w:r>
        <w:rPr/>
        <w:t>ㅧ⚥⶘穳묦穾ꅚ숳剱䱴썺숪䁴硖婬㇃䥭♖쉸㉸輊슥䙖枿䳂䛂╰䑈㯍形㤩潖灕ꅓ恴⯂夸檥牆湹碩捔슮䱍겮橰☫싂쉨</w:t>
      </w:r>
      <w:r>
        <w:rPr/>
        <w:t>ꤴ⩅</w:t>
      </w:r>
      <w:r>
        <w:rPr/>
        <w:t>㈰䕀</w:t>
      </w:r>
      <w:r>
        <w:rPr/>
        <w:t>ꤩ</w:t>
      </w:r>
      <w:r>
        <w:rPr/>
        <w:t>䒱㔣♇祢泂䋂飂坢彈녢楌愪灹䕲ꅾ浭燃싂⯂㩦ぶ쉴䑭栱爽♁惎夥䬪쉬䥓숽ꥵ亩㇂⥨瀯쌶䝥平顉汵ꇂ㙌坔⏂䙍〺卖싂恷䑠垬䕲轶䱐䱒䈰㜽䈭䆩楕洽ꌱ乮䴴焹慒㉐华쉾⯂㩴硥쉚昹䊵瀰氰傩⹨睴뮥♾㛂</w:t>
      </w:r>
      <w:r>
        <w:rPr/>
        <w:t>ꕎ⥏</w:t>
      </w:r>
      <w:r>
        <w:rPr/>
        <w:t>煷ꥥ爽싂稫</w:t>
      </w:r>
      <w:r>
        <w:rPr/>
        <w:t>꧂</w:t>
      </w:r>
      <w:r>
        <w:rPr/>
        <w:t>幦洦䰥栺슿뼯杕쉣숽猷䄣썢걇䵅物㙱싂㵰㐪矂䩃⑚淂䙌묹㊬勍摎嫂쉙㍁妩浢顄</w:t>
      </w:r>
      <w:r>
        <w:rPr/>
        <w:t>ꤽ</w:t>
      </w:r>
      <w:r>
        <w:rPr/>
        <w:t>㦣</w:t>
      </w:r>
      <w:r>
        <w:rPr/>
        <w:t>⡈</w:t>
      </w:r>
      <w:r>
        <w:rPr/>
        <w:t>皮칑䡍쎏繊ヂ⽃迃牐攴瓂♘⭨䭩杖䵮由䢬䂏㍫쉒㙆뼣榮儵깎㌪吴栴兇姎⩍㎿癸쵮娭条唯椤櫂䅊쉮⾬灸䕃ㅚ</w:t>
      </w:r>
      <w:r>
        <w:rPr/>
        <w:t>ⵁ</w:t>
      </w:r>
      <w:r>
        <w:rPr/>
        <w:t>厬⥮橧㐹汣神况⭑䝌㈨壂⴪뾩쉟䥥깬䱘뭫숥扟</w:t>
      </w:r>
      <w:r>
        <w:rPr/>
        <w:t>꧂</w:t>
      </w:r>
      <w:r>
        <w:rPr/>
        <w:t>橀琣澩佂</w:t>
      </w:r>
      <w:r>
        <w:rPr/>
        <w:t>ⱷ</w:t>
      </w:r>
      <w:r>
        <w:rPr/>
        <w:t>䩡䰰䁮쉺㤶⻃</w:t>
      </w:r>
      <w:r>
        <w:rPr/>
        <w:t>⡗</w:t>
      </w:r>
      <w:r>
        <w:rPr/>
        <w:t>灀⸰棂掩ㅉ礮卯媬뭭㜽矂拂㷂佃䠪⩙桑姂䗎獙穏䈭桯썈깶쉚圵繰</w:t>
      </w:r>
      <w:r>
        <w:rPr/>
        <w:t>ꤦ</w:t>
      </w:r>
      <w:r>
        <w:rPr/>
        <w:t>뗂㠮䙍煾愨䙞╁⹩嘫쉲彧슣⩃걐䉪ꌨ䭠䁲疬捠슱싂쉕㵚繤ノ㘤䝐吸</w:t>
      </w:r>
      <w:r>
        <w:rPr/>
        <w:t>⠥</w:t>
      </w:r>
      <w:r>
        <w:rPr/>
        <w:t>걷ꄬ┥슩</w:t>
      </w:r>
      <w:r>
        <w:rPr/>
        <w:t>⡮</w:t>
      </w:r>
      <w:r>
        <w:rPr/>
        <w:t>癌싂稫쉍䡪兺╵乱䰥슏畎䨮䓃䍞㝑噳䩘敧輺㤬</w:t>
      </w:r>
      <w:r>
        <w:rPr/>
        <w:t>⠽</w:t>
      </w:r>
      <w:r>
        <w:rPr/>
        <w:t>㞣</w:t>
      </w:r>
      <w:r>
        <w:rPr/>
        <w:t>ꦵ⍺</w:t>
      </w:r>
      <w:r>
        <w:rPr/>
        <w:t>稵䭬</w:t>
      </w:r>
      <w:r>
        <w:rPr/>
        <w:t>ⵌ</w:t>
      </w:r>
      <w:r>
        <w:rPr/>
        <w:t>未긣繧歨䱫縣ꍭ柃瑕䍉</w:t>
      </w:r>
      <w:r>
        <w:rPr/>
        <w:t>ꦩ</w:t>
      </w:r>
      <w:r>
        <w:rPr/>
        <w:t>㙞恨䆥浔檘瑔繟⍖㙌숸迂쉹迂圻彚쉵熘⥡橵摁窥堣儴槂䑓斩畧䥕牊绎䅷执⏂䱮⨩숽㤻幉䵶硂桧湭炮䁅㊮</w:t>
      </w:r>
      <w:r>
        <w:rPr/>
        <w:t>ⵘ</w:t>
      </w:r>
      <w:r>
        <w:rPr/>
        <w:t>⽧䝙䠹</w:t>
      </w:r>
      <w:r>
        <w:rPr/>
        <w:t>Ⱕ</w:t>
      </w:r>
      <w:r>
        <w:rPr/>
        <w:t>㯍</w:t>
      </w:r>
      <w:r>
        <w:rPr/>
        <w:t>꤬⴩</w:t>
      </w:r>
      <w:r>
        <w:rPr/>
        <w:t>矎쉎⹴剚価쉡䡴㊏杚瑏员</w:t>
      </w:r>
      <w:r>
        <w:rPr/>
        <w:t>ⱋ</w:t>
      </w:r>
      <w:r>
        <w:rPr/>
        <w:t>剮壂挷硠撱⛃</w:t>
      </w:r>
      <w:r>
        <w:rPr/>
        <w:t>ꕎ</w:t>
      </w:r>
      <w:r>
        <w:rPr/>
        <w:t>䣂摈弬䈭쉗ヂ究뿂幚榘敪⨦斡楡嚮瑪쉴縯</w:t>
      </w:r>
      <w:r>
        <w:rPr/>
        <w:t>ꗂ</w:t>
      </w:r>
      <w:r>
        <w:rPr/>
        <w:t>个恏긥㚬摰坕⎏숩朶䄱쉦秂썈䬪䃂䀺汩瀹䙱牨䔬㍉칟祙뾣┽勍傣录㥸㍇䤯땬칥嚘嘶꥕䜤伯颩揃㵎쉏⎡瘭塹睨쉔㗂祯䅨微灏涡⽨甥穌䥨幅嘬桀ꍪ</w:t>
      </w:r>
      <w:r>
        <w:rPr/>
        <w:t>ꗂ</w:t>
      </w:r>
      <w:r>
        <w:rPr/>
        <w:t>㡣㡌뽞㥧頥㟂뭲塔䥢놱䌺柂椊汖伬딺ㅲ䴴⹞㑾⭨쉅䷂슥㉎睲숰</w:t>
      </w:r>
      <w:r>
        <w:rPr/>
        <w:t>ꖱ</w:t>
      </w:r>
      <w:r>
        <w:rPr/>
        <w:t>㝁剞煳䨻㭭긨㮩摎⾮㥓뽃</w:t>
      </w:r>
      <w:r>
        <w:rPr/>
        <w:t>ꦩ</w:t>
      </w:r>
      <w:r>
        <w:rPr/>
        <w:t>㵙湞秂枩摩㩅뿂忂题さ♦绍뼳쉎쉏㝀畉垮顭毎頯熡湟す⩐摗掩䵴偦慹䖡昦穢織䐭쉆䚻ぬ䵪狂頨숭厥恩䁐㥢琦瞡숪煳㛂쎿僎⩈</w:t>
      </w:r>
      <w:r>
        <w:rPr/>
        <w:t>ꖩ</w:t>
      </w:r>
      <w:r>
        <w:rPr/>
        <w:t>䕴䭋獏異惎숹㠰</w:t>
      </w:r>
      <w:r>
        <w:rPr/>
        <w:t>ꥐ</w:t>
      </w:r>
      <w:r>
        <w:rPr/>
        <w:t>祘庩秂低䝓</w:t>
      </w:r>
      <w:r>
        <w:rPr/>
        <w:t>ꖡ</w:t>
      </w:r>
      <w:r>
        <w:rPr/>
        <w:t>げ딭悥걔瘤縥怤攭睕땸盂䙚숬쉋灱싂東圴坬煡㐬⌯枵愮畲昪</w:t>
      </w:r>
      <w:r>
        <w:rPr/>
        <w:t>⠪</w:t>
      </w:r>
      <w:r>
        <w:rPr/>
        <w:t>偹쉁畂슩</w:t>
      </w:r>
      <w:r>
        <w:rPr/>
        <w:t>ⷃ</w:t>
      </w:r>
      <w:r>
        <w:rPr/>
        <w:t>㨮ꌤ䔤ㅾ</w:t>
      </w:r>
      <w:r>
        <w:rPr/>
        <w:t>ꥂ</w:t>
      </w:r>
      <w:r>
        <w:rPr/>
        <w:t>䙸洮쉀塙儲㕏䅯涘穸帱쉵弱刣剅湒㭲轈窮䝖쉩体싃⥊坥奄㝦⨲뭬⭗</w:t>
      </w:r>
      <w:r>
        <w:rPr/>
        <w:t>Ᵽ</w:t>
      </w:r>
      <w:r>
        <w:rPr/>
        <w:t>洴㝞䑈䕙</w:t>
      </w:r>
      <w:r>
        <w:rPr/>
        <w:t>Ⱞ</w:t>
      </w:r>
      <w:r>
        <w:rPr/>
        <w:t>㇃㩠⻎㠵┴凂睥⨫녺䳂ꄺ卡牢촸愲</w:t>
      </w:r>
      <w:r>
        <w:rPr/>
        <w:t>Ⱟ</w:t>
      </w:r>
      <w:r>
        <w:rPr/>
        <w:t>濂瓃䙁憿䔪ㅄ쉒쉞涱癅뿂ㅉ輩</w:t>
      </w:r>
      <w:r>
        <w:rPr/>
        <w:t>ⷂ</w:t>
      </w:r>
      <w:r>
        <w:rPr/>
        <w:t>悩歎쉇숭柂洵㵅博䕦庬ꄦ恺쉵</w:t>
      </w:r>
      <w:r>
        <w:rPr/>
        <w:t>ⵦ</w:t>
      </w:r>
      <w:r>
        <w:rPr/>
        <w:t>喱숽</w:t>
      </w:r>
      <w:r>
        <w:rPr/>
        <w:t>ꤻ</w:t>
      </w:r>
      <w:r>
        <w:rPr/>
        <w:t>䥂唱挴启礹㭵創版쉓批숦뇍轾䕖쉳놱쉧⼰슻櫂溱뭯㭬氲숴䭋び桩숨䉆潕煏䴫</w:t>
      </w:r>
      <w:r>
        <w:rPr/>
        <w:t>ⱊ</w:t>
      </w:r>
      <w:r>
        <w:rPr/>
        <w:t>⼩㭓扂栴⫂㢣쵺㩟潣䛃㜲睏熩睢⥞䄤쉋슘갩</w:t>
      </w:r>
      <w:r>
        <w:rPr/>
        <w:t>ⴳ</w:t>
      </w:r>
      <w:r>
        <w:rPr/>
        <w:t>啇侥ꆩ념칋ꆡ⛂⸴矂砺⑃䚩価擂♩憬떱싂㯂嫂쉢㴻殻숫㄰䙧</w:t>
      </w:r>
      <w:r>
        <w:rPr/>
        <w:t>ⱀ</w:t>
      </w:r>
      <w:r>
        <w:rPr/>
        <w:t>呋녵ㅾ넫偺湁</w:t>
      </w:r>
      <w:r>
        <w:rPr/>
        <w:t>ꤺ⹊</w:t>
      </w:r>
      <w:r>
        <w:rPr/>
        <w:t>쌽瀵싍ꎡ彮䬰▿灸녁漺⍫뭹頸</w:t>
      </w:r>
      <w:r>
        <w:rPr/>
        <w:t>⡅</w:t>
      </w:r>
      <w:r>
        <w:rPr/>
        <w:t>扒橺瘱⩷硨㍑堪啞쉀뽹쉇卶顑䫂</w:t>
      </w:r>
      <w:r>
        <w:rPr/>
        <w:t>ꖥ</w:t>
      </w:r>
      <w:r>
        <w:rPr/>
        <w:t>绍䕋㧂䍤瑴瞣倬奨䷂㵬䭸싍㝩쉸뽲竂</w:t>
      </w:r>
      <w:r>
        <w:rPr/>
        <w:t>ꥊ</w:t>
      </w:r>
      <w:r>
        <w:rPr/>
        <w:t>⢥</w:t>
      </w:r>
      <w:r>
        <w:rPr/>
        <w:t>焪氥䋂䯂櫂頹偔䭦桦칔枏</w:t>
      </w:r>
      <w:r>
        <w:rPr/>
        <w:t>ⷂ♤</w:t>
      </w:r>
      <w:r>
        <w:rPr/>
        <w:t>瑏矂⵾</w:t>
      </w:r>
      <w:r>
        <w:rPr/>
        <w:t>ꔮ</w:t>
      </w:r>
      <w:r>
        <w:rPr/>
        <w:t>即뇂䅊</w:t>
      </w:r>
      <w:r>
        <w:rPr/>
        <w:t>⠬</w:t>
      </w:r>
      <w:r>
        <w:rPr/>
        <w:t>単䱩䧂쏂坋䍕숵瀦ꎩ⯍䁾囂惂幊妻剨堪┱⤪療숮㘩塩橃㣂ꍈ轳䝳畏剭转輵쉀ꥸ䰮䡶⹈䟂瀵輳漦ㅷ♾䉫托乐勂㬣곂</w:t>
      </w:r>
      <w:r>
        <w:rPr/>
        <w:t>⡱ⱨ</w:t>
      </w:r>
      <w:r>
        <w:rPr/>
        <w:t>敀瑪쵺ㄻ⒩㟂住吥潷䝦䍮쉃揂瑲쉟抱樴䂡ꆘ㩚䫂꥞뮬戩礳卥곂㶩坟⮥纘嫂㩈⏂濂</w:t>
      </w:r>
      <w:r>
        <w:rPr/>
        <w:t>⡢</w:t>
      </w:r>
      <w:r>
        <w:rPr/>
        <w:t>桭쉊䘮㥋䵈⮩쉲轐䰨䙁励慲⮏朷晌䝸䞩㷂䝇殿㬹啱㵬噇攦䭂僂䙱⹊숷く⽈睕睄㥭䣂쏃牀䀶㥳噲</w:t>
      </w:r>
      <w:r>
        <w:rPr/>
        <w:t>ꗂ</w:t>
      </w:r>
      <w:r>
        <w:rPr/>
        <w:t>䗂뽸昩ꥤ쉚╹칧⵷婒津⸊㑦쉤颡窻抬䅷求ꇂ</w:t>
      </w:r>
      <w:r>
        <w:rPr/>
        <w:t>ꕟ</w:t>
      </w:r>
      <w:r>
        <w:rPr/>
        <w:t>扦䕋쉇ꍘ捪⑀歇䝶㩠䐬䕺뽢哂欥况夷㝠땸숵槂㤺睥ꇂ쉫䕗뼥㝐슣䓂䴦樮稨䙷ꍁ涣凂㝧夵녁쉥妱쉩轅啚⸴ꆥ匪걮䌦乃姎슡垩琺쉯穪沬⩺眩쵵⬣숤⸣濂숪焻幐眪憩썠儦㑷噢쉷参繡㭏䌰㬭㏂㈩䅊䰵㜻숽呢䴫⵹伪啔幀㕀놩免숤슘㭕⌵⩓뼭뭂묣䠩⧂硩⥊眣쉓乁劬歔頺놣㮵抡瑪䀪忎㘴쉮牷琨㍒쉀㝚⽰佀썱</w:t>
      </w:r>
      <w:r>
        <w:rPr/>
        <w:t>Ⳃ</w:t>
      </w:r>
      <w:r>
        <w:rPr/>
        <w:t>㡴쵘䑠⤭⤷坙㜥쉋䩧䥬⫎ꄭ顇墣⨵埂㉪坹䕍췂繋煱ㆡꅆ⻂숭嗂䕄䜹ぺ㤹绂㬥䀭㍒睐夲⻂剓価㵺䅠쵡㢣㉕쉱嘴敦⹠烂슱吷까⫍此渨呌歇䤨땟睊癳ꥪ㔷偬쵰剕伵⩠参⹸싃䷂帹硵䑓晔䒏㩬樰걸슡䐽♯치땲堮猷쉚㒘䞿檵㙀컂떱硨⭬쵉쉂唴繏싃惂顲싂浊瀸慸</w:t>
      </w:r>
      <w:r>
        <w:rPr/>
        <w:t>ꔲ</w:t>
      </w:r>
      <w:r>
        <w:rPr/>
        <w:t>奡呋哂坈㈲癮</w:t>
      </w:r>
      <w:r>
        <w:rPr/>
        <w:t>ꦏ</w:t>
      </w:r>
      <w:r>
        <w:rPr/>
        <w:t>昣䭐춡쉂橊슻瞬⩨♾娨⺏⑧㝑猺帰磂僃䶱杀⍤㕱頦涡쉰彶塍烃哂갷晖刯迂싂煷썀儻䶥婌⥺␵愸</w:t>
      </w:r>
      <w:r>
        <w:rPr/>
        <w:t>⠥</w:t>
      </w:r>
      <w:r>
        <w:rPr/>
        <w:t>〸⹨汞칞⑰浹㶩颬嗃戸㐶礪ꍇ싂ꍋ⼹</w:t>
      </w:r>
      <w:r>
        <w:rPr/>
        <w:t>⡗</w:t>
      </w:r>
      <w:r>
        <w:rPr/>
        <w:t>䌮煡囂䩓婬吷╟</w:t>
      </w:r>
      <w:r>
        <w:rPr/>
        <w:t>⡶</w:t>
      </w:r>
      <w:r>
        <w:rPr/>
        <w:t>玬뮘䩭쉀棂捚쉱煷狂䧂⽪穊䨤慤</w:t>
      </w:r>
      <w:r>
        <w:rPr/>
        <w:t>ⶻ</w:t>
      </w:r>
      <w:r>
        <w:rPr/>
        <w:t>뽲泃伯捃獵䖱⧂뭓싂쉁䝨⭣刦摭ㅚ剙칥숥塮땢吲本㬻㝆⭫汱칯幢촥곂䝁敧扮吩娳㖻硨䀳긶顚㯂⮩뗂㍋쉘</w:t>
      </w:r>
      <w:r>
        <w:rPr/>
        <w:t>ⲏ</w:t>
      </w:r>
      <w:r>
        <w:rPr/>
        <w:t>搮䤴瑰煵䭇瞱</w:t>
      </w:r>
      <w:r>
        <w:rPr/>
        <w:t>⡕</w:t>
      </w:r>
      <w:r>
        <w:rPr/>
        <w:t>旍䨰㝶⹈뾣갤㝹㩲渤슩橶⒥♉ㅃ츷僂䵓剐楈⍦⎥</w:t>
      </w:r>
      <w:r>
        <w:rPr/>
        <w:t>ⱇ</w:t>
      </w:r>
      <w:r>
        <w:rPr/>
        <w:t>摱㎬佺Ⓜ䅴숴庣樭刽撱穉溩칌椴健轎⽚쉶䏂딸㩩쉐㉙</w:t>
      </w:r>
      <w:r>
        <w:rPr/>
        <w:t>꧂</w:t>
      </w:r>
      <w:r>
        <w:rPr/>
        <w:t>曍</w:t>
      </w:r>
      <w:r>
        <w:rPr/>
        <w:t>ⵔ</w:t>
      </w:r>
      <w:r>
        <w:rPr/>
        <w:t>썫䮣炿噕쵙걇夳晌</w:t>
      </w:r>
      <w:r>
        <w:rPr/>
        <w:t>Ⳃ</w:t>
      </w:r>
      <w:r>
        <w:rPr/>
        <w:t>穇洪㎩副♒摫뽷彂⮣숦碬潸䃂㑥乚숹Ⓜ㜺썧弤㭊쉋겮啉⌣吹奄畄畘</w:t>
      </w:r>
      <w:r>
        <w:rPr/>
        <w:t>Ⱓ</w:t>
      </w:r>
      <w:r>
        <w:rPr/>
        <w:t>쉃枩䥰ゥ곂㕄ꅸ숺뮣</w:t>
      </w:r>
      <w:r>
        <w:rPr/>
        <w:t>⣂</w:t>
      </w:r>
      <w:r>
        <w:rPr/>
        <w:t>塆杀쉖敩䥎쵃楋숴偟촺녦촥䃂</w:t>
      </w:r>
      <w:r>
        <w:rPr/>
        <w:t>ꤪ▥</w:t>
      </w:r>
      <w:r>
        <w:rPr/>
        <w:t>剐塣䀩婟땙䴣咬縴䙴䙺琊㡮嘤䩷猵뽴瘣떬⹮歞焻兙奱쉭⫂땲걐㭌徣䑀剧副て么湬㵣橫带䄫畢睆⿂穬ネ컂共⩾</w:t>
      </w:r>
      <w:r>
        <w:rPr/>
        <w:t>⢡</w:t>
      </w:r>
      <w:r>
        <w:rPr/>
        <w:t>杬쏂칮ꥢ払</w:t>
      </w:r>
      <w:r>
        <w:rPr/>
        <w:t>ꥃ</w:t>
      </w:r>
      <w:r>
        <w:rPr/>
        <w:t>敦乚䉕啇瀯㏂颥뾣挷牓넱㘶㘳垡놵䤵╴</w:t>
      </w:r>
    </w:p>
    <w:p>
      <w:pPr>
        <w:pStyle w:val="PreformattedText"/>
        <w:bidi w:val="0"/>
        <w:spacing w:before="0" w:after="0"/>
        <w:jc w:val="left"/>
        <w:rPr/>
      </w:pPr>
      <w:r>
        <w:rPr/>
        <w:t>㭔枻吩㟂䗂潌쉭ꍚ쉋䭈㥢䭤拂뼵䊩佰澣⵱妬䪘긫竂狂썋䜥繉⽥</w:t>
      </w:r>
      <w:r>
        <w:rPr/>
        <w:t>⠭</w:t>
      </w:r>
      <w:r>
        <w:rPr/>
        <w:t>䜰犩橍ꍷ着깗ꍟ斣摪□</w:t>
      </w:r>
      <w:r>
        <w:rPr/>
        <w:t>ⵅ</w:t>
      </w:r>
      <w:r>
        <w:rPr/>
        <w:t>숪松⿂轏㐹녀䚏쉾쌣癗眣⨥⽊숰傮楦쌨猬恱ꄰ층橱歶㭉恉䂏䝈䳍縹䍟祫䉋</w:t>
      </w:r>
      <w:r>
        <w:rPr/>
        <w:t>ⲱ</w:t>
      </w:r>
      <w:r>
        <w:rPr/>
        <w:t>뽚擂䩺當쉀㪿浐䉘忂썲ꥲ匭㏂⍖䙚㕡ꥸ埃</w:t>
      </w:r>
      <w:r>
        <w:rPr/>
        <w:t>ꤩ⨪</w:t>
      </w:r>
      <w:r>
        <w:rPr/>
        <w:t>䑵种咏╊갨㭒⎥쉈⽥뼦쉬</w:t>
      </w:r>
      <w:r>
        <w:rPr/>
        <w:t>ꦏ</w:t>
      </w:r>
      <w:r>
        <w:rPr/>
        <w:t>숲秂坐縦に顢恞㵦㈯楯䙎䁴睡䓂⭸䡘顖</w:t>
      </w:r>
      <w:r>
        <w:rPr/>
        <w:t>ꤸ</w:t>
      </w:r>
      <w:r>
        <w:rPr/>
        <w:t>牑깟</w:t>
      </w:r>
      <w:r>
        <w:rPr/>
        <w:t>ⵁⷂ</w:t>
      </w:r>
      <w:r>
        <w:rPr/>
        <w:t>䋂札䝧晏ꥺ稣伤▵氺䝡戺⥮슏穟걭濂溮⼹䑔剩壃愨穕䥧乒</w:t>
      </w:r>
      <w:r>
        <w:rPr/>
        <w:t>⡵⩕</w:t>
      </w:r>
      <w:r>
        <w:rPr/>
        <w:t>걾爨䥷</w:t>
      </w:r>
      <w:r>
        <w:rPr/>
        <w:t>ⱃ</w:t>
      </w:r>
      <w:r>
        <w:rPr/>
        <w:t>坙礯㥎촷穊兴樸㈥䨪甯测䱏洺䡇䃍仃썐捌㏂쉊獗榱㨺쏃</w:t>
      </w:r>
      <w:r>
        <w:rPr/>
        <w:t>ⱖ</w:t>
      </w:r>
      <w:r>
        <w:rPr/>
        <w:t>䉺뽀♲숱䌺海䍺兴쌫쉑싂슘䄥氳穁䜮御㥡쉯䭂啫柂伲슏穬琤梣⥦纏ꅨ婸숪桀㉗潂奟彅䄰ꥫ奎걳䬷硙棂娮슿浟辬쉊㨯秂ㄽ眭祶㭰☪㵍戩ꌷ㫂쉍㕱쉕慘⌲쉵갦歄㍆帹</w:t>
      </w:r>
      <w:r>
        <w:rPr/>
        <w:t>Ⲭ</w:t>
      </w:r>
      <w:r>
        <w:rPr/>
        <w:t>唫㯂彬頽牸쉍쎡摫䐮夻吹⍮恷潞♨濂汎싂睏眣恞䈴㍅瑩䑡䴬汋㕦䞮㌭顲䑢慷汱땟䠰곎琹瑔䣂ꍃ儭껎㔳숤⍖쉘攪买穔戽㕯噹㩢轄</w:t>
      </w:r>
      <w:r>
        <w:rPr/>
        <w:t>⡹</w:t>
      </w:r>
      <w:r>
        <w:rPr/>
        <w:t>砪公숣쉰춻기䡇橌슘慯硪樸ꍚ쉚顋쉢䰫倴湕垻</w:t>
      </w:r>
      <w:r>
        <w:rPr/>
        <w:t>⢮</w:t>
      </w:r>
      <w:r>
        <w:rPr/>
        <w:t>硥䴬槂쉣幓浙狂槂싂쵧쉁싃䡳쉗숫玡慭쉇ㅊ娨烂⑷</w:t>
      </w:r>
      <w:r>
        <w:rPr/>
        <w:t>ⶻ</w:t>
      </w:r>
      <w:r>
        <w:rPr/>
        <w:t>織䑹悏┫厡䐥懎ꥯ戶⩏獶彈攦勂⎣</w:t>
      </w:r>
      <w:r>
        <w:rPr/>
        <w:t>⠪</w:t>
      </w:r>
      <w:r>
        <w:rPr/>
        <w:t>ꥺ㉥幥匪纩촵暻싃쉠쉁ꅶ兒⍬䜥瓂琶⬥頫秃⭲轩湺䉊</w:t>
      </w:r>
      <w:r>
        <w:rPr/>
        <w:t>ꤪ⑥</w:t>
      </w:r>
      <w:r>
        <w:rPr/>
        <w:t>庩撡뭰彈幰圩┺㭨癉䠴硅㢥冿♃飍䕉塾ꍱ믂</w:t>
      </w:r>
      <w:r>
        <w:rPr/>
        <w:t>ꤰ</w:t>
      </w:r>
      <w:r>
        <w:rPr/>
        <w:t>櫂묪싂乔䉦輰㥔⍈睉瑮䁥쉀䖘䇂撵獡뽢敺</w:t>
      </w:r>
      <w:r>
        <w:rPr/>
        <w:t>⠺</w:t>
      </w:r>
      <w:r>
        <w:rPr/>
        <w:t>ꥠ㙞栩問ㄻ싂⭈</w:t>
      </w:r>
      <w:r>
        <w:rPr/>
        <w:t>ꥉ</w:t>
      </w:r>
      <w:r>
        <w:rPr/>
        <w:t>牮뽵㉠佪땠⍊䮵䠹숬穅䔊䓂䎬⨷倨쉇繓啹渶畧⹲㜵㶩쉶䝓싂㩉摎◂⑫凎㉄기䅇⤪瘶⵮썎䘫枩⽰个䵾橯䡫⦥䖵䝖㋂义㴪쉅␭땬䑢䇃⭣䱥╩</w:t>
      </w:r>
      <w:r>
        <w:rPr/>
        <w:t>⢮</w:t>
      </w:r>
      <w:r>
        <w:rPr/>
        <w:t>㉀穓奎㘨だ⹞䅺㣂牥䚻汓占걬⹒燂</w:t>
      </w:r>
      <w:r>
        <w:rPr/>
        <w:t>⡆</w:t>
      </w:r>
      <w:r>
        <w:rPr/>
        <w:t>쵱夣穢䥵Ⓜ</w:t>
      </w:r>
      <w:r>
        <w:rPr/>
        <w:t>ꤱ</w:t>
      </w:r>
      <w:r>
        <w:rPr/>
        <w:t>숥㎩┲㜲䬫噎⫂쏂㕡숩습䟂異啲䘬㐲쉙頩歾潮暿轀灩싂劏夵暘協䡅ꆣ꺮㕃</w:t>
      </w:r>
      <w:r>
        <w:rPr/>
        <w:t>ꖥ</w:t>
      </w:r>
      <w:r>
        <w:rPr/>
        <w:t>걖牖䠳珂庩礯撩</w:t>
      </w:r>
      <w:r>
        <w:rPr/>
        <w:t>⣂</w:t>
      </w:r>
      <w:r>
        <w:rPr/>
        <w:t>扬奩爨</w:t>
      </w:r>
      <w:r>
        <w:rPr/>
        <w:t>ꤪ</w:t>
      </w:r>
      <w:r>
        <w:rPr/>
        <w:t>䅖⭪</w:t>
      </w:r>
      <w:r>
        <w:rPr/>
        <w:t>ⵗ</w:t>
      </w:r>
      <w:r>
        <w:rPr/>
        <w:t>쉠潷啡㌮猥噾硂⌱穆彖䜣◂䁓甪挽쉲係䚏㵧瀪砩奥湾䵨獰獡杯急倣㩇┤牉煗䊮敪樹ꏎ朱㴴숽䉭啴㟍㐨澿⺩</w:t>
      </w:r>
      <w:r>
        <w:rPr/>
        <w:t>ꤪ</w:t>
      </w:r>
      <w:r>
        <w:rPr/>
        <w:t>剔싂䵩畳♸뇂䉭㧂䝔灪䉨䣂淂奖⽳侏冮採䁫幰䮩⦏䟃⺏㡲㷃嘱칟녑啭佳奂哂搨歯䵶䢩璻䒘⪱欱偖呪秂刭杶琯牙⽧㭩僂⽫乖㘨硠컎</w:t>
      </w:r>
      <w:r>
        <w:rPr/>
        <w:t>ꦱ</w:t>
      </w:r>
      <w:r>
        <w:rPr/>
        <w:t>抵轓갷扴㥔</w:t>
      </w:r>
      <w:r>
        <w:rPr/>
        <w:t>⡯⨰</w:t>
      </w:r>
      <w:r>
        <w:rPr/>
        <w:t>湗甭剖䙇쉤걺湒䰺쉫癇檘恷䑩㜻⭑깂慸塢䞬睂礤쉵唻䥁ꍔ侏ꌬ♫奈坥썹ㅅ価䪬</w:t>
      </w:r>
      <w:r>
        <w:rPr/>
        <w:t>ꥉ</w:t>
      </w:r>
      <w:r>
        <w:rPr/>
        <w:t>Ⱙ</w:t>
      </w:r>
      <w:r>
        <w:rPr/>
        <w:t>旂칆穾䙺慇䡟瑒싂쉄땆㩖䑵⥸㩵㨣⯂㵏䭷쉉䱡</w:t>
      </w:r>
      <w:r>
        <w:rPr/>
        <w:t>⡕</w:t>
      </w:r>
      <w:r>
        <w:rPr/>
        <w:t>灖䣎䩪㮻㬹㐯⍂ㆻ轑싂⎩勃焽奩位쉉㘥儰搳坤捗⤨쉒坬䌸㑲穲ꥴ</w:t>
      </w:r>
      <w:r>
        <w:rPr/>
        <w:t>ꕉ⑪</w:t>
      </w:r>
      <w:r>
        <w:rPr/>
        <w:t>䱫쏂쉢瑅숲䚵幩䐹噂灌婅쎡</w:t>
      </w:r>
      <w:r>
        <w:rPr/>
        <w:t>⠳</w:t>
      </w:r>
      <w:r>
        <w:rPr/>
        <w:t>싂啦싂櫂傣</w:t>
      </w:r>
      <w:r>
        <w:rPr/>
        <w:t>ꕴ</w:t>
      </w:r>
      <w:r>
        <w:rPr/>
        <w:t>㇎穣儨挣穂䰻㤽眪娪쌻ꎥ撡㕟䘸㘤䣂噆ꥹ䡍竂䡳䛂㠽娯效飂㭎䉠䧂㨵浲깱숷䜶ꍌ㬩眭弭恹␹盂㔱轢쉟</w:t>
      </w:r>
      <w:r>
        <w:rPr/>
        <w:t>ꥁ</w:t>
      </w:r>
      <w:r>
        <w:rPr/>
        <w:t>姂昳ㅭ뮩䴮ꥶ湊獾▘䵺䜫䑄㢩⍊晄ㄮ恂⸬娫</w:t>
      </w:r>
      <w:r>
        <w:rPr/>
        <w:t>⢱</w:t>
      </w:r>
      <w:r>
        <w:rPr/>
        <w:t>繴쉣</w:t>
      </w:r>
      <w:r>
        <w:rPr/>
        <w:t>ꔸ</w:t>
      </w:r>
      <w:r>
        <w:rPr/>
        <w:t>潓睢頮䈲⥙䚬穬㟂湕剎뭑䅺뾿넰쉘쌤숨슏佤쵔塠쵱䂬䠬䙀⑆湉狍</w:t>
      </w:r>
      <w:r>
        <w:rPr/>
        <w:t>ⷂ</w:t>
      </w:r>
      <w:r>
        <w:rPr/>
        <w:t>卯顮䶥㑷响㵅䃂쉨玿卶딳䜰⪘䦥㜸椦㨽轔딵嘯칰꺣⤽⑇쉑ꇂ☮煓砨♍䁚顠⩭儩形帺쵢枣捂䥯梿◍稺佾䡺쵴坷걄特猬沩䁫땖⍟倷䚩咩䠶竂潥쉟싂⒩</w:t>
      </w:r>
      <w:r>
        <w:rPr/>
        <w:t>⢣</w:t>
      </w:r>
      <w:r>
        <w:rPr/>
        <w:t>偊汄灚桌䜬捘帪⫍听煱썅佣頪妏㐊쉂硎偞㵐繁갺坙師瑟䤴</w:t>
      </w:r>
      <w:r>
        <w:rPr/>
        <w:t>ⵏ</w:t>
      </w:r>
      <w:r>
        <w:rPr/>
        <w:t>攰䔮촺슣眭㵬睈췃䕯⴯넳⍂䬦숷⵾뾣噱顱燂㑣弤슡橃恥䑞ꥵ긯촽䍑䝩⩒숺칉칄䨪䭰扇䯂怫숪ꌣ帩搷ず䝥숺걬㩖쉭⎬⑂䷍秂佋仂䉈眴쵏䴮䩯</w:t>
      </w:r>
      <w:r>
        <w:rPr/>
        <w:t>Ⱳ⯃</w:t>
      </w:r>
      <w:r>
        <w:rPr/>
        <w:t>㈻⩇뽹䋂</w:t>
      </w:r>
      <w:r>
        <w:rPr/>
        <w:t>Ⳃ</w:t>
      </w:r>
      <w:r>
        <w:rPr/>
        <w:t>勂㐤⑇丮湀쉄庣䢻剷䦣䉣䱃㟂갱깆♤䜰싂拂凂弲⹊㥎</w:t>
      </w:r>
      <w:r>
        <w:rPr/>
        <w:t>Ⱨ</w:t>
      </w:r>
      <w:r>
        <w:rPr/>
        <w:t>垥杺秂쉪</w:t>
      </w:r>
      <w:r>
        <w:rPr/>
        <w:t>Ⱔ</w:t>
      </w:r>
      <w:r>
        <w:rPr/>
        <w:t>杴║쉣傮</w:t>
      </w:r>
      <w:r>
        <w:rPr/>
        <w:t>ⵒ</w:t>
      </w:r>
      <w:r>
        <w:rPr/>
        <w:t>녀썤쌷♥</w:t>
      </w:r>
      <w:r>
        <w:rPr/>
        <w:t>ꥁ</w:t>
      </w:r>
      <w:r>
        <w:rPr/>
        <w:t>쉋滎⍀㤯⌽堵墩䍓瓂슩㴰庵</w:t>
      </w:r>
      <w:r>
        <w:rPr/>
        <w:t>ꕚ</w:t>
      </w:r>
      <w:r>
        <w:rPr/>
        <w:t>墱뽈䡬</w:t>
      </w:r>
      <w:r>
        <w:rPr/>
        <w:t>ⱕ</w:t>
      </w:r>
      <w:r>
        <w:rPr/>
        <w:t>쉍컎匫놮</w:t>
      </w:r>
      <w:r>
        <w:rPr/>
        <w:t>⣃</w:t>
      </w:r>
      <w:r>
        <w:rPr/>
        <w:t>弫挱㘩⽉⹉䅐搫쉄슩⫂쉃⩏㔣䥦丣묹恨䶱</w:t>
      </w:r>
      <w:r>
        <w:rPr/>
        <w:t>ⵣ</w:t>
      </w:r>
      <w:r>
        <w:rPr/>
        <w:t>㈷䡘濍焯ꅋ㜨盂顔卫䎩杢쌶</w:t>
      </w:r>
      <w:r>
        <w:rPr/>
        <w:t>ⳃ</w:t>
      </w:r>
      <w:r>
        <w:rPr/>
        <w:t>狂扌ꌷꅕ</w:t>
      </w:r>
      <w:r>
        <w:rPr/>
        <w:t>Ⲭ</w:t>
      </w:r>
      <w:r>
        <w:rPr/>
        <w:t>싍浱䙢参ㄻꄽ坥곂싂睄案玿싂╪橭穞樻啨쉑쉐꥙싂⻃쉹</w:t>
      </w:r>
      <w:r>
        <w:rPr/>
        <w:t>ꗂ</w:t>
      </w:r>
      <w:r>
        <w:rPr/>
        <w:t>䟂싂溿꥘䵣⤬</w:t>
      </w:r>
      <w:r>
        <w:rPr/>
        <w:t>⵰</w:t>
      </w:r>
      <w:r>
        <w:rPr/>
        <w:t>쉒㩄䩤ㆡ額긥湐숺百瓂区瑫帩壂刳슻㔲漨칫䝑輩哃䍲唹忍埂䛂䕦䅄瑧䡳䵱昫⍚晣䵑꥘</w:t>
      </w:r>
      <w:r>
        <w:rPr/>
        <w:t>꤯</w:t>
      </w:r>
      <w:r>
        <w:rPr/>
        <w:t>顁廂桰䗎睫穯澩秂楤⩑轏扑繾쉎㎻乤</w:t>
      </w:r>
      <w:r>
        <w:rPr/>
        <w:t>ꕏ</w:t>
      </w:r>
      <w:r>
        <w:rPr/>
        <w:t>ㄪ쵳煂㝰瞱쉐䑩嫂然䵫䈽湷㴽創쉳싂⭅稽⬶片稹坌㩉影䑗쉏娹䅦♪긽瞥帻恂卖瑸슩汆㘣䶩싂敌⩉⌻䭋䵌潂䂵摯䤩☳玻㈵淂硶轵뽃琻㙌쉵⹨췍浓弶곂숽䄰㕣庵ふ╺繎</w:t>
      </w:r>
      <w:r>
        <w:rPr/>
        <w:t>꧂</w:t>
      </w:r>
      <w:r>
        <w:rPr/>
        <w:t>灡⩊灆쉄</w:t>
      </w:r>
      <w:r>
        <w:rPr/>
        <w:t>ⱴ</w:t>
      </w:r>
      <w:r>
        <w:rPr/>
        <w:t>䝓䂿究祺卢嘪祃汊⩐眨</w:t>
      </w:r>
      <w:r>
        <w:rPr/>
        <w:t>ꥃ</w:t>
      </w:r>
      <w:r>
        <w:rPr/>
        <w:t>轅⮥</w:t>
      </w:r>
      <w:r>
        <w:rPr/>
        <w:t>ⵟ</w:t>
      </w:r>
      <w:r>
        <w:rPr/>
        <w:t>슏䑇て熵㖏唶䭵딻깹⹓꥾振숫䱴</w:t>
      </w:r>
      <w:r>
        <w:rPr/>
        <w:t>ⱃ</w:t>
      </w:r>
      <w:r>
        <w:rPr/>
        <w:t>来㉌♘滂쉙♩卭挦汰싂╱昩䵡⬭䙡䟂琪扁佟칇圮㨦싂⩤彖㘬琯쉐票䩂뾣㘩䷂彄⩃䭩攪䫂㑂㝨浾剟ꌪ</w:t>
      </w:r>
      <w:r>
        <w:rPr/>
        <w:t>ⷂ</w:t>
      </w:r>
      <w:r>
        <w:rPr/>
        <w:t>杺ヂ땑〸㙳轚</w:t>
      </w:r>
      <w:r>
        <w:rPr/>
        <w:t>ⴵ</w:t>
      </w:r>
      <w:r>
        <w:rPr/>
        <w:t>쌪炏洣㑎䫂奯䬬㯂啤偅偫頴㥄睸幐䙬ꍋ㥐䥵㠯땒㍊临颣搲숸〈</w:t>
      </w:r>
      <w:r>
        <w:rPr/>
        <w:t>⡏</w:t>
      </w:r>
      <w:r>
        <w:rPr/>
        <w:t>ㅇ꺮㌵걪址甹涣䰨⹹㶱㔥潖ガ떥昪䜺⬴</w:t>
      </w:r>
      <w:r>
        <w:rPr/>
        <w:t>⢬</w:t>
      </w:r>
      <w:r>
        <w:rPr/>
        <w:t>쉏㛂╣煳禱乊潳⬫㷍䱁㥋쉾䴬䍗뮩䌨癪⌦䖥輨憘쉉嫂</w:t>
      </w:r>
      <w:r>
        <w:rPr/>
        <w:t>Ⲯ⡔</w:t>
      </w:r>
      <w:r>
        <w:rPr/>
        <w:t>䶥畘卣䬣救条睏숷⨨㑓摃湁扪摎㏂쉲愲㜪㭲歭䀊</w:t>
      </w:r>
      <w:r>
        <w:rPr/>
        <w:t>ꖘ</w:t>
      </w:r>
      <w:r>
        <w:rPr/>
        <w:t>㭨⪏썠⩢쉎㛂䩧㩮넭忂䁊ㅔ䴹♄䑢㙔녟⑯뭚갷项嚵╅祍潂攪Ⓜ㞻輰䠳쉩슘䛂坪烂矂⎵栣愯䜻⾩哂憵坲㏂䅤䭣畂婯吽沘㝱䍬摃땳执⫂䔯獩깇</w:t>
      </w:r>
      <w:r>
        <w:rPr/>
        <w:t>ⲏ</w:t>
      </w:r>
      <w:r>
        <w:rPr/>
        <w:t>眫ꍲ캱⹪䩺쎏畧㮬䵮䬣慡㭖⑦洪業焱긪剟渺⿂숨漽䱟搲汅牙掬匳꺏眤ヂ쉓⥀珂忎味浆⍩</w:t>
      </w:r>
      <w:r>
        <w:rPr/>
        <w:t>ꦮ</w:t>
      </w:r>
      <w:r>
        <w:rPr/>
        <w:t>㔦䙳圮呺縩믂⨶奯숤ꥨ慩捉䴭燂繵奯⩶洸颣亡窮숪싎段畴䱁婁</w:t>
      </w:r>
      <w:r>
        <w:rPr/>
        <w:t>⡸</w:t>
      </w:r>
      <w:r>
        <w:rPr/>
        <w:t>䟂ꄪ㑺䱎㡏ꍠ硘瑘</w:t>
      </w:r>
      <w:r>
        <w:rPr/>
        <w:t>ⱕ</w:t>
      </w:r>
      <w:r>
        <w:rPr/>
        <w:t>쉤쉸烂숸♮睹쵰⼳䑎</w:t>
      </w:r>
      <w:r>
        <w:rPr/>
        <w:t>꧍</w:t>
      </w:r>
      <w:r>
        <w:rPr/>
        <w:t>㝸亥嗂怹㥂㗂繩䤭㷂쉡楤墵亣硵頮쉧♃恴㝺⹄狂㍵䗍䩠䩀싂檩摃ꄯ</w:t>
      </w:r>
      <w:r>
        <w:rPr/>
        <w:t>ⱹ</w:t>
      </w:r>
      <w:r>
        <w:rPr/>
        <w:t>䩠嘤긹撣쉆冥妱슿炱⩭堤䍓昺♺䖻곂ㅤ싍╧輦慷슩婴顋㉨⑫圮⨵ꥹ启か迂㡱⸣咬⒏挥偧ꥹ瘹栴⨳썃䵶㩨頪楢㒣긯㡌䖻슮眱</w:t>
      </w:r>
      <w:r>
        <w:rPr/>
        <w:t>Ɱ</w:t>
      </w:r>
      <w:r>
        <w:rPr/>
        <w:t>夺纱䘽㝴燂兮䡉</w:t>
      </w:r>
      <w:r>
        <w:rPr/>
        <w:t>ⴻ⪵♏</w:t>
      </w:r>
      <w:r>
        <w:rPr/>
        <w:t>噉㕨䥣敂杭䤴㡔帬㕬煓晉䥡楃彲浗睐䁑猳⎿⥓䴱⫂</w:t>
      </w:r>
      <w:r>
        <w:rPr/>
        <w:t>ꦥ</w:t>
      </w:r>
      <w:r>
        <w:rPr/>
        <w:t>㍪慘䵣䍏ꅹ樱䕒灄扟넪牑컂攽슡넥컃搨䬸獨숷㭎䕾㵎顤乱⑎瀶싂⚻浰琰㍌毂㨨睘搻</w:t>
      </w:r>
      <w:r>
        <w:rPr/>
        <w:t>ꤷꥈ</w:t>
      </w:r>
      <w:r>
        <w:rPr/>
        <w:t>㨭촩싂咡㉒㌵桭咣</w:t>
      </w:r>
      <w:r>
        <w:rPr/>
        <w:t>⡔</w:t>
      </w:r>
      <w:r>
        <w:rPr/>
        <w:t>厮⌰㑌싂⍙쵇뭷乑杗䞻乸頯촷⑲㬬䢏帪㉓眹䍡㴸</w:t>
      </w:r>
      <w:r>
        <w:rPr/>
        <w:t>⡶</w:t>
      </w:r>
      <w:r>
        <w:rPr/>
        <w:t>噯쉒䛂㚩匫䯎</w:t>
      </w:r>
      <w:r>
        <w:rPr/>
        <w:t>⢮</w:t>
      </w:r>
      <w:r>
        <w:rPr/>
        <w:t>惂迂⧃䋂걈摇⭵슡쉉汑쉳쉱澩夯싂桊쉱쵱⬪䅦㘦ꥮ斱쉗⩯敷쉤숸뿂䳂㗂⥭〻떵䕚깏㞿敆㉈獊庡硃싂ꅀ㡮⭁楣⌫縴搳쉶婲숹ꅂ걃奇</w:t>
      </w:r>
      <w:r>
        <w:rPr/>
        <w:t>ꥂ</w:t>
      </w:r>
      <w:r>
        <w:rPr/>
        <w:t>묬싂偓弪ꍌ깆辵⸥녠眰啈䁠칷歚㥈癀슣獠戤㭺䇂噮</w:t>
      </w:r>
      <w:r>
        <w:rPr/>
        <w:t>ⵖ</w:t>
      </w:r>
      <w:r>
        <w:rPr/>
        <w:t>䵊䂩녪坔係뭭Ⓜ㜮捌䬮䘰䡥斿㩹쉶⩡揂㤪뿂놵儥睵䬺楍彡ꥤ瘤쵒ꅄ습㐬獩슩塘</w:t>
      </w:r>
      <w:r>
        <w:rPr/>
        <w:t>⠦⚩</w:t>
      </w:r>
      <w:r>
        <w:rPr/>
        <w:t>瑩瑚䙑硎㔨</w:t>
      </w:r>
      <w:r>
        <w:rPr/>
        <w:t>⠨</w:t>
      </w:r>
      <w:r>
        <w:rPr/>
        <w:t>㉩㉯䕶住畁㍓␹䝩칢曂㢮汔慉╰쉹橐⤸坷⫂兖䠫춻䑵儦㩤긵惂녲슱싂ッ奒㵡쉴啞Ⓝ眭ꅟ쉂⥒橥숴슏䍑숷侏灰呗漊ꆮ桌䱍塊췂牂婵쉹⚡婇瓂쉹⏂殱㭚㝺숬䵊묹㌹칬ꍮ</w:t>
      </w:r>
      <w:r>
        <w:rPr/>
        <w:t>ꖻ</w:t>
      </w:r>
      <w:r>
        <w:rPr/>
        <w:t>슘䶡愻싂祕ぐ숵쉶癈ㄪ䍘玵싎ど쉟⥕䤤뭍砷單⥊坅</w:t>
      </w:r>
      <w:r>
        <w:rPr/>
        <w:t>ꤹ</w:t>
      </w:r>
      <w:r>
        <w:rPr/>
        <w:t>僂쉞瑎䉳뼭夹</w:t>
      </w:r>
      <w:r>
        <w:rPr/>
        <w:t>⢘</w:t>
      </w:r>
      <w:r>
        <w:rPr/>
        <w:t>㫂搥䨷毂縮⨽쉍ㅓ瞩췎穅㉺䉱瞣枮싂쵙䙪斥瑃橄䃃뭠㵸ㅮ瑀彷擂䱀磂딥</w:t>
      </w:r>
      <w:r>
        <w:rPr/>
        <w:t>⢬</w:t>
      </w:r>
      <w:r>
        <w:rPr/>
        <w:t>全敆숻⽲겵䝎䁦囂숦欮䙂绍娳⚩乾</w:t>
      </w:r>
      <w:r>
        <w:rPr/>
        <w:t>ꦣ</w:t>
      </w:r>
      <w:r>
        <w:rPr/>
        <w:t>걭䃍숸砵条⤸灮⩭止总곂숻⵭쵚捀淂䩘썅杸慠숨뽧㉀䇂㬮</w:t>
      </w:r>
      <w:r>
        <w:rPr/>
        <w:t>⢘</w:t>
      </w:r>
      <w:r>
        <w:rPr/>
        <w:t>녚瀵겮䩅爻庩怪</w:t>
      </w:r>
      <w:r>
        <w:rPr/>
        <w:t>ꦩ</w:t>
      </w:r>
      <w:r>
        <w:rPr/>
        <w:t>嫂㍘秂䓍㤣楒</w:t>
      </w:r>
      <w:r>
        <w:rPr/>
        <w:t>ꤶ</w:t>
      </w:r>
      <w:r>
        <w:rPr/>
        <w:t>㌽楾⭶娭䁢稬恟㩤幟슻炩秂숷ꍱ</w:t>
      </w:r>
      <w:r>
        <w:rPr/>
        <w:t>ⱅ</w:t>
      </w:r>
      <w:r>
        <w:rPr/>
        <w:t>塰㟂⩁⛂敳朳偗䡒⍐䅌㕨ィ</w:t>
      </w:r>
      <w:r>
        <w:rPr/>
        <w:t>ⳃ</w:t>
      </w:r>
      <w:r>
        <w:rPr/>
        <w:t>뭊깇祬飂幓⒣剈㡓卬쉘榏슱燂䤫啉㛃⵸擂䜯칐湢⩡䭞싂濂咿䴸딪</w:t>
      </w:r>
      <w:r>
        <w:rPr/>
        <w:t>⢘</w:t>
      </w:r>
      <w:r>
        <w:rPr/>
        <w:t>摞婢㡖杕䡌</w:t>
      </w:r>
      <w:r>
        <w:rPr/>
        <w:t>Ⱖ</w:t>
      </w:r>
      <w:r>
        <w:rPr/>
        <w:t>ォ䡯晕䱬平甽걯涡숻亿䱩╂䫂ꅒ畑卞숽啤㩫⍶昻⫂㈸敬剩䥐〷䖮⩷牸輪칇쉌慮䕦</w:t>
      </w:r>
      <w:r>
        <w:rPr/>
        <w:t>Ⲯ</w:t>
      </w:r>
      <w:r>
        <w:rPr/>
        <w:t>싂摲캩쉗쉃⻍奌</w:t>
      </w:r>
      <w:r>
        <w:rPr/>
        <w:t>⢿</w:t>
      </w:r>
      <w:r>
        <w:rPr/>
        <w:t>橦弪╞슣䔸⌰㌴昸㭮㌥⾮垬䝚㩫</w:t>
      </w:r>
      <w:r>
        <w:rPr/>
        <w:t>⡖</w:t>
      </w:r>
      <w:r>
        <w:rPr/>
        <w:t>䅍慒げ䝟슥㷂皥珂꥘啙偉䥞䭃䦬庣毂⍗䢘橮兡⩊ꍠ䝾䐱ꍺ</w:t>
      </w:r>
      <w:r>
        <w:rPr/>
        <w:t>꧂</w:t>
      </w:r>
      <w:r>
        <w:rPr/>
        <w:t>싎⯂玵䝇</w:t>
      </w:r>
      <w:r>
        <w:rPr/>
        <w:t>ⵓ</w:t>
      </w:r>
      <w:r>
        <w:rPr/>
        <w:t>캥䆬牊⪬㕂単긹⎘쉬䝸助⨽⭪칍꥙嚘砮䥢㭞㍤丰쎘숥㠶싂埂⹱㥴㕱欲涣썊繢梮嚣矂㭁皻㘯슱</w:t>
      </w:r>
      <w:r>
        <w:rPr/>
        <w:t>꥟</w:t>
      </w:r>
      <w:r>
        <w:rPr/>
        <w:t>췂慹橪⩢㥬</w:t>
      </w:r>
      <w:r>
        <w:rPr/>
        <w:t>⣂</w:t>
      </w:r>
      <w:r>
        <w:rPr/>
        <w:t>儹</w:t>
      </w:r>
      <w:r>
        <w:rPr/>
        <w:t>ꥑ</w:t>
      </w:r>
      <w:r>
        <w:rPr/>
        <w:t>嚩뿂禩㵅⪮쉯싃㍥┸䋂圷䔥圮牎쉊⯂쌪匮稻漬偫ㅘ窿</w:t>
      </w:r>
      <w:r>
        <w:rPr/>
        <w:t>ꦩ</w:t>
      </w:r>
      <w:r>
        <w:rPr/>
        <w:t>䭭⮥漦䨨墥禿䖩쉫㥋媘穥柂䩓숱기⼨漦䐫汬숫埂숨뗎併乙⪮䝏숳獇䫂戸뭘截挫놩㭃묷</w:t>
      </w:r>
      <w:r>
        <w:rPr/>
        <w:t>ⷂⓂ</w:t>
      </w:r>
      <w:r>
        <w:rPr/>
        <w:t>〣捃㑣䝈央⸴柂칍渽갥ꍲ塉쉗潂䫂뿂깂㣂幑煄剬쉂녵㥑딪故幇煥썮嘨浐䆥쉧瞮捾뼩䡸땄㌤偾</w:t>
      </w:r>
      <w:r>
        <w:rPr/>
        <w:t>⠵</w:t>
      </w:r>
      <w:r>
        <w:rPr/>
        <w:t>楬⍫䡒⹶쉺搳㵉ꇂ싂噰싂楆ㄪ㜹</w:t>
      </w:r>
      <w:r>
        <w:rPr/>
        <w:t>꧂</w:t>
      </w:r>
      <w:r>
        <w:rPr/>
        <w:t>䝓㥵</w:t>
      </w:r>
      <w:r>
        <w:rPr/>
        <w:t>꧂</w:t>
      </w:r>
      <w:r>
        <w:rPr/>
        <w:t>眪싂乊싂砹癙쉩噅塞楈넹숽⮩◍䋂呰湍㍚䁉匷⪻䔭쉇戬繞</w:t>
      </w:r>
      <w:r>
        <w:rPr/>
        <w:t>ⷂ</w:t>
      </w:r>
      <w:r>
        <w:rPr/>
        <w:t>硷㪻숮䭞䶣㫂繗땍싂卣</w:t>
      </w:r>
      <w:r>
        <w:rPr/>
        <w:t>ꖏ</w:t>
      </w:r>
      <w:r>
        <w:rPr/>
        <w:t>䑞噡漤兰䮩轏숷淂戊祬勂䳂溬㭬쉶</w:t>
      </w:r>
      <w:r>
        <w:rPr/>
        <w:t>ⵙ</w:t>
      </w:r>
      <w:r>
        <w:rPr/>
        <w:t>轞颡偰仂倲뼷牳䝗櫂乹⩑摲㫎䎏䥍凎</w:t>
      </w:r>
      <w:r>
        <w:rPr/>
        <w:t>ⲏ</w:t>
      </w:r>
      <w:r>
        <w:rPr/>
        <w:t>갣顏䑘佨飂⥑江쉐㑸绂숣扥ㅴ땘㴱긽㗍懂딱䏃슣Ⓜ쉴⥇⩪媱轟쉃㧂⛂䴩숸㟃䕄컂䥅睵</w:t>
      </w:r>
      <w:r>
        <w:rPr/>
        <w:t>⡠</w:t>
      </w:r>
      <w:r>
        <w:rPr/>
        <w:t>畹䴰넺坥杀놵你䚣慠⑧갥쉎쉀伲⭗⼯佑♠㭇奏桫ㅍ㩨繄쉾┪╴烂儻辻㬦겥䉞</w:t>
      </w:r>
      <w:r>
        <w:rPr/>
        <w:t>ꕠ</w:t>
      </w:r>
      <w:r>
        <w:rPr/>
        <w:t>碻㐽㙲㉤쉄쉁獘掬䋍欹纡懂뿂䔮㩀瘰⑊⭗싂⩵䙵싂啥㨸癴煺㙟掵偄堬뭬焣䙇</w:t>
      </w:r>
      <w:r>
        <w:rPr/>
        <w:t>ⱕ</w:t>
      </w:r>
      <w:r>
        <w:rPr/>
        <w:t>䙊〶쉪页㴱恳飂쉃⭦橮</w:t>
      </w:r>
      <w:r>
        <w:rPr/>
        <w:t>Ⳃ</w:t>
      </w:r>
      <w:r>
        <w:rPr/>
        <w:t>ㅸ</w:t>
      </w:r>
      <w:r>
        <w:rPr/>
        <w:t>ⲩ</w:t>
      </w:r>
      <w:r>
        <w:rPr/>
        <w:t>ꇂ♀㩂㝮剪佞쉃織刯绂쉬⭳洹뇂浯䝓뭋⑐熮矎晟㑢焵㜳昴栽䩓御</w:t>
      </w:r>
      <w:r>
        <w:rPr/>
        <w:t>ⵋ</w:t>
      </w:r>
      <w:r>
        <w:rPr/>
        <w:t>쌺쉆ꄦ뽥䠷뾥⺵䄯䄯⩈䧎顮⪩䑰꥞䁷㨦繡汌ꍵ㊥䜣伻妏딦䠩圶</w:t>
      </w:r>
      <w:r>
        <w:rPr/>
        <w:t>ꥄ</w:t>
      </w:r>
      <w:r>
        <w:rPr/>
        <w:t>爪㉆㙐倲堯㭒ꅌ뭉㥚楙䝂⍤㠦♊</w:t>
      </w:r>
      <w:r>
        <w:rPr/>
        <w:t>ꕣ</w:t>
      </w:r>
      <w:r>
        <w:rPr/>
        <w:t>䊮䣂㛂</w:t>
      </w:r>
      <w:r>
        <w:rPr/>
        <w:t>ⵊ</w:t>
      </w:r>
      <w:r>
        <w:rPr/>
        <w:t>쵃繅☦癁娨亩个卨瑫卣뽊㖻䃂湏㩠ꥢ恭㙑슮六</w:t>
      </w:r>
      <w:r>
        <w:rPr/>
        <w:t>ꕷ⨷</w:t>
      </w:r>
      <w:r>
        <w:rPr/>
        <w:t>쉍旍塅慳塍갬灀媏⽲祊惂濃⥊숪쉐䳎恨妻䶘숵卑兯◂䦮睢깐栤㌫䍡䕷株䱇녮믂徥埃佟柂吩䡌朻滂瀫㤻㭙㙒</w:t>
      </w:r>
      <w:r>
        <w:rPr/>
        <w:t>ꤥ</w:t>
      </w:r>
      <w:r>
        <w:rPr/>
        <w:t>쉑쏃⑚䭙冡顒㷂睶䫂恋搤嗂⥗㝓칁䇂䐶桩㷃歱㵓⌭</w:t>
      </w:r>
      <w:r>
        <w:rPr/>
        <w:t>ꤹ</w:t>
      </w:r>
      <w:r>
        <w:rPr/>
        <w:t>ⱉ⹷</w:t>
      </w:r>
      <w:r>
        <w:rPr/>
        <w:t>ꥲ═⫂㉨㩗䟂ꇂ匱ギ値싎䚿</w:t>
      </w:r>
      <w:r>
        <w:rPr/>
        <w:t>ⴰ</w:t>
      </w:r>
      <w:r>
        <w:rPr/>
        <w:t>䱢㡐ꎥ쉤恫싂捉쵁䕁婸䴸䇂믂牱ꍴ児ꏂ旃쉶䜪矂係毂䱦敞걪쉐㫂穗湏瑟橐奰発컂ꅍ畱界䎥䭇槂奕㕲慠㠳䀵捌㑘獠睵⑟犘㜹彴䱕⤰繢顔</w:t>
      </w:r>
      <w:r>
        <w:rPr/>
        <w:t>ꦘ</w:t>
      </w:r>
      <w:r>
        <w:rPr/>
        <w:t>橠劏ꅩ쉚扠亻旂⽕㔱縸䉃关甹坩㡳꺘搣</w:t>
      </w:r>
      <w:r>
        <w:rPr/>
        <w:t>ꕒ</w:t>
      </w:r>
      <w:r>
        <w:rPr/>
        <w:t>碡⴨䶿䷂䤮묵塳璩䉅䪻㉤</w:t>
      </w:r>
      <w:r>
        <w:rPr/>
        <w:t>ⶣ</w:t>
      </w:r>
      <w:r>
        <w:rPr/>
        <w:t>㕢쵍䵯䈭えꍂ壂縩幵歘圬숩⯂ㅷ䩒䙧恙⹭獚⩙䊡儱敁氽㪵灖顾朳煴ㅱ</w:t>
      </w:r>
      <w:r>
        <w:rPr/>
        <w:t>ⷂ</w:t>
      </w:r>
      <w:r>
        <w:rPr/>
        <w:t>쉟顙갪参夸쉵쉲뭯犡牲䉴湈녬⤸䡆따心⛍畐땱㧂䎱쉾爵㵇싂轔㍖⚻㛂奊慪硱㑏╚煭㬣汈㧂㙌쵧䍢䍐頸湗歈噓</w:t>
      </w:r>
      <w:r>
        <w:rPr/>
        <w:t>ⵔ</w:t>
      </w:r>
      <w:r>
        <w:rPr/>
        <w:t>弪뇂愮㑶吻ぴ㦮⺩浳煤湤䅦싃녞㑁ꅭ杢숊帻</w:t>
      </w:r>
      <w:r>
        <w:rPr/>
        <w:t>ꗂ</w:t>
      </w:r>
      <w:r>
        <w:rPr/>
        <w:t>㍁牊ꍀ</w:t>
      </w:r>
      <w:r>
        <w:rPr/>
        <w:t>ꤺ</w:t>
      </w:r>
      <w:r>
        <w:rPr/>
        <w:t>恔攪縹ꌺ땊磂䡆卺沘䎿</w:t>
      </w:r>
      <w:r>
        <w:rPr/>
        <w:t>ꕲ⭍</w:t>
      </w:r>
      <w:r>
        <w:rPr/>
        <w:t>癣츪湖䎿墬䯂쉭싂匰쉏싂輫쉁땋慩䤸娺䠳칕剘㝚♍⹅伷彣䵍䙡槃㑣砻祤弩乘ꅣ捭䭒樴춏䤨</w:t>
      </w:r>
      <w:r>
        <w:rPr/>
        <w:t>ⵡ</w:t>
      </w:r>
      <w:r>
        <w:rPr/>
        <w:t>㙷ぎ䥒坕䎵㗂㍋瑀払⭰癩䁣摫䳂땶瘽奀슿⭗숪杯枻疬믂㶩匪쉤悻⼣焴㍔故㠲㜭歅䵑倱숥쉒棂こ噵⍭슩쉄숲敚</w:t>
      </w:r>
      <w:r>
        <w:rPr/>
        <w:t>ꗂ</w:t>
      </w:r>
      <w:r>
        <w:rPr/>
        <w:t>乆㭋飂纮㓃쉬橓뾩睫泂剐矂</w:t>
      </w:r>
      <w:r>
        <w:rPr/>
        <w:t>ꤶ</w:t>
      </w:r>
      <w:r>
        <w:rPr/>
        <w:t>숺㊥坋勂⦏姂ꥰ呞⍉</w:t>
      </w:r>
      <w:r>
        <w:rPr/>
        <w:t>ꤰ</w:t>
      </w:r>
      <w:r>
        <w:rPr/>
        <w:t>搣偍婂倽㣂㙒ꏂ婁轟庩䥅㭎示楮</w:t>
      </w:r>
      <w:r>
        <w:rPr/>
        <w:t>ꕺ</w:t>
      </w:r>
      <w:r>
        <w:rPr/>
        <w:t>촥刵桤⑄䘥뭚넳煮墥嫍秂㵆</w:t>
      </w:r>
      <w:r>
        <w:rPr/>
        <w:t>⢱</w:t>
      </w:r>
      <w:r>
        <w:rPr/>
        <w:t>쉮뼱쉫㌨歎䦘쉧堳쵒䦡帥咱彔檏슩噄橍歱攸夲뭬⥡濂⹅瘪䌳濂特㩂檡珂橶녯⏂걙㍨</w:t>
      </w:r>
      <w:r>
        <w:rPr/>
        <w:t>ꕐ</w:t>
      </w:r>
      <w:r>
        <w:rPr/>
        <w:t>ꅺ⻂◂㋂橦⭐昮焪㭚獔싂䜬숣㭋幏䁐愣恲㭺䌻咣</w:t>
      </w:r>
      <w:r>
        <w:rPr/>
        <w:t>ⱐ</w:t>
      </w:r>
      <w:r>
        <w:rPr/>
        <w:t>绍歮瑠棂輴䠸偞슮顎癍焪硘</w:t>
      </w:r>
      <w:r>
        <w:rPr/>
        <w:t>ꕬ</w:t>
      </w:r>
      <w:r>
        <w:rPr/>
        <w:t>쉰浈椭䖬䥷츽㭍쉗♣</w:t>
      </w:r>
      <w:r>
        <w:rPr/>
        <w:t>ꔵ</w:t>
      </w:r>
      <w:r>
        <w:rPr/>
        <w:t>묹繥捑撣</w:t>
      </w:r>
      <w:r>
        <w:rPr/>
        <w:t>ꤰ</w:t>
      </w:r>
      <w:r>
        <w:rPr/>
        <w:t>갻斱礱幂격컃싂ꍤ㔶㤣䀯婘䆩痂</w:t>
      </w:r>
      <w:r>
        <w:rPr/>
        <w:t>⡎⡄</w:t>
      </w:r>
      <w:r>
        <w:rPr/>
        <w:t>係硎偞女伸쉊⍆䁯</w:t>
      </w:r>
      <w:r>
        <w:rPr/>
        <w:t>ꗎ</w:t>
      </w:r>
      <w:r>
        <w:rPr/>
        <w:t>祹썋㍱圬䙗⼺䕡⧂뮿놿颡䙡䴬壂姂啎參㋎㉁䙌勂쉔싂杂獎晓쉖</w:t>
      </w:r>
      <w:r>
        <w:rPr/>
        <w:t>ꥈ</w:t>
      </w:r>
      <w:r>
        <w:rPr/>
        <w:t>怫</w:t>
      </w:r>
      <w:r>
        <w:rPr/>
        <w:t>ꕕ</w:t>
      </w:r>
      <w:r>
        <w:rPr/>
        <w:t>Ⱚ</w:t>
      </w:r>
      <w:r>
        <w:rPr/>
        <w:t>惂ヂ㬤䛂☸唹瀨</w:t>
      </w:r>
      <w:r>
        <w:rPr/>
        <w:t>ⴺ</w:t>
      </w:r>
      <w:r>
        <w:rPr/>
        <w:t>凍捫刳攵⑈楐㘥泂瑾칶䍹妣洲啣⿂津⩶浬䰸ꥧ⌨⽳汰倩쵂穒㭸椪昵⭙倶쉱偃㍦쉦⹺痂䒻畑⚏ꌴ碣⫎則き卾楨칯䀲꺱⨥</w:t>
      </w:r>
      <w:r>
        <w:rPr/>
        <w:t>ⰵ</w:t>
      </w:r>
      <w:r>
        <w:rPr/>
        <w:t>䬨杨李烂塘偈碱煠㕨轔㜮竂竂摵煠⥢⚩癍쉶ꏂ頤ノ쉩넻䁔溥䶮昲塺剚䀪숬ꅂ畨䌥캻㕓</w:t>
      </w:r>
      <w:r>
        <w:rPr/>
        <w:t>ꔯ⌦</w:t>
      </w:r>
      <w:r>
        <w:rPr/>
        <w:t>惂悩쉞슩⍸所싂匨柂⚬땏㙲灍掮☯㌻䟎쉐ꥦꌲ슣况⴦㉰⹥䅴杪睪㵾䩩栣恧䰸┰時启⧂䅧</w:t>
      </w:r>
      <w:r>
        <w:rPr/>
        <w:t>⢿</w:t>
      </w:r>
      <w:r>
        <w:rPr/>
        <w:t>㗎ꍞ⮩쉇⩉</w:t>
      </w:r>
      <w:r>
        <w:rPr/>
        <w:t>ꥎ</w:t>
      </w:r>
      <w:r>
        <w:rPr/>
        <w:t>匯⍚䪿姂쉡噶⬶㑘幏伻⤶奔〹测穕ꄵ䉢캮憵쉪슻⹔䦡浯懂㩾䭐睍⬽⤭칋婵⽇䵒種</w:t>
      </w:r>
      <w:r>
        <w:rPr/>
        <w:t>ⷍ</w:t>
      </w:r>
      <w:r>
        <w:rPr/>
        <w:t>勂숶珂潧是瓂擂灰깡쉴夲칄㡫礳㨷汗ꍧ싂城⮩帰ぬ䑾䐳磃前㭦⒱嘪쉬挤쌊㚩䉲녭␵硪捉睄갺潶忂㥯朩숣쉸슥畱敥濂倸獃⍺硉朽䔤灅㶮깦촤埂疥稶⯂⦏乓㔪毂뽳嫂㒏輵㫂</w:t>
      </w:r>
      <w:r>
        <w:rPr/>
        <w:t>ꤣ</w:t>
      </w:r>
      <w:r>
        <w:rPr/>
        <w:t>䵞쉣眽䩉䂡浥潯塙剸䍆습┮劥뗂穳䏂畍汣䁠欬쉥睺䝉⹩䤩㥪딺깯䘺㝢煾佁嘳쉕⏂⽉佶⭥歖䂿㈦⭯쉗穨뭐㡘囂务칐彁炩⎘</w:t>
      </w:r>
      <w:r>
        <w:rPr/>
        <w:t>ⱂ</w:t>
      </w:r>
      <w:r>
        <w:rPr/>
        <w:t>繲㦡⫍劣卄</w:t>
      </w:r>
      <w:r>
        <w:rPr/>
        <w:t>ꥍ</w:t>
      </w:r>
      <w:r>
        <w:rPr/>
        <w:t>䏃㡘儤䂩縹쉪땷㈳婺瓂摰ꥨ싂瘻뽸ꍱ칋쉬䊣⍫椦쉓刪슻䨴䕴桊㕎坵ꥭ㑠숴噹佚䁢㤰䁭䍮嚘촹쉔</w:t>
      </w:r>
      <w:r>
        <w:rPr/>
        <w:t>ꕠ</w:t>
      </w:r>
      <w:r>
        <w:rPr/>
        <w:t>㐩睢쏍瀪枣潨쉴⼯⦱疥彂呢㆏⍘輬窬걃Ⓜ睢</w:t>
      </w:r>
      <w:r>
        <w:rPr/>
        <w:t>⡡</w:t>
      </w:r>
      <w:r>
        <w:rPr/>
        <w:t>㕒䉬攸飂</w:t>
      </w:r>
      <w:r>
        <w:rPr/>
        <w:t>⡆</w:t>
      </w:r>
      <w:r>
        <w:rPr/>
        <w:t>吪磂♨䧂䓂穧쉯彉瓂卾吮⩺⨤眴眩</w:t>
      </w:r>
      <w:r>
        <w:rPr/>
        <w:t>ⲏ</w:t>
      </w:r>
      <w:r>
        <w:rPr/>
        <w:t>㝑쉨ꥸ⭁頫ꍬ犮慵╯獖頪礯坈歎䏂漥</w:t>
      </w:r>
      <w:r>
        <w:rPr/>
        <w:t>ꕏ</w:t>
      </w:r>
      <w:r>
        <w:rPr/>
        <w:t>썍숨⹭丹쉱轗슬渱带걓쉗顯炣쉇䘽䊏㵂䖵厩祷〫싂놡숱</w:t>
      </w:r>
      <w:r>
        <w:rPr/>
        <w:t>ꦿ</w:t>
      </w:r>
      <w:r>
        <w:rPr/>
        <w:t>漯癒彙烂捩ケ㯂剘啑껂塺澏䆥渪㈦洤桬僂灌磂牆痂쉨摩</w:t>
      </w:r>
      <w:r>
        <w:rPr/>
        <w:t>ꖵ</w:t>
      </w:r>
      <w:r>
        <w:rPr/>
        <w:t>쵕汄幹㔯轐䘶㶣</w:t>
      </w:r>
      <w:r>
        <w:rPr/>
        <w:t>ꥋ</w:t>
      </w:r>
      <w:r>
        <w:rPr/>
        <w:t>噯朴䘱晵꥙ꍗ汖쉍䌽⹌⑊뭴ッ燂姂</w:t>
      </w:r>
      <w:r>
        <w:rPr/>
        <w:t>ꕬ</w:t>
      </w:r>
      <w:r>
        <w:rPr/>
        <w:t>㕀䍤毂뭩卉兴捕㡎㥩㭨䚮术</w:t>
      </w:r>
      <w:r>
        <w:rPr/>
        <w:t>⵰</w:t>
      </w:r>
      <w:r>
        <w:rPr/>
        <w:t>颩参ㄯ兢㐶洺䅆汪壂堦穮땺</w:t>
      </w:r>
      <w:r>
        <w:rPr/>
        <w:t>꧂</w:t>
      </w:r>
      <w:r>
        <w:rPr/>
        <w:t>㑅眴㡭䖮橊坈䌵뼻녑灇咵斿ꅮ砦䌮츪暥䓂杲쉃䙡卵凃畧秎礴䩹츲</w:t>
      </w:r>
      <w:r>
        <w:rPr/>
        <w:t>ꤵ</w:t>
      </w:r>
      <w:r>
        <w:rPr/>
        <w:t>㈺⺣䕢䩡</w:t>
      </w:r>
      <w:r>
        <w:rPr/>
        <w:t>⡯⬱</w:t>
      </w:r>
      <w:r>
        <w:rPr/>
        <w:t>싂輯疏弽⤲獒䑕埂䱩妻쉶櫂쉕⮵洪癄숸業⥱燍슥浺䍸䨪硐䍓싂뼩䶥䵇頵䁬嗂穳⸺獕匮奣瑏䴻琲㵤櫂弪橘噱츯洯⚮㊘汭⤱</w:t>
      </w:r>
      <w:r>
        <w:rPr/>
        <w:t>ⵈ</w:t>
      </w:r>
      <w:r>
        <w:rPr/>
        <w:t>䑺哂幍㥤숮</w:t>
      </w:r>
      <w:r>
        <w:rPr/>
        <w:t>ꔰ⥀</w:t>
      </w:r>
      <w:r>
        <w:rPr/>
        <w:t>䠰穩⭧슿獾䒡䥙</w:t>
      </w:r>
      <w:r>
        <w:rPr/>
        <w:t>⡐</w:t>
      </w:r>
      <w:r>
        <w:rPr/>
        <w:t>䡚깯쉨斩㜭参㪻숯刦싂げ濂囍斩䮿堺㣎㛂⮵輸</w:t>
      </w:r>
      <w:r>
        <w:rPr/>
        <w:t>ⰴ</w:t>
      </w:r>
      <w:r>
        <w:rPr/>
        <w:t>煕</w:t>
      </w:r>
      <w:r>
        <w:rPr/>
        <w:t>Ⱚ</w:t>
      </w:r>
      <w:r>
        <w:rPr/>
        <w:t>ꕳ</w:t>
      </w:r>
      <w:r>
        <w:rPr/>
        <w:t>儨䁚揎쉉쉍칵ꍢ䍀땍碬睉穆ꅧ䱈㍩繷敁╘⭺䍨㮵揂</w:t>
      </w:r>
      <w:r>
        <w:rPr/>
        <w:t>ꔸ</w:t>
      </w:r>
      <w:r>
        <w:rPr/>
        <w:t>狂抿숰㩣㑭瞵恰扁⫂㴶숪楨协⩎啳湗⩑㤯䦏噠兣⩩檿년欽싂喡ꅗ猥儩㙨恌睃䍦轷迂婘⮡⥐圵樳塆</w:t>
      </w:r>
      <w:r>
        <w:rPr/>
        <w:t>ⲡ</w:t>
      </w:r>
      <w:r>
        <w:rPr/>
        <w:t>䙶⾱䁗愰䜰轀嫂㡉娦숴漴ヂ栫䇂卤獳</w:t>
      </w:r>
      <w:r>
        <w:rPr/>
        <w:t>ꥏ⤊</w:t>
      </w:r>
      <w:r>
        <w:rPr/>
        <w:t>Ⱬ</w:t>
      </w:r>
      <w:r>
        <w:rPr/>
        <w:t>窵⥚䒮偑</w:t>
      </w:r>
      <w:r>
        <w:rPr/>
        <w:t>ⵊ</w:t>
      </w:r>
      <w:r>
        <w:rPr/>
        <w:t>놵䝹礹ㆱ⽄⭬曃䄣樽㉆쉏硚㊥橢㘵繕飂⧂䔨☱飂塰䉋㉪䬫㌩捾吱奍쉭䙚㉋䍎㥹類灣瑘幙璡뿂塣怷矂呖汬쉤㆘쉫捎穦昦员▏幢쉕䝖㚱歟愶磍</w:t>
      </w:r>
      <w:r>
        <w:rPr/>
        <w:t>ⴹ</w:t>
      </w:r>
      <w:r>
        <w:rPr/>
        <w:t>䴯걁頦촤㋂쉥싂熡睒뭠顑䡑攨䁍숨쉚挬秃穖뽊纬</w:t>
      </w:r>
      <w:r>
        <w:rPr/>
        <w:t>ⱶ</w:t>
      </w:r>
      <w:r>
        <w:rPr/>
        <w:t>ꄹ塲ꥶ䁟㍩䁱劘畇숷勂污딤搩䆡䎿剏㑣⹂敓畏⨱批㴣䑑䝨䤯喩恤㌸全⽈䆏䵒슘嘽ꍭ穑唯㤭䶡晬㈥</w:t>
      </w:r>
      <w:r>
        <w:rPr/>
        <w:t>ꤦ</w:t>
      </w:r>
      <w:r>
        <w:rPr/>
        <w:t>㪱䙚斱</w:t>
      </w:r>
      <w:r>
        <w:rPr/>
        <w:t>⠷</w:t>
      </w:r>
      <w:r>
        <w:rPr/>
        <w:t>樰㝕ꍞ乀允䬵烂⌫㡨㞘㭲绍乩⽚츲潔슻⬪䍸否촯뽶긹⼱⿂㬣嫂唹♸ꎡ祤櫍㌪뮩獢煞稱뽯⾬쉙秂乂䆻쉯㩩㈶슡ㅀ忂⦵쉠⽵쉋頳숭瑓싂员␣䵠杶쌺挣浫癋绂㴬</w:t>
      </w:r>
      <w:r>
        <w:rPr/>
        <w:t>⡌</w:t>
      </w:r>
      <w:r>
        <w:rPr/>
        <w:t>슿㛂䍟佨㩈㉴⬬乂漭橦</w:t>
      </w:r>
      <w:r>
        <w:rPr/>
        <w:t>ꥉ</w:t>
      </w:r>
      <w:r>
        <w:rPr/>
        <w:t>⿂</w:t>
      </w:r>
      <w:r>
        <w:rPr/>
        <w:t>ꕺ</w:t>
      </w:r>
      <w:r>
        <w:rPr/>
        <w:t>愮㜷剃恣ㅮ▿뗂ꥺ䵮쉒洵땬쵠戻偐匴갮슘䑵灡숪坑싂ꍐ㭍⩧轁䵅⌨䆩㌳⾵쉒㵣⌨걫捏㟂녎汔戥⼣⤰溬쉚氱䭾玘㯂뾩欹</w:t>
      </w:r>
      <w:r>
        <w:rPr/>
        <w:t>ꕮ</w:t>
      </w:r>
      <w:r>
        <w:rPr/>
        <w:t>㒩숸</w:t>
      </w:r>
      <w:r>
        <w:rPr/>
        <w:t>ⱅ</w:t>
      </w:r>
      <w:r>
        <w:rPr/>
        <w:t>㭑犿䤰</w:t>
      </w:r>
      <w:r>
        <w:rPr/>
        <w:t>ⱨ</w:t>
      </w:r>
      <w:r>
        <w:rPr/>
        <w:t>徱넯䅄♭쉂湕쵦♔偔쉹倳䙨뼵녶싂敤䑔㭲偕땹⭰쉮硑䱦㜻䕱歐䩒璿坮⩅쉕撩哂㝚囂〥睙㌳竂ォ슻攨깣㤪碵伮绂㍷㥈輪睈扳绎</w:t>
      </w:r>
      <w:r>
        <w:rPr/>
        <w:t>ⵠ⭂☺</w:t>
      </w:r>
      <w:r>
        <w:rPr/>
        <w:t>灕弶卓쉨걧䵖쉏䷂⸳皬숥兀卆㍨痂轤㨲换㦡숣썙䅲䥂悬슥晾穣娫瞬싂ꥷ칣⼳⤸䰬쉫呇掬녰㦏ꄦ</w:t>
      </w:r>
      <w:r>
        <w:rPr/>
        <w:t>⣂</w:t>
      </w:r>
      <w:r>
        <w:rPr/>
        <w:t>䥚</w:t>
      </w:r>
      <w:r>
        <w:rPr/>
        <w:t>ꥌ</w:t>
      </w:r>
      <w:r>
        <w:rPr/>
        <w:t>憿穕싍㕇摴䭵頲坦♒䏂厮긨楧ꇎ〬쉙⵪뾥当숺⭧颿玻䱓</w:t>
      </w:r>
      <w:r>
        <w:rPr/>
        <w:t>ⱖ</w:t>
      </w:r>
      <w:r>
        <w:rPr/>
        <w:t>灀슏否⻃恌奩桌⨤牋깷㙅</w:t>
      </w:r>
      <w:r>
        <w:rPr/>
        <w:t>⡪</w:t>
      </w:r>
      <w:r>
        <w:rPr/>
        <w:t>꤯</w:t>
      </w:r>
      <w:r>
        <w:rPr/>
        <w:t>춏</w:t>
      </w:r>
      <w:r>
        <w:rPr/>
        <w:t>ꕘⵚ⑏</w:t>
      </w:r>
      <w:r>
        <w:rPr/>
        <w:t>乮䫂䍒攦橤䤬ꥮ㡶㑠숬稨橐</w:t>
      </w:r>
      <w:r>
        <w:rPr/>
        <w:t>ⵀ</w:t>
      </w:r>
      <w:r>
        <w:rPr/>
        <w:t>䥇ꏂ쉫</w:t>
      </w:r>
      <w:r>
        <w:rPr/>
        <w:t>ⱞ</w:t>
      </w:r>
      <w:r>
        <w:rPr/>
        <w:t>쉍췂䬹拂믂숰쵱㕩夲뼻捷坃凂爯䋎♨㡐쉪䩞⼲췂刯䬴</w:t>
      </w:r>
      <w:r>
        <w:rPr/>
        <w:t>ꕀ</w:t>
      </w:r>
      <w:r>
        <w:rPr/>
        <w:t>䙚䅔昪㕢쉕䠱摇䙎㠫⌸쉾柃쉱务ꅴ놡喩頤⑯潹䩸攪浤䍵⚵皣䁙쉮僂婶ꅓ䱣愣䚩枬轧꺘穲佹祭浖슣⨯⽂祓姂䵓㌬㒘輣婀䴊䟍䩤⨪ꄸ攪뇂歌</w:t>
      </w:r>
      <w:r>
        <w:rPr/>
        <w:t>⡠</w:t>
      </w:r>
      <w:r>
        <w:rPr/>
        <w:t>煲捎㈦摅䉷䬰䅐䵣쉦</w:t>
      </w:r>
      <w:r>
        <w:rPr/>
        <w:t>ⴷ</w:t>
      </w:r>
      <w:r>
        <w:rPr/>
        <w:t>뽇㕲</w:t>
      </w:r>
      <w:r>
        <w:rPr/>
        <w:t>ⵀ</w:t>
      </w:r>
      <w:r>
        <w:rPr/>
        <w:t>湋僂産ㅎ䐪牃輯싂瑢⩺☵쉵樴楾煇療獺幞䱴眶㡏䠣숬㖱츫摨㠴㨵ㅋ⭺걨湪䨳⽦떥樰춿㭐㝹卍轒㉱䭕扌嘤步⍄〵㍅洬쉟濃慟煖婀杵䃂滂辱䡶䕒克报⭙䅉싂땘슮슥ぎ墡䌻㍍嘺礫懂繣⩐灋慩숸</w:t>
      </w:r>
      <w:r>
        <w:rPr/>
        <w:t>ⶮ</w:t>
      </w:r>
      <w:r>
        <w:rPr/>
        <w:t>䨩뽙稩竂썏䝍啹㬦믎債泂砰硩⽆匶婩㍁⥌幸恹숪</w:t>
      </w:r>
      <w:r>
        <w:rPr/>
        <w:t>Ⲯ</w:t>
      </w:r>
      <w:r>
        <w:rPr/>
        <w:t>㞵䠽⸴幭ꅊ쵟쉰戴伷캿촻⹅儵뾘쉇南庡⯂⨺䏂㵰ㆬ㮏⵳䥂싂☤놬卣轒뽴栩</w:t>
      </w:r>
      <w:r>
        <w:rPr/>
        <w:t>⠵</w:t>
      </w:r>
      <w:r>
        <w:rPr/>
        <w:t>恏珂ㄹ檏㶡槍</w:t>
      </w:r>
      <w:r>
        <w:rPr/>
        <w:t>Ɒ</w:t>
      </w:r>
      <w:r>
        <w:rPr/>
        <w:t>㤦㝥㝉乖顋瘽摥쉊彷東瑊煁쉦㑫坎轧潠流乕습䁨恖뽰穵媩楐쉠ヂ颣枱煅痃㨦唷⩹杪䐶</w:t>
      </w:r>
      <w:r>
        <w:rPr/>
        <w:t>ⷃ</w:t>
      </w:r>
      <w:r>
        <w:rPr/>
        <w:t>䂵噇浙槎쉳쉃䤺ㆬ쉚稴輽䩒ꥷ㠥桂俎ㄥ兑┩ꍓ祡⹒</w:t>
      </w:r>
      <w:r>
        <w:rPr/>
        <w:t>ꕥ</w:t>
      </w:r>
      <w:r>
        <w:rPr/>
        <w:t>啷쉚㝣숶ㄨ剭ㅷ⩂盂쉾㤺婚쉏긬烂䨩䛂輪敺</w:t>
      </w:r>
      <w:r>
        <w:rPr/>
        <w:t>Ⱜ</w:t>
      </w:r>
      <w:r>
        <w:rPr/>
        <w:t>䭌礯ꥦ㕭</w:t>
      </w:r>
      <w:r>
        <w:rPr/>
        <w:t>⡴</w:t>
      </w:r>
      <w:r>
        <w:rPr/>
        <w:t>爣쌪숩癣싃촴睶瘴幣䦿춥㈮庣婬㝞</w:t>
      </w:r>
      <w:r>
        <w:rPr/>
        <w:t>ⰹ</w:t>
      </w:r>
      <w:r>
        <w:rPr/>
        <w:t>祂㬫睵係⥺卋窱</w:t>
      </w:r>
      <w:r>
        <w:rPr/>
        <w:t>ꤴ</w:t>
      </w:r>
      <w:r>
        <w:rPr/>
        <w:t>咵轱畾㕙</w:t>
      </w:r>
      <w:r>
        <w:rPr/>
        <w:t>ⰶ</w:t>
      </w:r>
      <w:r>
        <w:rPr/>
        <w:t>辥㒮仂㙺乶䉦礴쏂㵏敦䞣㔮坂䈬♥囂䇎䐬걔獠䙚槂䉁輽쉒捯ꍯ㏂ㆩ䮱㕢穣㷂㕅橫畁煵湎뗂놩泂剙</w:t>
      </w:r>
      <w:r>
        <w:rPr/>
        <w:t>⠽</w:t>
      </w:r>
      <w:r>
        <w:rPr/>
        <w:t>䡡䬮䅟ꇍ摌堵ꍲ冱橦媩⦏쉃氨떻⪘飂㣂唴䁆垥儥</w:t>
      </w:r>
      <w:r>
        <w:rPr/>
        <w:t>ⵀ</w:t>
      </w:r>
      <w:r>
        <w:rPr/>
        <w:t>䝈䶬숩쉎態㉦橘㥷䓂쉩枩숱捭煑䉶乨</w:t>
      </w:r>
      <w:r>
        <w:rPr/>
        <w:t>ꕳ</w:t>
      </w:r>
      <w:r>
        <w:rPr/>
        <w:t>걓匵넰䴻猪畔獺婬慀⵳曂噴楕◂眽暩쉱슥幇牸扂㜤炱佴槂䥢깺쉯頽딱㖬砽幕䔳湈쉂䜭䉹⑂祎琵╣敪ꆬ</w:t>
      </w:r>
      <w:r>
        <w:rPr/>
        <w:t>Ⱳ</w:t>
      </w:r>
      <w:r>
        <w:rPr/>
        <w:t>숰쌲뽗廃㏂㜳坌滂䍃쉠璻䎵祌幍恄縯爸⤬칙☪⽱숷춮뭚䉟숪慃焪毂睄癷样煲</w:t>
      </w:r>
      <w:r>
        <w:rPr/>
        <w:t>ꦵ</w:t>
      </w:r>
      <w:r>
        <w:rPr/>
        <w:t>卙慚䭉浖쉙吵뇂稥녨䬦異칠쉲䘥䙤싂⍭ꥴ䩗</w:t>
      </w:r>
      <w:r>
        <w:rPr/>
        <w:t>ⰰ</w:t>
      </w:r>
      <w:r>
        <w:rPr/>
        <w:t>奊懂嗂縦㕸歄䅆⹏⬫朮쉋숥䱮䖵ㆩ䀦瀮厵ꅧ싂</w:t>
      </w:r>
      <w:r>
        <w:rPr/>
        <w:t>ꕧ</w:t>
      </w:r>
      <w:r>
        <w:rPr/>
        <w:t>㌪슮晧橇潣湣쉊싂⦬礣⑹敡牤匯卨䦘懎⍫╋啈啫㵔牶쵴晫숹䑥⭓䁘渊♢栥⒩⹔慄⹈쉾㖩乆쉇弰ㄵ</w:t>
      </w:r>
      <w:r>
        <w:rPr/>
        <w:t>ⵃ</w:t>
      </w:r>
      <w:r>
        <w:rPr/>
        <w:t>剘䓂輴溡䰶⬲뽷슏勂㔫䢥숬㍧奕㤨䥟捦幌</w:t>
      </w:r>
      <w:r>
        <w:rPr/>
        <w:t>ꗃ</w:t>
      </w:r>
      <w:r>
        <w:rPr/>
        <w:t>ぇ뭢撩兯䁙┰⌣䬪ꍔ⤮啪扆㈮ꍑ幰灒乁䅳恲쉐䩫╋慓곂敓礷쉠녦썑顥쉉怹獒怣䥪䪿恾칥⩙쉇썚㎣ꌬ漣教䡟姂捞숲ヂ奌싂傩洶滂ꎩ쉯橘横⽆⪬ꏂ㙅繢㉚⮿㮣坱䁾楲뿃㘱智䑇偶杦浩딺㔹⑳ꅰ</w:t>
      </w:r>
      <w:r>
        <w:rPr/>
        <w:t>ꥅ</w:t>
      </w:r>
      <w:r>
        <w:rPr/>
        <w:t>쉮唬呲싃慒儨걤拂쉍潮頨쉊浊顐畤椳吵ꆱ畕濂싂㯂捄⻂㑷⩌嘪슬숪奵쉉捄䝈飂㊿⌸슿쉆穌㉉</w:t>
      </w:r>
      <w:r>
        <w:rPr/>
        <w:t>ꕟ</w:t>
      </w:r>
      <w:r>
        <w:rPr/>
        <w:t>噁瀹╋㡋疩䄻兊뭯쉓숤圲쏍䎡磂彸⏂䥆奇╚㍊䔤</w:t>
      </w:r>
      <w:r>
        <w:rPr/>
        <w:t>ⵯ</w:t>
      </w:r>
      <w:r>
        <w:rPr/>
        <w:t>㤽䍆䁂숶⥉獖쉳穧╰</w:t>
      </w:r>
      <w:r>
        <w:rPr/>
        <w:t>Ⳏ</w:t>
      </w:r>
      <w:r>
        <w:rPr/>
        <w:t>㥔关컂坎〣⍃⻂橯땂縶倰ꍬ接ㅣ瓂싂槂献㔨恌㈬㷂㙹奇氹ꄤ獦⮿㡢廂촫眯㝞县灋塞䡄칄奩瘪硥癴㔭㉶쉆䙳䔣걬氨싂幱扯춵⫃瑾匤嚏쉠桲啺䮵奓畒⪥</w:t>
      </w:r>
      <w:r>
        <w:rPr/>
        <w:t>⡚</w:t>
      </w:r>
      <w:r>
        <w:rPr/>
        <w:t>煌ㅐ炬㥙强神䶘쉬澮椮秂</w:t>
      </w:r>
      <w:r>
        <w:rPr/>
        <w:t>⡚</w:t>
      </w:r>
      <w:r>
        <w:rPr/>
        <w:t>坊懃ァ䐲姂겮剣䱑幣塳</w:t>
      </w:r>
      <w:r>
        <w:rPr/>
        <w:t>ꔫ</w:t>
      </w:r>
      <w:r>
        <w:rPr/>
        <w:t>㓂契妩䤸䷂䭏㝑番䅒땵</w:t>
      </w:r>
      <w:r>
        <w:rPr/>
        <w:t>꧂⨦</w:t>
      </w:r>
      <w:r>
        <w:rPr/>
        <w:t>ⲵ</w:t>
      </w:r>
      <w:r>
        <w:rPr/>
        <w:t>䑚櫃䥱䭺煙爲썒⍈夸싃䅓싂灋숳⮩灵습怳☻䕗潔㥾癭灕伳迂</w:t>
      </w:r>
      <w:r>
        <w:rPr/>
        <w:t>ⰸ</w:t>
      </w:r>
      <w:r>
        <w:rPr/>
        <w:t>숪㐳⪻쵂歮癊⩮兦棃㉙眥唩恌㟍轉吴吨㩷棍䖣숽쉑ꏂ扈쉘噬슬썊츷璬灵祆땅瀣㬹䌲漵</w:t>
      </w:r>
      <w:r>
        <w:rPr/>
        <w:t>ꕏ</w:t>
      </w:r>
      <w:r>
        <w:rPr/>
        <w:t>㩩佁䵤犏䅏枥㵱啣㭇䕯煹㕱偩숪⏂⒏㡣歒䴱쉞橉杮쵺䭐睨⽳䥕噐䥍乤噭䷂潕♋浺㵮轗甪繥父嘩䍨䵚싂䌹뭨䇂唳啒쉫썱䝇</w:t>
      </w:r>
      <w:r>
        <w:rPr/>
        <w:t>⡎╦</w:t>
      </w:r>
      <w:r>
        <w:rPr/>
        <w:t>⽢亏⪻啸䥧쉋煖㡏깯㑣矂玡쉞佘呡쉒믃⩶吪ꅂ欶汮ꏂ恺숱㤭呉疱⚩售䙬䥟櫃噊潑汰㔣♶⍄⩁츬い凂桴告㙪ꥭ⸲庱땦砪轚䉖⻃</w:t>
      </w:r>
      <w:r>
        <w:rPr/>
        <w:t>ꗂ</w:t>
      </w:r>
      <w:r>
        <w:rPr/>
        <w:t>瑚杢뿂䝱穾㣂啳</w:t>
      </w:r>
      <w:r>
        <w:rPr/>
        <w:t>ⵑ</w:t>
      </w:r>
      <w:r>
        <w:rPr/>
        <w:t>恫眮稸䵃卸伶땂쵌婀琳ㅧ悥갶妱㕠</w:t>
      </w:r>
      <w:r>
        <w:rPr/>
        <w:t>⡄</w:t>
      </w:r>
      <w:r>
        <w:rPr/>
        <w:t>㡟⍘飂繂砣䇂止╫묫</w:t>
      </w:r>
      <w:r>
        <w:rPr/>
        <w:t>ꕘ</w:t>
      </w:r>
      <w:r>
        <w:rPr/>
        <w:t>塹쵐偞㍏싂偡杂勂㏂ㆻ悥䏂䉄毂</w:t>
      </w:r>
      <w:r>
        <w:rPr/>
        <w:t>ꔵ</w:t>
      </w:r>
      <w:r>
        <w:rPr/>
        <w:t>權䌸曂ꍚ囂녮䍾辩ꍉ浳坣숻쵺䝸㫂⬩┯棃⿂偲♀♧㭲佔晴㴮〱</w:t>
      </w:r>
      <w:r>
        <w:rPr/>
        <w:t>ⱘ</w:t>
      </w:r>
      <w:r>
        <w:rPr/>
        <w:t>숷슡쉀㭘ꍒ㕅슮䤰㩑㤦숽瘰</w:t>
      </w:r>
      <w:r>
        <w:rPr/>
        <w:t>ꔪ</w:t>
      </w:r>
      <w:r>
        <w:rPr/>
        <w:t>믍ㅓ갯ꄤ啇㝏ꇂ手㑆</w:t>
      </w:r>
      <w:r>
        <w:rPr/>
        <w:t>ⲿ</w:t>
      </w:r>
      <w:r>
        <w:rPr/>
        <w:t>愻判嘳怴숱쉉揂䑦勂⩑頷㡶坡</w:t>
      </w:r>
      <w:r>
        <w:rPr/>
        <w:t>ꔪ</w:t>
      </w:r>
      <w:r>
        <w:rPr/>
        <w:t>偑숲弬塳㶵禩捾쉑꺱⨩䙥湏ぱ番㈴摖沬奰捭熿帣啖㭹곂䝌⥨呺攺싂뭡䦩칗䭅挴䱯䞩扣嘥徥佡坤넳勂㉙㝉</w:t>
      </w:r>
      <w:r>
        <w:rPr/>
        <w:t>꧍</w:t>
      </w:r>
      <w:r>
        <w:rPr/>
        <w:t>쎩쉯癊숵</w:t>
      </w:r>
      <w:r>
        <w:rPr/>
        <w:t>ꦩ</w:t>
      </w:r>
      <w:r>
        <w:rPr/>
        <w:t>兗渱쉇璬垥䷎⍾㛂쉍墩䃂啚恪牗⑰㭸穅㠣䁐䴰玡稲</w:t>
      </w:r>
      <w:r>
        <w:rPr/>
        <w:t>ꥀ</w:t>
      </w:r>
      <w:r>
        <w:rPr/>
        <w:t>ⰲ</w:t>
      </w:r>
      <w:r>
        <w:rPr/>
        <w:t>瘥㷎煗㑴捵䨨ꥰ硊⩣癌놣䥖㠯</w:t>
      </w:r>
      <w:r>
        <w:rPr/>
        <w:t>ⴽ</w:t>
      </w:r>
      <w:r>
        <w:rPr/>
        <w:t>桫夻捒睑㙰꺵疡庩숲컂숻⽊╔之뭓㨪⽩␣묬浃䵦䦣偱矂⩮愫㍵桨掏놣畭쉘쌥뿃穊뭟䕪묽末迂刮숱坷䙨䅫捊㣂</w:t>
      </w:r>
      <w:r>
        <w:rPr/>
        <w:t>⢬╶⴦</w:t>
      </w:r>
      <w:r>
        <w:rPr/>
        <w:t>䡣⯂顃䫂坎䏃쉭␯슩奷乧깊唱</w:t>
      </w:r>
      <w:r>
        <w:rPr/>
        <w:t>꧂</w:t>
      </w:r>
      <w:r>
        <w:rPr/>
        <w:t>捾⩢㵢깁啦길爩璿偑쉎䷂ぇ绂⩡晔</w:t>
      </w:r>
      <w:r>
        <w:rPr/>
        <w:t>Ⱕ</w:t>
      </w:r>
      <w:r>
        <w:rPr/>
        <w:t>奥⫂⥭䉧⪣</w:t>
      </w:r>
      <w:r>
        <w:rPr/>
        <w:t>ꦵ</w:t>
      </w:r>
      <w:r>
        <w:rPr/>
        <w:t>쉖顈</w:t>
      </w:r>
      <w:r>
        <w:rPr/>
        <w:t>ⵙ</w:t>
      </w:r>
      <w:r>
        <w:rPr/>
        <w:t>⡨</w:t>
      </w:r>
      <w:r>
        <w:rPr/>
        <w:t>穡㇂均깾昽煆䉬㈫㦵溩嚘吤沵潦뭁䵬㌶殬</w:t>
      </w:r>
      <w:r>
        <w:rPr/>
        <w:t>⡩</w:t>
      </w:r>
      <w:r>
        <w:rPr/>
        <w:t>䑑痂栺</w:t>
      </w:r>
      <w:r>
        <w:rPr/>
        <w:t>ⱸ</w:t>
      </w:r>
      <w:r>
        <w:rPr/>
        <w:t>欫⛂灢⵭⮱喱㝔䫂깟묶⥳咵堸녨睘쉫떱숣穒橥㉦婷㗂祙⑞急</w:t>
      </w:r>
      <w:r>
        <w:rPr/>
        <w:t>ꖱ</w:t>
      </w:r>
      <w:r>
        <w:rPr/>
        <w:t>湀琤吪ꅆべ䱮</w:t>
      </w:r>
      <w:r>
        <w:rPr/>
        <w:t>ꤨ</w:t>
      </w:r>
      <w:r>
        <w:rPr/>
        <w:t>剭</w:t>
      </w:r>
      <w:r>
        <w:rPr/>
        <w:t>ⴵ</w:t>
      </w:r>
      <w:r>
        <w:rPr/>
        <w:t>㴬</w:t>
      </w:r>
      <w:r>
        <w:rPr/>
        <w:t>꧂♶⩴⩚⵭</w:t>
      </w:r>
      <w:r>
        <w:rPr/>
        <w:t>灠佇䫂揂伤⤬楩唫潦怫</w:t>
      </w:r>
      <w:r>
        <w:rPr/>
        <w:t>ꥁ</w:t>
      </w:r>
      <w:r>
        <w:rPr/>
        <w:t>揂촥㙁쉵䶻</w:t>
      </w:r>
      <w:r>
        <w:rPr/>
        <w:t>ꔶ</w:t>
      </w:r>
      <w:r>
        <w:rPr/>
        <w:t>㈫슬歱慭扇㈶䎱痂넺칰焬갫쉈畦㋂녍打制匴뿍ꌤ╇頥쉴歘뼻쉡㨹㉾쉯惂㵧⛂砯</w:t>
      </w:r>
      <w:r>
        <w:rPr/>
        <w:t>ꕄ</w:t>
      </w:r>
      <w:r>
        <w:rPr/>
        <w:t>十䣎</w:t>
      </w:r>
      <w:r>
        <w:rPr/>
        <w:t>ⱦ</w:t>
      </w:r>
      <w:r>
        <w:rPr/>
        <w:t>쉪㍸汶쉷㟂㷂瘴숯畏䵰♞卭杙䇎숲煶壂숹䈻厩</w:t>
      </w:r>
      <w:r>
        <w:rPr/>
        <w:t>ꔪ</w:t>
      </w:r>
      <w:r>
        <w:rPr/>
        <w:t>飍姂轓懂楆</w:t>
      </w:r>
      <w:r>
        <w:rPr/>
        <w:t>ꥏ</w:t>
      </w:r>
      <w:r>
        <w:rPr/>
        <w:t>戵䦣㑂頪䘫偃⩋癆礨顠䬺⪩㕮桴ꏂ焥쉯墮䭹朦畑ꍸ淂䚬㡤牞䥬䵰♊呅恙쵀繹䠣䨻㊻瞬楪┤䕩幧眬僂灾景䉰䓂䷂䗂憬澥녓㋂칉ꥧ帪傿꥙矂㦣盂潬猺桡娭匬뭵啵ㅄ</w:t>
      </w:r>
      <w:r>
        <w:rPr/>
        <w:t>Ⱙ</w:t>
      </w:r>
      <w:r>
        <w:rPr/>
        <w:t>ノ䥄ꅓ</w:t>
      </w:r>
      <w:r>
        <w:rPr/>
        <w:t>ꕥ⍥</w:t>
      </w:r>
      <w:r>
        <w:rPr/>
        <w:t>㑵㪡卂倷숳佤ㆮ⪱ꍵ쉟⸸洶썆㨤╮沿䠹瓃癰棂迂⦥㉥䪻瑦㤽쉗秂⹇䥊㘯怯◂稣㉴ㅞ䬮硐汙츳䵅幣썓녊㝸쉊숊稭╊牮췂䩮년塠欷쌯䭮ㄤㆮ싂䔩嘪噄녉倨枘何㤶㌶숱圹╚♳戺挥绍ꎥ</w:t>
      </w:r>
      <w:r>
        <w:rPr/>
        <w:t>Ⳃ</w:t>
      </w:r>
      <w:r>
        <w:rPr/>
        <w:t>䙥♱ꌩ⏂熩溣싂儺╟쵉夹쉎䵫㉒徥䴩洳商禿⥶쵭㘸ꎿ彶呙䑠㜤歾江</w:t>
      </w:r>
      <w:r>
        <w:rPr/>
        <w:t>ꦵ</w:t>
      </w:r>
      <w:r>
        <w:rPr/>
        <w:t>彣敵㵭췂夶쉵盍昲⸥쉸㭄㑧</w:t>
      </w:r>
      <w:r>
        <w:rPr/>
        <w:t>⡩</w:t>
      </w:r>
      <w:r>
        <w:rPr/>
        <w:t>灤升쉷楚⭌⤽</w:t>
      </w:r>
      <w:r>
        <w:rPr/>
        <w:t>⠭⸴</w:t>
      </w:r>
      <w:r>
        <w:rPr/>
        <w:t>⼣⩺䄽氻䞿㕳㍧昣ぎ㇂伪总뭯橚摱㙆쉠忍櫂녦⺱弸㷃䏍捚⫂夶煦朩硲녆〺升浲</w:t>
      </w:r>
      <w:r>
        <w:rPr/>
        <w:t>ⱬ┭</w:t>
      </w:r>
      <w:r>
        <w:rPr/>
        <w:t>渷眰䄷슱슱甸썳㭧숺</w:t>
      </w:r>
      <w:r>
        <w:rPr/>
        <w:t>ꕙ</w:t>
      </w:r>
      <w:r>
        <w:rPr/>
        <w:t>㞿㘴婇䨽㮵䙔潙쉋쉠뭩싂㠣砨쉯卋炿䩟숷帶歶썊剟娸䱱㑂쉇㮡繐숩丰⽺쉫쉴⽴믂뭦䕧歎啚⪏䁴┽숪㙱稬⥁䇂睬匮썬</w:t>
      </w:r>
      <w:r>
        <w:rPr/>
        <w:t>⠺⦩</w:t>
      </w:r>
      <w:r>
        <w:rPr/>
        <w:t>樶㢿썮쉳杧ㅂ南憬䯂쉬䓂ꄨ䋂栯繞⮱┮뭺壂㷂⍄䭃쌬痃숴ꅸ煀嘬囃剁獰杨车慗硢㉺䱺㚣㵞䶿爳⭆栣쉴┥係䱐愺汍唥䥢␣總ꍟ係慥䙔칭⵶杊呰扤珃⴪嗂犵ꍒ匭</w:t>
      </w:r>
      <w:r>
        <w:rPr/>
        <w:t>⡱</w:t>
      </w:r>
      <w:r>
        <w:rPr/>
        <w:t>穈楪湰顙ぉ싎쉫䉁榩㩪싂沱狃</w:t>
      </w:r>
      <w:r>
        <w:rPr/>
        <w:t>ⷂ</w:t>
      </w:r>
      <w:r>
        <w:rPr/>
        <w:t>晏玘䭤㥠⫂녑䩙兪쉘年穤⥚⤪睦</w:t>
      </w:r>
      <w:r>
        <w:rPr/>
        <w:t>ꕟ</w:t>
      </w:r>
      <w:r>
        <w:rPr/>
        <w:t>깑♨偐숭机䠹㦻쉄⬷㌭㐹旍싂</w:t>
      </w:r>
      <w:r>
        <w:rPr/>
        <w:t>⡂</w:t>
      </w:r>
      <w:r>
        <w:rPr/>
        <w:t>睷助頯䅤繙⌰汥ꍌ䢡汕䷂杩墘㍮뽴㡠携榻뽩ㆻ坯숷쉁㵢숹숤潾䝙쵍쵈票恡</w:t>
      </w:r>
      <w:r>
        <w:rPr/>
        <w:t>ⶏ</w:t>
      </w:r>
      <w:r>
        <w:rPr/>
        <w:t>桉丩</w:t>
      </w:r>
      <w:r>
        <w:rPr/>
        <w:t>ꕀ</w:t>
      </w:r>
      <w:r>
        <w:rPr/>
        <w:t>싂쉴⹕칾姂㑍⹺睙숵걠即</w:t>
      </w:r>
      <w:r>
        <w:rPr/>
        <w:t>ꤰ</w:t>
      </w:r>
      <w:r>
        <w:rPr/>
        <w:t>窡䥂奣晴㌦쉔⩈⨹䎩乗㥳꺣匮⩄撻渶⾡⽌攦㖡䝁搱⸱瀥噹䰷恩橭숽䣂촻䑩</w:t>
      </w:r>
      <w:r>
        <w:rPr/>
        <w:t>ⱗ</w:t>
      </w:r>
      <w:r>
        <w:rPr/>
        <w:t>嘪硇㨬ォ</w:t>
      </w:r>
      <w:r>
        <w:rPr/>
        <w:t>ꤰ</w:t>
      </w:r>
      <w:r>
        <w:rPr/>
        <w:t>畨㡙ꎵ熩で录嘵捔稱㉍䵣䅖䇍ㅙ쉙頷㑊捲线奊곂丸쵀䈷㞩帺㭈䅭佉㵎氨灐⑔梵偨쉒ꌬ䌶佗숨㕬슱硩</w:t>
      </w:r>
      <w:r>
        <w:rPr/>
        <w:t>꧍</w:t>
      </w:r>
      <w:r>
        <w:rPr/>
        <w:t>㝮䣂县䠪숪쉄쉪䕵숺썃숬祁㴴唵갰攰決깐煫䈤眫숴睥☹쉅爱넪딲瘪</w:t>
      </w:r>
      <w:r>
        <w:rPr/>
        <w:t>ꤷ䷂⩐</w:t>
      </w:r>
      <w:r>
        <w:rPr/>
        <w:t>獦䷂妩婎去也㐨瀲縻⪵洴䥴⿎穮쏂숽睊</w:t>
      </w:r>
      <w:r>
        <w:rPr/>
        <w:t>꧂</w:t>
      </w:r>
      <w:r>
        <w:rPr/>
        <w:t>⽢㕸쉢싂䡯勂</w:t>
      </w:r>
      <w:r>
        <w:rPr/>
        <w:t>ꦡ</w:t>
      </w:r>
      <w:r>
        <w:rPr/>
        <w:t>氽䙇璩剓砻软䅆㑤朲怳⬭䧂灙橶瑣傘㙧怮䔨쉊㴣濂恋캏纬攭恘捘前顡⦩쉉礊</w:t>
      </w:r>
      <w:r>
        <w:rPr/>
        <w:t>꧂</w:t>
      </w:r>
      <w:r>
        <w:rPr/>
        <w:t>뽌㡰椭딨녪婧㢿</w:t>
      </w:r>
      <w:r>
        <w:rPr/>
        <w:t>꧂</w:t>
      </w:r>
      <w:r>
        <w:rPr/>
        <w:t>戳匪뽢쉄题剐ꏍ摃囎乕ꍧ䬦灃갺圥啌轁숬⥑䱴걐琫⩩㉣㑦㑬坬彑前坄杸녱</w:t>
      </w:r>
      <w:r>
        <w:rPr/>
        <w:t>⡄</w:t>
      </w:r>
      <w:r>
        <w:rPr/>
        <w:t>⽑穕쌬橔⬱ꅰ呔⻃礻畭卑畬轎庱㩄㌯穖眺ぬ쉫ꆵ杭乢㙲숫䉗⭰吳썟숬恺う⌴싂剏슥䤣倲欥쉧慨땎쉹䶩숣杅啾싂䕫䙶뭯㊩</w:t>
      </w:r>
      <w:r>
        <w:rPr/>
        <w:t>ꖮ╭</w:t>
      </w:r>
      <w:r>
        <w:rPr/>
        <w:t>ㄳ归</w:t>
      </w:r>
      <w:r>
        <w:rPr/>
        <w:t>꤯</w:t>
      </w:r>
      <w:r>
        <w:rPr/>
        <w:t>Ⱘ</w:t>
      </w:r>
      <w:r>
        <w:rPr/>
        <w:t>曂쉔㜳䬵뭳㣂</w:t>
      </w:r>
      <w:r>
        <w:rPr/>
        <w:t>ⵍ</w:t>
      </w:r>
      <w:r>
        <w:rPr/>
        <w:t>싂䮥䉲亡䅃䈱싂㌷甯</w:t>
      </w:r>
      <w:r>
        <w:rPr/>
        <w:t>Ⱕ</w:t>
      </w:r>
      <w:r>
        <w:rPr/>
        <w:t>ꍩ偊</w:t>
      </w:r>
      <w:r>
        <w:rPr/>
        <w:t>ꤱ</w:t>
      </w:r>
      <w:r>
        <w:rPr/>
        <w:t>伷ꆡ僃刹쉮珂</w:t>
      </w:r>
      <w:r>
        <w:rPr/>
        <w:t>ꥎ</w:t>
      </w:r>
      <w:r>
        <w:rPr/>
        <w:t>䟂ꆱ榻竂</w:t>
      </w:r>
      <w:r>
        <w:rPr/>
        <w:t>⡷</w:t>
      </w:r>
      <w:r>
        <w:rPr/>
        <w:t>畱쉸싂䑟礸吥ꅒ녳慶⼲㕀⽾䈶攴ꆿ촲⼵䆱⎻쉫扯妮⩠⎥갹췂䔳</w:t>
      </w:r>
      <w:r>
        <w:rPr/>
        <w:t>ꤦ</w:t>
      </w:r>
      <w:r>
        <w:rPr/>
        <w:t>㓂쉭䳃⽙哂㤣縤橸愽壂猶潠䤷挪뿃싂敇䗂䆘㕍ㆣ싃♴攨깾㧂含樣噓㭢欭繷䨥</w:t>
      </w:r>
      <w:r>
        <w:rPr/>
        <w:t>ⷂ</w:t>
      </w:r>
      <w:r>
        <w:rPr/>
        <w:t>ꅇ䌤칅䥹ꍺㅃ╾繮슱ヂ뭺礱싂䯂歰⺩稰뭣姂炏╇轊倭쉪⚬碣煲뗂</w:t>
      </w:r>
      <w:r>
        <w:rPr/>
        <w:t>ꕒ</w:t>
      </w:r>
      <w:r>
        <w:rPr/>
        <w:t>숹㩫㕣숺弯烎掵瑍㉩彸离䵵</w:t>
      </w:r>
      <w:r>
        <w:rPr/>
        <w:t>ꦩ</w:t>
      </w:r>
      <w:r>
        <w:rPr/>
        <w:t>뭳煭御䡾㌬癫璻䶩睖♨殱ㅤ춬卄楑噮╍䕹彅曂槃墿㮬쉐떘䩍㫂灬䁾䍘獃⦥湴硹瘪䙟䑸䉪䑇쉗务갮䫂䍌呺摗嗂晑㝶ッ⩣⛂뭄쌻瑅䲩甤塹ꌵ뭆儸淂㕤⎥슩쉀瑚照繈䱊幕㪮煓妩㥏䥆⼦츸</w:t>
      </w:r>
      <w:r>
        <w:rPr/>
        <w:t>ꖮ</w:t>
      </w:r>
      <w:r>
        <w:rPr/>
        <w:t>敳쉺㖡䃂嚩</w:t>
      </w:r>
      <w:r>
        <w:rPr/>
        <w:t>ꔫ</w:t>
      </w:r>
      <w:r>
        <w:rPr/>
        <w:t>廎ꥷ쉄녰싃䶿乵㨷</w:t>
      </w:r>
      <w:r>
        <w:rPr/>
        <w:t>ⷂ</w:t>
      </w:r>
      <w:r>
        <w:rPr/>
        <w:t>ꍸ䬥枱克⩬䳂佺漪纥␲⨹ꅅ灚扂倣</w:t>
      </w:r>
      <w:r>
        <w:rPr/>
        <w:t>ꕯ</w:t>
      </w:r>
      <w:r>
        <w:rPr/>
        <w:t>免⽭㠰嘤숷㑱啠枵</w:t>
      </w:r>
      <w:r>
        <w:rPr/>
        <w:t>ꥇ</w:t>
      </w:r>
      <w:r>
        <w:rPr/>
        <w:t>猪䲻砻⿃乥瑎쉁☣㩫婔橆忎⌭</w:t>
      </w:r>
      <w:r>
        <w:rPr/>
        <w:t>ꔬ</w:t>
      </w:r>
      <w:r>
        <w:rPr/>
        <w:t>朻桲珍敟㭵䁴ꇂ䑢䥺</w:t>
      </w:r>
      <w:r>
        <w:rPr/>
        <w:t>ꦩ</w:t>
      </w:r>
      <w:r>
        <w:rPr/>
        <w:t>䧂㵍쉳싂榬㷂睞乍乡㩲慔䩥奇潐넩깥䒻㥍怶杌䳂楹㬤剰楊㓃쉑⽈슻呪</w:t>
      </w:r>
      <w:r>
        <w:rPr/>
        <w:t>ⶥ</w:t>
      </w:r>
      <w:r>
        <w:rPr/>
        <w:t>㡭刹灵䍊칒쉄㡵恀</w:t>
      </w:r>
      <w:r>
        <w:rPr/>
        <w:t>⡇⣂</w:t>
      </w:r>
      <w:r>
        <w:rPr/>
        <w:t>皵㉴䈲쉬넳ヂ懍⑱兺쉣숳咮頵顱汴⍊矂浸䎥㥉⼥싂䬥沿⛂奭쉈噦飂ꏃ싍䝚쉒췂䊻㷂㙀⦩㉘뾮ꍦ䥾朣恊䊩䌣仂䢮栺甩畉뇂쉇敉숶夹牅꺘㇎䎿숫䈪凎쵨幂㑚ぇ쉾患颩㩚⭓딽⦻矂车쉞㙯琲㡊潰뽇打녡㭢</w:t>
      </w:r>
      <w:r>
        <w:rPr/>
        <w:t>ⱴ</w:t>
      </w:r>
      <w:r>
        <w:rPr/>
        <w:t>慭䟂昶䁗摷䴊쉾恋⩂畓晤⫂쎩ꎻ㶩땕㑌숰⭚偬牔攱숦啧䉙䥒憩凂轺癪䭔</w:t>
      </w:r>
      <w:r>
        <w:rPr/>
        <w:t>⠽</w:t>
      </w:r>
      <w:r>
        <w:rPr/>
        <w:t>ꥴ뼤걯䕁䦥뭞灁爫彈偄愭乀쉚뽥窩愵㟂䡞顾䈩쉁繑쉌㗂ꄣ湌䡄歋⿂祈弯澻⛎頹睯塨䘰䑷䁇ꆡ䫂灢煤길</w:t>
      </w:r>
      <w:r>
        <w:rPr/>
        <w:t>ꦡ</w:t>
      </w:r>
      <w:r>
        <w:rPr/>
        <w:t>䵭쉱䓂庣촩爹깩㈷塤刵썣顮嘻䡍捬輤</w:t>
      </w:r>
      <w:r>
        <w:rPr/>
        <w:t>ꕘ</w:t>
      </w:r>
      <w:r>
        <w:rPr/>
        <w:t>䨴</w:t>
      </w:r>
      <w:r>
        <w:rPr/>
        <w:t>ⵁ</w:t>
      </w:r>
      <w:r>
        <w:rPr/>
        <w:t>믎㕶歎㚘琬湗겿偊⥪㝰䊘䍎䠯浧㌱棂</w:t>
      </w:r>
      <w:r>
        <w:rPr/>
        <w:t>⠯</w:t>
      </w:r>
      <w:r>
        <w:rPr/>
        <w:t>湭</w:t>
      </w:r>
      <w:r>
        <w:rPr/>
        <w:t>ꦘ</w:t>
      </w:r>
      <w:r>
        <w:rPr/>
        <w:t>橃百彑卾쉄涣偵㈺㩁꺮兟넴樮칾䑶睋㪬슥氭䝪䠲扢璡ㄦ嗎㠺䈲뼰㝋砱咵匶㉷쌩䄭뽫こ八쉊甮枣ꥥ掿䡥䲿優⨫䌴潵噣⹔☺朻樦䤷Ⓝ橥坐瀯稦쉄晆桖ㄪ戰㘷䕫㥃塨䟎</w:t>
      </w:r>
      <w:r>
        <w:rPr/>
        <w:t>ꕯ</w:t>
      </w:r>
      <w:r>
        <w:rPr/>
        <w:t>湙㈹穘Ⓧ奷䱮㛂歓䃂䈸䥞㇂套⽦</w:t>
      </w:r>
      <w:r>
        <w:rPr/>
        <w:t>⡀</w:t>
      </w:r>
      <w:r>
        <w:rPr/>
        <w:t>ꍳ熬쉐깊瘪䤶犬</w:t>
      </w:r>
      <w:r>
        <w:rPr/>
        <w:t>⡏</w:t>
      </w:r>
      <w:r>
        <w:rPr/>
        <w:t>䅒녖八娬㍧쉶䉀坞䈽僂㍒堹걆啊歄繕㍅瞩쉶♇썀ꄫ〭㨣䠤幤䐪捍</w:t>
      </w:r>
      <w:r>
        <w:rPr/>
        <w:t>ꤣ⩎</w:t>
      </w:r>
      <w:r>
        <w:rPr/>
        <w:t>幚㝨꺿柂殱慤敢瀺沿녪㥄쉘捣牡䞬楏䥺㆘ꅪ灃悬깙偠煴⽲こ琮䜽嘫ꌨ夲柍䒏</w:t>
      </w:r>
      <w:r>
        <w:rPr/>
        <w:t>ⱋ</w:t>
      </w:r>
      <w:r>
        <w:rPr/>
        <w:t>ꦥ</w:t>
      </w:r>
      <w:r>
        <w:rPr/>
        <w:t>㏃煄殩슏剡煦썱녧⹸頭</w:t>
      </w:r>
      <w:r>
        <w:rPr/>
        <w:t>ꕱ</w:t>
      </w:r>
      <w:r>
        <w:rPr/>
        <w:t>쉟츩㵕坂ㄩ칸䡢楫㍃昪扳싂匤쉉</w:t>
      </w:r>
      <w:r>
        <w:rPr/>
        <w:t>ꕤ</w:t>
      </w:r>
      <w:r>
        <w:rPr/>
        <w:t>숹瑚㈯㎬</w:t>
      </w:r>
      <w:r>
        <w:rPr/>
        <w:t>⡵</w:t>
      </w:r>
      <w:r>
        <w:rPr/>
        <w:t>㮩浒⽞㋂啮瀲⭕⎡⹸</w:t>
      </w:r>
      <w:r>
        <w:rPr/>
        <w:t>ⵣ┴</w:t>
      </w:r>
      <w:r>
        <w:rPr/>
        <w:t>ꇂ套幠煔䑀⨪녇揂㝸쉲洹母</w:t>
      </w:r>
      <w:r>
        <w:rPr/>
        <w:t>ꕓ⩬</w:t>
      </w:r>
      <w:r>
        <w:rPr/>
        <w:t>䙊숶濂纩ㄱ╘当灃숲⩊噦敦含쉄䉷㛂勂坞畋廂迂䘬棍洣䭖牗⥳浨</w:t>
      </w:r>
      <w:r>
        <w:rPr/>
        <w:t>ꕘ</w:t>
      </w:r>
      <w:r>
        <w:rPr/>
        <w:t>㜷슮繥佭倣焣⽬媻畟幘⩚쵏㵠灷숲佢䤪쉡숬</w:t>
      </w:r>
      <w:r>
        <w:rPr/>
        <w:t>⠶</w:t>
      </w:r>
      <w:r>
        <w:rPr/>
        <w:t>曂뗂顶湉牮婩扦⪣杮쉧癮㤪⻂济</w:t>
      </w:r>
      <w:r>
        <w:rPr/>
        <w:t>ⵣ</w:t>
      </w:r>
      <w:r>
        <w:rPr/>
        <w:t>摢</w:t>
      </w:r>
      <w:r>
        <w:rPr/>
        <w:t>ⰲ</w:t>
      </w:r>
      <w:r>
        <w:rPr/>
        <w:t>丽㉾復⒏꺏搲塅匹깃뽸嚻믂</w:t>
      </w:r>
      <w:r>
        <w:rPr/>
        <w:t>ꦣ</w:t>
      </w:r>
      <w:r>
        <w:rPr/>
        <w:t>忂⨶䊘幰</w:t>
      </w:r>
      <w:r>
        <w:rPr/>
        <w:t>ꖿ</w:t>
      </w:r>
      <w:r>
        <w:rPr/>
        <w:t>쵕⮏싍쵄皩䤥</w:t>
      </w:r>
      <w:r>
        <w:rPr/>
        <w:t>ⷂ</w:t>
      </w:r>
      <w:r>
        <w:rPr/>
        <w:t>権倩쉩숱癠爰六곂㉊쉳깙噅</w:t>
      </w:r>
      <w:r>
        <w:rPr/>
        <w:t>ꤩ</w:t>
      </w:r>
      <w:r>
        <w:rPr/>
        <w:t>扶㩀싂汖깦뭇쌣ꏂ⪡</w:t>
      </w:r>
      <w:r>
        <w:rPr/>
        <w:t>⡫</w:t>
      </w:r>
      <w:r>
        <w:rPr/>
        <w:t>禣ꍃ辩嫂剹갣깯⍴긭助䥑썫煍㡨Ⓕ㵂仂拂秂뼥䥒䁏轾ꇍ䭒渹䴸</w:t>
      </w:r>
      <w:r>
        <w:rPr/>
        <w:t>ꤩ</w:t>
      </w:r>
      <w:r>
        <w:rPr/>
        <w:t>ㅓ䮩䈱桹穇䤰吪甮櫂呱纵갭㑠偂牅㜸㩨畧楢燎⸮ꥶ숴栭䅨땵摐斮</w:t>
      </w:r>
      <w:r>
        <w:rPr/>
        <w:t>Ⲯ</w:t>
      </w:r>
      <w:r>
        <w:rPr/>
        <w:t>⼫塢</w:t>
      </w:r>
      <w:r>
        <w:rPr/>
        <w:t>ꔭ</w:t>
      </w:r>
      <w:r>
        <w:rPr/>
        <w:t>牉㨭漹딻䰥쉈戵嘭╉噢坷䦬傘㈊兎㭞땠쉹䨷䛂搳婞撥畨뽥♗㎩녇恚乨渺㡡䛂濃쉺樭⪩뼤䙘呄ㅍ䑙㥷㬳㚬䉀♖琰䄹協⭋쉣婢慊掩挪摴┱뽠썍⭡ꏂ稱촶쵕迂欺幺땤뇂搰䕔쉭克彚⑚䥨繳⬱秂䘷⭆渶伵癏⦣쉥쉍桡煡永</w:t>
      </w:r>
      <w:r>
        <w:rPr/>
        <w:t>Ⲯ</w:t>
      </w:r>
      <w:r>
        <w:rPr/>
        <w:t>婹칤摒ꌲ輳励䵇廂浀搷暵䭄䭓녴䏂丰䬥㉠⿂숲敊⴦灮塨㌪な䑙ꥰ獑竂▣瘲傮쉙쉙뾵潀ꄻㅴ恞㑆㢩帽匶⑌䡋싂圴╺煀㙙㜷㑏⨯汹뽷暩㨽瘹乬练뭷</w:t>
      </w:r>
      <w:r>
        <w:rPr/>
        <w:t>⢮</w:t>
      </w:r>
      <w:r>
        <w:rPr/>
        <w:t>쉲썆佶⹵☯䔦⍩棂쵠㓂ꍏ⹁灘㖡区갨쉁䢥䥊갨ヂ䲿沘䈮吳⭂窡⑎䇂墡䎥걖⭾</w:t>
      </w:r>
      <w:r>
        <w:rPr/>
        <w:t>ꖏ</w:t>
      </w:r>
      <w:r>
        <w:rPr/>
        <w:t>䑏䗂济灘䥙䵲厮䁨</w:t>
      </w:r>
      <w:r>
        <w:rPr/>
        <w:t>ꔴ</w:t>
      </w:r>
      <w:r>
        <w:rPr/>
        <w:t>纘䮘숥恾⭅㨴ㆬ쉐䩟伵䨯睆柂딯⼹帱兲轁癘䢏㪵㜶漮싂硬獣址숥䂬䭱㑯奶䐮䭤숯唱啋녰䩃坤欵녂丶㕸砽颮</w:t>
      </w:r>
      <w:r>
        <w:rPr/>
        <w:t>ⱶ</w:t>
      </w:r>
      <w:r>
        <w:rPr/>
        <w:t>伱䴽勂风숪녒</w:t>
      </w:r>
      <w:r>
        <w:rPr/>
        <w:t>⠽</w:t>
      </w:r>
      <w:r>
        <w:rPr/>
        <w:t>抣禡⌵㘷㬲䈬䱹㯃员秂䛂⍋䎘㥷</w:t>
      </w:r>
      <w:r>
        <w:rPr/>
        <w:t>ⱶ⍈</w:t>
      </w:r>
      <w:r>
        <w:rPr/>
        <w:t>㏂瑹쉹쉕潲꥘슩䩁檩奇䠷忂㴲♮嫂汌㐭婵⑓穄桭縳畔쉕䄳ꅣ䑗걉</w:t>
      </w:r>
      <w:r>
        <w:rPr/>
        <w:t>ⵏ</w:t>
      </w:r>
      <w:r>
        <w:rPr/>
        <w:t>䰦䲱⩑ꍬ䝭囃潀숩⽋쉏䳎췎썊兣䡟偫쵮瑈䅺녁㩮⑳干⥲甹싂</w:t>
      </w:r>
      <w:r>
        <w:rPr/>
        <w:t>ꕹ</w:t>
      </w:r>
      <w:r>
        <w:rPr/>
        <w:t>ꅺ啊칙爺녷皿畒⭴칮歊噪ㅴ㍅⭅땴╠朱㥩슻檵飂쏂䠷쉫㙠⾩썤䡱牖⫃䝩</w:t>
      </w:r>
      <w:r>
        <w:rPr/>
        <w:t>ꕕ</w:t>
      </w:r>
      <w:r>
        <w:rPr/>
        <w:t>㡎쉴村</w:t>
      </w:r>
      <w:r>
        <w:rPr/>
        <w:t>ⴣ</w:t>
      </w:r>
      <w:r>
        <w:rPr/>
        <w:t>曂䰨磂穎燍炬슿쏂车땄쵊䝷珂䈤扌</w:t>
      </w:r>
      <w:r>
        <w:rPr/>
        <w:t>ꥒ</w:t>
      </w:r>
      <w:r>
        <w:rPr/>
        <w:t>㑋뽃습㔱싍㉎䐺⫍ꅇ㫂楘숳夤污</w:t>
      </w:r>
      <w:r>
        <w:rPr/>
        <w:t>ⵙ</w:t>
      </w:r>
      <w:r>
        <w:rPr/>
        <w:t>ヂ뽢䵐䔭ꅓ禬</w:t>
      </w:r>
      <w:r>
        <w:rPr/>
        <w:t>ⵇ</w:t>
      </w:r>
      <w:r>
        <w:rPr/>
        <w:t>顯汭칔恢㯂榏</w:t>
      </w:r>
      <w:r>
        <w:rPr/>
        <w:t>ⶱ</w:t>
      </w:r>
      <w:r>
        <w:rPr/>
        <w:t>制</w:t>
      </w:r>
      <w:r>
        <w:rPr/>
        <w:t>ꕹ</w:t>
      </w:r>
      <w:r>
        <w:rPr/>
        <w:t>싂</w:t>
      </w:r>
      <w:r>
        <w:rPr/>
        <w:t>Ⳃ⌺</w:t>
      </w:r>
      <w:r>
        <w:rPr/>
        <w:t>슮ꥠ帵ꥢ迎彵乪婎</w:t>
      </w:r>
      <w:r>
        <w:rPr/>
        <w:t>ꦡ</w:t>
      </w:r>
      <w:r>
        <w:rPr/>
        <w:t>牦깢뇃쵃䴤珂牱娴敃儤䅰橚旃䜴狂㘺㕂꧎⪬瀹猽깮싂愥晏夯乔氱洪╸䩳쏂뭟敖桌䅦怳䩫䍁敋ꥱ㞿穷塭싂瑬䬳ꄫ쉇</w:t>
      </w:r>
      <w:r>
        <w:rPr/>
        <w:t>ꦏ</w:t>
      </w:r>
      <w:r>
        <w:rPr/>
        <w:t>ꅟ啭㥥塺湬㝁帬㍧挽ꍏ礩ꍏ慦쉍瑙㔤洵献ꍡ湭숪兆⻂땺칢夶秃</w:t>
      </w:r>
      <w:r>
        <w:rPr/>
        <w:t>⡃</w:t>
      </w:r>
      <w:r>
        <w:rPr/>
        <w:t>斩斩㟂㮬慶뼣☳䜯穅䐨ꏎ灰묮떘ꥢ䍅其꺘㩔梘썌俍곂㉧⛂浭⍅㐺⨊敞</w:t>
      </w:r>
      <w:r>
        <w:rPr/>
        <w:t>⣂</w:t>
      </w:r>
      <w:r>
        <w:rPr/>
        <w:t>ⶩ</w:t>
      </w:r>
      <w:r>
        <w:rPr/>
        <w:t>쉇欤拂숩쉀煭噍辮ꍦꥧ숬搳슏彎ㆿ頭뽊眳㬪䙚浐㋂焫彖䡕쉓쉺为쵔䍸楩쵓硷썣澿䔪㍍牉♇穕悵禬␬伹橔⌰殩⭃础㵰쉧ㅤ㠣⬴캩䅱꥖⽮␤숹⍔䍘攮椥偸憡⵶䭅穒䳂祊</w:t>
      </w:r>
      <w:r>
        <w:rPr/>
        <w:t>ꥌ</w:t>
      </w:r>
      <w:r>
        <w:rPr/>
        <w:t>䉫本䑐</w:t>
      </w:r>
      <w:r>
        <w:rPr/>
        <w:t>ꤤ</w:t>
      </w:r>
      <w:r>
        <w:rPr/>
        <w:t>䳂䵇땄弪䶡䝉顲奵䞮䷂㖩♯</w:t>
      </w:r>
      <w:r>
        <w:rPr/>
        <w:t>ⵖ</w:t>
      </w:r>
      <w:r>
        <w:rPr/>
        <w:t>ꅑ畉⌶㝤☨썧⤩あ㕱㥶⽬⸱</w:t>
      </w:r>
      <w:r>
        <w:rPr/>
        <w:t>ⵥ</w:t>
      </w:r>
      <w:r>
        <w:rPr/>
        <w:t>梬彚쉱䍓⼰火</w:t>
      </w:r>
      <w:r>
        <w:rPr/>
        <w:t>ꥊꥄ</w:t>
      </w:r>
      <w:r>
        <w:rPr/>
        <w:t>圳㩮쉆婯塖⥵</w:t>
      </w:r>
      <w:r>
        <w:rPr/>
        <w:t>ꕠ</w:t>
      </w:r>
      <w:r>
        <w:rPr/>
        <w:t>堹㖵䃂㶩⨳眯渫煋뿂㭪ꍐ䜦哂㩰䦵썍⨣氨恚⌳杫畘㉊㧍♚縩歲ꌶ㤭灩⻎渰の栲椦䫂쌣㍃뗂쌩뭓轶绂洰㦡㤲浉䫎묷쉀䭍亮悘㷃⹶汰☭䘽㥖쏃䥫뇂獌쵗浨䘽쉐䫃䆩㌩쵙画뭓摐⩓깚뽖㉱ㅷ浆</w:t>
      </w:r>
      <w:r>
        <w:rPr/>
        <w:t>꤭⩄</w:t>
      </w:r>
      <w:r>
        <w:rPr/>
        <w:t>迂䲘쉫㔪춥晪慉숹ꅈ啸轱䭆呖♫ꍐ批싂숦㨶䈻䨺佯⵪숴偣绂佭㪩戯㡎琣ꅴ싂㒻䶻獊뭷哂瘬䝳佨犏</w:t>
      </w:r>
      <w:r>
        <w:rPr/>
        <w:t>Ⱕ</w:t>
      </w:r>
      <w:r>
        <w:rPr/>
        <w:t>쉶쉥䀶䵕楦䩢敆⩴츲斘復剣椲숽佣摨䨶㶣搴䎣圸⽍┹⨰湅㝵춮긩㠯輱숽あ숩潲넣䱸摺숫뾵椸焰轋剷全兟</w:t>
      </w:r>
      <w:r>
        <w:rPr/>
        <w:t>ⴻ</w:t>
      </w:r>
      <w:r>
        <w:rPr/>
        <w:t>㈵扑匩疡㎩⽆슥䥳眤숹䵙畁灅微瑋쉎珂䲘숣侬䙅땾ꍔ⩲乢䬦瑢䤰㙦⩵㧂㠮뗂㡕祃뽡䕑싂稫捬卅䎿獵ꎥ吨瑌儷壎</w:t>
      </w:r>
      <w:r>
        <w:rPr/>
        <w:t>⡶</w:t>
      </w:r>
      <w:r>
        <w:rPr/>
        <w:t>䁣쉧⯂䬫止癴焺걗挬漰強</w:t>
      </w:r>
      <w:r>
        <w:rPr/>
        <w:t>꥟</w:t>
      </w:r>
      <w:r>
        <w:rPr/>
        <w:t>䎩湥凂杭䱖熘牙爻嘹橭摑役䁤㥎╯浮뭞滂㥸磃⑲䍖縥┣숨痂䭥哂呐</w:t>
      </w:r>
      <w:r>
        <w:rPr/>
        <w:t>ⱁ</w:t>
      </w:r>
      <w:r>
        <w:rPr/>
        <w:t>ꥥ⹌쉡䴩뽐坍你숰┦슥숵仂ꥺ㩟碏♩戸噥쉷⛂캿攬⒱匭쎮쉐䥞꥘轠쉹圲塪硊櫂塭䝦뿂깱䶘公</w:t>
      </w:r>
      <w:r>
        <w:rPr/>
        <w:t>ⴲ</w:t>
      </w:r>
      <w:r>
        <w:rPr/>
        <w:t>쉆幂ꍎ䍯땋♐䃂갬䝷걕䴷挪䲥䍬搮恀輪磂슩棂䠸ꅑ仂儸眲㝂摏ㅉ偌柂䬮츴싃쉨</w:t>
      </w:r>
      <w:r>
        <w:rPr/>
        <w:t>⡑</w:t>
      </w:r>
      <w:r>
        <w:rPr/>
        <w:t>䩬ノ幟</w:t>
      </w:r>
      <w:r>
        <w:rPr/>
        <w:t>ꗂ</w:t>
      </w:r>
      <w:r>
        <w:rPr/>
        <w:t>彑㢩䵦䬣怭ㅋ⭍ꅠ㵙䉡쌦㜬㍹唷恐⬬ꆻ椨ꍞ㭆唫煫瘪◂橥ꍉ⭵땯ꍗ椶塇支䭳歟枬頤ꥧ䄰싎佱橌숲쉐癨䝲쉣敫稭䯂숊攮梻⎵暱쉥⬱숦䁡丽땲갪瘻ㅊ</w:t>
      </w:r>
      <w:r>
        <w:rPr/>
        <w:t>ꦩ</w:t>
      </w:r>
      <w:r>
        <w:rPr/>
        <w:t>牁禥椵⨫츲殥䡆竂剡煣㬦擂썰桟㡾╁뼶䩉</w:t>
      </w:r>
      <w:r>
        <w:rPr/>
        <w:t>⡤</w:t>
      </w:r>
      <w:r>
        <w:rPr/>
        <w:t>뮏</w:t>
      </w:r>
      <w:r>
        <w:rPr/>
        <w:t>꤯</w:t>
      </w:r>
      <w:r>
        <w:rPr/>
        <w:t>煱뭐싂쉾畃䕟슻㘵渫皻땅優庩廂숰㕐뗂⦥〳㡦神湣剤쉶㊿⑸磂숹噦㩱楾〉奎嗂</w:t>
      </w:r>
      <w:r>
        <w:rPr/>
        <w:t>ꕵ</w:t>
      </w:r>
      <w:r>
        <w:rPr/>
        <w:t>㝏䱺숭╇깗⼸Ⓨ琯䵀쉏䡇䔰祁湳♃䝹灅柂䞵쉘棃扚䧃䱓쉶輩쌶䨤唳㍺淎怵猸倰䥺栦奡䲥慪㍲䅲梿协圫旂㵶♠꧎䳂ꌬ㝇甪㙖쉔걷㕬⹆</w:t>
      </w:r>
      <w:r>
        <w:rPr/>
        <w:t>⡌</w:t>
      </w:r>
      <w:r>
        <w:rPr/>
        <w:t>桸</w:t>
      </w:r>
      <w:r>
        <w:rPr/>
        <w:t>ⴭ</w:t>
      </w:r>
      <w:r>
        <w:rPr/>
        <w:t>싂ㅥ椤畟䘸▬甸繤䧂</w:t>
      </w:r>
      <w:r>
        <w:rPr/>
        <w:t>ꦩⵠ</w:t>
      </w:r>
      <w:r>
        <w:rPr/>
        <w:t>癵䯎쉄춮輤</w:t>
      </w:r>
      <w:r>
        <w:rPr/>
        <w:t>ꦻ</w:t>
      </w:r>
      <w:r>
        <w:rPr/>
        <w:t>䝸牞慮䋂┺땈癥䝧쵄壂䣂偏䑋깏䯎截숥䶏㑁劥挣㦻뭱쉆繙猳쉭㍹㙣㩆串槂敲䙳깹頬⥚祙題䏂問썯飂扺⍊숪啈㬻ꅉ㵾䴣㍐䕌㙞䁄䜬瘣</w:t>
      </w:r>
      <w:r>
        <w:rPr/>
        <w:t>ꥃ</w:t>
      </w:r>
      <w:r>
        <w:rPr/>
        <w:t>숰⌺掿啇恙䗂䍍瑆숺繒싂牵悡</w:t>
      </w:r>
      <w:r>
        <w:rPr/>
        <w:t>ꗂ</w:t>
      </w:r>
      <w:r>
        <w:rPr/>
        <w:t>濂物媱奺椯迂姎꤮㥏⒘㔹</w:t>
      </w:r>
      <w:r>
        <w:rPr/>
        <w:t>ꥂ</w:t>
      </w:r>
      <w:r>
        <w:rPr/>
        <w:t>畠椲</w:t>
      </w:r>
      <w:r>
        <w:rPr/>
        <w:t>ꥍ</w:t>
      </w:r>
      <w:r>
        <w:rPr/>
        <w:t>弫揎幬</w:t>
      </w:r>
      <w:r>
        <w:rPr/>
        <w:t>⡒</w:t>
      </w:r>
      <w:r>
        <w:rPr/>
        <w:t>ꎱ敯獢係</w:t>
      </w:r>
      <w:r>
        <w:rPr/>
        <w:t>꤬</w:t>
      </w:r>
      <w:r>
        <w:rPr/>
        <w:t>汯挺八ぬ戭嘵쵢숱깉㝓</w:t>
      </w:r>
      <w:r>
        <w:rPr/>
        <w:t>ꕣ</w:t>
      </w:r>
      <w:r>
        <w:rPr/>
        <w:t>壂呁Ⓜ乞묬쉒㣂㕰瑭漮砱竂㙶</w:t>
      </w:r>
      <w:r>
        <w:rPr/>
        <w:t>ꤨ⩺</w:t>
      </w:r>
      <w:r>
        <w:rPr/>
        <w:t>ꌱ痂䕉兏浐㥃ꌷ䍓扴呷儮⑦◂숬䙞⹑</w:t>
      </w:r>
      <w:r>
        <w:rPr/>
        <w:t>ꕡ</w:t>
      </w:r>
      <w:r>
        <w:rPr/>
        <w:t>싂䉱䛂枮䱹㑖甪凂临窿Ⓜ牟䀽쉮㣂硎䡤ꍍ䡋摘⯎䀮夤歾㤩땨噁숻塞䰺串</w:t>
      </w:r>
      <w:r>
        <w:rPr/>
        <w:t>ⰰ</w:t>
      </w:r>
      <w:r>
        <w:rPr/>
        <w:t>䕙슩㕟䩁娦⩙䯂쉁쉱繍欨긮怸</w:t>
      </w:r>
      <w:r>
        <w:rPr/>
        <w:t>⠯</w:t>
      </w:r>
      <w:r>
        <w:rPr/>
        <w:t>믂㝞壍䩱灄牠⹗╫敯䵺㧎䉧</w:t>
      </w:r>
      <w:r>
        <w:rPr/>
        <w:t>ⵁ⭘</w:t>
      </w:r>
      <w:r>
        <w:rPr/>
        <w:t>䣂拂㡶</w:t>
      </w:r>
      <w:r>
        <w:rPr/>
        <w:t>⠽</w:t>
      </w:r>
      <w:r>
        <w:rPr/>
        <w:t>溱枩㥭뾏啂栶⩴浬</w:t>
      </w:r>
      <w:r>
        <w:rPr/>
        <w:t>꤭┽</w:t>
      </w:r>
      <w:r>
        <w:rPr/>
        <w:t>㒱幔䅤</w:t>
      </w:r>
      <w:r>
        <w:rPr/>
        <w:t>ꥊ</w:t>
      </w:r>
      <w:r>
        <w:rPr/>
        <w:t>䇂숪쵭䱳椴杀獫穲甽㛂壂坴㈷䬸</w:t>
      </w:r>
      <w:r>
        <w:rPr/>
        <w:t>ⵌ</w:t>
      </w:r>
      <w:r>
        <w:rPr/>
        <w:t>呑습⴩㶩怲䝔ꍮ抵쎱眣婌獌昪싎쉄ꅍ楂긩⺬涱㔳슬烂슻姃响幧佌氪滍姂⽌㭦灏敶곃疿勎猷呅湗係묩㵢䇂䈷䥒牡싎橮夣㙺㩙桷⨪쉚昻䥸䁦츬</w:t>
      </w:r>
      <w:r>
        <w:rPr/>
        <w:t>꤫</w:t>
      </w:r>
      <w:r>
        <w:rPr/>
        <w:t>浵䙣噯</w:t>
      </w:r>
      <w:r>
        <w:rPr/>
        <w:t>ⷂ</w:t>
      </w:r>
      <w:r>
        <w:rPr/>
        <w:t>싂疘䥦⨱쉱票䱤坄㪮㏎摚顶癆䨹穈</w:t>
      </w:r>
      <w:r>
        <w:rPr/>
        <w:t>ꦻ</w:t>
      </w:r>
      <w:r>
        <w:rPr/>
        <w:t>㍖</w:t>
      </w:r>
      <w:r>
        <w:rPr/>
        <w:t>ꕌ</w:t>
      </w:r>
      <w:r>
        <w:rPr/>
        <w:t>刬没䄽⩃歂㵊⹏椺顗뽅癁뽉ꅳ噾딳秃겏싂쉩牏ꥩ徻頱䱷</w:t>
      </w:r>
      <w:r>
        <w:rPr/>
        <w:t>ⶮ</w:t>
      </w:r>
      <w:r>
        <w:rPr/>
        <w:t>瑠光䱐䰲慎啶ヂꎩꅲ廃堤䡚䵃숪㡨䅑䘤㟍䱤</w:t>
      </w:r>
      <w:r>
        <w:rPr/>
        <w:t>ꤳ</w:t>
      </w:r>
      <w:r>
        <w:rPr/>
        <w:t>촸婶摗슱㔊⪩爥걆祥숯㟂</w:t>
      </w:r>
      <w:r>
        <w:rPr/>
        <w:t>ꔥ</w:t>
      </w:r>
      <w:r>
        <w:rPr/>
        <w:t>朤串␯瀲䎿땉⻂䊣共ꍠ恪㡋숪㭤復䵘泂싂䳍獟䈱塦刮숳栻㙔湔⼲哂</w:t>
      </w:r>
      <w:r>
        <w:rPr/>
        <w:t>ⰻ</w:t>
      </w:r>
      <w:r>
        <w:rPr/>
        <w:t>숯炬썒焩䈸㙵쉊慶㕹渱</w:t>
      </w:r>
      <w:r>
        <w:rPr/>
        <w:t>꧂</w:t>
      </w:r>
      <w:r>
        <w:rPr/>
        <w:t>㶱</w:t>
      </w:r>
      <w:r>
        <w:rPr/>
        <w:t>ⴴ</w:t>
      </w:r>
      <w:r>
        <w:rPr/>
        <w:t>伤䷂匣╠徥䌰繱䈨ノ⒣싂뗂溩瘤輲塮挰䵬쉖單撻㙄ꎮ楡⪥▬㔺ꅥ㜸쉇祏뿂䵋毎䡰숩숷㙅⍀ꍄ놣☱㝏⿂欪ꅍ硭썵帵㮩쉓㍃䷎촰坴汎㘰슱䮿呮样庡䯂쉑㩨쉹</w:t>
      </w:r>
      <w:r>
        <w:rPr/>
        <w:t>ⶥ</w:t>
      </w:r>
      <w:r>
        <w:rPr/>
        <w:t>䙏母⩏晾쉮厩慐쉨쉺칑椶䝑儴䣂⎡⩷睹䱀⍭쉕顎婊녕妩穀䪬ㄺ㟂顳幊⨫洳吺䭦슘䭆琹숹⮣䡪〹⽑朣⫍☦㝎싍숬깋啷獷㕒䂩숶⽕㙚䡂砹刺䄻ꄪ桃晈⑒卹쉃䫂⭁塒䄷轗⹪㝾太㡫㈣╗䋍㡷䡅쉸塐浭㝅弳曂⫂쉠㙎슘矍倱繵㊏偶䬴䬴瑢⎻拂䕇쉓⯂㓂䁢䫂侣彴佥⽩숵⾱慺僂䠺楶瘤䈪倶숫㵉李쉳㬪䉓弶ꌺ畨匽⵹顒뼴ꌻ</w:t>
      </w:r>
      <w:r>
        <w:rPr/>
        <w:t>ꕎ</w:t>
      </w:r>
      <w:r>
        <w:rPr/>
        <w:t>問爳䭃棂㬫䝆愲慚焺榱</w:t>
      </w:r>
      <w:r>
        <w:rPr/>
        <w:t>ꔸ</w:t>
      </w:r>
      <w:r>
        <w:rPr/>
        <w:t>呙쉡쉪싂啲</w:t>
      </w:r>
      <w:r>
        <w:rPr/>
        <w:t>ꤪ</w:t>
      </w:r>
      <w:r>
        <w:rPr/>
        <w:t>숥䍦⌰厡♫洫穫ꍀ剟乚䏂⦩䙍樵䝚ꍅ劥㉞㵴⩞恾歁摘䵟渽뗂泂땶偰䵅燂숺㥄ꥳ슥쉴쉭忂갰垩깉欹刱ㄭ䭁瑩䱥恬䋂牰琶⸴</w:t>
      </w:r>
      <w:r>
        <w:rPr/>
        <w:t>⡣</w:t>
      </w:r>
      <w:r>
        <w:rPr/>
        <w:t>漤丹璬噚䴶┳쉧깪枿捳␤橋欻⹍〦⏂栳噉䏂爲</w:t>
      </w:r>
      <w:r>
        <w:rPr/>
        <w:t>ⰽ⹾</w:t>
      </w:r>
      <w:r>
        <w:rPr/>
        <w:t>欣쉠勂䵡啴烂䴱췎唴䜱堳칰⑌⹶煖㙐⧂余杪凂䁾漳슩慈쉟樥층畔믂쉩漯㐵挱춬嘵癵㓍櫂䉷䃂佉飂䨮㈨湞㷂㑑湹楧揂</w:t>
      </w:r>
      <w:r>
        <w:rPr/>
        <w:t>ꕳ</w:t>
      </w:r>
      <w:r>
        <w:rPr/>
        <w:t>繌</w:t>
      </w:r>
      <w:r>
        <w:rPr/>
        <w:t>⢻</w:t>
      </w:r>
      <w:r>
        <w:rPr/>
        <w:t>䚘䨰摮槂繡</w:t>
      </w:r>
      <w:r>
        <w:rPr/>
        <w:t>ⶬ</w:t>
      </w:r>
      <w:r>
        <w:rPr/>
        <w:t>숲迂祳塵䀹</w:t>
      </w:r>
      <w:r>
        <w:rPr/>
        <w:t>ꖩ</w:t>
      </w:r>
      <w:r>
        <w:rPr/>
        <w:t>佶扢쉌㜬쌪㝀숻砣潭</w:t>
      </w:r>
      <w:r>
        <w:rPr/>
        <w:t>ꖩ</w:t>
      </w:r>
      <w:r>
        <w:rPr/>
        <w:t>皮뭵晞戰⩱䕈滂䫂</w:t>
      </w:r>
      <w:r>
        <w:rPr/>
        <w:t>Ɑ</w:t>
      </w:r>
      <w:r>
        <w:rPr/>
        <w:t>쵡繀뭑㓂䌰煈䙵幠숶顳䁓곍繚믂溏</w:t>
      </w:r>
      <w:r>
        <w:rPr/>
        <w:t>ⵠ</w:t>
      </w:r>
      <w:r>
        <w:rPr/>
        <w:t>接喻뽆灕䱍ꄲ㙪匥䕒녌帣溡磎썧怷奾坠슥瑔䕸幠圽쉕땮⒩乘⻂〰쉺圳䱯⬶偺戨碻睌桄穫꥖갴空⩌町䧎䆏뭤</w:t>
      </w:r>
      <w:r>
        <w:rPr/>
        <w:t>꤬</w:t>
      </w:r>
      <w:r>
        <w:rPr/>
        <w:t>㣂⼽쉒⩰쉊⩎뽢刲</w:t>
      </w:r>
      <w:r>
        <w:rPr/>
        <w:t>Ⱓ</w:t>
      </w:r>
      <w:r>
        <w:rPr/>
        <w:t>䝕窵桤匨䣂ꄪ묥㛂牯啫抮䑡㔊猹䊻䭃⑔㡇塆ꎮㅂꆡ㏂偗䚮숱濂匵㐯ꍪ䦵煇⽔晨礸㵀칤㝱䉭痂⨦牚幾숮ꍇ䍭䞩䌹瀯⾵彏䝾祠⬯硘幔</w:t>
      </w:r>
      <w:r>
        <w:rPr/>
        <w:t>⠽</w:t>
      </w:r>
      <w:r>
        <w:rPr/>
        <w:t>䥒⩙彣娮琫塒ぎ塵╧㷂凍匴숸⽶䫂瑳쉢묭吴埂</w:t>
      </w:r>
      <w:r>
        <w:rPr/>
        <w:t>ꦣ</w:t>
      </w:r>
      <w:r>
        <w:rPr/>
        <w:t>楞夦嚮圬⨵⑾墿㵟匪伺畹쉞숮牕ぴ㕩坩匸쉺쉨旍株歒杯牧炡⬥칐</w:t>
      </w:r>
      <w:r>
        <w:rPr/>
        <w:t>ⷂ</w:t>
      </w:r>
      <w:r>
        <w:rPr/>
        <w:t>䁓䝚쉑㞵⯂쉹席캵儦⩦땔䑰し⒩朷縤唩癪⾮墥圤坎놵䭦獐伹仂긱偖彫⸰㧂쉫䁸㋎ꥤ</w:t>
      </w:r>
      <w:r>
        <w:rPr/>
        <w:t>ⵚ</w:t>
      </w:r>
      <w:r>
        <w:rPr/>
        <w:t>䍓ꇎꅡ⭚ꆱ剀칃敌슡쉸ꅬ㡱⥸穠汨⌳垱噗䘫㟂杍䍇砯癣쵍稪䈳凂䉮♫匩唥㠭컂⭪䞵䰬⼤꺏朷䵃獉渴婗楉甽祳擃⽕䑆恭ぎ剬唫땊⨻㵷㬱</w:t>
      </w:r>
      <w:r>
        <w:rPr/>
        <w:t>⠻</w:t>
      </w:r>
      <w:r>
        <w:rPr/>
        <w:t>奉숻㐶䠦뽢⌹㝕䉊潤♏椰制甴剰땃䝞⨫㝨⚩㬭汓歕㜹뭈㮏渱潖均咥䄻쉆ꆡ侵䝶┦㙬幂쉟癬⬶帳慄쵄⨩狂㭑䠥䲘⥅桯亱䕫⺬牺䑮爬⿂썡䱾縻⻂穣┭摥掘䩲㙰㑚卤⩑溩떬慦㥖㬥쉁㜵㐵ㅔ⬮</w:t>
      </w:r>
      <w:r>
        <w:rPr/>
        <w:t>ⵧ</w:t>
      </w:r>
      <w:r>
        <w:rPr/>
        <w:t>玬奟뇂㋂捵</w:t>
      </w:r>
      <w:r>
        <w:rPr/>
        <w:t>ꤻ</w:t>
      </w:r>
      <w:r>
        <w:rPr/>
        <w:t>䟂䓃㣎ꄦ⎩狂挲㩵䕣㢿㔳䍵칋</w:t>
      </w:r>
      <w:r>
        <w:rPr/>
        <w:t>⢘</w:t>
      </w:r>
      <w:r>
        <w:rPr/>
        <w:t>砹乖䟎拂</w:t>
      </w:r>
      <w:r>
        <w:rPr/>
        <w:t>⢣</w:t>
      </w:r>
      <w:r>
        <w:rPr/>
        <w:t>㘸쉔繭⨳儣</w:t>
      </w:r>
      <w:r>
        <w:rPr/>
        <w:t>ⲡ</w:t>
      </w:r>
      <w:r>
        <w:rPr/>
        <w:t>数䬣爫瑩壃奯䌤숵䋂</w:t>
      </w:r>
      <w:r>
        <w:rPr/>
        <w:t>ⶱ</w:t>
      </w:r>
      <w:r>
        <w:rPr/>
        <w:t>纮䝚㵰䌺䉢츦㭱窩琣</w:t>
      </w:r>
      <w:r>
        <w:rPr/>
        <w:t>ꥎ⹖</w:t>
      </w:r>
      <w:r>
        <w:rPr/>
        <w:t>䳂摨䂬昶ꅸ╨坚㥡</w:t>
      </w:r>
    </w:p>
    <w:p>
      <w:pPr>
        <w:pStyle w:val="PreformattedText"/>
        <w:bidi w:val="0"/>
        <w:spacing w:before="0" w:after="0"/>
        <w:jc w:val="left"/>
        <w:rPr/>
      </w:pPr>
      <w:r>
        <w:rPr/>
        <w:t>⩬</w:t>
      </w:r>
      <w:r>
        <w:rPr/>
        <w:t>䧂䰽淂썕쵗⏂摍璩睧♠飂䶮晁쉎未䭘䭗䉐⨳辻李</w:t>
      </w:r>
      <w:r>
        <w:rPr/>
        <w:t>ꕹ</w:t>
      </w:r>
      <w:r>
        <w:rPr/>
        <w:t>䨽</w:t>
      </w:r>
      <w:r>
        <w:rPr/>
        <w:t>⠰</w:t>
      </w:r>
      <w:r>
        <w:rPr/>
        <w:t>橎廂숳숮䕉爪婔䷂煨津楋愻䢵䉭呢偎긵桘兞歁숽䅤瑵㡰쉹</w:t>
      </w:r>
      <w:r>
        <w:rPr/>
        <w:t>⡬</w:t>
      </w:r>
      <w:r>
        <w:rPr/>
        <w:t>擂顾䑒㠯⮻⴩싂䪥곍憱쉪ꄣ桠䩑</w:t>
      </w:r>
      <w:r>
        <w:rPr/>
        <w:t>꧂</w:t>
      </w:r>
      <w:r>
        <w:rPr/>
        <w:t>痂㯂癡숤攪桨㥕쉲땶쉺䥖亵畠</w:t>
      </w:r>
      <w:r>
        <w:rPr/>
        <w:t>ꖮ</w:t>
      </w:r>
      <w:r>
        <w:rPr/>
        <w:t>㢮塠䗂汷㣍쉃</w:t>
      </w:r>
      <w:r>
        <w:rPr/>
        <w:t>ꤥ</w:t>
      </w:r>
      <w:r>
        <w:rPr/>
        <w:t>䑭䡁㩵쉡쉎扌쉁긤纣슿汧쉀䉥㵢啵㕍㬨䵎뇂⑥⑟㩾卭催⨹⍵汶</w:t>
      </w:r>
      <w:r>
        <w:rPr/>
        <w:t>ⲻ</w:t>
      </w:r>
      <w:r>
        <w:rPr/>
        <w:t>숴坂晍⌱쉆쉋堹㦘슬⪥쉨婵깅働⫂⴯杙⽵汲噸恷䵹䍮숳頳⍲畉䙸䩭䚬榬瀹睫ㅺ瑠䙪桢丯恎坯㑭儶狂瑀뇂嘻䗂䑹硶㈵氰睴딲䜲畏桕쉐걭䣂䥂佶卒㷂츦瑲</w:t>
      </w:r>
      <w:r>
        <w:rPr/>
        <w:t>ꤊ</w:t>
      </w:r>
      <w:r>
        <w:rPr/>
        <w:t>亻澥睍怪썮䵇ꅔ硲</w:t>
      </w:r>
      <w:r>
        <w:rPr/>
        <w:t>Ⳃ</w:t>
      </w:r>
      <w:r>
        <w:rPr/>
        <w:t>丱暡戤窵塎㪱獂揂睲旂䯂栻䓂㡾告佌㡰䕆숮枩周轍쏂䠺ꥧ版呍</w:t>
      </w:r>
      <w:r>
        <w:rPr/>
        <w:t>ⰺ</w:t>
      </w:r>
      <w:r>
        <w:rPr/>
        <w:t>片哂捲숣永땔嘹쵹兢燂欻伸⍞斏㩖䇂带쉬㤨桪哂煆䚩壂쉺곂땋⫂䝧杀뽶⹎⑤䄸♵♒䰽涏쉉㊵습楥䱺⥟矂슮爨⛂숽塭䄳㡊쌻牎싂硊皏漩癐券猶冩䤬䑳⌴嗂㷃獣숪婞</w:t>
      </w:r>
      <w:r>
        <w:rPr/>
        <w:t>ꔣ</w:t>
      </w:r>
      <w:r>
        <w:rPr/>
        <w:t>쉐㙍瓂䝁쉄敚佾睒䔮㙠놱걀㧂䵧児㉒潕⍩쌤扡圫㕸乡濍佺㬲썫毎湵쉅䪥┸쉆う㠷坳汨</w:t>
      </w:r>
      <w:r>
        <w:rPr/>
        <w:t>ⵁ</w:t>
      </w:r>
      <w:r>
        <w:rPr/>
        <w:t>祀뭤⥏ꅁ㥮⍔</w:t>
      </w:r>
      <w:r>
        <w:rPr/>
        <w:t>Ⱨ</w:t>
      </w:r>
      <w:r>
        <w:rPr/>
        <w:t>깾䉲⩟␪쉡㯂圬㓂㭑穁䌰䑢㜵䍐⍲橕쉄捫⩞㤰슣쉰䕊㣂瀮汙㣎曂ꅦ偍吮㥫顬顑朩惂獧儩숸⯂畏㡂䁆⽱⥵呤걌咵㩶㴨싃뭧祲媮摢쉶氺쉴㩔斮䈰⪥娻棂浖〭恞ꥨ毂牄搴㭄걄昪␸습勂䙇슏制ㅪ奟奁䨻䍸慒썾뭓⨰䩌</w:t>
      </w:r>
      <w:r>
        <w:rPr/>
        <w:t>ꔫ</w:t>
      </w:r>
      <w:r>
        <w:rPr/>
        <w:t>㉹套⥅떩䚩畁瑱</w:t>
      </w:r>
      <w:r>
        <w:rPr/>
        <w:t>ⶻ</w:t>
      </w:r>
      <w:r>
        <w:rPr/>
        <w:t>㩬夯頹㪮걡擂塇숲㞏⑐㵉湤</w:t>
      </w:r>
      <w:r>
        <w:rPr/>
        <w:t>⢵</w:t>
      </w:r>
      <w:r>
        <w:rPr/>
        <w:t>㣂呟瑋쉥㧂啄伱乔㈱ꅶ칉捌╒숶⮻捬</w:t>
      </w:r>
      <w:r>
        <w:rPr/>
        <w:t>ⱹ</w:t>
      </w:r>
      <w:r>
        <w:rPr/>
        <w:t>싍繷杭⑚컂䞩␯숶⽶滂窻晩⨻斣쉩撱쉵뗂䛂乥硴穮汹棂䭤䍃䠹捐䥎䭙䍂⍤⩪㴸딸ꅶ㴩숦쉶婕넺⩆⩨칣妣㘻▵垻䈴惂槃䘻慅㍤䥵䵘㡓⯂囂묦偍䅲싂彆磂噬쉊枏撥⭧</w:t>
      </w:r>
      <w:r>
        <w:rPr/>
        <w:t>⡴</w:t>
      </w:r>
      <w:r>
        <w:rPr/>
        <w:t>䑇䣃땡㘤䝵㚩慣睩呾䴬㝤ㅟ뼻幊㵦츷뾏쉯潤딣쉒呃숷따딭縴</w:t>
      </w:r>
      <w:r>
        <w:rPr/>
        <w:t>⡧</w:t>
      </w:r>
      <w:r>
        <w:rPr/>
        <w:t>渳棂</w:t>
      </w:r>
      <w:r>
        <w:rPr/>
        <w:t>꧃</w:t>
      </w:r>
      <w:r>
        <w:rPr/>
        <w:t>塸呋싂⹥䄮㙦晙形䙯⽟㵃睢쉓敠⾮桔轡땗쉖䉫㥈⹱칄</w:t>
      </w:r>
      <w:r>
        <w:rPr/>
        <w:t>ꕅ</w:t>
      </w:r>
      <w:r>
        <w:rPr/>
        <w:t>㪿倷券⴯싂⑶䑤⪿惂洤싎轘䋂⸥け轅㏂</w:t>
      </w:r>
      <w:r>
        <w:rPr/>
        <w:t>⢵</w:t>
      </w:r>
      <w:r>
        <w:rPr/>
        <w:t>䉷슱⩪縬䭌乑⫂溏쵾◂떡</w:t>
      </w:r>
      <w:r>
        <w:rPr/>
        <w:t>ꕧ</w:t>
      </w:r>
      <w:r>
        <w:rPr/>
        <w:t>竂䡦ꍏ充氹犵ㄱ潩걂樮咣怲〨繨偑父塀긱ꎬ癳乃㵒쌷䉏桘掩⍃숪繹痃䛂救䙖瀬㒡껎㌽楔䉡っ暿䴨쉵␮䐷쉎䡙档塦棃唤汁놏塘䚏丱偣䅋䱒ㄴ쵊汀</w:t>
      </w:r>
      <w:r>
        <w:rPr/>
        <w:t>ꕠ</w:t>
      </w:r>
      <w:r>
        <w:rPr/>
        <w:t>歩쉯敋䠯⩆刺偂攵畔뭒婲嘊楡껂畤轎쉔焩숪쌶盂믂侣䔽摥숸⽋轚未㔵汬潩繡ꄥ海瑠㖣숩꺥</w:t>
      </w:r>
      <w:r>
        <w:rPr/>
        <w:t>ⵑ</w:t>
      </w:r>
      <w:r>
        <w:rPr/>
        <w:t>洹㌯兄숻杵㝕棂┦汐㍖싂㥇숪㠶♅녭⾏䌽伣쉏愷户숹娲彠䧂潍㍩⪩㚮㙉啁楄녧盂煊숫㦘⚩䅖歲䯂硶⍴圭搩顶쉱疱䲿澵濂뇃䅞╺숶㑅䍺䡷딩摋牞瀱彖쉪⹷但潆偙ꅬ㍪</w:t>
      </w:r>
      <w:r>
        <w:rPr/>
        <w:t>⣂</w:t>
      </w:r>
      <w:r>
        <w:rPr/>
        <w:t>搩⫂懂惂敬䩹汦쉟搹⸵깒</w:t>
      </w:r>
      <w:r>
        <w:rPr/>
        <w:t>Ⱪ</w:t>
      </w:r>
      <w:r>
        <w:rPr/>
        <w:t>獰䱸</w:t>
      </w:r>
      <w:r>
        <w:rPr/>
        <w:t>ꕮ</w:t>
      </w:r>
      <w:r>
        <w:rPr/>
        <w:t>偖嫂䮣㉷帬싂뾏⍭㌣⩄唶吪䉔깧婦狂楦繬戬䧂딽㬥䪥⩞⑹䅉頽숲秂䱫⫂䈯</w:t>
      </w:r>
      <w:r>
        <w:rPr/>
        <w:t>ⷃ</w:t>
      </w:r>
      <w:r>
        <w:rPr/>
        <w:t>焨䛂⮱妘칸嘽쉟敠ㆻ轄䄹吶杵栩橞窘優伨</w:t>
      </w:r>
      <w:r>
        <w:rPr/>
        <w:t>⠰</w:t>
      </w:r>
      <w:r>
        <w:rPr/>
        <w:t>硓柍癈顏灘䞬썮㒡䑓氥䗂票⎡넶卢㭢䄳㥴쉾♚⭹㌮漨樸㤬㵠䝊僂⪘쉀晎㬷楚뮩쉄䙡砻ꇂ员䝄䬨兀穓侩㒣响勂녡쉨䘣㥒쉹堦䀩㡢믂싂③깤䇃숮橊擂欪佺疩㑌埂灉</w:t>
      </w:r>
      <w:r>
        <w:rPr/>
        <w:t>ꕅ⩹</w:t>
      </w:r>
      <w:r>
        <w:rPr/>
        <w:t>쉆䝏따⽄䁺术⛂唹ㅅ䭅乡쉀怩숬欹䪘䑫圸㵆츽䍪梵쉧㒻㦵烂傩擂町䭩哎癓숽䡘⺏㙔㛂⩂ね瓂卩䵀夨㑶爤껂穲唬㑚䃍匷⤰㍐</w:t>
      </w:r>
      <w:r>
        <w:rPr/>
        <w:t>ꕅ</w:t>
      </w:r>
      <w:r>
        <w:rPr/>
        <w:t>㑠</w:t>
      </w:r>
      <w:r>
        <w:rPr/>
        <w:t>ꕓ⹖</w:t>
      </w:r>
      <w:r>
        <w:rPr/>
        <w:t>䍣䒩㏂㌸뽡䐶쵚剷皩灑칤쉘恪㙪슩ꍔ飍䦡晏徏㤴슬뼬嫂䱬瓂㡹癓춏䵆䠱쉏獌䔺땧⩐䀻椷滎</w:t>
      </w:r>
      <w:r>
        <w:rPr/>
        <w:t>ꔤ</w:t>
      </w:r>
      <w:r>
        <w:rPr/>
        <w:t>숬</w:t>
      </w:r>
      <w:r>
        <w:rPr/>
        <w:t>⡃</w:t>
      </w:r>
      <w:r>
        <w:rPr/>
        <w:t>磂碩ㆵ撩勂㝨⩵쉖ㅺ㫃숳ㅅꍈ썪旂쉡⭊㖣恧忂䅢堺幏䴸쉭縳䋂ケ⫂椮勂奍</w:t>
      </w:r>
      <w:r>
        <w:rPr/>
        <w:t>ⵟ</w:t>
      </w:r>
      <w:r>
        <w:rPr/>
        <w:t>朲</w:t>
      </w:r>
      <w:r>
        <w:rPr/>
        <w:t>ꗂ</w:t>
      </w:r>
      <w:r>
        <w:rPr/>
        <w:t>沿兞埂㖱復䑤⫂洰歊䟂䕁瞱炥쉫辱幣⍈棂恈쉍㭚ㄨ╓頤㛃깉⹯穩夬坩꥙㉵</w:t>
      </w:r>
      <w:r>
        <w:rPr/>
        <w:t>ꕟ</w:t>
      </w:r>
      <w:r>
        <w:rPr/>
        <w:t>璥盂噸䰣庻쉢⥐破뭷㵥㘨숻扠칎珂輻嗎⏂쉀숷땑</w:t>
      </w:r>
      <w:r>
        <w:rPr/>
        <w:t>ꔽ</w:t>
      </w:r>
      <w:r>
        <w:rPr/>
        <w:t>未捗슮软䯂䔵擂䕗</w:t>
      </w:r>
      <w:r>
        <w:rPr/>
        <w:t>ꤸ</w:t>
      </w:r>
      <w:r>
        <w:rPr/>
        <w:t>칊窱慲썌媩慨敠⧍ㆡ煚㡋걳儩癨㉯䡺䁀样숮䈯傡⽮毎㭤丬猷栻㵕繷䛂쉺扣㉟楸ꅈ쵕쉅㩖뭨歓ꅱ穕儥숷</w:t>
      </w:r>
      <w:r>
        <w:rPr/>
        <w:t>꧂</w:t>
      </w:r>
      <w:r>
        <w:rPr/>
        <w:t>䪻츱㈻伮搤攩幒䙋⼱␬泂䍔␪⤰</w:t>
      </w:r>
      <w:r>
        <w:rPr/>
        <w:t>ꥑ</w:t>
      </w:r>
      <w:r>
        <w:rPr/>
        <w:t>㥔㄰猲숪㙈秂쉭䴥塍䕮灵稦繦⴪</w:t>
      </w:r>
      <w:r>
        <w:rPr/>
        <w:t>ꦩ☊</w:t>
      </w:r>
      <w:r>
        <w:rPr/>
        <w:t>熻숴ガ䩲湘䣂䬪狂扚婠㘥걇坄㑵氺䍶穙䭭⩨㐩</w:t>
      </w:r>
      <w:r>
        <w:rPr/>
        <w:t>ꦩ</w:t>
      </w:r>
      <w:r>
        <w:rPr/>
        <w:t>浅猷갭乂</w:t>
      </w:r>
      <w:r>
        <w:rPr/>
        <w:t>ꕚ</w:t>
      </w:r>
      <w:r>
        <w:rPr/>
        <w:t>ꥶ神㮮佅ꇂ抬</w:t>
      </w:r>
      <w:r>
        <w:rPr/>
        <w:t>ꕤ</w:t>
      </w:r>
      <w:r>
        <w:rPr/>
        <w:t>䁮狂亵䅷䭚①佹歓㭠济ㄨ⽬祂⎥</w:t>
      </w:r>
      <w:r>
        <w:rPr/>
        <w:t>ꗂ</w:t>
      </w:r>
      <w:r>
        <w:rPr/>
        <w:t>䇂潢牃넲矍測找睏⍯䩒乌</w:t>
      </w:r>
      <w:r>
        <w:rPr/>
        <w:t>⣂</w:t>
      </w:r>
      <w:r>
        <w:rPr/>
        <w:t>ま窮쉗潉뽰䩵橨䱇滂璮쉾優挤湗䭩썐矂焩</w:t>
      </w:r>
      <w:r>
        <w:rPr/>
        <w:t>꤫</w:t>
      </w:r>
      <w:r>
        <w:rPr/>
        <w:t>禥ꄨ扠橳睴</w:t>
      </w:r>
      <w:r>
        <w:rPr/>
        <w:t>꧂</w:t>
      </w:r>
      <w:r>
        <w:rPr/>
        <w:t>顅⩍ꅋ쉔抵活轔뽙䥅</w:t>
      </w:r>
      <w:r>
        <w:rPr/>
        <w:t>⡣</w:t>
      </w:r>
      <w:r>
        <w:rPr/>
        <w:t>喘烂䵹恙稸潥砭</w:t>
      </w:r>
      <w:r>
        <w:rPr/>
        <w:t>꧂</w:t>
      </w:r>
      <w:r>
        <w:rPr/>
        <w:t>숣湉</w:t>
      </w:r>
      <w:r>
        <w:rPr/>
        <w:t>ꦏ⹈</w:t>
      </w:r>
      <w:r>
        <w:rPr/>
        <w:t>儫硕쉐</w:t>
      </w:r>
      <w:r>
        <w:rPr/>
        <w:t>ꗂ</w:t>
      </w:r>
      <w:r>
        <w:rPr/>
        <w:t>컂晈ꅯ쉨橞꥔</w:t>
      </w:r>
      <w:r>
        <w:rPr/>
        <w:t>⠺</w:t>
      </w:r>
      <w:r>
        <w:rPr/>
        <w:t>㌨楪婀夶曍汦慢</w:t>
      </w:r>
      <w:r>
        <w:rPr/>
        <w:t>ⵂ</w:t>
      </w:r>
      <w:r>
        <w:rPr/>
        <w:t>枣梮狂婹쉍畬婟矎硊뽙婍⹠愽䍰⭰周⏃凂쉱㜣砤⑶ꍣ쵳䚩晍㥖婏佇杦䛂焤樵⹁㶥⨩沥湣⍘伣䥅㈣㡓汅쉳</w:t>
      </w:r>
      <w:r>
        <w:rPr/>
        <w:t>ⰽ</w:t>
      </w:r>
      <w:r>
        <w:rPr/>
        <w:t>녴术兦夻슣輣啳䨷呵⩘숩圥啒䔣䑓걄忂牆欭싂敄祲ㅳ䤲䔬쉨뭑䣂⩇䱞ㅎ⌮洩꺻飂䢬ꅓ</w:t>
      </w:r>
      <w:r>
        <w:rPr/>
        <w:t>ꤸ</w:t>
      </w:r>
      <w:r>
        <w:rPr/>
        <w:t>ⱇ</w:t>
      </w:r>
      <w:r>
        <w:rPr/>
        <w:t>姂ㆮ嫂㔰䏂⑑晦䵑灇쉙땯欴硩ノ参穁숹照䜪㡚</w:t>
      </w:r>
      <w:r>
        <w:rPr/>
        <w:t>ꕈ</w:t>
      </w:r>
      <w:r>
        <w:rPr/>
        <w:t>獂坡⍰┳瘺䭳偒摀숵嗂䔫唽吳믂싍뽵愽칮ꏂ槃㎩䏂썩懂⚏幃䰴䕄熩ㅦ澿⽩㭗䳂恥깆썆⨸숶</w:t>
      </w:r>
      <w:r>
        <w:rPr/>
        <w:t>ꕏ</w:t>
      </w:r>
      <w:r>
        <w:rPr/>
        <w:t>橘</w:t>
      </w:r>
      <w:r>
        <w:rPr/>
        <w:t>ꖘ</w:t>
      </w:r>
      <w:r>
        <w:rPr/>
        <w:t>硌묪⩤㤰祁</w:t>
      </w:r>
      <w:r>
        <w:rPr/>
        <w:t>⡶</w:t>
      </w:r>
      <w:r>
        <w:rPr/>
        <w:t>碡哂䱍桨쉃撡帷溱庩祋橎橀焩礹숨㙥漺숷汕搬쉬㩌䑓礷꥞欤╩婫颡繍㆘猽땉轰쉞纻㙉㨶倫偁杚</w:t>
      </w:r>
      <w:r>
        <w:rPr/>
        <w:t>⢱</w:t>
      </w:r>
      <w:r>
        <w:rPr/>
        <w:t>ꗂ</w:t>
      </w:r>
      <w:r>
        <w:rPr/>
        <w:t>猷䃃套恁䝗</w:t>
      </w:r>
      <w:r>
        <w:rPr/>
        <w:t>꧂</w:t>
      </w:r>
      <w:r>
        <w:rPr/>
        <w:t>숮놿</w:t>
      </w:r>
      <w:r>
        <w:rPr/>
        <w:t>⡋</w:t>
      </w:r>
      <w:r>
        <w:rPr/>
        <w:t>䨩参꥘쉸칯䅡椯呠</w:t>
      </w:r>
      <w:r>
        <w:rPr/>
        <w:t>ⵕ⩄</w:t>
      </w:r>
      <w:r>
        <w:rPr/>
        <w:t>掮㷂啁佣搥洽䑸檩㔪긮癉湊线楺扑䭈䎮歾䘹☷ㆩ潲ㅄ♱쉳棂輣⩉숥ꍂꅧ灩溣싂⸩䥤쉎</w:t>
      </w:r>
      <w:r>
        <w:rPr/>
        <w:t>ꥁ</w:t>
      </w:r>
      <w:r>
        <w:rPr/>
        <w:t>䩗媻梱迂毂숱㕸숺煱䪥婾⹸䥡弥녷䍨䯍湱⨻♙</w:t>
      </w:r>
      <w:r>
        <w:rPr/>
        <w:t>ꤵ</w:t>
      </w:r>
      <w:r>
        <w:rPr/>
        <w:t>嚱</w:t>
      </w:r>
      <w:r>
        <w:rPr/>
        <w:t>ꕆ</w:t>
      </w:r>
      <w:r>
        <w:rPr/>
        <w:t>硾쉵汏㍔忎㡩㤮䁖㩚頫䕟侱</w:t>
      </w:r>
      <w:r>
        <w:rPr/>
        <w:t>⠵</w:t>
      </w:r>
      <w:r>
        <w:rPr/>
        <w:t>⼪秂浄噉</w:t>
      </w:r>
      <w:r>
        <w:rPr/>
        <w:t>ꕔ</w:t>
      </w:r>
      <w:r>
        <w:rPr/>
        <w:t>㕍䩙⬬䁶熿厱⩅廂ꥷ椽兊쉗繅坶⽨杄╗䁙帲</w:t>
      </w:r>
      <w:r>
        <w:rPr/>
        <w:t>⡤</w:t>
      </w:r>
      <w:r>
        <w:rPr/>
        <w:t>㫂ヂ걔刬垻䶩湐㝶劵쉎彔쉆牀曍奘㉷䡡</w:t>
      </w:r>
      <w:r>
        <w:rPr/>
        <w:t>ꦥ</w:t>
      </w:r>
      <w:r>
        <w:rPr/>
        <w:t>䙕쏂⽩搶숣㥵㑒썙㗂䡢䡅쉱ꥮ㵰뽉츷浫췂稹潋滂恮</w:t>
      </w:r>
      <w:r>
        <w:rPr/>
        <w:t>ꤣ╴</w:t>
      </w:r>
      <w:r>
        <w:rPr/>
        <w:t>燂쉒싃싎㉟췃㝧♫倹㡵㥇珂⩀䁐䜣䝆撬檻⼱妵⑓㎮扥帩</w:t>
      </w:r>
      <w:r>
        <w:rPr/>
        <w:t>⠷</w:t>
      </w:r>
      <w:r>
        <w:rPr/>
        <w:t>冩쵨湗</w:t>
      </w:r>
      <w:r>
        <w:rPr/>
        <w:t>ⴊ</w:t>
      </w:r>
      <w:r>
        <w:rPr/>
        <w:t>䥎䍰噣䇂根噖偲뼰䑙癮땀倷⩑椷</w:t>
      </w:r>
      <w:r>
        <w:rPr/>
        <w:t>ꥌ⵶♷</w:t>
      </w:r>
      <w:r>
        <w:rPr/>
        <w:t>咡䢣쉎싂圤海㏃숯奪塂殮べ䍩</w:t>
      </w:r>
      <w:r>
        <w:rPr/>
        <w:t>ⵚ</w:t>
      </w:r>
      <w:r>
        <w:rPr/>
        <w:t>坋は㨯뭃晗溮扸洶癀㥩总䩦딻牘漴쉋婶쉏㙞樸숪⬭쌷殩䟂䙊朰뗂䝗歑睞浑乴䝆䣎쵤墻婨呕瑁傥捸캩♕慳䩅汀堯輬奊쉞娩㕾繑⑺䀦契噆슬渪吱ꍄ쉈컃侣礷숣⤻쉲숻剑唤㕢典栺땘ぃ奨呐쉶污⩓㕗牟灞徿浒瀵奓婫</w:t>
      </w:r>
      <w:r>
        <w:rPr/>
        <w:t>ⱔ</w:t>
      </w:r>
      <w:r>
        <w:rPr/>
        <w:t>㑳촴㭫뮵ㅢ㙱幕た쉚庬쉩哂캡敓梘숤傥嗂䬽슘扌㘫싂䙂务⽲ꍶ썎숪摦栩绂欵䡐䱆㐱䓂偫灣㩉疩믃㖩晊牊䝬丱䩸兒</w:t>
      </w:r>
      <w:r>
        <w:rPr/>
        <w:t>ꗎ</w:t>
      </w:r>
      <w:r>
        <w:rPr/>
        <w:t>⽟쌥䂱惃⯂㘶杬䮩䑅轚䅅㉲〤䙇幪歉걎㍓爪꥾礹뾱櫃숷ꆩ繋灗湐슮洯礫佭氺祪䕧刹䕀渽싂桒祺桯䥡樲㵵漤쉡潭ギ怫录坮噐扱㔸稴♈槍</w:t>
      </w:r>
      <w:r>
        <w:rPr/>
        <w:t>ꦵ</w:t>
      </w:r>
      <w:r>
        <w:rPr/>
        <w:t>㍹埂畎⹺晆䭹쉨顏に啌偧쉀⺩呆䜣盃绂</w:t>
      </w:r>
      <w:r>
        <w:rPr/>
        <w:t>ⵈ</w:t>
      </w:r>
      <w:r>
        <w:rPr/>
        <w:t>꺬쎩焤济⩮䏂놩⭌勂싂</w:t>
      </w:r>
      <w:r>
        <w:rPr/>
        <w:t>ꖵ</w:t>
      </w:r>
      <w:r>
        <w:rPr/>
        <w:t>䑩獴⽓慣</w:t>
      </w:r>
      <w:r>
        <w:rPr/>
        <w:t>⡅⌤</w:t>
      </w:r>
      <w:r>
        <w:rPr/>
        <w:t>截㨶⭩쉱습뭺榱깠</w:t>
      </w:r>
      <w:r>
        <w:rPr/>
        <w:t>ⱐ</w:t>
      </w:r>
      <w:r>
        <w:rPr/>
        <w:t>㙆땈䁗숶쉦⫂쉣⹬琪</w:t>
      </w:r>
      <w:r>
        <w:rPr/>
        <w:t>⠽</w:t>
      </w:r>
      <w:r>
        <w:rPr/>
        <w:t>쉎漬礶䉶䩆禿䙭▩兦㨭슩</w:t>
      </w:r>
      <w:r>
        <w:rPr/>
        <w:t>ⱴ♭⠵</w:t>
      </w:r>
      <w:r>
        <w:rPr/>
        <w:t>칃啤뮻칲숫걞싂♢盂䇍ꅨ⏂걤ꥨ瀽쉀晐祩⦡떿打㓂坋燍吵쉌㩌碥깥冩娶⨽갱뇂쉳䦏㋂䜭畗▮坰儷旂匲쉣쉴䵟싃</w:t>
      </w:r>
      <w:r>
        <w:rPr/>
        <w:t>ⵟ</w:t>
      </w:r>
      <w:r>
        <w:rPr/>
        <w:t>朦乫⵳慀쉤怹煕</w:t>
      </w:r>
      <w:r>
        <w:rPr/>
        <w:t>꧂</w:t>
      </w:r>
      <w:r>
        <w:rPr/>
        <w:t>㥬춮⼫</w:t>
      </w:r>
      <w:r>
        <w:rPr/>
        <w:t>ⷍ</w:t>
      </w:r>
      <w:r>
        <w:rPr/>
        <w:t>숸睸恱䫂슿椮쉞䥆䀩</w:t>
      </w:r>
      <w:r>
        <w:rPr/>
        <w:t>ⵃ</w:t>
      </w:r>
      <w:r>
        <w:rPr/>
        <w:t>⽹睅긽땴堰獡䬻㠪潚㖡迃䷂沩㖻㥗繃彖쉴숮슿淂</w:t>
      </w:r>
      <w:r>
        <w:rPr/>
        <w:t>ⱨ</w:t>
      </w:r>
      <w:r>
        <w:rPr/>
        <w:t>쉘塙깞僂䯂榡炏䃂⩫扲䌰吪奁쉀礷㆏丬⌤⸽쉐䙓䈭犘䊘䰭⑩䩖䕩䅟恉堥是䶩쌮圻樣啦녦採㜤䳂쉃⭟⹌⥵ꍇ䍫⒡前㉠渤婆潀⥳祕쉯㴺ㅠ㦩䄣婧䭗扄灥䑃숬䃂㥸漲◂⽕䅔硒㙾츨ま</w:t>
      </w:r>
      <w:r>
        <w:rPr/>
        <w:t>⣂╩</w:t>
      </w:r>
      <w:r>
        <w:rPr/>
        <w:t>瀤滂싂佑夸忂</w:t>
      </w:r>
      <w:r>
        <w:rPr/>
        <w:t>ꕙ</w:t>
      </w:r>
      <w:r>
        <w:rPr/>
        <w:t>敩껂긮쉥쌤婩ꅞ⹂</w:t>
      </w:r>
      <w:r>
        <w:rPr/>
        <w:t>ⱉ</w:t>
      </w:r>
      <w:r>
        <w:rPr/>
        <w:t>䁂⧂㍾䍥浂獉㠣ꏂ␰㎘⭥쉞ꇂㅫ슥</w:t>
      </w:r>
      <w:r>
        <w:rPr/>
        <w:t>ⰷ</w:t>
      </w:r>
      <w:r>
        <w:rPr/>
        <w:t>ꥦ</w:t>
      </w:r>
      <w:r>
        <w:rPr/>
        <w:t>ꖥ</w:t>
      </w:r>
      <w:r>
        <w:rPr/>
        <w:t>坚颵⧂ㅉ㡡硦쉗숊뽢딪瑭䡨搣㴹칐䙥䕱㓂汸쉌㊬␫썇㋂琷숰曂繸쉍깗墩帷慶␰呉歚楋걐䰺焮截⦬戣塟☻画懃匩愥捂䔪榩쉸獓ꌦ睑噷浊哂呈깤磂㉧㇂做剪숻⩓</w:t>
      </w:r>
      <w:r>
        <w:rPr/>
        <w:t>ⱅ</w:t>
      </w:r>
      <w:r>
        <w:rPr/>
        <w:t>皩囂嗂㝢捬㥷サ㵕㟂椭</w:t>
      </w:r>
      <w:r>
        <w:rPr/>
        <w:t>꧂</w:t>
      </w:r>
      <w:r>
        <w:rPr/>
        <w:t>唻㉳</w:t>
      </w:r>
      <w:r>
        <w:rPr/>
        <w:t>ⵙ</w:t>
      </w:r>
      <w:r>
        <w:rPr/>
        <w:t>㥇⤺堮쉹뽎딥墡噷</w:t>
      </w:r>
      <w:r>
        <w:rPr/>
        <w:t>ꕞ</w:t>
      </w:r>
      <w:r>
        <w:rPr/>
        <w:t>㥏棂㛂슣⹹城懂♇䌺</w:t>
      </w:r>
      <w:r>
        <w:rPr/>
        <w:t>ꕾ⥱</w:t>
      </w:r>
      <w:r>
        <w:rPr/>
        <w:t>㩱潌幰䐮昩汍쉺㕫넹숸㕪ꅙ썟允偪嫂慡쉐䨣玡⽃⮻⍨颱딽묲槂獬湄繺숻囂슬쉮숰숯䲘䜷朴녣㕹䭘</w:t>
      </w:r>
      <w:r>
        <w:rPr/>
        <w:t>ꔯ</w:t>
      </w:r>
      <w:r>
        <w:rPr/>
        <w:t>䂿䊩⭍⑌啸쉌ヂ旂䡬╶䕥朸匤䝮彄版䁧놿쉡祅䠻噩狂㍱歪浨㒥㵨穹氤䝷天弬䘫伦剒䤥</w:t>
      </w:r>
      <w:r>
        <w:rPr/>
        <w:t>ꦩ</w:t>
      </w:r>
      <w:r>
        <w:rPr/>
        <w:t>桴ꥱ⩚橂刮䍋歌㡵傿幾壂輺㍔ぷ狂囂題┺摇堹攥긩숶땴琩숽竂樲숶ꄬ刪䱈参㔨獵弤楪㑯炩䦏땞쌷긦整娨숥쉨䅴挮컍偘䢻䩕は싂ꥬ辵</w:t>
      </w:r>
      <w:r>
        <w:rPr/>
        <w:t>ⶣ</w:t>
      </w:r>
      <w:r>
        <w:rPr/>
        <w:t>㑂⯍쉢䜫쉒䀮</w:t>
      </w:r>
      <w:r>
        <w:rPr/>
        <w:t>ⶡ</w:t>
      </w:r>
      <w:r>
        <w:rPr/>
        <w:t>瑨⵫⭄秎剀䠳㝨煥쉰쵒繯⴨㩑뽯숣塥걹쉢檏쉤㝳⨪</w:t>
      </w:r>
      <w:r>
        <w:rPr/>
        <w:t>ꕺ</w:t>
      </w:r>
      <w:r>
        <w:rPr/>
        <w:t>숷涥⩋</w:t>
      </w:r>
      <w:r>
        <w:rPr/>
        <w:t>ꕬ</w:t>
      </w:r>
      <w:r>
        <w:rPr/>
        <w:t>玘䈻⎣危桧影써樺땘瑵恟歍㬽┨⥞㥈䀳㢘슩噐䉾牅㤯楴梘卌⍾顯㍤쉈桶쉵</w:t>
      </w:r>
      <w:r>
        <w:rPr/>
        <w:t>ꦘ</w:t>
      </w:r>
      <w:r>
        <w:rPr/>
        <w:t>ⱔ</w:t>
      </w:r>
      <w:r>
        <w:rPr/>
        <w:t>뼮滂扦숬┣슥獋썮夵挱惍埂幕쉕嘬⹢摹顷䁨㏂䙅湳䵆濂㔴廂㢩歞㑥쉷䒬ꥩ쎬䁞③䍭ぐ㴮놘穚㑕</w:t>
      </w:r>
      <w:r>
        <w:rPr/>
        <w:t>⠥</w:t>
      </w:r>
      <w:r>
        <w:rPr/>
        <w:t>⽳</w:t>
      </w:r>
      <w:r>
        <w:rPr/>
        <w:t>Ⱜ</w:t>
      </w:r>
      <w:r>
        <w:rPr/>
        <w:t>㭶</w:t>
      </w:r>
      <w:r>
        <w:rPr/>
        <w:t>ⱌ</w:t>
      </w:r>
      <w:r>
        <w:rPr/>
        <w:t>무땫⽕轅䭎搦丽䵔㎥偩㥮䢿ね䈸幃딪⩄顧帬</w:t>
      </w:r>
      <w:r>
        <w:rPr/>
        <w:t>ⵀ</w:t>
      </w:r>
      <w:r>
        <w:rPr/>
        <w:t>䕏슩㭁㉣ꌪ㍃쉥䴱䙠쉖参砵⥧業</w:t>
      </w:r>
      <w:r>
        <w:rPr/>
        <w:t>ꥅ</w:t>
      </w:r>
      <w:r>
        <w:rPr/>
        <w:t>䁦䉶〲</w:t>
      </w:r>
      <w:r>
        <w:rPr/>
        <w:t>ⲩ</w:t>
      </w:r>
      <w:r>
        <w:rPr/>
        <w:t>䝎桸畁녁么坟갣䄳뽏悡澏撵䗂㕨摗彈숫棂☸榿㔪堳녢椯캏〷쌪彅浙㕺㤣싎䮥㮻甩弹⨳⍴⑊優䣂뮡捷㬭숷⩫</w:t>
      </w:r>
      <w:r>
        <w:rPr/>
        <w:t>⠸</w:t>
      </w:r>
      <w:r>
        <w:rPr/>
        <w:t>ⵈ</w:t>
      </w:r>
      <w:r>
        <w:rPr/>
        <w:t>⡄</w:t>
      </w:r>
      <w:r>
        <w:rPr/>
        <w:t>纮㓍쉸捓</w:t>
      </w:r>
      <w:r>
        <w:rPr/>
        <w:t>ꕁ</w:t>
      </w:r>
      <w:r>
        <w:rPr/>
        <w:t>쉥凂</w:t>
      </w:r>
      <w:r>
        <w:rPr/>
        <w:t>꥟</w:t>
      </w:r>
      <w:r>
        <w:rPr/>
        <w:t>俍祳啲庮呠湉䭤旂㇃䑳䘤埂곂䵴쌬奯顮䕕猰㕇䍏禥숫㵧㯂曂柂啮狂慉弪櫂呾</w:t>
      </w:r>
      <w:r>
        <w:rPr/>
        <w:t>ⱐ</w:t>
      </w:r>
      <w:r>
        <w:rPr/>
        <w:t>凂넫䄪싂倬䅶剉弶숤</w:t>
      </w:r>
      <w:r>
        <w:rPr/>
        <w:t>⢩</w:t>
      </w:r>
      <w:r>
        <w:rPr/>
        <w:t>쉱䝾䍙ざ촨㧎䵖㋂槎⭶顰떣쵭䵠湷樷縰杏穓䛂걪歶欷숊쵠뭢ゥ奆㝅㑕슿㐻晩ꅈ呑噩彔䩟슻奉戤础欩</w:t>
      </w:r>
      <w:r>
        <w:rPr/>
        <w:t>ⱐ</w:t>
      </w:r>
      <w:r>
        <w:rPr/>
        <w:t>쉧埂ㅫꥰ稭昳䭫捊췂떡⽮浳싂牡㕉</w:t>
      </w:r>
      <w:r>
        <w:rPr/>
        <w:t>ⱱ◂</w:t>
      </w:r>
      <w:r>
        <w:rPr/>
        <w:t>㙒ㅎ揂礩㴱癇㕎䕚昫堫싂땚欨⪬迃匭皩瘪숲숹걋沵㌺兠⑚</w:t>
      </w:r>
      <w:r>
        <w:rPr/>
        <w:t>Ⱬ</w:t>
      </w:r>
      <w:r>
        <w:rPr/>
        <w:t>兗瑰畭㛂쉪쉙獢ㅾ쉳⬨㉀쉧䉊걁⪣ꅸ久숻奃뭰䀨偔潪慨札獸⥭⒩</w:t>
      </w:r>
      <w:r>
        <w:rPr/>
        <w:t>⡮</w:t>
      </w:r>
      <w:r>
        <w:rPr/>
        <w:t>뼰칓⵬곂僂畹싂晐濂砪ꅩ㓂扚㛂걖壂挤婈㷂㑈瞡㟂䀵㋂奰⬶</w:t>
      </w:r>
      <w:r>
        <w:rPr/>
        <w:t>ꔸ</w:t>
      </w:r>
      <w:r>
        <w:rPr/>
        <w:t>㍥椽◍쉺⏂㕞偀</w:t>
      </w:r>
      <w:r>
        <w:rPr/>
        <w:t>ꦬ</w:t>
      </w:r>
      <w:r>
        <w:rPr/>
        <w:t>旂␭썵쏃떱⹲洨だ㘮䕴兇㩷</w:t>
      </w:r>
      <w:r>
        <w:rPr/>
        <w:t>ꔷ</w:t>
      </w:r>
      <w:r>
        <w:rPr/>
        <w:t>㭸敟〪䤹⼺愱婟䀶礳偗칠⯂䄺╵嚣瑥⍰ㅒ걄焽䡔䱍婃⹣싂⩮ꇎ縺깢页甹☴䥺硴딸䑯ꎥ牵桾쉯䁊ㅉ硲⒩矍㥌넥㩀绂揂丳땨盂䘭橃幘ꍅ灏䕅彺掬轑暻㭸倮뭢噂夶䤯挤䠳䭇</w:t>
      </w:r>
      <w:r>
        <w:rPr/>
        <w:t>ⵞ</w:t>
      </w:r>
      <w:r>
        <w:rPr/>
        <w:t>幀䭙搦숭欣㔦</w:t>
      </w:r>
      <w:r>
        <w:rPr/>
        <w:t>ꤦ</w:t>
      </w:r>
      <w:r>
        <w:rPr/>
        <w:t>漺⹯厣剉뾻瑱쉒䅁䑆扢囂湪癲⥩機</w:t>
      </w:r>
      <w:r>
        <w:rPr/>
        <w:t>⣂</w:t>
      </w:r>
      <w:r>
        <w:rPr/>
        <w:t>啀癐싂쎩㑞㭇㷂㟂䅧쉮①䉾穖片㙲硊숭⭄䵙갽쉮㢮瘨掘僂㭯䔺熩숽偁㭬弻穷坈䡖杊뽈瑋傏㙨医偣쉄彟쉵䍒熘婏嫂眣䱋枡櫂輪싂洴夬琹狂䞡뭠䐨滍싂穗绂⽩㈬輬䁔칱瀷硞</w:t>
      </w:r>
      <w:r>
        <w:rPr/>
        <w:t>ꥏ</w:t>
      </w:r>
      <w:r>
        <w:rPr/>
        <w:t>婶꥕딪칅㜶煷穱廂卸別㩲슱⼫쉥䶘⨮灓允禿㊩㷍쉆問</w:t>
      </w:r>
      <w:r>
        <w:rPr/>
        <w:t>ꕤ</w:t>
      </w:r>
      <w:r>
        <w:rPr/>
        <w:t>毎殡ꍓ㉐</w:t>
      </w:r>
      <w:r>
        <w:rPr/>
        <w:t>ⷎ</w:t>
      </w:r>
      <w:r>
        <w:rPr/>
        <w:t>潾浅⥥쉘奏噧뇍佒ꅊ䔰柂前忂䡞</w:t>
      </w:r>
      <w:r>
        <w:rPr/>
        <w:t>ꔳ</w:t>
      </w:r>
      <w:r>
        <w:rPr/>
        <w:t>쵉轙ㄽ呞묩欵淂㎣</w:t>
      </w:r>
      <w:r>
        <w:rPr/>
        <w:t>꤯</w:t>
      </w:r>
      <w:r>
        <w:rPr/>
        <w:t>䦩㵔攪䳍䒘䩸轘숨䴯ㄽ兹砣뗂䘮치商憵걹</w:t>
      </w:r>
      <w:r>
        <w:rPr/>
        <w:t>ⳃ</w:t>
      </w:r>
      <w:r>
        <w:rPr/>
        <w:t>焫怹긱乨颬员␱兎乩쉈瑭段⻂⨣⩌촬砯扑⨻敄湾걯䡑昷桰〯䭬⩅堣㥂ꌷ囂槎顏煣䵠顉皩䙋托쉙ㄱ뭭獕싃䚿䍏╁ꍋ⩳敂갳斮⪘㵟劥湈⴪猤杇ゥ숣䄲㉊溘湩曂싎啐녈輫奨䲥쉹䆣㪡洱⽦㕙싂攳晶</w:t>
      </w:r>
      <w:r>
        <w:rPr/>
        <w:t>ꖘ</w:t>
      </w:r>
      <w:r>
        <w:rPr/>
        <w:t>兴灈䈹兴幒繤佟ぬㅁ礯睨㝰伸䰤獌떥堪業單⥟䨵縱丰ォ♃べ啣⴫</w:t>
      </w:r>
      <w:r>
        <w:rPr/>
        <w:t>ꤦ</w:t>
      </w:r>
      <w:r>
        <w:rPr/>
        <w:t>磂䩸琽</w:t>
      </w:r>
      <w:r>
        <w:rPr/>
        <w:t>ꗃ</w:t>
      </w:r>
      <w:r>
        <w:rPr/>
        <w:t>幮⬲繏⭯櫂䥪瑄싍側㝮䝶싂䷂⼊⨪㬳</w:t>
      </w:r>
      <w:r>
        <w:rPr/>
        <w:t>ⴻ</w:t>
      </w:r>
      <w:r>
        <w:rPr/>
        <w:t>憿埂㐵祖䝶㙙潙湫狂⍘⍖⩦圦癇숺偶傮慯䪩瞮瀽敏浬숴㝍⪻泂心까㩣攸歌焽烎挽椽〹ㅎ쌣偒쉎操噢뼲煈칅㥃扴僂榵㍤⍰쉨䝠坓⨽咩</w:t>
      </w:r>
      <w:r>
        <w:rPr/>
        <w:t>ꔶ</w:t>
      </w:r>
      <w:r>
        <w:rPr/>
        <w:t>썳쉔㓂曂墮䉑救唻⹕㏂禿⽪㮩ꥨ砺⪏䮘㮩抣따ァ硱칹䩣㘬⑌㈱縷쉞椮焣䮏湎㨩䅈丣娸㙅捷㵥恫땹䕒悿灕挮浐神轐恍싂淂⑧녒歭䝶슡廂뗂債娷刮䐳璵쉎숫믂</w:t>
      </w:r>
      <w:r>
        <w:rPr/>
        <w:t>Ⳃ</w:t>
      </w:r>
      <w:r>
        <w:rPr/>
        <w:t>싂塃슩佈㗎</w:t>
      </w:r>
      <w:r>
        <w:rPr/>
        <w:t>⡢</w:t>
      </w:r>
      <w:r>
        <w:rPr/>
        <w:t>꧃</w:t>
      </w:r>
      <w:r>
        <w:rPr/>
        <w:t>㑷㔮▱捧央뇂슥㍲㍬猬堬⹳㋂⵮딲㜷厩硉㑅ꄹ䘵쉑걓砲炩쉒넯ꄹ땪⹚숭땦弮啇䅫䜮쉫削礩㥹쉟䄲㙇奤깤墵䵩䉁䅦硤惂囂㘰砲淂딴♮䎱栩剬싂䠪䞿깆庩䱆⨴㷂쉨걾爫쉢䋂癉䰫딯忂⨩䱗搪㨴琹쉓飂慡稬</w:t>
      </w:r>
      <w:r>
        <w:rPr/>
        <w:t>ꔴꕬ╓</w:t>
      </w:r>
      <w:r>
        <w:rPr/>
        <w:t>彋</w:t>
      </w:r>
      <w:r>
        <w:rPr/>
        <w:t>ꔬ</w:t>
      </w:r>
      <w:r>
        <w:rPr/>
        <w:t>堩儦杇ㆩ</w:t>
      </w:r>
      <w:r>
        <w:rPr/>
        <w:t>⡚</w:t>
      </w:r>
      <w:r>
        <w:rPr/>
        <w:t>㇂顯坙䱀歁幇摉珂䱨</w:t>
      </w:r>
      <w:r>
        <w:rPr/>
        <w:t>ꥌ</w:t>
      </w:r>
      <w:r>
        <w:rPr/>
        <w:t>쉮祡⭚䫂㐯偬㝊㥪剭圻止啴儫뽳縴䣂꺘睴ꥪ頪瑱슩㕃슬쉉梥晭輴뿂剰桕㡺彣張偫숻╭㥸迂㤰嘹砦칣㩉縷癅潂⩷斻洭瑰숴煎㠩ꌬ毂中兴</w:t>
      </w:r>
      <w:r>
        <w:rPr/>
        <w:t>꧂</w:t>
      </w:r>
      <w:r>
        <w:rPr/>
        <w:t>⡪</w:t>
      </w:r>
      <w:r>
        <w:rPr/>
        <w:t>䙦橙燍썚䥮䅤㜦딪䟎ꍬ䰺⵵쉠㞥숬쉈仂⸫㶥甬狂䇂冩湴㩉䥊挶摦穇⾘ꄸ㡢奘迂㆏뾬깈⹇䶻甫ㅂ疮⭇촳偎㢩ꥧ殩佔㴸㝗氫硙乡䙫湲║眽⯃쉁煫䬳문츽涬㐸ꥸ쉣</w:t>
      </w:r>
      <w:r>
        <w:rPr/>
        <w:t>ꤣ</w:t>
      </w:r>
      <w:r>
        <w:rPr/>
        <w:t>濂伻䰲䦏䤹䭢쉒剡㤻㠳㣂싂煱奒㴬㆏䊥癉㉇煴捆偯䩺㬲礶䡇슣琮戳旂㒵歏顡㪮楢煍칖愱</w:t>
      </w:r>
      <w:r>
        <w:rPr/>
        <w:t>ꗂ</w:t>
      </w:r>
      <w:r>
        <w:rPr/>
        <w:t>唱㷂凂뽁䥈繏⦥⩾⏂厩圳</w:t>
      </w:r>
      <w:r>
        <w:rPr/>
        <w:t>ⱴ</w:t>
      </w:r>
      <w:r>
        <w:rPr/>
        <w:t>䥩穊儩⍥쉐싃唥㐽䝎坖漪飂</w:t>
      </w:r>
      <w:r>
        <w:rPr/>
        <w:t>ⵉ</w:t>
      </w:r>
      <w:r>
        <w:rPr/>
        <w:t>ㆵ⤵䝂쵺冮ꆩ쉞ꇂ⩢摄♸ꍮ瓎쉦䥗쉙奮物䁾㜩썹</w:t>
      </w:r>
      <w:r>
        <w:rPr/>
        <w:t>꤯</w:t>
      </w:r>
      <w:r>
        <w:rPr/>
        <w:t>쵭숷恳ケ䭨㝶婥壂쉣滃浣싂㪥Ⓜ佋</w:t>
      </w:r>
      <w:r>
        <w:rPr/>
        <w:t>ꖩ</w:t>
      </w:r>
      <w:r>
        <w:rPr/>
        <w:t>ッ</w:t>
      </w:r>
      <w:r>
        <w:rPr/>
        <w:t>ꔦ</w:t>
      </w:r>
      <w:r>
        <w:rPr/>
        <w:t>슮礥䎿睯婹슮㮏넥䴳撩䗍</w:t>
      </w:r>
      <w:r>
        <w:rPr/>
        <w:t>ꗂ</w:t>
      </w:r>
      <w:r>
        <w:rPr/>
        <w:t>숭硾쉄꺩ㅢ♟쉶넣쉳免땷⍹쉐湱▏㉲歌彃䠹ꏂ兩浄</w:t>
      </w:r>
      <w:r>
        <w:rPr/>
        <w:t>ꕠ</w:t>
      </w:r>
      <w:r>
        <w:rPr/>
        <w:t>攺⬊ꅎ劘剷〨窿䒏</w:t>
      </w:r>
      <w:r>
        <w:rPr/>
        <w:t>ꕟ</w:t>
      </w:r>
      <w:r>
        <w:rPr/>
        <w:t>쉫⩖復摉뼩</w:t>
      </w:r>
      <w:r>
        <w:rPr/>
        <w:t>ⶏ</w:t>
      </w:r>
      <w:r>
        <w:rPr/>
        <w:t>쉡帯倸썐숪⯍⪱琽橋⥣</w:t>
      </w:r>
      <w:r>
        <w:rPr/>
        <w:t>ꤤ⨰⑀ꤪ</w:t>
      </w:r>
      <w:r>
        <w:rPr/>
        <w:t>쉙振疣䑂숰わ挨砱쵧怹╡と걭㝞쉸㭌摅ꌨ썉䌤樫갨焵嚻㬻㐳䵈䍀⦏치</w:t>
      </w:r>
      <w:r>
        <w:rPr/>
        <w:t>ⵞ</w:t>
      </w:r>
      <w:r>
        <w:rPr/>
        <w:t>⻂⬯⮣⩄ㄬꅩ䨭兴쉐歗䣂晨㭍眲㪣⼻썵숫硇瑤慘ꌲ⼽칎㭈㬻㵒슏䭗婋䀸〸㍒䕯圶冘㥉吹獾䶏䨽⑭</w:t>
      </w:r>
      <w:r>
        <w:rPr/>
        <w:t>ⵎ⦩</w:t>
      </w:r>
      <w:r>
        <w:rPr/>
        <w:t>數颵⩂</w:t>
      </w:r>
      <w:r>
        <w:rPr/>
        <w:t>ⵠ</w:t>
      </w:r>
      <w:r>
        <w:rPr/>
        <w:t>彤繳怱⺱㶿ꅃ顆䊘穷㜬杴⒩浥숷䎵沱繪䙷쏂ㄬ슿参믂扪⌶帯</w:t>
      </w:r>
      <w:r>
        <w:rPr/>
        <w:t>ⱉ</w:t>
      </w:r>
      <w:r>
        <w:rPr/>
        <w:t>此煫넦砻轾参椵䰳顥捳挵乱㭭嘺</w:t>
      </w:r>
      <w:r>
        <w:rPr/>
        <w:t>ꥑ</w:t>
      </w:r>
      <w:r>
        <w:rPr/>
        <w:t>ꍸ㩐祣癍揂㥈⹭䩨敮뽖睰牸攩兓쉏䁅炘슩♠</w:t>
      </w:r>
      <w:r>
        <w:rPr/>
        <w:t>ⵈ</w:t>
      </w:r>
      <w:r>
        <w:rPr/>
        <w:t>ㅪ㛎幀䬤梿╓漭⿃扌ꎩ</w:t>
      </w:r>
      <w:r>
        <w:rPr/>
        <w:t>⡎</w:t>
      </w:r>
      <w:r>
        <w:rPr/>
        <w:t>䑁㨶䭞档爯〣弶</w:t>
      </w:r>
      <w:r>
        <w:rPr/>
        <w:t>ⴷ</w:t>
      </w:r>
      <w:r>
        <w:rPr/>
        <w:t>繈</w:t>
      </w:r>
      <w:r>
        <w:rPr/>
        <w:t>ꖮ</w:t>
      </w:r>
      <w:r>
        <w:rPr/>
        <w:t>扪⯍攩</w:t>
      </w:r>
      <w:r>
        <w:rPr/>
        <w:t>ꗎ</w:t>
      </w:r>
      <w:r>
        <w:rPr/>
        <w:t>瓂</w:t>
      </w:r>
      <w:r>
        <w:rPr/>
        <w:t>ꕀ⎩</w:t>
      </w:r>
      <w:r>
        <w:rPr/>
        <w:t>㑵쉐⹺뽌넴䈺뿍㕵쉡睰㬳㗍䲮⍘딤␰坐㌥♧わ戯䌴ず싂㉹硎⽺京</w:t>
      </w:r>
      <w:r>
        <w:rPr/>
        <w:t>⢻</w:t>
      </w:r>
      <w:r>
        <w:rPr/>
        <w:t>걍匰㜦祔뿂숷㘯卾债㑅繟</w:t>
      </w:r>
      <w:r>
        <w:rPr/>
        <w:t>ꤦ</w:t>
      </w:r>
      <w:r>
        <w:rPr/>
        <w:t>싂</w:t>
      </w:r>
      <w:r>
        <w:rPr/>
        <w:t>⢵◂</w:t>
      </w:r>
      <w:r>
        <w:rPr/>
        <w:t>橣뾘㋂〭뭹活啢乍㫃䂡⹴쉇乖</w:t>
      </w:r>
      <w:r>
        <w:rPr/>
        <w:t>ꕕ</w:t>
      </w:r>
      <w:r>
        <w:rPr/>
        <w:t>䉹</w:t>
      </w:r>
      <w:r>
        <w:rPr/>
        <w:t>ꤵ</w:t>
      </w:r>
      <w:r>
        <w:rPr/>
        <w:t>桮彗䙯ㆩ⪻㜬㚿疿嘵㵑묣玘</w:t>
      </w:r>
      <w:r>
        <w:rPr/>
        <w:t>꧂</w:t>
      </w:r>
      <w:r>
        <w:rPr/>
        <w:t>㈤⹤䕟䭐㡭熣</w:t>
      </w:r>
      <w:r>
        <w:rPr/>
        <w:t>ꔮ</w:t>
      </w:r>
      <w:r>
        <w:rPr/>
        <w:t>帵瓂ㅆ吱攦㝡窏廂囂㵨㉮⦡쉯扊癰기散䍷ꎻ䌰獶䁋⩍쵂</w:t>
      </w:r>
      <w:r>
        <w:rPr/>
        <w:t>ⰽ</w:t>
      </w:r>
      <w:r>
        <w:rPr/>
        <w:t>㡦⑔쉚㐯慎㋂潱쉋桤痂╉敦儻숯⨱儹湴ㆬ숸⭆⧂ㅊ幊で䥳꥘䩉䱭䱦⫂䥦慈嚬伹彃싃氩㥯♷䩥惎⹖䆻伻♀戱쉏䑩⥊㉵싂恁⥏☤浹㈳夭嗂绂瑪⸤뮡偌싍☦쉇娳祘갰塥숣昳噺曃⑉楓㙞熩☸㐦㕰熱⑞睢橂榣쉋劬摮扳</w:t>
      </w:r>
      <w:r>
        <w:rPr/>
        <w:t>⠥</w:t>
      </w:r>
      <w:r>
        <w:rPr/>
        <w:t>쉔㟂拂碵氺</w:t>
      </w:r>
      <w:r>
        <w:rPr/>
        <w:t>ꕱ⚬</w:t>
      </w:r>
      <w:r>
        <w:rPr/>
        <w:t>愥䜷숭瑟周睎垥挨佰搱え夫쉦挶</w:t>
      </w:r>
      <w:r>
        <w:rPr/>
        <w:t>⵰</w:t>
      </w:r>
      <w:r>
        <w:rPr/>
        <w:t>獊迂긯쉋姎唣欳犥磂썧䤵뼮⦻㝧吳⏂桐嘱쉢뭴칷攪泍䩪掣䙮⹕뇂䛂景䝑ㄬ敏㏂</w:t>
      </w:r>
      <w:r>
        <w:rPr/>
        <w:t>ⲥ</w:t>
      </w:r>
      <w:r>
        <w:rPr/>
        <w:t>긤ꥸ⭇彲</w:t>
      </w:r>
      <w:r>
        <w:rPr/>
        <w:t>꧃</w:t>
      </w:r>
      <w:r>
        <w:rPr/>
        <w:t>湂占煩ㆩ椩昱碩瞡⨲歘숴湞㑖㡧晇噧㧂䘮硡抩䍃焲佮</w:t>
      </w:r>
      <w:r>
        <w:rPr/>
        <w:t>ꔸ</w:t>
      </w:r>
      <w:r>
        <w:rPr/>
        <w:t>䭓㝺㯂䝟⎩⩎㶱劘弸䝉秂轱☦牶䛂㣂걮묯䩈</w:t>
      </w:r>
      <w:r>
        <w:rPr/>
        <w:t>⡞</w:t>
      </w:r>
      <w:r>
        <w:rPr/>
        <w:t>㐮软䫂⬦眵楎ㅅ♅⽶䖱</w:t>
      </w:r>
      <w:r>
        <w:rPr/>
        <w:t>⢘</w:t>
      </w:r>
      <w:r>
        <w:rPr/>
        <w:t>扄申昊恚幆㯂⨺♱㕹⭗</w:t>
      </w:r>
      <w:r>
        <w:rPr/>
        <w:t>ꕂ</w:t>
      </w:r>
      <w:r>
        <w:rPr/>
        <w:t>㩇瑨怹䑳㠭げ뭤硭싂⸵䵁䅋䞘䠷忂奢녪恕숴彪塒游䦡㍊싂썹⧃䉅硞穊♇숺戱捭攲さご써</w:t>
      </w:r>
      <w:r>
        <w:rPr/>
        <w:t>ⱪ</w:t>
      </w:r>
      <w:r>
        <w:rPr/>
        <w:t>瑐⹔␫쉣⍰偂㤶㑉츤慕녊숯㭁슩彣甤囂㨸怹쵹</w:t>
      </w:r>
      <w:r>
        <w:rPr/>
        <w:t>ⴥ</w:t>
      </w:r>
      <w:r>
        <w:rPr/>
        <w:t>摔熮嘣塸帺牞颣䉘㫂㢱</w:t>
      </w:r>
      <w:r>
        <w:rPr/>
        <w:t>ꦥ</w:t>
      </w:r>
      <w:r>
        <w:rPr/>
        <w:t>佉灑瀹꺵儺繸ꆏ硐晶剺恷总漦瞏潾顖딥䥒䗂梣䜶さ캮</w:t>
      </w:r>
      <w:r>
        <w:rPr/>
        <w:t>ⱔ</w:t>
      </w:r>
      <w:r>
        <w:rPr/>
        <w:t>꧂</w:t>
      </w:r>
      <w:r>
        <w:rPr/>
        <w:t>棃噖㣂㝸猫䢥敘歸</w:t>
      </w:r>
      <w:r>
        <w:rPr/>
        <w:t>⢮</w:t>
      </w:r>
      <w:r>
        <w:rPr/>
        <w:t>汰숲쉾轶췂瘽琯瑫丱揂슿椲쉤싍櫂♔㓂숫䩷捘</w:t>
      </w:r>
      <w:r>
        <w:rPr/>
        <w:t>⢏</w:t>
      </w:r>
      <w:r>
        <w:rPr/>
        <w:t>凂㥅⹸넻祧䨮瑘救椻㙔⍪杮汱쉩쉄繚깑㡃</w:t>
      </w:r>
      <w:r>
        <w:rPr/>
        <w:t>ꤻ╶</w:t>
      </w:r>
      <w:r>
        <w:rPr/>
        <w:t>숵㕥榘婩䙎䭡⺻Ⓕ쵶ノ㩧뼸片秂ꥬ⥔灴⿂㍈슬䐮畇⑦㕞㩒㟂朹嚩䭞㝀懂䢣竎쉒献䙸啌䀤䭑촳ꥯ⬦쉧ㅔ削牂甴슻걁녱䘳凎兆睓䭵쵠洱䴷ꅁ祖䱷懂㑠⍎呢憱䓂⭯⭧㑺䉱㡆⪿嗂䉠昦夸佑쉥墩佔촴轓睄♪顧썫し㉡䔪㜴浇</w:t>
      </w:r>
      <w:r>
        <w:rPr/>
        <w:t>ꔪ</w:t>
      </w:r>
      <w:r>
        <w:rPr/>
        <w:t>琬</w:t>
      </w:r>
      <w:r>
        <w:rPr/>
        <w:t>ꥇ</w:t>
      </w:r>
      <w:r>
        <w:rPr/>
        <w:t>㍤</w:t>
      </w:r>
      <w:r>
        <w:rPr/>
        <w:t>ⷂ</w:t>
      </w:r>
      <w:r>
        <w:rPr/>
        <w:t>㩥㪻츪䙴㍷㉈敇凂㉲슱㧍䷂䩨幵䵯㍓類疩ꌰ泂</w:t>
      </w:r>
      <w:r>
        <w:rPr/>
        <w:t>Ⱓ</w:t>
      </w:r>
      <w:r>
        <w:rPr/>
        <w:t>祀頪ꥫ⭁쉍嫂䉔⪣呺䜳㬯쌣쉖⺿墵긷⫂辮帴㌬唳㩐津常♂숦ꍁ⫂숥㑬煃⑹挳숶녢㙦</w:t>
      </w:r>
      <w:r>
        <w:rPr/>
        <w:t>ꤤ</w:t>
      </w:r>
      <w:r>
        <w:rPr/>
        <w:t>獍쵀⥈숲恉砹걟洫</w:t>
      </w:r>
      <w:r>
        <w:rPr/>
        <w:t>⡃</w:t>
      </w:r>
      <w:r>
        <w:rPr/>
        <w:t>㕐楈氬奫喏獄斡뼸숰쉒쉐쉶㩾瘹厏䍀⍱昱幞䕓繺숣姂䝂깐⪩甽渮硫⑁幉컂슥椮爤㝲쵢噬ꍙ摫䞮녺夭쵭㩹䪩昲幄㧂㴵⺮㋂斻噧㏂녆浲╧뭣㍷䈥㍅欭숱㉩廎睤촽격㉬祡⹲ꅾ㨮땾⸬洳瀨숳⌴頨촴剞慳䤮嗂슿쉆땔䢡쉆⩕쉡懂妩歺♫㌤畎砲䘨坴硷栳彭㬬瀰쵃숫㝟⩞</w:t>
      </w:r>
      <w:r>
        <w:rPr/>
        <w:t>ⴱꕓ</w:t>
      </w:r>
      <w:r>
        <w:rPr/>
        <w:t>䪻쉥亩땴ꥹ㮮녲奖䨵㍩</w:t>
      </w:r>
      <w:r>
        <w:rPr/>
        <w:t>ⷎ</w:t>
      </w:r>
      <w:r>
        <w:rPr/>
        <w:t>汁⸴㫃숣捫匥慣ꌯ⯂失媵꥚♨梿畊⑅슩</w:t>
      </w:r>
      <w:r>
        <w:rPr/>
        <w:t>⢮</w:t>
      </w:r>
      <w:r>
        <w:rPr/>
        <w:t>䳂囂䥅桓塦乩땺忂㏃㩍枿挣䛃劵敎顕㥔딻〪塟䱕썣쉔㩆㤩쉋勂⪿</w:t>
      </w:r>
      <w:r>
        <w:rPr/>
        <w:t>ꕴꔪ┬</w:t>
      </w:r>
      <w:r>
        <w:rPr/>
        <w:t>く㛂稯㎩쌣临ꅯ문䅉칣硲숪䡦䝤䰯恲㤪</w:t>
      </w:r>
      <w:r>
        <w:rPr/>
        <w:t>Ɱ</w:t>
      </w:r>
      <w:r>
        <w:rPr/>
        <w:t>兡䀫琊繕橾硧䭙捧漤쉚</w:t>
      </w:r>
      <w:r>
        <w:rPr/>
        <w:t>ꦩ</w:t>
      </w:r>
      <w:r>
        <w:rPr/>
        <w:t>昶彏╯㏍䝫亥</w:t>
      </w:r>
      <w:r>
        <w:rPr/>
        <w:t>ꥀ</w:t>
      </w:r>
      <w:r>
        <w:rPr/>
        <w:t>㙵ꍹ䩰纏</w:t>
      </w:r>
      <w:r>
        <w:rPr/>
        <w:t>꧂</w:t>
      </w:r>
      <w:r>
        <w:rPr/>
        <w:t>椪칗╱券畏</w:t>
      </w:r>
      <w:r>
        <w:rPr/>
        <w:t>⠯</w:t>
      </w:r>
      <w:r>
        <w:rPr/>
        <w:t>爳⩕丮歀뽒⺣䡠싂刻潅桌䄪⑫싂稲泂穠䁲⚻䉦矂㶬⩬天㝳庬䇂繅祒⥠捘⥴䩾䉾녌噤쉀摵♶㒬▏녀啘⿂呮剆㐪癪䥔濂쉨㑁睡⤲杚奺뭆㍅〪斥⾵슡假㴮ㆵ습䟂揂冩쉌㩓椳稪奴㭌녃</w:t>
      </w:r>
      <w:r>
        <w:rPr/>
        <w:t>ꔩ</w:t>
      </w:r>
      <w:r>
        <w:rPr/>
        <w:t>䐨が쵩係兺ꍶ썵䙏깏</w:t>
      </w:r>
      <w:r>
        <w:rPr/>
        <w:t>ꦮ</w:t>
      </w:r>
      <w:r>
        <w:rPr/>
        <w:t>昰⹱쉗䀣畓㮬</w:t>
      </w:r>
      <w:r>
        <w:rPr/>
        <w:t>ⴲ</w:t>
      </w:r>
      <w:r>
        <w:rPr/>
        <w:t>ꏂ숯쉱曂ꆮ帩牕䤥当⍁㓂娨㒘弦깾痂숯뭫怵磎煪ꇂ㊥儵擂獔厩徥洱核祦幱係㑸硰䅔춱歵顨쉕긪ꄬ쉇塬⥐쎻稫彴</w:t>
      </w:r>
      <w:r>
        <w:rPr/>
        <w:t>Ⱜ</w:t>
      </w:r>
      <w:r>
        <w:rPr/>
        <w:t>楤䜩懂㭬뭟ㅏ怷⭤쉺㍏轟꥖治䦿硒䁎䙎㭸〭灈┯⌥䰭☷䉷䑉䑍溩썒쵠䭵椱ꍑ㭏劏ㅞ묥슮걏쉥偹⑪䉦㘴灇쉬殬촷슡ꅸ쉱弹컃쉏竂</w:t>
      </w:r>
      <w:r>
        <w:rPr/>
        <w:t>ꕶ</w:t>
      </w:r>
      <w:r>
        <w:rPr/>
        <w:t>㫎婶⒏뾩为⦿㈭潯㊩睕䩵坏䵬惂瑟䄻땳䨽㥠⤤䰷㚏䅒犵扨繚櫃◂牯슻䤪樱灄⍚敋썺痂쉔灦㬤쉠걁捪捑㨭⌺兾╨噧숹瘲깧捱懂坬㑉栮拂쉠䴱녉礦獳㌥⥚䍁琭땓幡穨䌥ꎻ㷂煆牵⾮朷뗂焤嚵汐쉈⾏価焮爱䘪뇂秂䎵䣂略쌺䠭⬪껃㈥慹扞楨媵䫃⵴⍤ꅳ⍲쵵址</w:t>
      </w:r>
      <w:r>
        <w:rPr/>
        <w:t>ꕑ</w:t>
      </w:r>
      <w:r>
        <w:rPr/>
        <w:t>潃⽗㑷</w:t>
      </w:r>
      <w:r>
        <w:rPr/>
        <w:t>ꖮ</w:t>
      </w:r>
      <w:r>
        <w:rPr/>
        <w:t>䔮弦昦煚⹍穅愮猽䍟眳䣃쉳灮♲숮썫掮湖䝶䙣⥣⑘䕺䌻䠬ㅚ浌媮焵〹坠䨻ㆿ</w:t>
      </w:r>
      <w:r>
        <w:rPr/>
        <w:t>ⱃⱢ</w:t>
      </w:r>
      <w:r>
        <w:rPr/>
        <w:t>쉕乇뼥</w:t>
      </w:r>
      <w:r>
        <w:rPr/>
        <w:t>ⵀ</w:t>
      </w:r>
      <w:r>
        <w:rPr/>
        <w:t>柃</w:t>
      </w:r>
      <w:r>
        <w:rPr/>
        <w:t>⡋</w:t>
      </w:r>
      <w:r>
        <w:rPr/>
        <w:t>渱뇂ㅓㅦ떻㡕圻灞䢡〻ꅕ⽃뇂煔汳숪療ꅬ땅坨⽨쉓뇂浫㝡䕩♯⺵桂珃▥䝸湭甬䔨圣檱뾡쉫䡋숩㊡뗂썣㑥猺䭈倪樬夵桩숴掩硺ꥷか敢却竂䝅곂䩗㴺潠㉣摀◂㭷뽆搸吻穢佳漯㖥쌦琬㙬樸녘묶⩰硹뮩☨穾⏃眻瀪⽬漩쉘敞㡐灾捁乲싂䩞砪轣琪䌪쉶䅸䵖䘣㬱䱦칺繱컂♡呁넹䩴</w:t>
      </w:r>
      <w:r>
        <w:rPr/>
        <w:t>ꥈ</w:t>
      </w:r>
      <w:r>
        <w:rPr/>
        <w:t>⡟</w:t>
      </w:r>
      <w:r>
        <w:rPr/>
        <w:t>ꤳⵇ</w:t>
      </w:r>
      <w:r>
        <w:rPr/>
        <w:t>긶㩱戮</w:t>
      </w:r>
      <w:r>
        <w:rPr/>
        <w:t>Ⳏ⠬</w:t>
      </w:r>
      <w:r>
        <w:rPr/>
        <w:t>疏穁幨樭桩暩喏樊珂媡偊辥땶㨨㬯䅄⍎</w:t>
      </w:r>
      <w:r>
        <w:rPr/>
        <w:t>ꕂ</w:t>
      </w:r>
      <w:r>
        <w:rPr/>
        <w:t>숶䍟佩䅫䍵ꍪ杒硆⬴땲쉺䩌ꥶꄵ暡ꍍ㦻쉀뼷㏂숴䝐搴塳彤쉃㍒딲㝂숻你䉔啫祓㐶䩅奤㌯숫䍗ㅩ橨瑺䨦ꌹ⍐塨䞘䦥싂未㍵⍎夲⹷</w:t>
      </w:r>
      <w:r>
        <w:rPr/>
        <w:t>⡴</w:t>
      </w:r>
      <w:r>
        <w:rPr/>
        <w:t>ꖡ⌺</w:t>
      </w:r>
      <w:r>
        <w:rPr/>
        <w:t>悡㙹䓂䠥㝶櫂兮㈽畧⍀決䬣䰥繩䥲㊥捞</w:t>
      </w:r>
      <w:r>
        <w:rPr/>
        <w:t>꧂</w:t>
      </w:r>
      <w:r>
        <w:rPr/>
        <w:t>灌</w:t>
      </w:r>
      <w:r>
        <w:rPr/>
        <w:t>ꖘ</w:t>
      </w:r>
      <w:r>
        <w:rPr/>
        <w:t>摪痂</w:t>
      </w:r>
      <w:r>
        <w:rPr/>
        <w:t>ꖡ</w:t>
      </w:r>
      <w:r>
        <w:rPr/>
        <w:t>ꍧ㇂㚩</w:t>
      </w:r>
      <w:r>
        <w:rPr/>
        <w:t>⠣</w:t>
      </w:r>
      <w:r>
        <w:rPr/>
        <w:t>뗃㭶䳎獱䱡ꅰ⭋浚ꅲ㩣㩮灦⵾</w:t>
      </w:r>
      <w:r>
        <w:rPr/>
        <w:t>ꦩ</w:t>
      </w:r>
      <w:r>
        <w:rPr/>
        <w:t>䥾抮故숷䞮⍗䕘쉄⤷顂䩊땒㝔㑩劘嗂䱀琳⭂</w:t>
      </w:r>
      <w:r>
        <w:rPr/>
        <w:t>ꖥ</w:t>
      </w:r>
      <w:r>
        <w:rPr/>
        <w:t>⼵╨쉞䩷橫</w:t>
      </w:r>
      <w:r>
        <w:rPr/>
        <w:t>ⴲ</w:t>
      </w:r>
      <w:r>
        <w:rPr/>
        <w:t>숪쉋㝚┪䍂땎싃扇</w:t>
      </w:r>
      <w:r>
        <w:rPr/>
        <w:t>ⱆ</w:t>
      </w:r>
      <w:r>
        <w:rPr/>
        <w:t>䭰坺樳䞘㨥獸⍧㞡彳砭㡱禿ꥥ摾奣㤫勃硰쉟侵㡱䒿⩢녀輷쉂㕁廂坱泂毂뽵㕙佄㒱慖轵砩櫍䊩⌹湢꥖㔦䑒織숷恚䕘椥歴场碿迂넪埂浟戴噃⪻⭥煳㧂⑑䱫쉏쉮䎥⛂⫂ꄯ廂㬺⽥㙩뗃숤㔣娤㍁☲塨䬳䙏쉶⭗</w:t>
      </w:r>
      <w:r>
        <w:rPr/>
        <w:t>ⱶ</w:t>
      </w:r>
      <w:r>
        <w:rPr/>
        <w:t>쉱䍩䰷놮깮潫参縲㑪⫂瑑䱮䳂䝀婾</w:t>
      </w:r>
      <w:r>
        <w:rPr/>
        <w:t>ꕔ</w:t>
      </w:r>
      <w:r>
        <w:rPr/>
        <w:t>㑁</w:t>
      </w:r>
      <w:r>
        <w:rPr/>
        <w:t>Ⳃ</w:t>
      </w:r>
      <w:r>
        <w:rPr/>
        <w:t>㌦⩆恇䑥놩倳㍄싂⽦嚥䁄㘻亘</w:t>
      </w:r>
      <w:r>
        <w:rPr/>
        <w:t>⢡</w:t>
      </w:r>
      <w:r>
        <w:rPr/>
        <w:t>曂길幅땋㏂柂潖䔯绂敍瞿歵䅱劏䇂睓ㅺ떏㑡縩⑄⥾廂⮮⵾</w:t>
      </w:r>
      <w:r>
        <w:rPr/>
        <w:t>Ⱘ</w:t>
      </w:r>
      <w:r>
        <w:rPr/>
        <w:t>걉</w:t>
      </w:r>
      <w:r>
        <w:rPr/>
        <w:t>ꔮ</w:t>
      </w:r>
      <w:r>
        <w:rPr/>
        <w:t>睇婷桀绂攵㩴灧㙐㍣쉄숥橵믂挴㑶囂䊵炮剴佖朮썾ꅭ獭⤽㇂帶瓂␹㒥顲ꍃ刮辱ꍮ쵃户싂灳</w:t>
      </w:r>
      <w:r>
        <w:rPr/>
        <w:t>⡯</w:t>
      </w:r>
      <w:r>
        <w:rPr/>
        <w:t>겵⹫津䥱穂啔㍰ꍓ쉌㷂煊싂ㅲ楥䚻睙禬儺䙠匷䥭冘侩䙲㜭␱䍶兤婢땦썓숽㑗輲坚烍㭒礴绍땧失潑奞걙쉵걅쉈⹚㜥슣攲睵煠癨睚恂䑟땣문獓恲칸쉤慙沵㷂♁娶䐭䱹权⻂</w:t>
      </w:r>
      <w:r>
        <w:rPr/>
        <w:t>⡓</w:t>
      </w:r>
      <w:r>
        <w:rPr/>
        <w:t>䄲捖䵉㥯쉬浍㡚㛂楅墏癅쉖枥獏쉃卓</w:t>
      </w:r>
      <w:r>
        <w:rPr/>
        <w:t>⢣</w:t>
      </w:r>
      <w:r>
        <w:rPr/>
        <w:t>繧猩桯䅬帺慲⸭啐땪樳⚘爷</w:t>
      </w:r>
      <w:r>
        <w:rPr/>
        <w:t>ꔺ</w:t>
      </w:r>
      <w:r>
        <w:rPr/>
        <w:t>浮杳砺⩎⥮쉥쉢奮㥚轍玘ㅯ婾顣ꥡ㥅⴪녧싃䜥⩈墿轣楮㍨橅걂쉇浍㭴䄲㋂쉾溣呖奢瀩㵭䰵燃㤤䌦坭咡ꅊ䡃㕘撬㩚쉣</w:t>
      </w:r>
      <w:r>
        <w:rPr/>
        <w:t>ⵞ</w:t>
      </w:r>
      <w:r>
        <w:rPr/>
        <w:t>뽷伤墘婒</w:t>
      </w:r>
      <w:r>
        <w:rPr/>
        <w:t>ⵈ</w:t>
      </w:r>
      <w:r>
        <w:rPr/>
        <w:t>彪쉮歓彇쉠橫礤癰奙</w:t>
      </w:r>
      <w:r>
        <w:rPr/>
        <w:t>ꕺ</w:t>
      </w:r>
      <w:r>
        <w:rPr/>
        <w:t>硾㙯飂㣂栴걘咩幗硹</w:t>
      </w:r>
      <w:r>
        <w:rPr/>
        <w:t>ꤶ</w:t>
      </w:r>
      <w:r>
        <w:rPr/>
        <w:t>硶딊啶䥈◂㵸係佗硌䎡칫潪</w:t>
      </w:r>
      <w:r>
        <w:rPr/>
        <w:t>⡁</w:t>
      </w:r>
      <w:r>
        <w:rPr/>
        <w:t>쉩弸싂睯▏浀</w:t>
      </w:r>
      <w:r>
        <w:rPr/>
        <w:t>ꤦ</w:t>
      </w:r>
      <w:r>
        <w:rPr/>
        <w:t>㶻歩輣䥭樦䝍業ィ겥㵹㵌䐤彍싂呾悥숯⛍䥕匷쉧췂榩牓䈻⹢땇顳䂻䴲敊䚱⦩쉍뼤潉眱桂㐤眽䭕柂♅䕱⩺䡠潧刱氬咩</w:t>
      </w:r>
      <w:r>
        <w:rPr/>
        <w:t>ꖡ</w:t>
      </w:r>
      <w:r>
        <w:rPr/>
        <w:t>쉠㴸⮿⼸㴭䬹瀭浔䖥⭕㍀乮泂ꅭ祗⤮祇怹䑒썺㤬㨸䝱슬偂塅窣頹珂呑お婉⩞㌤쉰捲晘⤸梡飂쉟싂</w:t>
      </w:r>
      <w:r>
        <w:rPr/>
        <w:t>⡱</w:t>
      </w:r>
      <w:r>
        <w:rPr/>
        <w:t>㵂ꎮ㖘깚旂繥眵炿㣂湗녈癍䭣辩</w:t>
      </w:r>
      <w:r>
        <w:rPr/>
        <w:t>ⱶ</w:t>
      </w:r>
      <w:r>
        <w:rPr/>
        <w:t>頮썬㑤쉀䊥噹슮契㴪畅⫂</w:t>
      </w:r>
      <w:r>
        <w:rPr/>
        <w:t>ꥅ⑎</w:t>
      </w:r>
      <w:r>
        <w:rPr/>
        <w:t>쉥攭坃媩ꍘ禡녅ㄩ獔枻⯂슏し</w:t>
      </w:r>
      <w:r>
        <w:rPr/>
        <w:t>ⷂ⩦⩕</w:t>
      </w:r>
      <w:r>
        <w:rPr/>
        <w:t>쵴㜴〱縰㠴䇂숬弣쉰㴴⹵⹠獈䋎輷㐩쉭ꄱ媿쉈䡌䝀儩䁘뭋ꥤ뽪떮灟</w:t>
      </w:r>
      <w:r>
        <w:rPr/>
        <w:t>ꔽ</w:t>
      </w:r>
      <w:r>
        <w:rPr/>
        <w:t>㝶乓祓恒䘭䄣灍ꥷ淂汷쉞쉰깰㐣䰰묬繫썥冥뽞딨⸶⿂㤨異潋쉘</w:t>
      </w:r>
      <w:r>
        <w:rPr/>
        <w:t>ⱃ</w:t>
      </w:r>
      <w:r>
        <w:rPr/>
        <w:t>楁杪⦬砺㬪橇浞潺ⸯ幬〯刷습なꥺ㧂剗妱㐤䑣債畉憥䌩</w:t>
      </w:r>
      <w:r>
        <w:rPr/>
        <w:t>ⱓ</w:t>
      </w:r>
      <w:r>
        <w:rPr/>
        <w:t>役㬴塏쉏숥⴪썇㍋㩺䍋䘣긽啮</w:t>
      </w:r>
      <w:r>
        <w:rPr/>
        <w:t>⡇</w:t>
      </w:r>
      <w:r>
        <w:rPr/>
        <w:t>쵋뗂ꍍ⩙楈䨵渪垩慄单乗幒⾏뮵묲땍⽚㬩卯습㇎</w:t>
      </w:r>
      <w:r>
        <w:rPr/>
        <w:t>⠶</w:t>
      </w:r>
      <w:r>
        <w:rPr/>
        <w:t>ⵊ</w:t>
      </w:r>
      <w:r>
        <w:rPr/>
        <w:t>䑕坔썦䍄쉔爤쉑呰廂允繹䞡㉂确怤</w:t>
      </w:r>
      <w:r>
        <w:rPr/>
        <w:t>ꗂ</w:t>
      </w:r>
      <w:r>
        <w:rPr/>
        <w:t>䀰迂嘫兹甩쉐떬䞩뽘喏슻䱭</w:t>
      </w:r>
      <w:r>
        <w:rPr/>
        <w:t>ꕊ</w:t>
      </w:r>
      <w:r>
        <w:rPr/>
        <w:t>싂嗂뽎㵭柂䤶뭇㬴ꄰ갵䰳仂䃂圹숵戽䡺轤䧂湷㍚灘噗枥습</w:t>
      </w:r>
      <w:r>
        <w:rPr/>
        <w:t>ꖏ</w:t>
      </w:r>
      <w:r>
        <w:rPr/>
        <w:t>㖣㍎懂扂博啖汵砽礣䉺㩇䱃싃穏縻ꇂ攰</w:t>
      </w:r>
      <w:r>
        <w:rPr/>
        <w:t>Ⱡ</w:t>
      </w:r>
      <w:r>
        <w:rPr/>
        <w:t>卟吥⹷䡊轊憥烂睅繈渥⨱䏂숨싃ꍈ神䱦奺旂䙹潴뼬넦瑲</w:t>
      </w:r>
      <w:r>
        <w:rPr/>
        <w:t>ⱴ</w:t>
      </w:r>
      <w:r>
        <w:rPr/>
        <w:t>漬쉗嫂ꄱ个묭⴪딳輽쉇輪夨夫灧䆏䨰秂쉄扵棂⑦겿櫂⵭猹쉱穏朹</w:t>
      </w:r>
      <w:r>
        <w:rPr/>
        <w:t>ꦩ</w:t>
      </w:r>
      <w:r>
        <w:rPr/>
        <w:t>䌮㍸檥⹳媘漣捑㡾쉞䣂</w:t>
      </w:r>
      <w:r>
        <w:rPr/>
        <w:t>⠣</w:t>
      </w:r>
      <w:r>
        <w:rPr/>
        <w:t>뽐숥뭸⫂啘攰╖ꍯ㍁㙌兟歪碏仂䬷딩浡ꍔ剕娹넮◂䙲䜪ꍑ桮뼪칩뽒䱠仂⨸숻䭒⼨┪쉂⪡穆摬♌顃♣♤灑</w:t>
      </w:r>
      <w:r>
        <w:rPr/>
        <w:t>ꤤ</w:t>
      </w:r>
      <w:r>
        <w:rPr/>
        <w:t>㩔硂㉨辮硶⫂獪⑀姂쉤슘깢䉧ㄤ塆⑸䎮呃輷湆⤵⍅ㅦ渭婎䕫䀤걗⌻쉫ꍩ䅮쉱恚겻숰嫂噺幧♶柂</w:t>
      </w:r>
      <w:r>
        <w:rPr/>
        <w:t>⠪ⴭ</w:t>
      </w:r>
      <w:r>
        <w:rPr/>
        <w:t>㉅╣칂呃㤥師䝨嫂</w:t>
      </w:r>
      <w:r>
        <w:rPr/>
        <w:t>⠊</w:t>
      </w:r>
      <w:r>
        <w:rPr/>
        <w:t>䙊圤楔</w:t>
      </w:r>
      <w:r>
        <w:rPr/>
        <w:t>꧂</w:t>
      </w:r>
      <w:r>
        <w:rPr/>
        <w:t>嘷쉪摥䅀땃⥯坴繉敹䉉ꆮ⵨圳橘</w:t>
      </w:r>
      <w:r>
        <w:rPr/>
        <w:t>⡁</w:t>
      </w:r>
      <w:r>
        <w:rPr/>
        <w:t>숸⌽㥞</w:t>
      </w:r>
      <w:r>
        <w:rPr/>
        <w:t>ꥆ</w:t>
      </w:r>
      <w:r>
        <w:rPr/>
        <w:t>剹纏⫍⥘㆘ꅰ漸穠喬捞敷啦뭐☻榮皻䂮䗍㷂灸㥋普囂䅣⥢㈥焴榻硩쌻</w:t>
      </w:r>
      <w:r>
        <w:rPr/>
        <w:t>⣂</w:t>
      </w:r>
      <w:r>
        <w:rPr/>
        <w:t>飂歬쵵</w:t>
      </w:r>
      <w:r>
        <w:rPr/>
        <w:t>ⱖ</w:t>
      </w:r>
      <w:r>
        <w:rPr/>
        <w:t>뭋焪╹杸ꅶ佲獈瑡䥾垿ꥶ숤㤩憏祐䲣偖쉮楍싂楒㨱╊㴱ꅋ쉎繥싃쏂츰썉숸摘剭㉟넻幠䭶뭔煷佲䴩쉯㑷숻☸⪱䱁⽰쉐瀸숪稥㓂⛂坊癢敤儹煭ꍱ</w:t>
      </w:r>
      <w:r>
        <w:rPr/>
        <w:t>ⵗ</w:t>
      </w:r>
      <w:r>
        <w:rPr/>
        <w:t>츳╔</w:t>
      </w:r>
      <w:r>
        <w:rPr/>
        <w:t>ⱎ</w:t>
      </w:r>
      <w:r>
        <w:rPr/>
        <w:t>뼻煡汷佇⑏悱싂⫂迂⥺ㄨ弪彸䩟⼥꥖攨깥畚⯂숩㘭깗怨⬪㥎</w:t>
      </w:r>
      <w:r>
        <w:rPr/>
        <w:t>Ɒ</w:t>
      </w:r>
      <w:r>
        <w:rPr/>
        <w:t>䝐楄ꅁ쉉䙞䴬넩⌻㝴澏瀶數ㅾ뽭塤潵䝑숭䘺⩰싂⫂祫따恺㚱飂䮮彵偣汫側㡯⸻깫㝂歞癀숭眲嘮渻</w:t>
      </w:r>
      <w:r>
        <w:rPr/>
        <w:t>ꤣ</w:t>
      </w:r>
      <w:r>
        <w:rPr/>
        <w:t>车뭪捣䜬⧂㈯参뼬㷂쉸手穱渲Ⓜ爫⩃か㉣狂숱⥲㥅晾䤽穨䬤卅乐噾頬숴渹꥘ㄮ䚬噚</w:t>
      </w:r>
      <w:r>
        <w:rPr/>
        <w:t>ⶩ</w:t>
      </w:r>
      <w:r>
        <w:rPr/>
        <w:t>敁㥒㩶</w:t>
      </w:r>
      <w:r>
        <w:rPr/>
        <w:t>ⲩ</w:t>
      </w:r>
      <w:r>
        <w:rPr/>
        <w:t>쉭싂ꅔ潗戻숤祳啄歕䔻숤㎘畐</w:t>
      </w:r>
      <w:r>
        <w:rPr/>
        <w:t>ⵡ</w:t>
      </w:r>
      <w:r>
        <w:rPr/>
        <w:t>轹쉎ꅂ</w:t>
      </w:r>
      <w:r>
        <w:rPr/>
        <w:t>ⱁ⥭</w:t>
      </w:r>
      <w:r>
        <w:rPr/>
        <w:t>䵏灲瓂咻</w:t>
      </w:r>
      <w:r>
        <w:rPr/>
        <w:t>⠸</w:t>
      </w:r>
      <w:r>
        <w:rPr/>
        <w:t>ꕓ</w:t>
      </w:r>
      <w:r>
        <w:rPr/>
        <w:t>䭸䄷쉰轠㛍⍔䝶슥汍♹獮匩㐽쎮瘽剧慷橹䠭橤㋂䜺〪</w:t>
      </w:r>
      <w:r>
        <w:rPr/>
        <w:t>⡬╧꥾⹤</w:t>
      </w:r>
      <w:r>
        <w:rPr/>
        <w:t>搲秂䵹충弴⯂癓慷琪㚡ꆡ疮㔩剦</w:t>
      </w:r>
      <w:r>
        <w:rPr/>
        <w:t>ꕟ</w:t>
      </w:r>
      <w:r>
        <w:rPr/>
        <w:t>硢眵椤焺从楰搽祋⥐秂ꄴ녩㊵㑀䅁个搹敨쉍㍕㝎䔵숫溿걮礷뭵ꏎ땣瘬ꥮ琨쉥습㷃녋亡祩㠫㌫㌬썍填測쉨⮣瘯䳂㏎㍋〴浒꺣싂㭟㨤</w:t>
      </w:r>
      <w:r>
        <w:rPr/>
        <w:t>ꥊ</w:t>
      </w:r>
      <w:r>
        <w:rPr/>
        <w:t>婇䙇䎿깰☩塌㉒湅珂溣쉀⩖䅑祐␳爽넻</w:t>
      </w:r>
      <w:r>
        <w:rPr/>
        <w:t>ⱂ</w:t>
      </w:r>
      <w:r>
        <w:rPr/>
        <w:t>畬泂慳숺潉熡꺘싂칱ꥥ剸狂⒩塉ꅨ⍣╢䄽吣祠깶ㆿ暩眯硈☭顅䡆奟쉋兤婣숣䅃䬫䡏</w:t>
      </w:r>
      <w:r>
        <w:rPr/>
        <w:t>꧂</w:t>
      </w:r>
      <w:r>
        <w:rPr/>
        <w:t>卡ꅋ⽯堩窮䕆矂</w:t>
      </w:r>
      <w:r>
        <w:rPr/>
        <w:t>꧂ⵅ</w:t>
      </w:r>
      <w:r>
        <w:rPr/>
        <w:t>⡣</w:t>
      </w:r>
      <w:r>
        <w:rPr/>
        <w:t>㉱嫂ㅂ輪灮塾</w:t>
      </w:r>
      <w:r>
        <w:rPr/>
        <w:t>ꕬ</w:t>
      </w:r>
      <w:r>
        <w:rPr/>
        <w:t>䳂㠣☨싂䌥圵痎쉊뮩燂ꌵ患⎿⺵㐭埂㭦⩥쉴倵⻂뽭㭟灶噱涘獙噬뭓䚻䘭娶䩣숷獵摂䅒歞䮏싂␯甦㕙</w:t>
      </w:r>
      <w:r>
        <w:rPr/>
        <w:t>⡨</w:t>
      </w:r>
      <w:r>
        <w:rPr/>
        <w:t>卉䩞䬣숷슡╯㶩쉈칖䣂昵쉌䥹睳슻쉤手愺塨ꇂ杚㩤䅒</w:t>
      </w:r>
      <w:r>
        <w:rPr/>
        <w:t>⡪</w:t>
      </w:r>
      <w:r>
        <w:rPr/>
        <w:t>奘微㡦幧夫仂뼪䷍싂畦扇슮娵䈊뇂欶䅶ꥲ伻⹘䁏⺻칀</w:t>
      </w:r>
      <w:r>
        <w:rPr/>
        <w:t>ⴹ</w:t>
      </w:r>
      <w:r>
        <w:rPr/>
        <w:t>輦㜯䜺쉦别⩓匳깉䛃</w:t>
      </w:r>
      <w:r>
        <w:rPr/>
        <w:t>ⲡ</w:t>
      </w:r>
      <w:r>
        <w:rPr/>
        <w:t>泂慵嫂猤剎癨䙸⽱㬭䛂䅳㑘硖冩슥쉒歕㴦䩱숵걋ꍆ纏쉴瑐繺瓂ꅏ剕䁟䍓</w:t>
      </w:r>
      <w:r>
        <w:rPr/>
        <w:t>ꤵ</w:t>
      </w:r>
      <w:r>
        <w:rPr/>
        <w:t>輷癄숣뼮쉨㉹㩚椯뭷㍟㊣挩㘭䩄⪻㴻瞻塭楠쵸㭎彗넬겘슘쉩凂甹쉬⨰⍷숦㍒꤮穀㕢づ憥숽㝣牱슩䁁炿恷欤깠〨窏쉕怰㕏숽柂䴥⭠⹕䍳橵嘨㨻敨㪮뮻啧쉂穇区꤮甭䈩瑖創쉋猹㭀䁳圬♥牯祪祧埂㬦긮䭕㍠⪬慀㑪埂뼺惂㯂䳂</w:t>
      </w:r>
      <w:r>
        <w:rPr/>
        <w:t>⣂</w:t>
      </w:r>
      <w:r>
        <w:rPr/>
        <w:t>烂쉟쉩䕎䴴䨷쉩慷坊偡䱊捫䦱歎哂촦㍤⽏䲱恔</w:t>
      </w:r>
      <w:r>
        <w:rPr/>
        <w:t>⡈</w:t>
      </w:r>
      <w:r>
        <w:rPr/>
        <w:t>愻婞漪숻潋㤳♚敕쉞☥⩧쉦쉎廂潦</w:t>
      </w:r>
      <w:r>
        <w:rPr/>
        <w:t>ꕑ</w:t>
      </w:r>
      <w:r>
        <w:rPr/>
        <w:t>儲⎮䈸湾쉲塢汧琸煋뭓䍰湈埂兺ꥴꎿ汫⤭殘䉚婱</w:t>
      </w:r>
      <w:r>
        <w:rPr/>
        <w:t>ꦡ</w:t>
      </w:r>
      <w:r>
        <w:rPr/>
        <w:t>渪矂棎슱啵天㵒攮슩</w:t>
      </w:r>
      <w:r>
        <w:rPr/>
        <w:t>꧂</w:t>
      </w:r>
      <w:r>
        <w:rPr/>
        <w:t>ⱟ</w:t>
      </w:r>
      <w:r>
        <w:rPr/>
        <w:t>炏㷂䇂捨䵏녂㭈䨱䵚⶿儬潷䡟摶묮丽顓獎晥</w:t>
      </w:r>
      <w:r>
        <w:rPr/>
        <w:t>ꔯ</w:t>
      </w:r>
      <w:r>
        <w:rPr/>
        <w:t>窏朩⹡乓</w:t>
      </w:r>
      <w:r>
        <w:rPr/>
        <w:t>ꕟ</w:t>
      </w:r>
      <w:r>
        <w:rPr/>
        <w:t>塄㮣䒿㥦啗䭨前到溵쉾摉䪻㯂숶煕캏싂敭佨묣싍竂伫뼮쎣刨츤仂奁晩㐦ꅔ뽳兗⎡冘啺搴僎㝺䚣惂䴱渪㭳戰晌녘┽淂曂壃㣂䫂杋쉔潲杢抩樲樸ꥶ䙫꺥쉦瓂㏂ꥳ쉚匸瓂夳⥶桇쉷樤㈸뼫畇땋⍰䠣㩧</w:t>
      </w:r>
      <w:r>
        <w:rPr/>
        <w:t>꤬ꕷ⍵</w:t>
      </w:r>
      <w:r>
        <w:rPr/>
        <w:t>正沿</w:t>
      </w:r>
      <w:r>
        <w:rPr/>
        <w:t>꧃</w:t>
      </w:r>
      <w:r>
        <w:rPr/>
        <w:t>椦</w:t>
      </w:r>
      <w:r>
        <w:rPr/>
        <w:t>ꥒ</w:t>
      </w:r>
      <w:r>
        <w:rPr/>
        <w:t>쉟瑸㡓案㭟扲쉕쉎癀槂䡴⿎⍇啰唣歹㔺☳┣ꍯ⥟쉄⨨㡪숳灳䏂⬰숤伪䄶秂㙖쉐䡇協숻㩟</w:t>
      </w:r>
      <w:r>
        <w:rPr/>
        <w:t>ⶻ</w:t>
      </w:r>
      <w:r>
        <w:rPr/>
        <w:t>㙎ꎬ亵칖て㐸䮩倵朩쉬庮祠䔵硂惂슣⹫灀偸숪숣ꅱ쉧䱮匮櫃䑆⧃夽갣輺琹◂㡈깶⽍㍷㭒䫍塖瞡氦汣恂</w:t>
      </w:r>
      <w:r>
        <w:rPr/>
        <w:t>ꖥ</w:t>
      </w:r>
      <w:r>
        <w:rPr/>
        <w:t>숨楴桚떩焹敩녬⽈ꏃ걑睄繓偏䡑쉪㜣挶啚狂䌻䅁獷癣嘽偓ㄸ亘䜯숸捗┱䟂浚◂橋晨쉀穨숺㍬攭⼱㑞䴤</w:t>
      </w:r>
      <w:r>
        <w:rPr/>
        <w:t>ꖥ</w:t>
      </w:r>
      <w:r>
        <w:rPr/>
        <w:t>췂犩塠곂⨫◂槂</w:t>
      </w:r>
      <w:r>
        <w:rPr/>
        <w:t>⣂</w:t>
      </w:r>
      <w:r>
        <w:rPr/>
        <w:t>璱슱䍤唴뭄稱䢣믂슡侣妥ぷ䁔瑁䁚곂쉔拎攪걙⥤洵怩</w:t>
      </w:r>
      <w:r>
        <w:rPr/>
        <w:t>ⶬ</w:t>
      </w:r>
      <w:r>
        <w:rPr/>
        <w:t>깢</w:t>
      </w:r>
      <w:r>
        <w:rPr/>
        <w:t>⢬</w:t>
      </w:r>
      <w:r>
        <w:rPr/>
        <w:t>숸딺</w:t>
      </w:r>
      <w:r>
        <w:rPr/>
        <w:t>ꥀ</w:t>
      </w:r>
      <w:r>
        <w:rPr/>
        <w:t>幌洣潌㢥뮮侩넣䌤温㟂䔭輊橢쉔啙湊楋䄪䅹颥⸹㊥</w:t>
      </w:r>
      <w:r>
        <w:rPr/>
        <w:t>ⱆ</w:t>
      </w:r>
      <w:r>
        <w:rPr/>
        <w:t>影潬杶⭭埂ꌳ睪䡘暩塚䑵枏婆ꎿ呚偀㙨㈬䦮숷暵愪瑭ㅅ曂</w:t>
      </w:r>
      <w:r>
        <w:rPr/>
        <w:t>⡏</w:t>
      </w:r>
      <w:r>
        <w:rPr/>
        <w:t>슘쉫㭷澏䩒剩싃</w:t>
      </w:r>
      <w:r>
        <w:rPr/>
        <w:t>ⵡ</w:t>
      </w:r>
      <w:r>
        <w:rPr/>
        <w:t>橔뽍쉉곍梣쉴坡⭷</w:t>
      </w:r>
      <w:r>
        <w:rPr/>
        <w:t>꤯</w:t>
      </w:r>
      <w:r>
        <w:rPr/>
        <w:t>剢塤摴</w:t>
      </w:r>
      <w:r>
        <w:rPr/>
        <w:t>ⴸ</w:t>
      </w:r>
      <w:r>
        <w:rPr/>
        <w:t>㕯䌴♮╺䔯숸걎参㗂牥嘬쉪汄㠶幱슥㔰䟂刨種⽅暱숰㴰䧂녣恤欰係剖䭵㉑伵撱</w:t>
      </w:r>
      <w:r>
        <w:rPr/>
        <w:t>ꥑ</w:t>
      </w:r>
      <w:r>
        <w:rPr/>
        <w:t>까攨⩨榵⾻楨숪⚘쉹싂䜳츣숱㔤咩䡅ㅐ⤷矂㙺걁刷㙦◂汈㍨⏂ꅈ䑾긥䕙汕㤩㚣걐慠桏䇂䌩离ㅯ쉣値坺䖡斮䚩啰</w:t>
      </w:r>
      <w:r>
        <w:rPr/>
        <w:t>ⵐ</w:t>
      </w:r>
      <w:r>
        <w:rPr/>
        <w:t>摅⺵㬨쉊⥕♆⹆㨬㠮⭱卉⭡晹䵀繐⵺呞ꆡ쉀䱖⩌慦烂愪⹁⨳渦横⩆㵎⦿疬灎㕡敁徥⤤卣砻썣欩涱䣂留墘奾䝁䍎⚱숤涣㜱欪烃澱䡘䙸䅥ꥸ輪</w:t>
      </w:r>
      <w:r>
        <w:rPr/>
        <w:t>ꕏ</w:t>
      </w:r>
      <w:r>
        <w:rPr/>
        <w:t>慑ꏎ믂ꄥ䏂㡕䡖〉⍬⩤哂係ꅙꥶ佗䑴</w:t>
      </w:r>
      <w:r>
        <w:rPr/>
        <w:t>ꦮ</w:t>
      </w:r>
      <w:r>
        <w:rPr/>
        <w:t>硇䫍깁䃂쉙쵕칮伣녀殩슥䗂쉨㛂뮥顆ヂ辮楰獄┺凂摉㥡깄㣂䒏⩪偡⪵⨪숲涡⼩歅䅦㙅滂䑣捑</w:t>
      </w:r>
      <w:r>
        <w:rPr/>
        <w:t>ⱅ</w:t>
      </w:r>
      <w:r>
        <w:rPr/>
        <w:t>㜹憡⥋䝏歱</w:t>
      </w:r>
      <w:r>
        <w:rPr/>
        <w:t>꧂</w:t>
      </w:r>
      <w:r>
        <w:rPr/>
        <w:t>⽗呔</w:t>
      </w:r>
      <w:r>
        <w:rPr/>
        <w:t>⡷⛂</w:t>
      </w:r>
      <w:r>
        <w:rPr/>
        <w:t>顏㕉땙땞</w:t>
      </w:r>
      <w:r>
        <w:rPr/>
        <w:t>Ⱕ</w:t>
      </w:r>
      <w:r>
        <w:rPr/>
        <w:t>竍穣㋂</w:t>
      </w:r>
      <w:r>
        <w:rPr/>
        <w:t>ⵄ</w:t>
      </w:r>
      <w:r>
        <w:rPr/>
        <w:t>䩤ど䡢煵⹨攭</w:t>
      </w:r>
      <w:r>
        <w:rPr/>
        <w:t>⠷⭒</w:t>
      </w:r>
      <w:r>
        <w:rPr/>
        <w:t>㴳ㅯ䵃ꥦ컂䡅娪♌캿瑚쉄㑲㑭壂嗂⬯⽀䍁玮☯㵲ㅶ啨슏捐㜤꺡</w:t>
      </w:r>
      <w:r>
        <w:rPr/>
        <w:t>ⱺ</w:t>
      </w:r>
      <w:r>
        <w:rPr/>
        <w:t>慞㟂䩧㌭슮떮⭋䋂㡲쉂楤쵄輵颮丬㷂쉓땇き䢣時䅋挴矃当썫쉰䕩䁹掻┸쉗떡栯㡬獠묦眶䵇䡠刯㍗깷숬佔佴暏䰲⩱橷ꅅ漯慎싂焦䄸摒牐种䙯呥橘ㅰ澣捇㑠䫂슿쎣㩳</w:t>
      </w:r>
      <w:r>
        <w:rPr/>
        <w:t>⠹</w:t>
      </w:r>
      <w:r>
        <w:rPr/>
        <w:t>㴲拂敥䀱煙뽯禿癚医뭡츳</w:t>
      </w:r>
      <w:r>
        <w:rPr/>
        <w:t>ꦏ</w:t>
      </w:r>
      <w:r>
        <w:rPr/>
        <w:t>幋쉶爬</w:t>
      </w:r>
      <w:r>
        <w:rPr/>
        <w:t>⡹</w:t>
      </w:r>
      <w:r>
        <w:rPr/>
        <w:t>椪㩮帯⿂䅴埂噮</w:t>
      </w:r>
      <w:r>
        <w:rPr/>
        <w:t>꤫</w:t>
      </w:r>
      <w:r>
        <w:rPr/>
        <w:t>䵵㍒</w:t>
      </w:r>
      <w:r>
        <w:rPr/>
        <w:t>ꔰ</w:t>
      </w:r>
      <w:r>
        <w:rPr/>
        <w:t>䙵䤦ふ版挥쉫煦⍔쉑⸻煡ꌸꍬ辩哂♉額㘫쉅辿偉⩠ぱ䵒塧ꅆ숨顱㕮쉸浶㉍乪柂숲䎥擂㵭㑦楀摪䐪塚㵠</w:t>
      </w:r>
      <w:r>
        <w:rPr/>
        <w:t>ꥃ</w:t>
      </w:r>
      <w:r>
        <w:rPr/>
        <w:t>眴ꍐ璮噺쉢쉐녡䅘쉭炵숷硞</w:t>
      </w:r>
      <w:r>
        <w:rPr/>
        <w:t>⡡</w:t>
      </w:r>
      <w:r>
        <w:rPr/>
        <w:t>䴦쵁쌽</w:t>
      </w:r>
      <w:r>
        <w:rPr/>
        <w:t>ꥒ☱</w:t>
      </w:r>
      <w:r>
        <w:rPr/>
        <w:t>㗂㍥㖥㴪煒</w:t>
      </w:r>
      <w:r>
        <w:rPr/>
        <w:t>⢩</w:t>
      </w:r>
      <w:r>
        <w:rPr/>
        <w:t>ꅆ싂䵞㪏䧂穕䝑</w:t>
      </w:r>
      <w:r>
        <w:rPr/>
        <w:t>ꕺ</w:t>
      </w:r>
      <w:r>
        <w:rPr/>
        <w:t>ꍢ䭟昲濂態㙸䴣⛂⽔摥㕤皡⪥쉊瑯䶩⽈橙䙞兹쌊쵢㵧塡䭢⬸</w:t>
      </w:r>
      <w:r>
        <w:rPr/>
        <w:t>ꕵ</w:t>
      </w:r>
      <w:r>
        <w:rPr/>
        <w:t>幄梣촽䪿壂ケㅧ㑔嫃䭳䙔恭恅꥾爻睉숵曍슣忂츱⾩쏂楴权椷纩䠫䉬촪⴩뽦㌨奊浥거䁱塰⎻䁏</w:t>
      </w:r>
      <w:r>
        <w:rPr/>
        <w:t>⡙</w:t>
      </w:r>
      <w:r>
        <w:rPr/>
        <w:t>殩⒘싂쉣쉏牯ㅉ咣墣깐</w:t>
      </w:r>
      <w:r>
        <w:rPr/>
        <w:t>ⱆ</w:t>
      </w:r>
      <w:r>
        <w:rPr/>
        <w:t>ꔪ</w:t>
      </w:r>
      <w:r>
        <w:rPr/>
        <w:t>뽓㙧兆扌ꌵ捋䉠슏杊ꎵ嘶幾쉸칩㦩檏灯뽅䀯搩칂䷎忂樦顓擂梏彰䏂숤싍깑㑳截䍸䚘䪬ぇ숬睢婨硰怷喡䤵樨뭙嚵</w:t>
      </w:r>
      <w:r>
        <w:rPr/>
        <w:t>꧂</w:t>
      </w:r>
      <w:r>
        <w:rPr/>
        <w:t>䁰䉨勃止顐䝏徻禡䡈㧂㟎㕰䥹儨╂瑶숸痂掵傮⻂䡁噇䰴兎⤱䬲慖⧂佇浂</w:t>
      </w:r>
      <w:r>
        <w:rPr/>
        <w:t>ⵇ</w:t>
      </w:r>
      <w:r>
        <w:rPr/>
        <w:t>ꄲ猳뭉숪慕兢⾵轊䰯暮療搤</w:t>
      </w:r>
      <w:r>
        <w:rPr/>
        <w:t>Ɐ</w:t>
      </w:r>
      <w:r>
        <w:rPr/>
        <w:t>숨捸城潷䥕䜫ꍷ猭</w:t>
      </w:r>
      <w:r>
        <w:rPr/>
        <w:t>ⱕ</w:t>
      </w:r>
      <w:r>
        <w:rPr/>
        <w:t>晫㒱⏍䱯甦⩁晒㑀惍戹吪ꍒ㵪</w:t>
      </w:r>
      <w:r>
        <w:rPr/>
        <w:t>ꤷ⑃</w:t>
      </w:r>
      <w:r>
        <w:rPr/>
        <w:t>䵡ꅧ㤪千栺슥䱭顚戽⑧擂떿䑲쉑칌쵊숥⭳ㄪ幘彈걭╩䠵</w:t>
      </w:r>
      <w:r>
        <w:rPr/>
        <w:t>ꕢ⌸</w:t>
      </w:r>
      <w:r>
        <w:rPr/>
        <w:t>妱䘨</w:t>
      </w:r>
      <w:r>
        <w:rPr/>
        <w:t>ⱬ</w:t>
      </w:r>
      <w:r>
        <w:rPr/>
        <w:t>ꔪ</w:t>
      </w:r>
      <w:r>
        <w:rPr/>
        <w:t>㙪兓沿䛂楨㴷異婑嫂뾥丷㭸癒깑땍畟뗂棂繇싎卦氹䂬浂깤掩쉊</w:t>
      </w:r>
      <w:r>
        <w:rPr/>
        <w:t>ⱚ</w:t>
      </w:r>
      <w:r>
        <w:rPr/>
        <w:t>䔰戥㌺⦻促旂뾩㇂녠㢡儲쉐眱㡳䕣싂㛂噐녳⍂딹쉓긭惍渦슮中ꅍ䁁䪣┣㙕㜫⍢刹と啂刽䛂商皣㈯㜫쉺䕺㥙瑴딯뗂太煨컂㧂摭幗</w:t>
      </w:r>
      <w:r>
        <w:rPr/>
        <w:t>ꤨ</w:t>
      </w:r>
      <w:r>
        <w:rPr/>
        <w:t>䜫轃㛍癴杌哂椣昦灧昪㛂穠䉍⧃䱩夰쉊楥线칔曂䥠然䃂呄眱䂣쉆椷珍쌱쵀儻窡</w:t>
      </w:r>
      <w:r>
        <w:rPr/>
        <w:t>ꕐ</w:t>
      </w:r>
      <w:r>
        <w:rPr/>
        <w:t>䑥卅숷番⽒ꄺ</w:t>
      </w:r>
      <w:r>
        <w:rPr/>
        <w:t>ꤰ</w:t>
      </w:r>
      <w:r>
        <w:rPr/>
        <w:t>㴴穢䳂潷숱⑰灘䲿垡圳쉈㩭漻쉈慢摧숭䕘컂摣坆䍮圭弲㝭㐮垮☩䤦瀹㉀奧琣㮥㜻瓂걶</w:t>
      </w:r>
      <w:r>
        <w:rPr/>
        <w:t>ꤱⵒ</w:t>
      </w:r>
      <w:r>
        <w:rPr/>
        <w:t>灮쉮숺쉇⤺걃杧꤮焭쉟穕䄩㉣⩪剖な쉆싂꥞쉊㍱</w:t>
      </w:r>
      <w:r>
        <w:rPr/>
        <w:t>ꕤ</w:t>
      </w:r>
      <w:r>
        <w:rPr/>
        <w:t>䜲瀱湱橯뮮ꄵ䨣쉞쉋⩔冻쉢戯堹ꅰ쉲쉴⯂癃頣顦╤䢵縲♞䟍卑硐䘽㡉㪣假뭴⹋슮숸⑗䮣輶쉂㞩숴㥠帷쵬쉉츯竂䔴</w:t>
      </w:r>
      <w:r>
        <w:rPr/>
        <w:t>⡎⵵</w:t>
      </w:r>
      <w:r>
        <w:rPr/>
        <w:t>楶</w:t>
      </w:r>
      <w:r>
        <w:rPr/>
        <w:t>Ⱳ⪬</w:t>
      </w:r>
      <w:r>
        <w:rPr/>
        <w:t>浙䌤⩅曂㡫乾쉆⫂㍅㭆䲡갮䍭媏⨮媩婤㙯㑋摲潧庩䁂⌮쉾쉀捕</w:t>
      </w:r>
      <w:r>
        <w:rPr/>
        <w:t>ꕌ</w:t>
      </w:r>
      <w:r>
        <w:rPr/>
        <w:t>숥䍠㥆係䘬怩杫㥙⍷䡮䠸ꥹ眴䤭矂禵▣⽭뽲輳噃業쉷䞥넺捅囃⽘䵟⫂千焹槃煶㢡礊䮱敱㮥幬⤪桏禮渥⚩卹썎┹灙</w:t>
      </w:r>
      <w:r>
        <w:rPr/>
        <w:t>꧂╰♡</w:t>
      </w:r>
      <w:r>
        <w:rPr/>
        <w:t>稹숨</w:t>
      </w:r>
      <w:r>
        <w:rPr/>
        <w:t>⣂</w:t>
      </w:r>
      <w:r>
        <w:rPr/>
        <w:t>뭒彁灹癞⭗쉩穉</w:t>
      </w:r>
      <w:r>
        <w:rPr/>
        <w:t>ꤥ</w:t>
      </w:r>
      <w:r>
        <w:rPr/>
        <w:t>䐮촯轉穹㴪柂㵇⽂㢩㭮晞債恩⹏顄吩칢䭭쌻</w:t>
      </w:r>
      <w:r>
        <w:rPr/>
        <w:t>ⱀ</w:t>
      </w:r>
      <w:r>
        <w:rPr/>
        <w:t>䬴燎⹹깣⩡㵣埂숷晏㠻䘪뼳ꇃ⍳䟂幬䖵</w:t>
      </w:r>
      <w:r>
        <w:rPr/>
        <w:t>⡺⨰</w:t>
      </w:r>
      <w:r>
        <w:rPr/>
        <w:t>䁚뾩⤦⎥쉀猷僎滂夤㡳⴬숫檏㦥㏂쏎未䈻⵬□澩汔唸Ⓕ琪毂瑧灵쉏숭</w:t>
      </w:r>
      <w:r>
        <w:rPr/>
        <w:t>ⱘ</w:t>
      </w:r>
      <w:r>
        <w:rPr/>
        <w:t>治㤽⽌㤤䕕塔</w:t>
      </w:r>
      <w:r>
        <w:rPr/>
        <w:t>ꤹ</w:t>
      </w:r>
      <w:r>
        <w:rPr/>
        <w:t>떥瀺䊩㴨䯃</w:t>
      </w:r>
      <w:r>
        <w:rPr/>
        <w:t>ⵥ</w:t>
      </w:r>
      <w:r>
        <w:rPr/>
        <w:t>吵쉚숤恆</w:t>
      </w:r>
      <w:r>
        <w:rPr/>
        <w:t>⡒</w:t>
      </w:r>
      <w:r>
        <w:rPr/>
        <w:t>ꍣ㑺繹攱⽱숲⼴뗂碡쉁쉮쉲⩾䙥⹏䑩싂</w:t>
      </w:r>
      <w:r>
        <w:rPr/>
        <w:t>Ⱙ</w:t>
      </w:r>
      <w:r>
        <w:rPr/>
        <w:t>唶扁穉ヂ쌤慹䔴卷婏⑄싍쉢䶮沏뽁顇悘瓍⏎⩤쉱䝓떮⹙穸</w:t>
      </w:r>
      <w:r>
        <w:rPr/>
        <w:t>⣂</w:t>
      </w:r>
      <w:r>
        <w:rPr/>
        <w:t>沥녒䩒䎩妮ꇂ䘵놡Ⓜ步䙍㘹绎䁨⭤㕁ㅳ쉘䍠纘䄷漽堶⩌㣂ㄹ걙㤪彩牪쵖仂牙☽쉬䙁㝰⩭璻浭쉊焫湊㔰</w:t>
      </w:r>
      <w:r>
        <w:rPr/>
        <w:t>ꕒ</w:t>
      </w:r>
      <w:r>
        <w:rPr/>
        <w:t>秂땾녞湯㍎</w:t>
      </w:r>
      <w:r>
        <w:rPr/>
        <w:t>ꤰ</w:t>
      </w:r>
      <w:r>
        <w:rPr/>
        <w:t>桡帬⫂</w:t>
      </w:r>
      <w:r>
        <w:rPr/>
        <w:t>ⷃ</w:t>
      </w:r>
      <w:r>
        <w:rPr/>
        <w:t>⡆♸</w:t>
      </w:r>
      <w:r>
        <w:rPr/>
        <w:t>⿂扑挩瘨</w:t>
      </w:r>
      <w:r>
        <w:rPr/>
        <w:t>ꔨ</w:t>
      </w:r>
      <w:r>
        <w:rPr/>
        <w:t>〨椦㍋♗캥䱨愰䨪甲潒䄱Ⓜ䴨椵䘤뗂㙪깥㭩⼬㶵쉆癣啾䯂춵徿⹌奷問쉏⨦睥硹숬ꅗ妘慱氪뿂㙸䅙輴䃂⴦坚썮瑄迂張⨺녹制皩녮弦쉎ꆻ⮱商☽⩩쉥㈶漸ꥫ⹉页⬪侮⫂쉋</w:t>
      </w:r>
      <w:r>
        <w:rPr/>
        <w:t>ⱄ</w:t>
      </w:r>
      <w:r>
        <w:rPr/>
        <w:t>偦橭戻挨┺啁⼭㜥碻朳㠻䅣䴺顥稲癹㉌䝏畚䇍㝖扪䇂㝉绂쉎灎場䉵꺿弮칒壍倰⾡</w:t>
      </w:r>
      <w:r>
        <w:rPr/>
        <w:t>꤭</w:t>
      </w:r>
      <w:r>
        <w:rPr/>
        <w:t>婆樯㥉</w:t>
      </w:r>
      <w:r>
        <w:rPr/>
        <w:t>⢩</w:t>
      </w:r>
      <w:r>
        <w:rPr/>
        <w:t>䜱丷㑹乵⩪䍋㉣⩀煈伮</w:t>
      </w:r>
      <w:r>
        <w:rPr/>
        <w:t>ⶻ</w:t>
      </w:r>
      <w:r>
        <w:rPr/>
        <w:t>㡵㧂㏍盂䟃싂䲿佲拃嫂䵉☳ꥶ쉧乖氽⥠䠸깣䍯滂㐭䙯땗♠冏㤩뼦쵁治䅌╒吰灟ꏍ쉪杅丷䬪塍쉹旂㈽㙮㇂穇⹡哃輭⽧슥楥坄婫␥</w:t>
      </w:r>
      <w:r>
        <w:rPr/>
        <w:t>ⱏ</w:t>
      </w:r>
      <w:r>
        <w:rPr/>
        <w:t>겮轒싂⽧⭤婉</w:t>
      </w:r>
      <w:r>
        <w:rPr/>
        <w:t>ꥂ</w:t>
      </w:r>
      <w:r>
        <w:rPr/>
        <w:t>垬</w:t>
      </w:r>
      <w:r>
        <w:rPr/>
        <w:t>꧂</w:t>
      </w:r>
      <w:r>
        <w:rPr/>
        <w:t>䶮㫍뽈橄硟쉡乳繚坨䛃壂뽲殥깬䝳濍㝪埂浉朽歁뼯奔ꥷ䣂Ⓜ쵮攪匸塴⭒㕃䩌瞻炘穨뭲漤㛂頴攷晒呗ꌫ숥䄣ꥺ䭠쉎婟䎿椳㟂숣뿂츫⪏걎䳂숤썂全共繷皮⒩⬦つ뿎堥습ꄤ⥞坷싂䠶兞中䑘潊灩囍潎쉆싂䖩橩㫂䩁儨숴䱂愵</w:t>
      </w:r>
      <w:r>
        <w:rPr/>
        <w:t>ꤪ</w:t>
      </w:r>
      <w:r>
        <w:rPr/>
        <w:t>䘷䈶ꄩ爻䵑䭇䲮숊길姂⿃쉡畎쉦䯍惂琽汸䭞搶䎵桘</w:t>
      </w:r>
      <w:r>
        <w:rPr/>
        <w:t>Ⱳ</w:t>
      </w:r>
      <w:r>
        <w:rPr/>
        <w:t>㙍쉦䭡佃䌨瑭䑥橄湂歍䒩塉攥湦</w:t>
      </w:r>
      <w:r>
        <w:rPr/>
        <w:t>ꦩ⑞</w:t>
      </w:r>
      <w:r>
        <w:rPr/>
        <w:t>뼨쉒牐坉摗甽꤮㍓썒喵㭗繐倱쉓嚣乫</w:t>
      </w:r>
      <w:r>
        <w:rPr/>
        <w:t>ⴣ</w:t>
      </w:r>
      <w:r>
        <w:rPr/>
        <w:t>曎⍰㤴숥礫䱈晔乄狂쵯</w:t>
      </w:r>
      <w:r>
        <w:rPr/>
        <w:t>⡐</w:t>
      </w:r>
      <w:r>
        <w:rPr/>
        <w:t>뽬懂䉎櫂墘佬㇂爦⩮쉖畖坡䥪쉘瞮顾⹸灢矂</w:t>
      </w:r>
      <w:r>
        <w:rPr/>
        <w:t>ꖣ</w:t>
      </w:r>
      <w:r>
        <w:rPr/>
        <w:t>庩场⨮</w:t>
      </w:r>
      <w:r>
        <w:rPr/>
        <w:t>Ɒ</w:t>
      </w:r>
      <w:r>
        <w:rPr/>
        <w:t>汋䔸捥㕅瑋ㆻ偙숦噖䀱䘦⌽컂⼪䛂囃ꅕ숭唭散嘰業繱輩煤</w:t>
      </w:r>
      <w:r>
        <w:rPr/>
        <w:t>ꔴ</w:t>
      </w:r>
      <w:r>
        <w:rPr/>
        <w:t>䥊뭄숳佇⽖㭶⩰쌴創䵇㖡页⩟슬灓幘싂嘺ꆡ嘻</w:t>
      </w:r>
      <w:r>
        <w:rPr/>
        <w:t>ꗂ</w:t>
      </w:r>
      <w:r>
        <w:rPr/>
        <w:t>颥䙎㶥딪╢睅區晚壂췂㉔䉞⩮⮩噶偷呔⨵氰彅䉱䟂晤徵恎顕</w:t>
      </w:r>
      <w:r>
        <w:rPr/>
        <w:t>ⰲ</w:t>
      </w:r>
      <w:r>
        <w:rPr/>
        <w:t>参䔳怪顺</w:t>
      </w:r>
      <w:r>
        <w:rPr/>
        <w:t>Ⳃ</w:t>
      </w:r>
      <w:r>
        <w:rPr/>
        <w:t>搱㕔㕱祡⦥杓ꄷ깵㵌手㘷煏㏂牟祶漦㍙䝾倻侩㉣偈松ㄽ曂넬䰵숥暬</w:t>
      </w:r>
      <w:r>
        <w:rPr/>
        <w:t>⢱</w:t>
      </w:r>
      <w:r>
        <w:rPr/>
        <w:t>뼫㈹쉳䍎榵淂㵶싂頮䇂䍟璿唺㓃偊싍ꥠ싂䮡淍㘸穷䑋歡媵湸倨</w:t>
      </w:r>
      <w:r>
        <w:rPr/>
        <w:t>ⱴ</w:t>
      </w:r>
      <w:r>
        <w:rPr/>
        <w:t>걣歐껂䛂⼣㕆䑰</w:t>
      </w:r>
      <w:r>
        <w:rPr/>
        <w:t>ꦵ</w:t>
      </w:r>
      <w:r>
        <w:rPr/>
        <w:t>䘯桖礻</w:t>
      </w:r>
      <w:r>
        <w:rPr/>
        <w:t>ꦏ</w:t>
      </w:r>
      <w:r>
        <w:rPr/>
        <w:t>漳䕭堨</w:t>
      </w:r>
      <w:r>
        <w:rPr/>
        <w:t>⠨</w:t>
      </w:r>
      <w:r>
        <w:rPr/>
        <w:t>楓⾘咣摐槂㥢ꍯ</w:t>
      </w:r>
      <w:r>
        <w:rPr/>
        <w:t>꧂</w:t>
      </w:r>
      <w:r>
        <w:rPr/>
        <w:t>⡂␦</w:t>
      </w:r>
      <w:r>
        <w:rPr/>
        <w:t>挲瑰秂幌擂⩖役䙭쉞彠㝬㍲堯犡숮怷硳습塉쉲</w:t>
      </w:r>
      <w:r>
        <w:rPr/>
        <w:t>ꕨ</w:t>
      </w:r>
      <w:r>
        <w:rPr/>
        <w:t>ꎡ恌쉨㤯䰴䶬昶♮㝗轖䠪쉔嫂坋쉃椻㒿繇橞爱☴㓂䔹畣儮丸䅓⦘쉈父㍯彴䡋㐤侻姂쎏灎썟쉎眮㝑㐸㉅⩢㤲輯㕚칧♁獟假扤捂廂癸䌽촨⸩汓캥츽䅔䐬牃䬤⨳㜪캬⚣넭놏湓輭♇⍵䰦炵䁐걂䈫㒮뽘潷⩢恫偷潉悩䌥㍖㐻쉲牷묷㥔杴㔦梡硡ꅸ佇⽸䠴熩恌呀♡╕䍤</w:t>
      </w:r>
      <w:r>
        <w:rPr/>
        <w:t>꧂</w:t>
      </w:r>
      <w:r>
        <w:rPr/>
        <w:t>슣傣⿂</w:t>
      </w:r>
      <w:r>
        <w:rPr/>
        <w:t>ⶏ</w:t>
      </w:r>
      <w:r>
        <w:rPr/>
        <w:t>恋卬䁆刽伴ィ땗㮱氵칓啈䨵㙫쉹璩썉奩礸灳縱䭙⵹嗂㥥</w:t>
      </w:r>
      <w:r>
        <w:rPr/>
        <w:t>⡀</w:t>
      </w:r>
      <w:r>
        <w:rPr/>
        <w:t>숫䝶淂塣癫䴻䅋着打ぎ搳䱘辻轮⩤녣촪땎䜺轸愱㍇쉃兣숴爹攪♒坅漦걹촭奭倯喏斥晃䉺⿂敫㩥义抬㜸㉖䉭</w:t>
      </w:r>
      <w:r>
        <w:rPr/>
        <w:t>ⴸ</w:t>
      </w:r>
      <w:r>
        <w:rPr/>
        <w:t>㫂㭆輳쉒ꍊ㍍瘭䨴╟係兔㉂灸㜳쉰⌮愤쉖到奦乵</w:t>
      </w:r>
      <w:r>
        <w:rPr/>
        <w:t>⡐</w:t>
      </w:r>
      <w:r>
        <w:rPr/>
        <w:t>싎斡믂⭘녎⽾♕嘤癟㩮窩</w:t>
      </w:r>
      <w:r>
        <w:rPr/>
        <w:t>꧍</w:t>
      </w:r>
      <w:r>
        <w:rPr/>
        <w:t>祀猦琲桰䧂挴ꅢ슘숦歵⨽걡╣炬㩭걤䅷縻偂쉈䫍啷潇䈊싂皮뭒汷♀猦쉗縰て⽰湞췂斩㉤컍幈䕷剭⭈偂㉔榡凍</w:t>
      </w:r>
      <w:r>
        <w:rPr/>
        <w:t>ꕒ</w:t>
      </w:r>
      <w:r>
        <w:rPr/>
        <w:t>ꅟ恧奰劘窵䡖걹㒱갪檣층䂮깨⤫슬嫂⍇狍䉋伷㓎焫爻䙁싂쉳硟쉃䕘</w:t>
      </w:r>
      <w:r>
        <w:rPr/>
        <w:t>ⴱ</w:t>
      </w:r>
      <w:r>
        <w:rPr/>
        <w:t>响ㆵ녩啵㕳숮쉮燂穹⮵</w:t>
      </w:r>
      <w:r>
        <w:rPr/>
        <w:t>ꕱ⩴⩤␻</w:t>
      </w:r>
      <w:r>
        <w:rPr/>
        <w:t>摋⩈⌴幔숮慄畒䑚</w:t>
      </w:r>
      <w:r>
        <w:rPr/>
        <w:t>⠷</w:t>
      </w:r>
      <w:r>
        <w:rPr/>
        <w:t>圬湶樬杢䝤숻㕏뽴䝑风⭢뭩땅枿숻딶쉷稬刬澩渮痂扱⩵秂毂畔璩</w:t>
      </w:r>
      <w:r>
        <w:rPr/>
        <w:t>Ɫ</w:t>
      </w:r>
      <w:r>
        <w:rPr/>
        <w:t>硕煌⩗숰놵⹮䙎厡憮</w:t>
      </w:r>
      <w:r>
        <w:rPr/>
        <w:t>ⶻ</w:t>
      </w:r>
      <w:r>
        <w:rPr/>
        <w:t>㘣뭄쉎扲桨塓䅕彦싂싍쵮痂呷ꍊ춵顤슩淂枬株奸⥃쉃ꍭㅱ넱ꎡ杂쉩⹊䝰䱐썷氪쉙噸浈㌪㫂䝈轋곂䵣䩶恍⑮䵄牳妡슩刹祱땈ヂ污</w:t>
      </w:r>
      <w:r>
        <w:rPr/>
        <w:t>ꦥ</w:t>
      </w:r>
      <w:r>
        <w:rPr/>
        <w:t>싂楑嘽晄싂怭떩㐳싂쉗剗숺勍⹩扸湫⑹⭘┪㩡慮쉇</w:t>
      </w:r>
      <w:r>
        <w:rPr/>
        <w:t>ꕥⵥ</w:t>
      </w:r>
      <w:r>
        <w:rPr/>
        <w:t>䓂火恖쵶〲婧쉂㥺硵䬤练㡅묶䩸獡玩┤긯䉅しㅘ檩櫂쵸쉶柂⨪</w:t>
      </w:r>
      <w:r>
        <w:rPr/>
        <w:t>ⰰ</w:t>
      </w:r>
      <w:r>
        <w:rPr/>
        <w:t>㵨㙌⸣敾╎瑠浑숫䁫㨶䈦刬ꅆ녤呮伷</w:t>
      </w:r>
      <w:r>
        <w:rPr/>
        <w:t>ꤽ</w:t>
      </w:r>
      <w:r>
        <w:rPr/>
        <w:t>獫䱪⤲穑泂唲㉶ꥷ楅⫃</w:t>
      </w:r>
      <w:r>
        <w:rPr/>
        <w:t>ꥅ</w:t>
      </w:r>
      <w:r>
        <w:rPr/>
        <w:t>坋쵑獊湈⽄䭖뽪奆垵⤬樰㜱楠浨䦥쵪䥡㍴畞怶숭⵭兮갪啡晣匪祰⭋㭖兖㢻瑳쉘䵴䡗礨㬸쉵쉥㤻칣嘵</w:t>
      </w:r>
      <w:r>
        <w:rPr/>
        <w:t>ꤺ</w:t>
      </w:r>
      <w:r>
        <w:rPr/>
        <w:t>㙈潃싃ꄰ䆡㇂楦딬然炩녎ㅰ奬瘤沵啩ꄵ奀⩓啵㍈䱈乶䉣㩴쉧穗轚核扬ㅾ戮敄숽祫쉌䑟偶丩幵剀椦㥂쉀䵱⬳㩟殬㉱딲氩縫玡慘幅璥根仂㬱䟂견뽵ꎵ숻恂춣싂</w:t>
      </w:r>
      <w:r>
        <w:rPr/>
        <w:t>ⱷ</w:t>
      </w:r>
      <w:r>
        <w:rPr/>
        <w:t>䉕楾婡䔫牴슩쉺㡔顪⧂㪿㖣昸䝡땋⌽숥挹砦䵇숰穢슘䵨쉕摴숦輥㷂뼫ㅳ쉷쉀⹗琱쉴䙃䘶뾥칙쉃張灾㧂땯쉧ぺ慙㐻坭㝮⦬瘪揂彚䌩⼣쉦瞩싎椳</w:t>
      </w:r>
      <w:r>
        <w:rPr/>
        <w:t>⡃</w:t>
      </w:r>
      <w:r>
        <w:rPr/>
        <w:t>祩ꥯ쉨㬺걔捰㥋녺柍숴䬮兡쌤嗂䱉䂻彞坏쉮쌽㭒⩮⩡⎘쉙䁐칔숵♺칖⫍╓㣂夹⮘吺愫슿⏂</w:t>
      </w:r>
      <w:r>
        <w:rPr/>
        <w:t>⠴</w:t>
      </w:r>
      <w:r>
        <w:rPr/>
        <w:t>妿놿䅅顆㕧县幦栻丫⽟䴣䮵슘䔪䙂⽉㬷䱥♡슥</w:t>
      </w:r>
      <w:r>
        <w:rPr/>
        <w:t>ⷂ</w:t>
      </w:r>
      <w:r>
        <w:rPr/>
        <w:t>輨冘䅱䪱乫깡싍쌨洨␭칋偺╓㥋滂渺咮䳍汊唱椶</w:t>
      </w:r>
      <w:r>
        <w:rPr/>
        <w:t>⡤⌽</w:t>
      </w:r>
      <w:r>
        <w:rPr/>
        <w:t>칧䘊뗍칑涿堻婈㍏䁓栰縳繾㧂㴥</w:t>
      </w:r>
      <w:r>
        <w:rPr/>
        <w:t>ꥎ</w:t>
      </w:r>
      <w:r>
        <w:rPr/>
        <w:t>妡㞻凂䃂쉢ヂ㝞╶뭃璩杄噉</w:t>
      </w:r>
      <w:r>
        <w:rPr/>
        <w:t>⡵</w:t>
      </w:r>
      <w:r>
        <w:rPr/>
        <w:t>桋摩䚮쌮常碵水㝷洵䥢썱䠯僂슿桎䈵䰨䝉汓䨪ㄺꎿ桩䅉쵌䥵ㅺ쉧濍橴䉅䕡珂쉁숹灦䕦㙡桗㓂䅬畕䉰춘吴䝠㴣斩幮⹚ꎱ䤸乓啟址瑫숪噩뽞㓂䝒묽䄯♩</w:t>
      </w:r>
    </w:p>
    <w:p>
      <w:pPr>
        <w:pStyle w:val="PreformattedText"/>
        <w:bidi w:val="0"/>
        <w:spacing w:before="0" w:after="0"/>
        <w:jc w:val="left"/>
        <w:rPr/>
      </w:pPr>
      <w:r>
        <w:rPr/>
        <w:t>㚿殡㑯浬䵊䙫戻潴涩⌶</w:t>
      </w:r>
      <w:r>
        <w:rPr/>
        <w:t>ⵯ</w:t>
      </w:r>
      <w:r>
        <w:rPr/>
        <w:t>偘烂☷뇎㍵䱘䬳䩎ꥯ畸献䒵숻桹䑪⽄䕰獄䥂町ꅹ硚䍢⨣䌮婁琷猥슡輩楊幒墥␬</w:t>
      </w:r>
      <w:r>
        <w:rPr/>
        <w:t>ꥊ</w:t>
      </w:r>
      <w:r>
        <w:rPr/>
        <w:t>桶㝂㝄䠺捃⽚㪿䐹䳂䗃济織漫掬䙡䭠䱺㙗䵮</w:t>
      </w:r>
      <w:r>
        <w:rPr/>
        <w:t>ⴷ</w:t>
      </w:r>
      <w:r>
        <w:rPr/>
        <w:t>쉮㵎녤狂쉺⬬剞啄庻呚⽃吣䅡儱绂晳奱㍀兔숶㠩㠵嫎쉨港⥕</w:t>
      </w:r>
      <w:r>
        <w:rPr/>
        <w:t>ꤳ</w:t>
      </w:r>
      <w:r>
        <w:rPr/>
        <w:t>璿矂悡</w:t>
      </w:r>
      <w:r>
        <w:rPr/>
        <w:t>ⴶ</w:t>
      </w:r>
      <w:r>
        <w:rPr/>
        <w:t>Ⱪ</w:t>
      </w:r>
      <w:r>
        <w:rPr/>
        <w:t>ꍨ⌦繅슡꥖䩖䡈氺㛂秂頶䐸㝯</w:t>
      </w:r>
      <w:r>
        <w:rPr/>
        <w:t>ⴴ</w:t>
      </w:r>
      <w:r>
        <w:rPr/>
        <w:t>礮</w:t>
      </w:r>
      <w:r>
        <w:rPr/>
        <w:t>꤫⭅</w:t>
      </w:r>
      <w:r>
        <w:rPr/>
        <w:t>復嗂쉮㍠녠穈싍旂旂払⎿爤䨹</w:t>
      </w:r>
      <w:r>
        <w:rPr/>
        <w:t>ⴲ</w:t>
      </w:r>
      <w:r>
        <w:rPr/>
        <w:t>믍睐⦻㯍䍟쉂䜪㮣桄쉑妻掏촬扌䥊愬㣂⼹兆顃긴㐭挤⪮劻瀴ꍋ긲쉣䙺㭱玥䙅坖⨩婷澻녕县갳偈㛂⒱塁⌹疘呓庻穣轷</w:t>
      </w:r>
      <w:r>
        <w:rPr/>
        <w:t>⠳</w:t>
      </w:r>
      <w:r>
        <w:rPr/>
        <w:t>꺵急痂剃㝾⴪渪숺㖻녫匷⽪따⾬偌쉸湗⩅쉌슘迂␫⍙</w:t>
      </w:r>
      <w:r>
        <w:rPr/>
        <w:t>ⶥ</w:t>
      </w:r>
      <w:r>
        <w:rPr/>
        <w:t>건</w:t>
      </w:r>
      <w:r>
        <w:rPr/>
        <w:t>⡖</w:t>
      </w:r>
      <w:r>
        <w:rPr/>
        <w:t>䛂敧뾘瘬슿쉡忎╥檮㏂⩃ꥷ䟃</w:t>
      </w:r>
      <w:r>
        <w:rPr/>
        <w:t>ꥐ</w:t>
      </w:r>
      <w:r>
        <w:rPr/>
        <w:t>摣뼦暮䝥⥩⹰숨漫振</w:t>
      </w:r>
      <w:r>
        <w:rPr/>
        <w:t>ꔶ</w:t>
      </w:r>
      <w:r>
        <w:rPr/>
        <w:t>仃䙟悘心顢</w:t>
      </w:r>
      <w:r>
        <w:rPr/>
        <w:t>ꥌ</w:t>
      </w:r>
      <w:r>
        <w:rPr/>
        <w:t>⻍ꥲ걤</w:t>
      </w:r>
      <w:r>
        <w:rPr/>
        <w:t>ⵉ꥙</w:t>
      </w:r>
      <w:r>
        <w:rPr/>
        <w:t>恀塦칮㞡䶬漪쉡␺䱬䔨場嫂䝹噘⽥係潪搪瓎촴썯㴪䙀䎏歂㑉</w:t>
      </w:r>
      <w:r>
        <w:rPr/>
        <w:t>ꖮ</w:t>
      </w:r>
      <w:r>
        <w:rPr/>
        <w:t>뭦㡊</w:t>
      </w:r>
      <w:r>
        <w:rPr/>
        <w:t>ꕢ</w:t>
      </w:r>
      <w:r>
        <w:rPr/>
        <w:t>녣繌灋楊</w:t>
      </w:r>
      <w:r>
        <w:rPr/>
        <w:t>Ɒ⠳</w:t>
      </w:r>
      <w:r>
        <w:rPr/>
        <w:t>瑁떥剌甲ㅹ㩓㡗繞</w:t>
      </w:r>
      <w:r>
        <w:rPr/>
        <w:t>ⶱ</w:t>
      </w:r>
      <w:r>
        <w:rPr/>
        <w:t>呭⭯濂礰㘯꥙卖䑈哂뭬繪썏确侏⼴땉뽵乾噄⍄뽷</w:t>
      </w:r>
      <w:r>
        <w:rPr/>
        <w:t>ⱪ</w:t>
      </w:r>
      <w:r>
        <w:rPr/>
        <w:t>瀫쉎澩</w:t>
      </w:r>
      <w:r>
        <w:rPr/>
        <w:t>ꔮ</w:t>
      </w:r>
      <w:r>
        <w:rPr/>
        <w:t>場煄쎬싂潠㭞埍辿쉫溡♉㕡갪䙖ꍌ</w:t>
      </w:r>
      <w:r>
        <w:rPr/>
        <w:t>Ⱔ</w:t>
      </w:r>
      <w:r>
        <w:rPr/>
        <w:t>숤磍参嘣䭂愶煥쉡곂䭇㜰㙣⩫喬輴㐤⼱</w:t>
      </w:r>
      <w:r>
        <w:rPr/>
        <w:t>꧂</w:t>
      </w:r>
      <w:r>
        <w:rPr/>
        <w:t>䜰䰫⍕ꥭ꥔妵쉞㭹⪏숱썧䍂瘪㙏轕伹㏂䘽쉬弹揂秂㩕싂䞮㌪걣숣猹婐㧍㬩쉨</w:t>
      </w:r>
      <w:r>
        <w:rPr/>
        <w:t>Ⱚ</w:t>
      </w:r>
      <w:r>
        <w:rPr/>
        <w:t>䅕⩇毂湀╾ꆏ啄冱</w:t>
      </w:r>
      <w:r>
        <w:rPr/>
        <w:t>ⱘ</w:t>
      </w:r>
      <w:r>
        <w:rPr/>
        <w:t>믂呶뭖㙄㬦癗슻싃凂숰㑁煍㡾砦㵅</w:t>
      </w:r>
      <w:r>
        <w:rPr/>
        <w:t>ⵅ</w:t>
      </w:r>
      <w:r>
        <w:rPr/>
        <w:t>ぅ吻桰⌮ꅢ䩉ㄽ夫쉪戳䠴湉烂뮩畭㩰</w:t>
      </w:r>
      <w:r>
        <w:rPr/>
        <w:t>ꔊ</w:t>
      </w:r>
      <w:r>
        <w:rPr/>
        <w:t>㴬琷㐽숤浇뽖榩木璡燂眽뗂쉆쉅潉䩀♘示뭗獭壂䷂䒬䁱斩⨪⨸</w:t>
      </w:r>
      <w:r>
        <w:rPr/>
        <w:t>ⷂ</w:t>
      </w:r>
      <w:r>
        <w:rPr/>
        <w:t>갶江瑚㕪䕡癈恉泃囂꥚믂洭怱깚</w:t>
      </w:r>
      <w:r>
        <w:rPr/>
        <w:t>Ⱡ</w:t>
      </w:r>
      <w:r>
        <w:rPr/>
        <w:t>䕈恘싍恸剺怯ꥦ婅剑䱰末쌣숣</w:t>
      </w:r>
      <w:r>
        <w:rPr/>
        <w:t>ꖡ</w:t>
      </w:r>
      <w:r>
        <w:rPr/>
        <w:t>湒效䡌抿埃㊻</w:t>
      </w:r>
      <w:r>
        <w:rPr/>
        <w:t>ꕁ</w:t>
      </w:r>
      <w:r>
        <w:rPr/>
        <w:t>숥㬺唯㡴㔷煾烃煷杒瀥䱹쉢</w:t>
      </w:r>
      <w:r>
        <w:rPr/>
        <w:t>ⵏ</w:t>
      </w:r>
      <w:r>
        <w:rPr/>
        <w:t>쉹쉡獕⽆슮쉷䘽啶幆洵䬨㨤㍀⑷汋㔱</w:t>
      </w:r>
      <w:r>
        <w:rPr/>
        <w:t>ꕌꤪ</w:t>
      </w:r>
      <w:r>
        <w:rPr/>
        <w:t>㆘⎥쉳轳幔깖䥔⩆䙋佷绂㭫쉮奱쉸ꆬ砱썞剂䥘㝎쉳敤顊㯂쵟奞杵䥌憻妱毂䌥㐮쉋㝦煆⍇䴵슥⩏쉯䵑㴪㠫땩乂慥楏做礰</w:t>
      </w:r>
      <w:r>
        <w:rPr/>
        <w:t>⠻</w:t>
      </w:r>
      <w:r>
        <w:rPr/>
        <w:t>悵偑쉮杴癮塘牬摪쉠獡쉴琨䕠㑷䁯冱繈涻潷打슏汦⍭쉟琷䑹甲晰牄だ䙾ꌽ쵚䉹挦㘷兪쉥⽁怵⤯쉮剾㢩⸪儹爪⤹䂻㨱玩㵤⌮ㆬ矂栻♑係塥䞵眳쉋⩃卮䴮쉰摶灳厡か祬긱禥ꥤ䏂Ⓜ묨甽牚秂⭭测♗䱟⹯娸癷斡䊬摰煨煥牱䍴水啥ば숪㘳兖⩉㡾唥栭싃稯쵋뽕埂犱싂쉋䀴乊⬰䪩灣㉀뿂싂烂䉰</w:t>
      </w:r>
      <w:r>
        <w:rPr/>
        <w:t>ꤽ</w:t>
      </w:r>
      <w:r>
        <w:rPr/>
        <w:t>刬穨戸㍄櫂䡲⛂䉲</w:t>
      </w:r>
      <w:r>
        <w:rPr/>
        <w:t>Ɑ</w:t>
      </w:r>
      <w:r>
        <w:rPr/>
        <w:t>䜭杤⮬싂㍉</w:t>
      </w:r>
      <w:r>
        <w:rPr/>
        <w:t>ꕵ</w:t>
      </w:r>
      <w:r>
        <w:rPr/>
        <w:t>佢癄㇃券쉺♱係딶伭</w:t>
      </w:r>
      <w:r>
        <w:rPr/>
        <w:t>ꗂ</w:t>
      </w:r>
      <w:r>
        <w:rPr/>
        <w:t>瑋⹁ば橧䢮</w:t>
      </w:r>
      <w:r>
        <w:rPr/>
        <w:t>⢩</w:t>
      </w:r>
      <w:r>
        <w:rPr/>
        <w:t>㜰뭀懂Ⓜ䅐</w:t>
      </w:r>
      <w:r>
        <w:rPr/>
        <w:t>ꥏ</w:t>
      </w:r>
      <w:r>
        <w:rPr/>
        <w:t>湞啹弸䑅す䎿쵦朵欫⵹㨮䝠㦥汒⸫숤桩武斬楃㛂瀵繳䅤</w:t>
      </w:r>
      <w:r>
        <w:rPr/>
        <w:t>꧂┯</w:t>
      </w:r>
      <w:r>
        <w:rPr/>
        <w:t>䗂啎佪偕습卧쉍칎攸柂숭棃썄坺䭏䌵숪橐曂녘桌뼤㔱</w:t>
      </w:r>
      <w:r>
        <w:rPr/>
        <w:t>ꦵ</w:t>
      </w:r>
      <w:r>
        <w:rPr/>
        <w:t>㫎疩</w:t>
      </w:r>
      <w:r>
        <w:rPr/>
        <w:t>ꤱ</w:t>
      </w:r>
      <w:r>
        <w:rPr/>
        <w:t>ぁ쉮뇂祡숤瑉숯䡳䲱穗㔻妱쵎圩뇂㪥昺券쉳㖡潵㮻歾넯㑉㗂燂婘晱䩂䚿䕭囂榻㭒쉀⺬걮獠卷晷㠸娵⵷辥䵹슬毂搲쉒愫慫弴帱浫䅊뽑⨮摯䬩温㦻此洦</w:t>
      </w:r>
      <w:r>
        <w:rPr/>
        <w:t>ꥈ</w:t>
      </w:r>
      <w:r>
        <w:rPr/>
        <w:t>枮땁ㅴ䭌⭺僂報숯硘⮩㗎悻毂</w:t>
      </w:r>
      <w:r>
        <w:rPr/>
        <w:t>ⰽ</w:t>
      </w:r>
      <w:r>
        <w:rPr/>
        <w:t>㨸樤甸땅␱牧湒婴묽⭮䵐祵㉣◂습戹갰単갭ꅭ쉕婔ꥣ⩪暘挲辏旂癨ꅺ䍀긣佁곂偧佺녑灦摏㠰䔵건䂣㝢桃ꅵ眻䑷㍃䙊䰽儺獷㴫◂뭍倣セ㵍㥚㨴䡌䥇秂核削䵍䤯䁅㔽䄣䙥딊쉾摅쉯偹佦쉍䥸恬캥슏仂㨫潚輫愭╷⬹䄤她쉂縭쉙㑱滂涩㦬쉦歀偑㣂㴫縲癒摘灘땑杗撮本㉀敔</w:t>
      </w:r>
      <w:r>
        <w:rPr/>
        <w:t>ꔪ</w:t>
      </w:r>
      <w:r>
        <w:rPr/>
        <w:t>䙰슱勂⩈獂㡓橰弳䉠噆䙋䛂槂슏焭䯎嗂轡걒煳</w:t>
      </w:r>
      <w:r>
        <w:rPr/>
        <w:t>⠰</w:t>
      </w:r>
      <w:r>
        <w:rPr/>
        <w:t>啃倪쉾涡燂䒩䵳桷瑺쉮䆘䆥☹啗渪䡺ど㙬⑗䝋木卸做쉐斿싂䱧㵫潗婹䇂摅䵓敂畮☶ꥺ嘸坙倸䘨칚</w:t>
      </w:r>
      <w:r>
        <w:rPr/>
        <w:t>⢩</w:t>
      </w:r>
      <w:r>
        <w:rPr/>
        <w:t>쉌걆晓氥㩅숬㭖楒䔰䝫伴䶡瑨溱汵</w:t>
      </w:r>
      <w:r>
        <w:rPr/>
        <w:t>ꤰ</w:t>
      </w:r>
      <w:r>
        <w:rPr/>
        <w:t>帽敉廂兢晪恒灒杯ꅃ䘴假</w:t>
      </w:r>
      <w:r>
        <w:rPr/>
        <w:t>ⲱ</w:t>
      </w:r>
      <w:r>
        <w:rPr/>
        <w:t>㑷漭杴䅠쵧㋂쉅渣別嘱曃㠤睸ꅎ䮮へ쉚䁄⍧櫃㖣䵖嘣愤⽱濂슘⤵濂</w:t>
      </w:r>
      <w:r>
        <w:rPr/>
        <w:t>ⲻ</w:t>
      </w:r>
      <w:r>
        <w:rPr/>
        <w:t>䖣睟拂숺䱨権쉥燃숺</w:t>
      </w:r>
      <w:r>
        <w:rPr/>
        <w:t>ⲥ╴⮏</w:t>
      </w:r>
      <w:r>
        <w:rPr/>
        <w:t>䑳瑦䓂䑠깮楀慏漮涬䰨䍭慡䄺攺当㡃扺儩⌶곂싂⑴건㚵弽ꌻ쉱쉗檬곍冩㡄⨬쉓迂쉣喏</w:t>
      </w:r>
      <w:r>
        <w:rPr/>
        <w:t>Ɐ⢩ⱱ</w:t>
      </w:r>
      <w:r>
        <w:rPr/>
        <w:t>悩쉇柂䡷㍓癖㕡濂</w:t>
      </w:r>
      <w:r>
        <w:rPr/>
        <w:t>ⰲ</w:t>
      </w:r>
      <w:r>
        <w:rPr/>
        <w:t>ㅘ稺楲厩싂烂습汗⚩啈栰걌利卢⚻</w:t>
      </w:r>
      <w:r>
        <w:rPr/>
        <w:t>ⵒ</w:t>
      </w:r>
      <w:r>
        <w:rPr/>
        <w:t>㝅⵹乾쉫쉺숲䑐欨⭥楊ꅊ㡲佲⼩㝳柃⮮쉡捁䑯楢䡱㵐参㏂싂숷⥞</w:t>
      </w:r>
      <w:r>
        <w:rPr/>
        <w:t>꤬</w:t>
      </w:r>
      <w:r>
        <w:rPr/>
        <w:t>瑸坟숪坷甲䌳浲䐻⽸穊瑢甸쉦䥤坸</w:t>
      </w:r>
      <w:r>
        <w:rPr/>
        <w:t>ⷂ</w:t>
      </w:r>
      <w:r>
        <w:rPr/>
        <w:t>䪏⩾哂⫂⭣儭湲䍦숷浶题〱愤㙗</w:t>
      </w:r>
      <w:r>
        <w:rPr/>
        <w:t>ⱬ</w:t>
      </w:r>
      <w:r>
        <w:rPr/>
        <w:t>愱繗녦썍獋쉨䩑놣汹勂䍢ꏃ勂录暩浘ꌷ橎┹견䝷뼴쌥㝧䱷싃磂療䋂䵹䧃硷䥇⨶ㅊ㭥䇃땰伶摂祅睲歘⮩㠳䧂堻촽晖쉘䭬숪㥂凂╃槂恘䃂礽⫂</w:t>
      </w:r>
      <w:r>
        <w:rPr/>
        <w:t>ꗂ</w:t>
      </w:r>
      <w:r>
        <w:rPr/>
        <w:t>劮㵋쉐㕓⍃쉕ꏍ呾䤯媮癉录⌷繠쌤欬幄☽⍠칙顯徿溩숵穳湷汈ꇂ㧂싂奇卒䣂♇摓숫격칌剾做辿晢矂刺䫂</w:t>
      </w:r>
      <w:r>
        <w:rPr/>
        <w:t>ⱴ</w:t>
      </w:r>
      <w:r>
        <w:rPr/>
        <w:t>穐</w:t>
      </w:r>
      <w:r>
        <w:rPr/>
        <w:t>⣂</w:t>
      </w:r>
      <w:r>
        <w:rPr/>
        <w:t>打㉞⤬繍囂兹⨶┻瑊㥳项㍎渣촴珂싂埂㠦㍥䱦▱䑌㩤ꌲ䮣勎煫ꍾ样参掘摉景灔⥀熡╵쉘⛂㋃</w:t>
      </w:r>
      <w:r>
        <w:rPr/>
        <w:t>ꥀ</w:t>
      </w:r>
      <w:r>
        <w:rPr/>
        <w:t>믂㷂쉰ꌲ婬之獌⩔⩏揎</w:t>
      </w:r>
      <w:r>
        <w:rPr/>
        <w:t>ꗍ</w:t>
      </w:r>
      <w:r>
        <w:rPr/>
        <w:t>넻潡</w:t>
      </w:r>
      <w:r>
        <w:rPr/>
        <w:t>⠹</w:t>
      </w:r>
      <w:r>
        <w:rPr/>
        <w:t>心桮⍰淂瀪䈵⭯츥契煹破㑅坨㡔㖣填ꥡ彂쉬嘭숪㉈槂软䆘碱穭殻㤯</w:t>
      </w:r>
      <w:r>
        <w:rPr/>
        <w:t>⢬</w:t>
      </w:r>
      <w:r>
        <w:rPr/>
        <w:t>䝏电歙㫍漦䕎䁓⮻䫎慚긥䋂츹漬䅌☰숊䑞稳숳䩗喻충の悩剰䱢光ㄺㅥ壃祧挺㈯슮⧂䡹漣浵䩆칦놻쉉㋂旂㑟煨⭩彬啳⹣㍏⥲䕡ꏂ녗摵梻硅帹⨸竍㭃믂煸㊬ォ녷㝚싂쉩⨱쉄坰剾眬轎窱㞵㚩쌪嘴㑓쉖略쉢⪩땔</w:t>
      </w:r>
      <w:r>
        <w:rPr/>
        <w:t>꥟</w:t>
      </w:r>
      <w:r>
        <w:rPr/>
        <w:t>䤰剰쉏䅭䝎捙彎䵡䴱兔敞暩扎㌶㥀</w:t>
      </w:r>
      <w:r>
        <w:rPr/>
        <w:t>ꕴ⍥</w:t>
      </w:r>
      <w:r>
        <w:rPr/>
        <w:t>刣갲쵞㩞儲䵕啤椪긲뮻瑩⥾⩅䙬穟穅塟䜨瑮⭂啱䅔灠ꆩ㮣䁌╭㉉츱稣⦬䑸橊</w:t>
      </w:r>
      <w:r>
        <w:rPr/>
        <w:t>ꖡ</w:t>
      </w:r>
      <w:r>
        <w:rPr/>
        <w:t>厡싂䓂⏂䓂쉌싂⺣䅂潆쉙凂伳䮿彦轺窻听녥㨨㫍㑐䡍坸䩮礪橀頣⪱</w:t>
      </w:r>
      <w:r>
        <w:rPr/>
        <w:t>ꗂ</w:t>
      </w:r>
      <w:r>
        <w:rPr/>
        <w:t>쵨</w:t>
      </w:r>
      <w:r>
        <w:rPr/>
        <w:t>꧂</w:t>
      </w:r>
      <w:r>
        <w:rPr/>
        <w:t>⽦乢뽆䭙硋焴⥪㋂쉺ꌽ眱癨㋂쉵圯敫</w:t>
      </w:r>
      <w:r>
        <w:rPr/>
        <w:t>ⱹ</w:t>
      </w:r>
      <w:r>
        <w:rPr/>
        <w:t>栶㙱堬⌸恵⨱棎㚮⽞쉤㙀橊컂쉰㕘⏂㋍ァ쉓灢䦻ꍸ橯ꎱ頬⸽⧍恶猥歮⑨硾揂싂摰濃뼩⩴琸痂桦䴱乂橫秂姂教䦮癄懂</w:t>
      </w:r>
      <w:r>
        <w:rPr/>
        <w:t>ⲏ</w:t>
      </w:r>
      <w:r>
        <w:rPr/>
        <w:t>䉲㥲쉨쵵쉴㩰棂婣䒻㔳䌰滂捱弲烂䞱呗水䡹獡䰤塚愩刳Ⓜ搤啂쉨敋</w:t>
      </w:r>
      <w:r>
        <w:rPr/>
        <w:t>ꕡ</w:t>
      </w:r>
      <w:r>
        <w:rPr/>
        <w:t>䥵渹婇斵</w:t>
      </w:r>
      <w:r>
        <w:rPr/>
        <w:t>ꕭ</w:t>
      </w:r>
      <w:r>
        <w:rPr/>
        <w:t>䩇䩏⍮湥䉮㷂䘸</w:t>
      </w:r>
      <w:r>
        <w:rPr/>
        <w:t>⡚</w:t>
      </w:r>
      <w:r>
        <w:rPr/>
        <w:t>搪쉸뇂숣呆쉃噅央杆숸ㄨ硣⩵꺥楏䀪窩漫奬灯쏂䑪塇쉊睕䭡칀슮晄㉉⤬⤸凃幃焦旍뗍輹갶㩬繪⥭땞䬸矂㥔숮⎣兺㉱쉗卾䀨╆潂ㅳ扗縪囂뗂瑱㦮쉳䜫⏍怨⿂</w:t>
      </w:r>
      <w:r>
        <w:rPr/>
        <w:t>ⱑ</w:t>
      </w:r>
      <w:r>
        <w:rPr/>
        <w:t>僎偍䘪썟♯䔸㗎李䙓串ㅮ</w:t>
      </w:r>
      <w:r>
        <w:rPr/>
        <w:t>ⵌ</w:t>
      </w:r>
      <w:r>
        <w:rPr/>
        <w:t>쉹숮⮿쉦硤캮⛍䨥칍母</w:t>
      </w:r>
      <w:r>
        <w:rPr/>
        <w:t>ⱄ</w:t>
      </w:r>
      <w:r>
        <w:rPr/>
        <w:t>唲⸰㡬㔸嘩沘㑦걌㩧⨽㴨恕㫂쉁痂쉌㍤뽡牨橥⍓摸⩬夥桺母睃浤搹䟃</w:t>
      </w:r>
      <w:r>
        <w:rPr/>
        <w:t>ꦡ</w:t>
      </w:r>
      <w:r>
        <w:rPr/>
        <w:t>噁员⼹䌲睬⨤繏㩸䍌싂쌺뭊╄廂쉦㙺㵡㎏慃䱥숷甤嘺恧瘱쉵券畚ㄭ獪</w:t>
      </w:r>
      <w:r>
        <w:rPr/>
        <w:t>ꔽ</w:t>
      </w:r>
      <w:r>
        <w:rPr/>
        <w:t>瑮㕀婊祠꥞넺睭灷乸슩⼺帣䶿㑢䑣</w:t>
      </w:r>
      <w:r>
        <w:rPr/>
        <w:t>ꥍ</w:t>
      </w:r>
      <w:r>
        <w:rPr/>
        <w:t>䌳䡶澏捥숴兹剫</w:t>
      </w:r>
      <w:r>
        <w:rPr/>
        <w:t>ꤳ</w:t>
      </w:r>
      <w:r>
        <w:rPr/>
        <w:t>啎圱噡㕊ꅨ⽃煞╵㷂䮏殣辘䒣䤯쌻</w:t>
      </w:r>
      <w:r>
        <w:rPr/>
        <w:t>ⵔ</w:t>
      </w:r>
      <w:r>
        <w:rPr/>
        <w:t>쉑⑰頥慑楨摇倪</w:t>
      </w:r>
      <w:r>
        <w:rPr/>
        <w:t>ꖡ</w:t>
      </w:r>
      <w:r>
        <w:rPr/>
        <w:t>싂넥剉䥴楂爺嫂쉪䤰땷睫印砸䥋쉢䕢Ⓙ놿磂䙀狂晥⍓拂参⶘쉑㓍樮슥쉂┭奙㵪䌶慒塱㡋⤱뽁ⸯ愲㉠쉭숊漣숳窻⧂竍火拂⤽⭂怵㜤圭番䙦쉊䅆牋玡쉵猬䜲堸</w:t>
      </w:r>
      <w:r>
        <w:rPr/>
        <w:t>⠪╮</w:t>
      </w:r>
      <w:r>
        <w:rPr/>
        <w:t>坔祘⦻┬瘴㵂䅍</w:t>
      </w:r>
      <w:r>
        <w:rPr/>
        <w:t>ꥀ⑟</w:t>
      </w:r>
      <w:r>
        <w:rPr/>
        <w:t>⽉㭔䥺慡欬彦卫㜩습䨳쉬䔺䡒㙀⺿넭쉔뼰捩넭䝡珂姂盃䬻恺䠱朵䂬뗃䋍坺쉅獌슣</w:t>
      </w:r>
      <w:r>
        <w:rPr/>
        <w:t>ꕔ</w:t>
      </w:r>
      <w:r>
        <w:rPr/>
        <w:t>녞灉ꅮ⯂⨩⽰㍢䎡䀦偦㥡塰是䥦灃刨砰썶䙸慮㭍穱싂썡㗂䨥㕑睔㍐畩䜺䫂䕟쉾䜨䝥䬳㵉禘⵳京倹捣䃍㩪䡦畤祍姂⪘ꥴ䳂灓墵汹썵潦珂䩺촭녀洩瀽</w:t>
      </w:r>
      <w:r>
        <w:rPr/>
        <w:t>꧂</w:t>
      </w:r>
      <w:r>
        <w:rPr/>
        <w:t>쉬共顳䷂䟂쉪</w:t>
      </w:r>
      <w:r>
        <w:rPr/>
        <w:t>⣎</w:t>
      </w:r>
      <w:r>
        <w:rPr/>
        <w:t>楮䶮䝋町䐩穱⽕곂ꍙ꥘</w:t>
      </w:r>
      <w:r>
        <w:rPr/>
        <w:t>⡩</w:t>
      </w:r>
      <w:r>
        <w:rPr/>
        <w:t>乗숴乍瘷땈습䉂秂䡶</w:t>
      </w:r>
      <w:r>
        <w:rPr/>
        <w:t>ⱉ</w:t>
      </w:r>
      <w:r>
        <w:rPr/>
        <w:t>쉦纘ꏂ爷쌪╢</w:t>
      </w:r>
      <w:r>
        <w:rPr/>
        <w:t>ꥂ</w:t>
      </w:r>
      <w:r>
        <w:rPr/>
        <w:t>縴啣⽡轔꥔烂쉺桨䀬干쉍쏂</w:t>
      </w:r>
      <w:r>
        <w:rPr/>
        <w:t>⡎</w:t>
      </w:r>
      <w:r>
        <w:rPr/>
        <w:t>ꆿ獙〨瑣潲뼲쉔猪㜵䶮㜯㨴類긦䰲</w:t>
      </w:r>
      <w:r>
        <w:rPr/>
        <w:t>꤬⹶</w:t>
      </w:r>
      <w:r>
        <w:rPr/>
        <w:t>挪숪쵔</w:t>
      </w:r>
      <w:r>
        <w:rPr/>
        <w:t>ꕂ</w:t>
      </w:r>
      <w:r>
        <w:rPr/>
        <w:t>兄슩睦轾㷂硕䎵걗㥧슏⭃啥⨸輤쉢㌣⦮璱⑍橍쉳攩澬飂猶ヂ쉷偮噚㚻扷㮡祫뽚瀪顨搵眲摹䉈祰佐쉓䥌弹颡煯剤洨딱獡걁轁䥱䁖ꅔ穆㩀䵘浃汶⸦濂慒</w:t>
      </w:r>
      <w:r>
        <w:rPr/>
        <w:t>ꥂ</w:t>
      </w:r>
      <w:r>
        <w:rPr/>
        <w:t>斻ㄭ乥楥⩨䕹⵬湧◂怽㊥⍇㐺槂渲쉗煓믂</w:t>
      </w:r>
      <w:r>
        <w:rPr/>
        <w:t>ⴥ</w:t>
      </w:r>
      <w:r>
        <w:rPr/>
        <w:t>佊䇂꥙칣꺩晾堰汢㑉捓珂⑰捌坆⬲</w:t>
      </w:r>
      <w:r>
        <w:rPr/>
        <w:t>⡚</w:t>
      </w:r>
      <w:r>
        <w:rPr/>
        <w:t>朥䤬滂乐䧂⥀㣂⎻䅚⩱搮숶</w:t>
      </w:r>
      <w:r>
        <w:rPr/>
        <w:t>ꔯ</w:t>
      </w:r>
      <w:r>
        <w:rPr/>
        <w:t>䡙⭑伤䕸걞楅촰䱰㵟싂湌</w:t>
      </w:r>
      <w:r>
        <w:rPr/>
        <w:t>ꕷ</w:t>
      </w:r>
      <w:r>
        <w:rPr/>
        <w:t>兺䳂楅䕾癤㩥㵬싂㵫䍇䝀㇂凂䥕㘵⫍捾ꅕ쉏㡹伭䜻걅䭱䴣싂偌㍮䱫䵍繹ㅕ㵘唪㭭乪涵㝊䝚㍟顡╟쉢䄶㤺</w:t>
      </w:r>
      <w:r>
        <w:rPr/>
        <w:t>ⴹ</w:t>
      </w:r>
      <w:r>
        <w:rPr/>
        <w:t>⿂ꌸ쉔涏牣⥺䙊쉓堦瑘牨</w:t>
      </w:r>
      <w:r>
        <w:rPr/>
        <w:t>ꕔ</w:t>
      </w:r>
      <w:r>
        <w:rPr/>
        <w:t>煸㭧䍍畉愯勂顷땒慖㨥⨽皣䧂⸻抱挰刨⩱祓ꌺꍾ漤</w:t>
      </w:r>
      <w:r>
        <w:rPr/>
        <w:t>ꥇ</w:t>
      </w:r>
      <w:r>
        <w:rPr/>
        <w:t>⽣繌㔱䵯숱怤䩁奦硆⽺牋淂䍣用慫捁쉆䆏쉒</w:t>
      </w:r>
      <w:r>
        <w:rPr/>
        <w:t>ⱋ</w:t>
      </w:r>
      <w:r>
        <w:rPr/>
        <w:t>䡧唩弶瞵癮⨪</w:t>
      </w:r>
      <w:r>
        <w:rPr/>
        <w:t>ⰸ</w:t>
      </w:r>
      <w:r>
        <w:rPr/>
        <w:t>㔱捂썉</w:t>
      </w:r>
      <w:r>
        <w:rPr/>
        <w:t>ꤻ</w:t>
      </w:r>
      <w:r>
        <w:rPr/>
        <w:t>칸⩭轄怴祏伸숩</w:t>
      </w:r>
      <w:r>
        <w:rPr/>
        <w:t>ꦬ</w:t>
      </w:r>
      <w:r>
        <w:rPr/>
        <w:t>牕㙾椦칔㑓슏で⼷⴯㙀</w:t>
      </w:r>
      <w:r>
        <w:rPr/>
        <w:t>⡉</w:t>
      </w:r>
      <w:r>
        <w:rPr/>
        <w:t>䕤煶␣斥땶䝲恳䄤坑换檏扦湥坚䋂㵆櫍摉⹗輶숪㡭㪱숮♯㝬싂偓怰煖☣狂숨栵䛂깖슘䭶䌪顰䐥껂⹬爱熬昨췂卂俍迂숷䀣</w:t>
      </w:r>
      <w:r>
        <w:rPr/>
        <w:t>ꦣ</w:t>
      </w:r>
      <w:r>
        <w:rPr/>
        <w:t>긊⩂汵쉞</w:t>
      </w:r>
      <w:r>
        <w:rPr/>
        <w:t>ⱱ</w:t>
      </w:r>
      <w:r>
        <w:rPr/>
        <w:t>沣樰廂彴⩅싂堽恌昰烃縱壂⼺挳㩋敔怽䭁㬯䚿㭫洳䜨쉊熥碬⑔㵪䡙祟䘰㐨䠨ꇍ娺啨涣쉪㉏숣滃</w:t>
      </w:r>
      <w:r>
        <w:rPr/>
        <w:t>ⶥⴸ</w:t>
      </w:r>
      <w:r>
        <w:rPr/>
        <w:t>싂걭毎㫂㏂㩖晣朩顯㓍楒汪䵺㔵⍷璮⪬癏丶汥父犩濂祃숴畚䵈뭙䒏깠䵢㤺⭸悏䁴䍅圬矎瑏♉</w:t>
      </w:r>
      <w:r>
        <w:rPr/>
        <w:t>ꕟ</w:t>
      </w:r>
      <w:r>
        <w:rPr/>
        <w:t>稰䡖ꆬ搥쉟桐樹拂瑁㝬掩悥⤪쉩煗吻䓍佶⪬檮噃灊⩧⩐숸⭑䠱汬牥쵅갹깳癴硢倦捖쉵㐥</w:t>
      </w:r>
      <w:r>
        <w:rPr/>
        <w:t>⠷</w:t>
      </w:r>
      <w:r>
        <w:rPr/>
        <w:t>뮻爪⌬㈲繎숺</w:t>
      </w:r>
      <w:r>
        <w:rPr/>
        <w:t>ⷂ</w:t>
      </w:r>
      <w:r>
        <w:rPr/>
        <w:t>攤槂⸦怺☵⑚呅꤮싂圬䍗쉰썴燂绍</w:t>
      </w:r>
      <w:r>
        <w:rPr/>
        <w:t>ꕶ</w:t>
      </w:r>
      <w:r>
        <w:rPr/>
        <w:t>㵍</w:t>
      </w:r>
      <w:r>
        <w:rPr/>
        <w:t>ꖩ</w:t>
      </w:r>
      <w:r>
        <w:rPr/>
        <w:t>㑠㴷⹞걇單晥敉晍敤坹䙱㍙晌悵䂬殡㕉䤮灭</w:t>
      </w:r>
      <w:r>
        <w:rPr/>
        <w:t>ⵞ⥊</w:t>
      </w:r>
      <w:r>
        <w:rPr/>
        <w:t>奄䱫䅸㟎쉄恉캵녣垬슥甪</w:t>
      </w:r>
      <w:r>
        <w:rPr/>
        <w:t>꥟</w:t>
      </w:r>
      <w:r>
        <w:rPr/>
        <w:t>䕈뽕珂䝅杵ꥴ䌯⭨朻ㄳ卅稨廂</w:t>
      </w:r>
      <w:r>
        <w:rPr/>
        <w:t>ꤲ</w:t>
      </w:r>
      <w:r>
        <w:rPr/>
        <w:t>䵱䡱</w:t>
      </w:r>
      <w:r>
        <w:rPr/>
        <w:t>ꗂ</w:t>
      </w:r>
      <w:r>
        <w:rPr/>
        <w:t>뭇⥕䰦뇂夯頰</w:t>
      </w:r>
      <w:r>
        <w:rPr/>
        <w:t>ꕐ</w:t>
      </w:r>
      <w:r>
        <w:rPr/>
        <w:t>뗂⩎獚⪡䉨儻㉣쉁슘</w:t>
      </w:r>
      <w:r>
        <w:rPr/>
        <w:t>ⱬ</w:t>
      </w:r>
      <w:r>
        <w:rPr/>
        <w:t>坟䕩뽱쉕㩺慮䁴桲</w:t>
      </w:r>
      <w:r>
        <w:rPr/>
        <w:t>ꕙ</w:t>
      </w:r>
      <w:r>
        <w:rPr/>
        <w:t>⼶係汬瘨</w:t>
      </w:r>
      <w:r>
        <w:rPr/>
        <w:t>Ⱛ</w:t>
      </w:r>
      <w:r>
        <w:rPr/>
        <w:t>숺㕙乭姂疬圫儩恵䕚吻炿圳睞␱싂䌭㡟묪沮ㄻ㍓㕏獇㘴숪炏⤦䑤哃瑡ꥯ쉴곂嚬摮⵪⩱單</w:t>
      </w:r>
      <w:r>
        <w:rPr/>
        <w:t>꧃</w:t>
      </w:r>
      <w:r>
        <w:rPr/>
        <w:t>⡹</w:t>
      </w:r>
      <w:r>
        <w:rPr/>
        <w:t>癭ど⑏䓂敹㡩䛂斡㶘椽桤慱灘㥤묤ꥫ䯍浀깟ㅶ숩뗂♇窣긪潃㥵棂柂狍抻䞮畊磂㙆祏塖녺噍怶砰쉥橢禵겏䑆矂獭㭌顰뭚啙ꌳ堩</w:t>
      </w:r>
      <w:r>
        <w:rPr/>
        <w:t>⡰⥵</w:t>
      </w:r>
      <w:r>
        <w:rPr/>
        <w:t>츳ꎣ噄⹤瀪啢㬪믂</w:t>
      </w:r>
      <w:r>
        <w:rPr/>
        <w:t>ꥍ</w:t>
      </w:r>
      <w:r>
        <w:rPr/>
        <w:t>㉫</w:t>
      </w:r>
      <w:r>
        <w:rPr/>
        <w:t>ꤩ</w:t>
      </w:r>
      <w:r>
        <w:rPr/>
        <w:t>卪문眸彴⯂㬴幪未ぴ숦伹⨮㯂껃</w:t>
      </w:r>
      <w:r>
        <w:rPr/>
        <w:t>ⱓ⍟</w:t>
      </w:r>
      <w:r>
        <w:rPr/>
        <w:t>䤪쉃⑶冡橋迂</w:t>
      </w:r>
      <w:r>
        <w:rPr/>
        <w:t>Ⱚ</w:t>
      </w:r>
      <w:r>
        <w:rPr/>
        <w:t>䳂뮏䬹牕䅳걤㎡伱牮</w:t>
      </w:r>
      <w:r>
        <w:rPr/>
        <w:t>꧂</w:t>
      </w:r>
      <w:r>
        <w:rPr/>
        <w:t>剄楈⪥矂墮딵䧎泂势縱ㅓ땒슮稱㐹浶㍢㑙乀梬묽䅋</w:t>
      </w:r>
      <w:r>
        <w:rPr/>
        <w:t>ⵌ</w:t>
      </w:r>
      <w:r>
        <w:rPr/>
        <w:t>戺洵あ㔪汹䫂憩縲╓䤤坢楙䦩깔⯂䔲浒䭓慡䁪儰쉀⥏琫</w:t>
      </w:r>
      <w:r>
        <w:rPr/>
        <w:t>ꕫ</w:t>
      </w:r>
      <w:r>
        <w:rPr/>
        <w:t>㌣瑸⴬止쎣걞슮ꄽ쵋╍䩨딣盎焦긴䝈眮㚿ㆩ繯扉匷싂塙숻碥㛂画쉣㍅浳</w:t>
      </w:r>
      <w:r>
        <w:rPr/>
        <w:t>Ᵽ</w:t>
      </w:r>
      <w:r>
        <w:rPr/>
        <w:t>搳眤⼶眥噱썢儦㒵瓂幫題㭷㠪剙盂㛂㥣ㄩ</w:t>
      </w:r>
      <w:r>
        <w:rPr/>
        <w:t>Ɫ</w:t>
      </w:r>
      <w:r>
        <w:rPr/>
        <w:t>䝩䢮䄪䜳轞쏂㝨乘㒬佞㓂쉞关숹唦海넫䛂ぅ쉗㩬刹슬僂䀪瘪飂⚱쉯Ⓜ썄爷슬⒬盂瑳瑷⤪ꥹ猊䍡쉒頲䉈㕸뽪楘晁뽑딫乵뽥슱썧쉀䜪㠷挮ㅆ</w:t>
      </w:r>
      <w:r>
        <w:rPr/>
        <w:t>ꗂ</w:t>
      </w:r>
      <w:r>
        <w:rPr/>
        <w:t>뿂썒䥧の⧂䝥唶䅘숦䩧슩救慕⼵⍰⫂⩴⽯</w:t>
      </w:r>
      <w:r>
        <w:rPr/>
        <w:t>ⱇ</w:t>
      </w:r>
      <w:r>
        <w:rPr/>
        <w:t>㙆䝫쉰숤㡩歓忂〉江⹲</w:t>
      </w:r>
      <w:r>
        <w:rPr/>
        <w:t>ꕀ</w:t>
      </w:r>
      <w:r>
        <w:rPr/>
        <w:t>쉶䜩슣じꥦ歴䡐繲灅堺㴲녊슘憮</w:t>
      </w:r>
      <w:r>
        <w:rPr/>
        <w:t>꥟ꤣ</w:t>
      </w:r>
      <w:r>
        <w:rPr/>
        <w:t>浂䠦䈽</w:t>
      </w:r>
      <w:r>
        <w:rPr/>
        <w:t>ⱶ</w:t>
      </w:r>
      <w:r>
        <w:rPr/>
        <w:t>剂⩑未卪幒ぱ攷뾩⫂⨻瑪꥕䁬쉸瑬㍅쉠皘썗顕昹抣쉴烂䍖㠦癹ꍷ㠮兕☯烂煔칆슏걆ꌳ숸佧숴乮ꥶ싂盂⭫㓂넩滂棃怦慠棂獠ッꍳ䥄뭖顢㎵㥕樣噰轤⨷息愽숬坲㢩ㅹ空㧂㙮놘洨湐つ町睇䉧竃矂딪垣拂恺㝆块숤搤瘵숩</w:t>
      </w:r>
      <w:r>
        <w:rPr/>
        <w:t>ⱪⳂ</w:t>
      </w:r>
      <w:r>
        <w:rPr/>
        <w:t>癤♶췂쉫쏂恨坮恂</w:t>
      </w:r>
      <w:r>
        <w:rPr/>
        <w:t>ꕸ</w:t>
      </w:r>
      <w:r>
        <w:rPr/>
        <w:t>䠱噇㪣䕑㌷噠傱싂䀽</w:t>
      </w:r>
      <w:r>
        <w:rPr/>
        <w:t>Ⳃ⹍</w:t>
      </w:r>
      <w:r>
        <w:rPr/>
        <w:t>ꖬ</w:t>
      </w:r>
      <w:r>
        <w:rPr/>
        <w:t>㈱⹞㉌㵀㕦㠷桠□墮洱싂넻ꌲ뭴♦칂깁是滂깤額燂瓂䞿瘪쎵뗎㭩쉷㜫⨣朵幓惍桂燂丱砻♔徏쉹⽷䮵쉂䔳숮扆轷冿㝪땵懃㈵숹쉲㚣ꍖ쉐㨯䜹슘㕸䉖ꅈ楇潞港䰤슻녁禥ꅀ㡓㕁촲䍵㌷</w:t>
      </w:r>
      <w:r>
        <w:rPr/>
        <w:t>ꖱ╋</w:t>
      </w:r>
      <w:r>
        <w:rPr/>
        <w:t>癊㶘㥸仂乩礱摗帣긯歩愸䍧噰쉥䅸┫杠瑁싂䧂㑦캥樹燂㏂䚘爫䧂煌숯썊⬴睄祅摁⥱숸䲣䡠ㅎ㍓슬し숳⍐顫䬦攷ㅷ㔨䡪썣╇⺩䩬轣獳숭恐ꅲ㉾坥⒡䁰塖矂컃⭪恦㎏땕椦䍸</w:t>
      </w:r>
      <w:r>
        <w:rPr/>
        <w:t>꧂</w:t>
      </w:r>
      <w:r>
        <w:rPr/>
        <w:t>쉩쌤㩃㍌㐰⛂㭬顃뼰柎飂뽀ꅲꥰ猪轣乸</w:t>
      </w:r>
      <w:r>
        <w:rPr/>
        <w:t>⡙</w:t>
      </w:r>
      <w:r>
        <w:rPr/>
        <w:t>쉄</w:t>
      </w:r>
      <w:r>
        <w:rPr/>
        <w:t>꧂</w:t>
      </w:r>
      <w:r>
        <w:rPr/>
        <w:t>䣂犮楘䡶䝔⾱</w:t>
      </w:r>
      <w:r>
        <w:rPr/>
        <w:t>ꤸ</w:t>
      </w:r>
      <w:r>
        <w:rPr/>
        <w:t>땋♾㈹歷⩥ꍁ䫎㑗ㅈ拂</w:t>
      </w:r>
      <w:r>
        <w:rPr/>
        <w:t>⠰☻</w:t>
      </w:r>
      <w:r>
        <w:rPr/>
        <w:t>䅴沘䳂坭숣穚擂㈫䑬啈⩖戨䒬</w:t>
      </w:r>
      <w:r>
        <w:rPr/>
        <w:t>ꔰⵎ</w:t>
      </w:r>
      <w:r>
        <w:rPr/>
        <w:t>땮숹形쉐䁲⹊灱䨷磂杀♤辣䥣摎䑢猴忎쉈扑㒩救殏⛂뼴燂呗創栫癢嫂䶩㥚뗂杔⭒뿎</w:t>
      </w:r>
      <w:r>
        <w:rPr/>
        <w:t>Ⳃ</w:t>
      </w:r>
      <w:r>
        <w:rPr/>
        <w:t>竍慬칵䥅碘쵴繚丶⥄哂숶</w:t>
      </w:r>
      <w:r>
        <w:rPr/>
        <w:t>ꗂ⴬</w:t>
      </w:r>
      <w:r>
        <w:rPr/>
        <w:t>믍ꌬ婙湺ど嫎礥썯㈴긷쉹㑪쉋殬썱迍歙㭆婲歈托㈸㜤縳䵬⑋⌳秂⽣㦘琮䟂⤷㷎㊘婌</w:t>
      </w:r>
      <w:r>
        <w:rPr/>
        <w:t>ꗎꥑ</w:t>
      </w:r>
      <w:r>
        <w:rPr/>
        <w:t>뭳亩</w:t>
      </w:r>
      <w:r>
        <w:rPr/>
        <w:t>ⰸ</w:t>
      </w:r>
      <w:r>
        <w:rPr/>
        <w:t>䘪伩嗂攸㘹♞깁⪩쏂戸칍䉇ꥣ⛂煖槂숣쉚嚘䮿⹱䮻슮⬭촯칋曃汏㈊帣䁮぀夫畀㭧擂⵩</w:t>
      </w:r>
      <w:r>
        <w:rPr/>
        <w:t>⡺⡸⡸</w:t>
      </w:r>
      <w:r>
        <w:rPr/>
        <w:t>堸⫎㵓숯戶烎兀㤦䎩牒쎡嘸繊頻뭵쉒숪걙潰㍧疱奏攬獘慊㑁䕶㡥ご庮惂⩐䈷싂乷礯焷卺穪䜹땢ぺ祢䮩祰딮浨湌牆⩇洵쉰㪡㕰딸洦ㅦ噶櫂䅄顪ㅆ杴슮影㍨䷂⼩恌⵳⩂숩扅㬪䪏㕏ㅏ祖쉴危桒䵑灮⮿参搲䉆ꍧ案汒顬⫂썤ꍁ쉯슣☫㢥幵㵱桁扲䑅扯正稪奺쉩页</w:t>
      </w:r>
      <w:r>
        <w:rPr/>
        <w:t>ⱷ</w:t>
      </w:r>
      <w:r>
        <w:rPr/>
        <w:t>漷䍑㤩⭰棂ㅗꄭ㉍쉒⦡彠纱漩樤䨲从뗂䕡㑠㬷辣婮䩌偲䛂ꄪ⦵灞쌳轚</w:t>
      </w:r>
      <w:r>
        <w:rPr/>
        <w:t>ⴶ</w:t>
      </w:r>
      <w:r>
        <w:rPr/>
        <w:t>㈵捧䌵쉪䭬啲塦扯轫䯂⤲䖥〉쉖摩柂䡠숻摩넵칵牮浑扆搶믍쉆뿂싂쉾塎灘搥洰䤪㌷愨撡⹪䀦䬺걞쉹獀㜪獬┮</w:t>
      </w:r>
      <w:r>
        <w:rPr/>
        <w:t>Ⱶ</w:t>
      </w:r>
      <w:r>
        <w:rPr/>
        <w:t>乍媱</w:t>
      </w:r>
      <w:r>
        <w:rPr/>
        <w:t>ⵥ</w:t>
      </w:r>
      <w:r>
        <w:rPr/>
        <w:t>⾣쉞뭓쉖⎩瑆㒥摕䲻</w:t>
      </w:r>
      <w:r>
        <w:rPr/>
        <w:t>ⴽ</w:t>
      </w:r>
      <w:r>
        <w:rPr/>
        <w:t>瑡縲㕚䭇䑨䀩썫憱⫂슡婄怫䂡潵</w:t>
      </w:r>
      <w:r>
        <w:rPr/>
        <w:t>⠯</w:t>
      </w:r>
      <w:r>
        <w:rPr/>
        <w:t>偃忂쎩厥㩴潒慍⼤┴慫杺쉷秂숹彘㗂敡慉</w:t>
      </w:r>
      <w:r>
        <w:rPr/>
        <w:t>ꗎ</w:t>
      </w:r>
      <w:r>
        <w:rPr/>
        <w:t>嘬杳쉌煭煰쵬㩾</w:t>
      </w:r>
      <w:r>
        <w:rPr/>
        <w:t>ⵎ</w:t>
      </w:r>
      <w:r>
        <w:rPr/>
        <w:t>樶橏걯䯂䉈砪썸搪妱㍬⵮ㅎ䭕形䥢滂ご弤昰摏睌搨淂楴⑦⼣噲쉚쉫㷎녚灂쵾樯╚숻䥀䠱唣쵁癰炩敉灸묪⍚べ쉧秂숷ꌻ</w:t>
      </w:r>
      <w:r>
        <w:rPr/>
        <w:t>ꦱ</w:t>
      </w:r>
      <w:r>
        <w:rPr/>
        <w:t>뇂繨惂琬⽦쉖믃斮䁠捑䳂╂㭉ꍭ牸쉤槂ひ晧橰═癞쉄㨥硚걈䕐咘係㠺乡媿㈲⽌擂㧃捰</w:t>
      </w:r>
      <w:r>
        <w:rPr/>
        <w:t>ꤪ</w:t>
      </w:r>
      <w:r>
        <w:rPr/>
        <w:t>䑙䩪긨皘爮㌴걘⑆柂硕</w:t>
      </w:r>
      <w:r>
        <w:rPr/>
        <w:t>ꖮꖮꕈ</w:t>
      </w:r>
      <w:r>
        <w:rPr/>
        <w:t>겏뗃顓睈漷㐩睂숩썭穾琮塖╅抬ꏂ숤㞘䯂车㝣쉶祯淍採싍</w:t>
      </w:r>
      <w:r>
        <w:rPr/>
        <w:t>⡕</w:t>
      </w:r>
      <w:r>
        <w:rPr/>
        <w:t>懃쉑␹쉟剫漬</w:t>
      </w:r>
      <w:r>
        <w:rPr/>
        <w:t>ⵙ</w:t>
      </w:r>
      <w:r>
        <w:rPr/>
        <w:t>嘮쵩촮싂哎硩땃绂昭勂ꆡ愥䒻爲杵嫂㑑浌数剞䥏뭟㕣湕御片⥈恒栯␴摫娲땄囍</w:t>
      </w:r>
      <w:r>
        <w:rPr/>
        <w:t>ꥃ</w:t>
      </w:r>
      <w:r>
        <w:rPr/>
        <w:t>刵婇⽘㠪怶癚楃欨坯搪佑輻敯浗㥎㣂爭⑴殣땥쉎䴽織丬噥뽄␬摒⹬猺뾏烎㝲櫂쉟썟쉟䉞浣砺쉙䠬⩑弦渻沩愰关䈮類䩩</w:t>
      </w:r>
      <w:r>
        <w:rPr/>
        <w:t>ꤤ</w:t>
      </w:r>
      <w:r>
        <w:rPr/>
        <w:t>ぇ旂澏넦㔥帽协쉎⭪恅ꍓ쉶䈮⽉剸䨩싂춏슬剆㝶扠婸땵浯◂쉓䥾毂匤숴琽堶</w:t>
      </w:r>
      <w:r>
        <w:rPr/>
        <w:t>Ⰺ</w:t>
      </w:r>
      <w:r>
        <w:rPr/>
        <w:t>奆⥹캱䱺〷㤪◂毂㡺</w:t>
      </w:r>
      <w:r>
        <w:rPr/>
        <w:t>⠥</w:t>
      </w:r>
      <w:r>
        <w:rPr/>
        <w:t>䐦轌瘹⌭犡䥀繗桱⭍</w:t>
      </w:r>
      <w:r>
        <w:rPr/>
        <w:t>꤭</w:t>
      </w:r>
      <w:r>
        <w:rPr/>
        <w:t>䝓⎘畄ꄤ漱⍭頥⯂䓂兗䭨䤵刵故久</w:t>
      </w:r>
      <w:r>
        <w:rPr/>
        <w:t>⠫⩲</w:t>
      </w:r>
      <w:r>
        <w:rPr/>
        <w:t>灇顨廎㡖䴴쉥⩧捶轍숽欮㙓獌穸⴨慸活䉘</w:t>
      </w:r>
      <w:r>
        <w:rPr/>
        <w:t>⣍</w:t>
      </w:r>
      <w:r>
        <w:rPr/>
        <w:t>愸䉠䡢䠽吪뭏䭁捩坸뼥䤫싂橙걐䝳䥵㡁╴幡䁮桎㩅쵚딱</w:t>
      </w:r>
      <w:r>
        <w:rPr/>
        <w:t>ⵇ</w:t>
      </w:r>
      <w:r>
        <w:rPr/>
        <w:t>뗂䆥櫂托</w:t>
      </w:r>
      <w:r>
        <w:rPr/>
        <w:t>ꦿ</w:t>
      </w:r>
      <w:r>
        <w:rPr/>
        <w:t>䙃ꍶ긷渽</w:t>
      </w:r>
      <w:r>
        <w:rPr/>
        <w:t>ⲏ</w:t>
      </w:r>
      <w:r>
        <w:rPr/>
        <w:t>癳㍰㜴슩朳婶淂䶏䥨䙩垥敊㵁檩擂㞥兤况⭆䅳畍䛂妩轠挹⑒뽅썓䤤瀩䅷吰幒䈵汷ァ쎩奈犩畇䬲吣꺩뼮伳䩄쉯瑸䕠嘸轱</w:t>
      </w:r>
      <w:r>
        <w:rPr/>
        <w:t>⡠</w:t>
      </w:r>
      <w:r>
        <w:rPr/>
        <w:t>瓍䵧纩꺮䘮쉾偕</w:t>
      </w:r>
      <w:r>
        <w:rPr/>
        <w:t>ⰹ</w:t>
      </w:r>
      <w:r>
        <w:rPr/>
        <w:t>撬䒏㔪䷃뭎暏㙦穙⩍념癖㮘㥚顎</w:t>
      </w:r>
      <w:r>
        <w:rPr/>
        <w:t>꧂</w:t>
      </w:r>
      <w:r>
        <w:rPr/>
        <w:t>쉔떏ꇂ硅췂塓彊</w:t>
      </w:r>
      <w:r>
        <w:rPr/>
        <w:t>ꦏ⪩⫃</w:t>
      </w:r>
      <w:r>
        <w:rPr/>
        <w:t>幱㜲㒩</w:t>
      </w:r>
      <w:r>
        <w:rPr/>
        <w:t>ⴴ</w:t>
      </w:r>
      <w:r>
        <w:rPr/>
        <w:t>㕎䪮稦獊⨥슥㥴祕牺參乊╕唴뭍挮</w:t>
      </w:r>
      <w:r>
        <w:rPr/>
        <w:t>ꖱ</w:t>
      </w:r>
      <w:r>
        <w:rPr/>
        <w:t>㓍뭙烂䩪Ⓧ坫쉪数䗂ヂ㩔䴦刵懂␻㎣瀦䍎潭婃㕹䅲怱慮猬璵쉱ꍆ䁞쉵춥欮娶縵㥭榮䍴㮬熵慡姂繠숺い䚻穄⹦</w:t>
      </w:r>
      <w:r>
        <w:rPr/>
        <w:t>ꥉ</w:t>
      </w:r>
      <w:r>
        <w:rPr/>
        <w:t>䘴晘</w:t>
      </w:r>
      <w:r>
        <w:rPr/>
        <w:t>⡪</w:t>
      </w:r>
      <w:r>
        <w:rPr/>
        <w:t>犣迂彖呍繪乣⒮溣櫂믂昸楱票㦵窘垘䩆㝤猲䓂礨㵀♢㐩䆿秂┫④癡쌨䲮䅧쎮ꌺ氵煴╳瞬渨㚻卧슏優欣娭槎☳䳂⴫扅㕖伪쉨</w:t>
      </w:r>
      <w:r>
        <w:rPr/>
        <w:t>ꕚ</w:t>
      </w:r>
      <w:r>
        <w:rPr/>
        <w:t>煂甤悱</w:t>
      </w:r>
      <w:r>
        <w:rPr/>
        <w:t>ꔬ</w:t>
      </w:r>
      <w:r>
        <w:rPr/>
        <w:t>⠫</w:t>
      </w:r>
      <w:r>
        <w:rPr/>
        <w:t>浲싂熱䁀⩗</w:t>
      </w:r>
      <w:r>
        <w:rPr/>
        <w:t>ꤰ</w:t>
      </w:r>
      <w:r>
        <w:rPr/>
        <w:t>唰⤷昪䉇幊㙯㨥⫃㈻䐥숥塺㔭</w:t>
      </w:r>
      <w:r>
        <w:rPr/>
        <w:t>ꕄ⦮</w:t>
      </w:r>
      <w:r>
        <w:rPr/>
        <w:t>뭦캻䥮欽㤤類⭫傩绂汞撵䨦汦㩉䥌氦깁</w:t>
      </w:r>
      <w:r>
        <w:rPr/>
        <w:t>ꦘ</w:t>
      </w:r>
      <w:r>
        <w:rPr/>
        <w:t>싂厘숯怪㫂未桀</w:t>
      </w:r>
      <w:r>
        <w:rPr/>
        <w:t>ꕔ</w:t>
      </w:r>
      <w:r>
        <w:rPr/>
        <w:t>呣她㊡垡ꅨ娺</w:t>
      </w:r>
      <w:r>
        <w:rPr/>
        <w:t>ⵄ</w:t>
      </w:r>
      <w:r>
        <w:rPr/>
        <w:t>忂칐扅⥌恊洬㏂믂顫櫂录橹涏悮쉇깬ꍊ䄣㪬顭㍳㭯顗呯</w:t>
      </w:r>
      <w:r>
        <w:rPr/>
        <w:t>ⴱ</w:t>
      </w:r>
      <w:r>
        <w:rPr/>
        <w:t>쉹顕㖩쉌숫</w:t>
      </w:r>
      <w:r>
        <w:rPr/>
        <w:t>ⰵ</w:t>
      </w:r>
      <w:r>
        <w:rPr/>
        <w:t>㊬㭃䴤㵥䫂桾ꌺ〫嘲싂䤴㥧毎䑪㬭㊻슬㤳癌쉣䭸㔩彐⭞컂䴲獳嗍䯍㎵⑑漻쉲䅩亿爺ꇂ䡱㯂剓杊딵</w:t>
      </w:r>
      <w:r>
        <w:rPr/>
        <w:t>⡢Ⱟ</w:t>
      </w:r>
      <w:r>
        <w:rPr/>
        <w:t>묣䕋ガ䙯䱃컂⥐㨪㙄瘵겘㈫꥚㵱슱겥撵啅偃轣囂姂</w:t>
      </w:r>
      <w:r>
        <w:rPr/>
        <w:t>ꤩ</w:t>
      </w:r>
      <w:r>
        <w:rPr/>
        <w:t>땈䩴婥圹涬幥睌ꌣ쉔唬</w:t>
      </w:r>
      <w:r>
        <w:rPr/>
        <w:t>⡧</w:t>
      </w:r>
      <w:r>
        <w:rPr/>
        <w:t>꤯ꤣ</w:t>
      </w:r>
      <w:r>
        <w:rPr/>
        <w:t>䐳땧瑔楧캩㌭䅏眫</w:t>
      </w:r>
      <w:r>
        <w:rPr/>
        <w:t>ⷂ</w:t>
      </w:r>
      <w:r>
        <w:rPr/>
        <w:t>敾㵈瀨偡䜪䁁䥕㏂烂⽌깄桵⩪堷旂䵮㡍癷兺뿂制匨檩硈캵슏䣂㩹⑩湣當숊촯轹땑桁塆礵ꥮ㙟컂悘</w:t>
      </w:r>
      <w:r>
        <w:rPr/>
        <w:t>ꕍ</w:t>
      </w:r>
      <w:r>
        <w:rPr/>
        <w:t>夫廂䡆쏃䘺乺练놿슡쉌ꍐ꺬╵僂繖揂溿</w:t>
      </w:r>
      <w:r>
        <w:rPr/>
        <w:t>Ⱡ</w:t>
      </w:r>
      <w:r>
        <w:rPr/>
        <w:t>떩싎땦뽩恎㕹顑捺兲䳂南㥾ぬ㬫㜭뽥朱ꥭ問숯柍㥯쉃䐥弮畕㩓䑇洲</w:t>
      </w:r>
      <w:r>
        <w:rPr/>
        <w:t>ⵐ</w:t>
      </w:r>
      <w:r>
        <w:rPr/>
        <w:t>ꅖ顔䖵硣础䩀弹ぁ⪣㢘灃砱ꌫ痍癯牴</w:t>
      </w:r>
      <w:r>
        <w:rPr/>
        <w:t>⠹</w:t>
      </w:r>
      <w:r>
        <w:rPr/>
        <w:t>㛂幺潳灅⴪璥晕礳棂㭀땧㤣⎣埂</w:t>
      </w:r>
      <w:r>
        <w:rPr/>
        <w:t>ꔲ</w:t>
      </w:r>
      <w:r>
        <w:rPr/>
        <w:t>栩ꄬ껂쵫숳쉊⥙ㄦ㭤㠻䁯摣㙔忂ず睰㎡捨녍䅁⸦恍㵒瞡숬㘸僂ㆵ⼻煯⩞쉃ㅆ礫椩㝯栳䭳䬣頪ㆩ䫂廂⫃噆灅⑫塩♲愱歎琳稹穌囂帹⺬㍐ꏂ</w:t>
      </w:r>
      <w:r>
        <w:rPr/>
        <w:t>꧂</w:t>
      </w:r>
      <w:r>
        <w:rPr/>
        <w:t>䝄㌥瀯呖朰忂쌯⩅쉣㢬戳湪毂ⸯ썃⑴䐶灓滂뮵嗂㵥牗⩠彨瞏ケ㙣瀵⹬䀲灉녇숪刯畢幥䁤住땮⬴幆但㔳뮥儨偹⩇쉐畷稸睃材洽</w:t>
      </w:r>
      <w:r>
        <w:rPr/>
        <w:t>⡎</w:t>
      </w:r>
      <w:r>
        <w:rPr/>
        <w:t>슿쉏◂쉤쉭抵㘪</w:t>
      </w:r>
      <w:r>
        <w:rPr/>
        <w:t>⵰</w:t>
      </w:r>
      <w:r>
        <w:rPr/>
        <w:t>䤶㢩塨址╡伴䱆⾩䜥硊䵡</w:t>
      </w:r>
      <w:r>
        <w:rPr/>
        <w:t>ꥁ</w:t>
      </w:r>
      <w:r>
        <w:rPr/>
        <w:t>썷歧檬㋂ꥥ歟淂ㄮ㙴慚쉇⨽慉</w:t>
      </w:r>
      <w:r>
        <w:rPr/>
        <w:t>ꥌ</w:t>
      </w:r>
      <w:r>
        <w:rPr/>
        <w:t>楌㝷쉧쉄쉊䈣湭䩳甲幃䫂煄所祌쉸⚮卾㑲쌵쉚卅揂쉒㙧祤歁䑋佬爭榣⍊噰♯〨坲⛂媣쉭顓啠Ⓜ摯䲻쉷걹㥪壍䁅幮㙁潅␷싎敎㘫浺千⭙〫勂嫂㍵ꥬ瀭㶮乄㐶浧撥㈤敞㝩쉞攷쉈碥攮〶쉸杄썠㝢␸㵆媱╕⬨㯍䩮㶱쉖쵌灢渭椪㭓䅱㡳䴬</w:t>
      </w:r>
      <w:r>
        <w:rPr/>
        <w:t>ⶡ</w:t>
      </w:r>
      <w:r>
        <w:rPr/>
        <w:t>녃嘬瀰斿ㅔ㮱睍患䐪䁡⑀杸⥀䩹擂</w:t>
      </w:r>
      <w:r>
        <w:rPr/>
        <w:t>ꤷ</w:t>
      </w:r>
      <w:r>
        <w:rPr/>
        <w:t>稰捓䅣渽樱潤砣췂⫂礬畳瑁恪核☭䡹⑉㑊ꄪ潧癢쉑칖睩奣</w:t>
      </w:r>
      <w:r>
        <w:rPr/>
        <w:t>ꔷ</w:t>
      </w:r>
      <w:r>
        <w:rPr/>
        <w:t>칾</w:t>
      </w:r>
      <w:r>
        <w:rPr/>
        <w:t>ꗂ</w:t>
      </w:r>
      <w:r>
        <w:rPr/>
        <w:t>䘻</w:t>
      </w:r>
      <w:r>
        <w:rPr/>
        <w:t>ꤦ</w:t>
      </w:r>
      <w:r>
        <w:rPr/>
        <w:t>㙺烃䣂儭슏倻敗</w:t>
      </w:r>
      <w:r>
        <w:rPr/>
        <w:t>꧂</w:t>
      </w:r>
      <w:r>
        <w:rPr/>
        <w:t>ꥰ殏☱恒䘱怷쉹숪䕸㡸♞䱅兦弳ꍆ㝴쉭슩徣傿汒⪘䡶婶⭯䇂⍓煭楷根䁀쉘숭磂辻坡㨺㜫兗쉧さ䙓挫䪻䒘⑙㩱䚣</w:t>
      </w:r>
      <w:r>
        <w:rPr/>
        <w:t>Ⳃ⍕</w:t>
      </w:r>
      <w:r>
        <w:rPr/>
        <w:t>䡄㨫␴櫂輯坸拃숴</w:t>
      </w:r>
      <w:r>
        <w:rPr/>
        <w:t>⣃</w:t>
      </w:r>
      <w:r>
        <w:rPr/>
        <w:t>숵숸畉⩳剗䁚歷䄵祫喩⧂干䐤犱깘뽰湅璿儴⽀쉓䑤柂⬥湘倱㨭撣䩸溡媱態┷䨯䑳</w:t>
      </w:r>
      <w:r>
        <w:rPr/>
        <w:t>⡗</w:t>
      </w:r>
      <w:r>
        <w:rPr/>
        <w:t>樷捘織輷뼵㶩朲卲種⥔燂숤⹬䮏汢玬辏扌晔熏걁毂⬊</w:t>
      </w:r>
      <w:r>
        <w:rPr/>
        <w:t>ꕢ</w:t>
      </w:r>
      <w:r>
        <w:rPr/>
        <w:t>쉱愴䉦祑敟婍</w:t>
      </w:r>
      <w:r>
        <w:rPr/>
        <w:t>ⱎ</w:t>
      </w:r>
      <w:r>
        <w:rPr/>
        <w:t>䕨䇂珎쉎杞滂싂숽␻捘匤灩쉋䘹걏縴쉋灷긨⍁⍚狂䰮췂乺䆮椥⻂싂䔳垱䥄㓂ꍍ䓂쉥偔뼣䁑䔪ㅦ</w:t>
      </w:r>
      <w:r>
        <w:rPr/>
        <w:t>ꤦ</w:t>
      </w:r>
      <w:r>
        <w:rPr/>
        <w:t>硏싂㝀␸㩖넣幹奈幺䝢疩곂♸䧂䇃歫</w:t>
      </w:r>
      <w:r>
        <w:rPr/>
        <w:t>ⰺ</w:t>
      </w:r>
      <w:r>
        <w:rPr/>
        <w:t>楘湩灳橩㡱</w:t>
      </w:r>
      <w:r>
        <w:rPr/>
        <w:t>꤭</w:t>
      </w:r>
      <w:r>
        <w:rPr/>
        <w:t>㜶壂</w:t>
      </w:r>
      <w:r>
        <w:rPr/>
        <w:t>⠱</w:t>
      </w:r>
      <w:r>
        <w:rPr/>
        <w:t>响숨⩾盍ꅓ呎犱쉞慣槂䭉佗㙨䉟䀶恑久䅒獓潵䱮뽖㜣癴癅係쉈愹쵁슱䡉쉞迂天ㅋ뾿矎칥竂区숷睇䅲㉣瑨恕깢䎱쌸啙⍱</w:t>
      </w:r>
      <w:r>
        <w:rPr/>
        <w:t>ꤥ</w:t>
      </w:r>
      <w:r>
        <w:rPr/>
        <w:t>쉸夵䭬㮏彌슩</w:t>
      </w:r>
      <w:r>
        <w:rPr/>
        <w:t>ꤹ╎</w:t>
      </w:r>
      <w:r>
        <w:rPr/>
        <w:t>株깣㪩繧䠯뿂䩭䚩쌬</w:t>
      </w:r>
      <w:r>
        <w:rPr/>
        <w:t>ꕎ</w:t>
      </w:r>
      <w:r>
        <w:rPr/>
        <w:t>凂乚</w:t>
      </w:r>
      <w:r>
        <w:rPr/>
        <w:t>ꤪ</w:t>
      </w:r>
      <w:r>
        <w:rPr/>
        <w:t>欰┹異係ㄦ佥䟂兆瀳䦥䥠㊮쉷䓂栱쉭䒥⨮⨦㉒㤰〦䋍㵥䴱䍨止슘㬶婈扷䉁숪〸䥴浚촻㖩숻灩㐬쉱슱朱恨쉡垏깹婧숰硚싂쉞示徬䭂⮣㕈䩪碱䉫奶㙰盂㵲①颻컂䝹㭕䦻⯂쉑㝋</w:t>
      </w:r>
      <w:r>
        <w:rPr/>
        <w:t>ⱹ</w:t>
      </w:r>
      <w:r>
        <w:rPr/>
        <w:t>쉴歄ꥠ瑫䉋</w:t>
      </w:r>
      <w:r>
        <w:rPr/>
        <w:t>⡞</w:t>
      </w:r>
      <w:r>
        <w:rPr/>
        <w:t>㠳⩞呠杚截漵僂䨽甶쉙</w:t>
      </w:r>
      <w:r>
        <w:rPr/>
        <w:t>ꥉ</w:t>
      </w:r>
      <w:r>
        <w:rPr/>
        <w:t>摷歨瓃싂숸䱓椩〽㩠䍺睭奅쉚圶奋儫牊䍏싂䩯㐬땩╄慘</w:t>
      </w:r>
      <w:r>
        <w:rPr/>
        <w:t>ⲱ</w:t>
      </w:r>
      <w:r>
        <w:rPr/>
        <w:t>㵀塯汧弱戵쉾㏍╱묨浘⹟帨㇂晨㙘䗂桳묷㬬㙲㪏城깄煹츳쉓秂⹥瓂摞츹㙬嚱搵䱹硯쉫绂偩䙩剌싂佡걑㝶쉆扅煲뗂뭵枣䘰䔦柂걞顇潭슬㭠ꍩ仂幸슱䥂咮嘥⌯䩚啙쉠숪쉄⨻氭</w:t>
      </w:r>
      <w:r>
        <w:rPr/>
        <w:t>⣂⑒</w:t>
      </w:r>
      <w:r>
        <w:rPr/>
        <w:t>싎ꄬ牲樣扲</w:t>
      </w:r>
      <w:r>
        <w:rPr/>
        <w:t>ꥂ⮥</w:t>
      </w:r>
      <w:r>
        <w:rPr/>
        <w:t>㙊攳轡䁋䥁帬燂걖煎晦䑬硏䐰是⌲䕠</w:t>
      </w:r>
      <w:r>
        <w:rPr/>
        <w:t>꧍</w:t>
      </w:r>
      <w:r>
        <w:rPr/>
        <w:t>㘲浞庮繁婏洬㥖㒻⍣㜵毂恕旂㉭㡓쉋撱凂欸⑆䅳瑑⍡頽坑湍潀䍦췂杈烂⼪㴪뿂晒幋中㢿㑇쉑ꥰ䩡뮵厥㔨㈪</w:t>
      </w:r>
      <w:r>
        <w:rPr/>
        <w:t>ꤤ</w:t>
      </w:r>
      <w:r>
        <w:rPr/>
        <w:t>嗂㬱</w:t>
      </w:r>
      <w:r>
        <w:rPr/>
        <w:t>⢩</w:t>
      </w:r>
      <w:r>
        <w:rPr/>
        <w:t>捳싂◎忂ㅇ㭩倭瑵枮䅾쵃㑄㔴쵙样㥮ꍀ</w:t>
      </w:r>
      <w:r>
        <w:rPr/>
        <w:t>ⶬ</w:t>
      </w:r>
      <w:r>
        <w:rPr/>
        <w:t>挲쉩䡔㴺煚⽾仂⼽剗♱奒浪摐╬츩獞뽥썦㪩뭁潊辡⫂坑俎⥳欫䑴䵢䬵쉊⹏㝾⽞䯂懂쉫☫⽒뾿뮻쉷♬믂氻쉫係払㤣兺搣久슱㟂㕆䔤癌滂</w:t>
      </w:r>
      <w:r>
        <w:rPr/>
        <w:t>ⵊ</w:t>
      </w:r>
      <w:r>
        <w:rPr/>
        <w:t>썆䱴䭲欰쉋싂츪┹</w:t>
      </w:r>
      <w:r>
        <w:rPr/>
        <w:t>ⵎ</w:t>
      </w:r>
      <w:r>
        <w:rPr/>
        <w:t>潄䉙橞⌯㝹┨彳暘䭓洊搭䝞딸쉴ꅭ湰帪琴㇂䦿泂䙴㩖扙떱뼥䵳㫂ぬ녨썒瘴쉔穧睂⌻ヂ辿䯂偉㍦㣂ヂ</w:t>
      </w:r>
      <w:r>
        <w:rPr/>
        <w:t>ⱙ</w:t>
      </w:r>
      <w:r>
        <w:rPr/>
        <w:t>幁䦱</w:t>
      </w:r>
      <w:r>
        <w:rPr/>
        <w:t>ꕫ</w:t>
      </w:r>
      <w:r>
        <w:rPr/>
        <w:t>頹歎硔啸役</w:t>
      </w:r>
      <w:r>
        <w:rPr/>
        <w:t>ꗂ</w:t>
      </w:r>
      <w:r>
        <w:rPr/>
        <w:t>歆䩃䰳</w:t>
      </w:r>
      <w:r>
        <w:rPr/>
        <w:t>ⴲ</w:t>
      </w:r>
      <w:r>
        <w:rPr/>
        <w:t>搶慖숹搴⸤䥦</w:t>
      </w:r>
      <w:r>
        <w:rPr/>
        <w:t>⠮</w:t>
      </w:r>
      <w:r>
        <w:rPr/>
        <w:t>䅉숰掱⍏海兺伴扰㟂╀柂쏂</w:t>
      </w:r>
      <w:r>
        <w:rPr/>
        <w:t>ⷂ⵶</w:t>
      </w:r>
      <w:r>
        <w:rPr/>
        <w:t>㝢乷쉵숻塤瑾潭땷杔숫</w:t>
      </w:r>
      <w:r>
        <w:rPr/>
        <w:t>ⶵ</w:t>
      </w:r>
      <w:r>
        <w:rPr/>
        <w:t>쉩슻␽圤⬣悘㡚䶻煨慲ぺ轮ꍒ婉秂ꅍ㯂刻橠厬畓슩犵ꥭ뿎칍䝒灭䑓恱䩊숴婀橋輮⬵녷놻䒏悬穬㛂楹⹄偀</w:t>
      </w:r>
      <w:r>
        <w:rPr/>
        <w:t>Ⱨ</w:t>
      </w:r>
      <w:r>
        <w:rPr/>
        <w:t>抬䄻呷슡䀲숬刣⸹杒뾥⩎乗潀츸槂䧎㝹堣썮䩟䇂哂厘䡱楫㈩녳</w:t>
      </w:r>
      <w:r>
        <w:rPr/>
        <w:t>ⰱ</w:t>
      </w:r>
      <w:r>
        <w:rPr/>
        <w:t>〪桶䕒┭渭㘦㟂瀩䕬☲䟂㝣穫樥녢䥏㑖㮏쵷㥫獐䙷灷⹨㷂뽧칠䲵쉓⽓晲瑋愹䳂䩸兗轰䍺奶숲</w:t>
      </w:r>
      <w:r>
        <w:rPr/>
        <w:t>ⰴ</w:t>
      </w:r>
      <w:r>
        <w:rPr/>
        <w:t>矂숦㚣琥㚡氰牒╷땍㝣穁㔱⏎뽷</w:t>
      </w:r>
      <w:r>
        <w:rPr/>
        <w:t>⡃</w:t>
      </w:r>
      <w:r>
        <w:rPr/>
        <w:t>䉡䑏浶㔯䁴⎱䱳獀㩅繭숰㎣洪栥桍䬮愫</w:t>
      </w:r>
      <w:r>
        <w:rPr/>
        <w:t>ꕀ</w:t>
      </w:r>
      <w:r>
        <w:rPr/>
        <w:t>湃溩깯ㅺ컂畓㠤䁖㵖땚</w:t>
      </w:r>
      <w:r>
        <w:rPr/>
        <w:t>ꕚ</w:t>
      </w:r>
      <w:r>
        <w:rPr/>
        <w:t>涏싂昫柍⪻㠺걬쉦뭡久쉱㵦䥥琹帩</w:t>
      </w:r>
      <w:r>
        <w:rPr/>
        <w:t>⢏</w:t>
      </w:r>
      <w:r>
        <w:rPr/>
        <w:t>砽쉓䙋獚⯂숶ꍊ딨䬭싎呍</w:t>
      </w:r>
      <w:r>
        <w:rPr/>
        <w:t>꥟</w:t>
      </w:r>
      <w:r>
        <w:rPr/>
        <w:t>池兩沿壂繧博㶱㘭渮⼦⸤䡠䁍⥆ㄣ⪬潨嚻㍰彇圵晞䥁ꆏ呵쵉꥙畒싂䥷쉪䶻榏⽍䰨䜳⩺げ歆塥䑞䠵뭹飂㟂</w:t>
      </w:r>
      <w:r>
        <w:rPr/>
        <w:t>Ⳃ</w:t>
      </w:r>
      <w:r>
        <w:rPr/>
        <w:t>傮係싂汾㩦し穧ꌯ䗂獈悻丩츰晉䗂朱</w:t>
      </w:r>
      <w:r>
        <w:rPr/>
        <w:t>ꥌ</w:t>
      </w:r>
      <w:r>
        <w:rPr/>
        <w:t>帶</w:t>
      </w:r>
      <w:r>
        <w:rPr/>
        <w:t>ꕦ</w:t>
      </w:r>
      <w:r>
        <w:rPr/>
        <w:t>䤤쉸갽瑔</w:t>
      </w:r>
      <w:r>
        <w:rPr/>
        <w:t>ⵒ</w:t>
      </w:r>
      <w:r>
        <w:rPr/>
        <w:t>槂栯幷쉟儬쉅桅⭦쉄捥〨䚿슣⾬췂녧サ㉞摒车쉌䭨㡙䘸ꍱ㍾牲塈灵슏䦩穉搻顯</w:t>
      </w:r>
      <w:r>
        <w:rPr/>
        <w:t>⡩</w:t>
      </w:r>
      <w:r>
        <w:rPr/>
        <w:t>価灤牎걟㛂か䓂顢㛃쉥⑙慳☪㨯숣戯숭컂湏䴴싎⪩</w:t>
      </w:r>
      <w:r>
        <w:rPr/>
        <w:t>⠬</w:t>
      </w:r>
      <w:r>
        <w:rPr/>
        <w:t>仂⭢姂⭉䗂汊㗍䆱</w:t>
      </w:r>
      <w:r>
        <w:rPr/>
        <w:t>꧂</w:t>
      </w:r>
      <w:r>
        <w:rPr/>
        <w:t>㩌仂婢攬ㅷ㎥ꍔ漱睙剧숶⹴燂쉏쵳믂氮䵲挽挪촯户슻圽彥ㆩ쉶呑싎䟂幞긪뭓琴佑捔佡嫃稹㌭</w:t>
      </w:r>
      <w:r>
        <w:rPr/>
        <w:t>ꖿ</w:t>
      </w:r>
      <w:r>
        <w:rPr/>
        <w:t>䔨숰搱晳玣</w:t>
      </w:r>
      <w:r>
        <w:rPr/>
        <w:t>ⵔ</w:t>
      </w:r>
      <w:r>
        <w:rPr/>
        <w:t>㏎噮琸慑䙵奷⽚쉅⬻쉠彉散嘣쉵⌥慲牓啩</w:t>
      </w:r>
      <w:r>
        <w:rPr/>
        <w:t>꤭</w:t>
      </w:r>
      <w:r>
        <w:rPr/>
        <w:t>敍</w:t>
      </w:r>
      <w:r>
        <w:rPr/>
        <w:t>⡂</w:t>
      </w:r>
      <w:r>
        <w:rPr/>
        <w:t>䘮䯂㎩걎晵㷂䨲佹㑣挣倹㉐栮숱꺣積乤佖猣厩䑙挲㩶樣칾깤♶쉚㙾潋</w:t>
      </w:r>
      <w:r>
        <w:rPr/>
        <w:t>ⷂ</w:t>
      </w:r>
      <w:r>
        <w:rPr/>
        <w:t>䁱㭚ゥ忂땃䗂灁묭䴪眊䉁ㄳ쉠䈵ꅰ⿂䜲숣숻繱弶⪱䁃쉄ꥫ䎿僎浄䱚㤫㤦橪浢塰䠰晙㑅乳况漬垘礴㦣⍄慥畯汌뾘뽒</w:t>
      </w:r>
      <w:r>
        <w:rPr/>
        <w:t>⡠</w:t>
      </w:r>
      <w:r>
        <w:rPr/>
        <w:t>塥⎘싍ꍑ挥䬥怣쉶쉗䢱䑸丨䐻쉀湲㥫恈䬫輱걁</w:t>
      </w:r>
      <w:r>
        <w:rPr/>
        <w:t>ꔸ</w:t>
      </w:r>
      <w:r>
        <w:rPr/>
        <w:t>兄䄳䝅㕕숪</w:t>
      </w:r>
      <w:r>
        <w:rPr/>
        <w:t>ⶥ</w:t>
      </w:r>
      <w:r>
        <w:rPr/>
        <w:t>䱖洲쉫㍤䥍썠뽤䙰⵮乪䝊汏䙡깅</w:t>
      </w:r>
      <w:r>
        <w:rPr/>
        <w:t>ⴭ</w:t>
      </w:r>
      <w:r>
        <w:rPr/>
        <w:t>㑗挬䒏쉪䡵쉗獃</w:t>
      </w:r>
      <w:r>
        <w:rPr/>
        <w:t>ꕄ</w:t>
      </w:r>
      <w:r>
        <w:rPr/>
        <w:t>쉉晨⍫乢䈪ㅷ猸㵏响㎬슱嗃</w:t>
      </w:r>
      <w:r>
        <w:rPr/>
        <w:t>ⱈ⥏╦</w:t>
      </w:r>
      <w:r>
        <w:rPr/>
        <w:t>쉌숮㉑</w:t>
      </w:r>
      <w:r>
        <w:rPr/>
        <w:t>ꕞ</w:t>
      </w:r>
      <w:r>
        <w:rPr/>
        <w:t>牔牏ㅣꄱ㗂纻⥂쉑䢮쉓伳䬣╞烂噍慏㫂彳쉓飂</w:t>
      </w:r>
      <w:r>
        <w:rPr/>
        <w:t>ꕶ</w:t>
      </w:r>
      <w:r>
        <w:rPr/>
        <w:t>㭱極묬晵쉇敱⨹濂겡䘯䘥㙄썥ꇂ漯桋梏</w:t>
      </w:r>
      <w:r>
        <w:rPr/>
        <w:t>Ⲯ</w:t>
      </w:r>
      <w:r>
        <w:rPr/>
        <w:t>䵗䇂〪憬墏䥲烂䔤暘㚩壂橢呾娦땡甥獗埂㩸怱걪㴪┺싂</w:t>
      </w:r>
      <w:r>
        <w:rPr/>
        <w:t>ⴺ</w:t>
      </w:r>
      <w:r>
        <w:rPr/>
        <w:t>睢瑷쉘克獅狂䭄爴䱐恃</w:t>
      </w:r>
      <w:r>
        <w:rPr/>
        <w:t>ⱇ</w:t>
      </w:r>
      <w:r>
        <w:rPr/>
        <w:t>兖䡵橃瑤</w:t>
      </w:r>
      <w:r>
        <w:rPr/>
        <w:t>⡁</w:t>
      </w:r>
      <w:r>
        <w:rPr/>
        <w:t>믎眰礤摢潚爯琺犩䍍뼨춵䫂杓䱥</w:t>
      </w:r>
      <w:r>
        <w:rPr/>
        <w:t>ⱌ</w:t>
      </w:r>
      <w:r>
        <w:rPr/>
        <w:t>⺥뇂㵆⍔䱪⿎慎劻</w:t>
      </w:r>
      <w:r>
        <w:rPr/>
        <w:t>⠪</w:t>
      </w:r>
      <w:r>
        <w:rPr/>
        <w:t>㗂㓂湲飂⺿쉒⨨捲畅噆쉒助쌦牙猳⑁㝓硲擂㠻顸㙾</w:t>
      </w:r>
      <w:r>
        <w:rPr/>
        <w:t>ꤰ</w:t>
      </w:r>
      <w:r>
        <w:rPr/>
        <w:t>숥淂걥⨽ꌰ杩䈪썄丵☹潯◍㉭勂⦣䪥挽┥協</w:t>
      </w:r>
      <w:r>
        <w:rPr/>
        <w:t>ⰻ</w:t>
      </w:r>
      <w:r>
        <w:rPr/>
        <w:t>嫍숽</w:t>
      </w:r>
      <w:r>
        <w:rPr/>
        <w:t>ꥏ</w:t>
      </w:r>
      <w:r>
        <w:rPr/>
        <w:t>敮ꌫ硂奦秂八太檱獄䥊⍔辥䜩潗浗㊬磂楨⥅㑷䮵䩆救숮칓䡸쉑〹唽깉恭㉮伨䚱卸歗쉙关ꄻ狂幕뼶顟皻촭擂牄坐㩨ヂ㢬쉤窥呢敚ꄲ癪器䡍썃㏂김厡扷⩳㙸땹䤶┻く澘䔪뮬唰睃䉙䏂煢ꍏ싂㩮䘱㤪㋂䤹桹敫䚩婨㇂剗繐凂</w:t>
      </w:r>
      <w:r>
        <w:rPr/>
        <w:t>ꔶ</w:t>
      </w:r>
      <w:r>
        <w:rPr/>
        <w:t>搴婚ㅌ⸫春䳂䏂숪뭺圳ㅉ⪏㩤䦻幍싂쉋䉘싂佫㥄㯂憱䀵朻䩢弴堨喥㨳☣佣㇂敡⩰秂</w:t>
      </w:r>
      <w:r>
        <w:rPr/>
        <w:t>ⱏⱈ</w:t>
      </w:r>
      <w:r>
        <w:rPr/>
        <w:t>幅扰ㅊ␯牕┸搪幚噤㤮䍾疘</w:t>
      </w:r>
      <w:r>
        <w:rPr/>
        <w:t>ⱺ</w:t>
      </w:r>
      <w:r>
        <w:rPr/>
        <w:t>秂䝃╫뭓恅埂浯慱ꅪ頭縸佐썅㥆싂떣摠䈴⩀凂ꆡ㜥㕦儤㤫瑈숥桊䡦囂╙</w:t>
      </w:r>
      <w:r>
        <w:rPr/>
        <w:t>⠫</w:t>
      </w:r>
      <w:r>
        <w:rPr/>
        <w:t>䙶娹繗년繋</w:t>
      </w:r>
      <w:r>
        <w:rPr/>
        <w:t>ꤰ</w:t>
      </w:r>
      <w:r>
        <w:rPr/>
        <w:t>彲쉆쉂묵䭾촺</w:t>
      </w:r>
      <w:r>
        <w:rPr/>
        <w:t>⡙</w:t>
      </w:r>
      <w:r>
        <w:rPr/>
        <w:t>㝢呱恩⭈숭떮䥪煭㤪潸㉋ㅘ㊬汎䞮拂뭤噎㕢妩ぺ</w:t>
      </w:r>
      <w:r>
        <w:rPr/>
        <w:t>Ɫ</w:t>
      </w:r>
      <w:r>
        <w:rPr/>
        <w:t>㌨頬礪㕭硣숭噶딦䕯ꥲ犡睪⩾玩瓂䕪ꌪ숪쉓슩壂淂礤♰⩲頵㵮嗂ꌽ숽㥰穩쌶楆</w:t>
      </w:r>
      <w:r>
        <w:rPr/>
        <w:t>⡕</w:t>
      </w:r>
      <w:r>
        <w:rPr/>
        <w:t>㍒顠䦩⛎㦏儊쵾</w:t>
      </w:r>
      <w:r>
        <w:rPr/>
        <w:t>ⰶ</w:t>
      </w:r>
      <w:r>
        <w:rPr/>
        <w:t>숪䒏쉖䐱氹辿╧믍爮㧂壂疡矃剱夺쉊쉾株㏂ㅪ垩睂⏂묤歮幆⵺</w:t>
      </w:r>
      <w:r>
        <w:rPr/>
        <w:t>⡗</w:t>
      </w:r>
      <w:r>
        <w:rPr/>
        <w:t>畯㢥䆻╶슩</w:t>
      </w:r>
      <w:r>
        <w:rPr/>
        <w:t>⡋</w:t>
      </w:r>
      <w:r>
        <w:rPr/>
        <w:t>敡⤽洨☰䄯匵䘭⸥噞㝭㝉繪偁⵸坔春痍灩癲桙⵫唲䨵轨偌슣㘵⴫潰啘㮡眵</w:t>
      </w:r>
      <w:r>
        <w:rPr/>
        <w:t>ⰱ</w:t>
      </w:r>
      <w:r>
        <w:rPr/>
        <w:t>숲䭖丱燂⮻牗欦兯恞桟ケ坹ꆩ겱䐷숦硁ꅘ〈爵놬顺䁚恑䔦䜲颻┱婤䍤㙒㢻䉫꺱싂劣䡏묪䩈䅹癦畚㉾</w:t>
      </w:r>
      <w:r>
        <w:rPr/>
        <w:t>⠥</w:t>
      </w:r>
      <w:r>
        <w:rPr/>
        <w:t>㉺䄣쉟䉨穡䁘颣杖䓂棂⬥瘴帳䳎竂깇䌻뗂䧂氬㓂ꍏ䝐姂ꅥ慺䃂参啔㣂녱参⹭㡵歗㘫䴶</w:t>
      </w:r>
      <w:r>
        <w:rPr/>
        <w:t>ꦩ</w:t>
      </w:r>
      <w:r>
        <w:rPr/>
        <w:t>働䉑反睭琷䱮㜪䵺㥯顉啌슥쉋䋂䟍쉰⥒汄䮣쉉慸と丵樤湸㮣繊犱轗␱癷㯂穸噵ㅥ璣伭䝨갹佀</w:t>
      </w:r>
      <w:r>
        <w:rPr/>
        <w:t>ⷍ</w:t>
      </w:r>
      <w:r>
        <w:rPr/>
        <w:t>녠쉀呴땈䇂⽕ㅂ炘坲☨冻欣顄教頣兪</w:t>
      </w:r>
      <w:r>
        <w:rPr/>
        <w:t>⡾</w:t>
      </w:r>
      <w:r>
        <w:rPr/>
        <w:t>捄䝒ꎵ㕦懃㤷做榵娬ꥠ녉뭭刷南怶䢘咬牔祌轲딶꥗숪儻숥㚱ㄤ偕㕺祖焸묪쉤匣兤뽡䉖幖</w:t>
      </w:r>
      <w:r>
        <w:rPr/>
        <w:t>ꔭ</w:t>
      </w:r>
      <w:r>
        <w:rPr/>
        <w:t>懂⭆</w:t>
      </w:r>
      <w:r>
        <w:rPr/>
        <w:t>ⵣ</w:t>
      </w:r>
      <w:r>
        <w:rPr/>
        <w:t>䣂㌶汩愷</w:t>
      </w:r>
      <w:r>
        <w:rPr/>
        <w:t>ꦩ</w:t>
      </w:r>
      <w:r>
        <w:rPr/>
        <w:t>쉏奬㥍愪䐭淂쉦勂數딥ꏎ숩䌪洰ꥭ嚬樣쉘湖哂干숮</w:t>
      </w:r>
      <w:r>
        <w:rPr/>
        <w:t>ⶏ</w:t>
      </w:r>
      <w:r>
        <w:rPr/>
        <w:t>堬堰䪵⑾⦥猦㩢㕵窵灋䘳깡䭋쉡瑴슿秂痂⪥䡟쵌쉘婩쉲挸ィ뼬輲圯뼳恬き뽙免㕦涵犮⩋癦뭦䁞땦灠⩥싂彮쉌淂輵ㅸꅉ輥倲埂禿쉏䵍⾬⥢녏䷍䖡촸磂歱㐣䥑</w:t>
      </w:r>
      <w:r>
        <w:rPr/>
        <w:t>ꤽ</w:t>
      </w:r>
      <w:r>
        <w:rPr/>
        <w:t>숪넩㥱䳂썇と䁁垣䴽㒡㝬搨䎬晟㬪싂ㅨ䁳婇쵏檱싃彗偂朹䕲楋긥䁩䕨捡恀쵰♲圥␣</w:t>
      </w:r>
      <w:r>
        <w:rPr/>
        <w:t>ⵠ</w:t>
      </w:r>
      <w:r>
        <w:rPr/>
        <w:t>걧㞮㟃穤쉍犏䙵㌮㟂男견佸䍭</w:t>
      </w:r>
      <w:r>
        <w:rPr/>
        <w:t>ꦘ</w:t>
      </w:r>
      <w:r>
        <w:rPr/>
        <w:t>含</w:t>
      </w:r>
      <w:r>
        <w:rPr/>
        <w:t>ꕔ</w:t>
      </w:r>
      <w:r>
        <w:rPr/>
        <w:t>뽩歭単</w:t>
      </w:r>
      <w:r>
        <w:rPr/>
        <w:t>ⱈ</w:t>
      </w:r>
      <w:r>
        <w:rPr/>
        <w:t>樺⦘㇃쵯光漨䀳</w:t>
      </w:r>
      <w:r>
        <w:rPr/>
        <w:t>ꦿ⭏</w:t>
      </w:r>
      <w:r>
        <w:rPr/>
        <w:t>싂轫へㅮ奂稪塎㇂㘶습儽㝍䐪䡖硺挪䐣㜩긳氵ァ漪䘹夷㐳⤳쵳悿칋숹䮘穴뗂橁쉗彟습窻癥슩住乕깰顖个㥾⹷敊異瀨勍⽕쉸焴⩊燂㡦扨ꍂ㙪潙牊ꅴ쉒㙤슬⨫뭇㡀氵㨰塂彊⩀卣⑪걌杔╞瘶㇂숸싎㑀ꥭ㓂슮촻頭숵㔺愬卙斵⽠숪嚣</w:t>
      </w:r>
      <w:r>
        <w:rPr/>
        <w:t>ⱹ</w:t>
      </w:r>
      <w:r>
        <w:rPr/>
        <w:t>숊㐱⩟땷楅⑩慘硈⼥㩬촲瀭㇂圩睇䥏媡䈣櫂獳</w:t>
      </w:r>
      <w:r>
        <w:rPr/>
        <w:t>ꥌ</w:t>
      </w:r>
      <w:r>
        <w:rPr/>
        <w:t>䥁墣</w:t>
      </w:r>
      <w:r>
        <w:rPr/>
        <w:t>ꥄ</w:t>
      </w:r>
      <w:r>
        <w:rPr/>
        <w:t>㭤녯瑱佹偱䵣싂⑳㋂▩⩶㕨檩潮㫃쵷刺䭶㵚扄縪癓꺘쉌睬仍剒乥摄㭹䥣さ畂녨䙖歨㭀땖쉹䁵䟂</w:t>
      </w:r>
      <w:r>
        <w:rPr/>
        <w:t>ⱑ</w:t>
      </w:r>
      <w:r>
        <w:rPr/>
        <w:t>恸</w:t>
      </w:r>
      <w:r>
        <w:rPr/>
        <w:t>ⷂ</w:t>
      </w:r>
      <w:r>
        <w:rPr/>
        <w:t>收頵单뾮呓┲昻</w:t>
      </w:r>
      <w:r>
        <w:rPr/>
        <w:t>ꕨ</w:t>
      </w:r>
      <w:r>
        <w:rPr/>
        <w:t>梮暩㭟煯䌶截愸彈쉶焹䅫呲婰〉犥쉆㝟⾘慱䀸䥾猩盎轈杉坣婘ꥣ幕㙟䒬扶栱垏疱个䬮咱楕慨㈷쉋祺</w:t>
      </w:r>
      <w:r>
        <w:rPr/>
        <w:t>⡎⌴</w:t>
      </w:r>
      <w:r>
        <w:rPr/>
        <w:t>ꦡ⑶</w:t>
      </w:r>
      <w:r>
        <w:rPr/>
        <w:t>숲繸</w:t>
      </w:r>
      <w:r>
        <w:rPr/>
        <w:t>ⶱ</w:t>
      </w:r>
      <w:r>
        <w:rPr/>
        <w:t>㵇䁳砰Ⓜ쎘顕䠩瀽殻숱㩊杞轳㞩䅂칅㵓卄嘭㔥幬稩䐥䥭䷎䲩剭䕋䑯琪㉋噯</w:t>
      </w:r>
      <w:r>
        <w:rPr/>
        <w:t>Ⱛ</w:t>
      </w:r>
      <w:r>
        <w:rPr/>
        <w:t>䍾洱㧍쉘Ⓜ归㝖捾呱揂썱繤䅐ㄷ坓督瓂㩖䙕㞵椷灌쉉湒뽫㕬⤬氩㠽琨唷김濂迂땋唴輵ꍨ癏⼤䐪⏂⩹礲潁㢵员楯ㆣゥ䡨걦䝖</w:t>
      </w:r>
      <w:r>
        <w:rPr/>
        <w:t>ꤪ</w:t>
      </w:r>
      <w:r>
        <w:rPr/>
        <w:t>坒ꆩ쉴⩩▬愯㉞⍧猸歪ば▬컃熬眤⥱㩵⩯뼮╪㉨瑔㙮灁旂兄쉈烂癡刲</w:t>
      </w:r>
      <w:r>
        <w:rPr/>
        <w:t>⣍</w:t>
      </w:r>
      <w:r>
        <w:rPr/>
        <w:t>⻂쉹吸쉾冘쉔䦡妥碣⭖깸쉳瑁</w:t>
      </w:r>
      <w:r>
        <w:rPr/>
        <w:t>ꦿ</w:t>
      </w:r>
      <w:r>
        <w:rPr/>
        <w:t>摭㵇扴쉹㉡硈㥈〦싂杀</w:t>
      </w:r>
      <w:r>
        <w:rPr/>
        <w:t>⠬</w:t>
      </w:r>
      <w:r>
        <w:rPr/>
        <w:t>䝥圤ꄪㆻㆮ껂㵳頴⩠瑎捫渪㚩吰쉀女奏冣㙺䝳百獂癟湮⑙숵坬칕亥숯伱灙幌墥칧轨䧂佹淂䨦厡僂㵧⧂犻澱輵ꥸ⌹欪㬬顳塹䱯⬣祯걁䠯頰뭞昹쉋溿旎㥁㦿Ⓙ䅩捸䂮䠺㜫繢⨹卆殘呒剉繇奢䕑冿牮슩㛃杌嘻䬴㥠噐梡捲㍠㩣呔쉋ꇃ乕犮彇㟂㑫ꆡ㵫슿扦咣䔯彵╁뽖⎏䕫漲㥰쉸塍숨땭㠵睁捕塬숤稪杙깔㶻쉆쉷㶿</w:t>
      </w:r>
      <w:r>
        <w:rPr/>
        <w:t>ⱚ</w:t>
      </w:r>
      <w:r>
        <w:rPr/>
        <w:t>旂㍳稪䮩䔴浀㓂あ怷傣깶</w:t>
      </w:r>
      <w:r>
        <w:rPr/>
        <w:t>ꦥ</w:t>
      </w:r>
      <w:r>
        <w:rPr/>
        <w:t>厣捬㭭⍥┻刵㥘壃湲습쉟䡓殱카焨敬䵀⭖捵</w:t>
      </w:r>
      <w:r>
        <w:rPr/>
        <w:t>⡗</w:t>
      </w:r>
      <w:r>
        <w:rPr/>
        <w:t>卍녗硴숲㭳挽⩓转灡爴䨻姂╒☩硐䋂坊썶뽟</w:t>
      </w:r>
      <w:r>
        <w:rPr/>
        <w:t>⡃┳</w:t>
      </w:r>
      <w:r>
        <w:rPr/>
        <w:t>卂帳扠</w:t>
      </w:r>
      <w:r>
        <w:rPr/>
        <w:t>ꥋ</w:t>
      </w:r>
      <w:r>
        <w:rPr/>
        <w:t>넬䒣㝱汪兄숫♂䭅</w:t>
      </w:r>
      <w:r>
        <w:rPr/>
        <w:t>ⴹ</w:t>
      </w:r>
      <w:r>
        <w:rPr/>
        <w:t>䝐</w:t>
      </w:r>
      <w:r>
        <w:rPr/>
        <w:t>꧂⩠</w:t>
      </w:r>
      <w:r>
        <w:rPr/>
        <w:t>ꥯ</w:t>
      </w:r>
      <w:r>
        <w:rPr/>
        <w:t>ꤺꥆ</w:t>
      </w:r>
      <w:r>
        <w:rPr/>
        <w:t>㕩쵕挦噳眻䩺㒮奡칏捺␯ㆬ䤫湑싂숭묻</w:t>
      </w:r>
      <w:r>
        <w:rPr/>
        <w:t>⡳</w:t>
      </w:r>
      <w:r>
        <w:rPr/>
        <w:t>쉂挪쉙ヂ圩灟呂㫂㔽㩳䆱⽬恈♱秂硧毂攴긦슩氲夊쉸敥ㅱ쉵䌬剦睲⪵䍓湵</w:t>
      </w:r>
      <w:r>
        <w:rPr/>
        <w:t>ꗂ</w:t>
      </w:r>
      <w:r>
        <w:rPr/>
        <w:t>㠯숻䙅</w:t>
      </w:r>
      <w:r>
        <w:rPr/>
        <w:t>ⷂ</w:t>
      </w:r>
      <w:r>
        <w:rPr/>
        <w:t>쉱瀽畨眴䨬뮏瑹睒渥⫂坏奇㑟땕㐬佸㡲噂넫㘯灨㩮쉴琳䰸⍳쎮璘䝬煋汓嫂㨥滂帲唽窏䨶</w:t>
      </w:r>
      <w:r>
        <w:rPr/>
        <w:t>ꤪ</w:t>
      </w:r>
      <w:r>
        <w:rPr/>
        <w:t>㵏㉔丶牬ヂ乥䌪硄汊㕯䢘ヂ䵃䐹畤㢬ꅉ堪癓廂⹐⥔쉣䍵晩쉱呢⬥␪秂⺱䅙䙏揂棂썠徿則╩칙睑午⥶ꄴ쉖뾵搥敔␷ꅱ倮걇⻎瞻纏䑲瑦偀☰쌫⸱恣牣쵚쉱〉䁑䥳灃쉙䅶♹潉숺䝧䌲〹恋浚슘祮뾻卮栨朽㈭뭙瓂썗㍰迂</w:t>
      </w:r>
      <w:r>
        <w:rPr/>
        <w:t>ꕀ</w:t>
      </w:r>
      <w:r>
        <w:rPr/>
        <w:t>爮썰쵍⮿㥳숹슘潑乳䞩䥾䱰娪⤻⭢敵滂䭚煎瑰㜩嫂灉⯂捇ꄪ䑔ㅲ爣쉃晾싂䭣淂䋂숳汱恐椺</w:t>
      </w:r>
      <w:r>
        <w:rPr/>
        <w:t>ꥌ</w:t>
      </w:r>
      <w:r>
        <w:rPr/>
        <w:t>䧂숱奡佫슩⭹</w:t>
      </w:r>
      <w:r>
        <w:rPr/>
        <w:t>⡘</w:t>
      </w:r>
      <w:r>
        <w:rPr/>
        <w:t>쉖じ⬪ꍎ⤭癐</w:t>
      </w:r>
      <w:r>
        <w:rPr/>
        <w:t>ⱦ</w:t>
      </w:r>
      <w:r>
        <w:rPr/>
        <w:t>촭䬺♏쏂楢䕅쉀伺⏂ꍃꍦ╦堰㨲䭘⹫楦灯싂㉥쉧狂䍧琬煎傥副毎⾩쎩䭧坆皻厱䑾숪㛂䚿步쉳썺</w:t>
      </w:r>
      <w:r>
        <w:rPr/>
        <w:t>ꤩ</w:t>
      </w:r>
      <w:r>
        <w:rPr/>
        <w:t>戳䭷敶䲩㈹</w:t>
      </w:r>
      <w:r>
        <w:rPr/>
        <w:t>ꕄ</w:t>
      </w:r>
      <w:r>
        <w:rPr/>
        <w:t>췂㐩Ⓜ⌬싂条⭒㪩묺洯⩷湪㤶殩卩䉊䭵䀷敔稬浃旂⥊湾瑙⫂䂘쉦咻㋂뭱歏⩯硒灮汶唽䑁浬呇个㜵泂䍱〩扏杺싂䰦㕹癲幗⌣乢쉢</w:t>
      </w:r>
      <w:r>
        <w:rPr/>
        <w:t>ⱙ⩞</w:t>
      </w:r>
      <w:r>
        <w:rPr/>
        <w:t>颿⿂깠㥬竎䝡䡈剫喿칲㘺頫䵫쉔幨坵愷轰卲쉒唣婕獾</w:t>
      </w:r>
      <w:r>
        <w:rPr/>
        <w:t>ⷎ</w:t>
      </w:r>
      <w:r>
        <w:rPr/>
        <w:t>澥匨숶쉅䛍凂</w:t>
      </w:r>
      <w:r>
        <w:rPr/>
        <w:t>⢿</w:t>
      </w:r>
      <w:r>
        <w:rPr/>
        <w:t>䍃砬煟쉣ꅚ浌爤숮㞘숸疥䵉囍垡兰䂣</w:t>
      </w:r>
      <w:r>
        <w:rPr/>
        <w:t>⢬</w:t>
      </w:r>
      <w:r>
        <w:rPr/>
        <w:t>昣싂␣湀㛍䔰報䝸쉴⩘佹쉋稲盎柎榡珂</w:t>
      </w:r>
      <w:r>
        <w:rPr/>
        <w:t>ꕭ</w:t>
      </w:r>
      <w:r>
        <w:rPr/>
        <w:t>뽍무쏂禮扒怸슮熥体♦쉍㜭瑞搹稽㩃个奅䉦䖵顷ㄭ煵氪晰㏂楱⒏猸淂㶵䁯僂⪬全圬乱煓䑓ㅐ䱗䩸♃㘱㬯ㆱ䁆䁈䍥땰偢슻</w:t>
      </w:r>
      <w:r>
        <w:rPr/>
        <w:t>ⵘ</w:t>
      </w:r>
      <w:r>
        <w:rPr/>
        <w:t>䤰컎슿塳쵫䌦䍔內䑳㐫瞵쉯⺩␥瑎町㐱쉞噇晩㌷㥥䞥浚쉳䭳婸潤쉑剐縤碿硐뇃摔帬㧂甫㞻䍪숱噯庡䡘ꍴ䁑쉮⏃彸</w:t>
      </w:r>
      <w:r>
        <w:rPr/>
        <w:t>ꦩ</w:t>
      </w:r>
      <w:r>
        <w:rPr/>
        <w:t>秂㚘枥</w:t>
      </w:r>
      <w:r>
        <w:rPr/>
        <w:t>ⵈ</w:t>
      </w:r>
      <w:r>
        <w:rPr/>
        <w:t>䕇弯䝙쉅쉌烂ご欤氤㈩婞䷂恠쉢烂瘬쉦</w:t>
      </w:r>
      <w:r>
        <w:rPr/>
        <w:t>⡦</w:t>
      </w:r>
      <w:r>
        <w:rPr/>
        <w:t>䝷竂쉅녔쉴㉨ㅲ넬憣㛂쵢╟杇㚿걁⨊⍊倦⛍渱㓂쉰⻎瑨츬층ꅐ쉷歋砣偮玵숳䵊硥⑊䑤녲땮ぢぁ</w:t>
      </w:r>
      <w:r>
        <w:rPr/>
        <w:t>ꦱ</w:t>
      </w:r>
      <w:r>
        <w:rPr/>
        <w:t>뽯긭</w:t>
      </w:r>
      <w:r>
        <w:rPr/>
        <w:t>ꦱ</w:t>
      </w:r>
      <w:r>
        <w:rPr/>
        <w:t>昮ꄽ夸䭚⹠䵰㥂쉄㢻ヂ敇欺噖䐨㵢檵⩰辻獑</w:t>
      </w:r>
      <w:r>
        <w:rPr/>
        <w:t>⡎</w:t>
      </w:r>
      <w:r>
        <w:rPr/>
        <w:t>䉪娪⻂ㅖ䝇⌶浥攬滂⑕佮슡㩎뭁㘩曂獐䦻㴣㴬師䕺㧂쉐熮숱嫂焸쉈睩</w:t>
      </w:r>
      <w:r>
        <w:rPr/>
        <w:t>ⱓ</w:t>
      </w:r>
      <w:r>
        <w:rPr/>
        <w:t>㴴啉堮䢩</w:t>
      </w:r>
      <w:r>
        <w:rPr/>
        <w:t>꤫</w:t>
      </w:r>
      <w:r>
        <w:rPr/>
        <w:t>ⱁ</w:t>
      </w:r>
      <w:r>
        <w:rPr/>
        <w:t>偐㵱灅ㅮ圱⑒쉪汑䪱硂䡾剅숬彨㭦囂愬치樯썪ꏂ橂樵</w:t>
      </w:r>
      <w:r>
        <w:rPr/>
        <w:t>ꕄ</w:t>
      </w:r>
      <w:r>
        <w:rPr/>
        <w:t>㤳填傣⍶繘䐶柂슏⸹匵䢱彐捚勂걳䛂沿⹆⬹⥇ぴ瞬䕖깋㈻睞価⩉ァ숳</w:t>
      </w:r>
      <w:r>
        <w:rPr/>
        <w:t>꧂</w:t>
      </w:r>
      <w:r>
        <w:rPr/>
        <w:t>桉佉所䭀砪轟繮♈䑎捤㒣㌹䜩ꄰ獹縪䊩슣堦⭺㯂畡⽷ざ橾䑚</w:t>
      </w:r>
      <w:r>
        <w:rPr/>
        <w:t>⡬</w:t>
      </w:r>
      <w:r>
        <w:rPr/>
        <w:t>㤬眯怯䤣㍀숨囂⛎礴幀썢琭乗걤쉳</w:t>
      </w:r>
      <w:r>
        <w:rPr/>
        <w:t>ꦡ</w:t>
      </w:r>
      <w:r>
        <w:rPr/>
        <w:t>뭰䡚⭯䔱싎繘硺䵀ꍂ㥯싂␫湚㬥숨杳催䔳⤪⹞㊿</w:t>
      </w:r>
      <w:r>
        <w:rPr/>
        <w:t>⠺</w:t>
      </w:r>
      <w:r>
        <w:rPr/>
        <w:t>嫃쉖怨沘쉱ꄱ刲唲ぎ墩挵䉰横⽒</w:t>
      </w:r>
      <w:r>
        <w:rPr/>
        <w:t>ꕨ</w:t>
      </w:r>
      <w:r>
        <w:rPr/>
        <w:t>熿촦</w:t>
      </w:r>
      <w:r>
        <w:rPr/>
        <w:t>⡤</w:t>
      </w:r>
      <w:r>
        <w:rPr/>
        <w:t>숷渵漥㶥</w:t>
      </w:r>
      <w:r>
        <w:rPr/>
        <w:t>⣂</w:t>
      </w:r>
      <w:r>
        <w:rPr/>
        <w:t>ꤵ</w:t>
      </w:r>
      <w:r>
        <w:rPr/>
        <w:t>ꅵ橸겥숣噈⬩堽쉋睭칑䔱䫂㵎뼽䦱□吨犩弱⸬⾏㓂뭭坑⌱슩</w:t>
      </w:r>
      <w:r>
        <w:rPr/>
        <w:t>⠬</w:t>
      </w:r>
      <w:r>
        <w:rPr/>
        <w:t>䊮쉐硶㞿竂깣㤹숯䑵ꌰ䱸싂䐷珂穏稭卮未顃넨</w:t>
      </w:r>
      <w:r>
        <w:rPr/>
        <w:t>⡶</w:t>
      </w:r>
      <w:r>
        <w:rPr/>
        <w:t>楠睠眬␱぀썆ꅍ䝩颬㭓犡⌸녪㍗⨵晆㝱亮</w:t>
      </w:r>
      <w:r>
        <w:rPr/>
        <w:t>⠽⣂</w:t>
      </w:r>
      <w:r>
        <w:rPr/>
        <w:t>ꕒ</w:t>
      </w:r>
      <w:r>
        <w:rPr/>
        <w:t>䭠搪㐻ꍱ⭘㝢坨</w:t>
      </w:r>
      <w:r>
        <w:rPr/>
        <w:t>ꕨ</w:t>
      </w:r>
      <w:r>
        <w:rPr/>
        <w:t>榿桾姃䭯쉵瘮䡢䑬䝲⍏瀤䣂是㩔繏ꌤ䯃渪䥑␲ㄲ祊쉠㍱單帰睂㥔䵗ㄬ㥠皩擂㋂═촪硠桟㍙ㅂ㙲䭣쉲總녦뇂</w:t>
      </w:r>
      <w:r>
        <w:rPr/>
        <w:t>ꔭ</w:t>
      </w:r>
      <w:r>
        <w:rPr/>
        <w:t>嘣年녾쉫숵偄쏂갲涏ㅷ⨩⺵奡㝾㛂䧂晤쎱瑣슏䅫页㬱싂뗂昽㭡燂䑕</w:t>
      </w:r>
      <w:r>
        <w:rPr/>
        <w:t>ꤴ</w:t>
      </w:r>
      <w:r>
        <w:rPr/>
        <w:t>쉢湁欩沵뗂泂뼲惂䏂ꅓ哂䁇</w:t>
      </w:r>
      <w:r>
        <w:rPr/>
        <w:t>ꕹ</w:t>
      </w:r>
      <w:r>
        <w:rPr/>
        <w:t>쉲啧②⌴澩昦Ⓜ䤥㈪牉칋⏍竂兮䇂亥⨩쉂灉䱉숭䘽獦䨺⥺琫稪⚩쉖쉯㕫彺扺㡍幭긳柃猣䟂슿塴쵘䵱囂睌⻎び䂡</w:t>
      </w:r>
      <w:r>
        <w:rPr/>
        <w:t>ꦬ</w:t>
      </w:r>
      <w:r>
        <w:rPr/>
        <w:t>ㅒ䭐扒녫䝂怰ꌭ兹爦歃瞡党넩繲汸丨榩쉌䇍쉦啩伦싂䔴癎ヂ⪣癡燂썮夦</w:t>
      </w:r>
      <w:r>
        <w:rPr/>
        <w:t>ꕃ</w:t>
      </w:r>
      <w:r>
        <w:rPr/>
        <w:t>猸쉂쎿慃渦⥆딱燂渷久櫂䁑䔣갺</w:t>
      </w:r>
      <w:r>
        <w:rPr/>
        <w:t>ꥐ</w:t>
      </w:r>
      <w:r>
        <w:rPr/>
        <w:t>䬳ꅞ㍨楗슩矍㗂㘽슬硶쉧깑权憻彈䁂⬦坶挊놩㌳椣懃♫浮</w:t>
      </w:r>
      <w:r>
        <w:rPr/>
        <w:t>ꔹ</w:t>
      </w:r>
      <w:r>
        <w:rPr/>
        <w:t>숦䏃妮濃爩浃繤㤴䔳摲ォ晉</w:t>
      </w:r>
      <w:r>
        <w:rPr/>
        <w:t>ꕁ</w:t>
      </w:r>
      <w:r>
        <w:rPr/>
        <w:t>沿숨沿瘵微顲쵾椶</w:t>
      </w:r>
      <w:r>
        <w:rPr/>
        <w:t>⡋</w:t>
      </w:r>
      <w:r>
        <w:rPr/>
        <w:t>걅顕淂숱灡楕淎敡⥣뽯妘⭖晪ꌫ쉲牤⫂㫂瀭㋂㕏딪剎憩瑯</w:t>
      </w:r>
      <w:r>
        <w:rPr/>
        <w:t>ꥈ</w:t>
      </w:r>
      <w:r>
        <w:rPr/>
        <w:t>抵墘㝄㡨</w:t>
      </w:r>
      <w:r>
        <w:rPr/>
        <w:t>ⴤ⩙</w:t>
      </w:r>
      <w:r>
        <w:rPr/>
        <w:t>㵯捋琶䙷㬥뭹来濂㑁䁔繯겥쵚儥╯圪ㅚ绂녚㑫㉄䙯嗍칉묰呎㡱</w:t>
      </w:r>
      <w:r>
        <w:rPr/>
        <w:t>ꦱ</w:t>
      </w:r>
      <w:r>
        <w:rPr/>
        <w:t>ꍤꥴ㭖輷ꥵ㥏겡忂␽숪쉤㵘扌顤伦㫂</w:t>
      </w:r>
      <w:r>
        <w:rPr/>
        <w:t>ꥋ</w:t>
      </w:r>
      <w:r>
        <w:rPr/>
        <w:t>灤䱴㶩姂嫂煀礴焲䍮兑⹉䁌潩慅桅싂纏昫婣湸䝺녅ꅍ匯숤㥪䨭䯃婤</w:t>
      </w:r>
      <w:r>
        <w:rPr/>
        <w:t>ꗂ</w:t>
      </w:r>
      <w:r>
        <w:rPr/>
        <w:t>燂숶숤〱⻂㜳昩䵇潃깭兠뭅㣂슏幡숷䍔⹪㞩璘㟎칐垏珂噘嚘婵参樹쉫慐儦䜲䎻桗쉂䰵땈歨䰭剡惎ꍍ惂╩亮爮硍䯂䕡㋃ꅷ</w:t>
      </w:r>
      <w:r>
        <w:rPr/>
        <w:t>ⰲ</w:t>
      </w:r>
      <w:r>
        <w:rPr/>
        <w:t>祋따憘㡍晲沘쉂싃縵묳捋槍슘㵂걤⼰夭炮唵掮꥗搪瓂쉨才⩕⽯䖏걵潳稥潯⏂剠副恨漪습딪噐彔猷慌</w:t>
      </w:r>
      <w:r>
        <w:rPr/>
        <w:t>⠣</w:t>
      </w:r>
      <w:r>
        <w:rPr/>
        <w:t>攦呍䛂곂</w:t>
      </w:r>
      <w:r>
        <w:rPr/>
        <w:t>ⵔ</w:t>
      </w:r>
      <w:r>
        <w:rPr/>
        <w:t>幐樽⩋녂갻ꥲ숬⩾쏂癉䁸쉂䑐⒮싂䝫灶塺煩唯㝌</w:t>
      </w:r>
      <w:r>
        <w:rPr/>
        <w:t>ꕰ</w:t>
      </w:r>
      <w:r>
        <w:rPr/>
        <w:t>걂㠵竍㥦顥䱘繨僂徱ꅹꌷ洯䰴穠쉄쉢穚숽礪煄轚䠹쉹䁀犮䱂氹䔨楤䧂㘦⌻䙄③㌪싂灲嘥娥〤곂䜪歭䘮㉈╱ꄱ晄秃佢㥊䪻轧剖⽳⽂ァ揎㝡츱</w:t>
      </w:r>
      <w:r>
        <w:rPr/>
        <w:t>ꤸ</w:t>
      </w:r>
      <w:r>
        <w:rPr/>
        <w:t>㙁䏍僂辱歪伲</w:t>
      </w:r>
      <w:r>
        <w:rPr/>
        <w:t>⣍</w:t>
      </w:r>
      <w:r>
        <w:rPr/>
        <w:t>搸瑡슻㴬啬</w:t>
      </w:r>
      <w:r>
        <w:rPr/>
        <w:t>ꤨ</w:t>
      </w:r>
      <w:r>
        <w:rPr/>
        <w:t>桖ㄺ␫뾥硥匶꧎㡠䥓춱忂쉏⪮⌯ァ숣䕕礱ꥧ佫⸭瑱砯嚱㗂弲瑋懂段䯂䵫⥏⽩㉅䱢쉤긵䒘乎䙣숩柂슘숪扒䞣⏍䡲庬놥椹⹰㩁녩㩶䵹奇㉹긻쉆䭧䤴槍頣䨷ㅑ畦瀴⩾땂䘪숹摊㤨숫坡縸슿丹깡牤꥙痂晫⌷典㕮䤦䈤灏쉂瀶做轕⮮祓柂旂産</w:t>
      </w:r>
      <w:r>
        <w:rPr/>
        <w:t>ⱦ</w:t>
      </w:r>
      <w:r>
        <w:rPr/>
        <w:t>뮡⨴慵庩〉㡚䒻䳂쉯⼶捰䕒奫⨭懂㓂廍礨</w:t>
      </w:r>
      <w:r>
        <w:rPr/>
        <w:t>Ⱔ</w:t>
      </w:r>
      <w:r>
        <w:rPr/>
        <w:t>摠㬫暥祎⬥獇摭갷⹬呒</w:t>
      </w:r>
      <w:r>
        <w:rPr/>
        <w:t>ꦵ</w:t>
      </w:r>
      <w:r>
        <w:rPr/>
        <w:t>䡔攽쉙奶猭扁쉹㏂숥노帹㭉䪿⨦䫂䜣䁧␹癵쉺桥뭖䬮朲┵繾䝌㪥倪呶硎䥐搰ꥳ擂♬祦㙡敊♷䔻⨰</w:t>
      </w:r>
      <w:r>
        <w:rPr/>
        <w:t>ⰹ</w:t>
      </w:r>
      <w:r>
        <w:rPr/>
        <w:t>쉟栫㓃숴礊떘嫍怲䧂弦轫挬⩄妡䐨㗂㥥㩔汩捲ふ격䞵㑀唥卡硠猷兇瀴ꍹ繩幉灷田㜳煠䕳伱숦념昣숫</w:t>
      </w:r>
      <w:r>
        <w:rPr/>
        <w:t>ꤽ</w:t>
      </w:r>
      <w:r>
        <w:rPr/>
        <w:t>䁢扨䤮쉇䉒숨辩㬴䑑⍏噥呣䟂</w:t>
      </w:r>
      <w:r>
        <w:rPr/>
        <w:t>ꤲ▬</w:t>
      </w:r>
      <w:r>
        <w:rPr/>
        <w:t>쉊捡浂␩컂䜱䈰㔣ㅟ榿䡏䫎쉶呮堥⩷</w:t>
      </w:r>
      <w:r>
        <w:rPr/>
        <w:t>⡂</w:t>
      </w:r>
      <w:r>
        <w:rPr/>
        <w:t>噦㉍땖싂䑕㡰㑉穡噄숫䤻슩畡頺</w:t>
      </w:r>
      <w:r>
        <w:rPr/>
        <w:t>꧂</w:t>
      </w:r>
      <w:r>
        <w:rPr/>
        <w:t>䪡併⥓潯癙浏犮汓쉋䘭</w:t>
      </w:r>
      <w:r>
        <w:rPr/>
        <w:t>ꥌ</w:t>
      </w:r>
      <w:r>
        <w:rPr/>
        <w:t>攷쉕怷䬰쉉⬬캣搽哂㉏⸨橄녦슣䁹쉨甲碥呹垥쉴䴰걤⌤痂摬猯戰煸㔫숴쉠稩⼨杀晦䛂䍚咩婁兹噺甫場吰</w:t>
      </w:r>
      <w:r>
        <w:rPr/>
        <w:t>Ⱘ</w:t>
      </w:r>
      <w:r>
        <w:rPr/>
        <w:t>㥉㶻䵑ꍈ灖쉸灍딨厱呪摂긥숱珂软湆</w:t>
      </w:r>
      <w:r>
        <w:rPr/>
        <w:t>ꥏ</w:t>
      </w:r>
      <w:r>
        <w:rPr/>
        <w:t>䋎꥖憩ꍗ瑮숯噋썓쉂뽇戺떿⛂吳䙸䴪獌㝲䌰䭋⌸㘪숥噟⩗眭煓牶夰硋嘦塎쉞㖱</w:t>
      </w:r>
      <w:r>
        <w:rPr/>
        <w:t>ⴲ♶</w:t>
      </w:r>
      <w:r>
        <w:rPr/>
        <w:t>䉏彠䍶漤橩땃ꅸꥢ堰㯃</w:t>
      </w:r>
      <w:r>
        <w:rPr/>
        <w:t>ꥑ</w:t>
      </w:r>
      <w:r>
        <w:rPr/>
        <w:t>㈮깬眮克潣父㎩煹癴帪䐮⽀啑ꎡ摏绂◂碿䁱</w:t>
      </w:r>
      <w:r>
        <w:rPr/>
        <w:t>ⵔ</w:t>
      </w:r>
      <w:r>
        <w:rPr/>
        <w:t>牸</w:t>
      </w:r>
      <w:r>
        <w:rPr/>
        <w:t>ꕲ</w:t>
      </w:r>
      <w:r>
        <w:rPr/>
        <w:t>ま䙘䝀㭪樵噔걩卨佚睰縣呓쉫㖥⪩쉉</w:t>
      </w:r>
      <w:r>
        <w:rPr/>
        <w:t>ⷂ</w:t>
      </w:r>
      <w:r>
        <w:rPr/>
        <w:t>辡⯂</w:t>
      </w:r>
      <w:r>
        <w:rPr/>
        <w:t>⡧</w:t>
      </w:r>
      <w:r>
        <w:rPr/>
        <w:t>頬禩⨹眫掩⚬싂䢿㝁兡ꎬ</w:t>
      </w:r>
      <w:r>
        <w:rPr/>
        <w:t>ꤰ</w:t>
      </w:r>
      <w:r>
        <w:rPr/>
        <w:t>氺쉹㑱癑쉾쉔愱䄨㋂皏쉪塞┱吤⽒䑰⭖숰㑱栤쉭칩颻쉦厵긷煄塭恷</w:t>
      </w:r>
      <w:r>
        <w:rPr/>
        <w:t>Ⱡ⩎⢣</w:t>
      </w:r>
      <w:r>
        <w:rPr/>
        <w:t>捔</w:t>
      </w:r>
      <w:r>
        <w:rPr/>
        <w:t>꧂</w:t>
      </w:r>
      <w:r>
        <w:rPr/>
        <w:t>繮氣夸澩勂剭ㅬ쵩弹稭䝶⍭椪㕩愩堷㥸偸眫䝏숯</w:t>
      </w:r>
      <w:r>
        <w:rPr/>
        <w:t>ⵞ</w:t>
      </w:r>
      <w:r>
        <w:rPr/>
        <w:t>䝉뭗쉓쉍晲⽊⽋珂挥䅎䫂㫂땮幢뇂稫⑍奊熩昵㛎쉉殏砻뽵䍹乾伩뼮ꅖ숬扩뾡싎杏佲但⥬櫎㐫뽺</w:t>
      </w:r>
      <w:r>
        <w:rPr/>
        <w:t>ⱑ</w:t>
      </w:r>
      <w:r>
        <w:rPr/>
        <w:t>䀤쉋徵쉩碩⽇쉋彭㌳䤹깅轉塨䰦◃㦥슩溘淍䠲㡪쉞楚ꥥ灓㘺䈽稱㵨⩙澿␯䢘䏂</w:t>
      </w:r>
      <w:r>
        <w:rPr/>
        <w:t>ⶥ</w:t>
      </w:r>
      <w:r>
        <w:rPr/>
        <w:t>䝸䮩㞩⸨檩슩熥姂〷딪桺牲㬣ꍖ剺䌻帵御쉍ㄺ顑娮╡㕞榻据㑃䬤剧䯂䁬싎制壂♄頳痂輷ꎏ</w:t>
      </w:r>
      <w:r>
        <w:rPr/>
        <w:t>ꦥ</w:t>
      </w:r>
      <w:r>
        <w:rPr/>
        <w:t>時䉄绂兔堮序八悮㧂烂㈦慞癃㙉㪬䱹</w:t>
      </w:r>
      <w:r>
        <w:rPr/>
        <w:t>ⱆ</w:t>
      </w:r>
      <w:r>
        <w:rPr/>
        <w:t>卉瓂欶呉䶱쉞嫂ㅀ⤸輽礤슿幦獴</w:t>
      </w:r>
      <w:r>
        <w:rPr/>
        <w:t>⡘⌭</w:t>
      </w:r>
      <w:r>
        <w:rPr/>
        <w:t>爷㘦걗幾敯ㅉ㭌矂⪵숻硶ㅓ䮡牠䰻㭐</w:t>
      </w:r>
      <w:r>
        <w:rPr/>
        <w:t>ⶻ</w:t>
      </w:r>
      <w:r>
        <w:rPr/>
        <w:t>焱긻</w:t>
      </w:r>
      <w:r>
        <w:rPr/>
        <w:t>ꥍ⪣</w:t>
      </w:r>
      <w:r>
        <w:rPr/>
        <w:t>僂幖⌬樨㣂䑹䳂砤␫歆䥖뭆䑕着꥾坘堹뽣슩奠啋摭砨㠊囂傥╣쵃쉔충さ楮</w:t>
      </w:r>
      <w:r>
        <w:rPr/>
        <w:t>ꤩ</w:t>
      </w:r>
      <w:r>
        <w:rPr/>
        <w:t>彉噬楘놮浨剮쉖係潯眥㉱䖻㐤昱晟挮奷䨲摄싂堯㥱촪썡瑱愴亣㵆촽瞩〪彃嘤摅愬奞乲⬲㏂쌭䕂桳彳㫂⭟䭢涻슏㫂桲儦걆斥塶壃䰪榬䭪幷⼪ㄫ䛂춘ㅲ参</w:t>
      </w:r>
      <w:r>
        <w:rPr/>
        <w:t>⡘⍋</w:t>
      </w:r>
      <w:r>
        <w:rPr/>
        <w:t>뗂䦥䂥坱ㅧ㍏⿂ꄣ戱슬㵘潈ㅂ쉂潢噒䄨䩄琩卟睸溬⹖㧂싍攵䔻㶿汔瑃滂穚뭭昱땈⩭湸따㍙爻⽶睲ꍑ䐣灖繂㡺䨪뽋礵牖辏</w:t>
      </w:r>
      <w:r>
        <w:rPr/>
        <w:t>ⴸ</w:t>
      </w:r>
      <w:r>
        <w:rPr/>
        <w:t>쉤䒡晹䅧壂꧎</w:t>
      </w:r>
      <w:r>
        <w:rPr/>
        <w:t>ꥑ</w:t>
      </w:r>
      <w:r>
        <w:rPr/>
        <w:t>獨깑ꥲ싂</w:t>
      </w:r>
      <w:r>
        <w:rPr/>
        <w:t>ꦱ</w:t>
      </w:r>
      <w:r>
        <w:rPr/>
        <w:t>歧刱慑⬫㥤싂쉍噟敋㡔㛂橅⹅␶桃뭸땉뼬囂猽穡䡓癟숹ꍲ싂䝊潡卂㉨⦱璩顇쵑䓂奕칠柂漳參㕏剰洷敨⍧灈ꍈꍂ㙷䰨</w:t>
      </w:r>
      <w:r>
        <w:rPr/>
        <w:t>꧂</w:t>
      </w:r>
      <w:r>
        <w:rPr/>
        <w:t>䒱䲬쉥䝺徱⽋쉯眹タ⥴睥盂怷䡈檥稽頶犥牸㔯땸幈뭚滍</w:t>
      </w:r>
      <w:r>
        <w:rPr/>
        <w:t>꤯</w:t>
      </w:r>
      <w:r>
        <w:rPr/>
        <w:t>祡㙠</w:t>
      </w:r>
      <w:r>
        <w:rPr/>
        <w:t>ⵞ</w:t>
      </w:r>
      <w:r>
        <w:rPr/>
        <w:t>ォ欺㍍쉐딩癸焥숵参</w:t>
      </w:r>
      <w:r>
        <w:rPr/>
        <w:t>ꕤ</w:t>
      </w:r>
      <w:r>
        <w:rPr/>
        <w:t>䅷楗쉐䵘歧啁繐⧃⨷䥓</w:t>
      </w:r>
      <w:r>
        <w:rPr/>
        <w:t>ⱈ</w:t>
      </w:r>
      <w:r>
        <w:rPr/>
        <w:t>繷榵扞繤㦵琣쉙⌦䥶琤㵁摨湇坱ꄨ쉳厥쏂</w:t>
      </w:r>
      <w:r>
        <w:rPr/>
        <w:t>ⵕ╔ꤤ</w:t>
      </w:r>
      <w:r>
        <w:rPr/>
        <w:t>疩敩戰쉍ッ⪘슥썒却㩇䀱쌺枥ꥨ</w:t>
      </w:r>
      <w:r>
        <w:rPr/>
        <w:t>ꦏ</w:t>
      </w:r>
      <w:r>
        <w:rPr/>
        <w:t>䩞湒核</w:t>
      </w:r>
      <w:r>
        <w:rPr/>
        <w:t>ꕤ</w:t>
      </w:r>
      <w:r>
        <w:rPr/>
        <w:t>掬ぁ䭄侘䔲䍋슮⺏㭴捈⍒㝫猪뼵㷎汰〯淂兒쉣䮮䰣㜳剅䁥瓂쵐硳⩡眪畧䈶祚㡶湢䗂檡쉊㵧⩗䱟䘪塕痂眵䞣쉥獪傏昬顁刨䫂쉕⻎盃䛂걉傿꥾䍁浔ヂ㩭⛂쉟갫湓ㅧ㧂䁂䷍浣㩫㐩쉏捗救琬晁</w:t>
      </w:r>
    </w:p>
    <w:p>
      <w:pPr>
        <w:pStyle w:val="PreformattedText"/>
        <w:bidi w:val="0"/>
        <w:spacing w:before="0" w:after="0"/>
        <w:jc w:val="left"/>
        <w:rPr/>
      </w:pPr>
      <w:r>
        <w:rPr/>
        <w:t>㜲乧濂煨䯎漦摣ヂ嫍⌦㙞獴⩬顔╀䓂昪쉎⨹䫂摋㍳</w:t>
      </w:r>
      <w:r>
        <w:rPr/>
        <w:t>ⱶ</w:t>
      </w:r>
      <w:r>
        <w:rPr/>
        <w:t>㙹偗据㙶䇂㧂묳⽰숭䵳㥧㭷䵗믃䝶疿갦⑚⩲⹵⏂坄垮䔰♙穲⹧䕒䑉䣂爺懂긭㗍♎䵺땇暩勂쉨䏂夲瑏䝣凂剬吽䭺쉢楖暩嫂㶱䥋뽖狍⺩拂媮쉍ꥺ挰穫㠣㝀灂䬦疩䥙吭係䨰⹌係唷竂场ꏂ䓂繖</w:t>
      </w:r>
      <w:r>
        <w:rPr/>
        <w:t>ⶩ</w:t>
      </w:r>
      <w:r>
        <w:rPr/>
        <w:t>䮱䧂㷂⻂绂䬮挵楊䭞硸䯂⑔母䅔땘䕚俍犘쉹⺮⬲窘慧杔䁒慤뇂畺頬䣃儷⴫圮㒿싂쉮癶⺥㡗숫礦枿橬䑚婗呪ㄊ땣⵺盂㐤堸晙䤸㭆淂⿂</w:t>
      </w:r>
      <w:r>
        <w:rPr/>
        <w:t>꤯</w:t>
      </w:r>
      <w:r>
        <w:rPr/>
        <w:t>䝍㌪䉢㗂硑愷쎮츭乣⑵䵒䎏⑰扵悡慘⥃♡慃橰㕴汢焲殩녓䵅숯땸</w:t>
      </w:r>
      <w:r>
        <w:rPr/>
        <w:t>ⶥ</w:t>
      </w:r>
      <w:r>
        <w:rPr/>
        <w:t>쉁畇䙀㩄</w:t>
      </w:r>
      <w:r>
        <w:rPr/>
        <w:t>ꤵ</w:t>
      </w:r>
      <w:r>
        <w:rPr/>
        <w:t>乭䉋㕌칇䞮츪䀷⼪斏䑃걵⌫亮쉆歱㪩䖥瑭</w:t>
      </w:r>
      <w:r>
        <w:rPr/>
        <w:t>ꗂ</w:t>
      </w:r>
      <w:r>
        <w:rPr/>
        <w:t>䣂숱剸秂歪◂浓갫湖䘪㑓䑤㡵㘩瞥䵋쉨揂</w:t>
      </w:r>
      <w:r>
        <w:rPr/>
        <w:t>⠰</w:t>
      </w:r>
      <w:r>
        <w:rPr/>
        <w:t>啮ꥮ娯䗂砶⽞嫂싂硕㭊⽡妩썑뿂橑䦣㤵쉈䭆䅵⾱廃辥晵뽔伯䵍⻂</w:t>
      </w:r>
      <w:r>
        <w:rPr/>
        <w:t>ꥊ</w:t>
      </w:r>
      <w:r>
        <w:rPr/>
        <w:t>䡊悩唰樲㡖燂뾿쉄㩶桩숪뇂別ㅈ䔪䵇顫榬㈥畺</w:t>
      </w:r>
      <w:r>
        <w:rPr/>
        <w:t>ꥒ</w:t>
      </w:r>
      <w:r>
        <w:rPr/>
        <w:t>庬ꥡ</w:t>
      </w:r>
      <w:r>
        <w:rPr/>
        <w:t>ⴳ</w:t>
      </w:r>
      <w:r>
        <w:rPr/>
        <w:t>硦澬㌳쉐슿䥩匲獵숵穲捶⴨轹㶡癮</w:t>
      </w:r>
      <w:r>
        <w:rPr/>
        <w:t>ꕒ</w:t>
      </w:r>
      <w:r>
        <w:rPr/>
        <w:t>收⨤椵恇㶿䙨拂갩걩繎杯睉싃숳⩏䧃䤺</w:t>
      </w:r>
      <w:r>
        <w:rPr/>
        <w:t>ꕂ</w:t>
      </w:r>
      <w:r>
        <w:rPr/>
        <w:t>싎䎣堨</w:t>
      </w:r>
      <w:r>
        <w:rPr/>
        <w:t>ⷂ</w:t>
      </w:r>
      <w:r>
        <w:rPr/>
        <w:t>愵焰뇂歙䨻㨨煥⮬硦瑈㕤哂쵴츴䅠䬳⭌䁣坾轡夫䧂쉎搦㈫別抏긬쉴䴮썚漯⽍⑷䤫ꅋ壃숯┰⩆㉙歭싍䧂嗂曂伤싂䙶䙙墣䨬牄㝎깉㑋䠱䉍慓䛂呒</w:t>
      </w:r>
      <w:r>
        <w:rPr/>
        <w:t>ꕵ⩨</w:t>
      </w:r>
      <w:r>
        <w:rPr/>
        <w:t>䑔⽬㘷畵ꥬ轀煳暩妥男썃땭摰奆姂潗딮㴣쉐슬쏂攲玻췎␴䅃剀㣂息戳⩐绂㵚䌷</w:t>
      </w:r>
      <w:r>
        <w:rPr/>
        <w:t>ⱸ</w:t>
      </w:r>
      <w:r>
        <w:rPr/>
        <w:t>㤪䉧㕴旃杕⭳橂㛂祗焴䞻껂呞㧂쉬佅堬甥塩兰䉯䑑温쉑潁潟♲顳䎻砶卫熏䙭㩗獧䝺⛂き䐨䁚癯䞮䔪㷂ㆿ牘摨浹朤澻䦵䉋癸ꆡ塹쉓獱䕓⩘ꌯ槂奡㘪╔</w:t>
      </w:r>
      <w:r>
        <w:rPr/>
        <w:t>⡖</w:t>
      </w:r>
      <w:r>
        <w:rPr/>
        <w:t>灢꧎噸漵㷂놩</w:t>
      </w:r>
      <w:r>
        <w:rPr/>
        <w:t>ⲻ</w:t>
      </w:r>
      <w:r>
        <w:rPr/>
        <w:t>猩い坪⛂</w:t>
      </w:r>
      <w:r>
        <w:rPr/>
        <w:t>ꔬ␺</w:t>
      </w:r>
      <w:r>
        <w:rPr/>
        <w:t>깶䫂爴ひ歮慵⸶硰栵㡌춡壂㑉㡥쉸帮䩰⏂彡䝢〬勂呄硷澿牒㤨颥燂㉡灍Ⓝ싂Ⓜ⩒</w:t>
      </w:r>
      <w:r>
        <w:rPr/>
        <w:t>ꔤ</w:t>
      </w:r>
      <w:r>
        <w:rPr/>
        <w:t>坘㩶숳汆㶩汵쉾⧂洫珂丬</w:t>
      </w:r>
      <w:r>
        <w:rPr/>
        <w:t>⠯</w:t>
      </w:r>
      <w:r>
        <w:rPr/>
        <w:t>ꥷ牮璡堮㡚恨䖏</w:t>
      </w:r>
      <w:r>
        <w:rPr/>
        <w:t>⡉</w:t>
      </w:r>
      <w:r>
        <w:rPr/>
        <w:t>㑲ꍁ㈭</w:t>
      </w:r>
      <w:r>
        <w:rPr/>
        <w:t>Ⱘ</w:t>
      </w:r>
      <w:r>
        <w:rPr/>
        <w:t>敹冥㵭噦䣎䇂</w:t>
      </w:r>
      <w:r>
        <w:rPr/>
        <w:t>⡟</w:t>
      </w:r>
      <w:r>
        <w:rPr/>
        <w:t>ꥉ</w:t>
      </w:r>
      <w:r>
        <w:rPr/>
        <w:t>癰숮咡浳숽뗎㨵卩弴疱쉂㕗獧㝵墬◂㕂</w:t>
      </w:r>
      <w:r>
        <w:rPr/>
        <w:t>⠸</w:t>
      </w:r>
      <w:r>
        <w:rPr/>
        <w:t>ꥣ穵</w:t>
      </w:r>
      <w:r>
        <w:rPr/>
        <w:t>ⷂ⬪</w:t>
      </w:r>
      <w:r>
        <w:rPr/>
        <w:t>獱接⌭迂츳㉪숶걈濂䊘穀橺캬纏</w:t>
      </w:r>
      <w:r>
        <w:rPr/>
        <w:t>ꤷ</w:t>
      </w:r>
      <w:r>
        <w:rPr/>
        <w:t>圣⹈惂䥚版╰쉐䘰啨ꍃꍚ넶뗂牆쉰⎿ꥦ숣칔桒找凂뮿痃숱쉏発牕ꄫ⩪坎쉕栳깂敶硎뭍慈迂捤ꄻ橯揂쉂㭲⩓喥䆬슮䷂䔯穩䮏깗䡲杞숊╢捏김獬⥉</w:t>
      </w:r>
      <w:r>
        <w:rPr/>
        <w:t>ⰱ␴</w:t>
      </w:r>
      <w:r>
        <w:rPr/>
        <w:t>湯㶣싂䍊㮿畅썔숻쉖医轨䍦磂穥繴穓頨ㅡ䗂㵲楩頫囂爦欩瀲磂䪵执捣䩋</w:t>
      </w:r>
      <w:r>
        <w:rPr/>
        <w:t>ⷂ</w:t>
      </w:r>
      <w:r>
        <w:rPr/>
        <w:t>妩갯㙬䨫䩧⑵숬캥瀽䑎偠⵪咩䴩䤻숺쏍慭伫㖘爬⦻</w:t>
      </w:r>
      <w:r>
        <w:rPr/>
        <w:t>ꕍ</w:t>
      </w:r>
      <w:r>
        <w:rPr/>
        <w:t>䗂澩顬㖣</w:t>
      </w:r>
      <w:r>
        <w:rPr/>
        <w:t>ⶏꦏ</w:t>
      </w:r>
      <w:r>
        <w:rPr/>
        <w:t>䮮彮硋⦥⩤㔦ꇂ쏂䕴슥急싂掣㑭曂뗂㴬쉰慦䍉焩⹾ꅩ</w:t>
      </w:r>
      <w:r>
        <w:rPr/>
        <w:t>ꦥ</w:t>
      </w:r>
      <w:r>
        <w:rPr/>
        <w:t>榬䐰熬畬壂꺡ㅮ梘䂱㐬塦ꍳ갭䏂う桾㑊桮㜥䛎呹㯂噫</w:t>
      </w:r>
      <w:r>
        <w:rPr/>
        <w:t>⠪</w:t>
      </w:r>
      <w:r>
        <w:rPr/>
        <w:t>玮焪桚㙟⾏輦甯㵷䔪燂㨫柂福晊塭体</w:t>
      </w:r>
      <w:r>
        <w:rPr/>
        <w:t>ⵯ</w:t>
      </w:r>
      <w:r>
        <w:rPr/>
        <w:t>摔乒슿慃쉵氥桇㡶顡㵳牧乵繧慾殩</w:t>
      </w:r>
      <w:r>
        <w:rPr/>
        <w:t>ꔽ</w:t>
      </w:r>
      <w:r>
        <w:rPr/>
        <w:t>쉳꺩ꇎ䟂쉃쉆橴㇎焽㘨憣项싂깓㕀ꥸ䛂晖硏ㄹ㘲㗂欯搬⽮䥈助㩚䩁숷녂䶘䵞溩涣쉡婰㝇⾣</w:t>
      </w:r>
      <w:r>
        <w:rPr/>
        <w:t>ꕠ</w:t>
      </w:r>
      <w:r>
        <w:rPr/>
        <w:t>杴쉟繕佗녳쉄捴⑚洶幤㡂숹乁</w:t>
      </w:r>
      <w:r>
        <w:rPr/>
        <w:t>ⱴ</w:t>
      </w:r>
      <w:r>
        <w:rPr/>
        <w:t>吱⸪⫂稣〬딪⑾촺쉲⾻䈪꥕췂⤱橉偎䨩㋂朽쉄</w:t>
      </w:r>
      <w:r>
        <w:rPr/>
        <w:t>Ⱜ</w:t>
      </w:r>
      <w:r>
        <w:rPr/>
        <w:t>쉓怽〳睡穱溻穪䬭䥉⎡唪⨶䭐ꄫ묮곂㜨쉞뭌⥣뼭䩯彉⭚슘숲䵭⑍䆻䈬츬桳츦湅</w:t>
      </w:r>
      <w:r>
        <w:rPr/>
        <w:t>ꕗ</w:t>
      </w:r>
      <w:r>
        <w:rPr/>
        <w:t>㙶슻琪⑪湔</w:t>
      </w:r>
      <w:r>
        <w:rPr/>
        <w:t>ꦩ</w:t>
      </w:r>
      <w:r>
        <w:rPr/>
        <w:t>⽠䠴⛍瘯츩ꅯ䁲숩쉍䍪칙楣쌣曍㶩䅋畔ㅾ䟂晟숷⍂Ⓜ㜭扸ꥵ界瑓㵕瓂</w:t>
      </w:r>
      <w:r>
        <w:rPr/>
        <w:t>ⷂ</w:t>
      </w:r>
      <w:r>
        <w:rPr/>
        <w:t>쉮幙쌬捡洵临㠯瑅㜽㌤䈸顴輣噴噓쉲癠⹍復浚睯⑱녖</w:t>
      </w:r>
      <w:r>
        <w:rPr/>
        <w:t>ꥂ</w:t>
      </w:r>
      <w:r>
        <w:rPr/>
        <w:t>剬瀬䁚㑋뾥楹剳敭싂猥灐眨朲瀴姂⬲㚱쉱숮䵀뽂⬥㙔㌤秂ꆘ䀹㌴ㅵ⍂쉣⧂걲ꥱ歘쉀녠썈塀坓捦恊쉺㍃炿娩슿㕮싂颻ㅣ㍺쉾楯숰䫂輽㡢㕟ꎣ彀ꇃ嘪㴸幹䩇䓂쉊슩㕣硟⩁뽩浾楋㫂㦻玻湞佢칎␱쌦正⥎</w:t>
      </w:r>
      <w:r>
        <w:rPr/>
        <w:t>꧂</w:t>
      </w:r>
      <w:r>
        <w:rPr/>
        <w:t>껂噚囂㩭⍒♁칣䑳쉉牑楦⑎彠刯剠湂䠵䨴䎮幮숷쉏厣뭌棍捚滂敬权㍷慳㇂䱵撏㧂슬⩁㤮㕾㍢쉌橩㬸㉕扰治䫂杰⭶烂湶츨祕쉔剕⵺</w:t>
      </w:r>
      <w:r>
        <w:rPr/>
        <w:t>Ⳃ</w:t>
      </w:r>
      <w:r>
        <w:rPr/>
        <w:t>䝡슘쉨쉋㫃㕹뭠㥮漲噧噎灩䄴牌婹쉪砰⭧㬨뽊恦쉣㚱佺彲䡅慀夹秂启六奔숽偐䴰瘲塩瀪お癭⌤繳녫瞮睈䂿䤲㬱㌊쵅쉷쌦慵牌㢿顟쉀쵒츷䁰뭕版㡲Ⓜ쉪䫎숴硺㵕땤撿い䱌楘뭾噅䅠祲务㒩⑔㥢㌥믍傱氤懂⽈晬㵢⥙瀤쉰㥄婅伪</w:t>
      </w:r>
      <w:r>
        <w:rPr/>
        <w:t>ⱖ</w:t>
      </w:r>
      <w:r>
        <w:rPr/>
        <w:t>硤佨뭭刮䠫䤪〥슩습믍潡⭣浙⨪轈ꅯ숦䥥싎㡋칟摁뗎뽀㝁硯捀楯숻稬煭쉪浆⫎晖㦣䩟炩猪㜪瑃炻媬㕴䨴當녣㷂䮘炥䥄䎏슩㡑昪㉳㉄㍐슱橃嫂灾侏昵瑑垿帲⻂䑲䌤牎堵⏂幹嫎楦溿汍扴汕숵♷㑍顉睚啐埂惂녾뿂挣㔯䕗歾止刬녒ꏂ熡㍧숹兑冘嘽싂㉊幐奥参쉾䃂碘县婓嚣뭩冬熡䒡䮻珂燂갺䅵唱湙싂噀娥췂</w:t>
      </w:r>
      <w:r>
        <w:rPr/>
        <w:t>꧂</w:t>
      </w:r>
      <w:r>
        <w:rPr/>
        <w:t>窿䪱棂ㅧ╕䁄</w:t>
      </w:r>
      <w:r>
        <w:rPr/>
        <w:t>ꥒ</w:t>
      </w:r>
      <w:r>
        <w:rPr/>
        <w:t>啅䉲㝅剰橶⩀</w:t>
      </w:r>
      <w:r>
        <w:rPr/>
        <w:t>ⵍ</w:t>
      </w:r>
      <w:r>
        <w:rPr/>
        <w:t>頳</w:t>
      </w:r>
      <w:r>
        <w:rPr/>
        <w:t>ꥋ</w:t>
      </w:r>
      <w:r>
        <w:rPr/>
        <w:t>卺牀轭㩀⩺뼣毎쵾숺쉾슡轨䩒쉑祪땙쉣㡧漶숪䁩䭓慏ꌪ⑞扙昲싂楘也☴ꍋ颬杠⹠頪쉙䅇쉨牐段⩍</w:t>
      </w:r>
      <w:r>
        <w:rPr/>
        <w:t>ⱷ</w:t>
      </w:r>
      <w:r>
        <w:rPr/>
        <w:t>䐻㖻绍쉄砤슏㴳⪱穘</w:t>
      </w:r>
      <w:r>
        <w:rPr/>
        <w:t>꧃</w:t>
      </w:r>
      <w:r>
        <w:rPr/>
        <w:t>慳妏쏍긭쉰琵갥</w:t>
      </w:r>
      <w:r>
        <w:rPr/>
        <w:t>ⱥ</w:t>
      </w:r>
      <w:r>
        <w:rPr/>
        <w:t>㠹债梘뽘걙甯浔敓䤶潊轹嫂</w:t>
      </w:r>
      <w:r>
        <w:rPr/>
        <w:t>⣂</w:t>
      </w:r>
      <w:r>
        <w:rPr/>
        <w:t>䡀䴪쉦棂䝍㵥㈩⭖汑塯묳楟쉙⭨汄ꥶ千䑩㗎㑠䗂湘깴⌲⍘圹䶮繎㝋⽺头뽎䀽甹琰㈶棂甬恳爲牭摦柂廂桄땴Ⓨ轁</w:t>
      </w:r>
      <w:r>
        <w:rPr/>
        <w:t>ꦡ</w:t>
      </w:r>
      <w:r>
        <w:rPr/>
        <w:t>숯㭶侵ォヂ䯃桮긤揎</w:t>
      </w:r>
      <w:r>
        <w:rPr/>
        <w:t>꤯</w:t>
      </w:r>
      <w:r>
        <w:rPr/>
        <w:t>뭗䡘䮡숴敚慙㭙㑥썂㕊捙奺쉃䄲偂捯潌䍳쉘깅㤺癙㓂䦬걵</w:t>
      </w:r>
      <w:r>
        <w:rPr/>
        <w:t>ꖬ</w:t>
      </w:r>
      <w:r>
        <w:rPr/>
        <w:t>硺슱ㅲ摃昤瑘浹溣䤻⼽抩쉀㙃炵䪥䝰깹싂넮숦畾杚쉥⽍額磂슿쉪</w:t>
      </w:r>
      <w:r>
        <w:rPr/>
        <w:t>ⷂ</w:t>
      </w:r>
      <w:r>
        <w:rPr/>
        <w:t>坧쉷쉚丩♖쉯</w:t>
      </w:r>
      <w:r>
        <w:rPr/>
        <w:t>ꦏ</w:t>
      </w:r>
      <w:r>
        <w:rPr/>
        <w:t>ꍍ敪㭙</w:t>
      </w:r>
      <w:r>
        <w:rPr/>
        <w:t>⡙</w:t>
      </w:r>
      <w:r>
        <w:rPr/>
        <w:t>机슩⫂ꌬ敦㠵㟂╶</w:t>
      </w:r>
      <w:r>
        <w:rPr/>
        <w:t>ꔭ</w:t>
      </w:r>
      <w:r>
        <w:rPr/>
        <w:t>⺣츪숦䥵</w:t>
      </w:r>
      <w:r>
        <w:rPr/>
        <w:t>ꕳ⭣</w:t>
      </w:r>
      <w:r>
        <w:rPr/>
        <w:t>乗䑦쉡㙆䡟㉳迂</w:t>
      </w:r>
      <w:r>
        <w:rPr/>
        <w:t>⢘</w:t>
      </w:r>
      <w:r>
        <w:rPr/>
        <w:t>奷⵩㙡ꍦ䉚</w:t>
      </w:r>
      <w:r>
        <w:rPr/>
        <w:t>ⱨ</w:t>
      </w:r>
      <w:r>
        <w:rPr/>
        <w:t>弹䜬繱⨹偯唸썪㍬䷂치堥녟绍㷂扇濂䔷뼪쉈䌹쉇杉䍩眰穀컎걫㩴凍㘲⏂痂摸㕆╵ꅆ湊쉢〩쉟</w:t>
      </w:r>
      <w:r>
        <w:rPr/>
        <w:t>⡞</w:t>
      </w:r>
      <w:r>
        <w:rPr/>
        <w:t>뼵漪쵂儲⬣噪㵞쉫⭸쏍㬴䪻⮩㈬㤽支ꇂ煺㉩喻</w:t>
      </w:r>
      <w:r>
        <w:rPr/>
        <w:t>⡰</w:t>
      </w:r>
      <w:r>
        <w:rPr/>
        <w:t>顭䕇ꇂ쉧哂꧎伪⩯牄灀煺呒䱆祀炬㢿땇偏</w:t>
      </w:r>
      <w:r>
        <w:rPr/>
        <w:t>ⲵ</w:t>
      </w:r>
      <w:r>
        <w:rPr/>
        <w:t>漷殿恕畓䠴⥅</w:t>
      </w:r>
      <w:r>
        <w:rPr/>
        <w:t>ꖏ</w:t>
      </w:r>
      <w:r>
        <w:rPr/>
        <w:t>㤊焦칢숯╤⹠䕃⩔烂⼸曍㈤湍╉⹅囂丵⑃睇輻䬨⑆繑琫〈从⹁䡃噃瑏䔴⨩㈭楹䘵奲猷主ꏂ⚿穏杖⑎</w:t>
      </w:r>
      <w:r>
        <w:rPr/>
        <w:t>⡧</w:t>
      </w:r>
      <w:r>
        <w:rPr/>
        <w:t>㕒㐣炡愬公䅌伬ㄤ斥噇싎</w:t>
      </w:r>
      <w:r>
        <w:rPr/>
        <w:t>ⵕ</w:t>
      </w:r>
      <w:r>
        <w:rPr/>
        <w:t>㮮窵㚻疥呤</w:t>
      </w:r>
      <w:r>
        <w:rPr/>
        <w:t>ⵚ</w:t>
      </w:r>
      <w:r>
        <w:rPr/>
        <w:t>㐬⩖昩画㥫癰⧂抱ㅺ㬣숯㝥〩㧂䤶䡘ㄽ汵䉸묯숥깤斏㶥恓ㅃ싂槂⩉㜭</w:t>
      </w:r>
      <w:r>
        <w:rPr/>
        <w:t>⣂⑦</w:t>
      </w:r>
      <w:r>
        <w:rPr/>
        <w:t>廎⩘捨㐭玱깈싃䆵揂⍌♁䩌넺恏曂</w:t>
      </w:r>
      <w:r>
        <w:rPr/>
        <w:t>ⴻ</w:t>
      </w:r>
      <w:r>
        <w:rPr/>
        <w:t>繕䥆湎䈮쉲楗敂抩敨쉥㔽촪ꄮ䨮</w:t>
      </w:r>
      <w:r>
        <w:rPr/>
        <w:t>⠦</w:t>
      </w:r>
      <w:r>
        <w:rPr/>
        <w:t>뽧䁡</w:t>
      </w:r>
      <w:r>
        <w:rPr/>
        <w:t>ⰵ</w:t>
      </w:r>
      <w:r>
        <w:rPr/>
        <w:t>椯牚⥢㗂毂쉟숨䫂⩉轲䱥洮摂㝄䊣딽亮橐따㮱冮㯂扔搰児칎⑵ꎬ津年㍴甮</w:t>
      </w:r>
      <w:r>
        <w:rPr/>
        <w:t>ⴥ</w:t>
      </w:r>
      <w:r>
        <w:rPr/>
        <w:t>斏㝾ꍚ䵔䍡㋂乔槂摡쌣え쉅썾칠佬㕌㙒䡆䨩ꆿㅸ恭껂</w:t>
      </w:r>
      <w:r>
        <w:rPr/>
        <w:t>꧃ꗂ</w:t>
      </w:r>
      <w:r>
        <w:rPr/>
        <w:t>憮숮倲⩳㍺㩵㩚朮⫂懂⑟圸癊싍䑰㩭숫⛃䱍㑧⥘䉏㶏㙥쉘搮걋柂東顪⨸㝡⩲煊硨朲쉮〰猪捈슱彞㇂숯싂䤣㥰⑧䣂塵⹏硔♄牖堲㟂噆媩橭坈泂祑癳㎬⪩</w:t>
      </w:r>
      <w:r>
        <w:rPr/>
        <w:t>ꕵ</w:t>
      </w:r>
      <w:r>
        <w:rPr/>
        <w:t>䩍奰塞砲仍쉌㡊䑗㣃넥㌮恕㜱㗂晩癘畄</w:t>
      </w:r>
      <w:r>
        <w:rPr/>
        <w:t>ꕬ</w:t>
      </w:r>
      <w:r>
        <w:rPr/>
        <w:t>曂쉎쉇囂㒬竂⹔㔣㢩烂▩樨抣佉徘</w:t>
      </w:r>
      <w:r>
        <w:rPr/>
        <w:t>ꦱ</w:t>
      </w:r>
      <w:r>
        <w:rPr/>
        <w:t>桀⨽땁潌㢿改哂㡟䉭⬦⏃㕗䨺싂㥸ㅲ쉺昨⤸磂쉫橌顗嫍겮扄╯⏂숨㤯䁧䀪繱넵쉱瑋숰绂癠䱏刭煳块</w:t>
      </w:r>
      <w:r>
        <w:rPr/>
        <w:t>꥟</w:t>
      </w:r>
      <w:r>
        <w:rPr/>
        <w:t>側奒僂㬤习㵎</w:t>
      </w:r>
      <w:r>
        <w:rPr/>
        <w:t>Ⱶ</w:t>
      </w:r>
      <w:r>
        <w:rPr/>
        <w:t>㝎⹙輮媡抏쉉猻础沩䥷</w:t>
      </w:r>
      <w:r>
        <w:rPr/>
        <w:t>ⵟ</w:t>
      </w:r>
      <w:r>
        <w:rPr/>
        <w:t>슿⍊祯摆ㄱ啐晫⥑墮轱ꥫ䊘倰湚쉷갭쉃쉎䥠䝉に烂弰쵃숥攥쉯䶘偟樹⼯灶싂䱌숱쉌㡢㙮〶</w:t>
      </w:r>
      <w:r>
        <w:rPr/>
        <w:t>ⴱ</w:t>
      </w:r>
      <w:r>
        <w:rPr/>
        <w:t>扔乬䥐狂瓂쉨㦩</w:t>
      </w:r>
      <w:r>
        <w:rPr/>
        <w:t>⡩</w:t>
      </w:r>
      <w:r>
        <w:rPr/>
        <w:t>ꕥ</w:t>
      </w:r>
      <w:r>
        <w:rPr/>
        <w:t>䓂䙶땺䫂䍏⦮쉲樴祫殣繘䓂瘯䠲㙂杩칓㩨䨳慮␲</w:t>
      </w:r>
      <w:r>
        <w:rPr/>
        <w:t>ⰵ</w:t>
      </w:r>
      <w:r>
        <w:rPr/>
        <w:t>揂桂⨴ꥣ姂旎櫂晅痃</w:t>
      </w:r>
      <w:r>
        <w:rPr/>
        <w:t>ꦣ</w:t>
      </w:r>
      <w:r>
        <w:rPr/>
        <w:t>夭⹯쉠婩瑀␣⹔</w:t>
      </w:r>
      <w:r>
        <w:rPr/>
        <w:t>⡦</w:t>
      </w:r>
      <w:r>
        <w:rPr/>
        <w:t>䕍㴪⚵䉒⽖迂⚩넶獮䜥畳恑숦䠶㭬畯䌥ㄭ쉄兔嫂䕷㌳扐㨣硇栮楙깩䬦杣冻炩㭕촦</w:t>
      </w:r>
      <w:r>
        <w:rPr/>
        <w:t>ꥊ</w:t>
      </w:r>
      <w:r>
        <w:rPr/>
        <w:t>슬旂⍌浳珂空쉮係⥪渵</w:t>
      </w:r>
      <w:r>
        <w:rPr/>
        <w:t>꥓</w:t>
      </w:r>
      <w:r>
        <w:rPr/>
        <w:t>䨨獺曍슘䩴ꇎ䙾䵸㒣敢쉞</w:t>
      </w:r>
      <w:r>
        <w:rPr/>
        <w:t>ⵎ</w:t>
      </w:r>
      <w:r>
        <w:rPr/>
        <w:t>䫃㕳쉩憡悏걬未꺩䑩䝫숺䥊䴪癚⫂䂩儊㈷嘷놡榩⛍㉦癸繊슏杕㐲産樣揂䈺穐숩ꍅ埂⺥껂</w:t>
      </w:r>
      <w:r>
        <w:rPr/>
        <w:t>ꤶ</w:t>
      </w:r>
      <w:r>
        <w:rPr/>
        <w:t>ⱌ</w:t>
      </w:r>
      <w:r>
        <w:rPr/>
        <w:t>婴卤숸幾䬬ꍰ뭄䦬⑳串쎻</w:t>
      </w:r>
      <w:r>
        <w:rPr/>
        <w:t>ꥆ</w:t>
      </w:r>
      <w:r>
        <w:rPr/>
        <w:t>쉔㉉슘</w:t>
      </w:r>
      <w:r>
        <w:rPr/>
        <w:t>ꥃ</w:t>
      </w:r>
      <w:r>
        <w:rPr/>
        <w:t>ꅆ䉒㍒䉾숰䔲䵃썀쉺㢏汖</w:t>
      </w:r>
      <w:r>
        <w:rPr/>
        <w:t>ⱌ</w:t>
      </w:r>
      <w:r>
        <w:rPr/>
        <w:t>㋂촭㍫狃偖칙</w:t>
      </w:r>
      <w:r>
        <w:rPr/>
        <w:t>ꥃ☽</w:t>
      </w:r>
      <w:r>
        <w:rPr/>
        <w:t>檻쉁幙檥圫佤촪</w:t>
      </w:r>
      <w:r>
        <w:rPr/>
        <w:t>ⵙ</w:t>
      </w:r>
      <w:r>
        <w:rPr/>
        <w:t>쉧⭤ざ뽓⹥獔繖条쉇常潡걵珎걉弻烂䉁</w:t>
      </w:r>
      <w:r>
        <w:rPr/>
        <w:t>Ⱞ</w:t>
      </w:r>
      <w:r>
        <w:rPr/>
        <w:t>潸䒻⚩넸乆棂▣颣婗睶╱栨</w:t>
      </w:r>
      <w:r>
        <w:rPr/>
        <w:t>ⴣ</w:t>
      </w:r>
      <w:r>
        <w:rPr/>
        <w:t>㩶䵈侩⍭䵏숲⩘ㆬ兮儽氰♥䝔䙰䕪⩍㉣刦䌬ꄴ顈擂灳숪䶏ㄩ炱쉹숬딽氹㍴㩚榬佫ㅂ牱⦮䕘㝾汱煤碩숦</w:t>
      </w:r>
      <w:r>
        <w:rPr/>
        <w:t>⣂</w:t>
      </w:r>
      <w:r>
        <w:rPr/>
        <w:t>싍敦䍤⥟㠦䡋싂숪Ⓝ繁곃癖칫幯璻ㅞ乐묣愴啭䄪䙦䐳瑸</w:t>
      </w:r>
      <w:r>
        <w:rPr/>
        <w:t>⠪</w:t>
      </w:r>
      <w:r>
        <w:rPr/>
        <w:t>ꥵㆬ㩊쉏卲兵⫂</w:t>
      </w:r>
      <w:r>
        <w:rPr/>
        <w:t>Ɫ</w:t>
      </w:r>
      <w:r>
        <w:rPr/>
        <w:t>琲⹃䵢渷求挶䑲䑀숽幤恶㥫칓墡쉂쉭쉦ꄨ㴻⻂㝷皘乲䦥䙖쵫슻떵婘䀪䡹㤵쉕</w:t>
      </w:r>
      <w:r>
        <w:rPr/>
        <w:t>⣍</w:t>
      </w:r>
      <w:r>
        <w:rPr/>
        <w:t>硅䙇䰲盂䑥忂佾奄椲䩂䅷顮⼨潣硲䫂弩䞿숬땬呍慆녚縣噺슥迍⑏⤮⹉</w:t>
      </w:r>
      <w:r>
        <w:rPr/>
        <w:t>ꥁ</w:t>
      </w:r>
      <w:r>
        <w:rPr/>
        <w:t>䦩牁㕌䙱睌쉱⤽ꍌ넣橞幊㈸떱睘券溵湓灆涩抱⌹숪津䛂稦</w:t>
      </w:r>
      <w:r>
        <w:rPr/>
        <w:t>⡾</w:t>
      </w:r>
      <w:r>
        <w:rPr/>
        <w:t>䃂㊻繶渭⩺⩢斏扊䡵瀬⩴䓂咩</w:t>
      </w:r>
      <w:r>
        <w:rPr/>
        <w:t>ꥁ⵲</w:t>
      </w:r>
      <w:r>
        <w:rPr/>
        <w:t>獷堯潥彞懂卾杺恗⭢䵕숰㡆쉪恆䵮⑉愪쉚䌩쉙⍎䏂牬玵湵쉌杅ㅒ欴唭쉧⩱슣㈣灦恡风땁싂㙍唩⨩璬庣♥쉵稰睲彚</w:t>
      </w:r>
      <w:r>
        <w:rPr/>
        <w:t>ꦏ</w:t>
      </w:r>
      <w:r>
        <w:rPr/>
        <w:t>县墬倴瑦뽃㉹啙슏淂琱午瑩挴㡌䭎接쌣슩</w:t>
      </w:r>
      <w:r>
        <w:rPr/>
        <w:t>ꔪ</w:t>
      </w:r>
      <w:r>
        <w:rPr/>
        <w:t>숬〰㭎뭥瑕䥣</w:t>
      </w:r>
      <w:r>
        <w:rPr/>
        <w:t>ⰱ</w:t>
      </w:r>
      <w:r>
        <w:rPr/>
        <w:t>ꥏ</w:t>
      </w:r>
      <w:r>
        <w:rPr/>
        <w:t>㝎版嗂搣䨤妿</w:t>
      </w:r>
      <w:r>
        <w:rPr/>
        <w:t>Ȿ</w:t>
      </w:r>
      <w:r>
        <w:rPr/>
        <w:t>뿂䙲輽</w:t>
      </w:r>
      <w:r>
        <w:rPr/>
        <w:t>ꥉ</w:t>
      </w:r>
      <w:r>
        <w:rPr/>
        <w:t>搤祲灳♵穕唬愹剎䱲</w:t>
      </w:r>
      <w:r>
        <w:rPr/>
        <w:t>ⱌ</w:t>
      </w:r>
      <w:r>
        <w:rPr/>
        <w:t>㤩啦⽨뭈慧䇂쎬堫吲</w:t>
      </w:r>
      <w:r>
        <w:rPr/>
        <w:t>ꕏ</w:t>
      </w:r>
      <w:r>
        <w:rPr/>
        <w:t>⼰㭆쉉䴲땡䂘〫洴瑧䑹㈫癹櫂㩏澬帹쉁ㄮ뭪线깞㵱晤估礽</w:t>
      </w:r>
      <w:r>
        <w:rPr/>
        <w:t>ꤪ</w:t>
      </w:r>
      <w:r>
        <w:rPr/>
        <w:t>杕㙶쉠淂䭍㡦♭ㆩꍚ숶썎䝕쉋䡩祱獪㔵⑤禿嚬塁썣橣䔬</w:t>
      </w:r>
      <w:r>
        <w:rPr/>
        <w:t>Ⱬ</w:t>
      </w:r>
      <w:r>
        <w:rPr/>
        <w:t>㋂䱳焨䉥㔶㡂⫂䡰娣敊癞칾熥匦䙅效㍋䬩ꌱ湳䜫潉</w:t>
      </w:r>
      <w:r>
        <w:rPr/>
        <w:t>⡤</w:t>
      </w:r>
      <w:r>
        <w:rPr/>
        <w:t>爻竂㘺㛂兹④䎮㭵怫䫂佰伶뭌㕇䭳떵啶㉶</w:t>
      </w:r>
      <w:r>
        <w:rPr/>
        <w:t>Ⳃ</w:t>
      </w:r>
      <w:r>
        <w:rPr/>
        <w:t>夫夻촴껂⥯倨㍔敟否⸶䦱싎朻땷춏䱗♥幬从䚮䎩䙸灺⩂佅㩒坏숬弊␪⏂䠱止㕥싂㕆㬥睩扪숶슘䁦硹㑢</w:t>
      </w:r>
      <w:r>
        <w:rPr/>
        <w:t>ꔷ</w:t>
      </w:r>
      <w:r>
        <w:rPr/>
        <w:t>싂뽵㔩㯂拂务딬㷂祺⸷䅨쉶ꍖ扤愭⩐䣂⪩禥橄쉌敵숻晒ꏃ싂㝏䵥晁㥢㎘关䡊썑䕧畏歾䥾牱㍍勂ꥬ搻䓂䙃湦穃噧珎싂㡅漲⩠䝍硩棂䕔걞</w:t>
      </w:r>
      <w:r>
        <w:rPr/>
        <w:t>ꕷ⨸</w:t>
      </w:r>
      <w:r>
        <w:rPr/>
        <w:t>쉣숩搰煞뭊竂⩡</w:t>
      </w:r>
      <w:r>
        <w:rPr/>
        <w:t>⣂</w:t>
      </w:r>
      <w:r>
        <w:rPr/>
        <w:t>습畦쉡쉂㉰湷䄯⤰煾</w:t>
      </w:r>
      <w:r>
        <w:rPr/>
        <w:t>ꥑ</w:t>
      </w:r>
      <w:r>
        <w:rPr/>
        <w:t>숮ㅪ</w:t>
      </w:r>
      <w:r>
        <w:rPr/>
        <w:t>⡾</w:t>
      </w:r>
      <w:r>
        <w:rPr/>
        <w:t>㑲䉘䟂䉀牍党뭚頽㥷ꅚ뽴忂潉⨯飂⑰뽀♷</w:t>
      </w:r>
      <w:r>
        <w:rPr/>
        <w:t>ꦵ</w:t>
      </w:r>
      <w:r>
        <w:rPr/>
        <w:t>慠悬種쉘畕</w:t>
      </w:r>
      <w:r>
        <w:rPr/>
        <w:t>⡇</w:t>
      </w:r>
      <w:r>
        <w:rPr/>
        <w:t>㕑佌䒥橍䍘</w:t>
      </w:r>
      <w:r>
        <w:rPr/>
        <w:t>Ⳃ</w:t>
      </w:r>
      <w:r>
        <w:rPr/>
        <w:t>毂䅇硩칰坸婟숸偮䥸佇㟂쉋䈤떮揂楏竂⫂ㅎ</w:t>
      </w:r>
      <w:r>
        <w:rPr/>
        <w:t>ꗍ</w:t>
      </w:r>
      <w:r>
        <w:rPr/>
        <w:t>癅⧂䙪⩶畨拂슏埂湄晍娩楋炬䆿䫎獍칍䛂洽睬껂䴥佚總묫癶卺佚땮慎㉌䴺灌</w:t>
      </w:r>
      <w:r>
        <w:rPr/>
        <w:t>⣂</w:t>
      </w:r>
      <w:r>
        <w:rPr/>
        <w:t>㏂着晾橕傡㣂汀額砦䂣⭢漱䩷繄癆⸶숹㨭乁쉱慅璏쉩쉗쵾땶影⩹ꍕ</w:t>
      </w:r>
      <w:r>
        <w:rPr/>
        <w:t>꥟</w:t>
      </w:r>
      <w:r>
        <w:rPr/>
        <w:t>畘</w:t>
      </w:r>
      <w:r>
        <w:rPr/>
        <w:t>ⲣ</w:t>
      </w:r>
      <w:r>
        <w:rPr/>
        <w:t>輺熡䭭獕偾칗佀瞬婤㢥桟坕儲쉡쌭⹋䰯泂奡䭸㛂싃昣㪥歨⨩⹬獟⨫幋倮䉇㉞뼪乙兤걍䥔⽋幣㠴䩋㶥녀䇂斩煵ㅉ⑗⬮㷂䈲䅕슣獯捎䵔熩</w:t>
      </w:r>
      <w:r>
        <w:rPr/>
        <w:t>ⶮ</w:t>
      </w:r>
      <w:r>
        <w:rPr/>
        <w:t>獘뽶쉂㙟ꥫ塾㫂쉟䝩⥚幸槂㵸梣땁䰷⬹㥉汑倭呺䕮㐶녧柂㛂쉤僂</w:t>
      </w:r>
      <w:r>
        <w:rPr/>
        <w:t>ꥎ</w:t>
      </w:r>
      <w:r>
        <w:rPr/>
        <w:t>卌⸬凂땶睪㥫싂刯汌</w:t>
      </w:r>
      <w:r>
        <w:rPr/>
        <w:t>ꥁꤳ</w:t>
      </w:r>
      <w:r>
        <w:rPr/>
        <w:t>呎숷瘫䮡䰯㉞⥷</w:t>
      </w:r>
      <w:r>
        <w:rPr/>
        <w:t>ꔯ</w:t>
      </w:r>
      <w:r>
        <w:rPr/>
        <w:t>㕔喩⪩䩷戻氨栻协楓㴣洵䉚⑌숱槂칭洺䍯⎏桨奾祳뇂䠪瀬坡⩵㙊㑮甭㟂㩸䥙싂哂䑙䍋</w:t>
      </w:r>
      <w:r>
        <w:rPr/>
        <w:t>ꤶ</w:t>
      </w:r>
      <w:r>
        <w:rPr/>
        <w:t>浍婧쉬渻⩗⻂췂碥䍆䪩</w:t>
      </w:r>
      <w:r>
        <w:rPr/>
        <w:t>ꔤ⑏</w:t>
      </w:r>
      <w:r>
        <w:rPr/>
        <w:t>攮숵⑏瓂灅ꇂ</w:t>
      </w:r>
      <w:r>
        <w:rPr/>
        <w:t>ꦣ</w:t>
      </w:r>
      <w:r>
        <w:rPr/>
        <w:t>丰水儳䕌깉⍺㕮矃䲻쌨㙥塋묶珂싂⌳㍈塅呀剳칕䅌嫂绂⏂묽⭄秃玬㴹瀻⑉卌숹⴪걺</w:t>
      </w:r>
      <w:r>
        <w:rPr/>
        <w:t>ⱏ</w:t>
      </w:r>
      <w:r>
        <w:rPr/>
        <w:t>掏佉潃뗂䈩則⤩숪卢慓杍쉧䑥㎩楒쵪啎常숭㝉䘵쉄䳂슏係瑘啨倱⫂⯂䅴潵楲</w:t>
      </w:r>
      <w:r>
        <w:rPr/>
        <w:t>⣂</w:t>
      </w:r>
      <w:r>
        <w:rPr/>
        <w:t>椽⍄ぅ乄济楩⺵ꅥ佌懂⵺뭪晍睬捐⹏䊿⥋쉅亮穀楴楁㣂뼻숩㵂</w:t>
      </w:r>
      <w:r>
        <w:rPr/>
        <w:t>ꕯ</w:t>
      </w:r>
      <w:r>
        <w:rPr/>
        <w:t>䉟矎頵皿挥媱傩⫂乕佫䤤⭌╭슻䣂晫恶垻兲敧싂㭌捸슘洰息⸮䭌</w:t>
      </w:r>
      <w:r>
        <w:rPr/>
        <w:t>ꕊ</w:t>
      </w:r>
      <w:r>
        <w:rPr/>
        <w:t>䵘恥쉭䚻瑊伊偯漯彮</w:t>
      </w:r>
      <w:r>
        <w:rPr/>
        <w:t>ꤥ</w:t>
      </w:r>
      <w:r>
        <w:rPr/>
        <w:t>걹㭩顲狍摢䁋噘佩慖싂⦥啩ꎻ迎喏曂겿숲쵙뮱瑸츳甤♦넰颏⹖僂⴪</w:t>
      </w:r>
      <w:r>
        <w:rPr/>
        <w:t>ꦥ</w:t>
      </w:r>
      <w:r>
        <w:rPr/>
        <w:t>䝀넭䃂污⸫丩琮㩗넨⍀㘽⩂䭷掻漲亘뭷啤걒䌤슱╱걳䝲牷券䥇</w:t>
      </w:r>
      <w:r>
        <w:rPr/>
        <w:t>Ⱛ</w:t>
      </w:r>
      <w:r>
        <w:rPr/>
        <w:t>䕳幂싂坹갷</w:t>
      </w:r>
      <w:r>
        <w:rPr/>
        <w:t>ꔣ</w:t>
      </w:r>
      <w:r>
        <w:rPr/>
        <w:t>撘䯃瑸쉱牾䀥ꆩ䑁䒩縵吽䱪쉶⍕⚥쉑⿂䙚숮秃穢촽견瘭夯栳ꍤ東娥⒩⑌佣⦵깪䔫ꌯ⒘杇◂䈲☨㝨ꇃ䞏</w:t>
      </w:r>
      <w:r>
        <w:rPr/>
        <w:t>Ⱳ</w:t>
      </w:r>
      <w:r>
        <w:rPr/>
        <w:t>洫け䔥싂暱䁹뼣戫摙⨨䥶䭴睪啴⩒⥄싂숤熮昱朸戩乯洸䜷䳂硃㵁乞싍氥仂眪뾮숣쌭⩶깤㘺㍈</w:t>
      </w:r>
      <w:r>
        <w:rPr/>
        <w:t>ꕵ</w:t>
      </w:r>
      <w:r>
        <w:rPr/>
        <w:t>䭤琴숤繬ꥦ橒呚⑷⏃氥㫂䷂ぃ숨⹧攪쉲넻摺뿂煊⤶⭁帩</w:t>
      </w:r>
      <w:r>
        <w:rPr/>
        <w:t>Ⱶ</w:t>
      </w:r>
      <w:r>
        <w:rPr/>
        <w:t>䡖剢쉡⥨晲恄䱳坨싎廃땲</w:t>
      </w:r>
      <w:r>
        <w:rPr/>
        <w:t>꧃⩤</w:t>
      </w:r>
      <w:r>
        <w:rPr/>
        <w:t>晳㣂亻뭂悘猴ㅙ쉳ぃ氹䯂슩숺숵桨♢⨥䱙彉矂瑲㍡癉堯㤽⨵䩂䘨숻楹滂</w:t>
      </w:r>
      <w:r>
        <w:rPr/>
        <w:t>ⵌ</w:t>
      </w:r>
      <w:r>
        <w:rPr/>
        <w:t>뾡䙦슱汞䞥䀴䏂㵟썧╚彔㧂皥╭◂䕩䍊㒿喥⬲⽑⩷숵你㟂瀬쉫亿䲘欳攻쉴꺩毂炣깂捯쌸⹓䥠䑖쉱싂榡뭋獅奖礵䅰</w:t>
      </w:r>
      <w:r>
        <w:rPr/>
        <w:t>ⵁ</w:t>
      </w:r>
      <w:r>
        <w:rPr/>
        <w:t>嚡䙋搶歧쉡䕈슱顷痂禩</w:t>
      </w:r>
      <w:r>
        <w:rPr/>
        <w:t>ꔲ</w:t>
      </w:r>
      <w:r>
        <w:rPr/>
        <w:t>㩔⒏㉦䑳呷㷂⩭啠㧍彙䴭擂䱢檩囂潫挭쉳啲顁温쉵쵸ぎ煤긷⾵㝲㴲㴳㩸䀭</w:t>
      </w:r>
      <w:r>
        <w:rPr/>
        <w:t>⠪</w:t>
      </w:r>
      <w:r>
        <w:rPr/>
        <w:t>䒮촴慞䡁癁堯愭쉯㥖⴯䅒␵悏슱넩䉇厥숨㕦숻悬㉣卨숥䡏噓敹契ꅹ怱♃㬸㤮㈪䥉㭉狂䞥毂숸㯂</w:t>
      </w:r>
      <w:r>
        <w:rPr/>
        <w:t>ꕧ</w:t>
      </w:r>
      <w:r>
        <w:rPr/>
        <w:t>瑳歰埂捩碩乑곂䈱⑭䃂䘱␨硶顟㤪䈣䙁瓂䗃슥砹仂枥媻䉎㠺㭀㐺攲係昺攩獖쉌礥숸쉦彮깎숮樮杯⨹㥹敎縫숱</w:t>
      </w:r>
      <w:r>
        <w:rPr/>
        <w:t>ⴵ⭭ⵉ</w:t>
      </w:r>
      <w:r>
        <w:rPr/>
        <w:t>砩땂</w:t>
      </w:r>
      <w:r>
        <w:rPr/>
        <w:t>ⵕ</w:t>
      </w:r>
      <w:r>
        <w:rPr/>
        <w:t>땱攭垣ㅈ숪癪㚥⼦싂䰪晀䃍䪡숻춵参祃㭤䥈╭⨩䅒媮潷棂䞬䬤慲繴焺硭迂뽰祡숯輹愻祌奂即特</w:t>
      </w:r>
      <w:r>
        <w:rPr/>
        <w:t>ⷂ</w:t>
      </w:r>
      <w:r>
        <w:rPr/>
        <w:t>쉗뗂⩨䌺㩓㝷땐㞿쉱⻂㡭䌫曂䏂振⌺獌</w:t>
      </w:r>
      <w:r>
        <w:rPr/>
        <w:t>ꦬꦿ</w:t>
      </w:r>
      <w:r>
        <w:rPr/>
        <w:t>䜺⥘乣樺♮㭏狎䱡卦ㅍ㥦㋂轢쌴灘◂汈本䥈</w:t>
      </w:r>
      <w:r>
        <w:rPr/>
        <w:t>Ⱞ</w:t>
      </w:r>
      <w:r>
        <w:rPr/>
        <w:t>瀱礣ꍷ믍싂桬噓橮㠵擂嚱㠣뿎칕䙭</w:t>
      </w:r>
      <w:r>
        <w:rPr/>
        <w:t>ⱉ</w:t>
      </w:r>
      <w:r>
        <w:rPr/>
        <w:t>㌴縊呪␨〉뽪㡓䄫煥싍㍄敆㙉쉦慘恣収㛍湗嚣䯂쵃㉖摗妥☸䔥灳䭲䉙䅠ざꥩ颡ꥧꅁ剱濂⹧壎⨨䙐㶘⩎愷渲䀱僂摩獴繤轕戱颩䱁숸㊿쉬䀪뼫䥺桏㊣㕾숮⩶</w:t>
      </w:r>
      <w:r>
        <w:rPr/>
        <w:t>ꤳ</w:t>
      </w:r>
      <w:r>
        <w:rPr/>
        <w:t>ⰹ⤳␪</w:t>
      </w:r>
      <w:r>
        <w:rPr/>
        <w:t>漣쉔쉩硡㉅䩦゘斮쏂ꍐ墵깣곂┦䂣ㆻꆩ쵡昱㑡믂싂</w:t>
      </w:r>
      <w:r>
        <w:rPr/>
        <w:t>⠵</w:t>
      </w:r>
      <w:r>
        <w:rPr/>
        <w:t>䣂㠳ま싎깟쉣煺甩睆䍀捙癫쏂扶썑槂牁㐵⫂捨䶩爭㕅㉍瀩䝍䎱橂婎䳂</w:t>
      </w:r>
      <w:r>
        <w:rPr/>
        <w:t>ꗎ</w:t>
      </w:r>
      <w:r>
        <w:rPr/>
        <w:t>湫숵싂╎愥⫍楅⏎쉧⩫煳㝾硌㠴넽䰶圪啵⬫쉇㩞⫎⺘稴疻㘶⼪촴砻慾뽩걩촲㮱</w:t>
      </w:r>
      <w:r>
        <w:rPr/>
        <w:t>ⰹ</w:t>
      </w:r>
      <w:r>
        <w:rPr/>
        <w:t>券깁녺松㶩䰩⵭녮쉵슣柂䱑쉂忂⛂㝾䝡㘽⥘䱇㉷坍毃⫂딥痂깪뼻怷깪坋硅䩌슘捩⑯啧穋䐩瀥뮿㕵䋂䱓넷╡⽔殱숬浓싂頫㭑䕋⩀爰剒䒵扟塙</w:t>
      </w:r>
      <w:r>
        <w:rPr/>
        <w:t>꧃</w:t>
      </w:r>
      <w:r>
        <w:rPr/>
        <w:t>㡇뇂쉣啗忂╌楟㟂뾏꥚쉚쉷뭶ꍒ献♑</w:t>
      </w:r>
      <w:r>
        <w:rPr/>
        <w:t>⡭</w:t>
      </w:r>
      <w:r>
        <w:rPr/>
        <w:t>䳂甲㩄쉂쌪㬶썗숺沩㗂祬㫂䵲쉶㝨⽫㵠祰瑮묭暡</w:t>
      </w:r>
      <w:r>
        <w:rPr/>
        <w:t>Ⱝ</w:t>
      </w:r>
      <w:r>
        <w:rPr/>
        <w:t>儯⍀⍩淂⒮啅䭞칲恱㔽暬帺櫂⽰넨컂甦</w:t>
      </w:r>
      <w:r>
        <w:rPr/>
        <w:t>ⵇ</w:t>
      </w:r>
      <w:r>
        <w:rPr/>
        <w:t>畅澻슬唳싍㜷繩歁갽㮬氣䙁猴쉩啣넱䌸偎숹⪻汮瑾쉺㠻㉅쉧䡺牒䁔䐥딣ꅅ䥙䱉⑺</w:t>
      </w:r>
      <w:r>
        <w:rPr/>
        <w:t>ⵠ</w:t>
      </w:r>
      <w:r>
        <w:rPr/>
        <w:t>窻偑ꅞꥶ䑑䅤⹷歩㉔⑹䬻䁉瘪㊩桶䍇溥◂繧</w:t>
      </w:r>
      <w:r>
        <w:rPr/>
        <w:t>ꕴ</w:t>
      </w:r>
      <w:r>
        <w:rPr/>
        <w:t>洣楢䵐泂ꌴ싂䀤湆敤犵⹈</w:t>
      </w:r>
      <w:r>
        <w:rPr/>
        <w:t>ꤲ</w:t>
      </w:r>
      <w:r>
        <w:rPr/>
        <w:t>煖䍱䛂攸䡤싂柂䡶唫슏倫▿⽢〬獀懃䨽㙑딯辡썌ㅫ䰣䱘妻</w:t>
      </w:r>
      <w:r>
        <w:rPr/>
        <w:t>꧂</w:t>
      </w:r>
      <w:r>
        <w:rPr/>
        <w:t>穀㉞싂偗極乩獣떮䑌頽䱫恊佬쉀坍剶呭塃焨쉭录숲煘珂</w:t>
      </w:r>
      <w:r>
        <w:rPr/>
        <w:t>ⱌ</w:t>
      </w:r>
      <w:r>
        <w:rPr/>
        <w:t>梩祭穳噑咏</w:t>
      </w:r>
      <w:r>
        <w:rPr/>
        <w:t>ꤳ</w:t>
      </w:r>
      <w:r>
        <w:rPr/>
        <w:t>票뽌뭾㙡楌轓걕娹㓂拃愱䟂䔭敡┴⵳⩵⩈牏剮稥敟쉶슮⽲华顓師歗䑬㡫㩯딶偯晉牏</w:t>
      </w:r>
      <w:r>
        <w:rPr/>
        <w:t>ⶩ</w:t>
      </w:r>
      <w:r>
        <w:rPr/>
        <w:t>汄繾㐵ꅫ쉰⭷塨쉉繾ꄷ硓⦩䀪焦湭慃꺩牔懂䙈㈸桶</w:t>
      </w:r>
      <w:r>
        <w:rPr/>
        <w:t>ꕷ┽</w:t>
      </w:r>
      <w:r>
        <w:rPr/>
        <w:t>垬㨦㑊睖畩ꎣ⎥䭯쵄꥙♍䍑䎮</w:t>
      </w:r>
      <w:r>
        <w:rPr/>
        <w:t>⠵</w:t>
      </w:r>
      <w:r>
        <w:rPr/>
        <w:t>녏㩎璥縺䄴塸뼽䝤楗煳轱穉⺡灩䛂ㄹ䴣凂㕬け甦桘쵞权䠹⥘⥃桂庥ꅱ楞䥹獦栴瓂♂帊㑐樫㥇䡳匬쉠⭨瑏숮佘♂牺拂摥묪⥨凂晙旂⛂</w:t>
      </w:r>
      <w:r>
        <w:rPr/>
        <w:t>ⰰ</w:t>
      </w:r>
      <w:r>
        <w:rPr/>
        <w:t>噑廂㭱縫汤攪䒵䑪䵬ㅕ㠯╱꺣䗂畠収⺩⥠㨫牔態轁帮싂♷䣂싎걥眱吩煆皩浏徵䈲뼯⹷⫍噠㍀盂㦮㍘䳍幯䐸숫⩯㉰飂報桅⽫⑶沩痂䒿祌⼥顥䍁洹治䄩吽效奨䁘䭮⛂쉳湦숲⥨ꏂ⍶숣祢榏洰</w:t>
      </w:r>
      <w:r>
        <w:rPr/>
        <w:t>Ⱘ</w:t>
      </w:r>
      <w:r>
        <w:rPr/>
        <w:t>쵲挫朤祣쉾禘瘶䘣劬顆䮩煯婞┺싍䘦꺘地ㄨ싂</w:t>
      </w:r>
      <w:r>
        <w:rPr/>
        <w:t>ⱪ</w:t>
      </w:r>
      <w:r>
        <w:rPr/>
        <w:t>辿䧂犱䖥쉎枣堳優</w:t>
      </w:r>
      <w:r>
        <w:rPr/>
        <w:t>ⵟ</w:t>
      </w:r>
      <w:r>
        <w:rPr/>
        <w:t>傡睲琨꺡쉩瞻♵ぱ㏂㊵婚亏恡漸痃噀硬䁒ꌺ╋浘㑰戵╀捔接潫㉞瑚</w:t>
      </w:r>
      <w:r>
        <w:rPr/>
        <w:t>ꤩ</w:t>
      </w:r>
      <w:r>
        <w:rPr/>
        <w:t>恊捙䵞긤㇂矂㕳扩勂榬䌥敨㉢⛎恇剭瑠氪轊</w:t>
      </w:r>
      <w:r>
        <w:rPr/>
        <w:t>ⱕ</w:t>
      </w:r>
      <w:r>
        <w:rPr/>
        <w:t>瀻佇ꅙ杔㥶껂の⨳穠顔爴䝆슣╈均쉹⪘䍥</w:t>
      </w:r>
      <w:r>
        <w:rPr/>
        <w:t>ꦮ</w:t>
      </w:r>
      <w:r>
        <w:rPr/>
        <w:t>捑땘㎮뽾幾卵焨쉨⛂礯ㆻ숶徱ヂ⩟刴깁桅䱞䷂</w:t>
      </w:r>
      <w:r>
        <w:rPr/>
        <w:t>⡏</w:t>
      </w:r>
      <w:r>
        <w:rPr/>
        <w:t>쉸⹵</w:t>
      </w:r>
      <w:r>
        <w:rPr/>
        <w:t>ꕌ</w:t>
      </w:r>
      <w:r>
        <w:rPr/>
        <w:t>勂숫⥙⩄搲깣䡸癒噐橋噫쉱参㩫㨦⤵为吰</w:t>
      </w:r>
      <w:r>
        <w:rPr/>
        <w:t>ꗂ</w:t>
      </w:r>
      <w:r>
        <w:rPr/>
        <w:t>숦ꍬ哂楞㙃䝵搴ㅎꄫ䀣㨫♲쉾䌱䕩⴩숪㇂□搽㫂ㄩ珂䉇쉬琭唲ꄪ뽅㉖係㭆䜶炬믂漽숩偲稤䨪焨捎楋噋䝗┵䬯숽秂䈪䭪㙈⪻癉</w:t>
      </w:r>
      <w:r>
        <w:rPr/>
        <w:t>ꖮ</w:t>
      </w:r>
      <w:r>
        <w:rPr/>
        <w:t>쏂ㆵ⥤兕ꍎ浄⌤갣</w:t>
      </w:r>
      <w:r>
        <w:rPr/>
        <w:t>꧂</w:t>
      </w:r>
      <w:r>
        <w:rPr/>
        <w:t>癠갸碏㥵뿂楕杒䂡</w:t>
      </w:r>
      <w:r>
        <w:rPr/>
        <w:t>ꗂ</w:t>
      </w:r>
      <w:r>
        <w:rPr/>
        <w:t>썧畷㤳</w:t>
      </w:r>
      <w:r>
        <w:rPr/>
        <w:t>ꕵ</w:t>
      </w:r>
      <w:r>
        <w:rPr/>
        <w:t>刪䏍㬽䒱皱쉅</w:t>
      </w:r>
      <w:r>
        <w:rPr/>
        <w:t>⠫</w:t>
      </w:r>
      <w:r>
        <w:rPr/>
        <w:t>畦싍颱槂⼺轷䔤쉸쉈晩⏃挩쉒唶쉨䁃</w:t>
      </w:r>
      <w:r>
        <w:rPr/>
        <w:t>⣃</w:t>
      </w:r>
      <w:r>
        <w:rPr/>
        <w:t>䣂栲殘义帯⌣딺㏂恁숥炘䵫扈䣂磂╎弫幋䭈␱</w:t>
      </w:r>
      <w:r>
        <w:rPr/>
        <w:t>Ⱚ</w:t>
      </w:r>
      <w:r>
        <w:rPr/>
        <w:t>稰扢㥅搶癶獭슿湦皩땄䔵깖䡚⩐⨯慃</w:t>
      </w:r>
      <w:r>
        <w:rPr/>
        <w:t>ꖏ</w:t>
      </w:r>
      <w:r>
        <w:rPr/>
        <w:t>쉇獋啮恏栮䐮䅂䵋䃂督佤琶</w:t>
      </w:r>
      <w:r>
        <w:rPr/>
        <w:t>Ⱳ</w:t>
      </w:r>
      <w:r>
        <w:rPr/>
        <w:t>숲幒吱太䒩婭⪩核딷뽮幟䐬㜯칖䬫㌱湢横琫⦩轟墡㩎㕡</w:t>
      </w:r>
      <w:r>
        <w:rPr/>
        <w:t>ⶬ</w:t>
      </w:r>
      <w:r>
        <w:rPr/>
        <w:t>⠮</w:t>
      </w:r>
      <w:r>
        <w:rPr/>
        <w:t>汸歲䘪楊㝱쉃</w:t>
      </w:r>
      <w:r>
        <w:rPr/>
        <w:t>ꤲ</w:t>
      </w:r>
      <w:r>
        <w:rPr/>
        <w:t>䧂㪬琪⨯繬瀳♂⭟塍浺</w:t>
      </w:r>
      <w:r>
        <w:rPr/>
        <w:t>⣂</w:t>
      </w:r>
      <w:r>
        <w:rPr/>
        <w:t>㡰쉦⥒渳桄㑆⭕</w:t>
      </w:r>
      <w:r>
        <w:rPr/>
        <w:t>ꤷ</w:t>
      </w:r>
      <w:r>
        <w:rPr/>
        <w:t>奏녵슬썠⹑⮿</w:t>
      </w:r>
      <w:r>
        <w:rPr/>
        <w:t>ꥍ</w:t>
      </w:r>
      <w:r>
        <w:rPr/>
        <w:t>吪埂쉥漷沮⌰牰儭슥扟頭믂䳂捾祵灐⽣轗㤤妥㏂帨呖搳奟扡㯂⽂渪䭯畎</w:t>
      </w:r>
      <w:r>
        <w:rPr/>
        <w:t>ⵀ</w:t>
      </w:r>
      <w:r>
        <w:rPr/>
        <w:t>䕠㖮⻂噚琰灺呥温뇂咡䅦杧䱲䠭䃍〯勂畗堩㩊汾䔨偪䙋䠊飂焨愨飂습䆏栥⥒ㅸ쌣娫Ⓜ싂彧䶘㥳쉸깪啗厡溵싂儨㑬䢬啋㙚䈩뽺</w:t>
      </w:r>
      <w:r>
        <w:rPr/>
        <w:t>⡒</w:t>
      </w:r>
      <w:r>
        <w:rPr/>
        <w:t>䅪癍⽩皣쉓戤⽳⌽溩㨪쉏澮䉐⽊求湠噄墣䣃弴䕪㵗숥㩞睊⌹꺿䩎숸啄捤灙㉊䘲旂⺿敹ꆱ칕曂쉡쉍戻獖┴墩ㅯ칖슡⼤汰噡硦迂깴伪捘쎵⨤쉬</w:t>
      </w:r>
      <w:r>
        <w:rPr/>
        <w:t>ꦡ</w:t>
      </w:r>
      <w:r>
        <w:rPr/>
        <w:t>に嚱⨬捣㑮䁂䄨毂塟쉐쉌㩂ꥵ</w:t>
      </w:r>
      <w:r>
        <w:rPr/>
        <w:t>꤭⭭</w:t>
      </w:r>
      <w:r>
        <w:rPr/>
        <w:t>樽쉤컂땰㙒⨹걟㬤ぱ忂⼣䩪</w:t>
      </w:r>
      <w:r>
        <w:rPr/>
        <w:t>ⵟ</w:t>
      </w:r>
      <w:r>
        <w:rPr/>
        <w:t>轗淂楍䥶确潋갪哂瞵彸䬬▱歄</w:t>
      </w:r>
      <w:r>
        <w:rPr/>
        <w:t>ⱃ</w:t>
      </w:r>
      <w:r>
        <w:rPr/>
        <w:t>ꅙ䕾㶣䳂</w:t>
      </w:r>
      <w:r>
        <w:rPr/>
        <w:t>ꤽ</w:t>
      </w:r>
      <w:r>
        <w:rPr/>
        <w:t>뽾坢顱뿎䏍䵾⛂噒嘳Ⓕ汅쉣⩩僂畘㉮䅉剁칎撏⚣刷㩪쌱⿂㔤橢摥伽煔츬杷晃慍櫂懂㮥盂㉑癫썮犡㙪숰楹싂딲䑤噳뭤ꅮ녣痂⍲촪㍰</w:t>
      </w:r>
      <w:r>
        <w:rPr/>
        <w:t>ꦩ</w:t>
      </w:r>
      <w:r>
        <w:rPr/>
        <w:t>帤桢㌲䭠檩칣丰㢩带깸㞵盂䆵ギ畡䦻⹇숩</w:t>
      </w:r>
      <w:r>
        <w:rPr/>
        <w:t>꧂╉</w:t>
      </w:r>
      <w:r>
        <w:rPr/>
        <w:t>슩け灒</w:t>
      </w:r>
      <w:r>
        <w:rPr/>
        <w:t>⡚</w:t>
      </w:r>
      <w:r>
        <w:rPr/>
        <w:t>䟂싎䤸楆唲⼺⑯떩숷⤻슬㘵䉴쌨</w:t>
      </w:r>
      <w:r>
        <w:rPr/>
        <w:t>ꗂ</w:t>
      </w:r>
      <w:r>
        <w:rPr/>
        <w:t>⽖夯徏䍓ざ䘪⹉⑯칭ꍞ㙳긵䥙䮮⬤垩싂ꥦ亩前깎均卹呟禩欵塸晴乊䷂彞</w:t>
      </w:r>
      <w:r>
        <w:rPr/>
        <w:t>ⵊ</w:t>
      </w:r>
      <w:r>
        <w:rPr/>
        <w:t>瑋噓습獑䐣冩</w:t>
      </w:r>
      <w:r>
        <w:rPr/>
        <w:t>ⵣ</w:t>
      </w:r>
      <w:r>
        <w:rPr/>
        <w:t>敖㙎恟䉳썤Ⓜ깡捇⴯幵泂䆩车⶿䕉愷楒슩丰ꥯ伻癰拂뽷䱥䤭⩧唥盍曂浚䨱皱晡</w:t>
      </w:r>
      <w:r>
        <w:rPr/>
        <w:t>꤬</w:t>
      </w:r>
      <w:r>
        <w:rPr/>
        <w:t>灹⭞䅇넬炥攬㍡殬䈸쉟係걣싃⹳</w:t>
      </w:r>
      <w:r>
        <w:rPr/>
        <w:t>ⱱ</w:t>
      </w:r>
      <w:r>
        <w:rPr/>
        <w:t>쉫슿땭⑴彡◂䳃䝬㎻奎瀦䰨㵯놥敌㥌梡숶䗂惂弤䬦㉑㍸쉔手쉙皥坠</w:t>
      </w:r>
      <w:r>
        <w:rPr/>
        <w:t>ⵍ</w:t>
      </w:r>
      <w:r>
        <w:rPr/>
        <w:t>猳</w:t>
      </w:r>
      <w:r>
        <w:rPr/>
        <w:t>ꕕ</w:t>
      </w:r>
      <w:r>
        <w:rPr/>
        <w:t>쉌伪恾勂┫녒祡炵⌳帨뼰炘쉉塥㴥辏燂ꅗ쏍掬㟎卵⪱仂吪䩗</w:t>
      </w:r>
      <w:r>
        <w:rPr/>
        <w:t>ⵣ</w:t>
      </w:r>
      <w:r>
        <w:rPr/>
        <w:t>䏂澵䈮硡偹ꏃ拂䅙䬻쉺顄慴㐽䌮眣싂갮䓂婷⎵㝂깓쉮敁㙂硺瘹</w:t>
      </w:r>
      <w:r>
        <w:rPr/>
        <w:t>Ⱚ</w:t>
      </w:r>
      <w:r>
        <w:rPr/>
        <w:t>瑌깕쉎쉳㍟瀰嘫쎏䑧扬㔺揂徱乢⑐男攬ㅇ㵾㍊强䞣␳㍨嘫埂搸㡟栲쵺䘪祴〫䁰⩤ꅾ숸⬬捗깗爪䎿⩹䑫㇂⩎䍟牟恘⥎潘䌺녑⩇</w:t>
      </w:r>
      <w:r>
        <w:rPr/>
        <w:t>ꔨ</w:t>
      </w:r>
      <w:r>
        <w:rPr/>
        <w:t>婭</w:t>
      </w:r>
      <w:r>
        <w:rPr/>
        <w:t>ꦩ╯꥟</w:t>
      </w:r>
      <w:r>
        <w:rPr/>
        <w:t>䝨漮琯㈳㙯癙埂纩畒♇쉺䦮楇㣂䙢숶商攵숫縩煹侩檿㈯䍂</w:t>
      </w:r>
      <w:r>
        <w:rPr/>
        <w:t>⠨</w:t>
      </w:r>
      <w:r>
        <w:rPr/>
        <w:t>쉊淂습奶嗃䦡⫂껂憥숶卋</w:t>
      </w:r>
      <w:r>
        <w:rPr/>
        <w:t>ꤨ⹌</w:t>
      </w:r>
      <w:r>
        <w:rPr/>
        <w:t>弦쉊潈帊唺䪘狂湲㭴䤮</w:t>
      </w:r>
      <w:r>
        <w:rPr/>
        <w:t>ⱥ</w:t>
      </w:r>
      <w:r>
        <w:rPr/>
        <w:t>쌣撡掿</w:t>
      </w:r>
      <w:r>
        <w:rPr/>
        <w:t>ꥌ</w:t>
      </w:r>
      <w:r>
        <w:rPr/>
        <w:t>優</w:t>
      </w:r>
      <w:r>
        <w:rPr/>
        <w:t>꧂</w:t>
      </w:r>
      <w:r>
        <w:rPr/>
        <w:t>濂⩐㑃煬湷ꅺ䥵뽓噀殿숭⥀⩮帪㦥슥</w:t>
      </w:r>
      <w:r>
        <w:rPr/>
        <w:t>ⰸ</w:t>
      </w:r>
      <w:r>
        <w:rPr/>
        <w:t>嘷轑䱅䭌楸救⌰쵅뇂係⫂㉷杆橣敚㥲쉀㑰⩎種器ㄥ䓂恣敦帽숷拂抏</w:t>
      </w:r>
      <w:r>
        <w:rPr/>
        <w:t>ꤸ</w:t>
      </w:r>
      <w:r>
        <w:rPr/>
        <w:t>䅆믂潃周땃슡◍䙮佔䉑䐪埂갷矂싂김䍑ꥰ㥤唪㩫奫썍㥄䳃</w:t>
      </w:r>
      <w:r>
        <w:rPr/>
        <w:t>⡓</w:t>
      </w:r>
      <w:r>
        <w:rPr/>
        <w:t>딽쉌</w:t>
      </w:r>
      <w:r>
        <w:rPr/>
        <w:t>ⵆ</w:t>
      </w:r>
      <w:r>
        <w:rPr/>
        <w:t>婹㤯㘵</w:t>
      </w:r>
      <w:r>
        <w:rPr/>
        <w:t>ⱊ</w:t>
      </w:r>
      <w:r>
        <w:rPr/>
        <w:t>䢩䀭拃乗쉢顑偊煴㔰⵭剶㥃拂癩⦘숪⍁收䱇恾顶䭧婆題넯ꥯ</w:t>
      </w:r>
      <w:r>
        <w:rPr/>
        <w:t>Ⳃ</w:t>
      </w:r>
      <w:r>
        <w:rPr/>
        <w:t>䶵⩷畐䑳䂡숯츤噮烂眷で㍪쉉漥歮⹗⌨濂쉏⭏ꎮꌩ煕㩵橄䵀㐹犣捕⤽眴쉑倪湾⹐싂䂣⌬쉾稳つ穉췂쉲睃斥牎슣帯坄悡慩櫂⭗顲쉁瑅敞䭡</w:t>
      </w:r>
      <w:r>
        <w:rPr/>
        <w:t>⡁</w:t>
      </w:r>
      <w:r>
        <w:rPr/>
        <w:t>썦쉵⹺슥捲숦</w:t>
      </w:r>
      <w:r>
        <w:rPr/>
        <w:t>ⵚ</w:t>
      </w:r>
      <w:r>
        <w:rPr/>
        <w:t>戹슡焸改믂呦</w:t>
      </w:r>
      <w:r>
        <w:rPr/>
        <w:t>ꥏ</w:t>
      </w:r>
      <w:r>
        <w:rPr/>
        <w:t>컎ㅾ畱슱瑕싍朷ꍰ涿싂⮩갯䄥⥇玩⩺樶窣幠♖䥎⍖㉘딺㈳练睎캘湆䨮㩾顉쉊숤輪㑉⩤슏쉳浠㘷싂뽑숦㍈敩ㅡ佟幊숪剪帥␶潂慐ꍒ</w:t>
      </w:r>
      <w:r>
        <w:rPr/>
        <w:t>ꕑ</w:t>
      </w:r>
      <w:r>
        <w:rPr/>
        <w:t>矂㝳슏㍯砤杕䅊ꏂ⑙摑冮矍䛂䏎奆娸䤤촪⸵䭸榡뇂⥏剗</w:t>
      </w:r>
      <w:r>
        <w:rPr/>
        <w:t>Ⱖ</w:t>
      </w:r>
      <w:r>
        <w:rPr/>
        <w:t>敋圮쉷㤽㑄䕟⩤彨睤偫쉌칢㥱ꥸ㤫䵈䀮</w:t>
      </w:r>
      <w:r>
        <w:rPr/>
        <w:t>ꦩ♱</w:t>
      </w:r>
      <w:r>
        <w:rPr/>
        <w:t>숮⸽뽐껂䁳䨪ꥮ輮⼺뭙周⩟瀫숨⭰䄮焩슡㕧싂物㥑┻䭪捃㭾燂긽⺻쉰怽獎噘爵䩒䡈䈷灷쉘㡮㑺⽌</w:t>
      </w:r>
      <w:r>
        <w:rPr/>
        <w:t>ⵧ</w:t>
      </w:r>
      <w:r>
        <w:rPr/>
        <w:t>纩㍺䅚暱掘啩幟㊏怫䅬煡쉬쉪彶穭꺵♓까㔶ꥹ㜲⼦⛂硰搪懃䙡䀳숽噇䉆㑆婁员㡲䤹爤卸敮扙㜽頪䀫쌩␹彟頮摑⧂儣쉱瘤㨯겮繥㥂</w:t>
      </w:r>
      <w:r>
        <w:rPr/>
        <w:t>ⵋ</w:t>
      </w:r>
      <w:r>
        <w:rPr/>
        <w:t>帷썎䍏漶뭠塗썳炻숽䫂쉖㧂琷涣繵숨⌨奲䍂䘴憘朩䥪祒瞏慖䍉弪䭙쉫䉊儲濂⹘轥穌숤땬ꥫ䍅景楬煓쉪䝠献⿂㩦䩐噌晞囂关瀭땬㉥縻䵉繌支⌻ꍥ싂䀤凎땂숪条懂睴⪩㖵晄뾩⩙煵潵ꅵ</w:t>
      </w:r>
      <w:r>
        <w:rPr/>
        <w:t>ⲣ⪥</w:t>
      </w:r>
      <w:r>
        <w:rPr/>
        <w:t>쉨쵟㩞助⹔輥㍷컂牭⍰䭬⸳㉞嗍硇硡숥䫂곂頨┣搽焸쉬</w:t>
      </w:r>
      <w:r>
        <w:rPr/>
        <w:t>ꥋ</w:t>
      </w:r>
      <w:r>
        <w:rPr/>
        <w:t>숱䢘쉡灅쉗毂䝪㙲⭱숩숣稊僂灐⥄䙵쉨쉄囂넽⏂湘睫쉠ꌱ쉊걖䱓녉幫沥촫䙥烂┪㉵슡煘㋂㴦썺䤴縯歄䱓牥繥汳㈩☩긺♢顬摅</w:t>
      </w:r>
      <w:r>
        <w:rPr/>
        <w:t>ⱳ</w:t>
      </w:r>
      <w:r>
        <w:rPr/>
        <w:t>卙㥳⫂⛂뗂쉄扨땮迎侣埂䇂</w:t>
      </w:r>
      <w:r>
        <w:rPr/>
        <w:t>ꤥ</w:t>
      </w:r>
      <w:r>
        <w:rPr/>
        <w:t>眯穗⯂夸盂⽤䱋ꍠ▬㝁딤焫佤㡎䳂幡䋂敬⥆塴</w:t>
      </w:r>
      <w:r>
        <w:rPr/>
        <w:t>꧂</w:t>
      </w:r>
      <w:r>
        <w:rPr/>
        <w:t>䵍歆떮㉁敞杚梏</w:t>
      </w:r>
      <w:r>
        <w:rPr/>
        <w:t>Ⱡ</w:t>
      </w:r>
      <w:r>
        <w:rPr/>
        <w:t>떘䵡瑂쉃健</w:t>
      </w:r>
      <w:r>
        <w:rPr/>
        <w:t>ꖵ</w:t>
      </w:r>
      <w:r>
        <w:rPr/>
        <w:t>㦥㩄슥䕫㙷䩧癴顏䬨甹⩓沱丯깟穓♓砪埂썧쉁䡩呃敁ꥵ玩爽썗瓂昸渭☨轔⥳磂쉢ꇂ쉭뭞╤剨剕䭷슩쉟⩏敚欷쉁⧍晫祀㣂椶ꇂ涩녑䰻걳ꥳ⻂䕊☺愹䄳免⹌㯂燂♰㵁輽帲싂毂婅슡䝥쵐슥杈楧栲顷쎏䅗攬䥚쉹奥ꥣ㶩䩓奁䌰</w:t>
      </w:r>
      <w:r>
        <w:rPr/>
        <w:t>ⰶ</w:t>
      </w:r>
      <w:r>
        <w:rPr/>
        <w:t>爽꥕飃穤㐰</w:t>
      </w:r>
      <w:r>
        <w:rPr/>
        <w:t>ⰻ</w:t>
      </w:r>
      <w:r>
        <w:rPr/>
        <w:t>䭢</w:t>
      </w:r>
      <w:r>
        <w:rPr/>
        <w:t>ⱹ</w:t>
      </w:r>
      <w:r>
        <w:rPr/>
        <w:t>奡</w:t>
      </w:r>
      <w:r>
        <w:rPr/>
        <w:t>⣃</w:t>
      </w:r>
      <w:r>
        <w:rPr/>
        <w:t>䱑烂疵╮壂顫䐴㫂⩈㏂㑴浚䐱䮿轮⩎㧎坌⽇珂䱨央쵆䋂┱啐䝘彧㕑磃喥轂㑆甦꥗䭈䕤佄縩㑁桷☪╩㉏⭠䭹敗⽶슡灏㈹徏汭桴䰳汅乡䕔婸㵶䌷䨦ꎮ▱欽珎㨥怩狍⍥硡뭁䭚쉗㧍</w:t>
      </w:r>
      <w:r>
        <w:rPr/>
        <w:t>ꕆ</w:t>
      </w:r>
      <w:r>
        <w:rPr/>
        <w:t>㤪⮡⹉㭷䝮칸癦䅴ꌰ額ꍴ悡㊮┷琤㭹갶깷䝲禿绂梵娥卋㩦摗⨫䅏⥩숬䗍㣂╊幸䈫⩥䙙婓迎☴煊䵭⭟쉇嘫</w:t>
      </w:r>
      <w:r>
        <w:rPr/>
        <w:t>ꥈ</w:t>
      </w:r>
      <w:r>
        <w:rPr/>
        <w:t>弰塐敱瀨䭥輸婆潥☽⸺恤쵴琣쉈츪☭거儬⫂ꅹ㍘洱摗痂畞僂棂由佹䀳恸潬囂亡轞癁ꆬ뼸潑쉚绂碡꤮䙮塍潕か쵇쉫奊놩깟㵪頸뽅䯃싂╔榘啳䌵杧卒␬㤪䶵㍙䏂䕢䭎⨸ㅈ樳␺䠮슣ꌨ仃䘦</w:t>
      </w:r>
      <w:r>
        <w:rPr/>
        <w:t>Ⱚ</w:t>
      </w:r>
      <w:r>
        <w:rPr/>
        <w:t>쉅婁떥䑌쉥䟎</w:t>
      </w:r>
      <w:r>
        <w:rPr/>
        <w:t>ⶮ</w:t>
      </w:r>
      <w:r>
        <w:rPr/>
        <w:t>슿㧂쌰傮</w:t>
      </w:r>
      <w:r>
        <w:rPr/>
        <w:t>꥓</w:t>
      </w:r>
      <w:r>
        <w:rPr/>
        <w:t>뮥凂ꅥ㉘奖江숺淂纩⭃懂牁</w:t>
      </w:r>
      <w:r>
        <w:rPr/>
        <w:t>Ⱛ</w:t>
      </w:r>
      <w:r>
        <w:rPr/>
        <w:t>䈻輥刦⨶澱摄ㅄㄮ썺顂ㅓ뼷剮ㅒ䉣亏䶩쉄♔汄⻎ꇎ啖漻悱䦣칠搩쉷䬫瓂埂䅑</w:t>
      </w:r>
      <w:r>
        <w:rPr/>
        <w:t>⢬</w:t>
      </w:r>
      <w:r>
        <w:rPr/>
        <w:t>繇╳㵃䲿彋</w:t>
      </w:r>
      <w:r>
        <w:rPr/>
        <w:t>ꕋ</w:t>
      </w:r>
      <w:r>
        <w:rPr/>
        <w:t>䍶땕䍥攴䩌噋欤䍗幔쉴䝙깐숰㭧婈⺏䖡싂</w:t>
      </w:r>
      <w:r>
        <w:rPr/>
        <w:t>ꦻ⹉</w:t>
      </w:r>
      <w:r>
        <w:rPr/>
        <w:t>癶뽱⩟瘲燂넶㵾效⤯</w:t>
      </w:r>
      <w:r>
        <w:rPr/>
        <w:t>ꥑ</w:t>
      </w:r>
      <w:r>
        <w:rPr/>
        <w:t>繰㉏湵殩扗㠸칮婴䅢嘫쉢縩䵾禮㡍䟂佅摣朊扬弱橲わ</w:t>
      </w:r>
      <w:r>
        <w:rPr/>
        <w:t>꧍</w:t>
      </w:r>
      <w:r>
        <w:rPr/>
        <w:t>顑㴳㡯쉎㙁呉睌㕫圩</w:t>
      </w:r>
      <w:r>
        <w:rPr/>
        <w:t>ⱈ</w:t>
      </w:r>
      <w:r>
        <w:rPr/>
        <w:t>偢繐幾䖘㍮Ⓜ捤⤭ꌦ☸䵆涮땓쉕颬刽瞵쵎祓⪱쉟剔쉑娺恺顳硫뭳䘪</w:t>
      </w:r>
      <w:r>
        <w:rPr/>
        <w:t>ꕥ</w:t>
      </w:r>
      <w:r>
        <w:rPr/>
        <w:t>潩싂穇繶参㌰츪瑯숹</w:t>
      </w:r>
      <w:r>
        <w:rPr/>
        <w:t>ⰱ</w:t>
      </w:r>
      <w:r>
        <w:rPr/>
        <w:t>㵉걕え쉉쉑ㅋ氬ꎵ㯍</w:t>
      </w:r>
      <w:r>
        <w:rPr/>
        <w:t>ꕘ</w:t>
      </w:r>
      <w:r>
        <w:rPr/>
        <w:t>쉆䏂갫䩤捠㭁⩋畖獹凂⚘╸㦬坘砸伦槂䱁䅸⬪嘲</w:t>
      </w:r>
      <w:r>
        <w:rPr/>
        <w:t>⠳</w:t>
      </w:r>
      <w:r>
        <w:rPr/>
        <w:t>䑠깣梿쉪䭊扳婩破</w:t>
      </w:r>
      <w:r>
        <w:rPr/>
        <w:t>ⲿ</w:t>
      </w:r>
      <w:r>
        <w:rPr/>
        <w:t>㙷縺</w:t>
      </w:r>
      <w:r>
        <w:rPr/>
        <w:t>ⵠ</w:t>
      </w:r>
      <w:r>
        <w:rPr/>
        <w:t>歙〨</w:t>
      </w:r>
      <w:r>
        <w:rPr/>
        <w:t>ⵙ</w:t>
      </w:r>
      <w:r>
        <w:rPr/>
        <w:t>轖⯂椪㩫숤♯䑤</w:t>
      </w:r>
      <w:r>
        <w:rPr/>
        <w:t>ⴵ</w:t>
      </w:r>
      <w:r>
        <w:rPr/>
        <w:t>격圫⵩穪輶뽙稶繺싂患쉗꧎毂㢩䂘슮⍹ꍂ뽅丶쉄ꍪ婊潐䱢⒏媩幕昣⽺숽掘顇䤣쉙䌽뮵䎩㵆⑐啋숵뗂쵗⍇卑圱盂ꍃ넲쉣䘫吳埂渮囂䉳䠮</w:t>
      </w:r>
      <w:r>
        <w:rPr/>
        <w:t>꤭</w:t>
      </w:r>
      <w:r>
        <w:rPr/>
        <w:t>瞘䛂㍇⿂슡ꥯ䱦컂䈸乁ꆮ偶㡠坸㡢勂喏䐭㍸䉅愻䉚쌹囃穣楰땷⽱뭞梬</w:t>
      </w:r>
      <w:r>
        <w:rPr/>
        <w:t>ꤵ</w:t>
      </w:r>
      <w:r>
        <w:rPr/>
        <w:t>旂牮湕㬭価卋뿂䙦㘭⧂녙⸰䧂싂䑎癮癑싂琶棂⥕</w:t>
      </w:r>
      <w:r>
        <w:rPr/>
        <w:t>꧂</w:t>
      </w:r>
      <w:r>
        <w:rPr/>
        <w:t>犩ꍅ噚䖵䷂带䵕뭴⩭⩣師숸畣㠳㕰䕭㈰⪡쉑ꅡ幹⽄</w:t>
      </w:r>
      <w:r>
        <w:rPr/>
        <w:t>⠤</w:t>
      </w:r>
      <w:r>
        <w:rPr/>
        <w:t>딸⌰慬◎㠰ꥥ䅋⩚娻⽤䘤奦땵摃汒믂⻂杯</w:t>
      </w:r>
      <w:r>
        <w:rPr/>
        <w:t>ⱱ</w:t>
      </w:r>
      <w:r>
        <w:rPr/>
        <w:t>뿂ꥳ칸䕩쉘숳숩娹칎⪣䜥䬦⭥堥殏촲稩枩淂憻擂⦵䕱ꅏ猵㩮娪쉋噡쉕쉉䵓⑀潱慳楫ㄷ洩杷놩顣挤䕃䔷曂剰뭂千</w:t>
      </w:r>
      <w:r>
        <w:rPr/>
        <w:t>ꤳ</w:t>
      </w:r>
      <w:r>
        <w:rPr/>
        <w:t>㏂쉊浦项</w:t>
      </w:r>
      <w:r>
        <w:rPr/>
        <w:t>ꕙ⭒</w:t>
      </w:r>
      <w:r>
        <w:rPr/>
        <w:t>物⸲慾ꎡ캮頺㔦區浵坦</w:t>
      </w:r>
      <w:r>
        <w:rPr/>
        <w:t>⢱</w:t>
      </w:r>
      <w:r>
        <w:rPr/>
        <w:t>獉쉓湞ꥴ暘</w:t>
      </w:r>
      <w:r>
        <w:rPr/>
        <w:t>꧂</w:t>
      </w:r>
      <w:r>
        <w:rPr/>
        <w:t>坱啎</w:t>
      </w:r>
      <w:r>
        <w:rPr/>
        <w:t>ⶩ</w:t>
      </w:r>
      <w:r>
        <w:rPr/>
        <w:t>ꄪ䷂飂숣纬䭢㡎頥㊵戮縳占甪侱䅳땙轺繘础ㄽ䘣숮嘺䑸㓂剅ぷ殥ヂ㵶⩇牬恮⮮啊姂弴䰰쉄⍘柂轸攰</w:t>
      </w:r>
      <w:r>
        <w:rPr/>
        <w:t>ⷎ</w:t>
      </w:r>
      <w:r>
        <w:rPr/>
        <w:t>䈹㕓㵓</w:t>
      </w:r>
      <w:r>
        <w:rPr/>
        <w:t>⢩</w:t>
      </w:r>
      <w:r>
        <w:rPr/>
        <w:t>ㅑ瑚</w:t>
      </w:r>
      <w:r>
        <w:rPr/>
        <w:t>⢱</w:t>
      </w:r>
      <w:r>
        <w:rPr/>
        <w:t>兏䝱쉢䐦琪␻㙞⴩勂乶硢땠⑄</w:t>
      </w:r>
      <w:r>
        <w:rPr/>
        <w:t>ꖿ</w:t>
      </w:r>
      <w:r>
        <w:rPr/>
        <w:t>䆏卂쉸㦱䁎깕穚渥ꅑ⩮勂⑅츣</w:t>
      </w:r>
      <w:r>
        <w:rPr/>
        <w:t>ꕐ</w:t>
      </w:r>
      <w:r>
        <w:rPr/>
        <w:t>嘺㙴煏頻轢</w:t>
      </w:r>
      <w:r>
        <w:rPr/>
        <w:t>ꤥ☬</w:t>
      </w:r>
      <w:r>
        <w:rPr/>
        <w:t>恀勂朸墮昭慾㙳䮱츤牓칎漵⪥㍠傿쵈쵗⧂⎥廃啱硏쵙㉞并⥓⽖噇뼮쉴딱㩧㠪桥㭘丳쉋熮⨬㠥컂䦬总숺</w:t>
      </w:r>
      <w:r>
        <w:rPr/>
        <w:t>ꤨ</w:t>
      </w:r>
      <w:r>
        <w:rPr/>
        <w:t>뼰味敉ヂ煍㥥䩕渪枱瓃敟⑘⌹숹汩⑪숵</w:t>
      </w:r>
      <w:r>
        <w:rPr/>
        <w:t>ꕗ</w:t>
      </w:r>
      <w:r>
        <w:rPr/>
        <w:t>啈쉀⑍㩥䋂灣滂䱸썟⪣忂⧂⹸⼵㯂ㅅ슏⍳娸ㅀ唩矃療⤊乊捉䨻ㆩ稶</w:t>
      </w:r>
      <w:r>
        <w:rPr/>
        <w:t>⡲</w:t>
      </w:r>
      <w:r>
        <w:rPr/>
        <w:t>呾썰</w:t>
      </w:r>
      <w:r>
        <w:rPr/>
        <w:t>ⱺ</w:t>
      </w:r>
      <w:r>
        <w:rPr/>
        <w:t>婮㉏㥠싂⍭潫㐤ꍬ噌⽢⩧塳⨹䮩䥭硰䩠顰╶쉫䘰摭쉉뽷煮乙繷츽彥瞣佡佾壂樥甶</w:t>
      </w:r>
      <w:r>
        <w:rPr/>
        <w:t>ꥌ</w:t>
      </w:r>
      <w:r>
        <w:rPr/>
        <w:t>㨳呷</w:t>
      </w:r>
      <w:r>
        <w:rPr/>
        <w:t>꧂</w:t>
      </w:r>
      <w:r>
        <w:rPr/>
        <w:t>伦㭍㙸狃䝠㷂畤㑈檣ㅔ庩☽偷㑯䚣숴轷硺㶱</w:t>
      </w:r>
      <w:r>
        <w:rPr/>
        <w:t>Ⱕ</w:t>
      </w:r>
      <w:r>
        <w:rPr/>
        <w:t>ㅘ湢⭋珂</w:t>
      </w:r>
      <w:r>
        <w:rPr/>
        <w:t>⠥</w:t>
      </w:r>
      <w:r>
        <w:rPr/>
        <w:t>眶쉳ꍁ䇂딮啕㓂⹫쉨⭅</w:t>
      </w:r>
      <w:r>
        <w:rPr/>
        <w:t>ⵃ</w:t>
      </w:r>
      <w:r>
        <w:rPr/>
        <w:t>䴱츺匶頵䗂㨨⹙〣烂顆䔥瀷㬫⫍顎⬩쉀숶兏㥋칟</w:t>
      </w:r>
      <w:r>
        <w:rPr/>
        <w:t>ꕔ</w:t>
      </w:r>
      <w:r>
        <w:rPr/>
        <w:t>奣椣玩숰쉣兾䉉</w:t>
      </w:r>
      <w:r>
        <w:rPr/>
        <w:t>ꦥⴺ</w:t>
      </w:r>
      <w:r>
        <w:rPr/>
        <w:t>旂䈣┩㞬㏂掏剭湯㉳婘숯</w:t>
      </w:r>
      <w:r>
        <w:rPr/>
        <w:t>ꕶ</w:t>
      </w:r>
      <w:r>
        <w:rPr/>
        <w:t>䅑쵢怸㥉⩦畇䑗ꅳ䙬</w:t>
      </w:r>
      <w:r>
        <w:rPr/>
        <w:t>ꤣ</w:t>
      </w:r>
      <w:r>
        <w:rPr/>
        <w:t>싂⥵</w:t>
      </w:r>
      <w:r>
        <w:rPr/>
        <w:t>⡦⑋</w:t>
      </w:r>
      <w:r>
        <w:rPr/>
        <w:t>慸⮱浞匶숱顖浟쉪幗䕭䝞晓攲沩敵슏拍杊㔷䉑촳⧂쉎亿␩쉔奞쉲쉲啤䘷䞣ヂ숷⥚⹑껂䶡䭃幮㍍⛍⌬秂呡晍忍䠶치棍潊墡뭍煉䚩柂㕆슣췂㗂㝔掮彺숭싂쉪⩣煏숶厵깗슡珂䊬协쉪轊䔤卫츲곂</w:t>
      </w:r>
      <w:r>
        <w:rPr/>
        <w:t>ꕗ</w:t>
      </w:r>
      <w:r>
        <w:rPr/>
        <w:t>㘣彡쉞嗍</w:t>
      </w:r>
      <w:r>
        <w:rPr/>
        <w:t>Ⳃ▱</w:t>
      </w:r>
      <w:r>
        <w:rPr/>
        <w:t>媘ꍕ⽐ꅈ쉠甶슱䔣䱆ꥸ潂㖻偦䘥朱䃂挴쉡␫狍ヂ䍉</w:t>
      </w:r>
      <w:r>
        <w:rPr/>
        <w:t>Ⳃ</w:t>
      </w:r>
      <w:r>
        <w:rPr/>
        <w:t>懃ㅋ匮䱷㉉䕳妩뽴飍槂祘⨨⨫璩㣂ㄫ伶쉬猹䰩だ⩲顸轙婺싂㬴숪䚵桟溩䩬㋂쉋건㙨⌻氤乭쉕㩭뭐䋂偸땣㌱医瀥暬ィ曂楡㮩뽲⑺繓썩惂䰪玿㙫繭⼸呯숪⭎㥗碵䓂</w:t>
      </w:r>
      <w:r>
        <w:rPr/>
        <w:t>ⶬ</w:t>
      </w:r>
      <w:r>
        <w:rPr/>
        <w:t>畓㐩쉸걳槂彙硩</w:t>
      </w:r>
      <w:r>
        <w:rPr/>
        <w:t>ꕫ</w:t>
      </w:r>
      <w:r>
        <w:rPr/>
        <w:t>컂咿⚏〥쉠Ⓜ</w:t>
      </w:r>
      <w:r>
        <w:rPr/>
        <w:t>⣃</w:t>
      </w:r>
      <w:r>
        <w:rPr/>
        <w:t>牰斥쉃礹癊撡歃⦮氺</w:t>
      </w:r>
      <w:r>
        <w:rPr/>
        <w:t>ⴽ</w:t>
      </w:r>
      <w:r>
        <w:rPr/>
        <w:t>숪</w:t>
      </w:r>
      <w:r>
        <w:rPr/>
        <w:t>Ⱪ</w:t>
      </w:r>
      <w:r>
        <w:rPr/>
        <w:t>咣딴⻂楓佹礩쵏嫂䭶䱀ㆻ獀呰癶뾩쉹㍢⤩渮䗂䊱Ⓜ庩撿␤</w:t>
      </w:r>
      <w:r>
        <w:rPr/>
        <w:t>⡵</w:t>
      </w:r>
      <w:r>
        <w:rPr/>
        <w:t>䕚汘竂焬瀭⭕瞩圥뽀䤪浰숪슡㩧⼩㩤䅟㭒兮穗喿搻䞩傱♏싎婋嚏濂極쉢呓⩂㥇㝾湲搪啺灧䑗⽅㠹싂参ꍔ␹㤦輪爪䥓싃ꄤあ㵨㩡╞廍쌽╉睦⹩冥노䖩磂穤⩙兄嘪啕䵷뽷</w:t>
      </w:r>
      <w:r>
        <w:rPr/>
        <w:t>Ⳃ</w:t>
      </w:r>
      <w:r>
        <w:rPr/>
        <w:t>싎긷쉰⍵䝎普泍㝵䕲兊썖♚㫂嘤勂顐곎䍱䏍癆꥗砩呩牁轗喩湱쉇墩礯</w:t>
      </w:r>
      <w:r>
        <w:rPr/>
        <w:t>ꦱ⭸</w:t>
      </w:r>
      <w:r>
        <w:rPr/>
        <w:t>牤⸩炱武契卉搨쵈쉆쉊䛂⍖쵲ぢ☪䙀汅숯슿痂쉐种껂䥯摞䝹熬曂츥쉞畲숊</w:t>
      </w:r>
      <w:r>
        <w:rPr/>
        <w:t>ⱓ</w:t>
      </w:r>
      <w:r>
        <w:rPr/>
        <w:t>䱾权畸繗夥⍣숯⭺㩁⩱伨슘瘥껂숲吰뽆杯䒬灅䍎轾嗂䙊㌹祀挶ꄦꄴ榏㥡╸숭䩋</w:t>
      </w:r>
      <w:r>
        <w:rPr/>
        <w:t>ꖩ</w:t>
      </w:r>
      <w:r>
        <w:rPr/>
        <w:t>쉵啶䠲싂슮で⩋祕琹癪溬疿쉲敎䨤渭歖녁燍仂⽭瑧䵶抡쉘딣祬</w:t>
      </w:r>
      <w:r>
        <w:rPr/>
        <w:t>⣂</w:t>
      </w:r>
      <w:r>
        <w:rPr/>
        <w:t>㔪⍍猦椩忎싂䉟彄㈹琴捲</w:t>
      </w:r>
      <w:r>
        <w:rPr/>
        <w:t>ꦩ</w:t>
      </w:r>
      <w:r>
        <w:rPr/>
        <w:t>ヂ㩡梩䂱席땠㊘</w:t>
      </w:r>
      <w:r>
        <w:rPr/>
        <w:t>ꗂ</w:t>
      </w:r>
      <w:r>
        <w:rPr/>
        <w:t>硐ꍋ싂숻╥쉳㝮䌶</w:t>
      </w:r>
      <w:r>
        <w:rPr/>
        <w:t>⡋</w:t>
      </w:r>
      <w:r>
        <w:rPr/>
        <w:t>㭙ケ䁕놩⻂ꍷ題偩</w:t>
      </w:r>
      <w:r>
        <w:rPr/>
        <w:t>ꔰ</w:t>
      </w:r>
      <w:r>
        <w:rPr/>
        <w:t>穘车毂넯ꄮ歏묯⥸♉䤦ネ㙔</w:t>
      </w:r>
      <w:r>
        <w:rPr/>
        <w:t>ⰻ</w:t>
      </w:r>
      <w:r>
        <w:rPr/>
        <w:t>塩捚畑杊嗂</w:t>
      </w:r>
      <w:r>
        <w:rPr/>
        <w:t>ꥀ</w:t>
      </w:r>
      <w:r>
        <w:rPr/>
        <w:t>䭩슣廃쉅幎摕㎘穭쵇朹恷숤슥⑖䉇䋂戸䠰䭘轅㢩到</w:t>
      </w:r>
      <w:r>
        <w:rPr/>
        <w:t>ꔭ</w:t>
      </w:r>
      <w:r>
        <w:rPr/>
        <w:t>䇂쉖☹╬ꄮ磃䆩䁫놡숰␴땨⑫䤻汗䅈欨䒻뭳轄㡵⸩樲</w:t>
      </w:r>
      <w:r>
        <w:rPr/>
        <w:t>ⴵ⪡</w:t>
      </w:r>
      <w:r>
        <w:rPr/>
        <w:t>㑔⤣䜶</w:t>
      </w:r>
      <w:r>
        <w:rPr/>
        <w:t>ꥆ</w:t>
      </w:r>
      <w:r>
        <w:rPr/>
        <w:t>楠숤椥칥㍭禵剫辩飂帻桉넨숪瑶쉆쌲꥔幊䥙</w:t>
      </w:r>
      <w:r>
        <w:rPr/>
        <w:t>⠩</w:t>
      </w:r>
      <w:r>
        <w:rPr/>
        <w:t>噞偋쏎嚩徿氥穬頲</w:t>
      </w:r>
      <w:r>
        <w:rPr/>
        <w:t>ꕣ</w:t>
      </w:r>
      <w:r>
        <w:rPr/>
        <w:t>ぬ匸ꍃ乞뽱⮮穡⨭⤱쉘䬪䁯焴⽉䜱⵴숭颱搱䤮䩵쉌㥲땖⽶恺測㥞惂䳂瘵操⽴⏂갻汞㨺呃悿칟</w:t>
      </w:r>
      <w:r>
        <w:rPr/>
        <w:t>ꖵ</w:t>
      </w:r>
      <w:r>
        <w:rPr/>
        <w:t>ꥡ䇂⥑婵싂</w:t>
      </w:r>
      <w:r>
        <w:rPr/>
        <w:t>ⶻ</w:t>
      </w:r>
      <w:r>
        <w:rPr/>
        <w:t>쉏쉥辩숬稷㢩㴻剘츷擂╇泂㑷微䎡䞘廂치슡䍢稯㵬唸㋂䌭䙂숨婶䁶掬⑶㝴䕍⩮㡦佅쉅ꏂ权嚩䥵据乞숪</w:t>
      </w:r>
      <w:r>
        <w:rPr/>
        <w:t>ꥀ⩣</w:t>
      </w:r>
      <w:r>
        <w:rPr/>
        <w:t>畃</w:t>
      </w:r>
      <w:r>
        <w:rPr/>
        <w:t>⡂</w:t>
      </w:r>
      <w:r>
        <w:rPr/>
        <w:t>窏啊略㯂䳂◂圦⥀汶썃싂넦晙숯硊䋂煐⑦䉫꥘硴慟슮</w:t>
      </w:r>
      <w:r>
        <w:rPr/>
        <w:t>ⲻ</w:t>
      </w:r>
      <w:r>
        <w:rPr/>
        <w:t>氨㉾垵奌</w:t>
      </w:r>
      <w:r>
        <w:rPr/>
        <w:t>⣂</w:t>
      </w:r>
      <w:r>
        <w:rPr/>
        <w:t>硅싂㩭딪壎卉㭍硶┺⵺䱸㤥⑒</w:t>
      </w:r>
      <w:r>
        <w:rPr/>
        <w:t>ⱕ⩏</w:t>
      </w:r>
      <w:r>
        <w:rPr/>
        <w:t>뇂椥猪庿⧂廂䏂畀칫慑넻䕫♊싂Ⓜ⵸쵙䬭塷숦城滂敘繯╍쉲㉖㷂祪녒㩣㍹놡咮뼺䭀╤⯍顃⎱</w:t>
      </w:r>
      <w:r>
        <w:rPr/>
        <w:t>ꗂ</w:t>
      </w:r>
      <w:r>
        <w:rPr/>
        <w:t>楠夲慄⭣㍇⩄玘㥞暬ꍃ싃恪卪削䳂卂䄥稽留坞睑</w:t>
      </w:r>
      <w:r>
        <w:rPr/>
        <w:t>ꕅ</w:t>
      </w:r>
      <w:r>
        <w:rPr/>
        <w:t>柂䎘䲩ꍓ歴숨棍쵤ꎥ滂䶥漪䉹欺♥沵堫㠶믂⭙単恶㣂㉯뭹</w:t>
      </w:r>
      <w:r>
        <w:rPr/>
        <w:t>⣂</w:t>
      </w:r>
      <w:r>
        <w:rPr/>
        <w:t>牘㇂珂拂㴻嘦숸ꥹ쉗긮壂䱍擂恖嘨숬〨㥦穸䡉咿氳㢮⥴偨⥳⤪䁕灔⎿쉪版䅄䭩㕫곂숳㙞穙ꅍ␻㡘做떻揎</w:t>
      </w:r>
      <w:r>
        <w:rPr/>
        <w:t>ⱡ</w:t>
      </w:r>
      <w:r>
        <w:rPr/>
        <w:t>捆㙩㭈塴♸坣</w:t>
      </w:r>
      <w:r>
        <w:rPr/>
        <w:t>ⶩ</w:t>
      </w:r>
      <w:r>
        <w:rPr/>
        <w:t>湥숽仃噇琤ꍨ䉷쉎䗂ꌱ轫䥪仂뾣甯噉京愭碥㔹睟㥌椦</w:t>
      </w:r>
      <w:r>
        <w:rPr/>
        <w:t>ꥏ</w:t>
      </w:r>
      <w:r>
        <w:rPr/>
        <w:t>浺䁍係卣䜊㦣㌪典㥆溥䉾춡乕쉵쉞╥乚擂㆏⩚ㆩ⍤♓䍓唥灱琪</w:t>
      </w:r>
      <w:r>
        <w:rPr/>
        <w:t>ꤳ</w:t>
      </w:r>
      <w:r>
        <w:rPr/>
        <w:t>兯깵╌䪡匭㭘堸뭆䋂㴪䩗䱶䃂㫂稽匪㢬䩊佈䯃ꌲ쉖㨹伴㜲癚</w:t>
      </w:r>
      <w:r>
        <w:rPr/>
        <w:t>ꕔ</w:t>
      </w:r>
      <w:r>
        <w:rPr/>
        <w:t>ⱒ</w:t>
      </w:r>
      <w:r>
        <w:rPr/>
        <w:t>쉧㉡敟嘳䨺걋坳佱⨯噾着碿㴺昰畷浉䰻ぉ獏塈㩘⎵⌴塮歉쉌輯슩╁꥙⬷塞쉈㎥㛂瓍祥䱙捈숨擂ꄭ海㌳枱廂沿ヂ䐣迂⮏뭋</w:t>
      </w:r>
      <w:r>
        <w:rPr/>
        <w:t>ꔨ</w:t>
      </w:r>
      <w:r>
        <w:rPr/>
        <w:t>杮掻㭺啎昰敞乮䭧⿂ㄫ猪ꅊ犱</w:t>
      </w:r>
      <w:r>
        <w:rPr/>
        <w:t>ⱔ</w:t>
      </w:r>
      <w:r>
        <w:rPr/>
        <w:t>书촻乺䜳䩎캬愭枡⵪䕈兵栥䓂⨵猫㡠儮硧頹婅偈쉋䑪㑯娱싂ꍨ숥꺬䁬쵢뇂疡剞䫍壂砱⩃扂㕊ꍹ䙚ꥣ</w:t>
      </w:r>
      <w:r>
        <w:rPr/>
        <w:t>ⱆ</w:t>
      </w:r>
      <w:r>
        <w:rPr/>
        <w:t>慺䉊頪㬣繶ㅠ冘㵺</w:t>
      </w:r>
      <w:r>
        <w:rPr/>
        <w:t>꧍</w:t>
      </w:r>
      <w:r>
        <w:rPr/>
        <w:t>煁⭶牆怫佗儱묮쉆䜯㯂</w:t>
      </w:r>
      <w:r>
        <w:rPr/>
        <w:t>ꥁ⑏</w:t>
      </w:r>
      <w:r>
        <w:rPr/>
        <w:t>㡟儰睯깔ㅐ쉺⑆䔺䬸瞿䑵땁쉧㕕欽㝩しꎿ쵣怺</w:t>
      </w:r>
      <w:r>
        <w:rPr/>
        <w:t>ⱈ</w:t>
      </w:r>
      <w:r>
        <w:rPr/>
        <w:t>숦啑炵䵂㐮唰怪啾汪卑ㅍ唤攣䵨ꍌ숫</w:t>
      </w:r>
      <w:r>
        <w:rPr/>
        <w:t>ⷎ</w:t>
      </w:r>
      <w:r>
        <w:rPr/>
        <w:t>쏂䄤朸⹱䍱뭏灎㭰㪮湥䏂が䠭憻恪뗎嫂쉮䚿슥犣墿쉾佡彎</w:t>
      </w:r>
      <w:r>
        <w:rPr/>
        <w:t>ⷂ</w:t>
      </w:r>
      <w:r>
        <w:rPr/>
        <w:t>㉫쵳⑾</w:t>
      </w:r>
      <w:r>
        <w:rPr/>
        <w:t>ⶻ</w:t>
      </w:r>
      <w:r>
        <w:rPr/>
        <w:t>䅏砭塴䁁뗂䝅卆奙燂婑⼳쉨㌤凂䔥眫䁞猹㇂㝁쎻䠷心⩋漵礴㙪딴権쉈殱䷂싎</w:t>
      </w:r>
      <w:r>
        <w:rPr/>
        <w:t>ꕔ</w:t>
      </w:r>
      <w:r>
        <w:rPr/>
        <w:t>救嫂</w:t>
      </w:r>
      <w:r>
        <w:rPr/>
        <w:t>ⱉ</w:t>
      </w:r>
      <w:r>
        <w:rPr/>
        <w:t>ꔥ</w:t>
      </w:r>
      <w:r>
        <w:rPr/>
        <w:t>垏</w:t>
      </w:r>
      <w:r>
        <w:rPr/>
        <w:t>⡈</w:t>
      </w:r>
      <w:r>
        <w:rPr/>
        <w:t>숻䚿㫂뗂깲轨녥ㄽ</w:t>
      </w:r>
      <w:r>
        <w:rPr/>
        <w:t>꤬</w:t>
      </w:r>
      <w:r>
        <w:rPr/>
        <w:t>朰숽愤⚥圴⌫啰玻쉓⩉乹쉳䱹♪潴쉾쉖㩉⭮䙹獏㍔煵汑婭䴳믂夷ꌤ</w:t>
      </w:r>
      <w:r>
        <w:rPr/>
        <w:t>ⶮ</w:t>
      </w:r>
      <w:r>
        <w:rPr/>
        <w:t>穙</w:t>
      </w:r>
      <w:r>
        <w:rPr/>
        <w:t>Ȿ</w:t>
      </w:r>
      <w:r>
        <w:rPr/>
        <w:t>䩍</w:t>
      </w:r>
      <w:r>
        <w:rPr/>
        <w:t>ꔪ⩞</w:t>
      </w:r>
      <w:r>
        <w:rPr/>
        <w:t>䭨䑰㕄䵬猨噢䡂淂噟䜫⩦땺놵☽깺쉵䕫怴侮喏</w:t>
      </w:r>
      <w:r>
        <w:rPr/>
        <w:t>ꤸ</w:t>
      </w:r>
      <w:r>
        <w:rPr/>
        <w:t>ㅆ䯂㗂獵䕩♆㬪硇摱⑾ㅅ䑎ꥳ坥潙㌵䮬䙂쉡楡숥㇂⹍䉺流⩲伨ꥦ쉌㨪䙰㕺숴硃䉃념晸泂䜲睤䑱坥</w:t>
      </w:r>
      <w:r>
        <w:rPr/>
        <w:t>⡏</w:t>
      </w:r>
      <w:r>
        <w:rPr/>
        <w:t>䅷쉚ㅘ澘楒</w:t>
      </w:r>
      <w:r>
        <w:rPr/>
        <w:t>ꖮ</w:t>
      </w:r>
      <w:r>
        <w:rPr/>
        <w:t>쉸ꏂ쵊믂ꍚ⸳卉䠤䭓僂</w:t>
      </w:r>
      <w:r>
        <w:rPr/>
        <w:t>ⶣ</w:t>
      </w:r>
      <w:r>
        <w:rPr/>
        <w:t>써椹禬쵪瑈剞牐東彁뿂卉䠭䥬瑶뭸浙칱</w:t>
      </w:r>
      <w:r>
        <w:rPr/>
        <w:t>⢣</w:t>
      </w:r>
      <w:r>
        <w:rPr/>
        <w:t>敄低䙾乄쵒接㡺⨤辩婾싂塉☥灾䈬摖쉙奩晎숩繅쉓⥹䞿뼷旍獋ꍵ컎뽊煢轅瞻䑾洶䈥쉈䬭摴杪䨲⧂⫂繰䡶䕬</w:t>
      </w:r>
      <w:r>
        <w:rPr/>
        <w:t>ꕂ</w:t>
      </w:r>
      <w:r>
        <w:rPr/>
        <w:t>㥋㡇欬兌묯㬻ꎩ⭸䖩</w:t>
      </w:r>
      <w:r>
        <w:rPr/>
        <w:t>ⱌ</w:t>
      </w:r>
      <w:r>
        <w:rPr/>
        <w:t>秂ㅫ녁㭂㕉漨⑘圫䅈㕱䊻</w:t>
      </w:r>
      <w:r>
        <w:rPr/>
        <w:t>⡨</w:t>
      </w:r>
      <w:r>
        <w:rPr/>
        <w:t>䐶䘨숹彤椫㕅牰楌爊䅂㝥惂⫍⹲⭨쉊䟂昬儣녆ヂ亣</w:t>
      </w:r>
      <w:r>
        <w:rPr/>
        <w:t>ꦥ</w:t>
      </w:r>
      <w:r>
        <w:rPr/>
        <w:t>托浙㍬䏂䭏繊晳刣䡦</w:t>
      </w:r>
      <w:r>
        <w:rPr/>
        <w:t>ⴣ</w:t>
      </w:r>
      <w:r>
        <w:rPr/>
        <w:t>ꕶⵠ</w:t>
      </w:r>
      <w:r>
        <w:rPr/>
        <w:t>䍾愩ㅏ㞣嫂唪ꄰ뗂奓楶㤳꺵毂焩䃍⍮쉆썐㉖偅㶏싂樮㆘㯂깓㢘繱㩐轁⵫媱⩅愵䝧椣쉒</w:t>
      </w:r>
      <w:r>
        <w:rPr/>
        <w:t>ꤱ⩗⸱</w:t>
      </w:r>
      <w:r>
        <w:rPr/>
        <w:t>㏂칕쉚氷䑬䬻椱쉁嘽⩎㴪獍㬪嘩繖츮焭㍄ꅣ쉖焹剪颩ꍊ걹㠲硟</w:t>
      </w:r>
      <w:r>
        <w:rPr/>
        <w:t>ⲵ</w:t>
      </w:r>
      <w:r>
        <w:rPr/>
        <w:t>乨偺摳㡧捕獈숩怪卆</w:t>
      </w:r>
      <w:r>
        <w:rPr/>
        <w:t>Ⲭ</w:t>
      </w:r>
      <w:r>
        <w:rPr/>
        <w:t>䦡吪焣弫冡干填別䟂⑓姃椣怷㥷僎㥁獟㋂矂䩴丳㑁悘</w:t>
      </w:r>
      <w:r>
        <w:rPr/>
        <w:t>꤬</w:t>
      </w:r>
      <w:r>
        <w:rPr/>
        <w:t>犮樲㵋䩋㕰檱轞㵵⍃帰㪥뇂啍皬ꌳ䭃㟂ꍁ哂뭫坲戮㙪乷⏂슮礷뭹㍸嘤</w:t>
      </w:r>
      <w:r>
        <w:rPr/>
        <w:t>ꔪ</w:t>
      </w:r>
      <w:r>
        <w:rPr/>
        <w:t>ꄪ숨</w:t>
      </w:r>
      <w:r>
        <w:rPr/>
        <w:t>ⵐ⨳</w:t>
      </w:r>
      <w:r>
        <w:rPr/>
        <w:t>㘳橩녥轚忂㮮瀮䥮</w:t>
      </w:r>
      <w:r>
        <w:rPr/>
        <w:t>ꖻ⹮</w:t>
      </w:r>
      <w:r>
        <w:rPr/>
        <w:t>㕣挥湍渹싂츬䍏㝚塐쉟⿂⤴䃂㝇堻兹片灉䥡咿稣썒栲쉪幇懂䉟숣榡ꇂ磂攽㙮奒浴⛎轑㙞繓싂擂灵ㄱ㙷</w:t>
      </w:r>
      <w:r>
        <w:rPr/>
        <w:t>ⱦ⨴</w:t>
      </w:r>
      <w:r>
        <w:rPr/>
        <w:t>ꆿ㧂☰㥭䱣⬰䵾䵉⍂⭾숷㙗匴婰頸牭灮䤴竂䨶䥾湡倻眨㴪㉲痂䴽昤呍䰺䕑⩰䯂쉓㈹</w:t>
      </w:r>
      <w:r>
        <w:rPr/>
        <w:t>ꔩ</w:t>
      </w:r>
      <w:r>
        <w:rPr/>
        <w:t>䮬䀹ꄸ梿⪡</w:t>
      </w:r>
      <w:r>
        <w:rPr/>
        <w:t>ⱨ</w:t>
      </w:r>
      <w:r>
        <w:rPr/>
        <w:t>硯療顔㵺晊긽⫂㝁㥇䅉㕬㬪쌪㩫⏂昱睞㗂愤歑卌瑩</w:t>
      </w:r>
      <w:r>
        <w:rPr/>
        <w:t>ⵒ</w:t>
      </w:r>
      <w:r>
        <w:rPr/>
        <w:t>顈숹揃泂</w:t>
      </w:r>
      <w:r>
        <w:rPr/>
        <w:t>ꕆ</w:t>
      </w:r>
      <w:r>
        <w:rPr/>
        <w:t>숨⍷兂汤礫ꥺ㥵칎䥳깞㙮꺻㙊쉔堪抏㐽冡㡪頵偉㡡ꄦ䱯녠␯㬸柂奯杶⑹漥䰬⫂⪩䕈ꄺ걳佳䰨䴪䵩ꍖ幊冻彩</w:t>
      </w:r>
      <w:r>
        <w:rPr/>
        <w:t>ꕣ</w:t>
      </w:r>
      <w:r>
        <w:rPr/>
        <w:t>氨숴</w:t>
      </w:r>
      <w:r>
        <w:rPr/>
        <w:t>⡫</w:t>
      </w:r>
      <w:r>
        <w:rPr/>
        <w:t>䉹牺窘灏沱儹幬慚漯㌯牬疘슩穩噞顩潗恉極㩌丸ゥ娥掮뭲㧂䉶칳숱砹㌷쵧湨슻䉨剏卧佑灖ꌪ䅶䥱灃ꅲ檬䱡䁨㗂㴮쉚녪䌯⹟</w:t>
      </w:r>
      <w:r>
        <w:rPr/>
        <w:t>꧂</w:t>
      </w:r>
      <w:r>
        <w:rPr/>
        <w:t>奁╅䵑</w:t>
      </w:r>
      <w:r>
        <w:rPr/>
        <w:t>ⵔ</w:t>
      </w:r>
      <w:r>
        <w:rPr/>
        <w:t>颡侘輳恱ꆮ佮䙌넷숫갶뭉쉄㍅⥺</w:t>
      </w:r>
      <w:r>
        <w:rPr/>
        <w:t>⡲</w:t>
      </w:r>
      <w:r>
        <w:rPr/>
        <w:t>䨹懂④剷睔싂㔬㐦녚〪䏂䥈䅞</w:t>
      </w:r>
      <w:r>
        <w:rPr/>
        <w:t>ⱶ</w:t>
      </w:r>
      <w:r>
        <w:rPr/>
        <w:t>깡㌶娲䔳湀⩞渫⴦勂㗎瑉捕㩴憿扌佨㑘⹆竂쉓呕䞱쉧⯍䚩睢딮䡯硌攥䩴땉熵땉槂䎵쉘춥⒮ꌩ䁂徵亩报䢩껎機뽚㛍䦏㕖䝸矂䜶收䑢嗃浄婀匯⿂ꥱ䕤뭡㌱颮仂칺㷍毂场咥⑅呇ꍚ췂佥⽃晲堩</w:t>
      </w:r>
      <w:r>
        <w:rPr/>
        <w:t>꧃</w:t>
      </w:r>
      <w:r>
        <w:rPr/>
        <w:t>㒩㝣뗂權㥴</w:t>
      </w:r>
      <w:r>
        <w:rPr/>
        <w:t>꧂</w:t>
      </w:r>
      <w:r>
        <w:rPr/>
        <w:t>슡㵏䴹妩䔦彖㩾奞</w:t>
      </w:r>
      <w:r>
        <w:rPr/>
        <w:t>ⵄ</w:t>
      </w:r>
      <w:r>
        <w:rPr/>
        <w:t>焫神쌫勂楰䴪噅ち畆숣漴拃䌶橞旂숯捈㭹頦䉍놬嫍컂悩楞权伬煯숣伦</w:t>
      </w:r>
      <w:r>
        <w:rPr/>
        <w:t>ⱎ⸨</w:t>
      </w:r>
      <w:r>
        <w:rPr/>
        <w:t>숭砩</w:t>
      </w:r>
      <w:r>
        <w:rPr/>
        <w:t>ⱥ</w:t>
      </w:r>
      <w:r>
        <w:rPr/>
        <w:t>硈ꥯ憻䐭쌨쉪剱㎬㬹穮穤轥祸㉾頴㕾␸央呪</w:t>
      </w:r>
      <w:r>
        <w:rPr/>
        <w:t>ꥇ</w:t>
      </w:r>
      <w:r>
        <w:rPr/>
        <w:t>⽡䡪쉠䵠걒剶</w:t>
      </w:r>
      <w:r>
        <w:rPr/>
        <w:t>ꤻ</w:t>
      </w:r>
      <w:r>
        <w:rPr/>
        <w:t>ㅚ圲棂恭縸쉏겮硦充䁹歎⩑䳂婱칃촤⍃祮㍹琪</w:t>
      </w:r>
      <w:r>
        <w:rPr/>
        <w:t>ꕇ</w:t>
      </w:r>
      <w:r>
        <w:rPr/>
        <w:t>共奾䮱噯奁歱䗂娮⚥埂榡䌹㗃䜦个뭓滂揂</w:t>
      </w:r>
      <w:r>
        <w:rPr/>
        <w:t>⡵</w:t>
      </w:r>
      <w:r>
        <w:rPr/>
        <w:t>偲彘숥幀⪏⨵町绂抬쉞䨲ꍘ由朽婁䠭瓂堺輰檩お迂窱樴あ䋂싂湆녊╞䭦뮱甽堨꺥⫍歀牚㫂橸穖圶</w:t>
      </w:r>
      <w:r>
        <w:rPr/>
        <w:t>⡋</w:t>
      </w:r>
      <w:r>
        <w:rPr/>
        <w:t>盃숺恍㎩ꅞ䩴朮넰㫂䕥䥮㪘塬싂㇂噦⮵汍呴杌㵙쵨䈩⽹㕎瘯杤딹⭾</w:t>
      </w:r>
      <w:r>
        <w:rPr/>
        <w:t>ꕉ</w:t>
      </w:r>
      <w:r>
        <w:rPr/>
        <w:t>䡎纣썷塁繆璏幔塆咡쵦⏂䯂乞歌</w:t>
      </w:r>
      <w:r>
        <w:rPr/>
        <w:t>Ⱔ⥹</w:t>
      </w:r>
      <w:r>
        <w:rPr/>
        <w:t>癫哎辥␪桟頬ꅹ䩑⥊⒵绂䨲⩊녡仂偖⩢䨲쉇䰵咡</w:t>
      </w:r>
      <w:r>
        <w:rPr/>
        <w:t>ⵄ⭃</w:t>
      </w:r>
      <w:r>
        <w:rPr/>
        <w:t>弪⦱硂䌶正奠顅疵堤哂歟欮㩒㬳兓</w:t>
      </w:r>
      <w:r>
        <w:rPr/>
        <w:t>ⰺ</w:t>
      </w:r>
      <w:r>
        <w:rPr/>
        <w:t>숭䙦昴睯뾿睗搥㍘슻琳⩫㑇歘쉅쵗啥</w:t>
      </w:r>
      <w:r>
        <w:rPr/>
        <w:t>⡯</w:t>
      </w:r>
      <w:r>
        <w:rPr/>
        <w:t>곂싂넲磂䴦䢩㙸㡌湙冥䞻⮻⍈顉潎獄啃䷂⾥䕬쵤桖싂쉭갰す⤹</w:t>
      </w:r>
      <w:r>
        <w:rPr/>
        <w:t>ⷂ</w:t>
      </w:r>
      <w:r>
        <w:rPr/>
        <w:t>㧂溮恉梬</w:t>
      </w:r>
      <w:r>
        <w:rPr/>
        <w:t>⡠</w:t>
      </w:r>
      <w:r>
        <w:rPr/>
        <w:t>燂</w:t>
      </w:r>
      <w:r>
        <w:rPr/>
        <w:t>ꦘ</w:t>
      </w:r>
      <w:r>
        <w:rPr/>
        <w:t>槂幞丯犱╶副惎睠</w:t>
      </w:r>
      <w:r>
        <w:rPr/>
        <w:t>ꦩ</w:t>
      </w:r>
      <w:r>
        <w:rPr/>
        <w:t>䙥で煫썬朳摃㇍㴹⫂슥썹쉤⚥</w:t>
      </w:r>
      <w:r>
        <w:rPr/>
        <w:t>ꦏ</w:t>
      </w:r>
      <w:r>
        <w:rPr/>
        <w:t>偎穟湰囂梻歸䐻䭎偍慑䬲焹䴪竂┮彉穓挫璿摕⬩〫剘쉒뭑凂眰</w:t>
      </w:r>
      <w:r>
        <w:rPr/>
        <w:t>ꥍ</w:t>
      </w:r>
      <w:r>
        <w:rPr/>
        <w:t>쉱剺末슿㥒淂␸呴懂쉁硞㥚䉧䅈噴繴灨䗂十剎煅婕쉖劵測ㅾ䉊</w:t>
      </w:r>
      <w:r>
        <w:rPr/>
        <w:t>꧂</w:t>
      </w:r>
      <w:r>
        <w:rPr/>
        <w:t>긨⭀皮ㅐ欰竂쉘㬰恰橶猵伣呏ㅃ嫂䭦炏䖩㑐乡쉒䗂痍⤥桞䍙䱹ꍑꄦ否稩촱</w:t>
      </w:r>
      <w:r>
        <w:rPr/>
        <w:t>⡹</w:t>
      </w:r>
      <w:r>
        <w:rPr/>
        <w:t>乷⹱</w:t>
      </w:r>
      <w:r>
        <w:rPr/>
        <w:t>Ⳃ</w:t>
      </w:r>
      <w:r>
        <w:rPr/>
        <w:t>噖땒쉞㫂䐬仃手쉟⽚䍦쉆乍兊칉칐ㄴ湦彺娷쉬땑歆㕱긶䯂䁂㘺妩垩朩촥䅇㉑⼥㈴⯂㩸쉕쉉쉙⍍쉠祣ꅸ쉷䅒顳囂捲睁廂冩序䱯乧㕨쉙䅞娫畦慪䭑㷂䭏썕㩃䡭焪䘴ꆡ⩱癲䵢绂䔷䵙䩚⑰繕㉍⍀쵏㓂戩癘扈彔ꍘ☲堨䭰쉡㡁儴걁딸启妿挪汤彺⤫⎏숊⍙ꍧ쉤桎㵌剖캿⵩煾祇╪洬硏慚ㅤ⫂か㚣垣㋂偄╖뭡畍敡쉚㡲䐺爤癕ぢ硠칧摧쉯ꍃ</w:t>
      </w:r>
      <w:r>
        <w:rPr/>
        <w:t>⠰</w:t>
      </w:r>
      <w:r>
        <w:rPr/>
        <w:t>ꄺ扬뭢쉈</w:t>
      </w:r>
      <w:r>
        <w:rPr/>
        <w:t>ⷍ</w:t>
      </w:r>
      <w:r>
        <w:rPr/>
        <w:t>伳䅙丯䒘牷쉦㇂䍵⿂偳轌䙋⭈뭁㍷⥯䀹晫놱ꅀ♡懂桑⒘吤礯为牘兗슩妣橭䔷⭆娦䢘毂쉔畾㭑䅶掬䕳⹡䃂숽㭵湷瘮䨯</w:t>
      </w:r>
      <w:r>
        <w:rPr/>
        <w:t>ⵕ</w:t>
      </w:r>
      <w:r>
        <w:rPr/>
        <w:t>楫㴮戸</w:t>
      </w:r>
      <w:r>
        <w:rPr/>
        <w:t>ⱔ</w:t>
      </w:r>
      <w:r>
        <w:rPr/>
        <w:t>㑥䗂穂允婴⪡⹃戬桥걄廂灲♠㮣쉮㕾搬游뾱숵䰲쉕潒敔㨪</w:t>
      </w:r>
      <w:r>
        <w:rPr/>
        <w:t>ⱇ⹓</w:t>
      </w:r>
      <w:r>
        <w:rPr/>
        <w:t>뗂橒縮⑟栳嘻呵㫂⤴㦵䍁</w:t>
      </w:r>
      <w:r>
        <w:rPr/>
        <w:t>꥓</w:t>
      </w:r>
      <w:r>
        <w:rPr/>
        <w:t>㵯栬㩺⺥</w:t>
      </w:r>
      <w:r>
        <w:rPr/>
        <w:t>⡋⠦</w:t>
      </w:r>
      <w:r>
        <w:rPr/>
        <w:t>䏂䙆㜪䭏⪡싂汓囂䬣슻䉠㥱来䁏쉪橶⹡ꥶ꥞䨸䴳祄⎘優當婋な煱塵椴⧂ㄺ剌Ⓜ獍꺏繢盂ざ珂넬깰嗎徣쉢㎣晑纏쵾♳城쉏넪췂洺㌩숯乔⽭㉤潠氥⭸㥊㤰廎숻쌺㵸갸嘤㠱칯㢮⽭습牵싂건䭚斡쉣婍卖飂㩯⭰</w:t>
      </w:r>
      <w:r>
        <w:rPr/>
        <w:t>⢏</w:t>
      </w:r>
      <w:r>
        <w:rPr/>
        <w:t>ⴳ</w:t>
      </w:r>
      <w:r>
        <w:rPr/>
        <w:t>坢㙀晊쵂瑒䯂海㎩䵱棂䉃䐪迂뿂冩轨㙾슏啶傻쉈䃃狍㉂㏂〫懂党祋启势䈻</w:t>
      </w:r>
      <w:r>
        <w:rPr/>
        <w:t>ⵡ</w:t>
      </w:r>
      <w:r>
        <w:rPr/>
        <w:t>甴䥠浑拂圣</w:t>
      </w:r>
      <w:r>
        <w:rPr/>
        <w:t>ꦘ</w:t>
      </w:r>
      <w:r>
        <w:rPr/>
        <w:t>晴侩猻䡢䵐洷㠯촵硟婮견㵚潥洣촹뽄⩓⾏煙⛃⑀啇䥖</w:t>
      </w:r>
      <w:r>
        <w:rPr/>
        <w:t>Ⲯ</w:t>
      </w:r>
      <w:r>
        <w:rPr/>
        <w:t>礪䠯㕘僂唣䜭洴숲</w:t>
      </w:r>
      <w:r>
        <w:rPr/>
        <w:t>⠽</w:t>
      </w:r>
      <w:r>
        <w:rPr/>
        <w:t>止㵊䚵橮䰽쉵⸫㮩凍湤獤쵐橤䉡坪繸</w:t>
      </w:r>
      <w:r>
        <w:rPr/>
        <w:t>ꥃ</w:t>
      </w:r>
      <w:r>
        <w:rPr/>
        <w:t>绂䭉塢</w:t>
      </w:r>
      <w:r>
        <w:rPr/>
        <w:t>ꥍ</w:t>
      </w:r>
      <w:r>
        <w:rPr/>
        <w:t>䅆䉏쉩䍈汕穭䝖⩚숤⌭숳ꅍ⨮䉓숫♀</w:t>
      </w:r>
      <w:r>
        <w:rPr/>
        <w:t>ⴲ</w:t>
      </w:r>
      <w:r>
        <w:rPr/>
        <w:t>⽙券⩄吩掣㡃娹䱬轓쏃顩匪䍉뽌㊩♙䂥ꅾ䇂璵⬥䇂</w:t>
      </w:r>
      <w:r>
        <w:rPr/>
        <w:t>ꕸ♊</w:t>
      </w:r>
      <w:r>
        <w:rPr/>
        <w:t>㩁煶囃</w:t>
      </w:r>
      <w:r>
        <w:rPr/>
        <w:t>⡀</w:t>
      </w:r>
      <w:r>
        <w:rPr/>
        <w:t>乹洤뮘⍀䯂䮥쉰숬䇂党䰱仍洪彖䁩祪㉓</w:t>
      </w:r>
      <w:r>
        <w:rPr/>
        <w:t>ⵁ⭐</w:t>
      </w:r>
      <w:r>
        <w:rPr/>
        <w:t>楱轐硠欦⩑烂晄礣뽒拂䦵獃い뼥䅪佋彣⨲操恥⍉槂瞥匪쉢曂顐劥</w:t>
      </w:r>
      <w:r>
        <w:rPr/>
        <w:t>ⶵ</w:t>
      </w:r>
      <w:r>
        <w:rPr/>
        <w:t>琳之唩䴳楪걄</w:t>
      </w:r>
      <w:r>
        <w:rPr/>
        <w:t>ꕉ</w:t>
      </w:r>
      <w:r>
        <w:rPr/>
        <w:t>洱ꄲ</w:t>
      </w:r>
      <w:r>
        <w:rPr/>
        <w:t>ꤱ</w:t>
      </w:r>
      <w:r>
        <w:rPr/>
        <w:t>뇎⩤冩㕒疩⭧㖻캩窘쉇습徱獣䥲汾敫朵㉕㇂쉣㍟婪卶批㍭녬䚩䉳⩃厣礨⪏晶䃂⨶</w:t>
      </w:r>
      <w:r>
        <w:rPr/>
        <w:t>ꗂ</w:t>
      </w:r>
      <w:r>
        <w:rPr/>
        <w:t>礰穦䩯䨦灯湳䱷撿┪熬ꏂ桁⑥╳喘慒숭ꌻ⩍</w:t>
      </w:r>
      <w:r>
        <w:rPr/>
        <w:t>ꤷ</w:t>
      </w:r>
      <w:r>
        <w:rPr/>
        <w:t>欯</w:t>
      </w:r>
      <w:r>
        <w:rPr/>
        <w:t>ꥑ</w:t>
      </w:r>
      <w:r>
        <w:rPr/>
        <w:t>ꍕ典㷂</w:t>
      </w:r>
      <w:r>
        <w:rPr/>
        <w:t>ꗂ</w:t>
      </w:r>
      <w:r>
        <w:rPr/>
        <w:t>牯</w:t>
      </w:r>
      <w:r>
        <w:rPr/>
        <w:t>⠶</w:t>
      </w:r>
      <w:r>
        <w:rPr/>
        <w:t>拃⽸睊숶㓂瀺㩏呹揂㵖捔</w:t>
      </w:r>
      <w:r>
        <w:rPr/>
        <w:t>ꦵ</w:t>
      </w:r>
      <w:r>
        <w:rPr/>
        <w:t>㯂</w:t>
      </w:r>
      <w:r>
        <w:rPr/>
        <w:t>⢿⨫</w:t>
      </w:r>
      <w:r>
        <w:rPr/>
        <w:t>㙎湑♪楩땎椊녌뼪뗂뿂㴯䫂䍂偂쉟歅卓剥㥶妮嗂濂堮ꅣ⫂쉬〉⩃䒮䡡悿㥹ꄰ땫㖱겱䀮䂏䣎ꥵ炮埂☩䷃焦婬쉰뽧䥍㔨䦬㬫轔扥숷楙</w:t>
      </w:r>
      <w:r>
        <w:rPr/>
        <w:t>⡁</w:t>
      </w:r>
      <w:r>
        <w:rPr/>
        <w:t>ⵡꥃ</w:t>
      </w:r>
      <w:r>
        <w:rPr/>
        <w:t>睳绎䯂䵉</w:t>
      </w:r>
      <w:r>
        <w:rPr/>
        <w:t>⠫꥖</w:t>
      </w:r>
      <w:r>
        <w:rPr/>
        <w:t>䇂뾵顇䮿㤸䝀劻썙氭噧뭤뽎䍄幺쏎㠦夯噮츷쉙뽮眨</w:t>
      </w:r>
      <w:r>
        <w:rPr/>
        <w:t>ꔴ</w:t>
      </w:r>
      <w:r>
        <w:rPr/>
        <w:t>呬䑈痂</w:t>
      </w:r>
      <w:r>
        <w:rPr/>
        <w:t>ⰳ</w:t>
      </w:r>
      <w:r>
        <w:rPr/>
        <w:t>䀬彁⧂⑆磎椴惍䴤繰汅땔</w:t>
      </w:r>
      <w:r>
        <w:rPr/>
        <w:t>ⵟꗂ</w:t>
      </w:r>
      <w:r>
        <w:rPr/>
        <w:t>轴⵺猷쉂䡧牖⽔媥洣樳單喵体䮿ㅰ껂炿썣㡬畆敒</w:t>
      </w:r>
    </w:p>
    <w:p>
      <w:pPr>
        <w:pStyle w:val="PreformattedText"/>
        <w:bidi w:val="0"/>
        <w:spacing w:before="0" w:after="0"/>
        <w:jc w:val="left"/>
        <w:rPr/>
      </w:pPr>
      <w:r>
        <w:rPr/>
        <w:t>䁠媥䣂놘慢⿃挭쉶彅嘤恴⍨䬩徵</w:t>
      </w:r>
      <w:r>
        <w:rPr/>
        <w:t>ꦘ⹡</w:t>
      </w:r>
      <w:r>
        <w:rPr/>
        <w:t>呐幣싂敧乖䎣썩긯</w:t>
      </w:r>
      <w:r>
        <w:rPr/>
        <w:t>ꥀ</w:t>
      </w:r>
      <w:r>
        <w:rPr/>
        <w:t>㊮ꍎ䍦瓂硬놻㣍숽⽋⑪摱氪栱</w:t>
      </w:r>
      <w:r>
        <w:rPr/>
        <w:t>ⶵ</w:t>
      </w:r>
      <w:r>
        <w:rPr/>
        <w:t>甴楑䩍䫂쉔轷橱敺건썉⫃晆싂颩쉭쉈</w:t>
      </w:r>
      <w:r>
        <w:rPr/>
        <w:t>Ɑ</w:t>
      </w:r>
      <w:r>
        <w:rPr/>
        <w:t>㢻</w:t>
      </w:r>
      <w:r>
        <w:rPr/>
        <w:t>ⷎ</w:t>
      </w:r>
      <w:r>
        <w:rPr/>
        <w:t>乪参ꏂ煏歀幗⫂皩⍡䨹癧湸칅ㆬ㏂䳂栱癫믂斵⭋⤨㎱땪㩃杘䑫㷂塹</w:t>
      </w:r>
      <w:r>
        <w:rPr/>
        <w:t>ꕖ</w:t>
      </w:r>
      <w:r>
        <w:rPr/>
        <w:t>䆵쉧</w:t>
      </w:r>
      <w:r>
        <w:rPr/>
        <w:t>ⷂ</w:t>
      </w:r>
      <w:r>
        <w:rPr/>
        <w:t>䱐䕒䡐啫쉌䥲娪惂믂婅쉪樯䁓瓂컂㈰㴷縦⩔旂浩숮䙳犣畇</w:t>
      </w:r>
      <w:r>
        <w:rPr/>
        <w:t>⠱</w:t>
      </w:r>
      <w:r>
        <w:rPr/>
        <w:t>浉</w:t>
      </w:r>
      <w:r>
        <w:rPr/>
        <w:t>ⵗ</w:t>
      </w:r>
      <w:r>
        <w:rPr/>
        <w:t>瞏砭溵䑣</w:t>
      </w:r>
      <w:r>
        <w:rPr/>
        <w:t>Ᵽ</w:t>
      </w:r>
      <w:r>
        <w:rPr/>
        <w:t>沩夳㵧縥⩭㐪♍楬⩀㉙숵捰殿亱䅬믂匷啸쵕⩈쉟⼽䝪⯂㉧䡗ꎻ㭵</w:t>
      </w:r>
      <w:r>
        <w:rPr/>
        <w:t>ⲡ</w:t>
      </w:r>
      <w:r>
        <w:rPr/>
        <w:t>䤭滂싂녤潫繾䉑</w:t>
      </w:r>
      <w:r>
        <w:rPr/>
        <w:t>ꥆ</w:t>
      </w:r>
      <w:r>
        <w:rPr/>
        <w:t>䀥싂浇棂싍슣숮싎塬⹤婀丸硇</w:t>
      </w:r>
      <w:r>
        <w:rPr/>
        <w:t>ꖥ</w:t>
      </w:r>
      <w:r>
        <w:rPr/>
        <w:t>彤迂ぅ숮⩶䝱숽숸ꄣ故걤㇂</w:t>
      </w:r>
      <w:r>
        <w:rPr/>
        <w:t>⡑</w:t>
      </w:r>
      <w:r>
        <w:rPr/>
        <w:t>琺㡀䅡䪩쉕싂穵䀴卉ꍙ僃㬯爫䩙⩕</w:t>
      </w:r>
      <w:r>
        <w:rPr/>
        <w:t>⡋</w:t>
      </w:r>
      <w:r>
        <w:rPr/>
        <w:t>녑Ⓧㅶ眵㪱圻獖竂♬䔫勎浚⥖⽋䱡卨칙甦쉱㙦漶䒩⪿繷䥮㜨슥䐭⺮ば쉞쉈╅쉍砻⨫楲㙉睞☻捊䪣쉅␵⫂⺣㜥슮쉕噵ぴ砱恁湬ㄥ兵⏂㥦睹杭楫扸敢䅧숴爷攵帹縩ꌽ恶숷뭉䷂뽃栻噀狂숰憵敎椹㊏⍲츣䦱뮿╬呉片⩌橘昮쉂⩎愹㡰⤨祎⍎礩捵焦枬慸쵵吭㩱頱㓂곂畀녢䡨样僂煦顟啳牌㜽眣墵噑⍄牴뼥幮䰸㭵걎䕣参䍓쉋橗쵉⥏</w:t>
      </w:r>
      <w:r>
        <w:rPr/>
        <w:t>ⵡ</w:t>
      </w:r>
      <w:r>
        <w:rPr/>
        <w:t>ヂ</w:t>
      </w:r>
      <w:r>
        <w:rPr/>
        <w:t>ꕨ</w:t>
      </w:r>
      <w:r>
        <w:rPr/>
        <w:t>熬䩦⨹轪숶ㆮ㐩䅍轲畖此</w:t>
      </w:r>
      <w:r>
        <w:rPr/>
        <w:t>ꤨ</w:t>
      </w:r>
      <w:r>
        <w:rPr/>
        <w:t>䅥瑱硣쉨뽪盂牘㓂</w:t>
      </w:r>
      <w:r>
        <w:rPr/>
        <w:t>⡅</w:t>
      </w:r>
      <w:r>
        <w:rPr/>
        <w:t>戫泂䉸侘ꅂ攫츫쉘쉵涮焵潑䔹瑞珃싂⥸숪䊩▻㡩契椺⵫䈬</w:t>
      </w:r>
      <w:r>
        <w:rPr/>
        <w:t>ꤊ</w:t>
      </w:r>
      <w:r>
        <w:rPr/>
        <w:t>䩕⤱</w:t>
      </w:r>
      <w:r>
        <w:rPr/>
        <w:t>⢵</w:t>
      </w:r>
      <w:r>
        <w:rPr/>
        <w:t>䜤汩ꥲ⹀乹ꍁ剉㨹剭渻뮩싂桒⬽⥇㉧厣獂堦段䜸䩹</w:t>
      </w:r>
      <w:r>
        <w:rPr/>
        <w:t>⡗</w:t>
      </w:r>
      <w:r>
        <w:rPr/>
        <w:t>㭺㡄</w:t>
      </w:r>
      <w:r>
        <w:rPr/>
        <w:t>⣂</w:t>
      </w:r>
      <w:r>
        <w:rPr/>
        <w:t>匬ꥷ㙯</w:t>
      </w:r>
      <w:r>
        <w:rPr/>
        <w:t>꧂</w:t>
      </w:r>
      <w:r>
        <w:rPr/>
        <w:t>硫浳䡾煈梏䷂걢没灰懂숳幃</w:t>
      </w:r>
      <w:r>
        <w:rPr/>
        <w:t>ꥅ</w:t>
      </w:r>
      <w:r>
        <w:rPr/>
        <w:t>㥅䁹繧쉾ꅘ〈걐㕱㎿䍦㮻숱橂乎㕐頻柂帺繟ꄳ䅔⵩張桇櫂偡汞䍄䭊숱</w:t>
      </w:r>
      <w:r>
        <w:rPr/>
        <w:t>ꕚ</w:t>
      </w:r>
      <w:r>
        <w:rPr/>
        <w:t>瀻癑㌽祬光祌땒否撘癥坤央䝗䐥噔쉡䱎杪숶媏玥⨬쉏䡟扳쉁䡊䶥拂慟뭊䝘浌摮⼴ꅃ偵☰㉤夯䌪溮쉨㥙画쉙轏쉇䲣뭋㶥瑁⥕䕉㧂眴쉬쉠䐸䅢⏂숰⸺㭺扨炡곍縱䃂梻⎩칎㒮䀯㵎䘥⨳</w:t>
      </w:r>
      <w:r>
        <w:rPr/>
        <w:t>ⰺ</w:t>
      </w:r>
      <w:r>
        <w:rPr/>
        <w:t>癀昭刱䔲慞䋂㕎痂⑯䍑䑁㩍믂䠥䡃頯㇂⩴剩㒩䕔䡬妮싂憘操坓⭋䛂惃晙</w:t>
      </w:r>
      <w:r>
        <w:rPr/>
        <w:t>ꤣ</w:t>
      </w:r>
      <w:r>
        <w:rPr/>
        <w:t>歊祃숫겵䴴㓂㭇⥙⌮㐵瑯ꅖ浊⍐쉕煅쉈⹠橖䋂ㅑ㔥煨ꅏ䃂疣瞥</w:t>
      </w:r>
      <w:r>
        <w:rPr/>
        <w:t>ⵙ</w:t>
      </w:r>
      <w:r>
        <w:rPr/>
        <w:t>걏啎猳䄫轚塖楞汵䝟祹旂䇂朸㇂쉬슡䰮婕为穦き桶䚿⩭┫獙칅光繄顧姂䢩䬷썞숸瑒儻稻ㅅ쉶ㅭ畉愸圯弤奧ꥳ䒱</w:t>
      </w:r>
      <w:r>
        <w:rPr/>
        <w:t>ⶮ</w:t>
      </w:r>
      <w:r>
        <w:rPr/>
        <w:t>ぐ㏂六⸨칖楡挵촪券砬䍌抱獴獕⒮根䡳쉖┬슥牯㏂</w:t>
      </w:r>
      <w:r>
        <w:rPr/>
        <w:t>ꖩ</w:t>
      </w:r>
      <w:r>
        <w:rPr/>
        <w:t>慣甽䱮礱㍨怶녁敖</w:t>
      </w:r>
      <w:r>
        <w:rPr/>
        <w:t>ꦣ</w:t>
      </w:r>
      <w:r>
        <w:rPr/>
        <w:t>礮䔪㧂㦮畐澻窻䘰깁偳䌤⥀캱췂㜻㫂䟂牎㡃┨瀪숰</w:t>
      </w:r>
      <w:r>
        <w:rPr/>
        <w:t>ꖡ</w:t>
      </w:r>
      <w:r>
        <w:rPr/>
        <w:t>琲昪䱞瀣䜺쉦䕗甥쉃숽싂䴹祏䀲쉱╶땾此慪擂繘</w:t>
      </w:r>
      <w:r>
        <w:rPr/>
        <w:t>Ⱬ</w:t>
      </w:r>
      <w:r>
        <w:rPr/>
        <w:t>쉐璘䋍繹╟</w:t>
      </w:r>
      <w:r>
        <w:rPr/>
        <w:t>ꥎ</w:t>
      </w:r>
      <w:r>
        <w:rPr/>
        <w:t>싍뼪埂䑟眦盂獓祠쉉㢻칣报塰烂╺槂煷獰䕁</w:t>
      </w:r>
      <w:r>
        <w:rPr/>
        <w:t>ꔹⷂ</w:t>
      </w:r>
      <w:r>
        <w:rPr/>
        <w:t>䜴㩶</w:t>
      </w:r>
      <w:r>
        <w:rPr/>
        <w:t>꧂</w:t>
      </w:r>
      <w:r>
        <w:rPr/>
        <w:t>쉗㜦쉥㪬帶⯂旃</w:t>
      </w:r>
      <w:r>
        <w:rPr/>
        <w:t>꧂</w:t>
      </w:r>
      <w:r>
        <w:rPr/>
        <w:t>걡슣恷숪⿂㈤磍䘰圽ꌸ䍁䱱㗂朳걑㤭癬쉗慳え숷슮顗ꥺ捣䄯參㏃單</w:t>
      </w:r>
      <w:r>
        <w:rPr/>
        <w:t>⣂⸦</w:t>
      </w:r>
      <w:r>
        <w:rPr/>
        <w:t>㝨䕔癯⨵◂㭪奶䗂礽区佮䙘䆩額昵椳瞬㕷地䠪潴쌨䙁呖숪冡瀻⭚䲬습㝋午䠱㒱숵㙟摤䈪憩䅯奌嗂燎塍⩏砪撏쉺䙬癫猸牠䩬漶쉧卮殏歠츨奁슡䡢悏䂱慫</w:t>
      </w:r>
      <w:r>
        <w:rPr/>
        <w:t>ꕕ</w:t>
      </w:r>
      <w:r>
        <w:rPr/>
        <w:t>땐䩂⽀䩢ヂ砣㉖㋃㢩㒘뽯瘪땂灳㖏ꅺ䢩ꥠ濃뭒㬰輴愷㨬懂⩤睪䣂昹┣쉎</w:t>
      </w:r>
      <w:r>
        <w:rPr/>
        <w:t>ꤴ</w:t>
      </w:r>
      <w:r>
        <w:rPr/>
        <w:t>喬㡮䅥ꌊ晓䠤媘奀깹슥橄狍轊숯숮㈱⻂곂堹⸮っ獐囃깆颿쉢⩧땩싂䗂則穾塅䕋⍣頣繁婀啴呋牞슘桟뽋潊癟⑂╷⨷摹氥啂迂䅌漷썓堲佯♞敩瑒</w:t>
      </w:r>
      <w:r>
        <w:rPr/>
        <w:t>ꤷ</w:t>
      </w:r>
      <w:r>
        <w:rPr/>
        <w:t>쉦榻灉っ晇㌵</w:t>
      </w:r>
      <w:r>
        <w:rPr/>
        <w:t>⡮</w:t>
      </w:r>
      <w:r>
        <w:rPr/>
        <w:t>甸겘쉋曂飂咵㕈녍갺灨☨떘㊏䰳夥⑮乨㘴숺䂣숪参녓偕숱彂伮㍶䋂⪥慦汱憩楓⽨䱳㉭쉉嗂剭块年쌦㴳硁Ⓜ쉗</w:t>
      </w:r>
      <w:r>
        <w:rPr/>
        <w:t>ⵒ</w:t>
      </w:r>
      <w:r>
        <w:rPr/>
        <w:t>䇂甮轓恔湋繮Ⓝ䢱䍎썵㭂潃▿㖡쉞숸牰慨䦏䕒땟䜹</w:t>
      </w:r>
      <w:r>
        <w:rPr/>
        <w:t>ꥀ</w:t>
      </w:r>
      <w:r>
        <w:rPr/>
        <w:t>乬Ⓜ뭀䎡奫슬䱵䅍캩ꍵꥸ㝱쉌㑗⏃埃㝃乨奏쌤堳洫쉵係灢뗂䄶쉮䯂吵</w:t>
      </w:r>
      <w:r>
        <w:rPr/>
        <w:t>ⵌ</w:t>
      </w:r>
      <w:r>
        <w:rPr/>
        <w:t>䐽䈷쉆뼫㯂ꅣ썱厵煴⼩쉣䯂㍷䝭剋師捂婧吳疩癚吪壂넴正㥁슘楔긻䱙繍㡢䠪㡯㨶䕴㔫</w:t>
      </w:r>
      <w:r>
        <w:rPr/>
        <w:t>⡇</w:t>
      </w:r>
      <w:r>
        <w:rPr/>
        <w:t>㐣䑪䱀洫㫂슬⺡</w:t>
      </w:r>
      <w:r>
        <w:rPr/>
        <w:t>ꦘ⨸</w:t>
      </w:r>
      <w:r>
        <w:rPr/>
        <w:t>싂摚䡁猰撱畚싂嫂츷</w:t>
      </w:r>
      <w:r>
        <w:rPr/>
        <w:t>Ⱳ</w:t>
      </w:r>
      <w:r>
        <w:rPr/>
        <w:t>츭嘥滂丵椺땢⥅揂䴷働䁶䙺ꅪ煩䝱⭹⪿夺儷䰻態쉶江捌⭭兡戤㉮걃慥桞</w:t>
      </w:r>
      <w:r>
        <w:rPr/>
        <w:t>⡏</w:t>
      </w:r>
      <w:r>
        <w:rPr/>
        <w:t>䵚⏂숣㷂쌴䵍伯㎿ꥲ㐰䜹晳䢬偳冮圪䄭祥⥸䔮촯玮녪싂啡㙞㍒㖏硄</w:t>
      </w:r>
      <w:r>
        <w:rPr/>
        <w:t>⡶</w:t>
      </w:r>
      <w:r>
        <w:rPr/>
        <w:t>䭕</w:t>
      </w:r>
      <w:r>
        <w:rPr/>
        <w:t>Ɐ</w:t>
      </w:r>
      <w:r>
        <w:rPr/>
        <w:t>㣂参⫂䭏さ쉖挤㭟쌣眰柂ꥱ쉵䡤싃瘤捓䩭⯎㟂浤쉡껂⹞㞿䒣ꥹ</w:t>
      </w:r>
      <w:r>
        <w:rPr/>
        <w:t>⡏</w:t>
      </w:r>
      <w:r>
        <w:rPr/>
        <w:t>坖汵恳㭺⿂쉁䑣㡑⍇㕮뭱숪⧂仂☲幯쉩⸲䡥䙘幞㙾⬫瞬쉫싂䋂燂呃䀸畎仂煔까╉扯患嫂盂</w:t>
      </w:r>
      <w:r>
        <w:rPr/>
        <w:t>⣂</w:t>
      </w:r>
      <w:r>
        <w:rPr/>
        <w:t>䵣㚱⩰⴯竂痂垬䥎䠴妏吥澩䁬㭲</w:t>
      </w:r>
      <w:r>
        <w:rPr/>
        <w:t>ⲱ</w:t>
      </w:r>
      <w:r>
        <w:rPr/>
        <w:t>䅌⦱㝹슥㯂쉖ㅭ佉쉷䷃숪縳쉐숺쉩㗍儥橍쉅䃃䋂摧帳塟䟂</w:t>
      </w:r>
      <w:r>
        <w:rPr/>
        <w:t>⢩</w:t>
      </w:r>
      <w:r>
        <w:rPr/>
        <w:t>촩帪꥞椺䐹뿂塺抿쉰參슬숽쌸獚㡐꤮╃䂡吵效</w:t>
      </w:r>
      <w:r>
        <w:rPr/>
        <w:t>ꥑ</w:t>
      </w:r>
      <w:r>
        <w:rPr/>
        <w:t>䞩㉩电怭歍䩍瑘桡깔쉃轘㍭畎厏쉺ꥮ怲奍⑖瑈㤶㆏离쉏</w:t>
      </w:r>
      <w:r>
        <w:rPr/>
        <w:t>ⵯꦿ</w:t>
      </w:r>
      <w:r>
        <w:rPr/>
        <w:t>橁幌桏녟䢘쉯㨶⬺뭘쉮⑊戫獪뿂濂婶쉙䤫䠱獋䒏쉔坶컎侣暵䭚熱㐱咱䔴恐嘷䡵旍숫㶬汕囂椰䗂⥄뽱䴰⥂컂䈺亘䬸쉋䍙獡</w:t>
      </w:r>
      <w:r>
        <w:rPr/>
        <w:t>ⵁ</w:t>
      </w:r>
      <w:r>
        <w:rPr/>
        <w:t>썱歹礶</w:t>
      </w:r>
      <w:r>
        <w:rPr/>
        <w:t>꤭</w:t>
      </w:r>
      <w:r>
        <w:rPr/>
        <w:t>꺵欥瘳㜨杖㕊㔫䔮揂㕍숊㉕싃쉩景쉙仂婤㍭☲숰䭅硨獪⩋則♑剄楦녶</w:t>
      </w:r>
      <w:r>
        <w:rPr/>
        <w:t>ꖻ⫎</w:t>
      </w:r>
      <w:r>
        <w:rPr/>
        <w:t>㌶摦䰮쉭㫂摪▩ꆱ깁䄦쉺촮燂⌰渵㩀盂偓⍬瀷媥乇┰⑲⭦圭뿂땖</w:t>
      </w:r>
      <w:r>
        <w:rPr/>
        <w:t>ⱗ</w:t>
      </w:r>
      <w:r>
        <w:rPr/>
        <w:t>朣䀲㕨顧頻넥숸숩欤♱컎㮣㊵繲촩濂恁渲稽仂Ⓨ⩴嘷숨䍕普呆싂</w:t>
      </w:r>
      <w:r>
        <w:rPr/>
        <w:t>⠵</w:t>
      </w:r>
      <w:r>
        <w:rPr/>
        <w:t>쵸幅땤ㅬ땂曂숷幇昱㍃㚣塍刪䘷い숮獦硷换澬轐砨兲칠挷瀫婀摩䜺슿</w:t>
      </w:r>
      <w:r>
        <w:rPr/>
        <w:t>ꥅ</w:t>
      </w:r>
      <w:r>
        <w:rPr/>
        <w:t>瀶뽠뾱쵩쉄걶쉀ꍅ슡庿卭呺䵚櫂땥</w:t>
      </w:r>
      <w:r>
        <w:rPr/>
        <w:t>⠪</w:t>
      </w:r>
      <w:r>
        <w:rPr/>
        <w:t>猲</w:t>
      </w:r>
      <w:r>
        <w:rPr/>
        <w:t>ⷂ</w:t>
      </w:r>
      <w:r>
        <w:rPr/>
        <w:t>꺱䕩假壍瓂挮怯♞汓坆㭘輳㙖숷欽䲥㔦녭乮䦵䚏婾恷湃쉏쉗僂㞩숸䝬☰㙱습㥡坓䁹檣⍉䄽係㨽䉣煫䢱</w:t>
      </w:r>
      <w:r>
        <w:rPr/>
        <w:t>⠩</w:t>
      </w:r>
      <w:r>
        <w:rPr/>
        <w:t>ㄳꎱ瓍呇㣂㛂㡴呡숩㙫㉃伹쉫琹쉉娭⧂幮幄橖떵憱싂츸⩊坄䱗쵇䮮</w:t>
      </w:r>
      <w:r>
        <w:rPr/>
        <w:t>ⱂ⥡</w:t>
      </w:r>
      <w:r>
        <w:rPr/>
        <w:t>圦</w:t>
      </w:r>
      <w:r>
        <w:rPr/>
        <w:t>ⲩ</w:t>
      </w:r>
      <w:r>
        <w:rPr/>
        <w:t>幦折䝫㬣쉮㎣⧂䜻쌰쉇뭴㐥䵏潟劣剉⍩뭖뽘嗂捎䡷䌮♢浣쉃炏⬣걖䶮㴦갴컂⒮䡖㌬硩묷카ꍓ⎻싂⎣⛎쉾땩쉁儫㧂敉㜮畢帮䧂捙䍾</w:t>
      </w:r>
      <w:r>
        <w:rPr/>
        <w:t>ⲱ</w:t>
      </w:r>
      <w:r>
        <w:rPr/>
        <w:t>ꔱ</w:t>
      </w:r>
      <w:r>
        <w:rPr/>
        <w:t>䑩敷㫂㉦</w:t>
      </w:r>
      <w:r>
        <w:rPr/>
        <w:t>⠬</w:t>
      </w:r>
      <w:r>
        <w:rPr/>
        <w:t>㙮媵爭盂䰳딱矂㉷땆顚壂䬲칐슥䲥礷瓂⩈歏䢩쉖穄娽癌츦桭揂倪</w:t>
      </w:r>
      <w:r>
        <w:rPr/>
        <w:t>ⵃ</w:t>
      </w:r>
      <w:r>
        <w:rPr/>
        <w:t>牞㯂䩒娷祀䮡㉚䵁ꇍ卫⩰倲ꥥ⵬슩睾䠣</w:t>
      </w:r>
      <w:r>
        <w:rPr/>
        <w:t>ꔫ</w:t>
      </w:r>
      <w:r>
        <w:rPr/>
        <w:t>쌭㘫稣奘硠⹏ꌻ㙈䉤⑉䱈ꍾ砣Ⓨ牮偸䭂捣䛂䬥瀵ꍲ䉄ⸯ䁰偄뿂䝖奯戣睡</w:t>
      </w:r>
      <w:r>
        <w:rPr/>
        <w:t>ꦏ</w:t>
      </w:r>
      <w:r>
        <w:rPr/>
        <w:t>㇂爯ꌦ쉗瀫</w:t>
      </w:r>
      <w:r>
        <w:rPr/>
        <w:t>Ⱶ⧂╩</w:t>
      </w:r>
      <w:r>
        <w:rPr/>
        <w:t>㷂녨딲摐숽抡嘵䒻䗂⸤ꄱ斩整넯㛂旍砵穬冿轗乄妱ꅚ汰䡁</w:t>
      </w:r>
      <w:r>
        <w:rPr/>
        <w:t>⢬</w:t>
      </w:r>
      <w:r>
        <w:rPr/>
        <w:t>桑쉸㵰啞恭쌶갴繌⥑┩⾱慲剄啍䥄쉟ꍎ炱䉮䐩䊘꥙埂橅쌪숷浩㍓숹頪汀녗㉓呥摲䥵䑦㝏捖⬣伽轵札㤥恹娷䌮氪숭玱潺癸컂䑭숴䵊⛃伦䇂</w:t>
      </w:r>
      <w:r>
        <w:rPr/>
        <w:t>ꤹ</w:t>
      </w:r>
      <w:r>
        <w:rPr/>
        <w:t>平欱싂䱬숵㕋㑆杚춬쉱뇂습癷⴪圹㝉䨲Ⓜ䆬唸쵤╯浤犱㬣⤳㠺塌垘泎杘䝤쉊痂䥩쉏奠⮡쉃⪱⬳㢏垬窮祠䥘⭶녲佟쉰㑡ꄤ嚣┫硆ꄪ㑡묪㕭䀳</w:t>
      </w:r>
      <w:r>
        <w:rPr/>
        <w:t>⠪</w:t>
      </w:r>
      <w:r>
        <w:rPr/>
        <w:t>ꍹ奥㘯쉌偕⩩싃䑩ㄊ⍘硡癰䭗ꥣ쉘皥䘻倵㐱♰䤽⩕</w:t>
      </w:r>
      <w:r>
        <w:rPr/>
        <w:t>ⰽ⩯</w:t>
      </w:r>
      <w:r>
        <w:rPr/>
        <w:t>㑀卺䈬⑋⛎ㆵ懂穲⹌畣쵇顈㴸爺彀⩰縴㖬㭆</w:t>
      </w:r>
      <w:r>
        <w:rPr/>
        <w:t>⢩</w:t>
      </w:r>
      <w:r>
        <w:rPr/>
        <w:t>䴣从䥋撥䵙ꥠ깪卹梿</w:t>
      </w:r>
      <w:r>
        <w:rPr/>
        <w:t>ⴤ</w:t>
      </w:r>
      <w:r>
        <w:rPr/>
        <w:t>廂䅵⍭佳촳氽塊뽺䉕硑╦숯㨱쉎䞿㉔䜹䙉⩫嗂䯃ꍅ櫂춱㑳乪싂燂⨶嚿歙⨨㡉쉗瑑뇂塐⤭圪</w:t>
      </w:r>
      <w:r>
        <w:rPr/>
        <w:t>ⵗ</w:t>
      </w:r>
      <w:r>
        <w:rPr/>
        <w:t>䥢卓畱颬츱撱뿂湞剦쉉歔䩇⽗牨녃㕈轲㍒坷に䋍㣂쉰ꄭ땪夰匦⿂渪ꎻ䱭囂稦本昽瑋浏㙷딺ガ椫꺘牄㗍싂⌤䡂涏㣂颻뽓숻婓㡉㑖㩤丫쉮楤</w:t>
      </w:r>
      <w:r>
        <w:rPr/>
        <w:t>꤯</w:t>
      </w:r>
      <w:r>
        <w:rPr/>
        <w:t>挳떮㇃㉠懂㫂框线奰睅噕쵧瑠楇䒱噦</w:t>
      </w:r>
      <w:r>
        <w:rPr/>
        <w:t>ꔣ</w:t>
      </w:r>
      <w:r>
        <w:rPr/>
        <w:t>䁱㢏</w:t>
      </w:r>
      <w:r>
        <w:rPr/>
        <w:t>ꕣ</w:t>
      </w:r>
      <w:r>
        <w:rPr/>
        <w:t>颵뽬묷澩硔坰壎慈畕繲ꍆ</w:t>
      </w:r>
      <w:r>
        <w:rPr/>
        <w:t>ꖩ</w:t>
      </w:r>
      <w:r>
        <w:rPr/>
        <w:t>秂쉔呒婍猳灵䝘券ꅢ숨䕞䔥涘捁敋녗硅㡅숽䡤쉨싂㩰䶘ㅃ其숻僎㌨䐫昷견穘渫㬥㔻㩂⩤䡰坨眪⭷欱㉴璩猺䕉⹮䕨䑒䀥⫂㊿㩲䉏䪩穗斵煒佬剷</w:t>
      </w:r>
      <w:r>
        <w:rPr/>
        <w:t>ⱊ</w:t>
      </w:r>
      <w:r>
        <w:rPr/>
        <w:t>䵌伪穬旂춵塧唰䙙ㅕ㘨樦㘮걬</w:t>
      </w:r>
      <w:r>
        <w:rPr/>
        <w:t>ꔪ⨫</w:t>
      </w:r>
      <w:r>
        <w:rPr/>
        <w:t>涩拃㨽坰歌澻쉪슩⩷◃撩全숤䄩繑䘶㑲䄦佑硑쉟</w:t>
      </w:r>
      <w:r>
        <w:rPr/>
        <w:t>⡠</w:t>
      </w:r>
      <w:r>
        <w:rPr/>
        <w:t>쉎┸</w:t>
      </w:r>
      <w:r>
        <w:rPr/>
        <w:t>⡴</w:t>
      </w:r>
      <w:r>
        <w:rPr/>
        <w:t>쉯䐤⩠㋂塎迎㍰䜸丩䇎⭡쎥乪唦兲ㅨ슿</w:t>
      </w:r>
      <w:r>
        <w:rPr/>
        <w:t>ꗎ</w:t>
      </w:r>
      <w:r>
        <w:rPr/>
        <w:t>숫伴〱琫뽶츶</w:t>
      </w:r>
      <w:r>
        <w:rPr/>
        <w:t>꧂</w:t>
      </w:r>
      <w:r>
        <w:rPr/>
        <w:t>䱙䴶䥎⬬</w:t>
      </w:r>
      <w:r>
        <w:rPr/>
        <w:t>⣂</w:t>
      </w:r>
      <w:r>
        <w:rPr/>
        <w:t>䩤徣斏伶숸⾮긻䩴㛂⨵噷摵⥟淂悥杞䠬塥⻂㘪▥硚䍅䡰깎㎻睯䁙伱숹⴫甹幋쉂㑔㍲橱쉕䁲欴枘忂싂䉳は丣䴥僂撮稽䰣⬲ヂ擂慴顚竂啋潄䉠묻ꌤ⭨숪坨乀坱⩨偹ꌳ帵쉊</w:t>
      </w:r>
      <w:r>
        <w:rPr/>
        <w:t>ꥉ</w:t>
      </w:r>
      <w:r>
        <w:rPr/>
        <w:t>牭㘣抮哂敦奙㍕⵬獙歌䟂䫎ㆩ挺딹캮琵揍昲䷎⽙㝴䉙숻娳㨮䕏䃃癉⤥捑쵑╳仂䚥治숩싂礵怤䚬땲뿂</w:t>
      </w:r>
      <w:r>
        <w:rPr/>
        <w:t>ꤪ</w:t>
      </w:r>
      <w:r>
        <w:rPr/>
        <w:t>䰻슬싍㉕婣☯汴捓</w:t>
      </w:r>
      <w:r>
        <w:rPr/>
        <w:t>ⱷ</w:t>
      </w:r>
      <w:r>
        <w:rPr/>
        <w:t>柃깦杗係剖祱漽坒묶瓍썄啭癭䰺쉔灗繄뼪吸♨淂䡸片歍䔸歟㥉ㅐ곃穣쉷卶欶⪩潵뭶㑵啨昱懃</w:t>
      </w:r>
      <w:r>
        <w:rPr/>
        <w:t>ⵔ</w:t>
      </w:r>
      <w:r>
        <w:rPr/>
        <w:t>㇂強灐㭳䏂獢㴪灁⹬穱㉆样墏䜰捊焩묨䵠弲噯歈䭍⽈ぐ䴩烂夬쉯磂塲뭒〨쉗ㆩ弨</w:t>
      </w:r>
      <w:r>
        <w:rPr/>
        <w:t>ꤊ⍾</w:t>
      </w:r>
      <w:r>
        <w:rPr/>
        <w:t>㙠쉐吳썣㩸搬</w:t>
      </w:r>
      <w:r>
        <w:rPr/>
        <w:t>ꦥ</w:t>
      </w:r>
      <w:r>
        <w:rPr/>
        <w:t>灆潆怤⬸㍖眵숥灡⬮쉉并⩎⨪⦩⥀싍</w:t>
      </w:r>
      <w:r>
        <w:rPr/>
        <w:t>⣂</w:t>
      </w:r>
      <w:r>
        <w:rPr/>
        <w:t>顓坣㩎䍔柍攪⽞</w:t>
      </w:r>
      <w:r>
        <w:rPr/>
        <w:t>ꔸ</w:t>
      </w:r>
      <w:r>
        <w:rPr/>
        <w:t>㩕㉍倮쉥䯂檿穲瘸繑慄⍴窩灤㧂瞱숷䝊㡐ꅚ쉾嚡焦넳⩸伲掣⥉癪㓂◂㡙⭙ꄺ⹞弲ꥺ⏃䗂婈㝺畲咏啓ꍖ녆</w:t>
      </w:r>
      <w:r>
        <w:rPr/>
        <w:t>⠶</w:t>
      </w:r>
      <w:r>
        <w:rPr/>
        <w:t>걈䑖쉔嚿顪쉱㵴쉢쉕奬⨶㉥睡杂奊犮䔭넸瞵䔪䝒</w:t>
      </w:r>
      <w:r>
        <w:rPr/>
        <w:t>ⷂ</w:t>
      </w:r>
      <w:r>
        <w:rPr/>
        <w:t>촰숦卮䅤淎咣彶䥚녶眸䥐煟쉅쉈兓獠䉲</w:t>
      </w:r>
      <w:r>
        <w:rPr/>
        <w:t>ⱌ</w:t>
      </w:r>
      <w:r>
        <w:rPr/>
        <w:t>㥅쉺框爨⹋呆㙱녗囂㜶䱍</w:t>
      </w:r>
      <w:r>
        <w:rPr/>
        <w:t>ꖮ</w:t>
      </w:r>
      <w:r>
        <w:rPr/>
        <w:t>ꍎ坢㍞</w:t>
      </w:r>
      <w:r>
        <w:rPr/>
        <w:t>ⴻ</w:t>
      </w:r>
      <w:r>
        <w:rPr/>
        <w:t>쉶䅴㑙Ⓜ慚⽂녒</w:t>
      </w:r>
      <w:r>
        <w:rPr/>
        <w:t>ⷂ</w:t>
      </w:r>
      <w:r>
        <w:rPr/>
        <w:t>稭廂㴯㒣㫂坋걎〮䞻楁ꌲ弣彀⨺쉅漸吲䌯㵆䨬瘭</w:t>
      </w:r>
      <w:r>
        <w:rPr/>
        <w:t>ꕰ</w:t>
      </w:r>
      <w:r>
        <w:rPr/>
        <w:t>슡㕡恙漰呑䐭쵔圮촸</w:t>
      </w:r>
      <w:r>
        <w:rPr/>
        <w:t>ⲩ</w:t>
      </w:r>
      <w:r>
        <w:rPr/>
        <w:t>쉡慆쉟묥扱㡕㑫䅑牌〣氳♩쉘숭湈쉶⥕⭸녴㗂䱑奷夻婨䉴坞껂反⯂쉏땚倵겥禥沘뭖榩䵌⨬</w:t>
      </w:r>
      <w:r>
        <w:rPr/>
        <w:t>ꤺ</w:t>
      </w:r>
      <w:r>
        <w:rPr/>
        <w:t>땓땸扁䠪쉤瘬ㅩ顅싂ガ塶灳慢슻䘦慅塊繚뮩瑨⫂埂祸쉍썙숲塊剞䡡쉀ㅗ䕲</w:t>
      </w:r>
      <w:r>
        <w:rPr/>
        <w:t>ꥋ</w:t>
      </w:r>
      <w:r>
        <w:rPr/>
        <w:t>㬵洴䑔㈷呙绂슮狂㊿⾱땪恕䤷⭅㔱㕰㢩汶쉇煂儭</w:t>
      </w:r>
      <w:r>
        <w:rPr/>
        <w:t>꧃</w:t>
      </w:r>
      <w:r>
        <w:rPr/>
        <w:t>灣䕷쉋⯍婸</w:t>
      </w:r>
      <w:r>
        <w:rPr/>
        <w:t>⠹</w:t>
      </w:r>
      <w:r>
        <w:rPr/>
        <w:t>撩呴扦㩤촮抏浉쉏梮뭌싂否㈲剴禩⍳츤涏毎슡ケ칭涣▬佗朵㥚䝕딷仂╥⩇佋쉎䝡ꅀ椣</w:t>
      </w:r>
      <w:r>
        <w:rPr/>
        <w:t>⣂</w:t>
      </w:r>
      <w:r>
        <w:rPr/>
        <w:t>梱㩀䪵Ⓜ년깗䣂師嫎Ⓜ⍺㨫⭦汞愳㔤뭂䵃㴳呪⨲带䁎⨺뇂灮뽩弸幠⏃⌴䁂깹</w:t>
      </w:r>
      <w:r>
        <w:rPr/>
        <w:t>ⱨ</w:t>
      </w:r>
      <w:r>
        <w:rPr/>
        <w:t>桞獚뿂㝵쉂捣쉾⌺倻䄭嘫淂涣碩剟숱矃쏂噃唺斿机噰浤竂쉞</w:t>
      </w:r>
      <w:r>
        <w:rPr/>
        <w:t>ⰽ</w:t>
      </w:r>
      <w:r>
        <w:rPr/>
        <w:t>䗂䡓⭩奌䙢☶恗쉶⩴놏恏칯䇂昷伬玿╘硵㑨쵪싂싎俍</w:t>
      </w:r>
      <w:r>
        <w:rPr/>
        <w:t>Ⳃ</w:t>
      </w:r>
      <w:r>
        <w:rPr/>
        <w:t>攱⽮ꅓ㭄숥恮</w:t>
      </w:r>
      <w:r>
        <w:rPr/>
        <w:t>ⱂ</w:t>
      </w:r>
      <w:r>
        <w:rPr/>
        <w:t>뼺椱</w:t>
      </w:r>
      <w:r>
        <w:rPr/>
        <w:t>ꔪ</w:t>
      </w:r>
      <w:r>
        <w:rPr/>
        <w:t>䵗丱僂扏敌䴣⽰⨨種ㅤ㣂⽓皘㜱抿廂䕲㕓䩐䅎㑯㵄㡎坰縲䮿꺻坦㕃ㅁ䰸</w:t>
      </w:r>
      <w:r>
        <w:rPr/>
        <w:t>⢱</w:t>
      </w:r>
      <w:r>
        <w:rPr/>
        <w:t>䒣弪頪컂桙숥㥩䴵슮슡䝭灰썅䰬쉲塥湉夸轍긴䅟㩳썂剠䬲㝠庘輴創丳䟂伩촹塌䂬땺ꍰ⩁䥺䐲㡱ꅵ扂妥ど湺⬰僂侩兦畨쉄䵴䛂뼴吥㘬䇃㭢猻㋂⽘␲⭔썔뽆伸啲債瑡⨊䥌◂埂䕸䁸㙋⩥㤲轔</w:t>
      </w:r>
      <w:r>
        <w:rPr/>
        <w:t>ⱬ</w:t>
      </w:r>
      <w:r>
        <w:rPr/>
        <w:t>偗湴獌瓂⽖㑐桭桌奯毂</w:t>
      </w:r>
      <w:r>
        <w:rPr/>
        <w:t>ꕔ</w:t>
      </w:r>
      <w:r>
        <w:rPr/>
        <w:t>⽊湞녋䒮</w:t>
      </w:r>
      <w:r>
        <w:rPr/>
        <w:t>ⵎ</w:t>
      </w:r>
      <w:r>
        <w:rPr/>
        <w:t>㥣</w:t>
      </w:r>
      <w:r>
        <w:rPr/>
        <w:t>ꖻꦵ</w:t>
      </w:r>
      <w:r>
        <w:rPr/>
        <w:t>깡刴㌰쉘걱儹⸷䕒炵㩯圶幂⦩幍㘻ꥫ⧂</w:t>
      </w:r>
      <w:r>
        <w:rPr/>
        <w:t>ꔯ</w:t>
      </w:r>
      <w:r>
        <w:rPr/>
        <w:t>䉪礳╎숭恌썇녊焱㇂慧㖿㉺╱慲慖♞潊놵欹嫂敃㩠㊩㪘杗ꅓ쉂稪ꍎ⻂恥疻䭃ギ</w:t>
      </w:r>
      <w:r>
        <w:rPr/>
        <w:t>ⱁ</w:t>
      </w:r>
      <w:r>
        <w:rPr/>
        <w:t>物쏂⩃促╎춬呕땧㙁충奋ꍱ䩓⼸兮矃佥瘲긨潘쉲散窩呵쉠䚘か硇쉙㵀㵃愲址獎□딸싂悻쵮所ꥨ⍰䑢濍て灲㑊䞥㫂䳂</w:t>
      </w:r>
      <w:r>
        <w:rPr/>
        <w:t>⡒</w:t>
      </w:r>
      <w:r>
        <w:rPr/>
        <w:t>습</w:t>
      </w:r>
      <w:r>
        <w:rPr/>
        <w:t>Ⱡ</w:t>
      </w:r>
      <w:r>
        <w:rPr/>
        <w:t>㉳拎湷┺㚩㴭ꅡ兲㬣〪灩싂檬䵰汵싂쉑⭶啅숦㕘辏払䍴ㅵ捡숪쉈䁴쉕䢻灍㶱쉞䚩ꄫ쉅㒮婡㚡숷溏斏쵑쉮擂䔽哂쉍堽쉒㵵顥漩く䌶䵉㨨㍌쌳恱␲숲哂</w:t>
      </w:r>
      <w:r>
        <w:rPr/>
        <w:t>⠰</w:t>
      </w:r>
      <w:r>
        <w:rPr/>
        <w:t>姂熬恃숷⌬䨨쉁否䕫怩䴲䶡眬습桸㭍길坰幞껎놻爸㉾ꄰ</w:t>
      </w:r>
      <w:r>
        <w:rPr/>
        <w:t>ⱏ</w:t>
      </w:r>
      <w:r>
        <w:rPr/>
        <w:t>㩉慦顰漬㡑朦碘㐥煟朶憣壍쉳眰楶敟復昪欹杙啓쉅ꍯ</w:t>
      </w:r>
      <w:r>
        <w:rPr/>
        <w:t>ꕄ</w:t>
      </w:r>
      <w:r>
        <w:rPr/>
        <w:t>瀦楇捸䕦幷싎䩞䍔㠦憏氯</w:t>
      </w:r>
      <w:r>
        <w:rPr/>
        <w:t>ⶣ</w:t>
      </w:r>
      <w:r>
        <w:rPr/>
        <w:t>습浘⥊滂䘪슻瀨㘶剠쌫</w:t>
      </w:r>
      <w:r>
        <w:rPr/>
        <w:t>⡞</w:t>
      </w:r>
      <w:r>
        <w:rPr/>
        <w:t>⻂숩䉨뇂搽䓍⩔纮╏啇⩑떮焦㩙</w:t>
      </w:r>
      <w:r>
        <w:rPr/>
        <w:t>ꕴ</w:t>
      </w:r>
      <w:r>
        <w:rPr/>
        <w:t>儯搴橍䨪䚡灣吲咡쉣䉴熬䕑⽃䯃䙈剌⤸楟쉤싂ㅘ婶つ灂主츽墩㩺</w:t>
      </w:r>
      <w:r>
        <w:rPr/>
        <w:t>ꗂ</w:t>
      </w:r>
      <w:r>
        <w:rPr/>
        <w:t>煋卒뮩喵栣兓</w:t>
      </w:r>
      <w:r>
        <w:rPr/>
        <w:t>ꤨ</w:t>
      </w:r>
      <w:r>
        <w:rPr/>
        <w:t>㭫㑗</w:t>
      </w:r>
      <w:r>
        <w:rPr/>
        <w:t>ꔻꗂ</w:t>
      </w:r>
      <w:r>
        <w:rPr/>
        <w:t>㘳ぶ杓⥌湠쉳슡儦䅀梥⵷䂱磂䏎顱⧎捈ꆩ刨匥槂♅Ⓙ䥐</w:t>
      </w:r>
      <w:r>
        <w:rPr/>
        <w:t>ꗂꥆ</w:t>
      </w:r>
      <w:r>
        <w:rPr/>
        <w:t>썠愴甥숷珎䭇歾穀溻쵸꧎啷坴春塴杭쉆䢱础䣂䲘䧃焦㙭礹案剀⽱洨偳炘揂䭴╡䬣党攦僂⩳午㕡㕾矂뭌䵐깮晬圹숹橶壂ㆥわㆥ削失慩䱷⨳恀䥵쉉摄䵸깪䟂敩璬竂夰깬</w:t>
      </w:r>
      <w:r>
        <w:rPr/>
        <w:t>Ⳃ</w:t>
      </w:r>
      <w:r>
        <w:rPr/>
        <w:t>穅樫癚⬥㍥</w:t>
      </w:r>
      <w:r>
        <w:rPr/>
        <w:t>ꕉ</w:t>
      </w:r>
      <w:r>
        <w:rPr/>
        <w:t>䗂㭨쉘秂祉쉟䰫㈻⥹㨴꺏瘱뽨쉎놮佮녓䝍幇䏃㡚瑉⬻息啕浲쉳䕲묫䠮</w:t>
      </w:r>
      <w:r>
        <w:rPr/>
        <w:t>ꗂ</w:t>
      </w:r>
      <w:r>
        <w:rPr/>
        <w:t>䑫禡奠⥇䨯泂㜭䰪瀬扩싂礯쉱欤㛃㚻⛂惃꺣쏂敢琫砦敒⼴쉖</w:t>
      </w:r>
      <w:r>
        <w:rPr/>
        <w:t>ꤣ</w:t>
      </w:r>
      <w:r>
        <w:rPr/>
        <w:t>뭕쉄㤥半恐恞뽖╶剱塤㮡걙ꎮ烂</w:t>
      </w:r>
      <w:r>
        <w:rPr/>
        <w:t>ꕤ</w:t>
      </w:r>
      <w:r>
        <w:rPr/>
        <w:t>⾵剃㧂硢嘪⹃没⤊珎㙣깉悿䵁慇啟㬯䱯千妿瑋婡轺彀所䑘껂乩渦繸䰣쉀촰圷䭊쉷琭剤灬뼪䙌亏䚡咱棂妮禣唥刯偉┱䜬呺曃濂슘䙳單쉁晳슬塮㑷敉쉬ㅲ㝷칀䴫䮿弯湐晬⵳辩⽔枥坃㧂뗃♴䀲䲻㥗坠쉈⌣愣䰶⦮噔⧍䪥숣䮬ꥬ뮻庵뼶㙉䄽悩䱳䍖颻硷煂嘥牷䵞債伶敏祪䭾挶礪㩂䉡欣㡥⎩杂䯃沘ꌶ䑎稩䞮惂塟䣂䅱匯쉱쉹丱</w:t>
      </w:r>
      <w:r>
        <w:rPr/>
        <w:t>ꥋ</w:t>
      </w:r>
      <w:r>
        <w:rPr/>
        <w:t>⼮坥炘</w:t>
      </w:r>
      <w:r>
        <w:rPr/>
        <w:t>ꥎ</w:t>
      </w:r>
      <w:r>
        <w:rPr/>
        <w:t>쉾儦碘쉱䝟燂㪮③刭䏂伳㕥磂㥰㤤㠬⽸ㄫ숤䝵ㅈ娹썚╂奤䓎싂䕊榱城劻⑃啧㬯䆬◂牴填썁䉳㡹壂㬭♂癠买묱䗂⩀傥恧㨻⹡䕸뭡做䍐⍯䥢</w:t>
      </w:r>
      <w:r>
        <w:rPr/>
        <w:t>ꥀ</w:t>
      </w:r>
      <w:r>
        <w:rPr/>
        <w:t>쉆숸㝡싂ꅣ䥏쉥묹癹獱써</w:t>
      </w:r>
      <w:r>
        <w:rPr/>
        <w:t>ⵧ</w:t>
      </w:r>
      <w:r>
        <w:rPr/>
        <w:t>㬨⛂敷㑪</w:t>
      </w:r>
      <w:r>
        <w:rPr/>
        <w:t>ꤩ</w:t>
      </w:r>
      <w:r>
        <w:rPr/>
        <w:t>㍐뼵潍땑쎻瑍䪿唪쉴⼷沱숶嘪䠣</w:t>
      </w:r>
      <w:r>
        <w:rPr/>
        <w:t>Ⳃ</w:t>
      </w:r>
      <w:r>
        <w:rPr/>
        <w:t>橀싂窡憥갬㙥㉃쵅ꅢ⍈㵁⛍⭫촯쵕毂㑵㍙㑠揂㮵睳쉑歉</w:t>
      </w:r>
      <w:r>
        <w:rPr/>
        <w:t>ꥅ</w:t>
      </w:r>
      <w:r>
        <w:rPr/>
        <w:t>杙㜣쉈</w:t>
      </w:r>
      <w:r>
        <w:rPr/>
        <w:t>꧃</w:t>
      </w:r>
      <w:r>
        <w:rPr/>
        <w:t>㢥칄帱汆㭣旎츬䑱쉮彪攸</w:t>
      </w:r>
      <w:r>
        <w:rPr/>
        <w:t>⵰</w:t>
      </w:r>
      <w:r>
        <w:rPr/>
        <w:t>䨪掿甹着ꍉ敦婥瘺ッ䭅䵩埂쉍泎楳㥠䬷彋⿍쉑㭺歨硬痂䉭慘愷꥖䘽洶⌸穖⒩䳂쉡㉉慂◂숦椩欴⽊쉙〩ꍗ䥚仂⤥♬硍숴</w:t>
      </w:r>
      <w:r>
        <w:rPr/>
        <w:t>⣎</w:t>
      </w:r>
      <w:r>
        <w:rPr/>
        <w:t>煢䅆摊辱⛂囂橸吵㭺摌娺瑋搵녶⒩題䟃䵇걕⍲䘤㝨䊱䑄㐶弰⹥唻硊祟佫㉏捄㕕瑂礰뭲䀳㭷</w:t>
      </w:r>
      <w:r>
        <w:rPr/>
        <w:t>ꕧ</w:t>
      </w:r>
      <w:r>
        <w:rPr/>
        <w:t>썢剷昲쉶硑</w:t>
      </w:r>
      <w:r>
        <w:rPr/>
        <w:t>ⱀ</w:t>
      </w:r>
      <w:r>
        <w:rPr/>
        <w:t>쉹ꍂ♳䫂搦㌷坴㉉佪䥾㉃䕕噕䘭묦䙍䮵쉎䇃繄桀䔺쉇傻⛂⽬桖內슮땁⩺牪䨪쉆瀨䮬䈲쉷</w:t>
      </w:r>
      <w:r>
        <w:rPr/>
        <w:t>ꔱ</w:t>
      </w:r>
      <w:r>
        <w:rPr/>
        <w:t>礽䩯喡쎵♠䮡슩櫂⤦숳ꅀ㮻穙쉥癗⚘㎿磂䧂⭘䌹ꍪ㥧⽾䵒쉌憱ꅀ⭍뭸쉾辣姃⦬䱅䳂ꥵ⼱뭥쉭㊿␮</w:t>
      </w:r>
      <w:r>
        <w:rPr/>
        <w:t>ꗂ⭗</w:t>
      </w:r>
      <w:r>
        <w:rPr/>
        <w:t>䄺婥偌䗎쉣绂獪乫숳㡶坴䱕瑰㑪</w:t>
      </w:r>
      <w:r>
        <w:rPr/>
        <w:t>ⵊ␯</w:t>
      </w:r>
      <w:r>
        <w:rPr/>
        <w:t>乡呺싂䡦㭞磂滂橦恾䉤슩쉂朳亿⫂</w:t>
      </w:r>
      <w:r>
        <w:rPr/>
        <w:t>ꥐ</w:t>
      </w:r>
      <w:r>
        <w:rPr/>
        <w:t>繠숪</w:t>
      </w:r>
      <w:r>
        <w:rPr/>
        <w:t>ⵆ</w:t>
      </w:r>
      <w:r>
        <w:rPr/>
        <w:t>唨숴㙚坋䏂佂ꅖ</w:t>
      </w:r>
      <w:r>
        <w:rPr/>
        <w:t>⡗</w:t>
      </w:r>
      <w:r>
        <w:rPr/>
        <w:t>䅠慕庥싍쎏灴奨칋⍉숷췂㵠睾떬役潇櫂太竂숸숪⨊欲</w:t>
      </w:r>
      <w:r>
        <w:rPr/>
        <w:t>ꗂ</w:t>
      </w:r>
      <w:r>
        <w:rPr/>
        <w:t>㉍倦呄烂⽨䵺쉥ㅋ䮵췂佄㕯癎棂㣂</w:t>
      </w:r>
      <w:r>
        <w:rPr/>
        <w:t>ꔩ</w:t>
      </w:r>
      <w:r>
        <w:rPr/>
        <w:t>枿</w:t>
      </w:r>
      <w:r>
        <w:rPr/>
        <w:t>ꕨ</w:t>
      </w:r>
      <w:r>
        <w:rPr/>
        <w:t>轅瀴心琶䵌攩쉓夳숨㵟吰浆侩坥游䤩㡇┽꥔殩ꍒ숹⩘桅䝡㶱㎡刣䬨쉏轓묦彌摁啂싂䄶昺䀸뇂䔨ꅏ썷⩙彾獲嫂吪⍠復쉀쉯쉐ㅬ圶汀</w:t>
      </w:r>
      <w:r>
        <w:rPr/>
        <w:t>⠥</w:t>
      </w:r>
      <w:r>
        <w:rPr/>
        <w:t>ㅋ挹䠪汄汞쉑噯䵓㗍㕎顤⩙䙞㋂琵쉌恡䶩燂空䁈乾戣瘯ꥡ</w:t>
      </w:r>
      <w:r>
        <w:rPr/>
        <w:t>ꔦ</w:t>
      </w:r>
      <w:r>
        <w:rPr/>
        <w:t>⼽겥㍩쉏⪘㯂쌵⨪绎䝔⪘⩞䩌</w:t>
      </w:r>
      <w:r>
        <w:rPr/>
        <w:t>ⵧ</w:t>
      </w:r>
      <w:r>
        <w:rPr/>
        <w:t>ㅃ싎悱全癔㥑参洨扦爳敮䁘⹨숮幩䪥偗⎿優婡佩숫杏㔤㐸슘睵嗂㌪䤽摈煬呁㭌坺奕슩⑵稭㜪㵈⵷숺땐</w:t>
      </w:r>
      <w:r>
        <w:rPr/>
        <w:t>꧂</w:t>
      </w:r>
      <w:r>
        <w:rPr/>
        <w:t>繉䒵녏䖮扩炱湐䑊辩䱣⥊⍕剑⮵</w:t>
      </w:r>
      <w:r>
        <w:rPr/>
        <w:t>ꕡ</w:t>
      </w:r>
      <w:r>
        <w:rPr/>
        <w:t>碩䈽쉸獔⧂潶쌵䡂䑈긽繮檵婓繙䙴㝲⪵犘䤤⹚㩭䥘곂뿂╀⬪㵳䴪昸䕧슏权⸹飂믂濂歳㗂㒏乣충卤䭅䕀瀳䪮侵쉅ꆩ硐쉢싃㏂弱炱㉨㞩纣ꄵ녀쉤杮㭨嘻쉞氳檬敮③奔깢瑓놡걺딪꺩丣帳矂뾣䋂淂┫搣⭆숰昪</w:t>
      </w:r>
      <w:r>
        <w:rPr/>
        <w:t>ꥈ</w:t>
      </w:r>
      <w:r>
        <w:rPr/>
        <w:t>㉐⺬슩⿂瓃坃杌쉞숺呶額㦥㙩桳殻ꅱ䗂槂㉑</w:t>
      </w:r>
      <w:r>
        <w:rPr/>
        <w:t>Ⳃ</w:t>
      </w:r>
      <w:r>
        <w:rPr/>
        <w:t>砮瀵業쉺䤦瓂棃兮祭挹獲恪䊣ꥥ⭫䑰商噠⩯愥쉍䍰숥潚刽摞쎘凎쉴坾婃䂿䀪⍊䖿弩䥷眬娺</w:t>
      </w:r>
      <w:r>
        <w:rPr/>
        <w:t>ꦿ</w:t>
      </w:r>
      <w:r>
        <w:rPr/>
        <w:t>呦깨⻂ꅂ뇍佑깇숪㇂槂瘨췃녩匳⩷轏她嗂숷瀬긴</w:t>
      </w:r>
      <w:r>
        <w:rPr/>
        <w:t>ⱇ</w:t>
      </w:r>
      <w:r>
        <w:rPr/>
        <w:t>䰬⻂挻晔갤䙣㉓ꍣ刵㕇条컎</w:t>
      </w:r>
      <w:r>
        <w:rPr/>
        <w:t>ꥄ</w:t>
      </w:r>
      <w:r>
        <w:rPr/>
        <w:t>礦绍幟㮩숸輭걁梥䴴剉䙀㙄槂晕㝚䂿⛃㓃뭉</w:t>
      </w:r>
      <w:r>
        <w:rPr/>
        <w:t>⠬</w:t>
      </w:r>
      <w:r>
        <w:rPr/>
        <w:t>땢ㅊ⥕⨭㪵捀䭨ꌻ嗎⥂</w:t>
      </w:r>
      <w:r>
        <w:rPr/>
        <w:t>ⱑ</w:t>
      </w:r>
      <w:r>
        <w:rPr/>
        <w:t>녗㍙牦䐻示䰱瑊⭧녦圣䁥㜸稣쉁娩㩬䈬</w:t>
      </w:r>
      <w:r>
        <w:rPr/>
        <w:t>ⷎ</w:t>
      </w:r>
      <w:r>
        <w:rPr/>
        <w:t>깔䊘⯍䈤슩㭴歙㭩坠⾘轖</w:t>
      </w:r>
      <w:r>
        <w:rPr/>
        <w:t>ⵔ</w:t>
      </w:r>
      <w:r>
        <w:rPr/>
        <w:t>⡎⍔</w:t>
      </w:r>
      <w:r>
        <w:rPr/>
        <w:t>䕑쉒嚩ꍦ纘浤⍗㔱敦䥖楤慕쉏</w:t>
      </w:r>
      <w:r>
        <w:rPr/>
        <w:t>ꦘ</w:t>
      </w:r>
      <w:r>
        <w:rPr/>
        <w:t>䥈뽴⽢歍䨩扬く弪숲㇂摇촣亡橦ꄪ숲唰㕾㙪㊏쎮扲쉆奞䥅</w:t>
      </w:r>
      <w:r>
        <w:rPr/>
        <w:t>Ⱙ</w:t>
      </w:r>
      <w:r>
        <w:rPr/>
        <w:t>璻♕䝭呡껂吲墏瘭ꥤ柂淂熱顬╨と⻂츸㪻灬顯녾埂⑳⨱⍔含㉒榣飂쉊䵆⩆偉颱坒昨㠫㵘啥겣츶挨쉪湖漻숫䅣炿㬊䓂临㛂⽸숻湸</w:t>
      </w:r>
      <w:r>
        <w:rPr/>
        <w:t>ꖿ⑧</w:t>
      </w:r>
      <w:r>
        <w:rPr/>
        <w:t>砸䱩㠨傏溻</w:t>
      </w:r>
      <w:r>
        <w:rPr/>
        <w:t>⠤</w:t>
      </w:r>
      <w:r>
        <w:rPr/>
        <w:t>沩</w:t>
      </w:r>
      <w:r>
        <w:rPr/>
        <w:t>ⵋ</w:t>
      </w:r>
      <w:r>
        <w:rPr/>
        <w:t>쉟䩋숤㑷䬪뗂䄪㝦넩亥⵪䡶怫⩇䤴悬湓牶煺畁攨䉥촰怭䠤㡳캱㠩</w:t>
      </w:r>
      <w:r>
        <w:rPr/>
        <w:t>꥟</w:t>
      </w:r>
      <w:r>
        <w:rPr/>
        <w:t>썩縬疘숶䚘眴뭎숳毂熵⍨乓倨瓃㪮촩畠溡䧂䀭㭥⑫䬪⍵쉀㭱硔쉠충懂␭彲숣拂幚あ杤䦿椮⑺摹冻嚿牕恑匳兴땙䤩</w:t>
      </w:r>
      <w:r>
        <w:rPr/>
        <w:t>⡃</w:t>
      </w:r>
      <w:r>
        <w:rPr/>
        <w:t>汁㵢녈</w:t>
      </w:r>
      <w:r>
        <w:rPr/>
        <w:t>ⱒ</w:t>
      </w:r>
      <w:r>
        <w:rPr/>
        <w:t>㏂쵢獤</w:t>
      </w:r>
      <w:r>
        <w:rPr/>
        <w:t>⠵③</w:t>
      </w:r>
      <w:r>
        <w:rPr/>
        <w:t>갲段未婉幢ꎥ怦婫</w:t>
      </w:r>
      <w:r>
        <w:rPr/>
        <w:t>ⷂ</w:t>
      </w:r>
      <w:r>
        <w:rPr/>
        <w:t>繉桾䨹㐴놩䭴뽟㉶瞩欤䛃㚏㠮</w:t>
      </w:r>
      <w:r>
        <w:rPr/>
        <w:t>ⵣ</w:t>
      </w:r>
      <w:r>
        <w:rPr/>
        <w:t>佦硐땂奶믂湆㯂湒盂䥺촭뇂⍩䛂</w:t>
      </w:r>
      <w:r>
        <w:rPr/>
        <w:t>Ⱙ♮</w:t>
      </w:r>
      <w:r>
        <w:rPr/>
        <w:t>冥䉹⹀濂ꅹ㭧猳㩧딦歯敊凃쉃顢摐顭⭊㜮㣂䳂㥐쉋쉑妻浍庮㘺祯㌰祷숷ꍙ</w:t>
      </w:r>
      <w:r>
        <w:rPr/>
        <w:t>ꥄ▬</w:t>
      </w:r>
      <w:r>
        <w:rPr/>
        <w:t>硆⨵☷䉋绂뭉顪숲싃瘯걊䥁㩦㘹쵍㬷柎穃入⩀䦩喻숦ㅮ㴤穙⸽犏슻㧂䘷戹剋洫兹漣㕩琦凂栽欪㘽丯싃㐱䝁㡟㉳捐싂习䱲珂眻歀쉒乕녘ꏂ午獯䭡㍩眣傿ㅕネ稰姂쉥싎㔹㝖廂䉕漰扢⑈땷番㫂䄵컂㉃쉅⽄</w:t>
      </w:r>
      <w:r>
        <w:rPr/>
        <w:t>ꗍ</w:t>
      </w:r>
      <w:r>
        <w:rPr/>
        <w:t>眵슬摣〵䬸㜥㎩╱㩚䱃땭⼷塬싂坍뭨⹢ꥭ娲潁䱞</w:t>
      </w:r>
      <w:r>
        <w:rPr/>
        <w:t>ꥊ</w:t>
      </w:r>
      <w:r>
        <w:rPr/>
        <w:t>柂⧍楮癎쉐숦⯂塌湀䝈㉦⴪働⨰ꥣ戲婄瀳歁♕挺浀습ꥷ숷슮⥈楉偐</w:t>
      </w:r>
      <w:r>
        <w:rPr/>
        <w:t>ꤽ</w:t>
      </w:r>
      <w:r>
        <w:rPr/>
        <w:t>䮩썃䝋潍憿⍡䕍⨺㋍ꍞ숣猸䙾䭴畋彥䐥슬䤸槂卣⏂䏂쵸쵕녥䉦搴严懂</w:t>
      </w:r>
      <w:r>
        <w:rPr/>
        <w:t>⡑</w:t>
      </w:r>
      <w:r>
        <w:rPr/>
        <w:t>け쉄슣ꥮ㙘쉑噦徬〻䱶</w:t>
      </w:r>
      <w:r>
        <w:rPr/>
        <w:t>ⵍ</w:t>
      </w:r>
      <w:r>
        <w:rPr/>
        <w:t>归佞㴭⩬숵㩆牮⪿兌⍙㜺䛂⨶╞쵠痂潩쉘匷ꎮ唪ꅗꅁ橊栶㨬桱㥤㔨婕㘮煠䄪⑳戱㌻⒡싂兖㐯畄即䈲䷃恘⯂쉾佮兯깅灧싂䡀偗꺮兵⽘땀挭桏䆩쉘坒測攮摹畒⭨牲</w:t>
      </w:r>
      <w:r>
        <w:rPr/>
        <w:t>꧂</w:t>
      </w:r>
      <w:r>
        <w:rPr/>
        <w:t>䐲內䵓绂硁匦悥猲噌㩳숰繌墵캩頣剩卷戫⫂佣㉡䵮䕓</w:t>
      </w:r>
      <w:r>
        <w:rPr/>
        <w:t>ꦏ</w:t>
      </w:r>
      <w:r>
        <w:rPr/>
        <w:t>塄ꏂ㦵䣂┹습睹啺幾乄쉑䕉㤨䭚䤤䀲깎㝒燂쉔坞㐽痃㙰杷䋂浶⸱塐挪硌毎</w:t>
      </w:r>
      <w:r>
        <w:rPr/>
        <w:t>ⴷ</w:t>
      </w:r>
      <w:r>
        <w:rPr/>
        <w:t>姂瑕ォ㠯歩伳盍깮穷惂煂乕⼴⏂縨⽸冣㶩潰搱癥</w:t>
      </w:r>
      <w:r>
        <w:rPr/>
        <w:t>ⱅ</w:t>
      </w:r>
      <w:r>
        <w:rPr/>
        <w:t>䍣⩍䵑</w:t>
      </w:r>
      <w:r>
        <w:rPr/>
        <w:t>⡒</w:t>
      </w:r>
      <w:r>
        <w:rPr/>
        <w:t>堊䟂슱櫂䫎뇂䴥숲繳顨㔴瀰穫携쉲幗充⩪㍟뮮</w:t>
      </w:r>
      <w:r>
        <w:rPr/>
        <w:t>⠨</w:t>
      </w:r>
      <w:r>
        <w:rPr/>
        <w:t>久䊵恮쌴␴숭</w:t>
      </w:r>
      <w:r>
        <w:rPr/>
        <w:t>⢵⩳</w:t>
      </w:r>
      <w:r>
        <w:rPr/>
        <w:t>쉑슮㊻딸喏頮⨨冮㓂ꌲ숲癯숮瑢番吺怨㍈揂䅞畞濂敲䕱顓⑤쉃Ⓜ䑺桸䭇㯂囎畉㧂歄婊捁뭈呇</w:t>
      </w:r>
      <w:r>
        <w:rPr/>
        <w:t>⠺</w:t>
      </w:r>
      <w:r>
        <w:rPr/>
        <w:t>湉塊廂埂恂⍠疏〳</w:t>
      </w:r>
      <w:r>
        <w:rPr/>
        <w:t>⡪</w:t>
      </w:r>
      <w:r>
        <w:rPr/>
        <w:t>⽺留䍑</w:t>
      </w:r>
      <w:r>
        <w:rPr/>
        <w:t>ꤺ</w:t>
      </w:r>
      <w:r>
        <w:rPr/>
        <w:t>楤⹲슿䈴쉞ꍉ憘欬습恤⏂ꥪ쉄숪⑗甹♩碩偦睃顬働摎⍉廂싃䡕㛂䐵㝹撬㮮怬䗂슏煕숽係⼷㥯⨩㉆깎瀵걊</w:t>
      </w:r>
      <w:r>
        <w:rPr/>
        <w:t>⡔⥱</w:t>
      </w:r>
      <w:r>
        <w:rPr/>
        <w:t>佃儻顚긯㴮ꎡ塾⽫뼬쉪琬轥摨頶塋쉄䨣横暩師⥯䁉潲硟㪥嫂</w:t>
      </w:r>
      <w:r>
        <w:rPr/>
        <w:t>⢩</w:t>
      </w:r>
      <w:r>
        <w:rPr/>
        <w:t>獬⨶</w:t>
      </w:r>
      <w:r>
        <w:rPr/>
        <w:t>꤯♑</w:t>
      </w:r>
      <w:r>
        <w:rPr/>
        <w:t>穘ㅇ愪慍煟睚爽땬쉞橔墏쉙橂轞⑹穹싂쉖偪䌬┷乧惂倰쉵婞⑎协䵑쉇皿뭳숴畇伻洭</w:t>
      </w:r>
      <w:r>
        <w:rPr/>
        <w:t>ꥋ</w:t>
      </w:r>
      <w:r>
        <w:rPr/>
        <w:t>刺싂쉴쉍玥〨㐺繃玘枩슱ㆥ匬겡숤칠劻⩊</w:t>
      </w:r>
      <w:r>
        <w:rPr/>
        <w:t>Ɫ</w:t>
      </w:r>
      <w:r>
        <w:rPr/>
        <w:t>壂僂兮뽅主</w:t>
      </w:r>
      <w:r>
        <w:rPr/>
        <w:t>ꖩ</w:t>
      </w:r>
      <w:r>
        <w:rPr/>
        <w:t>㡂</w:t>
      </w:r>
      <w:r>
        <w:rPr/>
        <w:t>꤬</w:t>
      </w:r>
      <w:r>
        <w:rPr/>
        <w:t>焭㛂⩾㌲唥㖣꺩偪浶츺湩䣂偱䁮䥖㙗洭췍⽰⹨슘긺</w:t>
      </w:r>
      <w:r>
        <w:rPr/>
        <w:t>ⵤ</w:t>
      </w:r>
      <w:r>
        <w:rPr/>
        <w:t>顈剀呍ㅢ㨴쉌涱쉗⽩牐숹ꅥ䄪숯狂輲</w:t>
      </w:r>
      <w:r>
        <w:rPr/>
        <w:t>ꔶ</w:t>
      </w:r>
      <w:r>
        <w:rPr/>
        <w:t>卭晈剀堻繈⑚梮⍬㛂ꅭ凂ご嚻슩㜷⩎漷異乪㤨坡ま걆懍㘲</w:t>
      </w:r>
      <w:r>
        <w:rPr/>
        <w:t>ꕊ</w:t>
      </w:r>
      <w:r>
        <w:rPr/>
        <w:t>丨䘲⭇䀲숴愪均匹奓═惂숥</w:t>
      </w:r>
      <w:r>
        <w:rPr/>
        <w:t>ꥐ</w:t>
      </w:r>
      <w:r>
        <w:rPr/>
        <w:t>扨⹑敮⸹숶椰⚮恳䷍䡒扵䧍擃朶걭干⭀뽚捗촲⸴숰乹⯂㕠</w:t>
      </w:r>
      <w:r>
        <w:rPr/>
        <w:t>Ⳃ</w:t>
      </w:r>
      <w:r>
        <w:rPr/>
        <w:t>䴥◂慮顨䅞匶穲椷丰슬俍쉘쉦楦䶥⥄塅⨶䱋䔴繞妿䙾뇂㥆쉃쉎搵潁걆娥嚮漲쵩奱璩穸</w:t>
      </w:r>
      <w:r>
        <w:rPr/>
        <w:t>⡉</w:t>
      </w:r>
      <w:r>
        <w:rPr/>
        <w:t>㝩싂⦡Ⓜ猳㩂䩞␬</w:t>
      </w:r>
      <w:r>
        <w:rPr/>
        <w:t>ⰸ</w:t>
      </w:r>
      <w:r>
        <w:rPr/>
        <w:t>扯顇桔䙎㶮眬싂斱狂渽숤敳轈쉍㐵祺杺漵嘪䩲䠨㨣煏朦⩬憻⽃</w:t>
      </w:r>
      <w:r>
        <w:rPr/>
        <w:t>ꔭ</w:t>
      </w:r>
      <w:r>
        <w:rPr/>
        <w:t>걇㷂슡皻</w:t>
      </w:r>
      <w:r>
        <w:rPr/>
        <w:t>ꗂ</w:t>
      </w:r>
      <w:r>
        <w:rPr/>
        <w:t>坃⑚ヂ⦡싍䀫䑢瘬쉰Ⓜ皵</w:t>
      </w:r>
      <w:r>
        <w:rPr/>
        <w:t>ꗂ</w:t>
      </w:r>
      <w:r>
        <w:rPr/>
        <w:t>坖㮻乚並坡敖䍉灨ご牕㙩礰㑶묮쌴</w:t>
      </w:r>
      <w:r>
        <w:rPr/>
        <w:t>Ᵽ</w:t>
      </w:r>
      <w:r>
        <w:rPr/>
        <w:t>滂窬㙄ꍵ⭹〯瑌䋎焭䉌숺磂溮啠灔㛃磂摍慅⩈⴩廂</w:t>
      </w:r>
      <w:r>
        <w:rPr/>
        <w:t>꧂</w:t>
      </w:r>
      <w:r>
        <w:rPr/>
        <w:t>땵㙆䘤忂嘺갯悩쉹䁤物污兲懂쉘넲樱ご㬲乇䴥䝂쎬㭮䭳쵗猩Ⓜ⬲ꅒ䙐塎㭉숪♶噺㚥䵠呣숰ꥦ撥⹉梿☶捳쉍⫍㩔桧乘䦥䄊匬䉭毂㨦潃圻勂咡䵊佭쉶榥睚ꄸ䍏䚱␨潶彸㡰轷䤵溻쉖捰</w:t>
      </w:r>
      <w:r>
        <w:rPr/>
        <w:t>⡱</w:t>
      </w:r>
      <w:r>
        <w:rPr/>
        <w:t>䙐㙉縮㍪</w:t>
      </w:r>
      <w:r>
        <w:rPr/>
        <w:t>ⱞ</w:t>
      </w:r>
      <w:r>
        <w:rPr/>
        <w:t>㫂倯㋎뗂振쉷桴壂昽䝹숤䘽绂梡㭳顭</w:t>
      </w:r>
      <w:r>
        <w:rPr/>
        <w:t>ꤷ</w:t>
      </w:r>
      <w:r>
        <w:rPr/>
        <w:t>뼯㘤桪칕儻㩙祇䲘딻攫秂摵嚮쉎쉟</w:t>
      </w:r>
      <w:r>
        <w:rPr/>
        <w:t>꥟</w:t>
      </w:r>
      <w:r>
        <w:rPr/>
        <w:t>㕟뼹㠸歴㡹䕟믂㍒㠸椵</w:t>
      </w:r>
      <w:r>
        <w:rPr/>
        <w:t>꧂⩆</w:t>
      </w:r>
      <w:r>
        <w:rPr/>
        <w:t>䜣顡ꍔ搦冩湩数⸰噈쉦佐ꍄ⩫氫㝗頴㚱慳쉫㑮僂㌮䭡㝨轾曃⹤㝪䅭슻暱䙯㈽걠㵌戭繂汰䣃䊿樦礫瑡깞</w:t>
      </w:r>
      <w:r>
        <w:rPr/>
        <w:t>ⰶ</w:t>
      </w:r>
      <w:r>
        <w:rPr/>
        <w:t>ꌥ땬㶥顓怬穳䕾傩뿂杸特숷䶿ㅪꄦ倻⍔⽬</w:t>
      </w:r>
      <w:r>
        <w:rPr/>
        <w:t>ⷂ</w:t>
      </w:r>
      <w:r>
        <w:rPr/>
        <w:t>㡅煏䣂</w:t>
      </w:r>
      <w:r>
        <w:rPr/>
        <w:t>⡯⩤</w:t>
      </w:r>
      <w:r>
        <w:rPr/>
        <w:t>佁枮狂浨硸㉓噰燂숺䌺쉱桕夥쉷㋂㙚䉗䉰䑪僂穁愭柂䙳凂뗂㠺싂뽠㌦纡廎啣㤦㠯嘫䅸噑䥒唵뭰摯攭䱵潬㩺婏傘㤰犥瀳㥮⍆泂噱쎻슘繾听圤摂㡑걮⨯忂칃㯃</w:t>
      </w:r>
      <w:r>
        <w:rPr/>
        <w:t>꧂⨦</w:t>
      </w:r>
      <w:r>
        <w:rPr/>
        <w:t>嗍喩</w:t>
      </w:r>
      <w:r>
        <w:rPr/>
        <w:t>ꗂ</w:t>
      </w:r>
      <w:r>
        <w:rPr/>
        <w:t>䒮⹒걩⪿ꌪ숮稴憥儣濂뿂敡穁澥⩇棂抬뿂싂</w:t>
      </w:r>
      <w:r>
        <w:rPr/>
        <w:t>ⰻ</w:t>
      </w:r>
      <w:r>
        <w:rPr/>
        <w:t>䍩䑓惎儶幚桥発繒旂昣䟃숹⸪熵珂</w:t>
      </w:r>
      <w:r>
        <w:rPr/>
        <w:t>ꔸ</w:t>
      </w:r>
      <w:r>
        <w:rPr/>
        <w:t>㘳燂ㅣ땀슬恨⽨㥉㇂恅偑㉑皿怺⍦ꎣ硏浲캥㭊剓칔䆘伻</w:t>
      </w:r>
      <w:r>
        <w:rPr/>
        <w:t>ꔤ</w:t>
      </w:r>
      <w:r>
        <w:rPr/>
        <w:t>搵瑎䵃䩧㠻汒偪⿍캘䥓乬⩕슩무飂쉖㟍参昽ꌩ晇歒轥畟</w:t>
      </w:r>
      <w:r>
        <w:rPr/>
        <w:t>ꕓ</w:t>
      </w:r>
      <w:r>
        <w:rPr/>
        <w:t>㚩䅨猪噯䡸斱㡌껂䨷</w:t>
      </w:r>
      <w:r>
        <w:rPr/>
        <w:t>ꕩ</w:t>
      </w:r>
      <w:r>
        <w:rPr/>
        <w:t>枡猩䠣䅴䃂坯摣灢╭乓쉱嚬걸毃㡳䱘쉖⽣彶㬪</w:t>
      </w:r>
      <w:r>
        <w:rPr/>
        <w:t>ⱓ</w:t>
      </w:r>
      <w:r>
        <w:rPr/>
        <w:t>뗂ꥯ柂䙒䩄㵚</w:t>
      </w:r>
      <w:r>
        <w:rPr/>
        <w:t>ⵒ</w:t>
      </w:r>
      <w:r>
        <w:rPr/>
        <w:t>㥆㝟㎮</w:t>
      </w:r>
      <w:r>
        <w:rPr/>
        <w:t>ⱏ</w:t>
      </w:r>
      <w:r>
        <w:rPr/>
        <w:t>䤵䲻숹</w:t>
      </w:r>
      <w:r>
        <w:rPr/>
        <w:t>ꤽ⹁</w:t>
      </w:r>
      <w:r>
        <w:rPr/>
        <w:t>捞㨵⼣</w:t>
      </w:r>
      <w:r>
        <w:rPr/>
        <w:t>ꖣ</w:t>
      </w:r>
      <w:r>
        <w:rPr/>
        <w:t>䛃灲슣婋搦네洣쉷촶</w:t>
      </w:r>
      <w:r>
        <w:rPr/>
        <w:t>⢩</w:t>
      </w:r>
      <w:r>
        <w:rPr/>
        <w:t>䗂痍歑㡒噧玣㙈䁇瀺쉑䕂⩙礶䕁㭗⭏犩뽍て⨺弻쉃⥕䇂</w:t>
      </w:r>
      <w:r>
        <w:rPr/>
        <w:t>ꕦ</w:t>
      </w:r>
      <w:r>
        <w:rPr/>
        <w:t>幬呡䁡쉒灷䓂珎⧂䱒䥳</w:t>
      </w:r>
      <w:r>
        <w:rPr/>
        <w:t>⡂</w:t>
      </w:r>
      <w:r>
        <w:rPr/>
        <w:t>焻睨㤩뮵㜹</w:t>
      </w:r>
      <w:r>
        <w:rPr/>
        <w:t>⣂⮏</w:t>
      </w:r>
      <w:r>
        <w:rPr/>
        <w:t>숪</w:t>
      </w:r>
      <w:r>
        <w:rPr/>
        <w:t>ⴶ</w:t>
      </w:r>
      <w:r>
        <w:rPr/>
        <w:t>棂璱</w:t>
      </w:r>
      <w:r>
        <w:rPr/>
        <w:t>ꗂ</w:t>
      </w:r>
      <w:r>
        <w:rPr/>
        <w:t>䬯棂矂䑴쉸焳棂櫂쉞礳䐦갯쉀歹顃㭲☲㛃接⸰ꌤ⍴桹犡䡧輤䵬㫂ꄩ硹⩍䎡</w:t>
      </w:r>
      <w:r>
        <w:rPr/>
        <w:t>ⶥ</w:t>
      </w:r>
      <w:r>
        <w:rPr/>
        <w:t>쉯樽쉞㭯뭉갰扺捉䴷깤欪扴䀲扔っ녋싎</w:t>
      </w:r>
      <w:r>
        <w:rPr/>
        <w:t>Ⳃ</w:t>
      </w:r>
      <w:r>
        <w:rPr/>
        <w:t>䕎䥔쉳偞숳싃䍍⽶䭡刹澮⽆ꇂ湢頮㦣㬳灱儵执偞ꇂ池ㅈ♺儭〉䷂썱祰晰䉂쉷猺⥤晩橃畢⏂䰸</w:t>
      </w:r>
      <w:r>
        <w:rPr/>
        <w:t>ꤺ╷</w:t>
      </w:r>
      <w:r>
        <w:rPr/>
        <w:t>쉯䴶쉐쉣䅟</w:t>
      </w:r>
      <w:r>
        <w:rPr/>
        <w:t>ꔸ</w:t>
      </w:r>
      <w:r>
        <w:rPr/>
        <w:t>礊惎</w:t>
      </w:r>
      <w:r>
        <w:rPr/>
        <w:t>ꦿ</w:t>
      </w:r>
      <w:r>
        <w:rPr/>
        <w:t>央町싎獂䙧穣⮣⿂䵸䌦싂䉱乃츩㈭偬쉭桫眵숬</w:t>
      </w:r>
      <w:r>
        <w:rPr/>
        <w:t>ꗂ</w:t>
      </w:r>
      <w:r>
        <w:rPr/>
        <w:t>牌汖眷惂偖娷쉸䲿䖘樭ꇂ</w:t>
      </w:r>
      <w:r>
        <w:rPr/>
        <w:t>ⵂ⑉</w:t>
      </w:r>
      <w:r>
        <w:rPr/>
        <w:t>樤㍑煶㤶䄭癆猪灩㭆䭊쏂捍惂䭹犡ꍅ瞣睳⼱氵奫祠䥃奞䍋梡싂剕柃奨焴亩䥟墬쉖痂滂桖瀬穃⑅䠶㡩䩲竃㌵挵⨯싂䐫伳칬슩칥婵卆䅋ꌬꅵ쉈⼭江⹸ꅫ楨橂畠</w:t>
      </w:r>
      <w:r>
        <w:rPr/>
        <w:t>ⲣ</w:t>
      </w:r>
      <w:r>
        <w:rPr/>
        <w:t>슻椬砫䲏女Ⓜ晸槍</w:t>
      </w:r>
      <w:r>
        <w:rPr/>
        <w:t>Ⱚ</w:t>
      </w:r>
      <w:r>
        <w:rPr/>
        <w:t>丷匣ㅎ债</w:t>
      </w:r>
      <w:r>
        <w:rPr/>
        <w:t>ⷂ</w:t>
      </w:r>
      <w:r>
        <w:rPr/>
        <w:t>嘦쉁帳偂恀뽐喿</w:t>
      </w:r>
      <w:r>
        <w:rPr/>
        <w:t>ꕡ</w:t>
      </w:r>
      <w:r>
        <w:rPr/>
        <w:t>䡰偊ㅍ쉃⥍捏燂媡縷쉇䍲ꥬ묶彎쉢䝒晠</w:t>
      </w:r>
      <w:r>
        <w:rPr/>
        <w:t>ꕀ</w:t>
      </w:r>
      <w:r>
        <w:rPr/>
        <w:t>呺ꥪ▿偾쉶쉇䗎䝴䬵〤⨽兦乡⼺쉖䷂깖䬵䃂컃㉍⍈勂쉊숮昨㭚䵡☻쌽╷싍珂婏⌵瘶䥊꥾숴䌽午습兗兯믃㯂漺娵䀹䍘</w:t>
      </w:r>
      <w:r>
        <w:rPr/>
        <w:t>ꕂ</w:t>
      </w:r>
      <w:r>
        <w:rPr/>
        <w:t>쉱噄摔䓃⏍쉇쉶伥伨⭘ꏎ懂┸ꥷꇎ⹟⑅刯縯哂㗂䁙㵦쉞⭨橶䤤슮歀㡁</w:t>
      </w:r>
      <w:r>
        <w:rPr/>
        <w:t>ⱔ</w:t>
      </w:r>
      <w:r>
        <w:rPr/>
        <w:t>㥢猺⽙쉺쉘䍁숭煖轵磂甯忂洴砽</w:t>
      </w:r>
      <w:r>
        <w:rPr/>
        <w:t>ⶏ</w:t>
      </w:r>
      <w:r>
        <w:rPr/>
        <w:t>繴⚮⫍㇂敩썈ꍶ畵䝺塹摂䯃㌫넹單䔽䉎</w:t>
      </w:r>
      <w:r>
        <w:rPr/>
        <w:t>ꥐ</w:t>
      </w:r>
      <w:r>
        <w:rPr/>
        <w:t>䩙慀䡆</w:t>
      </w:r>
      <w:r>
        <w:rPr/>
        <w:t>⡪</w:t>
      </w:r>
      <w:r>
        <w:rPr/>
        <w:t>惂么〳䩒穙⥅㫂</w:t>
      </w:r>
      <w:r>
        <w:rPr/>
        <w:t>꧂</w:t>
      </w:r>
      <w:r>
        <w:rPr/>
        <w:t>䵘汓⵶㉩類燂恳㫂櫎⍷焹㑇䅘䱦녔額免渪䭎싂牢䳂㑶⭆ㅸ挪䈶呂戽ꅂ嫂䭌歨匪⽊厵甬⹳</w:t>
      </w:r>
      <w:r>
        <w:rPr/>
        <w:t>ꕩ</w:t>
      </w:r>
      <w:r>
        <w:rPr/>
        <w:t>楉䁤塆⩊夭牶掣眦䩤㑸㉹</w:t>
      </w:r>
      <w:r>
        <w:rPr/>
        <w:t>꤫</w:t>
      </w:r>
      <w:r>
        <w:rPr/>
        <w:t>哎慒恪橤木湔㤮䭕轈扫硱唪</w:t>
      </w:r>
      <w:r>
        <w:rPr/>
        <w:t>ⱶ</w:t>
      </w:r>
      <w:r>
        <w:rPr/>
        <w:t>潠䔪䤱牖汦呦䥫䚡末䡚䒩㙴秃㴬슏㮩슣杁⵱㴤칗熣뭧睓⨯⸨唤슡繉</w:t>
      </w:r>
      <w:r>
        <w:rPr/>
        <w:t>ꔵ</w:t>
      </w:r>
      <w:r>
        <w:rPr/>
        <w:t>噗转憩㩨⭈䙳슩쵷ꄥ䅤捙媬ꌴ⑱猫牴쉘㝘⯂숰⩋䩭㵰쉎㉨</w:t>
      </w:r>
      <w:r>
        <w:rPr/>
        <w:t>ⴸ</w:t>
      </w:r>
      <w:r>
        <w:rPr/>
        <w:t>깃</w:t>
      </w:r>
      <w:r>
        <w:rPr/>
        <w:t>ⲏ</w:t>
      </w:r>
      <w:r>
        <w:rPr/>
        <w:t>⻂긵</w:t>
      </w:r>
      <w:r>
        <w:rPr/>
        <w:t>ꖩ</w:t>
      </w:r>
      <w:r>
        <w:rPr/>
        <w:t>扠䵋쉄</w:t>
      </w:r>
      <w:r>
        <w:rPr/>
        <w:t>꤯</w:t>
      </w:r>
      <w:r>
        <w:rPr/>
        <w:t>䋂ꍾ</w:t>
      </w:r>
      <w:r>
        <w:rPr/>
        <w:t>ꕩ</w:t>
      </w:r>
      <w:r>
        <w:rPr/>
        <w:t>쉈쉊䡤⽋⻃㋂䰮㵁佺뾡坁⬮瘵뼪块勂⧂</w:t>
      </w:r>
      <w:r>
        <w:rPr/>
        <w:t>ꕊ</w:t>
      </w:r>
      <w:r>
        <w:rPr/>
        <w:t>敍涥䵇녴囂婎슡偄䘪浓숽飂숯娸橬牯䥁湴煃璬숱牢煳溮氺묳㈸⪥堣噪漭䑇呏⹓匭⸫㜴琥泂歳繏㙷㴳</w:t>
      </w:r>
      <w:r>
        <w:rPr/>
        <w:t>ꕺꤨ</w:t>
      </w:r>
      <w:r>
        <w:rPr/>
        <w:t>瓍娵卬䖩⪮淃⥋⩣桞兌깊帰☭癴晢堦录噳晗䪿燂ꍢ瀺勂扞顷</w:t>
      </w:r>
      <w:r>
        <w:rPr/>
        <w:t>⡞</w:t>
      </w:r>
      <w:r>
        <w:rPr/>
        <w:t>㑀땏㡬⑹</w:t>
      </w:r>
      <w:r>
        <w:rPr/>
        <w:t>ꥄ</w:t>
      </w:r>
      <w:r>
        <w:rPr/>
        <w:t>灇栥凂乎쉃産</w:t>
      </w:r>
      <w:r>
        <w:rPr/>
        <w:t>⡠</w:t>
      </w:r>
      <w:r>
        <w:rPr/>
        <w:t>唣唪㵌㓂睓氲娊㔨</w:t>
      </w:r>
      <w:r>
        <w:rPr/>
        <w:t>ꥃ</w:t>
      </w:r>
      <w:r>
        <w:rPr/>
        <w:t>쉘奫䄦◂㭋柎⾿㎏ㅸ㌱㋃껂㍔⑌畀쉐놿顯噌橀칅哂㟍꤮儮⼦䏂⑭㤣㨭汦쉕ꄴ䬬乪ꅒ츻灉⽘⸸㐨쉥갥桘具</w:t>
      </w:r>
      <w:r>
        <w:rPr/>
        <w:t>꧂</w:t>
      </w:r>
      <w:r>
        <w:rPr/>
        <w:t>橞敁福쉀祭㵎啴⽵뭩쉣䩐䑂쉁㩂泂⻃灇损炬桴깹㴩쉪㉙숺⭆歨╔祇㭢僂繾䙰熵</w:t>
      </w:r>
      <w:r>
        <w:rPr/>
        <w:t>ⶥ</w:t>
      </w:r>
      <w:r>
        <w:rPr/>
        <w:t>瀯㋂껂颡哂䩡愥쉡顑쉘⽺楓믂䩉慫쉆</w:t>
      </w:r>
      <w:r>
        <w:rPr/>
        <w:t>ꕧ</w:t>
      </w:r>
      <w:r>
        <w:rPr/>
        <w:t>䝢㙎</w:t>
      </w:r>
      <w:r>
        <w:rPr/>
        <w:t>ⱘ</w:t>
      </w:r>
      <w:r>
        <w:rPr/>
        <w:t>䩯穀촽幤娵⍳㕾轾漺捊䇂쉘⭎⩬瘮ꍖ幾璏숺⒱䊘♀䌽改旂Ⓝㆣ炡幣䙪쉅ㅲ칳숩쉗䩘䡇䧂</w:t>
      </w:r>
      <w:r>
        <w:rPr/>
        <w:t>ꤨ</w:t>
      </w:r>
      <w:r>
        <w:rPr/>
        <w:t>伣㊻數</w:t>
      </w:r>
      <w:r>
        <w:rPr/>
        <w:t>ⶥ</w:t>
      </w:r>
      <w:r>
        <w:rPr/>
        <w:t>碩濂갩</w:t>
      </w:r>
      <w:r>
        <w:rPr/>
        <w:t>ꔬ</w:t>
      </w:r>
      <w:r>
        <w:rPr/>
        <w:t>㑲塕沣뼱婮</w:t>
      </w:r>
      <w:r>
        <w:rPr/>
        <w:t>ꥁ</w:t>
      </w:r>
      <w:r>
        <w:rPr/>
        <w:t>奀쉍否慌쉪</w:t>
      </w:r>
      <w:r>
        <w:rPr/>
        <w:t>ꥐ</w:t>
      </w:r>
      <w:r>
        <w:rPr/>
        <w:t>쉯戬⼦旂㦏⩑卹뭺治칄剧焽</w:t>
      </w:r>
      <w:r>
        <w:rPr/>
        <w:t>ⱃ</w:t>
      </w:r>
      <w:r>
        <w:rPr/>
        <w:t>㉰녾恰ꅬ样╣ꍡ쵡熱뭖뽸㈱佸쉧㙡싂䊮⨥䅇棂樴</w:t>
      </w:r>
      <w:r>
        <w:rPr/>
        <w:t>⢣</w:t>
      </w:r>
      <w:r>
        <w:rPr/>
        <w:t>侱桾䏂</w:t>
      </w:r>
      <w:r>
        <w:rPr/>
        <w:t>ꖩ⪣☰</w:t>
      </w:r>
      <w:r>
        <w:rPr/>
        <w:t>抵⩮㮥慣湢僂⧎户숮䰴滂숺</w:t>
      </w:r>
      <w:r>
        <w:rPr/>
        <w:t>ꗂ</w:t>
      </w:r>
      <w:r>
        <w:rPr/>
        <w:t>哂欺㠵畃奟⩋撥䣂쉹敉</w:t>
      </w:r>
      <w:r>
        <w:rPr/>
        <w:t>ꖱ</w:t>
      </w:r>
      <w:r>
        <w:rPr/>
        <w:t>狂⹭뼲ꄲ㕎坲䡱⍀婏侱ꇂ䑏㡩</w:t>
      </w:r>
      <w:r>
        <w:rPr/>
        <w:t>ꕀ</w:t>
      </w:r>
      <w:r>
        <w:rPr/>
        <w:t>歀쉍祩䩊䨲쉊摨쉅㮏橗䝱祒婏眣硴堬쵾顲⌻煸啧呭獖哂칐⑃㙒漬䅬⍊健⛂⨺걱勃㝚偠䵚싂곂㜷⭖습顉截칤쉗슩╥쉗䡬爳啩</w:t>
      </w:r>
      <w:r>
        <w:rPr/>
        <w:t>ꥐ⵭</w:t>
      </w:r>
      <w:r>
        <w:rPr/>
        <w:t>䱇坔㭁㊡灎</w:t>
      </w:r>
      <w:r>
        <w:rPr/>
        <w:t>⡣</w:t>
      </w:r>
      <w:r>
        <w:rPr/>
        <w:t>昹깃㥫樴☽숪⪱㡟Ⓜ싂⥠沿쵪旂</w:t>
      </w:r>
      <w:r>
        <w:rPr/>
        <w:t>ꥍ</w:t>
      </w:r>
      <w:r>
        <w:rPr/>
        <w:t>ぎ瑾㈪㑈弭〮땚썓쉗㕅䔽䚵妬犡쉵䚩恣頶ꍚ晀䱯䍪坷깊乄㔳䩉㉸瓂恸䬭걶桲컂祓䱄⬳倰䘥塦⍱</w:t>
      </w:r>
      <w:r>
        <w:rPr/>
        <w:t>ꕤ</w:t>
      </w:r>
      <w:r>
        <w:rPr/>
        <w:t>䚮</w:t>
      </w:r>
      <w:r>
        <w:rPr/>
        <w:t>꧂</w:t>
      </w:r>
      <w:r>
        <w:rPr/>
        <w:t>浄礸</w:t>
      </w:r>
      <w:r>
        <w:rPr/>
        <w:t>ꦿ⬽</w:t>
      </w:r>
      <w:r>
        <w:rPr/>
        <w:t>员╴䲿㩟憮䦏㬷쉾懃治㒏ꌤ楫㚻녕塪㵀稤㈭澮㐤弶딽癡䠹䆩婧춮殡奆ꎩ䡖璡⍖쉩쉊楊埂</w:t>
      </w:r>
      <w:r>
        <w:rPr/>
        <w:t>⡉</w:t>
      </w:r>
      <w:r>
        <w:rPr/>
        <w:t>噾</w:t>
      </w:r>
      <w:r>
        <w:rPr/>
        <w:t>ⰸ⸽</w:t>
      </w:r>
      <w:r>
        <w:rPr/>
        <w:t>쉗剏쵙問쉫夻싂숸慗䐬㡃啢昭╪䔽㙵䴮ㅞと싂㋂㕗㗎䄣泂ㄪ戫哂磂⛂䉧ꍃ뾣涥玮怱</w:t>
      </w:r>
      <w:r>
        <w:rPr/>
        <w:t>ꤳ</w:t>
      </w:r>
      <w:r>
        <w:rPr/>
        <w:t>灙䦻캩땆頸슩㍟剸塨쉒䱉噀♌쉬な碵딲㵭뭯</w:t>
      </w:r>
      <w:r>
        <w:rPr/>
        <w:t>⡵</w:t>
      </w:r>
      <w:r>
        <w:rPr/>
        <w:t>栯쉹긴氨숺偗娩挪㴴쉓恏摉轶䈩䎿㩾숮䈷係䀨咵刮숨쵙硚♯戳椪⑟癨䧂⥀㩃〻뭇瀶㡱ꥮ䚏쉕㋎䕇凂瑗䩇㍶䇃弊彨䠽禘슣㷂㐨䙋玩㨽吣걞䱉乁接氽㊿㕈쵙䬹걳⑖년塥쏂坮熩栵☰摹坷겣坭䥦</w:t>
      </w:r>
      <w:r>
        <w:rPr/>
        <w:t>ⱳ</w:t>
      </w:r>
      <w:r>
        <w:rPr/>
        <w:t>䡡⩴ꍨ縪戺썰㏂넶⥇晏炵婷佃玣◂塷㙈</w:t>
      </w:r>
      <w:r>
        <w:rPr/>
        <w:t>⠹</w:t>
      </w:r>
      <w:r>
        <w:rPr/>
        <w:t>噦祠㴭撥ヂ⎘䦬欩䄤䋂捵棂嘰슬㑺偑쏂⍎뼦뽳쵌쉩久㉮䍂㍢═㎣呕䰪悩晶発爬㢩怳썖牁</w:t>
      </w:r>
      <w:r>
        <w:rPr/>
        <w:t>ꕚ</w:t>
      </w:r>
      <w:r>
        <w:rPr/>
        <w:t>㭈㈬쉺뗃䭵싂ㄲ浕潊爰決⛂㐺꥔物刷改⹦⑖⛍┫樥凂⼮ꄭ숪睉橸䍺㡩癮杋歄璱彨桥칋䙒顙甴禩恵朷潚ㆩ桌硌刬⹋楴㟂⩚ㅁ托汓ㄽ㋂썊汙㵢䱧㓂㉤㭓咿䅾䀱쵉摄幄쉎⑟乶摺⭱숶橤挸剒佱歞</w:t>
      </w:r>
      <w:r>
        <w:rPr/>
        <w:t>꤫</w:t>
      </w:r>
      <w:r>
        <w:rPr/>
        <w:t>幆㤸塦⫂㕱㤵廍顕쉎彊㓂⑵쉄⑇곂슡ꎣ婰싂佞䍂䰴爵</w:t>
      </w:r>
      <w:r>
        <w:rPr/>
        <w:t>ⱦ</w:t>
      </w:r>
      <w:r>
        <w:rPr/>
        <w:t>牋⚮㈦轱䌳䋂Ⓝ␶绂싂㤭ꍊ㠪䂵獚塑건숹䙠栨걹㘮栰싎⵴惂걆㍖㠵氺允䅚</w:t>
      </w:r>
      <w:r>
        <w:rPr/>
        <w:t>⠻</w:t>
      </w:r>
      <w:r>
        <w:rPr/>
        <w:t>晪愸䁴瀳䭎恍⽯䝘╬㎮뾵</w:t>
      </w:r>
      <w:r>
        <w:rPr/>
        <w:t>⡙</w:t>
      </w:r>
      <w:r>
        <w:rPr/>
        <w:t>쉺쉞䌽户囂扟扨潰姍坹幃ッ걮懂廂燃ꅍ〻칏䙣</w:t>
      </w:r>
      <w:r>
        <w:rPr/>
        <w:t>⡷</w:t>
      </w:r>
      <w:r>
        <w:rPr/>
        <w:t>숴瘳揂剘䕲形抵⹕湴⌥쉁싂䭋濂쉳㕩捀뾬깡婀쉤摙浸⥪窏쉏风⭾⩳桊㩺ꥭ吮恤슥䀭쉹쉞㔰癬䩂顂㵮瑹熡㇂䔰煕䕖㩇㊩樹숥䊵朽슩迎▩䭷䩥願䘸걷侮쵪撣㠮係뽣㦻㌤</w:t>
      </w:r>
      <w:r>
        <w:rPr/>
        <w:t>ꕾ</w:t>
      </w:r>
      <w:r>
        <w:rPr/>
        <w:t>摳䱚娨녴䁄⨤쉌噀⎘⽣戯卂</w:t>
      </w:r>
      <w:r>
        <w:rPr/>
        <w:t>⡴</w:t>
      </w:r>
      <w:r>
        <w:rPr/>
        <w:t>䅁</w:t>
      </w:r>
      <w:r>
        <w:rPr/>
        <w:t>ꔯ</w:t>
      </w:r>
      <w:r>
        <w:rPr/>
        <w:t>㙢뭋ꄦ쉾ꍔ歯問壎칖幰嘣⵪搭ꥹ䨻䐻슬熘睦㝚勎囂쉀갭쉕末坡䲣楆⩴䖩숦㡊兢⍖偕斩癰唲娴쉫⥸깑ꅓ䪱䬽猻촬⪮泂坫櫍䵞뇂숱歓楰歷쉞縭䵋塡从䉚略牲⬲幞佐頷쉬썪倱썉题ꥤ㡌</w:t>
      </w:r>
      <w:r>
        <w:rPr/>
        <w:t>ꔤ</w:t>
      </w:r>
      <w:r>
        <w:rPr/>
        <w:t>ⲱ</w:t>
      </w:r>
      <w:r>
        <w:rPr/>
        <w:t>搩抣疣싂䉱썇☱䬦珂칸䌻卄䱤櫂庮⾘⍣숨⬬㮮⼰㑶땎</w:t>
      </w:r>
      <w:r>
        <w:rPr/>
        <w:t>ⱐ</w:t>
      </w:r>
      <w:r>
        <w:rPr/>
        <w:t>頨烂♀ㅢ</w:t>
      </w:r>
      <w:r>
        <w:rPr/>
        <w:t>ꥌ</w:t>
      </w:r>
      <w:r>
        <w:rPr/>
        <w:t>癰燂䲩捵䵍渽㵐橙⌥畈㎥刻꥾嘸瑾㠵숴煔걦쉂</w:t>
      </w:r>
      <w:r>
        <w:rPr/>
        <w:t>⡱</w:t>
      </w:r>
      <w:r>
        <w:rPr/>
        <w:t>뮵琰쉍攫</w:t>
      </w:r>
      <w:r>
        <w:rPr/>
        <w:t>Ⱳ⣍</w:t>
      </w:r>
      <w:r>
        <w:rPr/>
        <w:t>쌽䍥啯楔坴쌩</w:t>
      </w:r>
      <w:r>
        <w:rPr/>
        <w:t>⡞</w:t>
      </w:r>
      <w:r>
        <w:rPr/>
        <w:t>仂嚩⾩촬支呆睞䌦녳⫂䐷礬뼪祹썧改㍙溿烍唊瑑⿂堲㭋ꅉ䌩泂䝕捞癕</w:t>
      </w:r>
      <w:r>
        <w:rPr/>
        <w:t>ꥇ</w:t>
      </w:r>
      <w:r>
        <w:rPr/>
        <w:t>睳䴲</w:t>
      </w:r>
      <w:r>
        <w:rPr/>
        <w:t>ꤪ</w:t>
      </w:r>
      <w:r>
        <w:rPr/>
        <w:t>䏂火兘李䢘祂噠䑮▥數槂睏⍫쉍㨪纻⿂浀㉐䍠뭄捺쉉䡂㇂挱朱珂①숪⾥牟넰凃磂礲⸹⭩ꥰ쉸癘ꄸ顆</w:t>
      </w:r>
      <w:r>
        <w:rPr/>
        <w:t>ꖵ</w:t>
      </w:r>
      <w:r>
        <w:rPr/>
        <w:t>獁딸䎻㍂碬䡖歰湹琨숴㪬⸭⭈뽙䩁䱅扑䉢晱坤䴵䢡츻⵹䯂⍦ꄥ녥甪⍅睒곂쉳掘䩘ㄥ䒩廂㈣쉥犩䵮⺵灳㠬ꍢ㴨燍扁挳嚏殥⥸땢妣쉭䝒┺⽚䝠䘩⥋</w:t>
      </w:r>
      <w:r>
        <w:rPr/>
        <w:t>ⵑ</w:t>
      </w:r>
      <w:r>
        <w:rPr/>
        <w:t>긩砺倲轰樻噕싂挤丰╴슱⍟估棂攭㠣䦻摆䜭춮ꄰ坖繎䁞樻稺䥏䠶彈ꅚ廂坭搪㡶쏂娯䒱ꅵ㍓䧂놿䙥杲偗焥珂洯批歉쉑㴪係♷㥷Ⓜ楈飂梡杖磂磂䵌⌰婊䑑睈婬⍚壂칅卆䑉⸸☴쉙쉷稬⩢䁸ꥬ⩃㤥擂桡䉣党狂礶磂䵳汴긲㣂䭎䝞㤹䞵玥␳⤬⏍椭枣⩲쉳炵抏㵯䊱矂</w:t>
      </w:r>
      <w:r>
        <w:rPr/>
        <w:t>ꥌ</w:t>
      </w:r>
      <w:r>
        <w:rPr/>
        <w:t>㭕䍆㭦⩵䐽㕹ꥷ㥷⒩䡵佣妘㫂</w:t>
      </w:r>
      <w:r>
        <w:rPr/>
        <w:t>ꤷ</w:t>
      </w:r>
      <w:r>
        <w:rPr/>
        <w:t>㘴焵㩡쉩睮㡧㩐뽀窣縱⩊쉰㭾㍀쵟奟硩뭦䵪伳䜹噉䭬䕩頽겱㶬呙䕣䡾컃匬㤷癨佧㍩떵頽毂顂☪杮⒏㤺䥡⩆㚡슩ㅈ쉯朹ꥷ숬䁥⹢땖⍶拂슮抮瑑⭈欪搽묽硵滂樵砶畞⍕圪欪〽桺䜪痂㩉瀷晲㑭㝞⵳䈺싎⻂㝎䥐⸭摗䗂⸣頨녞쉕壂偏具瑈쉀䡕⽍뭖</w:t>
      </w:r>
      <w:r>
        <w:rPr/>
        <w:t>꧂</w:t>
      </w:r>
      <w:r>
        <w:rPr/>
        <w:t>偰㕷⵴棂焳氨䷂㮿瑐슻楉䭀樤圫湒炡䥫洤秂⩮八쉁쉆熱㭣晟硙쉸㘣㡨</w:t>
      </w:r>
      <w:r>
        <w:rPr/>
        <w:t>ꥆ</w:t>
      </w:r>
      <w:r>
        <w:rPr/>
        <w:t>澿ꌳ쵗쉞㕎꥾</w:t>
      </w:r>
      <w:r>
        <w:rPr/>
        <w:t>꥓</w:t>
      </w:r>
      <w:r>
        <w:rPr/>
        <w:t>묶㙦噅奓殬晪伭⮩哂㉫숯㎏穸⽀機</w:t>
      </w:r>
      <w:r>
        <w:rPr/>
        <w:t>ⰰ</w:t>
      </w:r>
      <w:r>
        <w:rPr/>
        <w:t>歧盂쉢䥊䡒歘桑恗㑆猥嗂徱⥶⽓쵡刻⥚겮䄬猬숷彁㖏녕顩憡渷朸쉨僂⯂싎奦䭣㘷甪ꍳ깷䘭⸴頬揍䟎⬳繰僂瘻ㄻ⽘ㅧ晷䀳뽐癵サ䁷썑숺♹䝑佋猤슩쉔⾩場碣晩だ瑄㛎怽썸숱兑副숮⽮⴪ꄦ㛎⑷䅉쉶嘳慟뿂䳂夥䁲眹瀮䝀䬺卭쉙犬弤㓃䬪䭗偧堷</w:t>
      </w:r>
      <w:r>
        <w:rPr/>
        <w:t>ⶵ♥</w:t>
      </w:r>
      <w:r>
        <w:rPr/>
        <w:t>剣倪㬊䘪畑䙏㵧朥ꄻ␲⍪常歞煱呖</w:t>
      </w:r>
      <w:r>
        <w:rPr/>
        <w:t>ꦩ</w:t>
      </w:r>
      <w:r>
        <w:rPr/>
        <w:t>柂乑ㄪ砨凂甫䤣</w:t>
      </w:r>
      <w:r>
        <w:rPr/>
        <w:t>ⵅ</w:t>
      </w:r>
      <w:r>
        <w:rPr/>
        <w:t>㇂䅞敐䍴敞䀦㥒恄쵫쉑䀤㝷改睭捊瑇兰䝄</w:t>
      </w:r>
      <w:r>
        <w:rPr/>
        <w:t>ꥒ</w:t>
      </w:r>
      <w:r>
        <w:rPr/>
        <w:t>縯淂瘰朥㉘딴</w:t>
      </w:r>
      <w:r>
        <w:rPr/>
        <w:t>ⰶ</w:t>
      </w:r>
      <w:r>
        <w:rPr/>
        <w:t>ㅑ㐯떣</w:t>
      </w:r>
      <w:r>
        <w:rPr/>
        <w:t>ꤺ</w:t>
      </w:r>
      <w:r>
        <w:rPr/>
        <w:t>䪿거潏呬⑄쉂仂昨慒濂䅕쉐䘥䥊ꍋ䟃땄縭煘Ⓜ挸吲⩃쵖숩쉚땅⽵穇係숶</w:t>
      </w:r>
      <w:r>
        <w:rPr/>
        <w:t>⣂</w:t>
      </w:r>
      <w:r>
        <w:rPr/>
        <w:t>典浫䅁げ쉆䃂砷繈劏楅䎻啠䕈幟䬳浓杴숵池䷂摱楨穃뼮忂硓帯┯甹㟂쎮⬳㒥꥕㥷䝍冣☱䯂掮犻⫂쉦충礵扣쉩㍶㪱媵⹶䡠▿㕤ㄻ䔱䌫嫂繩慷⥏녮䁔弶焥杪뭅䅥彎㢥녋싂</w:t>
      </w:r>
      <w:r>
        <w:rPr/>
        <w:t>ⵞ</w:t>
      </w:r>
      <w:r>
        <w:rPr/>
        <w:t>㠳䉤슮壂个䎩뽑캮帩愹憱狂漳걏䲩㇂䡔슩抻⩂皮潙</w:t>
      </w:r>
      <w:r>
        <w:rPr/>
        <w:t>ⴹ</w:t>
      </w:r>
      <w:r>
        <w:rPr/>
        <w:t>⽆牤瀭桞⹮恧㏂겱⭙曂뽧⽯㬽剓繐轋歯Ⓜ癹埂棂쵚쵅䕲⽠뭎捯</w:t>
      </w:r>
      <w:r>
        <w:rPr/>
        <w:t>⣂</w:t>
      </w:r>
      <w:r>
        <w:rPr/>
        <w:t>㑶䴲轎仂숮싂쎩扺奃슣</w:t>
      </w:r>
      <w:r>
        <w:rPr/>
        <w:t>ꤩ</w:t>
      </w:r>
      <w:r>
        <w:rPr/>
        <w:t>噳썋䲏쌮ꌫ☮椷㩩刴湓⩹擂溥慄戺猵䡤滂⽱⹶㡪剀</w:t>
      </w:r>
      <w:r>
        <w:rPr/>
        <w:t>ꤷ</w:t>
      </w:r>
      <w:r>
        <w:rPr/>
        <w:t>㙧䄰䘹帥禬䍕喻쉣頬슬⍏劏嗂转⑌쉈呠</w:t>
      </w:r>
      <w:r>
        <w:rPr/>
        <w:t>ⵣ</w:t>
      </w:r>
      <w:r>
        <w:rPr/>
        <w:t>촱界⧃슿쉴⬬槂橷⥐넳㨺⩐뭒椳唷싂䕕潈⭱쎬顚숦〣㮘쵞払扄쎡㩾㴪뽳栰싂㈬飂剂禣</w:t>
      </w:r>
      <w:r>
        <w:rPr/>
        <w:t>ꕠ⒬⑂</w:t>
      </w:r>
      <w:r>
        <w:rPr/>
        <w:t>は偷抱穋</w:t>
      </w:r>
      <w:r>
        <w:rPr/>
        <w:t>ⷍ</w:t>
      </w:r>
      <w:r>
        <w:rPr/>
        <w:t>㣃╌彍숤칸㡭쉫䭤ㆩ㉫枵䭌伨</w:t>
      </w:r>
      <w:r>
        <w:rPr/>
        <w:t>꧍</w:t>
      </w:r>
      <w:r>
        <w:rPr/>
        <w:t>偲▏깫㑸⿂塸</w:t>
      </w:r>
      <w:r>
        <w:rPr/>
        <w:t>ⰸ</w:t>
      </w:r>
      <w:r>
        <w:rPr/>
        <w:t>洴檮⹈쉳礶昪싂摌稯䡫㴻ꅸ</w:t>
      </w:r>
      <w:r>
        <w:rPr/>
        <w:t>⣂</w:t>
      </w:r>
      <w:r>
        <w:rPr/>
        <w:t>㐳㕘⫃焺㓂祄〩瑳愬堺뽑䪿⽥</w:t>
      </w:r>
      <w:r>
        <w:rPr/>
        <w:t>Ⲭ</w:t>
      </w:r>
      <w:r>
        <w:rPr/>
        <w:t>湟癟</w:t>
      </w:r>
      <w:r>
        <w:rPr/>
        <w:t>꤬⩹⩬</w:t>
      </w:r>
      <w:r>
        <w:rPr/>
        <w:t>去汶炿䚩十撿</w:t>
      </w:r>
      <w:r>
        <w:rPr/>
        <w:t>ⵉ</w:t>
      </w:r>
      <w:r>
        <w:rPr/>
        <w:t>問걏녒琥㯂穓</w:t>
      </w:r>
      <w:r>
        <w:rPr/>
        <w:t>Ⳃ</w:t>
      </w:r>
      <w:r>
        <w:rPr/>
        <w:t>睇㗎瀽녟滂네垮摆㙫浤㓂䖘浣余ㄥ䑢奦顫㜩⭌毂猴쉭幪㋂㢘䴺ば棂ꅩ桡숨摩⫃殡飂㕐央礷烂♳湫懂矂㞻ꥬ歧呣憿슮넳⸪⻂だ䘩㵴</w:t>
      </w:r>
      <w:r>
        <w:rPr/>
        <w:t>꥟♄</w:t>
      </w:r>
      <w:r>
        <w:rPr/>
        <w:t>塠特〬⸲癡偟</w:t>
      </w:r>
      <w:r>
        <w:rPr/>
        <w:t>⡉</w:t>
      </w:r>
      <w:r>
        <w:rPr/>
        <w:t>嘭⥔ꍉ㤷㫂⽏兺敌削슿䀴䭇슣䡒숰䲵뽤⧂쉉㑬戨⼫녱㑹슡䵑䎘頥轩搨⹐浖</w:t>
      </w:r>
      <w:r>
        <w:rPr/>
        <w:t>⢮⹗</w:t>
      </w:r>
      <w:r>
        <w:rPr/>
        <w:t>쉸걘ギ춣숷ꌷ땲㓂辮攨扂떮汶旂뮵싂痂</w:t>
      </w:r>
      <w:r>
        <w:rPr/>
        <w:t>Ⱚ</w:t>
      </w:r>
      <w:r>
        <w:rPr/>
        <w:t>汲䆵㐴傮싍汩輨眶䕘怹噐⩯塋参쉆愣偎䀸捞숱</w:t>
      </w:r>
      <w:r>
        <w:rPr/>
        <w:t>ⶩ</w:t>
      </w:r>
      <w:r>
        <w:rPr/>
        <w:t>眨睒甊</w:t>
      </w:r>
      <w:r>
        <w:rPr/>
        <w:t>꥟</w:t>
      </w:r>
      <w:r>
        <w:rPr/>
        <w:t>숨쉺㡅⫍ㅨ썢啅硄䀺ヂ䙡卂䰰爮〨⹫抮惂狂㍸斣瑶汏磎슩䌶㛂䵮桡뼰渽昵砸뽨圥</w:t>
      </w:r>
      <w:r>
        <w:rPr/>
        <w:t>ⴵ</w:t>
      </w:r>
      <w:r>
        <w:rPr/>
        <w:t>䈤疻길穨繱ㅉ卺㝐쉐䡵</w:t>
      </w:r>
      <w:r>
        <w:rPr/>
        <w:t>ⴱ</w:t>
      </w:r>
      <w:r>
        <w:rPr/>
        <w:t>眹⤩⩤摦轃⥅⥥灆⻂甪㋍㐫珂摸帩䴲♊扃쉡剟儶쉗</w:t>
      </w:r>
      <w:r>
        <w:rPr/>
        <w:t>ꦡ</w:t>
      </w:r>
      <w:r>
        <w:rPr/>
        <w:t>关⭉</w:t>
      </w:r>
      <w:r>
        <w:rPr/>
        <w:t>Ⱳ</w:t>
      </w:r>
      <w:r>
        <w:rPr/>
        <w:t>싎</w:t>
      </w:r>
      <w:r>
        <w:rPr/>
        <w:t>ⱄ</w:t>
      </w:r>
      <w:r>
        <w:rPr/>
        <w:t>䏍䩉ㆿ쉾敒㥳</w:t>
      </w:r>
      <w:r>
        <w:rPr/>
        <w:t>ⵋ</w:t>
      </w:r>
      <w:r>
        <w:rPr/>
        <w:t>⽱㤣楁愫敷땱⨲飂碬癢⩔珃슿⑄ㅤ呃䩍쉸愪곎㡘丬浨슣⑧輷憥塾瀲柂䥧娸娶獓㗂窬橞ꍙ䡀䘻䐮斮堤偎쉥쏂坖栲</w:t>
      </w:r>
      <w:r>
        <w:rPr/>
        <w:t>ⷂ</w:t>
      </w:r>
      <w:r>
        <w:rPr/>
        <w:t>滂䁍쉄刵奶⥧潑い汐䬣</w:t>
      </w:r>
      <w:r>
        <w:rPr/>
        <w:t>⢣</w:t>
      </w:r>
      <w:r>
        <w:rPr/>
        <w:t>凂火쉋䶘⸴丷ㄵ䞏쉣䅍伮䢬䝤没彆숣帪桄쉆꥔쉚璡ꆻ患䉒牧ㄴ㢱煔⽍숦㭓慱꥚慁⥦楇싂</w:t>
      </w:r>
      <w:r>
        <w:rPr/>
        <w:t>ꤵ⑉</w:t>
      </w:r>
      <w:r>
        <w:rPr/>
        <w:t>喿⒥杶⦿</w:t>
      </w:r>
      <w:r>
        <w:rPr/>
        <w:t>꥟</w:t>
      </w:r>
      <w:r>
        <w:rPr/>
        <w:t>㩋</w:t>
      </w:r>
      <w:r>
        <w:rPr/>
        <w:t>꤫</w:t>
      </w:r>
      <w:r>
        <w:rPr/>
        <w:t>땱壂㌥⥣ꥧ圴浤犻㭁砦歒値쵶繗썥杋迂숥䌤䑘㙁䉡깯顶슘⵳걷䵣係䔮䥀汊兮彏噊輬數싂</w:t>
      </w:r>
      <w:r>
        <w:rPr/>
        <w:t>ꕗ</w:t>
      </w:r>
      <w:r>
        <w:rPr/>
        <w:t>愦顇幱䁢㜮┥㋂㈫獾繭利徵⨸帣氹頥⨤杠ꍘ灉剾쉦쉔歌梏쉊⩖</w:t>
      </w:r>
      <w:r>
        <w:rPr/>
        <w:t>Ⲯ</w:t>
      </w:r>
      <w:r>
        <w:rPr/>
        <w:t>슡壂쉢</w:t>
      </w:r>
      <w:r>
        <w:rPr/>
        <w:t>ⷂꕳ</w:t>
      </w:r>
      <w:r>
        <w:rPr/>
        <w:t>䍉ㅙ住⍾䵆</w:t>
      </w:r>
      <w:r>
        <w:rPr/>
        <w:t>Ᵽ</w:t>
      </w:r>
      <w:r>
        <w:rPr/>
        <w:t>㪬</w:t>
      </w:r>
      <w:r>
        <w:rPr/>
        <w:t>ꕴ</w:t>
      </w:r>
      <w:r>
        <w:rPr/>
        <w:t>栽き懃硆幙숭浨㣂⾩秂匩樴⥖穨轧䥾当轟ㅀ慘㉎뭗슥拂㔥</w:t>
      </w:r>
      <w:r>
        <w:rPr/>
        <w:t>ⴱ</w:t>
      </w:r>
      <w:r>
        <w:rPr/>
        <w:t>썗㪵칥洣춣⩑㍧㕶噑㷂쉬䭩뾮䣂␻䱋玻潃砱穏牟┩书㭯效㬣刻㕌漶⽐䁟⥠츪뼥乶싂塂㠸</w:t>
      </w:r>
      <w:r>
        <w:rPr/>
        <w:t>ⴻ</w:t>
      </w:r>
      <w:r>
        <w:rPr/>
        <w:t>が䉴稥쏂䦵歙〻㒻橠珂㕦敉뼷稱䪏煤䢱偔㭰쉚⥄汌癩♭槂⎿湕⹄♰⎻矂睵⍐炣䵃䷂썂걁䭮ꍍ噧咬쵖丨㑄㭦瀽䅠㤦杷煓䑐</w:t>
      </w:r>
      <w:r>
        <w:rPr/>
        <w:t>ꖏ</w:t>
      </w:r>
      <w:r>
        <w:rPr/>
        <w:t>칤癋婥ꥺ呦쉑浈䲡</w:t>
      </w:r>
      <w:r>
        <w:rPr/>
        <w:t>ꗃ</w:t>
      </w:r>
      <w:r>
        <w:rPr/>
        <w:t>惎㑃㟃牅硣땣⨦䍡숸䪡䝐숴쵣䥭㘦伺쉠</w:t>
      </w:r>
      <w:r>
        <w:rPr/>
        <w:t>⡷</w:t>
      </w:r>
      <w:r>
        <w:rPr/>
        <w:t>硺䝩侣煥朥ꇂ쉸ꅰ乷僎顊㕴琫䘦♬噥뭌睞榩佐禵欬佚⍭⥓뽔噕넯숽圴潯묷稰噞䋂儻⍲攫畩廎払䑕啣┷⑎匹⌫깅煤쉖啐噬兙界숱뭨䵇兣㘴㙃</w:t>
      </w:r>
      <w:r>
        <w:rPr/>
        <w:t>ⴵ</w:t>
      </w:r>
      <w:r>
        <w:rPr/>
        <w:t>揂卡圴頹㩇朽睟䙇砶슬츯歮䡯晇憮噕쉃䉤䍦쉢滃啺⯂㙲㢬䫎禿㋃庿䍫䑁䅒氲煩숬㠊圮⒱㒿颣畅䧂彷㑆쉹栤桞䑍</w:t>
      </w:r>
      <w:r>
        <w:rPr/>
        <w:t>ꦵ</w:t>
      </w:r>
      <w:r>
        <w:rPr/>
        <w:t>땧㡖⽲쎩⫍⧂䬬슏爺卥㈸떏妏䥪䡤숯揂䴱䈴斮⍔ꆣ䅞숽ꥵ佐ㅨ싂画⻂没긮따䉡䤴⸸瀽꥗췍矍掵沮㐶剰狂⴮㥐䩟䱑㖣곂䘵쉖䚮쉳夤瓂격숩⛂敇琵</w:t>
      </w:r>
      <w:r>
        <w:rPr/>
        <w:t>ꥊ</w:t>
      </w:r>
      <w:r>
        <w:rPr/>
        <w:t>煌硠祟剰쉺ꍬ쉘䖮쉱ㅙ</w:t>
      </w:r>
      <w:r>
        <w:rPr/>
        <w:t>ꕠ</w:t>
      </w:r>
      <w:r>
        <w:rPr/>
        <w:t>䥍㔮䔵呸禘췂弰싂盂썞眻斮潹걉쉡䱳稯㜷㓂煸숹璮浵슥剨䱐佈⮿ꎏ㍟ㄪ췍㥑썸瑁겵㩆</w:t>
      </w:r>
      <w:r>
        <w:rPr/>
        <w:t>ⵥ</w:t>
      </w:r>
      <w:r>
        <w:rPr/>
        <w:t>ⱘ</w:t>
      </w:r>
      <w:r>
        <w:rPr/>
        <w:t>嗂湉乀塯秂慤滍㵩䈫䅴潅䘣⩃쉊꺩㴱祇慟쉔</w:t>
      </w:r>
      <w:r>
        <w:rPr/>
        <w:t>꧂</w:t>
      </w:r>
      <w:r>
        <w:rPr/>
        <w:t>䁬⨱썵숵갬╇繪</w:t>
      </w:r>
      <w:r>
        <w:rPr/>
        <w:t>⢻</w:t>
      </w:r>
      <w:r>
        <w:rPr/>
        <w:t>䩊Ⓜ楶疩奞싂硓⛂╟㑞䠤䩁</w:t>
      </w:r>
      <w:r>
        <w:rPr/>
        <w:t>ꕤ</w:t>
      </w:r>
      <w:r>
        <w:rPr/>
        <w:t>汱甤무㔷硰獎⽃⬰桕摬썬䅦쉏繸슘╧頮師䤶쉊吶䔤㴱揂⼪숰슬쉙昭쉯橅风啸⼫䫎㔱䭏</w:t>
      </w:r>
      <w:r>
        <w:rPr/>
        <w:t>⠷</w:t>
      </w:r>
      <w:r>
        <w:rPr/>
        <w:t>㥶㭭숵ꌮ兎淂쉈䙦⍡䠽⸶ㅵ㔽潗䈦뾣䔶捬⛂㡑䱚兔䕌㍅䲬く</w:t>
      </w:r>
      <w:r>
        <w:rPr/>
        <w:t>ⰰ</w:t>
      </w:r>
      <w:r>
        <w:rPr/>
        <w:t>〣쉙壂⾡쉀ꅓ</w:t>
      </w:r>
      <w:r>
        <w:rPr/>
        <w:t>ⲥ</w:t>
      </w:r>
      <w:r>
        <w:rPr/>
        <w:t>页湍깟䙕噅畀떱</w:t>
      </w:r>
      <w:r>
        <w:rPr/>
        <w:t>Ⳃ</w:t>
      </w:r>
      <w:r>
        <w:rPr/>
        <w:t>쉞녩㞣쉕䮮煁⨸漫⛂砩敦쉷䦣싂䑒普吶禿䁠漶⽹␦㙴쵱斣쉯幉晵䵟轎㝏䆩갪灹檬顄㷂席슥딫</w:t>
      </w:r>
      <w:r>
        <w:rPr/>
        <w:t>꥓</w:t>
      </w:r>
      <w:r>
        <w:rPr/>
        <w:t>⽕㎵⽓䎿뭎捏뮬嚡塖䄪㥬瑀窡焯瞩㌦辣戨眫㠪깘컂䁭呐⑈斘睕쉘獏노庵噸栻〪⑞䄤㵂繹敺杴つ썁숸剒千츰쉨卾㏂摘硰焩녣묱櫍ㅊ着</w:t>
      </w:r>
      <w:r>
        <w:rPr/>
        <w:t>ⰷ</w:t>
      </w:r>
      <w:r>
        <w:rPr/>
        <w:t>땚쉀㒩姂佁百⩱䅪☨</w:t>
      </w:r>
      <w:r>
        <w:rPr/>
        <w:t>꧂</w:t>
      </w:r>
      <w:r>
        <w:rPr/>
        <w:t>瑓놻傩숻</w:t>
      </w:r>
      <w:r>
        <w:rPr/>
        <w:t>ꗂ</w:t>
      </w:r>
      <w:r>
        <w:rPr/>
        <w:t>顓䍶숭心潅祫頸影ꌻ㴸쉅땦燂瑃㩧</w:t>
      </w:r>
      <w:r>
        <w:rPr/>
        <w:t>ⵊ⑸</w:t>
      </w:r>
      <w:r>
        <w:rPr/>
        <w:t>䕋䤽쉋䝩兂ꍟ䶘兦䠰䠥嚮䔦㉟㈹䩚辱硌ゥ쉃⭃ㅍ쉌柂䁗䌱捭ꥧ欵潥⑈䑘惍彂쉙녃晥祪牰䭣⩑朵奯쉮䡘䠨煾䅕㑂숵䌨迃晱䎩췂ㅁ㍌珂䀫㘥㔨㍩焷摆奱⚥㙡根썸쉄啬顬儶㒿⤺䋂캡摩䲩嘷쏂⹮溱츪⥧⽚憻晾轢⼪㍳竂碣䴹䬻䢬斡厩캻㙁⫂恥䶮㌤㡄⛂뼲湤䵊</w:t>
      </w:r>
      <w:r>
        <w:rPr/>
        <w:t>ꗃ</w:t>
      </w:r>
      <w:r>
        <w:rPr/>
        <w:t>乺쉘䪬칥놵쉞傱瑤䏃</w:t>
      </w:r>
      <w:r>
        <w:rPr/>
        <w:t>ⱀ</w:t>
      </w:r>
      <w:r>
        <w:rPr/>
        <w:t>睶摦挴頤</w:t>
      </w:r>
      <w:r>
        <w:rPr/>
        <w:t>ⵇ</w:t>
      </w:r>
      <w:r>
        <w:rPr/>
        <w:t>⠱</w:t>
      </w:r>
      <w:r>
        <w:rPr/>
        <w:t>步娪颥祲⩨櫂圦敕娊曂嚡唯旂浭偭扈橩㭩쵑썗幪㋂渷䙨慦捸컂</w:t>
      </w:r>
      <w:r>
        <w:rPr/>
        <w:t>ⱕ</w:t>
      </w:r>
      <w:r>
        <w:rPr/>
        <w:t>倻啶竃⪡怯</w:t>
      </w:r>
      <w:r>
        <w:rPr/>
        <w:t>ⵌ</w:t>
      </w:r>
      <w:r>
        <w:rPr/>
        <w:t>쉰愻佤乶匳坃轥䰭匫擂ㅖ</w:t>
      </w:r>
      <w:r>
        <w:rPr/>
        <w:t>ꕨ</w:t>
      </w:r>
      <w:r>
        <w:rPr/>
        <w:t>窵䰩㶩柂で㝁䕫ꥪ</w:t>
      </w:r>
      <w:r>
        <w:rPr/>
        <w:t>ⱪ</w:t>
      </w:r>
      <w:r>
        <w:rPr/>
        <w:t>瑫摰㣂㝌숯숰牏呰欹</w:t>
      </w:r>
      <w:r>
        <w:rPr/>
        <w:t>ⱎ</w:t>
      </w:r>
      <w:r>
        <w:rPr/>
        <w:t>⽏▬ꥡ⏂㧎ꅀ䔽丱</w:t>
      </w:r>
      <w:r>
        <w:rPr/>
        <w:t>ꤰ</w:t>
      </w:r>
      <w:r>
        <w:rPr/>
        <w:t>䵣䇂繦响⽇噠ネ숨填杆䝯⩸浧歨썴䣂</w:t>
      </w:r>
      <w:r>
        <w:rPr/>
        <w:t>ꕆ</w:t>
      </w:r>
      <w:r>
        <w:rPr/>
        <w:t>抻♬㒥䥭</w:t>
      </w:r>
      <w:r>
        <w:rPr/>
        <w:t>ꕾ</w:t>
      </w:r>
      <w:r>
        <w:rPr/>
        <w:t>䔻殣磂咮긦猹쉮⑰栻摦睪␪♡由硫숵䘭繠㒡稪顮丷쉭싂⿂䑉䜰⹍毂</w:t>
      </w:r>
      <w:r>
        <w:rPr/>
        <w:t>ꥈ</w:t>
      </w:r>
      <w:r>
        <w:rPr/>
        <w:t>䅁䱓䠱싂哂え唺潾䉗⥍㙧䌮空㕴浵扃仂쉣</w:t>
      </w:r>
      <w:r>
        <w:rPr/>
        <w:t>ⵚ</w:t>
      </w:r>
      <w:r>
        <w:rPr/>
        <w:t>呃朹㍆쵸硤冿㵑䱾</w:t>
      </w:r>
      <w:r>
        <w:rPr/>
        <w:t>ⱍ</w:t>
      </w:r>
      <w:r>
        <w:rPr/>
        <w:t>칮쉾⩍頵䡸쉊截䭖쉠塄숫ꍕ⚮娬瑮㝩㝴浰敄侬塏䑤㵦㭡盂⨷땠⬪䕗噧唩⽄幔砽唯ㅰ쉚䏃当慮☫摢㍳刬ꍆ田쉃䕎쉷⍺婈䡈㙟싂䱪쌭䨬⴪扷時싃䟎䱩兌⩴</w:t>
      </w:r>
      <w:r>
        <w:rPr/>
        <w:t>ꕇ</w:t>
      </w:r>
      <w:r>
        <w:rPr/>
        <w:t>㑭䕃檱떩␭㕲䙖⑕瑲浏壂嚱♮┰ꎥ参뽷硆⩂췂买싍칕㠱④쉔ꌽ住硲뼪䱆栳㐷썣䍫獷焳堺숫䩮뽔刭걵顁噶㎩䙦뽙⫂쉘깭磎㮬䵬坫弳朴狂剩䕇䪵轹</w:t>
      </w:r>
      <w:r>
        <w:rPr/>
        <w:t>ⵁ</w:t>
      </w:r>
      <w:r>
        <w:rPr/>
        <w:t>㏃迂圮슻睂癕䑷涡♷㍊숥슻ꇂ싃䱔熱瘱未⤦卾䱱晕佁넮쉰╪淂㵠⒵䤺扅㙀椪⑯塌採澮渳╬♈ꥮ灇䉗疱䵶</w:t>
      </w:r>
      <w:r>
        <w:rPr/>
        <w:t>ꤣ</w:t>
      </w:r>
      <w:r>
        <w:rPr/>
        <w:t>唴縬䈷곂濍ꥶ㫂묩彳ㅁ参佂䥧㕋啬䑢㙨祙晡䊩썠獀垿侏⍹睑滂焻침숹澻믂숳썓⩾煮숩䵥甸㩵⿂慎㮿⩆檏칹㙕䟂⚥㍩婭犱乏癙牁灴㑙년幑⥞祯⫍썦桑䭰湖㊩纥绂숯樦</w:t>
      </w:r>
    </w:p>
    <w:p>
      <w:pPr>
        <w:pStyle w:val="PreformattedText"/>
        <w:bidi w:val="0"/>
        <w:spacing w:before="0" w:after="0"/>
        <w:jc w:val="left"/>
        <w:rPr/>
      </w:pPr>
      <w:r>
        <w:rPr/>
        <w:t>㦡䯂掩堵攬♕澏圩中乘ꍄ湰쉕⻂䗂攷繢쉋㜥걡쌩慫狂㍺쉰摠䙒䩞祰瀨乄␥싂䫍⤩㩚㉗䡮⽚쉹㉵숩䡴娵偺䅔갮땄걶㴸䁒䜭넯㬪畷流땾䁥幾㓂危晊䌶䐰䑤싂救䤦䮩숴啲慙</w:t>
      </w:r>
      <w:r>
        <w:rPr/>
        <w:t>ⱍ</w:t>
      </w:r>
      <w:r>
        <w:rPr/>
        <w:t>摹彌</w:t>
      </w:r>
      <w:r>
        <w:rPr/>
        <w:t>ⲩ</w:t>
      </w:r>
      <w:r>
        <w:rPr/>
        <w:t>䔩牣䠸䤹辮넬支ꥶ땋㡳甽戬ꎥ湋䥹璣剣剥繞咏縦偵뽥쉣乳猯␣㭸쉐堥깋㎏쵅䭁嘶쉒䒮넦顓꺿쉓曂㴽뼺⤊䎱㷍츱乾숰啃뗎煎癆쵢徥⩕媬渮天恠⒩</w:t>
      </w:r>
      <w:r>
        <w:rPr/>
        <w:t>ꕨ</w:t>
      </w:r>
      <w:r>
        <w:rPr/>
        <w:t>슡</w:t>
      </w:r>
      <w:r>
        <w:rPr/>
        <w:t>ⰸ</w:t>
      </w:r>
      <w:r>
        <w:rPr/>
        <w:t>癐㭮◂긦⑊牫彫㥳硆熻塉㷂땖䭲⍓浍</w:t>
      </w:r>
      <w:r>
        <w:rPr/>
        <w:t>⢻</w:t>
      </w:r>
      <w:r>
        <w:rPr/>
        <w:t>燍뼦仂쉪橥⫂ァ栺</w:t>
      </w:r>
      <w:r>
        <w:rPr/>
        <w:t>⢵</w:t>
      </w:r>
      <w:r>
        <w:rPr/>
        <w:t>灠䏂슘儸䭳䖡㍲㵵核컂䨪焷瘳숩쉀圭䡲牴쉩떩䕨ꅣ硫序㬮偯サ땩兴ꌭ</w:t>
      </w:r>
      <w:r>
        <w:rPr/>
        <w:t>ꥅ</w:t>
      </w:r>
      <w:r>
        <w:rPr/>
        <w:t>숻此뇂盂</w:t>
      </w:r>
      <w:r>
        <w:rPr/>
        <w:t>ꤲ</w:t>
      </w:r>
      <w:r>
        <w:rPr/>
        <w:t>䘥䣂㥣傘숻搱䁟⽯磂⿂噠玥佶楕䝒剦╕弦⨪兠쉴㝫埂塭墩</w:t>
      </w:r>
      <w:r>
        <w:rPr/>
        <w:t>꧂</w:t>
      </w:r>
      <w:r>
        <w:rPr/>
        <w:t>䠪䍱漪慵믂漱♇槂獸噾颡</w:t>
      </w:r>
      <w:r>
        <w:rPr/>
        <w:t>Ⱟ</w:t>
      </w:r>
      <w:r>
        <w:rPr/>
        <w:t>栫ㅬ뭾</w:t>
      </w:r>
      <w:r>
        <w:rPr/>
        <w:t>Ɱ</w:t>
      </w:r>
      <w:r>
        <w:rPr/>
        <w:t>건轀祢䇂倫⹔숪㢱瘣칞䥒쉱⥑捠皩☣噔炩摍煎싂숳쉫⨸攪ㅑ쉓搨䰸⴪顒搪숮怬ㄭ擎䚡沬㝠갬⩍⩇</w:t>
      </w:r>
      <w:r>
        <w:rPr/>
        <w:t>ⴳ</w:t>
      </w:r>
      <w:r>
        <w:rPr/>
        <w:t>㫂곂柂剬</w:t>
      </w:r>
      <w:r>
        <w:rPr/>
        <w:t>⠽</w:t>
      </w:r>
      <w:r>
        <w:rPr/>
        <w:t>睥썅㬮䀰丫夸慫⿃䠫</w:t>
      </w:r>
      <w:r>
        <w:rPr/>
        <w:t>ⱙ</w:t>
      </w:r>
      <w:r>
        <w:rPr/>
        <w:t>㑴뽥潆칅숷⥷煀칎瘲㉶쉬堯怴껃偑凍㭥輭䥤啺걄쉩䗂歪ꅗ頽櫂쵬슬䙍兔䈶╗棍䮡婢䲬⵶쉤싂稶係汙♕</w:t>
      </w:r>
      <w:r>
        <w:rPr/>
        <w:t>⠮⑋</w:t>
      </w:r>
      <w:r>
        <w:rPr/>
        <w:t>繃祈祁地␷ㅶ䩴ㅤ㵐䀣ꥥ䱟묭㯂䤭㎣쌱걗ꎬ믂獁乏㥴쉏捎噇쉰䭳坅䭁쉎洺奓〫껂浴妩啈䉙싂渫扯乀</w:t>
      </w:r>
      <w:r>
        <w:rPr/>
        <w:t>ꥆ</w:t>
      </w:r>
      <w:r>
        <w:rPr/>
        <w:t>넯⥆䲏㢻ꅏ슩ㅈ</w:t>
      </w:r>
      <w:r>
        <w:rPr/>
        <w:t>⡘</w:t>
      </w:r>
      <w:r>
        <w:rPr/>
        <w:t>ꕆ</w:t>
      </w:r>
      <w:r>
        <w:rPr/>
        <w:t>䅘䵋晣頲䄺ꎱ䕁껂楉땈橴⏂䱚繗癨⏂䭧⽈⍠뽞㵖哂⹣䉬㐴ꆻ⪩㔱걊ㅮ⤮䄥辩暮倵㋍⽯䈦쉭縸檩⽾䫂䱟걙敐㏂숤扌咿捌䑕剏쉇啴</w:t>
      </w:r>
      <w:r>
        <w:rPr/>
        <w:t>Ⳃ</w:t>
      </w:r>
      <w:r>
        <w:rPr/>
        <w:t>ㅪ乇剨⾻⪻哂噊⭞쉇쉺</w:t>
      </w:r>
      <w:r>
        <w:rPr/>
        <w:t>⢡</w:t>
      </w:r>
      <w:r>
        <w:rPr/>
        <w:t>ㆥ奈顧⥌㧂倮朶㝂ꎱ嘪쉞乚矂</w:t>
      </w:r>
      <w:r>
        <w:rPr/>
        <w:t>Ⲯ</w:t>
      </w:r>
      <w:r>
        <w:rPr/>
        <w:t>〴歵桶ꄫ쉢楥殮乩䑱䐽䲘眺쉃슘䤻瘭繑璘쎥烍</w:t>
      </w:r>
      <w:r>
        <w:rPr/>
        <w:t>⠪</w:t>
      </w:r>
      <w:r>
        <w:rPr/>
        <w:t>싃</w:t>
      </w:r>
      <w:r>
        <w:rPr/>
        <w:t>⡯</w:t>
      </w:r>
      <w:r>
        <w:rPr/>
        <w:t>娽瑸廂⍯뭺嗂勂轓╬㷂</w:t>
      </w:r>
      <w:r>
        <w:rPr/>
        <w:t>Ⳃ</w:t>
      </w:r>
      <w:r>
        <w:rPr/>
        <w:t>츤娨个숱뗎䍩劻쉙㢡琮숯숤愽놩뽵⹁䇂㨪䵖ㅒ噀㍕䙊㇂깹町捀땧夣㈷숵㭌뼱ꅙ攱ꏍ⥱擂兘</w:t>
      </w:r>
      <w:r>
        <w:rPr/>
        <w:t>꧂</w:t>
      </w:r>
      <w:r>
        <w:rPr/>
        <w:t>갳쉀㉘칪걀⛂哂歫猬攪旍佨牵画䎵滍㤦免楴㉪磂湆⮬奘䩘湨㖣弶瀭</w:t>
      </w:r>
      <w:r>
        <w:rPr/>
        <w:t>ⲡ⭧</w:t>
      </w:r>
      <w:r>
        <w:rPr/>
        <w:t>呺彉</w:t>
      </w:r>
      <w:r>
        <w:rPr/>
        <w:t>ⵙ</w:t>
      </w:r>
      <w:r>
        <w:rPr/>
        <w:t>㟂瓂⥨뭮깺숭ひ呪ꇂ╦숬뭋╨㙤⎡恈컂䔮偑嫂厩港癬盃勂俎␮㭟祌䵋⯂獑埂乷昷䅓㭖츣쉒䛃</w:t>
      </w:r>
      <w:r>
        <w:rPr/>
        <w:t>ꥅ</w:t>
      </w:r>
      <w:r>
        <w:rPr/>
        <w:t>䐊丱䭟깳攳涏迂剆吹扉䄶㙇䩸╫㵟涿넳⍃㐷쉪户⛂숽礷強抮娨瓂ㅹ凂♃㕭瑇갭顧㪱昸㴻烎싂㌦숤䑧䵗傮暩攫瓂슩悱㷍⥦</w:t>
      </w:r>
      <w:r>
        <w:rPr/>
        <w:t>ꕯ</w:t>
      </w:r>
      <w:r>
        <w:rPr/>
        <w:t>뾩묪⩨䅡倪反瑌㑗㵧걭堤剅</w:t>
      </w:r>
      <w:r>
        <w:rPr/>
        <w:t>ꖥ</w:t>
      </w:r>
      <w:r>
        <w:rPr/>
        <w:t>슏恪썌恅撩剐冡洮㙲噑枩仂㗂畁슥춿⽘♆煔杚뿂</w:t>
      </w:r>
      <w:r>
        <w:rPr/>
        <w:t>Ȿ</w:t>
      </w:r>
      <w:r>
        <w:rPr/>
        <w:t>숯쉱쉆㔮桗㛍⑉쉄濂㄰顎ꍸ딶㏎塨</w:t>
      </w:r>
      <w:r>
        <w:rPr/>
        <w:t>ⱄ</w:t>
      </w:r>
      <w:r>
        <w:rPr/>
        <w:t>䥇䩞넦㔬䶘浮⭋ꍇ汃㩪㘩䥟嚩ꍟ縸爪쉶⩋깶倣狃䗂⒮創䍾</w:t>
      </w:r>
      <w:r>
        <w:rPr/>
        <w:t>⣂</w:t>
      </w:r>
      <w:r>
        <w:rPr/>
        <w:t>쉵奾쉀瑃䁴⫂ㆡ煒〶䆵甭䁆촭祶債㶮汖▱⥔捈䩒呺柎뭢坷橡獭抮䂬儳㥆䂏꤮䴴夦꥔扩㩎쉊碏㬯唤</w:t>
      </w:r>
      <w:r>
        <w:rPr/>
        <w:t>Ⱶ</w:t>
      </w:r>
      <w:r>
        <w:rPr/>
        <w:t>ꕣ</w:t>
      </w:r>
      <w:r>
        <w:rPr/>
        <w:t>ㅴ姂⥞</w:t>
      </w:r>
      <w:r>
        <w:rPr/>
        <w:t>Ⱡ</w:t>
      </w:r>
      <w:r>
        <w:rPr/>
        <w:t>㝘⒱犱싂獁䨪⹃圵</w:t>
      </w:r>
      <w:r>
        <w:rPr/>
        <w:t>ꦣ</w:t>
      </w:r>
      <w:r>
        <w:rPr/>
        <w:t>熩쉬㐨㣍汏瘮칐娲⮣䄨긦漶㭋☦入습쵉㨷悘輷숽⥒稴䚩⤻桗⤳㩵췍䵷쉧秂㭎㟂兀슏쉱</w:t>
      </w:r>
      <w:r>
        <w:rPr/>
        <w:t>ⴭ</w:t>
      </w:r>
      <w:r>
        <w:rPr/>
        <w:t>娯䝅歆稨⥌眷㓎쉚樥㫂䵍䛂䕅⿎晠䅏</w:t>
      </w:r>
      <w:r>
        <w:rPr/>
        <w:t>ꤺ</w:t>
      </w:r>
      <w:r>
        <w:rPr/>
        <w:t>ㅳ</w:t>
      </w:r>
      <w:r>
        <w:rPr/>
        <w:t>ꕨ</w:t>
      </w:r>
      <w:r>
        <w:rPr/>
        <w:t>싂珂未슱䡡</w:t>
      </w:r>
      <w:r>
        <w:rPr/>
        <w:t>ꕮ⩣</w:t>
      </w:r>
      <w:r>
        <w:rPr/>
        <w:t>儹땠䝹晭껂歒轮꺬㘪狎╥獾딻卅㜴敋癀侮堩㵹㭒슿䕂꤮䪬㝠숲ꄽ彁穌㦻쉂䀶䟃浠㝓䭶⥟歯扈␱嫂쉾⌴厬습</w:t>
      </w:r>
      <w:r>
        <w:rPr/>
        <w:t>Ⳃ</w:t>
      </w:r>
      <w:r>
        <w:rPr/>
        <w:t>䜸䗂</w:t>
      </w:r>
      <w:r>
        <w:rPr/>
        <w:t>ⰳ</w:t>
      </w:r>
      <w:r>
        <w:rPr/>
        <w:t>扃䅅䋎숷㕪⥎慶䵍硟彔䥒牥祙呮</w:t>
      </w:r>
      <w:r>
        <w:rPr/>
        <w:t>ꦮ</w:t>
      </w:r>
      <w:r>
        <w:rPr/>
        <w:t>繲揂㤥</w:t>
      </w:r>
      <w:r>
        <w:rPr/>
        <w:t>ꦡ</w:t>
      </w:r>
      <w:r>
        <w:rPr/>
        <w:t>晠녮쉑灞떱勃</w:t>
      </w:r>
      <w:r>
        <w:rPr/>
        <w:t>ⴴ</w:t>
      </w:r>
      <w:r>
        <w:rPr/>
        <w:t>濂⹥町썉</w:t>
      </w:r>
      <w:r>
        <w:rPr/>
        <w:t>ꤦⴺ꥗</w:t>
      </w:r>
      <w:r>
        <w:rPr/>
        <w:t>幚㡣䡵쉃烂㬶䍵嫍⹌䗂슿畧㉥熱쉫ꍭ칃䰴畕㜦믂䩲㞡稪Ⓕ哂䕂䡚獳软剺焯쉘쉾獢ぺ洮쉲◃硖棎反瓂㥚爳⩱猨繌䳎♏쉾樯泎氪쉹⾮橙昽塩㭍㘨䙘㩌ォ呔䩋呆떿</w:t>
      </w:r>
      <w:r>
        <w:rPr/>
        <w:t>ⵞ</w:t>
      </w:r>
      <w:r>
        <w:rPr/>
        <w:t>습卙灤伮싂㭯⑳䝋ぃ</w:t>
      </w:r>
      <w:r>
        <w:rPr/>
        <w:t>ꤱ</w:t>
      </w:r>
      <w:r>
        <w:rPr/>
        <w:t>秂묤</w:t>
      </w:r>
      <w:r>
        <w:rPr/>
        <w:t>ꕄ⯂</w:t>
      </w:r>
      <w:r>
        <w:rPr/>
        <w:t>䧃</w:t>
      </w:r>
      <w:r>
        <w:rPr/>
        <w:t>⠰</w:t>
      </w:r>
      <w:r>
        <w:rPr/>
        <w:t>撮扡칗ㄽ슩盂</w:t>
      </w:r>
      <w:r>
        <w:rPr/>
        <w:t>ꗂ</w:t>
      </w:r>
      <w:r>
        <w:rPr/>
        <w:t>㙨</w:t>
      </w:r>
      <w:r>
        <w:rPr/>
        <w:t>Ɱ</w:t>
      </w:r>
      <w:r>
        <w:rPr/>
        <w:t>檏숶塑歊祊支穩案칆┸♉䬷䥢焳爣セ户ㅫ㷂쵓㚱渱仂싂牱䵹싂䭑㘴</w:t>
      </w:r>
      <w:r>
        <w:rPr/>
        <w:t>⠭</w:t>
      </w:r>
      <w:r>
        <w:rPr/>
        <w:t>挦⵺쉨꺩숭婢柂別⧍⑭潸硱숦䦻</w:t>
      </w:r>
      <w:r>
        <w:rPr/>
        <w:t>⡩</w:t>
      </w:r>
      <w:r>
        <w:rPr/>
        <w:t>剖䥒村䀬컍</w:t>
      </w:r>
      <w:r>
        <w:rPr/>
        <w:t>⠨</w:t>
      </w:r>
      <w:r>
        <w:rPr/>
        <w:t>쉙䑑佥</w:t>
      </w:r>
      <w:r>
        <w:rPr/>
        <w:t>⡖</w:t>
      </w:r>
      <w:r>
        <w:rPr/>
        <w:t>㋂潓歠쉂䃂䝓碩畁㤴ꄺ쉟特秎副</w:t>
      </w:r>
      <w:r>
        <w:rPr/>
        <w:t>ꤪ⩩</w:t>
      </w:r>
      <w:r>
        <w:rPr/>
        <w:t>쉥䱣쉹㪮쉺塡久桮ꅍ㎥ㅱ⭷穫☊嫂煪ꍑ㵟쉂╦啨뽀弫硔儨슱ꌯ乾⾘儷樹ꍂ싂뭆</w:t>
      </w:r>
      <w:r>
        <w:rPr/>
        <w:t>꧍</w:t>
      </w:r>
      <w:r>
        <w:rPr/>
        <w:t>樯</w:t>
      </w:r>
      <w:r>
        <w:rPr/>
        <w:t>ꕥ</w:t>
      </w:r>
      <w:r>
        <w:rPr/>
        <w:t>쉇攺穄ꇂ轱婸唴瑆樣弩䱰㭥匶䝯励䦻惂⥺㙸凂숹⸮쉶쉆甸ꌦ戤묬淂썕쉧丮灌磂䖵兒䍾㥘숷ㄷ頹⽅繵徻쉍撩쉈쉴䌦昻輳塉⚻㐻䫂㣂뽤呍</w:t>
      </w:r>
      <w:r>
        <w:rPr/>
        <w:t>ꥈ</w:t>
      </w:r>
      <w:r>
        <w:rPr/>
        <w:t>ⱬ</w:t>
      </w:r>
      <w:r>
        <w:rPr/>
        <w:t>埂</w:t>
      </w:r>
      <w:r>
        <w:rPr/>
        <w:t>⠵⩐⸫</w:t>
      </w:r>
      <w:r>
        <w:rPr/>
        <w:t>廂㠷湋彆倪㎬朦☤欳杗깥깟숵㙐㘴</w:t>
      </w:r>
      <w:r>
        <w:rPr/>
        <w:t>⣍</w:t>
      </w:r>
      <w:r>
        <w:rPr/>
        <w:t>汅穗匹淃⚿獣슘숷숶渺⏂繓区㟂㍕⤩ネ쉫塹㯂츹潩쉙獨쉨玩䱩슻墘㍗繍╹年櫎⦿滃厥轒䰭쉊␴싃瓂彨썏╔䛍⾘䭧䁧癮全쉌뼵</w:t>
      </w:r>
      <w:r>
        <w:rPr/>
        <w:t>ꕘ</w:t>
      </w:r>
      <w:r>
        <w:rPr/>
        <w:t>夫渻朸䩸䒣⍴払㈬㊵</w:t>
      </w:r>
      <w:r>
        <w:rPr/>
        <w:t>ꔳ</w:t>
      </w:r>
      <w:r>
        <w:rPr/>
        <w:t>쉩</w:t>
      </w:r>
      <w:r>
        <w:rPr/>
        <w:t>⡔</w:t>
      </w:r>
      <w:r>
        <w:rPr/>
        <w:t>ꄴ忂申㭇㎻㜭䭔♱쉴쌹</w:t>
      </w:r>
      <w:r>
        <w:rPr/>
        <w:t>⡴⫍</w:t>
      </w:r>
      <w:r>
        <w:rPr/>
        <w:t>따</w:t>
      </w:r>
      <w:r>
        <w:rPr/>
        <w:t>꤭</w:t>
      </w:r>
      <w:r>
        <w:rPr/>
        <w:t>믃쉧䝖浟䥑䋂曂珂晫瘯畸畐㯂恆⽌⩌究穔⽊敇⥖⯍㥋栽</w:t>
      </w:r>
      <w:r>
        <w:rPr/>
        <w:t>ⱡ</w:t>
      </w:r>
      <w:r>
        <w:rPr/>
        <w:t>䥥⑁묬쉬쉶擃㛂泂恱㉢彬婚䄯忂䶻沿䋂半㡵ꥷ㭤㉯ꏂ뗂⺵怤顩⽔留凂具效숭ꄱ걚ꇂ听䑸㔱뿂䡌䅊촥啋䅙琺浆㖏㚬╍婌쉲䩹촱쉗썣</w:t>
      </w:r>
      <w:r>
        <w:rPr/>
        <w:t>ꦬ</w:t>
      </w:r>
      <w:r>
        <w:rPr/>
        <w:t>敇䖘湵来␮昽彰싂쉮䎵甴䉵⩟쉃湴쉐⥩獂㡸恧</w:t>
      </w:r>
      <w:r>
        <w:rPr/>
        <w:t>ⱗⱑ⠻</w:t>
      </w:r>
      <w:r>
        <w:rPr/>
        <w:t>㪘</w:t>
      </w:r>
      <w:r>
        <w:rPr/>
        <w:t>ꗂ</w:t>
      </w:r>
      <w:r>
        <w:rPr/>
        <w:t>싂弪氱⩇㨺♈㕴숺숫</w:t>
      </w:r>
      <w:r>
        <w:rPr/>
        <w:t>⡋</w:t>
      </w:r>
      <w:r>
        <w:rPr/>
        <w:t>숪剣䅫睄縤쉧䓂쉄呲⥉쉌䍨扚䯂䧃䤨猳뽧숫㭡䭬쉩┯┹싂椬梩⽨㋍䣍믂卯㉑츫䏂橅䫂㙯</w:t>
      </w:r>
      <w:r>
        <w:rPr/>
        <w:t>ꖬ</w:t>
      </w:r>
      <w:r>
        <w:rPr/>
        <w:t>뮏⬽亩갦쉘噵㩁</w:t>
      </w:r>
      <w:r>
        <w:rPr/>
        <w:t>ꦬ</w:t>
      </w:r>
      <w:r>
        <w:rPr/>
        <w:t>䰭䁢桮㍀⥨⽵剣⩓⤰敇歳⽑⚩席㐫侥杣㢮䬦뽦䵥䈨掏煍땁佷竂뽪䝴슩쉎秂슮▥扆烂䔸顰</w:t>
      </w:r>
      <w:r>
        <w:rPr/>
        <w:t>⣂</w:t>
      </w:r>
      <w:r>
        <w:rPr/>
        <w:t>䙖琪</w:t>
      </w:r>
      <w:r>
        <w:rPr/>
        <w:t>ꔷ</w:t>
      </w:r>
      <w:r>
        <w:rPr/>
        <w:t>慊䱄坰瑾⩂䩧䭌㨣杶䧍匯は쉏池ㄵ</w:t>
      </w:r>
      <w:r>
        <w:rPr/>
        <w:t>ⱄ</w:t>
      </w:r>
      <w:r>
        <w:rPr/>
        <w:t>슥纣厩믂㒩䚡䕯⥧⩯晪復噳㉕浞㧂奇⯂琹깞ㅩ濂㐵捵䏂꥔㑺䕞⴮啎⺩쉮椸唪佰㍞⌤䥬</w:t>
      </w:r>
      <w:r>
        <w:rPr/>
        <w:t>꧂</w:t>
      </w:r>
      <w:r>
        <w:rPr/>
        <w:t>搪쉡繙挷㙷⍸樤쉲䞘癱ꌹ扰圱潚元に놥䨹</w:t>
      </w:r>
      <w:r>
        <w:rPr/>
        <w:t>Ⱪ</w:t>
      </w:r>
      <w:r>
        <w:rPr/>
        <w:t>䎱洪佄⨳䮏す뮻牘凂㋂硱䞮䌩穱磃숺䥒䝢⩞㴸⭊츹㝢䙩㨸쉅㏂搣⫂㶏呦䍞㞩칓㑡</w:t>
      </w:r>
      <w:r>
        <w:rPr/>
        <w:t>ⱅ</w:t>
      </w:r>
      <w:r>
        <w:rPr/>
        <w:t>偊㑵輫塒梡갫䅭숻䵞数⥆ꍯ숊个긩昺싂坙呱敡吽帹䄪浌⮘䫃慖轹㔦幥娩㍙搣戶塦ꏂ쉑㘶椦╋딩쉣䡙</w:t>
      </w:r>
      <w:r>
        <w:rPr/>
        <w:t>ꦘ</w:t>
      </w:r>
      <w:r>
        <w:rPr/>
        <w:t>㭗ꏂ掿슿캬楥噢Ⓝ㧂슡┴㥍㍥䦏繶䑨⿂⩃䱸㛎ㅮ㭏싂Ⓜ关썠䩄搮깆</w:t>
      </w:r>
      <w:r>
        <w:rPr/>
        <w:t>ⱂ</w:t>
      </w:r>
      <w:r>
        <w:rPr/>
        <w:t>⾬㠰썥㒥皩癬瀬깭쉁䩧汁쉌습숪䶮恔榿㙏뾣⩴疬勂曂㬭䒣㭶冬柂㉶轐㕫恡惂捴㐱劻</w:t>
      </w:r>
      <w:r>
        <w:rPr/>
        <w:t>ꤨ</w:t>
      </w:r>
      <w:r>
        <w:rPr/>
        <w:t>癗〦壂쉬ㅗ䩥썇敉⬸⩊䁊썅녪⪘损숪</w:t>
      </w:r>
      <w:r>
        <w:rPr/>
        <w:t>ꤺ</w:t>
      </w:r>
      <w:r>
        <w:rPr/>
        <w:t>㩔妵곎⽇湵椲⩖㇎〫畁乏敔穙⑉㬭㎩畸冩颡晏</w:t>
      </w:r>
      <w:r>
        <w:rPr/>
        <w:t>⡈</w:t>
      </w:r>
      <w:r>
        <w:rPr/>
        <w:t>ⴷ</w:t>
      </w:r>
      <w:r>
        <w:rPr/>
        <w:t>督䆮䱶㙣녕♯项昨싂㗂顅悱䩕ꅊ輲䀪槎⑞呑碱녌⴮ꄤ⭢⭙㡋쉁帨揂쵕䱚娺晾昹싍玣轗쉴쉫仂琸祐刣澿㩟穡녧넸氳㟂㭍穀⑫㉁潉恄⼻熡轧⨹灀뼸瀯뼷䥖⚏䀺뿂긫䘱㏂摚惍枵旂怬廎偪徣숦呁噆䴽숣䚡䖮疩楣䚿쉢瑉숵⸸晷娫컂⥪智쉱㝏採㒘䵓海㝣썪䱰걵扗땞枿⑓걂恘ꌵ淂幇䑶昬氲本坙땵⬥㥄숸⬽灲挰갻廍瀶卟㡤㧂㕥䌽剉⩏촬塍㍗䞥參⼪䞮쉒㝾쉾䐩䝾촸䩔싂㑔䍠ꥩ洹㕐숵䝴梏⵴䋎唽兄쉲煎䙙刦婲䀸⥀</w:t>
      </w:r>
      <w:r>
        <w:rPr/>
        <w:t>Ⱪⱥ</w:t>
      </w:r>
      <w:r>
        <w:rPr/>
        <w:t>걃廃♫䉪놱橌⑰漳渮庣⤸幟稥ぎ䵍畁쉱縻䈰璩昺뼶剥慁猸囂㨰캿㭘嘰ㄶ噗㤭畡</w:t>
      </w:r>
      <w:r>
        <w:rPr/>
        <w:t>Ⳃ</w:t>
      </w:r>
      <w:r>
        <w:rPr/>
        <w:t>惂番䑬氵⭧癆</w:t>
      </w:r>
      <w:r>
        <w:rPr/>
        <w:t>⢣</w:t>
      </w:r>
      <w:r>
        <w:rPr/>
        <w:t>㊥悩窮娦爯믂启吺⩱獔塺圩䳂⭴獞秂䁞慮敌쉌뽨縦㙡숫⭅싂䁨潉䈲</w:t>
      </w:r>
      <w:r>
        <w:rPr/>
        <w:t>ꕊ</w:t>
      </w:r>
      <w:r>
        <w:rPr/>
        <w:t>썸꺡⩯㙞昵勂坶竂췎㩃樹桊㎡⻃怴㖣轡뾵べ呮呧쉮긣䱣쉹⭞䩁䠣䙪숩瑧漶숮⩣䕕㌲쉱䡣卋轺轩</w:t>
      </w:r>
      <w:r>
        <w:rPr/>
        <w:t>⡤</w:t>
      </w:r>
      <w:r>
        <w:rPr/>
        <w:t>偐깑</w:t>
      </w:r>
      <w:r>
        <w:rPr/>
        <w:t>꥓</w:t>
      </w:r>
      <w:r>
        <w:rPr/>
        <w:t>頭싂쉌㗂彣匥⵷摂깄㑴</w:t>
      </w:r>
      <w:r>
        <w:rPr/>
        <w:t>ꤷ</w:t>
      </w:r>
      <w:r>
        <w:rPr/>
        <w:t>䭯硴㡃乮爨竎ㅖ攬쉭幸䧂琪渥輸쉡쉙狂禣⑶⩠䨨⑂硦炿㣂캘灭␺</w:t>
      </w:r>
      <w:r>
        <w:rPr/>
        <w:t>ꥎ</w:t>
      </w:r>
      <w:r>
        <w:rPr/>
        <w:t>奖</w:t>
      </w:r>
      <w:r>
        <w:rPr/>
        <w:t>ⱖ</w:t>
      </w:r>
      <w:r>
        <w:rPr/>
        <w:t>䐤䃂쉑汚浑辵潞䒣ꄪ䙣㏂㥮ꍚ轤疱摩쌷竃㥐盂扪땄뗂䏂轀⹙䎩⽕㖬佌烂⹠桐ꌹ稩슏呥⽬</w:t>
      </w:r>
      <w:r>
        <w:rPr/>
        <w:t>ꕷ</w:t>
      </w:r>
      <w:r>
        <w:rPr/>
        <w:t>佘묊彤娤⨶䖱⺬偠搪睃딫堹浆稸塑栬慍甤ꅊ扗䩥䏂䱡촣녘凍䧍◂䭨䈷딲䙏㤽칄瑈塹</w:t>
      </w:r>
      <w:r>
        <w:rPr/>
        <w:t>ꕓ⥷</w:t>
      </w:r>
      <w:r>
        <w:rPr/>
        <w:t>剹♠呱숣㍢슘䙪㔻숨堥싍쉃䡄㝙슥幨橣埂⑰⩌搽㵟妥欺ꅆ슩児䵎噤ꥮ</w:t>
      </w:r>
      <w:r>
        <w:rPr/>
        <w:t>ꦣ⎱⩙</w:t>
      </w:r>
      <w:r>
        <w:rPr/>
        <w:t>侣硚▥싂ꅾ㕶㗂矎㶘瞣슏숫䢬朰咮住쉉쉭쉯</w:t>
      </w:r>
      <w:r>
        <w:rPr/>
        <w:t>⣂</w:t>
      </w:r>
      <w:r>
        <w:rPr/>
        <w:t>顀䥴敨䵾江걉穙氶摩䟂슘싂楤穤䡘쉈汤숯瀸姃㭇</w:t>
      </w:r>
      <w:r>
        <w:rPr/>
        <w:t>ꤣ⩂</w:t>
      </w:r>
      <w:r>
        <w:rPr/>
        <w:t>瀩慩卲瀩㎩恗䭧氨넣涥㕩㢻懂㝳㠹⥩く琪敭䡘⸶⥉樮壂卌浠</w:t>
      </w:r>
      <w:r>
        <w:rPr/>
        <w:t>ꕬ</w:t>
      </w:r>
      <w:r>
        <w:rPr/>
        <w:t>㬬♙摷憣껍べ숣穪啭測䄣湷쉁㣃䉤圮㉰愷潯</w:t>
      </w:r>
      <w:r>
        <w:rPr/>
        <w:t>ⰷ</w:t>
      </w:r>
      <w:r>
        <w:rPr/>
        <w:t>枮䥵뮣쉭䁩쌳氭椣灞慌傮⽌田炥纥慰⩓ㄵ㩮搪潒⩳갪㒩㭣噃犮⿂䯎琹䙮숰橌㈴쉟愲噃搽㡹</w:t>
      </w:r>
      <w:r>
        <w:rPr/>
        <w:t>⠪⸭</w:t>
      </w:r>
      <w:r>
        <w:rPr/>
        <w:t>䌩</w:t>
      </w:r>
      <w:r>
        <w:rPr/>
        <w:t>ꦬ</w:t>
      </w:r>
      <w:r>
        <w:rPr/>
        <w:t>汄䍒卡</w:t>
      </w:r>
      <w:r>
        <w:rPr/>
        <w:t>ⱹ</w:t>
      </w:r>
      <w:r>
        <w:rPr/>
        <w:t>ㅷ找썺烂甪♊㍤扎盂扆搻畲⫃칖ꇂ搷걬留뼮瀻つ轨╈䭕祑䌽ꍐ䕔丬丳楌땖깷睗汱氮朳浗㯃⏂䙭䜥䠪䑩獕牗瑅쉂湧⏂縭㌰ざ愪灄⩩䥌歄ꥹ䑇椷潫㘰迂숲겥桰䰲췂⛍慲쉱䵞ꥳ䜲</w:t>
      </w:r>
      <w:r>
        <w:rPr/>
        <w:t>ꕭ</w:t>
      </w:r>
      <w:r>
        <w:rPr/>
        <w:t>ꌥ숴䳂唵숥쵓뿃摢㵵湥싂䤵췎樵桟숩숨춥㑟䭔汒䂣爭Ⓜ쉍㭐䙂汩⛂啌穅</w:t>
      </w:r>
      <w:r>
        <w:rPr/>
        <w:t>ꤥ</w:t>
      </w:r>
      <w:r>
        <w:rPr/>
        <w:t>䯂쉋㴦䝅䃂彙⸸╯楤㭧⬶⩅橷嫍煵㩡橃㠭䉃淂꥔⮣睷磂壂䅵⩡䭁⩬媿穊⥫顙樣☽祏瑶䩥䅹䑞灩뽫椻汖濂썮偫潓竍쉪㑈썀带䈯兯伹㕠䊿⵷숵⩖䅖䠪䙰敇䍞婠췂嘩敾佀㙅ㅁ䗃玏</w:t>
      </w:r>
      <w:r>
        <w:rPr/>
        <w:t>ⷃ</w:t>
      </w:r>
      <w:r>
        <w:rPr/>
        <w:t>걸깋촺㑖䅙顒쉤爨僂濃忂䐱⩬䆱녧椦弣䁐潱컃㕭쌸╯떘堪婬ꅤ䈻䙌顗쉄婧쉈棂婉彋</w:t>
      </w:r>
      <w:r>
        <w:rPr/>
        <w:t>⢬</w:t>
      </w:r>
      <w:r>
        <w:rPr/>
        <w:t>慏旂咡</w:t>
      </w:r>
      <w:r>
        <w:rPr/>
        <w:t>⡲⫂</w:t>
      </w:r>
      <w:r>
        <w:rPr/>
        <w:t>剚炘焳㦘丹眸憡㖵㍙䩮ꍄ恈㵩</w:t>
      </w:r>
      <w:r>
        <w:rPr/>
        <w:t>ⲡ⑊</w:t>
      </w:r>
      <w:r>
        <w:rPr/>
        <w:t>楍깫쉈</w:t>
      </w:r>
      <w:r>
        <w:rPr/>
        <w:t>ꤴ</w:t>
      </w:r>
      <w:r>
        <w:rPr/>
        <w:t>摉祉乃쉂┵ぢ녪쉒㤣漷枿슬䕧</w:t>
      </w:r>
      <w:r>
        <w:rPr/>
        <w:t>ⵖ</w:t>
      </w:r>
      <w:r>
        <w:rPr/>
        <w:t>㡙⭡㭖쉾ꆩ㔽轎潴摙쉍梏㉳瘺漪彘卹쉂洷桋彮숪싃</w:t>
      </w:r>
      <w:r>
        <w:rPr/>
        <w:t>Ⲙ</w:t>
      </w:r>
      <w:r>
        <w:rPr/>
        <w:t>䍢</w:t>
      </w:r>
      <w:r>
        <w:rPr/>
        <w:t>ꕊ</w:t>
      </w:r>
      <w:r>
        <w:rPr/>
        <w:t>瞬ꄪ䠬渭⥭䩄浘瘰㉾侱⸹硨婾⦘㔤䭡琰䗂쵺㩘쉃朊뭞␦䔺ꍖ녥䃂뾬桗㛂婥汋⩎</w:t>
      </w:r>
      <w:r>
        <w:rPr/>
        <w:t>ꔨ</w:t>
      </w:r>
      <w:r>
        <w:rPr/>
        <w:t>㖡딻橒癈䌦䵂浃㍟숪毂䨬슘썀硵獚炡撥㗂氷桗癚㩗⨵嫂숮㌭縥睷呥犱迍帷뿂湭浠</w:t>
      </w:r>
      <w:r>
        <w:rPr/>
        <w:t>ꕸ</w:t>
      </w:r>
      <w:r>
        <w:rPr/>
        <w:t>刬겿촷⥌㵔䭱♇瘬ㅌ쉓</w:t>
      </w:r>
      <w:r>
        <w:rPr/>
        <w:t>ꗍ⍐</w:t>
      </w:r>
      <w:r>
        <w:rPr/>
        <w:t>쉱癲啞⩟䈣縲恬ꅹ⥁牔秂㭸楘穨摀䵪⯍⨥摐橏漲䵐㉠嗂㫍겱떘䉈䔻怭㒡斮穖갻㧂</w:t>
      </w:r>
      <w:r>
        <w:rPr/>
        <w:t>ꦘ</w:t>
      </w:r>
      <w:r>
        <w:rPr/>
        <w:t>䵮侵썙录㗍穗⭍䱵操④怨氪爩甪딱洣䉷ㆩ杩⏂瑾䍮츯忂渣㧂杋䉍湥땭⌦㜫掏婁轷썚䄦楚硯䉙庬汖걺䙀䆩扵숷䡋</w:t>
      </w:r>
      <w:r>
        <w:rPr/>
        <w:t>ꥑ</w:t>
      </w:r>
      <w:r>
        <w:rPr/>
        <w:t>㪣㍳爰猵㞩썱硰䤹睁电噳싂㣎⒮㭳焫쉩♨뽡灟쉨桄吻䑷晨怳싂䰣쉎䀤甴쉠썀轓숮樰㉘</w:t>
      </w:r>
      <w:r>
        <w:rPr/>
        <w:t>ꥑ</w:t>
      </w:r>
      <w:r>
        <w:rPr/>
        <w:t>婃ꄻ壍㦮㉒䒬摦繇乘゘㡩⍎㌲⌯⩮㩁쉷晸伥穄숳澱濂㴲佌쉰⒣쉄操桩⪱奰坋弪榘</w:t>
      </w:r>
      <w:r>
        <w:rPr/>
        <w:t>ⵑ</w:t>
      </w:r>
      <w:r>
        <w:rPr/>
        <w:t>䰸䘤㑥憡䊮楉堨䀳⨥坧爸ꌮ㡟䥱</w:t>
      </w:r>
      <w:r>
        <w:rPr/>
        <w:t>ꔷ</w:t>
      </w:r>
      <w:r>
        <w:rPr/>
        <w:t>儮䍗䞻꺱걷䅷⪮咬</w:t>
      </w:r>
      <w:r>
        <w:rPr/>
        <w:t>ꕙ</w:t>
      </w:r>
      <w:r>
        <w:rPr/>
        <w:t>䎬揍슱㇂碩摮搰扩⫍摇䥤恬稳쉶㡪婦캩䈳쉆昦⹴㠪䡃幃⑇</w:t>
      </w:r>
      <w:r>
        <w:rPr/>
        <w:t>ꗂ</w:t>
      </w:r>
      <w:r>
        <w:rPr/>
        <w:t>湤憏⨭㕣乣䅟䀲䞩⭞⚿쵖潔䥰爩㙬䱈愫⩴䱦矂娲싂㒥癖㕟쉅♇⥥⭉Ⓜ圷顠乐䥋洹燂</w:t>
      </w:r>
      <w:r>
        <w:rPr/>
        <w:t>ꥑ</w:t>
      </w:r>
      <w:r>
        <w:rPr/>
        <w:t>ꅓ繍䠥쵏</w:t>
      </w:r>
      <w:r>
        <w:rPr/>
        <w:t>ꔫ</w:t>
      </w:r>
      <w:r>
        <w:rPr/>
        <w:t>榬繮⩲彑䬰汙숴꺬숨塘쉬슣摙稤㌬䙓㉂㬩㉷⫂甫睤䜤⌻幘</w:t>
      </w:r>
      <w:r>
        <w:rPr/>
        <w:t>ꤥ</w:t>
      </w:r>
      <w:r>
        <w:rPr/>
        <w:t>㉨慇党㐣灘繍圳怱쉷싂츺繬녲</w:t>
      </w:r>
      <w:r>
        <w:rPr/>
        <w:t>⡤</w:t>
      </w:r>
      <w:r>
        <w:rPr/>
        <w:t>旂䙧㯂┽쉍⭢뿂䁓漥⚥⴦껂燎䎿辮쉏歋䥍浒槂䕣쌪慳⩐㙟殮㔥灹摃繱⍊揍숶玻쵒䀷冥祌싂춥䜹汆슮煦栴䱐搯旂嫍帣唨䐦迃廂ꥩ繎㠩幣挩뭨㍄䍗教瀵灺쉱盎內凂쉋斡復摭㇂</w:t>
      </w:r>
      <w:r>
        <w:rPr/>
        <w:t>ꦏ</w:t>
      </w:r>
      <w:r>
        <w:rPr/>
        <w:t>轫ꅩ碏</w:t>
      </w:r>
      <w:r>
        <w:rPr/>
        <w:t>ⴹ</w:t>
      </w:r>
      <w:r>
        <w:rPr/>
        <w:t>쉍㕺⫎쉷烂걹걪擃䨨㩑꺡摵颏칢榣砨䉁⩧练挵涏믂呖㟂</w:t>
      </w:r>
      <w:r>
        <w:rPr/>
        <w:t>ꥊ</w:t>
      </w:r>
      <w:r>
        <w:rPr/>
        <w:t>儹㉏긬숪䡌㔯捰轤繪캬咘㙹쉒⽞䎬㩎쉓㬶撥凂슥</w:t>
      </w:r>
      <w:r>
        <w:rPr/>
        <w:t>ꖣ</w:t>
      </w:r>
      <w:r>
        <w:rPr/>
        <w:t>犵숩⵷</w:t>
      </w:r>
      <w:r>
        <w:rPr/>
        <w:t>ꥁ</w:t>
      </w:r>
      <w:r>
        <w:rPr/>
        <w:t>〩긣攥䉠㉍繋숴奁汨瑘㒩へ纣⽭惎䕂☱奞땃灐捧杮㍠쵱兒㔵湋쉚獠上晕</w:t>
      </w:r>
      <w:r>
        <w:rPr/>
        <w:t>ꕷ</w:t>
      </w:r>
      <w:r>
        <w:rPr/>
        <w:t>扳㘫⻃啓㓃畡␶넬浙湣繂䏃克ꅫ凂轧쉯썚䕄</w:t>
      </w:r>
      <w:r>
        <w:rPr/>
        <w:t>ⵀ</w:t>
      </w:r>
      <w:r>
        <w:rPr/>
        <w:t>쉆␹㡾䮱着⨬㢏瑚彳땉頻凂⍄洩晱㝘⭭뭵쉂╱浺㦘䰭盂攬⼬晷娲⩧砪澏㕣묶䝌놥橎晰暏숮ㄻ쉥⍙걆〮⩔뭞氨</w:t>
      </w:r>
      <w:r>
        <w:rPr/>
        <w:t>⵰</w:t>
      </w:r>
      <w:r>
        <w:rPr/>
        <w:t>乔橒䓂㩋딮뾡쉭䊱㕟⽣廂쉒⼻딥㓂㢿딳㑤琣</w:t>
      </w:r>
      <w:r>
        <w:rPr/>
        <w:t>ꥏ⸥</w:t>
      </w:r>
      <w:r>
        <w:rPr/>
        <w:t>ⰸ</w:t>
      </w:r>
      <w:r>
        <w:rPr/>
        <w:t>恠獡敫獂䁕썅㬭㧂㮥⏂敕썷戣归숪쉃水幒穈恞牠䤨㋍숰㝴瓂</w:t>
      </w:r>
      <w:r>
        <w:rPr/>
        <w:t>ꥎ</w:t>
      </w:r>
      <w:r>
        <w:rPr/>
        <w:t>浕㮏玻ꍎ绂坐╟啬塳敏⌹䃂</w:t>
      </w:r>
      <w:r>
        <w:rPr/>
        <w:t>⢱</w:t>
      </w:r>
      <w:r>
        <w:rPr/>
        <w:t>仂숵싃싂㖵䯃猲瓎겣뼣轧䈤却判쉴⍈껂䰨쉥쎣썀싂숳쉵〉㍯搣䭏噠瓂䙉竂㕙稻㦮</w:t>
      </w:r>
      <w:r>
        <w:rPr/>
        <w:t>ⴱ⩎</w:t>
      </w:r>
      <w:r>
        <w:rPr/>
        <w:t>顐漳坔┲넹兣걐穨㏂떱樶弤㑦㑤歫녁㮏㝬泎敵⍞䬱奟种转㐰浫恕뭗埂䍺</w:t>
      </w:r>
      <w:r>
        <w:rPr/>
        <w:t>ⱸ</w:t>
      </w:r>
      <w:r>
        <w:rPr/>
        <w:t>걷癎슬嘳湎㒬⨻摶䧂뮥ꍖ庮偁걄獟椪ぐ坫䉭쵇쉷繴撘獆䑯㐪걶免潣쉪⤺颮漭皮걥뽙䤸呋樳슩걞゘繖頻䔦땱睒堹싂畾깞㐸䴸숯♥樨掬㌯숵猦輽쉡♊飂〷䑏杌㩢癟숲䅕汋䣂쉇㡖奚幩啐</w:t>
      </w:r>
      <w:r>
        <w:rPr/>
        <w:t>ⷃ</w:t>
      </w:r>
      <w:r>
        <w:rPr/>
        <w:t>䝌꺬稵쉰䲡ꄬ☰欥쉭碩숬⍯뗂涣硤睢塈</w:t>
      </w:r>
      <w:r>
        <w:rPr/>
        <w:t>ꥁ</w:t>
      </w:r>
      <w:r>
        <w:rPr/>
        <w:t>뽩婔숽ぅ䍦夣싂硄嘲깕㥡轔갩稽繞炡</w:t>
      </w:r>
      <w:r>
        <w:rPr/>
        <w:t>ⱹ</w:t>
      </w:r>
      <w:r>
        <w:rPr/>
        <w:t>䙞奩⯂唽㕷썤徬쉌뾏㙈㦻繑</w:t>
      </w:r>
      <w:r>
        <w:rPr/>
        <w:t>ꔰ</w:t>
      </w:r>
      <w:r>
        <w:rPr/>
        <w:t>沏呶捍橕㝩枮떿㴫䳂</w:t>
      </w:r>
      <w:r>
        <w:rPr/>
        <w:t>ⵤ</w:t>
      </w:r>
      <w:r>
        <w:rPr/>
        <w:t>亱乞</w:t>
      </w:r>
      <w:r>
        <w:rPr/>
        <w:t>⣂▵⡉</w:t>
      </w:r>
      <w:r>
        <w:rPr/>
        <w:t>㕍䩗⹉</w:t>
      </w:r>
      <w:r>
        <w:rPr/>
        <w:t>⡗</w:t>
      </w:r>
      <w:r>
        <w:rPr/>
        <w:t>㕲㕣顷㢩쉫棂兗䩁ꍏ坭椳噏녇愰</w:t>
      </w:r>
      <w:r>
        <w:rPr/>
        <w:t>⡬</w:t>
      </w:r>
      <w:r>
        <w:rPr/>
        <w:t>敳䝞唬䑹䶣䃂䄦ꅢ瑵䑟䩫䓂偐䕰汮깁䜻坑⽾瑱㬷쉕ꏂ䵪汓拍⎩垮涬穫奯쉪削㭔</w:t>
      </w:r>
      <w:r>
        <w:rPr/>
        <w:t>ꕗ</w:t>
      </w:r>
      <w:r>
        <w:rPr/>
        <w:t>쉯⮩㉥䤣燃쉧녫䙎쎥㴨働轕⩬⸪뮩⨯㔪뭑⑹㗂쵹斿敄쵪쉹斘榘┣쉕楧婘啓쉋搹燂廂䢮桱畃佖侩剕ㄥ쉪䅣⺡䀣浑㦱⩎睞⑀偖㢱瓂䉵䠵걠ꍞ㈷ず祯쉚묶幤烂뽥쉃繭纥硚숨⺣㓂扔☻쉂䁋♳Ⓨ檥㜫♟ꇂ單倬䀷兗⯂╙쉉坃畯⽟硒쉺습縳숽汆䀴収穎村砳뽠严썅싂㛂瑴䟂佸⍱䜊儬</w:t>
      </w:r>
      <w:r>
        <w:rPr/>
        <w:t>Ⳏ</w:t>
      </w:r>
      <w:r>
        <w:rPr/>
        <w:t>㷂⵲唷䧂쵂産♅呞㍄⥩晭偋㝕捎杒橃䨤⒱㑷컂毂烂侩迂湑ꥡ㙊䱅땭⾮摠땹ま泂슘㕑瘽</w:t>
      </w:r>
      <w:r>
        <w:rPr/>
        <w:t>ⲻ</w:t>
      </w:r>
      <w:r>
        <w:rPr/>
        <w:t>䔯敬⩓㷂㭣坪⑖칾</w:t>
      </w:r>
      <w:r>
        <w:rPr/>
        <w:t>꤯</w:t>
      </w:r>
      <w:r>
        <w:rPr/>
        <w:t>琻呒쉒⽰㌬긩깙歨⾣슻䕓煾ꎱ础</w:t>
      </w:r>
      <w:r>
        <w:rPr/>
        <w:t>⠺</w:t>
      </w:r>
      <w:r>
        <w:rPr/>
        <w:t>繥캩ꥶ䫂燂さ쌸⭐䖬㝩殩煆䱃</w:t>
      </w:r>
      <w:r>
        <w:rPr/>
        <w:t>ꔦ</w:t>
      </w:r>
      <w:r>
        <w:rPr/>
        <w:t>⣂▣</w:t>
      </w:r>
      <w:r>
        <w:rPr/>
        <w:t>䠮硅</w:t>
      </w:r>
      <w:r>
        <w:rPr/>
        <w:t>ⷂ</w:t>
      </w:r>
      <w:r>
        <w:rPr/>
        <w:t>㍾偳低恑䍯슣숮玿쉖扐ガ発碣噷䚘숦摉礹煊硹怦珂⹍䋂㑗㑢縶圹磂싂</w:t>
      </w:r>
      <w:r>
        <w:rPr/>
        <w:t>ꕄ</w:t>
      </w:r>
      <w:r>
        <w:rPr/>
        <w:t>禥</w:t>
      </w:r>
      <w:r>
        <w:rPr/>
        <w:t>⡘</w:t>
      </w:r>
      <w:r>
        <w:rPr/>
        <w:t>祟杒䩴䕅숪昻䥋⽏縪</w:t>
      </w:r>
      <w:r>
        <w:rPr/>
        <w:t>ꕈ</w:t>
      </w:r>
      <w:r>
        <w:rPr/>
        <w:t>歕爤㕗㜷浶ꥯ浒䌻澮湆㉵祫唲싂⚻䠽</w:t>
      </w:r>
      <w:r>
        <w:rPr/>
        <w:t>Ⱬ</w:t>
      </w:r>
      <w:r>
        <w:rPr/>
        <w:t>偩塀㭀辻⩌</w:t>
      </w:r>
      <w:r>
        <w:rPr/>
        <w:t>ⲿ</w:t>
      </w:r>
      <w:r>
        <w:rPr/>
        <w:t>䁞⩥攦䃂䩺⩞剫녟特⩑⍒削쉒皥捪╥숩쉷⪩坫儦쉬쉧摈ぃ晓쎥㡔ㄮ偓卖⩥䝯䬴厬쉭</w:t>
      </w:r>
      <w:r>
        <w:rPr/>
        <w:t>ꥂ</w:t>
      </w:r>
      <w:r>
        <w:rPr/>
        <w:t>䭍㵡滂檿恹⻂뭄⩾䕇娪뭣毂偱䁱넮䎩썱楣ꆏ婭渥砻㬦깡㋂⩾潓⌹⌮剠쉠칡䄵Ⓜ쉦⸫竂㈸넫着⥱惍쉁䕾ꍣ婮癔牾䶏攨땙冘숻ꥪ쉍䥓涮䡲䜭㕕乔垥⍈ㅶ㤱쉣勂倶㛂컃㊩⩴숫坰Ⓜ⌭爪慱⭶刻琪⹬숩慲䱔玣槂堩噭⑌䦱呭刬升㩎⥇㘸␨숣戶瘦繟㑎瞥쌦땞浟杄쉲绎⩦␽瑀堶</w:t>
      </w:r>
      <w:r>
        <w:rPr/>
        <w:t>ꤳꕏ</w:t>
      </w:r>
      <w:r>
        <w:rPr/>
        <w:t>瑂䔴䀸㑈깢〨癩惂⵲뿂桃뇂싂促㝕㨤噵쉙칹⭒毂⚵曂由疩넫輪杔숶呌獹燂涩縫⽬싂硇癳땢㬦颮㒥呤甥唩戵涡睞椫쉩⴬曎ㄶ䓂勂쉢䠽⏂灐晋浩楊䌳垱꺣頪嚻ㅢ㵁䫂╚憵ㆻ숰ꥲ⚮輲쌪歪ヂ═哂⍒桐䍡㜵䅶圭⨹쉬㨴灭쉒轟㴫址䵐捂哃䚥</w:t>
      </w:r>
      <w:r>
        <w:rPr/>
        <w:t>⡘</w:t>
      </w:r>
      <w:r>
        <w:rPr/>
        <w:t>䭄숤쵵㠸䏂숽묺彞婮슮憵窮挶硚䨫歸砻異硊㔮嗂哂惃쉤䛂쉮癯䁖惂ㄶ뇂梮쉲슩媥㭙쉣湦⩯㚮땱꺬瘱穀顉㐵</w:t>
      </w:r>
      <w:r>
        <w:rPr/>
        <w:t>ꕘ</w:t>
      </w:r>
      <w:r>
        <w:rPr/>
        <w:t>廂䕸䘴䓂䍘帵뭟瑵䮱顀숽ꌥぐ娪卲彘圸</w:t>
      </w:r>
      <w:r>
        <w:rPr/>
        <w:t>ꤴ</w:t>
      </w:r>
      <w:r>
        <w:rPr/>
        <w:t>䵸弪㎡䝍꥗捥</w:t>
      </w:r>
      <w:r>
        <w:rPr/>
        <w:t>ⶣ</w:t>
      </w:r>
      <w:r>
        <w:rPr/>
        <w:t>䣂</w:t>
      </w:r>
      <w:r>
        <w:rPr/>
        <w:t>⣂</w:t>
      </w:r>
      <w:r>
        <w:rPr/>
        <w:t>ⵀ</w:t>
      </w:r>
      <w:r>
        <w:rPr/>
        <w:t>乏䆘婰飂䡬堵</w:t>
      </w:r>
      <w:r>
        <w:rPr/>
        <w:t>ꕠꕥ</w:t>
      </w:r>
      <w:r>
        <w:rPr/>
        <w:t>匱顉뼫㥈⑑㉣㑃敷</w:t>
      </w:r>
      <w:r>
        <w:rPr/>
        <w:t>ꕟ</w:t>
      </w:r>
      <w:r>
        <w:rPr/>
        <w:t>䨩⹾劬桀싂┽捋䥓獎쉹楉䡉⍥旂⭺亿</w:t>
      </w:r>
      <w:r>
        <w:rPr/>
        <w:t>⠊</w:t>
      </w:r>
      <w:r>
        <w:rPr/>
        <w:t>䥐㴪촶숪繧㥄㤽쌵♨潈숪⽘㈪㒡넺㑅땩喱㵎⹘⨪稫卢㠹⪿嘳싃</w:t>
      </w:r>
      <w:r>
        <w:rPr/>
        <w:t>⡆</w:t>
      </w:r>
      <w:r>
        <w:rPr/>
        <w:t>湳䜭熏䀲걂瘳㢥攸毂쉢㭂働杨칫쵑冣⿎䑹ꍭ䤰棂䱍炩쵘</w:t>
      </w:r>
      <w:r>
        <w:rPr/>
        <w:t>⠰</w:t>
      </w:r>
      <w:r>
        <w:rPr/>
        <w:t>あ⾮ꇍ朱捠䯂㨦佖숥촯灥穯睟唱䕤捪썬槂桑싎価䥡琹ꎻ쉏癟卥繥▵쉥䂻䙫숥땳⪱瑨숦䵲쉐䧂㬮歯䶩䡨딺⍲眺䲏䁫䷂㙵㡰Ⓕ쉘⦥琷싍⪱垵娪쉂卡琩뭋彁䙲깊뽑婢楂뮻倸⭏⾏쉪仂匪摙슡쉸瀺㴱湔칍쉘殩⌸〤浍奐㥐湀㴦쉣兌쉁呭䠱礹佉慑䵨漥䊱쉇䕥䭬挹</w:t>
      </w:r>
      <w:r>
        <w:rPr/>
        <w:t>⡉</w:t>
      </w:r>
      <w:r>
        <w:rPr/>
        <w:t>ㄩ偙玵乳桶</w:t>
      </w:r>
      <w:r>
        <w:rPr/>
        <w:t>ⲱ</w:t>
      </w:r>
      <w:r>
        <w:rPr/>
        <w:t>䍏轅쉩硗싂〩䞱䇂呶硧쉑獂禡䭱▬繴겏땓쉇</w:t>
      </w:r>
      <w:r>
        <w:rPr/>
        <w:t>ⵡ</w:t>
      </w:r>
      <w:r>
        <w:rPr/>
        <w:t>䣂灰疏参䙏╧䩤䄦汢杸䑀兯ꍠ␺쉹</w:t>
      </w:r>
      <w:r>
        <w:rPr/>
        <w:t>ꦣ</w:t>
      </w:r>
      <w:r>
        <w:rPr/>
        <w:t>澥な猴ㄯ畃䑹㠯滂樣砸䑑╌슻地獁ぃ♪䅢</w:t>
      </w:r>
      <w:r>
        <w:rPr/>
        <w:t>ⱘ</w:t>
      </w:r>
      <w:r>
        <w:rPr/>
        <w:t>珍䱇␱䵺땇䘩儶숴⵬떮幟㕷</w:t>
      </w:r>
      <w:r>
        <w:rPr/>
        <w:t>⣂</w:t>
      </w:r>
      <w:r>
        <w:rPr/>
        <w:t>祙⿃曂⪬㣂</w:t>
      </w:r>
      <w:r>
        <w:rPr/>
        <w:t>⠬</w:t>
      </w:r>
      <w:r>
        <w:rPr/>
        <w:t>兵湦別⨪㏂㪣偡㍣⺮噒녆㌳䉔掵㨸싂</w:t>
      </w:r>
      <w:r>
        <w:rPr/>
        <w:t>⠸</w:t>
      </w:r>
      <w:r>
        <w:rPr/>
        <w:t>佸䜬ㆮ㈻</w:t>
      </w:r>
      <w:r>
        <w:rPr/>
        <w:t>ⵯ</w:t>
      </w:r>
      <w:r>
        <w:rPr/>
        <w:t>牯侬㵹潱쉚倷⿂ꥩ땺䝶䝊潑瀬澥煾畾慾㤣⾏哎歹牟颬垻彸戫㎡頻쉗♉숴湷猳촯傮乍⨴</w:t>
      </w:r>
      <w:r>
        <w:rPr/>
        <w:t>ⴻ</w:t>
      </w:r>
      <w:r>
        <w:rPr/>
        <w:t>摎㨸前牸伬까恷礩牁畏㬦쉆㵶㧂眵쉉쉯䑒囎⩪⬣瑣场㫂敁婘檘䕌䱀䭥單</w:t>
      </w:r>
      <w:r>
        <w:rPr/>
        <w:t>ⲻ</w:t>
      </w:r>
      <w:r>
        <w:rPr/>
        <w:t>䕥㑷砪쉆穒湹䑤潑㴱㎿祃旂ꆻ㍥偐쉣쉇⩶슿</w:t>
      </w:r>
      <w:r>
        <w:rPr/>
        <w:t>⠤</w:t>
      </w:r>
      <w:r>
        <w:rPr/>
        <w:t>뽃ふ杭☩칬䲏啾䜫⵳啟噊歷㙟♢</w:t>
      </w:r>
      <w:r>
        <w:rPr/>
        <w:t>ꤣ</w:t>
      </w:r>
      <w:r>
        <w:rPr/>
        <w:t>痂</w:t>
      </w:r>
      <w:r>
        <w:rPr/>
        <w:t>ⵅ</w:t>
      </w:r>
      <w:r>
        <w:rPr/>
        <w:t>㤩썫ꎘ㝱晭쏂쉭娶䕄⭷璿歖幃睅䍕숪塇ꆡ漱쉎</w:t>
      </w:r>
      <w:r>
        <w:rPr/>
        <w:t>⡕</w:t>
      </w:r>
      <w:r>
        <w:rPr/>
        <w:t>⽳瘳皬䍒⤶癹䅔䍦⾻债ꌦ佟쵭␽⹌䵥佚䜪</w:t>
      </w:r>
      <w:r>
        <w:rPr/>
        <w:t>ⱷ</w:t>
      </w:r>
      <w:r>
        <w:rPr/>
        <w:t>乢䨶欽卄弩㈭祅磂믂㈬嘯憿㋂㕡숺嫂䀩敚</w:t>
      </w:r>
      <w:r>
        <w:rPr/>
        <w:t>⠮ⱈ⡡</w:t>
      </w:r>
      <w:r>
        <w:rPr/>
        <w:t>獬䵮㠦䌪汧栫瑱し</w:t>
      </w:r>
      <w:r>
        <w:rPr/>
        <w:t>ⷂ</w:t>
      </w:r>
      <w:r>
        <w:rPr/>
        <w:t>쉹㚩塉数쉠㙊捷兘뇂問亥⥌䅘吣〳甤幟䓂뾡칠晢⬨㌲瓂恤春獄┤煲䱸手䍕㎡ꥬ溘湬㜴迍녭㧂瘪媬</w:t>
      </w:r>
      <w:r>
        <w:rPr/>
        <w:t>⡺</w:t>
      </w:r>
      <w:r>
        <w:rPr/>
        <w:t>桙숵㐲歾⥚녳⥣栦偄涩据쉑㭬땭復で揂唦䑧浫辣煶⤬쉗橢奠㠵숊␶㟂ㆩこ쉯琶⥭♅⫂硓塈</w:t>
      </w:r>
      <w:r>
        <w:rPr/>
        <w:t>⡩</w:t>
      </w:r>
      <w:r>
        <w:rPr/>
        <w:t>椸숸뿂厩쉁塧晑檡扚椪䕡殮싂걚䱂┻썬刹漵썬录쉷⪡슿┻瘸䤬祫頲畭╧暻⭁䫂禘쉟沏⤹</w:t>
      </w:r>
      <w:r>
        <w:rPr/>
        <w:t>ꖩ</w:t>
      </w:r>
      <w:r>
        <w:rPr/>
        <w:t>䋂䇂煌〸㗂桡浾䰫ⸯ墬숸</w:t>
      </w:r>
      <w:r>
        <w:rPr/>
        <w:t>Ⱳ</w:t>
      </w:r>
      <w:r>
        <w:rPr/>
        <w:t>奴幸숮땯쉙恣係슥煄桀佶䤷견矎嫂搨⑋浖湘泂儤ꍤ䌸眵塋顦⩘뇂栽ꄣ䅖⥘夷␫夭뾵칊ꅅ咥冱㭉摂獎轐䛂㵌呑棂㑟桒噬⨨嘦䌶싂㑬夭</w:t>
      </w:r>
      <w:r>
        <w:rPr/>
        <w:t>ⵟ</w:t>
      </w:r>
      <w:r>
        <w:rPr/>
        <w:t>ꍳ쉨穟쉮</w:t>
      </w:r>
      <w:r>
        <w:rPr/>
        <w:t>ꔵ</w:t>
      </w:r>
      <w:r>
        <w:rPr/>
        <w:t>쉷슩⨹稱ꅌ烎棂슣㩶㡢㇂痂㫂䀰뽚旍繍䓎娶槂㥅㩸쉌䕒ど婕䱅弻⥔㏍䌵ꇂ嘻碮</w:t>
      </w:r>
      <w:r>
        <w:rPr/>
        <w:t>꧃</w:t>
      </w:r>
      <w:r>
        <w:rPr/>
        <w:t>㓂쵥㑨敧囂ㅙ㞵ꏂ潙摋煵䛂急쌪쉬䜷ㄯꅹ</w:t>
      </w:r>
      <w:r>
        <w:rPr/>
        <w:t>ꖬ⩏</w:t>
      </w:r>
      <w:r>
        <w:rPr/>
        <w:t>䐰뿂䠵癟婣썥䥉⚩쉎㵋狍橪</w:t>
      </w:r>
      <w:r>
        <w:rPr/>
        <w:t>⡄</w:t>
      </w:r>
      <w:r>
        <w:rPr/>
        <w:t>쵥獯版楯扺憩〴愪뽄攷牶䕢숤䜣슡慃祆捎昳婮䁞</w:t>
      </w:r>
      <w:r>
        <w:rPr/>
        <w:t>ⱏ</w:t>
      </w:r>
      <w:r>
        <w:rPr/>
        <w:t>䊿⌱㩷淂玬㓂䖬쉮獠쉅슏㝟轄斥飂㒱쉯橡漴⦩녑䬫╵橥楣슱佃浞偒畵滂쉴①顷쉌浠摇怣啹夣⺩⫂焽瑔㝎뮿䛂秂쉆䝠咣奔㠸炬旂坷䍤丳ꅃ扚桒䊩䭢</w:t>
      </w:r>
      <w:r>
        <w:rPr/>
        <w:t>ꦵ⥮</w:t>
      </w:r>
      <w:r>
        <w:rPr/>
        <w:t>溏盃ꥹ燃䝸爤斏琫枿欲轡浂㩞㝖輰焴朥⏂⤸䲿⛎䍏沘獙☸匣ㅁ뼦㡑氷䭐䕾乾㌱쉟ㅃ〦响쎮悿㉱쵚⩁넮㡞汕坊獥沱壍⥁춥太쉄侏偦曍绂싃䧃淂䉺啮瑁輻◃⽸恉⍤㣂柂숪慷거쉚䥉序渪㪿焺</w:t>
      </w:r>
      <w:r>
        <w:rPr/>
        <w:t>ꥂ</w:t>
      </w:r>
      <w:r>
        <w:rPr/>
        <w:t>숹ꄪ甴癧◍坞쉣슥煙婆㴵쉢奠仃⵩쉵⍍⹯吥⤦츬쵗䍍</w:t>
      </w:r>
      <w:r>
        <w:rPr/>
        <w:t>ⲿ</w:t>
      </w:r>
      <w:r>
        <w:rPr/>
        <w:t>칫뇂숵繾╒偮숱ꍚ⫂恸掩瘫䩆㵭凃㝾癊숭쉹凎숣稹뭀㥙쉆䗃䕡ち睒毂扦⪱딬昱渮顡ꇂ㷂</w:t>
      </w:r>
      <w:r>
        <w:rPr/>
        <w:t>ꕶ</w:t>
      </w:r>
      <w:r>
        <w:rPr/>
        <w:t>椫</w:t>
      </w:r>
      <w:r>
        <w:rPr/>
        <w:t>ⱇ</w:t>
      </w:r>
      <w:r>
        <w:rPr/>
        <w:t>搦뽢쌴㡫㭣橒摶矃頭儦㭧捾剞煲⹉顧喏唹溿瀵㕌畩㥪쉢䛂</w:t>
      </w:r>
      <w:r>
        <w:rPr/>
        <w:t>⡯⒵</w:t>
      </w:r>
      <w:r>
        <w:rPr/>
        <w:t>䔤䟂츲卡䄳䙴㇃旂</w:t>
      </w:r>
      <w:r>
        <w:rPr/>
        <w:t>ꤳ</w:t>
      </w:r>
      <w:r>
        <w:rPr/>
        <w:t>吱⩌슣帶♸녖䖬䉪恰⭨睩묮㙎练奮䮘칚츽뽐淂ꅓ⭵쵈㫂啑</w:t>
      </w:r>
      <w:r>
        <w:rPr/>
        <w:t>⠪</w:t>
      </w:r>
      <w:r>
        <w:rPr/>
        <w:t>纵㍩㭯帲쉬䬪싂㓂獀畋瑶哎椩㠸䝮惂꺏⩞祣氵嘬䅾戊칒쌵䅁뽖ꅕ䍟쉦⩬뽋碬䰫㩷婋癊㷂⼬䴭眦슩쉶浦睧掻⪱쉲獬廂偯䝦䔴깊潲⌺</w:t>
      </w:r>
      <w:r>
        <w:rPr/>
        <w:t>ⵠ</w:t>
      </w:r>
      <w:r>
        <w:rPr/>
        <w:t>剂摉倬쉱숸喘㍂爽嫍</w:t>
      </w:r>
      <w:r>
        <w:rPr/>
        <w:t>ꥉ</w:t>
      </w:r>
      <w:r>
        <w:rPr/>
        <w:t>丹䙸숰쉱琸䨱欰뼭啄顉䑰⑨䞱䐷칔矍ꥯ⭅曂㙥顉牕娯滂浊朦⭯愬䵡䢣쉺⶿㴹兞⯃潯</w:t>
      </w:r>
      <w:r>
        <w:rPr/>
        <w:t>⡆⩬</w:t>
      </w:r>
      <w:r>
        <w:rPr/>
        <w:t>倨슡迃漥쉳</w:t>
      </w:r>
      <w:r>
        <w:rPr/>
        <w:t>ⶩ</w:t>
      </w:r>
      <w:r>
        <w:rPr/>
        <w:t>㚬柃</w:t>
      </w:r>
      <w:r>
        <w:rPr/>
        <w:t>ꥀ</w:t>
      </w:r>
      <w:r>
        <w:rPr/>
        <w:t>쉓扦妡싂个佔慲䗂㙶䭩㍑轐⬮癐⸽穈⬲䗂欸♃쉯㵟깙</w:t>
      </w:r>
      <w:r>
        <w:rPr/>
        <w:t>ⱺ</w:t>
      </w:r>
      <w:r>
        <w:rPr/>
        <w:t>㥘䡍䩲乆噮剃特礬䑔䭴숦ꅵ⭧刨ꍣ싂</w:t>
      </w:r>
      <w:r>
        <w:rPr/>
        <w:t>ꗂ</w:t>
      </w:r>
      <w:r>
        <w:rPr/>
        <w:t>⾿焷걫祍横㕍ꥯ숷亻杋녲攲㶮䊡啧䷎漽湃⩹</w:t>
      </w:r>
      <w:r>
        <w:rPr/>
        <w:t>⢣</w:t>
      </w:r>
      <w:r>
        <w:rPr/>
        <w:t>䑀汖䅇긬埂䄪䀩ꍑ</w:t>
      </w:r>
      <w:r>
        <w:rPr/>
        <w:t>ꤹ</w:t>
      </w:r>
      <w:r>
        <w:rPr/>
        <w:t>썪帮刪ꍞ案䭉秎碥䙊ꌸ婉䅉疣땍橴㝨忍</w:t>
      </w:r>
      <w:r>
        <w:rPr/>
        <w:t>⡏</w:t>
      </w:r>
      <w:r>
        <w:rPr/>
        <w:t>쉐倨㕨</w:t>
      </w:r>
      <w:r>
        <w:rPr/>
        <w:t>ⷂ</w:t>
      </w:r>
      <w:r>
        <w:rPr/>
        <w:t>넥欮⩆獡矂⼥䪱䏃䃍㡨套捘氪曂゘洩帲䶿䂿䎮焸中㭓瞣ꥫ慢</w:t>
      </w:r>
      <w:r>
        <w:rPr/>
        <w:t>ⴽ</w:t>
      </w:r>
      <w:r>
        <w:rPr/>
        <w:t>晎䢱氺쌻汌⥸栶</w:t>
      </w:r>
      <w:r>
        <w:rPr/>
        <w:t>ꖬ</w:t>
      </w:r>
      <w:r>
        <w:rPr/>
        <w:t>춵쉷숽畨幧拂攰怸䡭幢⩉⛂</w:t>
      </w:r>
      <w:r>
        <w:rPr/>
        <w:t>ⱂ</w:t>
      </w:r>
      <w:r>
        <w:rPr/>
        <w:t>硺䮱瀸㵒쉷슩</w:t>
      </w:r>
      <w:r>
        <w:rPr/>
        <w:t>ꗂ⍍</w:t>
      </w:r>
      <w:r>
        <w:rPr/>
        <w:t>珂儬깫弪䤬䴨稹뭞䟂ꅞ⫂㨺幦瘥敟ꆿ䝶盎걍帣䕈꺣䮣㬥㕋摐⹢䐥ꇂ㷃縨愶뭣뭔稬卨⥙싎㉂췂䅅未㑆⽾䘱啤坯住ꍱ㡾佉ꥲ喿㬳⨲⸳䫂쉰䑃潎ㅮ殬䱚㞻㟂䙬㍷⍏塬䍀䥗湩⑗洸䬨乗싂䵪䵢숵扃怽</w:t>
      </w:r>
      <w:r>
        <w:rPr/>
        <w:t>ⱊ</w:t>
      </w:r>
      <w:r>
        <w:rPr/>
        <w:t>㜪䤸⨽⹳㡃싂䤦㭎歵牥⹦⌤⥾┲噩堤⽡쉩㕸⩆慤唷癇䱇싂潨㬣䝋摕欰楲쉵걬</w:t>
      </w:r>
      <w:r>
        <w:rPr/>
        <w:t>ⵊ</w:t>
      </w:r>
      <w:r>
        <w:rPr/>
        <w:t>뽅掣⭃㌥唣쉢⵵</w:t>
      </w:r>
      <w:r>
        <w:rPr/>
        <w:t>ⷂ</w:t>
      </w:r>
      <w:r>
        <w:rPr/>
        <w:t>쉷绂㍶璱㠣佣㭵㕈⏂쉱쉎乖쌽쉧吮깤惂䍫唴䂻䘰儫쉓䱾겣⹅昶뗎皬䯂딯쉰ꌬ⩏㙒惂쉡奄獂璵涥슣ꍁ뽕뗃剁㣍倣㉦珂昮깈⻂告숻촲䉩吷曎㨫ㄲ夺总繹㝘㓃礶砤滂䥫넮畉⩚☬⏂䴱昻䱞슥伴╏汊允䟂戽㩶报䳂燂㮬㵀娷坊煤츸</w:t>
      </w:r>
      <w:r>
        <w:rPr/>
        <w:t>ꕏ</w:t>
      </w:r>
      <w:r>
        <w:rPr/>
        <w:t>憵습䡳歚䟂䔮䃂숵㴭弱ㅍ䍄㉵材㡹㯂⤤䩦㥔</w:t>
      </w:r>
      <w:r>
        <w:rPr/>
        <w:t>⡕</w:t>
      </w:r>
      <w:r>
        <w:rPr/>
        <w:t>湗䌦ㅤ慭獃乵ꥺ噂㍔㯂㭔</w:t>
      </w:r>
      <w:r>
        <w:rPr/>
        <w:t>ⱕ</w:t>
      </w:r>
      <w:r>
        <w:rPr/>
        <w:t>枬묩숭쉦惎⩯揂뗂숶춘你䌭偍슱暘喏⵭娪⮡戊슏깧뿂㤩㥺弥桀⍐瑊⩨䥦樸숣숨楅椳㒻䲡兀㎥湓塆</w:t>
      </w:r>
      <w:r>
        <w:rPr/>
        <w:t>ꤻ</w:t>
      </w:r>
      <w:r>
        <w:rPr/>
        <w:t>汢慔㎣숣㵴呧汇埂䑾啦䳃쉔界攽碣参樤㩡䅬婮쉢⍇朵㭆ꥨ㑍咬䘽体걳싂⤭㐺㩅⚡淂ꥳ玘㵺㵊偵渭奱뽁䐸䆿┬栱쵋䕓㉱♈硁携싂䝸꤮䕠㘥⩍䋍剟쌷⩄䁵㉵玵塣⵶</w:t>
      </w:r>
      <w:r>
        <w:rPr/>
        <w:t>ⵘ</w:t>
      </w:r>
      <w:r>
        <w:rPr/>
        <w:t>挷捩쉥쵕擂卹쉦傮쵇灇櫂瑃䅓䀲瑉</w:t>
      </w:r>
      <w:r>
        <w:rPr/>
        <w:t>ꖵ</w:t>
      </w:r>
      <w:r>
        <w:rPr/>
        <w:t>泂쉇偡淂</w:t>
      </w:r>
      <w:r>
        <w:rPr/>
        <w:t>Ⳃ</w:t>
      </w:r>
      <w:r>
        <w:rPr/>
        <w:t>䄻卍숩勂卡쉩칗⏂긴潰䩞⽹싂⥁戳湤䙤䅺㶬쎣춮辏⯂椮㯂</w:t>
      </w:r>
      <w:r>
        <w:rPr/>
        <w:t>ⱉ</w:t>
      </w:r>
      <w:r>
        <w:rPr/>
        <w:t>㧂쉨☭疻딥㩖娺慯㩡嫍㵫긥썊わ쉵건潚쉪秎扮单偉伮嘲ꅍ玿㔮⼵</w:t>
      </w:r>
      <w:r>
        <w:rPr/>
        <w:t>Ⳏ</w:t>
      </w:r>
      <w:r>
        <w:rPr/>
        <w:t>䝭䤽</w:t>
      </w:r>
      <w:r>
        <w:rPr/>
        <w:t>⢩</w:t>
      </w:r>
      <w:r>
        <w:rPr/>
        <w:t>갸쉀埂⒮쉉溵婗䙆뮱숣癈䃂画♔斩煣佂㤣⩕╧僃♺珍썄㤹䰴涻牣⹩㶮䵣㠸䥴⼪깢</w:t>
      </w:r>
      <w:r>
        <w:rPr/>
        <w:t>ꕮ</w:t>
      </w:r>
      <w:r>
        <w:rPr/>
        <w:t>⣂⬰</w:t>
      </w:r>
      <w:r>
        <w:rPr/>
        <w:t>塏偋斻뇂矃㗎敵样䡉嘦⑸⬰⽙堪猥㨪䑩</w:t>
      </w:r>
      <w:r>
        <w:rPr/>
        <w:t>ꖻꔱ</w:t>
      </w:r>
      <w:r>
        <w:rPr/>
        <w:t>桸칮쉨㵅硹숮곂㴯顲ㅄ狎▣⽐䭹딱쉳〴栰꺬녲ꎻ矂㵹䗂┥䫂湦丫㌤숨☣渰䙹㍣歡䑲輱淂牊斡녫썳䆣숺碻獱甽楚ㅓ䝁杣쉪䋂칟⦏啁溩쌽祪쉶싂캻숪쉉♔帰哂䑯截㜱顆扶焨넻汆轙欹䇂␽捥倹喩捨灠佃䙨싎愫晡칱坋偞⬰</w:t>
      </w:r>
      <w:r>
        <w:rPr/>
        <w:t>⢡</w:t>
      </w:r>
      <w:r>
        <w:rPr/>
        <w:t>ꕷ␳</w:t>
      </w:r>
      <w:r>
        <w:rPr/>
        <w:t>숬嘱匱畏䅑䩬焯칎汇</w:t>
      </w:r>
      <w:r>
        <w:rPr/>
        <w:t>꧂</w:t>
      </w:r>
      <w:r>
        <w:rPr/>
        <w:t>埂썶</w:t>
      </w:r>
      <w:r>
        <w:rPr/>
        <w:t>⡷</w:t>
      </w:r>
      <w:r>
        <w:rPr/>
        <w:t>㉳䬩睸喥偞伹䭎⑊⍀婯湲⒵䝅仂輰繸位ㄭ</w:t>
      </w:r>
      <w:r>
        <w:rPr/>
        <w:t>Ⳃ</w:t>
      </w:r>
      <w:r>
        <w:rPr/>
        <w:t>쉩쉷⸵兰땣䎿奠녬朶㒥䁋㉖까⑧䉔촺숱䄳嫂帪싂츨쉅顚晡䅯獐倲</w:t>
      </w:r>
      <w:r>
        <w:rPr/>
        <w:t>꧃</w:t>
      </w:r>
      <w:r>
        <w:rPr/>
        <w:t>瓂䕠睫樽愦抻ꄬ母頵슻촯祂䔭瀷䕨숸硫⭧䳂欵쉥瘱걧싂슏뽃穤䰲䇎睸ꅞ쉦柂걚摞却묨䯎㈦쉩桨㈭㛂쉶䉖剟⭸쵢畴ꍒ据煯㍙捖剩䘩㋂顾弣硁瑎뭴☦弯㎻噤㭸⦵䉩瀳摂䀨顋</w:t>
      </w:r>
      <w:r>
        <w:rPr/>
        <w:t>ⷍ</w:t>
      </w:r>
      <w:r>
        <w:rPr/>
        <w:t>樲滃쉇묺风䎱䩏┸㬹刪當绂䝒㑒扌녮砥슣厩懂䥋슩</w:t>
      </w:r>
      <w:r>
        <w:rPr/>
        <w:t>ꥑ</w:t>
      </w:r>
      <w:r>
        <w:rPr/>
        <w:t>慔祩䑲䙁</w:t>
      </w:r>
      <w:r>
        <w:rPr/>
        <w:t>ⵌ</w:t>
      </w:r>
      <w:r>
        <w:rPr/>
        <w:t>숤偩슥쉥㇎⏂㊡䉞盎㩰췂䄭</w:t>
      </w:r>
      <w:r>
        <w:rPr/>
        <w:t>⣂</w:t>
      </w:r>
      <w:r>
        <w:rPr/>
        <w:t>破癊㝭칸㶿夬ꎵ噐恮摤⼊⪥伴噗쉐㊵彏椻匳敊䈦㮩権ㅪ捡㙑墥䍲싂뽐㕫㑥㧂樺묰娲爱樥桯⩷轡쉂憬</w:t>
      </w:r>
      <w:r>
        <w:rPr/>
        <w:t>Ȿ</w:t>
      </w:r>
      <w:r>
        <w:rPr/>
        <w:t>녚払坷㦩婆싂쉌㏂거㣂걑佫朥浨㉹刱㔫礭쉩䴤儷Ⓜ䱟⒬䉫䰩뽸㙞⍓弥쉞뇂㚩橭⛍넩扦䞮泎剺䍎わ슣㌽䣂琽娨⪣癉䵲囃恲썥⵮慒치㡉幵䷃䳂숣廂䦬呈쉤瘥䍷䥷此狂␻浨牱깾颮憥猱뭍䤬轩쉏婬</w:t>
      </w:r>
      <w:r>
        <w:rPr/>
        <w:t>꧂</w:t>
      </w:r>
      <w:r>
        <w:rPr/>
        <w:t>呑쉍쉵枬瑔硥剌ꅸ獧Ⓨ숸싃┴盂䈽⥶ꥸ싍뗂攬卤⹳⤦睸</w:t>
      </w:r>
      <w:r>
        <w:rPr/>
        <w:t>ꤱ</w:t>
      </w:r>
      <w:r>
        <w:rPr/>
        <w:t>獹⽖畳撘犏⫂䝎柂彶晗뭳ꄩ䨺</w:t>
      </w:r>
      <w:r>
        <w:rPr/>
        <w:t>ⶵ</w:t>
      </w:r>
      <w:r>
        <w:rPr/>
        <w:t>乞숨䈨兯呄걙悿䩎占秂䥲䩧炏梩땚⧂瀥䱇睺䞿䩪칊田案칆┪싂㡋輳㗂⬵帳䱞</w:t>
      </w:r>
      <w:r>
        <w:rPr/>
        <w:t>Ⱞ</w:t>
      </w:r>
      <w:r>
        <w:rPr/>
        <w:t>低⨰녉獔䑈㌤촸걪䅪強䡡滂㭩乪䁮꺡澱〭⬫ꅄ䡰⑗䁏㘮燍싂</w:t>
      </w:r>
      <w:r>
        <w:rPr/>
        <w:t>ꥎ</w:t>
      </w:r>
      <w:r>
        <w:rPr/>
        <w:t>뽂㙬佮佁畂칐厏顧㪱敋嘪뇍溮商橞䁇쉉〈䠽䄴圽呋慧橡</w:t>
      </w:r>
      <w:r>
        <w:rPr/>
        <w:t>ꥒ</w:t>
      </w:r>
      <w:r>
        <w:rPr/>
        <w:t>昽⼰潃䄫姂츤剂㍦穴湇忂⭎敠뭡帵剒숫慰㑠癷畤䩫쉲쉱䘤䁗쉂㬰轕</w:t>
      </w:r>
      <w:r>
        <w:rPr/>
        <w:t>ⵓ</w:t>
      </w:r>
      <w:r>
        <w:rPr/>
        <w:t>쉕䪬幺㥎塵㖮뼽⩙兂촬卯䝘㕅䅀숱攭槂汢넬噗堩</w:t>
      </w:r>
      <w:r>
        <w:rPr/>
        <w:t>ꖻ</w:t>
      </w:r>
      <w:r>
        <w:rPr/>
        <w:t>畁㝎䙈</w:t>
      </w:r>
      <w:r>
        <w:rPr/>
        <w:t>ⱚ</w:t>
      </w:r>
      <w:r>
        <w:rPr/>
        <w:t>楺쉨呁슮倨䱏㵰儮䡹㔯幓歮슡</w:t>
      </w:r>
      <w:r>
        <w:rPr/>
        <w:t>ⵒ</w:t>
      </w:r>
      <w:r>
        <w:rPr/>
        <w:t>⡅</w:t>
      </w:r>
      <w:r>
        <w:rPr/>
        <w:t>䔳爱ꌳ숰䕐恈繒桓ꍯ嘭獰</w:t>
      </w:r>
      <w:r>
        <w:rPr/>
        <w:t>⠰</w:t>
      </w:r>
      <w:r>
        <w:rPr/>
        <w:t>㡰俍</w:t>
      </w:r>
      <w:r>
        <w:rPr/>
        <w:t>ꥑ</w:t>
      </w:r>
      <w:r>
        <w:rPr/>
        <w:t>妵╀湡䭴⥉䱄参甥䵹䢩瀪乥㪻숣歫녉䛎Ⓙ䘤</w:t>
      </w:r>
      <w:r>
        <w:rPr/>
        <w:t>ꔷ</w:t>
      </w:r>
      <w:r>
        <w:rPr/>
        <w:t>縱</w:t>
      </w:r>
      <w:r>
        <w:rPr/>
        <w:t>⠷</w:t>
      </w:r>
      <w:r>
        <w:rPr/>
        <w:t>㝲쉦䑃♦灠癮汚⩄桮浞칃榡</w:t>
      </w:r>
      <w:r>
        <w:rPr/>
        <w:t>ꥎ</w:t>
      </w:r>
      <w:r>
        <w:rPr/>
        <w:t>僂佈樴쉷坘</w:t>
      </w:r>
      <w:r>
        <w:rPr/>
        <w:t>ⵒ</w:t>
      </w:r>
      <w:r>
        <w:rPr/>
        <w:t>䱈ꥣ歧ㅲ䍗㈫㖬쉸갩쉪奖⧂輻珎劘䳂┦䅌⮏䠻쉈㩵䮣㡂쉲㡀坦睅䲡䦮怩徱䵄㉌灂곂瘮㪡㍑㩞쉐㡷땩昶辬搶㜪ꅠ捠땈场轵쵔</w:t>
      </w:r>
      <w:r>
        <w:rPr/>
        <w:t>ꔷ</w:t>
      </w:r>
      <w:r>
        <w:rPr/>
        <w:t>楨揂겥뗂䱆⸶</w:t>
      </w:r>
      <w:r>
        <w:rPr/>
        <w:t>꧂</w:t>
      </w:r>
      <w:r>
        <w:rPr/>
        <w:t>㵫着⩧</w:t>
      </w:r>
      <w:r>
        <w:rPr/>
        <w:t>⡘</w:t>
      </w:r>
      <w:r>
        <w:rPr/>
        <w:t>ꌷ쉙⩧숤㧂숲睫</w:t>
      </w:r>
      <w:r>
        <w:rPr/>
        <w:t>Ⱜ</w:t>
      </w:r>
      <w:r>
        <w:rPr/>
        <w:t>杵숳奉爪睥䑢⽈쉎煇Ⓜ址슏坾䅹乎畹㡂砯㓍䌪懎扲啪䓂</w:t>
      </w:r>
      <w:r>
        <w:rPr/>
        <w:t>ꤥ</w:t>
      </w:r>
      <w:r>
        <w:rPr/>
        <w:t>颣欱澘恓掘뭺䈷䩾␷⛂㞻䜭츺辿㴵飂쉷␺</w:t>
      </w:r>
      <w:r>
        <w:rPr/>
        <w:t>ꖱ</w:t>
      </w:r>
      <w:r>
        <w:rPr/>
        <w:t>瀵眫朷轋窩㝶䶵吣쉤涘礫毂影쉭働泂㈬亻睒⬰䁬</w:t>
      </w:r>
      <w:r>
        <w:rPr/>
        <w:t>Ⱝ</w:t>
      </w:r>
      <w:r>
        <w:rPr/>
        <w:t>㥤渲淂歉吊坅湹奦싂灧奬杸쉆녃⩨挵⫂卅슏檱摀쉄䡩䀩猴</w:t>
      </w:r>
      <w:r>
        <w:rPr/>
        <w:t>⠮⌴</w:t>
      </w:r>
      <w:r>
        <w:rPr/>
        <w:t>剂⌵쵲ꥤ╭⩀녌㥉䴽쉸䭶抵杦㨴割縤妏庻橓晔㙈値딮⭉ㅣ⧂䘷倥㬳䌴쉊촮뼬䩐穢⩋圴㴲朦㢱卶楨息氺漷坉唷爯춣⨮㑦㵙슡扡숺</w:t>
      </w:r>
      <w:r>
        <w:rPr/>
        <w:t>⡔</w:t>
      </w:r>
      <w:r>
        <w:rPr/>
        <w:t>깫伸⤬測塗繧⺣啂⼰幫㜪浍ㅲ瞵쉤轋䘩灡轑礰䱑쉏桯⼺留䘰捉</w:t>
      </w:r>
      <w:r>
        <w:rPr/>
        <w:t>ⵃ</w:t>
      </w:r>
      <w:r>
        <w:rPr/>
        <w:t>祭⒱긣⩅彮㠵ꥥ愻並忍칊欲㚻쌸浈╞卥䉐⍞皮쉅澘㴷桲潞眰</w:t>
      </w:r>
      <w:r>
        <w:rPr/>
        <w:t>꤫</w:t>
      </w:r>
      <w:r>
        <w:rPr/>
        <w:t>䙖祊憮쉥뼱坹⹥녆櫂</w:t>
      </w:r>
      <w:r>
        <w:rPr/>
        <w:t>ⱓ</w:t>
      </w:r>
      <w:r>
        <w:rPr/>
        <w:t>䉟녚갯䰸稻⪡␰䕟㭲浗쉗䆣潭桱顩</w:t>
      </w:r>
      <w:r>
        <w:rPr/>
        <w:t>ꔻ</w:t>
      </w:r>
      <w:r>
        <w:rPr/>
        <w:t>稸勂믂礵幀</w:t>
      </w:r>
      <w:r>
        <w:rPr/>
        <w:t>ⱊ</w:t>
      </w:r>
      <w:r>
        <w:rPr/>
        <w:t>䐨</w:t>
      </w:r>
      <w:r>
        <w:rPr/>
        <w:t>⡱</w:t>
      </w:r>
      <w:r>
        <w:rPr/>
        <w:t>㝓輺焰㩶癋㵳䅤晰溡썎㬹䑹⑺湅뭢뽊⪬뿂祂畞쉊쉘ㆩ⿂摒㥄⼽と䡧煯䶩垱쉎堨䜷稬牪含刺㕔飂䭂绂</w:t>
      </w:r>
      <w:r>
        <w:rPr/>
        <w:t>Ⳃ⨵</w:t>
      </w:r>
      <w:r>
        <w:rPr/>
        <w:t>뿂䲩䦬氰卥</w:t>
      </w:r>
      <w:r>
        <w:rPr/>
        <w:t>꧂</w:t>
      </w:r>
      <w:r>
        <w:rPr/>
        <w:t>獉䪮兺㙨娪區倦⹠硷礰奣珂䎱楤</w:t>
      </w:r>
      <w:r>
        <w:rPr/>
        <w:t>ⴺ</w:t>
      </w:r>
      <w:r>
        <w:rPr/>
        <w:t>樰숲䱙婃㝺焰쉈㦩乩슮쏂⹂㕚桸桋炣ꍉ頫녧晄溮쉖涿猣捌債⩶庿╦⭭㩪摈넱㤽䱒烃噙戽氫䝘⍱乤䐪㔨⑺潔습⹒䩩塎㴻㭟䦮拂슩䦩婦䊱挷䑢䰦牭䁱㦻慅ꅐ⦵⦩⬦쵯䥅嘴떏縩</w:t>
      </w:r>
      <w:r>
        <w:rPr/>
        <w:t>ⱓ</w:t>
      </w:r>
      <w:r>
        <w:rPr/>
        <w:t>䛂⩎깆</w:t>
      </w:r>
      <w:r>
        <w:rPr/>
        <w:t>⵰</w:t>
      </w:r>
      <w:r>
        <w:rPr/>
        <w:t>⽀</w:t>
      </w:r>
      <w:r>
        <w:rPr/>
        <w:t>⣂</w:t>
      </w:r>
      <w:r>
        <w:rPr/>
        <w:t>ꤷ</w:t>
      </w:r>
      <w:r>
        <w:rPr/>
        <w:t>쉚䇍쉹⵮汔㡮偐僂</w:t>
      </w:r>
      <w:r>
        <w:rPr/>
        <w:t>ⶻ</w:t>
      </w:r>
      <w:r>
        <w:rPr/>
        <w:t>璵</w:t>
      </w:r>
      <w:r>
        <w:rPr/>
        <w:t>ⴷ</w:t>
      </w:r>
      <w:r>
        <w:rPr/>
        <w:t>漥眰숯</w:t>
      </w:r>
      <w:r>
        <w:rPr/>
        <w:t>Ɱ</w:t>
      </w:r>
      <w:r>
        <w:rPr/>
        <w:t>㚻</w:t>
      </w:r>
      <w:r>
        <w:rPr/>
        <w:t>⡭</w:t>
      </w:r>
      <w:r>
        <w:rPr/>
        <w:t>总㙂塥穔긺ꥳ⨴䈭匭䴹搭⩙轘瘶</w:t>
      </w:r>
      <w:r>
        <w:rPr/>
        <w:t>ⲩ</w:t>
      </w:r>
      <w:r>
        <w:rPr/>
        <w:t>丣瑌呰迂嘰갵幫眯⦻쉫⑱皣뼸䔴㥆쉎숳⵹礮㑸뽏嘮뗂乖㙎偋䨣ꥢ쉺ꅋ䁋㚡녞ꅎ傡㟂坉廍</w:t>
      </w:r>
      <w:r>
        <w:rPr/>
        <w:t>ꕭ</w:t>
      </w:r>
      <w:r>
        <w:rPr/>
        <w:t>䂏塠橏呑㯂牡㐯쵊䴮轖歰㓂琨堩䦱恮⹂뼤壂縨╹</w:t>
      </w:r>
      <w:r>
        <w:rPr/>
        <w:t>⡊</w:t>
      </w:r>
      <w:r>
        <w:rPr/>
        <w:t>㠦䀰䑚橡䙁걚ꏎ瑉噳佫橉ァ楞剦幢䗂䕎䎏奶䵪夳頣嘹⨳뿂㋃妘牾쵅䅖椪迂☥倳嚏㌮硆䉒㍍㑄窻숯</w:t>
      </w:r>
      <w:r>
        <w:rPr/>
        <w:t>ꥀ</w:t>
      </w:r>
      <w:r>
        <w:rPr/>
        <w:t>䍂⺩㡟썡亻曂㥑㑟䭥ꅾ䴪塀ㅳ帬飂싂㠴⻍恄쉀숬쉄㨵瞩ꏂ숫䉭⍰뿂ꏂ呈⍩</w:t>
      </w:r>
      <w:r>
        <w:rPr/>
        <w:t>Ⳃ</w:t>
      </w:r>
      <w:r>
        <w:rPr/>
        <w:t>樣㩷⩰佮劬</w:t>
      </w:r>
      <w:r>
        <w:rPr/>
        <w:t>꧂</w:t>
      </w:r>
      <w:r>
        <w:rPr/>
        <w:t>睰哂쉍利噧䍳슘㜯扙㵌䵄</w:t>
      </w:r>
      <w:r>
        <w:rPr/>
        <w:t>ⵘ</w:t>
      </w:r>
      <w:r>
        <w:rPr/>
        <w:t>㭉⹠䡘</w:t>
      </w:r>
      <w:r>
        <w:rPr/>
        <w:t>⡭</w:t>
      </w:r>
      <w:r>
        <w:rPr/>
        <w:t>煥䶬竂</w:t>
      </w:r>
      <w:r>
        <w:rPr/>
        <w:t>ⱴ</w:t>
      </w:r>
      <w:r>
        <w:rPr/>
        <w:t>충䈊穮㧂敄⵫榘剉쉖灞⽋䠫楪䰶䒮楙䡓</w:t>
      </w:r>
      <w:r>
        <w:rPr/>
        <w:t>ꤸ</w:t>
      </w:r>
      <w:r>
        <w:rPr/>
        <w:t>㡯䝒䍳㥋歡墮䑯</w:t>
      </w:r>
      <w:r>
        <w:rPr/>
        <w:t>ꕧ⏂</w:t>
      </w:r>
      <w:r>
        <w:rPr/>
        <w:t>ⱎ⨶</w:t>
      </w:r>
      <w:r>
        <w:rPr/>
        <w:t>䉸埂싂◍䉑ぁ쉫殱瀱瘦兇犘䉠轠丵怦䙨泂⑄␣</w:t>
      </w:r>
      <w:r>
        <w:rPr/>
        <w:t>ꕨ</w:t>
      </w:r>
      <w:r>
        <w:rPr/>
        <w:t>穤媩椥䲩쉎㴬䩲免㑘婀煃슥廂噖⍃ꆻ瑋慦땵啕䪬轟摐칓䩒</w:t>
      </w:r>
      <w:r>
        <w:rPr/>
        <w:t>Ⱳ</w:t>
      </w:r>
      <w:r>
        <w:rPr/>
        <w:t>噁㴴䉬䕒</w:t>
      </w:r>
      <w:r>
        <w:rPr/>
        <w:t>ꖩ</w:t>
      </w:r>
      <w:r>
        <w:rPr/>
        <w:t>㖣䨵</w:t>
      </w:r>
      <w:r>
        <w:rPr/>
        <w:t>ⴭ</w:t>
      </w:r>
      <w:r>
        <w:rPr/>
        <w:t>彗</w:t>
      </w:r>
      <w:r>
        <w:rPr/>
        <w:t>ⴺ</w:t>
      </w:r>
      <w:r>
        <w:rPr/>
        <w:t>渴繁ꄶ♐淎䎬泂䰮</w:t>
      </w:r>
      <w:r>
        <w:rPr/>
        <w:t>⡀</w:t>
      </w:r>
      <w:r>
        <w:rPr/>
        <w:t>㏃䅺㘸狂쉟硶啙</w:t>
      </w:r>
      <w:r>
        <w:rPr/>
        <w:t>⡍</w:t>
      </w:r>
      <w:r>
        <w:rPr/>
        <w:t>숦뽨㑾爵⾘硟땎徥</w:t>
      </w:r>
      <w:r>
        <w:rPr/>
        <w:t>ꕓ</w:t>
      </w:r>
      <w:r>
        <w:rPr/>
        <w:t>決皱숸컂</w:t>
      </w:r>
      <w:r>
        <w:rPr/>
        <w:t>ꖡ</w:t>
      </w:r>
      <w:r>
        <w:rPr/>
        <w:t>䊡싂♶晄匵쉬쏂ꥡ滂婎硇癡䣂㍷</w:t>
      </w:r>
      <w:r>
        <w:rPr/>
        <w:t>꧃</w:t>
      </w:r>
      <w:r>
        <w:rPr/>
        <w:t>숻㡣呦塇愰心䜬塌斻컎楞쉫⬷갨䱉瀪㕈㔪ㅥ䌳㠰㞵껎딣⺿奍恗〵</w:t>
      </w:r>
      <w:r>
        <w:rPr/>
        <w:t>Ⲙ</w:t>
      </w:r>
      <w:r>
        <w:rPr/>
        <w:t>䕯昴梩顆숫䝓쉙祙穊嘺䅃䁞䆿兯㡂ㆩ甤祧쉆圯뽖妘뗂ㅱ啲䎿䘵䙅䥙⨤</w:t>
      </w:r>
      <w:r>
        <w:rPr/>
        <w:t>ⵂ</w:t>
      </w:r>
      <w:r>
        <w:rPr/>
        <w:t>湮㟂㡦佞珃卌䕞쌮恊沿慌况슿䕬捰⽕㡧榘媡瀬쉭硆</w:t>
      </w:r>
      <w:r>
        <w:rPr/>
        <w:t>ⵄ</w:t>
      </w:r>
      <w:r>
        <w:rPr/>
        <w:t>槂쉒㙣汦</w:t>
      </w:r>
      <w:r>
        <w:rPr/>
        <w:t>ꔩ</w:t>
      </w:r>
      <w:r>
        <w:rPr/>
        <w:t>復䁖녚䄽頤嘸䬳츥嘣䕨뭍愬▣㑞幦桀敩呸䚻숶䵁撿ㅫ湎</w:t>
      </w:r>
      <w:r>
        <w:rPr/>
        <w:t>ꥎ</w:t>
      </w:r>
      <w:r>
        <w:rPr/>
        <w:t>渨䥩獾徣䍫㉶쏍╆圬㥈㌨界쵯녎瑶䳃뽷坤긪摭濃슿斡䕶剹⛎슘습㝯洨</w:t>
      </w:r>
      <w:r>
        <w:rPr/>
        <w:t>⠴</w:t>
      </w:r>
      <w:r>
        <w:rPr/>
        <w:t>땃卆⨫坘勍䘬撻硵浬◃㵯捌䑲쉴쉙䤫䉑棂ꅖ걇숪䅊辮</w:t>
      </w:r>
      <w:r>
        <w:rPr/>
        <w:t>ꤻ</w:t>
      </w:r>
      <w:r>
        <w:rPr/>
        <w:t>坨䈰⩏䦬뽙䑨楘䆏䵬썑䳂㨶⑾䕃橡</w:t>
      </w:r>
      <w:r>
        <w:rPr/>
        <w:t>꧂⩗</w:t>
      </w:r>
      <w:r>
        <w:rPr/>
        <w:t>싂䕶䉑兗瞬䈭쉉䉔䘷䘭ꍲ녒숱䪱橓桞쉅䔨礦ぎ싂⑧晓</w:t>
      </w:r>
      <w:r>
        <w:rPr/>
        <w:t>⢣</w:t>
      </w:r>
      <w:r>
        <w:rPr/>
        <w:t>쉀⸻␫䓂䇂䑬亡㙕♧椶</w:t>
      </w:r>
      <w:r>
        <w:rPr/>
        <w:t>⣂</w:t>
      </w:r>
      <w:r>
        <w:rPr/>
        <w:t>渮쉩땮ꄳ哂⪣슿㡙䡗㍙</w:t>
      </w:r>
      <w:r>
        <w:rPr/>
        <w:t>ꕂ</w:t>
      </w:r>
      <w:r>
        <w:rPr/>
        <w:t>쉁</w:t>
      </w:r>
      <w:r>
        <w:rPr/>
        <w:t>ꔷ</w:t>
      </w:r>
      <w:r>
        <w:rPr/>
        <w:t>䍅忂硵潰㍫⦥扡橞믂夶䝑稽咩散䙉汅唦纩쉋ㅳ䄥䴮㑮⫍ꥣ恥䢵桪쉠칒〺㝵ㅨ䊩㉩縺䭙憬㶬ꅑ䋂啋</w:t>
      </w:r>
      <w:r>
        <w:rPr/>
        <w:t>⡂</w:t>
      </w:r>
      <w:r>
        <w:rPr/>
        <w:t>쉕숳䄱婶䉧輺␥睹쎿䱺来걔䭑烂挩塧쉎숥⩇慣썇칳捄</w:t>
      </w:r>
      <w:r>
        <w:rPr/>
        <w:t>ꖬ</w:t>
      </w:r>
      <w:r>
        <w:rPr/>
        <w:t>息</w:t>
      </w:r>
      <w:r>
        <w:rPr/>
        <w:t>ⵍ</w:t>
      </w:r>
      <w:r>
        <w:rPr/>
        <w:t>쉄斣畤⑤긦⚥毎漣䂵杋䍬堽顂朮㉓吭⑬穕㈣砩䖥</w:t>
      </w:r>
      <w:r>
        <w:rPr/>
        <w:t>ꕁ</w:t>
      </w:r>
      <w:r>
        <w:rPr/>
        <w:t>떩疡쉩䝘</w:t>
      </w:r>
      <w:r>
        <w:rPr/>
        <w:t>ⰻⲱ</w:t>
      </w:r>
      <w:r>
        <w:rPr/>
        <w:t>瘴숽⹂䪮㓃微</w:t>
      </w:r>
      <w:r>
        <w:rPr/>
        <w:t>꧂</w:t>
      </w:r>
      <w:r>
        <w:rPr/>
        <w:t>槂轷㍈쵱楮⫂㚵⭆䀱縻頬湢役䪏潃縫湷輵頣쉡顙㐵京떩䕬㍚燂</w:t>
      </w:r>
      <w:r>
        <w:rPr/>
        <w:t>⣂</w:t>
      </w:r>
      <w:r>
        <w:rPr/>
        <w:t>䘮塑桳ꅬ坎⵫畋⭟煸뭄䭹⼪沣뗃싃颮숊╆㥣깗婃辬䥡</w:t>
      </w:r>
      <w:r>
        <w:rPr/>
        <w:t>ⵏ</w:t>
      </w:r>
      <w:r>
        <w:rPr/>
        <w:t>㣂츳䷂춏墏稥歕哂</w:t>
      </w:r>
      <w:r>
        <w:rPr/>
        <w:t>ⰹ</w:t>
      </w:r>
      <w:r>
        <w:rPr/>
        <w:t>ꥵ婚⹱♩䖿垬㬴剨洰ꄮ䪱⩤䐨⌽</w:t>
      </w:r>
      <w:r>
        <w:rPr/>
        <w:t>ꕎ</w:t>
      </w:r>
      <w:r>
        <w:rPr/>
        <w:t>窣輪㫂汁⻂㔩䀶☪⬪橧椽勂樲쉭嘳쉱桟礥畬</w:t>
      </w:r>
      <w:r>
        <w:rPr/>
        <w:t>⠽</w:t>
      </w:r>
      <w:r>
        <w:rPr/>
        <w:t>ꍂ彞歵</w:t>
      </w:r>
      <w:r>
        <w:rPr/>
        <w:t>ꥑ</w:t>
      </w:r>
      <w:r>
        <w:rPr/>
        <w:t>匽恠彌깬</w:t>
      </w:r>
      <w:r>
        <w:rPr/>
        <w:t>ꕶ</w:t>
      </w:r>
      <w:r>
        <w:rPr/>
        <w:t>䍎恑ꅾ숶串⬶⮩숹从쉵〥癢顖顷㕳걊䒏䱬卮晹⩂ꄵ걾䈳슩恶颏뽟煃♴⩔当㍧츱奪㵵沩圶쉍瑪뼴䭱兰ぅ獾祲촣㭙熥摓噸淎楏ꅌ☶쉚䒩顥瘹繢䬳⍷⹴匮㙃梵乬亘쵤㍱愴꧎캱䨨뗂瀦䥁⧎숤幒䉊⪻⿂쏎辮倴滂㕵쉖敗ㅀ殩縳猵䡯桡뇂愦╥䉃⩘纩乖佨⍵戥枥爯♗⍎쉇㬪怪䪘㩂뭖挣숤쉥㔳㩢椵녾⻂ㅎ㑸稫癴㍄㔸䵸䢥쉐㭋呪偵㝡╡숱ꇍ㭙窘祖싂轚獺⥃牞祅뽄⭧浓㩅땧⿂䳂䁴懂⹳䝒</w:t>
      </w:r>
      <w:r>
        <w:rPr/>
        <w:t>ⱗ</w:t>
      </w:r>
      <w:r>
        <w:rPr/>
        <w:t>瘹㓂⽲戳䱰㛂묪⪣╏</w:t>
      </w:r>
      <w:r>
        <w:rPr/>
        <w:t>ꗂ</w:t>
      </w:r>
      <w:r>
        <w:rPr/>
        <w:t>ぬ슿湺뭕㗂⹕奟䧂幣⽕ㄸㅤ묩势婳떵썳쉅</w:t>
      </w:r>
      <w:r>
        <w:rPr/>
        <w:t>⢩</w:t>
      </w:r>
      <w:r>
        <w:rPr/>
        <w:t>꺩⩮䱞</w:t>
      </w:r>
      <w:r>
        <w:rPr/>
        <w:t>⠹</w:t>
      </w:r>
      <w:r>
        <w:rPr/>
        <w:t>㑲</w:t>
      </w:r>
      <w:r>
        <w:rPr/>
        <w:t>ꕏ</w:t>
      </w:r>
      <w:r>
        <w:rPr/>
        <w:t>뿂摬䓂磂䢮硌⍑⽑婙뾱祮啷呴偡玏쉞㍨潬湂ꆥ摋䀯墏⤪䠲轧㜷㦿瘣乇쎿㝒〻亻싂祔湖</w:t>
      </w:r>
      <w:r>
        <w:rPr/>
        <w:t>ꔥ</w:t>
      </w:r>
      <w:r>
        <w:rPr/>
        <w:t>숨⦻</w:t>
      </w:r>
      <w:r>
        <w:rPr/>
        <w:t>ꤤ</w:t>
      </w:r>
      <w:r>
        <w:rPr/>
        <w:t>䚿楂긪梿卋噣嗃떱䘳뭊悵佰䕋숪佒㉐뼦⥵印熩㔫儣⩙㬵焦ꍒ싂㘭㇂뽟㇂⩒쉾穧䛂갪䰨♔㡔迂䥴쉗㐪⍠ꄶ䵘䥁</w:t>
      </w:r>
      <w:r>
        <w:rPr/>
        <w:t>ꔵ⹥</w:t>
      </w:r>
      <w:r>
        <w:rPr/>
        <w:t>䣂ꥰ슏繾쉑涡⦿揂烍⑶䒩砪</w:t>
      </w:r>
      <w:r>
        <w:rPr/>
        <w:t>ⵟ</w:t>
      </w:r>
      <w:r>
        <w:rPr/>
        <w:t>牲杲⨭顴</w:t>
      </w:r>
      <w:r>
        <w:rPr/>
        <w:t>⢱</w:t>
      </w:r>
      <w:r>
        <w:rPr/>
        <w:t>珂䕣╇⽧⬶桩쎘瑱䅦䑪쉫嫃杦㜱㍀湂癭㞻奖䞿顥琥䵨捨⪵午⍄⩚쉙曂玩ꍮ竂䶻捁㑎圱⍞◂祘䉞ぶ쉖ꅒ活栱㭒浵</w:t>
      </w:r>
      <w:r>
        <w:rPr/>
        <w:t>ꕋ</w:t>
      </w:r>
      <w:r>
        <w:rPr/>
        <w:t>斩ꥣ柂⍕矂怯䲱쉉埂䩮堯圩恕偦숻</w:t>
      </w:r>
      <w:r>
        <w:rPr/>
        <w:t>⡷ⲥ</w:t>
      </w:r>
      <w:r>
        <w:rPr/>
        <w:t>ꔸ⹳</w:t>
      </w:r>
      <w:r>
        <w:rPr/>
        <w:t>獆昳坮余㭐噘奨穄ꥥ㯎슡촺淂</w:t>
      </w:r>
      <w:r>
        <w:rPr/>
        <w:t>ꦥ</w:t>
      </w:r>
      <w:r>
        <w:rPr/>
        <w:t>杠쵋쉁䨸ꅕ䛂禘⍭⏂夺佒汉歳ㅸ걏㝖</w:t>
      </w:r>
      <w:r>
        <w:rPr/>
        <w:t>ꤶ</w:t>
      </w:r>
      <w:r>
        <w:rPr/>
        <w:t>㤬礹䙆녾楓걷컂☬걕䓂瑓䤩秂獅쉮</w:t>
      </w:r>
      <w:r>
        <w:rPr/>
        <w:t>⠽</w:t>
      </w:r>
      <w:r>
        <w:rPr/>
        <w:t>啊◂䱋㏂晴儵幄形嚮녁</w:t>
      </w:r>
      <w:r>
        <w:rPr/>
        <w:t>⡅</w:t>
      </w:r>
      <w:r>
        <w:rPr/>
        <w:t>励䞵⍨顐櫃⍀쉺䆣쉴喥洯녙ㅧ潢痂慰숬䩧䥢䑤主頊숶</w:t>
      </w:r>
      <w:r>
        <w:rPr/>
        <w:t>ⰺ</w:t>
      </w:r>
      <w:r>
        <w:rPr/>
        <w:t>ꖩ</w:t>
      </w:r>
      <w:r>
        <w:rPr/>
        <w:t>㴹</w:t>
      </w:r>
      <w:r>
        <w:rPr/>
        <w:t>ꤶ⨣꧂</w:t>
      </w:r>
      <w:r>
        <w:rPr/>
        <w:t>㖬췂쵞渳쉩漯⭐슮㓂䜽㜩啎䌭礯ꅞ⧃漪牀橲묻⤽䶮뗎轕䴨浤슏刺椯뽢獎䶱⸻Ⓨ䤫㴮繉䠷⭡挻湒䋂⿂稩䌺癵⼪䰻摣㐴榡䭹갥武硃慷ㅓ㒏晏丨☤㭬幪㎵◂겘姂</w:t>
      </w:r>
      <w:r>
        <w:rPr/>
        <w:t>⡥</w:t>
      </w:r>
      <w:r>
        <w:rPr/>
        <w:t>䡎ぢ㔺浏橥慒㶘</w:t>
      </w:r>
      <w:r>
        <w:rPr/>
        <w:t>⠪</w:t>
      </w:r>
      <w:r>
        <w:rPr/>
        <w:t>㘲뭅숱䙹䔻쉙婵ꇃ危偨洹⏂츺恹䏂き녊싂昦╀꺵欺쉞穤瑑</w:t>
      </w:r>
      <w:r>
        <w:rPr/>
        <w:t>ꦬ</w:t>
      </w:r>
      <w:r>
        <w:rPr/>
        <w:t>Ⱡ</w:t>
      </w:r>
      <w:r>
        <w:rPr/>
        <w:t>ꔻ</w:t>
      </w:r>
      <w:r>
        <w:rPr/>
        <w:t>佰Ⓜ㕘㷂뮬㴦䍎䍾㍒⤪横㚮憡㤨녕轇쉱瓂咮썊䋂숴瑚數숸止䭔幇숷쉱颩橴橉庡넲䍙ꅞ癠潠◂極櫂䡕녤</w:t>
      </w:r>
      <w:r>
        <w:rPr/>
        <w:t>ⱃ</w:t>
      </w:r>
      <w:r>
        <w:rPr/>
        <w:t>㝒囂䵕ガ䘪堹㤸杺琱⚘䙐在⑏⨦⵮猹겵쉓딦묷숪礤㨴㥎繩⹭兌춬칹䭰卓䵨顅楓京⌷걺䌰材慇쉮橶埂䩷幯♵顐猹娤㭖戹啠묵烍㑨떮녹쉤쵖쉦㟂췂䔳匨欤恃垏杈</w:t>
      </w:r>
      <w:r>
        <w:rPr/>
        <w:t>ꥈ</w:t>
      </w:r>
      <w:r>
        <w:rPr/>
        <w:t>恎걱</w:t>
      </w:r>
      <w:r>
        <w:rPr/>
        <w:t>ꕳ</w:t>
      </w:r>
      <w:r>
        <w:rPr/>
        <w:t>塧걳幠囂牺쉬</w:t>
      </w:r>
      <w:r>
        <w:rPr/>
        <w:t>Ⳃ</w:t>
      </w:r>
      <w:r>
        <w:rPr/>
        <w:t>긩囂㵖쉖䣃뭆燂ꍴ䃂㪩쉖㞣</w:t>
      </w:r>
      <w:r>
        <w:rPr/>
        <w:t>Ⱘ</w:t>
      </w:r>
      <w:r>
        <w:rPr/>
        <w:t>ꥣ即㩕䅎뽞䝪䂵䅩⩾狂嫂䈤䴫쉫桟禮䍨乐칊千ㅣ帰嗂⒵⹇幌湥眤け怨䅯氷칸㞣슮⭓㉉琵슡쉍朸⍔䅏⼲숩汭깐믂惂䪮Ⓜ轉䑦쉦⭈쉰穁㉴⨶晐灞건쉫匪싂飂⮿剉焻樭䍘녀땑疘婠儸梣⬮㷎촦䌴쉯剂撻呁儬걚ヂ熩⏂碣㌳壂参䵩磂쉹⹗ꅎ䍀樬숪牗昬灍䰩◂싂꺘唦깮瑤䵘㝋ꄭ祏슬⨫焸䬨椦株偦썎㙅ふ晰烂秂彎塤㩙ꥴ熻炣煷颬쉃㤨㩪꥗癣獬뽏䕂繰卐䝣欱弪㥢熡风칮뭋땾숭盂䙧䝀璬ㅕ幗佂ヂ㘱扡繈橣怶㝩ꅵ</w:t>
      </w:r>
      <w:r>
        <w:rPr/>
        <w:t>ꕆ</w:t>
      </w:r>
      <w:r>
        <w:rPr/>
        <w:t>㯍榏⩊쉦쌦穅楸楎ㄯ牠戵参⥙杌</w:t>
      </w:r>
      <w:r>
        <w:rPr/>
        <w:t>ꕚꦵ</w:t>
      </w:r>
      <w:r>
        <w:rPr/>
        <w:t>灵쉋捳瀰뭵榥湇䕭敂损⨯</w:t>
      </w:r>
      <w:r>
        <w:rPr/>
        <w:t>⢵</w:t>
      </w:r>
      <w:r>
        <w:rPr/>
        <w:t>䙩㷎</w:t>
      </w:r>
      <w:r>
        <w:rPr/>
        <w:t>ⱟ</w:t>
      </w:r>
      <w:r>
        <w:rPr/>
        <w:t>쵌㠺捐杬⮬怶软摍橙곂橚昭湩⩍偸塭繚⑮縱쉷冥晕쉘潾䨨摯뽨䘬◂攴츳㕫⩞⹧싃⬣ꎮ婵䴣넺䝒瞵⌹戤㴩幪塺䉋쉘噭央犘澻佑䕯䁔畾硙쉃䠊</w:t>
      </w:r>
      <w:r>
        <w:rPr/>
        <w:t>ꖵ</w:t>
      </w:r>
      <w:r>
        <w:rPr/>
        <w:t>걲浓╮⬵따璥㮵睢㡁ꆵ䅔㔫捾㥵칍쉃쉣摆洰睒捩㕸傡녫弰扁䁄噋啓旂畠敋敷櫍㎘栭쉪嚩䍄牌副㝮ꥵ㈫⸹╫⪩䕴睌숪</w:t>
      </w:r>
      <w:r>
        <w:rPr/>
        <w:t>ꕯ</w:t>
      </w:r>
      <w:r>
        <w:rPr/>
        <w:t>侘幮</w:t>
      </w:r>
      <w:r>
        <w:rPr/>
        <w:t>ꗂ</w:t>
      </w:r>
      <w:r>
        <w:rPr/>
        <w:t>쉶㚱攥庘녂摱䴫㕈兞䬶㟍婋浰塦奃潞ꍟ桠ꄩ싎爪暘湐⩘숱䎻㘴暿쉅겣뾱呥䉪手啌걘땎顔助妩娻⑉곂䙙䀭䁰甭♦</w:t>
      </w:r>
      <w:r>
        <w:rPr/>
        <w:t>⡴⍧</w:t>
      </w:r>
      <w:r>
        <w:rPr/>
        <w:t>橈竂咬⸮氻村㈰繕枣塬录츰</w:t>
      </w:r>
      <w:r>
        <w:rPr/>
        <w:t>⡡</w:t>
      </w:r>
      <w:r>
        <w:rPr/>
        <w:t>ꥒꤨ</w:t>
      </w:r>
      <w:r>
        <w:rPr/>
        <w:t>湸䴴顠䶻瑵쉊敺瑬彇呬辻彌싂䉴潠⥳쉆⍴愫㦩䡾쉏☪䅺쉠뽴꥖㴩䦥瑞刺㒻咣걵썴쉗⥬優䵵쵠䇂儷</w:t>
      </w:r>
      <w:r>
        <w:rPr/>
        <w:t>⣂</w:t>
      </w:r>
      <w:r>
        <w:rPr/>
        <w:t>砭摙㵺㈺揂딤杍㍟</w:t>
      </w:r>
      <w:r>
        <w:rPr/>
        <w:t>ꤱ</w:t>
      </w:r>
      <w:r>
        <w:rPr/>
        <w:t>䙱伬橖禘㟂䯍䧂摭⩾싂啉汩ꆮ쉀堣䕌</w:t>
      </w:r>
      <w:r>
        <w:rPr/>
        <w:t>ⵡ</w:t>
      </w:r>
      <w:r>
        <w:rPr/>
        <w:t>揂ぬ䍚猸呢僂␻礷땁䙴쉈◍忂쉞狂</w:t>
      </w:r>
      <w:r>
        <w:rPr/>
        <w:t>ꔭ</w:t>
      </w:r>
      <w:r>
        <w:rPr/>
        <w:t>㵆梱뇂煲瓎㋂⵮轠浅晥숥稷쉀</w:t>
      </w:r>
      <w:r>
        <w:rPr/>
        <w:t>ⵑ</w:t>
      </w:r>
      <w:r>
        <w:rPr/>
        <w:t>槂廂捕侏♋奆㍭</w:t>
      </w:r>
      <w:r>
        <w:rPr/>
        <w:t>⡭</w:t>
      </w:r>
      <w:r>
        <w:rPr/>
        <w:t>瑧ꎩ⍹捶거犩䕪쌣瞡</w:t>
      </w:r>
      <w:r>
        <w:rPr/>
        <w:t>ꖵ</w:t>
      </w:r>
      <w:r>
        <w:rPr/>
        <w:t>秂繘垏㝔柂촺坈坊瓂拂火넫䉗毂䨶愰뽹䰩剒칖⤮␯䨨땎䱘걬䑄뼴㣂㨪⍇㉕䈶ㅲ〨瑖⨪쵤瑣⒡㝌䥊⩋甫啣煍</w:t>
      </w:r>
      <w:r>
        <w:rPr/>
        <w:t>ⱳ</w:t>
      </w:r>
      <w:r>
        <w:rPr/>
        <w:t>係眤廂⫎쉤堰殡䵄ネ惍①㢻⥇㑊䩹桁䇍칲숥總収砰奇卶穵樱㠻㴭㥯</w:t>
      </w:r>
      <w:r>
        <w:rPr/>
        <w:t>⡤</w:t>
      </w:r>
      <w:r>
        <w:rPr/>
        <w:t>䭃啊걏燂楁䊩䙋唫牾彟䴨쉪䬫땗䥥꥙塆땑怯昷쏍츴敶⏎徥剰典唱쉄䩠㙭</w:t>
      </w:r>
      <w:r>
        <w:rPr/>
        <w:t>ꖩ</w:t>
      </w:r>
      <w:r>
        <w:rPr/>
        <w:t>爮䍸㦏뮡喿뽳⤱熣㗂樤䉌汍澥煱䀲숨㩦㶡攸</w:t>
      </w:r>
      <w:r>
        <w:rPr/>
        <w:t>ⵖ⮮</w:t>
      </w:r>
      <w:r>
        <w:rPr/>
        <w:t>ꥥノ姂䀸⥐砷歰놱擂⍾彙楨䅞㷂催㡫剗</w:t>
      </w:r>
      <w:r>
        <w:rPr/>
        <w:t>ⱨ</w:t>
      </w:r>
      <w:r>
        <w:rPr/>
        <w:t>䈬䱢쉹㡗啷灗项겥末ꍾ瑡땢浀侻쉬顁䳂欮澣⌦畬卟咏䷂呹漬歉⸻哂猵烂ㅢ轮㷂太䁴灹⨤穞煇堤桵</w:t>
      </w:r>
      <w:r>
        <w:rPr/>
        <w:t>ⵟ</w:t>
      </w:r>
      <w:r>
        <w:rPr/>
        <w:t>䳂놏䰸넹⎵䍇术숲㍃塞</w:t>
      </w:r>
      <w:r>
        <w:rPr/>
        <w:t>ⵯ</w:t>
      </w:r>
      <w:r>
        <w:rPr/>
        <w:t>瑐꥚反⹯睗䍹硸商♕</w:t>
      </w:r>
      <w:r>
        <w:rPr/>
        <w:t>ꥑ</w:t>
      </w:r>
      <w:r>
        <w:rPr/>
        <w:t>瑏歠쉵┦◂䄱湞쉭숤乎䤸㬺쉮䜻ヂ㑉恗⍫猤㵡甭珂⪻</w:t>
      </w:r>
      <w:r>
        <w:rPr/>
        <w:t>ꕄ</w:t>
      </w:r>
      <w:r>
        <w:rPr/>
        <w:t>窱뭊彀㫂⬯䐮彡캮숬②뭯숪</w:t>
      </w:r>
      <w:r>
        <w:rPr/>
        <w:t>ⱆ</w:t>
      </w:r>
      <w:r>
        <w:rPr/>
        <w:t>촬䇂⤲潨ꆡ杕⩳㫂</w:t>
      </w:r>
      <w:r>
        <w:rPr/>
        <w:t>꥓</w:t>
      </w:r>
      <w:r>
        <w:rPr/>
        <w:t>춘砯㑠⍤숭呚</w:t>
      </w:r>
      <w:r>
        <w:rPr/>
        <w:t>ⵓ</w:t>
      </w:r>
      <w:r>
        <w:rPr/>
        <w:t>榮䐺䍡栥╲浺痂盂⸺琊쉠佺♤</w:t>
      </w:r>
      <w:r>
        <w:rPr/>
        <w:t>ⴷ</w:t>
      </w:r>
      <w:r>
        <w:rPr/>
        <w:t>灣焪恫㯂壍㬥ꇂ妣恶ッ嗎쉬幧洯㋎恕╾䍃灘梏㐭꥘ꎵ欤䮻秂桰慆쉍穔㣂땴⹦䜬常姂瓂婚</w:t>
      </w:r>
      <w:r>
        <w:rPr/>
        <w:t>꧂</w:t>
      </w:r>
      <w:r>
        <w:rPr/>
        <w:t>䥒䒬䴨輦믎恤ㅌ䉨䧂穆문槎╕卹橲숷倩繚䟂⽐昪㪩堤㋍㵒㡚㌱䥏⑈⭇⥮倨䣂捵倱䐷⍩㑾䭆䲏瑍ぴ䵲</w:t>
      </w:r>
      <w:r>
        <w:rPr/>
        <w:t>⡲</w:t>
      </w:r>
      <w:r>
        <w:rPr/>
        <w:t>硃㵵칩쉇䳂⍺䐸洹⫃场㚩す乴慪쉾柂噚䋂㣍</w:t>
      </w:r>
      <w:r>
        <w:rPr/>
        <w:t>⢱</w:t>
      </w:r>
      <w:r>
        <w:rPr/>
        <w:t>䘱杋呉娱⬤숯恋睨搭숶䕒熩場慵땊싎橢䂏癵桸䵩䭕⭰晈佴⬽쉁슡䥹槂瀰漵쉢⨭媩ケ습歹쌷彩⨩歚榩⒬䱾⑚疿猭奎䘭ꍗ⧎幊䥵欻䧂㶿㷎꺻歲顾쵩渰獀㘬䤸沱歫啰価橙㜥䤨坐䅒쉰眥剏</w:t>
      </w:r>
      <w:r>
        <w:rPr/>
        <w:t>Ⳃ⣂</w:t>
      </w:r>
      <w:r>
        <w:rPr/>
        <w:t>夻㭕䉋⽁쉌䕠䑡坬帵穷盍⽵쉂母䍏㈹橡佲츫쵈偶晪숸稬⑔塤㑔걈</w:t>
      </w:r>
      <w:r>
        <w:rPr/>
        <w:t>ꗂ</w:t>
      </w:r>
      <w:r>
        <w:rPr/>
        <w:t>ォ氦슡佑숨捄</w:t>
      </w:r>
      <w:r>
        <w:rPr/>
        <w:t>Ⳃ</w:t>
      </w:r>
      <w:r>
        <w:rPr/>
        <w:t>딯夦㥸⼥ꆿ唽⹹佊㭆摁䡑䉺幏슱祗</w:t>
      </w:r>
      <w:r>
        <w:rPr/>
        <w:t>Ⳃ</w:t>
      </w:r>
      <w:r>
        <w:rPr/>
        <w:t>轕玮䝰쏂爺</w:t>
      </w:r>
      <w:r>
        <w:rPr/>
        <w:t>ꔫ</w:t>
      </w:r>
      <w:r>
        <w:rPr/>
        <w:t>쉅繎楺漦戱㕂伦眩숩츷敃㡫</w:t>
      </w:r>
      <w:r>
        <w:rPr/>
        <w:t>ⶵ</w:t>
      </w:r>
      <w:r>
        <w:rPr/>
        <w:t>칌⹯洸潂瑀</w:t>
      </w:r>
      <w:r>
        <w:rPr/>
        <w:t>⣂</w:t>
      </w:r>
      <w:r>
        <w:rPr/>
        <w:t>슡쉒쉞恨⒵㙠</w:t>
      </w:r>
      <w:r>
        <w:rPr/>
        <w:t>ⵢ</w:t>
      </w:r>
      <w:r>
        <w:rPr/>
        <w:t>晄䆬녨䪏㩨嗂ꥵ健췂쉧搨㝺潂⾡䭐</w:t>
      </w:r>
      <w:r>
        <w:rPr/>
        <w:t>ⵆ⩃</w:t>
      </w:r>
      <w:r>
        <w:rPr/>
        <w:t>氫䒥畑숪</w:t>
      </w:r>
      <w:r>
        <w:rPr/>
        <w:t>ꦿ</w:t>
      </w:r>
      <w:r>
        <w:rPr/>
        <w:t>쉤璏繡廂㨬䩵䐫批䴺楱쵕癧潭</w:t>
      </w:r>
      <w:r>
        <w:rPr/>
        <w:t>ⱘ</w:t>
      </w:r>
      <w:r>
        <w:rPr/>
        <w:t>쉢뾩䩭⤻海淂䄺뿂䙊쉡慸ꥢ㐸㕒쉣⍡繙⩑숣슡啗氳</w:t>
      </w:r>
      <w:r>
        <w:rPr/>
        <w:t>ⶡ</w:t>
      </w:r>
      <w:r>
        <w:rPr/>
        <w:t>硴䕖䍵㑉䪩㥍徬弦稷䩑㴨▩쉵</w:t>
      </w:r>
      <w:r>
        <w:rPr/>
        <w:t>ꕩ</w:t>
      </w:r>
      <w:r>
        <w:rPr/>
        <w:t>煟兮彵泂쉘䭠潚깱</w:t>
      </w:r>
      <w:r>
        <w:rPr/>
        <w:t>ꗃ</w:t>
      </w:r>
      <w:r>
        <w:rPr/>
        <w:t>卮琮皣쉋偣䕀㵾䏃⑟⑈启☺쵈㉥慃㉰걱䐺ノ愰쉥⭒在瞱꺩栮⛂땀匨偉䙶琣</w:t>
      </w:r>
      <w:r>
        <w:rPr/>
        <w:t>ꕡ</w:t>
      </w:r>
      <w:r>
        <w:rPr/>
        <w:t>捱䍓噈䪵凂汣칒浖橁ꆬ뿍村⹔쉪纮</w:t>
      </w:r>
      <w:r>
        <w:rPr/>
        <w:t>꧂</w:t>
      </w:r>
      <w:r>
        <w:rPr/>
        <w:t>슡惂砩딣</w:t>
      </w:r>
      <w:r>
        <w:rPr/>
        <w:t>ⷂ</w:t>
      </w:r>
      <w:r>
        <w:rPr/>
        <w:t>ꍗっ㟎䋍</w:t>
      </w:r>
      <w:r>
        <w:rPr/>
        <w:t>ⱦ</w:t>
      </w:r>
      <w:r>
        <w:rPr/>
        <w:t>ⵅ</w:t>
      </w:r>
      <w:r>
        <w:rPr/>
        <w:t>癍琦츴땤歚彶뼺㭅넱轰쉎⌲撡慓䎬⑵怸뽾䡦攳硚烍갪凂額㐮皻䨽燂䟂噊걬栮䝠氦㝱䉳㫃숱師惂⸤ꍖ䜷㭄싍猲</w:t>
      </w:r>
      <w:r>
        <w:rPr/>
        <w:t>ꕔ</w:t>
      </w:r>
      <w:r>
        <w:rPr/>
        <w:t>㝱㠭犩䍆夭땏煷璩</w:t>
      </w:r>
      <w:r>
        <w:rPr/>
        <w:t>⣂</w:t>
      </w:r>
      <w:r>
        <w:rPr/>
        <w:t>兠倷狎⾥ㅹ䍥⬹呑操Ⓝ떣㐪媩쉭堭〹⹠歂つ㕟쉾</w:t>
      </w:r>
      <w:r>
        <w:rPr/>
        <w:t>⡐</w:t>
      </w:r>
      <w:r>
        <w:rPr/>
        <w:t>坁싂兊⽲ꆿ䤮㑟温猸슬䳂</w:t>
      </w:r>
      <w:r>
        <w:rPr/>
        <w:t>ꕧ╢</w:t>
      </w:r>
      <w:r>
        <w:rPr/>
        <w:t>傘ꅠ</w:t>
      </w:r>
      <w:r>
        <w:rPr/>
        <w:t>ꗂ</w:t>
      </w:r>
      <w:r>
        <w:rPr/>
        <w:t>깍浵싂甊䜬㌥㌷ꅞ抵昻晚䲱禱穔湔䧃操쉗桍椵긤礤挳㫃⨱ꇂ嘪㗂♆氲䁸婓婀숥甶㷂䙔南꥘숭⩓싎栬汔</w:t>
      </w:r>
      <w:r>
        <w:rPr/>
        <w:t>Ⳃ</w:t>
      </w:r>
      <w:r>
        <w:rPr/>
        <w:t>噲⫂兆숥䤸䉖块瞏깏숴⻂ꍓ</w:t>
      </w:r>
      <w:r>
        <w:rPr/>
        <w:t>ⵇ</w:t>
      </w:r>
      <w:r>
        <w:rPr/>
        <w:t>싂땆ꥸ熻渮惂♉婾氽⸱㵾쉦⏂ꥲ纩䄤呄썖쉞庵䏂䝟츽夸䈪떵幟癐愣⥫湷⑖㴷뭃棎䣂䤴乭싎ꍋ쵔ꆣ싂䇎䉇塹濂숱ꍬ숩ꌸ갶⦣</w:t>
      </w:r>
      <w:r>
        <w:rPr/>
        <w:t>ꥇ</w:t>
      </w:r>
      <w:r>
        <w:rPr/>
        <w:t>刱⑕㟂噂眥㥩䭲唣☽晞剈ꥤ奶숳砮䞏썹ね憱歲繷犮顶쉁㬩숭ㅒ勂ꅨ쉞♟猪䫂쉵㍒㝕⥄</w:t>
      </w:r>
      <w:r>
        <w:rPr/>
        <w:t>Ⳃ</w:t>
      </w:r>
      <w:r>
        <w:rPr/>
        <w:t>숥숶⹡뽇</w:t>
      </w:r>
    </w:p>
    <w:p>
      <w:pPr>
        <w:pStyle w:val="PreformattedText"/>
        <w:bidi w:val="0"/>
        <w:spacing w:before="0" w:after="0"/>
        <w:jc w:val="left"/>
        <w:rPr/>
      </w:pPr>
      <w:r>
        <w:rPr/>
        <w:t>⫂</w:t>
      </w:r>
      <w:r>
        <w:rPr/>
        <w:t>颩</w:t>
      </w:r>
      <w:r>
        <w:rPr/>
        <w:t>ꗂ</w:t>
      </w:r>
      <w:r>
        <w:rPr/>
        <w:t>娪燂涵뽇䴱疵樸湱</w:t>
      </w:r>
      <w:r>
        <w:rPr/>
        <w:t>⠬</w:t>
      </w:r>
      <w:r>
        <w:rPr/>
        <w:t>填汮⸤</w:t>
      </w:r>
      <w:r>
        <w:rPr/>
        <w:t>Ⱘ</w:t>
      </w:r>
      <w:r>
        <w:rPr/>
        <w:t>绂㑤疡穚晕⫃뽫⭈祃燂䷂싂쉅嗂</w:t>
      </w:r>
      <w:r>
        <w:rPr/>
        <w:t>ⵚ</w:t>
      </w:r>
      <w:r>
        <w:rPr/>
        <w:t>䠷槂⑂䯂㕴奟㐣┯㐨뗂曃桀猨窮㑄ꍠ칬帤䚏䅌쉷洨쉤</w:t>
      </w:r>
      <w:r>
        <w:rPr/>
        <w:t>ꗂ</w:t>
      </w:r>
      <w:r>
        <w:rPr/>
        <w:t>椽뇍쉈楅佫㡅夫偅◍㍪썤뽏氪楎䕲䬦땡⽳津飂䝷敌䉨幂䀤䍴䪘临潣⽺䅩彵皏湇畲療쉐枱</w:t>
      </w:r>
      <w:r>
        <w:rPr/>
        <w:t>ⱺ</w:t>
      </w:r>
      <w:r>
        <w:rPr/>
        <w:t>䑮녖㤦ㅓ唴쉰⍑쉦</w:t>
      </w:r>
      <w:r>
        <w:rPr/>
        <w:t>꧍</w:t>
      </w:r>
      <w:r>
        <w:rPr/>
        <w:t>ㄪ㥺幄揂潲甸쉢嘮쉆瘮쵎㕕晴㮩倥④숰쉷䑰㝩慫昤嫂䱈䈽슬떵⌴畂煫憩杄轓♟╬⼰悻匴캵</w:t>
      </w:r>
      <w:r>
        <w:rPr/>
        <w:t>Ⱕ</w:t>
      </w:r>
      <w:r>
        <w:rPr/>
        <w:t>㙪㞣忍椴區颩頥塎㭥瑙싂䳃儮厮獔쉤⽨㑙</w:t>
      </w:r>
      <w:r>
        <w:rPr/>
        <w:t>꧂╚</w:t>
      </w:r>
      <w:r>
        <w:rPr/>
        <w:t>쉤䠰线㧂쉂礥睵</w:t>
      </w:r>
      <w:r>
        <w:rPr/>
        <w:t>ꗂ</w:t>
      </w:r>
      <w:r>
        <w:rPr/>
        <w:t>匪㕩浃唨뗂亵種砸捕䵚㇂画㭺偡假</w:t>
      </w:r>
      <w:r>
        <w:rPr/>
        <w:t>ꔩ</w:t>
      </w:r>
      <w:r>
        <w:rPr/>
        <w:t>䁺湥硚䮮䵖〳元扑⭸䂘祮祭䫂䅳䗂ꍴ슩唤器䧂뽡숸쉒⩧燂㴩곂㥣땾䑂戰㪵싂療瑸ꥶ⧂♯䘴뮣㑷</w:t>
      </w:r>
      <w:r>
        <w:rPr/>
        <w:t>ꕤ</w:t>
      </w:r>
      <w:r>
        <w:rPr/>
        <w:t>喡䄪毂攵焭⸳偗</w:t>
      </w:r>
      <w:r>
        <w:rPr/>
        <w:t>ⱃ</w:t>
      </w:r>
      <w:r>
        <w:rPr/>
        <w:t>䊣噶創⎣䖏李癰剬깪ꅳ㓂嘨秎轨</w:t>
      </w:r>
      <w:r>
        <w:rPr/>
        <w:t>ꖻ</w:t>
      </w:r>
      <w:r>
        <w:rPr/>
        <w:t>쵓灐㩨憥쉌梮彸⨴쉉䰪瑨╬睠싂㈪䓂딶浭挳払挭凎ば坩㶬祧佧♦䁬欻䥙</w:t>
      </w:r>
      <w:r>
        <w:rPr/>
        <w:t>꥟</w:t>
      </w:r>
      <w:r>
        <w:rPr/>
        <w:t>쉗䵲싂呟⥥䎏渴彎ꇂ㥂쉕䶩憬砲兊쉖顀漸㚩恓䥀㡞珍뭍㩠㤱绂瀮䮥剧</w:t>
      </w:r>
      <w:r>
        <w:rPr/>
        <w:t>ⱱ</w:t>
      </w:r>
      <w:r>
        <w:rPr/>
        <w:t>쉖厏睳╘忂呤</w:t>
      </w:r>
      <w:r>
        <w:rPr/>
        <w:t>⡌</w:t>
      </w:r>
      <w:r>
        <w:rPr/>
        <w:t>佐癷쉌爣ꅁ卄䱺㡸</w:t>
      </w:r>
      <w:r>
        <w:rPr/>
        <w:t>꧂</w:t>
      </w:r>
      <w:r>
        <w:rPr/>
        <w:t>치㕮┷</w:t>
      </w:r>
      <w:r>
        <w:rPr/>
        <w:t>ꥅ</w:t>
      </w:r>
      <w:r>
        <w:rPr/>
        <w:t>畮㉣䌮뇃쉾쉓狂䉨썡ꌻ掘怪皥칈捑䭆ꥺ旎〪轺㷂싃숳䚩䉘䅪</w:t>
      </w:r>
      <w:r>
        <w:rPr/>
        <w:t>⠊⬮</w:t>
      </w:r>
      <w:r>
        <w:rPr/>
        <w:t>ㆻ摵⩱숩㜭繑싂奱⏂䯂焪偒怪参慩䁙⌸놮瓂刳⤪卂潒娥瑘䟎䑣쉣</w:t>
      </w:r>
      <w:r>
        <w:rPr/>
        <w:t>ⶩ</w:t>
      </w:r>
      <w:r>
        <w:rPr/>
        <w:t>唭⥃쉨㙤㩥䥔硨䂱盂쉖㌱曃㜪乢</w:t>
      </w:r>
      <w:r>
        <w:rPr/>
        <w:t>ꦡ</w:t>
      </w:r>
      <w:r>
        <w:rPr/>
        <w:t>暩놱ꇂ걸噔婨奾㉨恾␩츺椶슏参㑨</w:t>
      </w:r>
      <w:r>
        <w:rPr/>
        <w:t>ꥅ</w:t>
      </w:r>
      <w:r>
        <w:rPr/>
        <w:t>뿂㭞䈪幨昺瞻ㅂ┱㕐参⑲싂쉬㜸湅쉫䭏牶奫太⹲쉭汅⸩本琱祁打浔쉦祥䴵꥾㒩㓂瞩兂䤻◃뭚䓍</w:t>
      </w:r>
      <w:r>
        <w:rPr/>
        <w:t>⡫</w:t>
      </w:r>
      <w:r>
        <w:rPr/>
        <w:t>桸塯秃啩⩎唽刮⽓䳎㓂项㮿玡㘮轮쌸睕</w:t>
      </w:r>
      <w:r>
        <w:rPr/>
        <w:t>⡤</w:t>
      </w:r>
      <w:r>
        <w:rPr/>
        <w:t>썯你䈨呠뼽</w:t>
      </w:r>
      <w:r>
        <w:rPr/>
        <w:t>ⷂ</w:t>
      </w:r>
      <w:r>
        <w:rPr/>
        <w:t>瘺</w:t>
      </w:r>
      <w:r>
        <w:rPr/>
        <w:t>ꤴ</w:t>
      </w:r>
      <w:r>
        <w:rPr/>
        <w:t>湪䭲칡六䀰煑</w:t>
      </w:r>
      <w:r>
        <w:rPr/>
        <w:t>ⰵ</w:t>
      </w:r>
      <w:r>
        <w:rPr/>
        <w:t>놿◎☤⽷桎䡄㵋싃䔪冩唤偰琺䀫㉬뽟敎⭌獟䉭슏슻㋂䏂䍸</w:t>
      </w:r>
      <w:r>
        <w:rPr/>
        <w:t>ꦣ♪⩯</w:t>
      </w:r>
      <w:r>
        <w:rPr/>
        <w:t>꺡㴭啇</w:t>
      </w:r>
      <w:r>
        <w:rPr/>
        <w:t>꧂</w:t>
      </w:r>
      <w:r>
        <w:rPr/>
        <w:t>扸䵉⽤충㦏㡞煎夤愹뽱습浶佅廎쉤ꅱ汓싂숯쉬┣걤掣㚣䨥坙쉂癶慟갬癗㡉쉒掩⨱⪻碿숥㔬䉏破뭗䵖砺〉㬯湞㴥湊嗂嘣⫃ㅯ쉱摘뾱䇃⥣瘸䄨㧍슘䝨䡱䄳櫂␱⨦㭨⌺䶻瓂䦣묺㡮⤽䇃⎮뮥剠⸴ㆣ깦♂惂쉳㖱刪浊⤰穒迃㩖捠剗⼪ㄥ㛃払㘳⩚涥</w:t>
      </w:r>
      <w:r>
        <w:rPr/>
        <w:t>⡢⩖</w:t>
      </w:r>
      <w:r>
        <w:rPr/>
        <w:t>瓂㙮䑥擂⽭百顐䉀쉓硐㭏숻䋂⹙겡䆱⽌뇂㇂墩뭟</w:t>
      </w:r>
      <w:r>
        <w:rPr/>
        <w:t>⡑</w:t>
      </w:r>
      <w:r>
        <w:rPr/>
        <w:t>埂⩎滂쉑潋颬무噣汒땴</w:t>
      </w:r>
      <w:r>
        <w:rPr/>
        <w:t>꧍</w:t>
      </w:r>
      <w:r>
        <w:rPr/>
        <w:t>쉭䉌칂愲䴥疩싂䝎</w:t>
      </w:r>
      <w:r>
        <w:rPr/>
        <w:t>ⵡ⹍</w:t>
      </w:r>
      <w:r>
        <w:rPr/>
        <w:t>숭睕쉙祇</w:t>
      </w:r>
      <w:r>
        <w:rPr/>
        <w:t>ꤪ</w:t>
      </w:r>
      <w:r>
        <w:rPr/>
        <w:t>疱ㄤ⤲㇂Ⓝ歉檮濂딯塏꥕㘮㈶⹣㙙슻戶숽卹浑걹㍟䙅䡇灐숯垩⍬깠恢甪뼤뽮䩀쉸☴秂쉒摘䒬</w:t>
      </w:r>
      <w:r>
        <w:rPr/>
        <w:t>ⱹ</w:t>
      </w:r>
      <w:r>
        <w:rPr/>
        <w:t>噷䩤䷍轮儨쉧䝪漣긳恱ꄹ潺佥숦摂숳⧂쉎㒣江䡪縣</w:t>
      </w:r>
      <w:r>
        <w:rPr/>
        <w:t>ꔪ</w:t>
      </w:r>
      <w:r>
        <w:rPr/>
        <w:t>敩㡸㈦㡐⨻彣䁟帮딮캘杅㈦㢿惂琦쉌匣䌣㜱䣎攰㕦ꍗ㑔칬䪩㋂飂礯㔸쉅䄸ꄺ眰頤猹嘨䁏祉轡♚晆㙎畵塇췃䵩⫂帣쉊슱㝲⭧◂乗㥉⍌輨숺䪻긫ꍲ㉳</w:t>
      </w:r>
      <w:r>
        <w:rPr/>
        <w:t>ꕠ⥒</w:t>
      </w:r>
      <w:r>
        <w:rPr/>
        <w:t>濂ꍄ숭㵦╢㍆婳䉑医췂元浌焱塉楒㵕愯㭪뭮♯桩썤슡癙䁩㭬玥竂⻂渵椸氫啢쉏㉓㯂䨮禘燂穸题㉧㝐㩰痎仂㋎䩡쉰뭒颣飂塘樦⨴穐▻䐪쉁싂欪싂숊歴優䏂瑀㥹쉴㤪⬹⭆⽟塞썆剂뗂浶㍎싂䌺儫㏍쉈櫍⍆烂쵹畱祬囂搭</w:t>
      </w:r>
      <w:r>
        <w:rPr/>
        <w:t>ꦵ⌻</w:t>
      </w:r>
      <w:r>
        <w:rPr/>
        <w:t>洰呅쉥곂桺䦿澩촱㙡畧䔸㟂㝋꥚쉌乤柃凎숵㌹쉭䪻싃</w:t>
      </w:r>
      <w:r>
        <w:rPr/>
        <w:t>ⷂ</w:t>
      </w:r>
      <w:r>
        <w:rPr/>
        <w:t>뼺쉀燂橅畞ꅴ頺䎘焫⫂䜽玏扏嚿싂㝅숪숳䭴扱⤩䭆氣땹쉄䝍䭕繢睷⾏慵놩</w:t>
      </w:r>
      <w:r>
        <w:rPr/>
        <w:t>ꤰ</w:t>
      </w:r>
      <w:r>
        <w:rPr/>
        <w:t>㕥奀頤</w:t>
      </w:r>
      <w:r>
        <w:rPr/>
        <w:t>⡚</w:t>
      </w:r>
      <w:r>
        <w:rPr/>
        <w:t>淂ꍘ</w:t>
      </w:r>
      <w:r>
        <w:rPr/>
        <w:t>ⷂ</w:t>
      </w:r>
      <w:r>
        <w:rPr/>
        <w:t>쵐⑈て坄뼶汰啚㝠磂晞煮㵶勂橗嫂쌭쉘뇂报녙眸慸汦礻繾㘣乘檥⨲묲儥佗低춻깧</w:t>
      </w:r>
      <w:r>
        <w:rPr/>
        <w:t>ⱐ</w:t>
      </w:r>
      <w:r>
        <w:rPr/>
        <w:t>싎氱뭪濎佧畯㊏☪攷녘⚬繴櫂〰</w:t>
      </w:r>
      <w:r>
        <w:rPr/>
        <w:t>Ⱘ</w:t>
      </w:r>
      <w:r>
        <w:rPr/>
        <w:t>洪刹㍠砫㛂牓獕樬ꍋ䧃卍汄</w:t>
      </w:r>
      <w:r>
        <w:rPr/>
        <w:t>ⵓ</w:t>
      </w:r>
      <w:r>
        <w:rPr/>
        <w:t>啔쵾쉷夯㨵瞩䙫㕅䛂侩ꆥ琦廂뭦䱟捡嫂穴숮㊩啤딨싂橣幌䎿ぬ归⮡㵪갩◂瞏⒡䳂橶䩃朸呲汱䝎捋轰櫂⾣摲⻍砷儫긪櫂쉗姂숩瞡㐪⑉䁫敉싂㥰쉇坢䜻甫캬⑵䑾쉐ㅬ⩢</w:t>
      </w:r>
      <w:r>
        <w:rPr/>
        <w:t>ⱒ</w:t>
      </w:r>
      <w:r>
        <w:rPr/>
        <w:t>䐤숴⩉㟂ㅖ칒썪顁偾㫂쉗㍄托浖⻂獑呦㨣</w:t>
      </w:r>
      <w:r>
        <w:rPr/>
        <w:t>ⱁ</w:t>
      </w:r>
      <w:r>
        <w:rPr/>
        <w:t>牞⭱嫃甪䑌溏뽚厩䈪塈슏⑸㓂㯂恹싍⩏ꅸ까恭⭬摂獓ꄫ潋싂⥤汢匪숫䳃戤响刺桄㐤㙴䡊估煘嚬頪撥祁䄤썆슏㩊㴪敄⹢炮冿쉉玩䁈桰⩍숲숨恔ㅂ廂䉄汭ꍉ깔影炏싂熮</w:t>
      </w:r>
      <w:r>
        <w:rPr/>
        <w:t>ꔴ</w:t>
      </w:r>
      <w:r>
        <w:rPr/>
        <w:t>癔숪㍂捄⚥㣂瘩싂喵ぷ楚愳㉲</w:t>
      </w:r>
      <w:r>
        <w:rPr/>
        <w:t>⢱</w:t>
      </w:r>
      <w:r>
        <w:rPr/>
        <w:t>縮兔</w:t>
      </w:r>
      <w:r>
        <w:rPr/>
        <w:t>ꦥ</w:t>
      </w:r>
      <w:r>
        <w:rPr/>
        <w:t>瑬强淂땁慴䲡싂⌯姂껂氬朳忂帲冥湣瀺䔨싂쉒换⑙㉉</w:t>
      </w:r>
      <w:r>
        <w:rPr/>
        <w:t>Ⳃ⠭⡦</w:t>
      </w:r>
      <w:r>
        <w:rPr/>
        <w:t>楢㡸숦䉾꥔縵䉋</w:t>
      </w:r>
      <w:r>
        <w:rPr/>
        <w:t>꧍</w:t>
      </w:r>
      <w:r>
        <w:rPr/>
        <w:t>㈽㝊쉬쵓灢参潧歀恉䛃唨⨹䱶ꍑ咩슱깎囂砬㠸眩⩁潚淂砩㕑〸牦佫乤礱䑋倽忂깚걞</w:t>
      </w:r>
      <w:r>
        <w:rPr/>
        <w:t>⡖</w:t>
      </w:r>
      <w:r>
        <w:rPr/>
        <w:t>䔲⹱枩扭扃䥾싂䱚敉䑦춏ꅦ噭卂䢥慞唺␭䷂⪘⹸㣂䳂䣂恋湩兇숪㝑쉏䩥㍔꺬牘딹묭㙏㕫숳暱㘦⥙煤무绂祯歙灯䡋⨽㈤⍾墏棂䍵ㄭヂ湵㝱祂쉉</w:t>
      </w:r>
      <w:r>
        <w:rPr/>
        <w:t>ꤺꔫ</w:t>
      </w:r>
      <w:r>
        <w:rPr/>
        <w:t>櫂穎瑐牑唭杙㝅</w:t>
      </w:r>
      <w:r>
        <w:rPr/>
        <w:t>ⱈ</w:t>
      </w:r>
      <w:r>
        <w:rPr/>
        <w:t>䖡䙳㌽쉬뗂쉦╧墩䏂슩吴楐⤳捂䥉숩儸嚘㈵</w:t>
      </w:r>
      <w:r>
        <w:rPr/>
        <w:t>ꕎ</w:t>
      </w:r>
      <w:r>
        <w:rPr/>
        <w:t>䵯呹䃍牲扂改쉸捦戬⌵䴊⭑瑁偯辻呅⸥땡扳</w:t>
      </w:r>
      <w:r>
        <w:rPr/>
        <w:t>⣂</w:t>
      </w:r>
      <w:r>
        <w:rPr/>
        <w:t>㙡䩀医㩥슡㜣㡖浉䞥ꥠ뭡쉡ꇃ㚘숭긪縫牥숥㤹墣牍䜨</w:t>
      </w:r>
      <w:r>
        <w:rPr/>
        <w:t>Ⳃ</w:t>
      </w:r>
      <w:r>
        <w:rPr/>
        <w:t>慔㉸ꥺ㇂쉇슥佗쉷</w:t>
      </w:r>
      <w:r>
        <w:rPr/>
        <w:t>꧂</w:t>
      </w:r>
      <w:r>
        <w:rPr/>
        <w:t>숰敒䱳㵯</w:t>
      </w:r>
      <w:r>
        <w:rPr/>
        <w:t>ⵢ</w:t>
      </w:r>
      <w:r>
        <w:rPr/>
        <w:t>妣썐ꅨ䥏儽쉹严㕴㈻䅙慢坧숦⽏垘彣倷敓䁙놥䕷樨쉡䁩㐥嚡⏂⬥䙍쉾쏂쉟呶쉂䠤깴숴</w:t>
      </w:r>
      <w:r>
        <w:rPr/>
        <w:t>ꕱ⌱</w:t>
      </w:r>
      <w:r>
        <w:rPr/>
        <w:t>矎㵅䩧㬪䔦⽶矂牉捣⺿涏㤤㎱䄴桇⤻㭯䜪䵙䉋⹌乊窡</w:t>
      </w:r>
      <w:r>
        <w:rPr/>
        <w:t>ⵧ</w:t>
      </w:r>
      <w:r>
        <w:rPr/>
        <w:t>旂껂쉫楪暱升㑤杁䅯뭀哎</w:t>
      </w:r>
      <w:r>
        <w:rPr/>
        <w:t>ⵡ</w:t>
      </w:r>
      <w:r>
        <w:rPr/>
        <w:t>슥㝪顀꥗</w:t>
      </w:r>
      <w:r>
        <w:rPr/>
        <w:t>⠱⑸</w:t>
      </w:r>
      <w:r>
        <w:rPr/>
        <w:t>䙲嘯䧂㎩뭰睖㞻⚩暱唹顓损㭑숱싎䱖㝊⺬猦彬㎡숥싂䝦쉐숥栳쌸睃䬪</w:t>
      </w:r>
      <w:r>
        <w:rPr/>
        <w:t>⠩</w:t>
      </w:r>
      <w:r>
        <w:rPr/>
        <w:t>춻瑓ꍙ⼲晱繊慏元㕍㔪晢☸칀䡡洳卹塞㝦쉳硺㥘䘴卣塪樦繊걑㫃䥰䉑嫂硟捆⌣䝵ッ䙡䑕橳쉊甶矂癲⍢칆ヂ싂㙾</w:t>
      </w:r>
      <w:r>
        <w:rPr/>
        <w:t>ⷎ</w:t>
      </w:r>
      <w:r>
        <w:rPr/>
        <w:t>⽂䫂櫂瑦棂棂歶㉕䢘䈽䕏㡏☮싂渽䩭</w:t>
      </w:r>
      <w:r>
        <w:rPr/>
        <w:t>ⱊ</w:t>
      </w:r>
      <w:r>
        <w:rPr/>
        <w:t>䄥╀昫檮쵩晫浪䵹</w:t>
      </w:r>
      <w:r>
        <w:rPr/>
        <w:t>ⱈ</w:t>
      </w:r>
      <w:r>
        <w:rPr/>
        <w:t>슥⫂</w:t>
      </w:r>
      <w:r>
        <w:rPr/>
        <w:t>⠮</w:t>
      </w:r>
      <w:r>
        <w:rPr/>
        <w:t>䅹⑗瑭쉩㕞竂ㅉ쵯䅅䐩</w:t>
      </w:r>
      <w:r>
        <w:rPr/>
        <w:t>ⶱ╫</w:t>
      </w:r>
      <w:r>
        <w:rPr/>
        <w:t>㕲</w:t>
      </w:r>
      <w:r>
        <w:rPr/>
        <w:t>ⱚ</w:t>
      </w:r>
      <w:r>
        <w:rPr/>
        <w:t>딤恣쉵䁀瘩쉗딴熣㒩剀</w:t>
      </w:r>
      <w:r>
        <w:rPr/>
        <w:t>ꔱ</w:t>
      </w:r>
      <w:r>
        <w:rPr/>
        <w:t>畤⚩갻漸쉓⩨䝵ꥨ</w:t>
      </w:r>
      <w:r>
        <w:rPr/>
        <w:t>ⱗ</w:t>
      </w:r>
      <w:r>
        <w:rPr/>
        <w:t>水땭朽䯂숰卩溣슿正⨩⭄싂晀ꍫ唴圮磂塪䦱昬슱㊮떏㏂庩㉬㘽楚懎녪䰫⹱剔発縰䃍뼽䆵</w:t>
      </w:r>
      <w:r>
        <w:rPr/>
        <w:t>Ⱨ</w:t>
      </w:r>
      <w:r>
        <w:rPr/>
        <w:t>栵䝎甽祭焴汊牏猥슻噎璩⩙</w:t>
      </w:r>
      <w:r>
        <w:rPr/>
        <w:t>꧂</w:t>
      </w:r>
      <w:r>
        <w:rPr/>
        <w:t>䨶告ꍴ楱澥瀽䶮䁹㦵⩤䬻䅴顱坊亩숵暥䄽⒮㟂楴杢ꍅ汁⽊㡓</w:t>
      </w:r>
      <w:r>
        <w:rPr/>
        <w:t>ꥉ</w:t>
      </w:r>
      <w:r>
        <w:rPr/>
        <w:t>轖坧睁ꄻ숪숩䜳⏂䷎仂嗃抬싂뭴숳乖</w:t>
      </w:r>
      <w:r>
        <w:rPr/>
        <w:t>ꕾ</w:t>
      </w:r>
      <w:r>
        <w:rPr/>
        <w:t>㢏</w:t>
      </w:r>
      <w:r>
        <w:rPr/>
        <w:t>ꦥ</w:t>
      </w:r>
      <w:r>
        <w:rPr/>
        <w:t>摸숳颏楱ꥨ灦썡숸╲㥢皱輭㗂轃盂⽖ㄪ⧂揂䕙⽠湕憩</w:t>
      </w:r>
      <w:r>
        <w:rPr/>
        <w:t>ⵃ</w:t>
      </w:r>
      <w:r>
        <w:rPr/>
        <w:t>严偔☹</w:t>
      </w:r>
      <w:r>
        <w:rPr/>
        <w:t>ⱊ</w:t>
      </w:r>
      <w:r>
        <w:rPr/>
        <w:t>䭂婄⛂㵧㡂㓂쉓ꄦ㷍烂䀶琽敘㉊倨淂潉洨悩㡔䉟</w:t>
      </w:r>
      <w:r>
        <w:rPr/>
        <w:t>⡨</w:t>
      </w:r>
      <w:r>
        <w:rPr/>
        <w:t>쉴偍숱恙䵀깦奟漣䅠㪩</w:t>
      </w:r>
      <w:r>
        <w:rPr/>
        <w:t>⣃</w:t>
      </w:r>
      <w:r>
        <w:rPr/>
        <w:t>䔤輮焩슿牾땣琫숫枩싂䑳挣묭稲䒡䍌硂䙃䝨㡭离桌恀杮⯂卋충숮⼻䥾㕞쉨䭈㔲秂䕯춵걖䶏꥔㛂䍱⹁ꌴ卞㭸䨪飂촽</w:t>
      </w:r>
      <w:r>
        <w:rPr/>
        <w:t>ꦩ</w:t>
      </w:r>
      <w:r>
        <w:rPr/>
        <w:t>㨺⽰㚘⒘楥瞮䥨卞⥒쉟懃⩎牉䴫⨳쉌쉵</w:t>
      </w:r>
      <w:r>
        <w:rPr/>
        <w:t>⡱</w:t>
      </w:r>
      <w:r>
        <w:rPr/>
        <w:t>折⯂旂夶䅎䡮</w:t>
      </w:r>
      <w:r>
        <w:rPr/>
        <w:t>ⵉ</w:t>
      </w:r>
      <w:r>
        <w:rPr/>
        <w:t>劘䒬䝱䵥剸撏甊㉚</w:t>
      </w:r>
      <w:r>
        <w:rPr/>
        <w:t>ꕺ</w:t>
      </w:r>
      <w:r>
        <w:rPr/>
        <w:t>塥숮뾡䝾㡰页싎婇弪瑭儵䤱숴곂䡒ゥ湓믂顏⮩轀ꆬꅳ놣桧慌</w:t>
      </w:r>
      <w:r>
        <w:rPr/>
        <w:t>꧍</w:t>
      </w:r>
      <w:r>
        <w:rPr/>
        <w:t>扄本䉥뇂䑠⌦☳칥䎡䛂幯숥埃䭲睫磂猤</w:t>
      </w:r>
      <w:r>
        <w:rPr/>
        <w:t>ꦱ</w:t>
      </w:r>
      <w:r>
        <w:rPr/>
        <w:t>녲婙祟숭䬦겥</w:t>
      </w:r>
      <w:r>
        <w:rPr/>
        <w:t>ꕸ</w:t>
      </w:r>
      <w:r>
        <w:rPr/>
        <w:t>繐⽏〵ꄴꅹ啞䑐克ꏂ䠽䪏扠┥瑭榵厥ꍗ㝔䝴╯䥡㥦儶⨷㑠Ⓜ쵟撥壂嚏캿쉆疬㴱뭰촲轮㩐䎵枥氣圻瑰敪숸⩲掏쉞⨱䱬䅨썀</w:t>
      </w:r>
      <w:r>
        <w:rPr/>
        <w:t>⠽▘</w:t>
      </w:r>
      <w:r>
        <w:rPr/>
        <w:t>䩏婐洩竂ꅒ쉨䘭䦬䕋朲숱攲牶睃䄱⑰癭浊爻㭀頲乓⸮ㆩꥬ뽱┷㜭丣␳勂瞏숮⥡㒥潸▏뽺敕儮㉌噩繃䄭⧎䓎떵噾</w:t>
      </w:r>
      <w:r>
        <w:rPr/>
        <w:t>ꥃ</w:t>
      </w:r>
      <w:r>
        <w:rPr/>
        <w:t>摴员硠㩔䉮爬塵䬻株咡</w:t>
      </w:r>
      <w:r>
        <w:rPr/>
        <w:t>Ɑ</w:t>
      </w:r>
      <w:r>
        <w:rPr/>
        <w:t>쉐獭慸执</w:t>
      </w:r>
      <w:r>
        <w:rPr/>
        <w:t>ꕵ</w:t>
      </w:r>
      <w:r>
        <w:rPr/>
        <w:t>頨徿坢⽚㜴㣂</w:t>
      </w:r>
      <w:r>
        <w:rPr/>
        <w:t>ꤽ</w:t>
      </w:r>
      <w:r>
        <w:rPr/>
        <w:t>ꅡ輷湐轔眲佺倫䐥〉幉轎䘴燎ꅪ䛂䓂敫㗂䥵夽쉇㝾焣憡㏂☲漲娴⸮䍕㯍盃㞻뼽쉊〶兀쉺囂幣뼲뽯슘㦥轆優싂䩷甫⩢敗⩯痂㉁▿ふ忂⬤昮숪숬瀽</w:t>
      </w:r>
      <w:r>
        <w:rPr/>
        <w:t>⠨</w:t>
      </w:r>
      <w:r>
        <w:rPr/>
        <w:t>楖擂璵</w:t>
      </w:r>
      <w:r>
        <w:rPr/>
        <w:t>ⷂ⑵</w:t>
      </w:r>
      <w:r>
        <w:rPr/>
        <w:t>犩吰捺칔䡠敩敪쵹</w:t>
      </w:r>
      <w:r>
        <w:rPr/>
        <w:t>ⱷ</w:t>
      </w:r>
      <w:r>
        <w:rPr/>
        <w:t>痂⨹楄扫轁浱⫂楲淎嘪歏狂䴮䢱偶쉊顆绂ꥠ歄䍐⾥</w:t>
      </w:r>
      <w:r>
        <w:rPr/>
        <w:t>ꦩ</w:t>
      </w:r>
      <w:r>
        <w:rPr/>
        <w:t>깧婆ㄪ⵷슬㜺䈬塋㙙撵獏啰䑓䉰䄻婦壃ꄴ싎灋뼫䷂䅰牕㠩梡珂⩉촸䜦瑔碵㐷╔㌺곂㍹䵵숯淂</w:t>
      </w:r>
      <w:r>
        <w:rPr/>
        <w:t>ꕳ</w:t>
      </w:r>
      <w:r>
        <w:rPr/>
        <w:t>磂洯꥗儩焹揂獶夷飂丶䑓弦唶煕倰彆玏쉋づ涡</w:t>
      </w:r>
      <w:r>
        <w:rPr/>
        <w:t>Ⳏ</w:t>
      </w:r>
      <w:r>
        <w:rPr/>
        <w:t>䵃㩺姂㉺쉓敍矂쌦瘽녠啰仂╓扄쌣썦䪱漸㉵⻂娽쉓슏⎮격瑚㭷䲣灌唳㡁㤯╧氮輸皱嗃⩀㝂纬슘쉥㈰┳䫂晚㉦쉬썖浢夫祩㙮쉅煱캩껂轊컃쉷썱㏂慢☹桶춿呣숪</w:t>
      </w:r>
      <w:r>
        <w:rPr/>
        <w:t>ꦿ</w:t>
      </w:r>
      <w:r>
        <w:rPr/>
        <w:t>䧂뼻㐥㝶畢</w:t>
      </w:r>
      <w:r>
        <w:rPr/>
        <w:t>ꔮ</w:t>
      </w:r>
      <w:r>
        <w:rPr/>
        <w:t>䪬㭠믃湒乡䭣㨸䗎砰</w:t>
      </w:r>
      <w:r>
        <w:rPr/>
        <w:t>ⵑ</w:t>
      </w:r>
      <w:r>
        <w:rPr/>
        <w:t>顳䂥⪮습亘숪輩浖㷂㕌䷂⪏昣に</w:t>
      </w:r>
      <w:r>
        <w:rPr/>
        <w:t>ꥊ</w:t>
      </w:r>
      <w:r>
        <w:rPr/>
        <w:t>쉰쉯橭㓃㧂䤻䍓焻</w:t>
      </w:r>
      <w:r>
        <w:rPr/>
        <w:t>ꥎ</w:t>
      </w:r>
      <w:r>
        <w:rPr/>
        <w:t>㟂숮쉞뽈쉙偈恴溘䳂晸㍵瞘爷⽰煯䊡䕌㍨頱쉔㭅祮견ꅃ녾</w:t>
      </w:r>
      <w:r>
        <w:rPr/>
        <w:t>⡶</w:t>
      </w:r>
      <w:r>
        <w:rPr/>
        <w:t>뽆</w:t>
      </w:r>
      <w:r>
        <w:rPr/>
        <w:t>⡦</w:t>
      </w:r>
      <w:r>
        <w:rPr/>
        <w:t>䘪숩繱朹䘻杖盃棂䁲ꌭ媡穇쉶ꍣ쉭쉳圪긤晋싂땓넳息숶뽎깲毂珂兞䕔棂슣㨊♫⩖獖呴䛂留婊扭⥟壂幩恧숦䘴促㶱怳扶嗃땢杆㒣갨挪䩁剆⨦頥愩⪣⨦뮩拂⛂</w:t>
      </w:r>
      <w:r>
        <w:rPr/>
        <w:t>ⴲ</w:t>
      </w:r>
      <w:r>
        <w:rPr/>
        <w:t>㤭☤쉣楋垮㌺땚窣牒㣎⏂㬪숴㔫氱</w:t>
      </w:r>
      <w:r>
        <w:rPr/>
        <w:t>ꕴ</w:t>
      </w:r>
      <w:r>
        <w:rPr/>
        <w:t>ꍶ哃顓煭媩떬㊥䨩噍湗卤敟漵姂佷䑴樣堷㥊⯂毂夬癏係幁뼬䠥哂侮</w:t>
      </w:r>
      <w:r>
        <w:rPr/>
        <w:t>Ᵽ</w:t>
      </w:r>
      <w:r>
        <w:rPr/>
        <w:t>뽆㭌숥㮬뽊㉃쉘싂捷敄啰猵嗂捧捗頵姂歒娰ꇂ灞旂呇歆╟啂쉵吭싂㩒㕔ㅖ摶晄숪濂쉅⨣⩺縹侬쵱样佇儶쉆㇂숬䥡䁊</w:t>
      </w:r>
      <w:r>
        <w:rPr/>
        <w:t>ꕮ</w:t>
      </w:r>
      <w:r>
        <w:rPr/>
        <w:t>ꆿ㒣搱毂〶怯類⻂縣</w:t>
      </w:r>
      <w:r>
        <w:rPr/>
        <w:t>ⱉ</w:t>
      </w:r>
      <w:r>
        <w:rPr/>
        <w:t>卩磂㊣殣帻樯剓疩쉯䥾䧂煐䡢⩫憥㐵瑣쉅䕰セ䑍参싂䉭걈㴺쉰⤬礸恙쉅柂㭈灔瘳⹑汋狂쌽뭐㉳␽</w:t>
      </w:r>
      <w:r>
        <w:rPr/>
        <w:t>Ⱨ⩀⹱</w:t>
      </w:r>
      <w:r>
        <w:rPr/>
        <w:t>쉺嫂䈥轤呌恃曂뽓梡牕⥰係</w:t>
      </w:r>
      <w:r>
        <w:rPr/>
        <w:t>ꔬ</w:t>
      </w:r>
      <w:r>
        <w:rPr/>
        <w:t>䡠濂쉷爴뼩呫瑦優㍩䨫⦏㙬╋帨⎱呈堨浫灴娴㑌쉈년渲묦秂컂䁏䉺㥟㩥㍳⦘扅쌤㥶녁辩轗壍⺏쉌濂㕗畦㩡䆻渶㩾╋㓂쉋㶣녢䱅⨳䝰摥㜮吱촬</w:t>
      </w:r>
      <w:r>
        <w:rPr/>
        <w:t>ꥏ</w:t>
      </w:r>
      <w:r>
        <w:rPr/>
        <w:t>숻긳呪䄮橏她⎬牲澩쉢沵幷敺썺匪</w:t>
      </w:r>
      <w:r>
        <w:rPr/>
        <w:t>ꕲ</w:t>
      </w:r>
      <w:r>
        <w:rPr/>
        <w:t>䪻㔱䕈⽪쉪彵</w:t>
      </w:r>
      <w:r>
        <w:rPr/>
        <w:t>ⷂ</w:t>
      </w:r>
      <w:r>
        <w:rPr/>
        <w:t>쉺䡞</w:t>
      </w:r>
      <w:r>
        <w:rPr/>
        <w:t>ⴰⵄ</w:t>
      </w:r>
      <w:r>
        <w:rPr/>
        <w:t>䍦䝁瀥㉑甤渹敫□</w:t>
      </w:r>
      <w:r>
        <w:rPr/>
        <w:t>ꕤ♵</w:t>
      </w:r>
      <w:r>
        <w:rPr/>
        <w:t>煌䝌灸⵩쉊⛂</w:t>
      </w:r>
      <w:r>
        <w:rPr/>
        <w:t>ⵑ</w:t>
      </w:r>
      <w:r>
        <w:rPr/>
        <w:t>氳嘪썺슘쉅啖⵫숪嘺䅅䩋쉡仂愺元䉚숻㉓♧奖㍖쉓棂歩响戨礷쉗祤橦頨僂숦㩐⧍╴췃杴까╧</w:t>
      </w:r>
      <w:r>
        <w:rPr/>
        <w:t>꧂</w:t>
      </w:r>
      <w:r>
        <w:rPr/>
        <w:t>썚ꍃ睋縩佲猷揂</w:t>
      </w:r>
      <w:r>
        <w:rPr/>
        <w:t>ꤪ</w:t>
      </w:r>
      <w:r>
        <w:rPr/>
        <w:t>㤦칩摘徵ㄣ䕁쉱卬䉸걌歙Ⓜ桡쉃뼯⹋㣎縰氩㏂呑婤樭歟廂氥神깞쉒弬⩮瞣灮츨䭴䩳䑫㎿䭶捇㌱㗂촫ꍎ刣圥쉊慴걢况奋⤳쉰䚥楋⼳頩㤯㡄䡯깆⍦悡츩뭅⼨䨲䴻穄别䱃棂䙁⦩牗쉀䘦딯噃怰쉪㤬╾쉔䅶칅㙋⽾쉗䍆㝒坦煾춘㙨뽔噈妵䌨⯂偯츻</w:t>
      </w:r>
      <w:r>
        <w:rPr/>
        <w:t>ꤥ</w:t>
      </w:r>
      <w:r>
        <w:rPr/>
        <w:t>桷캿䱵⺬䱶䌶㥤瀮猭秂参吵䛂㘺㈸眬쉐㚥쉲媩</w:t>
      </w:r>
      <w:r>
        <w:rPr/>
        <w:t>ꗃ</w:t>
      </w:r>
      <w:r>
        <w:rPr/>
        <w:t>곎戬晄犩㷂㬵㣂떩䩢䙠⩙䌰硭憣辥숪晌創㇃䤻㝇熡뮮愽穵</w:t>
      </w:r>
      <w:r>
        <w:rPr/>
        <w:t>ⵐ</w:t>
      </w:r>
      <w:r>
        <w:rPr/>
        <w:t>楙睂乧憵お㝑</w:t>
      </w:r>
      <w:r>
        <w:rPr/>
        <w:t>Ⰺ╖</w:t>
      </w:r>
      <w:r>
        <w:rPr/>
        <w:t>䕦弬㵔傱쉾㈳牶㑰촪썹쵄埂㬪矎顧䛎兀⏂磂⹴</w:t>
      </w:r>
      <w:r>
        <w:rPr/>
        <w:t>ꗂ</w:t>
      </w:r>
      <w:r>
        <w:rPr/>
        <w:t>ⱟ</w:t>
      </w:r>
      <w:r>
        <w:rPr/>
        <w:t>넬䕬廂偄惂奔慺䲮幖ꍪ뭣䅢瞵〪땀匩瀫ꌮ婭쉒禿⹆⹌⍙乣</w:t>
      </w:r>
      <w:r>
        <w:rPr/>
        <w:t>ꦡ</w:t>
      </w:r>
      <w:r>
        <w:rPr/>
        <w:t>㝢쉏洨㭨쉲칋㒩㉳䠵䐥⒮杔剱嗂㙮</w:t>
      </w:r>
      <w:r>
        <w:rPr/>
        <w:t>⡋</w:t>
      </w:r>
      <w:r>
        <w:rPr/>
        <w:t>竂쉫瞵싂ご愵䉱轱碩</w:t>
      </w:r>
      <w:r>
        <w:rPr/>
        <w:t>ꔳ</w:t>
      </w:r>
      <w:r>
        <w:rPr/>
        <w:t>癟〣⬬⽓츬券⩩特㨲⍉㉄⌳╱听</w:t>
      </w:r>
      <w:r>
        <w:rPr/>
        <w:t>ⰲ</w:t>
      </w:r>
      <w:r>
        <w:rPr/>
        <w:t>숲內䅂㜻┴楀⸴㕙ꅮ㑇⬦ヂ偵瘪反</w:t>
      </w:r>
      <w:r>
        <w:rPr/>
        <w:t>ⱉ</w:t>
      </w:r>
      <w:r>
        <w:rPr/>
        <w:t>失</w:t>
      </w:r>
      <w:r>
        <w:rPr/>
        <w:t>⣂</w:t>
      </w:r>
      <w:r>
        <w:rPr/>
        <w:t>ꌵ䄩估㵬䍈⤬㍆硟쉸⩪ㄥ泍庻⪬┵쉚까숪䥫</w:t>
      </w:r>
      <w:r>
        <w:rPr/>
        <w:t>⡓</w:t>
      </w:r>
      <w:r>
        <w:rPr/>
        <w:t>湳䖩䨲熿撵걎堬ꄬ䕴깖</w:t>
      </w:r>
      <w:r>
        <w:rPr/>
        <w:t>ꕁ</w:t>
      </w:r>
      <w:r>
        <w:rPr/>
        <w:t>䧂숵</w:t>
      </w:r>
      <w:r>
        <w:rPr/>
        <w:t>ⵐ</w:t>
      </w:r>
      <w:r>
        <w:rPr/>
        <w:t>礤</w:t>
      </w:r>
      <w:r>
        <w:rPr/>
        <w:t>ⱁ⍅⹠</w:t>
      </w:r>
      <w:r>
        <w:rPr/>
        <w:t>ⵣ</w:t>
      </w:r>
      <w:r>
        <w:rPr/>
        <w:t>⿂剄戦쉂┥歀疣</w:t>
      </w:r>
      <w:r>
        <w:rPr/>
        <w:t>⡙</w:t>
      </w:r>
      <w:r>
        <w:rPr/>
        <w:t>㜱年썋ꥢ⒬愰搶꥕㵷뭳춡⫂䆱⹡摈濂盂쉒㕁칀䭑뽕䅋湰湠㤳⼪㝏涘旂转敍䕺䙞䱚뭁㶮</w:t>
      </w:r>
      <w:r>
        <w:rPr/>
        <w:t>ꕆ</w:t>
      </w:r>
      <w:r>
        <w:rPr/>
        <w:t>甴</w:t>
      </w:r>
      <w:r>
        <w:rPr/>
        <w:t>ꥐ꧂</w:t>
      </w:r>
      <w:r>
        <w:rPr/>
        <w:t>㖱</w:t>
      </w:r>
      <w:r>
        <w:rPr/>
        <w:t>ꔶ</w:t>
      </w:r>
      <w:r>
        <w:rPr/>
        <w:t>뼩妩䝅칋勎飂䐩⥮䑁슩杳䏂禮獮倪柂穆䴵䮩숻恓硰䍓硸䜪汾䉵桎用䇂京獳䕰癹숯㬸䘵쉁焯⛂顰堬恡㜻啞呟睮伥典匸歔ꍏ灀숵橗㊘㴭呺숪幆쏂療䘲杺묵别婭䙮乺捩刯⨬䡤橲㓃佟䀹꥖쉺濂</w:t>
      </w:r>
      <w:r>
        <w:rPr/>
        <w:t>Ⱚ</w:t>
      </w:r>
      <w:r>
        <w:rPr/>
        <w:t>㗍轸㉟側㶩晶彔㤬㛃灈琪桄슻眳䘲顨⸪쉾㵘丱ꇂ숺ꥡ⭀祌</w:t>
      </w:r>
      <w:r>
        <w:rPr/>
        <w:t>ⷂ</w:t>
      </w:r>
      <w:r>
        <w:rPr/>
        <w:t>㡍禣䃂</w:t>
      </w:r>
      <w:r>
        <w:rPr/>
        <w:t>ꕮ</w:t>
      </w:r>
      <w:r>
        <w:rPr/>
        <w:t>Ⳏ</w:t>
      </w:r>
      <w:r>
        <w:rPr/>
        <w:t>춱弶挳穭깪佈녥晁瘹</w:t>
      </w:r>
      <w:r>
        <w:rPr/>
        <w:t>꤭</w:t>
      </w:r>
      <w:r>
        <w:rPr/>
        <w:t>恴步杇扺⹙ꇎ</w:t>
      </w:r>
      <w:r>
        <w:rPr/>
        <w:t>ⰸ</w:t>
      </w:r>
      <w:r>
        <w:rPr/>
        <w:t>塄㘬惂伽佳竂╙彩숤夤▵瑍䵥墵䡯☯爰㌤㛂轳㙉칒乫熩</w:t>
      </w:r>
      <w:r>
        <w:rPr/>
        <w:t>⠴</w:t>
      </w:r>
      <w:r>
        <w:rPr/>
        <w:t>夣夲䩣攨䛃㓂ㄤ㑟겮䷂㵔⽕敚潟潧厘㍚</w:t>
      </w:r>
      <w:r>
        <w:rPr/>
        <w:t>ꔲ</w:t>
      </w:r>
      <w:r>
        <w:rPr/>
        <w:t>偑칋츭숣田朳╈熻⦻뭅毂⥡䱂塗䷂䴶䭒⩬棃⨮숪癮甴か㜷㉑瀩煢呯⨵㮱䙃䥅辡㵲䉡䡓쉺副⑰땬갪䅄歂汴䵑氷㶿婠</w:t>
      </w:r>
      <w:r>
        <w:rPr/>
        <w:t>꧂</w:t>
      </w:r>
      <w:r>
        <w:rPr/>
        <w:t>딯礳渽煀晨</w:t>
      </w:r>
      <w:r>
        <w:rPr/>
        <w:t>⢬⫂Ɑ┲</w:t>
      </w:r>
      <w:r>
        <w:rPr/>
        <w:t>䅙☭疡剉瘵旎⑯싂ネ겱慬梬䜯⩵㡈땅䊣␣뽟쉎㣂轨숨겵숭␪ꥣ⪮䅉浭慑牔ꥶ悡㝩捔숹爷ꥲ瑳⽋喱䰦浚ヂ䭃긲쏎冬⵫슏片慬坅睴⩒噀</w:t>
      </w:r>
      <w:r>
        <w:rPr/>
        <w:t>ꥏ</w:t>
      </w:r>
      <w:r>
        <w:rPr/>
        <w:t>슏浘姂兇楮뭾</w:t>
      </w:r>
      <w:r>
        <w:rPr/>
        <w:t>ꖩ</w:t>
      </w:r>
      <w:r>
        <w:rPr/>
        <w:t>슬㟂ꅬ곂离恪숸頻㉏ꅂ쉋ꄶ䭹䔽㬬祅숲䴊䉚歏創ꥢ㜸砤未ㅄ갻礳禮땔檘뼶⩀</w:t>
      </w:r>
      <w:r>
        <w:rPr/>
        <w:t>ꗂ</w:t>
      </w:r>
      <w:r>
        <w:rPr/>
        <w:t>灣⨱帮幭憵呩ㄥ啰䠦ꄳ㉣哂䄦쉹穉㩩</w:t>
      </w:r>
      <w:r>
        <w:rPr/>
        <w:t>ⱓ</w:t>
      </w:r>
      <w:r>
        <w:rPr/>
        <w:t>슮䡶䌩び䱐硓冥摷縳뭧壂䕠숨灈㑇砣ꍉ氪♚쉃ㅰ넪轙㘦䅳슱쉵㇂ꅨ楚⪩廂땨녠㟂恧ꎡ潲딸⭑瑫灑㌽䩢䥮幒竂쉔悿秂쉟뽰婯슏쉍쉮㉐㌬轪獐쉵䥾顙抮㕦亥♐㕉獭</w:t>
      </w:r>
      <w:r>
        <w:rPr/>
        <w:t>ꗍ</w:t>
      </w:r>
      <w:r>
        <w:rPr/>
        <w:t>敹獳쉡숦꥾彟䴽繕䵔瘮숽煫汤㊻㟂殻瞣惂奺兎쉨䆣䩺⸽涵ꥶ奓꺿獀䅚┶㭡䉦卲</w:t>
      </w:r>
      <w:r>
        <w:rPr/>
        <w:t>ꕷ</w:t>
      </w:r>
      <w:r>
        <w:rPr/>
        <w:t>싂ꅰ䏂▱♎狂</w:t>
      </w:r>
      <w:r>
        <w:rPr/>
        <w:t>꧍</w:t>
      </w:r>
      <w:r>
        <w:rPr/>
        <w:t>眶⽆깖娯쉌</w:t>
      </w:r>
      <w:r>
        <w:rPr/>
        <w:t>ⵂ</w:t>
      </w:r>
      <w:r>
        <w:rPr/>
        <w:t>ⱖ</w:t>
      </w:r>
      <w:r>
        <w:rPr/>
        <w:t>ㄻ涥潮䤣쉭䲩攪〩깋卹哂秂捊樬갲皏쉞焱ꍃ彮䀽╏湢牘䎻⭖繷侏㉹䑯喿歂컂砳娴呾恮㤳쉸㡾⩧쉲潒偍ꍇ䥰㖘쉪ꍞ㤥盂慪䠪瀭쉨癔瀣긵</w:t>
      </w:r>
      <w:r>
        <w:rPr/>
        <w:t>ꕵ</w:t>
      </w:r>
      <w:r>
        <w:rPr/>
        <w:t>숷䭸南♢摈晹䯂뗂癘壃䑥⧂匨숲㕺䭫䗂䉉榱乒㮮뼷曂䬤朴䮩䠮㠦潎杸쉐䩱㤫佊佈㐭迂潚暥숦佷琩㎻儷쉳㤮䁔頶겣䝄殥搪枩纬㵂壂ꅔ冡걈ꎿ纡숷挲梩⌴洪칵亮硉顤▿⩙쉹硂穾쉔㞘▵䨨䰮商습䥋爺슏⹃歶춣뭾ꍅ䡸ꥵ凂ꥨ扱♲</w:t>
      </w:r>
      <w:r>
        <w:rPr/>
        <w:t>⡀</w:t>
      </w:r>
      <w:r>
        <w:rPr/>
        <w:t>䡡㩤쉖煸⽵矂䁤嘽㴯䑮䬨⴮䫂♂㵂甪䡭囂쉥祳眽⽚汞숱⾏무䨵㑡呣㵂忂幕땑뮏㝐癇偗瑡䵬晩╞㭲걇妩⍧渳䥢幩啚</w:t>
      </w:r>
      <w:r>
        <w:rPr/>
        <w:t>ꗃ⑒⵳</w:t>
      </w:r>
      <w:r>
        <w:rPr/>
        <w:t>噀恮旍顩녢</w:t>
      </w:r>
      <w:r>
        <w:rPr/>
        <w:t>ꤩ</w:t>
      </w:r>
      <w:r>
        <w:rPr/>
        <w:t>輯䏎ꥳ싃</w:t>
      </w:r>
      <w:r>
        <w:rPr/>
        <w:t>⣂ⱚ</w:t>
      </w:r>
      <w:r>
        <w:rPr/>
        <w:t>䩁⸶你</w:t>
      </w:r>
      <w:r>
        <w:rPr/>
        <w:t>⢣⢘</w:t>
      </w:r>
      <w:r>
        <w:rPr/>
        <w:t>뿂汣</w:t>
      </w:r>
      <w:r>
        <w:rPr/>
        <w:t>ⵐ</w:t>
      </w:r>
      <w:r>
        <w:rPr/>
        <w:t>滂㩁⽄弻</w:t>
      </w:r>
      <w:r>
        <w:rPr/>
        <w:t>⠷</w:t>
      </w:r>
      <w:r>
        <w:rPr/>
        <w:t>䱹灞녀顩</w:t>
      </w:r>
      <w:r>
        <w:rPr/>
        <w:t>⡘</w:t>
      </w:r>
      <w:r>
        <w:rPr/>
        <w:t>쉉杨䆥</w:t>
      </w:r>
      <w:r>
        <w:rPr/>
        <w:t>ꦮ</w:t>
      </w:r>
      <w:r>
        <w:rPr/>
        <w:t>礱㠥⍈⏂</w:t>
      </w:r>
      <w:r>
        <w:rPr/>
        <w:t>ⲏ</w:t>
      </w:r>
      <w:r>
        <w:rPr/>
        <w:t>䘱婱嘪췂佤㍷总⹫䚡槂</w:t>
      </w:r>
      <w:r>
        <w:rPr/>
        <w:t>Ⲙ</w:t>
      </w:r>
      <w:r>
        <w:rPr/>
        <w:t>摥☶⨬쉩숤㢱䏎漱懂纬</w:t>
      </w:r>
      <w:r>
        <w:rPr/>
        <w:t>Ⱘ</w:t>
      </w:r>
      <w:r>
        <w:rPr/>
        <w:t>嗂是⭉넽摚䭄㩺橚⫂</w:t>
      </w:r>
      <w:r>
        <w:rPr/>
        <w:t>ꗂ꤬</w:t>
      </w:r>
      <w:r>
        <w:rPr/>
        <w:t>弤㷃楢汊㘹䅧ꍔ⽵橡睑捥딲离㥀╢収柂⑆쵂䍅煸㶱殮䵅ꇎ砱</w:t>
      </w:r>
      <w:r>
        <w:rPr/>
        <w:t>⠹</w:t>
      </w:r>
      <w:r>
        <w:rPr/>
        <w:t>弲싂参⩲㙥ꥤ㢿걹䭀ㅥ쉬</w:t>
      </w:r>
      <w:r>
        <w:rPr/>
        <w:t>ⱀ</w:t>
      </w:r>
      <w:r>
        <w:rPr/>
        <w:t>ꤹ</w:t>
      </w:r>
      <w:r>
        <w:rPr/>
        <w:t>䖩숬咥䍔</w:t>
      </w:r>
      <w:r>
        <w:rPr/>
        <w:t>ꥇ</w:t>
      </w:r>
      <w:r>
        <w:rPr/>
        <w:t>侬싂懎㕄䊘䁥뭓飂㕮䝟厱⑟場䍎淂幾</w:t>
      </w:r>
      <w:r>
        <w:rPr/>
        <w:t>ꥒ</w:t>
      </w:r>
      <w:r>
        <w:rPr/>
        <w:t>㈪⿂㒣先摶㘷呟넩㵲</w:t>
      </w:r>
      <w:r>
        <w:rPr/>
        <w:t>Ⱬ</w:t>
      </w:r>
      <w:r>
        <w:rPr/>
        <w:t>䵬敘㠭ꅂ癅㕃䱹礊幞捞䰺걆䩓깺쵢꥙⸱琱╸顁䅙䵖䨫숱䨯硧숩뿂㶻䅋獒䬤湘㩡☭㝱歒㙵甪偫뽖㌲犿繋쵇쉲縪辩㝙䭾橈뼴䁨㗂숮琳獠</w:t>
      </w:r>
      <w:r>
        <w:rPr/>
        <w:t>꧂</w:t>
      </w:r>
      <w:r>
        <w:rPr/>
        <w:t>炏圩湴東煶㉤洨竂亵戹䡣㍠</w:t>
      </w:r>
      <w:r>
        <w:rPr/>
        <w:t>ꤣ</w:t>
      </w:r>
      <w:r>
        <w:rPr/>
        <w:t>ぇ稣뾿쏂묷䰶圴쉷㕩</w:t>
      </w:r>
      <w:r>
        <w:rPr/>
        <w:t>ꦱ</w:t>
      </w:r>
      <w:r>
        <w:rPr/>
        <w:t>捬ꥩ⪮䞻㢬쉫습⩙숲涵䱡慒匤啅꥾卬役啣唲쉈싂奐僂妩砻愶圶庥쉂盂썵⏂灄橶ぷ</w:t>
      </w:r>
      <w:r>
        <w:rPr/>
        <w:t>⣂</w:t>
      </w:r>
      <w:r>
        <w:rPr/>
        <w:t>瘫</w:t>
      </w:r>
      <w:r>
        <w:rPr/>
        <w:t>ⱨ</w:t>
      </w:r>
      <w:r>
        <w:rPr/>
        <w:t>杈䃍䉃慳㘦깧ꥫ숥昣겱畐顗橡桯頤侱╵쉤页嗂䐻煸ꍠ澻⥣㕘歘䆱䜲䭵쉓䛂♭䙒檏⫂슏슻棎㉫싂噤ꅳ䴪녏吽仂㊏愸含숷輪斏係塹婓祾</w:t>
      </w:r>
      <w:r>
        <w:rPr/>
        <w:t>⡳</w:t>
      </w:r>
      <w:r>
        <w:rPr/>
        <w:t>깑祑䭲믍䥡潕쉭㵍攻꥕㗎㉙捾숽㬦쉴쉩䓂啐㡘嘫㙃넷⫍㴹쵬쉍輯㙐꥖刺쉷濃숣ㅭ杉⸷䄹녘繺㝦椲⶘碏⸤쉣묽丽䚡掬䁋컂抡即〪쉢汷숲瀭㣂㊩䕮싂澩湬彬슱姎幙慒</w:t>
      </w:r>
      <w:r>
        <w:rPr/>
        <w:t>ꥃ</w:t>
      </w:r>
      <w:r>
        <w:rPr/>
        <w:t>䡂㛂䲣繠焺㍬♯ㅕ㙍确</w:t>
      </w:r>
      <w:r>
        <w:rPr/>
        <w:t>Ⱶ</w:t>
      </w:r>
      <w:r>
        <w:rPr/>
        <w:t>忍䅣⥴恤㙸칬偯杨䬵⸮䑬幎⵮쉑斩⪮忎稤㩓猬쉷</w:t>
      </w:r>
      <w:r>
        <w:rPr/>
        <w:t>ꕃ</w:t>
      </w:r>
      <w:r>
        <w:rPr/>
        <w:t>김癎</w:t>
      </w:r>
      <w:r>
        <w:rPr/>
        <w:t>ꥈ</w:t>
      </w:r>
      <w:r>
        <w:rPr/>
        <w:t>淂숪쵷顨녨⒥䐽쉐顋ゥ摉뭩ꄶ㠬歰迂機⥋⵬⹭啶桄╒婏櫂슿噈䟂㥳其ꄽ䵑僂꺩䔵轒升㍷忂繠䥐</w:t>
      </w:r>
      <w:r>
        <w:rPr/>
        <w:t>ⷂ</w:t>
      </w:r>
      <w:r>
        <w:rPr/>
        <w:t>㑈穮曃濂睞倹쉗⌶땦正中丸䣂놻㍲쌳㚵啘═䆩⥺妩頪ォ坁㤪丫砤숱繈㨩昳婑榱䥶噯깍䉔烂촭剩</w:t>
      </w:r>
      <w:r>
        <w:rPr/>
        <w:t>꧂</w:t>
      </w:r>
      <w:r>
        <w:rPr/>
        <w:t>⽚긤䙌癗揎猺輰쵯⩒걵╒牙乘뭊娨숨湤堺⩀杺怩楷磂塊깍⹀슡味</w:t>
      </w:r>
      <w:r>
        <w:rPr/>
        <w:t>ⱸ</w:t>
      </w:r>
      <w:r>
        <w:rPr/>
        <w:t>問쵚捣쉘攷슿걓뾻깎捉牶녑䀸汷Ⓧ倫绂煭硧利⽟塗㡖䰪昩숪䁂獏湫쎡晋㞿漪䕱⬶䅨癏⾱単䩥⥒飂䞏㉃</w:t>
      </w:r>
      <w:r>
        <w:rPr/>
        <w:t>ⲩ</w:t>
      </w:r>
      <w:r>
        <w:rPr/>
        <w:t>싃쉥⨪㜭㇂쉴⽦瑴䥣䗃⭟䥞獃湵싂㝩傥䔯橰숽츶㴵묷強灖⒩偗挸瀥䉞싂⥎穤坫牉灊吴呩爳䞩⤴䔩咵⨽琰䱓慷徬䎿漦䴥稰灺槂䱘쉘㟂帷㐳嫂㍗㜫㈴쉰恹</w:t>
      </w:r>
      <w:r>
        <w:rPr/>
        <w:t>ꥐ</w:t>
      </w:r>
      <w:r>
        <w:rPr/>
        <w:t>撻曂轓㴹㥑⩀堻副祋祱橂圊</w:t>
      </w:r>
      <w:r>
        <w:rPr/>
        <w:t>ꕅ</w:t>
      </w:r>
      <w:r>
        <w:rPr/>
        <w:t>쉷㵌洪╱晪焱硆⩴兡欪뭲슣⼯ꍌ쉒쵐⼻⨨䨴祣쉬⫃潶䍴썵슱♧迂幣㭖杲䡱䞡䅒彴旂牟祱⩮쉳癚⛂挷扥獚䱄쉩偃歴堽怰⍤깭䕎싍쉊楉湁⭥圫砣沘攰㞘ꅑ䅟啱汏橶燂칒⭶⬪㩐橦潉㎣殏ㄫ┭</w:t>
      </w:r>
      <w:r>
        <w:rPr/>
        <w:t>ꔲ</w:t>
      </w:r>
      <w:r>
        <w:rPr/>
        <w:t>潦潫䣂쉱쉗뽗숥祘넦㭯껍拂쉌</w:t>
      </w:r>
      <w:r>
        <w:rPr/>
        <w:t>ⵄ</w:t>
      </w:r>
      <w:r>
        <w:rPr/>
        <w:t>殻晹쉗睪坱歳暮㴩䡏斥瑥숳촵䕏狃숺繺㨱䉍扨</w:t>
      </w:r>
      <w:r>
        <w:rPr/>
        <w:t>ⵣ</w:t>
      </w:r>
      <w:r>
        <w:rPr/>
        <w:t>捸癄婲싂凂䓃ㅃ普⾮桄㙯⤣㙣</w:t>
      </w:r>
      <w:r>
        <w:rPr/>
        <w:t>⡡</w:t>
      </w:r>
      <w:r>
        <w:rPr/>
        <w:t>겿㏂媬䩪䅣</w:t>
      </w:r>
      <w:r>
        <w:rPr/>
        <w:t>ⴽ⌸⚵Ⓜ</w:t>
      </w:r>
      <w:r>
        <w:rPr/>
        <w:t>恢楺숲䀥獞숮</w:t>
      </w:r>
      <w:r>
        <w:rPr/>
        <w:t>ꤲ</w:t>
      </w:r>
      <w:r>
        <w:rPr/>
        <w:t>㞮쉁</w:t>
      </w:r>
      <w:r>
        <w:rPr/>
        <w:t>⡤</w:t>
      </w:r>
      <w:r>
        <w:rPr/>
        <w:t>썍쉃㮏䫃䠻幡妵㩭彷喡쉂㩓㓍</w:t>
      </w:r>
      <w:r>
        <w:rPr/>
        <w:t>ⵑ</w:t>
      </w:r>
      <w:r>
        <w:rPr/>
        <w:t>呸⯃瑲祄竂ꥲす碏㘰卙䵙䵨䀶慙㡣</w:t>
      </w:r>
      <w:r>
        <w:rPr/>
        <w:t>⠭</w:t>
      </w:r>
      <w:r>
        <w:rPr/>
        <w:t>쉡港숥敩䒵奄汓걷爲싂怴竎䍵쎵㡹䥖獷췂獩坯匲绂䣂㤥쉉朶녟슏息琹껂彘坒㥹噃䄺繄沮㭱杋晶妮⩥〩䵦䴹啂⹍숲瑹戵塙녪싂呠楥ヂ⪘㠯</w:t>
      </w:r>
      <w:r>
        <w:rPr/>
        <w:t>ꕃ</w:t>
      </w:r>
      <w:r>
        <w:rPr/>
        <w:t>捅繯㵖彬圴京溥믂녧</w:t>
      </w:r>
      <w:r>
        <w:rPr/>
        <w:t>Ⳃ</w:t>
      </w:r>
      <w:r>
        <w:rPr/>
        <w:t>轥个样湋檩썄硪轺껂㨯捰䡓뼪兙㧍䒣橢╘䉈㭢</w:t>
      </w:r>
      <w:r>
        <w:rPr/>
        <w:t>ꖣ</w:t>
      </w:r>
      <w:r>
        <w:rPr/>
        <w:t>婂㩃ㅰ穱潱쉪汓깞湟㠵㗍帱繰쉖䌴息㨳ꄶ⦘䜳┦瑺戹ꌮ楆ꍇ䑬瑘ꥮ䲿碮䀸堤獥敏䟂깦挦㥉呬䕋⽷偪숽晇沣伹浖ꍒ</w:t>
      </w:r>
      <w:r>
        <w:rPr/>
        <w:t>ꕂ</w:t>
      </w:r>
      <w:r>
        <w:rPr/>
        <w:t>剮䵣何숦漱㠦쉉桗⑳㕰严␪뽷컂䩎噂圷伬┵㙂佉캩䍠쉒㈱䴯뽃䊣㜭戦뭘⹙깒㑒穗喿㔩夰䠫⽬䀪䞬</w:t>
      </w:r>
      <w:r>
        <w:rPr/>
        <w:t>ꤶ</w:t>
      </w:r>
      <w:r>
        <w:rPr/>
        <w:t>㮡ㄯ䭟㕺㶣嫂歹쵭洶睫</w:t>
      </w:r>
      <w:r>
        <w:rPr/>
        <w:t>ꥑ</w:t>
      </w:r>
      <w:r>
        <w:rPr/>
        <w:t>숱쉃䩘桤땴㗂吩숪㑨䂻싂䬵僂⛂䥟⩙伺䁔쉣싂숦䱕쌱牞㥀噒剢夥乊</w:t>
      </w:r>
      <w:r>
        <w:rPr/>
        <w:t>Ⳃ</w:t>
      </w:r>
      <w:r>
        <w:rPr/>
        <w:t>숵⍘栺㉖汮㑮䀪⪵匯촫椰縳欨⾥㉠</w:t>
      </w:r>
      <w:r>
        <w:rPr/>
        <w:t>⡏</w:t>
      </w:r>
      <w:r>
        <w:rPr/>
        <w:t>䍞楩呒轞쉑</w:t>
      </w:r>
      <w:r>
        <w:rPr/>
        <w:t>ꥁ</w:t>
      </w:r>
      <w:r>
        <w:rPr/>
        <w:t>煅⭮쵾牥㡯辥䑴兲殩╪轶壂と䍹漷乤剐⾻夹秂枻⩅幞䱢橌玱頸圶</w:t>
      </w:r>
      <w:r>
        <w:rPr/>
        <w:t>ꥀ╨</w:t>
      </w:r>
      <w:r>
        <w:rPr/>
        <w:t>余塁婩싂佸⭁琤</w:t>
      </w:r>
      <w:r>
        <w:rPr/>
        <w:t>⡁</w:t>
      </w:r>
      <w:r>
        <w:rPr/>
        <w:t>㌤</w:t>
      </w:r>
      <w:r>
        <w:rPr/>
        <w:t>ⴤ</w:t>
      </w:r>
      <w:r>
        <w:rPr/>
        <w:t>哂쉨걷硶䈣牷樽否顑歓쵅쉩쉤繒녱쉧㙺光⬶畧祺瘰♡皏땥制쉭入瑷䈶䕈楧쉲㝉䶣뭭쉥숣</w:t>
      </w:r>
      <w:r>
        <w:rPr/>
        <w:t>⡷</w:t>
      </w:r>
      <w:r>
        <w:rPr/>
        <w:t>眷疘┱䕎㟂漊</w:t>
      </w:r>
      <w:r>
        <w:rPr/>
        <w:t>ꤽ</w:t>
      </w:r>
      <w:r>
        <w:rPr/>
        <w:t>㙒㘸쉆쉵扦쵰瑯䣂䪡婯硓┲䚮弣촯塣廂</w:t>
      </w:r>
      <w:r>
        <w:rPr/>
        <w:t>ꕣ</w:t>
      </w:r>
      <w:r>
        <w:rPr/>
        <w:t>㍌息繾곂기棂걌畺㇂盂朽쉊全来澏☰姂䒵␽䭮氲겘䕦穤⽹뼳㴪㉬䙴頩䡓䢩䥺歵参摧坌绂䱒⼨橋㤦匷昽汐恑䵹ㄹ熥䪬䔵㯂䙇㡩磎眳療쉤⥎숹䶿礷㎡浔塠捈咩ケ獐</w:t>
      </w:r>
      <w:r>
        <w:rPr/>
        <w:t>ꥅ</w:t>
      </w:r>
      <w:r>
        <w:rPr/>
        <w:t>싎繍偬灂睵恂椯斣焬㙙哎</w:t>
      </w:r>
      <w:r>
        <w:rPr/>
        <w:t>ⵂ</w:t>
      </w:r>
      <w:r>
        <w:rPr/>
        <w:t>頳穹ꄫ⼴㯂夶䌹堽䁇䓃椥永숬穾⨪㠱乙晤칹塁汐㗂盃ꥱꥢ㭲䰫即娦칍䅰㉫䂡⑁秂㠵⬺儷乐츩晪睏슿⹀♃塦皥坌㍣Ⓨ</w:t>
      </w:r>
      <w:r>
        <w:rPr/>
        <w:t>ⵟ</w:t>
      </w:r>
      <w:r>
        <w:rPr/>
        <w:t>杰払칚塪歒楾䉳㟂네奎扦썱컍</w:t>
      </w:r>
      <w:r>
        <w:rPr/>
        <w:t>꥟</w:t>
      </w:r>
      <w:r>
        <w:rPr/>
        <w:t>⽧䥞䃂⦥癌䴻⤷ꍯ甴ꅷ䌮ぅ㠶匹浘桢쉰䄸嘯␩穢䵚灨扴瑘ꅮ꥕噭瞣垥眯䲏쉺呧칥⹉慠䝹厣㩬産繺⨪轪⽖䵶橒칧洮⍫㭶渷숸㵇녣</w:t>
      </w:r>
      <w:r>
        <w:rPr/>
        <w:t>ꕂ</w:t>
      </w:r>
      <w:r>
        <w:rPr/>
        <w:t>ꥸ䖥涬ㄲ䬽响⩹㭑⥞〣쉍慒拂</w:t>
      </w:r>
      <w:r>
        <w:rPr/>
        <w:t>ꕧ</w:t>
      </w:r>
      <w:r>
        <w:rPr/>
        <w:t>瑪㒵㭩牃</w:t>
      </w:r>
      <w:r>
        <w:rPr/>
        <w:t>ⱘ</w:t>
      </w:r>
      <w:r>
        <w:rPr/>
        <w:t>䄣</w:t>
      </w:r>
      <w:r>
        <w:rPr/>
        <w:t>ꤸ</w:t>
      </w:r>
      <w:r>
        <w:rPr/>
        <w:t>亘쉗ꥢ쉣쉢噄唯暥绂癃戤쉩䒵痂</w:t>
      </w:r>
      <w:r>
        <w:rPr/>
        <w:t>ⵕ</w:t>
      </w:r>
      <w:r>
        <w:rPr/>
        <w:t>䕆쉮㈷圬</w:t>
      </w:r>
      <w:r>
        <w:rPr/>
        <w:t>ꤽ</w:t>
      </w:r>
      <w:r>
        <w:rPr/>
        <w:t>쎻⚡⽘⪩㥱㡤微䩑쉧敐䵋婕卟쉥縨ꅪ</w:t>
      </w:r>
      <w:r>
        <w:rPr/>
        <w:t>Ⱔ</w:t>
      </w:r>
      <w:r>
        <w:rPr/>
        <w:t>偹숤칩⩌땲⍇溩㭏</w:t>
      </w:r>
      <w:r>
        <w:rPr/>
        <w:t>ꕁ</w:t>
      </w:r>
      <w:r>
        <w:rPr/>
        <w:t>䚻䱎硥썌䶵䦵쉴㋎⑆祫濍敯䍫䌺쉧攴歁㕯助䊥睏幌䦱㈹슣믂殩녧儱縰婈ꥠ쏍䁰梡숹䈪䉠愦姍昷硹쉙껃牶䮮乇偶䩈뽨㣂扂싎㩖䩠㍦塧쉔偶惂䡉甶洪䔱厘뭀挫㚩⩇梥⩚썆磂商⵫幠㕶⤱싂䕵㘶슩撩ꄣ쉑䵠瀤ꅨ슻帳䴤杌슩洴㝦輺⸬洹䅘䳂쉋䒮䠭昬犩딬怮딸冡嘪ꅪ啞㩋煫⿂㯂橗싎쉁䍵椺</w:t>
      </w:r>
      <w:r>
        <w:rPr/>
        <w:t>ⶩ</w:t>
      </w:r>
      <w:r>
        <w:rPr/>
        <w:t>楬懂核쌹汅㩶䘻⼬</w:t>
      </w:r>
      <w:r>
        <w:rPr/>
        <w:t>Ⳃ⡚♅</w:t>
      </w:r>
      <w:r>
        <w:rPr/>
        <w:t>倸㵁啸숪汋㷂♎䭏䚩⩊䜸䵀䳂吱氶㜴潇숶玘캩瓃噹浲䴩幤⦮쉯㭶㦿牳뇃㈲乯숴㖻䍟礳쉘䙟⭹浆呯ヂ癰㥂ㆩ⍾䯃牮匱亡奁쉡♠敲䌪쉈㩵숭烂⥌⩐</w:t>
      </w:r>
      <w:r>
        <w:rPr/>
        <w:t>ꕊ</w:t>
      </w:r>
      <w:r>
        <w:rPr/>
        <w:t>癨녗え眦䤸牴䀪㠦䦘</w:t>
      </w:r>
      <w:r>
        <w:rPr/>
        <w:t>ꦩ</w:t>
      </w:r>
      <w:r>
        <w:rPr/>
        <w:t>䉫捯⫂䰮温弣㚻弯䥂伩Ⓜ㶡㚘庡嗂⹄ㄊ瀰姂坌쵘숷䝠㗂䵲甪</w:t>
      </w:r>
      <w:r>
        <w:rPr/>
        <w:t>ⷂ</w:t>
      </w:r>
      <w:r>
        <w:rPr/>
        <w:t>䨻椷癤楓䐩ꇍ년䡺烂쉉⵫䁌喩䝈⭗</w:t>
      </w:r>
      <w:r>
        <w:rPr/>
        <w:t>Ⳃ</w:t>
      </w:r>
      <w:r>
        <w:rPr/>
        <w:t>仂쉫攵杢摉县瑀䱃갷弮♵㔸稵盃쉫瑥橖抿뿂掬쉬啾䌴え깨敶扊ヂ㣂暥쉋楄䕠帣㕘ㄯ晟杅烂噗儯墿截㙐⨻♌</w:t>
      </w:r>
      <w:r>
        <w:rPr/>
        <w:t>⡓</w:t>
      </w:r>
      <w:r>
        <w:rPr/>
        <w:t>侻猻彃捕쎡支기桪⹢䝋悘柂拂札</w:t>
      </w:r>
      <w:r>
        <w:rPr/>
        <w:t>⡌</w:t>
      </w:r>
      <w:r>
        <w:rPr/>
        <w:t>ꄯ㉇瑚桄棂橧殘숸䶻놡優쉾輵ㅨꍇ塡丸灮硲䩳挨䅱癓杙松</w:t>
      </w:r>
      <w:r>
        <w:rPr/>
        <w:t>⡢</w:t>
      </w:r>
      <w:r>
        <w:rPr/>
        <w:t>戸湱쉀ꅇ㢩숥卸䥁쉌㵉割䉺瀱狂䅑⸪獖</w:t>
      </w:r>
      <w:r>
        <w:rPr/>
        <w:t>⡀</w:t>
      </w:r>
      <w:r>
        <w:rPr/>
        <w:t>佐썮风氣䤵㠮伣圤僂䙨䥞瓂佫╖匳橋㌸䕨瑬䡕⏍㇎昬䰯</w:t>
      </w:r>
      <w:r>
        <w:rPr/>
        <w:t>⡮</w:t>
      </w:r>
      <w:r>
        <w:rPr/>
        <w:t>挤輤橄晐쉄䂩地싂⩎呖午繀뽪煕긤浏㙐쉞瑙慶싍慌〶椫⥠㫂歸쵍㵰棍⪵Ⓜ穁⚥</w:t>
      </w:r>
      <w:r>
        <w:rPr/>
        <w:t>⡰</w:t>
      </w:r>
      <w:r>
        <w:rPr/>
        <w:t>녕⩡慇ꅓ㥊뽨䁁单剤捒㝞⴮䣂澻⨦⭎⩚뽧ㆻ塆迎幮쉸쌹䑓</w:t>
      </w:r>
      <w:r>
        <w:rPr/>
        <w:t>ꦿ</w:t>
      </w:r>
      <w:r>
        <w:rPr/>
        <w:t>ꅷ싂⹂位䵈⩳뽒拃䙙㖣⹗琴参ꎱ牡췂딣쉭䠹</w:t>
      </w:r>
      <w:r>
        <w:rPr/>
        <w:t>ꦬ╵</w:t>
      </w:r>
      <w:r>
        <w:rPr/>
        <w:t>潹䩳갪</w:t>
      </w:r>
      <w:r>
        <w:rPr/>
        <w:t>ꥇ</w:t>
      </w:r>
      <w:r>
        <w:rPr/>
        <w:t>䅫ㄺ匯晴쉱⭵싂믃橑仍匣⨮썩땶䏂츬稰䦿㘪쵓㗂</w:t>
      </w:r>
      <w:r>
        <w:rPr/>
        <w:t>⡚</w:t>
      </w:r>
      <w:r>
        <w:rPr/>
        <w:t>㍋欥前㫂떵佄㉪攪硦䁸帰쉌䭕濂</w:t>
      </w:r>
      <w:r>
        <w:rPr/>
        <w:t>⡫</w:t>
      </w:r>
      <w:r>
        <w:rPr/>
        <w:t>幠땣㩧갻䘻㠯朵乡䅸뼩걩䘪碩</w:t>
      </w:r>
      <w:r>
        <w:rPr/>
        <w:t>ꥌ</w:t>
      </w:r>
      <w:r>
        <w:rPr/>
        <w:t>瑡뭗칋畷⥐卆뿂䵷</w:t>
      </w:r>
      <w:r>
        <w:rPr/>
        <w:t>ꗂ</w:t>
      </w:r>
      <w:r>
        <w:rPr/>
        <w:t>䑕煦捣⥉牊</w:t>
      </w:r>
      <w:r>
        <w:rPr/>
        <w:t>ꕭ</w:t>
      </w:r>
      <w:r>
        <w:rPr/>
        <w:t>浚顦佮圭묰쉸摸輯猭⭁쉳⥪쉗求呲䦡숤未㘺</w:t>
      </w:r>
      <w:r>
        <w:rPr/>
        <w:t>Ⲯ</w:t>
      </w:r>
      <w:r>
        <w:rPr/>
        <w:t>ㄣ坤匰辡皣䑎楈湓瘴幤楗曂噃煆䢩癁樨뽮◂㋂彅桍䃂╬녏䴱瘶䅫䋍</w:t>
      </w:r>
      <w:r>
        <w:rPr/>
        <w:t>ⱅ</w:t>
      </w:r>
      <w:r>
        <w:rPr/>
        <w:t>㛂殬爴櫃䲣쉌祅穰浏揂⑮弮ヂ䩠⥗瑮</w:t>
      </w:r>
      <w:r>
        <w:rPr/>
        <w:t>Ⳃ</w:t>
      </w:r>
      <w:r>
        <w:rPr/>
        <w:t>䎩쏂离쉢摰떱쉐捙吭呭姂全☣㭞渫쉸㩩息걃꺘䝫䔲䰨繠따䍒♙中깄䡭䶵깣奸숥価⦡䭓䱷僂䅱䡑쉄㥧⩘畵</w:t>
      </w:r>
      <w:r>
        <w:rPr/>
        <w:t>Ⳃ</w:t>
      </w:r>
      <w:r>
        <w:rPr/>
        <w:t>㙅凂뭠䠤牘ꍒ挭圦䉙⥕䕀祧瑗숻坄♇꧎稵㌽媡搸䋂幊㙯主啟截꧎쉄쉾彴䟂⍯촪繰揂䢮懂息⭎煣啍ꎡ攸䅤坟睑睥촻</w:t>
      </w:r>
      <w:r>
        <w:rPr/>
        <w:t>⡃</w:t>
      </w:r>
      <w:r>
        <w:rPr/>
        <w:t>䝐晦樴瞩顄啩쉫睲湮皿柍洺⩑䑘勂ꅰ琭倹갮㭭祐쉱灔칹噌䥸癞쉡㥗</w:t>
      </w:r>
      <w:r>
        <w:rPr/>
        <w:t>ꕔ</w:t>
      </w:r>
      <w:r>
        <w:rPr/>
        <w:t>딫䌽♈녰儹⹦㕳</w:t>
      </w:r>
      <w:r>
        <w:rPr/>
        <w:t>ꤴ</w:t>
      </w:r>
      <w:r>
        <w:rPr/>
        <w:t>繴權념冥檱</w:t>
      </w:r>
      <w:r>
        <w:rPr/>
        <w:t>꧂</w:t>
      </w:r>
      <w:r>
        <w:rPr/>
        <w:t>쉭暬䊵晬䭤㡴┯슡⽦쉺扨䍢䓂䝋歕쉞獟ꅏ䴥秃䑱楋ꍈへ摃썔柂ꅑ싎⩹噬剰㭁氻숴쉫䅦湁쌵걬싂挽劘䝡숨㜴쉏숪걋쉔䥵㷂皮㪩哃琤싂䍩煲冩뼶싂⹢伺㘪싂縫ꥣ啱숩䵶祷穷牉䘷啎〥䙤戦㭐쵫䡲</w:t>
      </w:r>
      <w:r>
        <w:rPr/>
        <w:t>ꔤ</w:t>
      </w:r>
      <w:r>
        <w:rPr/>
        <w:t>ꅢ⥹㥗㶬쉎繢挻潟䥷⪣싂瑒䨦숭䌰晩䡔㙘祲</w:t>
      </w:r>
      <w:r>
        <w:rPr/>
        <w:t>⡇</w:t>
      </w:r>
      <w:r>
        <w:rPr/>
        <w:t>䎮㝢婉溏㝯㝂ヂ㑩⚿垵ꍎ㬤瘨睘䚥䑗⮿撿頹瑓ꅇ䱋䱘⩪顪묲楯畟畠㠷景頻격뭩쉘깾眫꺬쉳</w:t>
      </w:r>
      <w:r>
        <w:rPr/>
        <w:t>ꤳ</w:t>
      </w:r>
      <w:r>
        <w:rPr/>
        <w:t>爺묵縰㛂炬佮奘ㅁ㑐䕗㐫䥤쉮⾮牊䓂뮏即⬺癕圶숥⤮①묪幭⍞䑷琵澻</w:t>
      </w:r>
      <w:r>
        <w:rPr/>
        <w:t>꥓</w:t>
      </w:r>
      <w:r>
        <w:rPr/>
        <w:t>前</w:t>
      </w:r>
      <w:r>
        <w:rPr/>
        <w:t>ꤥ⍏</w:t>
      </w:r>
      <w:r>
        <w:rPr/>
        <w:t>⽹쉷⤷㡧潰캥捸㷂㍬㌰슩깐┶顐穧</w:t>
      </w:r>
      <w:r>
        <w:rPr/>
        <w:t>Ⳃ꤮</w:t>
      </w:r>
      <w:r>
        <w:rPr/>
        <w:t>淂⮮㠦捭</w:t>
      </w:r>
      <w:r>
        <w:rPr/>
        <w:t>⡘</w:t>
      </w:r>
      <w:r>
        <w:rPr/>
        <w:t>갯쉡䴭뭯き슻㡧䩓濂嗂⼪迂</w:t>
      </w:r>
      <w:r>
        <w:rPr/>
        <w:t>ꕧ꤫</w:t>
      </w:r>
      <w:r>
        <w:rPr/>
        <w:t>䩙</w:t>
      </w:r>
      <w:r>
        <w:rPr/>
        <w:t>ꔱ</w:t>
      </w:r>
      <w:r>
        <w:rPr/>
        <w:t>묭숴⥢搶摐ꥴ숩㕯敔歰㌻轎䝎盂哂捄⍀顤㶘恣ꍩ쉌䅈杠戲䉉惍け⩚ㅐ秂䏂싂迂╉⹱亩框ꥱ帹㑲⑓䙓棂匭旃숳쉷䜯䖣䞻硵뾡⩚쉣숩懂䉃ꎮ⍂㝎㈴惂</w:t>
      </w:r>
      <w:r>
        <w:rPr/>
        <w:t>⠨</w:t>
      </w:r>
      <w:r>
        <w:rPr/>
        <w:t>䕔嫂딶</w:t>
      </w:r>
      <w:r>
        <w:rPr/>
        <w:t>ꤪ</w:t>
      </w:r>
      <w:r>
        <w:rPr/>
        <w:t>㕺挣儵뽚劘盂朲儳䉭侘杗恷㘶㌪䘮䞥枿쉎䑷쎿绂獆䘷佄咻</w:t>
      </w:r>
      <w:r>
        <w:rPr/>
        <w:t>ꦵ</w:t>
      </w:r>
      <w:r>
        <w:rPr/>
        <w:t>恘ꍑ庘㯂憩假〣杅슏橲촩灖뽮</w:t>
      </w:r>
      <w:r>
        <w:rPr/>
        <w:t>ꕅ</w:t>
      </w:r>
      <w:r>
        <w:rPr/>
        <w:t>써干㕗䱕䕦칰㬬쉏滂뿃剧汑♔⺣楁䑠䥕挻獡</w:t>
      </w:r>
      <w:r>
        <w:rPr/>
        <w:t>⢮</w:t>
      </w:r>
      <w:r>
        <w:rPr/>
        <w:t>㈷嚩矂椴ꌸ䉞뽺偦싂倴▣䷂殻㍐땒歰獔厱뽴剮㝨갶䝮囂吣걠⦥쉕쉁쉄쉪䌣墩䆘슬怨ꌻ㙓䭹쉐⽠朸浧甩䕅䔯頪⿂쌱攭琶潬썒⦥歠捚否顢숷쌮䝌㡈⍔悥壍♤䎘兾泍⥀㐤睯扚㥒㝗뭱繯壂⭃危礮땸桒㯂</w:t>
      </w:r>
      <w:r>
        <w:rPr/>
        <w:t>⡷</w:t>
      </w:r>
      <w:r>
        <w:rPr/>
        <w:t>晹䃂䥶촬㭪</w:t>
      </w:r>
      <w:r>
        <w:rPr/>
        <w:t>ⷍꕊ</w:t>
      </w:r>
      <w:r>
        <w:rPr/>
        <w:t>슩砶䷂♅儱썎</w:t>
      </w:r>
      <w:r>
        <w:rPr/>
        <w:t>⡁</w:t>
      </w:r>
      <w:r>
        <w:rPr/>
        <w:t>硄ㅵ䉬䪏</w:t>
      </w:r>
      <w:r>
        <w:rPr/>
        <w:t>⡖</w:t>
      </w:r>
      <w:r>
        <w:rPr/>
        <w:t>ꦮ</w:t>
      </w:r>
      <w:r>
        <w:rPr/>
        <w:t>걄䠮晏⍯숭慺樵当䝇</w:t>
      </w:r>
      <w:r>
        <w:rPr/>
        <w:t>ⱀ</w:t>
      </w:r>
      <w:r>
        <w:rPr/>
        <w:t>息⑈嚻縴</w:t>
      </w:r>
      <w:r>
        <w:rPr/>
        <w:t>ꥂ</w:t>
      </w:r>
      <w:r>
        <w:rPr/>
        <w:t>こ츩㣂싂䁲䱪㠦兀</w:t>
      </w:r>
      <w:r>
        <w:rPr/>
        <w:t>ꗂ⵹</w:t>
      </w:r>
      <w:r>
        <w:rPr/>
        <w:t>ꥧ告獩煣昺瘨ㅙ乧矂窘땤煉</w:t>
      </w:r>
      <w:r>
        <w:rPr/>
        <w:t>ꖮ</w:t>
      </w:r>
      <w:r>
        <w:rPr/>
        <w:t>뼤偓ヂ株습숱烂惍繁䜵䇃泎㵶㡾眷⼳㑑䤯⥌㝨땔</w:t>
      </w:r>
      <w:r>
        <w:rPr/>
        <w:t>⠊ⱕ</w:t>
      </w:r>
      <w:r>
        <w:rPr/>
        <w:t>ꥒ</w:t>
      </w:r>
      <w:r>
        <w:rPr/>
        <w:t>瘩</w:t>
      </w:r>
      <w:r>
        <w:rPr/>
        <w:t>ꕰ</w:t>
      </w:r>
      <w:r>
        <w:rPr/>
        <w:t>䭖係䇂딮⨥矂吽奰熏堯頱⽾恹儵棂橎녥䩑敧䑚ꅶ춣檘놣캏⩣싂漮숷䰣㏂ꅈ䘥㝤⍳쉌㥘偔瀳丷偦灱礵恑䉌싂彁넺㴤癷洯〩歶ꎥ瀭べ啡숫⩐煗⩯戺╪㑠楂牄</w:t>
      </w:r>
      <w:r>
        <w:rPr/>
        <w:t>꥟</w:t>
      </w:r>
      <w:r>
        <w:rPr/>
        <w:t>䁵漱偋津䥰徣景⚥썁㊣숲</w:t>
      </w:r>
      <w:r>
        <w:rPr/>
        <w:t>⡲</w:t>
      </w:r>
      <w:r>
        <w:rPr/>
        <w:t>䉵䞣璮撵拂㗍⺱슮澿慥䧂촫숭怶顷</w:t>
      </w:r>
      <w:r>
        <w:rPr/>
        <w:t>⡄</w:t>
      </w:r>
      <w:r>
        <w:rPr/>
        <w:t>슥扮濂嚿摴湴桑䒘摌ꌨꄯ뿂幎杏䁯媿畡⨣㍀</w:t>
      </w:r>
      <w:r>
        <w:rPr/>
        <w:t>⡤</w:t>
      </w:r>
      <w:r>
        <w:rPr/>
        <w:t>娸</w:t>
      </w:r>
      <w:r>
        <w:rPr/>
        <w:t>ⷂ</w:t>
      </w:r>
      <w:r>
        <w:rPr/>
        <w:t>瑮䩋矂걋⽏숥㐵䱧慤꺡儰縺㑬꺣㉹</w:t>
      </w:r>
      <w:r>
        <w:rPr/>
        <w:t>ꕆ</w:t>
      </w:r>
      <w:r>
        <w:rPr/>
        <w:t>쉀㑇璩㉴矂걱㶥垡㭳凂煫⼮⥎敡甩숵쉠䱩</w:t>
      </w:r>
      <w:r>
        <w:rPr/>
        <w:t>ꕪ</w:t>
      </w:r>
      <w:r>
        <w:rPr/>
        <w:t>㯎䄷뭥瞏坴䱋ꅦだ呈砦䡘券汖䷍朱</w:t>
      </w:r>
      <w:r>
        <w:rPr/>
        <w:t>ⲡ</w:t>
      </w:r>
      <w:r>
        <w:rPr/>
        <w:t>㙐꥚䑕슏幂弤浨쌸⍎⭉敢䴩쵷頰儴朤氲癣咣㞿⹐摟</w:t>
      </w:r>
      <w:r>
        <w:rPr/>
        <w:t>Ⱜ</w:t>
      </w:r>
      <w:r>
        <w:rPr/>
        <w:t>충珎婨싂숪㘻䁐畦슡漽䙾놩䜱㇂昣</w:t>
      </w:r>
      <w:r>
        <w:rPr/>
        <w:t>ⴹ</w:t>
      </w:r>
      <w:r>
        <w:rPr/>
        <w:t>㗍쉁䌭楨㴨쉩橖싂烂㴬畏㐭䵐⤵敔䄭獲숴쉍奩Ⓜ⪏⽠頣㖡椥뭉</w:t>
      </w:r>
      <w:r>
        <w:rPr/>
        <w:t>ꔴ</w:t>
      </w:r>
      <w:r>
        <w:rPr/>
        <w:t>숹秃瞱䰭㤣</w:t>
      </w:r>
      <w:r>
        <w:rPr/>
        <w:t>ꥅ</w:t>
      </w:r>
      <w:r>
        <w:rPr/>
        <w:t>恉啖ァ䰩뽋嘲⍒</w:t>
      </w:r>
      <w:r>
        <w:rPr/>
        <w:t>ꔱ</w:t>
      </w:r>
      <w:r>
        <w:rPr/>
        <w:t>彧爱䪣亣쉚癷㠰併判썕祦뼪꥚獣瑎氹⨰썟堩扅습㭴숺㩰⩭坐⨩⬮╥ㄪ⭭㷂䑢⌰</w:t>
      </w:r>
      <w:r>
        <w:rPr/>
        <w:t>⢩</w:t>
      </w:r>
      <w:r>
        <w:rPr/>
        <w:t>ⵍ</w:t>
      </w:r>
      <w:r>
        <w:rPr/>
        <w:t>딶䩴쉐䍳</w:t>
      </w:r>
      <w:r>
        <w:rPr/>
        <w:t>ⱳ</w:t>
      </w:r>
      <w:r>
        <w:rPr/>
        <w:t>걏ꍁ傩⑯獌</w:t>
      </w:r>
      <w:r>
        <w:rPr/>
        <w:t>⡱</w:t>
      </w:r>
      <w:r>
        <w:rPr/>
        <w:t>㉵쉟쉁쉩갣顺ꇂ偹乆♆㕹礫뽨䩊</w:t>
      </w:r>
      <w:r>
        <w:rPr/>
        <w:t>ⱦ</w:t>
      </w:r>
      <w:r>
        <w:rPr/>
        <w:t>쵣楕坏䎡迂쌥쵖┱⤤</w:t>
      </w:r>
      <w:r>
        <w:rPr/>
        <w:t>ꤣ</w:t>
      </w:r>
      <w:r>
        <w:rPr/>
        <w:t>扩㶮搪倥㭣쉌瘹⏂漱쎻㭊㜰ㆱ湳㩟䢡쉯汒䘱䍤ꄺ洨숯轒숶녦놮瞮㥳㷂瀯뭀操䵄䠱㔱䎘⮮扂⭶傏㭃窮祂冻䝬컃掻䟂쵁숮昸쵾倷㝲쉮破㨯垥쉪⼹椥瓂ꍪ㑫當䚩슏⻍</w:t>
      </w:r>
      <w:r>
        <w:rPr/>
        <w:t>ⶱ</w:t>
      </w:r>
      <w:r>
        <w:rPr/>
        <w:t>戱折⸮繗떻剶兎穃♅扤㍗㒱싎廂썦啃杧祦</w:t>
      </w:r>
      <w:r>
        <w:rPr/>
        <w:t>ꥀ</w:t>
      </w:r>
      <w:r>
        <w:rPr/>
        <w:t>쵆畊쵲秂쉺䟂朻坣瑱桧㡄쉇䁀顋뭦嚮嘮到쉋춿歧⸮則땱㭇㍮轵곂檣䲮㍩쉦潡橒㍂</w:t>
      </w:r>
      <w:r>
        <w:rPr/>
        <w:t>ꦩ</w:t>
      </w:r>
      <w:r>
        <w:rPr/>
        <w:t>㔬䥈ꥭ夬㥡숥䤵儰</w:t>
      </w:r>
      <w:r>
        <w:rPr/>
        <w:t>ⱹ</w:t>
      </w:r>
      <w:r>
        <w:rPr/>
        <w:t>㝞㏂⺬匪쉠究䱄扺뗂ꅸ瑡촤ㄶ슿彋敶頻㇃㩐싂澏⵷㤸刲渮슥唨找쉐썖塵㛂癑䴣⫂䒣全桡뾘⼳⍸塮</w:t>
      </w:r>
      <w:r>
        <w:rPr/>
        <w:t>⡎</w:t>
      </w:r>
      <w:r>
        <w:rPr/>
        <w:t>쉥묤繞漩㈹숦珂⤲瑃瀊惍嚣繪敂</w:t>
      </w:r>
      <w:r>
        <w:rPr/>
        <w:t>ꥌ</w:t>
      </w:r>
      <w:r>
        <w:rPr/>
        <w:t>⣍▻</w:t>
      </w:r>
      <w:r>
        <w:rPr/>
        <w:t>弬榣㙂걭碿㠣⽕쉰弳ㄹ㡴싂䑏癁㒱䊥榩㩄⸰橇桓畹癈旂疿⽬╇䰹灱⌵捥⭣쵆䉁眫</w:t>
      </w:r>
      <w:r>
        <w:rPr/>
        <w:t>ꕣ</w:t>
      </w:r>
      <w:r>
        <w:rPr/>
        <w:t>彦숦</w:t>
      </w:r>
      <w:r>
        <w:rPr/>
        <w:t>ⲩ</w:t>
      </w:r>
      <w:r>
        <w:rPr/>
        <w:t>癈㡹㓂⼵숫沣歕䡵噘䜬癚츦츨椷䆮</w:t>
      </w:r>
      <w:r>
        <w:rPr/>
        <w:t>⡌</w:t>
      </w:r>
      <w:r>
        <w:rPr/>
        <w:t>牺稲殬榡溘썣䲵䥲䡸</w:t>
      </w:r>
      <w:r>
        <w:rPr/>
        <w:t>ꗂ</w:t>
      </w:r>
      <w:r>
        <w:rPr/>
        <w:t>杆輸</w:t>
      </w:r>
      <w:r>
        <w:rPr/>
        <w:t>ꤰ</w:t>
      </w:r>
      <w:r>
        <w:rPr/>
        <w:t>焫⾿琫氪槎⩥乹㍧湐뽊堤氯㑓泃숭倬싂䠵쉳煰席歉杳䩚䌮쏂洨乹⼫擂㘷ꇂ珂㕷癄恣啞㡂䡠澮穔䷂䩩㷂䓂䍢䘵䩚㏂䵍쉱晑皿쉃刣焲搶걈瑁뭏</w:t>
      </w:r>
      <w:r>
        <w:rPr/>
        <w:t>ꖬ</w:t>
      </w:r>
      <w:r>
        <w:rPr/>
        <w:t>ꥸ䂿⩋䯂擂⍪촮</w:t>
      </w:r>
      <w:r>
        <w:rPr/>
        <w:t>ⵞ</w:t>
      </w:r>
      <w:r>
        <w:rPr/>
        <w:t>塴䝥䕓╏轋㑨캮⩪치걈䩂灙뽒堻忂弶潢슬⪵呱쉟♙奺</w:t>
      </w:r>
      <w:r>
        <w:rPr/>
        <w:t>꤯</w:t>
      </w:r>
      <w:r>
        <w:rPr/>
        <w:t>ⱌ</w:t>
      </w:r>
      <w:r>
        <w:rPr/>
        <w:t>䜮祹╹䦥</w:t>
      </w:r>
      <w:r>
        <w:rPr/>
        <w:t>ꥇ</w:t>
      </w:r>
      <w:r>
        <w:rPr/>
        <w:t>浱扬⑟◂뼵깦꧎싂硎䍗瓂䭃㠮䰭䣃洦싂㥫숤묹爤썲垥뾿爭䡆瞵䵷泃捵갥主ㄱ㖿䅍Ⓝ⩁獆゘睖⩏卨䭉歵꥞⑯䑱嫂〱㭪쉰뭊䁭</w:t>
      </w:r>
      <w:r>
        <w:rPr/>
        <w:t>ⷍ</w:t>
      </w:r>
      <w:r>
        <w:rPr/>
        <w:t>圹瑯촪㜨</w:t>
      </w:r>
      <w:r>
        <w:rPr/>
        <w:t>ꦬ</w:t>
      </w:r>
      <w:r>
        <w:rPr/>
        <w:t>洮싂쌮㛍睐◂摴怦扢価䶏습䙉꺵堶</w:t>
      </w:r>
      <w:r>
        <w:rPr/>
        <w:t>⡠</w:t>
      </w:r>
      <w:r>
        <w:rPr/>
        <w:t>ㆩ䩅儳딴獵挴段䗃昨睸猬忂䱺⬱丨㩄繁㝑䕾卦⧂숥숰輯겡쉟䵏䐻䲣春깚倽䩬㕟爩쉄깄泂㡩汲땧瘥쵤哂묶썩刴ꥨ</w:t>
      </w:r>
      <w:r>
        <w:rPr/>
        <w:t>ꕆ</w:t>
      </w:r>
      <w:r>
        <w:rPr/>
        <w:t>㨥ꄽ瞡核깣ꄭꍅ◂儴楑</w:t>
      </w:r>
      <w:r>
        <w:rPr/>
        <w:t>ⵌ⫃</w:t>
      </w:r>
      <w:r>
        <w:rPr/>
        <w:t>桚係땓걌㤳⸫ノ⑔╨䵱㬻ꄳ㝧燂쌦슩渤䉰䍧䍤䆿</w:t>
      </w:r>
      <w:r>
        <w:rPr/>
        <w:t>ⱊ⚻</w:t>
      </w:r>
      <w:r>
        <w:rPr/>
        <w:t>䘱╬琰䀦싂咥䫂瑇內㐥䊩㞵칗嘽啈숴녨║㏂坒쉳䘴㩸ぉ⤪匭쉹懂煑媿丬夲㨤噇願燂䱁쵟䊣썏ꥪ㩱绂㩬滎妿촨懂촯㘭䩇ꌶ␻ㅠ甯⸥兠乓</w:t>
      </w:r>
      <w:r>
        <w:rPr/>
        <w:t>⠹</w:t>
      </w:r>
      <w:r>
        <w:rPr/>
        <w:t>渱繾</w:t>
      </w:r>
      <w:r>
        <w:rPr/>
        <w:t>ꤻ</w:t>
      </w:r>
      <w:r>
        <w:rPr/>
        <w:t>䈳塚䩁⍾⩈㡁䎏焹匬㐭塧噤䕵痂暡쉀淂畕䡕忂䑏穓桥뇂敧䑵去땺內쉋쉗㞘숸扺爲㥞婠哂⸩㯂颱仂棂神쵱囂埂獥㠺汎颱轟硖搸牙녲ꌲ쉑겘⸶縰땇幷搷⨯䜳楍盂画淂啥ぢ慉哂瘱</w:t>
      </w:r>
      <w:r>
        <w:rPr/>
        <w:t>ⱃ</w:t>
      </w:r>
      <w:r>
        <w:rPr/>
        <w:t>쉹쏂啂凍쉭偈槎橈轶ꌪ噯瓂輵啖瘲쌭쉃䘻憥渪</w:t>
      </w:r>
      <w:r>
        <w:rPr/>
        <w:t>ꕒ</w:t>
      </w:r>
      <w:r>
        <w:rPr/>
        <w:t>䘳⩤</w:t>
      </w:r>
      <w:r>
        <w:rPr/>
        <w:t>ꤪ</w:t>
      </w:r>
      <w:r>
        <w:rPr/>
        <w:t>漺啀䏂欥䕦㡪ꅍ뇎杦⭕싂㚘泃轇匫爷䠊ゥ眫</w:t>
      </w:r>
      <w:r>
        <w:rPr/>
        <w:t>⣂</w:t>
      </w:r>
      <w:r>
        <w:rPr/>
        <w:t>睵㪱⻃晷煥㡄批⸱⩟䤪㮻猭슡뗍瘴ꆡ⥐䷂楌뼫⨫숻㵁쉗㔹楫潟뇂썫ꅠ捨㛂塳彖㕷뗃兏ꄲ儻뽬幬뽘桍녈䤽</w:t>
      </w:r>
      <w:r>
        <w:rPr/>
        <w:t>ꤥ</w:t>
      </w:r>
      <w:r>
        <w:rPr/>
        <w:t>牀牴䝲侣싃㉱뽲噁爬ꥯ田䁆䩟</w:t>
      </w:r>
      <w:r>
        <w:rPr/>
        <w:t>ⷂ</w:t>
      </w:r>
      <w:r>
        <w:rPr/>
        <w:t>哂憩ㅯ批㈽긤촰住</w:t>
      </w:r>
      <w:r>
        <w:rPr/>
        <w:t>ꤲ</w:t>
      </w:r>
      <w:r>
        <w:rPr/>
        <w:t>깯㙹矂橰塕뭾拎㍭</w:t>
      </w:r>
      <w:r>
        <w:rPr/>
        <w:t>ꥏ</w:t>
      </w:r>
      <w:r>
        <w:rPr/>
        <w:t>䂵쉆畏䩺</w:t>
      </w:r>
      <w:r>
        <w:rPr/>
        <w:t>꧂</w:t>
      </w:r>
      <w:r>
        <w:rPr/>
        <w:t>싃牟⨸㗂橹슱䣂㭢秂卲ꥣ矂</w:t>
      </w:r>
      <w:r>
        <w:rPr/>
        <w:t>ꥈ</w:t>
      </w:r>
      <w:r>
        <w:rPr/>
        <w:t>숶伳暣ꏂ匵轎쎬ㄵ㩣縴楋熵晅畸쉊䝢䣂幧䝆⎩稹塑颵䲣厬喱㙎䁭轒</w:t>
      </w:r>
      <w:r>
        <w:rPr/>
        <w:t>ꥀ</w:t>
      </w:r>
      <w:r>
        <w:rPr/>
        <w:t>⡕</w:t>
      </w:r>
      <w:r>
        <w:rPr/>
        <w:t>쉮쉾䑐刱撡㡒쉊♇䴬噃縷殣燂⽊犮㜹狂㍖汢긬操슣愷㞱㬲瘲㉸瑈占祀⩔쉭뽊䙦⽘䣂㭋㇂摲摬⭱湒捾⵷䱬䥎楘汇乎</w:t>
      </w:r>
      <w:r>
        <w:rPr/>
        <w:t>ꥅ</w:t>
      </w:r>
      <w:r>
        <w:rPr/>
        <w:t>䞵忂䄺⍫斿地䢿殮摓壂弨嘲䘭⩄佳癨썵丶倪圴䱭쉨땶㝩䡔⩵顔㮻⸣㯂樷挤灍껂灵硠棂깞쉖噱긱洶瑷刪⌲洣禩⩱瘻秂㨪䥆剬汍㏂〪䜭䕑쉚傮쉑숷〉へ畱싃</w:t>
      </w:r>
      <w:r>
        <w:rPr/>
        <w:t>⢵</w:t>
      </w:r>
      <w:r>
        <w:rPr/>
        <w:t>쵦㴵䚮㉬䎣佺伦撩癰쎣偠轾깑갫⭁姂㵊䙂武杣숰⭂</w:t>
      </w:r>
      <w:r>
        <w:rPr/>
        <w:t>ꦡ</w:t>
      </w:r>
      <w:r>
        <w:rPr/>
        <w:t>湩䔳䬰컂넻䈵촭䵺䅭♁倷넱䅷嘮楈䕏倦歹䑊㭓到䈦䵆쉂汨䍩㨣盎쉧稴㜴</w:t>
      </w:r>
      <w:r>
        <w:rPr/>
        <w:t>ⵥ</w:t>
      </w:r>
      <w:r>
        <w:rPr/>
        <w:t>ひ兎頭牆縳李䢣拃浸泂㋂녁䕀乑싂卂欹瘸䀪㌤匸츷坂穑摾⧂塁轁け彗晣⒡뮏⹟儯쉴쉆</w:t>
      </w:r>
      <w:r>
        <w:rPr/>
        <w:t>ⵣ</w:t>
      </w:r>
      <w:r>
        <w:rPr/>
        <w:t>穡歆䕯쉗奶剪颥愤땁抣츯쉶撣</w:t>
      </w:r>
      <w:r>
        <w:rPr/>
        <w:t>ꕕ</w:t>
      </w:r>
      <w:r>
        <w:rPr/>
        <w:t>껍勂슘埂敵撩䡆숹땯䩣圤⬹䕈⚩걥䅑瑪楪焳摫楪瀵び싂䝌禿囎湏坱䪥㠹稱䶵쌹栫쉱䠳㉴塄쉧ꥤ䅐湲싂嘱</w:t>
      </w:r>
      <w:r>
        <w:rPr/>
        <w:t>⡢</w:t>
      </w:r>
      <w:r>
        <w:rPr/>
        <w:t>咏佀㜹⩌쉵瘦勃妮畭녓䶣湧</w:t>
      </w:r>
      <w:r>
        <w:rPr/>
        <w:t>ⱃ</w:t>
      </w:r>
      <w:r>
        <w:rPr/>
        <w:t>盂썓奭슬㯂㭱숤㤽勂숸</w:t>
      </w:r>
      <w:r>
        <w:rPr/>
        <w:t>ⱕ</w:t>
      </w:r>
      <w:r>
        <w:rPr/>
        <w:t>ꎿ춘㑄䷂⌦斿勂㒻칂婒潙㴬⩰䂮䕮䍏㷂⸴춥㇂␦숵摍숺⨵䍘祈䨪⨴䥶熵䀲恪쉈顴㶩췂㍉⍢㢡歅灁걟싂믂㵑떡兑䥅晔싂轚灂ぎ㣂뇃焲䑮繾䑔묷兵⹱娪旂◂啪쉖숹썉䚩猴䅈㜸㉧䁦獔딤⽖橯悻꧎弪彤ꅹㄱ츽䨊㨰况䜸单䥚╢䤸뇂堸辵圽춡⮘殬쉙烂睑ꅾ捾捊䤥捋厘中껂枮㬹䱕挺쎏䙡㝞갯泂숦⸱南</w:t>
      </w:r>
      <w:r>
        <w:rPr/>
        <w:t>ꕬ</w:t>
      </w:r>
      <w:r>
        <w:rPr/>
        <w:t>뼷䄣䓍獮泂摇</w:t>
      </w:r>
      <w:r>
        <w:rPr/>
        <w:t>ꕫ</w:t>
      </w:r>
      <w:r>
        <w:rPr/>
        <w:t>皵김杴쵠쉔䩍稣卑⩄盃⩆琶ꍤ뽹⪬繄썱䡎쵐䥢䈶㥎쉗愬倻兤</w:t>
      </w:r>
      <w:r>
        <w:rPr/>
        <w:t>ⱙ</w:t>
      </w:r>
      <w:r>
        <w:rPr/>
        <w:t>싂걃ざ穯顀ꅳ⩋쉀ꆩ쉁㥍伴</w:t>
      </w:r>
      <w:r>
        <w:rPr/>
        <w:t>ꔥ</w:t>
      </w:r>
      <w:r>
        <w:rPr/>
        <w:t>恖⩥瑖쉷轲Ⓜ</w:t>
      </w:r>
      <w:r>
        <w:rPr/>
        <w:t>⢿</w:t>
      </w:r>
      <w:r>
        <w:rPr/>
        <w:t>幖쵾畗䭤▱㭘禱㜸弪쏂⿂㕊灮決礵싂</w:t>
      </w:r>
      <w:r>
        <w:rPr/>
        <w:t>⠪</w:t>
      </w:r>
      <w:r>
        <w:rPr/>
        <w:t>䡀춱彁</w:t>
      </w:r>
      <w:r>
        <w:rPr/>
        <w:t>ꥒ</w:t>
      </w:r>
      <w:r>
        <w:rPr/>
        <w:t>䥕婑伯䲘攽枵䨱坯杂㞡晾땭♁硬佐攣兑喩⬩⻂</w:t>
      </w:r>
      <w:r>
        <w:rPr/>
        <w:t>ⵗ</w:t>
      </w:r>
      <w:r>
        <w:rPr/>
        <w:t>畈쉵㟂假卋䒩歒䇂刲쵨⒩祟兏슩㩥桬浀㐣敇䝓搥牊䪮䰤䩀〫쉍컂媬칉偬剷偖넦녦別</w:t>
      </w:r>
      <w:r>
        <w:rPr/>
        <w:t>⡟</w:t>
      </w:r>
      <w:r>
        <w:rPr/>
        <w:t>噀⤺睫瑺⭓䘲灬䙚䅐憿기礩亵ㅞ汰枩ㄻ␲斱</w:t>
      </w:r>
      <w:r>
        <w:rPr/>
        <w:t>ꥆ</w:t>
      </w:r>
      <w:r>
        <w:rPr/>
        <w:t>噸겱㔣⪩㈸濂偰뭲杦뇂㇂슮ꇂ頷쉯</w:t>
      </w:r>
      <w:r>
        <w:rPr/>
        <w:t>ꥂ</w:t>
      </w:r>
      <w:r>
        <w:rPr/>
        <w:t>乖拂䁀</w:t>
      </w:r>
      <w:r>
        <w:rPr/>
        <w:t>ꕌ</w:t>
      </w:r>
      <w:r>
        <w:rPr/>
        <w:t>䉏깶䡍⚥</w:t>
      </w:r>
      <w:r>
        <w:rPr/>
        <w:t>ꥀ⩵</w:t>
      </w:r>
      <w:r>
        <w:rPr/>
        <w:t>겡싂搬䍨睰佖슩䧎쎬⩐⏂啥⥵⍨啟㍨栥䇂쉫欹쌥頬氮兺쉌䖡辥欽妏⩶竂쌩싎疏쉳愸佥桀䩬獱쉋獚婾㴽瑹쉭⥉쉭䷂칢싎쉺噕幉ㅙ颏춥ꌹ恀ꇂ潡╰恪㒥稹㊥ㄭ珂䉡灹怹⩅啉㫂칖뭠䩗긪㋂䑉숳⌷ꅙ桘㉓╹묶</w:t>
      </w:r>
      <w:r>
        <w:rPr/>
        <w:t>ⰱ</w:t>
      </w:r>
      <w:r>
        <w:rPr/>
        <w:t>䝣沬甦깘砹撬祉⥭嘦䉈㭰穢汊䱮떿⨨䍓夽爸憘婊窵ㅭ佾匰飂矎뗂슿</w:t>
      </w:r>
      <w:r>
        <w:rPr/>
        <w:t>ꥃ</w:t>
      </w:r>
      <w:r>
        <w:rPr/>
        <w:t>㵨礭⹳灒숶戶⌶燂⽐顗㞱촳爦坓橠췂彩㡴欪䱍격潤䙰牧⥑焪♾甸쉵杌䢵彏䳂獱敭坎네䰺┹敢坮㝵♶棂쉉㍧溵⸲䁯䍾剷쉆㍪祱▣⩆仂뭋栩廂搭쉃仂页⚵쵑穱숻儹숵妥㞏⦣剙쉒㘮숻柃ㆵ싂䕥乖⥵</w:t>
      </w:r>
      <w:r>
        <w:rPr/>
        <w:t>ⵖ</w:t>
      </w:r>
      <w:r>
        <w:rPr/>
        <w:t>싂ꅣ幈傮盂䲱䑀⽆洳䦏</w:t>
      </w:r>
      <w:r>
        <w:rPr/>
        <w:t>ꕦ</w:t>
      </w:r>
      <w:r>
        <w:rPr/>
        <w:t>숻顋祔䲥噙牑拂묨摧쉨㔦</w:t>
      </w:r>
      <w:r>
        <w:rPr/>
        <w:t>ꥁ</w:t>
      </w:r>
      <w:r>
        <w:rPr/>
        <w:t>슿丽䍲⩌掩䥌汁嗂ꍉ년仂쉹玬숪囂㧂奈⩘娬汊숽⪿穌獆쉌㯂畑䁋哂䉫圣⨹眨슮乓슥썭뭗㷂抵</w:t>
      </w:r>
      <w:r>
        <w:rPr/>
        <w:t>ꗂ</w:t>
      </w:r>
      <w:r>
        <w:rPr/>
        <w:t>䱩㉠ㅄ皿奉坅瘲숥䦱䆡檘囂椩㡦䶬䭪砷땲塶坨䔻渴硃洩㠮爸䊩㡍上믂</w:t>
      </w:r>
      <w:r>
        <w:rPr/>
        <w:t>⡟</w:t>
      </w:r>
      <w:r>
        <w:rPr/>
        <w:t>㥷숱ゥ숷澩䇂畘烍䧂幋⹳愲痍⍠䄶帪쉠ꥺ뾬⹐녱楆㷂㥌埂䧂䃂剈䳃繠䱍䝱㒥촱╔䳂꥔䄵쉬㊘쉱숻抡㵙⩈䞬兏쉰噔숻犮䨲땾⩴儲ꍇ⭑娽敏㤱⼨⽇⩾뭸ꌦ䫂䡇繆迂㠵䂵㴸慢</w:t>
      </w:r>
      <w:r>
        <w:rPr/>
        <w:t>꧍</w:t>
      </w:r>
      <w:r>
        <w:rPr/>
        <w:t>轩琸䅥夻쵱轁⩩⬴冘칐婔䘨⫂䍶묩㵥穕ꄴ穢㋂攴넽垻</w:t>
      </w:r>
      <w:r>
        <w:rPr/>
        <w:t>ꔵ</w:t>
      </w:r>
      <w:r>
        <w:rPr/>
        <w:t>タ特恖숤焱呹啙灬䘲ꇂ쉺꺡㥒呅澥☨㴽⪵ꄰ瑋쉟礦䒡䝙</w:t>
      </w:r>
      <w:r>
        <w:rPr/>
        <w:t>꧂</w:t>
      </w:r>
      <w:r>
        <w:rPr/>
        <w:t>弲媿䣂㨦</w:t>
      </w:r>
      <w:r>
        <w:rPr/>
        <w:t>ⷂ</w:t>
      </w:r>
      <w:r>
        <w:rPr/>
        <w:t>炡䷎澏䥣乞毂䔪넪䵤䖵㪻柂</w:t>
      </w:r>
      <w:r>
        <w:rPr/>
        <w:t>⡑</w:t>
      </w:r>
      <w:r>
        <w:rPr/>
        <w:t>䰭⨯䗂ㅐ祷╠㡤埃洮⼷䥔숷䒻</w:t>
      </w:r>
      <w:r>
        <w:rPr/>
        <w:t>ꥑ</w:t>
      </w:r>
      <w:r>
        <w:rPr/>
        <w:t>婃♸</w:t>
      </w:r>
      <w:r>
        <w:rPr/>
        <w:t>ⷂ</w:t>
      </w:r>
      <w:r>
        <w:rPr/>
        <w:t>杅㡔揂㍑眵䰰칊張噾슮䍸⭉⏂㕄瑬䶥</w:t>
      </w:r>
      <w:r>
        <w:rPr/>
        <w:t>ⲣ</w:t>
      </w:r>
      <w:r>
        <w:rPr/>
        <w:t>䃂啁僂兩㡓</w:t>
      </w:r>
      <w:r>
        <w:rPr/>
        <w:t>Ⱖ</w:t>
      </w:r>
      <w:r>
        <w:rPr/>
        <w:t>兯睮㢩瑇娤㭰싂썅噴冣歸딶幢㬪ィ嘩㤪䁊畧쎥恍칶操爩剗焷湅嘵숵曂컍쉫癈䡲⭔⼥顦㝑䒩㝂⌬疘䵣娷슏넥侮燂쉤㕁瀫䙒</w:t>
      </w:r>
      <w:r>
        <w:rPr/>
        <w:t>⡵</w:t>
      </w:r>
      <w:r>
        <w:rPr/>
        <w:t>䜷㴩縭䊘㥎䭎歄湲㴩</w:t>
      </w:r>
      <w:r>
        <w:rPr/>
        <w:t>Ⳃ</w:t>
      </w:r>
      <w:r>
        <w:rPr/>
        <w:t>㇂朹䫂甦㙩材䁩</w:t>
      </w:r>
      <w:r>
        <w:rPr/>
        <w:t>ꥃ</w:t>
      </w:r>
      <w:r>
        <w:rPr/>
        <w:t>潠㴴县뇂</w:t>
      </w:r>
      <w:r>
        <w:rPr/>
        <w:t>ꥇ</w:t>
      </w:r>
      <w:r>
        <w:rPr/>
        <w:t>况썒⮏嚻杙㥺♷떬束☵爨쉐⯂咬晪睆쵖썇煀帩ヂ焯兣쉡呤坄㈹⭘兠뭂⩘䀻㘯㝠⸶彩⛂捹帮⻂晡䙩熻彠숸ꍸ䠴㋂摖⍉甪떻塍⿂棂獢</w:t>
      </w:r>
      <w:r>
        <w:rPr/>
        <w:t>⠦</w:t>
      </w:r>
      <w:r>
        <w:rPr/>
        <w:t>䄰攰ㆮ晘뿎父썧剰嘪佃⮵썠깍쎡榿ꆡ迂㬶♤㑥⍱㩬ꍫ婳㭁쉵娥ꄲ歕䱘⭺⩈숸椷乞睅嚏堭禘偉칬琽畓㩯婱唹⹉䥕쉪砯⩊䐴땯⍖矂核䕟</w:t>
      </w:r>
      <w:r>
        <w:rPr/>
        <w:t>ꤴ</w:t>
      </w:r>
      <w:r>
        <w:rPr/>
        <w:t>뭡猪㦿쉣⩀癩숶┪쉍㡔兰㢮颮硟砤敹䉤熿旂ぴ뭢♺禬⬦呋䱁</w:t>
      </w:r>
      <w:r>
        <w:rPr/>
        <w:t>ⲿ</w:t>
      </w:r>
      <w:r>
        <w:rPr/>
        <w:t>涡㯂朮⬵㐪偑䭧뭏땚</w:t>
      </w:r>
      <w:r>
        <w:rPr/>
        <w:t>ⰽ</w:t>
      </w:r>
      <w:r>
        <w:rPr/>
        <w:t>煀</w:t>
      </w:r>
      <w:r>
        <w:rPr/>
        <w:t>ꕪ</w:t>
      </w:r>
      <w:r>
        <w:rPr/>
        <w:t>칂뭂硲䲵獁塕㕨䥫碥㔲녈乑䀪⑐䬦䉴晖숭⎮橁卋灣瀽䷂呟깘䚘皬</w:t>
      </w:r>
      <w:r>
        <w:rPr/>
        <w:t>Ⱟ</w:t>
      </w:r>
      <w:r>
        <w:rPr/>
        <w:t>쉐㙏扁么㜺⒣䍏椮創彚塳⛂丩䩀硹㡚督朤祲壂乾摫⑚녟塎걨㨮㉮㬳姂쉴盂쉭呎쉔䛂⍀䏂␻갹戺䘺㭕畕甴䅐ꄽ坷뽧䭙묶幞瑳ꎿ䩴㈨典쉟</w:t>
      </w:r>
      <w:r>
        <w:rPr/>
        <w:t>Ɑ</w:t>
      </w:r>
      <w:r>
        <w:rPr/>
        <w:t>ꕫ</w:t>
      </w:r>
      <w:r>
        <w:rPr/>
        <w:t>吶穖䉟彩剮쉢矂熏㦱搊敳佉䄦쉮乪␬♣㚩碩幍㘱ꎘꍍ懂⩋놻␺</w:t>
      </w:r>
      <w:r>
        <w:rPr/>
        <w:t>ꥅ</w:t>
      </w:r>
      <w:r>
        <w:rPr/>
        <w:t>碻☽ㄷ嗂獓噕⥙摶넩</w:t>
      </w:r>
      <w:r>
        <w:rPr/>
        <w:t>ꔱ</w:t>
      </w:r>
      <w:r>
        <w:rPr/>
        <w:t>根췂⹗昴硈ㅐ䥠栤㌱䌽濂砬⽥熻⭱쉒䱑䐥㫂䱖敱䬸㩃숪</w:t>
      </w:r>
      <w:r>
        <w:rPr/>
        <w:t>⣂</w:t>
      </w:r>
      <w:r>
        <w:rPr/>
        <w:t>뗂㑩慸呁瀯洪砣䚥張㍄쉵偋쉰䵘祁땈眣憡숭两⩐珂ꆵ䕖⩠⫃恞乾輱㍐㦿⭞⺻眩潄恪</w:t>
      </w:r>
      <w:r>
        <w:rPr/>
        <w:t>ꦏ</w:t>
      </w:r>
      <w:r>
        <w:rPr/>
        <w:t>稴쉳쉢熬亣䅤䶘啚䡰㕈⭱㴵輶㨶辻卙燂쉫轀쉰晎吥䜨㝑╦忂囂䄯ꇂ吪쉶㦿칆</w:t>
      </w:r>
      <w:r>
        <w:rPr/>
        <w:t>ⴲ</w:t>
      </w:r>
      <w:r>
        <w:rPr/>
        <w:t>쏍䀬义⵾瑲杖썣䄺썩彳㨽祓䱚唵輣囂祳灭恇揍偯䖵䷂㩫촰匫</w:t>
      </w:r>
      <w:r>
        <w:rPr/>
        <w:t>⡋</w:t>
      </w:r>
      <w:r>
        <w:rPr/>
        <w:t>犡䙃呙欻㵣慷⨩䵌堦칑橧婀꥕稴</w:t>
      </w:r>
      <w:r>
        <w:rPr/>
        <w:t>ⲡ</w:t>
      </w:r>
      <w:r>
        <w:rPr/>
        <w:t>䝫庱⍫⨵䝄湢囍转䙱慟⸪</w:t>
      </w:r>
      <w:r>
        <w:rPr/>
        <w:t>꧂</w:t>
      </w:r>
      <w:r>
        <w:rPr/>
        <w:t>僎ꅥ恍⛂</w:t>
      </w:r>
      <w:r>
        <w:rPr/>
        <w:t>⡔</w:t>
      </w:r>
      <w:r>
        <w:rPr/>
        <w:t>梥ꄲ祏</w:t>
      </w:r>
      <w:r>
        <w:rPr/>
        <w:t>ꗍ</w:t>
      </w:r>
      <w:r>
        <w:rPr/>
        <w:t>栨湌奘斻⩨戥꺡桖执⭹狎싍斣⽀搭伪㈴䨰숷쉭圩坵</w:t>
      </w:r>
      <w:r>
        <w:rPr/>
        <w:t>⣂</w:t>
      </w:r>
      <w:r>
        <w:rPr/>
        <w:t>捨堷昬係烂⍱瀪獉</w:t>
      </w:r>
      <w:r>
        <w:rPr/>
        <w:t>ⰷ</w:t>
      </w:r>
      <w:r>
        <w:rPr/>
        <w:t>ꤪ</w:t>
      </w:r>
      <w:r>
        <w:rPr/>
        <w:t>奦枩媬摭쉨摍쉔ꍒꅇ䟂⭳澵䜴卍柂䰶堦㤲숸䕭䵶乀硷⽀㩇㭈澮䂿걘쉾㖡凂⩶뭹녍儸掵䕤凂뭂吴㝲頩幭믎</w:t>
      </w:r>
      <w:r>
        <w:rPr/>
        <w:t>Ᵽ</w:t>
      </w:r>
      <w:r>
        <w:rPr/>
        <w:t>恡ꎿ␬</w:t>
      </w:r>
      <w:r>
        <w:rPr/>
        <w:t>⡦</w:t>
      </w:r>
      <w:r>
        <w:rPr/>
        <w:t>冬楟숸쉷쉷硌卮</w:t>
      </w:r>
      <w:r>
        <w:rPr/>
        <w:t>ꔫ</w:t>
      </w:r>
      <w:r>
        <w:rPr/>
        <w:t>䭟徬䁅䶻盂婫쉯䈱撿⨵㩒</w:t>
      </w:r>
      <w:r>
        <w:rPr/>
        <w:t>ꗂ</w:t>
      </w:r>
      <w:r>
        <w:rPr/>
        <w:t>〸䥨쉥亩⤸瀨砶剶쉨숲㯂⤸쉡♓䮥楆轒㍕䭴䥌䕾싂䍏歃偪䅗噸⼯強⩩㚬쉗⹁兤숺獰幭未㕑牕䵒녢晸쉪㧎䖩⪮㐫ㅀ䭣ꥰ⩆쉬椦僂ㅇ爪ꅢ潰썇癠걦牫焷⬫剒㑱坘睺쉧戸儰奓歵硢쉠⸷㠪挷숱奐㝀䭬싂癈疡恆䃂扸㭖</w:t>
      </w:r>
      <w:r>
        <w:rPr/>
        <w:t>ꔤ</w:t>
      </w:r>
      <w:r>
        <w:rPr/>
        <w:t>㩍㊩㩦瑉</w:t>
      </w:r>
      <w:r>
        <w:rPr/>
        <w:t>⡡</w:t>
      </w:r>
      <w:r>
        <w:rPr/>
        <w:t>쉐彅녫쉠倱杺㕟쉶祒쉴泎ꅵ노⏎㧂瞣⒩䤤䵌䳂睨佌뭚䝞⩥楣</w:t>
      </w:r>
      <w:r>
        <w:rPr/>
        <w:t>⢏</w:t>
      </w:r>
      <w:r>
        <w:rPr/>
        <w:t>䏂䥴獍瑥喣넷留쉢塊擂瀱撬眪灆噯䤣갵⨤瓍칸쉱䉰泂⥟땸㵐⦬呀扵乃摷䡫噾⥏杹</w:t>
      </w:r>
      <w:r>
        <w:rPr/>
        <w:t>ꕕ</w:t>
      </w:r>
      <w:r>
        <w:rPr/>
        <w:t>歓挦㥗伹辩</w:t>
      </w:r>
      <w:r>
        <w:rPr/>
        <w:t>ꤴ</w:t>
      </w:r>
      <w:r>
        <w:rPr/>
        <w:t>뽎泂洺㧂捋㤨쌨幧渵ㅇ璣坂䑵⭃쉨操쉇넸ꏂ湆塥厩町晔旂䉘췂⻂㝰⩃畄⹉䥬⨱㭌煴剷촮묯榻</w:t>
      </w:r>
      <w:r>
        <w:rPr/>
        <w:t>꥟</w:t>
      </w:r>
      <w:r>
        <w:rPr/>
        <w:t>本⹣恉뽤㡫佖䲩췂쉟䕨䩁</w:t>
      </w:r>
      <w:r>
        <w:rPr/>
        <w:t>ꕓ</w:t>
      </w:r>
      <w:r>
        <w:rPr/>
        <w:t>畇ꅍ숷輊⑙쉇槂⽴㔵쏂楴城䖣啅슱</w:t>
      </w:r>
      <w:r>
        <w:rPr/>
        <w:t>ⱙ</w:t>
      </w:r>
      <w:r>
        <w:rPr/>
        <w:t>때㡶쉭⤤啒䙫┩喣쉾묫䪱暘ㅧ䥎</w:t>
      </w:r>
      <w:r>
        <w:rPr/>
        <w:t>⡯</w:t>
      </w:r>
      <w:r>
        <w:rPr/>
        <w:t>숶吲惂춣枿긫녷牑䅒싂䉏姂촩쉓뿂녏佷轀祔槂ㄩ걃</w:t>
      </w:r>
      <w:r>
        <w:rPr/>
        <w:t>ꦩ</w:t>
      </w:r>
      <w:r>
        <w:rPr/>
        <w:t>礽渷</w:t>
      </w:r>
      <w:r>
        <w:rPr/>
        <w:t>ⱏ</w:t>
      </w:r>
      <w:r>
        <w:rPr/>
        <w:t>庵熣婣딯瘸繅皏㞻扪䄨뭀뽯劵唻撬</w:t>
      </w:r>
      <w:r>
        <w:rPr/>
        <w:t>ꖻ</w:t>
      </w:r>
      <w:r>
        <w:rPr/>
        <w:t>儹♏⩯轧ꅨ戻깢哂⩖촷䗃䅶ㄻ䑋㭰쉟圫䉤䭏怣参ꍔ썫癣䩒瑱ꍢ</w:t>
      </w:r>
      <w:r>
        <w:rPr/>
        <w:t>Ⳃ╧◂</w:t>
      </w:r>
      <w:r>
        <w:rPr/>
        <w:t>瘯ㅇ䰬䔫䉫걯猶㗍祷䵾瀽썦匳瀻噄</w:t>
      </w:r>
      <w:r>
        <w:rPr/>
        <w:t>ꕲ⪩</w:t>
      </w:r>
      <w:r>
        <w:rPr/>
        <w:t>婤繁瑒梿쉣橰汓㝡瀮瑕쉷⽯㍍癡⍴䶩썢䡃쉩攸</w:t>
      </w:r>
      <w:r>
        <w:rPr/>
        <w:t>Ⱙ</w:t>
      </w:r>
      <w:r>
        <w:rPr/>
        <w:t>쵶⫃㨹摵倮⩲獇䇎쉧朹䝤健琭⽟攸湳橘敡晲</w:t>
      </w:r>
      <w:r>
        <w:rPr/>
        <w:t>ⱬ</w:t>
      </w:r>
      <w:r>
        <w:rPr/>
        <w:t>䩯⭄</w:t>
      </w:r>
      <w:r>
        <w:rPr/>
        <w:t>⡧</w:t>
      </w:r>
      <w:r>
        <w:rPr/>
        <w:t>彬촻獷㈻摃䃂欺쉍⥂⮥堻楗痃穁潶䱡喏㣂쉏桺숨穙ꥪ⪩楱栩彵慺䰺洲枮</w:t>
      </w:r>
      <w:r>
        <w:rPr/>
        <w:t>ꕥ</w:t>
      </w:r>
      <w:r>
        <w:rPr/>
        <w:t>긫硤搭䵴潄纱䨽꥙牬놬䁇咡쉙㵇轸䭀睟㬫쉧稲砦窏噒係ꏎ埂刯꥙칰㨵䍡㊣</w:t>
      </w:r>
      <w:r>
        <w:rPr/>
        <w:t>ꕾ</w:t>
      </w:r>
      <w:r>
        <w:rPr/>
        <w:t>偫偃슘橭䶻渹䲵쉍㥸㴵睖娶</w:t>
      </w:r>
      <w:r>
        <w:rPr/>
        <w:t>ꦬ</w:t>
      </w:r>
      <w:r>
        <w:rPr/>
        <w:t>幆砺숩墬擂㝏夦御啰깁␮</w:t>
      </w:r>
      <w:r>
        <w:rPr/>
        <w:t>ⰷ</w:t>
      </w:r>
      <w:r>
        <w:rPr/>
        <w:t>帪⭠쉆枱啄昱뭍</w:t>
      </w:r>
      <w:r>
        <w:rPr/>
        <w:t>ꖥ</w:t>
      </w:r>
      <w:r>
        <w:rPr/>
        <w:t>橌㑐싃妡協瀦䏂呂䵸嗂䅡깴䙢⩍䄶㨦疻쉞♘䎣汪歡</w:t>
      </w:r>
      <w:r>
        <w:rPr/>
        <w:t>⡎</w:t>
      </w:r>
      <w:r>
        <w:rPr/>
        <w:t>䨫楁ㅥ䀰䤰┶쉮桅幗쉆숨廂挨䕗搱㩥䬫桇暻⩨䍍</w:t>
      </w:r>
      <w:r>
        <w:rPr/>
        <w:t>ꕙꖩ</w:t>
      </w:r>
      <w:r>
        <w:rPr/>
        <w:t>獺쉢⫂㥬畨숹㥱䌻⍟숪穳䍥售칔塾㐭浮㝱⭶磂슿睞づ晕ㅄ☮㘬묬㑂숹㕳彫㥇</w:t>
      </w:r>
      <w:r>
        <w:rPr/>
        <w:t>⡍</w:t>
      </w:r>
      <w:r>
        <w:rPr/>
        <w:t>砬䁢柂术瀨⩶</w:t>
      </w:r>
      <w:r>
        <w:rPr/>
        <w:t>ꤳ</w:t>
      </w:r>
      <w:r>
        <w:rPr/>
        <w:t>挶㬭ꌸ爱슮싂漵幗掮嗂</w:t>
      </w:r>
      <w:r>
        <w:rPr/>
        <w:t>ꔥ</w:t>
      </w:r>
      <w:r>
        <w:rPr/>
        <w:t>䭍⺣㍊숹穸爣☻슏滂䆿슥垡㆘쉺偨畈夤啂徵縶䀦頭䀬剪癫偓壍䝄䕚㦩쉧㚵뭀畣쉭䈸示쉯撩㒩췂窡䵬⤨槃䡳瘰吥姂係池깊</w:t>
      </w:r>
      <w:r>
        <w:rPr/>
        <w:t>ꥁ</w:t>
      </w:r>
      <w:r>
        <w:rPr/>
        <w:t>咣烃䖮携㉮䰷幖⨱晗泂䵔㥌</w:t>
      </w:r>
    </w:p>
    <w:p>
      <w:pPr>
        <w:pStyle w:val="PreformattedText"/>
        <w:bidi w:val="0"/>
        <w:spacing w:before="0" w:after="0"/>
        <w:jc w:val="left"/>
        <w:rPr/>
      </w:pPr>
      <w:r>
        <w:rPr/>
        <w:t>橪欣採썙千긬㘩癞⩘坞楦ぢ係䥹洨㐵〫슘妱湥弪녂㵈弶穱촺㵁䍰坔</w:t>
      </w:r>
      <w:r>
        <w:rPr/>
        <w:t>ꥈ</w:t>
      </w:r>
      <w:r>
        <w:rPr/>
        <w:t>乘懍偩弳书쉗㐴㉐쵞祁䈷䴭ꎘ쵲㭷㙐兞뇂⩑婏殏婷슏슏㈣䀩ꎣ抿扃爽䅀슘繀䥨㘲䉏ꌤ牟䩟녞奅乂稬㵈禘䠰⍊熮䡸㧂㑊싂橭磂悏礩땓뽳刵买瀊㴭쉅</w:t>
      </w:r>
      <w:r>
        <w:rPr/>
        <w:t>ⱱ</w:t>
      </w:r>
      <w:r>
        <w:rPr/>
        <w:t>桤痂䙍쵒䉱⮩䕭</w:t>
      </w:r>
      <w:r>
        <w:rPr/>
        <w:t>ꥋ</w:t>
      </w:r>
      <w:r>
        <w:rPr/>
        <w:t>攸쵵晳攱轕敬⤻穋⏂兔浕쉟椱䐹쉔愸榥⵸㧂촩뭸畏璡⌬䱦ꍵ㡌㙗⨩彄愷뽄⽤㘲竂畧礥ꇂ㑓硲㖥ㅤ爺縶곂淂쉀夤噔䁙䅾䍔梩溏⵹傥</w:t>
      </w:r>
      <w:r>
        <w:rPr/>
        <w:t>ꔤ</w:t>
      </w:r>
      <w:r>
        <w:rPr/>
        <w:t>ⱈ</w:t>
      </w:r>
      <w:r>
        <w:rPr/>
        <w:t>殘╗ꥫ䰣猸썾漮夺㜣</w:t>
      </w:r>
      <w:r>
        <w:rPr/>
        <w:t>꧂</w:t>
      </w:r>
      <w:r>
        <w:rPr/>
        <w:t>怦㘽⑨묶⥪</w:t>
      </w:r>
      <w:r>
        <w:rPr/>
        <w:t>ⵦ</w:t>
      </w:r>
      <w:r>
        <w:rPr/>
        <w:t>摫䀵佗⑉兑桳䍈땠榘㉙䩅乣牯啾張㴮䚩砲撵⥸슩础쵠⥐厩慣䎮슿슩呉硧䉫匳潓礻淂䀣䑡幗獵</w:t>
      </w:r>
      <w:r>
        <w:rPr/>
        <w:t>ꦬ</w:t>
      </w:r>
      <w:r>
        <w:rPr/>
        <w:t>䱠䘪</w:t>
      </w:r>
      <w:r>
        <w:rPr/>
        <w:t>⡆</w:t>
      </w:r>
      <w:r>
        <w:rPr/>
        <w:t>迂㄰刴睐</w:t>
      </w:r>
      <w:r>
        <w:rPr/>
        <w:t>ꤨ</w:t>
      </w:r>
      <w:r>
        <w:rPr/>
        <w:t>个겮⥢繍拂栱숲뾩쉧幾</w:t>
      </w:r>
      <w:r>
        <w:rPr/>
        <w:t>ꥏ</w:t>
      </w:r>
      <w:r>
        <w:rPr/>
        <w:t>洽䄯⺬嚥㑅獪噄攸</w:t>
      </w:r>
      <w:r>
        <w:rPr/>
        <w:t>ꦮ</w:t>
      </w:r>
      <w:r>
        <w:rPr/>
        <w:t>晵춻录䑧␺瀮㈨컂䟂컂恬숣䯍䖮晃떵쉕䬣湏橗煮䅭㞣疱쉤活</w:t>
      </w:r>
      <w:r>
        <w:rPr/>
        <w:t>Ⱙ</w:t>
      </w:r>
      <w:r>
        <w:rPr/>
        <w:t>兣傱쉲쉂䤥㍀쉇殱⌲歳♧썤쉪䌽䭢ꍳ䵀挣秂ꎩ칓撘偹也</w:t>
      </w:r>
      <w:r>
        <w:rPr/>
        <w:t>⡹</w:t>
      </w:r>
      <w:r>
        <w:rPr/>
        <w:t>励㭲搦轵땨颥숤䐴䙕䥯栰啣䁗輪呈⧂䄤㴽慡䵴</w:t>
      </w:r>
      <w:r>
        <w:rPr/>
        <w:t>⡶</w:t>
      </w:r>
      <w:r>
        <w:rPr/>
        <w:t>숨剭</w:t>
      </w:r>
      <w:r>
        <w:rPr/>
        <w:t>ꔻ</w:t>
      </w:r>
      <w:r>
        <w:rPr/>
        <w:t>땙㉹縳⍚⩫瘣㑥甽ꥣ䅫珂⵭䝋숫㬯灆䁬䌹䭹쉦싎⩸擂協䩧깏⍧惂㉄컂潶㝖瞏䴰婒㈶䩺畒䕌即棂听㮥쉮咥䕆㣎ꅏ</w:t>
      </w:r>
      <w:r>
        <w:rPr/>
        <w:t>ꕤꤰ</w:t>
      </w:r>
      <w:r>
        <w:rPr/>
        <w:t>䃂剰並</w:t>
      </w:r>
      <w:r>
        <w:rPr/>
        <w:t>ꕚ</w:t>
      </w:r>
      <w:r>
        <w:rPr/>
        <w:t>㜴杘┹㗂窣繏숲㑳硫湶䘽噂稤쉆欵樬뽉</w:t>
      </w:r>
      <w:r>
        <w:rPr/>
        <w:t>꤭</w:t>
      </w:r>
      <w:r>
        <w:rPr/>
        <w:t>洣潀獱숫汒⨬獙頶撩쉩飂䈫뭁䑫⬴䯂䋎摬㡋偅癌捭㐮㥶磎ㅍꥠ畫䅨䁁偉䵌땪♷䁑所塗硳⤥③䋂爥㛂廂┶숳奨奮䐤䤶剁搮䁕㫍⬯毃㍞딻棂╾⨣⥪슮⑲婹쏂呎ꥭ䠮쉓灟쉉幚竂呓楆䭟겥嘣內湾㥮㭭湧砭싂沩捘</w:t>
      </w:r>
      <w:r>
        <w:rPr/>
        <w:t>⡙</w:t>
      </w:r>
      <w:r>
        <w:rPr/>
        <w:t>䬰嫃䁪슏刵㭉慀橫♫券繷㘽乫쉔⥘橴</w:t>
      </w:r>
      <w:r>
        <w:rPr/>
        <w:t>Ⱘ</w:t>
      </w:r>
      <w:r>
        <w:rPr/>
        <w:t>楊攤⭠敂⍺䓃扔䅙桤㉢剷</w:t>
      </w:r>
      <w:r>
        <w:rPr/>
        <w:t>ⱋ</w:t>
      </w:r>
      <w:r>
        <w:rPr/>
        <w:t>係숱㪩㘭㔨♒瞣㚥㍦輮着</w:t>
      </w:r>
      <w:r>
        <w:rPr/>
        <w:t>ꦩ</w:t>
      </w:r>
      <w:r>
        <w:rPr/>
        <w:t>쉋㑒㭠勍슥믎䨸炣ꆩ녾녧睴쉡⽑ꥧ숳畉曎佢</w:t>
      </w:r>
      <w:r>
        <w:rPr/>
        <w:t>⡄</w:t>
      </w:r>
      <w:r>
        <w:rPr/>
        <w:t>烂㝹⿂䆡ꥷ恪礭⯂⌦灒ㅉ</w:t>
      </w:r>
      <w:r>
        <w:rPr/>
        <w:t>⡠</w:t>
      </w:r>
      <w:r>
        <w:rPr/>
        <w:t>걃숥塾쉬⿂㍚쉈⹺彬㔷吪싂剮摨</w:t>
      </w:r>
      <w:r>
        <w:rPr/>
        <w:t>ⷂ</w:t>
      </w:r>
      <w:r>
        <w:rPr/>
        <w:t>쉘쵵伹㨰쉄ꅵ猰吺䊘䠣뮻걾ꅎサ〹㙃㋂弪⼬</w:t>
      </w:r>
      <w:r>
        <w:rPr/>
        <w:t>ꥍ⸹</w:t>
      </w:r>
      <w:r>
        <w:rPr/>
        <w:t>揂漺뽉뮮䂻㫂䤰뭉⹊升攭㬊坃㕐䍮ꌤ匵쉒纩슩へ쉴䚮乭傡飂䀤彲祈긱牉奾㊮뮮䐴䑠╃슿两幩榥쉲勂涿洽䢻磂컂</w:t>
      </w:r>
      <w:r>
        <w:rPr/>
        <w:t>⡋</w:t>
      </w:r>
      <w:r>
        <w:rPr/>
        <w:t>晉㭭㠳䧂慍숳숽楢眻㌶歍뇂ꄦ⑘䓂㐦꺏▣剥㶱㦬禿䀵</w:t>
      </w:r>
      <w:r>
        <w:rPr/>
        <w:t>⠻</w:t>
      </w:r>
      <w:r>
        <w:rPr/>
        <w:t>䰳쉺숦㬶걶쉏潍㝯䬻䔪昳晊뮮涡佮㈯숪ㅁ䏂輲繏컂⯂玵呌汅嗎ꏂ倯偧廂墥숣⩓㝫䨽挫䄥勂癭禡</w:t>
      </w:r>
      <w:r>
        <w:rPr/>
        <w:t>⠲</w:t>
      </w:r>
      <w:r>
        <w:rPr/>
        <w:t>숩炵㑌뭰㛂兯뾩⌰뭰묪땕纩䉘绂并問⬥勍桇彳놻쵫瑳楗奯撱⩶捨␳浦㤹ꥩ䳃쉮쉥䒮┽㍮쉹呾␺猷</w:t>
      </w:r>
      <w:r>
        <w:rPr/>
        <w:t>ⲡ</w:t>
      </w:r>
      <w:r>
        <w:rPr/>
        <w:t>쉑䌯숶</w:t>
      </w:r>
      <w:r>
        <w:rPr/>
        <w:t>ꤵ</w:t>
      </w:r>
      <w:r>
        <w:rPr/>
        <w:t>䑅숴灵婀ꍔ㴦䕊</w:t>
      </w:r>
      <w:r>
        <w:rPr/>
        <w:t>꧂</w:t>
      </w:r>
      <w:r>
        <w:rPr/>
        <w:t>轑䓂啣</w:t>
      </w:r>
      <w:r>
        <w:rPr/>
        <w:t>ꥁ</w:t>
      </w:r>
      <w:r>
        <w:rPr/>
        <w:t>䱆㍑佈ㅃꌯ绂㥦䁏恗䃂䱲瑦曂旂쉅걇䝈䩱睳㈴䓂㍑愶⌳</w:t>
      </w:r>
      <w:r>
        <w:rPr/>
        <w:t>Ⳃ</w:t>
      </w:r>
      <w:r>
        <w:rPr/>
        <w:t>뼪쉑ꅦ瘲㋂</w:t>
      </w:r>
      <w:r>
        <w:rPr/>
        <w:t>ⵤ</w:t>
      </w:r>
      <w:r>
        <w:rPr/>
        <w:t>堽扉弳心懂</w:t>
      </w:r>
      <w:r>
        <w:rPr/>
        <w:t>ꔶ</w:t>
      </w:r>
      <w:r>
        <w:rPr/>
        <w:t>〽䢿ꇂ㙂檡幌慚┽쉰啑⏂☵㜷坊䑃㭕硆唨匽</w:t>
      </w:r>
      <w:r>
        <w:rPr/>
        <w:t>ꖮ</w:t>
      </w:r>
      <w:r>
        <w:rPr/>
        <w:t>쉧㥕淃䨬乬⴬⽧⨬⭀偒晌</w:t>
      </w:r>
      <w:r>
        <w:rPr/>
        <w:t>ⵗ</w:t>
      </w:r>
      <w:r>
        <w:rPr/>
        <w:t>㒩槂碘礱歳</w:t>
      </w:r>
      <w:r>
        <w:rPr/>
        <w:t>ⵥ</w:t>
      </w:r>
      <w:r>
        <w:rPr/>
        <w:t>坒䙺䕺녤偏묤⤭爺幈没⮵牾♈咏穢싍</w:t>
      </w:r>
      <w:r>
        <w:rPr/>
        <w:t>⠬⸬</w:t>
      </w:r>
      <w:r>
        <w:rPr/>
        <w:t>⽇㡮畡숵</w:t>
      </w:r>
      <w:r>
        <w:rPr/>
        <w:t>ⶻ</w:t>
      </w:r>
      <w:r>
        <w:rPr/>
        <w:t>穾⻂</w:t>
      </w:r>
      <w:r>
        <w:rPr/>
        <w:t>ⶩ</w:t>
      </w:r>
      <w:r>
        <w:rPr/>
        <w:t>扴㭯뿂䕱敹쉲梘</w:t>
      </w:r>
      <w:r>
        <w:rPr/>
        <w:t>Ⲭ</w:t>
      </w:r>
      <w:r>
        <w:rPr/>
        <w:t>縺仂濂⿎쉎弤癔䅔㘫坰㑌嫂壂䆱椯慕</w:t>
      </w:r>
      <w:r>
        <w:rPr/>
        <w:t>Ⳃ</w:t>
      </w:r>
      <w:r>
        <w:rPr/>
        <w:t>恚싂幭玩况䭪숶婃汇係佅捷⬤⮻뭡䴹恄뽣␨䱖㫂䌭湡ㄮ瑰祔決乎⪿繷㭟瑈怽么숵걟싂㵔⩈檡⬳䵏䣂畳微扲</w:t>
      </w:r>
      <w:r>
        <w:rPr/>
        <w:t>⠳</w:t>
      </w:r>
      <w:r>
        <w:rPr/>
        <w:t>嘶埃婇祘偙䍩㕒繄䅑</w:t>
      </w:r>
      <w:r>
        <w:rPr/>
        <w:t>ꔲ</w:t>
      </w:r>
      <w:r>
        <w:rPr/>
        <w:t>幥⑑碥種勂㮣ꅢ桘䍡䙵쉗打␦쉥䏂幥䤣䠹擂䜥䑏颻㚩㚣啄揂쉬捸</w:t>
      </w:r>
      <w:r>
        <w:rPr/>
        <w:t>ꤵ</w:t>
      </w:r>
      <w:r>
        <w:rPr/>
        <w:t>㌥辮㘰⽁⵵䅾敄䙘迂願剩</w:t>
      </w:r>
      <w:r>
        <w:rPr/>
        <w:t>꧂⭖</w:t>
      </w:r>
      <w:r>
        <w:rPr/>
        <w:t>뭾烍㯂偎뼲協䅔㥱䭈䃂帪揂㜨䠪쉪愵쉉ꥩ䘮⩐佬湴栵泂</w:t>
      </w:r>
      <w:r>
        <w:rPr/>
        <w:t>ⲩ</w:t>
      </w:r>
      <w:r>
        <w:rPr/>
        <w:t>쉈䥵䥏쉈杶牶ぷ偳쉹彔뮿㜨奫쉠⼥㜦毂牬灆䦬敩쉦</w:t>
      </w:r>
      <w:r>
        <w:rPr/>
        <w:t>ꦵ</w:t>
      </w:r>
      <w:r>
        <w:rPr/>
        <w:t>긨⥓칧숪㌫⹞㙩⨹顅恟㵓꺬⏂猻秂㑘㩋⽖䄴剦㩘♙넽㪿矂梡㴷棂묵╮썢瀷㪡婔㯂渶彎炮䔥收壂㶩䨬㬣䑢䱠⨦怬</w:t>
      </w:r>
      <w:r>
        <w:rPr/>
        <w:t>⠪</w:t>
      </w:r>
      <w:r>
        <w:rPr/>
        <w:t>椨䶡䁏⪱</w:t>
      </w:r>
      <w:r>
        <w:rPr/>
        <w:t>ꕚ</w:t>
      </w:r>
      <w:r>
        <w:rPr/>
        <w:t>䅺㜣债䅊㤭敬瓎㠵넪佒촩䕩⩞烂樮し挹쉧䷂㘺䨶璮䤊懂</w:t>
      </w:r>
      <w:r>
        <w:rPr/>
        <w:t>⡹</w:t>
      </w:r>
      <w:r>
        <w:rPr/>
        <w:t>畊쉄媏価劏䜪</w:t>
      </w:r>
      <w:r>
        <w:rPr/>
        <w:t>ⵋ</w:t>
      </w:r>
      <w:r>
        <w:rPr/>
        <w:t>묥뽂竂깢睢牗⻂䄩䡖䁓䥌摳楬涬乤썚⵱灴ꏂ췂娬係佭쉶⦣ꅧ썞祷䫂䝍疬㍆⦮畑敨㡢䓂撩㭑㭹橎掣♗㘫渫ꌩ⽺⭐㵮⩐拂㉯烂⫂掻敆浧</w:t>
      </w:r>
      <w:r>
        <w:rPr/>
        <w:t>⠨</w:t>
      </w:r>
      <w:r>
        <w:rPr/>
        <w:t>㉰瀶䬽⽁</w:t>
      </w:r>
      <w:r>
        <w:rPr/>
        <w:t>ꥂ</w:t>
      </w:r>
      <w:r>
        <w:rPr/>
        <w:t>䩂뽸䭆祗ㅆ湟뿂㩰忂焺扃捺</w:t>
      </w:r>
      <w:r>
        <w:rPr/>
        <w:t>ⱍ</w:t>
      </w:r>
      <w:r>
        <w:rPr/>
        <w:t>睋朱⻂뾿숱幷⬷쉯癎种뭐䴨碮ㅴ䁰䟂뇃쉘丩쉙ㅗ䆩쉣捾</w:t>
      </w:r>
      <w:r>
        <w:rPr/>
        <w:t>⠦</w:t>
      </w:r>
      <w:r>
        <w:rPr/>
        <w:t>쉏</w:t>
      </w:r>
      <w:r>
        <w:rPr/>
        <w:t>ꤤ</w:t>
      </w:r>
      <w:r>
        <w:rPr/>
        <w:t>杲亩⭓䟂␳┯㚘顶쉇뽑䉀</w:t>
      </w:r>
      <w:r>
        <w:rPr/>
        <w:t>ⴷ</w:t>
      </w:r>
      <w:r>
        <w:rPr/>
        <w:t>㉍</w:t>
      </w:r>
      <w:r>
        <w:rPr/>
        <w:t>ꕷ</w:t>
      </w:r>
      <w:r>
        <w:rPr/>
        <w:t>慣</w:t>
      </w:r>
      <w:r>
        <w:rPr/>
        <w:t>ⴤ</w:t>
      </w:r>
      <w:r>
        <w:rPr/>
        <w:t>䵭⪮㡕싎欦칢쉊か䴵⥡呋㝕</w:t>
      </w:r>
      <w:r>
        <w:rPr/>
        <w:t>ⷂ</w:t>
      </w:r>
      <w:r>
        <w:rPr/>
        <w:t>扤灺婖⩦숤奯偹䲣弲⹵睷츺충噟娺侬숨</w:t>
      </w:r>
      <w:r>
        <w:rPr/>
        <w:t>ꥍ</w:t>
      </w:r>
      <w:r>
        <w:rPr/>
        <w:t>ㄺ攰⭆瑪ꅵ⍢呕⫃埂儥쉶究弥疩숺㴯婍祂〮恾炿䛃╀㯂㥄䄩恭戴싂</w:t>
      </w:r>
      <w:r>
        <w:rPr/>
        <w:t>ⲻ</w:t>
      </w:r>
      <w:r>
        <w:rPr/>
        <w:t>扗</w:t>
      </w:r>
      <w:r>
        <w:rPr/>
        <w:t>ꖿ</w:t>
      </w:r>
      <w:r>
        <w:rPr/>
        <w:t>⠥</w:t>
      </w:r>
      <w:r>
        <w:rPr/>
        <w:t>杷슣㪡⩑뼮숱灸烎䍔따歠㐺⥦玡㑳숪卲㭱깸䭲橨딳呭硯甽</w:t>
      </w:r>
      <w:r>
        <w:rPr/>
        <w:t>Ⱟ</w:t>
      </w:r>
      <w:r>
        <w:rPr/>
        <w:t>扴⬷뽘싂⨺摰䅧</w:t>
      </w:r>
      <w:r>
        <w:rPr/>
        <w:t>⠥</w:t>
      </w:r>
      <w:r>
        <w:rPr/>
        <w:t>嚘⩡</w:t>
      </w:r>
      <w:r>
        <w:rPr/>
        <w:t>ⴰ</w:t>
      </w:r>
      <w:r>
        <w:rPr/>
        <w:t>쉏庿稵硙㝤桅ꅄꍸ湑䵣怯㭫㉚䁞⻂쉫ꅢ辮㓂佘</w:t>
      </w:r>
      <w:r>
        <w:rPr/>
        <w:t>ꕯ</w:t>
      </w:r>
      <w:r>
        <w:rPr/>
        <w:t>䏂焤⧂⑵▩썹쉑硲⩠塚熩奋杘敯䝳ꥢ噠⤪轾싂噊䁡こ㕷奎숨喏縪뗂佄䞩쌯깍槎슱㧂⹋㩟奯숲㒵䅟뇂</w:t>
      </w:r>
      <w:r>
        <w:rPr/>
        <w:t>⡪</w:t>
      </w:r>
      <w:r>
        <w:rPr/>
        <w:t>勂顴쉈参⺩燂噡쉔縨䫂</w:t>
      </w:r>
      <w:r>
        <w:rPr/>
        <w:t>ⰸ</w:t>
      </w:r>
      <w:r>
        <w:rPr/>
        <w:t>彞八咣伤ꅯ离쉨抮獴惂㵗</w:t>
      </w:r>
      <w:r>
        <w:rPr/>
        <w:t>꧂</w:t>
      </w:r>
      <w:r>
        <w:rPr/>
        <w:t>煄☭搹嘱䱡兞㩥</w:t>
      </w:r>
      <w:r>
        <w:rPr/>
        <w:t>ꥏ</w:t>
      </w:r>
      <w:r>
        <w:rPr/>
        <w:t>婂䔹㨨䐨䀦⭸卪噈柂칔녭䔶奂⽈听澘쉤㡐塖矂廂쉦䱴畵䭚煌䝤㥫숣框믂</w:t>
      </w:r>
      <w:r>
        <w:rPr/>
        <w:t>ꕬ</w:t>
      </w:r>
      <w:r>
        <w:rPr/>
        <w:t>㠱칇桌攺☻ꥠ⬰㦥</w:t>
      </w:r>
      <w:r>
        <w:rPr/>
        <w:t>ⰰ</w:t>
      </w:r>
      <w:r>
        <w:rPr/>
        <w:t>䍙⫂穾</w:t>
      </w:r>
      <w:r>
        <w:rPr/>
        <w:t>⠸</w:t>
      </w:r>
      <w:r>
        <w:rPr/>
        <w:t>츸㑭쉱晫瑙슿盎散輴</w:t>
      </w:r>
      <w:r>
        <w:rPr/>
        <w:t>⡵</w:t>
      </w:r>
      <w:r>
        <w:rPr/>
        <w:t>稨嘬쉄佭嘦슻ꎣ繾䑯㝔䍪</w:t>
      </w:r>
      <w:r>
        <w:rPr/>
        <w:t>⠮</w:t>
      </w:r>
      <w:r>
        <w:rPr/>
        <w:t>쉀穤獖噏砶〵昵║ㅌ놻䙕壎쉗獂娽䕒䱍獰吭䐫佰睋繐癯䵹擂䲡倮癇惂囂껃畧㩚쉀⬱浑⮣灖砸⮩</w:t>
      </w:r>
      <w:r>
        <w:rPr/>
        <w:t>ꤻ</w:t>
      </w:r>
      <w:r>
        <w:rPr/>
        <w:t>䡦ꥣ㐶䤪柃㙅쉬穴숹䯂剐㞥ꍇ稪㕫䥀⭡あ顡㍱楎䡄獧厬㥩◂梘쉍쉷쉅皿噚㙉ㄦ䖩䍠㪩숤믂倵兡┯㋂㤵䱣믂䕩╸㩚㍊琨嗂顢圪녳╣䮩究⬹</w:t>
      </w:r>
      <w:r>
        <w:rPr/>
        <w:t>꧂</w:t>
      </w:r>
      <w:r>
        <w:rPr/>
        <w:t>䃂告塋婔䇃㥳㷎擂恴彾쉠硉䪮珂牡뽈┺⸊楨哂♪䵾牌㝞䉕䷂挪䌱㤱䕞欦⽏墡䏂숹꥚佊⸳灭쵗扵歐噂䌭擂顶쉚埂ꌴ䭱㝙</w:t>
      </w:r>
      <w:r>
        <w:rPr/>
        <w:t>⡈⤲</w:t>
      </w:r>
      <w:r>
        <w:rPr/>
        <w:t>兹䥭</w:t>
      </w:r>
      <w:r>
        <w:rPr/>
        <w:t>ⷂ</w:t>
      </w:r>
      <w:r>
        <w:rPr/>
        <w:t>㐪潇⭀顪Ⓧ⩕呈쉥桢揂村⩴ㅸ䙍䠰獣偊椭쉔쏂⤭쉗</w:t>
      </w:r>
      <w:r>
        <w:rPr/>
        <w:t>ꖮ</w:t>
      </w:r>
      <w:r>
        <w:rPr/>
        <w:t>뭒</w:t>
      </w:r>
      <w:r>
        <w:rPr/>
        <w:t>ⴭ</w:t>
      </w:r>
      <w:r>
        <w:rPr/>
        <w:t>猭숤牧婰숶䡺彁⛎䡨獮숻渶㕥䩹䗂轓䉵</w:t>
      </w:r>
      <w:r>
        <w:rPr/>
        <w:t>ⱚ</w:t>
      </w:r>
      <w:r>
        <w:rPr/>
        <w:t>䧂숦䈩燂別쉞奁楲곂桾⨥</w:t>
      </w:r>
      <w:r>
        <w:rPr/>
        <w:t>ⱷ</w:t>
      </w:r>
      <w:r>
        <w:rPr/>
        <w:t>㍪♊慚瘳栶㯂栲㑱珎䵙瀴䃂╠恍壂熏숹㕃딣穰긤싂딻녾┪抡㕋╰</w:t>
      </w:r>
      <w:r>
        <w:rPr/>
        <w:t>ⴺ</w:t>
      </w:r>
      <w:r>
        <w:rPr/>
        <w:t>樭쵍伭슻㍇충⩉⽕牄湔⌫쉵欸</w:t>
      </w:r>
      <w:r>
        <w:rPr/>
        <w:t>Ⱘ</w:t>
      </w:r>
      <w:r>
        <w:rPr/>
        <w:t>柂稦婶컂䭎漬㠹깫潤䩔㡎⍎䭭吭㐮䂘啁㒵싂쉷亱拃⻂掩殣䱥䙔烃</w:t>
      </w:r>
      <w:r>
        <w:rPr/>
        <w:t>ꕁ</w:t>
      </w:r>
      <w:r>
        <w:rPr/>
        <w:t>挶㢿囂슻稹癒</w:t>
      </w:r>
      <w:r>
        <w:rPr/>
        <w:t>ⱊ⬤␶</w:t>
      </w:r>
      <w:r>
        <w:rPr/>
        <w:t>㍗㦣忂쉙橅係슻䅯娬潥ꏂ奎塮楥䩱쉁쉨칢秂爵⒘砺悩뽺嘴습</w:t>
      </w:r>
      <w:r>
        <w:rPr/>
        <w:t>⡠</w:t>
      </w:r>
      <w:r>
        <w:rPr/>
        <w:t>㑐⬶畍슘㍎塌硳溘</w:t>
      </w:r>
      <w:r>
        <w:rPr/>
        <w:t>⡎</w:t>
      </w:r>
      <w:r>
        <w:rPr/>
        <w:t>杄楁塈牮</w:t>
      </w:r>
      <w:r>
        <w:rPr/>
        <w:t>ꥑ</w:t>
      </w:r>
      <w:r>
        <w:rPr/>
        <w:t>晾</w:t>
      </w:r>
      <w:r>
        <w:rPr/>
        <w:t>ⷂ</w:t>
      </w:r>
      <w:r>
        <w:rPr/>
        <w:t>뽬ꆘ唪긪捾␷潧嚡㋂</w:t>
      </w:r>
      <w:r>
        <w:rPr/>
        <w:t>Ȿ</w:t>
      </w:r>
      <w:r>
        <w:rPr/>
        <w:t>祺䵫㝔癭쉔숦⹈璩▵ꥵ슮㍦浢㤺塺桥䁚癋쉂汌</w:t>
      </w:r>
      <w:r>
        <w:rPr/>
        <w:t>ꖩꦻ</w:t>
      </w:r>
      <w:r>
        <w:rPr/>
        <w:t>惂쉯쉵㕮窱䥴斥⩾撡땶旂䉒偗⸪</w:t>
      </w:r>
      <w:r>
        <w:rPr/>
        <w:t>⡟⮩</w:t>
      </w:r>
      <w:r>
        <w:rPr/>
        <w:t>顅飂</w:t>
      </w:r>
      <w:r>
        <w:rPr/>
        <w:t>⣂</w:t>
      </w:r>
      <w:r>
        <w:rPr/>
        <w:t>倫쉈敺輪皥汖쉎䙙컂䑢湑瓃</w:t>
      </w:r>
      <w:r>
        <w:rPr/>
        <w:t>꧂</w:t>
      </w:r>
      <w:r>
        <w:rPr/>
        <w:t>佒姂凂牶䴥ꎿ㯂⬭ꄰ놡堤⵵剪⒱뭔ꥨⓃ䆘쉑坃곂濂⤱䎏束扏嫎ꥷ</w:t>
      </w:r>
      <w:r>
        <w:rPr/>
        <w:t>ꖬ</w:t>
      </w:r>
      <w:r>
        <w:rPr/>
        <w:t>쉮绂㢣繆支⵲⼯슣슻䕺</w:t>
      </w:r>
      <w:r>
        <w:rPr/>
        <w:t>ꤹ</w:t>
      </w:r>
      <w:r>
        <w:rPr/>
        <w:t>樵堤琩䕊步숸儩쉟노췂䕎</w:t>
      </w:r>
      <w:r>
        <w:rPr/>
        <w:t>ꖩ</w:t>
      </w:r>
      <w:r>
        <w:rPr/>
        <w:t>ㅯ⍪⩚㉄⨶佭ㅋ洩슿搹쉄㡄睤卋琦飍㙞䙊欺捌桄䷂杲썠幫☱爮獆瞘圣慲縷ㅡ㩡傘歶攻毎冱䜶쉔쉢㋍⒥活숽쎘䑟瀩⏎ノく</w:t>
      </w:r>
      <w:r>
        <w:rPr/>
        <w:t>ꕉ</w:t>
      </w:r>
      <w:r>
        <w:rPr/>
        <w:t>썣堶垣</w:t>
      </w:r>
      <w:r>
        <w:rPr/>
        <w:t>ꤱ</w:t>
      </w:r>
      <w:r>
        <w:rPr/>
        <w:t>쉏㙋輮⮬⧂恹桌㡞⩑兤囂幸㙯뭃⩙Ⓧ숹㔭묱䥑㘷⭰싂⽌瀤⍀奀噩</w:t>
      </w:r>
      <w:r>
        <w:rPr/>
        <w:t>Ⲙ</w:t>
      </w:r>
      <w:r>
        <w:rPr/>
        <w:t>䤽습秂⫂㵂喏⑑䢏䡵㜮顥㇂쵐甪浙쉑⩳弴慥㒥囂䁮쉊爽慃㮮㩺</w:t>
      </w:r>
      <w:r>
        <w:rPr/>
        <w:t>Ᵽ</w:t>
      </w:r>
      <w:r>
        <w:rPr/>
        <w:t>嗍总㑰숭㕓咿썐惂㔴噉顀</w:t>
      </w:r>
      <w:r>
        <w:rPr/>
        <w:t>⢣</w:t>
      </w:r>
      <w:r>
        <w:rPr/>
        <w:t>䝪쌮失쉖洪涘浢吣뗂</w:t>
      </w:r>
      <w:r>
        <w:rPr/>
        <w:t>ꕏ</w:t>
      </w:r>
      <w:r>
        <w:rPr/>
        <w:t>潶淂䈯㩑㜪幂♏祏슿칢奩䡥敎숦乮ꥴ㶏⾿硠欰꺿橂䆻쌪ꌮ呆㍄숥祰廂ꥧ㭡縴息拂恧灂瑈㑣䍊捎</w:t>
      </w:r>
      <w:r>
        <w:rPr/>
        <w:t>ꤳ</w:t>
      </w:r>
      <w:r>
        <w:rPr/>
        <w:t>䨊⥇⥘쉘딩㒬䷂</w:t>
      </w:r>
      <w:r>
        <w:rPr/>
        <w:t>꧂</w:t>
      </w:r>
      <w:r>
        <w:rPr/>
        <w:t>䜸䜨䭹⍵⑂櫃</w:t>
      </w:r>
      <w:r>
        <w:rPr/>
        <w:t>⡆</w:t>
      </w:r>
      <w:r>
        <w:rPr/>
        <w:t>쉪㈲泂</w:t>
      </w:r>
      <w:r>
        <w:rPr/>
        <w:t>ⴶ</w:t>
      </w:r>
      <w:r>
        <w:rPr/>
        <w:t>漣摮畄倭䣂숱剧╖㤨녧匹畁捑뽂⪩ㅍ쉕㠯槂摥쉅</w:t>
      </w:r>
      <w:r>
        <w:rPr/>
        <w:t>ⱕ</w:t>
      </w:r>
      <w:r>
        <w:rPr/>
        <w:t>ⵧ</w:t>
      </w:r>
      <w:r>
        <w:rPr/>
        <w:t>䤸效娸伩</w:t>
      </w:r>
      <w:r>
        <w:rPr/>
        <w:t>꧂</w:t>
      </w:r>
      <w:r>
        <w:rPr/>
        <w:t>쉗㞮乱⨸埃㩮堤稲땵惂㗂辵䝠㝯摙娭숻⛂쉮樮睞癦ꥣ㙚昤顗煰㡂쉁╋까奢儺쉕坺迂䀶넬㍮쉢顆卧䝁噺䋂ㅘ䁍㙙䊿뽋杨䧃牶歞礰帷⭩妮呰⛂⩉뾿埂쉟</w:t>
      </w:r>
      <w:r>
        <w:rPr/>
        <w:t>⠨</w:t>
      </w:r>
      <w:r>
        <w:rPr/>
        <w:t>䬶剹녏䐯⩾稲娰캡䵕參⩚㉉㴷땲숣剬꺻</w:t>
      </w:r>
      <w:r>
        <w:rPr/>
        <w:t>꧂</w:t>
      </w:r>
      <w:r>
        <w:rPr/>
        <w:t>繂갻㡷㟍싂瑯쉄슬쉑升牙䱎䵍竂⬽䔦六䁤ㆡ싎</w:t>
      </w:r>
      <w:r>
        <w:rPr/>
        <w:t>Ɒ</w:t>
      </w:r>
      <w:r>
        <w:rPr/>
        <w:t>囂ꅎとꍹ嗂硂䭟</w:t>
      </w:r>
      <w:r>
        <w:rPr/>
        <w:t>ⰸ</w:t>
      </w:r>
      <w:r>
        <w:rPr/>
        <w:t>悱㴰㵗䡕숺</w:t>
      </w:r>
      <w:r>
        <w:rPr/>
        <w:t>ⶣ</w:t>
      </w:r>
      <w:r>
        <w:rPr/>
        <w:t>쉥顕䌹皻昫깘싎儲䅣</w:t>
      </w:r>
      <w:r>
        <w:rPr/>
        <w:t>ꥐ</w:t>
      </w:r>
      <w:r>
        <w:rPr/>
        <w:t>뽾쉪</w:t>
      </w:r>
      <w:r>
        <w:rPr/>
        <w:t>꥓</w:t>
      </w:r>
      <w:r>
        <w:rPr/>
        <w:t>姂숬놻穘彀愫伱䘹俍ノ</w:t>
      </w:r>
      <w:r>
        <w:rPr/>
        <w:t>ꕅ</w:t>
      </w:r>
      <w:r>
        <w:rPr/>
        <w:t>䘶䜰颱榿楱爥珂乇柂煕橂넺す거슩싂⌥㞣</w:t>
      </w:r>
      <w:r>
        <w:rPr/>
        <w:t>ꦡ</w:t>
      </w:r>
      <w:r>
        <w:rPr/>
        <w:t>眪䌥䲬걣䗂뽀㕟睌盂꥔</w:t>
      </w:r>
      <w:r>
        <w:rPr/>
        <w:t>Ⱔ</w:t>
      </w:r>
      <w:r>
        <w:rPr/>
        <w:t>倻塚</w:t>
      </w:r>
      <w:r>
        <w:rPr/>
        <w:t>ꕣ┪</w:t>
      </w:r>
      <w:r>
        <w:rPr/>
        <w:t>忂⥍촪䐣找椩繭颏嗂猲䑺⥐⥇滎⭫硚橫恐㜶ꄻ䶱獮⨺⽸싂丹彘╡⍯忂㝯敂⹠䠳⥫゘晵㬪䩲時㑁歏繍ꥢ拂乍쉰浺㥸쎵</w:t>
      </w:r>
      <w:r>
        <w:rPr/>
        <w:t>ⵑ</w:t>
      </w:r>
      <w:r>
        <w:rPr/>
        <w:t>㍯竎幥ㄫひ㩧䵪浍⑂ꌷ䱴猨☫権</w:t>
      </w:r>
      <w:r>
        <w:rPr/>
        <w:t>ꕆ</w:t>
      </w:r>
      <w:r>
        <w:rPr/>
        <w:t>㴮㇂福垬灁㘤儤娳칾樣䌰こ</w:t>
      </w:r>
      <w:r>
        <w:rPr/>
        <w:t>ⵁ</w:t>
      </w:r>
      <w:r>
        <w:rPr/>
        <w:t>怰⻂噙⍗怶兞潖啘㝸숷Ⓜ긹쉴匥㵔繡䨭堽㘨쉈夹㡊썵䅉놩嘦싂</w:t>
      </w:r>
      <w:r>
        <w:rPr/>
        <w:t>⡂</w:t>
      </w:r>
      <w:r>
        <w:rPr/>
        <w:t>瑀딬䙨墩瀷⭗㋃斡뼳뽄盂뗂⍢䥏攣╄⚣䡣輶敕䑡숲悡瑠긺捋猦椬뗂义뼸겻쉬織梡숶썀딳冻①復싂敉㍨洫싂⽘䁇㖘䱕祐</w:t>
      </w:r>
      <w:r>
        <w:rPr/>
        <w:t>ⴹ</w:t>
      </w:r>
      <w:r>
        <w:rPr/>
        <w:t>길棂䏍⿂㙫ꌶ娺琤䂡姂싃晕扑渰刮쉮䒡</w:t>
      </w:r>
      <w:r>
        <w:rPr/>
        <w:t>ꕾ</w:t>
      </w:r>
      <w:r>
        <w:rPr/>
        <w:t>㣍⥊潹㔵繷ꍊ敞걑懎匤䐸睾硢㙉暩⿂年桏楁㕤煺⭴䨤碥㙕潘頴쉰嚣䭱獘촹◂敺슏撱癆忂⩰╢歀種⎡池⑕䱯⏂窿쉣싃爲기깩牫厩㇂㕢桧瘶灯㉇婋䮥</w:t>
      </w:r>
      <w:r>
        <w:rPr/>
        <w:t>Ɽ</w:t>
      </w:r>
      <w:r>
        <w:rPr/>
        <w:t>ꗍ</w:t>
      </w:r>
      <w:r>
        <w:rPr/>
        <w:t>檡⵬䥣乥瑕ꄨ땁乱揃幢쵗浊숶쉟⵲ꍆ䍹廂顸刦㕫戩ㅂ⩑漶套㐴㑏䛂㠸琺썋䄪䍚걅㇂㡘禩갴쉮䥀繎쉞潞걉㕣轧帊偐禬幗瑒㨦婭䩍栳㓂稪恆摑杺䱷猱唥</w:t>
      </w:r>
      <w:r>
        <w:rPr/>
        <w:t>Ⳃ</w:t>
      </w:r>
      <w:r>
        <w:rPr/>
        <w:t>땾</w:t>
      </w:r>
      <w:r>
        <w:rPr/>
        <w:t>ꖩ</w:t>
      </w:r>
      <w:r>
        <w:rPr/>
        <w:t>倨惂䙩숤樣䡴㍊㭘㭹걳⸦뇂췂쉒곂妬⸫</w:t>
      </w:r>
      <w:r>
        <w:rPr/>
        <w:t>ⵊ</w:t>
      </w:r>
      <w:r>
        <w:rPr/>
        <w:t>䡮㶵兂쉓놩╂┷迂㐨썴㭤</w:t>
      </w:r>
      <w:r>
        <w:rPr/>
        <w:t>ꕶ</w:t>
      </w:r>
      <w:r>
        <w:rPr/>
        <w:t>撮㥐칑싂춵╎丮㬫湣㈦⺥秂㙂䅹㨣⯂쉌㶱甬㉭␦硑䪡䢱帺伳⩶쉤⍟䤳亘䝉敺歺㜤䞿盍䊩땸挲䝋㙦慷祫긻潦ꌯ㙍廂쉚瞵</w:t>
      </w:r>
      <w:r>
        <w:rPr/>
        <w:t>⠶</w:t>
      </w:r>
      <w:r>
        <w:rPr/>
        <w:t>畦轃뇂슬츺儨㙞也湓⻂湟슮潑䗃䡮䗂柂땞쏂㝠㙎⵲琺庣䛂놡칉⑀呬願⹁뭡䝱唫㋂幯橊徏쉦樽眷쉊ꥴ卮楈슱걶싂쉐쉓垵勂쉤柂澵⮡珂爰燃⍏▘䎱뭞㥒</w:t>
      </w:r>
      <w:r>
        <w:rPr/>
        <w:t>ꕣ</w:t>
      </w:r>
      <w:r>
        <w:rPr/>
        <w:t>御楥숩猽故ꥱ咡拃杪䫂晒噎唵牟㦘썇숳䙗쉍唬Ⓜ穲毂㩮</w:t>
      </w:r>
      <w:r>
        <w:rPr/>
        <w:t>ꗂ</w:t>
      </w:r>
      <w:r>
        <w:rPr/>
        <w:t>습婆潇䩬挮쉾歧⑌ꥸ</w:t>
      </w:r>
      <w:r>
        <w:rPr/>
        <w:t>ꦏ</w:t>
      </w:r>
      <w:r>
        <w:rPr/>
        <w:t>䜺忂并愸〱숹煓扄캬</w:t>
      </w:r>
      <w:r>
        <w:rPr/>
        <w:t>ꦣ</w:t>
      </w:r>
      <w:r>
        <w:rPr/>
        <w:t>싍⩨怯漴縺敷</w:t>
      </w:r>
      <w:r>
        <w:rPr/>
        <w:t>ꦏ</w:t>
      </w:r>
      <w:r>
        <w:rPr/>
        <w:t>䩧䬷穋㡕婟䮵噴숪ꌫ乪洭깠獌㐤繭祣䩰匯쉪딽壎材夳겣䵭⭤敠⌺据◂⽫⛂卟䉉慍焤摚ꌳ䮘䤰䅓飂쉑녕含⤳桶䡨汨츷午⾡健喡㩷䢩抏窡儦쉯쉁穤⹙㭑発噅瑈摶⛍㚩煵没숤浴㈭䥘뼪癘佺쉺╟癢暻숻柂숩갫璬䪩츺쉔</w:t>
      </w:r>
      <w:r>
        <w:rPr/>
        <w:t>ⴭ</w:t>
      </w:r>
      <w:r>
        <w:rPr/>
        <w:t>眪숩䕇憥磃繦敀뭩⬰楙呂㙆쉖슿埍⪘</w:t>
      </w:r>
      <w:r>
        <w:rPr/>
        <w:t>ꦡ</w:t>
      </w:r>
      <w:r>
        <w:rPr/>
        <w:t>ⱑ</w:t>
      </w:r>
      <w:r>
        <w:rPr/>
        <w:t>㐽䘪츲▩䃂</w:t>
      </w:r>
      <w:r>
        <w:rPr/>
        <w:t>ⱘ⥡</w:t>
      </w:r>
      <w:r>
        <w:rPr/>
        <w:t>䉵枮潦奇ꍲ瘮싂묽쉱숭炡쉟㬵딶갪깏⥇剂␸彶ꥧ⽢垻た⮘쉎칳⽖㕗㔹噘㠳넸⿂㔹충쉨䑬┱㐣橮숤</w:t>
      </w:r>
      <w:r>
        <w:rPr/>
        <w:t>⡠</w:t>
      </w:r>
      <w:r>
        <w:rPr/>
        <w:t>摔爦⸹瘸卌䴺杅㈸놩㙄彬凂쉈㙚숵</w:t>
      </w:r>
      <w:r>
        <w:rPr/>
        <w:t>⡱</w:t>
      </w:r>
      <w:r>
        <w:rPr/>
        <w:t>슘썙硰㟎䴫䬦㈩⥲徻㗃柂䍌썂㍠䭪쏂䋂倦据䨭坸䩚啉䝚쉃╥㩠⻂㵐칾窏䕒캻걞㬭机奪⥰䁙㞡䅨뼪㯂쉣㙧颏쉚⯂浐抵┤䨮剘┫⭌槂灁</w:t>
      </w:r>
      <w:r>
        <w:rPr/>
        <w:t>ꦡ</w:t>
      </w:r>
      <w:r>
        <w:rPr/>
        <w:t>歘깒㙐兊浱地뾬䝒嚩⨦漣墿⥟⸨婍쉎뭵䁖⩃싍⒱摣䉬䜹䑶䱈爰祗␴</w:t>
      </w:r>
      <w:r>
        <w:rPr/>
        <w:t>ⵣ⥱</w:t>
      </w:r>
      <w:r>
        <w:rPr/>
        <w:t>佗</w:t>
      </w:r>
      <w:r>
        <w:rPr/>
        <w:t>⣂</w:t>
      </w:r>
      <w:r>
        <w:rPr/>
        <w:t>坭卑</w:t>
      </w:r>
      <w:r>
        <w:rPr/>
        <w:t>Ɫ</w:t>
      </w:r>
      <w:r>
        <w:rPr/>
        <w:t>䭄嘱炮搲輪晅劮쉊帺倻欪칭☥쵨싂숩쉅쉢咿쉢心歱牉㘊彇牗칔䭾</w:t>
      </w:r>
      <w:r>
        <w:rPr/>
        <w:t>Ⳃ</w:t>
      </w:r>
      <w:r>
        <w:rPr/>
        <w:t>ꥢ瑄䅤は⸶⩣쉹擂쉺幂⩁琫圦太し呄剞ꍮ곂땲債嫂슩⑯樳㝙숮垮嫂㉧玻乵싂睩杶戰䋂ぁ⽔溏ꍣど啕捷</w:t>
      </w:r>
      <w:r>
        <w:rPr/>
        <w:t>ꤨ</w:t>
      </w:r>
      <w:r>
        <w:rPr/>
        <w:t>䝓塃⨩勂ꇂꥸ䑕㭓轒愸⾩㟂⩊⽋垻樺䡦由㍔填</w:t>
      </w:r>
      <w:r>
        <w:rPr/>
        <w:t>ꤲ⥲</w:t>
      </w:r>
      <w:r>
        <w:rPr/>
        <w:t>灳</w:t>
      </w:r>
      <w:r>
        <w:rPr/>
        <w:t>ꕮ</w:t>
      </w:r>
      <w:r>
        <w:rPr/>
        <w:t>砮</w:t>
      </w:r>
      <w:r>
        <w:rPr/>
        <w:t>⡯</w:t>
      </w:r>
      <w:r>
        <w:rPr/>
        <w:t>캏⭒㆏⽰百朣嚏⛂乩琻桁䅴榿流具ꌤ싍䕧㞩</w:t>
      </w:r>
      <w:r>
        <w:rPr/>
        <w:t>ꤱ</w:t>
      </w:r>
      <w:r>
        <w:rPr/>
        <w:t>칮껂䭵楎</w:t>
      </w:r>
      <w:r>
        <w:rPr/>
        <w:t>ⱴ</w:t>
      </w:r>
      <w:r>
        <w:rPr/>
        <w:t>玵䤮噾㕂</w:t>
      </w:r>
      <w:r>
        <w:rPr/>
        <w:t>⡪</w:t>
      </w:r>
      <w:r>
        <w:rPr/>
        <w:t>杘쉉瑁瀸䙦⪿쌨珂杖杖煟䉠칾剖硵睐</w:t>
      </w:r>
      <w:r>
        <w:rPr/>
        <w:t>⡱</w:t>
      </w:r>
      <w:r>
        <w:rPr/>
        <w:t>匩</w:t>
      </w:r>
      <w:r>
        <w:rPr/>
        <w:t>ꤺ</w:t>
      </w:r>
      <w:r>
        <w:rPr/>
        <w:t>刳睱숳땘姃棃⨩䤽珂䀮⑎⸣☴瘸卾쌷扁⯂</w:t>
      </w:r>
      <w:r>
        <w:rPr/>
        <w:t>ꥍ</w:t>
      </w:r>
      <w:r>
        <w:rPr/>
        <w:t>癘太猴墥祊ꥫ橵竂</w:t>
      </w:r>
      <w:r>
        <w:rPr/>
        <w:t>Ⲙ</w:t>
      </w:r>
      <w:r>
        <w:rPr/>
        <w:t>ꥭ亩䐱䖮⻂ꌨ暡烂ꌦ깃쉐䝫噐墣⹭癫㊬</w:t>
      </w:r>
      <w:r>
        <w:rPr/>
        <w:t>⡔</w:t>
      </w:r>
      <w:r>
        <w:rPr/>
        <w:t>깊睲瑺㝤き椹⛍䍧潞</w:t>
      </w:r>
      <w:r>
        <w:rPr/>
        <w:t>⠪</w:t>
      </w:r>
      <w:r>
        <w:rPr/>
        <w:t>敠囂싍捰쉧쉴捇浩㙭</w:t>
      </w:r>
      <w:r>
        <w:rPr/>
        <w:t>ꕍ</w:t>
      </w:r>
      <w:r>
        <w:rPr/>
        <w:t>〯䳂㍾⍢쉥뾩匽숲숩獨쉢慭哂ぎ뽅䑀䈵獾瘪䅤ぇ勂皬ꎥ哂睊▏㤳䐬敺稪숬灊奭</w:t>
      </w:r>
      <w:r>
        <w:rPr/>
        <w:t>꧂</w:t>
      </w:r>
      <w:r>
        <w:rPr/>
        <w:t>쌻걎걒䟂♟噬⍲쉭咏噹꺥熡晹쉇垻㭲桋婉秂䭨䭟</w:t>
      </w:r>
      <w:r>
        <w:rPr/>
        <w:t>ⵎ</w:t>
      </w:r>
      <w:r>
        <w:rPr/>
        <w:t>攵癘땀灐䘬㵌昨䢵쉋灅䒮╣噯木⩌仂╴㜯⌦窩쵄䥎</w:t>
      </w:r>
      <w:r>
        <w:rPr/>
        <w:t>ꦩ</w:t>
      </w:r>
      <w:r>
        <w:rPr/>
        <w:t>㭬뽟恴䖿⭥呥</w:t>
      </w:r>
      <w:r>
        <w:rPr/>
        <w:t>⣂</w:t>
      </w:r>
      <w:r>
        <w:rPr/>
        <w:t>㤩牒☬䤪摶砣䴥숽ⸯ䕤䔬灵唳婂⍇槂⑂䯂䑚뼻ㅂ飂杈㠱㉰</w:t>
      </w:r>
      <w:r>
        <w:rPr/>
        <w:t>ⷃ</w:t>
      </w:r>
      <w:r>
        <w:rPr/>
        <w:t>佘晶걕桪䑄䪮歚丽辥쉪䑵쌽䰭ꅤ⩥扺炏땧쉴㉊⍨㴯䵕卢噔⥧⎱潌숩ꌦ唪쉹儮癫䍨䥞纥㈲⌥ㅯ幖瘻</w:t>
      </w:r>
      <w:r>
        <w:rPr/>
        <w:t>ꦩ⚮</w:t>
      </w:r>
      <w:r>
        <w:rPr/>
        <w:t>슱䍅䄵噈⺻硬啲</w:t>
      </w:r>
      <w:r>
        <w:rPr/>
        <w:t>⡐☺</w:t>
      </w:r>
      <w:r>
        <w:rPr/>
        <w:t>櫂䝪溩䨥㍒堪沵扎깄ꥵ䵡杀슡䲱⒬Ⓜ㌯㈵슮桺숰卮⥖搻</w:t>
      </w:r>
      <w:r>
        <w:rPr/>
        <w:t>ꦡ</w:t>
      </w:r>
      <w:r>
        <w:rPr/>
        <w:t>汨瞻䨷甫㡷䉧匳슬癉䐯㕁⫂煙婞乗参⹩捞</w:t>
      </w:r>
      <w:r>
        <w:rPr/>
        <w:t>ꤱ</w:t>
      </w:r>
      <w:r>
        <w:rPr/>
        <w:t>䕺⍤슻楢煾㶮辡쉟垬䟂㣂弹杳숵砵濎</w:t>
      </w:r>
      <w:r>
        <w:rPr/>
        <w:t>ⵤ</w:t>
      </w:r>
      <w:r>
        <w:rPr/>
        <w:t>㥮卬쉕䤲恱숹偧欣睓쉏䠺㑢</w:t>
      </w:r>
      <w:r>
        <w:rPr/>
        <w:t>꥟</w:t>
      </w:r>
      <w:r>
        <w:rPr/>
        <w:t>扔䁚쉍ꅱ⹨㫂㝺瑴ꌭ䘴擂畄쉏噘ꥧ磂</w:t>
      </w:r>
      <w:r>
        <w:rPr/>
        <w:t>ꥁ</w:t>
      </w:r>
      <w:r>
        <w:rPr/>
        <w:t>쉺촽硒塐亏</w:t>
      </w:r>
      <w:r>
        <w:rPr/>
        <w:t>ꥍꕉ♮</w:t>
      </w:r>
      <w:r>
        <w:rPr/>
        <w:t>偎쉮䄲䈺䁫畫㑸䌤汅砽䭏춡泂攸沮</w:t>
      </w:r>
      <w:r>
        <w:rPr/>
        <w:t>ⶬ</w:t>
      </w:r>
      <w:r>
        <w:rPr/>
        <w:t>拂杫⬤頮毂믂㝏票쉩꥙歳싍䘳爬</w:t>
      </w:r>
      <w:r>
        <w:rPr/>
        <w:t>ꔥ</w:t>
      </w:r>
      <w:r>
        <w:rPr/>
        <w:t>汾䑲嘪彙</w:t>
      </w:r>
      <w:r>
        <w:rPr/>
        <w:t>ⱥ⸽</w:t>
      </w:r>
      <w:r>
        <w:rPr/>
        <w:t>쉸㬤⮣占⑳灳繅惂䅎嗎䍔䩭娷傿⹳␻畁潑숊浾勂淂瓃숨题䵓氭䍹䡚䩺䅨䁀⭾穊쉵쏂徘숣⺡溱晕쉈氱汁䋂擂卡樱䨳⨽楲ꍗ</w:t>
      </w:r>
      <w:r>
        <w:rPr/>
        <w:t>ꦩ</w:t>
      </w:r>
      <w:r>
        <w:rPr/>
        <w:t>䕧恴奔樥쉫捠녶⑞싍싂慮灦妏쉑夲勃</w:t>
      </w:r>
      <w:r>
        <w:rPr/>
        <w:t>⡘</w:t>
      </w:r>
      <w:r>
        <w:rPr/>
        <w:t>䞥⒘ꍃ剹猱⥆⥍</w:t>
      </w:r>
      <w:r>
        <w:rPr/>
        <w:t>⡭</w:t>
      </w:r>
      <w:r>
        <w:rPr/>
        <w:t>祭꥙䵪쉈煄咬揂婾弻⦱䭉쵗恇쉨皬슥╶啁숯䍱竂甹컂♷搰皣㬴䜺塮甯八싃䘩洦勂숣䡎湒䜮獯松㛂䜤</w:t>
      </w:r>
      <w:r>
        <w:rPr/>
        <w:t>ꤲ</w:t>
      </w:r>
      <w:r>
        <w:rPr/>
        <w:t>䡠녫䭫ぬ枩⽂殘手㉙䑫쉆⩑椥暣獒椴桩㕁柂䆣発惂⭸捲棃偕剌硆䕹䧂盂╭㫎䈺稭㨩긵긩䡷♸㊩쵕䨺坩䁆婸쉘敔湖䬯参庻樷䥸䏂녳숱㫂㔥⦣꺥㉯쉟彖匪㡆숩㭑反壂㢩滍凂㏂쵾樱</w:t>
      </w:r>
      <w:r>
        <w:rPr/>
        <w:t>ꦩ</w:t>
      </w:r>
      <w:r>
        <w:rPr/>
        <w:t>쉇슘沿䩖剫</w:t>
      </w:r>
      <w:r>
        <w:rPr/>
        <w:t>ꦬ</w:t>
      </w:r>
      <w:r>
        <w:rPr/>
        <w:t>婪⨫곂䌳⧂㞵䘫썤氪坳䵩瑅♆顤杺땣縨뗂ꄻ煊숲䡫깢⩑⫂쵆숷㍊䈽湮獴</w:t>
      </w:r>
      <w:r>
        <w:rPr/>
        <w:t>ꖬ</w:t>
      </w:r>
      <w:r>
        <w:rPr/>
        <w:t>忂쌨</w:t>
      </w:r>
      <w:r>
        <w:rPr/>
        <w:t>꧂</w:t>
      </w:r>
      <w:r>
        <w:rPr/>
        <w:t>䅴婾穉䳂䈶숲땧놵딵슩ꆩ㷂猺硐䮿쉠ꅥ㨰㈽ㅈ旂佧別㍬䅨㯍唶㣂暬䉁橓䝮칺싃摎䉦穉㊱숲땹毂獵㯂䴳婰䑧ꆡ埂쉐묤</w:t>
      </w:r>
      <w:r>
        <w:rPr/>
        <w:t>꧂</w:t>
      </w:r>
      <w:r>
        <w:rPr/>
        <w:t>恀⵪攰䍢癋愪䅭싂六浖땀桾뭒♄樶㯂告㭷쵢杀깑摄싂쉔㡦橷卟</w:t>
      </w:r>
      <w:r>
        <w:rPr/>
        <w:t>ⰴ</w:t>
      </w:r>
      <w:r>
        <w:rPr/>
        <w:t>ꥵⓂ穡뽯싂♐徘㉯ꌳꅹ扉昵㝮挱㠴奺⑔忎㥬䠴⮱㙹⩦狂縲㩵뽏昭</w:t>
      </w:r>
      <w:r>
        <w:rPr/>
        <w:t>⡭</w:t>
      </w:r>
      <w:r>
        <w:rPr/>
        <w:t>轒⴪吶捠⭑╠⹓㉢啩前前眭썟⥾牣쉶ꍴ揍㔦敱ケ敱촻う斥ꅪ䅅殮䭍쵲㕚欻딺썁</w:t>
      </w:r>
      <w:r>
        <w:rPr/>
        <w:t>꧂</w:t>
      </w:r>
      <w:r>
        <w:rPr/>
        <w:t>뼤儩䥋绂숭⩷⹔㖻止ꥥ썮⩀⴨曂⫂싂</w:t>
      </w:r>
      <w:r>
        <w:rPr/>
        <w:t>ꤺ</w:t>
      </w:r>
      <w:r>
        <w:rPr/>
        <w:t>숱⪩䑫겿敏廂眭</w:t>
      </w:r>
      <w:r>
        <w:rPr/>
        <w:t>ⰰ</w:t>
      </w:r>
      <w:r>
        <w:rPr/>
        <w:t>䧃瑈䁰묬塇汣柎䈺瘬㍱쉖䂬싂㵅灪㋂彤梡淂䉎ꎘ뭊쉀塟슬猹〸⨳촣싂⨶橠协⥎捥ㅭ숶湄頪뽰湮癵桯㑷</w:t>
      </w:r>
      <w:r>
        <w:rPr/>
        <w:t>⡬</w:t>
      </w:r>
      <w:r>
        <w:rPr/>
        <w:t>숬</w:t>
      </w:r>
      <w:r>
        <w:rPr/>
        <w:t>Ɫ</w:t>
      </w:r>
      <w:r>
        <w:rPr/>
        <w:t>氥䡘슩㉭㡚⦮⻃梡</w:t>
      </w:r>
      <w:r>
        <w:rPr/>
        <w:t>ꦥ</w:t>
      </w:r>
      <w:r>
        <w:rPr/>
        <w:t>庵쉦쉀ㆩ</w:t>
      </w:r>
      <w:r>
        <w:rPr/>
        <w:t>ⵏ</w:t>
      </w:r>
      <w:r>
        <w:rPr/>
        <w:t>瘩佗쎩坖揂뗂숬欥氱睞뭚佚唩但桪瀵抡卨煘</w:t>
      </w:r>
      <w:r>
        <w:rPr/>
        <w:t>⡫</w:t>
      </w:r>
      <w:r>
        <w:rPr/>
        <w:t>숻摍㕧桀쉄䍙縨숭歠싂㴽䴦㝶灧顪塹䌦娸</w:t>
      </w:r>
      <w:r>
        <w:rPr/>
        <w:t>Ⱬ</w:t>
      </w:r>
      <w:r>
        <w:rPr/>
        <w:t>㫂猽丮㣎</w:t>
      </w:r>
      <w:r>
        <w:rPr/>
        <w:t>ꕀ</w:t>
      </w:r>
      <w:r>
        <w:rPr/>
        <w:t>ꍰ假母弪坱㍃딵佳䧂忎歔㢣仂㩯</w:t>
      </w:r>
      <w:r>
        <w:rPr/>
        <w:t>⠻</w:t>
      </w:r>
      <w:r>
        <w:rPr/>
        <w:t>㕞꧎䈊⌤</w:t>
      </w:r>
      <w:r>
        <w:rPr/>
        <w:t>ꕂ</w:t>
      </w:r>
      <w:r>
        <w:rPr/>
        <w:t>涩扃佗䤰ㄨ塦䜴묨ㆮ窏땫⽟ꏂ楧繆呁槂疘漳쉾硲㶻䞬䅘쉏嗍栴쉸捾◂뇂橇术䖮쉆敯杊</w:t>
      </w:r>
      <w:r>
        <w:rPr/>
        <w:t>ⳃ</w:t>
      </w:r>
      <w:r>
        <w:rPr/>
        <w:t>捫캥穩䵺㐭딱㢬숯恈嘥瑡盂⭹썑쉩㗂啒搵䴣⪬偢擂坩吵㴬㝑〈숲⍐깤⸵敥썚</w:t>
      </w:r>
      <w:r>
        <w:rPr/>
        <w:t>ⵄ</w:t>
      </w:r>
      <w:r>
        <w:rPr/>
        <w:t>唣便</w:t>
      </w:r>
      <w:r>
        <w:rPr/>
        <w:t>ⶩ</w:t>
      </w:r>
      <w:r>
        <w:rPr/>
        <w:t>噚숣副獐僂澡焮숮優㐷쉸樰䓃䕮ꥷ☳</w:t>
      </w:r>
      <w:r>
        <w:rPr/>
        <w:t>ⱱ</w:t>
      </w:r>
      <w:r>
        <w:rPr/>
        <w:t>癅奤땖䑘珂灢⺬</w:t>
      </w:r>
      <w:r>
        <w:rPr/>
        <w:t>ⱔ</w:t>
      </w:r>
      <w:r>
        <w:rPr/>
        <w:t>쵙ꍨ縱轲剎</w:t>
      </w:r>
      <w:r>
        <w:rPr/>
        <w:t>⣂⪻</w:t>
      </w:r>
      <w:r>
        <w:rPr/>
        <w:t>侘䥣⭰</w:t>
      </w:r>
      <w:r>
        <w:rPr/>
        <w:t>ꥃ</w:t>
      </w:r>
      <w:r>
        <w:rPr/>
        <w:t>㠪淍묱쵌뾏䱃捾潸⥾氥畈湅㞡䍀ㅞ긽顣칺乱椰ヂ琫⹅瓂瞘瓂䉁䕥犮촭刴捕걂슡擂昶彌⛂ㅥ㥘⯃⑩䡣换ꅊ치</w:t>
      </w:r>
      <w:r>
        <w:rPr/>
        <w:t>⢏</w:t>
      </w:r>
      <w:r>
        <w:rPr/>
        <w:t>瀩䭧癱땡㌵쉰䤽徏楲㕙䊱㚮믂䷂䥩剾松ㅃ奭坈獕</w:t>
      </w:r>
      <w:r>
        <w:rPr/>
        <w:t>Ⳃ⬲</w:t>
      </w:r>
      <w:r>
        <w:rPr/>
        <w:t>栤䫂㥅⼮攵뾮熩刪슬䔵쉭䍲</w:t>
      </w:r>
      <w:r>
        <w:rPr/>
        <w:t>ⷎ</w:t>
      </w:r>
      <w:r>
        <w:rPr/>
        <w:t>䵗猯슡싂祪楳扎</w:t>
      </w:r>
      <w:r>
        <w:rPr/>
        <w:t>⣂</w:t>
      </w:r>
      <w:r>
        <w:rPr/>
        <w:t>梮嘽슏䪬曂協懂影숺㵚乧䌶쉷轈</w:t>
      </w:r>
      <w:r>
        <w:rPr/>
        <w:t>Ⳃ</w:t>
      </w:r>
      <w:r>
        <w:rPr/>
        <w:t>畋稺濂䈹䇂曂㇂㢣㬹</w:t>
      </w:r>
      <w:r>
        <w:rPr/>
        <w:t>ꔳⓂ</w:t>
      </w:r>
      <w:r>
        <w:rPr/>
        <w:t>쉯獎묯噸땭潇縬庿乬癓</w:t>
      </w:r>
      <w:r>
        <w:rPr/>
        <w:t>ⴹ</w:t>
      </w:r>
      <w:r>
        <w:rPr/>
        <w:t>撘䌮</w:t>
      </w:r>
      <w:r>
        <w:rPr/>
        <w:t>ꕱ</w:t>
      </w:r>
      <w:r>
        <w:rPr/>
        <w:t>䀪숱</w:t>
      </w:r>
      <w:r>
        <w:rPr/>
        <w:t>ⶵ</w:t>
      </w:r>
      <w:r>
        <w:rPr/>
        <w:t>獍╃䟂쉚剏湫灩쉃숹쉪슬⽌助⹉獊轚숽偞땵ㄸ楣商恮⫂䦮䉐㦣乮㭋猥</w:t>
      </w:r>
      <w:r>
        <w:rPr/>
        <w:t>ⵌ</w:t>
      </w:r>
      <w:r>
        <w:rPr/>
        <w:t>嗍歃輲</w:t>
      </w:r>
      <w:r>
        <w:rPr/>
        <w:t>ꖬ</w:t>
      </w:r>
      <w:r>
        <w:rPr/>
        <w:t>哂掿츶旂충⺩ꎱ㩞灠⍓㕴ꍂ癋繶ꄪ㵆桸㮏쉺䂬</w:t>
      </w:r>
      <w:r>
        <w:rPr/>
        <w:t>ꤰ</w:t>
      </w:r>
      <w:r>
        <w:rPr/>
        <w:t>渥娪㍃</w:t>
      </w:r>
      <w:r>
        <w:rPr/>
        <w:t>ꗂ</w:t>
      </w:r>
      <w:r>
        <w:rPr/>
        <w:t>恅溻浤矂涱擂囃掵潧썇吪䰰扟쉸眬顔춵轆䜻囂쉞穱꥚슣睠䩉敢佸憵汙춣歺䜯䃂뽔␩昰硆悵怵쉒颩</w:t>
      </w:r>
      <w:r>
        <w:rPr/>
        <w:t>ⱱ</w:t>
      </w:r>
      <w:r>
        <w:rPr/>
        <w:t>偊ㆩ䝤橶슣焺⩹⥨䦻⍪参싍䴴祀䭧彘疥숳獖⭡⨱丰塦䁯싂嚱㤥婋</w:t>
      </w:r>
      <w:r>
        <w:rPr/>
        <w:t>ꤶ</w:t>
      </w:r>
      <w:r>
        <w:rPr/>
        <w:t>뭏种煎帪</w:t>
      </w:r>
      <w:r>
        <w:rPr/>
        <w:t>ꥋ</w:t>
      </w:r>
      <w:r>
        <w:rPr/>
        <w:t>㉲㑀쉾䁋㩇⹰ꌶ䙬䕳恤䛂♙⴮싂쉖싂쉄愶䑇숫쉱呢咩彫歱剧旂祢炩祉時ꇂ</w:t>
      </w:r>
      <w:r>
        <w:rPr/>
        <w:t>ꤳ</w:t>
      </w:r>
      <w:r>
        <w:rPr/>
        <w:t>쉬煔珂澱숪슱䘷䐷䞣㨬컍ꏂ㝸쉊䅨椷䝟橕妣╬窩㞣숪⩴㉮卙瀺輻磂┻숫㯂䅴⩑걞楁</w:t>
      </w:r>
      <w:r>
        <w:rPr/>
        <w:t>ꤲ</w:t>
      </w:r>
      <w:r>
        <w:rPr/>
        <w:t>瑓刬걗昮⬪⺮娺嫂捨唴㩉걊깗懂</w:t>
      </w:r>
      <w:r>
        <w:rPr/>
        <w:t>ꥀ꤬</w:t>
      </w:r>
      <w:r>
        <w:rPr/>
        <w:t>癬捊</w:t>
      </w:r>
      <w:r>
        <w:rPr/>
        <w:t>ⲻ</w:t>
      </w:r>
      <w:r>
        <w:rPr/>
        <w:t>漨砪䪩㍠쉯犏ꥴ摫仂坳搣咿摺㝎汈椳㵎㕴㴨㒮幐䃂掮䄰슱쎘칷皏녬숸瀹ꥯ㝤걃彂䙣洪妏</w:t>
      </w:r>
      <w:r>
        <w:rPr/>
        <w:t>ꤊ␩</w:t>
      </w:r>
      <w:r>
        <w:rPr/>
        <w:t>煷䭅뼮抡兒朦쵠썬⩃眸磍畐쉳쉇⒬╮䜹偎䁋ꥦ쉓唰</w:t>
      </w:r>
      <w:r>
        <w:rPr/>
        <w:t>ꕤꕐ⤪</w:t>
      </w:r>
      <w:r>
        <w:rPr/>
        <w:t>㔺縵</w:t>
      </w:r>
      <w:r>
        <w:rPr/>
        <w:t>ꦩ</w:t>
      </w:r>
      <w:r>
        <w:rPr/>
        <w:t>㈶㠰啠䖘쉔䌹瑎⩳瓂뽺⩹ぎ쉹採곍쉂欹㏃ꅑ㌨걂橐姂捘쎘䬱煍䀹㕁䮿牆┦婷䨫</w:t>
      </w:r>
      <w:r>
        <w:rPr/>
        <w:t>ꕟⶱ</w:t>
      </w:r>
      <w:r>
        <w:rPr/>
        <w:t>㪬ꆱ埂䀫㭞쉃獓촺䐦㶩㈶ぞ긥땲ㅖ㌯ㅃ뗂쉩伳쉀捈甸卑</w:t>
      </w:r>
      <w:r>
        <w:rPr/>
        <w:t>ꗃ☰</w:t>
      </w:r>
      <w:r>
        <w:rPr/>
        <w:t>呡䜦♺祋㙺䅁䕑⼭檘⹗컎眽쉖歙</w:t>
      </w:r>
      <w:r>
        <w:rPr/>
        <w:t>ꗂ</w:t>
      </w:r>
      <w:r>
        <w:rPr/>
        <w:t>彄䝇녉䵮㉎㥳㜱䅮슥噾坠繯캡瞥뮥䙭瓂搰䓃圲慷쉕녹뭔姂䄶帽♀㪿矎쵃㩪㐭싂숹㵣撣眴숤ꅈꆥ卅䢏칍⚬汦䧂캣뭙</w:t>
      </w:r>
      <w:r>
        <w:rPr/>
        <w:t>Ⱶ</w:t>
      </w:r>
      <w:r>
        <w:rPr/>
        <w:t>杗쌲⫂숥땭䍳刳쉒</w:t>
      </w:r>
      <w:r>
        <w:rPr/>
        <w:t>Ᵽ</w:t>
      </w:r>
      <w:r>
        <w:rPr/>
        <w:t>㡡榏䭦偾뽥쉨偗仂㎣䃂</w:t>
      </w:r>
      <w:r>
        <w:rPr/>
        <w:t>ꤸ</w:t>
      </w:r>
      <w:r>
        <w:rPr/>
        <w:t>쉲뼷䔺걸쉾</w:t>
      </w:r>
      <w:r>
        <w:rPr/>
        <w:t>Ⱔ</w:t>
      </w:r>
      <w:r>
        <w:rPr/>
        <w:t>乬啰㑶슥佗偩⸤쉒穊唪倣숫璘슘⩒䥈⵬丶晒奺땲싂⹁㙫쉰㉞쉥슿䭲䪬㕍塬琱瞱坐⸣싃䑓⍅伽땴桉呮쵣⹭⨶ꄴギ⹔娩頱⬻숯ꄭ汣㵶彠⤤圬</w:t>
      </w:r>
      <w:r>
        <w:rPr/>
        <w:t>ꥒ</w:t>
      </w:r>
      <w:r>
        <w:rPr/>
        <w:t>頣⨽㕰兰找╚湷匽䔳䁱뭺⹈⩖㭐绂咬眫㯂쉨瑠땇煴䉁扗噥</w:t>
      </w:r>
      <w:r>
        <w:rPr/>
        <w:t>ꥎ</w:t>
      </w:r>
      <w:r>
        <w:rPr/>
        <w:t>쉸㙭믎㭍縻䌶牞塒慈䡒䑬斻녦顶却彇䉵</w:t>
      </w:r>
      <w:r>
        <w:rPr/>
        <w:t>ꦩ╔</w:t>
      </w:r>
      <w:r>
        <w:rPr/>
        <w:t>㐫灂⩫䒥便彭煵剔⨻⍆㌰⾡奁칫</w:t>
      </w:r>
      <w:r>
        <w:rPr/>
        <w:t>ⵔ</w:t>
      </w:r>
      <w:r>
        <w:rPr/>
        <w:t>䖩敁䩇㴱䉹쉱檥</w:t>
      </w:r>
      <w:r>
        <w:rPr/>
        <w:t>Ɽ</w:t>
      </w:r>
      <w:r>
        <w:rPr/>
        <w:t>飂⮬숵䵮歷</w:t>
      </w:r>
      <w:r>
        <w:rPr/>
        <w:t>ⶮ</w:t>
      </w:r>
      <w:r>
        <w:rPr/>
        <w:t>夻䉆瑭䃂쉩輻淂獒쉪䲡狂⦡梬ꥷ슘⩅숤橴烂汑䒮效⨨㗂⬦顦숮䍑㐸扗㇃䵄㪬㓂橪⵸嫂顤搽㍱殮⑁⺱擂㋂넫䩌㢵䀤⿎禣牢⽹◎䮩奯⭯</w:t>
      </w:r>
      <w:r>
        <w:rPr/>
        <w:t>ⱀ</w:t>
      </w:r>
      <w:r>
        <w:rPr/>
        <w:t>矃倨漬晆Ⓜ礨㡙敐⩗兤ㄪ单由朽㭠ꎩ䁏䝩桰쉇坕噧䐺쉕쉫ꅍ쉡칫쉲㑂쉕冣⪘湃䉎塌书갷先</w:t>
      </w:r>
      <w:r>
        <w:rPr/>
        <w:t>ꤱ</w:t>
      </w:r>
      <w:r>
        <w:rPr/>
        <w:t>䱞勍柂湣嘪㛂㉂䱗䌥炵湳⼳ꥰ䫃㕞ꄩㅫ輷剞愱杦쉑熥䑡♃꥾숺㑨㠣㠣䅇쉏㵗땃쉴㉗湲䥯㭫擂甴㬮㩹</w:t>
      </w:r>
      <w:r>
        <w:rPr/>
        <w:t>ⰽ</w:t>
      </w:r>
      <w:r>
        <w:rPr/>
        <w:t>캩嫂떻扣佒䎣氤⽲轣</w:t>
      </w:r>
      <w:r>
        <w:rPr/>
        <w:t>ⱞ</w:t>
      </w:r>
      <w:r>
        <w:rPr/>
        <w:t>䵟㪘务奓쵃묭◂扈</w:t>
      </w:r>
      <w:r>
        <w:rPr/>
        <w:t>ⱕ</w:t>
      </w:r>
      <w:r>
        <w:rPr/>
        <w:t>쌥眵䡏熡婁㡬</w:t>
      </w:r>
      <w:r>
        <w:rPr/>
        <w:t>ꦡ</w:t>
      </w:r>
      <w:r>
        <w:rPr/>
        <w:t>䁅湉啒ꥮ㐺灡䝇汪穡榻噵狂䉀⽗㙪ッ쉖⽰⍳ㅗ唭③㛂撣뽘浺轄촊䝱춘沮⧃뮣噁ꅐ䩁顮塚橀砱畓쵏㈽㭍穎ꍏ슏䜷⑁参捵洶䀹䙤쉓䡌䬩漪敆㥁祏娨숥单来兞쉓⭵佌쉬</w:t>
      </w:r>
      <w:r>
        <w:rPr/>
        <w:t>ⵡ</w:t>
      </w:r>
      <w:r>
        <w:rPr/>
        <w:t>⻎쉾悮䰸㵗쉨䍭媵〮ꍡ玵쉋슿䠷┵䍗㘹⩵竂硡亘敟僂䤩␹쵭獙㩢䝤婗걈뽾佷㜺卡䕭佄恡是쉱噀</w:t>
      </w:r>
      <w:r>
        <w:rPr/>
        <w:t>Ⱕ</w:t>
      </w:r>
      <w:r>
        <w:rPr/>
        <w:t>轧⭇䫂彃기喩숫昵뭀싂╅년</w:t>
      </w:r>
      <w:r>
        <w:rPr/>
        <w:t>⡃</w:t>
      </w:r>
      <w:r>
        <w:rPr/>
        <w:t>쉬뭲窣嘶剆䗂촤ꄣ兾愶伵䭯槂놘睞㕌썸珂䕌䢏妘㡖⯂⩔乎繗彄쉚䈭榿䍕쉰捥⩊㵁㕂♬ㅅꅮ参숸ꅗ䭄쏂슡싎㡲⹈쉌㤺婾獆䤪輺灱갽摙䵪숥摯剦⩁</w:t>
      </w:r>
      <w:r>
        <w:rPr/>
        <w:t>ⶣ</w:t>
      </w:r>
      <w:r>
        <w:rPr/>
        <w:t>녎⹦㥏楇쉗灳䨻⭩⑙壃欪婏╍쉘嘤啣쉊┬擂</w:t>
      </w:r>
      <w:r>
        <w:rPr/>
        <w:t>ⰱ</w:t>
      </w:r>
      <w:r>
        <w:rPr/>
        <w:t>硋㝴</w:t>
      </w:r>
      <w:r>
        <w:rPr/>
        <w:t>⡏⩆</w:t>
      </w:r>
      <w:r>
        <w:rPr/>
        <w:t>樰껂⤳礪䭠炵깬橂㚘掿祒毂㄰呾⏂땙㌭歴㑷싂뽀浓숮䒵ꄭ呄⥾栴싂⍔⻎槂⥣悥乕䂬㐳㭺䌻ꏃ⤣䴥兎뾩㊻뼨ꌦ癷⍐╾䌱牸떥啉䝚⫂뽾╪㭚瑏恍숻呇㥙䐷ꍸ㇂뭰♈숮</w:t>
      </w:r>
      <w:r>
        <w:rPr/>
        <w:t>ꦘ</w:t>
      </w:r>
      <w:r>
        <w:rPr/>
        <w:t>〮䱑㑾朱楇塞㠮㴻䴤싃卧盂牭橱쉏佱⍋쉗瀲쉘效欱恵桏䶏쉣묻뽳㬩䩣曂뽂⼭唪卫懃励揂뭥獭</w:t>
      </w:r>
      <w:r>
        <w:rPr/>
        <w:t>⠪⠹</w:t>
      </w:r>
      <w:r>
        <w:rPr/>
        <w:t>䐶匪䣂</w:t>
      </w:r>
      <w:r>
        <w:rPr/>
        <w:t>꧂</w:t>
      </w:r>
      <w:r>
        <w:rPr/>
        <w:t>䐸牆슘繳㨸硗쉫呉䡚♤⤱뼯㍤仂</w:t>
      </w:r>
      <w:r>
        <w:rPr/>
        <w:t>ꕐ</w:t>
      </w:r>
      <w:r>
        <w:rPr/>
        <w:t>汹╕⽩樥걷㵯ꍞ儯挩싂ꅌ㕊</w:t>
      </w:r>
      <w:r>
        <w:rPr/>
        <w:t>ꗂ</w:t>
      </w:r>
      <w:r>
        <w:rPr/>
        <w:t>䮮䰵猵慚</w:t>
      </w:r>
      <w:r>
        <w:rPr/>
        <w:t>ꥋ</w:t>
      </w:r>
      <w:r>
        <w:rPr/>
        <w:t>归념坾顨ㅖ▩䭀놱疩╸䉍</w:t>
      </w:r>
      <w:r>
        <w:rPr/>
        <w:t>ⱨ</w:t>
      </w:r>
      <w:r>
        <w:rPr/>
        <w:t>輻䉪㪩㝷卑摍漪㈵㙡䡄㫃䍫⼹쉅썙㎿疣冿卑⭄䆵칍䝂澣䥒呌갯쉳矂⵭䦻䑵쉗</w:t>
      </w:r>
      <w:r>
        <w:rPr/>
        <w:t>ꤦ</w:t>
      </w:r>
      <w:r>
        <w:rPr/>
        <w:t>祢槂㉮쉅漣㙠ꍬ抱ㅾ匬湀参迂湣⪥払⩍潀啄䜱⽁숷癒瀷䜨氪㋂䑸</w:t>
      </w:r>
      <w:r>
        <w:rPr/>
        <w:t>ꥒ</w:t>
      </w:r>
      <w:r>
        <w:rPr/>
        <w:t>곃瘸灊俎⹌䙲浙싂椵㣂</w:t>
      </w:r>
      <w:r>
        <w:rPr/>
        <w:t>Ⳃ</w:t>
      </w:r>
      <w:r>
        <w:rPr/>
        <w:t>䙴哂係砨圦呭偌澘习㪏㴣</w:t>
      </w:r>
      <w:r>
        <w:rPr/>
        <w:t>ⶥ</w:t>
      </w:r>
      <w:r>
        <w:rPr/>
        <w:t>兀祕僂嘦剩䌳䗃䰽漰䋂㉂숳䩇奁呎䝐숪䘣㑟쉄슥</w:t>
      </w:r>
      <w:r>
        <w:rPr/>
        <w:t>ꗂ</w:t>
      </w:r>
      <w:r>
        <w:rPr/>
        <w:t>쌺쉗⒩ꎡ泂搫㬣轄⻍剒⩗刨啂旂쏃䧂庮噑䯂榬㡶末塹쉅쉄쏂扸畬䗍㨺繊搥쵱쉤</w:t>
      </w:r>
      <w:r>
        <w:rPr/>
        <w:t>ꥎ</w:t>
      </w:r>
      <w:r>
        <w:rPr/>
        <w:t>瑃䑙刵♨欣疡潷卸轲劏㢱싂啳慯㯂䠮뭒䱲䍔䱋漨唊厱썱떬뽒䎩噇儩杆䕖厩睪㬬䭭㤯轈싎帻瘦숫</w:t>
      </w:r>
      <w:r>
        <w:rPr/>
        <w:t>ⵤ</w:t>
      </w:r>
      <w:r>
        <w:rPr/>
        <w:t>칕䣂쉖幑쵖쉬礻匽兘敆</w:t>
      </w:r>
      <w:r>
        <w:rPr/>
        <w:t>ⱸ</w:t>
      </w:r>
      <w:r>
        <w:rPr/>
        <w:t>쉂獆獶⑅䐷悿䫂泂䥙⎮恡煭⴩類爯癢婘갶磂噑㬵顰噎稷濎杯辮甯䗂杇唯㝙飂琰뽙숤刪숳憻椸쉏쵇䅑繸쉶䌴䕫⹒繊쉯杯</w:t>
      </w:r>
      <w:r>
        <w:rPr/>
        <w:t>ⴷ</w:t>
      </w:r>
      <w:r>
        <w:rPr/>
        <w:t>㥥</w:t>
      </w:r>
      <w:r>
        <w:rPr/>
        <w:t>꥟</w:t>
      </w:r>
      <w:r>
        <w:rPr/>
        <w:t>㵦䪥⌹潁䱃塟䔬彟㬤熡䯂</w:t>
      </w:r>
      <w:r>
        <w:rPr/>
        <w:t>ⵃ</w:t>
      </w:r>
      <w:r>
        <w:rPr/>
        <w:t>㠦噞捲媩䐤숸䅞繣쉧⽤㕣숱估䱁⍵㥭摦眰䙇産磂♅址⑎⼳㇂㈭⚮䁈⹩믃⭟剚⭭쉞爻晭쉶⤵놏䀵⍸쉃榵㡯啧湁煭梮轀䨵㩃㟃⑙숻쉐㉊䏂䩉汀堳䤤畐㑦碥敢쵶숨矂睖願츦櫂烂㍳⑈쉫㘬쉳燂⽨쉾汱䙂敾䭟弤</w:t>
      </w:r>
      <w:r>
        <w:rPr/>
        <w:t>ⰺ</w:t>
      </w:r>
      <w:r>
        <w:rPr/>
        <w:t>ヂ捀塴ꅠ㑈슥⽕捥圮쵪㬤磍玘䜺</w:t>
      </w:r>
      <w:r>
        <w:rPr/>
        <w:t>ꥌ</w:t>
      </w:r>
      <w:r>
        <w:rPr/>
        <w:t>䙘捗䒥樹彞愲䵄汗灱椤䜪歆坩甮呕⤲㝨祧쉤枬뼰潒쏂녡矃䉒倮⪘䝚硱甽㡩㤩㯍洦楬硳乄ㆱ쉤呲㝢䜶䙰㉈⫂䡖䒵㓂嚣⍚ふ쌶圱佧浣毂땢</w:t>
      </w:r>
      <w:r>
        <w:rPr/>
        <w:t>ⵤ</w:t>
      </w:r>
      <w:r>
        <w:rPr/>
        <w:t>䭀䱖</w:t>
      </w:r>
      <w:r>
        <w:rPr/>
        <w:t>ⷃ⛂</w:t>
      </w:r>
      <w:r>
        <w:rPr/>
        <w:t>颿㔲</w:t>
      </w:r>
      <w:r>
        <w:rPr/>
        <w:t>ꤳ</w:t>
      </w:r>
      <w:r>
        <w:rPr/>
        <w:t>㙂⦩ꎩ剶䕈湢</w:t>
      </w:r>
      <w:r>
        <w:rPr/>
        <w:t>ꥐ</w:t>
      </w:r>
      <w:r>
        <w:rPr/>
        <w:t>歓㵆圩潤䉺</w:t>
      </w:r>
      <w:r>
        <w:rPr/>
        <w:t>ⱒ</w:t>
      </w:r>
      <w:r>
        <w:rPr/>
        <w:t>㍦敃䮮䭏她婌䅂タ橔⌶彇겻南쉹䱀礤츺뭥쉓㉗녅䮱䙘␥</w:t>
      </w:r>
      <w:r>
        <w:rPr/>
        <w:t>ꖏ</w:t>
      </w:r>
      <w:r>
        <w:rPr/>
        <w:t>䧂帪栤䁺勎噀⮻⨰樲䩆㭵哂迂患刷睇䑹㘽癫숥䅷⨹䍵䅦ㅱ㊵䑏斬䢩桵摍猻玩彔䌰竎ꄦ</w:t>
      </w:r>
      <w:r>
        <w:rPr/>
        <w:t>꧂⍇</w:t>
      </w:r>
      <w:r>
        <w:rPr/>
        <w:t>砦깅㕥䔻㉲潖侣⨱歰컂녒⺻⽁쉐㇍榬칞⼷㞩䡩滍杕瑋䩞①쉑繤숬</w:t>
      </w:r>
      <w:r>
        <w:rPr/>
        <w:t>ꕾ⑥</w:t>
      </w:r>
      <w:r>
        <w:rPr/>
        <w:t>噇숩칤쵖⧂乭ㅢ╨䨪칰㩘㢩䅓⼦坡깴㈨太싂꥚车⽒䩉䍗旂噫쉢ꍊ湊䩹긶쉡쉭㝗止㩹矂</w:t>
      </w:r>
      <w:r>
        <w:rPr/>
        <w:t>ⱈ</w:t>
      </w:r>
      <w:r>
        <w:rPr/>
        <w:t>係玡㚥쉨⩮쉖轁⭋䥮ꅧ⽴⮩슿瓂捣䲩頨㐤⑁敖䵅쉦爷淎圯溩䵦䁵䔺歲䝡牆佋쉺瀬畡硑쉦╘弱浍䝠晁쉩䴴썶숳␷숤䂘녥㴻唯걾砺嘥䋂䔺㔺㇂䏂⍧䞥</w:t>
      </w:r>
      <w:r>
        <w:rPr/>
        <w:t>ⵥ</w:t>
      </w:r>
      <w:r>
        <w:rPr/>
        <w:t>催頣焺䁳싍</w:t>
      </w:r>
      <w:r>
        <w:rPr/>
        <w:t>ꕡ</w:t>
      </w:r>
      <w:r>
        <w:rPr/>
        <w:t>ꥯ曂幪♢⵱橏䉡숲振㵗噫⭩丨㏃㝢겮ꍹ偆啮㩔瑥ꥧ㑠墣磂</w:t>
      </w:r>
      <w:r>
        <w:rPr/>
        <w:t>Ⳃ</w:t>
      </w:r>
      <w:r>
        <w:rPr/>
        <w:t>椸绂┸癵䨊</w:t>
      </w:r>
      <w:r>
        <w:rPr/>
        <w:t>ꔱ</w:t>
      </w:r>
      <w:r>
        <w:rPr/>
        <w:t>묥搨㶱杣㭱汢ㄯ┷썰䁺㗎쉚㮻㔮㝙啡盂䵥涘⩾梬浀愯影搪桰拃妵㡱쉥쌩焷쉢劘楅춏㕧ꥣ♶숹繉睨⩷䥌矂䝣뮏椲昰轮</w:t>
      </w:r>
      <w:r>
        <w:rPr/>
        <w:t>ⷂ</w:t>
      </w:r>
      <w:r>
        <w:rPr/>
        <w:t>摴猪⫍㌶뗎쉨徬䁟쉖䡎伳獲슻䍙佁灋砦뗂㬲ꥲ⯂畲湪䀲㵞컍䠬쵫㙷扤▬卤捱戶儸䍲㶥欯⩺ꎿ桙剨僂䱉晆⪥</w:t>
      </w:r>
      <w:r>
        <w:rPr/>
        <w:t>⡀</w:t>
      </w:r>
      <w:r>
        <w:rPr/>
        <w:t>泂⭤♣ꍙ低싂습朰숺䥷纣壂ㅋ깋柂潈由⥣灋</w:t>
      </w:r>
      <w:r>
        <w:rPr/>
        <w:t>ꕑ⥹</w:t>
      </w:r>
      <w:r>
        <w:rPr/>
        <w:t>癫캻쉶⻂⤴㥠믂⎮쉗♧婪㩋숺牘㪏</w:t>
      </w:r>
      <w:r>
        <w:rPr/>
        <w:t>⠩</w:t>
      </w:r>
      <w:r>
        <w:rPr/>
        <w:t>刮䩀当쎬㙥쵊㩣濍櫂呟晏㦱敢</w:t>
      </w:r>
      <w:r>
        <w:rPr/>
        <w:t>ⵕ</w:t>
      </w:r>
      <w:r>
        <w:rPr/>
        <w:t>别強晨暿쉊㝡㦿䦿걈䉤뽔樤뽣偁⦩쉗䱨쉴瑲컂䞬あ曂止癹쉤杂捎⫂㥴⪱䰯䱍ㄴ䈲磂싂䩐츱祊◂华ꎻ徘穩斡欯塒剨㧂쉘⫂⥹㵦㩄뇎㙢顖䃂炣䤺뼣싂噤婞狂庥呲⑋숥</w:t>
      </w:r>
      <w:r>
        <w:rPr/>
        <w:t>ꤻ</w:t>
      </w:r>
      <w:r>
        <w:rPr/>
        <w:t>恚䘱书ば⭑帹淂禡㇎ꍳ䀤⩦矂겵⒘橎⩧潏⫃ꅄ</w:t>
      </w:r>
      <w:r>
        <w:rPr/>
        <w:t>Ⱓ</w:t>
      </w:r>
      <w:r>
        <w:rPr/>
        <w:t>凂</w:t>
      </w:r>
      <w:r>
        <w:rPr/>
        <w:t>ꔶ</w:t>
      </w:r>
      <w:r>
        <w:rPr/>
        <w:t>偟▵久潧⹠㦡恢⴨</w:t>
      </w:r>
      <w:r>
        <w:rPr/>
        <w:t>ꕡ</w:t>
      </w:r>
      <w:r>
        <w:rPr/>
        <w:t>㙣帪숯쌴</w:t>
      </w:r>
      <w:r>
        <w:rPr/>
        <w:t>⡉</w:t>
      </w:r>
      <w:r>
        <w:rPr/>
        <w:t>䊩놏⸤㡣쉂桹쉸摈䡢䑟</w:t>
      </w:r>
      <w:r>
        <w:rPr/>
        <w:t>꤯</w:t>
      </w:r>
      <w:r>
        <w:rPr/>
        <w:t>ꥱ炮䏃未녍噢怩姂狂歚칷뽨癦爬牆⩠</w:t>
      </w:r>
      <w:r>
        <w:rPr/>
        <w:t>ꔩ</w:t>
      </w:r>
      <w:r>
        <w:rPr/>
        <w:t>強撥⬤歺쉤싂獦扄뽖</w:t>
      </w:r>
      <w:r>
        <w:rPr/>
        <w:t>⣂</w:t>
      </w:r>
      <w:r>
        <w:rPr/>
        <w:t>敲橹繄☮匮拂枿僃偩䣂䁈泃煄䐯쉉頷樽掣幫硅甫⽺搸剌拂湔睸㩐ꌸꇂ⽱숳㑲ㅏ㉱⪏칥灉櫎繕顺危㔦쉘㗂䞻뽖겱瑐䱫璡瘷顁坔슩佋彃䨶倹捎</w:t>
      </w:r>
      <w:r>
        <w:rPr/>
        <w:t>ꤣ⧂</w:t>
      </w:r>
      <w:r>
        <w:rPr/>
        <w:t>東</w:t>
      </w:r>
      <w:r>
        <w:rPr/>
        <w:t>꧂</w:t>
      </w:r>
      <w:r>
        <w:rPr/>
        <w:t>欶</w:t>
      </w:r>
      <w:r>
        <w:rPr/>
        <w:t>⠭</w:t>
      </w:r>
      <w:r>
        <w:rPr/>
        <w:t>梏⨭녚䈲⤻쉷녍갫㤳쉍숳歏⼬䍫㴩睟</w:t>
      </w:r>
      <w:r>
        <w:rPr/>
        <w:t>⡫</w:t>
      </w:r>
      <w:r>
        <w:rPr/>
        <w:t>畖쉧總쉑恵樴⑳卪싃恷⻂啥ꅮ柂䰵瀪슬剔玘俍</w:t>
      </w:r>
      <w:r>
        <w:rPr/>
        <w:t>ꤳ⍣</w:t>
      </w:r>
      <w:r>
        <w:rPr/>
        <w:t>帹瘸瑕洪坣矂攻㑓䏂伯ꥳ땕쉊⨵숻歰뭣朣㑙畑숺怽싎䵙䉾⎱ꅩ琨쉦㭏㙂䶘㵇싂壎䤬䱭</w:t>
      </w:r>
      <w:r>
        <w:rPr/>
        <w:t>ꦘ</w:t>
      </w:r>
      <w:r>
        <w:rPr/>
        <w:t>皮㊘╴䩩啹汄㔱ㄷ㦱녨䀸깎숨挱渮싃昺䙭습縻㜳彤汬坄咡갷嘵㝨⭑倶숶䦩쉠哂ご㙔幡杣ꍍ伻䩷奎㠻쉲싎彶䵤攨쉺ꥱ꺿潔숭痂卋☷漱祈슱ꥡぷ廂㮥䫎╴瑑捨⩕싂⛂伣奯䀊稶偧䟂ご㏎걔긴强搥噆慂⽠恫塘╁杧繒쉸漫䤵桵縶栴玣䔹她숤歡</w:t>
      </w:r>
      <w:r>
        <w:rPr/>
        <w:t>ⵧ</w:t>
      </w:r>
      <w:r>
        <w:rPr/>
        <w:t>㩄搪䨫䉌唺扅呉㡱塀砤㯂⍍䍯⸳⸲</w:t>
      </w:r>
      <w:r>
        <w:rPr/>
        <w:t>꤭</w:t>
      </w:r>
      <w:r>
        <w:rPr/>
        <w:t>顧슏뽕㡴뗂</w:t>
      </w:r>
      <w:r>
        <w:rPr/>
        <w:t>ꤪ</w:t>
      </w:r>
      <w:r>
        <w:rPr/>
        <w:t>갸䑋頩⛎礴㝋⥀㟂牸牷㭟卨䥨卄硷숦⥆戹椶䕲⩙</w:t>
      </w:r>
      <w:r>
        <w:rPr/>
        <w:t>ꥈ</w:t>
      </w:r>
      <w:r>
        <w:rPr/>
        <w:t>䰺㐬㘫顃刱뭙䜹䂵</w:t>
      </w:r>
      <w:r>
        <w:rPr/>
        <w:t>⠩</w:t>
      </w:r>
      <w:r>
        <w:rPr/>
        <w:t>塑浫쌭歉戲숩</w:t>
      </w:r>
      <w:r>
        <w:rPr/>
        <w:t>⡳⡀</w:t>
      </w:r>
      <w:r>
        <w:rPr/>
        <w:t>庻䑕䵕し쉃炵싂穱坱堳쉢쉶祖䝪䆱</w:t>
      </w:r>
      <w:r>
        <w:rPr/>
        <w:t>ⷂ</w:t>
      </w:r>
      <w:r>
        <w:rPr/>
        <w:t>쉍䂘冻숦㝭꺘癏싂䡉</w:t>
      </w:r>
      <w:r>
        <w:rPr/>
        <w:t>⡾</w:t>
      </w:r>
      <w:r>
        <w:rPr/>
        <w:t>쉥愭㭗呤噀䩯弤䐬캡⨨䍖浈畊卅쉦쉬䨷縲唪睋쉷ꌴ恅繐瑣숹㭋顾朴㝵氬</w:t>
      </w:r>
      <w:r>
        <w:rPr/>
        <w:t>ꥑ</w:t>
      </w:r>
      <w:r>
        <w:rPr/>
        <w:t>倣幌顎</w:t>
      </w:r>
      <w:r>
        <w:rPr/>
        <w:t>ⵢ</w:t>
      </w:r>
      <w:r>
        <w:rPr/>
        <w:t>ꍟ樴輴弶䞏拂氽⑇奆亏녭䙬祷䄱桨싂忂炣䑢뇂扁곍䉮彨쵘㉟摳敆楾碿㕈幋㵬奢ꅋ⌬亥䢿뇂䡂쉦偺氯슡張썡㫃䨵暱桱歮䚩䉶</w:t>
      </w:r>
      <w:r>
        <w:rPr/>
        <w:t>⠳</w:t>
      </w:r>
      <w:r>
        <w:rPr/>
        <w:t>榵恍姂瑥偾徏㷂뮿儮卅♠㏂㈩丱⹪烃⨳䒩懂뮣佫쉍轸绂噴洬숱ぺ숤쉭楞㩔㦘潬帽娴址晒伭䝘楗㡬츷う습㧂啃櫂䙤灘幏㇂毂㭧瘻嘬獍潢攽愤⍩㌸䙬⹇吨灪瓂쉢剚磂均当칉⸻췍䦱츯쉸故游汬癥䍧䉯췂澿䨸䄥⥳슣뽏슱⿂奄㶥挸䍈쌮숩쉠⨵䋂健싂슡卄剌䅚쉏┷坅ꏂ敄땣䣂ㅮ櫂佌硬湫奶で煄玵爰䭺긦싂疵䑐穔싂㤺䁂橩㎘甽쉀⛂</w:t>
      </w:r>
      <w:r>
        <w:rPr/>
        <w:t>⡉☬</w:t>
      </w:r>
      <w:r>
        <w:rPr/>
        <w:t>ゥ䍎쉾畢搳ꥲ녯敫㣂㞱〪넫⑁ꅴ祎幺깉墥仂⎩畁㭔쉠⭐栺䷂쉾暮秂㉳畸노㜪</w:t>
      </w:r>
      <w:r>
        <w:rPr/>
        <w:t>⠯</w:t>
      </w:r>
      <w:r>
        <w:rPr/>
        <w:t>獅坘轫</w:t>
      </w:r>
      <w:r>
        <w:rPr/>
        <w:t>ꕙ</w:t>
      </w:r>
      <w:r>
        <w:rPr/>
        <w:t>塶䢣뭟⦏</w:t>
      </w:r>
      <w:r>
        <w:rPr/>
        <w:t>ꤩ</w:t>
      </w:r>
      <w:r>
        <w:rPr/>
        <w:t>㠺⹏畦숲榩뮱睲⥰㕀昫겘㑧㵘</w:t>
      </w:r>
      <w:r>
        <w:rPr/>
        <w:t>⠪</w:t>
      </w:r>
      <w:r>
        <w:rPr/>
        <w:t>咡活싂걑瑚淂</w:t>
      </w:r>
      <w:r>
        <w:rPr/>
        <w:t>ⱐ</w:t>
      </w:r>
      <w:r>
        <w:rPr/>
        <w:t>晋垡惂摆</w:t>
      </w:r>
      <w:r>
        <w:rPr/>
        <w:t>⠴</w:t>
      </w:r>
      <w:r>
        <w:rPr/>
        <w:t>瘩쉎柂䢮숳䙘坖淃⥑쉗穒걾猭恷슘㉉塗䁭䁪坯ꅏ</w:t>
      </w:r>
      <w:r>
        <w:rPr/>
        <w:t>Ⱪ</w:t>
      </w:r>
      <w:r>
        <w:rPr/>
        <w:t>쎮☹浂汲ꍸ幑썴䑸痂딲晚娺漯䁢⽥깶祺녎뽞갤噤栯顾睗散䌫䉲㩸䅥</w:t>
      </w:r>
      <w:r>
        <w:rPr/>
        <w:t>ⱅ</w:t>
      </w:r>
      <w:r>
        <w:rPr/>
        <w:t>싂뼳䩍楰湋䗂쉞⌫呈묲싂卋䜣㡲祁깪</w:t>
      </w:r>
      <w:r>
        <w:rPr/>
        <w:t>ⲏ</w:t>
      </w:r>
      <w:r>
        <w:rPr/>
        <w:t>眮䭾㥣頽㏃⨵칚ꇎ硺슥⽆摟㝾䘱正뭎䁆ꅹ녗疿ꥷ갤캬숦噔癫渊깺捯싃숽偍슘盂狂瀥㕾㔶㜲㡮숹썔䀭걧쉍晫唽熩窘掬</w:t>
      </w:r>
      <w:r>
        <w:rPr/>
        <w:t>ꥂ</w:t>
      </w:r>
      <w:r>
        <w:rPr/>
        <w:t>㍡㐺㠶쉷朦⭖땍쉅쉖燂⵾☮쉰百ヂ牖칳浙た쉎㋃ꌭ꧎䫂扗橔唤䡋渹</w:t>
      </w:r>
      <w:r>
        <w:rPr/>
        <w:t>ⱇ</w:t>
      </w:r>
      <w:r>
        <w:rPr/>
        <w:t>㡧䕒桤</w:t>
      </w:r>
      <w:r>
        <w:rPr/>
        <w:t>⡒</w:t>
      </w:r>
      <w:r>
        <w:rPr/>
        <w:t>䥵灰戺㥭汉䙉塈唰顩穷쌰⪱け⌬䌷쉹瀬숴繸㠷仂쉍樥䅠㡚䠨煈潖瑃㚥</w:t>
      </w:r>
      <w:r>
        <w:rPr/>
        <w:t>ⲥ</w:t>
      </w:r>
      <w:r>
        <w:rPr/>
        <w:t>㪮㐱쉅劮⽅㉲䱮杂兇䄹〦坾땷ㄤ䁄땗偰ꌰ吴䥊</w:t>
      </w:r>
      <w:r>
        <w:rPr/>
        <w:t>ꕭ</w:t>
      </w:r>
      <w:r>
        <w:rPr/>
        <w:t>숻咱噑쉬슮㝃㭹␣嘴뇃瀵쉠冿䑏剆쉯䔹습㕧䗂位쉷硆㉰Ⓜ⯎䔭嫎湓䅘乐䊮칀㶏歳䫂츰槂㵬ㅕ頤㍨盂촪轔♅⹦潒仂枵⸤쉠뭆</w:t>
      </w:r>
      <w:r>
        <w:rPr/>
        <w:t>ⱉ</w:t>
      </w:r>
      <w:r>
        <w:rPr/>
        <w:t>绂唭䜪燂恨㭅穠㥏㇎幋堫쉬쉞䬩</w:t>
      </w:r>
      <w:r>
        <w:rPr/>
        <w:t>⡃</w:t>
      </w:r>
      <w:r>
        <w:rPr/>
        <w:t>創免㌻㘯顓春輵䔽瘽䥯숶繡</w:t>
      </w:r>
      <w:r>
        <w:rPr/>
        <w:t>⠮</w:t>
      </w:r>
      <w:r>
        <w:rPr/>
        <w:t>숪⭨䴣础纘潮䁋⬺剒뭨┭潚⌮뼺숺䑣佲㘦焪灪噾働㭴前塤</w:t>
      </w:r>
      <w:r>
        <w:rPr/>
        <w:t>ⵞ</w:t>
      </w:r>
      <w:r>
        <w:rPr/>
        <w:t>ㆩ掘䝙湣勃</w:t>
      </w:r>
      <w:r>
        <w:rPr/>
        <w:t>ꕌ</w:t>
      </w:r>
      <w:r>
        <w:rPr/>
        <w:t>쵐뾣</w:t>
      </w:r>
      <w:r>
        <w:rPr/>
        <w:t>ⴸ</w:t>
      </w:r>
      <w:r>
        <w:rPr/>
        <w:t>쉶瀥꥘样煃ぴ숦厥木ㅤ晊쉟♅쉌㖻䡄䱂穒琸廂䍠⮩㍘</w:t>
      </w:r>
      <w:r>
        <w:rPr/>
        <w:t>ꕷ</w:t>
      </w:r>
      <w:r>
        <w:rPr/>
        <w:t>㤯쉕걶儻懂䓂塺扁噠쉦㙂勂츦</w:t>
      </w:r>
      <w:r>
        <w:rPr/>
        <w:t>⡓</w:t>
      </w:r>
      <w:r>
        <w:rPr/>
        <w:t>꤬</w:t>
      </w:r>
      <w:r>
        <w:rPr/>
        <w:t>妩䡟泂쉃䓂你剣쉄ㅡ䵀毂啐㉄깊䎬</w:t>
      </w:r>
      <w:r>
        <w:rPr/>
        <w:t>⠩</w:t>
      </w:r>
      <w:r>
        <w:rPr/>
        <w:t>畆䜩쉔ㅦ╗䜭㑹썤녁桸䳂䥭㝰ㄽ欰슡ꥺ煴灂</w:t>
      </w:r>
      <w:r>
        <w:rPr/>
        <w:t>ꕺ</w:t>
      </w:r>
      <w:r>
        <w:rPr/>
        <w:t>䟂泂湂橣딵捍帽桹츮摇⥷⮿兊癢숽扲煈䕱畓痃槂杂啂颿䌣硕厥㉹⭐婥仂浑瘥樰䩕깚</w:t>
      </w:r>
      <w:r>
        <w:rPr/>
        <w:t>ꤺ</w:t>
      </w:r>
      <w:r>
        <w:rPr/>
        <w:t>堺㉊礳⨯顈摦□散挶乑匯ꍎ棂⎩勃㭐</w:t>
      </w:r>
      <w:r>
        <w:rPr/>
        <w:t>ⷂ</w:t>
      </w:r>
      <w:r>
        <w:rPr/>
        <w:t>䡙顡㭗㶣㑱獣ね摎汯싂敮㑓栽煆啖䭌넺㝨⬫祩</w:t>
      </w:r>
      <w:r>
        <w:rPr/>
        <w:t>Ⱙ</w:t>
      </w:r>
      <w:r>
        <w:rPr/>
        <w:t>散걉楅⍷⧃彴剌땇捀係乥瀬砨긳◎숽凂頩䠺⩋쉘㩷㭍⭈獱珎쉥㭈㕆湙畋慠</w:t>
      </w:r>
      <w:r>
        <w:rPr/>
        <w:t>Ⳃ</w:t>
      </w:r>
      <w:r>
        <w:rPr/>
        <w:t>䁟焩ꇎ櫂⫃漪䅩癊忂礪슏䡩㕅凂瑊啺㐰갭ꍁ긥쉡甥䄨掻ꅰ쉓썯⽎</w:t>
      </w:r>
      <w:r>
        <w:rPr/>
        <w:t>ⶱ</w:t>
      </w:r>
      <w:r>
        <w:rPr/>
        <w:t>䑇愬穞때</w:t>
      </w:r>
      <w:r>
        <w:rPr/>
        <w:t>ꖵ</w:t>
      </w:r>
      <w:r>
        <w:rPr/>
        <w:t>⡴</w:t>
      </w:r>
      <w:r>
        <w:rPr/>
        <w:t>䉕椥깰疣ㄻ䑅䟂扄浥⽊㵡轟忂㥪䢥䱆卾⥧灏偶슱䗂쉀쉑琮䂵坏奘傩㊬橘攵穃洦䝹恔盍㷎땮ㆮ숯싂䁮䭈䧃䅮滂序殡녭媘彖䅹疣뭏獷獹</w:t>
      </w:r>
      <w:r>
        <w:rPr/>
        <w:t>ꤩ</w:t>
      </w:r>
      <w:r>
        <w:rPr/>
        <w:t>컂⑉啭㓂壍妵湷췂㘊싍㶡싂朱慥庩⩫飂䡉央묯㌮余㏂쉺⬵汐剑⩫挺佺㍩⯂橉车扈쉦숤撻獉</w:t>
      </w:r>
      <w:r>
        <w:rPr/>
        <w:t>ꕪ</w:t>
      </w:r>
      <w:r>
        <w:rPr/>
        <w:t>쉟晨彯쉙</w:t>
      </w:r>
      <w:r>
        <w:rPr/>
        <w:t>꤭</w:t>
      </w:r>
      <w:r>
        <w:rPr/>
        <w:t>潓⨳䕄轾牠쵶坍绂哂㕔䍞喵</w:t>
      </w:r>
      <w:r>
        <w:rPr/>
        <w:t>⡆</w:t>
      </w:r>
      <w:r>
        <w:rPr/>
        <w:t>婭꺩唬妮츭浗</w:t>
      </w:r>
      <w:r>
        <w:rPr/>
        <w:t>⵰</w:t>
      </w:r>
      <w:r>
        <w:rPr/>
        <w:t>䕤睶囂쉂쵸䭫숵䧂轫槂⥒䥓㕰⭦墿뭧䵠株䮩瑺係滂沘㡍⯂</w:t>
      </w:r>
      <w:r>
        <w:rPr/>
        <w:t>ꥐ</w:t>
      </w:r>
      <w:r>
        <w:rPr/>
        <w:t>丸剀쉄剐쉲妩煄徵걈煪刯㍇儨슮┷䩈撏椫墬辣砹轎慣暡썤勍쉲坂呸</w:t>
      </w:r>
      <w:r>
        <w:rPr/>
        <w:t>ⴰ</w:t>
      </w:r>
      <w:r>
        <w:rPr/>
        <w:t>睰悩</w:t>
      </w:r>
      <w:r>
        <w:rPr/>
        <w:t>ⱡ</w:t>
      </w:r>
      <w:r>
        <w:rPr/>
        <w:t>놻辮㎿⸽</w:t>
      </w:r>
      <w:r>
        <w:rPr/>
        <w:t>ꤷ</w:t>
      </w:r>
      <w:r>
        <w:rPr/>
        <w:t>싂썁灋颮㐮녇体㊱⸴⫂⛂燂뽏䑗晄柂硸</w:t>
      </w:r>
      <w:r>
        <w:rPr/>
        <w:t>ⵓ</w:t>
      </w:r>
      <w:r>
        <w:rPr/>
        <w:t>슬䉏睑㵮副ꅾ䳂㙔捉뽲뭥슬⩬㖥辥䀪乁癳浢婎搩飃䙗窿㵍⍦㵘䮬婞䜮⩁ꍳ</w:t>
      </w:r>
      <w:r>
        <w:rPr/>
        <w:t>ꕥ</w:t>
      </w:r>
      <w:r>
        <w:rPr/>
        <w:t>役</w:t>
      </w:r>
      <w:r>
        <w:rPr/>
        <w:t>ⰰ</w:t>
      </w:r>
      <w:r>
        <w:rPr/>
        <w:t>恭䃂飂⩲䓂支㭏♺吮浫晐㕈種썥扷慭摫슮넴쉔⚩湗⩑슱轂畁毃뽎朳ㅨ捐眪㮱硲夯쉭捬슻夻䰳♩敖䪿彤䍸奄쉲䮮⬯숦硵䒩睏欮⩢▿䩏쉴⹬뗂畯竃个쉂쉑⧃戴奊⺵쉡녦㷂䕄쉯瀷쉟뽍䜻敷쉰䥤</w:t>
      </w:r>
      <w:r>
        <w:rPr/>
        <w:t>ꦮ</w:t>
      </w:r>
      <w:r>
        <w:rPr/>
        <w:t>㝏ꇂ䰷悬ㆥ쉏췂榻幡䖩睕没⍉⽟䠵稣Ⓜ숤獀頻</w:t>
      </w:r>
      <w:r>
        <w:rPr/>
        <w:t>ⱹⱘ</w:t>
      </w:r>
      <w:r>
        <w:rPr/>
        <w:t>猫繖刭埂ꥩ싃㊵⺻穂䫂</w:t>
      </w:r>
      <w:r>
        <w:rPr/>
        <w:t>⢿</w:t>
      </w:r>
      <w:r>
        <w:rPr/>
        <w:t>믂佉楢䨯橡䙨晈䮬䭩⾩숸䭺슮㋂䠰㌳湨䍷迂╺</w:t>
      </w:r>
      <w:r>
        <w:rPr/>
        <w:t>ⵅ</w:t>
      </w:r>
      <w:r>
        <w:rPr/>
        <w:t>渶灠쵇꺥入玵ヂ幊긵瑃焨쉊䫂敋癳晅ㆵ⭕浆싂牾偖⹁䬩序姂㉸纩ち婂唷磂녒㔯歞幄♠噘啁⒥䬵넪悱⩦㙊獋捊噤䡔꺩眤⩭쉺恕夳䅑숴㝸䕈剕妘뭷䵅슱硟珂⑏⨴棂䱀凍瀹</w:t>
      </w:r>
      <w:r>
        <w:rPr/>
        <w:t>⡺</w:t>
      </w:r>
      <w:r>
        <w:rPr/>
        <w:t>쎘넺晁奃</w:t>
      </w:r>
      <w:r>
        <w:rPr/>
        <w:t>ꖏ</w:t>
      </w:r>
      <w:r>
        <w:rPr/>
        <w:t>穪煯㤻硱쉾場䍔숵숲ヂ㥺䵧⫂㙊䕰</w:t>
      </w:r>
      <w:r>
        <w:rPr/>
        <w:t>ꤷ</w:t>
      </w:r>
      <w:r>
        <w:rPr/>
        <w:t>恩녰迂ㅤ⌵㜮扴欤䶣</w:t>
      </w:r>
      <w:r>
        <w:rPr/>
        <w:t>ⰳ</w:t>
      </w:r>
      <w:r>
        <w:rPr/>
        <w:t>柂䥟䟂♧쎬Ⓜ쉶僎⹅暣㏃乷奶⩚⚵숩硲桄쉢绂㡾ㄸ䁃⹃ㅑ㵪娶쉞ꄪ䣎熥쉰䋍뗍磃啨ꍷ䯂玮쉠旂䍾</w:t>
      </w:r>
      <w:r>
        <w:rPr/>
        <w:t>ⵘ♾</w:t>
      </w:r>
      <w:r>
        <w:rPr/>
        <w:t>쉊卬䡗係彷뽴</w:t>
      </w:r>
      <w:r>
        <w:rPr/>
        <w:t>ꥌ</w:t>
      </w:r>
      <w:r>
        <w:rPr/>
        <w:t>ꅥ楦쉔飂䔬幖晊橹䳂溥싎㘶뭃쉉㗂睁䆣㤨⥐䷂뭰柂</w:t>
      </w:r>
      <w:r>
        <w:rPr/>
        <w:t>ꗃ</w:t>
      </w:r>
      <w:r>
        <w:rPr/>
        <w:t>扣涩䑸⥂ㅚ뽢㭹䌺橡爭浓칠坰㓎灄</w:t>
      </w:r>
      <w:r>
        <w:rPr/>
        <w:t>ⵤ</w:t>
      </w:r>
      <w:r>
        <w:rPr/>
        <w:t>⽘숽ꌻ塞⍗</w:t>
      </w:r>
      <w:r>
        <w:rPr/>
        <w:t>ꕹ⤺</w:t>
      </w:r>
      <w:r>
        <w:rPr/>
        <w:t>壂䈊⮣㙸绂䟂곃</w:t>
      </w:r>
      <w:r>
        <w:rPr/>
        <w:t>Ⳃ</w:t>
      </w:r>
      <w:r>
        <w:rPr/>
        <w:t>뼵쉌깊朵慟然ꥺ卥꺡⏂禥⪩垵ㅾ敇剒숪䦬挤⵬⸴ꍱ䏂쉎⩋擂䨨䕾갲橺⹐쉠妻⽋㭟婍敐⩶穈숸席坠쏍矂〱灟䨦剑繄堨䭗㥾奎术䉴⽴攻洹</w:t>
      </w:r>
      <w:r>
        <w:rPr/>
        <w:t>ꤱ</w:t>
      </w:r>
      <w:r>
        <w:rPr/>
        <w:t>顅㮵㨦</w:t>
      </w:r>
      <w:r>
        <w:rPr/>
        <w:t>ⷂ</w:t>
      </w:r>
      <w:r>
        <w:rPr/>
        <w:t>쉮습☨걺ㄬ敁䬺祑猫低깉싂㩥쉕癘䘨Ⓜ</w:t>
      </w:r>
      <w:r>
        <w:rPr/>
        <w:t>⢵</w:t>
      </w:r>
      <w:r>
        <w:rPr/>
        <w:t>䁥┷쉦㕗⩃欷쉚뼻쉬幋쉇皿⍣䩉ㅣ摆⥏呆扨吩奸獃す쉱뾱⽑冱䳂搴쉲뿍䱩⽑⬬㤽㭯뭃捥繰䑅⍚䍀</w:t>
      </w:r>
      <w:r>
        <w:rPr/>
        <w:t>ⱡ</w:t>
      </w:r>
      <w:r>
        <w:rPr/>
        <w:t>牎㑉䭒䥓㭄喥潆眭䍪常全뭮⽾汕쉡婆쉷㥣㟂쉦♲㚻䍹墱</w:t>
      </w:r>
      <w:r>
        <w:rPr/>
        <w:t>⡞</w:t>
      </w:r>
      <w:r>
        <w:rPr/>
        <w:t>圽딽䅟抱촥捹싃쉣䜸쉵冏太숻䉍䨴⏂爮縦拂쉨쉮䐴쉆㤬ぬ楚光㍸俎ꌪ顯췃⒣⥯⪩剃恂묶쉵쉧┪⩨楧䩌뽬爥牫ꍕ唽㩶硳刦懂さꅰ습㈯圴⭉椲扇轶攸䬩쵤慄뿂楱煷䉠䫂ꏍ</w:t>
      </w:r>
      <w:r>
        <w:rPr/>
        <w:t>ꔣ</w:t>
      </w:r>
      <w:r>
        <w:rPr/>
        <w:t>迃焻</w:t>
      </w:r>
      <w:r>
        <w:rPr/>
        <w:t>⡐</w:t>
      </w:r>
      <w:r>
        <w:rPr/>
        <w:t>湗繪桷ꍾ癞䠵㬦䕊恀桢뼪湩ꥤ䥺悥戰干䕨弴ꄮ吤⹠辻㕇䌱噧녕摄䈮⩨䭄쌺睃쉒⽕呙㙹礴㨶杍</w:t>
      </w:r>
      <w:r>
        <w:rPr/>
        <w:t>ꦣ</w:t>
      </w:r>
      <w:r>
        <w:rPr/>
        <w:t>쉒壂㥭ꏍ徬쉆䚥摅垱ꆮ娺煊顲稵⩭恐剬䤥畃</w:t>
      </w:r>
      <w:r>
        <w:rPr/>
        <w:t>ꥇ</w:t>
      </w:r>
      <w:r>
        <w:rPr/>
        <w:t>喏撿夵</w:t>
      </w:r>
      <w:r>
        <w:rPr/>
        <w:t>⡙</w:t>
      </w:r>
      <w:r>
        <w:rPr/>
        <w:t>烂쉗칡䍱奁傿奈飃䩯幫⤤啑㔶幍깏穠숫穓슩넺核汕悘柂㯃搲乐穒煅쉁㉘扁⤬㤫쉱</w:t>
      </w:r>
      <w:r>
        <w:rPr/>
        <w:t>ꕎ</w:t>
      </w:r>
      <w:r>
        <w:rPr/>
        <w:t>婞瀤癮⫂</w:t>
      </w:r>
      <w:r>
        <w:rPr/>
        <w:t>ꤦ</w:t>
      </w:r>
      <w:r>
        <w:rPr/>
        <w:t>獓뭪漰⤷杓</w:t>
      </w:r>
      <w:r>
        <w:rPr/>
        <w:t>ⳃ</w:t>
      </w:r>
      <w:r>
        <w:rPr/>
        <w:t>쉌⵺싂䕹亻㗂晅䕚彪汱㵍쉞繪佁ꥢ숭⌰䩊゘䎿晾㥹ꏎ奈嘬怺⏂戹輳뽶䧂浺搲䱁倪䢘ꄴ⽎畃䉨杸쌹╢挵全䛂㥺彃䱚⌵敉华⨺畈彟潘걣癧⩎⯍뭺쉂</w:t>
      </w:r>
      <w:r>
        <w:rPr/>
        <w:t>⠷</w:t>
      </w:r>
      <w:r>
        <w:rPr/>
        <w:t>嘱䡩楠噒쉖橰숯墵䆡熡쉷凂쉉柎</w:t>
      </w:r>
      <w:r>
        <w:rPr/>
        <w:t>ⵎ</w:t>
      </w:r>
      <w:r>
        <w:rPr/>
        <w:t>疻憥숣東獹넬礴⥋䭀樱毂♶䭤瑨爮癩㘫▿</w:t>
      </w:r>
      <w:r>
        <w:rPr/>
        <w:t>ꤴ</w:t>
      </w:r>
      <w:r>
        <w:rPr/>
        <w:t>㤤곍媡싂䭾砭琻顙硗挴瑔</w:t>
      </w:r>
      <w:r>
        <w:rPr/>
        <w:t>Ⱜ</w:t>
      </w:r>
      <w:r>
        <w:rPr/>
        <w:t>㛂걒䭀䥥硠奫썖奕塄㵷捌卺녶汑溿匪쉭㋎뽦♫癴攮㕖</w:t>
      </w:r>
      <w:r>
        <w:rPr/>
        <w:t>ꦻ</w:t>
      </w:r>
      <w:r>
        <w:rPr/>
        <w:t>幙圶塖쉧䮏刵獰慏䔻捶⤳㙶卞扢圵쵗䙑㖏穢ꌷ⪡歷淂縻囂掩弪䥡㭀刽䅇</w:t>
      </w:r>
      <w:r>
        <w:rPr/>
        <w:t>ꥉ⌥</w:t>
      </w:r>
      <w:r>
        <w:rPr/>
        <w:t>싂撩숊呀卢䠨껂だ</w:t>
      </w:r>
      <w:r>
        <w:rPr/>
        <w:t>⡯</w:t>
      </w:r>
      <w:r>
        <w:rPr/>
        <w:t>㌵깤睎潑㙓咿婏</w:t>
      </w:r>
      <w:r>
        <w:rPr/>
        <w:t>꧂</w:t>
      </w:r>
      <w:r>
        <w:rPr/>
        <w:t>佮㵦㩙乸㍗珂䩟뗍匩습싂厡䮻슬ꇍ땟䵶䡰勃⍣</w:t>
      </w:r>
      <w:r>
        <w:rPr/>
        <w:t>ꕐ</w:t>
      </w:r>
      <w:r>
        <w:rPr/>
        <w:t>〩扙쵪偃⽣慍⦥倸땸琭漴숰␳ㄩ䈹扆疮슻칂猷╅㍧㪬⻂挹쉚判䥆妏겵㉀⩐숪時</w:t>
      </w:r>
      <w:r>
        <w:rPr/>
        <w:t>꧂</w:t>
      </w:r>
      <w:r>
        <w:rPr/>
        <w:t>싂⩙灹㍹伥</w:t>
      </w:r>
      <w:r>
        <w:rPr/>
        <w:t>꥓</w:t>
      </w:r>
      <w:r>
        <w:rPr/>
        <w:t>廂䫂恄漮䬩⍳娪㵵뼨</w:t>
      </w:r>
      <w:r>
        <w:rPr/>
        <w:t>ꦵ</w:t>
      </w:r>
      <w:r>
        <w:rPr/>
        <w:t>䢏偡䙕</w:t>
      </w:r>
      <w:r>
        <w:rPr/>
        <w:t>ⴲ</w:t>
      </w:r>
      <w:r>
        <w:rPr/>
        <w:t>㡠╌堯⨭桅汇㒱眳ㆿ⽘츳捩쉆</w:t>
      </w:r>
      <w:r>
        <w:rPr/>
        <w:t>ⱪ</w:t>
      </w:r>
      <w:r>
        <w:rPr/>
        <w:t>伴潶位⌳㔰⩳쉏飂⥡깓䌲䬪䬲㍟⏂</w:t>
      </w:r>
      <w:r>
        <w:rPr/>
        <w:t>ꤪ</w:t>
      </w:r>
      <w:r>
        <w:rPr/>
        <w:t>䩸㮬쉳憮杫칈㩚䱲㉴瓂썋琴䍱䨦砺敆火ꏂ쉬擂싂呢츳⨰䀦</w:t>
      </w:r>
      <w:r>
        <w:rPr/>
        <w:t>ꦏ</w:t>
      </w:r>
      <w:r>
        <w:rPr/>
        <w:t>놮쉣㙵</w:t>
      </w:r>
      <w:r>
        <w:rPr/>
        <w:t>꧂</w:t>
      </w:r>
      <w:r>
        <w:rPr/>
        <w:t>椯㔣⥶◂啫睗⤷䍓哂轉칮쉾㥳숬쉎⥭☸㉹歂恊㙁献瑃䙈䑞䌬匷걊㷂六佩숭㘳</w:t>
      </w:r>
      <w:r>
        <w:rPr/>
        <w:t>ⲱ</w:t>
      </w:r>
      <w:r>
        <w:rPr/>
        <w:t>仍쉊┹湺幏楶쉬乯塈ㅲ柎숽믂⍟桾숩佉奟扙睑う倩⭏ꍵ䌮넩㈽椹䡣곂奄⿂갽亱獔㓂䅆</w:t>
      </w:r>
      <w:r>
        <w:rPr/>
        <w:t>ⴲ</w:t>
      </w:r>
      <w:r>
        <w:rPr/>
        <w:t>䝩␰托本楠倽矎癀确頬杩썆栴䠦䬫䌽깩兢䈬顚㩬䍫┸쉷숣碏䧂区⪥㉥狂顒㍠㙲坳橑䅦辱䭁畈썶땑升摑넶䱂䘽쉉嚘쉗敋兣か쉖ㆥ쉡┦ꅭ꥚쉍浊佲╔싂恶啀쵞칈洭执쉱滂浄䥑</w:t>
      </w:r>
      <w:r>
        <w:rPr/>
        <w:t>ꕙ</w:t>
      </w:r>
      <w:r>
        <w:rPr/>
        <w:t>迂䝒呎縪쉢쉤</w:t>
      </w:r>
      <w:r>
        <w:rPr/>
        <w:t>⡀</w:t>
      </w:r>
      <w:r>
        <w:rPr/>
        <w:t>㥑朽䱐噃䤨矂煁晗쉪䑸쉙劏ぃ쉙塁⼱넸⩏淂喵썊겱啦</w:t>
      </w:r>
      <w:r>
        <w:rPr/>
        <w:t>ꗃ</w:t>
      </w:r>
      <w:r>
        <w:rPr/>
        <w:t>爱匮䈪⍊攩灥僂䱨쉢沿坁か</w:t>
      </w:r>
      <w:r>
        <w:rPr/>
        <w:t>Ⳃ</w:t>
      </w:r>
      <w:r>
        <w:rPr/>
        <w:t>슣僂丰㤭䤹</w:t>
      </w:r>
      <w:r>
        <w:rPr/>
        <w:t>⣃꥔</w:t>
      </w:r>
      <w:r>
        <w:rPr/>
        <w:t>䳂⧂效珂凎㌮㥀洨䅅剐䉶織䰤</w:t>
      </w:r>
      <w:r>
        <w:rPr/>
        <w:t>꧂ⶻ</w:t>
      </w:r>
      <w:r>
        <w:rPr/>
        <w:t>係㙨湟╵뽳쉶쉉揂㜳꥘숬ㅱ畇쉁䝢䍁嘻憣硯☹㵶숶潗쉀ヂ</w:t>
      </w:r>
      <w:r>
        <w:rPr/>
        <w:t>ꦣ</w:t>
      </w:r>
      <w:r>
        <w:rPr/>
        <w:t>㴪䞩䙴뭁顷쎥칔獾䁭䐲⬪⪏瘨㜵⦱쌺浙㡣◂扂䄽칡憮橳䬲浥煤䮬䩑┣欽框⏍⩦쉐頥ꅑ喘彆䡍⥶⑥䅀䙚汘噰</w:t>
      </w:r>
      <w:r>
        <w:rPr/>
        <w:t>Ⳃ</w:t>
      </w:r>
      <w:r>
        <w:rPr/>
        <w:t>쉋圴㩊扭⨦썞究뮮⾩䭲䮻䜮묵剟䁴嚿輥ꅳꌨ슥朷␪䐦滂⭣硩</w:t>
      </w:r>
      <w:r>
        <w:rPr/>
        <w:t>ꕅ</w:t>
      </w:r>
      <w:r>
        <w:rPr/>
        <w:t>쉱嫂걍漸ㄮ瓃眳䑓壂䐴쉞牳獩썕恬绂䳂</w:t>
      </w:r>
      <w:r>
        <w:rPr/>
        <w:t>⠦</w:t>
      </w:r>
      <w:r>
        <w:rPr/>
        <w:t>剺彑杠圦쉖㤲䤵㥨╘单佘㷂쵾䈪☽걃┱捤疮晓⽺堫塃䭳穤Ⓜ乥充灈쌶긊⼮⤰灓⪩䪱番䅳촦獟䅾乙慴ꎘ䖿䅀顴彙㤤栣〲丶歹쉱湡嫂⾬幤뭕升繱圬橋⥴畬㕟숥㭳癳곂栣㍩搪뭬㍘㩨촥겻⤩攣硄嗍牂㕵갨呌梣㬫䖮涮칟䕅⫃䕇⑉㝘깅䞱䧎劥昮橥囂䘪汔쉡含䃂</w:t>
      </w:r>
      <w:r>
        <w:rPr/>
        <w:t>ꥆ</w:t>
      </w:r>
      <w:r>
        <w:rPr/>
        <w:t>䳂</w:t>
      </w:r>
      <w:r>
        <w:rPr/>
        <w:t>⠦</w:t>
      </w:r>
      <w:r>
        <w:rPr/>
        <w:t>숺煪䃂슥整轎獵</w:t>
      </w:r>
      <w:r>
        <w:rPr/>
        <w:t>⠻</w:t>
      </w:r>
      <w:r>
        <w:rPr/>
        <w:t>圬挨梻깊⥱䈰䄻뿃䵾㏂㩳⥗㝸㙋┻㐪惂뾵䗃㙈믂ㆩ䥖갣䉎䮮㕦⵭湾瑹灠㙙ꅸ</w:t>
      </w:r>
      <w:r>
        <w:rPr/>
        <w:t>ꤣ</w:t>
      </w:r>
      <w:r>
        <w:rPr/>
        <w:t>䗂슘帷ꄳ昩⭍㬻녇䓂穵〭㤱琴浗뽂⑾䫂꥞䁸圯쉶橍塴稳문놵堹깧╕坃爵潗⭷愵穲平僂</w:t>
      </w:r>
      <w:r>
        <w:rPr/>
        <w:t>꧃</w:t>
      </w:r>
      <w:r>
        <w:rPr/>
        <w:t>쉰⤭䝟뿂㷂桃⾏⪣䡰婆狂䘬썥⑃厬桘䝶넬丫槂奘㡄슿瑴ꥩ싂䜩哂쉥坏㶏䳂ꥪ䠰硬汫⯍䅃싂썠⽈倮㩆┯绂頹慖䔯挱琭頥汤충</w:t>
      </w:r>
      <w:r>
        <w:rPr/>
        <w:t>ꤸ</w:t>
      </w:r>
      <w:r>
        <w:rPr/>
        <w:t>㵙䥏渱⹕쉉咘␬傡䬸땔唲쉖仂⬶⫎뮿㍔䍤昭숰猩쉍쉾浔轲뼪顈㑹</w:t>
      </w:r>
      <w:r>
        <w:rPr/>
        <w:t>꧂</w:t>
      </w:r>
      <w:r>
        <w:rPr/>
        <w:t>䱆긶戲숶╚뽅䡃㕑挵쉠䬽⚘쉡</w:t>
      </w:r>
      <w:r>
        <w:rPr/>
        <w:t>ꕑ</w:t>
      </w:r>
      <w:r>
        <w:rPr/>
        <w:t>恔札☦犡㨪戭卟暱櫂⽊穉曂䑩</w:t>
      </w:r>
      <w:r>
        <w:rPr/>
        <w:t>ꕞ</w:t>
      </w:r>
      <w:r>
        <w:rPr/>
        <w:t>䊣㧂剰桰礫頺硠</w:t>
      </w:r>
      <w:r>
        <w:rPr/>
        <w:t>ꕘ</w:t>
      </w:r>
      <w:r>
        <w:rPr/>
        <w:t>㩱皡⹬眤</w:t>
      </w:r>
      <w:r>
        <w:rPr/>
        <w:t>⢘</w:t>
      </w:r>
      <w:r>
        <w:rPr/>
        <w:t>偟穠⼰</w:t>
      </w:r>
      <w:r>
        <w:rPr/>
        <w:t>ⰵ</w:t>
      </w:r>
      <w:r>
        <w:rPr/>
        <w:t>䱕갻䭋慨⍬깈땹吭쉩숨䵦뽫瑾䑢瓂朸쵱睱ㆥ溬䲩拂⑵</w:t>
      </w:r>
      <w:r>
        <w:rPr/>
        <w:t>ꤪ</w:t>
      </w:r>
      <w:r>
        <w:rPr/>
        <w:t>䌣䴳슘㍺Ⓜ熬⌰掱껂割걂㍪㨷㑶偑圪䙰燃䈣廃㇎䧂㪱䞘</w:t>
      </w:r>
      <w:r>
        <w:rPr/>
        <w:t>ⵄ</w:t>
      </w:r>
      <w:r>
        <w:rPr/>
        <w:t>十</w:t>
      </w:r>
      <w:r>
        <w:rPr/>
        <w:t>ꔳ</w:t>
      </w:r>
      <w:r>
        <w:rPr/>
        <w:t>漷뼺杲〽칟䵲扠猵颿꥗쵵⯂걩捘濂⬽㊿䱳䥈昩矃獩嚏䱀瑈穬⍚</w:t>
      </w:r>
      <w:r>
        <w:rPr/>
        <w:t>ⲥ</w:t>
      </w:r>
      <w:r>
        <w:rPr/>
        <w:t>殩恔主싂㡲⩔㞬幪㜯炩橙轑歓嘭味쉆婙쉮쉚䔩琵숪洣칠깘䔤ㅭ顊卾ぶ灡쉇䨵䷂噊㩨㘪⽠灵싂땉照┴䑳⪱녭⸷全쉴㠣㭍樥䰩땋参灯䠫⼸䥇栺쉁쎵㏂⹷䬶樶㐮ㄪ坎䧂쉚ꥺ佗瀳쉴쉁婵뿂噦䕦╵織䉟奥</w:t>
      </w:r>
      <w:r>
        <w:rPr/>
        <w:t>⠹</w:t>
      </w:r>
      <w:r>
        <w:rPr/>
        <w:t>㮏㴬檥侘쉬쉑걍䱟猵婙癩穥䬷䉮㠻깓扫㴪ꍠ숺䰻侮䑍⫍煾㤰☲恣⥷窿嘽烎숭戬뽥㔪梡澬뭖具㵬썥䄥慇ꥲ딥쉶婩玿╁</w:t>
      </w:r>
      <w:r>
        <w:rPr/>
        <w:t>ꥅ</w:t>
      </w:r>
      <w:r>
        <w:rPr/>
        <w:t>弫䰣㈷恑䲡坯㴸╖䨊칚</w:t>
      </w:r>
      <w:r>
        <w:rPr/>
        <w:t>ꖿ</w:t>
      </w:r>
      <w:r>
        <w:rPr/>
        <w:t>坐숦歃唴䤷秂㛂숰役顣嚡慳</w:t>
      </w:r>
      <w:r>
        <w:rPr/>
        <w:t>ⰶ</w:t>
      </w:r>
      <w:r>
        <w:rPr/>
        <w:t>㤫埂슱땳慸숥飂慞猲⾩琯汬绂啋</w:t>
      </w:r>
      <w:r>
        <w:rPr/>
        <w:t>ꕄ</w:t>
      </w:r>
      <w:r>
        <w:rPr/>
        <w:t>㤥⥵幯犬믍琹珂⼦慲橲顚轢걃恀甯牭ꅑ</w:t>
      </w:r>
      <w:r>
        <w:rPr/>
        <w:t>ⷂ</w:t>
      </w:r>
      <w:r>
        <w:rPr/>
        <w:t>扥⯎楨歶砤痂恙䐺䘫㜨䀳怣歹숰犩꥙獙⪻쵮쉔迂뭳䝠䉣眵뭪墘䴻揂</w:t>
      </w:r>
      <w:r>
        <w:rPr/>
        <w:t>ꕫ</w:t>
      </w:r>
      <w:r>
        <w:rPr/>
        <w:t>抏ꍖ摧쉄䀵㌱扶</w:t>
      </w:r>
      <w:r>
        <w:rPr/>
        <w:t>⡟</w:t>
      </w:r>
      <w:r>
        <w:rPr/>
        <w:t>⽗䙘ꍳ灉</w:t>
      </w:r>
      <w:r>
        <w:rPr/>
        <w:t>ⶣ</w:t>
      </w:r>
      <w:r>
        <w:rPr/>
        <w:t>奐숬쉹婕珂ꥷ㝡䈣䜣㜴䭪灂浶奷뭪땆♢䥾ꅭ⥵䅞</w:t>
      </w:r>
      <w:r>
        <w:rPr/>
        <w:t>⣂</w:t>
      </w:r>
      <w:r>
        <w:rPr/>
        <w:t>烂坨矂䶩쉟夶掻姃䍒竂쉄㕡䭭烂㧃쉁숣疮輴㥑걭싂淂㍶䱁恧槍妏愴佴쉤딤灵㎻慱㕁摺쉾䅤䱱扩䱊砥瑹位믎뿂䙀╌숨矂䖩甽㝧杖極뭨桎딵숥넻쉹慌廂쉗扏㈳</w:t>
      </w:r>
    </w:p>
    <w:p>
      <w:pPr>
        <w:pStyle w:val="PreformattedText"/>
        <w:bidi w:val="0"/>
        <w:spacing w:before="0" w:after="0"/>
        <w:jc w:val="left"/>
        <w:rPr/>
      </w:pPr>
      <w:r>
        <w:rPr/>
        <w:t>故⮻楳⽯㞘䱋垩眸䕾⴫슣⩧タ▻佳</w:t>
      </w:r>
      <w:r>
        <w:rPr/>
        <w:t>⢣</w:t>
      </w:r>
      <w:r>
        <w:rPr/>
        <w:t>䅌眸䂘긪껂奉摀剾伮户坠</w:t>
      </w:r>
      <w:r>
        <w:rPr/>
        <w:t>꧂</w:t>
      </w:r>
      <w:r>
        <w:rPr/>
        <w:t>匯渳뿂偶䍢㉍썺췂ꄥ땯㬣</w:t>
      </w:r>
      <w:r>
        <w:rPr/>
        <w:t>ⵏ</w:t>
      </w:r>
      <w:r>
        <w:rPr/>
        <w:t>㥂▏쉬⭟接䕐⨮</w:t>
      </w:r>
      <w:r>
        <w:rPr/>
        <w:t>⡉ⱇ⩓</w:t>
      </w:r>
      <w:r>
        <w:rPr/>
        <w:t>䑡쉔㭢䝏⩠ㄮ坢䱲轷뼱숺㥔城═</w:t>
      </w:r>
      <w:r>
        <w:rPr/>
        <w:t>ꥆ</w:t>
      </w:r>
      <w:r>
        <w:rPr/>
        <w:t>儶╞彨乯묲绂碱䑇쉲夬犩氶깁稹秎歊㉦祮ꍉ䢡獯䣂␱琻燂樥䱂塴촵制촪挫┪⌨瀴숻浉睺獭⩈徥쉆䁙슣瑂ꅈ䋂䂿䬲朣╕㕗歹祅檏넫瓂䅖䕀狂潃档旂┩烂썁</w:t>
      </w:r>
      <w:r>
        <w:rPr/>
        <w:t>ꕕ</w:t>
      </w:r>
      <w:r>
        <w:rPr/>
        <w:t>歩祉榩㋂⩨䘩䁰䐤㍘숸娭숦硇獳</w:t>
      </w:r>
      <w:r>
        <w:rPr/>
        <w:t>⡓</w:t>
      </w:r>
      <w:r>
        <w:rPr/>
        <w:t>ꅮ䄸竂쉎㐹㌻䒣㜥⹁⨣꥕摒䲡촰⥗塉뼻稬⒱꥙瑡䕃捶甯卓㭨䓃⮏湪쉔쉪呄楌瑋䴩ꍠ쉲瞿䇂栶䥱塢䥴숽</w:t>
      </w:r>
      <w:r>
        <w:rPr/>
        <w:t>ꤺ⛂</w:t>
      </w:r>
      <w:r>
        <w:rPr/>
        <w:t>滂憿</w:t>
      </w:r>
      <w:r>
        <w:rPr/>
        <w:t>⡥</w:t>
      </w:r>
      <w:r>
        <w:rPr/>
        <w:t>깨惂㏂砵奸䡧剒硞撬礤橋쉲䑘ꍎ쉣㌯繈쉍琷噕䄶췂轈参ꍖ戸</w:t>
      </w:r>
      <w:r>
        <w:rPr/>
        <w:t>⣎</w:t>
      </w:r>
      <w:r>
        <w:rPr/>
        <w:t>숦⬽皿⹆ꅃㅦ㜫飂灣ꏂ塧</w:t>
      </w:r>
      <w:r>
        <w:rPr/>
        <w:t>ꤴ</w:t>
      </w:r>
      <w:r>
        <w:rPr/>
        <w:t>慓㉔㮩숹慦⩾䛂㉗晾⚘猲塩㏂歒껂㴹嘯㷂此</w:t>
      </w:r>
      <w:r>
        <w:rPr/>
        <w:t>ꔷ</w:t>
      </w:r>
      <w:r>
        <w:rPr/>
        <w:t>ヂ</w:t>
      </w:r>
      <w:r>
        <w:rPr/>
        <w:t>ꤦ⚻</w:t>
      </w:r>
      <w:r>
        <w:rPr/>
        <w:t>ꅃ偏悩喘輹吵八匰晑</w:t>
      </w:r>
      <w:r>
        <w:rPr/>
        <w:t>ⲿ</w:t>
      </w:r>
      <w:r>
        <w:rPr/>
        <w:t>숰猪䴵璣ꌸ瑹催恴䵘䤴㴬⫃㭙勂⽫串汎稶䴣䶡㣂⦱㥩⹷</w:t>
      </w:r>
      <w:r>
        <w:rPr/>
        <w:t>⡗</w:t>
      </w:r>
      <w:r>
        <w:rPr/>
        <w:t>版쉃걣幬䥉吨柎䤶␥⹯㉈䆻愷周栬晨伶㒏⨦䅣吺ꄴ䓂繱숹癞㕵카싍쉆撿쉈</w:t>
      </w:r>
      <w:r>
        <w:rPr/>
        <w:t>ꦏ</w:t>
      </w:r>
      <w:r>
        <w:rPr/>
        <w:t>쉢噷兠㥳獇숊</w:t>
      </w:r>
      <w:r>
        <w:rPr/>
        <w:t>ꔵ⑸</w:t>
      </w:r>
      <w:r>
        <w:rPr/>
        <w:t>싂偖㗂쉩癧樣䎻⩉묨ꅹ㪿ꆘ砺쉾焫礪瀫숴䠮彈쉢쉦圥⌣䣂匸䙟幥㉪坅迂</w:t>
      </w:r>
      <w:r>
        <w:rPr/>
        <w:t>⣍⪡</w:t>
      </w:r>
      <w:r>
        <w:rPr/>
        <w:t>䭡扰冏䍓氮娴녺깾묮氭䍴繄䩴䓂⭧䁎湪奵䍠㈰⵲쉗丨⏃쉎暣頪侏ꍪ敥뭨瓃顭䉪夣⩤硍哂頯㘳捭呅奎啷⿂塕橶繤ォぞ灧쵋㡉敮㝠䏂⵲䴺濂恱頭朲쉚┵숰㨨</w:t>
      </w:r>
      <w:r>
        <w:rPr/>
        <w:t>ꤦ</w:t>
      </w:r>
      <w:r>
        <w:rPr/>
        <w:t>㢮䅮彇㥲慸䇍㝬ꍤ⺩쉴偮炏柂坑搮䱦⧃桐弮䝙匱浅㍢䑥</w:t>
      </w:r>
      <w:r>
        <w:rPr/>
        <w:t>ⵋ⹘</w:t>
      </w:r>
      <w:r>
        <w:rPr/>
        <w:t>卞丬枘╙䬫⥇㘥槂佡〬璬欤䅃灾䥙⨴慥偟䋎䴱嗂ノ硡춥䇂㈷灂䄪㪮㐳숣쉈쉵◎顟㉖歒ꥧ촳佁⩀幰슻囃曂獃剸䢡勂栲⤶䰰촱啊ꥶ濂婲</w:t>
      </w:r>
      <w:r>
        <w:rPr/>
        <w:t>ꔮ╞</w:t>
      </w:r>
      <w:r>
        <w:rPr/>
        <w:t>䍂婃갥⻃쉟硌繙嚻轒癁匽卆슏㊮ぬ啐뇂㩅戮</w:t>
      </w:r>
      <w:r>
        <w:rPr/>
        <w:t>ⷂ</w:t>
      </w:r>
      <w:r>
        <w:rPr/>
        <w:t>쵊機뾮椵漪〳㶱쉵挻</w:t>
      </w:r>
      <w:r>
        <w:rPr/>
        <w:t>ꤱ⥸</w:t>
      </w:r>
      <w:r>
        <w:rPr/>
        <w:t>싃矂</w:t>
      </w:r>
      <w:r>
        <w:rPr/>
        <w:t>ⰰ</w:t>
      </w:r>
      <w:r>
        <w:rPr/>
        <w:t>穗琳夭㷂㘫杧圤ぐ쵯쵆偙㙨䟂㙧깓</w:t>
      </w:r>
      <w:r>
        <w:rPr/>
        <w:t>⡆</w:t>
      </w:r>
      <w:r>
        <w:rPr/>
        <w:t>䝠猵祖礸䩆攦ꅥ䭨녅坑潵숶睲㷂伬</w:t>
      </w:r>
      <w:r>
        <w:rPr/>
        <w:t>ⵍ</w:t>
      </w:r>
      <w:r>
        <w:rPr/>
        <w:t>㑗䅇捤塡乤歍媩呟㑂猳獔栬쉌숩㍑泂焫伹싂盂獓믂츺쉨䭬噠轂ꥴ䫂辏㉎祒⩄㎘兦㯂祮汧⭈⫂ꇎ湮砭</w:t>
      </w:r>
      <w:r>
        <w:rPr/>
        <w:t>Ⳃ</w:t>
      </w:r>
      <w:r>
        <w:rPr/>
        <w:t>촦杞栵盂䔪䈳捬佤犩攫抻㏂㞻</w:t>
      </w:r>
      <w:r>
        <w:rPr/>
        <w:t>Ⳃ</w:t>
      </w:r>
      <w:r>
        <w:rPr/>
        <w:t>旂帪쉎㭇㍉卩斩癔濍ま顉种</w:t>
      </w:r>
      <w:r>
        <w:rPr/>
        <w:t>ⲏ</w:t>
      </w:r>
      <w:r>
        <w:rPr/>
        <w:t>焹䏃濂⪮沣剅㤩걹璵⭦㞥垘㮱啩䈶ꏎ盃桥㍕绍⑈䛂쉀䁥愪䆿咬煊⭬盂</w:t>
      </w:r>
      <w:r>
        <w:rPr/>
        <w:t>ⶱ</w:t>
      </w:r>
      <w:r>
        <w:rPr/>
        <w:t>ꄫ⩈⺬䬻㴽殿挬䥋䆩癙䖥⴯楁㜥浣ꍹ쉓⼵纻婁樲娱稻䃂㤦㞿浀嗂縩が琸共摙䅣嗂䚥싂䜬⼪灸輤⸽⭋䤯㪿淂䝄砫㎬䚱剮瓎䁮</w:t>
      </w:r>
      <w:r>
        <w:rPr/>
        <w:t>꧂</w:t>
      </w:r>
      <w:r>
        <w:rPr/>
        <w:t>䚵쉥惂긵⩵ケ⍇椤쉆佂쉲숬㫂㉂輤橇⬸稻慀䁺⭍㜱</w:t>
      </w:r>
      <w:r>
        <w:rPr/>
        <w:t>꧂</w:t>
      </w:r>
      <w:r>
        <w:rPr/>
        <w:t>攭⸲䡮㝹壂㊻숪䮱䏂ㄹ潬⽚쉒㝌繧祅爻⥬摖</w:t>
      </w:r>
      <w:r>
        <w:rPr/>
        <w:t>ꔲ</w:t>
      </w:r>
      <w:r>
        <w:rPr/>
        <w:t>牗⌽嘷촶攪</w:t>
      </w:r>
      <w:r>
        <w:rPr/>
        <w:t>Ⳃ</w:t>
      </w:r>
      <w:r>
        <w:rPr/>
        <w:t>ꍥ뭲䨱쉥䘩穤慢㕊㙵汈卤橤朸쉧堫䱨昭ꄳ⻂挲</w:t>
      </w:r>
      <w:r>
        <w:rPr/>
        <w:t>ꦥ</w:t>
      </w:r>
      <w:r>
        <w:rPr/>
        <w:t>拃쉃偹깁睡㑨╆颻숬摡㋂焵칄煇⍥坧⚣쉙숹浕捚欭㉂煫䆻癳坷禡参쉠㵊⍰匊䍱⸹咵뽯㣂숫ꥱ⩑䍵㞿㗂⩭쉗쉔瑫呄噉쌱秂䵮礱갳濍䝂儲䜩䁴晳歚㵪쉾썰䝹戬뇎땵㌴㭋㓂⏂⼯칵婳ノ⸱쉎橗墿潴畄䢩愪湲쉡㌽걌䙟㒿漬깍ꎩ</w:t>
      </w:r>
      <w:r>
        <w:rPr/>
        <w:t>ꥀ╞</w:t>
      </w:r>
      <w:r>
        <w:rPr/>
        <w:t>ꅱ쉦㙕</w:t>
      </w:r>
      <w:r>
        <w:rPr/>
        <w:t>ꤪ</w:t>
      </w:r>
      <w:r>
        <w:rPr/>
        <w:t>樣別唯橙燍䀣〹僂煮摗슿檏溏頮戤쉂⩃扶甥</w:t>
      </w:r>
      <w:r>
        <w:rPr/>
        <w:t>ⶏ</w:t>
      </w:r>
      <w:r>
        <w:rPr/>
        <w:t>썢ㅈ制䔷摌䥨⩯捇她◂圪⩖䇂囂椪呪㡥捈슱䚬浇愤녞⍚숲</w:t>
      </w:r>
      <w:r>
        <w:rPr/>
        <w:t>Ⱖ</w:t>
      </w:r>
      <w:r>
        <w:rPr/>
        <w:t>㦬祮杗㑧싂㣂䷂摦汷䘬晫迂⽊乔ꅇ⭱拂摤䁥쉘쉧永녱䳎䝨䙗攫⎻⿂믂異䫂⾮乮徣硅䐲숰碩뽭彡ꅖ轕쉭䑯犡䔷榡╃僂彊숶쉤煗绂쉮窮숯깶䬱⥒㩪㬥䡬</w:t>
      </w:r>
      <w:r>
        <w:rPr/>
        <w:t>ꥁ</w:t>
      </w:r>
      <w:r>
        <w:rPr/>
        <w:t>㥴扯頪䫂䗂据爸偕㐸乙딱懃丩䉫㉞啂썒䂵╏妱⩕瘬</w:t>
      </w:r>
      <w:r>
        <w:rPr/>
        <w:t>ꦡ</w:t>
      </w:r>
      <w:r>
        <w:rPr/>
        <w:t>䑖甶쉄塌汅</w:t>
      </w:r>
      <w:r>
        <w:rPr/>
        <w:t>⡑</w:t>
      </w:r>
      <w:r>
        <w:rPr/>
        <w:t>棂桐歉䉎䢡䅉䡷晓危偑水琹嫂乙㥭⫂㙏⨫ㆥ♴썲</w:t>
      </w:r>
      <w:r>
        <w:rPr/>
        <w:t>ꤪ⮵⩄</w:t>
      </w:r>
      <w:r>
        <w:rPr/>
        <w:t>愥櫂⤣</w:t>
      </w:r>
      <w:r>
        <w:rPr/>
        <w:t>ꗂ</w:t>
      </w:r>
      <w:r>
        <w:rPr/>
        <w:t>李숷ㅃ䠺</w:t>
      </w:r>
      <w:r>
        <w:rPr/>
        <w:t>ꤴ</w:t>
      </w:r>
      <w:r>
        <w:rPr/>
        <w:t>쉅〉ㅕꥡ挻䝩⭚㝢ꄺ穉秂㘶爱ꆻ焳㤵㯂頽땩䡙轅㈩</w:t>
      </w:r>
      <w:r>
        <w:rPr/>
        <w:t>Ⱓ</w:t>
      </w:r>
      <w:r>
        <w:rPr/>
        <w:t>偏堮슣惂⼮걇轺쉓䀶쉨⩩걲渫灺㍎㛍쉉彴㙵䟂炬䰫坾東䚻</w:t>
      </w:r>
      <w:r>
        <w:rPr/>
        <w:t>ꗎ</w:t>
      </w:r>
      <w:r>
        <w:rPr/>
        <w:t>抡</w:t>
      </w:r>
      <w:r>
        <w:rPr/>
        <w:t>ꦬ</w:t>
      </w:r>
      <w:r>
        <w:rPr/>
        <w:t>㉙㉶싂利㭞窘輱垬녘㴭兒㐭歎쉰歑길땇䳂捹彈懂쉷䣂ꌳ䩵瘸쉦㟂娥넨ㅊꄺ恀䨽㩌쉊캱䍶⏍䑢싍敡땫㐯牭㑷㍲癬⑪䬳埃</w:t>
      </w:r>
      <w:r>
        <w:rPr/>
        <w:t>ꔶ</w:t>
      </w:r>
      <w:r>
        <w:rPr/>
        <w:t>㞱〥弰歸</w:t>
      </w:r>
      <w:r>
        <w:rPr/>
        <w:t>ⱞ</w:t>
      </w:r>
      <w:r>
        <w:rPr/>
        <w:t>纵捖쉸旂ꅆ⌽쉉姂⬽뾵榡坔碿椬쉃充欫轡坮䫂睑殘ꅒ佾</w:t>
      </w:r>
      <w:r>
        <w:rPr/>
        <w:t>꧂</w:t>
      </w:r>
      <w:r>
        <w:rPr/>
        <w:t>䥋싂囂땎䵺䛂묣Ⓜ玩䭀⼻剤ꍁ㙊畕䰲䥐入䃂䥭숻ꍙ㮻쉊摲癞ꍉず㐮뼶盂樨</w:t>
      </w:r>
      <w:r>
        <w:rPr/>
        <w:t>꧂</w:t>
      </w:r>
      <w:r>
        <w:rPr/>
        <w:t>乏彗塕⑕砦䔬㤻敒⹉⸱灑橣煀⽍塦뭔</w:t>
      </w:r>
      <w:r>
        <w:rPr/>
        <w:t>ꕃ</w:t>
      </w:r>
      <w:r>
        <w:rPr/>
        <w:t>숲䱐숬걞쉴</w:t>
      </w:r>
      <w:r>
        <w:rPr/>
        <w:t>ꕉ</w:t>
      </w:r>
      <w:r>
        <w:rPr/>
        <w:t>뽘⼸奖熥⨣䒿쉊쉤丳䡗剓땒畸싎矂抬⽈䉖ꎵ橠剾숯浉쉖瀵┶沣ㅧ㕤帨㎣䜦㘦</w:t>
      </w:r>
      <w:r>
        <w:rPr/>
        <w:t>Ⲙ</w:t>
      </w:r>
      <w:r>
        <w:rPr/>
        <w:t>瑩</w:t>
      </w:r>
      <w:r>
        <w:rPr/>
        <w:t>ꔱ</w:t>
      </w:r>
      <w:r>
        <w:rPr/>
        <w:t>䄮싂㑙煦╒</w:t>
      </w:r>
      <w:r>
        <w:rPr/>
        <w:t>ꗂ</w:t>
      </w:r>
      <w:r>
        <w:rPr/>
        <w:t>䜣⩈슿녲╘榡⩷䁂걢爲昴⤰幁濂女⩣啤倬㊩ꄴ겣慥⑔㜪梿㩴㧂㮮捔⿂䙯䑏겣㦬⩐䌻뭱⛂畅奦眊</w:t>
      </w:r>
      <w:r>
        <w:rPr/>
        <w:t>ⷃ⵺</w:t>
      </w:r>
      <w:r>
        <w:rPr/>
        <w:t>걈ꇂ迃硾琹怣䴦䝀䰨敤</w:t>
      </w:r>
      <w:r>
        <w:rPr/>
        <w:t>ⴰ⹏</w:t>
      </w:r>
      <w:r>
        <w:rPr/>
        <w:t>睾眵㴳ꆿ쉾싂⌽╟녀眦┮瀷쉧ꥡ桦礲숺䯂⩳灢穵쉥⍺⩆硞幫兘⽄爷塥滂싂䉒숻枬漴䘦</w:t>
      </w:r>
      <w:r>
        <w:rPr/>
        <w:t>ꖱ</w:t>
      </w:r>
      <w:r>
        <w:rPr/>
        <w:t>乊挹녔灁橪㇂</w:t>
      </w:r>
      <w:r>
        <w:rPr/>
        <w:t>ꤻ</w:t>
      </w:r>
      <w:r>
        <w:rPr/>
        <w:t>僂圲唰槂参畋숻</w:t>
      </w:r>
      <w:r>
        <w:rPr/>
        <w:t>ꥑ</w:t>
      </w:r>
      <w:r>
        <w:rPr/>
        <w:t>汯⬭ꌪ浸㮥ば㥌瑇⭗磂䁲灑䅱呢凂㭥娭ㅮ估뽠㉯䈵琥佇⏂곂栳縴</w:t>
      </w:r>
      <w:r>
        <w:rPr/>
        <w:t>ꕥ</w:t>
      </w:r>
      <w:r>
        <w:rPr/>
        <w:t>唨祌䙬栴求쉱䘻䜯䱑癣⚥䡶䤩坴╒熱쉳䢥彇㠰䘸싎ㄣ㌻潲特쉑壂偏弱礻곂嫂婳䅱睗딺喘쉉卟ꍬ纵⹯썡剃㴸幔摓㜪㵓乚嘯㩊権땇䘬숻⒥㙏㛍⨫劣♸㠮㭱癨⩶⭦奢㖥瀯奏摉㦩┸꥖㡂슩쉃䜶ꌪ澻▣厱ⸯ卩슡嘵飂卬䒣䍉⪵剐犡眳晅穌び䑱쉆쵓㑯渲묨노⩪壂깢瓂剅</w:t>
      </w:r>
      <w:r>
        <w:rPr/>
        <w:t>ꦬ</w:t>
      </w:r>
      <w:r>
        <w:rPr/>
        <w:t>䑅嘸吪쉹䅣䇂告砪껃䉌</w:t>
      </w:r>
      <w:r>
        <w:rPr/>
        <w:t>ⱸ</w:t>
      </w:r>
      <w:r>
        <w:rPr/>
        <w:t>䇂戶犵収幺濂丱枩䅱쉬惂サ愫㥪㵳칞싂稯埍⽥</w:t>
      </w:r>
      <w:r>
        <w:rPr/>
        <w:t>⠽╱␫</w:t>
      </w:r>
      <w:r>
        <w:rPr/>
        <w:t>䥵溩坘奷䛂㨶䳂⒱␲坧칠쉐쉥捞☥溩摭睨쉺⵴䰭뭒쉕곎</w:t>
      </w:r>
      <w:r>
        <w:rPr/>
        <w:t>⢵</w:t>
      </w:r>
      <w:r>
        <w:rPr/>
        <w:t>䌺뭭橌潍唣침灰䈵숻쉥弫前숪䍌湹컂坟걔㥓破穠ꄮ兗䮱ぶ洩⹳帴숰㭕此ꆥ쌫悻轂숰⏂桭䏂㣂剏䛂䍱㙇汑湩塊碘䊣㜹橓⌯갷㤦䡸꺩㚥⥄쉴♠䌵漱╧唪슣䱄珂場</w:t>
      </w:r>
      <w:r>
        <w:rPr/>
        <w:t>ⷂ</w:t>
      </w:r>
      <w:r>
        <w:rPr/>
        <w:t>䉲깙泂嗂顾丨깕껂䉺╫来땟奇</w:t>
      </w:r>
      <w:r>
        <w:rPr/>
        <w:t>ⱈ</w:t>
      </w:r>
      <w:r>
        <w:rPr/>
        <w:t>匣乊䟂汋晀㏃ㄽ충㢩䠸䴬䑹</w:t>
      </w:r>
      <w:r>
        <w:rPr/>
        <w:t>꤯</w:t>
      </w:r>
      <w:r>
        <w:rPr/>
        <w:t>쉞佺숦飂绎⩂㕾轴쉕㡘␦⹂䉠坔杔轵ꅂ쉨칌忂싂欣䀸숮⤪穋䜯䕚澏吻琶汷⽦桵⬫쉉㵷숳⛂⭨견䐹槂</w:t>
      </w:r>
      <w:r>
        <w:rPr/>
        <w:t>ⱦ</w:t>
      </w:r>
      <w:r>
        <w:rPr/>
        <w:t>梡쉈쉳灃煢獲塷淂㡁輶슏</w:t>
      </w:r>
      <w:r>
        <w:rPr/>
        <w:t>ꤥ</w:t>
      </w:r>
      <w:r>
        <w:rPr/>
        <w:t>漴潵斏找⽔㕞硟</w:t>
      </w:r>
      <w:r>
        <w:rPr/>
        <w:t>⣂</w:t>
      </w:r>
      <w:r>
        <w:rPr/>
        <w:t>じ楀긳䤥毂嗍㩇싍唷呚繦嗎⬻滂妏</w:t>
      </w:r>
      <w:r>
        <w:rPr/>
        <w:t>ⱘ</w:t>
      </w:r>
      <w:r>
        <w:rPr/>
        <w:t>䁹湃⯃넱</w:t>
      </w:r>
      <w:r>
        <w:rPr/>
        <w:t>ⱙ</w:t>
      </w:r>
      <w:r>
        <w:rPr/>
        <w:t>幐㡫䯍幸䝧䧂슩竂쵧ꎣ失㨺䰱瑹場⤳쉤璡轡쉈杍卖斵</w:t>
      </w:r>
      <w:r>
        <w:rPr/>
        <w:t>ⴴ</w:t>
      </w:r>
      <w:r>
        <w:rPr/>
        <w:t>㓂捥潴伻㝙卂噱䆩슥吴㉫㶮礩婒깷牅쵯㑔㠳璏灠弳摸柂擃䵠愸幐䦩</w:t>
      </w:r>
      <w:r>
        <w:rPr/>
        <w:t>ⲩ</w:t>
      </w:r>
      <w:r>
        <w:rPr/>
        <w:t>稱椨</w:t>
      </w:r>
      <w:r>
        <w:rPr/>
        <w:t>꧂</w:t>
      </w:r>
      <w:r>
        <w:rPr/>
        <w:t>믎䋂䙮䰨싂呃伊촹捴␱걢㭘繰顺⩵悥ꏂ㍌伲塐㕦柂柂㤨捶䥑䘶쉥䅕乲㵓쉺䍘秂</w:t>
      </w:r>
      <w:r>
        <w:rPr/>
        <w:t>꥟</w:t>
      </w:r>
      <w:r>
        <w:rPr/>
        <w:t>䂬䉫네갺䥞偏숹</w:t>
      </w:r>
      <w:r>
        <w:rPr/>
        <w:t>Ⱓ</w:t>
      </w:r>
      <w:r>
        <w:rPr/>
        <w:t>托䱱㵋塧㵀瑳Ⓜꅞ恚╪摖態䅊㤳䠣堻䡹</w:t>
      </w:r>
      <w:r>
        <w:rPr/>
        <w:t>ꕷ</w:t>
      </w:r>
      <w:r>
        <w:rPr/>
        <w:t>䕫㑗煓㎥숴</w:t>
      </w:r>
      <w:r>
        <w:rPr/>
        <w:t>ꔣ</w:t>
      </w:r>
      <w:r>
        <w:rPr/>
        <w:t>썺㙲顢呓欻숬戦쉕恊䵨㒣啲極灯ꥮ晶䝭爻숦〰嚱䬽䂮奖并氯숳奸歌穏呥乪繚쉐Ⓨ䉉椸</w:t>
      </w:r>
      <w:r>
        <w:rPr/>
        <w:t>Ɒ</w:t>
      </w:r>
      <w:r>
        <w:rPr/>
        <w:t>ㅒ畑놩⯂劵쉧奓딫在硋</w:t>
      </w:r>
      <w:r>
        <w:rPr/>
        <w:t>⠳</w:t>
      </w:r>
      <w:r>
        <w:rPr/>
        <w:t>䉍㜤㬨便숫ꌸ䩟⹐뽬塘娮瑡</w:t>
      </w:r>
      <w:r>
        <w:rPr/>
        <w:t>ꤳ</w:t>
      </w:r>
      <w:r>
        <w:rPr/>
        <w:t>㐬ぎ噧し믍⽗㵣浀쉢敫帨漸乗䉈煓乇楱곎唤斘湭숰╹슬땵㘵䄥潢湐䦮穞媣塒婠案徥敳⬰썤⸸婷녕湮䍰䏂癒숽䒩䑕</w:t>
      </w:r>
      <w:r>
        <w:rPr/>
        <w:t>ꕓ</w:t>
      </w:r>
      <w:r>
        <w:rPr/>
        <w:t>玵쉾京딶牭檿厣姂䕃ꇂ䩺⽪⭔䙃땇䙤⧂㷍슮〷眲啶獑㉈纮㖥슻슬㙓</w:t>
      </w:r>
      <w:r>
        <w:rPr/>
        <w:t>ꕶ⥍</w:t>
      </w:r>
      <w:r>
        <w:rPr/>
        <w:t>슿囂煭</w:t>
      </w:r>
      <w:r>
        <w:rPr/>
        <w:t>꧃</w:t>
      </w:r>
      <w:r>
        <w:rPr/>
        <w:t>哂㡚墡婂♔쉸⭎眸䝠顢呲쉇쉌쉙瞣㜴딪숺砺梻婅曎뭡灣䄹塮碵䭘類㴽痂愪猶㘰䕧㑀版뭐⭱䨹⹡⭁⿂硤쌬⬽ꏂ</w:t>
      </w:r>
      <w:r>
        <w:rPr/>
        <w:t>ⴻ</w:t>
      </w:r>
      <w:r>
        <w:rPr/>
        <w:t>꺘⑺䁱䁦㍫䑸⦬娣垘ꍖ슩竂丣䭏䍕썲</w:t>
      </w:r>
      <w:r>
        <w:rPr/>
        <w:t>꧂</w:t>
      </w:r>
      <w:r>
        <w:rPr/>
        <w:t>硌橫捣吣轉壂轖</w:t>
      </w:r>
      <w:r>
        <w:rPr/>
        <w:t>ⰵ</w:t>
      </w:r>
      <w:r>
        <w:rPr/>
        <w:t>쉡汮䩸칙桔祔뽋숪숶東据놮涿潬繇ꄴ柂摐숺ぶ晙牎⭦녃㕕쵬奉䃂癬숯⍧拂卆</w:t>
      </w:r>
      <w:r>
        <w:rPr/>
        <w:t>ꖻ</w:t>
      </w:r>
      <w:r>
        <w:rPr/>
        <w:t>浥</w:t>
      </w:r>
      <w:r>
        <w:rPr/>
        <w:t>ⰰ</w:t>
      </w:r>
      <w:r>
        <w:rPr/>
        <w:t>숭忂戻さ椲氵坑垻</w:t>
      </w:r>
      <w:r>
        <w:rPr/>
        <w:t>ꗂ</w:t>
      </w:r>
      <w:r>
        <w:rPr/>
        <w:t>쉭꥞䁤癹썗쉺䀩뿂㛃桷쵵쉡㤰拎䖻效丣ふ滂礷摬䴸儯凂止㬸쉷堶奾䉯⎣슣瞬匸湩犥亏㩶㑹</w:t>
      </w:r>
      <w:r>
        <w:rPr/>
        <w:t>ꕖ</w:t>
      </w:r>
      <w:r>
        <w:rPr/>
        <w:t>컂쉥痂頳썊焲㑟㟍捏䭏㍺浑恌䱎晒썃枱塞</w:t>
      </w:r>
      <w:r>
        <w:rPr/>
        <w:t>⠷</w:t>
      </w:r>
      <w:r>
        <w:rPr/>
        <w:t>椺矂⩣䡭</w:t>
      </w:r>
      <w:r>
        <w:rPr/>
        <w:t>⢻</w:t>
      </w:r>
      <w:r>
        <w:rPr/>
        <w:t>䕋</w:t>
      </w:r>
      <w:r>
        <w:rPr/>
        <w:t>ⱆ</w:t>
      </w:r>
      <w:r>
        <w:rPr/>
        <w:t>㡸樶㐫㶻轇唯쉙䵣常凂ㅂ䔪쉙⩳湣쵂朻䵗⥔쉷䍩稸䥥墡뽗㝙㤪⭞䬦㚻ㆩ帮ㅱ</w:t>
      </w:r>
      <w:r>
        <w:rPr/>
        <w:t>⠬⛂</w:t>
      </w:r>
      <w:r>
        <w:rPr/>
        <w:t>䡩璩睳쉍넻爺쏍</w:t>
      </w:r>
      <w:r>
        <w:rPr/>
        <w:t>ⴷ</w:t>
      </w:r>
      <w:r>
        <w:rPr/>
        <w:t>㝭놱祤硳</w:t>
      </w:r>
      <w:r>
        <w:rPr/>
        <w:t>꧂</w:t>
      </w:r>
      <w:r>
        <w:rPr/>
        <w:t>숪쉓䤪䩳䭪剫彎뭘斮婴仂</w:t>
      </w:r>
      <w:r>
        <w:rPr/>
        <w:t>Ⳃ</w:t>
      </w:r>
      <w:r>
        <w:rPr/>
        <w:t>圮</w:t>
      </w:r>
      <w:r>
        <w:rPr/>
        <w:t>ꕈ</w:t>
      </w:r>
      <w:r>
        <w:rPr/>
        <w:t>摇䐱䜬</w:t>
      </w:r>
      <w:r>
        <w:rPr/>
        <w:t>ⷂ</w:t>
      </w:r>
      <w:r>
        <w:rPr/>
        <w:t>渻牞㏂盂輺橊곂쉷椣䨮㙗䥾乘婏숻쉎浠ꥱ㡈⍋潸琣</w:t>
      </w:r>
      <w:r>
        <w:rPr/>
        <w:t>ⵞ</w:t>
      </w:r>
      <w:r>
        <w:rPr/>
        <w:t>㔽⌷礪䗂</w:t>
      </w:r>
      <w:r>
        <w:rPr/>
        <w:t>ꕆ</w:t>
      </w:r>
      <w:r>
        <w:rPr/>
        <w:t>숱ꄩ塱◂渪徘参䕨っ⿂숪瑆㯍꺩䪻䴽㩤眪㋂쉂轆딭喿煙췂䭁⤊䃂쵱恆⴪䡐䐺쉋⩳컂儩㉐땾䑆뾵畯栭쉨歏싂♞</w:t>
      </w:r>
      <w:r>
        <w:rPr/>
        <w:t>⣂</w:t>
      </w:r>
      <w:r>
        <w:rPr/>
        <w:t>吹湘⑆</w:t>
      </w:r>
      <w:r>
        <w:rPr/>
        <w:t>ⵁ</w:t>
      </w:r>
      <w:r>
        <w:rPr/>
        <w:t>吪㔪祒䧂⨫䥆牤撱㩥䊿佥쉸╗⎮䓂㥖㡊㈳䶻쉑⧂枩燃呣녆䝣⑦㍴䄫楀项뿂㗂祘㥩㍒抿㩀攴䨹ㅭ㥒幭⩢礪䔱頽礨犏싂塷繡姂卞㍨灪楸䷂숻歘塲榩所⹰纮쉌</w:t>
      </w:r>
      <w:r>
        <w:rPr/>
        <w:t>꤫</w:t>
      </w:r>
      <w:r>
        <w:rPr/>
        <w:t>촬瑦乬杸到䨴⭭淂⮩离睙뭒捋㍔瑰呎怦⨰商穂灓쉧⏂塗⑹쉒䉨畗⴬쉠㈣䠱灈橌扠縲㉹⭶</w:t>
      </w:r>
      <w:r>
        <w:rPr/>
        <w:t>ꕋ</w:t>
      </w:r>
      <w:r>
        <w:rPr/>
        <w:t>숳䙚䗂㥙䌮湍칮奓⩲썅輥汈奁癨곎縨슩싍쉏丮쉒娻⨱泂㙤恡㮩╩쉶燃䩖䬷浨枻晪⥌䞘슥䴩슬輷⮣玮〈⥆浌扵ꅾ爬쉩쉮婹㍮⥹佹刻⎻쉡츽</w:t>
      </w:r>
      <w:r>
        <w:rPr/>
        <w:t>ⷂ</w:t>
      </w:r>
      <w:r>
        <w:rPr/>
        <w:t>㵄䁰桲뽡ㅮ嚩숪㊮瑀婟뽁乍㓃깢┴㊥丫⹺橌倷㬴</w:t>
      </w:r>
      <w:r>
        <w:rPr/>
        <w:t>⡺</w:t>
      </w:r>
      <w:r>
        <w:rPr/>
        <w:t>別䰺꥘礮⥫矂䥬打쉟坚⼹抻㈣쉣氪㕩斿恞㣂쉹渣こ⩔넥繦敥꺵⍳䊣⩲䞻숩呥ꥠ⤥㑡秂顈껂㙒</w:t>
      </w:r>
      <w:r>
        <w:rPr/>
        <w:t>ⵠꕑ</w:t>
      </w:r>
      <w:r>
        <w:rPr/>
        <w:t>䴸⩷倵♟暱ꅫ䑯獸晄⮿檩牣쉭歊兮ꍅ䖱녀쉞浄榩顣㝾㌦旂䕀䘣氹슮쵔枘轤숩眻瑬숷숽卷桵欱긤瀶䪩㷃畐砶湡⥋쉖㑭</w:t>
      </w:r>
      <w:r>
        <w:rPr/>
        <w:t>ⱅ</w:t>
      </w:r>
      <w:r>
        <w:rPr/>
        <w:t>ꥨ䱗⥤庻⌳쉓轙慕掩㍺ㅒ䥡㧂洯쉪輶쉒</w:t>
      </w:r>
      <w:r>
        <w:rPr/>
        <w:t>ꤸ</w:t>
      </w:r>
      <w:r>
        <w:rPr/>
        <w:t>쉕漽婀敢縣畞扩ꆱ慑⾱禡玩伣䡶䱬</w:t>
      </w:r>
      <w:r>
        <w:rPr/>
        <w:t>Ⱖ</w:t>
      </w:r>
      <w:r>
        <w:rPr/>
        <w:t>쉡⦏䂬ꍑ珂擂潤쉇䍀殡䅈뭡땡䀷嘽昺땂싂千⌽禮숨䶘숪嘶</w:t>
      </w:r>
      <w:r>
        <w:rPr/>
        <w:t>ꔱ</w:t>
      </w:r>
      <w:r>
        <w:rPr/>
        <w:t>츫偟싎晧</w:t>
      </w:r>
      <w:r>
        <w:rPr/>
        <w:t>ꥋ</w:t>
      </w:r>
      <w:r>
        <w:rPr/>
        <w:t>牋쉟칡捪㈫ぅ挺걔嘭쉔쉹싍琴싍깄奏䟂㕑</w:t>
      </w:r>
      <w:r>
        <w:rPr/>
        <w:t>ꥇ</w:t>
      </w:r>
      <w:r>
        <w:rPr/>
        <w:t>컂䵪係〭쉗顟䌲忂</w:t>
      </w:r>
      <w:r>
        <w:rPr/>
        <w:t>ꤥ</w:t>
      </w:r>
      <w:r>
        <w:rPr/>
        <w:t>囃싂仂쵆乏㭢之숥㭠쵧㪬暮䘹⍂곂㥙䥮唦玣⽙숹㬤䨵父ぱ⹮啭䥋佴浔㎩祖⹱쵭ㅐ卑楮⏂䑹䖘彤쉳瘫䅘ꥡ땑刨쉉䀹焪怳刵判悱</w:t>
      </w:r>
      <w:r>
        <w:rPr/>
        <w:t>ꕏ</w:t>
      </w:r>
      <w:r>
        <w:rPr/>
        <w:t>ꏂ皿⮡晢哂</w:t>
      </w:r>
      <w:r>
        <w:rPr/>
        <w:t>⣎</w:t>
      </w:r>
      <w:r>
        <w:rPr/>
        <w:t>凂䨪♹</w:t>
      </w:r>
      <w:r>
        <w:rPr/>
        <w:t>ⱆ⩑</w:t>
      </w:r>
      <w:r>
        <w:rPr/>
        <w:t>믂쏂牂妬썲穄땞壂㟂㙋䒱碮ꅧ칭繹䵶繗牚即李쌭</w:t>
      </w:r>
      <w:r>
        <w:rPr/>
        <w:t>ꤰ</w:t>
      </w:r>
      <w:r>
        <w:rPr/>
        <w:t>さ녓㕗䫎쉾䱦⴫䁘䁂灕뿂쌩拂䕹乡傩슡숲䚵ꄭ哂⩨䙱</w:t>
      </w:r>
      <w:r>
        <w:rPr/>
        <w:t>ꕡ</w:t>
      </w:r>
      <w:r>
        <w:rPr/>
        <w:t>䜊쉠╥䵩긤牶滂녮撏쉤扳堩呫求㥵</w:t>
      </w:r>
      <w:r>
        <w:rPr/>
        <w:t>ⵙ</w:t>
      </w:r>
      <w:r>
        <w:rPr/>
        <w:t>猣䑎喻⽨⍮⨶⍩浤匯晷督䧂睙</w:t>
      </w:r>
      <w:r>
        <w:rPr/>
        <w:t>Ɒ</w:t>
      </w:r>
      <w:r>
        <w:rPr/>
        <w:t>ꌫ⩦㵁ㆣ㴵捌⻎圲ꏂ皿汰楹⽕쉯⪘㔹頪䩞녲뽃䅍쌷佋놬䔭뭈㘴ꅈ繣繪灞긣쉫녭䝶㏂槂瀩㡂呇ꥴ긷埂碣슮悏䮿痍쉡⩢䷂煠녈</w:t>
      </w:r>
      <w:r>
        <w:rPr/>
        <w:t>ꖻ</w:t>
      </w:r>
      <w:r>
        <w:rPr/>
        <w:t>䂵ꄫ⹍轘ガ潊⨥넬轘爭땭幊垵项⨹涻焮殩</w:t>
      </w:r>
      <w:r>
        <w:rPr/>
        <w:t>Ⱪ</w:t>
      </w:r>
      <w:r>
        <w:rPr/>
        <w:t>硎砹슿㍓</w:t>
      </w:r>
      <w:r>
        <w:rPr/>
        <w:t>Ⳃ</w:t>
      </w:r>
      <w:r>
        <w:rPr/>
        <w:t>쉰땁庥㊬帻㡷⫂㗃䡯倴䯂泂媬㷍쉎狂㗂䧂䅚睧ね琳ヂꥪ䩉扖㚮갩漪玮</w:t>
      </w:r>
      <w:r>
        <w:rPr/>
        <w:t>Ⱚ</w:t>
      </w:r>
      <w:r>
        <w:rPr/>
        <w:t>㠥⽌녇⚮</w:t>
      </w:r>
      <w:r>
        <w:rPr/>
        <w:t>⣂</w:t>
      </w:r>
      <w:r>
        <w:rPr/>
        <w:t>ヂ⒘⼬䶩츲伦婮乑썢ꅌ敘㡨ぞ䓂癱ꥧ䦱娹쉈瑷쉊濂塴塄䴮䷂䅉匬㑄穫ꍾ䑱깶暱䐨牯</w:t>
      </w:r>
      <w:r>
        <w:rPr/>
        <w:t>⠺⹟</w:t>
      </w:r>
      <w:r>
        <w:rPr/>
        <w:t>ㄴ䜬兪숭㵷䙲㢡쉀㔴</w:t>
      </w:r>
      <w:r>
        <w:rPr/>
        <w:t>ꤵ</w:t>
      </w:r>
      <w:r>
        <w:rPr/>
        <w:t>扪繳⽵秂怷摂䜽㚏쉲礬㦱猹⶿⻍怫浱㴻쉩杍⩷淂</w:t>
      </w:r>
      <w:r>
        <w:rPr/>
        <w:t>ꗂ</w:t>
      </w:r>
      <w:r>
        <w:rPr/>
        <w:t>㈮넸嗂䋂瑪塮扳䔶痃싂泂䂡琳澣⽢䝕ꍔ〱ㅗ略슣</w:t>
      </w:r>
      <w:r>
        <w:rPr/>
        <w:t>ⵗ⌷</w:t>
      </w:r>
      <w:r>
        <w:rPr/>
        <w:t>佄欣䙁獩㔸ご┽睄쉭ꎏ䩘㙰偕姂潚炥쏂敒礵䵧晢䌭䶥颮浱㵘砺䱏獄狂⭈潦瞿眦偡嗍싂ㅇ㫂䩚ㅋ槂攸桠뽢䖥惂㔨╁晵</w:t>
      </w:r>
      <w:r>
        <w:rPr/>
        <w:t>ꤲ</w:t>
      </w:r>
      <w:r>
        <w:rPr/>
        <w:t>녠栨쉈㙌浏玥潴㕨쉠숤䭑䊬䵫失癭枏圤⻂캏⥯캩䙕恾楢䙷⽷㉱</w:t>
      </w:r>
      <w:r>
        <w:rPr/>
        <w:t>ꖿ</w:t>
      </w:r>
      <w:r>
        <w:rPr/>
        <w:t>㝷䩸⥣㉖扱⹯㑰嘥쉗瞩䣂⩑녾壂ꄪ쉖췂祀旍恟⩖洺昪浬싂塗挭撡娪䥣㵡⯍䠻숰䡡牱㉪瀩ォ滂⨰</w:t>
      </w:r>
      <w:r>
        <w:rPr/>
        <w:t>ꦩ</w:t>
      </w:r>
      <w:r>
        <w:rPr/>
        <w:t>㌸整湕眺⥊洮晙䉺妘猯場슣⚿婞佺⑧別甬</w:t>
      </w:r>
      <w:r>
        <w:rPr/>
        <w:t>꥓</w:t>
      </w:r>
      <w:r>
        <w:rPr/>
        <w:t>쉙噷祏ꍳ쵢㩟썃䉧桌⼩疏拂</w:t>
      </w:r>
      <w:r>
        <w:rPr/>
        <w:t>ⵏ</w:t>
      </w:r>
      <w:r>
        <w:rPr/>
        <w:t>㑍⧂卖煔惂싂슻汏쵮轮♄㵙橱놻䛎䥥乀䤥뾣畏䨤㕥쉨⬽所坉</w:t>
      </w:r>
      <w:r>
        <w:rPr/>
        <w:t>Ⱚ♆</w:t>
      </w:r>
      <w:r>
        <w:rPr/>
        <w:t>估毂싂䥳숫濂㕳浐桫硫睴䐴䔯</w:t>
      </w:r>
      <w:r>
        <w:rPr/>
        <w:t>⡣</w:t>
      </w:r>
      <w:r>
        <w:rPr/>
        <w:t>䩕⺩潮⵳楳䰣ꥶ⸩</w:t>
      </w:r>
      <w:r>
        <w:rPr/>
        <w:t>Ⱡ</w:t>
      </w:r>
      <w:r>
        <w:rPr/>
        <w:t>䆬ㆮ則瀤촯牾䠩灮㥟睔㘣싂⭨쉕楰⺮偕</w:t>
      </w:r>
      <w:r>
        <w:rPr/>
        <w:t>ꥌ</w:t>
      </w:r>
      <w:r>
        <w:rPr/>
        <w:t>쉺싂吳佂兰捆ꅶ䝸㡈录猫㭵쏂啅䜬擂⑘䅅㍾䁡</w:t>
      </w:r>
      <w:r>
        <w:rPr/>
        <w:t>ⱟ</w:t>
      </w:r>
      <w:r>
        <w:rPr/>
        <w:t>䲣</w:t>
      </w:r>
      <w:r>
        <w:rPr/>
        <w:t>꤬</w:t>
      </w:r>
      <w:r>
        <w:rPr/>
        <w:t>㮿桭♺扇㔦繎㴫迂唴</w:t>
      </w:r>
      <w:r>
        <w:rPr/>
        <w:t>ⵞ</w:t>
      </w:r>
      <w:r>
        <w:rPr/>
        <w:t>묰塩뽥싃</w:t>
      </w:r>
      <w:r>
        <w:rPr/>
        <w:t>ꖿ</w:t>
      </w:r>
      <w:r>
        <w:rPr/>
        <w:t>㝞⤴牲湑癱쉒䕪㔰啲䄣佪猭⛂⩳</w:t>
      </w:r>
      <w:r>
        <w:rPr/>
        <w:t>ꗂ</w:t>
      </w:r>
      <w:r>
        <w:rPr/>
        <w:t>ㄊꄮ쉆頪㝍禱斩㩒啚創灅扅䪩⹱⩚㙓瑃䑸穃㩠</w:t>
      </w:r>
      <w:r>
        <w:rPr/>
        <w:t>⢡</w:t>
      </w:r>
      <w:r>
        <w:rPr/>
        <w:t>ꎩ쉑䢡춥슩</w:t>
      </w:r>
      <w:r>
        <w:rPr/>
        <w:t>Ⱓ</w:t>
      </w:r>
      <w:r>
        <w:rPr/>
        <w:t>瞥싂湈愴㉷䎩숳乩扒癧㖬焨摠㴪猪⨴瘫뽅</w:t>
      </w:r>
      <w:r>
        <w:rPr/>
        <w:t>ⰺ</w:t>
      </w:r>
      <w:r>
        <w:rPr/>
        <w:t>㨥楏檥煰</w:t>
      </w:r>
      <w:r>
        <w:rPr/>
        <w:t>꧂</w:t>
      </w:r>
      <w:r>
        <w:rPr/>
        <w:t>㚘⥔쉱䲏㡘쉷瀬䣎㈪⽷뽘㒻克</w:t>
      </w:r>
      <w:r>
        <w:rPr/>
        <w:t>ꥄ</w:t>
      </w:r>
      <w:r>
        <w:rPr/>
        <w:t>⡐╕</w:t>
      </w:r>
      <w:r>
        <w:rPr/>
        <w:t>깍噹㥑䩃ㅀ</w:t>
      </w:r>
      <w:r>
        <w:rPr/>
        <w:t>Ⱬ</w:t>
      </w:r>
      <w:r>
        <w:rPr/>
        <w:t>ⵏ⫂⪣⩫</w:t>
      </w:r>
      <w:r>
        <w:rPr/>
        <w:t>녱⩌呆㔫抬獤넭嚬㮣䨰쉕뭹盂滂䡱毂劵썓獐珂♰繨婸䃂</w:t>
      </w:r>
      <w:r>
        <w:rPr/>
        <w:t>ⵦ</w:t>
      </w:r>
      <w:r>
        <w:rPr/>
        <w:t>剫桡㶘塓塧制䬥쉀潃⩕㨣쉗槂杁區硶䉞</w:t>
      </w:r>
      <w:r>
        <w:rPr/>
        <w:t>ꦿ</w:t>
      </w:r>
      <w:r>
        <w:rPr/>
        <w:t>朶뭰歭䯂廂䁈䕅㙉뗂Ⓕ⾏傮穾䱔</w:t>
      </w:r>
      <w:r>
        <w:rPr/>
        <w:t>ꦱ</w:t>
      </w:r>
      <w:r>
        <w:rPr/>
        <w:t>刪⪬ふ摵⑵焭䩖太眴䌯쉞䀳但☲⹊璩兏㔴䍒䥋汲垮⮻ꅚ瑓뽬祵습䰰呎⑅</w:t>
      </w:r>
      <w:r>
        <w:rPr/>
        <w:t>ⱒ⩰</w:t>
      </w:r>
      <w:r>
        <w:rPr/>
        <w:t>楰㨺㎏碻䵞祟</w:t>
      </w:r>
      <w:r>
        <w:rPr/>
        <w:t>ꔳ</w:t>
      </w:r>
      <w:r>
        <w:rPr/>
        <w:t>暣抩</w:t>
      </w:r>
      <w:r>
        <w:rPr/>
        <w:t>⠵</w:t>
      </w:r>
      <w:r>
        <w:rPr/>
        <w:t>쉦洹䑋䤺䜷帨畀卤</w:t>
      </w:r>
      <w:r>
        <w:rPr/>
        <w:t>⡦</w:t>
      </w:r>
      <w:r>
        <w:rPr/>
        <w:t>甦圦䋎㬩䑈䃂녃瀭徥슻䅤꥗嚩桢⩔㧍칺秂睗榣游厩皩긬쉃呤녒纱冬㯂슩숽뼶</w:t>
      </w:r>
      <w:r>
        <w:rPr/>
        <w:t>꧃⍣</w:t>
      </w:r>
      <w:r>
        <w:rPr/>
        <w:t>딷⬨</w:t>
      </w:r>
      <w:r>
        <w:rPr/>
        <w:t>ꕔ</w:t>
      </w:r>
      <w:r>
        <w:rPr/>
        <w:t>㕰秂ネ⥟⾘塪睮ㅭ㵧㡬湷㡆</w:t>
      </w:r>
      <w:r>
        <w:rPr/>
        <w:t>ꕓ</w:t>
      </w:r>
      <w:r>
        <w:rPr/>
        <w:t>䬪〸슩⩉兗甽녑갰㔭䓂</w:t>
      </w:r>
      <w:r>
        <w:rPr/>
        <w:t>ꔬ</w:t>
      </w:r>
      <w:r>
        <w:rPr/>
        <w:t>轒皩昺癊畖堥⩆庬䕥彠쉰湟싂額穖䩘㪻뼺⩉ㅃ숪䕖넭剄瑹倯洮犘娺厩⎥埃煚愦䡤佀瀷녙刲呩㯍㉗䕅</w:t>
      </w:r>
      <w:r>
        <w:rPr/>
        <w:t>ⴰ</w:t>
      </w:r>
      <w:r>
        <w:rPr/>
        <w:t>敕⫂坄㕷</w:t>
      </w:r>
      <w:r>
        <w:rPr/>
        <w:t>ⵚ</w:t>
      </w:r>
      <w:r>
        <w:rPr/>
        <w:t>䕇</w:t>
      </w:r>
      <w:r>
        <w:rPr/>
        <w:t>ꖵ</w:t>
      </w:r>
      <w:r>
        <w:rPr/>
        <w:t>媬╄楫</w:t>
      </w:r>
      <w:r>
        <w:rPr/>
        <w:t>ⱗ</w:t>
      </w:r>
      <w:r>
        <w:rPr/>
        <w:t>潓朳䩵係秂ꌺ䥮疩숳煹歆쉳䕠瑱㵓䅞嗂슏</w:t>
      </w:r>
      <w:r>
        <w:rPr/>
        <w:t>ꥌ</w:t>
      </w:r>
      <w:r>
        <w:rPr/>
        <w:t>乘⩒䝢䥟␦穉㵐䳂繤姃繮슩깮ꥭ䱵摋䠳輷䱧쉫䟂</w:t>
      </w:r>
      <w:r>
        <w:rPr/>
        <w:t>ⱹ</w:t>
      </w:r>
      <w:r>
        <w:rPr/>
        <w:t>噥刹슮䁃䧂䷂啐䠹㠥</w:t>
      </w:r>
      <w:r>
        <w:rPr/>
        <w:t>꧂</w:t>
      </w:r>
      <w:r>
        <w:rPr/>
        <w:t>Ⱘ</w:t>
      </w:r>
      <w:r>
        <w:rPr/>
        <w:t>㣂頽懂奠쉎곂潇漽牧䥅棂぀㇂┮깕㦿栰狃栫⽆䙠㷃却牟獃㪩캿桊琺䗂䉴쉫⛃愫浌쉤숫썣牚䑭坢</w:t>
      </w:r>
      <w:r>
        <w:rPr/>
        <w:t>ꤷ</w:t>
      </w:r>
      <w:r>
        <w:rPr/>
        <w:t>硷⍙慇촶京⤹匸㴩匩祯卾䗎⨪祄</w:t>
      </w:r>
      <w:r>
        <w:rPr/>
        <w:t>⡅</w:t>
      </w:r>
      <w:r>
        <w:rPr/>
        <w:t>瀪㑖削㚏㕳뇃浯싂䝞㥱䭭呀䒱圮ㄶ䁱㭌凂䩟⑒ꅧ㭰ꥡ쉋♳⍭</w:t>
      </w:r>
      <w:r>
        <w:rPr/>
        <w:t>ꗂ꥙</w:t>
      </w:r>
      <w:r>
        <w:rPr/>
        <w:t>辩璬</w:t>
      </w:r>
      <w:r>
        <w:rPr/>
        <w:t>ⶮ</w:t>
      </w:r>
      <w:r>
        <w:rPr/>
        <w:t>䍡㘤㡠桑戨揂⨰愨熻쉭捩뽴楙숬</w:t>
      </w:r>
      <w:r>
        <w:rPr/>
        <w:t>ꤲ⑖⧂</w:t>
      </w:r>
      <w:r>
        <w:rPr/>
        <w:t>䵖䧂쵁洦㉯뽭쉭璩瀦悵뗂㛂</w:t>
      </w:r>
      <w:r>
        <w:rPr/>
        <w:t>ꕘ</w:t>
      </w:r>
      <w:r>
        <w:rPr/>
        <w:t>啣厘颱恒迂晄纬䅔</w:t>
      </w:r>
      <w:r>
        <w:rPr/>
        <w:t>ꗂ</w:t>
      </w:r>
      <w:r>
        <w:rPr/>
        <w:t>噦㙲喣⽖復恶㐵頸掣칑뽑쉴⥄䙫奠煚곂獒䝚</w:t>
      </w:r>
      <w:r>
        <w:rPr/>
        <w:t>ⰱ</w:t>
      </w:r>
      <w:r>
        <w:rPr/>
        <w:t>幤微ㅏ䰶♙숻칪</w:t>
      </w:r>
      <w:r>
        <w:rPr/>
        <w:t>⡘</w:t>
      </w:r>
      <w:r>
        <w:rPr/>
        <w:t>䦿朊瑁剌쉔걕徱쵒䄺墘쉢㬦싂杩뿂♎爥┪勂뽄땉㞵썁</w:t>
      </w:r>
      <w:r>
        <w:rPr/>
        <w:t>Ⳃ</w:t>
      </w:r>
      <w:r>
        <w:rPr/>
        <w:t>묨쉍奐⎿䢩녣쵘烍㝲繎参⦿ꎿ丫슿彨㇂ꍅ䍲</w:t>
      </w:r>
      <w:r>
        <w:rPr/>
        <w:t>꤬</w:t>
      </w:r>
      <w:r>
        <w:rPr/>
        <w:t>㭱䋂䋂氤塃楩假妮㊩疬쉄ꏂ爲唨彯幇쉒㐶쉴䭄歪卩㉤⍦夻サ⥨灗䅟</w:t>
      </w:r>
      <w:r>
        <w:rPr/>
        <w:t>ꤸꔭ</w:t>
      </w:r>
      <w:r>
        <w:rPr/>
        <w:t>넻扆窵쉎た㑶☵獃堦㭤佀ꥨ涩牴坣䶮싎汎쉉뼵䌬⩖쌮澬㙨뗂</w:t>
      </w:r>
      <w:r>
        <w:rPr/>
        <w:t>⢩</w:t>
      </w:r>
      <w:r>
        <w:rPr/>
        <w:t>땈儭⭒掏㎥뭦숲숨剅殣榡땨㴤⮥䈱繴╤⩘㯂䉆⭦떻䤨洱싂瓂㪿㐷侏㉾걵㈹顮䑖♧渣乳䉖唸忂⍚噊潟縻㖿䍎杵㠪偗轄剭搹싃楕ꅠ칄䉪싂쉋䋂</w:t>
      </w:r>
      <w:r>
        <w:rPr/>
        <w:t>ꔮ</w:t>
      </w:r>
      <w:r>
        <w:rPr/>
        <w:t>㡕슬㘰⽫乯⑕䅙무夣쉸</w:t>
      </w:r>
      <w:r>
        <w:rPr/>
        <w:t>ꤥ⬴</w:t>
      </w:r>
      <w:r>
        <w:rPr/>
        <w:t>勂쉨坏⛂慬쉟뭂旂䩦䖿</w:t>
      </w:r>
      <w:r>
        <w:rPr/>
        <w:t>ꤽ</w:t>
      </w:r>
      <w:r>
        <w:rPr/>
        <w:t>剨熬矂枏묯佭漯ㄻ쉞뭢⪩で</w:t>
      </w:r>
      <w:r>
        <w:rPr/>
        <w:t>⡘</w:t>
      </w:r>
      <w:r>
        <w:rPr/>
        <w:t>拂뽄恟䝅䝈桱琶</w:t>
      </w:r>
      <w:r>
        <w:rPr/>
        <w:t>⠯</w:t>
      </w:r>
      <w:r>
        <w:rPr/>
        <w:t>佊㠫䝭숬揂伹㵗灓㑺슿년畓根剢슬⪥㯂喩쎩쉫祫㭦쉔帲獣榮坍㫂㌳兰扷潬☽共䜰吰ꌮ浉盃䱴㷂汨砵쉧쵐桱瀯㝂놩㥨灐慬ꥮ䭴컂剭슱㑭䱘祅稳契頷橖</w:t>
      </w:r>
      <w:r>
        <w:rPr/>
        <w:t>ꔤ</w:t>
      </w:r>
      <w:r>
        <w:rPr/>
        <w:t>딺⬣淂䃂愺䨭啚䍮砲기瀵辻</w:t>
      </w:r>
      <w:r>
        <w:rPr/>
        <w:t>ꔰꤪ☸</w:t>
      </w:r>
      <w:r>
        <w:rPr/>
        <w:t>呅但</w:t>
      </w:r>
      <w:r>
        <w:rPr/>
        <w:t>ꕠ</w:t>
      </w:r>
      <w:r>
        <w:rPr/>
        <w:t>敬녰く묦㩍</w:t>
      </w:r>
      <w:r>
        <w:rPr/>
        <w:t>ꕟ</w:t>
      </w:r>
      <w:r>
        <w:rPr/>
        <w:t>쉧깰楀䅔坊瑩㧂숣䉳李晢㓂ꍰ긪橇䵹癶䭹慪穞䆬숬䑇쉬䑲〬〽爽䛂掘坅溵劵唺穱睗泂㌭칕瘵穞쎵呀썬ヂと乲祙⮿䔨Ⓜ䐪뭉⨵⽲帯傻眥䈣抩䥌八⥉㉍割쉂싎㐱싍</w:t>
      </w:r>
      <w:r>
        <w:rPr/>
        <w:t>꤭</w:t>
      </w:r>
      <w:r>
        <w:rPr/>
        <w:t>㎱까쉁⪩坰擂穋ガ쉳愵礹摩네书⨸⍥⦮憵㕨顟辡塟⨻兮</w:t>
      </w:r>
      <w:r>
        <w:rPr/>
        <w:t>ꥍ</w:t>
      </w:r>
      <w:r>
        <w:rPr/>
        <w:t>쉸穮쎡偠敊㨬ㅺ⩤쉘쌺䭊圴쵀穓倮䄪暡⩩涬걈떿搲⿂庮冡攩㥡䴬坱幅㭐䝥泂桃묱敞娩⽑슘杍㢘剔㦏奏</w:t>
      </w:r>
      <w:r>
        <w:rPr/>
        <w:t>ⲩ</w:t>
      </w:r>
      <w:r>
        <w:rPr/>
        <w:t>浇卹杰兑輭쉃쉲쉥깈堪止⩖싂뿂皱⼣楬䃂썟뼱슡⵪车숮ꇂ㩮㘰㕒㣂쵗歲긫轕歁쉞⨸⨦䆻䇍싂灧㭵䉱啪態㉇栩塚煰㥀呅▣ㅁ塟쉔楞⥯僂♄⍾싂㙰䓂ꄨ砹䱅媱쉡迂쉮珂쌽</w:t>
      </w:r>
      <w:r>
        <w:rPr/>
        <w:t>⢵</w:t>
      </w:r>
      <w:r>
        <w:rPr/>
        <w:t>奁彩祔げ숊숸飂ꎡ䭢汧</w:t>
      </w:r>
      <w:r>
        <w:rPr/>
        <w:t>⡮</w:t>
      </w:r>
      <w:r>
        <w:rPr/>
        <w:t>戯⸫⵨䍪⽳싂㠻塇ꌭ个杺⽷刪⫂穑㐬啰轭畚</w:t>
      </w:r>
      <w:r>
        <w:rPr/>
        <w:t>ⵯ</w:t>
      </w:r>
      <w:r>
        <w:rPr/>
        <w:t>㪘숷㥶껂⭨㧂恟硐斘敷䙘獯㓂〉冱伫啟⪿烂杏䣃쉷䛎獠窩촰쵈䴷䜱㙥쉞偖</w:t>
      </w:r>
      <w:r>
        <w:rPr/>
        <w:t>ꕊ</w:t>
      </w:r>
      <w:r>
        <w:rPr/>
        <w:t>ꍥ꥖딹彺颿㵥㉫獌幃柂쉒㜪꺬䥶䫂쉣唹싂⒱熡弻䦡祑ꌮ</w:t>
      </w:r>
      <w:r>
        <w:rPr/>
        <w:t>⢏</w:t>
      </w:r>
      <w:r>
        <w:rPr/>
        <w:t>ꥊ</w:t>
      </w:r>
      <w:r>
        <w:rPr/>
        <w:t>깘⭳䝧</w:t>
      </w:r>
      <w:r>
        <w:rPr/>
        <w:t>ⰷ♪</w:t>
      </w:r>
      <w:r>
        <w:rPr/>
        <w:t>쌪辩㌯婭䰪卑唥⩡</w:t>
      </w:r>
      <w:r>
        <w:rPr/>
        <w:t>ꦬ</w:t>
      </w:r>
      <w:r>
        <w:rPr/>
        <w:t>䡆ガ쉄拂䵣ꥸ⍙</w:t>
      </w:r>
      <w:r>
        <w:rPr/>
        <w:t>ⵧ</w:t>
      </w:r>
      <w:r>
        <w:rPr/>
        <w:t>盂噟뿂扠噘桀䰭奍䋂暣</w:t>
      </w:r>
      <w:r>
        <w:rPr/>
        <w:t>ꖥ</w:t>
      </w:r>
      <w:r>
        <w:rPr/>
        <w:t>⼽䖬㥩쉧숨㑥쉂埂㌬깸䨲깚充뗂䛂딶㌷</w:t>
      </w:r>
      <w:r>
        <w:rPr/>
        <w:t>⣂</w:t>
      </w:r>
      <w:r>
        <w:rPr/>
        <w:t>渤磂䥎瑑䌪塲づ쉈潶橏쉧慾䕬</w:t>
      </w:r>
      <w:r>
        <w:rPr/>
        <w:t>⢻</w:t>
      </w:r>
      <w:r>
        <w:rPr/>
        <w:t>뭘</w:t>
      </w:r>
      <w:r>
        <w:rPr/>
        <w:t>⡔⍓</w:t>
      </w:r>
      <w:r>
        <w:rPr/>
        <w:t>仂焻쉠</w:t>
      </w:r>
      <w:r>
        <w:rPr/>
        <w:t>ⵤ</w:t>
      </w:r>
      <w:r>
        <w:rPr/>
        <w:t>⼨轅刯</w:t>
      </w:r>
      <w:r>
        <w:rPr/>
        <w:t>ꥄ</w:t>
      </w:r>
      <w:r>
        <w:rPr/>
        <w:t>숫䱭䡁⦿硐⩆䨽䥆쉨ꥢ瓂䦣商⭰</w:t>
      </w:r>
      <w:r>
        <w:rPr/>
        <w:t>ꕢ</w:t>
      </w:r>
      <w:r>
        <w:rPr/>
        <w:t>汁</w:t>
      </w:r>
      <w:r>
        <w:rPr/>
        <w:t>Ⲭ</w:t>
      </w:r>
      <w:r>
        <w:rPr/>
        <w:t>슩䨮숳㇂⽑⭗ꥡ뿂⌻</w:t>
      </w:r>
      <w:r>
        <w:rPr/>
        <w:t>ꕢ</w:t>
      </w:r>
      <w:r>
        <w:rPr/>
        <w:t>牶Ⓙ䔣숲牷䉮Ⓜ</w:t>
      </w:r>
      <w:r>
        <w:rPr/>
        <w:t>⣂</w:t>
      </w:r>
      <w:r>
        <w:rPr/>
        <w:t>㝠╄ꥰ습䟎恎╰촲䴽쉾浑奨◍㥎㕀囂췂狍</w:t>
      </w:r>
      <w:r>
        <w:rPr/>
        <w:t>ꕙ</w:t>
      </w:r>
      <w:r>
        <w:rPr/>
        <w:t>礲〫穆䩨し䠣쉥䭭쉴汷牖숽㝀♕♠弯╡惂쌮슥兀怷塏䗂쉔갪堨伦忎⥅㧂⩑㈵䗂㫍⥀쉒轒䠻擂氲츭</w:t>
      </w:r>
      <w:r>
        <w:rPr/>
        <w:t>ꤪ</w:t>
      </w:r>
      <w:r>
        <w:rPr/>
        <w:t>슮쉐畫⸨묶</w:t>
      </w:r>
      <w:r>
        <w:rPr/>
        <w:t>ꖘ</w:t>
      </w:r>
      <w:r>
        <w:rPr/>
        <w:t>熻淂묮⩀䱘거䁢습瓂塎囂땺ꅖ䅱䱦쉲琷䔣恊⑨澩风猪䡇♶䩖⬰煊恞祏兂</w:t>
      </w:r>
      <w:r>
        <w:rPr/>
        <w:t>ⱊ</w:t>
      </w:r>
      <w:r>
        <w:rPr/>
        <w:t>걉桎喬䨣</w:t>
      </w:r>
      <w:r>
        <w:rPr/>
        <w:t>꧂</w:t>
      </w:r>
      <w:r>
        <w:rPr/>
        <w:t>槃呃슣숹쉓땃疏슩䈴瓂䣂⫂甮氹</w:t>
      </w:r>
      <w:r>
        <w:rPr/>
        <w:t>ⴥ</w:t>
      </w:r>
      <w:r>
        <w:rPr/>
        <w:t>溿䙯건</w:t>
      </w:r>
      <w:r>
        <w:rPr/>
        <w:t>⣂</w:t>
      </w:r>
      <w:r>
        <w:rPr/>
        <w:t>摃祦㨴呐瑸棎橁湚垣⽵쵱槂ꥦ쉓啒亡咡깄</w:t>
      </w:r>
      <w:r>
        <w:rPr/>
        <w:t>ꥅ⩐</w:t>
      </w:r>
      <w:r>
        <w:rPr/>
        <w:t>갯捊奙慴┳愴걍㝵㥘硐</w:t>
      </w:r>
      <w:r>
        <w:rPr/>
        <w:t>ꕦ</w:t>
      </w:r>
      <w:r>
        <w:rPr/>
        <w:t>关䭒쵤繾䕟併丨漺樨坍塹㨨扭㠱㵑</w:t>
      </w:r>
      <w:r>
        <w:rPr/>
        <w:t>Ⱖ</w:t>
      </w:r>
      <w:r>
        <w:rPr/>
        <w:t>払侬輪猲旎橢祕⿎쉄猯╞㕐㡰揂磂塢⽱憩朤숴䎏嚱</w:t>
      </w:r>
      <w:r>
        <w:rPr/>
        <w:t>ꔱ</w:t>
      </w:r>
      <w:r>
        <w:rPr/>
        <w:t>奸쎡椻䁫轓⩎捘奋</w:t>
      </w:r>
      <w:r>
        <w:rPr/>
        <w:t>ꤷ</w:t>
      </w:r>
      <w:r>
        <w:rPr/>
        <w:t>뭏䡓䧂⸽⩱穐づ彅䭊ꌹ䅓♪殻拍겵숭㥂焴㗂䋂祤畕䅡摴槂慫숵桮晇믂繄祱戩쉄ꌶ牖⽶㟂娴쵉썘僂嗍摶決疱牀眰䗂쉭</w:t>
      </w:r>
      <w:r>
        <w:rPr/>
        <w:t>⣍</w:t>
      </w:r>
      <w:r>
        <w:rPr/>
        <w:t>㊩䵹䬪⼸ㅶ㍗㕲쉞䴱刯唸潲捉쉫喩ꎘ䝠晘떬暩</w:t>
      </w:r>
      <w:r>
        <w:rPr/>
        <w:t>ⵐ</w:t>
      </w:r>
      <w:r>
        <w:rPr/>
        <w:t>汀쉋䘲쌮橵ㅵ縳毂姂♾测⹺䙏뽒撥㷍㥇쉯愪繢슮ꆿꥠ䩟䟂㥩慤㝄瀽쉍䲮䂻㖱䆩쉂☥剡␩卦戬䄊畆䙶喏䋂쉦⩔䍑㊡桧埃䕇嫂㈴㨹繒乗呤瘩獓縪㩴卒</w:t>
      </w:r>
      <w:r>
        <w:rPr/>
        <w:t>꧂</w:t>
      </w:r>
      <w:r>
        <w:rPr/>
        <w:t>쉴ꏂ뭲橢桲嚘恘⩐䁒眥係䃂쉩䵯㎿枣塞辵</w:t>
      </w:r>
      <w:r>
        <w:rPr/>
        <w:t>⡶</w:t>
      </w:r>
      <w:r>
        <w:rPr/>
        <w:t>㖏╶愷橌</w:t>
      </w:r>
      <w:r>
        <w:rPr/>
        <w:t>ꖥ</w:t>
      </w:r>
      <w:r>
        <w:rPr/>
        <w:t>슿彚ご뿂슩䴸ッꥹ쉊嘪쉚恮╇磂ꌭ슩䉵⭾⍠佊硟戥㭡ご</w:t>
      </w:r>
      <w:r>
        <w:rPr/>
        <w:t>ⷂ⚵</w:t>
      </w:r>
      <w:r>
        <w:rPr/>
        <w:t>숸</w:t>
      </w:r>
      <w:r>
        <w:rPr/>
        <w:t>⣂</w:t>
      </w:r>
      <w:r>
        <w:rPr/>
        <w:t>啴掣㇂싂땴⨫쉈祍〣䀣媬⹫쉮怪</w:t>
      </w:r>
      <w:r>
        <w:rPr/>
        <w:t>ꥐ</w:t>
      </w:r>
      <w:r>
        <w:rPr/>
        <w:t>치</w:t>
      </w:r>
      <w:r>
        <w:rPr/>
        <w:t>⡠</w:t>
      </w:r>
      <w:r>
        <w:rPr/>
        <w:t>塆쉑畖恍獗䊘䅷䪥㙙</w:t>
      </w:r>
      <w:r>
        <w:rPr/>
        <w:t>ⱷ</w:t>
      </w:r>
      <w:r>
        <w:rPr/>
        <w:t>㝐繵浒恌怤䁟㖥杸쉁갵兗睺썶</w:t>
      </w:r>
      <w:r>
        <w:rPr/>
        <w:t>ꥇ</w:t>
      </w:r>
      <w:r>
        <w:rPr/>
        <w:t>灲係䝞䍮㯂顔㯂爷縹忂쉟噃題䎩顸쉨</w:t>
      </w:r>
      <w:r>
        <w:rPr/>
        <w:t>꧍</w:t>
      </w:r>
      <w:r>
        <w:rPr/>
        <w:t>㷂㥈㤬䄻灟ꌲ뿂祉䑕쉹㑙漴䡢⹤搱䶵㍓催㇍顷倻䍢⫂⬥쉌癤穳싂媡橊싂췍㡶숪潚縶쉋瑐뽮⚵塐愺곃쉋嫂</w:t>
      </w:r>
      <w:r>
        <w:rPr/>
        <w:t>ⵐ</w:t>
      </w:r>
      <w:r>
        <w:rPr/>
        <w:t>微䶏輥㤴쉭ꍞ歩晩땄䍇곂䝧恪⽁ꅅ슣盂쉘쉣╶쉏坕껂烎</w:t>
      </w:r>
      <w:r>
        <w:rPr/>
        <w:t>ⵚ⑑</w:t>
      </w:r>
      <w:r>
        <w:rPr/>
        <w:t>䧂穉湥컂椳湡掿浢乖⩬䩃䔳습⭧</w:t>
      </w:r>
      <w:r>
        <w:rPr/>
        <w:t>ꗃ</w:t>
      </w:r>
      <w:r>
        <w:rPr/>
        <w:t>㥓⒣⑮牬硘촮쉃떮恚繦な</w:t>
      </w:r>
      <w:r>
        <w:rPr/>
        <w:t>ꥁ</w:t>
      </w:r>
      <w:r>
        <w:rPr/>
        <w:t>敧坨⬰㐴睳쉐夬숱南쉏睫捕瑦쵉䴽䩟⩩⑊⮩獢⩪涏┪用慁㙎䝲祧㝌栯ぴ</w:t>
      </w:r>
      <w:r>
        <w:rPr/>
        <w:t>ꦻ</w:t>
      </w:r>
      <w:r>
        <w:rPr/>
        <w:t>숵ㅬ仂睚㉪⨯쉟◂颱攬䉌煟愽㕮싍斮扥楚ꇂ奤싂䉖彍儫獓䉓敏칄棂盂睡伬놩䉀嫂忍꺘땳颵嘺䩔䄴䖡슏䈶治쉡矂숵枻쉗㉤轞</w:t>
      </w:r>
      <w:r>
        <w:rPr/>
        <w:t>⡍</w:t>
      </w:r>
      <w:r>
        <w:rPr/>
        <w:t>칟催㔺䭹扖穁䞘싂㣎猫线帻ꄻ攬䄸睋㯂牤祌礳⯂</w:t>
      </w:r>
      <w:r>
        <w:rPr/>
        <w:t>ⵇ</w:t>
      </w:r>
      <w:r>
        <w:rPr/>
        <w:t>䴰숪긭婈쉺堯썆橶璿擂⻎硰噅ꄩꌩ晉梏숯墥扬␵灁䝧</w:t>
      </w:r>
      <w:r>
        <w:rPr/>
        <w:t>⡍</w:t>
      </w:r>
      <w:r>
        <w:rPr/>
        <w:t>䍙갸숪揎㉘夲</w:t>
      </w:r>
      <w:r>
        <w:rPr/>
        <w:t>ⱏ</w:t>
      </w:r>
      <w:r>
        <w:rPr/>
        <w:t>瀯땺␸戴楑깩䶬猵쏂걲愦彤쉰꥘漰楢ぺ숶眪乬繭</w:t>
      </w:r>
      <w:r>
        <w:rPr/>
        <w:t>⡃</w:t>
      </w:r>
      <w:r>
        <w:rPr/>
        <w:t>睆묮䩸椺䁮䏂却㘤灇쵣䧂迎輪步䷂渣㑭桁縻㤬┫䦣㜪偡⩣⑶䧎繚䰮嘳㙆歰繾뽨㥯犮䤰磂쉚䝺姎╔浀쉚⨬玏칂玮⨬䔮칏烂惂灮牢칏ㅎ쵺娰橌牺䬵㣂奁츩㝆治纵䂵縨䴣</w:t>
      </w:r>
      <w:r>
        <w:rPr/>
        <w:t>ⱅ</w:t>
      </w:r>
      <w:r>
        <w:rPr/>
        <w:t>熱眩㋂⎵</w:t>
      </w:r>
      <w:r>
        <w:rPr/>
        <w:t>Ⳃ</w:t>
      </w:r>
      <w:r>
        <w:rPr/>
        <w:t>偩걾⭠녟顥숽㌨⥤捀判㵹쏂</w:t>
      </w:r>
      <w:r>
        <w:rPr/>
        <w:t>Ⱟ</w:t>
      </w:r>
      <w:r>
        <w:rPr/>
        <w:t>唦坕쉖瑎䰫漬畬묦뽁纡䖿</w:t>
      </w:r>
      <w:r>
        <w:rPr/>
        <w:t>ꤹ</w:t>
      </w:r>
      <w:r>
        <w:rPr/>
        <w:t>橡榩慮瑢䑁凂㏂塚题㥭庡迂檩䕃㍆╟숊桎䂬兴牎报偓쉈侣䅍쵟华桵㭺伬晣</w:t>
      </w:r>
      <w:r>
        <w:rPr/>
        <w:t>ꔦ</w:t>
      </w:r>
      <w:r>
        <w:rPr/>
        <w:t>盂숬⽖嘰輷䧃呓矂䈯㥸㞱正␻ꇂ⭏硂</w:t>
      </w:r>
      <w:r>
        <w:rPr/>
        <w:t>ꥀ</w:t>
      </w:r>
      <w:r>
        <w:rPr/>
        <w:t>璬슘㜩す㗍⍐㡳彾쉐㕏㕧╾䣂朷䢡䗍㔫唻坦쉤깋棂땋㏍⽀桔䰶頫愰숸⩉⨲䝑㜷</w:t>
      </w:r>
      <w:r>
        <w:rPr/>
        <w:t>⢩</w:t>
      </w:r>
      <w:r>
        <w:rPr/>
        <w:t>是幕敹䘲⍹㍕</w:t>
      </w:r>
      <w:r>
        <w:rPr/>
        <w:t>ꖡ</w:t>
      </w:r>
      <w:r>
        <w:rPr/>
        <w:t>Ⱘ</w:t>
      </w:r>
      <w:r>
        <w:rPr/>
        <w:t>獉堤놮⥗⥹皩湾橗抿</w:t>
      </w:r>
      <w:r>
        <w:rPr/>
        <w:t>ꔹ</w:t>
      </w:r>
      <w:r>
        <w:rPr/>
        <w:t>壂瓂珂眳伷坺垡啣慳싂쉵䡖砤埍ꥵ㩚䣂</w:t>
      </w:r>
      <w:r>
        <w:rPr/>
        <w:t>ꤨ</w:t>
      </w:r>
      <w:r>
        <w:rPr/>
        <w:t>沵ꆣ噋庩爰슏ꇂ瑹䡌䮵摁涩쉦瀯</w:t>
      </w:r>
      <w:r>
        <w:rPr/>
        <w:t>⠤⩃</w:t>
      </w:r>
      <w:r>
        <w:rPr/>
        <w:t>頣搣㑑㮘䁓⤸㷂슬灎㚱슮义숫埂ꥺ㔳뽙㙚泎㤴䇍䠪ꅣ挪晈潂轲穀側쌱⴫㡭氷幋䙪㡚則刪歞㶵㨯柃獫⍰⍪卩칰⦏顡뭸꺱♬憮쵵則쉙䐣㥇灚䤰㗂⑸繵恢婃汸䂱䡵㝙ㄸ愸겏슩揂溥娣䉣䢻</w:t>
      </w:r>
      <w:r>
        <w:rPr/>
        <w:t>⠪</w:t>
      </w:r>
      <w:r>
        <w:rPr/>
        <w:t>㡩♕ヂ礬⨶滂䚣㝲⩇싂䆣㎵땠夬㩁╥⵭숯</w:t>
      </w:r>
      <w:r>
        <w:rPr/>
        <w:t>ⱱ</w:t>
      </w:r>
      <w:r>
        <w:rPr/>
        <w:t>䓎⨱⑪쌪⑳彘恗砭◂㍠吨癳甯塈㚩彘睌昪び渶惂据姂恶넺꥖㕮ꍈ☲숣쉨쉤牊㉊顡䭟健祃㍄믍娶</w:t>
      </w:r>
      <w:r>
        <w:rPr/>
        <w:t>꤯</w:t>
      </w:r>
      <w:r>
        <w:rPr/>
        <w:t>墩㑩汱摋ꆡ⎩긣뭨操㩎⼶싂ꎩ壍撻䮬⩋碩䏂</w:t>
      </w:r>
      <w:r>
        <w:rPr/>
        <w:t>⡚</w:t>
      </w:r>
      <w:r>
        <w:rPr/>
        <w:t>湀䵱窡╟洪倹ꆬ泂䲩潎⼨䤱牴櫍㑙吥ふ⤳䧎殬伹倩㥋⑧쉕쉴杭⨯橭桉顑恀뽎䉊쉂渤晉䑔쉌晔㙸獞畗ꌺ䗂</w:t>
      </w:r>
      <w:r>
        <w:rPr/>
        <w:t>ⱸ</w:t>
      </w:r>
      <w:r>
        <w:rPr/>
        <w:t>楹㥲䁘夥䱚彈㥵뗃嘨灳숽澱숩䱳㇂樺琫桏硊挭䌯晕쉾칇쉥㮘㈣䌹敲ひ廂◂坬㙐朵䡵癠牂</w:t>
      </w:r>
      <w:r>
        <w:rPr/>
        <w:t>ꦿ</w:t>
      </w:r>
      <w:r>
        <w:rPr/>
        <w:t>㋂⵶뼰䩬쉴潐坑顋坟땵␽놩⯂㙚</w:t>
      </w:r>
      <w:r>
        <w:rPr/>
        <w:t>⠶</w:t>
      </w:r>
      <w:r>
        <w:rPr/>
        <w:t>湖쉆堹㤵네倯䗎檩顔塬䢬噉뗂긪숫灃唶䩎쉆椫滂뼸彦䰻츩</w:t>
      </w:r>
      <w:r>
        <w:rPr/>
        <w:t>ⵕ┭</w:t>
      </w:r>
      <w:r>
        <w:rPr/>
        <w:t>愩㛂춮朰ㅡ⍑㠩㉑但煎썳嫂睡眸䏎唹坁뇍ㄩ䔷믂湊</w:t>
      </w:r>
      <w:r>
        <w:rPr/>
        <w:t>ꔰ</w:t>
      </w:r>
      <w:r>
        <w:rPr/>
        <w:t>ⱀ⫂</w:t>
      </w:r>
      <w:r>
        <w:rPr/>
        <w:t>녎噖</w:t>
      </w:r>
      <w:r>
        <w:rPr/>
        <w:t>꤯☱</w:t>
      </w:r>
      <w:r>
        <w:rPr/>
        <w:t>무硴吽墩㑎녨㑸梿䑡쉣杫凂眪主祌捘䭳⬵☷ꆱ⑸塢㴬牪䄤㑡畧</w:t>
      </w:r>
      <w:r>
        <w:rPr/>
        <w:t>ⷂ</w:t>
      </w:r>
      <w:r>
        <w:rPr/>
        <w:t>싂汨吪슣桀⸽촻患怰놩辱㵍癄㕂슿朣♦䥥⽏䱂뭌췂쉷甭氺싃㵵쉘疱煤䵁獦撡穀㢩ꄰ䲱㩫兲⩷䝬ꌦ摵쉲烂㍠</w:t>
      </w:r>
      <w:r>
        <w:rPr/>
        <w:t>ⵐ⸊</w:t>
      </w:r>
      <w:r>
        <w:rPr/>
        <w:t>㡕ㅲ숣博</w:t>
      </w:r>
      <w:r>
        <w:rPr/>
        <w:t>⡾</w:t>
      </w:r>
      <w:r>
        <w:rPr/>
        <w:t>쉒横╾塆썸䒘⽃쌬ꥶ쉈땰⽈娽祭啊ꄫ畤桏㐮䛂쌥㐲祵灄숭撱䂻娬䵳儩硺匥뮩슬塢</w:t>
      </w:r>
      <w:r>
        <w:rPr/>
        <w:t>ꦡ╖</w:t>
      </w:r>
      <w:r>
        <w:rPr/>
        <w:t>䃍땤恤䕞츨戫䅺쉃䥲湴㘲䲬嫂夹깡䄭枘䯂䒥恃婙㩓</w:t>
      </w:r>
      <w:r>
        <w:rPr/>
        <w:t>⡍</w:t>
      </w:r>
      <w:r>
        <w:rPr/>
        <w:t>抮喩䰫䑾쌪㑑㙦⌣浠䩤숬飂䩵썱꥚ꍁ䱂ꥳ嫎䏂ꏂ䴽涱湮쉄㠤涮</w:t>
      </w:r>
      <w:r>
        <w:rPr/>
        <w:t>ⴻ</w:t>
      </w:r>
      <w:r>
        <w:rPr/>
        <w:t>䬽╺昲㕮琴歍璮⥔坍숯㘸㭞쉆䛂䌤녘瀦쉟뽏쉰偗扢碏</w:t>
      </w:r>
      <w:r>
        <w:rPr/>
        <w:t>ⱈ</w:t>
      </w:r>
      <w:r>
        <w:rPr/>
        <w:t>걬嘰楉뮏眲꥾쉚갪掱㢩㤫喵瀬㭅敆</w:t>
      </w:r>
      <w:r>
        <w:rPr/>
        <w:t>Ⱝ</w:t>
      </w:r>
      <w:r>
        <w:rPr/>
        <w:t>獬ꅁ깢彙揂䙞칭冡㐰媩ꆻ繊䇂쉐棍</w:t>
      </w:r>
      <w:r>
        <w:rPr/>
        <w:t>ⴹ</w:t>
      </w:r>
      <w:r>
        <w:rPr/>
        <w:t>縺䞩ꥲ싂㏍彋卨ガ獗쉕勂⧃䧂뽡䨭榬䰪걐恀</w:t>
      </w:r>
      <w:r>
        <w:rPr/>
        <w:t>ⷂ♑</w:t>
      </w:r>
      <w:r>
        <w:rPr/>
        <w:t>繄싂뭩恘</w:t>
      </w:r>
      <w:r>
        <w:rPr/>
        <w:t>ⲿ</w:t>
      </w:r>
      <w:r>
        <w:rPr/>
        <w:t>ⵍ</w:t>
      </w:r>
      <w:r>
        <w:rPr/>
        <w:t>ꏍ桧灉䕘之싂漳敩伱栳㵍啟⭘殻㵥㕺摰딣㈴没⨴싂䬯䩺䬵⍹ヂ썅쉢걨䡷䝲坟湄䉠㧂卬呆硣僂浰䷍楖䭺乬㜪祑坤潓獹渰칠え㵗牯戫泂㦻昩⼫츹睴㊬噱愬ㅂ䁞啓犵㔽噖㎮슥硍⺥䉞棃뭁㕚</w:t>
      </w:r>
      <w:r>
        <w:rPr/>
        <w:t>꧂ꖩ</w:t>
      </w:r>
      <w:r>
        <w:rPr/>
        <w:t>숪捯佊쉰ど㶱剭쉈溮䇂勂썹숣硸쉞넽䦥☥檮䥗떡摉卢䱮剌쉾辡恁欪〈䲣瑀呙쉀긲쉘癢㘯⥂㩘꥞彐쎩浥쉕䅬</w:t>
      </w:r>
      <w:r>
        <w:rPr/>
        <w:t>ⵃ</w:t>
      </w:r>
      <w:r>
        <w:rPr/>
        <w:t>㥒숽䀨杠䁡䬹乑妩倹輪</w:t>
      </w:r>
      <w:r>
        <w:rPr/>
        <w:t>⠣</w:t>
      </w:r>
      <w:r>
        <w:rPr/>
        <w:t>껂싂깚㙾杅㟍櫂쵗頪偌碏吥</w:t>
      </w:r>
      <w:r>
        <w:rPr/>
        <w:t>ꖻꕓ</w:t>
      </w:r>
      <w:r>
        <w:rPr/>
        <w:t>㒵쉴♗轥㫂</w:t>
      </w:r>
      <w:r>
        <w:rPr/>
        <w:t>⡉</w:t>
      </w:r>
      <w:r>
        <w:rPr/>
        <w:t>濃㴳楗迂</w:t>
      </w:r>
      <w:r>
        <w:rPr/>
        <w:t>ꦩ</w:t>
      </w:r>
      <w:r>
        <w:rPr/>
        <w:t>頺숮㣂䱂つ⩬穲睫睄䷂숹恴坙㕘쵆车쉓㤰湶땡♚䱦⹎瞥䤫걦썐뭔䆱</w:t>
      </w:r>
      <w:r>
        <w:rPr/>
        <w:t>ꦵ</w:t>
      </w:r>
      <w:r>
        <w:rPr/>
        <w:t>㩩쉍㉔⭳䯂哂眫䰦敄</w:t>
      </w:r>
      <w:r>
        <w:rPr/>
        <w:t>ⵡ</w:t>
      </w:r>
      <w:r>
        <w:rPr/>
        <w:t>煪愪</w:t>
      </w:r>
      <w:r>
        <w:rPr/>
        <w:t>ⱞ</w:t>
      </w:r>
      <w:r>
        <w:rPr/>
        <w:t>樳䄬き噡뭎컂♲常祀숲쉬ㄦ牰䐯橯깦⏂䨥溩䁐⩰䥭啄㙈쌶煫딦弦杊ㆥ╌긯唥싂轠땷칬㩟싂楟歳坤쉹䙢挽묯卯牰扤兘㍮뿂㍬剴恞쎣⫂뽸歙╕⭐⽰猳汱䣂㜥搵⭚お繺䴦癲䤪ヂꏂꅀ㫂亡轚嫂쉖㔮杹㵡だ▥녗㕰婍긭䆡㍫䚣禡㕷瑆獢䅙ガ玱㙸彫晈</w:t>
      </w:r>
      <w:r>
        <w:rPr/>
        <w:t>꧍</w:t>
      </w:r>
      <w:r>
        <w:rPr/>
        <w:t>猯쉘ꍥ⩾沮췂䍸涏깱摮䈦</w:t>
      </w:r>
      <w:r>
        <w:rPr/>
        <w:t>ⱃ</w:t>
      </w:r>
      <w:r>
        <w:rPr/>
        <w:t>暥呚</w:t>
      </w:r>
      <w:r>
        <w:rPr/>
        <w:t>⣍</w:t>
      </w:r>
      <w:r>
        <w:rPr/>
        <w:t>浖㭳䬨쉳쉆䅥摣걆츰䴊㬨⌽쉉橇숬䳂㕃⥋⥕⾩슡㛂㜩㑯ㆿ뼻噌걥⒩썂砵搵숳昸ꥲ匫眵䄱ㅂ뭢歁슡싎숤灧奁彐浶⍃㉕轒쉺숳摏쉗㞮昸悏⹥뼸太恍捷婅</w:t>
      </w:r>
      <w:r>
        <w:rPr/>
        <w:t>ⱨ</w:t>
      </w:r>
      <w:r>
        <w:rPr/>
        <w:t>ꤻꕘ</w:t>
      </w:r>
      <w:r>
        <w:rPr/>
        <w:t>櫂亘거⹭幬顢呃㭸</w:t>
      </w:r>
      <w:r>
        <w:rPr/>
        <w:t>ꔷ⭖</w:t>
      </w:r>
      <w:r>
        <w:rPr/>
        <w:t>㉬煮썏歅昪♀煚╪犮䤱뽞弨䑥浫㝁繬껂獍뭙㑷术睄숰숻僂㘽뭣䭎䃃쉆摕㥱</w:t>
      </w:r>
      <w:r>
        <w:rPr/>
        <w:t>⡚</w:t>
      </w:r>
      <w:r>
        <w:rPr/>
        <w:t>ꕈ</w:t>
      </w:r>
      <w:r>
        <w:rPr/>
        <w:t>祹晥⺱㐬⑔⵷쉆╗晥刪健摷窡䨹⥀㜺⥍恶㩌咩娥硵暏ば㣃㠶慆㛃䑇䘲⨳䪮勃じ幟䫂㬣</w:t>
      </w:r>
      <w:r>
        <w:rPr/>
        <w:t>ⱷ</w:t>
      </w:r>
      <w:r>
        <w:rPr/>
        <w:t>쉺顇䥗㍞쉈怰숯㍔䕷绂墻啐䰴䳂놏㕓嘪全傣䳃䑯托噘瑭慆</w:t>
      </w:r>
      <w:r>
        <w:rPr/>
        <w:t>⡈</w:t>
      </w:r>
      <w:r>
        <w:rPr/>
        <w:t>쉒穠숸㝹唱堻堪숩⽺䎮浢㏂㍷㫂睠㯂窥䉴䙗亘扈</w:t>
      </w:r>
      <w:r>
        <w:rPr/>
        <w:t>ⵤ</w:t>
      </w:r>
      <w:r>
        <w:rPr/>
        <w:t>牏䵮㡧顸顄奉싂╯恧䭸㔵숹ꍑ⥅手戱浩浡쉔䬰</w:t>
      </w:r>
      <w:r>
        <w:rPr/>
        <w:t>⠺</w:t>
      </w:r>
      <w:r>
        <w:rPr/>
        <w:t>슻䧂깏䵘싂捔ꍃォ쉉</w:t>
      </w:r>
      <w:r>
        <w:rPr/>
        <w:t>ꕲ</w:t>
      </w:r>
      <w:r>
        <w:rPr/>
        <w:t>桰户䁱⌬쉉</w:t>
      </w:r>
      <w:r>
        <w:rPr/>
        <w:t>⡠</w:t>
      </w:r>
      <w:r>
        <w:rPr/>
        <w:t>쌥汓咘㕷瑐숽䐥ꥠ噆▘䷃ꅅぃ䡈</w:t>
      </w:r>
      <w:r>
        <w:rPr/>
        <w:t>꧃</w:t>
      </w:r>
      <w:r>
        <w:rPr/>
        <w:t>쵙䩔溏堯さ奐싂쉙嫂쉺嘷煦䕴쉺梩쉾㈮噱</w:t>
      </w:r>
      <w:r>
        <w:rPr/>
        <w:t>ꤸ</w:t>
      </w:r>
      <w:r>
        <w:rPr/>
        <w:t>摩쉲⸥</w:t>
      </w:r>
      <w:r>
        <w:rPr/>
        <w:t>⡖</w:t>
      </w:r>
      <w:r>
        <w:rPr/>
        <w:t>䄰㑖⑷쉶쉤⭭㘴쉔塂头㉠瀵㙅圤帽啃쉩轢</w:t>
      </w:r>
      <w:r>
        <w:rPr/>
        <w:t>⣂</w:t>
      </w:r>
      <w:r>
        <w:rPr/>
        <w:t>牐㜩硧ꌣ垡㔶⭄䪣싂术</w:t>
      </w:r>
      <w:r>
        <w:rPr/>
        <w:t>⣂</w:t>
      </w:r>
      <w:r>
        <w:rPr/>
        <w:t>徥묶埂桎䭋䭙元䉋䆩♘</w:t>
      </w:r>
      <w:r>
        <w:rPr/>
        <w:t>⣂</w:t>
      </w:r>
      <w:r>
        <w:rPr/>
        <w:t>㍖偣䤯獰뭢갭昲䡏狂</w:t>
      </w:r>
      <w:r>
        <w:rPr/>
        <w:t>ꗂ</w:t>
      </w:r>
      <w:r>
        <w:rPr/>
        <w:t>槂䥔뾘奥琣쉧䔹쉳쉈䊩숥䞵夻獊ꍸ쌽싂췍稪⺱쉣쵌䔵亡ꅤ⫍┺놣偩슱쉸㐥ꌶ㧂쉌浸</w:t>
      </w:r>
      <w:r>
        <w:rPr/>
        <w:t>꤫</w:t>
      </w:r>
      <w:r>
        <w:rPr/>
        <w:t>숬숩녎稲㡃楮亥䛎춮뭢堷⻂げ䝹⽯숱䑟忂浲䬫쌲떵縳帤漱漫頴ꅩ卬썭滂뭭⯂쉮当㍒</w:t>
      </w:r>
      <w:r>
        <w:rPr/>
        <w:t>ꤣ</w:t>
      </w:r>
      <w:r>
        <w:rPr/>
        <w:t>呓啌⻂瘺梵䤽参쉺ㅍ剴恾䵔砮깍⥙㏃촲顣䡚〥㡬晚娬ꇎ梱绂獸䵫⚻愻╮㜹숫䩔轠䥷⍷疩抡橩⥪녠ꥹ牖㘸䱨</w:t>
      </w:r>
      <w:r>
        <w:rPr/>
        <w:t>ⶮ</w:t>
      </w:r>
      <w:r>
        <w:rPr/>
        <w:t>䘺㍾ꄯ積䐻㋂歹摄䱱浃啤쉁</w:t>
      </w:r>
      <w:r>
        <w:rPr/>
        <w:t>ꤪ</w:t>
      </w:r>
      <w:r>
        <w:rPr/>
        <w:t>䖵湺楠</w:t>
      </w:r>
      <w:r>
        <w:rPr/>
        <w:t>ⱞ⛂</w:t>
      </w:r>
      <w:r>
        <w:rPr/>
        <w:t>䑅뾏䃂</w:t>
      </w:r>
      <w:r>
        <w:rPr/>
        <w:t>ꕶ</w:t>
      </w:r>
      <w:r>
        <w:rPr/>
        <w:t>㈪瀹冘䍓쉴灊ㄩ</w:t>
      </w:r>
      <w:r>
        <w:rPr/>
        <w:t>⡸</w:t>
      </w:r>
      <w:r>
        <w:rPr/>
        <w:t>깪걫浍</w:t>
      </w:r>
      <w:r>
        <w:rPr/>
        <w:t>ⵒ</w:t>
      </w:r>
      <w:r>
        <w:rPr/>
        <w:t>㩆쉏쉚琯䵸杲抱숵槃漳땶瀥婯灘櫂漽</w:t>
      </w:r>
      <w:r>
        <w:rPr/>
        <w:t>ꥍ</w:t>
      </w:r>
      <w:r>
        <w:rPr/>
        <w:t>⡏</w:t>
      </w:r>
      <w:r>
        <w:rPr/>
        <w:t>숯弳⧂⬭由⌨╤썭䡋桤橫湠獉厩곂産뭍␪䕧</w:t>
      </w:r>
      <w:r>
        <w:rPr/>
        <w:t>ꥍ</w:t>
      </w:r>
      <w:r>
        <w:rPr/>
        <w:t>갮弴悱䈬扞堊⨻偪朶슱㴬爬</w:t>
      </w:r>
      <w:r>
        <w:rPr/>
        <w:t>ꕯ</w:t>
      </w:r>
      <w:r>
        <w:rPr/>
        <w:t>捙儬䵗쉾泎眹⛂㙓깮穸硚䵴剣礵慹䵟걟佹㭮洪婁匲⬵ꥣ橬㮵輰ꅞ獦䣍</w:t>
      </w:r>
      <w:r>
        <w:rPr/>
        <w:t>ꦡ</w:t>
      </w:r>
      <w:r>
        <w:rPr/>
        <w:t>쉆畐噺噰㍾㵠归呬獪煢堫窡䈭㴮啗쉶⨳뭳栺놣쉈䕣⩋捳䡤䝚榘╘</w:t>
      </w:r>
      <w:r>
        <w:rPr/>
        <w:t>ꤴ</w:t>
      </w:r>
      <w:r>
        <w:rPr/>
        <w:t>䔨半쉥松쵳뽶㫂㊥㩙垥ꄭ奤榬免</w:t>
      </w:r>
      <w:r>
        <w:rPr/>
        <w:t>ꕪ</w:t>
      </w:r>
      <w:r>
        <w:rPr/>
        <w:t>깣䴳䓂</w:t>
      </w:r>
      <w:r>
        <w:rPr/>
        <w:t>ꗎ</w:t>
      </w:r>
      <w:r>
        <w:rPr/>
        <w:t>䨨곍⑏䊥ꎩ䐤痂넷牂瑗꥖ㄬ健</w:t>
      </w:r>
      <w:r>
        <w:rPr/>
        <w:t>Ⲯ</w:t>
      </w:r>
      <w:r>
        <w:rPr/>
        <w:t>湏卬쉕禮暏坔⬨ꆮ⩐♓䊱</w:t>
      </w:r>
      <w:r>
        <w:rPr/>
        <w:t>꧂</w:t>
      </w:r>
      <w:r>
        <w:rPr/>
        <w:t>쉩摰䟂뼨⾵湉捏</w:t>
      </w:r>
      <w:r>
        <w:rPr/>
        <w:t>ꦿ</w:t>
      </w:r>
      <w:r>
        <w:rPr/>
        <w:t>潬쉐㑫睕䥍湥汢㮬丳挤昶づ䁟⯂砳쉆숷斵</w:t>
      </w:r>
      <w:r>
        <w:rPr/>
        <w:t>ꦩ</w:t>
      </w:r>
      <w:r>
        <w:rPr/>
        <w:t>帥塣辱扅⺏迂䜶쉲慅㚡恨</w:t>
      </w:r>
      <w:r>
        <w:rPr/>
        <w:t>ꔳ</w:t>
      </w:r>
      <w:r>
        <w:rPr/>
        <w:t>쉡䘱⭍兺㩴㡴䨳㡈ꆡ磂㙺</w:t>
      </w:r>
      <w:r>
        <w:rPr/>
        <w:t>⡍</w:t>
      </w:r>
      <w:r>
        <w:rPr/>
        <w:t>䡓娯쏂呯獍楺⽓슩⩠漳㯂炿懂䵹淂쉬㑸뽃灃㑾塶⵺歰㡇⥒㕖⺏煯⫍烂呃嘦</w:t>
      </w:r>
      <w:r>
        <w:rPr/>
        <w:t>⡎♁</w:t>
      </w:r>
      <w:r>
        <w:rPr/>
        <w:t>張䝧瑑䥷玣畂僂㌴偦堰䉉䗂归ꅋ놩㠵呮係㵫뭑楚睵숦攥䩁桀쉥輦呔㤣〱殡ぷ⑞兄슥䡭獃䈪礹䑇䉶伽땞兺</w:t>
      </w:r>
      <w:r>
        <w:rPr/>
        <w:t>ꕯ</w:t>
      </w:r>
      <w:r>
        <w:rPr/>
        <w:t>䤳⼥顂㔽务务슻入頥곂䗃潭厡Ⓙ䲏亩㕹啥幯⭴㵡牲沵⽌쏂畫匽</w:t>
      </w:r>
      <w:r>
        <w:rPr/>
        <w:t>ꦘ</w:t>
      </w:r>
      <w:r>
        <w:rPr/>
        <w:t>据䱱♘晖卮潠긻焪佩쵚毂䅞싂⧂㄰◂狂杺⩷쵵▩╯㌶췂ꏂ潤䠥礽䉊㈺䈪恢禩⽪䒘</w:t>
      </w:r>
      <w:r>
        <w:rPr/>
        <w:t>ꕲ</w:t>
      </w:r>
      <w:r>
        <w:rPr/>
        <w:t>轣뭔⹀깐潖啢쵧捞䜵㡘⵾榏橅义潕妬㑅楠収ꍐ␦汑噳䬲믂䉘汳싂愩쉑㥇☵地춵䉊凂⑟⼶奒</w:t>
      </w:r>
      <w:r>
        <w:rPr/>
        <w:t>ⱎ</w:t>
      </w:r>
      <w:r>
        <w:rPr/>
        <w:t>扉㍥䉄䍩淂넶撣ꥤ爣䁍뭾顆磂瑈濂珍깄搻쉐슩瓂숲╒묱땧顶幨佯炵溱儬傿䝟㕹</w:t>
      </w:r>
      <w:r>
        <w:rPr/>
        <w:t>ꦣ</w:t>
      </w:r>
      <w:r>
        <w:rPr/>
        <w:t>飂傮䌳깩⩶넶숬灯䰮硷穣繖潨单廂祳找㩴Ⓜ听慬疘ㄫ䡢搵坉슩쵈䀮㌨垡㝡썔彴␰쉙䍊漱㈪䌤墻</w:t>
      </w:r>
      <w:r>
        <w:rPr/>
        <w:t>ⴤ</w:t>
      </w:r>
      <w:r>
        <w:rPr/>
        <w:t>塘쉬䡱쉒畭♵犵暬参輥噴狎䣂枩䬪썷据劥칓末촹㡹䈪丱㩙㝏</w:t>
      </w:r>
      <w:r>
        <w:rPr/>
        <w:t>ⰹ␽</w:t>
      </w:r>
      <w:r>
        <w:rPr/>
        <w:t>싍䮩㥶</w:t>
      </w:r>
      <w:r>
        <w:rPr/>
        <w:t>ⴴ</w:t>
      </w:r>
      <w:r>
        <w:rPr/>
        <w:t>ꌻ㕚╀却</w:t>
      </w:r>
      <w:r>
        <w:rPr/>
        <w:t>ⰶ</w:t>
      </w:r>
      <w:r>
        <w:rPr/>
        <w:t>入佅慌싂</w:t>
      </w:r>
      <w:r>
        <w:rPr/>
        <w:t>꧂</w:t>
      </w:r>
      <w:r>
        <w:rPr/>
        <w:t>圹兤</w:t>
      </w:r>
      <w:r>
        <w:rPr/>
        <w:t>꧂</w:t>
      </w:r>
      <w:r>
        <w:rPr/>
        <w:t>卺㍷影⵩渹汏</w:t>
      </w:r>
      <w:r>
        <w:rPr/>
        <w:t>ⰸ</w:t>
      </w:r>
      <w:r>
        <w:rPr/>
        <w:t>桍춬㥎깇ꅅ浚㙇塾捡爸묰⴦⮣뽨䱉㡤♒⦱</w:t>
      </w:r>
      <w:r>
        <w:rPr/>
        <w:t>ꕒ</w:t>
      </w:r>
      <w:r>
        <w:rPr/>
        <w:t>컂㡔喻怽顒湯顐㗂墻悩升猫쏂싍䥙</w:t>
      </w:r>
      <w:r>
        <w:rPr/>
        <w:t>⡟</w:t>
      </w:r>
      <w:r>
        <w:rPr/>
        <w:t>上㭃顖氫⥔㕘瘱轙⩧攪쉞싂ꄮ쌬䱋</w:t>
      </w:r>
      <w:r>
        <w:rPr/>
        <w:t>⡅</w:t>
      </w:r>
      <w:r>
        <w:rPr/>
        <w:t>㘤㈲䁚橕㡭㕔漱</w:t>
      </w:r>
      <w:r>
        <w:rPr/>
        <w:t>ⰻ</w:t>
      </w:r>
      <w:r>
        <w:rPr/>
        <w:t>仂桘⤫堬㤴⽮斏㒿䢥书槂⼵瘷潯㉥䄦ꥥ呕싍䓃䉥땚⭇溿㕠</w:t>
      </w:r>
      <w:r>
        <w:rPr/>
        <w:t>ꔬ</w:t>
      </w:r>
      <w:r>
        <w:rPr/>
        <w:t>娤梘싂杈⵹䫃睲槎炩弣㋂佤쉷⽺倻嫎ㄱ泂恎璘촭縨痂䉠䩂汚䥫㑗愯㑃쌲㈵⭯⌱搪ꄤ╦轐㩭䴹⸵♫垻帰䀪⵷晥㚘䡔畸걧湦乢㯂獦橯塞弦煳歃㑀佸䂩⥥쉘顅碥ぅ㥲矍杷⽫</w:t>
      </w:r>
      <w:r>
        <w:rPr/>
        <w:t>ⲣ</w:t>
      </w:r>
      <w:r>
        <w:rPr/>
        <w:t>偔⽁㑱㯂ぢ믂⩟걆㡂</w:t>
      </w:r>
      <w:r>
        <w:rPr/>
        <w:t>ꥇ</w:t>
      </w:r>
      <w:r>
        <w:rPr/>
        <w:t>䴰剐毎ꍖ稴ꅴ㨣쉎䈲噈</w:t>
      </w:r>
      <w:r>
        <w:rPr/>
        <w:t>⡧Ⲭ</w:t>
      </w:r>
      <w:r>
        <w:rPr/>
        <w:t>偆楹䅶栦ずꅇ扦깠拍恹ꄻ碮淍题剌幦</w:t>
      </w:r>
      <w:r>
        <w:rPr/>
        <w:t>ꤵ</w:t>
      </w:r>
      <w:r>
        <w:rPr/>
        <w:t>䕅橔彸辥⍾辏⛂塋轡뭞걉偵숪癉䃂勂乵忂獊渷칟栩榩뼩싂쵟㐱딥♪숷②숯殩輱轨숯䢘啮숪牭弰뮵싍ꍦ</w:t>
      </w:r>
      <w:r>
        <w:rPr/>
        <w:t>⡯</w:t>
      </w:r>
      <w:r>
        <w:rPr/>
        <w:t>摍썶厩䳂䱡煁쏃珂䕉斮嘸撿⨳彄ꄥ愴䦵╆塚琺硗欫깥녖쉀槃䐪䰪놬瑒穢䄯怸㏂恖숭刻</w:t>
      </w:r>
      <w:r>
        <w:rPr/>
        <w:t>⡎</w:t>
      </w:r>
      <w:r>
        <w:rPr/>
        <w:t>恟窩</w:t>
      </w:r>
      <w:r>
        <w:rPr/>
        <w:t>ⱃ</w:t>
      </w:r>
      <w:r>
        <w:rPr/>
        <w:t>癲〵㵓獍䠯╆뮱싂奘䥘削乌⭡礥㨮㑵䄸㭴琺䙋㈥싂䉫畹嚩⹉䔰㙺枱伨歖穨呲輱煠㬳奍埂獘䢩敏祚庱⵫♕쉑㙚숨楞㡓樳쉲┳䉷潳㉥</w:t>
      </w:r>
      <w:r>
        <w:rPr/>
        <w:t>⠬</w:t>
      </w:r>
      <w:r>
        <w:rPr/>
        <w:t>䆿㐷ꥹ湮䕲㝡滂숶⨫</w:t>
      </w:r>
      <w:r>
        <w:rPr/>
        <w:t>ꕙ</w:t>
      </w:r>
      <w:r>
        <w:rPr/>
        <w:t>⡺</w:t>
      </w:r>
      <w:r>
        <w:rPr/>
        <w:t>奾</w:t>
      </w:r>
      <w:r>
        <w:rPr/>
        <w:t>⠳</w:t>
      </w:r>
      <w:r>
        <w:rPr/>
        <w:t>㵄䓂䷃ꥱ欫轺칀姂祵</w:t>
      </w:r>
      <w:r>
        <w:rPr/>
        <w:t>⠤</w:t>
      </w:r>
      <w:r>
        <w:rPr/>
        <w:t>伯磂</w:t>
      </w:r>
      <w:r>
        <w:rPr/>
        <w:t>ꥀ</w:t>
      </w:r>
      <w:r>
        <w:rPr/>
        <w:t>啷活쉣</w:t>
      </w:r>
      <w:r>
        <w:rPr/>
        <w:t>ꥇ</w:t>
      </w:r>
      <w:r>
        <w:rPr/>
        <w:t>皬幙⤻슘硃</w:t>
      </w:r>
      <w:r>
        <w:rPr/>
        <w:t>⡓☪</w:t>
      </w:r>
      <w:r>
        <w:rPr/>
        <w:t>洱㫂猷畓뾏쉈쉉塯䡋畚⵵恈瓂뇂숬樽煯挤栤礮⭬捄</w:t>
      </w:r>
      <w:r>
        <w:rPr/>
        <w:t>ꤴ</w:t>
      </w:r>
      <w:r>
        <w:rPr/>
        <w:t>싂⑲捱呾䍏ꍸ숸䁘⑘䥡䬲⥣橅橆亩疡⪘쉧䘪㝏묩硂牲桔䥏㉇晞㌬晭썗䙀敦掩㤰歅䁭玱摐♑稣悻슏⎵廂⽯䝣刯⨬㩘ㅉ兎坡䗂ꅄꄵ嫂呸撿⨺㩥숪䱫䝦⩱姂녾걍⫂歌娳숶㐬轆ꍣ쉧뇂쉷䵬婙剌㕸⾿幠쏎留⹾쉞ꄻ匶呶弦䠶쉮焫</w:t>
      </w:r>
      <w:r>
        <w:rPr/>
        <w:t>ꦏ</w:t>
      </w:r>
      <w:r>
        <w:rPr/>
        <w:t>㖏뮻桡䬪磂桇㭊嗂椩䝉</w:t>
      </w:r>
      <w:r>
        <w:rPr/>
        <w:t>ꦡ⨣</w:t>
      </w:r>
      <w:r>
        <w:rPr/>
        <w:t>㛂迃繯慂䁋梻畦癡桫〬㦵㢩⯎梩⽺䥩泂㑉噑䣎긣⩬稣橣㌹䚮漦䅌츷췂숮湲㜥쉪湴漤䩓䠵㥵奌⌊㐳䁆㷂숵䯂ꍤ丩㥬種嗍乬</w:t>
      </w:r>
      <w:r>
        <w:rPr/>
        <w:t>ꥉ</w:t>
      </w:r>
      <w:r>
        <w:rPr/>
        <w:t>榻⑰</w:t>
      </w:r>
      <w:r>
        <w:rPr/>
        <w:t>ⵓ</w:t>
      </w:r>
      <w:r>
        <w:rPr/>
        <w:t>捪煨♒婍垩熿忂䕱挹쉢僂捈䪵㜷쉏⮏噃燂楹쉒</w:t>
      </w:r>
      <w:r>
        <w:rPr/>
        <w:t>ꦏ</w:t>
      </w:r>
      <w:r>
        <w:rPr/>
        <w:t>땥㜥呗ㅺ㵰숫題婃迂䡵쉓싂㐺梿</w:t>
      </w:r>
      <w:r>
        <w:rPr/>
        <w:t>ꥆ</w:t>
      </w:r>
      <w:r>
        <w:rPr/>
        <w:t>佷㠳㊥嫂䝔〉숬▘넬䀮墻硱心穹瑹⥩偠쉒稺硶쉁㯎潯お灋瘪暵썎䓂僃畂㔦樹坆⹫⏂䤤뿍牴쉢깯圯砪彧⤸䝋攦쉴ꄯ昵┣㝄磂扥䣂拃穀썊뿂㙢숰ㅊ긭绂㍉㋂妬⼤匸뗂㯂뽪⩭捒쏎桦</w:t>
      </w:r>
      <w:r>
        <w:rPr/>
        <w:t>Ⱞ</w:t>
      </w:r>
      <w:r>
        <w:rPr/>
        <w:t>㈨㒏䓍㙵䫂쉕䄥桲歋⵮⽇匪椪㵸㠬쉭丳䘪偶怦쉆瀱歷䍊꺩䵰椤䅁〷挱顕浓懂顖ꥤ슬</w:t>
      </w:r>
      <w:r>
        <w:rPr/>
        <w:t>⡊</w:t>
      </w:r>
      <w:r>
        <w:rPr/>
        <w:t>㜻䪱捑䍐ꎮ쉆㚣乤⍑㣂☺湣⫂⿂ꥲ䰪칇你捉썔䕨橋哂숯쉸倽旂</w:t>
      </w:r>
      <w:r>
        <w:rPr/>
        <w:t>ⴤ</w:t>
      </w:r>
      <w:r>
        <w:rPr/>
        <w:t>㪵禡</w:t>
      </w:r>
      <w:r>
        <w:rPr/>
        <w:t>ⶣ</w:t>
      </w:r>
      <w:r>
        <w:rPr/>
        <w:t>搣傩棂쉯싃ㄭ䤻⥉硧컃䙒쉉㥋⩫쉷恇浴갪穂ㄭꇂ컂䜭촩恒縺숩拍슿숹稯䡁놵슘슘伦뭘㥆숮㭫剶婎殬㝌㤵⚩◂숦쵨㕫⬺檱</w:t>
      </w:r>
      <w:r>
        <w:rPr/>
        <w:t>ⱙ</w:t>
      </w:r>
      <w:r>
        <w:rPr/>
        <w:t>嘽⩲㶬喩湬縨ꥹ㬨燂㥨䳍汶⩦딹䲣⨺㈩䑴䕗</w:t>
      </w:r>
      <w:r>
        <w:rPr/>
        <w:t>ꗂ</w:t>
      </w:r>
      <w:r>
        <w:rPr/>
        <w:t>뮵⨵</w:t>
      </w:r>
      <w:r>
        <w:rPr/>
        <w:t>꧂</w:t>
      </w:r>
      <w:r>
        <w:rPr/>
        <w:t>Ⳃ</w:t>
      </w:r>
      <w:r>
        <w:rPr/>
        <w:t>ㅓ㍔㒡况慅漥根潲䱍乴㥦畊슩⨤㵲쉊䒥䶱㜦兏公ꅏ⵱槃㡀埂昳剥摓奒쉯啺牅♶ꄱꅊ嗃扢汷㵖潪呃敫쉪飂轕䵧橨习祲䑂砹䑮恺숵湫敓縹숭参뽹硷쉅䕥㘴浗䱇佬桯穳</w:t>
      </w:r>
      <w:r>
        <w:rPr/>
        <w:t>ⱱ</w:t>
      </w:r>
      <w:r>
        <w:rPr/>
        <w:t>䔶妣攳ꅶ所슡䉈汹䅟䕳칙颩쉙轑塅吤䀭迂⯂䯃㮡傻攻愺</w:t>
      </w:r>
      <w:r>
        <w:rPr/>
        <w:t>ꤲ⭆⍪</w:t>
      </w:r>
      <w:r>
        <w:rPr/>
        <w:t>僃挦琭滎惂㥪獱擂⍶敊㮩싃칕槍㍭</w:t>
      </w:r>
      <w:r>
        <w:rPr/>
        <w:t>⠷</w:t>
      </w:r>
      <w:r>
        <w:rPr/>
        <w:t>才뭎啮慄坱쉮ꥹ⧂⛂穙쉴⤬⯃</w:t>
      </w:r>
      <w:r>
        <w:rPr/>
        <w:t>⡶</w:t>
      </w:r>
      <w:r>
        <w:rPr/>
        <w:t>䵣</w:t>
      </w:r>
      <w:r>
        <w:rPr/>
        <w:t>ꕐ</w:t>
      </w:r>
      <w:r>
        <w:rPr/>
        <w:t>쉱ㅩ</w:t>
      </w:r>
      <w:r>
        <w:rPr/>
        <w:t>ꥃ</w:t>
      </w:r>
      <w:r>
        <w:rPr/>
        <w:t>갪䙐</w:t>
      </w:r>
      <w:r>
        <w:rPr/>
        <w:t>⡐</w:t>
      </w:r>
      <w:r>
        <w:rPr/>
        <w:t>뽃䦩汥找䬯⩇囃彸䱊슩㩀砲⍧╨橘㤪湸</w:t>
      </w:r>
      <w:r>
        <w:rPr/>
        <w:t>⡎</w:t>
      </w:r>
      <w:r>
        <w:rPr/>
        <w:t>仂䡅숺摕㴽獶嘶쉘</w:t>
      </w:r>
      <w:r>
        <w:rPr/>
        <w:t>ⱉ</w:t>
      </w:r>
      <w:r>
        <w:rPr/>
        <w:t>쉮䣂겡뼲♉䌪偋땑煵え㚩쉺顒个牆哂⹾㉗伨썉卭갸测佰뭞㭀쌫깞䛂쉭嘭깓㥫湊⤣䲡⬩</w:t>
      </w:r>
      <w:r>
        <w:rPr/>
        <w:t>ⱚ</w:t>
      </w:r>
      <w:r>
        <w:rPr/>
        <w:t>轎썠拂在㍪绂ㅈ㐷桫싂椥繄㭩戦␭朳쌫祂땲摑㡒䤫갫硤⑷쉙⤣땦䨻奃쵘⹀祂䥤䁎睆쉶ꌊ偆䀶畣쉐䗂넳뼷</w:t>
      </w:r>
      <w:r>
        <w:rPr/>
        <w:t>꧍┲ꕵ</w:t>
      </w:r>
      <w:r>
        <w:rPr/>
        <w:t>䡁嗍櫂갮▱숹吪뽥佥乇㕍埂晧癹뼰슿㍌䢵⸩ꌶꥦ敄瑥䭍┤㩎洴顒〵㕎䣃㍕숬坏祔幬椹啍两沵啎땢㘩䫂ꆥ쌰쉚</w:t>
      </w:r>
      <w:r>
        <w:rPr/>
        <w:t>ꤸ⏍</w:t>
      </w:r>
      <w:r>
        <w:rPr/>
        <w:t>떱淂쉡䅥祄䗂䀻幔獞樱</w:t>
      </w:r>
      <w:r>
        <w:rPr/>
        <w:t>ⱖ</w:t>
      </w:r>
      <w:r>
        <w:rPr/>
        <w:t>쵩浳⹯卲깖䌰凂䬩䨽</w:t>
      </w:r>
      <w:r>
        <w:rPr/>
        <w:t>ⱱ</w:t>
      </w:r>
      <w:r>
        <w:rPr/>
        <w:t>䃂㓂䲱欦䂱䵀塉牧</w:t>
      </w:r>
      <w:r>
        <w:rPr/>
        <w:t>ꕡ</w:t>
      </w:r>
      <w:r>
        <w:rPr/>
        <w:t>呐搷嘪濂</w:t>
      </w:r>
      <w:r>
        <w:rPr/>
        <w:t>Ⱝ</w:t>
      </w:r>
      <w:r>
        <w:rPr/>
        <w:t>汘넫</w:t>
      </w:r>
      <w:r>
        <w:rPr/>
        <w:t>⡊</w:t>
      </w:r>
      <w:r>
        <w:rPr/>
        <w:t>㭗㞣夣炵扨⴩捀걥ꎏ渶㡱偙留쉓㓃〸勂뭎搪ꄴ䓂슩쉡㩇嘬疱䇂㑸櫍䙁䫂쉱㕄ꍍ䱷땩</w:t>
      </w:r>
      <w:r>
        <w:rPr/>
        <w:t>⡵</w:t>
      </w:r>
      <w:r>
        <w:rPr/>
        <w:t>쉍頲쉕爣츨〽捶쵐䝃牬戨䜪甯光䡰扨㊱쉠쌣싂썖숰偔穏슩㨣祎䓂楺彀䠣䞡쉀ꅃ␫㭌娰⬫木숯뼥撘祕㩕땙쏂䉬⬳ꌱ썣掘㴯硟숰ꆻ彉轆</w:t>
      </w:r>
      <w:r>
        <w:rPr/>
        <w:t>ⵎ</w:t>
      </w:r>
      <w:r>
        <w:rPr/>
        <w:t>쉇挴天䂥쵹戲묰슘⩯</w:t>
      </w:r>
      <w:r>
        <w:rPr/>
        <w:t>ⱄ</w:t>
      </w:r>
      <w:r>
        <w:rPr/>
        <w:t>ぬ題伫樭䅗쉔⹎歅垬沮潞숷䘦璏瑫灺䩳牉橀坊뽁쉄숪幡㵡潵种㙭㑯潷껃㉲慩矂䅰䜥㤹晌⑞싂ꍪ⩅쉳灴䙳⹺⤤墩偊</w:t>
      </w:r>
      <w:r>
        <w:rPr/>
        <w:t>ⷍ</w:t>
      </w:r>
      <w:r>
        <w:rPr/>
        <w:t>啄썃⭵㠳㜨쉪겣</w:t>
      </w:r>
      <w:r>
        <w:rPr/>
        <w:t>Ⱙ</w:t>
      </w:r>
      <w:r>
        <w:rPr/>
        <w:t>쉃爯䌣☱⥳戽督厬</w:t>
      </w:r>
      <w:r>
        <w:rPr/>
        <w:t>Ⳃ</w:t>
      </w:r>
      <w:r>
        <w:rPr/>
        <w:t>싃㕶䳍焺祷</w:t>
      </w:r>
      <w:r>
        <w:rPr/>
        <w:t>⡉</w:t>
      </w:r>
      <w:r>
        <w:rPr/>
        <w:t>嘴㑂䴪睞쉸攲껂싂顖ꥪ쉰䉑吥淂㤪塌橺湲顯슡制穉樥곍┵疿☨嘦⥢濎</w:t>
      </w:r>
      <w:r>
        <w:rPr/>
        <w:t>ⴵ</w:t>
      </w:r>
      <w:r>
        <w:rPr/>
        <w:t>獘놥슻쉦朴伺汈湺</w:t>
      </w:r>
      <w:r>
        <w:rPr/>
        <w:t>ⷂ</w:t>
      </w:r>
      <w:r>
        <w:rPr/>
        <w:t>攮旂슥婐㤽䚻剴슿䲻㬽걪扣埂쉪㭷昬䝎串䑇⫎぀縤戭䀻呕慓刨쉴椵窏楬㨹慣⻂姂숰䀸札쉋稺幂垵쉶昭盂ꌮ砪顯</w:t>
      </w:r>
      <w:r>
        <w:rPr/>
        <w:t>꤫</w:t>
      </w:r>
      <w:r>
        <w:rPr/>
        <w:t>刬</w:t>
      </w:r>
      <w:r>
        <w:rPr/>
        <w:t>ꕬ</w:t>
      </w:r>
      <w:r>
        <w:rPr/>
        <w:t>ㅷ㡈氨楘⥳쌬燂䡴辏沮桂Ⓜ潡㠬穁숬纘ꅕ参祲䥙䥵牬塶㙳䜮깹䵅㍲䧂촵妩싂戮쉈뽐䘰䩚匷ꌤㅩ</w:t>
      </w:r>
      <w:r>
        <w:rPr/>
        <w:t>ꦱ</w:t>
      </w:r>
      <w:r>
        <w:rPr/>
        <w:t>䌣喻쉾쵏柃伤숥戩쉓䃂唥摾㝸捴숳쉥攺㞘歴⍗䖘⥳悬싍偹쉢䜴兌奩Ⓙ쌺咵뼰㷂⩫牾⑹塸扭㠯쉘仍奃湘䄳噢捈⩬</w:t>
      </w:r>
      <w:r>
        <w:rPr/>
        <w:t>ꔦ</w:t>
      </w:r>
      <w:r>
        <w:rPr/>
        <w:t>戰쉚㴱暡싂䮥䁭搦⹒堷ㅬ쉖ꇂ㉆♠玵彬樣⥨䩇匮㥤㞘⥭╄뽓츤琬帺㎻獤䴥⭇䊘乷樺朳摒䅺杲㝙彑㯂顑兄䀽슮樰⩤䒩督</w:t>
      </w:r>
      <w:r>
        <w:rPr/>
        <w:t>⡂</w:t>
      </w:r>
      <w:r>
        <w:rPr/>
        <w:t>仂坮⌊托뭈┣硟⦮獩쉲⬪亘態漷捧</w:t>
      </w:r>
      <w:r>
        <w:rPr/>
        <w:t>ⳍ♺</w:t>
      </w:r>
      <w:r>
        <w:rPr/>
        <w:t>塑幊</w:t>
      </w:r>
      <w:r>
        <w:rPr/>
        <w:t>ⵓ</w:t>
      </w:r>
      <w:r>
        <w:rPr/>
        <w:t>搸瀨浠㠳쉉䝵</w:t>
      </w:r>
      <w:r>
        <w:rPr/>
        <w:t>Ⱡ</w:t>
      </w:r>
      <w:r>
        <w:rPr/>
        <w:t>ꦣ</w:t>
      </w:r>
      <w:r>
        <w:rPr/>
        <w:t>숸쉔䢘</w:t>
      </w:r>
      <w:r>
        <w:rPr/>
        <w:t>⡳</w:t>
      </w:r>
      <w:r>
        <w:rPr/>
        <w:t>㕐獥䱘쉭䑪焴㕁䣍役쉹㗂畕䗂㉓㍃輳倷숺睵▥녩偍唪哂⥥㗂ꏂ䍒瑡ㄹ桙儷⍊占ꍷ䡭䲘</w:t>
      </w:r>
      <w:r>
        <w:rPr/>
        <w:t>ꥈ</w:t>
      </w:r>
      <w:r>
        <w:rPr/>
        <w:t>Ⲙ</w:t>
      </w:r>
      <w:r>
        <w:rPr/>
        <w:t>㢥㎿䍠倫睥⌲偏넭⹪쉠癁㐸义⹈畒祢噰쉹电䊘㈪䖿父歏뽧ꍘ楐걶潖攳由㌶橡楧⪏䵌㍋충扡䖏桷갷卂㡰뭀确☩䰪㯂썌䰺呁溱쉏砫슏뾻⏂</w:t>
      </w:r>
      <w:r>
        <w:rPr/>
        <w:t>ꖘ</w:t>
      </w:r>
      <w:r>
        <w:rPr/>
        <w:t>乭祺繑싍辻㩣</w:t>
      </w:r>
      <w:r>
        <w:rPr/>
        <w:t>ꔣ</w:t>
      </w:r>
      <w:r>
        <w:rPr/>
        <w:t>妘ꍴ䙃⚏凂쉈걚⨬囂䑤걭慘䩌䀲扯头</w:t>
      </w:r>
      <w:r>
        <w:rPr/>
        <w:t>⠴</w:t>
      </w:r>
      <w:r>
        <w:rPr/>
        <w:t>斮뮬☤㡎氨匤䟍</w:t>
      </w:r>
      <w:r>
        <w:rPr/>
        <w:t>Ⲭ</w:t>
      </w:r>
      <w:r>
        <w:rPr/>
        <w:t>拂頮博⨳䚮☤牅飂婘擂湤⴦䨪츦쉙牷㝌塁㗂兀䡠䴩杗⯂嘩⍟摘曂숤뭭㑌넳㴯倽挣勂汣个泂</w:t>
      </w:r>
      <w:r>
        <w:rPr/>
        <w:t>ꔽ</w:t>
      </w:r>
      <w:r>
        <w:rPr/>
        <w:t>撵皬㑮柂숫圳串㘩琹椪䜷㢡涬쉚뗂㊩㍊넵歲⛂焪䝍</w:t>
      </w:r>
      <w:r>
        <w:rPr/>
        <w:t>ꕄ</w:t>
      </w:r>
      <w:r>
        <w:rPr/>
        <w:t>劣啣汖㐶⩑彂廂╏䍇슣橐顧睠⭎灱晠址妥쉏깸䅬涵便⽀쉇싍㘭係㵨⪩噅㙌ꏂ抩啺䍢硟辏砽㫂㠵㠩䱀櫂㑱䥄슥橐穉瀮睕呶瓂㶥晅婦䭨㡲器ꆘ獥썊쉳㛂危㩵뽋帥玵䏂㙙䙍縫쉴䭐슱㜫䘱啸仂樶䁦⬲䥤櫂凂ꅸ슮晫伸瞘숰滂㡺娪洳쉶灠淂☺䩵숸쉖咏ば偁㡫潉溏唤頬洣昳ヂ쉵쉍⸳勂捎彋㇎ㆩ㤦⍾抩쏎ꍌ犻ꅍ⏃渴</w:t>
      </w:r>
      <w:r>
        <w:rPr/>
        <w:t>ꥑ</w:t>
      </w:r>
      <w:r>
        <w:rPr/>
        <w:t>䑖敺忂匯㙸㑄乑燂坵縷㈮⭒䕬㍳㟎汲泂㯂겡⍃</w:t>
      </w:r>
      <w:r>
        <w:rPr/>
        <w:t>꧂</w:t>
      </w:r>
      <w:r>
        <w:rPr/>
        <w:t>칇㦬楍⥷堬慳㨯⒏噷橳⵲깘䵒쉡㉩⹌杖뇂偣</w:t>
      </w:r>
      <w:r>
        <w:rPr/>
        <w:t>⣂</w:t>
      </w:r>
      <w:r>
        <w:rPr/>
        <w:t>䕂⻂</w:t>
      </w:r>
      <w:r>
        <w:rPr/>
        <w:t>ꔰ</w:t>
      </w:r>
      <w:r>
        <w:rPr/>
        <w:t>숥쎩ㅪ䐽愳塍狂祄梬佦颵欮別灠畃㤮䵤渦㏂劣⭒帻ꍶ娥硷촣爴깥〭匵呂䧂咡㵪싂⤺え◂㙓䊻ꎣ彀枱⫃</w:t>
      </w:r>
      <w:r>
        <w:rPr/>
        <w:t>ꦮ</w:t>
      </w:r>
      <w:r>
        <w:rPr/>
        <w:t>쏎숽壂숣潧狃⨽슬児쵉㓂칠쉵ꌭ徥湇녡帱燍㟂컂曂땃悥㍄攭䁨牆⩯乭堫슱繬㐮潑䱞婤칰朱☩䥬浫桭⽀⫃⤶に◂潃琩娰僂淂颏剐ㅩ報䍡噶顫☯㫂⩃䵃㢏⎏깕纱倊㤺⹒칣슘帻帥쉚潔䥖轵숮幔癬䯂ヂ䁩</w:t>
      </w:r>
      <w:r>
        <w:rPr/>
        <w:t>⠯</w:t>
      </w:r>
      <w:r>
        <w:rPr/>
        <w:t>勂㡡</w:t>
      </w:r>
      <w:r>
        <w:rPr/>
        <w:t>ꦏ</w:t>
      </w:r>
      <w:r>
        <w:rPr/>
        <w:t>뭪</w:t>
      </w:r>
      <w:r>
        <w:rPr/>
        <w:t>ꕃ</w:t>
      </w:r>
      <w:r>
        <w:rPr/>
        <w:t>泂噣旂䈫挳繑⧂㶵뭅癣常䌴</w:t>
      </w:r>
      <w:r>
        <w:rPr/>
        <w:t>⡔</w:t>
      </w:r>
      <w:r>
        <w:rPr/>
        <w:t>煩眸㉄쉪딺䞡⺬㡭䉲㕯䅒䡴썓</w:t>
      </w:r>
      <w:r>
        <w:rPr/>
        <w:t>ⷂ</w:t>
      </w:r>
      <w:r>
        <w:rPr/>
        <w:t>繣仂ꅄ䐵뭒烃㉯垮⽢体꺬쉇</w:t>
      </w:r>
      <w:r>
        <w:rPr/>
        <w:t>ꕦ</w:t>
      </w:r>
      <w:r>
        <w:rPr/>
        <w:t>숩䞩⻂〨䄩啚쉫吵琱⨮撱轘㭗ꌣ佭䑨ꆬ䥞祵轋歍咩牳Ⓜ採숵깦颱へ쉭坈磂숤皏㉕뽢</w:t>
      </w:r>
      <w:r>
        <w:rPr/>
        <w:t>ꕯ</w:t>
      </w:r>
      <w:r>
        <w:rPr/>
        <w:t>䤩恷㭶②⍯睹䐴䃂㖏砣漱</w:t>
      </w:r>
      <w:r>
        <w:rPr/>
        <w:t>ⷃ</w:t>
      </w:r>
      <w:r>
        <w:rPr/>
        <w:t>쉩䍖睑乫绂㒩쉣쉧歞쉸</w:t>
      </w:r>
      <w:r>
        <w:rPr/>
        <w:t>ꔺꥎ</w:t>
      </w:r>
      <w:r>
        <w:rPr/>
        <w:t>佐卋瀯僂┽뭴썃撻ㆩ䷍䁅㨽</w:t>
      </w:r>
      <w:r>
        <w:rPr/>
        <w:t>ⶥ</w:t>
      </w:r>
      <w:r>
        <w:rPr/>
        <w:t>杊凂砷</w:t>
      </w:r>
      <w:r>
        <w:rPr/>
        <w:t>ⰻ</w:t>
      </w:r>
      <w:r>
        <w:rPr/>
        <w:t>㥶ꍦ牗檣촫ㅃ╖煳灤汶㥐〣싂稬㉢䢩捵汆㟂扺䑸</w:t>
      </w:r>
      <w:r>
        <w:rPr/>
        <w:t>ⶡ</w:t>
      </w:r>
      <w:r>
        <w:rPr/>
        <w:t>操唤㩕⯍夳뼩㥸塹太쉄弻숹</w:t>
      </w:r>
      <w:r>
        <w:rPr/>
        <w:t>⢣⩀</w:t>
      </w:r>
      <w:r>
        <w:rPr/>
        <w:t>䰣㴬穮쵅庮쉞扟㑦㵞溥슱┰辵敨㣂欮싂썧</w:t>
      </w:r>
      <w:r>
        <w:rPr/>
        <w:t>⠭</w:t>
      </w:r>
      <w:r>
        <w:rPr/>
        <w:t>썢䒩漵圩恢췂쉗゘ꏎ厥㜮勂塑㡈쉯쌬슱㋂中ば⴯慱㙪憩㥖슏䄥쉏⨪怭䑌劏㓂쉔놱쉹攻╲쉚㭠숮榮颡⥺㫂</w:t>
      </w:r>
      <w:r>
        <w:rPr/>
        <w:t>ꖮ</w:t>
      </w:r>
      <w:r>
        <w:rPr/>
        <w:t>唩㕁条ꇂ偔⨺噚䰻嚻䝒犻뇂塙橮뼪㑭漽㋂썣楷쉍婭슬⩭㝴堳淂杦숺숩橆永毂濍〬슣眬⌮㩟稸伩㭓㵯楤母㌨쉢</w:t>
      </w:r>
      <w:r>
        <w:rPr/>
        <w:t>ꔦ</w:t>
      </w:r>
      <w:r>
        <w:rPr/>
        <w:t>㡴䩡朹쉲䠰⼨恕⭚</w:t>
      </w:r>
      <w:r>
        <w:rPr/>
        <w:t>ꕇ</w:t>
      </w:r>
      <w:r>
        <w:rPr/>
        <w:t>澬啕</w:t>
      </w:r>
      <w:r>
        <w:rPr/>
        <w:t>ꦣ</w:t>
      </w:r>
      <w:r>
        <w:rPr/>
        <w:t>땔犵㶡〪</w:t>
      </w:r>
      <w:r>
        <w:rPr/>
        <w:t>ꗂ</w:t>
      </w:r>
      <w:r>
        <w:rPr/>
        <w:t>奁䕺</w:t>
      </w:r>
      <w:r>
        <w:rPr/>
        <w:t>⡱</w:t>
      </w:r>
      <w:r>
        <w:rPr/>
        <w:t>末숯⹰昤潷⩨甴꥔っ汘曂氭䭖</w:t>
      </w:r>
      <w:r>
        <w:rPr/>
        <w:t>⡢</w:t>
      </w:r>
      <w:r>
        <w:rPr/>
        <w:t>㤸㵦㪿輥⎵勂坲卉䴲㓂㝷뇂㥉쵲쉑愹歘䀣긬㐨⵵㵄숸뿂䉟⒮ꌲ㑌朤䝱䵮喣</w:t>
      </w:r>
      <w:r>
        <w:rPr/>
        <w:t>ꕀ</w:t>
      </w:r>
      <w:r>
        <w:rPr/>
        <w:t>㷂堷㫂濂㌣뭋</w:t>
      </w:r>
      <w:r>
        <w:rPr/>
        <w:t>ꖿ</w:t>
      </w:r>
      <w:r>
        <w:rPr/>
        <w:t>楖楕慸㯎橂游硞䰯滂䵉矍㴪</w:t>
      </w:r>
      <w:r>
        <w:rPr/>
        <w:t>ꤷ</w:t>
      </w:r>
      <w:r>
        <w:rPr/>
        <w:t>䔳旂杅噙슱뭋㖻扺牯⨸⑹츦칳㩪硗砤ꅄ啣椴眫ㅘ떱⏂璿䉣⩕碱祙㐪쉟摴栬⫂ꎏ懂䭟敁겥䃎㪡㈴䰶㴱갤䥐穙췃㓂</w:t>
      </w:r>
      <w:r>
        <w:rPr/>
        <w:t>⡶</w:t>
      </w:r>
      <w:r>
        <w:rPr/>
        <w:t>䔹쎵䉱惂礪燂硤婏儤縷㙪畳㵬枣扞䳂摸穱橚뽚爥敔奺溡煯婆</w:t>
      </w:r>
    </w:p>
    <w:p>
      <w:pPr>
        <w:pStyle w:val="PreformattedText"/>
        <w:bidi w:val="0"/>
        <w:spacing w:before="0" w:after="0"/>
        <w:jc w:val="left"/>
        <w:rPr/>
      </w:pPr>
      <w:r>
        <w:rPr/>
        <w:t>쉊ㅵ係曂䑚歘⪩싂恟磂숮楋う⩁념⩏氥咬捑桳╡㟂柂磃慦㜩䀺顫놿坠瑱敒썗縲</w:t>
      </w:r>
      <w:r>
        <w:rPr/>
        <w:t>⡬</w:t>
      </w:r>
      <w:r>
        <w:rPr/>
        <w:t>쉅㍲╙☬灹숩廂埂ꥣ䥦⪘쉈뭏⸲㤽稳曂唳숶쉁㌲</w:t>
      </w:r>
      <w:r>
        <w:rPr/>
        <w:t>ⵁ</w:t>
      </w:r>
      <w:r>
        <w:rPr/>
        <w:t>ぃ쉆䙲ㄊ췂澬┣獙硟䤮吤</w:t>
      </w:r>
      <w:r>
        <w:rPr/>
        <w:t>ꕺ</w:t>
      </w:r>
      <w:r>
        <w:rPr/>
        <w:t>땑㑵男泂吩ꍊ♺⹌愭ꥬ䬷忂⭶쉢昱串偒⹂䍌㫂唭琤걗숯䅔♩湸㛂䎿䦬繢⪘氳슩䑄繾〻夹깐숪兴塢껂념쉫娪太</w:t>
      </w:r>
      <w:r>
        <w:rPr/>
        <w:t>⡐</w:t>
      </w:r>
      <w:r>
        <w:rPr/>
        <w:t>烂沩녚彪乕⴨䘳</w:t>
      </w:r>
      <w:r>
        <w:rPr/>
        <w:t>ꕘ</w:t>
      </w:r>
      <w:r>
        <w:rPr/>
        <w:t>猻칺</w:t>
      </w:r>
      <w:r>
        <w:rPr/>
        <w:t>ⵥ</w:t>
      </w:r>
      <w:r>
        <w:rPr/>
        <w:t>숬⫂盎䵄幊쉡啄潨祌杞</w:t>
      </w:r>
      <w:r>
        <w:rPr/>
        <w:t>ⴤ</w:t>
      </w:r>
      <w:r>
        <w:rPr/>
        <w:t>ꕑ</w:t>
      </w:r>
      <w:r>
        <w:rPr/>
        <w:t>揂幊</w:t>
      </w:r>
      <w:r>
        <w:rPr/>
        <w:t>ꥒ</w:t>
      </w:r>
      <w:r>
        <w:rPr/>
        <w:t>刹㠪䕠獬捈뾏쉣䕇稪硨㘱温⽨穭䄫⧂땘ꆵ㐶䰸楸䱋摈揂硞䩸椨</w:t>
      </w:r>
      <w:r>
        <w:rPr/>
        <w:t>ⱃ</w:t>
      </w:r>
      <w:r>
        <w:rPr/>
        <w:t>喻煭夨碻㡗ㅠ橷懂杪㙮潈づ湆祱</w:t>
      </w:r>
      <w:r>
        <w:rPr/>
        <w:t>⣂</w:t>
      </w:r>
      <w:r>
        <w:rPr/>
        <w:t>庩</w:t>
      </w:r>
      <w:r>
        <w:rPr/>
        <w:t>⡞</w:t>
      </w:r>
      <w:r>
        <w:rPr/>
        <w:t>瑍뭩惂佹㨰欯繥留幱働䵪싂䖮쉊晞㝙啖슱欴繣칌</w:t>
      </w:r>
      <w:r>
        <w:rPr/>
        <w:t>꧂⩐</w:t>
      </w:r>
      <w:r>
        <w:rPr/>
        <w:t>怬㵢䅤ꥱ轹徱䍍涡煂㉹㈲瑓碵埂슘匷㍰쉀</w:t>
      </w:r>
      <w:r>
        <w:rPr/>
        <w:t>Ⲙ</w:t>
      </w:r>
      <w:r>
        <w:rPr/>
        <w:t>㝌㍂♋칟䥞兕亥䐹湎偒㩈㴦栬坮楄噇썵晅⨪䊻♃癙㘯</w:t>
      </w:r>
      <w:r>
        <w:rPr/>
        <w:t>ⱄ</w:t>
      </w:r>
      <w:r>
        <w:rPr/>
        <w:t>䔦䦣呦瑲埂歴䄨瞥⧂涵扟犣䰳Ⓜ梩㤭丸⑇㢥彣揎㔣啊⒬獶㑘㜨⸩슘ㅉ싂걃쉶㈪캥整쉁㭋啲</w:t>
      </w:r>
      <w:r>
        <w:rPr/>
        <w:t>꧂</w:t>
      </w:r>
      <w:r>
        <w:rPr/>
        <w:t>걥쉈唲䵸㯎㉀槂㕬䁯瘺ㅆ榿挱</w:t>
      </w:r>
      <w:r>
        <w:rPr/>
        <w:t>ꕥ⦵</w:t>
      </w:r>
      <w:r>
        <w:rPr/>
        <w:t>㒩䦩玣戲汓迂㡇뼱격</w:t>
      </w:r>
      <w:r>
        <w:rPr/>
        <w:t>ꥒ</w:t>
      </w:r>
      <w:r>
        <w:rPr/>
        <w:t>䁨呓穟兑昤䣂穈쉅据幫圪湏猤㊵</w:t>
      </w:r>
      <w:r>
        <w:rPr/>
        <w:t>ꕭ</w:t>
      </w:r>
      <w:r>
        <w:rPr/>
        <w:t>숩癱뭢췂ㅊ䔦䡋丸쉸励痂뾣⍪⩉쉕椪卉숮쎡㯂㬷㭰㝆欪湇쉥ꄹ깎묯⤮㝱操㡨뭙剫牯쉙挶䩚뇂⩧啁곂䋂测䙊䑡湦疻</w:t>
      </w:r>
      <w:r>
        <w:rPr/>
        <w:t>⡖</w:t>
      </w:r>
      <w:r>
        <w:rPr/>
        <w:t>畔橰⬽♷쉃瑵숬䋂㞬槎头ꆣ⍗穦㐹㩖⯂쉐녺朳縱ヂ癲皮딤参拂⹘곂䧂</w:t>
      </w:r>
      <w:r>
        <w:rPr/>
        <w:t>⡖</w:t>
      </w:r>
      <w:r>
        <w:rPr/>
        <w:t>睍뮱⻂併䌣딴䓂橩怪㕷ꍋ촪</w:t>
      </w:r>
      <w:r>
        <w:rPr/>
        <w:t>ⵡ</w:t>
      </w:r>
      <w:r>
        <w:rPr/>
        <w:t>䞵㕲飂쵦桞瞡</w:t>
      </w:r>
      <w:r>
        <w:rPr/>
        <w:t>ꕢ</w:t>
      </w:r>
      <w:r>
        <w:rPr/>
        <w:t>걔㡨癲㫎捀乕쉔㝟쉊쉞䜭㢘깇쉊䁲䑞奕祷</w:t>
      </w:r>
      <w:r>
        <w:rPr/>
        <w:t>ⲣ</w:t>
      </w:r>
      <w:r>
        <w:rPr/>
        <w:t>扷坥⫂⍢췎쉉畗䇂갻拂䵒頨쉆䁺넹濂浟䥒焽湍炣獰偧쉦呴㉉㑖䁗砤</w:t>
      </w:r>
      <w:r>
        <w:rPr/>
        <w:t>ꕺ</w:t>
      </w:r>
      <w:r>
        <w:rPr/>
        <w:t>⡁</w:t>
      </w:r>
      <w:r>
        <w:rPr/>
        <w:t>㴰猰煠椱挴㚏㣂쉎⨻匮갽淂䖩䉒晉㑸琳䥐㈽橹呣繆獬싂湵卾뽲剾余㐨䕒</w:t>
      </w:r>
      <w:r>
        <w:rPr/>
        <w:t>ꔣ</w:t>
      </w:r>
      <w:r>
        <w:rPr/>
        <w:t>改䎮幀</w:t>
      </w:r>
      <w:r>
        <w:rPr/>
        <w:t>Ᵽ</w:t>
      </w:r>
      <w:r>
        <w:rPr/>
        <w:t>佨쉳呢⤥卟㐦♟汑썄㟂䬳㙍ヂ癈挭乁겿⨹㒡</w:t>
      </w:r>
      <w:r>
        <w:rPr/>
        <w:t>ⷍ</w:t>
      </w:r>
      <w:r>
        <w:rPr/>
        <w:t>ꍏ⩈牌迃㌺媩</w:t>
      </w:r>
      <w:r>
        <w:rPr/>
        <w:t>꧂</w:t>
      </w:r>
      <w:r>
        <w:rPr/>
        <w:t>玮곂뾱怭썥砽걢㕀帪攪䑸䬶轶슻桍䕪伬痍䨯⽕敥潣棍硏權扡㌦</w:t>
      </w:r>
      <w:r>
        <w:rPr/>
        <w:t>⠳</w:t>
      </w:r>
      <w:r>
        <w:rPr/>
        <w:t>牴勂光┷祾頴⭵</w:t>
      </w:r>
      <w:r>
        <w:rPr/>
        <w:t>ⱦ</w:t>
      </w:r>
      <w:r>
        <w:rPr/>
        <w:t>䤺栺㬣牥泂⩈㭕㍰纣㙀佁⼥숬火䙳</w:t>
      </w:r>
      <w:r>
        <w:rPr/>
        <w:t>Ⱔ</w:t>
      </w:r>
      <w:r>
        <w:rPr/>
        <w:t>汎쉬</w:t>
      </w:r>
      <w:r>
        <w:rPr/>
        <w:t>ⱑ</w:t>
      </w:r>
      <w:r>
        <w:rPr/>
        <w:t>砩灬</w:t>
      </w:r>
      <w:r>
        <w:rPr/>
        <w:t>ꦱ</w:t>
      </w:r>
      <w:r>
        <w:rPr/>
        <w:t>㡹琴䠲䅂太僂䩾㈲⹬恺澿浾땆걋䠶㑵慦飂慠燂ㄯ⭞桙䵎幠䵌疻ꅉ⤦戯</w:t>
      </w:r>
      <w:r>
        <w:rPr/>
        <w:t>⡹</w:t>
      </w:r>
      <w:r>
        <w:rPr/>
        <w:t>檬㢬쉚囂暏싂ㄱ⯂䩊䈥渹睄泂栫☸숰琣潥⏂獷䎡䌱懎䀥幏쉀敾쉡쉖晰숭䉢⯂䪣촹ㅇ䐵湫稩び窩爷㬵佪컂䑭</w:t>
      </w:r>
      <w:r>
        <w:rPr/>
        <w:t>ⱸ</w:t>
      </w:r>
      <w:r>
        <w:rPr/>
        <w:t>㑐⩨瓂╟숽땺乪슘䧂轹쉦半楠爴ㄮ㘽뭅㉢⥪㛂쉐</w:t>
      </w:r>
      <w:r>
        <w:rPr/>
        <w:t>⡺</w:t>
      </w:r>
      <w:r>
        <w:rPr/>
        <w:t>焩稲䈳轏橈☦쉇⚏</w:t>
      </w:r>
      <w:r>
        <w:rPr/>
        <w:t>ꤵ</w:t>
      </w:r>
      <w:r>
        <w:rPr/>
        <w:t>湣㥅䁸噲⬺歐㴫囂亮숳䰵⩈⽔皏䵴䥊츸啦ㅆ숬兹帲楳䛂쉕⯎幰奟䬳⬶瑲㬲⩁㄰株唶㑏凍䍮瑁쉫硋瑐㓃㈹ꍙ숽欭숨䬣ㄻ劘⽤灩뭬</w:t>
      </w:r>
      <w:r>
        <w:rPr/>
        <w:t>ꕀ</w:t>
      </w:r>
      <w:r>
        <w:rPr/>
        <w:t>槂䚮汕㝸䅈ꍵ⭞伣拂眲</w:t>
      </w:r>
      <w:r>
        <w:rPr/>
        <w:t>ꔦ</w:t>
      </w:r>
      <w:r>
        <w:rPr/>
        <w:t>쉷忎煪洰坖┣</w:t>
      </w:r>
      <w:r>
        <w:rPr/>
        <w:t>ꕸ</w:t>
      </w:r>
      <w:r>
        <w:rPr/>
        <w:t>喣䁹╾⭘㡘䫂䗂놘⹺橔咿歈猪쉅䗂⤨쵉땊</w:t>
      </w:r>
      <w:r>
        <w:rPr/>
        <w:t>ꤻ</w:t>
      </w:r>
      <w:r>
        <w:rPr/>
        <w:t>摶</w:t>
      </w:r>
      <w:r>
        <w:rPr/>
        <w:t>ꕨ</w:t>
      </w:r>
      <w:r>
        <w:rPr/>
        <w:t>坯䥓数⛃</w:t>
      </w:r>
      <w:r>
        <w:rPr/>
        <w:t>ꤥ</w:t>
      </w:r>
      <w:r>
        <w:rPr/>
        <w:t>瑎え塋䭥싂䨳ヂ</w:t>
      </w:r>
      <w:r>
        <w:rPr/>
        <w:t>꧂</w:t>
      </w:r>
      <w:r>
        <w:rPr/>
        <w:t>浴㘦縮㡾捳ぶ㥖⪮昮숰㦱꧎䙈</w:t>
      </w:r>
      <w:r>
        <w:rPr/>
        <w:t>ⲩ</w:t>
      </w:r>
      <w:r>
        <w:rPr/>
        <w:t>眮</w:t>
      </w:r>
      <w:r>
        <w:rPr/>
        <w:t>Ⳏ</w:t>
      </w:r>
      <w:r>
        <w:rPr/>
        <w:t>䀮偧縱景昤䡎⍚敤⽤㈸㑳䩫</w:t>
      </w:r>
      <w:r>
        <w:rPr/>
        <w:t>ꗂ</w:t>
      </w:r>
      <w:r>
        <w:rPr/>
        <w:t>癷〷檩敫畳쉏䐰ꍟ砰眭支㖿쉌뭨䅅揂썂캥洤츦ꍅ獮剨</w:t>
      </w:r>
      <w:r>
        <w:rPr/>
        <w:t>⡥</w:t>
      </w:r>
      <w:r>
        <w:rPr/>
        <w:t>昽纘쉲栱攻歘瑴乓歋컃㵚䩭㙗歋츫깊㥨燎숪灳湑䰦㵞卄䗂쉏싂뗂硺噴墱䈤⵶㠽界믍䥃䇂갻ꎩ</w:t>
      </w:r>
      <w:r>
        <w:rPr/>
        <w:t>Ⳃ</w:t>
      </w:r>
      <w:r>
        <w:rPr/>
        <w:t>㨨晃惂䂬⹯匳攰⹺用竂䛃乌伹急걌딶</w:t>
      </w:r>
      <w:r>
        <w:rPr/>
        <w:t>⡑</w:t>
      </w:r>
      <w:r>
        <w:rPr/>
        <w:t>淂㥧䋍䭦⑥厮樣氫♬숫</w:t>
      </w:r>
      <w:r>
        <w:rPr/>
        <w:t>⠭</w:t>
      </w:r>
      <w:r>
        <w:rPr/>
        <w:t>洸㕡☩뭚䵟㥋楐䭲穔⿂䉥棂쏃슻뭆硖䍷欦⭰숲杒婘⩗婁걍橘㏂쎡숪唲堹쉁걈卤碩灰ㄲ颡쉊쉌䌬ꄩ땺ꍇ潨⻂楟欨洮顃恭ㅘ䣂㗂爺</w:t>
      </w:r>
      <w:r>
        <w:rPr/>
        <w:t>ⱶ</w:t>
      </w:r>
      <w:r>
        <w:rPr/>
        <w:t>殡꺮⿂숷⻂牮櫂愷丬䶏䆥坐䡃烂汕ꇂ슻싂쉣㙨⥣ꅒ▩ꍫ权燂떩浙쉫㭋䔫樸ㅾ枿儱긽쉵栰␽⍾㯂쉳</w:t>
      </w:r>
      <w:r>
        <w:rPr/>
        <w:t>ꕥ⥵</w:t>
      </w:r>
      <w:r>
        <w:rPr/>
        <w:t>刪倲</w:t>
      </w:r>
      <w:r>
        <w:rPr/>
        <w:t>ⰺ</w:t>
      </w:r>
      <w:r>
        <w:rPr/>
        <w:t>桧燂⪏</w:t>
      </w:r>
      <w:r>
        <w:rPr/>
        <w:t>ⱑ</w:t>
      </w:r>
      <w:r>
        <w:rPr/>
        <w:t>檬㉳싂䙣</w:t>
      </w:r>
      <w:r>
        <w:rPr/>
        <w:t>꧂</w:t>
      </w:r>
      <w:r>
        <w:rPr/>
        <w:t>뿂㉷⍁쉇欮ꥤ㭄熬煤湋瑀㐱⫂䅢</w:t>
      </w:r>
      <w:r>
        <w:rPr/>
        <w:t>⡇</w:t>
      </w:r>
      <w:r>
        <w:rPr/>
        <w:t>浶場㦣긭楘╀ㅏ棃㪩䅍拎轘嘊楃㒩恦瑕泂坓塄쉙䪩ꇂ侮뿎輽捖땖䱸믂塓䘻婥☣싍촯璵䵪뼨婠썇燂⯂뽤쉁츤⑮╥</w:t>
      </w:r>
      <w:r>
        <w:rPr/>
        <w:t>Ⱝ</w:t>
      </w:r>
      <w:r>
        <w:rPr/>
        <w:t>婔㤵</w:t>
      </w:r>
      <w:r>
        <w:rPr/>
        <w:t>⡟</w:t>
      </w:r>
      <w:r>
        <w:rPr/>
        <w:t>戴㥗倫烎썐䜽쌫㫂啢㩺쉕쵫⫂眪⯂쉃㖩甮硩쉚煠乮ぷ礳</w:t>
      </w:r>
      <w:r>
        <w:rPr/>
        <w:t>ꦩ</w:t>
      </w:r>
      <w:r>
        <w:rPr/>
        <w:t>㭓砽⩦䐺慄剉㕋獦楚⥁奺춏쉡䲏쉄슮䑷晏廎濂</w:t>
      </w:r>
      <w:r>
        <w:rPr/>
        <w:t>⠪</w:t>
      </w:r>
      <w:r>
        <w:rPr/>
        <w:t>悱盂秂㍐칧싂⚥⾘姂⩶睠㡙㨶</w:t>
      </w:r>
      <w:r>
        <w:rPr/>
        <w:t>ꔳ</w:t>
      </w:r>
      <w:r>
        <w:rPr/>
        <w:t>ㄱ┤䑤┤⏎幠幥却䑉乃㶘秎矍㩞떿⫂ꌭꥰ慹숶⸤戬</w:t>
      </w:r>
      <w:r>
        <w:rPr/>
        <w:t>ꤩ</w:t>
      </w:r>
      <w:r>
        <w:rPr/>
        <w:t>녱捣灩竂</w:t>
      </w:r>
      <w:r>
        <w:rPr/>
        <w:t>Ⳃ</w:t>
      </w:r>
      <w:r>
        <w:rPr/>
        <w:t>㑹佃뼩쵒칩绂佬㑱浖쉗숯槍ꍎ쉘뽠㕪㏂晒⬪剦繭濂婚弳䇂搻⨸㥵㍸帪쉉㡌ꅡ⥀㤩㈬椲</w:t>
      </w:r>
      <w:r>
        <w:rPr/>
        <w:t>ⱔ</w:t>
      </w:r>
      <w:r>
        <w:rPr/>
        <w:t>녓吪⩷긯♟</w:t>
      </w:r>
      <w:r>
        <w:rPr/>
        <w:t>⠫</w:t>
      </w:r>
      <w:r>
        <w:rPr/>
        <w:t>丨䭱兾浭쉇␷疩ㄴ뽴딥剹〨冥⩱숪で䪿睗싂歭太쉩㓂こ㌲卵体䍶쉎♙あ⭚㷂슡桋쉷䝳楊ァ哂㷂㍲☫愫숹噥㞻</w:t>
      </w:r>
      <w:r>
        <w:rPr/>
        <w:t>꧂</w:t>
      </w:r>
      <w:r>
        <w:rPr/>
        <w:t>䲿쵁䷂쏂걒㢩썏묻惎⹈獹㠵♧戭㥆千浶煍쉇䌦惂㤸縥䤣䒥</w:t>
      </w:r>
      <w:r>
        <w:rPr/>
        <w:t>ⰽ</w:t>
      </w:r>
      <w:r>
        <w:rPr/>
        <w:t>穳⪵ꥶ嘤쉘䘶侩棂묺稻㝞汔戵主迂坟</w:t>
      </w:r>
      <w:r>
        <w:rPr/>
        <w:t>ꕱ</w:t>
      </w:r>
      <w:r>
        <w:rPr/>
        <w:t>殘</w:t>
      </w:r>
      <w:r>
        <w:rPr/>
        <w:t>ⷎ</w:t>
      </w:r>
      <w:r>
        <w:rPr/>
        <w:t>쉸☫榱䂏䜺䫂〪</w:t>
      </w:r>
      <w:r>
        <w:rPr/>
        <w:t>ⱱ</w:t>
      </w:r>
      <w:r>
        <w:rPr/>
        <w:t>싂썓挩</w:t>
      </w:r>
      <w:r>
        <w:rPr/>
        <w:t>⡔</w:t>
      </w:r>
      <w:r>
        <w:rPr/>
        <w:t>攪㚮䲿汐烂㔷墘坮䍆估ꄺ瓂쉢氥ꌰ伯倸䱠쉴ꏂ䝶⨭权⑲㜮塞⤯敇栱噃⹣炏쵌湬䡢䔥䛂㪱嘫牬礬녑꺻樨숸䙫瑑橷湏轧恏敓⪏ꍾꌵ摸䠯䭳剚瘪䪥礩䝎婑橅佴⚡䍰医㈶妩䒏䑏攨㐻䎱䵔幡瑃뗂쉳副슩ꍋ樴桗摮</w:t>
      </w:r>
      <w:r>
        <w:rPr/>
        <w:t>⡭⚩</w:t>
      </w:r>
      <w:r>
        <w:rPr/>
        <w:t>캥</w:t>
      </w:r>
      <w:r>
        <w:rPr/>
        <w:t>ⱆ</w:t>
      </w:r>
      <w:r>
        <w:rPr/>
        <w:t>じ㈥㮘쉥䄭剢扟䥍숻쉶丫</w:t>
      </w:r>
      <w:r>
        <w:rPr/>
        <w:t>ⵍ</w:t>
      </w:r>
      <w:r>
        <w:rPr/>
        <w:t>穑皏畕捑긶䀬뭾縬侘숻啾뇎䒥堻</w:t>
      </w:r>
      <w:r>
        <w:rPr/>
        <w:t>ꥉ</w:t>
      </w:r>
      <w:r>
        <w:rPr/>
        <w:t>禩묭ꅰ䠭ꄷ䱒</w:t>
      </w:r>
      <w:r>
        <w:rPr/>
        <w:t>ꕯ</w:t>
      </w:r>
      <w:r>
        <w:rPr/>
        <w:t>捏怬</w:t>
      </w:r>
      <w:r>
        <w:rPr/>
        <w:t>⡥</w:t>
      </w:r>
      <w:r>
        <w:rPr/>
        <w:t>顔䉶慨縰㍟䪣㙎숷⵨単瘺〯县条㬯喿쉅礶佔湍䨨⍏呵娦⹦㶮䝘♪㩸晴睌禡檵刪䷂⯂슮⮿坄乷</w:t>
      </w:r>
      <w:r>
        <w:rPr/>
        <w:t>ⱈ</w:t>
      </w:r>
      <w:r>
        <w:rPr/>
        <w:t>橖䠱</w:t>
      </w:r>
      <w:r>
        <w:rPr/>
        <w:t>⡴</w:t>
      </w:r>
      <w:r>
        <w:rPr/>
        <w:t>긻嗂⴩奰⫂숵싂洤㖡㭨砽盍㙺넳溮輻噲睏쉣떩䰪㚻顇믍截䐥㮡敎顎䕊쉬싃䙧</w:t>
      </w:r>
      <w:r>
        <w:rPr/>
        <w:t>Ⲭ</w:t>
      </w:r>
      <w:r>
        <w:rPr/>
        <w:t>ꥀ⫂</w:t>
      </w:r>
      <w:r>
        <w:rPr/>
        <w:t>瑰卑䅁⩩ꄤ础⮻䭚걗壂䳍ꍨ稳⹵</w:t>
      </w:r>
      <w:r>
        <w:rPr/>
        <w:t>ꦡ</w:t>
      </w:r>
      <w:r>
        <w:rPr/>
        <w:t>兲ꄣ捶搵␲戩䲘쉞믎挻⽯㒿䘊䁆ꄳ㑀曂搩䆩彠䑘慬㍫呮㧂䖣愦严䝶쉨⻂氪璻䉘㍠쉸⩤灦⩄顇浚숳儱嘺⭉슘⪣瓂爻绂␱䃂檣㟂珂顇睳䄷類侏塏⩨칚彴樰顤奫瘪㵌뮘牳䦏䉁磃瑒塰瑆来扐슥⽳縺䅶䲩䁞</w:t>
      </w:r>
      <w:r>
        <w:rPr/>
        <w:t>꧂⪬</w:t>
      </w:r>
      <w:r>
        <w:rPr/>
        <w:t>쉡쉖쉥則䝵넻뭱偃䩓泂췍⎏쉤畕獺⩗</w:t>
      </w:r>
      <w:r>
        <w:rPr/>
        <w:t>Ⱟ</w:t>
      </w:r>
      <w:r>
        <w:rPr/>
        <w:t>숮渽뽘촲䩳け⥩┻窬䥦ꅤ癣场ꅴ┶숤潤朣湄猭楞圤夹乏㥟顧栽〭</w:t>
      </w:r>
      <w:r>
        <w:rPr/>
        <w:t>ꤤ</w:t>
      </w:r>
      <w:r>
        <w:rPr/>
        <w:t>㘽㪥地</w:t>
      </w:r>
      <w:r>
        <w:rPr/>
        <w:t>Ⳃ</w:t>
      </w:r>
      <w:r>
        <w:rPr/>
        <w:t>ꥢ◂怰偎╠圬쉖硣슮㓂擂杠兂묵⹌㵸冮毂㢣㉭䤭兒⨪噎묪㍊⌶숪촱⨪普㭭㕹䍔ば╾㋂迎⍖繌却朷癟쉯䐤捧敔頻⩢</w:t>
      </w:r>
      <w:r>
        <w:rPr/>
        <w:t>ꕯ</w:t>
      </w:r>
      <w:r>
        <w:rPr/>
        <w:t>䅷</w:t>
      </w:r>
      <w:r>
        <w:rPr/>
        <w:t>ⰽ</w:t>
      </w:r>
      <w:r>
        <w:rPr/>
        <w:t>ㅱ䴳幐溘䰭쉐桎⑶則痂⦩┫㙮䬳灳쉔㑏忂䫂繯㝍㝧䈫喩䍇㢡氪쉟</w:t>
      </w:r>
      <w:r>
        <w:rPr/>
        <w:t>ꖣ</w:t>
      </w:r>
      <w:r>
        <w:rPr/>
        <w:t>㠸樷慡䵆</w:t>
      </w:r>
      <w:r>
        <w:rPr/>
        <w:t>ⲩ</w:t>
      </w:r>
      <w:r>
        <w:rPr/>
        <w:t>斬쉍橲칳쵕㜲輶뗂婉嘥恈䝳䱹奲ꅂꅧ␱䝥噪⸽㙩쉡睯盂䐩潁㓎㝑䯂忂〹卵穕捯㝗䈬</w:t>
      </w:r>
      <w:r>
        <w:rPr/>
        <w:t>ⶡ⍎⑑</w:t>
      </w:r>
      <w:r>
        <w:rPr/>
        <w:t>㔮꥚㶬컍硘䫎癙쉲啪숹칄</w:t>
      </w:r>
      <w:r>
        <w:rPr/>
        <w:t>ⲿ</w:t>
      </w:r>
      <w:r>
        <w:rPr/>
        <w:t>슘숰⍘奤轀䜩⤸䭳ꆬ卺</w:t>
      </w:r>
      <w:r>
        <w:rPr/>
        <w:t>ⱔ⦱</w:t>
      </w:r>
      <w:r>
        <w:rPr/>
        <w:t>窮偡⪏癞ꏂ煈⽨Ⓨ硡쉬쉍⹳刵淂ꍲ兇掬䉬祆믂浈뇂걁治ꥲ쉙䁞㕡칡╅겮⩌硍䋍轊䘽洸〱쉕汘쉌㩱땡䥒忍攦亏䩤㉌쉍顯⩱㝓伣⹑㉵썙쎬攷⨶啕</w:t>
      </w:r>
      <w:r>
        <w:rPr/>
        <w:t>ꔯ</w:t>
      </w:r>
      <w:r>
        <w:rPr/>
        <w:t>礲洶⹦疮獄쉅㉾╞쉢䤶칯䂬⭪氱딶穧䱑㭾坷榘⭫䟂</w:t>
      </w:r>
      <w:r>
        <w:rPr/>
        <w:t>Ⱕ</w:t>
      </w:r>
      <w:r>
        <w:rPr/>
        <w:t>势祫兠䢩欲噩⤻浥睘⍲楠䐵⫂㭔㐦抵䙑癐焷杮潮當〹徬䟂櫎响啸⩗칑쉍슮斩喩䅡㝎㧍恋恍洫八걒</w:t>
      </w:r>
      <w:r>
        <w:rPr/>
        <w:t>ꕥ</w:t>
      </w:r>
      <w:r>
        <w:rPr/>
        <w:t>坊冱窩깭夳乘繩昰⿂烂侮슣柂⽡偫⩌瀺뽢㏂䉬䩓◂稭⸮⦿</w:t>
      </w:r>
      <w:r>
        <w:rPr/>
        <w:t>꧂</w:t>
      </w:r>
      <w:r>
        <w:rPr/>
        <w:t>獞啹숺갶쉫砫㷂剎乒Ⓜ䅇</w:t>
      </w:r>
      <w:r>
        <w:rPr/>
        <w:t>⣂</w:t>
      </w:r>
      <w:r>
        <w:rPr/>
        <w:t>숪ㄹ䳍穮䡦ㅷ冩慺♚䆡㉫㌬┹넻婃㘤㢻毎䕍</w:t>
      </w:r>
      <w:r>
        <w:rPr/>
        <w:t>ꔫ</w:t>
      </w:r>
      <w:r>
        <w:rPr/>
        <w:t>偤녬䳂䩡꥗㍾攲♔祐䳂恈怳嚩做堤녴쉸◂㫂㑢狂㉂컂묪抿♖穾놵</w:t>
      </w:r>
      <w:r>
        <w:rPr/>
        <w:t>⣂</w:t>
      </w:r>
      <w:r>
        <w:rPr/>
        <w:t>何떮⽗㵔戹娬걠㐭楰䖿䥌殡쉬⚘㜬슮뭸狂쉧䕲殱楣㑦氊Ⓕ䄽쉦䠪癎쉸츭ꅏ牁穘숳</w:t>
      </w:r>
      <w:r>
        <w:rPr/>
        <w:t>ꕖ</w:t>
      </w:r>
      <w:r>
        <w:rPr/>
        <w:t>轫㙊創싎걶涵婅湁獲쉹䡃넺䔴㧂ꥡ癄卟㘴睖숮쉬</w:t>
      </w:r>
      <w:r>
        <w:rPr/>
        <w:t>ⵋ☽</w:t>
      </w:r>
      <w:r>
        <w:rPr/>
        <w:t>潮桗敋轑䝞⭧⨵㵣䰥斻⭬凂䁸擂㑚朸㑍畡䣎⍒乵䡖痎䜣뭭녖吥神慧䍔䝠쉁輨扖㵞䟂⵩抡숥䋂䙒㘣䕱⫂䢿橊쉈⪿깵畧彂琪㠯때쉄㠫桡㙫녃쉫佰佯朽㉵쌪冩墱쉦䈨⥒溩믂木슿㉚怩䉌쉅䥆卶塑庱顠獞侬煓칠䎬쉖彣ㅭ䝷煁䚵♅녹뾱걢㍧獮숺㕉ꥷ氲칈뭙歶ꍙ䶬乁㆏ヂ캘</w:t>
      </w:r>
      <w:r>
        <w:rPr/>
        <w:t>ⱑ</w:t>
      </w:r>
      <w:r>
        <w:rPr/>
        <w:t>ꅚ片剑刲쌪㭡㞡뼩参轮竎车晈숬恑别䱏杣䠸⾡䅉䀵쵱掿挥ㄥ</w:t>
      </w:r>
      <w:r>
        <w:rPr/>
        <w:t>ꤩ</w:t>
      </w:r>
      <w:r>
        <w:rPr/>
        <w:t>㥚樴⩕夣쉬㪱ꥭ⻂뗂㪮䏂슱挺琹嘴徏㍑</w:t>
      </w:r>
      <w:r>
        <w:rPr/>
        <w:t>ꥒ</w:t>
      </w:r>
      <w:r>
        <w:rPr/>
        <w:t>灪䉭치樶</w:t>
      </w:r>
      <w:r>
        <w:rPr/>
        <w:t>ⵉ⨬</w:t>
      </w:r>
      <w:r>
        <w:rPr/>
        <w:t>慘걟⨬</w:t>
      </w:r>
      <w:r>
        <w:rPr/>
        <w:t>ⴺ</w:t>
      </w:r>
      <w:r>
        <w:rPr/>
        <w:t>䇂㮱劘桱偙䝴䝦ꎘ牪䘲쉢㮏ꅴ䪩䣂䉳嗂싂䉃坳긯顀㙚涩㊩迂䗂㴰吪弥␲㉦含ヂ割橠</w:t>
      </w:r>
      <w:r>
        <w:rPr/>
        <w:t>ⶮ</w:t>
      </w:r>
      <w:r>
        <w:rPr/>
        <w:t>剠슱㬳潑輮쉙⥵㥃䥶彚婷⸺슥㴪洸䒩䡴扚䧎㓂㉷⹠촥곂깨㑪␹晚ㅡꍬ슣瘫⴩㕀斮牕伱㜹㕱쉶땹吶弲値뽔</w:t>
      </w:r>
      <w:r>
        <w:rPr/>
        <w:t>ꔰ꤬</w:t>
      </w:r>
      <w:r>
        <w:rPr/>
        <w:t>歩畆䈤夽뭟㶏瑟䕚䡱礩櫂쉗恌┯噥㕩䄸繚磂潓㈷眹桶╢⥖</w:t>
      </w:r>
      <w:r>
        <w:rPr/>
        <w:t>ꖩ</w:t>
      </w:r>
      <w:r>
        <w:rPr/>
        <w:t>䮥┪稨係썌偟ㄴ儫繋칥싂컂</w:t>
      </w:r>
      <w:r>
        <w:rPr/>
        <w:t>꤯</w:t>
      </w:r>
      <w:r>
        <w:rPr/>
        <w:t>婤</w:t>
      </w:r>
      <w:r>
        <w:rPr/>
        <w:t>ⱒ</w:t>
      </w:r>
      <w:r>
        <w:rPr/>
        <w:t>ꥆ</w:t>
      </w:r>
      <w:r>
        <w:rPr/>
        <w:t>颩洣仂囂煤䎻甶췃㵴止瑕〹楑꧎幆㈭쉄枻⵭柂沱䈭䵮㴴싂겘⬫</w:t>
      </w:r>
      <w:r>
        <w:rPr/>
        <w:t>⡺</w:t>
      </w:r>
      <w:r>
        <w:rPr/>
        <w:t>䑟⩞뿂刨佃丷췂ㅟ</w:t>
      </w:r>
      <w:r>
        <w:rPr/>
        <w:t>⡒</w:t>
      </w:r>
      <w:r>
        <w:rPr/>
        <w:t>燂畞縷繆㙰㵔쉪启猵浲晗㡆싍</w:t>
      </w:r>
      <w:r>
        <w:rPr/>
        <w:t>ⴲ</w:t>
      </w:r>
      <w:r>
        <w:rPr/>
        <w:t>㓂䬥甸쏂㡚䉸㘷嫂㕀숭⑲睳</w:t>
      </w:r>
      <w:r>
        <w:rPr/>
        <w:t>⡍</w:t>
      </w:r>
      <w:r>
        <w:rPr/>
        <w:t>瘪桌♂䙏略椹ꍉ吴户䍐묳䔨㈨䧂슥쉁슡ꍴ捈䞻桓惂츹</w:t>
      </w:r>
      <w:r>
        <w:rPr/>
        <w:t>ⵁ</w:t>
      </w:r>
      <w:r>
        <w:rPr/>
        <w:t>쉷ヂ䗂徻䩞㥰⩹숫䮏녬걃慘⪮㎩娷숬冩䁖う㫂㩗攱䜦䆥⨤</w:t>
      </w:r>
      <w:r>
        <w:rPr/>
        <w:t>Ⲙ</w:t>
      </w:r>
      <w:r>
        <w:rPr/>
        <w:t>悮㙈䥸椳湥䁾쉚⯎㍰㬷恁숨쉇쉣㵃䩨何썱⪣㓂쉷䕋ギ噓쉧</w:t>
      </w:r>
      <w:r>
        <w:rPr/>
        <w:t>ꥑ⪻</w:t>
      </w:r>
      <w:r>
        <w:rPr/>
        <w:t>栲楋숷䊬</w:t>
      </w:r>
      <w:r>
        <w:rPr/>
        <w:t>⣂</w:t>
      </w:r>
      <w:r>
        <w:rPr/>
        <w:t>㕷⩟男畍伪캱㏂䷃䩞썂偶싎䙥飂昮⽥⹀숸異</w:t>
      </w:r>
      <w:r>
        <w:rPr/>
        <w:t>⡳</w:t>
      </w:r>
      <w:r>
        <w:rPr/>
        <w:t>扌偤쉹ꄴ绂晒⸥⩕⺣╥喬䥙ꆘ戸⩖┊깖쉑ꍚ㉡땒抩傣♈捾杫䰫潢⨫潖轟쉀쉁濂⹩晙䍬憮捓</w:t>
      </w:r>
      <w:r>
        <w:rPr/>
        <w:t>Ⳃ</w:t>
      </w:r>
      <w:r>
        <w:rPr/>
        <w:t>婟ꥷ䡉繈䍆恗㤩껂ꍋ㑲砸惂</w:t>
      </w:r>
      <w:r>
        <w:rPr/>
        <w:t>ꕇ</w:t>
      </w:r>
      <w:r>
        <w:rPr/>
        <w:t>㪱䣎뽠汚兰䵐녃쉞灎䀣䈫ꅢ憥儱漫녳乧㕺㴬硖䓂䌫塍扇楤㒘䵒ネ乺琭皵〽櫂渣뗍⍚ꥴ嗂払畑抿楢䳂恔䉸眬奩男ꍱ㕷歯䙐捇䧎숵敗⹷䉞匪昮颏張娰䂏숲쉈☪橢쉔婫䟂슡㯂숪쉸ꍦ獶㵑ぬ祬쉳濂놵䍵쎻䬮㉴䳂</w:t>
      </w:r>
      <w:r>
        <w:rPr/>
        <w:t>Ɫ</w:t>
      </w:r>
      <w:r>
        <w:rPr/>
        <w:t>㩅乣报⑓㣂땦㮱썃쵌⼭⫂갨瑙䵡㴺</w:t>
      </w:r>
      <w:r>
        <w:rPr/>
        <w:t>꧍</w:t>
      </w:r>
      <w:r>
        <w:rPr/>
        <w:t>䥺걠顸煘</w:t>
      </w:r>
      <w:r>
        <w:rPr/>
        <w:t>⡐</w:t>
      </w:r>
      <w:r>
        <w:rPr/>
        <w:t>䉅圮</w:t>
      </w:r>
      <w:r>
        <w:rPr/>
        <w:t>ꔶ</w:t>
      </w:r>
      <w:r>
        <w:rPr/>
        <w:t>䑨煇㵘╸ㅟ깣츱䥓䑕쉯橭恥挶彨曂働硑䚮⪡呹沱挽娭丷㫂쉷娵㥃畊쉐㡾뾣䄪⍌䷂琭쵚癅⩠漸䪘⩺氶彮칚㉄쉓唷奬츴礩녃뇂</w:t>
      </w:r>
      <w:r>
        <w:rPr/>
        <w:t>ꗍ</w:t>
      </w:r>
      <w:r>
        <w:rPr/>
        <w:t>㑗欨캣⩧숭ꌭ彩쏂꺿䬪啖堽⏂␳欹繱淂瞬婎촲쉱汴傥땫♖嗂畗烂쌤ꍀ</w:t>
      </w:r>
      <w:r>
        <w:rPr/>
        <w:t>꧂</w:t>
      </w:r>
      <w:r>
        <w:rPr/>
        <w:t>⻍⭃뽁⚩帴䕮뭐畍싎</w:t>
      </w:r>
      <w:r>
        <w:rPr/>
        <w:t>ⱴ</w:t>
      </w:r>
      <w:r>
        <w:rPr/>
        <w:t>㙂쉥矃佧塧先師싂熡煓</w:t>
      </w:r>
      <w:r>
        <w:rPr/>
        <w:t>ꗍ⬹</w:t>
      </w:r>
      <w:r>
        <w:rPr/>
        <w:t>䔽癒剉땫瑄䁾䊩䏂櫂숲䕖嘥䋂歉湆</w:t>
      </w:r>
      <w:r>
        <w:rPr/>
        <w:t>⡘</w:t>
      </w:r>
      <w:r>
        <w:rPr/>
        <w:t>쵩竂䅠䝍숻⬪稪䅳剭쉂䉁怬偬쉅偹繱䀯䁉ꅦ⚩兵椮갶兴狂㵚</w:t>
      </w:r>
      <w:r>
        <w:rPr/>
        <w:t>ꔱ</w:t>
      </w:r>
      <w:r>
        <w:rPr/>
        <w:t>搻딣㫂칓땢걲</w:t>
      </w:r>
      <w:r>
        <w:rPr/>
        <w:t>⠽</w:t>
      </w:r>
      <w:r>
        <w:rPr/>
        <w:t>卉潲倸㝐㕊쉁敳歒䢬枱伭♺摁坑떏稤㉵뮩ꥬ䕵橰㠶䧂싂㨦쎡㵂畚㣂㇂㴴㭵㭮㑭썣</w:t>
      </w:r>
      <w:r>
        <w:rPr/>
        <w:t>⡋⥂</w:t>
      </w:r>
      <w:r>
        <w:rPr/>
        <w:t>슻ꥦ슩繟䵸百咥䉎㔯䰮恥扇숤</w:t>
      </w:r>
      <w:r>
        <w:rPr/>
        <w:t>ꕓ</w:t>
      </w:r>
      <w:r>
        <w:rPr/>
        <w:t>洷医捬䨤컂꥕䩫沱淂╰ꥵ슱숯ひꌯ숮䬤ㅺ쉔뼳欻쉺願㷂⭯썀걉걵䠹彠彈</w:t>
      </w:r>
      <w:r>
        <w:rPr/>
        <w:t>ⱉ</w:t>
      </w:r>
      <w:r>
        <w:rPr/>
        <w:t>㥦珍磂Ⓜ䅔</w:t>
      </w:r>
      <w:r>
        <w:rPr/>
        <w:t>ꕢ</w:t>
      </w:r>
      <w:r>
        <w:rPr/>
        <w:t>䑑揃煃ꏂꌶ㌴繤慫⧎숺䎬䢥喬䑐奓슻玮⤰깏獾洱♍䙇츭幋썢⸤⭟䝸獙车听氤</w:t>
      </w:r>
      <w:r>
        <w:rPr/>
        <w:t>ꗂ</w:t>
      </w:r>
      <w:r>
        <w:rPr/>
        <w:t>唪夣싂건㩃殘䭈掘숰䡯䓂⻂牪扢</w:t>
      </w:r>
      <w:r>
        <w:rPr/>
        <w:t>ⱎ</w:t>
      </w:r>
      <w:r>
        <w:rPr/>
        <w:t>䘬⨹쌲健묲묺싂嘭縴灗盍慐摲컍凎뭔쉤㵱</w:t>
      </w:r>
      <w:r>
        <w:rPr/>
        <w:t>ⱋ</w:t>
      </w:r>
      <w:r>
        <w:rPr/>
        <w:t>䪘┵㩶煅㮻⸪㩌㧂⤷슱徥䦡Ⓕ妵歇쉔䰦뇃⍳㍡㨲䤰싂猪瑎슩潷卦眪싂쉴佤㓂幰⿂㋂</w:t>
      </w:r>
      <w:r>
        <w:rPr/>
        <w:t>꧂⥈</w:t>
      </w:r>
      <w:r>
        <w:rPr/>
        <w:t>噬⨨칚獫⥄⩑彩깁쉾㴊か畍捑檻㷃ㄵ畳⽸狂⮮瀱⍋␵汲⨥넱壂숫爹㍸瑢楌䙚䛂姃</w:t>
      </w:r>
      <w:r>
        <w:rPr/>
        <w:t>ⱷ</w:t>
      </w:r>
      <w:r>
        <w:rPr/>
        <w:t>㦿扅噯䝈㐪겣单㐸䴹숴䩤⭆䵭乡⪩啸挰숥ꥺ⩃剫숸㦏쉀ヂ截슡穆橢碩冣쵞㟂문쉖横ㆩ䁲樽䤽㕵⭗版也</w:t>
      </w:r>
      <w:r>
        <w:rPr/>
        <w:t>ꔫ☸</w:t>
      </w:r>
      <w:r>
        <w:rPr/>
        <w:t>녎ぴ䐩겱䈭剏䑐뼮壂摱⑘䰬㨳愱ꅃ䍈侻겵坏</w:t>
      </w:r>
      <w:r>
        <w:rPr/>
        <w:t>꥓</w:t>
      </w:r>
      <w:r>
        <w:rPr/>
        <w:t>꺿슏䈣⨻♳䈣䑁啑䅮煨</w:t>
      </w:r>
      <w:r>
        <w:rPr/>
        <w:t>ⰳ</w:t>
      </w:r>
      <w:r>
        <w:rPr/>
        <w:t>㈦恾㢮䂘⚘媣揂ꥫ⚱⯂汋㕙挷䐬⩱慓㗂淂䄫싂숫䤺ㄨ♶칑쉕眲䗍숳縩䧂獪㡰㑸걑䠨珂⩌쉟䀺㑷䡐쉭쉥㥙旂愪李攬飂瀸䱴䤪⍢徥呄縰䠭汰㈩株䛂䢱쉍儹㢻轓晪㫂偖穹䠽佇悘ꎣ쉆ꅘꇂ創䡠剥긪</w:t>
      </w:r>
      <w:r>
        <w:rPr/>
        <w:t>ⵗ</w:t>
      </w:r>
      <w:r>
        <w:rPr/>
        <w:t>繈決桹㍈⥢縫櫂⍢䳃爴頵㥓漪⥪剠뇂䩷䙤熮痂⚵搤䩕穌癇㨺㤩㇂숯⬶奫⿂㴶⩞㚣橨汁斻支伭畐⦡爽㵹眩␬彔ヂ䖩썗싂煓숬坒痂为슏쎬걩塷摇䄶拃顋</w:t>
      </w:r>
      <w:r>
        <w:rPr/>
        <w:t>꧂</w:t>
      </w:r>
      <w:r>
        <w:rPr/>
        <w:t>䱺㯂쉥䫂㙨쉒</w:t>
      </w:r>
      <w:r>
        <w:rPr/>
        <w:t>ꥈ</w:t>
      </w:r>
      <w:r>
        <w:rPr/>
        <w:t>片懂椣浊⿂⩙坃숫䵈敗䝩旂⩉牱桴⤷쉸䵴䔣</w:t>
      </w:r>
      <w:r>
        <w:rPr/>
        <w:t>ꕪ</w:t>
      </w:r>
      <w:r>
        <w:rPr/>
        <w:t>쵳䥫깳䕺⯂⚱ꍭ轾卟呇떘穹</w:t>
      </w:r>
      <w:r>
        <w:rPr/>
        <w:t>ꤨ</w:t>
      </w:r>
      <w:r>
        <w:rPr/>
        <w:t>㙩汢䍕櫍ꅲ䴽㨶轎䵅䑆獫歯䖿䀪昷輳╒潊祍匲穉氷浡쉳딤⫂ꄬ⨻刽㵎㴶쉧㉧泂摌杷쉴硩싂燎滂쉆帰呂쉴猺ꥸ樴恎쉰ㄵ땦栭殣湦⹂侩乒♊埂걒䬲祳戤䷂桉穰⒩䢡쉹塸娫燍㙸㗎</w:t>
      </w:r>
      <w:r>
        <w:rPr/>
        <w:t>⣂</w:t>
      </w:r>
      <w:r>
        <w:rPr/>
        <w:t>轄촫拂楖䔭⎮兞潵㓂潷䅨樨땶沮漫獋頺庵严뭅愭〥焦拍煸刮乃恭☨</w:t>
      </w:r>
      <w:r>
        <w:rPr/>
        <w:t>⡬</w:t>
      </w:r>
      <w:r>
        <w:rPr/>
        <w:t>䦻㘵㮵䱒奖烍攸뼳瑀</w:t>
      </w:r>
      <w:r>
        <w:rPr/>
        <w:t>ꕌ</w:t>
      </w:r>
      <w:r>
        <w:rPr/>
        <w:t>䤩</w:t>
      </w:r>
      <w:r>
        <w:rPr/>
        <w:t>⡶</w:t>
      </w:r>
      <w:r>
        <w:rPr/>
        <w:t>ꥺ颩겥䵄䝟㎵瀣搭ㄶ</w:t>
      </w:r>
      <w:r>
        <w:rPr/>
        <w:t>ꤪ</w:t>
      </w:r>
      <w:r>
        <w:rPr/>
        <w:t>䞮쉌䕌갺瑄㌪犱㬯</w:t>
      </w:r>
      <w:r>
        <w:rPr/>
        <w:t>ⰺ</w:t>
      </w:r>
      <w:r>
        <w:rPr/>
        <w:t>乔㴥帥㫂甭㉨㝚繴冬㝄倥悬噀⬷弩♕뭪슩呶彣瓂┱庘潚녤뮩樹兣幍祌瀣뭡⭴</w:t>
      </w:r>
      <w:r>
        <w:rPr/>
        <w:t>ⵗ</w:t>
      </w:r>
      <w:r>
        <w:rPr/>
        <w:t>株쉣亮㙅杈숵榡扠쉂㎥䭐⚻䪥㔣</w:t>
      </w:r>
      <w:r>
        <w:rPr/>
        <w:t>⡂</w:t>
      </w:r>
      <w:r>
        <w:rPr/>
        <w:t>䳂䫂쵂⸰䁱촶参⭤䉦쌲却匦㙗쉕啈単숬梥珂洭䉎㠴哃⑐啚䐯暘楢</w:t>
      </w:r>
      <w:r>
        <w:rPr/>
        <w:t>ⱃ</w:t>
      </w:r>
      <w:r>
        <w:rPr/>
        <w:t>⽩潮瘹獏禿</w:t>
      </w:r>
      <w:r>
        <w:rPr/>
        <w:t>ⴊ</w:t>
      </w:r>
      <w:r>
        <w:rPr/>
        <w:t>㕀势睑祄绂兤愯克䡱窩䁵</w:t>
      </w:r>
      <w:r>
        <w:rPr/>
        <w:t>⡩</w:t>
      </w:r>
      <w:r>
        <w:rPr/>
        <w:t>兣뭲쉊┮椬ꍄ祑㍀䀻墬⤺暵硙䡒쵵吪</w:t>
      </w:r>
      <w:r>
        <w:rPr/>
        <w:t>⡁⯃</w:t>
      </w:r>
      <w:r>
        <w:rPr/>
        <w:t>䙃뼣</w:t>
      </w:r>
      <w:r>
        <w:rPr/>
        <w:t>ꤪ</w:t>
      </w:r>
      <w:r>
        <w:rPr/>
        <w:t>쉉䟂♵慴컍吮뼽ꅟ唩页쉦䛂珂癇溮婇揂⦵䴵쉷䅷常⩞⬰숩⽎숭숱</w:t>
      </w:r>
      <w:r>
        <w:rPr/>
        <w:t>ꥂ⵶</w:t>
      </w:r>
      <w:r>
        <w:rPr/>
        <w:t>㨵䀥瑮䑊묯쉋곂繋쉮쉖珂䁲⼩㉃䓂頯枱⸶䁬ꅚㅄ硃卷䩺辻䮘皏쉡㷃䶡㡲㉆</w:t>
      </w:r>
      <w:r>
        <w:rPr/>
        <w:t>ꦥ</w:t>
      </w:r>
      <w:r>
        <w:rPr/>
        <w:t>슿涥免塲䔪頹樺㵉惎灒睞久숲癇塎奲戻干捪</w:t>
      </w:r>
      <w:r>
        <w:rPr/>
        <w:t>⡱</w:t>
      </w:r>
      <w:r>
        <w:rPr/>
        <w:t>싎輥㕾倲幰</w:t>
      </w:r>
      <w:r>
        <w:rPr/>
        <w:t>Ⲙ</w:t>
      </w:r>
      <w:r>
        <w:rPr/>
        <w:t>㯍䨸ㅓ⭩济⥴⬪⬽奣䛂繨㌳싂卥쉦惂싂瀺</w:t>
      </w:r>
      <w:r>
        <w:rPr/>
        <w:t>ꦮ</w:t>
      </w:r>
      <w:r>
        <w:rPr/>
        <w:t>쉫䥺弭쉥旂涵깎癴廂쉷㨮係⽋쌣旂㵺䆵</w:t>
      </w:r>
      <w:r>
        <w:rPr/>
        <w:t>ⱎ</w:t>
      </w:r>
      <w:r>
        <w:rPr/>
        <w:t>顁ㄦ싂仃夶걏煺楌╸껂奵乊歋稷</w:t>
      </w:r>
      <w:r>
        <w:rPr/>
        <w:t>ⵅ</w:t>
      </w:r>
      <w:r>
        <w:rPr/>
        <w:t>㌮摳祬楪⿍믃砲䨹利獏縱飍걲癸㩊獁칶⍗秃庥ꥪ燂暱⤪沘䃂刴쉡⍅⮏㫂갽숮䣎ꅱꅎ搪䄺䉮破⫂쉁㘰ꌷ婾⍪种긶뽫桖璥婹癚愱</w:t>
      </w:r>
      <w:r>
        <w:rPr/>
        <w:t>ꔱ</w:t>
      </w:r>
      <w:r>
        <w:rPr/>
        <w:t>䟃숺瑄땯녔問歹</w:t>
      </w:r>
      <w:r>
        <w:rPr/>
        <w:t>⡒</w:t>
      </w:r>
      <w:r>
        <w:rPr/>
        <w:t>睢捱慆쉴乯싂</w:t>
      </w:r>
      <w:r>
        <w:rPr/>
        <w:t>ꔭ</w:t>
      </w:r>
      <w:r>
        <w:rPr/>
        <w:t>甪뽡稪숳穖슣幙갱瑶橥숻쉏擂</w:t>
      </w:r>
      <w:r>
        <w:rPr/>
        <w:t>Ɫ</w:t>
      </w:r>
      <w:r>
        <w:rPr/>
        <w:t>숬㦏噃係氦⩆匽</w:t>
      </w:r>
      <w:r>
        <w:rPr/>
        <w:t>ⱃ</w:t>
      </w:r>
      <w:r>
        <w:rPr/>
        <w:t>䵰⍔灑兌流</w:t>
      </w:r>
      <w:r>
        <w:rPr/>
        <w:t>ꥂ</w:t>
      </w:r>
      <w:r>
        <w:rPr/>
        <w:t>ꍏ慑咬⩙깥싂碿⏂墡츻</w:t>
      </w:r>
      <w:r>
        <w:rPr/>
        <w:t>ꥀ</w:t>
      </w:r>
      <w:r>
        <w:rPr/>
        <w:t>秂漴ꄺ㝣꺿뽅㊮祾긪瑬楟㭴㶿ꌽ䩥㋍싃抵栰帱뇍䴶序剷廂湥뭟扅䬱带洴睘䜦곂佀땂</w:t>
      </w:r>
      <w:r>
        <w:rPr/>
        <w:t>ꥐ</w:t>
      </w:r>
      <w:r>
        <w:rPr/>
        <w:t>쉇媏⸣氣敎㭂䑷╱媘뽘ㆻ健⩮硨ꏂ䈬⹢桳쉴歡㢩捞汸堨㉔</w:t>
      </w:r>
      <w:r>
        <w:rPr/>
        <w:t>ꥈ</w:t>
      </w:r>
      <w:r>
        <w:rPr/>
        <w:t>㠸⒘㪿쉨垿䣂䉺⯂䅌怰こ堥敶숪숮卺捲丹䞩⩌漯⚿땒敩濂ね烂⩤뼳녪</w:t>
      </w:r>
      <w:r>
        <w:rPr/>
        <w:t>ꗂ⥌</w:t>
      </w:r>
      <w:r>
        <w:rPr/>
        <w:t>〪勂燂㏂</w:t>
      </w:r>
      <w:r>
        <w:rPr/>
        <w:t>Ⲭ</w:t>
      </w:r>
      <w:r>
        <w:rPr/>
        <w:t>䅬쉇</w:t>
      </w:r>
      <w:r>
        <w:rPr/>
        <w:t>ⶏ</w:t>
      </w:r>
      <w:r>
        <w:rPr/>
        <w:t>㤱䡏㙯䥗䅗䟎⥘⮏⥭숨〤㕁旂勂䉄繴挭污쎻澿㔷⚏⺡嘺⩫浈懎䂘眱</w:t>
      </w:r>
      <w:r>
        <w:rPr/>
        <w:t>⢥</w:t>
      </w:r>
      <w:r>
        <w:rPr/>
        <w:t>䜵ず輹㜸䬷䘹ㅶꍘ</w:t>
      </w:r>
      <w:r>
        <w:rPr/>
        <w:t>ꥊ</w:t>
      </w:r>
      <w:r>
        <w:rPr/>
        <w:t>祵䋍쌪縨䥒捊㉠硠┲湢䅊슩쵖睫呫⬫瑤숶秂吭쉀淂䷂䲩幕쉲仂</w:t>
      </w:r>
      <w:r>
        <w:rPr/>
        <w:t>ⴰ</w:t>
      </w:r>
      <w:r>
        <w:rPr/>
        <w:t>惂朶</w:t>
      </w:r>
      <w:r>
        <w:rPr/>
        <w:t>꧂</w:t>
      </w:r>
      <w:r>
        <w:rPr/>
        <w:t>颬</w:t>
      </w:r>
      <w:r>
        <w:rPr/>
        <w:t>ꕹ</w:t>
      </w:r>
      <w:r>
        <w:rPr/>
        <w:t>嚏뇍灺⼶睵飂穢摋嘫挷㍒燂炱뽞ㅧ㧂㴫쉸♠畀녁佅恡춿捭ィ䌨</w:t>
      </w:r>
      <w:r>
        <w:rPr/>
        <w:t>ꔳ</w:t>
      </w:r>
      <w:r>
        <w:rPr/>
        <w:t>㑒</w:t>
      </w:r>
      <w:r>
        <w:rPr/>
        <w:t>꧂</w:t>
      </w:r>
      <w:r>
        <w:rPr/>
        <w:t>姍쉍ㅚ쉆</w:t>
      </w:r>
      <w:r>
        <w:rPr/>
        <w:t>⢩⎡</w:t>
      </w:r>
      <w:r>
        <w:rPr/>
        <w:t>䰤⑾␷㧂뼴쉮㜪⤶滎櫂</w:t>
      </w:r>
      <w:r>
        <w:rPr/>
        <w:t>ꦿ</w:t>
      </w:r>
      <w:r>
        <w:rPr/>
        <w:t>乓欨䍦쉁媿咘氊繫婱땃</w:t>
      </w:r>
      <w:r>
        <w:rPr/>
        <w:t>꤫</w:t>
      </w:r>
      <w:r>
        <w:rPr/>
        <w:t>슥匵摄摭</w:t>
      </w:r>
      <w:r>
        <w:rPr/>
        <w:t>ꔪ</w:t>
      </w:r>
      <w:r>
        <w:rPr/>
        <w:t>佶쉑㑖쉙⭪顭曍迂ꍴ껂绂㝳厮䥲䤪딦䷂딮䵯딬竃䇎参㬯숪眽⽑⪮㝍</w:t>
      </w:r>
      <w:r>
        <w:rPr/>
        <w:t>Ɐ</w:t>
      </w:r>
      <w:r>
        <w:rPr/>
        <w:t>䩀</w:t>
      </w:r>
      <w:r>
        <w:rPr/>
        <w:t>ꦏ</w:t>
      </w:r>
      <w:r>
        <w:rPr/>
        <w:t>싂䑖䒩쏂숴넹炿㬺兕畂쉤㘪⩞㕟걁牟玩煫㐣칣껂渥湇뭦䞣烂㣂㣂쉆皩妥亏⭦깎祙轈伪湗㈵쉅傻攦䵷⒱䁥ꍦ䰽穫秎䜨쉭㫂㝪묰쉣獎</w:t>
      </w:r>
      <w:r>
        <w:rPr/>
        <w:t>ⵆ</w:t>
      </w:r>
      <w:r>
        <w:rPr/>
        <w:t>㍔칋晍㐥䩦ㅆ숬ꥸ뿎쉷쉰旂</w:t>
      </w:r>
      <w:r>
        <w:rPr/>
        <w:t>Ⳃ</w:t>
      </w:r>
      <w:r>
        <w:rPr/>
        <w:t>슩嗃株渪㭶儶㕶㐺疘浰濃쵆礣癕吲⽾灔쉮弶땵싂堰楃겘뭂救뿂昤䡄㝫彣쉑湘</w:t>
      </w:r>
      <w:r>
        <w:rPr/>
        <w:t>ꔷ</w:t>
      </w:r>
      <w:r>
        <w:rPr/>
        <w:t>ⲻ</w:t>
      </w:r>
      <w:r>
        <w:rPr/>
        <w:t>湣摠眺㍓슮乞捯栬녀꺬礵긫敖顫愪卶瀲䖱福㎡⨥灩塒琺╓쉤쉙ㅺ⍐㝇녒弪</w:t>
      </w:r>
      <w:r>
        <w:rPr/>
        <w:t>Ɒ</w:t>
      </w:r>
      <w:r>
        <w:rPr/>
        <w:t>㉚睩愰樰무皱瀪슏捏夳泃쉡畘晵䷂䁄</w:t>
      </w:r>
      <w:r>
        <w:rPr/>
        <w:t>ⴳ⫎⸷</w:t>
      </w:r>
      <w:r>
        <w:rPr/>
        <w:t>硞㎥쉂⥑澘懂䌽渥ㆬ塕哂瓂幬쉠椽渪䌶平眣ꍾ숪♰㍗䥙䡶幔刽쉺⩇牆㡎䩊汥猩頺で猬ꥳ싂껂㑉䥗㕢眱쵏䵲汗氲夲쏂惂䭯癸⬻쉢礩꥾쉆넥炿㬫勎濂⹳儣壂席抩</w:t>
      </w:r>
      <w:r>
        <w:rPr/>
        <w:t>ꔵ</w:t>
      </w:r>
      <w:r>
        <w:rPr/>
        <w:t>啄〯ꍟꥹ쎵墏噤攪㕞쉚</w:t>
      </w:r>
      <w:r>
        <w:rPr/>
        <w:t>ꥁ</w:t>
      </w:r>
      <w:r>
        <w:rPr/>
        <w:t>充⤸㍸盍뽐⫍㭱㥓⪩㕁坅䫂⪩䡤⽇顣䚬檮縪츽礱╞祘쉺딽奓걕⨪⑹榬싂䄥⬶嘯偍䧂⴯斱㯃湩搨ㅭ쉮</w:t>
      </w:r>
      <w:r>
        <w:rPr/>
        <w:t>ꕋ</w:t>
      </w:r>
      <w:r>
        <w:rPr/>
        <w:t>䝁坦⸦㜨ㅡ썾勂伥剧半䭔숥毃㴬녑䝷䱌뭌숲湧喏潋⩨䜩╍慁町唳彅涩</w:t>
      </w:r>
      <w:r>
        <w:rPr/>
        <w:t>ꤶ</w:t>
      </w:r>
      <w:r>
        <w:rPr/>
        <w:t>堵婣쌤䘳奇漣磂平〰悏〫琦吱䁀숮ꥰ싎頫咡䵟ꥷ㭋땸彸쉀</w:t>
      </w:r>
      <w:r>
        <w:rPr/>
        <w:t>ⱀ</w:t>
      </w:r>
      <w:r>
        <w:rPr/>
        <w:t>祐䅨뽓⧂㑭䊩ㆱ㣂墵涻싃灷⑺橂㡲♓</w:t>
      </w:r>
      <w:r>
        <w:rPr/>
        <w:t>ꔲ</w:t>
      </w:r>
      <w:r>
        <w:rPr/>
        <w:t>ꌦ䙗치妻⤶㡖⨰ꎘ刨䝘礶輶䏂佞쎣䁒俎♃숥猸繑㕺䜻橏칟ꏍと囂䛂쉆⽭ꅱ丫晇㚩䁞묳㝱</w:t>
      </w:r>
      <w:r>
        <w:rPr/>
        <w:t>ꕱ</w:t>
      </w:r>
      <w:r>
        <w:rPr/>
        <w:t>牎숬䥌惂㵙㡖</w:t>
      </w:r>
      <w:r>
        <w:rPr/>
        <w:t>ꔤ</w:t>
      </w:r>
      <w:r>
        <w:rPr/>
        <w:t>㷂牁</w:t>
      </w:r>
      <w:r>
        <w:rPr/>
        <w:t>ꥎ</w:t>
      </w:r>
      <w:r>
        <w:rPr/>
        <w:t>㩃쉥䕁쉭啊㡪㔪泂勂갳㷂秂䛂恺坉硋쉇穪䌻쉪쉎洦辘圪</w:t>
      </w:r>
      <w:r>
        <w:rPr/>
        <w:t>ⵏ</w:t>
      </w:r>
      <w:r>
        <w:rPr/>
        <w:t>縪硺創烂灶㞵녨ㅾ庥땟䡃䭲砲秂瑍㉂輳</w:t>
      </w:r>
      <w:r>
        <w:rPr/>
        <w:t>⣂</w:t>
      </w:r>
      <w:r>
        <w:rPr/>
        <w:t>槂楁긹睇墘晏⽳⭋頫㊣⩘⍬㉗묰撥硞瑷嫂싂昽㨻妿う⨊⚻䕰漨佮癮㭠慭䜱㮵⩊喱㙔淂䀬꺱쉒乐砪姂㥩毃쉳쉚쉷췂䥾扙싍㘰쉟ꇂ揂瀯ꍞ刪⑀숸㵲惂⩟娬䝊奴刻佢㥃⑤뭥确飍┸㡏氰卡㕮쵂</w:t>
      </w:r>
      <w:r>
        <w:rPr/>
        <w:t>ⱅ</w:t>
      </w:r>
      <w:r>
        <w:rPr/>
        <w:t>唪쵪</w:t>
      </w:r>
      <w:r>
        <w:rPr/>
        <w:t>⡟</w:t>
      </w:r>
      <w:r>
        <w:rPr/>
        <w:t>皮單㭧硗桵㗂</w:t>
      </w:r>
      <w:r>
        <w:rPr/>
        <w:t>ⲵ</w:t>
      </w:r>
      <w:r>
        <w:rPr/>
        <w:t>づ쉃㓂㘯땟⸽丶塓く犱火浧ꄴ愣煵</w:t>
      </w:r>
      <w:r>
        <w:rPr/>
        <w:t>ⶩ</w:t>
      </w:r>
      <w:r>
        <w:rPr/>
        <w:t>檵䉪㍀㑋橦墏轰숺㥲祩摅</w:t>
      </w:r>
      <w:r>
        <w:rPr/>
        <w:t>ⰽ</w:t>
      </w:r>
      <w:r>
        <w:rPr/>
        <w:t>䠬㤱㗍㙒伲슩否쉄乳欶歬礨싃슬浏摊珂츹慚⽏♾깡⪩乲廂</w:t>
      </w:r>
      <w:r>
        <w:rPr/>
        <w:t>ꤹ</w:t>
      </w:r>
      <w:r>
        <w:rPr/>
        <w:t>ⴣ</w:t>
      </w:r>
      <w:r>
        <w:rPr/>
        <w:t>䝉䦏㕋湦槂⼳顭摗捺ꆵ喥甩숯걲欳┱乬⽭䱓⚮</w:t>
      </w:r>
      <w:r>
        <w:rPr/>
        <w:t>⡐</w:t>
      </w:r>
      <w:r>
        <w:rPr/>
        <w:t>祖戨潵帵穒嗂숨념假슏⤨꧎瀺칱喿슻⍟⹉⽚쏂卢뾬㡚類㇂穩坩役⥮㏂浫嫂橉辿䡞别歒쉶丹倮쉺慾㓂땩ㅦ㙌쉊딥⛂⫎攨♍㡺쉴쉰념쉊汇丳彋㙐燍걤怯</w:t>
      </w:r>
      <w:r>
        <w:rPr/>
        <w:t>⡎</w:t>
      </w:r>
      <w:r>
        <w:rPr/>
        <w:t>坫⩧</w:t>
      </w:r>
      <w:r>
        <w:rPr/>
        <w:t>Ⲯ</w:t>
      </w:r>
      <w:r>
        <w:rPr/>
        <w:t>ꕹ</w:t>
      </w:r>
      <w:r>
        <w:rPr/>
        <w:t>汎쉞砶녒槂瑕汯だ轏䑶㫂⍁䏂㮻䁚偭싂</w:t>
      </w:r>
      <w:r>
        <w:rPr/>
        <w:t>⡯</w:t>
      </w:r>
      <w:r>
        <w:rPr/>
        <w:t>呞幋迎㵔</w:t>
      </w:r>
      <w:r>
        <w:rPr/>
        <w:t>ⱀ</w:t>
      </w:r>
      <w:r>
        <w:rPr/>
        <w:t>쉱窿題㐪⩐福⏍沿敊㞥㤩睸旂姂啷</w:t>
      </w:r>
      <w:r>
        <w:rPr/>
        <w:t>ꕨ</w:t>
      </w:r>
      <w:r>
        <w:rPr/>
        <w:t>樬浤숣ꇂ⩁⮣即畮⌶辩撬犮칒噆㡁搯쉬慎伵䁔⥂싂坡슿곂仂㑅潓㵰</w:t>
      </w:r>
      <w:r>
        <w:rPr/>
        <w:t>ꥈ</w:t>
      </w:r>
      <w:r>
        <w:rPr/>
        <w:t>瑓䙇䝠〭䥸</w:t>
      </w:r>
      <w:r>
        <w:rPr/>
        <w:t>⡮</w:t>
      </w:r>
      <w:r>
        <w:rPr/>
        <w:t>㙟깠쌶싃</w:t>
      </w:r>
      <w:r>
        <w:rPr/>
        <w:t>ꤥ</w:t>
      </w:r>
      <w:r>
        <w:rPr/>
        <w:t>栣䣂八쉎곂扑싂쉤䏂㑃㷎瀮㭋搽㈳桍䕅僂橩碬䑐㴻協</w:t>
      </w:r>
      <w:r>
        <w:rPr/>
        <w:t>ꗂ</w:t>
      </w:r>
      <w:r>
        <w:rPr/>
        <w:t>抏晹漦⪱⩏䃂䦮猺숭幎摯뽖䭡嘻顬㵺㐫䈭</w:t>
      </w:r>
      <w:r>
        <w:rPr/>
        <w:t>ꦩ</w:t>
      </w:r>
      <w:r>
        <w:rPr/>
        <w:t>썆䁒欤㯂䗂䠦杴坒숹攰</w:t>
      </w:r>
      <w:r>
        <w:rPr/>
        <w:t>⡕⹠</w:t>
      </w:r>
      <w:r>
        <w:rPr/>
        <w:t>卍☨䱙縯</w:t>
      </w:r>
      <w:r>
        <w:rPr/>
        <w:t>Ⳃ</w:t>
      </w:r>
      <w:r>
        <w:rPr/>
        <w:t>啷浄砨牙愪杚渦쉈噳⩌繌怤㔰戮⭩武쉓녴嘺徻捐꺵䑲媘㏍걕쉢夺쏂㬻䉄敎佳䋂╨㖡噷歫</w:t>
      </w:r>
      <w:r>
        <w:rPr/>
        <w:t>⣂</w:t>
      </w:r>
      <w:r>
        <w:rPr/>
        <w:t>ꤹ</w:t>
      </w:r>
      <w:r>
        <w:rPr/>
        <w:t>硞</w:t>
      </w:r>
      <w:r>
        <w:rPr/>
        <w:t>꧂</w:t>
      </w:r>
      <w:r>
        <w:rPr/>
        <w:t>쉥꥕愯硋</w:t>
      </w:r>
      <w:r>
        <w:rPr/>
        <w:t>ꤴ</w:t>
      </w:r>
      <w:r>
        <w:rPr/>
        <w:t>壍츪녃쉬</w:t>
      </w:r>
      <w:r>
        <w:rPr/>
        <w:t>⡶</w:t>
      </w:r>
      <w:r>
        <w:rPr/>
        <w:t>獇瀱숹ꥱ㔩䧃䥫颡溵偷眶㍓䗂哂瑂倣磂湚佲䖮㘤걲佞䚮楟唲슩澮ꥣ甤딽⥧</w:t>
      </w:r>
      <w:r>
        <w:rPr/>
        <w:t>⠵</w:t>
      </w:r>
      <w:r>
        <w:rPr/>
        <w:t>춻㉕⭔㑲썥㎻녑頻싂⹭䣃䖵숭呌䡎狂䐫挥㕶啇復겮㶩㩄杯䈪浃</w:t>
      </w:r>
      <w:r>
        <w:rPr/>
        <w:t>ꕥ</w:t>
      </w:r>
      <w:r>
        <w:rPr/>
        <w:t>丷刭␪쉁⑂╰乖⩪</w:t>
      </w:r>
      <w:r>
        <w:rPr/>
        <w:t>ꔨ</w:t>
      </w:r>
      <w:r>
        <w:rPr/>
        <w:t>顖橈穑灦╓猶煨㯂偃⍤숳쉓쉆썃╕ㅇ穾넥⍡</w:t>
      </w:r>
      <w:r>
        <w:rPr/>
        <w:t>ꦥ</w:t>
      </w:r>
      <w:r>
        <w:rPr/>
        <w:t>㨦砩䰶㫂⦏竂婔캻㬮がꍁ㭇滂乱딣㙭頪唊슣櫎ꅩ⵺⩭㑚싂煭瑡</w:t>
      </w:r>
      <w:r>
        <w:rPr/>
        <w:t>ꤣ⫂</w:t>
      </w:r>
      <w:r>
        <w:rPr/>
        <w:t>牤䭔⵸冩だ⭸䤰쉾⵾숯䭺䥧呲桴燂䃂갬愫楷挴乒傣庬㝾쉎畢䱅佊썀쉰奍牀究ꌶ䮬朳䥀升䱐䩲⍢♙걾⥏⨮兆牳泂坋⥮ꅧ彳僎싂쉱숺뭣慔灰昨㘯</w:t>
      </w:r>
      <w:r>
        <w:rPr/>
        <w:t>ⱨ</w:t>
      </w:r>
      <w:r>
        <w:rPr/>
        <w:t>坧갽玩㥔䮿뿂䍩⍋⩀䍢䏂</w:t>
      </w:r>
      <w:r>
        <w:rPr/>
        <w:t>꧂</w:t>
      </w:r>
      <w:r>
        <w:rPr/>
        <w:t>ヂ䬷겱呪⩐浴⩰凂쉇쉷師汤곂砳㬥숵䕉㥈㌮愰䰩␤녂䮩慊摓◍咵傥㙁摖卨㵊㠹婪癠㭯쉉㜹䁹猭㕁깳</w:t>
      </w:r>
      <w:r>
        <w:rPr/>
        <w:t>ꦘ</w:t>
      </w:r>
      <w:r>
        <w:rPr/>
        <w:t>厡暻珂轗갭吽晰⍖愤숶쉓種</w:t>
      </w:r>
      <w:r>
        <w:rPr/>
        <w:t>ⶮ</w:t>
      </w:r>
      <w:r>
        <w:rPr/>
        <w:t>싂吶畾걑䙶惂㗂쉺땨뽄䉧噇椲</w:t>
      </w:r>
      <w:r>
        <w:rPr/>
        <w:t>ꔰ</w:t>
      </w:r>
      <w:r>
        <w:rPr/>
        <w:t>瞵愴睺佈泂㵟砪甬杄컎愱奲塺牐딤㵹㴭⭤㕞庱썷♆䧂싂䝷땊쉇㡾扇䣂㑆촻慨硡⩍ꅲ㑤旂㭪熩⹑䖬坯頽䩮⒩末䝥떿쉘싂넻ꍵ깞壂乱潗珎欳㢩걩䮩♞猳녫</w:t>
      </w:r>
      <w:r>
        <w:rPr/>
        <w:t>ⱀ</w:t>
      </w:r>
      <w:r>
        <w:rPr/>
        <w:t>쉵ꄽ뗂⑷楧琷◂喩味繐き縶東숪깈ꥡ쉄わけ煈濍琥杹䜹䙅ㄫ쵬嗍</w:t>
      </w:r>
      <w:r>
        <w:rPr/>
        <w:t>ꥈ</w:t>
      </w:r>
      <w:r>
        <w:rPr/>
        <w:t>묽繷㵈㭚牘剷㉈硖</w:t>
      </w:r>
      <w:r>
        <w:rPr/>
        <w:t>ꤸ</w:t>
      </w:r>
      <w:r>
        <w:rPr/>
        <w:t>坑抡捡⫂䧂⪱価噪捫⥟⸸⑉쉶⹐숵쉆䯍楈</w:t>
      </w:r>
      <w:r>
        <w:rPr/>
        <w:t>Ɑ</w:t>
      </w:r>
      <w:r>
        <w:rPr/>
        <w:t>䁐婆攩㥨刬㉁䉧䎵⑭払䛂䍱捸⹺쉉数攬坺㍭⌵橪畾灣慲坏⩦㙵싃心帮假䉔穢䛃㝣啋煒㉱歱婕療牚梣楄</w:t>
      </w:r>
      <w:r>
        <w:rPr/>
        <w:t>⡔</w:t>
      </w:r>
      <w:r>
        <w:rPr/>
        <w:t>ⵑ</w:t>
      </w:r>
      <w:r>
        <w:rPr/>
        <w:t>ꍦ껃海⥆幃⌳㍭硪㓂䡤畊慵◂츬假牎窱╁㥁䲡㡨㙎</w:t>
      </w:r>
      <w:r>
        <w:rPr/>
        <w:t>ꦵ</w:t>
      </w:r>
      <w:r>
        <w:rPr/>
        <w:t>믂沥</w:t>
      </w:r>
      <w:r>
        <w:rPr/>
        <w:t>ꦩ</w:t>
      </w:r>
      <w:r>
        <w:rPr/>
        <w:t>呎숺䙨啩䩨摆싂묻㙾制썘䷎㵈䅁䆥숪</w:t>
      </w:r>
      <w:r>
        <w:rPr/>
        <w:t>꧂</w:t>
      </w:r>
      <w:r>
        <w:rPr/>
        <w:t>ㅧ㖘</w:t>
      </w:r>
      <w:r>
        <w:rPr/>
        <w:t>ⴲ</w:t>
      </w:r>
      <w:r>
        <w:rPr/>
        <w:t>䵸쉶㝭ꄩ炡䑚癶⏂㉔⑯땖⨺┨橄</w:t>
      </w:r>
      <w:r>
        <w:rPr/>
        <w:t>⠻</w:t>
      </w:r>
      <w:r>
        <w:rPr/>
        <w:t>㌹楴꥞䉰本㵧⭨칊橯쵠㥈</w:t>
      </w:r>
      <w:r>
        <w:rPr/>
        <w:t>⡯</w:t>
      </w:r>
      <w:r>
        <w:rPr/>
        <w:t>쉟⛂捁瑌京厵帹싂㈮湣</w:t>
      </w:r>
      <w:r>
        <w:rPr/>
        <w:t>ꦩ</w:t>
      </w:r>
      <w:r>
        <w:rPr/>
        <w:t>㥖偔쉔砪걁</w:t>
      </w:r>
      <w:r>
        <w:rPr/>
        <w:t>ꗍ</w:t>
      </w:r>
      <w:r>
        <w:rPr/>
        <w:t>頸⹭硩넣乁㌪擂넫佇墏䍒䩄繕</w:t>
      </w:r>
      <w:r>
        <w:rPr/>
        <w:t>ⷂ</w:t>
      </w:r>
      <w:r>
        <w:rPr/>
        <w:t>睐떮敾</w:t>
      </w:r>
      <w:r>
        <w:rPr/>
        <w:t>ⰰ</w:t>
      </w:r>
      <w:r>
        <w:rPr/>
        <w:t>썓慂쉌</w:t>
      </w:r>
      <w:r>
        <w:rPr/>
        <w:t>Ⲭ</w:t>
      </w:r>
      <w:r>
        <w:rPr/>
        <w:t>ꤺ</w:t>
      </w:r>
      <w:r>
        <w:rPr/>
        <w:t>拃䮘쉪䕀卒ꍁ杙䳎剗㭲僂⚥祧숵桂戺츮剡輰䏃땘㍎⨮쉈汾堪皵⭕揂心振㢡⽇ꍟ카숹䑎⽥</w:t>
      </w:r>
      <w:r>
        <w:rPr/>
        <w:t>ⱖ</w:t>
      </w:r>
      <w:r>
        <w:rPr/>
        <w:t>䌳拂妩兟⹭灩⺡顄䙾浺䃎쉏䑺</w:t>
      </w:r>
      <w:r>
        <w:rPr/>
        <w:t>⢘</w:t>
      </w:r>
      <w:r>
        <w:rPr/>
        <w:t>싍⸭奖轫㝙ㅘ汀弩㎮窻繂瞬穳瑺婗䡭徿恏䔪싂頊㙨䑘涮祮쉥啹걢㉉㍄砸整</w:t>
      </w:r>
      <w:r>
        <w:rPr/>
        <w:t>ꕱ꧂</w:t>
      </w:r>
      <w:r>
        <w:rPr/>
        <w:t>䍏硷䀤㕴슩떥⫂䫂浦琦뼷楒䭑</w:t>
      </w:r>
      <w:r>
        <w:rPr/>
        <w:t>ꤤ</w:t>
      </w:r>
      <w:r>
        <w:rPr/>
        <w:t>亵⻂偁䬣슏䶩物⮘敶</w:t>
      </w:r>
      <w:r>
        <w:rPr/>
        <w:t>ꥌ</w:t>
      </w:r>
      <w:r>
        <w:rPr/>
        <w:t>䴭獳彃傘顣쉢㡯</w:t>
      </w:r>
      <w:r>
        <w:rPr/>
        <w:t>ꕦ</w:t>
      </w:r>
      <w:r>
        <w:rPr/>
        <w:t>㷍䲮㕞慃갹䮻塞噶숣嗂䞩帻垣㨱䄲㜫吣潫繩䅱䨫车쉺䅳쵍⩯曍呪㍂飂쉟⥯湥뭋睇獰싂㬰쉧彆䑒䨥樦愣쉷繓㠮⾵쉶⍟䥲䄻潓弰믂쉗倱┻婙䤱쉘婃穑兡挦䐪欱戺潮⻎㕷塑㘶땔侬쉓婅啴媿圶뮩⩍숳椺</w:t>
      </w:r>
      <w:r>
        <w:rPr/>
        <w:t>ꗂ</w:t>
      </w:r>
      <w:r>
        <w:rPr/>
        <w:t>㨽唶</w:t>
      </w:r>
      <w:r>
        <w:rPr/>
        <w:t>ꕋꔸ</w:t>
      </w:r>
      <w:r>
        <w:rPr/>
        <w:t>䛂㉇⩳䛎놿숳컂쉷⼫穈摨畆숬㓂呕</w:t>
      </w:r>
      <w:r>
        <w:rPr/>
        <w:t>ꕙ</w:t>
      </w:r>
      <w:r>
        <w:rPr/>
        <w:t>숱숫츰橪汦싂璩楊싃窥땅瑞⫂䐯쉥䀽쉎䄽䭙穡땞슿깩兢</w:t>
      </w:r>
      <w:r>
        <w:rPr/>
        <w:t>⡔</w:t>
      </w:r>
      <w:r>
        <w:rPr/>
        <w:t>꥟</w:t>
      </w:r>
      <w:r>
        <w:rPr/>
        <w:t>쉶浴昨湲㉎去</w:t>
      </w:r>
      <w:r>
        <w:rPr/>
        <w:t>ⱒ</w:t>
      </w:r>
      <w:r>
        <w:rPr/>
        <w:t>升灳㫂뽮晸䷂䃃留쉾娴뭣䀬浭쉗⑞쉖㤻뮩砦倦卉嘦䆡</w:t>
      </w:r>
      <w:r>
        <w:rPr/>
        <w:t>⠰</w:t>
      </w:r>
      <w:r>
        <w:rPr/>
        <w:t>숯旂숩⪡쉴硌栮딤䵣땪캬炵⸴昪컃숦㵕瑺噀뾥眦갲祦㴹</w:t>
      </w:r>
      <w:r>
        <w:rPr/>
        <w:t>⢱╖</w:t>
      </w:r>
      <w:r>
        <w:rPr/>
        <w:t>ꌮ</w:t>
      </w:r>
      <w:r>
        <w:rPr/>
        <w:t>꧃</w:t>
      </w:r>
      <w:r>
        <w:rPr/>
        <w:t>繙䉙摯兘単칰㎻敓땉纥</w:t>
      </w:r>
      <w:r>
        <w:rPr/>
        <w:t>ꦥ</w:t>
      </w:r>
      <w:r>
        <w:rPr/>
        <w:t>伨佳畖싂쉷츯捊촪项ꅤ婌컂埂匪位땏丮䞱㯂削⫂䵏摚</w:t>
      </w:r>
      <w:r>
        <w:rPr/>
        <w:t>ꔩ</w:t>
      </w:r>
      <w:r>
        <w:rPr/>
        <w:t>皮乑䐸䙞湾呃㬭浯</w:t>
      </w:r>
      <w:r>
        <w:rPr/>
        <w:t>ꕊ</w:t>
      </w:r>
      <w:r>
        <w:rPr/>
        <w:t>穎</w:t>
      </w:r>
      <w:r>
        <w:rPr/>
        <w:t>⣂</w:t>
      </w:r>
      <w:r>
        <w:rPr/>
        <w:t>땤暏漳究勂</w:t>
      </w:r>
      <w:r>
        <w:rPr/>
        <w:t>ꕁ</w:t>
      </w:r>
      <w:r>
        <w:rPr/>
        <w:t>숶캡䕸ꍌ橳☷欮氦瑳悿䤬⹭獐䝓䱳쉈轶싂</w:t>
      </w:r>
      <w:r>
        <w:rPr/>
        <w:t>⠹</w:t>
      </w:r>
      <w:r>
        <w:rPr/>
        <w:t>⼶쉂㵸칤㌤㕀⥄⯎乱ㄵ墏䝩䅠呟丩潆㑌睩墡⹟㖥浡㩍恳싂㜰⨤煳末璮懃凍嘩믂꺘⽷䣍</w:t>
      </w:r>
      <w:r>
        <w:rPr/>
        <w:t>ꦿ</w:t>
      </w:r>
      <w:r>
        <w:rPr/>
        <w:t>묶拍攻␱싃䌱娻츤砩䴷彭</w:t>
      </w:r>
      <w:r>
        <w:rPr/>
        <w:t>꤫</w:t>
      </w:r>
      <w:r>
        <w:rPr/>
        <w:t>礩쉨疘䰰</w:t>
      </w:r>
      <w:r>
        <w:rPr/>
        <w:t>⣂</w:t>
      </w:r>
      <w:r>
        <w:rPr/>
        <w:t>㕉輶슩쉠ꍏ</w:t>
      </w:r>
      <w:r>
        <w:rPr/>
        <w:t>ꕎ</w:t>
      </w:r>
      <w:r>
        <w:rPr/>
        <w:t>睷싃瀩䵯椺啘張硇䰬濎噬奤␩破㕍䩳⨹䙴㦏뼬⬸稻䫂䩭♕쉏硔⥪⍆䡆썧</w:t>
      </w:r>
      <w:r>
        <w:rPr/>
        <w:t>ꥌ</w:t>
      </w:r>
      <w:r>
        <w:rPr/>
        <w:t>䱧♊橔摓捱䵰慥쉧刭䟂䵈ね㍐乂椺奏㊣㟂悿ꍬ䬨瘩뭮枡숵⛍揃甽颱쉞㵶噔圣䰨쉡䩵幅歶슩䩞⨸摪熱转僎㘥䔥㕚洱甶칆墬久祤氬䙊컂䩴싍㟃珂⩕乀㕖婳䇂硊㮻淍ㆵ꥾</w:t>
      </w:r>
      <w:r>
        <w:rPr/>
        <w:t>ⵐ</w:t>
      </w:r>
      <w:r>
        <w:rPr/>
        <w:t>彍㢩</w:t>
      </w:r>
      <w:r>
        <w:rPr/>
        <w:t>ⵚ</w:t>
      </w:r>
      <w:r>
        <w:rPr/>
        <w:t>䩁槍迂瓂슩ㅩ㤫攪쉖쉰漩恓弶灯숽㤤㶩卥쉧帯䍬术㘶繷㜴欵ꇂ繫湕也</w:t>
      </w:r>
      <w:r>
        <w:rPr/>
        <w:t>ꖩ</w:t>
      </w:r>
      <w:r>
        <w:rPr/>
        <w:t>厏䉞⑆슏츫橭㨊瀯쉳싂⯂瀵쉊飂땞繗奠硋矂♆쉈⭋칚뽷ぅ쉭婔쌺⤨噗ꍎ</w:t>
      </w:r>
      <w:r>
        <w:rPr/>
        <w:t>⢏</w:t>
      </w:r>
      <w:r>
        <w:rPr/>
        <w:t>婔숪碬塠滂싂伤反㬻䥞㜳瑢⩩䰰捹㷎뼩乬⪵㟂睰㯍礨녡皿弹痂</w:t>
      </w:r>
      <w:r>
        <w:rPr/>
        <w:t>ⰺ</w:t>
      </w:r>
      <w:r>
        <w:rPr/>
        <w:t>剂冡挽畊꺱汑숲⿂頵吲晣ね䷂쵟䜺쉀懂쵖䵔䅦琥匪싂恞ꌶ琺帯擃싂契棂㝠顟嘰晃쉴彧牺䬦牐砹䦱噊쉱劘㤤䡑깟⩾썬⹎浮⽋䌨輭乪㈦姂穇䳂呯㙴쉷䱳畨灺䱫숽正䅁⥆</w:t>
      </w:r>
      <w:r>
        <w:rPr/>
        <w:t>⣂</w:t>
      </w:r>
      <w:r>
        <w:rPr/>
        <w:t>竂吪䈶攭堵䀵渶㌰</w:t>
      </w:r>
      <w:r>
        <w:rPr/>
        <w:t>ꤴ</w:t>
      </w:r>
      <w:r>
        <w:rPr/>
        <w:t>轀츥녲쉞</w:t>
      </w:r>
      <w:r>
        <w:rPr/>
        <w:t>ⱨ</w:t>
      </w:r>
      <w:r>
        <w:rPr/>
        <w:t>슱乑䗂澵僂䡬牭쉊䁯ぐ癧⚩␩㙥쉄浪兙뼸敨딣琩ꅠ竂☴㍩놵㥓斩扮幐捷⩠婱参哃⹫歐䢵䡨样숬潞칧磂⩨㨦</w:t>
      </w:r>
      <w:r>
        <w:rPr/>
        <w:t>ꕀ</w:t>
      </w:r>
      <w:r>
        <w:rPr/>
        <w:t>뇂싎瀭⤫磃ㅊ슡䩁垡칲㵫汔쵾漮狂䩳뼵䉚⸻珂焬㘷땀師禥噥쉅咿慇ꍀ眸睖繭顅숣쉂╟䅨䨬呄泂ㆻ牀晄䰻彋㜫睷䵟戨啑쉀所숣</w:t>
      </w:r>
      <w:r>
        <w:rPr/>
        <w:t>⡳</w:t>
      </w:r>
      <w:r>
        <w:rPr/>
        <w:t>㙷偩썞쉔恅⹅ㄣ⼳</w:t>
      </w:r>
      <w:r>
        <w:rPr/>
        <w:t>ⱌ</w:t>
      </w:r>
      <w:r>
        <w:rPr/>
        <w:t>㈭⥳悩捹걀ꏂ玮礫べ㮮䋂圸穲奡숰〰海녇䍶⩹棂摟嫂啥⹓䡧燂噗䔪⨤繣싂쉉瑗숤穳⤵沱數煔厡⮥걘⥨䊿䀽坷嫂㠻冻쉠颏伪灘㚱湨㈸瀶ꄭ䩉㑪◂媱轟⑶</w:t>
      </w:r>
      <w:r>
        <w:rPr/>
        <w:t>ꕀ</w:t>
      </w:r>
      <w:r>
        <w:rPr/>
        <w:t>ꥬ汑싃穄䘨滂㮥㥙㍧礲久⒘뭪䑞싂䗎</w:t>
      </w:r>
      <w:r>
        <w:rPr/>
        <w:t>ꕹ</w:t>
      </w:r>
      <w:r>
        <w:rPr/>
        <w:t>깚䅣海ꍬ⹑숨슱䈺㟎戯㑡걚녶䲵╞쉩冣㭰䗂獎㛂㡱</w:t>
      </w:r>
      <w:r>
        <w:rPr/>
        <w:t>ꕲ</w:t>
      </w:r>
      <w:r>
        <w:rPr/>
        <w:t>愵⩷</w:t>
      </w:r>
      <w:r>
        <w:rPr/>
        <w:t>ⱦ</w:t>
      </w:r>
      <w:r>
        <w:rPr/>
        <w:t>쉂栦㠥穆쵂숷獣ꍞ䟎쉒爰떘佈䬱</w:t>
      </w:r>
      <w:r>
        <w:rPr/>
        <w:t>ꔵ</w:t>
      </w:r>
      <w:r>
        <w:rPr/>
        <w:t>䑏刪깒뿂쉩ꍑ佲⪻䞩䙾Ⓧꆥ橞쉊歁慘␸⫂⾵⭒榥꺩埃촶桳教㊡㩢煊㔭⍑猨䤬颡顚䊩㨳놩昬䠻慌⭯㉭瑊嚩湕偟戫撿祓硵㨺穖쉯畹瞡㕸唵뮮㉏쉐쉮瑟摎乲㏃呬樦뽗䇂猰濃</w:t>
      </w:r>
      <w:r>
        <w:rPr/>
        <w:t>ⱊ</w:t>
      </w:r>
      <w:r>
        <w:rPr/>
        <w:t>㭡숴畔呡⑋</w:t>
      </w:r>
      <w:r>
        <w:rPr/>
        <w:t>⢬⩢▥</w:t>
      </w:r>
      <w:r>
        <w:rPr/>
        <w:t>䍯㚵窿칤건䡉䤪彙ꍟ妘卭单丸䣍⭸嚩湩ꍆ亡겮슡䗎㬱☤硕</w:t>
      </w:r>
      <w:r>
        <w:rPr/>
        <w:t>ⱟ</w:t>
      </w:r>
      <w:r>
        <w:rPr/>
        <w:t>玵⒏捥櫂轠䮏啟奅旎㢿匸皬䁆偂䙵⸭啚促橓깋慡㩒冱砬녰炥愮䴳睆⍂⨊砭☪╦祤⑓쉲</w:t>
      </w:r>
      <w:r>
        <w:rPr/>
        <w:t>ⷂ</w:t>
      </w:r>
      <w:r>
        <w:rPr/>
        <w:t>剈廂딻礹㥂䢡确뇂㍧┷浗嘥䰺漯ꄰ숩묶㥅쉉㛂戹繮硯总┪李凂㑷</w:t>
      </w:r>
      <w:r>
        <w:rPr/>
        <w:t>ꦡ</w:t>
      </w:r>
      <w:r>
        <w:rPr/>
        <w:t>䡊䋂</w:t>
      </w:r>
      <w:r>
        <w:rPr/>
        <w:t>ꥂ</w:t>
      </w:r>
      <w:r>
        <w:rPr/>
        <w:t>ꅋ⿂橦獴ㄽ䣃썾晢ㅕ♇关牑琺㕩┦秂⤳坺䨪城㶩䡴灭싂朥숱䛂瘫╃獅奷亵咱灖◎顑⭞睐㬲㡰盂쉇싃⏂牔⨯瘺其顸싂뭂</w:t>
      </w:r>
      <w:r>
        <w:rPr/>
        <w:t>ⱳ</w:t>
      </w:r>
      <w:r>
        <w:rPr/>
        <w:t>楓癴媩戬濂쉖乁嘫娷慨녷쉶䁀슥䁂⮿뽘슩숦戻ッ㡊䘳㍸匭♫眷旂势䝚⩾佱盂䅞숵焥⸱▿䅕哃숲㇂쉊焵扱⽸㫂堸슱晌䌳쉇圪瑷䭟㝕</w:t>
      </w:r>
      <w:r>
        <w:rPr/>
        <w:t>ⰲ</w:t>
      </w:r>
      <w:r>
        <w:rPr/>
        <w:t>쉚뼫潘ꍔ縩攸焱昮壂䙢㐳熏奥㕋乖㉺쉈囂枩⼱剪슱ꅰ此稳䎣걋帷쉏攬䣂◂⼽噘ꍭ䩦勂긦氨쉫垏썤搤춱䖣啩㙱</w:t>
      </w:r>
      <w:r>
        <w:rPr/>
        <w:t>⡰</w:t>
      </w:r>
      <w:r>
        <w:rPr/>
        <w:t>싂倷卟</w:t>
      </w:r>
      <w:r>
        <w:rPr/>
        <w:t>⡦</w:t>
      </w:r>
      <w:r>
        <w:rPr/>
        <w:t>ꅐ䵗걳⪩智桄ꆩ䍰㷂壎嘪㐶</w:t>
      </w:r>
      <w:r>
        <w:rPr/>
        <w:t>ⱏ</w:t>
      </w:r>
      <w:r>
        <w:rPr/>
        <w:t>熱㙱橓奌㡄</w:t>
      </w:r>
      <w:r>
        <w:rPr/>
        <w:t>⢮</w:t>
      </w:r>
      <w:r>
        <w:rPr/>
        <w:t>⽶⹱䁣睂䥕獲弩뽔䌰㩏㠺杶縬⧃穢樷㥱쉮扁</w:t>
      </w:r>
      <w:r>
        <w:rPr/>
        <w:t>ꕫ</w:t>
      </w:r>
      <w:r>
        <w:rPr/>
        <w:t>䌰渤漽㟎┵㖣總祫汭⑷㉚ꆘ慁䔶㵺썦</w:t>
      </w:r>
      <w:r>
        <w:rPr/>
        <w:t>Ⱚ</w:t>
      </w:r>
      <w:r>
        <w:rPr/>
        <w:t>ⵯ</w:t>
      </w:r>
      <w:r>
        <w:rPr/>
        <w:t>䩪捈潄ꍤ⑖偊☦쉔頥녲깆杬捌偀䍴琶䷂넫㗂</w:t>
      </w:r>
      <w:r>
        <w:rPr/>
        <w:t>ⶣ</w:t>
      </w:r>
      <w:r>
        <w:rPr/>
        <w:t>쉈桸椣⼪砻㵑</w:t>
      </w:r>
      <w:r>
        <w:rPr/>
        <w:t>ꦘ</w:t>
      </w:r>
      <w:r>
        <w:rPr/>
        <w:t>䆱㙉恲⼪轗桯瑕壂ꆥ䘹쉸䆏奶奐瘴坺浥儦穵䝞歋楤汙쉁ㆩꅶ␬딭㵬玥瘨硏♣ㅮ機惂⌲杒皱䝥恩⍍⥀썖夶搹灑츥伺⽵渭县唵쉖牁梻溥栤弦슥⑄쉔ꄽ⩋椲飂攪썬㥠썄묹䑬싂䱩쉍涻䝁ꥸ睅す쉔噹ꎏ睇䈣췂旂澻䩢Ⓨ㭀ꥱ䗂䱦㝡⤳깅䩗⹣咩睌扳匪硴栣䣂ꅨ숦䘶⵺慩潋㴯깰쵕䐳숺怤溻쉚砹䏍漪狂迂</w:t>
      </w:r>
      <w:r>
        <w:rPr/>
        <w:t>ꗂ</w:t>
      </w:r>
      <w:r>
        <w:rPr/>
        <w:t>偳窬⩉畆徬䵟䔩㘫䕕㕅礦禥뽒ꅢ숷ꅟ猵녃㤮䫃堫ㆥ⌴刬䂻塮쉚㐵䍃㒡⩸䥠䵕䔺圩⑀</w:t>
      </w:r>
      <w:r>
        <w:rPr/>
        <w:t>ꤩ</w:t>
      </w:r>
      <w:r>
        <w:rPr/>
        <w:t>婗䭕䊩쉊猶⮵喥㑰竂</w:t>
      </w:r>
      <w:r>
        <w:rPr/>
        <w:t>ⴰ</w:t>
      </w:r>
      <w:r>
        <w:rPr/>
        <w:t>䄸堦数쉩쉭㦘兰뭂慉轾⚱呢棂㭧칄</w:t>
      </w:r>
      <w:r>
        <w:rPr/>
        <w:t>ⱄ</w:t>
      </w:r>
      <w:r>
        <w:rPr/>
        <w:t>婗你痂꥘⵮䙘䅨辣</w:t>
      </w:r>
      <w:r>
        <w:rPr/>
        <w:t>ꤺ</w:t>
      </w:r>
      <w:r>
        <w:rPr/>
        <w:t>䱋㭋쉌樦숭住漱央쉩췂쉆癳搪扞⪬塦땗乫㌮싃땤轀</w:t>
      </w:r>
      <w:r>
        <w:rPr/>
        <w:t>ⵐⴸ</w:t>
      </w:r>
      <w:r>
        <w:rPr/>
        <w:t>煮</w:t>
      </w:r>
      <w:r>
        <w:rPr/>
        <w:t>Ⳃ</w:t>
      </w:r>
      <w:r>
        <w:rPr/>
        <w:t>呾쉓幚攊䠷恺䍫䱨乗</w:t>
      </w:r>
      <w:r>
        <w:rPr/>
        <w:t>ⴴ</w:t>
      </w:r>
      <w:r>
        <w:rPr/>
        <w:t>煥⏂⑱帳侣䕳熩⼺潐㫂</w:t>
      </w:r>
      <w:r>
        <w:rPr/>
        <w:t>ꔣ</w:t>
      </w:r>
      <w:r>
        <w:rPr/>
        <w:t>䗍</w:t>
      </w:r>
      <w:r>
        <w:rPr/>
        <w:t>ꥏ</w:t>
      </w:r>
      <w:r>
        <w:rPr/>
        <w:t>兏殱晭㖩夰䁅啣뭥㠨偳䠫</w:t>
      </w:r>
      <w:r>
        <w:rPr/>
        <w:t>Ⱚ</w:t>
      </w:r>
      <w:r>
        <w:rPr/>
        <w:t>츳䒬治摗䅸㝈摢썋㍮싎栰浠䳂</w:t>
      </w:r>
      <w:r>
        <w:rPr/>
        <w:t>Ⳃ</w:t>
      </w:r>
      <w:r>
        <w:rPr/>
        <w:t>斡㝆ꏂ䣂╠圯ꌲ略⽨슻砬汩迃뭓쌶塊춵牠</w:t>
      </w:r>
      <w:r>
        <w:rPr/>
        <w:t>⡗</w:t>
      </w:r>
      <w:r>
        <w:rPr/>
        <w:t>뼵숽砰縺轷摄숺栰浃帺뗃ꌺ止㟂㟂쌬䑃싂礱䱨睇䃂䁣彨⎱㵪숽睹⿃</w:t>
      </w:r>
      <w:r>
        <w:rPr/>
        <w:t>꧃</w:t>
      </w:r>
      <w:r>
        <w:rPr/>
        <w:t>弴慢楪쉩쉡뿂⴫⩶䶿䴨쉫⚬猦碩啫湞福猫ヂ扱廎㩯剆쎿穩亣啚䙺㪮祪놵ꍤ啓奎싃쏂斩椲測䐯㉏輹瀫欪橳灵䡯쉥侥⎿ㅸ湵摧呸깔別捋ꄣ▿㢬䍹촦⚮畩꤮☣䨭</w:t>
      </w:r>
      <w:r>
        <w:rPr/>
        <w:t>ⵁ</w:t>
      </w:r>
      <w:r>
        <w:rPr/>
        <w:t>願盂䩴夤☣쉇㕊棎뽙⨦偣乶䵆仍縶摴種슩䆱묶溘㒩ꎡ㠬䍡噒扣갯䇂榣吥⩏捊</w:t>
      </w:r>
      <w:r>
        <w:rPr/>
        <w:t>꥟</w:t>
      </w:r>
      <w:r>
        <w:rPr/>
        <w:t>칫뼩焱傻杦癬恺䇂参⸫</w:t>
      </w:r>
      <w:r>
        <w:rPr/>
        <w:t>ꦏ⑤⬥☬</w:t>
      </w:r>
      <w:r>
        <w:rPr/>
        <w:t>六穨⥒ꍊ쌭䣍呮쉴壂㜨䁯쵡掮쉚喬縦䰥縵周뼷禮䵏㍬材䧂癊乕</w:t>
      </w:r>
      <w:r>
        <w:rPr/>
        <w:t>ꤪ</w:t>
      </w:r>
      <w:r>
        <w:rPr/>
        <w:t>ㅮ⩃싎숲깴撿䞿㞩</w:t>
      </w:r>
      <w:r>
        <w:rPr/>
        <w:t>ⱌ</w:t>
      </w:r>
      <w:r>
        <w:rPr/>
        <w:t>슏숴䒡쉃偰싂</w:t>
      </w:r>
      <w:r>
        <w:rPr/>
        <w:t>ꥋ</w:t>
      </w:r>
      <w:r>
        <w:rPr/>
        <w:t>祧⼶彙숨㍞晭</w:t>
      </w:r>
      <w:r>
        <w:rPr/>
        <w:t>ꕍ⥤</w:t>
      </w:r>
      <w:r>
        <w:rPr/>
        <w:t>武년顯幀숵㭾敁</w:t>
      </w:r>
      <w:r>
        <w:rPr/>
        <w:t>⣂</w:t>
      </w:r>
      <w:r>
        <w:rPr/>
        <w:t>겵㕊歭䆡⩧쉂녳昻剱䟂슻ꇂꆩ㴪桦㣂䍥</w:t>
      </w:r>
      <w:r>
        <w:rPr/>
        <w:t>꧍</w:t>
      </w:r>
      <w:r>
        <w:rPr/>
        <w:t>떩頵⑍畀숥戨☸㇂樱幞㌫㴩汎娸⵹쉪纬〈昳┤쉺兙页뾻⎩㕣兊츺䄱偀ㅲ戣ꅔ념숲䌪췂긺垥쉋⥭轸♱梩ꥦ⽑칀恒㕤㝓䱠䅥塚⸥깲㙆䡪㭾㙆</w:t>
      </w:r>
      <w:r>
        <w:rPr/>
        <w:t>ꥇ</w:t>
      </w:r>
      <w:r>
        <w:rPr/>
        <w:t>奮쉎㗂沿穲橲婓徱⮬䡧浩걫䙈㟂慾숦硂癚效⑰뗂婦☨盎㭨稪⍢䓂哂戦⽁畀獇吽놡쉠䥳⥓妡</w:t>
      </w:r>
      <w:r>
        <w:rPr/>
        <w:t>ꥀ</w:t>
      </w:r>
      <w:r>
        <w:rPr/>
        <w:t>䉭䍭占␺☷㡔숹杖轌䭐⭧輵㍵㴶䍃쉋╤䫂帳砣칶믂焥땊娶뮵䝹癌깆匵掘飂御㥴炵熬恘噷㌴⩯䅷潃숺䑪㔷歏睆妱싂</w:t>
      </w:r>
      <w:r>
        <w:rPr/>
        <w:t>ꤹ</w:t>
      </w:r>
      <w:r>
        <w:rPr/>
        <w:t>卵싃쌸埍搱䅘种칊깆弱촹⥖숦䵷䱡其矎採湺乮旂숬曂㭩猷떵匱쉲䉮ㅔ䑀ꥩ╲㮱ꌫ䈣堹㘱䠰婠優싍坕♧婢橶쌯⛂㔰걪䷂凃쉰ヂ⻎묭</w:t>
      </w:r>
      <w:r>
        <w:rPr/>
        <w:t>ꗂ</w:t>
      </w:r>
      <w:r>
        <w:rPr/>
        <w:t>婀싂쉎䷂塣潂</w:t>
      </w:r>
      <w:r>
        <w:rPr/>
        <w:t>ⴤ</w:t>
      </w:r>
      <w:r>
        <w:rPr/>
        <w:t>쉶㵃䤵묬</w:t>
      </w:r>
      <w:r>
        <w:rPr/>
        <w:t>⡦</w:t>
      </w:r>
      <w:r>
        <w:rPr/>
        <w:t>쉮椽♴ㅵ뼊⪩깑刪쉢収㏂氭䬽奘⾻盂䭳䐹潥숦框츸쉭䥲焻坎⭗쉏䥀</w:t>
      </w:r>
      <w:r>
        <w:rPr/>
        <w:t>ꤳ</w:t>
      </w:r>
      <w:r>
        <w:rPr/>
        <w:t>噁儤춡久䩩桉䈹堤칈䒡쉩戭璩쉁参瘪硖啣쉁㔪刦䩓♢样䋂쉧捵쵇⭢⨨⎥♴㑰棃습㍺楠繮⍑轷</w:t>
      </w:r>
      <w:r>
        <w:rPr/>
        <w:t>ꤪ</w:t>
      </w:r>
      <w:r>
        <w:rPr/>
        <w:t>쵷⺣硇煅␱湃伨츮쌽⑷颬슥싂琶斵搩浸숰瀻刳㡥敏쉄慚彘녹┲쉆亡癃⩪䑇썰娩ィ╌捞㧂弤煍쉖亏㡠슬参獫汦は䙤欶瓂晎繨橴優</w:t>
      </w:r>
      <w:r>
        <w:rPr/>
        <w:t>ⰹ⹉</w:t>
      </w:r>
      <w:r>
        <w:rPr/>
        <w:t>恇⩩术㥕湠檬㗂쉴兏椬♸걂䝚䝅썵兵뽤庣核㜵䁡䚵煫䕘秎天䦩ㅋ顰䕹琲䟂䴴⽾뗂瑭쉸灶漴㋂㊱县則桒깋噤暻⭴瘦塊偵䠩ꄪ쉔彦埂ヂ㴻飂쉇溬㥢㨯堪䭈㇂启㬪儤濂奵瑠顁䍀䕣煁䜨뽗灷亿燎氵湆䌬瞡䫂庘⽩쉘⹯湃捨⩳䵋㝌䵰剨坹㈪</w:t>
      </w:r>
      <w:r>
        <w:rPr/>
        <w:t>ꕙ</w:t>
      </w:r>
      <w:r>
        <w:rPr/>
        <w:t>湯䍺睦㨣</w:t>
      </w:r>
      <w:r>
        <w:rPr/>
        <w:t>ꤤ</w:t>
      </w:r>
      <w:r>
        <w:rPr/>
        <w:t>瀺偂嘲恕栤瘨쉄ꍳ쵏䅲杍⹏⛂湫쉔〸㞵縻〹썰㭢彘ꄪ涵␮〴穂甯곂杏䁆⩐㨰䪣䖣李噘眥</w:t>
      </w:r>
      <w:r>
        <w:rPr/>
        <w:t>ꥐ</w:t>
      </w:r>
      <w:r>
        <w:rPr/>
        <w:t>奁瑒䰭浓扥⨳啊恊临亮</w:t>
      </w:r>
      <w:r>
        <w:rPr/>
        <w:t>ꔣ</w:t>
      </w:r>
      <w:r>
        <w:rPr/>
        <w:t>䩹╢</w:t>
      </w:r>
      <w:r>
        <w:rPr/>
        <w:t>ⱪ</w:t>
      </w:r>
      <w:r>
        <w:rPr/>
        <w:t>没婘</w:t>
      </w:r>
      <w:r>
        <w:rPr/>
        <w:t>Ⱚ</w:t>
      </w:r>
      <w:r>
        <w:rPr/>
        <w:t>喿䀶碮ꎱ쉴幟刵吭䙉ꥭ䰨愨숷䱆⥹</w:t>
      </w:r>
      <w:r>
        <w:rPr/>
        <w:t>ꗂ</w:t>
      </w:r>
      <w:r>
        <w:rPr/>
        <w:t>슣亩⤵惂쌤녌㢘</w:t>
      </w:r>
      <w:r>
        <w:rPr/>
        <w:t>⡟</w:t>
      </w:r>
      <w:r>
        <w:rPr/>
        <w:t>㍕㐪</w:t>
      </w:r>
      <w:r>
        <w:rPr/>
        <w:t>ⱡ</w:t>
      </w:r>
      <w:r>
        <w:rPr/>
        <w:t>䕕㗂쵀ꏂ㵹⩌㔩涘咘㵀佧畯离㒵橹畅쉟숻煸쉑稪妥╣兗楾唷싂쉣ꄭ囂歌䄭橭䐯⨨쉚숵䭭⩢</w:t>
      </w:r>
      <w:r>
        <w:rPr/>
        <w:t>⡡</w:t>
      </w:r>
      <w:r>
        <w:rPr/>
        <w:t>䑔슡䞿묻唬惂穙⩥ヂ焭䡺묳斬쵹湅䜽녖昺穖䷎幂䌫瘻祖娱╸싂쉍쉹卆伹唻⦩슩甦녀扇䗂뾵䉧㬴輷㧂淂쉤獩㔫坐櫂䱸挬桀奞</w:t>
      </w:r>
      <w:r>
        <w:rPr/>
        <w:t>ⵑ</w:t>
      </w:r>
      <w:r>
        <w:rPr/>
        <w:t>哂⽣兵䐥櫂♴桉塦嫃⩔䜣䬮겿愥䭥쉎⌰敪歵⵺乡䭰㦥㝓礷㈶뭭䅲硹繾슏떱㚱㑨칑㯂癓䨲かꇂ辵痂堩繰䬪栮</w:t>
      </w:r>
      <w:r>
        <w:rPr/>
        <w:t>꧍</w:t>
      </w:r>
      <w:r>
        <w:rPr/>
        <w:t>⢡</w:t>
      </w:r>
      <w:r>
        <w:rPr/>
        <w:t>獥⥋쉌䝪㑴穀吻晢婃噲頯땱䝸㕩⨸</w:t>
      </w:r>
      <w:r>
        <w:rPr/>
        <w:t>⡶</w:t>
      </w:r>
      <w:r>
        <w:rPr/>
        <w:t>纡頶扊汮唻縬迃汣敱슩ꍹ挫槂㯂䶩慄뿂失䁱☸⑏䭖頤슬䃂ォ晵㭁匷琮䭙㜴䉓䜰⾩〶天厘牠ꅃ䙏</w:t>
      </w:r>
      <w:r>
        <w:rPr/>
        <w:t>Ⲭ</w:t>
      </w:r>
      <w:r>
        <w:rPr/>
        <w:t>䈊慈⹈⍇슻滂숥瀥帰槂㥋携ꏂ牤矂숥繬狂珂쉤拂帪伨煞䗂㑡繌␲㉏썎愱ꅡ䳂畦㥷繰</w:t>
      </w:r>
      <w:r>
        <w:rPr/>
        <w:t>ⵈ</w:t>
      </w:r>
      <w:r>
        <w:rPr/>
        <w:t>兇卩轀㪣䙗㩗璮</w:t>
      </w:r>
      <w:r>
        <w:rPr/>
        <w:t>ⷃ</w:t>
      </w:r>
      <w:r>
        <w:rPr/>
        <w:t>썭帽슩桏겵쉢憘奦䴭栻歡⛃묤ꏍ</w:t>
      </w:r>
      <w:r>
        <w:rPr/>
        <w:t>⵰</w:t>
      </w:r>
      <w:r>
        <w:rPr/>
        <w:t>浕쉃썉牟쵦쉏</w:t>
      </w:r>
      <w:r>
        <w:rPr/>
        <w:t>⢻</w:t>
      </w:r>
      <w:r>
        <w:rPr/>
        <w:t>盂ㅭ佒</w:t>
      </w:r>
      <w:r>
        <w:rPr/>
        <w:t>ꔭ</w:t>
      </w:r>
      <w:r>
        <w:rPr/>
        <w:t>㕋㵫攭挵㈩䊵⭶顒瑊噆싍뮩䑕稰⼷娻㙏縴栱㉂歳</w:t>
      </w:r>
      <w:r>
        <w:rPr/>
        <w:t>ⴷ⹳</w:t>
      </w:r>
      <w:r>
        <w:rPr/>
        <w:t>灮帴꺣⑞啶㞱녘⑃䕘쉥⽎⫂숳硌凂</w:t>
      </w:r>
      <w:r>
        <w:rPr/>
        <w:t>Ⲭ</w:t>
      </w:r>
      <w:r>
        <w:rPr/>
        <w:t>濃甩䕀斥婦坱ネ䠭妡瀹ꍳ㥾瑲塤뇃䩍</w:t>
      </w:r>
      <w:r>
        <w:rPr/>
        <w:t>ⱍ</w:t>
      </w:r>
      <w:r>
        <w:rPr/>
        <w:t>䅬</w:t>
      </w:r>
      <w:r>
        <w:rPr/>
        <w:t>ⱓ</w:t>
      </w:r>
      <w:r>
        <w:rPr/>
        <w:t>焲浞싂</w:t>
      </w:r>
      <w:r>
        <w:rPr/>
        <w:t>ⱒ</w:t>
      </w:r>
      <w:r>
        <w:rPr/>
        <w:t>愥쉉繡㮿䅣묯瓂升䭓㒏焵夤⤭硎㩢땺套车⍴싎奫䝹嚬吣砣까갶┷㗂扌䙗</w:t>
      </w:r>
      <w:r>
        <w:rPr/>
        <w:t>⠲</w:t>
      </w:r>
      <w:r>
        <w:rPr/>
        <w:t>䙞⴯儩橞</w:t>
      </w:r>
      <w:r>
        <w:rPr/>
        <w:t>ⷂ</w:t>
      </w:r>
      <w:r>
        <w:rPr/>
        <w:t>氭冬</w:t>
      </w:r>
      <w:r>
        <w:rPr/>
        <w:t>⠣</w:t>
      </w:r>
      <w:r>
        <w:rPr/>
        <w:t>彨呅含迂쉸䩙䍵塀怲䥫㔮昮堺杳䪮⦏畬弨㫂庵㛂䍆㕧女墏</w:t>
      </w:r>
      <w:r>
        <w:rPr/>
        <w:t>Ɐ</w:t>
      </w:r>
      <w:r>
        <w:rPr/>
        <w:t>䂣溡兊㤬傿숥㣃番兂䑃㭖搲㮩䔻焹</w:t>
      </w:r>
      <w:r>
        <w:rPr/>
        <w:t>ⵁ</w:t>
      </w:r>
      <w:r>
        <w:rPr/>
        <w:t>䅭㙞ㄬ</w:t>
      </w:r>
      <w:r>
        <w:rPr/>
        <w:t>꧂</w:t>
      </w:r>
      <w:r>
        <w:rPr/>
        <w:t>嘪獯䕫㕏기</w:t>
      </w:r>
      <w:r>
        <w:rPr/>
        <w:t>ⷃ</w:t>
      </w:r>
      <w:r>
        <w:rPr/>
        <w:t>䟂扉▏</w:t>
      </w:r>
      <w:r>
        <w:rPr/>
        <w:t>ꦘ</w:t>
      </w:r>
      <w:r>
        <w:rPr/>
        <w:t>쉏뽋⽷②쵲䉭毂祾彋繱깰泂お䡯亿㐸の䔰䉗欬</w:t>
      </w:r>
      <w:r>
        <w:rPr/>
        <w:t>⠰</w:t>
      </w:r>
      <w:r>
        <w:rPr/>
        <w:t>晧</w:t>
      </w:r>
      <w:r>
        <w:rPr/>
        <w:t>ꦘ</w:t>
      </w:r>
      <w:r>
        <w:rPr/>
        <w:t>䱁獂塒ꍖ杄垩땧㌱뽋⭟䙦⏂칄潟坩呔堲砻⺱ꄺ䩰숱슱쉪矂唪㛎㮿</w:t>
      </w:r>
      <w:r>
        <w:rPr/>
        <w:t>⠪</w:t>
      </w:r>
      <w:r>
        <w:rPr/>
        <w:t>䌣⌺張囂泂枵䕏㍳咵㪏쉂其䩧㍂쵊暣戸䁢祶呍㍘쉠匫ꍑ瀪㙄焬◎치쵄扲캏地䱯䑓䑔묭攫믂뗂父愨卲⏂믂癏숺⨶ㅘ㥄칁漰勂쉍愤彳䀳⵬っ⼽畟沬坈㯂呀㫂䭵弪睘砤ꍮ䕊䙓</w:t>
      </w:r>
      <w:r>
        <w:rPr/>
        <w:t>ⱗ⥙</w:t>
      </w:r>
      <w:r>
        <w:rPr/>
        <w:t>䉰硄⧂⩗徻䘮眳癨㞬吨䔪婚攮佭噤걄⻂攮嗂</w:t>
      </w:r>
      <w:r>
        <w:rPr/>
        <w:t>ꦩ</w:t>
      </w:r>
      <w:r>
        <w:rPr/>
        <w:t>ꄽ⽹免꤮ꅮ</w:t>
      </w:r>
      <w:r>
        <w:rPr/>
        <w:t>ꤥ</w:t>
      </w:r>
      <w:r>
        <w:rPr/>
        <w:t>뗂題䤨◂亥穐海싂ꏍ睡呧䛂偨灑轠䑨쉹砹䥴䡞쉓䨽⭌䜷䑞뼫堪䓂䡍ァ䋂㠲묣颡⨪毂䅂⺡杹㡃䑘⍫匪傏쏂⍞쉞䝆㡶伬洽컃</w:t>
      </w:r>
      <w:r>
        <w:rPr/>
        <w:t>⣂</w:t>
      </w:r>
      <w:r>
        <w:rPr/>
        <w:t>卫亘ꏎ伷瑞</w:t>
      </w:r>
      <w:r>
        <w:rPr/>
        <w:t>ⱕ</w:t>
      </w:r>
      <w:r>
        <w:rPr/>
        <w:t>㉐싂凂␸⍄갻迍䭾秂㤵㤮⾏㝴⥋攩쉱爲겵恊偧⿂奈恚䁍䄳琷丹쉖欤쵨治琰갯슣⪩슻抬䖿칗栦</w:t>
      </w:r>
      <w:r>
        <w:rPr/>
        <w:t>ꦩ</w:t>
      </w:r>
      <w:r>
        <w:rPr/>
        <w:t>乨片⩗浔吪깏坳湙助</w:t>
      </w:r>
      <w:r>
        <w:rPr/>
        <w:t>ꕂ</w:t>
      </w:r>
      <w:r>
        <w:rPr/>
        <w:t>晲䛂걕祭潺슩㝌浅꥙橥昬辡쉩</w:t>
      </w:r>
      <w:r>
        <w:rPr/>
        <w:t>Ⳃ</w:t>
      </w:r>
      <w:r>
        <w:rPr/>
        <w:t>煶発䡧判确䝞</w:t>
      </w:r>
      <w:r>
        <w:rPr/>
        <w:t>Ⰺ</w:t>
      </w:r>
      <w:r>
        <w:rPr/>
        <w:t>ꍌ䒣溩쉣玥頵繒</w:t>
      </w:r>
      <w:r>
        <w:rPr/>
        <w:t>ꕋ</w:t>
      </w:r>
      <w:r>
        <w:rPr/>
        <w:t>婋曂슱</w:t>
      </w:r>
      <w:r>
        <w:rPr/>
        <w:t>ⴽ</w:t>
      </w:r>
      <w:r>
        <w:rPr/>
        <w:t>ꌸ坡⨺</w:t>
      </w:r>
      <w:r>
        <w:rPr/>
        <w:t>ⵈ</w:t>
      </w:r>
      <w:r>
        <w:rPr/>
        <w:t>穄䱂Ⓝ䩡繃甮䌥灰夣㇂䓂뽆</w:t>
      </w:r>
      <w:r>
        <w:rPr/>
        <w:t>ꕙ</w:t>
      </w:r>
      <w:r>
        <w:rPr/>
        <w:t>㵀</w:t>
      </w:r>
      <w:r>
        <w:rPr/>
        <w:t>ꥏ</w:t>
      </w:r>
      <w:r>
        <w:rPr/>
        <w:t>瑈䭚</w:t>
      </w:r>
      <w:r>
        <w:rPr/>
        <w:t>ꤶ</w:t>
      </w:r>
      <w:r>
        <w:rPr/>
        <w:t>갺⸺浈撮煗類ㄽ啯⭭縨塂博繋漪櫂㝊喏椭䡣婃⶿䕩欪컂숷㭔夦♈ꅥ浞琭硍礯噓뭮す쉠Ⓜ题偡</w:t>
      </w:r>
      <w:r>
        <w:rPr/>
        <w:t>⡅</w:t>
      </w:r>
      <w:r>
        <w:rPr/>
        <w:t>敫㭷椭潆啒励♓曂</w:t>
      </w:r>
      <w:r>
        <w:rPr/>
        <w:t>꧂</w:t>
      </w:r>
      <w:r>
        <w:rPr/>
        <w:t>䫎祚〳柂殻쉈</w:t>
      </w:r>
      <w:r>
        <w:rPr/>
        <w:t>⡔</w:t>
      </w:r>
      <w:r>
        <w:rPr/>
        <w:t>祃캵</w:t>
      </w:r>
      <w:r>
        <w:rPr/>
        <w:t>ⱁ</w:t>
      </w:r>
      <w:r>
        <w:rPr/>
        <w:t>걌䒩ꄮ䕍牺䘥佅⥫껂痂썗</w:t>
      </w:r>
      <w:r>
        <w:rPr/>
        <w:t>ꕇ</w:t>
      </w:r>
      <w:r>
        <w:rPr/>
        <w:t>뗎⬪噧做䢩슡汰唨奨奺乕촺숻懎⏂ꄩ깸猽㥞匣</w:t>
      </w:r>
      <w:r>
        <w:rPr/>
        <w:t>ⱙ</w:t>
      </w:r>
      <w:r>
        <w:rPr/>
        <w:t>㍷䈪灏</w:t>
      </w:r>
      <w:r>
        <w:rPr/>
        <w:t>⠲</w:t>
      </w:r>
      <w:r>
        <w:rPr/>
        <w:t>䇂汞癶ꥨ扒塶䡺矂⩌申嚘畾䲮</w:t>
      </w:r>
      <w:r>
        <w:rPr/>
        <w:t>Ⲙ</w:t>
      </w:r>
      <w:r>
        <w:rPr/>
        <w:t>穊漺</w:t>
      </w:r>
      <w:r>
        <w:rPr/>
        <w:t>ⶡ</w:t>
      </w:r>
      <w:r>
        <w:rPr/>
        <w:t>惂榿䶱⥓⾩쉂</w:t>
      </w:r>
      <w:r>
        <w:rPr/>
        <w:t>ꖵ</w:t>
      </w:r>
      <w:r>
        <w:rPr/>
        <w:t>㝔轷녘슥묦恁䐵傣⺩嫂卞奅壂㓂墏湁癓湖捳楶䵬棎䜷䌷숣奰㭂㡘썴</w:t>
      </w:r>
      <w:r>
        <w:rPr/>
        <w:t>ꕸ</w:t>
      </w:r>
      <w:r>
        <w:rPr/>
        <w:t>䨦쉯祸</w:t>
      </w:r>
      <w:r>
        <w:rPr/>
        <w:t>⡰⩗</w:t>
      </w:r>
      <w:r>
        <w:rPr/>
        <w:t>ꥩ憵숯扥獰枻穒殬뽰쉈⑈깉⻂顒땨患䧂恐湰輸숬瓂䥓깨걐啠숨㥺港䃍뗂㭓♑</w:t>
      </w:r>
      <w:r>
        <w:rPr/>
        <w:t>꧂</w:t>
      </w:r>
      <w:r>
        <w:rPr/>
        <w:t>吺顲뭷䅲拃䎬싂㌳玥⭵</w:t>
      </w:r>
      <w:r>
        <w:rPr/>
        <w:t>ꗃ</w:t>
      </w:r>
      <w:r>
        <w:rPr/>
        <w:t>昭懃⭑穲</w:t>
      </w:r>
      <w:r>
        <w:rPr/>
        <w:t>꧂</w:t>
      </w:r>
      <w:r>
        <w:rPr/>
        <w:t>轒泂癣檿䬮椽⦬츩㕊녋迂楙걔䭭廂䙂㫂婄숫㉕䍹洫ꄫ轖⨲稯⼯䧂㝋坌㇍숷䱢瘹쉮䐶쉅쵂쉡樭刨䁅쉇廂楾㭬䭅参㜣䴳☫懂坍杹毂卞強쉙㈺슥畴矂塢塟畄㙊㫂뽩廂㥃숥䠷挵〯쉕婢焵䝉㶥</w:t>
      </w:r>
      <w:r>
        <w:rPr/>
        <w:t>ꕤ</w:t>
      </w:r>
      <w:r>
        <w:rPr/>
        <w:t>摏㵞湏ꄫ䉖䝞칕䧂扒斻倻㓂䜻싃㩺㑍깺旂穠⩊䥴牢♣䝾弲䫎ꅄ㕧쉙녎玡欻恊</w:t>
      </w:r>
      <w:r>
        <w:rPr/>
        <w:t>ⱥ</w:t>
      </w:r>
      <w:r>
        <w:rPr/>
        <w:t>爪拂敱㥤壂칀㩉塚㭵넪稵䝾⤶⸪輲</w:t>
      </w:r>
      <w:r>
        <w:rPr/>
        <w:t>꧂</w:t>
      </w:r>
      <w:r>
        <w:rPr/>
        <w:t>忂㝍쉔䭨깦쉳⩖垱垿㩧긺頻汬浍刪栬㌤</w:t>
      </w:r>
      <w:r>
        <w:rPr/>
        <w:t>⣃</w:t>
      </w:r>
      <w:r>
        <w:rPr/>
        <w:t>ꅉ顔䖵欻┶㚡⨪嚬烂媬呪㏂㍧싂輷걅秂灦⨭橊뾘ヂ帮뽨常恢ㅮ칠⽶御⻂</w:t>
      </w:r>
      <w:r>
        <w:rPr/>
        <w:t>⡩</w:t>
      </w:r>
      <w:r>
        <w:rPr/>
        <w:t>椷摏䅥슻㑧吩䠴浐䊵㡤</w:t>
      </w:r>
      <w:r>
        <w:rPr/>
        <w:t>꥟</w:t>
      </w:r>
      <w:r>
        <w:rPr/>
        <w:t>扰乞</w:t>
      </w:r>
      <w:r>
        <w:rPr/>
        <w:t>ꥃ╕</w:t>
      </w:r>
      <w:r>
        <w:rPr/>
        <w:t>ギ乺</w:t>
      </w:r>
      <w:r>
        <w:rPr/>
        <w:t>⠵</w:t>
      </w:r>
      <w:r>
        <w:rPr/>
        <w:t>䉈㙁牷厡⴦ㆻ䍌䨥녢䦱슩武⎱撮뭢숨쉎呕壂〪煾椹걃窡歪숴秂搹搸ꍋ⴫</w:t>
      </w:r>
      <w:r>
        <w:rPr/>
        <w:t>ꕰ</w:t>
      </w:r>
      <w:r>
        <w:rPr/>
        <w:t>䌸⻂</w:t>
      </w:r>
      <w:r>
        <w:rPr/>
        <w:t>ⵐ</w:t>
      </w:r>
      <w:r>
        <w:rPr/>
        <w:t>瀩焴凂䙳䐥쵯䟂㘸ꍭ䍅</w:t>
      </w:r>
      <w:r>
        <w:rPr/>
        <w:t>ꕐ</w:t>
      </w:r>
      <w:r>
        <w:rPr/>
        <w:t>女怮쉖䂥⪩卍㨵쉹</w:t>
      </w:r>
      <w:r>
        <w:rPr/>
        <w:t>ꥅ</w:t>
      </w:r>
      <w:r>
        <w:rPr/>
        <w:t>稨䞥┪檮⭟쉁睇딱䱹㥣갮䙩䁬䕌갦</w:t>
      </w:r>
      <w:r>
        <w:rPr/>
        <w:t>ꦻ</w:t>
      </w:r>
      <w:r>
        <w:rPr/>
        <w:t>㥯ꌺ朊ꌫ囃숸㜭㢻卥䫂慉䜣ꍥ쌥湙䙧京썷偘숪쉲束樨춥攲숳〴ꍵ戵쉨牭칇坸䙤帥丱䅨晇梡싂婄</w:t>
      </w:r>
      <w:r>
        <w:rPr/>
        <w:t>ꤦ</w:t>
      </w:r>
      <w:r>
        <w:rPr/>
        <w:t>渤ㅲ</w:t>
      </w:r>
      <w:r>
        <w:rPr/>
        <w:t>꧂ꤪ⫂</w:t>
      </w:r>
      <w:r>
        <w:rPr/>
        <w:t>ゥ쵔橹쉞䄣癗版䑨輣걒쉏䟂煥㍠氯䭡塞䠺参䭙㙹獃渽⦣䭑숨㴹쎡⩕⭕窏ꅡ棂⨥⩔⾩碣⽦整潉戭⼪璩쉘</w:t>
      </w:r>
      <w:r>
        <w:rPr/>
        <w:t>ⱎ</w:t>
      </w:r>
      <w:r>
        <w:rPr/>
        <w:t>쎵坈児뼪숰漩쉁⽕帽숪㘺恰⍒〻</w:t>
      </w:r>
      <w:r>
        <w:rPr/>
        <w:t>Ɒ</w:t>
      </w:r>
      <w:r>
        <w:rPr/>
        <w:t>晊㉔ㄸ㓃䄴䉷婉䒱ꍡ杖昴剤⍃⭠橔渴抏뼹⯂项礴㙤뭱稭뽾奮걌㉥쉲⻂䜨쉯쉋쉘䭌뭍㩩⬴旂汊쉦⩴</w:t>
      </w:r>
      <w:r>
        <w:rPr/>
        <w:t>ⰱ</w:t>
      </w:r>
      <w:r>
        <w:rPr/>
        <w:t>ⷂ</w:t>
      </w:r>
      <w:r>
        <w:rPr/>
        <w:t>灣晅渤皩㝎娪爮</w:t>
      </w:r>
      <w:r>
        <w:rPr/>
        <w:t>⠥</w:t>
      </w:r>
      <w:r>
        <w:rPr/>
        <w:t>ꗂ</w:t>
      </w:r>
      <w:r>
        <w:rPr/>
        <w:t>쉨㘷쉹쉶슣ꇂ奶</w:t>
      </w:r>
      <w:r>
        <w:rPr/>
        <w:t>⠶</w:t>
      </w:r>
      <w:r>
        <w:rPr/>
        <w:t>婱㍣</w:t>
      </w:r>
      <w:r>
        <w:rPr/>
        <w:t>ꦘ</w:t>
      </w:r>
      <w:r>
        <w:rPr/>
        <w:t>슬꺿싂僂⌵偬煡䴫썱</w:t>
      </w:r>
      <w:r>
        <w:rPr/>
        <w:t>꧂</w:t>
      </w:r>
      <w:r>
        <w:rPr/>
        <w:t>䘰妥⏂⩞督숪稴䩎⾱㵬湣猰슩偦㥕䉓歮</w:t>
      </w:r>
      <w:r>
        <w:rPr/>
        <w:t>ⱡ</w:t>
      </w:r>
      <w:r>
        <w:rPr/>
        <w:t>判彣㌯硐㑒㥊倳</w:t>
      </w:r>
      <w:r>
        <w:rPr/>
        <w:t>⠴</w:t>
      </w:r>
      <w:r>
        <w:rPr/>
        <w:t>긫刪쉵䂡㴰牷</w:t>
      </w:r>
      <w:r>
        <w:rPr/>
        <w:t>⢣</w:t>
      </w:r>
      <w:r>
        <w:rPr/>
        <w:t>칢杲숩ꥮ毂敐桖瑱╭槍幧彫牂畁歂瘺恄䐺쉹⬰쉷㭪</w:t>
      </w:r>
      <w:r>
        <w:rPr/>
        <w:t>ⵄ</w:t>
      </w:r>
      <w:r>
        <w:rPr/>
        <w:t>䝺⸥␤允皘仂损恰슩쉚䑀䩃䁫䣂噹祀个㍴問瀰⥋晔칎땍䒿呂捦佥捸</w:t>
      </w:r>
      <w:r>
        <w:rPr/>
        <w:t>Ⱬ</w:t>
      </w:r>
      <w:r>
        <w:rPr/>
        <w:t>繾♰敒䗂</w:t>
      </w:r>
      <w:r>
        <w:rPr/>
        <w:t>ⵌ</w:t>
      </w:r>
      <w:r>
        <w:rPr/>
        <w:t>纥䬪兇泂獴쉀㗂扟⽸㑱楅䑫</w:t>
      </w:r>
      <w:r>
        <w:rPr/>
        <w:t>ꖩ</w:t>
      </w:r>
      <w:r>
        <w:rPr/>
        <w:t>썧噬䁲体ꏂꥢ轙惂拂㵴㍈춡杨䭫㥑䑣䱮祘ㄫ嗂帳♬⾥㐭浐㩶愫쉏䨷曃橾狍딦博쉃⨹☱圶䱲伵梩徻쉣컂갤氤⭶㵴坎縣犬瘽前溻䓍瓂ꄤ䕖没⬤㢩⍩䈰伪伣㘸䰳⨯촦硑숣㠪땃煣쌽䩅╈䙞㩴ㄣ恴㙄숥䝸栴獃䁵收癣䡺썄쉎泂㩶⫂㘭癵渮唪瀺盎</w:t>
      </w:r>
      <w:r>
        <w:rPr/>
        <w:t>ꤪ</w:t>
      </w:r>
      <w:r>
        <w:rPr/>
        <w:t>䃂䤥䭨㙴⑤晧쵵䞣</w:t>
      </w:r>
      <w:r>
        <w:rPr/>
        <w:t>ⵊⵖ</w:t>
      </w:r>
      <w:r>
        <w:rPr/>
        <w:t>곂唦숩쉴㙉䈰ꅏ儸捰瘪廂㴸</w:t>
      </w:r>
      <w:r>
        <w:rPr/>
        <w:t>ꖘ</w:t>
      </w:r>
      <w:r>
        <w:rPr/>
        <w:t>媏㩂쉔頱䬲䅠瑡扣곂뗃歍♴㞩䱒쌻啡땸㒩쉶㝭穞搪쉲숪쉪匦椯ꥲ䩏払쉚漽椤쉲瑤┸祗</w:t>
      </w:r>
      <w:r>
        <w:rPr/>
        <w:t>ⱕ⹫</w:t>
      </w:r>
      <w:r>
        <w:rPr/>
        <w:t>㷎㒥쉒顄숻绂〻由炿織刬楲⺡䠫ㆱ扭㩇住뇂晵恅揃䙴⮻䇂卖䝶⌽촲䧃繩숦䩕嫃堭獯ꅷ潠橁彈䔽湸夯呏䓎떬뽥㙹獃쉨䝁咩</w:t>
      </w:r>
      <w:r>
        <w:rPr/>
        <w:t>⡾</w:t>
      </w:r>
      <w:r>
        <w:rPr/>
        <w:t>畮瘨㞮㜭嚻땍㤨⦥璏숺䥸뇂愊쉡旂怭坈橫㞏仂亿⑳汘䙤牆䉑匥</w:t>
      </w:r>
      <w:r>
        <w:rPr/>
        <w:t>ⵅ</w:t>
      </w:r>
      <w:r>
        <w:rPr/>
        <w:t>쉫瓂䲣츽㗂敥氬懍⍱枘⑸⤬獧硉숺䙭積╄㙮</w:t>
      </w:r>
      <w:r>
        <w:rPr/>
        <w:t>ꕑ</w:t>
      </w:r>
      <w:r>
        <w:rPr/>
        <w:t>쉌䃂猻䤨⬭傻㌦녒坢㩷䫂㥌</w:t>
      </w:r>
      <w:r>
        <w:rPr/>
        <w:t>⡅</w:t>
      </w:r>
      <w:r>
        <w:rPr/>
        <w:t>䈸㥫砱⯍쉊숽⫂慒䉌썞☥呯浲礳䭙⑯쎩칌穔⩐쉊⹡슿⍚稯札⪵穤廂뽪潕㬳숸칪䴨썭䭒污奯뭦硂濂䔨樴ㅯ╤</w:t>
      </w:r>
      <w:r>
        <w:rPr/>
        <w:t>ꔭ꥾</w:t>
      </w:r>
      <w:r>
        <w:rPr/>
        <w:t>掮䰫⑉帳㨴곂쉺坫䇂曂䯃㭐㵘㴪辿煉砪ば䙹⼫喿싂슮</w:t>
      </w:r>
      <w:r>
        <w:rPr/>
        <w:t>Ⳃ</w:t>
      </w:r>
      <w:r>
        <w:rPr/>
        <w:t>ꍵ</w:t>
      </w:r>
      <w:r>
        <w:rPr/>
        <w:t>Ɐ</w:t>
      </w:r>
      <w:r>
        <w:rPr/>
        <w:t>䉊㈯</w:t>
      </w:r>
      <w:r>
        <w:rPr/>
        <w:t>⡥♴</w:t>
      </w:r>
      <w:r>
        <w:rPr/>
        <w:t>쉞㵔楐ꄻ敠绍깳瀱揎ꍉ睗着</w:t>
      </w:r>
      <w:r>
        <w:rPr/>
        <w:t>ꗂ</w:t>
      </w:r>
      <w:r>
        <w:rPr/>
        <w:t>쏂㩳믍㴭묵녁壂뾻␭睖塒祚嘷噦䩐㢩慌兘去嘽强䩮狂</w:t>
      </w:r>
      <w:r>
        <w:rPr/>
        <w:t>⠯ⳍ⭨</w:t>
      </w:r>
      <w:r>
        <w:rPr/>
        <w:t>㚮㤪⭺</w:t>
      </w:r>
      <w:r>
        <w:rPr/>
        <w:t>ⵀ</w:t>
      </w:r>
      <w:r>
        <w:rPr/>
        <w:t>估婐쏂揍坂婊쉸쉒汮ꇂꍠ⹔</w:t>
      </w:r>
      <w:r>
        <w:rPr/>
        <w:t>⡨</w:t>
      </w:r>
      <w:r>
        <w:rPr/>
        <w:t>顖츻殿歀块</w:t>
      </w:r>
      <w:r>
        <w:rPr/>
        <w:t>꥟</w:t>
      </w:r>
      <w:r>
        <w:rPr/>
        <w:t>슣숻⪩쉐걋깔灊숦슩䥍⹆ꇂ꧎前昽睳쉶朥ꅧ㈴硒싍</w:t>
      </w:r>
    </w:p>
    <w:p>
      <w:pPr>
        <w:pStyle w:val="PreformattedText"/>
        <w:bidi w:val="0"/>
        <w:spacing w:before="0" w:after="0"/>
        <w:jc w:val="left"/>
        <w:rPr/>
      </w:pPr>
      <w:r>
        <w:rPr/>
        <w:t>䱁쉤晞睅㑙㩂㖘愺캏橨깥꺡䝎佌噙攦䲻䡓⺣䠺爸녡㥣佾⩌뭐</w:t>
      </w:r>
      <w:r>
        <w:rPr/>
        <w:t>ꕳ</w:t>
      </w:r>
      <w:r>
        <w:rPr/>
        <w:t>䨪塯䖩숮灓쉂㠨䤫䡚⺱塄츶凎㙎걩䠵뭹䰽╨칂쵮䉓䗂</w:t>
      </w:r>
      <w:r>
        <w:rPr/>
        <w:t>ⵙ</w:t>
      </w:r>
      <w:r>
        <w:rPr/>
        <w:t>剴匤唲䶱㡋绂㥡歴夫庿楆偋桨ꥲ</w:t>
      </w:r>
      <w:r>
        <w:rPr/>
        <w:t>ꔶ</w:t>
      </w:r>
      <w:r>
        <w:rPr/>
        <w:t>牶留쉔</w:t>
      </w:r>
      <w:r>
        <w:rPr/>
        <w:t>⠴</w:t>
      </w:r>
      <w:r>
        <w:rPr/>
        <w:t>쵃땶瀵㥦䁖믂瑴</w:t>
      </w:r>
      <w:r>
        <w:rPr/>
        <w:t>ꤣ</w:t>
      </w:r>
      <w:r>
        <w:rPr/>
        <w:t>ꥭ㨩숱稤桱㭭썱楊䕊乥칔晕癵뗂㍊쉎卾摯䤱싂告䥙䁙乶幅獏묹伫싂</w:t>
      </w:r>
      <w:r>
        <w:rPr/>
        <w:t>Ⱙ</w:t>
      </w:r>
      <w:r>
        <w:rPr/>
        <w:t>栱汘䭊⮬쉄뽡㭎⑥쉎癴䑌䭇抮썓墡繸촯㕹ꎥ甽圲奓婌汒椭⹡䩊猭哎촭浢攦牘湌剾ꅳ伸㡮楹</w:t>
      </w:r>
      <w:r>
        <w:rPr/>
        <w:t>⡧</w:t>
      </w:r>
      <w:r>
        <w:rPr/>
        <w:t>䰮䮻癶潋䭇潮拍숰当樫儷窩ꥱ弬凂ノ㟂Ⓜ㥎庵</w:t>
      </w:r>
      <w:r>
        <w:rPr/>
        <w:t>ꕟ</w:t>
      </w:r>
      <w:r>
        <w:rPr/>
        <w:t>㈵坬慵摗뽞䵪쉦䉋넰䅐牨⿃剰䙤佅畅뗎숭ꅱㅔ獉</w:t>
      </w:r>
      <w:r>
        <w:rPr/>
        <w:t>ꕾ</w:t>
      </w:r>
      <w:r>
        <w:rPr/>
        <w:t>滂爺泃博䙯斵쉌⦵坬汓忂꺿⩥◎⏎⨳墩㈥璿冥뭦卟쵏㦿墻愰兵</w:t>
      </w:r>
      <w:r>
        <w:rPr/>
        <w:t>ꤤ</w:t>
      </w:r>
      <w:r>
        <w:rPr/>
        <w:t>썙兺슿呐⬽숽弰⪻숯㵦欥뾮穮夸걈땒機刪歘漲숪歾㟂㤰㡨牙吤卶渮곂䩮녕⏂癍啙璥种濍⯂촤긮来橔ꥪ</w:t>
      </w:r>
      <w:r>
        <w:rPr/>
        <w:t>ꤵ</w:t>
      </w:r>
      <w:r>
        <w:rPr/>
        <w:t>䑮꤮辬砳題湭䑪㎏䎿</w:t>
      </w:r>
      <w:r>
        <w:rPr/>
        <w:t>ꤻ</w:t>
      </w:r>
      <w:r>
        <w:rPr/>
        <w:t>乁畷</w:t>
      </w:r>
      <w:r>
        <w:rPr/>
        <w:t>ꕙ</w:t>
      </w:r>
      <w:r>
        <w:rPr/>
        <w:t>捵秂僂栤⭖嘨슻䉑忍ꍸ䖬獩伮唤汁쵩䝌汶楰猬㈳䵀欱䜫刊䭑ㅡ㨸</w:t>
      </w:r>
      <w:r>
        <w:rPr/>
        <w:t>ⱶ</w:t>
      </w:r>
      <w:r>
        <w:rPr/>
        <w:t>슏층깴쉈㍬硂</w:t>
      </w:r>
      <w:r>
        <w:rPr/>
        <w:t>ꖬ</w:t>
      </w:r>
      <w:r>
        <w:rPr/>
        <w:t>䰣</w:t>
      </w:r>
      <w:r>
        <w:rPr/>
        <w:t>꧂</w:t>
      </w:r>
      <w:r>
        <w:rPr/>
        <w:t>ꍡ䩵奰湩卸稲桯쉐瑎䝸㩊䰻儰쉓ꅠ丵뼩橗⛂쉐싂긨椰㭴氱ꍔ</w:t>
      </w:r>
      <w:r>
        <w:rPr/>
        <w:t>⡱</w:t>
      </w:r>
      <w:r>
        <w:rPr/>
        <w:t>偶从䐯瑢슥</w:t>
      </w:r>
      <w:r>
        <w:rPr/>
        <w:t>ⱹ</w:t>
      </w:r>
      <w:r>
        <w:rPr/>
        <w:t>ꥣ啮磃䍷</w:t>
      </w:r>
      <w:r>
        <w:rPr/>
        <w:t>ꕞ</w:t>
      </w:r>
      <w:r>
        <w:rPr/>
        <w:t>ꍏ媻㇂⑈廂橘슘䕋걲牺⦡扂㝮迂䅷煳㭏䍂슥⥊⥠淃⮿╅ㄬ㩧뽀礳깙柎䒮䭇瘯⯂娦㍫ꥤ愪숦</w:t>
      </w:r>
      <w:r>
        <w:rPr/>
        <w:t>ⱗ</w:t>
      </w:r>
      <w:r>
        <w:rPr/>
        <w:t>쉉☥</w:t>
      </w:r>
      <w:r>
        <w:rPr/>
        <w:t>ⷂ⌥</w:t>
      </w:r>
      <w:r>
        <w:rPr/>
        <w:t>慕뽟숤䥖숵匫⦮倬䏂╉呶㕭祥焤瀮摯뼩䅩쵰녫癬숭竂啲䌰报幷繫淂䅌燂囍䨦䱏歨啮〷슘⧂㫂췂⹩쉦䙣䭊毂䵂쉅佚恸禱딽㞥⤹砻쉬摓㵱轰⨦㙐砹㖬䱟䠬慀</w:t>
      </w:r>
      <w:r>
        <w:rPr/>
        <w:t>Ⱛ</w:t>
      </w:r>
      <w:r>
        <w:rPr/>
        <w:t>摢</w:t>
      </w:r>
      <w:r>
        <w:rPr/>
        <w:t>ꥒ</w:t>
      </w:r>
      <w:r>
        <w:rPr/>
        <w:t>䢥䝧強쉋딽幃晚녩⧂歚㡴㤵㑊畢㙭线뭗兔㝶示惍䈰뭗杙</w:t>
      </w:r>
      <w:r>
        <w:rPr/>
        <w:t>꧍</w:t>
      </w:r>
      <w:r>
        <w:rPr/>
        <w:t>슏䶏䉨⑔⛂吶硦椬</w:t>
      </w:r>
      <w:r>
        <w:rPr/>
        <w:t>ꦵ⑥</w:t>
      </w:r>
      <w:r>
        <w:rPr/>
        <w:t>Ⱕ⍏</w:t>
      </w:r>
      <w:r>
        <w:rPr/>
        <w:t>伴戫嘨㡐㯂㘬䍣䩏沩䀲䴽獒싂搹쉏輫䔫內</w:t>
      </w:r>
      <w:r>
        <w:rPr/>
        <w:t>ⰹ⑓</w:t>
      </w:r>
      <w:r>
        <w:rPr/>
        <w:t>瀰碿堺偰</w:t>
      </w:r>
      <w:r>
        <w:rPr/>
        <w:t>⡅</w:t>
      </w:r>
      <w:r>
        <w:rPr/>
        <w:t>頫⵬䑸⽈䍢숺挩吵慴㵸껂⬩灅츭乂슡䳂塴䭦╮칒슏깘歱䡕⽹参ꥧ⩩杳⸪</w:t>
      </w:r>
      <w:r>
        <w:rPr/>
        <w:t>ꕌ</w:t>
      </w:r>
      <w:r>
        <w:rPr/>
        <w:t>㥁㭱瑡⻂烂⽗习敮㞻ꌰ磂噫灯</w:t>
      </w:r>
      <w:r>
        <w:rPr/>
        <w:t>Ɑ</w:t>
      </w:r>
      <w:r>
        <w:rPr/>
        <w:t>㍊⩠</w:t>
      </w:r>
      <w:r>
        <w:rPr/>
        <w:t>⡵</w:t>
      </w:r>
      <w:r>
        <w:rPr/>
        <w:t>温쉟吹땃癃㍕桧숤煅쉤塀祸㭺疏杚㖻䞩㆘瘱ꅱ壂汖쉳</w:t>
      </w:r>
      <w:r>
        <w:rPr/>
        <w:t>⡡</w:t>
      </w:r>
      <w:r>
        <w:rPr/>
        <w:t>쉑撿ㅈ쉓灶갲䅢슬⽊〬䏂ꅘ숷䈮䅠쉺⥷嘵⿂埂㕰쵆</w:t>
      </w:r>
      <w:r>
        <w:rPr/>
        <w:t>Ⱳ</w:t>
      </w:r>
      <w:r>
        <w:rPr/>
        <w:t>썀㵸ꌩ䭰桠坍洵䅱弭怯䋂扁䨴싃顪㋂슏</w:t>
      </w:r>
      <w:r>
        <w:rPr/>
        <w:t>Ɫ</w:t>
      </w:r>
      <w:r>
        <w:rPr/>
        <w:t>䢬敵塥㝋皩숴㑨䉴呇䠬慞딵뾬녺䙐쉎ヂꄵ灘땢㕚ꥨ쉤⩃⩠䠱㝤䬫䆣爱쉱穎슘䭌쉖琮䩠幟숽磂㙂繙</w:t>
      </w:r>
      <w:r>
        <w:rPr/>
        <w:t>ꦮ</w:t>
      </w:r>
      <w:r>
        <w:rPr/>
        <w:t>曃湓㤸午</w:t>
      </w:r>
      <w:r>
        <w:rPr/>
        <w:t>⡒</w:t>
      </w:r>
      <w:r>
        <w:rPr/>
        <w:t>〩从㷂⭟넮䏂嘤㥾啁圪㠯扖砨輩煰楑仃</w:t>
      </w:r>
      <w:r>
        <w:rPr/>
        <w:t>⡚</w:t>
      </w:r>
      <w:r>
        <w:rPr/>
        <w:t>㯂坦㍫䤫漪싍䍞칰ꍵ杬</w:t>
      </w:r>
      <w:r>
        <w:rPr/>
        <w:t>ꖩ</w:t>
      </w:r>
      <w:r>
        <w:rPr/>
        <w:t>敎顚灓匴숮䏎祾㣃兴㮬쉪슡普습㍇䱟䥢橚뾡쉇⭌춡㕌㕉晆幟䢵剣꥚䴮䀨㤤싂</w:t>
      </w:r>
      <w:r>
        <w:rPr/>
        <w:t>ꗂ</w:t>
      </w:r>
      <w:r>
        <w:rPr/>
        <w:t>硂</w:t>
      </w:r>
      <w:r>
        <w:rPr/>
        <w:t>ꗂ</w:t>
      </w:r>
      <w:r>
        <w:rPr/>
        <w:t>亏쉖穏묺싂⍶復㟂쉸Ⓜ깡炡</w:t>
      </w:r>
      <w:r>
        <w:rPr/>
        <w:t>꧂</w:t>
      </w:r>
      <w:r>
        <w:rPr/>
        <w:t>椰␺</w:t>
      </w:r>
      <w:r>
        <w:rPr/>
        <w:t>ⱱ</w:t>
      </w:r>
      <w:r>
        <w:rPr/>
        <w:t>숶쉡ㅪ㢘싍칸㜪啋敢牋偂慆拂㯃歸嘫幥湙䛎䙫⯂癧ㄯ嘯ꍶが凂嫂熩ꍣ숨摤ㆩ⩩呪♑⧂椶䀵꥕㥳稺</w:t>
      </w:r>
      <w:r>
        <w:rPr/>
        <w:t>⠊</w:t>
      </w:r>
      <w:r>
        <w:rPr/>
        <w:t>娦乳煫㙊彥礰╰쉇慎곃⽺啺乖癮䉂걑縣㍰湡恀뽸曂楰㉺坓숶⨭슩숤</w:t>
      </w:r>
      <w:r>
        <w:rPr/>
        <w:t>⡰</w:t>
      </w:r>
      <w:r>
        <w:rPr/>
        <w:t>京囍슿쌦噯畉쉵㦮彅㑤啴桀䜪䴱噤楍䶬⽒쉱桌椴䄲癟숴⽄䑱澩冣䩠圣쉒ꥦ摙歵焽믂쵠畂煹哂晳ㄹ</w:t>
      </w:r>
      <w:r>
        <w:rPr/>
        <w:t>ⰱ</w:t>
      </w:r>
      <w:r>
        <w:rPr/>
        <w:t>婥싂쉍</w:t>
      </w:r>
      <w:r>
        <w:rPr/>
        <w:t>ꤸ</w:t>
      </w:r>
      <w:r>
        <w:rPr/>
        <w:t>㑢㥑슬䁇㡙㨴䚥玬⤦杂㍪⩖繯欸뽰뭃愸䔦恀禩䭂歑墘</w:t>
      </w:r>
      <w:r>
        <w:rPr/>
        <w:t>ꥏ</w:t>
      </w:r>
      <w:r>
        <w:rPr/>
        <w:t>顇㠪㐨걙숱柃係</w:t>
      </w:r>
      <w:r>
        <w:rPr/>
        <w:t>ꕟ</w:t>
      </w:r>
      <w:r>
        <w:rPr/>
        <w:t>瑘䱟縺偗眬⭁䈽刳噋启䑁긲欤㠥㘲晧痂噃兂䁍㐺䩎攬恓</w:t>
      </w:r>
      <w:r>
        <w:rPr/>
        <w:t>ꕘ</w:t>
      </w:r>
      <w:r>
        <w:rPr/>
        <w:t>剳숱癐ꍈ⩃䱋乘渽琲</w:t>
      </w:r>
      <w:r>
        <w:rPr/>
        <w:t>⡕</w:t>
      </w:r>
      <w:r>
        <w:rPr/>
        <w:t>숪辬摕睉ヂ⌶祍捃䱭녀䑰捋桒㵃䕣轎呃怽䱍䍧祦惂㢻㕙䂿䝡朳썈颿㴤奘䀩卯䌱䎿ꥩ浺䁡漵幣犻塁拂彖㣂壂哃썬⍆⑀⑴坶⌣䒿樹㜴漤⭣ꍴ㭎☷ㄴ匣枿攩飂</w:t>
      </w:r>
      <w:r>
        <w:rPr/>
        <w:t>⡍</w:t>
      </w:r>
      <w:r>
        <w:rPr/>
        <w:t>瀪♰䍞䀶쌴㮮溮⏂橖㍳㩊╉⥇橐挪╾숥⫃咮</w:t>
      </w:r>
      <w:r>
        <w:rPr/>
        <w:t>ⱍ</w:t>
      </w:r>
      <w:r>
        <w:rPr/>
        <w:t>ꥉ</w:t>
      </w:r>
      <w:r>
        <w:rPr/>
        <w:t>싂嗃⯂〷촦摊䞵㠺䅚䵵拂枮噷⽇秃䤶쉠뽋昣</w:t>
      </w:r>
      <w:r>
        <w:rPr/>
        <w:t>ꤣ</w:t>
      </w:r>
      <w:r>
        <w:rPr/>
        <w:t>⾩ꅾ㬫⍦㕊之溣琪娰숪愩싃噾䉺숺輪匹縯払</w:t>
      </w:r>
      <w:r>
        <w:rPr/>
        <w:t>꧃</w:t>
      </w:r>
      <w:r>
        <w:rPr/>
        <w:t>썦䆱杲⍋匩頺啀榩╔浀⑫戩ꇂ兑⴬べ</w:t>
      </w:r>
      <w:r>
        <w:rPr/>
        <w:t>⠥</w:t>
      </w:r>
      <w:r>
        <w:rPr/>
        <w:t>佲勂歑</w:t>
      </w:r>
      <w:r>
        <w:rPr/>
        <w:t>ꕗ</w:t>
      </w:r>
      <w:r>
        <w:rPr/>
        <w:t>儯颵⍑坩䲩瑟쵩쉾쉸洶㨶奢稴囃</w:t>
      </w:r>
      <w:r>
        <w:rPr/>
        <w:t>ꥅ</w:t>
      </w:r>
      <w:r>
        <w:rPr/>
        <w:t>瑴畾乯椪噋た䤯㤣쉵䝁悱⨽撡츥쉋쉪杋祷恰슱칅☪㍮ꥭ쉢潋쉗顡颩㦻⚿뽸栮㋂깳捄猻䂱⽐䝍놡㭕</w:t>
      </w:r>
      <w:r>
        <w:rPr/>
        <w:t>ꕾ</w:t>
      </w:r>
      <w:r>
        <w:rPr/>
        <w:t>Ȿ</w:t>
      </w:r>
      <w:r>
        <w:rPr/>
        <w:t>敐싂摑䐷⸰녰⑴䁨听䭗ꥭ毂춱㌮炣夻橪⭨槂拂</w:t>
      </w:r>
      <w:r>
        <w:rPr/>
        <w:t>ꥐ</w:t>
      </w:r>
      <w:r>
        <w:rPr/>
        <w:t>䁧参復놩숩奶겿皘</w:t>
      </w:r>
      <w:r>
        <w:rPr/>
        <w:t>⡖⍚</w:t>
      </w:r>
      <w:r>
        <w:rPr/>
        <w:t>땔䵈塅슮쉰╯䘳ꍈ䕦㬵뭏뇂昪楡䖏</w:t>
      </w:r>
      <w:r>
        <w:rPr/>
        <w:t>Ɒ</w:t>
      </w:r>
      <w:r>
        <w:rPr/>
        <w:t>暏眹幸떬䬰席呄塚⥄瑁瓂⩨</w:t>
      </w:r>
      <w:r>
        <w:rPr/>
        <w:t>ꤸ</w:t>
      </w:r>
      <w:r>
        <w:rPr/>
        <w:t>漷␪⥂㘨縵攷堬꥾♴ꥱ㨽쉖䵳⩲卺㧂</w:t>
      </w:r>
      <w:r>
        <w:rPr/>
        <w:t>Ɫ</w:t>
      </w:r>
      <w:r>
        <w:rPr/>
        <w:t>숭땱쉲껍⵺辬쉦쉏斻⍟塕쉍떵㵭㷂癍䡵䡍潳쉅伮橋㋂窏滎㐶䩌劘♦䗎㑆睕쉬捎䅶橄숽쉒䙀奙⫃具☭畞偳欳彊숨⦘熡♅䲥䔪呏彞副</w:t>
      </w:r>
      <w:r>
        <w:rPr/>
        <w:t>ꥌ</w:t>
      </w:r>
      <w:r>
        <w:rPr/>
        <w:t>䢥壂䭂䧎䊬䡑剱眮㍯숱抡务쉏畬殮ꅚ䴪案쉹顡特</w:t>
      </w:r>
      <w:r>
        <w:rPr/>
        <w:t>ꖩ</w:t>
      </w:r>
      <w:r>
        <w:rPr/>
        <w:t>쉣㛍䷂㔊澡⑊㦬쉣乥朵䙶匩츬쉮쉏㭒⥓숴暻</w:t>
      </w:r>
      <w:r>
        <w:rPr/>
        <w:t>꥓</w:t>
      </w:r>
      <w:r>
        <w:rPr/>
        <w:t>縴ꥦ椣呚䓎䕳쎥䥓㡦ㄹ柂⽥㍒녋纡飂쵒ꅔ坆</w:t>
      </w:r>
      <w:r>
        <w:rPr/>
        <w:t>Ⱔ</w:t>
      </w:r>
      <w:r>
        <w:rPr/>
        <w:t>漨獶嫂㬰䕺䕙쉺橲污剩坂轱繐쉩䅡䩠</w:t>
      </w:r>
      <w:r>
        <w:rPr/>
        <w:t>ꗂ</w:t>
      </w:r>
      <w:r>
        <w:rPr/>
        <w:t>㕢䛂䉂两숱숶䎏숻佥쉕牋츱쉯怫㬦顈䈪캏唽㡘瘨碵剆副╞컂丳癩䉷眷쉅嚩㕉夻뭬倭䘦⯂稶砶䙘㥅灓䌭祺䰺곂㭱牧顧汰쉘㦱稱䖏戣䉱뿂ㆥ㍴博쵨</w:t>
      </w:r>
      <w:r>
        <w:rPr/>
        <w:t>꥓⭺</w:t>
      </w:r>
      <w:r>
        <w:rPr/>
        <w:t>싂䂥助懂곂㍧桦싂擂本쉧숷⍯숺㎮䢡栰숽⴯䄻璻䌩硅痎桖漷倳禥䕧畴⹁䇍䇂⒘㈻㙔數⹚숦㡨슬慣쉖</w:t>
      </w:r>
      <w:r>
        <w:rPr/>
        <w:t>ꥂ</w:t>
      </w:r>
      <w:r>
        <w:rPr/>
        <w:t>灠녨颩ꌰ㔮㡾湦䜲</w:t>
      </w:r>
      <w:r>
        <w:rPr/>
        <w:t>ꔲ</w:t>
      </w:r>
      <w:r>
        <w:rPr/>
        <w:t>긪쉢癙离썖╊沬匨摇⑉枱僂焷칔ꥭ긲〰숬摮佚幠䈴䵉捵</w:t>
      </w:r>
      <w:r>
        <w:rPr/>
        <w:t>ꗂ</w:t>
      </w:r>
      <w:r>
        <w:rPr/>
        <w:t>㔰灀</w:t>
      </w:r>
      <w:r>
        <w:rPr/>
        <w:t>ⴭ┶</w:t>
      </w:r>
      <w:r>
        <w:rPr/>
        <w:t>䀵쉣㨨決⸸潣싂摢㵘䩉쉘䄣妏啾</w:t>
      </w:r>
      <w:r>
        <w:rPr/>
        <w:t>꧂</w:t>
      </w:r>
      <w:r>
        <w:rPr/>
        <w:t>ꄪ摴乪幂싂晈슩㜪⑔灣㏃灰⾬䓂숨썘弪깸썀㍂䭓☤璡彷㌶亮瑕秃ꥭ⍤ㄮ䥗慊㘥睘恫氳佧싍暏ꍤ쉧䏃睙劣席䛂䝲</w:t>
      </w:r>
      <w:r>
        <w:rPr/>
        <w:t>ꔻ</w:t>
      </w:r>
      <w:r>
        <w:rPr/>
        <w:t>쌱摪</w:t>
      </w:r>
      <w:r>
        <w:rPr/>
        <w:t>⣂</w:t>
      </w:r>
      <w:r>
        <w:rPr/>
        <w:t>刨</w:t>
      </w:r>
      <w:r>
        <w:rPr/>
        <w:t>ꖿ</w:t>
      </w:r>
      <w:r>
        <w:rPr/>
        <w:t>婳矂瑧⼦⤳쉸卢쵈䀬祁묷㡶䕑狂▵</w:t>
      </w:r>
      <w:r>
        <w:rPr/>
        <w:t>ⴹ</w:t>
      </w:r>
      <w:r>
        <w:rPr/>
        <w:t>䁪畸塠</w:t>
      </w:r>
      <w:r>
        <w:rPr/>
        <w:t>Ⱳ</w:t>
      </w:r>
      <w:r>
        <w:rPr/>
        <w:t>繡汸䓎彭睲怨걏䝃䑋剤ㅾꇂ纵䡗䭣畉싂頳</w:t>
      </w:r>
      <w:r>
        <w:rPr/>
        <w:t>ꔪ</w:t>
      </w:r>
      <w:r>
        <w:rPr/>
        <w:t>丫㑆扪놏忂桖⩡뇎怩呥㙭⩃ꥰ彟兒䰩敐╡숺䔯匳湲ⸯ焹䂿燂㊬啱瑣싂숰쉠绂嘰東쎱坤㠣兮旂䅞⾻㪡祊甩㵯稵싂숩灺</w:t>
      </w:r>
      <w:r>
        <w:rPr/>
        <w:t>ⵖ</w:t>
      </w:r>
      <w:r>
        <w:rPr/>
        <w:t>梩妻땵녮轰溩䈥㴥쵅兙灵娰넰汏㵆㕀┲</w:t>
      </w:r>
      <w:r>
        <w:rPr/>
        <w:t>꧂</w:t>
      </w:r>
      <w:r>
        <w:rPr/>
        <w:t>轙쉨爱㐥㗂묭䤬땀樵瀷睪䀷玻겻䦮冥쉤潰䅑</w:t>
      </w:r>
      <w:r>
        <w:rPr/>
        <w:t>ꕀ</w:t>
      </w:r>
      <w:r>
        <w:rPr/>
        <w:t>싂犘浟숥皬뭤걪䰦뽩礮姂瓂獇숩䈨愷곂慸쌰䡮䡥㝈</w:t>
      </w:r>
      <w:r>
        <w:rPr/>
        <w:t>⡰</w:t>
      </w:r>
      <w:r>
        <w:rPr/>
        <w:t>㠥呆歍焷䱕䅬╸卺颮䫂扎쉵쉋ㅐ楪㴥猯╰轓녇쵚⦥溵뽊擂⦡ꆩ㜬㥫쉃刲䑄뭢┪㟂⧂煱䦩╂儽㌴ㅳ䑮捇슿</w:t>
      </w:r>
      <w:r>
        <w:rPr/>
        <w:t>ꥑ</w:t>
      </w:r>
      <w:r>
        <w:rPr/>
        <w:t>䝕⩊䙬䩆琩洸♡㬷</w:t>
      </w:r>
      <w:r>
        <w:rPr/>
        <w:t>Ⱟ</w:t>
      </w:r>
      <w:r>
        <w:rPr/>
        <w:t>싂㖮瘹촬曂깔怵棂時쉯⛂圪焯쵓⭰㔭䃂唳䪏幱䘬並㝶䅰쉔䝺䉃䥹湢䩫畇婘辬㘪⹚㇎␰⬊嫎李㡟㮵䍯婒⾱䈮㬥╞轩㯂ꍶ⚮丹⹋眱䰨滂䉴⽐㶩</w:t>
      </w:r>
      <w:r>
        <w:rPr/>
        <w:t>꤭</w:t>
      </w:r>
      <w:r>
        <w:rPr/>
        <w:t>무㥸捔䪻敐㔻噏</w:t>
      </w:r>
      <w:r>
        <w:rPr/>
        <w:t>ꗂ</w:t>
      </w:r>
      <w:r>
        <w:rPr/>
        <w:t>犩⪏䩫䥄䰣ꅬ怨橕獚御⍉渴슬爻㙍㩔쌤䯂杖쉬␶恁摎煉⭲썍慆救ち桳쉦Ⓜ輲⑬깈⩀慈䀣뭊녠</w:t>
      </w:r>
      <w:r>
        <w:rPr/>
        <w:t>ⱸ</w:t>
      </w:r>
      <w:r>
        <w:rPr/>
        <w:t>轱爻䐵砤䦣桑</w:t>
      </w:r>
      <w:r>
        <w:rPr/>
        <w:t>ꕋ</w:t>
      </w:r>
      <w:r>
        <w:rPr/>
        <w:t>䢬䒵䞘秂䴰洮剧ꥷ䯍䰵硗圮숭楙쌪쉇儥䶬떮⛂㤩⺘伮䗂숮쉸却㵱兲숽塔䃎㡶灮칎㌨㵄秂㐸桤盎캩쉥湊뽴夣쉚Ⓜ⽥ㅹ敵潱䉟䑔噮买睭쉆据堷㝹㑲⑳䥺㭹㗂癲뗂戯琵愪⹠汧乮㨯슮願⽕숻噍㑎⸣牘녰딮㝵牍뭨瑟煦싂瓃䨰놻獟䏂桁潄ꍸ烂䕤倦⩨䝡숴⩋顸뾣</w:t>
      </w:r>
      <w:r>
        <w:rPr/>
        <w:t>ꗂ</w:t>
      </w:r>
      <w:r>
        <w:rPr/>
        <w:t>믂瑸㩉恄㥯䝬抩</w:t>
      </w:r>
      <w:r>
        <w:rPr/>
        <w:t>ꤽ</w:t>
      </w:r>
      <w:r>
        <w:rPr/>
        <w:t>严㙗剶は䆿朴녃뽤幏呮じあ녱䅮㵫ꄱ彩숯㑣兦皮仂癕땐쉑슩嫂</w:t>
      </w:r>
      <w:r>
        <w:rPr/>
        <w:t>꤬</w:t>
      </w:r>
      <w:r>
        <w:rPr/>
        <w:t>浡</w:t>
      </w:r>
      <w:r>
        <w:rPr/>
        <w:t>ꕙ</w:t>
      </w:r>
      <w:r>
        <w:rPr/>
        <w:t>숴</w:t>
      </w:r>
      <w:r>
        <w:rPr/>
        <w:t>ꦘ</w:t>
      </w:r>
      <w:r>
        <w:rPr/>
        <w:t>슻⨸⼤砫烍塍彏㈦徻걡䍃쵰땖</w:t>
      </w:r>
      <w:r>
        <w:rPr/>
        <w:t>ꗂ</w:t>
      </w:r>
      <w:r>
        <w:rPr/>
        <w:t>갩슩䁋儸⥔⍳䮮싍⍧㵞儺䤶幭則⪵枩④⭚녾⿂숵</w:t>
      </w:r>
      <w:r>
        <w:rPr/>
        <w:t>ⱴ</w:t>
      </w:r>
      <w:r>
        <w:rPr/>
        <w:t>摾䭢昬彗ㄮ䣂䵂惂⑶㐶惂媡㕃淂囎渣䩱樣滂禥䭤충긱畕瀰㊥쉰ꅓ纣䉔瞱轷ꏍ쉳湃䫂쵲뾻㣂東儴器扁䬴櫂癶⍯伪䙒皣轟乌繟넺ꥹ吷䨩㞩⨸玿顉卥捦扏䎻欨欪顉䠸瞩걧㤻皮离ꥧ挥秎긱㯂쉑滂杉从瀳䅳⑰㙳半堤烂䩴㓂㌲㝬⽫䟂偯桂頦䱂恉⾡녰쉉癍떡쉒欪䀱坒䃂繓䤹㭋撬戵䠣⵲䬤㐯丫싂椳瓂</w:t>
      </w:r>
      <w:r>
        <w:rPr/>
        <w:t>ꗂ</w:t>
      </w:r>
      <w:r>
        <w:rPr/>
        <w:t>䀴幰䟂摢쉞⨭淂쉹煊숦⹢</w:t>
      </w:r>
      <w:r>
        <w:rPr/>
        <w:t>⡫</w:t>
      </w:r>
      <w:r>
        <w:rPr/>
        <w:t>딦佷ꌩ偎⽳㵶숷癙䭭愮祟썏䙫木橳㩉쉑漤쵖娳㏎捍䱮㙌歙㭤僂쉦穅ꍷ⨱潰숦ㅃ摆㪩眫穉</w:t>
      </w:r>
      <w:r>
        <w:rPr/>
        <w:t>⠣</w:t>
      </w:r>
      <w:r>
        <w:rPr/>
        <w:t>獇辩쉅쉑</w:t>
      </w:r>
      <w:r>
        <w:rPr/>
        <w:t>Ⱜ</w:t>
      </w:r>
      <w:r>
        <w:rPr/>
        <w:t>㕬㔪습幎ㄶ坱啢㢿䁶䥐堵㡚㯂⾣㙣쉠⭯㑰㡧䌣渳攩䞿彬牊䭙쉑㘫㶵깙숳澩纩㕎䭧掣</w:t>
      </w:r>
      <w:r>
        <w:rPr/>
        <w:t>ⱂ⍏⩞</w:t>
      </w:r>
      <w:r>
        <w:rPr/>
        <w:t>婋怰숽痍洩䑁睶숳獯畠場싂猫⍶⯂㑗縫摖奐睶쵨㎩稱剫廂⭈剖䀊⨽并疮幠繬欫</w:t>
      </w:r>
      <w:r>
        <w:rPr/>
        <w:t>ꖻ</w:t>
      </w:r>
      <w:r>
        <w:rPr/>
        <w:t>恀氦⴩朶㭖층瀮䄹祖剉琰珂仂ㄭ样惂䔽㘰껂擂歓㯂㩁⫂䴨㉑煁녌ꥵ꥕쉧㧂也佩滂何噈칰뭬䑠⩠쉹쉀⼰쉊쵐穳숺쉾兺⎿숴㩧浱䇂䫂츤㞥繢┳䨫떣刮</w:t>
      </w:r>
      <w:r>
        <w:rPr/>
        <w:t>ꕲ</w:t>
      </w:r>
      <w:r>
        <w:rPr/>
        <w:t>䬸桐磂䑑瑂㌸갫䁓㒱뇂協⍐南斡啥縩疬䡐싂毂匰숸杇⩗枻幧村쉄攺塦瑃</w:t>
      </w:r>
      <w:r>
        <w:rPr/>
        <w:t>ꤻ</w:t>
      </w:r>
      <w:r>
        <w:rPr/>
        <w:t>池ꍥ牅숲㡁卲㵪䥂⯂正迂侘稰椥숽䢥噵䌻ㄽ놱摏</w:t>
      </w:r>
      <w:r>
        <w:rPr/>
        <w:t>ꖮ</w:t>
      </w:r>
      <w:r>
        <w:rPr/>
        <w:t>぀盂㓍䂻䕐䵪쉞愰噎䪣卓</w:t>
      </w:r>
      <w:r>
        <w:rPr/>
        <w:t>⢬</w:t>
      </w:r>
      <w:r>
        <w:rPr/>
        <w:t>䍟䀬帹婖뭘䌭媏뿍托䁬⿂츱桒渴</w:t>
      </w:r>
      <w:r>
        <w:rPr/>
        <w:t>ⵔ</w:t>
      </w:r>
      <w:r>
        <w:rPr/>
        <w:t>ꎮ㣂슻㉇㷂癔䑫㕎쉕䦘칡堣樯숨䉚㓎䭷䌤♈㣂兑䱒梿摞搳㍢㉣⩣琸坷乴低䱘⸸棂礪埂庣⑘惍氹⼺氰参㵃朶</w:t>
      </w:r>
      <w:r>
        <w:rPr/>
        <w:t>ꤤ</w:t>
      </w:r>
      <w:r>
        <w:rPr/>
        <w:t>橠䵲穌摟㛎</w:t>
      </w:r>
      <w:r>
        <w:rPr/>
        <w:t>ꖏ</w:t>
      </w:r>
      <w:r>
        <w:rPr/>
        <w:t>䃍⍏㉆</w:t>
      </w:r>
      <w:r>
        <w:rPr/>
        <w:t>ꔬ</w:t>
      </w:r>
      <w:r>
        <w:rPr/>
        <w:t>㑦쉀꺩䚥犩숻帷㉹⼺䘶䬩⥮滂砨漰剪䱴毂剏硅憣瘸ꆥ旎녹䐬䕀彇参쉄塤顳㊩⩱䚘奏숪㕈깥껂䍮㟂</w:t>
      </w:r>
      <w:r>
        <w:rPr/>
        <w:t>⡨</w:t>
      </w:r>
      <w:r>
        <w:rPr/>
        <w:t>牑亻啂䪩顥䗂♪ꥹ呹넱卌땗㬦倵⬥뭍</w:t>
      </w:r>
      <w:r>
        <w:rPr/>
        <w:t>ꤥ</w:t>
      </w:r>
      <w:r>
        <w:rPr/>
        <w:t>쉳湳䡤息塁쉨쉄圵⹹偧猲⭮</w:t>
      </w:r>
      <w:r>
        <w:rPr/>
        <w:t>⠪</w:t>
      </w:r>
      <w:r>
        <w:rPr/>
        <w:t>採쉰䎣告쉰뿃僎뽶䏂⹚㏂⏂⍞涿♔숩タ䶏⼷㭤쉢䉘ꌯ</w:t>
      </w:r>
      <w:r>
        <w:rPr/>
        <w:t>⡲</w:t>
      </w:r>
      <w:r>
        <w:rPr/>
        <w:t>瘲╄湯乚晪쉣⥃挰婤煮敦䀬坾哂䰰ꎣ쉑呈塄츰⩱窵ざ♍乹䑐╮쉄怹숪飂栰䋂숻皣轃㕚ㅑ쉩橢쉮䴱⽗♱凂䉮䡦瀱仂㏍싍㉶땑⌰䮬ꅯ愭慟</w:t>
      </w:r>
      <w:r>
        <w:rPr/>
        <w:t>⡃</w:t>
      </w:r>
      <w:r>
        <w:rPr/>
        <w:t>숴睤⭹㨮係呋쉭숽</w:t>
      </w:r>
      <w:r>
        <w:rPr/>
        <w:t>ⴱ</w:t>
      </w:r>
      <w:r>
        <w:rPr/>
        <w:t>瓂傩痂쉠穱걩슥擂拎☱㢡捉㷂㚣⑟庩츬㉕扎䤦珂旃깳囂숱ꅕ䟂厵怦놣</w:t>
      </w:r>
      <w:r>
        <w:rPr/>
        <w:t>ⱨ⹉</w:t>
      </w:r>
      <w:r>
        <w:rPr/>
        <w:t>椭썄婺嚏檩浱</w:t>
      </w:r>
      <w:r>
        <w:rPr/>
        <w:t>ⷃ</w:t>
      </w:r>
      <w:r>
        <w:rPr/>
        <w:t>뽒幣婩뼽쉣扭㟂</w:t>
      </w:r>
      <w:r>
        <w:rPr/>
        <w:t>ꕈ</w:t>
      </w:r>
      <w:r>
        <w:rPr/>
        <w:t>썩幣묣癑ㅚ頳䥢䜤䵇玏唨⹩栴</w:t>
      </w:r>
      <w:r>
        <w:rPr/>
        <w:t>ꤪ</w:t>
      </w:r>
      <w:r>
        <w:rPr/>
        <w:t>쉲䶥쉧ㅪ晗犱捌땢姂敧㗃숤ꥮ桢用慈碩ꅄ泃顏爺쉥䥫瀮昷女⿂婴兹</w:t>
      </w:r>
      <w:r>
        <w:rPr/>
        <w:t>⡒</w:t>
      </w:r>
      <w:r>
        <w:rPr/>
        <w:t>ꏂ塸㴮ㅶ浫겱습煞穠㕪쉲䴸㩓拂竂䉧⼽䥉䰳䠪념煕杩戹幗㙣숽砨⑇䑩깹䌥☯狂朤</w:t>
      </w:r>
      <w:r>
        <w:rPr/>
        <w:t>ⶬ</w:t>
      </w:r>
      <w:r>
        <w:rPr/>
        <w:t>쉲걾숣幚顤恧䔷</w:t>
      </w:r>
      <w:r>
        <w:rPr/>
        <w:t>ⱆ╃</w:t>
      </w:r>
      <w:r>
        <w:rPr/>
        <w:t>䥈昊燎稺睲</w:t>
      </w:r>
      <w:r>
        <w:rPr/>
        <w:t>⵰</w:t>
      </w:r>
      <w:r>
        <w:rPr/>
        <w:t>䏂갸繏䑶䵐⸶⪣栰槂甽⩭㓂㢥煌䕍慲녩礫㐪슻</w:t>
      </w:r>
      <w:r>
        <w:rPr/>
        <w:t>ꕡ</w:t>
      </w:r>
      <w:r>
        <w:rPr/>
        <w:t>頰啳潫瞘㟎䝹堹䶡畅</w:t>
      </w:r>
      <w:r>
        <w:rPr/>
        <w:t>ꤹ</w:t>
      </w:r>
      <w:r>
        <w:rPr/>
        <w:t>喏䨭㝍敍⫂䀪</w:t>
      </w:r>
      <w:r>
        <w:rPr/>
        <w:t>⡍</w:t>
      </w:r>
      <w:r>
        <w:rPr/>
        <w:t>췂婊䵖橴캮浔䡃倴湳䉐☽幫䱐䑇⸪⩵䫂桾㉲䤤杷㡎䉫㓂숨汉⥟</w:t>
      </w:r>
      <w:r>
        <w:rPr/>
        <w:t>꧂</w:t>
      </w:r>
      <w:r>
        <w:rPr/>
        <w:t>轨兇␬偠㦱嚵橵祄캬徣㒘䅔썔䔲焳땆쉸䙭慙煑稷慄䯂䇂湟쉟⏂桺噴噕彭婍</w:t>
      </w:r>
      <w:r>
        <w:rPr/>
        <w:t>Ⳃ</w:t>
      </w:r>
      <w:r>
        <w:rPr/>
        <w:t>㝩憡心쉺쉩秂㵩슩っ欫䫂숶帬쉩䧂纡⼫救㩫㩉숱斡⮮땢</w:t>
      </w:r>
      <w:r>
        <w:rPr/>
        <w:t>ꔤ</w:t>
      </w:r>
      <w:r>
        <w:rPr/>
        <w:t>츣瀶䳂⨶㉀䩒쉣╕乍쉯㕅뇂</w:t>
      </w:r>
      <w:r>
        <w:rPr/>
        <w:t>Ⳃ</w:t>
      </w:r>
      <w:r>
        <w:rPr/>
        <w:t>窬䘬숨⦱갳潹䐬⏂쌩쉋㭣쉋瀷縰潨斘䍅</w:t>
      </w:r>
      <w:r>
        <w:rPr/>
        <w:t>ⱶ</w:t>
      </w:r>
      <w:r>
        <w:rPr/>
        <w:t>嘫涏碩㪏坵⤻㍁煌瑌㍱䎱㍄춵</w:t>
      </w:r>
      <w:r>
        <w:rPr/>
        <w:t>ꔶ</w:t>
      </w:r>
      <w:r>
        <w:rPr/>
        <w:t>쉦꥙亩頨浙渶䐤烍決䰬㑧</w:t>
      </w:r>
      <w:r>
        <w:rPr/>
        <w:t>⡌</w:t>
      </w:r>
      <w:r>
        <w:rPr/>
        <w:t>捕刭쵐뭰炏亩</w:t>
      </w:r>
      <w:r>
        <w:rPr/>
        <w:t>ꥒ</w:t>
      </w:r>
      <w:r>
        <w:rPr/>
        <w:t>役뭨欱㨨</w:t>
      </w:r>
      <w:r>
        <w:rPr/>
        <w:t>Ⳃ</w:t>
      </w:r>
      <w:r>
        <w:rPr/>
        <w:t>睥礣쉟捨쉾煩⹗漱㑤ㅾ䄰廂硰슡勂汹疻☭䜽䐲爵ꅙ丫兯䥔㉥쉉顅</w:t>
      </w:r>
      <w:r>
        <w:rPr/>
        <w:t>ꦣ</w:t>
      </w:r>
      <w:r>
        <w:rPr/>
        <w:t>䩭䟂彔쉦睃睵䬨꺵⵬傿㉄漳䓂캱⽭扸ꄳ摣</w:t>
      </w:r>
      <w:r>
        <w:rPr/>
        <w:t>ⵃ</w:t>
      </w:r>
      <w:r>
        <w:rPr/>
        <w:t>田갵瑠</w:t>
      </w:r>
      <w:r>
        <w:rPr/>
        <w:t>⠽</w:t>
      </w:r>
      <w:r>
        <w:rPr/>
        <w:t>椪⯂機晩繹洶Ⓕ♟䨫並䍮穤ꍰ䵖摧奲⪿焮숤匨〳⩅穪㴨깋ꌱ捈皘嘪⫂㋂䭅</w:t>
      </w:r>
      <w:r>
        <w:rPr/>
        <w:t>⣎</w:t>
      </w:r>
      <w:r>
        <w:rPr/>
        <w:t>숦畄㜭頤ぢ撵䢱녨䇂㌪儩乯佺睁숯甹塊㫂橩㛂⏂㙱⼽劮䎬偯枬䥖乱슻橾摟珂䏎咘쉕ㅃ땋権沵杚湒䓂䂣⦣䀺칐⏂撻㨨义⻂♬䁘뼥⫃游䎥ꏂ㬣㉖澿쉆깳딨쉏㕞ꍴꌵ嗂愮顐춬兮ㅌ뗂</w:t>
      </w:r>
      <w:r>
        <w:rPr/>
        <w:t>ꗂ</w:t>
      </w:r>
      <w:r>
        <w:rPr/>
        <w:t>椲㉟砳姂顔놣咵瞿嘺㢏㩤櫂頪戭깯⯍敨潬䠽썪楺噍숴촤坂⭶䁦㐭頱♡䍓獱海椪礰</w:t>
      </w:r>
      <w:r>
        <w:rPr/>
        <w:t>ꕐ</w:t>
      </w:r>
      <w:r>
        <w:rPr/>
        <w:t>ꅊ⭤墏쌲堽ꎣ烂䝚㵯弱愭싃祙숨颬彀뮻쌯䞩쉌摪♖쉉㉇炿偹歰䥯쵲䁯䟂싂㕬〯㛃슮睆ꥧ垻쵠⿂塬䬬쉆㴪璏</w:t>
      </w:r>
      <w:r>
        <w:rPr/>
        <w:t>ⷂ</w:t>
      </w:r>
      <w:r>
        <w:rPr/>
        <w:t>䔳䖩䁉⽈找枱牉싂䰮䑖</w:t>
      </w:r>
      <w:r>
        <w:rPr/>
        <w:t>ꕄ⯂</w:t>
      </w:r>
      <w:r>
        <w:rPr/>
        <w:t>䙞瘭䓂汹</w:t>
      </w:r>
      <w:r>
        <w:rPr/>
        <w:t>⣂</w:t>
      </w:r>
      <w:r>
        <w:rPr/>
        <w:t>嘽⫂겣爳ꅵ쉫穈ꅠ슬⩕癹</w:t>
      </w:r>
      <w:r>
        <w:rPr/>
        <w:t>⡷</w:t>
      </w:r>
      <w:r>
        <w:rPr/>
        <w:t>庿⩎땒㛂䥳뮱砭偹</w:t>
      </w:r>
      <w:r>
        <w:rPr/>
        <w:t>ꖬ</w:t>
      </w:r>
      <w:r>
        <w:rPr/>
        <w:t>䏂⒵彄㩌䃂슥</w:t>
      </w:r>
      <w:r>
        <w:rPr/>
        <w:t>ꤨ</w:t>
      </w:r>
      <w:r>
        <w:rPr/>
        <w:t>㖏쉤眮䲻</w:t>
      </w:r>
      <w:r>
        <w:rPr/>
        <w:t>Ⳃ</w:t>
      </w:r>
      <w:r>
        <w:rPr/>
        <w:t>묣䚵捑㴴线뼰獡塧㩌♴湓㑧橨뽚睚幑湨떡ꥷ唊浞믂갫㑭뭦并捁惍秎Ⓝ⑚頦⽟⩒깶柂깹湚갽㠱戲㕭佑㛂쉁䅚캩瑞䲩⫂␤坷䄽弪㗂츤기슏帩捂캥惂</w:t>
      </w:r>
      <w:r>
        <w:rPr/>
        <w:t>ꥄ</w:t>
      </w:r>
      <w:r>
        <w:rPr/>
        <w:t>橇晆㵑硞䴷癗㎮㑒숶徿슮</w:t>
      </w:r>
      <w:r>
        <w:rPr/>
        <w:t>ⲩ</w:t>
      </w:r>
      <w:r>
        <w:rPr/>
        <w:t>瞵</w:t>
      </w:r>
      <w:r>
        <w:rPr/>
        <w:t>ꗎ</w:t>
      </w:r>
      <w:r>
        <w:rPr/>
        <w:t>㢩携歰塣牓㍞쉩呭扆㵅秂捌挴ꄸ爬㍍㭤</w:t>
      </w:r>
      <w:r>
        <w:rPr/>
        <w:t>ꥑ</w:t>
      </w:r>
      <w:r>
        <w:rPr/>
        <w:t>彴슥劵佰瞡癰夯쉗</w:t>
      </w:r>
      <w:r>
        <w:rPr/>
        <w:t>ꥆ</w:t>
      </w:r>
      <w:r>
        <w:rPr/>
        <w:t>丷䉐ꄮ係녲◂숯</w:t>
      </w:r>
      <w:r>
        <w:rPr/>
        <w:t>ⷂ</w:t>
      </w:r>
      <w:r>
        <w:rPr/>
        <w:t>䈷㬯㙥塸砬涵걮싂ꎏ㙁숭</w:t>
      </w:r>
      <w:r>
        <w:rPr/>
        <w:t>⠭</w:t>
      </w:r>
      <w:r>
        <w:rPr/>
        <w:t>㌣轒땺埂轗䉱䢿硙쉇쉇秂㭸⾩꥔䘮兌녴轵敾䡘㆏縪決㉌穕⧂智䩊䰻㘻撘㉟幟楒뭄䎥䰭拃斡⩲䴰姍亮⑴䱪き䍅㴵쎣呖</w:t>
      </w:r>
      <w:r>
        <w:rPr/>
        <w:t>꧂</w:t>
      </w:r>
      <w:r>
        <w:rPr/>
        <w:t>檬惍桟刭ㅹ╁晒쉏砻剎曂敓⒱繮櫂ꎥ繫쉙⺩촦⩳㩫繋</w:t>
      </w:r>
      <w:r>
        <w:rPr/>
        <w:t>꧃</w:t>
      </w:r>
      <w:r>
        <w:rPr/>
        <w:t>쉇䁔琥窬쉚兓쉍䍪顬뭹唷</w:t>
      </w:r>
      <w:r>
        <w:rPr/>
        <w:t>ꕐ</w:t>
      </w:r>
      <w:r>
        <w:rPr/>
        <w:t>㍚뿍碣⭪䱁땮捗珃繚䴺묷뽕㌻촳쉯偗㠶</w:t>
      </w:r>
      <w:r>
        <w:rPr/>
        <w:t>꧃⍧</w:t>
      </w:r>
      <w:r>
        <w:rPr/>
        <w:t>䑎䝐係㍁煷☺䡩潯滂쉐䩳楘浅幙쉓슻♵䁌껂桑繋ㆬ땩歴杉습瑄䈳凂땲瀳䩟穨㭫⽃⚿숮䡎顮坈琸矂奵澣⌫㠦氺쵰⶘⨨垘啎䕴긣뇂㡑璬</w:t>
      </w:r>
      <w:r>
        <w:rPr/>
        <w:t>ꔪ</w:t>
      </w:r>
      <w:r>
        <w:rPr/>
        <w:t>㌳</w:t>
      </w:r>
      <w:r>
        <w:rPr/>
        <w:t>ꕲ⮥</w:t>
      </w:r>
      <w:r>
        <w:rPr/>
        <w:t>睗싂练偍⑳싂礤琭截</w:t>
      </w:r>
      <w:r>
        <w:rPr/>
        <w:t>⠦</w:t>
      </w:r>
      <w:r>
        <w:rPr/>
        <w:t>䘴癈ふ睂桟䰰⭕啤啯</w:t>
      </w:r>
      <w:r>
        <w:rPr/>
        <w:t>ꤷꤩ</w:t>
      </w:r>
      <w:r>
        <w:rPr/>
        <w:t>㌶쉇♣乵䝃쉾咻쉨浃穘磃䆏席牠㉁⭃碥䚮ꎩ겿セ뭓쉰䶥硾㭴</w:t>
      </w:r>
      <w:r>
        <w:rPr/>
        <w:t>ꔮ♋</w:t>
      </w:r>
      <w:r>
        <w:rPr/>
        <w:t>㡓盂</w:t>
      </w:r>
      <w:r>
        <w:rPr/>
        <w:t>꧂⭓</w:t>
      </w:r>
      <w:r>
        <w:rPr/>
        <w:t>嘳슮朦癑勂愲㨦㍰拍쉀䐺吥欴㘪䅅坩潶䓂轲伳숮䐲䩠썥祣穴磃㨴轚</w:t>
      </w:r>
      <w:r>
        <w:rPr/>
        <w:t>ⷂ</w:t>
      </w:r>
      <w:r>
        <w:rPr/>
        <w:t>쵅䫂眸䉓塒㈱</w:t>
      </w:r>
      <w:r>
        <w:rPr/>
        <w:t>ⵖ</w:t>
      </w:r>
      <w:r>
        <w:rPr/>
        <w:t>쉪癄䘷楊</w:t>
      </w:r>
      <w:r>
        <w:rPr/>
        <w:t>ꤹ</w:t>
      </w:r>
      <w:r>
        <w:rPr/>
        <w:t>⼮⺵</w:t>
      </w:r>
      <w:r>
        <w:rPr/>
        <w:t>⠶</w:t>
      </w:r>
      <w:r>
        <w:rPr/>
        <w:t>㮩瓂抏䔸숣塘쉗䢬䡥┤䠲怫剱彈⾩䩈吱숻㧂䙲旂幐凂슬奮碱㑬</w:t>
      </w:r>
      <w:r>
        <w:rPr/>
        <w:t>Ⳃ</w:t>
      </w:r>
      <w:r>
        <w:rPr/>
        <w:t>꧂</w:t>
      </w:r>
      <w:r>
        <w:rPr/>
        <w:t>湮坏桗뽰㑳쉑娨䱳庣桫숻⑗甶妵稭练ㄶ슏慶暵㕱䩇</w:t>
      </w:r>
      <w:r>
        <w:rPr/>
        <w:t>ꥌꕦ</w:t>
      </w:r>
      <w:r>
        <w:rPr/>
        <w:t>捸♀䟃溥⪩㡾㴮⪬쉖</w:t>
      </w:r>
      <w:r>
        <w:rPr/>
        <w:t>ⷂ⩣</w:t>
      </w:r>
      <w:r>
        <w:rPr/>
        <w:t>썐⎥桑싂㝰☵扗侱妵㩀썾㶥쌫</w:t>
      </w:r>
      <w:r>
        <w:rPr/>
        <w:t>ꕆ</w:t>
      </w:r>
      <w:r>
        <w:rPr/>
        <w:t>爹㨸妩抬쵐쉶䁮澩㢻潪쉳嚻瀶⹀㭀䉫噵噭숩轶</w:t>
      </w:r>
      <w:r>
        <w:rPr/>
        <w:t>ⱺ</w:t>
      </w:r>
      <w:r>
        <w:rPr/>
        <w:t>쉞䉱輶⼺傩䡎桯佲쉹凂껃怦</w:t>
      </w:r>
      <w:r>
        <w:rPr/>
        <w:t>ꤶ</w:t>
      </w:r>
      <w:r>
        <w:rPr/>
        <w:t>쉨⌣䬫⫂渻噴쎘䕦쉴頪祮䕾幂偌⽥媻画彣쉇㭢㐸项䑒ꥵ䵁⿂浣憵湓漬넊㓂</w:t>
      </w:r>
      <w:r>
        <w:rPr/>
        <w:t>ꤤ</w:t>
      </w:r>
      <w:r>
        <w:rPr/>
        <w:t>猭圦摗彀숪ꆥ쉓</w:t>
      </w:r>
      <w:r>
        <w:rPr/>
        <w:t>Ⳃ</w:t>
      </w:r>
      <w:r>
        <w:rPr/>
        <w:t>쉱廂쉅摇㐮䍧捚瑨祙斣ぉ☬佳</w:t>
      </w:r>
      <w:r>
        <w:rPr/>
        <w:t>Ⱘ</w:t>
      </w:r>
      <w:r>
        <w:rPr/>
        <w:t>ㄶ숣䷂┨䝨㩠樰攴沱牧晏깳〶彗び神㡧쉞噗犱沩䍇숯</w:t>
      </w:r>
      <w:r>
        <w:rPr/>
        <w:t>⡨</w:t>
      </w:r>
      <w:r>
        <w:rPr/>
        <w:t>灶깵㜰㤦伹䫂氻쉁瑤</w:t>
      </w:r>
      <w:r>
        <w:rPr/>
        <w:t>꧂</w:t>
      </w:r>
      <w:r>
        <w:rPr/>
        <w:t>뽐捺潑䏂츭硾⩑攩㠳쉇塏㈣깯ꍦ倳晡숷剗䦘쉺狂䤤①珂䣂䙮䭞帽ꇂ⪏浸⑸ꅷ㢣</w:t>
      </w:r>
      <w:r>
        <w:rPr/>
        <w:t>ꕮ</w:t>
      </w:r>
      <w:r>
        <w:rPr/>
        <w:t>ꏂ滂┩牌쌪夽弲䈪侏坁슥싂婈숤⽄䱬쉉쉥䉉练㐩梵</w:t>
      </w:r>
      <w:r>
        <w:rPr/>
        <w:t>ꕱ⹙</w:t>
      </w:r>
      <w:r>
        <w:rPr/>
        <w:t>꺩弬㙀⥧濂梬㉅煆쉹支歚䝾싍㥪仂䁆牰轫䉹⍈녃◃츸獅坆䙌廎䩅套礯㴳癥殘弸☻轒䕱幑䥥㉎쌶䗂㭉㮡呴䔲幱슮彤偩昲╶䊥㥗偸㴳꺘쎩楏쉐彆땾灥祁숪⩰ꍟ彰䕞樤兇</w:t>
      </w:r>
      <w:r>
        <w:rPr/>
        <w:t>ꥐ</w:t>
      </w:r>
      <w:r>
        <w:rPr/>
        <w:t>題圷旂照쉤숨쉱䑘껂㩨쉉婌剨㚩⽔煆癌䷂쉇⨴ꎥ礭</w:t>
      </w:r>
      <w:r>
        <w:rPr/>
        <w:t>꧃</w:t>
      </w:r>
      <w:r>
        <w:rPr/>
        <w:t>歫弨撬㌫㵃㢥摅氭炬繁瀽祶䶩桀⥹丹㐷⫂쉲䡕슻呴彴濂䁑뭠䭔䑂䀩◂</w:t>
      </w:r>
      <w:r>
        <w:rPr/>
        <w:t>꧍</w:t>
      </w:r>
      <w:r>
        <w:rPr/>
        <w:t>䊱쉇ꅈ⑱썉쉍</w:t>
      </w:r>
      <w:r>
        <w:rPr/>
        <w:t>ꤨ</w:t>
      </w:r>
      <w:r>
        <w:rPr/>
        <w:t>灨冩ꅮ洹桌</w:t>
      </w:r>
      <w:r>
        <w:rPr/>
        <w:t>ⱡ</w:t>
      </w:r>
      <w:r>
        <w:rPr/>
        <w:t>偱</w:t>
      </w:r>
      <w:r>
        <w:rPr/>
        <w:t>ⴤ</w:t>
      </w:r>
      <w:r>
        <w:rPr/>
        <w:t>녺瀰㡅쉺怶渶䩳榱丽轷슬棂䝆悮쵶뽸橸沿껃䙪杷</w:t>
      </w:r>
      <w:r>
        <w:rPr/>
        <w:t>꧂</w:t>
      </w:r>
      <w:r>
        <w:rPr/>
        <w:t>䵧䁏噒洽䍷뽢侏䁑坎晖⬯쉺摙偨灉슩䡰怶恘㩰掘䐣竃䵡䃂ꥩ쉺ꇃ心䕇湊杯㤨䁞婥습滂㍰</w:t>
      </w:r>
      <w:r>
        <w:rPr/>
        <w:t>⡹</w:t>
      </w:r>
      <w:r>
        <w:rPr/>
        <w:t>㤩ケ攬</w:t>
      </w:r>
      <w:r>
        <w:rPr/>
        <w:t>⣂</w:t>
      </w:r>
      <w:r>
        <w:rPr/>
        <w:t>싂栯呥䕁硵總</w:t>
      </w:r>
      <w:r>
        <w:rPr/>
        <w:t>ꕴ</w:t>
      </w:r>
      <w:r>
        <w:rPr/>
        <w:t>䉞杄</w:t>
      </w:r>
      <w:r>
        <w:rPr/>
        <w:t>ⲱ</w:t>
      </w:r>
      <w:r>
        <w:rPr/>
        <w:t>䄴焲幎䏂쉒晘畞硡㙊</w:t>
      </w:r>
      <w:r>
        <w:rPr/>
        <w:t>ⷎ</w:t>
      </w:r>
      <w:r>
        <w:rPr/>
        <w:t>쉬ꌦ搭숴쉳灇䥄슻䙍䝉縣</w:t>
      </w:r>
      <w:r>
        <w:rPr/>
        <w:t>ⴲ</w:t>
      </w:r>
      <w:r>
        <w:rPr/>
        <w:t>䴨坎睘慖㐮뗂ꇂ昹噔땲⤽㘨湳</w:t>
      </w:r>
      <w:r>
        <w:rPr/>
        <w:t>ꕢ</w:t>
      </w:r>
      <w:r>
        <w:rPr/>
        <w:t>䘽儯轑뭶뼯䉬塬瓂温彀숲①捱슘㔱썄</w:t>
      </w:r>
      <w:r>
        <w:rPr/>
        <w:t>ⵀ</w:t>
      </w:r>
      <w:r>
        <w:rPr/>
        <w:t>녓摚穎繏싎츴⮣</w:t>
      </w:r>
      <w:r>
        <w:rPr/>
        <w:t>ⳃ</w:t>
      </w:r>
      <w:r>
        <w:rPr/>
        <w:t>쉬娤囍輯恄뼥쉆춮㥥㑐帩</w:t>
      </w:r>
      <w:r>
        <w:rPr/>
        <w:t>Ⳃ</w:t>
      </w:r>
      <w:r>
        <w:rPr/>
        <w:t>㩳㶥唬橆䁓䥐꥘䲬婦╊</w:t>
      </w:r>
      <w:r>
        <w:rPr/>
        <w:t>ⱥ</w:t>
      </w:r>
      <w:r>
        <w:rPr/>
        <w:t>뽲䡭幋⩲師뭣迂㡒殥▘</w:t>
      </w:r>
      <w:r>
        <w:rPr/>
        <w:t>ⵆ♍</w:t>
      </w:r>
      <w:r>
        <w:rPr/>
        <w:t>慢亡㍷ꥤ倫䵴䉬忂㕚㋂毂父昻妏㪱矍渤</w:t>
      </w:r>
      <w:r>
        <w:rPr/>
        <w:t>ꤰ</w:t>
      </w:r>
      <w:r>
        <w:rPr/>
        <w:t>嚡䦩슡刽婣砬䥮晑㔶㏂啷婑埂夰癅慅䅥떻슿畚瓂剠䡈싂㥐捏싂䙪幩溱㔴㥕氪싃䤥幤怹惂㵘䧂</w:t>
      </w:r>
      <w:r>
        <w:rPr/>
        <w:t>⡒</w:t>
      </w:r>
      <w:r>
        <w:rPr/>
        <w:t>棂㜻僂싂凂佰桤轆湔꺿ꥳ硃灹㒣⽃㜬㵓扐쉇䔥숣⦻䒬⼊呭獙쉄䆥繤䩀㝦䙔⸤彏⭨䥹砹㍤漷䢘㡊癴걵椬硳⿂</w:t>
      </w:r>
      <w:r>
        <w:rPr/>
        <w:t>⣂</w:t>
      </w:r>
      <w:r>
        <w:rPr/>
        <w:t>煫帬꥙뿂㍇뼮琷䰶</w:t>
      </w:r>
      <w:r>
        <w:rPr/>
        <w:t>ꔭ</w:t>
      </w:r>
      <w:r>
        <w:rPr/>
        <w:t>硰㩸盂扥堹⍣獍楴뭌稩䩲㭓㩚搴쌷瀪䰺帻쉠凂窩秂⽁偬䥍氨挲礣坥敢㋎숬溬欳瘵游珂㐭묰</w:t>
      </w:r>
      <w:r>
        <w:rPr/>
        <w:t>꤭</w:t>
      </w:r>
      <w:r>
        <w:rPr/>
        <w:t>䀬숳慓旎砸</w:t>
      </w:r>
      <w:r>
        <w:rPr/>
        <w:t>ⱶ</w:t>
      </w:r>
      <w:r>
        <w:rPr/>
        <w:t>劬⹓厬㩱䄱䨬䙷湏㫂楩캣㒱㙦洴싂煋쉆㘪捈操婦䍳䟂彟㯂猫怶猦爹㬤⽡䇍畊䝠光偦䎡䗂</w:t>
      </w:r>
      <w:r>
        <w:rPr/>
        <w:t>⡚</w:t>
      </w:r>
      <w:r>
        <w:rPr/>
        <w:t>䯃洦숳쉭싂㥪뼱숺浞潲刮⩡쉈八⭄参싂扄嘣樽ꆣ䳂灅獂숦</w:t>
      </w:r>
      <w:r>
        <w:rPr/>
        <w:t>ꤤ</w:t>
      </w:r>
      <w:r>
        <w:rPr/>
        <w:t>䱓墱渨頭䕭火⩡</w:t>
      </w:r>
      <w:r>
        <w:rPr/>
        <w:t>Ⳃ</w:t>
      </w:r>
      <w:r>
        <w:rPr/>
        <w:t>쉣⥌㦮㇂䢏潲䭋䃍딨녰塵稸쉓ꎬ숥業⤦쉩呏嚘䅎淂⸽牊〱〴攭䳂䨽䢡判㦿쉖灃</w:t>
      </w:r>
      <w:r>
        <w:rPr/>
        <w:t>Ɑ</w:t>
      </w:r>
      <w:r>
        <w:rPr/>
        <w:t>嚱南䢵⏂┦輺伺㢩㗂噟剚版⩕</w:t>
      </w:r>
      <w:r>
        <w:rPr/>
        <w:t>ⵞ</w:t>
      </w:r>
      <w:r>
        <w:rPr/>
        <w:t>떏㮘偕瓂㕀楄慭樴㕾쉎牆䂥숳⤰猷䜣츻な䥥⛂□♣歞숥ㄫ坞</w:t>
      </w:r>
      <w:r>
        <w:rPr/>
        <w:t>ꕉ</w:t>
      </w:r>
      <w:r>
        <w:rPr/>
        <w:t>㬪垵䯂쉵ォ⩟棂迂憩祋〷椴썰䍬录圥瀣</w:t>
      </w:r>
      <w:r>
        <w:rPr/>
        <w:t>⠱</w:t>
      </w:r>
      <w:r>
        <w:rPr/>
        <w:t>ꕪ</w:t>
      </w:r>
      <w:r>
        <w:rPr/>
        <w:t>쉬쉩頸㉸䵌싂⩏쉔个⧂⨥숯扷ꌦ疩彋䛃据捔ㄪ硂挻쉓江</w:t>
      </w:r>
      <w:r>
        <w:rPr/>
        <w:t>ⵧ</w:t>
      </w:r>
      <w:r>
        <w:rPr/>
        <w:t>㢘숨眤쉲琴슿允浵幘佥䉋쌩</w:t>
      </w:r>
      <w:r>
        <w:rPr/>
        <w:t>⢘</w:t>
      </w:r>
      <w:r>
        <w:rPr/>
        <w:t>䕓뽄䉬뮩墏喘쉧硄浏싃싂쌬䕃癀ꍳ</w:t>
      </w:r>
      <w:r>
        <w:rPr/>
        <w:t>ⰷ</w:t>
      </w:r>
      <w:r>
        <w:rPr/>
        <w:t>䮣</w:t>
      </w:r>
      <w:r>
        <w:rPr/>
        <w:t>⡸</w:t>
      </w:r>
      <w:r>
        <w:rPr/>
        <w:t>怰楑慅뽪幇䥭眺⩓䷂慄䱖</w:t>
      </w:r>
      <w:r>
        <w:rPr/>
        <w:t>⡐</w:t>
      </w:r>
      <w:r>
        <w:rPr/>
        <w:t>䇂묻◂썱乕帯㌬瑖쉎䱮쉥䕤噰㨥憱医倲繴丮杩㕫䥳☺䴪</w:t>
      </w:r>
      <w:r>
        <w:rPr/>
        <w:t>⡆</w:t>
      </w:r>
      <w:r>
        <w:rPr/>
        <w:t>ꕇ</w:t>
      </w:r>
      <w:r>
        <w:rPr/>
        <w:t>楪䍍桏硑䭁楸窘ꅞ愸슣彉䙨</w:t>
      </w:r>
      <w:r>
        <w:rPr/>
        <w:t>ꤩ</w:t>
      </w:r>
      <w:r>
        <w:rPr/>
        <w:t>碣⏂漣⹚</w:t>
      </w:r>
      <w:r>
        <w:rPr/>
        <w:t>ꥈ⥢</w:t>
      </w:r>
      <w:r>
        <w:rPr/>
        <w:t>塤䱨䩬䘱瓂⸩䉑ꄵ㩴쉳係⭺浓呴権ꍫ쉮灬䱋䋂磂䠰穢⹚䅯⼷ꥲ燍媡▵쉣㡠㥍䐴⤱瑆㥖坂䜷땣싂숬㮮佨묷䁶</w:t>
      </w:r>
      <w:r>
        <w:rPr/>
        <w:t>ꔱ</w:t>
      </w:r>
      <w:r>
        <w:rPr/>
        <w:t>毎玡砹䈪䅱悏⩵ㅖ칯橍쉁潴츪䯂⍫䭋⽣杙딭㛂⍂夽쉲怲◂洪唲⍄桩⍎潪祥啳䬸啴渭☰⍲㔳䁱吴母朳楋お숹㥭挱繙䒿栽浵싍劮딪</w:t>
      </w:r>
      <w:r>
        <w:rPr/>
        <w:t>ꖿ⭯</w:t>
      </w:r>
      <w:r>
        <w:rPr/>
        <w:t>쉮䁭殥䑒牠溿㨪숺⿂灯䔳牑㥦슘祭婂䕙썞奤幱</w:t>
      </w:r>
      <w:r>
        <w:rPr/>
        <w:t>ⴲ</w:t>
      </w:r>
      <w:r>
        <w:rPr/>
        <w:t>㔰楲䩯</w:t>
      </w:r>
      <w:r>
        <w:rPr/>
        <w:t>ⱷ</w:t>
      </w:r>
      <w:r>
        <w:rPr/>
        <w:t>癦繕朽愩乊⩺恢썱걤昣슩偶睵</w:t>
      </w:r>
      <w:r>
        <w:rPr/>
        <w:t>ⱔ</w:t>
      </w:r>
      <w:r>
        <w:rPr/>
        <w:t>䟂偳娯䈴쵊⥍櫃煱䭰</w:t>
      </w:r>
      <w:r>
        <w:rPr/>
        <w:t>ꔊ</w:t>
      </w:r>
      <w:r>
        <w:rPr/>
        <w:t>ㅔ橧亩슘噵执瓂⌳猥숶껂ꆏ</w:t>
      </w:r>
      <w:r>
        <w:rPr/>
        <w:t>ꦡ⩭</w:t>
      </w:r>
      <w:r>
        <w:rPr/>
        <w:t>쌱䭃쉲畟</w:t>
      </w:r>
      <w:r>
        <w:rPr/>
        <w:t>⢻</w:t>
      </w:r>
      <w:r>
        <w:rPr/>
        <w:t>輴뭒堰瑱䪻坴稥㭭㍯曎⑫扂偺懂땶砲깺㙐桠卺滃浺䝘㵋照坨瑶꥘걁</w:t>
      </w:r>
      <w:r>
        <w:rPr/>
        <w:t>ꔲ</w:t>
      </w:r>
      <w:r>
        <w:rPr/>
        <w:t>輷ꄦ䓂剈爲⩘㭯洳쉓쉩㡞㩖㆏漪㵶执䩊獗恫噃</w:t>
      </w:r>
      <w:r>
        <w:rPr/>
        <w:t>ꕤ◂</w:t>
      </w:r>
      <w:r>
        <w:rPr/>
        <w:t>싂䆩⽒秎㣍灖슩䐪瘺窘쉥䩱䯂海쉁時땵쉱晤䤺㊮긲侱</w:t>
      </w:r>
      <w:r>
        <w:rPr/>
        <w:t>ⴺ</w:t>
      </w:r>
      <w:r>
        <w:rPr/>
        <w:t>ꇂ䉖㟂帩⍓桡쎵딹싂䈹㟂䥂䱆榥䥣숪ꄪ疘㥬쉮䱏숣癦䙧䘥凂⥒ォꅗ쉴僃⩌剓㩶〹㢥㉖갦慡⑏⤸ꍯ画쉄眣⧍堥㩫⽺⽘祩橱쉢䅭滂쉒杵ぁ㶘⩹磂颬煳⩡〷敮燂䑉悮싍焵쉨쉺塩柍♯頶歂</w:t>
      </w:r>
      <w:r>
        <w:rPr/>
        <w:t>ꕘ</w:t>
      </w:r>
      <w:r>
        <w:rPr/>
        <w:t>妱▬媡␻澘땱싃⑪㎬䔭剣⍎쉄辥壂㋂䉴㨣쉸쉕治┣柂㈤싂쉣♐⎱습칋쉋⌤쉆織쉶㟂慒兓睚㝙噅歵佂뭟䉈쉣嫂숸杙参䬮䡨䜷䵁䭄䑠恆䑤딻숪䛂楴䋂숸敕긥⸱䵴歏儫矎쌣傩伹쉸㕕ꥠ否②쉗쉫캬圭䱞䵕栲幑獄䁚ꅊ쉒漶烂晌숥뾬瀺橹䭳瀣煆汆砹뽒噭ꅦ搵櫂竂祭恘</w:t>
      </w:r>
      <w:r>
        <w:rPr/>
        <w:t>Ⱳ</w:t>
      </w:r>
      <w:r>
        <w:rPr/>
        <w:t>䳂噰杮⹐㛃춡⛂瞩㜩뭦擂㏃칐</w:t>
      </w:r>
      <w:r>
        <w:rPr/>
        <w:t>⡧</w:t>
      </w:r>
      <w:r>
        <w:rPr/>
        <w:t>輰뗎䍏⨲䑑䝊⨱</w:t>
      </w:r>
      <w:r>
        <w:rPr/>
        <w:t>ꕆ</w:t>
      </w:r>
      <w:r>
        <w:rPr/>
        <w:t>걄攪숨ꥰ䅥⑟䃍╋㕮燂穑䱯싂⨫⫂㨽⪮䆮䤱㈲⑉並䥢㧂浩惂깵ꅟ㬱愦㒣⽋믃⸴䪩⮮噊뮻㶩桸⹋䆩䅲澥</w:t>
      </w:r>
      <w:r>
        <w:rPr/>
        <w:t>ꥑ</w:t>
      </w:r>
      <w:r>
        <w:rPr/>
        <w:t>쉒걏碣䉀㡦硅塀쉍␬칸磂숰迂参獺䱙僂뽑䲵⩚䎩椨㨪䱇䩰浓䱃哎</w:t>
      </w:r>
      <w:r>
        <w:rPr/>
        <w:t>ⴺ⎡</w:t>
      </w:r>
      <w:r>
        <w:rPr/>
        <w:t>珂뭣䜪繆㨱亮</w:t>
      </w:r>
      <w:r>
        <w:rPr/>
        <w:t>⢥</w:t>
      </w:r>
      <w:r>
        <w:rPr/>
        <w:t>ⷂ</w:t>
      </w:r>
      <w:r>
        <w:rPr/>
        <w:t>犩嚩匸ⸯ杬ㅒ敦䦡柂墘礬㙴䔥쉫稶땔磃㝣걤渦拎⦘慯숽听䅟쉕䩑숲㈱</w:t>
      </w:r>
      <w:r>
        <w:rPr/>
        <w:t>⣂</w:t>
      </w:r>
      <w:r>
        <w:rPr/>
        <w:t>䛂爦硏䚵⽅㵬쉺医</w:t>
      </w:r>
      <w:r>
        <w:rPr/>
        <w:t>ⲩ</w:t>
      </w:r>
      <w:r>
        <w:rPr/>
        <w:t>뇂圪☲㭑刴싍迂ꆱ浩ꅯ湸慧䭾才ꍥ숯⤸쵪扺䭴뗂礬熬䭾╂⮩숥㭱么弩</w:t>
      </w:r>
      <w:r>
        <w:rPr/>
        <w:t>ꥑ═ꦵ꥕</w:t>
      </w:r>
      <w:r>
        <w:rPr/>
        <w:t>曂怴彏㐳쉞乂⌸쉉穴欫Ⓜ洶椲歵⸺⫂쉋⍷䱢⸸㯂㥷쵡揎弪樹┱噢ꥤ䭚熻⍚⹐◂煬䗃啫⒥悿竂䥲쉖䉄㊡㧂숽⤊䱡圹</w:t>
      </w:r>
      <w:r>
        <w:rPr/>
        <w:t>ⱎ</w:t>
      </w:r>
      <w:r>
        <w:rPr/>
        <w:t>殱</w:t>
      </w:r>
      <w:r>
        <w:rPr/>
        <w:t>ⲿ</w:t>
      </w:r>
      <w:r>
        <w:rPr/>
        <w:t>묹</w:t>
      </w:r>
      <w:r>
        <w:rPr/>
        <w:t>ꤻ</w:t>
      </w:r>
      <w:r>
        <w:rPr/>
        <w:t>슬汬噡땓然㴲堭匪悬物歖ꄶ啬⩌㥯啚祊㑺䷂歹摥</w:t>
      </w:r>
      <w:r>
        <w:rPr/>
        <w:t>ꤪ</w:t>
      </w:r>
      <w:r>
        <w:rPr/>
        <w:t>摏禿劻⩌싂⩢廂슱繴숩⍠戮倩䍱祉䩵样䠸ㄶ䝮潀晪싃㵡</w:t>
      </w:r>
      <w:r>
        <w:rPr/>
        <w:t>ꔷ</w:t>
      </w:r>
      <w:r>
        <w:rPr/>
        <w:t>廂䱠놱地洪側䈶剈슥煰娮汘싂楓圦䥥䉪㩋剾쉙싂☮坙䄫쉶儰嗂呖䀽奆畱匤䅾⺵协䁅京䈪䜻䰲䁐䱩넪쉹怩㩧숭䱹秂昳㝀橤䙍</w:t>
      </w:r>
      <w:r>
        <w:rPr/>
        <w:t>Ⱕ</w:t>
      </w:r>
      <w:r>
        <w:rPr/>
        <w:t>浵䮏喵⩘</w:t>
      </w:r>
      <w:r>
        <w:rPr/>
        <w:t>ꤵ</w:t>
      </w:r>
      <w:r>
        <w:rPr/>
        <w:t>係촩僂슡稬恤旎썟뭁┨䥅灃甴彈灄숶䱣䴽쉄敆㓂楩䝏嘶桺猺䁎⩣쉠顏濎剪檿䘹䨱깩걺〨쉅䀲佦㥘梿眽썳쉺瑤⩅潃㒻顴佌扡넽⤬砲啣搣♥䡱䕃슩兢噃摵숤䴨싂泎灐町㫂瘲埂呖칓潔ꄻ</w:t>
      </w:r>
      <w:r>
        <w:rPr/>
        <w:t>⠬⩾</w:t>
      </w:r>
      <w:r>
        <w:rPr/>
        <w:t>녥㵎⵩啂</w:t>
      </w:r>
      <w:r>
        <w:rPr/>
        <w:t>ꕖ♶</w:t>
      </w:r>
      <w:r>
        <w:rPr/>
        <w:t>妮㘰</w:t>
      </w:r>
      <w:r>
        <w:rPr/>
        <w:t>ⵐ</w:t>
      </w:r>
      <w:r>
        <w:rPr/>
        <w:t>姂칡겣唥抣䐤䑙㝾畔䧂</w:t>
      </w:r>
      <w:r>
        <w:rPr/>
        <w:t>⢩⸺⭗</w:t>
      </w:r>
      <w:r>
        <w:rPr/>
        <w:t>摉쉂倱琺슩쌴飂琴䍄쉢掿睾⼺㵱幟搫깇ぇ㕀䥦䒡桐㕖</w:t>
      </w:r>
      <w:r>
        <w:rPr/>
        <w:t>Ⱜ</w:t>
      </w:r>
      <w:r>
        <w:rPr/>
        <w:t>츹쉵憱恬癬獳恎穆楬숴㇂䁯㚥擂</w:t>
      </w:r>
      <w:r>
        <w:rPr/>
        <w:t>ꕌ</w:t>
      </w:r>
      <w:r>
        <w:rPr/>
        <w:t>쉚繄湢㡁㕉ꌸ䠬曂㙅길䈪믂㟂㍭禬</w:t>
      </w:r>
      <w:r>
        <w:rPr/>
        <w:t>ꔫ♹</w:t>
      </w:r>
      <w:r>
        <w:rPr/>
        <w:t>쉶癞愸슱䉈幚</w:t>
      </w:r>
      <w:r>
        <w:rPr/>
        <w:t>ⵗ</w:t>
      </w:r>
      <w:r>
        <w:rPr/>
        <w:t>갶剪쉋擂⑚␭祒彖烂獾㥔坶汌摎轴숯杇庵</w:t>
      </w:r>
      <w:r>
        <w:rPr/>
        <w:t>ꦻ</w:t>
      </w:r>
      <w:r>
        <w:rPr/>
        <w:t>긽䑹깕</w:t>
      </w:r>
      <w:r>
        <w:rPr/>
        <w:t>ⱷ</w:t>
      </w:r>
      <w:r>
        <w:rPr/>
        <w:t>꺿㣂㤯京轳瞘䑾稥玿</w:t>
      </w:r>
      <w:r>
        <w:rPr/>
        <w:t>Ɒ</w:t>
      </w:r>
      <w:r>
        <w:rPr/>
        <w:t>㵓海㑑塋쏂恵猨</w:t>
      </w:r>
      <w:r>
        <w:rPr/>
        <w:t>⠳</w:t>
      </w:r>
      <w:r>
        <w:rPr/>
        <w:t>ꌳ噷呹䌷䁬夥剫乆忂㭃穥側炮禱䕸㇂묥獖䠯㒘䨻뿂甭슱</w:t>
      </w:r>
      <w:r>
        <w:rPr/>
        <w:t>ꔦ</w:t>
      </w:r>
      <w:r>
        <w:rPr/>
        <w:t>纮䡧汫憱畢䦩摦숫넨殣䠸㏃䁄뮱뭗穩䉐땣䔪㷂깦係摦佟⩬䨶숬灩㪡悵쉃稰䀰⥥쌻坖㨥乺⶘䄯㎵쉦硺䅏伥㥃䪿뽢</w:t>
      </w:r>
      <w:r>
        <w:rPr/>
        <w:t>ꗂ</w:t>
      </w:r>
      <w:r>
        <w:rPr/>
        <w:t>澘棃쎮硞ꌫ㈴㩆䥐쉉敳硭</w:t>
      </w:r>
      <w:r>
        <w:rPr/>
        <w:t>⠽</w:t>
      </w:r>
      <w:r>
        <w:rPr/>
        <w:t>쉦㨫㥭㝸㏂瓂曍慦㩣睷䨷㙗〶扞痎牢牕禱</w:t>
      </w:r>
      <w:r>
        <w:rPr/>
        <w:t>⡣</w:t>
      </w:r>
      <w:r>
        <w:rPr/>
        <w:t>㥁特쵭潴㤮兕恁걘㧂넪兪㤦⭬啧뭎溬㵰乬顇㌶䷂숰땔쵹煢畬輯哃⸺剶䢿⍹侏㪏灊顐㉪㦱뿂㧂牗쉟娷䁔浧䕕噇䖏슥丮</w:t>
      </w:r>
      <w:r>
        <w:rPr/>
        <w:t>ꤽ</w:t>
      </w:r>
      <w:r>
        <w:rPr/>
        <w:t>槂㙉ꎮ</w:t>
      </w:r>
      <w:r>
        <w:rPr/>
        <w:t>ꕬ</w:t>
      </w:r>
      <w:r>
        <w:rPr/>
        <w:t>扮쉧⹫쉃慪㭟噫占칋⫂煥ㅮ伭獗愪⑴硙⩀䁴㑃桎癋悩㧂穁⩨싂婠㥄䠶㭺⭄䘊砳쉑偄㧃싂쉤숹琻</w:t>
      </w:r>
      <w:r>
        <w:rPr/>
        <w:t>ⱂ</w:t>
      </w:r>
      <w:r>
        <w:rPr/>
        <w:t>甹摖僂疮㭁縸恅儵勂䅦奒桪䮵</w:t>
      </w:r>
      <w:r>
        <w:rPr/>
        <w:t>ꥏ</w:t>
      </w:r>
      <w:r>
        <w:rPr/>
        <w:t>떮쌩嘫礷穯晥쉣⹂⚮轒쉢毎㴲劬喣⚣⍤쉢庬쉾㒥</w:t>
      </w:r>
      <w:r>
        <w:rPr/>
        <w:t>ꦵ</w:t>
      </w:r>
      <w:r>
        <w:rPr/>
        <w:t>㤺䙸䝶仂㓂䂱爳</w:t>
      </w:r>
      <w:r>
        <w:rPr/>
        <w:t>⡌</w:t>
      </w:r>
      <w:r>
        <w:rPr/>
        <w:t>甲</w:t>
      </w:r>
      <w:r>
        <w:rPr/>
        <w:t>ⵡ</w:t>
      </w:r>
      <w:r>
        <w:rPr/>
        <w:t>슮뭈特眪椪⽶䛃⩶⚥㏂佤⍵⼸湴츶爯槃딣犘愣䍵⸦믃兆桂䀺䢵な␷䡎쉠桁堯噩だ窘</w:t>
      </w:r>
      <w:r>
        <w:rPr/>
        <w:t>꧃</w:t>
      </w:r>
      <w:r>
        <w:rPr/>
        <w:t>材⮘㈫㭏숸쵃⹋</w:t>
      </w:r>
      <w:r>
        <w:rPr/>
        <w:t>⡧</w:t>
      </w:r>
      <w:r>
        <w:rPr/>
        <w:t>ꍐ㠣뼦匣昮㜳⨴</w:t>
      </w:r>
      <w:r>
        <w:rPr/>
        <w:t>ⱶ</w:t>
      </w:r>
      <w:r>
        <w:rPr/>
        <w:t>ꅦ敠ㅒ飂슮꺿燂礱쉵㦣쉏䐲뇃숤䰨剉灾㣃㙆</w:t>
      </w:r>
      <w:r>
        <w:rPr/>
        <w:t>ꕚ</w:t>
      </w:r>
      <w:r>
        <w:rPr/>
        <w:t>쌽</w:t>
      </w:r>
      <w:r>
        <w:rPr/>
        <w:t>Ⱳ</w:t>
      </w:r>
      <w:r>
        <w:rPr/>
        <w:t>⿂㍉슥䩴딴</w:t>
      </w:r>
      <w:r>
        <w:rPr/>
        <w:t>ꤷ</w:t>
      </w:r>
      <w:r>
        <w:rPr/>
        <w:t>徥</w:t>
      </w:r>
      <w:r>
        <w:rPr/>
        <w:t>ⱂ</w:t>
      </w:r>
      <w:r>
        <w:rPr/>
        <w:t>焯䝘盂禬渳䒵㡭璣╂煶쉧惂깯</w:t>
      </w:r>
      <w:r>
        <w:rPr/>
        <w:t>ꔨ</w:t>
      </w:r>
      <w:r>
        <w:rPr/>
        <w:t>묪䱕便猭悱つ奸祃瘪塞澱ꌶ熣䱒㇎䨭䴫슩慊塱</w:t>
      </w:r>
      <w:r>
        <w:rPr/>
        <w:t>ꤵ</w:t>
      </w:r>
      <w:r>
        <w:rPr/>
        <w:t>徣湀ㅳ頸栵䥙㨷칒쉒䔨剄滂杖朮䡺⸱쵴쉞썮䰨帳⹾㑮憬輬䅠轑깔쉣긭䡡幁汓牭䐮䈶滍偗堸悥業䴩䘮繂⍥놡婦挳녁䢱坵⫂땬싂⑉慨塄䝈묩婀⧃桩塐幙輭硖㡓䵇䱹䏂㞮쉈恳䭐숶숳䬻㌶敚쵎䵗〯걬ꄺ䬤曂瀱牅㤶</w:t>
      </w:r>
      <w:r>
        <w:rPr/>
        <w:t>ꕋ</w:t>
      </w:r>
      <w:r>
        <w:rPr/>
        <w:t>䁀숮敉</w:t>
      </w:r>
      <w:r>
        <w:rPr/>
        <w:t>ⱶ</w:t>
      </w:r>
      <w:r>
        <w:rPr/>
        <w:t>㜴⫂夸</w:t>
      </w:r>
      <w:r>
        <w:rPr/>
        <w:t>ꕵ</w:t>
      </w:r>
      <w:r>
        <w:rPr/>
        <w:t>撬楎晦楇⫂䙵煑㜴㩢</w:t>
      </w:r>
      <w:r>
        <w:rPr/>
        <w:t>ⲱ</w:t>
      </w:r>
      <w:r>
        <w:rPr/>
        <w:t>㥢祑㵔橣汙姂⒵忂⒣숴⹴㵵椬湀殘氲渺㧍䵣契刷捭摕搵</w:t>
      </w:r>
      <w:r>
        <w:rPr/>
        <w:t>Ⱞ</w:t>
      </w:r>
      <w:r>
        <w:rPr/>
        <w:t>㐩纻歔傣㡭䵫쉕爰柍䤣곎䷂</w:t>
      </w:r>
      <w:r>
        <w:rPr/>
        <w:t>⠬</w:t>
      </w:r>
      <w:r>
        <w:rPr/>
        <w:t>쉈⧎숤飂免ꍅ䩅輶䔰佄汦䭂泂땾⹰歔▩숪庥柂쉾愫擂冩쉃⹄癒╍䅀䁐㈴㯂䑸娲匷噁</w:t>
      </w:r>
      <w:r>
        <w:rPr/>
        <w:t>ꕱ</w:t>
      </w:r>
      <w:r>
        <w:rPr/>
        <w:t>䩎㭡㚮㙫䱤䥈坲嘷㫂ㅚ戤熩겥䱃䑷뭉</w:t>
      </w:r>
      <w:r>
        <w:rPr/>
        <w:t>ⵋ</w:t>
      </w:r>
      <w:r>
        <w:rPr/>
        <w:t>牥딴繦祹哂</w:t>
      </w:r>
      <w:r>
        <w:rPr/>
        <w:t>ꤲ⩀</w:t>
      </w:r>
      <w:r>
        <w:rPr/>
        <w:t>ꅆ火䠸䔽䕌恫⧂ㅖ䀷쉯佢슮䉊쏂䬬抏⛂싃⩫䞥☨迃묪彰敪歕묹</w:t>
      </w:r>
      <w:r>
        <w:rPr/>
        <w:t>ꕚ</w:t>
      </w:r>
      <w:r>
        <w:rPr/>
        <w:t>⻂㍩業嗂癬뿂杣项桋㩓</w:t>
      </w:r>
      <w:r>
        <w:rPr/>
        <w:t>Ⱛ</w:t>
      </w:r>
      <w:r>
        <w:rPr/>
        <w:t>뼣슩汔⭙徘㘪ㄨ녧奱杓쉉뼮䉵矂睆偊⎩活㊵췂捙ꍇ슻㝞套弸摖ノ幢婖晟䭈汆⵱祩䒡⍶幗娵</w:t>
      </w:r>
      <w:r>
        <w:rPr/>
        <w:t>⡸⡰</w:t>
      </w:r>
      <w:r>
        <w:rPr/>
        <w:t>桸䃂</w:t>
      </w:r>
      <w:r>
        <w:rPr/>
        <w:t>ꕗ</w:t>
      </w:r>
      <w:r>
        <w:rPr/>
        <w:t>쵷㥔敥김䘳噀焦琳捳㍟㝊祐灀柂㷂䗍㍋㉁츥澩呋样뼽甽㝱员煟ꄰ쵏</w:t>
      </w:r>
      <w:r>
        <w:rPr/>
        <w:t>ꕹ</w:t>
      </w:r>
      <w:r>
        <w:rPr/>
        <w:t>婎䗂栽殬䥹뿂珂煂䕘딷狂썐䥕利䭣ꥹ</w:t>
      </w:r>
      <w:r>
        <w:rPr/>
        <w:t>⡌</w:t>
      </w:r>
      <w:r>
        <w:rPr/>
        <w:t>廂┊擎橪奧硁摠㙦慾帬䵒癶慮⩰䯂⥲䌵⸻㯂澘쉆片穕겥䄳⭰쉏䕣놮䘹⑎⌵䡕쉫噭␸垘伯㘯稷싎䑚欷㥆㌦츪焪㵈䝍頹</w:t>
      </w:r>
      <w:r>
        <w:rPr/>
        <w:t>ꕥ</w:t>
      </w:r>
      <w:r>
        <w:rPr/>
        <w:t>䅨槂</w:t>
      </w:r>
      <w:r>
        <w:rPr/>
        <w:t>⢩</w:t>
      </w:r>
      <w:r>
        <w:rPr/>
        <w:t>습〫</w:t>
      </w:r>
      <w:r>
        <w:rPr/>
        <w:t>Ⱓ</w:t>
      </w:r>
      <w:r>
        <w:rPr/>
        <w:t>坧</w:t>
      </w:r>
      <w:r>
        <w:rPr/>
        <w:t>Ⳃ</w:t>
      </w:r>
      <w:r>
        <w:rPr/>
        <w:t>㤥煳⨹抱⑁걏䍠漲쉏␩촥卒汃䍎⏂⮮呙幸䡦䰨〻乂瑉⿃숪쉂䐯㡕琤</w:t>
      </w:r>
      <w:r>
        <w:rPr/>
        <w:t>⡁</w:t>
      </w:r>
      <w:r>
        <w:rPr/>
        <w:t>懃氫䘰坴煄걊歧쵕扉獃砹떏輴츷挩쉱枻쉸漻睫咏⤽琰ꄱ余潾収㪩繆</w:t>
      </w:r>
      <w:r>
        <w:rPr/>
        <w:t>ⱔ</w:t>
      </w:r>
      <w:r>
        <w:rPr/>
        <w:t>兊慸䁁땵恰乣㭪쉋治⏂昦컍쌯桗扥嘽嚥㷂䬥歾쉑䱉컎쵭㙤敘숰ꌬ穤걚噈繧㜨䏂䡀䵷㡊䝹穱䕾扃㠳㚣쉄</w:t>
      </w:r>
      <w:r>
        <w:rPr/>
        <w:t>Ⱶ</w:t>
      </w:r>
      <w:r>
        <w:rPr/>
        <w:t>쉵쉫⼪䪡䭣繭繦挲쌫啷쉰䯂숻㉉䇂⭌쵅◂㭥剦欭숽熮晐扇땕冮栻响幕眨坙喿㕾썱敚칹硂〈乔㜽䤵䥌</w:t>
      </w:r>
      <w:r>
        <w:rPr/>
        <w:t>ꥆ</w:t>
      </w:r>
      <w:r>
        <w:rPr/>
        <w:t>曍怹ꥢ十쉍橇橊敲䈩㌥歄䥆쉦</w:t>
      </w:r>
      <w:r>
        <w:rPr/>
        <w:t>⡺⏃</w:t>
      </w:r>
      <w:r>
        <w:rPr/>
        <w:t>界쉙뽶㩬硺妩쉥㓂뗂汙쉔剠婾⵭겵㈯兹漦䝊垵⩙奋㪥쉾椤쉡畏午坳揎愽恶繟겡䜹倳⼥㡴슻㩦㑙쉀挸</w:t>
      </w:r>
      <w:r>
        <w:rPr/>
        <w:t>ꦩ⹀</w:t>
      </w:r>
      <w:r>
        <w:rPr/>
        <w:t>溏瑣棂㆘㝞䡬뭞뭊㊱恦䀺楩纩幪⹸ざ梵坭涏绂㎥欥濂栵摞㵁盂䙉䰪⵴攬</w:t>
      </w:r>
      <w:r>
        <w:rPr/>
        <w:t>ꤵ</w:t>
      </w:r>
      <w:r>
        <w:rPr/>
        <w:t>桞楘㝙㥇㈣</w:t>
      </w:r>
      <w:r>
        <w:rPr/>
        <w:t>꤬</w:t>
      </w:r>
      <w:r>
        <w:rPr/>
        <w:t>쉣愳坒㝄噵顸栬㈤硇☺癐㭐儣⚮唴晭塊栯轢䥡썣ㆡ灀健뼬숵슱䕒⨥啳渶</w:t>
      </w:r>
      <w:r>
        <w:rPr/>
        <w:t>ⷂ▩</w:t>
      </w:r>
      <w:r>
        <w:rPr/>
        <w:t>浞㊡㡗歊䥧姂쉆濂⦵摍坪梿䌪⺩쉮扷㝪桤ꅉ䉾㑄摄㌬顨慱䭢歧䱂桨䘬溱冩楧깘坾倶瀴쉭颥彖䨪䨻儴晓浚쵠㣂숮㞩슿♾</w:t>
      </w:r>
      <w:r>
        <w:rPr/>
        <w:t>ꤷ</w:t>
      </w:r>
      <w:r>
        <w:rPr/>
        <w:t>䄽⌹㡉猪楘ꄳ쉔컂⭥梱䥆䙎ㄵ</w:t>
      </w:r>
      <w:r>
        <w:rPr/>
        <w:t>ꤲ</w:t>
      </w:r>
      <w:r>
        <w:rPr/>
        <w:t>眳䣂灯쉮숬♄쉅瑬䖩</w:t>
      </w:r>
      <w:r>
        <w:rPr/>
        <w:t>ꕤꗂ</w:t>
      </w:r>
      <w:r>
        <w:rPr/>
        <w:t>쉪橇䅢숽㴴晪⨽煩攭</w:t>
      </w:r>
      <w:r>
        <w:rPr/>
        <w:t>⠹</w:t>
      </w:r>
      <w:r>
        <w:rPr/>
        <w:t>ⷂ</w:t>
      </w:r>
      <w:r>
        <w:rPr/>
        <w:t>婡攪敆⹬丵淂䐭煒ꏂ轶㙎뭨悻쌵걀噊싂硆䙁䜴⨪숨</w:t>
      </w:r>
      <w:r>
        <w:rPr/>
        <w:t>⡟</w:t>
      </w:r>
      <w:r>
        <w:rPr/>
        <w:t>㝺庣썗濃湲娪⩘児슱暥䅰⩹払㝂묭䢿ꥸ뗂瞱卢䁄⩓쉚㕉숪⭠瑦딫쏂㎏䞩幸㝴땭敌ま츤숪╫稳⹭坐恁纩싂嘰頬녎犏椩䄽碥硎帩ㅍㄪ䈫䔮뾘㭲ꥺ⹉柂⸊㉲쉋䝺슮㘭稭</w:t>
      </w:r>
      <w:r>
        <w:rPr/>
        <w:t>ⵆ</w:t>
      </w:r>
      <w:r>
        <w:rPr/>
        <w:t>䭙棂绂</w:t>
      </w:r>
      <w:r>
        <w:rPr/>
        <w:t>Ⱟ</w:t>
      </w:r>
      <w:r>
        <w:rPr/>
        <w:t>㕨숬獉獃䩆넣㵹㑲䍧样⹌即꥕▣䕯䵾䉅깎ꆥ呀䥊⌹估䴷ꅰ쉂䙳</w:t>
      </w:r>
      <w:r>
        <w:rPr/>
        <w:t>⡁</w:t>
      </w:r>
      <w:r>
        <w:rPr/>
        <w:t>桎䣂긪䄰㜬繃숮神㉲奃⬳</w:t>
      </w:r>
      <w:r>
        <w:rPr/>
        <w:t>ⷂ</w:t>
      </w:r>
      <w:r>
        <w:rPr/>
        <w:t>쉣녂樳㔶췂婲⽁깡楹ギ搩顁쉕⨻숯䣂晬捃☪ぢ願主怮㭢癕㫂䝧掿湅睂긭싍㵁</w:t>
      </w:r>
      <w:r>
        <w:rPr/>
        <w:t>Ⳃ</w:t>
      </w:r>
      <w:r>
        <w:rPr/>
        <w:t>塱숩䙴䍺</w:t>
      </w:r>
      <w:r>
        <w:rPr/>
        <w:t>⠬</w:t>
      </w:r>
      <w:r>
        <w:rPr/>
        <w:t>䠹勂〉⼪숷㮡㊥椻䵤摱㝺⨨卮坏烂䥍쉭枮敋桷兗呯⹨濍싂㯂兠⬶</w:t>
      </w:r>
      <w:r>
        <w:rPr/>
        <w:t>ꤲ</w:t>
      </w:r>
      <w:r>
        <w:rPr/>
        <w:t>㴰ꅦ싂剬搶ꌨ⵭唵啋䍇獾樣敮쉟奾癠ꍑ冏㢵㑊쵮쉎䉍ꍮ㫃䔽幅婮摌穁撻儵㍆朰딪쉇䌸쉣顰␥㭭䉪洵撻偓㬬칠㍤칂䲻参⨵址殏숬暮䱶ㅊ䙚㞩㉗쉗쉖杂瘨㶏㪿㙘䐮㉪垿쵠瑟迎㥘䦘⸻坾⩀⍭㊣束瑭㝷慧㙬⪥㖻但䩕佤湚䍌べ瑮걗欸녹␸年⭗樳敚㡋潐</w:t>
      </w:r>
      <w:r>
        <w:rPr/>
        <w:t>ⱄ</w:t>
      </w:r>
      <w:r>
        <w:rPr/>
        <w:t>戴㪣刹䕘쉲⤥呒彵砪献浠煅㣂晴琤磂</w:t>
      </w:r>
      <w:r>
        <w:rPr/>
        <w:t>ꤹ</w:t>
      </w:r>
      <w:r>
        <w:rPr/>
        <w:t>䝳⨺楹测䱉帷卷椽⽎洣浠㚮页</w:t>
      </w:r>
      <w:r>
        <w:rPr/>
        <w:t>⡯</w:t>
      </w:r>
      <w:r>
        <w:rPr/>
        <w:t>㒣㘫梿制䱂숰穔復썆쉇츮䙠摤参異楁싂╪╍䝸琬㵷녟䙄彂奾䡎砷䌺⼥挹⹂顅䝆䄥뾩♬乡</w:t>
      </w:r>
      <w:r>
        <w:rPr/>
        <w:t>ꖡ</w:t>
      </w:r>
      <w:r>
        <w:rPr/>
        <w:t>㛍㌹⭦㫂䙶</w:t>
      </w:r>
      <w:r>
        <w:rPr/>
        <w:t>ꤶ⭊</w:t>
      </w:r>
      <w:r>
        <w:rPr/>
        <w:t>㡊㐲坉쉀㈯쵇⨴晨쉞朴딪䮡嚏轈轠쉗批婕剬拂ㄶ毃呟祘牲䃍儲兖␥⌥夲玡㩨싂╃쉔略⧂渫堣塐㠪숯⎥곂긥⩣㩸摬併쉵쉴䭂才㉡燂㬬╾걔䵴⨻伺椻⭦辩㜨䥂䄸公㥾</w:t>
      </w:r>
      <w:r>
        <w:rPr/>
        <w:t>⡒⨤⦘</w:t>
      </w:r>
      <w:r>
        <w:rPr/>
        <w:t>慭䍮㠦⤪坶㔳숭橯恾믂皩䨲柂恤⽧☻</w:t>
      </w:r>
      <w:r>
        <w:rPr/>
        <w:t>⠵</w:t>
      </w:r>
      <w:r>
        <w:rPr/>
        <w:t>湪牌兦</w:t>
      </w:r>
      <w:r>
        <w:rPr/>
        <w:t>ⱹ</w:t>
      </w:r>
      <w:r>
        <w:rPr/>
        <w:t>瑑䐦⮻恢礨ꏍ究슱嘺㍞桘䥥</w:t>
      </w:r>
      <w:r>
        <w:rPr/>
        <w:t>⠯</w:t>
      </w:r>
      <w:r>
        <w:rPr/>
        <w:t>⻍癏쉵⥱䍄슏輴쏃⍩䙀楰頨栰㔸䪘女썈䴤樽</w:t>
      </w:r>
      <w:r>
        <w:rPr/>
        <w:t>ꥉ</w:t>
      </w:r>
      <w:r>
        <w:rPr/>
        <w:t>䪥椪䡡杣⏂</w:t>
      </w:r>
      <w:r>
        <w:rPr/>
        <w:t>ꤰ</w:t>
      </w:r>
      <w:r>
        <w:rPr/>
        <w:t>⽮㤫嗂쏍䨭瑚땢幦㷂戩쉫桱潾싂</w:t>
      </w:r>
      <w:r>
        <w:rPr/>
        <w:t>ⱌ</w:t>
      </w:r>
      <w:r>
        <w:rPr/>
        <w:t>娳彷幃嚮</w:t>
      </w:r>
      <w:r>
        <w:rPr/>
        <w:t>Ⱛ</w:t>
      </w:r>
      <w:r>
        <w:rPr/>
        <w:t>㤻䔺䪡帪꺿ㄨ</w:t>
      </w:r>
      <w:r>
        <w:rPr/>
        <w:t>ⶵꦿ</w:t>
      </w:r>
      <w:r>
        <w:rPr/>
        <w:t>쵮係幒㭪璘漱佐떿䍖슿呠숭</w:t>
      </w:r>
      <w:r>
        <w:rPr/>
        <w:t>⣂⩦</w:t>
      </w:r>
      <w:r>
        <w:rPr/>
        <w:t>뽈</w:t>
      </w:r>
      <w:r>
        <w:rPr/>
        <w:t>꧂</w:t>
      </w:r>
      <w:r>
        <w:rPr/>
        <w:t>眳⌭檏묶숪㴥♅싂</w:t>
      </w:r>
      <w:r>
        <w:rPr/>
        <w:t>ꥁ꤬</w:t>
      </w:r>
      <w:r>
        <w:rPr/>
        <w:t>䅐⵷㞣╩⸥剙媱柂㴳晶涵</w:t>
      </w:r>
      <w:r>
        <w:rPr/>
        <w:t>ꦥ</w:t>
      </w:r>
      <w:r>
        <w:rPr/>
        <w:t>쌶杓慾숸⻂洦䨻潉潨畱䴊儽灰椪溩瑖䵀煕勂㯂橉桫啎桁刭㝞</w:t>
      </w:r>
      <w:r>
        <w:rPr/>
        <w:t>ⴶ</w:t>
      </w:r>
      <w:r>
        <w:rPr/>
        <w:t>슬㥸</w:t>
      </w:r>
      <w:r>
        <w:rPr/>
        <w:t>⡌</w:t>
      </w:r>
      <w:r>
        <w:rPr/>
        <w:t>咣䘬슩⧂䈽挥砤쉷쉲璩湠칧䤻琸╉卧ꆿ并窱갱竂썳</w:t>
      </w:r>
      <w:r>
        <w:rPr/>
        <w:t>ⷃ</w:t>
      </w:r>
      <w:r>
        <w:rPr/>
        <w:t>顣땠싂⨱쵣䉘┲숯䉮⍚匸㣂</w:t>
      </w:r>
      <w:r>
        <w:rPr/>
        <w:t>ⰻ</w:t>
      </w:r>
      <w:r>
        <w:rPr/>
        <w:t>偤䏍迎庬䈵싂剫䞬睱氩뽲䩚㕔炮樸澮㜱ㆵ</w:t>
      </w:r>
      <w:r>
        <w:rPr/>
        <w:t>ꔷ</w:t>
      </w:r>
      <w:r>
        <w:rPr/>
        <w:t>支䌪</w:t>
      </w:r>
      <w:r>
        <w:rPr/>
        <w:t>ꕦ</w:t>
      </w:r>
      <w:r>
        <w:rPr/>
        <w:t>싂啴䑄禡칰穢⥡倰䶱歰塍扡䵘拍潫奔椪楲</w:t>
      </w:r>
      <w:r>
        <w:rPr/>
        <w:t>⠰</w:t>
      </w:r>
      <w:r>
        <w:rPr/>
        <w:t>汌倰灺쉑썓⏂⍕䥇瑤杘䁷䕞⬰땩䴸㛂濎爰㛃뿂♁숰㔽濂晘仂뼵</w:t>
      </w:r>
      <w:r>
        <w:rPr/>
        <w:t>ꗂ</w:t>
      </w:r>
      <w:r>
        <w:rPr/>
        <w:t>슮卨炡桯榬슡癡䡗揃숭常换⭁</w:t>
      </w:r>
      <w:r>
        <w:rPr/>
        <w:t>⢻</w:t>
      </w:r>
      <w:r>
        <w:rPr/>
        <w:t>䊣獚坑扠ㅞ汏䄷橠⽲갤夹坦┹惂縻䱄⾏</w:t>
      </w:r>
      <w:r>
        <w:rPr/>
        <w:t>ꗂ</w:t>
      </w:r>
      <w:r>
        <w:rPr/>
        <w:t>㮡⎻ヂ氻䝚佮뭣㤦⒩橳ꍵ䥧毂</w:t>
      </w:r>
      <w:r>
        <w:rPr/>
        <w:t>ⱒ</w:t>
      </w:r>
      <w:r>
        <w:rPr/>
        <w:t>繕䕏捏刮曎⍒숦⑰㟍䉃㉩楀쵚昬숰婠午걾䩋䞣睡쵂칒㩃䍃䛂楟杣朸숴</w:t>
      </w:r>
      <w:r>
        <w:rPr/>
        <w:t>⣃</w:t>
      </w:r>
      <w:r>
        <w:rPr/>
        <w:t>썙漰녞䄸い楇슡숺䍑㥄癭</w:t>
      </w:r>
      <w:r>
        <w:rPr/>
        <w:t>⣂═</w:t>
      </w:r>
      <w:r>
        <w:rPr/>
        <w:t>쉴ヂ晲ꥫ</w:t>
      </w:r>
      <w:r>
        <w:rPr/>
        <w:t>⠲</w:t>
      </w:r>
      <w:r>
        <w:rPr/>
        <w:t>䝖戺䪻쉏樸兆⽤㭧걳쉨⩢凂睅걭欩䑮ꍮ</w:t>
      </w:r>
      <w:r>
        <w:rPr/>
        <w:t>꧂</w:t>
      </w:r>
      <w:r>
        <w:rPr/>
        <w:t>㍸櫂纘䍪䡰슬⩧渣乹슘싎숤⥃穂</w:t>
      </w:r>
      <w:r>
        <w:rPr/>
        <w:t>ꤺ</w:t>
      </w:r>
      <w:r>
        <w:rPr/>
        <w:t>燂쉺係畟슬䈩娽睘偁䡁颡懂⥁䊘歉䜳쉪㌪</w:t>
      </w:r>
      <w:r>
        <w:rPr/>
        <w:t>ꥐ</w:t>
      </w:r>
      <w:r>
        <w:rPr/>
        <w:t>䥙垱뇍㶩쉙頹獱숴槂슬ꍂ</w:t>
      </w:r>
      <w:r>
        <w:rPr/>
        <w:t>ꦬ</w:t>
      </w:r>
      <w:r>
        <w:rPr/>
        <w:t>㢡噀☰䶘㡮촷䤦㷍숺ㅂ쉟䄦⭓焥洤췂ヂ槂愶眥⾥㐬⌭</w:t>
      </w:r>
      <w:r>
        <w:rPr/>
        <w:t>ꗍ</w:t>
      </w:r>
      <w:r>
        <w:rPr/>
        <w:t>㠷깶쎏愴天</w:t>
      </w:r>
      <w:r>
        <w:rPr/>
        <w:t>⠩</w:t>
      </w:r>
      <w:r>
        <w:rPr/>
        <w:t>ꏂ⑷䭗繨剕칵楕</w:t>
      </w:r>
      <w:r>
        <w:rPr/>
        <w:t>꤬</w:t>
      </w:r>
      <w:r>
        <w:rPr/>
        <w:t>礪燂畳顤楁⫂썵桫⩋欵癆畑䑚摖⮘ꄽ焷煦쉔䎻䬱檡払愩彉</w:t>
      </w:r>
      <w:r>
        <w:rPr/>
        <w:t>꧂</w:t>
      </w:r>
      <w:r>
        <w:rPr/>
        <w:t>珂摷帮</w:t>
      </w:r>
      <w:r>
        <w:rPr/>
        <w:t>ꤻ</w:t>
      </w:r>
      <w:r>
        <w:rPr/>
        <w:t>녲싂䁉㦵琭⭖晤䷎轫噖䤴場䕞丬浖呌ꄳ䜩敂偊㓂㈹䗍ꍍ숣炘係㥭䝯䈤쉤䑯쉲⩹灇洪瑦㝳쉐␺䨫汮愳䵅匶侥伲凂䭰㙔㩢땶㍰䡩斣쉈扵硶䜵坵⑞祉墡姂㥉䥖꥘䑌㙕㙰䔷</w:t>
      </w:r>
      <w:r>
        <w:rPr/>
        <w:t>ⳍ⡉</w:t>
      </w:r>
      <w:r>
        <w:rPr/>
        <w:t>㏂ꍉ獥㍮♤幣</w:t>
      </w:r>
      <w:r>
        <w:rPr/>
        <w:t>ⵃ</w:t>
      </w:r>
      <w:r>
        <w:rPr/>
        <w:t>칞䨥湏딦뗂夸땡堪楖欸参乑敠杅썦乒㙒</w:t>
      </w:r>
      <w:r>
        <w:rPr/>
        <w:t>⡰</w:t>
      </w:r>
      <w:r>
        <w:rPr/>
        <w:t>쌣祰乸ꅱ뿂灲쉀皘견痂桓䎱쉱瑬건婒挴橔坏⥘뼲쉴⹮⸫㜥嘸⸥䟂區☻⪡걬卙㡕䕹䚏⦏掣쉧㩞ぅ帱Ⓧ硫⻂䩒뽋捨⭷⽸뭌ꅢ쉅</w:t>
      </w:r>
      <w:r>
        <w:rPr/>
        <w:t>ꗂ</w:t>
      </w:r>
      <w:r>
        <w:rPr/>
        <w:t>瑳珂嚩䍕䕄䨰敓뗂䨊㷎㥲㙹쌲䑰캿㶏䄪⾩쉓⺱쉌䮱吲쉳祅晵晒婏쉵炵呭桒㷍쉁傱䇂䴷㧂숩◍啢㙐縰轮场</w:t>
      </w:r>
      <w:r>
        <w:rPr/>
        <w:t>ꕟ⍋</w:t>
      </w:r>
      <w:r>
        <w:rPr/>
        <w:t>䝺欳轪숩吪</w:t>
      </w:r>
      <w:r>
        <w:rPr/>
        <w:t>ꤪ</w:t>
      </w:r>
      <w:r>
        <w:rPr/>
        <w:t>殩攣攦썠㙄伹</w:t>
      </w:r>
      <w:r>
        <w:rPr/>
        <w:t>꥓</w:t>
      </w:r>
      <w:r>
        <w:rPr/>
        <w:t>惂津걆顫</w:t>
      </w:r>
      <w:r>
        <w:rPr/>
        <w:t>Ⳃ</w:t>
      </w:r>
      <w:r>
        <w:rPr/>
        <w:t>쉡䡠數꧎쉕氭獺㍨㡋女迂䵲⨪ㅔ汒㷂㶻⩶䩗⭥ꅆ㉪䢡所㭔㉴弪㑴┣䝞佐</w:t>
      </w:r>
      <w:r>
        <w:rPr/>
        <w:t>ꕕ</w:t>
      </w:r>
      <w:r>
        <w:rPr/>
        <w:t>칪㜤䅀橁吶彸⽯싂넪㚻朣睱佪</w:t>
      </w:r>
      <w:r>
        <w:rPr/>
        <w:t>ꕏ</w:t>
      </w:r>
      <w:r>
        <w:rPr/>
        <w:t>稶쉗䵁幟㎮䨽佐</w:t>
      </w:r>
      <w:r>
        <w:rPr/>
        <w:t>ⱂ</w:t>
      </w:r>
      <w:r>
        <w:rPr/>
        <w:t>숮까녊⭾㈳䱒嗂湓⪘쉸ꍭ繗䁕쉰⪡</w:t>
      </w:r>
      <w:r>
        <w:rPr/>
        <w:t>ꥏ</w:t>
      </w:r>
      <w:r>
        <w:rPr/>
        <w:t>癘䂥䡕乏</w:t>
      </w:r>
      <w:r>
        <w:rPr/>
        <w:t>ⷂ</w:t>
      </w:r>
      <w:r>
        <w:rPr/>
        <w:t>싂䁵숷瑺坵</w:t>
      </w:r>
      <w:r>
        <w:rPr/>
        <w:t>ⵘ</w:t>
      </w:r>
      <w:r>
        <w:rPr/>
        <w:t>摘䤸쉣琰䤣瀰扖◂쉓쉈损뭳⛂勂坹㴴㪵穓歭㴨</w:t>
      </w:r>
      <w:r>
        <w:rPr/>
        <w:t>꤫</w:t>
      </w:r>
      <w:r>
        <w:rPr/>
        <w:t>䤷と搮甪㑵妘㭄쉑硅爦䧂㡐ꥫ쉑塰쉚쉇䁦⨣㵇녥묮歓吤뭍ꍕ</w:t>
      </w:r>
      <w:r>
        <w:rPr/>
        <w:t>Ⳏ</w:t>
      </w:r>
      <w:r>
        <w:rPr/>
        <w:t>て朤媥썺〭</w:t>
      </w:r>
      <w:r>
        <w:rPr/>
        <w:t>ⵑ</w:t>
      </w:r>
      <w:r>
        <w:rPr/>
        <w:t>쵩睐䙂</w:t>
      </w:r>
      <w:r>
        <w:rPr/>
        <w:t>⠤</w:t>
      </w:r>
      <w:r>
        <w:rPr/>
        <w:t>坫公摏䭓㥵䏂狂柂ぬ䪡㥞松</w:t>
      </w:r>
      <w:r>
        <w:rPr/>
        <w:t>ⶻ</w:t>
      </w:r>
      <w:r>
        <w:rPr/>
        <w:t>戽䧂儬轪欨⵷</w:t>
      </w:r>
      <w:r>
        <w:rPr/>
        <w:t>꧍</w:t>
      </w:r>
      <w:r>
        <w:rPr/>
        <w:t>癡浮⩞▩㜲汸㩺䥉末器偬⍔ヂ㡥䥤潐䰫权憩㌱刳䅣믂偘ꥷ匶矂㏂쏂䉱䌫䴺㢩뭦晖氹㡡⏂㍠땁걕佫敦걖役㑠㵑䵚숸傏愳伨穮䅖橯ꏂꥹ涡䚿乎쎱嫂ㅊ㋍畮獹슻䱏</w:t>
      </w:r>
      <w:r>
        <w:rPr/>
        <w:t>Ⱬ</w:t>
      </w:r>
      <w:r>
        <w:rPr/>
        <w:t>㔯䙥䒏淂㭸숺⭦砦牦妩칦䀦䍹穄䷃奤免땺㝩㉐뭷䠸䡳佀彨쉓䱚㷃摞汥쉾슿杳㵙</w:t>
      </w:r>
      <w:r>
        <w:rPr/>
        <w:t>ꗂ</w:t>
      </w:r>
      <w:r>
        <w:rPr/>
        <w:t>棂캿ぉ濍獟歀㕮기䩂뭠晲呟橤</w:t>
      </w:r>
      <w:r>
        <w:rPr/>
        <w:t>ꥍ</w:t>
      </w:r>
      <w:r>
        <w:rPr/>
        <w:t>슿歄槂橆쉥㊥</w:t>
      </w:r>
      <w:r>
        <w:rPr/>
        <w:t>ꥎ</w:t>
      </w:r>
      <w:r>
        <w:rPr/>
        <w:t>卒숽䈳칟⥬枘</w:t>
      </w:r>
      <w:r>
        <w:rPr/>
        <w:t>ꕓ</w:t>
      </w:r>
      <w:r>
        <w:rPr/>
        <w:t>沣汥硡䈣洰圫뿃㌵稥獥瘲硋㥈⵷</w:t>
      </w:r>
      <w:r>
        <w:rPr/>
        <w:t>ꤦ</w:t>
      </w:r>
      <w:r>
        <w:rPr/>
        <w:t>ⱀ</w:t>
      </w:r>
      <w:r>
        <w:rPr/>
        <w:t>갲獠깕␣潇䑋浇䔫</w:t>
      </w:r>
      <w:r>
        <w:rPr/>
        <w:t>ꤪ</w:t>
      </w:r>
      <w:r>
        <w:rPr/>
        <w:t>䟍쉦束⩵쉅ꅸ㕓숴⺩捅쉡轷⼥抮␵祑㓂啶䂡䱱楬䉨慏甮䱟煡㝂⻂깚뼮䕭拂슥㛂焹㌣漸꺣쉧桊䕬珂獡⩐礶塢婤彡⿎䵆꥞搪쉀硎⍞暘吻幤轷䅩ㄦ뿎祥樳뽌</w:t>
      </w:r>
      <w:r>
        <w:rPr/>
        <w:t>ꤱ⹳</w:t>
      </w:r>
      <w:r>
        <w:rPr/>
        <w:t>쉧牉⫂味䂻辵</w:t>
      </w:r>
      <w:r>
        <w:rPr/>
        <w:t>ꦵ</w:t>
      </w:r>
      <w:r>
        <w:rPr/>
        <w:t>桵㉸悱ꍵ嘶ㅩ싂湋祂婀汳㥟牐傻奏甯堭䘥⩸奈㠬䶥㚱潷晥啣橴⧂쉦쉯녇깲㈮⩖愨쉊数⩲슣㠬猲桲浾牞潞琱㍚녰䩲啰䨦䡗</w:t>
      </w:r>
      <w:r>
        <w:rPr/>
        <w:t>Ɫ</w:t>
      </w:r>
      <w:r>
        <w:rPr/>
        <w:t>攪䐴♐瑤⦣兹땉㵣䵍卤㧎䄮숊쉊䥁幥슻㪻戵恖懂⧂免㜫煃췂唶쉙칒潩渱Ⓨ奲칟ꅘ⏂轋㦻䍨㓂䢿숯數쉾⹌쉩㩰繨㕵뭔㬪╦췂恓ꇂ䊻칙숺埂뽨橡</w:t>
      </w:r>
      <w:r>
        <w:rPr/>
        <w:t>⡮</w:t>
      </w:r>
      <w:r>
        <w:rPr/>
        <w:t>ㅍ넩⑁䏂⭁촭灁垿䭞昵兀浨噶敯㵇㌲瘦㨮㒏쉋싂쉤夫䵄䎡轾⯃灁繺</w:t>
      </w:r>
      <w:r>
        <w:rPr/>
        <w:t>ꔹ</w:t>
      </w:r>
      <w:r>
        <w:rPr/>
        <w:t>佢⌦㩴䳂䥧쉾灗䐷䴫捇쵏癨㢥</w:t>
      </w:r>
      <w:r>
        <w:rPr/>
        <w:t>ⵣ</w:t>
      </w:r>
      <w:r>
        <w:rPr/>
        <w:t>橯㑾獪㨤献䜶汬䃎꧎婫䙋恈橧⍗㠱毂⦵ꇂ䜪슬䇎田卉䞣樶八⸱洰旂呹淂⯂煗</w:t>
      </w:r>
      <w:r>
        <w:rPr/>
        <w:t>ꕚ</w:t>
      </w:r>
      <w:r>
        <w:rPr/>
        <w:t>쉉숩迂</w:t>
      </w:r>
      <w:r>
        <w:rPr/>
        <w:t>ꕌ</w:t>
      </w:r>
      <w:r>
        <w:rPr/>
        <w:t>슏仂癣⩾兠</w:t>
      </w:r>
      <w:r>
        <w:rPr/>
        <w:t>ꥏ</w:t>
      </w:r>
      <w:r>
        <w:rPr/>
        <w:t>嫂顆䉴䵐剶祬佨ꌱ帺䒿⨹숲놱汰ꥫ䱲걮䱣甴㍰습숶䩈恈弶긩</w:t>
      </w:r>
      <w:r>
        <w:rPr/>
        <w:t>Ⳃ</w:t>
      </w:r>
      <w:r>
        <w:rPr/>
        <w:t>묶슩㤨棂牦⥳䩗</w:t>
      </w:r>
      <w:r>
        <w:rPr/>
        <w:t>⠻⸲</w:t>
      </w:r>
      <w:r>
        <w:rPr/>
        <w:t>쉇䱈の㑡숲묭姂幕䵞</w:t>
      </w:r>
      <w:r>
        <w:rPr/>
        <w:t>ꤩ</w:t>
      </w:r>
      <w:r>
        <w:rPr/>
        <w:t>偸⪬橹싎ꄦ瓍⑂</w:t>
      </w:r>
      <w:r>
        <w:rPr/>
        <w:t>ꕐ⭯</w:t>
      </w:r>
      <w:r>
        <w:rPr/>
        <w:t>䪣쉈⩰磃甦囂扂㠪砷淂乩숬쉒㠮</w:t>
      </w:r>
      <w:r>
        <w:rPr/>
        <w:t>ⱱ</w:t>
      </w:r>
      <w:r>
        <w:rPr/>
        <w:t>憩ꥱ䳃吭쉋噩夺꺡㥤슡ꎿ㍮扴䱱㮬䭚丩㥱쉗⍡䍴</w:t>
      </w:r>
      <w:r>
        <w:rPr/>
        <w:t>ꕵ</w:t>
      </w:r>
      <w:r>
        <w:rPr/>
        <w:t>쉡땲㉈싂喻뭵㷂彦쉆㝁</w:t>
      </w:r>
      <w:r>
        <w:rPr/>
        <w:t>Ⳃ</w:t>
      </w:r>
      <w:r>
        <w:rPr/>
        <w:t>輪숲ꄶ殩㍈慘䘵瀺♷</w:t>
      </w:r>
      <w:r>
        <w:rPr/>
        <w:t>ꥇ</w:t>
      </w:r>
      <w:r>
        <w:rPr/>
        <w:t>敞啁愪迂ꅕ</w:t>
      </w:r>
      <w:r>
        <w:rPr/>
        <w:t>Ⱞ</w:t>
      </w:r>
      <w:r>
        <w:rPr/>
        <w:t>牖䥏</w:t>
      </w:r>
      <w:r>
        <w:rPr/>
        <w:t>ⷂ</w:t>
      </w:r>
      <w:r>
        <w:rPr/>
        <w:t>숪楑㕘婩</w:t>
      </w:r>
      <w:r>
        <w:rPr/>
        <w:t>ⵅ</w:t>
      </w:r>
      <w:r>
        <w:rPr/>
        <w:t>䔪扪䁦灣㉑恙嗂乢母楷⹣媱썕㇂싂爥♤嗂刬䌴盃숭쉫쉥䬮⥮带슿匹숩繚䩹♘桏捥係칗桙砪䅚砨</w:t>
      </w:r>
      <w:r>
        <w:rPr/>
        <w:t>꥓</w:t>
      </w:r>
      <w:r>
        <w:rPr/>
        <w:t>瀨䝟䕣䌽煲琶愦顢⍧偧숽䈥瓍</w:t>
      </w:r>
      <w:r>
        <w:rPr/>
        <w:t>ꗂ⭵</w:t>
      </w:r>
      <w:r>
        <w:rPr/>
        <w:t>쉕坌꺡⬪硅祇坕辵䫂㤣쉫关甭䤶뭡楬㋂歌戣⫂싂뭳칫⹖畅婈輪♩纵恶楾묶䍈何ど칑兌圪숫숪㵒輺嘭갱</w:t>
      </w:r>
      <w:r>
        <w:rPr/>
        <w:t>ⲣ</w:t>
      </w:r>
      <w:r>
        <w:rPr/>
        <w:t>颡㘦㋂싂楬䥙が哂噕㭗뾮娫地뽊浂㶿甸쉢僂浺䠱⤭㮬〳쵏깶汃樭♐瑩뽲㑩⥊䜹싂쵖奁怳뇂轸숦ꅟ千抻捤┨ꅏ砨믂</w:t>
      </w:r>
      <w:r>
        <w:rPr/>
        <w:t>Ⱓ</w:t>
      </w:r>
      <w:r>
        <w:rPr/>
        <w:t>楏轐㭏浍쉈㍫題塢硎숤卭䱘쉠嫂危熩䒮䨤䱳ㅀ䫂椩믂批椷婞潖쉣唫䬰㍆武㙋숽䙈⍆癔갩㑫栱</w:t>
      </w:r>
      <w:r>
        <w:rPr/>
        <w:t>ꕉ</w:t>
      </w:r>
      <w:r>
        <w:rPr/>
        <w:t>䝤슩塕堪쵯칇催䭅숪㉅慈ꅸ癑砽♳眷塑䩺慍⩵ㄭ漲祗䡮슩㄰噙ꄳ쉊뗂縵㝎狎潍숽䷂剆墣煷㝦싂슿潎䝳䔱</w:t>
      </w:r>
      <w:r>
        <w:rPr/>
        <w:t>⵰</w:t>
      </w:r>
      <w:r>
        <w:rPr/>
        <w:t>ㄳ纥偬奇㬳䗍婹幔挊券쉦杸珂⥔婬溵쉬☪☹䑥刱䵞桮뽬免獂䥓䁥</w:t>
      </w:r>
      <w:r>
        <w:rPr/>
        <w:t>ꥎ</w:t>
      </w:r>
      <w:r>
        <w:rPr/>
        <w:t>帷洣걾䀪⼪까㡒</w:t>
      </w:r>
      <w:r>
        <w:rPr/>
        <w:t>ꔫ</w:t>
      </w:r>
      <w:r>
        <w:rPr/>
        <w:t>垬숥촩㣂囂爬损颏别䫍灕澩⫂쉟⍕愳</w:t>
      </w:r>
      <w:r>
        <w:rPr/>
        <w:t>ꔥ</w:t>
      </w:r>
      <w:r>
        <w:rPr/>
        <w:t>湉꥙湨㑡橫潉瀮卲竂䡞擂睊氱</w:t>
      </w:r>
      <w:r>
        <w:rPr/>
        <w:t>⡖</w:t>
      </w:r>
      <w:r>
        <w:rPr/>
        <w:t>䭬椹⸥泂祱䱬啢쉶䡈</w:t>
      </w:r>
      <w:r>
        <w:rPr/>
        <w:t>ꥉ</w:t>
      </w:r>
      <w:r>
        <w:rPr/>
        <w:t>卂顗╤狂琹⻍㷂䮩숫㈻噍まㅁ癊嚥琽琫싂戴䵍⩱䜩묽䡤噸쉚ꌴ䕔幸䕾긷卟匸硤束杍盂썧浉녂쌻㧂㎩帳긥棂갪쉗㥂妬쉟⭱噅묵慯䨥⍷畺獡周兑䙥滂剈娴䕤楄ꥷ⌲硋辻冮獂깱托㘣싃쉷䈴撩壂╵曂恸犱橹稴噋숥捩숣凂䩨樯ꅭ䡕愨췂㌬着栮磍㍰숰슿滂輥㕹泂숨</w:t>
      </w:r>
      <w:r>
        <w:rPr/>
        <w:t>ꕠ</w:t>
      </w:r>
      <w:r>
        <w:rPr/>
        <w:t>쉆奡涥澵㤩싂爽㓂䔥⍞伪</w:t>
      </w:r>
      <w:r>
        <w:rPr/>
        <w:t>ⱆ</w:t>
      </w:r>
      <w:r>
        <w:rPr/>
        <w:t>啋䝄爤甪ㅺ⥒쉩汑縨䡅㡁济癑⻂䪣䥰塣啩橲⥬䐮硞嘶凃㍚捄琭圤⒣㥅딵숣わ䬪捄眩港쵫淂痂䝷쉶㶩妻礩</w:t>
      </w:r>
      <w:r>
        <w:rPr/>
        <w:t>ꕔ</w:t>
      </w:r>
      <w:r>
        <w:rPr/>
        <w:t>盂♃幀娯橱</w:t>
      </w:r>
      <w:r>
        <w:rPr/>
        <w:t>ⷂ</w:t>
      </w:r>
      <w:r>
        <w:rPr/>
        <w:t>畣颡乊灧숵慑♹嘱묣曂䢻繟⩪飂⹵⩓䝌</w:t>
      </w:r>
      <w:r>
        <w:rPr/>
        <w:t>ꦘ</w:t>
      </w:r>
      <w:r>
        <w:rPr/>
        <w:t>埂ㅎ瑬坞轣棂췂顧洭⨫㈥</w:t>
      </w:r>
      <w:r>
        <w:rPr/>
        <w:t>⡳</w:t>
      </w:r>
      <w:r>
        <w:rPr/>
        <w:t>棂㛃</w:t>
      </w:r>
      <w:r>
        <w:rPr/>
        <w:t>Ⳃ</w:t>
      </w:r>
      <w:r>
        <w:rPr/>
        <w:t>䘫</w:t>
      </w:r>
      <w:r>
        <w:rPr/>
        <w:t>ꤱ</w:t>
      </w:r>
      <w:r>
        <w:rPr/>
        <w:t>뼽䡓搷싂쉆剏⼴뗂畮慥쉣庘卅卞뮬㕡䕷侮깉칙䜬楠嫃촩攳㩄</w:t>
      </w:r>
      <w:r>
        <w:rPr/>
        <w:t>⣃</w:t>
      </w:r>
      <w:r>
        <w:rPr/>
        <w:t>ⵉ</w:t>
      </w:r>
      <w:r>
        <w:rPr/>
        <w:t>쉍</w:t>
      </w:r>
      <w:r>
        <w:rPr/>
        <w:t>Ⳃ</w:t>
      </w:r>
      <w:r>
        <w:rPr/>
        <w:t>砨䙆㍩⌽卯ㅦ个쉴䋂爬琱넻㉓䁹</w:t>
      </w:r>
      <w:r>
        <w:rPr/>
        <w:t>꧂</w:t>
      </w:r>
      <w:r>
        <w:rPr/>
        <w:t>塢㉄洽ぴ⍬⮘捷湈⏂祬㥪</w:t>
      </w:r>
      <w:r>
        <w:rPr/>
        <w:t>ꕧ</w:t>
      </w:r>
      <w:r>
        <w:rPr/>
        <w:t>頣匽뽧牒㵷撬㖘쏂걟䨮佅㵬슥㙹⨣슱䰳堮⥢⨵ㅠ쉠刮倻䩃瑘㉍頭佑弮偂ꌣ㉾瑺㵀♸䟃쌷ꅗ煺步䱑矎励桖㎩⒣</w:t>
      </w:r>
      <w:r>
        <w:rPr/>
        <w:t>⡱</w:t>
      </w:r>
      <w:r>
        <w:rPr/>
        <w:t>뽷縨彬䷍츩쉇㥰桴溵慀捗迂걣噞祔촹䉑꥖绂쉧ꍖꄵ♖䵕츯煊㮬獃摌쉲浌숨丣䱬</w:t>
      </w:r>
      <w:r>
        <w:rPr/>
        <w:t>Ⳃ</w:t>
      </w:r>
      <w:r>
        <w:rPr/>
        <w:t>ㅨ䞿㙃漸⽄</w:t>
      </w:r>
      <w:r>
        <w:rPr/>
        <w:t>ꔰ</w:t>
      </w:r>
      <w:r>
        <w:rPr/>
        <w:t>䴷捩と쉉恨幐쉕䜪焴濂䅩㶬䓂愶쉑</w:t>
      </w:r>
      <w:r>
        <w:rPr/>
        <w:t>ⵈ</w:t>
      </w:r>
      <w:r>
        <w:rPr/>
        <w:t>ꅘ</w:t>
      </w:r>
      <w:r>
        <w:rPr/>
        <w:t>ꥒ</w:t>
      </w:r>
      <w:r>
        <w:rPr/>
        <w:t>瑑</w:t>
      </w:r>
      <w:r>
        <w:rPr/>
        <w:t>ꗂ</w:t>
      </w:r>
      <w:r>
        <w:rPr/>
        <w:t>䝳갣㡓⍞䝞㕢䡈ヂꍴ轸究䍓⬽慘旂坅ꅅ쉈</w:t>
      </w:r>
      <w:r>
        <w:rPr/>
        <w:t>ⰴ</w:t>
      </w:r>
      <w:r>
        <w:rPr/>
        <w:t>쉵㛂栫㉰癯䅇晀契</w:t>
      </w:r>
      <w:r>
        <w:rPr/>
        <w:t>ꤲ</w:t>
      </w:r>
      <w:r>
        <w:rPr/>
        <w:t>匤儲쉹칦畦⽭⑾楋⑰她幐㚻㕹㑥ꄽ⑆卉걵仂Ⓜ坏彅琵㡈썣卂껂繗䰫</w:t>
      </w:r>
      <w:r>
        <w:rPr/>
        <w:t>ꔯ</w:t>
      </w:r>
      <w:r>
        <w:rPr/>
        <w:t>啌㩢㤺恪繹뭷㟂㋃唊㘰⽦伤圲ィ䱔㑣戲슘飂憿頺㙍⾬䙮䄵坑㴴☱쉸牓兑飂奂橡皱쉁═榵䩡슿渥ㅃ⽤썴숯숶䳂儦䱃溩⸥㉉喣䮩圳牏㠰剙쉟䰰슣쉐業稷ꌮ䳂癅秂劵깃⿃媏嘪⍵輩䪡쉏䃂㉔숬㙍⭅쉲⹔㕒</w:t>
      </w:r>
      <w:r>
        <w:rPr/>
        <w:t>ⵚ</w:t>
      </w:r>
      <w:r>
        <w:rPr/>
        <w:t>䄱儲쉆㭱㷂炩⯃䀳쉶瀳啙磍弣⩖⹏</w:t>
      </w:r>
      <w:r>
        <w:rPr/>
        <w:t>ꔽ</w:t>
      </w:r>
      <w:r>
        <w:rPr/>
        <w:t>䆥</w:t>
      </w:r>
      <w:r>
        <w:rPr/>
        <w:t>ⵤ</w:t>
      </w:r>
      <w:r>
        <w:rPr/>
        <w:t>婀爪䵟⍫启顲㙃摙昶穈⨦㍠㴸㏂卂딭仂䅩ㅮ恔⹅坚ㅵ갯⽾䈻슥转ꥴ쉋偏穱ぶ祓⫍纥⭎⦡㮿숲兘┱圴♤䕆걹浢疬쉆䩬⴩⩎숺싃뗂슬扱硘䵦숺婹㕃摃慀</w:t>
      </w:r>
      <w:r>
        <w:rPr/>
        <w:t>ⶮꦏ</w:t>
      </w:r>
      <w:r>
        <w:rPr/>
        <w:t>싂䳂哎㧎潺뽎拂项녂妩숵浺稺⑹㑠朶ꎬ㥱䇂吨ꍷ쌷숳ꍐ吶轶祸숷曂숥㩓</w:t>
      </w:r>
      <w:r>
        <w:rPr/>
        <w:t>ꦘ</w:t>
      </w:r>
      <w:r>
        <w:rPr/>
        <w:t>碘桴楹总枵뽕칣娤ꅏ怣쉹칎ㅗ꥕꥙ꏂ쉭穷欱捯猺乸㍴䄴ꥶ彺숤ꍹ⩒⨨怪幎䱋䀤埂</w:t>
      </w:r>
      <w:r>
        <w:rPr/>
        <w:t>ⰰ</w:t>
      </w:r>
      <w:r>
        <w:rPr/>
        <w:t>啢皘슘뭾さ濂瑣䝕漰夯ꎥ瀦い깢幦颏칲漵깵畞敃䤮싂夶䓂쉙埂塖뮬숯穞潳软桶㭣䡰쉀並ㅯ杹眺歪㬪⫂⥖澣渹幨煨⭭䶣㥀숲湾슬⿎㭸츪妥偯䰷掱版칊挬杯쉖㟂땖⪏㋂摞畧䍔䱓晈亘걕煅頲</w:t>
      </w:r>
      <w:r>
        <w:rPr/>
        <w:t>⡢ⱺ</w:t>
      </w:r>
      <w:r>
        <w:rPr/>
        <w:t>恸撱烂刵涘佐숫땶顸䉗辬䡗⍌〈猷冩琲䩯㝋⹭磂歧婱䀭㴶戣☸뭚䝬䒩ꎬ框ꥥ㕗套㩵㦡殥縥䉃祏ㅴ썺㝖쉇㭵</w:t>
      </w:r>
      <w:r>
        <w:rPr/>
        <w:t>⠨</w:t>
      </w:r>
      <w:r>
        <w:rPr/>
        <w:t>洨朮坵䁆硖唫即画㒵徣形䶡厡묺焪깷梬湙뭖兵秂迃⩍奺瑢呹쉘弯㭇슬␹椦</w:t>
      </w:r>
      <w:r>
        <w:rPr/>
        <w:t>ⵁ</w:t>
      </w:r>
      <w:r>
        <w:rPr/>
        <w:t>圪㦏㡫⫂쉊⩖</w:t>
      </w:r>
      <w:r>
        <w:rPr/>
        <w:t>ⱷ</w:t>
      </w:r>
      <w:r>
        <w:rPr/>
        <w:t>䙀ꍠ柂恥瑀皬楊⌣業墣㪬쉲㕗橔䥲呣䤸乣ꅆ췂놩欮玏忂振嗃搨焻哂塢걨䱌棂㥋㕷瑙歬</w:t>
      </w:r>
      <w:r>
        <w:rPr/>
        <w:t>꧍</w:t>
      </w:r>
      <w:r>
        <w:rPr/>
        <w:t>䰪㪿煦䚻椻顕䅞华盂擂喩噬칥쉎</w:t>
      </w:r>
      <w:r>
        <w:rPr/>
        <w:t>ꦩ</w:t>
      </w:r>
      <w:r>
        <w:rPr/>
        <w:t>慞煇䇍䍗㈽숹⑀核숣繗숪圪汣┦顯쉰㣎⭆劣걹琰⛎숹䓂䫎圸飂⼪改䌻</w:t>
      </w:r>
    </w:p>
    <w:p>
      <w:pPr>
        <w:pStyle w:val="PreformattedText"/>
        <w:bidi w:val="0"/>
        <w:spacing w:before="0" w:after="0"/>
        <w:jc w:val="left"/>
        <w:rPr/>
      </w:pPr>
      <w:r>
        <w:rPr/>
        <w:t>㉅煠</w:t>
      </w:r>
      <w:r>
        <w:rPr/>
        <w:t>ꤦ</w:t>
      </w:r>
      <w:r>
        <w:rPr/>
        <w:t>幮㑁页깦歨狎搣긱쉥幒쉵浩癅</w:t>
      </w:r>
      <w:r>
        <w:rPr/>
        <w:t>ꤰ</w:t>
      </w:r>
      <w:r>
        <w:rPr/>
        <w:t>健凂瘵</w:t>
      </w:r>
      <w:r>
        <w:rPr/>
        <w:t>⣂</w:t>
      </w:r>
      <w:r>
        <w:rPr/>
        <w:t>轞毂ㅬ扂ꍳ숱欦⬬澏眊浺</w:t>
      </w:r>
      <w:r>
        <w:rPr/>
        <w:t>ꥂ</w:t>
      </w:r>
      <w:r>
        <w:rPr/>
        <w:t>枩圮갹嫂䌶梱</w:t>
      </w:r>
      <w:r>
        <w:rPr/>
        <w:t>ⶬ</w:t>
      </w:r>
      <w:r>
        <w:rPr/>
        <w:t>쉗</w:t>
      </w:r>
      <w:r>
        <w:rPr/>
        <w:t>ꗎ</w:t>
      </w:r>
      <w:r>
        <w:rPr/>
        <w:t>奒ꍢ杔犬쉥頲㡌颣싍㤶쉒牨☶䇂杲䌦䆏⩴浣ꍺ䈤䱟</w:t>
      </w:r>
      <w:r>
        <w:rPr/>
        <w:t>ꤦ</w:t>
      </w:r>
      <w:r>
        <w:rPr/>
        <w:t>吨轈䧂䫂㔯칩稩婸湯兙⨰捑격䰱㛃繳썴䒘捚咘䬣㗂樤쵨坷</w:t>
      </w:r>
      <w:r>
        <w:rPr/>
        <w:t>ⰰ┵</w:t>
      </w:r>
      <w:r>
        <w:rPr/>
        <w:t>繙潘沏숬摥䁷ꄬ䕧咡坭疩瀪杩祲塄숴唥쉋㝨⶘䏂輭桏呦㥧䩮⎩䣃儹ꅊ救䠪㪩㏂ꅞ灰</w:t>
      </w:r>
      <w:r>
        <w:rPr/>
        <w:t>ꔪ</w:t>
      </w:r>
      <w:r>
        <w:rPr/>
        <w:t>奚⏂䔷獍긻⨣曂迂睴ꥦ漸㭎쉃㑖炩겘挴厬㥥汖⌫畋츳ꇂ火怤쉖幣洷楉楃攪쉾㝘启媩놣䭇狂欨쉃庵堥땆輫歴쉀䂥纬䠮㡊汩㵃①啤䅞</w:t>
      </w:r>
      <w:r>
        <w:rPr/>
        <w:t>⢵</w:t>
      </w:r>
      <w:r>
        <w:rPr/>
        <w:t>㙩⌹싎灦⨺䩑쉺꥕畹琫畨欨桶帶晞刬땹㣎扙놥浶䥈쌱딺橐⍁䌽䌻쉷</w:t>
      </w:r>
      <w:r>
        <w:rPr/>
        <w:t>ⰰ</w:t>
      </w:r>
      <w:r>
        <w:rPr/>
        <w:t>桖櫂⭹싃㩣뭁촰쉓擂潨嗂䨤竍婃썏畷䅖</w:t>
      </w:r>
      <w:r>
        <w:rPr/>
        <w:t>⡶</w:t>
      </w:r>
      <w:r>
        <w:rPr/>
        <w:t>㍓獕숶湴㡨</w:t>
      </w:r>
      <w:r>
        <w:rPr/>
        <w:t>ⰲ</w:t>
      </w:r>
      <w:r>
        <w:rPr/>
        <w:t>僂摓〻松숭壂⽉坣琴绂暵颩特䈰丬⩾祢挹䘷⬹䂘쉴㍐畑甴嚘䱫癨⹴䶱地瑔쉡㇂⥤涣껂暻</w:t>
      </w:r>
      <w:r>
        <w:rPr/>
        <w:t>⡊</w:t>
      </w:r>
      <w:r>
        <w:rPr/>
        <w:t>쉇┩睑碩㉩䥉䮵ꅶ勂矂䑘轧ㅁ䬣㞣曂佌⿂晖숺瑩䌦</w:t>
      </w:r>
      <w:r>
        <w:rPr/>
        <w:t>ꕆ</w:t>
      </w:r>
      <w:r>
        <w:rPr/>
        <w:t>總坄恊㖘䫂뽗䗂硲숴䃂玮ꅒ䅇숻儬墏⪮浤䁯癍兙灺숺䭈佖怴쉉顩枵</w:t>
      </w:r>
      <w:r>
        <w:rPr/>
        <w:t>⡥</w:t>
      </w:r>
      <w:r>
        <w:rPr/>
        <w:t>敪㬳䩕呉㈱뼻䭣䙬䕫칠挶䃎䥱㭖䐽㡾㉐䠲</w:t>
      </w:r>
      <w:r>
        <w:rPr/>
        <w:t>ꥉ</w:t>
      </w:r>
      <w:r>
        <w:rPr/>
        <w:t>㭁湘璵╗⸹䩌⩦浑䱯狂䁅瑣쉰쉱婔녰车숸栴⩰싂䡇㩚껂쉦㷂畡ィ怱䳂㟂숹义禥㑓䕲彙깰惍瑢쉐潢坭敱ꌥ⩵楦浨煡䉙打恬祟繃䘤凂숶ꍅ敧㥺뇍ꄺ⍉쉺ギ卑纻슮癗㔮䙴攭䝂瀭䤸㐺䔪轺樯묰칸ꥥ䠴橧㉰歰坾硷煏숷輦䙑煲⑗䠣杉珂ꥦ顒樨꺻♕䙣憘㮱䁾땶㭦琳䝅伥幊⍵깇伩슻呵睚䳂꺩쉑泂秎쉾㵓槂年┸⹕쉺燂匫輺춘쵉憏〽䀩婆牚⴮瞿塃䬲</w:t>
      </w:r>
      <w:r>
        <w:rPr/>
        <w:t>ꥀ</w:t>
      </w:r>
      <w:r>
        <w:rPr/>
        <w:t>灅愭꺥榮慳幗⬱㏂ꅂ⺱㑆⭔娥슡숥꤮獸歪⥾幾슮坄㭰礦墻㥥猹湡⼮瑞ㅁ숸㯂</w:t>
      </w:r>
      <w:r>
        <w:rPr/>
        <w:t>ꦣ</w:t>
      </w:r>
      <w:r>
        <w:rPr/>
        <w:t>辏摓䮮⧂☻┮</w:t>
      </w:r>
      <w:r>
        <w:rPr/>
        <w:t>ꕐ</w:t>
      </w:r>
      <w:r>
        <w:rPr/>
        <w:t>䭶坘쉇┣兮漊㈩搴歬칇☻㑆怭㦥╅唳捧䭶췂⩫쉾咻挹㩪쉆ꥸ朩囂繈昳挻쉥䪮슩㵞癴길䰪悏捨㈮顑䋂⺱珂슏拂ꅲ䀮斏䡬ꄷ쉥㵞⭴畦慥䁉⺱</w:t>
      </w:r>
      <w:r>
        <w:rPr/>
        <w:t>꧍</w:t>
      </w:r>
      <w:r>
        <w:rPr/>
        <w:t>㠳㑆牭婠⥲㍷劥焩⩟슘䞿뇂搷숸塣쉑㉥颩瀻橴⩌춿⻂䡎넲쉢䙫츺ㅬㆱ⑳쉅䑣瀸숺⺿⪥</w:t>
      </w:r>
      <w:r>
        <w:rPr/>
        <w:t>⢥</w:t>
      </w:r>
      <w:r>
        <w:rPr/>
        <w:t>愸獺⚮ꍔ䅴堳䡓쉠堲散坟㙯楃䔭炮僂呵䱪睍㭏숮䉂眺䯂㝖㈺䉣쉥梬穮㘫刯是婑灚䓍</w:t>
      </w:r>
      <w:r>
        <w:rPr/>
        <w:t>ⴱ</w:t>
      </w:r>
      <w:r>
        <w:rPr/>
        <w:t>噚쵪</w:t>
      </w:r>
      <w:r>
        <w:rPr/>
        <w:t>ꥑ</w:t>
      </w:r>
      <w:r>
        <w:rPr/>
        <w:t>种匨婨숸恏캣䄫⩊欻碵쉱㎵뼹슣㨣숴奪佮瞵칇숷</w:t>
      </w:r>
      <w:r>
        <w:rPr/>
        <w:t>Ⳃ</w:t>
      </w:r>
      <w:r>
        <w:rPr/>
        <w:t>噄曂塶輵⿂ꅐ䭣딱廂焵轢⪱䄯歯噺갣⥤址㴻ꥺ㠮⌭穬噊汎뗂楋䱄␳</w:t>
      </w:r>
      <w:r>
        <w:rPr/>
        <w:t>⠪</w:t>
      </w:r>
      <w:r>
        <w:rPr/>
        <w:t>匬泂⽷⦱䉭</w:t>
      </w:r>
      <w:r>
        <w:rPr/>
        <w:t>ⷂ</w:t>
      </w:r>
      <w:r>
        <w:rPr/>
        <w:t>㙸쉫椱穱朻潵⨰</w:t>
      </w:r>
      <w:r>
        <w:rPr/>
        <w:t>ꦘ</w:t>
      </w:r>
      <w:r>
        <w:rPr/>
        <w:t>眯䙢妥㥀匲穡</w:t>
      </w:r>
      <w:r>
        <w:rPr/>
        <w:t>ⴳ</w:t>
      </w:r>
      <w:r>
        <w:rPr/>
        <w:t>歘煑㐨䵵㭯愪㵥淂娸⍹숻뭥輴</w:t>
      </w:r>
      <w:r>
        <w:rPr/>
        <w:t>⡁</w:t>
      </w:r>
      <w:r>
        <w:rPr/>
        <w:t>ネ숱㉮幬弫</w:t>
      </w:r>
      <w:r>
        <w:rPr/>
        <w:t>ꔺ</w:t>
      </w:r>
      <w:r>
        <w:rPr/>
        <w:t>摬㡯顭쉠䉕㘥灟〥䭚㗂䐸썚䚏ꥪ亩⛂䨸㴫땧⩔⪵⩎祩敋〪䨪㌻䑵偋祢⽅墵쵁欵㥙䜺湹僃慌䡕㗂꥕⽕晠圻剱匭轔갮</w:t>
      </w:r>
      <w:r>
        <w:rPr/>
        <w:t>ꕡ♂ꤲ</w:t>
      </w:r>
      <w:r>
        <w:rPr/>
        <w:t>ꥮ䲩穷洮㑙梩⸵쉾兄⽕狍剘⯂睐杆ㄣ⛂扩쉬噃뽟庵ど兞怬浱〭㖩㑔쉇佟穴╁싂넴䜪㤥겮䑱뼤㜶◂䠹祓땘兞橦敩榏</w:t>
      </w:r>
      <w:r>
        <w:rPr/>
        <w:t>ꕃ</w:t>
      </w:r>
      <w:r>
        <w:rPr/>
        <w:t>ⱚ</w:t>
      </w:r>
      <w:r>
        <w:rPr/>
        <w:t>泂潧㡊恒桕㶮⸸쉔䙵帷挹犘ご狂䯂煭吨</w:t>
      </w:r>
      <w:r>
        <w:rPr/>
        <w:t>⠷</w:t>
      </w:r>
      <w:r>
        <w:rPr/>
        <w:t>㈣㇍䶣ォ숬敢⌲㖱䕣⩺⺩쵒扉员⥣⨹쉰슬뭞櫂䁘슮灀珂⫂㍃汰쉦恞乐伪숬䱘썘㭒㤳때슩슻땋娸秂頽䁖䀱싂並</w:t>
      </w:r>
      <w:r>
        <w:rPr/>
        <w:t>⡗</w:t>
      </w:r>
      <w:r>
        <w:rPr/>
        <w:t>琲卯㨽汤</w:t>
      </w:r>
      <w:r>
        <w:rPr/>
        <w:t>ꦻ</w:t>
      </w:r>
      <w:r>
        <w:rPr/>
        <w:t>䟂⥮</w:t>
      </w:r>
      <w:r>
        <w:rPr/>
        <w:t>Ɱ</w:t>
      </w:r>
      <w:r>
        <w:rPr/>
        <w:t>슣乌頻</w:t>
      </w:r>
      <w:r>
        <w:rPr/>
        <w:t>ⱬ</w:t>
      </w:r>
      <w:r>
        <w:rPr/>
        <w:t>ꅪ挪⏎ㆣ偳摚抬彉묦슘竃</w:t>
      </w:r>
      <w:r>
        <w:rPr/>
        <w:t>⡸</w:t>
      </w:r>
      <w:r>
        <w:rPr/>
        <w:t>睒䧂⫂䑁㍗埃矂ꍐꍑ曂䶥瑑싂㕡啷䍈숪繌䨯싂桚슏䜽癦숫䛂犻劻睢敥㍴䟂冘㩀父繒顒焨⭲䂏㙊</w:t>
      </w:r>
      <w:r>
        <w:rPr/>
        <w:t>Ɒ</w:t>
      </w:r>
      <w:r>
        <w:rPr/>
        <w:t>땮걉컂♕쎥곂癬皻䂩⭾稯攫愶䱂啌숩琽劘</w:t>
      </w:r>
      <w:r>
        <w:rPr/>
        <w:t>ꥃ</w:t>
      </w:r>
      <w:r>
        <w:rPr/>
        <w:t>啇㷂ꅰꅙ稸⸤涻塌䕞넭㯍繨欽摚ꎩ晥慌⸴䚩䑧恌㈱칶㯂쉄⍤뗍䉃硏⍌㭷偁戊摮걘ㅦ㒱穹쉳汍㕺쵬倳䠤⩂ㅘ뮻産䀹갮㋂⎮噅⨳</w:t>
      </w:r>
      <w:r>
        <w:rPr/>
        <w:t>ꕫ</w:t>
      </w:r>
      <w:r>
        <w:rPr/>
        <w:t>搱柂ꆏ傩䩸么䅑쉓깬煸坮售㉊椣槂弳〦╵仂쉎</w:t>
      </w:r>
      <w:r>
        <w:rPr/>
        <w:t>ꕺ</w:t>
      </w:r>
      <w:r>
        <w:rPr/>
        <w:t>䨭䗂뼨</w:t>
      </w:r>
      <w:r>
        <w:rPr/>
        <w:t>ⴷ</w:t>
      </w:r>
      <w:r>
        <w:rPr/>
        <w:t>䒘䱌侘急⥖啸⍾砳乌♸吽</w:t>
      </w:r>
      <w:r>
        <w:rPr/>
        <w:t>ⶏ</w:t>
      </w:r>
      <w:r>
        <w:rPr/>
        <w:t>칦㨳汑䮵䍨柂瑠䔫空슱儱牫丩桔ㅶ쉸牚숭뿂竂⦿</w:t>
      </w:r>
      <w:r>
        <w:rPr/>
        <w:t>꤬</w:t>
      </w:r>
      <w:r>
        <w:rPr/>
        <w:t>ꥩ䩩싂〺潌摶朳木竎㙹剒䀤쉋浺奀楶♏惂轫牘惂末⍤硟㚥轁囂Ⓜ樷囃橤쉣汑戹悬㣍昽싂녍獒쉵睚䑚㏂窡</w:t>
      </w:r>
      <w:r>
        <w:rPr/>
        <w:t>Ⳃ</w:t>
      </w:r>
      <w:r>
        <w:rPr/>
        <w:t>䧂⚡扔䪿☫晗奚厱㉍뼤䩲㑨㴮㵳癹㒏墬㥹焪칀晋䅒托쉁䛂昱⑾⑆숯쉟⤩圶◂䝧捂슩쉌枥⨽滂灹쉂㘱堣睯⨯쉸焨㔽ㅣ䙤挽刬呴彗優ꅥ歃</w:t>
      </w:r>
      <w:r>
        <w:rPr/>
        <w:t>ꔹ</w:t>
      </w:r>
      <w:r>
        <w:rPr/>
        <w:t>嗃䡘</w:t>
      </w:r>
      <w:r>
        <w:rPr/>
        <w:t>⡙</w:t>
      </w:r>
      <w:r>
        <w:rPr/>
        <w:t>㠬䬽䷂⑔䁕轏쵘勂㵷汨ꥢ⼪䅆䔪ㆣ㝾癏搹䜰깶癏祌⼯䕖</w:t>
      </w:r>
      <w:r>
        <w:rPr/>
        <w:t>ꖬ</w:t>
      </w:r>
      <w:r>
        <w:rPr/>
        <w:t>歊坾</w:t>
      </w:r>
      <w:r>
        <w:rPr/>
        <w:t>Ⲙ</w:t>
      </w:r>
      <w:r>
        <w:rPr/>
        <w:t>ꖥ</w:t>
      </w:r>
      <w:r>
        <w:rPr/>
        <w:t>卷쉇싂㙧啢</w:t>
      </w:r>
      <w:r>
        <w:rPr/>
        <w:t>ꥎ</w:t>
      </w:r>
      <w:r>
        <w:rPr/>
        <w:t>쉐噹辬䬨䄥亮⻍玣彅ꎥ塬쉲쉁捧挪䙀떏ꍪ彀</w:t>
      </w:r>
      <w:r>
        <w:rPr/>
        <w:t>ꕮ</w:t>
      </w:r>
      <w:r>
        <w:rPr/>
        <w:t>橠⭮挪㵵䅂쉱囂츹㝫쉀獹畴⛂쉹吸㡚秂䙲噦烂牓숺㙎⦘䢱潆㋃쵕쉔넽礯懎偭捺숪</w:t>
      </w:r>
      <w:r>
        <w:rPr/>
        <w:t>ⱞ</w:t>
      </w:r>
      <w:r>
        <w:rPr/>
        <w:t>楑쉹景깚顦땋矂ㄲ䦵䉩灴席㍓癘䑗습潆䙥祦⭉桪楏唬矂⨩☴勂剁䱋顸ꅀ祅쉉佸컎㐤숹㬤䍈偞⍀⵪瑐慴䤨쎣玮剧ꥹ㥢煵䙕⨪㭐䱟숺䁄䌲猽穰㘰嗂ィ劮㬮硣⩆扮</w:t>
      </w:r>
      <w:r>
        <w:rPr/>
        <w:t>ⴽ</w:t>
      </w:r>
      <w:r>
        <w:rPr/>
        <w:t>䥚뽇䁍琥긬捨⥮振⑔</w:t>
      </w:r>
      <w:r>
        <w:rPr/>
        <w:t>ꔪ</w:t>
      </w:r>
      <w:r>
        <w:rPr/>
        <w:t>呪슱ꍳ噮䑥ꥨ⸺㕠⩴</w:t>
      </w:r>
      <w:r>
        <w:rPr/>
        <w:t>ꦏ</w:t>
      </w:r>
      <w:r>
        <w:rPr/>
        <w:t>㵂毎䅱单쉰姂쵕副쉸깕숻⫂㩙歞怣♂样䙅䅬썺뽣㦣㒥渺깁楋䔰晏걃䴻</w:t>
      </w:r>
      <w:r>
        <w:rPr/>
        <w:t>ꕵ</w:t>
      </w:r>
      <w:r>
        <w:rPr/>
        <w:t>係㘲愴顪穐捤朩擂焸唹쎬冣숶湭数⩎䯂漫抩䦏䉩匲倩瑺㚮炵䅫</w:t>
      </w:r>
      <w:r>
        <w:rPr/>
        <w:t>ꤴ</w:t>
      </w:r>
      <w:r>
        <w:rPr/>
        <w:t>盂吹噴氣㷂〉㙫朲倶䯂䞏䍷煕쉧嫎墿㏂浕椹啟</w:t>
      </w:r>
      <w:r>
        <w:rPr/>
        <w:t>⡭</w:t>
      </w:r>
      <w:r>
        <w:rPr/>
        <w:t>㍑卵頣杴漽繨쉆䠺쉸䕨临䵉眴歵牮䥒刬彨呋⹫⻂弸␰轘㕙眹偸冩昶瀪㡱䉥</w:t>
      </w:r>
      <w:r>
        <w:rPr/>
        <w:t>Ᵽ⨰</w:t>
      </w:r>
      <w:r>
        <w:rPr/>
        <w:t>㩪㔸侩輳獍쉅</w:t>
      </w:r>
      <w:r>
        <w:rPr/>
        <w:t>Ⱳ</w:t>
      </w:r>
      <w:r>
        <w:rPr/>
        <w:t>㉳</w:t>
      </w:r>
      <w:r>
        <w:rPr/>
        <w:t>ꦏ</w:t>
      </w:r>
      <w:r>
        <w:rPr/>
        <w:t>䉥딪㑚ꆡ걀う⽮녭甤㙓쉣煩奍걅幩㵦깸⍉唰帊슏䝉쉚숭柂㓂</w:t>
      </w:r>
      <w:r>
        <w:rPr/>
        <w:t>ꤻ</w:t>
      </w:r>
      <w:r>
        <w:rPr/>
        <w:t>祏⥘瞬恨숸獦숭頺啗꺡㖘睱ꍬ捞序损녎恗싂䥘潊䲥䘴瑬姂禬⩰칲纘㶘⌴桬쉦妡㭥橭♗硌숣䝘顣⬮㐭摭橢䃎洮掏쉄汮쉺採ꍍ題㷂兓猳瘷眣쉋⑀村⾣瞏帹侱瘶⮻䕉ㅞ숨</w:t>
      </w:r>
      <w:r>
        <w:rPr/>
        <w:t>ꖵ</w:t>
      </w:r>
      <w:r>
        <w:rPr/>
        <w:t>싂扁쎏猫</w:t>
      </w:r>
      <w:r>
        <w:rPr/>
        <w:t>ꗂ</w:t>
      </w:r>
      <w:r>
        <w:rPr/>
        <w:t>칥쉋䶿겮幈㧎桐氵䉈㌺♐땊</w:t>
      </w:r>
      <w:r>
        <w:rPr/>
        <w:t>ꗂ</w:t>
      </w:r>
      <w:r>
        <w:rPr/>
        <w:t>佶縷樬쉍⥧╺䝩椭촪걲樣㡄ꍡ⑮噞념⸥顯䉥</w:t>
      </w:r>
      <w:r>
        <w:rPr/>
        <w:t>ꤨ</w:t>
      </w:r>
      <w:r>
        <w:rPr/>
        <w:t>땸顉椩쵈숷乳⍗搱쉖쉢쉕眮䠣캵뿂婂슩橚慥桨ㅰ♩痂琸穾疱儦뮩䫂枩洤</w:t>
      </w:r>
      <w:r>
        <w:rPr/>
        <w:t>Ⳃ</w:t>
      </w:r>
      <w:r>
        <w:rPr/>
        <w:t>쵘ꥭ⏂偅♮敾橀啎䑅⑺啃뽲ꍫ祯ꍐꅮ㈶ꅉꍭ</w:t>
      </w:r>
      <w:r>
        <w:rPr/>
        <w:t>ꗂ</w:t>
      </w:r>
      <w:r>
        <w:rPr/>
        <w:t>亻数䅚╯䎱灚漮眴祥</w:t>
      </w:r>
      <w:r>
        <w:rPr/>
        <w:t>ⵠ</w:t>
      </w:r>
      <w:r>
        <w:rPr/>
        <w:t>ꥲ⩭浔涱晑㕣䨪㕉깕쉵煓穀當</w:t>
      </w:r>
      <w:r>
        <w:rPr/>
        <w:t>ⵤ⬨</w:t>
      </w:r>
      <w:r>
        <w:rPr/>
        <w:t>婕䑄䥾呦奢⩷啋弱</w:t>
      </w:r>
      <w:r>
        <w:rPr/>
        <w:t>⡎</w:t>
      </w:r>
      <w:r>
        <w:rPr/>
        <w:t>슻勂眭欽坠栵煮쉟㕋겮⭊奓怮⥞䞏瘭㥋♶㡳㥋ㅔ獒㭋剸ꥵ扱䜭瞘婹歅㘯䇂뭄䁗㡭䵾㎣忂㨵ꥧ帰</w:t>
      </w:r>
      <w:r>
        <w:rPr/>
        <w:t>ꕲ</w:t>
      </w:r>
      <w:r>
        <w:rPr/>
        <w:t>녖습㝊坧父抩㡆䌹䲩轨槂쉆䙆ꄣ쉓旂</w:t>
      </w:r>
      <w:r>
        <w:rPr/>
        <w:t>ꔭ</w:t>
      </w:r>
      <w:r>
        <w:rPr/>
        <w:t>뼥쉞䐬ꅓ䆣姂</w:t>
      </w:r>
      <w:r>
        <w:rPr/>
        <w:t>ꥀ</w:t>
      </w:r>
      <w:r>
        <w:rPr/>
        <w:t>爻漬</w:t>
      </w:r>
      <w:r>
        <w:rPr/>
        <w:t>⡟</w:t>
      </w:r>
      <w:r>
        <w:rPr/>
        <w:t>个</w:t>
      </w:r>
      <w:r>
        <w:rPr/>
        <w:t>ꤨ⦮</w:t>
      </w:r>
      <w:r>
        <w:rPr/>
        <w:t>㑆㓂㵄⑮䴶㡮䠷珂싂㵭</w:t>
      </w:r>
      <w:r>
        <w:rPr/>
        <w:t>ꥈ</w:t>
      </w:r>
      <w:r>
        <w:rPr/>
        <w:t>呴ㅵ哂ꥲ娯扑숽</w:t>
      </w:r>
      <w:r>
        <w:rPr/>
        <w:t>ⱚ</w:t>
      </w:r>
      <w:r>
        <w:rPr/>
        <w:t>䮿桬</w:t>
      </w:r>
      <w:r>
        <w:rPr/>
        <w:t>꧂</w:t>
      </w:r>
      <w:r>
        <w:rPr/>
        <w:t>确扄䅇쉴恒㯂䯂迎爷⭲拍묦䙐쉫汗旂媥䍲懂뇂</w:t>
      </w:r>
      <w:r>
        <w:rPr/>
        <w:t>ꤳ</w:t>
      </w:r>
      <w:r>
        <w:rPr/>
        <w:t>길⽷♵ㄲ漸♠墻</w:t>
      </w:r>
      <w:r>
        <w:rPr/>
        <w:t>ⲏ</w:t>
      </w:r>
      <w:r>
        <w:rPr/>
        <w:t>係䕀⍤╘㟂售䭒⫂坞略㩲㜪顇</w:t>
      </w:r>
      <w:r>
        <w:rPr/>
        <w:t>ⴴ</w:t>
      </w:r>
      <w:r>
        <w:rPr/>
        <w:t>渪㌱ꍶㅟ礪캥湭䙯归斘瞻숺単⚥疱숷坁䡣獉䙊ꍉ숩彵㜲哂繷敍䍆タ元싂塵</w:t>
      </w:r>
      <w:r>
        <w:rPr/>
        <w:t>⡶⑞⏂</w:t>
      </w:r>
      <w:r>
        <w:rPr/>
        <w:t>㜴㕙숪兏숨</w:t>
      </w:r>
      <w:r>
        <w:rPr/>
        <w:t>ꕅ</w:t>
      </w:r>
      <w:r>
        <w:rPr/>
        <w:t>⽉彠숥䴩畦㑫栺쉬猤䡪痎䅂갭埂㠭☺⭧抏ㅴ㕵扎묤⭁〲偙っ뭚㙹쌦幡㟂䥷䢏㍂槂㶻⿂䧂〷種</w:t>
      </w:r>
      <w:r>
        <w:rPr/>
        <w:t>⡾</w:t>
      </w:r>
      <w:r>
        <w:rPr/>
        <w:t>ꤴ⍹</w:t>
      </w:r>
      <w:r>
        <w:rPr/>
        <w:t>㯂卡泂ㅫ顁係㇂坉쉵漺䪬㙯噏㭨숮栤㉓䫂獃怵搨疡칵㥇㜷繰숨扟⫎愸䑠⽥⪻</w:t>
      </w:r>
      <w:r>
        <w:rPr/>
        <w:t>ꤦ</w:t>
      </w:r>
      <w:r>
        <w:rPr/>
        <w:t>䝤椦⨷쉙䁞䵾뾣㣂ꍷ츸迂</w:t>
      </w:r>
      <w:r>
        <w:rPr/>
        <w:t>ꦵ</w:t>
      </w:r>
      <w:r>
        <w:rPr/>
        <w:t>煩</w:t>
      </w:r>
      <w:r>
        <w:rPr/>
        <w:t>ꥌ</w:t>
      </w:r>
      <w:r>
        <w:rPr/>
        <w:t>摬썉숵復ꅠ쉫敊兠⍡奦昳䩓⩱싂䥺敗ꅘ匸硢䳂嚱彤乞䑢割㡆䁬摶佖㠸⽑怹嘣㑞㈬썎ꆮ㷂┪숊杺甦姂</w:t>
      </w:r>
      <w:r>
        <w:rPr/>
        <w:t>⠶</w:t>
      </w:r>
      <w:r>
        <w:rPr/>
        <w:t>䀦㜳穅汎쵹㴣嚣狂獬䕂㋂㥥쉑슻⴪天㠹瀯幭땮╈쉹煃슏慖쉂䟂皩矂⫂䲡慡噾㍣瀪眨祷棂컂⭡牍뽾泂犬</w:t>
      </w:r>
      <w:r>
        <w:rPr/>
        <w:t>ꦥ</w:t>
      </w:r>
      <w:r>
        <w:rPr/>
        <w:t>橫烃䵧䚘숦춱쉉浀䓂䃎㩎♵挰㒥䥴㞘䃂ꥡ㘭뗂乙㩎♉欬숦硔⩠票쉫싂樨</w:t>
      </w:r>
      <w:r>
        <w:rPr/>
        <w:t>ꗂ</w:t>
      </w:r>
      <w:r>
        <w:rPr/>
        <w:t>쉍㑢뽳洰쉎柂⬪ꌲ伩䕧痂硄䰤慊䉕㉲你畤妩쉓䇂썎噵㭭⹁㇂㪮깷⸤㩮嫂⩵磂顬敶⤣琥殡</w:t>
      </w:r>
      <w:r>
        <w:rPr/>
        <w:t>Ⱖ</w:t>
      </w:r>
      <w:r>
        <w:rPr/>
        <w:t>ꕶ</w:t>
      </w:r>
      <w:r>
        <w:rPr/>
        <w:t>䋂夣伬擂㤦䏂歹癀䦩쉥䝊䰷幨䔽祠⩡顎썢깑晐ꥬ䡐漪刪⌹䣂쉞䩲㎣獒䕕</w:t>
      </w:r>
      <w:r>
        <w:rPr/>
        <w:t>꧂</w:t>
      </w:r>
      <w:r>
        <w:rPr/>
        <w:t>煄昸教㧂⥨抡漬</w:t>
      </w:r>
      <w:r>
        <w:rPr/>
        <w:t>ꗂ</w:t>
      </w:r>
      <w:r>
        <w:rPr/>
        <w:t>禥䡑㍳⯂⑁</w:t>
      </w:r>
      <w:r>
        <w:rPr/>
        <w:t>⠪</w:t>
      </w:r>
      <w:r>
        <w:rPr/>
        <w:t>ꍩ뿂녒佬塃稤繴愴☱⼴믂䯎</w:t>
      </w:r>
      <w:r>
        <w:rPr/>
        <w:t>ꥇ</w:t>
      </w:r>
      <w:r>
        <w:rPr/>
        <w:t>숱愶쏂窩儨㢩䘶参欯彗촱慗煒㈸㐸乤㋂숨伷晐灘䯂⩚吣摱歋攦奋欷穋♄⌵䭍㑈㑦儩ㄣ䙌땇畁抣⥗幄墥摶쏂⩣㐤쉤澣嗂乭倱恈㍑㟂㊏昲숩깄㬳숱숮䥺畉⤻燂뇂쉕帰쉣걦䥕疏䧎牕甴숪奚䱚䭳䜫ㅤ橡禩丸쉶䠻녳</w:t>
      </w:r>
      <w:r>
        <w:rPr/>
        <w:t>꧂</w:t>
      </w:r>
      <w:r>
        <w:rPr/>
        <w:t>杵땓</w:t>
      </w:r>
      <w:r>
        <w:rPr/>
        <w:t>꧍⹎</w:t>
      </w:r>
      <w:r>
        <w:rPr/>
        <w:t>泂塪繳</w:t>
      </w:r>
      <w:r>
        <w:rPr/>
        <w:t>ⱘ</w:t>
      </w:r>
      <w:r>
        <w:rPr/>
        <w:t>彂啳䝚秂磂㵃眽놩䷂歊⑄槎塒㵶⥯幐㏂焫숹긽䉷恭⨰숴</w:t>
      </w:r>
      <w:r>
        <w:rPr/>
        <w:t>ꤹ</w:t>
      </w:r>
      <w:r>
        <w:rPr/>
        <w:t>甹뽔啬쌪檘묨ꏂ⾩</w:t>
      </w:r>
      <w:r>
        <w:rPr/>
        <w:t>ꕉ</w:t>
      </w:r>
      <w:r>
        <w:rPr/>
        <w:t>슩ꅋ洺䁫題䘱恘琯쵤䭤潫</w:t>
      </w:r>
      <w:r>
        <w:rPr/>
        <w:t>ⲵ</w:t>
      </w:r>
      <w:r>
        <w:rPr/>
        <w:t>妥䅪䥲塲숲䝑祪촶娯쉷⩷歅䐯</w:t>
      </w:r>
      <w:r>
        <w:rPr/>
        <w:t>⡇</w:t>
      </w:r>
      <w:r>
        <w:rPr/>
        <w:t>戥ꍭ䐮㐰恙</w:t>
      </w:r>
      <w:r>
        <w:rPr/>
        <w:t>ꥍ꧂</w:t>
      </w:r>
      <w:r>
        <w:rPr/>
        <w:t>彎海噫⹉</w:t>
      </w:r>
      <w:r>
        <w:rPr/>
        <w:t>꤭</w:t>
      </w:r>
      <w:r>
        <w:rPr/>
        <w:t>㉙㝖㙩㝪攪䩲㊥奱䨷썲뼥倯</w:t>
      </w:r>
      <w:r>
        <w:rPr/>
        <w:t>ꤺ┤</w:t>
      </w:r>
      <w:r>
        <w:rPr/>
        <w:t>搷榮据꧎㵊婣櫂嗂呆췍吲煵歖㭗畅砳愫㔳䯂摊迂䔲忂⩩갸濂ㆣ⒏獶㮵噆싎싂橍橒㬴㣂쉎沩㖣㉒欰噙橧ꍠ⫂㨦䚥⭉췂垮ꍂ偁숬怭畈㩉ꌬ奰녁乬禱ㅕ䭯췂迂顱䃂슻ꅮ㙐䁁⨩瓂啨剱噇</w:t>
      </w:r>
      <w:r>
        <w:rPr/>
        <w:t>⠷</w:t>
      </w:r>
      <w:r>
        <w:rPr/>
        <w:t>숬ꅉ癰埂녧輳칅申䚘묯栨⽴獮棂ꍵ䔮姎㓂灒央刪뽌夽唲⹰⸪㠲ヂ瑰㵵㠭ㅺ䞻杹柂</w:t>
      </w:r>
      <w:r>
        <w:rPr/>
        <w:t>ꤵ</w:t>
      </w:r>
      <w:r>
        <w:rPr/>
        <w:t>迂⍔숤坄癐쉁칬䵃썰㌷祳殘啙␽◍쌪妿문㑲婧洫疮倩塃䝊恄㴪愺愯輰䚏⧎딽㐊</w:t>
      </w:r>
      <w:r>
        <w:rPr/>
        <w:t>ꦮ</w:t>
      </w:r>
      <w:r>
        <w:rPr/>
        <w:t>싂⒣㙞掘䅨⩋䉇ꅂ係㠹쉙楰䜨乀卐汚燃瓂㬱칇숨祟쉄椱칡⨤㕌숩⽂燍婌䬬쵉쵣㭈迂긽呚␬⥙䑯匪桑⑥払兕着䨸䰤唩睡썮믂䝯惂⥃⨪㑢䗎敶堬祖ꌴ</w:t>
      </w:r>
      <w:r>
        <w:rPr/>
        <w:t>ⴳ</w:t>
      </w:r>
      <w:r>
        <w:rPr/>
        <w:t>㣂顇䏂♧㧂䱎嗂칧渴썦瑥㤮㐩䂥㵕뼶杈ㅶꥨ슩猻㈱湁は頮獄橾氮쉮坄䱮⛃</w:t>
      </w:r>
      <w:r>
        <w:rPr/>
        <w:t>ꔰ</w:t>
      </w:r>
      <w:r>
        <w:rPr/>
        <w:t>䙒儭慣⤳枘頣〱㑍갦䵩灖뭠⪻乚䥍䒬影沩䭶怪頫䙂딲㙱䌫奩⹹숺㵕䌶</w:t>
      </w:r>
      <w:r>
        <w:rPr/>
        <w:t>ꥋ</w:t>
      </w:r>
      <w:r>
        <w:rPr/>
        <w:t>䐵⽄ꥶ쉓婶㘺땣倶쉕⽩</w:t>
      </w:r>
      <w:r>
        <w:rPr/>
        <w:t>ⱷ</w:t>
      </w:r>
      <w:r>
        <w:rPr/>
        <w:t>汤</w:t>
      </w:r>
      <w:r>
        <w:rPr/>
        <w:t>⢏</w:t>
      </w:r>
      <w:r>
        <w:rPr/>
        <w:t>䒵䉆㙧㑌槂ꆱ伪㵍䤱桌</w:t>
      </w:r>
      <w:r>
        <w:rPr/>
        <w:t>ꗂ</w:t>
      </w:r>
      <w:r>
        <w:rPr/>
        <w:t>䊿戳㡣煣数噮盂䝭〰쉮株ォ瞻숳싂㙘㍠䕚㐯쵤㤥䒬獏廂⪿樨噐⨨迍슡ㅴ䅢䵷㕷牂㑫⮘⺘歷柂偂쉧</w:t>
      </w:r>
      <w:r>
        <w:rPr/>
        <w:t>ꕺ</w:t>
      </w:r>
      <w:r>
        <w:rPr/>
        <w:t>ꍦ噈畁摄椴䅃네响⽒伹磂숪䙆噥䙡䌷딱杂噴ꅭㄲ䩗䍄䶩㤹⌨啯䭵컂妏Ⓝ⫂⭑僂檿</w:t>
      </w:r>
      <w:r>
        <w:rPr/>
        <w:t>Ⱖ</w:t>
      </w:r>
      <w:r>
        <w:rPr/>
        <w:t>彺싂숦ㅙ杬敒捌싂⫂칅儤昩拂쉁佦唷牱쉲뭠幾䌶㫂䘮滂쵙祘뼱挲噘쉊楠硺珂敤</w:t>
      </w:r>
      <w:r>
        <w:rPr/>
        <w:t>ⵣꖬ</w:t>
      </w:r>
      <w:r>
        <w:rPr/>
        <w:t>福㒻⹒⒮䊥橍楉祧才秂쉡睓싂坞歄䙣櫂戸쉭䝒䧂㵡䵊怳晦쉚牎츺燃兟䥷䄤㏂扱塅㕘扫卉掮䈪</w:t>
      </w:r>
      <w:r>
        <w:rPr/>
        <w:t>Ɱ</w:t>
      </w:r>
      <w:r>
        <w:rPr/>
        <w:t>顂㍳坥썾䶣癧㈺䜮泂싂㉊녺帲䉓㯂敶䱍㭧䄪ꅊ숲琲쉤䭣㛂㭞⍏懂쉮┪栵祈쉬扸㟍儽楺숥抬㥯嘬㜲㨥狂煞偨栰숽泂桸盂䙱是슏轵䕈玣㭹札嘥䕲쉣辮뽁ぺ䱆欪敍䭓盃才⥗</w:t>
      </w:r>
      <w:r>
        <w:rPr/>
        <w:t>ꗂ</w:t>
      </w:r>
      <w:r>
        <w:rPr/>
        <w:t>걥깔쉐㑣吪⭵츴긺枣䟂䐭쉷⹇扅稴뽪灵⩔䃂숩氵⴩汅싎␳澡⽰瘵坕뗃☣琯㭱猫㍢䔯㙊쵀䁷獯携䤪惂䬩쉌㓂㬦쉈慊쉞㍮쉆뭏⽦쌪⻂䰱㤳婣公칓䏂戶쵋썆剈桪</w:t>
      </w:r>
      <w:r>
        <w:rPr/>
        <w:t>꧂</w:t>
      </w:r>
      <w:r>
        <w:rPr/>
        <w:t>䌸뿍繪쵲⸵䐱殿煴쉹⽥搬刭쉧䭘玥轰䀵갱啅⑏颬䩄䥟瘪墮婚쉞機䡏♲效䔽栵▮㍨숨曂㝊쉦但</w:t>
      </w:r>
      <w:r>
        <w:rPr/>
        <w:t>ꦮ╘</w:t>
      </w:r>
      <w:r>
        <w:rPr/>
        <w:t>ㄲ쉃壃䝧숪䌸单숬堵壃顪⫂剂幦껂ꅷ爻⨱숪愊兄㡍</w:t>
      </w:r>
      <w:r>
        <w:rPr/>
        <w:t>ꥂ</w:t>
      </w:r>
      <w:r>
        <w:rPr/>
        <w:t>稥痂㫂彲쉖繃䥢坥⾩䅖䦱浖믍ꅬ쉟쉑㘬쉴䞱⽑</w:t>
      </w:r>
      <w:r>
        <w:rPr/>
        <w:t>ꦣ</w:t>
      </w:r>
      <w:r>
        <w:rPr/>
        <w:t>瞮ꌱ쉤塢숤␨吽滂숺䅍䪻⑮䰻匴䃃烍倳恨縴</w:t>
      </w:r>
      <w:r>
        <w:rPr/>
        <w:t>ⵟ</w:t>
      </w:r>
      <w:r>
        <w:rPr/>
        <w:t>䢡㝆䮏檵쉣췂幤祈쉍䃂浌㢥䜸燃쉌䢥ㅆ仂䍇┷♟⻍㔲敩奂䩍卩</w:t>
      </w:r>
      <w:r>
        <w:rPr/>
        <w:t>Ⲙ</w:t>
      </w:r>
      <w:r>
        <w:rPr/>
        <w:t>彧䭟䩧숺呾䈴</w:t>
      </w:r>
      <w:r>
        <w:rPr/>
        <w:t>ꕅ</w:t>
      </w:r>
      <w:r>
        <w:rPr/>
        <w:t>슻䅎긭兊䉍穣䵩</w:t>
      </w:r>
      <w:r>
        <w:rPr/>
        <w:t>꧂</w:t>
      </w:r>
      <w:r>
        <w:rPr/>
        <w:t>帳炮䔪䵗⩇⫂偂숮啍啾䤪깮祰灹稱祓쉀䭐核ㅙ숩牂ꥭ䈽顴</w:t>
      </w:r>
      <w:r>
        <w:rPr/>
        <w:t>ꥇ</w:t>
      </w:r>
      <w:r>
        <w:rPr/>
        <w:t>呙칱摡䀪⑑쉄╙迎憮⑃㝅䁤슻熩㏂㢱䡏쉷㝱쌮儬쵏㤹㧂갬</w:t>
      </w:r>
      <w:r>
        <w:rPr/>
        <w:t>⠹</w:t>
      </w:r>
      <w:r>
        <w:rPr/>
        <w:t>㑹硵깲潄ꥵ琳</w:t>
      </w:r>
      <w:r>
        <w:rPr/>
        <w:t>ꕖ</w:t>
      </w:r>
      <w:r>
        <w:rPr/>
        <w:t>擂啋쉑櫃浖颮╕䍢쉂슻䰣뽺쉠樲価</w:t>
      </w:r>
      <w:r>
        <w:rPr/>
        <w:t>ꥐ</w:t>
      </w:r>
      <w:r>
        <w:rPr/>
        <w:t>廂轐吳쉄츤♟</w:t>
      </w:r>
      <w:r>
        <w:rPr/>
        <w:t>⠽</w:t>
      </w:r>
      <w:r>
        <w:rPr/>
        <w:t>忂㝬숪玣⨥㒱浤쉪䘮</w:t>
      </w:r>
      <w:r>
        <w:rPr/>
        <w:t>⢣</w:t>
      </w:r>
      <w:r>
        <w:rPr/>
        <w:t>柂癥</w:t>
      </w:r>
      <w:r>
        <w:rPr/>
        <w:t>꧂</w:t>
      </w:r>
      <w:r>
        <w:rPr/>
        <w:t>幘彺㟂兦걭ꌺ쎥殩숶揂⩒癹묷䶩⽐긦ꄱ䜲汰┣䷂㠫䤪睪䰤ꥱ⻃䝬싂ꎘ땙案牆ㅅ轭溱忎电禮긷뭭庵㵶㫂浖徻汃冮斻䳂䲩呑슡乯쉆皘⨭礪⑄㐻썷剷⥱煴煌歰噫쉬⴪뭾쉕䳂㥯媥擂晔轃쉖ㅁ湞싂㨯䁖㥯㊻辵䩸漸⬯쉈姂㑬싂㥔歋</w:t>
      </w:r>
      <w:r>
        <w:rPr/>
        <w:t>꧂</w:t>
      </w:r>
      <w:r>
        <w:rPr/>
        <w:t>쉈딲䦵儣憩쵠</w:t>
      </w:r>
      <w:r>
        <w:rPr/>
        <w:t>ꔩ</w:t>
      </w:r>
      <w:r>
        <w:rPr/>
        <w:t>䩫漦ぞ䵀憏䴱쉩瑌ꌲ啔깤⧂ㅍ␭숬䍃劏</w:t>
      </w:r>
      <w:r>
        <w:rPr/>
        <w:t>⠰</w:t>
      </w:r>
      <w:r>
        <w:rPr/>
        <w:t>婯䨶汲ㅬ㙐㉷獸뭺㩅쉏⥮机긪⹤⥵</w:t>
      </w:r>
      <w:r>
        <w:rPr/>
        <w:t>ꕖ⨥</w:t>
      </w:r>
      <w:r>
        <w:rPr/>
        <w:t>倫坣咱捏擂䮥䠬飃敬</w:t>
      </w:r>
      <w:r>
        <w:rPr/>
        <w:t>ꕞ⥧</w:t>
      </w:r>
      <w:r>
        <w:rPr/>
        <w:t>顨싂澩輭ꅭ⤬娥碩牒獕⯂⒩瑖㡯㢡傮</w:t>
      </w:r>
      <w:r>
        <w:rPr/>
        <w:t>꧂</w:t>
      </w:r>
      <w:r>
        <w:rPr/>
        <w:t>顬氰㝉䗂⫂쉞湦쉃奨牋㠨繲弬琫婴묶癀뽊䟂쉅㋂汯奡䥒灩</w:t>
      </w:r>
      <w:r>
        <w:rPr/>
        <w:t>ⲣ</w:t>
      </w:r>
      <w:r>
        <w:rPr/>
        <w:t>祘䛍</w:t>
      </w:r>
      <w:r>
        <w:rPr/>
        <w:t>ꖩ</w:t>
      </w:r>
      <w:r>
        <w:rPr/>
        <w:t>㉫啎츦挰녱恫㈪㝖瑕瘶㩴楐</w:t>
      </w:r>
      <w:r>
        <w:rPr/>
        <w:t>ꤲ⨪</w:t>
      </w:r>
      <w:r>
        <w:rPr/>
        <w:t>乚䠷䔩磂싃䕣痃急ッ䑵긨嫂樫䷂〯欯䊏쉁繺</w:t>
      </w:r>
      <w:r>
        <w:rPr/>
        <w:t>ꤷ</w:t>
      </w:r>
      <w:r>
        <w:rPr/>
        <w:t>숣拂땕♂傣㩉⦡塢䩂䅥⫂暿䭶⥒疏吽⑴恞乙꺣个싎⺩</w:t>
      </w:r>
      <w:r>
        <w:rPr/>
        <w:t>Ⱛ</w:t>
      </w:r>
      <w:r>
        <w:rPr/>
        <w:t>氦䐯溵礰꤮搸杸桦縩</w:t>
      </w:r>
      <w:r>
        <w:rPr/>
        <w:t>ꖮ</w:t>
      </w:r>
      <w:r>
        <w:rPr/>
        <w:t>䴷쵏杞瑪浃㊩쉦슡䕟瞮ꍘ숻輽⩏</w:t>
      </w:r>
      <w:r>
        <w:rPr/>
        <w:t>ꤽ</w:t>
      </w:r>
      <w:r>
        <w:rPr/>
        <w:t>景</w:t>
      </w:r>
      <w:r>
        <w:rPr/>
        <w:t>ꕆ</w:t>
      </w:r>
      <w:r>
        <w:rPr/>
        <w:t>昻䱦䔸쉦ꥲ輵</w:t>
      </w:r>
      <w:r>
        <w:rPr/>
        <w:t>ⱴ</w:t>
      </w:r>
      <w:r>
        <w:rPr/>
        <w:t>夰숯䤫慨</w:t>
      </w:r>
      <w:r>
        <w:rPr/>
        <w:t>ⵅ</w:t>
      </w:r>
      <w:r>
        <w:rPr/>
        <w:t>潤㵙䜦ꎥ恔熮츣㡚껂</w:t>
      </w:r>
      <w:r>
        <w:rPr/>
        <w:t>ⱳ</w:t>
      </w:r>
      <w:r>
        <w:rPr/>
        <w:t>ꤵ</w:t>
      </w:r>
      <w:r>
        <w:rPr/>
        <w:t>湵獭乆歎꺱䝄</w:t>
      </w:r>
      <w:r>
        <w:rPr/>
        <w:t>ⴲ</w:t>
      </w:r>
      <w:r>
        <w:rPr/>
        <w:t>轱쉲ぺ帯䌳兪瓂枬飂捠場廂걉䚏步盂㔦</w:t>
      </w:r>
      <w:r>
        <w:rPr/>
        <w:t>⢩</w:t>
      </w:r>
      <w:r>
        <w:rPr/>
        <w:t>춻儊偂祘敢⏎䛂䡚旂ㄦ睷슘䎏㥷怴㍕䩦⫎⼹</w:t>
      </w:r>
      <w:r>
        <w:rPr/>
        <w:t>ꔳ</w:t>
      </w:r>
      <w:r>
        <w:rPr/>
        <w:t>暩䍀깙춘䠥䊻秂瑚</w:t>
      </w:r>
      <w:r>
        <w:rPr/>
        <w:t>ꗂ</w:t>
      </w:r>
      <w:r>
        <w:rPr/>
        <w:t>椱患䶘斣䀸ꍙㅇヂ</w:t>
      </w:r>
      <w:r>
        <w:rPr/>
        <w:t>ꕘꕫ</w:t>
      </w:r>
      <w:r>
        <w:rPr/>
        <w:t>估瑌쉟쵧⤣</w:t>
      </w:r>
      <w:r>
        <w:rPr/>
        <w:t>⠫</w:t>
      </w:r>
      <w:r>
        <w:rPr/>
        <w:t>権竂癩柎渱땳⪱泂甽憩畤佹妥妿㛂堯ㄹ之湉슡ど䭆㜥싂呥盃숬慖浔㥒숸厮幪㥓捠싂쉒㥊믂쉋䙦浞㙘問쉚污</w:t>
      </w:r>
      <w:r>
        <w:rPr/>
        <w:t>Ⱚ</w:t>
      </w:r>
      <w:r>
        <w:rPr/>
        <w:t>䆣䈱⧂춬癖䱠捀쉚橎浒疻㔨</w:t>
      </w:r>
      <w:r>
        <w:rPr/>
        <w:t>ⳍ</w:t>
      </w:r>
      <w:r>
        <w:rPr/>
        <w:t>欯啂</w:t>
      </w:r>
      <w:r>
        <w:rPr/>
        <w:t>ꕄ</w:t>
      </w:r>
      <w:r>
        <w:rPr/>
        <w:t>倩䡤쉘╍穁疮縤䭦쵱爮㬭繹扄堫㑡桫</w:t>
      </w:r>
      <w:r>
        <w:rPr/>
        <w:t>ꕠ</w:t>
      </w:r>
      <w:r>
        <w:rPr/>
        <w:t>㉺⮿乕ヂ␯침敚䌨呾ㆣ칺숤㨷䁉⛂쉭싂楱</w:t>
      </w:r>
      <w:r>
        <w:rPr/>
        <w:t>⡳</w:t>
      </w:r>
      <w:r>
        <w:rPr/>
        <w:t>쉧⾻䙍估⼫⬲㙢㇂硡㌻䉧䁱癎䉃灅䭌楞䐦癇䕑䥪轮⽞坳頺숷椬偑縣㐦䊿슱䜵䩈쉔</w:t>
      </w:r>
      <w:r>
        <w:rPr/>
        <w:t>ꖩ</w:t>
      </w:r>
      <w:r>
        <w:rPr/>
        <w:t>痂</w:t>
      </w:r>
      <w:r>
        <w:rPr/>
        <w:t>ⷂ</w:t>
      </w:r>
      <w:r>
        <w:rPr/>
        <w:t>爩䩚吥湶㑨兵㚻彸噓姂㪏䶘冱眦뽲ꥱ橲䘨㚘媥슘䖵碣に䖻㥮瑾奉㝙땸挶═갦ꅷㅨ⦩숪䞩唪㑫㍩瀹咣䵶煪䥦祳窩氵哂纩⼩</w:t>
      </w:r>
      <w:r>
        <w:rPr/>
        <w:t>ⷎ</w:t>
      </w:r>
      <w:r>
        <w:rPr/>
        <w:t>汷⺩戥啀</w:t>
      </w:r>
      <w:r>
        <w:rPr/>
        <w:t>⣃</w:t>
      </w:r>
      <w:r>
        <w:rPr/>
        <w:t>㧂䨪㴲⽬䛍彮⩨㝰挤摕昦䩣칚㇂抬쵤呈䳂刱䌽惂䍠⭸</w:t>
      </w:r>
      <w:r>
        <w:rPr/>
        <w:t>⡲</w:t>
      </w:r>
      <w:r>
        <w:rPr/>
        <w:t>兂䁾灢咿焱㵏뽩㦱䙶丯䝒搳ㆻ䔱柍顓⨤쌻圳柂瘯⍋䎩⨵⸦䁩皵橧灢㩬썷灉땋偮佌弸ㄫ摮畠䂩戦</w:t>
      </w:r>
      <w:r>
        <w:rPr/>
        <w:t>ⳍ⭙</w:t>
      </w:r>
      <w:r>
        <w:rPr/>
        <w:t>䥋䞮㭅⽏싍线⍓仂橧㬪땧繌睱娪⽵栱沩婨쉬</w:t>
      </w:r>
      <w:r>
        <w:rPr/>
        <w:t>⠵</w:t>
      </w:r>
      <w:r>
        <w:rPr/>
        <w:t>界獑䉫쉂澣䡀⤫乒恌䭾刪決癌䁔촦お掏輷滂슣쉰熥洽昺狂䅙輭甫땍手敗䱱䴲⥄瘲㉠晌⫂ぅ䄦뽇쉶䘪焪壂妩䐺伥㥩幋桑湞䭨</w:t>
      </w:r>
      <w:r>
        <w:rPr/>
        <w:t>ⵗ▻</w:t>
      </w:r>
      <w:r>
        <w:rPr/>
        <w:t>影湶㩀뽱</w:t>
      </w:r>
      <w:r>
        <w:rPr/>
        <w:t>꧂</w:t>
      </w:r>
      <w:r>
        <w:rPr/>
        <w:t>쎩婳쉎刣쉒䡰⮬彔숺䙂僂숥䇂칥䄨갽嘥㝂犱䭥桴䝏䝠摸⭩奊庣쵯츥㤲뭳亩⪩剙쉕灢㙪〳䡅槂⨽繨䵂畣╶勂㙇⸪嘶琥⑪牗攤獤쉤㈺墏</w:t>
      </w:r>
      <w:r>
        <w:rPr/>
        <w:t>ꕲ</w:t>
      </w:r>
      <w:r>
        <w:rPr/>
        <w:t>슱㟂䭋䉨⑚繭婤깰Ⓜ廂啭檿礶瘥唱偞䰮㇂你搫</w:t>
      </w:r>
      <w:r>
        <w:rPr/>
        <w:t>⠦</w:t>
      </w:r>
      <w:r>
        <w:rPr/>
        <w:t>싂㣂㵌䥚┳믂싎摆뼥轢楗挰묦危楓㵷䀰㫂䣃曂䵙䄺ꥲ껂쉋㴨㭑纩㵂慘問⺿䅯㙫</w:t>
      </w:r>
      <w:r>
        <w:rPr/>
        <w:t>⡍</w:t>
      </w:r>
      <w:r>
        <w:rPr/>
        <w:t>㇍쉋쉥㡾</w:t>
      </w:r>
      <w:r>
        <w:rPr/>
        <w:t>⡁</w:t>
      </w:r>
      <w:r>
        <w:rPr/>
        <w:t>쉴呍ㅚ汋飃䍺䄻砊⨷懂슘䒻⤮㔫⩯녟꺻뽍쉥숯넳⨰仃湷</w:t>
      </w:r>
      <w:r>
        <w:rPr/>
        <w:t>⡯⠭</w:t>
      </w:r>
      <w:r>
        <w:rPr/>
        <w:t>㡦쉟䰫쉸뭹㉦湨昮䕸剰姂煩녫晨䐺썋쉭숴㈽㙉昸⪿㵓乓垏帶⌨㠲</w:t>
      </w:r>
      <w:r>
        <w:rPr/>
        <w:t>ꥋ</w:t>
      </w:r>
      <w:r>
        <w:rPr/>
        <w:t>㙺佰䥨꺘轃䌯楁圹╲㝮珎ꅯ幓㩥╟⩋녑䉈埍걫硾</w:t>
      </w:r>
      <w:r>
        <w:rPr/>
        <w:t>ⴰ</w:t>
      </w:r>
      <w:r>
        <w:rPr/>
        <w:t>䜳</w:t>
      </w:r>
      <w:r>
        <w:rPr/>
        <w:t>⡓</w:t>
      </w:r>
      <w:r>
        <w:rPr/>
        <w:t>㗂㫍쏂</w:t>
      </w:r>
      <w:r>
        <w:rPr/>
        <w:t>ⰸ</w:t>
      </w:r>
      <w:r>
        <w:rPr/>
        <w:t>啚戸彡䡘㍚㍋㩬숳丫</w:t>
      </w:r>
      <w:r>
        <w:rPr/>
        <w:t>ⵢ</w:t>
      </w:r>
      <w:r>
        <w:rPr/>
        <w:t>䁋扩ꆥ䈬乑ꄳ敎㥅䡮汸싍⩥쵴柂机쉲⛂氪〹䴤㕖獲╣䍯䭕厩氦╣繷⑍꥙⨸䩎칹炥啨扆쉟쉚䮮㴳땢绂䐥佃䛂㭺⭟朵唣顓⭥㥓倸恀煄</w:t>
      </w:r>
      <w:r>
        <w:rPr/>
        <w:t>ꗃ</w:t>
      </w:r>
      <w:r>
        <w:rPr/>
        <w:t>住䡨묮</w:t>
      </w:r>
      <w:r>
        <w:rPr/>
        <w:t>ꥀ</w:t>
      </w:r>
      <w:r>
        <w:rPr/>
        <w:t>玻䖘뾥⹋</w:t>
      </w:r>
      <w:r>
        <w:rPr/>
        <w:t>⢿</w:t>
      </w:r>
      <w:r>
        <w:rPr/>
        <w:t>숫彪浤畹</w:t>
      </w:r>
      <w:r>
        <w:rPr/>
        <w:t>Ⲭ</w:t>
      </w:r>
      <w:r>
        <w:rPr/>
        <w:t>囂斬촯桰嘳摪슡氣㡀祎轉猹摀</w:t>
      </w:r>
      <w:r>
        <w:rPr/>
        <w:t>ꤩ</w:t>
      </w:r>
      <w:r>
        <w:rPr/>
        <w:t>Ⱡ</w:t>
      </w:r>
      <w:r>
        <w:rPr/>
        <w:t>싂䔽⑮㥊幬ꥲ瑌䝄싂싍棂뭍敤汴⩞颏쉧ꅞ숱칋⻂捰뼵ꅕ컂污곎␭䈪倰怪喱楘慺</w:t>
      </w:r>
      <w:r>
        <w:rPr/>
        <w:t>ⵐ</w:t>
      </w:r>
      <w:r>
        <w:rPr/>
        <w:t>㝢숰쉘扗쉊㵌ず䑶啐땪ꄺ</w:t>
      </w:r>
      <w:r>
        <w:rPr/>
        <w:t>꥟</w:t>
      </w:r>
      <w:r>
        <w:rPr/>
        <w:t>뽵永⑲頦땗佴㦱ㅂ打扫☺轭係憏祉㛃转⥓睔䔯䍓瀰瓂㐦⭊㝱䤲捂祥橫彬뼰췎ㄻ惎啶뭓쉇塴啟⥋氳娣쵩湢疏伣䟂䱵䑘壎</w:t>
      </w:r>
      <w:r>
        <w:rPr/>
        <w:t>ꕆ</w:t>
      </w:r>
      <w:r>
        <w:rPr/>
        <w:t>䎻</w:t>
      </w:r>
      <w:r>
        <w:rPr/>
        <w:t>ꕀ</w:t>
      </w:r>
      <w:r>
        <w:rPr/>
        <w:t>晘䥊竎奭</w:t>
      </w:r>
      <w:r>
        <w:rPr/>
        <w:t>ꕊ</w:t>
      </w:r>
      <w:r>
        <w:rPr/>
        <w:t>슻Ⓜ楱䰲썌猤걯吲䂻獓</w:t>
      </w:r>
      <w:r>
        <w:rPr/>
        <w:t>⠰</w:t>
      </w:r>
      <w:r>
        <w:rPr/>
        <w:t>才⬹娴汖㑦帤䵏䔰쉭沮⧂煹땥껂㠴쉳癮☫息ꆣ⨻⥣徱뭏㙢硺睦ひ䝫秂㎩땅뇂䙗㥸潀㑠쵮曂璵䔺参䨭㍍⍦䁍䱔㚱⹵쌦칠顕塍⥡䵀⪬乘슡楅䱩⥱츪䄻㕦䀩䉠㫂䭥圭浂倽㭖瘪⪮䩷哂숽猣扸싎熵║彑噧栬䘶䝙㮮畀捰噑狂㧂ぬ㗃⥊⑫䟂湊䷂䌶汹㩟窿㨦獃ꄳ刮慫涏</w:t>
      </w:r>
      <w:r>
        <w:rPr/>
        <w:t>ꦵ</w:t>
      </w:r>
      <w:r>
        <w:rPr/>
        <w:t>ꅆ⹢슻囎묻反祧歴㉅䠩䈩杸纮쉓欩乚䌬坃</w:t>
      </w:r>
      <w:r>
        <w:rPr/>
        <w:t>ⱔ</w:t>
      </w:r>
      <w:r>
        <w:rPr/>
        <w:t>䏃晍䄬</w:t>
      </w:r>
      <w:r>
        <w:rPr/>
        <w:t>ꥒ</w:t>
      </w:r>
      <w:r>
        <w:rPr/>
        <w:t>爰䑘津㑩䩙㘮싂悏偙抬塶瑃浳뗎爫칒煭쉲搽南吻䤣揂꺱恏滂䵤쉶</w:t>
      </w:r>
      <w:r>
        <w:rPr/>
        <w:t>ⵆ</w:t>
      </w:r>
      <w:r>
        <w:rPr/>
        <w:t>믂祥䶣칯柂</w:t>
      </w:r>
      <w:r>
        <w:rPr/>
        <w:t>⡇</w:t>
      </w:r>
      <w:r>
        <w:rPr/>
        <w:t>꧂</w:t>
      </w:r>
      <w:r>
        <w:rPr/>
        <w:t>楇</w:t>
      </w:r>
      <w:r>
        <w:rPr/>
        <w:t>ꤴ</w:t>
      </w:r>
      <w:r>
        <w:rPr/>
        <w:t>灬縬潏颏㍞核ꍺ⭀椣뮥枥㡊歡牊㜨䩤憩ㅞꍑ㔤殮禩斣䢩䱑灚♺뭡湰㔽穰䰱쵦쉓爪</w:t>
      </w:r>
      <w:r>
        <w:rPr/>
        <w:t>꧂</w:t>
      </w:r>
      <w:r>
        <w:rPr/>
        <w:t>䭙嚘瑬壂〬瑏쉖</w:t>
      </w:r>
      <w:r>
        <w:rPr/>
        <w:t>⡍</w:t>
      </w:r>
      <w:r>
        <w:rPr/>
        <w:t>摵ꄷ㯂〽汋♚딵䜊ꏂ䎮쉐㬶斮뗂戱쉂敬⵷啔⨦熬幯㙞敲䁏숪☰䀣顓䬸弱参</w:t>
      </w:r>
      <w:r>
        <w:rPr/>
        <w:t>ꔶ</w:t>
      </w:r>
      <w:r>
        <w:rPr/>
        <w:t>掩攴噕쉸桉슘朣⵷偤唰䅪敪긫뽙淂쉤椰眽䭊埂㑢撩쉋吶㥧璬뭬䄳扟䵅捚祒ꥭ䨣䄻婩偗䝵쉑妥猥숵瑷⩸瀱偬潶啩睟䉙䜲颡楩䴪숴㋃扂䛍쉍愪漲슮浳</w:t>
      </w:r>
      <w:r>
        <w:rPr/>
        <w:t>⡂</w:t>
      </w:r>
      <w:r>
        <w:rPr/>
        <w:t>憩潍㍃뾣싂⩇泂眭㌩厩싂㕵榘㍦쵍䱄䕅啪央佄쉅嘮춿쉎揂숯瀩䳂⩺싂恳東䑉쉮㉗⎬㩖䵬⭆䒬敪숶숤숦ㄸ㵨㞱䵑㉂汉⴮㭺䮩頩㡂䴯슥嘱帴泂睴朮땟桱╤匶偣奣⑁╚㷍刪瀰港啸歾⯎圶쉪姂쉣癅㥠橶ㅶ啀䨣ꌹ楊俍敄㭘⥆</w:t>
      </w:r>
      <w:r>
        <w:rPr/>
        <w:t>꧂</w:t>
      </w:r>
      <w:r>
        <w:rPr/>
        <w:t>㞥㐲㜬쉚⫍輷㘭싎䨺뇂機슻䵅</w:t>
      </w:r>
      <w:r>
        <w:rPr/>
        <w:t>ꕢꤪ</w:t>
      </w:r>
      <w:r>
        <w:rPr/>
        <w:t>劬偑杦슻⽍땣숸⭊嘵榱땹쉮渪㩭깪숳㨶㗂갬轊♕硋㝃吶䢮겏ꍬ㚡㉙ꇂ㇂內晥圸穘갳⭓썭⩳믂♓䰪딵갪䦩睑㎡⬨⍭乒䉴㵺䔬㕭깚䇂剂畟塖쉑埂쉾쉘獏㥵숥摺潳奤</w:t>
      </w:r>
      <w:r>
        <w:rPr/>
        <w:t>ⱉ</w:t>
      </w:r>
      <w:r>
        <w:rPr/>
        <w:t>䉟문㟃䨩쉄桖晔祷⸹獪揂䅴䙥㍙긻</w:t>
      </w:r>
      <w:r>
        <w:rPr/>
        <w:t>Ɑ</w:t>
      </w:r>
      <w:r>
        <w:rPr/>
        <w:t>쉓眱堪껂案㑡挵煫쵉枡儱橁㧂㎘夻噋숹㍍流桸癖⥷칩桢戸䙫婰䥄弨䩭숷带㎩쉊㔻숯中咥搬긳䏂䩔摇㬨朵埂櫂䠰獔㝋辻칋碵묰彐⨰捍伮㶣</w:t>
      </w:r>
      <w:r>
        <w:rPr/>
        <w:t>Ⱪ</w:t>
      </w:r>
      <w:r>
        <w:rPr/>
        <w:t>㋂</w:t>
      </w:r>
      <w:r>
        <w:rPr/>
        <w:t>ⷂ</w:t>
      </w:r>
      <w:r>
        <w:rPr/>
        <w:t>䡁媵ㅩ깩砨䫂쉀㝅㞩睡ꄮ牂䭆恵䃃潮焮깳쉧哂甤㩕슻慰쉏슣칰埍⹫뭦偎犣뗂媻숰⮩⼥场</w:t>
      </w:r>
      <w:r>
        <w:rPr/>
        <w:t>ꦥ</w:t>
      </w:r>
      <w:r>
        <w:rPr/>
        <w:t>喣兑䉇</w:t>
      </w:r>
      <w:r>
        <w:rPr/>
        <w:t>⠣</w:t>
      </w:r>
      <w:r>
        <w:rPr/>
        <w:t>畸䭴癅싂效쉇㬴太╌浇倰쉭囎쉏䚡優⫂䄥껂楒슣㙞㚮싂恨擂瘫烂ꍥ㡳瞘枮穖刵圦䪮㍇竎♴敨뽇䢵摺欹㌰妩䑋㘦斵狂깙쉙睌犘癁塍䝺</w:t>
      </w:r>
      <w:r>
        <w:rPr/>
        <w:t>ⱴ</w:t>
      </w:r>
      <w:r>
        <w:rPr/>
        <w:t>䉗湯㓂㑄⍩戵䴦噭㑯牅獳湯㎵␣樣䭴参帲䈫⌵睩┹煗㄰쉘啫싂㈨⑂㩹쉎犥礪晊㯂쵢⩸甪䱙걐㎱恌떩썪⭮硐♭싂쉈㮻썴ꥭ旂치㵇숺偯䐰컂䅵쉫獸␷㏃䈊⥭뭸劘䁤婣썱쉲䰦㑵쉙쉌</w:t>
      </w:r>
      <w:r>
        <w:rPr/>
        <w:t>⣂</w:t>
      </w:r>
      <w:r>
        <w:rPr/>
        <w:t>㉖䩩땀⩩ぃ繨痂♳</w:t>
      </w:r>
      <w:r>
        <w:rPr/>
        <w:t>ⴥ</w:t>
      </w:r>
      <w:r>
        <w:rPr/>
        <w:t>颥숴瞡乾猬숥㑔䡆㜮婦䁓埂偺猽㵔ㅐ䆮燂䣂係嚬䘦浾矂싂슻湈걕䈲⹵싃꥔漪穅顚浀敮儸偦䦻긥偎杕辘⽸癨癓䠬䇂眸癢昩㈵磂䁩灐欭쉪桇弩㮩숥母㔲㤲䬴뼦쉟숤懂䛂㠣㞩㝟卅硺뾡뼶澩⏎쉳뭄숸깍㌰䦻摰♐쉯煦길⌷ꎡ癏뽲ㆱ㵹ꥹㅎ슿潱潐散쉬쉮渺곂䕦㧂곂슣琸⤥따㪮㍲䵣쉄奾⻂啳㤤繁睉⵮ヂ坷圮煵뾘</w:t>
      </w:r>
      <w:r>
        <w:rPr/>
        <w:t>ⱡ╮</w:t>
      </w:r>
      <w:r>
        <w:rPr/>
        <w:t>썯㙕幉␬쉺</w:t>
      </w:r>
      <w:r>
        <w:rPr/>
        <w:t>⡁</w:t>
      </w:r>
      <w:r>
        <w:rPr/>
        <w:t>㧂䥄慢쎮俍쉧ㅕ쉄㨣欺煗瑎䟂䵟䡷杩弩剤쉾䙵ギ旂ㆱ</w:t>
      </w:r>
      <w:r>
        <w:rPr/>
        <w:t>ꤥ</w:t>
      </w:r>
      <w:r>
        <w:rPr/>
        <w:t>愦⥰칲캵潄쵉⥤湦唤㝚ㅬ쉮㬦奭眥썥枥쉈碻㙍癧乨䤨䕡☲⦮咬櫂</w:t>
      </w:r>
      <w:r>
        <w:rPr/>
        <w:t>ⴱ</w:t>
      </w:r>
      <w:r>
        <w:rPr/>
        <w:t>㵌㌵</w:t>
      </w:r>
      <w:r>
        <w:rPr/>
        <w:t>꧂</w:t>
      </w:r>
      <w:r>
        <w:rPr/>
        <w:t>夯究걬繑㙮䘣뼴⤻势뼵摤呬牗懂㔶</w:t>
      </w:r>
      <w:r>
        <w:rPr/>
        <w:t>ꤻ</w:t>
      </w:r>
      <w:r>
        <w:rPr/>
        <w:t>怤䅭䁸ㅍ溣橖砻便数촵揂纬浆丷㵹仂㫂쉲䩲㴥焵之汴杌䕍䮩坚匪卓穇洶姂桩乞䝎㕀纻쉾䡁쉞숱剫쉠⹋漫顬⍐⥹걞╖呾穾㝡態쉷敡窻癷祏慵♞쉲숤柂犮㩸縦␶쵳숣걚頺⯂믂ꥮㄩ瘹祓噡炵托椩迂녯䱱迂썸瀭녑⒩㉴㎣⒥槂</w:t>
      </w:r>
      <w:r>
        <w:rPr/>
        <w:t>Ⳏ⹒</w:t>
      </w:r>
      <w:r>
        <w:rPr/>
        <w:t>ㆮ呄潅伦并슱勂녅쵄딭盂佾䍯䵠榿榵쉬녈䉕쉵숺瑆㗂顥䬷䚬㥑橚깃扈牅</w:t>
      </w:r>
      <w:r>
        <w:rPr/>
        <w:t>ⴭ</w:t>
      </w:r>
      <w:r>
        <w:rPr/>
        <w:t>㊮䝵縤䞻㒣樲ꥦ⩹乯䄪㘯洦뮣ㆬꍓ瑑㠦䄲硐㴴彖火뭃干浴㋂灸瑊瑓橳췎㭸昷忂穏朶枱い止㘸</w:t>
      </w:r>
      <w:r>
        <w:rPr/>
        <w:t>ⱳ</w:t>
      </w:r>
      <w:r>
        <w:rPr/>
        <w:t>⽃┽슮슘檵捞打徏ꍕ橤婵싃㖩愯☺稤⽬䜮畃ꥭ㍌</w:t>
      </w:r>
      <w:r>
        <w:rPr/>
        <w:t>⡀</w:t>
      </w:r>
      <w:r>
        <w:rPr/>
        <w:t>买涩갰땶䉁䒩䵏</w:t>
      </w:r>
      <w:r>
        <w:rPr/>
        <w:t>ⱟ</w:t>
      </w:r>
      <w:r>
        <w:rPr/>
        <w:t>떻⚿〭挪兟坑㵱䜲녯咩幂䝬汬瓂浟㠲ꅱ䉫䣂䢥숨礪硦捁摰祀塁兟兊㗍⑃穒䬲䭄磂⨹쉯睢땎偎剚摒ㅥ侩㋂䰶婖廃挳礣㫂株쵳䉰䤷䈦渭</w:t>
      </w:r>
      <w:r>
        <w:rPr/>
        <w:t>ⴹ</w:t>
      </w:r>
      <w:r>
        <w:rPr/>
        <w:t>杇瑔㘴栴뭐劵쉯⻂숩쉡嫎㓂슱槂ㅱ䁂彮娫䦏㉇⍃框啫搊頽㬲砺十轨偠ꏂ含偄</w:t>
      </w:r>
      <w:r>
        <w:rPr/>
        <w:t>⡳</w:t>
      </w:r>
      <w:r>
        <w:rPr/>
        <w:t>㘭</w:t>
      </w:r>
      <w:r>
        <w:rPr/>
        <w:t>ⴶ</w:t>
      </w:r>
      <w:r>
        <w:rPr/>
        <w:t>䧎싂窏䃂╊救䬪⩲圽婄㪩䅪ꥩ䷂畄晎坦戮瑖瑲␽匶婠ネ癧繘姂⹠䑥瀵㘽걪牁ꄫꄵ쉠䆣㠤숹䁤爣⦵땯갮廎扌㍀瞩ㅰ䘸숮幇</w:t>
      </w:r>
      <w:r>
        <w:rPr/>
        <w:t>ꕎ</w:t>
      </w:r>
      <w:r>
        <w:rPr/>
        <w:t>Ɐ</w:t>
      </w:r>
      <w:r>
        <w:rPr/>
        <w:t>ꍺ썶⸫楪</w:t>
      </w:r>
      <w:r>
        <w:rPr/>
        <w:t>ⱍ</w:t>
      </w:r>
      <w:r>
        <w:rPr/>
        <w:t>뼣㕗睮歷盂斡卾捘玻⺮슿㕑獓〳▵䔸炿숱灭ㅯ焺⽘⥶奄⾩쉀燍烂㜷</w:t>
      </w:r>
      <w:r>
        <w:rPr/>
        <w:t>ꥆ</w:t>
      </w:r>
      <w:r>
        <w:rPr/>
        <w:t>쉕樳칒ꥬ쉭⍙獸㕧盂瘮晉礹㕰슬⩍숣懂業숵⨰が⦏䳂</w:t>
      </w:r>
      <w:r>
        <w:rPr/>
        <w:t>꧂</w:t>
      </w:r>
      <w:r>
        <w:rPr/>
        <w:t>䴺⽾枻⎩眴獚⽟㔨瑀쉞睠䥱焴ㅥ稯㍟쉒乖쉓ꅰ썓獞伥묶⿂ꅹ㑯汌顙숬녌쉳参彖倦䩒卌</w:t>
      </w:r>
      <w:r>
        <w:rPr/>
        <w:t>ⷂ</w:t>
      </w:r>
      <w:r>
        <w:rPr/>
        <w:t>㭳桟ㄷ䐷仂䜨飍礳で䱤⩢⭲夭꤮潳祑漯灢䕓쉴縵摐払畸婩䀳㝎쉘ꍂ⺿쉐㙥싂겏ぢ쉩儨䨰啔쉎ꌥ⥹㥱矂걥</w:t>
      </w:r>
      <w:r>
        <w:rPr/>
        <w:t>ꥊ</w:t>
      </w:r>
      <w:r>
        <w:rPr/>
        <w:t>䡤䉤湪啉彞䤨㫎匱涿敠⏂䄰䉈䭨䅉獤橙㭲㩎촩頽由㔹歷쉱䪱桚⥬场婟捵䟍쉰⤪쉁㬬䕅쉴硺炥圸䝯♌暮䗂歪ꍊ偄㧂䅅囃楌帮ꄴ⽋䈭ꅔ⨣쉴獗浮升桸ꍘ太朵⨱摘쉥깵땙呕剸</w:t>
      </w:r>
      <w:r>
        <w:rPr/>
        <w:t>꧍</w:t>
      </w:r>
      <w:r>
        <w:rPr/>
        <w:t>슘佁瀪</w:t>
      </w:r>
      <w:r>
        <w:rPr/>
        <w:t>ⱋ</w:t>
      </w:r>
      <w:r>
        <w:rPr/>
        <w:t>㴸啰</w:t>
      </w:r>
      <w:r>
        <w:rPr/>
        <w:t>⡣</w:t>
      </w:r>
      <w:r>
        <w:rPr/>
        <w:t>敏異㊥塁䨩㨭믃獕婴쌯㈸㕣</w:t>
      </w:r>
      <w:r>
        <w:rPr/>
        <w:t>ⰻ</w:t>
      </w:r>
      <w:r>
        <w:rPr/>
        <w:t>灷촤㨫拂⌸塩楎⛂惂䉑兞쵥ꏎ쉌</w:t>
      </w:r>
      <w:r>
        <w:rPr/>
        <w:t>ꥇ䷂⥶</w:t>
      </w:r>
      <w:r>
        <w:rPr/>
        <w:t>滂ㄪ畢♎㩱⫍䕋頵㍄⩙숰䀪㷂䵰㖩砪썬䪏⭎캱ꥫ䄫㪏㩺</w:t>
      </w:r>
      <w:r>
        <w:rPr/>
        <w:t>Ⳃ</w:t>
      </w:r>
      <w:r>
        <w:rPr/>
        <w:t>捓伽ꅺ睗刭攪坉段㊿磂仂㞩慚⫎墣</w:t>
      </w:r>
      <w:r>
        <w:rPr/>
        <w:t>ꖘ</w:t>
      </w:r>
      <w:r>
        <w:rPr/>
        <w:t>Ⳃ</w:t>
      </w:r>
      <w:r>
        <w:rPr/>
        <w:t>熬潧슣畇⩇䱳塖噒쉏昨勍䱄䫂㭊놻槂䝚ꍚ⹍烎剐넵炱⼭堷當刮轓玿</w:t>
      </w:r>
      <w:r>
        <w:rPr/>
        <w:t>ⵦ</w:t>
      </w:r>
      <w:r>
        <w:rPr/>
        <w:t>欱摖㭋㕔ꄥ幦딶㕓⬲슣漦</w:t>
      </w:r>
      <w:r>
        <w:rPr/>
        <w:t>⡶</w:t>
      </w:r>
      <w:r>
        <w:rPr/>
        <w:t>噉깹氯䟂幪䭹湋瓎㕦怴ꆩ⹔㩰捋卩⭏㑲䡮䛂</w:t>
      </w:r>
      <w:r>
        <w:rPr/>
        <w:t>ꤦ⌶</w:t>
      </w:r>
      <w:r>
        <w:rPr/>
        <w:t>떬㗂卸全깤쉣</w:t>
      </w:r>
      <w:r>
        <w:rPr/>
        <w:t>ⱷ</w:t>
      </w:r>
      <w:r>
        <w:rPr/>
        <w:t>い슻䕍扙晔幮</w:t>
      </w:r>
      <w:r>
        <w:rPr/>
        <w:t>⣂</w:t>
      </w:r>
      <w:r>
        <w:rPr/>
        <w:t>쉉쉐쉧牫琰敲刣뮵㡢㩊䐲浓瑊楗숶</w:t>
      </w:r>
      <w:r>
        <w:rPr/>
        <w:t>ⰽ</w:t>
      </w:r>
      <w:r>
        <w:rPr/>
        <w:t>㍗쉄</w:t>
      </w:r>
      <w:r>
        <w:rPr/>
        <w:t>ꥒⵞ</w:t>
      </w:r>
      <w:r>
        <w:rPr/>
        <w:t>㵒ꌳ硭噎旂䙲挲㍋䑉㑐浘㷎숨㫂㠺帪穸也塦煅䛂䙬瑓呆瑄皻温⍮晔숶䯂㭘圲㤰걘㬪㡱告깑뼺础䭔泂潗⨪</w:t>
      </w:r>
      <w:r>
        <w:rPr/>
        <w:t>ꤶ</w:t>
      </w:r>
      <w:r>
        <w:rPr/>
        <w:t>⼸쉁쉀숵녍쉁砊䍧쉌溱顂깃䗂</w:t>
      </w:r>
      <w:r>
        <w:rPr/>
        <w:t>Ⳃ⹭</w:t>
      </w:r>
      <w:r>
        <w:rPr/>
        <w:t>盂⶘噪䀩䜦쉋㵉㐵睊卂檘斥㊩田彚ㅷ吸淍慩</w:t>
      </w:r>
      <w:r>
        <w:rPr/>
        <w:t>Ɐ</w:t>
      </w:r>
      <w:r>
        <w:rPr/>
        <w:t>썮䝟䝶㥣䧂㈻攥⭇㩤㪡堺쉏㡖䁨杚컂</w:t>
      </w:r>
      <w:r>
        <w:rPr/>
        <w:t>Ⳃ</w:t>
      </w:r>
      <w:r>
        <w:rPr/>
        <w:t>禡⤣妩숫䅩䭇ㆣ烂䥦⥴創습兗뽡偎扃係扬輸⏂挳</w:t>
      </w:r>
      <w:r>
        <w:rPr/>
        <w:t>ⱙ</w:t>
      </w:r>
      <w:r>
        <w:rPr/>
        <w:t>場쉊恮輬吱䡹䥹䥧牘轸</w:t>
      </w:r>
      <w:r>
        <w:rPr/>
        <w:t>ꗂ</w:t>
      </w:r>
      <w:r>
        <w:rPr/>
        <w:t>氨浞捞啟畦娲祰썲毂</w:t>
      </w:r>
      <w:r>
        <w:rPr/>
        <w:t>ꥆ</w:t>
      </w:r>
      <w:r>
        <w:rPr/>
        <w:t>攪轁㩪〹涻歈庬뼳㐯⫂灁뼶㗂㌳칣灇玡灨䑺捐顨毃厱瘪䘩堪</w:t>
      </w:r>
      <w:r>
        <w:rPr/>
        <w:t>ꕞ</w:t>
      </w:r>
      <w:r>
        <w:rPr/>
        <w:t>偰╹㊣硦扌末垥䙂扴</w:t>
      </w:r>
      <w:r>
        <w:rPr/>
        <w:t>꧂</w:t>
      </w:r>
      <w:r>
        <w:rPr/>
        <w:t>極頶伭搸竂璱輻㕗䜲唷町响숸싂⪻庥㑚녪䶩䵄杳⨬䡅捑⴪竂ど㥐睈싂묶縳禮猳㮥</w:t>
      </w:r>
      <w:r>
        <w:rPr/>
        <w:t>꧂</w:t>
      </w:r>
      <w:r>
        <w:rPr/>
        <w:t>싂숤慄兯ꏂ㍆祥숩㤫繶䩢쉣䵕싎盂㐷䅤㬷䜸♬뽪䩇</w:t>
      </w:r>
      <w:r>
        <w:rPr/>
        <w:t>ꥈ</w:t>
      </w:r>
      <w:r>
        <w:rPr/>
        <w:t>氶甦呌ꏎ湚싂싍䟂繡땄湐뼨ꅏ갵撵⽊뭌囍轖싂쉄꥖딹丸猽彸쉒⩶䴰䙃쌸垬区쵵슻䍔겱쉀</w:t>
      </w:r>
      <w:r>
        <w:rPr/>
        <w:t>ⲩ</w:t>
      </w:r>
      <w:r>
        <w:rPr/>
        <w:t>䌣攺旂츱揂쉥숽쉉㕱㠸쵞</w:t>
      </w:r>
      <w:r>
        <w:rPr/>
        <w:t>ꕘ</w:t>
      </w:r>
      <w:r>
        <w:rPr/>
        <w:t>ꍅ䀦痂␴楳湳갴婊┶䁊㣍湄䐥愷攩䊵⺩帥㈯喘칀㍤㣂⼶뿃숲♧䈬繙噮轩</w:t>
      </w:r>
      <w:r>
        <w:rPr/>
        <w:t>ⱐ</w:t>
      </w:r>
      <w:r>
        <w:rPr/>
        <w:t>牟⩧뭢吮嘪樲夫呲帨╋쉐䞱䫂숳周㍡ꍹ梱坥딵噟繆䗃췂睃䑑숱煬䌷榣䉀兔ㅪ啟䅠♞䎻捤겻䁞䩌⥞슱硕䙺桖넰晍쉲䖘쉙囂칁汐</w:t>
      </w:r>
      <w:r>
        <w:rPr/>
        <w:t>ꥎ</w:t>
      </w:r>
      <w:r>
        <w:rPr/>
        <w:t>䉹쉺汴輰┪</w:t>
      </w:r>
      <w:r>
        <w:rPr/>
        <w:t>ⱐ</w:t>
      </w:r>
      <w:r>
        <w:rPr/>
        <w:t>㕚숷⨣쉕朴桯毂輲囂쉂䧂췂쉁卩徬輳僂䖵걓㝋츨㝢啊椥쉇䍫桩뇂⑕숨猯畚迂䝋枏䥨术䬺䵒</w:t>
      </w:r>
      <w:r>
        <w:rPr/>
        <w:t>ⲣ</w:t>
      </w:r>
      <w:r>
        <w:rPr/>
        <w:t>挪꥞刪␰䕧攰潬怪䍲偅숱櫂⹆㐳㑲ㆩ患套硵佳狎쉓帣癃祫幅쌸ゥ㡪䡓噬㡠컂썰㯂</w:t>
      </w:r>
      <w:r>
        <w:rPr/>
        <w:t>ⶩ</w:t>
      </w:r>
      <w:r>
        <w:rPr/>
        <w:t>ㄣ䭺㙦假轩坪浔䭫겥ꇂ愮殿⵺⬤갸䤦쉙佬</w:t>
      </w:r>
      <w:r>
        <w:rPr/>
        <w:t>ꥐ</w:t>
      </w:r>
      <w:r>
        <w:rPr/>
        <w:t>㵢栨㧂㤪㛂걯佩䡢갸獠忍㝆割幥爲桡뗂</w:t>
      </w:r>
      <w:r>
        <w:rPr/>
        <w:t>⡵</w:t>
      </w:r>
      <w:r>
        <w:rPr/>
        <w:t>榏瓂컂췂췂뭍堽䣂心㙚䍆⩍稥浴磂曂䉭쏂믂썩숭枩䅹に䉉彧ꌻ</w:t>
      </w:r>
      <w:r>
        <w:rPr/>
        <w:t>Ɱ</w:t>
      </w:r>
      <w:r>
        <w:rPr/>
        <w:t>淂亿</w:t>
      </w:r>
      <w:r>
        <w:rPr/>
        <w:t>Ⳃ</w:t>
      </w:r>
      <w:r>
        <w:rPr/>
        <w:t>ꥴ쉈僂䱩䌶㑫싂</w:t>
      </w:r>
      <w:r>
        <w:rPr/>
        <w:t>⣂</w:t>
      </w:r>
      <w:r>
        <w:rPr/>
        <w:t>圪槂ꍁ쉦塗䄦슥淂쌸䕸湁捘ꌴ䎩깩囂㖘䃂䡣땨</w:t>
      </w:r>
      <w:r>
        <w:rPr/>
        <w:t>Ⳃ</w:t>
      </w:r>
      <w:r>
        <w:rPr/>
        <w:t>싂쉉쉥硕癓由⎩䩢쉘묷琊숴쉖䰪昸숱湏⿂⻂⹯撵妩帪卭떘깏稥㩑㭈♈頮䵈쉖</w:t>
      </w:r>
      <w:r>
        <w:rPr/>
        <w:t>ⷎ</w:t>
      </w:r>
      <w:r>
        <w:rPr/>
        <w:t>卮癉⍞奲桄쉖</w:t>
      </w:r>
      <w:r>
        <w:rPr/>
        <w:t>ꦘ</w:t>
      </w:r>
      <w:r>
        <w:rPr/>
        <w:t>㥀䫂칵幘썹믂땣깃戦㉑┹稸顋㓂뮘顉あ</w:t>
      </w:r>
      <w:r>
        <w:rPr/>
        <w:t>ꕟ</w:t>
      </w:r>
      <w:r>
        <w:rPr/>
        <w:t>쉀从</w:t>
      </w:r>
      <w:r>
        <w:rPr/>
        <w:t>ꔴ</w:t>
      </w:r>
      <w:r>
        <w:rPr/>
        <w:t>婤⽐숪쉅㕅㥞彯슮匩ꥳ㵦⭙怪哃⩏</w:t>
      </w:r>
      <w:r>
        <w:rPr/>
        <w:t>ꦥ</w:t>
      </w:r>
      <w:r>
        <w:rPr/>
        <w:t>㓂䫍춱录吪捵숥⽩</w:t>
      </w:r>
      <w:r>
        <w:rPr/>
        <w:t>ⵄ</w:t>
      </w:r>
      <w:r>
        <w:rPr/>
        <w:t>㈦灁潯쉊⭈</w:t>
      </w:r>
      <w:r>
        <w:rPr/>
        <w:t>⢱</w:t>
      </w:r>
      <w:r>
        <w:rPr/>
        <w:t>俎琹</w:t>
      </w:r>
      <w:r>
        <w:rPr/>
        <w:t>ꔤ</w:t>
      </w:r>
      <w:r>
        <w:rPr/>
        <w:t>捚쉔債儯截番欹䯎凂뭅䑹쉠뮱뽊쉃练⹋⹦묱숪쌦꥘ꍵ</w:t>
      </w:r>
      <w:r>
        <w:rPr/>
        <w:t>ꤹ</w:t>
      </w:r>
      <w:r>
        <w:rPr/>
        <w:t>璩쉐穠䙩輵䕺丳䍔䮩当䉴┻䜱쉭慬牔믂䜵刪幈憿츥琯咥쉪숫쉚⒵杔ㅍ绂婭徿䥰祏⩴堪㍌䭅ꄷ皘告桍⸪亡硹⎮ケ呚⼸惂恑䰲츬㷂灶牊杀夤ㅦ묵柂穏唥礥⍐㙱</w:t>
      </w:r>
      <w:r>
        <w:rPr/>
        <w:t>ꤹ</w:t>
      </w:r>
      <w:r>
        <w:rPr/>
        <w:t>썧穂䘤컂⥾畖媏伪潩棂焲䊬産⪿橪썮긩〫㘮癌㵘涮䞱䠮깚</w:t>
      </w:r>
      <w:r>
        <w:rPr/>
        <w:t>ꤪ</w:t>
      </w:r>
      <w:r>
        <w:rPr/>
        <w:t>佢▿컂昺堳䌱汩䉡欪쉍畫숭쉮</w:t>
      </w:r>
      <w:r>
        <w:rPr/>
        <w:t>ⱺ┭</w:t>
      </w:r>
      <w:r>
        <w:rPr/>
        <w:t>땾浾穈䉓䡉捦싂墬瑪쉟浲彶䕠敹搨싂呦畍牕⭁涿彮</w:t>
      </w:r>
      <w:r>
        <w:rPr/>
        <w:t>ꤻ</w:t>
      </w:r>
      <w:r>
        <w:rPr/>
        <w:t>녥硐㍷潢濂걱ꥠ㝯䚵轔묲㙄</w:t>
      </w:r>
      <w:r>
        <w:rPr/>
        <w:t>ꤱ</w:t>
      </w:r>
      <w:r>
        <w:rPr/>
        <w:t>싂</w:t>
      </w:r>
      <w:r>
        <w:rPr/>
        <w:t>ꦿ</w:t>
      </w:r>
      <w:r>
        <w:rPr/>
        <w:t>⺏迂㶩쉥䃂놮䂣彄㝫在㭫뭳頦숴딻捯卺싂땀㘬컂㈱㠶据瑅獑뽌쉗</w:t>
      </w:r>
      <w:r>
        <w:rPr/>
        <w:t>꧂</w:t>
      </w:r>
      <w:r>
        <w:rPr/>
        <w:t>桺썫樤㛎祂弲纵ꆩ乱湩呃긻匩⸩㔴䝤⸱갺啖㝺䀳</w:t>
      </w:r>
      <w:r>
        <w:rPr/>
        <w:t>ⱇ</w:t>
      </w:r>
      <w:r>
        <w:rPr/>
        <w:t>然</w:t>
      </w:r>
      <w:r>
        <w:rPr/>
        <w:t>ⱡ</w:t>
      </w:r>
      <w:r>
        <w:rPr/>
        <w:t>㭗</w:t>
      </w:r>
      <w:r>
        <w:rPr/>
        <w:t>ꥐ</w:t>
      </w:r>
      <w:r>
        <w:rPr/>
        <w:t>偒캿湘</w:t>
      </w:r>
      <w:r>
        <w:rPr/>
        <w:t>ꦿ</w:t>
      </w:r>
      <w:r>
        <w:rPr/>
        <w:t>쉺復㈸쉃乴喩㭠䴬쉭兟江쉌㴭縤⽈兆쉃擂⿂䦣剦쌥䅂슩㌷녰꺱쌰</w:t>
      </w:r>
      <w:r>
        <w:rPr/>
        <w:t>ꥒ</w:t>
      </w:r>
      <w:r>
        <w:rPr/>
        <w:t>쉭</w:t>
      </w:r>
      <w:r>
        <w:rPr/>
        <w:t>⢩</w:t>
      </w:r>
      <w:r>
        <w:rPr/>
        <w:t>쉔杉숱숮眬滎祒こ⫂ꅖ䢘淂繣䵰긻凂䌹♐㕆囂䯂乡暮桩禣稴渴쉨뮡䮩⿂啕煇䊿禥犘⥉</w:t>
      </w:r>
      <w:r>
        <w:rPr/>
        <w:t>Ⳃ</w:t>
      </w:r>
      <w:r>
        <w:rPr/>
        <w:t>䑐䱭</w:t>
      </w:r>
      <w:r>
        <w:rPr/>
        <w:t>꧍</w:t>
      </w:r>
      <w:r>
        <w:rPr/>
        <w:t>幷圶ꅫ嚩彃녱櫂摸嚻児轩凂桨㝺潰仂㕯啧쉓湓瑄亥⪮땃徱䢡㣂穾牳乺쉩唤걟焽쉉媱抩坢剞揂囂㡉</w:t>
      </w:r>
      <w:r>
        <w:rPr/>
        <w:t>ꥏ⑉ꥋ</w:t>
      </w:r>
      <w:r>
        <w:rPr/>
        <w:t>煢纮䤽䎩⍪뽓숻呱꧎猻杋䝡磂所땮㫂晋棂㚮䥙♥画깘䴰슮슏噓杴쉹栺儷䊱瑣弭縺뗂㌺䵨火㡎婶㮱睨䖣㭞䕎儦轶㝞眱嚵㨶棂껂祈묱攳숳牦</w:t>
      </w:r>
      <w:r>
        <w:rPr/>
        <w:t>ⴷ⩹</w:t>
      </w:r>
      <w:r>
        <w:rPr/>
        <w:t>剸奍⩮㑍⿂湍쉶쵉杅婰싃䭈㙾椺慬슏潞䪩眊䱀䍀佷㤪⩥䥠⛂繇歴圴츬晵献疻칈瀰슩</w:t>
      </w:r>
      <w:r>
        <w:rPr/>
        <w:t>ꥃ</w:t>
      </w:r>
      <w:r>
        <w:rPr/>
        <w:t>ㅨ䁭橑㑄埂뽅㕬ご瑏</w:t>
      </w:r>
      <w:r>
        <w:rPr/>
        <w:t>ꥈ</w:t>
      </w:r>
      <w:r>
        <w:rPr/>
        <w:t>䔮䘲㜤婁䭙纩勂╾㚡〽繉㕬䈣䀶䱗瑋䑁ㅍ㪥</w:t>
      </w:r>
      <w:r>
        <w:rPr/>
        <w:t>ꕧ▏</w:t>
      </w:r>
      <w:r>
        <w:rPr/>
        <w:t>ㆵ㩢격㍍䵖</w:t>
      </w:r>
      <w:r>
        <w:rPr/>
        <w:t>ꤺ⥀</w:t>
      </w:r>
      <w:r>
        <w:rPr/>
        <w:t>㋂婍沿塸䦣⥇슡ㄬ쉫㥑活㡲䝁晶ꅧ睘♲⽏</w:t>
      </w:r>
      <w:r>
        <w:rPr/>
        <w:t>ꕢ</w:t>
      </w:r>
      <w:r>
        <w:rPr/>
        <w:t>㪻㥇厱䅟䑶輴䲮㇂䗂㙦穧⌸顊쉎⎘</w:t>
      </w:r>
      <w:r>
        <w:rPr/>
        <w:t>ꤥ</w:t>
      </w:r>
      <w:r>
        <w:rPr/>
        <w:t>䩯쉟싂䲮㢬ㄶ歚睂ꄥ儩䔵攬䫃縦渱⹙ꥵꌣ懂㈪⬷ㅸ瘲楎㚡䀦</w:t>
      </w:r>
      <w:r>
        <w:rPr/>
        <w:t>⡸⬽</w:t>
      </w:r>
      <w:r>
        <w:rPr/>
        <w:t>䮏㥠熱걡慤湌⽒㡳娬刭硨싍▱땆圳畡玩ㅱ녖</w:t>
      </w:r>
      <w:r>
        <w:rPr/>
        <w:t>⡘</w:t>
      </w:r>
      <w:r>
        <w:rPr/>
        <w:t>쉏숱确乑皥獙慆</w:t>
      </w:r>
      <w:r>
        <w:rPr/>
        <w:t>ⱉ</w:t>
      </w:r>
      <w:r>
        <w:rPr/>
        <w:t>暥攴䝙㞡㠤繸쵧搴匽싂坟彫䬻⴪濎嫂乊䆬瀤坦木㑆䣂⽲瘴쵢쉪㩏轑䱫㑩〬樤儫媻ㄱ뗎恭頩娸盂</w:t>
      </w:r>
      <w:r>
        <w:rPr/>
        <w:t>ⱉ</w:t>
      </w:r>
      <w:r>
        <w:rPr/>
        <w:t>㙠輤䤻辡欸</w:t>
      </w:r>
      <w:r>
        <w:rPr/>
        <w:t>ⵇ</w:t>
      </w:r>
      <w:r>
        <w:rPr/>
        <w:t>唣祕⽗숶頺䬵剒畈넩未挴䭠䭅</w:t>
      </w:r>
      <w:r>
        <w:rPr/>
        <w:t>⡰</w:t>
      </w:r>
      <w:r>
        <w:rPr/>
        <w:t>绂煪㍾繥啸␳㭒䒿儷</w:t>
      </w:r>
      <w:r>
        <w:rPr/>
        <w:t>ⱦ</w:t>
      </w:r>
      <w:r>
        <w:rPr/>
        <w:t>䵧䫂</w:t>
      </w:r>
      <w:r>
        <w:rPr/>
        <w:t>ⵊ</w:t>
      </w:r>
      <w:r>
        <w:rPr/>
        <w:t>슘噕㋂䝳㘰⩘䑘┶䩂敦</w:t>
      </w:r>
      <w:r>
        <w:rPr/>
        <w:t>ꕄ</w:t>
      </w:r>
      <w:r>
        <w:rPr/>
        <w:t>㕦伹껂꺮獚娴䦘䚬㵤</w:t>
      </w:r>
      <w:r>
        <w:rPr/>
        <w:t>ꥊ</w:t>
      </w:r>
      <w:r>
        <w:rPr/>
        <w:t>伶䁬⹂㬮슮徏療㙷䏎싂㡍䮩䨺䠰㵞䛂傡潋轧걕⩧噈㙎긱⿍朱㙪㠰具㙢䥴깚숵璥</w:t>
      </w:r>
      <w:r>
        <w:rPr/>
        <w:t>ⵊ</w:t>
      </w:r>
      <w:r>
        <w:rPr/>
        <w:t>㩶⨣ꏂ쉍䁭껎㣂琨⛂挩乐彊穃</w:t>
      </w:r>
      <w:r>
        <w:rPr/>
        <w:t>꤭</w:t>
      </w:r>
      <w:r>
        <w:rPr/>
        <w:t>样⩞渣⩄숸㙱凂땞㷃㝇</w:t>
      </w:r>
      <w:r>
        <w:rPr/>
        <w:t>Ⱜ</w:t>
      </w:r>
      <w:r>
        <w:rPr/>
        <w:t>ㅾ싂㢿䤥쉐扁縭樺帻⾡㑤內䉥ㄴ싂썱瑵</w:t>
      </w:r>
      <w:r>
        <w:rPr/>
        <w:t>ⱺ</w:t>
      </w:r>
      <w:r>
        <w:rPr/>
        <w:t>畐⤪㝈⽰䘪怷䬲숱煳偺摱䲬㎩ꅆ稣匨쉪繒嚩⫎甸㕾ꍅ⵱⩲墮义갥싂땅橲⪩杤獰弦㨸敶亣♱㎥㙔䴨╖噌쎱奚砹繚♪恄渴ꍂ췎杮⥺䑠奈컂優歑⤫쉪奪祓䝈繆娺쉎報穯啭⽧璘㡹쉑뭗⩡樥쉢冥쵓朣眥䨩䰻顢숦轓砳쏂汁卯싂䡁㜫쉠䁬塱穓漯뽍煎䵺㩠浟쉎</w:t>
      </w:r>
      <w:r>
        <w:rPr/>
        <w:t>⡷</w:t>
      </w:r>
      <w:r>
        <w:rPr/>
        <w:t>䑣㐸睋</w:t>
      </w:r>
      <w:r>
        <w:rPr/>
        <w:t>ⶡ⨻</w:t>
      </w:r>
      <w:r>
        <w:rPr/>
        <w:t>庩狂</w:t>
      </w:r>
      <w:r>
        <w:rPr/>
        <w:t>⡟</w:t>
      </w:r>
      <w:r>
        <w:rPr/>
        <w:t>仂䬱㉾묪ꍑ싂ㅔ睪样</w:t>
      </w:r>
      <w:r>
        <w:rPr/>
        <w:t>ꤲ⩒</w:t>
      </w:r>
      <w:r>
        <w:rPr/>
        <w:t>뭴㦮㦏䈪桟ꌹ쉁</w:t>
      </w:r>
      <w:r>
        <w:rPr/>
        <w:t>ⷂ</w:t>
      </w:r>
      <w:r>
        <w:rPr/>
        <w:t>侵洹㕮汱灧奉㭆䂘㉄㎩䉠䞱匵쏍넶⎡矂戤숯㉆た儩䖱绂協䕪㑆俎</w:t>
      </w:r>
      <w:r>
        <w:rPr/>
        <w:t>ⵯ</w:t>
      </w:r>
      <w:r>
        <w:rPr/>
        <w:t>亏求㌷扺╏쉉䩺楲兆숪値숥䛂숷䝪祂䟎㴣쉍彚䵄</w:t>
      </w:r>
      <w:r>
        <w:rPr/>
        <w:t>ꥊ</w:t>
      </w:r>
      <w:r>
        <w:rPr/>
        <w:t>係夺놬㯍⤷</w:t>
      </w:r>
      <w:r>
        <w:rPr/>
        <w:t>ⴊ</w:t>
      </w:r>
      <w:r>
        <w:rPr/>
        <w:t>ꥐ</w:t>
      </w:r>
      <w:r>
        <w:rPr/>
        <w:t>匦恴僂ꌵ畂た䨫숦⧂⩋걤㙯⩪榩彉┳</w:t>
      </w:r>
      <w:r>
        <w:rPr/>
        <w:t>⡋</w:t>
      </w:r>
      <w:r>
        <w:rPr/>
        <w:t>싂숹䑱</w:t>
      </w:r>
      <w:r>
        <w:rPr/>
        <w:t>ⴻ</w:t>
      </w:r>
      <w:r>
        <w:rPr/>
        <w:t>䏍囂⩗奔焰뭥姂䅤Ⓜ뽫</w:t>
      </w:r>
      <w:r>
        <w:rPr/>
        <w:t>ⴸ</w:t>
      </w:r>
      <w:r>
        <w:rPr/>
        <w:t>呵䦿湺求㉄垡瓂怵犱䦵慦䨽㢡⹑䁵쉀♴⿂渮</w:t>
      </w:r>
      <w:r>
        <w:rPr/>
        <w:t>Ⱚ</w:t>
      </w:r>
      <w:r>
        <w:rPr/>
        <w:t>轌䙩䆥⭎</w:t>
      </w:r>
      <w:r>
        <w:rPr/>
        <w:t>ꖬ</w:t>
      </w:r>
      <w:r>
        <w:rPr/>
        <w:t>擂녪擂旃㙯獱楁䵂쉺</w:t>
      </w:r>
      <w:r>
        <w:rPr/>
        <w:t>ⵟ</w:t>
      </w:r>
      <w:r>
        <w:rPr/>
        <w:t>太晨숴住弭숨╰㯂涏칇⪻瑹烂夯⎩係彚쉄ꅏ⽊奱걞額櫂⥘䱾䊮숮쉺숦</w:t>
      </w:r>
      <w:r>
        <w:rPr/>
        <w:t>ꔪ</w:t>
      </w:r>
      <w:r>
        <w:rPr/>
        <w:t>숤掣偹⽦쉄⏂娩輨匯㭟䰸卟恅慏椩洪帨㎵</w:t>
      </w:r>
      <w:r>
        <w:rPr/>
        <w:t>ⵏ</w:t>
      </w:r>
      <w:r>
        <w:rPr/>
        <w:t>䁋슮</w:t>
      </w:r>
      <w:r>
        <w:rPr/>
        <w:t>Ⱨ</w:t>
      </w:r>
      <w:r>
        <w:rPr/>
        <w:t>놣╔숭砬ꌰ繌轀㕍枩匫湘䍩쉕</w:t>
      </w:r>
      <w:r>
        <w:rPr/>
        <w:t>⢬</w:t>
      </w:r>
      <w:r>
        <w:rPr/>
        <w:t>싂枣侣숹セ旎䕬頯쉷䀸ꍖ低塀䯂硾嘳廃깇뽙栬噚뇂堸佅丮桘쵆㑀⽁䅯╃㵒䮥扬稫⧎杸☽歨橲㜭浉㊿⿂祐㈻堻兕縷剞畖㇂쉂顖潗塞쉦坊♋갷ꍌ믂仂晖⴫㭍㵄漤녥㉃顣䩋栣䎥浶瑐滎焱쵇柂慙彏ꥫ╴瑸ꅇ쉞쉃㎻⽨灇긯杓⍅⍔ꍟ䴪䈹숪恢걥ꥴ㛂嗂ッ⭍뽆쵊쉦걚毂ꇂㄻ敱畳に⩠轳埂煆</w:t>
      </w:r>
      <w:r>
        <w:rPr/>
        <w:t>ⱡ</w:t>
      </w:r>
      <w:r>
        <w:rPr/>
        <w:t>㡨㟂쉴潟繯怵頤ꍬ쵎䛂捕㙤漦⥓䄤樤䝙㦱믂㜪煊涮庿剏偒㙴梩㵓堲⸶飂挲煰先</w:t>
      </w:r>
      <w:r>
        <w:rPr/>
        <w:t>꧂</w:t>
      </w:r>
      <w:r>
        <w:rPr/>
        <w:t>쉀♾싂晳堸䠵춣</w:t>
      </w:r>
      <w:r>
        <w:rPr/>
        <w:t>Ⲭ</w:t>
      </w:r>
      <w:r>
        <w:rPr/>
        <w:t>顇⽾카䜮㡩恍쉙칑♞⼩䅉繂䪣圱⌸</w:t>
      </w:r>
      <w:r>
        <w:rPr/>
        <w:t>ꤹ⪵</w:t>
      </w:r>
      <w:r>
        <w:rPr/>
        <w:t>ꆵ㮘⿂矂捾㔲숳捌☦슡繤摈窮灖䘽䭃⤴㪡硶䎩瑰京䳂㈰癱썗㍢牴媮刷儻潪坅䒮猽慢堷咘⸮绂녡恚</w:t>
      </w:r>
      <w:r>
        <w:rPr/>
        <w:t>ꗂ</w:t>
      </w:r>
      <w:r>
        <w:rPr/>
        <w:t>㨱㥍䰺稩㧂是䷂犣숪䓂숴╵</w:t>
      </w:r>
      <w:r>
        <w:rPr/>
        <w:t>⡗</w:t>
      </w:r>
      <w:r>
        <w:rPr/>
        <w:t>슩㥁伩㚩䐨煩窻十♇佥땱䰭ぴ㇂䈳㤶䷂</w:t>
      </w:r>
      <w:r>
        <w:rPr/>
        <w:t>ꕷ</w:t>
      </w:r>
      <w:r>
        <w:rPr/>
        <w:t>ꌹ㉧㐸淂穰坩ㆬ</w:t>
      </w:r>
      <w:r>
        <w:rPr/>
        <w:t>꧂</w:t>
      </w:r>
      <w:r>
        <w:rPr/>
        <w:t>䨪숭溩썕ㅓ䩍쉭䷂㘯㮘䱒녧ꍔ碵燂㍌쉂썪昱촪딯楇⭹桡灅汍䝦갷焲焮偺䳂</w:t>
      </w:r>
      <w:r>
        <w:rPr/>
        <w:t>ⵔ</w:t>
      </w:r>
      <w:r>
        <w:rPr/>
        <w:t>幌캮딴乙兌塙痃在幋顀礲坦츴灇⯂ぴ啌㪣獉却</w:t>
      </w:r>
      <w:r>
        <w:rPr/>
        <w:t>꤬</w:t>
      </w:r>
      <w:r>
        <w:rPr/>
        <w:t>湲洴⽄䄨⬨戻</w:t>
      </w:r>
      <w:r>
        <w:rPr/>
        <w:t>Ⳃ</w:t>
      </w:r>
      <w:r>
        <w:rPr/>
        <w:t>剋癔䟂갷沣繏瑄깗ꅦ갵㴦싎</w:t>
      </w:r>
      <w:r>
        <w:rPr/>
        <w:t>ꦬ</w:t>
      </w:r>
      <w:r>
        <w:rPr/>
        <w:t>㑓</w:t>
      </w:r>
      <w:r>
        <w:rPr/>
        <w:t>ꥈ</w:t>
      </w:r>
      <w:r>
        <w:rPr/>
        <w:t>숽乾꺩顸潇㮩枬桅</w:t>
      </w:r>
      <w:r>
        <w:rPr/>
        <w:t>꧂</w:t>
      </w:r>
      <w:r>
        <w:rPr/>
        <w:t>䃂꺬㤥朥</w:t>
      </w:r>
      <w:r>
        <w:rPr/>
        <w:t>꧂</w:t>
      </w:r>
      <w:r>
        <w:rPr/>
        <w:t>焬懂갽潪䁯ㅆ걆⍦瓂㭘쎡䙱撣䩂쉺炩㵺媡싂촪哃㕩婲䰊硋瞱畁㥘畩䏂㩰긦⫂껂轧勂</w:t>
      </w:r>
      <w:r>
        <w:rPr/>
        <w:t>ꦘ</w:t>
      </w:r>
      <w:r>
        <w:rPr/>
        <w:t>䊘쉅嗎浵㭭⤰䙐㩇弽狂뼻숳⩴戥쉟ぱ뽱숫擂㵂슩㕩斱숪㊬䱏琪䍓䳍쉲쉐扸㉟㝊吮쎏싂╁搪呏㩫③ㅨ恕쉪㘱숶稸丮</w:t>
      </w:r>
      <w:r>
        <w:rPr/>
        <w:t>ꤹ</w:t>
      </w:r>
      <w:r>
        <w:rPr/>
        <w:t>久串牉縸溥□䡩砷䬦㥟뽒兖ꍯ轸淃掻䗍</w:t>
      </w:r>
      <w:r>
        <w:rPr/>
        <w:t>⢥</w:t>
      </w:r>
      <w:r>
        <w:rPr/>
        <w:t>汸건楐攪㢥顉</w:t>
      </w:r>
      <w:r>
        <w:rPr/>
        <w:t>Ⱝ</w:t>
      </w:r>
      <w:r>
        <w:rPr/>
        <w:t>걯欫唴⍫祦攥顒ꥢい祍猳⩉쵱䐭辱歈佞櫂殩惂垬䗂坧䨶㐹츦扯㪮捃䥋城䩌뼲潋㕤浅杺⑦뽉呁渵㥀㠪䷂⭚䱏숱⩎橵晔繡⍔숫侱촣挭䧂쵺瑔她楨漯汃礴佺睑殬㵉⮩</w:t>
      </w:r>
      <w:r>
        <w:rPr/>
        <w:t>ꤨ</w:t>
      </w:r>
      <w:r>
        <w:rPr/>
        <w:t>䔨歚쉓灱ꇃ곃⑭㝢䳂䝞瓂熵쉄뭴숩䈥슩辣煘䱅ꥤ朻뮣⬵䑐</w:t>
      </w:r>
      <w:r>
        <w:rPr/>
        <w:t>ⱳⱸ▵</w:t>
      </w:r>
      <w:r>
        <w:rPr/>
        <w:t>ꥆ</w:t>
      </w:r>
      <w:r>
        <w:rPr/>
        <w:t>び</w:t>
      </w:r>
      <w:r>
        <w:rPr/>
        <w:t>⠺</w:t>
      </w:r>
      <w:r>
        <w:rPr/>
        <w:t>떩ꏂ쉹ꍅ砤利</w:t>
      </w:r>
      <w:r>
        <w:rPr/>
        <w:t>⡬</w:t>
      </w:r>
      <w:r>
        <w:rPr/>
        <w:t>繷噫䥫깓塃㉄乔슩</w:t>
      </w:r>
      <w:r>
        <w:rPr/>
        <w:t>ꕵ</w:t>
      </w:r>
      <w:r>
        <w:rPr/>
        <w:t>獏숫轃余숸䏎☰◂⦮㡁䔮偠灺쉁晃㍡⺿癣姂橶㦻䅾싂咱敳䈫⫃淍㡋ꌫ浊⌰䝈䥧扶⼳㚘吣䜻潠㥪</w:t>
      </w:r>
      <w:r>
        <w:rPr/>
        <w:t>ꗂ</w:t>
      </w:r>
      <w:r>
        <w:rPr/>
        <w:t>㉡繵ꍥ偯㝉숽祠䬪帥ヂ</w:t>
      </w:r>
      <w:r>
        <w:rPr/>
        <w:t>ꤦ</w:t>
      </w:r>
      <w:r>
        <w:rPr/>
        <w:t>勂幵⹮㕄徱䥏</w:t>
      </w:r>
      <w:r>
        <w:rPr/>
        <w:t>ꗂ</w:t>
      </w:r>
      <w:r>
        <w:rPr/>
        <w:t>獣汚灙⾡⦿厬㙚ꄥ穹䒣ꎥ橙</w:t>
      </w:r>
      <w:r>
        <w:rPr/>
        <w:t>ꤳ〈</w:t>
      </w:r>
      <w:r>
        <w:rPr/>
        <w:t>䑨쉢扈숯㝓䰽琰䡪</w:t>
      </w:r>
      <w:r>
        <w:rPr/>
        <w:t>ꗂ</w:t>
      </w:r>
      <w:r>
        <w:rPr/>
        <w:t>⼸摫숬㍣敆儳</w:t>
      </w:r>
      <w:r>
        <w:rPr/>
        <w:t>ꖬ</w:t>
      </w:r>
      <w:r>
        <w:rPr/>
        <w:t>䨤녤㌪</w:t>
      </w:r>
      <w:r>
        <w:rPr/>
        <w:t>ⵢ</w:t>
      </w:r>
      <w:r>
        <w:rPr/>
        <w:t>找숩濂촲䍂ꍉ칆頨楪㝁竂䀴ꥺ쉄㵵た䰮</w:t>
      </w:r>
      <w:r>
        <w:rPr/>
        <w:t>ꔤ</w:t>
      </w:r>
      <w:r>
        <w:rPr/>
        <w:t>䩩济癯摕珂</w:t>
      </w:r>
      <w:r>
        <w:rPr/>
        <w:t>ꔪ</w:t>
      </w:r>
      <w:r>
        <w:rPr/>
        <w:t>轺伤숯㥳䞮佟漻싍䬮</w:t>
      </w:r>
      <w:r>
        <w:rPr/>
        <w:t>ꥃ</w:t>
      </w:r>
      <w:r>
        <w:rPr/>
        <w:t>硨䌲⩢뽨睱쉶</w:t>
      </w:r>
      <w:r>
        <w:rPr/>
        <w:t>ⱍ</w:t>
      </w:r>
      <w:r>
        <w:rPr/>
        <w:t>䩄㴰㐸ꆬ⹞㐴瑡㑎濂⪡ꄪ堺䂘氭㍬犥┤吳⹧ꍇ凂皘枘䟂㕦㑸潆⾻</w:t>
      </w:r>
      <w:r>
        <w:rPr/>
        <w:t>ꕶ</w:t>
      </w:r>
      <w:r>
        <w:rPr/>
        <w:t>놏啗楚⿂厮⧎堪冩婋噁⨳䈺㘻㑧놬悩䷎⯍晵幏毂敚卅</w:t>
      </w:r>
      <w:r>
        <w:rPr/>
        <w:t>Ⱓ</w:t>
      </w:r>
      <w:r>
        <w:rPr/>
        <w:t>갭橇䒻䘥㍹슮⨱ㄷ嚡栶㕀槂縬坔⬩捾⼣慉쉖楨쉰砲睯䏂쉙奋㩔焬쉫昶㨯呢㭕浰䔮攣㫂䘦㷂쉥㩂儤呞汘勎쉊쉾㝹⵳䉺晦椤쉮ꄺ穓ⸯ卆갹쉳⩴杄⫂䗂䱡と깎朵䇂⫂幫歋쉠쉭㵏琣䧂浱恹机㭅穙坕䥶쵢凍㩖㚵쉖</w:t>
      </w:r>
      <w:r>
        <w:rPr/>
        <w:t>ⴵ</w:t>
      </w:r>
      <w:r>
        <w:rPr/>
        <w:t>숩⍫⥐匥愯轵쉴幖䙉㈺뽊䵙슻牶瘮⍚䭞걁坭긺娻䑤樭桕䵓쉱녤滂칶瀊뭒䴳䍉슘圳ꇂ䜯癒䨮뭆で辥☵伬싂䍗䨨僂甮癀䝋☭㉀숳愸ネ䵮⌣═䰬㦣斱㫎㤭䱟䘨쉸竂쉦烂恳泂ㅃꅅ卣㝈싂㍆䕑绎縦</w:t>
      </w:r>
      <w:r>
        <w:rPr/>
        <w:t>⡹</w:t>
      </w:r>
      <w:r>
        <w:rPr/>
        <w:t>뼪㙥㠫쌥敢頴煶딨狂灞㚬䉨㢩썩猺㝞惎禩⽁䧂䈰坍颻唣䝓⽱쌷坖䉡矂껂椯堤⼩楑助쉟㋂䗂杳▘믂숬㵁堻〪瑣㖘炿含栰䠬挮⫍低㉯参济橪牷⭑㜰츷㭐咡輯쉶╫穖㝚쉱</w:t>
      </w:r>
      <w:r>
        <w:rPr/>
        <w:t>ꦏ</w:t>
      </w:r>
      <w:r>
        <w:rPr/>
        <w:t>煡猴䄴䭾♫䍨㉯剮汧穴걲쉀㦏佮긤쉣硵딦⿂涿墩桊硊싂泃砦쉎⑬礣숤쉪</w:t>
      </w:r>
      <w:r>
        <w:rPr/>
        <w:t>ⱈ</w:t>
      </w:r>
      <w:r>
        <w:rPr/>
        <w:t>柂㬮䠸樬䜳瑈焮塌獀淂슥塣濂㭕暣㎬⑔㭃晉땘歀收湲绂㗂</w:t>
      </w:r>
      <w:r>
        <w:rPr/>
        <w:t>ꥅ</w:t>
      </w:r>
      <w:r>
        <w:rPr/>
        <w:t>츺뿂⩃</w:t>
      </w:r>
      <w:r>
        <w:rPr/>
        <w:t>⢡</w:t>
      </w:r>
      <w:r>
        <w:rPr/>
        <w:t>咥懂䁤뿂猶楁┤</w:t>
      </w:r>
      <w:r>
        <w:rPr/>
        <w:t>꤫</w:t>
      </w:r>
      <w:r>
        <w:rPr/>
        <w:t>帷敬⑶⸽㜦掏䩾쉴㑔䙶쉉쏂䁸柂䏂櫂␵縥긦⹭</w:t>
      </w:r>
      <w:r>
        <w:rPr/>
        <w:t>ꕞ</w:t>
      </w:r>
      <w:r>
        <w:rPr/>
        <w:t>䤦⵷ꄶ떘걺櫂䍁걵썱婅晬潮숺係捖⪩㍲</w:t>
      </w:r>
      <w:r>
        <w:rPr/>
        <w:t>⡯</w:t>
      </w:r>
      <w:r>
        <w:rPr/>
        <w:t>婢뾡㵒恬</w:t>
      </w:r>
      <w:r>
        <w:rPr/>
        <w:t>⡑</w:t>
      </w:r>
      <w:r>
        <w:rPr/>
        <w:t>컂⩦特넵</w:t>
      </w:r>
      <w:r>
        <w:rPr/>
        <w:t>Ⱝ</w:t>
      </w:r>
      <w:r>
        <w:rPr/>
        <w:t>㟂</w:t>
      </w:r>
      <w:r>
        <w:rPr/>
        <w:t>Ⱳ</w:t>
      </w:r>
      <w:r>
        <w:rPr/>
        <w:t>桖南㉖</w:t>
      </w:r>
      <w:r>
        <w:rPr/>
        <w:t>ꤦ</w:t>
      </w:r>
      <w:r>
        <w:rPr/>
        <w:t>㇂捫曂⵮䠪痎㥈䝹⩡坮䖻帤䍂搨瑷䡙杚欯噮奄뗂浴頹♫䊮깞桕쉟쉘禘帮䩳䗂敞칓摄摧</w:t>
      </w:r>
      <w:r>
        <w:rPr/>
        <w:t>⡕</w:t>
      </w:r>
      <w:r>
        <w:rPr/>
        <w:t>歍쉷啺磂싂楶剒婱㪩沥쉉猣熣婶剭找싎䌸偒啶湂矂쉣繟䌳䙷쉕穘칟썓暡숨ꍤ쉹獞硟쉭쉑獉쉳杋ㅍ⫂㤺揂껂瓂㙍⤮쉀䊬浍컂䅐䟎㘪ꄣ䱧祵䢏갤湙㬬⌰猪ꄹ㴳幏㉩䅲攫嫂墩剅䥘㨻㈨㙪繙煈楯疩泂栣煷其</w:t>
      </w:r>
      <w:r>
        <w:rPr/>
        <w:t>ꦻ</w:t>
      </w:r>
      <w:r>
        <w:rPr/>
        <w:t>뗂輷䅉䝾䀣ꅚ㐸杫㭙㡈</w:t>
      </w:r>
      <w:r>
        <w:rPr/>
        <w:t>꧂</w:t>
      </w:r>
      <w:r>
        <w:rPr/>
        <w:t>协㮮숩⎵却奔愹礩</w:t>
      </w:r>
      <w:r>
        <w:rPr/>
        <w:t>ꔪ</w:t>
      </w:r>
      <w:r>
        <w:rPr/>
        <w:t>浒畵䍳璻땋犩娸䁥ꄤ匤</w:t>
      </w:r>
      <w:r>
        <w:rPr/>
        <w:t>ꕣ</w:t>
      </w:r>
      <w:r>
        <w:rPr/>
        <w:t>㑵습䟂徬竂쉳㓂噈㙙漵䬺玩㇂쉡䦏⽷湋嗍䢏촣䇂䝥⹙啦ꌲ祇噢쉹㊬♳쉦空㈥㘶灋칳䭚쉾ꅯ♤琺䡸⛂檮䵟䝔㘭㵳澮啙싂檿恏◂⩾䒻塍䰭祱⥌恟</w:t>
      </w:r>
      <w:r>
        <w:rPr/>
        <w:t>ⱊ</w:t>
      </w:r>
      <w:r>
        <w:rPr/>
        <w:t>쉳㕪懂</w:t>
      </w:r>
      <w:r>
        <w:rPr/>
        <w:t>ꥐꕂ</w:t>
      </w:r>
      <w:r>
        <w:rPr/>
        <w:t>印掘機平䉰♧桹穤央긤뮣火습䊮숯쉳숩⩙㙸쉴</w:t>
      </w:r>
      <w:r>
        <w:rPr/>
        <w:t>ꦱ</w:t>
      </w:r>
      <w:r>
        <w:rPr/>
        <w:t>倬吭䬣⪣⨻㥓㜳숯⭂癇懂竃</w:t>
      </w:r>
      <w:r>
        <w:rPr/>
        <w:t>ꕆ</w:t>
      </w:r>
      <w:r>
        <w:rPr/>
        <w:t>穏灰歁䍁쌰眊䩡喬䍳</w:t>
      </w:r>
      <w:r>
        <w:rPr/>
        <w:t>ⶻ</w:t>
      </w:r>
      <w:r>
        <w:rPr/>
        <w:t>唽丩潯煏ꥧ</w:t>
      </w:r>
      <w:r>
        <w:rPr/>
        <w:t>Ⱓ</w:t>
      </w:r>
      <w:r>
        <w:rPr/>
        <w:t>瑒쉤䑦⍴嗂䩵칃场彌넵⦣㥋싂䉞⧂息婙涥漹湗愦睫㡕㐺䝒囂쉳幡䐤嘫匱춥⭞兡摭썞ㆡ捺礥泎㎵洰⩋痃㠳숯斣べ䩟䁅쉔㡑磂㇂䄨㕠琺①㨨㵋⥬쉹渴关殏⸭穊</w:t>
      </w:r>
      <w:r>
        <w:rPr/>
        <w:t>Ɑ</w:t>
      </w:r>
      <w:r>
        <w:rPr/>
        <w:t>ꦬ</w:t>
      </w:r>
      <w:r>
        <w:rPr/>
        <w:t>潹辥㊡䠣瀨橡䍙主슏䕳ⸯ⑹䵐顯슣㙾⛂䵘偺</w:t>
      </w:r>
      <w:r>
        <w:rPr/>
        <w:t>ⱃ⏂⑞</w:t>
      </w:r>
      <w:r>
        <w:rPr/>
        <w:t>䵤㶣呱究ㄫ廂慖㩸츥䑦礪当䳂슮哂⽫䋂晁숴䟂㘻</w:t>
      </w:r>
      <w:r>
        <w:rPr/>
        <w:t>⢏</w:t>
      </w:r>
      <w:r>
        <w:rPr/>
        <w:t>偵⬵녃ꥣ敯쉄洰믂㜴徘弣卣楢幙湰䡏칂秃</w:t>
      </w:r>
      <w:r>
        <w:rPr/>
        <w:t>ꤻ</w:t>
      </w:r>
      <w:r>
        <w:rPr/>
        <w:t>숺⹨牁㣂睪硘㜮䆩䏂쉡殩啉摣㩬繁杺奈炏쉫⹡氻㭘땷煎</w:t>
      </w:r>
      <w:r>
        <w:rPr/>
        <w:t>Ⱙ</w:t>
      </w:r>
      <w:r>
        <w:rPr/>
        <w:t>啉</w:t>
      </w:r>
      <w:r>
        <w:rPr/>
        <w:t>ⱴ</w:t>
      </w:r>
      <w:r>
        <w:rPr/>
        <w:t>榵垏</w:t>
      </w:r>
      <w:r>
        <w:rPr/>
        <w:t>ꤣ</w:t>
      </w:r>
      <w:r>
        <w:rPr/>
        <w:t>吽싂㕁䍷拂뽅㔻⹡䕒숸嘱⼩椮┵䐩</w:t>
      </w:r>
      <w:r>
        <w:rPr/>
        <w:t>ꗂ</w:t>
      </w:r>
      <w:r>
        <w:rPr/>
        <w:t>숳琵⨵</w:t>
      </w:r>
      <w:r>
        <w:rPr/>
        <w:t>Ɐ</w:t>
      </w:r>
      <w:r>
        <w:rPr/>
        <w:t>쉲湔㉶案楈깥▿䒏쉀窡숺偮딵歪쉰䧂쉒㍵㝆琥</w:t>
      </w:r>
      <w:r>
        <w:rPr/>
        <w:t>ꤦ</w:t>
      </w:r>
      <w:r>
        <w:rPr/>
        <w:t>睟㣎䑦슬䲵㤽繞坄睄습□佑㑦㉐ㄩ깢帹瞱</w:t>
      </w:r>
      <w:r>
        <w:rPr/>
        <w:t>ⰲ</w:t>
      </w:r>
      <w:r>
        <w:rPr/>
        <w:t>娹䷂숣洺꺬⫂뾏愭橎㵊係숭烂쉠ꍦ畩</w:t>
      </w:r>
      <w:r>
        <w:rPr/>
        <w:t>ꥂ</w:t>
      </w:r>
      <w:r>
        <w:rPr/>
        <w:t>䳂琯偙⤰⹨呞晲亩㡭捩걆㗂仂쉉碿吭캻稺⛂⥨懃숯眱</w:t>
      </w:r>
      <w:r>
        <w:rPr/>
        <w:t>ⱥ</w:t>
      </w:r>
      <w:r>
        <w:rPr/>
        <w:t>䴲䅗㉧㠩䭙桧哂㭦싂䐻塖偧㑲걚煷</w:t>
      </w:r>
      <w:r>
        <w:rPr/>
        <w:t>ꔱ</w:t>
      </w:r>
      <w:r>
        <w:rPr/>
        <w:t>ⱪ</w:t>
      </w:r>
      <w:r>
        <w:rPr/>
        <w:t>価坮癐楱싂땦</w:t>
      </w:r>
      <w:r>
        <w:rPr/>
        <w:t>ꥄ</w:t>
      </w:r>
      <w:r>
        <w:rPr/>
        <w:t>晦桄ꥤ旂漸썴뽦⹊䤽쉂䃂浹晩㦣⸭瓃</w:t>
      </w:r>
      <w:r>
        <w:rPr/>
        <w:t>ⵕ</w:t>
      </w:r>
      <w:r>
        <w:rPr/>
        <w:t>䫂䵗ㆩ煳噺輵쉅숬싃췂</w:t>
      </w:r>
      <w:r>
        <w:rPr/>
        <w:t>ⷂ</w:t>
      </w:r>
      <w:r>
        <w:rPr/>
        <w:t>㛍뽲婩䉨接䥟顠療婵싂捆晳쏂乹ㅗ姃佈쉇쉲奏䍧僎김䱒䡥凎ꅈ䍒ꍋ䏂㒣뼴婏숯倩슥扁啈䩈녢彅琩潡恫勂숴殩䉏⿍ꅥ㐫</w:t>
      </w:r>
      <w:r>
        <w:rPr/>
        <w:t>⡁</w:t>
      </w:r>
      <w:r>
        <w:rPr/>
        <w:t>匽㵳츰琮슩䥀氩녃塬⩋獪均憥㡩凂傥쌴싂䵚╈㡚灘潟싂⹂♖偐癤〈劣⩳唲칦쵶䩠㡯㕢숺噳ㅒ檻⩪㡙긻쉾촹⬥⬳曂啈攪攽㉨㍱쉲䯂슿쉣䅲䁧䍣毂⑖漷㚻䅲㩴㒵</w:t>
      </w:r>
      <w:r>
        <w:rPr/>
        <w:t>ⰷ⵩</w:t>
      </w:r>
      <w:r>
        <w:rPr/>
        <w:t>㠳걨偘洬♁䀥⭮⹳弳䋂㝷칚쉱⩓䡤厘숽䭤墿抵㌦넯ヂ䭢◍숨⏂䙤秂獞⭅勂䐫䜻晦彳㧂숮潨頻楰牮顫扤쉂捍䝐⼨㪣焻碩硵䥾挥㯂㠯䈯㈨䥍瑷匰氲迍꺡묊⭬⸻㏂昴䅯⪱㯍攦㧂㩊泂썵췂兵ㅣ牉偤쎬㟂㵈⨻偱</w:t>
      </w:r>
      <w:r>
        <w:rPr/>
        <w:t>ꦩ</w:t>
      </w:r>
      <w:r>
        <w:rPr/>
        <w:t>稫딺嚏搱兔䚥걇敨䡰㩤㍾䥱塭䬶뾣㊏㌷</w:t>
      </w:r>
      <w:r>
        <w:rPr/>
        <w:t>꧍</w:t>
      </w:r>
      <w:r>
        <w:rPr/>
        <w:t>쵢㑉䵩䭹偬⪵쉥奙涮㯂칈䝾牁婒穠䜰煥潁仂才</w:t>
      </w:r>
      <w:r>
        <w:rPr/>
        <w:t>ꕯ</w:t>
      </w:r>
      <w:r>
        <w:rPr/>
        <w:t>毎毂⮵⑇欪숨㉭싂䝡常橷窱盂쉩␲焸湦婴녷佉杷</w:t>
      </w:r>
      <w:r>
        <w:rPr/>
        <w:t>ⶮ⪣</w:t>
      </w:r>
      <w:r>
        <w:rPr/>
        <w:t>摭弱쉙䉹䴥㤦䅳奤⬳䉄共㭢矂뗂礴䍫倳い帮⺿卤婡㘫⹓뇂焵䶥슿橭ꅂ烂暩㐸敄</w:t>
      </w:r>
      <w:r>
        <w:rPr/>
        <w:t>⡥</w:t>
      </w:r>
      <w:r>
        <w:rPr/>
        <w:t>扅癵溡ꆩ␶䜵樤朩㉭䅙䃂潙ち枵窩䈸⹰玏硇㛂楡䩺</w:t>
      </w:r>
      <w:r>
        <w:rPr/>
        <w:t>ꕘ</w:t>
      </w:r>
      <w:r>
        <w:rPr/>
        <w:t>칓弹ꇎ㇂♃硠浆䑟ꌶ桖ꥺざ吶慖䭞깋⩭㙓截숤瀰檥쉇⹆亣</w:t>
      </w:r>
      <w:r>
        <w:rPr/>
        <w:t>ꕃ</w:t>
      </w:r>
      <w:r>
        <w:rPr/>
        <w:t>䯂긪燎噲뽡捷Ⓜ껂哎檥슬頱츶</w:t>
      </w:r>
      <w:r>
        <w:rPr/>
        <w:t>⡡</w:t>
      </w:r>
      <w:r>
        <w:rPr/>
        <w:t>婤⫂ㄵ歒睍㛎</w:t>
      </w:r>
      <w:r>
        <w:rPr/>
        <w:t>ⶡ⫍</w:t>
      </w:r>
      <w:r>
        <w:rPr/>
        <w:t>擂㉵긭쉀惂㋂䏂ꅞ숣椪깂攴깒⥺潈奄㒬圥쉦朱儷䷂㭗숯湖堰畭㍰棃沮䘯</w:t>
      </w:r>
      <w:r>
        <w:rPr/>
        <w:t>ꕓ</w:t>
      </w:r>
      <w:r>
        <w:rPr/>
        <w:t>뼫쉮㠽恋㭁橪㢱汷⑐敲㙕㬶▩ㅰ䓂枵</w:t>
      </w:r>
      <w:r>
        <w:rPr/>
        <w:t>ⴱ</w:t>
      </w:r>
    </w:p>
    <w:p>
      <w:pPr>
        <w:pStyle w:val="PreformattedText"/>
        <w:bidi w:val="0"/>
        <w:spacing w:before="0" w:after="0"/>
        <w:jc w:val="left"/>
        <w:rPr/>
      </w:pPr>
      <w:r>
        <w:rPr/>
        <w:t>敚떏樭告쉏題쉕⍄摂⮱圶숽彀匵繃⭘⹘⥄繟캩塴䝦䤹</w:t>
      </w:r>
      <w:r>
        <w:rPr/>
        <w:t>⡤⭮</w:t>
      </w:r>
      <w:r>
        <w:rPr/>
        <w:t>夬㉺슩潇㉗獙䣃䉴ꅃ쵤住种㈵㏍洯싂ꅧ狂倴噔唻슘殣䅳숤㜹㴱뼣浶긲嚩牴㩹猽媮栺숣吣깾쵳楐䚬䁱竂伻慬娳갬砻縬㒩卟⛂⺡♓</w:t>
      </w:r>
      <w:r>
        <w:rPr/>
        <w:t>ⶮ</w:t>
      </w:r>
      <w:r>
        <w:rPr/>
        <w:t>㚘㟂幫獦灶ꏂ딻뿎煷杅湈全地⾻砻婄⩵奡䱋梥㠬䜦咻⩖䈻捬췂瑗拎䡨딶㚘眶뼪䍰</w:t>
      </w:r>
      <w:r>
        <w:rPr/>
        <w:t>⵰</w:t>
      </w:r>
      <w:r>
        <w:rPr/>
        <w:t>䭣㩇⹾㵧楞呚䘱穏秂䉐䑢땪㵎槂뾩欵獳⭋⫂义㒱滂啠幟轌灔倶澥䫂␱숣䌣埂ꥳ뇂偷䕴朶</w:t>
      </w:r>
      <w:r>
        <w:rPr/>
        <w:t>⣂</w:t>
      </w:r>
      <w:r>
        <w:rPr/>
        <w:t>塁娤</w:t>
      </w:r>
      <w:r>
        <w:rPr/>
        <w:t>⡓</w:t>
      </w:r>
      <w:r>
        <w:rPr/>
        <w:t>㥮橒㓂椱丽涮檡兪숤놩绂奦慣栤䷂睳䵦畠䞿䒩ꍞ喱</w:t>
      </w:r>
      <w:r>
        <w:rPr/>
        <w:t>ꥎꖩ</w:t>
      </w:r>
      <w:r>
        <w:rPr/>
        <w:t>䁈䇂䑢ㆡ啷㥆晓䥕䥗⭔쵉싂兇ꅋ穒㦥睆ꅉ숵넣倷䖻㝍丣光町䟂㩉㜻坂䄵姍歊桦믂㵡䞘㦡㬸㕰儥갳㩞砸갮</w:t>
      </w:r>
      <w:r>
        <w:rPr/>
        <w:t>ꕨ</w:t>
      </w:r>
      <w:r>
        <w:rPr/>
        <w:t>樲摀曍凂㙠亥䅈⩟頨坞䩫告並숯颡숶关䍒偆健煔곂辩㑞睇⩺啰潑琹䔱</w:t>
      </w:r>
      <w:r>
        <w:rPr/>
        <w:t>ⰶ⵮Ⱟ</w:t>
      </w:r>
      <w:r>
        <w:rPr/>
        <w:t>썗洪숸䁌椵쉊ㅷꅩ瘣숊啂畠㔰溏潥긭縴䰵䋂䁸䥮⦡㉒뗂睥卭瘤啑쉧ぢ㶿㪣⿍⴨乶쉠㥓넴ꥢ쉬倨䍢숺껂歈㑋</w:t>
      </w:r>
      <w:r>
        <w:rPr/>
        <w:t>Ɑ</w:t>
      </w:r>
      <w:r>
        <w:rPr/>
        <w:t>㵦奔</w:t>
      </w:r>
      <w:r>
        <w:rPr/>
        <w:t>ꤺ⬪ⵉ</w:t>
      </w:r>
      <w:r>
        <w:rPr/>
        <w:t>洮勍㒮슿䍊佶⼵瀵帹믍땳䤣堦䙂ꍇ땨畷樬쉒根䋂䴯</w:t>
      </w:r>
      <w:r>
        <w:rPr/>
        <w:t>⠰</w:t>
      </w:r>
      <w:r>
        <w:rPr/>
        <w:t>싂癧瑋㥙漽㋍깾彟䵅听煅쉮</w:t>
      </w:r>
      <w:r>
        <w:rPr/>
        <w:t>ⱡ</w:t>
      </w:r>
      <w:r>
        <w:rPr/>
        <w:t>췂䝍땓㍨坣摟摏㧂䀪昲놩杢쉏ꅓ啴塤␤縹灢⥢漲彌</w:t>
      </w:r>
      <w:r>
        <w:rPr/>
        <w:t>ꔨ</w:t>
      </w:r>
      <w:r>
        <w:rPr/>
        <w:t>⠮</w:t>
      </w:r>
      <w:r>
        <w:rPr/>
        <w:t>䥸숽坐슮戶⑭䗎⪻牙示䅕噥畩汔䢵椨悩칥繆⸫춥䥖䉏</w:t>
      </w:r>
      <w:r>
        <w:rPr/>
        <w:t>⢩</w:t>
      </w:r>
      <w:r>
        <w:rPr/>
        <w:t>截橾㮡</w:t>
      </w:r>
      <w:r>
        <w:rPr/>
        <w:t>⡭</w:t>
      </w:r>
      <w:r>
        <w:rPr/>
        <w:t>禵吤戱⼪녡깇</w:t>
      </w:r>
      <w:r>
        <w:rPr/>
        <w:t>⡎</w:t>
      </w:r>
      <w:r>
        <w:rPr/>
        <w:t>剕嘱䱃䁌䭥欩愽㎏</w:t>
      </w:r>
      <w:r>
        <w:rPr/>
        <w:t>ꤱ</w:t>
      </w:r>
      <w:r>
        <w:rPr/>
        <w:t>頰瘪睬歗浖噉䪡㢵体䷂㝩噧뿂㝷쉷걔畔쉑䑹⭘쵢瑄䅋숷쉡뼣⍁꥕싂奯껎쎻橊⸹录㕷슩싂䮵䐰떏</w:t>
      </w:r>
      <w:r>
        <w:rPr/>
        <w:t>ⵈ</w:t>
      </w:r>
      <w:r>
        <w:rPr/>
        <w:t>뽬喏掿⪩㝞쉳昦⶘칅</w:t>
      </w:r>
      <w:r>
        <w:rPr/>
        <w:t>ꦣ⌯</w:t>
      </w:r>
      <w:r>
        <w:rPr/>
        <w:t>涩썙礴商戫䚣儨轌⏂╭</w:t>
      </w:r>
      <w:r>
        <w:rPr/>
        <w:t>ꥋ</w:t>
      </w:r>
      <w:r>
        <w:rPr/>
        <w:t>㝀侬⩉敊㥦㷎⩠⧎땊丨뭕㝺㕅歵⭦檡䍧碮⼣呄绂</w:t>
      </w:r>
      <w:r>
        <w:rPr/>
        <w:t>⡠</w:t>
      </w:r>
      <w:r>
        <w:rPr/>
        <w:t>搷瑂䬦疥⨣奐⽏㡀깅㥹橬唪뭣暘䘺곂浭兕䡱剡䕲꥞摎⼤歓敩㥴啗┪쵩剷婯䨪嫎稩飂欻爹ㅘ䇂싂剅祬ꍞ㝈傥㐩商</w:t>
      </w:r>
      <w:r>
        <w:rPr/>
        <w:t>ⱴ</w:t>
      </w:r>
      <w:r>
        <w:rPr/>
        <w:t>慗ꅯ僂欩廂瑘啖怭㭠㓂杭殮묻䌭瘳㕄挤⹠挨塮刪掿</w:t>
      </w:r>
      <w:r>
        <w:rPr/>
        <w:t>ꥊ</w:t>
      </w:r>
      <w:r>
        <w:rPr/>
        <w:t>충ㅦ歅幈漺婨汓伹爨㥧痃</w:t>
      </w:r>
      <w:r>
        <w:rPr/>
        <w:t>ꕋ</w:t>
      </w:r>
      <w:r>
        <w:rPr/>
        <w:t>頻</w:t>
      </w:r>
      <w:r>
        <w:rPr/>
        <w:t>ⱳ</w:t>
      </w:r>
      <w:r>
        <w:rPr/>
        <w:t>㘮㨫ꍕ歨㚮뽧抡搯⹭暘晵싂㕗</w:t>
      </w:r>
      <w:r>
        <w:rPr/>
        <w:t>ꕲ</w:t>
      </w:r>
      <w:r>
        <w:rPr/>
        <w:t>頮愹䑳떩츳颏싂䡪彯轭輽쉱⤽뮩劣䑲⫂⮏㎿灚䝠戺땱ꅤ䩣뼪汸洤嚵⚘╎㟍쉑䝸슡⸥쵬楉䬷㴸测쉫琦浳♋犏慮ㅳ浘濎慇欭で⨯㭍녒쉑灣䵪确眹敷佪깣㙥⍣␨⿂</w:t>
      </w:r>
      <w:r>
        <w:rPr/>
        <w:t>ꥃ</w:t>
      </w:r>
      <w:r>
        <w:rPr/>
        <w:t>䠲䓂숶쎿滂쉥녢ㅗ땠ꇂ䕏傿桠䲡䉋狃㑸싂쉗㜦哂⏂塩瀫⭁眵</w:t>
      </w:r>
      <w:r>
        <w:rPr/>
        <w:t>ꤰ</w:t>
      </w:r>
      <w:r>
        <w:rPr/>
        <w:t>䭗乎</w:t>
      </w:r>
      <w:r>
        <w:rPr/>
        <w:t>⢬</w:t>
      </w:r>
      <w:r>
        <w:rPr/>
        <w:t>㡃杖剢깒싂偺䭧捶睮異ぬ泂摵烃匶쉮溻瑘쉲䕣♵ꎬ쉅䎡슻</w:t>
      </w:r>
      <w:r>
        <w:rPr/>
        <w:t>Ɒ</w:t>
      </w:r>
      <w:r>
        <w:rPr/>
        <w:t>働懂瑾獹牊と딱䜸ꌽ슱㑸圣佟⌹⩳湫摟歒㍂䤰䛂溥갱⻂彎깂</w:t>
      </w:r>
      <w:r>
        <w:rPr/>
        <w:t>ꤪ</w:t>
      </w:r>
      <w:r>
        <w:rPr/>
        <w:t>ꥰ帻帽</w:t>
      </w:r>
      <w:r>
        <w:rPr/>
        <w:t>Ɽ</w:t>
      </w:r>
      <w:r>
        <w:rPr/>
        <w:t>䱕䌦幱掿印䕮</w:t>
      </w:r>
      <w:r>
        <w:rPr/>
        <w:t>꥟</w:t>
      </w:r>
      <w:r>
        <w:rPr/>
        <w:t>掣쉬禣敾</w:t>
      </w:r>
      <w:r>
        <w:rPr/>
        <w:t>ꕏꤨ</w:t>
      </w:r>
      <w:r>
        <w:rPr/>
        <w:t>奘婭춣숮㌩䉯⨣冱쉤楺眊啇冏숩쵲</w:t>
      </w:r>
      <w:r>
        <w:rPr/>
        <w:t>ⱁ</w:t>
      </w:r>
      <w:r>
        <w:rPr/>
        <w:t>썥쉦櫂⑐摷싍奦䚏朩䔨ꅋ숦⤷ㅲ䡵</w:t>
      </w:r>
      <w:r>
        <w:rPr/>
        <w:t>ꕩ</w:t>
      </w:r>
      <w:r>
        <w:rPr/>
        <w:t>坺㎿牱捎땩獥䈪⥬㑬㉏㘽祄⍠仂䴶䩥ㅖ怶</w:t>
      </w:r>
      <w:r>
        <w:rPr/>
        <w:t>꧂</w:t>
      </w:r>
      <w:r>
        <w:rPr/>
        <w:t>슣榘灓ꆩ䄤乓頬磂秂쉪쉺쉉</w:t>
      </w:r>
      <w:r>
        <w:rPr/>
        <w:t>ꤳ</w:t>
      </w:r>
      <w:r>
        <w:rPr/>
        <w:t>磎佢⑑䑚䡤⦻區敂⭺浙싂佗⼪畗玘묳刽坑䍃奥⍒䜽쉎浟湫䘳倥䀩祦ꍚ㴷넹㍋</w:t>
      </w:r>
      <w:r>
        <w:rPr/>
        <w:t>Ⳃ</w:t>
      </w:r>
      <w:r>
        <w:rPr/>
        <w:t>㝾帯弬뼸䌩⽋䨩땦숪顸䙎㝉剬䌸꥔硷䈯に䔸䋂㕱榻硋믂愷쉯扞䫂轣瑶毎瑓쵐䫂稽嗂⾱頨忂䍢䝉牄畯㮣妡煞㷂㷂</w:t>
      </w:r>
      <w:r>
        <w:rPr/>
        <w:t>ꗂ</w:t>
      </w:r>
      <w:r>
        <w:rPr/>
        <w:t>晴椤쉖睶妿㊘浰厬䀬瑥瑫㐫깬榩䁩楞桫穫뿍䉦奨決</w:t>
      </w:r>
      <w:r>
        <w:rPr/>
        <w:t>⠮</w:t>
      </w:r>
      <w:r>
        <w:rPr/>
        <w:t>熿瀪⑇䠽烃祴奷쵒䖻⌹䠷扮㇂䩰䰽녚⍑슿毂圦땹䞮싂幤쉕⚱䁟湚䕠潔祄嘱</w:t>
      </w:r>
      <w:r>
        <w:rPr/>
        <w:t>ꗎⴱ</w:t>
      </w:r>
      <w:r>
        <w:rPr/>
        <w:t>㦱债䃂⹚</w:t>
      </w:r>
      <w:r>
        <w:rPr/>
        <w:t>ⵖ</w:t>
      </w:r>
      <w:r>
        <w:rPr/>
        <w:t>䈸숲䠳氺轢惂䝨柂ꅓ剞楋牍⧃쉉扟䝡梻땸㔭쉣⺘⑭䙓쉓䗂슮獃⤪厘䠭兔ㅱ湒徵熏ま</w:t>
      </w:r>
      <w:r>
        <w:rPr/>
        <w:t>Ⱓ</w:t>
      </w:r>
      <w:r>
        <w:rPr/>
        <w:t>內䭟츦桷剷ꄹ單썳何캣㑉碣☮䑆挽䪱杷</w:t>
      </w:r>
      <w:r>
        <w:rPr/>
        <w:t>ꦥ</w:t>
      </w:r>
      <w:r>
        <w:rPr/>
        <w:t>䩤쉫㵚㝗儸쵂뽕⽭쉊䉗㍦</w:t>
      </w:r>
      <w:r>
        <w:rPr/>
        <w:t>ꕹ</w:t>
      </w:r>
      <w:r>
        <w:rPr/>
        <w:t>쵭扤깥꥞佄㴵瘦㡦幰쉨轓㇂䙉숯</w:t>
      </w:r>
      <w:r>
        <w:rPr/>
        <w:t>⠫</w:t>
      </w:r>
      <w:r>
        <w:rPr/>
        <w:t>䕥┨欰畑숸쉡ㅶ칄穕䛂넭憻긱睷숥哂潙顢싂娦歮偑ꥣ来쌭ち╾ꅔ쉱</w:t>
      </w:r>
      <w:r>
        <w:rPr/>
        <w:t>ꦬ</w:t>
      </w:r>
      <w:r>
        <w:rPr/>
        <w:t>䩦㛂㞣瘯琤</w:t>
      </w:r>
      <w:r>
        <w:rPr/>
        <w:t>⡭</w:t>
      </w:r>
      <w:r>
        <w:rPr/>
        <w:t>䙥땩숵轴颵祁㔴䰽空䭟兢噇䔫</w:t>
      </w:r>
      <w:r>
        <w:rPr/>
        <w:t>ⱴ</w:t>
      </w:r>
      <w:r>
        <w:rPr/>
        <w:t>振䭭㩈晘㨺桥䍊痂ꥦ땯㷂⥒卋⍂⧎쉠⩡䮻橲숦燍䄽抬䝫쉶㪏兲飍싂婌숣썥渪䵚ꌮ⛂㎏숥癋䰫汆硪ꍃ땟渥沣飂⽹效䝟ꅨ뭙㠸氪⴬㑓춘卲內䁕煆ㅤ旂奞㗂䄽沩枡浆㝡㐮␪숲䝷숩瑴䡱問쉘礷숥䭘㡈慪싂Ⓜ池歟竂兗埂쉨矂灮촲⪻칥ꌣ䍏숤繫ご䉃甪䣂䬮</w:t>
      </w:r>
      <w:r>
        <w:rPr/>
        <w:t>ⱓ</w:t>
      </w:r>
      <w:r>
        <w:rPr/>
        <w:t>幵㝰畉㡎㐱稺⭭䀳慾⸴慔䦩硏⽫츤⧂泂♪䬪⽰䄵⻂숭䈹棂☻䉇慫䑮潚畁摭姂숽兩쵳䙍䀳睌烂湮쉗촴쌣⍱뇂吨㝰⭪㠺</w:t>
      </w:r>
      <w:r>
        <w:rPr/>
        <w:t>⣂</w:t>
      </w:r>
      <w:r>
        <w:rPr/>
        <w:t>䲡礪䭒恠⯂溿⨳刣쉯뭾忂쉑</w:t>
      </w:r>
      <w:r>
        <w:rPr/>
        <w:t>⠪</w:t>
      </w:r>
      <w:r>
        <w:rPr/>
        <w:t>埃疻♠䩢喱⑰疩轍轓颩넊泂</w:t>
      </w:r>
      <w:r>
        <w:rPr/>
        <w:t>ⵏ⒏</w:t>
      </w:r>
      <w:r>
        <w:rPr/>
        <w:t>〴䝕䱂숸坂奮数</w:t>
      </w:r>
      <w:r>
        <w:rPr/>
        <w:t>ⰸ</w:t>
      </w:r>
      <w:r>
        <w:rPr/>
        <w:t>辣㐫擂摏㈻⒡硾칎幬㡖썭습䆿䭰걕咡쉅悘扭㜫挱塌⽐</w:t>
      </w:r>
      <w:r>
        <w:rPr/>
        <w:t>⢏</w:t>
      </w:r>
      <w:r>
        <w:rPr/>
        <w:t>쉵⮱䌤┰⤪쉥枡刲䳂㡨싂焴捃塥뇂牨䝕䱮歋伶坓䊱坐䈩䍌柂彖幒</w:t>
      </w:r>
      <w:r>
        <w:rPr/>
        <w:t>Ⱙ</w:t>
      </w:r>
      <w:r>
        <w:rPr/>
        <w:t>䜲㖏㥔帣幔撵ぷ稱䝎你卓칵啔ꌭ橳㙧捊奾な녮楸书欳湲璣</w:t>
      </w:r>
      <w:r>
        <w:rPr/>
        <w:t>ꔶ</w:t>
      </w:r>
      <w:r>
        <w:rPr/>
        <w:t>繓⽡䲣穃㉍扪珂瘦槂汋䅒뿂狍圷䕃䐤唷僂쉾⵩⚵輮䮘㍖쉺䙱癕㚏䦮䄣ㄤ⮩垘じ♗掱䉸惂⑭歌眣㉐畡㤤㴲凂獣佚猱抮䥙泂汗䨵⪻硥攻坁깍⪱䊻儫滃唣牋䝪䏂㴻슏녧歩墮呃</w:t>
      </w:r>
      <w:r>
        <w:rPr/>
        <w:t>ⵐ</w:t>
      </w:r>
      <w:r>
        <w:rPr/>
        <w:t>ꥱ㬻佋䉂◂㯃䝂楕䗍┭憮쉧ꅲ秃䤤䝎</w:t>
      </w:r>
      <w:r>
        <w:rPr/>
        <w:t>Ⱖ</w:t>
      </w:r>
      <w:r>
        <w:rPr/>
        <w:t>습廂땦㷂甴䬱湟ぁ뽧㮱ꍡ卬쉥払쉅暣瑬搰㫎ꅫ挭卮氬㧂攩▻睍⩣盂촫</w:t>
      </w:r>
      <w:r>
        <w:rPr/>
        <w:t>ꕶ</w:t>
      </w:r>
      <w:r>
        <w:rPr/>
        <w:t>㥉슿䙹㬣쉎䨮䍦旂噃䰽䌷睡䡈쉠扙䤬求杈噔凂呂䁖汾剂㤩㏂ꍆ湾썡悮쉇쉑戥뭁뽠썖㵨旎啠䁇轡쉀飃뼲䵲⹭轌濂浔癹╋さ㡃넴墵</w:t>
      </w:r>
      <w:r>
        <w:rPr/>
        <w:t>⠩</w:t>
      </w:r>
      <w:r>
        <w:rPr/>
        <w:t>㨤杮き煖䱸䔽㢿楡䙺땭噓牚쉁ㅧ䪬甦䣂浺歖冘畋䝎顺㩍掩䉃㩩濂獅㡩♠畳䉨쉖䊩乮</w:t>
      </w:r>
      <w:r>
        <w:rPr/>
        <w:t>ꔭ</w:t>
      </w:r>
      <w:r>
        <w:rPr/>
        <w:t>㣂쉄◂焳硪⪩村슡ꌩ㩯슩⫂㩎녖武畚숶㩐ꅔ뼷輸圮쉢焹辬⪘䰩ㆡ쉕媣䲩땦堸䜰ㅷ㑧囂恃坨⨴偩役瑱쉖녬噶忂뭸깲썇숺䩸숤꺣墵㍇㥊睖瀺촶噓復㗍㩊䭺䇃娱係ㅗ⩢琰帮䀣繖怭㩰쏂㇃娦傣</w:t>
      </w:r>
      <w:r>
        <w:rPr/>
        <w:t>⡸</w:t>
      </w:r>
      <w:r>
        <w:rPr/>
        <w:t>슘</w:t>
      </w:r>
      <w:r>
        <w:rPr/>
        <w:t>ꦻ⤥</w:t>
      </w:r>
      <w:r>
        <w:rPr/>
        <w:t>睄㤪歰䍴갷歫圳㕓쉎慫㥧겣쉌䤺싂슣㐲칧ꥶ캮䑌</w:t>
      </w:r>
      <w:r>
        <w:rPr/>
        <w:t>Ɱ</w:t>
      </w:r>
      <w:r>
        <w:rPr/>
        <w:t>䕣䥖䍴矂噍숪쉩⭢䍅係⩭싂</w:t>
      </w:r>
      <w:r>
        <w:rPr/>
        <w:t>⡣</w:t>
      </w:r>
      <w:r>
        <w:rPr/>
        <w:t>䏃故夻䷂슥싂䆿楠㡪䉾쉲</w:t>
      </w:r>
      <w:r>
        <w:rPr/>
        <w:t>ꤪ</w:t>
      </w:r>
      <w:r>
        <w:rPr/>
        <w:t>副顥䤬쉟⍗䐱㑴ㆬ캥㝒슿䑘扗倰橆挪녘⫂坨䫂싂轶愩㟂뭞䅡䥧顰慤</w:t>
      </w:r>
      <w:r>
        <w:rPr/>
        <w:t>ⶮ</w:t>
      </w:r>
      <w:r>
        <w:rPr/>
        <w:t>爪⵫</w:t>
      </w:r>
      <w:r>
        <w:rPr/>
        <w:t>ꥍ</w:t>
      </w:r>
      <w:r>
        <w:rPr/>
        <w:t>壂㩴硭楾桳㍔㥋䉮婫슡杢彺◂뭯洷쉀㕗噉矂ꄤ</w:t>
      </w:r>
      <w:r>
        <w:rPr/>
        <w:t>ⴽ</w:t>
      </w:r>
      <w:r>
        <w:rPr/>
        <w:t>䫎⭲噦摊䁹㤬쉓珍䙏幃⍵㜷䉷㭖婁ꥵ晵檏占뭞㓂</w:t>
      </w:r>
      <w:r>
        <w:rPr/>
        <w:t>ⴊ</w:t>
      </w:r>
      <w:r>
        <w:rPr/>
        <w:t>獚槂顄㧂癢䝭까橗숤䕉癔䏂䑶싂䩗♗쉲⾬㴷歚穞獱땂䚿挩䕣ꥪ乓栤慈睳⬯塧숴沬猽䅰묰捰䉭슡顏䍤恒䢩恖싂㵓浧䄶吹眣炏漻䘩湥吱쉓䩱䂱灴䕙剫攤婮䜺〨畗쉣瑣깗䮩婵墵䓂㪻㘯伨㇂厩䩭</w:t>
      </w:r>
      <w:r>
        <w:rPr/>
        <w:t>⢿⩫</w:t>
      </w:r>
      <w:r>
        <w:rPr/>
        <w:t>偰⤪䩅숲쵃쉯煸싂뭁⸱橌喱慱搭㉦䟂繎</w:t>
      </w:r>
      <w:r>
        <w:rPr/>
        <w:t>꤫</w:t>
      </w:r>
      <w:r>
        <w:rPr/>
        <w:t>縹痍⹂樹숣䔷睕쉘</w:t>
      </w:r>
      <w:r>
        <w:rPr/>
        <w:t>ꕏ</w:t>
      </w:r>
      <w:r>
        <w:rPr/>
        <w:t>唫楧숬䖵쉃㑪⯂⍁깄꤮땷ꄤ⥘㙧顶䴪眣浖떬땠澻氳⛍坢㇂꥚䵄頸汾侬䁸晢佢⯂甽</w:t>
      </w:r>
      <w:r>
        <w:rPr/>
        <w:t>ꤳ</w:t>
      </w:r>
      <w:r>
        <w:rPr/>
        <w:t>硙㍅啢発厵兂慴繴呌쉪搤佃颻떬⫂⤣뾮䭂뾡䉀숤⹐䫎␰뭹水伸</w:t>
      </w:r>
      <w:r>
        <w:rPr/>
        <w:t>ꗍ</w:t>
      </w:r>
      <w:r>
        <w:rPr/>
        <w:t>桬剐摍쵃썹㯍ꥪ䉴䨵䭄㛂扊䷂卸뽵쉀偁秂桩╬刹㭮狂奎㥁䓂煆쎩歀쉡䉔뭤爪母漯숱泂㥫䛎嚘</w:t>
      </w:r>
      <w:r>
        <w:rPr/>
        <w:t>ⰲ</w:t>
      </w:r>
      <w:r>
        <w:rPr/>
        <w:t>汦祠ꅬ땓⩣䁥䡧漻⨤噀䕆幕</w:t>
      </w:r>
      <w:r>
        <w:rPr/>
        <w:t>ⱍ</w:t>
      </w:r>
      <w:r>
        <w:rPr/>
        <w:t>沬䑥⩣坚挮癗呸乇ꆿ⿂㴴搷佱幷䃂</w:t>
      </w:r>
      <w:r>
        <w:rPr/>
        <w:t>ꦏ</w:t>
      </w:r>
      <w:r>
        <w:rPr/>
        <w:t>䝨砤㪣歐갻ꍆ⩙䑦庮䡣㋍噎⨩乺欱䙉縣縹䵃쉑⑸楅␥匸橇倰갱佾獩㤯뽣ꎬ⹶싂倮䠯狂埂獴竍䌰太㈦啭㡶㶱轁</w:t>
      </w:r>
      <w:r>
        <w:rPr/>
        <w:t>ⶱ</w:t>
      </w:r>
      <w:r>
        <w:rPr/>
        <w:t>敓憩츱唵긥浈䬨㘫攪䮏ㅥ⸬港슩何形싂启⍟䬷䋂㬪⤥㬯佹墣顩兂硳晠쏂夰晃䋂숪</w:t>
      </w:r>
      <w:r>
        <w:rPr/>
        <w:t>ꖣ</w:t>
      </w:r>
      <w:r>
        <w:rPr/>
        <w:t>䮩䲣煑⭦畚㔨劻氭搦为땃䅠ꥨ쉮䙸⹆</w:t>
      </w:r>
      <w:r>
        <w:rPr/>
        <w:t>ꕏ</w:t>
      </w:r>
      <w:r>
        <w:rPr/>
        <w:t>瘷礯쉅㣂䭍갨깓䝱呌呾㩐쉬㮱䘩⭨</w:t>
      </w:r>
      <w:r>
        <w:rPr/>
        <w:t>⠲</w:t>
      </w:r>
      <w:r>
        <w:rPr/>
        <w:t>㘸쵌ㅘ梩Ⓜ杯♰撣桗䷍䕥䉖㝪츦湸떣擂䵡㝋㧂セ呣楑牁栶涏ꎩ啄쉅♗䅯櫂칵吥쉬⌮㭕拂庩琺㖩伫⒬塃䩧ㅑ㡮</w:t>
      </w:r>
      <w:r>
        <w:rPr/>
        <w:t>ⴴ⭌</w:t>
      </w:r>
      <w:r>
        <w:rPr/>
        <w:t>쉦矍頸颿㎩倩批</w:t>
      </w:r>
      <w:r>
        <w:rPr/>
        <w:t>ꕦ</w:t>
      </w:r>
      <w:r>
        <w:rPr/>
        <w:t>祚㡪澩</w:t>
      </w:r>
      <w:r>
        <w:rPr/>
        <w:t>ꥐ</w:t>
      </w:r>
      <w:r>
        <w:rPr/>
        <w:t>戭ギ㧍썃䅯</w:t>
      </w:r>
      <w:r>
        <w:rPr/>
        <w:t>ꥆ▩</w:t>
      </w:r>
      <w:r>
        <w:rPr/>
        <w:t>뼮沥</w:t>
      </w:r>
      <w:r>
        <w:rPr/>
        <w:t>꧂</w:t>
      </w:r>
      <w:r>
        <w:rPr/>
        <w:t>塇슩</w:t>
      </w:r>
      <w:r>
        <w:rPr/>
        <w:t>ꤩ</w:t>
      </w:r>
      <w:r>
        <w:rPr/>
        <w:t>䅅扐쉟慯癡㍅祇㉭숲狍婫䅭녎ꍚㅧ慗숴㬮界뮬湐杦</w:t>
      </w:r>
      <w:r>
        <w:rPr/>
        <w:t>⠶Ⲯ</w:t>
      </w:r>
      <w:r>
        <w:rPr/>
        <w:t>浓段啵</w:t>
      </w:r>
      <w:r>
        <w:rPr/>
        <w:t>ꥇ</w:t>
      </w:r>
      <w:r>
        <w:rPr/>
        <w:t>兦穡嘴捊녞䌩㧂놩䱳弸☻牵眩娬쉚剦</w:t>
      </w:r>
      <w:r>
        <w:rPr/>
        <w:t>Ⳏ</w:t>
      </w:r>
      <w:r>
        <w:rPr/>
        <w:t>恈爺敧种㴬</w:t>
      </w:r>
      <w:r>
        <w:rPr/>
        <w:t>ⴰ</w:t>
      </w:r>
      <w:r>
        <w:rPr/>
        <w:t>㐤捭杨潳慘카瘸녢恀歇쉒漴晁敕䈺䝪参ꄸ⩳㖩츳頬〨灪繺輊伸佟收瑎䈫䤪桯䥰뽙禩╍䥕堤떣ꎘ止䧂┭璏圴䙷긭炥䖮</w:t>
      </w:r>
      <w:r>
        <w:rPr/>
        <w:t>ꔳ</w:t>
      </w:r>
      <w:r>
        <w:rPr/>
        <w:t>㬫ꍥ杙瀯澡焽㚣ꌬ㩈뾮氳䴦浉쉂剨㕺䅺癍坨怬淂㛃塩ꥯ杧烍깔㑪扖쉯飍</w:t>
      </w:r>
      <w:r>
        <w:rPr/>
        <w:t>ⱒ</w:t>
      </w:r>
      <w:r>
        <w:rPr/>
        <w:t>䐨朷싂㥈䍉祧</w:t>
      </w:r>
      <w:r>
        <w:rPr/>
        <w:t>Ⱔ</w:t>
      </w:r>
      <w:r>
        <w:rPr/>
        <w:t>暿妩獵녕坯琭睗輦琵칤슬堩㧂㖩皻떩⍟㙒憩쉁</w:t>
      </w:r>
      <w:r>
        <w:rPr/>
        <w:t>꧂</w:t>
      </w:r>
      <w:r>
        <w:rPr/>
        <w:t>싍塊畴券</w:t>
      </w:r>
      <w:r>
        <w:rPr/>
        <w:t>ꥉ</w:t>
      </w:r>
      <w:r>
        <w:rPr/>
        <w:t>歚䝮倥啶䉾䯂⍎䭨楍灤뽂쉮㬦쉱㵑挲숥潳칩燂兩捹⬸咘⧃쉪㜬◂烂矂쉗洴恐睊恠価伬歸浲䁀儺슏䈸潉쵯䅳癆숽쉭갩</w:t>
      </w:r>
      <w:r>
        <w:rPr/>
        <w:t>ⱚ</w:t>
      </w:r>
      <w:r>
        <w:rPr/>
        <w:t>潟灍卵婈쉰噋搭땵䙓</w:t>
      </w:r>
      <w:r>
        <w:rPr/>
        <w:t>⡁</w:t>
      </w:r>
      <w:r>
        <w:rPr/>
        <w:t>䚻쉚갽頶♇츹숫쉒ꌦ㵧珂쉡奰浸슻㎥奐䕬䉺吪疘壂欯⛂䕾䕲⍗䑣娬숤杒쉵斿䅉싂拂뼩⥡婊ꥬ쉄夬쉂숱슿塒歅ꎮ䜮</w:t>
      </w:r>
      <w:r>
        <w:rPr/>
        <w:t>ꔩ</w:t>
      </w:r>
      <w:r>
        <w:rPr/>
        <w:t>䭩潸⽳瑌⿂爹㙁䷂ꥬ슬넻䡤抏㡯껃姃殬敊㙺彧恊䐰㎘묭㐯啢깡⮏猰쉎㝈仂㭔䑀숮幒桒扶㉌畆䌬湏㑆ꏂꍰ싂勃坳獅䆏㙩檿梡⩱䴻撩祕깺숭ま쉹쉰⼵癍汳硈瑰</w:t>
      </w:r>
      <w:r>
        <w:rPr/>
        <w:t>ꕩ</w:t>
      </w:r>
      <w:r>
        <w:rPr/>
        <w:t>牋摂䫍窩㔲뿂쉖僂⩀晤떵㥈煱뭱畗쉞琲뗂姂쉑繈繀쏂ꥨ䔭堨거㩲沵䁔</w:t>
      </w:r>
      <w:r>
        <w:rPr/>
        <w:t>ꖮ</w:t>
      </w:r>
      <w:r>
        <w:rPr/>
        <w:t>ꥳ轣⼹潑嗂均嘲ꅋㅡ숭呴썓㤰⮡썃쉦䌸</w:t>
      </w:r>
      <w:r>
        <w:rPr/>
        <w:t>ⱂ</w:t>
      </w:r>
      <w:r>
        <w:rPr/>
        <w:t>淂⨷㠨穭歔䱧㝐숰㔶兺浢㷂墩ꍚ顳⩘⭙䕖温㴵㝢㕵妡녑壂㝫䊱攴夽哂恙䣂焪顩⭣⹀⼴숦䉡助い㨪␰乌皡剪⵵갹⪩䌤쉧</w:t>
      </w:r>
      <w:r>
        <w:rPr/>
        <w:t>ⱏ</w:t>
      </w:r>
      <w:r>
        <w:rPr/>
        <w:t>䕩㑤⭑쉩䍣愮ꄪ㡚䑢쉲敪㨬秂㴫佨欪頻䭯</w:t>
      </w:r>
      <w:r>
        <w:rPr/>
        <w:t>⠩</w:t>
      </w:r>
      <w:r>
        <w:rPr/>
        <w:t>쉅◂䈶⚱슡䥈瘪슡为䘣呈凎믍ꥤ䉇嗃</w:t>
      </w:r>
      <w:r>
        <w:rPr/>
        <w:t>ꕗ</w:t>
      </w:r>
      <w:r>
        <w:rPr/>
        <w:t>ꍏ挭兊繀迂쉺싂剥顐ㅯ轢⦮䴭烂쉠烂䈬쉅塦㢏네瑎繶塺欪♲</w:t>
      </w:r>
      <w:r>
        <w:rPr/>
        <w:t>ⵇ</w:t>
      </w:r>
      <w:r>
        <w:rPr/>
        <w:t>⠴</w:t>
      </w:r>
      <w:r>
        <w:rPr/>
        <w:t>澩춡╈偓忂뽨쉌ꅊ㴵獾㔪䴪癔㍈燂䗂</w:t>
      </w:r>
      <w:r>
        <w:rPr/>
        <w:t>⢵</w:t>
      </w:r>
      <w:r>
        <w:rPr/>
        <w:t>汇瀮䊥⹖쉄㨳깟彫쉤灣儩剌歄숵央㥹䑉摁䧎浥䀺彠汆䓂ꄶ뿂繺㴪ꅆ㵦쉀敊䒥噪璱墬䁹녂帶䖥䭙䰳漱쉘䘬奃倻믂쌭撮⹡硍숦琩䖡横⸶ぇ뽗〭瘊䖮</w:t>
      </w:r>
      <w:r>
        <w:rPr/>
        <w:t>ⲻ</w:t>
      </w:r>
      <w:r>
        <w:rPr/>
        <w:t>囂参瀷垡湤Ⓜ걞ꅴ䑤乚婐硷䐱恑㪮칔뽃洤⥆쉌歮넸恌帷慅썘捙轴㐭橑䁈克⫂摦矂츷╸〪瓂攱䱡⹍う꥚墣숦儳촶泂ꅞ껂⒘㵀惃碏樦⥳㮘갹숴穌숺㍧⮩䓃桶䞮楄吨啤숩곂儦땵슥繏徻䅾東眸㛍眫⩠</w:t>
      </w:r>
      <w:r>
        <w:rPr/>
        <w:t>⠣</w:t>
      </w:r>
      <w:r>
        <w:rPr/>
        <w:t>싂匽䥚砳欴潒坫</w:t>
      </w:r>
      <w:r>
        <w:rPr/>
        <w:t>ꕘ</w:t>
      </w:r>
      <w:r>
        <w:rPr/>
        <w:t>⡌␫</w:t>
      </w:r>
      <w:r>
        <w:rPr/>
        <w:t>圮灸彴쉷轥稨</w:t>
      </w:r>
      <w:r>
        <w:rPr/>
        <w:t>ⲣ</w:t>
      </w:r>
      <w:r>
        <w:rPr/>
        <w:t>牊梬当祊噞⒮偧</w:t>
      </w:r>
      <w:r>
        <w:rPr/>
        <w:t>ꦏ</w:t>
      </w:r>
      <w:r>
        <w:rPr/>
        <w:t>ꥵ뗎櫂㥏꥘ィ⛂潨ッ䕶⭴瑋瀴䱶䤹걡䅦ꄩ䄬숭䇂╶㑨⦏廂</w:t>
      </w:r>
      <w:r>
        <w:rPr/>
        <w:t>ⵥ</w:t>
      </w:r>
      <w:r>
        <w:rPr/>
        <w:t>ㅒ╹쉳슩</w:t>
      </w:r>
      <w:r>
        <w:rPr/>
        <w:t>ⵘⷂ</w:t>
      </w:r>
      <w:r>
        <w:rPr/>
        <w:t>あ⩇싂皻磂男㬩숴쉨牞뿂楣牴</w:t>
      </w:r>
      <w:r>
        <w:rPr/>
        <w:t>ꕏ⭃</w:t>
      </w:r>
      <w:r>
        <w:rPr/>
        <w:t>湶瞵⑋憮ꍨ朣쵗矂䝆䗂ㄽ秂暬柂塺碱張仂畮㡂ꏂ煩䙪긤斱⛂쎏⩏</w:t>
      </w:r>
      <w:r>
        <w:rPr/>
        <w:t>ꤰ</w:t>
      </w:r>
      <w:r>
        <w:rPr/>
        <w:t>ꅬ侩彁쉶㵁穎堥彊溩ㆮ㈽⨵</w:t>
      </w:r>
      <w:r>
        <w:rPr/>
        <w:t>ⵅ</w:t>
      </w:r>
      <w:r>
        <w:rPr/>
        <w:t>⾡爩湓뭘싂慃彤噁伷숵㍬⽚牡稩</w:t>
      </w:r>
      <w:r>
        <w:rPr/>
        <w:t>ꥋ꥾</w:t>
      </w:r>
      <w:r>
        <w:rPr/>
        <w:t>쉮烂⭵갽걾䚿䣃</w:t>
      </w:r>
      <w:r>
        <w:rPr/>
        <w:t>꤬</w:t>
      </w:r>
      <w:r>
        <w:rPr/>
        <w:t>숦걧뇂祋㉡願猱啤䝍겥䅈憩䑮澥⨹歊呓쉌水慁⒘ꌭ囂搷匶塃敡쉸䓂穇倬䜲ꥪ扴㊩扬츳枘繒犬慣愴춱</w:t>
      </w:r>
      <w:r>
        <w:rPr/>
        <w:t>⢻⢵</w:t>
      </w:r>
      <w:r>
        <w:rPr/>
        <w:t>뼳飂⥔㩧㉙倪뽵숩练敍頽撵煫彬煤⥶䞱砨橸</w:t>
      </w:r>
      <w:r>
        <w:rPr/>
        <w:t>ꕊ</w:t>
      </w:r>
      <w:r>
        <w:rPr/>
        <w:t>㬫㵲쉫嫂繟㈫㑰</w:t>
      </w:r>
      <w:r>
        <w:rPr/>
        <w:t>ⷂ</w:t>
      </w:r>
      <w:r>
        <w:rPr/>
        <w:t>ꄸ㎩⨲㮣䁣䜷湠䁸浳䕔ꍴ湓慰敀娲㑋䥋쉩쵋</w:t>
      </w:r>
      <w:r>
        <w:rPr/>
        <w:t>⡏</w:t>
      </w:r>
      <w:r>
        <w:rPr/>
        <w:t>奠㵶摢䩓う</w:t>
      </w:r>
      <w:r>
        <w:rPr/>
        <w:t>Ⱛ</w:t>
      </w:r>
      <w:r>
        <w:rPr/>
        <w:t>㑭ぺ顗</w:t>
      </w:r>
      <w:r>
        <w:rPr/>
        <w:t>⡵</w:t>
      </w:r>
      <w:r>
        <w:rPr/>
        <w:t>喣汕ꄫ䒵깩ꥳじ噗⨲佋㖵暩슿뭯㩘彷⫍㑨夸䲡砭埂㋂┯䝢㮻⽣꤮卞㭀挪䡘颩</w:t>
      </w:r>
      <w:r>
        <w:rPr/>
        <w:t>ⷎ</w:t>
      </w:r>
      <w:r>
        <w:rPr/>
        <w:t>搹쉲㝀泂潐</w:t>
      </w:r>
      <w:r>
        <w:rPr/>
        <w:t>ⵈ</w:t>
      </w:r>
      <w:r>
        <w:rPr/>
        <w:t>渨呡쉮穀顔橤⩖䨻恂䙩㕙⸴䢣쵙洽池矂婶輱ꍘ쉰倱乣啗䉫慾套潪걇ꅵ兰</w:t>
      </w:r>
      <w:r>
        <w:rPr/>
        <w:t>ꥊ</w:t>
      </w:r>
      <w:r>
        <w:rPr/>
        <w:t>灀뽮싂䗂徻숨⩖澻ꆵ㵠숫顟䩢╢㔰伻轷쉊瑠轁䁭㤶쉌䢻刪癪硚</w:t>
      </w:r>
      <w:r>
        <w:rPr/>
        <w:t>ꔥ</w:t>
      </w:r>
      <w:r>
        <w:rPr/>
        <w:t>䠯䬪手啵㨵漸컂㍪뽄</w:t>
      </w:r>
      <w:r>
        <w:rPr/>
        <w:t>⵰</w:t>
      </w:r>
      <w:r>
        <w:rPr/>
        <w:t>싂⸵껍쉵쉰䌵枵㥀奁䝐繬㢣</w:t>
      </w:r>
      <w:r>
        <w:rPr/>
        <w:t>ⵅ</w:t>
      </w:r>
      <w:r>
        <w:rPr/>
        <w:t>楷뽴슿榵眪츰元⾩渪縲⻎숬숫楔搸枣걅㌭갣쉚㩋ꥪ癵⩰䌪嘤恧⬸歅晘亻捲䧂갭磂ꍘ싍檬湃㬵뽆佟䍾⨯煁䆩牶⤱㐦兰匣땎儩楐쉓⧃穖⍹樻걅쉯묊乧䵘奖⥲参晧礹劘灾䨦橲</w:t>
      </w:r>
      <w:r>
        <w:rPr/>
        <w:t>ꦩꕗ</w:t>
      </w:r>
      <w:r>
        <w:rPr/>
        <w:t>牊怤揍싂堥㚬싂圴偙敘</w:t>
      </w:r>
      <w:r>
        <w:rPr/>
        <w:t>Ɫ</w:t>
      </w:r>
      <w:r>
        <w:rPr/>
        <w:t>朥⼯㚘㑖㉶싂䷍亮숺䭃眮</w:t>
      </w:r>
      <w:r>
        <w:rPr/>
        <w:t>ꕲ</w:t>
      </w:r>
      <w:r>
        <w:rPr/>
        <w:t>琦⹗쏂㈫숵党梮䅣睞┩걵䵚煉䤳䷂睤祃噔所캱湙㍀坴⨱⭇涵쉤녬澮埂乷⑵⑀䡰</w:t>
      </w:r>
      <w:r>
        <w:rPr/>
        <w:t>⡵⩠</w:t>
      </w:r>
      <w:r>
        <w:rPr/>
        <w:t>伪㫃쌴椣䯎扠㤯</w:t>
      </w:r>
      <w:r>
        <w:rPr/>
        <w:t>ꥇ</w:t>
      </w:r>
      <w:r>
        <w:rPr/>
        <w:t>䁯㘯뭏⩄ꌶ</w:t>
      </w:r>
      <w:r>
        <w:rPr/>
        <w:t>⵰</w:t>
      </w:r>
      <w:r>
        <w:rPr/>
        <w:t>㍴숮䍥洬㐭㍯愭⤰䚡건㉱啖</w:t>
      </w:r>
      <w:r>
        <w:rPr/>
        <w:t>Ⱚ</w:t>
      </w:r>
      <w:r>
        <w:rPr/>
        <w:t>ⷂ</w:t>
      </w:r>
      <w:r>
        <w:rPr/>
        <w:t>嚩숽䱖妮㡤㧃숮㭮␪噀幱⽮厬慧컍兔奱㓂쉩恡㢿침⛂䴽砩塚卢䅑恧㍆勂⩌㦏⥾㉙〦㘩椲愩뗃쎮桲딸쉦ꅏ캥겮⑞쉀⥸嗂恱껂╚潑恅堺쉸넲擃㌯副滂쉾䔦숷⍪汢⚘䭊㙙䉐喱溘춵㒣估偢啫掩</w:t>
      </w:r>
      <w:r>
        <w:rPr/>
        <w:t>꧂</w:t>
      </w:r>
      <w:r>
        <w:rPr/>
        <w:t>枣烂奪♓坖椯⵵啪碏戣娪圷囂㥖㩳䵁⭯迂燂쉚쵚ガ걒䅊中쉭惂杩䧂⫍⹯숶夥깐㉾걱䁇禩噌飂싂惎묱깱䥟刽뗂轆⬭⥅⨲䙅⬤㘬㵒숷䍁㘺癐偞⧂쉄⪥쉢弣ꇂ⺱♣◂⴫卉櫂㏂깰根㜽㕗⼨</w:t>
      </w:r>
      <w:r>
        <w:rPr/>
        <w:t>ꗂ</w:t>
      </w:r>
      <w:r>
        <w:rPr/>
        <w:t>䐨呗摣㩰幖爱쉈쉡䞘걕ㅬ䝣⥮䷂䨰扞煪纘畇扉⭧嫎噌⩘彅⍕㩒싂晭딹弨䌮㝄匣쉟焲쵡㉙쵵暣礽</w:t>
      </w:r>
      <w:r>
        <w:rPr/>
        <w:t>ⰶ⨫</w:t>
      </w:r>
      <w:r>
        <w:rPr/>
        <w:t>ꏂ췂㡮⩑煲扈카츪㝊㭡漬⽹橄䑪ぉ⹃㡊쉟쉧䑟眱䰪撩썏攻ㅮ沘燂싃숻瘺⶘幞搪갲䰯㋂幆땱顨怽놩썒怶쉃슥㬴瀰◂썭癉欣戫╖噋偊䩂⍥⌹㶡瓂갺㦻⧂榣杤䃂ㅣ漰싂䨲獙偰쉘繱毃ꥯ䍊뽔촬畟故入쉟썞削뽷䎻痂쉶湃吳拂轚䁙䃎쵺揂숭獔杷쉠繞㈥぀嗃㥊亡⨭쉅뭍싃煹㉖싂ガ갥땉⹎揂㍊뼪灅䍞䙇歫뽩䵳䕍烂묦戸姂䷂瘩䥖녎䩕梿쉊瑱滂䡰싂愫癓珍⥉䍅뇂갰す䂬啍犱䕒⺥충䇂塅汀䞩썯厣녎</w:t>
      </w:r>
      <w:r>
        <w:rPr/>
        <w:t>ꗂ◂</w:t>
      </w:r>
      <w:r>
        <w:rPr/>
        <w:t>矃⍭䉔숳䨭싂싂槎欯八쉇</w:t>
      </w:r>
      <w:r>
        <w:rPr/>
        <w:t>ꕠ</w:t>
      </w:r>
      <w:r>
        <w:rPr/>
        <w:t>砰⾻䄰恱녨</w:t>
      </w:r>
      <w:r>
        <w:rPr/>
        <w:t>ⵞ</w:t>
      </w:r>
      <w:r>
        <w:rPr/>
        <w:t>숦硤游堫⥾쉦䡘坾딽橫癍犩␴䫂갪伪硉稬䗂┽㙶䉐咱挊⼩偊⩺㬤启썯迂䏂䨲㧂楒輨쉍숫싂쉪琷㡀㭧倪䦣㑅㬦⍕⩃</w:t>
      </w:r>
      <w:r>
        <w:rPr/>
        <w:t>ⱟ</w:t>
      </w:r>
      <w:r>
        <w:rPr/>
        <w:t>䑪䯂숯ㅐꥩ</w:t>
      </w:r>
      <w:r>
        <w:rPr/>
        <w:t>⠭</w:t>
      </w:r>
      <w:r>
        <w:rPr/>
        <w:t>슻搹⤱ぞ乕䅙瘶</w:t>
      </w:r>
      <w:r>
        <w:rPr/>
        <w:t>ⱬ</w:t>
      </w:r>
      <w:r>
        <w:rPr/>
        <w:t>楞婾桶払瞣估旂即磂で㡦⍥怩秂潔昫坧땪떿㙔㐲ꏂ䵗㑘뮮媮敥䉔싂椴武㑳徣漰숺娹</w:t>
      </w:r>
      <w:r>
        <w:rPr/>
        <w:t>ⰲ</w:t>
      </w:r>
      <w:r>
        <w:rPr/>
        <w:t>涩垬歐쉌噊놏䝰⾘䄶걉杌싂쏂싍便쵣</w:t>
      </w:r>
      <w:r>
        <w:rPr/>
        <w:t>꥓</w:t>
      </w:r>
      <w:r>
        <w:rPr/>
        <w:t>걢䜭㕠쌮槂摙煕䎻</w:t>
      </w:r>
      <w:r>
        <w:rPr/>
        <w:t>ⴲ</w:t>
      </w:r>
      <w:r>
        <w:rPr/>
        <w:t>壂䲏⪱깇瑏㋂녱숥숳矃し</w:t>
      </w:r>
      <w:r>
        <w:rPr/>
        <w:t>ꕊ</w:t>
      </w:r>
      <w:r>
        <w:rPr/>
        <w:t>쉦쵁쉞幮煕㎮⪻뭟㒩瀯歄</w:t>
      </w:r>
      <w:r>
        <w:rPr/>
        <w:t>ꦩ</w:t>
      </w:r>
      <w:r>
        <w:rPr/>
        <w:t>楖⸪㥑揍㍨㥍ꄸ넲畤⑱䅸牵싂䙔䱔恾</w:t>
      </w:r>
      <w:r>
        <w:rPr/>
        <w:t>⡟</w:t>
      </w:r>
      <w:r>
        <w:rPr/>
        <w:t>쉸⍉恒䑕쉒匶橨썎慸겱侬妡⸥䘣싂⤦쏂䝦捬㩋頰⪘䬵氽帺剈祌싃䩨㏂㞏쉕쉙唥㜮녡쉫櫎喱頯숷琺墿埂㕦揂怩牊㉹ㄨ夻亿䨸廂쉈䑖睲浧⬬彙☴숪䡓穖瑏繾㥮</w:t>
      </w:r>
      <w:r>
        <w:rPr/>
        <w:t>ꥃ</w:t>
      </w:r>
      <w:r>
        <w:rPr/>
        <w:t>㡏⹍ꥦ摆䲵弰쉮輵剃扥숨㭶繢⍎쉥㑦╊ガ㡒♭쉠䊱捗㡨걞䞮쉤漹址⑯쉱㉮漦⭚あ쉷쉫</w:t>
      </w:r>
      <w:r>
        <w:rPr/>
        <w:t>ⱊ</w:t>
      </w:r>
      <w:r>
        <w:rPr/>
        <w:t>縴倪䄪㐰眮琭⍁䥐땂溡䍡뽓싂恬㩨き쉀䨱╌坌汚싍숺䕕擂畤爰倫潤</w:t>
      </w:r>
      <w:r>
        <w:rPr/>
        <w:t>⣂</w:t>
      </w:r>
      <w:r>
        <w:rPr/>
        <w:t>쉯慧숺㡕䙡썳墏싂煔⩉唬칃</w:t>
      </w:r>
      <w:r>
        <w:rPr/>
        <w:t>ꦮ</w:t>
      </w:r>
      <w:r>
        <w:rPr/>
        <w:t>瘤禩⻂斏䅳㐻彗⽱歯카㔮넳㣂⭕乳쉲剳漸㕗㡙䝧䘻礯疵吸숻樶</w:t>
      </w:r>
      <w:r>
        <w:rPr/>
        <w:t>ꔲ</w:t>
      </w:r>
      <w:r>
        <w:rPr/>
        <w:t>仂슏䵂쉇⹧淂</w:t>
      </w:r>
      <w:r>
        <w:rPr/>
        <w:t>Ⲭ</w:t>
      </w:r>
      <w:r>
        <w:rPr/>
        <w:t>㗂乖椷쉆帩䅂秃⤥熩⦘娴兮睕僂惂숹穎슻㝎⥳쵣䁤㙤䙨轙겘</w:t>
      </w:r>
      <w:r>
        <w:rPr/>
        <w:t>ꤨ</w:t>
      </w:r>
      <w:r>
        <w:rPr/>
        <w:t>쉒쵓</w:t>
      </w:r>
      <w:r>
        <w:rPr/>
        <w:t>ꕂ</w:t>
      </w:r>
      <w:r>
        <w:rPr/>
        <w:t>ꥬ㗂싍뇃姂堷⩨眵쉲㩢</w:t>
      </w:r>
      <w:r>
        <w:rPr/>
        <w:t>⠪</w:t>
      </w:r>
      <w:r>
        <w:rPr/>
        <w:t>ィ⹒㍓楲ꥧ깉쉨温汢噢쵳晕츮╅⫃瘯♸偟칩惂숨潢慸싂숹묥へ埂搵⸥</w:t>
      </w:r>
      <w:r>
        <w:rPr/>
        <w:t>ꕔ</w:t>
      </w:r>
      <w:r>
        <w:rPr/>
        <w:t>썖䀪歾♚☥䊩쎬灚쉌</w:t>
      </w:r>
      <w:r>
        <w:rPr/>
        <w:t>ⶬ</w:t>
      </w:r>
      <w:r>
        <w:rPr/>
        <w:t>猴晞歫坪危거</w:t>
      </w:r>
      <w:r>
        <w:rPr/>
        <w:t>ꥏ</w:t>
      </w:r>
      <w:r>
        <w:rPr/>
        <w:t>晣⬵⥤縥㝤걐轎吮</w:t>
      </w:r>
      <w:r>
        <w:rPr/>
        <w:t>ꔵ</w:t>
      </w:r>
      <w:r>
        <w:rPr/>
        <w:t>乢䍯䑥ꥫ敏䉒瀻긪兔挨樤㈱㩥䶘矂甤땩氹槂쉭⮱숬⯂㮏睟㣍싂⽗拎绂숦㜪楖江嚩橤쉩ꥲ쉳瑒䔫兙䭸侣杘칤쉢썹㨪</w:t>
      </w:r>
      <w:r>
        <w:rPr/>
        <w:t>꧂</w:t>
      </w:r>
      <w:r>
        <w:rPr/>
        <w:t>캮䍪쉟┶剐☲慎㝆扫呆塱剅䨱⹖ꍋ녷⽖绂熏摈〱歕太♟⪿稤┪ꍮ氵吰䅡飂</w:t>
      </w:r>
      <w:r>
        <w:rPr/>
        <w:t>ⵚ</w:t>
      </w:r>
      <w:r>
        <w:rPr/>
        <w:t>ꄯ睟</w:t>
      </w:r>
      <w:r>
        <w:rPr/>
        <w:t>ⴊ</w:t>
      </w:r>
      <w:r>
        <w:rPr/>
        <w:t>掿毂㕥⯂숶末氨佐쉷③漪响숫歏偨깕뗂圬瘱弨䄮쉵</w:t>
      </w:r>
      <w:r>
        <w:rPr/>
        <w:t>꧂</w:t>
      </w:r>
      <w:r>
        <w:rPr/>
        <w:t>쉐㢮㖥쵒夯깐촬溩칀卺唴塑숭㉧亵ꇂ梱慲䴷氲懂싃</w:t>
      </w:r>
      <w:r>
        <w:rPr/>
        <w:t>ꗂ┦</w:t>
      </w:r>
      <w:r>
        <w:rPr/>
        <w:t>呑䅗皻</w:t>
      </w:r>
      <w:r>
        <w:rPr/>
        <w:t>⠤</w:t>
      </w:r>
      <w:r>
        <w:rPr/>
        <w:t>䗂땕숶뽺敉煩眹绂䥳砣穱囂싍䘵䥟㍃묰梩扬</w:t>
      </w:r>
      <w:r>
        <w:rPr/>
        <w:t>ꤵ</w:t>
      </w:r>
      <w:r>
        <w:rPr/>
        <w:t>쉎칄婣呞깈䯂⩩䳂싂䕶</w:t>
      </w:r>
      <w:r>
        <w:rPr/>
        <w:t>ꤱ</w:t>
      </w:r>
      <w:r>
        <w:rPr/>
        <w:t>걖㜦䱙⽶怽</w:t>
      </w:r>
      <w:r>
        <w:rPr/>
        <w:t>Ⳃ</w:t>
      </w:r>
      <w:r>
        <w:rPr/>
        <w:t>忂㩧</w:t>
      </w:r>
      <w:r>
        <w:rPr/>
        <w:t>ꕨ</w:t>
      </w:r>
      <w:r>
        <w:rPr/>
        <w:t>獺楥欯竎摫卵</w:t>
      </w:r>
      <w:r>
        <w:rPr/>
        <w:t>꥓</w:t>
      </w:r>
      <w:r>
        <w:rPr/>
        <w:t>嗃㪡㑴〰睫⹖䭔匨㍌쉵䍤栯搯䙦朳뼭䥏榏쎮념슿匫堸㝓⸬毂㏂㡲瑌숰睷䇂䪩晬</w:t>
      </w:r>
      <w:r>
        <w:rPr/>
        <w:t>ⵂ</w:t>
      </w:r>
      <w:r>
        <w:rPr/>
        <w:t>쌶彋渹⨤ㄨ뭑껂幌䥆啶圸</w:t>
      </w:r>
      <w:r>
        <w:rPr/>
        <w:t>ꦻ</w:t>
      </w:r>
      <w:r>
        <w:rPr/>
        <w:t>椦</w:t>
      </w:r>
      <w:r>
        <w:rPr/>
        <w:t>ꥃ</w:t>
      </w:r>
      <w:r>
        <w:rPr/>
        <w:t>嘤⌥㭘甮㠤窿璿睚⾬썟産晘깒帽佦</w:t>
      </w:r>
      <w:r>
        <w:rPr/>
        <w:t>⣂</w:t>
      </w:r>
      <w:r>
        <w:rPr/>
        <w:t>梬婓䅩⻂劮뽬⵶杮</w:t>
      </w:r>
      <w:r>
        <w:rPr/>
        <w:t>ⰱ</w:t>
      </w:r>
      <w:r>
        <w:rPr/>
        <w:t>따䱐㡃矂冮氩무乎牤</w:t>
      </w:r>
      <w:r>
        <w:rPr/>
        <w:t>ꕂ</w:t>
      </w:r>
      <w:r>
        <w:rPr/>
        <w:t>쉶쉣</w:t>
      </w:r>
      <w:r>
        <w:rPr/>
        <w:t>ꕨ⒣</w:t>
      </w:r>
      <w:r>
        <w:rPr/>
        <w:t>滂⩨瑗奧瀯廍㥈䉦枵</w:t>
      </w:r>
      <w:r>
        <w:rPr/>
        <w:t>ⱎ</w:t>
      </w:r>
      <w:r>
        <w:rPr/>
        <w:t>쉪檣㚩㩩썃쌵쉥撿娺乞묺楄秂恱穕⚥畟湯ꏃ䬲䁇ꥺ扔歎䘵頭㆏⿂畵呑</w:t>
      </w:r>
      <w:r>
        <w:rPr/>
        <w:t>ꕍ</w:t>
      </w:r>
      <w:r>
        <w:rPr/>
        <w:t>쎱剚㶣㍢뇃䳂昽轀㔣搩슩歔ꆩꥫ晙晁婫䬨츩숶卡惂ㅏ䕩ㅑ搱쉩䐴䭉態ꅕ夻呠⩐</w:t>
      </w:r>
      <w:r>
        <w:rPr/>
        <w:t>Ⱖ</w:t>
      </w:r>
      <w:r>
        <w:rPr/>
        <w:t>깠쉳哂砫㩇卢䵣쉠䙀뮵♨坥⽎梘␭繄潃⍃㥣</w:t>
      </w:r>
      <w:r>
        <w:rPr/>
        <w:t>ⳃ</w:t>
      </w:r>
      <w:r>
        <w:rPr/>
        <w:t>垬⛂抱灋绂䥷ㄫ䵇㖘焺䨨뭪䁫⨻쉶凂搬匸圱䁖</w:t>
      </w:r>
      <w:r>
        <w:rPr/>
        <w:t>ꗂ</w:t>
      </w:r>
      <w:r>
        <w:rPr/>
        <w:t>㮻恸</w:t>
      </w:r>
      <w:r>
        <w:rPr/>
        <w:t>ꤦ</w:t>
      </w:r>
      <w:r>
        <w:rPr/>
        <w:t>潲쉋毎樥ꆘ䲣쵞䁄㐤繅繙쉑䍺喏뼨佲㌥㋂䁈쉎㝕焵⑧⾿숥爪싂ꏂ嗂䝸땚獆掱住⽬禡슡╗깺佾쏂쉊潲ꅔ⑏恥顉樯祏⾱땭⻂午ꍐ䝚䡂⦥焰䀪</w:t>
      </w:r>
      <w:r>
        <w:rPr/>
        <w:t>⡇</w:t>
      </w:r>
      <w:r>
        <w:rPr/>
        <w:t>侬轢</w:t>
      </w:r>
      <w:r>
        <w:rPr/>
        <w:t>Ⱬ</w:t>
      </w:r>
      <w:r>
        <w:rPr/>
        <w:t>쏍彯⪡毂䎣氦㥔쉮䵥㊏㨨⹏璩歀쏂ꍇ浩甯䭨堪促娮発컂╚䁕뇂䡠塆楧櫂ず渥渳愥뿍</w:t>
      </w:r>
      <w:r>
        <w:rPr/>
        <w:t>ⵢ</w:t>
      </w:r>
      <w:r>
        <w:rPr/>
        <w:t>燎䰣榵</w:t>
      </w:r>
      <w:r>
        <w:rPr/>
        <w:t>ⱷ</w:t>
      </w:r>
      <w:r>
        <w:rPr/>
        <w:t>桁걯䥘⍅浅縶獓测湉넪沘坐䵤怭煙瞬㕁䵋ꅹ参亵☽飂疱厩촽曂狂伶汨⩞ꍆ潐싂⩄ㅨ⍮狃</w:t>
      </w:r>
      <w:r>
        <w:rPr/>
        <w:t>ꗂ</w:t>
      </w:r>
      <w:r>
        <w:rPr/>
        <w:t>ぃ㎱충ꇎ</w:t>
      </w:r>
      <w:r>
        <w:rPr/>
        <w:t>ꤥ</w:t>
      </w:r>
      <w:r>
        <w:rPr/>
        <w:t>暮潠前ꍕ㑷刲畉㑧쉢⤬琽夦㡌券⍲憩猽毂</w:t>
      </w:r>
      <w:r>
        <w:rPr/>
        <w:t>ꤳ</w:t>
      </w:r>
      <w:r>
        <w:rPr/>
        <w:t>啤狎쉄⽔渦칗싂沥琤쉊暩晭煨熥㇂㨹⨪兵⦮汌☶啶</w:t>
      </w:r>
      <w:r>
        <w:rPr/>
        <w:t>⡾</w:t>
      </w:r>
      <w:r>
        <w:rPr/>
        <w:t>싂頬꥙뽯쉨䳂ꆥ䴫業奌祷꤮祴⑳갤㴊䝄</w:t>
      </w:r>
      <w:r>
        <w:rPr/>
        <w:t>⠯</w:t>
      </w:r>
      <w:r>
        <w:rPr/>
        <w:t>㒩⑯䠦㑉⤪顾䁖佃쉎从껂㜵㵨礤污捉穫⥎輤栥쉞쉤㭀⦻瘫ꌬ恍⒩乃匴쉫䩶い㪘堨䭹싂쉊☩䩴埃⛂쉪廂婁ㄸ⾥究囂祵玬㥦枱쌻㙌撬吭䎘</w:t>
      </w:r>
      <w:r>
        <w:rPr/>
        <w:t>ꔹ</w:t>
      </w:r>
      <w:r>
        <w:rPr/>
        <w:t>⡏</w:t>
      </w:r>
      <w:r>
        <w:rPr/>
        <w:t>漺믂䍳⩃拂㐥♣儬싂쉀</w:t>
      </w:r>
      <w:r>
        <w:rPr/>
        <w:t>Ⲭ</w:t>
      </w:r>
      <w:r>
        <w:rPr/>
        <w:t>녴䄴䉞</w:t>
      </w:r>
      <w:r>
        <w:rPr/>
        <w:t>ꕹ</w:t>
      </w:r>
      <w:r>
        <w:rPr/>
        <w:t>㈳⪩幏⩉祂噈쉾湖牔㬪晇匸딸愨灮ꥢ䕁䔣癷⹃剔쉗盃潠⑨䡩</w:t>
      </w:r>
      <w:r>
        <w:rPr/>
        <w:t>⢘</w:t>
      </w:r>
      <w:r>
        <w:rPr/>
        <w:t>묶䥸䢥⹨㭠摘㑇</w:t>
      </w:r>
      <w:r>
        <w:rPr/>
        <w:t>꧂</w:t>
      </w:r>
      <w:r>
        <w:rPr/>
        <w:t>ꍙ䝵⹱挶唭喿愷싂燃晞氦䖡䙧栫丮䈭</w:t>
      </w:r>
      <w:r>
        <w:rPr/>
        <w:t>ⱕ</w:t>
      </w:r>
      <w:r>
        <w:rPr/>
        <w:t>땁㍓⪏䛎ꥰ楂塭喻埂梡䞿ꄴ䱉捞㑮쵅㶿轩Ⓜ敉䰯繷䮏숤썬昦쉥䱷䠫ㅺ刬싃ㄷ啥砳槂牙㏂䩎䜪㒏䍹汸䕂㬣挵浣싂旂⹙䚥䰪恆瞿겿곂壂挭ꅕ碬硩睅뽂㥧城溵夸⍠䙱囂䥣旃놥晓썇泎숫</w:t>
      </w:r>
      <w:r>
        <w:rPr/>
        <w:t>⡌</w:t>
      </w:r>
      <w:r>
        <w:rPr/>
        <w:t>췂䱶櫂쉵带ㅈ</w:t>
      </w:r>
      <w:r>
        <w:rPr/>
        <w:t>ⱔ</w:t>
      </w:r>
      <w:r>
        <w:rPr/>
        <w:t>恆䀬쉫쉕弽犏캏숤쉘硇卵燍䡦奐橍䄩⮏䵇漤숰卵䝖쉈䂬㭤湃䁙轏슡쉧쉀뭺橠㯂䬦汫䱚䪩棎捌椲녭㈪䜭쉁竂棂䁓ㄩ常湬쉂湞牄䅱뾡딬⩟礶걖쉓슥扒熿䠹슱甲㗂淂焱砣獅⍌⹠때匴㡮㵐䭄恭぀嘥竂題瓍徬䡶灘由⭟</w:t>
      </w:r>
      <w:r>
        <w:rPr/>
        <w:t>ꔹ</w:t>
      </w:r>
      <w:r>
        <w:rPr/>
        <w:t>癫焨ⸯ瑳䁩睳⸶㥭悏㡨ひ嚿⍣⭳飂䌥걬쉞来䕍畂丳㯂쉫걚㩞</w:t>
      </w:r>
      <w:r>
        <w:rPr/>
        <w:t>ꕦ</w:t>
      </w:r>
      <w:r>
        <w:rPr/>
        <w:t>㝤㡥쵉匤汙偁䑇㐵瘱㑫浫䜴뭵倹㵫넺⤭</w:t>
      </w:r>
      <w:r>
        <w:rPr/>
        <w:t>ꥂ</w:t>
      </w:r>
      <w:r>
        <w:rPr/>
        <w:t>숦⨩楫숹天婸嗂䁩⤭⼰⸣嘥쉀ヂꍶ䯂恧⩈椶湕ꍧ匹轋㟍싂滂噌匩撬ꍗꥬ伯媡긯渣쉳슱椲獲瘱㎮뼬偀䂣길䳍䠱張㐻乞뭔㔪単㷂⼬</w:t>
      </w:r>
      <w:r>
        <w:rPr/>
        <w:t>ⱹ</w:t>
      </w:r>
      <w:r>
        <w:rPr/>
        <w:t>唹䒱偃乣㡡싂瞿副㝏噚爪拃䑲⤨싂</w:t>
      </w:r>
      <w:r>
        <w:rPr/>
        <w:t>ꥀ</w:t>
      </w:r>
      <w:r>
        <w:rPr/>
        <w:t>煥䎱泂䐤涘䩲갳瀫䱲辮䳂숯쉾ㆬ繟㎱⨩쏂䙣彯㙓뮏㈮暵넪㥙뭗㤱㕡䄨ꍣ濂뭱䄥묣窥悩偵㜫떻♅櫂幠</w:t>
      </w:r>
      <w:r>
        <w:rPr/>
        <w:t>ꕈ</w:t>
      </w:r>
      <w:r>
        <w:rPr/>
        <w:t>奧⨩숱摯⫃㯂熩倬</w:t>
      </w:r>
      <w:r>
        <w:rPr/>
        <w:t>ꤵ꥞</w:t>
      </w:r>
      <w:r>
        <w:rPr/>
        <w:t>䐪桠げ偸㬫쉌䆻㩫辱琪뭥䈳㭅캿啮爻剥ば櫂剅刻䱋噂</w:t>
      </w:r>
      <w:r>
        <w:rPr/>
        <w:t>⠥</w:t>
      </w:r>
      <w:r>
        <w:rPr/>
        <w:t>匫츳启㵴㔩䅔㑌兵⫂㔪啈⼊䵞쉒䭌⵶㭬㉐䙒䭾弴㡋䫂懂</w:t>
      </w:r>
      <w:r>
        <w:rPr/>
        <w:t>Ⱡ</w:t>
      </w:r>
      <w:r>
        <w:rPr/>
        <w:t>㥂네뮮㭸䨴杇㡂地癭숪쉹睗收䳃辡䉮朻딸挽쉄垏礸捈ꌫ㡄㔱煔쎻쉩䨴칷烂怯悘⾥곂牺쉖걵뽢䁯ꌤ</w:t>
      </w:r>
      <w:r>
        <w:rPr/>
        <w:t>⡡⫂</w:t>
      </w:r>
      <w:r>
        <w:rPr/>
        <w:t>뗂繹⨺䡠⺩嚩ꥵ䝊䙤⽲振습栭戩敕啷㨪乇丳䁇䉋匰槍拎怷恓恀䬺梱ㅷ㝒畳䐺╁㯂갻</w:t>
      </w:r>
      <w:r>
        <w:rPr/>
        <w:t>⠱</w:t>
      </w:r>
      <w:r>
        <w:rPr/>
        <w:t>绂싎⵱咩썈晇䉵抻㉧꺣⨪⻂䭮⌰爪暱╆Ⓜ洮걹䃂䎱</w:t>
      </w:r>
      <w:r>
        <w:rPr/>
        <w:t>ⵔ</w:t>
      </w:r>
      <w:r>
        <w:rPr/>
        <w:t>甽涣㭰㍩吲啈☬㩄䥰摲橱太</w:t>
      </w:r>
      <w:r>
        <w:rPr/>
        <w:t>ꤹ</w:t>
      </w:r>
      <w:r>
        <w:rPr/>
        <w:t>䘯╢炘놥枵猯</w:t>
      </w:r>
      <w:r>
        <w:rPr/>
        <w:t>ꖵ</w:t>
      </w:r>
      <w:r>
        <w:rPr/>
        <w:t>䝎噸煱</w:t>
      </w:r>
      <w:r>
        <w:rPr/>
        <w:t>ⱙ</w:t>
      </w:r>
      <w:r>
        <w:rPr/>
        <w:t>䨫ꅇ戹䤭瀨區㶱慾㉐숷쉱湣乘圵睤䁇쉰▩㍀噋檘㙸剁彍</w:t>
      </w:r>
      <w:r>
        <w:rPr/>
        <w:t>ꔲ</w:t>
      </w:r>
      <w:r>
        <w:rPr/>
        <w:t>步</w:t>
      </w:r>
      <w:r>
        <w:rPr/>
        <w:t>ꔳ</w:t>
      </w:r>
      <w:r>
        <w:rPr/>
        <w:t>쉌㭀䄰⩈栬穹ꄻ促숺쉌걲䅔刷䙃怭쉲倶⑭㙏ꍌ敆浕⽪ㄷ圵쉢싂䉠䰸䥹㣂긣㥆䔥숹䀷竂啤潑䰤穌瀺䙾扏䱂㔶♸䭋쉌戬㡀ゥ컍桃㍑컂슩╙꧎쉆楹䝊磂敺櫂䰭扫</w:t>
      </w:r>
      <w:r>
        <w:rPr/>
        <w:t>ꦘ</w:t>
      </w:r>
      <w:r>
        <w:rPr/>
        <w:t>㜭䝫繲⍫㔲彆</w:t>
      </w:r>
      <w:r>
        <w:rPr/>
        <w:t>ꦱ</w:t>
      </w:r>
      <w:r>
        <w:rPr/>
        <w:t>稶恐♡〫⿂噩撿㌷㡢⥀扁㥢奵긦橾땺䕶</w:t>
      </w:r>
      <w:r>
        <w:rPr/>
        <w:t>꤭</w:t>
      </w:r>
      <w:r>
        <w:rPr/>
        <w:t>䠩瓃㵚䵰ꅖ恘係夤쏍떏껂䅮仂洮砸뽪䑪辣汉⌮伲㤲櫂ꌪ</w:t>
      </w:r>
      <w:r>
        <w:rPr/>
        <w:t>Ɑ</w:t>
      </w:r>
      <w:r>
        <w:rPr/>
        <w:t>쌵</w:t>
      </w:r>
      <w:r>
        <w:rPr/>
        <w:t>ꥂ</w:t>
      </w:r>
      <w:r>
        <w:rPr/>
        <w:t>쉙頳晊⬲쉮츺畡仂䝍䅄甸</w:t>
      </w:r>
      <w:r>
        <w:rPr/>
        <w:t>꧂</w:t>
      </w:r>
      <w:r>
        <w:rPr/>
        <w:t>杬</w:t>
      </w:r>
      <w:r>
        <w:rPr/>
        <w:t>ꔳ</w:t>
      </w:r>
      <w:r>
        <w:rPr/>
        <w:t>깄濂偕儴䀲䝗䉯䝁呔䜳⑑爹歶捇╫乨瓂婭仂숦厏凂楑纩⭓惂輨主칌哂瞩걭㝾뮏㘪䋂穴轲佨⽃碥潟圹쉞懂㒣⵺㝘樷癪恣䥘</w:t>
      </w:r>
      <w:r>
        <w:rPr/>
        <w:t>ⱺ</w:t>
      </w:r>
      <w:r>
        <w:rPr/>
        <w:t>䮵禮슩慣偣潕檻</w:t>
      </w:r>
      <w:r>
        <w:rPr/>
        <w:t>⡦</w:t>
      </w:r>
      <w:r>
        <w:rPr/>
        <w:t>䧃乧촨╃壃䤺呏싂睚䵀䔷盂矂杦硹煎琥㤫㊘</w:t>
      </w:r>
      <w:r>
        <w:rPr/>
        <w:t>ⲿ</w:t>
      </w:r>
      <w:r>
        <w:rPr/>
        <w:t>琽氹〵</w:t>
      </w:r>
      <w:r>
        <w:rPr/>
        <w:t>ⲩ</w:t>
      </w:r>
      <w:r>
        <w:rPr/>
        <w:t>㡴㕭녑焩㕔塈⸪</w:t>
      </w:r>
      <w:r>
        <w:rPr/>
        <w:t>ꔷ</w:t>
      </w:r>
      <w:r>
        <w:rPr/>
        <w:t>䥁档⹈</w:t>
      </w:r>
      <w:r>
        <w:rPr/>
        <w:t>꧃</w:t>
      </w:r>
      <w:r>
        <w:rPr/>
        <w:t>䙠智⥤样爭캩其⪩⭦欴區뽓垱ꌹ枩㟂嘳働㥞樦癊こ灩攽優獯䠨쉁辬㍵復お妱슡㡏橷畡煉匷䅰㉋欶橭彎䥍癃쉘䅎땭쌺</w:t>
      </w:r>
      <w:r>
        <w:rPr/>
        <w:t>ⱡ</w:t>
      </w:r>
      <w:r>
        <w:rPr/>
        <w:t>琦⍘歪</w:t>
      </w:r>
      <w:r>
        <w:rPr/>
        <w:t>ꤶ⑫</w:t>
      </w:r>
      <w:r>
        <w:rPr/>
        <w:t>媬唹㥈䆩깶幏갮浊歯쉵畹奢䐽仂숷⍟ꄲꥲ輣㵱</w:t>
      </w:r>
      <w:r>
        <w:rPr/>
        <w:t>Ⱟ</w:t>
      </w:r>
      <w:r>
        <w:rPr/>
        <w:t>㩴額摁焬歪歗</w:t>
      </w:r>
      <w:r>
        <w:rPr/>
        <w:t>⡥</w:t>
      </w:r>
      <w:r>
        <w:rPr/>
        <w:t>䩃</w:t>
      </w:r>
      <w:r>
        <w:rPr/>
        <w:t>ꤥ</w:t>
      </w:r>
      <w:r>
        <w:rPr/>
        <w:t>栵晚㝥뭮摸瑞す穇</w:t>
      </w:r>
      <w:r>
        <w:rPr/>
        <w:t>ⲱ</w:t>
      </w:r>
      <w:r>
        <w:rPr/>
        <w:t>纮劬뮩輮嗂싂灖帪妩쉇普轰쉹䔲⩆䅪眯㈊偃套楉⭤䞵剺☨医㭁䫂䩚싂䀩页⼯喱㓃眴쉇娶夦恤⭈⹌硞癒皬癐⨴挮슩꺬ꅎ⵲桢䴩㥸⽕煂㨪恰ㅶ潨쉣넪慯㇂渮㩢檬쉇녉桳繈啓⑄妩쉃䑫숵ㅰⒿ껂땯丬塇⑔瞥쉢䧂ꄦ쉋儶⥔㵠攬㌳撮穯⑔䙲㭆硡栣싂捆㍷㕩츽漲슥</w:t>
      </w:r>
      <w:r>
        <w:rPr/>
        <w:t>ꦥ</w:t>
      </w:r>
      <w:r>
        <w:rPr/>
        <w:t>棂ꎱ䭀㙅쉌煈⫂䭾딪义だ㡺祹슘췂㕩쉞ꅓ䅎㘩㎵긷촪㐤쉀㭱穬乓㝧灮╣倵䧂瞻塚扄儻愤걮欪⪘氭㩒穢⪣漰갪恕䐥슻掬㵚湶佐싂晒吶硌쌨녇獓쉀䡣圲춵棂呴响硃睌华ㄩ扭⼱땲㝖电䩡㙌侥</w:t>
      </w:r>
      <w:r>
        <w:rPr/>
        <w:t>ꦏ⍺</w:t>
      </w:r>
      <w:r>
        <w:rPr/>
        <w:t>塚⩹楑捦塰氷去磂呃⭬氽㙑呟兯癃싍땦</w:t>
      </w:r>
      <w:r>
        <w:rPr/>
        <w:t>⠭</w:t>
      </w:r>
      <w:r>
        <w:rPr/>
        <w:t>穱顷瞻슮撵ꄶ流䉾㙙姂渹汋</w:t>
      </w:r>
      <w:r>
        <w:rPr/>
        <w:t>ꥒ</w:t>
      </w:r>
      <w:r>
        <w:rPr/>
        <w:t>㤲懂䮏㠲迎㔯慵牕正⥸긪⹬䌩⼮䙄ꄤ殬歵</w:t>
      </w:r>
      <w:r>
        <w:rPr/>
        <w:t>ꥅ␶</w:t>
      </w:r>
      <w:r>
        <w:rPr/>
        <w:t>쉴㋂숬朤䑣싂깃⦬燃떡啕䮻</w:t>
      </w:r>
      <w:r>
        <w:rPr/>
        <w:t>ⲩ</w:t>
      </w:r>
      <w:r>
        <w:rPr/>
        <w:t>噒泂㝥卶䵰䠳</w:t>
      </w:r>
      <w:r>
        <w:rPr/>
        <w:t>ꤤ</w:t>
      </w:r>
      <w:r>
        <w:rPr/>
        <w:t>ꥹ洪㘯桄쉴䥮偲懂슩㓃칹䕤⪵瘣佘</w:t>
      </w:r>
      <w:r>
        <w:rPr/>
        <w:t>ⱴ</w:t>
      </w:r>
      <w:r>
        <w:rPr/>
        <w:t>榬䐪㕪㝈뽺ꥭ⑾슩䕕繣堶瓂欰発⍖䉤쉑夭兠亘楍䕶慪輻單儽⭃䑾㝢唺숬ぇ橐樬偮獾祉ꍮ쉣⮻㩹숨</w:t>
      </w:r>
      <w:r>
        <w:rPr/>
        <w:t>ⱊ</w:t>
      </w:r>
      <w:r>
        <w:rPr/>
        <w:t>쉗恰單㚩▩摃⼦稥쉉坱版</w:t>
      </w:r>
      <w:r>
        <w:rPr/>
        <w:t>ꕹ</w:t>
      </w:r>
      <w:r>
        <w:rPr/>
        <w:t>䕥쎵䅚싂⹢轧䍚놮⥪뿂♵ꥰ瀥皵畷☪偊冡⥗</w:t>
      </w:r>
      <w:r>
        <w:rPr/>
        <w:t>⡪</w:t>
      </w:r>
      <w:r>
        <w:rPr/>
        <w:t>䡳摒꥾㥎䵠넪㫍琪呈뼪㖬䞿䏍䱬⩁㮱㵘墬啺䕺楸顋伱䗂싂昲</w:t>
      </w:r>
      <w:r>
        <w:rPr/>
        <w:t>ꗂ</w:t>
      </w:r>
      <w:r>
        <w:rPr/>
        <w:t>愸晐슣</w:t>
      </w:r>
      <w:r>
        <w:rPr/>
        <w:t>⠻</w:t>
      </w:r>
      <w:r>
        <w:rPr/>
        <w:t>做ꍊ剥撣㩑爯杀繚歆灸㕧橒싍セ쉅쉩습奰潡♤乚</w:t>
      </w:r>
      <w:r>
        <w:rPr/>
        <w:t>ⳍⰣ</w:t>
      </w:r>
      <w:r>
        <w:rPr/>
        <w:t>䍘幟䃂믂織⼶㝊顓䵹礥埂┤⻂⍀⹋塞廂幁⽘㮏╞穌婙숶⩉䥠乞넪㭶搪㗂湥梱䁏⥷椩稬梏塁믂穣愩柂㘶泂嗂猵桐䐳呸䉤슩⥃㕚숩〺䦵梱</w:t>
      </w:r>
      <w:r>
        <w:rPr/>
        <w:t>ꤳ</w:t>
      </w:r>
      <w:r>
        <w:rPr/>
        <w:t>㣂穔ꥠ슮癹⽍䑎穠犮偌別䩔숳畏숽껂쉮卺䁇⍉䆩噡恅滂ꥴ离갴汇䍮呁瀲秂幢╹㫎䡨哂廂╺为噏䈸睭焲摕猰勂⨽쉕辮㋂슩䵄散쉟洪넷⽱䞡칓测噳㔊㢡䘮睎曃㒥</w:t>
      </w:r>
      <w:r>
        <w:rPr/>
        <w:t>ⱁ</w:t>
      </w:r>
      <w:r>
        <w:rPr/>
        <w:t>ꅊ䜪摠㥕⥣浾쵴숪쉊숨买惃㦩슩쉀㗂頸쎮</w:t>
      </w:r>
      <w:r>
        <w:rPr/>
        <w:t>ꕃ⸱</w:t>
      </w:r>
      <w:r>
        <w:rPr/>
        <w:t>〰⸪䍑䘬冻恹녨縳㎿䠰㕏䟂歱横ꥷ池噥쉮剞㭡⹭奴䍡澥㤶䡥⑓㨨硖䛂춏䐲䭂⫂瑠땆慫嚩♩桐䛎⥒啤갺疥㭋뮬戫睷扐嘬䟍砤楴</w:t>
      </w:r>
      <w:r>
        <w:rPr/>
        <w:t>ꔪ</w:t>
      </w:r>
      <w:r>
        <w:rPr/>
        <w:t>䑨숥頨썭⵹奕ォ췍㦩⹗</w:t>
      </w:r>
      <w:r>
        <w:rPr/>
        <w:t>꤯</w:t>
      </w:r>
      <w:r>
        <w:rPr/>
        <w:t>ꍬ䑫</w:t>
      </w:r>
      <w:r>
        <w:rPr/>
        <w:t>⡈</w:t>
      </w:r>
      <w:r>
        <w:rPr/>
        <w:t>䁲帺┦긷刹あ쉷伶略쉁竂幒玩䭬䁇全땱</w:t>
      </w:r>
      <w:r>
        <w:rPr/>
        <w:t>⠩</w:t>
      </w:r>
      <w:r>
        <w:rPr/>
        <w:t>쵷촫梡⸩⥷쉑</w:t>
      </w:r>
      <w:r>
        <w:rPr/>
        <w:t>Ⱓ</w:t>
      </w:r>
      <w:r>
        <w:rPr/>
        <w:t>싂彴촨䑷夤札唩凂㨵☴숸䒩</w:t>
      </w:r>
      <w:r>
        <w:rPr/>
        <w:t>ꤶ</w:t>
      </w:r>
      <w:r>
        <w:rPr/>
        <w:t>㉆</w:t>
      </w:r>
      <w:r>
        <w:rPr/>
        <w:t>ꤪ</w:t>
      </w:r>
      <w:r>
        <w:rPr/>
        <w:t>㍁哃숬揎盍䱕䫎䈦⍧ꥤ㭉䱡걷쉐쎮扔啪卲쎘㕓卬쉉䕅슱㤱扯爻⩮睸吰氫へ幆爣䋂䅔獔滂ꅗ啋垱쎩枥䅑溏優㥗⨳⭗슣㕱쉈슩頰숳쉸</w:t>
      </w:r>
      <w:r>
        <w:rPr/>
        <w:t>ⵐ</w:t>
      </w:r>
      <w:r>
        <w:rPr/>
        <w:t>㐺ꅙ⼣쉃쉀⨷暮䁤쉍긩慌㈭䓂쉳慠幥⥑䶥㦱恹佸ꥧ╓参浇ꅎ</w:t>
      </w:r>
      <w:r>
        <w:rPr/>
        <w:t>ⵆ</w:t>
      </w:r>
      <w:r>
        <w:rPr/>
        <w:t>슩晄⬦庮㘮⿂쉞㯃䷂쉪啶䡦⍺</w:t>
      </w:r>
      <w:r>
        <w:rPr/>
        <w:t>ꕭ</w:t>
      </w:r>
      <w:r>
        <w:rPr/>
        <w:t>칡硰♚焲⩲㥋뾡ꍪ牐恮싎娪⏎嘩睺⹄硚冻⼻瓂뽱洯刹殩擂歹猱쵕捥㍠쉬㭃䖩</w:t>
      </w:r>
      <w:r>
        <w:rPr/>
        <w:t>ꤵꕨ</w:t>
      </w:r>
      <w:r>
        <w:rPr/>
        <w:t>䱳</w:t>
      </w:r>
      <w:r>
        <w:rPr/>
        <w:t>ꦱ</w:t>
      </w:r>
      <w:r>
        <w:rPr/>
        <w:t>䙟猴慶獩⨱녀噇쉕숰갩뽶吳欲恎쉹㖘䞵摒䐴⑂奅䠶㪮敌䉴쉑妬淂␨啃倨㥰䪣殩슡礽楊桢垿噡쉑䭌ꍗ숬</w:t>
      </w:r>
      <w:r>
        <w:rPr/>
        <w:t>Ⳃ</w:t>
      </w:r>
      <w:r>
        <w:rPr/>
        <w:t>ꅬ걮奍㟂摠⺬슿쉨ㅄ穏縵浏⤨⹵䑍쉑扳䡮䕐땥厥垩쉰橶疘㡎䱗䩸</w:t>
      </w:r>
      <w:r>
        <w:rPr/>
        <w:t>ⵚ</w:t>
      </w:r>
      <w:r>
        <w:rPr/>
        <w:t>㤮</w:t>
      </w:r>
      <w:r>
        <w:rPr/>
        <w:t>ⵉ</w:t>
      </w:r>
      <w:r>
        <w:rPr/>
        <w:t>噴넸쉶䣎則⦵䵤䑍畋䥪ㄶ玮⹎䕂㎱囂㣂辏⏂㍂灵辻癯匸숪⫂顔㑣㙹佮報싎ꅩ姂媣⹄䍏浗㡀䭢䨭㑸ㅪ</w:t>
      </w:r>
      <w:r>
        <w:rPr/>
        <w:t>⡲</w:t>
      </w:r>
      <w:r>
        <w:rPr/>
        <w:t>李땁뼩⾬</w:t>
      </w:r>
      <w:r>
        <w:rPr/>
        <w:t>ⵏ</w:t>
      </w:r>
      <w:r>
        <w:rPr/>
        <w:t>甦쉺疡畉♮䑉焦堦⎏땍㝏漳㙩顂ꍪ⩔嘮愺⥳⿂榻쉹</w:t>
      </w:r>
      <w:r>
        <w:rPr/>
        <w:t>꧂</w:t>
      </w:r>
      <w:r>
        <w:rPr/>
        <w:t>䮵均奈㌦㦿䭶顉喡䚬땗쉴䔷⫂ꍅ䕦⧂啪猴⨭椣敦夰侏</w:t>
      </w:r>
      <w:r>
        <w:rPr/>
        <w:t>ꦮ</w:t>
      </w:r>
      <w:r>
        <w:rPr/>
        <w:t>슡瓃傘昪痂圲㵇쵯乙ㅡ칖캵削瞩汤숸睊㘵㉁␹䩨슩㒘漣⨵습頦슥歃䜺䙅嫂䙍췂杠彀䅞奙癈䍳敄ꄫ偅啨껂捲㡒땟㥤⩅䤹䬺湒睐晨쉶烂估⥶祐䉎뭡弤놩线뽺캘</w:t>
      </w:r>
      <w:r>
        <w:rPr/>
        <w:t>⠻</w:t>
      </w:r>
      <w:r>
        <w:rPr/>
        <w:t>㜮숊湚뽁欸妻䱖䱉㈫復쉗䙱⚣</w:t>
      </w:r>
      <w:r>
        <w:rPr/>
        <w:t>⢥</w:t>
      </w:r>
      <w:r>
        <w:rPr/>
        <w:t>쉥䀭⩙姂眺偓㈣딦燍ꆮ☱츬㐭慡㬸牆䉩椬䆥䁑棂싂⨥睷⮿㙱쉰弱䐨꥙䈸쉏ごꄪ填橹懂伸</w:t>
      </w:r>
      <w:r>
        <w:rPr/>
        <w:t>ⱴ</w:t>
      </w:r>
      <w:r>
        <w:rPr/>
        <w:t>潤䀱䡰榥䮩㚩〹⹙⑫숣䣎뭵佬坣</w:t>
      </w:r>
      <w:r>
        <w:rPr/>
        <w:t>ⱹ</w:t>
      </w:r>
      <w:r>
        <w:rPr/>
        <w:t>啶㒣썵㛃塱⸶⤸⼵坪숳⵭⵺㉠슬쏂땤歀</w:t>
      </w:r>
      <w:r>
        <w:rPr/>
        <w:t>ꥊ</w:t>
      </w:r>
      <w:r>
        <w:rPr/>
        <w:t>繥숹䤬㭣쉔戳噰畴⥸磃뇂싂侮穡䥦습繺쉦숽䔫</w:t>
      </w:r>
      <w:r>
        <w:rPr/>
        <w:t>ⱶ</w:t>
      </w:r>
      <w:r>
        <w:rPr/>
        <w:t>楞쉊敏婄㪬</w:t>
      </w:r>
      <w:r>
        <w:rPr/>
        <w:t>ⳍ</w:t>
      </w:r>
      <w:r>
        <w:rPr/>
        <w:t>쉊㩦쉕쎬䠺枘兢㭭扯䱡숯┣竂</w:t>
      </w:r>
      <w:r>
        <w:rPr/>
        <w:t>ꦮ</w:t>
      </w:r>
      <w:r>
        <w:rPr/>
        <w:t>㉅縳㙥䄽㇂㋂䖬到</w:t>
      </w:r>
      <w:r>
        <w:rPr/>
        <w:t>⡋</w:t>
      </w:r>
      <w:r>
        <w:rPr/>
        <w:t>䮮⴪뽍ㄺ欴攵潡䍤䑪䍮䵱썠喱敀潳䮡極숽⨽⽇쉄硲ꄬ</w:t>
      </w:r>
      <w:r>
        <w:rPr/>
        <w:t>꤭</w:t>
      </w:r>
      <w:r>
        <w:rPr/>
        <w:t>썵挷싂</w:t>
      </w:r>
      <w:r>
        <w:rPr/>
        <w:t>Ⱞ</w:t>
      </w:r>
      <w:r>
        <w:rPr/>
        <w:t>㌨厬쉘痂椭暣ꍕ쉑쉋伨輺浤䅉⽤哎쉥䡕䯂乷뾘䨵쉇婱쉺</w:t>
      </w:r>
      <w:r>
        <w:rPr/>
        <w:t>ⱄ</w:t>
      </w:r>
      <w:r>
        <w:rPr/>
        <w:t>煗⩇硟쉉䡂䝵氽쉱</w:t>
      </w:r>
      <w:r>
        <w:rPr/>
        <w:t>ⷂ</w:t>
      </w:r>
      <w:r>
        <w:rPr/>
        <w:t>䛂碬䵞煲싂瘷吪丰掵橲</w:t>
      </w:r>
      <w:r>
        <w:rPr/>
        <w:t>ꤰ</w:t>
      </w:r>
      <w:r>
        <w:rPr/>
        <w:t>秂㕮淂䋎恁ヂ⎬婹勂爻䝉焱乃瀪扯剓㍍搽嗂</w:t>
      </w:r>
      <w:r>
        <w:rPr/>
        <w:t>ꕇ</w:t>
      </w:r>
      <w:r>
        <w:rPr/>
        <w:t>쌭汨弤攸婅樻䑆穑</w:t>
      </w:r>
      <w:r>
        <w:rPr/>
        <w:t>ꥈ</w:t>
      </w:r>
      <w:r>
        <w:rPr/>
        <w:t>熩䩕⵬幄꺩䂿幵ꍫ坚㙧㠫㭄ま庩倩쉀砲⽓䄱佭</w:t>
      </w:r>
      <w:r>
        <w:rPr/>
        <w:t>ꔦ</w:t>
      </w:r>
      <w:r>
        <w:rPr/>
        <w:t>斣楶쉵杓䑠뮱㩎ぺ싂㋂怣싂允礩쉧瑲㉇怭䧂䐴╡辣⵷㡞쏎甥</w:t>
      </w:r>
      <w:r>
        <w:rPr/>
        <w:t>ꥒ</w:t>
      </w:r>
      <w:r>
        <w:rPr/>
        <w:t>⾬硋䇂춮瑚睋ꍄ㡗</w:t>
      </w:r>
      <w:r>
        <w:rPr/>
        <w:t>꥟</w:t>
      </w:r>
      <w:r>
        <w:rPr/>
        <w:t>廂싂䨻坙券</w:t>
      </w:r>
      <w:r>
        <w:rPr/>
        <w:t>⡶</w:t>
      </w:r>
      <w:r>
        <w:rPr/>
        <w:t>奚㚡⑴ꥹ⑉潘</w:t>
      </w:r>
      <w:r>
        <w:rPr/>
        <w:t>Ⱓ</w:t>
      </w:r>
      <w:r>
        <w:rPr/>
        <w:t>䄪枩是瀶습⿂䵕⩖搰♡껂䇂傩獖瀦</w:t>
      </w:r>
      <w:r>
        <w:rPr/>
        <w:t>ꔤ</w:t>
      </w:r>
      <w:r>
        <w:rPr/>
        <w:t>咥輴㤸ㅾ愸䑙Ⓜ쵍쌯㢥䤱頻乯獋</w:t>
      </w:r>
      <w:r>
        <w:rPr/>
        <w:t>ꗂ</w:t>
      </w:r>
      <w:r>
        <w:rPr/>
        <w:t>丰奉숶㕐洸</w:t>
      </w:r>
      <w:r>
        <w:rPr/>
        <w:t>ⱈ</w:t>
      </w:r>
      <w:r>
        <w:rPr/>
        <w:t>䆵숸⥷⩐ㄵ乚</w:t>
      </w:r>
      <w:r>
        <w:rPr/>
        <w:t>ꦥ</w:t>
      </w:r>
      <w:r>
        <w:rPr/>
        <w:t>㙠⫍쉷䅭微㞻攰幷쉠쌵⩨攰ꥹ獮恷㙥쉴塵顪县숬䥅⹮⍰쉇㭕攪⥹㕾䊵䡚썩쉌畾䵣⬱䣂숻숷濂䄽츰뽅彭瘨灮汰㩾彉彡䉏䞮▣㪵旎捚李刹栩걁䂻뭎⑌싃硣桕갵</w:t>
      </w:r>
      <w:r>
        <w:rPr/>
        <w:t>⡧</w:t>
      </w:r>
      <w:r>
        <w:rPr/>
        <w:t>玩㇂恔쉈捎瘶皏楁걗䥋稽쉓具硬婕顙䙀숺牵攦煙晷璣䖩奟稵䐥截⩂땀䭫顆橘䬪伨</w:t>
      </w:r>
      <w:r>
        <w:rPr/>
        <w:t>ꦩ</w:t>
      </w:r>
      <w:r>
        <w:rPr/>
        <w:t>㵍杍兟ꄻ</w:t>
      </w:r>
      <w:r>
        <w:rPr/>
        <w:t>⵰</w:t>
      </w:r>
      <w:r>
        <w:rPr/>
        <w:t>堷⩹⩌嚱숭ꌣ㕉䯂敕响⩒⩢祦潊䭩烂癩䥅숽愹未뭟婆睏ⸯ슿㘯扔䨪갤䁨㍟ィ䭲뭄䐩⩡犡栥瑆䅮ꏂ䕹ꄬ䐭䍘㭉㫂㝰塩㩅搮숊⑔彂⑋숭婃⑯瑁繢縷䁢块䆣쵳幯⩀</w:t>
      </w:r>
      <w:r>
        <w:rPr/>
        <w:t>ꔩ</w:t>
      </w:r>
      <w:r>
        <w:rPr/>
        <w:t>焳惂⒣</w:t>
      </w:r>
      <w:r>
        <w:rPr/>
        <w:t>꧂</w:t>
      </w:r>
      <w:r>
        <w:rPr/>
        <w:t>㙴䥱슮瓂漻䡔擂媡</w:t>
      </w:r>
      <w:r>
        <w:rPr/>
        <w:t>ⱔ</w:t>
      </w:r>
      <w:r>
        <w:rPr/>
        <w:t>꺩䉕╅癁硯䕱幸䵀㨷䯂슱⑪⹇숰恸⦥潬䩂睙杣祯穰洣摘坢쉫娫塞礳䢱忂㤪䌸䭊␤焫긭녅䈣⬨쵢쉍㈭慏䤸㡏轅婂坘䜮帣桀⌱ꍸ啒⥶圪洽ꥡ쉱뼶䥎┫䥺⤬偂绍갰怪䭊䝌㖡⹟烂氳䝄쉥潧䍢䙔圵ꎮ쉟䟎쉶卫数祺獍⍑䨬⩚䑖恎䉷싂禩疮敓쉡煣슘眵危塲啨帰Ⓙ樯쉰獢穗䨪쉹쵆佮眪</w:t>
      </w:r>
      <w:r>
        <w:rPr/>
        <w:t>⠮</w:t>
      </w:r>
      <w:r>
        <w:rPr/>
        <w:t>愺伬祎倴쉤忂啈序哂竂쉮썸䊏䁍㩟ꍪ濎湌䲵㜽倥䇍楐敮穏⸽ꌺ㷂她彯⥵쉦㙦慙㭯ㆡ숺攪㡘싂꥕砺싂⌽彵匭懂⩁</w:t>
      </w:r>
      <w:r>
        <w:rPr/>
        <w:t>ⶩ</w:t>
      </w:r>
      <w:r>
        <w:rPr/>
        <w:t>䛂♾绂䴹攴硸</w:t>
      </w:r>
      <w:r>
        <w:rPr/>
        <w:t>ꔤꕢ</w:t>
      </w:r>
      <w:r>
        <w:rPr/>
        <w:t>本䱠䳂煶祳㬷祌㨥っ瞥깒泂묪䊡汆卨곎題彉浙愽꥕䙚奨㡇牎슘⹮杏䀫楁唭楥</w:t>
      </w:r>
      <w:r>
        <w:rPr/>
        <w:t>꤯</w:t>
      </w:r>
      <w:r>
        <w:rPr/>
        <w:t>吪䑄䅩塸溘圥参뽈</w:t>
      </w:r>
      <w:r>
        <w:rPr/>
        <w:t>Ⱪ</w:t>
      </w:r>
      <w:r>
        <w:rPr/>
        <w:t>䶏㠪뼱疮䑁抻㙁幱㡞슱楾ꥯ偊昱侻썬㑩ꥰ깈〰倫䬮偠䭂歇쉋촩塌杹㑉櫂䬨⮮痂卙硪䲡彈劻潫⨵䠩뼹慩㬮</w:t>
      </w:r>
      <w:r>
        <w:rPr/>
        <w:t>ꔶ</w:t>
      </w:r>
      <w:r>
        <w:rPr/>
        <w:t>䑙䉅敚䲱㈣殬㵇夸恊쉆䂏싂捃䰵䵵壂</w:t>
      </w:r>
      <w:r>
        <w:rPr/>
        <w:t>⡣Ⱛ⩶</w:t>
      </w:r>
      <w:r>
        <w:rPr/>
        <w:t>匣坷嚬婂ꥢ橷攴땂ꄸ磃滍♲䩶넪浆ㄵ刮告쉪㫂䍌⑲♎㨥⥋㭱畆䤨卍㧂扲ꍠ㙪쉋摐嘱</w:t>
      </w:r>
      <w:r>
        <w:rPr/>
        <w:t>ꕠ</w:t>
      </w:r>
      <w:r>
        <w:rPr/>
        <w:t>剶</w:t>
      </w:r>
      <w:r>
        <w:rPr/>
        <w:t>ⴽ</w:t>
      </w:r>
      <w:r>
        <w:rPr/>
        <w:t>㐰坶恚塙堩⿃쉅⩴슣䐯⹋漪碘绂㟎桮㌹뿂뽫䕉㪮뗃뗂</w:t>
      </w:r>
      <w:r>
        <w:rPr/>
        <w:t>ⵖ</w:t>
      </w:r>
      <w:r>
        <w:rPr/>
        <w:t>頴禘犩梩浊憩䲵乭截싃䒩㝨兀悩⥑</w:t>
      </w:r>
      <w:r>
        <w:rPr/>
        <w:t>ⱋ</w:t>
      </w:r>
      <w:r>
        <w:rPr/>
        <w:t>昭⩊썧䉵싂䭩煖놻ㅧ쵫싂숻</w:t>
      </w:r>
      <w:r>
        <w:rPr/>
        <w:t>Ⱖ</w:t>
      </w:r>
      <w:r>
        <w:rPr/>
        <w:t>㪡䇂ざ䠤㝸夣╘䥯싂싂䶬䞱뭐潬爹</w:t>
      </w:r>
      <w:r>
        <w:rPr/>
        <w:t>ⵥ</w:t>
      </w:r>
      <w:r>
        <w:rPr/>
        <w:t>怯䱥</w:t>
      </w:r>
      <w:r>
        <w:rPr/>
        <w:t>ⱹ</w:t>
      </w:r>
      <w:r>
        <w:rPr/>
        <w:t>煯㢩䕷湰쉈⵵坍数쵤恰ㅏ⪣넹쉙</w:t>
      </w:r>
      <w:r>
        <w:rPr/>
        <w:t>⡔</w:t>
      </w:r>
      <w:r>
        <w:rPr/>
        <w:t>쉞꤮棂珂䱱桶塑楠슻쉡㓃</w:t>
      </w:r>
      <w:r>
        <w:rPr/>
        <w:t>ꥇ</w:t>
      </w:r>
      <w:r>
        <w:rPr/>
        <w:t>捫⶘串깷숱숶夽䱭◂ぺ㌹</w:t>
      </w:r>
      <w:r>
        <w:rPr/>
        <w:t>Ɑ</w:t>
      </w:r>
      <w:r>
        <w:rPr/>
        <w:t>䠰♈扙</w:t>
      </w:r>
      <w:r>
        <w:rPr/>
        <w:t>⡎</w:t>
      </w:r>
      <w:r>
        <w:rPr/>
        <w:t>嚥搦匯活帣栩撱⾿浟⌥습䌸쉹炡楑沱旂爨汐䡇圥⫂婦斡䁓捤牄栫♲◂♴숻窬㮘䢩晰⧂쉆⑷䑯㍫彲其じ☮</w:t>
      </w:r>
      <w:r>
        <w:rPr/>
        <w:t>ꔊ</w:t>
      </w:r>
      <w:r>
        <w:rPr/>
        <w:t>〹漨縰桧⍰啁</w:t>
      </w:r>
      <w:r>
        <w:rPr/>
        <w:t>ꦿ</w:t>
      </w:r>
      <w:r>
        <w:rPr/>
        <w:t>䍭浘ꆣ┮썹㥀㜴䁴䣂쉁噆ꅯ䉧쵐</w:t>
      </w:r>
      <w:r>
        <w:rPr/>
        <w:t>ꥁ</w:t>
      </w:r>
      <w:r>
        <w:rPr/>
        <w:t>織䉫⽑㊩瞘呠뼰塸搻垬偡ꅬ剋䙄⍂</w:t>
      </w:r>
      <w:r>
        <w:rPr/>
        <w:t>Ⱚ</w:t>
      </w:r>
      <w:r>
        <w:rPr/>
        <w:t>썉噐䱒轎歎␹㢣啮偨㥊</w:t>
      </w:r>
      <w:r>
        <w:rPr/>
        <w:t>꧂</w:t>
      </w:r>
      <w:r>
        <w:rPr/>
        <w:t>䶣禵楣偘ꅮ숪촻噇瀲楺夫煊㍅</w:t>
      </w:r>
      <w:r>
        <w:rPr/>
        <w:t>⣎⥡</w:t>
      </w:r>
      <w:r>
        <w:rPr/>
        <w:t>杊칏㈩┬슏䮬⩶숩</w:t>
      </w:r>
      <w:r>
        <w:rPr/>
        <w:t>ꖏ</w:t>
      </w:r>
      <w:r>
        <w:rPr/>
        <w:t>쉬⸵偒䀩䏃潈潕婑匤祹太恲睲縭㭎⺮뭣㐬涻뇂싃숴繄쉔槂獢</w:t>
      </w:r>
      <w:r>
        <w:rPr/>
        <w:t>ⰱ</w:t>
      </w:r>
      <w:r>
        <w:rPr/>
        <w:t>䝞싂儲䒏摚濍噮⪵灕卩䜭⮿⩧洦ꥪ眮伻숴싃に徥䭒䩹뮮彘㉟呖딸</w:t>
      </w:r>
      <w:r>
        <w:rPr/>
        <w:t>ⲿ</w:t>
      </w:r>
      <w:r>
        <w:rPr/>
        <w:t>슻</w:t>
      </w:r>
      <w:r>
        <w:rPr/>
        <w:t>꤫</w:t>
      </w:r>
      <w:r>
        <w:rPr/>
        <w:t>廂瞩义潧窮깧繅煄擂⩡渫ꌸ③飂慯⩗偆幧㑧剬熿䑥⫂쉦쵎失埂⍣斻瑌걏쉙䨷漫湤瑵㌵깖⹏䔦ꍭ獋〉⹱⽮뽊桬☣䩙仂堳㨷</w:t>
      </w:r>
      <w:r>
        <w:rPr/>
        <w:t>ⴱ</w:t>
      </w:r>
      <w:r>
        <w:rPr/>
        <w:t>㥋슮啡㩥湔忂숯ㄳ䥮⤨ꅒ瘱犻亱㛂急亵攣</w:t>
      </w:r>
      <w:r>
        <w:rPr/>
        <w:t>⡲</w:t>
      </w:r>
      <w:r>
        <w:rPr/>
        <w:t>㝒䬽恩⍤攤吤疻쉄穁뽈搲硎汰슩슡䠦振京㉶婈䗂䭭永䨯晚쉌쉄挪秂⍵㎮썚撿䵱䥶轔厱毂㉟ꥴ堤噐</w:t>
      </w:r>
      <w:r>
        <w:rPr/>
        <w:t>ⵐ</w:t>
      </w:r>
      <w:r>
        <w:rPr/>
        <w:t>㘪䃃景櫂彘䅡祍顯칀⽹捪ꅷ䅖䪥瓂焰㡲䷂⥆⺩䁺盃扃搥쉤␬䔺猽㙣뮣佅⬱塍䵮䇂啪㥔楂狎搶久圯⎣猽磂㔣㙪</w:t>
      </w:r>
      <w:r>
        <w:rPr/>
        <w:t>ꗂ</w:t>
      </w:r>
      <w:r>
        <w:rPr/>
        <w:t>塟本彸縴潧判瑗栻㡪㑦竂뽐澏浕䩃싂扣弲䝢漹㘭佥剟株</w:t>
      </w:r>
      <w:r>
        <w:rPr/>
        <w:t>ꕊ</w:t>
      </w:r>
      <w:r>
        <w:rPr/>
        <w:t>坷쉢㥍䡠摰걩辱⵳깭쉸獷殿颬督楚熩⧃氫㑎烂숬瞵稳췂澵ꅠ佅쉸嫃啫⍡煴⭟嘪뗎殿쉧딥彀</w:t>
      </w:r>
      <w:r>
        <w:rPr/>
        <w:t>Ⳃ</w:t>
      </w:r>
      <w:r>
        <w:rPr/>
        <w:t>汹䩂⑤견</w:t>
      </w:r>
      <w:r>
        <w:rPr/>
        <w:t>Ⳃ</w:t>
      </w:r>
      <w:r>
        <w:rPr/>
        <w:t>儮䱏ꅒ쉹</w:t>
      </w:r>
      <w:r>
        <w:rPr/>
        <w:t>⡙</w:t>
      </w:r>
      <w:r>
        <w:rPr/>
        <w:t>㭄☺⥴썟䈭⾩汊桙縶绂癎☪꥔뇂框戳畨⎏兩䜬輥䕴䊩뼨磂쵦⪡쉭䡪渴슻啱㭈呪㑾㡬⴨╚껂ꆥ컎</w:t>
      </w:r>
      <w:r>
        <w:rPr/>
        <w:t>ⱸ</w:t>
      </w:r>
      <w:r>
        <w:rPr/>
        <w:t>怰绂╯瀯务捹㈹㵯쉁颱䑮炘囂朳숱燂㥤扞傡䯂牔⍡쉎쉀㧂쉚쉶歐슏妘㍭㝪⥔䭂恸摉㤲䅔㏂䱟떩棍쉨쉟⸬瘤搨ꅆ啁⽨</w:t>
      </w:r>
      <w:r>
        <w:rPr/>
        <w:t>ꖱ╇</w:t>
      </w:r>
      <w:r>
        <w:rPr/>
        <w:t>㝶䰣Ⓙ獇숰ꍹ⥩䴯숺뾵넻뿂㠮䦿楢娶眦䞬䱟쉕癃参䚬攺凂乑슿숳쵥浥숯䱧光츦凃</w:t>
      </w:r>
      <w:r>
        <w:rPr/>
        <w:t>⢿</w:t>
      </w:r>
      <w:r>
        <w:rPr/>
        <w:t>䵑䱢쉦칟슬쉮╭坱唣桄穉喥攊熏㜤</w:t>
      </w:r>
      <w:r>
        <w:rPr/>
        <w:t>⠤</w:t>
      </w:r>
      <w:r>
        <w:rPr/>
        <w:t>䂏쉒穡㝅㥺촹㨭槎뮻䱅剪</w:t>
      </w:r>
      <w:r>
        <w:rPr/>
        <w:t>ⳃ</w:t>
      </w:r>
      <w:r>
        <w:rPr/>
        <w:t>깡周㐷⩊䄪ꥪ丫쉙珂䞡坔啵㋂⭚䱨䒿䭋⭯挪ꍤ䁐弪䜲扦㍦⯂睾ㅘ祢弩卹䁆ㅕ烂剋</w:t>
      </w:r>
      <w:r>
        <w:rPr/>
        <w:t>ꦻ</w:t>
      </w:r>
      <w:r>
        <w:rPr/>
        <w:t>쉤</w:t>
      </w:r>
      <w:r>
        <w:rPr/>
        <w:t>⡚</w:t>
      </w:r>
      <w:r>
        <w:rPr/>
        <w:t>摶䱂습㡧睓弯♕䎵㥔⬪朶㵀䝭噐쉅㜵췂䵨䡎ふ梥慥䑇</w:t>
      </w:r>
      <w:r>
        <w:rPr/>
        <w:t>ꕉ</w:t>
      </w:r>
      <w:r>
        <w:rPr/>
        <w:t>漰쉶㏂稪캘倳䅭䍋仂畩䈪㜩刻剑⬪숯⸸煡伯硲浅嚥杮圶䔪쉾ꅒ㗂㙮汴㞿⌱ぶ獳␵갺</w:t>
      </w:r>
      <w:r>
        <w:rPr/>
        <w:t>ꕠ</w:t>
      </w:r>
      <w:r>
        <w:rPr/>
        <w:t>憡汁䕞坚겮⥃煓僂ꌰ⽅칟깊䦥桯畷㥄辩刪烍噩ㅏ璻竍榻琪䈦ꥱ彟쉂帬곂쉠뽪扦婱쉮竂㐰烂쉳楱䉊焷䱩숨ꇃ䑰熘㵥厮╡㉮廂</w:t>
      </w:r>
      <w:r>
        <w:rPr/>
        <w:t>ꦿ</w:t>
      </w:r>
      <w:r>
        <w:rPr/>
        <w:t>㝬嚥</w:t>
      </w:r>
      <w:r>
        <w:rPr/>
        <w:t>ⵆꥃ</w:t>
      </w:r>
      <w:r>
        <w:rPr/>
        <w:t>晀㐩伣놱뗃剉灈ㅭ嫎⚡㌮㎬頻슱䩧迎쉍㤥䵃欹⥾㦩焸⚡勃奇䗂쉈批쉾幒⸱枘灷땆뗍</w:t>
      </w:r>
      <w:r>
        <w:rPr/>
        <w:t>ⱖ</w:t>
      </w:r>
      <w:r>
        <w:rPr/>
        <w:t>뽡Ⓜ䉍뾩싃歁쉏슩슡╋牢</w:t>
      </w:r>
      <w:r>
        <w:rPr/>
        <w:t>Ȿ</w:t>
      </w:r>
      <w:r>
        <w:rPr/>
        <w:t>뽾쉡⼱뭖瀮㦻橷偍䑧┽䬴檘㯂슱⭚Ⓜ␵攱竂刮な晊ㅁ⥓쵴夵슩⚮淂爺溥䑞싎</w:t>
      </w:r>
      <w:r>
        <w:rPr/>
        <w:t>ꥅ</w:t>
      </w:r>
      <w:r>
        <w:rPr/>
        <w:t>쉙杇㭪榵䧂祟棃䌷싍䝑硲</w:t>
      </w:r>
      <w:r>
        <w:rPr/>
        <w:t>ⰵ</w:t>
      </w:r>
      <w:r>
        <w:rPr/>
        <w:t>䞩婋榿橀〪桮⺩瑱㩙</w:t>
      </w:r>
      <w:r>
        <w:rPr/>
        <w:t>ⴽ</w:t>
      </w:r>
      <w:r>
        <w:rPr/>
        <w:t>顬䤦ㅔ坸晴灰䁟쌺扰曂乩녳圵欹䗂㩍䬪槂婕撮䶱浹潢ꍉ攲쉄〵桄埂癷澣䫂猦棂⥏╖枘捓꺩칋㫎㈵浐</w:t>
      </w:r>
      <w:r>
        <w:rPr/>
        <w:t>꧂</w:t>
      </w:r>
      <w:r>
        <w:rPr/>
        <w:t>㶱쉙唲싍ꅬ</w:t>
      </w:r>
      <w:r>
        <w:rPr/>
        <w:t>ꥁ</w:t>
      </w:r>
      <w:r>
        <w:rPr/>
        <w:t>兕䠪は쉭瑮杔弻갸㓂咬繭扵汈䩕杆㘲䍟䳂捔슏找擂秂弯彮瓂壃꺿⩡㨮갥</w:t>
      </w:r>
      <w:r>
        <w:rPr/>
        <w:t>ꦻ</w:t>
      </w:r>
      <w:r>
        <w:rPr/>
        <w:t>幋灃䱄瓂㠦슩剧䨳䯂⸻戮娥偋㨱뭞㶏獩摤晗窣㍡欷椮瑱</w:t>
      </w:r>
      <w:r>
        <w:rPr/>
        <w:t>ꦥ</w:t>
      </w:r>
      <w:r>
        <w:rPr/>
        <w:t>楢柍牗⒮夦兮䥥</w:t>
      </w:r>
      <w:r>
        <w:rPr/>
        <w:t>ꦡ</w:t>
      </w:r>
      <w:r>
        <w:rPr/>
        <w:t>敾瘹灄⿂┥懂䡏䦱啒普슿塰⨬㩇磂橬䝧接</w:t>
      </w:r>
      <w:r>
        <w:rPr/>
        <w:t>ꥏ⵨</w:t>
      </w:r>
      <w:r>
        <w:rPr/>
        <w:t>㓂⩨㵏㎏䚡戻扆䇂긦瘣꺩⏂ꌮ숶</w:t>
      </w:r>
      <w:r>
        <w:rPr/>
        <w:t>꧍</w:t>
      </w:r>
      <w:r>
        <w:rPr/>
        <w:t>顨㤺徻据㕂渹딨氻摆穱♆숣㝗桶쉀갫嫃ꍺ쉭땲슬妥刪쉅䝓㈦楪傡奐橑汯侮䭉♩㮥灖縻</w:t>
      </w:r>
      <w:r>
        <w:rPr/>
        <w:t>ꦻ</w:t>
      </w:r>
      <w:r>
        <w:rPr/>
        <w:t>久玮扳杈义</w:t>
      </w:r>
      <w:r>
        <w:rPr/>
        <w:t>⡅</w:t>
      </w:r>
      <w:r>
        <w:rPr/>
        <w:t>ꖬ</w:t>
      </w:r>
      <w:r>
        <w:rPr/>
        <w:t>촻奊泃䰦䱾䅦䁓ꎱ䡱땕</w:t>
      </w:r>
      <w:r>
        <w:rPr/>
        <w:t>⡨</w:t>
      </w:r>
      <w:r>
        <w:rPr/>
        <w:t>䇂㍯歌敏ㆻ椩놮灠췂卮扲搸숵犩参仍䔷槂</w:t>
      </w:r>
      <w:r>
        <w:rPr/>
        <w:t>ⵯ</w:t>
      </w:r>
      <w:r>
        <w:rPr/>
        <w:t>剆쉣</w:t>
      </w:r>
      <w:r>
        <w:rPr/>
        <w:t>ꖘ</w:t>
      </w:r>
      <w:r>
        <w:rPr/>
        <w:t>タ땚ㅰ吶싍㩹㨊㑦ギ奐䄫洹慤뼪娪숱猭䝧ꍶ뼱䅐嘪녉坁넹䐻槂컃깙⑸쵈儭</w:t>
      </w:r>
      <w:r>
        <w:rPr/>
        <w:t>ⱸ</w:t>
      </w:r>
      <w:r>
        <w:rPr/>
        <w:t>噖㡶带䅶夰</w:t>
      </w:r>
      <w:r>
        <w:rPr/>
        <w:t>ꤸ</w:t>
      </w:r>
      <w:r>
        <w:rPr/>
        <w:t>摴</w:t>
      </w:r>
      <w:r>
        <w:rPr/>
        <w:t>ꥉ♾</w:t>
      </w:r>
      <w:r>
        <w:rPr/>
        <w:t>兰쌽깒⮵夸䣎潁䬪㪮䫂㑎</w:t>
      </w:r>
      <w:r>
        <w:rPr/>
        <w:t>⢏</w:t>
      </w:r>
      <w:r>
        <w:rPr/>
        <w:t>渦⮬</w:t>
      </w:r>
      <w:r>
        <w:rPr/>
        <w:t>ꖏ</w:t>
      </w:r>
      <w:r>
        <w:rPr/>
        <w:t>祙畈㬱⍟哂獺帬숥扁縺숴槂辬⪏㝑乶갣㒩╯쉷⪩ㅰ놬乇绂䏂䑤祶獫抣䄺䖻扪</w:t>
      </w:r>
      <w:r>
        <w:rPr/>
        <w:t>⡄</w:t>
      </w:r>
      <w:r>
        <w:rPr/>
        <w:t>䉴╧湍ꅹ埂䉄㶩塖牮㙦땳猶땔⩩ㅷ칏╫繆嘤䄪唦奰</w:t>
      </w:r>
      <w:r>
        <w:rPr/>
        <w:t>ꔳ␪⑒</w:t>
      </w:r>
      <w:r>
        <w:rPr/>
        <w:t>皻㞩☯㙄壂框㑞灥唬쉦㨯싂堵갺䡯夨げⓍ땭쉁䙬㧂㜻散䋂쉪</w:t>
      </w:r>
      <w:r>
        <w:rPr/>
        <w:t>ꤪ</w:t>
      </w:r>
      <w:r>
        <w:rPr/>
        <w:t>䭒䱈싍促欭䕏숳싂教潶㵧澮歮䭍䕄쎏䥴ゥ⒩㯂䯂縦뽔⥕䙧⾮䥋뭢珂</w:t>
      </w:r>
      <w:r>
        <w:rPr/>
        <w:t>⠻</w:t>
      </w:r>
      <w:r>
        <w:rPr/>
        <w:t>䩕滃㭘灁㍥奸넹睧擂쉎칑ㆩ煒晧⥊㍑殻ꌱ怰硢ㄶㅬ⩧䉉⍥繄♑歲䤰壂炡ㆥꎮ瘲流뇂䉚䕉佉湷ꥳ甲㙍</w:t>
      </w:r>
      <w:r>
        <w:rPr/>
        <w:t>ꤪ</w:t>
      </w:r>
      <w:r>
        <w:rPr/>
        <w:t>冘漲䡾丸槂ㅔ䊣穅⪘䍦⽄㉴恅쏂䡃煞幉⯂껂牷ぴ슱⑺䖻婄枣䵑礵㴪㠫䔰⹪䅚捥䱇柂⩥楀숶喏</w:t>
      </w:r>
      <w:r>
        <w:rPr/>
        <w:t>⣂</w:t>
      </w:r>
      <w:r>
        <w:rPr/>
        <w:t>浓亣䉉欸⑍⍑砪◂偟灲㛂㚮㨭䭕</w:t>
      </w:r>
      <w:r>
        <w:rPr/>
        <w:t>ꥑ</w:t>
      </w:r>
      <w:r>
        <w:rPr/>
        <w:t>ꇂ䡃쉴⩅瘰䁟優㖡归璿깵恗㴲儯⽮䈤㕨쉐뇂쉄䨰╔촰䡇䴯⚻汳⼥剆⍮㵹쉋㑉䐸⽪窻</w:t>
      </w:r>
      <w:r>
        <w:rPr/>
        <w:t>ⵅ</w:t>
      </w:r>
      <w:r>
        <w:rPr/>
        <w:t>㩒⵸뿂㠰쉳</w:t>
      </w:r>
      <w:r>
        <w:rPr/>
        <w:t>ꦏꤩ</w:t>
      </w:r>
      <w:r>
        <w:rPr/>
        <w:t>啱㫂勂⸴扣破㴬ァ榮卺㥘숵䋂䧂煓丬潕嚮⛂囍杪╖쉂挮</w:t>
      </w:r>
      <w:r>
        <w:rPr/>
        <w:t>ꕐ</w:t>
      </w:r>
      <w:r>
        <w:rPr/>
        <w:t>桞䄩榡땇殿䆩啐쉗却䲻싂⼤ꏎ硅䣂暱ꌩ轳猲㩳啡牊뽈㎿⵹숯玣㬱庣瑾⍺㩣湫濂⑏갫⽠䕙㍕䦣晆䗃瀷湠䭩䝈こ䋎⥴넴参䑒轸䛃灬爷圱</w:t>
      </w:r>
      <w:r>
        <w:rPr/>
        <w:t>ⱘ</w:t>
      </w:r>
      <w:r>
        <w:rPr/>
        <w:t>⼨쵗戭伲㯂쌣摾癰</w:t>
      </w:r>
      <w:r>
        <w:rPr/>
        <w:t>ꕇ</w:t>
      </w:r>
      <w:r>
        <w:rPr/>
        <w:t>圬潑쉍劘⻂攵煶杲旂⨱㩅㈤숵쉘稩㈻畊㜷묰ꏂ印숯⧂㉘쉖礵쉺煟攺쉚幨轍䥞◂渤塲䩊礫⎿</w:t>
      </w:r>
      <w:r>
        <w:rPr/>
        <w:t>⡋</w:t>
      </w:r>
      <w:r>
        <w:rPr/>
        <w:t>碥砻戽来佣猴傡㏂盂欻</w:t>
      </w:r>
      <w:r>
        <w:rPr/>
        <w:t>⠩</w:t>
      </w:r>
      <w:r>
        <w:rPr/>
        <w:t>䎩潏⑗믂ひ㛂䜽쉺싍캵쉹顡ꍴ楅뽅幨冻畩䉦䁄斿摧婂㍔싂礣䜷ꅑ䘪扎娣㵷⚘⹦剴恮竂㭠琣㌽椯숽ヂ檘㉚毂忂癬ぺꅃ矂厘桖䷂뮩潣㉯扑刊싎狂澮숴␪夣㜮⭱并숣乷㤦墣㖡洫쌳牺祇弰䣂恏쉥嫃⩌䩐帵摉㴷曂䕷獃묳䥎쌨捊睢印갱穔싍싃擂线⍱갩䢏颻무㩸䱱쉉婒咣㝮渳睒깘㚣琦㌪ꏂ炮犡吣輫㝊師썬</w:t>
      </w:r>
      <w:r>
        <w:rPr/>
        <w:t>Ⳃ</w:t>
      </w:r>
      <w:r>
        <w:rPr/>
        <w:t>䝊⨩䈴䑁扃㡰</w:t>
      </w:r>
      <w:r>
        <w:rPr/>
        <w:t>⡂</w:t>
      </w:r>
      <w:r>
        <w:rPr/>
        <w:t>촻뽍䉲넽ㄵ뭭㠤㟂窡썋廃䶵쉸厏唯ⸯ㠯竍愯楾烂싎⍪䥂䬣ꍃ╮ꏂ夣恃轠侵㔺䬤産⑫梥眵睌</w:t>
      </w:r>
      <w:r>
        <w:rPr/>
        <w:t>ꔮ⤪</w:t>
      </w:r>
      <w:r>
        <w:rPr/>
        <w:t>㫂쉕匮</w:t>
      </w:r>
      <w:r>
        <w:rPr/>
        <w:t>ⵊ</w:t>
      </w:r>
      <w:r>
        <w:rPr/>
        <w:t>㎬瞵畧놘숦櫃楅痍㪻⥩</w:t>
      </w:r>
      <w:r>
        <w:rPr/>
        <w:t>ⱄ</w:t>
      </w:r>
      <w:r>
        <w:rPr/>
        <w:t>彵磍佟偙母戲㙊顉埂␷楇쏂㌣癶쏂壂㢩䃂䠦煭⪡瓂䌦┰뭠刽帮쌳䯂牟뭔枮</w:t>
      </w:r>
      <w:r>
        <w:rPr/>
        <w:t>ⷍ</w:t>
      </w:r>
      <w:r>
        <w:rPr/>
        <w:t>㟂㜰㜤䔱〩숨걪兄幀㓂䗃爵뭤牗皘ꥥ䁂뭚㠩㑈皘ꆿ碮灍䜰䱳Ⓨ呪〮砨깾唦㈪䭑畏䆬务㴲㙄䬹</w:t>
      </w:r>
      <w:r>
        <w:rPr/>
        <w:t>⡳⫂</w:t>
      </w:r>
      <w:r>
        <w:rPr/>
        <w:t>睃绂쉣〈婭振楯䕍䩋用䵭┭橌⨷圲桯쉒㞩敪穈䑴썉城ꏂꏃ⚬쉒</w:t>
      </w:r>
      <w:r>
        <w:rPr/>
        <w:t>ꗂ</w:t>
      </w:r>
      <w:r>
        <w:rPr/>
        <w:t>㣃⨰睉땙顠慫ꄪ</w:t>
      </w:r>
      <w:r>
        <w:rPr/>
        <w:t>Ⳃ</w:t>
      </w:r>
      <w:r>
        <w:rPr/>
        <w:t>顂㭅ㄣ瘸槂싎䅠䷂䋎懎㡦睪숥䕪㩪⪡㙠喩</w:t>
      </w:r>
      <w:r>
        <w:rPr/>
        <w:t>ꕡ</w:t>
      </w:r>
      <w:r>
        <w:rPr/>
        <w:t>辿挵슩婾哂⫂⥌堦顗歄</w:t>
      </w:r>
      <w:r>
        <w:rPr/>
        <w:t>⢘</w:t>
      </w:r>
      <w:r>
        <w:rPr/>
        <w:t>뇂㉉伤㞡穎癙쉌뼲栲㧂숣晸傩輲扩㉺쉆㍞䡁쏂딫䅲쉆⹋숥㍤庘䥣噵䩏䲿呄⫂わ狂摞䠺瑈匷溩旂ꍞ䉲䴩⫂뭃碩싂슡쉱䅾쉘歁</w:t>
      </w:r>
      <w:r>
        <w:rPr/>
        <w:t>ꕾ</w:t>
      </w:r>
      <w:r>
        <w:rPr/>
        <w:t>䕒⌹硪⭯䍯縣䱢⥅뽊渶⥖燂惂⍯究ギꄳ祌녬썤⧂싂掮䪏쉪柂捣㛂㕮숷汓슮顺帥朰漴㥣땒搴쉢䁳쉑湳㥔싃び噘㨪盂숨㑈杊䀴飂䑅䗂溩䭎㵗쉈坙㭃⌲䡙춣㦵㍃嘩硞녮⩱㥪楃⽀㑏剦兒〻燂䙾㢏쉥汘額츭䐻⤦轃䘹딬싂╞㉀椳熩䱷숽歚振숮칕機⯂⾘扄硦䉤䔨盂㞘剈䷂껂痂䷂婎⭾숭戱ㅖ♆䵯⽍敩顣瑨⿂啍㢬♁呋㝌㚵숬げ㤳椭儤祴㩫暿祄瘫ꌩ䪣┩슡쉰恘櫂港柃쉐熩欸⥴䨲뭈娶瘷䨺♵䎥䙆噸顋䋂⤯╋㌥塇ꍤ汔呐抮毂媥春頺吱</w:t>
      </w:r>
      <w:r>
        <w:rPr/>
        <w:t>Ⲭ</w:t>
      </w:r>
      <w:r>
        <w:rPr/>
        <w:t>뇍뽇楊</w:t>
      </w:r>
    </w:p>
    <w:p>
      <w:pPr>
        <w:pStyle w:val="PreformattedText"/>
        <w:bidi w:val="0"/>
        <w:spacing w:before="0" w:after="0"/>
        <w:jc w:val="left"/>
        <w:rPr/>
      </w:pPr>
      <w:r>
        <w:rPr/>
        <w:t>⨊</w:t>
      </w:r>
      <w:r>
        <w:rPr/>
        <w:t>湷㖥⎿⹭꺻네摢戴㍌䉯歷</w:t>
      </w:r>
      <w:r>
        <w:rPr/>
        <w:t>ⵋ</w:t>
      </w:r>
      <w:r>
        <w:rPr/>
        <w:t>뗂쉹痂儹飂</w:t>
      </w:r>
      <w:r>
        <w:rPr/>
        <w:t>⡦</w:t>
      </w:r>
      <w:r>
        <w:rPr/>
        <w:t>呟礽쉣煰祣쉀樹彅祲ꄨ䲣潎⫂⎡⥩兒疘穱䐬</w:t>
      </w:r>
      <w:r>
        <w:rPr/>
        <w:t>⡫</w:t>
      </w:r>
      <w:r>
        <w:rPr/>
        <w:t>奦摪㩖皩♄䕶辿거剥嗂⧃㕴塾䩎뽯䥆䆩㓂䍵싃Ⓝ⬨頷牓灰</w:t>
      </w:r>
      <w:r>
        <w:rPr/>
        <w:t>ⱦ</w:t>
      </w:r>
      <w:r>
        <w:rPr/>
        <w:t>卑꺡桮</w:t>
      </w:r>
      <w:r>
        <w:rPr/>
        <w:t>⠽</w:t>
      </w:r>
      <w:r>
        <w:rPr/>
        <w:t>䙁呒⸶쉱䩶啁뭀盂뇂媏䤯뼳</w:t>
      </w:r>
      <w:r>
        <w:rPr/>
        <w:t>ꕘ⵺</w:t>
      </w:r>
      <w:r>
        <w:rPr/>
        <w:t>ꥠ畓⩺璻佬걕卖頥㌥쌭</w:t>
      </w:r>
      <w:r>
        <w:rPr/>
        <w:t>꧃</w:t>
      </w:r>
      <w:r>
        <w:rPr/>
        <w:t>䴻䁋䂏쉴슮漪ꎵ匦佹僂숩㏂칰쌯慤뽴湁帩ꥥ亣춣殥㊣䈥倲긥㭣쉖䝌盃洶撬숳⽟뽉䰥묵爤㝈╢揂坐乱</w:t>
      </w:r>
      <w:r>
        <w:rPr/>
        <w:t>ꥍ</w:t>
      </w:r>
      <w:r>
        <w:rPr/>
        <w:t>칯㭤㥐歅걒♢稷⥠</w:t>
      </w:r>
      <w:r>
        <w:rPr/>
        <w:t>⠨⒵</w:t>
      </w:r>
      <w:r>
        <w:rPr/>
        <w:t>ꄨ〸漤⵲䭚싂秂槂</w:t>
      </w:r>
      <w:r>
        <w:rPr/>
        <w:t>ⵀ</w:t>
      </w:r>
      <w:r>
        <w:rPr/>
        <w:t>䑙췂汱坸灉剭嚏奊唦氻쉈</w:t>
      </w:r>
      <w:r>
        <w:rPr/>
        <w:t>ꕙ</w:t>
      </w:r>
      <w:r>
        <w:rPr/>
        <w:t>㬶琨⵳癦兴垘僂⛍걪梣䕀㍉㐸䙁쉍揃ㅧ坕㑶긵喡⩅놵坌囂搭温컎僂塘䑘숮⿂潠䈵㕶</w:t>
      </w:r>
      <w:r>
        <w:rPr/>
        <w:t>ꥏ</w:t>
      </w:r>
      <w:r>
        <w:rPr/>
        <w:t>杂뇂㉤兩浇泂╦污嘦뭭쉲窮㉦祐嘻㷂⮿</w:t>
      </w:r>
      <w:r>
        <w:rPr/>
        <w:t>ꕈ</w:t>
      </w:r>
      <w:r>
        <w:rPr/>
        <w:t>ꅺ䱔怦숥㨵칵㔲枩</w:t>
      </w:r>
      <w:r>
        <w:rPr/>
        <w:t>⣂</w:t>
      </w:r>
      <w:r>
        <w:rPr/>
        <w:t>楫楡瘷忂딶쌶祥䍔쉌儻湆숪囂䭆怳쉍㵺䙵⹸㡣䡾쉢㨵䃎䙩爣䵔䠪䇂嘸木ꄭ䇂换頷憮䍖ぅ哂䊱獦彯䋂瑺額⧂瀨祋畡䌫걲慨⨤䊣싂</w:t>
      </w:r>
      <w:r>
        <w:rPr/>
        <w:t>ꦩ</w:t>
      </w:r>
      <w:r>
        <w:rPr/>
        <w:t>捑噸䭪</w:t>
      </w:r>
      <w:r>
        <w:rPr/>
        <w:t>Ⲯ</w:t>
      </w:r>
      <w:r>
        <w:rPr/>
        <w:t>槂摖⹢猤湟湵⭉嗂椯廂煌</w:t>
      </w:r>
      <w:r>
        <w:rPr/>
        <w:t>꧂ꥎ</w:t>
      </w:r>
      <w:r>
        <w:rPr/>
        <w:t>湾朳抵⩦牏癬癒瑫⑥㝂䑱♟倴</w:t>
      </w:r>
      <w:r>
        <w:rPr/>
        <w:t>ꥑ</w:t>
      </w:r>
      <w:r>
        <w:rPr/>
        <w:t>䠨轌啄煎硾쌦睊㍲㩌</w:t>
      </w:r>
      <w:r>
        <w:rPr/>
        <w:t>⣂</w:t>
      </w:r>
      <w:r>
        <w:rPr/>
        <w:t>愮䬻걠쉀係穎싂䃂歁勂礴㡀쉆彤才㉺璬땔쉫㭬沣桑䍍绍渪䅙輥椶䕪⹄⨵쉮ㄪ牶䍊桧</w:t>
      </w:r>
      <w:r>
        <w:rPr/>
        <w:t>ⶣ</w:t>
      </w:r>
      <w:r>
        <w:rPr/>
        <w:t>い▩㬪숯硆卸爹玩ꍆ㊿땖泂輹㔷䷂⭶ꥴꅯ梘歆뽴쉁숷疬畲</w:t>
      </w:r>
      <w:r>
        <w:rPr/>
        <w:t>ⲏ</w:t>
      </w:r>
      <w:r>
        <w:rPr/>
        <w:t>焮䖮繋␬㒏녪썘䅔⩮轒䅳⭘☩䙰⬫敤</w:t>
      </w:r>
      <w:r>
        <w:rPr/>
        <w:t>ⰰ</w:t>
      </w:r>
      <w:r>
        <w:rPr/>
        <w:t>漳ꄦ뭍⑮䄽挪硎쉳煄頤滍㯂盍슻숴猭㵑⛂栶瞣䂱ㅥ墻䅧樸収</w:t>
      </w:r>
      <w:r>
        <w:rPr/>
        <w:t>ⳂⲮ</w:t>
      </w:r>
      <w:r>
        <w:rPr/>
        <w:t>㮱</w:t>
      </w:r>
      <w:r>
        <w:rPr/>
        <w:t>Ᵽ</w:t>
      </w:r>
      <w:r>
        <w:rPr/>
        <w:t>縷滂纡剏㵧ㆱ杞䋂쉖⦵ꌦ㤦涏싂칵畨놏睖ꅮ繧슥췎慐珂딱㉪稨싂싂쉓ꇂ㉩녤Ⓜ搭㟍</w:t>
      </w:r>
      <w:r>
        <w:rPr/>
        <w:t>⡥</w:t>
      </w:r>
      <w:r>
        <w:rPr/>
        <w:t>繗깐칧녮㩵ㄻケ䌵</w:t>
      </w:r>
      <w:r>
        <w:rPr/>
        <w:t>ⱆ</w:t>
      </w:r>
      <w:r>
        <w:rPr/>
        <w:t>ꦣ</w:t>
      </w:r>
      <w:r>
        <w:rPr/>
        <w:t>ꄽ⩎湆♑痎㢘卫⤵㥓녩⌸싂슘瑫칲⥤癣쉕佇</w:t>
      </w:r>
      <w:r>
        <w:rPr/>
        <w:t>ⵇ</w:t>
      </w:r>
      <w:r>
        <w:rPr/>
        <w:t>ꅞ㒣契牤偩숊淂扳松㑞䐴灷㍌潐㭨䎏毂䯃☩䭨</w:t>
      </w:r>
      <w:r>
        <w:rPr/>
        <w:t>ⱪ</w:t>
      </w:r>
      <w:r>
        <w:rPr/>
        <w:t>皣⩋</w:t>
      </w:r>
      <w:r>
        <w:rPr/>
        <w:t>ꕑ</w:t>
      </w:r>
      <w:r>
        <w:rPr/>
        <w:t>㮬뿂쉭숺告洨堯⌽傿䨰厩쉑参싂㕑硆┩쉐昰愣㊮걓딵癷쉷╹㥟棂劣쌵쉓祶䅡①碿겏␮⯂橌</w:t>
      </w:r>
      <w:r>
        <w:rPr/>
        <w:t>⠶</w:t>
      </w:r>
      <w:r>
        <w:rPr/>
        <w:t>䣂䉒숴敒숵츽傿煺㍦乄敊썀洣ㅶ숸偢䉬輣瑪囂䍴</w:t>
      </w:r>
      <w:r>
        <w:rPr/>
        <w:t>ꕢ</w:t>
      </w:r>
      <w:r>
        <w:rPr/>
        <w:t>뽯슡㧂⭕㥖䧂慶歒剏⌻礩⥁䝠䐸쉗㌶ㅸ쉠⥑帺慟穳慮뇂쉰昭煌㥖⩙⍩숲佐暡亥䔻狂䬮失㑇㵯㴮塱㍱颿슡挭ꄰ盂攲伨곂䉒㉡㗃毂걾꥗獱⍯䝊⹷쉊싂儨㕩䵧呡ꌭ숳桏</w:t>
      </w:r>
      <w:r>
        <w:rPr/>
        <w:t>ꕨ</w:t>
      </w:r>
      <w:r>
        <w:rPr/>
        <w:t>䕤摎幪녎捾</w:t>
      </w:r>
      <w:r>
        <w:rPr/>
        <w:t>ⰸ</w:t>
      </w:r>
      <w:r>
        <w:rPr/>
        <w:t>䡖ꌭ页啈瑋䰪뽦䩕溩瞡䱗偷녚䕐剗嫃㝞걄䭄ꍳ湂⩴智㒻</w:t>
      </w:r>
      <w:r>
        <w:rPr/>
        <w:t>꧂⩓</w:t>
      </w:r>
      <w:r>
        <w:rPr/>
        <w:t>灏睞䩳輴䤻⾬ꌶꆬ⑍拂恔ㅩ㷂ꍗ⴩汔䁃愣䮥栤䕵㤹捳搰僂</w:t>
      </w:r>
      <w:r>
        <w:rPr/>
        <w:t>ꕇ</w:t>
      </w:r>
      <w:r>
        <w:rPr/>
        <w:t>凎숺넴帬뗎䰸捆瑩㵺㭚徬䙕䋂墣뮥㉘汭䡸呐쉠뗃攰⍲晚繭乄䝍帪扣用뭅䚣쉩ꅈ幡剦偣㵚楣榘⨺䥦儸祏灳숬䑗愣嚵㥟䆵</w:t>
      </w:r>
      <w:r>
        <w:rPr/>
        <w:t>ꥉ</w:t>
      </w:r>
      <w:r>
        <w:rPr/>
        <w:t>䑵祯坕淂䥪싂單效</w:t>
      </w:r>
      <w:r>
        <w:rPr/>
        <w:t>⢿⌴</w:t>
      </w:r>
      <w:r>
        <w:rPr/>
        <w:t>歴㵹攽䲱㤣⩘녱涿</w:t>
      </w:r>
      <w:r>
        <w:rPr/>
        <w:t>ꔵ</w:t>
      </w:r>
      <w:r>
        <w:rPr/>
        <w:t>楄咻싂䱠塥䳂愤슬㓂兰䕔縯洱橮帲쵦瞣쉨棍䨪䑢㥴䑨乲싂復㭕恬ꄨ⌯㜱⽣䑄㑚犮싂⏂쉫姂䕓</w:t>
      </w:r>
      <w:r>
        <w:rPr/>
        <w:t>ꤷ</w:t>
      </w:r>
      <w:r>
        <w:rPr/>
        <w:t>㮏╕┽忂칊找뗂㧍䔦縥⤬䴳</w:t>
      </w:r>
      <w:r>
        <w:rPr/>
        <w:t>ⱏ</w:t>
      </w:r>
      <w:r>
        <w:rPr/>
        <w:t>佞朰伥칧太⒬㛂</w:t>
      </w:r>
      <w:r>
        <w:rPr/>
        <w:t>⡸</w:t>
      </w:r>
      <w:r>
        <w:rPr/>
        <w:t>䙄爷</w:t>
      </w:r>
      <w:r>
        <w:rPr/>
        <w:t>ꖩ</w:t>
      </w:r>
      <w:r>
        <w:rPr/>
        <w:t>쉤皱</w:t>
      </w:r>
      <w:r>
        <w:rPr/>
        <w:t>⡘♰꥗</w:t>
      </w:r>
      <w:r>
        <w:rPr/>
        <w:t>畠佄슮싂쉥숺塾䁤䟂땲擂滃杀松㞵꥞┻窮䕴㐬硙八䑳彤⍧⵳协轩䑲䁍䵆㒻嫃灍</w:t>
      </w:r>
      <w:r>
        <w:rPr/>
        <w:t>ⱚ</w:t>
      </w:r>
      <w:r>
        <w:rPr/>
        <w:t>睦硇⫂뼺圯䥊繡</w:t>
      </w:r>
      <w:r>
        <w:rPr/>
        <w:t>⠤</w:t>
      </w:r>
      <w:r>
        <w:rPr/>
        <w:t>묰㓂</w:t>
      </w:r>
      <w:r>
        <w:rPr/>
        <w:t>ⵊ</w:t>
      </w:r>
      <w:r>
        <w:rPr/>
        <w:t>戮倵㎩㩟㐻슣깴灮칮</w:t>
      </w:r>
      <w:r>
        <w:rPr/>
        <w:t>ꔱ</w:t>
      </w:r>
      <w:r>
        <w:rPr/>
        <w:t>幪쉋㧂갪䳂㘻椦䣂䝪⼲卷卆桗堲乄猪떩瑴牅쉞㙴婟㍇딻ꍒ䉌䰱瀣쉞幂싂ㅡㅟ䴯쉮㋂䐣䖱㊣㑹슩䍣⭴⫂穅疱発쉹在瑄䆬痂쉢깤슣祂㙇噏숺㭭ꥷꌳ獷썓⧎䡹ꏂ숻⚣</w:t>
      </w:r>
      <w:r>
        <w:rPr/>
        <w:t>⠪</w:t>
      </w:r>
      <w:r>
        <w:rPr/>
        <w:t>㝌뽱晬䬮浙㍚媩㞏冥懂㘨⮩婈汣㵲싃쉯䐨慢湥搴奥湪灔灲캮ㄳ䠤塟穒礬ꏍ䷃杄㑕搊㶩䳂眰㑫嘰〲猰䡺䣂⭇ꅃ쉏䢬漣櫂穖猲쉐갽㈶껂癱</w:t>
      </w:r>
      <w:r>
        <w:rPr/>
        <w:t>⡵</w:t>
      </w:r>
      <w:r>
        <w:rPr/>
        <w:t>淂땮쉕</w:t>
      </w:r>
      <w:r>
        <w:rPr/>
        <w:t>Ɽ</w:t>
      </w:r>
      <w:r>
        <w:rPr/>
        <w:t>뭶</w:t>
      </w:r>
      <w:r>
        <w:rPr/>
        <w:t>ꔫ</w:t>
      </w:r>
      <w:r>
        <w:rPr/>
        <w:t>㩁슘䓂牏ꍖ焣濂楃ㆬ䈴⑏츥浥Ⓜ夥슣楏㣂쉰䕅䅆畺〹㜪숺쉰⩟梱丸녟䙒憡쉞싂쉎쉆丬㙍숩䡡쉙楲ꅩ쌪쉴Ⓧㄶ䮡怽墏晅敹帬頷슡ꄶ뇂幱歭䱪攽⭂䌸丹湁╦ꆱ㐫ㄪ싃䷂㏂䵔슩䍑䶻䝓㥮䑍浭瑣</w:t>
      </w:r>
      <w:r>
        <w:rPr/>
        <w:t>ⵦ</w:t>
      </w:r>
      <w:r>
        <w:rPr/>
        <w:t>扊顯竂娽╶塧䩧㯂쉔䫂橧睺䖵⻃쉦特䑩圣愸</w:t>
      </w:r>
      <w:r>
        <w:rPr/>
        <w:t>ꤽ</w:t>
      </w:r>
      <w:r>
        <w:rPr/>
        <w:t>뭤硒䙀斵戮㙙獹搱戤뭱祳琨兰癓㫂쉪습䟂숦쉙㩄橘亻稽㔷灺挵㧂숽硐妿䉇슥顙啊쉶⥉噬⽇</w:t>
      </w:r>
      <w:r>
        <w:rPr/>
        <w:t>ꕵ</w:t>
      </w:r>
      <w:r>
        <w:rPr/>
        <w:t>㙇숨〭싍ꥺ싂⪮怽噈幈䱬깊捉斣싂㛂썚甶ꏂ牆䅗繦⽫숽숩潀</w:t>
      </w:r>
      <w:r>
        <w:rPr/>
        <w:t>ꥃ</w:t>
      </w:r>
      <w:r>
        <w:rPr/>
        <w:t>칋쉸䝶懂熏쉐䙬䐫㭈癧⩓☯䭦ꥧ抡쉟皡㝡쉖懂噣硺㕚卄⭫之捙뇍쉔垩潌㋂</w:t>
      </w:r>
      <w:r>
        <w:rPr/>
        <w:t>ꖡ</w:t>
      </w:r>
      <w:r>
        <w:rPr/>
        <w:t>匭协䊩慰숵䣂㦱晅䍥췂浒㢩칮椪⹁檻扸쉷ꥶ䥂忂塃桊灷橷䡤⩷壂ꌴ挺쉐숪橑曂ꥥ晌넯禵</w:t>
      </w:r>
      <w:r>
        <w:rPr/>
        <w:t>⡐</w:t>
      </w:r>
      <w:r>
        <w:rPr/>
        <w:t>晅♤䜯䡪兄㈴㑅ㅒ勂䇃ꎮ拂㩧숨轨</w:t>
      </w:r>
      <w:r>
        <w:rPr/>
        <w:t>ꤤ</w:t>
      </w:r>
      <w:r>
        <w:rPr/>
        <w:t>癏憮婎幎唭䤲ꌱ⦮깥婌煘硰灃㝓㵗噵你义</w:t>
      </w:r>
      <w:r>
        <w:rPr/>
        <w:t>ꔰ</w:t>
      </w:r>
      <w:r>
        <w:rPr/>
        <w:t>彵牲싂墵僂摚睷╈㝓榬㞏䕳䡩㡣촷橸暥녥怣㉺䌫壎瞿䝍뭡潊뭑攳</w:t>
      </w:r>
      <w:r>
        <w:rPr/>
        <w:t>ⲏ</w:t>
      </w:r>
      <w:r>
        <w:rPr/>
        <w:t>猪숻坺灵ꅳ슻⽎ㅈ䬦싂Ⓜ癠㋂樸⭇⍍区璩䭭⥁䅂櫃敎毂咩乶┤쉇⻂</w:t>
      </w:r>
      <w:r>
        <w:rPr/>
        <w:t>ꕙ</w:t>
      </w:r>
      <w:r>
        <w:rPr/>
        <w:t>牢礥쉒徥晦妩</w:t>
      </w:r>
      <w:r>
        <w:rPr/>
        <w:t>ⶣ⹷</w:t>
      </w:r>
      <w:r>
        <w:rPr/>
        <w:t>㡉㑊㵈癏懂깢澮䉫ꥮ灳⨨㔯싂칄⏂㙅㭓㢻斣㞘䦩뭧㝷䱊敘</w:t>
      </w:r>
      <w:r>
        <w:rPr/>
        <w:t>⠺</w:t>
      </w:r>
      <w:r>
        <w:rPr/>
        <w:t>쵏䡲全䵊숬묳怤唻畎⵩奂爸玣⩟숸爦⯂辱禡</w:t>
      </w:r>
      <w:r>
        <w:rPr/>
        <w:t>ⲿ</w:t>
      </w:r>
      <w:r>
        <w:rPr/>
        <w:t>䤳䉭캣㖬㉃琳☪䮩⚩딣䁳䆘捩昶疘熿</w:t>
      </w:r>
      <w:r>
        <w:rPr/>
        <w:t>ⷂ</w:t>
      </w:r>
      <w:r>
        <w:rPr/>
        <w:t>䡳▿楦幧擃奈쉢숯獠摦㡃⹤搭㝥</w:t>
      </w:r>
      <w:r>
        <w:rPr/>
        <w:t>ꥑ</w:t>
      </w:r>
      <w:r>
        <w:rPr/>
        <w:t>쉚猪㍆䳍㐴转䑆楷㑪旂愰㕀싂묦녊⛍灑瘹䅚슩</w:t>
      </w:r>
      <w:r>
        <w:rPr/>
        <w:t>ꥌ꥟</w:t>
      </w:r>
      <w:r>
        <w:rPr/>
        <w:t>池쎥稳奐摙쉍䀨묩䅺橘橕컂恚㑆柍㠷쉲⪡⻂㍓栬㕎䉮뇂祚</w:t>
      </w:r>
      <w:r>
        <w:rPr/>
        <w:t>ꕪ</w:t>
      </w:r>
      <w:r>
        <w:rPr/>
        <w:t>夫㥔充싂䕏䎘伪㡙쉵䡭뭡㭏</w:t>
      </w:r>
      <w:r>
        <w:rPr/>
        <w:t>Ⱚ</w:t>
      </w:r>
      <w:r>
        <w:rPr/>
        <w:t>뼊┹爭䩊슥㜪녒塒┬奣쉀〪춡숪捔漸杶澿숤쉭摦浦슩捨⩱幣炿쉍槂㭧侩䵘么䭑渰楷懂썦⭔潸뭥厮矂䋂♙啔塡숥凂䪮嘺㇂頷쉤쵩ꍾ쉐㵎惂转畷煉昭䯂숬㑹澡껂櫃숻灾呒慓㝮奷濂濂㉥嘳疏╃㦣杲䀪쉑췂啤숨楴轒㕡</w:t>
      </w:r>
      <w:r>
        <w:rPr/>
        <w:t>ꤪ</w:t>
      </w:r>
      <w:r>
        <w:rPr/>
        <w:t>吹싂吺㑳☽丷䅮㠵呾祧㞏戮뾣숤姂쉂⩄嘪䳂绂恒充⺮礦⭪刳</w:t>
      </w:r>
      <w:r>
        <w:rPr/>
        <w:t>ⱦ</w:t>
      </w:r>
      <w:r>
        <w:rPr/>
        <w:t>确琫䡋䀸婆扪慙땯栥樯땰秂彸䦣⩅慶漣榱㖩쉩</w:t>
      </w:r>
      <w:r>
        <w:rPr/>
        <w:t>⡔</w:t>
      </w:r>
      <w:r>
        <w:rPr/>
        <w:t>坍</w:t>
      </w:r>
      <w:r>
        <w:rPr/>
        <w:t>ⵙ</w:t>
      </w:r>
      <w:r>
        <w:rPr/>
        <w:t>怣쉶</w:t>
      </w:r>
      <w:r>
        <w:rPr/>
        <w:t>ⵁ</w:t>
      </w:r>
      <w:r>
        <w:rPr/>
        <w:t>ꆏ窿焵␸偃⩉溘숹䲩⍚朱㭗㥵䍸깟氩捥쉍쉈猪畳劥⍷潕⑊䭌싂칏搸丨〫쉦㵢桃淂睾⍥ぅ</w:t>
      </w:r>
      <w:r>
        <w:rPr/>
        <w:t>ꕧ</w:t>
      </w:r>
      <w:r>
        <w:rPr/>
        <w:t>搥쉷扦㵆㶣㑢쉈墵瑗珂ꍰ⸲奶㎥碮娻汪桡硳꺿</w:t>
      </w:r>
      <w:r>
        <w:rPr/>
        <w:t>ⰸ</w:t>
      </w:r>
      <w:r>
        <w:rPr/>
        <w:t>疘乆쉥쵉瑎노澮啃깊☷儷䄩</w:t>
      </w:r>
      <w:r>
        <w:rPr/>
        <w:t>Ⱶ⹘</w:t>
      </w:r>
      <w:r>
        <w:rPr/>
        <w:t>懃㖩撣</w:t>
      </w:r>
      <w:r>
        <w:rPr/>
        <w:t>ꔰ</w:t>
      </w:r>
      <w:r>
        <w:rPr/>
        <w:t>此繣柂칃싂癩</w:t>
      </w:r>
      <w:r>
        <w:rPr/>
        <w:t>ꕫ</w:t>
      </w:r>
      <w:r>
        <w:rPr/>
        <w:t>杤稷쉘㭍갫⌴父损㉏庡䍶</w:t>
      </w:r>
      <w:r>
        <w:rPr/>
        <w:t>ⴲ</w:t>
      </w:r>
      <w:r>
        <w:rPr/>
        <w:t>⽨䕌瞻</w:t>
      </w:r>
      <w:r>
        <w:rPr/>
        <w:t>ⵘ</w:t>
      </w:r>
      <w:r>
        <w:rPr/>
        <w:t>䝁싃묲繰瘺넭穉婨䀽湠</w:t>
      </w:r>
      <w:r>
        <w:rPr/>
        <w:t>꧍</w:t>
      </w:r>
      <w:r>
        <w:rPr/>
        <w:t>䊬䴸坉쵆杧剷숱䅚㭺숮㖮䩧瀮㘽瑟뮱硟穦畀쵃䨬</w:t>
      </w:r>
      <w:r>
        <w:rPr/>
        <w:t>ꤳꥌ♫</w:t>
      </w:r>
      <w:r>
        <w:rPr/>
        <w:t>攩䈥塨優⽥䍑栱穾坱┲㕹슬欽⑔䍮⤤␭㐪杸䉄썊⼵䕂个硐습矍啘㧎㉑㩺쉺걁ꍍ祄敐ꍔ䩆쌽숽剢㌩싂긪䍏枡潶儥␵쉈橥䌤</w:t>
      </w:r>
      <w:r>
        <w:rPr/>
        <w:t>ꦡ</w:t>
      </w:r>
      <w:r>
        <w:rPr/>
        <w:t>瑮깓ꄬ兾䕰㌩䱳넭䀪떏去牍武珂癙䥆</w:t>
      </w:r>
      <w:r>
        <w:rPr/>
        <w:t>ꤣ⥲</w:t>
      </w:r>
      <w:r>
        <w:rPr/>
        <w:t>獹䝃悵恌湓깢ꍫ掻仂䉮䕁撥䊣䡾顦캩◂刻⍒䍍싂爬쉫䇎⭑杄䘹㭗玵</w:t>
      </w:r>
      <w:r>
        <w:rPr/>
        <w:t>ꦡ</w:t>
      </w:r>
      <w:r>
        <w:rPr/>
        <w:t>㭥㭓忂쎘繄免숽䡊ꅶ꥾䍉奖</w:t>
      </w:r>
      <w:r>
        <w:rPr/>
        <w:t>ⳃ</w:t>
      </w:r>
      <w:r>
        <w:rPr/>
        <w:t>牾奕⬬ꍥ☯唣땓䩴摷쌳㢵浮辏䱱卣⨫䙏</w:t>
      </w:r>
      <w:r>
        <w:rPr/>
        <w:t>ⲩ</w:t>
      </w:r>
      <w:r>
        <w:rPr/>
        <w:t>쉎璻껂걖</w:t>
      </w:r>
      <w:r>
        <w:rPr/>
        <w:t>ꕗ</w:t>
      </w:r>
      <w:r>
        <w:rPr/>
        <w:t>쌶縨癧</w:t>
      </w:r>
      <w:r>
        <w:rPr/>
        <w:t>ⰱ</w:t>
      </w:r>
      <w:r>
        <w:rPr/>
        <w:t>勂㨺</w:t>
      </w:r>
      <w:r>
        <w:rPr/>
        <w:t>ꗂ</w:t>
      </w:r>
      <w:r>
        <w:rPr/>
        <w:t>䥘䵩녕嘫䍋㍬咬灙쉍囃</w:t>
      </w:r>
      <w:r>
        <w:rPr/>
        <w:t>ꔨ</w:t>
      </w:r>
      <w:r>
        <w:rPr/>
        <w:t>卖䭣䅨ꅦ㐽╩捁卨䘷쉁漯桐숳䑳⨬啦걀</w:t>
      </w:r>
      <w:r>
        <w:rPr/>
        <w:t>ⴱ</w:t>
      </w:r>
      <w:r>
        <w:rPr/>
        <w:t>䭷싂癐䅠㑗娨츷杅其쉺心싂⵲歈녾</w:t>
      </w:r>
      <w:r>
        <w:rPr/>
        <w:t>ꕀ</w:t>
      </w:r>
      <w:r>
        <w:rPr/>
        <w:t>套䢮쉀㜱癀媿쉤⩾♤⬬층쉯塧帮</w:t>
      </w:r>
      <w:r>
        <w:rPr/>
        <w:t>ꤷ⑹</w:t>
      </w:r>
      <w:r>
        <w:rPr/>
        <w:t>땃䉤㓂徥灦쵚쉣⪩湵䍑杊싍噁晡⫂걱</w:t>
      </w:r>
      <w:r>
        <w:rPr/>
        <w:t>꤯</w:t>
      </w:r>
      <w:r>
        <w:rPr/>
        <w:t>櫂쉕</w:t>
      </w:r>
      <w:r>
        <w:rPr/>
        <w:t>ꕞ</w:t>
      </w:r>
      <w:r>
        <w:rPr/>
        <w:t>쉸췂쉸䅔䜭쉪昊㕨㥖䉘沩䥥⵩⫂䡅걞機건徱⨴洫兒サ⹧㪣墘䑾쉐汕祒㗂柂彃刷꧎숦䭾⑨䄲䵀㟂窿摧假</w:t>
      </w:r>
      <w:r>
        <w:rPr/>
        <w:t>⣂</w:t>
      </w:r>
      <w:r>
        <w:rPr/>
        <w:t>塂䨯숭⹺쵘쉣쵓㥞뽦爵䨯嗂教숦ぉꍾ淂爫</w:t>
      </w:r>
      <w:r>
        <w:rPr/>
        <w:t>ꦮ</w:t>
      </w:r>
      <w:r>
        <w:rPr/>
        <w:t>便批狂坃牣猰뇍䱀昹뭸㥀깃㐥곂塆啹䭉䲏䉴䃂⽣⩇湮樱췍䧂牠쉒〮</w:t>
      </w:r>
      <w:r>
        <w:rPr/>
        <w:t>ꔯ</w:t>
      </w:r>
      <w:r>
        <w:rPr/>
        <w:t>숸㯂㈯┰殏祟㵥津氵뽁慑⼬〴⦣硡䐣恧♷滂睯쉸</w:t>
      </w:r>
      <w:r>
        <w:rPr/>
        <w:t>ꤱ</w:t>
      </w:r>
      <w:r>
        <w:rPr/>
        <w:t>秂썹</w:t>
      </w:r>
      <w:r>
        <w:rPr/>
        <w:t>Ⱪ</w:t>
      </w:r>
      <w:r>
        <w:rPr/>
        <w:t>㐹猭歬枩⽖쉓㮥㉾</w:t>
      </w:r>
      <w:r>
        <w:rPr/>
        <w:t>ⵒ</w:t>
      </w:r>
      <w:r>
        <w:rPr/>
        <w:t>剳灦숴쉌啸㖩捍⭬㡄佴䙱</w:t>
      </w:r>
      <w:r>
        <w:rPr/>
        <w:t>ꤣ</w:t>
      </w:r>
      <w:r>
        <w:rPr/>
        <w:t>䭐眪싂轨♤쉉뽇묷椸璘䒻摀仃愴淂刬慠⽣愺⨺䉎䌺칟넩摑䖏恓촴⪮䛂庻╞녍㉇秂䭭</w:t>
      </w:r>
      <w:r>
        <w:rPr/>
        <w:t>ⱶ</w:t>
      </w:r>
      <w:r>
        <w:rPr/>
        <w:t>伯⑌⩏仂┩</w:t>
      </w:r>
      <w:r>
        <w:rPr/>
        <w:t>ⷂ</w:t>
      </w:r>
      <w:r>
        <w:rPr/>
        <w:t>塘⧂湃䔰뼮㋃摰歰ꅈ䭚⩮灾倷漻㖩㝒祹녮␤摹䑷浂牞㏂㑮毎䵤畇浡卒㥪堤⽡娻獲</w:t>
      </w:r>
      <w:r>
        <w:rPr/>
        <w:t>ⴵ</w:t>
      </w:r>
      <w:r>
        <w:rPr/>
        <w:t>恐坣䉩䍁뽯쉴⩱⛎㙎깋㇂㚥┷乑ㄦ쉮卖轑涵佶扃㡅癫㔩値䐭⧂㝉䒡倨㟃娹曃橕쉙搨癟㤪冩㶣⹖䯂䐻䥶凂쉠쌷ꌤ</w:t>
      </w:r>
      <w:r>
        <w:rPr/>
        <w:t>⠥</w:t>
      </w:r>
      <w:r>
        <w:rPr/>
        <w:t>湫쉪</w:t>
      </w:r>
      <w:r>
        <w:rPr/>
        <w:t>꧂</w:t>
      </w:r>
      <w:r>
        <w:rPr/>
        <w:t>㉗쉩㭞刳夭来浪</w:t>
      </w:r>
      <w:r>
        <w:rPr/>
        <w:t>ꥀ</w:t>
      </w:r>
      <w:r>
        <w:rPr/>
        <w:t>䠯獈⍯䈱쉃江쉟쉯싂偵뭧獘塷ꌲ悬⺻癔琹슩㤲硠䨤扏</w:t>
      </w:r>
      <w:r>
        <w:rPr/>
        <w:t>⡯</w:t>
      </w:r>
      <w:r>
        <w:rPr/>
        <w:t>⽚㷂</w:t>
      </w:r>
      <w:r>
        <w:rPr/>
        <w:t>ꕨ</w:t>
      </w:r>
      <w:r>
        <w:rPr/>
        <w:t>婲秂彏䉚塵㔨䀰挷桬㜮숮歡숱窬ꍓ漷썮杦땹⥙㕳슏剧潓癨놩儬刪迂湓琭摋⸵촦썏幅湞塴䈯扴┭䥔祶桵漸떬쉃扗䥔物♺㶣쉍</w:t>
      </w:r>
      <w:r>
        <w:rPr/>
        <w:t>ⵌ</w:t>
      </w:r>
      <w:r>
        <w:rPr/>
        <w:t>㩗⑨㫂繀姂掩㫃䅋ぅ쌯坊剙桷塧습偯⬤쉶뼣做瑋쉮䕲䡫倭两</w:t>
      </w:r>
      <w:r>
        <w:rPr/>
        <w:t>⡬</w:t>
      </w:r>
      <w:r>
        <w:rPr/>
        <w:t>䑓쉅畲㩧쉪䫂癌庮ꥵ뭡䥋䉫頱쌫쉯䘳习棂秂ꌷ뼰</w:t>
      </w:r>
      <w:r>
        <w:rPr/>
        <w:t>ⱃ</w:t>
      </w:r>
      <w:r>
        <w:rPr/>
        <w:t>뼻쉫䮬⩹䍤㉡㐸嚿⨤沮쉙</w:t>
      </w:r>
      <w:r>
        <w:rPr/>
        <w:t>⡇</w:t>
      </w:r>
      <w:r>
        <w:rPr/>
        <w:t>囂䕵晇㑰갪敚⸣촳煒⯂堦</w:t>
      </w:r>
      <w:r>
        <w:rPr/>
        <w:t>⠣</w:t>
      </w:r>
      <w:r>
        <w:rPr/>
        <w:t>컂䑭⽵ꅖ䝉䙤頷⺵琭㠽攨ꆩ⑙쉈</w:t>
      </w:r>
      <w:r>
        <w:rPr/>
        <w:t>⡐</w:t>
      </w:r>
      <w:r>
        <w:rPr/>
        <w:t>彪▮싂䑃愩䍶⩬쉗類椣縴⍕㝍眸䓂⩍癚ま쉤䵣泂亥頣</w:t>
      </w:r>
      <w:r>
        <w:rPr/>
        <w:t>ⶣ</w:t>
      </w:r>
      <w:r>
        <w:rPr/>
        <w:t>娪刴嘬绎㶻珃輶坵㭵獗촪呉쉨䁬싂칾㉵ꥭ⾿⩩㈮䡾捱削쵆獫啴녨쉩썅権橩睨묳憮䦥剞嚩拍捵</w:t>
      </w:r>
      <w:r>
        <w:rPr/>
        <w:t>꧍</w:t>
      </w:r>
      <w:r>
        <w:rPr/>
        <w:t>䝯䥇砵畺㩪䜊潳숤椹ㅹ䥯㭅幭乤뽑儦捌칧㥠侬䠨䡖슥瘮怯쉴</w:t>
      </w:r>
      <w:r>
        <w:rPr/>
        <w:t>ꥑ</w:t>
      </w:r>
      <w:r>
        <w:rPr/>
        <w:t>繱攩딨獣쌭丩</w:t>
      </w:r>
      <w:r>
        <w:rPr/>
        <w:t>ꦘ</w:t>
      </w:r>
      <w:r>
        <w:rPr/>
        <w:t>㖩땈溮쉈练轹僃䏂劵嗂ꆏ</w:t>
      </w:r>
      <w:r>
        <w:rPr/>
        <w:t>ⷂ</w:t>
      </w:r>
      <w:r>
        <w:rPr/>
        <w:t>竂㝠⎥癔僂催愪咩塯伫䥇䱆㷂♖㜵輺ꇂ䶵▥斩敡碩䴰㙪싂숣彏녴ꥯ긩㤣䜤␶㥪幎硄⸺䑑烂⧂先⿎㟂⭥⬺塷伪䅀㕍싂係䕃佰㶵䐺吪湱䤪轫着桟㙗䏂数㩱䀤琶㑓喥唸㝑쉪ㅾ厮烂硔桞㡘眻㍇ㅃ싂冱䭔뮵</w:t>
      </w:r>
      <w:r>
        <w:rPr/>
        <w:t>ꖥ</w:t>
      </w:r>
      <w:r>
        <w:rPr/>
        <w:t>㨺砯긶䞬䷍㯎敌뭰䱀敘洪견夰拂慄⥠䩑ふ㩁ꆬ䙢渥䉇</w:t>
      </w:r>
      <w:r>
        <w:rPr/>
        <w:t>ⵃ</w:t>
      </w:r>
      <w:r>
        <w:rPr/>
        <w:t>睺桌散칷唶玥♴쉏䐰숵祣穁顺繮䤦썋繱伱⤱갲䄨刷圦쉋뗂</w:t>
      </w:r>
      <w:r>
        <w:rPr/>
        <w:t>⡁</w:t>
      </w:r>
      <w:r>
        <w:rPr/>
        <w:t>㘫儩暿䰵软⒬쌽䒮쉭□硔䔰顋ㅳ彮套숪顭樮뾏쉉숫뭗갸氩䅡숪呶硱뭎塶恦睑伪䕉癈䙚汨辵洶㘤㙷歞싃</w:t>
      </w:r>
      <w:r>
        <w:rPr/>
        <w:t>⡴</w:t>
      </w:r>
      <w:r>
        <w:rPr/>
        <w:t>恮╸丹妥䕴㪱砮忂╕㩫䵧浳</w:t>
      </w:r>
      <w:r>
        <w:rPr/>
        <w:t>ꦿ</w:t>
      </w:r>
      <w:r>
        <w:rPr/>
        <w:t>䙷┷幓挻ㅺ爽쉹搷恷幱場</w:t>
      </w:r>
      <w:r>
        <w:rPr/>
        <w:t>꧃</w:t>
      </w:r>
      <w:r>
        <w:rPr/>
        <w:t>弥⬰㥳㕕制쉂숲摟硈恲彦ㅬ䑒⌨㥐呢妵</w:t>
      </w:r>
      <w:r>
        <w:rPr/>
        <w:t>ⵁ</w:t>
      </w:r>
      <w:r>
        <w:rPr/>
        <w:t>숻䀨焪恉ꍥ䴷䕢㙬䝆㗂뽙䍟긦吸垣긣慾쉟矍㒵婲椫㨯埂㕞㝑녪摖㭇壂啩쵒칰숤奁䅳㢩⨨株</w:t>
      </w:r>
      <w:r>
        <w:rPr/>
        <w:t>ⱞ</w:t>
      </w:r>
      <w:r>
        <w:rPr/>
        <w:t>쏂ꌳ畾頪뽴獕働䭗뽐啡夨땕狂</w:t>
      </w:r>
      <w:r>
        <w:rPr/>
        <w:t>Ⱔ⍱</w:t>
      </w:r>
      <w:r>
        <w:rPr/>
        <w:t>焦쉩䥧</w:t>
      </w:r>
      <w:r>
        <w:rPr/>
        <w:t>ⱳ</w:t>
      </w:r>
      <w:r>
        <w:rPr/>
        <w:t>䔸浫奫⼤ば穖轌④圭숲桞眥捀歃㷂烍㥈⑃䱥䘥</w:t>
      </w:r>
      <w:r>
        <w:rPr/>
        <w:t>⢬</w:t>
      </w:r>
      <w:r>
        <w:rPr/>
        <w:t>潰婉䑓癯㉩ぁ䎥ꥪ</w:t>
      </w:r>
      <w:r>
        <w:rPr/>
        <w:t>⡱</w:t>
      </w:r>
      <w:r>
        <w:rPr/>
        <w:t>啯敷긥쉋칅䵃슮暩睺呣䠶怸晧䝷噣껂眨熣⼴旂獫桴涮긭纮숭㵌</w:t>
      </w:r>
      <w:r>
        <w:rPr/>
        <w:t>ⷂ</w:t>
      </w:r>
      <w:r>
        <w:rPr/>
        <w:t>偉庬⩩䓂슩濂祄傻╈뽭㶿㌶⌴</w:t>
      </w:r>
      <w:r>
        <w:rPr/>
        <w:t>⣂</w:t>
      </w:r>
      <w:r>
        <w:rPr/>
        <w:t>睄㙄㝅⩲恈⑫⽩睹竂䌬☱ば뽕숻渪㍰습沿썩啑⚬녊牃뿃汦唪䩅뭈슘噬倮ꥶ</w:t>
      </w:r>
      <w:r>
        <w:rPr/>
        <w:t>ꤨ</w:t>
      </w:r>
      <w:r>
        <w:rPr/>
        <w:t>㇂㘻異슿㤦㩬朤싂恐䡷癑弫㦱슥ꅳ꺘</w:t>
      </w:r>
      <w:r>
        <w:rPr/>
        <w:t>ⱆ</w:t>
      </w:r>
      <w:r>
        <w:rPr/>
        <w:t>䉃縪恵떵祤弨伦坭獉춣㚮슩轙</w:t>
      </w:r>
      <w:r>
        <w:rPr/>
        <w:t>꧂</w:t>
      </w:r>
      <w:r>
        <w:rPr/>
        <w:t>㭎颱㷂쉫䩾䤪싎⥂츳䈦反䊣㕌⯂幅漴싎쉀匲</w:t>
      </w:r>
      <w:r>
        <w:rPr/>
        <w:t>ꥊ</w:t>
      </w:r>
      <w:r>
        <w:rPr/>
        <w:t>廃梱願쉆</w:t>
      </w:r>
      <w:r>
        <w:rPr/>
        <w:t>⵰</w:t>
      </w:r>
      <w:r>
        <w:rPr/>
        <w:t>牆単㕫䚩╀潡⑔뽈畤湨愵辩倲截䙶瞿娩䳂␪癰机뭲䱾䝇䙠呦츻넊㡡泍⺻뮡슡䣂剅牐㌬깠싂杸䁈</w:t>
      </w:r>
      <w:r>
        <w:rPr/>
        <w:t>ⷃ</w:t>
      </w:r>
      <w:r>
        <w:rPr/>
        <w:t>湞秂顑弻䱠桃䢱䝯쉄捠⎡쉘⑩拂獈儸┱쉬楕頰䞣剎判䑙</w:t>
      </w:r>
      <w:r>
        <w:rPr/>
        <w:t>ⲩ</w:t>
      </w:r>
      <w:r>
        <w:rPr/>
        <w:t>扟䠴敧扠땉猱敇彤扆椬砮失扫撣卶㵳䕏焫乡숶㓂姂辏⨹☯獅㷂쉇湃⼵㬦摑侏숮䝉礥ㆿ뾱䍟쉙堽㔻갷숰眷썊ꅰ⚏吲坸睠껎硐㍵ㅁ</w:t>
      </w:r>
      <w:r>
        <w:rPr/>
        <w:t>Ⳃ</w:t>
      </w:r>
      <w:r>
        <w:rPr/>
        <w:t>숥䉳判扌䑓갮幣攦숫㜦啐潤幖쵫쉥쉷㉔넥㵐㨦呚堥散轶䱬쉏漯䩩慫潫⹟㠰</w:t>
      </w:r>
      <w:r>
        <w:rPr/>
        <w:t>⡄</w:t>
      </w:r>
      <w:r>
        <w:rPr/>
        <w:t>긶㑑☬唬愽刹뿃朣瘳딤妱</w:t>
      </w:r>
      <w:r>
        <w:rPr/>
        <w:t>ⲥ</w:t>
      </w:r>
      <w:r>
        <w:rPr/>
        <w:t>䴴怤砩廂幎堸</w:t>
      </w:r>
      <w:r>
        <w:rPr/>
        <w:t>ꖡ</w:t>
      </w:r>
      <w:r>
        <w:rPr/>
        <w:t>哂싂</w:t>
      </w:r>
      <w:r>
        <w:rPr/>
        <w:t>ꖩ</w:t>
      </w:r>
      <w:r>
        <w:rPr/>
        <w:t>뽌㍣</w:t>
      </w:r>
      <w:r>
        <w:rPr/>
        <w:t>⠪</w:t>
      </w:r>
      <w:r>
        <w:rPr/>
        <w:t>縦⿂䩹桯䜪乲睔䰵曂瘭歊顺慗搪⭯と</w:t>
      </w:r>
      <w:r>
        <w:rPr/>
        <w:t>⡱</w:t>
      </w:r>
      <w:r>
        <w:rPr/>
        <w:t>浟㭁䡕唽㕊溘吮嫂쉡␲컂쵫倹쉶</w:t>
      </w:r>
      <w:r>
        <w:rPr/>
        <w:t>ⴰ</w:t>
      </w:r>
      <w:r>
        <w:rPr/>
        <w:t>瑶婾⭕噉攳쉯佤参礽ꥮ딭産湵</w:t>
      </w:r>
      <w:r>
        <w:rPr/>
        <w:t>ꔹ</w:t>
      </w:r>
      <w:r>
        <w:rPr/>
        <w:t>瓍㗂숶癕桃췎扱涻쉩楚丱숻輲䘮숴仂ꄹ⿂儯稱</w:t>
      </w:r>
      <w:r>
        <w:rPr/>
        <w:t>ꕗ</w:t>
      </w:r>
      <w:r>
        <w:rPr/>
        <w:t>狎┣㯂</w:t>
      </w:r>
      <w:r>
        <w:rPr/>
        <w:t>⡊╩</w:t>
      </w:r>
      <w:r>
        <w:rPr/>
        <w:t>䀬汏䠨ꇂ䝔獍秂繈匥繨伲쉖⥞쉟넸⵵칵ㅸ♤⻂⼫⑪䭘姎숩囂┺䤶쉤冡</w:t>
      </w:r>
      <w:r>
        <w:rPr/>
        <w:t>⡆</w:t>
      </w:r>
      <w:r>
        <w:rPr/>
        <w:t>歪</w:t>
      </w:r>
      <w:r>
        <w:rPr/>
        <w:t>ꤩ</w:t>
      </w:r>
      <w:r>
        <w:rPr/>
        <w:t>嫂穁㝴檵礤泍嗍</w:t>
      </w:r>
      <w:r>
        <w:rPr/>
        <w:t>ꦮ</w:t>
      </w:r>
      <w:r>
        <w:rPr/>
        <w:t>㡦⺡슬⚩柎噥剂㝥캩⯂㭕䇂櫂佅㥔嫂ꥭꎡ炣㝎ぺ煲壃录檿樨⭂쵋싂⹭㌺潘㕮㡀</w:t>
      </w:r>
      <w:r>
        <w:rPr/>
        <w:t>ⵢ</w:t>
      </w:r>
      <w:r>
        <w:rPr/>
        <w:t>倹惂촯쉀䈨㌴쉠⻂き䤴案稳⺿⽷彺顕夳塄輶땅幩堲䂻㝇䙀弪厱䁓⺘竂曎䱑䃂祩쉇榘㡬頺썾䩉䡘眹</w:t>
      </w:r>
      <w:r>
        <w:rPr/>
        <w:t>⡮</w:t>
      </w:r>
      <w:r>
        <w:rPr/>
        <w:t>쉄玥쉨Ⓜ</w:t>
      </w:r>
      <w:r>
        <w:rPr/>
        <w:t>ꦡ</w:t>
      </w:r>
      <w:r>
        <w:rPr/>
        <w:t>䆏䁃愦垮沏株쉧䐥썱⤫婍슱캱싂긫潚义</w:t>
      </w:r>
      <w:r>
        <w:rPr/>
        <w:t>ⵢ</w:t>
      </w:r>
      <w:r>
        <w:rPr/>
        <w:t>슩뭂䴵恗쉃愥㍑⵱没扎两䜮䜶ꅓ걊䈲穏唶樣䗍㘮⍆㢩쉦☰㍈녣춘쉤숪㨣㵄幡㕯朦䈸걦㙈淂ꥦꄩ뽁㵙坌쵹쉌圣擃強⑁䁴뭍剡竂⧂䍭㉴⦱李愩淃歴柂撘슿牌䤥┻娻獔⵷⥃㝱䊩䉑碩䉸绂쉡剈㵥딮㤭싂</w:t>
      </w:r>
      <w:r>
        <w:rPr/>
        <w:t>ꕆ</w:t>
      </w:r>
      <w:r>
        <w:rPr/>
        <w:t>쵃湕츫堤輨䦵㟂습梥猰燎ꌫ瓂㊥䭦㒵刷⭎轅⨭暱杭⩦䘬⩮㐣걀</w:t>
      </w:r>
      <w:r>
        <w:rPr/>
        <w:t>ⴲ</w:t>
      </w:r>
      <w:r>
        <w:rPr/>
        <w:t>画剔김㉴䆱慏歶썃卬揂疩⍳庥쉴穡灹繞썃㤬숶䜪歧⍭穒稤漯㬳</w:t>
      </w:r>
      <w:r>
        <w:rPr/>
        <w:t>ⵃ</w:t>
      </w:r>
      <w:r>
        <w:rPr/>
        <w:t>㍞彵砹焊㍕栴佇別旍瘵獈㭎㏃氫⤷䕨䉖ꥢ縤㕯</w:t>
      </w:r>
      <w:r>
        <w:rPr/>
        <w:t>ⶵ</w:t>
      </w:r>
      <w:r>
        <w:rPr/>
        <w:t>绂넷숹棃戱㑠䗂</w:t>
      </w:r>
      <w:r>
        <w:rPr/>
        <w:t>ꖣ</w:t>
      </w:r>
      <w:r>
        <w:rPr/>
        <w:t>슩湄顟䋂乫啰ꄪ⨽票</w:t>
      </w:r>
      <w:r>
        <w:rPr/>
        <w:t>ꤪ</w:t>
      </w:r>
      <w:r>
        <w:rPr/>
        <w:t>ꄰ㍄懂☸歾䱌㵞쉆竂㙭뮥哂⽤㘪䌮灍輯恺唸㥎䭍慍枏輦⍷盂歖搨卲噣㠱ㆩ嘽뽏庬桦ㅯ걇㟎뽙싃噷縰圵㯍恓쉘㌳</w:t>
      </w:r>
      <w:r>
        <w:rPr/>
        <w:t>ⱏ</w:t>
      </w:r>
      <w:r>
        <w:rPr/>
        <w:t>樵Ⓜ⬪幅◍㡔塠唪땷迍쉈㩸</w:t>
      </w:r>
      <w:r>
        <w:rPr/>
        <w:t>⠳</w:t>
      </w:r>
      <w:r>
        <w:rPr/>
        <w:t>ⴹ⍹</w:t>
      </w:r>
      <w:r>
        <w:rPr/>
        <w:t>䰱쉫幉슱⭎眷䦩⮥晚䉱抱曎촱磂輰恏⹩⛂</w:t>
      </w:r>
      <w:r>
        <w:rPr/>
        <w:t>ꥈ⩕♗</w:t>
      </w:r>
      <w:r>
        <w:rPr/>
        <w:t>奬䙉吭⿂㋂쉍ぐ参⸭练쉤㟂⴦禱瘪擂呆䠸泂夫汎沮㡙걁慉甥싎你㧂㛂⺬⵵䛂顕㡯堮칲捎㨪汀☳쉊쉲ꎥꍙ⺩㩵㕦쉦儲⿂喱扦⌹漱佹ⸯ슬吻廂㍹갨祃㔫瘲憩枿떮惂춣案琪皣⥞松槂␻氯噬轗쉈䞣깥塊熱漩堳숪捏숯깑婭灥毂⸶䋍戮坡䠦뼣飂扆쉭ꆩ䐻焺슻뽋㢩狂兰䘺摬䡶䩲榣⩒ꥵ㜸딩䔴㣂塃湄⩹㡁㥑썞䱡</w:t>
      </w:r>
      <w:r>
        <w:rPr/>
        <w:t>Ⱜ⩧</w:t>
      </w:r>
      <w:r>
        <w:rPr/>
        <w:t>땣兠煴托偒田䩏쉦䌺硈걢㵌䤦싃硁숬쉫壂壂獺牓숩搯걔亘欫侣⹶埂睺</w:t>
      </w:r>
      <w:r>
        <w:rPr/>
        <w:t>ꥐ</w:t>
      </w:r>
      <w:r>
        <w:rPr/>
        <w:t>䝄嚣㕐唯櫂뭉㔱佗䮩ꥹ㨭쵃㍔䦿⹕㊘</w:t>
      </w:r>
      <w:r>
        <w:rPr/>
        <w:t>⡬</w:t>
      </w:r>
      <w:r>
        <w:rPr/>
        <w:t>㈨然歒충슏楊唻㘮쵎ㄻ긲㑌䡒ㅤ㫂婇稦牗䇂圴夺⻎䜫焪뼶䉕뭉嚩쉺匪쉣▬縷䩡唩搤樲弣䑏䭐晀瀺䴺稴숣㧂百亘偒灡䪩穞칒춻㴷</w:t>
      </w:r>
      <w:r>
        <w:rPr/>
        <w:t>ⴣ</w:t>
      </w:r>
      <w:r>
        <w:rPr/>
        <w:t>呧♧㍮㕭⹏쉊슣壂楴䕡楾</w:t>
      </w:r>
      <w:r>
        <w:rPr/>
        <w:t>ⵟꕌ</w:t>
      </w:r>
      <w:r>
        <w:rPr/>
        <w:t>橂じ</w:t>
      </w:r>
      <w:r>
        <w:rPr/>
        <w:t>ꕏ</w:t>
      </w:r>
      <w:r>
        <w:rPr/>
        <w:t>橧奦쉠촴⫂丸⍓ꅩ塃꤮䞩쉆剬伹㍭澵䅆⯂ㅋち楒㙐뽓ァ걳촯숽쉄ꌪ싂䁴帵硷摷ꄯ⑱Ⓕ奢炮厱な敏䓂堮凂숽轆</w:t>
      </w:r>
      <w:r>
        <w:rPr/>
        <w:t>ꤶ</w:t>
      </w:r>
      <w:r>
        <w:rPr/>
        <w:t>稬䝆쉦啈皣潋懂攤㝟</w:t>
      </w:r>
      <w:r>
        <w:rPr/>
        <w:t>Ⱖ</w:t>
      </w:r>
      <w:r>
        <w:rPr/>
        <w:t>걣伮浦⿂坖疥泂濂剟焪썥䍙녾癉쉓춮顑䶣䥭딺쉩䇂歏ꥵꅈ埂䱠柂䍦㙐㓂◎㷂祵漷쉂쉈⚥练쉒㉏斮컂潅ꄴ</w:t>
      </w:r>
      <w:r>
        <w:rPr/>
        <w:t>⠪</w:t>
      </w:r>
      <w:r>
        <w:rPr/>
        <w:t>坶挶☫㉾㩢哃奫㪡爪浳⤴䐹抮恸⽏㔷㕶掱嚥⸶䴷歅꥘쉗쉂奱㫂뭧⻂ꄵ㥆轢ꎻ獋㬦奤</w:t>
      </w:r>
      <w:r>
        <w:rPr/>
        <w:t>⠊</w:t>
      </w:r>
      <w:r>
        <w:rPr/>
        <w:t>夹뮘杫껍뽰䲬繉⑧ꌰ圷博爤匩䋂⭰爰⛂橃䱸塠毂䵀녒⹳ꌨ⌵楤浾</w:t>
      </w:r>
      <w:r>
        <w:rPr/>
        <w:t>꤯</w:t>
      </w:r>
      <w:r>
        <w:rPr/>
        <w:t>慲습䉒偕漵㙴佨갻〲㘸긪娳澏燂顣</w:t>
      </w:r>
      <w:r>
        <w:rPr/>
        <w:t>ⱊ</w:t>
      </w:r>
      <w:r>
        <w:rPr/>
        <w:t>㞣숻殩灗쵏쉱佶䑳쉚녶㥀숯⩳熵⦱⨥㊣佈奵软杲さ뭳</w:t>
      </w:r>
      <w:r>
        <w:rPr/>
        <w:t>⡨</w:t>
      </w:r>
      <w:r>
        <w:rPr/>
        <w:t>湚椸슥⪏繥䁈磎恹轺ꌽ扊⬹⽷ꇂꍤ㊮䱨숱摷쉞㨶䝊ㄪ湤㩙싎輽卫犱뾏</w:t>
      </w:r>
      <w:r>
        <w:rPr/>
        <w:t>ꔽ▩</w:t>
      </w:r>
      <w:r>
        <w:rPr/>
        <w:t>偅硴飂晹䭞乳</w:t>
      </w:r>
      <w:r>
        <w:rPr/>
        <w:t>ꦵ</w:t>
      </w:r>
      <w:r>
        <w:rPr/>
        <w:t>儽ꥱ䅪쉾</w:t>
      </w:r>
      <w:r>
        <w:rPr/>
        <w:t>ꤻ</w:t>
      </w:r>
      <w:r>
        <w:rPr/>
        <w:t>梘吹獐⵾䑩㮥呑呲뗂䭳櫂痎其槍圣村着</w:t>
      </w:r>
      <w:r>
        <w:rPr/>
        <w:t>ꥄ⩇</w:t>
      </w:r>
      <w:r>
        <w:rPr/>
        <w:t>廍㠽䧍姂⸥灚䩂♀⯍挸係㎣⦩楪幉䉞ꆵ㐲浓昩ꥧ媩</w:t>
      </w:r>
      <w:r>
        <w:rPr/>
        <w:t>⠨</w:t>
      </w:r>
      <w:r>
        <w:rPr/>
        <w:t>旂秂껂⚥潒⫍畂烎꺵䭘䍺⦬灘慔橄䙇浔滂䍪㵌䱑슻冘</w:t>
      </w:r>
      <w:r>
        <w:rPr/>
        <w:t>ⱗ</w:t>
      </w:r>
      <w:r>
        <w:rPr/>
        <w:t>쉎숮圯⻂恪扵䏂画严婎숪䟃匪牙捠</w:t>
      </w:r>
      <w:r>
        <w:rPr/>
        <w:t>ꕓ</w:t>
      </w:r>
      <w:r>
        <w:rPr/>
        <w:t>䶘칟爥ꍭ칬ꄹ丣㬸ꅭ䵒犮䭶兇砨獑쵲憏搩摸灲玡案剠穌쉶㝔쉤슬䱃</w:t>
      </w:r>
      <w:r>
        <w:rPr/>
        <w:t>ⱪ</w:t>
      </w:r>
      <w:r>
        <w:rPr/>
        <w:t>慵쉩쉴싂㪱烂㙾싂쉥狂礪⽠㷂⴦橵썙炻뮥㴲⍱畄뭓潑</w:t>
      </w:r>
      <w:r>
        <w:rPr/>
        <w:t>ꕇ</w:t>
      </w:r>
      <w:r>
        <w:rPr/>
        <w:t>촮⫎昺砱棂캬䜹硤쉇嚡偰煎ꥲ</w:t>
      </w:r>
      <w:r>
        <w:rPr/>
        <w:t>ꕇ</w:t>
      </w:r>
      <w:r>
        <w:rPr/>
        <w:t>싂녵㭤優䘬塙⑱슣슣侱쉣瑷䞩傻쵲甹儮묯傩㘻坷涻⑲쉇</w:t>
      </w:r>
      <w:r>
        <w:rPr/>
        <w:t>Ⱚ</w:t>
      </w:r>
      <w:r>
        <w:rPr/>
        <w:t>扡ꇂ䱕木㡵奭ꅓ穲浍</w:t>
      </w:r>
      <w:r>
        <w:rPr/>
        <w:t>ⴴ</w:t>
      </w:r>
      <w:r>
        <w:rPr/>
        <w:t>㥚䅅</w:t>
      </w:r>
      <w:r>
        <w:rPr/>
        <w:t>ꤺ</w:t>
      </w:r>
      <w:r>
        <w:rPr/>
        <w:t>绂具곂</w:t>
      </w:r>
      <w:r>
        <w:rPr/>
        <w:t>ꤵ</w:t>
      </w:r>
      <w:r>
        <w:rPr/>
        <w:t>쉗㮡</w:t>
      </w:r>
      <w:r>
        <w:rPr/>
        <w:t>ꥃ</w:t>
      </w:r>
      <w:r>
        <w:rPr/>
        <w:t>촷㓎䤮顨瀨㯍匲숽框洺싂쉃⸳涘䅥砮☮䙐轪牚偅넥♭搱믂䮘묯녀兟쵇櫂禮廂癋䵈呹쉩垬穙輻摂</w:t>
      </w:r>
      <w:r>
        <w:rPr/>
        <w:t>꤭⒬</w:t>
      </w:r>
      <w:r>
        <w:rPr/>
        <w:t>䘪晨婐㨫䎏⩰圣欪睹䙶帽癴淂歬⮩ㄨ丽⥹쉚湹廂扄眷畍⩗瀩칒녘瀬兞┻弥╊楌汁枱ㅩ圻冥┪숫⑗濎</w:t>
      </w:r>
      <w:r>
        <w:rPr/>
        <w:t>ⱕ</w:t>
      </w:r>
      <w:r>
        <w:rPr/>
        <w:t>匩獾戯䕒</w:t>
      </w:r>
      <w:r>
        <w:rPr/>
        <w:t>ⱺ</w:t>
      </w:r>
      <w:r>
        <w:rPr/>
        <w:t>㤣</w:t>
      </w:r>
      <w:r>
        <w:rPr/>
        <w:t>ꕍ</w:t>
      </w:r>
      <w:r>
        <w:rPr/>
        <w:t>佹乸㡫쉆</w:t>
      </w:r>
      <w:r>
        <w:rPr/>
        <w:t>꧂</w:t>
      </w:r>
      <w:r>
        <w:rPr/>
        <w:t>渲䍄杄Ⓕ囎⑚썪唺⩌㡊材㤨繙ぎ甫</w:t>
      </w:r>
      <w:r>
        <w:rPr/>
        <w:t>꧂</w:t>
      </w:r>
      <w:r>
        <w:rPr/>
        <w:t>䨦쉄皿춵噁䓂䠶ヂ浴⍨㵎檣쉧璱쏍싂쉖偆癟⮮쉭あ泂녥ꍺ䐩뽂听㍺棂䌻慬痂쉯㡉乴쉠</w:t>
      </w:r>
      <w:r>
        <w:rPr/>
        <w:t>ⷂ⥤</w:t>
      </w:r>
      <w:r>
        <w:rPr/>
        <w:t>顶뭷쉎偙⽡椺쉰쉂</w:t>
      </w:r>
      <w:r>
        <w:rPr/>
        <w:t>ⰱ</w:t>
      </w:r>
      <w:r>
        <w:rPr/>
        <w:t>㈩疘柎⴫敄歲⥎쉹㟂噃숲䍊㕘㥚䣍偓澏畫㬬┫⍶⪱⹧䨯ㅅ䭡䉬縯캥汐祆䐵숷␹湒稪</w:t>
      </w:r>
      <w:r>
        <w:rPr/>
        <w:t>⡳</w:t>
      </w:r>
      <w:r>
        <w:rPr/>
        <w:t>곂슻祱⌊㕒幂⧃噮쌪쉚捴䬣</w:t>
      </w:r>
      <w:r>
        <w:rPr/>
        <w:t>ⷂ</w:t>
      </w:r>
      <w:r>
        <w:rPr/>
        <w:t>䶮穬␫佇䒮슣欪材塘並欬䱬⑥㨤☰樬幎癸떩涬떏쉃뭮싂ꎩ⛂ꌺ䲩⵷㕴斘輥쉸浧⹩祱愩扅內䳃㑉⺮烃掵뼭㔽⫂䨶㠶勎싂幹䐪渥⭖煆灦㝓㥰쉈</w:t>
      </w:r>
      <w:r>
        <w:rPr/>
        <w:t>ⱱ</w:t>
      </w:r>
      <w:r>
        <w:rPr/>
        <w:t>㔻坁滎⭔䉎㜽嫂ㅚ䉌略偌䱇柂㵁楩㬦떘싂┯爤</w:t>
      </w:r>
      <w:r>
        <w:rPr/>
        <w:t>ⱋ</w:t>
      </w:r>
      <w:r>
        <w:rPr/>
        <w:t>湦佂쉞猫㈲</w:t>
      </w:r>
      <w:r>
        <w:rPr/>
        <w:t>ⱐ</w:t>
      </w:r>
      <w:r>
        <w:rPr/>
        <w:t>㭁刹</w:t>
      </w:r>
      <w:r>
        <w:rPr/>
        <w:t>꧂ⵢ</w:t>
      </w:r>
      <w:r>
        <w:rPr/>
        <w:t>御扉땕숪⏂⫍剞싂걲湖慊╕쉾껂瑧⭅䥧轩嘷⸲坪猯䙄뿂坒癫뼪伽⍆쉱묪媘牺盂塢づ뭌焮긺㷂〲㙀浂쌨態彍䪮긤杂瀣䥲桥劵ㅂ飂稹示夳轇㚘㝵〬堸䂬捑獎囂</w:t>
      </w:r>
      <w:r>
        <w:rPr/>
        <w:t>⢡</w:t>
      </w:r>
      <w:r>
        <w:rPr/>
        <w:t>㡷占汈⩹係睮뭱呸쵲⍋栨歁堳㍢渨</w:t>
      </w:r>
      <w:r>
        <w:rPr/>
        <w:t>ꗂ</w:t>
      </w:r>
      <w:r>
        <w:rPr/>
        <w:t>슥睇幸竃䥯㉋歒⥚䅥涡敌沵㩺♧烂▬䙚繈써瑌쉈ね걳</w:t>
      </w:r>
      <w:r>
        <w:rPr/>
        <w:t>ⱄ</w:t>
      </w:r>
      <w:r>
        <w:rPr/>
        <w:t>㍷딻垱伱刷湷楘䱐⩮杊㙊⬹녶䄳쉂嘣</w:t>
      </w:r>
      <w:r>
        <w:rPr/>
        <w:t>Ɐ</w:t>
      </w:r>
      <w:r>
        <w:rPr/>
        <w:t>桃眬乧剈祊奧炱㡲俎瓂幍쉰洫䙧⑶睁摑浔䊏╗뼫⍪溬</w:t>
      </w:r>
      <w:r>
        <w:rPr/>
        <w:t>⠹</w:t>
      </w:r>
      <w:r>
        <w:rPr/>
        <w:t>䘩䙒椶䃂㎏</w:t>
      </w:r>
      <w:r>
        <w:rPr/>
        <w:t>ⵃ</w:t>
      </w:r>
      <w:r>
        <w:rPr/>
        <w:t>卑쉦摠兒婳〦</w:t>
      </w:r>
      <w:r>
        <w:rPr/>
        <w:t>ⵃ</w:t>
      </w:r>
      <w:r>
        <w:rPr/>
        <w:t>㪬掱㑶匪㥑䀫弳㩦ꆵ塬繂㝕牴ㆩ圪䩕겵</w:t>
      </w:r>
      <w:r>
        <w:rPr/>
        <w:t>⡔</w:t>
      </w:r>
      <w:r>
        <w:rPr/>
        <w:t>쉣ㅬ晄䛂塖㒩뾬檩潧㖵囂盂溏偀ꥵ彺彳中琶帪</w:t>
      </w:r>
      <w:r>
        <w:rPr/>
        <w:t>⡣</w:t>
      </w:r>
      <w:r>
        <w:rPr/>
        <w:t>楙숰䭆潹䝔呚埂쌳⬨昦숲</w:t>
      </w:r>
      <w:r>
        <w:rPr/>
        <w:t>ꕷ</w:t>
      </w:r>
      <w:r>
        <w:rPr/>
        <w:t>硸⭪㩍兗敷摄妻</w:t>
      </w:r>
      <w:r>
        <w:rPr/>
        <w:t>ꕚ</w:t>
      </w:r>
      <w:r>
        <w:rPr/>
        <w:t>슿捶뭴獚ㅰ濃ㄸ瞏㥃䶩㍩㉶䔻辣䤯轑喩⥗䜦摪楉ꏂ〯ꍟ⩄ꍗ晟厩暱晌辿䁅浚嚘徥⸫쉆놬ꥹ正쉓⨶䦩录쉆䘷摓焸淍戭娳슣儫⪱楃㵮頮쉅뭺쉒奋갪穠䩖獓燂⤪棂쵴쉷桥딪䍞癖㉦숣╪㝘⥕恺圣쉘숬ꍾ狎ꅊ␰係⍨䭗疘슘쉮䜳㨫Ⓜ㎩쌷硣棂浱쉖毂汳쉅</w:t>
      </w:r>
      <w:r>
        <w:rPr/>
        <w:t>ꤲ</w:t>
      </w:r>
      <w:r>
        <w:rPr/>
        <w:t>浚咏㵩ㅈ싂⩹㥒瀴</w:t>
      </w:r>
      <w:r>
        <w:rPr/>
        <w:t>ⵎꖩ</w:t>
      </w:r>
      <w:r>
        <w:rPr/>
        <w:t>橋쉩兗숬慹</w:t>
      </w:r>
      <w:r>
        <w:rPr/>
        <w:t>ꗂ</w:t>
      </w:r>
      <w:r>
        <w:rPr/>
        <w:t>䁖兑䨨㋃䑞䧎䥞</w:t>
      </w:r>
      <w:r>
        <w:rPr/>
        <w:t>ⷂ</w:t>
      </w:r>
      <w:r>
        <w:rPr/>
        <w:t>깒全숤檘쵹杸楱㍺桾歬㵫洴轲佂⹨歎杗轶걭淂捌捰睫侵⌯䕭䚻</w:t>
      </w:r>
      <w:r>
        <w:rPr/>
        <w:t>ⵞ</w:t>
      </w:r>
      <w:r>
        <w:rPr/>
        <w:t>쉈⭮☸爨㛂䡸㔶ㄮ숲䙃汖灬㭯歇䉍쉹⺵甩쉏</w:t>
      </w:r>
      <w:r>
        <w:rPr/>
        <w:t>ⱑ</w:t>
      </w:r>
      <w:r>
        <w:rPr/>
        <w:t>纻〷⽡犵♴唱⮡ꅖ榿幦瀶숊숴拂㒵</w:t>
      </w:r>
      <w:r>
        <w:rPr/>
        <w:t>ⲏ</w:t>
      </w:r>
      <w:r>
        <w:rPr/>
        <w:t>㝈眫꺩싂幋輪澿辱쉞⹇矃严塏⭁ㄸ廂숵刴슬㑾╓並㋂깶㍂泂䴳䅫㕲⼣碿숣癑충</w:t>
      </w:r>
      <w:r>
        <w:rPr/>
        <w:t>ⱒ</w:t>
      </w:r>
      <w:r>
        <w:rPr/>
        <w:t>칚䭁뽓㭊轖晓</w:t>
      </w:r>
      <w:r>
        <w:rPr/>
        <w:t>ⶏ</w:t>
      </w:r>
      <w:r>
        <w:rPr/>
        <w:t>顭䱔䁇摣䎘깕㡵㑨䥺⍓ꎻ偈㇂㔬慳剒䵹뽂䩃婘䵓焰挭楥䨽칋偗瘦搤灨⎱俍摞硰迃睊⩩燂㭑扐䁖㑬椫䫃꺣</w:t>
      </w:r>
      <w:r>
        <w:rPr/>
        <w:t>ⳃ꥾</w:t>
      </w:r>
      <w:r>
        <w:rPr/>
        <w:t>晊㙁塭槂㏎東녮䕢쉏彣ꄵ乔㜬</w:t>
      </w:r>
      <w:r>
        <w:rPr/>
        <w:t>ꤹ</w:t>
      </w:r>
      <w:r>
        <w:rPr/>
        <w:t>杸䍇癙朰憣湥䄦⬦쉧㔸啘潱檥䭾㉀矂竃氣仂㞻꧎奒ꌷ穅ㅹ剐敭区僂畍奧噭呮㩒䩭煑⨽呖琥㨭㵩싂슘숨唪⥇싃桢떻썾♔㨵땨䵕摴噔쉶㑈칫</w:t>
      </w:r>
      <w:r>
        <w:rPr/>
        <w:t>⣂</w:t>
      </w:r>
      <w:r>
        <w:rPr/>
        <w:t>䌺楅怷칵獧㝆煗䌬䱈偯䁑♨⑐䴰㉆灌昭䩐ㄨ쉇䝾꥔䕊䖏偈⨹䱾</w:t>
      </w:r>
      <w:r>
        <w:rPr/>
        <w:t>⡫</w:t>
      </w:r>
      <w:r>
        <w:rPr/>
        <w:t>캬⍀穳ꎻ</w:t>
      </w:r>
      <w:r>
        <w:rPr/>
        <w:t>ꕳ</w:t>
      </w:r>
      <w:r>
        <w:rPr/>
        <w:t>慭繓去숪㎬稷侣⸤椨穏䯂皱쉟썧싂䡵呗炩縬쉒烂癹녃</w:t>
      </w:r>
      <w:r>
        <w:rPr/>
        <w:t>⠪</w:t>
      </w:r>
      <w:r>
        <w:rPr/>
        <w:t>琤숯恲㙞か䜱䁳挸㓂㝯␥䓂䭗ㅷ뼶卬⨲瀤☹祰ご촪땢瑃轑婄곂橥煀獾戲ꅔ爹䁀焱ꍬ㜬檏㐴㡇㍃偵榱㶮㙵椮凂奉扉總쉮㥓♋䘴〻呹䫂汪㇃䘫쉅煆숳迍确㎘畺㷂祬뿂拎</w:t>
      </w:r>
      <w:r>
        <w:rPr/>
        <w:t>ⱏ</w:t>
      </w:r>
      <w:r>
        <w:rPr/>
        <w:t>䉤ꅎ♁癸ぴ祦뽬쵉숰祪灦䙥焯㭔稸暘灢〹晊㥫㙬╉䐬⛂뭂⬫擂䭰츥歈쉐㮱네剖坮⭥慄ꄫ撡숨쉟敏噷䓎睠ꍾ쎥爨뭶⭃껂瑀숺뭈䨲据劬㎬╍䮵䭰⩈朥㶥䕵♀杆效⨶轆烎㈵ㅞ⮬䃂䌩䝋乊㩥㉉䀦딺慎쉤挫⏂쉰㕦ꆘ繡癴伣썈ㅰ攣噇䝚渨副</w:t>
      </w:r>
      <w:r>
        <w:rPr/>
        <w:t>ꥅ</w:t>
      </w:r>
      <w:r>
        <w:rPr/>
        <w:t>싂㈷䩑⭗ꥸ슩䙡㭩噃瑴䙪</w:t>
      </w:r>
      <w:r>
        <w:rPr/>
        <w:t>ⷂ</w:t>
      </w:r>
      <w:r>
        <w:rPr/>
        <w:t>㡊쉯䟂吰ꇂ</w:t>
      </w:r>
      <w:r>
        <w:rPr/>
        <w:t>ꥑ⩗</w:t>
      </w:r>
      <w:r>
        <w:rPr/>
        <w:t>塓쉫ꌪ㉔ꥪ瞥⴫ꌳ깐䕌汇⩅</w:t>
      </w:r>
      <w:r>
        <w:rPr/>
        <w:t>⡗</w:t>
      </w:r>
      <w:r>
        <w:rPr/>
        <w:t>吴⌯徘畒昴䕰쉦玿湈冩溮䬳㈮㎏塠숽悱⼯캩⒩掣䭔侩㎡┳䴺桠䭢</w:t>
      </w:r>
      <w:r>
        <w:rPr/>
        <w:t>ⱁ</w:t>
      </w:r>
      <w:r>
        <w:rPr/>
        <w:t>䶬쉒</w:t>
      </w:r>
      <w:r>
        <w:rPr/>
        <w:t>꧂</w:t>
      </w:r>
      <w:r>
        <w:rPr/>
        <w:t>憩㕬䎵넬㟍痂촻㪵獾㑡輪뾿땥啬潂ꌭㅶ呶꥾㨵轣썶ꅕ做弣迂</w:t>
      </w:r>
      <w:r>
        <w:rPr/>
        <w:t>꧍</w:t>
      </w:r>
      <w:r>
        <w:rPr/>
        <w:t>医敖쉶頩㤩㕯呑卄숽憵⑅䂣奱</w:t>
      </w:r>
      <w:r>
        <w:rPr/>
        <w:t>ⵏ</w:t>
      </w:r>
      <w:r>
        <w:rPr/>
        <w:t>牣呪</w:t>
      </w:r>
      <w:r>
        <w:rPr/>
        <w:t>⡧</w:t>
      </w:r>
      <w:r>
        <w:rPr/>
        <w:t>䕶딥佈싂⥖쉊컂儊㞩䕥煒留湺⭐⽩硳䥐輷슩㐪硭発㋂㭲♒佫ㆬ䑓䩱䑔꥔갺歋稨꥔䑲唬쉩䰯汐ꥯ穲㧃㭍颵タ䪡摞䄻參帵⦿䱙凂슿쉉正</w:t>
      </w:r>
      <w:r>
        <w:rPr/>
        <w:t>Ⱔⱚ</w:t>
      </w:r>
      <w:r>
        <w:rPr/>
        <w:t>攴</w:t>
      </w:r>
      <w:r>
        <w:rPr/>
        <w:t>ꥏ⫂</w:t>
      </w:r>
      <w:r>
        <w:rPr/>
        <w:t>疿⸥䉖橨뭴㊥⑁⍀桬廂媵깯㕹쉄飂쉗栣禮繬妩⑉䟂쉸㕳琰湆⑌昰䘱䱔촲㡹湏却呉绂뾏顭弥秂灮썎㬬婷㘣</w:t>
      </w:r>
      <w:r>
        <w:rPr/>
        <w:t>⠮</w:t>
      </w:r>
      <w:r>
        <w:rPr/>
        <w:t>뭤輫</w:t>
      </w:r>
      <w:r>
        <w:rPr/>
        <w:t>⡕</w:t>
      </w:r>
      <w:r>
        <w:rPr/>
        <w:t>쉌壂媣毂䛍挬欸⌻顈䔴眩摰轊漹牂ㅗ쏃</w:t>
      </w:r>
      <w:r>
        <w:rPr/>
        <w:t>⡵</w:t>
      </w:r>
      <w:r>
        <w:rPr/>
        <w:t>湠쉹㟂婴䘰堪摣뽂沬쉀捶ꄽ为⪏쌻㙾奲礣㗂⹴䅍䌷熣⏎땀ꅞ〵⩌싍㉳싂</w:t>
      </w:r>
      <w:r>
        <w:rPr/>
        <w:t>ⲵ</w:t>
      </w:r>
      <w:r>
        <w:rPr/>
        <w:t>쉉喻物슥䍏䁁娩带䷂塣䎏녷┴坍⾩彠䶥瑊䝰浵슏걢卆潑桧쉂기ꆬ⥊捣炿묻䴺㢘걂⑂⭪圤係畖</w:t>
      </w:r>
      <w:r>
        <w:rPr/>
        <w:t>⠽</w:t>
      </w:r>
      <w:r>
        <w:rPr/>
        <w:t>⼯塍슘쉱㩔吭뭓뽋䏂㈥쉹泍卾啵狎츫夷撿廂戨쉀何儭灩</w:t>
      </w:r>
      <w:r>
        <w:rPr/>
        <w:t>ⵓ</w:t>
      </w:r>
      <w:r>
        <w:rPr/>
        <w:t>놿</w:t>
      </w:r>
      <w:r>
        <w:rPr/>
        <w:t>⢥</w:t>
      </w:r>
      <w:r>
        <w:rPr/>
        <w:t>ꥩ儹噴견䱪䣂ꥹ楲磂㪮桨쉺壂澣旍╕〉硖쉭劻橎祤쉖㙗㵒祾き㐶쉉毂쉊</w:t>
      </w:r>
      <w:r>
        <w:rPr/>
        <w:t>ꤸ</w:t>
      </w:r>
      <w:r>
        <w:rPr/>
        <w:t>繦穐塹烎圶ㄹ䪵顆㵴坂佧䚿쉭땹洨捌⥔┤掩佟穚쉕皘幇啵떿</w:t>
      </w:r>
      <w:r>
        <w:rPr/>
        <w:t>ꔯ</w:t>
      </w:r>
      <w:r>
        <w:rPr/>
        <w:t>⽳愷녏垬䪣津吭땢棂㐪畕꺣쉺㑖纩彆儹頤欶乨兏㡾⩦䩤䁂깆穬쉭眫㝁㘻녡㨮䨫츻쉒䝣祰┽顖煐⤮ꥦ숳⹹⥃婯䉈</w:t>
      </w:r>
      <w:r>
        <w:rPr/>
        <w:t>ꕢ</w:t>
      </w:r>
      <w:r>
        <w:rPr/>
        <w:t>奏쉺桩暥㇂晲甯儱뽧⨪坺剌ㆵ뭷全䥗⸬묳坠╄녬敯廂䉍</w:t>
      </w:r>
      <w:r>
        <w:rPr/>
        <w:t>꧂</w:t>
      </w:r>
      <w:r>
        <w:rPr/>
        <w:t>ꅥ䜯쉣칤䉵䑊塣穁</w:t>
      </w:r>
      <w:r>
        <w:rPr/>
        <w:t>ꕃ</w:t>
      </w:r>
      <w:r>
        <w:rPr/>
        <w:t>嚿憵㭇䡥穘㵆䵗噄ㅍ뿂牆烂䘪싂⹤䅍颩旃䃂㵏呫棃妩㒬ꄩ匦䫃䵠獳䑙⹃쉙⚿䭰徏弰祋㮩頪싂⨸灚ꅊ戤癣橴㍙幺偤䴤</w:t>
      </w:r>
      <w:r>
        <w:rPr/>
        <w:t>ꔪ</w:t>
      </w:r>
      <w:r>
        <w:rPr/>
        <w:t>婱</w:t>
      </w:r>
      <w:r>
        <w:rPr/>
        <w:t>⢱</w:t>
      </w:r>
      <w:r>
        <w:rPr/>
        <w:t>䅮汣揂恍穤걐眤䱌獄쉚땡ꇂ湪弱撏⚮剀㙕㊘朽㙕祪곂偺⨱ꅢ쉢砽琯⩆㯃迂百䦥⛂쉮㪥숤泂㌷瀻伣䘩싂勂佑犩愱轟嫃꥚歗帬㋂穃塬㯂丳䕲쉗ꍲ␩ㅐ僂悏洺쏂斩杲싂䉤㈤硃禿긵숹㬥杫䣍慟싂晕䧎㔲⥊摋彩</w:t>
      </w:r>
      <w:r>
        <w:rPr/>
        <w:t>ꕁ</w:t>
      </w:r>
      <w:r>
        <w:rPr/>
        <w:t>䢱捐濃攽憏晈懂䤊爵啨䡸焱쉌奤婇煱滂兺轁쉏네䃂促倴⫂뭘숮쉤庬㬵</w:t>
      </w:r>
      <w:r>
        <w:rPr/>
        <w:t>ꕶ</w:t>
      </w:r>
      <w:r>
        <w:rPr/>
        <w:t>㵑숲唲㝧⍇⨬煣氳敥倹숨栲櫂剘컂杕涱啱浈ぐ䌥昷绂㥘竂♓癇쵤㉵亩㙇䉅启栤⹨灂⌦䁨┪喩䋂䡯欯礳╘ꍒ彨녎䣂捡㊻敫䑾恍⪵傩忂恢㥆쌩䍱欩뿂㴲平撡㵤瘷吹止潰䗂獠⿂晠擂㶩쵂쉶㋍浤户乭쉴楟氰ㆥ슡䩷泂</w:t>
      </w:r>
      <w:r>
        <w:rPr/>
        <w:t>ⱷ</w:t>
      </w:r>
      <w:r>
        <w:rPr/>
        <w:t>⼪숤ꅾ堷</w:t>
      </w:r>
      <w:r>
        <w:rPr/>
        <w:t>ꗂ⭫</w:t>
      </w:r>
      <w:r>
        <w:rPr/>
        <w:t>㝳潯쉟䝶䡄칮╶劣䃂桊啚砦橩稽稷㥹⭞쉉硂伻䯂繁쉬䙉繈쉆쉋兰呃⸴呾匶䱁쉎</w:t>
      </w:r>
      <w:r>
        <w:rPr/>
        <w:t>ⵠ</w:t>
      </w:r>
      <w:r>
        <w:rPr/>
        <w:t>䥲眪쉀故⾏</w:t>
      </w:r>
      <w:r>
        <w:rPr/>
        <w:t>ꥊ</w:t>
      </w:r>
      <w:r>
        <w:rPr/>
        <w:t>⾩牦悬⮱瑁咏㙮潥슣攻⑁</w:t>
      </w:r>
      <w:r>
        <w:rPr/>
        <w:t>⢘</w:t>
      </w:r>
      <w:r>
        <w:rPr/>
        <w:t>禩兺⪱</w:t>
      </w:r>
      <w:r>
        <w:rPr/>
        <w:t>ⵥ⩷</w:t>
      </w:r>
      <w:r>
        <w:rPr/>
        <w:t>矂轢㴨쉫楾쉶</w:t>
      </w:r>
      <w:r>
        <w:rPr/>
        <w:t>ⰹ</w:t>
      </w:r>
      <w:r>
        <w:rPr/>
        <w:t>숦䝋彖歁漲╯戽┺䊡㭕犘癄恕椮䱕㶵牞礶치濃假倪數㵣曂숪䀱⪡㟂㥕⥁稩ꎮ㉙告坘슬㉖㈺頦呁体灮懂ㅺ♙쉏㍖╒싂顏䙆⩗拂㮿ꅃ䤫</w:t>
      </w:r>
      <w:r>
        <w:rPr/>
        <w:t>Ⱪ</w:t>
      </w:r>
      <w:r>
        <w:rPr/>
        <w:t>橥禵灗걬␲畘欷㛃䵞捑繀쉢暻⨳樷⫂䑒㖩携䕠땏⍩㥬ꥯ㠩㋂ㆵ┳㐭坒祴煕参琵</w:t>
      </w:r>
      <w:r>
        <w:rPr/>
        <w:t>⡚</w:t>
      </w:r>
      <w:r>
        <w:rPr/>
        <w:t>㡣㢱⻂玣獍弬㪡扢놥</w:t>
      </w:r>
      <w:r>
        <w:rPr/>
        <w:t>ⵉ</w:t>
      </w:r>
      <w:r>
        <w:rPr/>
        <w:t>䅨딱⧂嗃廂撩㙶䥢촫⸪恵䱸쌵㙴祈㑔䙐쉸祱㝠煾䍦ꍀ䰱廂䠻琽⩆䝚栫䪩䝈쉮牧污兹㥂噙倫슣츷䊱숦瑯쏂啬䣂ꄴ䥶㙡坫繰숺㍙憣墿䋂䅖噐</w:t>
      </w:r>
      <w:r>
        <w:rPr/>
        <w:t>ⷂ⏂</w:t>
      </w:r>
      <w:r>
        <w:rPr/>
        <w:t>䤯帰숷</w:t>
      </w:r>
      <w:r>
        <w:rPr/>
        <w:t>ⵃ</w:t>
      </w:r>
      <w:r>
        <w:rPr/>
        <w:t>乲乘杕䱨爷晓坦갸슏㥔⥳䨪⵪ꎘ숤Ⓜ柂䘭숶顂䗂港獳쉰软꥗廂火쉭浾쉾깆</w:t>
      </w:r>
      <w:r>
        <w:rPr/>
        <w:t>Ⳃ</w:t>
      </w:r>
      <w:r>
        <w:rPr/>
        <w:t>㚩榿⌰⽶爪顮⧂塩〉㘻㩬⽬䭎⩀䌤슩䦡ꍐ喩</w:t>
      </w:r>
      <w:r>
        <w:rPr/>
        <w:t>ꥇ</w:t>
      </w:r>
      <w:r>
        <w:rPr/>
        <w:t>祮䌷뿍硧쉎妬捣挪뭋⫂婄繏浴扢楰ㅚ</w:t>
      </w:r>
      <w:r>
        <w:rPr/>
        <w:t>⣂</w:t>
      </w:r>
      <w:r>
        <w:rPr/>
        <w:t>〮⭎⬫쉥焲묣⨺櫂⸻廎㥳材灄</w:t>
      </w:r>
      <w:r>
        <w:rPr/>
        <w:t>ꕶ</w:t>
      </w:r>
      <w:r>
        <w:rPr/>
        <w:t>깷并你昫긫睤⍣晙⽄幤싎秂繨瀣쉴幙㒵ꏂꥣ呭㭊䕤뼲슮땗쉓</w:t>
      </w:r>
      <w:r>
        <w:rPr/>
        <w:t>ⵒ</w:t>
      </w:r>
      <w:r>
        <w:rPr/>
        <w:t>皥䍾嫂祌奀숥恅瑹㥾怦桓碡䴨轣ꅊ幄칐塣䬦딴층䉑⬹䙷硤姂䝧係䁗䩙㴴ꄬ徣當瓂쵟쉤쉆⭉捰徵쉹䦩뽾漥甽깥權쉈䈨妣氩牃쉸㕒噉橵䱡汯꥘䁖⑪㔱氳瓂䱡⎩䚱ね娵ꌹ檱癇橞奵䦩뗂㊬䮩쌫슘넩㈩毂슘な숶牄</w:t>
      </w:r>
      <w:r>
        <w:rPr/>
        <w:t>ⷂ</w:t>
      </w:r>
      <w:r>
        <w:rPr/>
        <w:t>㕠</w:t>
      </w:r>
      <w:r>
        <w:rPr/>
        <w:t>⣃</w:t>
      </w:r>
      <w:r>
        <w:rPr/>
        <w:t>恍灴彣利偁♸䙤춻癶</w:t>
      </w:r>
      <w:r>
        <w:rPr/>
        <w:t>Ⱶ</w:t>
      </w:r>
      <w:r>
        <w:rPr/>
        <w:t>㔺</w:t>
      </w:r>
      <w:r>
        <w:rPr/>
        <w:t>ꥉ</w:t>
      </w:r>
      <w:r>
        <w:rPr/>
        <w:t>癅</w:t>
      </w:r>
      <w:r>
        <w:rPr/>
        <w:t>ꤽ</w:t>
      </w:r>
      <w:r>
        <w:rPr/>
        <w:t>健䂬㕊渦⑳琥</w:t>
      </w:r>
      <w:r>
        <w:rPr/>
        <w:t>ꥈ</w:t>
      </w:r>
      <w:r>
        <w:rPr/>
        <w:t>䃎〶컂佨꺿瞮心癁숤吱磂繳䤳略┷ꍹ쉳牡涣唻ꥡ깐捾㫂䨳</w:t>
      </w:r>
      <w:r>
        <w:rPr/>
        <w:t>⢮</w:t>
      </w:r>
      <w:r>
        <w:rPr/>
        <w:t>䗎</w:t>
      </w:r>
      <w:r>
        <w:rPr/>
        <w:t>ꦿ</w:t>
      </w:r>
      <w:r>
        <w:rPr/>
        <w:t>䃂稦㉦ꍠ柂牭㝯瀹㢥樱㙰䥎싂㡉么䡋칅㍷欹嚘゘␮稦⩗潔㑙ꌵꅊ毂恚쉭뽎㩦쉵♵</w:t>
      </w:r>
      <w:r>
        <w:rPr/>
        <w:t>ⰺ</w:t>
      </w:r>
      <w:r>
        <w:rPr/>
        <w:t>컂⥶䁆頬♹悱椱来娴걧弰⼮㯂넩⑰坐槂稪唻剹售⽙散頩頽伪껂嘭뭪</w:t>
      </w:r>
      <w:r>
        <w:rPr/>
        <w:t>⡸⩱</w:t>
      </w:r>
      <w:r>
        <w:rPr/>
        <w:t>㭴瑮估촳꥖瓂氰壂䁫眱㉑㥟楗䬰싂示쉚洦盃曂䲣㩆牉顂硘姂┯玩䅅䁗딥긴쉆䶵剤桒曂쉘䝂ヂ轚㯂묮橔廂倰슬呍쉒㵹櫂侘慐䭉杋</w:t>
      </w:r>
      <w:r>
        <w:rPr/>
        <w:t>ⷂ</w:t>
      </w:r>
      <w:r>
        <w:rPr/>
        <w:t>䁓⾘쉱썄㚻塒⎥⩰株╮쉊⬦乴슥束夦䉺쉞檱頦塵䄺뭀</w:t>
      </w:r>
      <w:r>
        <w:rPr/>
        <w:t>ⱅ</w:t>
      </w:r>
      <w:r>
        <w:rPr/>
        <w:t>⾏卂朩⥣䵃炿숴搵拂㡒䵵橒쉦祖頯偆抩㭎栫⼮썊╚</w:t>
      </w:r>
      <w:r>
        <w:rPr/>
        <w:t>Ⳏ</w:t>
      </w:r>
      <w:r>
        <w:rPr/>
        <w:t>㍌梘偬䞻습爮制殮싂套焻뽬湀ㄬ瘲깣暏㘹쉯⩴搫啟㍔䚡汷十睕</w:t>
      </w:r>
      <w:r>
        <w:rPr/>
        <w:t>ꥇ</w:t>
      </w:r>
      <w:r>
        <w:rPr/>
        <w:t>숦⨴桕漹䛂朶⽖便慡癭䎥녑숥</w:t>
      </w:r>
      <w:r>
        <w:rPr/>
        <w:t>ⰷ</w:t>
      </w:r>
      <w:r>
        <w:rPr/>
        <w:t>儭쉆䑡䎬싂曂檮壂楲䁡⽊숷ꍱ⫂噳䙂뼪㭎싂녹䘰㒥⌹㉌䝃䐲坑숸쉧烎歪쉩⪩⩣싃⚿슿㍕危榣</w:t>
      </w:r>
      <w:r>
        <w:rPr/>
        <w:t>ꦩ</w:t>
      </w:r>
      <w:r>
        <w:rPr/>
        <w:t>畠歚獐䋂摠Ⓜ</w:t>
      </w:r>
      <w:r>
        <w:rPr/>
        <w:t>ⰸ</w:t>
      </w:r>
      <w:r>
        <w:rPr/>
        <w:t>㔴啍所淂쉴噴偃</w:t>
      </w:r>
      <w:r>
        <w:rPr/>
        <w:t>⡴</w:t>
      </w:r>
      <w:r>
        <w:rPr/>
        <w:t>㑵숷烂潔秂</w:t>
      </w:r>
      <w:r>
        <w:rPr/>
        <w:t>⠵</w:t>
      </w:r>
      <w:r>
        <w:rPr/>
        <w:t>悱忂썊癗ꅒ火䝖剄⹠썪⥮ㅟ㈻汦憿繄䩙塘⍔䑹⍨㙨ꇂ乗㕞치슘㉋땓깅䲘숹쉗긳ꥩ商㵠땪뽢㤰恳⴩</w:t>
      </w:r>
      <w:r>
        <w:rPr/>
        <w:t>⡌</w:t>
      </w:r>
      <w:r>
        <w:rPr/>
        <w:t>噘夳伬䮩䟍彖湵묣껎쌫瞱䡂쌦䩩朦眤㝚㔦묳傡䙀临晆潶㕔㥕쵰顩嫂灶춬硈㘲쉰彘繮뇂걇犩땪䉅</w:t>
      </w:r>
      <w:r>
        <w:rPr/>
        <w:t>⠮</w:t>
      </w:r>
      <w:r>
        <w:rPr/>
        <w:t>넯哃欱碩畠漬䫂優䁉猵</w:t>
      </w:r>
      <w:r>
        <w:rPr/>
        <w:t>꥟</w:t>
      </w:r>
      <w:r>
        <w:rPr/>
        <w:t>㍟</w:t>
      </w:r>
      <w:r>
        <w:rPr/>
        <w:t>⡱⡍</w:t>
      </w:r>
      <w:r>
        <w:rPr/>
        <w:t>쉄</w:t>
      </w:r>
      <w:r>
        <w:rPr/>
        <w:t>ⵆ</w:t>
      </w:r>
      <w:r>
        <w:rPr/>
        <w:t>숪쵬㫂㥦凃ㄽぇ䕨㬴ꇂ么㥃卢旂敏㪥䞏亘你婂剷츥ㅕ燂仂</w:t>
      </w:r>
      <w:r>
        <w:rPr/>
        <w:t>ⵦ</w:t>
      </w:r>
      <w:r>
        <w:rPr/>
        <w:t>硺慾䄬썹㶣㕧쉩</w:t>
      </w:r>
      <w:r>
        <w:rPr/>
        <w:t>ꔮ</w:t>
      </w:r>
      <w:r>
        <w:rPr/>
        <w:t>纘♘䉌긯惍堷擎ꏂ쉗䤵숊癀瞻㥡琮幏摸洳彎뽈쵾埂␬䰳獟쉩쉕쉏灺狂毂⵫⍧쉠ㄱ⒥䅱㩚灸太挣㌷眬坌ꍉ㝑扤朱奾㡊爫㗂〫礨ꅏ㩔砦숳画㪣捕䐯サ䔣쉚係싂䙓匵烎쉇䋎䭎泎쉕䕣㜱獸䐵䮱䟂䏂椯쉷</w:t>
      </w:r>
      <w:r>
        <w:rPr/>
        <w:t>ⴰ</w:t>
      </w:r>
      <w:r>
        <w:rPr/>
        <w:t>㴰숮䘳슻숽ꍂ祈牂䴷</w:t>
      </w:r>
      <w:r>
        <w:rPr/>
        <w:t>ⱑ</w:t>
      </w:r>
      <w:r>
        <w:rPr/>
        <w:t>焤迂쉪磂嗎噏뗂쏂湺쵌婤㮩⑁⪩㉰輤쵬惂㶡煩쵵浸漩碻㭮轌浈睖嘦祤㥇⭧땍䅇</w:t>
      </w:r>
      <w:r>
        <w:rPr/>
        <w:t>ⵗ⧂</w:t>
      </w:r>
      <w:r>
        <w:rPr/>
        <w:t>㦮柃獚㥫䝎㍚嫎卪䠳걠㘮</w:t>
      </w:r>
      <w:r>
        <w:rPr/>
        <w:t>⡷</w:t>
      </w:r>
      <w:r>
        <w:rPr/>
        <w:t>灃묪쉖瘨匱뼱乘⑦쉁㈸喘㤤䠸䨱杊ꄴ갯迂칷楔</w:t>
      </w:r>
      <w:r>
        <w:rPr/>
        <w:t>⢱</w:t>
      </w:r>
      <w:r>
        <w:rPr/>
        <w:t>咻漭䉋㇂帻⼰浡싍坌杘䝎숯橥捪슿㐪然壂녣癊䁅䝦⽐倫燂䋂곃⤳ꍙ䦩숶畟㷂숽栺㝪嚩촪癢슿쉪䩘㭀壂湐쉢搣</w:t>
      </w:r>
      <w:r>
        <w:rPr/>
        <w:t>ⳂⱮ</w:t>
      </w:r>
      <w:r>
        <w:rPr/>
        <w:t>숸쉵偵晈卡懂쉬䶿䍋卖旍㘬䇃ꥡ뮩⍥⥠䗂뽔㞩剤伷柂含칪慇棂䱬㈩轚┸⥳촯桖縪䦘숱彷迃㙟栲剙걘䤣⫂</w:t>
      </w:r>
      <w:r>
        <w:rPr/>
        <w:t>⡟</w:t>
      </w:r>
      <w:r>
        <w:rPr/>
        <w:t>徣䙟㥮潪깘쉃匴彇橲䭧姂걉熿뭤쉘㈴㖮⍚</w:t>
      </w:r>
      <w:r>
        <w:rPr/>
        <w:t>ꥑ</w:t>
      </w:r>
      <w:r>
        <w:rPr/>
        <w:t>顓牥搸ㅠ쵾忍祾䡑摧㟂発琰숫搨喩癞㴸祂⬺㑧ꍶㅌ匥쵞穰帬ꆱ쉵略䭙䅖⨲厩䨽⍷⽢地繴</w:t>
      </w:r>
      <w:r>
        <w:rPr/>
        <w:t>ꔹ</w:t>
      </w:r>
      <w:r>
        <w:rPr/>
        <w:t>縰쉃嚮쉴쉩焰欴窏汯䌵瘬矂夣⧂㵱◂쉕쉤ば⨶䡏縴剳ꌣ牁帨泂璬彠㙈皘㝢䀪숽婔䵈睞㖬</w:t>
      </w:r>
      <w:r>
        <w:rPr/>
        <w:t>ꗂ</w:t>
      </w:r>
      <w:r>
        <w:rPr/>
        <w:t>쉅䨵縺禣</w:t>
      </w:r>
      <w:r>
        <w:rPr/>
        <w:t>ꖥ</w:t>
      </w:r>
      <w:r>
        <w:rPr/>
        <w:t>촦⼤畣㍙䊏㩤䥬㥗穂쉍媩頩晶꥖㥘桩傿䵰攥츪뼺Ⓜ価⧂㙪딨眫槂䡐䠩䞮㝀묨츨⭬杠⩯ꎘ剉깳⏂優칀싂䡙</w:t>
      </w:r>
      <w:r>
        <w:rPr/>
        <w:t>ꕁ</w:t>
      </w:r>
      <w:r>
        <w:rPr/>
        <w:t>幹♨圲癶㑬쉪勂⨲扎じ䀵桫べ穒⧂걞㣂歯卓杧䂬숺頬⪿漭抵妘拂䶘顎䑢</w:t>
      </w:r>
      <w:r>
        <w:rPr/>
        <w:t>ꔩ</w:t>
      </w:r>
      <w:r>
        <w:rPr/>
        <w:t>쉶</w:t>
      </w:r>
      <w:r>
        <w:rPr/>
        <w:t>Ȿ</w:t>
      </w:r>
      <w:r>
        <w:rPr/>
        <w:t>ㅗ喱㩔⤬䭅䅰ね䍤央漪烂⌶䟂춏싂䱣煄佖眬䝷䀫丣싂쉞歬쉁牳㨩婵ꅁ幓煱瞱㜥ㆣ슱癬쉘⥳䘦♁块特䝎숽涱⸪숽秂旂䵍㉂</w:t>
      </w:r>
      <w:r>
        <w:rPr/>
        <w:t>ⱗ</w:t>
      </w:r>
      <w:r>
        <w:rPr/>
        <w:t>呋啌㟎☪쉬☴硞飂숨㨹㠥八塔㙭欪␫묤숳⍈搭숥硠䍠깘懂槂䭃迂攊ㆱ㔭偞쉘쉫⩃揂⌭䄽䚱潡</w:t>
      </w:r>
      <w:r>
        <w:rPr/>
        <w:t>ꖬ</w:t>
      </w:r>
      <w:r>
        <w:rPr/>
        <w:t>ㅌ掵搴</w:t>
      </w:r>
      <w:r>
        <w:rPr/>
        <w:t>ꔱ</w:t>
      </w:r>
      <w:r>
        <w:rPr/>
        <w:t>奓䢣䌫⩔쉱쉊幩</w:t>
      </w:r>
      <w:r>
        <w:rPr/>
        <w:t>ꤣ</w:t>
      </w:r>
      <w:r>
        <w:rPr/>
        <w:t>걒㥋椺灤슩卲昩㵅썳⬯碩救⏂㠩欯噁ꍄ噌쉦䅄䓃⩯⼴砹䭗瑪䅞味攬ꌫ츶</w:t>
      </w:r>
      <w:r>
        <w:rPr/>
        <w:t>ꥇ</w:t>
      </w:r>
      <w:r>
        <w:rPr/>
        <w:t>쉒愯䰹뭧桩愫딱ꥢ廂䩂乺</w:t>
      </w:r>
      <w:r>
        <w:rPr/>
        <w:t>⡨</w:t>
      </w:r>
      <w:r>
        <w:rPr/>
        <w:t>쉎丰⻃썷桚䌩住畳䠤頵⩒</w:t>
      </w:r>
      <w:r>
        <w:rPr/>
        <w:t>ⱑ</w:t>
      </w:r>
      <w:r>
        <w:rPr/>
        <w:t>㝂爮쌫䭍쌮슿欭䬷쉌䩓떱獫㣎⹟ꅡ</w:t>
      </w:r>
      <w:r>
        <w:rPr/>
        <w:t>ꤻ</w:t>
      </w:r>
      <w:r>
        <w:rPr/>
        <w:t>싂㯂怱䕫╂璩愺乬吹㠣啕暥㴰숣埃ꆬ㗍䐰䅯췃偺丳珂䕮칌㯂䚵슣瑬녳挫㪬␨印쉓参⽚㟎넫㉬飂뼥⑅</w:t>
      </w:r>
      <w:r>
        <w:rPr/>
        <w:t>⠵</w:t>
      </w:r>
      <w:r>
        <w:rPr/>
        <w:t>䮵桷转뾻㩅쉔쉁橴껂䅀땖䡋景幯䧂䙟쉪⌶</w:t>
      </w:r>
      <w:r>
        <w:rPr/>
        <w:t>ꤨ</w:t>
      </w:r>
      <w:r>
        <w:rPr/>
        <w:t>Ɽ</w:t>
      </w:r>
      <w:r>
        <w:rPr/>
        <w:t>噠嗂⍰呑깬婲㖿</w:t>
      </w:r>
      <w:r>
        <w:rPr/>
        <w:t>꧂</w:t>
      </w:r>
      <w:r>
        <w:rPr/>
        <w:t>琳숻攣丹녢㥊쌭纘櫂ꅴ♚医㕔</w:t>
      </w:r>
      <w:r>
        <w:rPr/>
        <w:t>ꕄ⫂</w:t>
      </w:r>
      <w:r>
        <w:rPr/>
        <w:t>汘</w:t>
      </w:r>
      <w:r>
        <w:rPr/>
        <w:t>ⷂ</w:t>
      </w:r>
      <w:r>
        <w:rPr/>
        <w:t>繨뾣䈻獷쉭凃㉵刪烂䮵⼬卶页穐濂䑴嘱</w:t>
      </w:r>
      <w:r>
        <w:rPr/>
        <w:t>Ⱝ</w:t>
      </w:r>
      <w:r>
        <w:rPr/>
        <w:t>녫묦뽄灉煑⺘䉚䱆猷䷂녇愹瓂暱㦏㨬╾</w:t>
      </w:r>
      <w:r>
        <w:rPr/>
        <w:t>⠩</w:t>
      </w:r>
      <w:r>
        <w:rPr/>
        <w:t>慐䗃뽡丷剎㆘㙟畓䄹䓂㝁䘲쉫䕹꥔숣汉䱡こ俍剟颩</w:t>
      </w:r>
      <w:r>
        <w:rPr/>
        <w:t>ⷂ</w:t>
      </w:r>
      <w:r>
        <w:rPr/>
        <w:t>ㅚ䳎窩噴㕦슣ㅑ</w:t>
      </w:r>
      <w:r>
        <w:rPr/>
        <w:t>ꖵ</w:t>
      </w:r>
      <w:r>
        <w:rPr/>
        <w:t>쉴㔵쉺埂뼯ꎏ</w:t>
      </w:r>
      <w:r>
        <w:rPr/>
        <w:t>ꥏ</w:t>
      </w:r>
      <w:r>
        <w:rPr/>
        <w:t>泂徬呞呐⽊묫瘫湅긩潢</w:t>
      </w:r>
      <w:r>
        <w:rPr/>
        <w:t>⡑</w:t>
      </w:r>
      <w:r>
        <w:rPr/>
        <w:t>娹榣㆘枥勂煷</w:t>
      </w:r>
      <w:r>
        <w:rPr/>
        <w:t>ꥏ⧂</w:t>
      </w:r>
      <w:r>
        <w:rPr/>
        <w:t>穖</w:t>
      </w:r>
      <w:r>
        <w:rPr/>
        <w:t>ꥒ</w:t>
      </w:r>
      <w:r>
        <w:rPr/>
        <w:t>輻幎嘳倪䣂걀슮슘㟂手숨獍뽮䉰쉨䫂佡竍㍮갹ㅊ쵗⹵슡奣砦风슣煭</w:t>
      </w:r>
      <w:r>
        <w:rPr/>
        <w:t>ꕃ</w:t>
      </w:r>
      <w:r>
        <w:rPr/>
        <w:t>썆╱浧湳昭捤뭭乵噌䡺梩ꥣ걺头歋湓⸶昲ꥯ슩칈顬区桠┴⚱彇沏䫂䡥쉢녇囍⮣㑁伫㛂숩顰䏍唺䞏彐쉮㑈场瑎幠晤癙♰瑔</w:t>
      </w:r>
      <w:r>
        <w:rPr/>
        <w:t>Ⱔ</w:t>
      </w:r>
      <w:r>
        <w:rPr/>
        <w:t>슏䭀塟炏奍穅⏍烂䥸䁨奔䝄婙걕敤瀦껃炵旂ꅐ⽺⨣갯䥹来╊呵圫磂啌䣂㘻颿䌰浺㎩稰쉆쉉</w:t>
      </w:r>
      <w:r>
        <w:rPr/>
        <w:t>⢘⠴</w:t>
      </w:r>
      <w:r>
        <w:rPr/>
        <w:t>摡攪ㅄ䱗噃쉧䱉</w:t>
      </w:r>
      <w:r>
        <w:rPr/>
        <w:t>ⳃ</w:t>
      </w:r>
      <w:r>
        <w:rPr/>
        <w:t>剣싂暩쎥㷂嗂땯⤶㥀⪘繶䘩⸱漰䨳쌲玘㔪䅌숨긵仂⎿㫂</w:t>
      </w:r>
      <w:r>
        <w:rPr/>
        <w:t>⡦</w:t>
      </w:r>
      <w:r>
        <w:rPr/>
        <w:t>唣嚘乤뽮⩯ꍀ</w:t>
      </w:r>
      <w:r>
        <w:rPr/>
        <w:t>⡒</w:t>
      </w:r>
      <w:r>
        <w:rPr/>
        <w:t>떱怴䬱㜯吰⬻㥣쉘硂뿂倱攲⤴噃㐯煌뽧欲砽⤨啀䙰佺쉋㊣癡췂熣㭃쉕䏂倹師恓ꎵ䉸⩌伻椺㘺걚绂쉳洴䀯깆</w:t>
      </w:r>
      <w:r>
        <w:rPr/>
        <w:t>⠩</w:t>
      </w:r>
      <w:r>
        <w:rPr/>
        <w:t>敫竂匶슘怪廂㡡䲏执塘䁹氹噦幒싍烂瀽╕ㆱ깂伊哃䧍쉨쌶浔攽䵯㛂㮮僂쉓她頤囂䧂㑈㶩칾썧녆頰塍╲쉇熮컂啸捅彏㏂䕂婇廂쉨內奂␲猪ꆵ䀪䓂㴽嘣㊡</w:t>
      </w:r>
      <w:r>
        <w:rPr/>
        <w:t>Ⱛ</w:t>
      </w:r>
      <w:r>
        <w:rPr/>
        <w:t>땢쌽쉷婳갻䜯䁨㙕灵믃畾쉒嗎녞싂懂玣칚ぐ瀹硦⹄迂칸娲囂땫</w:t>
      </w:r>
      <w:r>
        <w:rPr/>
        <w:t>ⰵ</w:t>
      </w:r>
      <w:r>
        <w:rPr/>
        <w:t>充掻偂婓幫佾쉊ヂ⎥湚뭓슥</w:t>
      </w:r>
      <w:r>
        <w:rPr/>
        <w:t>⣂</w:t>
      </w:r>
      <w:r>
        <w:rPr/>
        <w:t>ꍋ橯剔쉺た顙녣奪캱湙쉡뭆㵊䷂敾⹁</w:t>
      </w:r>
      <w:r>
        <w:rPr/>
        <w:t>ꔵ</w:t>
      </w:r>
      <w:r>
        <w:rPr/>
        <w:t>歁礹䆵</w:t>
      </w:r>
      <w:r>
        <w:rPr/>
        <w:t>ꥐ</w:t>
      </w:r>
      <w:r>
        <w:rPr/>
        <w:t>숺갦攪楤깅⩣</w:t>
      </w:r>
      <w:r>
        <w:rPr/>
        <w:t>ⴺ</w:t>
      </w:r>
      <w:r>
        <w:rPr/>
        <w:t>呱䱗啄⭋顕⭌㇎쉀帽潸䥸⭱쎡偣䩹瘫</w:t>
      </w:r>
      <w:r>
        <w:rPr/>
        <w:t>ꦏ</w:t>
      </w:r>
      <w:r>
        <w:rPr/>
        <w:t>灪夺䕉▘棍桃睇☽塩䩋뿂夬㑔佋䡩㑱⩱娵䶮쉺촻ヂ䯂番䩣</w:t>
      </w:r>
      <w:r>
        <w:rPr/>
        <w:t>⡋</w:t>
      </w:r>
      <w:r>
        <w:rPr/>
        <w:t>쌰渳朰㬻摢⒣쌮䅺恋␩숴</w:t>
      </w:r>
      <w:r>
        <w:rPr/>
        <w:t>⠶</w:t>
      </w:r>
      <w:r>
        <w:rPr/>
        <w:t>父땸䆩</w:t>
      </w:r>
      <w:r>
        <w:rPr/>
        <w:t>ⴤ⪘</w:t>
      </w:r>
      <w:r>
        <w:rPr/>
        <w:t>䰦싂췂牁ケ抬彵揂⬩墿▮</w:t>
      </w:r>
      <w:r>
        <w:rPr/>
        <w:t>ꤰ</w:t>
      </w:r>
      <w:r>
        <w:rPr/>
        <w:t>搫䥟〻┷</w:t>
      </w:r>
      <w:r>
        <w:rPr/>
        <w:t>ꔮ</w:t>
      </w:r>
      <w:r>
        <w:rPr/>
        <w:t>係⥾썷㙦⦣♚朰坏䅉塩㉲琱㉟㉂㠶⼯欤䉫䋂㡬쉢矂敎⺏縦䝗炥␺슱䐥珍♾䵣쵚唨촪㝢쉾灪勂卦佣睭䔹쉖슿뽊湢㑯汏牃⧂吴</w:t>
      </w:r>
      <w:r>
        <w:rPr/>
        <w:t>ꤸ</w:t>
      </w:r>
      <w:r>
        <w:rPr/>
        <w:t>쉦⌽榱䭐愮쎻顾獧䨹汢㮩漻䫂숣牚</w:t>
      </w:r>
      <w:r>
        <w:rPr/>
        <w:t>ꥉ</w:t>
      </w:r>
      <w:r>
        <w:rPr/>
        <w:t>갬ㄤ䚣晗⥢</w:t>
      </w:r>
      <w:r>
        <w:rPr/>
        <w:t>ꦡ♶</w:t>
      </w:r>
      <w:r>
        <w:rPr/>
        <w:t>싂擂䅙⵳潱䅺쉘佔</w:t>
      </w:r>
      <w:r>
        <w:rPr/>
        <w:t>ꤣ</w:t>
      </w:r>
      <w:r>
        <w:rPr/>
        <w:t>슿慫晘帳ꌰ㋎춡촨䰨ꥸ⹯䗎㠭</w:t>
      </w:r>
      <w:r>
        <w:rPr/>
        <w:t>ꕮ</w:t>
      </w:r>
      <w:r>
        <w:rPr/>
        <w:t>恨䑈畱顓</w:t>
      </w:r>
      <w:r>
        <w:rPr/>
        <w:t>⡘</w:t>
      </w:r>
      <w:r>
        <w:rPr/>
        <w:t>땕䕲㑱嚣뿍</w:t>
      </w:r>
      <w:r>
        <w:rPr/>
        <w:t>⡋</w:t>
      </w:r>
      <w:r>
        <w:rPr/>
        <w:t>稯啇䕉䩴캡䬪⽷輰碮夵</w:t>
      </w:r>
      <w:r>
        <w:rPr/>
        <w:t>⡍</w:t>
      </w:r>
      <w:r>
        <w:rPr/>
        <w:t>넨숺</w:t>
      </w:r>
      <w:r>
        <w:rPr/>
        <w:t>⢱</w:t>
      </w:r>
      <w:r>
        <w:rPr/>
        <w:t>깍纵⶿쵩슘</w:t>
      </w:r>
      <w:r>
        <w:rPr/>
        <w:t>ⷂꥒ</w:t>
      </w:r>
      <w:r>
        <w:rPr/>
        <w:t>乢楣⦿⑑槂슱쉵呏</w:t>
      </w:r>
      <w:r>
        <w:rPr/>
        <w:t>ꔤ</w:t>
      </w:r>
      <w:r>
        <w:rPr/>
        <w:t>典獤</w:t>
      </w:r>
      <w:r>
        <w:rPr/>
        <w:t>⡳</w:t>
      </w:r>
      <w:r>
        <w:rPr/>
        <w:t>坣뭖㤱愬㑡묷ꅬ쉧㍞卷㙎㵊╎숩挪⺥栻砹朩</w:t>
      </w:r>
      <w:r>
        <w:rPr/>
        <w:t>Ⲙ⮬</w:t>
      </w:r>
      <w:r>
        <w:rPr/>
        <w:t>칆║幟싂쵮悬捇昪劘䊡⑵抱䠲㶩네辏擂捁슻爹揂车쉋쉵㨩♹呱췍䁍쉪浈䂱歐㓂⹇䳂塣쵢轗ꇂ䁇⸨氬偖곂㌻轴杋獾䘫묺湞㵢桫쉴ㅙ⽆쏂㩅摙䵤啈딷乔䡁塨㡉꤮縸揂걺廂㭷ㅭ䉆숰싂䩂嫎捒녁磂쉠⌨挺칧</w:t>
      </w:r>
      <w:r>
        <w:rPr/>
        <w:t>⣂</w:t>
      </w:r>
      <w:r>
        <w:rPr/>
        <w:t>焨倫禬숷归卉㉂悩穋걍슩戻颥㬹橐伫攺䄰敨䁆桶䏂潖◂榬쉬卪</w:t>
      </w:r>
      <w:r>
        <w:rPr/>
        <w:t>ⱅ</w:t>
      </w:r>
      <w:r>
        <w:rPr/>
        <w:t>噕祦㈲圱긭쉮嫂썗穂池䡺♷䅋숲瑋ꍔ䂬䡬坈숨䙏儣橲癮◂睚猽档嘶悱搴숷㭦숱〻숷넣쉋䒥助甊氣껂쉊칀窮㤪ꍡ쵃刭〽ꌪ珂刲</w:t>
      </w:r>
      <w:r>
        <w:rPr/>
        <w:t>ꦵ</w:t>
      </w:r>
      <w:r>
        <w:rPr/>
        <w:t>曂瞏盂⨵숶⩰本䉵싍灸숦넹䨵땁䘦竂㷂㇎䭎䵀䰣㕾灬伫攱浂平戸怮䪱╗ꄣ顴燂</w:t>
      </w:r>
      <w:r>
        <w:rPr/>
        <w:t>ꔣꦬ</w:t>
      </w:r>
      <w:r>
        <w:rPr/>
        <w:t>㩋圷瑬㣂묭⹏氳⩃쉅木쌣㉺側쉩쉢㏍뇍坟楓ꌥ칖</w:t>
      </w:r>
      <w:r>
        <w:rPr/>
        <w:t>⢬</w:t>
      </w:r>
      <w:r>
        <w:rPr/>
        <w:t>獐ㄺ뿍䥊㮏穂쵴⹙䑧㡟䝓ꅒ〬牸쉔</w:t>
      </w:r>
      <w:r>
        <w:rPr/>
        <w:t>ꔥ</w:t>
      </w:r>
      <w:r>
        <w:rPr/>
        <w:t>습奔싂숵䧂带琣剡쉣泂⬺垱救瑺ꍱ⏃⨬爹⥭夺拂占惂攤轧彵</w:t>
      </w:r>
      <w:r>
        <w:rPr/>
        <w:t>ⱟ</w:t>
      </w:r>
      <w:r>
        <w:rPr/>
        <w:t>恖ꍨ쉕㗂䑟㵐㤸䞥䍄癑㮘㈪ꍹ捵坕煕쉸㑒捙뽦걭㕎䕬䑩䑊㖣슩쉇䫂㖩츮倣塆䙱嘮ꏃ㒡傣䤳⽧</w:t>
      </w:r>
      <w:r>
        <w:rPr/>
        <w:t>ⵢ⤽</w:t>
      </w:r>
      <w:r>
        <w:rPr/>
        <w:t>眳䙱煥塒㕙擂〽䐵쉳煾煥㭍掏禮惂㪩坱啣◂䌤䁯夦츺橅晩㌫嘦꺱㥱㈺슘싂䢬柂숸╊㍨곂</w:t>
      </w:r>
      <w:r>
        <w:rPr/>
        <w:t>ꕹ</w:t>
      </w:r>
      <w:r>
        <w:rPr/>
        <w:t>硬☽砱㬭깺싂숣䟍⽵㒘䩯</w:t>
      </w:r>
      <w:r>
        <w:rPr/>
        <w:t>⠫</w:t>
      </w:r>
      <w:r>
        <w:rPr/>
        <w:t>㵨묮碣㵚摶⩠싂刳灺썂☰㝣䳍櫂숲乳䀥ꍫ畦쵴㋃쉵敺痂煒䩙</w:t>
      </w:r>
      <w:r>
        <w:rPr/>
        <w:t>⢣</w:t>
      </w:r>
      <w:r>
        <w:rPr/>
        <w:t>㥹썅⨶</w:t>
      </w:r>
      <w:r>
        <w:rPr/>
        <w:t>ꔹ꧂</w:t>
      </w:r>
      <w:r>
        <w:rPr/>
        <w:t>츫캣揍□朩⩄夨擂欪</w:t>
      </w:r>
      <w:r>
        <w:rPr/>
        <w:t>Ⳃ</w:t>
      </w:r>
      <w:r>
        <w:rPr/>
        <w:t>ꖣ</w:t>
      </w:r>
      <w:r>
        <w:rPr/>
        <w:t>潫狂䵳⪵盂当땇걕䱄칙睘䋂㇂뼩灭㔲嘬㈬숫⧂兎⾩슻⩌⼭⭨䝆揂枿ꥯ┯憮䈲</w:t>
      </w:r>
      <w:r>
        <w:rPr/>
        <w:t>ꔯ</w:t>
      </w:r>
      <w:r>
        <w:rPr/>
        <w:t>桧⚘橠</w:t>
      </w:r>
      <w:r>
        <w:rPr/>
        <w:t>꧂</w:t>
      </w:r>
      <w:r>
        <w:rPr/>
        <w:t>䫂쉈녒䅆䀳睵땊墻</w:t>
      </w:r>
      <w:r>
        <w:rPr/>
        <w:t>Ⳃ</w:t>
      </w:r>
      <w:r>
        <w:rPr/>
        <w:t>ꗂ</w:t>
      </w:r>
      <w:r>
        <w:rPr/>
        <w:t>殻䴮䉔뾻</w:t>
      </w:r>
      <w:r>
        <w:rPr/>
        <w:t>ⰸ</w:t>
      </w:r>
      <w:r>
        <w:rPr/>
        <w:t>숥쉢癹⬳╞깅㌬繊</w:t>
      </w:r>
      <w:r>
        <w:rPr/>
        <w:t>⡞</w:t>
      </w:r>
      <w:r>
        <w:rPr/>
        <w:t>彏䨹싂⪬</w:t>
      </w:r>
      <w:r>
        <w:rPr/>
        <w:t>⢿</w:t>
      </w:r>
      <w:r>
        <w:rPr/>
        <w:t>숨䙑䥟焭䁠㪩걤쉤瑞䌴坱슩♓㉄瑙⸪暘汊捾楤⾬㷂㖮䣂斥百栮呇䉘ね婥ケ쉰㵱朰䊿䡓쉱갱織</w:t>
      </w:r>
      <w:r>
        <w:rPr/>
        <w:t>⣍</w:t>
      </w:r>
      <w:r>
        <w:rPr/>
        <w:t>㯂秃椨㣂唸쉶祓숯画セ쉙䒥⥱坡䡤忂痂⹳抩숬䭣剃␪氯牖䤲☸晐숰숬慍䕏琶橤潖犡癉䍈㘱䭲敍娨뽊厮</w:t>
      </w:r>
      <w:r>
        <w:rPr/>
        <w:t>⡱</w:t>
      </w:r>
      <w:r>
        <w:rPr/>
        <w:t>浘涻䮩䡔ꥹ塲䙴湅癧쉭뭔櫂䱳쵆夳쵟㩍⨰祆噈썃獍⍧㙯祰淂䗂䵸䝫䖻쉧渥</w:t>
      </w:r>
      <w:r>
        <w:rPr/>
        <w:t>ꥁ</w:t>
      </w:r>
      <w:r>
        <w:rPr/>
        <w:t>쉪敟哂쉾嘴楾䓂䵶쉍⼮婬쉺쵒땭痂䃂瑃</w:t>
      </w:r>
      <w:r>
        <w:rPr/>
        <w:t>꧂</w:t>
      </w:r>
      <w:r>
        <w:rPr/>
        <w:t>頥挪穢㵷╅啙췂⸴⾿朣䙋焺楅⒘㥤䩪ꅵ㓎슩㙘♤颻쉪쵁깾㚏剂慄倪쉎瑖硩䩠畩⭺䎻ㆬ</w:t>
      </w:r>
      <w:r>
        <w:rPr/>
        <w:t>Ⱶ</w:t>
      </w:r>
      <w:r>
        <w:rPr/>
        <w:t>ꅒ⮥晙╶眱䄪쉮</w:t>
      </w:r>
      <w:r>
        <w:rPr/>
        <w:t>Ɽ</w:t>
      </w:r>
      <w:r>
        <w:rPr/>
        <w:t>䶬秂싃址䉇灀쉣䵧旂乴䈊ꄫ啾平䁃佾㘸㏂⩫戲ㅬ滂쉶츳坲쉱䴽㥧徱お땵刦磂杓㉨䳂슻</w:t>
      </w:r>
      <w:r>
        <w:rPr/>
        <w:t>⠶</w:t>
      </w:r>
      <w:r>
        <w:rPr/>
        <w:t>患</w:t>
      </w:r>
      <w:r>
        <w:rPr/>
        <w:t>ⶮ</w:t>
      </w:r>
      <w:r>
        <w:rPr/>
        <w:t>樮飂ꅰ辩뽰</w:t>
      </w:r>
      <w:r>
        <w:rPr/>
        <w:t>ⷂ</w:t>
      </w:r>
      <w:r>
        <w:rPr/>
        <w:t>堩梿</w:t>
      </w:r>
      <w:r>
        <w:rPr/>
        <w:t>Ⱟ</w:t>
      </w:r>
      <w:r>
        <w:rPr/>
        <w:t>㝧總⒵䥫䈨쉲啀㡘㑁㝵땢揂⭹彦싍㈥</w:t>
      </w:r>
      <w:r>
        <w:rPr/>
        <w:t>ⴰ</w:t>
      </w:r>
      <w:r>
        <w:rPr/>
        <w:t>숸숫婳䭳</w:t>
      </w:r>
      <w:r>
        <w:rPr/>
        <w:t>꤭</w:t>
      </w:r>
      <w:r>
        <w:rPr/>
        <w:t>넶싂㉄潇☭䈵歃녑쉭濂㷂ㆥヂ婰䈴쉤㇂㝧煪쉋浯硁㟂琴⤴뮥⼰汓塅⭔坧컂䛍噮礷歾〦⭌</w:t>
      </w:r>
      <w:r>
        <w:rPr/>
        <w:t>ꦥ</w:t>
      </w:r>
      <w:r>
        <w:rPr/>
        <w:t>灱⩙䐺㒱浂깋♨沩㍡㌬⪏䎮椴⎮匽䉘义䑵堷ㅮ㓂㍞囂祭␸獔彾祚䘺其</w:t>
      </w:r>
      <w:r>
        <w:rPr/>
        <w:t>⡟</w:t>
      </w:r>
      <w:r>
        <w:rPr/>
        <w:t>獤堫輫쵵灓坥꥞兪輯㑎繐䥹測两㐱㍐⹱쉐쉢恅숲礪쉏</w:t>
      </w:r>
      <w:r>
        <w:rPr/>
        <w:t>ꖣ</w:t>
      </w:r>
      <w:r>
        <w:rPr/>
        <w:t>汔㡈㥍㥕桧垵</w:t>
      </w:r>
      <w:r>
        <w:rPr/>
        <w:t>ꕘ</w:t>
      </w:r>
      <w:r>
        <w:rPr/>
        <w:t>煄䌽쉠뭈湞爻础䭃⭠慫</w:t>
      </w:r>
      <w:r>
        <w:rPr/>
        <w:t>꧍</w:t>
      </w:r>
      <w:r>
        <w:rPr/>
        <w:t>㘷뭐⿃啢⩷瀤㈷⩳㇎䱤칧䔶焣⭆椦</w:t>
      </w:r>
      <w:r>
        <w:rPr/>
        <w:t>⠣</w:t>
      </w:r>
      <w:r>
        <w:rPr/>
        <w:t>栰氥㕬奯</w:t>
      </w:r>
      <w:r>
        <w:rPr/>
        <w:t>ꥌ</w:t>
      </w:r>
      <w:r>
        <w:rPr/>
        <w:t>㷂幄溥☮싂〭溵</w:t>
      </w:r>
      <w:r>
        <w:rPr/>
        <w:t>ꤵ</w:t>
      </w:r>
      <w:r>
        <w:rPr/>
        <w:t>䩯뭯儸故쌮⿂測숩䅉硙컂啂儬椸煶싂ㅭ獇顅ꄸ䍁╁浊쉱婁妩㡐⼤傱䱎桮⩇栻夬쉊⩬橚䭈</w:t>
      </w:r>
      <w:r>
        <w:rPr/>
        <w:t>⡩</w:t>
      </w:r>
      <w:r>
        <w:rPr/>
        <w:t>䍖弰</w:t>
      </w:r>
      <w:r>
        <w:rPr/>
        <w:t>ⱐ</w:t>
      </w:r>
      <w:r>
        <w:rPr/>
        <w:t>懂だ䋂礻춻ꎬ㡟否慚〳</w:t>
      </w:r>
      <w:r>
        <w:rPr/>
        <w:t>Ⳃ</w:t>
      </w:r>
      <w:r>
        <w:rPr/>
        <w:t>䘱捨치㭮ꎥ癯╏祎춿ꥪ</w:t>
      </w:r>
      <w:r>
        <w:rPr/>
        <w:t>ꦩ</w:t>
      </w:r>
      <w:r>
        <w:rPr/>
        <w:t>㍾䡶싂硭</w:t>
      </w:r>
      <w:r>
        <w:rPr/>
        <w:t>ⱶ</w:t>
      </w:r>
      <w:r>
        <w:rPr/>
        <w:t>䰪걭䍦쉰䤥쉙烂牾㍡숽㡺䙊┷뽑櫂뇂祦慺ㄦ싂䀯坸頵</w:t>
      </w:r>
      <w:r>
        <w:rPr/>
        <w:t>ⴵ</w:t>
      </w:r>
      <w:r>
        <w:rPr/>
        <w:t>숻㫂䰩䅘㘱딨ꍠ䵴싂䁆쉡㎏怷␳㉪쉲ㄯ浩슩⿍わ쉤忂쉔嘸䱁㥂瞿⮩潴稪㙡䔶⻂녕穆礣숭惂</w:t>
      </w:r>
      <w:r>
        <w:rPr/>
        <w:t>ⴲ</w:t>
      </w:r>
      <w:r>
        <w:rPr/>
        <w:t>稤⩁湧⭚晭犡東썐李넶䂮묯噌</w:t>
      </w:r>
      <w:r>
        <w:rPr/>
        <w:t>꧂</w:t>
      </w:r>
      <w:r>
        <w:rPr/>
        <w:t>潇剡漬쉉托㦡礣뭙毂䟂奠珂칸幃⍐弨쉰飂侏⽣䑳뽈숴㙋쉮䜭䙹㝌兰㥬䀽쉣呶캣穡뭍䥹쉁⯎쉗坷橑</w:t>
      </w:r>
      <w:r>
        <w:rPr/>
        <w:t>ⲩ</w:t>
      </w:r>
      <w:r>
        <w:rPr/>
        <w:t>뽳㩙擂䦥乗橗琲捸噢揂ぺ埂ꥪ繣桶硲挣瀦</w:t>
      </w:r>
      <w:r>
        <w:rPr/>
        <w:t>ⲥ</w:t>
      </w:r>
      <w:r>
        <w:rPr/>
        <w:t>ꕣ</w:t>
      </w:r>
      <w:r>
        <w:rPr/>
        <w:t>敃抩沩卞쉢涏呲卡堦숳啂걄桨䙤㬪슿꥖슮刱䱶捌稪冻⌥〉喣䰭乌淂㉥⩔睨桌狂⹳숭丽搹</w:t>
      </w:r>
      <w:r>
        <w:rPr/>
        <w:t>⡕</w:t>
      </w:r>
      <w:r>
        <w:rPr/>
        <w:t>쉳县扤䕯</w:t>
      </w:r>
      <w:r>
        <w:rPr/>
        <w:t>ꤨ</w:t>
      </w:r>
      <w:r>
        <w:rPr/>
        <w:t>뽂冥輯獘ꎵ㋂敥塎娦♒欳ㄤ䭕㈩⭆戦쉀뽘깥娪穤슿쉰쵇娬偹䬥弭漴䝌ꇍ뗂䒿⬮㩣嘷쉺쌶뗂㘰㑲쉪嗂㠪㶣ꍞ塆㙖ぃ⼤颮偳婨睱㈮呕夊䢥䱇쉦顶䙒</w:t>
      </w:r>
      <w:r>
        <w:rPr/>
        <w:t>ꥄ</w:t>
      </w:r>
      <w:r>
        <w:rPr/>
        <w:t>뾻뭟㵊걖ヂ㝳临啑⬷☩姂</w:t>
      </w:r>
      <w:r>
        <w:rPr/>
        <w:t>ⵆ⹦</w:t>
      </w:r>
      <w:r>
        <w:rPr/>
        <w:t>㕓䡞㭖啐剅</w:t>
      </w:r>
      <w:r>
        <w:rPr/>
        <w:t>ꤱⶩ</w:t>
      </w:r>
      <w:r>
        <w:rPr/>
        <w:t>䁊猽欭田┻帤坚䡌믂⨻䡟㥌⨪뮩깏썟䏂⩌匪匨乙卐漣뾡猲湒慑户㵰㩂⩴塎걪梥厥攥</w:t>
      </w:r>
      <w:r>
        <w:rPr/>
        <w:t>ꕋ</w:t>
      </w:r>
      <w:r>
        <w:rPr/>
        <w:t>쉮숴쉢夹湫㉅⽨盂</w:t>
      </w:r>
      <w:r>
        <w:rPr/>
        <w:t>ꤤ</w:t>
      </w:r>
      <w:r>
        <w:rPr/>
        <w:t>挥㕐硯䬣㔰㦡▥畊潬쉄</w:t>
      </w:r>
      <w:r>
        <w:rPr/>
        <w:t>ⰹ</w:t>
      </w:r>
      <w:r>
        <w:rPr/>
        <w:t>땆쉦㬩♯</w:t>
      </w:r>
      <w:r>
        <w:rPr/>
        <w:t>ⷂ⵳</w:t>
      </w:r>
      <w:r>
        <w:rPr/>
        <w:t>䵔쵑ꇂꅴ牫瞡挷䵊☪⍆輪椦㟂㬰딣掘췂眩穖쉫杶땟洺瑖漭洣䌪쉤⤥う䁣⦱슏䃂兤嘭晇땡㕓繣慞쉂澱献슥ぐぐ싂⺩教숮悿颮硁潰睅칶廃㠵⍒囂䠺</w:t>
      </w:r>
      <w:r>
        <w:rPr/>
        <w:t>ꥀ</w:t>
      </w:r>
      <w:r>
        <w:rPr/>
        <w:t>楠ꍷ参㩌䉑奟杹슿彃㑦漴づ⺥촪㉇㝂ꅨ䙵兌뼲⽠檬䱉䝂긩</w:t>
      </w:r>
      <w:r>
        <w:rPr/>
        <w:t>꧍</w:t>
      </w:r>
      <w:r>
        <w:rPr/>
        <w:t>慑橚뽅湲쉃싂䩇畷浦숹顖珂債䤰泍䅃溵漬免涿</w:t>
      </w:r>
      <w:r>
        <w:rPr/>
        <w:t>ⵯ</w:t>
      </w:r>
      <w:r>
        <w:rPr/>
        <w:t>㝵</w:t>
      </w:r>
      <w:r>
        <w:rPr/>
        <w:t>ꤷ</w:t>
      </w:r>
      <w:r>
        <w:rPr/>
        <w:t>砲硁숽♙潰⌫㡟喥礦呒숫</w:t>
      </w:r>
      <w:r>
        <w:rPr/>
        <w:t>ⴴ</w:t>
      </w:r>
      <w:r>
        <w:rPr/>
        <w:t>稱쉩┫┹ㄪ넷</w:t>
      </w:r>
      <w:r>
        <w:rPr/>
        <w:t>꤬</w:t>
      </w:r>
      <w:r>
        <w:rPr/>
        <w:t>略⍴噷普䇎琻䜽䏂㕋瘽磂촦숴睃匣彬桚繥☸</w:t>
      </w:r>
      <w:r>
        <w:rPr/>
        <w:t>ⷂ</w:t>
      </w:r>
      <w:r>
        <w:rPr/>
        <w:t>䒡竂㥣畱畃繷⩘檥墡䩐Ⓕ槂嘯䨪瀸ꍒ穱妥껂碩䀲녌半쵁ꆻ働䬶穓껂ꍀ</w:t>
      </w:r>
    </w:p>
    <w:p>
      <w:pPr>
        <w:pStyle w:val="PreformattedText"/>
        <w:bidi w:val="0"/>
        <w:spacing w:before="0" w:after="0"/>
        <w:jc w:val="left"/>
        <w:rPr/>
      </w:pPr>
      <w:r>
        <w:rPr/>
        <w:t>瑸䖮㤸彾桙䙋瞥䙊楥╴㭅ㅥ硇㑆갷</w:t>
      </w:r>
      <w:r>
        <w:rPr/>
        <w:t>Ⳃ</w:t>
      </w:r>
      <w:r>
        <w:rPr/>
        <w:t>쉬噘䁅呤绂顏参䫂䩳䯂刺䠥態㩗싂䌯惂⪡㜷슩쉱恢氻㐭칌䟂쉱求忂싂⨮䬦圴獷沿㠰歓㥲┮⽶欰</w:t>
      </w:r>
      <w:r>
        <w:rPr/>
        <w:t>ⴽ</w:t>
      </w:r>
      <w:r>
        <w:rPr/>
        <w:t>彟썣採母싃摯</w:t>
      </w:r>
      <w:r>
        <w:rPr/>
        <w:t>Ⳃ</w:t>
      </w:r>
      <w:r>
        <w:rPr/>
        <w:t>繄偸噟갶㵂䴲숥</w:t>
      </w:r>
      <w:r>
        <w:rPr/>
        <w:t>ꤥ</w:t>
      </w:r>
      <w:r>
        <w:rPr/>
        <w:t>摭⎡뽒佺⮥╸䠫ㆡ慟桶噐䳎㕘繎砹祂쉳䝣顖䤻츱轣桔瞱个쉈轨걗㤲쉱畫ꌭ塧숲堦䡈⥔䖡</w:t>
      </w:r>
      <w:r>
        <w:rPr/>
        <w:t>ꦩ</w:t>
      </w:r>
      <w:r>
        <w:rPr/>
        <w:t>枘쉨唰枬⽞灆偓뾵㵓埃썂剬㈰仂卓⩏⍹⫂䠹摅뭩㉂牣坓</w:t>
      </w:r>
      <w:r>
        <w:rPr/>
        <w:t>ꕮ</w:t>
      </w:r>
      <w:r>
        <w:rPr/>
        <w:t>仂辬漪〸げ瘳埂䙰䒵䈩畣㠩昹춡慁䥷䁥㥒쉧썵扖殻㔪</w:t>
      </w:r>
      <w:r>
        <w:rPr/>
        <w:t>ꕫ</w:t>
      </w:r>
      <w:r>
        <w:rPr/>
        <w:t>ㅹ棂쉎煰⫂뽩搫硯㔬獵元숴㙩㤺숨⩺呔樮⼫칍㎩婪</w:t>
      </w:r>
      <w:r>
        <w:rPr/>
        <w:t>⡾</w:t>
      </w:r>
      <w:r>
        <w:rPr/>
        <w:t>呭딪嘥</w:t>
      </w:r>
      <w:r>
        <w:rPr/>
        <w:t>ꔥ</w:t>
      </w:r>
      <w:r>
        <w:rPr/>
        <w:t>䫃쉸氯╓╚㯂繓㔲쉌佉쉓䌨䱸奴縴椹繰㙕䙠</w:t>
      </w:r>
      <w:r>
        <w:rPr/>
        <w:t>ⴹ</w:t>
      </w:r>
      <w:r>
        <w:rPr/>
        <w:t>佶欬干汦㦣⫂摭◂儩⩀獥幟⑈</w:t>
      </w:r>
      <w:r>
        <w:rPr/>
        <w:t>ⱶ</w:t>
      </w:r>
      <w:r>
        <w:rPr/>
        <w:t>琺⩆柍呫㬺숪⤽㒻堤㥶㩐恈䀣쉢湭頤䵑㟃扡伊焲奠抻숮倫</w:t>
      </w:r>
      <w:r>
        <w:rPr/>
        <w:t>꧂</w:t>
      </w:r>
      <w:r>
        <w:rPr/>
        <w:t>圶恒㢩兠㨰兰쏂栳㜷灰㜪牓撵⑥⩋</w:t>
      </w:r>
      <w:r>
        <w:rPr/>
        <w:t>⢮</w:t>
      </w:r>
      <w:r>
        <w:rPr/>
        <w:t>彅桪䄷癵㝣⤣橆</w:t>
      </w:r>
      <w:r>
        <w:rPr/>
        <w:t>⡵</w:t>
      </w:r>
      <w:r>
        <w:rPr/>
        <w:t>ꕎ⫂</w:t>
      </w:r>
      <w:r>
        <w:rPr/>
        <w:t>婎䨸ネ侣獣睂妱ケ慬敪斘㡖佗媮䭮ね䕖쉘</w:t>
      </w:r>
      <w:r>
        <w:rPr/>
        <w:t>ⵌ</w:t>
      </w:r>
      <w:r>
        <w:rPr/>
        <w:t>楚ꥧ㮵婀싎문䯂恓</w:t>
      </w:r>
      <w:r>
        <w:rPr/>
        <w:t>Ⱔ</w:t>
      </w:r>
      <w:r>
        <w:rPr/>
        <w:t>㠨〳</w:t>
      </w:r>
      <w:r>
        <w:rPr/>
        <w:t>ꥅ</w:t>
      </w:r>
      <w:r>
        <w:rPr/>
        <w:t>숹쉬㘵绂㯂깨깴璣췂歸⩸颵♯抏슬슻䏂䐴</w:t>
      </w:r>
      <w:r>
        <w:rPr/>
        <w:t>ꖮ⵸</w:t>
      </w:r>
      <w:r>
        <w:rPr/>
        <w:t>쏂떬坾⑹숲桟撥灂摦憿昴㬣嗂㓂땁乣䥔슱땒숲塤㯂</w:t>
      </w:r>
      <w:r>
        <w:rPr/>
        <w:t>ꕓ</w:t>
      </w:r>
      <w:r>
        <w:rPr/>
        <w:t>㕋쉔</w:t>
      </w:r>
      <w:r>
        <w:rPr/>
        <w:t>ꦵ</w:t>
      </w:r>
      <w:r>
        <w:rPr/>
        <w:t>掩</w:t>
      </w:r>
      <w:r>
        <w:rPr/>
        <w:t>⢱⑓</w:t>
      </w:r>
      <w:r>
        <w:rPr/>
        <w:t>䴪⤺쉧싂煫牞숽券卲⸫䇂䑹䰹纥䱌쉶灆輲㝕幥䍢顐徥獞숮灡夺睏⩷瓂䭣ꌫ╖⬭璥啒⑊ぶ쉳圴奙桫䌬揂⍍坳␵剏땰싂㘬</w:t>
      </w:r>
      <w:r>
        <w:rPr/>
        <w:t>ꕉ</w:t>
      </w:r>
      <w:r>
        <w:rPr/>
        <w:t>歙㷂憱匮慥㘳⩦杙쉍쉐味㕧挪딪㕋㩥ㆮ⩠넨偅䴵䤲◂⨩</w:t>
      </w:r>
      <w:r>
        <w:rPr/>
        <w:t>ⴹ</w:t>
      </w:r>
      <w:r>
        <w:rPr/>
        <w:t>亥뼰</w:t>
      </w:r>
      <w:r>
        <w:rPr/>
        <w:t>ꕾ</w:t>
      </w:r>
      <w:r>
        <w:rPr/>
        <w:t>䠬깎飂⺏▏쉴噅㑯䵋쵄⥙</w:t>
      </w:r>
      <w:r>
        <w:rPr/>
        <w:t>ꤩ</w:t>
      </w:r>
      <w:r>
        <w:rPr/>
        <w:t>䥆⬬뿂䁀炏녺㬭䤪䉰䩠</w:t>
      </w:r>
      <w:r>
        <w:rPr/>
        <w:t>ꕀ</w:t>
      </w:r>
      <w:r>
        <w:rPr/>
        <w:t>判氷㵕䢩猤轹攬䶣촫䥁䴦榩姂栨䔽彌爬뇃参⥸䑶⸳浵숪材䶘㤱礨汬ヂ쉢楤䍺㍘⨭硲帬츰⍳⒱縰乐</w:t>
      </w:r>
      <w:r>
        <w:rPr/>
        <w:t>⢘</w:t>
      </w:r>
      <w:r>
        <w:rPr/>
        <w:t>㯂㝋斻⹀撣敕抩㘣挴⩄땣ꍥ㑩矂㇂㜽睷港</w:t>
      </w:r>
      <w:r>
        <w:rPr/>
        <w:t>ⱸ</w:t>
      </w:r>
      <w:r>
        <w:rPr/>
        <w:t>娻긦슩⩪灹溡㵪⵲䠬㡯绎扉毎䧂촻硟礥慳땷뽟㵰</w:t>
      </w:r>
      <w:r>
        <w:rPr/>
        <w:t>ꥃ</w:t>
      </w:r>
      <w:r>
        <w:rPr/>
        <w:t>㌥ヂ䨻䵑繤砪濂䊵㟂僂呁㈣礱偫Ⓜ桓䕎㗂皣啭䡵ꄥ彅怪い㙅轥Ⓜ</w:t>
      </w:r>
      <w:r>
        <w:rPr/>
        <w:t>꧃</w:t>
      </w:r>
      <w:r>
        <w:rPr/>
        <w:t>ꥥ땏繭ꄵ싂礵浯⸮㚻䡥땦暩潌汤慑⭗㪘뽞㧃걮秂Ⓕ旂뽆㝆⨦</w:t>
      </w:r>
      <w:r>
        <w:rPr/>
        <w:t>ꗂ</w:t>
      </w:r>
      <w:r>
        <w:rPr/>
        <w:t>浺卂</w:t>
      </w:r>
      <w:r>
        <w:rPr/>
        <w:t>ꕂ</w:t>
      </w:r>
      <w:r>
        <w:rPr/>
        <w:t>杲潱</w:t>
      </w:r>
      <w:r>
        <w:rPr/>
        <w:t>⠷</w:t>
      </w:r>
      <w:r>
        <w:rPr/>
        <w:t>刽瞮埂㊘併恇</w:t>
      </w:r>
      <w:r>
        <w:rPr/>
        <w:t>⣃</w:t>
      </w:r>
      <w:r>
        <w:rPr/>
        <w:t>吷啴弤㮱挭䯂辿䕊硐眦ꅵ樫係穎瘫㊬⩔垏桵쉥婦긭㍣쉊乶灈穈칄摾桹煭㍢砶欻칦癦轑⽥㭎榱洵啟</w:t>
      </w:r>
      <w:r>
        <w:rPr/>
        <w:t>⣂</w:t>
      </w:r>
      <w:r>
        <w:rPr/>
        <w:t>꧂</w:t>
      </w:r>
      <w:r>
        <w:rPr/>
        <w:t>쉎剰놣牰㍩뾩扒捨憻습쉐に楢</w:t>
      </w:r>
      <w:r>
        <w:rPr/>
        <w:t>ꕨ╴</w:t>
      </w:r>
      <w:r>
        <w:rPr/>
        <w:t>佲넷癨쉃쉠꤮繨别煏慬撿㈸彭䭖奯䌤⨩숯㑭뽈〣伲㒡唱⸻겥⽬剁ꥨ쉯堺╰乃婺杘䃂働坓䱒癶辱쉘䊡⸳싍䋂售ꍏ灞숻</w:t>
      </w:r>
      <w:r>
        <w:rPr/>
        <w:t>ⴱ</w:t>
      </w:r>
      <w:r>
        <w:rPr/>
        <w:t>恭㟍슏桥</w:t>
      </w:r>
      <w:r>
        <w:rPr/>
        <w:t>ꦿ</w:t>
      </w:r>
      <w:r>
        <w:rPr/>
        <w:t>噋卨㥎䄣眲煲</w:t>
      </w:r>
      <w:r>
        <w:rPr/>
        <w:t>ꔶ</w:t>
      </w:r>
      <w:r>
        <w:rPr/>
        <w:t>카⭹㨫䅩쉆涿⤺ꥥ湔眷伱쉕珂恦噭㐰轒䒣湳䕩佂</w:t>
      </w:r>
      <w:r>
        <w:rPr/>
        <w:t>⠊</w:t>
      </w:r>
      <w:r>
        <w:rPr/>
        <w:t>㉢㡪</w:t>
      </w:r>
      <w:r>
        <w:rPr/>
        <w:t>Ⳃ</w:t>
      </w:r>
      <w:r>
        <w:rPr/>
        <w:t>䕩瘽䡈轷䊩⹄</w:t>
      </w:r>
      <w:r>
        <w:rPr/>
        <w:t>ⱉ</w:t>
      </w:r>
      <w:r>
        <w:rPr/>
        <w:t>扴畭</w:t>
      </w:r>
      <w:r>
        <w:rPr/>
        <w:t>⡗</w:t>
      </w:r>
      <w:r>
        <w:rPr/>
        <w:t>쉾帨썤瘪䵾㉙쉕灔⽌⬯</w:t>
      </w:r>
      <w:r>
        <w:rPr/>
        <w:t>꧂</w:t>
      </w:r>
      <w:r>
        <w:rPr/>
        <w:t>䀪伩묮㥶愦놵땣穣♹兄灙䡰䍚坱㔣습䩵슣景㣃</w:t>
      </w:r>
      <w:r>
        <w:rPr/>
        <w:t>ⱡ</w:t>
      </w:r>
      <w:r>
        <w:rPr/>
        <w:t>䑍쉩癣摢歀⩚䰨懂坉洲깩彉奺輬爽쉭䭌刣䡆칯䱗輥桟海䠩㋂슥㝘疿쏃䑗捯</w:t>
      </w:r>
      <w:r>
        <w:rPr/>
        <w:t>ꤶꤦ</w:t>
      </w:r>
      <w:r>
        <w:rPr/>
        <w:t>㕷</w:t>
      </w:r>
      <w:r>
        <w:rPr/>
        <w:t>ⵀ</w:t>
      </w:r>
      <w:r>
        <w:rPr/>
        <w:t>煕卄浥迂쵶塺参</w:t>
      </w:r>
      <w:r>
        <w:rPr/>
        <w:t>Ⱔ</w:t>
      </w:r>
      <w:r>
        <w:rPr/>
        <w:t>佰쌨㩖䑬硯쉶べ걥</w:t>
      </w:r>
      <w:r>
        <w:rPr/>
        <w:t>ꥅ</w:t>
      </w:r>
      <w:r>
        <w:rPr/>
        <w:t>礬倳⛂⨹夳偮쉗暣噒穀頳ꍉ轟숣쉰깙⴪占숤睔</w:t>
      </w:r>
      <w:r>
        <w:rPr/>
        <w:t>⠤</w:t>
      </w:r>
      <w:r>
        <w:rPr/>
        <w:t>否偕쉵</w:t>
      </w:r>
      <w:r>
        <w:rPr/>
        <w:t>ꦣ</w:t>
      </w:r>
      <w:r>
        <w:rPr/>
        <w:t>忂⿂獙恞쉖勂⩆숣樳乑쉭斣坧拂㫂眦㋂㑲癸枩婆</w:t>
      </w:r>
      <w:r>
        <w:rPr/>
        <w:t>ꤲ⭾</w:t>
      </w:r>
      <w:r>
        <w:rPr/>
        <w:t>摅䀲稶⯂㆘幧㔨ꍐ㶘牘硊쉁䱥烎䩂</w:t>
      </w:r>
      <w:r>
        <w:rPr/>
        <w:t>⡟</w:t>
      </w:r>
      <w:r>
        <w:rPr/>
        <w:t>瀶昴伱塊충㛂㉀쉢惂去㷂硱䵮㏎⵾懂擂娴䛂湥李</w:t>
      </w:r>
      <w:r>
        <w:rPr/>
        <w:t>ꤪ</w:t>
      </w:r>
      <w:r>
        <w:rPr/>
        <w:t>潟⵮쉾㕔欦佄쉗칏淂䉒頪疿湌쉊べ朶</w:t>
      </w:r>
      <w:r>
        <w:rPr/>
        <w:t>ⱀ</w:t>
      </w:r>
      <w:r>
        <w:rPr/>
        <w:t>䭐琩副긱츷搦㡳栽浾슩旂潱䕒婇뗃ぎ怷㝶杍▩婬䚿</w:t>
      </w:r>
      <w:r>
        <w:rPr/>
        <w:t>ⷎ</w:t>
      </w:r>
      <w:r>
        <w:rPr/>
        <w:t>琺旂奵眭卐洶</w:t>
      </w:r>
      <w:r>
        <w:rPr/>
        <w:t>ꖏ</w:t>
      </w:r>
      <w:r>
        <w:rPr/>
        <w:t>길</w:t>
      </w:r>
      <w:r>
        <w:rPr/>
        <w:t>ꕩ</w:t>
      </w:r>
      <w:r>
        <w:rPr/>
        <w:t>瓂㚮</w:t>
      </w:r>
      <w:r>
        <w:rPr/>
        <w:t>꧂</w:t>
      </w:r>
      <w:r>
        <w:rPr/>
        <w:t>⣂</w:t>
      </w:r>
      <w:r>
        <w:rPr/>
        <w:t>歉師婋公⏍乍䁋歧㑨睏挪䂥穖摢녁䑪怳䜮浭丹쉹㡄녹䞱㕉冏去⥑</w:t>
      </w:r>
      <w:r>
        <w:rPr/>
        <w:t>ⵉ</w:t>
      </w:r>
      <w:r>
        <w:rPr/>
        <w:t>쉀换䝊ꎣ⫂쉶盂</w:t>
      </w:r>
      <w:r>
        <w:rPr/>
        <w:t>ꦿ</w:t>
      </w:r>
      <w:r>
        <w:rPr/>
        <w:t>破ꏂ㒥柃쉹㨸뽬䑩塤㧂捦⥩䇍㮬父㙧獒堲ꍦ⩮媣쵎싍䐳</w:t>
      </w:r>
      <w:r>
        <w:rPr/>
        <w:t>ꥀ</w:t>
      </w:r>
      <w:r>
        <w:rPr/>
        <w:t>創䑧䜫㖣</w:t>
      </w:r>
      <w:r>
        <w:rPr/>
        <w:t>ꤵ☬</w:t>
      </w:r>
      <w:r>
        <w:rPr/>
        <w:t>辵渦歲㝉䜣⹏㉗</w:t>
      </w:r>
      <w:r>
        <w:rPr/>
        <w:t>ꕰ</w:t>
      </w:r>
      <w:r>
        <w:rPr/>
        <w:t>庡숯捬挩싂쉒</w:t>
      </w:r>
      <w:r>
        <w:rPr/>
        <w:t>ⱸ</w:t>
      </w:r>
      <w:r>
        <w:rPr/>
        <w:t>主婗ꅳ⨲杧뽱㕲㥖仂橸桉繞橬</w:t>
      </w:r>
      <w:r>
        <w:rPr/>
        <w:t>ꖩ</w:t>
      </w:r>
      <w:r>
        <w:rPr/>
        <w:t>撱硎㙑克㵨妩䷂摺湔灗䇂顸潵⥣쉀걑獇獾東</w:t>
      </w:r>
      <w:r>
        <w:rPr/>
        <w:t>Ⱚ</w:t>
      </w:r>
      <w:r>
        <w:rPr/>
        <w:t>뾻긹癈斥滂㷂溩㑮畞</w:t>
      </w:r>
      <w:r>
        <w:rPr/>
        <w:t>ꕄ</w:t>
      </w:r>
      <w:r>
        <w:rPr/>
        <w:t>妡湑㯂彗䍶</w:t>
      </w:r>
      <w:r>
        <w:rPr/>
        <w:t>ⴹ⭮</w:t>
      </w:r>
      <w:r>
        <w:rPr/>
        <w:t>숰䞥</w:t>
      </w:r>
      <w:r>
        <w:rPr/>
        <w:t>ⵋ</w:t>
      </w:r>
      <w:r>
        <w:rPr/>
        <w:t>乐䝬渦</w:t>
      </w:r>
      <w:r>
        <w:rPr/>
        <w:t>ꤱ</w:t>
      </w:r>
      <w:r>
        <w:rPr/>
        <w:t>輪㟂썦昸婱硍쉗㆘伪쉯畀氺⨻⍺瀰ꍍ⿂愪佟侩</w:t>
      </w:r>
      <w:r>
        <w:rPr/>
        <w:t>ꔦ☹</w:t>
      </w:r>
      <w:r>
        <w:rPr/>
        <w:t>塙㇂䵐㕢쉳䩺砤瑸ꎘ싃洰⼹┩㝑眲丮頲ꌳ썯┯䜰뽁</w:t>
      </w:r>
      <w:r>
        <w:rPr/>
        <w:t>ⲏ</w:t>
      </w:r>
      <w:r>
        <w:rPr/>
        <w:t>䄤⸵䦩ꇂ啫쉶沿䑀䳂䥡䈽干쉷煋㕡檥瘳吺砽瑢瘩渨堷䠨㩔䄦㐦數숦顸䄦쉶싎䩫啃奧䩖䱒䄪頥䅩䳂쉡㝰娭啯歨䝐竍怵ꇂ껍쉤懂</w:t>
      </w:r>
      <w:r>
        <w:rPr/>
        <w:t>꧂</w:t>
      </w:r>
      <w:r>
        <w:rPr/>
        <w:t>歅뽐澬全捱愪绂䔭涬慳拎䅙㍂瀻ヂ䰸㐥倩쉩㐦水㴽⺻⎵</w:t>
      </w:r>
      <w:r>
        <w:rPr/>
        <w:t>⣂</w:t>
      </w:r>
      <w:r>
        <w:rPr/>
        <w:t>䉌䵱㭗⥄偓犘슩㍭⨊歍촩砺뮬熮硕쉶㣍쉘䦣䅟浂慾컎喣砭䝮䑁䧂斩犥收漹</w:t>
      </w:r>
      <w:r>
        <w:rPr/>
        <w:t>꤯</w:t>
      </w:r>
      <w:r>
        <w:rPr/>
        <w:t>昪㩩⹶烂䁉煳䘸䀪쉾쉦▣</w:t>
      </w:r>
      <w:r>
        <w:rPr/>
        <w:t>꧂ꕇ</w:t>
      </w:r>
      <w:r>
        <w:rPr/>
        <w:t>㵘栨갣㷂硑噉䷂牍ㆮ싂乃稺㊻珃䱷㙹겻忎塱㬰唽㍥⨹剅㑔硁⯂眻㎱丵䅔㥤飂</w:t>
      </w:r>
      <w:r>
        <w:rPr/>
        <w:t>⡫</w:t>
      </w:r>
      <w:r>
        <w:rPr/>
        <w:t>慦쉀뮘㘪㕎栬㵭⥐</w:t>
      </w:r>
      <w:r>
        <w:rPr/>
        <w:t>ꕁ</w:t>
      </w:r>
      <w:r>
        <w:rPr/>
        <w:t>㝕䗂杔䱄㈻䌣㠴塾⸣塺㧂慅睙ꄷ쉂博挭朵塏婈湬</w:t>
      </w:r>
      <w:r>
        <w:rPr/>
        <w:t>Ⲙ</w:t>
      </w:r>
      <w:r>
        <w:rPr/>
        <w:t>啬ꍅ䮩瘥놮䰷呮㵡⪱</w:t>
      </w:r>
      <w:r>
        <w:rPr/>
        <w:t>ꦮ</w:t>
      </w:r>
      <w:r>
        <w:rPr/>
        <w:t>偧습춮㑎牣ㅠ䭚埂澡䓎⥓╆䬺當쉭殣㷂塗略偠⩍╡녊敗䍺奥㝟䈸ꎮ㭏頱䉴㍣撩瑔矂쉷璥⌷㥮╤塺憏䜶䰩ꥯ杦䙱辱㩑⑸疬⑕</w:t>
      </w:r>
      <w:r>
        <w:rPr/>
        <w:t>Ⱜ</w:t>
      </w:r>
      <w:r>
        <w:rPr/>
        <w:t>㋂⵷噒眸⹨⍬牚</w:t>
      </w:r>
      <w:r>
        <w:rPr/>
        <w:t>ⴳ</w:t>
      </w:r>
      <w:r>
        <w:rPr/>
        <w:t>欤吻桤浦㠨䖿䲡橠䦏䅡殮獉</w:t>
      </w:r>
      <w:r>
        <w:rPr/>
        <w:t>ꥊ</w:t>
      </w:r>
      <w:r>
        <w:rPr/>
        <w:t>䱙ㄽ⭙晄椰竂㡂㝪쉧但㧂ㅡ㤥숶䐪梱习▻㉓佞秂婗䜭㤽毂忂剳免ꍟ硸뽧顷栱䐽㯂⭇留ꌽ㣂楋㜮☣쉑뭀喩碬땳啈䤦䱷䵭厩攳⎥买㯂㝓쉳䮬䑣</w:t>
      </w:r>
      <w:r>
        <w:rPr/>
        <w:t>ⰵ</w:t>
      </w:r>
      <w:r>
        <w:rPr/>
        <w:t>怽㗂㜫⽆䩒⑪뾵쉒偭咏쉊쵶犏㡥⩘墏丬輪盂뽪㓂쉀기䀰㛍</w:t>
      </w:r>
      <w:r>
        <w:rPr/>
        <w:t>ꕗ</w:t>
      </w:r>
      <w:r>
        <w:rPr/>
        <w:t>瘫쵦뽀係漯勂慐牾顶呅愨䝂洶汥椻䨰琶숵剬挲圥뽨楑㕲䆬䅴㙚徣枥㝃卸序기㭫捩⬰垘㩷⍘䬽稯뭍漦噖䒣橑</w:t>
      </w:r>
      <w:r>
        <w:rPr/>
        <w:t>ꖮ</w:t>
      </w:r>
      <w:r>
        <w:rPr/>
        <w:t>숥敏摯䖏皏⑳ꅒ毂輦숦揂歐䰭殏浭䊩쉱䝐⛂熥걞么彏硅兟䞱䯂戺木슩彴所瘨⚻味圮⩔</w:t>
      </w:r>
      <w:r>
        <w:rPr/>
        <w:t>ꔮ</w:t>
      </w:r>
      <w:r>
        <w:rPr/>
        <w:t>⽢ㅢ쉱䡮쉑㭭末奾弪䡹顋⻂䈪䝙</w:t>
      </w:r>
      <w:r>
        <w:rPr/>
        <w:t>ⵑ</w:t>
      </w:r>
      <w:r>
        <w:rPr/>
        <w:t>䡪兪督䭏㡱딨垥乬猷␭啕䞻쉢숩䅾䁚䝦歡㩖䏂쉓쉋</w:t>
      </w:r>
      <w:r>
        <w:rPr/>
        <w:t>ꤻ</w:t>
      </w:r>
      <w:r>
        <w:rPr/>
        <w:t>娺乣䬹뼽╞輻㘻捦䲬獞쉊</w:t>
      </w:r>
      <w:r>
        <w:rPr/>
        <w:t>ꦱ</w:t>
      </w:r>
      <w:r>
        <w:rPr/>
        <w:t>焪䤨쉈䩘勂啷昽磃䍅欱䨱穏䑁佤䀪玵杬쉇곂柂긲汲穃ど潤輣离</w:t>
      </w:r>
      <w:r>
        <w:rPr/>
        <w:t>ⱐ</w:t>
      </w:r>
      <w:r>
        <w:rPr/>
        <w:t>⼽쉵⑏楷⤹睷䖥佘ꍌ弱恫愳塑♐ⸯ</w:t>
      </w:r>
      <w:r>
        <w:rPr/>
        <w:t>ⰱ</w:t>
      </w:r>
      <w:r>
        <w:rPr/>
        <w:t>眭㭐◂뭖啋뽂싎穮塑兟甥</w:t>
      </w:r>
      <w:r>
        <w:rPr/>
        <w:t>ꥃ</w:t>
      </w:r>
      <w:r>
        <w:rPr/>
        <w:t>槂㉵⭗弬뭦긬癋쉏㇂䉪쉑곂슱쉮쉗䇃츭싂婵쉁單庬䐶慣壃勂桳煪</w:t>
      </w:r>
      <w:r>
        <w:rPr/>
        <w:t>⡅</w:t>
      </w:r>
      <w:r>
        <w:rPr/>
        <w:t>湁⹸쉆⹊啲䪡⯂眤㞵쉕⥢轔䮣땱</w:t>
      </w:r>
      <w:r>
        <w:rPr/>
        <w:t>⢻</w:t>
      </w:r>
      <w:r>
        <w:rPr/>
        <w:t>湖䌬ꌊ㬱便厣㓂쌬愰㊮♸穲墩꥗瑆╔쉁쉂㴣쉫츶矂䕠숪灩奲含䕁⦻칳칚䴬믂⨶吪⿎溡⩐䠱夳濂䲩⍷</w:t>
      </w:r>
      <w:r>
        <w:rPr/>
        <w:t>ꤺ</w:t>
      </w:r>
      <w:r>
        <w:rPr/>
        <w:t>쵴ꄥ楁硒坹쉹</w:t>
      </w:r>
      <w:r>
        <w:rPr/>
        <w:t>ꕳ</w:t>
      </w:r>
      <w:r>
        <w:rPr/>
        <w:t>奚栰숪奦顪</w:t>
      </w:r>
      <w:r>
        <w:rPr/>
        <w:t>ⰲ⍊</w:t>
      </w:r>
      <w:r>
        <w:rPr/>
        <w:t>珂⑑䀣䙎⨵潂쉲싃垩⭣〽橊矂癑䜬扤쉖쉸児楉秂梣廂쉵싂</w:t>
      </w:r>
      <w:r>
        <w:rPr/>
        <w:t>ⱷ</w:t>
      </w:r>
      <w:r>
        <w:rPr/>
        <w:t>䱂橓긤当个吨⺵杺奲년惂䕥⥴睪矂卐䅾⤭䗂쉑剰嫃楓㟂ꍀ埂슮</w:t>
      </w:r>
      <w:r>
        <w:rPr/>
        <w:t>ꥒ</w:t>
      </w:r>
      <w:r>
        <w:rPr/>
        <w:t>熱顚</w:t>
      </w:r>
      <w:r>
        <w:rPr/>
        <w:t>⣂</w:t>
      </w:r>
      <w:r>
        <w:rPr/>
        <w:t>攱涩㥋椭䝵牁㔻</w:t>
      </w:r>
      <w:r>
        <w:rPr/>
        <w:t>⡆</w:t>
      </w:r>
      <w:r>
        <w:rPr/>
        <w:t>㯂놻轈爹⼮쉍깴쉊姂묰┻昳쉥摆㉅쉯冮</w:t>
      </w:r>
      <w:r>
        <w:rPr/>
        <w:t>ⶣ</w:t>
      </w:r>
      <w:r>
        <w:rPr/>
        <w:t>瑸땄斿썚恔䰴녋꥕核瑠祱泂䉀昨湊顅뾵ォ傣㭃</w:t>
      </w:r>
      <w:r>
        <w:rPr/>
        <w:t>⡹</w:t>
      </w:r>
      <w:r>
        <w:rPr/>
        <w:t>棍垱娲潧催⿂申</w:t>
      </w:r>
      <w:r>
        <w:rPr/>
        <w:t>ⵀ</w:t>
      </w:r>
      <w:r>
        <w:rPr/>
        <w:t>㜲憩⹐彊烂㌦哂䈳墻䫂</w:t>
      </w:r>
      <w:r>
        <w:rPr/>
        <w:t>꧂</w:t>
      </w:r>
      <w:r>
        <w:rPr/>
        <w:t>橸䅕纥侥ぱ甹㏂</w:t>
      </w:r>
      <w:r>
        <w:rPr/>
        <w:t>꧂</w:t>
      </w:r>
      <w:r>
        <w:rPr/>
        <w:t>き⵷歙</w:t>
      </w:r>
      <w:r>
        <w:rPr/>
        <w:t>ꤴ</w:t>
      </w:r>
      <w:r>
        <w:rPr/>
        <w:t>汬槂欭ꥩ慮畭睯余숳浠뿂䔯碣娺嫎㟂垘㓃手ꅾ癃抱䁋げ啟깩呬呓䭊㑴㉔</w:t>
      </w:r>
      <w:r>
        <w:rPr/>
        <w:t>⡅</w:t>
      </w:r>
      <w:r>
        <w:rPr/>
        <w:t>㏂믂硙浯頪䕪湫僂䭍⚱晫㭱촷樻噕繧ꌻ穙傻幪呠깫瑗␶칠坆偄揂⨪䚬╞剉昮㥂</w:t>
      </w:r>
      <w:r>
        <w:rPr/>
        <w:t>ꦻ</w:t>
      </w:r>
      <w:r>
        <w:rPr/>
        <w:t>⽪䓂♎⥁偁ꥢ滂圵쉾䍄쉎쉠땉婍㛂樫顕祖睵䅪津㉷偙</w:t>
      </w:r>
      <w:r>
        <w:rPr/>
        <w:t>ꕏ</w:t>
      </w:r>
      <w:r>
        <w:rPr/>
        <w:t>쉁擂♊숰♙㙓쉢썚곂ꍘ恍畤灓庵㇂ㆩ桨⥓晓煯䈹㫂</w:t>
      </w:r>
      <w:r>
        <w:rPr/>
        <w:t>ꤨ</w:t>
      </w:r>
      <w:r>
        <w:rPr/>
        <w:t>汷幠⼩쉘㈹㕸ꅧ余⑙榥꤮楇朶⥵䎩㔨쏃呗礮캡刴㮵穓</w:t>
      </w:r>
      <w:r>
        <w:rPr/>
        <w:t>ꤴ</w:t>
      </w:r>
      <w:r>
        <w:rPr/>
        <w:t>츸ꅋ悏噠슏쉌䙒긲ㄽ繋쉪榏昸</w:t>
      </w:r>
      <w:r>
        <w:rPr/>
        <w:t>ꦱ</w:t>
      </w:r>
      <w:r>
        <w:rPr/>
        <w:t>睗㜶啎湔㭓㫂ㆥ穉</w:t>
      </w:r>
      <w:r>
        <w:rPr/>
        <w:t>ꔴ</w:t>
      </w:r>
      <w:r>
        <w:rPr/>
        <w:t>㨹㝙䐭</w:t>
      </w:r>
      <w:r>
        <w:rPr/>
        <w:t>⡞</w:t>
      </w:r>
      <w:r>
        <w:rPr/>
        <w:t>숻쉁顖㝾㥣쉦佹쉄㭸儲湨梘戱恚</w:t>
      </w:r>
      <w:r>
        <w:rPr/>
        <w:t>꧂</w:t>
      </w:r>
      <w:r>
        <w:rPr/>
        <w:t>쉚䝑䰰妏</w:t>
      </w:r>
      <w:r>
        <w:rPr/>
        <w:t>⡐⨣</w:t>
      </w:r>
      <w:r>
        <w:rPr/>
        <w:t>싂숳컍仂穦⛂獁汯湴㉋䟃牅썦歉灡</w:t>
      </w:r>
      <w:r>
        <w:rPr/>
        <w:t>Ⱘ╕</w:t>
      </w:r>
      <w:r>
        <w:rPr/>
        <w:t>怤㖵□⹡습㩙喿㒘㨦䜳幺⭣䉠顟⩦湫⽺䢏⑂噧┦슱䑃䍦⹊㵀䤨堬넳칱䭡父䉾⩀ꎮㅕ窩</w:t>
      </w:r>
      <w:r>
        <w:rPr/>
        <w:t>⡋</w:t>
      </w:r>
      <w:r>
        <w:rPr/>
        <w:t>歙쌪⹷穭媩㷂갩嚱</w:t>
      </w:r>
      <w:r>
        <w:rPr/>
        <w:t>⡣</w:t>
      </w:r>
      <w:r>
        <w:rPr/>
        <w:t>砫硐周杤坌쉘媿穦㔱싍㗎癄ꍍ쉶楲䣂㨵悵桎漻䆩䙇㑙祈睫⨦⌯拂䁌汍</w:t>
      </w:r>
      <w:r>
        <w:rPr/>
        <w:t>⠯</w:t>
      </w:r>
      <w:r>
        <w:rPr/>
        <w:t>㪬浐뭑祑伣뇂</w:t>
      </w:r>
      <w:r>
        <w:rPr/>
        <w:t>ⶩ</w:t>
      </w:r>
      <w:r>
        <w:rPr/>
        <w:t>껂슏扨ㅺ䨱㵷然㡴牧侬⩎묩轘㤷䏂唴湣乆潹</w:t>
      </w:r>
      <w:r>
        <w:rPr/>
        <w:t>ꤹ</w:t>
      </w:r>
      <w:r>
        <w:rPr/>
        <w:t>乚彅弪숵穈깧쉰橴婂쉌䩹慙ㄬ䨊帶凂縤殩䆏</w:t>
      </w:r>
      <w:r>
        <w:rPr/>
        <w:t>⡊</w:t>
      </w:r>
      <w:r>
        <w:rPr/>
        <w:t>懍뗂游쉘쉏摾坈䡧㡱㝥頸奎档佧捞쉳頰敚㥺扄湚껂숴슥呍愥帱⫂䬥噶츰㩊猲䓂慨槂㥎⍦䩗㭔㵐扬檱帰稩㭈㜣슿ꥰ넵奉晅呷䩏㇂䕷垩攵佢协煷嘣싂牰啅扄䵟싎썋䙩圣塑娬䶿堤伻甥体숵㬸琷獲檿䡫睑磍㝥䍒縦捸夣撱㑑⴬㚬슩摊剗⌵쉒㯂浱썞猽숦⨪唯㍬쵄噶슘슡慯㤱갻숦䘻㭁㍀埂䑴頦䎥ꥣꅓ侵顶䑈⼯珍⦩癷塕䕺㩟反猣㍍㟎㡲歱竂硂晠☥㚬뭫媡⭪쉪丩┰</w:t>
      </w:r>
      <w:r>
        <w:rPr/>
        <w:t>ꖿ</w:t>
      </w:r>
      <w:r>
        <w:rPr/>
        <w:t>懂쉔㜶核ꅃ熡䁯ㅇ쌵侱슥滍歯ㅚ㧎䌵쉅嗃㞣뽍頺⭯쉱㨺</w:t>
      </w:r>
      <w:r>
        <w:rPr/>
        <w:t>ꔯ</w:t>
      </w:r>
      <w:r>
        <w:rPr/>
        <w:t>熩嘦숮輻</w:t>
      </w:r>
      <w:r>
        <w:rPr/>
        <w:t>ⳍ</w:t>
      </w:r>
      <w:r>
        <w:rPr/>
        <w:t>矂⸱</w:t>
      </w:r>
      <w:r>
        <w:rPr/>
        <w:t>⡗</w:t>
      </w:r>
      <w:r>
        <w:rPr/>
        <w:t>썏쉧姎瑪䫂꥗쉃㨥梩恉</w:t>
      </w:r>
      <w:r>
        <w:rPr/>
        <w:t>ꔺ</w:t>
      </w:r>
      <w:r>
        <w:rPr/>
        <w:t>ꍡ䥙겘〦入췂⨣⌳捐慈⭀顥㵀䮩偓畨䱕瑓䡞䔪朲</w:t>
      </w:r>
      <w:r>
        <w:rPr/>
        <w:t>ꤦ⸤</w:t>
      </w:r>
      <w:r>
        <w:rPr/>
        <w:t>넩⛂䫂獴檣㐫⩥싃慏⩒夨捓싂</w:t>
      </w:r>
      <w:r>
        <w:rPr/>
        <w:t>ⱳ</w:t>
      </w:r>
      <w:r>
        <w:rPr/>
        <w:t>딣㭠쉗喩坡倷懍汌</w:t>
      </w:r>
      <w:r>
        <w:rPr/>
        <w:t>ꖘ</w:t>
      </w:r>
      <w:r>
        <w:rPr/>
        <w:t>⻂⼭ㅎ桧牬⩭ꏂ䶮㵒Ⓜ䛍伫䙙縺㧂⌺뭳쉥ꇂ禿儩澮䨵㤱樺恍埃䩆숶긤朲숱</w:t>
      </w:r>
      <w:r>
        <w:rPr/>
        <w:t>⡰</w:t>
      </w:r>
      <w:r>
        <w:rPr/>
        <w:t>轶䕖쌫発慗亡嚏념싃쉯埂꥾乂噈ヂ⿎改顊⩴ꆏ轪䁔䭂䕵汌潅</w:t>
      </w:r>
      <w:r>
        <w:rPr/>
        <w:t>⡒</w:t>
      </w:r>
      <w:r>
        <w:rPr/>
        <w:t>쉷頷潲撩䞬楇䇂⹌䟂瘳䍈ヂꄥ樺額䒥住奁奷匪ヂ摷㏂╶쉘䣂瑂갯㘦쉞㕟䑶⍕⎮徵춏䁀橢슥㡙⭋埂㷂칡焸䵬炮硥剂쉺⩁쉓⩭娪</w:t>
      </w:r>
      <w:r>
        <w:rPr/>
        <w:t>ꤱ</w:t>
      </w:r>
      <w:r>
        <w:rPr/>
        <w:t>⡧</w:t>
      </w:r>
      <w:r>
        <w:rPr/>
        <w:t>厘䥠浈⒵歊娷쉧稤唳</w:t>
      </w:r>
      <w:r>
        <w:rPr/>
        <w:t>꧂</w:t>
      </w:r>
      <w:r>
        <w:rPr/>
        <w:t>ꄺ煗</w:t>
      </w:r>
      <w:r>
        <w:rPr/>
        <w:t>ⰸ</w:t>
      </w:r>
      <w:r>
        <w:rPr/>
        <w:t>츣</w:t>
      </w:r>
      <w:r>
        <w:rPr/>
        <w:t>ꤣ</w:t>
      </w:r>
      <w:r>
        <w:rPr/>
        <w:t>䥭暵</w:t>
      </w:r>
      <w:r>
        <w:rPr/>
        <w:t>ⵠ</w:t>
      </w:r>
      <w:r>
        <w:rPr/>
        <w:t>呏䀺幈숹싂䓂⻂疥䶏䖮攸竂㶣㕙</w:t>
      </w:r>
      <w:r>
        <w:rPr/>
        <w:t>ꦥ</w:t>
      </w:r>
      <w:r>
        <w:rPr/>
        <w:t>噾Ⓜ</w:t>
      </w:r>
      <w:r>
        <w:rPr/>
        <w:t>꧃</w:t>
      </w:r>
      <w:r>
        <w:rPr/>
        <w:t>묶⬩</w:t>
      </w:r>
      <w:r>
        <w:rPr/>
        <w:t>ꥅ</w:t>
      </w:r>
      <w:r>
        <w:rPr/>
        <w:t>㕞쉚⒘㐵抻㘭㋂쉲㑟㴬晑颩㵁䩭扐琳쉱だ쉖䌴㓂컂杫稰癲䥌偉乪ꍴ睒쉂⛂쉋漫灏仃䡥䕷쉨奭棂䕺睚뮻䬬㙘ꌫ⼹稹坐奭⩵獫侘뼤쉒䞱⤣㩰⨨橌⨱䥈朲㡯뭯㬬숹照뽗</w:t>
      </w:r>
      <w:r>
        <w:rPr/>
        <w:t>⡧</w:t>
      </w:r>
      <w:r>
        <w:rPr/>
        <w:t>弭燂쉸圵⸦⺱惂楹均棂슩兣䃂♄</w:t>
      </w:r>
      <w:r>
        <w:rPr/>
        <w:t>⡊</w:t>
      </w:r>
      <w:r>
        <w:rPr/>
        <w:t>怩䷂Ⓜ䆱ꎬ塙婅⼨塳</w:t>
      </w:r>
      <w:r>
        <w:rPr/>
        <w:t>ꕤ</w:t>
      </w:r>
      <w:r>
        <w:rPr/>
        <w:t>㉣녤쉫</w:t>
      </w:r>
      <w:r>
        <w:rPr/>
        <w:t>ⲥ</w:t>
      </w:r>
      <w:r>
        <w:rPr/>
        <w:t>칉潹㠪⩮䥓兏槂⌊橈╸瑞歐殬轟㠸灬⩏䛂㌷優⤲㕓睌懃ꥳ瀤⩄ꌸ挩帶傿䅓⩾位唥슩灄딴楮僂怦뗂煭ぃ뇂쌤囍仂煦쉣䍥䩙轘䑳溩獉긳⩓束♔䍎</w:t>
      </w:r>
      <w:r>
        <w:rPr/>
        <w:t>ⲻ</w:t>
      </w:r>
      <w:r>
        <w:rPr/>
        <w:t>咱슥숮扒頵唹娻楥睺熥朲㥱䍨嚏숭摪啰橏㯂奆刪쌺嘨䙢嘻猯氻櫍ꌥこ쉾奋摅쉐䥮噬䍟㥊纡㜳⨰愫䐻塒䩟牅넥乏䙞扢佴</w:t>
      </w:r>
      <w:r>
        <w:rPr/>
        <w:t>⡒</w:t>
      </w:r>
      <w:r>
        <w:rPr/>
        <w:t>扃繢䄩恍䌮嫃潩㇂묨乑㣂䑃걲潊쉆潐⑕䆣壂焨櫂뾣兕佔㬩䙀</w:t>
      </w:r>
      <w:r>
        <w:rPr/>
        <w:t>ꤱ</w:t>
      </w:r>
      <w:r>
        <w:rPr/>
        <w:t>䗂㈮♷칙뽗挬䴺㟂쉕䁩㞩㯂쉖䛍䵶⯂䥚⨯朸愶濂⫂敐⽤椨橢䡳犥뾻㡟㢵묷䉇嚥㷂䈪濎싂⏂</w:t>
      </w:r>
      <w:r>
        <w:rPr/>
        <w:t>ꥎ</w:t>
      </w:r>
      <w:r>
        <w:rPr/>
        <w:t>㤨䥈婳港쉪顥㒘䴪ꍢ</w:t>
      </w:r>
      <w:r>
        <w:rPr/>
        <w:t>ꥇ</w:t>
      </w:r>
      <w:r>
        <w:rPr/>
        <w:t>䲣㇂㴱</w:t>
      </w:r>
      <w:r>
        <w:rPr/>
        <w:t>ⰲ</w:t>
      </w:r>
      <w:r>
        <w:rPr/>
        <w:t>䙴䌤啌猩ㅢ썴䉈㞬硔妿♩㎮쎏輲坊歑㩣涵䘨䚣彮扭䅲顏⭔弮㴻ꍂ縭⩺玩妩㥞痍忂冘ォ</w:t>
      </w:r>
      <w:r>
        <w:rPr/>
        <w:t>ⵯ</w:t>
      </w:r>
      <w:r>
        <w:rPr/>
        <w:t>兌枵剈桬倵䉌䱮┨槂偳ㅸ橬⧂扬쉫⑬浞弳㡡싍勂⛂㝓┵ㅫ䠨䙣㈥午瀭毂</w:t>
      </w:r>
      <w:r>
        <w:rPr/>
        <w:t>ꗃ</w:t>
      </w:r>
      <w:r>
        <w:rPr/>
        <w:t>牪슬㙨䓂報汊</w:t>
      </w:r>
      <w:r>
        <w:rPr/>
        <w:t>ⵗ</w:t>
      </w:r>
      <w:r>
        <w:rPr/>
        <w:t>숬ꌳ숷䜱⦩顥繖占儶</w:t>
      </w:r>
      <w:r>
        <w:rPr/>
        <w:t>ꥉ</w:t>
      </w:r>
      <w:r>
        <w:rPr/>
        <w:t>ꥨ匨扒㛎煡䁲䍰䫍㜪</w:t>
      </w:r>
      <w:r>
        <w:rPr/>
        <w:t>ꥒ</w:t>
      </w:r>
      <w:r>
        <w:rPr/>
        <w:t>䉡칩噦뼫⫂抬幁摴</w:t>
      </w:r>
      <w:r>
        <w:rPr/>
        <w:t>ꖩ</w:t>
      </w:r>
      <w:r>
        <w:rPr/>
        <w:t>亵숺歷顗╎⨤</w:t>
      </w:r>
      <w:r>
        <w:rPr/>
        <w:t>ⷂ</w:t>
      </w:r>
      <w:r>
        <w:rPr/>
        <w:t>慾㡭歓썅吹頳⛍强슡顗偤穲쉖涱㑫쉥晆걌洱奟㵣恆晥ㄭ䋍轖顤渥┭㬷㍅䠳쉗㖩뮩䞮㍖幷♇깺</w:t>
      </w:r>
      <w:r>
        <w:rPr/>
        <w:t>Ɒ</w:t>
      </w:r>
      <w:r>
        <w:rPr/>
        <w:t>㔫</w:t>
      </w:r>
      <w:r>
        <w:rPr/>
        <w:t>ⶩ</w:t>
      </w:r>
      <w:r>
        <w:rPr/>
        <w:t>偱습瑲䔮뽧䕰䴺甥⒥乃係縩䙫싂䝙颏</w:t>
      </w:r>
      <w:r>
        <w:rPr/>
        <w:t>ꦏ</w:t>
      </w:r>
      <w:r>
        <w:rPr/>
        <w:t>䙸뗃禡乾㥫넹绂숵偐╹䓂갩兟涿ꄥ쉫䚿敳剠㭁ꏂ题允䭱墘偳䥤걳卲ガ潭爷扷䅮⑮潬慞⦩⤪䚩⽢㩚䈥쏂㙺奖恒㌷㎱姂楆傱啊슱㎮䮮倸妵嘶摸䠫뇂湘⭅墥㋂숶㍓权堸썦怪⩳걂歱㌻㢏㙏츪䱳〶⥦쉮䓂䅖쉄嚣⨱摣顐㯂奂⨸쉹싍㇂갬⑪嘭</w:t>
      </w:r>
      <w:r>
        <w:rPr/>
        <w:t>⢿</w:t>
      </w:r>
      <w:r>
        <w:rPr/>
        <w:t>뇎慖쉧䐱⸥쉁呶⛂顆眤䰺ꌣ爹唤慚숩䜹窏甫㑨⺮厩濎爫⮻壂숮繆佘嘺쉧쵤⨫昳瑒숩싂唣䠲椽┰㝎쵟䠯㉎磂啧쉖櫂䟂䡨猊뇂␥㗂㋂⬪塕竃ꎱ▘乪㈦潓江㡸悱쎿⥯穳╥깢쉑癰汄⸷彩쵘擂犱摳浣⩔⩙癄婞礩쉹濂䄸呠摩♔땹卓柂썖䗂쉓</w:t>
      </w:r>
      <w:r>
        <w:rPr/>
        <w:t>ⷂ⪿</w:t>
      </w:r>
      <w:r>
        <w:rPr/>
        <w:t>獃䥁嘸摇捥嘺⏂㡷㴫묭輨䌸䀻潧喱㙐꥚杷뼥⥞䒻潵㩦呬片㓂㤸坷係ꍠ䤺灸搪쵱슬⥰剸顅ヂ兙쉴䛂䈶♬泂拂</w:t>
      </w:r>
      <w:r>
        <w:rPr/>
        <w:t>ꥆ</w:t>
      </w:r>
      <w:r>
        <w:rPr/>
        <w:t>曂毂竃ꥢ㭪桶穷쌫杞䯂噮㢮㋂슱瑆싍ꥠ㉘顰湹컂唦㘪㭠䅈㖮瘶㍧㤦갪䤭䊏㞡煟슮䕧걇毂嫂䬸ꇎ乕ꍲ땗뾻⩥歍</w:t>
      </w:r>
      <w:r>
        <w:rPr/>
        <w:t>ꥐ</w:t>
      </w:r>
      <w:r>
        <w:rPr/>
        <w:t>碡겥硗漸兢䜺뽐啈ꅋ塺ꥠ煗쉍</w:t>
      </w:r>
      <w:r>
        <w:rPr/>
        <w:t>ꕙ</w:t>
      </w:r>
      <w:r>
        <w:rPr/>
        <w:t>ꍎ暥橰칋땤䕱㭦炬㙫</w:t>
      </w:r>
      <w:r>
        <w:rPr/>
        <w:t>⡩</w:t>
      </w:r>
      <w:r>
        <w:rPr/>
        <w:t>飃䯂ꥴ䑨숻㉟䷂噇싎玮慟淎捸☸乩⵪扣놬믂䐪潲⼥䉥柂㌴⏂㊻䉩抵㉏枿冡潙⩑</w:t>
      </w:r>
      <w:r>
        <w:rPr/>
        <w:t>ꕙ</w:t>
      </w:r>
      <w:r>
        <w:rPr/>
        <w:t>⡭</w:t>
      </w:r>
      <w:r>
        <w:rPr/>
        <w:t>廂㕯걋⹹捖檏圻縬䚵湥獰偬꺬㫂迂⨪슬楷쉓挴칒橧猽穁꤮怦换楩쉢爱䰵䥚䕒㐴䋎灺㙪</w:t>
      </w:r>
      <w:r>
        <w:rPr/>
        <w:t>Ⱜ</w:t>
      </w:r>
      <w:r>
        <w:rPr/>
        <w:t>뽙♊㝸㩕か䡰挲佚楔㶵㬷㣂氫뇂ꇂ畄</w:t>
      </w:r>
      <w:r>
        <w:rPr/>
        <w:t>ꦵ⭞</w:t>
      </w:r>
      <w:r>
        <w:rPr/>
        <w:t>刯</w:t>
      </w:r>
      <w:r>
        <w:rPr/>
        <w:t>ⱸ┭⤹</w:t>
      </w:r>
      <w:r>
        <w:rPr/>
        <w:t>漴⩑䝑ꍧ㠽</w:t>
      </w:r>
      <w:r>
        <w:rPr/>
        <w:t>꧍</w:t>
      </w:r>
      <w:r>
        <w:rPr/>
        <w:t>䥁</w:t>
      </w:r>
      <w:r>
        <w:rPr/>
        <w:t>⡰</w:t>
      </w:r>
      <w:r>
        <w:rPr/>
        <w:t>圮漸</w:t>
      </w:r>
      <w:r>
        <w:rPr/>
        <w:t>ⵠ</w:t>
      </w:r>
      <w:r>
        <w:rPr/>
        <w:t>迂摰䀹쵵</w:t>
      </w:r>
      <w:r>
        <w:rPr/>
        <w:t>⡧</w:t>
      </w:r>
      <w:r>
        <w:rPr/>
        <w:t>扃怯濂恫땏컃䕇歶姂囃盂⩭縻稣ォ㞿㬮橚䉅䄵氻땤偆ꥥ湩縥㫂婬弥汔卷氤䩡䪏㏂奩쉂㉐거瘵췂䡠矂䱶䴮㙅楐⭄䁦딥㬬칥媬쉋숭⽅䘪䙪協塀歧䈭㙭悻漪倣忍殘촣堯䰪䠤汵⺮┸</w:t>
      </w:r>
      <w:r>
        <w:rPr/>
        <w:t>ꤣ</w:t>
      </w:r>
      <w:r>
        <w:rPr/>
        <w:t>埂幸깊숷</w:t>
      </w:r>
      <w:r>
        <w:rPr/>
        <w:t>⠦⒣</w:t>
      </w:r>
      <w:r>
        <w:rPr/>
        <w:t>橹癨硖䥗䙁呅⩣⨲쉲堶櫎䉴숬乵告쉮㐰乷杩禬朩⍈䲣⽗瘸쉄材さ摳싂䉴㚘䍗轹묤⵳䁖䗂⫍版쉹쵀欣澡⫂留奂⽍渹癆輶땀妘䠮ガ奖</w:t>
      </w:r>
      <w:r>
        <w:rPr/>
        <w:t>ⴶ</w:t>
      </w:r>
      <w:r>
        <w:rPr/>
        <w:t>揂쉂忂庡嘺楫椰瘳䐭㵩坏天싂瓂桞绎㯍⎣촹㨸吶哂䔷⤭숱曂쉃噐뽾㡢噖</w:t>
      </w:r>
      <w:r>
        <w:rPr/>
        <w:t>ꥈ</w:t>
      </w:r>
      <w:r>
        <w:rPr/>
        <w:t>輲塷娺썆か疮愦⾣扖顎쉰</w:t>
      </w:r>
      <w:r>
        <w:rPr/>
        <w:t>ꦻ</w:t>
      </w:r>
      <w:r>
        <w:rPr/>
        <w:t>쉐ꅋ凂⧂喡犱</w:t>
      </w:r>
      <w:r>
        <w:rPr/>
        <w:t>Ⱚ</w:t>
      </w:r>
      <w:r>
        <w:rPr/>
        <w:t>塮䩎쉵塍</w:t>
      </w:r>
      <w:r>
        <w:rPr/>
        <w:t>⠦</w:t>
      </w:r>
      <w:r>
        <w:rPr/>
        <w:t>彟浰炿땶䗂</w:t>
      </w:r>
      <w:r>
        <w:rPr/>
        <w:t>⡡</w:t>
      </w:r>
      <w:r>
        <w:rPr/>
        <w:t>乴⭬櫂녗汧縺堹⑥珂䉌㜣쉄깖쉹亮㫃䅹</w:t>
      </w:r>
      <w:r>
        <w:rPr/>
        <w:t>Ⱓ</w:t>
      </w:r>
      <w:r>
        <w:rPr/>
        <w:t>摧䭰뗂瘭瞬㵊⼶䈽坋뼲婈䍹攊㥠⹆⑭䥮灧狂㚏厱䝦䘹싂㙾頶⚱飂盂䔯</w:t>
      </w:r>
      <w:r>
        <w:rPr/>
        <w:t>ⱶ꥚⛂</w:t>
      </w:r>
      <w:r>
        <w:rPr/>
        <w:t>仃☴窣匴弻ꏂ呥ꍥ顸뭰⎥ꅬ㵥䅈숴⭶啉啈〫枻㕂쉫堦辮喻쉈幍拂⹔噆戨쉆瀬頶╶숲为扃쉬䩦氻썯</w:t>
      </w:r>
      <w:r>
        <w:rPr/>
        <w:t>⡉</w:t>
      </w:r>
      <w:r>
        <w:rPr/>
        <w:t>祮</w:t>
      </w:r>
      <w:r>
        <w:rPr/>
        <w:t>ⴱ</w:t>
      </w:r>
      <w:r>
        <w:rPr/>
        <w:t>渷恘硎촶塶뭔뇂쉙桇挳橸ㅚ</w:t>
      </w:r>
      <w:r>
        <w:rPr/>
        <w:t>ⱖ</w:t>
      </w:r>
      <w:r>
        <w:rPr/>
        <w:t>쉴禮캏㯂搴䩓捒㑰摐㕎쉺愨畩ꅏ⍘䵮놡灲城ꅬ㤨슡示柂썍樳숭疱㬪䅄㛂䎵䑡㫂땈坢</w:t>
      </w:r>
      <w:r>
        <w:rPr/>
        <w:t>꧂⚥</w:t>
      </w:r>
      <w:r>
        <w:rPr/>
        <w:t>곂輽䓃棂奯䁸㙐쉌畦⑪뭨㴥뼰桄㉕剣嚘⩪歏싂㬬</w:t>
      </w:r>
      <w:r>
        <w:rPr/>
        <w:t>ꕭ</w:t>
      </w:r>
      <w:r>
        <w:rPr/>
        <w:t>塞䀴쉄쉎晸</w:t>
      </w:r>
      <w:r>
        <w:rPr/>
        <w:t>⡱</w:t>
      </w:r>
      <w:r>
        <w:rPr/>
        <w:t>偟䑔と睕㌻숯쉯汗㍷嫎쉘</w:t>
      </w:r>
      <w:r>
        <w:rPr/>
        <w:t>ⵐ</w:t>
      </w:r>
      <w:r>
        <w:rPr/>
        <w:t>쉚倳关䜻攫焹墡慾㊘㖿凂⏂浩䚡╴枻㍶啊楇㍂汞奵昽쉳⤭슩딪촪쉾猥来亩弲牡딯⹍佶슻幟⹆⍂땹㜨䔫顚</w:t>
      </w:r>
      <w:r>
        <w:rPr/>
        <w:t>ⰵ</w:t>
      </w:r>
      <w:r>
        <w:rPr/>
        <w:t>㍸㑏帣焤䱏纮晬㌪ꥬ栮䤹</w:t>
      </w:r>
      <w:r>
        <w:rPr/>
        <w:t>ꦣ⯂⭁</w:t>
      </w:r>
      <w:r>
        <w:rPr/>
        <w:t>䑬勂厣쉧婺</w:t>
      </w:r>
      <w:r>
        <w:rPr/>
        <w:t>ꤽ</w:t>
      </w:r>
      <w:r>
        <w:rPr/>
        <w:t>㨪슿瘽瞣碥砷溩⨮栨㜻獯桓啒帷晪枡係쉚⪮껂⿂쵋䌰枬㩗숰ꏂ㶡勂慥你⾱礮쉱瑗框唪⩄奙숷免숤㠰</w:t>
      </w:r>
      <w:r>
        <w:rPr/>
        <w:t>⡟</w:t>
      </w:r>
      <w:r>
        <w:rPr/>
        <w:t>싂㵙單㤪弲摯㪱㧂徱슏䎩䑀硖䤣嗂乎䰰㇂㫂⿂⾣쉡⺿⑺㡌⩪</w:t>
      </w:r>
      <w:r>
        <w:rPr/>
        <w:t>⢿</w:t>
      </w:r>
      <w:r>
        <w:rPr/>
        <w:t>䵦㝔煨쉄㝒ꌤ懂献橺쉳㙀坤〥뇂佉ꅐ</w:t>
      </w:r>
      <w:r>
        <w:rPr/>
        <w:t>Ⱨ</w:t>
      </w:r>
      <w:r>
        <w:rPr/>
        <w:t>슱</w:t>
      </w:r>
      <w:r>
        <w:rPr/>
        <w:t>Ⱨ</w:t>
      </w:r>
      <w:r>
        <w:rPr/>
        <w:t>痂㕒卫嗂䭒哂㙩</w:t>
      </w:r>
      <w:r>
        <w:rPr/>
        <w:t>⣃⑟</w:t>
      </w:r>
      <w:r>
        <w:rPr/>
        <w:t>䫂怸椨䗍坺幧潰繸◂ㅫ灏灲晀㈯⩦䱏땈䡷畈슱塥斩娪䁶欮㦩䙧깴䡱캏唨兠䩕</w:t>
      </w:r>
      <w:r>
        <w:rPr/>
        <w:t>ⷂ</w:t>
      </w:r>
      <w:r>
        <w:rPr/>
        <w:t>塊暬溥煭剹繂䁟⨻</w:t>
      </w:r>
      <w:r>
        <w:rPr/>
        <w:t>⠪</w:t>
      </w:r>
      <w:r>
        <w:rPr/>
        <w:t>㕫⎏㡒㗃</w:t>
      </w:r>
      <w:r>
        <w:rPr/>
        <w:t>ⱆ</w:t>
      </w:r>
      <w:r>
        <w:rPr/>
        <w:t>獣偒㨫</w:t>
      </w:r>
      <w:r>
        <w:rPr/>
        <w:t>ꕠ</w:t>
      </w:r>
      <w:r>
        <w:rPr/>
        <w:t>栥숨慉乱쉩⽧牳痂뭇䛂⹮⍥ꅳ杯⪏䠪걢堫</w:t>
      </w:r>
      <w:r>
        <w:rPr/>
        <w:t>ⱂ</w:t>
      </w:r>
      <w:r>
        <w:rPr/>
        <w:t>瑀棂슩顎</w:t>
      </w:r>
      <w:r>
        <w:rPr/>
        <w:t>꧂⩄</w:t>
      </w:r>
      <w:r>
        <w:rPr/>
        <w:t>쉣㕄彃⩤</w:t>
      </w:r>
      <w:r>
        <w:rPr/>
        <w:t>⢿</w:t>
      </w:r>
      <w:r>
        <w:rPr/>
        <w:t>䡤䎿숸浟⭥㴪</w:t>
      </w:r>
      <w:r>
        <w:rPr/>
        <w:t>ꤶ</w:t>
      </w:r>
      <w:r>
        <w:rPr/>
        <w:t>㭦⿂묣䵾ꌷ⚘画⽅␫慵矂䙂呏慱쉺ꥷ樹싂㑣䓂唴橓</w:t>
      </w:r>
      <w:r>
        <w:rPr/>
        <w:t>ꗂ</w:t>
      </w:r>
      <w:r>
        <w:rPr/>
        <w:t>凎⿍쉋瓃숮쵮瀹ㄮ痂ꄩ╠戩䩫橙갷晡佗佩䜶睵彂춏硶坐⹡晲澱埂긮剅晕伪呔瞥㢡껂䟂䅮啍䥦ㅄ깯䳂츯㡊♏兾獬⭋懂썗☤⍅契䁃娤睘砪⌨⹭</w:t>
      </w:r>
      <w:r>
        <w:rPr/>
        <w:t>ꥇ⍣</w:t>
      </w:r>
      <w:r>
        <w:rPr/>
        <w:t>纻窱睈ꌨ祮䏂㒮悩盂沏䭠㑺䁔숴㒣廂⸊枮ꎻ뭚滎涣伩슡숱㘬憏㣂䡟畘汏쉒⫂䅊永⍲佔圩♔呂婸捅灰㠭⑨슬</w:t>
      </w:r>
      <w:r>
        <w:rPr/>
        <w:t>⡚</w:t>
      </w:r>
      <w:r>
        <w:rPr/>
        <w:t>숲㉒挰쉕顑㙈㕹瓂椯썮戶</w:t>
      </w:r>
      <w:r>
        <w:rPr/>
        <w:t>ꔨ</w:t>
      </w:r>
      <w:r>
        <w:rPr/>
        <w:t>ⲱ</w:t>
      </w:r>
      <w:r>
        <w:rPr/>
        <w:t>䙫桎䡀쉭딫卩坙ㅩ㵠牳悩厏呣淂⪩㎬伺恵朷湇漸汶ꌩ䝘쉅쉚㌫뼩쉯쌪䛂漶轉ꍍ쵯堮칃䝮䁥쉲泂</w:t>
      </w:r>
      <w:r>
        <w:rPr/>
        <w:t>⡘</w:t>
      </w:r>
      <w:r>
        <w:rPr/>
        <w:t>䭴爮竂㒻㓂⽎窩䥧⪏싂긪㡥쉂䍓煊㇂湱曂䙤촤䍀ꥢ桤䝒땈</w:t>
      </w:r>
      <w:r>
        <w:rPr/>
        <w:t>ⷂ</w:t>
      </w:r>
      <w:r>
        <w:rPr/>
        <w:t>숱慃攴睋䵰㡘䭚厩䡩盎쉓煁쉟䉷熱窡ꅔ촹</w:t>
      </w:r>
      <w:r>
        <w:rPr/>
        <w:t>ꕳ</w:t>
      </w:r>
      <w:r>
        <w:rPr/>
        <w:t>囂迂▿썮습繑禮廃⩯걮╞⍁噘惂涣潉숥╰⩤䖩쉋唱칃涮噟ꇂ伪쉵䵯㨹咻㩾䐬슘攱役쉙䩥쵙䕩쉕獚圪頵坔御顳塲繵</w:t>
      </w:r>
      <w:r>
        <w:rPr/>
        <w:t>ꕤ⬱</w:t>
      </w:r>
      <w:r>
        <w:rPr/>
        <w:t>䭦ㄲ⵴㑥싍剗庵䥺假優䝨癱숱灕焮畵쉭쉃扵䌰療쵹⩮タ♙썂뽑慁썵䙕旂晧</w:t>
      </w:r>
      <w:r>
        <w:rPr/>
        <w:t>Ⱪ</w:t>
      </w:r>
      <w:r>
        <w:rPr/>
        <w:t>業숷廍</w:t>
      </w:r>
      <w:r>
        <w:rPr/>
        <w:t>⡖</w:t>
      </w:r>
      <w:r>
        <w:rPr/>
        <w:t>潳塍⽰幩橪슱숬半砵题때轆堨瑃ㄪ⩔</w:t>
      </w:r>
      <w:r>
        <w:rPr/>
        <w:t>ꕤ</w:t>
      </w:r>
      <w:r>
        <w:rPr/>
        <w:t>䵾⚻噱空</w:t>
      </w:r>
      <w:r>
        <w:rPr/>
        <w:t>ⰹ</w:t>
      </w:r>
      <w:r>
        <w:rPr/>
        <w:t>䐦䙳熏쉾䈻⼦㥸条</w:t>
      </w:r>
      <w:r>
        <w:rPr/>
        <w:t>⡊⩧</w:t>
      </w:r>
      <w:r>
        <w:rPr/>
        <w:t>㴰洵칩ノ橓⿃㨩硪⑇䩎穋杷⨪嘴┻庘숷싂숱㨸䗎慅䅞싂廂⑇ㅾꥭ䑑ꏂ⥹绂쉟깃␩쵺ꍢ渨⚿䄸湞暮湍썓쉤伽敟䍕涩써㔰㚥</w:t>
      </w:r>
      <w:r>
        <w:rPr/>
        <w:t>Ⱛ</w:t>
      </w:r>
      <w:r>
        <w:rPr/>
        <w:t>䅧䝒唴榻⽋ꅴ</w:t>
      </w:r>
      <w:r>
        <w:rPr/>
        <w:t>ꕥ</w:t>
      </w:r>
      <w:r>
        <w:rPr/>
        <w:t>软쌥飂牲ㄨ쉶䂩쉧䉢㡘⫂쉰슥曂佸曂娵㤹祑╯䥣깩悥瑌㘵瑶㗂⨱쉫曂㕠㝱奇⿂晢컂轈䎻꺵壍橧焯㢩却숻싂싂坨䵏哂橊敦牗敚䉩⩈㯂杏㝯椨䣂쉙术㙔颩櫂特滂幙晷䏂汫欺摌氰䶏啤⭯ㅊ⨪䕧뭰六⼥卌쉈ꍞ녓쉲㠴ꍚ㜪쉣涡㝾竂呫临쉬昸硏쉪쉏숪㭾ꆩ沏佳材祷⹍쉫挪瘫㕟乐忂塍⪿䑪灟畟䘤쵠擂쎣礣쉮☷㏂⬻佲皘獱㊣彃嚻습嫂ィ瞬숭쉨䭲䡓枘ꅳ숪䭱祍䢣瘪⑫┬〯㴴㉚걓ꅗ污㓃</w:t>
      </w:r>
      <w:r>
        <w:rPr/>
        <w:t>ꖣ</w:t>
      </w:r>
      <w:r>
        <w:rPr/>
        <w:t>眨煷쉀숪凂剞</w:t>
      </w:r>
      <w:r>
        <w:rPr/>
        <w:t>ꤸ</w:t>
      </w:r>
      <w:r>
        <w:rPr/>
        <w:t>娯䢩瘳</w:t>
      </w:r>
      <w:r>
        <w:rPr/>
        <w:t>ⱑ</w:t>
      </w:r>
      <w:r>
        <w:rPr/>
        <w:t>䩨땞ꏂ祀쉔娽⍞㛍䨭츸</w:t>
      </w:r>
      <w:r>
        <w:rPr/>
        <w:t>ꥀ</w:t>
      </w:r>
      <w:r>
        <w:rPr/>
        <w:t>㈪㤬㩴湒〥丣硢砸坋だ걥牢ꍹ輷煌奁슏㤊쉴╱癮㑄칣啒祭夶攽묤瑨뇃䐫</w:t>
      </w:r>
      <w:r>
        <w:rPr/>
        <w:t>ⴳ</w:t>
      </w:r>
      <w:r>
        <w:rPr/>
        <w:t>潴睞涥⽟⨬㛎⩾奨⫂硲숷砺⩟恒扊塃昹慣쵹㴮깚슩Ⓜ〵ꍅ皘</w:t>
      </w:r>
      <w:r>
        <w:rPr/>
        <w:t>꧂</w:t>
      </w:r>
      <w:r>
        <w:rPr/>
        <w:t>쉊橱氻┷⑚晴쉳で㍢䲡♸⩆땗쉟慃癱♎싎睢ꍴ쵎녇娹愽뮩뽁枏畵畫슘䧃♪稳⧂♙主癴걭碏컂轁畲槂据扮㕀湣疥㝧숨┹캣噈䒩ꅾ䴱倰깐塾着싎䌭ꌺ桅樸奡䲣ꥬ卒썸㵕ꆱ쌺䭲딴汐爯⥰潫勍⺥䉑쉇㭠摆㭌曂㩙</w:t>
      </w:r>
      <w:r>
        <w:rPr/>
        <w:t>ⴶ</w:t>
      </w:r>
      <w:r>
        <w:rPr/>
        <w:t>䲣潌</w:t>
      </w:r>
      <w:r>
        <w:rPr/>
        <w:t>꥓</w:t>
      </w:r>
      <w:r>
        <w:rPr/>
        <w:t>슡쵘뽄忂轫쉥绂䱄⩗燂㡅僃掬唫䑮䑊嫎乧䰸╪煗㥀䕚㒻ꅎ⽷쵎䑳ꎡ</w:t>
      </w:r>
      <w:r>
        <w:rPr/>
        <w:t>ⶩ</w:t>
      </w:r>
      <w:r>
        <w:rPr/>
        <w:t>㉢涣</w:t>
      </w:r>
      <w:r>
        <w:rPr/>
        <w:t>ⵢ</w:t>
      </w:r>
      <w:r>
        <w:rPr/>
        <w:t>㙋役⥢顬</w:t>
      </w:r>
      <w:r>
        <w:rPr/>
        <w:t>꧂</w:t>
      </w:r>
      <w:r>
        <w:rPr/>
        <w:t>轢ꇂ깵슡灋攸䀺㙴縰䍌摩攪〱填判牯塦ㅊ辿┸䌴縳槂瓃㵔촵쉀滎攥燃걩㔳卮䙔䩹㘵剄䍖ォ䄰</w:t>
      </w:r>
      <w:r>
        <w:rPr/>
        <w:t>⡂</w:t>
      </w:r>
      <w:r>
        <w:rPr/>
        <w:t>塈慭刪䍵獢꥔狂⩫痂灭主칲</w:t>
      </w:r>
      <w:r>
        <w:rPr/>
        <w:t>ꖘ</w:t>
      </w:r>
      <w:r>
        <w:rPr/>
        <w:t>懍깈䔬쉈奔㮬捘㕩坟慨伽</w:t>
      </w:r>
      <w:r>
        <w:rPr/>
        <w:t>ꤨ</w:t>
      </w:r>
      <w:r>
        <w:rPr/>
        <w:t>搹梣區卦썾啸痂牔㜱硗㡐珎扐㫂ꌸ䏂偄斏噞㬫晋싂</w:t>
      </w:r>
      <w:r>
        <w:rPr/>
        <w:t>⠥⡎</w:t>
      </w:r>
      <w:r>
        <w:rPr/>
        <w:t>穠땟숦轇⪣걱戺彥懎氺䤣䵟湚㈽啥♇⮬쵙擂䦩⥏愻樶棂쉢묶䬬䰵皻땢呚깮㭊洯瓂䕭꺥㣃䞱⦬칬䒥땈瑫⸪噬뽞乎婏飂姂Ⓜ㴥⨶桎毂ꅊ⧂愰쉋坷木뭴潕쉲縷恁桷⽮칸廂쉉歆っ⥇⪿싂⽫椬쉢矂㕦嚱㵣칚桩녒뭎幹숵㙠痂硯㑫쉋䣂姎</w:t>
      </w:r>
      <w:r>
        <w:rPr/>
        <w:t>ꗂ</w:t>
      </w:r>
      <w:r>
        <w:rPr/>
        <w:t>喱㡙</w:t>
      </w:r>
      <w:r>
        <w:rPr/>
        <w:t>ⱏ</w:t>
      </w:r>
      <w:r>
        <w:rPr/>
        <w:t>ꔸ╞</w:t>
      </w:r>
      <w:r>
        <w:rPr/>
        <w:t>矂쉭奲䙚╆⩒슩㶏報穰</w:t>
      </w:r>
      <w:r>
        <w:rPr/>
        <w:t>ⵢ</w:t>
      </w:r>
      <w:r>
        <w:rPr/>
        <w:t>䞥⒩䵋㇍싍㟃畐剉녁煙⿍⨮⩠瑂㔸䔥牚摯嫂뭤匫奴浗䀬䣂쉤㡫䥨쉡꥕橒獺⑅勎⭇쉬쉈</w:t>
      </w:r>
      <w:r>
        <w:rPr/>
        <w:t>ꖬ</w:t>
      </w:r>
      <w:r>
        <w:rPr/>
        <w:t>乾轗⨳ㅅ㓂ꅃ㢏⺻抡쉧㝧䥎彷숩ぁ</w:t>
      </w:r>
      <w:r>
        <w:rPr/>
        <w:t>ⴽ</w:t>
      </w:r>
      <w:r>
        <w:rPr/>
        <w:t>䅴</w:t>
      </w:r>
      <w:r>
        <w:rPr/>
        <w:t>꧂</w:t>
      </w:r>
      <w:r>
        <w:rPr/>
        <w:t>ⱪ</w:t>
      </w:r>
      <w:r>
        <w:rPr/>
        <w:t>슥ꍦ氭所晣숹⥠ㄶ䝊晉䙚㐣绂㠩</w:t>
      </w:r>
      <w:r>
        <w:rPr/>
        <w:t>ⱆ</w:t>
      </w:r>
      <w:r>
        <w:rPr/>
        <w:t>䡶㕙瀯橦㗍⩃䀸ꍥ旂猹㨶嘮睙⏂瑎㭂긶䬭稸敨穭䉆숽깠␲䝂慉슻氫㏂枱祋㋂䁾긣쉩庣깁㘬㭥珂倩㎬䐴獆䐨澩썔䱄숮疿♸橡渪숰妩⍄㩀圷干숯䩩캵쉞昊ㅈ材쉈拂灐塳㥭䩉䃃㩱佴沩䑩硃䩾䠮濂竂⤻愪瘽㕖䱨牕彍</w:t>
      </w:r>
      <w:r>
        <w:rPr/>
        <w:t>ⷍ</w:t>
      </w:r>
      <w:r>
        <w:rPr/>
        <w:t>쉭쉴䯂</w:t>
      </w:r>
      <w:r>
        <w:rPr/>
        <w:t>⢬</w:t>
      </w:r>
      <w:r>
        <w:rPr/>
        <w:t>㑨쉫乍쉩䥀倭悱쉂兗撣晃⥶숽縴㍧뿃囂淎䭄わ㊘</w:t>
      </w:r>
      <w:r>
        <w:rPr/>
        <w:t>ꕸ</w:t>
      </w:r>
      <w:r>
        <w:rPr/>
        <w:t>輽䯂㭡瀮</w:t>
      </w:r>
      <w:r>
        <w:rPr/>
        <w:t>ꥋ</w:t>
      </w:r>
      <w:r>
        <w:rPr/>
        <w:t>쉶뾵潧㵓</w:t>
      </w:r>
      <w:r>
        <w:rPr/>
        <w:t>ꥑ</w:t>
      </w:r>
      <w:r>
        <w:rPr/>
        <w:t>櫂溵ィ堪咮⏂</w:t>
      </w:r>
      <w:r>
        <w:rPr/>
        <w:t>꧂</w:t>
      </w:r>
      <w:r>
        <w:rPr/>
        <w:t>䪿썞咩梬迂ㅊ</w:t>
      </w:r>
      <w:r>
        <w:rPr/>
        <w:t>ꥐ</w:t>
      </w:r>
      <w:r>
        <w:rPr/>
        <w:t>촩囂╭䂮쉖⥠䨺塶穊祬硷㵠顸浦矂㣂埃杓硾晣⍚䙚干橭</w:t>
      </w:r>
      <w:r>
        <w:rPr/>
        <w:t>ꦮ</w:t>
      </w:r>
      <w:r>
        <w:rPr/>
        <w:t>㠵夥浬媮㉇슥뽁뇂潪槂╍拂癀呦㕊䈷欲㤷晹穱㶮摱쉘洸祅地祡橬슥숮</w:t>
      </w:r>
      <w:r>
        <w:rPr/>
        <w:t>ꔷ</w:t>
      </w:r>
      <w:r>
        <w:rPr/>
        <w:t>䠤县땗䨹넶惎슩♂䕐渮祉湓ケ甴礦녌㵎숫癄</w:t>
      </w:r>
      <w:r>
        <w:rPr/>
        <w:t>ⵑ</w:t>
      </w:r>
      <w:r>
        <w:rPr/>
        <w:t>䎩싂熣쉮潹⭵䈹䱣격㭈晬奕幡爫</w:t>
      </w:r>
      <w:r>
        <w:rPr/>
        <w:t>ⴴ</w:t>
      </w:r>
      <w:r>
        <w:rPr/>
        <w:t>剾灟㥧䙚挲⍴㵰纡㠸厩䳂㡏㛂칫싂습䉺樣䳍䅫礷⒡祐㩊딱儭凂</w:t>
      </w:r>
      <w:r>
        <w:rPr/>
        <w:t>ⱅ</w:t>
      </w:r>
      <w:r>
        <w:rPr/>
        <w:t>汞奌</w:t>
      </w:r>
      <w:r>
        <w:rPr/>
        <w:t>ⵁ</w:t>
      </w:r>
      <w:r>
        <w:rPr/>
        <w:t>뭅楴칞⮥쉟浚㍍쏍습勂示働猽反哂䵷</w:t>
      </w:r>
      <w:r>
        <w:rPr/>
        <w:t>ꔻ</w:t>
      </w:r>
      <w:r>
        <w:rPr/>
        <w:t>ꎩ桁⤩녣⩺圤匣汵乒旂㴪䰲汏䜥䩷嘱ㄨ啲쉒䦬쉦壂䜶쉋纘祍琫䍔䮻砰揍煯株쉢扄걄歬칠⪮쉲䅒浑タ殏䡖挪桚䭓烂뽖煄㗂⌮땀㪩㞥ꥬ䨵뮡쉢呪瀨䡧煙䎮慗㕴䠦丸䘪ㄸ싂䅹䡨疩ㅵ祢縯싂䭟偁땸⫂婁凂</w:t>
      </w:r>
      <w:r>
        <w:rPr/>
        <w:t>⢘</w:t>
      </w:r>
      <w:r>
        <w:rPr/>
        <w:t>湍慁喏䅈걸哂䢬䵳普ꌥ浒留こ玡䍤ば䨪伤佧땏据뽗歇䊿쉞딫欤</w:t>
      </w:r>
      <w:r>
        <w:rPr/>
        <w:t>ꤤ</w:t>
      </w:r>
      <w:r>
        <w:rPr/>
        <w:t>杪橙䛂⨭슮枩獔廂氯幮塱숵敡歹싂䑨忂깮㡖倩柂⚡䉨㶻䋂뭕汀㌵噹克嫂恃垡娭䘵䝰湄싂兺破啷ꥳ뿂숮洪䁨</w:t>
      </w:r>
      <w:r>
        <w:rPr/>
        <w:t>ⱋ</w:t>
      </w:r>
      <w:r>
        <w:rPr/>
        <w:t>걧愬깊깦숻긴佅䣍⦻걶焬⨭쏂뽕含䭬쉊湐㖵価捇떏䆡ꅺ䬵晾湬슩㉆쉞塲춱⫂깘坒神㔹䑙浸䉈漺㉇杷䑯숦⩞⹰⼳䍀㨽쉆쉦挱⻂囂䚏ㄣ쉈</w:t>
      </w:r>
      <w:r>
        <w:rPr/>
        <w:t>ꤳ</w:t>
      </w:r>
      <w:r>
        <w:rPr/>
        <w:t>枣䵰␦䐮⽇</w:t>
      </w:r>
      <w:r>
        <w:rPr/>
        <w:t>⡫</w:t>
      </w:r>
      <w:r>
        <w:rPr/>
        <w:t>䭸⽒䂻⨬坱䬭汲䠳攤㝶縦潂걶掿</w:t>
      </w:r>
      <w:r>
        <w:rPr/>
        <w:t>ꖥ</w:t>
      </w:r>
      <w:r>
        <w:rPr/>
        <w:t>쉟㩧⤬䧃䶩慂쉤䥮</w:t>
      </w:r>
      <w:r>
        <w:rPr/>
        <w:t>ꔥ</w:t>
      </w:r>
      <w:r>
        <w:rPr/>
        <w:t>넶㦏</w:t>
      </w:r>
      <w:r>
        <w:rPr/>
        <w:t>ꥑ</w:t>
      </w:r>
      <w:r>
        <w:rPr/>
        <w:t>椪ꌣ⹸쉲佅塸塒쉳䌪敹瓂晤</w:t>
      </w:r>
      <w:r>
        <w:rPr/>
        <w:t>ꤺ⯂</w:t>
      </w:r>
      <w:r>
        <w:rPr/>
        <w:t>顨桶牲歄穥쉋灏땙ꥱ傱쵳㩉瑟숷機䔪辬뼵湒甴撘⩑㚻琹⩇뭱参㐸쉏䠊癠싃創┰呬⹧彃呅徣䦮穔爭牂捔뽖</w:t>
      </w:r>
      <w:r>
        <w:rPr/>
        <w:t>ⴱ</w:t>
      </w:r>
      <w:r>
        <w:rPr/>
        <w:t>묥⍈顠牵噈⽰</w:t>
      </w:r>
      <w:r>
        <w:rPr/>
        <w:t>ꥏ</w:t>
      </w:r>
      <w:r>
        <w:rPr/>
        <w:t>㮩䮱员桅㟂㤫轓偶㧂厬轄甭ꍩ쌪毂氱顋껂婷䲿㴯캣潥ㆡ㡢䰳埂쉦摾䕭轢㩳䃃ꌴ䨩瑡쉳䑾問㕍佬쉯枩㕥␶歲㩘呐泂礨</w:t>
      </w:r>
      <w:r>
        <w:rPr/>
        <w:t>⣂⨴</w:t>
      </w:r>
      <w:r>
        <w:rPr/>
        <w:t>쉤┯쉯顺爸剅摔硈쉮污婎갣杩攬伷縪顗㙟㑒㉔䱡繘序ꅠ䱅䕊카숴⺬쉐㫂땮曂幠⥯癨걸䁥嫎灖煨쉅㖘悵䁣唻㑴♠盂く뼪奊쉹▩幈䱟恷婯䵤㉮琪榱䔬啤竂潵恷숫微㠣瀯䑳澻䅊</w:t>
      </w:r>
      <w:r>
        <w:rPr/>
        <w:t>ⰷ</w:t>
      </w:r>
      <w:r>
        <w:rPr/>
        <w:t>쉇圬穷䕅椫秂쉵⿂湓仂穌圽䙯㡷땬겡䚿涘䁖Ⓕ⌨츽樻⬶</w:t>
      </w:r>
      <w:r>
        <w:rPr/>
        <w:t>ꥐ</w:t>
      </w:r>
      <w:r>
        <w:rPr/>
        <w:t>呂砱乗놿</w:t>
      </w:r>
      <w:r>
        <w:rPr/>
        <w:t>ⶩ</w:t>
      </w:r>
      <w:r>
        <w:rPr/>
        <w:t>浃浞쉺佂恄刻燂橩⭓슡㋂㓂㉹㵓숫䑔숴㔮㪻㙹ヂ</w:t>
      </w:r>
      <w:r>
        <w:rPr/>
        <w:t>ꔶ</w:t>
      </w:r>
      <w:r>
        <w:rPr/>
        <w:t>昻㥢牫坉歰쉾晌琰싂轱쉘晋㏂玿⨥倱갬ヂꍢ慨癇嘸䐮灈瑈䐥㤹㉃䬭噍轩⤴䘤䘱稦ㄶ瓂</w:t>
      </w:r>
      <w:r>
        <w:rPr/>
        <w:t>ⴶ</w:t>
      </w:r>
      <w:r>
        <w:rPr/>
        <w:t>⡺</w:t>
      </w:r>
      <w:r>
        <w:rPr/>
        <w:t>㭗⛍䝀飂愸쎿䝲ꏂ县拎</w:t>
      </w:r>
      <w:r>
        <w:rPr/>
        <w:t>꥓⥋</w:t>
      </w:r>
      <w:r>
        <w:rPr/>
        <w:t>뗂䤸祒쉊</w:t>
      </w:r>
      <w:r>
        <w:rPr/>
        <w:t>ꔭ</w:t>
      </w:r>
      <w:r>
        <w:rPr/>
        <w:t>썳椻칲摢偖楔坳䙸뭸晭䭗깎柂単깟깒序䄩㚿꥞潠쉩䱗♭伺䍯⽡싂깺䳂戺싂䐯潀⯎㡍䣂⿎</w:t>
      </w:r>
      <w:r>
        <w:rPr/>
        <w:t>ꦱ</w:t>
      </w:r>
      <w:r>
        <w:rPr/>
        <w:t>氪깪ꍫ福噬浩欭슩坃</w:t>
      </w:r>
      <w:r>
        <w:rPr/>
        <w:t>꧂</w:t>
      </w:r>
      <w:r>
        <w:rPr/>
        <w:t>싎湤侥繞䵂倴⿂䷂澿㭌</w:t>
      </w:r>
      <w:r>
        <w:rPr/>
        <w:t>ꥃ</w:t>
      </w:r>
      <w:r>
        <w:rPr/>
        <w:t>ㅧ堸畮ꥰ浗㗂煳繬슬晀䯃禿惂携樥唩㡳冮湏焫</w:t>
      </w:r>
      <w:r>
        <w:rPr/>
        <w:t>⡈</w:t>
      </w:r>
      <w:r>
        <w:rPr/>
        <w:t>纘⻂쉆칪┨☣</w:t>
      </w:r>
      <w:r>
        <w:rPr/>
        <w:t>ⰲ</w:t>
      </w:r>
      <w:r>
        <w:rPr/>
        <w:t>㜻</w:t>
      </w:r>
      <w:r>
        <w:rPr/>
        <w:t>ꔣ</w:t>
      </w:r>
      <w:r>
        <w:rPr/>
        <w:t>伥怸☺囂截恮䤸</w:t>
      </w:r>
      <w:r>
        <w:rPr/>
        <w:t>ꦏ</w:t>
      </w:r>
      <w:r>
        <w:rPr/>
        <w:t>瑋杄묮斱睹繶</w:t>
      </w:r>
      <w:r>
        <w:rPr/>
        <w:t>ⶱ</w:t>
      </w:r>
      <w:r>
        <w:rPr/>
        <w:t>颬䵃奣揂㙘桂奘㤶㩥싂숤컎彊ㅥ摮獳뭘㘪輶兂䨤佩堦쉏䁂焰걘嘺汒䑦琩칢䖩怮癶体坃⪻쵦甥磂䵮䋂煳</w:t>
      </w:r>
      <w:r>
        <w:rPr/>
        <w:t>ⴱ</w:t>
      </w:r>
      <w:r>
        <w:rPr/>
        <w:t>䭫猥瘱柍딸䕠刣숶쵅杲㬻⹐潵皘判痍쌲頴颩⩶硱쵘晴⫎祕願ず牱㮏㌵畘圥</w:t>
      </w:r>
      <w:r>
        <w:rPr/>
        <w:t>⡍</w:t>
      </w:r>
      <w:r>
        <w:rPr/>
        <w:t>浺</w:t>
      </w:r>
      <w:r>
        <w:rPr/>
        <w:t>⣂</w:t>
      </w:r>
      <w:r>
        <w:rPr/>
        <w:t>乱숽갭㮮煞⑐쵄싂焯瀪䡴췂쉵獦橖噯擂⹭䕆䃍慉䘴⥊칠〮┽潒䩀瑂飂奣⍁</w:t>
      </w:r>
      <w:r>
        <w:rPr/>
        <w:t>Ⳃ</w:t>
      </w:r>
      <w:r>
        <w:rPr/>
        <w:t>顸坐僂뭴摤⌽♧竂</w:t>
      </w:r>
      <w:r>
        <w:rPr/>
        <w:t>ꕹ</w:t>
      </w:r>
      <w:r>
        <w:rPr/>
        <w:t>捫ㅬ깎슡戮숺䄰椣ꌩ㜭廍擂揂氱煙묳믂䆏年ꏎ㠩ㄯ烂煰╳㵶촊숪䑾숣氳걑╠楷喿⛂炏喿쉈噘숱僂猣⩓癡㭞汣䈻⭌䝔毂땹旂겥磃⬥⥁畉</w:t>
      </w:r>
      <w:r>
        <w:rPr/>
        <w:t>ꦩ</w:t>
      </w:r>
      <w:r>
        <w:rPr/>
        <w:t>쉍轴畾⯂쉧瘲⸰樬牅庬碬⑖쉐㌯楌㭂쉹쉰䉱</w:t>
      </w:r>
      <w:r>
        <w:rPr/>
        <w:t>⠸</w:t>
      </w:r>
      <w:r>
        <w:rPr/>
        <w:t>쵮䉀┬湏眱心塃㜨칲彨奀楩</w:t>
      </w:r>
      <w:r>
        <w:rPr/>
        <w:t>ⲵ</w:t>
      </w:r>
      <w:r>
        <w:rPr/>
        <w:t>〱㎻飂䃂ꅱꎘ䅡慱⩊剫⛂楍㘳呾䴩ㄤ숰㵈敭뽄쉣숱츭䗂┺㙞挸櫂㖏権纡役ㅾ쉱潇牫父偫쉓㖩奎⧂嗎狎딯氯爱</w:t>
      </w:r>
      <w:r>
        <w:rPr/>
        <w:t>⣂</w:t>
      </w:r>
      <w:r>
        <w:rPr/>
        <w:t>쉫礬奣睡片㐪㔵总⪣坞긶⥘狂㝎㤶䙉疘䯂参瘵썌刽坌椽坂쵖稫刲㏂潆呎憱쉇⹾䜬⸰䖬奶쌤쎿顀䷎㟂洱顄橸ꎻ⥯ꍲ㨹䑉輸湆癍쉅䉫⨨쉖깒㩋棂榬㥺쉆听⎘숽楁㡀긫⸷䩌猰榏砱⤵㉷쌲匪⩫㎵䩐朰潆煺⴩䝫⍊旂㩆⎿갩㩨䟂捸㩞ヂ싂㇂캩穓㡋♐㌹廂쉷桤㊣制쉁䓂㡟쉏〫뼦䑩㔲슥Ⓜ쉡㩇畃⯂쏂䤰䆥朲顮楈两橮䄭⺿⑵咵㴲狂攷싎唫㨯景煥畘䩗乃ㅍ咏敏癀獥祖枥佅걧㈽䲮兤楰㡬䭖ꌥ썥⦿䙀쵩숻</w:t>
      </w:r>
      <w:r>
        <w:rPr/>
        <w:t>ꥍ</w:t>
      </w:r>
      <w:r>
        <w:rPr/>
        <w:t>㵊枱䩔뽀㧂扸㩍⩟汑犣䐤䬩熥⩭걧䄬䜸㢡㩱♧䱞칹</w:t>
      </w:r>
      <w:r>
        <w:rPr/>
        <w:t>꧂</w:t>
      </w:r>
      <w:r>
        <w:rPr/>
        <w:t>捰</w:t>
      </w:r>
      <w:r>
        <w:rPr/>
        <w:t>ⶵ</w:t>
      </w:r>
      <w:r>
        <w:rPr/>
        <w:t>䩮썹쉍갺♞䪱ꎮ慯畀甪䅫剱ꅺ㡉濎刱</w:t>
      </w:r>
      <w:r>
        <w:rPr/>
        <w:t>꤫</w:t>
      </w:r>
      <w:r>
        <w:rPr/>
        <w:t>彀癞ꥫ</w:t>
      </w:r>
      <w:r>
        <w:rPr/>
        <w:t>꤬</w:t>
      </w:r>
      <w:r>
        <w:rPr/>
        <w:t>唶쉪딦넸輳㍲넲䩑⫂刻깧单⭋⩯輬祐슬㡭ꄨ⻎쉪쉠䜤摱</w:t>
      </w:r>
      <w:r>
        <w:rPr/>
        <w:t>ⱥ</w:t>
      </w:r>
      <w:r>
        <w:rPr/>
        <w:t>㇃煅䋂竂庥㜦뽔䥭幇匽椭䕅攰暏ぎ⛂䪬噋䞥頽깲슘쉆㙆澩숻녭䕾꥙瞮싂幘圩⸬䭁燂祱쏃쉷⪿戣⍦奵䈭ꍱ䌭╰슡䝰㍍傿㌱坋幊䰱歷갻璱곂䭤睠慷䩑轙캘祰걟㉮䙘䤬쵓䝀㉈娨쎱⨸ꅡ洬䵋㔣㍪㐥깸⨱傿洪㤰啠</w:t>
      </w:r>
      <w:r>
        <w:rPr/>
        <w:t>ꥆ</w:t>
      </w:r>
      <w:r>
        <w:rPr/>
        <w:t>㭓幹쉮㪿쵀⺘㉊숭뽱쉙攴㬥歀匭乕弱촫⨪ꆣ㥔䀬䨤澥卭晡싂䝆⵱氷</w:t>
      </w:r>
      <w:r>
        <w:rPr/>
        <w:t>ⱸ</w:t>
      </w:r>
      <w:r>
        <w:rPr/>
        <w:t>묹碮剬桠쉡슻纩</w:t>
      </w:r>
      <w:r>
        <w:rPr/>
        <w:t>ꕄ</w:t>
      </w:r>
      <w:r>
        <w:rPr/>
        <w:t>漴걒䃍䫂⻂䎣攸䭤⚥硰乢촨쌤쉰幍⮮浙㥫公坂慅禩뽸側묳甶깬敁恷䘱張潟숊楆춵㋂䀣ꍅ䡕ꥩ囂乾쉑ꍍ⽪◂磂批ヂ쉍溿橯䕗幆숬却㣂㕠歖</w:t>
      </w:r>
      <w:r>
        <w:rPr/>
        <w:t>꤯</w:t>
      </w:r>
      <w:r>
        <w:rPr/>
        <w:t>䡬㬱</w:t>
      </w:r>
      <w:r>
        <w:rPr/>
        <w:t>⡣</w:t>
      </w:r>
      <w:r>
        <w:rPr/>
        <w:t>䞏幸绂⭟硟穱숮㉂</w:t>
      </w:r>
      <w:r>
        <w:rPr/>
        <w:t>ꕟ⹎</w:t>
      </w:r>
      <w:r>
        <w:rPr/>
        <w:t>쉁숱斬⽃琽傏捀ꍣ</w:t>
      </w:r>
      <w:r>
        <w:rPr/>
        <w:t>ⱀ</w:t>
      </w:r>
      <w:r>
        <w:rPr/>
        <w:t>숷摩硁杶汊渽⥅㯃畂칾칑晋䛍뾿拂㙨坨づ偌ㅀ䠳临頦⚡究顭牲夨厥쉩⭬슡땆啂癘硘楌㪏⩯딥㡘愳⹳敔츣堰䓃便츯㐽幡⭕㌳楚娵浀摔⛍昱轧捳㵵䀯쉾ㅲ쎵䡏츦甭元⫂当顆䘷嚩⹲牢祘슻㞥깮匲瞮ꅕ歶杲䅞쉢儱匣沿깎轚癟㢣㣂幞㝮淂恳㜷穈</w:t>
      </w:r>
      <w:r>
        <w:rPr/>
        <w:t>ⴺ</w:t>
      </w:r>
      <w:r>
        <w:rPr/>
        <w:t>쉚恶䷂㙺슏䡕싂</w:t>
      </w:r>
      <w:r>
        <w:rPr/>
        <w:t>ꤩ</w:t>
      </w:r>
      <w:r>
        <w:rPr/>
        <w:t>洮彑쉀体㕢幑䡕䕸쉄矂噑䍍甲</w:t>
      </w:r>
      <w:r>
        <w:rPr/>
        <w:t>꧂</w:t>
      </w:r>
      <w:r>
        <w:rPr/>
        <w:t>습冥싂㥮⛎⾏춬烂⥐⩑㡘䭓恗坬䩌걔䢻瑙뗍䘹㭩䩦캥숪湑湧眳泎⹹幮싂獟㍎䬥쉕橂䂩뽘䨸枘⌯唶杏晓迂⹳听♤慰獘桍顶쉪挦㩬㜪慡㵺繚쉲쉡䀱⏍㛂恵噄꺵</w:t>
      </w:r>
      <w:r>
        <w:rPr/>
        <w:t>ⵠ</w:t>
      </w:r>
      <w:r>
        <w:rPr/>
        <w:t>夹</w:t>
      </w:r>
      <w:r>
        <w:rPr/>
        <w:t>ⱪ</w:t>
      </w:r>
      <w:r>
        <w:rPr/>
        <w:t>ⵑ</w:t>
      </w:r>
      <w:r>
        <w:rPr/>
        <w:t>坲⬭燂뼬떣忂㵺䵴恤徣根껃⪻〪</w:t>
      </w:r>
      <w:r>
        <w:rPr/>
        <w:t>ⵖ</w:t>
      </w:r>
      <w:r>
        <w:rPr/>
        <w:t>埂ㄪ쉌䱸쉇⬫䙹㍡愱㔦㝗䍺塩⽟渱녅穯⤽顇汐眪穆ꥦ猻䟂쉌漨⍊쉷彺ㄸ拂</w:t>
      </w:r>
      <w:r>
        <w:rPr/>
        <w:t>ⱶ</w:t>
      </w:r>
      <w:r>
        <w:rPr/>
        <w:t>쉖⺘숵楢䉧䥕쉉匫뭵⥠慈摸⑥䏃㩩丹慖匪㠭♣ㄯ䭞칦揂㦿쉃獚숳摋䵘幊</w:t>
      </w:r>
      <w:r>
        <w:rPr/>
        <w:t>꤬</w:t>
      </w:r>
      <w:r>
        <w:rPr/>
        <w:t>徥冩␵洽⛂圬놬哂纥ꍁ䌪ぇ⎩坭汃帶숦ㄲ䉯⤪㭔线㵾</w:t>
      </w:r>
      <w:r>
        <w:rPr/>
        <w:t>⡰</w:t>
      </w:r>
      <w:r>
        <w:rPr/>
        <w:t>穸촱㉌긪깳位攮㡦睶术싂숷轏ぐ轎眲瑶⩦澬㜰┰歕㥣⹭辱ꍏ斏䶘睩숭쉱哂䅘䡶⑟恗묺⹌ㄭ佸渦獀䍔硑⻂䉅楺쉢╋㒩㕙瑹뮘㩮䌺⑨㷂䴬</w:t>
      </w:r>
      <w:r>
        <w:rPr/>
        <w:t>ⱊ</w:t>
      </w:r>
      <w:r>
        <w:rPr/>
        <w:t>숳彷䟂瓂噧꥚䍵匴⹔椻帯쉷䜲彗础绂䧂佌</w:t>
      </w:r>
      <w:r>
        <w:rPr/>
        <w:t>ꤱ</w:t>
      </w:r>
      <w:r>
        <w:rPr/>
        <w:t>䩫卺㑵싂슣恎炿え瑊䰽䥟估쉣</w:t>
      </w:r>
      <w:r>
        <w:rPr/>
        <w:t>ⱑ⚵</w:t>
      </w:r>
      <w:r>
        <w:rPr/>
        <w:t>愪啣剣票숪乕쵑䙖쉙柂</w:t>
      </w:r>
      <w:r>
        <w:rPr/>
        <w:t>ꤩ</w:t>
      </w:r>
      <w:r>
        <w:rPr/>
        <w:t>皻┰⪩㭣ㆥ䥰䠴䴺쵁Ⓜ晲⍎㛂敏仂</w:t>
      </w:r>
      <w:r>
        <w:rPr/>
        <w:t>ⱑ</w:t>
      </w:r>
      <w:r>
        <w:rPr/>
        <w:t>繫㵣伵䱚䶡㕕슥䯂ꇍ畠晋쉡唻懂祣ㄲ悻稽㋍칭뗂㥈幗⭆</w:t>
      </w:r>
      <w:r>
        <w:rPr/>
        <w:t>ꔽ</w:t>
      </w:r>
      <w:r>
        <w:rPr/>
        <w:t>컂睈匬ꅺ♤깋〽䝌숯</w:t>
      </w:r>
      <w:r>
        <w:rPr/>
        <w:t>ⵠ</w:t>
      </w:r>
      <w:r>
        <w:rPr/>
        <w:t>晠噣栫㩏楌䞬㜭倊仃顉ꅹ娨</w:t>
      </w:r>
      <w:r>
        <w:rPr/>
        <w:t>ⶱ</w:t>
      </w:r>
      <w:r>
        <w:rPr/>
        <w:t>䝕㨪⍄䵸쉒穟啱枻位</w:t>
      </w:r>
      <w:r>
        <w:rPr/>
        <w:t>⡉</w:t>
      </w:r>
      <w:r>
        <w:rPr/>
        <w:t>쉶悡穦싂㉢䡖걇彔廂䦏쉌㘹䖘䱄掻깧参</w:t>
      </w:r>
      <w:r>
        <w:rPr/>
        <w:t>⣂</w:t>
      </w:r>
      <w:r>
        <w:rPr/>
        <w:t>䙥䍊뽢喥兊噇掣繏슮싂</w:t>
      </w:r>
      <w:r>
        <w:rPr/>
        <w:t>ꗎ</w:t>
      </w:r>
      <w:r>
        <w:rPr/>
        <w:t>坐㠦싂剞쉫砮杂긴浌Ⓝ璡癎ꏂ쉢⦡呆么쉃捁樮頳䘲瞮⪥㚮䐨</w:t>
      </w:r>
      <w:r>
        <w:rPr/>
        <w:t>ⰲ</w:t>
      </w:r>
      <w:r>
        <w:rPr/>
        <w:t>싂쵊ふ싂磂㉷慠䌳癰깬囂☮</w:t>
      </w:r>
      <w:r>
        <w:rPr/>
        <w:t>ⶻ</w:t>
      </w:r>
      <w:r>
        <w:rPr/>
        <w:t>㋂떱䍓⏂瑶妮绂쉳쉱畳甥塄쉹湾晰輹ぴ㵚䵣杖⛂强㥟땹䞬</w:t>
      </w:r>
      <w:r>
        <w:rPr/>
        <w:t>꧂</w:t>
      </w:r>
      <w:r>
        <w:rPr/>
        <w:t>숱㈽쉚䡍乵亡⥰쉬婩⩖䜩兩獖潚⵾䑌夨␺皩⛎땨䄷ㅰⓂꅱ村䇂李繱ꍦ䵀愽꥙</w:t>
      </w:r>
      <w:r>
        <w:rPr/>
        <w:t>ꦣ</w:t>
      </w:r>
      <w:r>
        <w:rPr/>
        <w:t>썑쎻ꅷ犬啃员轘⪘쉕冣祧㟂祠䩁쉖杙⩍挷坙瑬迂㌳獊扞撮䢱⻂⩮쉎㠵⸦畚㙏♀剬硸䰨摐疵䩸晞䉈占潢㖱珂忂녉奵촫嗂쉷兀灇춻稵䠩䫂车숴彃㣂</w:t>
      </w:r>
      <w:r>
        <w:rPr/>
        <w:t>ⵂ</w:t>
      </w:r>
      <w:r>
        <w:rPr/>
        <w:t>兯㢩⒩欲땗坅䂡塀氪䭫畷攪ㅐ勂甪쉅숷쉅昦穤泂쉢来쉳䝋ㄹ䬶敒⺵熩昷뭪繶沣䤻싂頷猫佧瓃㑹␴䙑䈸伯쉵㝍䱲☫㣂츺榥쉤幍뮱穾㴣췂䅭䆿桑憵䱢仂⯂ꥪ硭♖쉃♳牕彪츸剨滂搬攪䔣⫂䩤⮘䄷</w:t>
      </w:r>
      <w:r>
        <w:rPr/>
        <w:t>ⴷ</w:t>
      </w:r>
      <w:r>
        <w:rPr/>
        <w:t>䭨</w:t>
      </w:r>
      <w:r>
        <w:rPr/>
        <w:t>⣂</w:t>
      </w:r>
      <w:r>
        <w:rPr/>
        <w:t>㕏䕎獍爲⧂吮깨㙱㡖䏂뗂䫂䅑쉹畢ㅸ䩖쉴䕍㥲놩땠潬⹈ꍖ䢩湳ꥨ숺쉕⩴湣쉖싂毎玘潊㑴池쉭堰乆祢쉕ꅣ塡㩵㈮⍴땵瀪</w:t>
      </w:r>
      <w:r>
        <w:rPr/>
        <w:t>ꔤ</w:t>
      </w:r>
      <w:r>
        <w:rPr/>
        <w:t>瘰넱䨣啖睩ꅖ晓浒煑쉈町ꍂ뿂憿獌싂喩䘪瞱凃樥⩉췂㙂朽꥖杫걎歾矂⥠坖夹㝁轑슏䧂疱쉥䈨婙晊⻂┷⩔걧桰</w:t>
      </w:r>
      <w:r>
        <w:rPr/>
        <w:t>⡵</w:t>
      </w:r>
      <w:r>
        <w:rPr/>
        <w:t>飂喥慚恖歅湅繂쵄⤷</w:t>
      </w:r>
      <w:r>
        <w:rPr/>
        <w:t>ꥂ</w:t>
      </w:r>
      <w:r>
        <w:rPr/>
        <w:t>㵂⩏兊숩쉳䜶䁅慎忂啌墻☯꥞⥚뇂싂숬쉚딽⥶㍃춱別⨫䝃栺ꄳ扙窏慏</w:t>
      </w:r>
      <w:r>
        <w:rPr/>
        <w:t>⢣</w:t>
      </w:r>
      <w:r>
        <w:rPr/>
        <w:t>䴣쵴䠸⩴촵姂縱欻⛂묨䥫截倵⍮〱殥轴桇䀣䱺㉢뿂⿍⺿颏盂㟍慅썃睙䛍繈圶壂</w:t>
      </w:r>
      <w:r>
        <w:rPr/>
        <w:t>ꔯ</w:t>
      </w:r>
      <w:r>
        <w:rPr/>
        <w:t>쉐⽪欶獒䵐㝨썬쉮䁭輬⾏⸱柂僂䑘䙘线㪱㑈</w:t>
      </w:r>
      <w:r>
        <w:rPr/>
        <w:t>⡗</w:t>
      </w:r>
      <w:r>
        <w:rPr/>
        <w:t>便磂猽슘䓂䚩䙩㑋晫穃憻搤㕅顒噤⴦䕥땯窩⮏顕㉌洣䤊潓ꅖ偍纘싂年池뼸㭶㕤ꆏ㌵딷㌲獎묯뽎싎癐</w:t>
      </w:r>
      <w:r>
        <w:rPr/>
        <w:t>Ɱ</w:t>
      </w:r>
      <w:r>
        <w:rPr/>
        <w:t>싂升</w:t>
      </w:r>
      <w:r>
        <w:rPr/>
        <w:t>ꦮ</w:t>
      </w:r>
      <w:r>
        <w:rPr/>
        <w:t>ꌥ㛂祓䴪걊</w:t>
      </w:r>
      <w:r>
        <w:rPr/>
        <w:t>ⰱ⹥</w:t>
      </w:r>
      <w:r>
        <w:rPr/>
        <w:t>ㅶ昷슥撘卧ꄪ嘯揂敒顸畳</w:t>
      </w:r>
      <w:r>
        <w:rPr/>
        <w:t>ꗎ</w:t>
      </w:r>
      <w:r>
        <w:rPr/>
        <w:t>穖쉆쉥幾䍐噲嚱쉷</w:t>
      </w:r>
      <w:r>
        <w:rPr/>
        <w:t>ꕚ</w:t>
      </w:r>
      <w:r>
        <w:rPr/>
        <w:t>烃數촶呢穰泂杖癫숭桄呃㍈繅斥佄</w:t>
      </w:r>
      <w:r>
        <w:rPr/>
        <w:t>ꕉ</w:t>
      </w:r>
      <w:r>
        <w:rPr/>
        <w:t>쉉</w:t>
      </w:r>
      <w:r>
        <w:rPr/>
        <w:t>ⴷ</w:t>
      </w:r>
      <w:r>
        <w:rPr/>
        <w:t>輩⭃幸咘䤩扡쉸쉯穳朮䚥汴㋃睉塊䤭</w:t>
      </w:r>
      <w:r>
        <w:rPr/>
        <w:t>ꥇ⦩</w:t>
      </w:r>
      <w:r>
        <w:rPr/>
        <w:t>쉕㵷痂숨</w:t>
      </w:r>
      <w:r>
        <w:rPr/>
        <w:t>ꦿ</w:t>
      </w:r>
      <w:r>
        <w:rPr/>
        <w:t>㈤</w:t>
      </w:r>
      <w:r>
        <w:rPr/>
        <w:t>ꤷ</w:t>
      </w:r>
      <w:r>
        <w:rPr/>
        <w:t>䃂埂㟂䰳쵏㐨礪ㅕ测ぷ⍪爳⥇㙙啠놏</w:t>
      </w:r>
      <w:r>
        <w:rPr/>
        <w:t>⡣</w:t>
      </w:r>
      <w:r>
        <w:rPr/>
        <w:t>呃⥓奩䴯䝤䭷</w:t>
      </w:r>
      <w:r>
        <w:rPr/>
        <w:t>ꥆ</w:t>
      </w:r>
      <w:r>
        <w:rPr/>
        <w:t>拂娨⩳坂칒凂슥⭍䮡勂㙕滍ㅑ呃</w:t>
      </w:r>
      <w:r>
        <w:rPr/>
        <w:t>ⵕ</w:t>
      </w:r>
      <w:r>
        <w:rPr/>
        <w:t>⾡搯攭䦥⥉呌噌彾⩋煳嗂</w:t>
      </w:r>
      <w:r>
        <w:rPr/>
        <w:t>꧂</w:t>
      </w:r>
      <w:r>
        <w:rPr/>
        <w:t>쉊䕙䅌潸䵯婯縨㑩礤⦏숭䈮拂啩婌㍨婶쉳䕌</w:t>
      </w:r>
      <w:r>
        <w:rPr/>
        <w:t>ꕕ</w:t>
      </w:r>
      <w:r>
        <w:rPr/>
        <w:t>㪡숫户玏睰䥬⤩顲啥㬺ꥦ㍗㓂悵枩湯䉯⼸䤨橤</w:t>
      </w:r>
      <w:r>
        <w:rPr/>
        <w:t>ⰸ</w:t>
      </w:r>
      <w:r>
        <w:rPr/>
        <w:t>呲</w:t>
      </w:r>
      <w:r>
        <w:rPr/>
        <w:t>꧂</w:t>
      </w:r>
      <w:r>
        <w:rPr/>
        <w:t>焱</w:t>
      </w:r>
      <w:r>
        <w:rPr/>
        <w:t>Ⱜ</w:t>
      </w:r>
      <w:r>
        <w:rPr/>
        <w:t>쵁䝫⥆兤戵땋</w:t>
      </w:r>
      <w:r>
        <w:rPr/>
        <w:t>ꥆ</w:t>
      </w:r>
      <w:r>
        <w:rPr/>
        <w:t>橥塐쉒刴微卺杒䡪</w:t>
      </w:r>
      <w:r>
        <w:rPr/>
        <w:t>ⱈ⨬</w:t>
      </w:r>
      <w:r>
        <w:rPr/>
        <w:t>뼣吰珂え䰻奰剃츴쉀⍆卵刲䔪托扌⧂恑⍷繬슡截嘽⧂쉨쉁迃⑞斬劘牵⥤╧촽熘嫃싂灯樽쉘顥稳ꥣ㉡⩄</w:t>
      </w:r>
      <w:r>
        <w:rPr/>
        <w:t>ꕫ</w:t>
      </w:r>
      <w:r>
        <w:rPr/>
        <w:t>⾻攵睍䄩火⧂体夻汸슡쉙飂╴ィ⍧猸奢厏瀭祋䏎쉾〪녹楬쉄癖廍ㅈ梮礱猭숦긨⑟쌰╎⨦䙯㐰㡎╾썰祈矂㬰橐쉗㮥숫쉘♘䄻㙞놘棂喩㘷睔</w:t>
      </w:r>
      <w:r>
        <w:rPr/>
        <w:t>ⵎ</w:t>
      </w:r>
      <w:r>
        <w:rPr/>
        <w:t>갴쉨⫂楺䍟칊䅅堶깎椮矎⸮⨲坸㝯痂瓂䩺뭐关㥘</w:t>
      </w:r>
      <w:r>
        <w:rPr/>
        <w:t>ꖩ</w:t>
      </w:r>
      <w:r>
        <w:rPr/>
        <w:t>獔ꅵ毂䆩䑍焴㮩嘩亩녑氹㝉杓뽟◂⩩縻硟噹拂㌻卢⽚㵐丶뭌쉮㑏</w:t>
      </w:r>
      <w:r>
        <w:rPr/>
        <w:t>ⶡ</w:t>
      </w:r>
      <w:r>
        <w:rPr/>
        <w:t>乔牖⬮</w:t>
      </w:r>
      <w:r>
        <w:rPr/>
        <w:t>ⴽ</w:t>
      </w:r>
      <w:r>
        <w:rPr/>
        <w:t>惂穮恟䭖潫쉃塖癙湱㕕婉㣂묤纩楱繗樵㨩噀磂睎〥쉡썇캿⑫参㵾敘ꏂ⮿</w:t>
      </w:r>
      <w:r>
        <w:rPr/>
        <w:t>ⱏ</w:t>
      </w:r>
      <w:r>
        <w:rPr/>
        <w:t>걍䝸㴲䖩㥎轩걢뼬坢浃⭤뽢㡶⭦䥎焨灔䅆㛃싂搭潈塳幗眬쉲㗂⯂쵉쉞㖣슩뼮瑡⩖爮偦⹑穓坶煃摹唬䞻嫂樵츣托氺쉓ꅵ䒥塶告坯㯂頣쉩숶嚻氹꥙㈪儯䨵矂旂伷䫂䋂毂촯䡰㥮灬㕄戱㉈䍪捋瑆쉃乚汭煂洵⨽慙奎⩧慔䵓쉶쉹癤淂彬津땗瀴ꏂ畁氶썍眪⩐淂ま幧ꎡ獱⭫숊䞵猪洲溬炱䚏⭈䵕洯囃橘䩢␯䤦䑄곂㭟䭡⚩䴤䄻具䭫⭒⹠놬䅸ꅲ㝴橀溣䁂쉉晢㝬쉍쉹㭵塦⌯⑏殏偁幹⽑</w:t>
      </w:r>
      <w:r>
        <w:rPr/>
        <w:t>ⱀ</w:t>
      </w:r>
      <w:r>
        <w:rPr/>
        <w:t>摆䪻ㆵつ㨻熱㌹ㄽ␥㵖⨫⽘瘩恏棃儷㟂沩是暻䅳䑸䉳瑆睚숹⽤呅⩨쉗☽婰䇍꧎♣彭슬汥杓礮곂</w:t>
      </w:r>
      <w:r>
        <w:rPr/>
        <w:t>ꤳ①</w:t>
      </w:r>
      <w:r>
        <w:rPr/>
        <w:t>扤䰸</w:t>
      </w:r>
      <w:r>
        <w:rPr/>
        <w:t>꧃</w:t>
      </w:r>
      <w:r>
        <w:rPr/>
        <w:t>䭈瀪䉆⤬嗂</w:t>
      </w:r>
      <w:r>
        <w:rPr/>
        <w:t>⡮</w:t>
      </w:r>
      <w:r>
        <w:rPr/>
        <w:t>㵖䔩㡔㉒䍎싂</w:t>
      </w:r>
      <w:r>
        <w:rPr/>
        <w:t>ⴻ⯎</w:t>
      </w:r>
      <w:r>
        <w:rPr/>
        <w:t>眦칃塭㠷</w:t>
      </w:r>
      <w:r>
        <w:rPr/>
        <w:t>꧂</w:t>
      </w:r>
      <w:r>
        <w:rPr/>
        <w:t>䠴␬ꍷ䁏璡⮡歮ꅯ瞱</w:t>
      </w:r>
      <w:r>
        <w:rPr/>
        <w:t>ꕹ</w:t>
      </w:r>
      <w:r>
        <w:rPr/>
        <w:t>쉈㦏숽珂㥩㯎䵈慹挱偪䲿ꅣ㡑⪩䑨⭎컂칙梬㷂炮噓㉕</w:t>
      </w:r>
      <w:r>
        <w:rPr/>
        <w:t>ⱈ</w:t>
      </w:r>
      <w:r>
        <w:rPr/>
        <w:t>娸侘쵉炩䭠쉄ぅ幍♓摈ꎿ쵸ꅠ眦亻挫㉡朥愸쉘渷䢏쌩쉬姂쉵婶兢撻欽禱と숵悻浓숦匳⶘忂睖⨩圦绂숩牟쉣楷뽋䑣牦煗슩硃⒵桅䑀潧쉵</w:t>
      </w:r>
      <w:r>
        <w:rPr/>
        <w:t>Ɑ</w:t>
      </w:r>
      <w:r>
        <w:rPr/>
        <w:t>썇绂䭇楅䔷㩫㩄䏂㠹乣㉐墿䀳稣渦칷㑭슿쉦㨤䘷䙹♢⎩䘻㋂䶣〰敫燂</w:t>
      </w:r>
      <w:r>
        <w:rPr/>
        <w:t>ⵀ</w:t>
      </w:r>
      <w:r>
        <w:rPr/>
        <w:t>믂㵄숽췂櫂䡪煏㡥쵬⫂儣⥈䑱堶㈸⏎칸倭淂묵⨺櫂浏䙗顊䙮⭌㪬땔祺桟쉦⿎剄䅏佀硠剮놘湨슱唤䴻顺㥒䅞념挣싂決</w:t>
      </w:r>
      <w:r>
        <w:rPr/>
        <w:t>ⵏ</w:t>
      </w:r>
      <w:r>
        <w:rPr/>
        <w:t>䐮䅢䕬焺숭ꌰ椲㧂即䆏迃洷瀶剂㥗斿⩧欯㕗뭄쉳ㅡ㴺桸狂妮⚿뮵砬쉵輵ꍸ㨶摐祏걵㜸硲潌䲩㉧娲桭㎮곂櫂뽤䥃뽁顺</w:t>
      </w:r>
      <w:r>
        <w:rPr/>
        <w:t>⡖</w:t>
      </w:r>
      <w:r>
        <w:rPr/>
        <w:t>쉷呟㩧婖㇂⏂</w:t>
      </w:r>
      <w:r>
        <w:rPr/>
        <w:t>ꥈ</w:t>
      </w:r>
      <w:r>
        <w:rPr/>
        <w:t>슘㓂넣䪱⼨칭⧂䘭⥫副呗길穊ꄩ幗顄偱</w:t>
      </w:r>
      <w:r>
        <w:rPr/>
        <w:t>ꕫ</w:t>
      </w:r>
      <w:r>
        <w:rPr/>
        <w:t>䝁쉢䡮뽧偞⺘</w:t>
      </w:r>
      <w:r>
        <w:rPr/>
        <w:t>⡂</w:t>
      </w:r>
      <w:r>
        <w:rPr/>
        <w:t>焫牋ꅓ捬典慸琱ꥳ㪣䉵祴曂♴䱤㑾쉋쉴拂⛂녧슿㙓쉯ケ싂⽧썎恟걫䭠긦枬瑹⩂ꅋ뼲敐䁉剩㥃쉊⎥〶쉉版</w:t>
      </w:r>
      <w:r>
        <w:rPr/>
        <w:t>ꤱ</w:t>
      </w:r>
      <w:r>
        <w:rPr/>
        <w:t>勎䈥╱㵦橎氳ꅇ</w:t>
      </w:r>
      <w:r>
        <w:rPr/>
        <w:t>ⱸ</w:t>
      </w:r>
      <w:r>
        <w:rPr/>
        <w:t>畍丸庘灈㍠轏毂䵡歮쉸珎摴癴卞㯂轪㩺</w:t>
      </w:r>
      <w:r>
        <w:rPr/>
        <w:t>ꔷ⧂</w:t>
      </w:r>
      <w:r>
        <w:rPr/>
        <w:t>䉊䃂栤儭䁒촸勂⑯</w:t>
      </w:r>
      <w:r>
        <w:rPr/>
        <w:t>⡪</w:t>
      </w:r>
      <w:r>
        <w:rPr/>
        <w:t>犮ㅁ뭞爹</w:t>
      </w:r>
      <w:r>
        <w:rPr/>
        <w:t>⡰</w:t>
      </w:r>
      <w:r>
        <w:rPr/>
        <w:t>쉔䵎湍⿃墩䝚䋂싂晑䙗㆘싂ㄪ繓励坤灷꥗╈㜭㖩䧂䨨㧎毂</w:t>
      </w:r>
      <w:r>
        <w:rPr/>
        <w:t>ⴵ</w:t>
      </w:r>
      <w:r>
        <w:rPr/>
        <w:t>墮塈神쉹堺入婓撮쌮┩⭫䕲넪</w:t>
      </w:r>
      <w:r>
        <w:rPr/>
        <w:t>ꥇ</w:t>
      </w:r>
      <w:r>
        <w:rPr/>
        <w:t>⼳硠쉃</w:t>
      </w:r>
      <w:r>
        <w:rPr/>
        <w:t>ꕵ</w:t>
      </w:r>
      <w:r>
        <w:rPr/>
        <w:t>ꍟ竍꥕䅮㑂쉧磂㩮䡴쉴噭긊穐䤨䥀ꥸ䣂嚱쉶⵭췂呷浚稲录숽樬ꇂ䤦妘숺⫂걗㭄⻂呅䵚偃彡撻㉩碣ꆏ朸帬⩎숴썳樸焥灕䡒癎</w:t>
      </w:r>
      <w:r>
        <w:rPr/>
        <w:t>ꔹ</w:t>
      </w:r>
      <w:r>
        <w:rPr/>
        <w:t>ⱦ</w:t>
      </w:r>
      <w:r>
        <w:rPr/>
        <w:t>뇂㝞妩㗂獟爥吽╟煟勂畋歒汷偵⽗갷摌뽖晃焣쉡桧</w:t>
      </w:r>
      <w:r>
        <w:rPr/>
        <w:t>ꤻ</w:t>
      </w:r>
      <w:r>
        <w:rPr/>
        <w:t>㨱싂怣坯䭧⩬숩捈쉱䔫䕫橏☻扆䟃썔</w:t>
      </w:r>
      <w:r>
        <w:rPr/>
        <w:t>ꔣ</w:t>
      </w:r>
      <w:r>
        <w:rPr/>
        <w:t>쵉쉺〺垩쉅敥䑺凂쉢뼲吭걢剕㏂쉲칂喥玮住慧橓쉰乨珃啢楘䥉쉤</w:t>
      </w:r>
      <w:r>
        <w:rPr/>
        <w:t>ꤪ</w:t>
      </w:r>
      <w:r>
        <w:rPr/>
        <w:t>䨭㔳㬳</w:t>
      </w:r>
      <w:r>
        <w:rPr/>
        <w:t>꧂</w:t>
      </w:r>
      <w:r>
        <w:rPr/>
        <w:t>뽓싂务㩨䍤⽔䞘刺婘䮥㬬牦浵六⩯</w:t>
      </w:r>
      <w:r>
        <w:rPr/>
        <w:t>ꥍ</w:t>
      </w:r>
      <w:r>
        <w:rPr/>
        <w:t>싂䙠癴</w:t>
      </w:r>
      <w:r>
        <w:rPr/>
        <w:t>⠶</w:t>
      </w:r>
      <w:r>
        <w:rPr/>
        <w:t>磂婩껂迂橊㕉쎱䥦狎樺⮘䎡撬䑍塮漪摓坺䴰䈳瓂愴㝪쉄</w:t>
      </w:r>
      <w:r>
        <w:rPr/>
        <w:t>ꖏ</w:t>
      </w:r>
      <w:r>
        <w:rPr/>
        <w:t>坢䱆칣䔩桏戣㌫睲숥쉉㝌</w:t>
      </w:r>
      <w:r>
        <w:rPr/>
        <w:t>⢩</w:t>
      </w:r>
      <w:r>
        <w:rPr/>
        <w:t>淎㐹敓⤹갮㉷婲㥺䗂弶㍲쉥垡싂쉱⭆欲泂㈹⩾娱硏┪墱</w:t>
      </w:r>
      <w:r>
        <w:rPr/>
        <w:t>Ⱚ</w:t>
      </w:r>
      <w:r>
        <w:rPr/>
        <w:t>桯捭晾쉉愻뾵轧䧂쉲캱嚮煱晍슏滍㈶参䑥之げ㷂焺</w:t>
      </w:r>
      <w:r>
        <w:rPr/>
        <w:t>ꦏ</w:t>
      </w:r>
      <w:r>
        <w:rPr/>
        <w:t>淂漥쉴ヂ⭞㈻湟춵믍奐璮瞣乯⹁</w:t>
      </w:r>
      <w:r>
        <w:rPr/>
        <w:t>ꥎ</w:t>
      </w:r>
      <w:r>
        <w:rPr/>
        <w:t>歇槂쉏♁祖䁂땗吴捘项쉣</w:t>
      </w:r>
      <w:r>
        <w:rPr/>
        <w:t>⠪</w:t>
      </w:r>
      <w:r>
        <w:rPr/>
        <w:t>嫂㌤⦣꥾⭅祸뗂渽奸䙶</w:t>
      </w:r>
      <w:r>
        <w:rPr/>
        <w:t>⡪</w:t>
      </w:r>
      <w:r>
        <w:rPr/>
        <w:t>숪煇然䤷뽒㧂䚣⒡㕣塈⹬杍㘲숣䶬㈮넴浤噵婾乓獖乪ヂ뇂忂犩쉏쉑恅䕮昵⮩슱㉇</w:t>
      </w:r>
      <w:r>
        <w:rPr/>
        <w:t>⡅</w:t>
      </w:r>
      <w:r>
        <w:rPr/>
        <w:t>녢告㘲쉳祡澩</w:t>
      </w:r>
      <w:r>
        <w:rPr/>
        <w:t>⣂</w:t>
      </w:r>
      <w:r>
        <w:rPr/>
        <w:t>깬畞歪䭊楰⸣欲打杄夺汱①ꅉ獹塄㔫䯂슣</w:t>
      </w:r>
      <w:r>
        <w:rPr/>
        <w:t>⡤</w:t>
      </w:r>
      <w:r>
        <w:rPr/>
        <w:t>䅧㜶偮쉭噭뽃燃⥘</w:t>
      </w:r>
      <w:r>
        <w:rPr/>
        <w:t>ꔪ</w:t>
      </w:r>
      <w:r>
        <w:rPr/>
        <w:t>塢発㈤</w:t>
      </w:r>
      <w:r>
        <w:rPr/>
        <w:t>⡋</w:t>
      </w:r>
      <w:r>
        <w:rPr/>
        <w:t>硸䙂扦䄣묮恥ꌱ뼽䤴偖넺杺깗湍슬燂湠濂</w:t>
      </w:r>
      <w:r>
        <w:rPr/>
        <w:t>ꕆ⩷</w:t>
      </w:r>
      <w:r>
        <w:rPr/>
        <w:t>䭪穎</w:t>
      </w:r>
      <w:r>
        <w:rPr/>
        <w:t>ꤥ⨵</w:t>
      </w:r>
      <w:r>
        <w:rPr/>
        <w:t>쉯㈨潪㍾긺숰⽸䡠祡卣橶焮乌숩榱⩷偢椣牫げ</w:t>
      </w:r>
      <w:r>
        <w:rPr/>
        <w:t>ⱏ</w:t>
      </w:r>
      <w:r>
        <w:rPr/>
        <w:t>썠쉌⥚쉭睳겡⩒쉫兟灣숬츨歮爰ꏂ쌺⦻瑨桹쉄뽆唬吵噱㞏核歒桃疬숣䁤烂碿牎싍㙏獙怺个</w:t>
      </w:r>
      <w:r>
        <w:rPr/>
        <w:t>⠫</w:t>
      </w:r>
      <w:r>
        <w:rPr/>
        <w:t>떿健䞏숫矂塬睶ꆬ柎슬㡮쉀</w:t>
      </w:r>
      <w:r>
        <w:rPr/>
        <w:t>⠲</w:t>
      </w:r>
      <w:r>
        <w:rPr/>
        <w:t>격睆洴⍑癯竂슥꺡〬㠽곂쉾쉳⭚潶䵩硦歙爹쵯䩯ꌶ稤ꍳ갪싂畀㌺䢡䀪⫂狂껍䩀쉭⽗卑⥸桟㑒⹚겘녘睌盎쏎䔴䭦瀽傱彎⩥汁㕙숰㉳</w:t>
      </w:r>
      <w:r>
        <w:rPr/>
        <w:t>ⴵ</w:t>
      </w:r>
      <w:r>
        <w:rPr/>
        <w:t>⡥</w:t>
      </w:r>
      <w:r>
        <w:rPr/>
        <w:t>奾颻췂⛍娻㬫璣⍗㕣뇂㵚珂⽢潩㘬깈灠繯</w:t>
      </w:r>
      <w:r>
        <w:rPr/>
        <w:t>ꥄ</w:t>
      </w:r>
      <w:r>
        <w:rPr/>
        <w:t>斬☱넊㵒竂췂皣⵨껂擂䬤穉城䦩溘슩㫍싂摓じ則片䥞䝒根癙转敕ꎡ촮䝶摞㩓╶楺稳婸䉴쎿湡匸㑇啾参⍄䈦캩</w:t>
      </w:r>
      <w:r>
        <w:rPr/>
        <w:t>ꤣ⤤</w:t>
      </w:r>
      <w:r>
        <w:rPr/>
        <w:t>⡒</w:t>
      </w:r>
      <w:r>
        <w:rPr/>
        <w:t>꧂</w:t>
      </w:r>
      <w:r>
        <w:rPr/>
        <w:t>擎㪱싂㕘ꅘ</w:t>
      </w:r>
      <w:r>
        <w:rPr/>
        <w:t>ꤪ</w:t>
      </w:r>
      <w:r>
        <w:rPr/>
        <w:t>㛂淃문瑥ㅩ㋂쉁㜮䕞礴쉩싂⺏䜮癏卹䝢係䔬慁奪䰬숯穢䩱獣敊⤨䵁桍㣂㗂슥䵘截田⤮</w:t>
      </w:r>
      <w:r>
        <w:rPr/>
        <w:t>⡵</w:t>
      </w:r>
      <w:r>
        <w:rPr/>
        <w:t>㍚쉭侩쉨淎橥㥁䧂숲⭪洩⽌晉㴤痂␮秂⒡䥤慚恚쵠ꅠ숩㝯쉐戻</w:t>
      </w:r>
      <w:r>
        <w:rPr/>
        <w:t>ⷂ</w:t>
      </w:r>
      <w:r>
        <w:rPr/>
        <w:t>椪䋂녱䊘</w:t>
      </w:r>
      <w:r>
        <w:rPr/>
        <w:t>⡄</w:t>
      </w:r>
      <w:r>
        <w:rPr/>
        <w:t>滂摖땍쉄⩌</w:t>
      </w:r>
      <w:r>
        <w:rPr/>
        <w:t>ꖡ</w:t>
      </w:r>
      <w:r>
        <w:rPr/>
        <w:t>숥⸲䵫濂싂깏쉍竂㕴硊丰⏃戫神쉌뿂嘥乄䡘뮣抡牡怪쉦⩏뗂</w:t>
      </w:r>
      <w:r>
        <w:rPr/>
        <w:t>ꔷ</w:t>
      </w:r>
      <w:r>
        <w:rPr/>
        <w:t>楈䅃愲摑뭇湙뽘桶쉎稲慆ꍶ㔪䈶뮵⵹爪榬⥲戨ꥸ塗⽬伬漭갤堺偸洽抩쉳쉇梩楞䈣♯䢿犡䁆</w:t>
      </w:r>
      <w:r>
        <w:rPr/>
        <w:t>Ⳃ</w:t>
      </w:r>
      <w:r>
        <w:rPr/>
        <w:t>顪䑅䑄䅓땬搮捱䳎⸳뼪ꅊ쉕䣂䝇┮싂䐭畈⺩慅癶숲〭ꥸ仂瀷丰㢵ꍑ⩀묪澩갶싂獹㥟녔䶩䱕㚬㙃쉸乶债쉒磂</w:t>
      </w:r>
      <w:r>
        <w:rPr/>
        <w:t>ⵎ</w:t>
      </w:r>
      <w:r>
        <w:rPr/>
        <w:t>숣桞犻棂橢䍬磃칑塹</w:t>
      </w:r>
      <w:r>
        <w:rPr/>
        <w:t>⢣①</w:t>
      </w:r>
      <w:r>
        <w:rPr/>
        <w:t>漶嘫榬祐便䩂䘰쏂弶숮兓ꅣ硭歫畇숰뭙䥪䙌颡⩣卢瘷樵숮前斡슻畔瓂䉐畠流癭并澮噋䨴積嘵凂煀撏搷긵呡棂娦栴♒地題㦵⹍㩕殱쉾秂轂瑍挷偲촤싂砨슘썧⾥秂䁏</w:t>
      </w:r>
      <w:r>
        <w:rPr/>
        <w:t>ⶵ</w:t>
      </w:r>
      <w:r>
        <w:rPr/>
        <w:t>湄䯍入坨⍇㧂扴䰲挻佷坌頻挨摆숻梬䴴䅡⪘唩䐬쉁⛂垩쉭쉗砵⤴顩숻⫂慓半欣싂敦汪</w:t>
      </w:r>
      <w:r>
        <w:rPr/>
        <w:t>ꦵ</w:t>
      </w:r>
      <w:r>
        <w:rPr/>
        <w:t>쉁刬㕚乚㉀獙쉩㧎䩎湚㉂嚏⽑䠶彋숮畟䀷⛃嘣敏◃㍱뿂촪䩧㤽儯</w:t>
      </w:r>
      <w:r>
        <w:rPr/>
        <w:t>⡁</w:t>
      </w:r>
      <w:r>
        <w:rPr/>
        <w:t>辿◂啈싂繕깟쉒숻塇쉕畋</w:t>
      </w:r>
      <w:r>
        <w:rPr/>
        <w:t>ꥅ</w:t>
      </w:r>
      <w:r>
        <w:rPr/>
        <w:t>獣輳</w:t>
      </w:r>
      <w:r>
        <w:rPr/>
        <w:t>ꕖ</w:t>
      </w:r>
      <w:r>
        <w:rPr/>
        <w:t>숩㌩⌫뭴䭊</w:t>
      </w:r>
      <w:r>
        <w:rPr/>
        <w:t>⡰</w:t>
      </w:r>
      <w:r>
        <w:rPr/>
        <w:t>䘲䮏枘쵣싂呒⹡挶㉬싂壂칷㗃繪쉢㉖쉂⫂员砨쉈ꅇ味䕺輮䬯檵㙗㵑洨癶쉦晕꥔祃♌싂㝎◂㝖㡸䱪</w:t>
      </w:r>
      <w:r>
        <w:rPr/>
        <w:t>⡆</w:t>
      </w:r>
      <w:r>
        <w:rPr/>
        <w:t>呀⩚䉏숻晎奨걩䇎㭱䠹礸ꎮ슣䘮轭挭榿票䅄塨帤䗂橧㕚㫂슩쉺啣뼵갵쉙쉖奯頵䵎㉾㙢樭佾㍧㯂杯䐭䥈䱴卙仂땵顙䈲滂矂榬縊</w:t>
      </w:r>
      <w:r>
        <w:rPr/>
        <w:t>ꤸ</w:t>
      </w:r>
      <w:r>
        <w:rPr/>
        <w:t>幒䜪䟂䃂슘亩歶嚥싃浟怴⺘媵甪䝍ꅶ╈䮬碱쉏</w:t>
      </w:r>
      <w:r>
        <w:rPr/>
        <w:t>⠬</w:t>
      </w:r>
      <w:r>
        <w:rPr/>
        <w:t>琥据搵匨啗㥫乚</w:t>
      </w:r>
    </w:p>
    <w:p>
      <w:pPr>
        <w:pStyle w:val="PreformattedText"/>
        <w:bidi w:val="0"/>
        <w:spacing w:before="0" w:after="0"/>
        <w:jc w:val="left"/>
        <w:rPr/>
      </w:pPr>
      <w:r>
        <w:rPr/>
        <w:t>깈㶩썑⍇㬷⮏쉒쉟⭕㦥凂</w:t>
      </w:r>
      <w:r>
        <w:rPr/>
        <w:t>ꕹ</w:t>
      </w:r>
      <w:r>
        <w:rPr/>
        <w:t>湺玻繏䉹숪⑚싂珂繆⩧㝄㭷녤彆炻쉌춣썌䙞</w:t>
      </w:r>
      <w:r>
        <w:rPr/>
        <w:t>ⷂ</w:t>
      </w:r>
      <w:r>
        <w:rPr/>
        <w:t>ィ漷♶㬴뽴䔶䊩穤㈰슬伬焳慧盍㔬䎿⚱쉓䛂䎻甥飂딵䣍⽷䡌⨪縯쉃仂㕮歑頮때숲浈睠祩⒏牸䉦瑰걕쉀抬啞奏쉗欲㍳䃂쉠匶牨唯桉䆘晎㉞瓂楟伱㇂皵嗂反䰱⹆煗憮帤</w:t>
      </w:r>
      <w:r>
        <w:rPr/>
        <w:t>Ɽ⹶</w:t>
      </w:r>
      <w:r>
        <w:rPr/>
        <w:t>楧⩅支䡓桫캡쉺燂</w:t>
      </w:r>
      <w:r>
        <w:rPr/>
        <w:t>ⲿ┭</w:t>
      </w:r>
      <w:r>
        <w:rPr/>
        <w:t>轺싎쉵㓍係椤꥙懎乵啘쉞⛂䜱冩㭅䍎湞噚ꌮ쉊ꌳ꥚숷䩎稩橋匦㭳䱋圬术䍪㤯䥆⭢㕌싂뇂瀬䀫슿촨咩슻ぅ䐨頵㨥숺␸皩┷</w:t>
      </w:r>
      <w:r>
        <w:rPr/>
        <w:t>ⶮ</w:t>
      </w:r>
      <w:r>
        <w:rPr/>
        <w:t>圦吷㏍쉺㵅⫂煦刻䍷晒慪圹깨㭗㉈坎哂</w:t>
      </w:r>
      <w:r>
        <w:rPr/>
        <w:t>ꕣ䷂</w:t>
      </w:r>
      <w:r>
        <w:rPr/>
        <w:t>슱樦㫂⹫塴뮮뿂ꅒ㝰灳潺敯堸塾䭞氪硱匭</w:t>
      </w:r>
      <w:r>
        <w:rPr/>
        <w:t>Ⲙ</w:t>
      </w:r>
      <w:r>
        <w:rPr/>
        <w:t>쎬䀪㵟参〴海敠奟睑浀㫂偧䒿쉮晇墻㌣楒䍴䕌烃䧂壂⼣⼪㞣숶䙊촪䨴繬癱쉶싍䕉剮縮檘䨦䶵쉇䁌敩⩅佧습뗂슮뮏地칞晁㔮䄶危挵싃뼪䱴⩉⴦䅰眪㥚䨽㴶싂㡅㵆⩈⻍䗂┰녕쉓╥煪璘쉘燃洳硥싂싂嚮묲歊㌽</w:t>
      </w:r>
      <w:r>
        <w:rPr/>
        <w:t>ꤰ</w:t>
      </w:r>
      <w:r>
        <w:rPr/>
        <w:t>洭攳稩囂璘佊䩙扨轋勂땠匹洦媩뽌纩倳캘礮湡⽬⩄䅾</w:t>
      </w:r>
      <w:r>
        <w:rPr/>
        <w:t>ⵆ⭊</w:t>
      </w:r>
      <w:r>
        <w:rPr/>
        <w:t>橾ꄪ뼺䂩㤪縭</w:t>
      </w:r>
      <w:r>
        <w:rPr/>
        <w:t>⡯</w:t>
      </w:r>
      <w:r>
        <w:rPr/>
        <w:t>㈻㐲䙰湉⑮</w:t>
      </w:r>
      <w:r>
        <w:rPr/>
        <w:t>⠦</w:t>
      </w:r>
      <w:r>
        <w:rPr/>
        <w:t>秂燂숯⩑촤〫䍒⺿䶩縪╤噗썧㏂ヂ恹싎汯碩⌹䷃䟎ㅅ묬갬쉁槂㤥䉂㣂恡㥕桱穧沱깲潺搨싂䦬祸⨶㭋쉢⹊䠫숴ㄳㅖ⑃⪩ㅺ剕烂全숳光䵸瀪꺿䴦⼥쉨⑴뭕㶩숥쵀⥎癓䣂硨轖⥊硠ꍇ</w:t>
      </w:r>
      <w:r>
        <w:rPr/>
        <w:t>ⵘ</w:t>
      </w:r>
      <w:r>
        <w:rPr/>
        <w:t>浡ꥱ硂⎘犣⨲쌦㝎倭憩쵇瑎啐쉫㥀㯂礩殘灚慫쉩껂ꆏ╡걣杷坩䁤埂塄祠燎㯂䙧쉆杔毂⩹判截癫⹶晘題頪䇎塹げꏃ▻䅃쉦⵴䆡⹸乢剠乱딸晖쉟剉慣抱⩬䁄婺</w:t>
      </w:r>
      <w:r>
        <w:rPr/>
        <w:t>ꕧ</w:t>
      </w:r>
      <w:r>
        <w:rPr/>
        <w:t>畒窡⨨梵眊깷昲䉥⬰숺쉱奡</w:t>
      </w:r>
      <w:r>
        <w:rPr/>
        <w:t>Ⱨ䷂</w:t>
      </w:r>
      <w:r>
        <w:rPr/>
        <w:t>䯂땷⺣숳犡숵㙘睷瘱剐塍㥑㑹깆䉓㙥渪쉯捹䨺숪栳村礹繍</w:t>
      </w:r>
      <w:r>
        <w:rPr/>
        <w:t>⠹</w:t>
      </w:r>
      <w:r>
        <w:rPr/>
        <w:t>甴㵚䍺憣⼭⭌华숦㭸쉮⯂敁㭣時䉪䉓䥵幕晈쵚顄䣂便㍳뽥␥긲</w:t>
      </w:r>
      <w:r>
        <w:rPr/>
        <w:t>⡘</w:t>
      </w:r>
      <w:r>
        <w:rPr/>
        <w:t>繬济顺煓珂呟㢱柂恃䮘</w:t>
      </w:r>
      <w:r>
        <w:rPr/>
        <w:t>ꖵ②</w:t>
      </w:r>
      <w:r>
        <w:rPr/>
        <w:t>丶䥖쉤䝚癵搴㪱䭬杦獯㠳ぃ슿㑇⸻칖䏂做</w:t>
      </w:r>
      <w:r>
        <w:rPr/>
        <w:t>Ⱓ⭡</w:t>
      </w:r>
      <w:r>
        <w:rPr/>
        <w:t>氲⦣匰㡄奠숲쉠꺡숨</w:t>
      </w:r>
      <w:r>
        <w:rPr/>
        <w:t>꧂</w:t>
      </w:r>
      <w:r>
        <w:rPr/>
        <w:t>畬䵨쉞扫⬣㉩싃</w:t>
      </w:r>
      <w:r>
        <w:rPr/>
        <w:t>ꤪ</w:t>
      </w:r>
      <w:r>
        <w:rPr/>
        <w:t>橕⽍숪硋䈣堰倯灺氬琤㓂긴쉱㡫쉁⩶䭋稭㩥杹숤㚵捁⎮协쉇숳㡪</w:t>
      </w:r>
      <w:r>
        <w:rPr/>
        <w:t>ꤥ</w:t>
      </w:r>
      <w:r>
        <w:rPr/>
        <w:t>⼻슮뭡䥳</w:t>
      </w:r>
      <w:r>
        <w:rPr/>
        <w:t>ⱏ⑬</w:t>
      </w:r>
      <w:r>
        <w:rPr/>
        <w:t>绂䑄</w:t>
      </w:r>
      <w:r>
        <w:rPr/>
        <w:t>ⱪ</w:t>
      </w:r>
      <w:r>
        <w:rPr/>
        <w:t>椲ꅄ⤰杶敲洯Ⓜ瑔깉걭参窵⬳㩮ㆵ䗂쉎禮</w:t>
      </w:r>
      <w:r>
        <w:rPr/>
        <w:t>ⵏꕩ</w:t>
      </w:r>
      <w:r>
        <w:rPr/>
        <w:t>暬楐唯弮</w:t>
      </w:r>
      <w:r>
        <w:rPr/>
        <w:t>Ⱜ</w:t>
      </w:r>
      <w:r>
        <w:rPr/>
        <w:t>潵畢祺싂ꆏ㘦⭆䂬ꥣ捲欻쉊⑪敧辏氣獎칈埂㜪啟材剌숫⽢쉞</w:t>
      </w:r>
      <w:r>
        <w:rPr/>
        <w:t>Ɐ</w:t>
      </w:r>
      <w:r>
        <w:rPr/>
        <w:t>塉甯䵎껂䯂吣慳兾㭆案ꄤ楁♸㭊彟</w:t>
      </w:r>
      <w:r>
        <w:rPr/>
        <w:t>ⷎ</w:t>
      </w:r>
      <w:r>
        <w:rPr/>
        <w:t>车㌣恁桋㊱敆╥㓂ꥰ쉳䥖ꎬ劘쉢佮䐱礱싂䭆䴮帣縵</w:t>
      </w:r>
      <w:r>
        <w:rPr/>
        <w:t>ꦣ</w:t>
      </w:r>
      <w:r>
        <w:rPr/>
        <w:t>쉯</w:t>
      </w:r>
      <w:r>
        <w:rPr/>
        <w:t>⣎</w:t>
      </w:r>
      <w:r>
        <w:rPr/>
        <w:t>恗</w:t>
      </w:r>
      <w:r>
        <w:rPr/>
        <w:t>ⵀ</w:t>
      </w:r>
      <w:r>
        <w:rPr/>
        <w:t>泂操묱倪⤸ꇂ⩅</w:t>
      </w:r>
      <w:r>
        <w:rPr/>
        <w:t>⡧</w:t>
      </w:r>
      <w:r>
        <w:rPr/>
        <w:t>懎뭈撣慬㐪䙠⴪周戱奙畳</w:t>
      </w:r>
      <w:r>
        <w:rPr/>
        <w:t>ꕡ</w:t>
      </w:r>
      <w:r>
        <w:rPr/>
        <w:t>垏㨫싂쉶彲⑵딵넫掱䬺㞮懂㔱⨶녍뽲䱺⹒焰쌺横湚㠹杙捰⩴呙뾱碻搪춬䱚䜴숮쉍涣爽汴塄漲⥎颿┹塢촩䤮④昫㡂</w:t>
      </w:r>
      <w:r>
        <w:rPr/>
        <w:t>ⱗ</w:t>
      </w:r>
      <w:r>
        <w:rPr/>
        <w:t>帳仂쉷쌺䔪捹⌽춣び慚祙戮焩秂쉅ꇂ磂凂㩬䆱女䱖䁳咣㍌쉥䁧</w:t>
      </w:r>
      <w:r>
        <w:rPr/>
        <w:t>ⴻ</w:t>
      </w:r>
      <w:r>
        <w:rPr/>
        <w:t>离歺歲弱湦啣쉈걑뽾坋⩈琶杍弦쉫轹ꅔ顋</w:t>
      </w:r>
      <w:r>
        <w:rPr/>
        <w:t>⡥</w:t>
      </w:r>
      <w:r>
        <w:rPr/>
        <w:t>䭷㦱㝁䁢㭕⹲쌩깒幤㕎勂晲㡠伵柂㓂습剥숷⸹焭䅠猩䠺樱獔弨䉹</w:t>
      </w:r>
      <w:r>
        <w:rPr/>
        <w:t>ꕄ</w:t>
      </w:r>
      <w:r>
        <w:rPr/>
        <w:t>欪ꅾ礸쉅䭂䴩彎⺬⼦☪奂숪歍ꌨ</w:t>
      </w:r>
      <w:r>
        <w:rPr/>
        <w:t>ꤰ</w:t>
      </w:r>
      <w:r>
        <w:rPr/>
        <w:t>䍲⽩␳</w:t>
      </w:r>
      <w:r>
        <w:rPr/>
        <w:t>ꕉ</w:t>
      </w:r>
      <w:r>
        <w:rPr/>
        <w:t>煓焻䋂江楷䍴㔹깣㝠믂㭭</w:t>
      </w:r>
      <w:r>
        <w:rPr/>
        <w:t>ꥁ</w:t>
      </w:r>
      <w:r>
        <w:rPr/>
        <w:t>싂畡쉄䵑㬨슏杷⬻숭㘫杰㍍櫂쵳㴪ꅁ䰶⼩⹖쉍䘥恍橦슘뾩竂煇㴣猩旂⌭슱㝲</w:t>
      </w:r>
      <w:r>
        <w:rPr/>
        <w:t>ꕶ</w:t>
      </w:r>
      <w:r>
        <w:rPr/>
        <w:t>긥쉚㷂繇窱숴橔㜵ꏂ⩢녥䠸⭊슻戥㉩슏⩩뮮뽍慭쉾숴䕢쉏槂꺡䲥⨳冿䝁⍒㓂갲㛂址䥈瑯穴⸣嘭䞘愶⤬扂渴坈␫捑⪣쉬摪䕱㤣䘊╸⧂倮䋂쉉示⍺潬쉎朩䉳彇㪡瀱欣穨䩥䤻反輣䕑线囂湖咥卙涮彖츶摬㧂⚩奐噹㖬㙞㵾컂쉋⻂瑭썏漨坣乏</w:t>
      </w:r>
      <w:r>
        <w:rPr/>
        <w:t>ⱓ</w:t>
      </w:r>
      <w:r>
        <w:rPr/>
        <w:t>쉶</w:t>
      </w:r>
      <w:r>
        <w:rPr/>
        <w:t>ⰰ</w:t>
      </w:r>
      <w:r>
        <w:rPr/>
        <w:t>칓漴灭숶䁒盂捁圪妥䅯畕䉊ꥵ䁭</w:t>
      </w:r>
      <w:r>
        <w:rPr/>
        <w:t>ⶩ</w:t>
      </w:r>
      <w:r>
        <w:rPr/>
        <w:t>卖颥㘰佄⌤桠츰樨彪哂숪</w:t>
      </w:r>
      <w:r>
        <w:rPr/>
        <w:t>꤫</w:t>
      </w:r>
      <w:r>
        <w:rPr/>
        <w:t>䔣⫂乏걾쎘搵湺僂辻厥</w:t>
      </w:r>
      <w:r>
        <w:rPr/>
        <w:t>ⵧ</w:t>
      </w:r>
      <w:r>
        <w:rPr/>
        <w:t>抮㮵䉶㍾쉃剃㮡䑲䒮쉦瘱兪癔㙷슩硪塍桇쉦䭉䰫뽴⪩㕺ㅟ婊揂伵╱⑗瞣칺ꥩ㭊ꅋ⨯匣牤걈</w:t>
      </w:r>
      <w:r>
        <w:rPr/>
        <w:t>꧍</w:t>
      </w:r>
      <w:r>
        <w:rPr/>
        <w:t>澿呹儲噅䟂ꇂ圫䄣楺⨥怷㭃䠶㛂呾㣂䓂㇂彋䉶懂⾣樭犩䔭걬㷂갥奡䕌惂ꥺ숸믍</w:t>
      </w:r>
      <w:r>
        <w:rPr/>
        <w:t>ꕇ</w:t>
      </w:r>
      <w:r>
        <w:rPr/>
        <w:t>儦㇂긲⯂氽㓂䉍</w:t>
      </w:r>
      <w:r>
        <w:rPr/>
        <w:t>ꔰ╹</w:t>
      </w:r>
      <w:r>
        <w:rPr/>
        <w:t>䶣쉒⛂柍稶쉡稩ꏂ</w:t>
      </w:r>
      <w:r>
        <w:rPr/>
        <w:t>ⶻ</w:t>
      </w:r>
      <w:r>
        <w:rPr/>
        <w:t>佌⪏⑟呩칢䴤窡䅎㥮⑊䅏녀</w:t>
      </w:r>
      <w:r>
        <w:rPr/>
        <w:t>ⳃ</w:t>
      </w:r>
      <w:r>
        <w:rPr/>
        <w:t>轃楯敱甤ꥲ⸴䩹玱</w:t>
      </w:r>
      <w:r>
        <w:rPr/>
        <w:t>ꕶ</w:t>
      </w:r>
      <w:r>
        <w:rPr/>
        <w:t>Ⳃ</w:t>
      </w:r>
      <w:r>
        <w:rPr/>
        <w:t>쵹砦毎㥖浶硳㗂</w:t>
      </w:r>
      <w:r>
        <w:rPr/>
        <w:t>ꤴ⥫</w:t>
      </w:r>
      <w:r>
        <w:rPr/>
        <w:t>䑋ㄨ潀ꄭ湗숭䒮㠽쉌愱劬晬⴩嘬싂㩉숣睯倴祂捡䝕顴췂獐牬六磂</w:t>
      </w:r>
      <w:r>
        <w:rPr/>
        <w:t>ꔸ</w:t>
      </w:r>
      <w:r>
        <w:rPr/>
        <w:t>サ䁈㎣䈬沥稨㑢쵳焱⽶浢䣂쉶⤸ꇂ䕯噥⛃⥐㓂厘ꥶ伽㦿嚘⑍轑숮㥬濂番䦮㔪䡾ꍇ䣂幨</w:t>
      </w:r>
      <w:r>
        <w:rPr/>
        <w:t>⡢</w:t>
      </w:r>
      <w:r>
        <w:rPr/>
        <w:t>㥂慤쉤㝾父火⛍♮䉹䰯ꍊ卧⭆숳滂⮻樮쌳㝀彬恾癷彈摊쉢㉈祅싂쉓숹겥硑녎╘柂쉦求瘲숸䜹㵉䑲㉣ꍭ싂⽚燂㉱䱉抡㴽</w:t>
      </w:r>
      <w:r>
        <w:rPr/>
        <w:t>⠹⩢</w:t>
      </w:r>
      <w:r>
        <w:rPr/>
        <w:t>썆矂丽깇慥㩣瑌兕</w:t>
      </w:r>
      <w:r>
        <w:rPr/>
        <w:t>⣂</w:t>
      </w:r>
      <w:r>
        <w:rPr/>
        <w:t>ꔻ</w:t>
      </w:r>
      <w:r>
        <w:rPr/>
        <w:t>唣쉤杂繭核</w:t>
      </w:r>
      <w:r>
        <w:rPr/>
        <w:t>⣂</w:t>
      </w:r>
      <w:r>
        <w:rPr/>
        <w:t>䟂嗂ㆵ䕧썮䃂檿瀪슮곃◂</w:t>
      </w:r>
      <w:r>
        <w:rPr/>
        <w:t>ꔮ</w:t>
      </w:r>
      <w:r>
        <w:rPr/>
        <w:t>䐷썣㋂牓쉈㜯汵㝞桋┯轶㡨灦⏎灲樬▮攮獂獯╙お丯㣂樦樸쵓</w:t>
      </w:r>
      <w:r>
        <w:rPr/>
        <w:t>ⵕ</w:t>
      </w:r>
      <w:r>
        <w:rPr/>
        <w:t>弻ㅺ䡆</w:t>
      </w:r>
      <w:r>
        <w:rPr/>
        <w:t>ꕐ</w:t>
      </w:r>
      <w:r>
        <w:rPr/>
        <w:t>祂换捄넫奁熿쉹圦䨥䩕깶</w:t>
      </w:r>
      <w:r>
        <w:rPr/>
        <w:t>⡋</w:t>
      </w:r>
      <w:r>
        <w:rPr/>
        <w:t>奯攳╾싂牏壂凃㭇䀶䆡烃噚뭞䆮싂⭯⩩栶に깾攩灕</w:t>
      </w:r>
      <w:r>
        <w:rPr/>
        <w:t>⣂</w:t>
      </w:r>
      <w:r>
        <w:rPr/>
        <w:t>偍獵湇䐫盂ㅎ⍫䞏㥳숥慃擎</w:t>
      </w:r>
      <w:r>
        <w:rPr/>
        <w:t>ⵐ</w:t>
      </w:r>
      <w:r>
        <w:rPr/>
        <w:t>痂兔偩浯䵠妵⹌䄰摮擎砯</w:t>
      </w:r>
      <w:r>
        <w:rPr/>
        <w:t>ꤦ</w:t>
      </w:r>
      <w:r>
        <w:rPr/>
        <w:t>㵤쉂䑧</w:t>
      </w:r>
      <w:r>
        <w:rPr/>
        <w:t>⢮</w:t>
      </w:r>
      <w:r>
        <w:rPr/>
        <w:t>へ㕉㙣䥘轋着䒻</w:t>
      </w:r>
      <w:r>
        <w:rPr/>
        <w:t>ꖻ</w:t>
      </w:r>
      <w:r>
        <w:rPr/>
        <w:t>䑏䠨쌥湂䅘칞捨京繇⬤뾿㯂顨樬㠴戨捕㑲㍕縰㭓櫂㝧儸쉰㘩䭫娺扤朴堽습侱깊畦摅뭡⑱卒쎘圪</w:t>
      </w:r>
      <w:r>
        <w:rPr/>
        <w:t>ꦵ</w:t>
      </w:r>
      <w:r>
        <w:rPr/>
        <w:t>쉐厘媥⸤ꌽ濂倊呐쉎栫壂睈촹</w:t>
      </w:r>
      <w:r>
        <w:rPr/>
        <w:t>⠴</w:t>
      </w:r>
      <w:r>
        <w:rPr/>
        <w:t>쉤뭭㏂쉃슿䝄䃎䀩痂欮畮枵</w:t>
      </w:r>
      <w:r>
        <w:rPr/>
        <w:t>ⵞ</w:t>
      </w:r>
      <w:r>
        <w:rPr/>
        <w:t>䙯䘵弨䚘㡹쉬쉤繖楉숫䁣礯瞬⍲歄先⭔</w:t>
      </w:r>
      <w:r>
        <w:rPr/>
        <w:t>ⲣ</w:t>
      </w:r>
      <w:r>
        <w:rPr/>
        <w:t>싂猰䑫ꎣ②儲梮呭숫녋帪汈㝷熘㤴橑圸刵⨳僂昪憡</w:t>
      </w:r>
      <w:r>
        <w:rPr/>
        <w:t>ꤰ</w:t>
      </w:r>
      <w:r>
        <w:rPr/>
        <w:t>㥉㕬ぱ⥺䥹ꍺ╷剖㕬</w:t>
      </w:r>
      <w:r>
        <w:rPr/>
        <w:t>⡱</w:t>
      </w:r>
      <w:r>
        <w:rPr/>
        <w:t>摄槂甴卣攸䤪涻〫䐻</w:t>
      </w:r>
      <w:r>
        <w:rPr/>
        <w:t>Ⲙ</w:t>
      </w:r>
      <w:r>
        <w:rPr/>
        <w:t>橃忂瓂ꅸ쉤䖡ꅤ獋埂䬽悘䶡䁅劏㩸㵐潸摘⥏朷平儺싂</w:t>
      </w:r>
      <w:r>
        <w:rPr/>
        <w:t>ꕴ</w:t>
      </w:r>
      <w:r>
        <w:rPr/>
        <w:t>䎮媣彯ꅄ搪恍ㅥꏃ녙⤵噘楋朳ꍗ儩䃂기䩩⍏繗潡歑丱奣䁷县呐眶剴恈䋂슩촴乧ꎬ⫍췂㑪ꍋ䐥䵇卟䙯䈲伪슡</w:t>
      </w:r>
      <w:r>
        <w:rPr/>
        <w:t>ꥆ</w:t>
      </w:r>
      <w:r>
        <w:rPr/>
        <w:t>뼱ꍤ쉊䅂땨氹塺奮冻⨺湕</w:t>
      </w:r>
      <w:r>
        <w:rPr/>
        <w:t>⡬</w:t>
      </w:r>
      <w:r>
        <w:rPr/>
        <w:t>㡲䬯䙯洷㥹쉞⛂䁟</w:t>
      </w:r>
      <w:r>
        <w:rPr/>
        <w:t>⠱</w:t>
      </w:r>
      <w:r>
        <w:rPr/>
        <w:t>燂☨䂣暘숶꺮渣擂㩤㭍ꥩ䍞캿溩䉾쉡</w:t>
      </w:r>
      <w:r>
        <w:rPr/>
        <w:t>ⶬ</w:t>
      </w:r>
      <w:r>
        <w:rPr/>
        <w:t>晓</w:t>
      </w:r>
      <w:r>
        <w:rPr/>
        <w:t>Ⳃ</w:t>
      </w:r>
      <w:r>
        <w:rPr/>
        <w:t>쉇枬癒埂⩹瑭繯䐥땡摴ㅥ㟂幷ꥶ敵ꎩ甭歉氪娹㐩恑樮椵剹쉵輷㍑捬穃ꍲ塰䷂癍㝃欯숰뾩딯欺뽾䕖倻湳卣彯楳</w:t>
      </w:r>
      <w:r>
        <w:rPr/>
        <w:t>ꔹ</w:t>
      </w:r>
      <w:r>
        <w:rPr/>
        <w:t>甭뽈⨥呰쉂懂⽈㒱頵ざ</w:t>
      </w:r>
      <w:r>
        <w:rPr/>
        <w:t>⡤</w:t>
      </w:r>
      <w:r>
        <w:rPr/>
        <w:t>䥩䅶潦繸画睰뽣㘬挨㇂睍祧숹㝬㔫忂</w:t>
      </w:r>
      <w:r>
        <w:rPr/>
        <w:t>ⲿ</w:t>
      </w:r>
      <w:r>
        <w:rPr/>
        <w:t>쎵浒恑婌䡎㓂숫嘹⭁惂焭䥌棂㫂慓磂儣䡃⎩갩슮咡䞣ꌽ噲振⎮噕䑦</w:t>
      </w:r>
      <w:r>
        <w:rPr/>
        <w:t>⢘</w:t>
      </w:r>
      <w:r>
        <w:rPr/>
        <w:t>䨣湒</w:t>
      </w:r>
      <w:r>
        <w:rPr/>
        <w:t>ⱡ</w:t>
      </w:r>
      <w:r>
        <w:rPr/>
        <w:t>瞿♓</w:t>
      </w:r>
      <w:r>
        <w:rPr/>
        <w:t>ꤩ</w:t>
      </w:r>
      <w:r>
        <w:rPr/>
        <w:t>㮘뭣匲桰녨灦䂥瘮</w:t>
      </w:r>
      <w:r>
        <w:rPr/>
        <w:t>⢘</w:t>
      </w:r>
      <w:r>
        <w:rPr/>
        <w:t>剘圦偙係橣牨轖갴㞘畇湱匳極</w:t>
      </w:r>
      <w:r>
        <w:rPr/>
        <w:t>ꥍ⍣</w:t>
      </w:r>
      <w:r>
        <w:rPr/>
        <w:t>灱唯栦⴨긫䴤䷎撱汬䭆桉砪潯癐碵倷ㆻ쉀䱒ぶ䱘⭵䬥슮祣欲싂㕯㠹슮汇쎬轑䘨参䠪桢䃂侵⪿</w:t>
      </w:r>
      <w:r>
        <w:rPr/>
        <w:t>⡉</w:t>
      </w:r>
      <w:r>
        <w:rPr/>
        <w:t>쉴ꌥ㠩硲䄳塗楥⹊徿湀㉨塍⹲㜯♇⩂</w:t>
      </w:r>
      <w:r>
        <w:rPr/>
        <w:t>ꤥ</w:t>
      </w:r>
      <w:r>
        <w:rPr/>
        <w:t>⡌</w:t>
      </w:r>
      <w:r>
        <w:rPr/>
        <w:t>⽞겏䡚┴廂⩇琤䝤뗎</w:t>
      </w:r>
      <w:r>
        <w:rPr/>
        <w:t>ⷂ</w:t>
      </w:r>
      <w:r>
        <w:rPr/>
        <w:t>숰束剶쉳쉣戱䜯瘣⍢넯⥡ネ桇瑇⹨쉢債䁔㝨っ</w:t>
      </w:r>
      <w:r>
        <w:rPr/>
        <w:t>ⱋ☵</w:t>
      </w:r>
      <w:r>
        <w:rPr/>
        <w:t>갵때␵涿뽤敀␨땁吵噩⭺啳畓䜹⩦슥硈⪻쉾䍹允爱㥩⭲</w:t>
      </w:r>
      <w:r>
        <w:rPr/>
        <w:t>ꕌ</w:t>
      </w:r>
      <w:r>
        <w:rPr/>
        <w:t>䱑ꥩ⨣慞䙯䉂</w:t>
      </w:r>
      <w:r>
        <w:rPr/>
        <w:t>ꕀ</w:t>
      </w:r>
      <w:r>
        <w:rPr/>
        <w:t>盎</w:t>
      </w:r>
      <w:r>
        <w:rPr/>
        <w:t>⢻</w:t>
      </w:r>
      <w:r>
        <w:rPr/>
        <w:t>걇⌺湫</w:t>
      </w:r>
      <w:r>
        <w:rPr/>
        <w:t>꧂</w:t>
      </w:r>
      <w:r>
        <w:rPr/>
        <w:t>炵䎿㤪忂</w:t>
      </w:r>
      <w:r>
        <w:rPr/>
        <w:t>ꥅ</w:t>
      </w:r>
      <w:r>
        <w:rPr/>
        <w:t>ケ瀪꺵楥轠ꍧ猩捡䨱</w:t>
      </w:r>
      <w:r>
        <w:rPr/>
        <w:t>ꦣ</w:t>
      </w:r>
      <w:r>
        <w:rPr/>
        <w:t>䐭䒵㚻㉴䅥</w:t>
      </w:r>
      <w:r>
        <w:rPr/>
        <w:t>ⰽ</w:t>
      </w:r>
      <w:r>
        <w:rPr/>
        <w:t>䢻猹㩭䙰䟂匲睖碡浬敊澻㙷爣䭊䔰ꥺ쵭㘫儷ꥵ㤺憩쉾䔲䑲떏奤⩚㭰⽩湘彲繯쌊䙓迂숬夺幑玿瑺싂䗂䐨䀤喩</w:t>
      </w:r>
      <w:r>
        <w:rPr/>
        <w:t>Ⲭ</w:t>
      </w:r>
      <w:r>
        <w:rPr/>
        <w:t>촥䍪绂숻</w:t>
      </w:r>
      <w:r>
        <w:rPr/>
        <w:t>Ⱨ</w:t>
      </w:r>
      <w:r>
        <w:rPr/>
        <w:t>癷</w:t>
      </w:r>
      <w:r>
        <w:rPr/>
        <w:t>꧂</w:t>
      </w:r>
      <w:r>
        <w:rPr/>
        <w:t>丷乲啷灐䁵깃䔯扮⍫挥恮㍾牾┲攩棃歆戣䰨쉍所湲颮⥷皣쉬牴嘺眸⥱걭䕏永칲䗂擂⑤䑙칈灒⹶剳␸顗</w:t>
      </w:r>
      <w:r>
        <w:rPr/>
        <w:t>ꕋ</w:t>
      </w:r>
      <w:r>
        <w:rPr/>
        <w:t>祲</w:t>
      </w:r>
      <w:r>
        <w:rPr/>
        <w:t>⡢</w:t>
      </w:r>
      <w:r>
        <w:rPr/>
        <w:t>ꕆ</w:t>
      </w:r>
      <w:r>
        <w:rPr/>
        <w:t>男䵮䀺쉷</w:t>
      </w:r>
      <w:r>
        <w:rPr/>
        <w:t>ꔫ</w:t>
      </w:r>
      <w:r>
        <w:rPr/>
        <w:t>娰琶넸䁬塹縦囂숵泂壂</w:t>
      </w:r>
      <w:r>
        <w:rPr/>
        <w:t>⢮</w:t>
      </w:r>
      <w:r>
        <w:rPr/>
        <w:t>쉳噢ㅱ欯䵅</w:t>
      </w:r>
      <w:r>
        <w:rPr/>
        <w:t>⡍⌬</w:t>
      </w:r>
      <w:r>
        <w:rPr/>
        <w:t>䲩去슘쉇쌻晧뿍╦卧轞瑒唬倦</w:t>
      </w:r>
      <w:r>
        <w:rPr/>
        <w:t>ꔥ䷂</w:t>
      </w:r>
      <w:r>
        <w:rPr/>
        <w:t>繤穬係稪弹温㝵쉲牙瞬♍皻ヂ츴싂ꌬ䉓圩砨盂┮溿拂痂ꍶ娣싂兟穤⯍湈潐㢻䐽卒愨䍖婭䁃摬煄㭾⼶⪱秂嫂䡗칥깘元⩘곂樳轅ㆻ㡷쉂쎩쉰氶恢⌵쉅ꌣ厮쉎쵤渴个栤畢숰㘫怪</w:t>
      </w:r>
      <w:r>
        <w:rPr/>
        <w:t>Ɫ</w:t>
      </w:r>
      <w:r>
        <w:rPr/>
        <w:t>䅭儨倻䙱䙷걉塣煊▵咘땙䪩㒬꧎橷싂吤䤭〉毂⿂睑㶵櫂</w:t>
      </w:r>
      <w:r>
        <w:rPr/>
        <w:t>ꔱ</w:t>
      </w:r>
      <w:r>
        <w:rPr/>
        <w:t>깏䫍䰦此Ⓜ瑨⩸䁄⬥⑖桂㷂頺灕㬻儯华㩡滂</w:t>
      </w:r>
      <w:r>
        <w:rPr/>
        <w:t>ꦣ</w:t>
      </w:r>
      <w:r>
        <w:rPr/>
        <w:t>놮䜶係컂敶썦땏ꆣ姎樬숪⹉幸偹침</w:t>
      </w:r>
      <w:r>
        <w:rPr/>
        <w:t>ꖱ</w:t>
      </w:r>
      <w:r>
        <w:rPr/>
        <w:t>溬㥦䫂䁔壂枵</w:t>
      </w:r>
      <w:r>
        <w:rPr/>
        <w:t>Ⳃ</w:t>
      </w:r>
      <w:r>
        <w:rPr/>
        <w:t>숨㉶⥮⍮䎡⶘熵䅗水㔳䉶쌣恂㖩䁳㙵畕⤰䙦槍焮䐷⨪딮杹⛂㷂潐▿繂슣顳纥偠㍀쉓怵樥弳戰况㉍♗傡輥姂汒쉸顴繲</w:t>
      </w:r>
      <w:r>
        <w:rPr/>
        <w:t>ⵇ</w:t>
      </w:r>
      <w:r>
        <w:rPr/>
        <w:t>窱갻䍔樽⥭杺䨭桲⍩쉬㤩䫂⩥圻殏䝟㎬㍬쉁䂘㔰⌸⍣쉌갣慩弩㔤ꍩ</w:t>
      </w:r>
      <w:r>
        <w:rPr/>
        <w:t>⡆</w:t>
      </w:r>
      <w:r>
        <w:rPr/>
        <w:t>忎浍媩元㬴ㅍ칋枥䝊牁숳깮奩층㤫⒏晉扒숬㧂슥恁꥔呉儶转㈥⩘伪婊牳捤䭕䰹㐹쉪灙쉋칂䬤眭뽋⍳晦㮿슩◃摪櫃䵅塔䝤</w:t>
      </w:r>
      <w:r>
        <w:rPr/>
        <w:t>⠬⑲</w:t>
      </w:r>
      <w:r>
        <w:rPr/>
        <w:t>䡘䍑</w:t>
      </w:r>
      <w:r>
        <w:rPr/>
        <w:t>ⵑ</w:t>
      </w:r>
      <w:r>
        <w:rPr/>
        <w:t>ꅺ쉦㵪杷媬㙫㉐썓㕪操⿂坂䉣㙰쏃ꍘ轍坶♭䀽係</w:t>
      </w:r>
      <w:r>
        <w:rPr/>
        <w:t>ꤪ</w:t>
      </w:r>
      <w:r>
        <w:rPr/>
        <w:t>뽪敉숶䁢쉠敚㍃숵⽢땰夰搳쎵껂坓坩㊱䜯ヂ⑴䨶呶ꥪ瑹䟂㋂㨩卌啉剈⥺爮甮♅殻煾⭄쉍䑀剩쏂䐳쉴桇頪棂璘剋㨣穊涥</w:t>
      </w:r>
      <w:r>
        <w:rPr/>
        <w:t>ⵆ</w:t>
      </w:r>
      <w:r>
        <w:rPr/>
        <w:t>뮿䤪爣</w:t>
      </w:r>
      <w:r>
        <w:rPr/>
        <w:t>ⴥ</w:t>
      </w:r>
      <w:r>
        <w:rPr/>
        <w:t>槂坪䑯슮꺮▱乩⩅瑌쉐爽幍稱䮡㘷坑㑥쉨啗썾㑡⭾珎倳䑑橳䱁椽딮⼳ꍑ㉱쉨</w:t>
      </w:r>
      <w:r>
        <w:rPr/>
        <w:t>ꕵ</w:t>
      </w:r>
      <w:r>
        <w:rPr/>
        <w:t>楘⑺㍒偈⛂䧂㠶杸迂⒏稪畴伊쉱媣ꄭ窩墮뽁ꆣ泂</w:t>
      </w:r>
      <w:r>
        <w:rPr/>
        <w:t>ⷍ</w:t>
      </w:r>
      <w:r>
        <w:rPr/>
        <w:t>쉅恶☪⼵쉐湨숭㕙ㅫ飂⑀恭㠣⤬䦘母쉶䅇奱쉉⭺祓⒥凂瑹卸摷憥걮䞘쉂숺䉈♏䨮</w:t>
      </w:r>
      <w:r>
        <w:rPr/>
        <w:t>Ⱨ</w:t>
      </w:r>
      <w:r>
        <w:rPr/>
        <w:t>䴪䁦┽桴쏂䝟㥊攸싂ꇂ㩉焦坑壂庻⮡恁禿㍉磂匮♥穫儳⨺䉀嚬ꍮ칦恑⥕ㅹ灂䁉쉊榱幑㜣䬮쉱顶쉗當⨩啴捆숭䉞컂ꌪ⪣ꥫ瘦쵬塟⼹殬쉵⬭恎썂㋂쉹祥湮惂繥㙋噳页碮싂㞻㑓彘㭉况啺쉍㙣⹹桡携</w:t>
      </w:r>
      <w:r>
        <w:rPr/>
        <w:t>⢏</w:t>
      </w:r>
      <w:r>
        <w:rPr/>
        <w:t>祧匶搪믂当朱䙚硂株⹎뭄䈤걷⹐䭱⑶⍩奅ꅺ甴晱㙺剱⾬⩖杯깐杏䀨㜸壂싂䫂⥏숨ꥪ敡偏歘</w:t>
      </w:r>
      <w:r>
        <w:rPr/>
        <w:t>⠨</w:t>
      </w:r>
      <w:r>
        <w:rPr/>
        <w:t>牣⧃䉵</w:t>
      </w:r>
      <w:r>
        <w:rPr/>
        <w:t>ꕲ</w:t>
      </w:r>
      <w:r>
        <w:rPr/>
        <w:t>捕</w:t>
      </w:r>
      <w:r>
        <w:rPr/>
        <w:t>ⷂ</w:t>
      </w:r>
      <w:r>
        <w:rPr/>
        <w:t>幔䕸뽄縯깃ꎡ摱朩㑇天䱚穓떥䜨晭쉟⭰䫂䴺婾곍㕁숺䉍䉆䶏쵒癕娥含慉嘨㙲䚥</w:t>
      </w:r>
      <w:r>
        <w:rPr/>
        <w:t>ⵀ</w:t>
      </w:r>
      <w:r>
        <w:rPr/>
        <w:t>橮⽇뗂㠴穓䇂䝂摣⽀䅷</w:t>
      </w:r>
      <w:r>
        <w:rPr/>
        <w:t>ꖿ</w:t>
      </w:r>
      <w:r>
        <w:rPr/>
        <w:t>㵍䡶䑥桒</w:t>
      </w:r>
      <w:r>
        <w:rPr/>
        <w:t>Ⱖ</w:t>
      </w:r>
      <w:r>
        <w:rPr/>
        <w:t>嗂슡㨻묳</w:t>
      </w:r>
      <w:r>
        <w:rPr/>
        <w:t>⡸</w:t>
      </w:r>
      <w:r>
        <w:rPr/>
        <w:t>ꆣ⒵땳棂彲쌺抡爺♟숯㎘珂㬵傡</w:t>
      </w:r>
      <w:r>
        <w:rPr/>
        <w:t>ꔬ⎵</w:t>
      </w:r>
      <w:r>
        <w:rPr/>
        <w:t>뭒浸䙫䤱㩟쎵⩰㯂啓</w:t>
      </w:r>
      <w:r>
        <w:rPr/>
        <w:t>ⵯ</w:t>
      </w:r>
      <w:r>
        <w:rPr/>
        <w:t>䁺䤱噮杕㞵発摴㖱畟䈻輽㟂㢩䥧亡摪䶬숨噪쉹暬弻ꏍ輵⤨輪纣⩴</w:t>
      </w:r>
      <w:r>
        <w:rPr/>
        <w:t>Ⱙ</w:t>
      </w:r>
      <w:r>
        <w:rPr/>
        <w:t>䫂</w:t>
      </w:r>
      <w:r>
        <w:rPr/>
        <w:t>ꤪ</w:t>
      </w:r>
      <w:r>
        <w:rPr/>
        <w:t>轍秂䁯뭮⍑䝂뮬改䨱쉨ꥵ㧍烂啋睪楩呪桗⩐㘬ꅳ摫眬汞侣燂擂乢ꥲ</w:t>
      </w:r>
      <w:r>
        <w:rPr/>
        <w:t>ⵥ</w:t>
      </w:r>
      <w:r>
        <w:rPr/>
        <w:t>眫噔㵺</w:t>
      </w:r>
      <w:r>
        <w:rPr/>
        <w:t>ꕶ</w:t>
      </w:r>
      <w:r>
        <w:rPr/>
        <w:t>轠凂槂묬朹剖⍾䁀夷氱敍掩숷猥뭄ꍙ智挫⹷숮뽣琷欸渲啨䆿㐦祃㥎넰皩숤橢㉁쉅ㄱ쉷扟䷂㛂摕䑟㐮杏ꇂ姂敎棂坰⨨ヂ瑔汮⺱䁑協╗璮丫☱䎩뽧撱</w:t>
      </w:r>
      <w:r>
        <w:rPr/>
        <w:t>⢩</w:t>
      </w:r>
      <w:r>
        <w:rPr/>
        <w:t>梩猯⍐녨ꅴ潊挵䓂⿂뼴㭠桾啐噐䨴晭ぅ埂嘮⼪쉏睺䀵獪ꄤ漯潃숯㜳役穒䏂</w:t>
      </w:r>
      <w:r>
        <w:rPr/>
        <w:t>Ⱘ</w:t>
      </w:r>
      <w:r>
        <w:rPr/>
        <w:t>棂眭也癳䇂癰싂⛂䍍界ꥶ㐨湭䩺♍䩠痃쉈噀獡挦恇攰痂␴牢癴懂☭栭䁰숹瑄抡䕤싂侻ꅣ㑲슱䩏㛂㨻쉯꥾橣촤⥍䬴쉬숦숲</w:t>
      </w:r>
      <w:r>
        <w:rPr/>
        <w:t>⡨</w:t>
      </w:r>
      <w:r>
        <w:rPr/>
        <w:t>ꕂ</w:t>
      </w:r>
      <w:r>
        <w:rPr/>
        <w:t>䖏坉⨵숪넱䬲祘☻숷治㮩㡒䬷儵⽆㡩挨⫂昬䕤懃恦㉩쵊㩚煯橵彁琽쉆䣂싂穩춵䶩쌦싂祺숊䩦繥奸癀ꥲ</w:t>
      </w:r>
      <w:r>
        <w:rPr/>
        <w:t>ꕖ</w:t>
      </w:r>
      <w:r>
        <w:rPr/>
        <w:t>노䠽楮恑け⨥摏䞏⍱潊㵇颱䁬你嚻睌侩㔨幾⽙㧂⼺㒮儻䗂숨捲奦싂⩕塔Ⓜ彇㝉凂婀柂繋캘싂穸⩉竂㩉⍨手쉮嚣禮⛂挲畚楹潍妏售祮䕵Ⓜ숬</w:t>
      </w:r>
      <w:r>
        <w:rPr/>
        <w:t>ꦩ</w:t>
      </w:r>
      <w:r>
        <w:rPr/>
        <w:t>橧迃쉞扰沩⫂⍇쉳囂眱䨻㠽슿쉖歴쌽堨顤㑃넷䱃攪橫縦⩑辩뭧썭愺쉋㭞务ꎡ㡃☬㓂쉕㷍正㵌幚썥뽨뽔㉎⩩⹃쏂ꇂ湞믂쉷㌮慂㑾싂䩡숶㵗⭟濂䆏⛂㥴呖䭃䓂걦䢻䭇嫂瀻夷歈轵☶</w:t>
      </w:r>
      <w:r>
        <w:rPr/>
        <w:t>Ⱨ</w:t>
      </w:r>
      <w:r>
        <w:rPr/>
        <w:t>佐歩⒩穪췂⭲摇䘣奈뇂癨䘽㍲兵售숩ꌯ刵牒䴪걧쉮奱딭畊潭嗂睰⻎溩睰嘺䢿쉖䂡汇敔砽㭑䭢䙤䩘偄姂䄱숶摮쵦甮</w:t>
      </w:r>
      <w:r>
        <w:rPr/>
        <w:t>ⲩ⑃</w:t>
      </w:r>
      <w:r>
        <w:rPr/>
        <w:t>䤨温溏</w:t>
      </w:r>
      <w:r>
        <w:rPr/>
        <w:t>ꗂ</w:t>
      </w:r>
      <w:r>
        <w:rPr/>
        <w:t>䩠慹䩚悿啬갮䥒祰场啠帷䪿嗂⒱뽟䥧</w:t>
      </w:r>
      <w:r>
        <w:rPr/>
        <w:t>ꕆ</w:t>
      </w:r>
      <w:r>
        <w:rPr/>
        <w:t>㉁</w:t>
      </w:r>
      <w:r>
        <w:rPr/>
        <w:t>ⵥ</w:t>
      </w:r>
      <w:r>
        <w:rPr/>
        <w:t>녲䑨兡ㅖ態땟畺漫충杦支捕녹䉧</w:t>
      </w:r>
      <w:r>
        <w:rPr/>
        <w:t>⵰</w:t>
      </w:r>
      <w:r>
        <w:rPr/>
        <w:t>癵澡噃䷂䅋⼹䉌欤㪱⽑捧␳싂뽠䭱㝪䲿掏帽劏숪숺⮩갣䅴⥇嚬沱戨쉦㬱㍹싃㗂뭍㞱䅡쏂♉╸ꥵ噧硖樤䑂恲䴱睒楆䌶䘴焯쉒슩厬쎵㝚溩⥍搹顗䉘숨桪佑橙櫂䉫噧噵嘬哂㪵椯</w:t>
      </w:r>
      <w:r>
        <w:rPr/>
        <w:t>ꔲ</w:t>
      </w:r>
      <w:r>
        <w:rPr/>
        <w:t>獕㥡쉈䡨믂</w:t>
      </w:r>
      <w:r>
        <w:rPr/>
        <w:t>Ⱕ</w:t>
      </w:r>
      <w:r>
        <w:rPr/>
        <w:t>녘⒣뽖飂</w:t>
      </w:r>
      <w:r>
        <w:rPr/>
        <w:t>ⷂ</w:t>
      </w:r>
      <w:r>
        <w:rPr/>
        <w:t>쉷②썳㘶㐨䬪塗⸸楎洦渶嘰⭎㮵䗍畍夰䩠枥쉡娪䋂녚숥⽆憣僂딮쉫슻㩠깯竂㡡뾿啃⩒㔨╗슩뽳䍕䒥乔痎䠱彦塞咣㭰䧃慾㥖㪮空쉟⽃瓂瑕⭙⹯澏썁</w:t>
      </w:r>
      <w:r>
        <w:rPr/>
        <w:t>Ⱘ</w:t>
      </w:r>
      <w:r>
        <w:rPr/>
        <w:t>㗂䝗녪쉅쉢</w:t>
      </w:r>
      <w:r>
        <w:rPr/>
        <w:t>ꤳ</w:t>
      </w:r>
      <w:r>
        <w:rPr/>
        <w:t>㑗灐扦ꏂ捱쉡敁싂</w:t>
      </w:r>
      <w:r>
        <w:rPr/>
        <w:t>ꖬ</w:t>
      </w:r>
      <w:r>
        <w:rPr/>
        <w:t>堵ㄴ留倲㩷曂ꄪ⨰兴偘塊⼹⑸啄秃䩯夹</w:t>
      </w:r>
      <w:r>
        <w:rPr/>
        <w:t>ꗂ</w:t>
      </w:r>
      <w:r>
        <w:rPr/>
        <w:t>쉠쉴弬䋂♠츥ꍟꍆ䘷쉷昹䂻啬搴䓂毂싂稳迂吣摔呧</w:t>
      </w:r>
      <w:r>
        <w:rPr/>
        <w:t>ⴲ</w:t>
      </w:r>
      <w:r>
        <w:rPr/>
        <w:t>쉓狃夷䝉砪轤爪ㆩ楲쉆뼲㧂⩶⑚摥슣</w:t>
      </w:r>
      <w:r>
        <w:rPr/>
        <w:t>⡱</w:t>
      </w:r>
      <w:r>
        <w:rPr/>
        <w:t>獸獾⸩쎵櫂伺渵⭕偺㜤溥杮奈㛎呸彈㉉</w:t>
      </w:r>
      <w:r>
        <w:rPr/>
        <w:t>ꦣ⑬</w:t>
      </w:r>
      <w:r>
        <w:rPr/>
        <w:t>䅳㈸쉧剃媩㙕剶</w:t>
      </w:r>
      <w:r>
        <w:rPr/>
        <w:t>ꔪ</w:t>
      </w:r>
      <w:r>
        <w:rPr/>
        <w:t>거␱橴矂싍姂</w:t>
      </w:r>
      <w:r>
        <w:rPr/>
        <w:t>Ⳃ</w:t>
      </w:r>
      <w:r>
        <w:rPr/>
        <w:t>弹婪䐳</w:t>
      </w:r>
      <w:r>
        <w:rPr/>
        <w:t>ꔦ</w:t>
      </w:r>
      <w:r>
        <w:rPr/>
        <w:t>숻䫂噮뿎廂辿㆏♱禩医歺活㷂꺬瞿⾏皻</w:t>
      </w:r>
      <w:r>
        <w:rPr/>
        <w:t>ꤊ</w:t>
      </w:r>
      <w:r>
        <w:rPr/>
        <w:t>깢㝒쉨ꍯ此㵀愸桾ꍎ祏⹟牸⿍烂唶汓物嚡ㄷ</w:t>
      </w:r>
      <w:r>
        <w:rPr/>
        <w:t>꧂</w:t>
      </w:r>
      <w:r>
        <w:rPr/>
        <w:t>哂䅎⥚싂参坴뮻擂牸⬨乺썈睫倥䴩癐佔〹盂숪夫⺵縥쉆厡쉍싂</w:t>
      </w:r>
      <w:r>
        <w:rPr/>
        <w:t>ⴺ</w:t>
      </w:r>
      <w:r>
        <w:rPr/>
        <w:t>ㄽ僂穾⼱땄硙䝵ㅓ櫃㥣恕皩ꥹ㇂썁湖暡繶祕瘪싂⸸┲啖晓㧂䢘싂쉖憘쉊炩㫂倴毂搵摘汹⨳㕄〨挬썂繄㓂쉵潬欬쉞ㄤ獸爳灡碥呖庵渤刴깄㑑칂쉑쉬뇂測쉐唹ꌽ奞䭈䵧썀祦㍩䲡㕥猵狂抻幬汉䌺促升瑭䉁桁</w:t>
      </w:r>
      <w:r>
        <w:rPr/>
        <w:t>⡖</w:t>
      </w:r>
      <w:r>
        <w:rPr/>
        <w:t>曂⨴뗍奓ꥵ癗煮灶䄩绂慄䙬⭰슣怸嚣䀨숯䘱ꌤ太䐵깂坥迂瓎㎱䤴㜮㚿妱꥗塈㥆歎쉙桦겿㫂䖿䄽䟍熘縯猸䭊㐮㍆䵔ㄷ䲩顚쉘恨佶睹爷⩈㛂庱싂㯂㔵䁊䙵ꄨ㉷넬☶䭓塹禡㶿䇍⽘㙎⩾甤숺㣂僂㉆瓎⩨숽坔걡䄸塥䝄い剄彚䍥托긵䐴刪ꄬ磃㬶쉋츲牌焪䩸氬偞歡쉈瑄祳⽯椵⻂咩⬽塔晵㣂䎬쉮㋂⹴녭濂꥘</w:t>
      </w:r>
      <w:r>
        <w:rPr/>
        <w:t>ꕘ</w:t>
      </w:r>
      <w:r>
        <w:rPr/>
        <w:t>䱨㌩砸恐뽔灏㐺剏㌫▿堻䪬</w:t>
      </w:r>
      <w:r>
        <w:rPr/>
        <w:t>ꗍ</w:t>
      </w:r>
      <w:r>
        <w:rPr/>
        <w:t>䀱⨣숪⽘流뗂쉒湦繉淂넮湷摠埂뽱쉎䀰拂㐱㵆吴漩ꅣ숥㌰兌矂</w:t>
      </w:r>
      <w:r>
        <w:rPr/>
        <w:t>Ⱓ</w:t>
      </w:r>
      <w:r>
        <w:rPr/>
        <w:t>婙顳숸䷂䫂熱扳橳⦩䈮㝸硇燍㯂㕆慎槍⻂匷ㅢㄷ獈呦䍙㠹姍恧湈⥸써숤灊擎䉚牭</w:t>
      </w:r>
      <w:r>
        <w:rPr/>
        <w:t>ⱳ</w:t>
      </w:r>
      <w:r>
        <w:rPr/>
        <w:t>妣汯削惂싍녨烂求敦㴸⛃䄳䥄숲湕報♬㥟㎻ꄩ䡦捑㝗縪㝦䠭쉥况樯䙙ㄭ旂쉚婺坪縪䝲⒩獖扆䅆噃吱⩹儥夳澣汢슩佹甽⑑じ扤갬㜴㉂䚘繳⍲灞熡䯂竂煎䑫싂琭散晘ꄳ洺숸딭뽙ㅁ楦稩啯弻숣佳刴⻂䙪䕣╏啹塒繩硓츨═䁹䂿䛂㑒쉣媣灀䭢䑋쉢犩輲䁴颏썪䅌呸</w:t>
      </w:r>
      <w:r>
        <w:rPr/>
        <w:t>ꥊꦘ</w:t>
      </w:r>
      <w:r>
        <w:rPr/>
        <w:t>嚥卙摒䁭뗂ㅦ婩䬫ꥶ䝕㵉䪡䚘渷䱈湭넷싂偱瑱숪㤴䲥呱싎碵婾䕯숽楊瑟㜻쉤ㅾ┪ㆿ싂幷渮氱슻碏㕂</w:t>
      </w:r>
      <w:r>
        <w:rPr/>
        <w:t>⡵</w:t>
      </w:r>
      <w:r>
        <w:rPr/>
        <w:t>⺻瀬⍈ぁ뽊⩕个恧</w:t>
      </w:r>
      <w:r>
        <w:rPr/>
        <w:t>⡣</w:t>
      </w:r>
      <w:r>
        <w:rPr/>
        <w:t>䆱偲쵤廂ꍬ숊坯牌쉀㥸</w:t>
      </w:r>
      <w:r>
        <w:rPr/>
        <w:t>ⵖ</w:t>
      </w:r>
      <w:r>
        <w:rPr/>
        <w:t>䬷싂㵘쉁歗䈣걚繲繲╺繞畡䎣旃╱㭯⦿쌺ꏂ싍湃克倪捨츫쉕癖㝦숱礩䥐䲥</w:t>
      </w:r>
      <w:r>
        <w:rPr/>
        <w:t>Ɽ</w:t>
      </w:r>
      <w:r>
        <w:rPr/>
        <w:t>繹浘숲影啹쉔乂㡪┳걕</w:t>
      </w:r>
      <w:r>
        <w:rPr/>
        <w:t>ꥐ</w:t>
      </w:r>
      <w:r>
        <w:rPr/>
        <w:t>硧</w:t>
      </w:r>
      <w:r>
        <w:rPr/>
        <w:t>ⱦ</w:t>
      </w:r>
      <w:r>
        <w:rPr/>
        <w:t>⻍쉊</w:t>
      </w:r>
      <w:r>
        <w:rPr/>
        <w:t>⠤</w:t>
      </w:r>
      <w:r>
        <w:rPr/>
        <w:t>摟揍柂轄唸䝬⹪ꍚ쉙爸ꅈꍗ㭤긳氬㠱倨싂쉚⩪个칔㍭瘲</w:t>
      </w:r>
      <w:r>
        <w:rPr/>
        <w:t>⡚☥</w:t>
      </w:r>
      <w:r>
        <w:rPr/>
        <w:t>쉀櫂䈶㍃楎쉔呵烍⹯硫烎睪⌰㡈湭䤪뭲单偸毂猰㕇慧⹫漨倬㉆쉋췂㍍숱前⚿숬佳ꍂ汴昱妵禮橨卺痎项汪堭䉉懂硡砽璻剆䭰뽑ꌩ㙬啴柂懂顱</w:t>
      </w:r>
      <w:r>
        <w:rPr/>
        <w:t>ꔴ</w:t>
      </w:r>
      <w:r>
        <w:rPr/>
        <w:t>柂琬쉍慪頨㩭恍싃湞걌긹慑娪僂⨤䡎眮呩ꍾ愦쉅滂穈榥묱⚱</w:t>
      </w:r>
      <w:r>
        <w:rPr/>
        <w:t>⡴</w:t>
      </w:r>
      <w:r>
        <w:rPr/>
        <w:t>䕇䌽淂頫쉶쉘娳䥢</w:t>
      </w:r>
      <w:r>
        <w:rPr/>
        <w:t>ⱡ</w:t>
      </w:r>
      <w:r>
        <w:rPr/>
        <w:t>䁓玱傣彟녦䄴榏숻⫍싃㗂䁉稨뼮轺䭉㉂싂⑮㑄摭㑦砣頩并倭彔儰⽘恈⩱截曂嚏㡗썄撩ネ䵵个㫂泎䶮塘칁別䉬楘숤㝷促挬ꍷ毂</w:t>
      </w:r>
      <w:r>
        <w:rPr/>
        <w:t>⠪⪿</w:t>
      </w:r>
      <w:r>
        <w:rPr/>
        <w:t>媏슮颡쉆佐剴晎䱡歈</w:t>
      </w:r>
      <w:r>
        <w:rPr/>
        <w:t>ꤽ</w:t>
      </w:r>
      <w:r>
        <w:rPr/>
        <w:t>剤煃⹗⤱⨪顤칾</w:t>
      </w:r>
      <w:r>
        <w:rPr/>
        <w:t>ꤽ</w:t>
      </w:r>
      <w:r>
        <w:rPr/>
        <w:t>柃㤳㍧⫂攭㎩慪썙䋂䀵瘦柂其湔㩹칕唨湱쉈䬬抣娷楧</w:t>
      </w:r>
      <w:r>
        <w:rPr/>
        <w:t>ꤪ</w:t>
      </w:r>
      <w:r>
        <w:rPr/>
        <w:t>湖</w:t>
      </w:r>
      <w:r>
        <w:rPr/>
        <w:t>⡲</w:t>
      </w:r>
      <w:r>
        <w:rPr/>
        <w:t>쉟⩐㙅캵䍓欪칡䮥뾿⩾㩡否唪쉟⍁㍣奇㥏㚩</w:t>
      </w:r>
      <w:r>
        <w:rPr/>
        <w:t>ꗍ</w:t>
      </w:r>
      <w:r>
        <w:rPr/>
        <w:t>㢬䡵䈱ꍍ佘숪昤⽾ꅄ㠥亣㡺䤣偪庩奷쉬损捠쉋伥灪搽愩䎮秂琷싂⾥縵汦쉩祤쉬繫⌥쉁姂⾵뽹⍲䌽硶⭃义뾮㤯捰ㅋ⎩</w:t>
      </w:r>
      <w:r>
        <w:rPr/>
        <w:t>⡯ⱕ</w:t>
      </w:r>
      <w:r>
        <w:rPr/>
        <w:t>颻漳길ꍈ㔨瑲ꄷ䅹歪幗䕷</w:t>
      </w:r>
      <w:r>
        <w:rPr/>
        <w:t>Ⱜ</w:t>
      </w:r>
      <w:r>
        <w:rPr/>
        <w:t>䥀帲</w:t>
      </w:r>
      <w:r>
        <w:rPr/>
        <w:t>꧂</w:t>
      </w:r>
      <w:r>
        <w:rPr/>
        <w:t>乍딷슻睦춻견䘷䠫䤱걶䥆▥ꆏ乧汱㡯澏ꥺ䩇㍍桋彩剈⤬乥佸쉰穭</w:t>
      </w:r>
      <w:r>
        <w:rPr/>
        <w:t>ꕅ</w:t>
      </w:r>
      <w:r>
        <w:rPr/>
        <w:t>礨䉯쵢橎瞩穫䑆噓呙噵厩녪杞쉎奓歺懂辵㑕幹單楌灳䡟⿂</w:t>
      </w:r>
      <w:r>
        <w:rPr/>
        <w:t>ꕑ</w:t>
      </w:r>
      <w:r>
        <w:rPr/>
        <w:t>㒻㉔扡⭗浲䉈㷎疣瑊</w:t>
      </w:r>
      <w:r>
        <w:rPr/>
        <w:t>ꕆ</w:t>
      </w:r>
      <w:r>
        <w:rPr/>
        <w:t>ㅫ婲건㖻こ吹㈦⚡⎻㏂䚻쉁烍丣䏂녤㈱䦱㡥縬均뭱㙄兆⭷䩆䨷뭖輴숳䶘㘹煄睤땢啶뇂倲쉅䍫</w:t>
      </w:r>
      <w:r>
        <w:rPr/>
        <w:t>ꖣ</w:t>
      </w:r>
      <w:r>
        <w:rPr/>
        <w:t>⡑</w:t>
      </w:r>
      <w:r>
        <w:rPr/>
        <w:t>ꦡ</w:t>
      </w:r>
      <w:r>
        <w:rPr/>
        <w:t>恞뭓⧂䴯㙙쉵熩㗂帻㝕攴⹖兒檣恕㟂숲ꅷ뽰䜹浑▏拂彠㵨嘬業쉐쎮䑲䷂Ⓜꍓ♩⥭䠬氭쵃硒⬊啞췂㑘䫂ぬ⺏氨䠶㶡昤潚啥쉦ꥩ车瞱쉃厥旂礸㒘⍙碱奟捸싍╮偫硯㩱塸槃䴪帯渱榩獆䶏슣㵳쉙璮灲䏂딣㤲㙌炏ㅆ劏棂睭牰晨掻愦㷂쉒⑴溘䜭╱犩䁌䦵稣㬺焩㡭幓癢②䦻幏掮⨰딨⤪䩚杠堳搤㝳晷䑒습䥶ㅵ掩恪愷䭷♨</w:t>
      </w:r>
      <w:r>
        <w:rPr/>
        <w:t>ꕘꔷ</w:t>
      </w:r>
      <w:r>
        <w:rPr/>
        <w:t>呑ꍕ㘳㍳䫂夭촬숯扖児걯ꌸ╗㵺癈未숦扏곂䭶</w:t>
      </w:r>
      <w:r>
        <w:rPr/>
        <w:t>ꦡ</w:t>
      </w:r>
      <w:r>
        <w:rPr/>
        <w:t>灋긦䱺涣娥煏嗂┸쉪⥀㓂썪㋂帶싂旂쉡㦮顖槂輣㕰㗍㎣쉯瑍枘숣뾻䗍烂쉯栵䴨떿넮䗂녺皏ꍨ侘믂堫싂沘쉨㉰噰♆奖兹䍧頪녹쉲䁅췂뼫</w:t>
      </w:r>
      <w:r>
        <w:rPr/>
        <w:t>ꤳ⶿</w:t>
      </w:r>
      <w:r>
        <w:rPr/>
        <w:t>⺏瑌癄歞愵疵潹澱쉟縤슏㪩顎䔰⚻썂狂攵慗⺥扃ㅮ接␷ꅺ檬橞橮䵨堣挫䄵噁稫櫂③⽆▥㝴畅助欳卒뮿氽쉲稨쵓题冘繲幪䱩䙸幏侮꺻썧澿冬슿婪㣂矂晁</w:t>
      </w:r>
      <w:r>
        <w:rPr/>
        <w:t>⢏</w:t>
      </w:r>
      <w:r>
        <w:rPr/>
        <w:t>캣䡗䲩橨抡컎䭔⸹</w:t>
      </w:r>
      <w:r>
        <w:rPr/>
        <w:t>⠭</w:t>
      </w:r>
      <w:r>
        <w:rPr/>
        <w:t>燂婸䡩촻摟믂竃◃묷秂稣䁦⍙치炘⨥䗂偂㥆婠慯䷂䑁㧂숲慍娵䝖礪瞵㩾䰥⹌楇幎쉆䵇䝏飂㫂灅䵹⨳繾癲㐱幀捗挴擂껂칂桹伽剒浍ꅥ䩃摓疵䅒䏂濂係䭹䘴䝡숩祋槃䮡╇圻挤煀㴮焦췂噐때䭔⬨╳썭㉅캩</w:t>
      </w:r>
      <w:r>
        <w:rPr/>
        <w:t>ꤹ</w:t>
      </w:r>
      <w:r>
        <w:rPr/>
        <w:t>䝋恹쉳숵勂䦱灲乸檬㨳㥷幷쉴犩商곂弶䷂썒轺쉵婪囂䋂䙨と⥎</w:t>
      </w:r>
      <w:r>
        <w:rPr/>
        <w:t>Ⱕ</w:t>
      </w:r>
      <w:r>
        <w:rPr/>
        <w:t>总쉧㘬⏂썴桍垣䕧弭쉺믂긽刨칱睶䈤儸⥘汘ꅥ</w:t>
      </w:r>
      <w:r>
        <w:rPr/>
        <w:t>⡶</w:t>
      </w:r>
      <w:r>
        <w:rPr/>
        <w:t>堫</w:t>
      </w:r>
      <w:r>
        <w:rPr/>
        <w:t>Ⱖ</w:t>
      </w:r>
      <w:r>
        <w:rPr/>
        <w:t>묲㍒쉣숩䍨扐㉩奯輻輪懃쉶싂戤㡷</w:t>
      </w:r>
      <w:r>
        <w:rPr/>
        <w:t>Ⳃ⪡</w:t>
      </w:r>
      <w:r>
        <w:rPr/>
        <w:t>顸穯奲䁖⍊쉑瑯矎䅑穖㝺剃㡖斡䝷쉁辿焰呫㦡썒敉슮깚痍恍쉳纩繟㍲쉌⥕숱樴嗎祄䤯漪ꥳ癄㉸䕋쉔꥖䡔숸䔸넻⽩䌨뭅⹭䇍숰숷</w:t>
      </w:r>
      <w:r>
        <w:rPr/>
        <w:t>ⷂ</w:t>
      </w:r>
      <w:r>
        <w:rPr/>
        <w:t>煅彑匭㍮塍绂歺噮딹쵢瑳僃偩硪숱뽅䯍牑쵣ꍸ欹弨쉹斬⬣☤䱯</w:t>
      </w:r>
      <w:r>
        <w:rPr/>
        <w:t>ⱱ</w:t>
      </w:r>
      <w:r>
        <w:rPr/>
        <w:t>榩㨻庩㬯묱佪恅呢洬䵳쉞㕐硠㓂割</w:t>
      </w:r>
      <w:r>
        <w:rPr/>
        <w:t>ⵗ⤮</w:t>
      </w:r>
      <w:r>
        <w:rPr/>
        <w:t>㭟颩껂깧稊牄칏姂</w:t>
      </w:r>
      <w:r>
        <w:rPr/>
        <w:t>⡗</w:t>
      </w:r>
      <w:r>
        <w:rPr/>
        <w:t>뭊産囍輥썢楓渨池쉬䔻睘䅗쉉䨽瘥歫뭲睩ꏂ栴갪兢䅲旂偶뭪㔥땗颩株卒⻂劵烍넸쌨㑾썮啘⨶깋塡橡䁶♔璿ꥫ漪儷⨨摱</w:t>
      </w:r>
      <w:r>
        <w:rPr/>
        <w:t>ꦩ</w:t>
      </w:r>
      <w:r>
        <w:rPr/>
        <w:t>뭎灙华繦䰪䌷㍸枵嚱츻숭炬ㄸ祠拂捎徻滂歖㢵숹䘭嫂ㅐ숮䘹䰬䖩䕦⥭묬썠䀺䝲䜣</w:t>
      </w:r>
      <w:r>
        <w:rPr/>
        <w:t>ꕐ</w:t>
      </w:r>
      <w:r>
        <w:rPr/>
        <w:t>繊꥞欳沿䧂㍯汩偺䩢</w:t>
      </w:r>
      <w:r>
        <w:rPr/>
        <w:t>ꥍ</w:t>
      </w:r>
      <w:r>
        <w:rPr/>
        <w:t>㶩䚬癬瘬縮䩀</w:t>
      </w:r>
      <w:r>
        <w:rPr/>
        <w:t>ⶩ</w:t>
      </w:r>
      <w:r>
        <w:rPr/>
        <w:t>걎夥ぞ瓂㙚穕슩싂㠮㨩촱〸湁汩橗⭚眣癐憡㯂ꅺ朸䆱ィ䈰䗂⍙슘</w:t>
      </w:r>
      <w:r>
        <w:rPr/>
        <w:t>ꤩ</w:t>
      </w:r>
      <w:r>
        <w:rPr/>
        <w:t>㎩焥䜯쵯摎⮮澣睅燂㕓⼯浗䱲쉧扚㌻ち⼤䱍灕쉤䈫ꥷ䤸⩅冘䩱</w:t>
      </w:r>
      <w:r>
        <w:rPr/>
        <w:t>Ⳃ</w:t>
      </w:r>
      <w:r>
        <w:rPr/>
        <w:t>浕妩偓</w:t>
      </w:r>
      <w:r>
        <w:rPr/>
        <w:t>ꤱ</w:t>
      </w:r>
      <w:r>
        <w:rPr/>
        <w:t>ァ忂䒵䚏儻ꎱ䭣땬</w:t>
      </w:r>
      <w:r>
        <w:rPr/>
        <w:t>ⴳ</w:t>
      </w:r>
      <w:r>
        <w:rPr/>
        <w:t>ⲵ</w:t>
      </w:r>
      <w:r>
        <w:rPr/>
        <w:t>䮿</w:t>
      </w:r>
      <w:r>
        <w:rPr/>
        <w:t>ⱏ</w:t>
      </w:r>
      <w:r>
        <w:rPr/>
        <w:t>塤䋂牚乶뮥偶ꥲ☱湎䠮敾넺繩ꅂ獇ꌪ</w:t>
      </w:r>
      <w:r>
        <w:rPr/>
        <w:t>ꥑ</w:t>
      </w:r>
      <w:r>
        <w:rPr/>
        <w:t>믃㦣噮毂쉙噥晬썐杯╏癟济汲偎숰帲䡮歒牣彨䉹⥌䃂坅漽쉷䩦掩䴫吪ꄥ⍄働瘲⹮녇㍣偰堩䥳쉪㛂帶숶䙋ぶ䜦쌪䁡䜳伫䱏數婴카乧竂偋㘸塗睟㣂䅱⬯偱穥ㅑ畘攳쵠潾剙⌽歺㋂숥奷睧⍔墏浟猤偣總夤䌽쉰䥤䱋䱒涡땣摨┪쉅</w:t>
      </w:r>
      <w:r>
        <w:rPr/>
        <w:t>Ȿ</w:t>
      </w:r>
      <w:r>
        <w:rPr/>
        <w:t>슻슻怴㡗然뽶撩乂䭁쉦⤪넩숰穀彁</w:t>
      </w:r>
      <w:r>
        <w:rPr/>
        <w:t>ꕫⓃ</w:t>
      </w:r>
      <w:r>
        <w:rPr/>
        <w:t>㡎㝦㵦ꅉ䭢⽂搪偢⍅癔坖呠䥤䱬榵戸䗂喵䘤</w:t>
      </w:r>
      <w:r>
        <w:rPr/>
        <w:t>⡋⡕</w:t>
      </w:r>
      <w:r>
        <w:rPr/>
        <w:t>撮䣂䦣䆿揂乑参弨䴣㔩쉨숤㑂潊㉧橆┶〉뽰쉊搬繄潡祂棂</w:t>
      </w:r>
      <w:r>
        <w:rPr/>
        <w:t>Ⱝ</w:t>
      </w:r>
      <w:r>
        <w:rPr/>
        <w:t>䩡歹潸⻂佘⺵䙖灹슡參㧂煖㉞싂徥漺㜰䇂楣扪</w:t>
      </w:r>
      <w:r>
        <w:rPr/>
        <w:t>⡲</w:t>
      </w:r>
      <w:r>
        <w:rPr/>
        <w:t>縷懂䁇瓎畊畠⑯쵊걗칍悏灥캡畈䨱滎义싂싂쉦㬹颣쉫䬩嗂猨稩㉐㠺</w:t>
      </w:r>
      <w:r>
        <w:rPr/>
        <w:t>⡟</w:t>
      </w:r>
      <w:r>
        <w:rPr/>
        <w:t>츥숵ꥷ싃싂䭔挭䉑⩭</w:t>
      </w:r>
      <w:r>
        <w:rPr/>
        <w:t>ꥅ</w:t>
      </w:r>
      <w:r>
        <w:rPr/>
        <w:t>恫숪㞘䅙福䏍쉎㙷쉱啾塨䧂楇㘽䖣㍧㯂嗂戶の䓂䋂䜫놿㋂ㅞ前ヂ䭪橳⩳㯂㥏</w:t>
      </w:r>
      <w:r>
        <w:rPr/>
        <w:t>ⰵ</w:t>
      </w:r>
      <w:r>
        <w:rPr/>
        <w:t>㶣楶⍊㠪榵撥⥢瘸〰⽭债繁嗂슣슿쉞㎩硒䀩睤摧兤壂⼬㵖숥歬㜴硘奈䮿♷坶卵畇榩繣칹㎥椨㉗깾攨琽⬱슻⮘伭溏呱䖩轚田傥䇂쉪⥐權畨뽦쉷卙㔽奫䵕䘨⼶皘㙯䙑쉊쉌瘶绂쉡丵獌幎㤣ㅁ䄸炘쵓쉎카桉偺癉䰯焺김뽌쉥㤦弭獶浃狃奇繗뽞挶䉠ネ戨㪥坵塳穅䕡敊쉍穑쉺䧂圩㎮繊</w:t>
      </w:r>
      <w:r>
        <w:rPr/>
        <w:t>ꦘ</w:t>
      </w:r>
      <w:r>
        <w:rPr/>
        <w:t>㊿뼱奏쉒ꅫ㥆⥆䑑긻⨬뽴쌱檮⌨余</w:t>
      </w:r>
      <w:r>
        <w:rPr/>
        <w:t>ꦵ</w:t>
      </w:r>
      <w:r>
        <w:rPr/>
        <w:t>㩴㖿ꍄ欤䢏쵮</w:t>
      </w:r>
      <w:r>
        <w:rPr/>
        <w:t>⡢</w:t>
      </w:r>
      <w:r>
        <w:rPr/>
        <w:t>쉬矍卮䌽顄搻䚮</w:t>
      </w:r>
      <w:r>
        <w:rPr/>
        <w:t>ⰲ</w:t>
      </w:r>
      <w:r>
        <w:rPr/>
        <w:t>걬瑯㒩甹晟㠨☯䔺穰⑅☤</w:t>
      </w:r>
      <w:r>
        <w:rPr/>
        <w:t>ⲩ</w:t>
      </w:r>
      <w:r>
        <w:rPr/>
        <w:t>㑀呷椻</w:t>
      </w:r>
      <w:r>
        <w:rPr/>
        <w:t>ꕗ</w:t>
      </w:r>
      <w:r>
        <w:rPr/>
        <w:t>噖⌻毂䈴⤪奦扇杪䟂斩敊깊磂䀳䩈㥲</w:t>
      </w:r>
      <w:r>
        <w:rPr/>
        <w:t>ꤸ⨵⥟</w:t>
      </w:r>
      <w:r>
        <w:rPr/>
        <w:t>偤彀딻⍩欨慓㍑</w:t>
      </w:r>
      <w:r>
        <w:rPr/>
        <w:t>ⲵ</w:t>
      </w:r>
      <w:r>
        <w:rPr/>
        <w:t>㓂㖥㗃奨幩癵숻쉨ㅖ轱噖滂玮䠵抵⑯ꅚ㍐䙚⒵걕숦䪡뭬㭊쉉䝇㕟癘⹀쏂未㨰䙢窡䅱儷⒮杶썚吣瘭溿怺㎘煞燂搥䌭呡䯍瑲쉡⚵䏂</w:t>
      </w:r>
      <w:r>
        <w:rPr/>
        <w:t>⠹</w:t>
      </w:r>
      <w:r>
        <w:rPr/>
        <w:t>椸楚쉍坲彷浏氳睐半쵾⥚潹淂礸敗伶㷂ㅡ碿䪱䈹숫幓憬婨</w:t>
      </w:r>
      <w:r>
        <w:rPr/>
        <w:t>Ⳃ</w:t>
      </w:r>
      <w:r>
        <w:rPr/>
        <w:t>智慤ꌸ䙠⏂쵋瑈슩ꎵ潌䑢㕯갺啵</w:t>
      </w:r>
      <w:r>
        <w:rPr/>
        <w:t>Ⱶ</w:t>
      </w:r>
      <w:r>
        <w:rPr/>
        <w:t>䝣ꄫ乯礮㜵쉒</w:t>
      </w:r>
      <w:r>
        <w:rPr/>
        <w:t>꤬╴</w:t>
      </w:r>
      <w:r>
        <w:rPr/>
        <w:t>캏辻恓㙠滂쉁䊵싂䴪싃Ⓜ쉨䙀并䕌噈ꍄㅬ땡瀱䊣⧂呡䁅佲䩎쏂⥬濂檬ㅍ撿뭭싂㌨쉌䖏䢱</w:t>
      </w:r>
      <w:r>
        <w:rPr/>
        <w:t>ꔰ</w:t>
      </w:r>
      <w:r>
        <w:rPr/>
        <w:t>䌫瑠弻垣眫廂㩴싂ꥬ澏㧍櫂繥㡖⽥숷愤楋㛂绂珂卩卢竂䄳敭캬䀨潊쉪㵃㈺瘹⹗쉇♠戻犵䡩</w:t>
      </w:r>
      <w:r>
        <w:rPr/>
        <w:t>ꕒ</w:t>
      </w:r>
      <w:r>
        <w:rPr/>
        <w:t>没䂥敵䐭猵祷</w:t>
      </w:r>
      <w:r>
        <w:rPr/>
        <w:t>ꕴ</w:t>
      </w:r>
      <w:r>
        <w:rPr/>
        <w:t>ꆏ㷂湄⽏㏂㕅顉瀫啡⭺</w:t>
      </w:r>
      <w:r>
        <w:rPr/>
        <w:t>ꥂ</w:t>
      </w:r>
      <w:r>
        <w:rPr/>
        <w:t>䎻瘤戽</w:t>
      </w:r>
      <w:r>
        <w:rPr/>
        <w:t>ⵉ</w:t>
      </w:r>
      <w:r>
        <w:rPr/>
        <w:t>杵쉁纵瘤</w:t>
      </w:r>
      <w:r>
        <w:rPr/>
        <w:t>ⴴ⩋</w:t>
      </w:r>
      <w:r>
        <w:rPr/>
        <w:t>唵䥵슱┺䡑掵〯曂䚻숲桎⭰충╪㪮䈶亵海뮿쉢ꌶ㔱忂㩀㢩숴슩す㚮爭樱땖瘹乊焨强住慀浢걷朶뼫〬䅯畤</w:t>
      </w:r>
      <w:r>
        <w:rPr/>
        <w:t>ⵢ</w:t>
      </w:r>
      <w:r>
        <w:rPr/>
        <w:t>祓姂네㡆妥걨♆⽒</w:t>
      </w:r>
      <w:r>
        <w:rPr/>
        <w:t>ꕯ</w:t>
      </w:r>
      <w:r>
        <w:rPr/>
        <w:t>㵬䘲桳噃悩幭㙔㙨숲䍫轁䐪쉙⨲慏</w:t>
      </w:r>
      <w:r>
        <w:rPr/>
        <w:t>ꤸ</w:t>
      </w:r>
      <w:r>
        <w:rPr/>
        <w:t>摕瑆츨昵杘떣䩀싂</w:t>
      </w:r>
      <w:r>
        <w:rPr/>
        <w:t>ꔳ</w:t>
      </w:r>
      <w:r>
        <w:rPr/>
        <w:t>䖵숶⽵㑱栵颥뿎眫⭡ま弰숵㜭珂斩깈擂牐䡔䢱䇂珃⼺〶顆轔䛂㑭仃칀</w:t>
      </w:r>
      <w:r>
        <w:rPr/>
        <w:t>⡩</w:t>
      </w:r>
      <w:r>
        <w:rPr/>
        <w:t>㵀</w:t>
      </w:r>
      <w:r>
        <w:rPr/>
        <w:t>ⷂ</w:t>
      </w:r>
      <w:r>
        <w:rPr/>
        <w:t>具츩娣쉬䞿쉊쉠怴嗂景杧䵮䭦咡輲⽌⍒</w:t>
      </w:r>
      <w:r>
        <w:rPr/>
        <w:t>ⱆ</w:t>
      </w:r>
      <w:r>
        <w:rPr/>
        <w:t>戹晡뾡戣쉏⍗窻塓槂ꇎ㉫쉶䉦슱佪漤쉶督㭪乾⨴坪堸坹䙈樸뭲뽉牮焱桔⸻偊숊떬埂䘽</w:t>
      </w:r>
      <w:r>
        <w:rPr/>
        <w:t>ꗃ</w:t>
      </w:r>
      <w:r>
        <w:rPr/>
        <w:t>㝢潭䉄檿</w:t>
      </w:r>
      <w:r>
        <w:rPr/>
        <w:t>⡸</w:t>
      </w:r>
      <w:r>
        <w:rPr/>
        <w:t>㭨䵷晱洳㕁允婯暵塖㝐潒㉆뮥汇楣乢牃츫넨</w:t>
      </w:r>
      <w:r>
        <w:rPr/>
        <w:t>ꖿ</w:t>
      </w:r>
      <w:r>
        <w:rPr/>
        <w:t>ㅀ</w:t>
      </w:r>
      <w:r>
        <w:rPr/>
        <w:t>ꔣ</w:t>
      </w:r>
      <w:r>
        <w:rPr/>
        <w:t>ㅔ⩙ꍭ䳂批琺䑊ꌭ扺⽀숵眤</w:t>
      </w:r>
      <w:r>
        <w:rPr/>
        <w:t>ⴤ</w:t>
      </w:r>
      <w:r>
        <w:rPr/>
        <w:t>倷䡵⪩㶡廍佀失幾潁썕㬴唫䈫嘦䠻㦱</w:t>
      </w:r>
      <w:r>
        <w:rPr/>
        <w:t>⡬</w:t>
      </w:r>
      <w:r>
        <w:rPr/>
        <w:t>晅梏區祀禱倯兇㨲갫쎵䠫価浠敥ꍗ嚘䃂뗂䉄쉥⧂녞싂擂㡥쎱Ⓜ䀷⸦</w:t>
      </w:r>
      <w:r>
        <w:rPr/>
        <w:t>ⴴ</w:t>
      </w:r>
      <w:r>
        <w:rPr/>
        <w:t>址傥户</w:t>
      </w:r>
      <w:r>
        <w:rPr/>
        <w:t>ꖘ</w:t>
      </w:r>
      <w:r>
        <w:rPr/>
        <w:t>䣂䍣彎杦㍹쉍㓍곎坰♊猫䇂橋ꅎ疘</w:t>
      </w:r>
      <w:r>
        <w:rPr/>
        <w:t>ꔻ</w:t>
      </w:r>
      <w:r>
        <w:rPr/>
        <w:t>务䐬숰녗顾䉣┹쉕潅䅤㈥ㄪ䇂숲価숽噠숪圹ㅮ娵숪䎥睗</w:t>
      </w:r>
      <w:r>
        <w:rPr/>
        <w:t>⡱</w:t>
      </w:r>
      <w:r>
        <w:rPr/>
        <w:t>䤣摬㑴쉚炵䂘總㎱幷恪佫偫㤻漶습㴲츱媬て㍄〩㋂⼺쉮䷎캏쉬啀깷</w:t>
      </w:r>
      <w:r>
        <w:rPr/>
        <w:t>ⵎ</w:t>
      </w:r>
      <w:r>
        <w:rPr/>
        <w:t>ꆡ㵪㐱呮癒呁㠣橘뽊䧂潺䉒浵轋</w:t>
      </w:r>
      <w:r>
        <w:rPr/>
        <w:t>ꖮ</w:t>
      </w:r>
      <w:r>
        <w:rPr/>
        <w:t>男华␰슡癶ꅞ額桕숫婆㭑㑾堩☺乂㬣ꎵ八当䬤喘⺩硆噹㉱</w:t>
      </w:r>
      <w:r>
        <w:rPr/>
        <w:t>Ⳃ</w:t>
      </w:r>
      <w:r>
        <w:rPr/>
        <w:t>带㬳⥖瑩䬽</w:t>
      </w:r>
      <w:r>
        <w:rPr/>
        <w:t>ꖮ</w:t>
      </w:r>
      <w:r>
        <w:rPr/>
        <w:t>갲긮쉧⒘漰㕙敕䉩汾亏슡渪匽癙묶䱰兖䍡⪱祙⵺慯㓂忂䗂㧂十쉵㥠畊㕌杦㡶纣⍠嫃煀쉁坩ꍥ怤哂䡫슡乔⑚顉㈨ꍭ然♙⌤歓쉾촩쉹橦싂橞轱䥋洷㡸갮潹が婌숬숪䭵彤䤺⩑擃⩨睎㵣㜭傘祊捭</w:t>
      </w:r>
      <w:r>
        <w:rPr/>
        <w:t>⠽</w:t>
      </w:r>
      <w:r>
        <w:rPr/>
        <w:t>瑲磂녑桞塈亏㌫渱煗勂㑫け숶濂거煯牶</w:t>
      </w:r>
      <w:r>
        <w:rPr/>
        <w:t>ꤩ</w:t>
      </w:r>
      <w:r>
        <w:rPr/>
        <w:t>潴깷㦡칶穠垮땖䅥⪣稲睤ꅏ幎娽쏂堨뿃숬⹉䵚産⹂瘶根㥯䤪乵쉲則㙠潖摋숲潞㣂䕎熡煇숯兪싂⧂ꎥ嘱掻槂痎╟凂䄨⸲併呩슡䰻吤匪䥊⬥䩖歾塗넵䕭녑쉏兡搴㈣愲⥑슿矂ꍴ丩㔹꺻矂㍭硱숥칞哂쉧Ⓜ</w:t>
      </w:r>
      <w:r>
        <w:rPr/>
        <w:t>Ⳃ</w:t>
      </w:r>
      <w:r>
        <w:rPr/>
        <w:t>软煹彵揍⮻쉃䓃机쉗䆬晬㉸䙥</w:t>
      </w:r>
      <w:r>
        <w:rPr/>
        <w:t>ꥀ</w:t>
      </w:r>
      <w:r>
        <w:rPr/>
        <w:t>飂⨶숥疱⥠媵♍犵쉚澵㞿䍅瑤扯杘䭎歷䥭㒘繈넫㩥䂥ど顸䥌充榩䉆⨶㥫쉩奧煇</w:t>
      </w:r>
      <w:r>
        <w:rPr/>
        <w:t>ꤩ</w:t>
      </w:r>
      <w:r>
        <w:rPr/>
        <w:t>惂㩨䂥漪栽櫂弩⚡⭷輬䝺⬬啓⽞䜱꺻⍆睲奺璬</w:t>
      </w:r>
      <w:r>
        <w:rPr/>
        <w:t>ꤣ☳⨮</w:t>
      </w:r>
      <w:r>
        <w:rPr/>
        <w:t>䑪</w:t>
      </w:r>
      <w:r>
        <w:rPr/>
        <w:t>꥟</w:t>
      </w:r>
      <w:r>
        <w:rPr/>
        <w:t>넱䑱汤㯂⹐⺱䊿䱅⌳䰶玩凃습熏繧쉮숪奴ㅾ⨪⛂숪彈⹯쉱ꍆ渳琪頫⏂晣礬⤯敠ꏃ㐹䬷猰츊斥瞱䗂姂迎䤪頪</w:t>
      </w:r>
      <w:r>
        <w:rPr/>
        <w:t>꥓</w:t>
      </w:r>
      <w:r>
        <w:rPr/>
        <w:t>濂穳涡慭穴숪佊䩐儽䤪㫂땀㓂愣硊껍祡ㄨ兊땄洮穮噉䟃熥</w:t>
      </w:r>
      <w:r>
        <w:rPr/>
        <w:t>ꕑ</w:t>
      </w:r>
      <w:r>
        <w:rPr/>
        <w:t>䵧촴扌湡潀欪轏熵숸⭬瀮⭟㒡䕀盂녖ꆬ猱剏囂쉥泂슩뼶⯍긷䒿甦䌻⧂恞깷㑫儯乇枣僂㑂愯숪洯砹䵯</w:t>
      </w:r>
      <w:r>
        <w:rPr/>
        <w:t>Ⱜ</w:t>
      </w:r>
      <w:r>
        <w:rPr/>
        <w:t>呺싂촪木</w:t>
      </w:r>
      <w:r>
        <w:rPr/>
        <w:t>ꔨ</w:t>
      </w:r>
      <w:r>
        <w:rPr/>
        <w:t>쉌繀浈⹷䴲湊숳洲䕠儨⽘䙟喘〰湁墻䬰婾</w:t>
      </w:r>
      <w:r>
        <w:rPr/>
        <w:t>꤭</w:t>
      </w:r>
      <w:r>
        <w:rPr/>
        <w:t>넣묤㝒㥬쉗椯쉳湖㡩乮ㆮ僂뽫슘쉉曂⤪䄫</w:t>
      </w:r>
      <w:r>
        <w:rPr/>
        <w:t>ⰹ</w:t>
      </w:r>
      <w:r>
        <w:rPr/>
        <w:t>㎬儻楏숵⨴㕸䔺姂⍰歭숤祹即挻㣂뇂㨷㉥녺䈺祰䧂䅯㙷</w:t>
      </w:r>
      <w:r>
        <w:rPr/>
        <w:t>ꕍ</w:t>
      </w:r>
      <w:r>
        <w:rPr/>
        <w:t>穨ぐ末䱡恈䕴坐䬤꤮㎩呍徘깑穂쵑</w:t>
      </w:r>
      <w:r>
        <w:rPr/>
        <w:t>ⱡ</w:t>
      </w:r>
      <w:r>
        <w:rPr/>
        <w:t>쉢漺싎쉡竃뼻湹㵋楷丣奴炻欷</w:t>
      </w:r>
      <w:r>
        <w:rPr/>
        <w:t>ⰳ</w:t>
      </w:r>
      <w:r>
        <w:rPr/>
        <w:t>瀪䌤♾㣂㍹쉆種䡶⥳䉉촱愹깳塃㖿㵵滎㈭槂暿⥃磂쉆矂⽒␽䦿礲칖硧操剃あ乤晟灎⑆</w:t>
      </w:r>
      <w:r>
        <w:rPr/>
        <w:t>ꔰ</w:t>
      </w:r>
      <w:r>
        <w:rPr/>
        <w:t>䩨灯携䓂癞㡗숩숱㵣</w:t>
      </w:r>
      <w:r>
        <w:rPr/>
        <w:t>ⱡ</w:t>
      </w:r>
      <w:r>
        <w:rPr/>
        <w:t>ㄺ뮩顁⍦彎参녷療믂辡䍖佬姂柂䀸쉘쉲惂杖ㅙ넫䕁恕㍀䣎쉶䞬兾玣쉍獪用勂橪쉂捧뽧彫侻单뽞偠挪ꇂ㠵</w:t>
      </w:r>
      <w:r>
        <w:rPr/>
        <w:t>Ⱘ</w:t>
      </w:r>
      <w:r>
        <w:rPr/>
        <w:t>쉶⥬癎⛂䑙</w:t>
      </w:r>
      <w:r>
        <w:rPr/>
        <w:t>ꦣ</w:t>
      </w:r>
      <w:r>
        <w:rPr/>
        <w:t>ꥥꌲ</w:t>
      </w:r>
      <w:r>
        <w:rPr/>
        <w:t>ꗃ</w:t>
      </w:r>
      <w:r>
        <w:rPr/>
        <w:t>㝷숬䐴쉗䲵묱哂䘦⦮杂숬촰娻숹摬囂癚渵</w:t>
      </w:r>
      <w:r>
        <w:rPr/>
        <w:t>ꤸ</w:t>
      </w:r>
      <w:r>
        <w:rPr/>
        <w:t>晡╹䵀</w:t>
      </w:r>
      <w:r>
        <w:rPr/>
        <w:t>⡡</w:t>
      </w:r>
      <w:r>
        <w:rPr/>
        <w:t>幯嘥塄쉏</w:t>
      </w:r>
      <w:r>
        <w:rPr/>
        <w:t>Ⱚ⪬</w:t>
      </w:r>
      <w:r>
        <w:rPr/>
        <w:t>楒獋</w:t>
      </w:r>
      <w:r>
        <w:rPr/>
        <w:t>ꕳ</w:t>
      </w:r>
      <w:r>
        <w:rPr/>
        <w:t>唻涱쉖飂㵊棂㘴橾⽑㛂碣瘲沱穹啕숩健捅숵깱澏</w:t>
      </w:r>
      <w:r>
        <w:rPr/>
        <w:t>ⴸ</w:t>
      </w:r>
      <w:r>
        <w:rPr/>
        <w:t>녬伵♘参㴣묳剸焻京⽧甹ꅗ䡚ꎬ奸쉅숷㕄⺵껎杈䑄⩅쉔ꅨ污猥ㅧ稻唽甸䖥㜮恾礯珂磂绂㕵䦩⴪걂ꥢ幾恐㙲䁒꺮漫ㆿ</w:t>
      </w:r>
      <w:r>
        <w:rPr/>
        <w:t>ⶥ</w:t>
      </w:r>
      <w:r>
        <w:rPr/>
        <w:t>㛂싂䊵춥㉇㓂⦩潉䩟伻伯ꇍꄽ䋂⍧䰬</w:t>
      </w:r>
      <w:r>
        <w:rPr/>
        <w:t>ꤻ</w:t>
      </w:r>
      <w:r>
        <w:rPr/>
        <w:t>㯂㡘輻쉷⽲䶻⍧</w:t>
      </w:r>
      <w:r>
        <w:rPr/>
        <w:t>꧂⎿</w:t>
      </w:r>
      <w:r>
        <w:rPr/>
        <w:t>ヂ䈬</w:t>
      </w:r>
      <w:r>
        <w:rPr/>
        <w:t>ꕐ</w:t>
      </w:r>
      <w:r>
        <w:rPr/>
        <w:t>硆ꌺ姂</w:t>
      </w:r>
      <w:r>
        <w:rPr/>
        <w:t>ⱋ⹦</w:t>
      </w:r>
      <w:r>
        <w:rPr/>
        <w:t>仂暬曂卵ꏂ火뭭</w:t>
      </w:r>
      <w:r>
        <w:rPr/>
        <w:t>Ⱞ</w:t>
      </w:r>
      <w:r>
        <w:rPr/>
        <w:t>珎䄩ꍦꏂ㨲彑㙨䑈칉슻㢵ꅅ朥</w:t>
      </w:r>
      <w:r>
        <w:rPr/>
        <w:t>ⱂ</w:t>
      </w:r>
      <w:r>
        <w:rPr/>
        <w:t>ケ瀻습䓃뿂䑷㏂䱒㡄䐳곍楲㴺兦睘廂쉤祾櫂⼣斣昨</w:t>
      </w:r>
      <w:r>
        <w:rPr/>
        <w:t>ꖘ</w:t>
      </w:r>
      <w:r>
        <w:rPr/>
        <w:t>䅕硢兙婮扄䬪Ⓕㅵ숤⿂ㄪ</w:t>
      </w:r>
      <w:r>
        <w:rPr/>
        <w:t>Ⱬ</w:t>
      </w:r>
      <w:r>
        <w:rPr/>
        <w:t>祉㠩䝲䵦氵䙒⽆䅱永牆䱌♇枱獙頴쌶䁠稬亏䁪겏婸딥煺놩狎呠ꅟ迂㵫⨻뽰剥䗂潰</w:t>
      </w:r>
      <w:r>
        <w:rPr/>
        <w:t>ⱙ</w:t>
      </w:r>
      <w:r>
        <w:rPr/>
        <w:t>瀊믂ꅹ坕ヂ䝀䡟䜷뽱匨低⩬쉗䅡</w:t>
      </w:r>
      <w:r>
        <w:rPr/>
        <w:t>꧃</w:t>
      </w:r>
      <w:r>
        <w:rPr/>
        <w:t>⣂</w:t>
      </w:r>
      <w:r>
        <w:rPr/>
        <w:t>剋⽮㬪䏂㈷晷츣⤸ꍚ㙓⿂婀畞䥒壂偐䭱䰳㤪炮䬵硢숸汦儥党㉐倱獤땉뿂买쉗浴䄳</w:t>
      </w:r>
      <w:r>
        <w:rPr/>
        <w:t>ꥌ⸲</w:t>
      </w:r>
      <w:r>
        <w:rPr/>
        <w:t>㍕轳其⩷쉕摐撏ぅ窘摎췂獁⹟晄⧂숤塯쉪ꌲ甩⹮⹍ㄥ쉘</w:t>
      </w:r>
      <w:r>
        <w:rPr/>
        <w:t>ⲣ</w:t>
      </w:r>
      <w:r>
        <w:rPr/>
        <w:t>뭟窩摎⩕怲扊</w:t>
      </w:r>
      <w:r>
        <w:rPr/>
        <w:t>ꖬ</w:t>
      </w:r>
      <w:r>
        <w:rPr/>
        <w:t>숳㌪㣃䢿뽷숺电䒻싂땞爬车塱䉰牠쉹恈穨㑉效뼪䰲䁪⧍䁔呯㝇슮栲</w:t>
      </w:r>
      <w:r>
        <w:rPr/>
        <w:t>ꔴ</w:t>
      </w:r>
      <w:r>
        <w:rPr/>
        <w:t>噐䧎슩恇幰싂⑰利礣뼪㩨䝄䁒ヂ楯歅䛃䙸㔥쉯攥⽘濍僎嘮ꄯ䳂灓쉍㜰㴬┥棂숷숶欪㟂⭗嚿柂䝮爪㭦她皿〬㨩䛎桀⹧⸨㑓坶ꍨ䜶療깹㤽䮘碿睠쵧</w:t>
      </w:r>
      <w:r>
        <w:rPr/>
        <w:t>ꦵ</w:t>
      </w:r>
      <w:r>
        <w:rPr/>
        <w:t>硶쉡秂稩㭴숽䠦☫⺵캵奅</w:t>
      </w:r>
      <w:r>
        <w:rPr/>
        <w:t>ⱹ</w:t>
      </w:r>
      <w:r>
        <w:rPr/>
        <w:t>为啀桋墬</w:t>
      </w:r>
      <w:r>
        <w:rPr/>
        <w:t>ⲡ</w:t>
      </w:r>
      <w:r>
        <w:rPr/>
        <w:t>婤䵙⫂⬩㪣</w:t>
      </w:r>
      <w:r>
        <w:rPr/>
        <w:t>⢿</w:t>
      </w:r>
      <w:r>
        <w:rPr/>
        <w:t>쉗싍싂캿畬椶갥</w:t>
      </w:r>
      <w:r>
        <w:rPr/>
        <w:t>ꥇ⥞⩸</w:t>
      </w:r>
      <w:r>
        <w:rPr/>
        <w:t>ꥪ䂡⧂⫂坢坅⥥䎡숮㤶♃瀪繬頭쉲䅲癋</w:t>
      </w:r>
      <w:r>
        <w:rPr/>
        <w:t>Ⱳ</w:t>
      </w:r>
      <w:r>
        <w:rPr/>
        <w:t>㵳䈭㍴䕣ꥷ㵖單⯂걘뭙쉣䝌戣匷⽔䭦ㅘ⤣线だ⥃㋂숺掿氣䈮䎮牧㩷깡偵㤯榱뿂炩</w:t>
      </w:r>
      <w:r>
        <w:rPr/>
        <w:t>⠭</w:t>
      </w:r>
      <w:r>
        <w:rPr/>
        <w:t>劮祷㉦㩶䤻ꍳ偎咩녟⵸⽇睭妥♵兒숪뭯쉧ㅰ◂칅瓂ꍚ轇䍓䲬갪썡睕㖻ㄫ轊ꥺ⍄啈犻樺䟎뽦뇂祁唲礵䁣묪䪵䵍恞䖬敾숪싂쉷䥟⵱쉱启쉀⏍䡚轾擂䄤瑍䈭㝁祦椲ꄦ⍄ꥳꅂ圻塅汣〽楫⽇</w:t>
      </w:r>
      <w:r>
        <w:rPr/>
        <w:t>꧂</w:t>
      </w:r>
      <w:r>
        <w:rPr/>
        <w:t>⾡慊䄱偍桞䑌参楬歾䜥辥싂갪繯㉋淂囂䏂灎㑭噕⬺橧</w:t>
      </w:r>
      <w:r>
        <w:rPr/>
        <w:t>꤯</w:t>
      </w:r>
      <w:r>
        <w:rPr/>
        <w:t>㉄숨䅸瓂쉨</w:t>
      </w:r>
      <w:r>
        <w:rPr/>
        <w:t>ꦣ</w:t>
      </w:r>
      <w:r>
        <w:rPr/>
        <w:t>쉈璡칋䉊稭懂⭕晬뼳柃⿂㭸輪頺쉐묶䙁⽲佁뽋矂쵦쵾练쉍矂긣╌ꆮ쉾쉸쉦澮繷썏頭㕶㬩充㘮杏뮣橥㴪䅓瑠澻焱㒩뽂⽠㍃惂嘸ꅏ哂숣긪뽫깧격⵸㭥칌뇂砰欤汮厏乒쉙睱欴灶欣ꥫ쉚䶵照幨䌴奴⸸橄儥䗂䭨쉳址</w:t>
      </w:r>
      <w:r>
        <w:rPr/>
        <w:t>ⵆ☪</w:t>
      </w:r>
      <w:r>
        <w:rPr/>
        <w:t>숷礶操庘惂嗂</w:t>
      </w:r>
      <w:r>
        <w:rPr/>
        <w:t>⡄</w:t>
      </w:r>
      <w:r>
        <w:rPr/>
        <w:t>昩䍓䂻숷땈盂╄</w:t>
      </w:r>
      <w:r>
        <w:rPr/>
        <w:t>ꕾ</w:t>
      </w:r>
      <w:r>
        <w:rPr/>
        <w:t>숴⤬㙺祔</w:t>
      </w:r>
      <w:r>
        <w:rPr/>
        <w:t>ⱐ</w:t>
      </w:r>
      <w:r>
        <w:rPr/>
        <w:t>䙪幹숽十싂ㅓꏃ癐炥</w:t>
      </w:r>
      <w:r>
        <w:rPr/>
        <w:t>ꤻ</w:t>
      </w:r>
      <w:r>
        <w:rPr/>
        <w:t>扄⌳睰娬썔轈牑匣⍧쉫</w:t>
      </w:r>
      <w:r>
        <w:rPr/>
        <w:t>ⲱ</w:t>
      </w:r>
      <w:r>
        <w:rPr/>
        <w:t>慃</w:t>
      </w:r>
      <w:r>
        <w:rPr/>
        <w:t>⡸</w:t>
      </w:r>
      <w:r>
        <w:rPr/>
        <w:t>숹㓂塊湐頊쉇꥕⺮䰶ꍪ䨦楋浾䆵楦숵弻⸤堭惂奫永皩뽏䚘傱慅䭉怤殩㇃䥦攲桋枥呦堫村汳╕助㮬佾갽ꅔ偫䨭ꥣ砯☷痂뭌쉥䌰㈸</w:t>
      </w:r>
      <w:r>
        <w:rPr/>
        <w:t>⡔</w:t>
      </w:r>
      <w:r>
        <w:rPr/>
        <w:t>廂⚮淂⯂ひ녱楅刣⍰䠵妩싍晇磂旂潍쉬猶♬䭱欨</w:t>
      </w:r>
      <w:r>
        <w:rPr/>
        <w:t>⠣</w:t>
      </w:r>
      <w:r>
        <w:rPr/>
        <w:t>㡪嘴ꌸ⒱怮䝮䷂㏃⹍吻쵃穬슏怤杋淂痍녫䧂숷떩䉫塟䗂䩣洶䜣뼫뭌恃氨摁殏帴漫䑲쉒潃啍囎䑌婑䰽琪㉪䁩쉴㷎뮏哂쉬ꌪ땴咮栵歒㗍숴㧂囂潒㜪墱넹⫍⯂㍡㢥风欨瘫㤲䟍춻</w:t>
      </w:r>
      <w:r>
        <w:rPr/>
        <w:t>꧂</w:t>
      </w:r>
      <w:r>
        <w:rPr/>
        <w:t>䜬⩢吳䤸摉㡄⥍㠲畃ꆥ焵⩩숹偐㥀뮵煦飂ㅁ㇂컂ㅇ㶘㝅떏</w:t>
      </w:r>
      <w:r>
        <w:rPr/>
        <w:t>⡣</w:t>
      </w:r>
      <w:r>
        <w:rPr/>
        <w:t>捆曃洦妵煯䜭⩺榡煑</w:t>
      </w:r>
      <w:r>
        <w:rPr/>
        <w:t>ꥇ</w:t>
      </w:r>
      <w:r>
        <w:rPr/>
        <w:t>숫潯繮쉙迂썉漻㭧䭓伮䶿칀嘯䤬没숴</w:t>
      </w:r>
      <w:r>
        <w:rPr/>
        <w:t>⣂</w:t>
      </w:r>
      <w:r>
        <w:rPr/>
        <w:t>啋⵷怨サ敢싂戲伲恢깒攴䋂쉣</w:t>
      </w:r>
      <w:r>
        <w:rPr/>
        <w:t>ⵄ</w:t>
      </w:r>
      <w:r>
        <w:rPr/>
        <w:t>䥗䱠樻㩮娱奨䕴㑠쉥〣佹䌯忂</w:t>
      </w:r>
      <w:r>
        <w:rPr/>
        <w:t>꧂</w:t>
      </w:r>
      <w:r>
        <w:rPr/>
        <w:t>佭쉅䭒乡䇂哂䅒塙⾬㘭㈥숮㫂神顯䐹桴꥙倳㑅쉕竂盂㑤숪슿䡊摯쵫硇㌪Ⓜ䨵彡쌬⍺䉨桠곂䵌㷂</w:t>
      </w:r>
      <w:r>
        <w:rPr/>
        <w:t>⡮Ⓜ</w:t>
      </w:r>
      <w:r>
        <w:rPr/>
        <w:t>潆㠥뗎庡㵵顅捭⫍䡘塺㫂倫匲쉑砯䈩娴础걗娺䵤㜤㝈敠玩繴䪏䑶㉘츱㑰䰣뭹ꄨ䭳塄䦮䚩幰顺僂䠬淍⧎䕕塍⩃稳熣</w:t>
      </w:r>
      <w:r>
        <w:rPr/>
        <w:t>ꦥ</w:t>
      </w:r>
      <w:r>
        <w:rPr/>
        <w:t>춏쉸싂ざ偹Ⓜ癆呌꺡싎숹参䂮㓂没</w:t>
      </w:r>
      <w:r>
        <w:rPr/>
        <w:t>ⵧ</w:t>
      </w:r>
      <w:r>
        <w:rPr/>
        <w:t>〫歬⮩槂ꌷ枱恒捐敤㘣䶘ㅅ숨걊녵櫂䟂摧㤭쵪㟂걎噋噈㌦圦䥱싃轹牬쉏桂慮䤩깷疩摏⫂ㆣ嘦䢩</w:t>
      </w:r>
      <w:r>
        <w:rPr/>
        <w:t>⣂</w:t>
      </w:r>
      <w:r>
        <w:rPr/>
        <w:t>侥䁬䱇녯敨䈺硰儱瑮싂杨䦥祬飍瘤潮⍄쉓㭦䉃噅捯碥瑍♚京䥮牆䴮땉浾渲䑤呏</w:t>
      </w:r>
      <w:r>
        <w:rPr/>
        <w:t>ꤱ</w:t>
      </w:r>
      <w:r>
        <w:rPr/>
        <w:t>ⱨ</w:t>
      </w:r>
      <w:r>
        <w:rPr/>
        <w:t>児䱡</w:t>
      </w:r>
      <w:r>
        <w:rPr/>
        <w:t>ⱹ⍉</w:t>
      </w:r>
      <w:r>
        <w:rPr/>
        <w:t>㵫噖슘䑡뭬慨䜦⤽爺ꅆ㩅딶灄䩰㩡录숳煐殏땱䘨奍竂⼹ꍎ캣绂</w:t>
      </w:r>
      <w:r>
        <w:rPr/>
        <w:t>ⰻ</w:t>
      </w:r>
      <w:r>
        <w:rPr/>
        <w:t>⼹곂沩㡒橮쉎</w:t>
      </w:r>
      <w:r>
        <w:rPr/>
        <w:t>Ⱚ</w:t>
      </w:r>
      <w:r>
        <w:rPr/>
        <w:t>儰⑏顨利䥮</w:t>
      </w:r>
      <w:r>
        <w:rPr/>
        <w:t>ꦿ</w:t>
      </w:r>
      <w:r>
        <w:rPr/>
        <w:t>䨰䑆뽄獵繄转椪땏걶杉楡</w:t>
      </w:r>
      <w:r>
        <w:rPr/>
        <w:t>ꤺ</w:t>
      </w:r>
      <w:r>
        <w:rPr/>
        <w:t>燂⑕乐䑢⍃瞬䤪㥋</w:t>
      </w:r>
      <w:r>
        <w:rPr/>
        <w:t>ꕨ</w:t>
      </w:r>
      <w:r>
        <w:rPr/>
        <w:t>쉍洺쉖佄㉵슥쉀晷䬱喬♟坾娪噐㭕䄫䙚ꍂ䋂㉾</w:t>
      </w:r>
      <w:r>
        <w:rPr/>
        <w:t>꥟</w:t>
      </w:r>
      <w:r>
        <w:rPr/>
        <w:t>쉯桘⹪쉘䛂</w:t>
      </w:r>
      <w:r>
        <w:rPr/>
        <w:t>ⴷ</w:t>
      </w:r>
      <w:r>
        <w:rPr/>
        <w:t>戽</w:t>
      </w:r>
      <w:r>
        <w:rPr/>
        <w:t>ⱷ</w:t>
      </w:r>
      <w:r>
        <w:rPr/>
        <w:t>弊꤮摐厘湑穕뽲䘶싂䄪䬹狂䒘䧂ꍢ僂捴☣稵⾥싂牗揂参⥂쵰憻埂츮嚩畀繬䍒癠瀪</w:t>
      </w:r>
      <w:r>
        <w:rPr/>
        <w:t>Ⳃ</w:t>
      </w:r>
      <w:r>
        <w:rPr/>
        <w:t>昮</w:t>
      </w:r>
      <w:r>
        <w:rPr/>
        <w:t>⡆</w:t>
      </w:r>
      <w:r>
        <w:rPr/>
        <w:t>䘱㉟쉬㝌ꅆ걤䩖㡔瑂徥澩吮㙘塮摅優扢⨱ꅵ獥䅫湗뭳쉢㭂㥠氭捚</w:t>
      </w:r>
      <w:r>
        <w:rPr/>
        <w:t>꤫</w:t>
      </w:r>
      <w:r>
        <w:rPr/>
        <w:t>䴲䥮⨲烂唵䥅걯</w:t>
      </w:r>
      <w:r>
        <w:rPr/>
        <w:t>⢥</w:t>
      </w:r>
      <w:r>
        <w:rPr/>
        <w:t>媣䦣䩴㬻哂뭅潎깖甯桨</w:t>
      </w:r>
      <w:r>
        <w:rPr/>
        <w:t>꧂ꥍ</w:t>
      </w:r>
      <w:r>
        <w:rPr/>
        <w:t>じ㵵칈睾癧╮偕奧㌤块숮影樴⩶⫃䗂ま⍥摂쉺㡨硞佊슩䄨⭰♺뭬㩲䍅㬰㢱㩰棂㝡确婋扰⩖㉓㢱画슮㜥剬捠夰슿硂쉏싂쉟층ィ䘱꧎㩣㫂啥唶♖㉸㡅㇂煄垩㡀㬽⛂슻쉀唬桙⼸匹扮싂䀤捌곂庱䘽䉰䇂쉶幫娷ꌪ놥据呴땑⩹嘹㩔⭐兴轳乷墬䭀츹楤⽣䄺卒涏☭燂則㙙㠻䌸廂쉗䲬狂䕉</w:t>
      </w:r>
      <w:r>
        <w:rPr/>
        <w:t>⡔</w:t>
      </w:r>
      <w:r>
        <w:rPr/>
        <w:t>ꥅ</w:t>
      </w:r>
      <w:r>
        <w:rPr/>
        <w:t>吱〣漸ꍺ劥㭸嗂ㆥ犿欹䍌椣</w:t>
      </w:r>
      <w:r>
        <w:rPr/>
        <w:t>ꤰ</w:t>
      </w:r>
      <w:r>
        <w:rPr/>
        <w:t>刯煏⤸숵槂辮㉇䴤䅇䘬⽊딺圶ꥴ깓쉂彭塇摙氤幁쉱쉉縥繕克䯎牬䱡〸䎣</w:t>
      </w:r>
      <w:r>
        <w:rPr/>
        <w:t>ⵟ</w:t>
      </w:r>
      <w:r>
        <w:rPr/>
        <w:t>쉾振㕂䠣䍐吺坉㔺싂䭁⩢␸兆瀦轗先썋㖻ꄤ敁咩䜰쉨兘䭯䍆拂獲⬺煳太晓嗂칖쏂妏싂</w:t>
      </w:r>
      <w:r>
        <w:rPr/>
        <w:t>ꔽ⭂ꔪ</w:t>
      </w:r>
      <w:r>
        <w:rPr/>
        <w:t>㜭係⍵璻慺㴵쉾㥯牃쉈扫撥䰹쉃㝄쉬曎婓ネ村拃믂彺쉸い瑬⯂〪呓亩땮扒⾵䥵☷䥋坥숫ꌲ顉䴷싂㉶걂㨤嚘浧긪兀⑦ぃ䍢㴵</w:t>
      </w:r>
      <w:r>
        <w:rPr/>
        <w:t>ⵏ</w:t>
      </w:r>
      <w:r>
        <w:rPr/>
        <w:t>昶䝾䰣슏勂㡧獶椶砪⦬眣칋싃겘繏猴恗㌤啓쉬</w:t>
      </w:r>
      <w:r>
        <w:rPr/>
        <w:t>ⵐ</w:t>
      </w:r>
      <w:r>
        <w:rPr/>
        <w:t>䛂棂䱦㠺伻㝹楧⍲掵䦬淂놡쉎숴ꍐ摣橗甥쉆兤灂怽슥⩳埂䚡⫂㧂䵍</w:t>
      </w:r>
      <w:r>
        <w:rPr/>
        <w:t>ꕪ</w:t>
      </w:r>
      <w:r>
        <w:rPr/>
        <w:t>ⲿ</w:t>
      </w:r>
      <w:r>
        <w:rPr/>
        <w:t>睗ぉ䝍晹㵒㵇輨礫睠슏吪㍌晒仂啇㝖㮘䥣㬪䮻疬䒥刪焪숸䄳彑㙂煢㦩琣涡漴惂䥲䱲㠻縹塔奆〮呇榵싂䝊㤵暱싎㡾ꌰ⬥奬ꄮ썞潰睰祆嚵⤥牖㩡桩勂㍾幐⤨☤䁄㝑䉰䑨牴㥙⍚쉹啚窥䙪Ⓙ䉳刮䆩쉐㩣礪⭐獩喩畃㇎쉏汹渹獙㍠江樬輪싃◂乢矂깆㕂</w:t>
      </w:r>
      <w:r>
        <w:rPr/>
        <w:t>Ⳃ</w:t>
      </w:r>
      <w:r>
        <w:rPr/>
        <w:t>㉇兑⥳䃎䙘冩⤸淂㗃㬊䡎弬␱뼰摎縫䙯唰䨻椣䜱ぅ慑坷塓惂剑ꍅ杔䰽旍쉧怷䍖⿂煑婅輽䎿顾着佔怳债汨轅楴╸㬰杊싂倷浈⩺呕慫</w:t>
      </w:r>
      <w:r>
        <w:rPr/>
        <w:t>ꕂ</w:t>
      </w:r>
      <w:r>
        <w:rPr/>
        <w:t>슩㜪㕪主깴愩並⌣棃挴䠦㎘扪⧂슮ㄯ⴦昮㵄캣唪輹</w:t>
      </w:r>
      <w:r>
        <w:rPr/>
        <w:t>ꕭ</w:t>
      </w:r>
      <w:r>
        <w:rPr/>
        <w:t>쎣牥嚱딩晲㜱啸ノ쉹泍㋂搻㌬깴愪ꥳ숶㡀㜪⩑湢癣䘱숣╩⮘⎻㶮䲵⭃瓂㧂㢥캩뇃否쵍輳渻奤㎏䐪砦칯䎣㝔䑏䉁織㯂泂㎩氽縤싂療⭚敟穄층긲沩咩䗂䵆怵ꏂ婢</w:t>
      </w:r>
      <w:r>
        <w:rPr/>
        <w:t>꧂⧂</w:t>
      </w:r>
      <w:r>
        <w:rPr/>
        <w:t>䄨걞殬䬬槂㈬ꍪ㬷嫎깫╔瑄䝾伲♡숰晾到撡侏</w:t>
      </w:r>
      <w:r>
        <w:rPr/>
        <w:t>⡸</w:t>
      </w:r>
      <w:r>
        <w:rPr/>
        <w:t>䟂⽵䟂捸쉥榮녇</w:t>
      </w:r>
      <w:r>
        <w:rPr/>
        <w:t>ꤣ</w:t>
      </w:r>
      <w:r>
        <w:rPr/>
        <w:t>䥙媱狂숻쉰㭄㩩礹⤯姂刵뮥徏⩙⩕싂礥ꌱ⩞㥤楢싂䌥㙹仂痂⛍㢿㙴㈭啇㜺</w:t>
      </w:r>
      <w:r>
        <w:rPr/>
        <w:t>ⷎ┤</w:t>
      </w:r>
      <w:r>
        <w:rPr/>
        <w:t>梻㔵㉰潶勎䍖ꍑ䑂剭㎵</w:t>
      </w:r>
      <w:r>
        <w:rPr/>
        <w:t>⢣⩎</w:t>
      </w:r>
      <w:r>
        <w:rPr/>
        <w:t>繇☵㞵浡礸㜭愰䭸摳㶩頭澏偬矂⦱癁測頸挻砺恑촫債ㆩ싃搹啘ㄦ┶㍘긪⥘橒䭪걘稯쉇충㝥㗂穕㴳</w:t>
      </w:r>
      <w:r>
        <w:rPr/>
        <w:t>ⱬ</w:t>
      </w:r>
      <w:r>
        <w:rPr/>
        <w:t>㕆䵏⌰ㄴ塢樴潲ず彄땰顅䠬滂숰䌴斵瀱癄濂槍勂琦䕪爰け恩癀싎㍙䌪杨</w:t>
      </w:r>
      <w:r>
        <w:rPr/>
        <w:t>ꦵ</w:t>
      </w:r>
      <w:r>
        <w:rPr/>
        <w:t>䨴⑑繁恴伽䥆쉎䛂匴杈顯燂</w:t>
      </w:r>
      <w:r>
        <w:rPr/>
        <w:t>ⱐ</w:t>
      </w:r>
      <w:r>
        <w:rPr/>
        <w:t>侘걶憻㬲쉤㕬쉴쉯佔匹⑯䴯␲伦䧃㬮걐焩⧂㩬偣썉夻秃</w:t>
      </w:r>
      <w:r>
        <w:rPr/>
        <w:t>ꤩ</w:t>
      </w:r>
      <w:r>
        <w:rPr/>
        <w:t>卟㖣煍冬⑞ꍄ땢㈣獏ꥥ啫楓擂⪻䫂殱入쵆扊繖楢ꍠ碵䅃怦倦믂䄺惂</w:t>
      </w:r>
      <w:r>
        <w:rPr/>
        <w:t>ꥒ</w:t>
      </w:r>
      <w:r>
        <w:rPr/>
        <w:t>獊뽺彍顡䙂㵲浖瑅쉱쉟弹⭎놣슩塕☴䝦⭘묥忂熻佊䅤景숨⾏珂呧瀣숹䱵䟂嘸쉉纱㪩溬썥穀杔摅揂汦싎朮䈦洮</w:t>
      </w:r>
      <w:r>
        <w:rPr/>
        <w:t>ⴴ</w:t>
      </w:r>
      <w:r>
        <w:rPr/>
        <w:t>뼮㪻츤㩮䡔㥮⨪</w:t>
      </w:r>
      <w:r>
        <w:rPr/>
        <w:t>⡋</w:t>
      </w:r>
      <w:r>
        <w:rPr/>
        <w:t>砪</w:t>
      </w:r>
      <w:r>
        <w:rPr/>
        <w:t>ꦣ</w:t>
      </w:r>
      <w:r>
        <w:rPr/>
        <w:t>牸숮</w:t>
      </w:r>
      <w:r>
        <w:rPr/>
        <w:t>ꤸ</w:t>
      </w:r>
      <w:r>
        <w:rPr/>
        <w:t>睞憥쉏泂</w:t>
      </w:r>
      <w:r>
        <w:rPr/>
        <w:t>ꔳ</w:t>
      </w:r>
      <w:r>
        <w:rPr/>
        <w:t>䄩</w:t>
      </w:r>
      <w:r>
        <w:rPr/>
        <w:t>⡍</w:t>
      </w:r>
      <w:r>
        <w:rPr/>
        <w:t>穥灆㜨癶戻싂傥㈶╺呚睢</w:t>
      </w:r>
      <w:r>
        <w:rPr/>
        <w:t>ⰺ</w:t>
      </w:r>
      <w:r>
        <w:rPr/>
        <w:t>㐽晔风䌹嗂摨瑟䏎⥖恙쉡䑅䚥嘽垩嘺潄坒曂敋墵</w:t>
      </w:r>
      <w:r>
        <w:rPr/>
        <w:t>ꔴ</w:t>
      </w:r>
      <w:r>
        <w:rPr/>
        <w:t>쉖幄犩㵮</w:t>
      </w:r>
      <w:r>
        <w:rPr/>
        <w:t>ⵌꕏ</w:t>
      </w:r>
      <w:r>
        <w:rPr/>
        <w:t>䉯䉤癊嫂⮮䥵㵊ꄦ㩞⑎窩嚻숮ギ㭴깐刪숱䬯ꍶ⬮祊쉗䐪쉬䡟旂癓甴䷂㠣ㅤ㦮䁯媮摭䋂슱</w:t>
      </w:r>
      <w:r>
        <w:rPr/>
        <w:t>ꔦ</w:t>
      </w:r>
      <w:r>
        <w:rPr/>
        <w:t>昹㶮啐溱䴣楬</w:t>
      </w:r>
      <w:r>
        <w:rPr/>
        <w:t>ⴊ</w:t>
      </w:r>
      <w:r>
        <w:rPr/>
        <w:t>浅牤</w:t>
      </w:r>
      <w:r>
        <w:rPr/>
        <w:t>⡱</w:t>
      </w:r>
      <w:r>
        <w:rPr/>
        <w:t>偸⴫犩獵甴䌱硓凃彖琮奈㗂㚻㭂숻楎♧楷忂涡祌☶晉畡坄녨ꇂ䖥垻噧긥浘╡嗂淂璩摤쉖쉟䮩쉀</w:t>
      </w:r>
      <w:r>
        <w:rPr/>
        <w:t>ꖱ</w:t>
      </w:r>
      <w:r>
        <w:rPr/>
        <w:t>椤땅ꅀ땅</w:t>
      </w:r>
      <w:r>
        <w:rPr/>
        <w:t>ⱳ</w:t>
      </w:r>
      <w:r>
        <w:rPr/>
        <w:t>曂▿临剩뽣庘偪柂債ꥨ</w:t>
      </w:r>
      <w:r>
        <w:rPr/>
        <w:t>ꤴ</w:t>
      </w:r>
      <w:r>
        <w:rPr/>
        <w:t>쉌뭗南飂狂け䠺쵕顤䵅⥉⽊㚘䤪頭䙄獏獣⑕憩쉷싂祤싂䋂㞿㡴兹獕䬦桇㧂</w:t>
      </w:r>
      <w:r>
        <w:rPr/>
        <w:t>ꦩ</w:t>
      </w:r>
      <w:r>
        <w:rPr/>
        <w:t>吺ば扎纻꺮傏㟂繖㐪惃䤶䛂㭌䍋汚껂☤䴩㙱条慒㕁껂挪係⩍哎썐敤㋂灸녥싂⺣뽥㝂椪䕦砱㍬쉬䝧䉔⤩쉖潀㍴祍䬷⹹㚱녞癁报㐴嘥睸</w:t>
      </w:r>
      <w:r>
        <w:rPr/>
        <w:t>ꕔ</w:t>
      </w:r>
      <w:r>
        <w:rPr/>
        <w:t>癪⽖䁂䚏敕嫂䉂䝱睂纏♸갤墘媵繩♸䀫䥩㤸矂奊枩礷㩊啣唱泂恌眥求䉠濂㘮쵞䡑灣⽦晏啴㩣䎩喿潴Ⓜ匯䑍繦㕷숨抵쵋杤嘻┤숦㉥䥙㣂涘佲砤</w:t>
      </w:r>
      <w:r>
        <w:rPr/>
        <w:t>ⱇ</w:t>
      </w:r>
      <w:r>
        <w:rPr/>
        <w:t>䑳䌽╹塘敆飍杮ꍶ</w:t>
      </w:r>
      <w:r>
        <w:rPr/>
        <w:t>ꕷ</w:t>
      </w:r>
      <w:r>
        <w:rPr/>
        <w:t>穴쉆风婱</w:t>
      </w:r>
      <w:r>
        <w:rPr/>
        <w:t>⡰</w:t>
      </w:r>
      <w:r>
        <w:rPr/>
        <w:t>썢敏䋃⺩頪渳牫垣숤ㄻ녬♬㝁</w:t>
      </w:r>
      <w:r>
        <w:rPr/>
        <w:t>ⵣ</w:t>
      </w:r>
      <w:r>
        <w:rPr/>
        <w:t>Ⱝ</w:t>
      </w:r>
      <w:r>
        <w:rPr/>
        <w:t>쵇䉷䵓깥䭋슥烂禣넪땺眬䶵在㈦䰩〽圱猳</w:t>
      </w:r>
      <w:r>
        <w:rPr/>
        <w:t>ⷂ</w:t>
      </w:r>
      <w:r>
        <w:rPr/>
        <w:t>頷</w:t>
      </w:r>
      <w:r>
        <w:rPr/>
        <w:t>ⰳ꧎⹃</w:t>
      </w:r>
      <w:r>
        <w:rPr/>
        <w:t>珂硍촷꥗⤮恺ꅌ璥之癙㍩⍂䅬㨪幬柂扎䑄뿂㩯깪唦⽎</w:t>
      </w:r>
      <w:r>
        <w:rPr/>
        <w:t>ⲡ</w:t>
      </w:r>
      <w:r>
        <w:rPr/>
        <w:t>ㅇ䕺슩欳䥪䍏漨獖㩔瑳쉮傣癃⹳ㆵ婡䵹懂</w:t>
      </w:r>
      <w:r>
        <w:rPr/>
        <w:t>⠤</w:t>
      </w:r>
      <w:r>
        <w:rPr/>
        <w:t>땔䩹䑢㒩磍쉌㭧収䊥姂䉘⎵⎏到輳⥱役ば⽙쉂彎녺쌫⎡</w:t>
      </w:r>
      <w:r>
        <w:rPr/>
        <w:t>ⱎ</w:t>
      </w:r>
      <w:r>
        <w:rPr/>
        <w:t>䝡暮쉱并喩쉾㕃縤⩍䘥丨䭂剃獑漪</w:t>
      </w:r>
      <w:r>
        <w:rPr/>
        <w:t>꧃</w:t>
      </w:r>
      <w:r>
        <w:rPr/>
        <w:t>숣촳䵙깉⥷쵥砺兂䘮㢏漥嚩딴䴵⸻䀯旂碘䟃橫毃숶</w:t>
      </w:r>
      <w:r>
        <w:rPr/>
        <w:t>ⵟ</w:t>
      </w:r>
      <w:r>
        <w:rPr/>
        <w:t>쉶擎䩶氷㵟冣⪮츭뼩䴤䯂䜶噦쉐轕⿂숰坚㍡縣㕷轢䓂츹슿㥧眤杖⍺㄰㑲剑㗂숭硱乕㕍䕹穊⨶幐숲奸璮竂䧂␽悘問⨰쉺䬹</w:t>
      </w:r>
      <w:r>
        <w:rPr/>
        <w:t>Ⱝ</w:t>
      </w:r>
      <w:r>
        <w:rPr/>
        <w:t>쉃娮婦</w:t>
      </w:r>
      <w:r>
        <w:rPr/>
        <w:t>⣂</w:t>
      </w:r>
      <w:r>
        <w:rPr/>
        <w:t>䝇⥴䅏唥䥏眻浹䙰憘轃㑬潖슏썚䬣䥺朹쉪⮥挦姂까ㅖ╥徻꺣㣂쉶娴쉓䷂ꅎ㑫乧瘹救뮏뭾쉋㉊⥲쉙桧䧂垡單䲣祅뭯쉥ꅲ砹䅬쉷弬ꄫ橤彶汷㵓쵫歖嗂㯂祧┫枩攽츽겘⼺싂儹</w:t>
      </w:r>
      <w:r>
        <w:rPr/>
        <w:t>ⱟ</w:t>
      </w:r>
      <w:r>
        <w:rPr/>
        <w:t>㑳㋂䓎⥄㏂恣玿㨊顀⹕䥤旂瓃伬䙩牥椲樭싂㍟捅</w:t>
      </w:r>
      <w:r>
        <w:rPr/>
        <w:t>ꔨ</w:t>
      </w:r>
      <w:r>
        <w:rPr/>
        <w:t>畹棎쉘珂奲䷂㡨縻囂㥂䜹䉑㔤愩녟晆⥮㖩橃亘</w:t>
      </w:r>
      <w:r>
        <w:rPr/>
        <w:t>ⲡ</w:t>
      </w:r>
      <w:r>
        <w:rPr/>
        <w:t>㨨临⻍刲䱨</w:t>
      </w:r>
      <w:r>
        <w:rPr/>
        <w:t>ⱓ</w:t>
      </w:r>
      <w:r>
        <w:rPr/>
        <w:t>쉚</w:t>
      </w:r>
      <w:r>
        <w:rPr/>
        <w:t>ꕁ</w:t>
      </w:r>
      <w:r>
        <w:rPr/>
        <w:t>壂婞㞡汴</w:t>
      </w:r>
      <w:r>
        <w:rPr/>
        <w:t>ⴹ</w:t>
      </w:r>
      <w:r>
        <w:rPr/>
        <w:t>涵晢쵘䅘▣剧⥋㉉딽쉅䎿桔ㅩ卒㩢䬹噫㕩⚬潑哂</w:t>
      </w:r>
      <w:r>
        <w:rPr/>
        <w:t>ꦻ</w:t>
      </w:r>
      <w:r>
        <w:rPr/>
        <w:t>浥弨쉒此輣쉭슥匩㊬녉匵婬繚睞</w:t>
      </w:r>
      <w:r>
        <w:rPr/>
        <w:t>ꖿ</w:t>
      </w:r>
      <w:r>
        <w:rPr/>
        <w:t>幙啚捒䍞걳竂숣卤迍晈</w:t>
      </w:r>
      <w:r>
        <w:rPr/>
        <w:t>ꥇ</w:t>
      </w:r>
      <w:r>
        <w:rPr/>
        <w:t>唪獾场渲㝨瑏杍猽汔睁⑪甫칞桧獧爩摦쉉</w:t>
      </w:r>
      <w:r>
        <w:rPr/>
        <w:t>ꖘ</w:t>
      </w:r>
      <w:r>
        <w:rPr/>
        <w:t>桭含</w:t>
      </w:r>
      <w:r>
        <w:rPr/>
        <w:t>ꕩ</w:t>
      </w:r>
      <w:r>
        <w:rPr/>
        <w:t>磂睺琬䑾單싂㑍佖㥐㵸깵♂걺偃㚬</w:t>
      </w:r>
      <w:r>
        <w:rPr/>
        <w:t>Ⱝ</w:t>
      </w:r>
      <w:r>
        <w:rPr/>
        <w:t>癁㌪歯杰杚泂숬</w:t>
      </w:r>
      <w:r>
        <w:rPr/>
        <w:t>⢬</w:t>
      </w:r>
      <w:r>
        <w:rPr/>
        <w:t>奥䣂繱毂焻杅救숺</w:t>
      </w:r>
      <w:r>
        <w:rPr/>
        <w:t>ⵕ</w:t>
      </w:r>
      <w:r>
        <w:rPr/>
        <w:t>剖㑢㉃恭⮣报棂琮橏縫畫輦</w:t>
      </w:r>
      <w:r>
        <w:rPr/>
        <w:t>ⱪ</w:t>
      </w:r>
      <w:r>
        <w:rPr/>
        <w:t>숩䂘噬歠싂猬뾡</w:t>
      </w:r>
      <w:r>
        <w:rPr/>
        <w:t>ꕒ</w:t>
      </w:r>
      <w:r>
        <w:rPr/>
        <w:t>湱䭗␭兲</w:t>
      </w:r>
      <w:r>
        <w:rPr/>
        <w:t>ꤵ</w:t>
      </w:r>
      <w:r>
        <w:rPr/>
        <w:t>쉍쉅㣎弱ꥹ䭉䡯偄捧</w:t>
      </w:r>
      <w:r>
        <w:rPr/>
        <w:t>ꕕ</w:t>
      </w:r>
      <w:r>
        <w:rPr/>
        <w:t>㐸䄷</w:t>
      </w:r>
      <w:r>
        <w:rPr/>
        <w:t>꧂</w:t>
      </w:r>
      <w:r>
        <w:rPr/>
        <w:t>癭湢슘䇂喵氳㡞싂䙋</w:t>
      </w:r>
      <w:r>
        <w:rPr/>
        <w:t>ⵁ</w:t>
      </w:r>
      <w:r>
        <w:rPr/>
        <w:t>놥䏂祧쉙숺ꥱꄰ塵歬⩋磂䱉뽶䉈쌹ꥭ焴燂䉇熥単ꍃ</w:t>
      </w:r>
      <w:r>
        <w:rPr/>
        <w:t>ⵀ</w:t>
      </w:r>
      <w:r>
        <w:rPr/>
        <w:t>㥆싂</w:t>
      </w:r>
      <w:r>
        <w:rPr/>
        <w:t>꤯</w:t>
      </w:r>
      <w:r>
        <w:rPr/>
        <w:t>滎숯넯侣潧䡴ꅇ怮슱呮嘭숰䡅䄪⯍穬攨뼴</w:t>
      </w:r>
      <w:r>
        <w:rPr/>
        <w:t>Ⱚ</w:t>
      </w:r>
      <w:r>
        <w:rPr/>
        <w:t>걃쉒䱀</w:t>
      </w:r>
      <w:r>
        <w:rPr/>
        <w:t>Ⲭ</w:t>
      </w:r>
      <w:r>
        <w:rPr/>
        <w:t>倸朰儱栺支手禱␻抵촥剁䑇⼲䩬凍⹅縣쉱牞扥媘栻숦噈␬湧쉁母啎䙂⽠⩅⌬◂숷䙤䉮瑸乇</w:t>
      </w:r>
      <w:r>
        <w:rPr/>
        <w:t>ꔺ</w:t>
      </w:r>
      <w:r>
        <w:rPr/>
        <w:t>䍙焵戭쉫柂换쉋愪ꆿ㩺⵹</w:t>
      </w:r>
    </w:p>
    <w:p>
      <w:pPr>
        <w:pStyle w:val="PreformattedText"/>
        <w:bidi w:val="0"/>
        <w:spacing w:before="0" w:after="0"/>
        <w:jc w:val="left"/>
        <w:rPr/>
      </w:pPr>
      <w:r>
        <w:rPr/>
        <w:t>ꔮ</w:t>
      </w:r>
      <w:r>
        <w:rPr/>
        <w:t>眽썳瑶䛂⩉슡쉂뽚깁疮쉓庩燂⯂弪煭㙢썐橄숰喏焽쉦甤䵦卹녍儹⪘竂ꄽ䠹쉌䅕⧂䛂癲是䫂⾡⶿㦻䵳걧坾슘珂恠뼭祔敘㓍偎抣⌣䡬㈴渽轃汫㵰쌯扱⩃捆禱칣浉灅瞩㙮ㅍ塌㈲</w:t>
      </w:r>
      <w:r>
        <w:rPr/>
        <w:t>ⱱ</w:t>
      </w:r>
      <w:r>
        <w:rPr/>
        <w:t>㥡䴰敟䙌枏딭䭟顓╣㉓Ⓜ睦䤤埂哂䨱숶</w:t>
      </w:r>
      <w:r>
        <w:rPr/>
        <w:t>⡆</w:t>
      </w:r>
      <w:r>
        <w:rPr/>
        <w:t>ꕚ⌷</w:t>
      </w:r>
      <w:r>
        <w:rPr/>
        <w:t>㥱ㄻ潃䆬슡浒쉋挶砷䍴劮ꥯ⍞㡧䑒싂䵱⎵摇⭭⸷繕穒곃熣伵썪㵫き쉙⛂癘䶻슘炿㩲歔癦媏ㅢ⼶椯繅</w:t>
      </w:r>
      <w:r>
        <w:rPr/>
        <w:t>ꔯ</w:t>
      </w:r>
      <w:r>
        <w:rPr/>
        <w:t>洪䡍쉋Ⓨ㎬晞㍈⼤녖캣橶㯂䙣捡敟䙲慠긴䭩咿</w:t>
      </w:r>
      <w:r>
        <w:rPr/>
        <w:t>ⷂ</w:t>
      </w:r>
      <w:r>
        <w:rPr/>
        <w:t>쉾땪㡎䵙塺곂昱䧂㴭潐復쉶䘷恥坁偆佹䵬渺㦬䙐컂숩䭏뾡枡彵䁠灖晧⼯싂㍳こ䘫搩깳䩕㜹</w:t>
      </w:r>
      <w:r>
        <w:rPr/>
        <w:t>ꦩ</w:t>
      </w:r>
      <w:r>
        <w:rPr/>
        <w:t>䵍쉱숣颏纡쉧땄䮡걇칫吊杆쉸䏂侻剚㇃夤쵾䘫⹬䥠浌⍚瘳╊䡢⼷頱慢㩳婩</w:t>
      </w:r>
      <w:r>
        <w:rPr/>
        <w:t>ꖿ</w:t>
      </w:r>
      <w:r>
        <w:rPr/>
        <w:t>猪祔㍖湶㙲捱㯎侱彤쉩</w:t>
      </w:r>
      <w:r>
        <w:rPr/>
        <w:t>⠸</w:t>
      </w:r>
      <w:r>
        <w:rPr/>
        <w:t>煂飂⍉㑗皏쉇桁㏂뼨㙃纘⼥⩕갪뽕杆썙⑌</w:t>
      </w:r>
      <w:r>
        <w:rPr/>
        <w:t>ꥈ</w:t>
      </w:r>
      <w:r>
        <w:rPr/>
        <w:t>䥅ꅡ♍慄춥璩撩ꌥ操䂣䮿种䧂㵈쉵忎⩦啅囂㕨㜷惂溥ꍂ桟ꅟ㕟㝄痂吪┸妩傣暣⽆㴳啁咩䬪⹑玣倸䈵場熱偖剟圪嘦䱉禬쉦䮡癍䭓繗穥㥣⥘ꥬ䖡</w:t>
      </w:r>
      <w:r>
        <w:rPr/>
        <w:t>ꦮ</w:t>
      </w:r>
      <w:r>
        <w:rPr/>
        <w:t>㗂ꍱ녙朤넸㙨䌶㉾㭞䁵渵⩐ꍵ⚬捊숲䦻썤溮㕐〽噸輰挪숻쉤묭걑⨪䝡娻㩔澩兩⒣婫䘵噁㵘깤瑺습拎⥞슥㇂숵⌻楠썡弨䤲繘숣䀺繭䡬䊏碡╁뼬걔疿쉵╙祁䂵꥗㠫㎻浖㭡썖뭐偓唪㝴癯穫湆쉡떱坱懂컃</w:t>
      </w:r>
      <w:r>
        <w:rPr/>
        <w:t>⢥Ⓜ</w:t>
      </w:r>
      <w:r>
        <w:rPr/>
        <w:t>䲿瀯呺⍪祎㤷擎슩丳敋</w:t>
      </w:r>
      <w:r>
        <w:rPr/>
        <w:t>ꕧ</w:t>
      </w:r>
      <w:r>
        <w:rPr/>
        <w:t>⽷䈨淂뭔欸</w:t>
      </w:r>
      <w:r>
        <w:rPr/>
        <w:t>ⷂ</w:t>
      </w:r>
      <w:r>
        <w:rPr/>
        <w:t>穔炱两숰䘩싂灰슱輦</w:t>
      </w:r>
      <w:r>
        <w:rPr/>
        <w:t>ⰸ</w:t>
      </w:r>
      <w:r>
        <w:rPr/>
        <w:t>쉹⽹焰剄稻⌣㝑ꥩ슮숲䜫桖䠺浘⭉숤㕥슿깡穠曂ꌨ⦬狍嚩塟⸣朹쉯汙乯牓〸昮悩⿂㇂奠䋂睮摺숵긽甭ヂ㔣䅑⏂杊䭃䅧恫뽢敌⹷숳歩</w:t>
      </w:r>
      <w:r>
        <w:rPr/>
        <w:t>ꕡ</w:t>
      </w:r>
      <w:r>
        <w:rPr/>
        <w:t>㙚拂彎恌䦩ꍈ係坑敦뽷㊬䄥佀䳂乥掣否㵢⹴窏忂嘶</w:t>
      </w:r>
      <w:r>
        <w:rPr/>
        <w:t>⡀</w:t>
      </w:r>
      <w:r>
        <w:rPr/>
        <w:t>熿乡奒⭵쵌숪䐤嘶丣㑓⺏妱䩵㎵橹쉃摪䩳넳♮⛃䙉烂쉐塧橪䅮檻숥뽫塆戴䭥䵀쉢䑆⭟</w:t>
      </w:r>
      <w:r>
        <w:rPr/>
        <w:t>ⰶ</w:t>
      </w:r>
      <w:r>
        <w:rPr/>
        <w:t>捪숨⥀摈캻䙑㣍</w:t>
      </w:r>
      <w:r>
        <w:rPr/>
        <w:t>ⷂ</w:t>
      </w:r>
      <w:r>
        <w:rPr/>
        <w:t>䆬㩨딭쉭쵌瘦㙤싃䇂卅쉆繯灏甪㕯典㕆썇⍌䐩畱呗唨㬶</w:t>
      </w:r>
      <w:r>
        <w:rPr/>
        <w:t>ꦏ</w:t>
      </w:r>
      <w:r>
        <w:rPr/>
        <w:t>䭪㷂犬쵍숺捇⽏쉷칌ꅎ〭㊮䠽報䨤摏伺歈</w:t>
      </w:r>
      <w:r>
        <w:rPr/>
        <w:t>ꥉ</w:t>
      </w:r>
      <w:r>
        <w:rPr/>
        <w:t>弦卪偔輣䩩쉠⥥뭶놏琵⬬⮻슘ꥢ슘㔴梬䋂碬⹑剐쉀㨮〲扢쉎潉兦䶡橎氣ꏂ渻塢ꅓ懂摧칣帤싂녴</w:t>
      </w:r>
      <w:r>
        <w:rPr/>
        <w:t>ꥁ</w:t>
      </w:r>
      <w:r>
        <w:rPr/>
        <w:t>䩰恵奎彆딨싂슡渳쉔卞䲻땬⻂㊡☱⯂㇂䡠뽠形㠲䡮곂싂瘪圴쉩⨻쉹矂ㄩ䒵뭅䑁숦䥃⥘悱䁯쉫⍷䙉撵䱰⼽㉍쌽☤究庵扞㵬⬵䙙䅚䇃敋䉱⸣砶牚뽅</w:t>
      </w:r>
      <w:r>
        <w:rPr/>
        <w:t>ꕱ</w:t>
      </w:r>
      <w:r>
        <w:rPr/>
        <w:t>Ⱟ</w:t>
      </w:r>
      <w:r>
        <w:rPr/>
        <w:t>剄숷숱⽁땚㔻堊桱ぞ췃睐</w:t>
      </w:r>
      <w:r>
        <w:rPr/>
        <w:t>ꦮ</w:t>
      </w:r>
      <w:r>
        <w:rPr/>
        <w:t>㓂柂䥢ꍹ彃⹅䠱䁪䑭止╲쉙䍩塟う愬㑡櫂轀녷䚏숶牷戻㝢䌱슮긺䝓</w:t>
      </w:r>
      <w:r>
        <w:rPr/>
        <w:t>ⵯ</w:t>
      </w:r>
      <w:r>
        <w:rPr/>
        <w:t>ꌳ晵</w:t>
      </w:r>
      <w:r>
        <w:rPr/>
        <w:t>ⶣ</w:t>
      </w:r>
      <w:r>
        <w:rPr/>
        <w:t>轾㔰싂潹〥瀷䡃싂卮摚坍뇂癖䯂㖱䡃坃숥㣂頰땂眸숺숩ꥵ</w:t>
      </w:r>
      <w:r>
        <w:rPr/>
        <w:t>ⱡ</w:t>
      </w:r>
      <w:r>
        <w:rPr/>
        <w:t>咻矂␤숻⭸</w:t>
      </w:r>
      <w:r>
        <w:rPr/>
        <w:t>ⷎ</w:t>
      </w:r>
      <w:r>
        <w:rPr/>
        <w:t>坲䢮盂㩢䑈뭒攪㕅漫䌣⍁輸搽穃⽙獗灍瀵슱晵㨴숣쉇潦⪬晃땴숸썶㭰㭶</w:t>
      </w:r>
      <w:r>
        <w:rPr/>
        <w:t>⠰</w:t>
      </w:r>
      <w:r>
        <w:rPr/>
        <w:t>帻刦攻䭁</w:t>
      </w:r>
      <w:r>
        <w:rPr/>
        <w:t>ⱉ</w:t>
      </w:r>
      <w:r>
        <w:rPr/>
        <w:t>㇂杸䉗쉩祕⽕␩녔が⍭뗂轔塑ꆩ纱欷숻ꅷ</w:t>
      </w:r>
      <w:r>
        <w:rPr/>
        <w:t>ⵔ</w:t>
      </w:r>
      <w:r>
        <w:rPr/>
        <w:t>䝮쉡䫂쉳頵䧂撏丵⤪轷㮮ꍗ⹺㐯噆噌숴汒偢瑆㤳⨪䭮ꅧ朳⿃⛎牦숽椰楈砵쉸涩ぱ俍卞夤ㅍ䩃㢣伮뮮쉕싍妻儣佴婦넮㷃┷䎮流䝑猩穀媬睹</w:t>
      </w:r>
      <w:r>
        <w:rPr/>
        <w:t>ꦡ</w:t>
      </w:r>
      <w:r>
        <w:rPr/>
        <w:t>橾樶吳廂땫슱䴵牂䋂殥佒参ꥨ땃暏恒䆥㑁쉌땍㨳</w:t>
      </w:r>
      <w:r>
        <w:rPr/>
        <w:t>ꖮ</w:t>
      </w:r>
      <w:r>
        <w:rPr/>
        <w:t>湾㈷䅺䢵⪿ꥳ慀㡉ꍑ児祊뼮㬤⧂厘咬滂礤呑䄸拂浔䓂桶祴䖩硹</w:t>
      </w:r>
      <w:r>
        <w:rPr/>
        <w:t>⠰</w:t>
      </w:r>
      <w:r>
        <w:rPr/>
        <w:t>㠣㊵輩悥㣃㭏御楮䝑⥟</w:t>
      </w:r>
      <w:r>
        <w:rPr/>
        <w:t>ꔶ</w:t>
      </w:r>
      <w:r>
        <w:rPr/>
        <w:t>믂ꅙ䬺癶年㈥䠰㩲轀쉢歶䄪乒桦㕥</w:t>
      </w:r>
      <w:r>
        <w:rPr/>
        <w:t>ꥇ</w:t>
      </w:r>
      <w:r>
        <w:rPr/>
        <w:t>琮卌㭥楒칟</w:t>
      </w:r>
      <w:r>
        <w:rPr/>
        <w:t>ꖬ</w:t>
      </w:r>
      <w:r>
        <w:rPr/>
        <w:t>禩䭌硞㐪穦当噣䚩塭슩頹婩橒㝵摶⽙䕣쉬</w:t>
      </w:r>
      <w:r>
        <w:rPr/>
        <w:t>ⰳ</w:t>
      </w:r>
      <w:r>
        <w:rPr/>
        <w:t>晒</w:t>
      </w:r>
      <w:r>
        <w:rPr/>
        <w:t>ⱃ</w:t>
      </w:r>
      <w:r>
        <w:rPr/>
        <w:t>汌㥺喏吰䐶䵟晵쉹儬侻딱⨦㕲갯礨</w:t>
      </w:r>
      <w:r>
        <w:rPr/>
        <w:t>⣂</w:t>
      </w:r>
      <w:r>
        <w:rPr/>
        <w:t>⺮㙴쉲㖩ꇎ⹙氯槃╨慭⭆</w:t>
      </w:r>
      <w:r>
        <w:rPr/>
        <w:t>ꥋ⥫</w:t>
      </w:r>
      <w:r>
        <w:rPr/>
        <w:t>숹䡵歍쉭䌮匶⪘</w:t>
      </w:r>
      <w:r>
        <w:rPr/>
        <w:t>ꤰ▥</w:t>
      </w:r>
      <w:r>
        <w:rPr/>
        <w:t>䀬⽹䱇噘憡䩂䧂乤伻⴪ꥰ仂唶껂剠뭚橖婰李頩╳ꎡ깢슏券䬩䁌噘形潭漬싍灞⽓쉳㵘㥥堯吴⨱摮꧎瑏䉾剬싂䟂⭺渱捥뇂採뽅쵄숴摁听䱍싂繞睚匪桖䏂슏彪䰷싂⛂㕐슮㉸塾㔪䴺쉌䍯⩳ꇎ啭䉥숥쌷䧂⬦䀨⩒坔⩋恮슮쉃슱晰슱婄⩾⯂煯䐪䡴깈䵊㵖쉸墵㙸焣䈦</w:t>
      </w:r>
      <w:r>
        <w:rPr/>
        <w:t>ꖮ</w:t>
      </w:r>
      <w:r>
        <w:rPr/>
        <w:t>债충㒵싍湎卉佩䭚깄整杹汴楚桢쉣䅒顦汈埂쉤忂何嗂ꌷ娮⩷惂곎掵ꆵ姂䡞奒䐨㭵㙰⵺쎡␶轟╟쉫䁤堪칏㝭畂楏䩇繰숦⬣䬹♆潺㬣晊枩╪╔濂䅑ꍎ穁믂献㦻쉊⩵畃呇䭞䎘⨊栫슩故䅠쉐썺</w:t>
      </w:r>
      <w:r>
        <w:rPr/>
        <w:t>ꦱ</w:t>
      </w:r>
      <w:r>
        <w:rPr/>
        <w:t>婳㕴쉔ꥯ㤽彉⦩彸뽹灦</w:t>
      </w:r>
      <w:r>
        <w:rPr/>
        <w:t>ⵓ</w:t>
      </w:r>
      <w:r>
        <w:rPr/>
        <w:t>圬垣浉䑒潖撮ッ䦱㬺汫泂⍄꥗⥴噋㠰牷ㅴꅭ泂⒘⑋椴癴奟䝩♶帵幹惂睏䝭婃쉥嚻乐㭧숲壂⚬竂㍩䤪䉴ꥥ囂㭲긪뾬㜯偸㝎捁숽栫摫ㅭ㓂呍䙚뗂</w:t>
      </w:r>
      <w:r>
        <w:rPr/>
        <w:t>ꤨ</w:t>
      </w:r>
      <w:r>
        <w:rPr/>
        <w:t>䡡☫硐슘㝞恧</w:t>
      </w:r>
      <w:r>
        <w:rPr/>
        <w:t>ⰰ</w:t>
      </w:r>
      <w:r>
        <w:rPr/>
        <w:t>ⷂ</w:t>
      </w:r>
      <w:r>
        <w:rPr/>
        <w:t>础橞浇䮻⬰幸䡢彅㐪㈫畧건㑊䳂䥈슣䩗題氱摍䴦ꌷ</w:t>
      </w:r>
      <w:r>
        <w:rPr/>
        <w:t>ꥈ</w:t>
      </w:r>
      <w:r>
        <w:rPr/>
        <w:t>⽨㘥숻츩쉗⤣允쉉幢</w:t>
      </w:r>
      <w:r>
        <w:rPr/>
        <w:t>ꕭ</w:t>
      </w:r>
      <w:r>
        <w:rPr/>
        <w:t>㑔⚣㡭⼪쉢녶⩪癉⍊㩂쉾</w:t>
      </w:r>
      <w:r>
        <w:rPr/>
        <w:t>ꤸ</w:t>
      </w:r>
      <w:r>
        <w:rPr/>
        <w:t>墘竂땹椸洴吺쉹⩬⹺㩭浬㑬⍋침伤䒘⥞㙰놘㍶吻쉄딶깷㟂㵠ㄨ湫ꌦ奬뽁</w:t>
      </w:r>
      <w:r>
        <w:rPr/>
        <w:t>ꥑ</w:t>
      </w:r>
      <w:r>
        <w:rPr/>
        <w:t>琽쉂㝣徘飂助湈♄⽘⥚䉲瑺뭸㥄㟂쵄灤䝂楌</w:t>
      </w:r>
      <w:r>
        <w:rPr/>
        <w:t>⡴</w:t>
      </w:r>
      <w:r>
        <w:rPr/>
        <w:t>浺⤩何浸剢䩑䩷䱡㓃곂燂氮</w:t>
      </w:r>
      <w:r>
        <w:rPr/>
        <w:t>⠪ⱬ</w:t>
      </w:r>
      <w:r>
        <w:rPr/>
        <w:t>洤擂ば愶拂㉪</w:t>
      </w:r>
      <w:r>
        <w:rPr/>
        <w:t>ꗂ</w:t>
      </w:r>
      <w:r>
        <w:rPr/>
        <w:t>䕋♠戯숦䥈㔩ꎏꎬ㥫杸愻쉩깩睳땸쉑楞坒㬺潃⬩꤮䉖䉗⿂挶숽牵娵뗃⺘㔭丮䘫㮻煮彁欹燂㙲ꍃ䛂썾乲祹䷃吵䧂扔䢣숴䍙䑐</w:t>
      </w:r>
      <w:r>
        <w:rPr/>
        <w:t>⡹</w:t>
      </w:r>
      <w:r>
        <w:rPr/>
        <w:t>獔禡疡敵㘤单彷㭄恔䱞</w:t>
      </w:r>
      <w:r>
        <w:rPr/>
        <w:t>ⲩ</w:t>
      </w:r>
      <w:r>
        <w:rPr/>
        <w:t>敮佋촥廃쉁䛂敉쉒噏쉦瑒ꥤ䵩⍂쉪┬ꥭ쉐潳彸吽㦥깱㟍䱸쉡뭧♁⧂숳睓㵡㉭쉕忂椲쉙쉦䭱</w:t>
      </w:r>
      <w:r>
        <w:rPr/>
        <w:t>⡌</w:t>
      </w:r>
      <w:r>
        <w:rPr/>
        <w:t>䍚勃煴ꌻ컂勂㎬슱侩堫䭑꥘妻쉘坧涬瞿矂汗䣂䀯쉇瘴㔷夰䝍뼪♖㎱㉑嫂䁍烂䣂쉆Ⓜ컃⥷①╏㧂⌯뭌㢘區㉣挽䯂湄쉫牤囂癉⵶嫂㣎獴卐题輷呦쉙旂</w:t>
      </w:r>
      <w:r>
        <w:rPr/>
        <w:t>ꕬ</w:t>
      </w:r>
      <w:r>
        <w:rPr/>
        <w:t>쵰太썲㥮婆䩴杰</w:t>
      </w:r>
      <w:r>
        <w:rPr/>
        <w:t>ⲣ</w:t>
      </w:r>
      <w:r>
        <w:rPr/>
        <w:t>㍄䕒畅┴氪橙潒⨵⹾仂咬⵫佌獍琹墏彳垘ꅊ㩩뼩㚡杓㭃㙦㝧湳橫┥亣姎ꌳ甴㧂ꇂ窱쵷쉆掘싂䵲弪䬦䥄숹╠썦砭䕵⥹瑔춣⨣漦</w:t>
      </w:r>
      <w:r>
        <w:rPr/>
        <w:t>⢵</w:t>
      </w:r>
      <w:r>
        <w:rPr/>
        <w:t>塬乃䕰悏</w:t>
      </w:r>
      <w:r>
        <w:rPr/>
        <w:t>⡉</w:t>
      </w:r>
      <w:r>
        <w:rPr/>
        <w:t>盂歟係뼴朩窻搷㘥㈰凃䕮㭐㬪幄ば㩏</w:t>
      </w:r>
      <w:r>
        <w:rPr/>
        <w:t>ⱬ⹂</w:t>
      </w:r>
      <w:r>
        <w:rPr/>
        <w:t>嚡⸮頻厱䡵瓂歲摲슩抣㕈숳厩癉琺쉌恈䅷扅쉬</w:t>
      </w:r>
      <w:r>
        <w:rPr/>
        <w:t>ꕊ</w:t>
      </w:r>
      <w:r>
        <w:rPr/>
        <w:t>琬</w:t>
      </w:r>
      <w:r>
        <w:rPr/>
        <w:t>꤫</w:t>
      </w:r>
      <w:r>
        <w:rPr/>
        <w:t>칄〬⩢惍㍭本暩䳂織䤬䩙媣䄳址♡⤵繏䉕桃獘儲祪녕䅌⩫晷侱숊㜭㈷妩稱朽쎩䖵亿幯䇂컍彧⼴晃㤷ꍎ䝃畓先㜺猪䵁ㅀ뼲儯甤搬䝔ꍟ䞱쉲灞慞㴥势녨㍟쉺⍲玥묥䙅剕恎猣ꇎ뮣汗嘪歆摅갻矂楴숬夫彅숹捲</w:t>
      </w:r>
      <w:r>
        <w:rPr/>
        <w:t>꧂</w:t>
      </w:r>
      <w:r>
        <w:rPr/>
        <w:t>杀申쉈쉢照恗⼽</w:t>
      </w:r>
      <w:r>
        <w:rPr/>
        <w:t>ꤨ</w:t>
      </w:r>
      <w:r>
        <w:rPr/>
        <w:t>ꍟ瘮䩦䘳㨦숸슘泂㪥䥶쵥畚噌⨻㕑깤儴畂넲杣쉀␵</w:t>
      </w:r>
      <w:r>
        <w:rPr/>
        <w:t>ꔨ</w:t>
      </w:r>
      <w:r>
        <w:rPr/>
        <w:t>ꎥ䤹顷䵫祚㩫딻╨뼮ꅁ畅啺恴ꥷ彡⹆</w:t>
      </w:r>
      <w:r>
        <w:rPr/>
        <w:t>⢮</w:t>
      </w:r>
      <w:r>
        <w:rPr/>
        <w:t>㈸剓顨⫂㩙㷂걵湪〮䱂䗎䟂璵⚡㘪㚱票㤦囍㈵劬煆㡉쉏ぎ꧎潩쉀</w:t>
      </w:r>
      <w:r>
        <w:rPr/>
        <w:t>ꦘ</w:t>
      </w:r>
      <w:r>
        <w:rPr/>
        <w:t>⡬</w:t>
      </w:r>
      <w:r>
        <w:rPr/>
        <w:t>湾㮥噩䭨⩣桲煈〣⫂</w:t>
      </w:r>
      <w:r>
        <w:rPr/>
        <w:t>꧂</w:t>
      </w:r>
      <w:r>
        <w:rPr/>
        <w:t>佮</w:t>
      </w:r>
      <w:r>
        <w:rPr/>
        <w:t>ꕰ</w:t>
      </w:r>
      <w:r>
        <w:rPr/>
        <w:t>쉷车깊捊숲썏揂쉸㤲□깋灶䎩啙⩧暩쵚쉅⫂㶩䰶슡⎏繮゘禱歔棂쉘う땙歞䥉䢩㬺慳숮쉟⍃까斩걸硡彾抩搩剔㥍晒燎쉵猹䷂䥢숯ꥩ䢡灤☵㭨吱擂ꥤ䥘쉙㡺㙠䉈潚橷䁡塩硌䡈瓂㮱柂嗂⬪⩌頹捲牮丫浐쉳晍췂唬쉉㠻쌰囂愵牣灇喬ꄪ春쉰슩䬱〮</w:t>
      </w:r>
      <w:r>
        <w:rPr/>
        <w:t>⡊⍖</w:t>
      </w:r>
      <w:r>
        <w:rPr/>
        <w:t>忂䨱䋂㧃瘣渪</w:t>
      </w:r>
      <w:r>
        <w:rPr/>
        <w:t>Ⱔ</w:t>
      </w:r>
      <w:r>
        <w:rPr/>
        <w:t>癢ꄯ슘塶⌣䭁窿䴫䙤긥㜵䅧뭷䩘攽췂怪㵔噎㬪檩㐷睭煐</w:t>
      </w:r>
      <w:r>
        <w:rPr/>
        <w:t>ꕕ</w:t>
      </w:r>
      <w:r>
        <w:rPr/>
        <w:t>奧쉍煋칤♒</w:t>
      </w:r>
      <w:r>
        <w:rPr/>
        <w:t>⣂</w:t>
      </w:r>
      <w:r>
        <w:rPr/>
        <w:t>쉸併⺣唪䌹姂뗂쉕疩숸㙦暘猰䩟숦⥠녇歾顒⽨쉓䙬㎬䗂쉘㫂쉘뽈侮뽀</w:t>
      </w:r>
      <w:r>
        <w:rPr/>
        <w:t>ꗂ</w:t>
      </w:r>
      <w:r>
        <w:rPr/>
        <w:t>呱ꥹ彭炡吨瓂奃⨦砮뭙橀</w:t>
      </w:r>
      <w:r>
        <w:rPr/>
        <w:t>ꗂ</w:t>
      </w:r>
      <w:r>
        <w:rPr/>
        <w:t>玱⑇⑈轡剕塙䅩参穖恦牀ꄩ昤슬䨴仃祠⯂䴹㤹</w:t>
      </w:r>
      <w:r>
        <w:rPr/>
        <w:t>ꕹ</w:t>
      </w:r>
      <w:r>
        <w:rPr/>
        <w:t>朱洶颏㖮</w:t>
      </w:r>
      <w:r>
        <w:rPr/>
        <w:t>⡧</w:t>
      </w:r>
      <w:r>
        <w:rPr/>
        <w:t>걊⭩㝠䥹䓂奲곂⑭㟃⏂</w:t>
      </w:r>
      <w:r>
        <w:rPr/>
        <w:t>ꖿ</w:t>
      </w:r>
      <w:r>
        <w:rPr/>
        <w:t>ꄤ㥆숦걃치쵤氫䭲橏ィ爮婄辱㵒䍒묥帴頭瘷녊泂嗂䅒녕䅶样朤湁층쉭뮡넻䴲⍃슘噬祍넵顤땢爸⫃塆㉤嘣㝧깗䤴呚쉚㓂숪渪埍䨶側婨煎☵癴瑶㚻徿䨫</w:t>
      </w:r>
      <w:r>
        <w:rPr/>
        <w:t>ꗂⴹ</w:t>
      </w:r>
      <w:r>
        <w:rPr/>
        <w:t>㍧䙌升䜮关氶牚㍬牥</w:t>
      </w:r>
      <w:r>
        <w:rPr/>
        <w:t>꤭</w:t>
      </w:r>
      <w:r>
        <w:rPr/>
        <w:t>南땐ꥫ禵佪䊻</w:t>
      </w:r>
      <w:r>
        <w:rPr/>
        <w:t>⠮</w:t>
      </w:r>
      <w:r>
        <w:rPr/>
        <w:t>䈱</w:t>
      </w:r>
      <w:r>
        <w:rPr/>
        <w:t>ꔺ</w:t>
      </w:r>
      <w:r>
        <w:rPr/>
        <w:t>숪䩳〥奬呂㉆깟奩輱ㅏ쉡⼴垥䟂깂䎩숳䥴係㴦곂䵇䗎疩뽳秂物</w:t>
      </w:r>
      <w:r>
        <w:rPr/>
        <w:t>ꔶ</w:t>
      </w:r>
      <w:r>
        <w:rPr/>
        <w:t>쉧⍡挪獇䟂뭌㬶扇昹狂毂䧂秎</w:t>
      </w:r>
      <w:r>
        <w:rPr/>
        <w:t>⠲</w:t>
      </w:r>
      <w:r>
        <w:rPr/>
        <w:t>献⚱夽奶即砪ㅡ啉⒵㫂焦戊ꥶ</w:t>
      </w:r>
      <w:r>
        <w:rPr/>
        <w:t>Ɫ</w:t>
      </w:r>
      <w:r>
        <w:rPr/>
        <w:t>吪⌦숱놘슱㒩ㅣ䀭</w:t>
      </w:r>
      <w:r>
        <w:rPr/>
        <w:t>Ⲯ</w:t>
      </w:r>
      <w:r>
        <w:rPr/>
        <w:t>㠽䩱⍲樫噶쉀乔湡</w:t>
      </w:r>
      <w:r>
        <w:rPr/>
        <w:t>⡥</w:t>
      </w:r>
      <w:r>
        <w:rPr/>
        <w:t>䥃槂慯眷䵧汖卍</w:t>
      </w:r>
      <w:r>
        <w:rPr/>
        <w:t>⡒⍒</w:t>
      </w:r>
      <w:r>
        <w:rPr/>
        <w:t>䬣塤〯䇂㌪棂깎盂⯂〵氶䤯쉬碡䖵䩲稺檵㩶煒䱹숺㠸摩㌤唪䘯ㅄ</w:t>
      </w:r>
      <w:r>
        <w:rPr/>
        <w:t>ꕑ</w:t>
      </w:r>
      <w:r>
        <w:rPr/>
        <w:t>㥘祙</w:t>
      </w:r>
      <w:r>
        <w:rPr/>
        <w:t>ⷂ⸻</w:t>
      </w:r>
      <w:r>
        <w:rPr/>
        <w:t>勂츸㠯㥍庿幢乺株쵤柂戱繋楩愲쉯䣂䨣숷塰ぬ㍺쉣母穪싂</w:t>
      </w:r>
      <w:r>
        <w:rPr/>
        <w:t>ꔭ</w:t>
      </w:r>
      <w:r>
        <w:rPr/>
        <w:t>䃂♔歩깁䠲⥶佋⯂碱㩁</w:t>
      </w:r>
      <w:r>
        <w:rPr/>
        <w:t>ꗂ</w:t>
      </w:r>
      <w:r>
        <w:rPr/>
        <w:t>䣂颵㖣䔷㫂㨵㉪硠縵獵稰㌬䥫瑁쉔廂ꅬ䷂썘걶牀쉟疡䩓䁺嗂♐</w:t>
      </w:r>
      <w:r>
        <w:rPr/>
        <w:t>Ⱓ</w:t>
      </w:r>
      <w:r>
        <w:rPr/>
        <w:t>䕶䡖仂彳轌⽑쉠猽盂彶污偒洳頪䭞烂囂㍨婏䓂쉮㑾⤫䀪싂碱挫佳搹䖘㠽轅⿂</w:t>
      </w:r>
      <w:r>
        <w:rPr/>
        <w:t>⣃</w:t>
      </w:r>
      <w:r>
        <w:rPr/>
        <w:t>恲㍀딲偀圬硹愳쉆敥㙶牤⒮⭵⛂䉘氷枘攲慏⽦婱㭸䝄싎뽄捯汥♧愺䤳〬㛂㙤䵤䱋믃⽦㥋悬㍌穉栨㩔杌燍㛃優썴噪䍕啓ㅀꌥ쉅甦輩쉏穕捀堳扶믃ㅭ惂彑㡦奋漹坧칇澱権搹⾱㕸䵟⩘瑚㙔繄⻂슿╁䢵着썆㔤㩌⥹䜤㩄깱㝓䲵뽄⍬쉥浊秂♩春묱㣂汹⼣ꏂ睍楡슿呩쉩䟎炏灱䉎⹩⪥♴礽</w:t>
      </w:r>
      <w:r>
        <w:rPr/>
        <w:t>ꖡ</w:t>
      </w:r>
      <w:r>
        <w:rPr/>
        <w:t>숮싂呮檥♊䁾偓㴻偾䍃佩㧂땰뽪傩␦⻂卆╩纘浫䨶䠵</w:t>
      </w:r>
      <w:r>
        <w:rPr/>
        <w:t>ⵚ⍆</w:t>
      </w:r>
      <w:r>
        <w:rPr/>
        <w:t>㕆桖沥ꍱ摂쵣係☵仂ꍎ䝍녔썠摙焤깈楐촰㓂</w:t>
      </w:r>
      <w:r>
        <w:rPr/>
        <w:t>ꤸ</w:t>
      </w:r>
      <w:r>
        <w:rPr/>
        <w:t>敹⿂⥱녭╕輮쉍뽑剑䩎奲싂싍뽪働䠹쉚潉獙正潁楏♠㭷㍩ㆩ녢㕩</w:t>
      </w:r>
      <w:r>
        <w:rPr/>
        <w:t>ⱱ</w:t>
      </w:r>
      <w:r>
        <w:rPr/>
        <w:t>朩則幧㡯䌸漴숹㩾♄䭠㓂敏頴쉚녃捠슮戽긩晥煓땞䪿礶睧┷</w:t>
      </w:r>
      <w:r>
        <w:rPr/>
        <w:t>ⶮ</w:t>
      </w:r>
      <w:r>
        <w:rPr/>
        <w:t>㈶瑡縱㨷未燂礪晩䯂⩤뇂⸸瘸亣爤㨤揂䀻䝤쵍坂뽷漻㤴娣⹶⥳⍸⏂㍫泃䩒け䳍⍪㴥揂쉑칷춘竂䚿噫쉗䈽焮㚿䷂㣂습숰噶十䁞祀쉍㩭쉮砫⹐橒剶</w:t>
      </w:r>
      <w:r>
        <w:rPr/>
        <w:t>ꕓ</w:t>
      </w:r>
      <w:r>
        <w:rPr/>
        <w:t>㥹㒿捗꺬숸◂갭뗂䉁㭥㕥䐶婇껂傥煸硸厵⛂撩䉇婍숲䨭瘻䭢幯</w:t>
      </w:r>
      <w:r>
        <w:rPr/>
        <w:t>ⱳ</w:t>
      </w:r>
      <w:r>
        <w:rPr/>
        <w:t>呏걣帤뭇枡根꥘塤挱䢬坴埂␮䥘㣃纩两猴㌽쉹偃</w:t>
      </w:r>
      <w:r>
        <w:rPr/>
        <w:t>⡂꥔</w:t>
      </w:r>
      <w:r>
        <w:rPr/>
        <w:t>淂砰株쌥</w:t>
      </w:r>
      <w:r>
        <w:rPr/>
        <w:t>⡪</w:t>
      </w:r>
      <w:r>
        <w:rPr/>
        <w:t>刳摪䙊쉺焦ꥯ뇂捁噾眮帊扞捣睭쉣䝶晠縨䠻㡁쉰攲繦䀱㑂치⨴顩㚥判睷侱</w:t>
      </w:r>
      <w:r>
        <w:rPr/>
        <w:t>ꗂ</w:t>
      </w:r>
      <w:r>
        <w:rPr/>
        <w:t>婚䉨䥞깍쉩敤㵸⹳唹擎归⏂숺牷㑠楈温䙒쏍硩쉬慡☻秂浡䙰夫⵾숪扥伳睬쉑櫃㠩ㄨ晑㝩櫂䕊彔啨㈻쉐ぢ秂숷桄愦湪숲䥹</w:t>
      </w:r>
      <w:r>
        <w:rPr/>
        <w:t>ⴣ</w:t>
      </w:r>
      <w:r>
        <w:rPr/>
        <w:t>䑭⸫偅䝨参㴱参뇂⼳슥䘬啴싂題䉯쉥⸱䐺䇂収㥁䒿噁甯</w:t>
      </w:r>
      <w:r>
        <w:rPr/>
        <w:t>ⶣ</w:t>
      </w:r>
      <w:r>
        <w:rPr/>
        <w:t>䳂숪⌥景쉦䗃㧂ꅣ極は晘瑟䐥材坭療慵</w:t>
      </w:r>
      <w:r>
        <w:rPr/>
        <w:t>⡂</w:t>
      </w:r>
      <w:r>
        <w:rPr/>
        <w:t>催䯂桶♲⸣摨곎湁䦱㊥佅买䆥䝫깚睲캩䑃が嗍ㅳ幑싂䌰㍖捵䄻獺ㅫ斵무䲩墏弸䊱싂⑤奏漻歒捃딱六췂発绂뗂炿걎䬽쉱쌽彋烂皮氩飍ㅇ䬤␷㕁电坩璻吨싂⍃汩丶祔㎱场侩⫂㉞帵呓㵊칆⫂爥싂땃䖬焮柂穃硴㎥町걂㭉犱瑾呓㮿擂곂䖣쉅潐猷灓䏎녥恷睞参毂</w:t>
      </w:r>
      <w:r>
        <w:rPr/>
        <w:t>⠬</w:t>
      </w:r>
      <w:r>
        <w:rPr/>
        <w:t>䅞恚ㅷ㟂䱤摭兓䰴穣穳⹋</w:t>
      </w:r>
      <w:r>
        <w:rPr/>
        <w:t>ꦘ</w:t>
      </w:r>
      <w:r>
        <w:rPr/>
        <w:t>慪刪뽥び싂꺥漨佶</w:t>
      </w:r>
      <w:r>
        <w:rPr/>
        <w:t>ⵂ</w:t>
      </w:r>
      <w:r>
        <w:rPr/>
        <w:t>䘯癠쉴촳쉎䍑倦♉晲</w:t>
      </w:r>
      <w:r>
        <w:rPr/>
        <w:t>ꕨ</w:t>
      </w:r>
      <w:r>
        <w:rPr/>
        <w:t>슿摭</w:t>
      </w:r>
      <w:r>
        <w:rPr/>
        <w:t>⡆</w:t>
      </w:r>
      <w:r>
        <w:rPr/>
        <w:t>縦ꄺ暱쉧慐並晴敗쉗싂㣂噥ꅷ檏䬴敇㜺쉒猺쉈噆慑㓂숶坔弫敾轫䁰の㏃琶㝹ど㎥慆犮吲碘썶㤲⦡뭠㙘礬摋唫稳㊣쉐쌸歐㈺㐫⍇䀪痂충╟頱숪卷뭧偘璻㙴⼺㖵⥟椤⽅</w:t>
      </w:r>
      <w:r>
        <w:rPr/>
        <w:t>ⱳ</w:t>
      </w:r>
      <w:r>
        <w:rPr/>
        <w:t>㡈怪灌溱깘䥤췂䭯䜱抣乍湧⨳傱쉟啖婅縫敒쉈⼩⸮䭢枮圦櫂䆡䪣焭奚橀䦘䑬勂쉎奬䘳洨乚㭭佚盂䱂䁵쉩搫垱⵭砲杈쵸싂넦䭉伵縫䈶湁뭑畠♲</w:t>
      </w:r>
      <w:r>
        <w:rPr/>
        <w:t>⡓</w:t>
      </w:r>
      <w:r>
        <w:rPr/>
        <w:t>冩⩲㴵</w:t>
      </w:r>
      <w:r>
        <w:rPr/>
        <w:t>ⲩ</w:t>
      </w:r>
      <w:r>
        <w:rPr/>
        <w:t>䙷㕓玵⭮炏䁳㙶瘶槍싂捡䰮ィ䶬㬩┺㧂⵷ㄳ僃쉅柍쉚㶏</w:t>
      </w:r>
      <w:r>
        <w:rPr/>
        <w:t>ꖱ</w:t>
      </w:r>
      <w:r>
        <w:rPr/>
        <w:t>䐩湶ꄳ뾡쉀</w:t>
      </w:r>
      <w:r>
        <w:rPr/>
        <w:t>ⱗ</w:t>
      </w:r>
      <w:r>
        <w:rPr/>
        <w:t>땆ꄪ걁练䁯숦垩</w:t>
      </w:r>
      <w:r>
        <w:rPr/>
        <w:t>ꔲ</w:t>
      </w:r>
      <w:r>
        <w:rPr/>
        <w:t>䭎쎿曎⩋㕊쵧뭠숥樶</w:t>
      </w:r>
      <w:r>
        <w:rPr/>
        <w:t>⡘⠹</w:t>
      </w:r>
      <w:r>
        <w:rPr/>
        <w:t>奉杉쵓䵙徘慾䅧䥖㥫䕆⩠娷⑓ㄯ木䁱䈽䯂暣恴浳ꅨ뽾忎祚颿干㡍硆欣㙃塗匬⽥⩳戺猦礵樴瑞⩋싂喵睂䙐煉㩘䩚昶쉫乑徵倷䵃杺彋䙢㢿搨⭭穟䬊渺䝧冘䄺䔽쉒献㴶ꍀ숥湖帽⴫偱숣稻璣塌儱欦䀺㊣輬쉒䭥㋂㪵쉈⚥呱䭖㫂㊩쉊椩⌹쉲縦杲慰繊摎廂甯때썏婩ㄽ瑓漱参</w:t>
      </w:r>
      <w:r>
        <w:rPr/>
        <w:t>⠷</w:t>
      </w:r>
      <w:r>
        <w:rPr/>
        <w:t>樻쉒쎥乬␹쉟堪妻烃</w:t>
      </w:r>
      <w:r>
        <w:rPr/>
        <w:t>ꦿ</w:t>
      </w:r>
      <w:r>
        <w:rPr/>
        <w:t>㜦⩞䣂顁䇍猲睨쉇쉤놣彯并椽䪩眲싂橗呦畮繌癋匱捐싃ㅕ汎灒䌻㍎㔨瑂庣焲슿佡⩆</w:t>
      </w:r>
      <w:r>
        <w:rPr/>
        <w:t>⠥⹸⭸</w:t>
      </w:r>
      <w:r>
        <w:rPr/>
        <w:t>ꅋ㪣㟂じㅙ⏂㘥㏂쉑䉈䡥쉳</w:t>
      </w:r>
      <w:r>
        <w:rPr/>
        <w:t>ⴣ</w:t>
      </w:r>
      <w:r>
        <w:rPr/>
        <w:t>囂㓎硶ヂ唸⨰版㝮䍑䮻</w:t>
      </w:r>
      <w:r>
        <w:rPr/>
        <w:t>꧂</w:t>
      </w:r>
      <w:r>
        <w:rPr/>
        <w:t>䤸뾵佁ꄬ슘摴昨歱녀⹆潐쎡③䣂硶㵀獋彃⽳墿儽츻㌭悏⩢懂唷ꆥ뽧杵㋎㥷竂春噕䤸⧂땃땗恊繘欺暿勂係兖숱㉟</w:t>
      </w:r>
      <w:r>
        <w:rPr/>
        <w:t>ꗂ</w:t>
      </w:r>
      <w:r>
        <w:rPr/>
        <w:t>㕩渣挷晟樵</w:t>
      </w:r>
      <w:r>
        <w:rPr/>
        <w:t>ⱎ</w:t>
      </w:r>
      <w:r>
        <w:rPr/>
        <w:t>䝫쉍勂ㆣ㪮㭲瀶쉷唨㕌䵂浟䁢朻杋擂</w:t>
      </w:r>
      <w:r>
        <w:rPr/>
        <w:t>Ⱚ</w:t>
      </w:r>
      <w:r>
        <w:rPr/>
        <w:t>ⷎ</w:t>
      </w:r>
      <w:r>
        <w:rPr/>
        <w:t>컃奨塅⫂</w:t>
      </w:r>
      <w:r>
        <w:rPr/>
        <w:t>ꦩ</w:t>
      </w:r>
      <w:r>
        <w:rPr/>
        <w:t>쉁浵㑐㥫浏彧싂壃彐䆣뇂믂䍙㝴㈴⵨汘敓▻䌺頦煰摫쉃丯㝲敱䔪捏ㅟ⧂㥟쉡嗃穵쵏柂纥刦㫂䋂㑾㥁婇哂椥</w:t>
      </w:r>
      <w:r>
        <w:rPr/>
        <w:t>ꥀ</w:t>
      </w:r>
      <w:r>
        <w:rPr/>
        <w:t>橈稰杓瀺啋㙰燍䐷䩯嗂㍌싂奔嘪쉚ꄫ쉶ꥴ⩉</w:t>
      </w:r>
      <w:r>
        <w:rPr/>
        <w:t>ꤣ</w:t>
      </w:r>
      <w:r>
        <w:rPr/>
        <w:t>슥⍊昱ꆵ挦츨䘺燂쉅䘬䌥숪걤㵫㉲⥁版⹸恁쉔쉑ꥤ歔瑞朹穗⨲䷎썲眫䂿栶녈㭥潚㣂卦督䌺쉣灁挴畳汯⿂砪숦晸䝔狂爯癈拂頸䅦숹頫㶿摙쌨摵楲㥅䑰懂祙䱨抮䕤栨电倦䟂㑖뾬睞㜴㣂싎╋圲䱰숦繸썶숷슘橊⑨㍀在칯䭘倪瑂竂健ㅅ뭷㖩扢䩘兔䅴⍷䕶堯纡晄䡷縭䚵玱塪䁰⑄条牋⺣穂畺彪䗂杳唣㵆갯</w:t>
      </w:r>
      <w:r>
        <w:rPr/>
        <w:t>꧂</w:t>
      </w:r>
      <w:r>
        <w:rPr/>
        <w:t>燂擂㍎쉥⍩딷剙顓㬱幭呁扞쵬煃䥥쉓갶쵺䪥呙㮱ꄬ儤</w:t>
      </w:r>
      <w:r>
        <w:rPr/>
        <w:t>ꔩ</w:t>
      </w:r>
      <w:r>
        <w:rPr/>
        <w:t>ꅪ儭슣昪⥃弯썘卑</w:t>
      </w:r>
      <w:r>
        <w:rPr/>
        <w:t>ⶩ</w:t>
      </w:r>
      <w:r>
        <w:rPr/>
        <w:t>䕐坆卥仂䙢츬䔨</w:t>
      </w:r>
      <w:r>
        <w:rPr/>
        <w:t>Ɽ</w:t>
      </w:r>
      <w:r>
        <w:rPr/>
        <w:t>ꍇ넵湦ꥹ㵲㍮捵㵫㭦纻㢵⶿䭲쵉</w:t>
      </w:r>
      <w:r>
        <w:rPr/>
        <w:t>⣂</w:t>
      </w:r>
      <w:r>
        <w:rPr/>
        <w:t>ꏂ杵儶幩ㄽ䗂睋쎏ꅵ奘겱ꍷ㓂쉍슏瀭⹔祙㑈埂쉙楹㭷䂡⨫壂瞩䡗爦숶䁥㕦夫⭫쉔湷灊㴦晓䃂썅敪썯䉫┳⏃걲칚쉓䬻牠桊爬ㆥⓂ㕑쉮츊匽⑩㬭樻爸숸繡牮␣疩內偶圹⏎쉇㨱䵔</w:t>
      </w:r>
      <w:r>
        <w:rPr/>
        <w:t>ꕶ</w:t>
      </w:r>
      <w:r>
        <w:rPr/>
        <w:t>乍擎⹇쉄埂땟昰␩珂䩂セ権湁㑂着싂歞쵶瞣ꍩ䢘쉷㠤坂쉸㭥堭컂潤䟂칬</w:t>
      </w:r>
      <w:r>
        <w:rPr/>
        <w:t>ꥍ</w:t>
      </w:r>
      <w:r>
        <w:rPr/>
        <w:t>䑬쉧⹱轣쉄㨱旂禿眪灣꺡庻쉦㔺䥟去쉸</w:t>
      </w:r>
      <w:r>
        <w:rPr/>
        <w:t>ⵟ</w:t>
      </w:r>
      <w:r>
        <w:rPr/>
        <w:t>轋⍱⦿㚩晐㌸佞畦⭅뼵㐬깏夯칮呠ㅅ</w:t>
      </w:r>
      <w:r>
        <w:rPr/>
        <w:t>ꤲ</w:t>
      </w:r>
      <w:r>
        <w:rPr/>
        <w:t>쉨弦摺⨣㕘幹䴷⍊</w:t>
      </w:r>
      <w:r>
        <w:rPr/>
        <w:t>Ⱪ</w:t>
      </w:r>
      <w:r>
        <w:rPr/>
        <w:t>칏㪥췂䍗洳㘽ꍅ⑨</w:t>
      </w:r>
      <w:r>
        <w:rPr/>
        <w:t>ⱇ</w:t>
      </w:r>
      <w:r>
        <w:rPr/>
        <w:t>䢮歬䕉쉞轸噚狂쉬쉲晥㠥佌깡숰洴伴瀭媣쉨㍵㈤櫂칠뼦䚱⧂</w:t>
      </w:r>
      <w:r>
        <w:rPr/>
        <w:t>ꔴ</w:t>
      </w:r>
      <w:r>
        <w:rPr/>
        <w:t>땟硫䕪䞱묹쉉넩䙵䩳㩲⑍火戸劘츯眥㕪坵穣僃</w:t>
      </w:r>
      <w:r>
        <w:rPr/>
        <w:t>ⱋ</w:t>
      </w:r>
      <w:r>
        <w:rPr/>
        <w:t>쉀⍡户㉆ꍺ쉊쉰獒漻㥫숪츱獌歃揂毎䬳愫幡娻睤충⨫⪏啎獲쉃뽸媥㕬晎彪栮䌰儽䡹␯汲䐶懂⹒⩌塹┻䁐湪旂␲ꍈ⦩䭉䴹㡞祷</w:t>
      </w:r>
      <w:r>
        <w:rPr/>
        <w:t>ꔺ</w:t>
      </w:r>
      <w:r>
        <w:rPr/>
        <w:t>剓⽡伻⌹灏痎免浦愴婬婾㈩⥳</w:t>
      </w:r>
      <w:r>
        <w:rPr/>
        <w:t>꧃</w:t>
      </w:r>
      <w:r>
        <w:rPr/>
        <w:t>哂ネㆮ汦汾⍸憥氬煠⍢礴幯㒻㊡㕧淂딯䋂슩Ⓜ⍬쉨绂숪嚵浅湟煷╔뇂乢뽇圥⼣䊩壂犱⌣⭙顺挣琹䘮晏禡⛂㙍㥣뼱砯넯㪬뇂䑟䥄熡呏</w:t>
      </w:r>
      <w:r>
        <w:rPr/>
        <w:t>ꥏ</w:t>
      </w:r>
      <w:r>
        <w:rPr/>
        <w:t>犮땪幧毂绂㤻楐⩌쉐☫㡮◂煡숲唭⍘彏奰剢浉㈳슿颱♓䆵䭍关䩋╁♏飂㝬ッ稪䵠顔怨쉲旎堸⚵䡖拂춱繏滂潣摉䭠쉞슏㜯婯株</w:t>
      </w:r>
      <w:r>
        <w:rPr/>
        <w:t>ⵈ</w:t>
      </w:r>
      <w:r>
        <w:rPr/>
        <w:t>싂䵓曃녒琨弹칰쏂䡏䝉⑈뮡祍</w:t>
      </w:r>
      <w:r>
        <w:rPr/>
        <w:t>ꤰ⑍</w:t>
      </w:r>
      <w:r>
        <w:rPr/>
        <w:t>㩨坂硔䱆晞걾뽗浖⨰</w:t>
      </w:r>
      <w:r>
        <w:rPr/>
        <w:t>Ɽ</w:t>
      </w:r>
      <w:r>
        <w:rPr/>
        <w:t>숻䙢㊿슬㑺</w:t>
      </w:r>
      <w:r>
        <w:rPr/>
        <w:t>⡍</w:t>
      </w:r>
      <w:r>
        <w:rPr/>
        <w:t>嚮頩䁋␩ヂ橕晕ꥹ뼤쉍焳椰䡉⩲歷䥓噣橔쌱숥䁘㭔橓歴⮣潔쏍噠敓杩땘</w:t>
      </w:r>
      <w:r>
        <w:rPr/>
        <w:t>ꗂ</w:t>
      </w:r>
      <w:r>
        <w:rPr/>
        <w:t>禿縰쉂橅橏䵐燂乥䈸䙭㌷⺿儱슮쉪䒱摉犩晬⨺湃墩塴䨣欽⍺</w:t>
      </w:r>
      <w:r>
        <w:rPr/>
        <w:t>꤬</w:t>
      </w:r>
      <w:r>
        <w:rPr/>
        <w:t>摥쉞眤㡹䱖䉖</w:t>
      </w:r>
      <w:r>
        <w:rPr/>
        <w:t>ꕤ</w:t>
      </w:r>
      <w:r>
        <w:rPr/>
        <w:t>噹쉵䁈쉾</w:t>
      </w:r>
      <w:r>
        <w:rPr/>
        <w:t>⠱</w:t>
      </w:r>
      <w:r>
        <w:rPr/>
        <w:t>滂啘㵴硣䍳쉤㗂啫纏䪩ꅸ瀪㴭뼣☩恈攺憩쉈擂념㷂숫灨〴䪿츶䙉搥幯␴쉴䱹䋃晠쉃䗂健쉪</w:t>
      </w:r>
      <w:r>
        <w:rPr/>
        <w:t>Ⳃ</w:t>
      </w:r>
      <w:r>
        <w:rPr/>
        <w:t>奇睰伤䡍충⵶琥凎步瀻䙄㧃佮⨳췃갪쉵冩⩐䭨礥禥쉫슘║╷牱</w:t>
      </w:r>
      <w:r>
        <w:rPr/>
        <w:t>ꤪ</w:t>
      </w:r>
      <w:r>
        <w:rPr/>
        <w:t>堨牗繬勂녊旂⥬戻숊柂칪参묲㛂㛂坳報玩䐽⩯幮쉤兖樴</w:t>
      </w:r>
      <w:r>
        <w:rPr/>
        <w:t>ⷂ</w:t>
      </w:r>
      <w:r>
        <w:rPr/>
        <w:t>䡭㭯剶䒡</w:t>
      </w:r>
      <w:r>
        <w:rPr/>
        <w:t>ꤦ</w:t>
      </w:r>
      <w:r>
        <w:rPr/>
        <w:t>摧䚬稰⥭䕌ㄴ뽎쉒쉲딱㩨㩚쉷䫂娭䆱灩湺ꅧ䑰焩挴偭㘤</w:t>
      </w:r>
      <w:r>
        <w:rPr/>
        <w:t>⡓</w:t>
      </w:r>
      <w:r>
        <w:rPr/>
        <w:t>ꥭ쉠绂╟䵕漴㒏☰秂뾩쉡䥸潈娫桪摕쉀䍀姍䳃넴䱙矂䉅樳幾갪ꅔ湃䩚琬嘸</w:t>
      </w:r>
      <w:r>
        <w:rPr/>
        <w:t>ꖩꥂ</w:t>
      </w:r>
      <w:r>
        <w:rPr/>
        <w:t>玱ꄶ㋂㨤</w:t>
      </w:r>
      <w:r>
        <w:rPr/>
        <w:t>⡧</w:t>
      </w:r>
      <w:r>
        <w:rPr/>
        <w:t>熩땟䝏䝮浖硘㠴偫䨯썌딩媣</w:t>
      </w:r>
      <w:r>
        <w:rPr/>
        <w:t>꧂</w:t>
      </w:r>
      <w:r>
        <w:rPr/>
        <w:t>㉅恃顇숷䩯嚬偣戤䡦䪥숪彋⭁쉬刳兏썺䷃䌽ㄴ恳泂⸪厮䳍帶灕䔮쉟쉕滎揂つ♠䰨뽅顖用䙓⽉帻䀹䖥䙞㑺卆㡨</w:t>
      </w:r>
      <w:r>
        <w:rPr/>
        <w:t>ꕖ</w:t>
      </w:r>
      <w:r>
        <w:rPr/>
        <w:t>ꄶ晭뇂活禱咥扩䁬䦩燂㘮䜦瑂盂廂恌攵汭녍쉤撥烂</w:t>
      </w:r>
      <w:r>
        <w:rPr/>
        <w:t>ꤸ</w:t>
      </w:r>
      <w:r>
        <w:rPr/>
        <w:t>䙱穰繉╹䩳癵䕗쉄窘㜶卍쉥</w:t>
      </w:r>
      <w:r>
        <w:rPr/>
        <w:t>⠻</w:t>
      </w:r>
      <w:r>
        <w:rPr/>
        <w:t>쉚⍢滂썎䱴嚮䫂具兎⨴⿂묺秃㨪䌻轂敍숷䊬捞楤춏乘琭問╺䴦礦佅掩忂쉄뮥칤䐶㠣係Ⓜ䙸橈㍟䍈䗂棂</w:t>
      </w:r>
      <w:r>
        <w:rPr/>
        <w:t>ꕾ</w:t>
      </w:r>
      <w:r>
        <w:rPr/>
        <w:t>癐礹쏂ち牲묬煍楀䀸堥灢꺏嘣䝁畐硭</w:t>
      </w:r>
      <w:r>
        <w:rPr/>
        <w:t>ꖏ</w:t>
      </w:r>
      <w:r>
        <w:rPr/>
        <w:t>썭㴨㴶塯灄⩡哂升Ⓕ庱습䴳横慦乖⽙䘯</w:t>
      </w:r>
      <w:r>
        <w:rPr/>
        <w:t>ⱍ</w:t>
      </w:r>
      <w:r>
        <w:rPr/>
        <w:t>呟㕞</w:t>
      </w:r>
      <w:r>
        <w:rPr/>
        <w:t>ꕖ</w:t>
      </w:r>
      <w:r>
        <w:rPr/>
        <w:t>顦瑊牄姂ꍯ㫃摤㙯䶬埂呩搤⨪琸쉠䰥긪</w:t>
      </w:r>
      <w:r>
        <w:rPr/>
        <w:t>⠥</w:t>
      </w:r>
      <w:r>
        <w:rPr/>
        <w:t>摢썂</w:t>
      </w:r>
      <w:r>
        <w:rPr/>
        <w:t>ⱔ</w:t>
      </w:r>
      <w:r>
        <w:rPr/>
        <w:t>ꕙ</w:t>
      </w:r>
      <w:r>
        <w:rPr/>
        <w:t>啚恶㵑䘦侱慯轷숥栳媻묭칣䤤䳂칊頺㊱彵㬦摩쉧</w:t>
      </w:r>
      <w:r>
        <w:rPr/>
        <w:t>ꖵⓂ⍞</w:t>
      </w:r>
      <w:r>
        <w:rPr/>
        <w:t>墩搦氶쉑䥄㯂⌶打숴猻쉺啴坂⽷걞潀㚮䙆⥏숮抩ㅖ㴶</w:t>
      </w:r>
      <w:r>
        <w:rPr/>
        <w:t>ꦱ</w:t>
      </w:r>
      <w:r>
        <w:rPr/>
        <w:t>쉏灥煴姃佒␰㴺攪□썖㙬奮卪⎣䀭쉸迂怲㴪䥑뭶넨偐㕾䍫춬</w:t>
      </w:r>
      <w:r>
        <w:rPr/>
        <w:t>⢡</w:t>
      </w:r>
      <w:r>
        <w:rPr/>
        <w:t>沏싂⭷奟ꥩ䡾칱ꥢ⩤ㅬ母갬꥙恳㥯旂瑓䁫漪슩춬浹址橤顀桶슩䢡</w:t>
      </w:r>
      <w:r>
        <w:rPr/>
        <w:t>Ⱕ</w:t>
      </w:r>
      <w:r>
        <w:rPr/>
        <w:t>쉸扎欪猵</w:t>
      </w:r>
      <w:r>
        <w:rPr/>
        <w:t>ⱥ</w:t>
      </w:r>
      <w:r>
        <w:rPr/>
        <w:t>獇깸侥䜱捤歑넲揃ꎣ淂硚㷂牱湸彦쵯䕵梡䌹ꅱ湠㍌뭈㎿쵍旂噱◂쉨牖䏂䑀猪숵忂偳穆煫拂忂砳汔⸶枥ꥶ眬☴䅷⩍걖區咵</w:t>
      </w:r>
      <w:r>
        <w:rPr/>
        <w:t>ⴣ</w:t>
      </w:r>
      <w:r>
        <w:rPr/>
        <w:t>䘳畧㩪瑬☲劥垣</w:t>
      </w:r>
      <w:r>
        <w:rPr/>
        <w:t>꥓</w:t>
      </w:r>
      <w:r>
        <w:rPr/>
        <w:t>䰶噙婱牃桪灳癥㩟㍋坱쏂갦教轀效㡯ㄭ歔䑺쉘晾䝟穫㟂ꥦ⨭橲爭▥</w:t>
      </w:r>
      <w:r>
        <w:rPr/>
        <w:t>⢘</w:t>
      </w:r>
      <w:r>
        <w:rPr/>
        <w:t>歀ꇃ橥㔪懂敎⩐噰埂갤䠥㋂쉸</w:t>
      </w:r>
      <w:r>
        <w:rPr/>
        <w:t>ꤩ</w:t>
      </w:r>
      <w:r>
        <w:rPr/>
        <w:t>䯂燂▻弣睟祙睅⹩⽄╨輊㭖㜩狂㭏殱㮡ꥶ呦摠딺奔♁漥楣剴췂ꅭ磂㑬輮䙪輬숽㕬畖獮칊盂炘斵쵥뽇顋</w:t>
      </w:r>
      <w:r>
        <w:rPr/>
        <w:t>꤫ꕦ</w:t>
      </w:r>
      <w:r>
        <w:rPr/>
        <w:t>橉䆮乤쉔뭢♏漮ꍾ㯂䥣典殩啢㡗㪻僂穁⩩</w:t>
      </w:r>
      <w:r>
        <w:rPr/>
        <w:t>Ⱞ</w:t>
      </w:r>
      <w:r>
        <w:rPr/>
        <w:t>卭䐫轾励䡹煘彘꺣슘</w:t>
      </w:r>
      <w:r>
        <w:rPr/>
        <w:t>ꤦ</w:t>
      </w:r>
      <w:r>
        <w:rPr/>
        <w:t>㥞썰涘㜩畈䌶纡假汗䁰⩾琸녟䵌䝣呴楒婐⭣瀲깓㦣</w:t>
      </w:r>
      <w:r>
        <w:rPr/>
        <w:t>⠣</w:t>
      </w:r>
      <w:r>
        <w:rPr/>
        <w:t>쵺㡦歄牘㮿幔礭潎睶썌㴭彌쉔执䵂硪瀭橌⻂毂慴炵珂昺噡㤨摎灒뭠쉩⒡妵輸ꄤ暱夤</w:t>
      </w:r>
      <w:r>
        <w:rPr/>
        <w:t>ⱟ</w:t>
      </w:r>
      <w:r>
        <w:rPr/>
        <w:t>ꍠ䚻塃奇㓂愱쉏䥄ꍀ䅩嘴摶⩎⨻祐뭱㚥㈶⨸딤䱹⺿⸩⸺뽓㥧뮡쉅㵨祖杂㝴숻♠塯殘噋ꎘ녪畫숦⑤弬兺䡓싂皣〩晃싂㭓昪椣쉺쉬歐㩥其</w:t>
      </w:r>
      <w:r>
        <w:rPr/>
        <w:t>ꤳ</w:t>
      </w:r>
      <w:r>
        <w:rPr/>
        <w:t>扸橁朲〣焹싂狂䊥쉦䞻㥖礤䥶枱䅮摶琸祌穌瑤⹧疘玿慀癎淎毂唭嘩䁯㙫츱칗숪㩖쉶䤭⩪뽑痂䉃☴㔯䤪㙖싂具禘灇</w:t>
      </w:r>
      <w:r>
        <w:rPr/>
        <w:t>⠻</w:t>
      </w:r>
      <w:r>
        <w:rPr/>
        <w:t>㜯槂㭓㶣奠敦쉐䁎慮싂걄뼳橠⦿娣怣轞숷습橫걨</w:t>
      </w:r>
      <w:r>
        <w:rPr/>
        <w:t>ꦘ</w:t>
      </w:r>
      <w:r>
        <w:rPr/>
        <w:t>䇂㴦</w:t>
      </w:r>
      <w:r>
        <w:rPr/>
        <w:t>ⱟ</w:t>
      </w:r>
      <w:r>
        <w:rPr/>
        <w:t>䏂⫂ꍹ⴬砭䠫䵕쉤䝑싂䉨㝕㉱䌫㞩쉮쉙</w:t>
      </w:r>
      <w:r>
        <w:rPr/>
        <w:t>ⰸ</w:t>
      </w:r>
      <w:r>
        <w:rPr/>
        <w:t>䱫炥婌쉌⩊쉵砪䌰楂癬敍䴭쌺䟎숴⹋㌪⍶昲眰쉘쉞椺楱ꄷ뽃</w:t>
      </w:r>
      <w:r>
        <w:rPr/>
        <w:t>ꔸ</w:t>
      </w:r>
      <w:r>
        <w:rPr/>
        <w:t>㐲垱뼶땍顅㭹⥎땸㷂⩬匽㩲噗潉䆏뼳輮꥚奶儯溩歎╫ぅ⨩㎱쉄䥑獄</w:t>
      </w:r>
      <w:r>
        <w:rPr/>
        <w:t>ꕒ</w:t>
      </w:r>
      <w:r>
        <w:rPr/>
        <w:t>示쉺狂煡渪䢬䨶㭔칪末狂쉭㙬壂弬쎩剈㥔</w:t>
      </w:r>
      <w:r>
        <w:rPr/>
        <w:t>ꕩ</w:t>
      </w:r>
      <w:r>
        <w:rPr/>
        <w:t>㵶だ⑥싂뭱䨪癊㷂땂涿걦秂檵⥗浲唪⹂欬乃쉂딦曂썎迂癔</w:t>
      </w:r>
      <w:r>
        <w:rPr/>
        <w:t>ⲱ</w:t>
      </w:r>
      <w:r>
        <w:rPr/>
        <w:t>䅬睵唣쉀쉏㔳债걋瀭繗噵䖿㭰灑ㅈ牏攸婓</w:t>
      </w:r>
      <w:r>
        <w:rPr/>
        <w:t>ⱍ</w:t>
      </w:r>
      <w:r>
        <w:rPr/>
        <w:t>슻奔놘㥄啋녾嘵灔⩾</w:t>
      </w:r>
      <w:r>
        <w:rPr/>
        <w:t>Ⲯ</w:t>
      </w:r>
      <w:r>
        <w:rPr/>
        <w:t>땗⏂榣쉂숨㒱㵲쉠畠㤣쉔楘婷⩳海⽤䨵滂繺칯쵡吶䰦⽭쌳䤬쵭摡椷㏂뭐㠳癦奘썹歁</w:t>
      </w:r>
      <w:r>
        <w:rPr/>
        <w:t>ⵈ</w:t>
      </w:r>
      <w:r>
        <w:rPr/>
        <w:t>秂奐㩰哂潐惂쉔㟃䌳뿂䟂恐⨱氪쉓䜯癵咩䅚㩟쉁樰㬱塺</w:t>
      </w:r>
      <w:r>
        <w:rPr/>
        <w:t>ꤴ♳</w:t>
      </w:r>
      <w:r>
        <w:rPr/>
        <w:t>ꅢ⭺秂☦䋂뼩</w:t>
      </w:r>
      <w:r>
        <w:rPr/>
        <w:t>ⱍ</w:t>
      </w:r>
      <w:r>
        <w:rPr/>
        <w:t>珂漮瘰䈫싂䠻뭋⼭⾥꺥㉆쉗繒㢣㚡否쉑媻栬⮘싃湖弶</w:t>
      </w:r>
      <w:r>
        <w:rPr/>
        <w:t>ꦡ</w:t>
      </w:r>
      <w:r>
        <w:rPr/>
        <w:t>氮㶥䭖䰩걖ぅ婌╹㩗昹㔊쉟㍍쉎桤汤忂为㉈橡䑌ꥰㅟ䟂⽢䝫묬轅墩쉍쵈桏싂洫轊쵑坋䘳硸쉎偂匤䙄㥃걹䑭꥔</w:t>
      </w:r>
      <w:r>
        <w:rPr/>
        <w:t>ⵅ</w:t>
      </w:r>
      <w:r>
        <w:rPr/>
        <w:t>氣쉹㴵捫栽漫汾穀뭨㕎⺻⽤㐹䅨砽秂싍⼷猯칁轤嚱咮庡䍳츴䅖佪⮘⌸䡗䐳强ꌵ⬰窘</w:t>
      </w:r>
      <w:r>
        <w:rPr/>
        <w:t>⣂╶</w:t>
      </w:r>
      <w:r>
        <w:rPr/>
        <w:t>䅕敶氬싃抵挦䄲⻂</w:t>
      </w:r>
      <w:r>
        <w:rPr/>
        <w:t>ꕕ</w:t>
      </w:r>
      <w:r>
        <w:rPr/>
        <w:t>妬㙆呌쉷</w:t>
      </w:r>
      <w:r>
        <w:rPr/>
        <w:t>ⱪⴭ</w:t>
      </w:r>
      <w:r>
        <w:rPr/>
        <w:t>깗䰬⭰噔</w:t>
      </w:r>
      <w:r>
        <w:rPr/>
        <w:t>ⰺ</w:t>
      </w:r>
      <w:r>
        <w:rPr/>
        <w:t>摱瑰浙杯ꥨ⸱稽</w:t>
      </w:r>
      <w:r>
        <w:rPr/>
        <w:t>ꤣ</w:t>
      </w:r>
      <w:r>
        <w:rPr/>
        <w:t>싂䡧Ⓜ吭慳圯摞楒䑕䅔福㑢瑫쉍䧍♘⹧㣂䍍䎿乣㎥⬱华櫂㝸卡땙䏃埂㑔噒㧂䧂숬䤤呭싂쉋䞿싂슣␻敥っ䉳숭䁔꺥灗㏂励瘤彯</w:t>
      </w:r>
      <w:r>
        <w:rPr/>
        <w:t>꤭</w:t>
      </w:r>
      <w:r>
        <w:rPr/>
        <w:t>嘮㵑</w:t>
      </w:r>
      <w:r>
        <w:rPr/>
        <w:t>⠰</w:t>
      </w:r>
      <w:r>
        <w:rPr/>
        <w:t>牭剠晫恎</w:t>
      </w:r>
      <w:r>
        <w:rPr/>
        <w:t>ꦮ</w:t>
      </w:r>
      <w:r>
        <w:rPr/>
        <w:t>咩弪繍婂</w:t>
      </w:r>
      <w:r>
        <w:rPr/>
        <w:t>⠦</w:t>
      </w:r>
      <w:r>
        <w:rPr/>
        <w:t>칁轍株쉈夹燎</w:t>
      </w:r>
      <w:r>
        <w:rPr/>
        <w:t>ⱴ</w:t>
      </w:r>
      <w:r>
        <w:rPr/>
        <w:t>숭⨱╀䌰煸♋ꅷ漩⬮繮⑯奈摰쉧</w:t>
      </w:r>
      <w:r>
        <w:rPr/>
        <w:t>ⵠ</w:t>
      </w:r>
      <w:r>
        <w:rPr/>
        <w:t>掮焵쉈䫂쉏㎏妏㙫晶췂歡㊏싃材啐儤⭗溡磂硶⼳䓂睑敡特㪣</w:t>
      </w:r>
      <w:r>
        <w:rPr/>
        <w:t>꥓</w:t>
      </w:r>
      <w:r>
        <w:rPr/>
        <w:t>䗂䩐喥㨹⌣㞡俎</w:t>
      </w:r>
      <w:r>
        <w:rPr/>
        <w:t>Ⳃ</w:t>
      </w:r>
      <w:r>
        <w:rPr/>
        <w:t>䔱쉬뼪头녌㟂♍乬爱ꄭ勎摈☤쵏歪䱊梱뭯</w:t>
      </w:r>
      <w:r>
        <w:rPr/>
        <w:t>ⴴ</w:t>
      </w:r>
      <w:r>
        <w:rPr/>
        <w:t>䮱䮩坒㍕</w:t>
      </w:r>
      <w:r>
        <w:rPr/>
        <w:t>ⵯ</w:t>
      </w:r>
      <w:r>
        <w:rPr/>
        <w:t>ꍢ颵⹊뼩ꅹ渤卧㜹䠱ㅏ숻婀ꆩ쉈⽗煥쉅㥢</w:t>
      </w:r>
      <w:r>
        <w:rPr/>
        <w:t>ꤣ</w:t>
      </w:r>
      <w:r>
        <w:rPr/>
        <w:t>捍燂澘뮩쉫䭑桀칆疩숸獶梩㵨쉆畕慖숶䑯側娸乪쉔ꏍ〻狂ㅭ厏䩤숤䀹堰䴪硖飂磂杞報沣㛂䁤㮩싂䵱䪥墱쉂땮瓂湹畧쎬쉍노橠⒩䌳䁠㭸獺允䵎䄳⻂稲㣂쵚䉧⽨椺熱ꅺ숳䘻걅潢䥓</w:t>
      </w:r>
      <w:r>
        <w:rPr/>
        <w:t>ꗂꔥ</w:t>
      </w:r>
      <w:r>
        <w:rPr/>
        <w:t>ꇂ걸燂뇎㥈棂你橐辥戻䣂┺戽歑뿂姂䙋禬숥影㷂㤪숰</w:t>
      </w:r>
      <w:r>
        <w:rPr/>
        <w:t>⡟⵱</w:t>
      </w:r>
      <w:r>
        <w:rPr/>
        <w:t>摄쌬攬ꍁ싂杓䡟ꥺ⹅稭⑕敫⥹</w:t>
      </w:r>
      <w:r>
        <w:rPr/>
        <w:t>ⵃ</w:t>
      </w:r>
      <w:r>
        <w:rPr/>
        <w:t>穯䏂쏂严偊Ⓜ睲␭㏃㕒桶ꆱ㐸桯娵揂獓㏂䂱䐻㝵硃</w:t>
      </w:r>
      <w:r>
        <w:rPr/>
        <w:t>ⱍ</w:t>
      </w:r>
      <w:r>
        <w:rPr/>
        <w:t>䜦嫎숰⩞㑁䭄ꇍ慏⩉♱啉䰤卉갥</w:t>
      </w:r>
      <w:r>
        <w:rPr/>
        <w:t>ⵑ</w:t>
      </w:r>
      <w:r>
        <w:rPr/>
        <w:t>卫⑱㝐䰰煴恶壂⩗瑳浄싃㭅㩢呑쌪汸縤桐䉁ꌪ㩭떘쉞燂㥵땨⍧活淂䱵숬숯땬㑟夰⾵䘳甽漶䝹쵢㡹ꅃ쉥摖汓䅕䫎뼪묷䍢桒丸쵄㑊슩殱쉦⩣Ⓜ湢但썵潆㤫枘♤슿捭ꏎ傿眦祈䊩칅⩫㕗㙺숣췂⤮䵠㝨䚵㎘栊眤쉬䘪捥㌹㟎䕡磎</w:t>
      </w:r>
      <w:r>
        <w:rPr/>
        <w:t>⣂</w:t>
      </w:r>
      <w:r>
        <w:rPr/>
        <w:t>㭸婢쉁侻颥額澩卢쉫쉀弱ㄵ䙟䔮敌쉷㝔김䙤</w:t>
      </w:r>
      <w:r>
        <w:rPr/>
        <w:t>꥓⎬</w:t>
      </w:r>
      <w:r>
        <w:rPr/>
        <w:t>䉀煳啠槂劬瘮</w:t>
      </w:r>
      <w:r>
        <w:rPr/>
        <w:t>ꔰ</w:t>
      </w:r>
      <w:r>
        <w:rPr/>
        <w:t>戯쉱坱澿⨫슿쉁槂顅☷牱吥怸걋</w:t>
      </w:r>
      <w:r>
        <w:rPr/>
        <w:t>ꔭ</w:t>
      </w:r>
      <w:r>
        <w:rPr/>
        <w:t>喻剪㞣噺䧂梥奞煵⬮湷偄㝃捆␵쉺㖣涻㪵䡓慲싃昶쉐狂庻犡牸䎮㟍⍹䩳焵颻䡚쉆婗琽⥲䍭勃䄸숷啖本쌰㜨忂瓂ㅧ儰獪ꌯ甽昤⩢䨪䥰떘</w:t>
      </w:r>
      <w:r>
        <w:rPr/>
        <w:t>ꥊ</w:t>
      </w:r>
      <w:r>
        <w:rPr/>
        <w:t>唴䎩䳂䤸䧂惂瞵뽾奷㕌긶쉗偮奅묹眮㍁긹㡠넫☮歉歳</w:t>
      </w:r>
      <w:r>
        <w:rPr/>
        <w:t>⠰</w:t>
      </w:r>
      <w:r>
        <w:rPr/>
        <w:t>拂繙ぎ⛂氰숪쉨柂疣楴</w:t>
      </w:r>
      <w:r>
        <w:rPr/>
        <w:t>꧍</w:t>
      </w:r>
      <w:r>
        <w:rPr/>
        <w:t>䊥㧂숩䆥䑵ꅢ쉄⺏숺嘥ヂ啙㥠⚡딸挻⵸</w:t>
      </w:r>
      <w:r>
        <w:rPr/>
        <w:t>ꥍ</w:t>
      </w:r>
      <w:r>
        <w:rPr/>
        <w:t>剞痂㚏䎏輦䕑佬츤⚩䤴⪏佷咏䎱檮㝮⏂煂</w:t>
      </w:r>
      <w:r>
        <w:rPr/>
        <w:t>ⷂ</w:t>
      </w:r>
      <w:r>
        <w:rPr/>
        <w:t>種掏昶捦璻⥵숩䩰䅥怯䑲녪煴䊿쉎넫ꆩ㵯祋湣⸶碥傣坆彠쉟柂祶</w:t>
      </w:r>
      <w:r>
        <w:rPr/>
        <w:t>ꕈ</w:t>
      </w:r>
      <w:r>
        <w:rPr/>
        <w:t>啴쉸䪿灵⼷⸻</w:t>
      </w:r>
      <w:r>
        <w:rPr/>
        <w:t>⡆</w:t>
      </w:r>
      <w:r>
        <w:rPr/>
        <w:t>㙉컂牸䯂歡㌻牷弴숦䙦┺췂칖繸啧䱯쵷䰵䝉瘤厮偌⪩㕔䞣䨪歺䜰卫熿ꄬ숭䮿␸䙣䡇毂⦻晉싂䀫卧榿樷ꍌ哃⌱⬺␫♗灗睞楂⪩猫穇惂⫂䍟乱쉰颩쉅쉷숥ꥨ穨䥉⑏癓䭎䬶㬳ꏂ쉯畂促呣</w:t>
      </w:r>
      <w:r>
        <w:rPr/>
        <w:t>꤭</w:t>
      </w:r>
      <w:r>
        <w:rPr/>
        <w:t>幏⭬兊爫㈴쵘쉵</w:t>
      </w:r>
      <w:r>
        <w:rPr/>
        <w:t>⣂</w:t>
      </w:r>
      <w:r>
        <w:rPr/>
        <w:t>灴</w:t>
      </w:r>
      <w:r>
        <w:rPr/>
        <w:t>ⵥ</w:t>
      </w:r>
      <w:r>
        <w:rPr/>
        <w:t>쉫딽丫䃃轥슿⤱䛂挣朳깷之媿殣숬숷⵾䈮琭竂歺㜤松怪쉩㈦㏂潬㊥位ꅤ奁浰嗂傿까木긺촬⑬⼦깑⽋䲩㘩䜸溩㡟</w:t>
      </w:r>
      <w:r>
        <w:rPr/>
        <w:t>ⵟ</w:t>
      </w:r>
      <w:r>
        <w:rPr/>
        <w:t>㬣噇ㄨ</w:t>
      </w:r>
      <w:r>
        <w:rPr/>
        <w:t>⣎</w:t>
      </w:r>
      <w:r>
        <w:rPr/>
        <w:t>慕桳</w:t>
      </w:r>
      <w:r>
        <w:rPr/>
        <w:t>ⱖ</w:t>
      </w:r>
      <w:r>
        <w:rPr/>
        <w:t>淂쉋⼯䨭懂뗂と灮뭭塘溱⽨攱主囂숴쉗乸딨祷䕑壃</w:t>
      </w:r>
      <w:r>
        <w:rPr/>
        <w:t>꤯</w:t>
      </w:r>
      <w:r>
        <w:rPr/>
        <w:t>濃</w:t>
      </w:r>
      <w:r>
        <w:rPr/>
        <w:t>꧂</w:t>
      </w:r>
      <w:r>
        <w:rPr/>
        <w:t>捸╊⬪砬睸䙗쉄竂橰⑇묥⵾奍欮㷍䋂㒻敃⩤쉩䁤儫㗍悏</w:t>
      </w:r>
      <w:r>
        <w:rPr/>
        <w:t>ꖬ</w:t>
      </w:r>
      <w:r>
        <w:rPr/>
        <w:t>偭游숭旂灩敷扸춬獕繃⥒쵆</w:t>
      </w:r>
      <w:r>
        <w:rPr/>
        <w:t>ꥍ</w:t>
      </w:r>
      <w:r>
        <w:rPr/>
        <w:t>뼵剑㝐쉚걥佤</w:t>
      </w:r>
      <w:r>
        <w:rPr/>
        <w:t>ⱌ</w:t>
      </w:r>
      <w:r>
        <w:rPr/>
        <w:t>䍬믂</w:t>
      </w:r>
      <w:r>
        <w:rPr/>
        <w:t>ꕔ</w:t>
      </w:r>
      <w:r>
        <w:rPr/>
        <w:t>瑠⶿墡숬呷祈⩏捃䥑녚녦깣枱숪쉭䉞⸫洲暡⭣⽷祉䬬燂㤳橰兢抣琵硗昬颻⫂幺쉧捱</w:t>
      </w:r>
      <w:r>
        <w:rPr/>
        <w:t>⠲</w:t>
      </w:r>
      <w:r>
        <w:rPr/>
        <w:t>䙅主䝫㴶灲쉩ꍂ䑐숶噅儱곂䖮㘴</w:t>
      </w:r>
      <w:r>
        <w:rPr/>
        <w:t>ⶏⵘ</w:t>
      </w:r>
      <w:r>
        <w:rPr/>
        <w:t>轵擂⫂쉴庱囂揂墩呯䖬怲㈷焭숷ꥤ⬥㥡轴妻夣㌤㌊쉯䜫㋂쉵摨普㙔兑湧숺眦쉞숦묮ꅦ垬䀪廃녃婣㵭ㅄ쉂쉕兎䝗ꌮ危</w:t>
      </w:r>
      <w:r>
        <w:rPr/>
        <w:t>Ⳃ</w:t>
      </w:r>
      <w:r>
        <w:rPr/>
        <w:t>塶㬷⍠稲摹周슿䩒춘쉉놘⥷쉓湨汍쉳獣焥禮䭖㑱义瑴䐰썱뼲쉪┣쌰㝺걠ꥥ쉞</w:t>
      </w:r>
      <w:r>
        <w:rPr/>
        <w:t>⠯</w:t>
      </w:r>
      <w:r>
        <w:rPr/>
        <w:t>ꍠ싍仂坢㥄奠╊搵쉍쉰嘤䟂숫㕠佶曎侵㙌っ祄灹⽬风潷싂</w:t>
      </w:r>
      <w:r>
        <w:rPr/>
        <w:t>ꕯ</w:t>
      </w:r>
      <w:r>
        <w:rPr/>
        <w:t>㏂偹㧍뼪牲䭚䬫坹</w:t>
      </w:r>
      <w:r>
        <w:rPr/>
        <w:t>ⵥ</w:t>
      </w:r>
      <w:r>
        <w:rPr/>
        <w:t>慤硭숶칌响輵朵扅㩯♪〩擂</w:t>
      </w:r>
      <w:r>
        <w:rPr/>
        <w:t>ꖵ</w:t>
      </w:r>
      <w:r>
        <w:rPr/>
        <w:t>䆩硌湹坱个⩕㵘打⨺㜪挰䵚뽮䑧獦䩭ꍑ穤⺿䎥㮱䆘卉憮⩧梘⽈㕵쉗⎘䘲▮狃穀⿂숨뭱ꆱ뭱</w:t>
      </w:r>
      <w:r>
        <w:rPr/>
        <w:t>ⱳ</w:t>
      </w:r>
      <w:r>
        <w:rPr/>
        <w:t>繱ꍬ⌫〸楕숲ꇂ싂偸斮䡮ꥮ䘭</w:t>
      </w:r>
      <w:r>
        <w:rPr/>
        <w:t>ⵌ⸥</w:t>
      </w:r>
      <w:r>
        <w:rPr/>
        <w:t>㞣껂⑳晈㷂濂䵳</w:t>
      </w:r>
      <w:r>
        <w:rPr/>
        <w:t>ꤩ</w:t>
      </w:r>
      <w:r>
        <w:rPr/>
        <w:t>睴疘软뮬㠷㕌ꥧ輯㏂슩欯彩塭剫</w:t>
      </w:r>
      <w:r>
        <w:rPr/>
        <w:t>⣂</w:t>
      </w:r>
      <w:r>
        <w:rPr/>
        <w:t>ꕀ╱</w:t>
      </w:r>
      <w:r>
        <w:rPr/>
        <w:t>䭁쉨䍱</w:t>
      </w:r>
      <w:r>
        <w:rPr/>
        <w:t>ꖿ⫂</w:t>
      </w:r>
      <w:r>
        <w:rPr/>
        <w:t>猭䀬뮡劻쉗쉚䁇慵</w:t>
      </w:r>
      <w:r>
        <w:rPr/>
        <w:t>ꦮ</w:t>
      </w:r>
      <w:r>
        <w:rPr/>
        <w:t>ꎣ轔쉱煹뽥쵰쉖瞩␶牀넥摏顚㕩湲涡䝇묫숦呷㜹椴楥㕦</w:t>
      </w:r>
      <w:r>
        <w:rPr/>
        <w:t>ꕸ</w:t>
      </w:r>
      <w:r>
        <w:rPr/>
        <w:t>协瀦彪⤱才晗㦵坑抱⨽頯䡕䤨ꅗ쉘暩椪믂䘣쉙彗睹侱婈쉇䱳木㭙兂⥷拂燂牬兌溵稤㗂瀹斮</w:t>
      </w:r>
      <w:r>
        <w:rPr/>
        <w:t>ⴲ</w:t>
      </w:r>
      <w:r>
        <w:rPr/>
        <w:t>悿䁐瓂瑕䙵扄瀴皏䃂䜶㋂䰨佁ㆬ숲䲿捸䩠⭕숯㩈䀲䥇榩敍썚㶩䍉甬啅㕚猪扂⍅⪬♯</w:t>
      </w:r>
      <w:r>
        <w:rPr/>
        <w:t>Ⱪ</w:t>
      </w:r>
      <w:r>
        <w:rPr/>
        <w:t>堵愹攪㙷墘兊倳䱄⽹偩㙂⫂僂⩬㙰㕫</w:t>
      </w:r>
      <w:r>
        <w:rPr/>
        <w:t>ꖵ</w:t>
      </w:r>
      <w:r>
        <w:rPr/>
        <w:t>佊怦甶瀯汊稲㭍昪䁖䱓礫䅘䍪썘偰</w:t>
      </w:r>
      <w:r>
        <w:rPr/>
        <w:t>ⳃ</w:t>
      </w:r>
      <w:r>
        <w:rPr/>
        <w:t>쉨毂儭嗂彲偋⏃㞬⦱御싂뽅⵱⨶땤⩆泂塭婲纬拂⑲ㆥ⭧䡌⛂䜸挭杣⩔䀭帽䙫䵀䝉㕇㵈䓂恥</w:t>
      </w:r>
      <w:r>
        <w:rPr/>
        <w:t>Ⱟ</w:t>
      </w:r>
      <w:r>
        <w:rPr/>
        <w:t>娳䱣㙍柂깘灄瑳楒싎⥏칡䋂캱⍯䐤숣湊㙡橶䐥ㅫㅈ偍哂</w:t>
      </w:r>
      <w:r>
        <w:rPr/>
        <w:t>⢣</w:t>
      </w:r>
      <w:r>
        <w:rPr/>
        <w:t>嘶</w:t>
      </w:r>
      <w:r>
        <w:rPr/>
        <w:t>ꕆ</w:t>
      </w:r>
      <w:r>
        <w:rPr/>
        <w:t>呲䉀姂칩뭮題⽗呡⌣䦏䠣⪏䡵⪵䆣</w:t>
      </w:r>
      <w:r>
        <w:rPr/>
        <w:t>ꕦ</w:t>
      </w:r>
      <w:r>
        <w:rPr/>
        <w:t>땋捧䱁㥩䎮䍌㤱塨喥숪䝫싂㗂⎬䝩祢숹獐㔯ㅉ轏㝊玥䁱㡳⾻䰦䩁☬⌤䰦쉐縭⸷䥪칥輣ꍂ幺숲卦䰯⭯⍘쉨뮘㬮睏䣂㋂㩁쉵싂旂卦榩껂幪</w:t>
      </w:r>
      <w:r>
        <w:rPr/>
        <w:t>꧂</w:t>
      </w:r>
      <w:r>
        <w:rPr/>
        <w:t>깫㈶恚⽢ꍬ啾ㅖ문숪쉃ゥ敷坓歃⪡偯䍉㍀癗䍠</w:t>
      </w:r>
      <w:r>
        <w:rPr/>
        <w:t>⠣</w:t>
      </w:r>
      <w:r>
        <w:rPr/>
        <w:t>뭔晚⩌숩弹帰奐</w:t>
      </w:r>
      <w:r>
        <w:rPr/>
        <w:t>ꥋꔊ</w:t>
      </w:r>
      <w:r>
        <w:rPr/>
        <w:t>䑢䟂썍녑究⹪쉤ぴ伪喥뭡깞ꄰ埂濂걵だ禣곂偗䡄浊䍉⪏殥乌畋伦溵湉汳⏂癅믂儬㍠묺囎湗砲䉟쉪⏂塒뭬摒䦿㩧繏㊣繷兙䀳夦ꄱ摲彵砯啥㜭䋂뗂딪弳싂啒쉘㙋</w:t>
      </w:r>
      <w:r>
        <w:rPr/>
        <w:t>⡗⤹</w:t>
      </w:r>
      <w:r>
        <w:rPr/>
        <w:t>㬪䘦繗쉣夶</w:t>
      </w:r>
      <w:r>
        <w:rPr/>
        <w:t>⠰</w:t>
      </w:r>
      <w:r>
        <w:rPr/>
        <w:t>皡歷楺♅ꎡ䁣䅟㕚漵쉞䌽癓繆</w:t>
      </w:r>
      <w:r>
        <w:rPr/>
        <w:t>ⱖ</w:t>
      </w:r>
      <w:r>
        <w:rPr/>
        <w:t>摙煋參㋂判汴慗㘲幁</w:t>
      </w:r>
      <w:r>
        <w:rPr/>
        <w:t>ꗂ</w:t>
      </w:r>
      <w:r>
        <w:rPr/>
        <w:t>쉤㞿⩃凂壂</w:t>
      </w:r>
      <w:r>
        <w:rPr/>
        <w:t>⡨</w:t>
      </w:r>
      <w:r>
        <w:rPr/>
        <w:t>伣歫䬰璥</w:t>
      </w:r>
      <w:r>
        <w:rPr/>
        <w:t>ꕙ</w:t>
      </w:r>
      <w:r>
        <w:rPr/>
        <w:t>皮⍃哂嫂奱</w:t>
      </w:r>
      <w:r>
        <w:rPr/>
        <w:t>ⱪ</w:t>
      </w:r>
      <w:r>
        <w:rPr/>
        <w:t>썊竎夨칬⹦磂棂䑁䈵畫촷♯〴䜻</w:t>
      </w:r>
      <w:r>
        <w:rPr/>
        <w:t>ꕧ②꧍</w:t>
      </w:r>
      <w:r>
        <w:rPr/>
        <w:t>쉑縬⼣䇍</w:t>
      </w:r>
      <w:r>
        <w:rPr/>
        <w:t>ⴱ</w:t>
      </w:r>
      <w:r>
        <w:rPr/>
        <w:t>겘彖꥔微洨搫杨溿攭佅找㝔䋂</w:t>
      </w:r>
      <w:r>
        <w:rPr/>
        <w:t>⡨</w:t>
      </w:r>
      <w:r>
        <w:rPr/>
        <w:t>汈䮡楱旂姂썹쉍⭏彫䥳ꆘ匫祴佅猵꥞疿㉶</w:t>
      </w:r>
      <w:r>
        <w:rPr/>
        <w:t>ꦩ</w:t>
      </w:r>
      <w:r>
        <w:rPr/>
        <w:t>槂♴嚥煀◂ꥠ䍡嚻甹䝺╁㈷♨딮묦浆</w:t>
      </w:r>
      <w:r>
        <w:rPr/>
        <w:t>ꥂ</w:t>
      </w:r>
      <w:r>
        <w:rPr/>
        <w:t>䀮</w:t>
      </w:r>
      <w:r>
        <w:rPr/>
        <w:t>ꤽ</w:t>
      </w:r>
      <w:r>
        <w:rPr/>
        <w:t>唩숤㘹矂⑦싂䭢䭋湾꺩顈싂㙊否呕畵쉸䕘쉪䥂烂㋂㵫摎さ⭐㌸⚣堨⥫欮</w:t>
      </w:r>
      <w:r>
        <w:rPr/>
        <w:t>ꕴ</w:t>
      </w:r>
      <w:r>
        <w:rPr/>
        <w:t>䛃猻⚩⒏䢮柂⩓⿂獅슻兲⭊稵潫栵긵桢㑸곂㣂恧㡧㭨桀䅉⬶⌳쵙爦䉙扅⑳㉅愫뽬땸딸⫂⤲瀦╕犩⽶䥟䑾⨣습숺쉊㡷䴱塏姂㫂潬䄫塌㣂䵚⺵䄹걣繉⭗⫃搲擂땇㦬⍉剤⤻札㎻堺쉫뭏䅭곂剐쎩砤⽀稩슣슣倣摟灪⭌䵃ꄹ</w:t>
      </w:r>
      <w:r>
        <w:rPr/>
        <w:t>ꕑ</w:t>
      </w:r>
      <w:r>
        <w:rPr/>
        <w:t>繹爰㍮桰两琣䡴獣썔飂〪긮㕃顷晦䊮</w:t>
      </w:r>
      <w:r>
        <w:rPr/>
        <w:t>Ȿ</w:t>
      </w:r>
      <w:r>
        <w:rPr/>
        <w:t>䉹敒䑄⩓題扭⌬摬殱瓂漤畩㭆</w:t>
      </w:r>
      <w:r>
        <w:rPr/>
        <w:t>⡪</w:t>
      </w:r>
      <w:r>
        <w:rPr/>
        <w:t>䅮⪘䌶뭄瘵䩥琪捹礻뼱⭂ꌬ繁숱彘䃂壂浚♶燂䨱㯃녖桎矃拂⾵碻ꅋ樴噟戻땍瑟滍垱榥</w:t>
      </w:r>
      <w:r>
        <w:rPr/>
        <w:t>⠹</w:t>
      </w:r>
      <w:r>
        <w:rPr/>
        <w:t>儷䩞涬⩤</w:t>
      </w:r>
      <w:r>
        <w:rPr/>
        <w:t>ⷍ</w:t>
      </w:r>
      <w:r>
        <w:rPr/>
        <w:t>䜩穬洨睕癬䱀濂颏䫂㦏춻昳礹䥎硨㉧䵎䪘䁧穆坏暻坫☹쉲佂䴵땚뽡숪丱㎬怬</w:t>
      </w:r>
      <w:r>
        <w:rPr/>
        <w:t>ꖩ</w:t>
      </w:r>
      <w:r>
        <w:rPr/>
        <w:t>昩◂㌵廂쌤乯ꇂ皣</w:t>
      </w:r>
      <w:r>
        <w:rPr/>
        <w:t>ꦵ</w:t>
      </w:r>
      <w:r>
        <w:rPr/>
        <w:t>㉘穩츬㮥ぃ⩇潸桌넯㗍灋恧㐽捖㵔橃칚歌歸敊灍城䉔䝦䉬㝌㙒嫂ꆡ䰶ꍔ楀쎱컂輲灯㭇飂</w:t>
      </w:r>
      <w:r>
        <w:rPr/>
        <w:t>ⶡ</w:t>
      </w:r>
      <w:r>
        <w:rPr/>
        <w:t>쵦灚⺏긺朹慴⬰㇎潪愺轈슮Ⓜ뼵칕渱乬㞣湎숦恩牚圸쉵곎竎숮个䵵痎</w:t>
      </w:r>
      <w:r>
        <w:rPr/>
        <w:t>⡩</w:t>
      </w:r>
      <w:r>
        <w:rPr/>
        <w:t>楪慲⧃湕奏稽⏂摾嘊頴숦ꄽ睄浓义⤳佧쉈䤹繷婄彣쉴勂橅땓橐ぢ촽쉌幃⑷獢浊뽈歔▻惂听䑤旂숤摕瑞⭶発쉁琭歚刬牎䤥嗂䈥幙㨥츤⧍⫃㈤䁔繀慆摍癯唻穥䞥㨯쉑ꆱ坧折쉲⨩</w:t>
      </w:r>
      <w:r>
        <w:rPr/>
        <w:t>⡖</w:t>
      </w:r>
      <w:r>
        <w:rPr/>
        <w:t>卋坣걑珂슘⍈瑟㕍쉹䝱㵔慃㙔딱猫䙎싂쉾啔⹡睄싎㝧涵쉘桒쉶숬兘杬摸㙤㘽쉩纩䉨</w:t>
      </w:r>
      <w:r>
        <w:rPr/>
        <w:t>⢥⥍</w:t>
      </w:r>
      <w:r>
        <w:rPr/>
        <w:t>睖떻批쉃桤걖儴㣎嚥棂挻欪</w:t>
      </w:r>
      <w:r>
        <w:rPr/>
        <w:t>ꖬ</w:t>
      </w:r>
      <w:r>
        <w:rPr/>
        <w:t>䱗産䕵㕺硊牟坎╾颿汎⸩佳쉎㖡瀪櫍습츪㈹䁎䍀朽曍⭔㡰恥湸쉭뼥⭾䜩㠤塹杨否戵숯瑧怣姂儫䕔⎩㪱塉䵟䭄犻쉃掘朣坎祰曂㭥츫⻂⴪扯甦땆㔳䍲⧂琴碻쉄칓쵳呏湢槎</w:t>
      </w:r>
      <w:r>
        <w:rPr/>
        <w:t>ꦡ</w:t>
      </w:r>
      <w:r>
        <w:rPr/>
        <w:t>뮻兮区颡厣㕨縮⤩硏㐲싂䐪瑢쵤뾡</w:t>
      </w:r>
      <w:r>
        <w:rPr/>
        <w:t>ⵚ</w:t>
      </w:r>
      <w:r>
        <w:rPr/>
        <w:t>㈺깄긭ꇂ쉏䡖啱顂畗㭚㍣凂剘䑞땋䉧䌮䘺棂㫂㡣堽坓㨦顮秃あ㏂츻䣂</w:t>
      </w:r>
      <w:r>
        <w:rPr/>
        <w:t>Ȿ</w:t>
      </w:r>
      <w:r>
        <w:rPr/>
        <w:t>乏慷㝘䬦啓쉉ㅗ쉚쉫㍖獪쵮䜨쵱癘⧂匱便愷湺秂슱㩟쉫쌭슿倲쉱</w:t>
      </w:r>
      <w:r>
        <w:rPr/>
        <w:t>꧂╘</w:t>
      </w:r>
      <w:r>
        <w:rPr/>
        <w:t>啬〣婶刷䍑穨敺瑭桢㫎걨㥊姂뽕常ぎ䕡ⸯ</w:t>
      </w:r>
      <w:r>
        <w:rPr/>
        <w:t>ꕇ</w:t>
      </w:r>
      <w:r>
        <w:rPr/>
        <w:t>걷兎⸰牌橚쉑싂⩠껂彷슣㙑㟂쉰㵶쉷</w:t>
      </w:r>
      <w:r>
        <w:rPr/>
        <w:t>⠳</w:t>
      </w:r>
      <w:r>
        <w:rPr/>
        <w:t>숣⥢縳딱깣쉚婤䡱枱杯暡㙹䰶瑋쉍⪘㑺묻䅉㶩䭊彫</w:t>
      </w:r>
      <w:r>
        <w:rPr/>
        <w:t>⡱</w:t>
      </w:r>
      <w:r>
        <w:rPr/>
        <w:t>썉쉑♮楧潑㈤坓곍╣숵⹊䠽☫⏂焪獮㵏冬⵹橵獄</w:t>
      </w:r>
      <w:r>
        <w:rPr/>
        <w:t>ⱆ</w:t>
      </w:r>
      <w:r>
        <w:rPr/>
        <w:t>⼩剞䵈</w:t>
      </w:r>
      <w:r>
        <w:rPr/>
        <w:t>ꥅ</w:t>
      </w:r>
      <w:r>
        <w:rPr/>
        <w:t>䀪䱹䲮樶</w:t>
      </w:r>
      <w:r>
        <w:rPr/>
        <w:t>Ȿ</w:t>
      </w:r>
      <w:r>
        <w:rPr/>
        <w:t>㏂愱䱋ꌤ繲ぷ婪汑発㠭떬</w:t>
      </w:r>
      <w:r>
        <w:rPr/>
        <w:t>ꦵ</w:t>
      </w:r>
      <w:r>
        <w:rPr/>
        <w:t>瑧奤쵤䙦浙㋂</w:t>
      </w:r>
      <w:r>
        <w:rPr/>
        <w:t>ⲣ</w:t>
      </w:r>
      <w:r>
        <w:rPr/>
        <w:t>楃末䀳睬着䜵싂칕敊䀦ꌪ祖穉㞻㓂䍎䣂飂敟</w:t>
      </w:r>
      <w:r>
        <w:rPr/>
        <w:t>⠫</w:t>
      </w:r>
      <w:r>
        <w:rPr/>
        <w:t>㭀␩捶䮏격쉍䍋䁉摕䵢吶恷땓樴쵂䬫㙸纏牳猬伽窻뽟┰䰲숴쉇䂩批䝬슘쉉⨷睅乊㵴歎䏂⎥㍨㨫쵒ㅩ冣夶䜴䉟暡뭅痂쵺洬䉘쉴䊩⺥ㅚ熿此䱔猺槂걩⵴싂㮏䄻ꥶ걎쉫窏朮☽㕊䥴䩌⩸睁</w:t>
      </w:r>
      <w:r>
        <w:rPr/>
        <w:t>ⰴ</w:t>
      </w:r>
      <w:r>
        <w:rPr/>
        <w:t>⺘勂쉏⹫⽬輱犩瑴뽲⭳杬嘲쉙⍧㵧幩槂参焯ぬ繪</w:t>
      </w:r>
      <w:r>
        <w:rPr/>
        <w:t>⡘</w:t>
      </w:r>
      <w:r>
        <w:rPr/>
        <w:t>彊彺</w:t>
      </w:r>
      <w:r>
        <w:rPr/>
        <w:t>ꤽ</w:t>
      </w:r>
      <w:r>
        <w:rPr/>
        <w:t>是晳奎캘䑍䄨呂婭ꍒ㋂唊쉦쉀㔰䙥乤梱硍津⹉⨺숭坞걨⍋ㄺㅄ〪噊轩쉬걭☵䜱㭹乥ㄴ䡔楑穌⩠쉍쉚⨯쵕枣槂椥男䜺⚵甦媘啩繊뽸瑦塊轌槂쉫⦡䄫㍕柍쉸䩩뽅澱は쉥⍫正䎣汵漷⼷츬쉄쉖桟ꌳ呧䲻</w:t>
      </w:r>
      <w:r>
        <w:rPr/>
        <w:t>ⵄ</w:t>
      </w:r>
      <w:r>
        <w:rPr/>
        <w:t>甭啊㡗쉅楧㙀꥔汣椮摙拂㠫婒췃갹숨穥彂坤甹⑄</w:t>
      </w:r>
      <w:r>
        <w:rPr/>
        <w:t>⡐</w:t>
      </w:r>
      <w:r>
        <w:rPr/>
        <w:t>助软쉧싂乒꥕ꅎ硥沥쵥쉨潨㭍塡⫂⨴櫂掩긣娸칵啾㠤㗂땓圪挥汯噹塡ㅨ㵅瑙侣䭔㩯兕</w:t>
      </w:r>
      <w:r>
        <w:rPr/>
        <w:t>ꖵ⯂</w:t>
      </w:r>
      <w:r>
        <w:rPr/>
        <w:t>㨰窵䀹扎춡湗歱䜩숷乷噢걑ㅂ桫勃䡅뼲</w:t>
      </w:r>
      <w:r>
        <w:rPr/>
        <w:t>ⷃ⌰</w:t>
      </w:r>
      <w:r>
        <w:rPr/>
        <w:t>幾顫뿂⬪㉴乐䴳㥴䃂㡘ꥭ깓殩껂</w:t>
      </w:r>
      <w:r>
        <w:rPr/>
        <w:t>ⵌ♫</w:t>
      </w:r>
      <w:r>
        <w:rPr/>
        <w:t>汚㢿㗎칣슣䭁穕슣塆╟갺埂栻䴻䍂䇂䈺쉭⫂쉨㊘畚据</w:t>
      </w:r>
      <w:r>
        <w:rPr/>
        <w:t>Ⳃ</w:t>
      </w:r>
      <w:r>
        <w:rPr/>
        <w:t>쉍⭏徘䰱㖣䌰㒏㫃쉣</w:t>
      </w:r>
      <w:r>
        <w:rPr/>
        <w:t>ⷂ</w:t>
      </w:r>
      <w:r>
        <w:rPr/>
        <w:t>쉩攭싂爩떮쉖슡</w:t>
      </w:r>
      <w:r>
        <w:rPr/>
        <w:t>⣂</w:t>
      </w:r>
      <w:r>
        <w:rPr/>
        <w:t>坾</w:t>
      </w:r>
      <w:r>
        <w:rPr/>
        <w:t>ꥂ</w:t>
      </w:r>
      <w:r>
        <w:rPr/>
        <w:t>㉇啌㝥⤯株匽器㌵眴쌮㝒噖敎㭕</w:t>
      </w:r>
      <w:r>
        <w:rPr/>
        <w:t>⡙</w:t>
      </w:r>
      <w:r>
        <w:rPr/>
        <w:t>ꏂ⒵礪쌩쉡⥊敷窩䧃</w:t>
      </w:r>
      <w:r>
        <w:rPr/>
        <w:t>ꤤ</w:t>
      </w:r>
      <w:r>
        <w:rPr/>
        <w:t>숯㤽輨㣂怮㤵噐슩亵ꏂ㮮敤슥汵歾懂숽칧頺扚</w:t>
      </w:r>
      <w:r>
        <w:rPr/>
        <w:t>ⵁ</w:t>
      </w:r>
      <w:r>
        <w:rPr/>
        <w:t>畷┹姂㠣</w:t>
      </w:r>
      <w:r>
        <w:rPr/>
        <w:t>ꥏ</w:t>
      </w:r>
      <w:r>
        <w:rPr/>
        <w:t>克♏쉴칐扃庻㵋䚡瑹恍懂䵐䑸춵⨻㏂ꍾ쉱쉟䬤숫侥쉒㔹癕噂乳䈱䯃怶祫所剙╣婌䩃㓍扳悿녓⨷뿂侱놿㎣っぇ䙔뽨挨僂⴬轚礵㜵숽㩰㴫噵쉦䱉区挱矂䵉癳爩촦쉋剋橢濂幥䍦</w:t>
      </w:r>
      <w:r>
        <w:rPr/>
        <w:t>ⱨ</w:t>
      </w:r>
      <w:r>
        <w:rPr/>
        <w:t>核㤥칄⩀ꍉ哂歘쉐狂彂媬洭畃乩⤺燂컂⩀䨶⪘썦灯䍭㌻輮⪩熩싂彟⸺</w:t>
      </w:r>
      <w:r>
        <w:rPr/>
        <w:t>ꤺ</w:t>
      </w:r>
      <w:r>
        <w:rPr/>
        <w:t>싂烂⧎쉇轞놡☲总湎㢥</w:t>
      </w:r>
      <w:r>
        <w:rPr/>
        <w:t>ꕨ</w:t>
      </w:r>
      <w:r>
        <w:rPr/>
        <w:t>癏䧂䐷숨砮㵊㴮ꍀ쉦격参慺煐慞怭䳂츫䭴縲䆬䬵浴⍵䈣䝪頹彨车獱䙷㐵쉘恁焵쌩쉬㑍䱡焣䋂椸秂㵵㐦</w:t>
      </w:r>
      <w:r>
        <w:rPr/>
        <w:t>ꤻ</w:t>
      </w:r>
      <w:r>
        <w:rPr/>
        <w:t>梵㑧毂䲻숵䝪䐭쉊⭣祌ㅠ煍⩯縴㮣顩⥚凂瑫匪穑䬻뽄ꍕ坁瑟썈ꥹ⨮쉂</w:t>
      </w:r>
      <w:r>
        <w:rPr/>
        <w:t>Ⱨ</w:t>
      </w:r>
      <w:r>
        <w:rPr/>
        <w:t>䜹榥</w:t>
      </w:r>
      <w:r>
        <w:rPr/>
        <w:t>⠪</w:t>
      </w:r>
      <w:r>
        <w:rPr/>
        <w:t>绂</w:t>
      </w:r>
      <w:r>
        <w:rPr/>
        <w:t>ꥆ</w:t>
      </w:r>
      <w:r>
        <w:rPr/>
        <w:t>毂䁰樵幘㌫晞칠坬䭤숸咿땟㬰伨䈽㉴갩䱀澵睯刵ヂ畣杗⑞獀场싂⹈슩繧堽䐶⎩媥곂犱쉋戺愨쉞</w:t>
      </w:r>
      <w:r>
        <w:rPr/>
        <w:t>⢻</w:t>
      </w:r>
      <w:r>
        <w:rPr/>
        <w:t>쉣悱硢싂⽍顯眊顈꧎ꌥ쉷輮浘뾩ぱ顦</w:t>
      </w:r>
      <w:r>
        <w:rPr/>
        <w:t>ⰱ</w:t>
      </w:r>
      <w:r>
        <w:rPr/>
        <w:t>冬䩟弭劬컂琸㚱灆쉗㝘䅔獞⎡潏䏂䜥囂</w:t>
      </w:r>
      <w:r>
        <w:rPr/>
        <w:t>Ⳃ</w:t>
      </w:r>
      <w:r>
        <w:rPr/>
        <w:t>夰痂</w:t>
      </w:r>
      <w:r>
        <w:rPr/>
        <w:t>ⲥ</w:t>
      </w:r>
      <w:r>
        <w:rPr/>
        <w:t>ꥺ㯂儹숯硾䙴䙞㔮火噰㵺健걾</w:t>
      </w:r>
      <w:r>
        <w:rPr/>
        <w:t>⡔</w:t>
      </w:r>
      <w:r>
        <w:rPr/>
        <w:t>㭠啯窻亣쉭캬碏婴슬厏繎ꏂ猪⥲㥤㥬㯂무뭤䗂ꍣ攫爪䘣ꄦ</w:t>
      </w:r>
      <w:r>
        <w:rPr/>
        <w:t>Ⳃ</w:t>
      </w:r>
      <w:r>
        <w:rPr/>
        <w:t>頫恢묥♓㜷坉녊䵃慂別䩐佣숴䷂値䱎䣃戣电捐参〽㥩捖쉕䱔嗂⑌硕题⸬㬦␮坶⍩숸弻䝀㵋呫ꎣ䰪㎿穂숱쉨ꥮ═</w:t>
      </w:r>
      <w:r>
        <w:rPr/>
        <w:t>ⴵ</w:t>
      </w:r>
      <w:r>
        <w:rPr/>
        <w:t>怯☩呴㊬⹒슣䕦䷂䐤㉾쉺頭䋂䗂輳쉲挽獈숶昳乢椪灠奺⑊</w:t>
      </w:r>
      <w:r>
        <w:rPr/>
        <w:t>⡦</w:t>
      </w:r>
      <w:r>
        <w:rPr/>
        <w:t>汆稽놣䘱橯쉞䮮╤杈幗兹ㅃ䖘䦣ㅓ幀橉匫췂쉸唺轸偶教</w:t>
      </w:r>
      <w:r>
        <w:rPr/>
        <w:t>ꕉ</w:t>
      </w:r>
      <w:r>
        <w:rPr/>
        <w:t>䲘⨱숣穢夺䥨㜵喵淂䬶╺㝅敐掵䉖䤸助䚱ꌰ뗂뽷䥳啣墩婑⭺䤣痂ꥵ㤶䵖佔匶⑱卨䤦⹏浸堤犩慆䭞숽</w:t>
      </w:r>
      <w:r>
        <w:rPr/>
        <w:t>ⵊ⑥</w:t>
      </w:r>
      <w:r>
        <w:rPr/>
        <w:t>夵녮䤸쉳殬촳슬녷䔺</w:t>
      </w:r>
      <w:r>
        <w:rPr/>
        <w:t>ꥂ</w:t>
      </w:r>
      <w:r>
        <w:rPr/>
        <w:t>촥숺串彭⌰걃쉎わ숻䅋쉑扪쉧⫂쉷颱⵱쉘䁗</w:t>
      </w:r>
      <w:r>
        <w:rPr/>
        <w:t>ꔱ</w:t>
      </w:r>
      <w:r>
        <w:rPr/>
        <w:t>瀹你㥶橫电刽䍌</w:t>
      </w:r>
      <w:r>
        <w:rPr/>
        <w:t>⠰</w:t>
      </w:r>
      <w:r>
        <w:rPr/>
        <w:t>㝠墡債睃摉쉎洣湁牡塶</w:t>
      </w:r>
      <w:r>
        <w:rPr/>
        <w:t>ꥁ</w:t>
      </w:r>
      <w:r>
        <w:rPr/>
        <w:t>⽧晭ꍷ♳넱顅浰䁭㑆䢮捲䆩칫媬况㵁⽪쉶㫂쵗奌⨹㍎㬽忂쌭䝙洤䠰瞱迂䝤沥㙨䘸┲곍</w:t>
      </w:r>
      <w:r>
        <w:rPr/>
        <w:t>ꦩ</w:t>
      </w:r>
      <w:r>
        <w:rPr/>
        <w:t>癸ꅥ습溩縤奓㑕捰咬禮で㑃彙㮬塬电㭐ꍇ愪⧍♒슱쉩捅拂硘㍫㵥䘵쉆啉䕃숲敨㘭掏擃슘皿쉠繈쉺い䋍슬☹弪⎿䥎瑋</w:t>
      </w:r>
      <w:r>
        <w:rPr/>
        <w:t>⡺</w:t>
      </w:r>
      <w:r>
        <w:rPr/>
        <w:t>㕯䌪ꎩ⹧楞癄</w:t>
      </w:r>
      <w:r>
        <w:rPr/>
        <w:t>ⰹ</w:t>
      </w:r>
      <w:r>
        <w:rPr/>
        <w:t>䵃䘪㔨䉎湭숣♾☺⹥犘䟍⑟硑</w:t>
      </w:r>
      <w:r>
        <w:rPr/>
        <w:t>ⱪ</w:t>
      </w:r>
      <w:r>
        <w:rPr/>
        <w:t>睐ꥺ䈪ꅑ坾</w:t>
      </w:r>
      <w:r>
        <w:rPr/>
        <w:t>ⱙ</w:t>
      </w:r>
      <w:r>
        <w:rPr/>
        <w:t>䉱⤶疩伺꥚䭠敤琵劣㑭ꍎ㉲숰珂⤦㐩䁱䩐煯獾栶心쉉氩┹甲埃擂껂⽳繯慯楇囂坕䤩ꏍ盃♲⩟輹绂㚣䂩浂湷김</w:t>
      </w:r>
      <w:r>
        <w:rPr/>
        <w:t>⠪</w:t>
      </w:r>
      <w:r>
        <w:rPr/>
        <w:t>牧䈰慩睡</w:t>
      </w:r>
      <w:r>
        <w:rPr/>
        <w:t>ꤻ</w:t>
      </w:r>
      <w:r>
        <w:rPr/>
        <w:t>儱潱⾬瑤䔽쉐柂恅兔⼨瑸扭쉢䙆깗窻䮮吩슿㈦</w:t>
      </w:r>
      <w:r>
        <w:rPr/>
        <w:t>ꥈ</w:t>
      </w:r>
      <w:r>
        <w:rPr/>
        <w:t>쉈煵䔹쉒浈⩎哂ꅾ姂璣䭟ꥪ</w:t>
      </w:r>
      <w:r>
        <w:rPr/>
        <w:t>ꕄ</w:t>
      </w:r>
      <w:r>
        <w:rPr/>
        <w:t>넴⩄仂姂땩㓂颡㥡</w:t>
      </w:r>
      <w:r>
        <w:rPr/>
        <w:t>⡥</w:t>
      </w:r>
      <w:r>
        <w:rPr/>
        <w:t>硊</w:t>
      </w:r>
      <w:r>
        <w:rPr/>
        <w:t>ꕣ</w:t>
      </w:r>
      <w:r>
        <w:rPr/>
        <w:t>圯뼴渨獑奡䜰兊圦쉍쉶顏牌势堵圲䐮ㄮ張䰴◂숳呾廂썍ㄲ␹〶숲㡚怪欷ㄣ㤊䟂轂캣㴩넮⧂斡剏뼷䙺╫穹㥃갰䃂뽧⎏㔪㥧쉎⸲㵘撿䝨䮣</w:t>
      </w:r>
      <w:r>
        <w:rPr/>
        <w:t>꧃</w:t>
      </w:r>
      <w:r>
        <w:rPr/>
        <w:t>槍㩓扮儥穏⴮ꅾ扙</w:t>
      </w:r>
      <w:r>
        <w:rPr/>
        <w:t>⠪</w:t>
      </w:r>
      <w:r>
        <w:rPr/>
        <w:t>轑塠炘녹㪡卤뽴싍戵갣甮䁅儳䑸畦壂䍧び㵍潋彮坁컍半뿂⥓洺幚渶㠶┦套煯녴呾䁧瑌숫頫쉊䱀兣埂乆䙏迂츰ㆵぶ夷䥳䉄爯ォ⍕숴癬⨶㔸嫂촶灦㣂恳迎썺칮쉆轏砶쉬ギ㙂숽⫂넭槎䡟碩슣硷㵍쉰彎埂廂뽵坥湄㕴囎媬䭵礤椦</w:t>
      </w:r>
      <w:r>
        <w:rPr/>
        <w:t>ꤴ</w:t>
      </w:r>
      <w:r>
        <w:rPr/>
        <w:t>싂焩㚵㍩㥓뽐쵈쉹㝭䉗晱ㅸ쉁</w:t>
      </w:r>
      <w:r>
        <w:rPr/>
        <w:t>ꤣ</w:t>
      </w:r>
      <w:r>
        <w:rPr/>
        <w:t>꺵彨顆杺橰싂攴쉔愱깄汖</w:t>
      </w:r>
      <w:r>
        <w:rPr/>
        <w:t>⡈⥈</w:t>
      </w:r>
      <w:r>
        <w:rPr/>
        <w:t>䵓뼲쉮煰㍨硞攭睄䙯䁞⧎疻癳썢繭쵭慅留檥䍗칉싂숴坬ꍶ傣녓⩚呟</w:t>
      </w:r>
      <w:r>
        <w:rPr/>
        <w:t>Ⳃ</w:t>
      </w:r>
      <w:r>
        <w:rPr/>
        <w:t>顣砷流睹係썫穴敳焯〱㒵乗ꄴ祸縥搣숭捱䉯쉊</w:t>
      </w:r>
      <w:r>
        <w:rPr/>
        <w:t>⡸</w:t>
      </w:r>
      <w:r>
        <w:rPr/>
        <w:t>㩧廎灪嘤쉫轖⼲</w:t>
      </w:r>
      <w:r>
        <w:rPr/>
        <w:t>ⷂ</w:t>
      </w:r>
      <w:r>
        <w:rPr/>
        <w:t>昦ぢ⥈㭍歎㑣兡冩䜣뽪㬪颱썩넰敬え剧㩃㵌䱬㕈䵙⿂ㅍ⪥浑㷍呌䞥칆癌兏싂幁㌳朸䄩猥煺瞿긪쉶朱柂怤㚩☳媵璬癢</w:t>
      </w:r>
      <w:r>
        <w:rPr/>
        <w:t>ꥁ</w:t>
      </w:r>
      <w:r>
        <w:rPr/>
        <w:t>䮣丶炡긹쉍ㄹ칠⩏⥾哂礰息⧂숵搸⩏</w:t>
      </w:r>
      <w:r>
        <w:rPr/>
        <w:t>ⱶ</w:t>
      </w:r>
      <w:r>
        <w:rPr/>
        <w:t>椮浒摊⍊坒䥅瑆㠷쎘쏂㥭睟䶏䙠煄杊⍤穇瞡干䅷硴勂卤幚嗎슣䭃䤳䭖⍱땸⾮⾡㝸㤸</w:t>
      </w:r>
      <w:r>
        <w:rPr/>
        <w:t>ꤦ</w:t>
      </w:r>
      <w:r>
        <w:rPr/>
        <w:t>숵깁㠥㙌穂汅슬</w:t>
      </w:r>
      <w:r>
        <w:rPr/>
        <w:t>ꤪ</w:t>
      </w:r>
      <w:r>
        <w:rPr/>
        <w:t>䢩亵颥喏⹙痂睷奤䩂助甴炿䦿ꍧ⭐ꌪ갪估呴⨫䨪䥗䅲轏</w:t>
      </w:r>
      <w:r>
        <w:rPr/>
        <w:t>ⷃ</w:t>
      </w:r>
      <w:r>
        <w:rPr/>
        <w:t>슥梣⹭㴦恋쉹㉇㍙扳㉴③殘떣⼸썫䞱㡒爻兇ꍐ氻浬㍦췂䥙塆瑡轁걺䵖硟畂ꄤ墻칟⩧噷眽㜬檬坯쉫</w:t>
      </w:r>
      <w:r>
        <w:rPr/>
        <w:t>⡧</w:t>
      </w:r>
      <w:r>
        <w:rPr/>
        <w:t>㑤쉾</w:t>
      </w:r>
      <w:r>
        <w:rPr/>
        <w:t>꧂</w:t>
      </w:r>
      <w:r>
        <w:rPr/>
        <w:t>㣂䭇轚☨쉧器䜽毃⭺녎涩⸴뽣爲挻䀯⩡皬쉍桟</w:t>
      </w:r>
      <w:r>
        <w:rPr/>
        <w:t>ⱕ</w:t>
      </w:r>
      <w:r>
        <w:rPr/>
        <w:t>숯竍夸敩啾쉘坤㔥䭲䱤땲㎵쉪⑳曃슻焩だ쏍毂娮僃딮꺡슣싂㜻딹彈숵懂凂朲啤긭橇䁤恴╠漫촥긲炬⑸乕</w:t>
      </w:r>
      <w:r>
        <w:rPr/>
        <w:t>⠭</w:t>
      </w:r>
      <w:r>
        <w:rPr/>
        <w:t>熥炿㝹幕氣ꥥ䟂⵬墡㥍䰩汭瑀ㅀ䒥䳂⒱〮愶囂䣂슻圷쉯⪿뭟숳</w:t>
      </w:r>
      <w:r>
        <w:rPr/>
        <w:t>ꔱ</w:t>
      </w:r>
      <w:r>
        <w:rPr/>
        <w:t>轫</w:t>
      </w:r>
      <w:r>
        <w:rPr/>
        <w:t>⡯</w:t>
      </w:r>
      <w:r>
        <w:rPr/>
        <w:t>吥㯂ꥵ项响啂춻㡾</w:t>
      </w:r>
      <w:r>
        <w:rPr/>
        <w:t>ⷂ⍟</w:t>
      </w:r>
      <w:r>
        <w:rPr/>
        <w:t>㬫刬㔨帊浃싍ꥴ䪱䯍믂⺘㥌呲徏浆䎥⪻㝐瘰卅剱㘹䭗㛂숱</w:t>
      </w:r>
      <w:r>
        <w:rPr/>
        <w:t>⡃</w:t>
      </w:r>
      <w:r>
        <w:rPr/>
        <w:t>㤪煙煗뾮坹㉲㐭捁濍㈥砭滂쉞⑹睾⩫祇稥⑌䧂朹</w:t>
      </w:r>
      <w:r>
        <w:rPr/>
        <w:t>ꕙ</w:t>
      </w:r>
      <w:r>
        <w:rPr/>
        <w:t>㌰⩩〭牤⩑㫂獉쉺匴</w:t>
      </w:r>
      <w:r>
        <w:rPr/>
        <w:t>ꥃ</w:t>
      </w:r>
      <w:r>
        <w:rPr/>
        <w:t>싂漩䵉䎻뽷⑇㝫칞䇂㕀桔恹卬▏갰呢쎿䭥娦堩婔녟垿⹤숹䤴塚⨴䑐ㅯ䄻䍈响炮炣䍹㎣䳍Ⓜ</w:t>
      </w:r>
      <w:r>
        <w:rPr/>
        <w:t>ꤴ</w:t>
      </w:r>
      <w:r>
        <w:rPr/>
        <w:t>㡒䉤䵔녕</w:t>
      </w:r>
      <w:r>
        <w:rPr/>
        <w:t>Ɐ</w:t>
      </w:r>
      <w:r>
        <w:rPr/>
        <w:t>汏献☥㑡弶숥恃帽⩤柂㇂迂䊿㑪沏ㅶ噖埂祡䶮쉠⵲瘬㛂揂⶘楔싂煾窵留☭〹牃檘ꏎ畷춿</w:t>
      </w:r>
      <w:r>
        <w:rPr/>
        <w:t>ꥈ</w:t>
      </w:r>
      <w:r>
        <w:rPr/>
        <w:t>㕲祣쉗쉙ぬ㝠淂眹썚䜯媘医⭫</w:t>
      </w:r>
      <w:r>
        <w:rPr/>
        <w:t>⣂</w:t>
      </w:r>
      <w:r>
        <w:rPr/>
        <w:t>歭勂♴㩸⩞扅彀쵠漱㡄睯癩爰㙃憏싂牰䵫䳎扢㈫ꅬ䠲</w:t>
      </w:r>
      <w:r>
        <w:rPr/>
        <w:t>⡑⌰</w:t>
      </w:r>
      <w:r>
        <w:rPr/>
        <w:t>瞣⏎棂睑쉈␵䠳䚿畇쉋䁧慵彉橂㉫쉱땈⴪⦬䨭㜫걈슻䵏녙䔮煥뽤汇䩦歂㥞⹧昭</w:t>
      </w:r>
      <w:r>
        <w:rPr/>
        <w:t>ꦬ</w:t>
      </w:r>
      <w:r>
        <w:rPr/>
        <w:t>凍䄺穐ꥲ楩琶皿⭍쉁㩪噉䔤㍨涡幪䵺㤯⍃䎘䒱숴で쉂眪떥㵤䵐ち㕄깫ꍂ硾㉀煙⩌欽穅숮</w:t>
      </w:r>
      <w:r>
        <w:rPr/>
        <w:t>ꥒ</w:t>
      </w:r>
      <w:r>
        <w:rPr/>
        <w:t>䍖</w:t>
      </w:r>
      <w:r>
        <w:rPr/>
        <w:t>Ⱬ</w:t>
      </w:r>
      <w:r>
        <w:rPr/>
        <w:t>澘㓂獦悵</w:t>
      </w:r>
      <w:r>
        <w:rPr/>
        <w:t>ⱖ♑</w:t>
      </w:r>
      <w:r>
        <w:rPr/>
        <w:t>飂쉚싂슿柂吰㡨卭甫礴⪣佾呟ꌴ妮䋂ꍐ䗂쉁쉆쉸㍭晑䱷뿂쉳╲췂ꅤ뼴癬㡹敳⍲㙊ꥶ唫潶⵵佦㐽攸⥺猪便䠥쉫☰싍ꍌ</w:t>
      </w:r>
      <w:r>
        <w:rPr/>
        <w:t>ꖏ</w:t>
      </w:r>
      <w:r>
        <w:rPr/>
        <w:t>昪䌫桘슩杁䟂卯䂵狎奬ㅍ䨯顔㭱㠯䠳祃䰴</w:t>
      </w:r>
      <w:r>
        <w:rPr/>
        <w:t>⠷</w:t>
      </w:r>
      <w:r>
        <w:rPr/>
        <w:t>悱堬特係頣晠㨦摣ㄸ獳䖘僂濂甽䒿㡎⪬恐⩗楇働㜽䥡</w:t>
      </w:r>
      <w:r>
        <w:rPr/>
        <w:t>Ᵽ</w:t>
      </w:r>
      <w:r>
        <w:rPr/>
        <w:t>㬺䕃迂杯桩亱</w:t>
      </w:r>
      <w:r>
        <w:rPr/>
        <w:t>⠥</w:t>
      </w:r>
      <w:r>
        <w:rPr/>
        <w:t>硔䝋娷摹堻㋎䙯ぞ떮献歨</w:t>
      </w:r>
      <w:r>
        <w:rPr/>
        <w:t>ꥉ</w:t>
      </w:r>
      <w:r>
        <w:rPr/>
        <w:t>㜱ꅓ싂</w:t>
      </w:r>
      <w:r>
        <w:rPr/>
        <w:t>ꦩ</w:t>
      </w:r>
      <w:r>
        <w:rPr/>
        <w:t>䉯慣凂슏眩㵳疣劮㴷浾▏慐敆쵹攥㙈ꅩ佳琰琳庡项㙐偑⥴乶쌪䍆ꇂ嗂盂䍮㡠囂優╙</w:t>
      </w:r>
      <w:r>
        <w:rPr/>
        <w:t>ꥏ</w:t>
      </w:r>
      <w:r>
        <w:rPr/>
        <w:t>ぇ</w:t>
      </w:r>
      <w:r>
        <w:rPr/>
        <w:t>ꦩ</w:t>
      </w:r>
      <w:r>
        <w:rPr/>
        <w:t>䳂杔㡗㴻潲</w:t>
      </w:r>
      <w:r>
        <w:rPr/>
        <w:t>⠰</w:t>
      </w:r>
      <w:r>
        <w:rPr/>
        <w:t>ⵐ</w:t>
      </w:r>
      <w:r>
        <w:rPr/>
        <w:t>싃䤷</w:t>
      </w:r>
      <w:r>
        <w:rPr/>
        <w:t>⡐</w:t>
      </w:r>
      <w:r>
        <w:rPr/>
        <w:t>䅵ꅮ</w:t>
      </w:r>
      <w:r>
        <w:rPr/>
        <w:t>Ɑ</w:t>
      </w:r>
      <w:r>
        <w:rPr/>
        <w:t>ꤤ</w:t>
      </w:r>
      <w:r>
        <w:rPr/>
        <w:t>淂㭭⴯㌭戰쉠练迂</w:t>
      </w:r>
      <w:r>
        <w:rPr/>
        <w:t>ⲱ</w:t>
      </w:r>
      <w:r>
        <w:rPr/>
        <w:t>扭♤넨⧂〲뾩㭱媏⩮牰숭숨㨩㧍痂ꎏ猽㣎杓䲬繑␵⥧怹坕쉣汕⽶摳楺畒轐䫂兖캘쉡ꌲ嚏䲵㔱䭉䕭䡈┣쏂帬愻䃂ꥦ俎숨沥䚿까础厬䰪楶㩥湩戱婬椩뼣瞱飂椥画녲㙪㛂㛂庡㘊潥</w:t>
      </w:r>
      <w:r>
        <w:rPr/>
        <w:t>ⲩ</w:t>
      </w:r>
      <w:r>
        <w:rPr/>
        <w:t>䡬丱껂奙숲쉇漮欪浄䡴녍뇍瑔橓⍾⩄㧂㙧㈺䉖㣂䴬畫恳佋势</w:t>
      </w:r>
      <w:r>
        <w:rPr/>
        <w:t>ⲥ</w:t>
      </w:r>
      <w:r>
        <w:rPr/>
        <w:t>係洪咿숨䅉慷辱▩䁗⼰あ쉍塥啃偁斬썹ㅃ♅싍嘻뼺ㅠ但潳澩扄㍖湡婷</w:t>
      </w:r>
    </w:p>
    <w:p>
      <w:pPr>
        <w:pStyle w:val="PreformattedText"/>
        <w:bidi w:val="0"/>
        <w:spacing w:before="0" w:after="0"/>
        <w:jc w:val="left"/>
        <w:rPr/>
      </w:pPr>
      <w:r>
        <w:rPr/>
        <w:t>䔱灡䘲畩穩숹㴲㊩㭋䋂电淂㐫䌽䪵㕲欥煈恧╧촵딳楮獈</w:t>
      </w:r>
      <w:r>
        <w:rPr/>
        <w:t>Ⱛ</w:t>
      </w:r>
      <w:r>
        <w:rPr/>
        <w:t>쉄쉄顋䁳䕷倹⥧</w:t>
      </w:r>
      <w:r>
        <w:rPr/>
        <w:t>ꕱ⹮⤳</w:t>
      </w:r>
      <w:r>
        <w:rPr/>
        <w:t>䇍凂⨥繾숪싃䑉㌪ꅰ汕弻╁䍭卮偐⤤♯쉈㘶⩯썺㷍奕庣媩玮頣넽䭓戭汣칂거硾겻㵀殬媮噌繦㫂묰塔╎䠳뗎넵</w:t>
      </w:r>
      <w:r>
        <w:rPr/>
        <w:t>ⶏ</w:t>
      </w:r>
      <w:r>
        <w:rPr/>
        <w:t>婺摞捳⩮⼨之䉃</w:t>
      </w:r>
      <w:r>
        <w:rPr/>
        <w:t>꧂</w:t>
      </w:r>
      <w:r>
        <w:rPr/>
        <w:t>呩祕ꄰ䁶橣掩匫煯漪湆쉩慳飂乄呦뭵㙶咵</w:t>
      </w:r>
      <w:r>
        <w:rPr/>
        <w:t>ꤣ</w:t>
      </w:r>
      <w:r>
        <w:rPr/>
        <w:t>畦☭憘ꌱ⼻ꍥ潄숽女䕌쉫棂佶쉃瓂㈱副㥧㍳旂쉵歏</w:t>
      </w:r>
      <w:r>
        <w:rPr/>
        <w:t>⡊</w:t>
      </w:r>
      <w:r>
        <w:rPr/>
        <w:t>쉶甬</w:t>
      </w:r>
      <w:r>
        <w:rPr/>
        <w:t>⣂</w:t>
      </w:r>
      <w:r>
        <w:rPr/>
        <w:t>㖡奟</w:t>
      </w:r>
      <w:r>
        <w:rPr/>
        <w:t>⠺</w:t>
      </w:r>
      <w:r>
        <w:rPr/>
        <w:t>쉳潙䶬奸姍⩁춮瑴䞡⺻焹떣⵬侻⍷⒡츨〣╈⑾쉂ㅞ걅⩥夶䭃㍚䢩奤疿噾墩䴥⹀伪慠牸哂㐯璻</w:t>
      </w:r>
      <w:r>
        <w:rPr/>
        <w:t>ⵧ</w:t>
      </w:r>
      <w:r>
        <w:rPr/>
        <w:t>景</w:t>
      </w:r>
      <w:r>
        <w:rPr/>
        <w:t>⠸</w:t>
      </w:r>
      <w:r>
        <w:rPr/>
        <w:t>顎䈮爱彧姍녘㊮쏂녇䭏㫂꺵穃䀶䜹㙕䡩潔</w:t>
      </w:r>
      <w:r>
        <w:rPr/>
        <w:t>⡦</w:t>
      </w:r>
      <w:r>
        <w:rPr/>
        <w:t>瑖䙡䁎所灨슩⫂㝔摫捲医썓⪏着䉏䢻督瀪㡡</w:t>
      </w:r>
      <w:r>
        <w:rPr/>
        <w:t>ꔭ</w:t>
      </w:r>
      <w:r>
        <w:rPr/>
        <w:t>㉔䝫쉕㔲싂녆㍍乭煆䫂㛂</w:t>
      </w:r>
      <w:r>
        <w:rPr/>
        <w:t>ⱉ</w:t>
      </w:r>
      <w:r>
        <w:rPr/>
        <w:t>位乯겥캘쉂楮繨♧깦恆⽣㒩猺쉉乆䝯噊畓樸䡧숶浙㩙쉥㌴땗窘캘え䦮숱塣칳㤦䥨拂㑅</w:t>
      </w:r>
      <w:r>
        <w:rPr/>
        <w:t>ꔴ꧃</w:t>
      </w:r>
      <w:r>
        <w:rPr/>
        <w:t>䭞伤㐽䑡뗂奟特畅슿唨싂䩁㡆櫍祚狂夬晠兮⤽圽啸㐤亘</w:t>
      </w:r>
      <w:r>
        <w:rPr/>
        <w:t>ⵌ</w:t>
      </w:r>
      <w:r>
        <w:rPr/>
        <w:t>噪䄹䑖䯂䥕煢㡄址㑂⪱䝁㡋硲柂捣뽢䨩炏⥀䡅⪬轕㬥攲</w:t>
      </w:r>
      <w:r>
        <w:rPr/>
        <w:t>⡬</w:t>
      </w:r>
      <w:r>
        <w:rPr/>
        <w:t>爪쉊ꏂ响╃啃枏浺㌫⎮橮㑊⸮묩㨻愪木辡갪㮘쵇슩⩥䩰穦쉒䁇剔煦㭡顦</w:t>
      </w:r>
      <w:r>
        <w:rPr/>
        <w:t>Ɱ⒡</w:t>
      </w:r>
      <w:r>
        <w:rPr/>
        <w:t>䜪慬䘵</w:t>
      </w:r>
      <w:r>
        <w:rPr/>
        <w:t>ⵒ</w:t>
      </w:r>
      <w:r>
        <w:rPr/>
        <w:t>쉂杕쉠ꥺ㭗뾬搮睚⩷㝵洩免♧爺㙭囍橵圩䴬䩒㴹䄤䬸쉆ꎘ땴捅㦻䳂ꅾ潂숳彰㕋쉢顏</w:t>
      </w:r>
      <w:r>
        <w:rPr/>
        <w:t>⣂</w:t>
      </w:r>
      <w:r>
        <w:rPr/>
        <w:t>輮瘪步轌㯎䔷㕕櫂硪奯㵄䙌慑姂⩭땊겘䴵硸⹇⩭ꥧ㈩杁㉈煮땲轨숶此썴滂</w:t>
      </w:r>
      <w:r>
        <w:rPr/>
        <w:t>ⱔ</w:t>
      </w:r>
      <w:r>
        <w:rPr/>
        <w:t>㖩盂㜬슡㐥⩱唲숹圩伨朰坒嚮䧍슩敒뽁喩쉎䂿⮻㡪癍㔊䊘㐳䚻姂㤲搮䀫㍐춬碵땲煱ꅂ䡕䦣呅䙆㢿⑂坌㫃ꍷꥢ싎䭏塊昪扷㝷并숷㡷</w:t>
      </w:r>
      <w:r>
        <w:rPr/>
        <w:t>ⱉ</w:t>
      </w:r>
      <w:r>
        <w:rPr/>
        <w:t>䁸㞏戯獧灱礴</w:t>
      </w:r>
      <w:r>
        <w:rPr/>
        <w:t>ⰴ</w:t>
      </w:r>
      <w:r>
        <w:rPr/>
        <w:t>쉠瑵桙惂呓䍺</w:t>
      </w:r>
      <w:r>
        <w:rPr/>
        <w:t>⠲</w:t>
      </w:r>
      <w:r>
        <w:rPr/>
        <w:t>禬禿夣庥爺쉭땳䈲夭彏㍊幚係쌫䙢숣牴⩩⩄</w:t>
      </w:r>
      <w:r>
        <w:rPr/>
        <w:t>⡤</w:t>
      </w:r>
      <w:r>
        <w:rPr/>
        <w:t>塷椻⬭뽩慸</w:t>
      </w:r>
      <w:r>
        <w:rPr/>
        <w:t>ⵃ⪘</w:t>
      </w:r>
      <w:r>
        <w:rPr/>
        <w:t>婃⸳㙎磍顐奉⦩瑟㈣㍎갩睧⹀塟㔩慑楳</w:t>
      </w:r>
      <w:r>
        <w:rPr/>
        <w:t>ꤰ</w:t>
      </w:r>
      <w:r>
        <w:rPr/>
        <w:t>쉩䉑泂쉺䙣批슬㟂깠⎡㌫ヂ숲쉲</w:t>
      </w:r>
      <w:r>
        <w:rPr/>
        <w:t>ꥄ</w:t>
      </w:r>
      <w:r>
        <w:rPr/>
        <w:t>恲礴쏂橱䈻⑅㔵</w:t>
      </w:r>
      <w:r>
        <w:rPr/>
        <w:t>⠥</w:t>
      </w:r>
      <w:r>
        <w:rPr/>
        <w:t>ꔸ</w:t>
      </w:r>
      <w:r>
        <w:rPr/>
        <w:t>싂ꄶ⬴杯癑</w:t>
      </w:r>
      <w:r>
        <w:rPr/>
        <w:t>ⱓ</w:t>
      </w:r>
      <w:r>
        <w:rPr/>
        <w:t>瀩䝣</w:t>
      </w:r>
      <w:r>
        <w:rPr/>
        <w:t>ꔩ</w:t>
      </w:r>
      <w:r>
        <w:rPr/>
        <w:t>潄㌪䘤医㕶㠹湵䥃䕦⦥⩪垡柂䙤ꅺ冱</w:t>
      </w:r>
      <w:r>
        <w:rPr/>
        <w:t>⡰</w:t>
      </w:r>
      <w:r>
        <w:rPr/>
        <w:t>獫쉭⍸⵵䔨㕦皘쉠쉶⭴灺㣂迂깺嚣頵䏂㍏幐形彣♧庩쉣쉮婓㖱䗍歔숴柂㕱䙒㋂侣票Ⓜ䲩漺槂㥰ꍗ呵嘺칕悩⺣䭟쉲浹灸慶き㵄咘㬶ぷ橆슩</w:t>
      </w:r>
      <w:r>
        <w:rPr/>
        <w:t>⠯</w:t>
      </w:r>
      <w:r>
        <w:rPr/>
        <w:t>嫂抻싂땺긮쉧䄱</w:t>
      </w:r>
      <w:r>
        <w:rPr/>
        <w:t>ⵠ</w:t>
      </w:r>
      <w:r>
        <w:rPr/>
        <w:t>뗂숤咏样</w:t>
      </w:r>
      <w:r>
        <w:rPr/>
        <w:t>ꤽ⌻</w:t>
      </w:r>
      <w:r>
        <w:rPr/>
        <w:t>⡫</w:t>
      </w:r>
      <w:r>
        <w:rPr/>
        <w:t>ꅑ术旎⥯䷂</w:t>
      </w:r>
      <w:r>
        <w:rPr/>
        <w:t>ꥃ</w:t>
      </w:r>
      <w:r>
        <w:rPr/>
        <w:t>坷쉨♟顺</w:t>
      </w:r>
      <w:r>
        <w:rPr/>
        <w:t>ⶱ</w:t>
      </w:r>
      <w:r>
        <w:rPr/>
        <w:t>瀯숦녙旂祙毂悻㒻䭲柂轐ㄴ쏂潁窥곂睴쉫㕚参䁎偩쌮㵴쉄⵶ꍧ砰穆⩲副婅싂桒縬攪け쉦䫎⼽穏汫恃⧂傏爲繓䉊⶘쉾</w:t>
      </w:r>
      <w:r>
        <w:rPr/>
        <w:t>Ɱ</w:t>
      </w:r>
      <w:r>
        <w:rPr/>
        <w:t>洹㍤</w:t>
      </w:r>
      <w:r>
        <w:rPr/>
        <w:t>⠵</w:t>
      </w:r>
      <w:r>
        <w:rPr/>
        <w:t>䙹䛂䝘숦乗壂써⨯䤰毂ꥩ녪啋딴瘣䕶瀴䶘⽞ぷ䁢牐潌繕</w:t>
      </w:r>
      <w:r>
        <w:rPr/>
        <w:t>ꕟ</w:t>
      </w:r>
      <w:r>
        <w:rPr/>
        <w:t>奕稷쉫係숦딩灊뾿ꍁ漪穖汑ㅅ⹂杬汚乫꺵核♇硹쉸ꥥ䅡欻䫂⺮갵債乴卩쉷勂噵氪桭佣ꄫ슬爭埂睋炡䈪⹦盂棂䗂牰땨뽂컂</w:t>
      </w:r>
      <w:r>
        <w:rPr/>
        <w:t>ꦡꤸ</w:t>
      </w:r>
      <w:r>
        <w:rPr/>
        <w:t>玡䱫⽡犩疣㭷⶘打슘␨⫂水층漻쉔䡊䕪捦扈䵟呁쉨䅷䔯憡숹⩌慡杔坴硓湊쉥㝁也녵忂歰椨㙅쉕瓂슣欶ꅹ</w:t>
      </w:r>
      <w:r>
        <w:rPr/>
        <w:t>ⷂ</w:t>
      </w:r>
      <w:r>
        <w:rPr/>
        <w:t>쉩硢䁟ꍦ颡⑍⥮廂暡⪵淂怲쉏卵㌷煑쉩然䍕ꅰ㚩㫂搴䤪㵫奉濎녞畮燂捋幓搭呀摃乴戹떩썡썟但</w:t>
      </w:r>
      <w:r>
        <w:rPr/>
        <w:t>Ɐ</w:t>
      </w:r>
      <w:r>
        <w:rPr/>
        <w:t>䶮䑙弨녚㵀痍</w:t>
      </w:r>
      <w:r>
        <w:rPr/>
        <w:t>Ɑ</w:t>
      </w:r>
      <w:r>
        <w:rPr/>
        <w:t>汌숣働쉣䁸㙔〰搩偊⬦倭乙쉋㐨楳䯂楑⽮䅆偮</w:t>
      </w:r>
      <w:r>
        <w:rPr/>
        <w:t>⣂</w:t>
      </w:r>
      <w:r>
        <w:rPr/>
        <w:t>怳ꍦ慨坖䉬䴻彷弸곂丵低啘敂쉴</w:t>
      </w:r>
      <w:r>
        <w:rPr/>
        <w:t>ꦻ</w:t>
      </w:r>
      <w:r>
        <w:rPr/>
        <w:t>剩歙츺縱䦘ꏂ⵵⵩♓♈畫믂㠳䠤䔴塕帬䘴㞬䠊噴攦⚥Ⓜ㫍ㅯ㬱쉗奌뾱쉫㩓ꍳ圱┯桁䃂癎犮ㅌ⺥䉅倱숪痍떩䮩㔽숶摠砰싎憥뗂숵䐪⎘枏橐</w:t>
      </w:r>
      <w:r>
        <w:rPr/>
        <w:t>ⱷ</w:t>
      </w:r>
      <w:r>
        <w:rPr/>
        <w:t>啭</w:t>
      </w:r>
      <w:r>
        <w:rPr/>
        <w:t>Ⱖ</w:t>
      </w:r>
      <w:r>
        <w:rPr/>
        <w:t>坔桤占䶱戭㎩䳂쉁祹淂奭狂䓂⫂䖩扑</w:t>
      </w:r>
      <w:r>
        <w:rPr/>
        <w:t>ꦿ</w:t>
      </w:r>
      <w:r>
        <w:rPr/>
        <w:t>쵗畣⿂煰畊䠽呉兦截漲㍥뽁ꥣ썞⍲䙶ぷ殱ꅤ⪮怪⌷牔㎡䠫㯂⫂畍䝣畋冣湴칉깄䅲垘瘬椱싂ꍇ眺奔捐戸彇輷⽡旂㕡</w:t>
      </w:r>
      <w:r>
        <w:rPr/>
        <w:t>⡺</w:t>
      </w:r>
      <w:r>
        <w:rPr/>
        <w:t>她䑆땴⑄㜭泎游㉭姂⩺繁㉤쉄㜴㐷숰序㬯㋂슣啣栨橏睗컎午䰸癢뽃격晩♴䝊치扱쉃㍊⴩㙡砹戱⑄쉣獓䩳弩놩櫂潮救刴꺱澿쉊⼦祺睦걘㑬呇䍳䥙礭▬嘪抿숤砪绂瘣瑮淂瑀㤷硰桕乸㘳쵞㩡轭쉹</w:t>
      </w:r>
      <w:r>
        <w:rPr/>
        <w:t>⡉</w:t>
      </w:r>
      <w:r>
        <w:rPr/>
        <w:t>墩䉥枵と瓍爫眮㑯浈Ⓜ敚슡숩쉥懂䜸坯뾏ꥫ狂慥杕㑁檬㷂㎩쵌浀灬싃彐値쉧奊勂⍐澻坙</w:t>
      </w:r>
      <w:r>
        <w:rPr/>
        <w:t>ⴽ</w:t>
      </w:r>
      <w:r>
        <w:rPr/>
        <w:t>縬楇㙁楟䭰칇⥦儫숨</w:t>
      </w:r>
      <w:r>
        <w:rPr/>
        <w:t>ꕸ</w:t>
      </w:r>
      <w:r>
        <w:rPr/>
        <w:t>橢⩧元뮏䍱㝙뿂歋䮏怬</w:t>
      </w:r>
      <w:r>
        <w:rPr/>
        <w:t>ⱸ</w:t>
      </w:r>
      <w:r>
        <w:rPr/>
        <w:t>䚱㭪㥘奺㬵슏꧎㙷슏癬뇂頳䢘</w:t>
      </w:r>
      <w:r>
        <w:rPr/>
        <w:t>ⱐ⎱</w:t>
      </w:r>
      <w:r>
        <w:rPr/>
        <w:t>然楌쉞戽딤轧걯ㅅ䝫顕呷䁨怶䀨瑅쵲繇䵐쉭ㅯ其斿灺浡济唴㩳㖣娰⛂건橮</w:t>
      </w:r>
      <w:r>
        <w:rPr/>
        <w:t>ⷂ</w:t>
      </w:r>
      <w:r>
        <w:rPr/>
        <w:t>歑桡╁步쉧刦┴堸八牫び쉋㭯縤住恭㡵氫촣⍣</w:t>
      </w:r>
      <w:r>
        <w:rPr/>
        <w:t>ⶻ</w:t>
      </w:r>
      <w:r>
        <w:rPr/>
        <w:t>⺘捁潓⛂喩습璱㗂ꇍ朽숨吸쉵</w:t>
      </w:r>
      <w:r>
        <w:rPr/>
        <w:t>⢘</w:t>
      </w:r>
      <w:r>
        <w:rPr/>
        <w:t>뗂</w:t>
      </w:r>
      <w:r>
        <w:rPr/>
        <w:t>ⱱ</w:t>
      </w:r>
      <w:r>
        <w:rPr/>
        <w:t>쉎쉮轖</w:t>
      </w:r>
      <w:r>
        <w:rPr/>
        <w:t>ꕴ</w:t>
      </w:r>
      <w:r>
        <w:rPr/>
        <w:t>ꍲ㏂䉀喿</w:t>
      </w:r>
      <w:r>
        <w:rPr/>
        <w:t>ꦘ</w:t>
      </w:r>
      <w:r>
        <w:rPr/>
        <w:t>揂お</w:t>
      </w:r>
      <w:r>
        <w:rPr/>
        <w:t>Ⳃ</w:t>
      </w:r>
      <w:r>
        <w:rPr/>
        <w:t>皱⤺泂㵂斘䧂쉹橫壂</w:t>
      </w:r>
      <w:r>
        <w:rPr/>
        <w:t>꧂</w:t>
      </w:r>
      <w:r>
        <w:rPr/>
        <w:t>飂砳┯㔰敫䢥顐☸䜰楖겣⽩뭮䁥べ㙒</w:t>
      </w:r>
      <w:r>
        <w:rPr/>
        <w:t>ꦏ</w:t>
      </w:r>
      <w:r>
        <w:rPr/>
        <w:t>璿瀤䕓⭚琯쉖牒싎ꥺ怴汥帰噀厥␲슻飂偍檘쉗ㅩ䘣䬥</w:t>
      </w:r>
      <w:r>
        <w:rPr/>
        <w:t>꧂⥂</w:t>
      </w:r>
      <w:r>
        <w:rPr/>
        <w:t>숱匪焪ㄬ㷂攳㍀네煈쌮禣䔫灓ꥲ疬ꌭ穸晚塢䠬夬⑩㡖卥⩁㈷䝩䮥⩕債슩⩈榻䩣坃㙠䘦ꍏ껂繒㘨瑃ㆮ</w:t>
      </w:r>
      <w:r>
        <w:rPr/>
        <w:t>ⱬ</w:t>
      </w:r>
      <w:r>
        <w:rPr/>
        <w:t>涩⩥塺ꌴ⫂⑲쉨䅄꺱숣⽀轵⹘䨺⿂쉍</w:t>
      </w:r>
      <w:r>
        <w:rPr/>
        <w:t>ꕌ</w:t>
      </w:r>
      <w:r>
        <w:rPr/>
        <w:t>䓃⸻䉒䷎ꥵ䑁㭕䴮칋ꅰ畊癯楧깊敥呃敚祋㵔畫瑂幷损ㄪ걾䥑㥦숳璻쉚슻硩輥</w:t>
      </w:r>
      <w:r>
        <w:rPr/>
        <w:t>ⶵ</w:t>
      </w:r>
      <w:r>
        <w:rPr/>
        <w:t>渮䞻숫䒿슩㙉▩⥷湹揂딴杉睭숳礶츊盂夨瀳뗂仂♏⩔倶╢慰䓂쉢琯䯃秂浡爸ꍂ꺻癀捄湖숨䬴┭⩲ㅔ㖩䉷㣂숪澏썒땗歲곂狂頹䫂⨺楀偱扭䀩䆘⫎慃뭡乢㉉䵓卤䜵縨⍺捇쌱쉞梣愷쉍啄淂䅤湊楳㥎䌦じ</w:t>
      </w:r>
      <w:r>
        <w:rPr/>
        <w:t>⡑</w:t>
      </w:r>
      <w:r>
        <w:rPr/>
        <w:t>ㅔ堭匶傿숱渳䉒瘪硹䥔埂䥕╤</w:t>
      </w:r>
      <w:r>
        <w:rPr/>
        <w:t>ꕈ</w:t>
      </w:r>
      <w:r>
        <w:rPr/>
        <w:t>쉤숱杚噷녵䙣⬷䑭컂쉗⯂꥔숣</w:t>
      </w:r>
      <w:r>
        <w:rPr/>
        <w:t>⠽</w:t>
      </w:r>
      <w:r>
        <w:rPr/>
        <w:t>ꕇ</w:t>
      </w:r>
      <w:r>
        <w:rPr/>
        <w:t>棂敋⸪숤嘤</w:t>
      </w:r>
      <w:r>
        <w:rPr/>
        <w:t>ⶣ</w:t>
      </w:r>
      <w:r>
        <w:rPr/>
        <w:t>瑄偺墱䡟ꅶ朤炮쉕⭯딳쌤ㅒ뭸泂琭슮殘淂</w:t>
      </w:r>
      <w:r>
        <w:rPr/>
        <w:t>ꕗ</w:t>
      </w:r>
      <w:r>
        <w:rPr/>
        <w:t>슬䥵䄵꺥㝥넨穕潎椻歘迂㘰⑎쉠浾桌扸獯쉓す</w:t>
      </w:r>
      <w:r>
        <w:rPr/>
        <w:t>ⱹ</w:t>
      </w:r>
      <w:r>
        <w:rPr/>
        <w:t>㍗顄庥珂硃㪩怣矍⿂兘녂卅倪䋂쏂敥䬣扰䵧</w:t>
      </w:r>
      <w:r>
        <w:rPr/>
        <w:t>ꗂ</w:t>
      </w:r>
      <w:r>
        <w:rPr/>
        <w:t>剎ꏂ䝀幕欸쉠㛂湃瘣</w:t>
      </w:r>
      <w:r>
        <w:rPr/>
        <w:t>꧂</w:t>
      </w:r>
      <w:r>
        <w:rPr/>
        <w:t>㙵摀津촰㎱䑕刷濂㷂斵</w:t>
      </w:r>
      <w:r>
        <w:rPr/>
        <w:t>ꕎ</w:t>
      </w:r>
      <w:r>
        <w:rPr/>
        <w:t>쵈⬣䍄㎡眱确磃㥞畯千䮱侣焤⍃㝏䁋⽟䤽년頲㥈瞵狂갨㡧漵</w:t>
      </w:r>
      <w:r>
        <w:rPr/>
        <w:t>ⱟ</w:t>
      </w:r>
      <w:r>
        <w:rPr/>
        <w:t>瑂佨긪䴻㨽砥㝁숦恳獃稺숨숦</w:t>
      </w:r>
      <w:r>
        <w:rPr/>
        <w:t>ⵠ</w:t>
      </w:r>
      <w:r>
        <w:rPr/>
        <w:t>묦涏偆䍖㡟瑘䅅喵⬽쉧䄽䡮兣땯眶晆坯쉑囂乆㶩漪煠쉦䔣㍤㝳牓컍熩杯椹潰䓂璩츴긦쉣걇㆏㬳輪癷㍦쉳</w:t>
      </w:r>
      <w:r>
        <w:rPr/>
        <w:t>ꥄ</w:t>
      </w:r>
      <w:r>
        <w:rPr/>
        <w:t>ꌪ</w:t>
      </w:r>
      <w:r>
        <w:rPr/>
        <w:t>ꤪ</w:t>
      </w:r>
      <w:r>
        <w:rPr/>
        <w:t>猸噍┺</w:t>
      </w:r>
      <w:r>
        <w:rPr/>
        <w:t>Ᵽ</w:t>
      </w:r>
      <w:r>
        <w:rPr/>
        <w:t>썪䵦쵖䜭쉤䤱⥔</w:t>
      </w:r>
      <w:r>
        <w:rPr/>
        <w:t>ꗎ</w:t>
      </w:r>
      <w:r>
        <w:rPr/>
        <w:t>杧뽩깑ぷ</w:t>
      </w:r>
      <w:r>
        <w:rPr/>
        <w:t>ⴻ</w:t>
      </w:r>
      <w:r>
        <w:rPr/>
        <w:t>颥</w:t>
      </w:r>
      <w:r>
        <w:rPr/>
        <w:t>⡡</w:t>
      </w:r>
      <w:r>
        <w:rPr/>
        <w:t>汋牕㝊뼰刻縬弭剺娴⯂㚱쵋穁㢩떩の㎿⽡兠塭ㅙ㩃渫⛂싂朻♍䄯桰㈳瑁桇攦奓輻摹楏伳煮䈲뼲ꅠ穌캡ㆡ䄹㏂⯂</w:t>
      </w:r>
      <w:r>
        <w:rPr/>
        <w:t>Ⱨ</w:t>
      </w:r>
      <w:r>
        <w:rPr/>
        <w:t>㑚呫⺏〯⑩桢摨䢻夨쉞辘啄徱⩪⼣⩖唲仂穎䲩⵱䙄浞顐偋塎</w:t>
      </w:r>
      <w:r>
        <w:rPr/>
        <w:t>ⵃ</w:t>
      </w:r>
      <w:r>
        <w:rPr/>
        <w:t>噞슬㥢杗刺氰</w:t>
      </w:r>
      <w:r>
        <w:rPr/>
        <w:t>ꤣ</w:t>
      </w:r>
      <w:r>
        <w:rPr/>
        <w:t>橭믂琺㴪쉉쉆䝬숶㡞숹⵪䥇橹搵晶璬갽쉲戫뿂䨷㥖升⩣稴伪具ヂ딳쉐⯂塕</w:t>
      </w:r>
      <w:r>
        <w:rPr/>
        <w:t>ꕢ</w:t>
      </w:r>
      <w:r>
        <w:rPr/>
        <w:t>숬</w:t>
      </w:r>
      <w:r>
        <w:rPr/>
        <w:t>ⱎ</w:t>
      </w:r>
      <w:r>
        <w:rPr/>
        <w:t>㖥ネ녆쉺䘯</w:t>
      </w:r>
      <w:r>
        <w:rPr/>
        <w:t>ꦱ⥋</w:t>
      </w:r>
      <w:r>
        <w:rPr/>
        <w:t>䇂뇃優捒쉆輽攰⥘숬㙙瑶䭱ꄶ勂⬭슿桪쉅숷䩱㩆䙧䱚楬칰땑嫂⥥琭弥걧獡琭绂仃</w:t>
      </w:r>
      <w:r>
        <w:rPr/>
        <w:t>ꔵ╟</w:t>
      </w:r>
      <w:r>
        <w:rPr/>
        <w:t>쉱頯쉾㜥캱㡎唲漤樮㡵╉剧唲ꍆ䱥浬敇⍦ꅅ쉵䭯䍑眩䅲쉗䙰숭땆☬쉸</w:t>
      </w:r>
      <w:r>
        <w:rPr/>
        <w:t>ⵤ</w:t>
      </w:r>
      <w:r>
        <w:rPr/>
        <w:t>㧂깮쉞瑹祒숱嘳䝇䁋㝃</w:t>
      </w:r>
      <w:r>
        <w:rPr/>
        <w:t>Ⱖ</w:t>
      </w:r>
      <w:r>
        <w:rPr/>
        <w:t>뼣숺숪깁</w:t>
      </w:r>
      <w:r>
        <w:rPr/>
        <w:t>ꤺ</w:t>
      </w:r>
      <w:r>
        <w:rPr/>
        <w:t>嫂噚䪬呷挷䙞彴椩䰊戹㭳䙅쉷䱾頳쉵딥繞丯뭫杓㪏慤〵뽩䤤⩯♫㡭㡱㩣亱⪿쉭▮쵫嗂呡县顲쉅䙇⍄쉖䣂䡍㑡漰桱쉬䒬眻곂癌㠣彵숲稪彐頬⧂姂념</w:t>
      </w:r>
      <w:r>
        <w:rPr/>
        <w:t>ꤴ</w:t>
      </w:r>
      <w:r>
        <w:rPr/>
        <w:t>牴熩穴</w:t>
      </w:r>
      <w:r>
        <w:rPr/>
        <w:t>ⱓ</w:t>
      </w:r>
      <w:r>
        <w:rPr/>
        <w:t>䅦潏昪녨㍉</w:t>
      </w:r>
      <w:r>
        <w:rPr/>
        <w:t>⠭</w:t>
      </w:r>
      <w:r>
        <w:rPr/>
        <w:t>⾩⍐轮♖灤暩⽹㵬䮥䍨쉔痍쉆싂䧂睇㝁</w:t>
      </w:r>
      <w:r>
        <w:rPr/>
        <w:t>ꥒ</w:t>
      </w:r>
      <w:r>
        <w:rPr/>
        <w:t>ꌣ</w:t>
      </w:r>
      <w:r>
        <w:rPr/>
        <w:t>Ɒ</w:t>
      </w:r>
      <w:r>
        <w:rPr/>
        <w:t>畩湮</w:t>
      </w:r>
      <w:r>
        <w:rPr/>
        <w:t>ꕏ</w:t>
      </w:r>
      <w:r>
        <w:rPr/>
        <w:t>䕇頪㤪┶剠쵫ꄲꎮ浍곂横ꅳ晬揂⪣㉣쉹갭狃ꍾ晔␶䁭摴挪䕤⻂卭⨥쉉太칧杲䟃긨䍨儵潏䕥灓㥄숰쵲临칧墻顨쉞⭧兒쉤ꄹ牆</w:t>
      </w:r>
      <w:r>
        <w:rPr/>
        <w:t>ⵄ</w:t>
      </w:r>
      <w:r>
        <w:rPr/>
        <w:t>䅁딺慌奆敱㵧䉅猺㝩佚숰䲩꺡⻂弰╠匯걸灌㭕</w:t>
      </w:r>
      <w:r>
        <w:rPr/>
        <w:t>⢬</w:t>
      </w:r>
      <w:r>
        <w:rPr/>
        <w:t>㩯㕞䖩</w:t>
      </w:r>
      <w:r>
        <w:rPr/>
        <w:t>Ⱕ</w:t>
      </w:r>
      <w:r>
        <w:rPr/>
        <w:t>칠幵╸兀</w:t>
      </w:r>
      <w:r>
        <w:rPr/>
        <w:t>ꖩ</w:t>
      </w:r>
      <w:r>
        <w:rPr/>
        <w:t>䉒扤堸咵⚣㡭싂祶⩕ꅭ么</w:t>
      </w:r>
      <w:r>
        <w:rPr/>
        <w:t>ꥇ</w:t>
      </w:r>
      <w:r>
        <w:rPr/>
        <w:t>䝁⛂슿㏂숣䆥痂攩祦</w:t>
      </w:r>
      <w:r>
        <w:rPr/>
        <w:t>⡩䷂</w:t>
      </w:r>
      <w:r>
        <w:rPr/>
        <w:t>걓䙾瑧㔫湕⥶</w:t>
      </w:r>
      <w:r>
        <w:rPr/>
        <w:t>ⵗ</w:t>
      </w:r>
      <w:r>
        <w:rPr/>
        <w:t>쉐칒㩪숫畫幣걱湬兓瀳㥏炿숳潔祾격</w:t>
      </w:r>
      <w:r>
        <w:rPr/>
        <w:t>ⱎ</w:t>
      </w:r>
      <w:r>
        <w:rPr/>
        <w:t>䥏쉐瞘弮匯걯㝧땭쌪춻쉮救䜪澥쉧㟂㟂带㑔㝠䢮䵡溩䌴䣍碬傣㫂㵨杸涬坁ꄣ徬</w:t>
      </w:r>
      <w:r>
        <w:rPr/>
        <w:t>⢏</w:t>
      </w:r>
      <w:r>
        <w:rPr/>
        <w:t>〷着弦洭</w:t>
      </w:r>
      <w:r>
        <w:rPr/>
        <w:t>꧂</w:t>
      </w:r>
      <w:r>
        <w:rPr/>
        <w:t>㙵圲噘乇䙂畋䈺ヂ䀺</w:t>
      </w:r>
      <w:r>
        <w:rPr/>
        <w:t>ⰶ</w:t>
      </w:r>
      <w:r>
        <w:rPr/>
        <w:t>䥕矂摇帪칰楨슬㓂㮏䲘渹呭䫍瑢⍈げ灌穇㴹</w:t>
      </w:r>
      <w:r>
        <w:rPr/>
        <w:t>⣂␺⩈</w:t>
      </w:r>
      <w:r>
        <w:rPr/>
        <w:t>佷䩭故䏂숤숥橾긽⧂㊬拂顓⩟娮칮쉘普獣ꄲ▣걵輹뽊塁곂櫂䬸瑫</w:t>
      </w:r>
      <w:r>
        <w:rPr/>
        <w:t>ⵘ</w:t>
      </w:r>
      <w:r>
        <w:rPr/>
        <w:t>毂怣溘慢先㘵獖䯂城䁞뽨</w:t>
      </w:r>
      <w:r>
        <w:rPr/>
        <w:t>ꗃ</w:t>
      </w:r>
      <w:r>
        <w:rPr/>
        <w:t>奔晃⑳㩘憿㌹物煳皵歌橕唺擎瀳뽢췂⪮㩤⩫⽧䡟睁䴵䄻根⥓㤪䲡⑪䧂痂쉂倸母睞獭櫂쉅娺♭坎㎱⸪揂⺩䥌搷汲싃椫딳⩂╵猷獀䱬䡸쉁漰昣䢿㬤彮㭬</w:t>
      </w:r>
      <w:r>
        <w:rPr/>
        <w:t>ⲩ</w:t>
      </w:r>
      <w:r>
        <w:rPr/>
        <w:t>⽏┨幪侵煑折棂佲乡싎煘걃丹ㅭ⹀㩣橋ꥺ</w:t>
      </w:r>
      <w:r>
        <w:rPr/>
        <w:t>⠮</w:t>
      </w:r>
      <w:r>
        <w:rPr/>
        <w:t>⾣ꄮ딳坡촮⸸䗃侵渽쉤㙘呎싂㙃⵷⨤搨⮣橏偍幑䵨畡⼯╷ꥲ㥁飂滂습쉉⚱쵘갴䥠溩</w:t>
      </w:r>
      <w:r>
        <w:rPr/>
        <w:t>⠪⨯</w:t>
      </w:r>
      <w:r>
        <w:rPr/>
        <w:t>纘娸牟梏䐽⨪╷澬㫍긪</w:t>
      </w:r>
      <w:r>
        <w:rPr/>
        <w:t>ꦿ</w:t>
      </w:r>
      <w:r>
        <w:rPr/>
        <w:t>쌳칆⭈囍㌤框楸扰⽇䵚촪橭⍹弱ꎿ辣橈輨橈충䘷硒坤参婆囂䬽彙兠玬轤湌啅癲捈戶䕲柂⭠䘨⯂株⪥䛍恕顎搊婋㕆츩䢣ꍧ湄擂樽煇否ꍨ㛂顟⩍圴圬䷂卟櫃⨲䵡뾿牎䬺</w:t>
      </w:r>
      <w:r>
        <w:rPr/>
        <w:t>ꕔ</w:t>
      </w:r>
      <w:r>
        <w:rPr/>
        <w:t>㷂ꅎ瑲烂츩卶梵牮由ꆮ啋䘹쉄瘰⏂甭ㅏ쉎䡭昹䵇亵숪㖱䝩琬輪啎债噚쉊숬奈컂穰슿眨Ⓜ䯂⩭쉗䠥墘쵨䦩쉢彏䝱え쉁㥲䔳攲䯂싃숶硎갵䦥䩢촺</w:t>
      </w:r>
      <w:r>
        <w:rPr/>
        <w:t>⡶</w:t>
      </w:r>
      <w:r>
        <w:rPr/>
        <w:t>愺ꅸ䇂⸨䡍ꍳꍔ佁묥㐨㥉楠橷┥稲</w:t>
      </w:r>
      <w:r>
        <w:rPr/>
        <w:t>ꦱ</w:t>
      </w:r>
      <w:r>
        <w:rPr/>
        <w:t>旂嚘ꅤ漥娪凎䍄珂䩲숥界佈䨪⏂컂㡌瑵辩桕〪쉓쉞总╄㏎洬䐭땡㏂憩橏杫皘츩㈪쉣顃秂칃潑繩쉱扁廂䢥奍桏츤漭禬狃쉐쉸汸飂⾵沿旂ꍕ䅏丬刹坊捲䙶椭穄쉋晳⑺轇⿂뼽㓂歲</w:t>
      </w:r>
      <w:r>
        <w:rPr/>
        <w:t>ꤥ⍺</w:t>
      </w:r>
      <w:r>
        <w:rPr/>
        <w:t>嚱硹䐰梩칥</w:t>
      </w:r>
      <w:r>
        <w:rPr/>
        <w:t>⡎</w:t>
      </w:r>
      <w:r>
        <w:rPr/>
        <w:t>眷⩦礣╅碻츴窿䘯㜤싎⏂ꄵ䱋숱玻슩떵䕁</w:t>
      </w:r>
      <w:r>
        <w:rPr/>
        <w:t>ꕋ</w:t>
      </w:r>
      <w:r>
        <w:rPr/>
        <w:t>牗䉮縹扺繖㞿숳싂㟂电싃弪쉤坄놡焪攨ꍔ秂▮䀶碩쉌瞘䉮梮磂╅咣制㌴䥪㕓◂昦砱쉄숹瞱呇</w:t>
      </w:r>
      <w:r>
        <w:rPr/>
        <w:t>⢘⠳</w:t>
      </w:r>
      <w:r>
        <w:rPr/>
        <w:t>䱭㣃顁秂싂㏂睾单㠯敁䭤쉎뼥渲䚡</w:t>
      </w:r>
      <w:r>
        <w:rPr/>
        <w:t>ꔬ</w:t>
      </w:r>
      <w:r>
        <w:rPr/>
        <w:t>䕒캩䃂庣湶疩⭊她⨫欤然颿떩䮩勎</w:t>
      </w:r>
      <w:r>
        <w:rPr/>
        <w:t>ꤦ</w:t>
      </w:r>
      <w:r>
        <w:rPr/>
        <w:t>㡢쉎坖䉵⑱䤻歴䩏⸨倭</w:t>
      </w:r>
      <w:r>
        <w:rPr/>
        <w:t>⠽</w:t>
      </w:r>
      <w:r>
        <w:rPr/>
        <w:t>剥瀪䨬⩓☷懂睓坴琭ꅑ쉓슬砪츴</w:t>
      </w:r>
      <w:r>
        <w:rPr/>
        <w:t>ꥃ</w:t>
      </w:r>
      <w:r>
        <w:rPr/>
        <w:t>㈪쏂⦩䆿摠╊⿂숯䝹琪勂狍捁</w:t>
      </w:r>
      <w:r>
        <w:rPr/>
        <w:t>ꤶꕘ⍷</w:t>
      </w:r>
      <w:r>
        <w:rPr/>
        <w:t>䪩숯칧䞿</w:t>
      </w:r>
      <w:r>
        <w:rPr/>
        <w:t>ⵑ</w:t>
      </w:r>
      <w:r>
        <w:rPr/>
        <w:t>㜮⾻塵쉴割칚煈년嗂浪⩟쎩湓截彨㙠灄䅟恞䌩떘⛃乬䬥恇塇㩆㞬卫촩␣䉍顯뗃塕漮쉥唤塇㕊俍㔭唵쉟⛂ꅪ</w:t>
      </w:r>
      <w:r>
        <w:rPr/>
        <w:t>ꤺ</w:t>
      </w:r>
      <w:r>
        <w:rPr/>
        <w:t>ⱆ</w:t>
      </w:r>
      <w:r>
        <w:rPr/>
        <w:t>伷⽄ꅊ⤩䜲杇쉕䀦쉔縺懃쉨樰敊渦</w:t>
      </w:r>
      <w:r>
        <w:rPr/>
        <w:t>⠥</w:t>
      </w:r>
      <w:r>
        <w:rPr/>
        <w:t>䥨乖摡䅡⑕琮䨰숴</w:t>
      </w:r>
      <w:r>
        <w:rPr/>
        <w:t>ꕚ</w:t>
      </w:r>
      <w:r>
        <w:rPr/>
        <w:t>灒坞슥곂䧂係灕㜣䍆㩮</w:t>
      </w:r>
      <w:r>
        <w:rPr/>
        <w:t>⢥</w:t>
      </w:r>
      <w:r>
        <w:rPr/>
        <w:t>摣숴丣⪡㈴㉄䨵頸涿幗朽䠶슱牋㋂⍦칯ㅀ晭㑗쉫縮</w:t>
      </w:r>
      <w:r>
        <w:rPr/>
        <w:t>ꤪ</w:t>
      </w:r>
      <w:r>
        <w:rPr/>
        <w:t>쉑㧂ꇂ</w:t>
      </w:r>
      <w:r>
        <w:rPr/>
        <w:t>ⳃ</w:t>
      </w:r>
      <w:r>
        <w:rPr/>
        <w:t>㤥䀻㩟䴰쉮쉶䍩</w:t>
      </w:r>
      <w:r>
        <w:rPr/>
        <w:t>ꥁ</w:t>
      </w:r>
      <w:r>
        <w:rPr/>
        <w:t>娩ㄱ杫㣃쉶㩉땯礻ㄤ硍썲싂㵭奤櫎ぬ〮쉭⸺╅嫂䄣欦恍歙䅭瑙ꥯ썰捬洣⦬當숺㐰働䑡繖毂垣愻䕈숶</w:t>
      </w:r>
      <w:r>
        <w:rPr/>
        <w:t>ⴲ</w:t>
      </w:r>
      <w:r>
        <w:rPr/>
        <w:t>ꄥ伱걁䶣䴴歺乒쉎컂浪樹⍙匴䂏䨤剑䞮䠮憩깉㐦뮩숊风䉩厏煮Ⓕ뽑で</w:t>
      </w:r>
      <w:r>
        <w:rPr/>
        <w:t>⡈</w:t>
      </w:r>
      <w:r>
        <w:rPr/>
        <w:t>卡汎䙯쉰瀽</w:t>
      </w:r>
      <w:r>
        <w:rPr/>
        <w:t>ⴻ</w:t>
      </w:r>
      <w:r>
        <w:rPr/>
        <w:t>⠱</w:t>
      </w:r>
      <w:r>
        <w:rPr/>
        <w:t>椨춬憩숽梬頨昺㭂ꍯ浬确呔⩊凂澮㝁猸쵣慺⽂纥䟂</w:t>
      </w:r>
      <w:r>
        <w:rPr/>
        <w:t>ⵇ</w:t>
      </w:r>
      <w:r>
        <w:rPr/>
        <w:t>偅㥸⨪犻䥈</w:t>
      </w:r>
      <w:r>
        <w:rPr/>
        <w:t>⡞</w:t>
      </w:r>
      <w:r>
        <w:rPr/>
        <w:t>㕩瑉</w:t>
      </w:r>
      <w:r>
        <w:rPr/>
        <w:t>ꦥ⌦</w:t>
      </w:r>
      <w:r>
        <w:rPr/>
        <w:t>卂佸⏃슱埂檱뼲㶣塗䡠墡썓幬䑯华畉仂땅敋㡴江ꄪ顖</w:t>
      </w:r>
      <w:r>
        <w:rPr/>
        <w:t>ꦣ</w:t>
      </w:r>
      <w:r>
        <w:rPr/>
        <w:t>潧㕄쉴㉅䭏⩒슬㵎㭳勎칠</w:t>
      </w:r>
      <w:r>
        <w:rPr/>
        <w:t>ꤤ</w:t>
      </w:r>
      <w:r>
        <w:rPr/>
        <w:t>発싂숦㑾㕳敶☵瑵뽡♯儣䰽ㅱ单썾恸き砷쌸嗂戯쉍璘⹵救쉁䝨䑵갥塧椣걙⩴䤨</w:t>
      </w:r>
      <w:r>
        <w:rPr/>
        <w:t>꧂</w:t>
      </w:r>
      <w:r>
        <w:rPr/>
        <w:t>숹碡⍘懃癷啕焷楢祉</w:t>
      </w:r>
      <w:r>
        <w:rPr/>
        <w:t>ⷃ</w:t>
      </w:r>
      <w:r>
        <w:rPr/>
        <w:t>擂㫂㚱⽚晭</w:t>
      </w:r>
      <w:r>
        <w:rPr/>
        <w:t>ꦱ</w:t>
      </w:r>
      <w:r>
        <w:rPr/>
        <w:t>湚剴쉞㠭禥땆숽杀⫂㶱晏㙲夵♗奮㌪딤墻剉佥繘氳䋂晓㈨䥰⶿싂悱然〉礰瓂揍</w:t>
      </w:r>
      <w:r>
        <w:rPr/>
        <w:t>⡇</w:t>
      </w:r>
      <w:r>
        <w:rPr/>
        <w:t>戮佺慬瀶䊱澿瑘쉹梣⥃쉕栩硳땮</w:t>
      </w:r>
      <w:r>
        <w:rPr/>
        <w:t>⣂</w:t>
      </w:r>
      <w:r>
        <w:rPr/>
        <w:t>搴㵓頸☯偋輪檣䑕䪿㪣灟㘵㈨</w:t>
      </w:r>
      <w:r>
        <w:rPr/>
        <w:t>Ⱚ</w:t>
      </w:r>
      <w:r>
        <w:rPr/>
        <w:t>扚</w:t>
      </w:r>
      <w:r>
        <w:rPr/>
        <w:t>ⱏ</w:t>
      </w:r>
      <w:r>
        <w:rPr/>
        <w:t>숨⎩</w:t>
      </w:r>
      <w:r>
        <w:rPr/>
        <w:t>⡭</w:t>
      </w:r>
      <w:r>
        <w:rPr/>
        <w:t>썤湄浩☬顕吰</w:t>
      </w:r>
      <w:r>
        <w:rPr/>
        <w:t>Ɱ</w:t>
      </w:r>
      <w:r>
        <w:rPr/>
        <w:t>쉀䵌䰮猳</w:t>
      </w:r>
      <w:r>
        <w:rPr/>
        <w:t>ꔰ</w:t>
      </w:r>
      <w:r>
        <w:rPr/>
        <w:t>卾숭뽍䄯</w:t>
      </w:r>
      <w:r>
        <w:rPr/>
        <w:t>ꖣ</w:t>
      </w:r>
      <w:r>
        <w:rPr/>
        <w:t>䉵䞬䕌㍀ꄻ乂癧뮬㝁䙾䷂㉦棂效╴娱</w:t>
      </w:r>
      <w:r>
        <w:rPr/>
        <w:t>ꤱ</w:t>
      </w:r>
      <w:r>
        <w:rPr/>
        <w:t>䅰뽕繮䕋츯拂儵</w:t>
      </w:r>
      <w:r>
        <w:rPr/>
        <w:t>ꕤ</w:t>
      </w:r>
      <w:r>
        <w:rPr/>
        <w:t>쉵丯則轐㡭㴬ꄥ쵱⦣⥯㤦문䔺㘬䁚曂쉇䄦夨抬婧颱枘报⾱杀帻疏곂涩坺㵩⽔栲〫▘㙭ꍬ绂䙧슏搯穲塞焺卐轮漣昭⚻⩭姂䠱佸帽㕐彟숶쉪两轊㵥碩☪ォ</w:t>
      </w:r>
      <w:r>
        <w:rPr/>
        <w:t>⡪⤳</w:t>
      </w:r>
      <w:r>
        <w:rPr/>
        <w:t>疱儥縳䩆䵋쉂䵫旍漳盍儤乀䝓숹␺⩬䄭㖿復쉎擂㍪弸぀䋂뽎ꆻ䡲䝑땔⚩䴹䗂떩玏歧婭쉬㉏㭗㍭项瑄걨쉙剌걩</w:t>
      </w:r>
      <w:r>
        <w:rPr/>
        <w:t>Ⳃ</w:t>
      </w:r>
      <w:r>
        <w:rPr/>
        <w:t>瘩쉪䄫儰劻㵂䡄䈶彦䪘쉅㑴㝹繗♧輭碩⥟乶㥷係䮻쉷ꥩ㵭</w:t>
      </w:r>
      <w:r>
        <w:rPr/>
        <w:t>ꤣ</w:t>
      </w:r>
      <w:r>
        <w:rPr/>
        <w:t>戫穌晸묯匯擂壎猦⽐츸歒숫幙娹놏☵灊</w:t>
      </w:r>
      <w:r>
        <w:rPr/>
        <w:t>ⱷ</w:t>
      </w:r>
      <w:r>
        <w:rPr/>
        <w:t>䡴獦曂녺숳乯ㅹ橡佯⩠淂杭昩䉙㣂땟灶</w:t>
      </w:r>
      <w:r>
        <w:rPr/>
        <w:t>ꕉ</w:t>
      </w:r>
      <w:r>
        <w:rPr/>
        <w:t>櫃灉</w:t>
      </w:r>
      <w:r>
        <w:rPr/>
        <w:t>Ⳃ</w:t>
      </w:r>
      <w:r>
        <w:rPr/>
        <w:t>슿獍ㆮ⍖㟂犣漳剡扂ꏃ塠樫⥃뮣づ捡쉖港燂焰숶⏂㑨杁割〷ꥣ⵷潶彺秂䋂滂⚱䵤㮬䈳䱊佂䓂橫眩䑊</w:t>
      </w:r>
      <w:r>
        <w:rPr/>
        <w:t>ⱹ</w:t>
      </w:r>
      <w:r>
        <w:rPr/>
        <w:t>숹㮱⤣潢椽樦⩏䕩뽄쉈곂婎㤨徿曎㧎颱轴䙗☫獫슘㐮숵刳濂㥄割幍佖嚘⭶污䀮⴩晁獵砨ꌷ欰⭆樊摚戸쉃⮘슡济偎咏쉔㞘效㏎㐥曂ꥢ场牆轤䩒䪥겏〵깙着⬩쉱矂患嘪朩䀪⩈땲㝎硶樦⍖〥⽩繷楾쎘ㅗ捍</w:t>
      </w:r>
      <w:r>
        <w:rPr/>
        <w:t>ꕰ</w:t>
      </w:r>
      <w:r>
        <w:rPr/>
        <w:t>쉮⨫⭴␳㙑渰⨮㒬걢⸬딫堹칔䩱捹犘걲慇␯뼥歫⭹⼽ㅊ卙곎╳⭣祈츱慭所쉮檱亥㠹촶偸쉊</w:t>
      </w:r>
      <w:r>
        <w:rPr/>
        <w:t>ꔵ</w:t>
      </w:r>
      <w:r>
        <w:rPr/>
        <w:t>戺䵺挱来漰佟祲쉯㠣牱싂쉆䩲⫂泂㉦䙀쉣玻ꄹ㏂癥㭁橑꥘꺮⭮㘵㉰ッ奆掩⪘ね婊䈳泂슩瘸싎彑睓⚥땑剩懃녨ꥲ╇▩䉱塮殩狂쉗䕗獬䲬촽㵥䄶쉯</w:t>
      </w:r>
      <w:r>
        <w:rPr/>
        <w:t>ⱕ</w:t>
      </w:r>
      <w:r>
        <w:rPr/>
        <w:t>숵㯂䵅슥剙䯂ㅧ顳娻晄㵣徵参摨漷欬稩⺵䤫떻</w:t>
      </w:r>
      <w:r>
        <w:rPr/>
        <w:t>꧂</w:t>
      </w:r>
      <w:r>
        <w:rPr/>
        <w:t>硂츤永樱汙㌲⸳亩숲쉊䑳ꄶ幭뽓纣쵪ꄤ汉㩄〭쏎㔴㥲垏溵</w:t>
      </w:r>
      <w:r>
        <w:rPr/>
        <w:t>ꥀ</w:t>
      </w:r>
      <w:r>
        <w:rPr/>
        <w:t>쉌䨦兴칙稲歀㆏䡏䃂㋂畐ꥴ䭖囂䩆啅轶乩啖ꅪ湐슬쉅숸䍥뗎䭂쉔䩂塣숸乐㇂습幧땪싎䨪䴴濂⾘쉱═숹</w:t>
      </w:r>
      <w:r>
        <w:rPr/>
        <w:t>ꤶ</w:t>
      </w:r>
      <w:r>
        <w:rPr/>
        <w:t>痂⼰䩗烎睉⒏䄶䚩♹믂坘㭺㙹싃숥ꅳ쉟獷</w:t>
      </w:r>
      <w:r>
        <w:rPr/>
        <w:t>ꥋ</w:t>
      </w:r>
      <w:r>
        <w:rPr/>
        <w:t>呍㐩</w:t>
      </w:r>
      <w:r>
        <w:rPr/>
        <w:t>ꕯ</w:t>
      </w:r>
      <w:r>
        <w:rPr/>
        <w:t>쉭䩇싂勂ㅘ䝋㵭撩㨥싂塳⽋쉒⥩慣⪥恦氥쉣䯂偊䩨僂珂䬵숱啕幙滂勂欬䵔⯂</w:t>
      </w:r>
      <w:r>
        <w:rPr/>
        <w:t>ꖏ</w:t>
      </w:r>
      <w:r>
        <w:rPr/>
        <w:t>帳䱮恙瑫㵚ꅷ畄</w:t>
      </w:r>
      <w:r>
        <w:rPr/>
        <w:t>ꔹ</w:t>
      </w:r>
      <w:r>
        <w:rPr/>
        <w:t>㘶繓撻넰⑷쵋⩕㵈奕坶獕淂쉆⛂뽏⥾㕦噋瘪ꅂ㴣帥쉃캵슩傿吴⵺摑癁烃䧃栤垻獭䐺싂⑵쉺眨坩</w:t>
      </w:r>
      <w:r>
        <w:rPr/>
        <w:t>ꥏ</w:t>
      </w:r>
      <w:r>
        <w:rPr/>
        <w:t>䈩纬颩氪硏怪梘䩰㵉㛂䇍촤垿㘺㙰䭃녺畐䄴쉯䩱䭏何轹橰쉧쉑⹃땤㨻硤</w:t>
      </w:r>
      <w:r>
        <w:rPr/>
        <w:t>꧂</w:t>
      </w:r>
      <w:r>
        <w:rPr/>
        <w:t>祵⯂㍖乊灁婤患坦쉶⨥槂唪싂㴦砺㓂汯转㙊奂猶⥘祡䤭㍶ꏎ</w:t>
      </w:r>
      <w:r>
        <w:rPr/>
        <w:t>ⱦ</w:t>
      </w:r>
      <w:r>
        <w:rPr/>
        <w:t>䩃䞩䴩</w:t>
      </w:r>
      <w:r>
        <w:rPr/>
        <w:t>ⵍ</w:t>
      </w:r>
      <w:r>
        <w:rPr/>
        <w:t>습</w:t>
      </w:r>
      <w:r>
        <w:rPr/>
        <w:t>ꤵ</w:t>
      </w:r>
      <w:r>
        <w:rPr/>
        <w:t>橱䬺슻滂敩䱴쏂㦡쉁冬摹⚡</w:t>
      </w:r>
      <w:r>
        <w:rPr/>
        <w:t>ꦩ</w:t>
      </w:r>
      <w:r>
        <w:rPr/>
        <w:t>⼯䭗洳乧</w:t>
      </w:r>
      <w:r>
        <w:rPr/>
        <w:t>ⷂ</w:t>
      </w:r>
      <w:r>
        <w:rPr/>
        <w:t>⡱</w:t>
      </w:r>
      <w:r>
        <w:rPr/>
        <w:t>匪캣涱瑗쉨걬庩뾥本䥰爪湋潦쉞䊮洷</w:t>
      </w:r>
      <w:r>
        <w:rPr/>
        <w:t>ꥒ</w:t>
      </w:r>
      <w:r>
        <w:rPr/>
        <w:t>䥱磂䩄煱央⩇⛂唫㬨搴슏⎻㩫땦䍲싂晈땡⯂쉖쉳囃眮䏂橈嗂匪䭑넰㌳䩦枿䮘眴㐭ㆵ녲形쉺㤺堫囂嚮䔪搭橰♒쉹ㅃ䶡浕ꥥ␮皱㒵穲숶熣恸淂⥈㇃</w:t>
      </w:r>
      <w:r>
        <w:rPr/>
        <w:t>Ⱘ</w:t>
      </w:r>
      <w:r>
        <w:rPr/>
        <w:t>ꄤ頊泂柂㬷勂⥒ꅕ塈當</w:t>
      </w:r>
      <w:r>
        <w:rPr/>
        <w:t>⡶</w:t>
      </w:r>
      <w:r>
        <w:rPr/>
        <w:t>塶剳㐫☶묲</w:t>
      </w:r>
      <w:r>
        <w:rPr/>
        <w:t>ⱋ</w:t>
      </w:r>
      <w:r>
        <w:rPr/>
        <w:t>깲奾䘶䬳㵊歇剕녷塌춿땂⑂䡴㥂奡湠䔦砫朳⍞毂컂犣瑄ꥧ㩆</w:t>
      </w:r>
      <w:r>
        <w:rPr/>
        <w:t>⡫</w:t>
      </w:r>
      <w:r>
        <w:rPr/>
        <w:t>桓싂䱸㵳ㅷ怵䃎㥇㪵瞬ꏂ氭ꅇ揂䘵汖繃㨤㴤쵥焻컂녩幪焹㈣颏澱磂䡍슬⸦䝂</w:t>
      </w:r>
      <w:r>
        <w:rPr/>
        <w:t>ⱃ</w:t>
      </w:r>
      <w:r>
        <w:rPr/>
        <w:t>噒䅘쉺䵚塀儽컎⦥╋帪썊睆橞䘥☪ぉ捇ㄪ쉚㛃敉発䙠䒿彣婁庩䡊棍牘쉢䜤⑭吨吳癞㭘䵣硄昹쌥縸▥쉘桫伤湌쉢념浗渪牷⍣栤ꥸ䑋䕓싂녏</w:t>
      </w:r>
      <w:r>
        <w:rPr/>
        <w:t>⡣</w:t>
      </w:r>
      <w:r>
        <w:rPr/>
        <w:t>㤵獠ど婱槂싂㞵㏂㯃</w:t>
      </w:r>
      <w:r>
        <w:rPr/>
        <w:t>ꤦ</w:t>
      </w:r>
      <w:r>
        <w:rPr/>
        <w:t>䘬墩掬歾⍱欲뼱䥙㝣깤습⭷灙潇⵫╣숨洶䭊犏瀱檡顡㝶䢬䋎숲뿍别⬰敮䝱긴瑰婡뼨</w:t>
      </w:r>
      <w:r>
        <w:rPr/>
        <w:t>ⷂ</w:t>
      </w:r>
      <w:r>
        <w:rPr/>
        <w:t>权⑪㈴橀ꍃ妻眵뼰䵑䅾願洲╂㥈珍湉䄻</w:t>
      </w:r>
      <w:r>
        <w:rPr/>
        <w:t>ꦱ</w:t>
      </w:r>
      <w:r>
        <w:rPr/>
        <w:t>癢ꍶ獒䨽頪桥䁰䆘습橎㗂獢墮瞩怩捂揂┮䕮㕐繶瑎⯃깷</w:t>
      </w:r>
      <w:r>
        <w:rPr/>
        <w:t>꧂</w:t>
      </w:r>
      <w:r>
        <w:rPr/>
        <w:t>序쉰太权㐵䍸㖘䭒뿂쉰嘸숷瘮䝉䶡繲倵䐺</w:t>
      </w:r>
      <w:r>
        <w:rPr/>
        <w:t>ⶡ</w:t>
      </w:r>
      <w:r>
        <w:rPr/>
        <w:t>橩擂␺</w:t>
      </w:r>
      <w:r>
        <w:rPr/>
        <w:t>ꤽ</w:t>
      </w:r>
      <w:r>
        <w:rPr/>
        <w:t>꺘剞⨫刣䉱䘴㥓琻楡㍅싂梱⏂㨲⨩渤杞⎮灩柂⎣쉆</w:t>
      </w:r>
      <w:r>
        <w:rPr/>
        <w:t>⠱</w:t>
      </w:r>
      <w:r>
        <w:rPr/>
        <w:t>お쉳㢿彈壂㈱⩔䘸煸쉅쵇噅䎩囂䍙咣䲱⽡㡅㋃쉑繭묨煪〥쉶ㅰ獐ꅍ땋⪬輱牔摞祑浇潾㎻쉘ꥯ癆♈⥂쉰</w:t>
      </w:r>
      <w:r>
        <w:rPr/>
        <w:t>⠮</w:t>
      </w:r>
      <w:r>
        <w:rPr/>
        <w:t>塩䇂㣂夸心忂ꅾ喱烂彌⨹떣手硺⩯깵</w:t>
      </w:r>
      <w:r>
        <w:rPr/>
        <w:t>ꔷ</w:t>
      </w:r>
      <w:r>
        <w:rPr/>
        <w:t>扴輬ꅉ㐨슣ㅕ溥숴䷂碻䙎ꍔ䥲䕆</w:t>
      </w:r>
      <w:r>
        <w:rPr/>
        <w:t>ⱍ</w:t>
      </w:r>
      <w:r>
        <w:rPr/>
        <w:t>弥ꥴ朴䱑猴䀤牴爽〉䢿佪╔ケ秂樴쉐碥䭪䬣堵⻂殿䘫癥⮵슩</w:t>
      </w:r>
      <w:r>
        <w:rPr/>
        <w:t>ꕙ</w:t>
      </w:r>
      <w:r>
        <w:rPr/>
        <w:t>摓䝌쉔</w:t>
      </w:r>
      <w:r>
        <w:rPr/>
        <w:t>Ⱨ</w:t>
      </w:r>
      <w:r>
        <w:rPr/>
        <w:t>憵꥚祴埂樬嫍䥮숣</w:t>
      </w:r>
      <w:r>
        <w:rPr/>
        <w:t>ꔯꦵ</w:t>
      </w:r>
      <w:r>
        <w:rPr/>
        <w:t>参쉀㊿晲汈⒡獨妮捂ꏂ㘹숪</w:t>
      </w:r>
      <w:r>
        <w:rPr/>
        <w:t>ꔸ</w:t>
      </w:r>
      <w:r>
        <w:rPr/>
        <w:t>敦响壂숬숵䁬㭂輶</w:t>
      </w:r>
      <w:r>
        <w:rPr/>
        <w:t>ⱚ</w:t>
      </w:r>
      <w:r>
        <w:rPr/>
        <w:t>洰ꅤ氨畐䕍䆩敷啺</w:t>
      </w:r>
      <w:r>
        <w:rPr/>
        <w:t>ꖱ</w:t>
      </w:r>
      <w:r>
        <w:rPr/>
        <w:t>乫曂ꅟ㈻㝆彶啍乴쉅쉭䠳싂慨桓䵨慵戴⑸恂걙洹剃뿂㩮敊畚츬♣儱ꅄ橍췂ꎡ䩩㩱⪻넬㝎歖傏㕣⸱弱깁␦䑇슣⒥湫⾘캡䑟䕊畡</w:t>
      </w:r>
      <w:r>
        <w:rPr/>
        <w:t>⡪</w:t>
      </w:r>
      <w:r>
        <w:rPr/>
        <w:t>뮵堸瑟쉇嘴湶ꍗ穊싂绂皥櫂ㅲ칪婉</w:t>
      </w:r>
      <w:r>
        <w:rPr/>
        <w:t>⠣</w:t>
      </w:r>
      <w:r>
        <w:rPr/>
        <w:t>쌽㐪䈦촦㝋彧䁳䅟㮩쵃⚏発䨤⽬匷祈㡈䱟㒻숊㏍势숰扬捶燂淂滂辩彁乱䩫⽮숷呆ꅊ瞵습摞㑅䨣땲䑯䨦넰伸쉱ꍆ쉏穘偫⼨䙵匽佢숫</w:t>
      </w:r>
      <w:r>
        <w:rPr/>
        <w:t>⡉</w:t>
      </w:r>
      <w:r>
        <w:rPr/>
        <w:t>䰰ㅭ偀娶슡슩樶潷伸煥侩敉夳뭀⭳걧䚡拂숭垣넺坅牔灲噋⽨带쵘瘵穧祸⪮呓㍱싂⸭砲治畋슘칬슱煕䉃嗂㩅穹懂⬣慸♵揎䉐㈸䐳싂浰払婯掩吹忂喵戴瓂礥䉁</w:t>
      </w:r>
      <w:r>
        <w:rPr/>
        <w:t>⡰</w:t>
      </w:r>
      <w:r>
        <w:rPr/>
        <w:t>䥷ィ漭仂䔫挬恅瞏湵㥃쉑亣뇂쉃㡖䑓癆碵㷂䎣⥬婸噂⨻⍚㠰礱⧂㏂敄歆䆣㍔갽┮礦숹坨恄瑥䤶㡅㷎余䴺戦㝋┫ㆱ榵慤㵔䩟涬䜪䵎煙剠⩏佔吸뭘嗂灳托䩵祈숨㘻䜳畸䙏幆╉땋䣂</w:t>
      </w:r>
      <w:r>
        <w:rPr/>
        <w:t>ⵉ</w:t>
      </w:r>
      <w:r>
        <w:rPr/>
        <w:t>塵딪㋂㚵</w:t>
      </w:r>
      <w:r>
        <w:rPr/>
        <w:t>꧂</w:t>
      </w:r>
      <w:r>
        <w:rPr/>
        <w:t>敡㐹サ뾵꺩쉃⍰ꥹ噵땬쉦珂䱇</w:t>
      </w:r>
      <w:r>
        <w:rPr/>
        <w:t>⢱</w:t>
      </w:r>
      <w:r>
        <w:rPr/>
        <w:t>㥈嫂숲傘繠뇂걖斏祟녑埂硌䱣濂㡯穷</w:t>
      </w:r>
      <w:r>
        <w:rPr/>
        <w:t>ꕈ⤵</w:t>
      </w:r>
      <w:r>
        <w:rPr/>
        <w:t>慧</w:t>
      </w:r>
      <w:r>
        <w:rPr/>
        <w:t>ꤣ</w:t>
      </w:r>
      <w:r>
        <w:rPr/>
        <w:t>奖䤺眬</w:t>
      </w:r>
      <w:r>
        <w:rPr/>
        <w:t>⢘</w:t>
      </w:r>
      <w:r>
        <w:rPr/>
        <w:t>渻瑲硇ꥤ乗牮晈㵄㈣</w:t>
      </w:r>
      <w:r>
        <w:rPr/>
        <w:t>ⴤ</w:t>
      </w:r>
      <w:r>
        <w:rPr/>
        <w:t>啖⯂匰壃䅮䜤彏䤥ꅁ╙⑖輶奅칡땁싂㉎飂穾也牤樥橦畫</w:t>
      </w:r>
      <w:r>
        <w:rPr/>
        <w:t>ⵟ</w:t>
      </w:r>
      <w:r>
        <w:rPr/>
        <w:t>湷祆婉杄㔽ㅕ帯䁍⽫숣傩⹖慑㭤숨䡅꤮⥅乆嚵⎥卸楋쉢䝬伴츨딱畃绂숦㡀뼵愹婸歳쉬窏䲥湁숲頬⒘凂偙숸漳湐橍此䕔帴祾깠슿懂</w:t>
      </w:r>
      <w:r>
        <w:rPr/>
        <w:t>ꖡ</w:t>
      </w:r>
      <w:r>
        <w:rPr/>
        <w:t>垩彑剳㠱⑅炩灪䃃뽶⪬積扥⿂䃂墣弪쉈䙆쉁⽄凎슘燂䙎ꍋ揃㷂汐䭍쉩輩숶焴繩䁰偑㑐渫</w:t>
      </w:r>
      <w:r>
        <w:rPr/>
        <w:t>Ⳃ</w:t>
      </w:r>
      <w:r>
        <w:rPr/>
        <w:t>䄨䱁潟㨸⎏⬭庣쉔슥欦䉚彗㭸啠栶슿塊怺渦⥸恗挰飂摫⩄汈䭞坔浳凂㬯悡桘硕扵灁潑穀塡晭</w:t>
      </w:r>
      <w:r>
        <w:rPr/>
        <w:t>ⴤ</w:t>
      </w:r>
      <w:r>
        <w:rPr/>
        <w:t>䝰庩ヂ䩃恔剾䅢煀啙㕐幂歎䜣⍸㌽쉥瑩昽ꄳ㩹숮㯂䕾딽⩙畯╷㜽깸頷㒻춘㑵牣䙶爸䩪⥢䨱䡤㬫곂╴兵浭⨵祊戸吪㥞ꅎ쉋稽㨽牓児䛂놿⹶碩㢡抏</w:t>
      </w:r>
      <w:r>
        <w:rPr/>
        <w:t>Ⱶ</w:t>
      </w:r>
      <w:r>
        <w:rPr/>
        <w:t>꺵숱걔땙ꏂꍧ⩂湵砹㡆겵欨⨱뽮⭀戯싂癥塏쉩顓枡뽈圩썞⩥㵪滂녱㣂⍄呪╥⽣ꏂと繏繘쉏晹넨☽㍞炬御뽤䡟愮啬瓃䏂ꌊ쉘</w:t>
      </w:r>
      <w:r>
        <w:rPr/>
        <w:t>ⴶ</w:t>
      </w:r>
      <w:r>
        <w:rPr/>
        <w:t>㑇숸灾幫⬣⩶假䫍䝏癥쉳캩啳獾⹮ヂ</w:t>
      </w:r>
      <w:r>
        <w:rPr/>
        <w:t>ⵋ⩸</w:t>
      </w:r>
      <w:r>
        <w:rPr/>
        <w:t>㦻繂㕟欲ꎏ녥涵䕉</w:t>
      </w:r>
      <w:r>
        <w:rPr/>
        <w:t>⢣</w:t>
      </w:r>
      <w:r>
        <w:rPr/>
        <w:t>䍊暱㤥橪ꅎ湕吣稨䌲敔浣兩츹洪帨⍔숣劵㵟쉫輦丩쉟䥹</w:t>
      </w:r>
      <w:r>
        <w:rPr/>
        <w:t>Ɫ</w:t>
      </w:r>
      <w:r>
        <w:rPr/>
        <w:t>䑔灤嘻쵌쉟㈽츮㍦쉂⑄乖䐮╾뼲㕉株捑ㅧ캬伽吹ꇂ</w:t>
      </w:r>
      <w:r>
        <w:rPr/>
        <w:t>ꕁ⍣⍉</w:t>
      </w:r>
      <w:r>
        <w:rPr/>
        <w:t>ꌩ</w:t>
      </w:r>
      <w:r>
        <w:rPr/>
        <w:t>⡌</w:t>
      </w:r>
      <w:r>
        <w:rPr/>
        <w:t>㑓썶䙕灟갵④㭊</w:t>
      </w:r>
      <w:r>
        <w:rPr/>
        <w:t>ⱏ</w:t>
      </w:r>
      <w:r>
        <w:rPr/>
        <w:t>쉇썫녥⨨쵖</w:t>
      </w:r>
      <w:r>
        <w:rPr/>
        <w:t>Ⱖ</w:t>
      </w:r>
      <w:r>
        <w:rPr/>
        <w:t>洬</w:t>
      </w:r>
      <w:r>
        <w:rPr/>
        <w:t>⠦</w:t>
      </w:r>
      <w:r>
        <w:rPr/>
        <w:t>桮剞묯な㖻姂妘슿쉾깂縯䙚湐夦⑄彋砪싂묨䴽숰卸걂爵楫媿⪬㉰㚿ꅞ轴뭱湭呤슩뼮⻂쉌爺⿂슩厬</w:t>
      </w:r>
      <w:r>
        <w:rPr/>
        <w:t>꧂</w:t>
      </w:r>
      <w:r>
        <w:rPr/>
        <w:t>捪갮払䛎</w:t>
      </w:r>
      <w:r>
        <w:rPr/>
        <w:t>ꕯ</w:t>
      </w:r>
      <w:r>
        <w:rPr/>
        <w:t>炏繎숳砪奷녁恢땯繲㐭쉃彬⩵슡塓潵⩸</w:t>
      </w:r>
      <w:r>
        <w:rPr/>
        <w:t>ꕌ</w:t>
      </w:r>
      <w:r>
        <w:rPr/>
        <w:t>슻싃䅸繤漵㧂ꥥ䨽晸歎싂摡쉀硁⭒甴꺿ꍟ</w:t>
      </w:r>
      <w:r>
        <w:rPr/>
        <w:t>ꤤ</w:t>
      </w:r>
      <w:r>
        <w:rPr/>
        <w:t>暩㖏ꅷꥪㅍ剧物㤪堪疥噫ㆱ碘쉉䘮危㚩걄⼻剠强幇꥖潱㠯瑈ぺ념庬䝧撬</w:t>
      </w:r>
      <w:r>
        <w:rPr/>
        <w:t>ꖡ</w:t>
      </w:r>
      <w:r>
        <w:rPr/>
        <w:t>祖갴</w:t>
      </w:r>
      <w:r>
        <w:rPr/>
        <w:t>ⵯ</w:t>
      </w:r>
      <w:r>
        <w:rPr/>
        <w:t>敪娬䡞쉖⨰迂쉞쉨䅾쉞</w:t>
      </w:r>
      <w:r>
        <w:rPr/>
        <w:t>ꖮ</w:t>
      </w:r>
      <w:r>
        <w:rPr/>
        <w:t>숣䑣矂琮숪华画栻乾獊带婅</w:t>
      </w:r>
      <w:r>
        <w:rPr/>
        <w:t>ꕥ</w:t>
      </w:r>
      <w:r>
        <w:rPr/>
        <w:t>兡㶱▮㥘颻쉷㵦绂⭲扎彊䢡扟䨤슥奖坎슬뼯䳍걬</w:t>
      </w:r>
      <w:r>
        <w:rPr/>
        <w:t>ꕗ</w:t>
      </w:r>
      <w:r>
        <w:rPr/>
        <w:t>奸慂㩋剬쉍畬䝖땚뼣ㅘ傱쉨╬掣쵕㙷쉌晟兙쉏ち䬤</w:t>
      </w:r>
      <w:r>
        <w:rPr/>
        <w:t>ⵤ</w:t>
      </w:r>
      <w:r>
        <w:rPr/>
        <w:t>숣濎썧</w:t>
      </w:r>
      <w:r>
        <w:rPr/>
        <w:t>ꤷ</w:t>
      </w:r>
      <w:r>
        <w:rPr/>
        <w:t>㦡窮单숥旂쎏㞵轉썠쉒䱅䉎砲啫䵄⩗뽔婷㨱刬⬹䐶묻慱습祚桔㙋䅢⹖㬥숲纱</w:t>
      </w:r>
      <w:r>
        <w:rPr/>
        <w:t>⡾</w:t>
      </w:r>
      <w:r>
        <w:rPr/>
        <w:t>婔뾩䦵晰狂免䱩쉎ꥯ䙠剄쉋쉀匩傿숸㈺㍒긽㩃䭹熵놵剃盂슩穇婡楷㓂쉺㡧欶纬瘸걄숤㛂㙫憱⩮쉉砦漹㉏栣䝭⹚医습䅾杔䉟</w:t>
      </w:r>
      <w:r>
        <w:rPr/>
        <w:t>⡰</w:t>
      </w:r>
      <w:r>
        <w:rPr/>
        <w:t>ㄫ䡹ꅂ⽓穉뼰칥숤㩸싂ぺ皩꺡却㚵婪숱杁穸乢⪮㙏牴㩅쉡焭轤꥾洫牣㐹⑳䰣䬺⥎䕾毂摌쵐싂뭨쉢䉫坬乶冡偬タ♥䀦泍繷扨㋃ㄴ朷漸㑂㤥싂坚徘⵩떮兣戶樶䍷祮摆⒬棂䞏싂␹⨪惂쉟㣂뼰時扅坓뽯츸泂兲匶㕳扂㝉칌縲䭯挶捅働乊쉓个橗</w:t>
      </w:r>
      <w:r>
        <w:rPr/>
        <w:t>ꕚ</w:t>
      </w:r>
      <w:r>
        <w:rPr/>
        <w:t>슩⨵桥㗂싂暏夵⽟⭌帻䡐㙄㭑싂쉈⽔㊻戬圯滂쉂⤽䞩쉺╘䥡</w:t>
      </w:r>
      <w:r>
        <w:rPr/>
        <w:t>ⱖ</w:t>
      </w:r>
      <w:r>
        <w:rPr/>
        <w:t>䌫归슮쉆</w:t>
      </w:r>
      <w:r>
        <w:rPr/>
        <w:t>⠊</w:t>
      </w:r>
      <w:r>
        <w:rPr/>
        <w:t>䩙䮿噭碥</w:t>
      </w:r>
      <w:r>
        <w:rPr/>
        <w:t>ⴭ</w:t>
      </w:r>
      <w:r>
        <w:rPr/>
        <w:t>곂灶䁤搩☥⎘潺䉱⨵</w:t>
      </w:r>
      <w:r>
        <w:rPr/>
        <w:t>Ⳃ</w:t>
      </w:r>
      <w:r>
        <w:rPr/>
        <w:t>柃睚顮䝢参垣瀹け牴玡卄祐</w:t>
      </w:r>
      <w:r>
        <w:rPr/>
        <w:t>ⱦ</w:t>
      </w:r>
      <w:r>
        <w:rPr/>
        <w:t>㴪焵깯⏎숹㙠哂砺睧䣂瑖♮斻沥㡧뾩넶輳㗂剸쉚</w:t>
      </w:r>
      <w:r>
        <w:rPr/>
        <w:t>ꔹ</w:t>
      </w:r>
      <w:r>
        <w:rPr/>
        <w:t>쵥噢칫㖥溥幙奦呬⑸稬獏숳숪⎵燂乄䁐䴳椤䞿㥨쉴坨浢⦵쉑갮☺瘳潰晢夶</w:t>
      </w:r>
      <w:r>
        <w:rPr/>
        <w:t>ⶱ</w:t>
      </w:r>
      <w:r>
        <w:rPr/>
        <w:t>䴲</w:t>
      </w:r>
      <w:r>
        <w:rPr/>
        <w:t>꧂</w:t>
      </w:r>
      <w:r>
        <w:rPr/>
        <w:t>免噀椵⑴䗂넸反뾿幆㥣㎱깒녘䵚娪ꄪ⑕攱䬮呙꥕稬</w:t>
      </w:r>
      <w:r>
        <w:rPr/>
        <w:t>ⰸ</w:t>
      </w:r>
      <w:r>
        <w:rPr/>
        <w:t>슏湘檩숥쵲伱⼨䵵䕞䕖塰促䵤毂炬吨놵䡕䑊䜰⭺⨱敎嘱㧂䱊䴬뮘뼷敀摋夣頯쉶祰剏猶ꍴ杭獧丶㕒썲ㅵ煊㵋䰺桞颮쉯</w:t>
      </w:r>
      <w:r>
        <w:rPr/>
        <w:t>ꦻ</w:t>
      </w:r>
      <w:r>
        <w:rPr/>
        <w:t>쉉뗎䋂슥飃揂琰澩쉬䙪쉞갺䐮瞬晒ꥺ幀걺㊥瑬䃍䵤䤥㉧勂쉣㠶懎橬六⸲呹㝷䑐熮㥡婎䘻䱯쵹潗渻噖쉢</w:t>
      </w:r>
      <w:r>
        <w:rPr/>
        <w:t>ⵌ</w:t>
      </w:r>
      <w:r>
        <w:rPr/>
        <w:t>幮뽧䯂剺捫〻칑晸숦潚车㎏䚻携儱汇汸䝆桨㜯⵮偖쉭渪╋␮㛂숽婪嗂㗂窮摠숵썄뽞献啴彵</w:t>
      </w:r>
      <w:r>
        <w:rPr/>
        <w:t>꤯</w:t>
      </w:r>
      <w:r>
        <w:rPr/>
        <w:t>穹瑯畢ꥩ硚⬫眬怫晖㐨ꍅ潑쉮倽咬掮漭㙎瓂⥸圲䭚㊡숣䝊潵奵繱싂쉖匮㩯嗍灕癀ꅓ⤳⥨슡뭅慴穲슩␨⨭쉠╬佃穚盂⬣濃⩹敐뼮栮㕦題煟栣椽</w:t>
      </w:r>
      <w:r>
        <w:rPr/>
        <w:t>ꕧ</w:t>
      </w:r>
      <w:r>
        <w:rPr/>
        <w:t>㘮</w:t>
      </w:r>
      <w:r>
        <w:rPr/>
        <w:t>⠸</w:t>
      </w:r>
      <w:r>
        <w:rPr/>
        <w:t>ꕪ</w:t>
      </w:r>
      <w:r>
        <w:rPr/>
        <w:t>溏㘩䕷狂瘺䅚輽슩椪氵亻㞩㔲㌩슩樰쉴쉪넺㭋뾱⭨㙂䯂녎碥⍵쉪湫⛂ꍴ〫洨㖬</w:t>
      </w:r>
      <w:r>
        <w:rPr/>
        <w:t>⡖</w:t>
      </w:r>
      <w:r>
        <w:rPr/>
        <w:t>㐳숫䝊痂参瓂䣂攤杈ꏂ煙䖥쏃截䬰㐹湟桥묬㑒恪䁴녎⭋⨺轏␶婪䞱⻂㄰</w:t>
      </w:r>
      <w:r>
        <w:rPr/>
        <w:t>⡚</w:t>
      </w:r>
      <w:r>
        <w:rPr/>
        <w:t>ケ噾か彌繳㊣싂卲㧂绂捋楕쉤睓䙯⨴ꇂ⬣쉨穫견♦䱴乌䭡숶ꥳ㢡</w:t>
      </w:r>
      <w:r>
        <w:rPr/>
        <w:t>꤬</w:t>
      </w:r>
      <w:r>
        <w:rPr/>
        <w:t>敖숹夫㬳参睆穅뭡㖮繘䜱싂垻</w:t>
      </w:r>
      <w:r>
        <w:rPr/>
        <w:t>꤫</w:t>
      </w:r>
      <w:r>
        <w:rPr/>
        <w:t>堭㡆숤싂汈䰪㕌楢失㧎㭷☽쉇ㅄ쉦㩢⻂刵瑤轘⨻泂䈲쉋⾏䷂噊乐</w:t>
      </w:r>
      <w:r>
        <w:rPr/>
        <w:t>ⵘ</w:t>
      </w:r>
      <w:r>
        <w:rPr/>
        <w:t>꺘䵷㔥쉭䩾䅷</w:t>
      </w:r>
      <w:r>
        <w:rPr/>
        <w:t>ⱌ</w:t>
      </w:r>
      <w:r>
        <w:rPr/>
        <w:t>瀰믃払숣䵉硺㍯캏䐩䱯旂</w:t>
      </w:r>
      <w:r>
        <w:rPr/>
        <w:t>ⴳ</w:t>
      </w:r>
      <w:r>
        <w:rPr/>
        <w:t>䨰ꎵ癴쵫坄瑔䨸⽠凂攮䇍쉅䬳稤䆣쌫焸츰</w:t>
      </w:r>
      <w:r>
        <w:rPr/>
        <w:t>ꕰ</w:t>
      </w:r>
      <w:r>
        <w:rPr/>
        <w:t>숱䩑污㒻ꅪ녥䝖쵞ㄳ礪故䗃䉞</w:t>
      </w:r>
      <w:r>
        <w:rPr/>
        <w:t>ꕚ</w:t>
      </w:r>
      <w:r>
        <w:rPr/>
        <w:t>敩浇</w:t>
      </w:r>
      <w:r>
        <w:rPr/>
        <w:t>⡈</w:t>
      </w:r>
      <w:r>
        <w:rPr/>
        <w:t>桲䕃</w:t>
      </w:r>
      <w:r>
        <w:rPr/>
        <w:t>ꤶ</w:t>
      </w:r>
      <w:r>
        <w:rPr/>
        <w:t>乪㊡숬欪쉪숊䔹㗂걄兺桾㓎䥫쵏曎䝶슡䱟썳塚䢵㝹㉨牰廂㌮䁢</w:t>
      </w:r>
      <w:r>
        <w:rPr/>
        <w:t>ꕲ</w:t>
      </w:r>
      <w:r>
        <w:rPr/>
        <w:t>畂㙎澩楗漺䤷煫佲扠湉煂䁀쉵瑭ꅾ딸嗂獂晳睃敷濂漭☪攻슩㭴┱뗂⥤䡃ꍭ⩯</w:t>
      </w:r>
      <w:r>
        <w:rPr/>
        <w:t>⢻⨦</w:t>
      </w:r>
      <w:r>
        <w:rPr/>
        <w:t>깑␩㝘狂䉇湗뭑儩♏幊䵡䟂歔幇䩑䠤꥘㥨硵潂썎땔慯摔썚슡⹗坌䑴⥢ㅁ⸭문긫歷甪颏䅮檘瞥㝭瑅싂㙗쉗㟂⑲扳♐㝉㍤칶捇セ㍾佈䘹㡺㥉쉬烍䩃ㅹ坉卢䑎츪扴㡰璣딷쉶癷䮮⿃슘䣂╯㵢〷䁗⥒껂兵瑃⧍砤飂깾숨쵂潪숯匥</w:t>
      </w:r>
      <w:r>
        <w:rPr/>
        <w:t>ꗂ</w:t>
      </w:r>
      <w:r>
        <w:rPr/>
        <w:t>⽖䅞䖮⛂橠潯⑄槃⼳㥡港슩숹癘硃䈵ㆥ슏瑘⬩숷숵◃癮뿂樰숻燂渲㭬㌳⨪䱡쉚潣깦礦墣娫噟싂杺㜩䞵♊⥰氳硉傮숯操</w:t>
      </w:r>
      <w:r>
        <w:rPr/>
        <w:t>ꕉ</w:t>
      </w:r>
      <w:r>
        <w:rPr/>
        <w:t>哂숭떏礯顩䜦梮栶㤤⩱䡍</w:t>
      </w:r>
      <w:r>
        <w:rPr/>
        <w:t>ꤵ</w:t>
      </w:r>
      <w:r>
        <w:rPr/>
        <w:t>쉁㭥츲䮏슘쉋䅫䠥꧎穡惂㥡㵰窩晉䲘湤慭㡕堽䝭眹眸</w:t>
      </w:r>
      <w:r>
        <w:rPr/>
        <w:t>ꕆ</w:t>
      </w:r>
      <w:r>
        <w:rPr/>
        <w:t>䊥깙摕㍉⚩껃〬媘䭕⹲悥䠪썚ㅬ帱祦⭏䭀楲</w:t>
      </w:r>
      <w:r>
        <w:rPr/>
        <w:t>ꕒ⯃</w:t>
      </w:r>
      <w:r>
        <w:rPr/>
        <w:t>㓂䍐깠숱窵䌭穋䠺㶻䡇彍ꎬ숰畗㷂䍱䡉塁江䩫녮爨ꇂ⪘쉠</w:t>
      </w:r>
      <w:r>
        <w:rPr/>
        <w:t>⡘</w:t>
      </w:r>
      <w:r>
        <w:rPr/>
        <w:t>숥䭄</w:t>
      </w:r>
      <w:r>
        <w:rPr/>
        <w:t>ꦏ</w:t>
      </w:r>
      <w:r>
        <w:rPr/>
        <w:t>䩐婢뼶侣⹓䌹儺㐪╷兩夨池祀쉱츥橓걀슱䕕䵘䰬䩷㠹䩵깍摨츳乊瞥걯⩬狍竍숴㏍欪〵㔲␤炵頺皬㊱㚡䅌걓ㄵ淍넮㉾⴪玣硕偺싂㶡쉇䇂彭绎剫☭쉚㌺</w:t>
      </w:r>
      <w:r>
        <w:rPr/>
        <w:t>Ⳏ</w:t>
      </w:r>
      <w:r>
        <w:rPr/>
        <w:t>깸奈吴摎</w:t>
      </w:r>
      <w:r>
        <w:rPr/>
        <w:t>⡹</w:t>
      </w:r>
      <w:r>
        <w:rPr/>
        <w:t>印轘⴨녷㈳癋䈣椻쉷㨨彦⏃쌵套杸洯⪩깡坨뽖⩯곂㜴吪別⥘禮⩍竍숪䔬杘烂㭫漺䩳ㅔ硱櫂쉃轒娺獌⤴剷祏掿⼪坣唣湖숩䰩</w:t>
      </w:r>
      <w:r>
        <w:rPr/>
        <w:t>ꤩ</w:t>
      </w:r>
      <w:r>
        <w:rPr/>
        <w:t>䆘氳숦⽥杕㤺㥀숻歱쉡温吭槎䤽㥤㩡</w:t>
      </w:r>
      <w:r>
        <w:rPr/>
        <w:t>⠭</w:t>
      </w:r>
      <w:r>
        <w:rPr/>
        <w:t>쉡긯쉪䡮⍚ꍢ⩵塣剃浶⽾䜺癴뾥䪬</w:t>
      </w:r>
      <w:r>
        <w:rPr/>
        <w:t>Ⱔ</w:t>
      </w:r>
      <w:r>
        <w:rPr/>
        <w:t>厬䉤㨩夦瘻兮歓쉬横榬╲眫넪唸⍩䅮䭓刯⯂皻ꥰ沬♩瑒⪿䥎䑨㜩熩湺䲣琵놣⥘☶轟믂剦녟兲䈶攱걪</w:t>
      </w:r>
      <w:r>
        <w:rPr/>
        <w:t>ꗂ</w:t>
      </w:r>
      <w:r>
        <w:rPr/>
        <w:t>頴녵倭圽숤㧂〲牂坂歹䐻☽㎬㋂</w:t>
      </w:r>
      <w:r>
        <w:rPr/>
        <w:t>ⶩ</w:t>
      </w:r>
      <w:r>
        <w:rPr/>
        <w:t>⡩</w:t>
      </w:r>
      <w:r>
        <w:rPr/>
        <w:t>债慸깋䂮匊䱵繊㤫剙瀴爥ꍅ呟樲圴</w:t>
      </w:r>
      <w:r>
        <w:rPr/>
        <w:t>ꦣ</w:t>
      </w:r>
      <w:r>
        <w:rPr/>
        <w:t>勂쉞牑绂㦥䶡䍷㉭</w:t>
      </w:r>
      <w:r>
        <w:rPr/>
        <w:t>⠻</w:t>
      </w:r>
      <w:r>
        <w:rPr/>
        <w:t>湺쉫⎬⭪⩩睎䤦婯砰㖥夬쉕剤슩</w:t>
      </w:r>
      <w:r>
        <w:rPr/>
        <w:t>ꦡ</w:t>
      </w:r>
      <w:r>
        <w:rPr/>
        <w:t>摅칅忂啎潸쉌奾ꄸ숫瞡㙦䭇숳惂幁渱ꅈ嗂呋䥩批깺畬ꄺ慃氮쉵㗂⽣圲椨㥉楨떩灲儽壂濂뿂䙚㌤䥮</w:t>
      </w:r>
      <w:r>
        <w:rPr/>
        <w:t>ⳃ</w:t>
      </w:r>
      <w:r>
        <w:rPr/>
        <w:t>枩뽷哂泂</w:t>
      </w:r>
      <w:r>
        <w:rPr/>
        <w:t>ꤳ</w:t>
      </w:r>
      <w:r>
        <w:rPr/>
        <w:t>㨤</w:t>
      </w:r>
      <w:r>
        <w:rPr/>
        <w:t>ⰷ</w:t>
      </w:r>
      <w:r>
        <w:rPr/>
        <w:t>䑉獭㵵갰⥳㍹뼩哃㝠樭猻噔</w:t>
      </w:r>
      <w:r>
        <w:rPr/>
        <w:t>ⵉ</w:t>
      </w:r>
      <w:r>
        <w:rPr/>
        <w:t>쉓ꅺ狂硸垿╕숥썮卭녒哂ㅗ꥗뮵栯㙷繕窩넵畤쵰輲</w:t>
      </w:r>
      <w:r>
        <w:rPr/>
        <w:t>⡌</w:t>
      </w:r>
      <w:r>
        <w:rPr/>
        <w:t>䝊쉕幫⫂⮮䑱睰危⥙䷂凂噧츪슮숮毂넸轭殿䉇⩧녺䀱临䩷䅐䍾丱䠸ꌪꥺ⑟⽎㍋㌹迍呒ㄵ쉖硸穗睨器갦㫂縵堦ꍰ䋂末婎䭂啗</w:t>
      </w:r>
      <w:r>
        <w:rPr/>
        <w:t>ꤨ</w:t>
      </w:r>
      <w:r>
        <w:rPr/>
        <w:t>硚㕒䥊㡡㶥쌶繐旂┱⹎嚏垏깉䄺倰挳瑂䕠ㆻ劣擂⨳灇慹太걄䭄걺㵵縰⧂匲払瀥画䵹숶쏂獾彃槂㧃穥䅴</w:t>
      </w:r>
      <w:r>
        <w:rPr/>
        <w:t>ꦬ</w:t>
      </w:r>
      <w:r>
        <w:rPr/>
        <w:t>䟎檬☺</w:t>
      </w:r>
      <w:r>
        <w:rPr/>
        <w:t>⣂</w:t>
      </w:r>
      <w:r>
        <w:rPr/>
        <w:t>晱轀扅㡣獭愸㘶歸柂⴨牂</w:t>
      </w:r>
      <w:r>
        <w:rPr/>
        <w:t>ꖏ</w:t>
      </w:r>
      <w:r>
        <w:rPr/>
        <w:t>璬劥瑡쉞╩숣쉦乡楴⥳㵧ꏃꥡ捎䐽坩瘻슿꧎㝾㥭츯繶煬쉹쉈쉹</w:t>
      </w:r>
      <w:r>
        <w:rPr/>
        <w:t>ꥆ</w:t>
      </w:r>
      <w:r>
        <w:rPr/>
        <w:t>ⰹ</w:t>
      </w:r>
      <w:r>
        <w:rPr/>
        <w:t>ꎩ姂숨</w:t>
      </w:r>
      <w:r>
        <w:rPr/>
        <w:t>ꕹ</w:t>
      </w:r>
      <w:r>
        <w:rPr/>
        <w:t>低䉶㠽녅昨쉷䅭</w:t>
      </w:r>
      <w:r>
        <w:rPr/>
        <w:t>ꖮ</w:t>
      </w:r>
      <w:r>
        <w:rPr/>
        <w:t>슻뭆깥欩뽆</w:t>
      </w:r>
      <w:r>
        <w:rPr/>
        <w:t>⡁⸺</w:t>
      </w:r>
      <w:r>
        <w:rPr/>
        <w:t>㐥凂ꥰ㦵猽杨촥⑪춣嘯䥲㞥穂㡏盂</w:t>
      </w:r>
      <w:r>
        <w:rPr/>
        <w:t>ⱺ</w:t>
      </w:r>
      <w:r>
        <w:rPr/>
        <w:t>梱湧甴瑃㯃㑵乲湶浰쉂捫亮栻榏瑙</w:t>
      </w:r>
      <w:r>
        <w:rPr/>
        <w:t>ꥉ</w:t>
      </w:r>
      <w:r>
        <w:rPr/>
        <w:t>㡀㵐⿂潏숤奘䃂㴯숤㐶╌깭擂潆㩖쌺䦘뇂乥㜬唸倰穆⥫灕</w:t>
      </w:r>
      <w:r>
        <w:rPr/>
        <w:t>ⴵ</w:t>
      </w:r>
      <w:r>
        <w:rPr/>
        <w:t>쉈奲⧂싍䒘</w:t>
      </w:r>
      <w:r>
        <w:rPr/>
        <w:t>ⵎ</w:t>
      </w:r>
      <w:r>
        <w:rPr/>
        <w:t>犩㒻</w:t>
      </w:r>
      <w:r>
        <w:rPr/>
        <w:t>ꤸ</w:t>
      </w:r>
      <w:r>
        <w:rPr/>
        <w:t>穖ꌳ値䠽⩞䥑穅棍顴쉌灈䠳㉘潇爬</w:t>
      </w:r>
      <w:r>
        <w:rPr/>
        <w:t>ꥀ</w:t>
      </w:r>
      <w:r>
        <w:rPr/>
        <w:t>䌪噕⌱潰畧층䀮뭩礨杠绂⑀汦䊩䙓⹟䆥ꅶ啟憻䡃䆱䝔晅偧〷倣剒䢏䅚숭䵎刽眫唲㜱疩䈽쉣</w:t>
      </w:r>
      <w:r>
        <w:rPr/>
        <w:t>ⰳ</w:t>
      </w:r>
      <w:r>
        <w:rPr/>
        <w:t>䛍</w:t>
      </w:r>
      <w:r>
        <w:rPr/>
        <w:t>ⴱ</w:t>
      </w:r>
      <w:r>
        <w:rPr/>
        <w:t>ꍄ놘䎿㬳숯溘䑡깢⭰ꄨ䄪䥾卪쉘迂彎㮩碬䐵⿃㷂䁩䉢쉍桠충㏂</w:t>
      </w:r>
      <w:r>
        <w:rPr/>
        <w:t>Ɱ</w:t>
      </w:r>
      <w:r>
        <w:rPr/>
        <w:t>깩䜶뼭桋㘷</w:t>
      </w:r>
      <w:r>
        <w:rPr/>
        <w:t>ꤩ</w:t>
      </w:r>
      <w:r>
        <w:rPr/>
        <w:t>狂敡填瑨媩뼥뭋</w:t>
      </w:r>
      <w:r>
        <w:rPr/>
        <w:t>ⵟ</w:t>
      </w:r>
      <w:r>
        <w:rPr/>
        <w:t>쉾</w:t>
      </w:r>
      <w:r>
        <w:rPr/>
        <w:t>ꥉ</w:t>
      </w:r>
      <w:r>
        <w:rPr/>
        <w:t>種</w:t>
      </w:r>
      <w:r>
        <w:rPr/>
        <w:t>Ɫ</w:t>
      </w:r>
      <w:r>
        <w:rPr/>
        <w:t>쉩䯃䝠쉭␹㤣䐺䙅䪥噚㙊彮㕧睾슩⿂ꥦ琪桚䅚僂婍㌽쉵걌▿畞</w:t>
      </w:r>
      <w:r>
        <w:rPr/>
        <w:t>⡃</w:t>
      </w:r>
      <w:r>
        <w:rPr/>
        <w:t>僂䍙싃䭍⑎묽쎿쉓欱撬慸숺⩚칰呚䣂놻뇎卌業偬㮮嫂⍍然囂乧䬣上╧䩶扠乤숴眪睶⴬楊昰</w:t>
      </w:r>
      <w:r>
        <w:rPr/>
        <w:t>⠵</w:t>
      </w:r>
      <w:r>
        <w:rPr/>
        <w:t>癉祱ふ告䔮㑤䩔䒿ꌷ婘だ枵</w:t>
      </w:r>
      <w:r>
        <w:rPr/>
        <w:t>ⴱ┪</w:t>
      </w:r>
      <w:r>
        <w:rPr/>
        <w:t>疮㠳全㍕⚩砲歷䅅祄䡑坅啇潢␬숳橰쉘⹢⌮䑰⫂㣂橯椻ねꅸ㤥伹㍇垡⥨숻⬴䗂䜨숭猫桘䝠唩懂纥ꥺ믂祠晩矃㌣⧂晆䭍㣎㍙灗掱놱昮쵦硹ㅠ煮轩</w:t>
      </w:r>
      <w:r>
        <w:rPr/>
        <w:t>Ⳃ</w:t>
      </w:r>
      <w:r>
        <w:rPr/>
        <w:t>婢믂汰녲僂싂倷</w:t>
      </w:r>
      <w:r>
        <w:rPr/>
        <w:t>ꥊꔩ</w:t>
      </w:r>
      <w:r>
        <w:rPr/>
        <w:t>穴禮싂㝲禣彬┭䅕偀䃂彀捭顾⼬깟噤轣婆坞涩㬹接䀩卸썢딳㤸幠珂督䱆</w:t>
      </w:r>
      <w:r>
        <w:rPr/>
        <w:t>ꕅ</w:t>
      </w:r>
      <w:r>
        <w:rPr/>
        <w:t>㜽숴쉊㠯⸰</w:t>
      </w:r>
      <w:r>
        <w:rPr/>
        <w:t>Ⳃ</w:t>
      </w:r>
      <w:r>
        <w:rPr/>
        <w:t>䒥㍨憬桐摂䓂礵哃䧂稷</w:t>
      </w:r>
      <w:r>
        <w:rPr/>
        <w:t>ⶣ</w:t>
      </w:r>
      <w:r>
        <w:rPr/>
        <w:t>媘䞥⺵斵㩸䝙☪쉐剙䱕⸽㕣塰䕀坪坮帮쉾廂京礸掏眨强刺쉆ィ嘸⽲嗂싂숤⥨䗂匦♍痂䮡쵹䁤柃䡰坦㐴쵧⑬䭄⹃木촳䙱䉍숣堪㭱塳쉑㝃⩙ꍃ幐瑢纏┣硪䩨ㅠ汏䥓朹彥燎獧뼹䬵泂녨⶘䩐ㅐ┦칖</w:t>
      </w:r>
      <w:r>
        <w:rPr/>
        <w:t>꧂</w:t>
      </w:r>
      <w:r>
        <w:rPr/>
        <w:t>䁁㩹♶乵떱畺檻꥚䝷污䠹촣䅵僂彨쵆⹧숷슬⩌㝤☶쉞</w:t>
      </w:r>
      <w:r>
        <w:rPr/>
        <w:t>ꦮ</w:t>
      </w:r>
      <w:r>
        <w:rPr/>
        <w:t>挭穫䵮쉗故칥媡숺䗂쉫扨幥祋懂㙕䡠䅠⶿䍍㶬斬㈷╀뿂㇂㩔幚堩컂䰫琵⭺⑈⼶췎慕</w:t>
      </w:r>
      <w:r>
        <w:rPr/>
        <w:t>ⶡ</w:t>
      </w:r>
      <w:r>
        <w:rPr/>
        <w:t>㦣㯃</w:t>
      </w:r>
      <w:r>
        <w:rPr/>
        <w:t>ꦿ</w:t>
      </w:r>
      <w:r>
        <w:rPr/>
        <w:t>礫嘨畎숸䭳썦堬쉚ꆬ</w:t>
      </w:r>
      <w:r>
        <w:rPr/>
        <w:t>ⱞ</w:t>
      </w:r>
      <w:r>
        <w:rPr/>
        <w:t>扁攵⤬</w:t>
      </w:r>
      <w:r>
        <w:rPr/>
        <w:t>ꕌ</w:t>
      </w:r>
      <w:r>
        <w:rPr/>
        <w:t>쉈숪싂䷂畠唹⹊縣ど捅劣꺩幎쉠䉀輯쉙䉑䞩⎩㉞皥兂樻場쉚硪碥䯎䏂⨺庬䁭喏熬䑐珂뭲噌쏂摅潪숤噾楚</w:t>
      </w:r>
      <w:r>
        <w:rPr/>
        <w:t>ꥌ</w:t>
      </w:r>
      <w:r>
        <w:rPr/>
        <w:t>䆱札均毂</w:t>
      </w:r>
      <w:r>
        <w:rPr/>
        <w:t>ⰻ╷♡</w:t>
      </w:r>
      <w:r>
        <w:rPr/>
        <w:t>弥睟杇⩌伨걌响쉀䌱컂㙬䜴繍䩒쉩疮泂晲優䣂坬぀ㅃ摋轑쉲쉎㍳쉯</w:t>
      </w:r>
      <w:r>
        <w:rPr/>
        <w:t>ꤷ⹨</w:t>
      </w:r>
      <w:r>
        <w:rPr/>
        <w:t>睄瀬潫쉲숭⹨촰牶䭢伺╘噐睄沵浢⨪塯瓎꺩剟</w:t>
      </w:r>
      <w:r>
        <w:rPr/>
        <w:t>ꤤ</w:t>
      </w:r>
      <w:r>
        <w:rPr/>
        <w:t>痂ꍷ㴻╧㨬捸痃洤澩怨朥熿圣ꍃㄤ뮵敥洫숰숳獣制刽ꌪ慘䭤㥲灄摟夯쉡噂噊쉷䈸䰫㙅⨹⍉煏収打単㘷㉸㝂秂쉠灎洽䂵㢩츣⩃扪浴쉱甬딸⩭ꥢ溮</w:t>
      </w:r>
      <w:r>
        <w:rPr/>
        <w:t>⡳</w:t>
      </w:r>
      <w:r>
        <w:rPr/>
        <w:t>券坓潡䱈憡潷㡨煓炡呭⹕珂矂뽺妥</w:t>
      </w:r>
      <w:r>
        <w:rPr/>
        <w:t>ꦏ</w:t>
      </w:r>
      <w:r>
        <w:rPr/>
        <w:t>䑃顮䘵朣㩇單쌣乂帪两䖡刻瞥숴쉬㓍个瞩奋癐┊䀴焸兰뽯⧂䒱㙀䵨⹋僂⨯䁌㪩䱥쌤쉳浂眴偣摏㫂债쉑欺溻佧祷琥汕佯摺楹넨⼫砭摌</w:t>
      </w:r>
      <w:r>
        <w:rPr/>
        <w:t>ꤸ</w:t>
      </w:r>
      <w:r>
        <w:rPr/>
        <w:t>偱㬳婩煸兠㑊</w:t>
      </w:r>
      <w:r>
        <w:rPr/>
        <w:t>ꤵ</w:t>
      </w:r>
      <w:r>
        <w:rPr/>
        <w:t>㡬⹏䘳╦抏卑瑴旂⤪㔪칃䩹㉊䳂</w:t>
      </w:r>
      <w:r>
        <w:rPr/>
        <w:t>⡗</w:t>
      </w:r>
      <w:r>
        <w:rPr/>
        <w:t>㩰㥫癤뭀杈搬┻㮥猨坬</w:t>
      </w:r>
      <w:r>
        <w:rPr/>
        <w:t>ꕂ</w:t>
      </w:r>
      <w:r>
        <w:rPr/>
        <w:t>쵭佣䱎걲灚⨦坤걸䃃睇⤳쉲呉槂䷂姍扙䭘㟂</w:t>
      </w:r>
      <w:r>
        <w:rPr/>
        <w:t>ⲩ</w:t>
      </w:r>
      <w:r>
        <w:rPr/>
        <w:t>습떣㈯䥶䑾䕕䡴촨䜱愷⍞礫</w:t>
      </w:r>
      <w:r>
        <w:rPr/>
        <w:t>⢩</w:t>
      </w:r>
      <w:r>
        <w:rPr/>
        <w:t>攰䕴塋䬮䡑烂疩䉣㡫瑒</w:t>
      </w:r>
      <w:r>
        <w:rPr/>
        <w:t>ⷂ</w:t>
      </w:r>
      <w:r>
        <w:rPr/>
        <w:t>䙡䉦ꥦ습쉋奩숣㮩쉏깾揂用ꇂ呈뾩䝅싂겮䈲㬷╹䈶䄬╘漭䔺䯂畮漳皮⭏橧꥞㐷沏⼤◃湃颬㝺⽗禵眭煢擂뿂㕷圹㜳惂繭愲凎숪쉫⎣漩㝯䩰猲澩繲썰㑫䘥ꥩ砪㝣쉾㙟뭖▵㥮繏쵨⩋医桦凂噘摱唤놏⻂ꍫ摠⽙䡖乾ꌪ</w:t>
      </w:r>
      <w:r>
        <w:rPr/>
        <w:t>⢩</w:t>
      </w:r>
      <w:r>
        <w:rPr/>
        <w:t>ꥄ</w:t>
      </w:r>
      <w:r>
        <w:rPr/>
        <w:t>쉾쉪</w:t>
      </w:r>
      <w:r>
        <w:rPr/>
        <w:t>꤬⸷</w:t>
      </w:r>
      <w:r>
        <w:rPr/>
        <w:t>亱迂槂朦숵䵩樷㉌乪⨫넣ꍨ㷂⍷숻뼩丯</w:t>
      </w:r>
      <w:r>
        <w:rPr/>
        <w:t>ꖬ</w:t>
      </w:r>
      <w:r>
        <w:rPr/>
        <w:t>砪坒䍘㊥唪婚攳䍶撩惍쎘䜸噊䕇湅⑅仂ず㬱䓂</w:t>
      </w:r>
      <w:r>
        <w:rPr/>
        <w:t>ⵈ</w:t>
      </w:r>
      <w:r>
        <w:rPr/>
        <w:t>儣㘤쉎ꥺ䔻쌵걓䇂夨琫猽숦습쉳額</w:t>
      </w:r>
      <w:r>
        <w:rPr/>
        <w:t>ꔩ</w:t>
      </w:r>
      <w:r>
        <w:rPr/>
        <w:t>䰶춮颻掘瘪ꍴ吸쉪绍獌㔰쉑权硦䉇䙡曍⚮浯䚩䈪淂쉒㓍䱴䅯㤺䔹䥧侮䁵ꅔ⍄佋搲僂䄭쉗䠪䙯㵍摪䍓敳곂块捇䅊㧍䍤</w:t>
      </w:r>
      <w:r>
        <w:rPr/>
        <w:t>⠣⮘</w:t>
      </w:r>
      <w:r>
        <w:rPr/>
        <w:t>䇂쉊煙悏琪숨쉈뼨</w:t>
      </w:r>
      <w:r>
        <w:rPr/>
        <w:t>ꕞ⪥</w:t>
      </w:r>
      <w:r>
        <w:rPr/>
        <w:t>㝖䀩灈䍸☸杇긽卍䤽去㶣⸹潆쉓顇橋偉뼲숨땗㉰䙔昪曂挤敹兠䜭㙒⮣ぞ㤦弫䁞秎埂쉮祆㯂厩딯澵慧纱幎칔쉶㥑彅䱑䭸싍⍶湰㤨㡚䜥䐨慁䱁扏</w:t>
      </w:r>
      <w:r>
        <w:rPr/>
        <w:t>ꕅ</w:t>
      </w:r>
      <w:r>
        <w:rPr/>
        <w:t>㉗묮灑㑭뮻⍗䀦㢵朦欯썗곂潤츦ꅴ怺촣恒䄦祖㍃⹷㠩</w:t>
      </w:r>
      <w:r>
        <w:rPr/>
        <w:t>⡂</w:t>
      </w:r>
      <w:r>
        <w:rPr/>
        <w:t>㍒畘䩾䕾䝕䙌槂偈</w:t>
      </w:r>
      <w:r>
        <w:rPr/>
        <w:t>ꥋ⍥</w:t>
      </w:r>
      <w:r>
        <w:rPr/>
        <w:t>㩔갫娽⩞</w:t>
      </w:r>
      <w:r>
        <w:rPr/>
        <w:t>ꕦ</w:t>
      </w:r>
      <w:r>
        <w:rPr/>
        <w:t>숯䀶栱䑁ꍙꍨ⫂ば䄽ォ硯䝡㵱츰쌰前䡺午兺䭎㥹吱㕋숸컂夦矎䶥쉬祟⑒䡾숴焺婾㌻攦㝱숺橣⌭爰㝠⯂숫⥑䰮洯㧂儯</w:t>
      </w:r>
      <w:r>
        <w:rPr/>
        <w:t>ⳃ␪</w:t>
      </w:r>
      <w:r>
        <w:rPr/>
        <w:t>潩ㅬ䡒璱祓縲幺橖쉚夸╴슥⨪弣奌捗轅噏ꅨ⫂頸夵쉚뇍堰旂⥫ꅰ쉑</w:t>
      </w:r>
      <w:r>
        <w:rPr/>
        <w:t>ⱃ</w:t>
      </w:r>
      <w:r>
        <w:rPr/>
        <w:t>晄ꌊ䍾㡏欱瀹祚</w:t>
      </w:r>
      <w:r>
        <w:rPr/>
        <w:t>ⴳ</w:t>
      </w:r>
      <w:r>
        <w:rPr/>
        <w:t>쉊灄擂䱥㨤춬╞檩㊻勂쉗쉳琥䀤拂壂쉞썈朩眺</w:t>
      </w:r>
      <w:r>
        <w:rPr/>
        <w:t>ꖥ</w:t>
      </w:r>
      <w:r>
        <w:rPr/>
        <w:t>ㆥ㈮㐲奊䉪捖砯썣敁楶썥佉껃僂숭</w:t>
      </w:r>
      <w:r>
        <w:rPr/>
        <w:t>ꥌ⧂╉⑴</w:t>
      </w:r>
      <w:r>
        <w:rPr/>
        <w:t>檘碏쉪</w:t>
      </w:r>
      <w:r>
        <w:rPr/>
        <w:t>ꥋ</w:t>
      </w:r>
      <w:r>
        <w:rPr/>
        <w:t>渻穴湇ꍚ땹坨燎䜭걥摨ꥠ㑨䈷朰◂䵩썇</w:t>
      </w:r>
      <w:r>
        <w:rPr/>
        <w:t>ⱓ⨳</w:t>
      </w:r>
      <w:r>
        <w:rPr/>
        <w:t>繈欽祷瘪颩놬繨㵗攫嘯摍㗂匭公杀㍒㵧眰꥞剴歡쉘〭䰩⹄䕁ꥷ繡쉱纱䷂凎㈻䩴㛂恘䏂㩊沱ぴ獗䔩瘮</w:t>
      </w:r>
      <w:r>
        <w:rPr/>
        <w:t>⡌</w:t>
      </w:r>
      <w:r>
        <w:rPr/>
        <w:t>敥땒䡇䙠싂숷㥎捖澘</w:t>
      </w:r>
      <w:r>
        <w:rPr/>
        <w:t>ꤺ</w:t>
      </w:r>
      <w:r>
        <w:rPr/>
        <w:t>䴷㈺䞬</w:t>
      </w:r>
      <w:r>
        <w:rPr/>
        <w:t>⡖</w:t>
      </w:r>
      <w:r>
        <w:rPr/>
        <w:t>櫂䥡䅴櫂쉯뿂幰⫂悡窬싍갪뽔撵⻃癍⽈浸䌱쉀㈶灚ꅦ婌뭃ꆵ싂㐴ꥨ䠳畣㞘顚匥</w:t>
      </w:r>
      <w:r>
        <w:rPr/>
        <w:t>ꥀ</w:t>
      </w:r>
      <w:r>
        <w:rPr/>
        <w:t>檣쉉㑺氮恮╹坷뾘䮵嘰䬰䅓⑨⹟䄬櫂槂㗍灏弰晍侵뗂唰幪䡺ぷ捶昬㠶䚏㨷顟갲⥫㝯潚惂㔴숹汍佊轃夹折♹䏃䩄쉣㑓䣂㴶塰响䚩☴ㅐ嗍쉇ꌶ㌺晑瑅⑨㌳玻祦濂⬽숰컂䕍梬扱顇⥸㝕浀䂏ㄭ䬵村</w:t>
      </w:r>
      <w:r>
        <w:rPr/>
        <w:t>꧂</w:t>
      </w:r>
      <w:r>
        <w:rPr/>
        <w:t>牣洨숵䡣礯␮㥐穉땙畠⩧晟繊䷂숶䊣楪䥾쉆姂</w:t>
      </w:r>
      <w:r>
        <w:rPr/>
        <w:t>ⴺ</w:t>
      </w:r>
      <w:r>
        <w:rPr/>
        <w:t>숹⨷쉒♨㗎慺乵昶</w:t>
      </w:r>
      <w:r>
        <w:rPr/>
        <w:t>ⱨ</w:t>
      </w:r>
      <w:r>
        <w:rPr/>
        <w:t>ꍋ傏㥂⍭㧂嫃싂其⩧뿃⍕䉚⹨싂䔨灥♓匱夳忂싂斮卤㡇佀쉯㉡掬䕧쌺㡬〯싂慉⽨ꅎ戤</w:t>
      </w:r>
      <w:r>
        <w:rPr/>
        <w:t>ꕖ</w:t>
      </w:r>
      <w:r>
        <w:rPr/>
        <w:t>狂⬫ㅄ坙숦〴놩슬⴪湢쉡</w:t>
      </w:r>
      <w:r>
        <w:rPr/>
        <w:t>ⱐ</w:t>
      </w:r>
      <w:r>
        <w:rPr/>
        <w:t>畒</w:t>
      </w:r>
      <w:r>
        <w:rPr/>
        <w:t>⠩</w:t>
      </w:r>
      <w:r>
        <w:rPr/>
        <w:t>㑮</w:t>
      </w:r>
      <w:r>
        <w:rPr/>
        <w:t>⡎</w:t>
      </w:r>
      <w:r>
        <w:rPr/>
        <w:t>汫㴶噅숬㍪⥸㠺⌸떏䅭촦瑃䝆쉡繅㎿䝦扭뽘頤</w:t>
      </w:r>
      <w:r>
        <w:rPr/>
        <w:t>ⴹ</w:t>
      </w:r>
      <w:r>
        <w:rPr/>
        <w:t>杭㉸硁濃歰⤪</w:t>
      </w:r>
      <w:r>
        <w:rPr/>
        <w:t>ⵆ⭚</w:t>
      </w:r>
      <w:r>
        <w:rPr/>
        <w:t>噡⩞숣夻⚮䑇久숽硘䅧栤촽汾斵濂넲眷숹딺婳涵䲣䥚뽁湏䁣슩㪡婕瓂캡澵弲㦘帴縱쵰╃쉕⩑䔻儴곂㶮⿂</w:t>
      </w:r>
      <w:r>
        <w:rPr/>
        <w:t>꧂</w:t>
      </w:r>
      <w:r>
        <w:rPr/>
        <w:t>䅳녯㴷埂〶싂䥍硄촶䉮쉒愥幎佫輬ꅧ暏</w:t>
      </w:r>
      <w:r>
        <w:rPr/>
        <w:t>ꖵ</w:t>
      </w:r>
      <w:r>
        <w:rPr/>
        <w:t>쉦旂绂烂숮凂祀潋ꥥ䉨䩘칗檡䵶䙎灄璥纡⽖䯃쉕䜻⨽恠㞻傩瀹䋂怤䝧䢵숰㧂䤫佥杘妿瑋</w:t>
      </w:r>
      <w:r>
        <w:rPr/>
        <w:t>ⱅ♒</w:t>
      </w:r>
      <w:r>
        <w:rPr/>
        <w:t>平⩐쉧穾猫䛂彬쉔䩠⵩偂睷䥇㉡歏䱹頩䡨</w:t>
      </w:r>
      <w:r>
        <w:rPr/>
        <w:t>ⲥ</w:t>
      </w:r>
      <w:r>
        <w:rPr/>
        <w:t>係㭞榱楈㍧啍썆瀣术</w:t>
      </w:r>
      <w:r>
        <w:rPr/>
        <w:t>ꔮ</w:t>
      </w:r>
      <w:r>
        <w:rPr/>
        <w:t>㭟쉔帺</w:t>
      </w:r>
      <w:r>
        <w:rPr/>
        <w:t>ꥅ</w:t>
      </w:r>
      <w:r>
        <w:rPr/>
        <w:t>攲䦥擂㩆쉃㕳摎㌦敂䄨湬穓扂願䑋</w:t>
      </w:r>
      <w:r>
        <w:rPr/>
        <w:t>ⲣ⌊</w:t>
      </w:r>
      <w:r>
        <w:rPr/>
        <w:t>睉䡡슻묯ꅺ⩓榻瀭䑆䔣廂漸溩╷칯穤画栩싂ㅳ乧㥖쉲樻漫䑏㑆䙾㵔䁐䷂䙏㥭お砳⭌庱㜷썉䕦</w:t>
      </w:r>
      <w:r>
        <w:rPr/>
        <w:t>ⲵ</w:t>
      </w:r>
      <w:r>
        <w:rPr/>
        <w:t>䚏䙕㑺濂朲쉳癇쉭楔</w:t>
      </w:r>
      <w:r>
        <w:rPr/>
        <w:t>ꕘ</w:t>
      </w:r>
      <w:r>
        <w:rPr/>
        <w:t>뭖湕湍杶㡋爤祱</w:t>
      </w:r>
      <w:r>
        <w:rPr/>
        <w:t>ꦥ</w:t>
      </w:r>
      <w:r>
        <w:rPr/>
        <w:t>딪넪슬污㮡佸祠顢䝈䭏䡗䨵怫䔸女⩆䞩㥡㵋쉺쉚䍕䅞⥏숸䱭숦䙞浺囃⴩漽⵾⏂琯穪쉱⵮쉗歺⬳夤⒏♆汦勂坷潉넦䩬桐奴磂硋牡쉸楫拎墬浧畳坢칟淂慸싃숳㭅飂ꅁ␹㑶㝆䉙쉞戴弨摌䜸啋ㅒ妏斥ꌰ㔷㫂슬乑뼴䥖係㖩⥈利</w:t>
      </w:r>
      <w:r>
        <w:rPr/>
        <w:t>ⱏ</w:t>
      </w:r>
      <w:r>
        <w:rPr/>
        <w:t>㚣址걨兟辘싂哂偺畺츻</w:t>
      </w:r>
      <w:r>
        <w:rPr/>
        <w:t>⢱</w:t>
      </w:r>
      <w:r>
        <w:rPr/>
        <w:t>뭂쉦㡋⼺숽湯</w:t>
      </w:r>
      <w:r>
        <w:rPr/>
        <w:t>ⷂ</w:t>
      </w:r>
      <w:r>
        <w:rPr/>
        <w:t>뇂츪摩幊♅㕤⥦兢橮婞䤽晁㉌禡扥뼽轞䡂녢朻獱烂捺㢘㛃썅僂瑧♥灧塵ォ쉣깆海</w:t>
      </w:r>
      <w:r>
        <w:rPr/>
        <w:t>ⲵ</w:t>
      </w:r>
      <w:r>
        <w:rPr/>
        <w:t>煉쵓慥쉳䵏숷嫂䱑⽨☭潵婬潅㍢礳⼭焬쉐䪮⨱䵟⍤䱌䫂礪</w:t>
      </w:r>
      <w:r>
        <w:rPr/>
        <w:t>ꤵ</w:t>
      </w:r>
      <w:r>
        <w:rPr/>
        <w:t>栤㬬摖噫ꄪ䝩⑁㚥㪬뽆歸㬳숤䐶奆㥙顫⍋堹坐㜻旃輪焲뮬䛂䉾珎䑳⥭숶㫂㑕栣卉㒩⵩捋獸⍺止怷媻佋⩊迎䖥㩣⼺揂䙷眺⎥뽐⭎柃偀㢏</w:t>
      </w:r>
      <w:r>
        <w:rPr/>
        <w:t>ꥋ</w:t>
      </w:r>
      <w:r>
        <w:rPr/>
        <w:t>䫂橵⭟牤촥啞⍐</w:t>
      </w:r>
      <w:r>
        <w:rPr/>
        <w:t>ⵊ⪮</w:t>
      </w:r>
      <w:r>
        <w:rPr/>
        <w:t>㨦柂꥾㧂䌫㯂넻㙖㭟⭑䑃䮬䁫啥凂獂䱄牔▱㨽긺卆껎卢懂煘㨰䣃쵭㌫⼲</w:t>
      </w:r>
      <w:r>
        <w:rPr/>
        <w:t>ꦱ</w:t>
      </w:r>
      <w:r>
        <w:rPr/>
        <w:t>ㆩ뭊楃憡佪쉣쉊</w:t>
      </w:r>
      <w:r>
        <w:rPr/>
        <w:t>ꕢ</w:t>
      </w:r>
      <w:r>
        <w:rPr/>
        <w:t>棎쉧숭䳂⫂彆㝬〳橧儭숩戩싂䵄㵮㤲</w:t>
      </w:r>
      <w:r>
        <w:rPr/>
        <w:t>ꦣ</w:t>
      </w:r>
      <w:r>
        <w:rPr/>
        <w:t>컎♊澻췂싂䲿㊱健礪㞻㉶䬶潁▩츶싂</w:t>
      </w:r>
      <w:r>
        <w:rPr/>
        <w:t>ꦬ</w:t>
      </w:r>
      <w:r>
        <w:rPr/>
        <w:t>焺撥㕭ꥶ㜮⽘숰敱媥숱쉐㦘䡺䁩剭僃㉓㉙此</w:t>
      </w:r>
      <w:r>
        <w:rPr/>
        <w:t>ꤹ</w:t>
      </w:r>
      <w:r>
        <w:rPr/>
        <w:t>磂녒横⍞㩬쉄玬潙䁏⩵佦愬䩒灳怰穤䀵睙ㅍ剾在捱桗䉊쉬哂딩㭯싂柂睈兡瀳ふ何歵䨪숨⽦婣潖䞘抡剠䍋扱䛍뽫帪⚥晩樦垏쉾橮仂</w:t>
      </w:r>
      <w:r>
        <w:rPr/>
        <w:t>꤬ꤴ</w:t>
      </w:r>
      <w:r>
        <w:rPr/>
        <w:t>垻㨣⍱䀶㵞⤦庱殮㩑颻㥀䁘칃療辱猴槂执썄獍秂♈쉨疮⫃〷䖩⍒⹫玩䉬由녫曂⑺䅣ꄫ㝵活在╓䑹㯂㥔⪏깣䠻硏澡긨䋂怦㩰뽯侩㬭␵</w:t>
      </w:r>
      <w:r>
        <w:rPr/>
        <w:t>ꤊ</w:t>
      </w:r>
      <w:r>
        <w:rPr/>
        <w:t>顪⩣츱⥋묺彐䩮䕙깥勂걭轶浾䶩㐳奘㭾批婾ꄫ穾㍇䁷盂䤷ꌮ䐣䜥넪繯懂╃汲㟂渨⽕庩䩬⮬敺㴵쎬姂䭷쉃ꅸ㥪</w:t>
      </w:r>
      <w:r>
        <w:rPr/>
        <w:t>⡢</w:t>
      </w:r>
      <w:r>
        <w:rPr/>
        <w:t>䪩汤</w:t>
      </w:r>
      <w:r>
        <w:rPr/>
        <w:t>ⵀ</w:t>
      </w:r>
      <w:r>
        <w:rPr/>
        <w:t>汒⤸橍㕢⪻䐮㭮㘲擂⩄⩰⩫婾㍎瀪</w:t>
      </w:r>
      <w:r>
        <w:rPr/>
        <w:t>ꗎ</w:t>
      </w:r>
      <w:r>
        <w:rPr/>
        <w:t>怽橪啲촵焮②碮祷縫猳㉍㩇瑹㤥⸫汃圤䍗䍨繙䱺奖稨凂澥⒣䡩㑎㪣䪥八煴⼩쉟</w:t>
      </w:r>
      <w:r>
        <w:rPr/>
        <w:t>ꕠ</w:t>
      </w:r>
      <w:r>
        <w:rPr/>
        <w:t>썒圳橒杲쉀䙐汉敏䅁祣攥䕚무⽚⩄卹佸쵒㵙癓智䗍⤫䉣⸫呋儨攬ㅞ杊洺싂硹캣싎</w:t>
      </w:r>
      <w:r>
        <w:rPr/>
        <w:t>ⶩ</w:t>
      </w:r>
      <w:r>
        <w:rPr/>
        <w:t>昭⒡浵◂伥椦䔩浵縳䡆卧딯♬ꍪ㩶썲睶♞깔⎡긻榱䁭䳂穣縺㵸縦盂楑潸䙳纩㋂喩䵚䡓噐䰴꥖兔쉡硾䀸獡澩㥋쉾⼶ꍒ穰긲佢⹕䥵숹쉭晾㡓参縻㯎泃轤䝅</w:t>
      </w:r>
      <w:r>
        <w:rPr/>
        <w:t>ꤶ</w:t>
      </w:r>
      <w:r>
        <w:rPr/>
        <w:t>숪敫쉓╡</w:t>
      </w:r>
      <w:r>
        <w:rPr/>
        <w:t>⡷</w:t>
      </w:r>
      <w:r>
        <w:rPr/>
        <w:t>䴦厬⹍숬쉌塞딦⌥凎㍪窬幅䱷긬</w:t>
      </w:r>
      <w:r>
        <w:rPr/>
        <w:t>ⷂ</w:t>
      </w:r>
      <w:r>
        <w:rPr/>
        <w:t>勂⌴㩴凂녴ㅬ⑦</w:t>
      </w:r>
      <w:r>
        <w:rPr/>
        <w:t>Ɽ⛂</w:t>
      </w:r>
      <w:r>
        <w:rPr/>
        <w:t>夽떏䄪欳界䭪婯䨽灳㭏</w:t>
      </w:r>
      <w:r>
        <w:rPr/>
        <w:t>ⷂ</w:t>
      </w:r>
      <w:r>
        <w:rPr/>
        <w:t>⣍</w:t>
      </w:r>
      <w:r>
        <w:rPr/>
        <w:t>촣浃</w:t>
      </w:r>
      <w:r>
        <w:rPr/>
        <w:t>ꔱ</w:t>
      </w:r>
      <w:r>
        <w:rPr/>
        <w:t>幌吶㢡䬬㭗幓欪器杓サ畦佢㚡</w:t>
      </w:r>
      <w:r>
        <w:rPr/>
        <w:t>⠣</w:t>
      </w:r>
      <w:r>
        <w:rPr/>
        <w:t>䉕䙬놘拂敹䙍䭁㙩び슱⭊啟昵總쵈纵整偘⪮</w:t>
      </w:r>
      <w:r>
        <w:rPr/>
        <w:t>ⰸ</w:t>
      </w:r>
      <w:r>
        <w:rPr/>
        <w:t>潪걊ꏃ䅲瘲砪㥹㥬㍨硏</w:t>
      </w:r>
      <w:r>
        <w:rPr/>
        <w:t>⡅</w:t>
      </w:r>
      <w:r>
        <w:rPr/>
        <w:t>깳潳佟楑쉘坲慪廂</w:t>
      </w:r>
      <w:r>
        <w:rPr/>
        <w:t>ꕮ</w:t>
      </w:r>
      <w:r>
        <w:rPr/>
        <w:t>㉋瑥殏䵍塌ㄽ佩発</w:t>
      </w:r>
      <w:r>
        <w:rPr/>
        <w:t>꧂</w:t>
      </w:r>
      <w:r>
        <w:rPr/>
        <w:t>ⱆ</w:t>
      </w:r>
      <w:r>
        <w:rPr/>
        <w:t>쉑믂㘽㬸숯쉠</w:t>
      </w:r>
      <w:r>
        <w:rPr/>
        <w:t>Ɱ</w:t>
      </w:r>
      <w:r>
        <w:rPr/>
        <w:t>剌⍬╪숩뭭掘⬻쉲⧂汃뽵䝈ꌬ쌽㞣䞬华䵯䞮楬櫂䵟䙟곂嘩☹⭉繲깈徏晅䵵彦䰭顣潵呥㬲䑙䰣弫깍⥐숱湗䌤物轳숰땇숮欦埂슩⧂ꇎ啸녒ꌨ瑐沘㙅쉈뇎犣䭇䑏轐㊥犵싂⍵썡䵷땹䩧恏昽䭆쉩숭男䕎吶쵪</w:t>
      </w:r>
      <w:r>
        <w:rPr/>
        <w:t>ⲱ</w:t>
      </w:r>
      <w:r>
        <w:rPr/>
        <w:t>쉶涩╞歂ㅤ報浴⩧숥뭖㔴ㄲ⨣䩵쉡㏂╢湤칅扴숭쉬犡江噳㖬漪䮿场纩깋ꍁ刽곂䃍弯惃䁳ꍓ特⸻⭎扎㕧浣</w:t>
      </w:r>
      <w:r>
        <w:rPr/>
        <w:t>Ⱳ</w:t>
      </w:r>
      <w:r>
        <w:rPr/>
        <w:t>垬佉숶卸辥쉎砥恀゘坤啍䯂쉶숯㊏쉾㘰禥烂숰㓂쉮슡挱┴卾⻂㊡䙧쉘⌴뽣攬砮唱炏썘氣㕍灲숰櫂㭩뽱⥉뇂䤹焫普쉓䍄</w:t>
      </w:r>
      <w:r>
        <w:rPr/>
        <w:t>Ɫ</w:t>
      </w:r>
      <w:r>
        <w:rPr/>
        <w:t>㩈拂뼺湣㥉優璬쉘權勂녪⹹㑑⍊㨺斵爺朷䩗⤸</w:t>
      </w:r>
      <w:r>
        <w:rPr/>
        <w:t>ꕥ</w:t>
      </w:r>
      <w:r>
        <w:rPr/>
        <w:t>颮䁯</w:t>
      </w:r>
      <w:r>
        <w:rPr/>
        <w:t>ⱷ</w:t>
      </w:r>
      <w:r>
        <w:rPr/>
        <w:t>ꤰ</w:t>
      </w:r>
      <w:r>
        <w:rPr/>
        <w:t>剡䱙㝚睮㉍桓㥸沏껍娳煹縲啰䕨쉐塑</w:t>
      </w:r>
      <w:r>
        <w:rPr/>
        <w:t>ⴲ</w:t>
      </w:r>
      <w:r>
        <w:rPr/>
        <w:t>爵䰱煥癹⹵숶숯磂位奣晥㵖싂</w:t>
      </w:r>
      <w:r>
        <w:rPr/>
        <w:t>ⵦ</w:t>
      </w:r>
      <w:r>
        <w:rPr/>
        <w:t>㡃싍䙗漲㭖堺䀤㏂㗂땉</w:t>
      </w:r>
      <w:r>
        <w:rPr/>
        <w:t>ꕩ</w:t>
      </w:r>
      <w:r>
        <w:rPr/>
        <w:t>䆬奟恈嫎洽啶爥䄳묷獋㇂</w:t>
      </w:r>
      <w:r>
        <w:rPr/>
        <w:t>⡌</w:t>
      </w:r>
      <w:r>
        <w:rPr/>
        <w:t>㋂灞敃</w:t>
      </w:r>
      <w:r>
        <w:rPr/>
        <w:t>ꦡ</w:t>
      </w:r>
      <w:r>
        <w:rPr/>
        <w:t>䍟</w:t>
      </w:r>
      <w:r>
        <w:rPr/>
        <w:t>ⵀ</w:t>
      </w:r>
      <w:r>
        <w:rPr/>
        <w:t>柃顱䩹㢵䅰顅輪博獒㣂쉢ꏂ⺘㴪⭫䗂⭆㑸㭷唳㩫슥祁歾</w:t>
      </w:r>
      <w:r>
        <w:rPr/>
        <w:t>ꥍ</w:t>
      </w:r>
      <w:r>
        <w:rPr/>
        <w:t>땵㕙磂䝞䯂挮</w:t>
      </w:r>
      <w:r>
        <w:rPr/>
        <w:t>⠥</w:t>
      </w:r>
      <w:r>
        <w:rPr/>
        <w:t>숬═顦⭆⍾⩃旎쉚穃</w:t>
      </w:r>
      <w:r>
        <w:rPr/>
        <w:t>ꤲ</w:t>
      </w:r>
      <w:r>
        <w:rPr/>
        <w:t>㤺⨺洵깮婶䨲긪ꍆ⼪쏂␤啢婳凂쉕旎檿⵵槂⑧⭋⩷㣂䱗</w:t>
      </w:r>
      <w:r>
        <w:rPr/>
        <w:t>ꦬ</w:t>
      </w:r>
      <w:r>
        <w:rPr/>
        <w:t>䕕䰴⛂묰⹾</w:t>
      </w:r>
      <w:r>
        <w:rPr/>
        <w:t>ⵥ</w:t>
      </w:r>
      <w:r>
        <w:rPr/>
        <w:t>煳晅帣㐽䵍숤䛂痃믂숣猦㈳쉕䮣⩾싂⩹呭</w:t>
      </w:r>
      <w:r>
        <w:rPr/>
        <w:t>ⰰ</w:t>
      </w:r>
      <w:r>
        <w:rPr/>
        <w:t>묵</w:t>
      </w:r>
      <w:r>
        <w:rPr/>
        <w:t>ꤴ⹍</w:t>
      </w:r>
      <w:r>
        <w:rPr/>
        <w:t>䂮깶偨䩟㵥숽슏漺榥⭣帮玮汴熡㩖卺啞䲏䘸䵴厬쵟坚쉟꥔䞩帹</w:t>
      </w:r>
      <w:r>
        <w:rPr/>
        <w:t>ꥈ</w:t>
      </w:r>
      <w:r>
        <w:rPr/>
        <w:t>䁴</w:t>
      </w:r>
      <w:r>
        <w:rPr/>
        <w:t>ⲡ</w:t>
      </w:r>
      <w:r>
        <w:rPr/>
        <w:t>ꤽ</w:t>
      </w:r>
      <w:r>
        <w:rPr/>
        <w:t>瑸㟂䂮쉙㊘⼥䍄係격</w:t>
      </w:r>
      <w:r>
        <w:rPr/>
        <w:t>ꥍ</w:t>
      </w:r>
      <w:r>
        <w:rPr/>
        <w:t>ㅭ깚煁뭨捔쉠쉇⧂䱸乷桟땉䄫剫奈䕁堳ㅔ⌮攲爥㉀樵뽮츹䡋昻⽭㬷捂縭吩㚮塦</w:t>
      </w:r>
      <w:r>
        <w:rPr/>
        <w:t>꤫</w:t>
      </w:r>
      <w:r>
        <w:rPr/>
        <w:t>녌辵曂剅⩪</w:t>
      </w:r>
      <w:r>
        <w:rPr/>
        <w:t>⡌</w:t>
      </w:r>
      <w:r>
        <w:rPr/>
        <w:t>䭞</w:t>
      </w:r>
      <w:r>
        <w:rPr/>
        <w:t>ⶱ</w:t>
      </w:r>
      <w:r>
        <w:rPr/>
        <w:t>싂佬♩컂싂爮轞ꆵ쉸숵夨塙㤫䩗</w:t>
      </w:r>
      <w:r>
        <w:rPr/>
        <w:t>⣂</w:t>
      </w:r>
      <w:r>
        <w:rPr/>
        <w:t>祶嘱⹥䑔浮칞넺ꍘ扭㍣犩쉈▥奢杔⩢ꥦ㈥㌪啴娪兆ㅌ♘仂䷂䈵䭯촮轾ꇂ㖡啵吰⸪癡넲딮츫쉂숦惂䔳吴䬮窘ꄷ</w:t>
      </w:r>
      <w:r>
        <w:rPr/>
        <w:t>ⷂ╭</w:t>
      </w:r>
      <w:r>
        <w:rPr/>
        <w:t>癇ꅰ离昽䉗숹⴬祹䛎桖⑙</w:t>
      </w:r>
    </w:p>
    <w:p>
      <w:pPr>
        <w:pStyle w:val="PreformattedText"/>
        <w:bidi w:val="0"/>
        <w:spacing w:before="0" w:after="0"/>
        <w:jc w:val="left"/>
        <w:rPr/>
      </w:pPr>
      <w:r>
        <w:rPr/>
        <w:t>傏㡰싂刮嗂떩䰹㒬扨䑫晃ꎏ嫂</w:t>
      </w:r>
      <w:r>
        <w:rPr/>
        <w:t>ꤨ</w:t>
      </w:r>
      <w:r>
        <w:rPr/>
        <w:t>稱僂怲䧍쉪㨱幌櫂汾橌掏牤╏哂爳㵫䭞䢡敤⭀</w:t>
      </w:r>
      <w:r>
        <w:rPr/>
        <w:t>Ⱝ</w:t>
      </w:r>
      <w:r>
        <w:rPr/>
        <w:t>斡䤱쉩㕩⥱急䵡놩숨爩䈰奴乎숷捨䝄숤ꥯ㴤딨䲻뼪攸䑰顕摚㩥廂♢뇂捐쉦쉤싂⫂</w:t>
      </w:r>
      <w:r>
        <w:rPr/>
        <w:t>ⰸ</w:t>
      </w:r>
      <w:r>
        <w:rPr/>
        <w:t>摄浐摢轰</w:t>
      </w:r>
      <w:r>
        <w:rPr/>
        <w:t>ⰴ</w:t>
      </w:r>
      <w:r>
        <w:rPr/>
        <w:t>䵠㑎䥩䥴䏎燃ꍏ栴潵⩊忂⌽⿂㵵丷숲恋䙴辡轎顮挫</w:t>
      </w:r>
      <w:r>
        <w:rPr/>
        <w:t>⠤</w:t>
      </w:r>
      <w:r>
        <w:rPr/>
        <w:t>䭸䝯䫂晖嫂䍮枩汒⩈梵潢碱㨲坈彠唱呦唨쉗偪ꏂ⽥顦츪슬㑸樸敷슣쉥썎㨳⧂欥묺묪繗㑏媻걹㬤娦㭦⵪䀰⴪⑮百䠥췂┰깺攴灂徘㉄版䥾⒬⮻獊㡰숱</w:t>
      </w:r>
      <w:r>
        <w:rPr/>
        <w:t>ꕤ</w:t>
      </w:r>
      <w:r>
        <w:rPr/>
        <w:t>쉲☤⹊兮嘵䉌福</w:t>
      </w:r>
      <w:r>
        <w:rPr/>
        <w:t>ꦻ⴪</w:t>
      </w:r>
      <w:r>
        <w:rPr/>
        <w:t>쉑䑷竂쉵쉌潐呌橲报</w:t>
      </w:r>
      <w:r>
        <w:rPr/>
        <w:t>Ⰺ</w:t>
      </w:r>
      <w:r>
        <w:rPr/>
        <w:t>由</w:t>
      </w:r>
      <w:r>
        <w:rPr/>
        <w:t>ꕡ</w:t>
      </w:r>
      <w:r>
        <w:rPr/>
        <w:t>瑨潯䲬㑖丳</w:t>
      </w:r>
      <w:r>
        <w:rPr/>
        <w:t>ⱡ</w:t>
      </w:r>
      <w:r>
        <w:rPr/>
        <w:t>㥃獡牶쉄栨䭞㠳桫哂湙쉌</w:t>
      </w:r>
      <w:r>
        <w:rPr/>
        <w:t>Ⳃ⑹</w:t>
      </w:r>
      <w:r>
        <w:rPr/>
        <w:t>쉸礩⩯꥗剅㵷柂䈦湬乞汬愲䟍䥬吸癥⽊쉊䴤숳喱싃♂쉤㑕䉞橡싂㙅</w:t>
      </w:r>
      <w:r>
        <w:rPr/>
        <w:t>ꔹ</w:t>
      </w:r>
      <w:r>
        <w:rPr/>
        <w:t>쉩쉒싂숴䳃係䓎☽轰䭉䫂뗂쉉㐭</w:t>
      </w:r>
      <w:r>
        <w:rPr/>
        <w:t>꧂</w:t>
      </w:r>
      <w:r>
        <w:rPr/>
        <w:t>呶䱷飂え㯍呀䡟ㅉ◂兪䩀神捔⍠畠劣슘汗䵫뭌㤺椣䤭ꅳ彤湱礬⽑⨳䔻忍⌽仂㇂겿婰㥫ꇎ洪㖻㔸墩㬱쉋兦슿瑶녞灯</w:t>
      </w:r>
      <w:r>
        <w:rPr/>
        <w:t>ꥐ</w:t>
      </w:r>
      <w:r>
        <w:rPr/>
        <w:t>湘癕眲喡だ䁅ꄰ樺⤳쉚╨┪</w:t>
      </w:r>
      <w:r>
        <w:rPr/>
        <w:t>Ⲙ</w:t>
      </w:r>
      <w:r>
        <w:rPr/>
        <w:t>永쉺䁗㵮婌秂扤</w:t>
      </w:r>
      <w:r>
        <w:rPr/>
        <w:t>ꔦ</w:t>
      </w:r>
      <w:r>
        <w:rPr/>
        <w:t>쉁唤䵖䩆制捌婫眺㤻⸰癸吪㵗숤㵥녨祊䑇㉦顢挱哂䔲</w:t>
      </w:r>
      <w:r>
        <w:rPr/>
        <w:t>⠲♴</w:t>
      </w:r>
      <w:r>
        <w:rPr/>
        <w:t>凍稪䩘仂晃쉪樥㩺䈪䯂</w:t>
      </w:r>
      <w:r>
        <w:rPr/>
        <w:t>ꕖ</w:t>
      </w:r>
      <w:r>
        <w:rPr/>
        <w:t>吸䑮歂䵩㈳乭</w:t>
      </w:r>
      <w:r>
        <w:rPr/>
        <w:t>ⱂ</w:t>
      </w:r>
      <w:r>
        <w:rPr/>
        <w:t>㜱炿繸䝁だ佤攺坥摧䱪쉬⹐捺걘㔻㠣</w:t>
      </w:r>
      <w:r>
        <w:rPr/>
        <w:t>ⰷ</w:t>
      </w:r>
      <w:r>
        <w:rPr/>
        <w:t>橤쏂幅椲恣䉺</w:t>
      </w:r>
      <w:r>
        <w:rPr/>
        <w:t>ꕆ</w:t>
      </w:r>
      <w:r>
        <w:rPr/>
        <w:t>喥瑀嘲株迂恰㖬ィ촽</w:t>
      </w:r>
      <w:r>
        <w:rPr/>
        <w:t>ꤦ</w:t>
      </w:r>
      <w:r>
        <w:rPr/>
        <w:t>㤸⒵氥䍟啈ꆻ㡁⌱壂呃</w:t>
      </w:r>
      <w:r>
        <w:rPr/>
        <w:t>ꔳ</w:t>
      </w:r>
      <w:r>
        <w:rPr/>
        <w:t>䱥䀴䯂⽶䥰皣긽䉁歷礨嘲堦坫츰ꏂ䥳痂뮏扣䳂䕖䀩깶녤柂⼰琹뇂걎</w:t>
      </w:r>
      <w:r>
        <w:rPr/>
        <w:t>⠱</w:t>
      </w:r>
      <w:r>
        <w:rPr/>
        <w:t>爦칺楓숭♭㥇╟껎⽯숩娯</w:t>
      </w:r>
      <w:r>
        <w:rPr/>
        <w:t>⢥</w:t>
      </w:r>
      <w:r>
        <w:rPr/>
        <w:t>ㅸ㚵</w:t>
      </w:r>
      <w:r>
        <w:rPr/>
        <w:t>ⴽ</w:t>
      </w:r>
      <w:r>
        <w:rPr/>
        <w:t>殩ꅶ枮旂㍉</w:t>
      </w:r>
      <w:r>
        <w:rPr/>
        <w:t>ꕚ</w:t>
      </w:r>
      <w:r>
        <w:rPr/>
        <w:t>뼱촤쉡䥾呃Ⓜ煃녡䠯湩슣祃㙌椩⪱塢禩眯䳎奌帶⮩捂⸩⽭⸮┮灙啑䡁湏浏싂슏썠浤獶慬砰厥쉋</w:t>
      </w:r>
      <w:r>
        <w:rPr/>
        <w:t>⡡</w:t>
      </w:r>
      <w:r>
        <w:rPr/>
        <w:t>䑹㤶祯㑺</w:t>
      </w:r>
      <w:r>
        <w:rPr/>
        <w:t>ꤽ</w:t>
      </w:r>
      <w:r>
        <w:rPr/>
        <w:t>녒⹌㮮㡧</w:t>
      </w:r>
      <w:r>
        <w:rPr/>
        <w:t>ⴹ</w:t>
      </w:r>
      <w:r>
        <w:rPr/>
        <w:t>坙矃슬穷楢橘夤稰기⑙噎瑅瘸慊</w:t>
      </w:r>
      <w:r>
        <w:rPr/>
        <w:t>ⵘ</w:t>
      </w:r>
      <w:r>
        <w:rPr/>
        <w:t>版㑞犩䈨杣슡㦻攲싂숬樸婄䤽뇂㥃䄶䓂㬮啞䕉쉦␫卶曍⹔䃂䐽珂榩甲䩢긪獦牞숴廃䉵兑煉뗂甩䦩갽䙸䑲⹌恊</w:t>
      </w:r>
      <w:r>
        <w:rPr/>
        <w:t>⣂</w:t>
      </w:r>
      <w:r>
        <w:rPr/>
        <w:t>쉧쉢칇啑</w:t>
      </w:r>
      <w:r>
        <w:rPr/>
        <w:t>ⵡ</w:t>
      </w:r>
      <w:r>
        <w:rPr/>
        <w:t>뭗䩆ꅸ뾱┷卪繫싂䉊獂喵故穖㍑彰扨땂⑆㚬㮩⍡幬丫숷ㅣ㥀㥥쉄惎㜩㙌眱䡅</w:t>
      </w:r>
      <w:r>
        <w:rPr/>
        <w:t>⣂⪻</w:t>
      </w:r>
      <w:r>
        <w:rPr/>
        <w:t>潤稶꺿港䅓頹䭘䝐澮浯懂⮱轖圵␸숶쉍㞮䌶沬쉌㘸昺㘮㥬棂琹</w:t>
      </w:r>
      <w:r>
        <w:rPr/>
        <w:t>ꕡ</w:t>
      </w:r>
      <w:r>
        <w:rPr/>
        <w:t>ꅪ煉焯類숽楥㙪祹睂杠칹桥迂礷䥥灹䵰欪깇橌싂</w:t>
      </w:r>
      <w:r>
        <w:rPr/>
        <w:t>⡇</w:t>
      </w:r>
      <w:r>
        <w:rPr/>
        <w:t>묳怫깮쉢䉑㑤輲睸奷彳由啨㩃祎戰녺江濂쉷祟呞䐯</w:t>
      </w:r>
      <w:r>
        <w:rPr/>
        <w:t>ⱂ⪡</w:t>
      </w:r>
      <w:r>
        <w:rPr/>
        <w:t>卙慅煯穵墱䌹瘊㤰厣⑏䅨縣䱦䁕칆轊異녧栽琥礰歑㩸汬噠⼦橗圩䬣쵠总獋戹槂㜸䷂噯汖頴瓍堬塴⭧婯㕀䵣쉉䵫䌦啾⏂䦩쉂晰쉖瘩昷⸬</w:t>
      </w:r>
      <w:r>
        <w:rPr/>
        <w:t>⣂</w:t>
      </w:r>
      <w:r>
        <w:rPr/>
        <w:t>咩砽쉎呁</w:t>
      </w:r>
      <w:r>
        <w:rPr/>
        <w:t>ꤩ</w:t>
      </w:r>
      <w:r>
        <w:rPr/>
        <w:t>걒䈱㓂ꍏ坤挬넽뽹礨磂瑓</w:t>
      </w:r>
      <w:r>
        <w:rPr/>
        <w:t>⠥</w:t>
      </w:r>
      <w:r>
        <w:rPr/>
        <w:t>流灌䴽䙀乤䴳쉄䫂湷㩖撻뗂⬱杰쉩癰싂扺灊〮婑熮剢뽂㩅䱏䝴圣唽</w:t>
      </w:r>
      <w:r>
        <w:rPr/>
        <w:t>ꕉ</w:t>
      </w:r>
      <w:r>
        <w:rPr/>
        <w:t>嗂睏뇂態げじ⬱睢쉐㦬癸䩳渴㩓睱㶣睹颥墩뽋淂毂椦娯⑪</w:t>
      </w:r>
      <w:r>
        <w:rPr/>
        <w:t>ⵅ</w:t>
      </w:r>
      <w:r>
        <w:rPr/>
        <w:t>䘪塊癳㟃ꏍ䄮긫彗焩㍴煌䜴ㅣ硧⵵䈹牞䯂┫牞⩱쉋╳墩働</w:t>
      </w:r>
      <w:r>
        <w:rPr/>
        <w:t>꧂</w:t>
      </w:r>
      <w:r>
        <w:rPr/>
        <w:t>廂♲殥䡊扣娺漷犣쉚땳槂撱╧</w:t>
      </w:r>
      <w:r>
        <w:rPr/>
        <w:t>ꦡ</w:t>
      </w:r>
      <w:r>
        <w:rPr/>
        <w:t>쉶</w:t>
      </w:r>
      <w:r>
        <w:rPr/>
        <w:t>⡈</w:t>
      </w:r>
      <w:r>
        <w:rPr/>
        <w:t>湳♘⩀晁䝆䃃곂瀺䛂烂癥㙌渱♋顷</w:t>
      </w:r>
      <w:r>
        <w:rPr/>
        <w:t>ꕰ</w:t>
      </w:r>
      <w:r>
        <w:rPr/>
        <w:t>娹沿㧂偸顂橊䭙杓╘䑃숪撩䞬쉂栯䭒栤</w:t>
      </w:r>
      <w:r>
        <w:rPr/>
        <w:t>ꥅ⩟⥳</w:t>
      </w:r>
      <w:r>
        <w:rPr/>
        <w:t>싂迂칃顙┲輹격測</w:t>
      </w:r>
      <w:r>
        <w:rPr/>
        <w:t>ⲏ</w:t>
      </w:r>
      <w:r>
        <w:rPr/>
        <w:t>个癟⮱쉕津䭲ꥬ㭄恅獌쉌⹏㍋廃瀫暻㘰㍩㠺㪩⨲祠洳문⮮晭</w:t>
      </w:r>
      <w:r>
        <w:rPr/>
        <w:t>ꕩ</w:t>
      </w:r>
      <w:r>
        <w:rPr/>
        <w:t>䱲娶땾쉎㘵쉥뾵戩磂䐣걍毂盂</w:t>
      </w:r>
      <w:r>
        <w:rPr/>
        <w:t>ꕮ</w:t>
      </w:r>
      <w:r>
        <w:rPr/>
        <w:t>싂睊츪ꍌ⒥庥敔㴳쉬㙌潷伱⥦묷걺种毂婋슩⚩</w:t>
      </w:r>
      <w:r>
        <w:rPr/>
        <w:t>ꕷ</w:t>
      </w:r>
      <w:r>
        <w:rPr/>
        <w:t>桷㩵煐♡济煏츬䯂瑥쉇㖵䴯⥈槂숻旂线䴦싍㉖쉀汚䘰恬兤僎ꇂ㏂뿂촨㉥瑫Ⓜ䙮䗃</w:t>
      </w:r>
      <w:r>
        <w:rPr/>
        <w:t>ⱓ</w:t>
      </w:r>
      <w:r>
        <w:rPr/>
        <w:t>쉖㑉놿啕頲놣䰻</w:t>
      </w:r>
      <w:r>
        <w:rPr/>
        <w:t>ꤣ</w:t>
      </w:r>
      <w:r>
        <w:rPr/>
        <w:t>榻瑡䞩㍭嫂捰땦杮䗎楘㉭䝕䕐係婩奣☯汋㨯呙歞啧潵眸眻♳䈪伩搭ꥺꥬ決睹칪硣⌫卬</w:t>
      </w:r>
      <w:r>
        <w:rPr/>
        <w:t>꤯</w:t>
      </w:r>
      <w:r>
        <w:rPr/>
        <w:t>䑚촹㤪䝋䒮숱嘹囂숻湋彾쉏桬㴻㥊潰倴䍙灧恘櫂䈦㎻쉔</w:t>
      </w:r>
      <w:r>
        <w:rPr/>
        <w:t>⡀</w:t>
      </w:r>
      <w:r>
        <w:rPr/>
        <w:t>쉄숣坔棂쉄沣썅⨳剉⩡〯姂坢潮獰杨䙭ꍎ僃慀숪䁶䛂桏쉬剋漪才╙숦</w:t>
      </w:r>
      <w:r>
        <w:rPr/>
        <w:t>⠵</w:t>
      </w:r>
      <w:r>
        <w:rPr/>
        <w:t>⼩⨽▵쵤渨Ⓜ슿䡀慓䭵䘮䦬漺剢污唹깋♀轳浒汨⯂飂睙⑺⍸䎩뭳婮뽣</w:t>
      </w:r>
      <w:r>
        <w:rPr/>
        <w:t>꧂</w:t>
      </w:r>
      <w:r>
        <w:rPr/>
        <w:t>㠶喱痂⧂汑猻㝗⤩쉇㶻搵硟␺塬╟恖憘㉮㥫⤣⍧썗쉤㥑惃戣◂塹噁癕轔쉥싍䈦䍞ꥠꌹ</w:t>
      </w:r>
      <w:r>
        <w:rPr/>
        <w:t>ⱅ</w:t>
      </w:r>
      <w:r>
        <w:rPr/>
        <w:t>瘳</w:t>
      </w:r>
      <w:r>
        <w:rPr/>
        <w:t>ⷂ⭒</w:t>
      </w:r>
      <w:r>
        <w:rPr/>
        <w:t>㴨爩睾桙眻䱌泂㕧劏╶潓뭙楷湧⤵愤㵋䝀땒浟祾㕤㭧刷</w:t>
      </w:r>
      <w:r>
        <w:rPr/>
        <w:t>ⱙ⸵</w:t>
      </w:r>
      <w:r>
        <w:rPr/>
        <w:t>㥙圊㑌牆Ⓨ灭硦싂㝦乕繪瑊䐩㍇琨⹫灉㥏⥍䅩䅰䎘땗睠倭슱汉ꍟ偉在䝸뭾噡睓</w:t>
      </w:r>
      <w:r>
        <w:rPr/>
        <w:t>ꥆ</w:t>
      </w:r>
      <w:r>
        <w:rPr/>
        <w:t>䕢飂牍쉴杰긣</w:t>
      </w:r>
      <w:r>
        <w:rPr/>
        <w:t>꤯</w:t>
      </w:r>
      <w:r>
        <w:rPr/>
        <w:t>㫂晗╂帥䐵쏂</w:t>
      </w:r>
      <w:r>
        <w:rPr/>
        <w:t>ꕮ</w:t>
      </w:r>
      <w:r>
        <w:rPr/>
        <w:t>䝒㝟</w:t>
      </w:r>
      <w:r>
        <w:rPr/>
        <w:t>ꤷ</w:t>
      </w:r>
      <w:r>
        <w:rPr/>
        <w:t>婅溱瑔牟業恞敭䒻欸漮㭖漴熵땖泂䁭歪轷숪啧彵䨩氰⬱썆弴幟瑲츫겏烂碏䩒卧썆╹㫂兰</w:t>
      </w:r>
      <w:r>
        <w:rPr/>
        <w:t>ꕷ</w:t>
      </w:r>
      <w:r>
        <w:rPr/>
        <w:t>框䀪䕤숶偤㭫晴숵ꅠ傏㭎♧䀮磂䵒噕⩧填泂뭊╂䐬批㌻슣橂㍲꥘㝧敎扠奤獧浫뭩乸썶欻㏂㝦䕂⭵砪싍숶쉭쉉䂵桟숻䴦疱슻ꌯ彬怮㑹땂毎剣灎⑉ꄦ쉥抵浮琴瞩圣婬帩汆輤═捨畳刹攷㟂䉋㜹䱇䣂숦汍㤰瞏䑠♸썰熥䙈唽佥쉫⍹礹⺏忂⹁싂</w:t>
      </w:r>
      <w:r>
        <w:rPr/>
        <w:t>ꕙ⩹⍅</w:t>
      </w:r>
      <w:r>
        <w:rPr/>
        <w:t>䀺ねꍶ쉱䥃㝀숽㬱䫃頨暮眬煋扟⩘捯徿恇㝪ꅠ㬫楰䥴䍃쉴碻浓</w:t>
      </w:r>
      <w:r>
        <w:rPr/>
        <w:t>ꥄ</w:t>
      </w:r>
      <w:r>
        <w:rPr/>
        <w:t>辘䄺轵䁟弣接願㐹淂㖮と硉䴷䝎䭪䱩䇂捀䐵꺮䐮碣쉵㉰쉊숲┪䋂㩳硐圩擂剔申㵕▱栤㝡쉑淂欫칈慖⮵奄䌩塕䥀楚쉭䰳숱䄶⑰</w:t>
      </w:r>
      <w:r>
        <w:rPr/>
        <w:t>⢻</w:t>
      </w:r>
      <w:r>
        <w:rPr/>
        <w:t>浕㣂轃깲뗂싂ꄳ坌ꅃ㵡僂湘濂㚻卹䐩썒䬫ꅺ㞣塊䅏䱁㥃⼥捃䑮║⯂杈숬噌捔橐㡲噾⶘中奄쉇䁆楦夨⹫啖⎣绂摹嘶㩬盂떣㬶娨晃䭮쉒ㅴ捴⤲檿䰤乚䵥숪싍佗╴頣ㅵ呪幫䌨瀪Ⓜ</w:t>
      </w:r>
      <w:r>
        <w:rPr/>
        <w:t>Ⱚ</w:t>
      </w:r>
      <w:r>
        <w:rPr/>
        <w:t>渥剅⨷䠤㛂癁䁕䨯쉩⒵匨煄㛂ヂ쎣浯ꄮ⏂硕䩱䣂略쉋㍍桴獡䳎뽸䕬</w:t>
      </w:r>
      <w:r>
        <w:rPr/>
        <w:t>ꦵ☷</w:t>
      </w:r>
      <w:r>
        <w:rPr/>
        <w:t>㄰숤灬牺</w:t>
      </w:r>
      <w:r>
        <w:rPr/>
        <w:t>ꤪ꥘</w:t>
      </w:r>
      <w:r>
        <w:rPr/>
        <w:t>쵅淂慾䯍춱묷⍅슥浲捹兪츫슣㩥╮䑂쉇慶⭔</w:t>
      </w:r>
      <w:r>
        <w:rPr/>
        <w:t>ⱚ</w:t>
      </w:r>
      <w:r>
        <w:rPr/>
        <w:t>烂⦻⨽画猰쉢摣帯䴭쉲幅뗂쉞ꄶ瀨숵刺ꌳꌭ輤숭䭱挻佶敀竎䝢䉃䰹⥵猫皿婊稹晡⦱珂䆱䕟槂뼪稽䉯䖵㑄⸴妡⍅쉈顓橖⍮⍈䑉䅅慶杀斩縪놡㝐쉡㍺挽灹㗂┺</w:t>
      </w:r>
      <w:r>
        <w:rPr/>
        <w:t>ꔩ</w:t>
      </w:r>
      <w:r>
        <w:rPr/>
        <w:t>猹䩬㵖㕙䳂╸썧㕇楯䕭⌮湉飂卾玬</w:t>
      </w:r>
      <w:r>
        <w:rPr/>
        <w:t>ⱨ♲</w:t>
      </w:r>
      <w:r>
        <w:rPr/>
        <w:t>偈轤䑨땮涵桤摘쉥坃䪩</w:t>
      </w:r>
      <w:r>
        <w:rPr/>
        <w:t>ꔵ</w:t>
      </w:r>
      <w:r>
        <w:rPr/>
        <w:t>璏㎮쉾⹥庘牣䈊匶䠩䇂슡碣⩓伴䅷牾㈤뼪煌眯浔츰⼨拂発剒眶㕵渱桞顸츶⽟쉕廂싂桍칵䍵恖㭟걫徏쉧䌺䡁憏</w:t>
      </w:r>
      <w:r>
        <w:rPr/>
        <w:t>ꦩ</w:t>
      </w:r>
      <w:r>
        <w:rPr/>
        <w:t>圴姂</w:t>
      </w:r>
      <w:r>
        <w:rPr/>
        <w:t>ꥐ</w:t>
      </w:r>
      <w:r>
        <w:rPr/>
        <w:t>歓숻吲⨸곂쉇顱泂摶敍⾵砨瀨戺瑧</w:t>
      </w:r>
      <w:r>
        <w:rPr/>
        <w:t>ⵯ</w:t>
      </w:r>
      <w:r>
        <w:rPr/>
        <w:t>䥌嫂䆥</w:t>
      </w:r>
      <w:r>
        <w:rPr/>
        <w:t>ꕃ</w:t>
      </w:r>
      <w:r>
        <w:rPr/>
        <w:t>潤⥹䙄딵꺣吷䖵汔㛍숪轤熻䱰瑂䊩態哂䱯愱矂쵥깥繅⍃촫噤⨶ㆱ䈲䩳췂⥪춱轢숻䁅㑡숷싂</w:t>
      </w:r>
      <w:r>
        <w:rPr/>
        <w:t>ⶡ꥙</w:t>
      </w:r>
      <w:r>
        <w:rPr/>
        <w:t>噕싂㕓唶狂</w:t>
      </w:r>
      <w:r>
        <w:rPr/>
        <w:t>Ⱘ</w:t>
      </w:r>
      <w:r>
        <w:rPr/>
        <w:t>倭쉪ㄬ⨺到曍彭伦㩬嘷䠣╮䕕塂칩医쉌㤯慗㭵疿㜶䝫쉩䡓勎넪⩷敬瓂숸긯灆弴摨䧂溘쉦⹎辮</w:t>
      </w:r>
      <w:r>
        <w:rPr/>
        <w:t>⡰</w:t>
      </w:r>
      <w:r>
        <w:rPr/>
        <w:t>奮뽡愪䎬춡䶏煗</w:t>
      </w:r>
      <w:r>
        <w:rPr/>
        <w:t>꤯</w:t>
      </w:r>
      <w:r>
        <w:rPr/>
        <w:t>欶愥㔬䋂쉧㥣唬숥渵圬側녆䰻䲏獈䜻凂ꅵ穅啓截␱⛂塀埂</w:t>
      </w:r>
      <w:r>
        <w:rPr/>
        <w:t>ⱎ</w:t>
      </w:r>
      <w:r>
        <w:rPr/>
        <w:t>窻</w:t>
      </w:r>
      <w:r>
        <w:rPr/>
        <w:t>ꦏ</w:t>
      </w:r>
      <w:r>
        <w:rPr/>
        <w:t>쉟싂</w:t>
      </w:r>
      <w:r>
        <w:rPr/>
        <w:t>ꤤ</w:t>
      </w:r>
      <w:r>
        <w:rPr/>
        <w:t>眶杹㎱景挶놿뭮牏ꍸ䦵뽞㭯㩴湖싂쉪娨冡ꍳ䘦位쉎㭮猪</w:t>
      </w:r>
      <w:r>
        <w:rPr/>
        <w:t>⡺</w:t>
      </w:r>
      <w:r>
        <w:rPr/>
        <w:t>砩⩳㴣㙾⩎쉆♮欦挷⤥ꥧ爻⌽牀槂⾥䙍全杧⭟摉挻繯ꌬ浧儵뭑个슘䏎券녊</w:t>
      </w:r>
      <w:r>
        <w:rPr/>
        <w:t>ⶵ</w:t>
      </w:r>
      <w:r>
        <w:rPr/>
        <w:t>䩟灍瘳捀皩㓎牔昺㦘秂幘獀卄⬲</w:t>
      </w:r>
      <w:r>
        <w:rPr/>
        <w:t>ⴣ</w:t>
      </w:r>
      <w:r>
        <w:rPr/>
        <w:t>穄䕾轙熣⍔㌵쉖숮坞恭恓쉅칪䭍潫䱣숶☪곂歎熏</w:t>
      </w:r>
      <w:r>
        <w:rPr/>
        <w:t>ⲿ</w:t>
      </w:r>
      <w:r>
        <w:rPr/>
        <w:t>ㅓ㭣⑲堷䅱㘨㭺갤徥▮攦㑹뭺捡婐䝀ꥱ쉯║徣痂⚵うꅞ⪵汫믂䫂䨦쉐玩쵬坚妡츪穆窱䉄煷⧂슥쉗渪ㅤ湒䐶⫂㝋噎</w:t>
      </w:r>
      <w:r>
        <w:rPr/>
        <w:t>꧂</w:t>
      </w:r>
      <w:r>
        <w:rPr/>
        <w:t>彄旂儱眮</w:t>
      </w:r>
      <w:r>
        <w:rPr/>
        <w:t>ꖿ</w:t>
      </w:r>
      <w:r>
        <w:rPr/>
        <w:t>睷㠽촳恎</w:t>
      </w:r>
      <w:r>
        <w:rPr/>
        <w:t>꥓</w:t>
      </w:r>
      <w:r>
        <w:rPr/>
        <w:t>㭙㕓쉮愰䖩쉥⻂旂䑨㜫渨帨ㄯ啐␪갹⩥戮穞㤪䵡潖祁兑桟䱐穇습稨癙䵶㜽ㅑ뿂㍀㨤幰⩊칟⽎捕扙煂姂╱懂㨥뗂牅䉸䀥堫䗂</w:t>
      </w:r>
      <w:r>
        <w:rPr/>
        <w:t>ⱷ</w:t>
      </w:r>
      <w:r>
        <w:rPr/>
        <w:t>⻂輴⥫뽞ꅄ佯⚥</w:t>
      </w:r>
      <w:r>
        <w:rPr/>
        <w:t>Ⳃ</w:t>
      </w:r>
      <w:r>
        <w:rPr/>
        <w:t>关兩係䜲玻⑳䑌形녾迂幺ꥣ牥쉲㩩⥤奞牡杗⿂⭞繴楗쵈⩡㨩</w:t>
      </w:r>
      <w:r>
        <w:rPr/>
        <w:t>⡳</w:t>
      </w:r>
      <w:r>
        <w:rPr/>
        <w:t>剟積쉖㌸患䑷싂⤵⥓</w:t>
      </w:r>
      <w:r>
        <w:rPr/>
        <w:t>ⲻ</w:t>
      </w:r>
      <w:r>
        <w:rPr/>
        <w:t>顀䅵橘顦㇂곂숫䂩</w:t>
      </w:r>
      <w:r>
        <w:rPr/>
        <w:t>ⲏ</w:t>
      </w:r>
      <w:r>
        <w:rPr/>
        <w:t>쉑犻ㅅ슘瀬橌晠쉄噰⺡ꥤꍪ䫂係啔쉞㔬刱奌㈸䬣쉤㐶琰渥呦〫쉀뗎䏃⩵伹䩵坡彵쉃䑶㔵扏顏⩒獏枣䁮깲슘䥈쉆戺矍뭈犏䭟ヂ⩺祍쉹쌊顨뮻ㄹ⺥슿绂땗</w:t>
      </w:r>
      <w:r>
        <w:rPr/>
        <w:t>꤬</w:t>
      </w:r>
      <w:r>
        <w:rPr/>
        <w:t>頪礥涩㕲Ⓝ䥊싃뽩㨤硢䨸⼨䕐奉♲䠲㎘奈唱䄸䕺埂搫쉞㥅塷瓂汵쉫摇ㅭ桘㵹愦瀨쉟㵭但䕥뾿ご毂⑟疬䒻ꥧ潫뼴䗂棂灾싂恀瓂潫⩐⸥</w:t>
      </w:r>
      <w:r>
        <w:rPr/>
        <w:t>⣂</w:t>
      </w:r>
      <w:r>
        <w:rPr/>
        <w:t>츣</w:t>
      </w:r>
      <w:r>
        <w:rPr/>
        <w:t>⠪</w:t>
      </w:r>
      <w:r>
        <w:rPr/>
        <w:t>쉤睑眩愩촳兴㦩쉋娦쉙剈䥸迂㍱땰䩹쉶畤慂⽍姂斥⨰牰掘䁎姎獲춱싍⺱숬╲䪥䰹쉴硇畷㖥</w:t>
      </w:r>
      <w:r>
        <w:rPr/>
        <w:t>Ⱳ</w:t>
      </w:r>
      <w:r>
        <w:rPr/>
        <w:t>迂㡚埂╌䱡䵰⸷嘣捙㝠촣㜴거礮⽯Ⓜ뽐玡熥潊⎣畈㝴祂</w:t>
      </w:r>
      <w:r>
        <w:rPr/>
        <w:t>ꤰ</w:t>
      </w:r>
      <w:r>
        <w:rPr/>
        <w:t>㶵珂㍮⌸颏ヂ⛂⨪飂쉤갪쉖䠦䥆䈦⍶䵬</w:t>
      </w:r>
      <w:r>
        <w:rPr/>
        <w:t>ꕳ</w:t>
      </w:r>
      <w:r>
        <w:rPr/>
        <w:t>숹숺ꅸ欺偍乖嘳ꅈ⥤ꄻ</w:t>
      </w:r>
      <w:r>
        <w:rPr/>
        <w:t>ⲩ␭</w:t>
      </w:r>
      <w:r>
        <w:rPr/>
        <w:t>쉟䙓琮⯃㕪畱旂땈搪癒䥊轚丸頨㭧뮥╩⨸녗</w:t>
      </w:r>
      <w:r>
        <w:rPr/>
        <w:t>ⳍ</w:t>
      </w:r>
      <w:r>
        <w:rPr/>
        <w:t>繢㘪곂ꥪ縩䘽</w:t>
      </w:r>
      <w:r>
        <w:rPr/>
        <w:t>⡊⵸</w:t>
      </w:r>
      <w:r>
        <w:rPr/>
        <w:t>숫椱䝪幘땕깂䕋⭠䠩싂棂녌</w:t>
      </w:r>
      <w:r>
        <w:rPr/>
        <w:t>ⱊ</w:t>
      </w:r>
      <w:r>
        <w:rPr/>
        <w:t>汞祄뇂堦쉶灎슱竂ぐ㉯쉱⥤冣썣긭捆쉓䠷써圵海⭲</w:t>
      </w:r>
      <w:r>
        <w:rPr/>
        <w:t>⡣</w:t>
      </w:r>
      <w:r>
        <w:rPr/>
        <w:t>繎䧂㴳</w:t>
      </w:r>
      <w:r>
        <w:rPr/>
        <w:t>ꕰ</w:t>
      </w:r>
      <w:r>
        <w:rPr/>
        <w:t>〬乙慮扏䁡眦⚱숣䕊影泂䇂㴩䥪슬湊捕꥞㙶㙑㓂灩</w:t>
      </w:r>
      <w:r>
        <w:rPr/>
        <w:t>ꕬ⍗</w:t>
      </w:r>
      <w:r>
        <w:rPr/>
        <w:t>㵯떡䕧슩</w:t>
      </w:r>
      <w:r>
        <w:rPr/>
        <w:t>ꖏ</w:t>
      </w:r>
      <w:r>
        <w:rPr/>
        <w:t>⿂촳䢘쉕쉳ꎏ</w:t>
      </w:r>
      <w:r>
        <w:rPr/>
        <w:t>ꦘ</w:t>
      </w:r>
      <w:r>
        <w:rPr/>
        <w:t>䉰匹믎匯䕾挥姂䝷숪㈷攪䙴眤츶桤쉃⹡幮喻䢱쉥䉂쉖㩴折睕쉎쉚캩㙨槍氦쉙㗂ꍦ갻⽋꺮画唪㝸䓂栩쉪뭫긲愥쉟ꥦ㡑朵爨彪瘻顫夸쎏燂䵇彅昮歎䱘⪻愶婓縶櫃咩兞䭋䔷框㑌녍⭤䅧㠨埂㵟⽧㓍쉍掩佟㣂묩淂睪䭈싂⨯奴彎顬䑅正䁂䅋䆿異恉晞⍰辥欯兙唦歗否共俍䠱</w:t>
      </w:r>
      <w:r>
        <w:rPr/>
        <w:t>⡡</w:t>
      </w:r>
      <w:r>
        <w:rPr/>
        <w:t>㨤</w:t>
      </w:r>
      <w:r>
        <w:rPr/>
        <w:t>⡷</w:t>
      </w:r>
      <w:r>
        <w:rPr/>
        <w:t>쵟ꥥ䷂塳㤴䱩漩ꍦ縱䞬䄳稺䴤佰灁┸☪潫颥⑮⽁⨣旂参쵗㵴쉮쌬䡁⑟</w:t>
      </w:r>
      <w:r>
        <w:rPr/>
        <w:t>ⵂ</w:t>
      </w:r>
      <w:r>
        <w:rPr/>
        <w:t>䭴睢⹕湾硑놬兊癈쉉䠫썋祺瘴╃截㥺佯玥繯栱氱뭋㵨⨵컂暩据㥫輨摯䍾⍳</w:t>
      </w:r>
      <w:r>
        <w:rPr/>
        <w:t>⠪</w:t>
      </w:r>
      <w:r>
        <w:rPr/>
        <w:t>甭⥧磍呟㨴愤숪㔯촳䏂╦栥겿圣䘶쉾츦㖱䑬坐쉎吶쉰䕊栥칸㝳摍⹃떘栲䞏幋灈眸㉖ヂ啊瘻</w:t>
      </w:r>
      <w:r>
        <w:rPr/>
        <w:t>ⵁ</w:t>
      </w:r>
      <w:r>
        <w:rPr/>
        <w:t>츦焫吲쵠䀳▏싃欹쉑姂</w:t>
      </w:r>
      <w:r>
        <w:rPr/>
        <w:t>ꤻ</w:t>
      </w:r>
      <w:r>
        <w:rPr/>
        <w:t>㮱쉂쉕䑐久䍮䧂쉙ヂㅪ嫂哂㍞夊ㄹ⨹쉾㑬땨쉁⩠穕坉쉙⥓⚿壃⧂倭뽫玡䭱숫ꅡ摈瑍뽹습⭠眵㏂兖㠦쉬뭧喏祅㉢徘</w:t>
      </w:r>
      <w:r>
        <w:rPr/>
        <w:t>⡢</w:t>
      </w:r>
      <w:r>
        <w:rPr/>
        <w:t>치䩦㑺癹슥䉢䱕䓂儤쉴㝑瑰䰰ꅕ呯䤤숶╂䴪츮剃坭楁컂冏塌灘䚿숪캻</w:t>
      </w:r>
      <w:r>
        <w:rPr/>
        <w:t>ⵖ</w:t>
      </w:r>
      <w:r>
        <w:rPr/>
        <w:t>썆쉩⫍汴偱礻灏硷潀싂参⩐牞捪ꥹㅴ▮硦숦揂䉱⨶쉸瓂㓂䁠慑乬⯎䡰⪿歆♳♶旃䩊넻挬⬩佷穧쉐땐幱穹숥쉍믂焩㥩坯숨轒⧂瘻㐮</w:t>
      </w:r>
      <w:r>
        <w:rPr/>
        <w:t>꥓</w:t>
      </w:r>
      <w:r>
        <w:rPr/>
        <w:t>뭲䕏䌺쉑吣旃顭稤暥뭫⥓楣䈷⨯㙡䘺冣忂潩杅꥖硳쉋⽕堶匲䵖쉪㤩㝎뽹䅺傻땆쉍㖏</w:t>
      </w:r>
      <w:r>
        <w:rPr/>
        <w:t>ꦡ┴</w:t>
      </w:r>
      <w:r>
        <w:rPr/>
        <w:t>⠫</w:t>
      </w:r>
      <w:r>
        <w:rPr/>
        <w:t>䨣湺⒮⩈猯㍞䤨⭒⍢</w:t>
      </w:r>
      <w:r>
        <w:rPr/>
        <w:t>꤯</w:t>
      </w:r>
      <w:r>
        <w:rPr/>
        <w:t>㘫⤩곂永걃쉃灢㍵䱚</w:t>
      </w:r>
      <w:r>
        <w:rPr/>
        <w:t>ꤳ</w:t>
      </w:r>
      <w:r>
        <w:rPr/>
        <w:t>冱╔䩾椸厏摇祗㴣䈺䁉瀦䟍斬〬ꇂ百슱卍⹎湦戩⽊쉥싂哂凂㠥廂伽⹩㤶뽰쉲☻⭤䥖偀걡未揂걡漶㌨</w:t>
      </w:r>
      <w:r>
        <w:rPr/>
        <w:t>ꗃ</w:t>
      </w:r>
      <w:r>
        <w:rPr/>
        <w:t>唫䩠⪿幘䱩䍫⹉깓⮱⨶⧃婱</w:t>
      </w:r>
      <w:r>
        <w:rPr/>
        <w:t>ꦬ</w:t>
      </w:r>
      <w:r>
        <w:rPr/>
        <w:t>恢䱴쉶쉺皏啍䩡竎㘻煨썗噁䚵㡾㵲晍湊䨫千㙋珎你敚涱㌲婕땘婄㗂挽秂䓂쉞숨䩪湢땘吳깑机썯ㅬ潢⑂吥摶쉓␶㝀쉀⌲</w:t>
      </w:r>
      <w:r>
        <w:rPr/>
        <w:t>Ⱨ</w:t>
      </w:r>
      <w:r>
        <w:rPr/>
        <w:t>䕉㴹懎썞</w:t>
      </w:r>
      <w:r>
        <w:rPr/>
        <w:t>꤫</w:t>
      </w:r>
      <w:r>
        <w:rPr/>
        <w:t>쉚犬捁▩獵偈㒵ㅓ焷䴩츰문繅칦傏뾻㇃氩䰷琱숭⮮䞩</w:t>
      </w:r>
      <w:r>
        <w:rPr/>
        <w:t>ⷂ</w:t>
      </w:r>
      <w:r>
        <w:rPr/>
        <w:t>䯂伽쵍磎㌷䣂癠穃㫂飂牫け㩷矂㊬温땦漪卫琽欴扩䩫畈䊥넷㕔숭䇂⩳꥚</w:t>
      </w:r>
      <w:r>
        <w:rPr/>
        <w:t>ꕌ</w:t>
      </w:r>
      <w:r>
        <w:rPr/>
        <w:t>㬭坤놱剄뮣刻彚칰</w:t>
      </w:r>
      <w:r>
        <w:rPr/>
        <w:t>ⲡ</w:t>
      </w:r>
      <w:r>
        <w:rPr/>
        <w:t>繇⩺숷洤琣瞩敚抏䟂癇淂떥睔灑⬻♞楪묷㉏습瑓䟂䈪乕医找楬⛃㑃ヂ咣싂櫂滂㥃䋂⪘啍爩婞摚슿収怬杀偱</w:t>
      </w:r>
      <w:r>
        <w:rPr/>
        <w:t>ⵤ</w:t>
      </w:r>
      <w:r>
        <w:rPr/>
        <w:t>ⱋ</w:t>
      </w:r>
      <w:r>
        <w:rPr/>
        <w:t>믎硪딱㕏帬㑥컂㙾䏂</w:t>
      </w:r>
      <w:r>
        <w:rPr/>
        <w:t>ꕧ</w:t>
      </w:r>
      <w:r>
        <w:rPr/>
        <w:t>㑹䱹</w:t>
      </w:r>
      <w:r>
        <w:rPr/>
        <w:t>ꕘ</w:t>
      </w:r>
      <w:r>
        <w:rPr/>
        <w:t>繥乙䑁䤤側걓䍔숷⚱슩晘⫂穘쉁쉈瀪傡㕠刲</w:t>
      </w:r>
      <w:r>
        <w:rPr/>
        <w:t>ⴣ⩈</w:t>
      </w:r>
      <w:r>
        <w:rPr/>
        <w:t>稫恣顟䍫</w:t>
      </w:r>
      <w:r>
        <w:rPr/>
        <w:t>ꔵ</w:t>
      </w:r>
      <w:r>
        <w:rPr/>
        <w:t>쉾쉦獰䈪扨僂쉞頻</w:t>
      </w:r>
      <w:r>
        <w:rPr/>
        <w:t>ꖵ</w:t>
      </w:r>
      <w:r>
        <w:rPr/>
        <w:t>繧녎⹥㜣旂捗</w:t>
      </w:r>
      <w:r>
        <w:rPr/>
        <w:t>⡆</w:t>
      </w:r>
      <w:r>
        <w:rPr/>
        <w:t>쵉칅䀵樸呱椷⩦⍥Ⓝ숥央汢</w:t>
      </w:r>
      <w:r>
        <w:rPr/>
        <w:t>ꕈ</w:t>
      </w:r>
      <w:r>
        <w:rPr/>
        <w:t>쉧싎为⸩啸欣䄩㙴䷂㩭㧂扳䁶䜺卑琯ㆡ睆穥氣䙳㚥瘰圤晲睢깦灗窮䍏䌲畕⹅搊㍥攱</w:t>
      </w:r>
      <w:r>
        <w:rPr/>
        <w:t>⣂</w:t>
      </w:r>
      <w:r>
        <w:rPr/>
        <w:t>긭겥⫍ギ䡞쉑䕟玣㭉䕁婠墱儭숪㔻剈</w:t>
      </w:r>
      <w:r>
        <w:rPr/>
        <w:t>ꕺ</w:t>
      </w:r>
      <w:r>
        <w:rPr/>
        <w:t>扪汬ꎩ擎攺㛂</w:t>
      </w:r>
      <w:r>
        <w:rPr/>
        <w:t>ꥅ</w:t>
      </w:r>
      <w:r>
        <w:rPr/>
        <w:t>뽀</w:t>
      </w:r>
      <w:r>
        <w:rPr/>
        <w:t>⡹</w:t>
      </w:r>
      <w:r>
        <w:rPr/>
        <w:t>涿㵓彌⪬繁㐴</w:t>
      </w:r>
      <w:r>
        <w:rPr/>
        <w:t>⡴</w:t>
      </w:r>
      <w:r>
        <w:rPr/>
        <w:t>숷兯傱</w:t>
      </w:r>
      <w:r>
        <w:rPr/>
        <w:t>ⲿ</w:t>
      </w:r>
      <w:r>
        <w:rPr/>
        <w:t>估㝇㉷땯烂䀱䛎쉬⧎歞婒쉶䘲娱歘숪砨</w:t>
      </w:r>
      <w:r>
        <w:rPr/>
        <w:t>ꤸ</w:t>
      </w:r>
      <w:r>
        <w:rPr/>
        <w:t>匴쉤穤䌦⍴┫녖劬⽴쉇憥䡮䬦䒩쉬捷</w:t>
      </w:r>
      <w:r>
        <w:rPr/>
        <w:t>ꤵ</w:t>
      </w:r>
      <w:r>
        <w:rPr/>
        <w:t>쉶㉄쉨忂セ繓㔣㉴㑈嫂⼹轂㪮睫⫂⽉</w:t>
      </w:r>
      <w:r>
        <w:rPr/>
        <w:t>ꕂ</w:t>
      </w:r>
      <w:r>
        <w:rPr/>
        <w:t>㥹⒮倦쉷塏⽈儲ꄺ깆佅ㅉ갺剖睎淂숱딥㡯싂䈻쉰睴偎ꄷ榥⍵佾쉉䨫瘹썈獑捭䛂稣ꌱ張넻溘汐漰䭗歐畳싂ꍗꥪ疮㣂硡갥悿妿ギ뽂戯⶿奲⥱ꇎ飂䮬畟㣂␪쉾獌딥楳㏂轄곂⬽瘥敒䖏쉀椸亘用㵆쉬熥딭㭟놿Ⓝ祐甮뽙怮캻⩢㡧漲器怩婯幃恦抵ꅐ쉈㵇ꎵ㠱ㅣ싂䅪楖恺⥡싂㫂⭯奏</w:t>
      </w:r>
      <w:r>
        <w:rPr/>
        <w:t>ꕏ</w:t>
      </w:r>
      <w:r>
        <w:rPr/>
        <w:t>ꥢ꺩⹞쉤쵘揂愸쉙冻췍믂ꥧꄯ熏땪噆僂塐⽣悩亵⫎婸娶놡뇂쉘嫂晦䍃</w:t>
      </w:r>
      <w:r>
        <w:rPr/>
        <w:t>ꖩ</w:t>
      </w:r>
      <w:r>
        <w:rPr/>
        <w:t>剣㵘慨䖏⩥汹⩙㕒⹤⮥浟㝗獔䡎㍐䶘偁㍇␲夣佮晨㩬佴⭤</w:t>
      </w:r>
      <w:r>
        <w:rPr/>
        <w:t>ⱄ</w:t>
      </w:r>
      <w:r>
        <w:rPr/>
        <w:t>䁯䀱暱汴㝂䰣矂磂浊쉠敧⭮䝞䭋칹䘯숳㭇⥚狃〪㞣杔ꌦ滎栮埂埂㵅玬䡦䠣슮幭⑆摦ㅢ唶㈱◂㒱⬽拂爭</w:t>
      </w:r>
      <w:r>
        <w:rPr/>
        <w:t>Ᵽ</w:t>
      </w:r>
      <w:r>
        <w:rPr/>
        <w:t>住䑆㟂飂㴯싂䈩呙</w:t>
      </w:r>
      <w:r>
        <w:rPr/>
        <w:t>꤫</w:t>
      </w:r>
      <w:r>
        <w:rPr/>
        <w:t>凂瀲慕쉰繨疮⦣汀䨷偁丱싂乁䙑じꏂ啥숤泃䀹爺坹ꌩ猤뽰숭뽖䁟⩟户쉘匴䝉抱硓牋挺橑䭹숴뾿杄剮爩쉭摔啣⬰숷楶瘻彮⥚卆祱</w:t>
      </w:r>
      <w:r>
        <w:rPr/>
        <w:t>ꔯ</w:t>
      </w:r>
      <w:r>
        <w:rPr/>
        <w:t>뭅숨⹏縩쉅縫싂䉄䩋栽佳ㄸ⎵碻⼵戯⥺ꅋ쉗</w:t>
      </w:r>
      <w:r>
        <w:rPr/>
        <w:t>ꤶ</w:t>
      </w:r>
      <w:r>
        <w:rPr/>
        <w:t>泂噠쉷딯榵䆩䭈癐䠲ꄺ偦⽁砶⥎爲㊩䤱䟂䁍㑧딦偢敭ꍈ</w:t>
      </w:r>
      <w:r>
        <w:rPr/>
        <w:t>ⵃ</w:t>
      </w:r>
      <w:r>
        <w:rPr/>
        <w:t>瘨칾呚䎣⪡ꌫ汴츷䊩榣⏂卖䡹搳䘯⫂昪縣杋柃䴱䵇㝐쉄娣⭫䬪ㅙ幊⹤쉞⥘敘뽇㡵⥋⫂</w:t>
      </w:r>
      <w:r>
        <w:rPr/>
        <w:t>ⶏ</w:t>
      </w:r>
      <w:r>
        <w:rPr/>
        <w:t>싂슿䙑슏㕱湋싂轗皩卄轑漭걷㍉桕偡轁牪㍠쉓</w:t>
      </w:r>
      <w:r>
        <w:rPr/>
        <w:t>ꥌ</w:t>
      </w:r>
      <w:r>
        <w:rPr/>
        <w:t>ㅐ䕱슿獲숳⿂剆摇싂窏奺㡴䆱㙘쉱䁦䩩ꄷ椷뿍⹏㡣㑰㩷〩氽㠵ぞ⭹㝊쎡␊⽏㇃䱾呤⼮쵅䚡뾱䷂␽幠啚쵹</w:t>
      </w:r>
      <w:r>
        <w:rPr/>
        <w:t>Ⱕ</w:t>
      </w:r>
      <w:r>
        <w:rPr/>
        <w:t>깊䅪玩椨츰熘䣂爩欥瘳쌮䅆碥癆殣夨뼽挵即浣㑊䋂㆏⩨䔱盂あ响㏎㡖〽쵑⑸煟矂썾</w:t>
      </w:r>
      <w:r>
        <w:rPr/>
        <w:t>ꤪ</w:t>
      </w:r>
      <w:r>
        <w:rPr/>
        <w:t>Ⳃ</w:t>
      </w:r>
      <w:r>
        <w:rPr/>
        <w:t>捦</w:t>
      </w:r>
      <w:r>
        <w:rPr/>
        <w:t>Ⳃ</w:t>
      </w:r>
      <w:r>
        <w:rPr/>
        <w:t>숨恬녎㬨⬵㵎坍쉫桞中厬䉄圳煩偊扇䖿싃㜯彤潦숺⍬彃⿂⥃渷㙸깣䑀ꥳ쉧偫伤䗃浞犩ꏂ⦻⑵ꄱ㥲칤乸偨心噕呮娥彌獤䧂숣濍伲㘻旂穁倷숶䎮啗慠⵮⸻</w:t>
      </w:r>
      <w:r>
        <w:rPr/>
        <w:t>⣎</w:t>
      </w:r>
      <w:r>
        <w:rPr/>
        <w:t>凂噂ぐ䅹╮䑞䛂</w:t>
      </w:r>
      <w:r>
        <w:rPr/>
        <w:t>Ɐ</w:t>
      </w:r>
      <w:r>
        <w:rPr/>
        <w:t>ⴱ</w:t>
      </w:r>
      <w:r>
        <w:rPr/>
        <w:t>숱嘹栥䜱⎥╨摌㇂框呩繊址⩹獸栵噌姃⩁〵싂硬㏃扔㓂䑢㋂⭄禵㩀呌浾⍢癹煵痃皩柂婷ㅭ晱敩顠㵠⩩</w:t>
      </w:r>
      <w:r>
        <w:rPr/>
        <w:t>ⱍ꥚</w:t>
      </w:r>
      <w:r>
        <w:rPr/>
        <w:t>頺⥷碘깩ꅭ磂뽟縮䥂柂刷╵洲㭎捒넦갪숷</w:t>
      </w:r>
      <w:r>
        <w:rPr/>
        <w:t>ꕙ</w:t>
      </w:r>
      <w:r>
        <w:rPr/>
        <w:t>敩煢牒桗썅偣轠祅婔橏䝕懂卺딹ご囂佁䖩湾樻⧎轰⑥枱櫂到쵹</w:t>
      </w:r>
      <w:r>
        <w:rPr/>
        <w:t>ⷂ</w:t>
      </w:r>
      <w:r>
        <w:rPr/>
        <w:t>숱㑷⩨⭚⛎匫칉싂칄췂畓䆿㩲䍲</w:t>
      </w:r>
      <w:r>
        <w:rPr/>
        <w:t>ꖮ</w:t>
      </w:r>
      <w:r>
        <w:rPr/>
        <w:t>樴</w:t>
      </w:r>
      <w:r>
        <w:rPr/>
        <w:t>ꔮ</w:t>
      </w:r>
      <w:r>
        <w:rPr/>
        <w:t>匣㴬牬氽权瑹䡗숪㦮強乬</w:t>
      </w:r>
      <w:r>
        <w:rPr/>
        <w:t>Ⳃ</w:t>
      </w:r>
      <w:r>
        <w:rPr/>
        <w:t>刻⑎吵╩ꅷ劵쉶䕸晏쉖䉢㙪瘪恋潱㐤权㋂噃帤㙚䐮ぁ瀳ꄱ⛂쵾琱輪⽢瑭䥄습濂⵪⽣潒剹쉟牀♭⹀根㠸栽╢晲歱卬㝔쌯</w:t>
      </w:r>
      <w:r>
        <w:rPr/>
        <w:t>ⷂ</w:t>
      </w:r>
      <w:r>
        <w:rPr/>
        <w:t>盃땸╟窩〯쉂䰪</w:t>
      </w:r>
      <w:r>
        <w:rPr/>
        <w:t>ⴴ</w:t>
      </w:r>
      <w:r>
        <w:rPr/>
        <w:t>倥㵥껍䥍곂瑟䔸顫⫂㥑擂佒⺩ぺ疡㒩磂ꏂ琵쵅㍇䩳㈷㍏⧂桩ぐ顁啋䔤愶싂㐫⹁㶮䥠槂卫未乖砶숲㥲㑥⤴痃嘹⯂溥狂䰷轢㙢⭶슮</w:t>
      </w:r>
      <w:r>
        <w:rPr/>
        <w:t>ꥒ</w:t>
      </w:r>
      <w:r>
        <w:rPr/>
        <w:t>䱱䑞⩦뮡싂桃瑎と攰塏뽾晑䈳睲䅹潘쵄橧瑠⩔圯倥쉎渨ヂ兄⨶吥囂䡖츶窘①磂䁞抩㬴싂⬥睖潪仂匥䉃ꍵ䨯漱傩㞥䳂䭭截朸䔴轡⨫⩔╆攭쏍楏䕚煨⧍礱畍㵎恧쵙</w:t>
      </w:r>
      <w:r>
        <w:rPr/>
        <w:t>ⶏ⎮</w:t>
      </w:r>
      <w:r>
        <w:rPr/>
        <w:t>䕁㵺ꍨ桂瘦旂</w:t>
      </w:r>
      <w:r>
        <w:rPr/>
        <w:t>ⵈ</w:t>
      </w:r>
      <w:r>
        <w:rPr/>
        <w:t>幗狂剥ꍹ徵恄쉨㡭⭇쉋氥</w:t>
      </w:r>
      <w:r>
        <w:rPr/>
        <w:t>ⵖ</w:t>
      </w:r>
      <w:r>
        <w:rPr/>
        <w:t>摓壍ぶ潇稫녈쉵彷剺睒咩睔⩙倲㡋㜫⎥嘪势吪圳䅋敷숪樦</w:t>
      </w:r>
      <w:r>
        <w:rPr/>
        <w:t>ⵃ⩺</w:t>
      </w:r>
      <w:r>
        <w:rPr/>
        <w:t>炣⯎䘷䉍厱䙐썓佦╪㬱쉠䬤␻㒩儤쉪숮湤い걕南숴⫃꺣剠쉇渷挊</w:t>
      </w:r>
      <w:r>
        <w:rPr/>
        <w:t>ꕏꔹ</w:t>
      </w:r>
      <w:r>
        <w:rPr/>
        <w:t>佦噞噅桯䘶捬䤫兰曂</w:t>
      </w:r>
      <w:r>
        <w:rPr/>
        <w:t>⠲</w:t>
      </w:r>
      <w:r>
        <w:rPr/>
        <w:t>쵘䨦뭈煩揂獅榏♩⽧䙙瀳淂煘戦〈⪡婟싃揂轡䉸䁗뮿彠싂顎㝶䥭쉰</w:t>
      </w:r>
      <w:r>
        <w:rPr/>
        <w:t>⡵</w:t>
      </w:r>
      <w:r>
        <w:rPr/>
        <w:t>䝣</w:t>
      </w:r>
      <w:r>
        <w:rPr/>
        <w:t>ⷎ</w:t>
      </w:r>
      <w:r>
        <w:rPr/>
        <w:t>嗂㗃頶眣㧍硴潢츱秎拂题囍穟瀦</w:t>
      </w:r>
      <w:r>
        <w:rPr/>
        <w:t>ⰳ</w:t>
      </w:r>
      <w:r>
        <w:rPr/>
        <w:t>欻伩曂塖긹氲뭪쉄㢡匽祂灵☴稰䲣㈷㝄쌴슩牖ꅖ枏╌䱕⌥쉓⯂</w:t>
      </w:r>
      <w:r>
        <w:rPr/>
        <w:t>꧃</w:t>
      </w:r>
      <w:r>
        <w:rPr/>
        <w:t>傻䱥쉏橳ꅺ㬣顕牕썑슣慌䲿汑쉧禡㭊挨</w:t>
      </w:r>
      <w:r>
        <w:rPr/>
        <w:t>ꔦ</w:t>
      </w:r>
      <w:r>
        <w:rPr/>
        <w:t>坟昣㙠쉔ま槂쉺뭕</w:t>
      </w:r>
      <w:r>
        <w:rPr/>
        <w:t>꧍</w:t>
      </w:r>
      <w:r>
        <w:rPr/>
        <w:t>䃂䥮櫂楳䣍櫂曂䠵걲柂猹ꥲ癐</w:t>
      </w:r>
      <w:r>
        <w:rPr/>
        <w:t>ꤹ</w:t>
      </w:r>
      <w:r>
        <w:rPr/>
        <w:t>䙵玿㥭晏䘬㷂頪圬쏂⹤繣쎩塖┫卆⫂</w:t>
      </w:r>
      <w:r>
        <w:rPr/>
        <w:t>ⵚ⧂</w:t>
      </w:r>
      <w:r>
        <w:rPr/>
        <w:t>稪渵揎ㄹ廂硫⩟偔䐷圴⼷桡䕺ꥳ眶啋</w:t>
      </w:r>
      <w:r>
        <w:rPr/>
        <w:t>ꕥ⫂</w:t>
      </w:r>
      <w:r>
        <w:rPr/>
        <w:t>ꍕ䕟쌳Ⓜ╠㡔</w:t>
      </w:r>
      <w:r>
        <w:rPr/>
        <w:t>ꖏ▬</w:t>
      </w:r>
      <w:r>
        <w:rPr/>
        <w:t>㙏稰禘</w:t>
      </w:r>
      <w:r>
        <w:rPr/>
        <w:t>⣂</w:t>
      </w:r>
      <w:r>
        <w:rPr/>
        <w:t>练〬녲ㅉꄽ㫂䫂䏂㥷쉩乖縮쵄媏</w:t>
      </w:r>
      <w:r>
        <w:rPr/>
        <w:t>ꥐ</w:t>
      </w:r>
      <w:r>
        <w:rPr/>
        <w:t>器奃䔦쉷漹楠㵲␫䲏⍞䋂亩妬噑쵬弥囂繙畦䮻轀䁇촭ㅉ迂㌣숤矂</w:t>
      </w:r>
      <w:r>
        <w:rPr/>
        <w:t>⡀</w:t>
      </w:r>
      <w:r>
        <w:rPr/>
        <w:t>䀱㥺偯牢䕭</w:t>
      </w:r>
      <w:r>
        <w:rPr/>
        <w:t>ꤥ</w:t>
      </w:r>
      <w:r>
        <w:rPr/>
        <w:t>慲ㅣ숱穈䕀숯썀㔮㖩瑘繀⑨쉦</w:t>
      </w:r>
      <w:r>
        <w:rPr/>
        <w:t>⢩</w:t>
      </w:r>
      <w:r>
        <w:rPr/>
        <w:t>슘祔沵</w:t>
      </w:r>
      <w:r>
        <w:rPr/>
        <w:t>ꕵ</w:t>
      </w:r>
      <w:r>
        <w:rPr/>
        <w:t>扩쉬䄷椹竂〱싍厩戬쉨牪⌽췂쉎枵</w:t>
      </w:r>
      <w:r>
        <w:rPr/>
        <w:t>ꔯ</w:t>
      </w:r>
      <w:r>
        <w:rPr/>
        <w:t>䩔卲捳⹨촽湧汬帴ꅙ㏂繎⸱桡煍哂</w:t>
      </w:r>
      <w:r>
        <w:rPr/>
        <w:t>⡗</w:t>
      </w:r>
      <w:r>
        <w:rPr/>
        <w:t>㍭去婺⫂긹㋎䰥疱㵚㥷獹扄瑎㣂</w:t>
      </w:r>
      <w:r>
        <w:rPr/>
        <w:t>ⶬ</w:t>
      </w:r>
      <w:r>
        <w:rPr/>
        <w:t>䅫썖㘪쉑扥㑋䁩⬩焺湯湚墬쎡ꄽ㧂嫂瑉祎懂♩녮湥䩸뾬⑁칖洭⚡㔲㝣⥷쉡⥁空䂬숮煑⥾숣</w:t>
      </w:r>
      <w:r>
        <w:rPr/>
        <w:t>꧂</w:t>
      </w:r>
      <w:r>
        <w:rPr/>
        <w:t>穷䭯扪元硄䅧坳</w:t>
      </w:r>
      <w:r>
        <w:rPr/>
        <w:t>ꥄ</w:t>
      </w:r>
      <w:r>
        <w:rPr/>
        <w:t>䱙捣뽣㜺䪡⼤㕹⧂╘䘴</w:t>
      </w:r>
      <w:r>
        <w:rPr/>
        <w:t>ꕅ</w:t>
      </w:r>
      <w:r>
        <w:rPr/>
        <w:t>皡䘨呶㩯䵙㉡晊槂浃</w:t>
      </w:r>
      <w:r>
        <w:rPr/>
        <w:t>ꔴ</w:t>
      </w:r>
      <w:r>
        <w:rPr/>
        <w:t>㦣祗条前漺䕦焬测⽾扆獈㇃刻禩忂슩⍦伹㩧彄녬乆</w:t>
      </w:r>
      <w:r>
        <w:rPr/>
        <w:t>ⵆ</w:t>
      </w:r>
      <w:r>
        <w:rPr/>
        <w:t>⡚</w:t>
      </w:r>
      <w:r>
        <w:rPr/>
        <w:t>숽否捰㭀䫂쉾㉱壂슥䦻䆩坆䵀쉱矂쉒뭬䅭烃獯츪캻㙷㘣갻硙싎쉬穰</w:t>
      </w:r>
      <w:r>
        <w:rPr/>
        <w:t>꤯</w:t>
      </w:r>
      <w:r>
        <w:rPr/>
        <w:t>塢</w:t>
      </w:r>
      <w:r>
        <w:rPr/>
        <w:t>ⵔ</w:t>
      </w:r>
      <w:r>
        <w:rPr/>
        <w:t>漮쉒㥥䀯⹁塂땶穾䱇쉊強湄祸싂걯숳頬竂⌰</w:t>
      </w:r>
      <w:r>
        <w:rPr/>
        <w:t>⣂</w:t>
      </w:r>
      <w:r>
        <w:rPr/>
        <w:t>珂䊘汭櫂㍠⹳ㅊ轣根摄殥埂㯂㙩囂䭄쉷呮䫂䗂䱔祏쉭䑨噲核땃獁췂䙆〳浂㥗㵣땓⼲쉍䃍⚵♗⽖䑇뽕捷ㄬ⩠</w:t>
      </w:r>
      <w:r>
        <w:rPr/>
        <w:t>⠹</w:t>
      </w:r>
      <w:r>
        <w:rPr/>
        <w:t>焩晩塭汖䈺瑅佉쉂䥹㡰㪣奡쉺㉺⤣兞㩌䤱㐪䗂ꎩ塐㔯뭤뿎车砯懂갊</w:t>
      </w:r>
      <w:r>
        <w:rPr/>
        <w:t>ⱍ</w:t>
      </w:r>
      <w:r>
        <w:rPr/>
        <w:t>슏湀⭶磍뭸㕤息╯橇轌딪爷⭢睒䤬秂剦㎬⬦灬癳灄犣쉩⏃</w:t>
      </w:r>
      <w:r>
        <w:rPr/>
        <w:t>ꤣ</w:t>
      </w:r>
      <w:r>
        <w:rPr/>
        <w:t>条뭟杁㓂쉊頮灦</w:t>
      </w:r>
      <w:r>
        <w:rPr/>
        <w:t>ꔱ</w:t>
      </w:r>
      <w:r>
        <w:rPr/>
        <w:t>썡쉐숨幌㉙摲䌱䁓㭱洤癑噀䰮㑔焪</w:t>
      </w:r>
      <w:r>
        <w:rPr/>
        <w:t>ⵙ</w:t>
      </w:r>
      <w:r>
        <w:rPr/>
        <w:t>創♦䦿썄</w:t>
      </w:r>
      <w:r>
        <w:rPr/>
        <w:t>Ⱜ♗</w:t>
      </w:r>
      <w:r>
        <w:rPr/>
        <w:t>㟃</w:t>
      </w:r>
      <w:r>
        <w:rPr/>
        <w:t>⡁⛂</w:t>
      </w:r>
      <w:r>
        <w:rPr/>
        <w:t>倯쉇乃䉓쌬묬剁숨獤숰彉녗㥋匯컂汌さ쉖䘩싃쌣穥敩쉷䛂㥺⑈쉎</w:t>
      </w:r>
      <w:r>
        <w:rPr/>
        <w:t>⡗</w:t>
      </w:r>
      <w:r>
        <w:rPr/>
        <w:t>䘨圹䟂妬䡭ꥫ吥뮩⽯堯珂䵟䍖啭浈截轢ꥧ⌱牰濂╄抩汐⺮쉦⿂</w:t>
      </w:r>
      <w:r>
        <w:rPr/>
        <w:t>ꥅ</w:t>
      </w:r>
      <w:r>
        <w:rPr/>
        <w:t>䲏쉾䉨쉗㭵〻땭捞䌰걑㘹⧂䅰汩滍捚洷싂┣獩⍬偹顅纏捡な㉊ꍹ潦⯂쉮䪣縨毂䙬眳⪥匣쉌㍸娦濂⥞灥㟂媱畓</w:t>
      </w:r>
      <w:r>
        <w:rPr/>
        <w:t>ꕫ</w:t>
      </w:r>
      <w:r>
        <w:rPr/>
        <w:t>썈頺飂倲㬯ꅖ䇃싂䏂吴偧慠礮썄⒥䬪㬥䡏䖱⿂扬呒䱸㜱䨵前強厬</w:t>
      </w:r>
      <w:r>
        <w:rPr/>
        <w:t>ꤩ</w:t>
      </w:r>
      <w:r>
        <w:rPr/>
        <w:t>昪⧂暘ㅣ稴眪䋂椺쉳䘶湺슏㝴杨걸㡭⑱剎싍</w:t>
      </w:r>
      <w:r>
        <w:rPr/>
        <w:t>ꔥ♫⎣</w:t>
      </w:r>
      <w:r>
        <w:rPr/>
        <w:t>歧숰숥⚘</w:t>
      </w:r>
      <w:r>
        <w:rPr/>
        <w:t>ꤷ</w:t>
      </w:r>
      <w:r>
        <w:rPr/>
        <w:t>싂갴㠥乑㴯쉑壍ꅶ쉩숦썬㤲꥞纏䛂㑶彩쉗奐㙆祱橣꺏⹵睖涩쉋噕ꍴ⩎</w:t>
      </w:r>
      <w:r>
        <w:rPr/>
        <w:t>ꗂ</w:t>
      </w:r>
      <w:r>
        <w:rPr/>
        <w:t>뽤촸츲⭀땞습촪뇂瑲憥싂⹓砥縣㡶숨䤲깒帤㬬塁㵙庡䥐䏃㢥䭁뼬㡓杴</w:t>
      </w:r>
      <w:r>
        <w:rPr/>
        <w:t>ꤵ⨣</w:t>
      </w:r>
      <w:r>
        <w:rPr/>
        <w:t>㐸싃歡뭍㙰䩸ㅀ㜸㴶㧂擂⽞▩뗂슮牅硫吰㦿</w:t>
      </w:r>
      <w:r>
        <w:rPr/>
        <w:t>ꦮ</w:t>
      </w:r>
      <w:r>
        <w:rPr/>
        <w:t>顯坅亣걳㚻乬䩣싎碮땡灴セ䅧檏䨱䁏楤㤮煚걊깔䭐</w:t>
      </w:r>
      <w:r>
        <w:rPr/>
        <w:t>⣂</w:t>
      </w:r>
      <w:r>
        <w:rPr/>
        <w:t>㥞</w:t>
      </w:r>
      <w:r>
        <w:rPr/>
        <w:t>⡊</w:t>
      </w:r>
      <w:r>
        <w:rPr/>
        <w:t>䝋沿䍷㭀䩦㨯揂</w:t>
      </w:r>
      <w:r>
        <w:rPr/>
        <w:t>ⵀ</w:t>
      </w:r>
      <w:r>
        <w:rPr/>
        <w:t>㘸㌯꥾汨攸䵣摵㨱쵈淂⑂䍎⹕塢⍠幑焽僂丽䀮暩㣂漥녀ꎣ潇䱇摕制扫䗂╱슣▬猻촳⌥䊣䊏쉹㭍楕浅⬤</w:t>
      </w:r>
      <w:r>
        <w:rPr/>
        <w:t>ⳍ⩭</w:t>
      </w:r>
      <w:r>
        <w:rPr/>
        <w:t>瑳⌸딻䵮녒⸹⍰繨⬮楒ㅮ칊ㅯ쉘迂助숥乎坸ぇ猸塸췂杂</w:t>
      </w:r>
      <w:r>
        <w:rPr/>
        <w:t>ꤥ</w:t>
      </w:r>
      <w:r>
        <w:rPr/>
        <w:t>発㕯⤦⍵〨␵䡹㉔㵴숹䍰䁂廂倯厵춵㞬樫</w:t>
      </w:r>
      <w:r>
        <w:rPr/>
        <w:t>ꔲ</w:t>
      </w:r>
      <w:r>
        <w:rPr/>
        <w:t>䥒⍣썙䱣圷㴤</w:t>
      </w:r>
      <w:r>
        <w:rPr/>
        <w:t>ꤷ</w:t>
      </w:r>
      <w:r>
        <w:rPr/>
        <w:t>硋㷂䩋ぞ⩒焸䭡璵쉘쎣偌ㅋ숲걭⹯</w:t>
      </w:r>
      <w:r>
        <w:rPr/>
        <w:t>ꤪꥂ꧂</w:t>
      </w:r>
      <w:r>
        <w:rPr/>
        <w:t>夥슣䬪⭇昪吸㍉ヂ칎椣䪣⌤䥮뮥</w:t>
      </w:r>
      <w:r>
        <w:rPr/>
        <w:t>ꦬ</w:t>
      </w:r>
      <w:r>
        <w:rPr/>
        <w:t>啤♁党뭇뼳싂杦吩숰匰橙サ⍅煡⑹쉵㢵楁㛃⤹決갯婇幎쉧助㈱⭂惂割쉔䅇妱幯唱갪勂乃⦮㵵拂ꥴ⑧稸숊祷뽄彈䑁</w:t>
      </w:r>
      <w:r>
        <w:rPr/>
        <w:t>⠳</w:t>
      </w:r>
      <w:r>
        <w:rPr/>
        <w:t>轐⭤䮿숣猭쵫㜴㴫싂</w:t>
      </w:r>
      <w:r>
        <w:rPr/>
        <w:t>ⴰ</w:t>
      </w:r>
      <w:r>
        <w:rPr/>
        <w:t>歩쉀烂娪杩制쉉</w:t>
      </w:r>
      <w:r>
        <w:rPr/>
        <w:t>ꕤ</w:t>
      </w:r>
      <w:r>
        <w:rPr/>
        <w:t>催ぴ䕾獅究⺻癫䱸昰猤欹瑵秂싂顖⩖灋䈪卅䉧䠭䙈숷癕䳂浔癈愪⩡싂캏㤳䙉匤䁢뽓辩浢昦칸稱汊䱞㒩䭒땍焫湋⬭</w:t>
      </w:r>
      <w:r>
        <w:rPr/>
        <w:t>꧂␰</w:t>
      </w:r>
      <w:r>
        <w:rPr/>
        <w:t>呣䛂幫楱媥繬ꍡ捒뭮婰祈欰딭</w:t>
      </w:r>
      <w:r>
        <w:rPr/>
        <w:t>ꗎ</w:t>
      </w:r>
      <w:r>
        <w:rPr/>
        <w:t>䬨扊</w:t>
      </w:r>
      <w:r>
        <w:rPr/>
        <w:t>꧂</w:t>
      </w:r>
      <w:r>
        <w:rPr/>
        <w:t>呑楫㞡⑵畊쌵塋㦻浢⭅슘勂㨱爫쵬䨷㕤슘⸣쉉╟쉾싂侏쉡祥㢥♲㙚깕嘴湍</w:t>
      </w:r>
      <w:r>
        <w:rPr/>
        <w:t>ⶩ</w:t>
      </w:r>
      <w:r>
        <w:rPr/>
        <w:t>쉴廂㦣䓂拎氣┵♸䗂㮘旎迂ㅞ䇂쉎ꥡ⪵숳獪㟎䉤㉥䑌䵒㝞촤楒津ꅙ숲伪刪㍔⩲쉮┥㏂⨪⵷㪻〥䋂㉶䡆洫㝪煚⍗䅇넨䞘啕潌㛂䙤쉡캘痂䒡⨵년썚쉭Ⓜ㡚㑰⩮䋂숭쉉ꍥ搽⸻</w:t>
      </w:r>
      <w:r>
        <w:rPr/>
        <w:t>ⴺ</w:t>
      </w:r>
      <w:r>
        <w:rPr/>
        <w:t>牖项䰭묣䬤則쉺⽢슏컂塆쵠뽰싂䔩넬㙐類祤⽭␵㟂⺵쉌槂㡚犻癵愳吹㥸轮숬噪╅</w:t>
      </w:r>
      <w:r>
        <w:rPr/>
        <w:t>ⱅ</w:t>
      </w:r>
      <w:r>
        <w:rPr/>
        <w:t>桎矂㭎䅨㧍恒쉹◍奭</w:t>
      </w:r>
      <w:r>
        <w:rPr/>
        <w:t>⡹</w:t>
      </w:r>
      <w:r>
        <w:rPr/>
        <w:t>䍐獁䩡㩳ꥩ塖췂佾樭䵒爳땇晈畷浮员䨳㌦䙉摱冱㕉쉆沬ꍴ囍㬽庮啷坂뽕</w:t>
      </w:r>
      <w:r>
        <w:rPr/>
        <w:t>ꕆ</w:t>
      </w:r>
      <w:r>
        <w:rPr/>
        <w:t>㵷䔬쉤欯題厣䝡쉸忂瑓椪浖仂긪慰ꎏ♨祂슬急敆敁</w:t>
      </w:r>
      <w:r>
        <w:rPr/>
        <w:t>ꤺ⩆</w:t>
      </w:r>
      <w:r>
        <w:rPr/>
        <w:t>傏땣坡ヂ쵰娯숦⩄䄶ㅂ晏漦숸扳㋂歋◂ꍌ⽊輪縬뿂危奮幇杨勂㐮欲⑫⹺磂⩄䱐쵬䀬┸묬昣⬽橩┪㍵䑉㙑风㊩湘䵮뭬猺䉱㭈畍灈擂㍃㘨埂ヂ䔤䝆僃껎㤻뾱捱뽨쉅浚ꅣ싂쉫稴吤㕲⩣㥷墻⭢⌳畘亩㩴洩潌偘琨⥧砺䓍怺䄦盂束㤶䈹걟兎쌴䕯嗍熻颵㝟慴䯂</w:t>
      </w:r>
      <w:r>
        <w:rPr/>
        <w:t>⢱⑓</w:t>
      </w:r>
      <w:r>
        <w:rPr/>
        <w:t>쉯㩖瀬坠</w:t>
      </w:r>
      <w:r>
        <w:rPr/>
        <w:t>⠽</w:t>
      </w:r>
      <w:r>
        <w:rPr/>
        <w:t>潲쉗搰䡓㦩呖ꥵ樮숥忂椳栥쉾㫂㉅䘨⨻ꄬ⭘䐱㞿卦뗂橺轙倪쉪쎘琰숦⨻擂坮ꌰ嫂㗂⤫</w:t>
      </w:r>
      <w:r>
        <w:rPr/>
        <w:t>ⰰ</w:t>
      </w:r>
      <w:r>
        <w:rPr/>
        <w:t>佱歙獫⵲쉳剣慗䌣㬥쉤⯂刨숩쉙ꄬ⭣땄䶥Ⓜ纣繅⬬繇싂灩启濂䑺媬㡃⎿츷⨲䉊⭩⹎焥湞塅깷쉵㧂瑔䘪⬻⍺ㄲ愤儦歁灬慱쉂䱘汨獐䔻娯쌮㜊ォ㉡쉱꥚쉡昪拂싂䥏䩬暮䵒⨭晦城숮塰⩸䉠煘轒⪡ꥣ琵桍㜴싂⧂쉗䠻焲䪥③䚵싂䮡쉓䝉硯쉨䌫ꥵ쉾䎏쉭垿楆睳䁖䇂呏쉊娱䛎煃䡠漩噁畭䥇飂꥘␬愩復狎幡畋⍌硅典ꅔ楁⑖슩쉬㣂ꅭ䡁䶬⍴烂顚숶余牺桓恬瑉䪘췂扂䍉Ⓜ手桮烃犡奪圪㝔慫㭏䕄㵢村略썐㌺䱭㑀䭟ꥯ䜷偳坶쉳瀸쉌灃勂䬭♶⩣搹ꍫ슣奔睂泂摆摍숯</w:t>
      </w:r>
      <w:r>
        <w:rPr/>
        <w:t>⢣</w:t>
      </w:r>
      <w:r>
        <w:rPr/>
        <w:t>洷碥쉬䝐氭繠獊녥슡摶㈵眨쉴晲촽ꏂ䥩恰祍离㩩䌴〴㜦榩싂ㆩ䈤숵祰슩牚縳⭶쉚弪砺杈恪뭁刲促喥㖩堽㭡犥㢻枵⍹⎻榱㌺뽴杁㷂겮啤娻䁣桪</w:t>
      </w:r>
      <w:r>
        <w:rPr/>
        <w:t>⠭</w:t>
      </w:r>
      <w:r>
        <w:rPr/>
        <w:t>䍟梡싂㴭쌻总つ顺氳氦뽨火㝟⸷㉤䭋汐촲辩⹌㮱⍋哂䊏睤숨슻猰晚㬨棂䰲숳栱充時䪱徿쉧㩈癀挩슡䝌杘쉫漩쉔䗂扂彧㴴丨檱妬䱁琷澬㐥轶稪摢劣係䤴㓂摈晪㍗夽懂쉋쉹惂</w:t>
      </w:r>
      <w:r>
        <w:rPr/>
        <w:t>ꕡ</w:t>
      </w:r>
      <w:r>
        <w:rPr/>
        <w:t>強潃뇂⚥♳ㅎ◂㈷娪쉭瓂潡䞥⮩ㅲ쉰卯㑵塗坮⿂䡖畊狂쎩쉸⩤ㅢ</w:t>
      </w:r>
      <w:r>
        <w:rPr/>
        <w:t>ꔶ</w:t>
      </w:r>
      <w:r>
        <w:rPr/>
        <w:t>掬녚䐥</w:t>
      </w:r>
      <w:r>
        <w:rPr/>
        <w:t>Ⱔ</w:t>
      </w:r>
      <w:r>
        <w:rPr/>
        <w:t>ㅎ矂奵焪</w:t>
      </w:r>
      <w:r>
        <w:rPr/>
        <w:t>⠪</w:t>
      </w:r>
      <w:r>
        <w:rPr/>
        <w:t>污췂礪䕹䨷剩</w:t>
      </w:r>
      <w:r>
        <w:rPr/>
        <w:t>ⵌ</w:t>
      </w:r>
      <w:r>
        <w:rPr/>
        <w:t>긫晷ꍏ剐쉐䊮싂쏂</w:t>
      </w:r>
      <w:r>
        <w:rPr/>
        <w:t>⡃</w:t>
      </w:r>
      <w:r>
        <w:rPr/>
        <w:t>⽎媏幫쉲싂䴯ㆵ浄樸懂뭾縮싂䖏幆挤飂憮땞㬴潉⭐싃ꥷ슣⬰堻䥲䔹噐㣂䥋䙫</w:t>
      </w:r>
      <w:r>
        <w:rPr/>
        <w:t>⠱</w:t>
      </w:r>
      <w:r>
        <w:rPr/>
        <w:t>쎩</w:t>
      </w:r>
      <w:r>
        <w:rPr/>
        <w:t>ꕆ</w:t>
      </w:r>
      <w:r>
        <w:rPr/>
        <w:t>⣂</w:t>
      </w:r>
      <w:r>
        <w:rPr/>
        <w:t>㔺</w:t>
      </w:r>
      <w:r>
        <w:rPr/>
        <w:t>⡦</w:t>
      </w:r>
      <w:r>
        <w:rPr/>
        <w:t>磃⩱䝆纥參싍癷微믃땞㡴㴤慄瑡⥙浙椭剌纻敖䬸楇睯䭑⑬䢏漲䫂佇㙭獱싍</w:t>
      </w:r>
      <w:r>
        <w:rPr/>
        <w:t>Ⳃ</w:t>
      </w:r>
      <w:r>
        <w:rPr/>
        <w:t>꺻깊슡쉨쌯䱊깵焯䩱敎⩱㶩晠뾏뿂㨬썘䟂䑟穁쉀㨳㈬啪歌䣂塇〶稪ꍥ㦘狂琶┪</w:t>
      </w:r>
      <w:r>
        <w:rPr/>
        <w:t>⠭</w:t>
      </w:r>
      <w:r>
        <w:rPr/>
        <w:t>쉠㥎</w:t>
      </w:r>
      <w:r>
        <w:rPr/>
        <w:t>⣂</w:t>
      </w:r>
      <w:r>
        <w:rPr/>
        <w:t>꥟</w:t>
      </w:r>
      <w:r>
        <w:rPr/>
        <w:t>敐䅊硬쉣⚻ꎏ</w:t>
      </w:r>
      <w:r>
        <w:rPr/>
        <w:t>ꔤ</w:t>
      </w:r>
      <w:r>
        <w:rPr/>
        <w:t>⠹⩄</w:t>
      </w:r>
      <w:r>
        <w:rPr/>
        <w:t>ꗂ</w:t>
      </w:r>
      <w:r>
        <w:rPr/>
        <w:t>䩌晌淎㥍⬺습彣슩㭨갪뽭싂搱갵</w:t>
      </w:r>
      <w:r>
        <w:rPr/>
        <w:t>ꤶ</w:t>
      </w:r>
      <w:r>
        <w:rPr/>
        <w:t>쉪㢩ヂ矂䍥婸䮵塎秂橦쉘춘㛂祍䏂偌땲䌺恠彎뇂ꥹ幪涥묬쉱┻䁭䅉</w:t>
      </w:r>
      <w:r>
        <w:rPr/>
        <w:t>ⴽ</w:t>
      </w:r>
      <w:r>
        <w:rPr/>
        <w:t>㜭촯䕄㑦쉠敄쉌뭅輺쉘浣쉕캥㡷瑭惂䝳㘰쉶流䐊轠砸䭋⭚곂㝐ㄶ싂╫녩</w:t>
      </w:r>
      <w:r>
        <w:rPr/>
        <w:t>⡇</w:t>
      </w:r>
      <w:r>
        <w:rPr/>
        <w:t>轨䅾쉙</w:t>
      </w:r>
      <w:r>
        <w:rPr/>
        <w:t>⡊</w:t>
      </w:r>
      <w:r>
        <w:rPr/>
        <w:t>㩎넲ꇂ⏃摥し숸⹨㈪媮灡丣慥慓䁗싂</w:t>
      </w:r>
      <w:r>
        <w:rPr/>
        <w:t>ꕹ</w:t>
      </w:r>
      <w:r>
        <w:rPr/>
        <w:t>쉌烂旃䉨瑵礭檏摀</w:t>
      </w:r>
      <w:r>
        <w:rPr/>
        <w:t>꧂</w:t>
      </w:r>
      <w:r>
        <w:rPr/>
        <w:t>穄偪奙칈浱杆癌䧂顆⧎皵晬睷晖画⽬⎮뾵뽘䭞썊潕檱摗슬쵯ꍦ歒瓍瀤犘쉂⩱☶숳ꥤ嚬婬恺怣䪡穫䅓곂牯囂⽂橚睚兮奰懂栥䝳䥲㑓뾮卬瑸湹捗썡깚䭧埂⥖歈⑘䴫係쵓穃숲䌨抩爯⽀⭬珂戭</w:t>
      </w:r>
      <w:r>
        <w:rPr/>
        <w:t>ⴱ♩</w:t>
      </w:r>
      <w:r>
        <w:rPr/>
        <w:t>㈯つꍫ䡹</w:t>
      </w:r>
      <w:r>
        <w:rPr/>
        <w:t>ⵚ</w:t>
      </w:r>
      <w:r>
        <w:rPr/>
        <w:t>櫂</w:t>
      </w:r>
      <w:r>
        <w:rPr/>
        <w:t>Ⳃ</w:t>
      </w:r>
      <w:r>
        <w:rPr/>
        <w:t>偷轂䣂䁸匱昦갥써깂껂㑄幢䱊喡넻慄劥狂ꌸ㷃䗍⍢榮⥔午喱祑樷⍂┻畦䵵㕲佶䞻䯎顩㭵⥖</w:t>
      </w:r>
      <w:r>
        <w:rPr/>
        <w:t>ⱊ</w:t>
      </w:r>
      <w:r>
        <w:rPr/>
        <w:t>圮恨塇⹆숮灣䡡촤卲⫍ꍶ塃쉰⥎␺녹⩚♁⩅⼽嘳쉲䝔㊵捄녪䍔⽏</w:t>
      </w:r>
      <w:r>
        <w:rPr/>
        <w:t>ⶣ</w:t>
      </w:r>
      <w:r>
        <w:rPr/>
        <w:t>쉴曎䁩</w:t>
      </w:r>
      <w:r>
        <w:rPr/>
        <w:t>⡘</w:t>
      </w:r>
      <w:r>
        <w:rPr/>
        <w:t>ⴳ</w:t>
      </w:r>
      <w:r>
        <w:rPr/>
        <w:t>奇⩮㭡쉩匰캏䑄㑗昩塉䁕슱稹夭㏂ꍙ넩쉥晗䛃㌨磎ㅲ㬦⩯失㙫⑑顰啮䶩轑婷⵷쉥䄩夣쉇忂㗂椰末䝦䚻檱싂祇쉕쉐洦噞坖當噮ꏂ䧂浔呠⥺䩇싂칮ꎣ깎祄婅썃숣㤶時弲䬩㣃⿂灑榱愪㌸潒슮ꅂ⩘䧃樨⨶泂稭쉕㙘䆣㛃깃Ⓜ쉓격㯍ꏂ奐庱</w:t>
      </w:r>
      <w:r>
        <w:rPr/>
        <w:t>ⴸ</w:t>
      </w:r>
      <w:r>
        <w:rPr/>
        <w:t>琱ꥫ玡戶穔潑淂㵔㠻呬䈺⑌㤤硡뽴睡숴偏쉣⨭걥祲䠯ヂ氣⤮⧍䀣</w:t>
      </w:r>
      <w:r>
        <w:rPr/>
        <w:t>ꔫ</w:t>
      </w:r>
      <w:r>
        <w:rPr/>
        <w:t>敍䵭㝨쉥칑矂犮噏伽梩疱幅㭏确뽃辱坾㛂㐷啟扐娫汇扪捺ꅣ䭓㩴晔梣䥱ꎿ䥶ꅰ칢拂椨願⽨仂潘넥喏ꍭ䣎㎱牠뭀㝵깨싂䐨⬵礩㛂畨␳쉥</w:t>
      </w:r>
      <w:r>
        <w:rPr/>
        <w:t>⡳</w:t>
      </w:r>
      <w:r>
        <w:rPr/>
        <w:t>㫂쏃</w:t>
      </w:r>
      <w:r>
        <w:rPr/>
        <w:t>ⲵ</w:t>
      </w:r>
      <w:r>
        <w:rPr/>
        <w:t>䚘</w:t>
      </w:r>
      <w:r>
        <w:rPr/>
        <w:t>Ⱚ</w:t>
      </w:r>
      <w:r>
        <w:rPr/>
        <w:t>呆䅺佌煀忂哂係㙇瑧䀴떵煓煸え椫甸晇浥輨㶿扷깣畯㙬땍潀</w:t>
      </w:r>
      <w:r>
        <w:rPr/>
        <w:t>ⵗ</w:t>
      </w:r>
      <w:r>
        <w:rPr/>
        <w:t>稻䡤뿎祸煣祦싂䋂哂썧ㅇ컂ぎ싎</w:t>
      </w:r>
      <w:r>
        <w:rPr/>
        <w:t>Ⱨ</w:t>
      </w:r>
      <w:r>
        <w:rPr/>
        <w:t>淂깃畑䥲깶땫匯穐呇硺䄤傱</w:t>
      </w:r>
      <w:r>
        <w:rPr/>
        <w:t>ꦡ♀</w:t>
      </w:r>
      <w:r>
        <w:rPr/>
        <w:t>洨珂㩩㭘攮쉗噑㷍桤爦楚쌸眹䉗癏浏㊵⑋숭쉺</w:t>
      </w:r>
      <w:r>
        <w:rPr/>
        <w:t>ꕵ</w:t>
      </w:r>
      <w:r>
        <w:rPr/>
        <w:t>稷⚩슡柃㙘ꄤ䎩彮教</w:t>
      </w:r>
      <w:r>
        <w:rPr/>
        <w:t>ꗎ</w:t>
      </w:r>
      <w:r>
        <w:rPr/>
        <w:t>⺩쉪庬䜳䡬쌸伴穘儷噍ꇃ滎曍</w:t>
      </w:r>
      <w:r>
        <w:rPr/>
        <w:t>ⵁ</w:t>
      </w:r>
      <w:r>
        <w:rPr/>
        <w:t>琤⑒</w:t>
      </w:r>
      <w:r>
        <w:rPr/>
        <w:t>ⱟ</w:t>
      </w:r>
      <w:r>
        <w:rPr/>
        <w:t>䡧䙨橅偏⛂㭦</w:t>
      </w:r>
      <w:r>
        <w:rPr/>
        <w:t>ꔯ</w:t>
      </w:r>
      <w:r>
        <w:rPr/>
        <w:t>頨槂䩨猊泂牎㴭䔶繪ꅌ畎㵇填⨯㉏槂噹㔤ꆡ灈䍾땶</w:t>
      </w:r>
      <w:r>
        <w:rPr/>
        <w:t>⡥</w:t>
      </w:r>
      <w:r>
        <w:rPr/>
        <w:t>擂睓捘偗㤽慤ㅬ䥡쵗江顠㢬犻뗍弽汉쉌娥橐濂祖䬳扩㨽彦</w:t>
      </w:r>
      <w:r>
        <w:rPr/>
        <w:t>꤬</w:t>
      </w:r>
      <w:r>
        <w:rPr/>
        <w:t>䉖繶</w:t>
      </w:r>
      <w:r>
        <w:rPr/>
        <w:t>ꔱ</w:t>
      </w:r>
      <w:r>
        <w:rPr/>
        <w:t>㋂䘤栣秂䍚織긷슬䱧⾻⑐췂㓂漰땙渳捠䎿숦쉹穵쌴湫璻뭩抿</w:t>
      </w:r>
      <w:r>
        <w:rPr/>
        <w:t>ꤹ</w:t>
      </w:r>
      <w:r>
        <w:rPr/>
        <w:t>傿㫂⭀匶噦⼭뽰쉚⭟쉶㟂쉋廎쉱⩞湬畇때뭅㝺㯂䔶⸪䢘琪┫녰慗煁⽇棂䛂㑏</w:t>
      </w:r>
      <w:r>
        <w:rPr/>
        <w:t>ⳂⳂ</w:t>
      </w:r>
      <w:r>
        <w:rPr/>
        <w:t>稯璱秂䱤뾥穦䜸쉎洶䑭䁆㡷呸琲㨯ヂ㖡⬦㭴⍟촽樹煭㌬⽀䆱촤禣㧂쉟䭀쉨瓂瘬</w:t>
      </w:r>
      <w:r>
        <w:rPr/>
        <w:t>ꦮ</w:t>
      </w:r>
      <w:r>
        <w:rPr/>
        <w:t>入</w:t>
      </w:r>
      <w:r>
        <w:rPr/>
        <w:t>ꕐ</w:t>
      </w:r>
      <w:r>
        <w:rPr/>
        <w:t>啡汴䅌⼳䔳ヂ穧ꄴ繌숯歹㷂歲䒣摎噥䞣婢穾婴瘰奱쉐祅</w:t>
      </w:r>
      <w:r>
        <w:rPr/>
        <w:t>ꖮ</w:t>
      </w:r>
      <w:r>
        <w:rPr/>
        <w:t>쉍牁楓渫睃숯츩楠⺘爺쉄㜱濂䙘⩴媬ꅥ쉨㩙术浄ꥸ爴칾뼱㐣땊뗃杦㬨깷ꏂ㥢晒ご汥抣쏂⑃┫쉟灟쉮⿂倶숨䂏ꍫ묨䬥灆⬹숯匫㍯㙶䈻恂⩦䤨ꥦ漹쉧渥癑橞㝯ㅕ奧</w:t>
      </w:r>
      <w:r>
        <w:rPr/>
        <w:t>ꤽ</w:t>
      </w:r>
      <w:r>
        <w:rPr/>
        <w:t>噲넷땹瘩ꍯ䮩係癃뿂䍄圪ꄶ堬頫到䀫⎮煩</w:t>
      </w:r>
      <w:r>
        <w:rPr/>
        <w:t>⣂</w:t>
      </w:r>
      <w:r>
        <w:rPr/>
        <w:t>㦡츹殏⺥㝗潒悘男묬獅劥弶쉈磂녯伴橺ꎿ敁ꅦ䐤䌪쌪漪䇂깁吹䤲뽒灨佟䱄潡쉮涩</w:t>
      </w:r>
      <w:r>
        <w:rPr/>
        <w:t>ⱅ</w:t>
      </w:r>
      <w:r>
        <w:rPr/>
        <w:t>걫숭䍏澏磂䐷癁牋暣㉄䄲</w:t>
      </w:r>
      <w:r>
        <w:rPr/>
        <w:t>ꖘ</w:t>
      </w:r>
      <w:r>
        <w:rPr/>
        <w:t>奒顷兯⹹</w:t>
      </w:r>
      <w:r>
        <w:rPr/>
        <w:t>ꤱ</w:t>
      </w:r>
      <w:r>
        <w:rPr/>
        <w:t>쉞甯浓⽘批㓂㤽ꌮ妱쉶乡厥㚩㩕䉖숬숫嘹渪乢噀撻堳䈶牰繰睁槂䥸뼹儭奒灣</w:t>
      </w:r>
      <w:r>
        <w:rPr/>
        <w:t>ꤺ</w:t>
      </w:r>
      <w:r>
        <w:rPr/>
        <w:t>塱⴦䅩⩔庣뮘㵎䜽䉠摉慞쉺슬쏍炩쉓憵⒱硦깈旂呷⽹䵘顙갥䅳牆煇䝨♦呉晓쉭兲쉎숭硓辩</w:t>
      </w:r>
      <w:r>
        <w:rPr/>
        <w:t>⡇</w:t>
      </w:r>
      <w:r>
        <w:rPr/>
        <w:t>犱玱┮䉪慸쉰⦵ㅮ쉨쉑元漨轇橓</w:t>
      </w:r>
      <w:r>
        <w:rPr/>
        <w:t>ꥆ</w:t>
      </w:r>
      <w:r>
        <w:rPr/>
        <w:t>畳ꍶ淂쉙숥焴㤣㬣嘻ꅹ쉙⽃ㄫ깞猷⨦砪䍴頦때捨䄻♈땈츦敪怤숻⍚轨뭐╧⩓䡪潃ヂ⤦祊㭓쉎걹䦩⨲瑖湙振깲牞뭄</w:t>
      </w:r>
      <w:r>
        <w:rPr/>
        <w:t>Ɽ</w:t>
      </w:r>
      <w:r>
        <w:rPr/>
        <w:t>悥偹琭</w:t>
      </w:r>
      <w:r>
        <w:rPr/>
        <w:t>ⶬ</w:t>
      </w:r>
      <w:r>
        <w:rPr/>
        <w:t>䑴겡姂</w:t>
      </w:r>
      <w:r>
        <w:rPr/>
        <w:t>ⱱ</w:t>
      </w:r>
      <w:r>
        <w:rPr/>
        <w:t>ꄨ䵸机甩䖘⍺僃㉕칢皘卬땎㴸潷ゥ㌦塕か䷃㍥权칁쉍</w:t>
      </w:r>
      <w:r>
        <w:rPr/>
        <w:t>⠣</w:t>
      </w:r>
      <w:r>
        <w:rPr/>
        <w:t>䦩喣䎻㝹帬숺싂䰪ꅁ</w:t>
      </w:r>
      <w:r>
        <w:rPr/>
        <w:t>ꥌ⩵</w:t>
      </w:r>
      <w:r>
        <w:rPr/>
        <w:t>⡋</w:t>
      </w:r>
      <w:r>
        <w:rPr/>
        <w:t>亿創坨䓂쉵┸⩤敇묮伱Ⓜ껂斿庩刊燂啣䄤ꥥ⧂⍵煱参僂䯂䫂녊橎坭⥍깙䭊⿂䕍灀걅扄婣⪬⹲숩幧湧䨮悿煔썏盎檻刪녚㠬㑲摎瞣禩쉆埃슩浏氺滂쎏䤣츽㷂操</w:t>
      </w:r>
      <w:r>
        <w:rPr/>
        <w:t>ⴱ╹</w:t>
      </w:r>
      <w:r>
        <w:rPr/>
        <w:t>㌵䰭ꄳ</w:t>
      </w:r>
      <w:r>
        <w:rPr/>
        <w:t>ꖱ</w:t>
      </w:r>
      <w:r>
        <w:rPr/>
        <w:t>穔㉮뼨䬫夲䋂䷂桕䗂㡩娲㋂畊쉇⹠☥䉾顩䥙䩂䩷⩋녹犩洤䊥⻎獥䕎⭍쉀ㅃ擂杆敔☩☬⽦楸湦漪漯倲䭥숹䗂슣쏂⛂</w:t>
      </w:r>
      <w:r>
        <w:rPr/>
        <w:t>꧂</w:t>
      </w:r>
      <w:r>
        <w:rPr/>
        <w:t>ぺ汱穩㏂浤囂뼤坵㜪㘣쉩倻䶣뭉卥⦥╖䩨䅪漽ꍍ숣樰呌烂漤燎穯瑣灾氰䑙╟ꆻ숪㒻㤪採䍫穒썧畲</w:t>
      </w:r>
      <w:r>
        <w:rPr/>
        <w:t>ꔨ</w:t>
      </w:r>
      <w:r>
        <w:rPr/>
        <w:t>師</w:t>
      </w:r>
      <w:r>
        <w:rPr/>
        <w:t>꧂</w:t>
      </w:r>
      <w:r>
        <w:rPr/>
        <w:t>䒩杌剦츻䭥澘㵄㋂떣㤩砵떡䍃曃坊穷丣㥚쉮冡牖⼻䩅⬵</w:t>
      </w:r>
      <w:r>
        <w:rPr/>
        <w:t>⡞</w:t>
      </w:r>
      <w:r>
        <w:rPr/>
        <w:t>㫂⽗痂娭䍫幱䨲䎩걕䐤</w:t>
      </w:r>
      <w:r>
        <w:rPr/>
        <w:t>ⰱ</w:t>
      </w:r>
      <w:r>
        <w:rPr/>
        <w:t>睘晱㩇㘲뽖⥭楦㙖泂</w:t>
      </w:r>
      <w:r>
        <w:rPr/>
        <w:t>ꕃ</w:t>
      </w:r>
      <w:r>
        <w:rPr/>
        <w:t>奈ヂ</w:t>
      </w:r>
      <w:r>
        <w:rPr/>
        <w:t>꥓ⷃ</w:t>
      </w:r>
      <w:r>
        <w:rPr/>
        <w:t>䬥뿂䅴㙖祟昫硢橩䥱䉨爪䁯㕓㤹쉖琮⎬䡢</w:t>
      </w:r>
      <w:r>
        <w:rPr/>
        <w:t>ⱄ</w:t>
      </w:r>
      <w:r>
        <w:rPr/>
        <w:t>䰳炵쎵杍獬堮뽊繎灦슿쉪柂碩ぱ⽃吹整⵶橒䝳꺏⵵䁎恚⩌슩⩓㞻슏</w:t>
      </w:r>
      <w:r>
        <w:rPr/>
        <w:t>ꦥ</w:t>
      </w:r>
      <w:r>
        <w:rPr/>
        <w:t>梡朤䕪⚻呁⩷㛎䬨獗⻃佦摏嫂⭈㊮䕤깨础湙刱癃契䨳珍椱漫</w:t>
      </w:r>
      <w:r>
        <w:rPr/>
        <w:t>ꥑ</w:t>
      </w:r>
      <w:r>
        <w:rPr/>
        <w:t>쉃䯂䱰습㉰喿㉭顪撣湉䮩㭒䵰戺䁴橑啍浀쉖䩢兓㵖囃㉭琲䘱쉂䵎机㝂慎숻辣奭䍥싂쉕䍳</w:t>
      </w:r>
      <w:r>
        <w:rPr/>
        <w:t>⵰ⵁ║</w:t>
      </w:r>
      <w:r>
        <w:rPr/>
        <w:t>汚帰䐻汙깡砩帴쉰佴</w:t>
      </w:r>
      <w:r>
        <w:rPr/>
        <w:t>ꖩ</w:t>
      </w:r>
      <w:r>
        <w:rPr/>
        <w:t>堯繒⪥挣坓煖浖⦩喣</w:t>
      </w:r>
      <w:r>
        <w:rPr/>
        <w:t>ꥂ</w:t>
      </w:r>
      <w:r>
        <w:rPr/>
        <w:t>㗂坮亱걦兊㗍䡉뭾</w:t>
      </w:r>
      <w:r>
        <w:rPr/>
        <w:t>Ⲯ⭚</w:t>
      </w:r>
      <w:r>
        <w:rPr/>
        <w:t>儻係栱뮮぀䥔噪朰⫎㜪壂㜪㉉瑏䍫柂쉠眦쉃䛂兗噷摵䠥☰쉬뽈㶬剑幑䁟橞䘲㐦塌䉯꺿쉕兴畉ぬ瑁廂硂眫⥢䨤䉷⫂㥄䕐숰ꇂ䩋㝏橶剧拎噉⑏乊긫暱숴㍥內儰♶╎싂␮싂硅䂵婄顂犩䄩䛂썴䱪判⪻╃奰ꏂ㠭剟祧祅걩䍳婰獨歇⽇輪쉧뽐啖懂㙷</w:t>
      </w:r>
      <w:r>
        <w:rPr/>
        <w:t>ⴰ</w:t>
      </w:r>
      <w:r>
        <w:rPr/>
        <w:t>㥦䪩</w:t>
      </w:r>
      <w:r>
        <w:rPr/>
        <w:t>꧃③</w:t>
      </w:r>
      <w:r>
        <w:rPr/>
        <w:t>䌮</w:t>
      </w:r>
      <w:r>
        <w:rPr/>
        <w:t>⠻</w:t>
      </w:r>
      <w:r>
        <w:rPr/>
        <w:t>숦㠭㭲儤䝳싍爬뗍쉸㩢⩔䀺쉦䤵䑑䤬</w:t>
      </w:r>
      <w:r>
        <w:rPr/>
        <w:t>⡮</w:t>
      </w:r>
      <w:r>
        <w:rPr/>
        <w:t>숫煊乗忂涿⪣갺깬䕸䧂克䇂䈲뾘</w:t>
      </w:r>
      <w:r>
        <w:rPr/>
        <w:t>ⱆ⥗</w:t>
      </w:r>
      <w:r>
        <w:rPr/>
        <w:t>ꕗ</w:t>
      </w:r>
      <w:r>
        <w:rPr/>
        <w:t>愦恀⺩쉉</w:t>
      </w:r>
      <w:r>
        <w:rPr/>
        <w:t>⡆</w:t>
      </w:r>
      <w:r>
        <w:rPr/>
        <w:t>䁁쏂䅠憱啓楴呇䪩썌쉒뭙쉶矂爊汐뼦♔轙⩭䭔轉烎꺘曍</w:t>
      </w:r>
      <w:r>
        <w:rPr/>
        <w:t>ⷂ</w:t>
      </w:r>
      <w:r>
        <w:rPr/>
        <w:t>⣎</w:t>
      </w:r>
      <w:r>
        <w:rPr/>
        <w:t>㧂乕琬ꌶ倪冬澵做䱙䑔䡶⻍潷㉎䴪㕵䨥䅡ꍟ圪䘣戨助ㅧ칃慥硍頤</w:t>
      </w:r>
      <w:r>
        <w:rPr/>
        <w:t>⢻</w:t>
      </w:r>
      <w:r>
        <w:rPr/>
        <w:t>汮숬偟숴썁呦㜬㒮䕺ꅘ係㑳棍灈㝁⨺</w:t>
      </w:r>
      <w:r>
        <w:rPr/>
        <w:t>ꕥ</w:t>
      </w:r>
      <w:r>
        <w:rPr/>
        <w:t>瘩㈫涬딶攱煺磂採䒵佒ㅚ慓</w:t>
      </w:r>
      <w:r>
        <w:rPr/>
        <w:t>ⱅ</w:t>
      </w:r>
      <w:r>
        <w:rPr/>
        <w:t>쉠䀩䊥彁啴싂噋䝋匹칐싂䞵䥐潍戲顇燎⥈䉃灀昪碣櫂䑮濂扣硔츰춵䨤쉱㭧㪱㕧쉷䕒橄⹧긫꥙뭭ꥤ価ꌷ灋㕴</w:t>
      </w:r>
      <w:r>
        <w:rPr/>
        <w:t>ꤱ</w:t>
      </w:r>
      <w:r>
        <w:rPr/>
        <w:t>来땏곂柂佫⸹䁲坪⬴橫礤䡖놣╌係ぢ쉭磂문穤㑂썌䌫恬題췂厩⨻礦強湐⍕兔䤨쎩⍷嚮㍺㡗㩺䳂抮嗂槍ㅁ㩒쉧䛂쏂</w:t>
      </w:r>
      <w:r>
        <w:rPr/>
        <w:t>⡨</w:t>
      </w:r>
      <w:r>
        <w:rPr/>
        <w:t>愪瀣녑⹧瞵䓂晓婪癢㫂</w:t>
      </w:r>
      <w:r>
        <w:rPr/>
        <w:t>ꕀ</w:t>
      </w:r>
      <w:r>
        <w:rPr/>
        <w:t>녣疮䩲䩨乵䳂轢轂칾䀬匩䥵땟㦡⬬㍂娤뼫歘칈䑒䞘杉忂⴪睷⤻</w:t>
      </w:r>
      <w:r>
        <w:rPr/>
        <w:t>ꖬ</w:t>
      </w:r>
      <w:r>
        <w:rPr/>
        <w:t>并轶墱⽐⾩株冩싂떣ㅯ䵠뽩뼤傿轀刲即偎䭦싂ꆿ쉄啐깭偂슻숪♺楸䦻숭䴺倮㑸䇂䟂⩑때╋쉱煦圳䝫⥷渪埂쉀ꍔ畀熿剡托癌䙧</w:t>
      </w:r>
      <w:r>
        <w:rPr/>
        <w:t>ⱒ</w:t>
      </w:r>
      <w:r>
        <w:rPr/>
        <w:t>㨶柂炩汨뿃䰽㑕</w:t>
      </w:r>
      <w:r>
        <w:rPr/>
        <w:t>ⱅ</w:t>
      </w:r>
      <w:r>
        <w:rPr/>
        <w:t>浑녏곂㵥땺瘴桰♵熩䥴侩쏂湐㎡砶㕎②樥슣㘣쉯硎쉓砣怲䱬䵷䯂㝳槂슘쉏뾿埃儹뗂</w:t>
      </w:r>
      <w:r>
        <w:rPr/>
        <w:t>ⱉ</w:t>
      </w:r>
      <w:r>
        <w:rPr/>
        <w:t>弩䌺䷂縥剐橀ꅊ伯䘪坬쉔㡵촥皏㮵숶ꍑ⯂塆佟䭑祸칆䉂뼯倶</w:t>
      </w:r>
      <w:r>
        <w:rPr/>
        <w:t>Ⳃ</w:t>
      </w:r>
      <w:r>
        <w:rPr/>
        <w:t>迍ꍺ攰佑婠噏珂轰轍⹖⨩坅慊佫⥯⽃傡䌯係⹸な䣂圪</w:t>
      </w:r>
      <w:r>
        <w:rPr/>
        <w:t>꧂꧂</w:t>
      </w:r>
      <w:r>
        <w:rPr/>
        <w:t>䣂䏂㝟䑥慯磂偑堨灑壂剢慌껍兗썤暩쎻㘪呷㙖쉭盎⹡㡷㍲垡倷쉉歡쵊溡땱뭦歘母⾣Ⓜꍍ䣂ꇂ숤</w:t>
      </w:r>
      <w:r>
        <w:rPr/>
        <w:t>⣂</w:t>
      </w:r>
      <w:r>
        <w:rPr/>
        <w:t>䃂䋂⺡䑩</w:t>
      </w:r>
      <w:r>
        <w:rPr/>
        <w:t>ꤤ⩦</w:t>
      </w:r>
      <w:r>
        <w:rPr/>
        <w:t>숫䲩䍢꺻䏂</w:t>
      </w:r>
      <w:r>
        <w:rPr/>
        <w:t>ꕀ</w:t>
      </w:r>
      <w:r>
        <w:rPr/>
        <w:t>樶灱漷䴲田⍧勂ㅞ㪏땧㮩㥷㡄⍭係</w:t>
      </w:r>
      <w:r>
        <w:rPr/>
        <w:t>ⰽ</w:t>
      </w:r>
      <w:r>
        <w:rPr/>
        <w:t>彵㉨㘬␣䆡ꍸ⸴庣싃숺䱡䁖䡙䍗</w:t>
      </w:r>
      <w:r>
        <w:rPr/>
        <w:t>ⱚ</w:t>
      </w:r>
      <w:r>
        <w:rPr/>
        <w:t>歘睥䦣呒伨䬷ꍶ顙棂揂焳牾䎮◍䱂昷煂꤮땟䍹쉔촤</w:t>
      </w:r>
      <w:r>
        <w:rPr/>
        <w:t>ⵍ</w:t>
      </w:r>
      <w:r>
        <w:rPr/>
        <w:t>ꄲ㜦녙㔸⧂⒣总슏儥凂滃夭瀸땃①兪毂濂㫂칣</w:t>
      </w:r>
      <w:r>
        <w:rPr/>
        <w:t>ⵆ</w:t>
      </w:r>
      <w:r>
        <w:rPr/>
        <w:t>係畭桖佢</w:t>
      </w:r>
      <w:r>
        <w:rPr/>
        <w:t>⡥</w:t>
      </w:r>
      <w:r>
        <w:rPr/>
        <w:t>슱쉢曂䵔䥖숷䰱㜰偯椤䙃题彃⩃欴呕쉤떿숊栩硈椬⦩圫⑳쉾㉇㒮⭠</w:t>
      </w:r>
      <w:r>
        <w:rPr/>
        <w:t>⠰</w:t>
      </w:r>
      <w:r>
        <w:rPr/>
        <w:t>侣숴䤯御猩㭨湒䲏梻佐来쉞䝦⪩뭹斩欽潆쉂凂䉌㉑ꍳ⿂췂晭楎</w:t>
      </w:r>
      <w:r>
        <w:rPr/>
        <w:t>ꕤ</w:t>
      </w:r>
      <w:r>
        <w:rPr/>
        <w:t>估㈣捂䢮痂䙓슮㍬睟⏂亡檘땃♴♶䎡滂煁㌫䑥숩䜩䈲㔳牖넴䕞憣嫃瑸去䁍</w:t>
      </w:r>
      <w:r>
        <w:rPr/>
        <w:t>ⵐ</w:t>
      </w:r>
      <w:r>
        <w:rPr/>
        <w:t>걅㴵슘䏂敩♕凂娪兙䬸輬潆煶债⹫硰츬甩ꍑ挤捾佶参澱䝪묰䥬</w:t>
      </w:r>
      <w:r>
        <w:rPr/>
        <w:t>ⴥ</w:t>
      </w:r>
      <w:r>
        <w:rPr/>
        <w:t>幤恮㠶쵥儰</w:t>
      </w:r>
      <w:r>
        <w:rPr/>
        <w:t>ꗂ</w:t>
      </w:r>
      <w:r>
        <w:rPr/>
        <w:t>噭敠曍㭕⿃쏂弭甪獳体䕶㚣扖牢殏⤥䘶挥</w:t>
      </w:r>
      <w:r>
        <w:rPr/>
        <w:t>ⰻ</w:t>
      </w:r>
      <w:r>
        <w:rPr/>
        <w:t>奈礬숭⭾氨坢⹈䀨</w:t>
      </w:r>
      <w:r>
        <w:rPr/>
        <w:t>⡦</w:t>
      </w:r>
      <w:r>
        <w:rPr/>
        <w:t>氫⤸頹捖䴴沬䕦ꥰ䲵䝋才곃⧂슡頹⛂哂</w:t>
      </w:r>
      <w:r>
        <w:rPr/>
        <w:t>ꕃ</w:t>
      </w:r>
      <w:r>
        <w:rPr/>
        <w:t>桹㵫䉾⍈殩捁깃䔦䇂ꥲꅵ瞥仂ꅔ䠤쉇獓㊘㛂匹戩떘㭦쌬⽌쉉⨳䍠乗䍆췂珎畫婋쉺奾</w:t>
      </w:r>
      <w:r>
        <w:rPr/>
        <w:t>⠵</w:t>
      </w:r>
      <w:r>
        <w:rPr/>
        <w:t>䩀쉌晴䚬旂瑮橠</w:t>
      </w:r>
      <w:r>
        <w:rPr/>
        <w:t>ꦵ</w:t>
      </w:r>
      <w:r>
        <w:rPr/>
        <w:t>쉔꤮瑭슡ꄦ砤⍵싂쉴ㅎ塲氰㩇潔楀㎵⧂㴸㍕轉奃䕧뽏坙䩤顬</w:t>
      </w:r>
      <w:r>
        <w:rPr/>
        <w:t>ⷍ╤⹔</w:t>
      </w:r>
      <w:r>
        <w:rPr/>
        <w:t>㭳</w:t>
      </w:r>
      <w:r>
        <w:rPr/>
        <w:t>ꔪ</w:t>
      </w:r>
      <w:r>
        <w:rPr/>
        <w:t>쉄숣爳㍁䱐꺩⚘敳䍎㝃恗晚츦㦩祑숴㷂쉔塃⺿䱏⍯琳硕婦惂秂顅绂䙤坯촽侘惎畾橦㵲긤㵧ꇂ啹䡚堭偾摔숥沘皩쉰㭯쉶</w:t>
      </w:r>
      <w:r>
        <w:rPr/>
        <w:t>⡋</w:t>
      </w:r>
      <w:r>
        <w:rPr/>
        <w:t>㝐睸㵙숹睍쉺䭃猫怮灇瘱䝫灪犣幬㨶싍녣泂칹</w:t>
      </w:r>
      <w:r>
        <w:rPr/>
        <w:t>ꦿ</w:t>
      </w:r>
      <w:r>
        <w:rPr/>
        <w:t>㶩녠㩡䧂뗂㘩㭋뼺⹤㯃眱⼤楞樳乳姂滂</w:t>
      </w:r>
      <w:r>
        <w:rPr/>
        <w:t>ꤪ</w:t>
      </w:r>
      <w:r>
        <w:rPr/>
        <w:t>걺䑆牅⾩憬쉁堪㝙㍷㝡㡱⨶䁊䦩曂㌻戫坋</w:t>
      </w:r>
      <w:r>
        <w:rPr/>
        <w:t>ꥀꗂ</w:t>
      </w:r>
      <w:r>
        <w:rPr/>
        <w:t>䟍偺免瘲剄뭉噌䵧쉗ꌥ☻썍坨噲橾쉹䩔摭䋂⍬木쉷걪꤮⒣㝱癸쉐䱫潃걃ꥲ伷䱗妘♢㟂䴹☶䇂吻乵걏ね䁟뼭砩䠥㋂䑺穩煑梩㛂⧍䉴㷎⽴䱷⦩倥</w:t>
      </w:r>
      <w:r>
        <w:rPr/>
        <w:t>ꤷ</w:t>
      </w:r>
      <w:r>
        <w:rPr/>
        <w:t>䝅⨣⪘</w:t>
      </w:r>
      <w:r>
        <w:rPr/>
        <w:t>ⱥ</w:t>
      </w:r>
      <w:r>
        <w:rPr/>
        <w:t>딲</w:t>
      </w:r>
      <w:r>
        <w:rPr/>
        <w:t>ꗂ</w:t>
      </w:r>
      <w:r>
        <w:rPr/>
        <w:t>䡵憣攵⭖㝆迂两桲㝓仂</w:t>
      </w:r>
      <w:r>
        <w:rPr/>
        <w:t>ꕞ</w:t>
      </w:r>
      <w:r>
        <w:rPr/>
        <w:t>㡌矎䳎卨╊䵧㥾磍吵䦘꺘㵴厩⩌숸䷂싂</w:t>
      </w:r>
      <w:r>
        <w:rPr/>
        <w:t>ⵧ</w:t>
      </w:r>
      <w:r>
        <w:rPr/>
        <w:t>䕃䐳灀⫂㚮</w:t>
      </w:r>
      <w:r>
        <w:rPr/>
        <w:t>ꥄ</w:t>
      </w:r>
      <w:r>
        <w:rPr/>
        <w:t>杪朦睤╬촷䥳⼤瀺</w:t>
      </w:r>
      <w:r>
        <w:rPr/>
        <w:t>ꤱⓃ</w:t>
      </w:r>
      <w:r>
        <w:rPr/>
        <w:t>㠫㌱</w:t>
      </w:r>
      <w:r>
        <w:rPr/>
        <w:t>ꕢ</w:t>
      </w:r>
      <w:r>
        <w:rPr/>
        <w:t>敢䌯操ㄹ平╷쉯</w:t>
      </w:r>
      <w:r>
        <w:rPr/>
        <w:t>⡍</w:t>
      </w:r>
      <w:r>
        <w:rPr/>
        <w:t>ⵈ</w:t>
      </w:r>
      <w:r>
        <w:rPr/>
        <w:t>䳂獠ꍙ漵匦父ꍬ㙯榣呟뮘灨䣍</w:t>
      </w:r>
      <w:r>
        <w:rPr/>
        <w:t>ⱋ</w:t>
      </w:r>
      <w:r>
        <w:rPr/>
        <w:t>報睸䕆䈽쉀塖숺㴱堲</w:t>
      </w:r>
      <w:r>
        <w:rPr/>
        <w:t>ꤸ</w:t>
      </w:r>
      <w:r>
        <w:rPr/>
        <w:t>淂숪䠷䉃㓂䩣╮츪</w:t>
      </w:r>
      <w:r>
        <w:rPr/>
        <w:t>ⴹ</w:t>
      </w:r>
      <w:r>
        <w:rPr/>
        <w:t>哂갹</w:t>
      </w:r>
      <w:r>
        <w:rPr/>
        <w:t>Ɐ</w:t>
      </w:r>
      <w:r>
        <w:rPr/>
        <w:t>䕒䪏⵭땕煦攬妮숱</w:t>
      </w:r>
      <w:r>
        <w:rPr/>
        <w:t>ⵇ</w:t>
      </w:r>
      <w:r>
        <w:rPr/>
        <w:t>涱橘뼊乖㶘</w:t>
      </w:r>
      <w:r>
        <w:rPr/>
        <w:t>ⱬ</w:t>
      </w:r>
      <w:r>
        <w:rPr/>
        <w:t>扵整煾啅狂稭㥟⸸頯</w:t>
      </w:r>
      <w:r>
        <w:rPr/>
        <w:t>ꔭ</w:t>
      </w:r>
      <w:r>
        <w:rPr/>
        <w:t>瘦济頲␣ꅋ㢬곂쉒쌨⹚치㙘╳洰勍䷎浆</w:t>
      </w:r>
      <w:r>
        <w:rPr/>
        <w:t>ꥊ</w:t>
      </w:r>
      <w:r>
        <w:rPr/>
        <w:t>繗㉬싂⛃싂䅫㍙䪩䩢ㅖ깬娯䧂䙲瑮뭧䵖彷쉰㟍숲䙗䙄껎싃⨥倴縭썥折䦱塅熥佤숳夦免땗㝭⽘㩚剶恓栤朴䋂㴹쉺空穯믃晫泂兯</w:t>
      </w:r>
      <w:r>
        <w:rPr/>
        <w:t>ꗂ</w:t>
      </w:r>
      <w:r>
        <w:rPr/>
        <w:t>斮䣂楡係㑎匣┥偣䆏珂䁍䚩Ⓜ喻㊏㛍噞淂楡亻樮䮮슣㙎洭㦿゘圷凍伤⌦㋂倻㝱坺轥</w:t>
      </w:r>
      <w:r>
        <w:rPr/>
        <w:t>꧂</w:t>
      </w:r>
      <w:r>
        <w:rPr/>
        <w:t>숴㵧乫題斣晕疩㝙썬由剰숣ꥷㄵ㷂</w:t>
      </w:r>
      <w:r>
        <w:rPr/>
        <w:t>꥓</w:t>
      </w:r>
      <w:r>
        <w:rPr/>
        <w:t>쉒</w:t>
      </w:r>
      <w:r>
        <w:rPr/>
        <w:t>ꤨ</w:t>
      </w:r>
      <w:r>
        <w:rPr/>
        <w:t>㠳䇂妥教ꎻ쉁牾⮱来啍썦㮮㩉䡗깨䎿硗䙃숹乮歍</w:t>
      </w:r>
      <w:r>
        <w:rPr/>
        <w:t>ⱬ♪⍒⡍</w:t>
      </w:r>
      <w:r>
        <w:rPr/>
        <w:t>䄸勂恌䲱⛂欷䝃乴欺榏⭩쌮䵗⿂㡂暣濂䱲噚</w:t>
      </w:r>
      <w:r>
        <w:rPr/>
        <w:t>ⲡ꥗</w:t>
      </w:r>
      <w:r>
        <w:rPr/>
        <w:t>깯䵢쉳㝮䰦⫂쉮㭄啪년敄勍繧䩎游䈩싂摬♒</w:t>
      </w:r>
      <w:r>
        <w:rPr/>
        <w:t>ꤹ</w:t>
      </w:r>
      <w:r>
        <w:rPr/>
        <w:t>䖥</w:t>
      </w:r>
      <w:r>
        <w:rPr/>
        <w:t>ⵋ</w:t>
      </w:r>
      <w:r>
        <w:rPr/>
        <w:t>䏂䥁쉎䬷땖ㅤ䩊쉃ꌵ숱坚쵠╅슏盂⽞걠쉃焷</w:t>
      </w:r>
      <w:r>
        <w:rPr/>
        <w:t>ⷂ</w:t>
      </w:r>
      <w:r>
        <w:rPr/>
        <w:t>䔮堵㪥㥳䗂䝇湨䩶桀⩈뗂轤撮危치딤癟槂㩰숦㕬氱숳䭊ꆻㅇ䨪⻂琪䷂ㄵ捋㡠⒘㤽㑳걟㙥牋囃凂⵭숳䙩獷습㧂壂坏㙈䫂⩷녆兤칓㝨䬵뇂枵ꆱ㵞</w:t>
      </w:r>
      <w:r>
        <w:rPr/>
        <w:t>⢣</w:t>
      </w:r>
      <w:r>
        <w:rPr/>
        <w:t>塳쉉숶♵䀳圣業㓂⑊쏂⹡慨싂焵㨭⽄충潌쉤顔輭奶忂乸䰬䙃</w:t>
      </w:r>
      <w:r>
        <w:rPr/>
        <w:t>꧂⑥</w:t>
      </w:r>
      <w:r>
        <w:rPr/>
        <w:t>眮▩㥫쉰㴪伵숩⭉甸楘㍘㥙敔ꌹ愶轨숪禥ꥹ쉩儮灂晹个洪쉍渺쵩䩍▵䤱癁컂숩獀슩搲⩍楰涣疘娰ꥧ䑤颬땾畷杆檥滂숪⵱槂獎䡩칉㈻䎵硥戱壂ꍅ쉊숴牓㐱</w:t>
      </w:r>
      <w:r>
        <w:rPr/>
        <w:t>꧍</w:t>
      </w:r>
      <w:r>
        <w:rPr/>
        <w:t>扊塆稤忂㪡썺⹒痂</w:t>
      </w:r>
      <w:r>
        <w:rPr/>
        <w:t>ꥒ</w:t>
      </w:r>
      <w:r>
        <w:rPr/>
        <w:t>㵶䌣䒘娬䤯뽊步坤㭎䩣墱쉘嗂犵恇쉯啉係㉌䂘䑇</w:t>
      </w:r>
      <w:r>
        <w:rPr/>
        <w:t>⡢</w:t>
      </w:r>
      <w:r>
        <w:rPr/>
        <w:t>딷究ね䔦</w:t>
      </w:r>
      <w:r>
        <w:rPr/>
        <w:t>ꤹ</w:t>
      </w:r>
      <w:r>
        <w:rPr/>
        <w:t>䭏</w:t>
      </w:r>
      <w:r>
        <w:rPr/>
        <w:t>ⱺ</w:t>
      </w:r>
      <w:r>
        <w:rPr/>
        <w:t>䕂奤⍗煨穏⦩⚻숦ㄪ⽃橤치⪬䲥楍칐猹쉧栩䝊䖥噲䛂㙶晚楪䖣㍰塥쉵婒꺥け⬰䐳ㅙ㯂쉁䕊싂癢凎쉙洲栯♉癉冿廂숪◂卭便⩤轞슥쉅䉹硩슣浒㝺敋䍶컂垿㥥䖩떣㍐幅睴䩄</w:t>
      </w:r>
      <w:r>
        <w:rPr/>
        <w:t>ⰲ</w:t>
      </w:r>
      <w:r>
        <w:rPr/>
        <w:t>攦䉦㊘找梘숵畓汣㬭</w:t>
      </w:r>
      <w:r>
        <w:rPr/>
        <w:t>ꤸ</w:t>
      </w:r>
      <w:r>
        <w:rPr/>
        <w:t>迃</w:t>
      </w:r>
      <w:r>
        <w:rPr/>
        <w:t>ꕫ</w:t>
      </w:r>
      <w:r>
        <w:rPr/>
        <w:t>夨愊璩瘽䨦䁪㌳灰䷂䑭⍴汋漸䌨恄穕䑭䉌ꥰ숻汆歺⍡儲㕉桳긵刹睅瀣⍑儶亩쵇싂⌣⩯䵭棂噃츫쉏㍴쉰뭎獱⩃梥쉹뼵쉣</w:t>
      </w:r>
      <w:r>
        <w:rPr/>
        <w:t>ⴵ</w:t>
      </w:r>
      <w:r>
        <w:rPr/>
        <w:t>⢣</w:t>
      </w:r>
      <w:r>
        <w:rPr/>
        <w:t>參劣썣䟍礽硈䡆⸷怶䖩</w:t>
      </w:r>
      <w:r>
        <w:rPr/>
        <w:t>ꕺ☴</w:t>
      </w:r>
      <w:r>
        <w:rPr/>
        <w:t>뽳淍슮浭숭䡧噥칞싍帲䩮㓂婈쵲廎뼴쉇쉦硅녡</w:t>
      </w:r>
      <w:r>
        <w:rPr/>
        <w:t>ꕆ</w:t>
      </w:r>
      <w:r>
        <w:rPr/>
        <w:t>ꅲ杄뽈瘩瑕剠땯⻂堯ㅉ쉉女〯</w:t>
      </w:r>
      <w:r>
        <w:rPr/>
        <w:t>ꕯ</w:t>
      </w:r>
      <w:r>
        <w:rPr/>
        <w:t>轹椪欸楖焮橪頴彋슩㶵儹쉱盂╎⚿獕泂칐戤捄뭖䑁⚥숳뽢</w:t>
      </w:r>
      <w:r>
        <w:rPr/>
        <w:t>ꔺ</w:t>
      </w:r>
      <w:r>
        <w:rPr/>
        <w:t>㍍걣⧂桢슬㉌獯╤憡昴㊱기숫㥧⬸癱㒿劥浀⑈뾱뼰숨깚쉈⌴ꌬ䅎偪㑪⸸⹁倸帱뭦촳柂䪬떮䲣株䷂䵖揂呲놏穷쉹棂쉚䑳䭒䦥䁹㔴◂ꅬ娶싃ꥱ电䗎싂⤳깳칧긫䨫縻畣</w:t>
      </w:r>
      <w:r>
        <w:rPr/>
        <w:t>ꤶ</w:t>
      </w:r>
      <w:r>
        <w:rPr/>
        <w:t>ꅘ湈劘⪘컂䤸劏䍑洳迍㊣䥷瑣昣单꺿汫䭶갩쉺硈䀫ꅄ渫㜸䉟暩⏂㉉䔬煫땍䃎⨴坈䐸痍暏</w:t>
      </w:r>
      <w:r>
        <w:rPr/>
        <w:t>ꕶ</w:t>
      </w:r>
      <w:r>
        <w:rPr/>
        <w:t>쉫㝅⸳쉆깺杤凍䂻呃숱쉖䣂겱䙋땒が쉍䱷漵甭漸畖䞩쏂漰⩠싎䵳䞬偧썭扩㖩♮䍆婗狂潄挥㘷㣂</w:t>
      </w:r>
      <w:r>
        <w:rPr/>
        <w:t>ⵎꥋ</w:t>
      </w:r>
      <w:r>
        <w:rPr/>
        <w:t>涬㔹⮩潕扂꺘䡵䙀⨣㜨捯䉲嚩纣矂顄㡲촣쉃쉒桄䍺撏쉵题⭊䑋⸸䠪洪狂猷打☣슱땞绂㘷䅭깭캩䠣恉䤶穴楋슩タ䀭娥⒘㑨캡쉵슘ㅨ槂䘽塮癉彰㬽</w:t>
      </w:r>
      <w:r>
        <w:rPr/>
        <w:t>ⴳ</w:t>
      </w:r>
      <w:r>
        <w:rPr/>
        <w:t>奏珃⒏㜨䝸䑉噹쉦</w:t>
      </w:r>
      <w:r>
        <w:rPr/>
        <w:t>ⱗ</w:t>
      </w:r>
      <w:r>
        <w:rPr/>
        <w:t>㭅然䘥㣃쉶価冬欨䬪䧎㤲䩪㙹础ꥫ啫爽檡⼳싂㛂</w:t>
      </w:r>
      <w:r>
        <w:rPr/>
        <w:t>ꔸ</w:t>
      </w:r>
      <w:r>
        <w:rPr/>
        <w:t>な⑌旂沵啩뗂⸭</w:t>
      </w:r>
      <w:r>
        <w:rPr/>
        <w:t>ꕍ</w:t>
      </w:r>
      <w:r>
        <w:rPr/>
        <w:t>頪婈䍢咿潟숵깲䀱扱煋䡖쉹㭰偀碣⌨濂乪䲿䴺楪뼰博슮㕁</w:t>
      </w:r>
      <w:r>
        <w:rPr/>
        <w:t>⠬</w:t>
      </w:r>
      <w:r>
        <w:rPr/>
        <w:t>쉴瘸㭘</w:t>
      </w:r>
      <w:r>
        <w:rPr/>
        <w:t>ꦏ</w:t>
      </w:r>
      <w:r>
        <w:rPr/>
        <w:t>䍸橸놩兗湭漬⥦忂䞘쉭䉅ꇂ䌴怪⧂쉍␦뽠儫ꅾ⹰歃獺䍁䨤넩桫쉫쉖䙅杏澥䫂㤷橇繋ꆻ幍㭁礽걓㟂涿싂坠⨽奦湋슏녀杪쵵㵉뮱帲偮⧂숨ꍳ䵹㈦佳슿敉涱棂⺡</w:t>
      </w:r>
      <w:r>
        <w:rPr/>
        <w:t>ꥈ</w:t>
      </w:r>
      <w:r>
        <w:rPr/>
        <w:t>ㅱ汔썡啔⨹쵬朸침歚쉅刮桂恖⺿攪ㅅ獎桍쵔ꄦ倰泂⌮吩</w:t>
      </w:r>
      <w:r>
        <w:rPr/>
        <w:t>ⵕ</w:t>
      </w:r>
      <w:r>
        <w:rPr/>
        <w:t>䕂䣂㍚地淍縰⽋呄䍀漊灦춵輻</w:t>
      </w:r>
      <w:r>
        <w:rPr/>
        <w:t>Ⳃ</w:t>
      </w:r>
      <w:r>
        <w:rPr/>
        <w:t>末摖㫎杪浦揂노⨸쉧敖扵ꆵ敕捙⭓㴶숫</w:t>
      </w:r>
      <w:r>
        <w:rPr/>
        <w:t>꧂</w:t>
      </w:r>
      <w:r>
        <w:rPr/>
        <w:t>匽彴涩噪䍷墿땙辡숪쉣⭕䭢杙坂帶亣輦䏂묥䕕犩㐲瑈㝣⍰䉣顈㣂땗</w:t>
      </w:r>
      <w:r>
        <w:rPr/>
        <w:t>ꤽ</w:t>
      </w:r>
      <w:r>
        <w:rPr/>
        <w:t>춮喘穃땋洮쉥뽧剅숰恂깨塳樴쉌涬滂</w:t>
      </w:r>
      <w:r>
        <w:rPr/>
        <w:t>ꕕ</w:t>
      </w:r>
      <w:r>
        <w:rPr/>
        <w:t>䙫泃卓睉匪噔挥洶拍御䑀뽟䓂彾僂呅쉐쉶䑟㋂</w:t>
      </w:r>
    </w:p>
    <w:p>
      <w:pPr>
        <w:pStyle w:val="PreformattedText"/>
        <w:bidi w:val="0"/>
        <w:spacing w:before="0" w:after="0"/>
        <w:jc w:val="left"/>
        <w:rPr/>
      </w:pPr>
      <w:r>
        <w:rPr/>
        <w:t>䵪楕</w:t>
      </w:r>
      <w:r>
        <w:rPr/>
        <w:t>ⵄ</w:t>
      </w:r>
      <w:r>
        <w:rPr/>
        <w:t>倽㪘녏䗂䕁☪쵃뾮庩땠㘴奺爴䀦挳넪敢晉⽧佧</w:t>
      </w:r>
      <w:r>
        <w:rPr/>
        <w:t>ꕳ</w:t>
      </w:r>
      <w:r>
        <w:rPr/>
        <w:t>䭇獞숽娻⦿䵧潂縨桶前ꇂ숩溿⩘</w:t>
      </w:r>
      <w:r>
        <w:rPr/>
        <w:t>ꤣ</w:t>
      </w:r>
      <w:r>
        <w:rPr/>
        <w:t>䉯椯彷慷</w:t>
      </w:r>
      <w:r>
        <w:rPr/>
        <w:t>⡙</w:t>
      </w:r>
      <w:r>
        <w:rPr/>
        <w:t>㡴</w:t>
      </w:r>
      <w:r>
        <w:rPr/>
        <w:t>ⲩ</w:t>
      </w:r>
      <w:r>
        <w:rPr/>
        <w:t>䝫쉈쉸㌨硭䘣⨰顴渳祟⽱呷恋뼣挱楕ꄳ䴣</w:t>
      </w:r>
      <w:r>
        <w:rPr/>
        <w:t>⣂</w:t>
      </w:r>
      <w:r>
        <w:rPr/>
        <w:t>쉍쉁慞睎ꥰ慉穈睲㑥繌彂츲縮</w:t>
      </w:r>
      <w:r>
        <w:rPr/>
        <w:t>꤭</w:t>
      </w:r>
      <w:r>
        <w:rPr/>
        <w:t>썬ぷ쵴か儵갷</w:t>
      </w:r>
      <w:r>
        <w:rPr/>
        <w:t>⡯</w:t>
      </w:r>
      <w:r>
        <w:rPr/>
        <w:t>狂␷␲싂忂㑹♄䪵숦쉷㙟䔤䶥싂帩睳㥾䘩克汙슻欺㭀潞슱㍔⮣輲参繖쉪㭒爳䤥䷂㙟㩘</w:t>
      </w:r>
      <w:r>
        <w:rPr/>
        <w:t>ꕆⵏ</w:t>
      </w:r>
      <w:r>
        <w:rPr/>
        <w:t>쉺㨵獚サ㗂瞬硃䥡⥆娴⼯圯癧⸨숣䨣湨磂넴瀱䕇녷ꥲ걇刻㖿╵㵲瑥쉋扤偁䗂㓂</w:t>
      </w:r>
      <w:r>
        <w:rPr/>
        <w:t>ⴶ</w:t>
      </w:r>
      <w:r>
        <w:rPr/>
        <w:t>걃䜪㥎恟⬣⨻桎䑦洤⩞朽ㆬ卒⪥愴</w:t>
      </w:r>
      <w:r>
        <w:rPr/>
        <w:t>ⱐ</w:t>
      </w:r>
      <w:r>
        <w:rPr/>
        <w:t>猪⏂㶵숩쉪쵪歅썒습䔬旂䥬뽾㤹쉉牚吺扢㢬䙌</w:t>
      </w:r>
      <w:r>
        <w:rPr/>
        <w:t>ⱴ</w:t>
      </w:r>
      <w:r>
        <w:rPr/>
        <w:t>䉉玣繧쉬潮㐣ꎿ㬫硺凂</w:t>
      </w:r>
      <w:r>
        <w:rPr/>
        <w:t>⡇</w:t>
      </w:r>
      <w:r>
        <w:rPr/>
        <w:t>⿂䱣橚䜦⨨⥃䦱穚幵唲瑪橈囍颣㬻微㕧칤噩䉨愶啗伶㒏琪䉲쉪堨癟숵䍚牟습㘽㩋圦窘</w:t>
      </w:r>
      <w:r>
        <w:rPr/>
        <w:t>⡆</w:t>
      </w:r>
      <w:r>
        <w:rPr/>
        <w:t>弦杩䭆♥䝓㖩稬䉞</w:t>
      </w:r>
      <w:r>
        <w:rPr/>
        <w:t>꤬</w:t>
      </w:r>
      <w:r>
        <w:rPr/>
        <w:t>䱠灀숰痂쉬㔤歄싂䥱堨넱畋晬♌㊥싎癩炥숳</w:t>
      </w:r>
      <w:r>
        <w:rPr/>
        <w:t>ꤤ</w:t>
      </w:r>
      <w:r>
        <w:rPr/>
        <w:t>灾涩⍾僂迂쏂婠㉺쉀繥㤸ꥲ䀷</w:t>
      </w:r>
      <w:r>
        <w:rPr/>
        <w:t>Ⳃⰴ</w:t>
      </w:r>
      <w:r>
        <w:rPr/>
        <w:t>䩦婦⨫ꌩ㘪硡椨䁵걈灏숪妱⛂啱촰⹅싂摟</w:t>
      </w:r>
      <w:r>
        <w:rPr/>
        <w:t>⣃</w:t>
      </w:r>
      <w:r>
        <w:rPr/>
        <w:t>㍎庣䫂攸ꄵ㈯╮갩槂犮癰眹場偧椬ひ娤</w:t>
      </w:r>
      <w:r>
        <w:rPr/>
        <w:t>ꕪ</w:t>
      </w:r>
      <w:r>
        <w:rPr/>
        <w:t>檵꺿䘯恓刪䚬僂딱儺根㇂弹䤨㉓漴쉃猦㎿䝍獃塇묩㡴㊬琲挫ㅗ升堤</w:t>
      </w:r>
      <w:r>
        <w:rPr/>
        <w:t>⡋</w:t>
      </w:r>
      <w:r>
        <w:rPr/>
        <w:t>瘪뮩㜫䕤숺呌洨녢</w:t>
      </w:r>
      <w:r>
        <w:rPr/>
        <w:t>ꕠ</w:t>
      </w:r>
      <w:r>
        <w:rPr/>
        <w:t>숩䥟儩頵쉥䀻싂뽚ォ쉥⹫㋂平歟掣煐燎</w:t>
      </w:r>
      <w:r>
        <w:rPr/>
        <w:t>ꔰ</w:t>
      </w:r>
      <w:r>
        <w:rPr/>
        <w:t>串䕾瘳㙗噯숫朮确</w:t>
      </w:r>
      <w:r>
        <w:rPr/>
        <w:t>ꥑ⭒</w:t>
      </w:r>
      <w:r>
        <w:rPr/>
        <w:t>咡怩灟奓㙆癡숳䩹煥冡땊汰牔䥒佘栭穪ꆡ㬽彏凂⥅毂纮㪿捙婱䏂挊㎻夹瘷瘹⍄乬⌬䀱䍄样⍐⍠瀰숪稺盂硨䠣奒䁵瑦뭋</w:t>
      </w:r>
      <w:r>
        <w:rPr/>
        <w:t>⠹</w:t>
      </w:r>
      <w:r>
        <w:rPr/>
        <w:t>칹㠹슱</w:t>
      </w:r>
      <w:r>
        <w:rPr/>
        <w:t>⡫</w:t>
      </w:r>
      <w:r>
        <w:rPr/>
        <w:t>䄺噳㛃彅盂㜽䊩</w:t>
      </w:r>
      <w:r>
        <w:rPr/>
        <w:t>Ⱔ</w:t>
      </w:r>
      <w:r>
        <w:rPr/>
        <w:t>搲亮畗兲꥘㒥势⹫</w:t>
      </w:r>
      <w:r>
        <w:rPr/>
        <w:t>ꕶ</w:t>
      </w:r>
      <w:r>
        <w:rPr/>
        <w:t>轓땭煋䌲啫긦녦偖偗㓂夹壎䙴쉺䟂䇂╃穯堥</w:t>
      </w:r>
      <w:r>
        <w:rPr/>
        <w:t>⡸</w:t>
      </w:r>
      <w:r>
        <w:rPr/>
        <w:t>䋂⬺숥ォ摏瓂夣䜳</w:t>
      </w:r>
      <w:r>
        <w:rPr/>
        <w:t>ꕢ</w:t>
      </w:r>
      <w:r>
        <w:rPr/>
        <w:t>싂彘쌤圤敺彉䍱쉌슿㘵炩圤㨮숪畖곂䓂䈹㣂㈦䗍㗂⑸擂橳䜶䩁慎湍窱뼮穐췂䶱す噰긲䥮숪枡毃뼶뽱</w:t>
      </w:r>
      <w:r>
        <w:rPr/>
        <w:t>ⰵ</w:t>
      </w:r>
      <w:r>
        <w:rPr/>
        <w:t>だ㍚䭣⤯㣂⨪晎䡹⬤촳갻숩싂恫캘</w:t>
      </w:r>
      <w:r>
        <w:rPr/>
        <w:t>⡺</w:t>
      </w:r>
      <w:r>
        <w:rPr/>
        <w:t>溩싂䪘䍚竂䘽汧⥈䢻䄥딹桉䁙⩒䱊㖣牪ォ嗂晾幒Ⓝ⹇繱ㄭ슱瑷⭤灾㒘ㄻ⼪䋂䤸禩ꥪ슩呔庩泂䠵䜹瑟숦㙁檩迃</w:t>
      </w:r>
      <w:r>
        <w:rPr/>
        <w:t>ꕮ⬱</w:t>
      </w:r>
      <w:r>
        <w:rPr/>
        <w:t>硷쉯䍑㘯ꥰꥷ쉤쉅眵轸溏⯃䁑</w:t>
      </w:r>
      <w:r>
        <w:rPr/>
        <w:t>ⱕ</w:t>
      </w:r>
      <w:r>
        <w:rPr/>
        <w:t>暿橬쉵噵ꥳ⫂䙯奒뿂숷䐤侣浒刦㏂캬挦䑫䑕숩値ꥳ焽兴爤噾깱⫂塭䷂轓塰㑊꥗</w:t>
      </w:r>
      <w:r>
        <w:rPr/>
        <w:t>⡩</w:t>
      </w:r>
      <w:r>
        <w:rPr/>
        <w:t>䕳䉾吳弩线沥攸湍恣嚣뽔뾣噗帲奒灬扲䰵媘㠦橦쉂䊬嫂⛍㉁恕獕넶奞䩰㕞挵申싂椰吤숪䲩</w:t>
      </w:r>
      <w:r>
        <w:rPr/>
        <w:t>Ⱚ</w:t>
      </w:r>
      <w:r>
        <w:rPr/>
        <w:t>癰䩉憏穑浏⬷欣䘹晆换卆⨱疡</w:t>
      </w:r>
      <w:r>
        <w:rPr/>
        <w:t>Ⳃ</w:t>
      </w:r>
      <w:r>
        <w:rPr/>
        <w:t>繠䀸놱捵愤뮬太浩⩗┰땴止倣扄䴷潱温㨱㤭刷䪱☯戰攥䝦噴⾮嗎渪⽎䉵畭吣䅨歷⌳哂歭쉋先况䧂煅㥆⥞㨥숯ㅦ碬伥䭬㢣</w:t>
      </w:r>
      <w:r>
        <w:rPr/>
        <w:t>Ⱚ</w:t>
      </w:r>
      <w:r>
        <w:rPr/>
        <w:t>싂柂☲</w:t>
      </w:r>
      <w:r>
        <w:rPr/>
        <w:t>ⱇ</w:t>
      </w:r>
      <w:r>
        <w:rPr/>
        <w:t>獁⍬榿ꍆ疡輲뽢祃幾䳂婓橙畸眨╕嘵畗䢻㴱䙤⼤ヂ瀮啒쉫⦻</w:t>
      </w:r>
      <w:r>
        <w:rPr/>
        <w:t>ꦮ</w:t>
      </w:r>
      <w:r>
        <w:rPr/>
        <w:t>㙏㢻</w:t>
      </w:r>
      <w:r>
        <w:rPr/>
        <w:t>ⴰ⥘</w:t>
      </w:r>
      <w:r>
        <w:rPr/>
        <w:t>갭⨹场欽</w:t>
      </w:r>
      <w:r>
        <w:rPr/>
        <w:t>⡪⍳</w:t>
      </w:r>
      <w:r>
        <w:rPr/>
        <w:t>楋땮ㄤ䩙걙爤挪洤硵⍷梘뾏硟治ꍧ䁪殩⥵䨨睰</w:t>
      </w:r>
      <w:r>
        <w:rPr/>
        <w:t>⡮</w:t>
      </w:r>
      <w:r>
        <w:rPr/>
        <w:t>頱긣⽘⎘涩珂冡䁮幥晏卭쌲繎</w:t>
      </w:r>
      <w:r>
        <w:rPr/>
        <w:t>ꤸ</w:t>
      </w:r>
      <w:r>
        <w:rPr/>
        <w:t>쉁쉗뼽姂㡬佃쵙怨ꍓ⯂厡䭗乄矂乹敡啱珂种秂啑湭䶩㡏婍晦奨䀴㴽䶬劮䵭䊩䅯쉇䙌啖傱䀮桪睘믂♊쌹ꆩ㝰䵧ꇍ攬⤶ㄫ牠䩀穯녾쏎쉠淂䝉伫乌ꥭ䀥灪廂剴쉁炥⚩숯嚿轰䉃哂ꍸ⑏颻⤮楟㕌辩泍⍃槂슡圽⽏뭳</w:t>
      </w:r>
      <w:r>
        <w:rPr/>
        <w:t>ꥀ</w:t>
      </w:r>
      <w:r>
        <w:rPr/>
        <w:t>爸Ⓝ䣂劵</w:t>
      </w:r>
      <w:r>
        <w:rPr/>
        <w:t>ꗂ</w:t>
      </w:r>
      <w:r>
        <w:rPr/>
        <w:t>㌷⭏싂匊栫䵴䫂丳㭤稥곂穓灂䌹뽞㤦</w:t>
      </w:r>
      <w:r>
        <w:rPr/>
        <w:t>ⶡ</w:t>
      </w:r>
      <w:r>
        <w:rPr/>
        <w:t>殱</w:t>
      </w:r>
      <w:r>
        <w:rPr/>
        <w:t>ꖿ</w:t>
      </w:r>
      <w:r>
        <w:rPr/>
        <w:t>凃䰻㍷猺倨숷ꌨ㥄捃䕒硩䰦</w:t>
      </w:r>
      <w:r>
        <w:rPr/>
        <w:t>ꤱ</w:t>
      </w:r>
      <w:r>
        <w:rPr/>
        <w:t>焱ꥵ嫂</w:t>
      </w:r>
      <w:r>
        <w:rPr/>
        <w:t>⡁</w:t>
      </w:r>
      <w:r>
        <w:rPr/>
        <w:t>숦爽婌䪣帷涮싂㕯䀴쉷畁扤䬳㍫湭␪墬愯묪昰桃쉷</w:t>
      </w:r>
      <w:r>
        <w:rPr/>
        <w:t>ꤱ</w:t>
      </w:r>
      <w:r>
        <w:rPr/>
        <w:t>쉮眩栯杇⩔廂쉒婣恃瑙溬榩♋䜳䬻爨⭅沥쉙⭉儮갯겵姂ꏍ</w:t>
      </w:r>
      <w:r>
        <w:rPr/>
        <w:t>Ⲙ</w:t>
      </w:r>
      <w:r>
        <w:rPr/>
        <w:t>慌兯㑇婑㝒㉲捇嗎姂㉃쌶땹쎥匪㝵娻ꍓ⾡椸湄싃⩏嫎쉌⩫</w:t>
      </w:r>
      <w:r>
        <w:rPr/>
        <w:t>ⱂ⩫</w:t>
      </w:r>
      <w:r>
        <w:rPr/>
        <w:t>儬⥴䵙㝘㐩剺挳숴⽩㞬䞿亵䁕玩♵幑椤晗匶촷㭂敤䵺⍍㍤坲땅⹱㵪猺믂䭱Ⓜ印啉⹯썶䭉矂摱⩖㏂쉱쉖稬畘⨬侣㩆㍹⮥㟂䅒䗂⬴ꥤ攤唨쉎塹呃슣춱氷戦竂硄坏䙞機䡲獰녇떩䆩⩱珃剃⦻㭭縳</w:t>
      </w:r>
      <w:r>
        <w:rPr/>
        <w:t>ꥏ</w:t>
      </w:r>
      <w:r>
        <w:rPr/>
        <w:t>彺硾싂♣歙掿싂⴮晲燂硢⑘揂뮣拂㜱侏㋂塬涩㕊╁ꎣ⹴卂ꍲ숳婑</w:t>
      </w:r>
      <w:r>
        <w:rPr/>
        <w:t>ⱦ</w:t>
      </w:r>
      <w:r>
        <w:rPr/>
        <w:t>乨㍱ꍕ垩瘲</w:t>
      </w:r>
      <w:r>
        <w:rPr/>
        <w:t>ꤳ⭴</w:t>
      </w:r>
      <w:r>
        <w:rPr/>
        <w:t>慦渭ガ칙濂▱</w:t>
      </w:r>
      <w:r>
        <w:rPr/>
        <w:t>ꖣ</w:t>
      </w:r>
      <w:r>
        <w:rPr/>
        <w:t>⡒</w:t>
      </w:r>
      <w:r>
        <w:rPr/>
        <w:t>ꕮ</w:t>
      </w:r>
      <w:r>
        <w:rPr/>
        <w:t>䩷⩳歵䜥恉捤䞬♫쉪</w:t>
      </w:r>
      <w:r>
        <w:rPr/>
        <w:t>ꗂ</w:t>
      </w:r>
      <w:r>
        <w:rPr/>
        <w:t>桐渶슏</w:t>
      </w:r>
      <w:r>
        <w:rPr/>
        <w:t>⡙</w:t>
      </w:r>
      <w:r>
        <w:rPr/>
        <w:t>䘵㩑〽䞵扖꺘ꅤ昶춏剾쉫轎䆡猷싃昫㧍겡严䥗놘</w:t>
      </w:r>
      <w:r>
        <w:rPr/>
        <w:t>ꥐ╣</w:t>
      </w:r>
      <w:r>
        <w:rPr/>
        <w:t>楂瓃嫂䑔㍫⹍义瑒⤦쉙⌱걾䌪╵漦ꍑ㭸숪㭏堨漱䡘媮槂轒䄭堤础╉</w:t>
      </w:r>
      <w:r>
        <w:rPr/>
        <w:t>⡧</w:t>
      </w:r>
      <w:r>
        <w:rPr/>
        <w:t>繈弳䔮䰲檻ォ䌦拂儦㌤䅔숪㙐④灲痂⑨⨩桲瑵⺣眪䐷촭杋칂晔杨䐷皬䲵殏쌸潾</w:t>
      </w:r>
      <w:r>
        <w:rPr/>
        <w:t>ⵅ</w:t>
      </w:r>
      <w:r>
        <w:rPr/>
        <w:t>쉥䝔</w:t>
      </w:r>
      <w:r>
        <w:rPr/>
        <w:t>ꥂ</w:t>
      </w:r>
      <w:r>
        <w:rPr/>
        <w:t>檬刭灸櫂轡쉳卟뽡樽媩唫䝋</w:t>
      </w:r>
      <w:r>
        <w:rPr/>
        <w:t>⠶</w:t>
      </w:r>
      <w:r>
        <w:rPr/>
        <w:t>쉤⥷깠獷橹䝸佨壎䮏</w:t>
      </w:r>
      <w:r>
        <w:rPr/>
        <w:t>Ɱ</w:t>
      </w:r>
      <w:r>
        <w:rPr/>
        <w:t>䅌が元캣辥偑啃⩂穒ꄵふ뿂쉺⍇싎焤</w:t>
      </w:r>
      <w:r>
        <w:rPr/>
        <w:t>ꔱ</w:t>
      </w:r>
      <w:r>
        <w:rPr/>
        <w:t>ꌦ⩭浠噺♖煯⮘⨴쉙傩搪妩㛍㋂뾡㩪㔥顎쉢ㄸ汀숵캱焦싂壎넶</w:t>
      </w:r>
      <w:r>
        <w:rPr/>
        <w:t>⡷</w:t>
      </w:r>
      <w:r>
        <w:rPr/>
        <w:t>柂㑘</w:t>
      </w:r>
      <w:r>
        <w:rPr/>
        <w:t>ꦬ</w:t>
      </w:r>
      <w:r>
        <w:rPr/>
        <w:t>䴪⑳⬤こ뼷ㅘ䉙桨咵炘彅硸ꅪ戦㢱썑쉏␪쉾嘽䉗싂㑴朦娮䝢뭖싂ꥲ쵞湯僃火╓檻熩幩幵㴤堻䅫滂桡⥞쉖싎牴摷祬䤹嫂믂䳂ヂ懂⸣繖慟뗃爺까쌯嚵序柃䛂숲</w:t>
      </w:r>
      <w:r>
        <w:rPr/>
        <w:t>⵰</w:t>
      </w:r>
      <w:r>
        <w:rPr/>
        <w:t>浚㍋飂坓숰睮奢녆塾ꇂ䩌匮촩㤰堷繥䵏浬쉁䋍乙挪瀸牅캡숯噬싂本獘碵䮡猊なꅈ㭟껃瀥㴥浩〭쉰怵睶䩩䉫昴䩵娷䟍昦栰慯塣憩슣碘쉦敁⽗</w:t>
      </w:r>
      <w:r>
        <w:rPr/>
        <w:t>Ⳃ</w:t>
      </w:r>
      <w:r>
        <w:rPr/>
        <w:t>걨晴침ꍵ䉰硯걱烂汊㦘⍨轇浵睤顀穦⨶䱬李磂쌺忂昰䉐䌳毂썂䅋洴䥶滃⮡嚏帪参噄숮</w:t>
      </w:r>
      <w:r>
        <w:rPr/>
        <w:t>ꔴ</w:t>
      </w:r>
      <w:r>
        <w:rPr/>
        <w:t>扡䚬灅㜵穆彲</w:t>
      </w:r>
      <w:r>
        <w:rPr/>
        <w:t>ꕑ</w:t>
      </w:r>
      <w:r>
        <w:rPr/>
        <w:t>뭐䅴쉘协畖⨮绂⤭响繥쉳坐䜥圳磂繰㛂네</w:t>
      </w:r>
      <w:r>
        <w:rPr/>
        <w:t>ꤤ</w:t>
      </w:r>
      <w:r>
        <w:rPr/>
        <w:t>䀭⪩숥轺♡녈䑐打㑇怪쵬痂쉊䈰숥㘵⩞汴⩨榬㭏⩄祧眽涬挣⹙係길惂伤㤹片㙏㑡땡乬畖땈䆏䥚咘걈䝐硖晶⥁⽶칤湲숯䃂䒣珂敺뼹契</w:t>
      </w:r>
      <w:r>
        <w:rPr/>
        <w:t>ⶩ</w:t>
      </w:r>
      <w:r>
        <w:rPr/>
        <w:t>堻숵柂呞녅㮻⩷婆㙩쌰䀭䞩攻⹙噲걯㵁幢杚</w:t>
      </w:r>
      <w:r>
        <w:rPr/>
        <w:t>ꦬ</w:t>
      </w:r>
      <w:r>
        <w:rPr/>
        <w:t>灪敨額⒏칚輷爻噴⌬灙佰䬪ꌻ㔨㠭숵瞥</w:t>
      </w:r>
      <w:r>
        <w:rPr/>
        <w:t>⡄</w:t>
      </w:r>
      <w:r>
        <w:rPr/>
        <w:t>晋숨唪渻⬲⨭⍴⭥㝑쉀估⍄♂佸쉭㚩昭䵤䙦懎㡃㡊ㅶ䔷熣佭凂⹙㡖♖吰積쉁</w:t>
      </w:r>
      <w:r>
        <w:rPr/>
        <w:t>ꤸ</w:t>
      </w:r>
      <w:r>
        <w:rPr/>
        <w:t>抱</w:t>
      </w:r>
      <w:r>
        <w:rPr/>
        <w:t>⡨</w:t>
      </w:r>
      <w:r>
        <w:rPr/>
        <w:t>硎㉯䅱</w:t>
      </w:r>
      <w:r>
        <w:rPr/>
        <w:t>ꗂ</w:t>
      </w:r>
      <w:r>
        <w:rPr/>
        <w:t>䣃갦⭾旂獘琳壍⏂澣카쉦县剨⼽刪珂ꄨ䃂쉒⥈ꥵ䉮㘯숱⧂딽</w:t>
      </w:r>
      <w:r>
        <w:rPr/>
        <w:t>ꕇ</w:t>
      </w:r>
      <w:r>
        <w:rPr/>
        <w:t>㙳㙄䩵뭩㇂晸乴뼪䦘浺갵⨸싃⏎뾵䵋⿂窵䧂⩟勎愯弶弲瘵熵橩頸祵♓䬳칦㕊㔸䍳쉀쉚㑢疮㥹</w:t>
      </w:r>
      <w:r>
        <w:rPr/>
        <w:t>ꦡ</w:t>
      </w:r>
      <w:r>
        <w:rPr/>
        <w:t>쉬숨啗쉮⿂䷂</w:t>
      </w:r>
      <w:r>
        <w:rPr/>
        <w:t>ꕒ</w:t>
      </w:r>
      <w:r>
        <w:rPr/>
        <w:t>噾㓂扮껂癍港쉍噱䀮創乙嘨</w:t>
      </w:r>
      <w:r>
        <w:rPr/>
        <w:t>ⲩ</w:t>
      </w:r>
      <w:r>
        <w:rPr/>
        <w:t>焨协䥪㵘潺凃숪칵⫂元쉂</w:t>
      </w:r>
      <w:r>
        <w:rPr/>
        <w:t>ꤵ</w:t>
      </w:r>
      <w:r>
        <w:rPr/>
        <w:t>礨㥘㕤卙칌檩敆埂숲熘从ꍞ⛂䐻扰啚礪⺮⧂永濂顷奆숺䯂囂䙴桖仂䍲쉨㬻煉싂뭰彬⨬</w:t>
      </w:r>
      <w:r>
        <w:rPr/>
        <w:t>ꤺ</w:t>
      </w:r>
      <w:r>
        <w:rPr/>
        <w:t>帴䰦䔮</w:t>
      </w:r>
      <w:r>
        <w:rPr/>
        <w:t>Ⱜ</w:t>
      </w:r>
      <w:r>
        <w:rPr/>
        <w:t>䪱亩䵾䍰恓㝍쉓㵟䮮녅묲偸⩦輵䔽癇埂ꌤ壂㕺䰬⪻쉡</w:t>
      </w:r>
      <w:r>
        <w:rPr/>
        <w:t>⡌⌳</w:t>
      </w:r>
      <w:r>
        <w:rPr/>
        <w:t>䢥橦⑁祑矃</w:t>
      </w:r>
      <w:r>
        <w:rPr/>
        <w:t>ꤣ</w:t>
      </w:r>
      <w:r>
        <w:rPr/>
        <w:t>䐽ꄯ슱擂⪮暿㉀橱䁉挹싂⨤偒☩慟╕⩨畋㍈䜷쉩녎浨乳䌷啒</w:t>
      </w:r>
      <w:r>
        <w:rPr/>
        <w:t>꧂⍎</w:t>
      </w:r>
      <w:r>
        <w:rPr/>
        <w:t>确㝲䛂轌뭸戫瞏슩䟂䈫췂꥗䮥䬭쌪숵뭤勂浵쉃祂㥷칡歂洲㛂</w:t>
      </w:r>
      <w:r>
        <w:rPr/>
        <w:t>ⵁ⦥ꥉ</w:t>
      </w:r>
      <w:r>
        <w:rPr/>
        <w:t>㕫㤭䗂싎◂뿂싂쉠空穾祏轖迂〦</w:t>
      </w:r>
      <w:r>
        <w:rPr/>
        <w:t>꥟</w:t>
      </w:r>
      <w:r>
        <w:rPr/>
        <w:t>䁷⹟娷獄桖깰ぎ噋⨷䓂쉥彞轮ꆿ뽧㷂⪣⛂妱穴揂轥깚</w:t>
      </w:r>
      <w:r>
        <w:rPr/>
        <w:t>⡡</w:t>
      </w:r>
      <w:r>
        <w:rPr/>
        <w:t>떬け瑘䥊晧ꌽ繷儦ꥫ㒡ꆱ瀥嘥䍵䠊꥖嚱</w:t>
      </w:r>
      <w:r>
        <w:rPr/>
        <w:t>⡘</w:t>
      </w:r>
      <w:r>
        <w:rPr/>
        <w:t>ꄽ殩⨮쉡飂湭쉟</w:t>
      </w:r>
      <w:r>
        <w:rPr/>
        <w:t>Ɒ</w:t>
      </w:r>
      <w:r>
        <w:rPr/>
        <w:t>㷂歊⑆嘽갦抣氭壃䕶숶十㑤䡧⍣䋂穚ꍁ顏쉮瘺</w:t>
      </w:r>
      <w:r>
        <w:rPr/>
        <w:t>⠶⑊</w:t>
      </w:r>
      <w:r>
        <w:rPr/>
        <w:t>㉩䍖㍨뽨濂</w:t>
      </w:r>
      <w:r>
        <w:rPr/>
        <w:t>ꖘ⩞</w:t>
      </w:r>
      <w:r>
        <w:rPr/>
        <w:t>桁亿昣奷慌㏃䩁걆怲橊天</w:t>
      </w:r>
      <w:r>
        <w:rPr/>
        <w:t>ꥄ</w:t>
      </w:r>
      <w:r>
        <w:rPr/>
        <w:t>䆥㐬数⛎愶䱄⏃噭㥞䱂烂繓쉖쉔䘪쉺捥愦㐮숮僎瀨津䁉䜻</w:t>
      </w:r>
      <w:r>
        <w:rPr/>
        <w:t>ꦥ</w:t>
      </w:r>
      <w:r>
        <w:rPr/>
        <w:t>燂쵫␨穩偁싂㬨傘㈪栱쉗昨㝥偄䴷商䁂䟂㝺暵깡穮</w:t>
      </w:r>
      <w:r>
        <w:rPr/>
        <w:t>ꦬ</w:t>
      </w:r>
      <w:r>
        <w:rPr/>
        <w:t>牢䜪㈫盂䖏䕴䝅쉫㙅⬻⩥㙦쉗⩍濂䀺䘣仂㭕㩔䨺㉫䁹䋂䴺啣噣慵扺侮繗ꥵ뭸痍␽欮愣潆넱暥䁔슩䵬싂㥌쉟</w:t>
      </w:r>
      <w:r>
        <w:rPr/>
        <w:t>Ⱪ</w:t>
      </w:r>
      <w:r>
        <w:rPr/>
        <w:t>偃쉏㌺⭵䍤焭⫍⍗晲䰪녆刣싃丮㙥⨹⎡砰呔颩䅉璡䕖⼤測⌣쉫瑇晩眲ㆥ拂䥑쵆㌵潁Ⓜ㝞</w:t>
      </w:r>
      <w:r>
        <w:rPr/>
        <w:t>⣎</w:t>
      </w:r>
      <w:r>
        <w:rPr/>
        <w:t>㡙浃♤怩슩쉢䵩佐쉙啓楓爪批櫂쉠⹕榩汗顫</w:t>
      </w:r>
      <w:r>
        <w:rPr/>
        <w:t>⡁</w:t>
      </w:r>
      <w:r>
        <w:rPr/>
        <w:t>㕗昸噙㥬䑣</w:t>
      </w:r>
      <w:r>
        <w:rPr/>
        <w:t>ꤩ</w:t>
      </w:r>
      <w:r>
        <w:rPr/>
        <w:t>湴砻係녁땄␨㩩瀻偑㕈礹刵ꌰ嘰侩猱乚䪱䴻긴歂⎵㩋䉢쉠䄦用</w:t>
      </w:r>
      <w:r>
        <w:rPr/>
        <w:t>Ⳃ</w:t>
      </w:r>
      <w:r>
        <w:rPr/>
        <w:t>䁹揂썏䤸欳彩䒻樸坦땱㕕哂숮塏싂桾䘰塀㍧灖써癵䃂⼺䁍汦幏瓂ど慑歵佟稱栽쉨伨</w:t>
      </w:r>
      <w:r>
        <w:rPr/>
        <w:t>ꖮ</w:t>
      </w:r>
      <w:r>
        <w:rPr/>
        <w:t>儮頴穓⥪桴恸氯穗䢵勂땹㇂沿⸵橘䁐ㅋ吴⩃쉊獘쵅㕌〴硧쉲㵁倱埂懂採䄻潂总㖻㚡掱婫ㆻ㤰卅瑵愱㗃뭌떵쉃䭐浙疏繍ꎱ敬䨭⍮싂挴㥪⭕潷䴱䆵㒻쉵犻泂☪从㚥⑧숷涻䘷倩䁋庱忂숵乭</w:t>
      </w:r>
      <w:r>
        <w:rPr/>
        <w:t>ⰵ</w:t>
      </w:r>
      <w:r>
        <w:rPr/>
        <w:t>幇坚⥔⛎싂告㵾ち单</w:t>
      </w:r>
      <w:r>
        <w:rPr/>
        <w:t>ꥑ</w:t>
      </w:r>
      <w:r>
        <w:rPr/>
        <w:t>摞</w:t>
      </w:r>
      <w:r>
        <w:rPr/>
        <w:t>ꕅ</w:t>
      </w:r>
      <w:r>
        <w:rPr/>
        <w:t>㙁枘昦쉢怯洭湊弶</w:t>
      </w:r>
      <w:r>
        <w:rPr/>
        <w:t>ꦬ⭟</w:t>
      </w:r>
      <w:r>
        <w:rPr/>
        <w:t>묬牆杸䰳姂嚥</w:t>
      </w:r>
      <w:r>
        <w:rPr/>
        <w:t>⡮⬤</w:t>
      </w:r>
      <w:r>
        <w:rPr/>
        <w:t>촥䤦㙢⮿⺩쉢쵐쉢汙䩑㡞䑩辵숰숬䈪䥘穹頽캵歳桋㐣칂㵩幬ꅖ뼭┯轭㯍쉎</w:t>
      </w:r>
      <w:r>
        <w:rPr/>
        <w:t>ⶡ</w:t>
      </w:r>
      <w:r>
        <w:rPr/>
        <w:t>Ɑ</w:t>
      </w:r>
      <w:r>
        <w:rPr/>
        <w:t>슥㥑</w:t>
      </w:r>
      <w:r>
        <w:rPr/>
        <w:t>⣂</w:t>
      </w:r>
      <w:r>
        <w:rPr/>
        <w:t>悱걅⩍㝧⚘啌걨輯⤲쉁垘呣䍚乩秂倥忂䕸⹮轋䉊煌余㩟捯た况㭥係欳堸䁔兰奸竍奵</w:t>
      </w:r>
      <w:r>
        <w:rPr/>
        <w:t>ꔰ⛎</w:t>
      </w:r>
      <w:r>
        <w:rPr/>
        <w:t>ヂ碱㛂숷</w:t>
      </w:r>
      <w:r>
        <w:rPr/>
        <w:t>ꥅ</w:t>
      </w:r>
      <w:r>
        <w:rPr/>
        <w:t>娤珂쉟㙶</w:t>
      </w:r>
      <w:r>
        <w:rPr/>
        <w:t>ꔭ</w:t>
      </w:r>
      <w:r>
        <w:rPr/>
        <w:t>ⰱ</w:t>
      </w:r>
      <w:r>
        <w:rPr/>
        <w:t>婬슥쵎狂⍐⸪䡾ㄤꌮ䱉圻盂䥅⤷</w:t>
      </w:r>
      <w:r>
        <w:rPr/>
        <w:t>ⱕ</w:t>
      </w:r>
      <w:r>
        <w:rPr/>
        <w:t>呇⌤긭걊䟂</w:t>
      </w:r>
      <w:r>
        <w:rPr/>
        <w:t>⠪⎿</w:t>
      </w:r>
      <w:r>
        <w:rPr/>
        <w:t>硶䝋嫂㚡欶⭮ㆮ뭥飂숳䪿⻂녎呵䅄</w:t>
      </w:r>
      <w:r>
        <w:rPr/>
        <w:t>ꤊ</w:t>
      </w:r>
      <w:r>
        <w:rPr/>
        <w:t>ꄽ䐦䭉奅넳惂䂻㇂橐癅쉋㘸䮵栭嘪奵㑔䝞곂䄹䚱穗楓숦㓃㡀ち晹䬱妮</w:t>
      </w:r>
      <w:r>
        <w:rPr/>
        <w:t>ꥐ</w:t>
      </w:r>
      <w:r>
        <w:rPr/>
        <w:t>숹쉮䝠</w:t>
      </w:r>
      <w:r>
        <w:rPr/>
        <w:t>ꥌ</w:t>
      </w:r>
      <w:r>
        <w:rPr/>
        <w:t>儺㴩悘汲睾丹冱昷飂懂걬猫弣슻㐽䭍⭈橦ꆘ婖숭</w:t>
      </w:r>
      <w:r>
        <w:rPr/>
        <w:t>Ⱬ</w:t>
      </w:r>
      <w:r>
        <w:rPr/>
        <w:t>竂䱄㡾䣂⶘慩刻氤쉈噢橖伲杯娽㝈潬⩴뼤桕</w:t>
      </w:r>
      <w:r>
        <w:rPr/>
        <w:t>⡧</w:t>
      </w:r>
      <w:r>
        <w:rPr/>
        <w:t>剕汎䯎ꍃ㙭䃂娨㔫㛎来ꅙ⫂䑇</w:t>
      </w:r>
      <w:r>
        <w:rPr/>
        <w:t>ꦡ</w:t>
      </w:r>
      <w:r>
        <w:rPr/>
        <w:t>㛂兦繎</w:t>
      </w:r>
      <w:r>
        <w:rPr/>
        <w:t>ⳍ</w:t>
      </w:r>
      <w:r>
        <w:rPr/>
        <w:t>挴숴匷␹㡴媱슩</w:t>
      </w:r>
      <w:r>
        <w:rPr/>
        <w:t>ⵉ</w:t>
      </w:r>
      <w:r>
        <w:rPr/>
        <w:t>恮⭔습䙲桓穉䵈䙗⍩싂彭窩焬넭쉁啙䝧㋂넮⪣</w:t>
      </w:r>
      <w:r>
        <w:rPr/>
        <w:t>ⵀ</w:t>
      </w:r>
      <w:r>
        <w:rPr/>
        <w:t>歶䩋숪</w:t>
      </w:r>
      <w:r>
        <w:rPr/>
        <w:t>⡃</w:t>
      </w:r>
      <w:r>
        <w:rPr/>
        <w:t>奱摭</w:t>
      </w:r>
      <w:r>
        <w:rPr/>
        <w:t>ꕀ</w:t>
      </w:r>
      <w:r>
        <w:rPr/>
        <w:t>晣彟匤깥⵱⹗⸴睳婲㵙㢩獟ꅸ䑴嘥頹㝱副쌲轱昶接䶮䥀숻칢⯂佸</w:t>
      </w:r>
      <w:r>
        <w:rPr/>
        <w:t>ⵯ</w:t>
      </w:r>
      <w:r>
        <w:rPr/>
        <w:t>碩じ吸爥晟䌴숰치䟂湕땠債⽉爪㝺輭乗</w:t>
      </w:r>
      <w:r>
        <w:rPr/>
        <w:t>ꤥ</w:t>
      </w:r>
      <w:r>
        <w:rPr/>
        <w:t>姎顎</w:t>
      </w:r>
      <w:r>
        <w:rPr/>
        <w:t>ⵂ</w:t>
      </w:r>
      <w:r>
        <w:rPr/>
        <w:t>迂③땑쉱㕶䵘</w:t>
      </w:r>
      <w:r>
        <w:rPr/>
        <w:t>ꔥ</w:t>
      </w:r>
      <w:r>
        <w:rPr/>
        <w:t>痂椲</w:t>
      </w:r>
      <w:r>
        <w:rPr/>
        <w:t>ꗃ</w:t>
      </w:r>
      <w:r>
        <w:rPr/>
        <w:t>瑤</w:t>
      </w:r>
      <w:r>
        <w:rPr/>
        <w:t>ⷂ</w:t>
      </w:r>
      <w:r>
        <w:rPr/>
        <w:t>숸䉨幉扫㛂쉪㶏刪䝶⿂晹怺捡싂⽸䭎兑⹰卟祊犏뼹乖ㅅ咱䗂灅칕殻楘潐㕂㊥䭷佹甪</w:t>
      </w:r>
      <w:r>
        <w:rPr/>
        <w:t>ⴽ</w:t>
      </w:r>
      <w:r>
        <w:rPr/>
        <w:t>숵浬䨪㯂獡䑀썅䨬㌬淂깘焯ꅵ숫ꅡ껂뭙⿎伳㧂䁫椭兄䙞䙵긮</w:t>
      </w:r>
      <w:r>
        <w:rPr/>
        <w:t>ꥈ</w:t>
      </w:r>
      <w:r>
        <w:rPr/>
        <w:t>䖻关氫穑ㅓ㙾쉮忂痂疵帱⭢歚</w:t>
      </w:r>
      <w:r>
        <w:rPr/>
        <w:t>⡕</w:t>
      </w:r>
      <w:r>
        <w:rPr/>
        <w:t>쏍쉂煙숣睳⺵ず㉶⨫䶵쉠⍟땃ꍀ칸㙏⑶칫</w:t>
      </w:r>
      <w:r>
        <w:rPr/>
        <w:t>⡀</w:t>
      </w:r>
      <w:r>
        <w:rPr/>
        <w:t>䀷㍍楃䉧⒵ㄤ瑎杺</w:t>
      </w:r>
      <w:r>
        <w:rPr/>
        <w:t>ꔴ⛍</w:t>
      </w:r>
      <w:r>
        <w:rPr/>
        <w:t>根䉯칇䂏숴⨵숬撘⵺㯍堯䥚⍡株⌴䵫十㥢斣桦煚楌礸䵠焯僃</w:t>
      </w:r>
      <w:r>
        <w:rPr/>
        <w:t>ⴵ</w:t>
      </w:r>
      <w:r>
        <w:rPr/>
        <w:t>㵶</w:t>
      </w:r>
      <w:r>
        <w:rPr/>
        <w:t>ⷂ</w:t>
      </w:r>
      <w:r>
        <w:rPr/>
        <w:t>쉉㭋⽳椲瑊㉟⽡濂太瘲嚮䢣㝕痎焨轒晤</w:t>
      </w:r>
      <w:r>
        <w:rPr/>
        <w:t>ⲥ</w:t>
      </w:r>
      <w:r>
        <w:rPr/>
        <w:t>㓂쉕杦㨽츭⻂㠽</w:t>
      </w:r>
      <w:r>
        <w:rPr/>
        <w:t>⠮⩔</w:t>
      </w:r>
      <w:r>
        <w:rPr/>
        <w:t>㧂稳ꥨ搳⽗㬩㚮ꄻ⩥睉⥴썋ꥯ䵢嗂쌦䵅咥㵴穃湔</w:t>
      </w:r>
      <w:r>
        <w:rPr/>
        <w:t>ⱉ</w:t>
      </w:r>
      <w:r>
        <w:rPr/>
        <w:t>걉쉋</w:t>
      </w:r>
      <w:r>
        <w:rPr/>
        <w:t>ꤦ</w:t>
      </w:r>
      <w:r>
        <w:rPr/>
        <w:t>㌲ꥬ㫂牫儩⭨儽摹깗繧櫂䥵嫂쉘싂懂橞轉睂㓂盂灌칔䢩⨨㤰妘♇♌썍愭匴ꌯ囂啀뭣㝟䁬廂毂䜳氦</w:t>
      </w:r>
      <w:r>
        <w:rPr/>
        <w:t>ꥉ</w:t>
      </w:r>
      <w:r>
        <w:rPr/>
        <w:t>㍭䡑党六甴</w:t>
      </w:r>
      <w:r>
        <w:rPr/>
        <w:t>Ⳃ</w:t>
      </w:r>
      <w:r>
        <w:rPr/>
        <w:t>昪彅쉀䩤</w:t>
      </w:r>
      <w:r>
        <w:rPr/>
        <w:t>⡅</w:t>
      </w:r>
      <w:r>
        <w:rPr/>
        <w:t>楉걍숩㔺冏窡</w:t>
      </w:r>
      <w:r>
        <w:rPr/>
        <w:t>Ⱖ</w:t>
      </w:r>
      <w:r>
        <w:rPr/>
        <w:t>㜳ꌪ丱瑎⬴쵾</w:t>
      </w:r>
      <w:r>
        <w:rPr/>
        <w:t>Ⱛ</w:t>
      </w:r>
      <w:r>
        <w:rPr/>
        <w:t>暩</w:t>
      </w:r>
      <w:r>
        <w:rPr/>
        <w:t>ꕶ</w:t>
      </w:r>
      <w:r>
        <w:rPr/>
        <w:t>塏</w:t>
      </w:r>
      <w:r>
        <w:rPr/>
        <w:t>ꤵ</w:t>
      </w:r>
      <w:r>
        <w:rPr/>
        <w:t>㩮쉥</w:t>
      </w:r>
      <w:r>
        <w:rPr/>
        <w:t>⢡</w:t>
      </w:r>
      <w:r>
        <w:rPr/>
        <w:t>쉊ㄩ晔嚣辥帤煎슮塤㉢䉖婞桭顐뼯㵶轌祵慏佦쉙</w:t>
      </w:r>
      <w:r>
        <w:rPr/>
        <w:t>Ⲯ</w:t>
      </w:r>
      <w:r>
        <w:rPr/>
        <w:t>猪㉷亏㎥噾塞④祪炵硩嘫⥥䤩쉳溬汒繰䤶䩺쉞쉂ꍊ垩穔䙁洭丵顬疻⦻䷂䐣愫䬊煇쉣㈰砶㉰䄩䵅ꥠ幟쉓爳丳扗㥘⍲딲礲䠮㋂䄬뇂穹摸ꥶ쉒䥘摘纵䔽䭥剧毂楓싂䩺싂卉秂쉶潱幓⩟깡㩰␶슿瑳슬땉䝖楴쉅ㅟ噵◂漥㍃柃硷秂쉭껂偗仂</w:t>
      </w:r>
      <w:r>
        <w:rPr/>
        <w:t>⢘</w:t>
      </w:r>
      <w:r>
        <w:rPr/>
        <w:t>爩㉍⸵䲥幫㠲由汇睷喘숴</w:t>
      </w:r>
      <w:r>
        <w:rPr/>
        <w:t>ꖩ</w:t>
      </w:r>
      <w:r>
        <w:rPr/>
        <w:t>畆眵㍦㝁牥숺浗싂칍㑬⍎㑸壂搳싍⹾か㭀䍓䱆繀恃搴</w:t>
      </w:r>
      <w:r>
        <w:rPr/>
        <w:t>ꕘ</w:t>
      </w:r>
      <w:r>
        <w:rPr/>
        <w:t>썂쉨顀揍㑤쉤ꎿ㡣搮숮껂</w:t>
      </w:r>
      <w:r>
        <w:rPr/>
        <w:t>Ⲙ</w:t>
      </w:r>
      <w:r>
        <w:rPr/>
        <w:t>쵇</w:t>
      </w:r>
      <w:r>
        <w:rPr/>
        <w:t>⡦</w:t>
      </w:r>
      <w:r>
        <w:rPr/>
        <w:t>㵄䪵轟彘げ嚣㬵䁖숽歉啮堰묦쎏싂嗂轗⑦禘㡱塍乚</w:t>
      </w:r>
      <w:r>
        <w:rPr/>
        <w:t>ⷃ</w:t>
      </w:r>
      <w:r>
        <w:rPr/>
        <w:t>쉟</w:t>
      </w:r>
      <w:r>
        <w:rPr/>
        <w:t>⠴</w:t>
      </w:r>
      <w:r>
        <w:rPr/>
        <w:t>䎡꺵㉙㎵婟娲䠶澿䝸晠婾携灓긥䤱⨬珂䩭쵀晁䋎뭘卄畃⑊</w:t>
      </w:r>
      <w:r>
        <w:rPr/>
        <w:t>ꥅ</w:t>
      </w:r>
      <w:r>
        <w:rPr/>
        <w:t>睚䭳㐻㕣涡敵祔춻顶ꍚ⥐칑㵡摅⩈믎帽淍숷ꅓ扙砣ꌺ湕䍃歃썹슣</w:t>
      </w:r>
      <w:r>
        <w:rPr/>
        <w:t>ⱟⰴ</w:t>
      </w:r>
      <w:r>
        <w:rPr/>
        <w:t>䳃싎伻싂싂嗂汲ꇂ敆幔䍖</w:t>
      </w:r>
      <w:r>
        <w:rPr/>
        <w:t>ⵥ</w:t>
      </w:r>
      <w:r>
        <w:rPr/>
        <w:t>䛂싂禩堲</w:t>
      </w:r>
      <w:r>
        <w:rPr/>
        <w:t>ⶬ</w:t>
      </w:r>
      <w:r>
        <w:rPr/>
        <w:t>䬶⹪灄督쉔癅㭾剭쉳娸쉘㩉瑌㡙氬儷歐┱㙺煗⥘숷䤥쉬帻歹ꌽ杗숷䕋啇〸䱂䨲晶쉺⬲䀱斵ꄣ摧摞䨣㠬晩㑤뽰⍀Ⓨ畀呈猩䑪䙄眱뭩溵⥑ꍴ䭆吩䜯瀹厮砤䍗ㅋ栻묤</w:t>
      </w:r>
      <w:r>
        <w:rPr/>
        <w:t>ꦡꥆ⪏</w:t>
      </w:r>
      <w:r>
        <w:rPr/>
        <w:t>悵깲㇂庩⼪녗㌩僎欪쉯绂䭕ㅰ侥䣎卺갹㥠乚桔繧⩹繰걾焪</w:t>
      </w:r>
      <w:r>
        <w:rPr/>
        <w:t>⠪</w:t>
      </w:r>
      <w:r>
        <w:rPr/>
        <w:t>彋쉎㋂ꍡ슻姂⨥橍頨㵯流</w:t>
      </w:r>
      <w:r>
        <w:rPr/>
        <w:t>⡨</w:t>
      </w:r>
      <w:r>
        <w:rPr/>
        <w:t>愳伻⸭䥂剒ㆩ곂佴徥ꏂ她䵄匮숲硌숭䭋쵎썲爭꥔㮻頪呞爯犩╫歖㭎瞱潟湁搬┪愪烎䱔쉲慢株믂㑖砭싍窩겥</w:t>
      </w:r>
      <w:r>
        <w:rPr/>
        <w:t>ⵥ╸</w:t>
      </w:r>
      <w:r>
        <w:rPr/>
        <w:t>녚㞬쉯㞩仍纏摳啞㡈朷疏楉⥣济㞩䔱輪归ㅡ䅗樰楚뼶卖䕒뇂㭉杂싂썣奵澘㍣</w:t>
      </w:r>
      <w:r>
        <w:rPr/>
        <w:t>ꕯ</w:t>
      </w:r>
      <w:r>
        <w:rPr/>
        <w:t>땟딶唴灒佷⬰䝩⭀彷〥熩㥓㏂⹏摊㝡믂쉙싍㵖⏍戶뭬恆⭞穂㏂</w:t>
      </w:r>
      <w:r>
        <w:rPr/>
        <w:t>ⳃ</w:t>
      </w:r>
      <w:r>
        <w:rPr/>
        <w:t>特扠䶮♲쉎╞뿂䌴挹䕅淂싂桁畨懂ㅨ塩轔䑑扩㠰䗂┤촱朥〶柂㔩朵摷껂습ꄷ䉟㉀伻总礦〴</w:t>
      </w:r>
      <w:r>
        <w:rPr/>
        <w:t>ꕳ</w:t>
      </w:r>
      <w:r>
        <w:rPr/>
        <w:t>刽쉎㤵䌭浑䝖쉘沥</w:t>
      </w:r>
      <w:r>
        <w:rPr/>
        <w:t>ⰳ</w:t>
      </w:r>
      <w:r>
        <w:rPr/>
        <w:t>㪩児뽷塃㩙ㄶ䥎㉳㊘ꄻ敥煀敦辱䤫</w:t>
      </w:r>
      <w:r>
        <w:rPr/>
        <w:t>ⱂ</w:t>
      </w:r>
      <w:r>
        <w:rPr/>
        <w:t>哂剫㕢婋숮啤▣皬䅬㊮捥椸䐱⌊唳㜪</w:t>
      </w:r>
      <w:r>
        <w:rPr/>
        <w:t>ⴽ</w:t>
      </w:r>
      <w:r>
        <w:rPr/>
        <w:t>ꄷ⨰뭌昣췂夭㵖晀䫂剪顎栶쉌浏㍸䠦</w:t>
      </w:r>
      <w:r>
        <w:rPr/>
        <w:t>ꕷ</w:t>
      </w:r>
      <w:r>
        <w:rPr/>
        <w:t>쉓⬰曂⥇㫂</w:t>
      </w:r>
      <w:r>
        <w:rPr/>
        <w:t>ꖡ</w:t>
      </w:r>
      <w:r>
        <w:rPr/>
        <w:t>썅ㄶ쉘繪桐歹参</w:t>
      </w:r>
      <w:r>
        <w:rPr/>
        <w:t>⣂ⱥ</w:t>
      </w:r>
      <w:r>
        <w:rPr/>
        <w:t>슘捀斣㬴磂櫂䔲天䈳</w:t>
      </w:r>
      <w:r>
        <w:rPr/>
        <w:t>⢿</w:t>
      </w:r>
      <w:r>
        <w:rPr/>
        <w:t>歬傥浍䅑硳湃呲걐䏂⍴䷂</w:t>
      </w:r>
      <w:r>
        <w:rPr/>
        <w:t>⡬</w:t>
      </w:r>
      <w:r>
        <w:rPr/>
        <w:t>杙쉱眪扡㙠穬쉋心促㝶䥹厡塀䍐뭙刺轟塉⯂쉮싂畧嘳潤┸</w:t>
      </w:r>
      <w:r>
        <w:rPr/>
        <w:t>⢩</w:t>
      </w:r>
      <w:r>
        <w:rPr/>
        <w:t>㭠⒩婵䥌䔩䬭丵繧吣㭂奮䝯輥ꄨ⑏⑀坃湣쵹畱뭶卯쉠厬牬幋뭰䅢氲</w:t>
      </w:r>
      <w:r>
        <w:rPr/>
        <w:t>Ɫ</w:t>
      </w:r>
      <w:r>
        <w:rPr/>
        <w:t>䜥廍棂㨬火洱䩤숹〶숶⵴ꄰ獩券橋弻噂ꍨ䫂佃⹖슬奐▮뭁玥痂樹㨤敪쏂쵸頸</w:t>
      </w:r>
      <w:r>
        <w:rPr/>
        <w:t>ꤪ</w:t>
      </w:r>
      <w:r>
        <w:rPr/>
        <w:t>捞䇂睢即濎</w:t>
      </w:r>
      <w:r>
        <w:rPr/>
        <w:t>ⱐ</w:t>
      </w:r>
      <w:r>
        <w:rPr/>
        <w:t>䅀뼶㩸䊣䍶⵲嚩쉌戱숥쉱䐷</w:t>
      </w:r>
      <w:r>
        <w:rPr/>
        <w:t>꧂</w:t>
      </w:r>
      <w:r>
        <w:rPr/>
        <w:t>獠あ㷍숶ꇍ㩰戹灷根䄭</w:t>
      </w:r>
      <w:r>
        <w:rPr/>
        <w:t>ⶏ꧂</w:t>
      </w:r>
      <w:r>
        <w:rPr/>
        <w:t>坐뽫啥</w:t>
      </w:r>
      <w:r>
        <w:rPr/>
        <w:t>꤭</w:t>
      </w:r>
      <w:r>
        <w:rPr/>
        <w:t>瀮쉖疩쉞浶䘨</w:t>
      </w:r>
      <w:r>
        <w:rPr/>
        <w:t>ꔱ</w:t>
      </w:r>
      <w:r>
        <w:rPr/>
        <w:t>啠厥뼸䩹䩂䙌깫㣂쉔</w:t>
      </w:r>
      <w:r>
        <w:rPr/>
        <w:t>⢻</w:t>
      </w:r>
      <w:r>
        <w:rPr/>
        <w:t>擂猲丶ꌸ佴琻쉘壃ㅪ摰䕤奲䩙⦣ꅤ⑌嚡㍂䡚埂乴쵟睲⯃拎</w:t>
      </w:r>
      <w:r>
        <w:rPr/>
        <w:t>ⱙ</w:t>
      </w:r>
      <w:r>
        <w:rPr/>
        <w:t>䩧쉸坦捥坩旂乘彞䴽ヂ夹썷ꅣ縩顫⽶恲汾搣太垱䀷彰桘⍅⸺灑゘䁚습㍯掿捑彄埂</w:t>
      </w:r>
      <w:r>
        <w:rPr/>
        <w:t>⠪</w:t>
      </w:r>
      <w:r>
        <w:rPr/>
        <w:t>ꄷ숽䉒圭猰凂䏂촨瑹쉥⩕墱坢乔癷䵈獱쉐㦩⭷刯烂ꥮ吤䙥猶攦䃂汚䕭愴㭹瑖슿♰永쉪㐬晅</w:t>
      </w:r>
      <w:r>
        <w:rPr/>
        <w:t>ꕁ</w:t>
      </w:r>
      <w:r>
        <w:rPr/>
        <w:t>娳䤥梮䎩⽘ꄩ⤨쉣㒥呈䍦煘⩍桵</w:t>
      </w:r>
      <w:r>
        <w:rPr/>
        <w:t>ⴴⵆ</w:t>
      </w:r>
      <w:r>
        <w:rPr/>
        <w:t>周㡾땷㯂忂澿敕</w:t>
      </w:r>
      <w:r>
        <w:rPr/>
        <w:t>ꤩ</w:t>
      </w:r>
      <w:r>
        <w:rPr/>
        <w:t>ⲩ</w:t>
      </w:r>
      <w:r>
        <w:rPr/>
        <w:t>䐰獓⽹し뽇獳儹穪⒬抵桠繾䤺急㍏슱喩</w:t>
      </w:r>
      <w:r>
        <w:rPr/>
        <w:t>ꖬ⩃⸩</w:t>
      </w:r>
      <w:r>
        <w:rPr/>
        <w:t>〭숸㙋伪⽸땴橖柂⹈⍚懂冡敥슘⏃㷂숤摮땾縥숩潾樺楇焭潉湎汖桩䕴ꥥ硇願</w:t>
      </w:r>
      <w:r>
        <w:rPr/>
        <w:t>ꤤ</w:t>
      </w:r>
      <w:r>
        <w:rPr/>
        <w:t>쉶ꥰ쉗摓䯃灶灲숽</w:t>
      </w:r>
      <w:r>
        <w:rPr/>
        <w:t>ꗂ</w:t>
      </w:r>
      <w:r>
        <w:rPr/>
        <w:t>医싂㍇曂㙩眪㭀堶煴摾㎮䄯厩焷뿂奖䀨輥瑙䡇싂欩⸦ぉ䥔繧欮庘䆵妻쉃♄</w:t>
      </w:r>
      <w:r>
        <w:rPr/>
        <w:t>ꥋ</w:t>
      </w:r>
      <w:r>
        <w:rPr/>
        <w:t>灢⩇㯂㪻</w:t>
      </w:r>
      <w:r>
        <w:rPr/>
        <w:t>ꖿ⤵</w:t>
      </w:r>
      <w:r>
        <w:rPr/>
        <w:t>敗党숸⼷</w:t>
      </w:r>
      <w:r>
        <w:rPr/>
        <w:t>Ⱕ</w:t>
      </w:r>
      <w:r>
        <w:rPr/>
        <w:t>㇂㞩␷牊之쉁츫欸㝰ꍃ쉪㡘⑂摁电⽆⩙⩢窵䭴坺╘싂窵⪥╵⫂抩걋悩え</w:t>
      </w:r>
      <w:r>
        <w:rPr/>
        <w:t>ꤳ</w:t>
      </w:r>
      <w:r>
        <w:rPr/>
        <w:t>썧㈶땦嘽牾䥢䑵ㅾ⮣뽅䘸䥶䭣␻挰䵦䃂祃繢⧎</w:t>
      </w:r>
      <w:r>
        <w:rPr/>
        <w:t>ꤽ</w:t>
      </w:r>
      <w:r>
        <w:rPr/>
        <w:t>쉲쉴㬤搯䕫祘ꅚ啎</w:t>
      </w:r>
      <w:r>
        <w:rPr/>
        <w:t>꧂</w:t>
      </w:r>
      <w:r>
        <w:rPr/>
        <w:t>㈰</w:t>
      </w:r>
      <w:r>
        <w:rPr/>
        <w:t>ⴷ</w:t>
      </w:r>
      <w:r>
        <w:rPr/>
        <w:t>싎䗂숹禿㔣䦩揂쉾杬偔⍲妿䵔</w:t>
      </w:r>
      <w:r>
        <w:rPr/>
        <w:t>ⱟ</w:t>
      </w:r>
      <w:r>
        <w:rPr/>
        <w:t>넊奈琵䡰䱠슻祘廂숸偳꺻⍨䵏㪡䭥</w:t>
      </w:r>
      <w:r>
        <w:rPr/>
        <w:t>ⷂ</w:t>
      </w:r>
      <w:r>
        <w:rPr/>
        <w:t>쉫╆칂慖湳䔣싂敲㨵猺䤬</w:t>
      </w:r>
      <w:r>
        <w:rPr/>
        <w:t>ⴺ</w:t>
      </w:r>
      <w:r>
        <w:rPr/>
        <w:t>썎⫂숥⹇㝷塳ㅊ佨⩳쉎ぁ昮烂愫䖵䝆뭊畍曃秃䑏晹咥砨䙆⵭坠顺싂头却戱䮩┻숷䙳쉸浪</w:t>
      </w:r>
      <w:r>
        <w:rPr/>
        <w:t>ꤤ</w:t>
      </w:r>
      <w:r>
        <w:rPr/>
        <w:t>㥘タこ쉌</w:t>
      </w:r>
      <w:r>
        <w:rPr/>
        <w:t>⡄</w:t>
      </w:r>
      <w:r>
        <w:rPr/>
        <w:t>猻뽣ㅪ浤稲轪噄噩⑶汬䉢</w:t>
      </w:r>
      <w:r>
        <w:rPr/>
        <w:t>ꥅ</w:t>
      </w:r>
      <w:r>
        <w:rPr/>
        <w:t>싂顤潸未뾻圪楳恠츴숵쉙䩩갺慥♴⨭⨵⚡愷⍅㝤㕨</w:t>
      </w:r>
      <w:r>
        <w:rPr/>
        <w:t>ꕯ⩾</w:t>
      </w:r>
      <w:r>
        <w:rPr/>
        <w:t>癄乡抮汀栳무㇃⥃䉵橅挵⥧㉢㥫炥牏뽾瑲乇숻숣㢻砯搤ケ顰曂㕁浧坁呡牘氺⹇夻␥㙸剑䀲檏瓂뽰幙挽䤩卙烂ꄥ䁐參旂㥞䵸塄⭇㜵妿㙠帪漱㉶뇂在䢱庡⩔䅓ぷ恢䝄灌⭊久</w:t>
      </w:r>
      <w:r>
        <w:rPr/>
        <w:t>ꤳ</w:t>
      </w:r>
      <w:r>
        <w:rPr/>
        <w:t>쵭眷⚮쉵彂繶숽䝡ィ쉮⩾濂㘪㒏彟칰便㭌〉噘噓ぶ栵椮⏂兀싃㒱繏侘䕥║㤸쉯┫浡㵡⍎⩵㙗皮㍬繖䥍爤⹬쌮䝾凂歬䶘㉔㙆쵐漻伬卫㬸彷썕䡨癌䴨係撥䍏䰺숦轮ꥷ</w:t>
      </w:r>
      <w:r>
        <w:rPr/>
        <w:t>ꕈ</w:t>
      </w:r>
      <w:r>
        <w:rPr/>
        <w:t>橱㍠摍栮䌯</w:t>
      </w:r>
      <w:r>
        <w:rPr/>
        <w:t>⡇</w:t>
      </w:r>
      <w:r>
        <w:rPr/>
        <w:t>敠睘截江㎏캱숶⩐䉎䝷䞩슱恠쉔뭩믂湞灮厏칤㬳뭥</w:t>
      </w:r>
      <w:r>
        <w:rPr/>
        <w:t>⣎</w:t>
      </w:r>
      <w:r>
        <w:rPr/>
        <w:t>뭬䕞浾</w:t>
      </w:r>
      <w:r>
        <w:rPr/>
        <w:t>ꗂ</w:t>
      </w:r>
      <w:r>
        <w:rPr/>
        <w:t>捔</w:t>
      </w:r>
      <w:r>
        <w:rPr/>
        <w:t>ⴵ</w:t>
      </w:r>
      <w:r>
        <w:rPr/>
        <w:t>䙀㐤</w:t>
      </w:r>
      <w:r>
        <w:rPr/>
        <w:t>ꦩ</w:t>
      </w:r>
      <w:r>
        <w:rPr/>
        <w:t>㗃活싎䣃穓珂ꍭ㮱㑕싂灀制䱚ꥧ⑯打㭪慕た</w:t>
      </w:r>
      <w:r>
        <w:rPr/>
        <w:t>ꥑ</w:t>
      </w:r>
      <w:r>
        <w:rPr/>
        <w:t>숩㴯擂</w:t>
      </w:r>
      <w:r>
        <w:rPr/>
        <w:t>ⲱ</w:t>
      </w:r>
      <w:r>
        <w:rPr/>
        <w:t>皿㬫䀨ꅡ쉆</w:t>
      </w:r>
      <w:r>
        <w:rPr/>
        <w:t>ꥊ</w:t>
      </w:r>
      <w:r>
        <w:rPr/>
        <w:t>擃顒녭숨⨰┰搶庱䩣砤䢥깖㙵⨯⩡묬쵓毂숬싎숮䊏쉓䷂䩀뮥颬慁䕭녦숶쉙</w:t>
      </w:r>
      <w:r>
        <w:rPr/>
        <w:t>ꖏ</w:t>
      </w:r>
      <w:r>
        <w:rPr/>
        <w:t>未</w:t>
      </w:r>
      <w:r>
        <w:rPr/>
        <w:t>ꕙ</w:t>
      </w:r>
      <w:r>
        <w:rPr/>
        <w:t>䝦埂쉂䇍딲帶䨻氶⛂剐畮⛂殩顭쉶歇塮䜱瑉쌯㩃☳冱兓쉎煤놩眬㥞싂剏䠹䮬搰䴣窥㝷</w:t>
      </w:r>
      <w:r>
        <w:rPr/>
        <w:t>ⰷ</w:t>
      </w:r>
      <w:r>
        <w:rPr/>
        <w:t>싂㍌⥀浧刲㭆乱恴䩴摌</w:t>
      </w:r>
      <w:r>
        <w:rPr/>
        <w:t>ꔥ┪</w:t>
      </w:r>
      <w:r>
        <w:rPr/>
        <w:t>倻䑶䑟㥲쉵睶㧂䓍쉙歒嫂涱⩤杨扥㦡거啨乎⎮㙮㘬獾穠㶣扴灹杵㘬㐥슮穠</w:t>
      </w:r>
      <w:r>
        <w:rPr/>
        <w:t>ⶣ</w:t>
      </w:r>
      <w:r>
        <w:rPr/>
        <w:t>㕊</w:t>
      </w:r>
      <w:r>
        <w:rPr/>
        <w:t>ꥆ</w:t>
      </w:r>
      <w:r>
        <w:rPr/>
        <w:t>䅨恖쉮妥偧䜮㥋啡</w:t>
      </w:r>
      <w:r>
        <w:rPr/>
        <w:t>⡭⠱</w:t>
      </w:r>
      <w:r>
        <w:rPr/>
        <w:t>䅪䱗⩂땁쉉䥯獘␺⤳㌭╊ㅰ祟琽掩穊쉦ꅀ⫂囂挰ꥱ囂䱲ꆵ┴䱺깭㉹⫂싃㋂ㅇ頹櫍㛂캿ꏂ딥㢩뽱</w:t>
      </w:r>
      <w:r>
        <w:rPr/>
        <w:t>ꤳ</w:t>
      </w:r>
      <w:r>
        <w:rPr/>
        <w:t>婍恺啖繂坬輹氬쉷䄭쉪婓쉗剋渪㡾⩥呷㝕⽏甊怫夥䞻嚿쎏㕴顔☲ꍌ乓癌</w:t>
      </w:r>
      <w:r>
        <w:rPr/>
        <w:t>⡶⩄</w:t>
      </w:r>
      <w:r>
        <w:rPr/>
        <w:t>噱슮ど쏂㭔뼻㕯歺䈫噷ㅣꥡ婹䁧㷂灢漬欦猻悏䤫畀留愱剖嚻塤㝲浧梮礪幚䡁圩㧂䁀╒樽슘㕇쏃슱䚱</w:t>
      </w:r>
      <w:r>
        <w:rPr/>
        <w:t>ⱏ</w:t>
      </w:r>
      <w:r>
        <w:rPr/>
        <w:t>㋍㝘㖥싂䥨⧂潄䧂⫂灨㌰㔱凂䠪䍒䥬䧂쉲頻疬╅瑥搰䰩矂ㅘ䰣犡䏂傏◂</w:t>
      </w:r>
      <w:r>
        <w:rPr/>
        <w:t>ⴻ</w:t>
      </w:r>
      <w:r>
        <w:rPr/>
        <w:t>周煠槍䅖硕㕵嚬癫㎬♀䥾彨싂떱丽⸨쉷</w:t>
      </w:r>
      <w:r>
        <w:rPr/>
        <w:t>ꤴ</w:t>
      </w:r>
      <w:r>
        <w:rPr/>
        <w:t>業㙂쉅侵㉡㏂漤뗂潔꥘䵭쏂쉪呮슘㚱</w:t>
      </w:r>
      <w:r>
        <w:rPr/>
        <w:t>ⱃ</w:t>
      </w:r>
      <w:r>
        <w:rPr/>
        <w:t>뭉彠坘⪱偐㩈䓃䟂䓍싂偮婁棂瘻䲏㡤싂⹸䘻噣幸ꍌ纮磂婆稷牙</w:t>
      </w:r>
      <w:r>
        <w:rPr/>
        <w:t>ⷂ</w:t>
      </w:r>
      <w:r>
        <w:rPr/>
        <w:t>ㄮ佲䢘㘮쉔䊥穩偍썏䤰侘晒⤷䍷獞⛂뼪칹⥙烂㫎녃숰⌸歯슏䴩⭈汏堭㤵치凂煎琲愯䘤爽啾厡捥䙯쉳㥊쵑땣慘煭塧숹櫂佊쉃瓃㭺慬☬䂘뭪浶丳䵔狂㍲愩碘塃焨獣슏猶汅숪䙭츷䅰⭢甯䬲彁䥃䰨ꌰ灳硴彂㠭涘쉶䂻発砣㦡洸䜪땁璘ꍨ숺ꅒ瑳煔䱵ꥶ幣㐱創㩸㕗䈰瘽洨䋂圪쉋祮梱卡䘭契夲䏂繚숦檏悡</w:t>
      </w:r>
      <w:r>
        <w:rPr/>
        <w:t>⠸</w:t>
      </w:r>
      <w:r>
        <w:rPr/>
        <w:t>㕸</w:t>
      </w:r>
      <w:r>
        <w:rPr/>
        <w:t>ⱳ⩆</w:t>
      </w:r>
      <w:r>
        <w:rPr/>
        <w:t>싂⭃禵幗䈯ꎻ쉖</w:t>
      </w:r>
      <w:r>
        <w:rPr/>
        <w:t>⡏</w:t>
      </w:r>
      <w:r>
        <w:rPr/>
        <w:t>ꤸ</w:t>
      </w:r>
      <w:r>
        <w:rPr/>
        <w:t>毂恾쉶睔</w:t>
      </w:r>
      <w:r>
        <w:rPr/>
        <w:t>ꤴ</w:t>
      </w:r>
      <w:r>
        <w:rPr/>
        <w:t>녲㣂唣杂穞⑹싂쉵ꎏ惍䙣熩周燂轌⍠獷你䂮䱐轴坶婢浰⫂갽⮮㜰㟍濂⽡깐兎쉎攱〪♯呲㬪⤻䱍뭇眪䃂㙃</w:t>
      </w:r>
      <w:r>
        <w:rPr/>
        <w:t>ⱘ</w:t>
      </w:r>
      <w:r>
        <w:rPr/>
        <w:t>噢繐</w:t>
      </w:r>
      <w:r>
        <w:rPr/>
        <w:t>ꕇ</w:t>
      </w:r>
      <w:r>
        <w:rPr/>
        <w:t>偰㷂庣幊쎿쉪䅔灙熡䊬嘤帶顤쉸쉕꥖犥㚮쉈촷摗玩䆬ッ業䘨䁳湵䅗뼨卒焹搩畆</w:t>
      </w:r>
      <w:r>
        <w:rPr/>
        <w:t>ꖻ</w:t>
      </w:r>
      <w:r>
        <w:rPr/>
        <w:t>潅싂湶佭ꅁ</w:t>
      </w:r>
      <w:r>
        <w:rPr/>
        <w:t>ꤰⓍ</w:t>
      </w:r>
      <w:r>
        <w:rPr/>
        <w:t>㕴張ꅢ惂⤴䁌砵땗㵨⨯♞䘯걇嚥潗硁梏畟浇⭯䙖숪</w:t>
      </w:r>
      <w:r>
        <w:rPr/>
        <w:t>ꤪ</w:t>
      </w:r>
      <w:r>
        <w:rPr/>
        <w:t>숩頳┻⩌㷍帮싂㊻꥗뭞㭢䥊뮩쉂势⌱偃卑栥╍爪竂숸頥⩖⼪盂焲嚩⽎䀵☻깪溡颥潢䉺썗㞬昵⑺䆬䤴瑍婰嘪㝫䧂汍쉷沘▘⩋⪥敋쎱䑈슮縤穅坲碥瑶숲呦㨰䐥ꏂ쉅洬䶥숪䅣㉀年娹秂슿㷂㭌偹琮</w:t>
      </w:r>
      <w:r>
        <w:rPr/>
        <w:t>Ⱚ</w:t>
      </w:r>
      <w:r>
        <w:rPr/>
        <w:t>堥䒵搯桂伹䭳䱵䘲䟂㩧뗂</w:t>
      </w:r>
      <w:r>
        <w:rPr/>
        <w:t>Ɽ</w:t>
      </w:r>
      <w:r>
        <w:rPr/>
        <w:t>售⍃슣㠮䈽</w:t>
      </w:r>
      <w:r>
        <w:rPr/>
        <w:t>⡬</w:t>
      </w:r>
      <w:r>
        <w:rPr/>
        <w:t>弊쉘妬儹坄潮㛂卺䡡顡슩佃㑘⽋䱎婷䘪쉯╢扠姂牒轑堯䱾稬灉☳</w:t>
      </w:r>
      <w:r>
        <w:rPr/>
        <w:t>⢬</w:t>
      </w:r>
      <w:r>
        <w:rPr/>
        <w:t>㣂戫쌻噰劏欸眬䜥숬쉩甶䖵ㅚ頭㝕橀䱒楶곍〪썘◂煯牯⨸꺩充灔輵爯썪䎩㑔杋弭係㙘乫⧂䙁숮묫㜺</w:t>
      </w:r>
      <w:r>
        <w:rPr/>
        <w:t>ⱀ⏂</w:t>
      </w:r>
      <w:r>
        <w:rPr/>
        <w:t>ꍓ桟칈浭䱆</w:t>
      </w:r>
      <w:r>
        <w:rPr/>
        <w:t>ꥁ</w:t>
      </w:r>
      <w:r>
        <w:rPr/>
        <w:t>慆☤㧂为㄰湋㔯㟂</w:t>
      </w:r>
      <w:r>
        <w:rPr/>
        <w:t>ꕅ</w:t>
      </w:r>
      <w:r>
        <w:rPr/>
        <w:t>塗숷殏ꅢ숽䡉䝥╣楆汁숭捪⩏</w:t>
      </w:r>
      <w:r>
        <w:rPr/>
        <w:t>ⷂ</w:t>
      </w:r>
      <w:r>
        <w:rPr/>
        <w:t>䐴⻂猰䕓瑐䡯婐䏂囍⭱橺参녉⫂橣⿍숦쉋싂䇂긶㝂⑰题幌块</w:t>
      </w:r>
      <w:r>
        <w:rPr/>
        <w:t>ⱀ⵹</w:t>
      </w:r>
      <w:r>
        <w:rPr/>
        <w:t>숽⭂슘硏据䭈㠬䍴㡹쉶슮炿犿橉墏쉄⧂橄掮槂㒣⼬䏎瑄⌺䕈숥桄䩁쉉⎱㵃쉆儽뽞卮榘䘶剠슩䪬⵨㝞㧂⭅つ夶灃湺嘶歮稰偋츬吷偓숩쉐煶②晃䰰㙦숪朴揂獹凂㊻硅癄춱⽁싂쉁꥾稴嘲⩇㵰墡㫂㣂乳</w:t>
      </w:r>
      <w:r>
        <w:rPr/>
        <w:t>⢥</w:t>
      </w:r>
      <w:r>
        <w:rPr/>
        <w:t>㉲愻ꄳ䙇砱㙺</w:t>
      </w:r>
      <w:r>
        <w:rPr/>
        <w:t>ⵆ</w:t>
      </w:r>
      <w:r>
        <w:rPr/>
        <w:t>牁ㅋ녓瞩쵯녣穆爰危싃</w:t>
      </w:r>
      <w:r>
        <w:rPr/>
        <w:t>ꦿ</w:t>
      </w:r>
      <w:r>
        <w:rPr/>
        <w:t>쉱㵉問⽒떻䢩䪩⽅䢏㏎싂夨슩璣䒘쉄呡睃堬顮熬瞘晲㍓坱碘⨤濂쉁珂卐轢噭쉯頪㝗쏂珎牙奤楄ꥡ甲</w:t>
      </w:r>
      <w:r>
        <w:rPr/>
        <w:t>ⵣ</w:t>
      </w:r>
      <w:r>
        <w:rPr/>
        <w:t>敮㞵湮畁幘⨸䆥칟䕈슥䅨頬牓㤤㭀礥係幌쉎灺彰☸娨㊩뽟딯ꍹ㍚剩慮娨札㬨쵾묬䵫뿍湶㉧䭦㷂㠹㞿</w:t>
      </w:r>
      <w:r>
        <w:rPr/>
        <w:t>⡮⤹</w:t>
      </w:r>
      <w:r>
        <w:rPr/>
        <w:t>뼲뽭슡䱓슮䁖䐨牪䉨쵎参奪뽨⥹棂긩뭖싂恦涻捄灣啇㩳♓⦘뽎在瘯ꏂ</w:t>
      </w:r>
      <w:r>
        <w:rPr/>
        <w:t>Ⳃ</w:t>
      </w:r>
      <w:r>
        <w:rPr/>
        <w:t>칆夶縵穌㐺⭑偶槂䉓痂䳃䅺䕒彶⑨䳂䴮뽌彎䰮乂浳㩅츮㭶녁䂻⵸扟</w:t>
      </w:r>
      <w:r>
        <w:rPr/>
        <w:t>ⱊ</w:t>
      </w:r>
      <w:r>
        <w:rPr/>
        <w:t>䒣〬扥䁏㤫䭙檩煎</w:t>
      </w:r>
      <w:r>
        <w:rPr/>
        <w:t>Ɑ</w:t>
      </w:r>
      <w:r>
        <w:rPr/>
        <w:t>㝓ꌳ䴺熡㕮쉤湗娬⩲颻䬲洹쉊熮繫倷浞䑁㴮쉄⽠祫㈯礭咘⑈啰憱徿숰匥娱쉈轅┴㍩瑹</w:t>
      </w:r>
      <w:r>
        <w:rPr/>
        <w:t>⡱</w:t>
      </w:r>
      <w:r>
        <w:rPr/>
        <w:t>体녧㝡깅顊䯃㘽䜻楣匰在繞畃顭瞬穐㉁纬╧娦쉫뽒㡕颡愸㵀⑧晈쉦う뽪楙收獫掩䵄㚿쉩쵡乸㍗㥱䑕쉱䎿繄睬숫洦晉坷㐲䕑깨䞩㙳灆뽣瘦呸⩧乘⥉싂쉭垬氻恰橹ꄲ砨┨䑫쵦顕쉦灷氨칷亏畍긊ꎥ硶⿎㭣䑌㴲䝒䩍</w:t>
      </w:r>
      <w:r>
        <w:rPr/>
        <w:t>ꥇ</w:t>
      </w:r>
      <w:r>
        <w:rPr/>
        <w:t>歸⵭ㅩ⥹硨嘳睸甭㬨䥆牱ꥩ䜦皵廂싂呈䓍⧂桕㣂嗎獹⩱杠䨪╏넩╆测칹硗걖䈥⯂㑧䵄婫摾才땏浙</w:t>
      </w:r>
      <w:r>
        <w:rPr/>
        <w:t>ⴶ</w:t>
      </w:r>
      <w:r>
        <w:rPr/>
        <w:t>水䘳⪥㬺亵걊䝔슣楅坙櫂䱯启䲮焳쉎</w:t>
      </w:r>
      <w:r>
        <w:rPr/>
        <w:t>꧂</w:t>
      </w:r>
      <w:r>
        <w:rPr/>
        <w:t>싍栫</w:t>
      </w:r>
      <w:r>
        <w:rPr/>
        <w:t>ⰽ</w:t>
      </w:r>
      <w:r>
        <w:rPr/>
        <w:t>前嘰䡍捞䩓숭㏃曂啢ꍉ忂刲捾⚡겘慉犡㛂⎬㙡싂晅瓂묤䚡걍쉪妘뭙곂</w:t>
      </w:r>
      <w:r>
        <w:rPr/>
        <w:t>ⵌ</w:t>
      </w:r>
      <w:r>
        <w:rPr/>
        <w:t>挪ꅰ頬矂⍘淂轨⌺䬹炏싂䍍뼱愸䱘</w:t>
      </w:r>
      <w:r>
        <w:rPr/>
        <w:t>ꕐ</w:t>
      </w:r>
      <w:r>
        <w:rPr/>
        <w:t>㣂癵煶倮別扲칤ꥵ⽾싂䓂</w:t>
      </w:r>
      <w:r>
        <w:rPr/>
        <w:t>ⱬ</w:t>
      </w:r>
      <w:r>
        <w:rPr/>
        <w:t>쵎灨绂捕ꎿ䧂祆㌸佳䕎ꍇ偞쉢硂슿頵繪乥녏䝰㵃轘䵬瞻攩뾩嘪畓び形摺煠</w:t>
      </w:r>
      <w:r>
        <w:rPr/>
        <w:t>⠭</w:t>
      </w:r>
      <w:r>
        <w:rPr/>
        <w:t>숭砲挵쉮灯滂搰摳䖻䑟䪩㐽</w:t>
      </w:r>
      <w:r>
        <w:rPr/>
        <w:t>⡩</w:t>
      </w:r>
      <w:r>
        <w:rPr/>
        <w:t>뭀硺京两溿丨䯎偬稻䁫畚位搦☪剆歲땐⹪</w:t>
      </w:r>
      <w:r>
        <w:rPr/>
        <w:t>⡮</w:t>
      </w:r>
      <w:r>
        <w:rPr/>
        <w:t>녩쉟牶쉉쉵慎晪冮</w:t>
      </w:r>
      <w:r>
        <w:rPr/>
        <w:t>⣂</w:t>
      </w:r>
      <w:r>
        <w:rPr/>
        <w:t>彵未⫂⬳獁灧㙲睐䀯㇂④쉄灪</w:t>
      </w:r>
      <w:r>
        <w:rPr/>
        <w:t>⡢</w:t>
      </w:r>
      <w:r>
        <w:rPr/>
        <w:t>係椤㆘쉦㕀㵙㕕涩㡅顒쉤쉥婓晨뭰쉁싂쏂杬</w:t>
      </w:r>
      <w:r>
        <w:rPr/>
        <w:t>ꥌ</w:t>
      </w:r>
      <w:r>
        <w:rPr/>
        <w:t>呮唨呯太挵獥쉾슥쉠䉣</w:t>
      </w:r>
      <w:r>
        <w:rPr/>
        <w:t>⡓</w:t>
      </w:r>
      <w:r>
        <w:rPr/>
        <w:t>묶ꇃ伷㯂䵪싂▻⹂洷係䉔싂䑙ㅚ㍷偡䁡樫祖圻戫坁囂䥏⭀꺱撮輳幈潭梡晬㚵싂慑쉆䔻ꅀ㖡⥡庩䕄</w:t>
      </w:r>
      <w:r>
        <w:rPr/>
        <w:t>꧂</w:t>
      </w:r>
      <w:r>
        <w:rPr/>
        <w:t>朹䱏슻璬䐰癅쉒捩㉇뭷</w:t>
      </w:r>
      <w:r>
        <w:rPr/>
        <w:t>ⱚ</w:t>
      </w:r>
      <w:r>
        <w:rPr/>
        <w:t>乔䉞睏顅牑㠰〤숵痂栬㐰㏂</w:t>
      </w:r>
      <w:r>
        <w:rPr/>
        <w:t>ⱑ♗</w:t>
      </w:r>
      <w:r>
        <w:rPr/>
        <w:t>ꇂ</w:t>
      </w:r>
      <w:r>
        <w:rPr/>
        <w:t>ⱏ</w:t>
      </w:r>
      <w:r>
        <w:rPr/>
        <w:t>㈳幹浾挩⻂㙐쉰矍긦쉗泂ꅸ깶䥢夭䵙䵩潙汸朴盂猩쉸慈仂噉㐲檘쉳㙃㜦湇䕶穃䰰梩㭁⥏숹㭲㍎깵呤㵡㡣싂䑆숽㭀긴걪쉬썓ㅰ樸숤啂歗禣⛂䲵归䐽㖿㏂䨷⺥輫䅾橎</w:t>
      </w:r>
      <w:r>
        <w:rPr/>
        <w:t>ⱦ</w:t>
      </w:r>
      <w:r>
        <w:rPr/>
        <w:t>䑷䅡䠩噣뽬䑟쉷獐</w:t>
      </w:r>
      <w:r>
        <w:rPr/>
        <w:t>ꕾꥑ</w:t>
      </w:r>
      <w:r>
        <w:rPr/>
        <w:t>墿⻃劘싍㬪㋂竍溮汫㛂⍵ꥴ瀩츮</w:t>
      </w:r>
      <w:r>
        <w:rPr/>
        <w:t>⠰</w:t>
      </w:r>
      <w:r>
        <w:rPr/>
        <w:t>䥗䥓㩀䦮甸卫⺘</w:t>
      </w:r>
      <w:r>
        <w:rPr/>
        <w:t>ꕌ</w:t>
      </w:r>
      <w:r>
        <w:rPr/>
        <w:t>칪㶵䑟⽟</w:t>
      </w:r>
      <w:r>
        <w:rPr/>
        <w:t>ꔸ</w:t>
      </w:r>
      <w:r>
        <w:rPr/>
        <w:t>哃幒</w:t>
      </w:r>
      <w:r>
        <w:rPr/>
        <w:t>Ⳃ</w:t>
      </w:r>
      <w:r>
        <w:rPr/>
        <w:t>煈眳怲치㍗⏂껂㕖辡捷䨨撿㊘汏挦⍂楂칖垣摮獲睕䞻䮱区⽳淂ケ숯懂樻啸㔬⒬支뮥参쉐䓍ꍷ䝙숻摭摱丶㵈㔱䈶⮩䁸攨쉍瑍⫂绂穸⥳㛂</w:t>
      </w:r>
      <w:r>
        <w:rPr/>
        <w:t>⣂</w:t>
      </w:r>
      <w:r>
        <w:rPr/>
        <w:t>숺㝃땷㑀樣攭扩</w:t>
      </w:r>
      <w:r>
        <w:rPr/>
        <w:t>ⴣ</w:t>
      </w:r>
      <w:r>
        <w:rPr/>
        <w:t>廂㋂䳂싂쏂畉嗂␰䷎칙睂䕒朊噣渫⌤㚥딨攤⯂䙵쵴姎䇃ㅈ怹쉟</w:t>
      </w:r>
      <w:r>
        <w:rPr/>
        <w:t>ꕊ</w:t>
      </w:r>
      <w:r>
        <w:rPr/>
        <w:t>䱏晲⩎䟃㔫㉨䩑焪噃㡂쉘悮䉍쉹䐦䁞⸳栬佲繀⩤皡帴⸮机剮뮿㭗䘪╂슿⸲㑟棂녘⽞ꄪ䱐䨮ふ</w:t>
      </w:r>
      <w:r>
        <w:rPr/>
        <w:t>ꦿ</w:t>
      </w:r>
      <w:r>
        <w:rPr/>
        <w:t>欦숦䑖攮捷瀪</w:t>
      </w:r>
      <w:r>
        <w:rPr/>
        <w:t>ꥊ</w:t>
      </w:r>
      <w:r>
        <w:rPr/>
        <w:t>畴쉌쉂慤⹯㏂楁䡁湘戥䕢牖槂砰圱瀭⚿仃⌭촦ㅰ갸睾㵳晕吩ㅊ瀨制</w:t>
      </w:r>
      <w:r>
        <w:rPr/>
        <w:t>ꔹ</w:t>
      </w:r>
      <w:r>
        <w:rPr/>
        <w:t>㭩쌪㑍䨹⸵걧灡懂쉄樭㍰⪩佐び␨噵䴬吤㇂䎣</w:t>
      </w:r>
      <w:r>
        <w:rPr/>
        <w:t>꧂</w:t>
      </w:r>
      <w:r>
        <w:rPr/>
        <w:t>㪡ꎻ癰䱢⥲㯂嚵丯凎怰樷悘쉔獪搴咮迂䩹㈷㕪珂噕䒱䭞佌咮䔣슣唤䡴橭眺쉵秂㙌癔潰놵㮮</w:t>
      </w:r>
      <w:r>
        <w:rPr/>
        <w:t>Ⱖ</w:t>
      </w:r>
      <w:r>
        <w:rPr/>
        <w:t>썗剏暣桀뽇䐪彑쉄幸䊬畈磍쉓㔱毂쉊唬䜴䕵슡칙㮡뭄╯ꥺ뽦䈯⸫㥘㥆뭭匣硢䫂䋂䜳슏奾㑷拂伭熥泂㐫㩪冘幏㮿禘싂땠佶坖ꥬ쉾碣橈쉸䋂걯뭾쉓숲扸䝔㨺喡潺瑸䴨竃㙮䡺썶싍玏⽳湇⧂竂⩩彭숷硁䩞칥䥅싂栦뽚癣帯䩓쉅⹪</w:t>
      </w:r>
      <w:r>
        <w:rPr/>
        <w:t>⡬</w:t>
      </w:r>
      <w:r>
        <w:rPr/>
        <w:t>싂㢮堸堺⨷へ儤㆘⨫兎樱</w:t>
      </w:r>
      <w:r>
        <w:rPr/>
        <w:t>ꖱ</w:t>
      </w:r>
      <w:r>
        <w:rPr/>
        <w:t>㯂</w:t>
      </w:r>
      <w:r>
        <w:rPr/>
        <w:t>ꗂ</w:t>
      </w:r>
      <w:r>
        <w:rPr/>
        <w:t>⡹</w:t>
      </w:r>
      <w:r>
        <w:rPr/>
        <w:t>慑㑹☹㑹숨竂䝶⥈揂䒩党</w:t>
      </w:r>
      <w:r>
        <w:rPr/>
        <w:t>ꗂ</w:t>
      </w:r>
      <w:r>
        <w:rPr/>
        <w:t>쉲祴꺩⥴獄愨彶畺车䒻⼭㭇ㅟ</w:t>
      </w:r>
      <w:r>
        <w:rPr/>
        <w:t>⡍</w:t>
      </w:r>
      <w:r>
        <w:rPr/>
        <w:t>扯熱⩌夬쉢橃♎束숲牎ゥ侥並㜷쉇毃硩乡갻嚬䳂栤⸪䴺吨摉䛂㩊廂㓂⩌컂쉟獴䤥㉾㚣⵱䞩䄯癸擂侬</w:t>
      </w:r>
      <w:r>
        <w:rPr/>
        <w:t>ⱒ</w:t>
      </w:r>
      <w:r>
        <w:rPr/>
        <w:t>䦘䑞八㵙껃䁬即棂㭁䱭┳が싂</w:t>
      </w:r>
      <w:r>
        <w:rPr/>
        <w:t>ꕞ</w:t>
      </w:r>
      <w:r>
        <w:rPr/>
        <w:t>才㍧믂唫湫惂⹴䢬婧㐦⹑摅⬣깸仂帮主건␷촩嫂呦㠬奈弦䡖䰪┫㖥圦䄯㛂숷䓂䑰⫂䑚䙉稥佥䰪㵗住哎쉒䩶祲汧쵁묣怰䔴쉾稰⽀澬慥㵮</w:t>
      </w:r>
      <w:r>
        <w:rPr/>
        <w:t>ꔣ</w:t>
      </w:r>
      <w:r>
        <w:rPr/>
        <w:t>堣Ⓜ栨숶急䄹㜺숷娨灳㍇稸쉑ꍎ깫堩慭걱溘걕摦숴쉳兹哂卪眦ꍅ슘䎱ッ䭹䏂濎</w:t>
      </w:r>
      <w:r>
        <w:rPr/>
        <w:t>⡭</w:t>
      </w:r>
      <w:r>
        <w:rPr/>
        <w:t>瘫泍䒘睖㥴楈町뽥枱ꍢ䱦䵁湐㫂⽙䕰쉇扂婚ㅓ䕍恈湢搩깊㴴獅氽橞슩妘⹇䧂呹</w:t>
      </w:r>
      <w:r>
        <w:rPr/>
        <w:t>⣂</w:t>
      </w:r>
      <w:r>
        <w:rPr/>
        <w:t>ꇂ⬣壂ꥤ깔噅땯濃㕧</w:t>
      </w:r>
      <w:r>
        <w:rPr/>
        <w:t>ꔳ</w:t>
      </w:r>
      <w:r>
        <w:rPr/>
        <w:t>顾쉯</w:t>
      </w:r>
      <w:r>
        <w:rPr/>
        <w:t>⠹⫂</w:t>
      </w:r>
      <w:r>
        <w:rPr/>
        <w:t>㉹쉎怹柂癷䮣싂⨺轘欳爤㍧伺걵桐싃疘⩫</w:t>
      </w:r>
      <w:r>
        <w:rPr/>
        <w:t>ⰱ</w:t>
      </w:r>
      <w:r>
        <w:rPr/>
        <w:t>䠊䝕䡊䬯慨佫⽮穎氳㩹</w:t>
      </w:r>
      <w:r>
        <w:rPr/>
        <w:t>ⱗ</w:t>
      </w:r>
      <w:r>
        <w:rPr/>
        <w:t>斬</w:t>
      </w:r>
      <w:r>
        <w:rPr/>
        <w:t>ꗂ</w:t>
      </w:r>
      <w:r>
        <w:rPr/>
        <w:t>쉃剄ヂꎣ㥌浢灢䩦怵⭚敍盂䝰♾⦻䭨欣顙㶥땇</w:t>
      </w:r>
      <w:r>
        <w:rPr/>
        <w:t>꧂ꔳ⹣⨲</w:t>
      </w:r>
      <w:r>
        <w:rPr/>
        <w:t>硖漪愣彺쉱촥祎⮬쉎뼴숶ꥴ숭䉏稽呁</w:t>
      </w:r>
      <w:r>
        <w:rPr/>
        <w:t>ⱙⱦ⹍</w:t>
      </w:r>
      <w:r>
        <w:rPr/>
        <w:t>榵纵頷긥烂䭈쉧뽋⌽컃뽥㑦璏坥永桭䵃㔱</w:t>
      </w:r>
      <w:r>
        <w:rPr/>
        <w:t>⡷</w:t>
      </w:r>
      <w:r>
        <w:rPr/>
        <w:t>숷瑒欥䅩刻帩촻싂潸뼪恱⩚ꥫ厥摬㉍珂숮浺䵁垩犬</w:t>
      </w:r>
      <w:r>
        <w:rPr/>
        <w:t>⢘</w:t>
      </w:r>
      <w:r>
        <w:rPr/>
        <w:t>㩇哂啵偊㫂䕢庥氺⩌䐶䬦礴狃庻杦呫咿捡⑭眷땲啬婪婡桶㞮䭡</w:t>
      </w:r>
      <w:r>
        <w:rPr/>
        <w:t>ⷂ</w:t>
      </w:r>
      <w:r>
        <w:rPr/>
        <w:t>䉅䧂쉱泂숨祀쉕</w:t>
      </w:r>
      <w:r>
        <w:rPr/>
        <w:t>ꥒ</w:t>
      </w:r>
      <w:r>
        <w:rPr/>
        <w:t>㙸獄♬⽬ㄤ⥾</w:t>
      </w:r>
      <w:r>
        <w:rPr/>
        <w:t>ꗂ</w:t>
      </w:r>
      <w:r>
        <w:rPr/>
        <w:t>뭇癈ꌰ䉁䧂숪猹揂㦩ㅬ⽓泂</w:t>
      </w:r>
      <w:r>
        <w:rPr/>
        <w:t>꧂</w:t>
      </w:r>
      <w:r>
        <w:rPr/>
        <w:t>䝉㚘䕤䭦⩲䥄坉儻쵓癰䬸揂砮僂놿숪䓂</w:t>
      </w:r>
      <w:r>
        <w:rPr/>
        <w:t>ⱉ</w:t>
      </w:r>
      <w:r>
        <w:rPr/>
        <w:t>ꕎ</w:t>
      </w:r>
      <w:r>
        <w:rPr/>
        <w:t>硨㷂吭⸪ꍧ顷쉶础䯂圫囍幔㈽湨扣呕</w:t>
      </w:r>
      <w:r>
        <w:rPr/>
        <w:t>ꔶ</w:t>
      </w:r>
      <w:r>
        <w:rPr/>
        <w:t>洣㵪捧츪⩊奐偎眰渪䂘禮婺뼸ꄫ彄䀶⫂㵨䀩嚿繗抣␲⾵</w:t>
      </w:r>
      <w:r>
        <w:rPr/>
        <w:t>ꤪ</w:t>
      </w:r>
      <w:r>
        <w:rPr/>
        <w:t>땗㪘搱⹵塖⥧票畘뭦뽱</w:t>
      </w:r>
      <w:r>
        <w:rPr/>
        <w:t>ⱌ</w:t>
      </w:r>
      <w:r>
        <w:rPr/>
        <w:t>㉺⬺ꅂ숸槂睏師澡㫂䡲挻␶⼹圪挩栲</w:t>
      </w:r>
      <w:r>
        <w:rPr/>
        <w:t>Ⱡ⯂</w:t>
      </w:r>
      <w:r>
        <w:rPr/>
        <w:t>㕑痎묫水愦捣欦㇂⭪猣䝓㝹㠯숺氪禿뗍但婢䅒牦슡뗂ㄶ朽쌳㠭也걚剦⹮燂呮뽇⩂䁌噤怺繖浸</w:t>
      </w:r>
      <w:r>
        <w:rPr/>
        <w:t>⠱</w:t>
      </w:r>
      <w:r>
        <w:rPr/>
        <w:t>䝁⶘敞싂㙒转瑞걪㋂쉢칥㧂䙨縤䉲</w:t>
      </w:r>
      <w:r>
        <w:rPr/>
        <w:t>Ⳃ</w:t>
      </w:r>
      <w:r>
        <w:rPr/>
        <w:t>影㉐繲䠱滂㇂⬹摬⼰堶滂瀺儻爻椰싂彪ㅨ穡㴩</w:t>
      </w:r>
      <w:r>
        <w:rPr/>
        <w:t>ꥇ╄</w:t>
      </w:r>
      <w:r>
        <w:rPr/>
        <w:t>땍䡱樵顢䵇侬根礤迂ꅭ璱⭶쵹穚䆘燂䭷撥瓎䭤䠮晾⾻㑒戨㑖橂겏ぁ싃窮䑅츮딺쉌뿂䱀⼪秂档㗂쉮濂猯伽畎⑖䙵쉇飂</w:t>
      </w:r>
      <w:r>
        <w:rPr/>
        <w:t>⠭</w:t>
      </w:r>
      <w:r>
        <w:rPr/>
        <w:t>呍걡땈깁쉟㭭</w:t>
      </w:r>
      <w:r>
        <w:rPr/>
        <w:t>ꕗ</w:t>
      </w:r>
      <w:r>
        <w:rPr/>
        <w:t>㬩쉸瑚扺䡄뼫䑁塞塑⴪偒䷂轓</w:t>
      </w:r>
      <w:r>
        <w:rPr/>
        <w:t>ꕢ</w:t>
      </w:r>
      <w:r>
        <w:rPr/>
        <w:t>樸⭨숱㉡坢汋⍺걕ꥡ溏㖩皿숥繙䅣䊩믂撥皩䐴儳愴싍戤槂丷㤴㠤긴佧繌祋숦</w:t>
      </w:r>
      <w:r>
        <w:rPr/>
        <w:t>⡳⢥</w:t>
      </w:r>
      <w:r>
        <w:rPr/>
        <w:t>电㞣␫灘昶깴吻卹⽣㠳び쉢⍞뼹慣⍸⹳㥕迂䃎兞䲿┰噖䭉뿂畉⍐憵놩噐♮繮䀪㡧싂梏ㄻ䝧ꇂ㫂嚣숥땬䍆⺩幖쉇</w:t>
      </w:r>
      <w:r>
        <w:rPr/>
        <w:t>ꤳ</w:t>
      </w:r>
      <w:r>
        <w:rPr/>
        <w:t>弯뽵泂樷硖假眸睩穕榱兎僂楇温쉣㢵児숤쉫</w:t>
      </w:r>
      <w:r>
        <w:rPr/>
        <w:t>ⵄ</w:t>
      </w:r>
      <w:r>
        <w:rPr/>
        <w:t>乁剴쉨䮮㥊㕱⩟䀣嘩圴믎偰砯輊番㕶㬣佥偌䱲稴뽓榻㙢</w:t>
      </w:r>
      <w:r>
        <w:rPr/>
        <w:t>⡇</w:t>
      </w:r>
      <w:r>
        <w:rPr/>
        <w:t>䚏㛂硨쉵橅㣍穂剩䘩</w:t>
      </w:r>
      <w:r>
        <w:rPr/>
        <w:t>ⰸ</w:t>
      </w:r>
      <w:r>
        <w:rPr/>
        <w:t>抩쉕싎㕌氥슻⥂䱡惂숷䁗䵦갳壂㦻⨬䪻칲灸䘱䜤</w:t>
      </w:r>
      <w:r>
        <w:rPr/>
        <w:t>ⶵ</w:t>
      </w:r>
      <w:r>
        <w:rPr/>
        <w:t>쉦⍚⽒䑒</w:t>
      </w:r>
      <w:r>
        <w:rPr/>
        <w:t>Ⱡ</w:t>
      </w:r>
      <w:r>
        <w:rPr/>
        <w:t>ꍟ䵩뭹癔츪秂䝘썰췂⤫㣎捫깭噀恣佺秃偩㡾䙍숴뽾睘係瑈쉰䛂兆轷ꏂ깞湏晣空轒䦩㩤⥟㥀懂噲䚩睢湳搸撻乔娰砮⎬歳灮愳쉩種猵猯䑂깋幓갪潫쉍掵婳瀦⤣㟍晨墩撮</w:t>
      </w:r>
      <w:r>
        <w:rPr/>
        <w:t>ⵏ</w:t>
      </w:r>
      <w:r>
        <w:rPr/>
        <w:t>땵呫쉔䌺☸晊伭칣嫂⩞彉ꏎ憻奬⹎呂櫂쉚쏂⭶㬵䅧慓㩖祍婦摈癘牢㡧쉘䕾㑰其搦桶ㄫ㥮䤵䭨棂깸ㆩ쉤</w:t>
      </w:r>
      <w:r>
        <w:rPr/>
        <w:t>ⶏ</w:t>
      </w:r>
      <w:r>
        <w:rPr/>
        <w:t>痂櫃㭚恩</w:t>
      </w:r>
      <w:r>
        <w:rPr/>
        <w:t>⣂</w:t>
      </w:r>
      <w:r>
        <w:rPr/>
        <w:t>瑓⯃䴦⽷㜸卖ꄤ㮩偠슬䃂玬쉍뼬썙뽟潨奱爬䐣</w:t>
      </w:r>
      <w:r>
        <w:rPr/>
        <w:t>ⱦ</w:t>
      </w:r>
      <w:r>
        <w:rPr/>
        <w:t>썏䑦瘴煭╙ぷ䱌넩⥡殩㜸쉦用⏂牵칓㉾敾㑚䜦獙䑆䕔仂⨯딳⾩䴤ꇂ⽾䙓䄪㏂䁧䝵</w:t>
      </w:r>
      <w:r>
        <w:rPr/>
        <w:t>ⴸ</w:t>
      </w:r>
      <w:r>
        <w:rPr/>
        <w:t>焹磂쉐갴㍢摩㓂颿䥵ꆏ</w:t>
      </w:r>
      <w:r>
        <w:rPr/>
        <w:t>ⵙ</w:t>
      </w:r>
      <w:r>
        <w:rPr/>
        <w:t>氪╚恗頭⥠⸲嚻丩珂㥐倽偀䰨櫎砪汩㥂恑⺮䟎䑗轒</w:t>
      </w:r>
      <w:r>
        <w:rPr/>
        <w:t>ⱚ</w:t>
      </w:r>
      <w:r>
        <w:rPr/>
        <w:t>뭓⺬整戶牷㍐썍硈輯狂㑴ꍐ쵙縫斥氷幑秂匨㙒췂</w:t>
      </w:r>
      <w:r>
        <w:rPr/>
        <w:t>ꤣ⩭</w:t>
      </w:r>
      <w:r>
        <w:rPr/>
        <w:t>操♰㌵⫂싂砪뼣쉠쉁唻䕪迂㙩溩娥䠷忂䥖䰭㣂畱뭍畂党昳堽猬치</w:t>
      </w:r>
      <w:r>
        <w:rPr/>
        <w:t>ⶻ</w:t>
      </w:r>
      <w:r>
        <w:rPr/>
        <w:t>凍숪⫍깉幊䥸㴪쉍䴣</w:t>
      </w:r>
      <w:r>
        <w:rPr/>
        <w:t>꧂</w:t>
      </w:r>
      <w:r>
        <w:rPr/>
        <w:t>券䳂䅔祃䍗㙐䙂睇睓묩潏噱⒱繉䐹灐㈻椱䠽形㈪歄⼺奱员까☽숳䉃㩣⾘漹쉃쉹</w:t>
      </w:r>
      <w:r>
        <w:rPr/>
        <w:t>⡨</w:t>
      </w:r>
      <w:r>
        <w:rPr/>
        <w:t>䚮畕戰㮱㶣䑁ꌯ숬䍱瀺吺穄畧据ㆻ⭧捸塐싃恪䞻灊녎</w:t>
      </w:r>
      <w:r>
        <w:rPr/>
        <w:t>ꕵ</w:t>
      </w:r>
      <w:r>
        <w:rPr/>
        <w:t>㥫㈻⩘妣䍺榿Ⓨ䷂놘嘹䐵䵺⿂珂쉒묦⹸䥦쉅捩稥縯戸呙㡕䛂䟃䈳㡍畊䀺䁘뭏煎⥪䂣幊倬熬嚮ꌯ樻㡵ꏂ祁挹働㦩吵䏍⑄祑秂㵠㜥晇</w:t>
      </w:r>
      <w:r>
        <w:rPr/>
        <w:t>꤬</w:t>
      </w:r>
      <w:r>
        <w:rPr/>
        <w:t>⻂扶慣녣杅晦깤</w:t>
      </w:r>
      <w:r>
        <w:rPr/>
        <w:t>ⴳ</w:t>
      </w:r>
      <w:r>
        <w:rPr/>
        <w:t>㉕塷勂濎㤳㊘欹⭫㔴싂䉈⩣䘤昻湑숨恢㙨㠤吣攻</w:t>
      </w:r>
      <w:r>
        <w:rPr/>
        <w:t>ⶻ</w:t>
      </w:r>
      <w:r>
        <w:rPr/>
        <w:t>땬睱浫䉟乖칖</w:t>
      </w:r>
      <w:r>
        <w:rPr/>
        <w:t>ⰽ</w:t>
      </w:r>
      <w:r>
        <w:rPr/>
        <w:t>쉱㠪쏂쉂䐵䀸ず⥗㵁숸党幏頭㓂</w:t>
      </w:r>
      <w:r>
        <w:rPr/>
        <w:t>⡡</w:t>
      </w:r>
      <w:r>
        <w:rPr/>
        <w:t>げ숭䙐㭕묦塟獺噴奘긵潘䡄쉒儨恮用</w:t>
      </w:r>
      <w:r>
        <w:rPr/>
        <w:t>⡮</w:t>
      </w:r>
      <w:r>
        <w:rPr/>
        <w:t>㫂倣녷⨊祥咩䞡</w:t>
      </w:r>
      <w:r>
        <w:rPr/>
        <w:t>ⰶ</w:t>
      </w:r>
      <w:r>
        <w:rPr/>
        <w:t>稻呍圶긹䅖쉲噱믂城</w:t>
      </w:r>
      <w:r>
        <w:rPr/>
        <w:t>⣂</w:t>
      </w:r>
      <w:r>
        <w:rPr/>
        <w:t>潖┪쏍摓䍡⿃婄곂浲楉♷</w:t>
      </w:r>
      <w:r>
        <w:rPr/>
        <w:t>ⲡ</w:t>
      </w:r>
      <w:r>
        <w:rPr/>
        <w:t>䙌쉣澡걟㈪⿂扊浗┺扸㉎挮娲㉘츷㬬硨攦煇숵畍⵴</w:t>
      </w:r>
      <w:r>
        <w:rPr/>
        <w:t>ⱴ</w:t>
      </w:r>
      <w:r>
        <w:rPr/>
        <w:t>狃う⹐㕴⽑惂쉾ぶ碿䵈깆坞㤭쉇</w:t>
      </w:r>
      <w:r>
        <w:rPr/>
        <w:t>⣂⍠</w:t>
      </w:r>
      <w:r>
        <w:rPr/>
        <w:t>你䡮걖歧묦〽挫坺琸ꅅ牫婣쉡囂恒䞘</w:t>
      </w:r>
      <w:r>
        <w:rPr/>
        <w:t>⠰</w:t>
      </w:r>
      <w:r>
        <w:rPr/>
        <w:t>癮충╍拂쉥扊汁䢡頺땕㬱㝄票瀥獦慢</w:t>
      </w:r>
      <w:r>
        <w:rPr/>
        <w:t>Ɑ</w:t>
      </w:r>
      <w:r>
        <w:rPr/>
        <w:t>䬻숮숭ꅫ㍱⭸땏滂Ⓜ典倵捪㑳兘䍍獺掩⌷습㣂〣ꅅ숥悏ㅷ繥顭弴坄疱濎姂兔幟灓ꄱ唯犡칭㉀伳杺焫乤쉘㥆ꥠ剬眱祕</w:t>
      </w:r>
      <w:r>
        <w:rPr/>
        <w:t>ꖿ</w:t>
      </w:r>
      <w:r>
        <w:rPr/>
        <w:t>潣纩輸垻ꥺ</w:t>
      </w:r>
      <w:r>
        <w:rPr/>
        <w:t>ꥃ</w:t>
      </w:r>
      <w:r>
        <w:rPr/>
        <w:t>썴ꥮ쉣猯␱縫</w:t>
      </w:r>
      <w:r>
        <w:rPr/>
        <w:t>⣂</w:t>
      </w:r>
      <w:r>
        <w:rPr/>
        <w:t>쉑┴樦䥢⩾卣灚札洸</w:t>
      </w:r>
      <w:r>
        <w:rPr/>
        <w:t>꧍</w:t>
      </w:r>
      <w:r>
        <w:rPr/>
        <w:t>偓㵡冮⩲숬䄦煨繇</w:t>
      </w:r>
      <w:r>
        <w:rPr/>
        <w:t>ꥋ</w:t>
      </w:r>
      <w:r>
        <w:rPr/>
        <w:t>슿泂祭㌵炘沵奥㢵呧땧轋␬꥗橆橭䨪癹䁥倵㑷㝍塘伺䓂㯂桫疿</w:t>
      </w:r>
      <w:r>
        <w:rPr/>
        <w:t>ꤽ</w:t>
      </w:r>
      <w:r>
        <w:rPr/>
        <w:t>⽔㗂僂瑖숥쎏皣煅䤰津刯湇倦쉡㗃Ⓜ</w:t>
      </w:r>
      <w:r>
        <w:rPr/>
        <w:t>ꕎ</w:t>
      </w:r>
      <w:r>
        <w:rPr/>
        <w:t>卋땨剸歀⤩⺘뇂卮爤⌤喱槂㝲숤┫䨫䜨椨媬䭺㌦佟畍瑺ꍀ㬯㈪㡱稨砻숣㭀숪〣</w:t>
      </w:r>
      <w:r>
        <w:rPr/>
        <w:t>⡟</w:t>
      </w:r>
      <w:r>
        <w:rPr/>
        <w:t>䭹㧂⍬歆嘨洺◍녠슡⑸愹숩㘲쉳㥭瞩㨦滂㈤쉨㬦䁉쉸瘫쉋敵쉙⹍䛂浬堶歘䡀愹</w:t>
      </w:r>
      <w:r>
        <w:rPr/>
        <w:t>ⱨ</w:t>
      </w:r>
      <w:r>
        <w:rPr/>
        <w:t>䵺⤪䵦</w:t>
      </w:r>
      <w:r>
        <w:rPr/>
        <w:t>⠳</w:t>
      </w:r>
      <w:r>
        <w:rPr/>
        <w:t>䑓慪䁥杩灯慮㕈</w:t>
      </w:r>
      <w:r>
        <w:rPr/>
        <w:t>ꗂ</w:t>
      </w:r>
      <w:r>
        <w:rPr/>
        <w:t>ꏍ䕇ㅫ쉵ㅰ条悵⩉⩁さ슻塧숦牨ꅹ쉕ꍟ余ꄴ䲮が仂</w:t>
      </w:r>
      <w:r>
        <w:rPr/>
        <w:t>ⱹ</w:t>
      </w:r>
      <w:r>
        <w:rPr/>
        <w:t>先㭩輬奩ꆣ䘴惂恔橡憩留濂惍㨩땺䌽⥢ꄷ㔨㙢癌勂묦쉥썙䚏猬쉪㈣ㅸ숣㞏숸䑆䭍禵汌復㭩㴩㷎敍朣畉ヂ䁔獵쉍ꆮ䍏勃슩㣂揂⒩묩卧⥃㎿䋎坐ꅡ佁汓⹳쉂汾쉎䍢佐쉲梿偱欭싂祌긲婣恟汁纏㌺㬤竂産啎⼴쉗</w:t>
      </w:r>
      <w:r>
        <w:rPr/>
        <w:t>ꥈ</w:t>
      </w:r>
      <w:r>
        <w:rPr/>
        <w:t>무嘳别숹⭅믂焪傥婇䅹䑪</w:t>
      </w:r>
      <w:r>
        <w:rPr/>
        <w:t>ꔥ</w:t>
      </w:r>
      <w:r>
        <w:rPr/>
        <w:t>썓幂潨榬匰㉀瑢쌣䩰恇뼪⨹疱쉯ꍡ숮쌪ꅍ䳍</w:t>
      </w:r>
      <w:r>
        <w:rPr/>
        <w:t>ⱐ</w:t>
      </w:r>
      <w:r>
        <w:rPr/>
        <w:t>ꆏ窬쎘吶祱ㅑ쉉夨쉉榩</w:t>
      </w:r>
      <w:r>
        <w:rPr/>
        <w:t>ꦿ</w:t>
      </w:r>
      <w:r>
        <w:rPr/>
        <w:t>䮘兪呦偔桚♨㨶㠻截㜤乫썮坐쉑쉱䌺䓂の摉歀悡潐뇂┦䑾繬</w:t>
      </w:r>
      <w:r>
        <w:rPr/>
        <w:t>ⶩ</w:t>
      </w:r>
      <w:r>
        <w:rPr/>
        <w:t>斣숹숽⩠搲쉒⪿㑋嗂꺱녶癅㞿䶱컂</w:t>
      </w:r>
      <w:r>
        <w:rPr/>
        <w:t>ⱌ</w:t>
      </w:r>
      <w:r>
        <w:rPr/>
        <w:t>㦵睶⴯繠⼊縮䍧灧⚥</w:t>
      </w:r>
      <w:r>
        <w:rPr/>
        <w:t>Ⱖ</w:t>
      </w:r>
      <w:r>
        <w:rPr/>
        <w:t>깙楑䟂</w:t>
      </w:r>
      <w:r>
        <w:rPr/>
        <w:t>⡴</w:t>
      </w:r>
      <w:r>
        <w:rPr/>
        <w:t>㌹뗂檥唦䅄묭祍术䁒梬㭂㉃뼺歷擂戬穄䗂츫䩰녰쉏ㄦ椭싂婎啢ㅐ佚⩇숰쉚㐸㡸⪵晶Ⓨ汉⥕畒♢⧂䩍쉙獚⤪</w:t>
      </w:r>
      <w:r>
        <w:rPr/>
        <w:t>ꕙ</w:t>
      </w:r>
      <w:r>
        <w:rPr/>
        <w:t>㭱뭃</w:t>
      </w:r>
      <w:r>
        <w:rPr/>
        <w:t>ⱌ</w:t>
      </w:r>
      <w:r>
        <w:rPr/>
        <w:t>㒥㛂䱤潔숪侱䠰椰㏃⥠㭪츣캱쉣쉰䝊䖥潊쉰瞩娶슥츦칃慫礵㌣盂쉒㠺歓挪</w:t>
      </w:r>
      <w:r>
        <w:rPr/>
        <w:t>ⴭ</w:t>
      </w:r>
      <w:r>
        <w:rPr/>
        <w:t>傡圯朥␥㍓</w:t>
      </w:r>
      <w:r>
        <w:rPr/>
        <w:t>꤭ꕁ</w:t>
      </w:r>
      <w:r>
        <w:rPr/>
        <w:t>埂兤啸湏㭫䵢汰䙷</w:t>
      </w:r>
      <w:r>
        <w:rPr/>
        <w:t>ⵥ</w:t>
      </w:r>
      <w:r>
        <w:rPr/>
        <w:t>睨⏂㔯䉐獖䭎숫㡸쉸汑㗎捪炬瓂䥀쌪塅瘱╬녗뮘䊘䗎숯ꍴ剹슘⥍써幂塴⍗扬싂⨺元㝁么剭╟硓싂牁ꍃ⨭䙐婑</w:t>
      </w:r>
      <w:r>
        <w:rPr/>
        <w:t>⡺</w:t>
      </w:r>
      <w:r>
        <w:rPr/>
        <w:t>頤昽壃</w:t>
      </w:r>
      <w:r>
        <w:rPr/>
        <w:t>ⱊ</w:t>
      </w:r>
      <w:r>
        <w:rPr/>
        <w:t>熘慴╗睡南焸悬쉟⍪싂充䍧䟍뿂딱爲ꆱ쏃⍸歬嗂뾏䝁숨ㅪ쉎椰楚</w:t>
      </w:r>
      <w:r>
        <w:rPr/>
        <w:t>ꥈ</w:t>
      </w:r>
      <w:r>
        <w:rPr/>
        <w:t>⡸</w:t>
      </w:r>
      <w:r>
        <w:rPr/>
        <w:t>ⵤ</w:t>
      </w:r>
      <w:r>
        <w:rPr/>
        <w:t>繑䝏㵃繊桬捬◂坹块䉡稵뽑⨽쵔㯂㑭㑏渨污瀶㍙姂帤</w:t>
      </w:r>
      <w:r>
        <w:rPr/>
        <w:t>⢿</w:t>
      </w:r>
      <w:r>
        <w:rPr/>
        <w:t>兡썳浂⭔檘慥恙僂湖䵟啃潣仂䅞橭슡恂頫썧橪┯䝋䝂䭀轑灡墱琪ꥥ摌剀桤歆浨張僂幰䑙갤䰳㌦汞繸㟂싃ꍾ슩偍庘䵉捰么싍瑌쉩</w:t>
      </w:r>
      <w:r>
        <w:rPr/>
        <w:t>ⱘ</w:t>
      </w:r>
      <w:r>
        <w:rPr/>
        <w:t>뼭ふ뇂땦橞䠪숸瀸卷⵮녂慁㈪⧂䐨캵啂汓氻╄绍</w:t>
      </w:r>
      <w:r>
        <w:rPr/>
        <w:t>ⱗ</w:t>
      </w:r>
      <w:r>
        <w:rPr/>
        <w:t>癁䄷硃쉏瑫䈩습㖱䍇㠭攫場兴佋祟扷싂矂⍘湴카㜫깙怩半䠭柂䡬㦣䉭猯搰䙷숩䤳캥癔⼣戳</w:t>
      </w:r>
      <w:r>
        <w:rPr/>
        <w:t>⠨</w:t>
      </w:r>
      <w:r>
        <w:rPr/>
        <w:t>乭奵⥋뽁匬痂ꥬ瞩倥</w:t>
      </w:r>
      <w:r>
        <w:rPr/>
        <w:t>⡡</w:t>
      </w:r>
      <w:r>
        <w:rPr/>
        <w:t>卟氦眨潧㩰嗂쉘彅礭㖘䁀쉂摠撱䌸㍳슥毂株牸깚쵒戣繒㥷썧ꅾ⭷瞩⹂␭숪瑊䡳瘩</w:t>
      </w:r>
      <w:r>
        <w:rPr/>
        <w:t>Ⳃ</w:t>
      </w:r>
      <w:r>
        <w:rPr/>
        <w:t>毂涘㙕畹瓃渳渤깳櫂幀㧍㨷숴䂻妡歹繁珂걁깳♂쉅䎮乎⻂硆ꅖセ繦䁎䵩칠嗃⭆䚏䆣⩄䈦灉摊䍪␹녊걎ꥧ婑⩧⺻쉺佘坺쌰祬쌵戹㪣숺墘珂䱎슬烎湰浲癹判悿侥䱷숷䓂ㄶ䳍ꥳ</w:t>
      </w:r>
      <w:r>
        <w:rPr/>
        <w:t>ꥇ</w:t>
      </w:r>
      <w:r>
        <w:rPr/>
        <w:t>浌砦겘佐娩枩娪捆</w:t>
      </w:r>
      <w:r>
        <w:rPr/>
        <w:t>ꕨ</w:t>
      </w:r>
      <w:r>
        <w:rPr/>
        <w:t>楕穩盂깁彴㮻〉Ⓜ晍祒歨㮩乡㭯杭参ㅇ㕅恋洦瑬⥗汇</w:t>
      </w:r>
      <w:r>
        <w:rPr/>
        <w:t>⣂</w:t>
      </w:r>
      <w:r>
        <w:rPr/>
        <w:t>忎頸</w:t>
      </w:r>
      <w:r>
        <w:rPr/>
        <w:t>⡱</w:t>
      </w:r>
      <w:r>
        <w:rPr/>
        <w:t>劵渪卪澮䘫獭떵쉰╺㨣帥奋䌳恈乾㫃湫欴摥窥◍</w:t>
      </w:r>
      <w:r>
        <w:rPr/>
        <w:t>ꔊ</w:t>
      </w:r>
      <w:r>
        <w:rPr/>
        <w:t>縥묤呉桨灥毂儶</w:t>
      </w:r>
      <w:r>
        <w:rPr/>
        <w:t>ⷂ</w:t>
      </w:r>
      <w:r>
        <w:rPr/>
        <w:t>促쉂婈숭녞쉲浘㵗氪칣칭䴷噊䩢㵏⼸挱纘桯兾〷䁧浠녃䵢쉹⍂䀥擎塖䑭䉬儳쉷啟䞿掵牷凃♁춥㌦䔲ꌭ奏夺竂䔯歔⹾癀景䁔澩쉣㍈搦ꥫ싂꺡矃⩠⩅쉳晶㯂奙</w:t>
      </w:r>
      <w:r>
        <w:rPr/>
        <w:t>ꕈ</w:t>
      </w:r>
      <w:r>
        <w:rPr/>
        <w:t>걵㯂畺</w:t>
      </w:r>
      <w:r>
        <w:rPr/>
        <w:t>ꕇ</w:t>
      </w:r>
      <w:r>
        <w:rPr/>
        <w:t>췂䗂뿂㜽氻䀰㚡쉇懃㭑䉁쵡⩄⥸歾꥚㟂懍潵쉘位碣⽂歴</w:t>
      </w:r>
      <w:r>
        <w:rPr/>
        <w:t>ꤴ</w:t>
      </w:r>
      <w:r>
        <w:rPr/>
        <w:t>䤲癏⽫╀繨⍔摄灳て忂怷浺爽⪏뇃仂㧂剶漽牴䂻嘹쉉쉖歡뮣䝙㑨㙁殥쎿숺愴촲幔⮬晆硘뭉</w:t>
      </w:r>
      <w:r>
        <w:rPr/>
        <w:t>⡞⒬</w:t>
      </w:r>
      <w:r>
        <w:rPr/>
        <w:t>略䬸⑰ꄽ䕀晇ꍏ</w:t>
      </w:r>
      <w:r>
        <w:rPr/>
        <w:t>ꕧ</w:t>
      </w:r>
      <w:r>
        <w:rPr/>
        <w:t>쵬⩢䄩⩪睺䱏弬桂瞿쉳䭩愣㟂㎩儳㈪ꥵさ楙</w:t>
      </w:r>
      <w:r>
        <w:rPr/>
        <w:t>ꦣ</w:t>
      </w:r>
      <w:r>
        <w:rPr/>
        <w:t>걄儸⑒抿⍬ꎘ佚獡影䨰倮牒礦싂睶㋂灹憵㡄穑㉡瑋슱쉚㜮坆㭫</w:t>
      </w:r>
      <w:r>
        <w:rPr/>
        <w:t>Ⱨ</w:t>
      </w:r>
      <w:r>
        <w:rPr/>
        <w:t>怰硖厏繁䕇稲乏汉쉌쵁땯窬䕫本圪獾뽵</w:t>
      </w:r>
      <w:r>
        <w:rPr/>
        <w:t>Ⳃ</w:t>
      </w:r>
      <w:r>
        <w:rPr/>
        <w:t>擂츨慰㎬䉆縳㥎숸迂武</w:t>
      </w:r>
      <w:r>
        <w:rPr/>
        <w:t>ⲥ</w:t>
      </w:r>
      <w:r>
        <w:rPr/>
        <w:t>桖灑ꥠ䝗숶╂産橋睺䃂桧瘥⭉祟썅玣塕䭒</w:t>
      </w:r>
      <w:r>
        <w:rPr/>
        <w:t>ꦏ</w:t>
      </w:r>
      <w:r>
        <w:rPr/>
        <w:t>飂䣂猺캿䵓㕧싂張뽈戻딤쵄</w:t>
      </w:r>
      <w:r>
        <w:rPr/>
        <w:t>⡳</w:t>
      </w:r>
      <w:r>
        <w:rPr/>
        <w:t>癉滂䵭㋂焨纘殩畴輥栤썆⺵㥦Ⓝ歔套숱奊吳楌치ぐ숰椶⸱剃뭏䍊썒䍠쉅恑唺䢱䉹穂啔慚㈪</w:t>
      </w:r>
      <w:r>
        <w:rPr/>
        <w:t>ⱂ</w:t>
      </w:r>
      <w:r>
        <w:rPr/>
        <w:t>ⵞ</w:t>
      </w:r>
      <w:r>
        <w:rPr/>
        <w:t>怯珂쉦ꇂ匶⹾幏슮䋂쉏䁴䔭䜯係츱</w:t>
      </w:r>
      <w:r>
        <w:rPr/>
        <w:t>꧂</w:t>
      </w:r>
      <w:r>
        <w:rPr/>
        <w:t>䙇丶䖥穸眣㒩垩숪䎥燂灊㥚煣꺬䁚쉬牂ꥷ䉫䈫洸䝅쉘</w:t>
      </w:r>
      <w:r>
        <w:rPr/>
        <w:t>ⱐ</w:t>
      </w:r>
      <w:r>
        <w:rPr/>
        <w:t>椦㦿剹⚿쉲⹬䵬㟂杂⧂</w:t>
      </w:r>
      <w:r>
        <w:rPr/>
        <w:t>⠮</w:t>
      </w:r>
      <w:r>
        <w:rPr/>
        <w:t>㥷쉷컂轉곂呄汤㧂╙旂彺䤦긬睑</w:t>
      </w:r>
      <w:r>
        <w:rPr/>
        <w:t>ⵏ</w:t>
      </w:r>
      <w:r>
        <w:rPr/>
        <w:t>㡴㯂璿撥넯歃敺䅵믂㥏</w:t>
      </w:r>
      <w:r>
        <w:rPr/>
        <w:t>Ⳃ</w:t>
      </w:r>
      <w:r>
        <w:rPr/>
        <w:t>ⴽ</w:t>
      </w:r>
      <w:r>
        <w:rPr/>
        <w:t>ㄤ䑶쉚쉆</w:t>
      </w:r>
      <w:r>
        <w:rPr/>
        <w:t>ꕳ</w:t>
      </w:r>
      <w:r>
        <w:rPr/>
        <w:t>슩쉁䝂⬴矃〪쉹⹵䕞</w:t>
      </w:r>
      <w:r>
        <w:rPr/>
        <w:t>⡯</w:t>
      </w:r>
      <w:r>
        <w:rPr/>
        <w:t>㪣䉔偭쉶彍兆砸畗㤮幫㍢昰墩⺥繍疻싃䵤潭潺䗂练倶뭃</w:t>
      </w:r>
      <w:r>
        <w:rPr/>
        <w:t>ⴱ</w:t>
      </w:r>
      <w:r>
        <w:rPr/>
        <w:t>㐱㶡</w:t>
      </w:r>
      <w:r>
        <w:rPr/>
        <w:t>ꖿ</w:t>
      </w:r>
      <w:r>
        <w:rPr/>
        <w:t>습噢䕩囂</w:t>
      </w:r>
      <w:r>
        <w:rPr/>
        <w:t>⠤</w:t>
      </w:r>
      <w:r>
        <w:rPr/>
        <w:t>乩쉷婌䥔兞㩆䅧㢏禘땤쉶㌤넺⹕䮩機㩔㇂㭬僂䐮入盎쉣㗂</w:t>
      </w:r>
      <w:r>
        <w:rPr/>
        <w:t>ꔯ</w:t>
      </w:r>
      <w:r>
        <w:rPr/>
        <w:t>뇂湫摗䙳뽡咻繗⽷╒㩘猹</w:t>
      </w:r>
      <w:r>
        <w:rPr/>
        <w:t>Ⲙ</w:t>
      </w:r>
      <w:r>
        <w:rPr/>
        <w:t>姂怤じ穵乺䉥栳㝷㍰꥚싂쉳╦쉩神啕㙫ꍞ坑촪歙䥋칬슏埂欦䁪匨ㅱ㣂剥㴩뽀摬뽩㔸䨪⿂時㘲剶媥愫輊䐩뭵牙쉉⭺匰숯枬怩渹⫂淂䡈䤽朰煁⭇싂撱摕슩㏎颩䘺♧奚䵬彲䐵㴰䉑睱숤䑔䑞╱쉘桇䓂求夵䑈拂䝄浴离䲡긯瓎싍뽋淂嗂쵫쉥䃂ㅒ畒ꅃ</w:t>
      </w:r>
      <w:r>
        <w:rPr/>
        <w:t>⡰</w:t>
      </w:r>
      <w:r>
        <w:rPr/>
        <w:t>슩㥸换䩤⾣䵤ㅍ</w:t>
      </w:r>
      <w:r>
        <w:rPr/>
        <w:t>Ⱔ</w:t>
      </w:r>
      <w:r>
        <w:rPr/>
        <w:t>砺㷎捩桎彍栲⴪㥄㩌甮輪♪䜭㡬⺥沮啭咻습顡녣칱녓칤样獉싂顉傮㋂旂⩌ꍊ匥刣䥚⩍琣哂䩠㌶㞮䵤䉅숥䵞戻㒥꺏⩆轞恌奔敗ぞ係⭔坺⼪乏쌻䬪䣂梡츭䘷⩍歭乢䍥</w:t>
      </w:r>
      <w:r>
        <w:rPr/>
        <w:t>ꕶ</w:t>
      </w:r>
      <w:r>
        <w:rPr/>
        <w:t>쉅璩瑔⤶祳乨㐨ㄷ♭䉳⽺汲搩</w:t>
      </w:r>
      <w:r>
        <w:rPr/>
        <w:t>꧂</w:t>
      </w:r>
      <w:r>
        <w:rPr/>
        <w:t>걫䝍⽠䎏〲䙧⥣棂⑄榮䑃睇䙄㵬</w:t>
      </w:r>
      <w:r>
        <w:rPr/>
        <w:t>ꤸ</w:t>
      </w:r>
      <w:r>
        <w:rPr/>
        <w:t>믂歅硹㧂</w:t>
      </w:r>
      <w:r>
        <w:rPr/>
        <w:t>⡮⍾</w:t>
      </w:r>
      <w:r>
        <w:rPr/>
        <w:t>쉴刷⨤檣䜣</w:t>
      </w:r>
      <w:r>
        <w:rPr/>
        <w:t>ꕱ</w:t>
      </w:r>
      <w:r>
        <w:rPr/>
        <w:t>䇂䑶㋂乘</w:t>
      </w:r>
      <w:r>
        <w:rPr/>
        <w:t>ꗂ</w:t>
      </w:r>
      <w:r>
        <w:rPr/>
        <w:t>額㝡⾩놵㘩扑꥘⻂칧参㘪墥걦湃係冣䚩婖㟂呖恔숰繴⬻썤쉔湪愥㬩䭭쉕男깓婒㜥겿깚⍞쉺䭔</w:t>
      </w:r>
      <w:r>
        <w:rPr/>
        <w:t>ꔶ</w:t>
      </w:r>
      <w:r>
        <w:rPr/>
        <w:t>㉸숹穣ꍇ歙⍓奶票颵䍸內䮵⼰祎⧎嫍祥睧僂辱灊뼥⪡䭑哎䩀汅⥭䭠煖⩔ꍱ匬뭀杕</w:t>
      </w:r>
      <w:r>
        <w:rPr/>
        <w:t>ꤦ</w:t>
      </w:r>
      <w:r>
        <w:rPr/>
        <w:t>祁쌵澻</w:t>
      </w:r>
      <w:r>
        <w:rPr/>
        <w:t>ⵣ</w:t>
      </w:r>
      <w:r>
        <w:rPr/>
        <w:t>쉨碡㡅繄瑤</w:t>
      </w:r>
      <w:r>
        <w:rPr/>
        <w:t>ⱗ</w:t>
      </w:r>
      <w:r>
        <w:rPr/>
        <w:t>勎䡌歫窥⍺딣䉦쉞♸쉢煔쉵带彪䉚呮㩨彩噓幒㕩㝲껂㪿氻癪督⽕㏂睫示㈽刮䱙䏎捐쉊甸㕮䙑惂㝐䊥꺡汬头梡咿匭</w:t>
      </w:r>
      <w:r>
        <w:rPr/>
        <w:t>ꦱ</w:t>
      </w:r>
      <w:r>
        <w:rPr/>
        <w:t>㈴眴⬷⪘㍺畏獶䵗䉋汮㬵扃뼵狂㌮쉣浴瀮䭷呢扦嚱쉦</w:t>
      </w:r>
      <w:r>
        <w:rPr/>
        <w:t>ⲿ</w:t>
      </w:r>
      <w:r>
        <w:rPr/>
        <w:t>碻玥뾵拂쌥㍶칊歆</w:t>
      </w:r>
      <w:r>
        <w:rPr/>
        <w:t>ꔰ</w:t>
      </w:r>
      <w:r>
        <w:rPr/>
        <w:t>伪䎱쌦</w:t>
      </w:r>
      <w:r>
        <w:rPr/>
        <w:t>⡌</w:t>
      </w:r>
      <w:r>
        <w:rPr/>
        <w:t>ꅊ䱞癁⨤◍堥祩</w:t>
      </w:r>
      <w:r>
        <w:rPr/>
        <w:t>⡘</w:t>
      </w:r>
      <w:r>
        <w:rPr/>
        <w:t>塏㊵뼬橯䫂♣婗㑘㉩漶䀮瑶숻</w:t>
      </w:r>
      <w:r>
        <w:rPr/>
        <w:t>ⰴ</w:t>
      </w:r>
      <w:r>
        <w:rPr/>
        <w:t>ⶵ</w:t>
      </w:r>
      <w:r>
        <w:rPr/>
        <w:t>促ꏂ쉗썫搹皣汉㵁⚮堩숩⨥啈㌴⸬싂䫍儨㌲㜩捃十挫噱焻珂慔칯㥁焰䋂堷⩍䘴類╳獳⥖祣⥤䛍洣㝃潈</w:t>
      </w:r>
      <w:r>
        <w:rPr/>
        <w:t>ꥄ⥙</w:t>
      </w:r>
      <w:r>
        <w:rPr/>
        <w:t>湒倦쉞ꄥ楩</w:t>
      </w:r>
      <w:r>
        <w:rPr/>
        <w:t>ⰶ</w:t>
      </w:r>
      <w:r>
        <w:rPr/>
        <w:t>盂个슬稫⬥轢瘴㪵䞵䭑쉴䮮祒晩⍢秎싃믂쉌칍攻㑩츹쉌獌䡊썬㕋㮘년쉓砰捗㑧쉃凂⪬顚嫂╬䝷媡</w:t>
      </w:r>
      <w:r>
        <w:rPr/>
        <w:t>⣂</w:t>
      </w:r>
      <w:r>
        <w:rPr/>
        <w:t>摴⩢䆵竂슩奩婲潚⮩㐰洺㩱敏䂮⨤딳⤺汙栣呔</w:t>
      </w:r>
      <w:r>
        <w:rPr/>
        <w:t>⠯</w:t>
      </w:r>
      <w:r>
        <w:rPr/>
        <w:t>溬䢵</w:t>
      </w:r>
      <w:r>
        <w:rPr/>
        <w:t>ꕆ</w:t>
      </w:r>
      <w:r>
        <w:rPr/>
        <w:t>剞⨶쏂畠喩숲⎥ヂ顏</w:t>
      </w:r>
      <w:r>
        <w:rPr/>
        <w:t>Ⳃ</w:t>
      </w:r>
      <w:r>
        <w:rPr/>
        <w:t>匊ꌱ潍狂⑅枏쉇䍌顐瀶⭤⦡㉣瞥캿䤲啋</w:t>
      </w:r>
      <w:r>
        <w:rPr/>
        <w:t>⠮</w:t>
      </w:r>
      <w:r>
        <w:rPr/>
        <w:t>攻慳顥核䁸礽⩦묤䝌ひ垮갷⼪囂⵹䩶轵숺杅桏术牅濍㥪㭙牂癃㇍䚣꥕⨴暏橔ꍫ䵵畾</w:t>
      </w:r>
      <w:r>
        <w:rPr/>
        <w:t>ꤱ</w:t>
      </w:r>
      <w:r>
        <w:rPr/>
        <w:t>쉄熿㙈㉙牧䅞㵱繤䢥ꅙ䓎欸㡆⩕넺卙住뿎䍦嚮吸䭆⹗⫂㙀</w:t>
      </w:r>
      <w:r>
        <w:rPr/>
        <w:t>ⶮ</w:t>
      </w:r>
      <w:r>
        <w:rPr/>
        <w:t>㭆恮䇂彌</w:t>
      </w:r>
      <w:r>
        <w:rPr/>
        <w:t>ⲣ</w:t>
      </w:r>
      <w:r>
        <w:rPr/>
        <w:t>싎䨽潨媱䅹歰伳槃櫃䷂冿䖬⍃ꅟꍧ愶儩㭱㤫쉑烂ꎵ숪敌㪬瑏ㄽ惍䍤</w:t>
      </w:r>
      <w:r>
        <w:rPr/>
        <w:t>ꥑ</w:t>
      </w:r>
      <w:r>
        <w:rPr/>
        <w:t>㵐묤ッ뭥坡䫂䞩</w:t>
      </w:r>
      <w:r>
        <w:rPr/>
        <w:t>⢩</w:t>
      </w:r>
      <w:r>
        <w:rPr/>
        <w:t>㠳汅轡┮顆抩濂琺싂</w:t>
      </w:r>
      <w:r>
        <w:rPr/>
        <w:t>⠪</w:t>
      </w:r>
      <w:r>
        <w:rPr/>
        <w:t>车牟⍊땈繍攳撻䀻煳⩤숬뽀㖣椲깲桙䕓뭖〫影䱨瑁ꥺ㟂숦楒檿潘䀺棍㕦绍狂떮祗녾㮬捕컂瓂놘숦㫂</w:t>
      </w:r>
      <w:r>
        <w:rPr/>
        <w:t>⡔</w:t>
      </w:r>
      <w:r>
        <w:rPr/>
        <w:t>䡺㡢ꍰ⹚㕅䵭燂摗婀⩓⫂嗂项䣂</w:t>
      </w:r>
      <w:r>
        <w:rPr/>
        <w:t>꧃</w:t>
      </w:r>
      <w:r>
        <w:rPr/>
        <w:t>䱚矃伪嘵猲倳㕦㕅</w:t>
      </w:r>
      <w:r>
        <w:rPr/>
        <w:t>⡨</w:t>
      </w:r>
      <w:r>
        <w:rPr/>
        <w:t>䰫㝕偶⻂席⹴夥㑢숪淂⻎顾偧䣂ꄤ㑊捎숶啭갳睯繠迂颿䭒쵂恷ꥨ⑳䅔奀犻伩橷쉄碡敵Ⓙ轥序ꄪ뼪剳拎㘬扭倩泂慧勂瞩⩁ㆥ眶串壂㡉㩬呦쉊묰焯</w:t>
      </w:r>
      <w:r>
        <w:rPr/>
        <w:t>ⵍ</w:t>
      </w:r>
      <w:r>
        <w:rPr/>
        <w:t>ꍩ伵㙍に杉㎏㭞恢妬╥焩쉹쉸栦쉉⫂樺単琽歓┹㐸媵ꍠ딪淍㕢扶</w:t>
      </w:r>
      <w:r>
        <w:rPr/>
        <w:t>ⱕ</w:t>
      </w:r>
      <w:r>
        <w:rPr/>
        <w:t>痂捦⺬㘨照䩪扲䄣깂槂丷縵参ㅘ縲穃쉯㉊쌦健纬⦏䑃䭨㭺땆</w:t>
      </w:r>
      <w:r>
        <w:rPr/>
        <w:t>ⱐ</w:t>
      </w:r>
      <w:r>
        <w:rPr/>
        <w:t>䝚ヂ㠬灲쉐秂呚歑ꆥ剬轢砬㈲쉲⥨㇂䩑㪱</w:t>
      </w:r>
      <w:r>
        <w:rPr/>
        <w:t>ꕡ</w:t>
      </w:r>
      <w:r>
        <w:rPr/>
        <w:t>㝐䷍浉쉺烂쵗㥪䅈歈勂䦿</w:t>
      </w:r>
      <w:r>
        <w:rPr/>
        <w:t>ⴲ</w:t>
      </w:r>
      <w:r>
        <w:rPr/>
        <w:t>㊩兺썱쎮䝋㘶漪㨹쵈</w:t>
      </w:r>
    </w:p>
    <w:p>
      <w:pPr>
        <w:pStyle w:val="PreformattedText"/>
        <w:bidi w:val="0"/>
        <w:spacing w:before="0" w:after="0"/>
        <w:jc w:val="left"/>
        <w:rPr/>
      </w:pPr>
      <w:r>
        <w:rPr/>
        <w:t>㇂兆</w:t>
      </w:r>
      <w:r>
        <w:rPr/>
        <w:t>ⴺ</w:t>
      </w:r>
      <w:r>
        <w:rPr/>
        <w:t>縪䘨⻍玻䩲ꌵ䚮뽀慤灡欸⪮춏쉺</w:t>
      </w:r>
      <w:r>
        <w:rPr/>
        <w:t>ⷎ꧍</w:t>
      </w:r>
      <w:r>
        <w:rPr/>
        <w:t>컂䣂쉣깇ꅔ긮犥浑㒩䙉咻뽊櫂廂♢愭</w:t>
      </w:r>
      <w:r>
        <w:rPr/>
        <w:t>Ⳃ</w:t>
      </w:r>
      <w:r>
        <w:rPr/>
        <w:t>ꅋ䝟収쉙䟍瘶捩ꅭ頬⽔儭礪⭗〭硕䤻桄橡何䯂⭱婍⩳긱䚘싃䲏쉱䥠歩컂祇敄뗂滂楪⭅ㆬ㨺⩔墘ㆵ㩂⭳⽧㩴瞮㟂摤戲⧂潾䛂䳎塸㣂쉢깔䭾疩㵷뾩슡싂⦣싍硬Ⓙ㍌숸⫂숺顢⥑䶻㔤央㥯㬤䵣쉹撬䈪頴⭂쉬稭爪㠵㉒䌻喩㝋㗎妬㈵⩲潎⌯䥐彡䊱⚻牴䑫㕀⦵⽠恶䐨幚呥㤹獢び갊⯂扑珎쉗徱㙌婱奟頸뭥汆咩</w:t>
      </w:r>
      <w:r>
        <w:rPr/>
        <w:t>ꦮ</w:t>
      </w:r>
      <w:r>
        <w:rPr/>
        <w:t>뽀⨦敞☩</w:t>
      </w:r>
      <w:r>
        <w:rPr/>
        <w:t>ⲿ</w:t>
      </w:r>
      <w:r>
        <w:rPr/>
        <w:t>䁞숪顉䵷城㵄幑幔⬭洷撵䩏䳍䲏噒杺物㘨숰㍔깙焺噤协濂湗噉䱨䁤숵轑쉐整䌳</w:t>
      </w:r>
      <w:r>
        <w:rPr/>
        <w:t>⡥</w:t>
      </w:r>
      <w:r>
        <w:rPr/>
        <w:t>㵰깓㮡浊哃뭉䠨妻橤入㥇떣䄻牰ꌵ姂ㅳ㬪䰻㤭싂넬㕱䍵噖轙ꥥ⍙숲採㨤㭵긤</w:t>
      </w:r>
      <w:r>
        <w:rPr/>
        <w:t>ꕆ</w:t>
      </w:r>
      <w:r>
        <w:rPr/>
        <w:t>硚溣䕁彩㑢䦩㋂⥥债浚輪䥞搨穗㌫ヂ媡偂硹깢繁䭸繅칤桴睰슩䉊歇☷츣⤦㵲畫䛂쉷땁颮盂㌯녏쉢瀦쵧딴慐慂佩睍⧂䞱潁穆㬰䕎接䋂쉇夽劥摸㧂䥗潫쉎牠澏ㄦ潑囃㇂墣⩚迂숣眷刱⬤嘷礽皏䀷物뭹촲亏갥弬썺㚏촺⨶夦祩湃潊繧橲䶵獌⩧穈掿㉐湸숣녆䅂㥸潺礭㕃妩</w:t>
      </w:r>
      <w:r>
        <w:rPr/>
        <w:t>ⱺ</w:t>
      </w:r>
      <w:r>
        <w:rPr/>
        <w:t>汶깡祺㮥⭐㡖䤥䑹쉟쵦䍕敋쉶␺匯婒噯桶㩮⑏樶숪㉠㉩啐ꆩ②쉉쉡㐻㙊硒䜩挭</w:t>
      </w:r>
      <w:r>
        <w:rPr/>
        <w:t>ꥂ</w:t>
      </w:r>
      <w:r>
        <w:rPr/>
        <w:t>쉥娪㎻㍾兰侬潌儱㑁㧂瑑㤽傩〉槂뼫㙤區牔ば⒏䍹璡㆏桦㭀䷂䵫⬩塺㦻ꇂ</w:t>
      </w:r>
      <w:r>
        <w:rPr/>
        <w:t>ⲡ⌵</w:t>
      </w:r>
      <w:r>
        <w:rPr/>
        <w:t>捚</w:t>
      </w:r>
      <w:r>
        <w:rPr/>
        <w:t>ꥋ</w:t>
      </w:r>
      <w:r>
        <w:rPr/>
        <w:t>㎱⑋쉄穠䉞奺澱쉕䵶㙖繳硸㭦⽆㥭焯㧂乕숺瘵烎〯㥘ꥳ</w:t>
      </w:r>
      <w:r>
        <w:rPr/>
        <w:t>ꥎ</w:t>
      </w:r>
      <w:r>
        <w:rPr/>
        <w:t>䱮榣儣求껂숰恉땰䠪⬽갣䅸獫쉒⼥䴻轶⌯毂丷䭙⹁⪩焰儸㕡⎵㒻䎡椳沩숹硍迂媱㔸ꥯ䧂䆿朰㡔犻僂䁰繈</w:t>
      </w:r>
      <w:r>
        <w:rPr/>
        <w:t>⡬</w:t>
      </w:r>
      <w:r>
        <w:rPr/>
        <w:t>䠬숪砪䥷嗂戵싂䅏彁猳쉡瘬뽃ꅏ⑀帩㷂⺩ㅞ捕㢬珍䀦痂湬㙠꤮塘掻⼮浞焸潌숱슬뮡㩕由㑖쉡╷숨畣呞␬啚⍯걨䱰쉌⤹僂♋瀮歚㉊佂扞兾쏂樯䍥潣䉹⧂琰땟啵☱睓䁩싂湁潦쉗⩫</w:t>
      </w:r>
      <w:r>
        <w:rPr/>
        <w:t>ꕂ</w:t>
      </w:r>
      <w:r>
        <w:rPr/>
        <w:t>穤凎呙奸截쏂媱璏껍ꥪ숪剨㨳獪在㟂</w:t>
      </w:r>
      <w:r>
        <w:rPr/>
        <w:t>ⰷ</w:t>
      </w:r>
      <w:r>
        <w:rPr/>
        <w:t>獐⽁敺㐹㛂䴽纵뼣滂쉬堺捴숴⪡塯㙸瘳㪩캏癆㑡쉋㭄</w:t>
      </w:r>
      <w:r>
        <w:rPr/>
        <w:t>⣂</w:t>
      </w:r>
      <w:r>
        <w:rPr/>
        <w:t>吲습딽␣⥇㒻ꥶ幸卖⮩䠣〣墻䑦捯㬽砥䨸㶩슩ꏂ⒏眣㭁彇ꍹ礷⻂ㅬ쉪쉑컂戰ꎿ兓懂컂栽廂⿃긪灃</w:t>
      </w:r>
      <w:r>
        <w:rPr/>
        <w:t>ⴤ</w:t>
      </w:r>
      <w:r>
        <w:rPr/>
        <w:t>䝸繐到䆮珂</w:t>
      </w:r>
      <w:r>
        <w:rPr/>
        <w:t>ꤵ</w:t>
      </w:r>
      <w:r>
        <w:rPr/>
        <w:t>⡳</w:t>
      </w:r>
      <w:r>
        <w:rPr/>
        <w:t>츊䩱悻⨤䜫㏍爦伲丱싃㙎䏂潧牭⩡䬯숳晕䜮숴潩䒏輵⑺辿颥싃쉋⌺瘪깴숯㵶⾱矂┦幌氣颱吪爩슻用␪䁎搨⑭⒏갪뽐䥸</w:t>
      </w:r>
      <w:r>
        <w:rPr/>
        <w:t>ꗂ</w:t>
      </w:r>
      <w:r>
        <w:rPr/>
        <w:t>⽴乑獹䉌⚻꺩㕾䱸敢佱橳ㆵ숥に㵴땅穢⑬庣呑㘷떥术슘纩癤㟎㙂㇂㟂乑搶숣믂춡쉉</w:t>
      </w:r>
      <w:r>
        <w:rPr/>
        <w:t>ⷂ</w:t>
      </w:r>
      <w:r>
        <w:rPr/>
        <w:t>칀烂㥅橊枮쉫㣂輷槃땺焫꥗</w:t>
      </w:r>
      <w:r>
        <w:rPr/>
        <w:t>⢵</w:t>
      </w:r>
      <w:r>
        <w:rPr/>
        <w:t>墻猷伤쉯䡂姂氪䲣㵖呵ㅤ쉍牮戱숷</w:t>
      </w:r>
      <w:r>
        <w:rPr/>
        <w:t>ꗂ</w:t>
      </w:r>
      <w:r>
        <w:rPr/>
        <w:t>瀳⻂</w:t>
      </w:r>
      <w:r>
        <w:rPr/>
        <w:t>ꦬ</w:t>
      </w:r>
      <w:r>
        <w:rPr/>
        <w:t>稪畞佖硢ꍫ땕煫儵</w:t>
      </w:r>
      <w:r>
        <w:rPr/>
        <w:t>ⲏ</w:t>
      </w:r>
      <w:r>
        <w:rPr/>
        <w:t>䴺㭡潍⽹⨬坺싂㦥煘㈫⩙牭㗂却┮┺깩㯂㩀갫剉倲㢻㧂갷깇䄺㛂䱲纥숣䩅䙭佹渦お噥嘰슻顫썖㈨奾瑩쉃딩뭤⤰</w:t>
      </w:r>
      <w:r>
        <w:rPr/>
        <w:t>꧂</w:t>
      </w:r>
      <w:r>
        <w:rPr/>
        <w:t>㭚彠⪵䜪⌮㩗뼪</w:t>
      </w:r>
      <w:r>
        <w:rPr/>
        <w:t>⡸</w:t>
      </w:r>
      <w:r>
        <w:rPr/>
        <w:t>圲</w:t>
      </w:r>
      <w:r>
        <w:rPr/>
        <w:t>ꤱ</w:t>
      </w:r>
      <w:r>
        <w:rPr/>
        <w:t>洰佒건悱䍑橤䴪䅌</w:t>
      </w:r>
      <w:r>
        <w:rPr/>
        <w:t>⠺</w:t>
      </w:r>
      <w:r>
        <w:rPr/>
        <w:t>䅑坶㒘⩪</w:t>
      </w:r>
      <w:r>
        <w:rPr/>
        <w:t>ꥐ</w:t>
      </w:r>
      <w:r>
        <w:rPr/>
        <w:t>搫䕶扴ケ朤圪췂㜽熮䂵㶣抵帹仂奋⹾煮뭚䄤싂漵埂剣</w:t>
      </w:r>
      <w:r>
        <w:rPr/>
        <w:t>⡕⨺</w:t>
      </w:r>
      <w:r>
        <w:rPr/>
        <w:t>癬⭊焤忂兢䤥䉀땊슩堳刱窘쉀</w:t>
      </w:r>
      <w:r>
        <w:rPr/>
        <w:t>⡷</w:t>
      </w:r>
      <w:r>
        <w:rPr/>
        <w:t>뼰瘻䑺啓슡捒싂</w:t>
      </w:r>
      <w:r>
        <w:rPr/>
        <w:t>ⰰ</w:t>
      </w:r>
      <w:r>
        <w:rPr/>
        <w:t>氷灉佌⦥画깊䶏媿ꅑ绂佖㇂䵎⩆類昦灉⫂䑦㴨䉋嘹㭄轨婆䅭㥔瑰拂숵煌⯂徵ꥡ⮻毂棂係竂㩩⍲䭳䐰캱澵㇃쉱轴昮⩚汫乳佬ꏍ凂兞疩</w:t>
      </w:r>
      <w:r>
        <w:rPr/>
        <w:t>ꥇ</w:t>
      </w:r>
      <w:r>
        <w:rPr/>
        <w:t>侮䙟</w:t>
      </w:r>
      <w:r>
        <w:rPr/>
        <w:t>ꦏꖩ</w:t>
      </w:r>
      <w:r>
        <w:rPr/>
        <w:t>參凎堨䖿晎ぷ</w:t>
      </w:r>
      <w:r>
        <w:rPr/>
        <w:t>Ⲙ</w:t>
      </w:r>
      <w:r>
        <w:rPr/>
        <w:t>䕯丽㕍</w:t>
      </w:r>
      <w:r>
        <w:rPr/>
        <w:t>ꤷ</w:t>
      </w:r>
      <w:r>
        <w:rPr/>
        <w:t>兢김ꍷ</w:t>
      </w:r>
      <w:r>
        <w:rPr/>
        <w:t>⡹</w:t>
      </w:r>
      <w:r>
        <w:rPr/>
        <w:t>朮嘸琻⵮浑䁑䔰숪恧</w:t>
      </w:r>
      <w:r>
        <w:rPr/>
        <w:t>Ⱚ</w:t>
      </w:r>
      <w:r>
        <w:rPr/>
        <w:t>癥⭣縷婌晓硵⪮狂땬塒</w:t>
      </w:r>
      <w:r>
        <w:rPr/>
        <w:t>ꔱ</w:t>
      </w:r>
      <w:r>
        <w:rPr/>
        <w:t>쵤歨头頸䗂敓</w:t>
      </w:r>
      <w:r>
        <w:rPr/>
        <w:t>ⰱ</w:t>
      </w:r>
      <w:r>
        <w:rPr/>
        <w:t>穰길椵㦱䐩⹐㙡쉔䑮䁏숷彞夳嘶轅䣎塱♇䯂瑄橗懂偦杀手帲姂㪿呵䴺总倹縵㏂婞䘽䙡䃍㥠⮡晎坾</w:t>
      </w:r>
      <w:r>
        <w:rPr/>
        <w:t>Ⱚ</w:t>
      </w:r>
      <w:r>
        <w:rPr/>
        <w:t>梵灨㑩쉭礥䮣呵噋顤숲普⯂奌땷␲氬숵쉦㯂扸䑁䪱</w:t>
      </w:r>
      <w:r>
        <w:rPr/>
        <w:t>ⵒꦵ</w:t>
      </w:r>
      <w:r>
        <w:rPr/>
        <w:t>䡡㍘轊婓쉌〮䔽眤쉤䭉뼮䩹쉷灬ꍍ숫숵䁮㌮⹵充㖏뼣뽰쉌䩏싂싂⚏䪿礽窵⫂帩⥸昪쉳</w:t>
      </w:r>
      <w:r>
        <w:rPr/>
        <w:t>ꖻ</w:t>
      </w:r>
      <w:r>
        <w:rPr/>
        <w:t>か⑵</w:t>
      </w:r>
      <w:r>
        <w:rPr/>
        <w:t>ꤣ</w:t>
      </w:r>
      <w:r>
        <w:rPr/>
        <w:t>曂額꺮㩋⼶婠潢숹椪禩㉘㩶佹晗敞䕠煆⩨䉺䉱컍婑圩쵲⭸異</w:t>
      </w:r>
      <w:r>
        <w:rPr/>
        <w:t>ꥑ</w:t>
      </w:r>
      <w:r>
        <w:rPr/>
        <w:t>䡤㴫囎乲쉾摃㉍奘숷䁗珂剶惂⩠掬㛂橪</w:t>
      </w:r>
      <w:r>
        <w:rPr/>
        <w:t>ⵚ</w:t>
      </w:r>
      <w:r>
        <w:rPr/>
        <w:t>㙈根关슣瘊</w:t>
      </w:r>
      <w:r>
        <w:rPr/>
        <w:t>ⱊ</w:t>
      </w:r>
      <w:r>
        <w:rPr/>
        <w:t>乴唳穒㎏䨽恳槂䡦颏夥⯂㢵⽶乇瀵瓂弫㈹澵癫䷎挬갺㭺䑍䑂䅚䒿긤쉇㍤쉇ꅹ䝭䍳㉘䥙뾵瘪ꥡ뭖㩑䑑㈫쉉怶樻㥲摾</w:t>
      </w:r>
      <w:r>
        <w:rPr/>
        <w:t>ꤶ</w:t>
      </w:r>
      <w:r>
        <w:rPr/>
        <w:t>勂슻摙勎ꎩꄯ숸秂獒⮿㭞ꌣ</w:t>
      </w:r>
      <w:r>
        <w:rPr/>
        <w:t>Ɐ☯</w:t>
      </w:r>
      <w:r>
        <w:rPr/>
        <w:t>䝾湫繢춻啬䨦䶘칹剈꥘幣用楡쉗◍䵲</w:t>
      </w:r>
      <w:r>
        <w:rPr/>
        <w:t>꧂</w:t>
      </w:r>
      <w:r>
        <w:rPr/>
        <w:t>䥷쉦卸츣뽠恹䭆禩占偤㪘싂쉧桡匲⍠싂㩺쉀硫佚쵄塏轟</w:t>
      </w:r>
      <w:r>
        <w:rPr/>
        <w:t>ꕲ</w:t>
      </w:r>
      <w:r>
        <w:rPr/>
        <w:t>秃癇㉐칺㥹窬磍眹氮磂</w:t>
      </w:r>
      <w:r>
        <w:rPr/>
        <w:t>ꕃ</w:t>
      </w:r>
      <w:r>
        <w:rPr/>
        <w:t>쵖</w:t>
      </w:r>
      <w:r>
        <w:rPr/>
        <w:t>ꕵ</w:t>
      </w:r>
      <w:r>
        <w:rPr/>
        <w:t>슱株</w:t>
      </w:r>
      <w:r>
        <w:rPr/>
        <w:t>ꦵ</w:t>
      </w:r>
      <w:r>
        <w:rPr/>
        <w:t>녑朷桅琮帽淂숰뾱⚿䮬떱䒮具⽫桍⩺げ嗂㒮⩅懂쌣並弴슡䢵뽄㵞畱䅫㭥쵖⭑㩠辩創娤焳䡤吻⽗恭╃㚵颥敖쉔颵潯딻⨵⸲╭亥㑤彌䔥倥</w:t>
      </w:r>
      <w:r>
        <w:rPr/>
        <w:t>ꥑ</w:t>
      </w:r>
      <w:r>
        <w:rPr/>
        <w:t>楡壂</w:t>
      </w:r>
      <w:r>
        <w:rPr/>
        <w:t>꤯</w:t>
      </w:r>
      <w:r>
        <w:rPr/>
        <w:t>㝋</w:t>
      </w:r>
      <w:r>
        <w:rPr/>
        <w:t>ⱇ</w:t>
      </w:r>
      <w:r>
        <w:rPr/>
        <w:t>嗂牾슩뇎㇂쉳䇃⫂ꏂ噥䑘䡮㍙額煥嚡⩴</w:t>
      </w:r>
      <w:r>
        <w:rPr/>
        <w:t>ⱬ</w:t>
      </w:r>
      <w:r>
        <w:rPr/>
        <w:t>秂䛍ㅏ㢏䅘䝘㣂䊣繈䍯믂灊</w:t>
      </w:r>
      <w:r>
        <w:rPr/>
        <w:t>ⳃ</w:t>
      </w:r>
      <w:r>
        <w:rPr/>
        <w:t>灏⩸䱕瑓扔䩞쉂痂㈲喘</w:t>
      </w:r>
      <w:r>
        <w:rPr/>
        <w:t>ꦮ</w:t>
      </w:r>
      <w:r>
        <w:rPr/>
        <w:t>쉣㭈䃂牣洮놏</w:t>
      </w:r>
      <w:r>
        <w:rPr/>
        <w:t>ꔻ</w:t>
      </w:r>
      <w:r>
        <w:rPr/>
        <w:t>㩅䨲␱䙓㩞秂ㅂ縶</w:t>
      </w:r>
      <w:r>
        <w:rPr/>
        <w:t>ꗎ</w:t>
      </w:r>
      <w:r>
        <w:rPr/>
        <w:t>げ摾숻쏂쉵輣㦘㶘㒘</w:t>
      </w:r>
      <w:r>
        <w:rPr/>
        <w:t>ꦩ</w:t>
      </w:r>
      <w:r>
        <w:rPr/>
        <w:t>夶暩♳玩쉋彩쌬촳輽썏扬⨦㘰녡슬歋♧쉲䬯</w:t>
      </w:r>
      <w:r>
        <w:rPr/>
        <w:t>ⵀ</w:t>
      </w:r>
      <w:r>
        <w:rPr/>
        <w:t>䍦딪漨쉫㜮쉚썸╦㞣橳噓攰呃欥㉱睯挣坥⨬廂橬쉌쉅洯㙹患べ牵숺䭌浠⨰</w:t>
      </w:r>
      <w:r>
        <w:rPr/>
        <w:t>ꕈ</w:t>
      </w:r>
      <w:r>
        <w:rPr/>
        <w:t>뭱싂뭇丹畢殩츩썇</w:t>
      </w:r>
      <w:r>
        <w:rPr/>
        <w:t>ꖏ</w:t>
      </w:r>
      <w:r>
        <w:rPr/>
        <w:t>顡㘥橶딽䇂线㣂㮵䕀全悘乢</w:t>
      </w:r>
      <w:r>
        <w:rPr/>
        <w:t>Ⱜ</w:t>
      </w:r>
      <w:r>
        <w:rPr/>
        <w:t>㛂숪㍸橮숪ꄱ䭇㡑쉊獷㫍⑐습䕢㡄怤⹓</w:t>
      </w:r>
      <w:r>
        <w:rPr/>
        <w:t>ⵘ</w:t>
      </w:r>
      <w:r>
        <w:rPr/>
        <w:t>栤</w:t>
      </w:r>
      <w:r>
        <w:rPr/>
        <w:t>ꤤ</w:t>
      </w:r>
      <w:r>
        <w:rPr/>
        <w:t>ヂⓂ⼴뇂쌩呫炘⹷⍨䍍䥇ꄣ䙉䰦攷⦻슥⩄匵뗂盂쉤涩匮䬦㝓촨㭤歩①⼰睐숦搪坐慪쉭㌽싂呁㣂⼷걗ꅊ▵㒩彸㉪㯂剱䭓灮祺挤幦ㅔ</w:t>
      </w:r>
      <w:r>
        <w:rPr/>
        <w:t>꧍</w:t>
      </w:r>
      <w:r>
        <w:rPr/>
        <w:t>䤹奉欥⨸椷匤</w:t>
      </w:r>
      <w:r>
        <w:rPr/>
        <w:t>ꕐ</w:t>
      </w:r>
      <w:r>
        <w:rPr/>
        <w:t>狂䓂汣橰倽㕥媣凂畀地㝶橌杈䩅넰捥晬〪昵쉢顮㕢䫂깣썚朦敋轄숨㙓咵偄燂㙉洴♑䑧믂啧ꍺ奸颵㩩朤䘺捁⪣⩺繋匣占き墩䵄쉧⧂</w:t>
      </w:r>
      <w:r>
        <w:rPr/>
        <w:t>⡈</w:t>
      </w:r>
      <w:r>
        <w:rPr/>
        <w:t>쉖쉬쉞慮澮墻轋⒩瀳啀塖⽓區㒿㥌樦</w:t>
      </w:r>
      <w:r>
        <w:rPr/>
        <w:t>ⱶ</w:t>
      </w:r>
      <w:r>
        <w:rPr/>
        <w:t>束吪䐪睸乂ꅡ䕞슡ㅊ弦숴ꥪ摁㭍捅〳䄸䅨畈䮱杙䱄晷《칔㠶栨㞱</w:t>
      </w:r>
      <w:r>
        <w:rPr/>
        <w:t>ꕩ</w:t>
      </w:r>
      <w:r>
        <w:rPr/>
        <w:t>柂琦ꅑゥ十瞮助곂⛃晣숫㧂㢏㴺樺顕氲䭾促弴摩吻쉏狂䌶</w:t>
      </w:r>
      <w:r>
        <w:rPr/>
        <w:t>⡚</w:t>
      </w:r>
      <w:r>
        <w:rPr/>
        <w:t>싂抬支〴飂䰷楏穮晊昤僃㡣䝇숰싃</w:t>
      </w:r>
      <w:r>
        <w:rPr/>
        <w:t>ⰱ</w:t>
      </w:r>
      <w:r>
        <w:rPr/>
        <w:t>䥾㧂䠦②슿呹䓂软惂栮儰꤮땔⽧䩍湎偵⥯☪夦偱䉁穸輲祵燎꤮㈯⮿畤㙡乀슩勂䖩싂务⽔愰</w:t>
      </w:r>
      <w:r>
        <w:rPr/>
        <w:t>ꗂ</w:t>
      </w:r>
      <w:r>
        <w:rPr/>
        <w:t>啰湡뭟㚘</w:t>
      </w:r>
      <w:r>
        <w:rPr/>
        <w:t>⡫</w:t>
      </w:r>
      <w:r>
        <w:rPr/>
        <w:t>쉾췍徱䥇樸㝍疘⾣溩뗂婘杲噾浡ㅬ⍀㘬쉌杰뭨頩䋂䔨敺㡩枻싂䉶컂焬姂克挩怦墩䲿␳㪵祃操㷂쉄怪숻䨮썙㉴廂䲬䑁</w:t>
      </w:r>
      <w:r>
        <w:rPr/>
        <w:t>ⴥ</w:t>
      </w:r>
      <w:r>
        <w:rPr/>
        <w:t>쉟슡넰</w:t>
      </w:r>
      <w:r>
        <w:rPr/>
        <w:t>ꤪ</w:t>
      </w:r>
      <w:r>
        <w:rPr/>
        <w:t>捞䒥轭暬䃍ㅡ獆䆣숶쏂く㥰▏煸庡䕏甫⹺敢</w:t>
      </w:r>
      <w:r>
        <w:rPr/>
        <w:t>Ⱓ⦮</w:t>
      </w:r>
      <w:r>
        <w:rPr/>
        <w:t>瀱扌欸</w:t>
      </w:r>
      <w:r>
        <w:rPr/>
        <w:t>Ⱕ</w:t>
      </w:r>
      <w:r>
        <w:rPr/>
        <w:t>䦬瀶楋偪卥㜵乆㶩顷⵨竂轴⦩禱䣂⨰痂⥋澡栶汌刪辥⤤稣劣</w:t>
      </w:r>
      <w:r>
        <w:rPr/>
        <w:t>ꤪ꥚</w:t>
      </w:r>
      <w:r>
        <w:rPr/>
        <w:t>亩㘺晠䳂숶쌵灦⎬䙙쉙䚬䁕䕅玩숦믂穓㉦呒숮卡㘨㑂儦Ⓜ㡋</w:t>
      </w:r>
      <w:r>
        <w:rPr/>
        <w:t>ⷂ</w:t>
      </w:r>
      <w:r>
        <w:rPr/>
        <w:t>䭆汁仂쉚祁㣂긴䑮䐷◂䍸栶㗂䩌㢩숰⩈傱穁辩彋は썲㶬婔䬮棂촨䄵晖楩湢♞婧䱲䁑儩縱䠣䙄㩌썗帲祄걶牶슩晶쉋⑏嘺㕇䩭呅擂卮冡女杄䳂䍰숪쉖慁瀳</w:t>
      </w:r>
      <w:r>
        <w:rPr/>
        <w:t>⠱</w:t>
      </w:r>
      <w:r>
        <w:rPr/>
        <w:t>窮偣幍㵯優戳ꍩ⮣瀯抏䍮摚쉌⩦杖墘㩆</w:t>
      </w:r>
      <w:r>
        <w:rPr/>
        <w:t>⢻⭲</w:t>
      </w:r>
      <w:r>
        <w:rPr/>
        <w:t>买祣칙核燂お⵺堫쏎ꎩ亥뽐㋂⩔쉳뽲┴싂疿喿䥠䳂猯繄樥䡨⿂檬欰쉦吩땟▩椹쉢㔽깪䝊㍲䈬♞깙</w:t>
      </w:r>
      <w:r>
        <w:rPr/>
        <w:t>⡾</w:t>
      </w:r>
      <w:r>
        <w:rPr/>
        <w:t>䁉幢皩䴩惃⩸슮睞澩䧂旂硋쉋瑘杨땕吱佄싃揂쉨썁炘⎻䒡ヂ頩쉡숨</w:t>
      </w:r>
      <w:r>
        <w:rPr/>
        <w:t>ꦵ</w:t>
      </w:r>
      <w:r>
        <w:rPr/>
        <w:t>潾㉁䩌稪撱灒牌幒숪㔳癕中䤽쉧婎帻留穗畕칤䦿㝥쉰숪</w:t>
      </w:r>
      <w:r>
        <w:rPr/>
        <w:t>⡚</w:t>
      </w:r>
      <w:r>
        <w:rPr/>
        <w:t>恳浫摾슩</w:t>
      </w:r>
      <w:r>
        <w:rPr/>
        <w:t>ⱟ</w:t>
      </w:r>
      <w:r>
        <w:rPr/>
        <w:t>繠쉔癶佾</w:t>
      </w:r>
      <w:r>
        <w:rPr/>
        <w:t>ⱏ</w:t>
      </w:r>
      <w:r>
        <w:rPr/>
        <w:t>ꔶ</w:t>
      </w:r>
      <w:r>
        <w:rPr/>
        <w:t>㠲顊쉣⤪㬶櫂㍰礯쌯쵗㵱洦슱璵䒘淍橓㞮뽀╇兢䨲䅭繳淂拂䝤쉅晣⭬捞䧂睔煷乍奬噫⩨쉅넴칦⵪挶汀报촻媬卋灴⩓坙歱庘姃捙䱨㭇玣敥</w:t>
      </w:r>
      <w:r>
        <w:rPr/>
        <w:t>ꥇ</w:t>
      </w:r>
      <w:r>
        <w:rPr/>
        <w:t>顤畆沏싍⹧䬵䁆慯㑈悩嘯䭪슿儵痃칙⺩쉊焭</w:t>
      </w:r>
      <w:r>
        <w:rPr/>
        <w:t>ꕙ</w:t>
      </w:r>
      <w:r>
        <w:rPr/>
        <w:t>䶏狍쉶䗂ꅊ慕㉊晋塄䕙䨊癔栺楙㮱㘺佷䕷䧂㑶兞㘨⥑</w:t>
      </w:r>
      <w:r>
        <w:rPr/>
        <w:t>ꕖ</w:t>
      </w:r>
      <w:r>
        <w:rPr/>
        <w:t>丽䕊磎㴥䶮</w:t>
      </w:r>
      <w:r>
        <w:rPr/>
        <w:t>ꦡ⍪</w:t>
      </w:r>
      <w:r>
        <w:rPr/>
        <w:t>均␤쉡憵繚</w:t>
      </w:r>
      <w:r>
        <w:rPr/>
        <w:t>⡮</w:t>
      </w:r>
      <w:r>
        <w:rPr/>
        <w:t>獍츣䬬師䁒㑈슩倮䯂弹싍⭲唹飂啌쵰软ꍩ썮싂쉍㕯晖㴷䍓숩쉁䱺兏幀丮磂</w:t>
      </w:r>
      <w:r>
        <w:rPr/>
        <w:t>ꥉⵘ</w:t>
      </w:r>
      <w:r>
        <w:rPr/>
        <w:t>氱頰䉪㬷㜮杗氽⒩婳攨濍⥑䩢</w:t>
      </w:r>
      <w:r>
        <w:rPr/>
        <w:t>ⱳ</w:t>
      </w:r>
      <w:r>
        <w:rPr/>
        <w:t>搣椴</w:t>
      </w:r>
      <w:r>
        <w:rPr/>
        <w:t>ꦏ</w:t>
      </w:r>
      <w:r>
        <w:rPr/>
        <w:t>⽺䦏䭋坃娬䌪㬱田긣汣䮱⽋♤彙䓂╺䕢╳</w:t>
      </w:r>
      <w:r>
        <w:rPr/>
        <w:t>ꔲ</w:t>
      </w:r>
      <w:r>
        <w:rPr/>
        <w:t>䵆䌪捷乗싂ㅾ⑹婈</w:t>
      </w:r>
      <w:r>
        <w:rPr/>
        <w:t>⡒</w:t>
      </w:r>
      <w:r>
        <w:rPr/>
        <w:t>䅀瓂⸮⵮哂湠긫䁲㕱⍂묨杊㘣㡯掘슥灐湓䠮⵫䣂䎵唴ꇃ淂㙁䥾懂奯急撬䣂ꄮ갵㏂⚡䫂严挭</w:t>
      </w:r>
      <w:r>
        <w:rPr/>
        <w:t>Ⲙ</w:t>
      </w:r>
      <w:r>
        <w:rPr/>
        <w:t>婘ㅊ䥟╷</w:t>
      </w:r>
      <w:r>
        <w:rPr/>
        <w:t>ꦘ</w:t>
      </w:r>
      <w:r>
        <w:rPr/>
        <w:t>桓㢡甪伱쉃슏㵴</w:t>
      </w:r>
      <w:r>
        <w:rPr/>
        <w:t>⡓</w:t>
      </w:r>
      <w:r>
        <w:rPr/>
        <w:t>䇂嗂╉恙㣂桄疱⩡烂漴ㄽ</w:t>
      </w:r>
      <w:r>
        <w:rPr/>
        <w:t>ⱟ⴯</w:t>
      </w:r>
      <w:r>
        <w:rPr/>
        <w:t>䭵捊걐숫⿂牓㋂偱</w:t>
      </w:r>
      <w:r>
        <w:rPr/>
        <w:t>⠯</w:t>
      </w:r>
      <w:r>
        <w:rPr/>
        <w:t>灋⍮㋂㑸㆘婯桕㡁䝍㌯㇂轅⯂</w:t>
      </w:r>
      <w:r>
        <w:rPr/>
        <w:t>ⱇⱌ</w:t>
      </w:r>
      <w:r>
        <w:rPr/>
        <w:t>硃⤱㡐쉚㫎쉊帣썞悵䔤⽙主撱㴩瀳⑗睵숮㉦</w:t>
      </w:r>
      <w:r>
        <w:rPr/>
        <w:t>꤬</w:t>
      </w:r>
      <w:r>
        <w:rPr/>
        <w:t>䰷칕뗂橊眪쉲ㅕ全焷</w:t>
      </w:r>
      <w:r>
        <w:rPr/>
        <w:t>ⵧ</w:t>
      </w:r>
      <w:r>
        <w:rPr/>
        <w:t>䕀㈦䩈恅걇嘩김䫂牃㉹촰숣㙹쉋澩䀣瑘浓塚卾⹚收숽冮䁥揂顋惂垮䐱䬻淂뾥灘⤴㤻⫂榏桖깲敐</w:t>
      </w:r>
      <w:r>
        <w:rPr/>
        <w:t>꧂ꕚ</w:t>
      </w:r>
      <w:r>
        <w:rPr/>
        <w:t>助쉍䐪䍭䍍䉚㉓㝑</w:t>
      </w:r>
      <w:r>
        <w:rPr/>
        <w:t>ꕧ</w:t>
      </w:r>
      <w:r>
        <w:rPr/>
        <w:t>塘쉟淂㖣䐨樬丳䍤嫂散㭞䡑枣㉆쉃留㞡숲抩瀶唪쵞ꍭ睦쉭땑娪拂杶恢癭猶숺⹯쉯䥍쉈</w:t>
      </w:r>
      <w:r>
        <w:rPr/>
        <w:t>ⱖ</w:t>
      </w:r>
      <w:r>
        <w:rPr/>
        <w:t>㥊淂숲槂䙯恆攴뾱瑈盂滂㘶</w:t>
      </w:r>
      <w:r>
        <w:rPr/>
        <w:t>꤬ꦩ</w:t>
      </w:r>
      <w:r>
        <w:rPr/>
        <w:t>䍳扴穤ꌬ獏싂桖♃⥯䤵祲义␺墮癵쉴⫃ァ⽀彨숻䠷㠽㙂剚㠮쉮䤭倲䁠⼵倪䰪⍍㤰╰뽡灖偣楃辿べꥣ䅫皿쉄竂硞䶡䬣䩣啘刯採繦쉣线繉쉞ꆿ卙㑚ꍮ窱</w:t>
      </w:r>
      <w:r>
        <w:rPr/>
        <w:t>⠮</w:t>
      </w:r>
      <w:r>
        <w:rPr/>
        <w:t>㫂쉤⨽樻绂숸캘勂个쉾呑幮兊䑐싂</w:t>
      </w:r>
      <w:r>
        <w:rPr/>
        <w:t>ꤪ</w:t>
      </w:r>
      <w:r>
        <w:rPr/>
        <w:t>恣⍀囂灑⽭슣</w:t>
      </w:r>
      <w:r>
        <w:rPr/>
        <w:t>⡰</w:t>
      </w:r>
      <w:r>
        <w:rPr/>
        <w:t>걋䩢晦䉶겿쵁⬥㮿䦱獓묱欵녶쉏䁄깏睸䕅么嘽䝺漩㵪㥥坒㒻係䉂꥚긯뽑ㅫ㪡긺呁憡愰␴㑮䉾┹娷牧쉘㵗奸頷숥暥框猽彌숣ꥵ</w:t>
      </w:r>
      <w:r>
        <w:rPr/>
        <w:t>⠬⵹</w:t>
      </w:r>
      <w:r>
        <w:rPr/>
        <w:t>쉟䃍䲘녧䬳␬片⹗</w:t>
      </w:r>
      <w:r>
        <w:rPr/>
        <w:t>꧂</w:t>
      </w:r>
      <w:r>
        <w:rPr/>
        <w:t>櫎</w:t>
      </w:r>
      <w:r>
        <w:rPr/>
        <w:t>ꕲ</w:t>
      </w:r>
      <w:r>
        <w:rPr/>
        <w:t>癙甹䩈獚싂⍯㫂套枩ꅣ⹷㑯넨⒮然測㴮縸彨愸쉯⭬磂䡥摣㑈睟甊し넣쏂䋂⭅穎㨶䈱瑆䨶僂䍳싂숷캬轌剟䶩炡㯂柂捵䰫㉔灵橁䩕걡湘㍹</w:t>
      </w:r>
      <w:r>
        <w:rPr/>
        <w:t>⣂</w:t>
      </w:r>
      <w:r>
        <w:rPr/>
        <w:t>猹䵲轄䀽⤫䥠딻뇂呖따滂沵⨸⬻姂㔻㬪⩆䎱⚱問</w:t>
      </w:r>
      <w:r>
        <w:rPr/>
        <w:t>꥟</w:t>
      </w:r>
      <w:r>
        <w:rPr/>
        <w:t>싍㥐春噀⤷凂影㕏䔪ㅩ倪奆摕〉廂쉵쉘떥䆣䝑㑷棂灄椹彯⹧䰬</w:t>
      </w:r>
      <w:r>
        <w:rPr/>
        <w:t>ꔯ⹣</w:t>
      </w:r>
      <w:r>
        <w:rPr/>
        <w:t>䄳⭉塩噺敂⦮纩䕑춻ꍇ</w:t>
      </w:r>
      <w:r>
        <w:rPr/>
        <w:t>ꔨ</w:t>
      </w:r>
      <w:r>
        <w:rPr/>
        <w:t>묻⼪㦏祇参䑦恉繤䑲漲뼣㉴땳㔷䥣</w:t>
      </w:r>
      <w:r>
        <w:rPr/>
        <w:t>ⱷ</w:t>
      </w:r>
      <w:r>
        <w:rPr/>
        <w:t>轧御숨福ꅇ⭞䈦쉔椣놬㓂⧂ぎ八顺뼬眳⍋⤬䶩湍㫃婢壂</w:t>
      </w:r>
      <w:r>
        <w:rPr/>
        <w:t>ꖱ</w:t>
      </w:r>
      <w:r>
        <w:rPr/>
        <w:t>䱾</w:t>
      </w:r>
      <w:r>
        <w:rPr/>
        <w:t>⵰</w:t>
      </w:r>
      <w:r>
        <w:rPr/>
        <w:t>䨻玏♱㙉⵴녂ꥭ楚쵂㄰⽡噯䅁쉾滂楦瑚䭢놥䝎悥捚䈴㭅╧怽ꄹ䐪獳⑰㌺</w:t>
      </w:r>
      <w:r>
        <w:rPr/>
        <w:t>⢱</w:t>
      </w:r>
      <w:r>
        <w:rPr/>
        <w:t>捖땊剀獠䅫婂ꅍ䑵硋畵슿坂䩘䖿䬦偱♕㩃㉣佉檩㙹꥔</w:t>
      </w:r>
      <w:r>
        <w:rPr/>
        <w:t>ⷂ</w:t>
      </w:r>
      <w:r>
        <w:rPr/>
        <w:t>㪿꥕䭁唹☦㥟坉禵秂敓긹ꥣ⥾倯潲咻䒮扮礷㉲坄悥刹</w:t>
      </w:r>
      <w:r>
        <w:rPr/>
        <w:t>ꖏ</w:t>
      </w:r>
      <w:r>
        <w:rPr/>
        <w:t>䄶楰桊쉞䪻灌싂⩃㠶挫㞿⯂㏂⍣摧㢱㞥嫂⹘并汱쉑㕭帤숬呆恵㭪䍭ꄥ咩䦥䤸吥瀬긫䉰縣㙎ㅵ㵗썄轄⌬쉄䰶㵩㠪◂犮㦮곂싂숴奒Ⓜ㝇丹䥙牣⽢칙䍞⼱ㅰꆡ䷂坙撡뼻㭇㷂ꌭ⽭䗂挦瀨䥠穇녭뽓㑍柂兠숨噇숰く焳癒깆녡⴪</w:t>
      </w:r>
      <w:r>
        <w:rPr/>
        <w:t>ꦻ</w:t>
      </w:r>
      <w:r>
        <w:rPr/>
        <w:t>噧娩轪䅎奾⦘⨺☦ꄻ態喬겱捲⻂㑶㑊⨽顲咘☬㨮憮</w:t>
      </w:r>
      <w:r>
        <w:rPr/>
        <w:t>ꦻ</w:t>
      </w:r>
      <w:r>
        <w:rPr/>
        <w:t>煕橱枡☩츭欴厘猹撥땥䱬䰺乣祟穬娱梵窡䍣秂䱊娪⍞䕨걱㍒딵喏猭䀺䨬轏慢쉃㶵塉挬䩐弪杙纬咿땍뇂</w:t>
      </w:r>
      <w:r>
        <w:rPr/>
        <w:t>ꕊ</w:t>
      </w:r>
      <w:r>
        <w:rPr/>
        <w:t>쉫㭃禣㍢頪⽤ꎵ你䄤濂梏欥숩單欷ꄪ⬹뇂</w:t>
      </w:r>
      <w:r>
        <w:rPr/>
        <w:t>ꥒ</w:t>
      </w:r>
      <w:r>
        <w:rPr/>
        <w:t>洩䁲癰㑄⭍䍏쉧♟潄廂浈⻎䪥⧂㫂␰燂㠳楂畠温愰⽚쵈㖱唳썔㥐禥촭浊㷂⼴䥍㥅溵轭浡捞ㄸ䅦㵷䪡썭ꅆ摱䵢쉴䤱</w:t>
      </w:r>
      <w:r>
        <w:rPr/>
        <w:t>⣍⮥</w:t>
      </w:r>
      <w:r>
        <w:rPr/>
        <w:t>넻畷䃃㵫䇍칳㥯湧䯂㑁䅳쉶⩊㬽뽖乲穞</w:t>
      </w:r>
      <w:r>
        <w:rPr/>
        <w:t>ⶏ</w:t>
      </w:r>
      <w:r>
        <w:rPr/>
        <w:t>㛂㡂</w:t>
      </w:r>
      <w:r>
        <w:rPr/>
        <w:t>ꕫ</w:t>
      </w:r>
      <w:r>
        <w:rPr/>
        <w:t>䞡䥊桠頬녁欬</w:t>
      </w:r>
      <w:r>
        <w:rPr/>
        <w:t>ꕅ</w:t>
      </w:r>
      <w:r>
        <w:rPr/>
        <w:t>䮿숷긲⻂煡⹱兀两桴⹔癨漪</w:t>
      </w:r>
      <w:r>
        <w:rPr/>
        <w:t>ⱓⓂ</w:t>
      </w:r>
      <w:r>
        <w:rPr/>
        <w:t>吴䖮懂⬹컂㥆쉗䙩墿㐱⍘⩸㑾䋂╂斱怹㝴㵶松䌴伊숶丣㌳䑒卑묣匩⤹唥睷♙싂ꅞ弫싂숵滎睫㫃㷂</w:t>
      </w:r>
      <w:r>
        <w:rPr/>
        <w:t>ⱱ</w:t>
      </w:r>
      <w:r>
        <w:rPr/>
        <w:t>汫놩쵡쉁땍㜤㥣㙤煒쉡꺮歊疩걇敄</w:t>
      </w:r>
      <w:r>
        <w:rPr/>
        <w:t>Ɑ</w:t>
      </w:r>
      <w:r>
        <w:rPr/>
        <w:t>礭⛂㯂㝾昪뭺뽃璱瀩쉮ꅾ깊⫂卍硲凂㡊幭偑슏熬㥢磂췂奕⽉쉀娭싂䆻쉥潒卅祉卖彀</w:t>
      </w:r>
      <w:r>
        <w:rPr/>
        <w:t>ⷂ</w:t>
      </w:r>
      <w:r>
        <w:rPr/>
        <w:t>輦睈쉈恕偾쉮쉉堪瓂穒辥⹈励㵱玿㍡枮㜮䐳숲㥅䣂㕈</w:t>
      </w:r>
      <w:r>
        <w:rPr/>
        <w:t>ꔵ</w:t>
      </w:r>
      <w:r>
        <w:rPr/>
        <w:t>橞㌨䁶㩅撩攺徻欵넥</w:t>
      </w:r>
      <w:r>
        <w:rPr/>
        <w:t>⡳</w:t>
      </w:r>
      <w:r>
        <w:rPr/>
        <w:t>敊ꥨ輶䔺牌壂䐵⎥숲沩⸦兀쉡㭦根</w:t>
      </w:r>
      <w:r>
        <w:rPr/>
        <w:t>ꗃ⍴</w:t>
      </w:r>
      <w:r>
        <w:rPr/>
        <w:t>漣妻噭ꎣ帽氨䅹樵ㅘ䅐♮だ⑒嚩䵰幗刹</w:t>
      </w:r>
      <w:r>
        <w:rPr/>
        <w:t>ꦮ⭇</w:t>
      </w:r>
      <w:r>
        <w:rPr/>
        <w:t>䟎潅噺㫍쉎갯㉄㔵䡞䉁垘夣㘷棂洪㦩憩䍈⤤┥숦쉚⑚刷飂꥖슿</w:t>
      </w:r>
      <w:r>
        <w:rPr/>
        <w:t>ꕥ</w:t>
      </w:r>
      <w:r>
        <w:rPr/>
        <w:t>儱顟◂㆏㋂㜤杣⨤ꅖ珎뭕쵙䀵惂⪣㵲쉀怱扚숮뗂幥砪䁭䅳煯쉢䥊㓎싂奲썷䬥慙땋恁쎬未癓⻂唤㉅쉎頬䬸⸨禘瑚牄⭣</w:t>
      </w:r>
      <w:r>
        <w:rPr/>
        <w:t>꤭</w:t>
      </w:r>
      <w:r>
        <w:rPr/>
        <w:t>楩楹䄪坞⍺䝦䇂㈳づ숻瓂䐹⧂싂㡾亘딴顥勂曂걩嫂䝮㣂쵢䐸䝓</w:t>
      </w:r>
      <w:r>
        <w:rPr/>
        <w:t>ꗂ</w:t>
      </w:r>
      <w:r>
        <w:rPr/>
        <w:t>䱐㭵䱺戩䭭䁚檏</w:t>
      </w:r>
      <w:r>
        <w:rPr/>
        <w:t>ⰱ</w:t>
      </w:r>
      <w:r>
        <w:rPr/>
        <w:t>畃칎ご䉇浫䏂噃爫㌲奉䝱辘쉃䰲憱涥伨䴷瑥⍸ㄯꍤ䭸坺</w:t>
      </w:r>
      <w:r>
        <w:rPr/>
        <w:t>⠣</w:t>
      </w:r>
      <w:r>
        <w:rPr/>
        <w:t>㕦䃍毂怽墮輮㑹浱무獅係</w:t>
      </w:r>
      <w:r>
        <w:rPr/>
        <w:t>⡁</w:t>
      </w:r>
      <w:r>
        <w:rPr/>
        <w:t>廂쉷㵢㇂쉔슏䳂㥟毂捬晐歇</w:t>
      </w:r>
      <w:r>
        <w:rPr/>
        <w:t>ⷂ</w:t>
      </w:r>
      <w:r>
        <w:rPr/>
        <w:t>煞灷伬瘫䍂渽쉭㗂썙㍪㕬㙾ꏂ㠪偮쉧槂㕉䷂䅾京㐫⥇玻쉵쉱塂⭫徏쵘껎曃䘵갴쉸淂⩁煦䨪㴴ꍨ쉗顷䄰幚⍉䨵硖⪩㠪</w:t>
      </w:r>
      <w:r>
        <w:rPr/>
        <w:t>ⲩ</w:t>
      </w:r>
      <w:r>
        <w:rPr/>
        <w:t>澱珂㎱栦六</w:t>
      </w:r>
      <w:r>
        <w:rPr/>
        <w:t>Ⳏ⣂</w:t>
      </w:r>
      <w:r>
        <w:rPr/>
        <w:t>慌䥆杗䩡繊帨뗂쉮牳䉴働ꏂ価㭔ꥢ助兙㌬眴숪䝉灀⴯⽥碬㥨洴楫縨㗂㡯㥤旂漹ㄴ䵪⭂帲爤</w:t>
      </w:r>
      <w:r>
        <w:rPr/>
        <w:t>ꤱ</w:t>
      </w:r>
      <w:r>
        <w:rPr/>
        <w:t>ㅡ匣卨㉰扢何洦妮唺㡧輴攵숲⩧䳂幀♇敎</w:t>
      </w:r>
      <w:r>
        <w:rPr/>
        <w:t>ꥏ</w:t>
      </w:r>
      <w:r>
        <w:rPr/>
        <w:t>纵䫂乍㕓ㄩ户灂䚿撘</w:t>
      </w:r>
      <w:r>
        <w:rPr/>
        <w:t>ⲥ</w:t>
      </w:r>
      <w:r>
        <w:rPr/>
        <w:t>㴦쉎ざ南㩅⪏땇㎩眤㵺牅⨵⩬淂㉌湠嘯䘪摪䊩睳뽱䭯</w:t>
      </w:r>
      <w:r>
        <w:rPr/>
        <w:t>ⶬ</w:t>
      </w:r>
      <w:r>
        <w:rPr/>
        <w:t>쌬쉅穾漫깖轤쉢䔥愹⹫欳쉂칡灤ㄸ敚榡禣橱婌䘽势則偩⎮⾻䂣쉍げ㘥硃쉰甲堪⥞䐴숽䖬ꄪ㵴䍨쉏㭵⑓⻂廂ㅦ畸⩅嫂숶堊</w:t>
      </w:r>
      <w:r>
        <w:rPr/>
        <w:t>ⷂ⫂</w:t>
      </w:r>
      <w:r>
        <w:rPr/>
        <w:t>䁄硾뽏啷뭁♎</w:t>
      </w:r>
      <w:r>
        <w:rPr/>
        <w:t>ꗂ</w:t>
      </w:r>
      <w:r>
        <w:rPr/>
        <w:t>繂ㅢ曂帪妥⍟䍃汚獅抮땔뽄敕癖⵨䥚㢻</w:t>
      </w:r>
      <w:r>
        <w:rPr/>
        <w:t>Ⳃ</w:t>
      </w:r>
      <w:r>
        <w:rPr/>
        <w:t>慕</w:t>
      </w:r>
      <w:r>
        <w:rPr/>
        <w:t>ⵞ</w:t>
      </w:r>
      <w:r>
        <w:rPr/>
        <w:t>䍺しꥮ灴熬橨䕆䭚㦮ꏂ橷吮瑨⤯⴮獐⺘奅灅㛂땐캡癊䭐畆奁묯涥煨颻㠲䍟十⑋䙠뽹쎬娸⤲湫딯昭㥣临ꄵ唽쉳걙徥촱싂恏㐫╾怭䡓啚充㔰䱡촽쉟⹔⛂彥儻劘⽦煌㴦搵㦩䷂ꥠ熥庮</w:t>
      </w:r>
      <w:r>
        <w:rPr/>
        <w:t>ꥐ⴬</w:t>
      </w:r>
      <w:r>
        <w:rPr/>
        <w:t>沥⭊</w:t>
      </w:r>
      <w:r>
        <w:rPr/>
        <w:t>⡣</w:t>
      </w:r>
      <w:r>
        <w:rPr/>
        <w:t>禥㍸䒩ꅓ쎮⽒瀫싃冘枿斵䥊稻弥潕䒻䴣瑟轤뽴쉪彎佞⍶쉶㧂䮿䍙⏂䦩測⩰㥷컍ㅯ个⩺㏍䱹檵剎</w:t>
      </w:r>
      <w:r>
        <w:rPr/>
        <w:t>ꔽ</w:t>
      </w:r>
      <w:r>
        <w:rPr/>
        <w:t>琬啔係卋㡇丫䰳쉣슩䭆깲䁀쉗獵</w:t>
      </w:r>
      <w:r>
        <w:rPr/>
        <w:t>⢩</w:t>
      </w:r>
      <w:r>
        <w:rPr/>
        <w:t>쉩轰圵䱳걲䍦ꅔ䇎䞬愤愥㵱祦㍟灕⴬橉⩑顴쉠⸪慵禥㬵参ꎘ彎ㄹ⨣啔♪竎㙆쉄敌뽁⭈焤㙶䡓磂숭桃慶⻂䭙畬欽危䀨⬤倨쉨瘤浳쉯塘䈨녖千渽㑊䎩浤䆬娪㩡橵녰ꍍ曂♞颥⬣䜦繊쉚ꍋ⑰剔㖵帶癹걺㌯场䈽惂八숥澵琶汲╥搨䑉</w:t>
      </w:r>
      <w:r>
        <w:rPr/>
        <w:t>ꥌ</w:t>
      </w:r>
      <w:r>
        <w:rPr/>
        <w:t>吰潪䊡䁎灸瀪彙䕪䳂㔹㔪숰</w:t>
      </w:r>
      <w:r>
        <w:rPr/>
        <w:t>⠯▱</w:t>
      </w:r>
      <w:r>
        <w:rPr/>
        <w:t>奕啍</w:t>
      </w:r>
      <w:r>
        <w:rPr/>
        <w:t>꧃</w:t>
      </w:r>
      <w:r>
        <w:rPr/>
        <w:t>㭙ㅍ㙷䅟畕䍀뇃⦣⭵䙯犵㝣氮䡏嘴汎彊쉳</w:t>
      </w:r>
      <w:r>
        <w:rPr/>
        <w:t>⣍</w:t>
      </w:r>
      <w:r>
        <w:rPr/>
        <w:t>ꥅ</w:t>
      </w:r>
      <w:r>
        <w:rPr/>
        <w:t>刹䀪쉐僎㙋䭂伤㓂圩朵뼦搷䵎頳㕌䁮쉞療稸⩮溡洲ㆱ쎣쉣쵳꺏繟┲녭炡㥅书ꥲ濂쉓ㅍ㥵氨⹊뿂彬昵슣䵐玱</w:t>
      </w:r>
      <w:r>
        <w:rPr/>
        <w:t>ꦥ⨹</w:t>
      </w:r>
      <w:r>
        <w:rPr/>
        <w:t>牰쉴獩矂⩆弮廃⑙偦⍁渲颮傘墻湭┭ꍔ塔昽䧂♺ꄳ⮱뼫湨塃䂏帯䭇䭖弣忂佦灺氬墏쉷┪㙺䙅싂䱱ꏎ㩵灂䤣쉕織슮核塥ꥵ㡕</w:t>
      </w:r>
      <w:r>
        <w:rPr/>
        <w:t>ꔩ</w:t>
      </w:r>
      <w:r>
        <w:rPr/>
        <w:t>搪㕁쉨㟂쉐䨰♔</w:t>
      </w:r>
      <w:r>
        <w:rPr/>
        <w:t>⡎⹕</w:t>
      </w:r>
      <w:r>
        <w:rPr/>
        <w:t>뭖䦻</w:t>
      </w:r>
      <w:r>
        <w:rPr/>
        <w:t>ꕪ</w:t>
      </w:r>
      <w:r>
        <w:rPr/>
        <w:t>埂쉴堥换呔싂顬漦</w:t>
      </w:r>
      <w:r>
        <w:rPr/>
        <w:t>⠪</w:t>
      </w:r>
      <w:r>
        <w:rPr/>
        <w:t>灳묶幙䥤䥹槂춬땫礦䬭䝭弨教〯梿䱌頲㷂⥴뽙김条僂穤♰</w:t>
      </w:r>
      <w:r>
        <w:rPr/>
        <w:t>ⶩ</w:t>
      </w:r>
      <w:r>
        <w:rPr/>
        <w:t>う戭쉂區䰺轍㕹祱冘䑭♇⨲浲嗂땊矂䪻ꏍ⥶祳竃卫牃㵙</w:t>
      </w:r>
      <w:r>
        <w:rPr/>
        <w:t>ꖩ</w:t>
      </w:r>
      <w:r>
        <w:rPr/>
        <w:t>쉅噋㜶硕ꍪ</w:t>
      </w:r>
      <w:r>
        <w:rPr/>
        <w:t>ⵎ</w:t>
      </w:r>
      <w:r>
        <w:rPr/>
        <w:t>獯剐쉁쉇䘽䳂쎻⫂ㄶ繱灑捎䀦㛂㓍깩㑆㔷溏伬</w:t>
      </w:r>
      <w:r>
        <w:rPr/>
        <w:t>ꖡ</w:t>
      </w:r>
      <w:r>
        <w:rPr/>
        <w:t>幫㑨睚幱堽䍴㖿</w:t>
      </w:r>
      <w:r>
        <w:rPr/>
        <w:t>ꕴ</w:t>
      </w:r>
      <w:r>
        <w:rPr/>
        <w:t>䐶</w:t>
      </w:r>
      <w:r>
        <w:rPr/>
        <w:t>ꤊ</w:t>
      </w:r>
      <w:r>
        <w:rPr/>
        <w:t>㶘츪疡䑀㔴祠⨵싂摭繺䡯浕ꄩ㛂쌤䭎憵쉶䍙⏂䚣塯땃⿂♸桯뼯極眯⴪</w:t>
      </w:r>
      <w:r>
        <w:rPr/>
        <w:t>ꥈ</w:t>
      </w:r>
      <w:r>
        <w:rPr/>
        <w:t>夹䄪甴㕺</w:t>
      </w:r>
      <w:r>
        <w:rPr/>
        <w:t>⠹</w:t>
      </w:r>
      <w:r>
        <w:rPr/>
        <w:t>㬸⌥䴳䟍</w:t>
      </w:r>
      <w:r>
        <w:rPr/>
        <w:t>⡊</w:t>
      </w:r>
      <w:r>
        <w:rPr/>
        <w:t>ㅃ儺ꏂ彺煪슮슻勂컂쉑쉣䥢딹ꍡ◃⨺湩ꥹ䑓㙷䉭甥</w:t>
      </w:r>
      <w:r>
        <w:rPr/>
        <w:t>ꕬ</w:t>
      </w:r>
      <w:r>
        <w:rPr/>
        <w:t>컍쉕ꥢ</w:t>
      </w:r>
      <w:r>
        <w:rPr/>
        <w:t>꧂⪡</w:t>
      </w:r>
      <w:r>
        <w:rPr/>
        <w:t>䴳栴坫浧玬䣂硅丣刪㒬⪬眲䵬眹㕅吸瑦悩噾婒⭐榣ㅕ礷壂瑳䫂沩浄据敪⍷怯㜳⹞숨杆塆斣⬽ꌴ䡮歬숸⑏䄮썙싂䨻婟</w:t>
      </w:r>
      <w:r>
        <w:rPr/>
        <w:t>ⴳ</w:t>
      </w:r>
      <w:r>
        <w:rPr/>
        <w:t>㈽甦秂㵐⸽깧慱畊Ⓕ㩔復搽刪堪䓂䉑ꄶ䚱</w:t>
      </w:r>
      <w:r>
        <w:rPr/>
        <w:t>ⵟ</w:t>
      </w:r>
      <w:r>
        <w:rPr/>
        <w:t>浐免㍷⩳⯂扢剋촤숬㩌眻⬳⥾뽃朤䍊潇</w:t>
      </w:r>
      <w:r>
        <w:rPr/>
        <w:t>ⲩ</w:t>
      </w:r>
      <w:r>
        <w:rPr/>
        <w:t>䁀瞵湥曂䖏恙漻歱智</w:t>
      </w:r>
      <w:r>
        <w:rPr/>
        <w:t>ꦬ</w:t>
      </w:r>
      <w:r>
        <w:rPr/>
        <w:t>眣㑈偊</w:t>
      </w:r>
      <w:r>
        <w:rPr/>
        <w:t>Ⱬ</w:t>
      </w:r>
      <w:r>
        <w:rPr/>
        <w:t>㩷ㆩ숪㑈煰㡞싂佭輭嘹</w:t>
      </w:r>
      <w:r>
        <w:rPr/>
        <w:t>⠳</w:t>
      </w:r>
      <w:r>
        <w:rPr/>
        <w:t>䩵㭮琲〪轠圵沣盂쉇竂⒣╁슱▮</w:t>
      </w:r>
      <w:r>
        <w:rPr/>
        <w:t>ⱁ</w:t>
      </w:r>
      <w:r>
        <w:rPr/>
        <w:t>穯쵘</w:t>
      </w:r>
      <w:r>
        <w:rPr/>
        <w:t>ⱅ</w:t>
      </w:r>
      <w:r>
        <w:rPr/>
        <w:t>숪쵌婈㡶彵爪䒘슬㍈佱갭䍙╣坵䉃摥㷂쉏싂칾摞쉰䤣畨♲杫䐹㍈忂ꥤ娶扪眹갱걞啞檘じ啶佗轐⩗</w:t>
      </w:r>
      <w:r>
        <w:rPr/>
        <w:t>Ⳃ</w:t>
      </w:r>
      <w:r>
        <w:rPr/>
        <w:t>〺㢥쵅題</w:t>
      </w:r>
      <w:r>
        <w:rPr/>
        <w:t>ꔶ</w:t>
      </w:r>
      <w:r>
        <w:rPr/>
        <w:t>걾噶⼴ꌶ䰽檻䒡싂뽺偄慠祊姎♂ㅦ쎿⻂猦伺䓂곎婳슣숶倸噊슿⩅焸弣偊싂쉞쉺쉺轟촬쉠싂⬹䝈楁칌ㅴ䍒숩䉥䒡乆㘣뇂楉伺刻갣漥迂㵍ꅭ㉇樺涻伤ꥣ䠩</w:t>
      </w:r>
      <w:r>
        <w:rPr/>
        <w:t>ꥒ</w:t>
      </w:r>
      <w:r>
        <w:rPr/>
        <w:t>⡗</w:t>
      </w:r>
      <w:r>
        <w:rPr/>
        <w:t>䀶㡡頲깂䃂杘</w:t>
      </w:r>
      <w:r>
        <w:rPr/>
        <w:t>ⶬ</w:t>
      </w:r>
      <w:r>
        <w:rPr/>
        <w:t>긮㜤컂撵ꇍ牐⑲砺䳂쌷畱슣숳堦呆쉣幾</w:t>
      </w:r>
      <w:r>
        <w:rPr/>
        <w:t>ⴶ</w:t>
      </w:r>
      <w:r>
        <w:rPr/>
        <w:t>㈹檮뗂숣䅊쉢ꅂ뽅稪칗♣桲頶竂础⭉⍸昻幓썗幤ㅍ䌶堲䵟欷쎵숭侩⿂柂幕䐦卋佫╭슱犱㐱潦䵠⍀乚㈰楈頩⨲</w:t>
      </w:r>
      <w:r>
        <w:rPr/>
        <w:t>Ⱡ</w:t>
      </w:r>
      <w:r>
        <w:rPr/>
        <w:t>嘳憥⏂䰻轂쉉꥙뿂楺</w:t>
      </w:r>
      <w:r>
        <w:rPr/>
        <w:t>ꕗ⩶</w:t>
      </w:r>
      <w:r>
        <w:rPr/>
        <w:t>欳瀮땱䩱昦쉓</w:t>
      </w:r>
      <w:r>
        <w:rPr/>
        <w:t>Ⳃ</w:t>
      </w:r>
      <w:r>
        <w:rPr/>
        <w:t>樸䉡䝂</w:t>
      </w:r>
      <w:r>
        <w:rPr/>
        <w:t>Ⱨ</w:t>
      </w:r>
      <w:r>
        <w:rPr/>
        <w:t>玡</w:t>
      </w:r>
      <w:r>
        <w:rPr/>
        <w:t>ꔦ</w:t>
      </w:r>
      <w:r>
        <w:rPr/>
        <w:t>潫⹐坂㨨쎏睎禬䪘涡ꅯ䥸輰쏍掬</w:t>
      </w:r>
      <w:r>
        <w:rPr/>
        <w:t>⡘</w:t>
      </w:r>
      <w:r>
        <w:rPr/>
        <w:t>㕚村樳氥⩠堽䖩轏䁓桰晞㦩年瀳囂싂㈣䋂䛂슱斩슩쉥欩塴煨</w:t>
      </w:r>
      <w:r>
        <w:rPr/>
        <w:t>ⰺ</w:t>
      </w:r>
      <w:r>
        <w:rPr/>
        <w:t>ꏂ뇂</w:t>
      </w:r>
      <w:r>
        <w:rPr/>
        <w:t>ⵑ</w:t>
      </w:r>
      <w:r>
        <w:rPr/>
        <w:t>お䉒䛂䑮呶橶꺿숪㘣㌽곂乷歑彐ㅕ뭕慨䬤浩畁쉨博㘭䖬䤦抬춿㚬㥸帻꥗嘲睓ꄣ瓂䭱♬䩈</w:t>
      </w:r>
      <w:r>
        <w:rPr/>
        <w:t>ꕩⵁ</w:t>
      </w:r>
      <w:r>
        <w:rPr/>
        <w:t>곂</w:t>
      </w:r>
      <w:r>
        <w:rPr/>
        <w:t>Ⳃ</w:t>
      </w:r>
      <w:r>
        <w:rPr/>
        <w:t>䜲硵慕ㄷ</w:t>
      </w:r>
      <w:r>
        <w:rPr/>
        <w:t>ꕫ</w:t>
      </w:r>
      <w:r>
        <w:rPr/>
        <w:t>捗슏稵愥濂䙩揂</w:t>
      </w:r>
      <w:r>
        <w:rPr/>
        <w:t>⠊</w:t>
      </w:r>
      <w:r>
        <w:rPr/>
        <w:t>믂橮磎頪狍灓㶣䨶ꆘ瑁恧㮡䟃曂瑨싂땑睓拂玬楲뿃神ꆻ滂</w:t>
      </w:r>
      <w:r>
        <w:rPr/>
        <w:t>ꕊ</w:t>
      </w:r>
      <w:r>
        <w:rPr/>
        <w:t>㙺瑎쉬䕲甮칧澵庬㥂充습놱奕䴸刺敆十걖⨹쉴숳㒣쉉牋楪橺䌪䉅呟걋役䅒慥◍</w:t>
      </w:r>
      <w:r>
        <w:rPr/>
        <w:t>ꕴ</w:t>
      </w:r>
      <w:r>
        <w:rPr/>
        <w:t>숭兾䂘⺵冥垵纩啈佁懂倸싂ꅆ쉎愫壂싍猳䌫췂㤮䍙嫃漱䵣掿橈썣꺬抮瑃帻䑄䴵獲㙋</w:t>
      </w:r>
      <w:r>
        <w:rPr/>
        <w:t>ⶵ</w:t>
      </w:r>
      <w:r>
        <w:rPr/>
        <w:t>炥搱啊庩搵㤳摮묹걎䠦䷂䝥棂⑓址칤瑨쌲䍺</w:t>
      </w:r>
      <w:r>
        <w:rPr/>
        <w:t>ⵥ⪡</w:t>
      </w:r>
      <w:r>
        <w:rPr/>
        <w:t>䃂桇䅞㞱묫扪⪥㇂所⥱㥪쉥뽇礥佬䉴倳㜨㬹佞捎㍞噃晤湒숴欲</w:t>
      </w:r>
      <w:r>
        <w:rPr/>
        <w:t>ⱬ</w:t>
      </w:r>
      <w:r>
        <w:rPr/>
        <w:t>䵭怱㙃䃂㕯㵵숸⑁㇂쵁彯믂꤮䑅撣橇쉕칊救䯂祐⩁殻</w:t>
      </w:r>
      <w:r>
        <w:rPr/>
        <w:t>ⴸ</w:t>
      </w:r>
      <w:r>
        <w:rPr/>
        <w:t>浺⭤䭑쉙㉄䚬揂秂䬴湘兦ꍎ䙗싂쉌㜩䄭㗂摈</w:t>
      </w:r>
      <w:r>
        <w:rPr/>
        <w:t>ꤸ</w:t>
      </w:r>
      <w:r>
        <w:rPr/>
        <w:t>⢻</w:t>
      </w:r>
      <w:r>
        <w:rPr/>
        <w:t>쌴⥄歪㉈䩠婺䯂㠴嫂깩湃㢵꥔夫㏂㇂뭴갺쎱颱呰</w:t>
      </w:r>
      <w:r>
        <w:rPr/>
        <w:t>Ⳃ</w:t>
      </w:r>
      <w:r>
        <w:rPr/>
        <w:t>㝤嘳땂桎㝧硆桎숷睂奤煇燂╀㓂冻㟂뽅ꌫ슿䝨슬䵞뽕꥾䔶顖䨯砶⫂佪㜴煴扐兓⪿싂䵥쉂濂⍾楫椯䡶뾿걎싂㝖柃㭡噀扅珎䭚쉮싂坧숥摚䌹쉂旂槂㥒㐮䵊♯쵷䋂쵘꺣祙摧䜮项╲</w:t>
      </w:r>
      <w:r>
        <w:rPr/>
        <w:t>꧍</w:t>
      </w:r>
      <w:r>
        <w:rPr/>
        <w:t>呗燎쉂䉋禘佫攥</w:t>
      </w:r>
      <w:r>
        <w:rPr/>
        <w:t>ⰴ</w:t>
      </w:r>
      <w:r>
        <w:rPr/>
        <w:t>佉숨熿⨫슣췂掿彩砽숦慫ꍃ捠珂♞敯꥘地⑋浙⑴⸨煊弸牭뼻쉌䥯䄴汋⵺긯〶㍧堷㕣晾쌣枱㟂䗂</w:t>
      </w:r>
      <w:r>
        <w:rPr/>
        <w:t>ꥐ</w:t>
      </w:r>
      <w:r>
        <w:rPr/>
        <w:t>숪庮䫂쉷娲</w:t>
      </w:r>
      <w:r>
        <w:rPr/>
        <w:t>꤭</w:t>
      </w:r>
      <w:r>
        <w:rPr/>
        <w:t>뿂䅄䟂橒걒ㄺ뭖䑇㢡⹙拂墱쉺쉂唰倨╶噴婅</w:t>
      </w:r>
      <w:r>
        <w:rPr/>
        <w:t>ꥄ</w:t>
      </w:r>
      <w:r>
        <w:rPr/>
        <w:t>㦵坡奐캩爣꧎潱录剋祧侩猹框䗂䬺</w:t>
      </w:r>
      <w:r>
        <w:rPr/>
        <w:t>꤬⫂</w:t>
      </w:r>
      <w:r>
        <w:rPr/>
        <w:t>ꍹ倷싂彁䯂⍫쉤页穄楠繆䍁か⩙佲沵㕱䑄␽輻沱摉慁杠え潍숣▥瑖캮</w:t>
      </w:r>
      <w:r>
        <w:rPr/>
        <w:t>꧂ꦩ</w:t>
      </w:r>
      <w:r>
        <w:rPr/>
        <w:t>딮䰷걞顤⽢ꌮ礴摐⍬漮琷燂숽唹䑖☰堲疵쉰</w:t>
      </w:r>
      <w:r>
        <w:rPr/>
        <w:t>ꕫ</w:t>
      </w:r>
      <w:r>
        <w:rPr/>
        <w:t>ⰹ⢻</w:t>
      </w:r>
      <w:r>
        <w:rPr/>
        <w:t>〥塾⍶渻╪갫䖩祡县☳䫂</w:t>
      </w:r>
      <w:r>
        <w:rPr/>
        <w:t>ꕬ</w:t>
      </w:r>
      <w:r>
        <w:rPr/>
        <w:t>䦵ꏂ춵땃唯쉂㌨楨湓汪䝶䠰뭘摦䙬䑃⹤▩⧂䝮庥⫍ㅴ䫂ꥱ烂䋂⍔橊椮瑚㫂</w:t>
      </w:r>
      <w:r>
        <w:rPr/>
        <w:t>ⰰ⥇</w:t>
      </w:r>
      <w:r>
        <w:rPr/>
        <w:t>䩵夶쉍㭠橏改⭱ꌹ橴떮숻㥫㵫慾ㅪ儬⍒媵䍩桥ꇃ</w:t>
      </w:r>
      <w:r>
        <w:rPr/>
        <w:t>⠯</w:t>
      </w:r>
      <w:r>
        <w:rPr/>
        <w:t>ヂ啎楤㡥⦵Ⓜ촊㍥뼣╲䟂䥮塖싂䝹䟂捷㥵数쉩䯂놻䝧㑊歀⽋슿┦</w:t>
      </w:r>
      <w:r>
        <w:rPr/>
        <w:t>ꥄ</w:t>
      </w:r>
      <w:r>
        <w:rPr/>
        <w:t>挵쉶䩨灩瑨⭦汷拂撘숦쌬彲⍰㑏</w:t>
      </w:r>
      <w:r>
        <w:rPr/>
        <w:t>⡖</w:t>
      </w:r>
      <w:r>
        <w:rPr/>
        <w:t>溻偗</w:t>
      </w:r>
      <w:r>
        <w:rPr/>
        <w:t>ⵠ</w:t>
      </w:r>
      <w:r>
        <w:rPr/>
        <w:t>㤩炵긴땃쉣繌悻凂頴⚘没숵땲</w:t>
      </w:r>
      <w:r>
        <w:rPr/>
        <w:t>Ⱕ</w:t>
      </w:r>
      <w:r>
        <w:rPr/>
        <w:t>ま⤦ꥫ医⩇㡥䴵喡枏⽪뮣漰婗㴪沩瑉凂☷쵓姂䡓칶洣汣뭁⍁⩑頦쵳䎩⼬</w:t>
      </w:r>
      <w:r>
        <w:rPr/>
        <w:t>ꦻ</w:t>
      </w:r>
      <w:r>
        <w:rPr/>
        <w:t>楢疡怯쉬쉧녚牎숻昴걞쉍擂华䒬愯␺轗㖻껂凃ꥧ惂佘昮⚻棂獥呭䌪关㭩⹂㬸竂䬹싃䣂泂䔸䀨</w:t>
      </w:r>
      <w:r>
        <w:rPr/>
        <w:t>ⶵ</w:t>
      </w:r>
      <w:r>
        <w:rPr/>
        <w:t>䅇</w:t>
      </w:r>
      <w:r>
        <w:rPr/>
        <w:t>Ⳃ</w:t>
      </w:r>
      <w:r>
        <w:rPr/>
        <w:t>녢䩍祸湄쌬丽뭋싎숶硲勂䍢㑍넸⿍幬䟂恣</w:t>
      </w:r>
      <w:r>
        <w:rPr/>
        <w:t>ⲻ</w:t>
      </w:r>
      <w:r>
        <w:rPr/>
        <w:t>갪偏䨳쉍浮穆</w:t>
      </w:r>
      <w:r>
        <w:rPr/>
        <w:t>⣎⧂</w:t>
      </w:r>
      <w:r>
        <w:rPr/>
        <w:t>䅏숤</w:t>
      </w:r>
      <w:r>
        <w:rPr/>
        <w:t>ꦵ</w:t>
      </w:r>
      <w:r>
        <w:rPr/>
        <w:t>拂劘䝂嚩䄮愦䭣噅熩璩쉟䕣幷䈦砲夶쉟硠⮵䑣晶숹漳슬浃䭀</w:t>
      </w:r>
      <w:r>
        <w:rPr/>
        <w:t>ⷍ⍭</w:t>
      </w:r>
      <w:r>
        <w:rPr/>
        <w:t>患祑嗂漵倳獧倥⺿歍碮⨫슏呕걬䝀쉴怳槂渲숬딨쉦㥞䅟㵩␩쉧슿</w:t>
      </w:r>
      <w:r>
        <w:rPr/>
        <w:t>⡤</w:t>
      </w:r>
      <w:r>
        <w:rPr/>
        <w:t>奯牄㌮슏烂䅹숩䡃坺页歮喿用煚⭋彔犬幑垻輬㘺吻堫쉷汳싃⧂輬㡅䦬睧⪱佋땮㖬穆쉡棍㔪繕敲縲䡌啙䙫숦夵淂嚩䥧ꥹ칠⍣숨ꎮ暮</w:t>
      </w:r>
      <w:r>
        <w:rPr/>
        <w:t>ⲏ</w:t>
      </w:r>
      <w:r>
        <w:rPr/>
        <w:t>싂顉〭汨松╳呔ㅵ戽䅯③ꅐ疡ㄤ䩎䡵牱슥뿂숤挫浨껂敢묶捗壂♅扤㜫䯂</w:t>
      </w:r>
      <w:r>
        <w:rPr/>
        <w:t>꧂⨣</w:t>
      </w:r>
      <w:r>
        <w:rPr/>
        <w:t>咡싂顪扌稪䙁</w:t>
      </w:r>
      <w:r>
        <w:rPr/>
        <w:t>ꔹ</w:t>
      </w:r>
      <w:r>
        <w:rPr/>
        <w:t>䛃睎㍴庮ㄨ쉉䭕㙱光縲材乷⤶婤牎扬樥㡁ꍪ䲻ꅎ参坅浾䙷慥䵎匥䕵䩪噌⭊䳂䉟䥉浤㐹년䭌㥥넷䝢勂剭顋皩畀</w:t>
      </w:r>
      <w:r>
        <w:rPr/>
        <w:t>ꤪ⥺</w:t>
      </w:r>
      <w:r>
        <w:rPr/>
        <w:t>泃祋숵⩡㝠쵐䕺길㒡䈩㘴䁳硪▥厏䷂뽠桋歘츴㴸⧂㊵愽␳숬쉌㙊楤㍤䵕뗃㵋䅍⹕⵬㟂幭㝙偕</w:t>
      </w:r>
      <w:r>
        <w:rPr/>
        <w:t>Ⳏ</w:t>
      </w:r>
      <w:r>
        <w:rPr/>
        <w:t>暥⩙瘹⨹썦䭷〥⥏겵匳㑍슩頮쉁䥬㩢딩칞轳䀸ꥫꄰ㩉振㐩숣싂婣忂暘㜻ヂ쉙擃㌽땗䤫栣盂䱀䏂숪扩彌놩願奲⥺䕅爳偫燂숫㦏照숯䘤䁁</w:t>
      </w:r>
      <w:r>
        <w:rPr/>
        <w:t>⣂</w:t>
      </w:r>
      <w:r>
        <w:rPr/>
        <w:t>㴻㴤뽑쉾</w:t>
      </w:r>
      <w:r>
        <w:rPr/>
        <w:t>ꤻ</w:t>
      </w:r>
      <w:r>
        <w:rPr/>
        <w:t>晥琷䕢㵪頳㎘㬪</w:t>
      </w:r>
      <w:r>
        <w:rPr/>
        <w:t>꧂</w:t>
      </w:r>
      <w:r>
        <w:rPr/>
        <w:t>쉍係卲䜸捰</w:t>
      </w:r>
      <w:r>
        <w:rPr/>
        <w:t>ꤻ</w:t>
      </w:r>
      <w:r>
        <w:rPr/>
        <w:t>칮ㅰ帬깧⚬愨ꄰ迂ꅰ縺쵘滂㌬⵮挭☦썉朴쉫</w:t>
      </w:r>
      <w:r>
        <w:rPr/>
        <w:t>꧂</w:t>
      </w:r>
      <w:r>
        <w:rPr/>
        <w:t>䘩矂媡♏쉊쵎戥㘰숸䥙娊쉧쉑숭㕮숪歉䩇毂坕磂믎㨹떿놮睱攨싂敷䑦☮烂䤽⻂佖扴噦係橮䭥䩢싂⽧溡䥶噀㒱圮慯ꥱ</w:t>
      </w:r>
      <w:r>
        <w:rPr/>
        <w:t>ⵯ</w:t>
      </w:r>
      <w:r>
        <w:rPr/>
        <w:t>뽔ꅘꥺ汷㞩㕲浠塷싂毂頰㊮싂숦眷ꥺ丫伻牕嘪兰朻壂碿憬㠺</w:t>
      </w:r>
      <w:r>
        <w:rPr/>
        <w:t>ꤻ</w:t>
      </w:r>
      <w:r>
        <w:rPr/>
        <w:t>㙚⎬碘䈬⿂䜳䅞刭欱㣂썖乪</w:t>
      </w:r>
      <w:r>
        <w:rPr/>
        <w:t>ⴻ</w:t>
      </w:r>
      <w:r>
        <w:rPr/>
        <w:t>咣</w:t>
      </w:r>
      <w:r>
        <w:rPr/>
        <w:t>Ⱚ</w:t>
      </w:r>
      <w:r>
        <w:rPr/>
        <w:t>幃棎䍡㠨쉨⩐湺쉦䤯㉾彆䝁桨䌶哂䲏吪츪敥瀱啤桒輽儣쉡쉅깃슥瘨梬슬⎩㨽㮵쉆</w:t>
      </w:r>
      <w:r>
        <w:rPr/>
        <w:t>ⱨ</w:t>
      </w:r>
      <w:r>
        <w:rPr/>
        <w:t>싂秂䝮樥攽圦⥓䩭灔䴲䶱썕㙾㠹仃⼷㈪긳뾱瑎䅪䵮䡦助</w:t>
      </w:r>
      <w:r>
        <w:rPr/>
        <w:t>⠣</w:t>
      </w:r>
      <w:r>
        <w:rPr/>
        <w:t>婔⥏飂칲쎏兟䡅札쉾揍䝾䓂繲爩浔뭠禥睗痂䈺㤰㝩㗂㴷㝺飂楷⸤犡</w:t>
      </w:r>
      <w:r>
        <w:rPr/>
        <w:t>ⴭ</w:t>
      </w:r>
      <w:r>
        <w:rPr/>
        <w:t>㷂녇硹洺쉺⺡摠䭐숷㕫쉱쉹䔮潂漯쉕䅆䘲쉐伸쵣╪灟⥦塄敐뽾⽷㐯掵浰偓竂槂迍坲쉬</w:t>
      </w:r>
      <w:r>
        <w:rPr/>
        <w:t>ꥊ</w:t>
      </w:r>
      <w:r>
        <w:rPr/>
        <w:t>쉡徱㮮</w:t>
      </w:r>
      <w:r>
        <w:rPr/>
        <w:t>ⰸ</w:t>
      </w:r>
      <w:r>
        <w:rPr/>
        <w:t>眯㙎弦瓂暏呣㟂祂쉲⒩廂⪻쉹싂</w:t>
      </w:r>
      <w:r>
        <w:rPr/>
        <w:t>⠳</w:t>
      </w:r>
      <w:r>
        <w:rPr/>
        <w:t>暵飂ㅉ</w:t>
      </w:r>
      <w:r>
        <w:rPr/>
        <w:t>ꕕ</w:t>
      </w:r>
      <w:r>
        <w:rPr/>
        <w:t>幸㑭㕪䥣㩋䝟⼬ㄵ캿捈㊵뇂唣け福䒩⏂削䝹쉵琷</w:t>
      </w:r>
      <w:r>
        <w:rPr/>
        <w:t>꧍</w:t>
      </w:r>
      <w:r>
        <w:rPr/>
        <w:t>怦縹캵欱䱹㤮⵸䰶㯂湩꤮⨪亩습柂異䨶婫㝕㤰梥㫂怤潓쉅䕾挬潯并⑒⽯♹</w:t>
      </w:r>
      <w:r>
        <w:rPr/>
        <w:t>ⱉ</w:t>
      </w:r>
      <w:r>
        <w:rPr/>
        <w:t>呷䙂ꍍ呡슬䝄쉰⭏沩彐彔숸禬겿㕌숴硆浧摊㈹禩㙒匮㩎敡쉳깤纏◂侩㩗狂㕔轾狂窮輵䘰쉤塋䴦쉋⽞燂䨮ヂ뼷츨䙎䬵烂疩總癎㧂捩橅쉫쉧⽠佷㭮싂輱</w:t>
      </w:r>
      <w:r>
        <w:rPr/>
        <w:t>ꔨ</w:t>
      </w:r>
      <w:r>
        <w:rPr/>
        <w:t>䕟䰨⥅㥰䕌</w:t>
      </w:r>
      <w:r>
        <w:rPr/>
        <w:t>ⱟ</w:t>
      </w:r>
      <w:r>
        <w:rPr/>
        <w:t>摀畈숥숶伸卸䌴⴬뮬琽놬抻㭳杮㊥淂䁟㡭祫䄫</w:t>
      </w:r>
      <w:r>
        <w:rPr/>
        <w:t>⠶</w:t>
      </w:r>
      <w:r>
        <w:rPr/>
        <w:t>갽䨶뾏繦⌷⭷䑃㠱瑢奆啙啂㥒㡾㥩洲층쉅싂匽幥彯根顺犱塍㭢嚘쉲⫃塈䅉奠㉳䭁䮘</w:t>
      </w:r>
      <w:r>
        <w:rPr/>
        <w:t>⣂</w:t>
      </w:r>
      <w:r>
        <w:rPr/>
        <w:t>伵奧橄澮彈넻惂畱噺砮㕳獷橔侣쉘䑀呙擂嚵쌵뇍兆轡␳橁兑䉾扢滂㞻灬参ꆻ쉭㬴攦桴奌㈨坔牋쉮儥㐶숲⹑䵹⸥㍇⍳㨫堤仂䲣杇⩺扴牸㍹嘮常</w:t>
      </w:r>
      <w:r>
        <w:rPr/>
        <w:t>ꕰ</w:t>
      </w:r>
      <w:r>
        <w:rPr/>
        <w:t>썳浚</w:t>
      </w:r>
      <w:r>
        <w:rPr/>
        <w:t>ⳍ</w:t>
      </w:r>
      <w:r>
        <w:rPr/>
        <w:t>户歞칭睱숹杰㥵埂汹쉓싂煾敕乭惂㙳摧䑠庘㠥婍㩘숩숦䩍⑚쉒㭗瘊ꅯ批爲⌻쵠坲㜪僂㨩瞣㟂啱╌ꅁ渫䌲敎䘹㙠쉬憩澵⫂䶘䖿癶慪⹲佟穭盂唣機⛂곂㓂㑥椨浥婶습썋습廂券┤</w:t>
      </w:r>
      <w:r>
        <w:rPr/>
        <w:t>ⰹ</w:t>
      </w:r>
      <w:r>
        <w:rPr/>
        <w:t>睓灆䚣⑉关煯쉲⛂䠲㙸㭀싂숪呞䥉ꥭ⩐╊輺⫂⽗愽㈦숸弸⤥ꏂ捚녯桇洪㐪惂繪╷祌䙁쉃쉆딬⌺告넫뭦ꇂ漽噋</w:t>
      </w:r>
      <w:r>
        <w:rPr/>
        <w:t>ⱁ</w:t>
      </w:r>
      <w:r>
        <w:rPr/>
        <w:t>抩捚幂⸱煣</w:t>
      </w:r>
      <w:r>
        <w:rPr/>
        <w:t>꧂꥗</w:t>
      </w:r>
      <w:r>
        <w:rPr/>
        <w:t>杚</w:t>
      </w:r>
      <w:r>
        <w:rPr/>
        <w:t>⣂</w:t>
      </w:r>
      <w:r>
        <w:rPr/>
        <w:t>ꕦ</w:t>
      </w:r>
      <w:r>
        <w:rPr/>
        <w:t>쉍㙄業獬彁煳䩟숳䍍쌫㭰辘䉠圤ꌪ䓂⨤恨玘㉶싂⩺뽎⑃</w:t>
      </w:r>
      <w:r>
        <w:rPr/>
        <w:t>ꥑ</w:t>
      </w:r>
      <w:r>
        <w:rPr/>
        <w:t>慠⭨䡧㥚慗恆呭䌩牸癒兵湄䘦䢩뭾ㅟ勂㞵堲啉灑唨昬쉫敠牙숻婔㈭숳뭳呑洳</w:t>
      </w:r>
      <w:r>
        <w:rPr/>
        <w:t>ꕉ</w:t>
      </w:r>
      <w:r>
        <w:rPr/>
        <w:t>쉮䵇㣂倮㥴</w:t>
      </w:r>
      <w:r>
        <w:rPr/>
        <w:t>ꕵ</w:t>
      </w:r>
      <w:r>
        <w:rPr/>
        <w:t>㡍挵暣䙏䍶才惂싂䱗䩍先쎬窣幡悩倨玩漰吲ぶ쵦飂㴭䞩㪬쉤柂</w:t>
      </w:r>
      <w:r>
        <w:rPr/>
        <w:t>ꕹ</w:t>
      </w:r>
      <w:r>
        <w:rPr/>
        <w:t>㴹頳⼷獍㐲䝚柂㙨䖡䅩⥭싂㥅唲♣獇䌻顬䁭怺䓂偉捕䱲뼤숣㒻㞮㵊倯潳㡑硫⥺⍲㜸╀</w:t>
      </w:r>
      <w:r>
        <w:rPr/>
        <w:t>ꕢ</w:t>
      </w:r>
      <w:r>
        <w:rPr/>
        <w:t>䦡く椦㩐留▻쉪⤳幄痂咩懃猰犩甽抡樺堪ㅨ掬呭縶숤㐱⼻쉕敧歁晓圣㉧䒬걥䪘⩠숲廍䕱椸楉⩡纡긶䒿湘쵌긨晘噋獪┴쉾⹠獩㝦䍈쉦怸啸쉍杙</w:t>
      </w:r>
      <w:r>
        <w:rPr/>
        <w:t>⢿</w:t>
      </w:r>
      <w:r>
        <w:rPr/>
        <w:t>㩬ꍗ춿숽䷂⹡敲뮱칬䜭匱</w:t>
      </w:r>
      <w:r>
        <w:rPr/>
        <w:t>Ɱ</w:t>
      </w:r>
      <w:r>
        <w:rPr/>
        <w:t>壃㑬燂썮灐⥧㤬攨眣䵵㩎㓂碿浠婥쉺䠮女촣喏琰숱뽣噒毂㔨㡊⤮숸㊱欦轙繦僂㵘滂欱砭놥㝅䭒㠤ꅉ䩐㡹㍧</w:t>
      </w:r>
      <w:r>
        <w:rPr/>
        <w:t>⡕⨻</w:t>
      </w:r>
      <w:r>
        <w:rPr/>
        <w:t>灧漺쵥껃之ぢ祡숴塮슩◂全佷灎㒘땡싂습き숪♋周彣偮쉋䠶㴪⍷搮䨨檬䡀渶⽯ォ搹嚘싎琸녏㘰⍆乄偌䡕䈶㭞걥䕓唻畈䮬녠⍠㝟版쵊摾⩯春旂썰揂硯稷琻幱⤸㬯淎彨䕄頣쉭숷썋㌥⽀칈</w:t>
      </w:r>
      <w:r>
        <w:rPr/>
        <w:t>⡃</w:t>
      </w:r>
      <w:r>
        <w:rPr/>
        <w:t>무旎䉅쉟뽞瓂㴥䎿⥋㥯㕄ꥭ⽅㠱湎朥噚秂놏갵劣㑺幸縥䱨㐴쉖숣쌪傥쉨䜣浔䴵憩䡮桒嫂䕅깁砥쉑</w:t>
      </w:r>
      <w:r>
        <w:rPr/>
        <w:t>⢥</w:t>
      </w:r>
      <w:r>
        <w:rPr/>
        <w:t>䔫瓎禣땇䐳뭖潟廂⻂㙑捴슬</w:t>
      </w:r>
      <w:r>
        <w:rPr/>
        <w:t>ꕪ</w:t>
      </w:r>
      <w:r>
        <w:rPr/>
        <w:t>㓎䚩⭊䭌傣䁥</w:t>
      </w:r>
      <w:r>
        <w:rPr/>
        <w:t>ⲥ</w:t>
      </w:r>
      <w:r>
        <w:rPr/>
        <w:t>繂㙖晾⌫垏</w:t>
      </w:r>
      <w:r>
        <w:rPr/>
        <w:t>ꦘ</w:t>
      </w:r>
      <w:r>
        <w:rPr/>
        <w:t>迂▻䘮쉊ㄊ쉦⼪슻ꍍ⍬飂癏ꇎ楾坭䡴忂⤸祮⹀쉫쉔쉹㑧䉨牁㕣</w:t>
      </w:r>
      <w:r>
        <w:rPr/>
        <w:t>꧂</w:t>
      </w:r>
      <w:r>
        <w:rPr/>
        <w:t>啭娫ㅘ䀷쉡汬녫㤷氵顂ꏂ㉷睲</w:t>
      </w:r>
      <w:r>
        <w:rPr/>
        <w:t>ꤨ</w:t>
      </w:r>
      <w:r>
        <w:rPr/>
        <w:t>枱潾椥䤹濃癗쉢╊쉊歏ꌹ䝟슣䬨疣渳㈽ㅵ䟂䪥歚쉢</w:t>
      </w:r>
      <w:r>
        <w:rPr/>
        <w:t>ꥈ</w:t>
      </w:r>
      <w:r>
        <w:rPr/>
        <w:t>䏂쉲疏咬쵖牞涣瓂瀫쉉垱晸</w:t>
      </w:r>
      <w:r>
        <w:rPr/>
        <w:t>Ⳃ</w:t>
      </w:r>
      <w:r>
        <w:rPr/>
        <w:t>奠䖻怶剋㟂潫橅싂슏䧂슥㭧䏂⑉坋䗂䝊䔮影캬澱䁞</w:t>
      </w:r>
      <w:r>
        <w:rPr/>
        <w:t>ⱙ</w:t>
      </w:r>
      <w:r>
        <w:rPr/>
        <w:t>祙穐슮㴶畆漥㥷㈺䪏瓍澩쉧싂㵲幇㝩汮暏ꌪ䎥쉍ꄤ⵹杔</w:t>
      </w:r>
      <w:r>
        <w:rPr/>
        <w:t>ꕢ</w:t>
      </w:r>
      <w:r>
        <w:rPr/>
        <w:t>檮䊡㡫꺵呪党㧃欳牪㠻轊숪쉯煬甮</w:t>
      </w:r>
      <w:r>
        <w:rPr/>
        <w:t>ꥀ</w:t>
      </w:r>
      <w:r>
        <w:rPr/>
        <w:t>ⱃ</w:t>
      </w:r>
      <w:r>
        <w:rPr/>
        <w:t>㓂噠頲祠</w:t>
      </w:r>
      <w:r>
        <w:rPr/>
        <w:t>Ⲭ</w:t>
      </w:r>
      <w:r>
        <w:rPr/>
        <w:t>祩㥾找佨頣쉱슩䡊圴♵睏쉫㩐徱ꍙ㓂숽슬㥂扆䭇</w:t>
      </w:r>
      <w:r>
        <w:rPr/>
        <w:t>ꦡ</w:t>
      </w:r>
      <w:r>
        <w:rPr/>
        <w:t>䅟噸㥥桢䔰</w:t>
      </w:r>
      <w:r>
        <w:rPr/>
        <w:t>⠳</w:t>
      </w:r>
      <w:r>
        <w:rPr/>
        <w:t>㒮숲救䨺栲䍒䤪橺牠쉺⥙㊣噗㥭䵮噌</w:t>
      </w:r>
      <w:r>
        <w:rPr/>
        <w:t>Ⱛ</w:t>
      </w:r>
      <w:r>
        <w:rPr/>
        <w:t>恉썬整䡅狎쉓况껍劵䰫潰⭍彐晰♩숷䶩땲傩</w:t>
      </w:r>
      <w:r>
        <w:rPr/>
        <w:t>⡅</w:t>
      </w:r>
      <w:r>
        <w:rPr/>
        <w:t>祌췂놵亘㨸䥀썲䁺㤪浹㟂硯䲩</w:t>
      </w:r>
      <w:r>
        <w:rPr/>
        <w:t>ⰰ</w:t>
      </w:r>
      <w:r>
        <w:rPr/>
        <w:t>㧍㗂楔䊱绂涱㧂슱♟싂쉁䰶流ㅍ㟂쉌硢㉬</w:t>
      </w:r>
      <w:r>
        <w:rPr/>
        <w:t>ꕶ</w:t>
      </w:r>
      <w:r>
        <w:rPr/>
        <w:t>塦싂戣쉌숺쉤辣侬⑤숭㘰㩢楢㈪䉨숺숥㩳普皩땪쉲⫂斱秂뽳</w:t>
      </w:r>
      <w:r>
        <w:rPr/>
        <w:t>ꗎ</w:t>
      </w:r>
      <w:r>
        <w:rPr/>
        <w:t>硈ꍌㆻ㪡깘儲쌵呵㴰坹☶匴狂㧂佮䱨숪枏䆬帪㝾ꄻ㜦䪘湵긽⸣痂╞⮘ㅡ挫䃍쉦礳䲬干떩ꄺ䤮泂禥녊ꥢ◂䭤债㗂离䡏㩗捾㑤깭轚쉷</w:t>
      </w:r>
      <w:r>
        <w:rPr/>
        <w:t>ⱘ</w:t>
      </w:r>
      <w:r>
        <w:rPr/>
        <w:t>吥녷㝴沱쉌㆏䞣쉡뭪</w:t>
      </w:r>
      <w:r>
        <w:rPr/>
        <w:t>⡡</w:t>
      </w:r>
      <w:r>
        <w:rPr/>
        <w:t>츸</w:t>
      </w:r>
      <w:r>
        <w:rPr/>
        <w:t>ⴳ</w:t>
      </w:r>
      <w:r>
        <w:rPr/>
        <w:t>带▻眶쉞礶碏⻂</w:t>
      </w:r>
      <w:r>
        <w:rPr/>
        <w:t>ⵏ</w:t>
      </w:r>
      <w:r>
        <w:rPr/>
        <w:t>㐷毂컂頱湯</w:t>
      </w:r>
      <w:r>
        <w:rPr/>
        <w:t>ⷂ</w:t>
      </w:r>
      <w:r>
        <w:rPr/>
        <w:t>犩곎暿㏃㑏掘䡄坙㣂</w:t>
      </w:r>
      <w:r>
        <w:rPr/>
        <w:t>ꕦ</w:t>
      </w:r>
      <w:r>
        <w:rPr/>
        <w:t>塩䭀獵幍砤卋愥깥瞥喡瑫⨵쵔숵䟂煑싃坾땹싂㤻牣睯䙂㵒숭䑠牭呚伮佞</w:t>
      </w:r>
      <w:r>
        <w:rPr/>
        <w:t>⡴</w:t>
      </w:r>
      <w:r>
        <w:rPr/>
        <w:t>啐⫂</w:t>
      </w:r>
      <w:r>
        <w:rPr/>
        <w:t>⣂</w:t>
      </w:r>
      <w:r>
        <w:rPr/>
        <w:t>捩슻ォ娣㍓䞏⩂䭊歶捒䕲⒡㩗彙㘳煾幞挷㪏쎡</w:t>
      </w:r>
      <w:r>
        <w:rPr/>
        <w:t>ⱁ</w:t>
      </w:r>
      <w:r>
        <w:rPr/>
        <w:t>䨽㜯㉩䉬䓂瑖弳幎⸷嘤䟂쉖顭拂숷쎣㵏䶵秂슡湆땇㢣䝧啞걧㧂</w:t>
      </w:r>
      <w:r>
        <w:rPr/>
        <w:t>⠺</w:t>
      </w:r>
      <w:r>
        <w:rPr/>
        <w:t>干偆㩠䄪㥦</w:t>
      </w:r>
      <w:r>
        <w:rPr/>
        <w:t>ⲥ</w:t>
      </w:r>
      <w:r>
        <w:rPr/>
        <w:t>㭲橸㐴亩欴単顲슻兄⮘喘䄪娸䚩ꇂ</w:t>
      </w:r>
      <w:r>
        <w:rPr/>
        <w:t>⠪</w:t>
      </w:r>
      <w:r>
        <w:rPr/>
        <w:t>䉱㵲슬牚啒柂典湴ꄬ奦慂㕣쉠⭖搫慵쉴쉨⧂猺⑱呞楫⼻쉓슻坳㙇操</w:t>
      </w:r>
      <w:r>
        <w:rPr/>
        <w:t>ꕷ⭪</w:t>
      </w:r>
      <w:r>
        <w:rPr/>
        <w:t>湁</w:t>
      </w:r>
      <w:r>
        <w:rPr/>
        <w:t>ⲩ</w:t>
      </w:r>
      <w:r>
        <w:rPr/>
        <w:t>뭌㥬祕싂숶䫂獐旃䴲㭘넱┊깮</w:t>
      </w:r>
      <w:r>
        <w:rPr/>
        <w:t>ꕈ</w:t>
      </w:r>
      <w:r>
        <w:rPr/>
        <w:t>参녏䐳瓂坙쉶ꄷ乓䪩㥃</w:t>
      </w:r>
      <w:r>
        <w:rPr/>
        <w:t>ꤸ</w:t>
      </w:r>
      <w:r>
        <w:rPr/>
        <w:t>帤㭵⑳婨걚⼷塀傡⹄녓棂偎ꍂ숸슩떡슘䛂숭捧촩♀䊩䴷⧂祈땤⫂潷氦䍮睎堺ꥶ匪㤬熬㙳쉠捒뿂偸䡇㍌㘨㪿㓍祙塏幞䅨克晫◂療牥睥祇숸걱㖬䁥슏⩱夶䕱界▵쉩湃堯佘嗂⹷ꍒ쎻䍎溱슏飍䆿㙊㶥敯睺숴싂쉗坞⩖种</w:t>
      </w:r>
      <w:r>
        <w:rPr/>
        <w:t>Ⳃ</w:t>
      </w:r>
      <w:r>
        <w:rPr/>
        <w:t>参숶悘⪬飂年杉批祺㑍䅦侣挬䒘쉩輤ꍓ䥅㵑焦♊䀲焯</w:t>
      </w:r>
      <w:r>
        <w:rPr/>
        <w:t>ⰸ</w:t>
      </w:r>
      <w:r>
        <w:rPr/>
        <w:t>뭭숭㛂䭐⹳충䌫쉣止祓☰穣⥥捎⚮亱䬳揂呚乨㷂</w:t>
      </w:r>
      <w:r>
        <w:rPr/>
        <w:t>ꕀꤤ⴦</w:t>
      </w:r>
      <w:r>
        <w:rPr/>
        <w:t>捄䍍쵕歺浲ꄣ슩獦⹴捴㬣颩㴪ꅧ楩䥙</w:t>
      </w:r>
      <w:r>
        <w:rPr/>
        <w:t>ⱬ</w:t>
      </w:r>
      <w:r>
        <w:rPr/>
        <w:t>杠</w:t>
      </w:r>
      <w:r>
        <w:rPr/>
        <w:t>ꥁ</w:t>
      </w:r>
      <w:r>
        <w:rPr/>
        <w:t>⻂灂Ⓜ</w:t>
      </w:r>
      <w:r>
        <w:rPr/>
        <w:t>⣂</w:t>
      </w:r>
      <w:r>
        <w:rPr/>
        <w:t>䀨㡦稭</w:t>
      </w:r>
      <w:r>
        <w:rPr/>
        <w:t>ⱠⰪ</w:t>
      </w:r>
      <w:r>
        <w:rPr/>
        <w:t>ꕃ</w:t>
      </w:r>
      <w:r>
        <w:rPr/>
        <w:t>ヂꅊ䕬숫敀ㅔ硤싃祁剟⧂捑濂쉒꺿摖뽬ꥲ㥅㵯䌶䡣椯刨債⩂䨦ꍤ⭳깰녰潺悥㫂</w:t>
      </w:r>
      <w:r>
        <w:rPr/>
        <w:t>ꔭ</w:t>
      </w:r>
      <w:r>
        <w:rPr/>
        <w:t>畊쉑祫㗂䩉캻䬮咥䡄呡䬣墮ㄮ呥睯깺刲敨䏂⩠⾮쉰挸㠬⩬戵슱睸䘦搥ꍯ쉷䴶쉓⽦卂硙掱煟松嘶뼻纵</w:t>
      </w:r>
      <w:r>
        <w:rPr/>
        <w:t>ꔣ</w:t>
      </w:r>
      <w:r>
        <w:rPr/>
        <w:t>䬮䦥숮쉱⑧쉬┰싂㭲ꌥ頫お捰䅇轴呭䝃⦬땊쉗</w:t>
      </w:r>
      <w:r>
        <w:rPr/>
        <w:t>ⴵ⨸</w:t>
      </w:r>
      <w:r>
        <w:rPr/>
        <w:t>쉍轱⍊碩潂敓禣改뭱璡炩⍊に꥙㩫쉪䵦⨪堵⺏쉾支恺꺣⻎䣃ꎣ䑔摔䠻묦晧</w:t>
      </w:r>
      <w:r>
        <w:rPr/>
        <w:t>꧍</w:t>
      </w:r>
      <w:r>
        <w:rPr/>
        <w:t>쵷硶澻</w:t>
      </w:r>
      <w:r>
        <w:rPr/>
        <w:t>ⱌ</w:t>
      </w:r>
      <w:r>
        <w:rPr/>
        <w:t>䁆㘷♕㏍䆿勂顥柎땵渫⤴䙤㐷䕵唹슿啵㑉⨻顖瑮⚣䂮◂䠭㘸㏂⩰仂䈵濂壂湳係㌷獌</w:t>
      </w:r>
      <w:r>
        <w:rPr/>
        <w:t>ⷍ⨱</w:t>
      </w:r>
      <w:r>
        <w:rPr/>
        <w:t>轨榩卢啙싂㍾瑅⨺⍸獧⼴쏂┳捱傣╥眹僂⧍숪곂⽨剄〣</w:t>
      </w:r>
      <w:r>
        <w:rPr/>
        <w:t>ꔣ</w:t>
      </w:r>
      <w:r>
        <w:rPr/>
        <w:t>婃坳硯桠㇎㬷䁥㑕춏牘쉇☯琱Ⓙ⏃疿䜣䱓⭘痂悬숪夭斏丱▱ㄣ쎘㫂㪏彷揂䥣쵊噫枏㡤瑓囎갶</w:t>
      </w:r>
      <w:r>
        <w:rPr/>
        <w:t>⠲</w:t>
      </w:r>
      <w:r>
        <w:rPr/>
        <w:t>婂姂嚿煰眨灮쉔䓂啘煮㠲쉀㉂䅒㬳㭬䡒뽙係愭䝀땲숳⬣眷걯忎䄪걬䁷䓂묽燂⽒奥⍺숰临特䩳刵稵ꥬ伬槂</w:t>
      </w:r>
      <w:r>
        <w:rPr/>
        <w:t>꤬</w:t>
      </w:r>
      <w:r>
        <w:rPr/>
        <w:t>쵕橭쉢畔ィ㙌슻佢掣쉏纱㭵繍抬넥껂쉋兒个뭬╀뿂쉉싂쉂㙘걧匮噂睆䴵춣슡䴳煞椣硏⫍剃帽摈㘊</w:t>
      </w:r>
      <w:r>
        <w:rPr/>
        <w:t>⠩</w:t>
      </w:r>
      <w:r>
        <w:rPr/>
        <w:t>숪塤皻䍓⤦栱</w:t>
      </w:r>
      <w:r>
        <w:rPr/>
        <w:t>ꤶꕆ</w:t>
      </w:r>
      <w:r>
        <w:rPr/>
        <w:t>떏건㉸⯂塎䵾眪䥺瓂㭸䠱슏㞣㝦쉨儵潧晤㥺싍味䍱싂㋂⼭쉞숻睗쉦쉦㩪ꇂ</w:t>
      </w:r>
      <w:r>
        <w:rPr/>
        <w:t>ꥑ⑈</w:t>
      </w:r>
      <w:r>
        <w:rPr/>
        <w:t>佲樤☻쉁칾睷㴺兺녳䝬䅠䝐⤻仂㢿ㄵ쵀䁏⬯啯⌯䅭싂晖橯⭠旎䱗쉳繀☤㉣䃂摨숦숪瑕쉥乑칯惂</w:t>
      </w:r>
      <w:r>
        <w:rPr/>
        <w:t>ⰱ♬Ⳃ</w:t>
      </w:r>
      <w:r>
        <w:rPr/>
        <w:t>剡䁁</w:t>
      </w:r>
      <w:r>
        <w:rPr/>
        <w:t>ⴷ</w:t>
      </w:r>
      <w:r>
        <w:rPr/>
        <w:t>䃍</w:t>
      </w:r>
      <w:r>
        <w:rPr/>
        <w:t>⡲</w:t>
      </w:r>
      <w:r>
        <w:rPr/>
        <w:t>呆긪囍晌䁪걧轭轅䥡ꍀꍥ뽮滂拎漷ꄯ囍䉙쉰㈱쉴ꥰ쉣쉮䣂䔨숽</w:t>
      </w:r>
      <w:r>
        <w:rPr/>
        <w:t>ꦻ</w:t>
      </w:r>
      <w:r>
        <w:rPr/>
        <w:t>쉵뼤睔申⨽楲欻纮桸卪</w:t>
      </w:r>
      <w:r>
        <w:rPr/>
        <w:t>⡎</w:t>
      </w:r>
      <w:r>
        <w:rPr/>
        <w:t>䄫녤琳㡲㖮묱䅓来쉧䁗쉡쉩녵浺숽겮䩂ヂ擂䱐浨祅</w:t>
      </w:r>
      <w:r>
        <w:rPr/>
        <w:t>ⱴ</w:t>
      </w:r>
      <w:r>
        <w:rPr/>
        <w:t>睒숪眷捘牲쉞</w:t>
      </w:r>
      <w:r>
        <w:rPr/>
        <w:t>ꔸ</w:t>
      </w:r>
      <w:r>
        <w:rPr/>
        <w:t>洲䱓㒩䳂伽㠣㩏䥅橌뽒䂮睖쉳⪡癙⪘䅙顔䇂㯎櫃싂沣䩷爽慡⬲숷㵏畣桂㭤ꥢ硲祎슘㛂⪬싂춻ꌺ歙䴱䔭</w:t>
      </w:r>
      <w:r>
        <w:rPr/>
        <w:t>ꕙ</w:t>
      </w:r>
      <w:r>
        <w:rPr/>
        <w:t>櫃恊㩬斻彔秂繟쉧旍ꅙ뾣싂쵃噀ꅎ췂繪㬮㍡ꌯ楖圽</w:t>
      </w:r>
      <w:r>
        <w:rPr/>
        <w:t>ⷂ</w:t>
      </w:r>
      <w:r>
        <w:rPr/>
        <w:t>江顋㋂쉲戹䨤쉷刯㥤彬㡑⵮䂏</w:t>
      </w:r>
      <w:r>
        <w:rPr/>
        <w:t>ꤣ</w:t>
      </w:r>
      <w:r>
        <w:rPr/>
        <w:t>㥸㜵樮␷剔䐶걳ꌥ㌱娥쉩䵖쉟颿</w:t>
      </w:r>
      <w:r>
        <w:rPr/>
        <w:t>ⴱ</w:t>
      </w:r>
      <w:r>
        <w:rPr/>
        <w:t>쉴卣穰搳幮䝘䁘濍⭬洸</w:t>
      </w:r>
      <w:r>
        <w:rPr/>
        <w:t>ꕸ</w:t>
      </w:r>
      <w:r>
        <w:rPr/>
        <w:t>淃䰵榵견䛂㊬獰䙤ꍇ券济䓂뽹壂䄰㝇灢䖩哂싂兎畆っ恧⭶娸쉮瑄</w:t>
      </w:r>
      <w:r>
        <w:rPr/>
        <w:t>ⱂ</w:t>
      </w:r>
      <w:r>
        <w:rPr/>
        <w:t>兞橙⽓煄쌩㊱楶⹴挴摥♓㇂顇㊩傣</w:t>
      </w:r>
      <w:r>
        <w:rPr/>
        <w:t>ꤲ</w:t>
      </w:r>
      <w:r>
        <w:rPr/>
        <w:t>슡淂뼶唲쉗쉳㤴땍썯</w:t>
      </w:r>
      <w:r>
        <w:rPr/>
        <w:t>⡬</w:t>
      </w:r>
      <w:r>
        <w:rPr/>
        <w:t>싂輰┣숰⮩壂㭇ㄫ슿弪滍◍䕸歺扸噍</w:t>
      </w:r>
      <w:r>
        <w:rPr/>
        <w:t>ꦏ</w:t>
      </w:r>
      <w:r>
        <w:rPr/>
        <w:t>ꥩ⨥慇쉮妱辱咣彣췂䅲뽆뇂繏</w:t>
      </w:r>
      <w:r>
        <w:rPr/>
        <w:t>ꦣ</w:t>
      </w:r>
      <w:r>
        <w:rPr/>
        <w:t>걾女칋㢮넫㑞슘넲격숲画놘㜺汗ㄸ␤柂숭츫䌣礰浑晑䜽묱◂뽙此彪砨牸桵㉊恖㙲슿숯☽儶슘싎㯂咣ꍶ攸瀪欱顮㛃뗂㭩兎䉫뽉땱츸㙓</w:t>
      </w:r>
      <w:r>
        <w:rPr/>
        <w:t>⢱⚩</w:t>
      </w:r>
      <w:r>
        <w:rPr/>
        <w:t>ィ兕䤳슘㴰祊Ⓧ⑧歶顇</w:t>
      </w:r>
      <w:r>
        <w:rPr/>
        <w:t>ⱺ</w:t>
      </w:r>
      <w:r>
        <w:rPr/>
        <w:t>攬歚樶頩⌦녀</w:t>
      </w:r>
      <w:r>
        <w:rPr/>
        <w:t>ꤱ♟</w:t>
      </w:r>
      <w:r>
        <w:rPr/>
        <w:t>婙㧍搹姍婘硪児䭃넸䳂춮斡⩸ꍄ湐⏂穫㕺年槃䖮쉴㕪柎⩉⴮⥺秂啶꥚共싃幯㍉啥쉴縴ꅤ㨫㘷唪䞥䴽쉬⨳慱窣뽃㠵祺䱯쉏⚏쎥⛎ꎿ썌剺恗轮쉓ず挸㩋祫姂⼺㡤</w:t>
      </w:r>
      <w:r>
        <w:rPr/>
        <w:t>⠱</w:t>
      </w:r>
      <w:r>
        <w:rPr/>
        <w:t>쉡ꍷ䁎슩惂㡷喣츻䥤夊甶㬲쉅輸⎡</w:t>
      </w:r>
      <w:r>
        <w:rPr/>
        <w:t>ⴶ</w:t>
      </w:r>
      <w:r>
        <w:rPr/>
        <w:t>㡲㡳噤刪⌭⩊稫晁ꍵ⺩䤻ꅎ睠搴ꅸ⦥⭧䌸㙏繄飂劏ㆵ瑉歺嘣䩇橦</w:t>
      </w:r>
      <w:r>
        <w:rPr/>
        <w:t>⢩</w:t>
      </w:r>
      <w:r>
        <w:rPr/>
        <w:t>劣뭋䣂䳂쉬⽥㥑穒桎껂㌯䌪桚挴汶</w:t>
      </w:r>
      <w:r>
        <w:rPr/>
        <w:t>ⰵ</w:t>
      </w:r>
      <w:r>
        <w:rPr/>
        <w:t>ⷂ</w:t>
      </w:r>
      <w:r>
        <w:rPr/>
        <w:t>떣矃併數獳㩣䩳떡䉕겣⼲쉍啧껎夻慟浯牰洸桬䱭䵌㍱矂㝡江憣漣썏䉩㜰䀷橺</w:t>
      </w:r>
      <w:r>
        <w:rPr/>
        <w:t>ⱀ</w:t>
      </w:r>
      <w:r>
        <w:rPr/>
        <w:t>挱杰䘭埃넳焦⩹㎮杖桂幤䙵䊻쉒숮僂䐭氺硳枮슣瑩䓃縩뇂䑏</w:t>
      </w:r>
      <w:r>
        <w:rPr/>
        <w:t>ⰲ</w:t>
      </w:r>
      <w:r>
        <w:rPr/>
        <w:t>ꅁ汞ꄩ</w:t>
      </w:r>
      <w:r>
        <w:rPr/>
        <w:t>⢱</w:t>
      </w:r>
      <w:r>
        <w:rPr/>
        <w:t>싍썹婧걧え徻㮩</w:t>
      </w:r>
      <w:r>
        <w:rPr/>
        <w:t>ꦿ</w:t>
      </w:r>
      <w:r>
        <w:rPr/>
        <w:t>㌣獟뿎⍎</w:t>
      </w:r>
      <w:r>
        <w:rPr/>
        <w:t>Ⳃ⑐</w:t>
      </w:r>
      <w:r>
        <w:rPr/>
        <w:t>彊싂搪슥摷쉃䥈燂冮♚㕥枣㔺䜪숥▏捺쉞个牳⩀晩䁀畂⥐洸幰㙥</w:t>
      </w:r>
      <w:r>
        <w:rPr/>
        <w:t>꧂</w:t>
      </w:r>
      <w:r>
        <w:rPr/>
        <w:t>쉂⵩⌽䙌で䁃㘷뭂㏂⦵洵ㅞ땃䨩㣎걕㎬쉎弫⶘ㅣꅙ쉶熩柂䤣夨</w:t>
      </w:r>
      <w:r>
        <w:rPr/>
        <w:t>Ⱚ</w:t>
      </w:r>
      <w:r>
        <w:rPr/>
        <w:t>楚숵祪⩧㥁♮恬婵㵐杓츭儽쉖</w:t>
      </w:r>
      <w:r>
        <w:rPr/>
        <w:t>⡨</w:t>
      </w:r>
      <w:r>
        <w:rPr/>
        <w:t>䵎</w:t>
      </w:r>
      <w:r>
        <w:rPr/>
        <w:t>ⱥ</w:t>
      </w:r>
      <w:r>
        <w:rPr/>
        <w:t>쉴㉄䬲扐⥪䵟䥊⭂䖩べ걵迂稬뽈亥唪썫ꌵ顐狂䙺㝭䬫浴燂嚏䒮游楬⩘復⸹卟ヂ㵁䠦묭痂歠䨤쉞丱䩓轮⸳숤湧婵㥬䴴杚㯂䝖樹牒彚临싂䎩轉걄兓ㅎ焰슡瀦癰䆿⩩燂ꍢꌯ坉儽⽇确懂⌬㥗媩硠価栵灘殿䮻⍰⭲係爣</w:t>
      </w:r>
      <w:r>
        <w:rPr/>
        <w:t>ⱕ⩙</w:t>
      </w:r>
      <w:r>
        <w:rPr/>
        <w:t>썊滂</w:t>
      </w:r>
      <w:r>
        <w:rPr/>
        <w:t>Ⳃ</w:t>
      </w:r>
      <w:r>
        <w:rPr/>
        <w:t>ㄯ扐숹䡳漱</w:t>
      </w:r>
      <w:r>
        <w:rPr/>
        <w:t>ⱇ</w:t>
      </w:r>
      <w:r>
        <w:rPr/>
        <w:t>䬪硋㓂쉎汵ꅫ</w:t>
      </w:r>
      <w:r>
        <w:rPr/>
        <w:t>ꤪ</w:t>
      </w:r>
      <w:r>
        <w:rPr/>
        <w:t>㑯䋂瑰◂媣睦䗂梮칆䇂㎵乆杊楑㥥칣伪湔穵扲竂</w:t>
      </w:r>
      <w:r>
        <w:rPr/>
        <w:t>ⵢ</w:t>
      </w:r>
      <w:r>
        <w:rPr/>
        <w:t>礪⩅澘兣⑤䅵夵毂⚻㉸쉟矎싂扙畧놩숺曂单㉎♦뮮㞮圥싍䱃䫍갩扯暘␤痂報쉌㈷쉫汢쎩䝞숹⍁忂眬䤬</w:t>
      </w:r>
      <w:r>
        <w:rPr/>
        <w:t>⠦</w:t>
      </w:r>
      <w:r>
        <w:rPr/>
        <w:t>㉫䲻㍳椶彴</w:t>
      </w:r>
      <w:r>
        <w:rPr/>
        <w:t>⡑</w:t>
      </w:r>
      <w:r>
        <w:rPr/>
        <w:t>杨〈⬭ꅺ渲䰷㢿썪꺘</w:t>
      </w:r>
      <w:r>
        <w:rPr/>
        <w:t>ⳃ</w:t>
      </w:r>
      <w:r>
        <w:rPr/>
        <w:t>恆쉆恫䭫沵乤睵晠仍⌦毂딭楦숩狍癐⌭椷⛂恠㑢体⨥뭦⽆䅀熥쉳く숳幮䁴슱㭀㝶獥</w:t>
      </w:r>
      <w:r>
        <w:rPr/>
        <w:t>ⱥ</w:t>
      </w:r>
      <w:r>
        <w:rPr/>
        <w:t>婎䜤㏂搪奎딹뮱숻⺘轑乒塧뽘䩁칇喵츺彐塍숱唤㡃㞥ꥵ</w:t>
      </w:r>
      <w:r>
        <w:rPr/>
        <w:t>ꕩ</w:t>
      </w:r>
      <w:r>
        <w:rPr/>
        <w:t>乾歞⧂澏夺搦쌨繡슡⽕兀圮ꅗ灪⥲傩顟숦쏂婴㶏輽숽竂戦窵㍄슡䩟䰪▘歪㇂瘪穋吻䕒摇呍癒ꄩ婠杋轗硇䉎彐柂帱壍奚믂㷂圤攊顁湥摋쌭凂⺮匦睫䵅〮㝴櫂쉹⑘伱⍮坮뗍嚵㓂柎㇂ꎘ榩쉪楁歩禬쉸祈沱슩㴱ꆣ婾쉴坤彌녗䱯礥⫂坬繖汱犿坎浉椮穚偂攷攳堤⒱癵弪⶿쉓⤭勂啩뭩磂杪噮㣍슣卪㕧넽焤</w:t>
      </w:r>
      <w:r>
        <w:rPr/>
        <w:t>ⵗ</w:t>
      </w:r>
      <w:r>
        <w:rPr/>
        <w:t>忂搦畕䧂楱橎츪䅘⪏塓椬坆뭷啟灰䨹洬呓⹶呠匴⒮頺䙾橏塃㡳䒮㦣嘲稷㙣呅㓂㶥穔啌株⨬뽾㉙쉊꥕梩圩⥁䁪炣祃頪塲</w:t>
      </w:r>
      <w:r>
        <w:rPr/>
        <w:t>ꕚ</w:t>
      </w:r>
      <w:r>
        <w:rPr/>
        <w:t>숭숷⭊䑊牸䵆輩夨秂渭썀摐⪵㙂㴦썒숥佌汗硭싂権琩慲䅓㢬挹㡸十嘣竂뭳</w:t>
      </w:r>
      <w:r>
        <w:rPr/>
        <w:t>ꔶ</w:t>
      </w:r>
      <w:r>
        <w:rPr/>
        <w:t>慨⭉㎡丬顈捦婁㡏佬煰䱠쉚</w:t>
      </w:r>
      <w:r>
        <w:rPr/>
        <w:t>⢏</w:t>
      </w:r>
      <w:r>
        <w:rPr/>
        <w:t>溩奢汇뾵測䍤斏슩縤䛂祅摇颩匭䵇䑡ꌶ쉈㠤䨪攦䌨䢿䅲輪䕌⨳⬮⭓걄⬵怪打╙䐩䱤术顟畆㵔쉨繤刭깾뭤ꥱ␭쉨슱奣䰺쉷䅯急녲슩瓂株㉬僂⩭쉣彠⨩꥔ꆘ䁷啬슣쉶柃甥熻偑呍疩㘦䑉쉇껍棎⨵</w:t>
      </w:r>
      <w:r>
        <w:rPr/>
        <w:t>ⱆ</w:t>
      </w:r>
      <w:r>
        <w:rPr/>
        <w:t>な嗂幩ꍋ猣敹顷⹹㉡仂⩇⪻싃㎻쎵硋娳摹⧂⩨瑒㊩瑪싂兓</w:t>
      </w:r>
      <w:r>
        <w:rPr/>
        <w:t>ⱊ</w:t>
      </w:r>
      <w:r>
        <w:rPr/>
        <w:t>䱄珂卒</w:t>
      </w:r>
      <w:r>
        <w:rPr/>
        <w:t>⠻</w:t>
      </w:r>
      <w:r>
        <w:rPr/>
        <w:t>洽ꍋ䭫⸬ㅶ⥬祐湗奚㠽캣䗂땉前칸夨␸⨨⫂㝑㚥歘婨橌ㅆ㨩⹍公䜮㍍歂䙯ꄯ숪㥅晘싂䉍亵⩺拂頵勂뭆</w:t>
      </w:r>
      <w:r>
        <w:rPr/>
        <w:t>꧂</w:t>
      </w:r>
      <w:r>
        <w:rPr/>
        <w:t>㌶䇂⻂挱澱㭁睨禘썙爺㕗槂碡쏂卬⨯佢囂쉤䕮繡㭸嫍䥘</w:t>
      </w:r>
      <w:r>
        <w:rPr/>
        <w:t>ⴣ</w:t>
      </w:r>
      <w:r>
        <w:rPr/>
        <w:t>칋縶숻恕뽋睾怮绎</w:t>
      </w:r>
      <w:r>
        <w:rPr/>
        <w:t>꥓</w:t>
      </w:r>
      <w:r>
        <w:rPr/>
        <w:t>桉쉆䨷떻ㅸ收旂䙠싂㈣㛂卐⛍⩙框䑲灡⽑쉷欬쉌掱焴垮뮥숹汏唩숦猹飂畟浥㕑숴걐桳깤支䴤긲帩쉌</w:t>
      </w:r>
      <w:r>
        <w:rPr/>
        <w:t>ꔥ</w:t>
      </w:r>
      <w:r>
        <w:rPr/>
        <w:t>奔⬷ㄳ⧂扖幫頺㔷䙟䲻ꅨ烂癦捩祭␪⛂濂㓂䑔皘䄭⨪杲싂쉘恖뭫</w:t>
      </w:r>
      <w:r>
        <w:rPr/>
        <w:t>ⵙ</w:t>
      </w:r>
      <w:r>
        <w:rPr/>
        <w:t>䎻㥆輲㕰係佄ꄵ焱쉒⦬䙯쉌넶晞쉄⤸쉎獭猲䍓幧츫炣㉙ꍋ汧㍕颬彾妘쉍㙹䡞獋坵獾</w:t>
      </w:r>
      <w:r>
        <w:rPr/>
        <w:t>Ⱶ</w:t>
      </w:r>
      <w:r>
        <w:rPr/>
        <w:t>쉇娹⩢쉪墻녋⼨쉤</w:t>
      </w:r>
      <w:r>
        <w:rPr/>
        <w:t>⡒</w:t>
      </w:r>
      <w:r>
        <w:rPr/>
        <w:t>何䌨晘⿂⮩彯⧂㙬따⿂㩍匪噰樤캩⽟䭌㝌䁃塖癓䔮깐ㅵ䊘쉕쉹杘</w:t>
      </w:r>
      <w:r>
        <w:rPr/>
        <w:t>ꥅ</w:t>
      </w:r>
      <w:r>
        <w:rPr/>
        <w:t>唊轹䬣캱槂批洸䃂㝤爦</w:t>
      </w:r>
      <w:r>
        <w:rPr/>
        <w:t>Ⱕ</w:t>
      </w:r>
      <w:r>
        <w:rPr/>
        <w:t>쉖딴潓䎡</w:t>
      </w:r>
      <w:r>
        <w:rPr/>
        <w:t>⡆</w:t>
      </w:r>
      <w:r>
        <w:rPr/>
        <w:t>曂剘</w:t>
      </w:r>
      <w:r>
        <w:rPr/>
        <w:t>Ɐ</w:t>
      </w:r>
      <w:r>
        <w:rPr/>
        <w:t>圤硳湮檣挬뮵歏⽚㍖爱䁂洪㙓㥂䯂</w:t>
      </w:r>
      <w:r>
        <w:rPr/>
        <w:t>ꥇ</w:t>
      </w:r>
      <w:r>
        <w:rPr/>
        <w:t>卍쉅㘴뮻㠹㴮煲넨숵盂䢻녂㕱㪮⯂⸪㉺쉃㙊㑳嚩磂瑏㐪頲㔵㥪싂挭儱ㆻ䥥걋⯂枘摏婾渪睕䩅⩩咱㙺幡卧恓ㅗ☯긳㩒彙愹치条歬䩇敩昷ꅁ䜮湗╉䝏晠䜱猵䁭亵啀㨱녮</w:t>
      </w:r>
      <w:r>
        <w:rPr/>
        <w:t>⡃</w:t>
      </w:r>
      <w:r>
        <w:rPr/>
        <w:t>싂晾獂㌺칸䫂쉲剕况剐穢䒱䵰⤮䉀쉬㑵彬⍩㵠습淂浃ㅸ⨨晵坡狂煇숣</w:t>
      </w:r>
      <w:r>
        <w:rPr/>
        <w:t>⡲⍘</w:t>
      </w:r>
      <w:r>
        <w:rPr/>
        <w:t>䤰</w:t>
      </w:r>
      <w:r>
        <w:rPr/>
        <w:t>ꥄ</w:t>
      </w:r>
      <w:r>
        <w:rPr/>
        <w:t>朷뗂杸</w:t>
      </w:r>
      <w:r>
        <w:rPr/>
        <w:t>ꔲ</w:t>
      </w:r>
      <w:r>
        <w:rPr/>
        <w:t>轅</w:t>
      </w:r>
      <w:r>
        <w:rPr/>
        <w:t>Ⱬ</w:t>
      </w:r>
      <w:r>
        <w:rPr/>
        <w:t>䕵㤪礹㵘⨰微獟ꥧ䵗싂ㄱ兗湁숯숣椷⍾樬凍⌻㬨⩨╹㬦橰摑杶䡯㣃䅉娺瘹䌯癪⥹ꍎ卥圽슏堹睰뭐傥䦏䁭⨯</w:t>
      </w:r>
      <w:r>
        <w:rPr/>
        <w:t>ⱡ</w:t>
      </w:r>
      <w:r>
        <w:rPr/>
        <w:t>썡幈瞩껂扏爮뇂촦䐦⍕朤坱</w:t>
      </w:r>
      <w:r>
        <w:rPr/>
        <w:t>ꕗ</w:t>
      </w:r>
      <w:r>
        <w:rPr/>
        <w:t>亮⪩녉뿎揂浚䩋眨摥撬쉺儥畗幉儸䡕</w:t>
      </w:r>
      <w:r>
        <w:rPr/>
        <w:t>ⱃ</w:t>
      </w:r>
      <w:r>
        <w:rPr/>
        <w:t>⽺兮䍬⽯㘷吨怶䧍瀩の넳䍖珃</w:t>
      </w:r>
      <w:r>
        <w:rPr/>
        <w:t>ꥄ</w:t>
      </w:r>
      <w:r>
        <w:rPr/>
        <w:t>睋쉥슱㛂쉌㙓曂뗂㤩⩯單뇂䬭佒⬺お㕫춻汅扁땈祤勎⎻䔤싍깭⫂㍤癣畳녮然춘欹係</w:t>
      </w:r>
      <w:r>
        <w:rPr/>
        <w:t>ⴭ</w:t>
      </w:r>
      <w:r>
        <w:rPr/>
        <w:t>䵀숺ꅘ䑧ꍥ㛂㔸妱䄨ㄪ쉄⬷畆潇♏</w:t>
      </w:r>
      <w:r>
        <w:rPr/>
        <w:t>ⷂ</w:t>
      </w:r>
      <w:r>
        <w:rPr/>
        <w:t>此⴬</w:t>
      </w:r>
      <w:r>
        <w:rPr/>
        <w:t>ꦘ</w:t>
      </w:r>
      <w:r>
        <w:rPr/>
        <w:t>숯䬱幈剷繐楓強捡⻂樸灳쉠㞬㮏숥㦻숯ꏍꥪ㝤摩㫂䬪恃參矂쉥뽂쉂枣匯欯挷捖轇卌㐤录츴쉟轈</w:t>
      </w:r>
      <w:r>
        <w:rPr/>
        <w:t>ꕾ</w:t>
      </w:r>
      <w:r>
        <w:rPr/>
        <w:t>旎⥦搹쵃갨䜪伷䁪硞㵐湧썚嚘䰥䱙伹뭦⹇䫂轠</w:t>
      </w:r>
      <w:r>
        <w:rPr/>
        <w:t>⡘</w:t>
      </w:r>
      <w:r>
        <w:rPr/>
        <w:t>깒䁸ㆻ</w:t>
      </w:r>
      <w:r>
        <w:rPr/>
        <w:t>⡤</w:t>
      </w:r>
      <w:r>
        <w:rPr/>
        <w:t>㌻扉迂㑊業ㅒ㉶썋⹊䢱</w:t>
      </w:r>
      <w:r>
        <w:rPr/>
        <w:t>ꥊ</w:t>
      </w:r>
      <w:r>
        <w:rPr/>
        <w:t>漱睬䞏⯎췂擃녢煩弴輥☸䕦橡眫爰뽢䃂砩쉈⭵숸쉂嗂㷍䉷숸쉘渽묽㩇쌬숪쉡╅唯抮漭榡倫噎纡呕忂祁㊿彇殥〉啩ㄩ䜨⪱숲娳瑤㩤╪灅轪쉠帮䉪긨參㩱촯场䧂姂㕳</w:t>
      </w:r>
      <w:r>
        <w:rPr/>
        <w:t>꧂</w:t>
      </w:r>
      <w:r>
        <w:rPr/>
        <w:t>컍딥ꥶ㍸쉔愥</w:t>
      </w:r>
      <w:r>
        <w:rPr/>
        <w:t>⡩</w:t>
      </w:r>
      <w:r>
        <w:rPr/>
        <w:t>怶썲奥㊩㊱쉲㍊싂幧칐썑偾⚮</w:t>
      </w:r>
      <w:r>
        <w:rPr/>
        <w:t>ⰵ</w:t>
      </w:r>
      <w:r>
        <w:rPr/>
        <w:t>썃䚏末稬⥏嫂뾏쉮⥣</w:t>
      </w:r>
      <w:r>
        <w:rPr/>
        <w:t>ꕱ</w:t>
      </w:r>
      <w:r>
        <w:rPr/>
        <w:t>䙑縲颏䍠㘪㨫ꎏ</w:t>
      </w:r>
      <w:r>
        <w:rPr/>
        <w:t>ꖿ</w:t>
      </w:r>
      <w:r>
        <w:rPr/>
        <w:t>媬㎵搯싂⩉䞱쉀쉧㮩쉎儫车칯䂏㴪㜬灐䑵橵싂⺮楕啦捵</w:t>
      </w:r>
      <w:r>
        <w:rPr/>
        <w:t>ꕾ</w:t>
      </w:r>
      <w:r>
        <w:rPr/>
        <w:t>愫䑳戶넬䩭怊숫顠䎡</w:t>
      </w:r>
      <w:r>
        <w:rPr/>
        <w:t>ⵂ</w:t>
      </w:r>
      <w:r>
        <w:rPr/>
        <w:t>촺㣂係瀺煋䚩㬸䀯卬숶睉뭹湃奺쉳轾䑱⩭煆䙖췂瑊</w:t>
      </w:r>
      <w:r>
        <w:rPr/>
        <w:t>ꥌ</w:t>
      </w:r>
      <w:r>
        <w:rPr/>
        <w:t>痂䩃䓂☤汇獩吲䍫位牭㡈歺㫂疘䀰싃⎡制䅋䶏癧项瑾㙳썇쉀悿숤幂숮恗㐲杘喩䆿桫䅫䐺㨥匬绎㠹숽杷摟兇䭎ꥸ坯祉汶亮묹礩繪湊䘯</w:t>
      </w:r>
      <w:r>
        <w:rPr/>
        <w:t>⣂</w:t>
      </w:r>
      <w:r>
        <w:rPr/>
        <w:t>奐欭䜦쉣┯</w:t>
      </w:r>
      <w:r>
        <w:rPr/>
        <w:t>ꤤ꥟</w:t>
      </w:r>
      <w:r>
        <w:rPr/>
        <w:t>牘你썯竂妡睟ね</w:t>
      </w:r>
      <w:r>
        <w:rPr/>
        <w:t>ꕊ</w:t>
      </w:r>
      <w:r>
        <w:rPr/>
        <w:t>瑏橌</w:t>
      </w:r>
      <w:r>
        <w:rPr/>
        <w:t>ⷂ</w:t>
      </w:r>
      <w:r>
        <w:rPr/>
        <w:t>㫂쉥㢣ㄷ繃뇎⿍ば淂狂컂㵍祎䥎ぇ嘩</w:t>
      </w:r>
    </w:p>
    <w:p>
      <w:pPr>
        <w:pStyle w:val="PreformattedText"/>
        <w:bidi w:val="0"/>
        <w:spacing w:before="0" w:after="0"/>
        <w:jc w:val="left"/>
        <w:rPr/>
      </w:pPr>
      <w:r>
        <w:rPr/>
        <w:t>㡗恉䅌恀䝋숮捎䲩ꎘ並檻쵶爨畵쉮뽴塋쉍浱恡㐲剪瑇쉫䥠䖡拂</w:t>
      </w:r>
      <w:r>
        <w:rPr/>
        <w:t>ꦿ</w:t>
      </w:r>
      <w:r>
        <w:rPr/>
        <w:t>滂媮奍䦿焫ꏂ숷㌫縣㉔䆩亡奶⭌ꄹサ珂债癷쉁佣繆沿桗䤪圽충㍤䟂䔶敠</w:t>
      </w:r>
      <w:r>
        <w:rPr/>
        <w:t>ⲩ</w:t>
      </w:r>
      <w:r>
        <w:rPr/>
        <w:t>慯婵쉟㵑璮䑃潲숮깫坧╊뗂뭖㪱洬㝄攻坕㫂慵縻牅挫</w:t>
      </w:r>
      <w:r>
        <w:rPr/>
        <w:t>ⱹ</w:t>
      </w:r>
      <w:r>
        <w:rPr/>
        <w:t>晣僂⩟湙┪</w:t>
      </w:r>
      <w:r>
        <w:rPr/>
        <w:t>Ⳃ</w:t>
      </w:r>
      <w:r>
        <w:rPr/>
        <w:t>깱⍕斻춣䷂⫂瑫怺㉀䉱湃쉥⥓儲乍㪬⭬塞䡖婺水冮掣</w:t>
      </w:r>
      <w:r>
        <w:rPr/>
        <w:t>ꕷ</w:t>
      </w:r>
      <w:r>
        <w:rPr/>
        <w:t>㕸뭹捯澮剰离⭗슩珂㘣</w:t>
      </w:r>
      <w:r>
        <w:rPr/>
        <w:t>ꥃ</w:t>
      </w:r>
      <w:r>
        <w:rPr/>
        <w:t>䈲椬弸</w:t>
      </w:r>
      <w:r>
        <w:rPr/>
        <w:t>ⱃⱍ</w:t>
      </w:r>
      <w:r>
        <w:rPr/>
        <w:t>캣欷剤棂摲ꅵ痂㷃䠷从㢣婶뽭潯㍖╪悩燂揂⍎</w:t>
      </w:r>
      <w:r>
        <w:rPr/>
        <w:t>⣂</w:t>
      </w:r>
      <w:r>
        <w:rPr/>
        <w:t>쉚</w:t>
      </w:r>
      <w:r>
        <w:rPr/>
        <w:t>ꥒ</w:t>
      </w:r>
      <w:r>
        <w:rPr/>
        <w:t>㩦</w:t>
      </w:r>
      <w:r>
        <w:rPr/>
        <w:t>ꤻ</w:t>
      </w:r>
      <w:r>
        <w:rPr/>
        <w:t>ⲿ</w:t>
      </w:r>
      <w:r>
        <w:rPr/>
        <w:t>㠳㍞䑐䩲␳</w:t>
      </w:r>
      <w:r>
        <w:rPr/>
        <w:t>ꤩ</w:t>
      </w:r>
      <w:r>
        <w:rPr/>
        <w:t>乣쉑珎乯▻쉯싎㷍㐫땪믎奖䒿㜦壃浲倦娹칂ㅕ捴畫Ⓜ놩湒厘槂쉌䦩</w:t>
      </w:r>
      <w:r>
        <w:rPr/>
        <w:t>Ⱕ</w:t>
      </w:r>
      <w:r>
        <w:rPr/>
        <w:t>썆숰㟂栦⽅殻⍌偊捵砣⑕轐⸱</w:t>
      </w:r>
      <w:r>
        <w:rPr/>
        <w:t>⠣</w:t>
      </w:r>
      <w:r>
        <w:rPr/>
        <w:t>㝪灚䰭琵쉡䵋쉆息稳㦩滎頹䂡슮悩⬭恁⼩到⛍⾡湌樺㔩偱参杓䍈䑒卟璩扵灉</w:t>
      </w:r>
      <w:r>
        <w:rPr/>
        <w:t>ꦩ</w:t>
      </w:r>
      <w:r>
        <w:rPr/>
        <w:t>漬汉⵩欭걆牐뗎祩〪ꍣ㝥䌴췂繡伦㑣갸⿂숱㩘ま⩞稨</w:t>
      </w:r>
      <w:r>
        <w:rPr/>
        <w:t>ꔬ</w:t>
      </w:r>
      <w:r>
        <w:rPr/>
        <w:t>숺㭦㝦湔ꍘ䔭頮䖻넸秃ㅗ瀥</w:t>
      </w:r>
      <w:r>
        <w:rPr/>
        <w:t>ⱶ</w:t>
      </w:r>
      <w:r>
        <w:rPr/>
        <w:t>煡䝒䡠疻㝹쉗扦썠畣⸵愸㙤숻恎㵌ꍷ疥顀堯놱뭌〥唻㓂湄</w:t>
      </w:r>
      <w:r>
        <w:rPr/>
        <w:t>ꖵ</w:t>
      </w:r>
      <w:r>
        <w:rPr/>
        <w:t>瘫㶮瑲</w:t>
      </w:r>
      <w:r>
        <w:rPr/>
        <w:t>⡌</w:t>
      </w:r>
      <w:r>
        <w:rPr/>
        <w:t>ꅚ㉀捭埃顠ꅶォ䡇埂㷂穴⴨䰯㔪☲쉉┫溏㋂䐬⥉䧂쵲汣敭恠ꌶ琦戴깦形䞩긫㈯偔塞毂橯䈮烂뭖栱欱쉤姂⼰뽃놡彗懂썀摫쉘拍恀獵杢乴䑊</w:t>
      </w:r>
      <w:r>
        <w:rPr/>
        <w:t>ⰰ</w:t>
      </w:r>
      <w:r>
        <w:rPr/>
        <w:t>卓㩰㩂뇂䰷晉쉣卾넪싂材䟍桗⑳噡繓捲牭녬䕗⪻坋썪싂啑弊庥堫彳캣助쉈庿⩆쉒庱䓂䞮灤搨伤갻礮☪싂樺숸쉌⩨ⸯ㌭⫂係畴狂싂换⹀䩹슏瀴椤䓂꺱栰倪坮㔥㋂眰眯扢幙쉸☭쉘뾬嗂睪摘㨦㠯焮⤽拃婳塷㯂⫍숭歶卮䱤帣ꌵ땤⴨걺쉮♹癙쉖懂噶쉈긤ꍵ䫂</w:t>
      </w:r>
      <w:r>
        <w:rPr/>
        <w:t>ꗂ⹣</w:t>
      </w:r>
      <w:r>
        <w:rPr/>
        <w:t>녉昫쉎긹㠸失湢埍䑁瘶怨⛂䤤</w:t>
      </w:r>
      <w:r>
        <w:rPr/>
        <w:t>ⰶ</w:t>
      </w:r>
      <w:r>
        <w:rPr/>
        <w:t>㑸斿瘶轄穏䨯䌶갨⥎扙䵳숱슩墮溩祠䮣㋂㵄㜲ㅇ┦ꅡガ깦</w:t>
      </w:r>
      <w:r>
        <w:rPr/>
        <w:t>ꔷ꥖</w:t>
      </w:r>
      <w:r>
        <w:rPr/>
        <w:t>窬堪㕇⤥뮿湵쉉啶娶栨繥卶⹶</w:t>
      </w:r>
      <w:r>
        <w:rPr/>
        <w:t>ꕒ</w:t>
      </w:r>
      <w:r>
        <w:rPr/>
        <w:t>ꥱ䅃坬䅎ㅩ䍍橎壂搦䉑⭗쉶䰰╃◂斿㥅䚡捥䵩疵喡⧂뇂淍ꅩ哂乲橅䭏歠竍琷㣂㴣⸫ꎥ</w:t>
      </w:r>
      <w:r>
        <w:rPr/>
        <w:t>⠱</w:t>
      </w:r>
      <w:r>
        <w:rPr/>
        <w:t>㕐䮻摚쉍⩓䑩㵣ꇂ䄫쌰輰䀤壂ꅶ쉘䥴䑦搬輣䯂쉀㩥䈬</w:t>
      </w:r>
      <w:r>
        <w:rPr/>
        <w:t>ꤻ</w:t>
      </w:r>
      <w:r>
        <w:rPr/>
        <w:t>ꅕ깤쵲佟昹兄㭆湀⧂긽轡숷慳뿂㣂䶿㫎충칉ꅤ戶촽穪桳㚥縯濂䞡场术攽汪轏稯㷂㭘땋輨佢畾ꥸㄦ쉉睱兩⨨墿畋憩䭋恮竂㎬</w:t>
      </w:r>
      <w:r>
        <w:rPr/>
        <w:t>ⱇ</w:t>
      </w:r>
      <w:r>
        <w:rPr/>
        <w:t>䕏싂䛂䐭迂幸迎睹䙸稸烂浂橑䅴㵔</w:t>
      </w:r>
      <w:r>
        <w:rPr/>
        <w:t>⡾</w:t>
      </w:r>
      <w:r>
        <w:rPr/>
        <w:t>㘹䵪뽞䭹숪㑑㔦싂껂欰獴⭉쉢凂䄶⥘⩸䭢䃍䭤䂿剂傻㝂伱</w:t>
      </w:r>
      <w:r>
        <w:rPr/>
        <w:t>ꦩ</w:t>
      </w:r>
      <w:r>
        <w:rPr/>
        <w:t>橩迂漴㥂题⹘恓汖囂쉓䐫畊쉂朦Ⓜ呗⭚厩춬䕨깑楃侣乵繊䔻⭷流</w:t>
      </w:r>
      <w:r>
        <w:rPr/>
        <w:t>ꕧ</w:t>
      </w:r>
      <w:r>
        <w:rPr/>
        <w:t>愽獘촭晰帱田䔵㍧䜴䩖䁴슣晍</w:t>
      </w:r>
      <w:r>
        <w:rPr/>
        <w:t>ⰵ</w:t>
      </w:r>
      <w:r>
        <w:rPr/>
        <w:t>䤣ꥪ晳䡡㴣⍅梮䑟兠㵪繈쉑쉇㤣䝯㔴係涮묩</w:t>
      </w:r>
      <w:r>
        <w:rPr/>
        <w:t>ⴷ</w:t>
      </w:r>
      <w:r>
        <w:rPr/>
        <w:t>뽠</w:t>
      </w:r>
      <w:r>
        <w:rPr/>
        <w:t>⠭</w:t>
      </w:r>
      <w:r>
        <w:rPr/>
        <w:t>䭂獱촲栩ꥸ㖱䍄⭰㪡晣䣂䑋㙔挴昨娱福⦬硐쉬㠽纩冣䛂</w:t>
      </w:r>
      <w:r>
        <w:rPr/>
        <w:t>⢮⩵</w:t>
      </w:r>
      <w:r>
        <w:rPr/>
        <w:t>掱绂㥣㇍䵭㡓䲻輣䄸獑㤲颻⍘⥦坙瓂倫슿猣䆩䍱ど⍣縻敯均砬숻쉚칾愩䵥倶柂㑵숯㨴掱⍡칦揂</w:t>
      </w:r>
      <w:r>
        <w:rPr/>
        <w:t>ⵈ</w:t>
      </w:r>
      <w:r>
        <w:rPr/>
        <w:t>繩쉄啭濍楀䵑䤸싂顄䙯呣쉹䭁⏂浤㒩㭮瓂카斿䣂硆が坔걡넱⼫ꇂ稰拂婺殩桅㗎⏂⩹䝴琸㨽䘥칢䓍〦潲㜶榮未</w:t>
      </w:r>
      <w:r>
        <w:rPr/>
        <w:t>ꦘ</w:t>
      </w:r>
      <w:r>
        <w:rPr/>
        <w:t>坟湓繱止⫂强參捭╭喏栯슮挫畕瑪⦣㔫癖䄨㬽礮獚煰刦颣時㎬櫂睖捾㶵佘爭怊◂帻쉆䥵녟싂ꥪ旎숩㜬ㅉ汁ꏃ⩕懂</w:t>
      </w:r>
      <w:r>
        <w:rPr/>
        <w:t>⣂</w:t>
      </w:r>
      <w:r>
        <w:rPr/>
        <w:t>奌ꍐ晏⨻敁绂搦숵㙥⬬녏ꍳ焨쉎䌽㈽쉉䥢⽣䥸</w:t>
      </w:r>
      <w:r>
        <w:rPr/>
        <w:t>⡀</w:t>
      </w:r>
      <w:r>
        <w:rPr/>
        <w:t>䴷쉪ꏂ硾쌰껍ㄲ兘䍠噯슬庿潘ヂ祵渤煅</w:t>
      </w:r>
      <w:r>
        <w:rPr/>
        <w:t>Ⳃ⯂</w:t>
      </w:r>
      <w:r>
        <w:rPr/>
        <w:t>㜻侥䧂땦⭲息彏硟숵쉩摒숸穯㝢晳䙞乳㉹䘳橈ㅐ樮猪땈䔲㵗䄸딫쉸⑬睦䡶浮㔸쉤☰噶䱶桴⽄쉘䦿泂䍶砽</w:t>
      </w:r>
      <w:r>
        <w:rPr/>
        <w:t>ⰴ⭤</w:t>
      </w:r>
      <w:r>
        <w:rPr/>
        <w:t>ⵘ</w:t>
      </w:r>
      <w:r>
        <w:rPr/>
        <w:t>슩湴坴⧂</w:t>
      </w:r>
      <w:r>
        <w:rPr/>
        <w:t>ⷂ</w:t>
      </w:r>
      <w:r>
        <w:rPr/>
        <w:t>㭨桔䚱櫍⩞䅅⽧癫稹</w:t>
      </w:r>
      <w:r>
        <w:rPr/>
        <w:t>ⵯ</w:t>
      </w:r>
      <w:r>
        <w:rPr/>
        <w:t>숪䑍䩌䄴싂깇怺숻뗂摌껂城⩧뭒땡慀ꄣ㥾습뗂兾⒵癘嫂쉅奧穂穈㙦ꍬ䭙䤫쉌䝵䡡㥔╔䩣䉹竂⥪噪䪻년㩅偰剤쉧ォ幒呢때촮㭖⚩䀲딳弻搭촪⭀⩉懂繟䄴〣爲瑱堳顓쉞걸칀漽濍佧⯂湗캮뽚뼴땆慊繑쉆ㅕ㥟㎻傮㭟炵䄤佷渺쉟䢻㟂䡹啈憱䁨㩦䝥婀䎡䕍ꥹ㝀顬汉戮슻䔫ꅠ숦垱뭐뗍呞彃妩繄⸱㴹㤶堩扖䱲㬪뽙㉷礽㔷桹㑭䢻穁숷꺬䘲㨫⛂</w:t>
      </w:r>
      <w:r>
        <w:rPr/>
        <w:t>ꕌ</w:t>
      </w:r>
      <w:r>
        <w:rPr/>
        <w:t>䉢㵇匽⏂祟쉗桇㇃㵵犻㙎纡惂番䁺榏ど畲ꄸ男丩䮏☫仂圳㝯䁚⍦琨㡦㉥</w:t>
      </w:r>
      <w:r>
        <w:rPr/>
        <w:t>꧂</w:t>
      </w:r>
      <w:r>
        <w:rPr/>
        <w:t>ꍳ숭㕈䉮檏墱⼲彸䅟칲뼯参歚噭彍倫柍爨㡘畠㛎䌻㙈싂㇂湸쉗숲炬窡畀⹘츫쉤슻䬫楗ꥷ㏂灰䑸</w:t>
      </w:r>
      <w:r>
        <w:rPr/>
        <w:t>ꔭ</w:t>
      </w:r>
      <w:r>
        <w:rPr/>
        <w:t>츱</w:t>
      </w:r>
      <w:r>
        <w:rPr/>
        <w:t>ⵄ</w:t>
      </w:r>
      <w:r>
        <w:rPr/>
        <w:t>砺䵀濎㔺䕠㑦穕昳䥴䰰칭沵</w:t>
      </w:r>
      <w:r>
        <w:rPr/>
        <w:t>ⴸ</w:t>
      </w:r>
      <w:r>
        <w:rPr/>
        <w:t>슣숩㝆爴嫂</w:t>
      </w:r>
      <w:r>
        <w:rPr/>
        <w:t>⢘⵹</w:t>
      </w:r>
      <w:r>
        <w:rPr/>
        <w:t>⽶䁔쉑䭶㕴焻占儦䐣</w:t>
      </w:r>
      <w:r>
        <w:rPr/>
        <w:t>꧂</w:t>
      </w:r>
      <w:r>
        <w:rPr/>
        <w:t>佖墣녰奭숻恊뽺</w:t>
      </w:r>
      <w:r>
        <w:rPr/>
        <w:t>⡏</w:t>
      </w:r>
      <w:r>
        <w:rPr/>
        <w:t>䝁㈷㘻녖㫂啇僂뽱</w:t>
      </w:r>
      <w:r>
        <w:rPr/>
        <w:t>ⴲ</w:t>
      </w:r>
      <w:r>
        <w:rPr/>
        <w:t>眵䅅偘쉕慂䈷潧摙䄳ꥦ䔫梱恾◎牧䜶䩭㕍昴搬♲녃琥䢬僂廂ꥢ䨫桋圮ꍒ畵忍땫㫂㓂ꍇ婏컂䅤繞㏂숫轟免斬⥮꥕晦沣捰洪穰ㅑ穄걩쉍싃䭹䦩㍷䱙숹긩㯍⧂㵎숷嗂晁ꇂ㓍炡摢楞숫㄰쌬</w:t>
      </w:r>
      <w:r>
        <w:rPr/>
        <w:t>⠲</w:t>
      </w:r>
      <w:r>
        <w:rPr/>
        <w:t>彊枡㤽걬슏슬潘⍭싂</w:t>
      </w:r>
      <w:r>
        <w:rPr/>
        <w:t>Ⱚ</w:t>
      </w:r>
      <w:r>
        <w:rPr/>
        <w:t>杆쉾⍖埂㶥뽈係䩔幬䶩싂ꌺ懂睮쉡숥숥◂噅싂⭡♡</w:t>
      </w:r>
      <w:r>
        <w:rPr/>
        <w:t>ꥊ</w:t>
      </w:r>
      <w:r>
        <w:rPr/>
        <w:t>쉅弸걇湠㉩╘쉢仂슮䉦딹獪䜬䀳</w:t>
      </w:r>
      <w:r>
        <w:rPr/>
        <w:t>⠊</w:t>
      </w:r>
      <w:r>
        <w:rPr/>
        <w:t>컂䝮⵫䎩佒땩䁵쉊䷂숹䙹쉱坳䅋氤ꇂ暵䆮䩇㧂⎩漨扣</w:t>
      </w:r>
      <w:r>
        <w:rPr/>
        <w:t>Ⳃ</w:t>
      </w:r>
      <w:r>
        <w:rPr/>
        <w:t>㡵쉒</w:t>
      </w:r>
      <w:r>
        <w:rPr/>
        <w:t>ꦬ</w:t>
      </w:r>
      <w:r>
        <w:rPr/>
        <w:t>䭱䅢</w:t>
      </w:r>
      <w:r>
        <w:rPr/>
        <w:t>ⳍ⹓</w:t>
      </w:r>
      <w:r>
        <w:rPr/>
        <w:t>偯圲却㡯쉮䟃窘朳桦灒㑰⩬书㕧㐣橪㤫颮㨣窘쵗䗂</w:t>
      </w:r>
      <w:r>
        <w:rPr/>
        <w:t>꧂</w:t>
      </w:r>
      <w:r>
        <w:rPr/>
        <w:t>攺䰮玥뮮楱癨ꄦ숫幋칦⪩坞䱗⥌嘶숵摹㭇㒘⪩畇⬥썘⍣䉟땸뽎扚摇䙄㔸⵮뼵䌫䜸㗎㝈쉈硏䕱쉾⌲</w:t>
      </w:r>
      <w:r>
        <w:rPr/>
        <w:t>ꔥ</w:t>
      </w:r>
      <w:r>
        <w:rPr/>
        <w:t>㘹숰쉴䬻䄯珂太뮘攷潠갬</w:t>
      </w:r>
      <w:r>
        <w:rPr/>
        <w:t>ꕴ</w:t>
      </w:r>
      <w:r>
        <w:rPr/>
        <w:t>卅輨</w:t>
      </w:r>
      <w:r>
        <w:rPr/>
        <w:t>⡺⒬</w:t>
      </w:r>
      <w:r>
        <w:rPr/>
        <w:t>츶㨻썯슣株枥䝹吨䋂䗃晸橣䉟汯䭖⑐傩心湋싂</w:t>
      </w:r>
      <w:r>
        <w:rPr/>
        <w:t>⠪</w:t>
      </w:r>
      <w:r>
        <w:rPr/>
        <w:t>䬪汮</w:t>
      </w:r>
      <w:r>
        <w:rPr/>
        <w:t>⡵</w:t>
      </w:r>
      <w:r>
        <w:rPr/>
        <w:t>쵚⴦㍘坋슡쉸樳硱쉢坑</w:t>
      </w:r>
      <w:r>
        <w:rPr/>
        <w:t>ⱥ</w:t>
      </w:r>
      <w:r>
        <w:rPr/>
        <w:t>䏃㬻숴</w:t>
      </w:r>
      <w:r>
        <w:rPr/>
        <w:t>⡡</w:t>
      </w:r>
      <w:r>
        <w:rPr/>
        <w:t>㛎佳湟⍳垻矂㵗䣂숯橫쉱땂ꅓ畒扔昱懂⨩캬煕칾溏渹</w:t>
      </w:r>
      <w:r>
        <w:rPr/>
        <w:t>ⵗ</w:t>
      </w:r>
      <w:r>
        <w:rPr/>
        <w:t>厱纬䳂싂頴䍲⭪쉪砣숱⑰숮䭣㉂湄슩♁刱报滂㥎</w:t>
      </w:r>
      <w:r>
        <w:rPr/>
        <w:t>ꤥ</w:t>
      </w:r>
      <w:r>
        <w:rPr/>
        <w:t>쉤㫂洳䐺剈⫂♠㑯汥⹰滂㴴弦䙈升쉟쉐噏㑚⚮</w:t>
      </w:r>
      <w:r>
        <w:rPr/>
        <w:t>ꕹ</w:t>
      </w:r>
      <w:r>
        <w:rPr/>
        <w:t>轣碿樤Ⓝ硌坴ㅫ琨ꍭ쵩圫朦㠽㍌걃䰳飂䙴渻㘳습숳</w:t>
      </w:r>
      <w:r>
        <w:rPr/>
        <w:t>ꕋ</w:t>
      </w:r>
      <w:r>
        <w:rPr/>
        <w:t>爯놡䜺圫旂쉎猻㤩堬츺묣㭫䩴橺䄤枩獤娫ふ</w:t>
      </w:r>
      <w:r>
        <w:rPr/>
        <w:t>⠽</w:t>
      </w:r>
      <w:r>
        <w:rPr/>
        <w:t>ꅟび毂係恔㘷㇂兹</w:t>
      </w:r>
      <w:r>
        <w:rPr/>
        <w:t>ⲱ</w:t>
      </w:r>
      <w:r>
        <w:rPr/>
        <w:t>爸楏</w:t>
      </w:r>
      <w:r>
        <w:rPr/>
        <w:t>ꥍ</w:t>
      </w:r>
      <w:r>
        <w:rPr/>
        <w:t>皘뼣乤䆱䡙⤯⩀炏ㄥ畵䔽䄵痎⎵⩤埃䇂橲瑴쉂剶傣楴䤳滂玩슣⧎㑗槂䝡䭘㵄呦暵ꄺ㝡漵숤놩晔㡨乷穙婺</w:t>
      </w:r>
      <w:r>
        <w:rPr/>
        <w:t>⡆</w:t>
      </w:r>
      <w:r>
        <w:rPr/>
        <w:t>椦</w:t>
      </w:r>
      <w:r>
        <w:rPr/>
        <w:t>⡟</w:t>
      </w:r>
      <w:r>
        <w:rPr/>
        <w:t>ぢ乗</w:t>
      </w:r>
      <w:r>
        <w:rPr/>
        <w:t>ꤣ</w:t>
      </w:r>
      <w:r>
        <w:rPr/>
        <w:t>矂츻숤汄쉧┴摊㡌㵤牥䃂框婅婧怺䀲愻愯䀶⒮癬⭨䞩쉟䇂</w:t>
      </w:r>
      <w:r>
        <w:rPr/>
        <w:t>ꔩ</w:t>
      </w:r>
      <w:r>
        <w:rPr/>
        <w:t>炩싂戨싂쉪쉶潓╘쉎楪䮘⾥</w:t>
      </w:r>
      <w:r>
        <w:rPr/>
        <w:t>ꕾ</w:t>
      </w:r>
      <w:r>
        <w:rPr/>
        <w:t>彔㗂슏⥤뭣䋂是䠨溣漲䵙㎡녒㩓㣂卮㦥坵剪彔扣걭参㓂⽃⾥憮殮摪♠숴ꍔ恐⥌칒摶갳櫂佰坴撵까迂わⓂ㚡洪⨵칂䍫䩓㶏㝖敆教쉋㒩슩䠽温硅恞兌柂摹䭯捷쉴⑩㉮顊潌礫㵞쉴灷㭒䦵䘳攦䲏䕫庮䝯撬浀癤㨻㡀䱲樬숪垬亻牥楗㉏䀰歫盎灃畾㘵⑯䅔瑳䁂䓂潚䗂半ꎣ⨪⑌硎䵸颏䉷썆佑换싂堶⮻㵹〪믃偊칈㪏婣⩑㍸憮印轪䰥⽆䋂䅋</w:t>
      </w:r>
      <w:r>
        <w:rPr/>
        <w:t>ⶬ</w:t>
      </w:r>
      <w:r>
        <w:rPr/>
        <w:t>潕쉬煥ꥠ兯숴瀊㡍挻偵劘噕堪ꆩ凂判</w:t>
      </w:r>
      <w:r>
        <w:rPr/>
        <w:t>ⳍ</w:t>
      </w:r>
      <w:r>
        <w:rPr/>
        <w:t>ꦱ</w:t>
      </w:r>
      <w:r>
        <w:rPr/>
        <w:t>辻䲘</w:t>
      </w:r>
      <w:r>
        <w:rPr/>
        <w:t>ꤸ</w:t>
      </w:r>
      <w:r>
        <w:rPr/>
        <w:t>걡⩡䓂䡹쉆す⥇ギ輸梩欴㍰㓂䵀飍䡁攥挣䭊䀣䀻㝥䉨쉍길쉆</w:t>
      </w:r>
      <w:r>
        <w:rPr/>
        <w:t>꧂</w:t>
      </w:r>
      <w:r>
        <w:rPr/>
        <w:t>㩞쉧⪥쉪淂頣ꥡ⩟숵⨯⑵䰴슬ꍍ辡㴬쉲楀澩刻⺣兇⑞禮畹䑆⭶拂䕚た⭵쉀쉓伸偊硘婊䲩灧곂숫ㅫ圦戥䕕桋䋂ꍎ彞佲⫃奒硉쉰灂汩橤갬彅怩칤啞㝩偰椩剫ꍰ滂䁃싍䂵䳃䅫㭴呢⒵⨰⹂形竂숮㩙⨳쉯璩彅摃攥纮献椷격䱃悮飍体〳啷⼰䵁䑈斵纬쉲塓문頩㬯</w:t>
      </w:r>
      <w:r>
        <w:rPr/>
        <w:t>ꕵ</w:t>
      </w:r>
      <w:r>
        <w:rPr/>
        <w:t>奬딥싍妵쌯㩏棂⛃쉳䵌厏묵氻츣䨺</w:t>
      </w:r>
      <w:r>
        <w:rPr/>
        <w:t>꧂</w:t>
      </w:r>
      <w:r>
        <w:rPr/>
        <w:t>쉔㜷樣穯☪쉖瀳䅏㡴樬⩨썚反㠬䍰⭫⭍썪䳃</w:t>
      </w:r>
      <w:r>
        <w:rPr/>
        <w:t>ⶵ</w:t>
      </w:r>
      <w:r>
        <w:rPr/>
        <w:t>繙淂汓썵皬</w:t>
      </w:r>
      <w:r>
        <w:rPr/>
        <w:t>ⶣ</w:t>
      </w:r>
      <w:r>
        <w:rPr/>
        <w:t>⽺쉑氬杏眥吪쉸䙪췂㴪昲숨䉮䗂眱ㅟ</w:t>
      </w:r>
      <w:r>
        <w:rPr/>
        <w:t>ꗂ</w:t>
      </w:r>
      <w:r>
        <w:rPr/>
        <w:t>䯂⥦</w:t>
      </w:r>
      <w:r>
        <w:rPr/>
        <w:t>ⱑ</w:t>
      </w:r>
      <w:r>
        <w:rPr/>
        <w:t>游种</w:t>
      </w:r>
      <w:r>
        <w:rPr/>
        <w:t>⠪</w:t>
      </w:r>
      <w:r>
        <w:rPr/>
        <w:t>䑖此灈쉚</w:t>
      </w:r>
      <w:r>
        <w:rPr/>
        <w:t>ꦣ</w:t>
      </w:r>
      <w:r>
        <w:rPr/>
        <w:t>渥么䨳煮쵙湞쉾奺挭㋎戨쉸坆쉌䓃쉳㪱쉥婾⑱녩ふ匴썾⵶♚䅶携㐳穹票䮘噰䱄掻擂䣂땱汹狂싂⚩㙦浔䓂숦杵숦䵇㜲倶剮穮䤬⼪瞵瑷◍⹀枵⫂䵒䄬泂秂䕔⍢싂䔽涘ꥩ䭑焦捈捓祍窬儽壂坴獂숺䉞偫帱㧂썊嘴圱帺单쉵╁숴䑪䉺㍙䕈癲姂祰㫂뽴䣍㔥⼻⩎㋍㝬㵤싂ꍎ䵫⿃⫂캩쉃睘㕐䫂䛂挲㬲滂欬♷⴪㍷㠨슥䳂껂쉄쉱桅㡬扐⨱ㅮ칕囂碏䰸嘦牗海ㄲ吱싎硫塔滂剙뭆⩃穄㔺㚣쉄䓂䍌</w:t>
      </w:r>
      <w:r>
        <w:rPr/>
        <w:t>ⷃ</w:t>
      </w:r>
      <w:r>
        <w:rPr/>
        <w:t>ꇂ扁㛃洤딥쉣쉟氺撥坤㕱纘娴䕸晦匶浂땄冿</w:t>
      </w:r>
      <w:r>
        <w:rPr/>
        <w:t>ꥁ</w:t>
      </w:r>
      <w:r>
        <w:rPr/>
        <w:t>쉚昣쉾䥍壂䄻㐷晡啂㍄걎偅穲䡎㍋绂䁐啌⥤俎䶡橪싂盂걘汌㉣䒮匹칌쉏ꥵ䦮樶噴쵌쉹煎㜴㭣놮啟⿂㭂坓慴㥈㉣绂畨娶轮潇奰偘⩆彀⩩妣斡ꅊ呫깾⪮癈䩅暘佬搲凂⩆╇轷䑙</w:t>
      </w:r>
      <w:r>
        <w:rPr/>
        <w:t>⠥</w:t>
      </w:r>
      <w:r>
        <w:rPr/>
        <w:t>惃㝱</w:t>
      </w:r>
      <w:r>
        <w:rPr/>
        <w:t>ⰹ</w:t>
      </w:r>
      <w:r>
        <w:rPr/>
        <w:t>ꔰ</w:t>
      </w:r>
      <w:r>
        <w:rPr/>
        <w:t>ꄺ㙶灥</w:t>
      </w:r>
      <w:r>
        <w:rPr/>
        <w:t>ⷂ</w:t>
      </w:r>
      <w:r>
        <w:rPr/>
        <w:t>㐫㷂숨䅀敘顉䈦〣瑰潤㤫捊쉍楫ず뭺칚ꄲ⼣䥇冡쉢摂츩愺싂伊촮뿂塅숳⩳</w:t>
      </w:r>
      <w:r>
        <w:rPr/>
        <w:t>ꔪ</w:t>
      </w:r>
      <w:r>
        <w:rPr/>
        <w:t>瀽欨㣂땃싍硁琳䤮갪뽍⺏坓樶墻쉎䕒類儥쉪㭂唫啉㢵캣긯㉤祐⩩㛂泃⽘뇎</w:t>
      </w:r>
      <w:r>
        <w:rPr/>
        <w:t>꥟</w:t>
      </w:r>
      <w:r>
        <w:rPr/>
        <w:t>扳⌭珂䌵쉸瘭쉯쉏썅桺쉇䨻氪⺩お땤带㨶䰰物湔楾竃㕂썶┰䝁⍞싂숬㇂敶⩁따珂旂ヂ槂欯㌮쎩噏汢汸넺碩㩭⸹⪩剋䰥歎㥁㷂┥磂썪⵳㭴䊻</w:t>
      </w:r>
      <w:r>
        <w:rPr/>
        <w:t>꥓⩚</w:t>
      </w:r>
      <w:r>
        <w:rPr/>
        <w:t>䦩挣咩祵仂䩰吩ꅶ硄꥗嘳呫噮擂슥瑢䒩縯牒サ獸烂奚滂瀵䝶摴係</w:t>
      </w:r>
      <w:r>
        <w:rPr/>
        <w:t>⡘</w:t>
      </w:r>
      <w:r>
        <w:rPr/>
        <w:t>㙔ꍶ䥍䭭숭槂䂡戩㢡乣塂晰䕪썺㴷偤㙙捸䅕猨塠</w:t>
      </w:r>
      <w:r>
        <w:rPr/>
        <w:t>ⵕ</w:t>
      </w:r>
      <w:r>
        <w:rPr/>
        <w:t>穉숳츬瘪⾵⭗㩍㌪⯂摗</w:t>
      </w:r>
      <w:r>
        <w:rPr/>
        <w:t>ꦩ</w:t>
      </w:r>
      <w:r>
        <w:rPr/>
        <w:t>쉥ꥡ㚬塃싂⫂⽈쉅숻⯂ꄪ㩹</w:t>
      </w:r>
      <w:r>
        <w:rPr/>
        <w:t>꧂</w:t>
      </w:r>
      <w:r>
        <w:rPr/>
        <w:t>쉋㏂浇</w:t>
      </w:r>
      <w:r>
        <w:rPr/>
        <w:t>Ɒ</w:t>
      </w:r>
      <w:r>
        <w:rPr/>
        <w:t>쉇⩲坮</w:t>
      </w:r>
      <w:r>
        <w:rPr/>
        <w:t>ꕦ</w:t>
      </w:r>
      <w:r>
        <w:rPr/>
        <w:t>顯䐻橎쉓</w:t>
      </w:r>
      <w:r>
        <w:rPr/>
        <w:t>ꖘ</w:t>
      </w:r>
      <w:r>
        <w:rPr/>
        <w:t>剥䩢㞡涡숪䩾ꥣ督䵧湱䉞쉀㚩⩯䙬㓃⸶智婶쉒恡㝖煫䚩奇</w:t>
      </w:r>
      <w:r>
        <w:rPr/>
        <w:t>ⶬ</w:t>
      </w:r>
      <w:r>
        <w:rPr/>
        <w:t>時晾湭싂顥쉁噣⽋</w:t>
      </w:r>
      <w:r>
        <w:rPr/>
        <w:t>⡊⍬</w:t>
      </w:r>
      <w:r>
        <w:rPr/>
        <w:t>땖由櫂</w:t>
      </w:r>
      <w:r>
        <w:rPr/>
        <w:t>ⵖ</w:t>
      </w:r>
      <w:r>
        <w:rPr/>
        <w:t>獠刭係컂☹牖⦬㡐ꍆ믂⽾䆵⻂疻瞥⹗䝂榱橳咻奧熘깶땞쉒灎䩎♳喘㙧燎숬숪⽍䑧䄶䕹汹澥摘晢佱싂쉍䡸搪瘶䞩栮숹ꆏ䕚捩쉆♱숨⸩ヂ呩啬癈娸걫慏兵硞愻味녲쉒䤲扯愫㊬䎩䕗䲏扭썩夭䘷⼽䨵숲摋灩绍牰䇂ꎬ⬤䫍⹆쉪㉄儫䅡㇂瘩썥䵂㍯䉡歓㵪㶱Ⓜ컍䕈䚻样⽨祮䎬扇⧂ひ䅷ꅳ</w:t>
      </w:r>
      <w:r>
        <w:rPr/>
        <w:t>ꥌ</w:t>
      </w:r>
      <w:r>
        <w:rPr/>
        <w:t>긲个䝟埂婦䁇</w:t>
      </w:r>
      <w:r>
        <w:rPr/>
        <w:t>ⵐ</w:t>
      </w:r>
      <w:r>
        <w:rPr/>
        <w:t>䤻題䋂䅫殡쉺䖘넶</w:t>
      </w:r>
      <w:r>
        <w:rPr/>
        <w:t>ꤴ</w:t>
      </w:r>
      <w:r>
        <w:rPr/>
        <w:t>ꅢ竂땺僂䠭</w:t>
      </w:r>
      <w:r>
        <w:rPr/>
        <w:t>ꗂ</w:t>
      </w:r>
      <w:r>
        <w:rPr/>
        <w:t>颩悱夲칦溘䉋恗㴻♥ꅑ䁁痂⽷楺㊵⾿쉰滍睚䒡歎㭨䀷晳乢恊쉀嫂堥捤頹䜫㥅顷哃垻猪쉳숩〮㎩싂灁㙵⑁㥏␩䡁㩷</w:t>
      </w:r>
      <w:r>
        <w:rPr/>
        <w:t>ⱦ</w:t>
      </w:r>
      <w:r>
        <w:rPr/>
        <w:t>秂䨨縪纻</w:t>
      </w:r>
      <w:r>
        <w:rPr/>
        <w:t>ꦬ</w:t>
      </w:r>
      <w:r>
        <w:rPr/>
        <w:t>幯숳㈺癳昤캣⽴쌴決㣂牾⍂烎炘珂氲䳂쉙楞⾏䝣딽</w:t>
      </w:r>
      <w:r>
        <w:rPr/>
        <w:t>ꤵ</w:t>
      </w:r>
      <w:r>
        <w:rPr/>
        <w:t>뭳猵帳坏긣啑愦䀩䍓檱疘䔨⨯沮䪡窣嫂扫䦩玘숳䡠뽇ꇂ堥떩穔扗䱰⨺礩숲</w:t>
      </w:r>
      <w:r>
        <w:rPr/>
        <w:t>꧂</w:t>
      </w:r>
      <w:r>
        <w:rPr/>
        <w:t>갽捸嗂〤쉇呆睵䔰㉕㥤坞䫂⌷妻婵冿</w:t>
      </w:r>
      <w:r>
        <w:rPr/>
        <w:t>Ⱡ</w:t>
      </w:r>
      <w:r>
        <w:rPr/>
        <w:t>瘪㨯⌵䠪㠯㪥䩠쉹用♵숳㉵⨊婇⺣䁀圷ㆻ顨네⹇轑뭋녗츤슏䕷♩倱㴪</w:t>
      </w:r>
      <w:r>
        <w:rPr/>
        <w:t>⣍</w:t>
      </w:r>
      <w:r>
        <w:rPr/>
        <w:t>儻卣㇂䕸轁㣂䴦</w:t>
      </w:r>
      <w:r>
        <w:rPr/>
        <w:t>⣎</w:t>
      </w:r>
      <w:r>
        <w:rPr/>
        <w:t>숲⑃⭩칑慕뭂䐷ꏂ걩숤</w:t>
      </w:r>
      <w:r>
        <w:rPr/>
        <w:t>ꦵ␵</w:t>
      </w:r>
      <w:r>
        <w:rPr/>
        <w:t>怬堨䬲狂歪顏㍄㉉곂壂쉚歍쉠攣싂瑶旂捞杳㡄⪮柂獩汄癷扟绍光쉆㛂ノ輹㥌츭㝁摋氱㪡攤</w:t>
      </w:r>
      <w:r>
        <w:rPr/>
        <w:t>ⵇ</w:t>
      </w:r>
      <w:r>
        <w:rPr/>
        <w:t>㦥숭帩䬪숰</w:t>
      </w:r>
      <w:r>
        <w:rPr/>
        <w:t>Ⳃ</w:t>
      </w:r>
      <w:r>
        <w:rPr/>
        <w:t>堯뇂쉸ꅀ䱨婥⩺攦摔畳恁⯂㧃䞮慅㡵쉬쉓汍偺呞攪㥘睴쉋녒┣娯ꅠ䱥疵櫂</w:t>
      </w:r>
      <w:r>
        <w:rPr/>
        <w:t>⡗</w:t>
      </w:r>
      <w:r>
        <w:rPr/>
        <w:t>偦⫂싂䭉憏쉔灚㆏쉲湋攨䉚㞩⨺숯쎻♡䥬頪幥┶䡃╯剠䘪쉡⹗係娪礦䉌䋎</w:t>
      </w:r>
      <w:r>
        <w:rPr/>
        <w:t>ꕬ⑌</w:t>
      </w:r>
      <w:r>
        <w:rPr/>
        <w:t>쉳ꏂ灊摭参懂沩⒏녡녀ㆣ奆稲牥쉗⿂疵㓂쉴剹桲㚱䡘穠坑㩴쏂</w:t>
      </w:r>
      <w:r>
        <w:rPr/>
        <w:t>ⲣ⬱</w:t>
      </w:r>
      <w:r>
        <w:rPr/>
        <w:t>䭟場싂쵓ꏃ슱榥떱䕀ꎘ瞻溏㙅㠮춱놿쉚쉵䦏珂滂株</w:t>
      </w:r>
      <w:r>
        <w:rPr/>
        <w:t>ꥃ</w:t>
      </w:r>
      <w:r>
        <w:rPr/>
        <w:t>㢡⏂奾⬸깦䌻⍟碱</w:t>
      </w:r>
      <w:r>
        <w:rPr/>
        <w:t>⣂</w:t>
      </w:r>
      <w:r>
        <w:rPr/>
        <w:t>ꥩ穒ꆻ싃䑀╣䤺来吪쉯㈺咱䑗扞煾묤偵ꅴ傱☩暱䀩쉳睮恌㌮䳍穃瑧洯뗂ꄰ癈䅩檣睊Ⓜ뇂朣恧䔨睸㑙佃佷卩垱礨㭰슩接䥑採</w:t>
      </w:r>
      <w:r>
        <w:rPr/>
        <w:t>⣂</w:t>
      </w:r>
      <w:r>
        <w:rPr/>
        <w:t>瘮갽摺⬳瑣걧싂걀䗃슥㉧区묤䴶䕬땒䵭넥䌶⥊ㅧ㮣쉍灂䝴听쏎䅚쉕唴䵌쉢썀㠭柃⽶啍ꍱ摈䕮</w:t>
      </w:r>
      <w:r>
        <w:rPr/>
        <w:t>ⱋ</w:t>
      </w:r>
      <w:r>
        <w:rPr/>
        <w:t>吨卑䡈磂䘣㩓穣畞皬</w:t>
      </w:r>
      <w:r>
        <w:rPr/>
        <w:t>⢥⤯</w:t>
      </w:r>
      <w:r>
        <w:rPr/>
        <w:t>싂澱澣</w:t>
      </w:r>
      <w:r>
        <w:rPr/>
        <w:t>ⷂ</w:t>
      </w:r>
      <w:r>
        <w:rPr/>
        <w:t>捠䄹瘪쉩䅶眫꥘쉘⩎쉀쉭畴攳櫂穯숸쉂揂繈弩딩眹轂嗃</w:t>
      </w:r>
      <w:r>
        <w:rPr/>
        <w:t>ꦿ</w:t>
      </w:r>
      <w:r>
        <w:rPr/>
        <w:t>凂桘搣㜪⩘畖頬</w:t>
      </w:r>
      <w:r>
        <w:rPr/>
        <w:t>ⷂ</w:t>
      </w:r>
      <w:r>
        <w:rPr/>
        <w:t>쉷쉓瞣</w:t>
      </w:r>
      <w:r>
        <w:rPr/>
        <w:t>ⲡ</w:t>
      </w:r>
      <w:r>
        <w:rPr/>
        <w:t>姂䄪協浸帣싎仂喥䯂㝡녳숣ぅ촩睪怵쉸㙶⹏䱂砳秎䁷䛂넻</w:t>
      </w:r>
      <w:r>
        <w:rPr/>
        <w:t>ꕯ</w:t>
      </w:r>
      <w:r>
        <w:rPr/>
        <w:t>匦帱摉╫</w:t>
      </w:r>
      <w:r>
        <w:rPr/>
        <w:t>ꤹ</w:t>
      </w:r>
      <w:r>
        <w:rPr/>
        <w:t>先</w:t>
      </w:r>
      <w:r>
        <w:rPr/>
        <w:t>ꥇ</w:t>
      </w:r>
      <w:r>
        <w:rPr/>
        <w:t>ꥨ충쉲奡건♢塱</w:t>
      </w:r>
      <w:r>
        <w:rPr/>
        <w:t>ⵧ</w:t>
      </w:r>
      <w:r>
        <w:rPr/>
        <w:t>瑒⽃沿䁋曂效䁨哂䥠嗂㝫懂</w:t>
      </w:r>
      <w:r>
        <w:rPr/>
        <w:t>ꗂ</w:t>
      </w:r>
      <w:r>
        <w:rPr/>
        <w:t>㮩⍾쉌⌺딤䝰䆿㬣晎欻⨱쉆䨨辻捎旂䭞睌㎮걫恲轆</w:t>
      </w:r>
      <w:r>
        <w:rPr/>
        <w:t>⡺</w:t>
      </w:r>
      <w:r>
        <w:rPr/>
        <w:t>㵐䉇堰썌掩潩稣呑眦癠쉳梘⽳츤敠ꅣ迂㥳䑑挥䍵瑊쵙썙⥨楍䀥毂繵䙤否櫂쏍形潸橧楚单䙂顭쉾싂숫姎ꆻ㕣献╫辻础⵴頣栺</w:t>
      </w:r>
      <w:r>
        <w:rPr/>
        <w:t>Ⱙ⥭</w:t>
      </w:r>
      <w:r>
        <w:rPr/>
        <w:t>湺䅮쌪껂犬䜱㩒濂䭏㡺㴱싃⽟漩䩪쵬</w:t>
      </w:r>
      <w:r>
        <w:rPr/>
        <w:t>ꥎ</w:t>
      </w:r>
      <w:r>
        <w:rPr/>
        <w:t>兙숻⬬ꌊ欴䡊涩놘癥㙠쉇玿䅕⹢䕡嘫⽥䬱擂べ땴⑐ꅠ場ꅨ컂㠸䵕쉃숱栻╁䱰獧楺䀦぀剸쉥輱⚡截抩⩵檩䔪숩种婶㝤⼭獃뭑슱敤슩䩡䥫⭗丷䁏㴪味抱</w:t>
      </w:r>
      <w:r>
        <w:rPr/>
        <w:t>꤯</w:t>
      </w:r>
      <w:r>
        <w:rPr/>
        <w:t>迂歵浺ꅈ䩧慇燂婚쉗㝆♴牔㙑復䁌ꌺ勂ꍇ䑶杚帵恵丵㵫⹎㙇쉂浊慰犮쉂獌⫂㩧쉡卶</w:t>
      </w:r>
      <w:r>
        <w:rPr/>
        <w:t>ꤦ</w:t>
      </w:r>
      <w:r>
        <w:rPr/>
        <w:t>捾㪱并⚩</w:t>
      </w:r>
      <w:r>
        <w:rPr/>
        <w:t>ⴷ</w:t>
      </w:r>
      <w:r>
        <w:rPr/>
        <w:t>䑄썐晘末严䫂橁瓂焦瓂剌廎倶晖䴲묶넯⦩숲㵪普垮塩䧂쉷㨪䉓恑佸㩒噞ㅔ䙙彣敺㡨啬神쉷⒩츱</w:t>
      </w:r>
      <w:r>
        <w:rPr/>
        <w:t>ꗂ</w:t>
      </w:r>
      <w:r>
        <w:rPr/>
        <w:t>䨶䦩䁍싂㗍뽺⍺</w:t>
      </w:r>
      <w:r>
        <w:rPr/>
        <w:t>Ⱟ⥁</w:t>
      </w:r>
      <w:r>
        <w:rPr/>
        <w:t>䬤䑅焪燂橍䐽睠礣幉⹔⫃硆啷⎬㙄汌啂⍒䀮祌숤凃奋䉷쉴坘䙕</w:t>
      </w:r>
      <w:r>
        <w:rPr/>
        <w:t>ꤽ</w:t>
      </w:r>
      <w:r>
        <w:rPr/>
        <w:t>걺敵㙟숽䅇슩轤쉊</w:t>
      </w:r>
      <w:r>
        <w:rPr/>
        <w:t>⡈</w:t>
      </w:r>
      <w:r>
        <w:rPr/>
        <w:t>䃂㥢噖쉗兵幐쉘䭐╆걏쉾ꥹ⥞揂坔灞깮搳か</w:t>
      </w:r>
      <w:r>
        <w:rPr/>
        <w:t>ꤹ⥋</w:t>
      </w:r>
      <w:r>
        <w:rPr/>
        <w:t>縪ꍴ⍍㤤쉲呣祴Ⓨ怯쎻瞬汵䩦琴柂㩨㤴䛂繘</w:t>
      </w:r>
      <w:r>
        <w:rPr/>
        <w:t>ⶱ</w:t>
      </w:r>
      <w:r>
        <w:rPr/>
        <w:t>止䆵顲柂䫃憬䕎</w:t>
      </w:r>
      <w:r>
        <w:rPr/>
        <w:t>ⱴ</w:t>
      </w:r>
      <w:r>
        <w:rPr/>
        <w:t>唳稯祷磃㊩䜪ㅮ㜮敩橶╃熮㑎숸咏東兏⏂并䱨朹欭氵㑋獊婉祅⿂췂漫䎵毂</w:t>
      </w:r>
      <w:r>
        <w:rPr/>
        <w:t>ⵁ</w:t>
      </w:r>
      <w:r>
        <w:rPr/>
        <w:t>猫쉧湺厥</w:t>
      </w:r>
      <w:r>
        <w:rPr/>
        <w:t>ꦩ</w:t>
      </w:r>
      <w:r>
        <w:rPr/>
        <w:t>杄䎡⛂떬♊뽧兕␻㠥䉔捐橌숭♟哂</w:t>
      </w:r>
      <w:r>
        <w:rPr/>
        <w:t>ꦡ</w:t>
      </w:r>
      <w:r>
        <w:rPr/>
        <w:t>姂惂䮿獁爱촵睁穊顒樳婓彮㵫栴ꥦ槂䴪繀扚歍䔷슱祑橗穳勂䍟惂涏犿痂慖䥎쉅쉥吤숺轎剪炣繌쉴Ⓨ⩤숽⍔䍄梮쌺橶硣⎡㡞妿亻窵⹒䄩祮썁穗繫ネ⽯䌺烂뭘㐨ꍐ촪㮡慍녅㴷䵀슥㌪⻂线獷⾮梘愪慬䣂⥂圹㩵掿䈣</w:t>
      </w:r>
      <w:r>
        <w:rPr/>
        <w:t>ꔭ</w:t>
      </w:r>
      <w:r>
        <w:rPr/>
        <w:t>娩⫂⧎冻畉</w:t>
      </w:r>
      <w:r>
        <w:rPr/>
        <w:t>꤬</w:t>
      </w:r>
      <w:r>
        <w:rPr/>
        <w:t>徏䒥싎窿⨴扮南噅畾漰獈␱䮩㐥穞뽓牨</w:t>
      </w:r>
      <w:r>
        <w:rPr/>
        <w:t>ⵑ</w:t>
      </w:r>
      <w:r>
        <w:rPr/>
        <w:t>在겱쵢妩砳潉硢뇂⨮䤻쉺摱</w:t>
      </w:r>
      <w:r>
        <w:rPr/>
        <w:t>ꕒ</w:t>
      </w:r>
      <w:r>
        <w:rPr/>
        <w:t>楺䁹歈丩싂뽟긲⍱⭐湟㉰淍頸转㑇⦬琯뿂숵輭炿⑾⨻濂썎焳狂쉢㥋㑨昽歸㈨澬숷䌲楧⻂녒汏쌤䍡堮槂噞乏村䁃捈</w:t>
      </w:r>
      <w:r>
        <w:rPr/>
        <w:t>Ⱜ</w:t>
      </w:r>
      <w:r>
        <w:rPr/>
        <w:t>仃ꅏ떻晎䲘橵걟䩅捯</w:t>
      </w:r>
      <w:r>
        <w:rPr/>
        <w:t>Ⳃ</w:t>
      </w:r>
      <w:r>
        <w:rPr/>
        <w:t>쌳匭穑슮ꌹ갵ꥱぢ쏂쌴䍞쉵掻⥋牧燂칂⹖⑦獧㕰⤵輩䀦㯍杮睮徏슿嘊쵤炵㕆剞숦晀뭾䔶갹秂Ⓙ呡侏㗂</w:t>
      </w:r>
      <w:r>
        <w:rPr/>
        <w:t>ⱐ</w:t>
      </w:r>
      <w:r>
        <w:rPr/>
        <w:t>䝺깶썁썞칡䁏땯쉴⑉伪쉠槍땅</w:t>
      </w:r>
      <w:r>
        <w:rPr/>
        <w:t>⡈</w:t>
      </w:r>
      <w:r>
        <w:rPr/>
        <w:t>싍朤潎묬쉣㑮뽐䬬ꄮ㭄</w:t>
      </w:r>
      <w:r>
        <w:rPr/>
        <w:t>ꖱ</w:t>
      </w:r>
      <w:r>
        <w:rPr/>
        <w:t>㬭썥⩣㨨싂䰸哂싂㵰䄦戱呃灃쉠獭䤮쉑䂻⧂炱偕␥湋ꅸ䭷䙗晆걺奒㵷拂䀨が㏃꺵걹晞㩭㡭숸楖䡑ま璣</w:t>
      </w:r>
      <w:r>
        <w:rPr/>
        <w:t>ⱆ</w:t>
      </w:r>
      <w:r>
        <w:rPr/>
        <w:t>⻂坳顈䄦</w:t>
      </w:r>
      <w:r>
        <w:rPr/>
        <w:t>꧂</w:t>
      </w:r>
      <w:r>
        <w:rPr/>
        <w:t>礫칞兄쉥꺿煨彠䠳녞쉌㶵㎻溣䝆숲䬸넯칬煌䫂櫂칟⭵▏乮㙐㡧숵䜸♖睅䭧⨱슥玣狂</w:t>
      </w:r>
      <w:r>
        <w:rPr/>
        <w:t>ⶡ</w:t>
      </w:r>
      <w:r>
        <w:rPr/>
        <w:t>弩敒숹纵ꅉ⽤㭀쉭典⤴佘㞣焩瑣恗䙔㙃</w:t>
      </w:r>
      <w:r>
        <w:rPr/>
        <w:t>⡩</w:t>
      </w:r>
      <w:r>
        <w:rPr/>
        <w:t>⽺桹쉔嫎쉳䅵䀷㥦䃍</w:t>
      </w:r>
      <w:r>
        <w:rPr/>
        <w:t>ꔬ</w:t>
      </w:r>
      <w:r>
        <w:rPr/>
        <w:t>㑓兠塞ꅶ栱䌰䁐⍧㬬稻兟矂焣㘫칹䠸⩳兢칢㡑뽦冿㔺ꍈ겿啘卂捂秂⩁偳绂⥌桚㬱땫⭢䖻숭棃㓂㍅⼪⭖挬⫂顩䢩뭃䁄娳ꌨ꺿搣塶䉮쉥㜷싂칺숷帽♋숻</w:t>
      </w:r>
      <w:r>
        <w:rPr/>
        <w:t>⣂</w:t>
      </w:r>
      <w:r>
        <w:rPr/>
        <w:t>땐凃侻▻㮩쉌穤啞橉쉖䘷䱨㦩䠪믂䪵쉟俎쉈拂繶㙪侣⥸癨畸㪏</w:t>
      </w:r>
      <w:r>
        <w:rPr/>
        <w:t>ꤷ</w:t>
      </w:r>
      <w:r>
        <w:rPr/>
        <w:t>帤吱剓쉍ꅊ뽓烂䝉쉣⹘쉏</w:t>
      </w:r>
      <w:r>
        <w:rPr/>
        <w:t>⡩</w:t>
      </w:r>
      <w:r>
        <w:rPr/>
        <w:t>题弯捠卾</w:t>
      </w:r>
      <w:r>
        <w:rPr/>
        <w:t>ꥎ</w:t>
      </w:r>
      <w:r>
        <w:rPr/>
        <w:t>纮来浓쉃㙂㕦塉欴涬穊獆♺쉪ꍕ䡮䔷㫂塇⍱櫂껍䑧䉨쉓䴽뇂</w:t>
      </w:r>
      <w:r>
        <w:rPr/>
        <w:t>꧂</w:t>
      </w:r>
      <w:r>
        <w:rPr/>
        <w:t>ㄦ㙂슣歕</w:t>
      </w:r>
      <w:r>
        <w:rPr/>
        <w:t>Ⳃ</w:t>
      </w:r>
      <w:r>
        <w:rPr/>
        <w:t>䅑迂䧂浓没</w:t>
      </w:r>
      <w:r>
        <w:rPr/>
        <w:t>ⱇ⹙</w:t>
      </w:r>
      <w:r>
        <w:rPr/>
        <w:t>汋녡癖㏂櫂䩺極恃㦩뭯䑵㝊䮘㢩睈䋍⹐セ숻</w:t>
      </w:r>
      <w:r>
        <w:rPr/>
        <w:t>⠷</w:t>
      </w:r>
      <w:r>
        <w:rPr/>
        <w:t>썧迂딫㟂汖硶껂畐⎿焥</w:t>
      </w:r>
      <w:r>
        <w:rPr/>
        <w:t>꤯</w:t>
      </w:r>
      <w:r>
        <w:rPr/>
        <w:t>穱㕑쵸쉒ꥵ숱攵种㝦</w:t>
      </w:r>
      <w:r>
        <w:rPr/>
        <w:t>ⱡ</w:t>
      </w:r>
      <w:r>
        <w:rPr/>
        <w:t>塟䌭呡步⩖䙵䙰愽㴸슿〸灑</w:t>
      </w:r>
      <w:r>
        <w:rPr/>
        <w:t>ⲏⰩ</w:t>
      </w:r>
      <w:r>
        <w:rPr/>
        <w:t>㬲爰쉄걊슿ꄯ</w:t>
      </w:r>
      <w:r>
        <w:rPr/>
        <w:t>꤫</w:t>
      </w:r>
      <w:r>
        <w:rPr/>
        <w:t>숦䌬</w:t>
      </w:r>
      <w:r>
        <w:rPr/>
        <w:t>ⷃ</w:t>
      </w:r>
      <w:r>
        <w:rPr/>
        <w:t>䓂</w:t>
      </w:r>
      <w:r>
        <w:rPr/>
        <w:t>ꤥ</w:t>
      </w:r>
      <w:r>
        <w:rPr/>
        <w:t>朮☫䡈䧂摈㭐毂牑쉗⭳⭕</w:t>
      </w:r>
      <w:r>
        <w:rPr/>
        <w:t>ⰺ</w:t>
      </w:r>
      <w:r>
        <w:rPr/>
        <w:t>㝌婥患湨砰砯⭱㉱</w:t>
      </w:r>
      <w:r>
        <w:rPr/>
        <w:t>ꕞ⩪</w:t>
      </w:r>
      <w:r>
        <w:rPr/>
        <w:t>位煠礬䨰元숨傥治⥑硪┸熬匤♲䟂쉅䤮쉋绍橕ꎱ免䎮Ⓧ⍊쌱㗂桊䡕縺슡넰뽵⭳焪椲枵晲桫䕋䭄⌽睭睯㝂쉺橭묯獢傥ꌯ爰녂犣浈㠬物欳堬ㅮ湂旂㭀㨲⹗㥮煍琫슬쉐共偀乌縦溮姂䥔ꄫ憿绍쏂</w:t>
      </w:r>
      <w:r>
        <w:rPr/>
        <w:t>ⱥ␫</w:t>
      </w:r>
      <w:r>
        <w:rPr/>
        <w:t>焬䥯䃂쏂㵧妻獡奕楋⩹㜳损</w:t>
      </w:r>
      <w:r>
        <w:rPr/>
        <w:t>ⱁ</w:t>
      </w:r>
      <w:r>
        <w:rPr/>
        <w:t>쉡쵂</w:t>
      </w:r>
      <w:r>
        <w:rPr/>
        <w:t>ꥉ☷</w:t>
      </w:r>
      <w:r>
        <w:rPr/>
        <w:t>庩</w:t>
      </w:r>
      <w:r>
        <w:rPr/>
        <w:t>⡋</w:t>
      </w:r>
      <w:r>
        <w:rPr/>
        <w:t>稷爤顥辩潎厩䙋祒⭣䅬⩃瘰由⨹䌩걎</w:t>
      </w:r>
      <w:r>
        <w:rPr/>
        <w:t>ⴊ</w:t>
      </w:r>
      <w:r>
        <w:rPr/>
        <w:t>婆渦ꥢ灍쉖숯卭䩌쉈쵈矂歰ㄹ斿婄䵨癘䭎ㅳ䊡쉂瑒㇃⩷쉺坷啲컂摕䩑갣毂塞㩈⩷걪奸䙳䀸䡺</w:t>
      </w:r>
      <w:r>
        <w:rPr/>
        <w:t>ꦻ</w:t>
      </w:r>
      <w:r>
        <w:rPr/>
        <w:t>并</w:t>
      </w:r>
      <w:r>
        <w:rPr/>
        <w:t>ⵏ</w:t>
      </w:r>
      <w:r>
        <w:rPr/>
        <w:t>炵䡠쉉楙땷輲甫ꥪ㚩⬸䌹䉦쉋츪橔㭺㍲ꅸ놮뗂䕾㠵䅆椰♣弰䙺撬㉤䙷슩␫뮬䷂戴冣촪뭆㕏圯ꌪ깴쉱ㆥ</w:t>
      </w:r>
      <w:r>
        <w:rPr/>
        <w:t>⡘</w:t>
      </w:r>
      <w:r>
        <w:rPr/>
        <w:t>㷂䍏幘参㡯剄䔴幞欰깂뮥㍖䩗㡫♘䉾忂乲숫䛂습⽆</w:t>
      </w:r>
      <w:r>
        <w:rPr/>
        <w:t>꧂</w:t>
      </w:r>
      <w:r>
        <w:rPr/>
        <w:t>偤䝔琮쉐獷ㅕ싂㷂牧썲㍰㕀㠪晊汑쉷⾻勂㵆䉩ꍩ⽔췂</w:t>
      </w:r>
      <w:r>
        <w:rPr/>
        <w:t>ꕵ</w:t>
      </w:r>
      <w:r>
        <w:rPr/>
        <w:t>熱㘱睹슿쉙砷㠲ꥳ쉐彉昭</w:t>
      </w:r>
      <w:r>
        <w:rPr/>
        <w:t>꤯</w:t>
      </w:r>
      <w:r>
        <w:rPr/>
        <w:t>楇癵抿嗂⽤⹑愽췂䡹ꅭ㝱䷂稵㕮湺썳桌䅫稪吴䩀㥍싎獡娬⑮印䑘捋숳恩䍊槂䥐㉍浆櫂㭩</w:t>
      </w:r>
      <w:r>
        <w:rPr/>
        <w:t>ⵅ</w:t>
      </w:r>
      <w:r>
        <w:rPr/>
        <w:t>摚堻쉚狍兗廃쵲漷츨뽸</w:t>
      </w:r>
      <w:r>
        <w:rPr/>
        <w:t>Ⳃ</w:t>
      </w:r>
      <w:r>
        <w:rPr/>
        <w:t>㭚㈣⬪椯䍟㡵ㅥ䝰灺녾⧃呧啉㜯顑딲쉃䌭㌪⽓䬯䩐均昸㘪㎥㉳䣍畂灗祳㥙㴪稪圸⻂畲숸㮿쌶숤㡹</w:t>
      </w:r>
      <w:r>
        <w:rPr/>
        <w:t>ꔻ</w:t>
      </w:r>
      <w:r>
        <w:rPr/>
        <w:t>墣╦䞵畴䡂杈か뽇㍌䷎浥夹埂ぷ䶿氻♡娤歁♎쉑捾ꄪ䢩</w:t>
      </w:r>
      <w:r>
        <w:rPr/>
        <w:t>ꦬ⭯</w:t>
      </w:r>
      <w:r>
        <w:rPr/>
        <w:t>睦䞩⍗然劮싃慊걘</w:t>
      </w:r>
      <w:r>
        <w:rPr/>
        <w:t>꤭</w:t>
      </w:r>
      <w:r>
        <w:rPr/>
        <w:t>慌츳彰쉯㥹檵捲⸳㘨䭋㍑</w:t>
      </w:r>
      <w:r>
        <w:rPr/>
        <w:t>ꗂ⨮</w:t>
      </w:r>
      <w:r>
        <w:rPr/>
        <w:t>渪䱦䠮⍘⨥嘸楈坦갬쉭䓂測扤估녲⸨亏楈〈⛂</w:t>
      </w:r>
      <w:r>
        <w:rPr/>
        <w:t>ꕔ</w:t>
      </w:r>
      <w:r>
        <w:rPr/>
        <w:t>呅䉌췂慄싂㩙砯毂稺輫顮弲䲏쉴㜳桚⫂䅟캏숴㵬癉䅫슮ꅌ頫녚砨숪渨晹汆卩⍖協⨽竂琮䌰䗂㚮㊱</w:t>
      </w:r>
      <w:r>
        <w:rPr/>
        <w:t>ꕖ</w:t>
      </w:r>
      <w:r>
        <w:rPr/>
        <w:t>싎녥ꥭ☮䙹깣䰫氣䔨䝬硶䤲畾㵋쉚䁵暮桵숤䮥幨熵玏껂䍪否顠扚⩆㕲쉵䍟⽍で뼷橧桡㔦䵳煾仂扆ꎻ扌䤣쉏栮熥塌</w:t>
      </w:r>
      <w:r>
        <w:rPr/>
        <w:t>ꤸ</w:t>
      </w:r>
      <w:r>
        <w:rPr/>
        <w:t>斮琦穐彮澬㘥䬪湰ㄹ</w:t>
      </w:r>
      <w:r>
        <w:rPr/>
        <w:t>ⴲ</w:t>
      </w:r>
      <w:r>
        <w:rPr/>
        <w:t>捔啥伦䜺繡稱癡⼱㩵ꄮ飂䉥恥㝾盂梬癳숨焷䝹頶㑒丰硬䌰癊⌨煓ꅴ獎潬䶩洶問伩湹ꥯ╖飂ꥯ㜫䴲뇂潦㊩湹</w:t>
      </w:r>
      <w:r>
        <w:rPr/>
        <w:t>Ⱡ</w:t>
      </w:r>
      <w:r>
        <w:rPr/>
        <w:t>䲥⼯䐮㑳㍩쵳䃂摕敂湸奌佌␪䩵녟쉰桰椬朦⼲癤敬弴⩸땞⺿⩶숬</w:t>
      </w:r>
      <w:r>
        <w:rPr/>
        <w:t>ⳃ</w:t>
      </w:r>
      <w:r>
        <w:rPr/>
        <w:t>嗂춱䏂ꅤ㩉䕣頲启㥸束汣瑖䐰彭潲쉐縯ぎꥪ䡕㪬쵴姂瘊〰㵙㡡싂▣㝅晔穳瘥䕤⸸姂䝠恅슬╘</w:t>
      </w:r>
      <w:r>
        <w:rPr/>
        <w:t>ꦵ</w:t>
      </w:r>
      <w:r>
        <w:rPr/>
        <w:t>䒵乷㢥⹆녔健䍪㌦⥳䫂獀칷呖䏂慸㤩垿㉕煒剕⑸⸷㙾䭏顈喬旂燎礭㉊恭歹䶥㍃䯂쉚䤬倩㭡뿂類뭌䙇뇂硰③猽╳昩♎숯ㄭ䭫ㄫ䬺匭㄰呟彌</w:t>
      </w:r>
      <w:r>
        <w:rPr/>
        <w:t>ꦘ</w:t>
      </w:r>
      <w:r>
        <w:rPr/>
        <w:t>樮縺䠮ꥮ憩恲슻輬㫂⽄㢮䱱</w:t>
      </w:r>
      <w:r>
        <w:rPr/>
        <w:t>ꔬ</w:t>
      </w:r>
      <w:r>
        <w:rPr/>
        <w:t>쉭츽㥏슡㜫␯㛍</w:t>
      </w:r>
      <w:r>
        <w:rPr/>
        <w:t>ꕏⴱ</w:t>
      </w:r>
      <w:r>
        <w:rPr/>
        <w:t>嘲偐幚㩩슥䜤乨䠫⑁圪猤⫂绎⑳眪権䄲ꄴ㭢쉒╪窿墮攪숤숲쉨깓潁</w:t>
      </w:r>
      <w:r>
        <w:rPr/>
        <w:t>ꖥ</w:t>
      </w:r>
      <w:r>
        <w:rPr/>
        <w:t>炿슘⮮穡䵬쉤ꄶ匬숸僂⥁쉭弻窘숬儹轶⏃㉾楗⩔뽄⵪抱迂㜪洮⫎䔫戩㷂〵슿</w:t>
      </w:r>
      <w:r>
        <w:rPr/>
        <w:t>Ⳃ</w:t>
      </w:r>
      <w:r>
        <w:rPr/>
        <w:t>쉖飂꥔ꅤ䌲긯䦣䅥摪껂㵆</w:t>
      </w:r>
      <w:r>
        <w:rPr/>
        <w:t>⡫</w:t>
      </w:r>
      <w:r>
        <w:rPr/>
        <w:t>ㄹ</w:t>
      </w:r>
      <w:r>
        <w:rPr/>
        <w:t>ꗂ</w:t>
      </w:r>
      <w:r>
        <w:rPr/>
        <w:t>㤤爲ずꄥ潩却畠瑷쉀슱</w:t>
      </w:r>
      <w:r>
        <w:rPr/>
        <w:t>꤬</w:t>
      </w:r>
      <w:r>
        <w:rPr/>
        <w:t>慧쉏㴶㨨䭲渶숴뭋녫斏</w:t>
      </w:r>
      <w:r>
        <w:rPr/>
        <w:t>⡑</w:t>
      </w:r>
      <w:r>
        <w:rPr/>
        <w:t>娯唦弫祴迂䠶繗穀쉃ㄪ燂깶䛂</w:t>
      </w:r>
      <w:r>
        <w:rPr/>
        <w:t>⡐</w:t>
      </w:r>
      <w:r>
        <w:rPr/>
        <w:t>갹ㄷ㙰뼪㙾䠺</w:t>
      </w:r>
      <w:r>
        <w:rPr/>
        <w:t>⠶</w:t>
      </w:r>
      <w:r>
        <w:rPr/>
        <w:t>买潂썹㭥氬爫杆⬫䒏㔲⤺㥎싍梡䕳㑏촳썦쉅㒩䁅♞⬵</w:t>
      </w:r>
      <w:r>
        <w:rPr/>
        <w:t>꧂⚩</w:t>
      </w:r>
      <w:r>
        <w:rPr/>
        <w:t>쵚敓쉁숴⵳ꆻꄨ춮坞䭫沮爻揃嗂㐬灮侩棂爲㩚⨻潒䱘敏嗎㝊䍚䱢ざ㌪潾晏</w:t>
      </w:r>
      <w:r>
        <w:rPr/>
        <w:t>ꔺ</w:t>
      </w:r>
      <w:r>
        <w:rPr/>
        <w:t>矂伦儫⥚顓싂䡲硋</w:t>
      </w:r>
      <w:r>
        <w:rPr/>
        <w:t>⡤⡅</w:t>
      </w:r>
      <w:r>
        <w:rPr/>
        <w:t>撩幸㙫歘땨㠬狂뭙㍡숱깅稨</w:t>
      </w:r>
      <w:r>
        <w:rPr/>
        <w:t>ⱖ</w:t>
      </w:r>
      <w:r>
        <w:rPr/>
        <w:t>秃껂⥎昨쉦瀷瓂橧滎⥥䥲㊩瑨㯂昰瑥㝋梬䊩楢奕㭫㵞⌰</w:t>
      </w:r>
      <w:r>
        <w:rPr/>
        <w:t>ꤹ</w:t>
      </w:r>
      <w:r>
        <w:rPr/>
        <w:t>㉦⼪䛂</w:t>
      </w:r>
      <w:r>
        <w:rPr/>
        <w:t>ⴸ</w:t>
      </w:r>
      <w:r>
        <w:rPr/>
        <w:t>由乩䐴䌱凍뭹㨪夻㜪ꅅ噮䑲슱긽婇㷂䙏ど佖ヂ䞩圬彷䄻埍幕丩坵瘺㩘枬쉢䭩⨶㬵䄵♖剀쉂疵</w:t>
      </w:r>
      <w:r>
        <w:rPr/>
        <w:t>ꦵ</w:t>
      </w:r>
      <w:r>
        <w:rPr/>
        <w:t>恭璻迂灖숷侵쉘㩪晫礷繮쉸样</w:t>
      </w:r>
      <w:r>
        <w:rPr/>
        <w:t>ⰷ</w:t>
      </w:r>
      <w:r>
        <w:rPr/>
        <w:t>䥗䑘⹮浯㠲壂</w:t>
      </w:r>
      <w:r>
        <w:rPr/>
        <w:t>⣍</w:t>
      </w:r>
      <w:r>
        <w:rPr/>
        <w:t>쉵쉅㑠꺩▵灕뾣奄頽ꆏ㥣</w:t>
      </w:r>
      <w:r>
        <w:rPr/>
        <w:t>ꕭ</w:t>
      </w:r>
      <w:r>
        <w:rPr/>
        <w:t>䀭煙⩮쉈㵗噄䗂奠㑩쉡攬嚿⩣컂頯뽟㘹꥚</w:t>
      </w:r>
      <w:r>
        <w:rPr/>
        <w:t>ꕉ</w:t>
      </w:r>
      <w:r>
        <w:rPr/>
        <w:t>串촨煅⬺怺쉟♺숭擂숭숴楯䵪쉴</w:t>
      </w:r>
      <w:r>
        <w:rPr/>
        <w:t>ꥊ</w:t>
      </w:r>
      <w:r>
        <w:rPr/>
        <w:t>倥牎卷┥㈫㦏䝐橊쉯庱楉뮵뾮嫂禘䓎ꆩ恞뽁㉱䟎啎㴳ꌦ稹Ⓜ㝗䐨椰㤪噵潬数琤김匳땡㌸㙤汏쉹ㅒ䆩㩩儽䠸䔲◍䲘儨㑟쉲ꍄㅃ卵쉂</w:t>
      </w:r>
      <w:r>
        <w:rPr/>
        <w:t>꧂⏂</w:t>
      </w:r>
      <w:r>
        <w:rPr/>
        <w:t>圬䕀䆱⫂䝕䕄㑅㵶祣㗂檮偳쉊歘瑠上쉊㭦喩垥넫◂쉋ꥺ쉗曂瀩頮㴺쉏剐堹晵南奓</w:t>
      </w:r>
      <w:r>
        <w:rPr/>
        <w:t>ⲻ</w:t>
      </w:r>
      <w:r>
        <w:rPr/>
        <w:t>焫깶杁⨸ㄵ〺</w:t>
      </w:r>
      <w:r>
        <w:rPr/>
        <w:t>⡖</w:t>
      </w:r>
      <w:r>
        <w:rPr/>
        <w:t>싂䁈䴷숴ꥬ쉟窻伲佌㴪쉊췂摱橁갵䱌숴㡬ぺ⹭水厡䶻⍓傏쉸䩌䢱伪汎⻂㏎ㄪ싂偈扅兞㫂쉪⍌彟带忂</w:t>
      </w:r>
      <w:r>
        <w:rPr/>
        <w:t>ⵢ</w:t>
      </w:r>
      <w:r>
        <w:rPr/>
        <w:t>暡쉨橗珂쉍ㄹ⽣䍘㍣揂敺咬걣墡놡쉵䠮倥坡䁐汏係穌嘣걅</w:t>
      </w:r>
      <w:r>
        <w:rPr/>
        <w:t>ꕡ</w:t>
      </w:r>
      <w:r>
        <w:rPr/>
        <w:t>썈ꆏ攣䄰桞䟂参䯂㔪墥䜨㕎匯桡䍱獋娩癄栽婖숽䡠껂乂</w:t>
      </w:r>
      <w:r>
        <w:rPr/>
        <w:t>ꕬ</w:t>
      </w:r>
      <w:r>
        <w:rPr/>
        <w:t>〫뾬슿削熬癞彏⿂⼫</w:t>
      </w:r>
      <w:r>
        <w:rPr/>
        <w:t>ꗂ</w:t>
      </w:r>
      <w:r>
        <w:rPr/>
        <w:t>䙵琹嚵쏂捍쉫⍙嫂딫㥟渻潁쉰쉅䙦乥瀳婭쉏攣㯃塢◂쌸冱녱</w:t>
      </w:r>
      <w:r>
        <w:rPr/>
        <w:t>ꔮ</w:t>
      </w:r>
      <w:r>
        <w:rPr/>
        <w:t>圤欤僎磂煔桂쉂쵮㑗唦㥄䴺䔻矂濎뭟慊㈯쉩⩚ꄽ幢眪⭓矂䗂幞焥꥔娦拂倫顥䤤唲</w:t>
      </w:r>
      <w:r>
        <w:rPr/>
        <w:t>ꕞ</w:t>
      </w:r>
      <w:r>
        <w:rPr/>
        <w:t>䙔ㆵ떣⹤硬⸤帪☥꺣瓂</w:t>
      </w:r>
      <w:r>
        <w:rPr/>
        <w:t>ⰲ</w:t>
      </w:r>
      <w:r>
        <w:rPr/>
        <w:t>䣂⽶㉫燂渫癶穣넨㙗㌴穷渪婺汋㇎ꍤ煁璏幌昺町꥖춱搥䚣穌ꥶ乤㩟奩㌲朴さ乳쵣㯂쉁帪湴숲⩰榩싎浫昩싂츤䏂䥡뭙礻潀顉⑶䉏抻辘セ</w:t>
      </w:r>
      <w:r>
        <w:rPr/>
        <w:t>ⴤ</w:t>
      </w:r>
      <w:r>
        <w:rPr/>
        <w:t>楹啫싃乬婸玏⤳湌悱捊升䑍䃂</w:t>
      </w:r>
      <w:r>
        <w:rPr/>
        <w:t>ⵡ</w:t>
      </w:r>
      <w:r>
        <w:rPr/>
        <w:t>焸朳땲㥶㵉땟獈櫂</w:t>
      </w:r>
      <w:r>
        <w:rPr/>
        <w:t>ꤲ</w:t>
      </w:r>
      <w:r>
        <w:rPr/>
        <w:t>槂㖿獓⿂䥫楺</w:t>
      </w:r>
      <w:r>
        <w:rPr/>
        <w:t>⡟</w:t>
      </w:r>
      <w:r>
        <w:rPr/>
        <w:t>㌰뽟ꅚ싂슬䓍恱갮═</w:t>
      </w:r>
      <w:r>
        <w:rPr/>
        <w:t>꧃</w:t>
      </w:r>
      <w:r>
        <w:rPr/>
        <w:t>枵</w:t>
      </w:r>
      <w:r>
        <w:rPr/>
        <w:t>Ɑ</w:t>
      </w:r>
      <w:r>
        <w:rPr/>
        <w:t>晹⩨ꍤ䑺婴䞡慣䬥䖻扨欵쉄䙁㏂杣⨴㪱䤻伴㫂憥ꄵ숲竃䥸轰㫂</w:t>
      </w:r>
      <w:r>
        <w:rPr/>
        <w:t>ⵌ⥣</w:t>
      </w:r>
      <w:r>
        <w:rPr/>
        <w:t>땰걬潊䦡嘪縶뼮利幑渰㞏䵑飂呠㉎䬦畉夦㕱㉗兖䅥㜯ㄱ禡忍싂쉊긶䨮䝱债浰琮卢</w:t>
      </w:r>
      <w:r>
        <w:rPr/>
        <w:t>ⴻ</w:t>
      </w:r>
      <w:r>
        <w:rPr/>
        <w:t>煫才汳칈杢⫎㔣䴺䰭긯橯⯂슥喩輭</w:t>
      </w:r>
      <w:r>
        <w:rPr/>
        <w:t>ꦣ</w:t>
      </w:r>
      <w:r>
        <w:rPr/>
        <w:t>㭢畺穎싂砪䝮</w:t>
      </w:r>
      <w:r>
        <w:rPr/>
        <w:t>ⵊ␳</w:t>
      </w:r>
      <w:r>
        <w:rPr/>
        <w:t>땓녥뽘⏂䞵䌽煘䗂湫媱潹싍⌽䙾⹾勂녟䞱䙇ㅸ⩘䌪딫쉫乆橖⛂⭟㡸汳깥</w:t>
      </w:r>
      <w:r>
        <w:rPr/>
        <w:t>ꗂ</w:t>
      </w:r>
      <w:r>
        <w:rPr/>
        <w:t>쉥⯂㝔䃂싂纻彆⨽た⸫猫Ⓜㄥ䱞</w:t>
      </w:r>
      <w:r>
        <w:rPr/>
        <w:t>⢩</w:t>
      </w:r>
      <w:r>
        <w:rPr/>
        <w:t>奌갩ꅠ</w:t>
      </w:r>
      <w:r>
        <w:rPr/>
        <w:t>⡊</w:t>
      </w:r>
      <w:r>
        <w:rPr/>
        <w:t>㍮⭳뾥▬䣂㩃⍨噴扔稺쉓〭稤侻숩浔樴怨䕩戸숹壂㩺␴䵙⪩䱔乀⫂ꍹ彗煃傿柃쉷㍓⩀숹䈽츣⫂治슩䕈獐哂佸幬㍎</w:t>
      </w:r>
      <w:r>
        <w:rPr/>
        <w:t>ꕮ</w:t>
      </w:r>
      <w:r>
        <w:rPr/>
        <w:t>捬摓欽쉍渨奯⩊煦喿습烂䥳⨪則甊㴻숴じ浑惎뽇圪</w:t>
      </w:r>
      <w:r>
        <w:rPr/>
        <w:t>ꦿ</w:t>
      </w:r>
      <w:r>
        <w:rPr/>
        <w:t>㈨睗慪啸䕖㉈땊⤭딦圽祮轗䋂䈲㭚縰穆稴喥参瘫䱮╍䙶捡瀴쎘䖘䱓♹弯敃琴痂ꍩ㵕⭯稵䇂⥈帴땳䉞숻㌺䙷哂␻㎵睊⽣쉈숰瑢憬戥噪싂潱⥇䒩瀶婬搪汢쎘磎婥썑㓂欲</w:t>
      </w:r>
      <w:r>
        <w:rPr/>
        <w:t>ⱸ⒩</w:t>
      </w:r>
      <w:r>
        <w:rPr/>
        <w:t>洱뽇嘦♃梵轈깠憡ꇂ╉䄱牏딮恚䁩쉖⑪쉭旎</w:t>
      </w:r>
      <w:r>
        <w:rPr/>
        <w:t>⡲</w:t>
      </w:r>
      <w:r>
        <w:rPr/>
        <w:t>㙳⻂</w:t>
      </w:r>
      <w:r>
        <w:rPr/>
        <w:t>ⷍ</w:t>
      </w:r>
      <w:r>
        <w:rPr/>
        <w:t>쉞쉆ꍶ䥉攲瀦桪</w:t>
      </w:r>
      <w:r>
        <w:rPr/>
        <w:t>꥓</w:t>
      </w:r>
      <w:r>
        <w:rPr/>
        <w:t>㡡㶱쉐㨤樮녢㡟奧癢㔭樭姂␥㍇</w:t>
      </w:r>
      <w:r>
        <w:rPr/>
        <w:t>ꦥ</w:t>
      </w:r>
      <w:r>
        <w:rPr/>
        <w:t>䦩䓃決䁬獾ゥ⤫佗夳堹⽠懂╱</w:t>
      </w:r>
      <w:r>
        <w:rPr/>
        <w:t>ⱱ</w:t>
      </w:r>
      <w:r>
        <w:rPr/>
        <w:t>䌪ꄶ睟煅숪磎甸</w:t>
      </w:r>
      <w:r>
        <w:rPr/>
        <w:t>ⱬ</w:t>
      </w:r>
      <w:r>
        <w:rPr/>
        <w:t>싂㡔㥵杙쉑繨䴴猣獦㩈㭋⤶繮督繆歪㉹⩑⑩⥞䴻爭㡓㒵曍⫂슥</w:t>
      </w:r>
      <w:r>
        <w:rPr/>
        <w:t>⠩</w:t>
      </w:r>
      <w:r>
        <w:rPr/>
        <w:t>슏椥櫂轋䂬佖瀭ꅍꌥ枻偘</w:t>
      </w:r>
      <w:r>
        <w:rPr/>
        <w:t>ⴱ</w:t>
      </w:r>
      <w:r>
        <w:rPr/>
        <w:t>濎縴漪溱곂挷ꄶ㌯獫姂喩未縱㕠戭眽数畳爣㜦奲껎㡾㵍祲싂瘹쉧䌥睁␮ど쵹䎻心떵쉆ォ곍瑊㡑쉎失㥄刷┨恇⑸</w:t>
      </w:r>
      <w:r>
        <w:rPr/>
        <w:t>ꥑ</w:t>
      </w:r>
      <w:r>
        <w:rPr/>
        <w:t>灒桸깕숱僂㥌⩷⑴䝵噟偬轎㎡㡓獘깹幤길剔㈶䋂䀪䥦倭놏婤䡭牌瑟칅뽷問恟긳</w:t>
      </w:r>
      <w:r>
        <w:rPr/>
        <w:t>⢥</w:t>
      </w:r>
      <w:r>
        <w:rPr/>
        <w:t>㤵⸻䕆䁔眽㈮係玬㑤슩攮穔汃ꄳ㡌⪡쵰婶輤䙺平扙濂儥䡌䔭剠汬佘殘瞩穅噘旂䁮⸲縦ꏂ焹懃ꌹ뿂礦偹卬슩皏</w:t>
      </w:r>
      <w:r>
        <w:rPr/>
        <w:t>⣂</w:t>
      </w:r>
      <w:r>
        <w:rPr/>
        <w:t>吪츪奊卯扡癦쉌쉯僂⒮濂砵䡬䝂䯂䦏㩬䗍搱噒䵢瓃掏吹땲扴剗挽水쵡煡昱⤭숬뭺딱䐬뼰⦻칵㩦㒥떥顟彁嫍뮱琺橢쉔쉙ꄳ㵬䠤쌶毂숰⩸术睕強츭⼹</w:t>
      </w:r>
      <w:r>
        <w:rPr/>
        <w:t>ⵘ</w:t>
      </w:r>
      <w:r>
        <w:rPr/>
        <w:t>彲ㅦ㕄뭟穏쉯佢塊〉楾싂␰呞习爲䀱㜯縪⸱癒佅獾믂頸晍⸥쉺</w:t>
      </w:r>
      <w:r>
        <w:rPr/>
        <w:t>ꤣ</w:t>
      </w:r>
      <w:r>
        <w:rPr/>
        <w:t>晳⏂㥟쉰㉞旂껂桄쵂ꅥ憵숩뿂顥㷂旂㝭쉸噞塣啚</w:t>
      </w:r>
      <w:r>
        <w:rPr/>
        <w:t>Ɽ</w:t>
      </w:r>
      <w:r>
        <w:rPr/>
        <w:t>슡卫</w:t>
      </w:r>
      <w:r>
        <w:rPr/>
        <w:t>⢥</w:t>
      </w:r>
      <w:r>
        <w:rPr/>
        <w:t>穋毂佯㌪㴫半</w:t>
      </w:r>
      <w:r>
        <w:rPr/>
        <w:t>ꤴ</w:t>
      </w:r>
      <w:r>
        <w:rPr/>
        <w:t>쉏숬哃䕶⾮歮烂池杂</w:t>
      </w:r>
      <w:r>
        <w:rPr/>
        <w:t>⡮</w:t>
      </w:r>
      <w:r>
        <w:rPr/>
        <w:t>䒮勂呒㵵懂瘭囂㇂傩숯晌桷味硉眫숹⭑扨㝰繲쉪敷싂䤥</w:t>
      </w:r>
      <w:r>
        <w:rPr/>
        <w:t>ꤽ</w:t>
      </w:r>
      <w:r>
        <w:rPr/>
        <w:t>獏䩄燍썁飂㉀奕䑕䶏搥까㐨숳⤸䱠灰庘䴱煅땡戱䌤輹欷⩁煂㝩츮昵칂㡊昊泂⼤슏</w:t>
      </w:r>
      <w:r>
        <w:rPr/>
        <w:t>ⷂ</w:t>
      </w:r>
      <w:r>
        <w:rPr/>
        <w:t>媻偷믂光䯂䱷熿겿啦坂슿坃掘ꅨ䵓䀤厱䭊ꥤ剕楙䅎ꥡ栤㔮㴷辮乧䬨쵖⌫盂怶슣⭶樫サ充㉣⥁뗂싂뮿廂䙒縰⍞剒◂桎爨䝌䵓ꌥ䑊櫂僂䲱칒䝹歰渥瀱껂쉒煂㕋싂縥</w:t>
      </w:r>
      <w:r>
        <w:rPr/>
        <w:t>ꥄ</w:t>
      </w:r>
      <w:r>
        <w:rPr/>
        <w:t>敳␨녈⭠獦ꏂ쵏唯珂涏⤪⩈䷎䴶祔</w:t>
      </w:r>
      <w:r>
        <w:rPr/>
        <w:t>ⰳ</w:t>
      </w:r>
      <w:r>
        <w:rPr/>
        <w:t>썌</w:t>
      </w:r>
      <w:r>
        <w:rPr/>
        <w:t>ⵋ</w:t>
      </w:r>
      <w:r>
        <w:rPr/>
        <w:t>偉繈淂㐣뼪呱䨩栣祂疏榵戣슻⬤繳㝅倮哂䍋慓橠뭺江彵</w:t>
      </w:r>
      <w:r>
        <w:rPr/>
        <w:t>⡀</w:t>
      </w:r>
      <w:r>
        <w:rPr/>
        <w:t>㝃쉓皏㨭瑲決毂슩噃竂ㅢ⩵佳榏䡦轧ꏂ䆩沱䉱㠪潧⬪⧂㮻싂슡䅥䜤挹瑶⑹顫愥쉇故啡뭶⵳츯涣㩂㕲勍癋秂关㍶圯だ䩉縤协䢡奄</w:t>
      </w:r>
      <w:r>
        <w:rPr/>
        <w:t>ⲻ</w:t>
      </w:r>
      <w:r>
        <w:rPr/>
        <w:t>砳態䠨㥳⼮</w:t>
      </w:r>
      <w:r>
        <w:rPr/>
        <w:t>⢿</w:t>
      </w:r>
      <w:r>
        <w:rPr/>
        <w:t>儻䩂顣䪱乏全䉈噈컂噅䕥쉟갽뽱</w:t>
      </w:r>
      <w:r>
        <w:rPr/>
        <w:t>ꥋ</w:t>
      </w:r>
      <w:r>
        <w:rPr/>
        <w:t>祐⤤숬䰳丸</w:t>
      </w:r>
      <w:r>
        <w:rPr/>
        <w:t>Ⱝ</w:t>
      </w:r>
      <w:r>
        <w:rPr/>
        <w:t>㴫㓍슡夦䅹╠䝕녓긭浥幒㢿㍅☨丮䁊㎮</w:t>
      </w:r>
      <w:r>
        <w:rPr/>
        <w:t>ⱕ</w:t>
      </w:r>
      <w:r>
        <w:rPr/>
        <w:t>ꇂ潣恠瑟╴㥤</w:t>
      </w:r>
      <w:r>
        <w:rPr/>
        <w:t>ⲿ</w:t>
      </w:r>
      <w:r>
        <w:rPr/>
        <w:t>㋍쉃椯槂⦩栣杓浨桏</w:t>
      </w:r>
      <w:r>
        <w:rPr/>
        <w:t>ꔴ</w:t>
      </w:r>
      <w:r>
        <w:rPr/>
        <w:t>瀱땢穒</w:t>
      </w:r>
      <w:r>
        <w:rPr/>
        <w:t>ꤦ</w:t>
      </w:r>
      <w:r>
        <w:rPr/>
        <w:t>卫슬깅䝵쉨棃쉢䅆㤤绂暮⿂医瑒⿂喡⨯兠〵参</w:t>
      </w:r>
      <w:r>
        <w:rPr/>
        <w:t>꥓</w:t>
      </w:r>
      <w:r>
        <w:rPr/>
        <w:t>僂썏娮䫂㑩牙䐶偰</w:t>
      </w:r>
      <w:r>
        <w:rPr/>
        <w:t>⣂</w:t>
      </w:r>
      <w:r>
        <w:rPr/>
        <w:t>칇䎿奏㥆뭎쵉楾싃䭒숨熏ꌣ䍷슏挣帺⼽⥷</w:t>
      </w:r>
      <w:r>
        <w:rPr/>
        <w:t>ꕲ</w:t>
      </w:r>
      <w:r>
        <w:rPr/>
        <w:t>桘婧땱묬뗃䉪啇⥲榏</w:t>
      </w:r>
      <w:r>
        <w:rPr/>
        <w:t>⠤</w:t>
      </w:r>
      <w:r>
        <w:rPr/>
        <w:t>怲쉪넮潢懂䅕抮售啩꥘哂畣慅뮩畎匲䖵⩢</w:t>
      </w:r>
      <w:r>
        <w:rPr/>
        <w:t>꧂</w:t>
      </w:r>
      <w:r>
        <w:rPr/>
        <w:t>橔歬⚮쉗琪䕥쉧␥㠦䱒ꇂ吷㗂놿䡟凂䊥ꄳ䘮⬭㙊瑹ꥷ뽶䐵䝎쌴弹䟂㐨㘥慕숤촬싂並ꆮꍧ瑊쉫潞汢橖䍃쉘䊱⻂䕪娹㉺晄啶싂庮䞵╺䱰녗漩昣愨畴걎⑏깞慗晧劻婖䵥㕰쉰</w:t>
      </w:r>
      <w:r>
        <w:rPr/>
        <w:t>ⵣ</w:t>
      </w:r>
      <w:r>
        <w:rPr/>
        <w:t>湃썃녦㩪놩囂䏂ꍳ呤䑘灁뽠쉫뾡숵숽⬹桪婥橖拂⚬칋浶穂䈳偘䞿爦獩䠵嚱䁘煢斏䯂轱⪵숩獵杺圱額츯䁺仂</w:t>
      </w:r>
      <w:r>
        <w:rPr/>
        <w:t>ⱔ</w:t>
      </w:r>
      <w:r>
        <w:rPr/>
        <w:t>䘪㥱㑡㍤䅶幦♷疏</w:t>
      </w:r>
      <w:r>
        <w:rPr/>
        <w:t>ꤥ</w:t>
      </w:r>
      <w:r>
        <w:rPr/>
        <w:t>䘽</w:t>
      </w:r>
      <w:r>
        <w:rPr/>
        <w:t>ⴹ</w:t>
      </w:r>
      <w:r>
        <w:rPr/>
        <w:t>凂뭀桟쉷⽳こ㕞轚</w:t>
      </w:r>
      <w:r>
        <w:rPr/>
        <w:t>ⵄ</w:t>
      </w:r>
      <w:r>
        <w:rPr/>
        <w:t>仂㴯ꍢ祄ㅭ䐤䍇</w:t>
      </w:r>
      <w:r>
        <w:rPr/>
        <w:t>ꔬ</w:t>
      </w:r>
      <w:r>
        <w:rPr/>
        <w:t>ꏂ歎␹䭕</w:t>
      </w:r>
      <w:r>
        <w:rPr/>
        <w:t>ꔮ</w:t>
      </w:r>
      <w:r>
        <w:rPr/>
        <w:t>쉓⨱⩅商⩳㉕浰曂䍤敔ꄮ剄係㡄깺㑺湞숷숥幗슻痂ꍃ奀䕡渵坵ふ⑅䑉慾ㅈ걢䵉浂⥉塚圤ꅣ䝢眮㜊㕖䑚䅰ㅢ壂땈⭓싂䉴ꄪ⩗坐㙎坊瘹煳摴ꇂ䫂奲䶬墩嘬㑆</w:t>
      </w:r>
      <w:r>
        <w:rPr/>
        <w:t>ꤽ</w:t>
      </w:r>
      <w:r>
        <w:rPr/>
        <w:t>갭繩쵦䴩䕌㭤晍輽䁄昣䁫쉂瓂</w:t>
      </w:r>
      <w:r>
        <w:rPr/>
        <w:t>⡞</w:t>
      </w:r>
      <w:r>
        <w:rPr/>
        <w:t>輲㡍䭍격繩뭌싂睯</w:t>
      </w:r>
      <w:r>
        <w:rPr/>
        <w:t>⡵</w:t>
      </w:r>
      <w:r>
        <w:rPr/>
        <w:t>娪䬥輦顳啗뭠ㅮ쉪参䡁㯂洷㕏</w:t>
      </w:r>
      <w:r>
        <w:rPr/>
        <w:t>⣂</w:t>
      </w:r>
      <w:r>
        <w:rPr/>
        <w:t>㝃散쉣㙀啅쉑䵁칄栥쉬</w:t>
      </w:r>
      <w:r>
        <w:rPr/>
        <w:t>Ɽ</w:t>
      </w:r>
      <w:r>
        <w:rPr/>
        <w:t>믂㝰䭍橍㣂彶䄤</w:t>
      </w:r>
      <w:r>
        <w:rPr/>
        <w:t>ⴸ</w:t>
      </w:r>
      <w:r>
        <w:rPr/>
        <w:t>盂䱌乚숨祭⿂僂瑕恇繏塌䐪娹</w:t>
      </w:r>
      <w:r>
        <w:rPr/>
        <w:t>꧂</w:t>
      </w:r>
      <w:r>
        <w:rPr/>
        <w:t>⡌</w:t>
      </w:r>
      <w:r>
        <w:rPr/>
        <w:t>쉚枏䦬ꅆ⍎曂ꏂ䑄挽ㆿ〷䝡爪啵䵈㋂ꥹ⽔⼬숳獕琣搹焪⤸佩掮䄲䁀㥬Ⓜ⍃䢘꥚歲穖⽕搥䝢䄫午䩑焫䰵캘䡠</w:t>
      </w:r>
      <w:r>
        <w:rPr/>
        <w:t>ⵅ</w:t>
      </w:r>
      <w:r>
        <w:rPr/>
        <w:t>輺癁瀮쉓瑰⮣쉇싎䗂㟎䑐쉙㟂</w:t>
      </w:r>
      <w:r>
        <w:rPr/>
        <w:t>⡪</w:t>
      </w:r>
      <w:r>
        <w:rPr/>
        <w:t>㧍䡣䓂┴硓卹⌥渲泍㡖顒⧂硔顔</w:t>
      </w:r>
      <w:r>
        <w:rPr/>
        <w:t>ⴥ</w:t>
      </w:r>
      <w:r>
        <w:rPr/>
        <w:t>⻂䅗颣딬䆘擂㴱兮炬쉕</w:t>
      </w:r>
      <w:r>
        <w:rPr/>
        <w:t>⡄</w:t>
      </w:r>
      <w:r>
        <w:rPr/>
        <w:t>슮䭧</w:t>
      </w:r>
      <w:r>
        <w:rPr/>
        <w:t>⣂</w:t>
      </w:r>
      <w:r>
        <w:rPr/>
        <w:t>迃</w:t>
      </w:r>
      <w:r>
        <w:rPr/>
        <w:t>ꔩ</w:t>
      </w:r>
      <w:r>
        <w:rPr/>
        <w:t>걾땎㴽䕶灺橁뿍娻␱⨨抿摌啓绍ꥫꍇ嫂幐恳価</w:t>
      </w:r>
      <w:r>
        <w:rPr/>
        <w:t>꤫⫂</w:t>
      </w:r>
      <w:r>
        <w:rPr/>
        <w:t>参幯쉥썊뾥稤熩条煃樱⬣깴䙨</w:t>
      </w:r>
      <w:r>
        <w:rPr/>
        <w:t>ⱐ</w:t>
      </w:r>
      <w:r>
        <w:rPr/>
        <w:t>皩磍⌥㭏⫂⏂漤摬떱㩈숸䭣䪻牬礹䘰ꅵ</w:t>
      </w:r>
      <w:r>
        <w:rPr/>
        <w:t>⣂</w:t>
      </w:r>
      <w:r>
        <w:rPr/>
        <w:t>扱㍅캡㑉轄䑉⦵걢뼭窏顶瀺뭒㭦潾䡀堥</w:t>
      </w:r>
      <w:r>
        <w:rPr/>
        <w:t>⡵</w:t>
      </w:r>
      <w:r>
        <w:rPr/>
        <w:t>秂奎礫딴뇂㭆偞</w:t>
      </w:r>
      <w:r>
        <w:rPr/>
        <w:t>Ⱛ</w:t>
      </w:r>
      <w:r>
        <w:rPr/>
        <w:t>偗㡯쉖츥渳轰</w:t>
      </w:r>
      <w:r>
        <w:rPr/>
        <w:t>⡤</w:t>
      </w:r>
      <w:r>
        <w:rPr/>
        <w:t>冏䙦㉰套朮㖏沩ㅉ쉍</w:t>
      </w:r>
      <w:r>
        <w:rPr/>
        <w:t>ⱘ</w:t>
      </w:r>
      <w:r>
        <w:rPr/>
        <w:t>䤪㩮슬䐦⛍犏䱂떿㉎␷칅㕵杂싂䀸弮喬潮祬</w:t>
      </w:r>
      <w:r>
        <w:rPr/>
        <w:t>ꦏ</w:t>
      </w:r>
      <w:r>
        <w:rPr/>
        <w:t>摸⪱剡⼴反䱮橬㝎Ⓜꅓ⬣㥀㷃䠫丫뭂ぺ</w:t>
      </w:r>
      <w:r>
        <w:rPr/>
        <w:t>ꤽ</w:t>
      </w:r>
      <w:r>
        <w:rPr/>
        <w:t>悬杏灵湐祸겏쉠济⍵넶╟ꆿ廍砮奓剳竂惃㠽瓍䑇撵갮烂⽪⫂捳㮮亥磂</w:t>
      </w:r>
      <w:r>
        <w:rPr/>
        <w:t>⣂</w:t>
      </w:r>
      <w:r>
        <w:rPr/>
        <w:t>怣䝰⼪挪幾䁥牢抏쉶卑䴪傿⥮汨㵟쉗갲⽦슣撬汗녬쉈潠뽢渪⮬⭐㑘캣恹线쉄㡋䠫儺怵䵵嚘㙆</w:t>
      </w:r>
      <w:r>
        <w:rPr/>
        <w:t>ꕹ</w:t>
      </w:r>
      <w:r>
        <w:rPr/>
        <w:t>䩔娪燂总⍨睞䡋ꄹ橵牮㣂</w:t>
      </w:r>
      <w:r>
        <w:rPr/>
        <w:t>⣃</w:t>
      </w:r>
      <w:r>
        <w:rPr/>
        <w:t>䶱</w:t>
      </w:r>
      <w:r>
        <w:rPr/>
        <w:t>Ⱜ</w:t>
      </w:r>
      <w:r>
        <w:rPr/>
        <w:t>囂祲轰栺</w:t>
      </w:r>
      <w:r>
        <w:rPr/>
        <w:t>ⱚ</w:t>
      </w:r>
      <w:r>
        <w:rPr/>
        <w:t>乊쉶쵍潏湊캻쵺究砣轶塾㐯瑄傘⥧⏂䥍ꅸ楴㍔烎쏂び毃轎獷쉸</w:t>
      </w:r>
      <w:r>
        <w:rPr/>
        <w:t>ⵡ</w:t>
      </w:r>
      <w:r>
        <w:rPr/>
        <w:t>싂㥑扁夶</w:t>
      </w:r>
      <w:r>
        <w:rPr/>
        <w:t>ⵤ</w:t>
      </w:r>
      <w:r>
        <w:rPr/>
        <w:t>妿㦥揂</w:t>
      </w:r>
      <w:r>
        <w:rPr/>
        <w:t>ꔵ</w:t>
      </w:r>
      <w:r>
        <w:rPr/>
        <w:t>侥䵨녑潩㑇樴걧兤颥秂⨥쉆숹㝙싂⼰䭵뽒痂䙪䈬晹⹒䙰㑰倻⍋塰爹印⽃쉓</w:t>
      </w:r>
      <w:r>
        <w:rPr/>
        <w:t>ⱗ</w:t>
      </w:r>
      <w:r>
        <w:rPr/>
        <w:t>㩳촱戱福䉗怶</w:t>
      </w:r>
      <w:r>
        <w:rPr/>
        <w:t>Ⱖ</w:t>
      </w:r>
      <w:r>
        <w:rPr/>
        <w:t>⼭摒䵂㡟哂</w:t>
      </w:r>
      <w:r>
        <w:rPr/>
        <w:t>ꕫ⥶</w:t>
      </w:r>
      <w:r>
        <w:rPr/>
        <w:t>녈쉥嚡㭸㉪ぞ仂</w:t>
      </w:r>
      <w:r>
        <w:rPr/>
        <w:t>ꕐ</w:t>
      </w:r>
      <w:r>
        <w:rPr/>
        <w:t>숪员䱯⑸壂ㄊ㍓⩇摘砮䆱呱㭪捥楁繐䭤嗂숦ꌽ輹⩘冿疱⑂䱄싂ゥ摚</w:t>
      </w:r>
      <w:r>
        <w:rPr/>
        <w:t>ⱄ</w:t>
      </w:r>
      <w:r>
        <w:rPr/>
        <w:t>顤⌣쉕犵</w:t>
      </w:r>
      <w:r>
        <w:rPr/>
        <w:t>⠴</w:t>
      </w:r>
      <w:r>
        <w:rPr/>
        <w:t>䱁祋櫂敏䗂䝨䩲壂땕걎楥䮬慑暻恗쉁⹡琣☮牐</w:t>
      </w:r>
      <w:r>
        <w:rPr/>
        <w:t>ⵌ</w:t>
      </w:r>
      <w:r>
        <w:rPr/>
        <w:t>숱杗ぬ쉧⹔</w:t>
      </w:r>
      <w:r>
        <w:rPr/>
        <w:t>ꤻ</w:t>
      </w:r>
      <w:r>
        <w:rPr/>
        <w:t>噎칱녏硓八뿂㐵睙䈪갰쉙쌩懂</w:t>
      </w:r>
      <w:r>
        <w:rPr/>
        <w:t>Ⱬ</w:t>
      </w:r>
      <w:r>
        <w:rPr/>
        <w:t>栻煗橘椫⽾걧㈲⫂秂⥤杔怫䵘歙ꌤ乌䎬㘷ꅅ兒汕␭瓂䐹兾썘湌惂⑲ꆣ䈱⚱딶싂⹀췂⍒祋♐䅬⩴敡南䃃䰷琦㫍䂩㉒䊏䁖䎘컂⼹⪮䎘㩭牄輪懂䝣䉰㍸媱歋⽐⛂⩟彎摠㙾⺿</w:t>
      </w:r>
      <w:r>
        <w:rPr/>
        <w:t>ⵊ</w:t>
      </w:r>
      <w:r>
        <w:rPr/>
        <w:t>坳稨믂⩹呕䝶㫂擃氺曂歠煾䭔婗㉚っ焷ꅔ쎘䵍㍦氵ꌤ⸭桃晰ꥫ埂琳旂皩䕳슱쉁䒱⨱⥧㉮㑮焥㕱爮捚</w:t>
      </w:r>
      <w:r>
        <w:rPr/>
        <w:t>ꕭ</w:t>
      </w:r>
      <w:r>
        <w:rPr/>
        <w:t>㢣焷焥倫䊥奘⌣椹</w:t>
      </w:r>
      <w:r>
        <w:rPr/>
        <w:t>ⵌ</w:t>
      </w:r>
      <w:r>
        <w:rPr/>
        <w:t>깘넮稰䜱㵍슱싂塳䡸䲣뭈倸쉐㬪㍢⼸䶿晏松噕噩♩啖硎䨳㴮倴ꅑ偈瀪晉穴绍㍮㝥゘徣뿍슮</w:t>
      </w:r>
      <w:r>
        <w:rPr/>
        <w:t>ꔲ</w:t>
      </w:r>
      <w:r>
        <w:rPr/>
        <w:t>䴲娷⧂슘憩獊佉燍땠敯숨梏㊮</w:t>
      </w:r>
      <w:r>
        <w:rPr/>
        <w:t>ꦥ</w:t>
      </w:r>
      <w:r>
        <w:rPr/>
        <w:t>畫긦♰扖츸☨恾숽妥김쉗婸穴㴹㉹</w:t>
      </w:r>
      <w:r>
        <w:rPr/>
        <w:t>⡌</w:t>
      </w:r>
      <w:r>
        <w:rPr/>
        <w:t>㤲痂</w:t>
      </w:r>
      <w:r>
        <w:rPr/>
        <w:t>Ⱞ</w:t>
      </w:r>
      <w:r>
        <w:rPr/>
        <w:t>⽷勃佺条䁑䚵救璵啦슬悏⬮礹뿂䙇噢櫂쉙㕆슬䩶丷Ⓜ癲⼪슥嘭瑥慰䪬額⌲츪</w:t>
      </w:r>
      <w:r>
        <w:rPr/>
        <w:t>⣂</w:t>
      </w:r>
      <w:r>
        <w:rPr/>
        <w:t>쉡숱</w:t>
      </w:r>
      <w:r>
        <w:rPr/>
        <w:t>⠰</w:t>
      </w:r>
      <w:r>
        <w:rPr/>
        <w:t>䩖쉬⼤卋䖩硧䩎⿂ꅌ啳싂浑砷幣玻绍桳⽈甥噖牠䩖教济딴灘숬⹑旂樰⧂乵╅啐쉐㦩幸轄䵌ꏂ넺䡕輽⥟朦</w:t>
      </w:r>
      <w:r>
        <w:rPr/>
        <w:t>Ⳏ</w:t>
      </w:r>
      <w:r>
        <w:rPr/>
        <w:t>漨琴硊㭷怪獅㏎䩵쉦ㅌ숻迂䱁轡犮숽</w:t>
      </w:r>
      <w:r>
        <w:rPr/>
        <w:t>ⶵ</w:t>
      </w:r>
      <w:r>
        <w:rPr/>
        <w:t>硬䠫焦䕃⨣䉳⼭㤤䑦㐭䐲갻伻瑸⵵湡</w:t>
      </w:r>
      <w:r>
        <w:rPr/>
        <w:t>⠪</w:t>
      </w:r>
      <w:r>
        <w:rPr/>
        <w:t>㍐桘場⹳⹬嘺뽷묰祢䁚癫弤飂捫剣繎䕭噯所䬪㫂倽⩮佉싂㥧ꥴ쉹땙頲⭭숪쉗䁕딭焴쉐♁쉳싂긻歲䭸䝡䀵䣂勍䔵췂瑱뭔녵슮䕯欫硬唩䡃瑣</w:t>
      </w:r>
      <w:r>
        <w:rPr/>
        <w:t>ꖣ</w:t>
      </w:r>
      <w:r>
        <w:rPr/>
        <w:t>摪煃㐶䉵</w:t>
      </w:r>
      <w:r>
        <w:rPr/>
        <w:t>ⱊ</w:t>
      </w:r>
      <w:r>
        <w:rPr/>
        <w:t>湪睕搵火䅚쉤⌺⬣쎏뗂떏戤䨣䵥䏂堵쏂㷂忂췂㵷磂瞱ꏂ⭫匴奎儸䥡숩疡ꌷ䍄牕넷슘䡪影楁①긯〱뭙㥁㩢⼵祳䱘兓愸淂⽦䃎䥖걇烂㡭</w:t>
      </w:r>
      <w:r>
        <w:rPr/>
        <w:t>ⴱ</w:t>
      </w:r>
      <w:r>
        <w:rPr/>
        <w:t>ⱑ</w:t>
      </w:r>
      <w:r>
        <w:rPr/>
        <w:t>呷쌊쉋슿⵹穎ꍍ䞻坍</w:t>
      </w:r>
      <w:r>
        <w:rPr/>
        <w:t>ꥇ</w:t>
      </w:r>
      <w:r>
        <w:rPr/>
        <w:t>⽀瑑싂ꥺ繚㉾瞥䮏昸䟂昮䍩硾参ꄲ䱢㦣㕕剤썎祺䱥</w:t>
      </w:r>
      <w:r>
        <w:rPr/>
        <w:t>ⵦ</w:t>
      </w:r>
      <w:r>
        <w:rPr/>
        <w:t>숹䉥㔣</w:t>
      </w:r>
      <w:r>
        <w:rPr/>
        <w:t>ꕉ</w:t>
      </w:r>
      <w:r>
        <w:rPr/>
        <w:t>敡ꏂ坙硥䚏</w:t>
      </w:r>
      <w:r>
        <w:rPr/>
        <w:t>⡦</w:t>
      </w:r>
      <w:r>
        <w:rPr/>
        <w:t>瑰㝷潪䱷牯䇂割걫䙁ꥣ礬禘坵숸璩⼰参嘹㩎㪿䕑犱㤤婇敺珂ꏂ捑硥ꎘ奧噇⛂兮뽄瑟㌣䦣凍䦩</w:t>
      </w:r>
      <w:r>
        <w:rPr/>
        <w:t>⡧</w:t>
      </w:r>
      <w:r>
        <w:rPr/>
        <w:t>硴⑲쉎꥞ゥ쉡煘길湦䑱╗</w:t>
      </w:r>
      <w:r>
        <w:rPr/>
        <w:t>⡫</w:t>
      </w:r>
      <w:r>
        <w:rPr/>
        <w:t>䐬效敍泂ꍺ뾱䖏タ夶⾡ꅦ싂㘩㵘埂圣楁㨺⤲捊넬╢뭘⵩咵㭧㉢稦딭넪桗勍楡滂㟃뭏╗䁠眷䤺㘬뭌䣂哂</w:t>
      </w:r>
      <w:r>
        <w:rPr/>
        <w:t>꤯</w:t>
      </w:r>
      <w:r>
        <w:rPr/>
        <w:t>灈⭚慴숶㦩㙍灾ꅅ䑑䘭㬻⪮☸濂싂⭩㑴昳갶䵷䝪⥌啐牨頽Ⓧ㴤敪䝳䑥①넸䍵敾獑숸畲沘⪮噳平枮</w:t>
      </w:r>
      <w:r>
        <w:rPr/>
        <w:t>ⵙ</w:t>
      </w:r>
      <w:r>
        <w:rPr/>
        <w:t>䅲牄䶿⽩弨㟂쏍礫琳⤤牔轫刬樮╧㵸뮿</w:t>
      </w:r>
      <w:r>
        <w:rPr/>
        <w:t>ꦩ</w:t>
      </w:r>
      <w:r>
        <w:rPr/>
        <w:t>䡣竂慌擂슬偌싂</w:t>
      </w:r>
      <w:r>
        <w:rPr/>
        <w:t>⠦</w:t>
      </w:r>
      <w:r>
        <w:rPr/>
        <w:t>扴䵵攩澣䰺㣂渺쉺㦘欦숲Ⓜ㟂㤷癑ㅬ싂䩵②⻃剀湢⨸⩮繕㭰䌨♹求쉶湐䨰坴㪘쎻믂繤♅䥁숴쉭␸癡槃믂坄剅쉉䱍</w:t>
      </w:r>
      <w:r>
        <w:rPr/>
        <w:t>Ɐ</w:t>
      </w:r>
      <w:r>
        <w:rPr/>
        <w:t>咘晶䡬슿畋䁯呕싎焣㥶⽎깦睨쉔恆䵺嗂⥎㝱劬싂츷束㓂䣎썒吳䉦䰳쉔쉮㫂牙⭦䡁긭䩮㔺港</w:t>
      </w:r>
      <w:r>
        <w:rPr/>
        <w:t>ꥊ</w:t>
      </w:r>
      <w:r>
        <w:rPr/>
        <w:t>眽</w:t>
      </w:r>
      <w:r>
        <w:rPr/>
        <w:t>⡂</w:t>
      </w:r>
      <w:r>
        <w:rPr/>
        <w:t>䚱潈묦䉎倫塆嘮⩱슱ꆬ妮䍫䐪㵱⒏瑀숰樷ꥧ振娮桌圮꥘䑚쉰潶昦쉩쉟쵴䎵瑟깒佅睍幓䍪幁椬潰恍轌弫땕䘣쉺싎</w:t>
      </w:r>
      <w:r>
        <w:rPr/>
        <w:t>⡮</w:t>
      </w:r>
      <w:r>
        <w:rPr/>
        <w:t>쉵䒩뭵穔ㄲ쉒ヂ嘵托䬳떮㤳橩輶⪘녴⴦싂匴毂牷俎㕚䤻뭵挦㙤㙮婸唺侣䲘晫汏</w:t>
      </w:r>
      <w:r>
        <w:rPr/>
        <w:t>ⳍ</w:t>
      </w:r>
      <w:r>
        <w:rPr/>
        <w:t>硨敘牟</w:t>
      </w:r>
      <w:r>
        <w:rPr/>
        <w:t>ꔪ</w:t>
      </w:r>
      <w:r>
        <w:rPr/>
        <w:t>㉱</w:t>
      </w:r>
      <w:r>
        <w:rPr/>
        <w:t>ꦡ⑐</w:t>
      </w:r>
      <w:r>
        <w:rPr/>
        <w:t>묥䭎廂枏</w:t>
      </w:r>
      <w:r>
        <w:rPr/>
        <w:t>ꔩ</w:t>
      </w:r>
      <w:r>
        <w:rPr/>
        <w:t>䲮쉈䶻〯歙쉫䡯核塷쉏渤쉇乚긩䝵礨楫硱ꥢ꺱ヂ떏</w:t>
      </w:r>
      <w:r>
        <w:rPr/>
        <w:t>ⵉ</w:t>
      </w:r>
      <w:r>
        <w:rPr/>
        <w:t>䝸牥幆爽畦䤲輱匥噷埂慇爺◃㔶⑁浃恙⑲쉪兵焲爨扥璏佟媥숤㵵쉙䉴獫䩣</w:t>
      </w:r>
      <w:r>
        <w:rPr/>
        <w:t>꧂</w:t>
      </w:r>
      <w:r>
        <w:rPr/>
        <w:t>兩</w:t>
      </w:r>
      <w:r>
        <w:rPr/>
        <w:t>⠹</w:t>
      </w:r>
      <w:r>
        <w:rPr/>
        <w:t>쉹칷⑘꥞慅䑗桋颡깱ꍫ搽楴쉳晑硪㵅䌫ꥤ껂</w:t>
      </w:r>
      <w:r>
        <w:rPr/>
        <w:t>⡏</w:t>
      </w:r>
      <w:r>
        <w:rPr/>
        <w:t>㛂捙쉫䍘砲</w:t>
      </w:r>
      <w:r>
        <w:rPr/>
        <w:t>ꕄ</w:t>
      </w:r>
      <w:r>
        <w:rPr/>
        <w:t>䀥⼰垱䅠暏樫</w:t>
      </w:r>
      <w:r>
        <w:rPr/>
        <w:t>ꗂ</w:t>
      </w:r>
      <w:r>
        <w:rPr/>
        <w:t>싂䱚廍甬⍳䕆㓂깡倮쵈츰牏縴⨭⨴숳㌸⻂啢娳ꌣ硋☪</w:t>
      </w:r>
      <w:r>
        <w:rPr/>
        <w:t>ꕃ</w:t>
      </w:r>
      <w:r>
        <w:rPr/>
        <w:t>渊㝟僂爫갲䍌</w:t>
      </w:r>
      <w:r>
        <w:rPr/>
        <w:t>ꕩ</w:t>
      </w:r>
      <w:r>
        <w:rPr/>
        <w:t>疬涩䛂슬栲쉥樵畆噧扸䅐庩곃䝣⸣⼸ꍾ썥⨱䐽㡕䔤眱╗〮ㅮ⫃</w:t>
      </w:r>
      <w:r>
        <w:rPr/>
        <w:t>ⵎ</w:t>
      </w:r>
      <w:r>
        <w:rPr/>
        <w:t>恍숭瑏숺</w:t>
      </w:r>
      <w:r>
        <w:rPr/>
        <w:t>Ⱬ</w:t>
      </w:r>
      <w:r>
        <w:rPr/>
        <w:t>敓</w:t>
      </w:r>
      <w:r>
        <w:rPr/>
        <w:t>⡋</w:t>
      </w:r>
      <w:r>
        <w:rPr/>
        <w:t>捇땧⩴숽湄걈숪畦</w:t>
      </w:r>
      <w:r>
        <w:rPr/>
        <w:t>ⵈ</w:t>
      </w:r>
      <w:r>
        <w:rPr/>
        <w:t>㏂瑗䙦㶮⫂氩䭳</w:t>
      </w:r>
      <w:r>
        <w:rPr/>
        <w:t>ꕸ</w:t>
      </w:r>
      <w:r>
        <w:rPr/>
        <w:t>땸㥷</w:t>
      </w:r>
      <w:r>
        <w:rPr/>
        <w:t>ⱊ</w:t>
      </w:r>
      <w:r>
        <w:rPr/>
        <w:t>㘻㎿숮䳍灦⥪梩䭉ㄤ㍐</w:t>
      </w:r>
      <w:r>
        <w:rPr/>
        <w:t>⡨</w:t>
      </w:r>
      <w:r>
        <w:rPr/>
        <w:t>顷飂</w:t>
      </w:r>
      <w:r>
        <w:rPr/>
        <w:t>ꕂ╅</w:t>
      </w:r>
      <w:r>
        <w:rPr/>
        <w:t>牆央숳땬䙋</w:t>
      </w:r>
      <w:r>
        <w:rPr/>
        <w:t>ꤪ</w:t>
      </w:r>
      <w:r>
        <w:rPr/>
        <w:t>穦瀰</w:t>
      </w:r>
      <w:r>
        <w:rPr/>
        <w:t>⡋</w:t>
      </w:r>
      <w:r>
        <w:rPr/>
        <w:t>䆘祎쉡썪浚撩⨦쉖瓎ㅈ䄭灃栴圬⫂爪摸⍯僂⨱⩆幔쉪啩坃轍廍</w:t>
      </w:r>
      <w:r>
        <w:rPr/>
        <w:t>ꦣ</w:t>
      </w:r>
      <w:r>
        <w:rPr/>
        <w:t>慔츻</w:t>
      </w:r>
      <w:r>
        <w:rPr/>
        <w:t>ꕣ</w:t>
      </w:r>
      <w:r>
        <w:rPr/>
        <w:t>䱗啎䬵긭</w:t>
      </w:r>
      <w:r>
        <w:rPr/>
        <w:t>Ⱚ</w:t>
      </w:r>
      <w:r>
        <w:rPr/>
        <w:t>㛃묰穳믂㷂⽦㗍⨥⽋╘瀭楐呉㵋⩬慳䕏吨⩇쵓☬朳徏嗍呪╱凂䡱奥盂㊮</w:t>
      </w:r>
      <w:r>
        <w:rPr/>
        <w:t>ꔤ⹒</w:t>
      </w:r>
      <w:r>
        <w:rPr/>
        <w:t>녀杈⫂쉙妘媩㖏ち乩海쉵幕㪮獲甪歌湓縣乱㥏嗂睇㍈䁴㥗⩸侩徥䥶㏂判㬴潟捖䀶숵䴬幃末꥔䕦싂堪䕊⭞噫䙺瑠쉡곂倯㵵䐵卆껂⍮彬⪥䀫䌵㨭놩眪㥫曂窥煆㙄ㅅ</w:t>
      </w:r>
      <w:r>
        <w:rPr/>
        <w:t>ⱀ</w:t>
      </w:r>
      <w:r>
        <w:rPr/>
        <w:t>䌹㜦侩⪥䙚佤␣楴旂楨澏쉀穹㍾㉞⭎딦ꆥ쉔ㄣ扃뇂㵄娩秂놣堳䐽썊㌶깰깱顳湑牅汶</w:t>
      </w:r>
      <w:r>
        <w:rPr/>
        <w:t>ꦬ</w:t>
      </w:r>
      <w:r>
        <w:rPr/>
        <w:t>싂</w:t>
      </w:r>
      <w:r>
        <w:rPr/>
        <w:t>ꕄ⥍</w:t>
      </w:r>
      <w:r>
        <w:rPr/>
        <w:t>䉅剆畵䑲穓ꥸ컂獚쉑恅丷参奅璩嘮⪩㶘껂쉲盂촻效쉵갪睲깭敧夰넽浒穋勂쉅ꥴ쉈䅋颩숥䳂칞繄쉌乫祷쉬愪⥾轾䲻顊숤㑙六숤珎兠玵㕈</w:t>
      </w:r>
      <w:r>
        <w:rPr/>
        <w:t>⣂</w:t>
      </w:r>
      <w:r>
        <w:rPr/>
        <w:t>슩㥤輪㒩恆</w:t>
      </w:r>
      <w:r>
        <w:rPr/>
        <w:t>ꤷ</w:t>
      </w:r>
      <w:r>
        <w:rPr/>
        <w:t>䬫輺넪帥䕆䍴䣂⸽쉑䙳䗂犮番㔴瞡쉇</w:t>
      </w:r>
      <w:r>
        <w:rPr/>
        <w:t>⢩</w:t>
      </w:r>
      <w:r>
        <w:rPr/>
        <w:t>田䩔숻슩䌥㡋ㅺ녉轫墩题扣攤⥤⪏乄穁쉍컂츣ꍭ⫍뭗兓䐺灙䟂㋂䀪橆⵴伪䦥呟쉑眽㊱쉖咱썶颱䱄偧憻䈯깢㴳䅗捓쉏徘剓渽쉕⫂懂놬⑯</w:t>
      </w:r>
      <w:r>
        <w:rPr/>
        <w:t>ꔶ</w:t>
      </w:r>
      <w:r>
        <w:rPr/>
        <w:t>稽</w:t>
      </w:r>
      <w:r>
        <w:rPr/>
        <w:t>⠳</w:t>
      </w:r>
      <w:r>
        <w:rPr/>
        <w:t>橇싂浨攨</w:t>
      </w:r>
      <w:r>
        <w:rPr/>
        <w:t>ꥌ</w:t>
      </w:r>
      <w:r>
        <w:rPr/>
        <w:t>䍶ꌺ</w:t>
      </w:r>
      <w:r>
        <w:rPr/>
        <w:t>ꥄ</w:t>
      </w:r>
      <w:r>
        <w:rPr/>
        <w:t>剭촪넯炻吱彃뽎썖䙗ꍏ╤슮渷穷㕓쉬갺湶ꄭ䓂䶥媱</w:t>
      </w:r>
      <w:r>
        <w:rPr/>
        <w:t>ꔬ⚱</w:t>
      </w:r>
      <w:r>
        <w:rPr/>
        <w:t>扺睏⥳氶♍桸壎┴ヂ䙾ꄳ㓂㙘来써썗坹咩悻儵녷⽨쉲敩뾬狍䆮쉥ꥸ塮疣딶㝯㖘䥩⍟剠</w:t>
      </w:r>
      <w:r>
        <w:rPr/>
        <w:t>꤯</w:t>
      </w:r>
      <w:r>
        <w:rPr/>
        <w:t>焩䕀썯쉱⵨煮</w:t>
      </w:r>
      <w:r>
        <w:rPr/>
        <w:t>ꕑ</w:t>
      </w:r>
      <w:r>
        <w:rPr/>
        <w:t>灨</w:t>
      </w:r>
      <w:r>
        <w:rPr/>
        <w:t>ꥊ</w:t>
      </w:r>
      <w:r>
        <w:rPr/>
        <w:t>䫂쉠</w:t>
      </w:r>
      <w:r>
        <w:rPr/>
        <w:t>ⴳ</w:t>
      </w:r>
      <w:r>
        <w:rPr/>
        <w:t>㠱㴱癭係썙ㅨ攱獁轧時㑯㐪辵䓂働サ</w:t>
      </w:r>
      <w:r>
        <w:rPr/>
        <w:t>ꕠ</w:t>
      </w:r>
      <w:r>
        <w:rPr/>
        <w:t>䁦ꍖ</w:t>
      </w:r>
      <w:r>
        <w:rPr/>
        <w:t>⡡⤷</w:t>
      </w:r>
      <w:r>
        <w:rPr/>
        <w:t>绂娊漥싍歓灗㶘䕄傩照걧쉬땳彦关⩊幩쵶䏂갻椷辏쵆夳</w:t>
      </w:r>
      <w:r>
        <w:rPr/>
        <w:t>ⶩ</w:t>
      </w:r>
      <w:r>
        <w:rPr/>
        <w:t>㭙楈繰슥戩슡싂뽲湉ꥮ䑞濂ぅ燂珂瑮䑯塄䗂穃偘⨵⹡</w:t>
      </w:r>
      <w:r>
        <w:rPr/>
        <w:t>ꤤ</w:t>
      </w:r>
      <w:r>
        <w:rPr/>
        <w:t>숩⽩妣恏䉸楙㵴輵奙䅰</w:t>
      </w:r>
      <w:r>
        <w:rPr/>
        <w:t>ⵀ</w:t>
      </w:r>
      <w:r>
        <w:rPr/>
        <w:t>噳惂숭뇂盂䤭䄪쉚⌸㵈⨺牍灅畴⽐柂슻㊬摐坤數䋂㵚呋</w:t>
      </w:r>
      <w:r>
        <w:rPr/>
        <w:t>Ⳃ</w:t>
      </w:r>
      <w:r>
        <w:rPr/>
        <w:t>䔭灯婷未強烎㙸獧⑌斮㭌嘩</w:t>
      </w:r>
      <w:r>
        <w:rPr/>
        <w:t>ꕬ</w:t>
      </w:r>
      <w:r>
        <w:rPr/>
        <w:t>쉵숩繙䑟帣敌갩䱟檣磃湅⍷㥘匦⑁䉴꥗婩묮潃㉱䩺報咮摎奲憮活싂ꅷ縶䡏汍煩光塳⸷嘬☮숱㠮쉈䌰ꍇ䄻</w:t>
      </w:r>
      <w:r>
        <w:rPr/>
        <w:t>ꥐ</w:t>
      </w:r>
      <w:r>
        <w:rPr/>
        <w:t>㐴儭义䕅</w:t>
      </w:r>
      <w:r>
        <w:rPr/>
        <w:t>ⵥ⦘</w:t>
      </w:r>
      <w:r>
        <w:rPr/>
        <w:t>湷䑅ꥺ〵㟂䓂灷恞ꅂ쉒㠽楡幾怤싂</w:t>
      </w:r>
      <w:r>
        <w:rPr/>
        <w:t>ꔵ</w:t>
      </w:r>
      <w:r>
        <w:rPr/>
        <w:t>潢</w:t>
      </w:r>
      <w:r>
        <w:rPr/>
        <w:t>ꖵ</w:t>
      </w:r>
      <w:r>
        <w:rPr/>
        <w:t>䘤杳㝌撬习癐伵癠뭌旃啠</w:t>
      </w:r>
      <w:r>
        <w:rPr/>
        <w:t>Ⲙ</w:t>
      </w:r>
      <w:r>
        <w:rPr/>
        <w:t>疬竂꺱㊘䬸⽥ꏂ⹠漵⼩繐㉅떩〨쉣䉙♌쉳甩卭楐䤰</w:t>
      </w:r>
      <w:r>
        <w:rPr/>
        <w:t>꧂</w:t>
      </w:r>
      <w:r>
        <w:rPr/>
        <w:t>ꏂ之砳ꥢ숨</w:t>
      </w:r>
      <w:r>
        <w:rPr/>
        <w:t>⢣</w:t>
      </w:r>
      <w:r>
        <w:rPr/>
        <w:t>땳깠幇걖깙慵楪쉨婞㥹浩檵</w:t>
      </w:r>
      <w:r>
        <w:rPr/>
        <w:t>ꔱ</w:t>
      </w:r>
      <w:r>
        <w:rPr/>
        <w:t>숩妘碥싂娬䣂杮뭫</w:t>
      </w:r>
      <w:r>
        <w:rPr/>
        <w:t>Ᵽ</w:t>
      </w:r>
      <w:r>
        <w:rPr/>
        <w:t>땥딵噺쉉㐻䎻♤쉎煶塩朽剕䏂挭佒忎敋䈭暘汑䄹⩑歋ꍑ乳㐬넸䤭쉵刪佃㔶쉩숰</w:t>
      </w:r>
      <w:r>
        <w:rPr/>
        <w:t>ꔷ</w:t>
      </w:r>
      <w:r>
        <w:rPr/>
        <w:t>碿싃伨熥㩍䎮㇃悮䤨쉂ꏍ</w:t>
      </w:r>
      <w:r>
        <w:rPr/>
        <w:t>ꕤ⒘</w:t>
      </w:r>
      <w:r>
        <w:rPr/>
        <w:t>㫂䱥⼩昫숹琺祯忎奄搰</w:t>
      </w:r>
      <w:r>
        <w:rPr/>
        <w:t>꧂</w:t>
      </w:r>
      <w:r>
        <w:rPr/>
        <w:t>䥰녑繒</w:t>
      </w:r>
      <w:r>
        <w:rPr/>
        <w:t>⢩</w:t>
      </w:r>
      <w:r>
        <w:rPr/>
        <w:t>勃癗汭癌㡥╷兵䱇总뮣啁㡘㑹幯㯂匬䎻뭙갭</w:t>
      </w:r>
      <w:r>
        <w:rPr/>
        <w:t>Ɫ</w:t>
      </w:r>
      <w:r>
        <w:rPr/>
        <w:t>쉸烂䬹急常㡂扎</w:t>
      </w:r>
      <w:r>
        <w:rPr/>
        <w:t>ⱐ</w:t>
      </w:r>
      <w:r>
        <w:rPr/>
        <w:t>愫潧㝱䶬个㐨竍橢侥칸佚昦㥐暬乌곍썶偩캮ぅ쉚珎揂䧂䝖䔽歫䑾䝶濂뽎⩃噓䱉䄱湟敗㢥㬳ꅮ⛂䡪允⑨た䀯撘쉀椷</w:t>
      </w:r>
      <w:r>
        <w:rPr/>
        <w:t>ⵑ</w:t>
      </w:r>
      <w:r>
        <w:rPr/>
        <w:t>祙湈彔ㆣ싂煕䉍</w:t>
      </w:r>
      <w:r>
        <w:rPr/>
        <w:t>ꖩ</w:t>
      </w:r>
      <w:r>
        <w:rPr/>
        <w:t>帻摬ꥲ쉭瑴</w:t>
      </w:r>
      <w:r>
        <w:rPr/>
        <w:t>ꥂ</w:t>
      </w:r>
      <w:r>
        <w:rPr/>
        <w:t>⡌</w:t>
      </w:r>
      <w:r>
        <w:rPr/>
        <w:t>쉯参帺繆楌瑖汴榵乏뭅䄵쉠䁊㉒卯彥ꍚ吵冣瑊磂㚘檻扳ㅆ썭쉲㨣浣䅫숴╲갸稶坂吪䑈</w:t>
      </w:r>
      <w:r>
        <w:rPr/>
        <w:t>ⵔ</w:t>
      </w:r>
      <w:r>
        <w:rPr/>
        <w:t>썋䕭쉦楍砽♟㍙捉獭슣滂㩢县洯</w:t>
      </w:r>
      <w:r>
        <w:rPr/>
        <w:t>꤬ꕰ</w:t>
      </w:r>
      <w:r>
        <w:rPr/>
        <w:t>㣂⽴乔⽠斥㌹慗</w:t>
      </w:r>
      <w:r>
        <w:rPr/>
        <w:t>ⱚ</w:t>
      </w:r>
      <w:r>
        <w:rPr/>
        <w:t>䕒㨨</w:t>
      </w:r>
      <w:r>
        <w:rPr/>
        <w:t>꧂⩍</w:t>
      </w:r>
      <w:r>
        <w:rPr/>
        <w:t>港䵌渳</w:t>
      </w:r>
      <w:r>
        <w:rPr/>
        <w:t>ꤳꥃ</w:t>
      </w:r>
      <w:r>
        <w:rPr/>
        <w:t>겘촸弰ꅍ슮쉪景숣썀䥙瘶⫎乖숲瑷쉓쉅灢顎汗슮婖싂ꅁ믂슱䁀㯂塏䰶敄⍘䓂▏毂㉕㜴咱吶깔侮썰懂ヂ轔⪩쉥쉇售彌獈捪颿⑂弯䀊瀤䔹彘䌺泂癊轪壍極皥䦩ꏂ硕␣檘䮘娥㐫祚촹╕煏䵢쉅㙵</w:t>
      </w:r>
      <w:r>
        <w:rPr/>
        <w:t>ꦮ</w:t>
      </w:r>
      <w:r>
        <w:rPr/>
        <w:t>畾䣂猭䗂⨪갦爸㭲煓⤪⩵敄ꌸ橰煩⑔ㅋ</w:t>
      </w:r>
      <w:r>
        <w:rPr/>
        <w:t>⡹</w:t>
      </w:r>
      <w:r>
        <w:rPr/>
        <w:t>値䝋㭺䑟䴥呣쉤杴晭⩙丽疘⸫啙걁ꥣ䩭枻슩穟昦뽈勂扺伱恭깶䥺碡眯䵔썌轰䩃㩞칙绂㨴깪쉟슘旂</w:t>
      </w:r>
      <w:r>
        <w:rPr/>
        <w:t>⡦</w:t>
      </w:r>
      <w:r>
        <w:rPr/>
        <w:t>朰䪥飂쉚甬ㆵ⵹㭩爤畈穸╩睍穵㙨擂琶轴⽸쉯慆䥘㩔捓幪怦䔽ぎ祹췂穠玬䀯⛂㦬꤮⩳싂껂䄻䑴督杴坱쉮갬㥱⚥㌵쉁</w:t>
      </w:r>
      <w:r>
        <w:rPr/>
        <w:t>ⱦ</w:t>
      </w:r>
      <w:r>
        <w:rPr/>
        <w:t>剖仂畤佯湦⽎珂㭪埂㍚쵲⩠뭭ꍞ汈ꄶ琽〉㍑따㙮䎡ㄽ歔穕瞮䆱录⍀</w:t>
      </w:r>
      <w:r>
        <w:rPr/>
        <w:t>ꖵ</w:t>
      </w:r>
      <w:r>
        <w:rPr/>
        <w:t>䳂朷滂䱱攥剷瀮㤰䕤㭋갵䙙쌪暻╳槂偢儥㍃噾慩瀸㍃䉈願㬦゘滂䍭儹쉏ꥢ卾轋佖䝇숶따䡶磂灋敾䀰摓㢘心浔潏瑰〬쉵숪敶祪쉌썡</w:t>
      </w:r>
      <w:r>
        <w:rPr/>
        <w:t>ⴰ</w:t>
      </w:r>
      <w:r>
        <w:rPr/>
        <w:t>깢걬潫ꎻ䥺憣䵘뮿㭑쉤쵡奫㉋떿㍚⦏繰㤵桘玩뽢懂畄瑹㌥㈴榩忂⭱䩪㡌烍摘䙙懂쉦⌷嚏╹䕍⨷湰彰刪䑙估묱⪮㨪䝁뽾先呡</w:t>
      </w:r>
      <w:r>
        <w:rPr/>
        <w:t>⠸</w:t>
      </w:r>
      <w:r>
        <w:rPr/>
        <w:t>壎ꥥ印狂橹䐬⨴䆬欴녺㴴焴䵐ꌽ兄牌擂顉晭倹䬩땙䴣佥㥭獗싎䦘偳䍖浚뽁牭玩숨⩵乍⤸䆥㍣眮</w:t>
      </w:r>
      <w:r>
        <w:rPr/>
        <w:t>⡵</w:t>
      </w:r>
      <w:r>
        <w:rPr/>
        <w:t>㏎⛍▏揃䤸⨰刺쉮䑆婤촲</w:t>
      </w:r>
      <w:r>
        <w:rPr/>
        <w:t>ⵖ</w:t>
      </w:r>
      <w:r>
        <w:rPr/>
        <w:t>偬䞿</w:t>
      </w:r>
      <w:r>
        <w:rPr/>
        <w:t>Ⲭ</w:t>
      </w:r>
      <w:r>
        <w:rPr/>
        <w:t>怪犥轏⩍⥴㡷┶쵰汓淍姍䔷싍쉉䲮偯䤤䩚匶劥ꅰ慐㫂姂</w:t>
      </w:r>
      <w:r>
        <w:rPr/>
        <w:t>⡍</w:t>
      </w:r>
      <w:r>
        <w:rPr/>
        <w:t>캬彞斬믎䎏垮⾩䵐儫䰹兇椪佂슬偲쉌汓ꍮ硰㚏侘㙘췂걤䙩燃歯䘭뽬</w:t>
      </w:r>
    </w:p>
    <w:p>
      <w:pPr>
        <w:pStyle w:val="PreformattedText"/>
        <w:bidi w:val="0"/>
        <w:spacing w:before="0" w:after="0"/>
        <w:jc w:val="left"/>
        <w:rPr/>
      </w:pPr>
      <w:r>
        <w:rPr/>
        <w:t>䄮䠭</w:t>
      </w:r>
      <w:r>
        <w:rPr/>
        <w:t>⠨</w:t>
      </w:r>
      <w:r>
        <w:rPr/>
        <w:t>幤杄楠䭳瑒쉖㋂숻牏牲㡵</w:t>
      </w:r>
      <w:r>
        <w:rPr/>
        <w:t>ⱘ</w:t>
      </w:r>
      <w:r>
        <w:rPr/>
        <w:t>偲㡟</w:t>
      </w:r>
      <w:r>
        <w:rPr/>
        <w:t>ⱱ</w:t>
      </w:r>
      <w:r>
        <w:rPr/>
        <w:t>琶격輤</w:t>
      </w:r>
      <w:r>
        <w:rPr/>
        <w:t>ꕋ</w:t>
      </w:r>
      <w:r>
        <w:rPr/>
        <w:t>栩⧂獅</w:t>
      </w:r>
      <w:r>
        <w:rPr/>
        <w:t>ⷂ╰</w:t>
      </w:r>
      <w:r>
        <w:rPr/>
        <w:t>⻂㐩偟숹⧂⻍쉇么摖䬣䁾奾⺿彁䐻楥契ꅵ㩴灆㭪겡瑱轩伭湯厬䫂ꍀ卧凂칁쉡喵䴨瀪⌳瀶啭녇쉌睢䋂汗ꅋ㎩䑯挻⥅樤⩡네戩䮘畏쉊쉸䴤辩싍슡뾱㠦扈祖걲狂긤离楞쉠칵㮣兖睍⑗싂橧</w:t>
      </w:r>
      <w:r>
        <w:rPr/>
        <w:t>ꦡ</w:t>
      </w:r>
      <w:r>
        <w:rPr/>
        <w:t>곂뽡〲ꥲ</w:t>
      </w:r>
      <w:r>
        <w:rPr/>
        <w:t>ꕇ</w:t>
      </w:r>
      <w:r>
        <w:rPr/>
        <w:t>䬩機⨴䞣슱啘㔸⤺額轪넊⥍楺</w:t>
      </w:r>
      <w:r>
        <w:rPr/>
        <w:t>⡦</w:t>
      </w:r>
      <w:r>
        <w:rPr/>
        <w:t>ꆡ劬ㅳꍴ㐣吭</w:t>
      </w:r>
      <w:r>
        <w:rPr/>
        <w:t>ꤴ</w:t>
      </w:r>
      <w:r>
        <w:rPr/>
        <w:t>꺣䕹姂瑶㊣슩挱僂</w:t>
      </w:r>
      <w:r>
        <w:rPr/>
        <w:t>꤬</w:t>
      </w:r>
      <w:r>
        <w:rPr/>
        <w:t>湟澿쉟싂숰㨬啫⫎杉升쉘</w:t>
      </w:r>
      <w:r>
        <w:rPr/>
        <w:t>ꤸ</w:t>
      </w:r>
      <w:r>
        <w:rPr/>
        <w:t>컂嘹㐶慦♴䱸뽃뭸竂旂뾏燃</w:t>
      </w:r>
      <w:r>
        <w:rPr/>
        <w:t>⡧</w:t>
      </w:r>
      <w:r>
        <w:rPr/>
        <w:t>㩩䝂䲱☸幆묤⩳秂䚵柎㩱䗍䤣⤰ꄫ놘䎩帴䎱礥쉯戻献噧묵晌㡄䰨㥥乪㉹嘪슡䎏뼦</w:t>
      </w:r>
      <w:r>
        <w:rPr/>
        <w:t>꧂</w:t>
      </w:r>
      <w:r>
        <w:rPr/>
        <w:t>盂湆깧ꍇ甲쉶摠㑴⩲⩓䑟剑㐴昽洣㈵䅃⑈춬牦婫㭥稵潶㬮獏兞慅㑹戸䄹䝅瞩⨦昮슡祈灂剡</w:t>
      </w:r>
      <w:r>
        <w:rPr/>
        <w:t>ꥊ</w:t>
      </w:r>
      <w:r>
        <w:rPr/>
        <w:t>쉫</w:t>
      </w:r>
      <w:r>
        <w:rPr/>
        <w:t>ⱁ</w:t>
      </w:r>
      <w:r>
        <w:rPr/>
        <w:t>瘺捫싎⽇㐩숣坤⽔⽚㙹場婏卐嘣樹䑆婰⹔숽</w:t>
      </w:r>
      <w:r>
        <w:rPr/>
        <w:t>ⴭ</w:t>
      </w:r>
      <w:r>
        <w:rPr/>
        <w:t>碿꥾⏂丸싃쉁ꇂ춏싂眱秂劻殥瘬懂迂繅嚏⩒汦䌩媩丩뭞硹愵眹お挨숭묤ネ䝳쌯䡥㙢䍢㕲㈵♂</w:t>
      </w:r>
      <w:r>
        <w:rPr/>
        <w:t>ꦩ</w:t>
      </w:r>
      <w:r>
        <w:rPr/>
        <w:t>煇煫嗂㭕坚牎䩂痃瑡摙층焵朵楟輲뽭쉅㝁쉌制▬쉭㫂佦塩䭣攮</w:t>
      </w:r>
      <w:r>
        <w:rPr/>
        <w:t>ⱋ</w:t>
      </w:r>
      <w:r>
        <w:rPr/>
        <w:t>弹倥婲滂쉧彡╹⚥燂癌佗놬╨ㅕ俍敞と겥顊頺</w:t>
      </w:r>
      <w:r>
        <w:rPr/>
        <w:t>ꥃ</w:t>
      </w:r>
      <w:r>
        <w:rPr/>
        <w:t>䉔挭ㅞ儺佋戳坔繕䡆쉠咬凂</w:t>
      </w:r>
      <w:r>
        <w:rPr/>
        <w:t>ꔯ꧂</w:t>
      </w:r>
      <w:r>
        <w:rPr/>
        <w:t>뽑쉫厮㝖㔨ꇂ繧㭘</w:t>
      </w:r>
      <w:r>
        <w:rPr/>
        <w:t>⡨</w:t>
      </w:r>
      <w:r>
        <w:rPr/>
        <w:t>塡呅</w:t>
      </w:r>
      <w:r>
        <w:rPr/>
        <w:t>ⱂ</w:t>
      </w:r>
      <w:r>
        <w:rPr/>
        <w:t>桸⏂⩱睴乔</w:t>
      </w:r>
      <w:r>
        <w:rPr/>
        <w:t>ⵁ</w:t>
      </w:r>
      <w:r>
        <w:rPr/>
        <w:t>䑀彴硃캘㝥ㅉ搣攻⼨䣎쉆塴ち楳⭋憩煥敱숮쉁</w:t>
      </w:r>
      <w:r>
        <w:rPr/>
        <w:t>ꤺ</w:t>
      </w:r>
      <w:r>
        <w:rPr/>
        <w:t>숳싂⭆収뮥捪츲싃슘䭶稥숱쉢쉤숸㐪뽺ꥵ搹䩭숥④徿쉔怽숮</w:t>
      </w:r>
      <w:r>
        <w:rPr/>
        <w:t>ⶬ</w:t>
      </w:r>
      <w:r>
        <w:rPr/>
        <w:t>촴㍑⥓뽀㵈뭒⍣嗂뗂稲㦻杲썓</w:t>
      </w:r>
      <w:r>
        <w:rPr/>
        <w:t>ⰰ</w:t>
      </w:r>
      <w:r>
        <w:rPr/>
        <w:t>뽢⒡䐨弽╺橕㥊⦣穬唳湟姂犿⩌爮⨬ㅄ䑥ꅓ千䩩</w:t>
      </w:r>
      <w:r>
        <w:rPr/>
        <w:t>ꤸ</w:t>
      </w:r>
      <w:r>
        <w:rPr/>
        <w:t>싂ꥢ䍆淂圻ヂ埂녭呅⭫矂櫂ꄰ繏⧃쉭⥺뽌丸炥땚</w:t>
      </w:r>
      <w:r>
        <w:rPr/>
        <w:t>ⱔ</w:t>
      </w:r>
      <w:r>
        <w:rPr/>
        <w:t>擂䄱숴曎侥㕬㢬⧂깔㡠䪬汲䜱撘⩴玻䰸乇祩嘬⤥쉧㑖뭫㦣倪幮捑䇃䟂쉙뼰䁆牮杍뮻䕬乳껎숪☽딪呀⥑ꥨ쉭겥席뭈뼤⿂</w:t>
      </w:r>
      <w:r>
        <w:rPr/>
        <w:t>⢏</w:t>
      </w:r>
      <w:r>
        <w:rPr/>
        <w:t>伦稤㘩畉㞏쵐犡牗</w:t>
      </w:r>
      <w:r>
        <w:rPr/>
        <w:t>ꔣ</w:t>
      </w:r>
      <w:r>
        <w:rPr/>
        <w:t>츺怱嫂⩴奈뽄瘷瀳曂獈놩潂䤰娰숭瓂숷䝺㙡牣</w:t>
      </w:r>
      <w:r>
        <w:rPr/>
        <w:t>ⱷ</w:t>
      </w:r>
      <w:r>
        <w:rPr/>
        <w:t>晊悩</w:t>
      </w:r>
      <w:r>
        <w:rPr/>
        <w:t>ⱪ</w:t>
      </w:r>
      <w:r>
        <w:rPr/>
        <w:t>䨻껂</w:t>
      </w:r>
      <w:r>
        <w:rPr/>
        <w:t>⡶</w:t>
      </w:r>
      <w:r>
        <w:rPr/>
        <w:t>⺬〳䖏婂╔쉾瓍</w:t>
      </w:r>
      <w:r>
        <w:rPr/>
        <w:t>⢻</w:t>
      </w:r>
      <w:r>
        <w:rPr/>
        <w:t>攺䐽瓂⭊쉐</w:t>
      </w:r>
      <w:r>
        <w:rPr/>
        <w:t>ⱃ</w:t>
      </w:r>
      <w:r>
        <w:rPr/>
        <w:t>枡㪩䘲</w:t>
      </w:r>
      <w:r>
        <w:rPr/>
        <w:t>ⱟ</w:t>
      </w:r>
      <w:r>
        <w:rPr/>
        <w:t>䉡奱쉗㘣姍硗桴슬⥟仂䠱桤湦犘숨泂飃⑅뼱坖䥃痂竂兓桚䤴夫ꇃ싂媿껂猪⩘搪帳䤊㉙ꄪ獆김輹整㬺繏⾘栺䉇싍䍌但倱⯂卡</w:t>
      </w:r>
      <w:r>
        <w:rPr/>
        <w:t>⠺⹺</w:t>
      </w:r>
      <w:r>
        <w:rPr/>
        <w:t>呰瑴灳眻슻뼪煪딥딵睷㌥猹숵強슣慌㘹潅摱䩺⿂숦囂ゥ杘㓂㝔⭞ꌳ愳㉎攽杘䏃囂</w:t>
      </w:r>
      <w:r>
        <w:rPr/>
        <w:t>ⴭ</w:t>
      </w:r>
      <w:r>
        <w:rPr/>
        <w:t>㈳쉰䉅쉹㬫䔤掿奆乕佲焪쉍쉭昤䅋唪⵴㕌</w:t>
      </w:r>
      <w:r>
        <w:rPr/>
        <w:t>ⵉ</w:t>
      </w:r>
      <w:r>
        <w:rPr/>
        <w:t>曂쉧窣摵</w:t>
      </w:r>
      <w:r>
        <w:rPr/>
        <w:t>ꔤ</w:t>
      </w:r>
      <w:r>
        <w:rPr/>
        <w:t>䩯廂쉦憮⬳头쉢ꍨ乳ꌪ呉礯㘪灑걟㍃㤪숮䪮슩辵妡畢䎩⼨歊䆬녅䥶䡡ꄦび곂呃䆏䒘獈礴偉卩㪘亥椭㔣숶扩ꄹ偔卲乯⍯垵슿싍⥢偷晴頭幪灳슘䒡燃㩡㈮䬶癓慫啪埂ꥭ丱㉹丷⛂淂쵥涩椷⑶䝁楅뼴</w:t>
      </w:r>
      <w:r>
        <w:rPr/>
        <w:t>⡊</w:t>
      </w:r>
      <w:r>
        <w:rPr/>
        <w:t>灦洵놬뗍卺깶䨪⴯㈷敆㪏쉘伦싃坏♤ꥰ睪潚剠拂佬勂㶵挵噶㤷䦥慈</w:t>
      </w:r>
      <w:r>
        <w:rPr/>
        <w:t>ꖡ</w:t>
      </w:r>
      <w:r>
        <w:rPr/>
        <w:t>쉢ꍐ</w:t>
      </w:r>
      <w:r>
        <w:rPr/>
        <w:t>ꔥ</w:t>
      </w:r>
      <w:r>
        <w:rPr/>
        <w:t>땫勂摋ㄮ恁걒昪穮呎歺侥곂㘤票堭䔷⽀埂ぺ캬숪䭢⩩</w:t>
      </w:r>
      <w:r>
        <w:rPr/>
        <w:t>꧂</w:t>
      </w:r>
      <w:r>
        <w:rPr/>
        <w:t>嚥匫礶ꍞ슣噂䭩刪⪩轱㞩</w:t>
      </w:r>
      <w:r>
        <w:rPr/>
        <w:t>ꦣ</w:t>
      </w:r>
      <w:r>
        <w:rPr/>
        <w:t>㠸䣂帪穮椰쵡䑑㑉쉋牅쉎슡匪㶩쉣ꥨ彘晘㓂卍</w:t>
      </w:r>
      <w:r>
        <w:rPr/>
        <w:t>⡷</w:t>
      </w:r>
      <w:r>
        <w:rPr/>
        <w:t>愪凂ㅵ♫䔯弦婔潾㝡塊䙂쉵偀䭉穈녱瘵㒮榻溬樯╴ꍪ嘫䅹</w:t>
      </w:r>
      <w:r>
        <w:rPr/>
        <w:t>ⰰ</w:t>
      </w:r>
      <w:r>
        <w:rPr/>
        <w:t>싎盂ꍯ恎㉁恪깩⦻玮䥣䕆䕳녹⤦䰯唸쉋戫佣⵳瀵颣⹳슡啴桏啸潫畤⩒噥仂畄ꏂ㥇浓剴</w:t>
      </w:r>
      <w:r>
        <w:rPr/>
        <w:t>꤯</w:t>
      </w:r>
      <w:r>
        <w:rPr/>
        <w:t>녎묣숴啚柂쉌厩啰彏毂礸䋂⒬㐴昬깈䛂啚攦쉧恚䅓ꆏ껂╗徏䅏睍</w:t>
      </w:r>
      <w:r>
        <w:rPr/>
        <w:t>ꕁ</w:t>
      </w:r>
      <w:r>
        <w:rPr/>
        <w:t>녞숽⍲</w:t>
      </w:r>
      <w:r>
        <w:rPr/>
        <w:t>꧂</w:t>
      </w:r>
      <w:r>
        <w:rPr/>
        <w:t>偸禮</w:t>
      </w:r>
      <w:r>
        <w:rPr/>
        <w:t>Ⱘ</w:t>
      </w:r>
      <w:r>
        <w:rPr/>
        <w:t>瑩瑧</w:t>
      </w:r>
      <w:r>
        <w:rPr/>
        <w:t>Ⱬ</w:t>
      </w:r>
      <w:r>
        <w:rPr/>
        <w:t>⽴参畀䡎攽戴ꥺ毂䝡盎夤燂䰹懂疘뭹녏瘲쉨┭숨檣歱剹江싂ꇍ◂牬⌺灀楑슿╙愳桟渥⎮쵆뼫癙汵灙䍒澬あ묽当汭焭㘽䡐칖쉬뭍ꍩ싂睟⫍牄助싂朲</w:t>
      </w:r>
      <w:r>
        <w:rPr/>
        <w:t>⡄</w:t>
      </w:r>
      <w:r>
        <w:rPr/>
        <w:t>㑈╵뭑啭쉊溣ꥢ稯䱃숻焻㩡ꅫ拂뭭뭍숤⏂슩䩕㙆⽰序䲣桌欰䁔㮡囂匩瓂⫃乷渱敪椶俎轉⼻</w:t>
      </w:r>
      <w:r>
        <w:rPr/>
        <w:t>ꥊ</w:t>
      </w:r>
      <w:r>
        <w:rPr/>
        <w:t>爹</w:t>
      </w:r>
      <w:r>
        <w:rPr/>
        <w:t>ꕇ</w:t>
      </w:r>
      <w:r>
        <w:rPr/>
        <w:t>쵥숳彎쉋䊿ꅺ坺⨻쉭쉎⩅㝶⏂</w:t>
      </w:r>
      <w:r>
        <w:rPr/>
        <w:t>⡚</w:t>
      </w:r>
      <w:r>
        <w:rPr/>
        <w:t>䄺嘹䫂轺䪣婪匮뾩懎뽰元⽡彃걕ꄺ牺䐸뮬䱱䉟㡌쉒⩞〣硉㌽쉢噓䉳旎煱縬慡潞䗂숊䅭</w:t>
      </w:r>
      <w:r>
        <w:rPr/>
        <w:t>Ⳃ</w:t>
      </w:r>
      <w:r>
        <w:rPr/>
        <w:t>㨫嚩슩偳剥⬹猫⨨㌪</w:t>
      </w:r>
      <w:r>
        <w:rPr/>
        <w:t>ⶮ</w:t>
      </w:r>
      <w:r>
        <w:rPr/>
        <w:t>뗍䑗⵬橴걣⬳뾣父숫瑕煢捪打⎡슡䅫갪渰杴憻䉀⛂숤㍲䩙㍂믂⦥썦⽾⸮ꍩ쉄쵔</w:t>
      </w:r>
      <w:r>
        <w:rPr/>
        <w:t>ꔳ</w:t>
      </w:r>
      <w:r>
        <w:rPr/>
        <w:t>㭓繒╪┪啉牧녬⥍戳䣂摵䵓夨桐十㏍獧⏂䕲⹆</w:t>
      </w:r>
      <w:r>
        <w:rPr/>
        <w:t>ꤶ</w:t>
      </w:r>
      <w:r>
        <w:rPr/>
        <w:t>ꆘ浊癓⾡揂䨪║쉑☥⦮㝋녔</w:t>
      </w:r>
      <w:r>
        <w:rPr/>
        <w:t>⡊</w:t>
      </w:r>
      <w:r>
        <w:rPr/>
        <w:t>ぴ䗂</w:t>
      </w:r>
      <w:r>
        <w:rPr/>
        <w:t>ⱸ</w:t>
      </w:r>
      <w:r>
        <w:rPr/>
        <w:t>硒숬䈰뮿偨礤顠쌹⑋䑄녘쉬祮ㅱ㗂㉱㥏뽘穅츬⥇乓쉕䰷圴午僂㉗쌵슮츽ㅴ啕</w:t>
      </w:r>
      <w:r>
        <w:rPr/>
        <w:t>ⱃ</w:t>
      </w:r>
      <w:r>
        <w:rPr/>
        <w:t>䡓朸</w:t>
      </w:r>
      <w:r>
        <w:rPr/>
        <w:t>꥓</w:t>
      </w:r>
      <w:r>
        <w:rPr/>
        <w:t>䉵晭㍾拂煾╌칄瀽䍺싂幠⩉坃姂䧎▣㉒⨭㬰㴰晐櫂뼬</w:t>
      </w:r>
      <w:r>
        <w:rPr/>
        <w:t>⡾</w:t>
      </w:r>
      <w:r>
        <w:rPr/>
        <w:t>利㭡䙍塬㭣㝧伵⨣</w:t>
      </w:r>
      <w:r>
        <w:rPr/>
        <w:t>ꖬ</w:t>
      </w:r>
      <w:r>
        <w:rPr/>
        <w:t>杺侮쉶⩴췂㉈儰춮汄彅傮惂婤</w:t>
      </w:r>
      <w:r>
        <w:rPr/>
        <w:t>ⱈ</w:t>
      </w:r>
      <w:r>
        <w:rPr/>
        <w:t>ꍪ桑段⴩湠㛂扮煎猵</w:t>
      </w:r>
      <w:r>
        <w:rPr/>
        <w:t>ꥋ⵸</w:t>
      </w:r>
      <w:r>
        <w:rPr/>
        <w:t>癵㍅サ䙇</w:t>
      </w:r>
      <w:r>
        <w:rPr/>
        <w:t>ꕹⵙ</w:t>
      </w:r>
      <w:r>
        <w:rPr/>
        <w:t>䇂旂묰攻뇂깟戥瑧棂㍷뭏㭐㫂顴</w:t>
      </w:r>
      <w:r>
        <w:rPr/>
        <w:t>ꕓ</w:t>
      </w:r>
      <w:r>
        <w:rPr/>
        <w:t>琪뼺窱濍晷㑌揂♦㤽幈䳃枘欬圽䡭歚Ⓜ땊</w:t>
      </w:r>
      <w:r>
        <w:rPr/>
        <w:t>⡩</w:t>
      </w:r>
      <w:r>
        <w:rPr/>
        <w:t>儺곂ꅳ⑀ꥸ슿䅮</w:t>
      </w:r>
      <w:r>
        <w:rPr/>
        <w:t>ꥅ</w:t>
      </w:r>
      <w:r>
        <w:rPr/>
        <w:t>⡳</w:t>
      </w:r>
      <w:r>
        <w:rPr/>
        <w:t>깞⹀싂憩⬸㡟哂涣歸欱摧썄⬤〹┻㑦獂</w:t>
      </w:r>
      <w:r>
        <w:rPr/>
        <w:t>ꕮ</w:t>
      </w:r>
      <w:r>
        <w:rPr/>
        <w:t>쉣唻哂㍦卶슩㟎呬杈ꌯ瑰廂㡔㉂㝧갲砭婥溵쉌쉣슬걚꧎쵏</w:t>
      </w:r>
      <w:r>
        <w:rPr/>
        <w:t>ꦬ</w:t>
      </w:r>
      <w:r>
        <w:rPr/>
        <w:t>㟂癧넱䈵琣㠰敶쉩䪮䅲灊䐻ヂ㓂㝹敆硟晬䥵瞵</w:t>
      </w:r>
      <w:r>
        <w:rPr/>
        <w:t>ꕧ</w:t>
      </w:r>
      <w:r>
        <w:rPr/>
        <w:t>䅩睆⽍⪬☷晢く</w:t>
      </w:r>
      <w:r>
        <w:rPr/>
        <w:t>Ⱖ</w:t>
      </w:r>
      <w:r>
        <w:rPr/>
        <w:t>汈떡믃勂☲奞쉂㢩瀷</w:t>
      </w:r>
      <w:r>
        <w:rPr/>
        <w:t>⠯</w:t>
      </w:r>
      <w:r>
        <w:rPr/>
        <w:t>㘽╓츸僂犿態瞏桄슱兾䭶숦╆愮匶㙹◂</w:t>
      </w:r>
      <w:r>
        <w:rPr/>
        <w:t>ꥆ</w:t>
      </w:r>
      <w:r>
        <w:rPr/>
        <w:t>싂洸参碏⌫柍㕠愥䑅⎿矂撱ㅲ쉹㶮숺禘㒡喏⩱挶⤲佩쉳礭싂㣂櫂摕㕲䊻㘮쵢䁬묪段樽椥恋</w:t>
      </w:r>
      <w:r>
        <w:rPr/>
        <w:t>ⱂ</w:t>
      </w:r>
      <w:r>
        <w:rPr/>
        <w:t>녹硭桟⑭싎쉂く澏妮癁琵숸疏柂獆쉪氱숽깗␫슮嗍⽺䍎佊쉴쉯숨⬣╱睥桸㩷剅幇僂䝄挤⍞坭♌竂♯䵠♫䵐攩⩾⩚濂浢晏怣潈⍓⽃戩祗檘椳楔呷㕰窿拃썌㥑瀫嚵┣쉂ァ丬췂숶</w:t>
      </w:r>
      <w:r>
        <w:rPr/>
        <w:t>⠽</w:t>
      </w:r>
      <w:r>
        <w:rPr/>
        <w:t>橨슘畓㦵夻</w:t>
      </w:r>
      <w:r>
        <w:rPr/>
        <w:t>ⴱ</w:t>
      </w:r>
      <w:r>
        <w:rPr/>
        <w:t>捞䧂땗丰䥉牀䫂䩉ꄰ昩⌨瑠桂</w:t>
      </w:r>
      <w:r>
        <w:rPr/>
        <w:t>Ɑ</w:t>
      </w:r>
      <w:r>
        <w:rPr/>
        <w:t>㥭㠭垏喩伣깖</w:t>
      </w:r>
      <w:r>
        <w:rPr/>
        <w:t>꧂</w:t>
      </w:r>
      <w:r>
        <w:rPr/>
        <w:t>刲皥㙓㘪樲䅕敁숩さ뽵䡒㊘쉕琥繁獈䅋䱣쉉⌴嘴㣃ざ煁쵹䅙乖㠦쉓칈帩싂뇂瀦噞氰썌⍭♪숊玡䝄</w:t>
      </w:r>
      <w:r>
        <w:rPr/>
        <w:t>꥓</w:t>
      </w:r>
      <w:r>
        <w:rPr/>
        <w:t>噄爴</w:t>
      </w:r>
      <w:r>
        <w:rPr/>
        <w:t>ꦘ⹩</w:t>
      </w:r>
      <w:r>
        <w:rPr/>
        <w:t>땭の㭹轗恉縻迂Ⓝ</w:t>
      </w:r>
      <w:r>
        <w:rPr/>
        <w:t>ꥐ</w:t>
      </w:r>
      <w:r>
        <w:rPr/>
        <w:t>ⴤ⥲</w:t>
      </w:r>
      <w:r>
        <w:rPr/>
        <w:t>㵹㵉뗂䔱긹睯样剧獔숣公悬㔫灐䦿⻂瑪䎣</w:t>
      </w:r>
      <w:r>
        <w:rPr/>
        <w:t>⡹</w:t>
      </w:r>
      <w:r>
        <w:rPr/>
        <w:t>ひ㝃仂싎</w:t>
      </w:r>
      <w:r>
        <w:rPr/>
        <w:t>ⵞ</w:t>
      </w:r>
      <w:r>
        <w:rPr/>
        <w:t>埂潁潬쉱哂걓溣쉯睺⍂僂䫎㭒ネ剔ꅞⓂ캏顬⑁䭬䄮槂妣玱싂歠䙏넪繰딳슥微乳眺浀숨瑗꥞⫂洹쉍㭓碩䅟⽚⹏セ坧⽁硈</w:t>
      </w:r>
      <w:r>
        <w:rPr/>
        <w:t>ⴰ</w:t>
      </w:r>
      <w:r>
        <w:rPr/>
        <w:t>浑숣뽃椥䇂⫂㛂䞥祒⭁穩桍⏂⥴椷춻㉠坞䵖㨹䭃怨딻⨣佘쉄⨸亣塊ꆮ坥乊㋂䞮슘䭑瘫㈪呬掿䭠ㅴ䩉♎戺ꌷ佢걅癌繐䅚楬ꅸ㝤</w:t>
      </w:r>
      <w:r>
        <w:rPr/>
        <w:t>⡫</w:t>
      </w:r>
      <w:r>
        <w:rPr/>
        <w:t>껃㑞썙畗䍎㕨祀㄰䶻</w:t>
      </w:r>
      <w:r>
        <w:rPr/>
        <w:t>ⱔ</w:t>
      </w:r>
      <w:r>
        <w:rPr/>
        <w:t>㐥弮</w:t>
      </w:r>
      <w:r>
        <w:rPr/>
        <w:t>꥟</w:t>
      </w:r>
      <w:r>
        <w:rPr/>
        <w:t>㔴</w:t>
      </w:r>
      <w:r>
        <w:rPr/>
        <w:t>ꕁ</w:t>
      </w:r>
      <w:r>
        <w:rPr/>
        <w:t>㫂啷煖싂奚绂牕䡐扪쉁勍</w:t>
      </w:r>
      <w:r>
        <w:rPr/>
        <w:t>⡧</w:t>
      </w:r>
      <w:r>
        <w:rPr/>
        <w:t>䱁㭇쉐湭䕟♌╵슘䭖ぉ㍄㥷惂乎䔨灈柎㉚㕮栰厣瘪弮숳숷숴繘䔥轥</w:t>
      </w:r>
      <w:r>
        <w:rPr/>
        <w:t>ⱚ</w:t>
      </w:r>
      <w:r>
        <w:rPr/>
        <w:t>塊倪瞬㪏樮ꍬ쉩</w:t>
      </w:r>
      <w:r>
        <w:rPr/>
        <w:t>ꗂ⨵</w:t>
      </w:r>
      <w:r>
        <w:rPr/>
        <w:t>砱䃎慷漨</w:t>
      </w:r>
      <w:r>
        <w:rPr/>
        <w:t>ⱒ</w:t>
      </w:r>
      <w:r>
        <w:rPr/>
        <w:t>佺灉儳㠳䁍橚檮摲䉃</w:t>
      </w:r>
      <w:r>
        <w:rPr/>
        <w:t>ⴷ</w:t>
      </w:r>
      <w:r>
        <w:rPr/>
        <w:t>澘㩐⽏䅂숣慐㩀ꌯ弤㧂䤩䝱娹쉾쉙䱊坵廂꥖濂懂⭩氮슏걥㭯刯㵑숫숨斡偎塟㨬䟂싂쉟⨰瘪⵭㕟穄昪獉⍟┦⏂睡儵䳂㧎䀵匴㇂⩑偘䈺뗂⑓浖뽨ꥭ瀲㬴棎뭹扰㯂渳ㅖ㛂坵숤껂瑯⮻䖱䞵거轐쉣微䜩䑇䁌㘱攪쎮轚㖱沬灦杩</w:t>
      </w:r>
      <w:r>
        <w:rPr/>
        <w:t>Ⳃ</w:t>
      </w:r>
      <w:r>
        <w:rPr/>
        <w:t>녩쉪겏獰</w:t>
      </w:r>
      <w:r>
        <w:rPr/>
        <w:t>Ⳃ</w:t>
      </w:r>
      <w:r>
        <w:rPr/>
        <w:t>瑀䐶繱楘瞥䵐㢩献盍</w:t>
      </w:r>
      <w:r>
        <w:rPr/>
        <w:t>⡭</w:t>
      </w:r>
      <w:r>
        <w:rPr/>
        <w:t>瑳挩び妩勃桊啺偌䍈棂숭쵮婵助啍枏憣娵䝌湸婸슿쉹潧⬩煓颬ㄯ䚬慠愺㕶㒏憏</w:t>
      </w:r>
      <w:r>
        <w:rPr/>
        <w:t>Ɐ</w:t>
      </w:r>
      <w:r>
        <w:rPr/>
        <w:t>㙃汍橥勂撵ふ㜺软縹栲㔷充硃盂숱礷⭓㌴潎컂㥅䤰歱⩃斥츶渭䄽噶椬ㄩ숶㢻䎘摲汙㩈悱梡䑌깗䠦唨䈨딭敦</w:t>
      </w:r>
      <w:r>
        <w:rPr/>
        <w:t>⠨</w:t>
      </w:r>
      <w:r>
        <w:rPr/>
        <w:t>쉘疡媡</w:t>
      </w:r>
      <w:r>
        <w:rPr/>
        <w:t>ꥁ</w:t>
      </w:r>
      <w:r>
        <w:rPr/>
        <w:t>幙ꥪ珃뇂䫂슻䑃ㅣ⦩歟䅮伻潲뭅䩏湸䭥汢穾쉈䙙䉰楷䅲꺿칱彶㦘</w:t>
      </w:r>
      <w:r>
        <w:rPr/>
        <w:t>ꕘ</w:t>
      </w:r>
      <w:r>
        <w:rPr/>
        <w:t>汞汵䵐싃</w:t>
      </w:r>
      <w:r>
        <w:rPr/>
        <w:t>⣂</w:t>
      </w:r>
      <w:r>
        <w:rPr/>
        <w:t>⿂쉁㛂䁾㵵쉪䱓ㄳ⩗朤嘲刭晭轄焯庱숳ㄥ颩쉶砭</w:t>
      </w:r>
      <w:r>
        <w:rPr/>
        <w:t>ꤹ</w:t>
      </w:r>
      <w:r>
        <w:rPr/>
        <w:t>䕠渳숬窬⍊塦⬽㟂싂㍂</w:t>
      </w:r>
      <w:r>
        <w:rPr/>
        <w:t>ⷂ</w:t>
      </w:r>
      <w:r>
        <w:rPr/>
        <w:t>䵓</w:t>
      </w:r>
      <w:r>
        <w:rPr/>
        <w:t>ⵤ</w:t>
      </w:r>
      <w:r>
        <w:rPr/>
        <w:t>딨䡂♡␲㙷㕩⍰噃楶嗂ꏂ䁲挷㙭㍗ꍳ슩숊㎻恰砺爪爬뽚恃䬨䈸懂䩙㑘磂ꆘ獙촻묵桉䙭楧⑲䟂⭉䎵凃⩬灬楍睹湹皥㛂걺睔か畯䘮썢㚣睃┨唬䭁獒䙓䥀䀩㑂楔⍷捲䣃싎</w:t>
      </w:r>
      <w:r>
        <w:rPr/>
        <w:t>ꦮ</w:t>
      </w:r>
      <w:r>
        <w:rPr/>
        <w:t>摶䍎췂㙪䱃곂쉇㘻⿂癎溘䬭㕒汾쉌␹㪱㶡싂䥙㏂縳顢╏婑偫氤喡䭚煆医䡕䝐晅转傡坸噦䑦□塩숤熱㉦◍</w:t>
      </w:r>
      <w:r>
        <w:rPr/>
        <w:t>ⱒ</w:t>
      </w:r>
      <w:r>
        <w:rPr/>
        <w:t>纱☨恌㜰뭟䣂洹厩櫂䬮徣彐</w:t>
      </w:r>
      <w:r>
        <w:rPr/>
        <w:t>ꕂ</w:t>
      </w:r>
      <w:r>
        <w:rPr/>
        <w:t>䳂㘳䵠䯂</w:t>
      </w:r>
      <w:r>
        <w:rPr/>
        <w:t>꧂</w:t>
      </w:r>
      <w:r>
        <w:rPr/>
        <w:t>梵恭潂⦥䙠求습䙢揂氷㦱㝙勂ꄳ扨揂甴㔹敕㉹⎩㖣</w:t>
      </w:r>
      <w:r>
        <w:rPr/>
        <w:t>ꤪ</w:t>
      </w:r>
      <w:r>
        <w:rPr/>
        <w:t>쉦ꍲ毂䩸桰䕔氭浱䵩㐬</w:t>
      </w:r>
      <w:r>
        <w:rPr/>
        <w:t>ⱟ</w:t>
      </w:r>
      <w:r>
        <w:rPr/>
        <w:t>慭中偓槂溩歗䩴檿告䕍㮏怱怶㘯</w:t>
      </w:r>
      <w:r>
        <w:rPr/>
        <w:t>ꕧ</w:t>
      </w:r>
      <w:r>
        <w:rPr/>
        <w:t>칓䱣渪兊癣㭳睚獴楂촷⽓矂畵刹曃机顸춣带</w:t>
      </w:r>
      <w:r>
        <w:rPr/>
        <w:t>⡪</w:t>
      </w:r>
      <w:r>
        <w:rPr/>
        <w:t>ꗂ</w:t>
      </w:r>
      <w:r>
        <w:rPr/>
        <w:t>뽤着䑯す杩䈴▱</w:t>
      </w:r>
      <w:r>
        <w:rPr/>
        <w:t>Ⳏ</w:t>
      </w:r>
      <w:r>
        <w:rPr/>
        <w:t>挽숸숫뭧娺婇숱㮏㓂䌮纩㑣婓䱓娩復䍭☣ꥷ</w:t>
      </w:r>
      <w:r>
        <w:rPr/>
        <w:t>⡘</w:t>
      </w:r>
      <w:r>
        <w:rPr/>
        <w:t>숨ꅾ䈴唤</w:t>
      </w:r>
      <w:r>
        <w:rPr/>
        <w:t>Ȿ</w:t>
      </w:r>
      <w:r>
        <w:rPr/>
        <w:t>牷갵溩걀숽灾쎣䡎厩惂╨女⑃껂幞瘬種⿂ꍨ쉡㐴婡漹⼺싂楑⩳剔睸恥싂囂殥☺䉲晢</w:t>
      </w:r>
      <w:r>
        <w:rPr/>
        <w:t>ⷃ</w:t>
      </w:r>
      <w:r>
        <w:rPr/>
        <w:t>拂桖励䁓</w:t>
      </w:r>
      <w:r>
        <w:rPr/>
        <w:t>ꕲ</w:t>
      </w:r>
      <w:r>
        <w:rPr/>
        <w:t>슿曂垩ꅮ</w:t>
      </w:r>
      <w:r>
        <w:rPr/>
        <w:t>⡮</w:t>
      </w:r>
      <w:r>
        <w:rPr/>
        <w:t>싂洶睯䕅䕴슱䑥䄶┦␸</w:t>
      </w:r>
      <w:r>
        <w:rPr/>
        <w:t>ꤨ</w:t>
      </w:r>
      <w:r>
        <w:rPr/>
        <w:t>㴮䥒쉈咥⽧쉅濂㘴佦輷熩䭤㥶촽亥歌䑞썵걁丳坷㥔䃃싂ㄩ싃䙎♘唪</w:t>
      </w:r>
      <w:r>
        <w:rPr/>
        <w:t>⵰</w:t>
      </w:r>
      <w:r>
        <w:rPr/>
        <w:t>柂琪犣䝏䀷湨汖礬㪱숪숥싂睗䑰甪䟂呍泂</w:t>
      </w:r>
      <w:r>
        <w:rPr/>
        <w:t>ⶏ</w:t>
      </w:r>
      <w:r>
        <w:rPr/>
        <w:t>猲ㅌ濂癳䡢䝅㴮䌨楚땎焲㘲䅮㑳瘮塆쉈⥘扵唫旃⎥丯兠灠瞿숳㨹墻兔칂㥮㵏쉬刮氩矂⥣㠴ㄪ严숪</w:t>
      </w:r>
      <w:r>
        <w:rPr/>
        <w:t>ꤤ</w:t>
      </w:r>
      <w:r>
        <w:rPr/>
        <w:t>칊輦顪瑓ꆥ⨤咥垡甸穎</w:t>
      </w:r>
      <w:r>
        <w:rPr/>
        <w:t>ꗂ</w:t>
      </w:r>
      <w:r>
        <w:rPr/>
        <w:t>佗뽺敟纣쉅䤪⼲匨幉습䏎䍎伩硦䄻瑖䈵厡䣍㥂</w:t>
      </w:r>
      <w:r>
        <w:rPr/>
        <w:t>ꕆ</w:t>
      </w:r>
      <w:r>
        <w:rPr/>
        <w:t>慦깈姂쉦涮䯎넸揂╆</w:t>
      </w:r>
      <w:r>
        <w:rPr/>
        <w:t>⠵</w:t>
      </w:r>
      <w:r>
        <w:rPr/>
        <w:t>囂쉲츽剪㡧䠩⺬啤䝔</w:t>
      </w:r>
      <w:r>
        <w:rPr/>
        <w:t>Ⳃ</w:t>
      </w:r>
      <w:r>
        <w:rPr/>
        <w:t>쉉◂숦疱懂敫</w:t>
      </w:r>
      <w:r>
        <w:rPr/>
        <w:t>ꕤ</w:t>
      </w:r>
      <w:r>
        <w:rPr/>
        <w:t>쉮⮻燂恙녨싂睂숯炏〰캬</w:t>
      </w:r>
      <w:r>
        <w:rPr/>
        <w:t>ꕒ</w:t>
      </w:r>
      <w:r>
        <w:rPr/>
        <w:t>轑悬䬵歠뽂ぬ坱核쉀뿂煨杺</w:t>
      </w:r>
      <w:r>
        <w:rPr/>
        <w:t>Ɽ</w:t>
      </w:r>
      <w:r>
        <w:rPr/>
        <w:t>吣䍀⨮澡珂䷂礦敉䰫㈶京奌澿⹏숰戬本㜮쉬</w:t>
      </w:r>
      <w:r>
        <w:rPr/>
        <w:t>꧂</w:t>
      </w:r>
      <w:r>
        <w:rPr/>
        <w:t>뽩칄㡱堩㍘㑫쉭〶썑쉐䓂㨥潅幍쵷䷂捾뿂瀻⍓眱懂</w:t>
      </w:r>
      <w:r>
        <w:rPr/>
        <w:t>ꕊ</w:t>
      </w:r>
      <w:r>
        <w:rPr/>
        <w:t>䌨縱槂䃂쉂쉮䙎桗녇쉇扔깩</w:t>
      </w:r>
      <w:r>
        <w:rPr/>
        <w:t>ⱂ</w:t>
      </w:r>
      <w:r>
        <w:rPr/>
        <w:t>樊숣⸪</w:t>
      </w:r>
      <w:r>
        <w:rPr/>
        <w:t>ꕔ</w:t>
      </w:r>
      <w:r>
        <w:rPr/>
        <w:t>眦眵瘤扡㐵</w:t>
      </w:r>
      <w:r>
        <w:rPr/>
        <w:t>Ⱡ⩹꧎</w:t>
      </w:r>
      <w:r>
        <w:rPr/>
        <w:t>걊㙊悱</w:t>
      </w:r>
      <w:r>
        <w:rPr/>
        <w:t>ꕺ</w:t>
      </w:r>
      <w:r>
        <w:rPr/>
        <w:t>熣卩壃⨭秂땢佔⩅汦䋂쉂숪⼤烂⑄凂</w:t>
      </w:r>
      <w:r>
        <w:rPr/>
        <w:t>ꕃ</w:t>
      </w:r>
      <w:r>
        <w:rPr/>
        <w:t>獫样뽮䄪슡㍲䉐毂乮样땍쉩뮏睐㘭唷䨳硞摐〪䫂彸쉚㉧灙⥊㩇獙兲碘䗎稫걩Ⓜ啍呑䝹䉒迂嘣⸥䭡䤥矂顬걩쵊</w:t>
      </w:r>
      <w:r>
        <w:rPr/>
        <w:t>ⷂ</w:t>
      </w:r>
      <w:r>
        <w:rPr/>
        <w:t>뼬田⒱㷍ꥡ幾颵繨㔵扙剏㕕㡠滂睯㕧硺㵌⮣⼭촲䞻㐥쉕穀歫頻䌤䑨격䁌ぴ⫂潦幂㑴琹넴</w:t>
      </w:r>
      <w:r>
        <w:rPr/>
        <w:t>Ⱙ</w:t>
      </w:r>
      <w:r>
        <w:rPr/>
        <w:t>싍䟎䄲矂栥牾</w:t>
      </w:r>
      <w:r>
        <w:rPr/>
        <w:t>Ⱚ</w:t>
      </w:r>
      <w:r>
        <w:rPr/>
        <w:t>態걾潱昸圪ꅣ呱啾兟㠷넷ꆵ副㭗祄ㄭ䕷噯幰쉠术쵣䔵䭡柂䙲ꄰ⍏넻㵸⨤噾歞싂織㝂煴呧넯뭣슡教䑺顐㈪偲⻂▿⹷ꆡ㉤␳ㅍ瀣奸⵹䅪癨洯恰㙍뿍牲轙顅慍晨쵏ꅦ䩵슘ꎥ漤㝪</w:t>
      </w:r>
      <w:r>
        <w:rPr/>
        <w:t>ⴵ</w:t>
      </w:r>
      <w:r>
        <w:rPr/>
        <w:t>稶䥋ꅀ쵮⏂瑤싍칅烃㕏洦稰恙숱牠⥊轭兙瞿</w:t>
      </w:r>
      <w:r>
        <w:rPr/>
        <w:t>ⵌ</w:t>
      </w:r>
      <w:r>
        <w:rPr/>
        <w:t>灘⸰匨塑㛂墵卋⨻济找녫칸湃싃䭙慚穇侵妻嗂慎䡊</w:t>
      </w:r>
      <w:r>
        <w:rPr/>
        <w:t>ⵌ</w:t>
      </w:r>
      <w:r>
        <w:rPr/>
        <w:t>쉖灘䵦곂㝥殩Ⓜ쉘䭬㗂坮䔫呾숬숱䡴て쉾䍄㥩⩣牖歾⭗㉖敮⦿</w:t>
      </w:r>
      <w:r>
        <w:rPr/>
        <w:t>ꗂ</w:t>
      </w:r>
      <w:r>
        <w:rPr/>
        <w:t>ⱒ</w:t>
      </w:r>
      <w:r>
        <w:rPr/>
        <w:t>嗂䟂썈싂戺㏍슻漯桊䙫呶卐玣浈떩㘪䩹숺燍쏂䉎⥉媻䰶塭暱俍㟂</w:t>
      </w:r>
      <w:r>
        <w:rPr/>
        <w:t>⡎</w:t>
      </w:r>
      <w:r>
        <w:rPr/>
        <w:t>숷秂⼷긤坳唦䵒飂㚩恏숹沵䉨砮</w:t>
      </w:r>
      <w:r>
        <w:rPr/>
        <w:t>ⱬ</w:t>
      </w:r>
      <w:r>
        <w:rPr/>
        <w:t>浞습癆䝆㴽䑅</w:t>
      </w:r>
      <w:r>
        <w:rPr/>
        <w:t>Ⲭ</w:t>
      </w:r>
      <w:r>
        <w:rPr/>
        <w:t>睅칮㬻쉔浀쉫</w:t>
      </w:r>
      <w:r>
        <w:rPr/>
        <w:t>ꤪ</w:t>
      </w:r>
      <w:r>
        <w:rPr/>
        <w:t>숷䡏婇佔湎믂䅧噷滂쉹穵꥖䖮</w:t>
      </w:r>
      <w:r>
        <w:rPr/>
        <w:t>⠮</w:t>
      </w:r>
      <w:r>
        <w:rPr/>
        <w:t>숲す䐩畢♔余䵱慁딥昬⩖갷ꅪ软稣懎㍬㙣元材湞쉸䕘</w:t>
      </w:r>
      <w:r>
        <w:rPr/>
        <w:t>⡉</w:t>
      </w:r>
      <w:r>
        <w:rPr/>
        <w:t>復뭏䬥䓂䵤⥑伭⹲쉤浬樹㉏䉂䔬䫎⩄䑁⨯촵媘쉂䐤礸啉秂卲믂꤮㮬氬儱㍈⹦橠䵣ꅸ㉃깙浡斣㷃慹杨슣慒匦䷎烂欶슡椫䝾쉊塺ꏂ椬ㄪ⩘婣♱佮熣䟂愹㍙</w:t>
      </w:r>
      <w:r>
        <w:rPr/>
        <w:t>ꕢ</w:t>
      </w:r>
      <w:r>
        <w:rPr/>
        <w:t>乎案㓍徥㭶癷ꥫ⭮습䧂㑍爥㥍㌥顲幟⹷ꄲ坟쉀㜪瑥妿깭칸㢡긱뭋ꇂ壂华戯썤꥾䂱녩迂捈櫂</w:t>
      </w:r>
      <w:r>
        <w:rPr/>
        <w:t>꤬</w:t>
      </w:r>
      <w:r>
        <w:rPr/>
        <w:t>ꄩ戥㎬百䭯</w:t>
      </w:r>
      <w:r>
        <w:rPr/>
        <w:t>ⱱ</w:t>
      </w:r>
      <w:r>
        <w:rPr/>
        <w:t>迎㐰嘳楔싎䘥䅚촳㝹䬸䕾</w:t>
      </w:r>
      <w:r>
        <w:rPr/>
        <w:t>⢿</w:t>
      </w:r>
      <w:r>
        <w:rPr/>
        <w:t>䥮</w:t>
      </w:r>
      <w:r>
        <w:rPr/>
        <w:t>ꕡ⩱</w:t>
      </w:r>
      <w:r>
        <w:rPr/>
        <w:t>顙仂䥣슥磃梩槂墣䴪⹔╟礫碘㡱䞡</w:t>
      </w:r>
      <w:r>
        <w:rPr/>
        <w:t>Ⰺ</w:t>
      </w:r>
      <w:r>
        <w:rPr/>
        <w:t>欪轤</w:t>
      </w:r>
      <w:r>
        <w:rPr/>
        <w:t>⢮</w:t>
      </w:r>
      <w:r>
        <w:rPr/>
        <w:t>晴䲏㩂싂繴畊怽掮牭炣䙓춿⩮伻꥗竂㉏䥺쉚啲쏂匯䝁輻ㅫ㬪쉧浆</w:t>
      </w:r>
      <w:r>
        <w:rPr/>
        <w:t>ꥌ</w:t>
      </w:r>
      <w:r>
        <w:rPr/>
        <w:t>녔䠽䔬⭁⤳南촯竂睴廂稸督</w:t>
      </w:r>
      <w:r>
        <w:rPr/>
        <w:t>ꤵ</w:t>
      </w:r>
      <w:r>
        <w:rPr/>
        <w:t>깘偾⭺甯千䁕</w:t>
      </w:r>
      <w:r>
        <w:rPr/>
        <w:t>ꥋ</w:t>
      </w:r>
      <w:r>
        <w:rPr/>
        <w:t>숦ꍂ偠哃斩䡱⍎썕睱</w:t>
      </w:r>
      <w:r>
        <w:rPr/>
        <w:t>ꔸ</w:t>
      </w:r>
      <w:r>
        <w:rPr/>
        <w:t>娮䩹䙞㈯㬯⭺圭卥歴⭲煅嘪⥁汮숴爦囂</w:t>
      </w:r>
      <w:r>
        <w:rPr/>
        <w:t>ⲣ</w:t>
      </w:r>
      <w:r>
        <w:rPr/>
        <w:t>奞䭓枘㉱歋⬤뭔䱯쉵㉒橌칧䙯䊣䱏心痍怣氪氵䡀琳⬳祉㫂䴦稽</w:t>
      </w:r>
      <w:r>
        <w:rPr/>
        <w:t>⡇</w:t>
      </w:r>
      <w:r>
        <w:rPr/>
        <w:t>栯䝑ꌱ曃⩃ㅫ㣂漶娱欪汷㑭繹题歅ꅤ漨䅷⫎숽⾻䘱숶嗂瑍磂</w:t>
      </w:r>
      <w:r>
        <w:rPr/>
        <w:t>Ⲙ⑒</w:t>
      </w:r>
      <w:r>
        <w:rPr/>
        <w:t>㟃땣㡦椬땒⿂欻轺ꅾ湔婗숫숴⽮</w:t>
      </w:r>
      <w:r>
        <w:rPr/>
        <w:t>ꕉ</w:t>
      </w:r>
      <w:r>
        <w:rPr/>
        <w:t>払爮儱슮彫畔ꆵ䘸夥嘻쉚칺䏂㓂摌勂利싂䉈曂㡆녴</w:t>
      </w:r>
      <w:r>
        <w:rPr/>
        <w:t>⣂</w:t>
      </w:r>
      <w:r>
        <w:rPr/>
        <w:t>哂汋믂쉃㥄䥵㊥⨻ꎵ汏</w:t>
      </w:r>
      <w:r>
        <w:rPr/>
        <w:t>ꦿ</w:t>
      </w:r>
      <w:r>
        <w:rPr/>
        <w:t>睲潵ㅯ癲沵␶祏繤甤惂䭘숳煲晵慗ꅯ楪㕑硗拍庵䍑癢橶佉恱弫㑥녡㵺숭㴱僎猺佪渰㧂匫⩠潧幎䒩眸繓䌮㣂쉓ぁ</w:t>
      </w:r>
      <w:r>
        <w:rPr/>
        <w:t>ꦥ</w:t>
      </w:r>
      <w:r>
        <w:rPr/>
        <w:t>츯沘嫂㈭숥⎥浓⩩쉕숩啔垥䉑硏捐擂</w:t>
      </w:r>
      <w:r>
        <w:rPr/>
        <w:t>ꤴ</w:t>
      </w:r>
      <w:r>
        <w:rPr/>
        <w:t>堪〈⑃凂뼣䝑䌳㝂䉄싂㥚狂卤㙟쉬橾䑅塕㍳䁟济㧂猳潐</w:t>
      </w:r>
      <w:r>
        <w:rPr/>
        <w:t>ⲡ</w:t>
      </w:r>
      <w:r>
        <w:rPr/>
        <w:t>䱚걶뭍</w:t>
      </w:r>
      <w:r>
        <w:rPr/>
        <w:t>Ⱔ</w:t>
      </w:r>
      <w:r>
        <w:rPr/>
        <w:t>繙⩦曂갬</w:t>
      </w:r>
      <w:r>
        <w:rPr/>
        <w:t>⡠</w:t>
      </w:r>
      <w:r>
        <w:rPr/>
        <w:t>쉾꥾撵쉔惂杪䭘쌬쵀싂竂쉌쉴㈦㔨䕥擂䴯噬걬睮ꄱ䰹橧ば奌⾘숺⭡⹱楥歖嫂卵쵪㮣숭칱ꥥ嗍刮㑯侩䭘⎵䱤땀딳쉓⾵</w:t>
      </w:r>
      <w:r>
        <w:rPr/>
        <w:t>Ⱝ</w:t>
      </w:r>
      <w:r>
        <w:rPr/>
        <w:t>杭煄싂廂仃刴慳칗쎩淃䉚숮㞘㯍␫空䝪攳熏┸棂扤ꅾ䡞呙㮩磂塞⽩幨儯劘夨关㉰太弪쉏个湗㚘䡞䑞輴栦㩺濍洸䡇匩숥䥊縲⶘㒻숴㑖숭す싂東摞乢쏂幡橒䱍땠竂榱迂扎</w:t>
      </w:r>
      <w:r>
        <w:rPr/>
        <w:t>ꕗ</w:t>
      </w:r>
      <w:r>
        <w:rPr/>
        <w:t>슿쉔头橚楂幅亩싂ꅂ</w:t>
      </w:r>
      <w:r>
        <w:rPr/>
        <w:t>ꥂ</w:t>
      </w:r>
      <w:r>
        <w:rPr/>
        <w:t>칱婞㭮</w:t>
      </w:r>
      <w:r>
        <w:rPr/>
        <w:t>ⴰ</w:t>
      </w:r>
      <w:r>
        <w:rPr/>
        <w:t>믂쉟傿瘵썙䁣稪ꅘ㑙⚘䅏柃彇捶㤶ꅧ㣂칬橇䣂䉠瘮䡍伷쉺쉏䭩偰긯슥㧂뽔쉤⥮束⩦☪싂汉촤㥱뿂숶䵈⫍湲슻扵䟂䝺㛂㵍彡儤㍗싂뿂幦숭䣂</w:t>
      </w:r>
      <w:r>
        <w:rPr/>
        <w:t>ꖻⓃ</w:t>
      </w:r>
      <w:r>
        <w:rPr/>
        <w:t>䩯㈽녌⽇䝔䦵䵃拂䞬牊◂䅊쉅煮ㅑ濂㈱쉇ㄪ䈶坷⨮쉄迂</w:t>
      </w:r>
      <w:r>
        <w:rPr/>
        <w:t>꥓</w:t>
      </w:r>
      <w:r>
        <w:rPr/>
        <w:t>㫂⌊㕎⽔㘽⸮烂䝹迂䴭㫍否儷离窿䅴╾橞싂⬲</w:t>
      </w:r>
      <w:r>
        <w:rPr/>
        <w:t>⣂</w:t>
      </w:r>
      <w:r>
        <w:rPr/>
        <w:t>⺵㌭땰渱㥪䚏瑦◂縶厘</w:t>
      </w:r>
      <w:r>
        <w:rPr/>
        <w:t>ꖮ</w:t>
      </w:r>
      <w:r>
        <w:rPr/>
        <w:t>坯㉺</w:t>
      </w:r>
      <w:r>
        <w:rPr/>
        <w:t>ⱙ</w:t>
      </w:r>
      <w:r>
        <w:rPr/>
        <w:t>䱱䉄ㅋ뇎쉬轉㭢殣损䴩䠨繇轚㨺楂뽕幘未ꄱ瀲</w:t>
      </w:r>
      <w:r>
        <w:rPr/>
        <w:t>ⵧ</w:t>
      </w:r>
      <w:r>
        <w:rPr/>
        <w:t>怶䕱倭뽪坃쉌깴♘琪坧녤朳璩쉧飂캻愻㉍㖬㠮㑲旂㐺㧂⫂㩍憘㫂쉺묩啾┮⨶</w:t>
      </w:r>
      <w:r>
        <w:rPr/>
        <w:t>ꥃ</w:t>
      </w:r>
      <w:r>
        <w:rPr/>
        <w:t>䍮㡊歧乡쉌縦轅幰娺㪻盂┪䁢刽爹숹佉旂쉓㚬亻뮥⥔묱瓂㖣砣埂獠厘伷䥐矂橱㬯䧂ꍍ䭘婃㤭䶬칡㛂</w:t>
      </w:r>
      <w:r>
        <w:rPr/>
        <w:t>꧂</w:t>
      </w:r>
      <w:r>
        <w:rPr/>
        <w:t>䛂煡㇎恎坲⹫ꍢꏂ匶⺣뼸䔬呚澣쵣⹧㝸숤䒘☺␹숴幞ꥨ㋃煘䭆湃縱쉞녭䁪쉤</w:t>
      </w:r>
      <w:r>
        <w:rPr/>
        <w:t>ꗂ</w:t>
      </w:r>
      <w:r>
        <w:rPr/>
        <w:t>싂砤敉㴩䙊䡣轗硎砬夰䉕䵄擎녶䉥䍏䬪囂捱⭆깗慪種긨ꆣ嚥挳ㅄ䁟뭘墵獡楔惂⥣兕癪猵灋䩬楰䅪⑮</w:t>
      </w:r>
      <w:r>
        <w:rPr/>
        <w:t>ⲡ</w:t>
      </w:r>
      <w:r>
        <w:rPr/>
        <w:t>颬怱㉌漬䲱䍃樲渺渷㝍甪䍶幯걞幯垱ꅂ䵭⹍乕慭땐狃穞䑆夸㉴䁀佨硟숤</w:t>
      </w:r>
      <w:r>
        <w:rPr/>
        <w:t>ⵙ</w:t>
      </w:r>
      <w:r>
        <w:rPr/>
        <w:t>嚱嘶䥈⽒㡫繧⼩砭숨睐ꆱ汐剡꺏슮ꍱ⽹浗썗슬偾㐹䂘䀨刯晒瑾呤⏂⼹썚쉂</w:t>
      </w:r>
      <w:r>
        <w:rPr/>
        <w:t>Ⱘ</w:t>
      </w:r>
      <w:r>
        <w:rPr/>
        <w:t>㡄⥎</w:t>
      </w:r>
      <w:r>
        <w:rPr/>
        <w:t>ꤣ</w:t>
      </w:r>
      <w:r>
        <w:rPr/>
        <w:t>瑖ꆻ㫂뽙䱱掩惂乫⩸⽬쉤橖猨䛂㣂</w:t>
      </w:r>
      <w:r>
        <w:rPr/>
        <w:t>ꤲ</w:t>
      </w:r>
      <w:r>
        <w:rPr/>
        <w:t>䚩繶穈栤</w:t>
      </w:r>
      <w:r>
        <w:rPr/>
        <w:t>⢵</w:t>
      </w:r>
      <w:r>
        <w:rPr/>
        <w:t>숷帲憣갰煰</w:t>
      </w:r>
      <w:r>
        <w:rPr/>
        <w:t>ꕙ</w:t>
      </w:r>
      <w:r>
        <w:rPr/>
        <w:t>䀣㖮㠪㵂캡㈬睡⨰壍䉊晎恾쌤㥎⦮昽</w:t>
      </w:r>
      <w:r>
        <w:rPr/>
        <w:t>ⴰ</w:t>
      </w:r>
      <w:r>
        <w:rPr/>
        <w:t>類</w:t>
      </w:r>
      <w:r>
        <w:rPr/>
        <w:t>⢵</w:t>
      </w:r>
      <w:r>
        <w:rPr/>
        <w:t>溘唲埃㩙娫걸ꍸ䩺砨䢣项ꍯ杸㑚沿搲框瑣癵䞣싂瀪獉瑑潫㌹췂⫂媿礦收㥌⩢㉩䥏轶</w:t>
      </w:r>
      <w:r>
        <w:rPr/>
        <w:t>ⲥ</w:t>
      </w:r>
      <w:r>
        <w:rPr/>
        <w:t>䈪杘걟奬▏汸⼬뽐䩤丱堤敉堻䂘㫂㶬哂扂剳⼫츫焬姂墡磂燎쵃⻂쉠</w:t>
      </w:r>
      <w:r>
        <w:rPr/>
        <w:t>꤭</w:t>
      </w:r>
      <w:r>
        <w:rPr/>
        <w:t>㥇</w:t>
      </w:r>
      <w:r>
        <w:rPr/>
        <w:t>⡶</w:t>
      </w:r>
      <w:r>
        <w:rPr/>
        <w:t>妩厮役珂싂犣在杬㕄⑄䜮㤤乍䑩塺䝦甭⨷わ쉟摓祓䌸ㄷꄯꍍ쉂䂱淂䘨彍䟂칵쉦◂晓当┬乇싃쌣䁹䈯慣쉯䤳瞵㈭燂⩐숴⿂皘㙺㡈칒橸⥢䔮숰䵔⛂ㅔ⍇焸䳂䧂剗䵉䁑楤勂⾿⹑楆뽚䋂긭㩣晭䩵ꅦ⭗㡩敌煋쉣숨뽐桴䱌춘忎䤪䈩⎣컂ㅱ报ꏍ䝲瑕歸歔쌶敨⍎쵔촻㬣撩⩌椣䮮坫꤮纩甴숊숨廂䁔䉁䝸瑱ㅫ</w:t>
      </w:r>
      <w:r>
        <w:rPr/>
        <w:t>ꦩ</w:t>
      </w:r>
      <w:r>
        <w:rPr/>
        <w:t>쉧癞歃眽땮☵卹㌰쉱甪㭔勂⫂숴権쉶⩞싍厩杀꥕嘶떱</w:t>
      </w:r>
      <w:r>
        <w:rPr/>
        <w:t>꧂</w:t>
      </w:r>
      <w:r>
        <w:rPr/>
        <w:t>䡟</w:t>
      </w:r>
      <w:r>
        <w:rPr/>
        <w:t>ꤪ</w:t>
      </w:r>
      <w:r>
        <w:rPr/>
        <w:t>ⲻ</w:t>
      </w:r>
      <w:r>
        <w:rPr/>
        <w:t>슻痎䃂幄</w:t>
      </w:r>
      <w:r>
        <w:rPr/>
        <w:t>Ⳃ</w:t>
      </w:r>
      <w:r>
        <w:rPr/>
        <w:t>反</w:t>
      </w:r>
      <w:r>
        <w:rPr/>
        <w:t>⡲</w:t>
      </w:r>
      <w:r>
        <w:rPr/>
        <w:t>硬ꅏ恦頴癙礽祤摳䅉呵</w:t>
      </w:r>
      <w:r>
        <w:rPr/>
        <w:t>⡨</w:t>
      </w:r>
      <w:r>
        <w:rPr/>
        <w:t>䙺㫂쵂⭇갳㟂䠱쵧䴷㍟噹扅允迂⦮㙑</w:t>
      </w:r>
      <w:r>
        <w:rPr/>
        <w:t>ⱈ</w:t>
      </w:r>
      <w:r>
        <w:rPr/>
        <w:t>숬倱㡚天浠뭒䱨䂿㩎</w:t>
      </w:r>
      <w:r>
        <w:rPr/>
        <w:t>ꕃ</w:t>
      </w:r>
      <w:r>
        <w:rPr/>
        <w:t>㜤䜪㑘愭硐</w:t>
      </w:r>
      <w:r>
        <w:rPr/>
        <w:t>ⱀ</w:t>
      </w:r>
      <w:r>
        <w:rPr/>
        <w:t>坒眳뭄싂㌩坄楗䂩쉹뼫쵈䑅瑉歀顙⥀㐰⺥串䤫䓂〸⩴䉳㕫⩀敃ぱ淃슏壂煓発倫皿⬣</w:t>
      </w:r>
      <w:r>
        <w:rPr/>
        <w:t>ꔴ</w:t>
      </w:r>
      <w:r>
        <w:rPr/>
        <w:t>뗂癁䒩啠ꅤ⹖╢☤穄㍯占䣂⏂旎넨捣硲役거</w:t>
      </w:r>
      <w:r>
        <w:rPr/>
        <w:t>ꥐꤺ</w:t>
      </w:r>
      <w:r>
        <w:rPr/>
        <w:t>숲깎♙⬯啶積墵扺滂濂䗂㭪┰挸䐺쉂䢿愴␮㭪쉣偑牂忂㟂礤㈶畂椪⩈䎣㕣瓂䕘ꍐ썴晒䰵싂炱䌹⽂┯䤸樫圷슩拂堵祴橚癙敍數⛂ꍹ</w:t>
      </w:r>
      <w:r>
        <w:rPr/>
        <w:t>Ⱔ</w:t>
      </w:r>
      <w:r>
        <w:rPr/>
        <w:t>儳</w:t>
      </w:r>
      <w:r>
        <w:rPr/>
        <w:t>⠱</w:t>
      </w:r>
      <w:r>
        <w:rPr/>
        <w:t>奴轕ㅍ떩⤺꺿㍠뮣剐⥑未㥖䪵奉⭤辡</w:t>
      </w:r>
      <w:r>
        <w:rPr/>
        <w:t>ⵡ⚻</w:t>
      </w:r>
      <w:r>
        <w:rPr/>
        <w:t>捊垬挻楘ㅥ瓃⻂咬䩅츲츹ꆏ㇂啁䣂匳쏂쉊Ⓜ⑋䅷</w:t>
      </w:r>
      <w:r>
        <w:rPr/>
        <w:t>ⵖ</w:t>
      </w:r>
      <w:r>
        <w:rPr/>
        <w:t>㩙摋炻扠䥚僃痃쉞⨭繃潡㠨偟㵺ㄪ侱</w:t>
      </w:r>
      <w:r>
        <w:rPr/>
        <w:t>Ⳃ</w:t>
      </w:r>
      <w:r>
        <w:rPr/>
        <w:t>姂焫丸矂呣㧂䊻凂㥌䪿쉰吴㜵搪湀煙㍆뽲湶甥㫂쉮녏㜯秂슡㪡ꅪ䌽䱘㯂쉡櫎숹䌶幑숣걷剳⥙昭搴坠ꏃ猫⚬㒿⵮쉴昺숮拎꥘╳⯂땹␴䕨頫</w:t>
      </w:r>
      <w:r>
        <w:rPr/>
        <w:t>ⰰ</w:t>
      </w:r>
      <w:r>
        <w:rPr/>
        <w:t>摗琪痂</w:t>
      </w:r>
      <w:r>
        <w:rPr/>
        <w:t>Ⱡ</w:t>
      </w:r>
      <w:r>
        <w:rPr/>
        <w:t>男썵䮘숱슩潁쉆䙾싎䇃䤫砹䱉ꄪ杸堩㤵♢媘䲻䡡䘬䙪慒歉䘮慥숶顩奩䘯㩲⥡捠䐽쉃婰ꄫ쉞吶瀯㘣䜺㢩復縯瑘澩摨壃⹳⥪숦㘪橉琷䬻䃂㩃䡓㗂써揂䱶㝰ィ②㑳쉗湌呯뽉ㆿ␤䩄㝸묶䥀千瘥牴⾱顲숩㌳⻂啩祏䉀痂숬硑䍈瑀䜮䉌♁ㄯ䭅</w:t>
      </w:r>
      <w:r>
        <w:rPr/>
        <w:t>ꤲ</w:t>
      </w:r>
      <w:r>
        <w:rPr/>
        <w:t>ⱕ</w:t>
      </w:r>
      <w:r>
        <w:rPr/>
        <w:t>牵䕶긷徏䙖䂣䁉留㩌䝎뽤땷呣┩淍㩀㗂㙚橹滍噇摀䑶⥨䑴塬斩㌶싃썂䉣䕰ㆥ㓂갦㗂⤲┻쉯숴剢숦䷃싂䍴넰썦䱄</w:t>
      </w:r>
      <w:r>
        <w:rPr/>
        <w:t>ⱊ</w:t>
      </w:r>
      <w:r>
        <w:rPr/>
        <w:t>㵸슘㢿敋䀪䌪싂꧎㘩纬⒥倬䬦䞣癴␫⌸繀䠹㴦⩥</w:t>
      </w:r>
      <w:r>
        <w:rPr/>
        <w:t>ⵤ</w:t>
      </w:r>
      <w:r>
        <w:rPr/>
        <w:t>恖窘夥䡹爺㉷㩴䏂䙦㑅勃㓂瞬䕊戭搊彰䌴갩矂Ⓜ썕煚顶⩓쌫頪硡갰쉘</w:t>
      </w:r>
      <w:r>
        <w:rPr/>
        <w:t>ꗃ</w:t>
      </w:r>
      <w:r>
        <w:rPr/>
        <w:t>캩䈩禘頮숲갪쉥氩兾㓂䡬쉯쉔扥䡕輹幊⒡绂㉮浣</w:t>
      </w:r>
      <w:r>
        <w:rPr/>
        <w:t>ꔪ</w:t>
      </w:r>
      <w:r>
        <w:rPr/>
        <w:t>曂湉㭌뭳긯쉞㩧禵买쉢⫃揂긬楺㦘桗匶㐽㡌灱琯吰⵪썺쉰䱒㵭䆻㜱</w:t>
      </w:r>
      <w:r>
        <w:rPr/>
        <w:t>ꕷ</w:t>
      </w:r>
      <w:r>
        <w:rPr/>
        <w:t>㑡恺⽦쉡㴫뼹䬱摁䉱⍺摐쉤䏂䍩㙕妣㟎浖㨪㬺杫妡媿㍠⵹뭅겱剅⨨䂬㵮㉺䔱抡싂캿⫂㉖助䅊ꅱ瑫㝍博⻃勎兑歔玘</w:t>
      </w:r>
      <w:r>
        <w:rPr/>
        <w:t>Ⳃ</w:t>
      </w:r>
      <w:r>
        <w:rPr/>
        <w:t>慤噫恘쉗넱ꅟ걞갫떘湖㭞眤㐦⥾頵䤫</w:t>
      </w:r>
      <w:r>
        <w:rPr/>
        <w:t>ⵉ</w:t>
      </w:r>
      <w:r>
        <w:rPr/>
        <w:t>娲</w:t>
      </w:r>
      <w:r>
        <w:rPr/>
        <w:t>ⴵ</w:t>
      </w:r>
      <w:r>
        <w:rPr/>
        <w:t>泎䌻⩒䢩娥꥘㣎偗版琪伨嗂䜸㉹썴穞轒䑎帽䕫쉵ꍉ剌猪渪样쉈戩眦숪⑕穖顒</w:t>
      </w:r>
      <w:r>
        <w:rPr/>
        <w:t>ⴸ</w:t>
      </w:r>
      <w:r>
        <w:rPr/>
        <w:t>輪䲡偌䭂ꇃ稩敕</w:t>
      </w:r>
      <w:r>
        <w:rPr/>
        <w:t>꤭</w:t>
      </w:r>
      <w:r>
        <w:rPr/>
        <w:t>쉫ꏂ쏂㣂䉔⼴숻㘪⫍䭨恡</w:t>
      </w:r>
      <w:r>
        <w:rPr/>
        <w:t>⡟</w:t>
      </w:r>
      <w:r>
        <w:rPr/>
        <w:t>㍷⭈䕤ギ娬</w:t>
      </w:r>
      <w:r>
        <w:rPr/>
        <w:t>⣂</w:t>
      </w:r>
      <w:r>
        <w:rPr/>
        <w:t>剃⑅㕉奫뇂瑱칖穥䙊乚橍ꅢ쉷</w:t>
      </w:r>
      <w:r>
        <w:rPr/>
        <w:t>ꗂ</w:t>
      </w:r>
      <w:r>
        <w:rPr/>
        <w:t>摈珂쉬祅栶婦窱婘猹㎣⵺䐬䉄䩌싂嚘⪮䕙䋎䁣砣䑃</w:t>
      </w:r>
      <w:r>
        <w:rPr/>
        <w:t>ⱊ</w:t>
      </w:r>
      <w:r>
        <w:rPr/>
        <w:t>瞥⼨憿䱹别䕣磂㉴眮柂㘽</w:t>
      </w:r>
      <w:r>
        <w:rPr/>
        <w:t>ⷂ</w:t>
      </w:r>
      <w:r>
        <w:rPr/>
        <w:t>䱚昭䏂㭎䑍䮣轷</w:t>
      </w:r>
      <w:r>
        <w:rPr/>
        <w:t>ꥎ</w:t>
      </w:r>
      <w:r>
        <w:rPr/>
        <w:t>슮牗⭕剾⑁〉顂㫎㓂⽍쉗楈촺슮㍠摹杆</w:t>
      </w:r>
      <w:r>
        <w:rPr/>
        <w:t>ꤺ</w:t>
      </w:r>
      <w:r>
        <w:rPr/>
        <w:t>䊩漶殩츳歚㉗㍯깈畱矂杋ꇂ䭔⯂朶硡싍䘩捗⫂睬妩牦촲쉌剢⑸橪琪쉲捩♥佊⻍癁㎘Ⓜ甭剱䉇⮬沘稪㙄浒桎싂</w:t>
      </w:r>
      <w:r>
        <w:rPr/>
        <w:t>Ⱙ⑒</w:t>
      </w:r>
      <w:r>
        <w:rPr/>
        <w:t>䔪䱧쉄㠦忂李⨷啸땳쉥䀥쉊礽硱甯촲⛂繢䣃놿ꥮ</w:t>
      </w:r>
      <w:r>
        <w:rPr/>
        <w:t>⢱</w:t>
      </w:r>
      <w:r>
        <w:rPr/>
        <w:t>긨㛂䱪쉠믂牷쉚婾넪〻楈ꇃ倣⬥样徿⭺犿㡮녯棂☷扏▿䊬숮Ⓜ䊩繭睾煔⫂쉓坬塮琲帷⩲⛂堮</w:t>
      </w:r>
      <w:r>
        <w:rPr/>
        <w:t>ꦩ</w:t>
      </w:r>
      <w:r>
        <w:rPr/>
        <w:t>쉵⫂䵣네捦䉱쵔瑑牠䩌唲㌶瑘쉲⪿乨昣슩⪬싎瑚쉘擂纱恳슩椳</w:t>
      </w:r>
      <w:r>
        <w:rPr/>
        <w:t>ꕆ⨪</w:t>
      </w:r>
      <w:r>
        <w:rPr/>
        <w:t>㏃犩뽷㓂媩瀰啯瑇中㉴照漪쉋漭䴥⭧쉐쵸䢣掿㓂朸⩵곎兆칖怪캩⦩䬩㈨婉컂뼤奩䝅勍</w:t>
      </w:r>
      <w:r>
        <w:rPr/>
        <w:t>⢣</w:t>
      </w:r>
      <w:r>
        <w:rPr/>
        <w:t>㞬溏ꍱ亣堫塵䘬⽔癅畈䔬掮惂숭⨩扄慕䯂兩ꥣ</w:t>
      </w:r>
      <w:r>
        <w:rPr/>
        <w:t>ꥂ</w:t>
      </w:r>
      <w:r>
        <w:rPr/>
        <w:t>晏煱正塅녎晧䊥䐦♐幬⺩㧂矂ㅙ䆵迂쉌땬슥</w:t>
      </w:r>
      <w:r>
        <w:rPr/>
        <w:t>ꗂ</w:t>
      </w:r>
      <w:r>
        <w:rPr/>
        <w:t>䍘愣뽠埂㑦䩨焦⩐氺숯䝱彰녆쉣뭂숲硉춏싂㭎弊쉙婶⌭쉘쵏쉏습</w:t>
      </w:r>
      <w:r>
        <w:rPr/>
        <w:t>ⱊ</w:t>
      </w:r>
      <w:r>
        <w:rPr/>
        <w:t>䡗晫땮偳㫂瑧硬뽩攷⩚㩹숸䉣桷朲쉷杢䭲〉偔汐坌쉎坾娬ꅀ㕺均塡㷂怫</w:t>
      </w:r>
      <w:r>
        <w:rPr/>
        <w:t>ⴸ⹧</w:t>
      </w:r>
      <w:r>
        <w:rPr/>
        <w:t>穵煪㕪㵭뾵䖣䡬繭轋㗂</w:t>
      </w:r>
      <w:r>
        <w:rPr/>
        <w:t>ꖡ</w:t>
      </w:r>
      <w:r>
        <w:rPr/>
        <w:t>㠱ㄦ췂恉扸礯爦䔨䗂ꅡ刽쉩稥긫剋䙔땇䐲樤枿쉔焰⍕瑩⭍轑싂깪</w:t>
      </w:r>
      <w:r>
        <w:rPr/>
        <w:t>ꔹ</w:t>
      </w:r>
      <w:r>
        <w:rPr/>
        <w:t>㡍浞縶乥竍⦡媘慮昺㬸繩哂쵍㩍䅞䔯䑰ㄽ惂㭠溥眱颩瀬顤䱌毂⍔</w:t>
      </w:r>
      <w:r>
        <w:rPr/>
        <w:t>ꤸ</w:t>
      </w:r>
      <w:r>
        <w:rPr/>
        <w:t>眷礭楧㉺믂숸㩂뭀칗犩䩋⽴칇淂넹牋␭婋均睂䜪㟂䍚绂㌱䦣兕嫂䑫坱并䑎䵤ꥵꅚ쉋煁漣⨹ꄳ㑁患싂숹坈습硔䄥뼯쉔妣瞘썯칗䁊</w:t>
      </w:r>
      <w:r>
        <w:rPr/>
        <w:t>ꕷ⨻</w:t>
      </w:r>
      <w:r>
        <w:rPr/>
        <w:t>긪杋淂卣听ㅃ숱䐰侻严圴䱩쉇</w:t>
      </w:r>
      <w:r>
        <w:rPr/>
        <w:t>ꔮ</w:t>
      </w:r>
      <w:r>
        <w:rPr/>
        <w:t>坏䬦⨵따䍠</w:t>
      </w:r>
      <w:r>
        <w:rPr/>
        <w:t>⣂⥨</w:t>
      </w:r>
      <w:r>
        <w:rPr/>
        <w:t>䕎潒㑺朰彆㙥싂冬쉕僂儣䉤㐥칹穩塀뼹ꍌ䰬뼷㬷硧㤯㩁㷂</w:t>
      </w:r>
      <w:r>
        <w:rPr/>
        <w:t>ⵃ</w:t>
      </w:r>
      <w:r>
        <w:rPr/>
        <w:t>䙏轠</w:t>
      </w:r>
      <w:r>
        <w:rPr/>
        <w:t>Ⱡ</w:t>
      </w:r>
      <w:r>
        <w:rPr/>
        <w:t>䭋</w:t>
      </w:r>
      <w:r>
        <w:rPr/>
        <w:t>⡾</w:t>
      </w:r>
      <w:r>
        <w:rPr/>
        <w:t>焻촱㬴旂숳夲㈴㤵⽎⸫쉃櫂⒱땣䞣뭾畸숪⸮꺘䅪盂쉫廂煳㝬⬯</w:t>
      </w:r>
      <w:r>
        <w:rPr/>
        <w:t>ⵋ</w:t>
      </w:r>
      <w:r>
        <w:rPr/>
        <w:t>痂䧂㝬썳祀쉶撵䩤牣搸䅄䄤〺칰┭煨渹숽㗂㩃걚橌妥瀬爯敮参䛂匪䯂ꍓ⥙祓啵⭤</w:t>
      </w:r>
      <w:r>
        <w:rPr/>
        <w:t>Ⱛ</w:t>
      </w:r>
      <w:r>
        <w:rPr/>
        <w:t>㭈䴭㉬礱ꍆ奴쉧쉮䇂参灈纩䲻䜳⹾㧂䖡䍖穦긺갮榡⹅䶬烎嗂쉚䉮딹昰썒楣侩䠺싃助䓂頴の╴劮䝉⏃㵅걁飂껂揂氱㭏煟䖿瑦⩓松呧僂</w:t>
      </w:r>
      <w:r>
        <w:rPr/>
        <w:t>꤯</w:t>
      </w:r>
      <w:r>
        <w:rPr/>
        <w:t>ꍊ</w:t>
      </w:r>
      <w:r>
        <w:rPr/>
        <w:t>⡧</w:t>
      </w:r>
      <w:r>
        <w:rPr/>
        <w:t>㐪弣䛂〈䇂䧂捆⭺䃂㵂扁奭煾ꄯ⵪⥎濂璻⹱츫⨪䍞⏃睶☶놘䃂䋂곂癊嘫嫂犘묩숣숮卐摧숲牯</w:t>
      </w:r>
      <w:r>
        <w:rPr/>
        <w:t>⡮</w:t>
      </w:r>
      <w:r>
        <w:rPr/>
        <w:t>㉊┭此㡡䉔㦥碣╵橖圽쌬畞㞣坈毂搭瞩㝤䝺</w:t>
      </w:r>
      <w:r>
        <w:rPr/>
        <w:t>⡞</w:t>
      </w:r>
      <w:r>
        <w:rPr/>
        <w:t>頳곂쵹儱⦬眣猽偐顡겱弣截</w:t>
      </w:r>
      <w:r>
        <w:rPr/>
        <w:t>⡬</w:t>
      </w:r>
      <w:r>
        <w:rPr/>
        <w:t>㥩⭉㣂㙮</w:t>
      </w:r>
      <w:r>
        <w:rPr/>
        <w:t>ꤶ</w:t>
      </w:r>
      <w:r>
        <w:rPr/>
        <w:t>䄥</w:t>
      </w:r>
      <w:r>
        <w:rPr/>
        <w:t>ⲻ</w:t>
      </w:r>
      <w:r>
        <w:rPr/>
        <w:t>偺㊏挮㭑㩑䥑曎⑅狂晄╖㣂椪䡚户剀珂唪⭲催㡓匦廂䩹玣㵟뗂ꍷ</w:t>
      </w:r>
      <w:r>
        <w:rPr/>
        <w:t>ⵞ</w:t>
      </w:r>
      <w:r>
        <w:rPr/>
        <w:t>扇夻痎婸䜦桴춘촦櫎⥁㭰䍊穯䵬㭕即</w:t>
      </w:r>
      <w:r>
        <w:rPr/>
        <w:t>ⶣ</w:t>
      </w:r>
      <w:r>
        <w:rPr/>
        <w:t>礵⽓싂厘殣</w:t>
      </w:r>
      <w:r>
        <w:rPr/>
        <w:t>Ⲭ</w:t>
      </w:r>
      <w:r>
        <w:rPr/>
        <w:t>촲献</w:t>
      </w:r>
      <w:r>
        <w:rPr/>
        <w:t>ꔽ</w:t>
      </w:r>
      <w:r>
        <w:rPr/>
        <w:t>㩚쉦憥깧杺걊帶汋㐸㌪⧂㡖㑌떩抻掱㮘僂㟂쉋쉋</w:t>
      </w:r>
      <w:r>
        <w:rPr/>
        <w:t>⡘</w:t>
      </w:r>
      <w:r>
        <w:rPr/>
        <w:t>䙢䵕싂㉣슏桋橏硰栺䭗㨊劮걵妘㬣榱㉫㯎ꏂ⑲吥歒厱坩癚⽣僂㬪㵂湋く쉀깋䍷겵丷瞱判숥㏂㭠㬲䭖쉠뼯뼰厏㠣吸漤㭢窣䱷⩊썮⑓散㝨뽰潕掬働䅮䵚깨喿礥弨뭮潏䢬儳넶漲쎮梩牙긵兰瑧凃㣂⯂싎焦䲻⌦썱頵⩭慒拃牘怸瀺㝎祚浗欺恞╚坈栻带┴☲䨤竍숤恑䛎ひ央</w:t>
      </w:r>
      <w:r>
        <w:rPr/>
        <w:t>ꗂ</w:t>
      </w:r>
      <w:r>
        <w:rPr/>
        <w:t>畹䫃竎樱獰卺熬슻㙧䅷極䱳䥲墡䑇偀㢩摅㤻棂곂嫂쉋瀷凂噴灎⻍昱爦걫</w:t>
      </w:r>
      <w:r>
        <w:rPr/>
        <w:t>ꤵ</w:t>
      </w:r>
      <w:r>
        <w:rPr/>
        <w:t>䳃嘩彪싍숥垻쉁乫䏂⽺灪쉀☪噙칆쵺乶ꌹ勂ㄷ䊣坵㵎䊿꺵嘺晌䍕摆堤뗂뽘珂㉰櫂党⫂⩣瘳敡䑠쌥橡⨲</w:t>
      </w:r>
      <w:r>
        <w:rPr/>
        <w:t>ⶩ</w:t>
      </w:r>
      <w:r>
        <w:rPr/>
        <w:t>睰Ⓜ前页橨湕噵컂灂ꍵㅺ넶ꄵ썧ガ⬷㠰䓂暵呠쉵獉璻䅌믂</w:t>
      </w:r>
      <w:r>
        <w:rPr/>
        <w:t>ꤩꤷ</w:t>
      </w:r>
      <w:r>
        <w:rPr/>
        <w:t>䭀扮딹⨽懂扤╏쉆拂欦儷㉵습쉲抏䤮侥딳猲楦쉵⩂塩⍉眪</w:t>
      </w:r>
      <w:r>
        <w:rPr/>
        <w:t>ⲵ</w:t>
      </w:r>
      <w:r>
        <w:rPr/>
        <w:t>敢⹏㕢⹉캘勃㵈㫂溿仂汅愮䵳偵숴쌶뿂姎つ恲凂념⭠慏䡀䖥䁚憿♮啥湅瑅䉺슻灲쉘ꥮ㤪瑕轄澡劻㉀桷⽺顒囃媥埍쵵䋎숰晋</w:t>
      </w:r>
      <w:r>
        <w:rPr/>
        <w:t>Ⳃ</w:t>
      </w:r>
      <w:r>
        <w:rPr/>
        <w:t>쉕漤䕮⬵⹚쉰䝤⍉疏슻䊩楙숽㕇䀰摇㧂瘵䳂佊漹䈨⮣</w:t>
      </w:r>
      <w:r>
        <w:rPr/>
        <w:t>Ⱝ</w:t>
      </w:r>
      <w:r>
        <w:rPr/>
        <w:t>兂⹺</w:t>
      </w:r>
      <w:r>
        <w:rPr/>
        <w:t>ⲿ⭥</w:t>
      </w:r>
      <w:r>
        <w:rPr/>
        <w:t>ꦥ</w:t>
      </w:r>
      <w:r>
        <w:rPr/>
        <w:t>檬晎唶哂㐩㴤</w:t>
      </w:r>
      <w:r>
        <w:rPr/>
        <w:t>ꔤ</w:t>
      </w:r>
      <w:r>
        <w:rPr/>
        <w:t>瘮⾵偋武╙䀺썭䅋䭤慬畣穟䕹䰪⾻㈪뼻繶涿㈸싂⍰癶ꇂ쉠浧正䐦ㅮ湐伸煖昳㩆暱飂ガ䇍䉨䥀</w:t>
      </w:r>
      <w:r>
        <w:rPr/>
        <w:t>ꦿ</w:t>
      </w:r>
      <w:r>
        <w:rPr/>
        <w:t>奆걅녔樴棂癌䅮싎〹畆⥎眻悬㭌捌江⫂槍ㄻ캥ꥪ吪娬쉧</w:t>
      </w:r>
      <w:r>
        <w:rPr/>
        <w:t>⡭</w:t>
      </w:r>
      <w:r>
        <w:rPr/>
        <w:t>破繉⎻</w:t>
      </w:r>
      <w:r>
        <w:rPr/>
        <w:t>⡀</w:t>
      </w:r>
      <w:r>
        <w:rPr/>
        <w:t>䴬癭渱걦䐪塥懂䥤䄹摭㋂卋♮䘰䈪녺㓂矂敚ꍇ䅓杷⽒䴵慲싃⥔塕쉂梻囂㭫䗂㝴顒㕶縺䕗偙</w:t>
      </w:r>
      <w:r>
        <w:rPr/>
        <w:t>ꕫ</w:t>
      </w:r>
      <w:r>
        <w:rPr/>
        <w:t>㘤幥繗⎣剃だ剹瑷拂眸氭䍬䝃걡싎쉀</w:t>
      </w:r>
      <w:r>
        <w:rPr/>
        <w:t>ⴵ</w:t>
      </w:r>
      <w:r>
        <w:rPr/>
        <w:t>恖杧䍱ꏂ䑗斡䔭堰⫎㓂숵摇曂坉㭚쉊ㄯ硤儯䰮㘱⾥㕣ꄲ슮</w:t>
      </w:r>
      <w:r>
        <w:rPr/>
        <w:t>ꔽ</w:t>
      </w:r>
      <w:r>
        <w:rPr/>
        <w:t>滂䣂䑀㡾迂</w:t>
      </w:r>
      <w:r>
        <w:rPr/>
        <w:t>⡈</w:t>
      </w:r>
      <w:r>
        <w:rPr/>
        <w:t>哂⽏쵎灥䝀쎥㵯幀⺏ㅫ⩶極믂┣싎滂塐⭐惂㭘䩯쉘칍㶣䘬</w:t>
      </w:r>
      <w:r>
        <w:rPr/>
        <w:t>ꔲ</w:t>
      </w:r>
      <w:r>
        <w:rPr/>
        <w:t>ꇂ噖䘬䬊栯矂繯敱⨥</w:t>
      </w:r>
      <w:r>
        <w:rPr/>
        <w:t>ⲻ</w:t>
      </w:r>
      <w:r>
        <w:rPr/>
        <w:t>杖晖㐯䥶愹祓㶣彦⑯㠸♁䀩䒮凂촨⧂⤤佤⍐⹪璵飂磂쉺丷</w:t>
      </w:r>
      <w:r>
        <w:rPr/>
        <w:t>⢥</w:t>
      </w:r>
      <w:r>
        <w:rPr/>
        <w:t>朮剚㜱稪呪ꅾ暱㵇⩏祆㊥췂杧숲歞听狍充䣂㈥쉊敊穓戱頪㡱㘩僂剆숩頲땎</w:t>
      </w:r>
      <w:r>
        <w:rPr/>
        <w:t>⡩</w:t>
      </w:r>
      <w:r>
        <w:rPr/>
        <w:t>狃䉵⽅㏂⨦奋䬪奙楔慣ꌽ䋂噰⭯긤㤪칃㨪㣍䉤䟍㠣坨甩㝍㑖煸呞뇂㉭뗂㈸歓潴⑸⑯噒浪䤦圫祍猲毂确썖뽢拂ㄩ啾唥頽揂焰乙슱</w:t>
      </w:r>
      <w:r>
        <w:rPr/>
        <w:t>꧂</w:t>
      </w:r>
      <w:r>
        <w:rPr/>
        <w:t>ꅆ狂焻</w:t>
      </w:r>
      <w:r>
        <w:rPr/>
        <w:t>ꥋ⨦</w:t>
      </w:r>
      <w:r>
        <w:rPr/>
        <w:t>습榏参䠫숸牵칞竍灱</w:t>
      </w:r>
      <w:r>
        <w:rPr/>
        <w:t>ꕪ</w:t>
      </w:r>
      <w:r>
        <w:rPr/>
        <w:t>숵摦穳帲ꅂ效㝖は穴操佾焫㩶售㍉敩唲ꇂ쉖仂御丨긮願⍍楨쉘傻㝥츷슥䙑ꏂ䀫焯渪䩎㧂煖싂숹輪眯썣⵳♐뭮壂ꥸ깣愨甯⹗㕱⹱㏂갰걅桦灘媬䄥ꏃ畀橠슱쌪佭⩀ㆬ쉭杴煅⸱獀曂ꍧ㥦뼺㕬ꥶ㵓离㩬浑슡摋ㄮ䭨䱲쉆侬晠佸숹⛂</w:t>
      </w:r>
      <w:r>
        <w:rPr/>
        <w:t>꧂</w:t>
      </w:r>
      <w:r>
        <w:rPr/>
        <w:t>䭟顭쌤㘬䍯涘ㅲ橖㥨塌⽙ꇂ쉵</w:t>
      </w:r>
      <w:r>
        <w:rPr/>
        <w:t>ⱘ</w:t>
      </w:r>
      <w:r>
        <w:rPr/>
        <w:t>奺㑢䀴攽畐䴷倴湫Ⓜ䙓悥辘䑇䐥ꥠ并欹☽畏坹櫂㧂轱⼨湑撡睆䑅⹕딩奲砣绂♤去⹾㒏潀♩䉕싂䚏㥅奪쉏⼨㶵偊㘴㇂곂䡔⩍</w:t>
      </w:r>
      <w:r>
        <w:rPr/>
        <w:t>꥓</w:t>
      </w:r>
      <w:r>
        <w:rPr/>
        <w:t>浩</w:t>
      </w:r>
      <w:r>
        <w:rPr/>
        <w:t>⠭</w:t>
      </w:r>
      <w:r>
        <w:rPr/>
        <w:t>ㄨ瑣瀸⥐偵숨숭䑩</w:t>
      </w:r>
      <w:r>
        <w:rPr/>
        <w:t>ⶱ</w:t>
      </w:r>
      <w:r>
        <w:rPr/>
        <w:t>쉅煅</w:t>
      </w:r>
      <w:r>
        <w:rPr/>
        <w:t>ⱓ</w:t>
      </w:r>
      <w:r>
        <w:rPr/>
        <w:t>뭌嘷</w:t>
      </w:r>
      <w:r>
        <w:rPr/>
        <w:t>ꔲ</w:t>
      </w:r>
      <w:r>
        <w:rPr/>
        <w:t>ㅭ噔숽쉕繣㙂ネ焩䁊깨겵帯┪湞䷂ꄬ䨦辩栵囎㴫슥彰숩洪㕙慲╺䙶떏⥙ꥴ䥣潆奷ォ印圻㠯⌵㡉搩썍临㡘墏걍䱂榡뇂獊䝨깃呴㵌彚⴪幅潏ꅹ⪩稭䩉╍坖⍖䁡㴴剈汱딬⨸䓂슣托⥕殘噙㩍묩◂繶绂摟惂</w:t>
      </w:r>
      <w:r>
        <w:rPr/>
        <w:t>ꕆ</w:t>
      </w:r>
      <w:r>
        <w:rPr/>
        <w:t>ぬ쉾户輮矂捐熘ꍥ幟⭘䥱殥啍</w:t>
      </w:r>
      <w:r>
        <w:rPr/>
        <w:t>ꔱ</w:t>
      </w:r>
      <w:r>
        <w:rPr/>
        <w:t>煴桍㵞穟뽃쉙ꍥ睆奘洰䩄偅숣◂䃂䉨囂⿂琲㏂ㄺ땣䯂䜰</w:t>
      </w:r>
      <w:r>
        <w:rPr/>
        <w:t>⡗</w:t>
      </w:r>
      <w:r>
        <w:rPr/>
        <w:t>䑯繾쉹땫䙗쉄♦㝣狎깇</w:t>
      </w:r>
      <w:r>
        <w:rPr/>
        <w:t>⣃</w:t>
      </w:r>
      <w:r>
        <w:rPr/>
        <w:t>쉪稷呌噌㉑⑏摌哂穫䄭浩堤椹㩄⩐깾挦內ね牮⤮䡃</w:t>
      </w:r>
      <w:r>
        <w:rPr/>
        <w:t>ⰽ</w:t>
      </w:r>
      <w:r>
        <w:rPr/>
        <w:t>爴幫㵘⩹塑딬䕣輴⪩㧍쉰㔯쵒輣救䥩⍕</w:t>
      </w:r>
      <w:r>
        <w:rPr/>
        <w:t>ⳃ</w:t>
      </w:r>
      <w:r>
        <w:rPr/>
        <w:t>狂㍤嫂</w:t>
      </w:r>
      <w:r>
        <w:rPr/>
        <w:t>ⵋ</w:t>
      </w:r>
      <w:r>
        <w:rPr/>
        <w:t>ꄪ轗㚱畾</w:t>
      </w:r>
      <w:r>
        <w:rPr/>
        <w:t>ⶬ⯂</w:t>
      </w:r>
      <w:r>
        <w:rPr/>
        <w:t>呔䔦杁澬儰摞吊㷃</w:t>
      </w:r>
      <w:r>
        <w:rPr/>
        <w:t>Ɽ</w:t>
      </w:r>
      <w:r>
        <w:rPr/>
        <w:t>㤬輯걫䱨敊砰楗凂䊣㭵礷⤷沏뭷佾쉒땐䅞呗꥖깋♓뗂侩㡆따㉸㊻</w:t>
      </w:r>
      <w:r>
        <w:rPr/>
        <w:t>ꥈ</w:t>
      </w:r>
      <w:r>
        <w:rPr/>
        <w:t>术奩穠썱쌰晍㘪燂</w:t>
      </w:r>
      <w:r>
        <w:rPr/>
        <w:t>ꔮꥌ</w:t>
      </w:r>
      <w:r>
        <w:rPr/>
        <w:t>칒</w:t>
      </w:r>
      <w:r>
        <w:rPr/>
        <w:t>⡌</w:t>
      </w:r>
      <w:r>
        <w:rPr/>
        <w:t>礤</w:t>
      </w:r>
      <w:r>
        <w:rPr/>
        <w:t>ⱃ</w:t>
      </w:r>
      <w:r>
        <w:rPr/>
        <w:t>夹献ꇂ灶ꄨ欯␲䜱楄浗湀䤶쉮쉩숨㪬䜩</w:t>
      </w:r>
      <w:r>
        <w:rPr/>
        <w:t>ⵞ</w:t>
      </w:r>
      <w:r>
        <w:rPr/>
        <w:t>剁㡁╠㭨彭쉧㍗爯䚬쉧汄</w:t>
      </w:r>
      <w:r>
        <w:rPr/>
        <w:t>ꥄ</w:t>
      </w:r>
      <w:r>
        <w:rPr/>
        <w:t>欱澩䠻偓祓㘤</w:t>
      </w:r>
      <w:r>
        <w:rPr/>
        <w:t>⡧</w:t>
      </w:r>
      <w:r>
        <w:rPr/>
        <w:t>严슡쉉숩㯂杹㚩⤰촤䵵䕊⚥䄹爬㬤㈮춱䠽璩㪣쉟惂</w:t>
      </w:r>
      <w:r>
        <w:rPr/>
        <w:t>ⴶ</w:t>
      </w:r>
      <w:r>
        <w:rPr/>
        <w:t>㜱婀⩩</w:t>
      </w:r>
      <w:r>
        <w:rPr/>
        <w:t>ꤲ</w:t>
      </w:r>
      <w:r>
        <w:rPr/>
        <w:t>剘</w:t>
      </w:r>
      <w:r>
        <w:rPr/>
        <w:t>ꤳ</w:t>
      </w:r>
      <w:r>
        <w:rPr/>
        <w:t>縷㮻恐쉍㇂偑㘩╮</w:t>
      </w:r>
      <w:r>
        <w:rPr/>
        <w:t>ꗃ</w:t>
      </w:r>
      <w:r>
        <w:rPr/>
        <w:t>怣⥓딥洦弦慍礵䚮䙍䄫㝮塕僂牍쉶厏⍷㕥♢碿㭷滂扙쉪쉺깤䐷倥嗎牮种㌯硤ꌪ燂橪煙䗎稯</w:t>
      </w:r>
      <w:r>
        <w:rPr/>
        <w:t>ⵟ</w:t>
      </w:r>
      <w:r>
        <w:rPr/>
        <w:t>来⫂䔥愶呋へ㝵②뼹灞抵쉣毂䯂䩇뽭☦칦堽獞䵳灘灘瘬녣拂搴쎥쵌䉢掿</w:t>
      </w:r>
      <w:r>
        <w:rPr/>
        <w:t>⡩</w:t>
      </w:r>
      <w:r>
        <w:rPr/>
        <w:t>妘昸䨮額步䚣朤ꄩ皡漨ぺ䨬洪놱뽆䝟獺깶䊬㷂㗍싂攴橌惂倪㥆㔱䢩纬穳呮䥕⑁㉹㈺┤垏䯂瑔␤瓂䧂熣灌婡䬽㜭槂洳煕뮱乩녳쉎쉅晁쉵♨㩾奥塧妵쉄땃쉧㷂㛂娬䃂割党搫싂撩繳睞䀪䃂쉑縲犮盂⩅婕⤹⚻妥䩚䜫䥥昷挮쉎牧칠牷</w:t>
      </w:r>
      <w:r>
        <w:rPr/>
        <w:t>ⲡ</w:t>
      </w:r>
      <w:r>
        <w:rPr/>
        <w:t>㢘ㅞ⵲穟幓쉥却䌹ꄩ䉋♑浥姃깐쉟㝙칑眸츨灴㍥숪戭娷⍞塧剗⽴쉌瑘숻反搷弩䠨ㅖ䥋秂扳</w:t>
      </w:r>
      <w:r>
        <w:rPr/>
        <w:t>Ⳃ</w:t>
      </w:r>
      <w:r>
        <w:rPr/>
        <w:t>㶬놡걆㙊⹬싂䉣㜪싂瑭㌰㶿</w:t>
      </w:r>
      <w:r>
        <w:rPr/>
        <w:t>⠪</w:t>
      </w:r>
      <w:r>
        <w:rPr/>
        <w:t>劻䩐䫂뼶ㆮ걕囂彌</w:t>
      </w:r>
      <w:r>
        <w:rPr/>
        <w:t>ꕘ</w:t>
      </w:r>
      <w:r>
        <w:rPr/>
        <w:t>䁔䔯彳쵵恌㴪娷湠朸</w:t>
      </w:r>
      <w:r>
        <w:rPr/>
        <w:t>ꕧ</w:t>
      </w:r>
      <w:r>
        <w:rPr/>
        <w:t>片썺⫂㌯㢱숮쉯슬뮬猪쉸⭎痎</w:t>
      </w:r>
      <w:r>
        <w:rPr/>
        <w:t>ⵃ</w:t>
      </w:r>
      <w:r>
        <w:rPr/>
        <w:t>䁲ㅡ繂䰮坎</w:t>
      </w:r>
      <w:r>
        <w:rPr/>
        <w:t>ꤸ⮬</w:t>
      </w:r>
      <w:r>
        <w:rPr/>
        <w:t>놮囎湭뾩䶮</w:t>
      </w:r>
      <w:r>
        <w:rPr/>
        <w:t>⡖</w:t>
      </w:r>
      <w:r>
        <w:rPr/>
        <w:t>䠲⴪畦爪杒㡎轄奉䳍䘺䭩</w:t>
      </w:r>
      <w:r>
        <w:rPr/>
        <w:t>ⵇ</w:t>
      </w:r>
      <w:r>
        <w:rPr/>
        <w:t>ꏂ颮䜣乫猬䅇毂㉭瞡瘷싂㔭쉵</w:t>
      </w:r>
      <w:r>
        <w:rPr/>
        <w:t>Ⱚ</w:t>
      </w:r>
      <w:r>
        <w:rPr/>
        <w:t>橓뭄⥵㕗㡵扔怹弳睨㞻뮻㥵ꄦ䐥쉭싂顟촱䙓棂뽓圥⩤㑉㓂瀵你轵넱뭨婦㢩䍲㗃꺏썋♳㩀쉣▘癘</w:t>
      </w:r>
      <w:r>
        <w:rPr/>
        <w:t>ⱨ</w:t>
      </w:r>
      <w:r>
        <w:rPr/>
        <w:t>숦纩盂恸倣绂䝤㟂쵮睌䵉㡳啣湅㥥晶敩幧㇂촮敃⑁䳂樯橇㝌⨴潩㠲䭏⍏</w:t>
      </w:r>
      <w:r>
        <w:rPr/>
        <w:t>⠩</w:t>
      </w:r>
      <w:r>
        <w:rPr/>
        <w:t>쏎呋㇂㨷ꄴ뇂儯ꄵ㉺び쉋⍢㠥啙</w:t>
      </w:r>
      <w:r>
        <w:rPr/>
        <w:t>ⴺ</w:t>
      </w:r>
      <w:r>
        <w:rPr/>
        <w:t>哂畤礤⽶ꍭ癡执怊䱌恫嗂</w:t>
      </w:r>
      <w:r>
        <w:rPr/>
        <w:t>ꤤ</w:t>
      </w:r>
      <w:r>
        <w:rPr/>
        <w:t>㧂⤵䠪楧⩶暥卟촪</w:t>
      </w:r>
      <w:r>
        <w:rPr/>
        <w:t>ꥀ</w:t>
      </w:r>
      <w:r>
        <w:rPr/>
        <w:t>䥈⩙䟂⺬</w:t>
      </w:r>
      <w:r>
        <w:rPr/>
        <w:t>ꕋꗂ</w:t>
      </w:r>
      <w:r>
        <w:rPr/>
        <w:t>䍭慶祯䈩昩␨狍⑳煦弯潳ꅤ礹皬㓂숹</w:t>
      </w:r>
      <w:r>
        <w:rPr/>
        <w:t>⠪</w:t>
      </w:r>
      <w:r>
        <w:rPr/>
        <w:t>轡睈头</w:t>
      </w:r>
      <w:r>
        <w:rPr/>
        <w:t>ꤪ</w:t>
      </w:r>
      <w:r>
        <w:rPr/>
        <w:t>㵪⽾滂㭒轓쉡쉷ꏂ帲六㶘㈺䁙啕礴僎ㅓ㑸슥</w:t>
      </w:r>
      <w:r>
        <w:rPr/>
        <w:t>⠴</w:t>
      </w:r>
      <w:r>
        <w:rPr/>
        <w:t>ꆻ칶쉕㵺</w:t>
      </w:r>
      <w:r>
        <w:rPr/>
        <w:t>ⱄ</w:t>
      </w:r>
      <w:r>
        <w:rPr/>
        <w:t>뮏</w:t>
      </w:r>
      <w:r>
        <w:rPr/>
        <w:t>Ⱔ</w:t>
      </w:r>
      <w:r>
        <w:rPr/>
        <w:t>슱㛂甩手卑칢숹瑶坄澡歉㛃♷싂㔲년㝌䊘札쉅䠻ꅭ</w:t>
      </w:r>
      <w:r>
        <w:rPr/>
        <w:t>ꕒ</w:t>
      </w:r>
      <w:r>
        <w:rPr/>
        <w:t>摧嘯晑싂䵠</w:t>
      </w:r>
      <w:r>
        <w:rPr/>
        <w:t>⡲</w:t>
      </w:r>
      <w:r>
        <w:rPr/>
        <w:t>䍵畸㦏穸䤶䜻㝆杺戣㭶◂⨻浺䴺쉯깬恙⨷</w:t>
      </w:r>
      <w:r>
        <w:rPr/>
        <w:t>ꕉ</w:t>
      </w:r>
      <w:r>
        <w:rPr/>
        <w:t>倥깶⸮ꥶ䁺㓍㕬塚☰┵ꥱ婧䁱䆵⹲㎏绂싂쌨䙷手</w:t>
      </w:r>
      <w:r>
        <w:rPr/>
        <w:t>ꥇ</w:t>
      </w:r>
      <w:r>
        <w:rPr/>
        <w:t>땇쉗渺</w:t>
      </w:r>
      <w:r>
        <w:rPr/>
        <w:t>ꥇ</w:t>
      </w:r>
      <w:r>
        <w:rPr/>
        <w:t>䁴춥婎晴숴㵾姂㡁⪬剈瘪夲䶬♀⏍䙏싂숴⭨ꏎ癗䈽碱晶敬玩戳煭桕ꅃ⛃忍神䊱㔽嘴</w:t>
      </w:r>
      <w:r>
        <w:rPr/>
        <w:t>꥟╔</w:t>
      </w:r>
      <w:r>
        <w:rPr/>
        <w:t>㕐ꄦ䔹⭃㋂啬▩㡹湚㡟䦡╰恉뿍略㔥싂砻澏夥쉲싎쉕侬㔦核槃瑄㈺쉙皣⫂焪숮汕䤴뽹㝦䡵焹漰瀥䩕䦻慆煅曂猻幫忂ꍫ轷眤焽㦡橪㞥䴨䑤丰⥒卤걭栥쉉硐㫎乧擂칮楉㌺夸䕰㣂縲ꌽ䱸盂卟偍䕪</w:t>
      </w:r>
      <w:r>
        <w:rPr/>
        <w:t>ꥅ</w:t>
      </w:r>
      <w:r>
        <w:rPr/>
        <w:t>쉭扳</w:t>
      </w:r>
      <w:r>
        <w:rPr/>
        <w:t>⡨</w:t>
      </w:r>
      <w:r>
        <w:rPr/>
        <w:t>㓂榿湲稸촰ꇂ淂桏䭔㕱爲恮乀皩㞿숩䄺䁕ば⑇뼷䁂坬㙾㝚恮杮愩伫剤呪祃礩ㆬ䍏幁䠣儫딦</w:t>
      </w:r>
      <w:r>
        <w:rPr/>
        <w:t>ⲩ</w:t>
      </w:r>
      <w:r>
        <w:rPr/>
        <w:t>癦漶㕤</w:t>
      </w:r>
      <w:r>
        <w:rPr/>
        <w:t>ꦩ</w:t>
      </w:r>
      <w:r>
        <w:rPr/>
        <w:t>樻帵쉵⨽昺䝧숮</w:t>
      </w:r>
      <w:r>
        <w:rPr/>
        <w:t>⡉</w:t>
      </w:r>
      <w:r>
        <w:rPr/>
        <w:t>썥飂兹㜵묭催䶬ꎵ疥䠪京愲쉁ㅓ⫂砯兂䠨䵋䔸恊䵱䮘炻唷</w:t>
      </w:r>
      <w:r>
        <w:rPr/>
        <w:t>ꥆ</w:t>
      </w:r>
      <w:r>
        <w:rPr/>
        <w:t>쎏슩깨㪬</w:t>
      </w:r>
      <w:r>
        <w:rPr/>
        <w:t>ⱬ</w:t>
      </w:r>
      <w:r>
        <w:rPr/>
        <w:t>䚿橡츱捌猻潊쉚땸抩䔱깆</w:t>
      </w:r>
      <w:r>
        <w:rPr/>
        <w:t>ⵃ</w:t>
      </w:r>
      <w:r>
        <w:rPr/>
        <w:t>愻⥤歏싂䴱깔㑩敢剏뮏쉑칒昽汆</w:t>
      </w:r>
      <w:r>
        <w:rPr/>
        <w:t>Ⳃ</w:t>
      </w:r>
      <w:r>
        <w:rPr/>
        <w:t>批櫎欰搮禩ㄥ╎㡇迂묣嘲䮏姂쉃걋⩎㢻⑋䅬숫柂䒩步䍠息睋牄⥹熩⤬䥢灐㍹䛂뮏潵쏂㵱䢬太狂昨싍穏桉ㅄ숺癗僂敒桬稰桓</w:t>
      </w:r>
      <w:r>
        <w:rPr/>
        <w:t>⣂</w:t>
      </w:r>
      <w:r>
        <w:rPr/>
        <w:t>兒淂䍹⨷䨲扬兾截瑃睟䨪䭱䑬䥴⵨楗㩷슡呚穉뗂⛂畎䥍㝥晙洳䅘깕땨숵</w:t>
      </w:r>
      <w:r>
        <w:rPr/>
        <w:t>ꤶ</w:t>
      </w:r>
      <w:r>
        <w:rPr/>
        <w:t>睚뭱㒵垻礴쉈쉮ꄸ繗爺瑺夯畯摸䱕쉨繏슡⎣ꥤ轟䑅㭇楸땬䢣啗卖稨拂뭕松娥獟ꥭ勍쏂뭡䠦恍䙊顰畉浍싃恓⭑嘲쉮⵮《㵓䠮숶牬呡繖彴ꌳ枵깩条噢䒡甽쉎딹顙稴燂歀塸扴堯쉩ꍺ슱㒩Ⓜ䩸迂⹭朶</w:t>
      </w:r>
      <w:r>
        <w:rPr/>
        <w:t>ꦩ꤭</w:t>
      </w:r>
      <w:r>
        <w:rPr/>
        <w:t>䉫쵙⽏⹺但滂漮灉揃䵓䗂捫䕗싂吳倨塙汳㙙䭎冿습䡴灋䕄䩰媏쉶</w:t>
      </w:r>
      <w:r>
        <w:rPr/>
        <w:t>ⶮ</w:t>
      </w:r>
      <w:r>
        <w:rPr/>
        <w:t>㩯繋싂永⽂顥⵨䥹娤㯂協儥䝫矂촴䥾轓㡥懍㶏㑞奂싂</w:t>
      </w:r>
      <w:r>
        <w:rPr/>
        <w:t>ⷂ</w:t>
      </w:r>
      <w:r>
        <w:rPr/>
        <w:t>椷싂싎념쉪渷</w:t>
      </w:r>
      <w:r>
        <w:rPr/>
        <w:t>⡶</w:t>
      </w:r>
      <w:r>
        <w:rPr/>
        <w:t>焮䩁㌤ꅑ䦩숩┲す洶敗䈳ꌸ琥烃㣃彗싍䱇㯃䨽桧睭⩓⎣쉠⩘쉪颱쎱匰捒깴瑩䋂煭꺬</w:t>
      </w:r>
      <w:r>
        <w:rPr/>
        <w:t>ⷂ</w:t>
      </w:r>
      <w:r>
        <w:rPr/>
        <w:t>䄲쉅♵ꎿ噀ꍓ飍燂轲䵟딲睟汕쉶輪㵹熩䍯촲싂砶轭䑇㕉쉤牤〪␫뼪兡梵漯䯂깠橧㐷쉗焫帱쉏쉁숶䰸</w:t>
      </w:r>
      <w:r>
        <w:rPr/>
        <w:t>꧂</w:t>
      </w:r>
      <w:r>
        <w:rPr/>
        <w:t>걬桙犘䘸䡧껂䰻㉒劘偙䡫촫</w:t>
      </w:r>
      <w:r>
        <w:rPr/>
        <w:t>ⱘ</w:t>
      </w:r>
      <w:r>
        <w:rPr/>
        <w:t>䢥␩礸倯瘬䨶숲墿獏椬圻㕷⸣쉨慑䤬彑煹辬⪱䔮㑇⍐♕쉈㣃顙칇쉦織㕆쉟暵倻쏂぀⤮䬳䑁杆쉀䔺㙵橚싂呲싂딸䉌䕋䓂⨨䲡畊䉃⭺⑴쉂戺䲱祗䌻沥泍剌摗</w:t>
      </w:r>
      <w:r>
        <w:rPr/>
        <w:t>ⵋⵃ</w:t>
      </w:r>
      <w:r>
        <w:rPr/>
        <w:t>쉰</w:t>
      </w:r>
      <w:r>
        <w:rPr/>
        <w:t>Ⳏ</w:t>
      </w:r>
      <w:r>
        <w:rPr/>
        <w:t>伷焮䕊炏繉췂斘捪橵檥惎⪻쉳剪㠮쌨睕㴺숭愺咘⭒㉯䜷畊䘶䊩</w:t>
      </w:r>
      <w:r>
        <w:rPr/>
        <w:t>ⶏ⥥</w:t>
      </w:r>
      <w:r>
        <w:rPr/>
        <w:t>긤</w:t>
      </w:r>
      <w:r>
        <w:rPr/>
        <w:t>⡁</w:t>
      </w:r>
      <w:r>
        <w:rPr/>
        <w:t>绂幸⑥슣灂䲻伻䕯⼳쉺쉯桬䅕⨶顒潊㌫⴦쉳Ⓜ꺵磃ㆱ橐촺⥪䉢숭ꅑ睺걸쵧거쉾喬穕狂䮩㨥㷍숪숤煮堪娳歡숩䭋梻갷ꥮ╫䑹煭곂坖</w:t>
      </w:r>
      <w:r>
        <w:rPr/>
        <w:t>Ⱔ⒏</w:t>
      </w:r>
      <w:r>
        <w:rPr/>
        <w:t>㌸쉦㍆⩬乒㇂報䀬䅥딹㉎☳쉴썅㄰珍硚縭⌻嘬⍐勂⩌欣䡅긻懃瑟卯</w:t>
      </w:r>
      <w:r>
        <w:rPr/>
        <w:t>ⵒ</w:t>
      </w:r>
      <w:r>
        <w:rPr/>
        <w:t>䈽뽏㦵䍎습㐰㛂昣轘呢㑵厘砹ぬ顀⥃숥슿䑏슿쉈杯㉮愪쉮牳妻⸲곂横쉳쉲⸻䩕飂杬偏녏㑣ꅉ䅘䕩㙏ꥥ⍹쉒氮⹕澏╊兵渮</w:t>
      </w:r>
      <w:r>
        <w:rPr/>
        <w:t>⠤</w:t>
      </w:r>
      <w:r>
        <w:rPr/>
        <w:t>ㆻ歍㵒圳䱚㩾쉍䁂牞潤爩⨫</w:t>
      </w:r>
      <w:r>
        <w:rPr/>
        <w:t>꧂</w:t>
      </w:r>
      <w:r>
        <w:rPr/>
        <w:t>兖⑓䄷숲㠰⑸係昴冩䕀摬囃硳숣皮묰啬썰煁쉮⩒췂䢩쉨♱⍬痂㉷쵈囂㉙昲䩱噶숣</w:t>
      </w:r>
      <w:r>
        <w:rPr/>
        <w:t>ꕷ</w:t>
      </w:r>
      <w:r>
        <w:rPr/>
        <w:t>⽁穞壂뭟串⒣⸱㊏㑷䶵栭䜭坲嚥ㆣ瓃⾏煦幀⽡䣂땂썵忂칳倹땖䱒⑗㩮</w:t>
      </w:r>
      <w:r>
        <w:rPr/>
        <w:t>ꥇ</w:t>
      </w:r>
      <w:r>
        <w:rPr/>
        <w:t>㋂숊쉎뭀</w:t>
      </w:r>
      <w:r>
        <w:rPr/>
        <w:t>ꔻ</w:t>
      </w:r>
      <w:r>
        <w:rPr/>
        <w:t>쉄灔䉵ㅴ⥎棂숭䱆煒椤䷂㩅㔲輷쉨䁳平</w:t>
      </w:r>
      <w:r>
        <w:rPr/>
        <w:t>ꤲ</w:t>
      </w:r>
      <w:r>
        <w:rPr/>
        <w:t>쉟㪏䡣⎬ㅫ</w:t>
      </w:r>
      <w:r>
        <w:rPr/>
        <w:t>Ⱝ</w:t>
      </w:r>
      <w:r>
        <w:rPr/>
        <w:t>扄墘㡉숲痂⭷컂䇂㍉嫂槍䍫␹ꥳ眷䢻쉎㍳㫂惂䯂⭢梱쉘剧㷂⤮婃묱么쉾⮡ꎣ㑄栩걪⬭</w:t>
      </w:r>
      <w:r>
        <w:rPr/>
        <w:t>ⴹ</w:t>
      </w:r>
      <w:r>
        <w:rPr/>
        <w:t>䕭䨨㓂䖩怪⨮때㍢嫂堦彬슏</w:t>
      </w:r>
      <w:r>
        <w:rPr/>
        <w:t>⣃</w:t>
      </w:r>
      <w:r>
        <w:rPr/>
        <w:t>䨬奁佸弦轌狂⬶䀮椫砯弪䍉浆㎡㑆ヂ㥡奕暡㵍摰吮⽴싂슥깔摯딪㓂꥘琶껂㔬⹒䧂轔㶥놡榣⼲ꍎ砻</w:t>
      </w:r>
      <w:r>
        <w:rPr/>
        <w:t>ꥋ</w:t>
      </w:r>
      <w:r>
        <w:rPr/>
        <w:t>㈮硓噕╅⑭匹摭彃㭶</w:t>
      </w:r>
      <w:r>
        <w:rPr/>
        <w:t>⠦</w:t>
      </w:r>
      <w:r>
        <w:rPr/>
        <w:t>㉗栩䭡㡉愻⪮搰㶻为婢쵳䫂</w:t>
      </w:r>
      <w:r>
        <w:rPr/>
        <w:t>ⵆ</w:t>
      </w:r>
      <w:r>
        <w:rPr/>
        <w:t>㡷⽄湶硤恮偫乖䀶扗浭扢䍕㘭䘸悥㭳ꌫ䭚怭㴲</w:t>
      </w:r>
      <w:r>
        <w:rPr/>
        <w:t>⠶</w:t>
      </w:r>
      <w:r>
        <w:rPr/>
        <w:t>䁬歐也朱欫숩伤窮帬睮喘獩獂怬堭뾱轅㡔</w:t>
      </w:r>
      <w:r>
        <w:rPr/>
        <w:t>Ɫ</w:t>
      </w:r>
      <w:r>
        <w:rPr/>
        <w:t>全佺쉄嫂嚿♴烍싂⽙㇂넵慢砷㇎灾㝏卨┽旃䁶䁌䆥廂囂</w:t>
      </w:r>
      <w:r>
        <w:rPr/>
        <w:t>⡾</w:t>
      </w:r>
      <w:r>
        <w:rPr/>
        <w:t>䀪顩偅辬湡婄愮慬顒⩮쉢䔽㦥</w:t>
      </w:r>
      <w:r>
        <w:rPr/>
        <w:t>ⵗ</w:t>
      </w:r>
      <w:r>
        <w:rPr/>
        <w:t>뇃橏欬녯㴰</w:t>
      </w:r>
      <w:r>
        <w:rPr/>
        <w:t>ⱥ</w:t>
      </w:r>
      <w:r>
        <w:rPr/>
        <w:t>䵵轕㠬毂⾬瀥㑣뭂쉫쉟㡕戫⨵ꌳ칵슥⪵뽱ꥸ昷楁쉋䥌婢</w:t>
      </w:r>
      <w:r>
        <w:rPr/>
        <w:t>ⶥ</w:t>
      </w:r>
      <w:r>
        <w:rPr/>
        <w:t>쉪䀵橧쉲嚏楫㨰漲憩勂슏穢㚘쉋쉚</w:t>
      </w:r>
      <w:r>
        <w:rPr/>
        <w:t>ꕦ</w:t>
      </w:r>
      <w:r>
        <w:rPr/>
        <w:t>兲穲</w:t>
      </w:r>
      <w:r>
        <w:rPr/>
        <w:t>ꕮ☷</w:t>
      </w:r>
      <w:r>
        <w:rPr/>
        <w:t>畏䁮䱞싂䭓딷潞</w:t>
      </w:r>
      <w:r>
        <w:rPr/>
        <w:t>ⴥ</w:t>
      </w:r>
      <w:r>
        <w:rPr/>
        <w:t>쉆⫂浥䧂⬰瑏栺㶥刪뼴獟獰싃㬥숪䁺⸱潉噶</w:t>
      </w:r>
      <w:r>
        <w:rPr/>
        <w:t>ꥐ</w:t>
      </w:r>
      <w:r>
        <w:rPr/>
        <w:t>珂穗惂捷捣䥷⻂쉘晹禱损硦瘮</w:t>
      </w:r>
      <w:r>
        <w:rPr/>
        <w:t>⡴⥔</w:t>
      </w:r>
      <w:r>
        <w:rPr/>
        <w:t>䝈쉬睶</w:t>
      </w:r>
      <w:r>
        <w:rPr/>
        <w:t>⢵</w:t>
      </w:r>
      <w:r>
        <w:rPr/>
        <w:t>噺ꅫ兣伱䌴楶癇싂</w:t>
      </w:r>
      <w:r>
        <w:rPr/>
        <w:t>ⶮ</w:t>
      </w:r>
      <w:r>
        <w:rPr/>
        <w:t>穐此䧍䴱䉓夷恶媮汱偩</w:t>
      </w:r>
      <w:r>
        <w:rPr/>
        <w:t>ꤲ</w:t>
      </w:r>
      <w:r>
        <w:rPr/>
        <w:t>木測㩄䝖</w:t>
      </w:r>
      <w:r>
        <w:rPr/>
        <w:t>ꖏ</w:t>
      </w:r>
      <w:r>
        <w:rPr/>
        <w:t>㵕顔歟獪睂㔳㶩䆮挸桑咩쉯䱘䬥㪿睄啀⏂䭍䁌⹂乲牐悱쉀勂숺</w:t>
      </w:r>
      <w:r>
        <w:rPr/>
        <w:t>ⵣ</w:t>
      </w:r>
      <w:r>
        <w:rPr/>
        <w:t>긽含䣍〬颮㵘䰬䫂㡢쉾乖</w:t>
      </w:r>
      <w:r>
        <w:rPr/>
        <w:t>Ⳏ</w:t>
      </w:r>
      <w:r>
        <w:rPr/>
        <w:t>彙䜪☨쉩⒵楅</w:t>
      </w:r>
      <w:r>
        <w:rPr/>
        <w:t>ꕇ</w:t>
      </w:r>
      <w:r>
        <w:rPr/>
        <w:t>䅪卥䇂⩫乺쎣眹牁ꅹ䙡㝷嘸喩䲣갯柂䱌쉉싂半睡뗂噭쉇숦畂┤繯颿䜯갳恅畨㡒녗ꍐ䳂걱ꅤ싂畧夺兓帱倭欬㣂坓</w:t>
      </w:r>
      <w:r>
        <w:rPr/>
        <w:t>ⵥ</w:t>
      </w:r>
      <w:r>
        <w:rPr/>
        <w:t>狂⸷湞</w:t>
      </w:r>
      <w:r>
        <w:rPr/>
        <w:t>ꤦ</w:t>
      </w:r>
      <w:r>
        <w:rPr/>
        <w:t>暥䥵촨扎㓂塇⻂㔫쉗㥾硨◃ꍐ</w:t>
      </w:r>
      <w:r>
        <w:rPr/>
        <w:t>ꤨ</w:t>
      </w:r>
      <w:r>
        <w:rPr/>
        <w:t>뽙ꅲ换櫂㥬䆥䧂⪩䠴쉥ꍒ</w:t>
      </w:r>
      <w:r>
        <w:rPr/>
        <w:t>ꔯ</w:t>
      </w:r>
      <w:r>
        <w:rPr/>
        <w:t>㉤䜦䕊쉊剓䌫䲣奭漱氲쵹娱機疡긲ㄯ潏輻⤬쉞</w:t>
      </w:r>
      <w:r>
        <w:rPr/>
        <w:t>ⲥ</w:t>
      </w:r>
      <w:r>
        <w:rPr/>
        <w:t>汐깨쉀ㆣ⍅摏╗</w:t>
      </w:r>
      <w:r>
        <w:rPr/>
        <w:t>ⱐ</w:t>
      </w:r>
      <w:r>
        <w:rPr/>
        <w:t>㈻眵䯂掿猪灒䔥쎘恬眽《氨䅨길녈矂⽡깾禣깷싂坅樹쉃╾</w:t>
      </w:r>
      <w:r>
        <w:rPr/>
        <w:t>⣂⑀⯂♾</w:t>
      </w:r>
      <w:r>
        <w:rPr/>
        <w:t>㮥ꄶ㴸毂녔䀴쉧</w:t>
      </w:r>
      <w:r>
        <w:rPr/>
        <w:t>꧂</w:t>
      </w:r>
      <w:r>
        <w:rPr/>
        <w:t>㡔쉘녕깡</w:t>
      </w:r>
      <w:r>
        <w:rPr/>
        <w:t>Ⱬ</w:t>
      </w:r>
      <w:r>
        <w:rPr/>
        <w:t>梏獆⍾◎礸믎椣剮䉉慉츷䧃係輹牅癢㕰頪啃쉖憬穋㔩摞쉊拂䝞扇瀱쉎</w:t>
      </w:r>
      <w:r>
        <w:rPr/>
        <w:t>ꥈ</w:t>
      </w:r>
      <w:r>
        <w:rPr/>
        <w:t>顕㝁欫輫秂绍</w:t>
      </w:r>
      <w:r>
        <w:rPr/>
        <w:t>ⵟ</w:t>
      </w:r>
      <w:r>
        <w:rPr/>
        <w:t>㈣쉑橘䤭숤춣㉓䉏杔䡋㔴</w:t>
      </w:r>
      <w:r>
        <w:rPr/>
        <w:t>Ȿ</w:t>
      </w:r>
      <w:r>
        <w:rPr/>
        <w:t>珂偊숫</w:t>
      </w:r>
      <w:r>
        <w:rPr/>
        <w:t>ꕲ</w:t>
      </w:r>
      <w:r>
        <w:rPr/>
        <w:t>攪ぎ㌰瓍瘺厥䵖</w:t>
      </w:r>
      <w:r>
        <w:rPr/>
        <w:t>ꤰ</w:t>
      </w:r>
      <w:r>
        <w:rPr/>
        <w:t>䁱禥唭児슥깆橞䘥╘橉쉃ꎩ扩</w:t>
      </w:r>
      <w:r>
        <w:rPr/>
        <w:t>ⱐ</w:t>
      </w:r>
      <w:r>
        <w:rPr/>
        <w:t>佱囂䜸쉏썮疵䷃乂䟂♙쉇쉥嘹汃쉇慖㜴售繌㩭㬣催扏썬쉩㈹⚏䝈⽣甫㙬䵾摗稰昴畂歠쉔</w:t>
      </w:r>
      <w:r>
        <w:rPr/>
        <w:t>⡀</w:t>
      </w:r>
      <w:r>
        <w:rPr/>
        <w:t>䴺秂쏂樳ꄣ䤲䃂쉘넪녟䕗听滂卪ㅗ䥺䕍⾿⩓䉁ㅧ⬯偍</w:t>
      </w:r>
      <w:r>
        <w:rPr/>
        <w:t>⡌</w:t>
      </w:r>
      <w:r>
        <w:rPr/>
        <w:t>桕㗂囂捁䣂㇂撻䙓䏂塙</w:t>
      </w:r>
      <w:r>
        <w:rPr/>
        <w:t>ꕲ</w:t>
      </w:r>
      <w:r>
        <w:rPr/>
        <w:t>廎㭖숸쌭䝯䘶ꍔ潌顈捭兖⹤卺쌨㡵扗</w:t>
      </w:r>
      <w:r>
        <w:rPr/>
        <w:t>⡵⫂</w:t>
      </w:r>
      <w:r>
        <w:rPr/>
        <w:t>摅橚潙</w:t>
      </w:r>
      <w:r>
        <w:rPr/>
        <w:t>ꥅ</w:t>
      </w:r>
      <w:r>
        <w:rPr/>
        <w:t>捅塔䀣쉃䆩뭪灇</w:t>
      </w:r>
      <w:r>
        <w:rPr/>
        <w:t>Ⱨ</w:t>
      </w:r>
      <w:r>
        <w:rPr/>
        <w:t>䫂癄䁶㌩⭪个繖兕佭⿂囂뮩ꍗ뮣䷂窮㭸父椸䋃쉌睭묤礳䡢㞿㤳匥䶬操卅䉩捹颩䇍┲쉌睄㕤䉳樶拂慘</w:t>
      </w:r>
      <w:r>
        <w:rPr/>
        <w:t>Ⱔ</w:t>
      </w:r>
      <w:r>
        <w:rPr/>
        <w:t>ㄭ慫쉓礽묵䭖瑌쉙顀䏂⏂坯偅⽴稹她弨㴤沮슣갲╊⑵轾⒩㔥</w:t>
      </w:r>
      <w:r>
        <w:rPr/>
        <w:t>Ⱖ</w:t>
      </w:r>
      <w:r>
        <w:rPr/>
        <w:t>灊묭</w:t>
      </w:r>
      <w:r>
        <w:rPr/>
        <w:t>ꤣ</w:t>
      </w:r>
      <w:r>
        <w:rPr/>
        <w:t>洪녹쉵</w:t>
      </w:r>
      <w:r>
        <w:rPr/>
        <w:t>Ⱡ</w:t>
      </w:r>
      <w:r>
        <w:rPr/>
        <w:t>坕슡⏂丷䌰汪穄堤伦걺池婷洫牤〈쉺ꄣ啅呖瑴捱收쉨㍅㕥䡑䈥ꅣ쏂唥ꅰ䑡⚻晐</w:t>
      </w:r>
      <w:r>
        <w:rPr/>
        <w:t>ⵁ</w:t>
      </w:r>
      <w:r>
        <w:rPr/>
        <w:t>捧</w:t>
      </w:r>
      <w:r>
        <w:rPr/>
        <w:t>⡟</w:t>
      </w:r>
      <w:r>
        <w:rPr/>
        <w:t>䡶啸쉖䊻</w:t>
      </w:r>
      <w:r>
        <w:rPr/>
        <w:t>ⵌ</w:t>
      </w:r>
      <w:r>
        <w:rPr/>
        <w:t>싍㠸佞濂쉪摳ꍔ輥묤佗唫㶣䁕剺녗㵒䀦곃恵䤵硈쉘縸쉚싃䡇⒬뾣櫂슩쉄兠乱숨乔彮䃂㑱⌹嘥塢帤䉭祣䬹祴㉀婨䤺㡺숤숸㭞㔬灃ꍢ婉쉡ꄷ⫂杷숪疵㧂〵</w:t>
      </w:r>
      <w:r>
        <w:rPr/>
        <w:t>ꖣ⭓</w:t>
      </w:r>
      <w:r>
        <w:rPr/>
        <w:t>穪皣硒䌺䴴층眷</w:t>
      </w:r>
      <w:r>
        <w:rPr/>
        <w:t>ꕤ</w:t>
      </w:r>
      <w:r>
        <w:rPr/>
        <w:t>楤扦祄곃琶</w:t>
      </w:r>
      <w:r>
        <w:rPr/>
        <w:t>ꕦ</w:t>
      </w:r>
      <w:r>
        <w:rPr/>
        <w:t>朽떮晡䔣⦵䩴歺ꍄ幸䵉녘䭴㑪棂嗎繟깈䕁稭砬汑卮癅䥋㩙</w:t>
      </w:r>
      <w:r>
        <w:rPr/>
        <w:t>ꕸ</w:t>
      </w:r>
      <w:r>
        <w:rPr/>
        <w:t>娣弸㙶㭴奴䐷亥쵏ぱ묲眩♓Ⓜ帲⽴㑬爣澘欲䜫뽁⩸绂硒䭑狂␷䑇䡙⨰⑧䫂䭂盂⩩</w:t>
      </w:r>
      <w:r>
        <w:rPr/>
        <w:t>ⱔ</w:t>
      </w:r>
      <w:r>
        <w:rPr/>
        <w:t>捍뽏囂匷⫂泂숦뮮癩参敚入걙㡅䖏</w:t>
      </w:r>
      <w:r>
        <w:rPr/>
        <w:t>ꦿ</w:t>
      </w:r>
      <w:r>
        <w:rPr/>
        <w:t>䍮걹⩯扣町㈭㐱歁倥縵ꅞ禥獹兌㞣橯䏍僂♚숥䵁堊䌮Ⓜ습껂㕁ꄹ걎姂䝳浃婐圭氦ꅥ껎칙䩡具䞮顧㝓㥹⛂痂뮡⦩딪</w:t>
      </w:r>
      <w:r>
        <w:rPr/>
        <w:t>ꗂ</w:t>
      </w:r>
      <w:r>
        <w:rPr/>
        <w:t>㔨䓂咿♈㖥⥍㎏䥈갪♟⨴츨</w:t>
      </w:r>
      <w:r>
        <w:rPr/>
        <w:t>⠯</w:t>
      </w:r>
      <w:r>
        <w:rPr/>
        <w:t>毂ꍠ䱆␱䍑㪮칆殿꥘梵汊兒溘䑑單쉳䉓曂쉙㠹慎⭉뽉沩汍䤳弪⫂䵙暥畯땸⍑⦡橅믃勃䕒꥗㔨漷⩠싂⵩쉬欽啢梩昻憩䡣꺬䙆녔⚻倹䮵栽⑲挮瓂</w:t>
      </w:r>
      <w:r>
        <w:rPr/>
        <w:t>Ⳏ</w:t>
      </w:r>
      <w:r>
        <w:rPr/>
        <w:t>彳⪻㐻㘵轆⨥㏎⦿䇂婬砲徏偂瀨ꅓ瑵</w:t>
      </w:r>
      <w:r>
        <w:rPr/>
        <w:t>⠺</w:t>
      </w:r>
      <w:r>
        <w:rPr/>
        <w:t>숭䭏䱰⩪쉑땓涣䵵剦숫㍲숸⭡</w:t>
      </w:r>
      <w:r>
        <w:rPr/>
        <w:t>⡬</w:t>
      </w:r>
      <w:r>
        <w:rPr/>
        <w:t>繶杖䉶츥쉡⩅㎘숩渽况灙뿂䓂甯顙</w:t>
      </w:r>
      <w:r>
        <w:rPr/>
        <w:t>ⵏ</w:t>
      </w:r>
      <w:r>
        <w:rPr/>
        <w:t>凂搣</w:t>
      </w:r>
      <w:r>
        <w:rPr/>
        <w:t>⡳</w:t>
      </w:r>
      <w:r>
        <w:rPr/>
        <w:t>ꌪ攨쉷䒩疏幃쉯毂杌獡ギ疩枱⴯䥇剌숴畭狂♂䅊煣啶걹쉫硳擂砹⑫䀳㣂湰숱⩪䀹깊⤲㕫깟䅖扰⍄긬㏂橆敳顢伸♰</w:t>
      </w:r>
      <w:r>
        <w:rPr/>
        <w:t>ꕮ</w:t>
      </w:r>
      <w:r>
        <w:rPr/>
        <w:t>㌻</w:t>
      </w:r>
      <w:r>
        <w:rPr/>
        <w:t>Ⱖ</w:t>
      </w:r>
      <w:r>
        <w:rPr/>
        <w:t>䘱䇃汓繌썱쉔伪䑱恥儶⩳㝎췂䛂쉤⪵⍏廂쌵汇숺㪬㬬쉦뼤</w:t>
      </w:r>
      <w:r>
        <w:rPr/>
        <w:t>⢿</w:t>
      </w:r>
      <w:r>
        <w:rPr/>
        <w:t>你眺갪牺쉬쉟䡂䝋슿潏䘦睪╔佂漱楨숲硹⹎⼻䞥䙐摓㩆繠偰别뭘䫂ㄵ浓䯂㌶敏竍쵲</w:t>
      </w:r>
      <w:r>
        <w:rPr/>
        <w:t>ⵉ</w:t>
      </w:r>
      <w:r>
        <w:rPr/>
        <w:t>彦凂挤ꄹ⹍搨仂ꇂ⻂</w:t>
      </w:r>
      <w:r>
        <w:rPr/>
        <w:t>ꦥ</w:t>
      </w:r>
      <w:r>
        <w:rPr/>
        <w:t>灵㊘窘쉪뼫䌷ꏂ礴桄採儤剘╩捹ヂ㪏侏㙁ㆥ</w:t>
      </w:r>
      <w:r>
        <w:rPr/>
        <w:t>⢬</w:t>
      </w:r>
      <w:r>
        <w:rPr/>
        <w:t>䑇婷正偷㈤⼨칯晳塅〹䑁亥⽐䍠猲㭡摊숵㵃⽬涱</w:t>
      </w:r>
      <w:r>
        <w:rPr/>
        <w:t>ꕭ</w:t>
      </w:r>
      <w:r>
        <w:rPr/>
        <w:t>倬檻娵瘴晸숩祣剤轈䬬偾쉂쌭㩪昭浈䌷쵠㵏猺䥬싂⭍⤳偓夺쌪桦祾喬灰㧂焽歱江싂Ⓝ繈쉓⭐亩類뗂旂썌娪揂挳䐸牄䩤⭌ꅫ딽曂䅨㪘娳婬樵䉥믂䙲穂婠毂쵵꺥썤쵢㨳㪥僂䴥楺䱬습冘㓂昣睇䘬슱쉱䅏⩃べ</w:t>
      </w:r>
      <w:r>
        <w:rPr/>
        <w:t>ꥊ</w:t>
      </w:r>
      <w:r>
        <w:rPr/>
        <w:t>氨㇂</w:t>
      </w:r>
      <w:r>
        <w:rPr/>
        <w:t>ꥃ</w:t>
      </w:r>
      <w:r>
        <w:rPr/>
        <w:t>癅暣㕊ꅣ쉦呌皬䵓겡橱䭤䙉晙塂卐</w:t>
      </w:r>
      <w:r>
        <w:rPr/>
        <w:t>⡨</w:t>
      </w:r>
      <w:r>
        <w:rPr/>
        <w:t>牴朤⛂쉯㯂숭♣渥祆凂⥣</w:t>
      </w:r>
      <w:r>
        <w:rPr/>
        <w:t>Ⳏ</w:t>
      </w:r>
      <w:r>
        <w:rPr/>
        <w:t>䆡瞻割磂榣◂땴숮㥰颩쉘唽㫂亩Ⓜ䔷</w:t>
      </w:r>
      <w:r>
        <w:rPr/>
        <w:t>ꤶ</w:t>
      </w:r>
      <w:r>
        <w:rPr/>
        <w:t>祷摸쉅㉳쵣暘癨䡁摂攸쉐쉬嗂殩䩯斬啷畁ꌤ呲挳繑录쉑乶䥲</w:t>
      </w:r>
      <w:r>
        <w:rPr/>
        <w:t>꧂</w:t>
      </w:r>
      <w:r>
        <w:rPr/>
        <w:t>顫♒晧䃂乷䭄</w:t>
      </w:r>
      <w:r>
        <w:rPr/>
        <w:t>Ɫ</w:t>
      </w:r>
      <w:r>
        <w:rPr/>
        <w:t>䌰冘嘳爺</w:t>
      </w:r>
      <w:r>
        <w:rPr/>
        <w:t>ⵗ</w:t>
      </w:r>
      <w:r>
        <w:rPr/>
        <w:t>娻榩㩄䉧睳ꆬ⤩硶☤楌ꌣ爴䘱玬䏂灺숊⼳⭖汦漷䥖</w:t>
      </w:r>
      <w:r>
        <w:rPr/>
        <w:t>ꕾ</w:t>
      </w:r>
      <w:r>
        <w:rPr/>
        <w:t>㡪顒</w:t>
      </w:r>
      <w:r>
        <w:rPr/>
        <w:t>ⴸ</w:t>
      </w:r>
      <w:r>
        <w:rPr/>
        <w:t>〵쉵悵⿃▻顰㕫꥕䊣潍╵灇ꌤ䏂浰썪ꥨㄣ坷払抿幺䞱颡栽敺䞥秂⧂冡扌ꎥ⍢</w:t>
      </w:r>
      <w:r>
        <w:rPr/>
        <w:t>ⱉ</w:t>
      </w:r>
      <w:r>
        <w:rPr/>
        <w:t>操㌽仂㘴拂쉗灲塶싂쉷㈽䩓畕嘨䱫〹묬䡳単☳亵嘣桾䑩묫㐳稤</w:t>
      </w:r>
      <w:r>
        <w:rPr/>
        <w:t>ꕸ</w:t>
      </w:r>
      <w:r>
        <w:rPr/>
        <w:t>쉍䑹汱䭃穁숲礳卖祤朣偫㑹䄸䐨炏䨦쉐䭦</w:t>
      </w:r>
      <w:r>
        <w:rPr/>
        <w:t>ⵦ</w:t>
      </w:r>
      <w:r>
        <w:rPr/>
        <w:t>据깑瘷땺㌬嘫㍩䭪䑲쉧晌桳⑉칙깪穓쵪╩䇂䁓⯂⻃㈳柍嫂㉴摣飂⽈쉋ㅏ싂쉚⩷⩇慺繾㕮쉢쉟泂卥㙈썏却畣⥢䪮⽒䥀⌬奙繌⦮拂㕞꥖轺颮</w:t>
      </w:r>
    </w:p>
    <w:p>
      <w:pPr>
        <w:pStyle w:val="PreformattedText"/>
        <w:bidi w:val="0"/>
        <w:spacing w:before="0" w:after="0"/>
        <w:jc w:val="left"/>
        <w:rPr/>
      </w:pPr>
      <w:r>
        <w:rPr/>
        <w:t>㑯挮쉲別㑒梱숵侩</w:t>
      </w:r>
      <w:r>
        <w:rPr/>
        <w:t>꧂┻</w:t>
      </w:r>
      <w:r>
        <w:rPr/>
        <w:t>쵐걱噙</w:t>
      </w:r>
      <w:r>
        <w:rPr/>
        <w:t>ⱚ</w:t>
      </w:r>
      <w:r>
        <w:rPr/>
        <w:t>愣㤸숴쉂깷瑧昤牤䴦〬</w:t>
      </w:r>
      <w:r>
        <w:rPr/>
        <w:t>⡄</w:t>
      </w:r>
      <w:r>
        <w:rPr/>
        <w:t>㠮沵쉂껂榬䱀슘棂䡧㩔伯</w:t>
      </w:r>
      <w:r>
        <w:rPr/>
        <w:t>ⱁ</w:t>
      </w:r>
      <w:r>
        <w:rPr/>
        <w:t>ꎩ槂縨ꏂ㛍䅵䩃嗂噧殩놥嘲砵ぞ瑸轏棂き슥뽖瑁㞵窵䫂硆堫쉗䁕伲☵ꅯ⩏䤱묦쉹彪煺컂뮡顊異〮梿卭纘⹞婳뼣⥟䰥묻싍䜵噥佮牙ꌽ쉅䥕伩影䁥榻㔸숥嚻殥奙숩䱹坳䑚⤲⥥渪敦⭺稰娣⽄슡兡刴痂䵾슻땣쏂⽍幞녾깉柂摊愴〉ㅗ彲牁</w:t>
      </w:r>
      <w:r>
        <w:rPr/>
        <w:t>ꤴ</w:t>
      </w:r>
      <w:r>
        <w:rPr/>
        <w:t>琶⬩⤣</w:t>
      </w:r>
      <w:r>
        <w:rPr/>
        <w:t>⡊</w:t>
      </w:r>
      <w:r>
        <w:rPr/>
        <w:t>䅎祹䑁微㔦쉨ㄩ瀬䠰䡾狂쉙獅슬稫柂䠽戵楍珎㢿顚䜫슡烂</w:t>
      </w:r>
      <w:r>
        <w:rPr/>
        <w:t>꧂</w:t>
      </w:r>
      <w:r>
        <w:rPr/>
        <w:t>煦뼨쉪㠻⬽㴻⹾뼻瞥圳㝔䝠쉟⨯㩩㵳烂</w:t>
      </w:r>
      <w:r>
        <w:rPr/>
        <w:t>ꔶ</w:t>
      </w:r>
      <w:r>
        <w:rPr/>
        <w:t>勂啀泂怬わ㩵껂싂毂</w:t>
      </w:r>
      <w:r>
        <w:rPr/>
        <w:t>ꕖ</w:t>
      </w:r>
      <w:r>
        <w:rPr/>
        <w:t>쉎拃㌫䑮櫂㚏⽔⭌灁묶녈녉剘</w:t>
      </w:r>
      <w:r>
        <w:rPr/>
        <w:t>ꤹ</w:t>
      </w:r>
      <w:r>
        <w:rPr/>
        <w:t>斩㚮⫍썴ꥪ</w:t>
      </w:r>
      <w:r>
        <w:rPr/>
        <w:t>ꥂ⌷</w:t>
      </w:r>
      <w:r>
        <w:rPr/>
        <w:t>潥樮味頺䨨䁰녨뽁佫䉗╟㘳戯싃橇硄쉶㜨摫㔶쉩焵㵇㐳㑴瀬ꅍ偕䡌숬䕬췂</w:t>
      </w:r>
      <w:r>
        <w:rPr/>
        <w:t>ꥁ</w:t>
      </w:r>
      <w:r>
        <w:rPr/>
        <w:t>呱䍩䙾쉑彗䤱䕬慑穮쉚侱</w:t>
      </w:r>
      <w:r>
        <w:rPr/>
        <w:t>ꦮ</w:t>
      </w:r>
      <w:r>
        <w:rPr/>
        <w:t>汲슻爭窩뭷哂㡴扢噡쉮㮩呶繏喵佑琨穳쉷⭰橑徬塕嘪뽵彟㭵┹捧䴤㉊牕堪曃㭅녦⹉沘넶乫樴</w:t>
      </w:r>
      <w:r>
        <w:rPr/>
        <w:t>ⱞ</w:t>
      </w:r>
      <w:r>
        <w:rPr/>
        <w:t>瑺䭾⑱</w:t>
      </w:r>
      <w:r>
        <w:rPr/>
        <w:t>ꤣ</w:t>
      </w:r>
      <w:r>
        <w:rPr/>
        <w:t>쉞判</w:t>
      </w:r>
      <w:r>
        <w:rPr/>
        <w:t>ⱅ</w:t>
      </w:r>
      <w:r>
        <w:rPr/>
        <w:t>㥟匳떡汕㢿濂ち⭎眦䕊쉖㔷</w:t>
      </w:r>
      <w:r>
        <w:rPr/>
        <w:t>ⱁ</w:t>
      </w:r>
      <w:r>
        <w:rPr/>
        <w:t>眽䓍䬺㫂㔯뽇쉹溏收</w:t>
      </w:r>
      <w:r>
        <w:rPr/>
        <w:t>ⱙ</w:t>
      </w:r>
      <w:r>
        <w:rPr/>
        <w:t>景斡圶䥺牕싂穱䍾攣숤㞥䨪㴩氯䥍噱䱔浉䅸숬烂䜵燂䰵㍡♧㝦畏</w:t>
      </w:r>
      <w:r>
        <w:rPr/>
        <w:t>⢩</w:t>
      </w:r>
      <w:r>
        <w:rPr/>
        <w:t>䫃츊疥</w:t>
      </w:r>
      <w:r>
        <w:rPr/>
        <w:t>ꥄ</w:t>
      </w:r>
      <w:r>
        <w:rPr/>
        <w:t>吨㒥姂牮㌪瀣㉃爽眻쵅㚮繰奧汁汪轢슮啃쏂쉯憿洬之⭴䗎塠칄숫쉩礨坑뭊殮깩칋ꍙ晊煅슏佗䔪疩盂旂⑃瑵䘲東纩婤兏湶犬䢱쉩剐稪ꏂ딥㤵䝖쉡䡄촫숫숹攸뭔㊩楍㛎㜭䊿庿껂慕濂칷㤩뽁繧ꌶ挥媘橣ꅨ䵹奍朴畢뭋싃⸴䅳뽴</w:t>
      </w:r>
      <w:r>
        <w:rPr/>
        <w:t>ꕁ</w:t>
      </w:r>
      <w:r>
        <w:rPr/>
        <w:t>㌥乁ヂ顡뽔䬺䞩橋係熏浆堫奂夤ꇂ癣烂ㄯ顷숲睪䩤旂숻뭦穠危䡈싂兢楇㍣愯ꥫ漱</w:t>
      </w:r>
      <w:r>
        <w:rPr/>
        <w:t>⡠</w:t>
      </w:r>
      <w:r>
        <w:rPr/>
        <w:t>䜪쉃䒻瑴硒ꇂ㢏浌揎癄떩䘦戨娱쎿頶株䟂䨯䂩╋啟䘴畕枵쉩睃偈湺㡲䱁</w:t>
      </w:r>
      <w:r>
        <w:rPr/>
        <w:t>ⴶ</w:t>
      </w:r>
      <w:r>
        <w:rPr/>
        <w:t>䵫㫂灾녒㎘䆏愦숩䗂卲䱐싂硫䱥儺瑮呫</w:t>
      </w:r>
      <w:r>
        <w:rPr/>
        <w:t>ⱞ⵬</w:t>
      </w:r>
      <w:r>
        <w:rPr/>
        <w:t>匷쉙柂倯喩祰娫悏橚瀹☮</w:t>
      </w:r>
      <w:r>
        <w:rPr/>
        <w:t>ⵕ</w:t>
      </w:r>
      <w:r>
        <w:rPr/>
        <w:t>ⱌ♘⯂</w:t>
      </w:r>
      <w:r>
        <w:rPr/>
        <w:t>壂敟쉌믍眹夤⭎〩灓帣捤恢숬圻㈴瀲ꏂ숹瑖</w:t>
      </w:r>
      <w:r>
        <w:rPr/>
        <w:t>ꤶ</w:t>
      </w:r>
      <w:r>
        <w:rPr/>
        <w:t>뭁䬽渹㫍걧杙⤥㔲刮㈽煌⍌뭠⪡稭☽㢱䵥⍉慯㵵ㅌ깓兌砰汢顁楮櫎桋쉩</w:t>
      </w:r>
      <w:r>
        <w:rPr/>
        <w:t>ꕅ</w:t>
      </w:r>
      <w:r>
        <w:rPr/>
        <w:t>䗂썙䅦䤭吣潍曂敃坡捤埂䮻걧浠ꄶ쉵䬨㠤⹦</w:t>
      </w:r>
      <w:r>
        <w:rPr/>
        <w:t>꤬</w:t>
      </w:r>
      <w:r>
        <w:rPr/>
        <w:t>爦䡠쉒쉆㜽䇍婱쉆㑤啞東輳砥捈癰奣槃奉숵⹳숶땡煺쉨杔甸瘫䅆㵺㘵牒畇掱泂䅚쉊䉌潘㵺걁溵㞬</w:t>
      </w:r>
      <w:r>
        <w:rPr/>
        <w:t>ꥏ</w:t>
      </w:r>
      <w:r>
        <w:rPr/>
        <w:t>깷彺㖻牴枡ヂ昪啭瑲䍃䜷堭㖡杨牏뭉캵슥쉦灨摱┭搦伳䡸</w:t>
      </w:r>
      <w:r>
        <w:rPr/>
        <w:t>ꔯ</w:t>
      </w:r>
      <w:r>
        <w:rPr/>
        <w:t>䩈䐬슿唹㙞氩䈹㉊敆㶣楙彋䁰瀰칞⑐歞싃轍䞩㴥牃桉煕癨扴쏂䔦뭥썞쉈</w:t>
      </w:r>
      <w:r>
        <w:rPr/>
        <w:t>⡬</w:t>
      </w:r>
      <w:r>
        <w:rPr/>
        <w:t>쵒璘录㙯쉙㚵춿⥺毂縩ꥱ</w:t>
      </w:r>
      <w:r>
        <w:rPr/>
        <w:t>ꔶ♱</w:t>
      </w:r>
      <w:r>
        <w:rPr/>
        <w:t>썦啉㩦쉒痂权ꄲ㍊伥숽䍷樣呞慠</w:t>
      </w:r>
      <w:r>
        <w:rPr/>
        <w:t>ꕀ</w:t>
      </w:r>
      <w:r>
        <w:rPr/>
        <w:t>녍䠵湗싎潎䵒勍扠㑗態㴤琫깭䫎夦媱숩⸬㭺숲㬶㈰囂爣슿쵘汫㙠㉚廂⥈⹾灲</w:t>
      </w:r>
      <w:r>
        <w:rPr/>
        <w:t>ꗂ</w:t>
      </w:r>
      <w:r>
        <w:rPr/>
        <w:t>掩侬佲쉂걖〪彎濎乘䑵滂輳幄㑡瘪㉧䣂ꥪ咡숨浫晙辻戫䞱슣哂忂䕤䅦顬卐녨凂瑍⪿严㐲斩柂繪䞣繸场䕳淂滂㬬搥䉺</w:t>
      </w:r>
      <w:r>
        <w:rPr/>
        <w:t>⡢⥶</w:t>
      </w:r>
      <w:r>
        <w:rPr/>
        <w:t>婅♙穹槂㞻焨汲</w:t>
      </w:r>
      <w:r>
        <w:rPr/>
        <w:t>ⱥ</w:t>
      </w:r>
      <w:r>
        <w:rPr/>
        <w:t>ꥃ▬</w:t>
      </w:r>
      <w:r>
        <w:rPr/>
        <w:t>橖㐽挥産乡牚슣㣂</w:t>
      </w:r>
      <w:r>
        <w:rPr/>
        <w:t>Ⳃ</w:t>
      </w:r>
      <w:r>
        <w:rPr/>
        <w:t>㭮祔⑘䕹곂䈊娦썎滂绂晎癖娴⸮塵吴䜯䱤婡</w:t>
      </w:r>
      <w:r>
        <w:rPr/>
        <w:t>⡣</w:t>
      </w:r>
      <w:r>
        <w:rPr/>
        <w:t>ꕄ</w:t>
      </w:r>
      <w:r>
        <w:rPr/>
        <w:t>㏎ㅁ쉭䬥轫⚩兤묶⻂て㴳䬨愪숵娻幓쉘㒿䩯쉗畸</w:t>
      </w:r>
      <w:r>
        <w:rPr/>
        <w:t>Ⱚ</w:t>
      </w:r>
      <w:r>
        <w:rPr/>
        <w:t>浞곂塲揎⩷⦣㣂㋂卆⩧䀭⥎㕩⹷⑥䂣兗盎毂</w:t>
      </w:r>
      <w:r>
        <w:rPr/>
        <w:t>ⷍ</w:t>
      </w:r>
      <w:r>
        <w:rPr/>
        <w:t>柎湾凂〣媮吳夺泂</w:t>
      </w:r>
      <w:r>
        <w:rPr/>
        <w:t>ꤥ</w:t>
      </w:r>
      <w:r>
        <w:rPr/>
        <w:t>⽪䡸憥欯售剣㝇侥嗂用⹉ㅇ摙渷嚵쉢僂숲硺ぅ땖稺煴䬪숤䬦⨷뼪瓂楫稭ꥨㅬ</w:t>
      </w:r>
      <w:r>
        <w:rPr/>
        <w:t>ꦿ</w:t>
      </w:r>
      <w:r>
        <w:rPr/>
        <w:t>㈷뭤䨲곍⯂⼹딹㵀쉣䙣</w:t>
      </w:r>
      <w:r>
        <w:rPr/>
        <w:t>ꤳ</w:t>
      </w:r>
      <w:r>
        <w:rPr/>
        <w:t>곂쉕坹쵧썌묶㍬弪♌녆忎䚬㤱⩡╦瑁乲幐煢椷쉍䡵</w:t>
      </w:r>
      <w:r>
        <w:rPr/>
        <w:t>꧃</w:t>
      </w:r>
      <w:r>
        <w:rPr/>
        <w:t>䠥뼻㇎쵡쉗┩悿</w:t>
      </w:r>
      <w:r>
        <w:rPr/>
        <w:t>ꕂ</w:t>
      </w:r>
      <w:r>
        <w:rPr/>
        <w:t>犩㴹㕍塤䮵⑞䆡䕶</w:t>
      </w:r>
      <w:r>
        <w:rPr/>
        <w:t>Ɱ</w:t>
      </w:r>
      <w:r>
        <w:rPr/>
        <w:t>玵䜤쉊䜫䕄怣勍⨻㠻兑♭싂쉙卨</w:t>
      </w:r>
      <w:r>
        <w:rPr/>
        <w:t>⣎</w:t>
      </w:r>
      <w:r>
        <w:rPr/>
        <w:t>ㄫ䧂煢䁂쵬ㅘ</w:t>
      </w:r>
      <w:r>
        <w:rPr/>
        <w:t>꧂</w:t>
      </w:r>
      <w:r>
        <w:rPr/>
        <w:t>傣橲䵱串㎱楙彖晨䚥쉋</w:t>
      </w:r>
      <w:r>
        <w:rPr/>
        <w:t>ꕊ</w:t>
      </w:r>
      <w:r>
        <w:rPr/>
        <w:t>敦眣ㅃㄴ煈㜽╩猳頨䵮⨫坆牭杠⻂䮩琮</w:t>
      </w:r>
      <w:r>
        <w:rPr/>
        <w:t>⠰</w:t>
      </w:r>
      <w:r>
        <w:rPr/>
        <w:t>䩌歖ㅷ䌫妻격亣爻㵰响洲╺숫䟂慱㮘㖘</w:t>
      </w:r>
      <w:r>
        <w:rPr/>
        <w:t>ꦡ</w:t>
      </w:r>
      <w:r>
        <w:rPr/>
        <w:t>㙎秂睬⩙乑╰㧎Ⓜ䆵䖣㛎</w:t>
      </w:r>
      <w:r>
        <w:rPr/>
        <w:t>꧂</w:t>
      </w:r>
      <w:r>
        <w:rPr/>
        <w:t>ふた⍕╆檏㋂榩䠽煆烃싂慀拎</w:t>
      </w:r>
      <w:r>
        <w:rPr/>
        <w:t>⢩</w:t>
      </w:r>
      <w:r>
        <w:rPr/>
        <w:t>㩰㙳轌犡⛂╍啦琻쉙瀨揍瀷녂带쵌癢歊睧╧䘰伮숽쵣⍭⥑媡祣然焥⬰㐣卾땚땆坨潔䄲碻쉥曂烂䪵漦걓偯匣祸</w:t>
      </w:r>
      <w:r>
        <w:rPr/>
        <w:t>ꤪ</w:t>
      </w:r>
      <w:r>
        <w:rPr/>
        <w:t>壂乴幅䰺怩숺㩠컂쌱뿎䁌棎煅匩쉄놻⩾手䮏䌨㮘穘⹋쉕␪炱㩦㢵庻䦩洹⹠⑗器獉싂䱊浄</w:t>
      </w:r>
      <w:r>
        <w:rPr/>
        <w:t>ⱅ</w:t>
      </w:r>
      <w:r>
        <w:rPr/>
        <w:t>䗂ꇂ婀辱쉅奢坩쉒싂含</w:t>
      </w:r>
      <w:r>
        <w:rPr/>
        <w:t>ꦩꥇ</w:t>
      </w:r>
      <w:r>
        <w:rPr/>
        <w:t>䍟㩖杷皿ち츳⍊썢獀숲奖桁쉡庿搸ꥠ䱔沏䁰ꇂ穕깂䓂쉖潉桨䀳㈥帤쉢⿂⵩䕊㥟䁾䂩쉙湺䄦쌬穴녌ꅹ咵敬洷⤸セ㡂䐸</w:t>
      </w:r>
      <w:r>
        <w:rPr/>
        <w:t>ꖮ</w:t>
      </w:r>
      <w:r>
        <w:rPr/>
        <w:t>㍶䭓䙩䯂숦妵泂徣夸䥄湁</w:t>
      </w:r>
      <w:r>
        <w:rPr/>
        <w:t>ⱞ</w:t>
      </w:r>
      <w:r>
        <w:rPr/>
        <w:t>滂溡䞮㴬癈⽸杪썸㯍뿂㨱쉾㗂児毂쉙瑈助獆轾渵⺡㨪㕾㙐牙䠳礣넰㐩</w:t>
      </w:r>
      <w:r>
        <w:rPr/>
        <w:t>ꗂ</w:t>
      </w:r>
      <w:r>
        <w:rPr/>
        <w:t>毂丶獐ꏂ弴㯂⍱䉆杀獫䵏⯂쉳怣㑣湞숶䀦䳂뾩쉊ꇂ䓂䥕⍥僎ꥦ䁑䵩䕖矎䑩</w:t>
      </w:r>
      <w:r>
        <w:rPr/>
        <w:t>ꕋ</w:t>
      </w:r>
      <w:r>
        <w:rPr/>
        <w:t>㜮䄮䍁슩卌ㅳ䭗繈圳䵖칌</w:t>
      </w:r>
      <w:r>
        <w:rPr/>
        <w:t>ⵂꥉ</w:t>
      </w:r>
      <w:r>
        <w:rPr/>
        <w:t>嫂碘䊣네奍䮩楚塉䶏숥쉒</w:t>
      </w:r>
      <w:r>
        <w:rPr/>
        <w:t>ꕸ</w:t>
      </w:r>
      <w:r>
        <w:rPr/>
        <w:t>ⰴ</w:t>
      </w:r>
      <w:r>
        <w:rPr/>
        <w:t>弦繃䤫⥍㠯㬱깮⍚쉲矂⽺녓갭戊㮿⹘煢뽲栳類격㴺柂形体싂佋磃⨨䪏뾣䨲哂盂곂師獲稷䅋扦</w:t>
      </w:r>
      <w:r>
        <w:rPr/>
        <w:t>ꔭ⌣</w:t>
      </w:r>
      <w:r>
        <w:rPr/>
        <w:t>癵䁅䡀㒣娹町ꍫ惂晕썲䕲㉎㝄</w:t>
      </w:r>
      <w:r>
        <w:rPr/>
        <w:t>Ⱕ</w:t>
      </w:r>
      <w:r>
        <w:rPr/>
        <w:t>圻뽒焨쵒㕘䩵⴫瘩睾</w:t>
      </w:r>
      <w:r>
        <w:rPr/>
        <w:t>ꔷ</w:t>
      </w:r>
      <w:r>
        <w:rPr/>
        <w:t>乴㥮畖呢恓疣䛂츫椣⹉搥夣洱⩐剙䊘汚슱灵쉧묲⸩偕䬬촳櫂㑩戰轆걺帽䫂椴摴숪䙁䅵瑢⬽㗂겮䋂痃侏녲꤮婇쌮敪䶵숵쉤材</w:t>
      </w:r>
      <w:r>
        <w:rPr/>
        <w:t>ꕆ꤮</w:t>
      </w:r>
      <w:r>
        <w:rPr/>
        <w:t>㥡♲ꆱァ㩬㟂숮㩷슱榱癢㍅汅噲正捁桴昦䍫쉠彊╡㤮쉂竂슮</w:t>
      </w:r>
      <w:r>
        <w:rPr/>
        <w:t>ꔳ</w:t>
      </w:r>
      <w:r>
        <w:rPr/>
        <w:t>깣判庿㠶辬</w:t>
      </w:r>
      <w:r>
        <w:rPr/>
        <w:t>ⴸ</w:t>
      </w:r>
      <w:r>
        <w:rPr/>
        <w:t>숳汈嘭㨭떮쉑쉢敪填숳⚘땢婋灁썋庡㗂㝶奔壃傻妩䨭땈ꆩ䱨咱숶</w:t>
      </w:r>
      <w:r>
        <w:rPr/>
        <w:t>ⴹ꥾</w:t>
      </w:r>
      <w:r>
        <w:rPr/>
        <w:t>晍슮䊥칎㵷㥓걤㩡厩繠婘劻⨹歎</w:t>
      </w:r>
      <w:r>
        <w:rPr/>
        <w:t>⠽꥖</w:t>
      </w:r>
      <w:r>
        <w:rPr/>
        <w:t>扸⩂䬨昫㉌焺䑓겱ꍀꥳ㋍埂⫂璩澘穪ヂ쉍䡶祶煾瑌眰圶熻</w:t>
      </w:r>
      <w:r>
        <w:rPr/>
        <w:t>ꥋ</w:t>
      </w:r>
      <w:r>
        <w:rPr/>
        <w:t>싂皏瓂⩙汞뇂䠪</w:t>
      </w:r>
      <w:r>
        <w:rPr/>
        <w:t>ꗂ</w:t>
      </w:r>
      <w:r>
        <w:rPr/>
        <w:t>癸䅵剁剡ノ㝇轕祷䑠愱䀰▥䙈呡⩮戰挻♑슿⍐曃皻슻怮갵堺䲘佐咵♉灓橅祸竂⤴썟滂䝣뽠抏䬶瑞䃂걤쉔婉濂⴬䉩檡녙佚慰㝉쉊⤨楲㩆廍甪습䩞潸垣ꥳ疿녔╉⎩棂䨨䫂永㡕놥긱㬬</w:t>
      </w:r>
      <w:r>
        <w:rPr/>
        <w:t>ꕍ</w:t>
      </w:r>
      <w:r>
        <w:rPr/>
        <w:t>쉎剥췂⥲欹䶻쉃慬哂㏂坣쉠倭橈㙂橔쉮歳뗂縯⩪畕㣂⸦㕮</w:t>
      </w:r>
      <w:r>
        <w:rPr/>
        <w:t>ꦿ</w:t>
      </w:r>
      <w:r>
        <w:rPr/>
        <w:t>깍䔹䀲</w:t>
      </w:r>
      <w:r>
        <w:rPr/>
        <w:t>ꕯ</w:t>
      </w:r>
      <w:r>
        <w:rPr/>
        <w:t>㖩㌴㕋⪡督䱄砸䩾쉠塘㘪刴䝅슥녫杯坕奎扎䤻沵輷怵숶纬椮枿怯八쉴뽀䦡뼺쉥</w:t>
      </w:r>
      <w:r>
        <w:rPr/>
        <w:t>ꔭ</w:t>
      </w:r>
      <w:r>
        <w:rPr/>
        <w:t>睏杢䉉彩椴匦硥呋㛂㩊婌䴫</w:t>
      </w:r>
      <w:r>
        <w:rPr/>
        <w:t>⣂</w:t>
      </w:r>
      <w:r>
        <w:rPr/>
        <w:t>㓂䀻㠱싂쵎썔涘禱亻渮ꏂ倬싂䪩椮朴뾡㐫㜯ꍖ摕</w:t>
      </w:r>
      <w:r>
        <w:rPr/>
        <w:t>꧂</w:t>
      </w:r>
      <w:r>
        <w:rPr/>
        <w:t>땉䀫⹳</w:t>
      </w:r>
      <w:r>
        <w:rPr/>
        <w:t>ⵦ</w:t>
      </w:r>
      <w:r>
        <w:rPr/>
        <w:t>丳喻꥘䁰쉑⿂㶩晢䞻깫竂煶⹙䛃䱔帹</w:t>
      </w:r>
      <w:r>
        <w:rPr/>
        <w:t>ꔣ</w:t>
      </w:r>
      <w:r>
        <w:rPr/>
        <w:t>碘段</w:t>
      </w:r>
      <w:r>
        <w:rPr/>
        <w:t>ⱳ</w:t>
      </w:r>
      <w:r>
        <w:rPr/>
        <w:t>䡸劮㥥숣琻堮攪㩨㋎╯䙾䙞⎱㓂牯戰묻깱⩔側䠪珂㎻奅搫牉싂䔪숸奩奃⭔乔㡥㇃樤묱牞</w:t>
      </w:r>
      <w:r>
        <w:rPr/>
        <w:t>Ⱓ␮</w:t>
      </w:r>
      <w:r>
        <w:rPr/>
        <w:t>頴⥔</w:t>
      </w:r>
      <w:r>
        <w:rPr/>
        <w:t>ⵎ</w:t>
      </w:r>
      <w:r>
        <w:rPr/>
        <w:t>䠨뾣⌤弤㵮䭰䇂썲㝮⑬扐⩘䮬奯䡁</w:t>
      </w:r>
      <w:r>
        <w:rPr/>
        <w:t>ꕪ</w:t>
      </w:r>
      <w:r>
        <w:rPr/>
        <w:t>䙵䙇問㕦췂坋塲䌪䜺奺䍐氯쵮摚産穪氻⭫╣쉸䘴</w:t>
      </w:r>
      <w:r>
        <w:rPr/>
        <w:t>ꔫ</w:t>
      </w:r>
      <w:r>
        <w:rPr/>
        <w:t>䍐平칕扯㩉깔轎朻䌊쉋뮡婅ꍗ儸侘漺槂秃頣䍢汥䗂犡匤㡅卙塸촴䜤⥒쉔吺╂迂숯昪玮偸䤴䀵獣쉞ꥩ歊湵⺱乳</w:t>
      </w:r>
      <w:r>
        <w:rPr/>
        <w:t>Ⳃ</w:t>
      </w:r>
      <w:r>
        <w:rPr/>
        <w:t>娰뭫쌵㎻뭺뽬뽇䕴涮㞬夨䕮뽨묲⼬쉟嚩㥘弽懂䎏</w:t>
      </w:r>
      <w:r>
        <w:rPr/>
        <w:t>ⴶ</w:t>
      </w:r>
      <w:r>
        <w:rPr/>
        <w:t>ヂ䘸橈乂昴頲欦숣㓂绂◍㝣㟍䅂矂㙆奡♢싎⫂숷慎䕇浍痂汊⨹採☪撵┬哂㩖䚡䷂輲䉋㵾榩⎱浚䔯숥␷桇㡅㛂</w:t>
      </w:r>
      <w:r>
        <w:rPr/>
        <w:t>꧂</w:t>
      </w:r>
      <w:r>
        <w:rPr/>
        <w:t>姂쉁떵䁅䳂땁睑⥭轧㠵쵁䲘䊵ㅖ⎱╲썩㜽兾䁧㭟쉴彦潐뼣⺻獠揎垥ꎱ礸컂</w:t>
      </w:r>
      <w:r>
        <w:rPr/>
        <w:t>ꦮ⍩</w:t>
      </w:r>
      <w:r>
        <w:rPr/>
        <w:t>촲卸䢱呀쉕쌣㬳橩䤰梏떻在唫瀨疥㡖兲⽂匭╭칅㭔춣睸땓쉁彬넵땏畔旂</w:t>
      </w:r>
      <w:r>
        <w:rPr/>
        <w:t>ꔵ</w:t>
      </w:r>
      <w:r>
        <w:rPr/>
        <w:t>燂匣繹䕕晷ꅦ숻輷娦䜵㮣磃匷夷眰找犘䕚⨦枩偔䷎⑉</w:t>
      </w:r>
      <w:r>
        <w:rPr/>
        <w:t>ⶡ⩕</w:t>
      </w:r>
      <w:r>
        <w:rPr/>
        <w:t>塘숺摅㈰</w:t>
      </w:r>
      <w:r>
        <w:rPr/>
        <w:t>Ⳃ⴦ⱉ</w:t>
      </w:r>
      <w:r>
        <w:rPr/>
        <w:t>搽灑쉭⽸奯淂쉱啲杫奙녖幒뗂欯쉠</w:t>
      </w:r>
      <w:r>
        <w:rPr/>
        <w:t>ⷂ</w:t>
      </w:r>
      <w:r>
        <w:rPr/>
        <w:t>摩䭤</w:t>
      </w:r>
      <w:r>
        <w:rPr/>
        <w:t>ꤱ</w:t>
      </w:r>
      <w:r>
        <w:rPr/>
        <w:t>䨰싂칑䋂숵♞㝔轓南在㝠妬䍞戺个뼪桫컂琽걯窿濂䅕墵眲⼻測剕⭉ꍺꏂ繴挹㯂梩䴺游桸灀</w:t>
      </w:r>
      <w:r>
        <w:rPr/>
        <w:t>Ⳃ</w:t>
      </w:r>
      <w:r>
        <w:rPr/>
        <w:t>顷䠫⤰⌨㵡㥾췂彧䉶㙪乕⩗䀫ㆿ柂椵⹖쉔焺ま숹䆬땵坕㖵水㠩㕤ㄭ넥庻䘯䩪떵噋穸㎣恂║䅮</w:t>
      </w:r>
      <w:r>
        <w:rPr/>
        <w:t>ⲩ</w:t>
      </w:r>
      <w:r>
        <w:rPr/>
        <w:t>쏍쉩确彤</w:t>
      </w:r>
      <w:r>
        <w:rPr/>
        <w:t>⡡</w:t>
      </w:r>
      <w:r>
        <w:rPr/>
        <w:t>䱡믎䍲婺活䕘쉦쉧⩔䦵㕴条썒䉤冡┩塡䔤</w:t>
      </w:r>
      <w:r>
        <w:rPr/>
        <w:t>ꕨ</w:t>
      </w:r>
      <w:r>
        <w:rPr/>
        <w:t>䕣佥꥔</w:t>
      </w:r>
      <w:r>
        <w:rPr/>
        <w:t>⡅</w:t>
      </w:r>
      <w:r>
        <w:rPr/>
        <w:t>뗂⏂竂坁穧捂忂揂顇쉪㍈氣墥吶슥䱧䦥⤹䠩埂墥疱呔浾㕘㌫池긷剈숬</w:t>
      </w:r>
      <w:r>
        <w:rPr/>
        <w:t>Ɑ</w:t>
      </w:r>
      <w:r>
        <w:rPr/>
        <w:t>䔰轌☣涏⍌䥹䌨昪⽖쉆檩楰睺呌儴䜰㵒䕟쉍䷂㞵慰⛂䙔留⼺奫䷂冣轈扩榏嚩ꄺ䘪㉶夥转싎䊣㍖睤⍲琥숪䭉牨㵤瑩䥦</w:t>
      </w:r>
      <w:r>
        <w:rPr/>
        <w:t>ꥅ</w:t>
      </w:r>
      <w:r>
        <w:rPr/>
        <w:t>慅</w:t>
      </w:r>
      <w:r>
        <w:rPr/>
        <w:t>Ⳃ</w:t>
      </w:r>
      <w:r>
        <w:rPr/>
        <w:t>썎㥶疿</w:t>
      </w:r>
      <w:r>
        <w:rPr/>
        <w:t>ⵊ╹</w:t>
      </w:r>
      <w:r>
        <w:rPr/>
        <w:t>쉚싂䩰⨺廂樫穈㑸</w:t>
      </w:r>
      <w:r>
        <w:rPr/>
        <w:t>ꥇ</w:t>
      </w:r>
      <w:r>
        <w:rPr/>
        <w:t>䶘ꥳ숯䵞녇獢⥡咩쵖儤㬲䥨쉞㎏㵆⫂䍉숨숭㜲矃䕦⩮摯㥡礬</w:t>
      </w:r>
      <w:r>
        <w:rPr/>
        <w:t>ꕎ</w:t>
      </w:r>
      <w:r>
        <w:rPr/>
        <w:t>椳㭃幯䵓辱揂棂吲썲╾⨴쌽幩ꥬ쉱䲥䀮ꥭ恟溱飂㙎券截硾⌫㙩睗卐뽭捆顮扮晋쉂䵵䠯䱳㍭嚿쉡칓</w:t>
      </w:r>
      <w:r>
        <w:rPr/>
        <w:t>ꤣ</w:t>
      </w:r>
      <w:r>
        <w:rPr/>
        <w:t>썱쉺坪⪩橊县廂儷椊㖥瘭申싂啥췃棂⍌╴區㠹刬⹒乡颻놿</w:t>
      </w:r>
      <w:r>
        <w:rPr/>
        <w:t>Ⱨ</w:t>
      </w:r>
      <w:r>
        <w:rPr/>
        <w:t>䠩哂䑵䥋恚兇冻䘨⾿漹쵍䔩䤩⩳潨╉쉮仍☲枱佅噵䨬썀奂䭇컎晭싂佘쉴䵶ꏂꥡ싂堭녭땹吰썀恢棎欱兠焣㌫癇刨ꄱ䋂浰췂硸♗頥檮煏睾㌹檣걆噓♢㯎戫썊䅥긫䡕㵈坐䀥㢵頣</w:t>
      </w:r>
      <w:r>
        <w:rPr/>
        <w:t>ꥄ</w:t>
      </w:r>
      <w:r>
        <w:rPr/>
        <w:t>䡌琯ꇂ櫂ꥯ櫂塺听䔳乮灐剅</w:t>
      </w:r>
      <w:r>
        <w:rPr/>
        <w:t>ⶩ</w:t>
      </w:r>
      <w:r>
        <w:rPr/>
        <w:t>儫䙐帩个姂態⹢걯樨숭뽡囂싂侥怽쉲㏂쉎爷䙃슣煸頱䠴楾㩌䝎棂ㅁ⴯昹녏猣䲮瑰浅湯厡⫂㪱ꍮꇂ䫃砽㑍哂썤慣兑</w:t>
      </w:r>
      <w:r>
        <w:rPr/>
        <w:t>ꦘ</w:t>
      </w:r>
      <w:r>
        <w:rPr/>
        <w:t>칬䤤㕟㠣烎圮歙슩爯捪瘲灰⸩揂㵖♅뼲䢥⒩</w:t>
      </w:r>
      <w:r>
        <w:rPr/>
        <w:t>ⵊ</w:t>
      </w:r>
      <w:r>
        <w:rPr/>
        <w:t>囎쉷층焯幞</w:t>
      </w:r>
      <w:r>
        <w:rPr/>
        <w:t>ⵉ</w:t>
      </w:r>
      <w:r>
        <w:rPr/>
        <w:t>桕磂牬繷䥡ꄩ溮搲⥤䮻幥斡呏䈮⸬뽌ꍑ㘨当䱪毂ꍬ☻</w:t>
      </w:r>
      <w:r>
        <w:rPr/>
        <w:t>ⵉ</w:t>
      </w:r>
      <w:r>
        <w:rPr/>
        <w:t>穗婧␰儨㉧瘣갣쉸䕡뗃厩呓쉎㏂⑓乺ぉ祕⌦ꅪ䑁伤㪮</w:t>
      </w:r>
      <w:r>
        <w:rPr/>
        <w:t>⠷</w:t>
      </w:r>
      <w:r>
        <w:rPr/>
        <w:t>䅎櫂璘</w:t>
      </w:r>
      <w:r>
        <w:rPr/>
        <w:t>ⵉ</w:t>
      </w:r>
      <w:r>
        <w:rPr/>
        <w:t>側夤⩖㣂⥱쵸㒡⫂眯䑷洬⿂毂⽯渰뽰〻䌫獶⩞㡵琤塔䬪狂뼯ㅲ戶㭄걉ꌫ堳⭞㩍噂琦뽏쉎佀㝐䐸</w:t>
      </w:r>
      <w:r>
        <w:rPr/>
        <w:t>ⱺ꥖</w:t>
      </w:r>
      <w:r>
        <w:rPr/>
        <w:t>䂬⨤䔵璿塘숱쉢⭹湋䄪牳漶⫂䡔</w:t>
      </w:r>
      <w:r>
        <w:rPr/>
        <w:t>ꥎ</w:t>
      </w:r>
      <w:r>
        <w:rPr/>
        <w:t>㝣種⤤偘땊氥⥪ꍘ␴輻뭥쉭䁀⼻〩꤮䷂㩹繂䝊</w:t>
      </w:r>
      <w:r>
        <w:rPr/>
        <w:t>ⵆ</w:t>
      </w:r>
      <w:r>
        <w:rPr/>
        <w:t>칁⽍㥌⧂灶쎩佁녯䠫滂䍷归㩊偡⩟뾻煵䝚嚿䁸猯㉈</w:t>
      </w:r>
      <w:r>
        <w:rPr/>
        <w:t>ꖿ</w:t>
      </w:r>
      <w:r>
        <w:rPr/>
        <w:t>䱆䑂坟♪</w:t>
      </w:r>
      <w:r>
        <w:rPr/>
        <w:t>⠳</w:t>
      </w:r>
      <w:r>
        <w:rPr/>
        <w:t>冥頦掿⚻</w:t>
      </w:r>
      <w:r>
        <w:rPr/>
        <w:t>ꔩⷂ</w:t>
      </w:r>
      <w:r>
        <w:rPr/>
        <w:t>欯昱璵ꄹ⍌獐⹎䡍뾡㜭卖扭怷</w:t>
      </w:r>
      <w:r>
        <w:rPr/>
        <w:t>⠳</w:t>
      </w:r>
      <w:r>
        <w:rPr/>
        <w:t>救䱧䐶쉰杈뾡奆</w:t>
      </w:r>
      <w:r>
        <w:rPr/>
        <w:t>ⵅ</w:t>
      </w:r>
      <w:r>
        <w:rPr/>
        <w:t>爬惂䡆欰橤ㅐ典⽠䥄㙺</w:t>
      </w:r>
      <w:r>
        <w:rPr/>
        <w:t>⡣</w:t>
      </w:r>
      <w:r>
        <w:rPr/>
        <w:t>煇⌫共䮵喿㵂㟍ꥷ㖻䑑쉺칃博⧂슬㥀摅╙썔㧂䍒䗍╨ꄲ㟂䑌焴妻⮮㩔奓䌳땐椵ㅕ쎬㩘䊻慚煉⹖䩘ꥪ㶩㙢</w:t>
      </w:r>
      <w:r>
        <w:rPr/>
        <w:t>Ⳏ</w:t>
      </w:r>
      <w:r>
        <w:rPr/>
        <w:t>䩘⧃猷獋⏂彾彵싃䥸湬䬳㙶䠪ꎮ쉎瀻䵚〤싂숭䥃弤䢩佟⩰숺獍숸䙙斱洤啣普牄扠摖睪⩂枻婤㑄奀쉯⺻</w:t>
      </w:r>
      <w:r>
        <w:rPr/>
        <w:t>⡬</w:t>
      </w:r>
      <w:r>
        <w:rPr/>
        <w:t>㵀獏垬㝇쏂</w:t>
      </w:r>
      <w:r>
        <w:rPr/>
        <w:t>ꥌ</w:t>
      </w:r>
      <w:r>
        <w:rPr/>
        <w:t>穑⑧䔹剌穙⍪</w:t>
      </w:r>
      <w:r>
        <w:rPr/>
        <w:t>⡏</w:t>
      </w:r>
      <w:r>
        <w:rPr/>
        <w:t>ꕂ</w:t>
      </w:r>
      <w:r>
        <w:rPr/>
        <w:t>Ⱳ</w:t>
      </w:r>
      <w:r>
        <w:rPr/>
        <w:t>搽燃䝑樥쉪杯썭</w:t>
      </w:r>
      <w:r>
        <w:rPr/>
        <w:t>ⰱ</w:t>
      </w:r>
      <w:r>
        <w:rPr/>
        <w:t>奔쉺乥偒㘰╺䕷ꍋ捧㭳湡催搽⹢쉠窏싎䶱딊時뼺㕾儭㙥㙞恱啩쉒盂쉦⑸奙䑀滂</w:t>
      </w:r>
      <w:r>
        <w:rPr/>
        <w:t>ꕠ</w:t>
      </w:r>
      <w:r>
        <w:rPr/>
        <w:t>숶坁⌷獅䤮㕥걥⥷쵠♵╌䇂禘撬票硯忂⨴슻充䕒棂㙶⹧䦥廂</w:t>
      </w:r>
      <w:r>
        <w:rPr/>
        <w:t>ꕸ</w:t>
      </w:r>
      <w:r>
        <w:rPr/>
        <w:t>䩺䖻噳乮囂⦩㩕췎㘶쉯⤵幵炵䁇⍄䬭쉮㷃妩䋂썄쉖㙐ꆮꌮ뽧䵍녁⩙畹䰲䭥깂싂幎슡⩟幙㝡樥숶䃂썤</w:t>
      </w:r>
      <w:r>
        <w:rPr/>
        <w:t>ꦥ</w:t>
      </w:r>
      <w:r>
        <w:rPr/>
        <w:t>敫</w:t>
      </w:r>
      <w:r>
        <w:rPr/>
        <w:t>꧂</w:t>
      </w:r>
      <w:r>
        <w:rPr/>
        <w:t>犏暩桥⩁䴦䴱乏䱗恈卡矂珂呸넵步㐰㝩泂㩎夤㵕싂녖畟昬怬걢☮숫슏垵䳃彚䉚㫂硴頦楑㌭儳嫂浱㍣係쉀婄獤</w:t>
      </w:r>
      <w:r>
        <w:rPr/>
        <w:t>Ⳃ</w:t>
      </w:r>
      <w:r>
        <w:rPr/>
        <w:t>嘣徻쉁칙㣂싂⩨圭弴稤긵숣㍇橃깃㈺時湩츣㇂顋墥桩㴪祊䓂㣂뽃㫂桏㟂䁶뭨儩塇쉙〳㵊獊帪佭瞵슡偫숹輯⦡渭娮</w:t>
      </w:r>
      <w:r>
        <w:rPr/>
        <w:t>ꗎ④</w:t>
      </w:r>
      <w:r>
        <w:rPr/>
        <w:t>䩗歈녰슣梡冏⽂盂揍榿깁杘嗂⩒佱쉃弳䵉漹恠썕┻⻂浉丱</w:t>
      </w:r>
      <w:r>
        <w:rPr/>
        <w:t>ꕯ</w:t>
      </w:r>
      <w:r>
        <w:rPr/>
        <w:t>䕱䄭</w:t>
      </w:r>
      <w:r>
        <w:rPr/>
        <w:t>ꔥ</w:t>
      </w:r>
      <w:r>
        <w:rPr/>
        <w:t>梏䄯琰싂쉢擃湗制朵睳囂컂㒡㝆幹畞⍱恊䐴깫株䎮ꅍ䐪繬⬳⨮墘伷⻂㧎㢵渽䁎倪砣皣ぺ倷䭡㩙숨㑷㉅轇抡水⎏쉢椹甦뇂㔣弪㉤磂畤偆砹⼷顕㝬ꥭ昻潓</w:t>
      </w:r>
      <w:r>
        <w:rPr/>
        <w:t>⠪</w:t>
      </w:r>
      <w:r>
        <w:rPr/>
        <w:t>䡵ꎻ쉣⵴ꥤ믍♁歘땞쉳쉀䐬걤</w:t>
      </w:r>
      <w:r>
        <w:rPr/>
        <w:t>ⴲ</w:t>
      </w:r>
      <w:r>
        <w:rPr/>
        <w:t>䅡䔴쵕睅䵓畔伯㡱⹩䭯坲渲皏橁畭㡞炣礴埂⭑쉅⑑儶烂걠┴썾⽡煍㠸쉬佮捗䑉燂쉣쉳⩌䩉婔牲氯숪䅵じ橀䚿䩥</w:t>
      </w:r>
      <w:r>
        <w:rPr/>
        <w:t>ⱙ⮣</w:t>
      </w:r>
      <w:r>
        <w:rPr/>
        <w:t>偊䖩㑩숦ꍹ堺佨楴婡抩䊮㤵쉥㉋뼩浕䬹㝧䡐쌶捞⮩ꥳ㩤彅繧沏䘽㖘噙晫佺쉈塦슮㤨䱎浔卋折灸坷캬칒쉑䨥婶◂㕘䍨숩쉤䉌迂䡱㎩</w:t>
      </w:r>
      <w:r>
        <w:rPr/>
        <w:t>ⲏ</w:t>
      </w:r>
      <w:r>
        <w:rPr/>
        <w:t>ぱ砩楃ꏃ皩숶殻唻坵㊮쉀</w:t>
      </w:r>
      <w:r>
        <w:rPr/>
        <w:t>ꗂ⭨</w:t>
      </w:r>
      <w:r>
        <w:rPr/>
        <w:t>쉌䖘㇂汢㝺楫䦘獟泂㍍〻</w:t>
      </w:r>
      <w:r>
        <w:rPr/>
        <w:t>ꕂ</w:t>
      </w:r>
      <w:r>
        <w:rPr/>
        <w:t>摺㭞깣穩㆘揃쉇繂ꄦ⨳䩆ꅋꅓ쉋㑍</w:t>
      </w:r>
      <w:r>
        <w:rPr/>
        <w:t>⡥</w:t>
      </w:r>
      <w:r>
        <w:rPr/>
        <w:t>䍲皵刣╠歫潆杧敌頤堬뾏噮檩㔨廂颮睓䉂쉀噷轇瞵칂卄歞嗂䍐轫擂儸숳쉬썩穞䉀漪㝤颮껎ㅍ嚵쉓䍚喥쉵〬瞏㊡䩑彆扱墣眦㢬段뼻亿牕攪쉉澥旂佞㤷恤䫂儊䌷⤷杞扩乙䶬</w:t>
      </w:r>
      <w:r>
        <w:rPr/>
        <w:t>ⵉ</w:t>
      </w:r>
      <w:r>
        <w:rPr/>
        <w:t>䩪㩨</w:t>
      </w:r>
      <w:r>
        <w:rPr/>
        <w:t>⢘</w:t>
      </w:r>
      <w:r>
        <w:rPr/>
        <w:t>㬣쉯⚘䱡㩑捣獀捍䤻愵</w:t>
      </w:r>
      <w:r>
        <w:rPr/>
        <w:t>⡲</w:t>
      </w:r>
      <w:r>
        <w:rPr/>
        <w:t>㴪嗂橾ꅤ厣</w:t>
      </w:r>
      <w:r>
        <w:rPr/>
        <w:t>ꕋ</w:t>
      </w:r>
      <w:r>
        <w:rPr/>
        <w:t>咏杂匩稥</w:t>
      </w:r>
      <w:r>
        <w:rPr/>
        <w:t>⡙</w:t>
      </w:r>
      <w:r>
        <w:rPr/>
        <w:t>吽쉇彺갶뭁嘱䑥ꄴ쉤弥幘⴦輥䭆싂挳帺⹡狂츺凂䵸䮏㩩砭䃂㵣⤴녙</w:t>
      </w:r>
      <w:r>
        <w:rPr/>
        <w:t>ꥈ</w:t>
      </w:r>
      <w:r>
        <w:rPr/>
        <w:t>ꌤ쵠숽⥹쉥桶楠㥋慷档䡚㭴㩏梮</w:t>
      </w:r>
      <w:r>
        <w:rPr/>
        <w:t>ꔽ</w:t>
      </w:r>
      <w:r>
        <w:rPr/>
        <w:t>ⱑ</w:t>
      </w:r>
      <w:r>
        <w:rPr/>
        <w:t>䥊㩫煤⩌⩆쉮熩儰䉒稯䙴稱쉭僂䥕䘽⦣庥⹣桏灸␭⛃歂幈㈸</w:t>
      </w:r>
      <w:r>
        <w:rPr/>
        <w:t>⠸</w:t>
      </w:r>
      <w:r>
        <w:rPr/>
        <w:t>瑞㉦䞏囂瑹⨣䟂搪싂珂뭋⨺䇂傻杕⫂⸴㓂殣慌其쉺䣂⥔</w:t>
      </w:r>
      <w:r>
        <w:rPr/>
        <w:t>ⱶ</w:t>
      </w:r>
      <w:r>
        <w:rPr/>
        <w:t>䐩뭰坱㡶教獃瑆쉅쌩幹㗂숵䪥쉾物싂か⍱슩⨶眵氳⽕숤</w:t>
      </w:r>
      <w:r>
        <w:rPr/>
        <w:t>ꤳ</w:t>
      </w:r>
      <w:r>
        <w:rPr/>
        <w:t>珂剂撮焨쉸꥗嘥쉣繟㴫歂숲倥䭟⩸년꥖棂쉳痎橢쉁哂㥷繧湨捀槃淂㕌癒숣뭈彀撱䙗乹廂奩棂挰輸框窥㝉㐪瘩쉎穢汹㉢⨸㴥촪</w:t>
      </w:r>
      <w:r>
        <w:rPr/>
        <w:t>ꦱ</w:t>
      </w:r>
      <w:r>
        <w:rPr/>
        <w:t>긥䩴쉙쉣摮版㕳潹员摘怷⺻ぷ壂儳갬깳⦱걈㜨轈婶긷嗍ꍶ啢彥</w:t>
      </w:r>
      <w:r>
        <w:rPr/>
        <w:t>ꔪ</w:t>
      </w:r>
      <w:r>
        <w:rPr/>
        <w:t>䅌奡䔸</w:t>
      </w:r>
      <w:r>
        <w:rPr/>
        <w:t>ꥂ</w:t>
      </w:r>
      <w:r>
        <w:rPr/>
        <w:t>儽塄係䇂眲㴪地啥獤楷⌲싂슱뾩䵦歾坋劬㡅洯幷⹚灭</w:t>
      </w:r>
      <w:r>
        <w:rPr/>
        <w:t>꧂</w:t>
      </w:r>
      <w:r>
        <w:rPr/>
        <w:t>僃す숺䉴拂쉣</w:t>
      </w:r>
      <w:r>
        <w:rPr/>
        <w:t>ⲵ</w:t>
      </w:r>
      <w:r>
        <w:rPr/>
        <w:t>겿쎡塢깡깯湚</w:t>
      </w:r>
      <w:r>
        <w:rPr/>
        <w:t>Ɐ</w:t>
      </w:r>
      <w:r>
        <w:rPr/>
        <w:t>㭵쉧쉤拂剢怫⼸瞿歃愩╣⩃싍⻂㙥澏杨싂㩶</w:t>
      </w:r>
      <w:r>
        <w:rPr/>
        <w:t>ⱪ</w:t>
      </w:r>
      <w:r>
        <w:rPr/>
        <w:t>ⶱ</w:t>
      </w:r>
      <w:r>
        <w:rPr/>
        <w:t>光㟂䩗ꍊ⭣爤桃煩⽒併歉䕑䤶轮瑐帲磂壂椸⩰䥒⛂⹯</w:t>
      </w:r>
      <w:r>
        <w:rPr/>
        <w:t>ꔭ</w:t>
      </w:r>
      <w:r>
        <w:rPr/>
        <w:t>갯灯卙╱쉙梿瞏堷ㅂ栨澥㴳牢佡쉔迂ꍓ䩰녎㡗㕗噱⍈塶䅏䩃儨䞱깙숪뽗勂䐶쉅桂䶮竂伲䞡㜱坪癰䇂擂沵ꅾ㡃仂吪㣂䬫⹀䅥究弬</w:t>
      </w:r>
      <w:r>
        <w:rPr/>
        <w:t>ⲣ</w:t>
      </w:r>
      <w:r>
        <w:rPr/>
        <w:t>ꔪ</w:t>
      </w:r>
      <w:r>
        <w:rPr/>
        <w:t>ꄶ瓂쵲ꍕ싂癚偪ッ썂┱焽♒匫춣⥲숱瓂䅷쎘</w:t>
      </w:r>
      <w:r>
        <w:rPr/>
        <w:t>⡳</w:t>
      </w:r>
      <w:r>
        <w:rPr/>
        <w:t>嘯㈯徥洹繵껃㝳仂㥺奁</w:t>
      </w:r>
      <w:r>
        <w:rPr/>
        <w:t>ⱺ</w:t>
      </w:r>
      <w:r>
        <w:rPr/>
        <w:t>劬穨䌸祚佾䬫숬異⩗㴮瘴㧂䦬湬娭搪朱ㄯ瘲歙湋㚵祁㍟㭅桨쉠煙揎刻☪⵳⨬㭓㇂兂䉮祮坢潎䶻湖癸⹾⌫桟쏎⦩춘쉱湯㕖璣⪱啒㟃淂</w:t>
      </w:r>
      <w:r>
        <w:rPr/>
        <w:t>ꗂ</w:t>
      </w:r>
      <w:r>
        <w:rPr/>
        <w:t>稸丵䢣礪稺걅禵䢻⽵头㥒䝐⎥뿂</w:t>
      </w:r>
      <w:r>
        <w:rPr/>
        <w:t>⣂</w:t>
      </w:r>
      <w:r>
        <w:rPr/>
        <w:t>㉲活쉋桎⏂佑䀤</w:t>
      </w:r>
      <w:r>
        <w:rPr/>
        <w:t>ⱎ</w:t>
      </w:r>
      <w:r>
        <w:rPr/>
        <w:t>瓍剺乇㟂㗃</w:t>
      </w:r>
      <w:r>
        <w:rPr/>
        <w:t>ꦵ</w:t>
      </w:r>
      <w:r>
        <w:rPr/>
        <w:t>㥰쉨쵈⬴墘䡾晗ꍈ焸뇂츹촊싂嫍徬瑇怴懍쉔殮汉⛂칚振츫䙵煗㝥</w:t>
      </w:r>
      <w:r>
        <w:rPr/>
        <w:t>꧂</w:t>
      </w:r>
      <w:r>
        <w:rPr/>
        <w:t>뿎싂싂</w:t>
      </w:r>
      <w:r>
        <w:rPr/>
        <w:t>⣂</w:t>
      </w:r>
      <w:r>
        <w:rPr/>
        <w:t>䘷穖䑥啞䕀</w:t>
      </w:r>
      <w:r>
        <w:rPr/>
        <w:t>ꤴ</w:t>
      </w:r>
      <w:r>
        <w:rPr/>
        <w:t>懂剉䡢庣ꆣ숤쵡䭡恕飂瘺淃䦬⻂䝢⌵㫍禥</w:t>
      </w:r>
      <w:r>
        <w:rPr/>
        <w:t>Ɐ</w:t>
      </w:r>
      <w:r>
        <w:rPr/>
        <w:t>㯂䭡ꅤ䲥坯㕬싎未檏䀤슻</w:t>
      </w:r>
      <w:r>
        <w:rPr/>
        <w:t>ꤴ</w:t>
      </w:r>
      <w:r>
        <w:rPr/>
        <w:t>䩥쉃ㅌ桁涩䣂䌺咵䩴璱쉦㓂싂䝒摟䉗歂</w:t>
      </w:r>
      <w:r>
        <w:rPr/>
        <w:t>⢵⩍♐</w:t>
      </w:r>
      <w:r>
        <w:rPr/>
        <w:t>䕢걓㙍⭢桒㴴䐲뽢戨⥬瑲㓂炘䓂㭐秂睊䧂刪槂位瀰材</w:t>
      </w:r>
      <w:r>
        <w:rPr/>
        <w:t>ꤣ</w:t>
      </w:r>
      <w:r>
        <w:rPr/>
        <w:t>磂㓂伥곂颩⸶顢棂晉겣匪頰歩㛂䛂깬⌯㠭橣硘朩歐䢣摲戲㴫ꄰ⹵건숵㔱슱柂⯃숳氨쉠奣睪䰴䛂ꌲ傣쌥塵⽞港</w:t>
      </w:r>
      <w:r>
        <w:rPr/>
        <w:t>꧂</w:t>
      </w:r>
      <w:r>
        <w:rPr/>
        <w:t>ꆬ獘䕚䍎侩뽍䩑坾狎㡾幡뼮摲놱竂㌣桏匮㪩乁䭖䗂幞媡磂唶㇂ꄳ숫總⑒䮡砵㑀꤮娪䂩ㅃ汴究䍉爭뾥쉷슏乤갯繓⎬䅈厵㵒㔰㠩䟂</w:t>
      </w:r>
      <w:r>
        <w:rPr/>
        <w:t>ⱺ</w:t>
      </w:r>
      <w:r>
        <w:rPr/>
        <w:t>掵湥╡慉楔슩쉷깦ꄱぅ</w:t>
      </w:r>
      <w:r>
        <w:rPr/>
        <w:t>Ⱙ</w:t>
      </w:r>
      <w:r>
        <w:rPr/>
        <w:t>坳㘻繦ま꺥</w:t>
      </w:r>
      <w:r>
        <w:rPr/>
        <w:t>ꦏ</w:t>
      </w:r>
      <w:r>
        <w:rPr/>
        <w:t>슻湏⻂ꥥ顓噣╄</w:t>
      </w:r>
      <w:r>
        <w:rPr/>
        <w:t>ⷂ</w:t>
      </w:r>
      <w:r>
        <w:rPr/>
        <w:t>䴰瀥䩍堤斻⌲쉍묶녾丣</w:t>
      </w:r>
      <w:r>
        <w:rPr/>
        <w:t>꧃</w:t>
      </w:r>
      <w:r>
        <w:rPr/>
        <w:t>䑢⹷쵔㠺</w:t>
      </w:r>
      <w:r>
        <w:rPr/>
        <w:t>ⵅ</w:t>
      </w:r>
      <w:r>
        <w:rPr/>
        <w:t>썁⩑没纘쉉祉牆灘硲깚숳煃쉗ꍅ娶求⹓깯婂⍎欳겿怪쉺㛂頷卤</w:t>
      </w:r>
      <w:r>
        <w:rPr/>
        <w:t>ꕙ</w:t>
      </w:r>
      <w:r>
        <w:rPr/>
        <w:t>䎣⽉晔ꍵ怴쵅</w:t>
      </w:r>
      <w:r>
        <w:rPr/>
        <w:t>⠬</w:t>
      </w:r>
      <w:r>
        <w:rPr/>
        <w:t>栩伩坦嫎◂棂塬⧃告硋䑏橰煤剶夣乭㠮䘤幂汌幑奣縯㙭壂땳煘싂쉣䝰☪輲쵕䡴쵡倽⬦㌽攨쉲瞵摄伭䕏쉓奆╓灘㓂┩甪䈬椬匷扖</w:t>
      </w:r>
      <w:r>
        <w:rPr/>
        <w:t>ꥆ꧎</w:t>
      </w:r>
      <w:r>
        <w:rPr/>
        <w:t>母ꥧ싂쉡䭆勂牷</w:t>
      </w:r>
      <w:r>
        <w:rPr/>
        <w:t>ⷃ</w:t>
      </w:r>
      <w:r>
        <w:rPr/>
        <w:t>䵧娪뭥掘溏⩏刺</w:t>
      </w:r>
      <w:r>
        <w:rPr/>
        <w:t>ꔮ</w:t>
      </w:r>
      <w:r>
        <w:rPr/>
        <w:t>㑴武剸䕖淂癋沏㔷傥녹싂쉢偍彦睠║⽈㭉㥁䤨敳䌫剳吺汷わ坑怫㚻浬偙⑞㬨慬땩涩묨噧쉁㝄䝢䗂깔㔥乶䙲땓㴯놩쉶儽⽮쉾䍔幵쵴惃憻睩䱣⥚滂쉞ꍤ쉳犥쏂녒䵶숹㇍矂祎</w:t>
      </w:r>
      <w:r>
        <w:rPr/>
        <w:t>ⱓ</w:t>
      </w:r>
      <w:r>
        <w:rPr/>
        <w:t>䙱ㅮ䥆䱙</w:t>
      </w:r>
      <w:r>
        <w:rPr/>
        <w:t>⡸</w:t>
      </w:r>
      <w:r>
        <w:rPr/>
        <w:t>燃㉬䞡슿奤⿂祏⯂乘䍳碿㉑칕꺵㛂杨啞睹佔㜽넫쵃恎䑹牺惂㐮</w:t>
      </w:r>
      <w:r>
        <w:rPr/>
        <w:t>⠯</w:t>
      </w:r>
      <w:r>
        <w:rPr/>
        <w:t>汶☪숰뿂쉢抿쉲쉳恰䃂</w:t>
      </w:r>
      <w:r>
        <w:rPr/>
        <w:t>Ⱘ</w:t>
      </w:r>
      <w:r>
        <w:rPr/>
        <w:t>杫묷깂㭎侮种㥪穱棂挰䬬奭礪뼲桨㭗姂</w:t>
      </w:r>
      <w:r>
        <w:rPr/>
        <w:t>ꔯ</w:t>
      </w:r>
      <w:r>
        <w:rPr/>
        <w:t>稶啮쉓캮産佮彳欺⤪浄住♷湍纻樤䉘㍁㉴쏂䥇⼊⸱쉊痃䢣礨⏂싍䊿</w:t>
      </w:r>
      <w:r>
        <w:rPr/>
        <w:t>⣍</w:t>
      </w:r>
      <w:r>
        <w:rPr/>
        <w:t>帥쉙⒱䙍㋂쉱⨹쉕縮捫䥠녹僃ㅅ䤪䍵䴭橊쉮싎㵇ꄪ戳輫칏癉⤮刷⹦슿汤幏㡧꥾</w:t>
      </w:r>
      <w:r>
        <w:rPr/>
        <w:t>ꔩ</w:t>
      </w:r>
      <w:r>
        <w:rPr/>
        <w:t>歞噫殩䉭朦浆㝑曂砮䛂츷䱋硞卓</w:t>
      </w:r>
      <w:r>
        <w:rPr/>
        <w:t>꧍</w:t>
      </w:r>
      <w:r>
        <w:rPr/>
        <w:t>线颣瑶搴硂뭧権쉌䷂㭊긤╆癚쌥忂㘪䑴璮♖係壂쉖绂䥉걏꥔</w:t>
      </w:r>
      <w:r>
        <w:rPr/>
        <w:t>⠷</w:t>
      </w:r>
      <w:r>
        <w:rPr/>
        <w:t>娱儰瞮䌦斩呐㪻㡊厮㍐䱥瞵産⍴⬷⍰⿎뽧쉒嫍츰뭰㕊뿂㖘狂车䜶㝢ㅇ㦱桑㑌眱䜻</w:t>
      </w:r>
      <w:r>
        <w:rPr/>
        <w:t>ⰴ</w:t>
      </w:r>
      <w:r>
        <w:rPr/>
        <w:t>歘⭹折傱癪癫숻넬견亡癒祴湬녲䔰狎洦摵</w:t>
      </w:r>
      <w:r>
        <w:rPr/>
        <w:t>ꗂ⩬⨦</w:t>
      </w:r>
      <w:r>
        <w:rPr/>
        <w:t>긹쉅䕌䫃㕠䕦⑾歭暬䅪숤兢⽠潈쉙汱剖쉱꺵噗䁨䑣㋂㣂顕穦╸䊡牾皵㙂⩎깎㩘彎祙偍兀枬䴲到灴潡䁲뾘电䬦䈺扴⦡숹뗃桘㡆坚瑳拂佚吽偢㥉顃櫃䥮⍈▩㘰恱䡵睔䣂倹汷㗎䩁拂㵱庵⎱땖</w:t>
      </w:r>
      <w:r>
        <w:rPr/>
        <w:t>ꥏ</w:t>
      </w:r>
      <w:r>
        <w:rPr/>
        <w:t>畗㥳㩕浙痂徣뭉煵歫琩䜦☺㡄偞딭癌뽒朴く債┤僎瞩㬹</w:t>
      </w:r>
      <w:r>
        <w:rPr/>
        <w:t>ꦥ</w:t>
      </w:r>
      <w:r>
        <w:rPr/>
        <w:t>刺摀穰㍱湴縦娬秂佔皱</w:t>
      </w:r>
      <w:r>
        <w:rPr/>
        <w:t>ⵀ</w:t>
      </w:r>
      <w:r>
        <w:rPr/>
        <w:t>捴⩊㥘㯂揂⥹㨸噭쉚</w:t>
      </w:r>
      <w:r>
        <w:rPr/>
        <w:t>ⰰ⌰┨</w:t>
      </w:r>
      <w:r>
        <w:rPr/>
        <w:t>梏㕩ꥩ쉌䀳䧂晏⩮恂奋㝯沥깂璻㮡쌣婃浫</w:t>
      </w:r>
      <w:r>
        <w:rPr/>
        <w:t>ꦬ</w:t>
      </w:r>
      <w:r>
        <w:rPr/>
        <w:t>䚣㑾㴴ꍚ卹卤楫숥睧版稻匸䑀</w:t>
      </w:r>
      <w:r>
        <w:rPr/>
        <w:t>ⵟ</w:t>
      </w:r>
      <w:r>
        <w:rPr/>
        <w:t>塁潅栫쉇뭷䥨ꆥ╌깄稣껂顠橥ッ갭灭庘啎倻뮣䌨梡ㅁ쉮嗂呦癋촰坲牗㬱칥쉪畲坺</w:t>
      </w:r>
      <w:r>
        <w:rPr/>
        <w:t>ⲩ</w:t>
      </w:r>
      <w:r>
        <w:rPr/>
        <w:t>眩顃瘴佄祸㭠숲濂무暣䴥◎祂椽傡숽䰴쉈十坠灆扳わ䃍ㆩ뿎偡㥞촲㐦捯</w:t>
      </w:r>
      <w:r>
        <w:rPr/>
        <w:t>ꥊ</w:t>
      </w:r>
      <w:r>
        <w:rPr/>
        <w:t>䑏싂偕쉂⒩縶㭮썅煵硡긬딽ꏂ</w:t>
      </w:r>
      <w:r>
        <w:rPr/>
        <w:t>ꥏ</w:t>
      </w:r>
      <w:r>
        <w:rPr/>
        <w:t>冥⾏</w:t>
      </w:r>
      <w:r>
        <w:rPr/>
        <w:t>ⵟ</w:t>
      </w:r>
      <w:r>
        <w:rPr/>
        <w:t>⽊㥄晅쉎喻犵숵㏂</w:t>
      </w:r>
      <w:r>
        <w:rPr/>
        <w:t>⡢</w:t>
      </w:r>
      <w:r>
        <w:rPr/>
        <w:t>떣뽄ㄽ䝦摸䔦匫네⹒䕇숶</w:t>
      </w:r>
      <w:r>
        <w:rPr/>
        <w:t>⡌</w:t>
      </w:r>
      <w:r>
        <w:rPr/>
        <w:t>圲ㄱ㝤⫂留稤啳䖿㧂뽤䝅싃㥺쉐毂╒珂⍳⸦爪⻂摾䐦곂ꄥ숴坐吤找則潊繫棎⍮其攮橦参⑾㵅潓㙋䁹䵞녥洪╸楫슱⥩瑷捨㡉佮励㐻䖡곎怽</w:t>
      </w:r>
      <w:r>
        <w:rPr/>
        <w:t>⡘</w:t>
      </w:r>
      <w:r>
        <w:rPr/>
        <w:t>櫂顙奊畧䡫游彦栨뭊놮</w:t>
      </w:r>
      <w:r>
        <w:rPr/>
        <w:t>Ⲯ</w:t>
      </w:r>
      <w:r>
        <w:rPr/>
        <w:t>ㅅ뽊ꥸ</w:t>
      </w:r>
      <w:r>
        <w:rPr/>
        <w:t>ꕆ</w:t>
      </w:r>
      <w:r>
        <w:rPr/>
        <w:t>毂珂ꏂ縱䙕걚䙟奤⫂ꅒ슬</w:t>
      </w:r>
      <w:r>
        <w:rPr/>
        <w:t>ⵍ</w:t>
      </w:r>
      <w:r>
        <w:rPr/>
        <w:t>슥嘻䨴版⑤繩䐸㜬쉾彵숶⚩婳輊㭢♑氬뼽焳䟍⧂捞걮敩⩭⭾瑂싂䙡懂</w:t>
      </w:r>
      <w:r>
        <w:rPr/>
        <w:t>ꥏ</w:t>
      </w:r>
      <w:r>
        <w:rPr/>
        <w:t>䦱㭥㉣儹⩸獠</w:t>
      </w:r>
      <w:r>
        <w:rPr/>
        <w:t>ꦵ</w:t>
      </w:r>
      <w:r>
        <w:rPr/>
        <w:t>ꅀ稪╣璘秂⾬毂䴵걅牁偁촥桬梏䅔燂䍎㓂塬䓂睨쎵祂⥸숱煱䪻⌹╾䷃姂檥啷</w:t>
      </w:r>
      <w:r>
        <w:rPr/>
        <w:t>ꦡ</w:t>
      </w:r>
      <w:r>
        <w:rPr/>
        <w:t>愺뭣숱╟㢩</w:t>
      </w:r>
      <w:r>
        <w:rPr/>
        <w:t>ⶏ</w:t>
      </w:r>
      <w:r>
        <w:rPr/>
        <w:t>敲ꌰ扖制꺥쉞</w:t>
      </w:r>
      <w:r>
        <w:rPr/>
        <w:t>ꦿ</w:t>
      </w:r>
      <w:r>
        <w:rPr/>
        <w:t>睏䯂썘┩䒵砥帻㪣䁉桪⌯浔桥磂ꍰ䡉⬰顱繹䳂쉕㩆슿灾坙㉐ㆵ撏숻由㑸殻朱㤽</w:t>
      </w:r>
      <w:r>
        <w:rPr/>
        <w:t>ⱁ</w:t>
      </w:r>
      <w:r>
        <w:rPr/>
        <w:t>䲡㨪曎䀺潺⭮堷⮩쵐긦⍲晈곃㩡殏梡숣砬⹕㍇싍橀壂</w:t>
      </w:r>
      <w:r>
        <w:rPr/>
        <w:t>ꔤ</w:t>
      </w:r>
      <w:r>
        <w:rPr/>
        <w:t>䕔伳䍟㑄</w:t>
      </w:r>
      <w:r>
        <w:rPr/>
        <w:t>ⱬ</w:t>
      </w:r>
      <w:r>
        <w:rPr/>
        <w:t>奫㌮噮ꇂ쉅浰</w:t>
      </w:r>
      <w:r>
        <w:rPr/>
        <w:t>ꖣ</w:t>
      </w:r>
      <w:r>
        <w:rPr/>
        <w:t>偡썂槂䱋摩뇂戮䌱</w:t>
      </w:r>
      <w:r>
        <w:rPr/>
        <w:t>ꥁ</w:t>
      </w:r>
      <w:r>
        <w:rPr/>
        <w:t>ꥺ愷捾恍兘ꍆ썥⌬</w:t>
      </w:r>
      <w:r>
        <w:rPr/>
        <w:t>ꤻ⑇</w:t>
      </w:r>
      <w:r>
        <w:rPr/>
        <w:t>爪싂㪬껂쵓娩⧂땀䜽숶祇樵䵩</w:t>
      </w:r>
      <w:r>
        <w:rPr/>
        <w:t>ⵑ⑸</w:t>
      </w:r>
      <w:r>
        <w:rPr/>
        <w:t>槂杩扫썍硎濂</w:t>
      </w:r>
      <w:r>
        <w:rPr/>
        <w:t>ꕞ⚵Ⓜ</w:t>
      </w:r>
      <w:r>
        <w:rPr/>
        <w:t>敦側⻂⩱┴⑞咣䖩⑭攰瑩걢凎䔻쉑깴氫烂䭺䋂</w:t>
      </w:r>
      <w:r>
        <w:rPr/>
        <w:t>ꦱ</w:t>
      </w:r>
      <w:r>
        <w:rPr/>
        <w:t>㬪摰刨畃깥⏂垿㵣熿充⩆奾繤ㅹ긲䭊氵桇쉵摪쵑朵改䠽넸ꆩ瑾壃㵪さ</w:t>
      </w:r>
      <w:r>
        <w:rPr/>
        <w:t>⡱</w:t>
      </w:r>
      <w:r>
        <w:rPr/>
        <w:t>壂䤮䵊楮拂⾩婍䰴偨塾⼱夻㕓ㆬ쉄漴쉯歳츩㐪</w:t>
      </w:r>
      <w:r>
        <w:rPr/>
        <w:t>ⷂ</w:t>
      </w:r>
      <w:r>
        <w:rPr/>
        <w:t>潈숺丣燂캻氨猵㜸砹ꇂ偞䳂唷숤繃䊡捕넬偕䙪⛍昸쉀┮呡┹採녠沣歁买쉉杶䗂숸歹㞏쉅쉴䍦숳넬숮囂⵮湋䝱䉁哂㨸䜬桑璿灍⹀⚘急䵦幌㮮</w:t>
      </w:r>
      <w:r>
        <w:rPr/>
        <w:t>ⲿ</w:t>
      </w:r>
      <w:r>
        <w:rPr/>
        <w:t>㖡⥒ぢ</w:t>
      </w:r>
      <w:r>
        <w:rPr/>
        <w:t>⣂</w:t>
      </w:r>
      <w:r>
        <w:rPr/>
        <w:t>㑤祰㥾㵌弴姂稳呐╹㕁温䴲┰挳儬煈婷啑㩧輪圳㏍坞眪䃂硖欩컂꤮넩婢⺣種䑌灠ꏍ挱堪卩䕡洵繋參뽥쉐灨쉞䁤㠪싂</w:t>
      </w:r>
      <w:r>
        <w:rPr/>
        <w:t>ⱟ</w:t>
      </w:r>
      <w:r>
        <w:rPr/>
        <w:t>䙦㍲䤰欴梬瑬䈬瀥狃噪圥熻勂췂䈲㠬癓䡂挶슿乷輰硪</w:t>
      </w:r>
      <w:r>
        <w:rPr/>
        <w:t>ꔫ</w:t>
      </w:r>
      <w:r>
        <w:rPr/>
        <w:t>㜨⹾☹䁷癃併摬갰슩䱗頤㢣뽬浱췂碘痂琻쵧㥏〱牪䩆毂辏帽㢿쉹䡟亵㍳楂扞쉖쉴㞻쉊㕓顲䘳</w:t>
      </w:r>
      <w:r>
        <w:rPr/>
        <w:t>꧂</w:t>
      </w:r>
      <w:r>
        <w:rPr/>
        <w:t>⽢晦⬪䝶㩈숽싂牕硏</w:t>
      </w:r>
      <w:r>
        <w:rPr/>
        <w:t>ⶡ</w:t>
      </w:r>
      <w:r>
        <w:rPr/>
        <w:t>䧎杳爮堶ꆬ斻ꎡ䅙슬枥㥲썡稩슩㍱</w:t>
      </w:r>
      <w:r>
        <w:rPr/>
        <w:t>ꕅ</w:t>
      </w:r>
      <w:r>
        <w:rPr/>
        <w:t>뿂쉬쉭恷䣂䑩橨묶匤熏쵶땉唯杔쉥䜣祃嘫幡꥘空㡱</w:t>
      </w:r>
      <w:r>
        <w:rPr/>
        <w:t>ꥅ</w:t>
      </w:r>
      <w:r>
        <w:rPr/>
        <w:t>瀷〰百ꇂ㭫㑉獔嗂繲䱌猸䐸</w:t>
      </w:r>
      <w:r>
        <w:rPr/>
        <w:t>ⵇ</w:t>
      </w:r>
      <w:r>
        <w:rPr/>
        <w:t>깞摰浚╫硘㕡㑆쉠쉪婧㐊汣㒥兺╍猪ꥰ啪䭓浞参㥬珂嗂㒬</w:t>
      </w:r>
      <w:r>
        <w:rPr/>
        <w:t>꥟</w:t>
      </w:r>
      <w:r>
        <w:rPr/>
        <w:t>슣깍쉕奈촥䤬捸偪煩</w:t>
      </w:r>
      <w:r>
        <w:rPr/>
        <w:t>ꕬ</w:t>
      </w:r>
      <w:r>
        <w:rPr/>
        <w:t>쉍佣슿幖燂슥쉋</w:t>
      </w:r>
      <w:r>
        <w:rPr/>
        <w:t>ⱬ</w:t>
      </w:r>
      <w:r>
        <w:rPr/>
        <w:t>幚䭕瓃毂꺱纵䔱쉰灥㈬쉂䁟␫숭견䐻㵵乕摚烂⭗숽晕撥朲轎㉚䕯恁㍳焽◂⍡㩋乙쉏咡漽ꆵ䒮ꌩ㕥疣畡⽱땎犡⩪䔩悏儽</w:t>
      </w:r>
      <w:r>
        <w:rPr/>
        <w:t>꧂</w:t>
      </w:r>
      <w:r>
        <w:rPr/>
        <w:t>江䛂</w:t>
      </w:r>
      <w:r>
        <w:rPr/>
        <w:t>ⱟ⫂</w:t>
      </w:r>
      <w:r>
        <w:rPr/>
        <w:t>떥뽎墩ㄯ쵱场甯䬨숳䍙㢡넹뮩弨弬ㆣ塸䴱㍦䉚숦㉳喡숻㗂쌱⎮䰯䃂䕙쉒㚱瓂医㡘ꥴ禬瑣畋싂⵺䍒䉋弦匸奴䠤␷恮㙫䍊砨⥗쉂䱖淂㡪礽吸⸮⩢㖿扟顣걧䝇⩂♵䝵晁쌭扶迍畔潮兩슏기獸碏淂曍㜶䎘剺⴩捔轆㝘汌〩干⨹䐯䴨璻㯂쉑㉥湌迂⧂</w:t>
      </w:r>
      <w:r>
        <w:rPr/>
        <w:t>⡒</w:t>
      </w:r>
      <w:r>
        <w:rPr/>
        <w:t>넷䑶깗瑺牱欱珂쉢걣䁫癊帰炵䤪倵慇⨷쉏ꍄ</w:t>
      </w:r>
      <w:r>
        <w:rPr/>
        <w:t>ꔩ</w:t>
      </w:r>
      <w:r>
        <w:rPr/>
        <w:t>䤣</w:t>
      </w:r>
      <w:r>
        <w:rPr/>
        <w:t>ꤨ</w:t>
      </w:r>
      <w:r>
        <w:rPr/>
        <w:t>轩㯍浊</w:t>
      </w:r>
      <w:r>
        <w:rPr/>
        <w:t>⠳</w:t>
      </w:r>
      <w:r>
        <w:rPr/>
        <w:t>睢璬便䋂瑅</w:t>
      </w:r>
      <w:r>
        <w:rPr/>
        <w:t>ꗂ</w:t>
      </w:r>
      <w:r>
        <w:rPr/>
        <w:t>䭨䌤唰楁⎘姃</w:t>
      </w:r>
      <w:r>
        <w:rPr/>
        <w:t>⢣</w:t>
      </w:r>
      <w:r>
        <w:rPr/>
        <w:t>䀭帨坑䛂㉞䨦璣扱晕繮㖱ㅖ⩮卆㴦磎슣깭㩙劏☳䳂婑湉</w:t>
      </w:r>
      <w:r>
        <w:rPr/>
        <w:t>ⷍ</w:t>
      </w:r>
      <w:r>
        <w:rPr/>
        <w:t>칦玵깁捕甽</w:t>
      </w:r>
      <w:r>
        <w:rPr/>
        <w:t>ⵢ</w:t>
      </w:r>
      <w:r>
        <w:rPr/>
        <w:t>係㥾溘㜶땙电⫂㉸⪬㥰恧㝂녶쵠橶婺㶮頬浟뭾곂兂㜩畉䭳뿂〥祫ꍭ쉌牙䥭ꥡ杕㥧咿쉤쉒⴬䖡썠硩㓂畆쉐</w:t>
      </w:r>
      <w:r>
        <w:rPr/>
        <w:t>ꔽ</w:t>
      </w:r>
      <w:r>
        <w:rPr/>
        <w:t>㨽決䉳뽧⹊㭩奤堺兔ꅓ쉌縭癎歺숻扦⪘쉎㙞顇츫䓎췂䱁</w:t>
      </w:r>
      <w:r>
        <w:rPr/>
        <w:t>ꤺ</w:t>
      </w:r>
      <w:r>
        <w:rPr/>
        <w:t>쉣</w:t>
      </w:r>
      <w:r>
        <w:rPr/>
        <w:t>ꕇ</w:t>
      </w:r>
      <w:r>
        <w:rPr/>
        <w:t>묪縬䭉慍䁸슣风뮩㉊껂牋戦</w:t>
      </w:r>
      <w:r>
        <w:rPr/>
        <w:t>ꕟ</w:t>
      </w:r>
      <w:r>
        <w:rPr/>
        <w:t>㚏⨩▥쉬쉦㡪浤煀⑹伨夨慓⥫쉐</w:t>
      </w:r>
      <w:r>
        <w:rPr/>
        <w:t>꥓</w:t>
      </w:r>
      <w:r>
        <w:rPr/>
        <w:t>㴭⍏旂坥皡숺⭚숣柂做嗂쉊坺椵쉮쉤㈷쉊숭敺迂浒⥺쉰敍㍚⫂쉨磂䑍津䕚兤咩⪩关⯂搤싃⤥杁瑷坴䖩⻂</w:t>
      </w:r>
      <w:r>
        <w:rPr/>
        <w:t>⠲</w:t>
      </w:r>
      <w:r>
        <w:rPr/>
        <w:t>摷慦㵶煁㖥轾欪剹䉵廂飂澥</w:t>
      </w:r>
      <w:r>
        <w:rPr/>
        <w:t>ⵊ</w:t>
      </w:r>
      <w:r>
        <w:rPr/>
        <w:t>矂⧂収㠬⥱䳂㒮츨</w:t>
      </w:r>
      <w:r>
        <w:rPr/>
        <w:t>ꦥ⹷</w:t>
      </w:r>
      <w:r>
        <w:rPr/>
        <w:t>싍䋎⻂楃匪㪿䱤㡰癹慨爳⍭䒮汕뭦瑲眸㇂沵싂숰㫂䄲김㤹桮쏂獘䭸株怤䪩礹㛂뭞䪵䙥䐦ㄺ堸瑗♦⽃</w:t>
      </w:r>
      <w:r>
        <w:rPr/>
        <w:t>Ⱓ</w:t>
      </w:r>
      <w:r>
        <w:rPr/>
        <w:t>䧎</w:t>
      </w:r>
      <w:r>
        <w:rPr/>
        <w:t>ⵈ⭠</w:t>
      </w:r>
      <w:r>
        <w:rPr/>
        <w:t>숸溮⽆塩䇎⯂쉱</w:t>
      </w:r>
      <w:r>
        <w:rPr/>
        <w:t>ⰰ</w:t>
      </w:r>
      <w:r>
        <w:rPr/>
        <w:t>改杁◂숽㭟敗䤵杢쉊촣栶⨴쉮쵠⯂묨쉉䌣㖡祦㡌</w:t>
      </w:r>
      <w:r>
        <w:rPr/>
        <w:t>ⱟ</w:t>
      </w:r>
      <w:r>
        <w:rPr/>
        <w:t>娸쉢</w:t>
      </w:r>
      <w:r>
        <w:rPr/>
        <w:t>ꔊ</w:t>
      </w:r>
      <w:r>
        <w:rPr/>
        <w:t>䗃♈썚⹔슘㡇䍍漹甥숷磂싂쉍쉯칞땅䁸庥ꅶ桹倥㍫你ꄭ浫</w:t>
      </w:r>
      <w:r>
        <w:rPr/>
        <w:t>⡓</w:t>
      </w:r>
      <w:r>
        <w:rPr/>
        <w:t>ⴽ</w:t>
      </w:r>
      <w:r>
        <w:rPr/>
        <w:t>䕬슥煣执抱㥩䋂䱬渥땭兗橦㯂幬걅歖䉨㉩⺿㵹쉩☯噍䁍싂捺䄸쉚侵癲</w:t>
      </w:r>
      <w:r>
        <w:rPr/>
        <w:t>Ⳃ</w:t>
      </w:r>
      <w:r>
        <w:rPr/>
        <w:t>슱</w:t>
      </w:r>
      <w:r>
        <w:rPr/>
        <w:t>ꤲ</w:t>
      </w:r>
      <w:r>
        <w:rPr/>
        <w:t>啨쉧</w:t>
      </w:r>
      <w:r>
        <w:rPr/>
        <w:t>ⴤ</w:t>
      </w:r>
      <w:r>
        <w:rPr/>
        <w:t>揂㏎</w:t>
      </w:r>
      <w:r>
        <w:rPr/>
        <w:t>ꤶ⨯</w:t>
      </w:r>
      <w:r>
        <w:rPr/>
        <w:t>䵺쉥ꅾ琻匥硆놬㐵쵥癫繕숯擂싂격亏埂㣂䐰搸楘쌤䵍塓㉦⌨噄〳摅悱㦩䕧灾珂䉧撣獷噀㥷㉁㞣穅䥹畹硂싂쉠㍲슿긤ㅗ䝯卍刮⩁</w:t>
      </w:r>
      <w:r>
        <w:rPr/>
        <w:t>ⵃ</w:t>
      </w:r>
      <w:r>
        <w:rPr/>
        <w:t>싂㵔〮</w:t>
      </w:r>
      <w:r>
        <w:rPr/>
        <w:t>ꕦ</w:t>
      </w:r>
      <w:r>
        <w:rPr/>
        <w:t>攷畚奔媏깊뮿位⪩瀤䭧倹</w:t>
      </w:r>
      <w:r>
        <w:rPr/>
        <w:t>Ⳃ</w:t>
      </w:r>
      <w:r>
        <w:rPr/>
        <w:t>썹擂灞汀う┹捥硧輫假䂬</w:t>
      </w:r>
      <w:r>
        <w:rPr/>
        <w:t>ꔲ</w:t>
      </w:r>
      <w:r>
        <w:rPr/>
        <w:t>䭰⪱瀪⾣繴쉾窵䴪浣ꏂ瓂뭢</w:t>
      </w:r>
      <w:r>
        <w:rPr/>
        <w:t>ꥈ</w:t>
      </w:r>
      <w:r>
        <w:rPr/>
        <w:t>싂♞까敓弨嘶쉆쉈㵊⑬煒畍疮顪嘻丸숭摔䷂轪⍄㈨爦쵷煹穁쉕楈쉪摰灕</w:t>
      </w:r>
      <w:r>
        <w:rPr/>
        <w:t>ꔸ</w:t>
      </w:r>
      <w:r>
        <w:rPr/>
        <w:t>癵쉧㖥䙚瑗쉲⸰係轩䉃睍硔䈰娪䘸걨⤩佒柂묽㙣</w:t>
      </w:r>
      <w:r>
        <w:rPr/>
        <w:t>⡲</w:t>
      </w:r>
      <w:r>
        <w:rPr/>
        <w:t>쵠擂匽ꅋ劥刴♷䕇榬</w:t>
      </w:r>
      <w:r>
        <w:rPr/>
        <w:t>꧂</w:t>
      </w:r>
      <w:r>
        <w:rPr/>
        <w:t>㕦ㄷ幚</w:t>
      </w:r>
      <w:r>
        <w:rPr/>
        <w:t>⠱</w:t>
      </w:r>
      <w:r>
        <w:rPr/>
        <w:t>쉖係噉䶮礯䭫梱䰷祟捯墣䩦┮뮩〩⮮轴䩷㩀ꥳ畈⹕ち䑮兖穔婘䵕䟂䱬⥦쵲洴砺곂⑃㘣䩫批숭숵뾘轀쉌猫ꅤ涡彎䡌걦祢</w:t>
      </w:r>
      <w:r>
        <w:rPr/>
        <w:t>ꤪ</w:t>
      </w:r>
      <w:r>
        <w:rPr/>
        <w:t>䡀炘捔焭쉪녤猽帪曂숰潪係뼻딺塒땲</w:t>
      </w:r>
      <w:r>
        <w:rPr/>
        <w:t>ꤳ</w:t>
      </w:r>
      <w:r>
        <w:rPr/>
        <w:t>斡ꍏ佣單䚿頵쉴獲䅒⬪瑅揂쉅䱶캩歮쏂卩攵橠⧂쉦䱱㤤侥䵩㜶䡁걤䍨ꅠ믂䓂㕐㠹梡숻</w:t>
      </w:r>
      <w:r>
        <w:rPr/>
        <w:t>ꦣ⌥꧍</w:t>
      </w:r>
      <w:r>
        <w:rPr/>
        <w:t>⣂</w:t>
      </w:r>
      <w:r>
        <w:rPr/>
        <w:t>딪繭䤤㡪晨</w:t>
      </w:r>
      <w:r>
        <w:rPr/>
        <w:t>ꤤ</w:t>
      </w:r>
      <w:r>
        <w:rPr/>
        <w:t>参礨含䨹숽䍢嘹浶⩶毂䱾癍䙂癣ꅁ㣃깏䱨䜭㏂楢썣㥕㙐숻硢⑒</w:t>
      </w:r>
      <w:r>
        <w:rPr/>
        <w:t>ⷃ</w:t>
      </w:r>
      <w:r>
        <w:rPr/>
        <w:t>丶穢땎潕剳ꥶ⭦幓▮㔶쉷灤䙬旂⥅慠斻䁞瑥悩梣瑏䯂믂汚璱圫㶬</w:t>
      </w:r>
      <w:r>
        <w:rPr/>
        <w:t>ꔱ</w:t>
      </w:r>
      <w:r>
        <w:rPr/>
        <w:t>넰㥂忂彁彌쉒儦╙숨ꍇ獇䭍뗂歊ꅢ⏂桃⹑㉨땯싂畸䩯╭硺</w:t>
      </w:r>
      <w:r>
        <w:rPr/>
        <w:t>⡴</w:t>
      </w:r>
      <w:r>
        <w:rPr/>
        <w:t>䰩䨪⥆幣ꅞ촤춘癕渭䞮쉕싂坃䴲䄣겱禱棍㪻轙圲⮻歑⑸</w:t>
      </w:r>
      <w:r>
        <w:rPr/>
        <w:t>ꕩ</w:t>
      </w:r>
      <w:r>
        <w:rPr/>
        <w:t>反䅪湋䏍杸䕑䩈</w:t>
      </w:r>
      <w:r>
        <w:rPr/>
        <w:t>⣂</w:t>
      </w:r>
      <w:r>
        <w:rPr/>
        <w:t>頨김</w:t>
      </w:r>
      <w:r>
        <w:rPr/>
        <w:t>ꤺ</w:t>
      </w:r>
      <w:r>
        <w:rPr/>
        <w:t>怷</w:t>
      </w:r>
      <w:r>
        <w:rPr/>
        <w:t>ꤪ┻⩋</w:t>
      </w:r>
      <w:r>
        <w:rPr/>
        <w:t>㤰슏쉐뼸⭮栯晀匣橨㌺墥儥婖睨䅎䙉㉲쉯啶卍漮䰹啂乸稥쵭頪</w:t>
      </w:r>
      <w:r>
        <w:rPr/>
        <w:t>ⱇ</w:t>
      </w:r>
      <w:r>
        <w:rPr/>
        <w:t>确敞欫坢潑坨伩䉎䈸䬲渳犱㈊╦攪幌䕲堹煨쌥凂旂儱㑖䝕쏂◃䑑ㄻ⍙㞻䅶䑵쉺徻縪쉐椽去䉄挸㷍摹㌦穅㠸☳攱슣塡캬뇃ꎿ⩉劥䥟촴㩧彬町쉖쉈娻슱䐮偓昮䮩딨幈ノ升♉焪⮮㍶숳帽숷㵵숦</w:t>
      </w:r>
      <w:r>
        <w:rPr/>
        <w:t>⠳</w:t>
      </w:r>
      <w:r>
        <w:rPr/>
        <w:t>땑獟扒</w:t>
      </w:r>
      <w:r>
        <w:rPr/>
        <w:t>ⱂ⩦⩷</w:t>
      </w:r>
      <w:r>
        <w:rPr/>
        <w:t>机睴</w:t>
      </w:r>
      <w:r>
        <w:rPr/>
        <w:t>ꕒ</w:t>
      </w:r>
      <w:r>
        <w:rPr/>
        <w:t>䲣嫎僂瞮㫃梬洬昴촫</w:t>
      </w:r>
      <w:r>
        <w:rPr/>
        <w:t>⢬╗</w:t>
      </w:r>
      <w:r>
        <w:rPr/>
        <w:t>㮵仂┫Ⓜ杈</w:t>
      </w:r>
      <w:r>
        <w:rPr/>
        <w:t>ⲡ</w:t>
      </w:r>
      <w:r>
        <w:rPr/>
        <w:t>ⷂ</w:t>
      </w:r>
      <w:r>
        <w:rPr/>
        <w:t>㈴佩숮ꇂ껍単싂㩙盂㚿䧂㙕㝠ヂ㷂㴰浥䭀쉍㜱䩲䑃걲㠽祚㉾玥䅔柂䅸츰獄玻佣㩃繇</w:t>
      </w:r>
      <w:r>
        <w:rPr/>
        <w:t>ⵯ</w:t>
      </w:r>
      <w:r>
        <w:rPr/>
        <w:t>晉敎竃楩⍲敵呺湍㧂坫勂䕉㵴汊迂氷硄넦㬤쉳䉌幇녅啍⬷ꅩ㙍쉋扐쉬⍗彶戮ㅶ㊿兖쉱⵳穩ꥢ歟䰰嚵⬩묷⍮㵓㜪쉷䕕浲牋䝮⩉⾡쵋䭂䉠뽘</w:t>
      </w:r>
      <w:r>
        <w:rPr/>
        <w:t>꤬</w:t>
      </w:r>
      <w:r>
        <w:rPr/>
        <w:t>ⰺ</w:t>
      </w:r>
      <w:r>
        <w:rPr/>
        <w:t>㝾䜤㤱婇湲䑁癁䵺╖쌫游㌹祹珂䍏⭮䁊䕸㍯睱根斏啾煥繨悡긹乱⯂넸캱념严⥚䑔刨䠨넪頤歙䲮共偟ꅏ䡡╥怬␤숬䑰䱞</w:t>
      </w:r>
      <w:r>
        <w:rPr/>
        <w:t>ⴶ</w:t>
      </w:r>
      <w:r>
        <w:rPr/>
        <w:t>떥쎩쉧㍲䌴㭕ꅍ栶쉈䝎楹깕ꍵ煑恄恵걇卯噄畵⩰녣뗂䠦䍇⩚㦘㝲刷浦噺뿂䵳☮眱㥶싂摒</w:t>
      </w:r>
      <w:r>
        <w:rPr/>
        <w:t>⢩</w:t>
      </w:r>
      <w:r>
        <w:rPr/>
        <w:t>숩싎幊嗂〉⩞ꅭ쵡┻</w:t>
      </w:r>
      <w:r>
        <w:rPr/>
        <w:t>ⱊ</w:t>
      </w:r>
      <w:r>
        <w:rPr/>
        <w:t>㛍曂恬溻瀭쉩榿␽숶祰⭎㘦剨䶿ㅊ쉍䇂囍䝣숱쉃ꍮ㌵숱싂숴</w:t>
      </w:r>
      <w:r>
        <w:rPr/>
        <w:t>ꤸ</w:t>
      </w:r>
      <w:r>
        <w:rPr/>
        <w:t>䐣⍺⍚偌충甪⬷冏圷㙚싂묯卲䆩卡</w:t>
      </w:r>
      <w:r>
        <w:rPr/>
        <w:t>ⷂ</w:t>
      </w:r>
      <w:r>
        <w:rPr/>
        <w:t>恳睅⻍슏⫂놵攫㵰춥䏂䮡㓂晪쉾ꅪ⌥矂乧噾┪て䁲娪</w:t>
      </w:r>
      <w:r>
        <w:rPr/>
        <w:t>ꤽ</w:t>
      </w:r>
      <w:r>
        <w:rPr/>
        <w:t>쉴嘪⌴挻㢩剠㵢椪㠭辏啎皣祧㚥歟樰깘䉏츨㨥晁䀣숪䵟䤩ꥬ䟂ꌰ⽳倥䇂⼰塷〴걚䘴⨣⥙摣矎㔪斣꥞偬䗂쉑婂晞쉁녈쉍⥀㕄㔽毂㉠캣⽉딵ㅩ獚楲痂洹⹨</w:t>
      </w:r>
      <w:r>
        <w:rPr/>
        <w:t>ꖣ</w:t>
      </w:r>
      <w:r>
        <w:rPr/>
        <w:t>杗슱棂䡺⧂⥀쵷</w:t>
      </w:r>
      <w:r>
        <w:rPr/>
        <w:t>Ɐ</w:t>
      </w:r>
      <w:r>
        <w:rPr/>
        <w:t>숸⪱</w:t>
      </w:r>
      <w:r>
        <w:rPr/>
        <w:t>ꦡ</w:t>
      </w:r>
      <w:r>
        <w:rPr/>
        <w:t>曂弮樲땰湋</w:t>
      </w:r>
      <w:r>
        <w:rPr/>
        <w:t>ⱘ</w:t>
      </w:r>
      <w:r>
        <w:rPr/>
        <w:t>橾哂㩁㉘幧</w:t>
      </w:r>
      <w:r>
        <w:rPr/>
        <w:t>ⲡ</w:t>
      </w:r>
      <w:r>
        <w:rPr/>
        <w:t>琯彆㍔奊뽈㨪뽎㋂䀰쉏儥쉣䁥쉇숴䃂忂⼹窡伥帶汙㪣獃焵匨쉺焱漩뮿獡䖱䭖稰☸쉊㙘偯쉋쉧슱㙶㉤ꌪ乖搷顷硌摒儷䍥恖態攲梏㎣</w:t>
      </w:r>
      <w:r>
        <w:rPr/>
        <w:t>⡞</w:t>
      </w:r>
      <w:r>
        <w:rPr/>
        <w:t>煒춏Ⓜ㠊땩桇爨䴫㟂뽟槂칉</w:t>
      </w:r>
      <w:r>
        <w:rPr/>
        <w:t>⣂</w:t>
      </w:r>
      <w:r>
        <w:rPr/>
        <w:t>㖱㑥넸쉗佦㎩顗㨩쉹䱖父뮬數⭘써顾偋⼥繌썪습싎䶥歕幤瘸牺䍕卂淂䫂乭㝡땯杞슩枻协쉓獆晪歩䭌扔䣂♵䳂쉱䡋쉦毂䶩◎⽯坵㔳⑄飂サ湫顋䌦廂瀪匫捾⭃䤦⽁칱㇂浞㉾⍗쉏㵮幀睙숴壂㩸</w:t>
      </w:r>
      <w:r>
        <w:rPr/>
        <w:t>ⵓ</w:t>
      </w:r>
      <w:r>
        <w:rPr/>
        <w:t>窥塪仂穰</w:t>
      </w:r>
      <w:r>
        <w:rPr/>
        <w:t>ꤹ</w:t>
      </w:r>
      <w:r>
        <w:rPr/>
        <w:t>㞻琥쉌쵶슿숣䌸牳땏숰갽⭖㙵囂兡刮ꌩ쉶㝃䥕㵶祗</w:t>
      </w:r>
      <w:r>
        <w:rPr/>
        <w:t>ꗂ</w:t>
      </w:r>
      <w:r>
        <w:rPr/>
        <w:t>冥刲쉷</w:t>
      </w:r>
      <w:r>
        <w:rPr/>
        <w:t>ꔹ</w:t>
      </w:r>
      <w:r>
        <w:rPr/>
        <w:t>杮</w:t>
      </w:r>
      <w:r>
        <w:rPr/>
        <w:t>ꕊ⤦</w:t>
      </w:r>
      <w:r>
        <w:rPr/>
        <w:t>硩䰯湸丱剾</w:t>
      </w:r>
      <w:r>
        <w:rPr/>
        <w:t>⣂</w:t>
      </w:r>
      <w:r>
        <w:rPr/>
        <w:t>⽔琷䅌娽</w:t>
      </w:r>
      <w:r>
        <w:rPr/>
        <w:t>ꕈ</w:t>
      </w:r>
      <w:r>
        <w:rPr/>
        <w:t>쉒啹氪㉍微싂ㅒ本㐰⩂숭㜬⫂㒘垥</w:t>
      </w:r>
      <w:r>
        <w:rPr/>
        <w:t>ꤣ</w:t>
      </w:r>
      <w:r>
        <w:rPr/>
        <w:t>䨳䭙㑡ꍥ딳⩠슩㒮㏂</w:t>
      </w:r>
      <w:r>
        <w:rPr/>
        <w:t>⡋</w:t>
      </w:r>
      <w:r>
        <w:rPr/>
        <w:t>睦漪</w:t>
      </w:r>
      <w:r>
        <w:rPr/>
        <w:t>⣂</w:t>
      </w:r>
      <w:r>
        <w:rPr/>
        <w:t>ぃ⑭䶥⑲</w:t>
      </w:r>
      <w:r>
        <w:rPr/>
        <w:t>ⱔ</w:t>
      </w:r>
      <w:r>
        <w:rPr/>
        <w:t>㘶䕮呙圻帮乢㜽⮏㑂⯂㵀䁟뭴愣쉋</w:t>
      </w:r>
      <w:r>
        <w:rPr/>
        <w:t>ꖥ</w:t>
      </w:r>
      <w:r>
        <w:rPr/>
        <w:t>쉗⨳噳숣ㅲ슩걧秂倯勂숣摔묤</w:t>
      </w:r>
      <w:r>
        <w:rPr/>
        <w:t>⡾</w:t>
      </w:r>
      <w:r>
        <w:rPr/>
        <w:t>啞昺䝫卋捡硥唰唣払땗쉭䔯碻⥺湍濂썶癠䔲숯佱㋂䵄숵祎潆买쉚</w:t>
      </w:r>
      <w:r>
        <w:rPr/>
        <w:t>⡤</w:t>
      </w:r>
      <w:r>
        <w:rPr/>
        <w:t>䯂㥌䊬汴</w:t>
      </w:r>
      <w:r>
        <w:rPr/>
        <w:t>⡱</w:t>
      </w:r>
      <w:r>
        <w:rPr/>
        <w:t>⽱㎮⽂帨╧촣獉ꥲ䍨潩묹瀫䏂幆⑊淂숶坔䲻슬껂䮱슩</w:t>
      </w:r>
      <w:r>
        <w:rPr/>
        <w:t>꧂</w:t>
      </w:r>
      <w:r>
        <w:rPr/>
        <w:t>숥磍쉩</w:t>
      </w:r>
      <w:r>
        <w:rPr/>
        <w:t>⡊</w:t>
      </w:r>
      <w:r>
        <w:rPr/>
        <w:t>㢩쉠顅䎻漰䅔晗쉁唣轩歆숷㜯䔳䵹帵긣쉦</w:t>
      </w:r>
      <w:r>
        <w:rPr/>
        <w:t>ꕆ</w:t>
      </w:r>
      <w:r>
        <w:rPr/>
        <w:t>捲쵃ꄣ轀瑀顋⸥숩䙠쉣顴彣䑲뗍癴</w:t>
      </w:r>
      <w:r>
        <w:rPr/>
        <w:t>Ɑ</w:t>
      </w:r>
      <w:r>
        <w:rPr/>
        <w:t>滍傱顬껎佰⭶⹴輪槂眵㈩啤숥䨪湬␳쉅犱樮㴹顁乸㵔卟쉴촹뽢㝲㫂♗優䵉婗幞愮䪮欱♷␤넮冣♳칺㠬歗坈䢩楍玏䅶ꥫ圷塋剾䧂䩪䘸ㄱ㙐窘㤯歌䐫稯泂뮻⩫㪿쵡숦濂䑪䄮㙖囂癋焴ꥮ꺻䬪婶柂캏眳顴⫃⩈䰹숤䩪烂쉏攩扒䒻ꄨ呹쏂惂㓂㞱輲桷䩳扫浳慊㠷稥婧슱䉷娰숩影䁧뿂츥椬種ꍶ⽭슩䩨쉲ꅩ컂걟▥挺輵</w:t>
      </w:r>
      <w:r>
        <w:rPr/>
        <w:t>ꕋⵑ</w:t>
      </w:r>
      <w:r>
        <w:rPr/>
        <w:t>슩㨭㙚쵟䉯</w:t>
      </w:r>
      <w:r>
        <w:rPr/>
        <w:t>꧃</w:t>
      </w:r>
      <w:r>
        <w:rPr/>
        <w:t>ꥠ儽㑥䅙恾盂昰匫坣⵾硊츭</w:t>
      </w:r>
      <w:r>
        <w:rPr/>
        <w:t>ⷎ</w:t>
      </w:r>
      <w:r>
        <w:rPr/>
        <w:t>狂橖伸潗穐唻⮻䬽彺㵷畵䑁칳⩷ꎻ䰷戬쉗攺呢</w:t>
      </w:r>
      <w:r>
        <w:rPr/>
        <w:t>ꔵ</w:t>
      </w:r>
      <w:r>
        <w:rPr/>
        <w:t>湮⒡␹츱奺兮敢䁇仂亣슥㭉싃ꍊ儮湣湆吥㩷㍈庻깢䙹参亱㔶刭⻂㔵⿂</w:t>
      </w:r>
      <w:r>
        <w:rPr/>
        <w:t>ⱨ</w:t>
      </w:r>
      <w:r>
        <w:rPr/>
        <w:t>쉐盂㍾썌娯卞쉉㥫긪☊뾥땳扖ꅶ晊⧂뾵⬱掻揂㖱㉉敋놣숬漨獲䡠⥁䅚숰㬤䆥㍑扸슡慉䄰⾡绂轄⨷曂䂵兞湢⦏ꆬ䭌㥱숯偊䵳戱숦か층꥘☮敶㟂䰳쉰칓⩈勂畤썁页丱恏你㬪⩇숻桎サ쉸⑏繤⩌䠬扐뽵晇廂♑晤呬쏂䀽썺ꍎ쉅熣</w:t>
      </w:r>
      <w:r>
        <w:rPr/>
        <w:t>⡡</w:t>
      </w:r>
      <w:r>
        <w:rPr/>
        <w:t>ꄦ䅂㝮㷂佸户顖䕡朷⛂懍䁉㥷⥘</w:t>
      </w:r>
      <w:r>
        <w:rPr/>
        <w:t>ꕥ</w:t>
      </w:r>
      <w:r>
        <w:rPr/>
        <w:t>塣渶㙳佒⨱繘⯂櫎彶⥕批囂Ⓜ슡剎䄹啠祙嫂け䡬䩬⭇ꥪ①Ⓜ걗䰵判縪䘽ꇂ汓伬䫂</w:t>
      </w:r>
      <w:r>
        <w:rPr/>
        <w:t>⡚</w:t>
      </w:r>
      <w:r>
        <w:rPr/>
        <w:t>偰쉏繲⤣墵硚</w:t>
      </w:r>
      <w:r>
        <w:rPr/>
        <w:t>ꕗ</w:t>
      </w:r>
      <w:r>
        <w:rPr/>
        <w:t>䵺㨬浴뽀⼴皵婠썃</w:t>
      </w:r>
      <w:r>
        <w:rPr/>
        <w:t>ꔬ</w:t>
      </w:r>
      <w:r>
        <w:rPr/>
        <w:t>㭉样村䅧⩢瑈ꆵ㭚塘㉺슬䝅帱瀲䤺</w:t>
      </w:r>
      <w:r>
        <w:rPr/>
        <w:t>ⵈ</w:t>
      </w:r>
      <w:r>
        <w:rPr/>
        <w:t>촭矎獫䭟涿拂</w:t>
      </w:r>
      <w:r>
        <w:rPr/>
        <w:t>ꦩ</w:t>
      </w:r>
      <w:r>
        <w:rPr/>
        <w:t>係湍⩣䥬悘㌸쉥쉎㤱煚㑾걷䋂堤ꇎ札싂쉑昶䉗䁦顷</w:t>
      </w:r>
      <w:r>
        <w:rPr/>
        <w:t>ꔣ</w:t>
      </w:r>
      <w:r>
        <w:rPr/>
        <w:t>ꅋ䉚仂䞻㜬ꅚ숦㍦墥䱸剧繑㢩桢</w:t>
      </w:r>
      <w:r>
        <w:rPr/>
        <w:t>⢵</w:t>
      </w:r>
      <w:r>
        <w:rPr/>
        <w:t>뽂乡穘긱ㄸ슥쉇㚱</w:t>
      </w:r>
      <w:r>
        <w:rPr/>
        <w:t>⡄</w:t>
      </w:r>
      <w:r>
        <w:rPr/>
        <w:t>㯂搽⎥揎捷⤹輵恱╘ㄪ믂⴯炩楅樨獭恉㉟怶晠♯䕚◍だ嗂䩭㢡ꎻ洴ㄩ㓂숣䰹托</w:t>
      </w:r>
      <w:r>
        <w:rPr/>
        <w:t>⢏⭃</w:t>
      </w:r>
      <w:r>
        <w:rPr/>
        <w:t>普⯂ㅖ敍硂怪</w:t>
      </w:r>
      <w:r>
        <w:rPr/>
        <w:t>⠦</w:t>
      </w:r>
      <w:r>
        <w:rPr/>
        <w:t>䅥㩶は⨹潢</w:t>
      </w:r>
      <w:r>
        <w:rPr/>
        <w:t>⡸</w:t>
      </w:r>
      <w:r>
        <w:rPr/>
        <w:t>掬懂焭뭅䱳쉀祘뽢䋂숸獫⫂獢飂뗎㢻썀⽲撣숬拂㩟橖卅乍숤䏂狂숨噞愦ꥩ뽚싂猪䳎癘䄭砫滂깭㥖숵桖</w:t>
      </w:r>
      <w:r>
        <w:rPr/>
        <w:t>ꤩ</w:t>
      </w:r>
      <w:r>
        <w:rPr/>
        <w:t>帳告땹獈놩楊䬥</w:t>
      </w:r>
      <w:r>
        <w:rPr/>
        <w:t>ꕣ</w:t>
      </w:r>
      <w:r>
        <w:rPr/>
        <w:t>㥋昨瓂ꅕ쉬爬䊻枩瑈竂</w:t>
      </w:r>
      <w:r>
        <w:rPr/>
        <w:t>ⷎ</w:t>
      </w:r>
      <w:r>
        <w:rPr/>
        <w:t>칍輵顏숮걡칀⭭쉙쉳슬䅂</w:t>
      </w:r>
      <w:r>
        <w:rPr/>
        <w:t>ⴺ</w:t>
      </w:r>
      <w:r>
        <w:rPr/>
        <w:t>䝏姂쉘䏃䩏煥䩑摢뭦ꍈ頯轴䙱␹ꍓ</w:t>
      </w:r>
      <w:r>
        <w:rPr/>
        <w:t>⡱</w:t>
      </w:r>
      <w:r>
        <w:rPr/>
        <w:t>辘䝘久칲싍쉐딹湐潦쉙仍䊏뭊祡⼲䍓䩴獹㚮塾临凂塶楊♨涬묮㍹</w:t>
      </w:r>
      <w:r>
        <w:rPr/>
        <w:t>꥟</w:t>
      </w:r>
      <w:r>
        <w:rPr/>
        <w:t>兴扐帱견⭱䙷㙺圴轴䯂溡</w:t>
      </w:r>
      <w:r>
        <w:rPr/>
        <w:t>ⴻ</w:t>
      </w:r>
      <w:r>
        <w:rPr/>
        <w:t>场操䕹㕧卸䰩췂椹䌭땄瑉桒곎㉾슣䆡轰撡务丽숣㬶ꅧ樸䊩焫剤昨쉈歹쉰㘱놻䀦⍈싃</w:t>
      </w:r>
      <w:r>
        <w:rPr/>
        <w:t>ꤨ</w:t>
      </w:r>
      <w:r>
        <w:rPr/>
        <w:t>쉆숪瑏</w:t>
      </w:r>
      <w:r>
        <w:rPr/>
        <w:t>ⱌ</w:t>
      </w:r>
      <w:r>
        <w:rPr/>
        <w:t>擂㤩⾩⧂䶮䤯乮⽢辡</w:t>
      </w:r>
      <w:r>
        <w:rPr/>
        <w:t>ꥈ</w:t>
      </w:r>
      <w:r>
        <w:rPr/>
        <w:t>卨</w:t>
      </w:r>
      <w:r>
        <w:rPr/>
        <w:t>ꥊ</w:t>
      </w:r>
      <w:r>
        <w:rPr/>
        <w:t>晧</w:t>
      </w:r>
      <w:r>
        <w:rPr/>
        <w:t>⡥</w:t>
      </w:r>
      <w:r>
        <w:rPr/>
        <w:t>急啡偟歅슣쉰楄怪녃搸⭰媣䄦♦穬ㅡ숣䝕癲겘唺껍㉈䝉歠欩横敷숥䭣쏂抮溬桓슮숤㘯쉬呎奥갰쉨䭣轂</w:t>
      </w:r>
      <w:r>
        <w:rPr/>
        <w:t>Ⳏ</w:t>
      </w:r>
      <w:r>
        <w:rPr/>
        <w:t>夦䩐䅥幂ꍐ㝹</w:t>
      </w:r>
      <w:r>
        <w:rPr/>
        <w:t>Ⰺ</w:t>
      </w:r>
      <w:r>
        <w:rPr/>
        <w:t>曂쉐琨걦숮瑑瑩숽戬䙩拎싂呣䑶숭轑瘥</w:t>
      </w:r>
      <w:r>
        <w:rPr/>
        <w:t>ⷂ</w:t>
      </w:r>
      <w:r>
        <w:rPr/>
        <w:t>ꍔ沩㡗뭫⨦彡杀ꍞ쉏㖥䩘竂⽴䕸焨묭穚樱摬䟂♖⍆曂睁浐堽꺿䥒戮ノ全檮煑䝪猳뗂䑩煦㮻夯敏俎</w:t>
      </w:r>
      <w:r>
        <w:rPr/>
        <w:t>ꥋ</w:t>
      </w:r>
      <w:r>
        <w:rPr/>
        <w:t>㈪楍ꅢ卉䡳敓頬䉢쏍⩕䑄敫⧂顈瘤ㅴ捃ㅺ싃㴹♙樤兏쉊쉌䱚쵷敫슘坠①썇坣㏂㉢쏂㕅ぷ⹆穕彚뇎䕎䆣숴頸湭畤쉏弥껍┪兒숵䌶繆故砭㙬</w:t>
      </w:r>
      <w:r>
        <w:rPr/>
        <w:t>ⱶ</w:t>
      </w:r>
      <w:r>
        <w:rPr/>
        <w:t>晍瑸땴眪쉆췂䲩妘쉍㎏</w:t>
      </w:r>
      <w:r>
        <w:rPr/>
        <w:t>ⵚ</w:t>
      </w:r>
      <w:r>
        <w:rPr/>
        <w:t>兠⩭幟㉈塡颮뮻拂慌㌶伸</w:t>
      </w:r>
      <w:r>
        <w:rPr/>
        <w:t>⡧</w:t>
      </w:r>
      <w:r>
        <w:rPr/>
        <w:t>墻噰㩐氪䡎歓䗂숱⨮슻才㤣쉾轧坨썋ㄫ横潣뽑쉫䜺</w:t>
      </w:r>
      <w:r>
        <w:rPr/>
        <w:t>ꗍ</w:t>
      </w:r>
      <w:r>
        <w:rPr/>
        <w:t>㚣牷㍷犩㫂䤤</w:t>
      </w:r>
      <w:r>
        <w:rPr/>
        <w:t>Ⳃ</w:t>
      </w:r>
      <w:r>
        <w:rPr/>
        <w:t>佁䰫恂獲祁幏⸷浫慉</w:t>
      </w:r>
      <w:r>
        <w:rPr/>
        <w:t>ꔵ</w:t>
      </w:r>
      <w:r>
        <w:rPr/>
        <w:t>婺愶㚘㬥䳂㬻䝀杸싂渫䉂⩣係煬</w:t>
      </w:r>
      <w:r>
        <w:rPr/>
        <w:t>ⱚ</w:t>
      </w:r>
      <w:r>
        <w:rPr/>
        <w:t>冥庵䪏ꅇ⭅숪䴶畇瑫彰㕳㭏扖溘剹啯숻獇異璘䖣␭單까쉺썌䏂㵀뽭䲱佘쉺ㅪ쉯깞嚻䈯䢱顒䍘</w:t>
      </w:r>
      <w:r>
        <w:rPr/>
        <w:t>ꤪ</w:t>
      </w:r>
      <w:r>
        <w:rPr/>
        <w:t>颥㑲▩㩤䘻䅮㙡帥礣䉢偟㏂奾楓무쉎煰ꥱ䴩猨썢䦡싂땱禿Ⓙ彲呁湨쉶盂슱쉙┨䕌넬玥쉚䜴쏂</w:t>
      </w:r>
      <w:r>
        <w:rPr/>
        <w:t>ꥄ</w:t>
      </w:r>
      <w:r>
        <w:rPr/>
        <w:t>戣㜺祦⬺숷쉀咡䵑䐪唹⮥쉓迂曃乳䡂쉒⽙摐칳䪮晆ꅀ呂啀楚樱쉌樯折</w:t>
      </w:r>
      <w:r>
        <w:rPr/>
        <w:t>ⱪ♖</w:t>
      </w:r>
      <w:r>
        <w:rPr/>
        <w:t>㜹</w:t>
      </w:r>
      <w:r>
        <w:rPr/>
        <w:t>ꔶⷂ</w:t>
      </w:r>
      <w:r>
        <w:rPr/>
        <w:t>䁲</w:t>
      </w:r>
      <w:r>
        <w:rPr/>
        <w:t>Ⳃ</w:t>
      </w:r>
      <w:r>
        <w:rPr/>
        <w:t>㮻䪻㌳椤睕⑘</w:t>
      </w:r>
      <w:r>
        <w:rPr/>
        <w:t>ⴰ</w:t>
      </w:r>
      <w:r>
        <w:rPr/>
        <w:t>숶噶䘯쉞抩숳瞬녪䝃䥲䍔ꅔ圩◂䃂</w:t>
      </w:r>
      <w:r>
        <w:rPr/>
        <w:t>ⴵ</w:t>
      </w:r>
      <w:r>
        <w:rPr/>
        <w:t>彟潢牯쉺⭴涻쏎桾恍⥲扖충偳㵭⽉⽵捫汃爣䄣昣㭨卅䔪愤亩剑捅╃⫂뗎楬뇂췂䤳</w:t>
      </w:r>
      <w:r>
        <w:rPr/>
        <w:t>ⶱ</w:t>
      </w:r>
      <w:r>
        <w:rPr/>
        <w:t>帣〷昩璥♃搶䡾ㄤ䠷숪⪩깒昩ꍘ堲䙆㐷쉑</w:t>
      </w:r>
      <w:r>
        <w:rPr/>
        <w:t>ⵞ</w:t>
      </w:r>
      <w:r>
        <w:rPr/>
        <w:t>猴쉇⍋漹⩙슮싂旎꺘桊칯弱䭙壂⻃䭄㡉嗂楹녘假⍶価슱떬䍈潧㗂圹⩑숳䖵쉤決㙲䁯뽶䃃奰␨㕤㡑填煋䜭䦩ꅟ뽇嚡촷쉥</w:t>
      </w:r>
      <w:r>
        <w:rPr/>
        <w:t>⠪</w:t>
      </w:r>
      <w:r>
        <w:rPr/>
        <w:t>吣協☰偢ㅩ繦㠥</w:t>
      </w:r>
      <w:r>
        <w:rPr/>
        <w:t>ꕪ</w:t>
      </w:r>
      <w:r>
        <w:rPr/>
        <w:t>칱佖䅬㯂</w:t>
      </w:r>
      <w:r>
        <w:rPr/>
        <w:t>ⵦ</w:t>
      </w:r>
      <w:r>
        <w:rPr/>
        <w:t>䠻숦⹡慯䐷슩捯</w:t>
      </w:r>
      <w:r>
        <w:rPr/>
        <w:t>ꕤ</w:t>
      </w:r>
      <w:r>
        <w:rPr/>
        <w:t>숩놏轰杈檿縶歩呉㛂伴敘㭀睦⭵槎朩煈썟䇂슻瑲⪱睢◂淂겮숩䁺呩牞</w:t>
      </w:r>
      <w:r>
        <w:rPr/>
        <w:t>ꤩ</w:t>
      </w:r>
      <w:r>
        <w:rPr/>
        <w:t>쉂⫂쉇浢싂쉫╴捥촺㜫쉰稊䉠掩慁⩮䛂㮩ず穵奷嗎숹䴵</w:t>
      </w:r>
      <w:r>
        <w:rPr/>
        <w:t>ꥆ</w:t>
      </w:r>
      <w:r>
        <w:rPr/>
        <w:t>㝚䨨搳睒䪩걈쉒쉇쉤呠吵䔯䅠</w:t>
      </w:r>
      <w:r>
        <w:rPr/>
        <w:t>⠺</w:t>
      </w:r>
      <w:r>
        <w:rPr/>
        <w:t>幾堪稥㴻杫慐唫쉨祖쉂泂</w:t>
      </w:r>
      <w:r>
        <w:rPr/>
        <w:t>꤬</w:t>
      </w:r>
      <w:r>
        <w:rPr/>
        <w:t>䮿夯倷땞뽖숬曂㬪㝂넳䃂獓㶥䡄</w:t>
      </w:r>
      <w:r>
        <w:rPr/>
        <w:t>ⱏ⨪</w:t>
      </w:r>
      <w:r>
        <w:rPr/>
        <w:t>偄熵䜦㡃슡뽊</w:t>
      </w:r>
      <w:r>
        <w:rPr/>
        <w:t>ꥈ</w:t>
      </w:r>
      <w:r>
        <w:rPr/>
        <w:t>㑧琸娪숹敍䅀뮵ꆵ㮩⑾揂挰㵂숻呱恹場⪡畬彃숫䐺䈬挺愻⽍偎睞</w:t>
      </w:r>
      <w:r>
        <w:rPr/>
        <w:t>꧂</w:t>
      </w:r>
      <w:r>
        <w:rPr/>
        <w:t>䓍䜵</w:t>
      </w:r>
      <w:r>
        <w:rPr/>
        <w:t>⢵</w:t>
      </w:r>
      <w:r>
        <w:rPr/>
        <w:t>㑳剾숨伮兌佷㵨堥暩㡋搭吪</w:t>
      </w:r>
      <w:r>
        <w:rPr/>
        <w:t>⡾</w:t>
      </w:r>
      <w:r>
        <w:rPr/>
        <w:t>싂轶㕲棂す싂뿂숬爤偯渭습䡅䝷画嘸橊⮮쉧</w:t>
      </w:r>
      <w:r>
        <w:rPr/>
        <w:t>ⴭ⍭</w:t>
      </w:r>
      <w:r>
        <w:rPr/>
        <w:t>係ꎿ奭⴪穩쉭幉焥坐䙫瓂⽳傩㜭숵䤹㨪捠埃㝞ㆮ湳煺㠳椤숫</w:t>
      </w:r>
      <w:r>
        <w:rPr/>
        <w:t>ꕫ</w:t>
      </w:r>
      <w:r>
        <w:rPr/>
        <w:t>啨㙌䡮繢㥌幆棂㑡㴹슡禥쉶傻滂칑佄玵焨䖩㭆⑔數朵圯䁤쏍䝐奤⍲쏍佦ꥱ녁⫍繷癣愤숴繨</w:t>
      </w:r>
      <w:r>
        <w:rPr/>
        <w:t>ꕢ</w:t>
      </w:r>
      <w:r>
        <w:rPr/>
        <w:t>洦쉘싃ꍠ癢咩쉚䥠䍣ꍴ幎슣䅉㥮㎵䊬湓숺批쉰╆⑪怦⥭㛂䡾쉷쉍䝰숪竎戮嗂積쉎䠲㥪쉢桇⩲绎싂栴䉵恃ꆩ熘녚㤪獳瑲촱畱啚䎏␷乩ㆩ㥸⑨㭫枿싂瘸㨩䡇桩擂</w:t>
      </w:r>
      <w:r>
        <w:rPr/>
        <w:t>ꤰ</w:t>
      </w:r>
      <w:r>
        <w:rPr/>
        <w:t>瀪幒㡙嘨祡祔䩗常ꍤ촵곂㚡㔴쉑祎㵤戺썶㡰䵵歒촽숪㒵吪䍂뭧䙄恤ꥷ숰剡櫂卞獋匹㠻⫂⥫顏쉱棃华灘繷쉠⭬顶쵲</w:t>
      </w:r>
      <w:r>
        <w:rPr/>
        <w:t>ꤺ</w:t>
      </w:r>
      <w:r>
        <w:rPr/>
        <w:t>匩쎘碡儭ꏂ믃之⑄┴版囂削樫焯䃂挳佲畘쉣睆呒掮颥㕏쉅傥넶滂奟䑧竃ㅫ秂㮥冿䥭䩅榩</w:t>
      </w:r>
      <w:r>
        <w:rPr/>
        <w:t>ꕁ</w:t>
      </w:r>
      <w:r>
        <w:rPr/>
        <w:t>⼪</w:t>
      </w:r>
      <w:r>
        <w:rPr/>
        <w:t>⡇</w:t>
      </w:r>
      <w:r>
        <w:rPr/>
        <w:t>歵칪杖氳殩네䑅</w:t>
      </w:r>
      <w:r>
        <w:rPr/>
        <w:t>⡠⩹</w:t>
      </w:r>
      <w:r>
        <w:rPr/>
        <w:t>才穁具㕈玬걹쉷暘</w:t>
      </w:r>
      <w:r>
        <w:rPr/>
        <w:t>Ⱘ</w:t>
      </w:r>
      <w:r>
        <w:rPr/>
        <w:t>㉙猪숪埂䴸泍쉯噕票넩撏뭁⍯⵬⹃輪㄰䩢⒡쉊ꄬ숬並繞䑱䯂塇䷂</w:t>
      </w:r>
      <w:r>
        <w:rPr/>
        <w:t>ⰽ</w:t>
      </w:r>
      <w:r>
        <w:rPr/>
        <w:t>걓쉭穅䊘䈳썒犏겿䃂깎쉂㉍㩢眮▻쉆쉡乚㙄숸⺘</w:t>
      </w:r>
      <w:r>
        <w:rPr/>
        <w:t>⠭</w:t>
      </w:r>
      <w:r>
        <w:rPr/>
        <w:t>뿂㉖</w:t>
      </w:r>
      <w:r>
        <w:rPr/>
        <w:t>ⲏ</w:t>
      </w:r>
      <w:r>
        <w:rPr/>
        <w:t>㋂싂</w:t>
      </w:r>
      <w:r>
        <w:rPr/>
        <w:t>⡳</w:t>
      </w:r>
      <w:r>
        <w:rPr/>
        <w:t>晧恵挩忂堺墡慐㆏넥檿⏂넦穾晫〣䌬싂栨然牠䍌䀴ㅊ㙔㠥眷慀㘬䭨攸⑪</w:t>
      </w:r>
      <w:r>
        <w:rPr/>
        <w:t>ꔭ</w:t>
      </w:r>
      <w:r>
        <w:rPr/>
        <w:t>䭍顓⫂珂顇곂繥痎浇㝴쵯潃㭁噈츶沵㝆嚩姂弥䬪㕷갲쉮濂싂䝀儸涘⥦</w:t>
      </w:r>
      <w:r>
        <w:rPr/>
        <w:t>ꕺ⍰</w:t>
      </w:r>
      <w:r>
        <w:rPr/>
        <w:t>㕭畎습噷婂㣂犻㡲쉵楬쵙牴ꍅ⫂礩昱䕹瀊塟栲⥕칙䭉쉐긥轫瘤䑥捥湣䱰渱㵺漪琷泂瞡僂剙扤</w:t>
      </w:r>
      <w:r>
        <w:rPr/>
        <w:t>⡭</w:t>
      </w:r>
      <w:r>
        <w:rPr/>
        <w:t>䭩歹樻璻乶쵢㈬㓂㯂佤㟂쉴䡙泂쉓礥묣潸숴澩</w:t>
      </w:r>
      <w:r>
        <w:rPr/>
        <w:t>ꕱ</w:t>
      </w:r>
      <w:r>
        <w:rPr/>
        <w:t>灟灸ꅴ䞵奮晩剗꥕癥噲塔溣飂溥⪿뼨帵㥢㵄춬</w:t>
      </w:r>
      <w:r>
        <w:rPr/>
        <w:t>⡴</w:t>
      </w:r>
      <w:r>
        <w:rPr/>
        <w:t>걲画䍁皡ひ⥎轘潍㘶慲汵浺堻瘴タ㝶ꅇ쉎爮佧癣曍䓂愭⌲䣂䡉春晤杤嗂䯂揂祵⹶晷</w:t>
      </w:r>
      <w:r>
        <w:rPr/>
        <w:t>ⴻ</w:t>
      </w:r>
      <w:r>
        <w:rPr/>
        <w:t>柂䣂㉳┴</w:t>
      </w:r>
      <w:r>
        <w:rPr/>
        <w:t>ꦥ</w:t>
      </w:r>
      <w:r>
        <w:rPr/>
        <w:t>ⲣ┦</w:t>
      </w:r>
      <w:r>
        <w:rPr/>
        <w:t>䕑⍇㋂優㭟⯍</w:t>
      </w:r>
      <w:r>
        <w:rPr/>
        <w:t>⡭⦩</w:t>
      </w:r>
      <w:r>
        <w:rPr/>
        <w:t>슻祅침</w:t>
      </w:r>
      <w:r>
        <w:rPr/>
        <w:t>⣂</w:t>
      </w:r>
      <w:r>
        <w:rPr/>
        <w:t>숳䪏冬⑺</w:t>
      </w:r>
      <w:r>
        <w:rPr/>
        <w:t>⠯</w:t>
      </w:r>
      <w:r>
        <w:rPr/>
        <w:t>쉁湆쉎</w:t>
      </w:r>
      <w:r>
        <w:rPr/>
        <w:t>⡀</w:t>
      </w:r>
      <w:r>
        <w:rPr/>
        <w:t>敤슏䝐獓⭷摍䐥掏䬪</w:t>
      </w:r>
      <w:r>
        <w:rPr/>
        <w:t>꧃</w:t>
      </w:r>
      <w:r>
        <w:rPr/>
        <w:t>뾘슏沬楲優䕞歍싂嫍攬䬫㦻ㅂ繨싂쉨ꅮ뽇哂塴ꌷ埂别䱗㈭墱ㅸ䕦怺ꍴ敮ꥱ컂쉹⬷佯效䙪쉱쉃呚◂嚻摰▮㴩圶䅦쉑瑑猻牡뾥帤묭쉳☫䩪쉷㥖浑繃䝬䏎⼫쉾㗂䙶ꅫ䲿噥⭙ꄻꅈ涬⩬扪숪컂兇╚⹆焱㑯╟㥩㪩瀪䩋癣⨩㫂싂亻瑀歁ㄤ牆㭥協⸽⥕滂琦操</w:t>
      </w:r>
      <w:r>
        <w:rPr/>
        <w:t>⠲</w:t>
      </w:r>
      <w:r>
        <w:rPr/>
        <w:t>깉㴰⤭䅠䙧怹慍깂⩲䩤穈㍙촮丵</w:t>
      </w:r>
      <w:r>
        <w:rPr/>
        <w:t>ꤪ</w:t>
      </w:r>
      <w:r>
        <w:rPr/>
        <w:t>䩥濂땞挪顮쉆湢迂輪奌녇컂憘ꌺ</w:t>
      </w:r>
      <w:r>
        <w:rPr/>
        <w:t>ꕞ</w:t>
      </w:r>
      <w:r>
        <w:rPr/>
        <w:t>슥ヂ丯呟ꅴ汹䂵䰸坶㘴㨻礻ꄺ쵖彞䑃塰슏媡䝅圹啟쉩呆澻软坲쉘弨栩쉏㍁奞唳歙숰奆佡砪佁漦偬猴乕쉚䤲渭㖻伥⹭䥇瀲숽㉙♉瞡縶⩪卭♷㵐㥗⺥슻礨㪩⦻뭨⹏뽥⭩幚⩟婆⩢</w:t>
      </w:r>
      <w:r>
        <w:rPr/>
        <w:t>ꕌ♫</w:t>
      </w:r>
      <w:r>
        <w:rPr/>
        <w:t>妮歙穞싂㶿⩘潧䕒⑎쉁呹</w:t>
      </w:r>
      <w:r>
        <w:rPr/>
        <w:t>ⵓ</w:t>
      </w:r>
      <w:r>
        <w:rPr/>
        <w:t>倨㐸땀单秂㡴留딬넱瞥걎凎䱤떮獒㭃숥䘺䓂⑏㷂戺㋂湷煮歉갸䨩敷皘悬椮涩⼫㉤꺣Ⓧ欯쉟噋䝰報杲㉨㑉䳂㜷⽔昭㵒䩶⥅䩔╟뽶剠燂僂☪쉩伥㏂⤹⩓瑨㐦繆㕺浊彙䅃㩵䠱╰穬ㅬ㮡縹曂싂慗㜭獴숥匩䴤啭㍯츥略䕴男䎥♧危쉌</w:t>
      </w:r>
      <w:r>
        <w:rPr/>
        <w:t>ꤴ</w:t>
      </w:r>
      <w:r>
        <w:rPr/>
        <w:t>汍</w:t>
      </w:r>
      <w:r>
        <w:rPr/>
        <w:t>ꤲ␲⩮</w:t>
      </w:r>
      <w:r>
        <w:rPr/>
        <w:t>畁꤮抏噉㥣녣歧呒䝶⻂╢㩺戴潵㌻쉖汪뾏㐫ㅵ⥅呫乬숫圲걺숮橈⽇쉡牚</w:t>
      </w:r>
      <w:r>
        <w:rPr/>
        <w:t>꥟</w:t>
      </w:r>
      <w:r>
        <w:rPr/>
        <w:t>救쉣氪呫㥢㧂ꅒ奶걦㘨딯皘㥏갊</w:t>
      </w:r>
      <w:r>
        <w:rPr/>
        <w:t>ⱙ</w:t>
      </w:r>
      <w:r>
        <w:rPr/>
        <w:t>䡺佱㫂顄滂쉖쉅䃂埍周琦곂燃ꅱ겮漲䱤뇂㙙㭷녩䭧塋嘻㕀쉺䌹杹泂㴸佶橦㬽繉僂쉚厡쉊㑷剥䴻甥煾儷录㡹栮楆㟂㡨㵺쉸⫂匬唦걤唨京⎘歑䯎恵썴猣塟潫矎扡佌幀沵乺</w:t>
      </w:r>
      <w:r>
        <w:rPr/>
        <w:t>ꦘ</w:t>
      </w:r>
      <w:r>
        <w:rPr/>
        <w:t>橰迂妿偵</w:t>
      </w:r>
      <w:r>
        <w:rPr/>
        <w:t>ꤪ</w:t>
      </w:r>
      <w:r>
        <w:rPr/>
        <w:t>圫쉰뭌㥓癅咏㘦쵲治䋂畸</w:t>
      </w:r>
      <w:r>
        <w:rPr/>
        <w:t>ꥋ♁</w:t>
      </w:r>
      <w:r>
        <w:rPr/>
        <w:t>㉫敬ꍟ䡥</w:t>
      </w:r>
      <w:r>
        <w:rPr/>
        <w:t>ꥉ</w:t>
      </w:r>
      <w:r>
        <w:rPr/>
        <w:t>걉뽒噊㕚晢偗济愩쉵⴫啀⻂縦쵴ヂ扟⒮</w:t>
      </w:r>
      <w:r>
        <w:rPr/>
        <w:t>ꥂ☹</w:t>
      </w:r>
      <w:r>
        <w:rPr/>
        <w:t>숶轮勍迂瀦癦浇땈㨤䉕䁂걑灏乑년味操쉀扤汤⽴⨸쉧圣숴离⑪쉎뭋숸뭁぀噚⥠昫䁀♙뿃슩</w:t>
      </w:r>
      <w:r>
        <w:rPr/>
        <w:t>ꥍ</w:t>
      </w:r>
      <w:r>
        <w:rPr/>
        <w:t>㑑剺柂㴲⌤⭍썎ㄬ炣帣␬湓睾</w:t>
      </w:r>
      <w:r>
        <w:rPr/>
        <w:t>Ᵽ</w:t>
      </w:r>
      <w:r>
        <w:rPr/>
        <w:t>ꍔ</w:t>
      </w:r>
      <w:r>
        <w:rPr/>
        <w:t>ꤨ</w:t>
      </w:r>
      <w:r>
        <w:rPr/>
        <w:t>亩㵭䄤싍땟┪뾵㕒啐꥔疻唵揂⥵噉獰ꅒ栵썥玩浴딻硌㓂殘址⵵㣎쉬祾㵾卤畨凂긩</w:t>
      </w:r>
      <w:r>
        <w:rPr/>
        <w:t>⡤</w:t>
      </w:r>
      <w:r>
        <w:rPr/>
        <w:t>깒걥㜹縹㡴框</w:t>
      </w:r>
      <w:r>
        <w:rPr/>
        <w:t>ⲵ⡯</w:t>
      </w:r>
      <w:r>
        <w:rPr/>
        <w:t>恋瘲灒轞砶棂뭄碵畚䘱ꥮ灈㈪瑖㤨䗃窵뇂䝹숬歶쉗</w:t>
      </w:r>
      <w:r>
        <w:rPr/>
        <w:t>⡱</w:t>
      </w:r>
      <w:r>
        <w:rPr/>
        <w:t>슩摷쏂䥂</w:t>
      </w:r>
      <w:r>
        <w:rPr/>
        <w:t>ꦩ</w:t>
      </w:r>
      <w:r>
        <w:rPr/>
        <w:t>䍅깎䴯ꥣ噎⩞</w:t>
      </w:r>
      <w:r>
        <w:rPr/>
        <w:t>꤬</w:t>
      </w:r>
      <w:r>
        <w:rPr/>
        <w:t>楠㍬⭲灐敲ꄤ䅅㐨佗㷂敘촷捅斱䊻禥䉸㢏惂䦥쉆倵䦻煕倹꥖窣纮䋃</w:t>
      </w:r>
      <w:r>
        <w:rPr/>
        <w:t>꧂</w:t>
      </w:r>
      <w:r>
        <w:rPr/>
        <w:t>슿ꅒ㉟䭐枻⥷⑘䉑䐣䶬祵䉯瓂晎딷쉯䦻쉩</w:t>
      </w:r>
      <w:r>
        <w:rPr/>
        <w:t>ⱳ</w:t>
      </w:r>
      <w:r>
        <w:rPr/>
        <w:t>쉓쉶㷂堻態悏숪湒䕑佁㴹슣㛂熩穯䳂⩅姃乇噫琥깮㌶䂩䱳뽺䑵䥈</w:t>
      </w:r>
      <w:r>
        <w:rPr/>
        <w:t>Ⱜ</w:t>
      </w:r>
      <w:r>
        <w:rPr/>
        <w:t>숹甥乁倨⤩⽃㉩숪䜰炏⫂䱙⨸睶䦩⽘䊩異䩢</w:t>
      </w:r>
      <w:r>
        <w:rPr/>
        <w:t>ⲱ⫂</w:t>
      </w:r>
      <w:r>
        <w:rPr/>
        <w:t>绂♍狃獊</w:t>
      </w:r>
      <w:r>
        <w:rPr/>
        <w:t>Ⳃ</w:t>
      </w:r>
      <w:r>
        <w:rPr/>
        <w:t>믂灒䥩쉴恌灏싂偮쉮뭋奋輬輻</w:t>
      </w:r>
      <w:r>
        <w:rPr/>
        <w:t>ꔸ</w:t>
      </w:r>
      <w:r>
        <w:rPr/>
        <w:t>奲䵴쉖亘</w:t>
      </w:r>
      <w:r>
        <w:rPr/>
        <w:t>ꥌ</w:t>
      </w:r>
      <w:r>
        <w:rPr/>
        <w:t>䃃㓂␱뼽怪땁뽹䙯습浖卥䑗瀱癙뭒頤捚橲⩱䁅冬</w:t>
      </w:r>
      <w:r>
        <w:rPr/>
        <w:t>ꤻ</w:t>
      </w:r>
      <w:r>
        <w:rPr/>
        <w:t>䁇</w:t>
      </w:r>
      <w:r>
        <w:rPr/>
        <w:t>⡰</w:t>
      </w:r>
      <w:r>
        <w:rPr/>
        <w:t>ꌹ쵔녚</w:t>
      </w:r>
      <w:r>
        <w:rPr/>
        <w:t>ⵖ</w:t>
      </w:r>
      <w:r>
        <w:rPr/>
        <w:t>灓쉈硂䬵硓㡕礫슩쉉뽤忎⩄䑧洬숪싂䭴䬰</w:t>
      </w:r>
    </w:p>
    <w:p>
      <w:pPr>
        <w:pStyle w:val="PreformattedText"/>
        <w:bidi w:val="0"/>
        <w:spacing w:before="0" w:after="0"/>
        <w:jc w:val="left"/>
        <w:rPr/>
      </w:pPr>
      <w:r>
        <w:rPr/>
        <w:t>걃⮣䍣卡窏㵐䅏☽汑恤</w:t>
      </w:r>
      <w:r>
        <w:rPr/>
        <w:t>ꥀ</w:t>
      </w:r>
      <w:r>
        <w:rPr/>
        <w:t>ꍁ檩습湸㤽愰⍌⫂⍧剔㤩⾮␤歪䜺땅告淃㧂䞿甪쉪쉦⬦䅴婈漯欹</w:t>
      </w:r>
      <w:r>
        <w:rPr/>
        <w:t>ⷂ╧</w:t>
      </w:r>
      <w:r>
        <w:rPr/>
        <w:t>昹쉯瑳䑹쉥㥶쉀ꏂ䝴匴抩</w:t>
      </w:r>
      <w:r>
        <w:rPr/>
        <w:t>ⵙ⥇</w:t>
      </w:r>
      <w:r>
        <w:rPr/>
        <w:t>幣쵭칁㶬奅䕮䰶姍䌶쉪㌪숯揂㭍䍵窥䑏쏂ꍧ䥡㷃䒏湀䅧剶媩䱸爪拂幓忂슱偄㬳卉永⩺㤊㙧湡쉢搥搽ㄸ潥쉾灱偃瑸繂睴椦妣剴橃╴⤷临吻⑅併䭪欲깳캵뗂夥</w:t>
      </w:r>
      <w:r>
        <w:rPr/>
        <w:t>⡁</w:t>
      </w:r>
      <w:r>
        <w:rPr/>
        <w:t>䀶歓ぞ䵯㩣欬ꍸ慆䲩轗灈瑫녍꺬䭊摥惃电쉑祔녙么儴㡚</w:t>
      </w:r>
      <w:r>
        <w:rPr/>
        <w:t>ꤲ</w:t>
      </w:r>
      <w:r>
        <w:rPr/>
        <w:t>ヂ</w:t>
      </w:r>
      <w:r>
        <w:rPr/>
        <w:t>ꦣ</w:t>
      </w:r>
      <w:r>
        <w:rPr/>
        <w:t>産</w:t>
      </w:r>
      <w:r>
        <w:rPr/>
        <w:t>Ⳃ</w:t>
      </w:r>
      <w:r>
        <w:rPr/>
        <w:t>圪稫怮䥆䉥䩆⪱坷画煺㑳橘囎个㙂⺣쉾飂㉌</w:t>
      </w:r>
      <w:r>
        <w:rPr/>
        <w:t>ꕵ</w:t>
      </w:r>
      <w:r>
        <w:rPr/>
        <w:t>係䌸㖩⭙縴焨␣┱昤쉬䥨ꥯ歌⨸兠쉌⩲楧顷卤帱썪祴숳暻額쎡媵⍹偨㑾⽈䆩쉎ꅳ쉫㬨姂倽汾係ꍺ⶘⦡㌫嗂㤪⑒䁱䮬䤽䁀ꅆ啉</w:t>
      </w:r>
      <w:r>
        <w:rPr/>
        <w:t>Ⳃ</w:t>
      </w:r>
      <w:r>
        <w:rPr/>
        <w:t>㐲</w:t>
      </w:r>
      <w:r>
        <w:rPr/>
        <w:t>꤬</w:t>
      </w:r>
      <w:r>
        <w:rPr/>
        <w:t>轾㑫秂倬䵍嚩썺䊬쉭㟂刽婕⍡뿂攻䴩䙢㉒䙯뽑杙㍨䕘Ⓝꥫ穚柎싂楞摇漣䰭砥⬮䔳⭉㵥㙑弤操ꄶ⩢桥兂</w:t>
      </w:r>
      <w:r>
        <w:rPr/>
        <w:t>ꥑꦩ</w:t>
      </w:r>
      <w:r>
        <w:rPr/>
        <w:t>敎䗍竂異㌫㍩⨥飂顎䤯싂噹灺쉍䩫䭥싂䝗獰㥐汲稺</w:t>
      </w:r>
      <w:r>
        <w:rPr/>
        <w:t>⠯</w:t>
      </w:r>
      <w:r>
        <w:rPr/>
        <w:t>㡏愰䞿믃</w:t>
      </w:r>
      <w:r>
        <w:rPr/>
        <w:t>ꤹ</w:t>
      </w:r>
      <w:r>
        <w:rPr/>
        <w:t>땙⥙樺噔吶䉢㙃쉙ꌫ填䅀숩硑ꍊ穃溿⚩顣恲啋쉆収㍖㡱䠫싍㉏⹱⥌照奒顓䶣</w:t>
      </w:r>
      <w:r>
        <w:rPr/>
        <w:t>ꤰ</w:t>
      </w:r>
      <w:r>
        <w:rPr/>
        <w:t>䡢쉲⍹䊱䵮珎</w:t>
      </w:r>
      <w:r>
        <w:rPr/>
        <w:t>ꖡ</w:t>
      </w:r>
      <w:r>
        <w:rPr/>
        <w:t>䶵汬枣䰶㡴깆숴软㘨桄呇⭶㡃녢⩩뗂十㍅ꏎ椮佔슩</w:t>
      </w:r>
      <w:r>
        <w:rPr/>
        <w:t>ꗂ</w:t>
      </w:r>
      <w:r>
        <w:rPr/>
        <w:t>畇숨⍸䍦䭥㣂♀匸痎숽啢☱灲柂灓摆顥桺믂쉴䔵縫</w:t>
      </w:r>
      <w:r>
        <w:rPr/>
        <w:t>ⵋ</w:t>
      </w:r>
      <w:r>
        <w:rPr/>
        <w:t>㕑晚쉖顷⾩塱쉂睫꥔欱揃䩵歎干楓檱煕犩恶</w:t>
      </w:r>
      <w:r>
        <w:rPr/>
        <w:t>⠬</w:t>
      </w:r>
      <w:r>
        <w:rPr/>
        <w:t>稴</w:t>
      </w:r>
      <w:r>
        <w:rPr/>
        <w:t>ꤦ</w:t>
      </w:r>
      <w:r>
        <w:rPr/>
        <w:t>㞵䧂뮏穷吨뭤쏂⽱兰䒿쉌䩕㠻㫃⨴扇⎩歁灧元䨰</w:t>
      </w:r>
      <w:r>
        <w:rPr/>
        <w:t>⠩</w:t>
      </w:r>
      <w:r>
        <w:rPr/>
        <w:t>ꏂ扬╪</w:t>
      </w:r>
      <w:r>
        <w:rPr/>
        <w:t>ꗂ</w:t>
      </w:r>
      <w:r>
        <w:rPr/>
        <w:t>啶걋璡剶涬䍣啸斻㕟싂䝣</w:t>
      </w:r>
      <w:r>
        <w:rPr/>
        <w:t>⣂</w:t>
      </w:r>
      <w:r>
        <w:rPr/>
        <w:t>擂겵中숹⧂䇂</w:t>
      </w:r>
      <w:r>
        <w:rPr/>
        <w:t>ꤰ</w:t>
      </w:r>
      <w:r>
        <w:rPr/>
        <w:t>剟쉥</w:t>
      </w:r>
      <w:r>
        <w:rPr/>
        <w:t>꧂</w:t>
      </w:r>
      <w:r>
        <w:rPr/>
        <w:t>캬䵍쵷婂꥗㝔彘㖥ꥷ桯䌰殬獰穨곃稯☸䚡䪮䝙㏎倶硭숪</w:t>
      </w:r>
      <w:r>
        <w:rPr/>
        <w:t>ꤨ</w:t>
      </w:r>
      <w:r>
        <w:rPr/>
        <w:t>썹④牗㙆쉊㪩쉥㑤碏䭕杲䥧㍠婂㡉偩⑮䑂牯潎懎걚⼫顏摴损样娱䢻믂┸㫂垵쵺熱仂㴥㖘⪏숭ꍭ㔱彵慟橆㔺⻂␻⍄桘썴⫃疻䙆卂偘扔㘮繇槂</w:t>
      </w:r>
      <w:r>
        <w:rPr/>
        <w:t>Ⳃ</w:t>
      </w:r>
      <w:r>
        <w:rPr/>
        <w:t>磂♆䦣쉏쌻輩唭땩⥸ꍷ㴸坱湨ꅑ숩</w:t>
      </w:r>
      <w:r>
        <w:rPr/>
        <w:t>꧂⨣⧂</w:t>
      </w:r>
      <w:r>
        <w:rPr/>
        <w:t>廃顥</w:t>
      </w:r>
      <w:r>
        <w:rPr/>
        <w:t>Ⱙ</w:t>
      </w:r>
      <w:r>
        <w:rPr/>
        <w:t>싂乀㧂扲教轑ㄦ㥌㏂쉮〥灨佩ꍮ썀믂猯䷃</w:t>
      </w:r>
      <w:r>
        <w:rPr/>
        <w:t>Ⱟ</w:t>
      </w:r>
      <w:r>
        <w:rPr/>
        <w:t>䥁桲䭢䁈㬷꥾</w:t>
      </w:r>
      <w:r>
        <w:rPr/>
        <w:t>꧍</w:t>
      </w:r>
      <w:r>
        <w:rPr/>
        <w:t>㓂圫嘺⨨㋂䐽⸳⫎䰲⻂促漊▣ㅒ䘶쉌癐克愬憘䄳⑥秂싍걣슬⏂楩潀琸伳㍮▬쵴㞩䑌쉁兌䙓쉥쉀䍬쉁</w:t>
      </w:r>
      <w:r>
        <w:rPr/>
        <w:t>ꕦ</w:t>
      </w:r>
      <w:r>
        <w:rPr/>
        <w:t>숩␽숮ꅢ</w:t>
      </w:r>
      <w:r>
        <w:rPr/>
        <w:t>ꥌⷂ</w:t>
      </w:r>
      <w:r>
        <w:rPr/>
        <w:t>㩲䭎䪻痃습獋䉞灬쉓祥⼬戣</w:t>
      </w:r>
      <w:r>
        <w:rPr/>
        <w:t>⠵</w:t>
      </w:r>
      <w:r>
        <w:rPr/>
        <w:t>㍯株娪䈭긹劻睘稱䅠ꇃ䠩儨渭걘浅前䡟掮壎敏敁㶘殱⤤畀䦵䂿⩘睬㩇唻稰报甸⹎恡啖㜲</w:t>
      </w:r>
      <w:r>
        <w:rPr/>
        <w:t>ⵃ</w:t>
      </w:r>
      <w:r>
        <w:rPr/>
        <w:t>獍傱扢栱䥪墣數쉄넦摏썬潪繫췃䎣瀬䅃彅㭺氥剷刲쉊슿柂䉣眭恦唭⭋〫䍢쉒㉶</w:t>
      </w:r>
      <w:r>
        <w:rPr/>
        <w:t>ꦵ</w:t>
      </w:r>
      <w:r>
        <w:rPr/>
        <w:t>坚</w:t>
      </w:r>
      <w:r>
        <w:rPr/>
        <w:t>Ⱖ</w:t>
      </w:r>
      <w:r>
        <w:rPr/>
        <w:t>硯䰮䏍卫畠㫂䱘潶쉮咻⏂是ㄤ년⪱恡䑹潯牵熣软墻꺮㥀</w:t>
      </w:r>
      <w:r>
        <w:rPr/>
        <w:t>ꔶ</w:t>
      </w:r>
      <w:r>
        <w:rPr/>
        <w:t>ꅲ츬帴溻桙氨䁟숷版Ⓜ쉊珂乎땑殡촫䔴搪参佖䉧쉏쎏䠪ㄭ琺䱱呅歅朸燍礭癄</w:t>
      </w:r>
      <w:r>
        <w:rPr/>
        <w:t>⡄</w:t>
      </w:r>
      <w:r>
        <w:rPr/>
        <w:t>乌ꍌ䶩㇂杒氺樴⑘搯ꥰ愵揂䫎</w:t>
      </w:r>
      <w:r>
        <w:rPr/>
        <w:t>Ⱞ</w:t>
      </w:r>
      <w:r>
        <w:rPr/>
        <w:t>쉳쉕ꍀ兀厡쉾쉺睆긦묮顦뭡⨪쉆⥊硷摋熏灾䙴묳㵖쉦塺危</w:t>
      </w:r>
      <w:r>
        <w:rPr/>
        <w:t>ꗂ</w:t>
      </w:r>
      <w:r>
        <w:rPr/>
        <w:t>숳汕礮套㍘⽌⛂㧍</w:t>
      </w:r>
      <w:r>
        <w:rPr/>
        <w:t>ꕥ╫</w:t>
      </w:r>
      <w:r>
        <w:rPr/>
        <w:t>䡲쉙摧⛂滂〹뗂椮书沿츶周㵤牎칾啃內뽕</w:t>
      </w:r>
      <w:r>
        <w:rPr/>
        <w:t>ꕄ</w:t>
      </w:r>
      <w:r>
        <w:rPr/>
        <w:t>칙带塖䡃槂平쉙淂슏䄪哂潱䬴楈呬㟂㬤싎䑡㙥㉒扆潏묩㥭ぴ싂䡬牀䔴⍯쉶噹奡㉅⸸ꆣ⴬瑡싂㡳쉶뾩伩⵬⨲쌫㌥싂㙠쉾⪥췃㥠쉱㤽숤뾵녾㈯㣂剢儹碱僂朮꺡긨䰭华姂슱쉮弦⹲恎橃㉌敞㥮珂딸栶坚棂䒩䍏슱欽ꥲ겮樷璿⭄彗敳㡆揂朮㏂㑥㎣싂幋妣窣塊╡숪顕畾ꅈ</w:t>
      </w:r>
      <w:r>
        <w:rPr/>
        <w:t>⢣</w:t>
      </w:r>
      <w:r>
        <w:rPr/>
        <w:t>弫슩嫂넺瑸㏍갸祌숥ヂ뿂䠣堪憘</w:t>
      </w:r>
      <w:r>
        <w:rPr/>
        <w:t>ⱨ</w:t>
      </w:r>
      <w:r>
        <w:rPr/>
        <w:t>䔶ㆱ㡤棂庩漻柂楪撣幣⨷慱䍙뾘憩긷⩫썾潨䶏献ッㅡ㧂䵗硠숤匬䥧礻怪敊䭳슮㉃穌숸爰畓㟂</w:t>
      </w:r>
      <w:r>
        <w:rPr/>
        <w:t>⡑</w:t>
      </w:r>
      <w:r>
        <w:rPr/>
        <w:t>澥总㥗ꅯ嫂坕圷㊩⪿轶⍕슩칯䍎挸⽏沘꥙㓎僂彷恨</w:t>
      </w:r>
      <w:r>
        <w:rPr/>
        <w:t>⡏</w:t>
      </w:r>
      <w:r>
        <w:rPr/>
        <w:t>摧갪쉚穴琤걍䤸顆쉲矎</w:t>
      </w:r>
      <w:r>
        <w:rPr/>
        <w:t>ⴤ</w:t>
      </w:r>
      <w:r>
        <w:rPr/>
        <w:t>쉒摞䥑儺쉢乖</w:t>
      </w:r>
      <w:r>
        <w:rPr/>
        <w:t>⡺</w:t>
      </w:r>
      <w:r>
        <w:rPr/>
        <w:t>慺戹⌸칆녬㙃溘湺泂祒쉞㠺충꥔숰⫂떿盂숥穕㩡㙋娪噬啱┻枵畡䩗쉆扨㒏楧纏猫獅쉟佖슥恨䩓扩㯂䡋䶩䲣⌊䅢頺캥⎮穢㜦幯䶏⑂긤揂⻂㣂㖏</w:t>
      </w:r>
      <w:r>
        <w:rPr/>
        <w:t>ⵡ</w:t>
      </w:r>
      <w:r>
        <w:rPr/>
        <w:t>㩔쉬妏䆡㯂姂♎숻⍹参ㅃ촶疿슻䚏뮿䘭⿃⻂</w:t>
      </w:r>
      <w:r>
        <w:rPr/>
        <w:t>ⵔ</w:t>
      </w:r>
      <w:r>
        <w:rPr/>
        <w:t>㓂ぅ䕵습걋汀咥㗂㙭奈睢顒ꅴ顯썡㌬囂搮牭婇䙲㕏㚩奧渺䝁㒥㑚儽顀걳㍟긬熱矂〪㙗䝥䑙䈹㡸⑫</w:t>
      </w:r>
      <w:r>
        <w:rPr/>
        <w:t>Ⱛ♖</w:t>
      </w:r>
      <w:r>
        <w:rPr/>
        <w:t>䞮쉘䭴䐥摪坌慫䁴振</w:t>
      </w:r>
      <w:r>
        <w:rPr/>
        <w:t>ⱴ</w:t>
      </w:r>
      <w:r>
        <w:rPr/>
        <w:t>婮䩤並啱入슬썲斿뽠숬</w:t>
      </w:r>
      <w:r>
        <w:rPr/>
        <w:t>꤭</w:t>
      </w:r>
      <w:r>
        <w:rPr/>
        <w:t>갯浾䤣㑹㩆싂捕洵䵠污吮</w:t>
      </w:r>
      <w:r>
        <w:rPr/>
        <w:t>ꕱ</w:t>
      </w:r>
      <w:r>
        <w:rPr/>
        <w:t>싂숮婘祮怹抡䡞䩉催娺潚矂䗂湤䰲숩剏⤯딩뼫欦ㅩ숽䌷</w:t>
      </w:r>
      <w:r>
        <w:rPr/>
        <w:t>ꔳ</w:t>
      </w:r>
      <w:r>
        <w:rPr/>
        <w:t>唪慒吪㩙狂栯䝖㑨숯䕕㩮恡♯</w:t>
      </w:r>
      <w:r>
        <w:rPr/>
        <w:t>ꦩ</w:t>
      </w:r>
      <w:r>
        <w:rPr/>
        <w:t>席ヂ㪵ꍂ⥩⦡潭䖡椩㍱楁쉌浙桄砲㐱㥘쉓슏辻㨲劬縺뗂⚩橕䤮慣숵伱杂掱껂⼣䝹㥭뭲㩮⍧橨㤨䙖⑔⭁⑍㭅浞䭲</w:t>
      </w:r>
      <w:r>
        <w:rPr/>
        <w:t>꧂</w:t>
      </w:r>
      <w:r>
        <w:rPr/>
        <w:t>ㆩ䅾堮歴挲㑵쵱䱬길怳浠塺潱㍇䩂⑈㡶싂恑㐺暣</w:t>
      </w:r>
      <w:r>
        <w:rPr/>
        <w:t>ꕈ</w:t>
      </w:r>
      <w:r>
        <w:rPr/>
        <w:t>ꅋ嚿쉤숳㕞쉒슘桷濍㥧숥㓂㍂</w:t>
      </w:r>
      <w:r>
        <w:rPr/>
        <w:t>ꔬ╶</w:t>
      </w:r>
      <w:r>
        <w:rPr/>
        <w:t>㭁墻⩀㧂爥轈煨喵</w:t>
      </w:r>
      <w:r>
        <w:rPr/>
        <w:t>꧂</w:t>
      </w:r>
      <w:r>
        <w:rPr/>
        <w:t>戵땔</w:t>
      </w:r>
      <w:r>
        <w:rPr/>
        <w:t>ⵋ</w:t>
      </w:r>
      <w:r>
        <w:rPr/>
        <w:t>奁뭳㜷ꆣ춵女ヂ绂潑撿獾뼮坆깴▥㣂䥦</w:t>
      </w:r>
      <w:r>
        <w:rPr/>
        <w:t>ꖱ</w:t>
      </w:r>
      <w:r>
        <w:rPr/>
        <w:t>姂秂㡩繓敀㑍慂渫㶵㤸칈乚穒</w:t>
      </w:r>
      <w:r>
        <w:rPr/>
        <w:t>⡫</w:t>
      </w:r>
      <w:r>
        <w:rPr/>
        <w:t>怤佯쵫枘䥭劮⨣坪效圪췂卞䑩㝊啃숰⛃䱚㑊汈獴珎</w:t>
      </w:r>
      <w:r>
        <w:rPr/>
        <w:t>Ɽ</w:t>
      </w:r>
      <w:r>
        <w:rPr/>
        <w:t>汧⑄牅쉇㫂⦱겿垩弳⌷䱔嘮顸</w:t>
      </w:r>
      <w:r>
        <w:rPr/>
        <w:t>ꥄ</w:t>
      </w:r>
      <w:r>
        <w:rPr/>
        <w:t>ㆿ</w:t>
      </w:r>
      <w:r>
        <w:rPr/>
        <w:t>꤭</w:t>
      </w:r>
      <w:r>
        <w:rPr/>
        <w:t>硪顃㊵楐㝖焰㨥䀰䁏檘畠兰컂㔶凍췂竂慧⭸䝪㩉ꍆ⒘輮䏂┷喩卲</w:t>
      </w:r>
      <w:r>
        <w:rPr/>
        <w:t>ꥈ</w:t>
      </w:r>
      <w:r>
        <w:rPr/>
        <w:t>埂⴪捶璘䎻</w:t>
      </w:r>
      <w:r>
        <w:rPr/>
        <w:t>ꦩ</w:t>
      </w:r>
      <w:r>
        <w:rPr/>
        <w:t>싍恶쉆㑹熥祠쉯⥺㝀</w:t>
      </w:r>
      <w:r>
        <w:rPr/>
        <w:t>ⱡ</w:t>
      </w:r>
      <w:r>
        <w:rPr/>
        <w:t>㑚䉬</w:t>
      </w:r>
      <w:r>
        <w:rPr/>
        <w:t>⣃</w:t>
      </w:r>
      <w:r>
        <w:rPr/>
        <w:t>䅨偀䨪繭僂慰猤긥廂漩침迂䡘썞쉴慏⦿飍쉒轐稪兕轈쉊愮⌦䵯妥澵썹楸㵚煎뮣秂幚ꅟ滂䓂넰剭弣</w:t>
      </w:r>
      <w:r>
        <w:rPr/>
        <w:t>⡙</w:t>
      </w:r>
      <w:r>
        <w:rPr/>
        <w:t>頴⿂浬쉤泂놩兌녉⵲슩㡃汾䆮棂䀻埂</w:t>
      </w:r>
      <w:r>
        <w:rPr/>
        <w:t>ꕷ</w:t>
      </w:r>
      <w:r>
        <w:rPr/>
        <w:t>頶쉏栶䭓捌䜭娴䴰泎</w:t>
      </w:r>
      <w:r>
        <w:rPr/>
        <w:t>ꕂ</w:t>
      </w:r>
      <w:r>
        <w:rPr/>
        <w:t>縳摌㒣쉅䰮╗걃嗍뽉㜴橋㙦㚿が㥊걟</w:t>
      </w:r>
      <w:r>
        <w:rPr/>
        <w:t>⠱</w:t>
      </w:r>
      <w:r>
        <w:rPr/>
        <w:t>輽뼭䁪䅎츺磂쉭쉅⧂楢炣礪䅓䩎摶桶</w:t>
      </w:r>
      <w:r>
        <w:rPr/>
        <w:t>Ȿ</w:t>
      </w:r>
      <w:r>
        <w:rPr/>
        <w:t>潉㵂⍐䌤㥴倱싂䡳쉤뭦녨噫</w:t>
      </w:r>
      <w:r>
        <w:rPr/>
        <w:t>Ᵽ</w:t>
      </w:r>
      <w:r>
        <w:rPr/>
        <w:t>么⩶榿㊘慕ㅘ썢ㅒ⨥失⧂</w:t>
      </w:r>
      <w:r>
        <w:rPr/>
        <w:t>ⵞ</w:t>
      </w:r>
      <w:r>
        <w:rPr/>
        <w:t>㐽숨氨埃轴庘┩磂숯</w:t>
      </w:r>
      <w:r>
        <w:rPr/>
        <w:t>ⱦ</w:t>
      </w:r>
      <w:r>
        <w:rPr/>
        <w:t>洤偬顇쉁朊쉈뽵唣忂㙾䯂⧃樹ㄩ⭪ꆱ숣眸䓂冩㍗쵚쉒숱湬䡀⤽晧</w:t>
      </w:r>
      <w:r>
        <w:rPr/>
        <w:t>Ⱖ</w:t>
      </w:r>
      <w:r>
        <w:rPr/>
        <w:t>桋㖮숰ꎩ슻딲䯂怸䴮歷桔攬劵기䛂㇂䥫䩎敂╉칗ꅧ숵</w:t>
      </w:r>
      <w:r>
        <w:rPr/>
        <w:t>⢮</w:t>
      </w:r>
      <w:r>
        <w:rPr/>
        <w:t>㵨㇂䭉싂傘刽牪扬牢䗂㝁辏剷⩸懂秎慐坙Ⓜ쉠슣䕵숽⥸䕤乱㏂숪㇃凍呑숦꺣䅳䬣╀㎩㞩䟂쉈煒牖</w:t>
      </w:r>
      <w:r>
        <w:rPr/>
        <w:t>ⱕ</w:t>
      </w:r>
      <w:r>
        <w:rPr/>
        <w:t>슏숸娽䴦</w:t>
      </w:r>
      <w:r>
        <w:rPr/>
        <w:t>ꤪ</w:t>
      </w:r>
      <w:r>
        <w:rPr/>
        <w:t>窣</w:t>
      </w:r>
      <w:r>
        <w:rPr/>
        <w:t>⡸</w:t>
      </w:r>
      <w:r>
        <w:rPr/>
        <w:t>熥洵䷎輰䣂㘸䄤橬䔵⭘</w:t>
      </w:r>
      <w:r>
        <w:rPr/>
        <w:t>Ⱶ</w:t>
      </w:r>
      <w:r>
        <w:rPr/>
        <w:t>㥕숷놬쵅夻晄䈬碩戯剢煫啣ㅣ⺣싍䗂쉣塯匣☷싂桴숨䕞쉶숯뿂头⪱悏潫길穎숪뼺畧숩嗂㥊뇍⩉手噣杬槎╶㠸晦ꥦ甸嫂</w:t>
      </w:r>
      <w:r>
        <w:rPr/>
        <w:t>ꤪ⹰</w:t>
      </w:r>
      <w:r>
        <w:rPr/>
        <w:t>넣칆㯂瘷剖渱㍳</w:t>
      </w:r>
      <w:r>
        <w:rPr/>
        <w:t>ꤵ</w:t>
      </w:r>
      <w:r>
        <w:rPr/>
        <w:t>牰瑡</w:t>
      </w:r>
      <w:r>
        <w:rPr/>
        <w:t>⣎</w:t>
      </w:r>
      <w:r>
        <w:rPr/>
        <w:t>쉘쉰㈺楙瑣㬰楠䰪</w:t>
      </w:r>
      <w:r>
        <w:rPr/>
        <w:t>⡎</w:t>
      </w:r>
      <w:r>
        <w:rPr/>
        <w:t>숤煱呑⸤湄䍒썈奯쉡偸ꥪ矂쉗敄쉳슱轥⥙慾吵睧乍숪䵐딩╳癵㞬兢♲彀牪</w:t>
      </w:r>
      <w:r>
        <w:rPr/>
        <w:t>⠨⸵</w:t>
      </w:r>
      <w:r>
        <w:rPr/>
        <w:t>夳</w:t>
      </w:r>
      <w:r>
        <w:rPr/>
        <w:t>ꤥ</w:t>
      </w:r>
      <w:r>
        <w:rPr/>
        <w:t>쉖㙪嫎占⼪䵕湍撵땫忂ꌷ떥摡</w:t>
      </w:r>
      <w:r>
        <w:rPr/>
        <w:t>Ⱬ</w:t>
      </w:r>
      <w:r>
        <w:rPr/>
        <w:t>扥䠯嚻塨ꥺ⽵牳潰繬⭧䠻⩥佀컂玵딥硩梡匥汁慮汧畣촹轰煒쵋橎硌棂㵕涿迂숻柂㔲抏㵭䏂据晭䇂䤪⩦⺥⒘</w:t>
      </w:r>
      <w:r>
        <w:rPr/>
        <w:t>ⵏ</w:t>
      </w:r>
      <w:r>
        <w:rPr/>
        <w:t>ㅀ䝉⸲奸兟係⯎ㅀ堰䴸卑恁㪣⩐轪㝷癧컂㍸㙭摾潴楶㒬䅚䴶㍪恒瞮湩ꥫ珂쉂噦䵖␥⨶妣牕쉉僂촳兂⮮ꥺ呞瀴竂⑵穗偟䱉䅄숦猲쉂瘮悻╉䠲㵤噢碘扙쉴獊橒쵋</w:t>
      </w:r>
      <w:r>
        <w:rPr/>
        <w:t>꧍</w:t>
      </w:r>
      <w:r>
        <w:rPr/>
        <w:t>毂畡撘奎关噊䒘甯顫Ⓜ칩쉱牏纘參䂻囍㈨䌵剩뭬橷䉍塠瑣㠮佃</w:t>
      </w:r>
      <w:r>
        <w:rPr/>
        <w:t>⢵</w:t>
      </w:r>
      <w:r>
        <w:rPr/>
        <w:t>帪橍칮渥</w:t>
      </w:r>
      <w:r>
        <w:rPr/>
        <w:t>⡗</w:t>
      </w:r>
      <w:r>
        <w:rPr/>
        <w:t>䑁숨쉳欬</w:t>
      </w:r>
      <w:r>
        <w:rPr/>
        <w:t>꤫</w:t>
      </w:r>
      <w:r>
        <w:rPr/>
        <w:t>愤畐녥所ヂ惂娨녗瀭⪩穌䡸坁Ⓙ</w:t>
      </w:r>
      <w:r>
        <w:rPr/>
        <w:t>ꤤ</w:t>
      </w:r>
      <w:r>
        <w:rPr/>
        <w:t>晠为眽壂噁瞥ゥ䆱燂䤪㮮绂숤凂捹㭪⯂䌹爪輱㉹䑡䅉</w:t>
      </w:r>
      <w:r>
        <w:rPr/>
        <w:t>ꦩ</w:t>
      </w:r>
      <w:r>
        <w:rPr/>
        <w:t>暱輻</w:t>
      </w:r>
      <w:r>
        <w:rPr/>
        <w:t>ꦣ</w:t>
      </w:r>
      <w:r>
        <w:rPr/>
        <w:t>暵祺䱐椬娯⥆☥歅愰娪꥚か祍슿䉞擎슿硁埂⩬⹘楮쉖䠫ノ䱏䩺漶㈯縪塧䔫中冮걾촵歕摺㚿支稲⤮ꍹ八䴣奨㜩兮⏃夦ꎿ⹭潑榘渭</w:t>
      </w:r>
      <w:r>
        <w:rPr/>
        <w:t>ꦩ</w:t>
      </w:r>
      <w:r>
        <w:rPr/>
        <w:t>匥</w:t>
      </w:r>
      <w:r>
        <w:rPr/>
        <w:t>ꤵ</w:t>
      </w:r>
      <w:r>
        <w:rPr/>
        <w:t>晵牢䆮吶䕄</w:t>
      </w:r>
      <w:r>
        <w:rPr/>
        <w:t>ꕤ</w:t>
      </w:r>
      <w:r>
        <w:rPr/>
        <w:t>媵뭆쉋摃卂뮏玱嗂塉땊㑨摟ꇂ椵</w:t>
      </w:r>
      <w:r>
        <w:rPr/>
        <w:t>ꕚ</w:t>
      </w:r>
      <w:r>
        <w:rPr/>
        <w:t>긷绂揂</w:t>
      </w:r>
      <w:r>
        <w:rPr/>
        <w:t>ꤵ</w:t>
      </w:r>
      <w:r>
        <w:rPr/>
        <w:t>堊倻咩뮵迂⺩㪿歊䝇䔭숻뾮ꥮ〷忂╇折쉭损歁㥈牳獄滍썎뭈癋␬</w:t>
      </w:r>
      <w:r>
        <w:rPr/>
        <w:t>ꕨ</w:t>
      </w:r>
      <w:r>
        <w:rPr/>
        <w:t>欥⭭彚㕢䥄䈶福⧂圦琶獰</w:t>
      </w:r>
      <w:r>
        <w:rPr/>
        <w:t>⡷⏂</w:t>
      </w:r>
      <w:r>
        <w:rPr/>
        <w:t>⽂娲뾩넬⿎嘦繩睲确儹㬽㪡쉡䤪樲樭걓祣뗂숰䕑児璮牭뼻ㅎ㤽꥕</w:t>
      </w:r>
      <w:r>
        <w:rPr/>
        <w:t>ꤲ</w:t>
      </w:r>
      <w:r>
        <w:rPr/>
        <w:t>䁴⌸㥴㕔쉩剌穹䡁㣂䝷䵦뭑扳㕟橸敶瑂侏쉬䉷硒恷轣浂쎏幞㐽㬽</w:t>
      </w:r>
      <w:r>
        <w:rPr/>
        <w:t>Ɐ</w:t>
      </w:r>
      <w:r>
        <w:rPr/>
        <w:t>奫㭢习쉥</w:t>
      </w:r>
      <w:r>
        <w:rPr/>
        <w:t>⠩</w:t>
      </w:r>
      <w:r>
        <w:rPr/>
        <w:t>坸穆硫㕑奴깁扈㑪☭珂摸硊唦旂㢿땞嘭撵填㗂䤭쉇⪮壂䜽婢쉄䝴╷渱汆婚㣂摒⭴싂浑䁥칢쵶뭌</w:t>
      </w:r>
      <w:r>
        <w:rPr/>
        <w:t>ꦬ</w:t>
      </w:r>
      <w:r>
        <w:rPr/>
        <w:t>獎扱璵浺㦩쉪ꅄ㈮䜹쉊㝕恨슏乒䄷䱥灀䴬쵑떣潄潉⽰听슿扯♟㟍磂礭꥞쉾冏泂伴抡恶싍氵佉睩轉㭭敇슿ぬ䑔姂噩橔硊녊㮵秂</w:t>
      </w:r>
      <w:r>
        <w:rPr/>
        <w:t>ꗃ</w:t>
      </w:r>
      <w:r>
        <w:rPr/>
        <w:t>ꍑ걊甶㯎慙쉗╈숫砸煆㭆䵋働┪党숴쉺숤⚣슿獵䎥晐깓厩싂䈦㋂眫圥䁎땩琳䞩椱绂獆䜨䩀穇㶘㭏轥䦵</w:t>
      </w:r>
      <w:r>
        <w:rPr/>
        <w:t>ꕡ</w:t>
      </w:r>
      <w:r>
        <w:rPr/>
        <w:t>敠䴥熘䩉⍱㕵瓂㡇⛂녵㭕</w:t>
      </w:r>
      <w:r>
        <w:rPr/>
        <w:t>ⵓ</w:t>
      </w:r>
      <w:r>
        <w:rPr/>
        <w:t>匹㨴楱扡橨ꄫ캿礯⏂㒬狂䵠厮㬷氲⭢</w:t>
      </w:r>
      <w:r>
        <w:rPr/>
        <w:t>⠻</w:t>
      </w:r>
      <w:r>
        <w:rPr/>
        <w:t>區♩轋䘫偎煌⩵㕄㡗橕獌⨰⪘䤴䮣㕄渰⌨じ楌䱎ꍟ扁䕤䑌唶㭫啓欶杌洯䩌歓㑳</w:t>
      </w:r>
      <w:r>
        <w:rPr/>
        <w:t>ꥈ</w:t>
      </w:r>
      <w:r>
        <w:rPr/>
        <w:t>坦杕滂쉾呓쉍佒㪘䅭来偶㶣敲汒扫</w:t>
      </w:r>
      <w:r>
        <w:rPr/>
        <w:t>⣎</w:t>
      </w:r>
      <w:r>
        <w:rPr/>
        <w:t>湍㕥껍</w:t>
      </w:r>
      <w:r>
        <w:rPr/>
        <w:t>Ⱬ</w:t>
      </w:r>
      <w:r>
        <w:rPr/>
        <w:t>슬⴮䵹ㄴ拍⍋쉊㭙弮啲☳售煏컂㧂刱䙀⑫⏂倯揂畧⴮輺塓싂䥂ꥡ䧂⍉焷灆硶礶畦䪣嘪噂奒⸶捆㌮頮⪩뿎䶩竃卣䒻浒彍싎煔㥇딨㥋幊</w:t>
      </w:r>
      <w:r>
        <w:rPr/>
        <w:t>ꕌ</w:t>
      </w:r>
      <w:r>
        <w:rPr/>
        <w:t>ꥳ乣嚻砱쉙⦵橬穹顖깮沱䋂☹ꍺ⵭㵞䁚칀截祗盂幾썩⸨⩭㠻竃摆䝋쉢䥥㙍天쵋顣</w:t>
      </w:r>
      <w:r>
        <w:rPr/>
        <w:t>ꤻ</w:t>
      </w:r>
      <w:r>
        <w:rPr/>
        <w:t>囃뮘䍂煕뼩樮漱浈습繀欽碡⵪䚵䑸녰穙ꎬ爫녈䧂䷎⭓䵞쉎딸橒㢮쉁⭚〦唳ꅓ숨囂䖏䳍쉟洬걞拂쉁땇婅䭏㯂쉁䀻佺㙬䰪䐬⻂嗂凃⍞彟僂䝕슥猵쉃噪⏂기呣뭹</w:t>
      </w:r>
      <w:r>
        <w:rPr/>
        <w:t>ⱍ⵲</w:t>
      </w:r>
      <w:r>
        <w:rPr/>
        <w:t>숣濂惍兀啸쉖뭫忂湀쉶祶ぷ捐</w:t>
      </w:r>
      <w:r>
        <w:rPr/>
        <w:t>⠩</w:t>
      </w:r>
      <w:r>
        <w:rPr/>
        <w:t>㍇轂쉖䐶嘊쉙䎿싂뼲䠤쉧䟂숴䥧䭇㊥儣席쉁昱嘬幕坟䤫祓녺㠺暱䍯</w:t>
      </w:r>
      <w:r>
        <w:rPr/>
        <w:t>ꥋ</w:t>
      </w:r>
      <w:r>
        <w:rPr/>
        <w:t>爩</w:t>
      </w:r>
      <w:r>
        <w:rPr/>
        <w:t>Ⳃ</w:t>
      </w:r>
      <w:r>
        <w:rPr/>
        <w:t>戳帪㩋슡睍女쵎壂⺵</w:t>
      </w:r>
      <w:r>
        <w:rPr/>
        <w:t>ⷂ</w:t>
      </w:r>
      <w:r>
        <w:rPr/>
        <w:t>㏂건婇祓㧎췂亿⌮싂恀娩㥩偷⑅塬</w:t>
      </w:r>
      <w:r>
        <w:rPr/>
        <w:t>ⷃ</w:t>
      </w:r>
      <w:r>
        <w:rPr/>
        <w:t>癖㉟䥵쉆顒쉚瑾吵朵㙪긲机顰㍃䓂쉁㵰烂䵸깢䏂⧂䉱㘷佳殮쉟弯湵琵䑟⩳믂纮┭主㭶</w:t>
      </w:r>
      <w:r>
        <w:rPr/>
        <w:t>Ⳏ</w:t>
      </w:r>
      <w:r>
        <w:rPr/>
        <w:t>眵䜹浪땭⹤㯂㠺쉴䡾숰</w:t>
      </w:r>
      <w:r>
        <w:rPr/>
        <w:t>꧂</w:t>
      </w:r>
      <w:r>
        <w:rPr/>
        <w:t>坟䍪娴䙮꺱啵쉣䁡攴⩊습㮻䍄㦩䱵㖿㪡㙉僂뭀䙨旎䡫㌷</w:t>
      </w:r>
      <w:r>
        <w:rPr/>
        <w:t>ⱕ</w:t>
      </w:r>
      <w:r>
        <w:rPr/>
        <w:t>싂卢䊥⪿꺿瘦</w:t>
      </w:r>
      <w:r>
        <w:rPr/>
        <w:t>ꤪ</w:t>
      </w:r>
      <w:r>
        <w:rPr/>
        <w:t>墬潋墻㬹汏砻涘儮</w:t>
      </w:r>
      <w:r>
        <w:rPr/>
        <w:t>ⷂ</w:t>
      </w:r>
      <w:r>
        <w:rPr/>
        <w:t>䩓쉑禩쉣䑁㡡迂䕺⭟猭犡㩴䬷桚塔焹じ乖痂ꅓ⴨</w:t>
      </w:r>
      <w:r>
        <w:rPr/>
        <w:t>ꕅ</w:t>
      </w:r>
      <w:r>
        <w:rPr/>
        <w:t>濍晳숮□佱ㅙ慗䱀쉒⤱坡砰啐揂匮갰猩⑐㭱숽</w:t>
      </w:r>
      <w:r>
        <w:rPr/>
        <w:t>ⱆ</w:t>
      </w:r>
      <w:r>
        <w:rPr/>
        <w:t>䛂⽰氱幉娻䍹䵉숮轣걞挤㜲䍎ꥳ╾䝭쉃癔ꇂ敡쉹䁠䨹걶㩵싂弴㘨っ仂䅳壍丷딷䕑㍠㵙啣⧂梩䧃♏㍍</w:t>
      </w:r>
      <w:r>
        <w:rPr/>
        <w:t>Ⲙ</w:t>
      </w:r>
      <w:r>
        <w:rPr/>
        <w:t>摧瀫噶⺏칖昵獚匱厏縶漷㩔繬旂憥㡊쉅⏎⭭浄숻㘫䪱い㑷奦땱愩燎㝵쉬栳㞬쉺䕴浌䥸䵲晡慘쉄㟂⭧㵶</w:t>
      </w:r>
      <w:r>
        <w:rPr/>
        <w:t>Ⳃ</w:t>
      </w:r>
      <w:r>
        <w:rPr/>
        <w:t>倲妬㮱犩㊩㠤⽡뭊⍦⽑䡵䈥嘳⭵쵣⩦뭃祸䀻⪣⭡㇂╞㑣矎⬫㕘坹嗎땉싂浳㯂㘪걒弥幣幓㥷습ꄯ싂坣</w:t>
      </w:r>
      <w:r>
        <w:rPr/>
        <w:t>ꤱ</w:t>
      </w:r>
      <w:r>
        <w:rPr/>
        <w:t>䞩䳂乊瑯弮帱㍆⩏獴桾⽷뇂彶㊿恕㴵⺏癘쉮썹슏ㅦ쉬浱㞡哎焮㓂繰㥲</w:t>
      </w:r>
      <w:r>
        <w:rPr/>
        <w:t>ꕈ</w:t>
      </w:r>
      <w:r>
        <w:rPr/>
        <w:t>㩘䵏쉧䴳噏痂偾⬦礹쉹⨹㈵㮵圪碩␨佷숤橚皩汹桥ꎘ榩頵楧숪⯂斮啁偏뭗塬䲱婥㝷䰳⿂㴣垩灗湢彆濂呅働ꇂ⥳</w:t>
      </w:r>
      <w:r>
        <w:rPr/>
        <w:t>ꥅ</w:t>
      </w:r>
      <w:r>
        <w:rPr/>
        <w:t>癁䭙橾</w:t>
      </w:r>
      <w:r>
        <w:rPr/>
        <w:t>Ⱘ</w:t>
      </w:r>
      <w:r>
        <w:rPr/>
        <w:t>䁪瞵瘦</w:t>
      </w:r>
      <w:r>
        <w:rPr/>
        <w:t>Ɽ</w:t>
      </w:r>
      <w:r>
        <w:rPr/>
        <w:t>⼱橣沩䜺扶恦丫쉇瀴㴦忂摒畭縻礯塆煏</w:t>
      </w:r>
      <w:r>
        <w:rPr/>
        <w:t>⡡</w:t>
      </w:r>
      <w:r>
        <w:rPr/>
        <w:t>琴쉵ォ幖⽍瀽㡄癈</w:t>
      </w:r>
      <w:r>
        <w:rPr/>
        <w:t>ꕓ</w:t>
      </w:r>
      <w:r>
        <w:rPr/>
        <w:t>噺㝢쉴䵈껂㨺㜨恅娥⼯싃㵹㭳싂뼲顅獈关⩞쉚剂숻㘶ꅇ歁吹ꇂ⸬剤参㥥稹㚏㨲믂㭒믂䁺㙳副兹넲숷⽉䊥㈤쉦ꍹ긳</w:t>
      </w:r>
      <w:r>
        <w:rPr/>
        <w:t>ꤲ</w:t>
      </w:r>
      <w:r>
        <w:rPr/>
        <w:t>顊㝭⽖싂⩷昻垻潌䠺頶亮啂싂卐♀䵑妏㗂䖘ㆮ깐쉍쉣䔶땲싃⥡갊挲竂女佋䅔䡩싂娯㣃朤乒숪⑋뇂儺䩣숴습싎츬䙇㨣穗⩷猦녯彄⭤㪵偂䝩쉒桖㙦쵥潬䬸㤱禩假㛂䂬収壂㨪싂㉴䬷橃扭佟器슮珂㗂⫂䟂獦♧걠凃味䊻뿂⍶䅶煷䕗싂瀣棍へ偍숯眻彯㟃㭣㭃柂⽪慌⩇佷㗂櫎㍆判㚣긲Ⓜ圤疡걔搤捱䥭㞻氶卂䜥⸲呷攫炮䵂깳믂か妣䁱쉈촵梩穟걺䅢숨歸䑨怯⭸㕯㯂뭗䡺嗂㜣㘵䑄嚘灰</w:t>
      </w:r>
      <w:r>
        <w:rPr/>
        <w:t>Ⲭ</w:t>
      </w:r>
      <w:r>
        <w:rPr/>
        <w:t>偹杨䳂⽏繓挤璿丸쉗㉤呋湅䙀啙쉨뮵嘣弴䘪떡䁾⹱凂ꍇ</w:t>
      </w:r>
      <w:r>
        <w:rPr/>
        <w:t>ⱋ</w:t>
      </w:r>
      <w:r>
        <w:rPr/>
        <w:t>䭟帳欴䵱ꆵ⩙</w:t>
      </w:r>
      <w:r>
        <w:rPr/>
        <w:t>ꕑ</w:t>
      </w:r>
      <w:r>
        <w:rPr/>
        <w:t>갴㛂淂⵲晫晳㕹栳䉋쉾枱楉㍸㡉奶뮥剚恮䫂쌳䝂濃癇剢昹汔땺侩砽嗂뽹楒硭敞놿뭟뿂㙋䷃┮ꥷ⬫㥃싂䇂匦弮䱉゘拂컂㍈츽帹㎱煶挥幰⍶쉸䳂䂣䈰ꄽ숩⍈㨸睢땥穡⎻슬漳䝙쉂ꅟ卫㕳噾⪡徥⽱깩忂倷숬㨸</w:t>
      </w:r>
      <w:r>
        <w:rPr/>
        <w:t>ⱳ</w:t>
      </w:r>
      <w:r>
        <w:rPr/>
        <w:t>ꗂ</w:t>
      </w:r>
      <w:r>
        <w:rPr/>
        <w:t>䓂㤭슩刨㔻쉲挤싂猲ꅪ쉞溏攳㉵䶻睨땸䰥┺癗䉋矂뗂頬슬恵㍃곂㑱䜤濂㮩䩍숨潢싂쉤䵢㕀庵쉈⍲␦圦뽦쉺奢参⒥掱灔걐瘯磍㦮츪医넭숤啀슻䑊딸湱礯砤啳춮ꥷ쉴㝠橷䱹䕰潔㘱⚮佈⹇⪬桕劘䟂儽ꥪ擂溬敦䚘␰뿂땩煊飂쌳쉐珂㤩숩숳櫂싂妩㑡썋</w:t>
      </w:r>
      <w:r>
        <w:rPr/>
        <w:t>ⱇ</w:t>
      </w:r>
      <w:r>
        <w:rPr/>
        <w:t>䑭딦䊣瑈繎砨숫㘺쉫ヂ쉡顥瀣冥㭫塱뾻娹幂㓂慱䵪䙂⿎䥉椳숣㈳쉒㖘䉱묣摍㕀愣汯땏轌⼶敘쉒砪椶⩕佾쉇㭉녩䓂浺갹秂佁潐唤摶傻쉡꺏县⦘頥当⥮㡲た㙚䩋</w:t>
      </w:r>
      <w:r>
        <w:rPr/>
        <w:t>꤯</w:t>
      </w:r>
      <w:r>
        <w:rPr/>
        <w:t>儸曂슮祳慬呑恮䍢쉧䠽㢩愺䱠䎩㭺烍反佄暵䣂漹瀤䤶洶栣㔮呸╏昮⩸獉쉴╪⭵䯂</w:t>
      </w:r>
      <w:r>
        <w:rPr/>
        <w:t>⠥</w:t>
      </w:r>
      <w:r>
        <w:rPr/>
        <w:t>쉫깉橚</w:t>
      </w:r>
      <w:r>
        <w:rPr/>
        <w:t>⡋</w:t>
      </w:r>
      <w:r>
        <w:rPr/>
        <w:t>䘬뼯漵⩟轨迂朹⤶䵵㝺⨬쉥偣ㅂ湑掻㒬䕟</w:t>
      </w:r>
      <w:r>
        <w:rPr/>
        <w:t>⡲</w:t>
      </w:r>
      <w:r>
        <w:rPr/>
        <w:t>쵍쉗䙖擂䊱ꍃ䉦弽갦普ㅉ⍖㜯㬬户䱞棂敧楱婈</w:t>
      </w:r>
      <w:r>
        <w:rPr/>
        <w:t>ꥂ</w:t>
      </w:r>
      <w:r>
        <w:rPr/>
        <w:t>捡깤┊橖批晗䊿䁋匪슥橞⤭攱優氽䕞㮮橆烎歪㑦剪숫搷쉪哂渴涩䍍</w:t>
      </w:r>
      <w:r>
        <w:rPr/>
        <w:t>ⶩ</w:t>
      </w:r>
      <w:r>
        <w:rPr/>
        <w:t>싍쉖繎ㅋ싃䕈兔楥疵⺻숽䯂乃</w:t>
      </w:r>
      <w:r>
        <w:rPr/>
        <w:t>ⱃ</w:t>
      </w:r>
      <w:r>
        <w:rPr/>
        <w:t>盂싎楔䭷噙䱱㌫슱䩨䡣竍祰</w:t>
      </w:r>
      <w:r>
        <w:rPr/>
        <w:t>ⷂ</w:t>
      </w:r>
      <w:r>
        <w:rPr/>
        <w:t>쉲顓䅫⤷싂뽋厥樻</w:t>
      </w:r>
      <w:r>
        <w:rPr/>
        <w:t>ꗂ╰</w:t>
      </w:r>
      <w:r>
        <w:rPr/>
        <w:t>匸杦帽ꍋ䱑㩤凎婢</w:t>
      </w:r>
      <w:r>
        <w:rPr/>
        <w:t>⡅</w:t>
      </w:r>
      <w:r>
        <w:rPr/>
        <w:t>攴땟䐪䯂娷쵃淂⪱䁟ꅗ䢘て♅匹쉅㡒䉸</w:t>
      </w:r>
      <w:r>
        <w:rPr/>
        <w:t>Ɱ</w:t>
      </w:r>
      <w:r>
        <w:rPr/>
        <w:t>填㖘炩⽁숮䉺㭱┯㤫䥰㣂숰䜭㑂瀱旂圤ꅆ䨫䬻呭묮䍣婰㝳땩繩䧂㩩뮵</w:t>
      </w:r>
      <w:r>
        <w:rPr/>
        <w:t>ⱡ</w:t>
      </w:r>
      <w:r>
        <w:rPr/>
        <w:t>䯂䀯匲㮱曃쉘Ⓨ摰儶㝙기䂮</w:t>
      </w:r>
      <w:r>
        <w:rPr/>
        <w:t>ⱳ⩁꥙</w:t>
      </w:r>
      <w:r>
        <w:rPr/>
        <w:t>项奌廂㈯ꥥ滂䙷녆坭⥹棂⨥嘦あ坔⩑침婕␷瘹쉦頮噠颩涏洰怹䘯犩歔⥏欤</w:t>
      </w:r>
      <w:r>
        <w:rPr/>
        <w:t>ꗂ⬮</w:t>
      </w:r>
      <w:r>
        <w:rPr/>
        <w:t>숥╱깎戹桵</w:t>
      </w:r>
      <w:r>
        <w:rPr/>
        <w:t>ꖿ</w:t>
      </w:r>
      <w:r>
        <w:rPr/>
        <w:t>绎汯渤</w:t>
      </w:r>
      <w:r>
        <w:rPr/>
        <w:t>⡶</w:t>
      </w:r>
      <w:r>
        <w:rPr/>
        <w:t>縲攣ꆮ</w:t>
      </w:r>
      <w:r>
        <w:rPr/>
        <w:t>ⵏ</w:t>
      </w:r>
      <w:r>
        <w:rPr/>
        <w:t>磍</w:t>
      </w:r>
      <w:r>
        <w:rPr/>
        <w:t>ꔸ</w:t>
      </w:r>
      <w:r>
        <w:rPr/>
        <w:t>䥗砪㌮轣컃あ桞琩숰⤱慷䠩딮⑁仂䄪쉦쎩汁쉈瑍㐴슩</w:t>
      </w:r>
      <w:r>
        <w:rPr/>
        <w:t>⡓</w:t>
      </w:r>
      <w:r>
        <w:rPr/>
        <w:t>塀딷</w:t>
      </w:r>
      <w:r>
        <w:rPr/>
        <w:t>ꗍ</w:t>
      </w:r>
      <w:r>
        <w:rPr/>
        <w:t>竂깧灂炻潱⥇쉨♥幟㵩ꍱ橊摘쉰桗祹公䶥갲숽灋</w:t>
      </w:r>
      <w:r>
        <w:rPr/>
        <w:t>⢏</w:t>
      </w:r>
      <w:r>
        <w:rPr/>
        <w:t>䑗⒱뭉녑碵⹆塭ꆻ磂噰敮䱃▣㎩晶䝩瀬쉕쉐剚딳繉㜮ꎩ殣旍剆⎡秂쉫㝦䬽⴮㨵뽷怺㧂憻䉡㩍䭤䋂</w:t>
      </w:r>
      <w:r>
        <w:rPr/>
        <w:t>⡹</w:t>
      </w:r>
      <w:r>
        <w:rPr/>
        <w:t>繖䥑㧂깂娦榿⍪</w:t>
      </w:r>
      <w:r>
        <w:rPr/>
        <w:t>⡂</w:t>
      </w:r>
      <w:r>
        <w:rPr/>
        <w:t>䪱</w:t>
      </w:r>
      <w:r>
        <w:rPr/>
        <w:t>ⴥ</w:t>
      </w:r>
      <w:r>
        <w:rPr/>
        <w:t>쉯⨺㢻⍓䳂眥㥈⪥싂</w:t>
      </w:r>
      <w:r>
        <w:rPr/>
        <w:t>⢵</w:t>
      </w:r>
      <w:r>
        <w:rPr/>
        <w:t>㈸眶嫃꥞䁄㒵㑍縯獬瑪㪡䫂</w:t>
      </w:r>
      <w:r>
        <w:rPr/>
        <w:t>ꕨ</w:t>
      </w:r>
      <w:r>
        <w:rPr/>
        <w:t>䦮⸩汔ꍴ朤沏䐻䕭礦噫딸䱒潕⥔擎慗⸺싂ꥦ癲廂棂䮵쉥杂玮摙娰穅슡懍挣㥩숲䭚䬴䥘</w:t>
      </w:r>
      <w:r>
        <w:rPr/>
        <w:t>Ⳃ</w:t>
      </w:r>
      <w:r>
        <w:rPr/>
        <w:t>入曂☵煔㜩愵坸撩츨稵숰ꍾ䵯딷䌫⫂ꅌ㵰쎘⫎⨦뼭汉怮곂津眦쉞㭩㠸佰斻䅵깙彷슩⩍㵬塍愥桚쉂楶庵彎䭇楷未⑞㙤⨷칷䃂갱恫祭怪䖩浅쉰摲쉯歨</w:t>
      </w:r>
      <w:r>
        <w:rPr/>
        <w:t>⡓</w:t>
      </w:r>
      <w:r>
        <w:rPr/>
        <w:t>䁆⭑ꅮ橥べ䍖</w:t>
      </w:r>
      <w:r>
        <w:rPr/>
        <w:t>⡾⎘</w:t>
      </w:r>
      <w:r>
        <w:rPr/>
        <w:t>쉰颬⮿惎╭癠拂䥷態曂䄫䁍辩넭䈱氽别⌽쉎眸㍪╷䄥䲬熩㉴⥵畖䝤滂婧⩈뇂硒係㨨橚⪩ꥦ⼵⚡矂㬱繋㎮쉘칆䠱轥䶡癠姂ㅬ縬桪⯂吪ㅊ先⪩깳啲⭈㉮慦沏ぶ</w:t>
      </w:r>
      <w:r>
        <w:rPr/>
        <w:t>ⲣ</w:t>
      </w:r>
      <w:r>
        <w:rPr/>
        <w:t>ㆻ瑤䱰⺿䕾⭖穨䉪쉌㡹숺歮㬤䙤碥惂挪쉅싂眸䡐⤊潫彏桔轍污ꄪ⽮䡕〻ꏍ穉㥀䱒</w:t>
      </w:r>
      <w:r>
        <w:rPr/>
        <w:t>ꦮ</w:t>
      </w:r>
      <w:r>
        <w:rPr/>
        <w:t>㥚</w:t>
      </w:r>
      <w:r>
        <w:rPr/>
        <w:t>⡃</w:t>
      </w:r>
      <w:r>
        <w:rPr/>
        <w:t>堪ꍫ婐⾘敓搪▿쎩⴮䱰洴</w:t>
      </w:r>
      <w:r>
        <w:rPr/>
        <w:t>ꕀ</w:t>
      </w:r>
      <w:r>
        <w:rPr/>
        <w:t>숸䩙䪘</w:t>
      </w:r>
      <w:r>
        <w:rPr/>
        <w:t>ꤽ</w:t>
      </w:r>
      <w:r>
        <w:rPr/>
        <w:t>싂ꆵ㵉塡畚㟂싍䍉彰獧䐫</w:t>
      </w:r>
      <w:r>
        <w:rPr/>
        <w:t>ꔴ</w:t>
      </w:r>
      <w:r>
        <w:rPr/>
        <w:t>顾㍡싂橺南ꌪ</w:t>
      </w:r>
      <w:r>
        <w:rPr/>
        <w:t>ⵍ</w:t>
      </w:r>
      <w:r>
        <w:rPr/>
        <w:t>剶</w:t>
      </w:r>
      <w:r>
        <w:rPr/>
        <w:t>ⳍ</w:t>
      </w:r>
      <w:r>
        <w:rPr/>
        <w:t>䄩恄슿汒栲쌶⫍</w:t>
      </w:r>
      <w:r>
        <w:rPr/>
        <w:t>꧍</w:t>
      </w:r>
      <w:r>
        <w:rPr/>
        <w:t>䉬㑪㩞本礽恩刪䉹ꥠ做繗뿂㐣䩨憏㝷䝺畮㙈싂佫燂쉯䨲磃嚣㵧䍟䑇晶帲</w:t>
      </w:r>
      <w:r>
        <w:rPr/>
        <w:t>ꔪ</w:t>
      </w:r>
      <w:r>
        <w:rPr/>
        <w:t>總㩭숳쌮칎䑵挰剤刲숯幯쉓녋㵍猯兓䍸偸</w:t>
      </w:r>
      <w:r>
        <w:rPr/>
        <w:t>ⱹ</w:t>
      </w:r>
      <w:r>
        <w:rPr/>
        <w:t>廂㉲슻瞣剓湳浈⪥</w:t>
      </w:r>
      <w:r>
        <w:rPr/>
        <w:t>ⴰ</w:t>
      </w:r>
      <w:r>
        <w:rPr/>
        <w:t>係滂塵㒬㙗쉩</w:t>
      </w:r>
      <w:r>
        <w:rPr/>
        <w:t>⡺</w:t>
      </w:r>
      <w:r>
        <w:rPr/>
        <w:t>徏䩰瑌堸矎⩉勂潷畨쉅쉾</w:t>
      </w:r>
      <w:r>
        <w:rPr/>
        <w:t>ⰰ</w:t>
      </w:r>
      <w:r>
        <w:rPr/>
        <w:t>ꔫ</w:t>
      </w:r>
      <w:r>
        <w:rPr/>
        <w:t>呕慌꥾ㅷ숣昮칄䕔堮浗쉟旂允輦ꎏ㫍䠪縻⨽쉇⽒呗碩䩮㡫ꅴ町▻⩠硭亥┥㝵䬵睎㭸䍢偊</w:t>
      </w:r>
      <w:r>
        <w:rPr/>
        <w:t>ⷃ</w:t>
      </w:r>
      <w:r>
        <w:rPr/>
        <w:t>쉞쉂쉤穩轶䤫㩬参깩璏项ꥦ恁效漵幂⩭숸㎣⥋숹⤪쉬迂桉帪畁䩩땮挦⩆歈慸硏⭮ぞ㈸䝂獦䑫潐彇</w:t>
      </w:r>
      <w:r>
        <w:rPr/>
        <w:t>ⱓ</w:t>
      </w:r>
      <w:r>
        <w:rPr/>
        <w:t>㍯㉬䚩䀱橐숮</w:t>
      </w:r>
      <w:r>
        <w:rPr/>
        <w:t>ⷂ</w:t>
      </w:r>
      <w:r>
        <w:rPr/>
        <w:t>庮咵潰愨恲䝪摦☪殿⫂䪏쉕슥</w:t>
      </w:r>
      <w:r>
        <w:rPr/>
        <w:t>ⵎ</w:t>
      </w:r>
      <w:r>
        <w:rPr/>
        <w:t>悏⩳</w:t>
      </w:r>
      <w:r>
        <w:rPr/>
        <w:t>ꤽ</w:t>
      </w:r>
      <w:r>
        <w:rPr/>
        <w:t>䵱轚㝕㡥愯쉔枩쉑⥄彦卫㜫桘歚숪ꅥ桶⥥⯂凍囂武䧂쉢㝵슮偮〤睰</w:t>
      </w:r>
      <w:r>
        <w:rPr/>
        <w:t>⡄</w:t>
      </w:r>
      <w:r>
        <w:rPr/>
        <w:t>傻䘴숫盂戽忂㇍楯㙳䇂碣㪘ㄫ䣂璱焯쉫쉣睠砵숸顉㍧䬳痂쉳슥㟂⍨婊支歮䅑⽑ꥮ㇂♍瑫걌硡煸습幞⪻ㆿ狂뾵㯂墡埂⼺輱琮⧂뭦䭄焲畩숨䍢슬쉳摃䐪敖䱓䜵攰睠껂뗂㧂쉮惂䥞え뗃圮㭖暏슬㜪䎣㭖츽恐儬塂뼷䚩乇깶瀷瀫㥀䘺⿂⭐䝁⌱焦礵䈵洽坑煋幒惂流烂哂䅟숥㉵╪쏂Ⓜ䍤싂瀱婙ꍒ숤慔묻䷂싂쉕㩖䱇採疏㥺ꥥ쏂燂㭨⮩䱉濍</w:t>
      </w:r>
      <w:r>
        <w:rPr/>
        <w:t>⢘</w:t>
      </w:r>
      <w:r>
        <w:rPr/>
        <w:t>ꍒ倷ꥺ긩쵵㶣㵓搩慸싂</w:t>
      </w:r>
      <w:r>
        <w:rPr/>
        <w:t>ⱔ</w:t>
      </w:r>
      <w:r>
        <w:rPr/>
        <w:t>䕔怺䉨䷂뇂㩐</w:t>
      </w:r>
      <w:r>
        <w:rPr/>
        <w:t>ⱘ</w:t>
      </w:r>
      <w:r>
        <w:rPr/>
        <w:t>䏂卸Ⓜ⌹㈰쉐砪겡浵</w:t>
      </w:r>
      <w:r>
        <w:rPr/>
        <w:t>ꖵ</w:t>
      </w:r>
      <w:r>
        <w:rPr/>
        <w:t>卶㓃䜬唺㴲ꍚ燂污䑱䂥뿂獚⽇䤹⩣⑰樫뽵㕮㭰禡奦呙挽顪愥猦뭤䊩㍢쉤強䀲偕쉯</w:t>
      </w:r>
      <w:r>
        <w:rPr/>
        <w:t>ꕢ</w:t>
      </w:r>
      <w:r>
        <w:rPr/>
        <w:t>漭嚩年⛂泃慺瑅㔺⭎䥖䙬쉹숽ꎡ땥쵙㕄䕎圸坑</w:t>
      </w:r>
      <w:r>
        <w:rPr/>
        <w:t>⡤</w:t>
      </w:r>
      <w:r>
        <w:rPr/>
        <w:t>ꤸ</w:t>
      </w:r>
      <w:r>
        <w:rPr/>
        <w:t>㡁⒬묳䭬皡㙷쉮椊涡畄쉉滂</w:t>
      </w:r>
      <w:r>
        <w:rPr/>
        <w:t>ꕮ</w:t>
      </w:r>
      <w:r>
        <w:rPr/>
        <w:t>櫂欽칬䕖氨䋂㥥╘畀汾渫싎縮䗍幔㭾䭄놣灳곃㥊䐤浶媮祃䑒겡㫂⿂匩㣂涱♆㬱꥙瓂扂䦥桏쉷瀳캩</w:t>
      </w:r>
      <w:r>
        <w:rPr/>
        <w:t>⡙</w:t>
      </w:r>
      <w:r>
        <w:rPr/>
        <w:t>灇뗂⑑슩䜹뮩佥で祎畂㡑縸䔱⼨刴⌻摚忂㞏</w:t>
      </w:r>
      <w:r>
        <w:rPr/>
        <w:t>Ⲯ</w:t>
      </w:r>
      <w:r>
        <w:rPr/>
        <w:t>뽈䵾⥖</w:t>
      </w:r>
      <w:r>
        <w:rPr/>
        <w:t>꧂</w:t>
      </w:r>
      <w:r>
        <w:rPr/>
        <w:t>灀䩱婹䑗쉴⽟嗂㬽䢘㍹恲⨭汁佉晄剀슩뽴ꅕ䌷㶘奂湠</w:t>
      </w:r>
      <w:r>
        <w:rPr/>
        <w:t>⡤</w:t>
      </w:r>
      <w:r>
        <w:rPr/>
        <w:t>䑕쉔扬䈵椱䝧乴愷쉤㝋㉨氦뽱뿂䳂勂儷쉤慟䓂⩡灡</w:t>
      </w:r>
      <w:r>
        <w:rPr/>
        <w:t>ꦿ</w:t>
      </w:r>
      <w:r>
        <w:rPr/>
        <w:t>쉳猬稪ꅍ慏爽砩塧⧂䄰꺵䍲㐫긦瑒頭⚬㈱싍┶묬医숮䍍泂</w:t>
      </w:r>
      <w:r>
        <w:rPr/>
        <w:t>ꕸ</w:t>
      </w:r>
      <w:r>
        <w:rPr/>
        <w:t>䱒⵬㤵䯂⛎䪬겡쵇슘浆䨴瓂뼰忂佴䅷夭슩坳</w:t>
      </w:r>
      <w:r>
        <w:rPr/>
        <w:t>ⶩ</w:t>
      </w:r>
      <w:r>
        <w:rPr/>
        <w:t>⿂怷䑺䩢ꍎ㫂䁵牠恮쉬役禿䯂䕗ꅢ㍗㑷⩳䐪䰯輹⍪슣椪揂䝤ꆘ獩硟摏湓㠰㇂䨣瘺쉰츦佢䐮敔婏䑵䷎㊘곂婡⽳␳숣わ坬娪䨰単⫂숪怶䁐潖旂뼥熡⾮灆⸶棃㠩䨯䤵牨䝤㑑橍◃</w:t>
      </w:r>
      <w:r>
        <w:rPr/>
        <w:t>ꔩ</w:t>
      </w:r>
      <w:r>
        <w:rPr/>
        <w:t>㙧櫂䕺</w:t>
      </w:r>
      <w:r>
        <w:rPr/>
        <w:t>ꤩ</w:t>
      </w:r>
      <w:r>
        <w:rPr/>
        <w:t>潀ぬ浮个ꌣ쉊㠶䆻䢬㑰䙠㈦㮥婦䌤硄穑춣쉋숩剦澿晅䁴婀睙䃍숪␰갦佒畊坩歯灺嘫繓䡷杤䉡濂⥈⩶㵨歘牙뽙参兓慸쉗깆氩쉦슿♇秂쉑⩹숬⽵繺頶席㐷썭䵟⩅쵘䪏뽦䉢偹璘假쉆ꅶ洪▩깥噇瀰⹪滂␵槃㙀쉟㙪ꇃ弦䍶兺塢⽦唵㶥久䄱㝒係杖抩樯녴㍬촯♰轰娰癶숬恅쉶쉏⍕㭹た婚䶩ㅙ彇塶</w:t>
      </w:r>
      <w:r>
        <w:rPr/>
        <w:t>ꕠ</w:t>
      </w:r>
      <w:r>
        <w:rPr/>
        <w:t>ꥪ땲瘨勎뭣⽔칓䥎窩䆬ꥬ㩨䥾㡞⼴㔬㌣⤬頺뾬䨣♰⽩懂캵</w:t>
      </w:r>
      <w:r>
        <w:rPr/>
        <w:t>ⴶ</w:t>
      </w:r>
      <w:r>
        <w:rPr/>
        <w:t>牟琯ꍭ㶬䨽捌싂䤩</w:t>
      </w:r>
      <w:r>
        <w:rPr/>
        <w:t>⢘</w:t>
      </w:r>
      <w:r>
        <w:rPr/>
        <w:t>숫㔵㠻剬</w:t>
      </w:r>
      <w:r>
        <w:rPr/>
        <w:t>⠽</w:t>
      </w:r>
      <w:r>
        <w:rPr/>
        <w:t>異祄捵㩁摷奥ꏂ灲毃獶녞痂吽㵒执㥊ㅂ싂⵵瑞䝩☻頫泍偯ꄪ在뮥癳䵁幖塴⩂딺㵍싂䫂쉃㥒⪮㨤┽슏呀♄揂ꅁ䭂ꅏ䩡洶䱰焴塦地㦿琴쉘䰹顷⭺穘晓⌰╉숻썵뭱术㞮䄪</w:t>
      </w:r>
      <w:r>
        <w:rPr/>
        <w:t>꧂⑎</w:t>
      </w:r>
      <w:r>
        <w:rPr/>
        <w:t>栥썃ꥣ║㠰䪱拂쵧泂椸뭦슡㙧嗍㬮걠彮⽵㨰䈣쉹⸮쉩䵀㝌⼵䒩昪咻䐥┊쉷㉧燍䱲ず슱䨻䕰轁畣㣂塶楧睤쉷彯䜥夫瀮䦡㤨⪘湷澡㕗⽱䢻戯⌹占夨剕칸쵚䥋ꆩ瀶檣ꌻ咣焫汳浀汲쉒뇍碱⻂噔秂噞⧃柂싍㔥䂣䜥䕔帵坙呏䑚媵뼹㚥䕮庬⩈瑾䑡ꍫ止㮣浞⹅畚稶忍畐磂썯⑟⭣穢</w:t>
      </w:r>
      <w:r>
        <w:rPr/>
        <w:t>⠸</w:t>
      </w:r>
      <w:r>
        <w:rPr/>
        <w:t>婥䵂灔卨繙슱ㄻ⸪輬䅬䍤浯帪㔻䷂㪿䠫</w:t>
      </w:r>
      <w:r>
        <w:rPr/>
        <w:t>Ⱝ</w:t>
      </w:r>
      <w:r>
        <w:rPr/>
        <w:t>ꇂ堥ㅩ뼽㜬⎮䍺䉘㬫쉭썂牧役啷⭌珂⤥瀥㕮㝗뭰⽒⩖搲杆숴ꅐ쎏⩌㕨娱숩ㆵ䄭灊轧㵈⹈塲冘捱⨽佴걋</w:t>
      </w:r>
      <w:r>
        <w:rPr/>
        <w:t>ⰺ</w:t>
      </w:r>
      <w:r>
        <w:rPr/>
        <w:t>㕗㑰恱㥙⽊愽㭟</w:t>
      </w:r>
      <w:r>
        <w:rPr/>
        <w:t>Ⳃ</w:t>
      </w:r>
      <w:r>
        <w:rPr/>
        <w:t>弬䥢쉢䕗숩在癞ㅒ啩땇땑⍎</w:t>
      </w:r>
      <w:r>
        <w:rPr/>
        <w:t>ꥒ</w:t>
      </w:r>
      <w:r>
        <w:rPr/>
        <w:t>歍ヂ⭃싂</w:t>
      </w:r>
      <w:r>
        <w:rPr/>
        <w:t>ꤴ</w:t>
      </w:r>
      <w:r>
        <w:rPr/>
        <w:t>歀咬⎩딷䩍⩃⩤伶怮溬</w:t>
      </w:r>
      <w:r>
        <w:rPr/>
        <w:t>ꗂ</w:t>
      </w:r>
      <w:r>
        <w:rPr/>
        <w:t>쉫獭넱⥵幤㵭彙偍䐴습㚱癲瑎㈱垘獀㧂喵穃䁘갦㌥欩䧂顉棎쉲㙑睊瘽䈥榮㜸뭋쉷땹檏</w:t>
      </w:r>
      <w:r>
        <w:rPr/>
        <w:t>⡍</w:t>
      </w:r>
      <w:r>
        <w:rPr/>
        <w:t>柂</w:t>
      </w:r>
      <w:r>
        <w:rPr/>
        <w:t>ꕕ</w:t>
      </w:r>
      <w:r>
        <w:rPr/>
        <w:t>堵땹沮슻</w:t>
      </w:r>
      <w:r>
        <w:rPr/>
        <w:t>ⲣ␵</w:t>
      </w:r>
      <w:r>
        <w:rPr/>
        <w:t>头㍒䥟</w:t>
      </w:r>
      <w:r>
        <w:rPr/>
        <w:t>⠲</w:t>
      </w:r>
      <w:r>
        <w:rPr/>
        <w:t>䚡媵癁쉞哂㘴失껍朸㙪杢</w:t>
      </w:r>
      <w:r>
        <w:rPr/>
        <w:t>ꗎ</w:t>
      </w:r>
      <w:r>
        <w:rPr/>
        <w:t>剃攵偣䵒㙱ꌫ⾩㝉♙剅欨㐻滂冥췂摤塍㤯썸䐤䜫ꏂ䘵漭挰祂䒬圭⦻哂吣걾䐴㙴</w:t>
      </w:r>
      <w:r>
        <w:rPr/>
        <w:t>ꔮ</w:t>
      </w:r>
      <w:r>
        <w:rPr/>
        <w:t>歹檩琺旂⹺⨵ꅠ㠱촪穩㉋旎牨☲繕츴</w:t>
      </w:r>
      <w:r>
        <w:rPr/>
        <w:t>ꕚ</w:t>
      </w:r>
      <w:r>
        <w:rPr/>
        <w:t>뽪㘴ꍣ睭槂瑭䩋갬搦숰쏂䅤䍥啤㑴愺手㕩坕㨳䥋㵞뮩념┴ꥳ玣뭯ꥱ歶⒥</w:t>
      </w:r>
      <w:r>
        <w:rPr/>
        <w:t>ꕠ</w:t>
      </w:r>
      <w:r>
        <w:rPr/>
        <w:t>咻奪䨹剩婔中⴯숷檩噥晡썚悡䥓轋吶䱨娵䡟</w:t>
      </w:r>
      <w:r>
        <w:rPr/>
        <w:t>⡐</w:t>
      </w:r>
      <w:r>
        <w:rPr/>
        <w:t>䅚〨♁䵀ꄺ撬剱㕑쉮畅쉬彶䅰⭕┹卓⽇⥊䨫䑣燂숲ㅡ⚡乀惂</w:t>
      </w:r>
      <w:r>
        <w:rPr/>
        <w:t>ꔮꥏ</w:t>
      </w:r>
      <w:r>
        <w:rPr/>
        <w:t>戹牔㑇稳䀬倨漣♒⍖⫂⪱䔷㝠煥爣㥱㙊㯂䙘⿂浥ꇂ櫂彗〴⸲놱奧쉦싃ꍃ繸瑗⸽䷎禡쌷</w:t>
      </w:r>
      <w:r>
        <w:rPr/>
        <w:t>ⷂ</w:t>
      </w:r>
      <w:r>
        <w:rPr/>
        <w:t>琩癦晵쉕杌揂䵺㝒㋎쉔</w:t>
      </w:r>
      <w:r>
        <w:rPr/>
        <w:t>ⷃꕎ</w:t>
      </w:r>
      <w:r>
        <w:rPr/>
        <w:t>亮䛍䐯</w:t>
      </w:r>
      <w:r>
        <w:rPr/>
        <w:t>ⱙ</w:t>
      </w:r>
      <w:r>
        <w:rPr/>
        <w:t>楗繭䙭㌲垡뿂㝯꥕⭂墏쉓䴪繞䩬㥧忂┴슩┣ꅡ㌫칗婒秃橅⥅䣍扂敬咏䩦슻磎⹮슻縨乱ꥷ吨䟂䩂ケ쉚勂彉獄㋂䎻㓂噺ꥧ浳晷畠桋ァ沬摑ꎬ㍒껂㝾䐦〷夸쉦ㅖ刱</w:t>
      </w:r>
      <w:r>
        <w:rPr/>
        <w:t>⡩</w:t>
      </w:r>
      <w:r>
        <w:rPr/>
        <w:t>㍃瑩毂䶘恆ㄭ㑧㝈촭</w:t>
      </w:r>
      <w:r>
        <w:rPr/>
        <w:t>ꤊ</w:t>
      </w:r>
      <w:r>
        <w:rPr/>
        <w:t>汾牺㭧䄶䕌딻䖱쉴擂䔬㵟单슘</w:t>
      </w:r>
      <w:r>
        <w:rPr/>
        <w:t>ꦩ</w:t>
      </w:r>
      <w:r>
        <w:rPr/>
        <w:t>㍸䁠</w:t>
      </w:r>
      <w:r>
        <w:rPr/>
        <w:t>⠫⹪</w:t>
      </w:r>
      <w:r>
        <w:rPr/>
        <w:t>橂쉹</w:t>
      </w:r>
      <w:r>
        <w:rPr/>
        <w:t>ꥑ</w:t>
      </w:r>
      <w:r>
        <w:rPr/>
        <w:t>깗䧂쉾</w:t>
      </w:r>
      <w:r>
        <w:rPr/>
        <w:t>ꥀ</w:t>
      </w:r>
      <w:r>
        <w:rPr/>
        <w:t>睎顇幡湋漯硳灏⿂䩍䝘쉥㨺縩쉧습磂樰䳎䵂灸䠭颮泎哃噆懂嘦숪獯⿂ꍨ</w:t>
      </w:r>
      <w:r>
        <w:rPr/>
        <w:t>⠰</w:t>
      </w:r>
      <w:r>
        <w:rPr/>
        <w:t>䅩⸭⮏</w:t>
      </w:r>
      <w:r>
        <w:rPr/>
        <w:t>ꕡ</w:t>
      </w:r>
      <w:r>
        <w:rPr/>
        <w:t>슩弤欪⎮捸憬깹湶쉮㭷쉵</w:t>
      </w:r>
      <w:r>
        <w:rPr/>
        <w:t>⢏</w:t>
      </w:r>
      <w:r>
        <w:rPr/>
        <w:t>媘ぴ㈴拂ꎡ嚥⮻晨椳濍沩摵繴습畁佯浧䒩</w:t>
      </w:r>
      <w:r>
        <w:rPr/>
        <w:t>ꥋ</w:t>
      </w:r>
      <w:r>
        <w:rPr/>
        <w:t>㟂쉐儱숩䰬ㄩ꥖㝺漺㤽捡쉴眻婏㯍顭㭰欤捲兖瑌㍈癀歆挬穳㇂狃䅞땙慴싎싂帹滂⭱楂枵噆╙睞䘳玩晵⌽伨㎏劘╚</w:t>
      </w:r>
      <w:r>
        <w:rPr/>
        <w:t>ꕷ</w:t>
      </w:r>
      <w:r>
        <w:rPr/>
        <w:t>㌥㏂숣⯎砰㡊硔⻂䉩슮敟촱숦步頶眪畅嘶⚘㋂ㅪ杆쉯煎ꍓ洳싂㜻캣뭘ㅪ憡氶然뽲協㙄ꆻ䁮楙</w:t>
      </w:r>
      <w:r>
        <w:rPr/>
        <w:t>ꤻ</w:t>
      </w:r>
      <w:r>
        <w:rPr/>
        <w:t>묨敡</w:t>
      </w:r>
      <w:r>
        <w:rPr/>
        <w:t>ꥑ</w:t>
      </w:r>
      <w:r>
        <w:rPr/>
        <w:t>へ䉸䉮쉖沱㶮쉞쉇쉵㉓怣츫</w:t>
      </w:r>
      <w:r>
        <w:rPr/>
        <w:t>꧂</w:t>
      </w:r>
      <w:r>
        <w:rPr/>
        <w:t>⾻浱窣扠</w:t>
      </w:r>
      <w:r>
        <w:rPr/>
        <w:t>ⲿ</w:t>
      </w:r>
      <w:r>
        <w:rPr/>
        <w:t>漵ꅯ癩싂媮噡戸䰵䳂⥘ꎱ地娨归濂⍆뭭뽧凃⫂슩⸽㣎㑷恱䰯녅䝣稣橌皣千䤤嫂榱ㄽ쉥匭㛂걖啰假收估䄮㗂礵埂쉀⍙㡸慆㘫뼪乀转격걉摅平堬녴촬殥佘伪婾</w:t>
      </w:r>
      <w:r>
        <w:rPr/>
        <w:t>ⴶ</w:t>
      </w:r>
      <w:r>
        <w:rPr/>
        <w:t>ꌲ쉬歙칣敾␤扩䁤䀳</w:t>
      </w:r>
      <w:r>
        <w:rPr/>
        <w:t>ꥆ</w:t>
      </w:r>
      <w:r>
        <w:rPr/>
        <w:t>憩⭞怫</w:t>
      </w:r>
      <w:r>
        <w:rPr/>
        <w:t>Ⱓ</w:t>
      </w:r>
      <w:r>
        <w:rPr/>
        <w:t>呮䄳㝈㇂쉚쉊啮幏슿따䢱숵⴦문砽拂敶廂㍁⩓墱䵫⑩䭰쉺攦♖䀪⤣䁋⽩䝷㬪佡㍕</w:t>
      </w:r>
      <w:r>
        <w:rPr/>
        <w:t>ⰻ</w:t>
      </w:r>
      <w:r>
        <w:rPr/>
        <w:t>癦剗た橓䙡坟嚮걨㬻㍵摀</w:t>
      </w:r>
      <w:r>
        <w:rPr/>
        <w:t>꥓</w:t>
      </w:r>
      <w:r>
        <w:rPr/>
        <w:t>睃刳䇂䭒䙯泂硘六囂执暵⽃⽄숶瘴䙤</w:t>
      </w:r>
      <w:r>
        <w:rPr/>
        <w:t>ꥒ⩃</w:t>
      </w:r>
      <w:r>
        <w:rPr/>
        <w:t>㍂㡉꥾㝡䥒ꍲ奫啤捲佬绎㥪쉺슏劣桗〉┲</w:t>
      </w:r>
      <w:r>
        <w:rPr/>
        <w:t>꧂</w:t>
      </w:r>
      <w:r>
        <w:rPr/>
        <w:t>氰䧂㉢样䕞⭢彟朽슻㭁껂眷儵치愥睇㭔〶斘</w:t>
      </w:r>
      <w:r>
        <w:rPr/>
        <w:t>ꤦ</w:t>
      </w:r>
      <w:r>
        <w:rPr/>
        <w:t>桂㓂⤽䮵쉨뗂䙚偌㝨璿厣頣轷쉈咥뿂由怲捫炱矍帣㕱䵖朦⛂딻犣幤슩㔬核䵵칕싂湲䁃㴵⹊䅗䡩⨴쉾㜱㗂砮쵤쉐橂ꎡ沿旎쉳♡没湹䞘⨰</w:t>
      </w:r>
      <w:r>
        <w:rPr/>
        <w:t>ꔫ</w:t>
      </w:r>
      <w:r>
        <w:rPr/>
        <w:t>昺싂䡟灖䯂佊</w:t>
      </w:r>
      <w:r>
        <w:rPr/>
        <w:t>⣂</w:t>
      </w:r>
      <w:r>
        <w:rPr/>
        <w:t>긱潌䯂䗂禘㜤</w:t>
      </w:r>
      <w:r>
        <w:rPr/>
        <w:t>ꥑ</w:t>
      </w:r>
      <w:r>
        <w:rPr/>
        <w:t>䜶㍙泍楴癍冥挮㉓䴸䥌숨牡␺ㄭ䖬瀯ㅭ恲步潺態夭畢碥䞿砲슣婁硊䁟</w:t>
      </w:r>
      <w:r>
        <w:rPr/>
        <w:t>ⵖ</w:t>
      </w:r>
      <w:r>
        <w:rPr/>
        <w:t>ꍗ╖勃슱㋂埃䃍帨瑰䡉⥒䂘╍牠</w:t>
      </w:r>
      <w:r>
        <w:rPr/>
        <w:t>ꦿ</w:t>
      </w:r>
      <w:r>
        <w:rPr/>
        <w:t>㥹䰊싂숳䆮쉆塥쉕堰⍘㡨婺淂䕓攮ꥷ䄤㠷繩쉁濂♒ꏂ弹迂슘䁞㥉쉟獆⿂쉀凂쉮㉬㌫䟂쌩椩浑硐呱</w:t>
      </w:r>
      <w:r>
        <w:rPr/>
        <w:t>ⵟ</w:t>
      </w:r>
      <w:r>
        <w:rPr/>
        <w:t>敂匫칮煠浴熘哂縩轲⭂╚榮쉧摸䣂港</w:t>
      </w:r>
      <w:r>
        <w:rPr/>
        <w:t>⡞</w:t>
      </w:r>
      <w:r>
        <w:rPr/>
        <w:t>協쉔⩟汊浩埍敢拂懎傥坸煖氳兠⨱䋂睞꥕徵뽬㩭쉏䩀啙숯䘴疩⪩百槂㶡獁䣂쉞御劏桁晉恲抿걓치焭⩷ꥹ䐲</w:t>
      </w:r>
      <w:r>
        <w:rPr/>
        <w:t>ꕂ</w:t>
      </w:r>
      <w:r>
        <w:rPr/>
        <w:t>牙獦쉭쉉碩숥㇂</w:t>
      </w:r>
      <w:r>
        <w:rPr/>
        <w:t>ꖬ┸</w:t>
      </w:r>
      <w:r>
        <w:rPr/>
        <w:t>弱䬥촮컂冏昪煞䑄</w:t>
      </w:r>
      <w:r>
        <w:rPr/>
        <w:t>ⵆ</w:t>
      </w:r>
      <w:r>
        <w:rPr/>
        <w:t>⽡⑙땤彫⭀啗㞩녔温卙塇⧎⮣噒盂뭅⨷숷为䌳㬪慾佐桦塏</w:t>
      </w:r>
      <w:r>
        <w:rPr/>
        <w:t>ⵞ</w:t>
      </w:r>
      <w:r>
        <w:rPr/>
        <w:t>庻쉮潨㵓ꥰ縺뇍칪⥧쉑쉺硯숹깗㉟栦唱ㄪ縯쉀婙彗칖眲轘あ唱临杫幧䜤슮剟㵹䭤参습獆唹쉖㡃㵫噶戸攪㋍顷⶿숶뮩席쉏㘥顶䝒╡涿窩剷卮桳䏂䑕噲琬䖮恉湄䕎父䫂⩂㣂숩</w:t>
      </w:r>
      <w:r>
        <w:rPr/>
        <w:t>ꔨ</w:t>
      </w:r>
      <w:r>
        <w:rPr/>
        <w:t>떣뭲牟䬰摢曃硶顟轥勍</w:t>
      </w:r>
      <w:r>
        <w:rPr/>
        <w:t>ꤪ</w:t>
      </w:r>
      <w:r>
        <w:rPr/>
        <w:t>쉎扉뽦晷땏幀녉瀤坂㈦쉊灆깉㙋慓栲畇顁췂⑄</w:t>
      </w:r>
      <w:r>
        <w:rPr/>
        <w:t>ꔦ</w:t>
      </w:r>
      <w:r>
        <w:rPr/>
        <w:t>参搩颡瘶⨮쉄ぴ쉅쉂뽗쵏㊬⻂坦䘲敵䤻캩쉶浍䱨ㄩ睔慷</w:t>
      </w:r>
      <w:r>
        <w:rPr/>
        <w:t>Ɫ</w:t>
      </w:r>
      <w:r>
        <w:rPr/>
        <w:t>䬬敪挳斡䍉쉵牗쉀獟挫䡏촻Ⓧ㴽偈毂瘱㡆⽳䴲⭶䡮响卤딽숮⮵⦘⭱抿슩═싂啷敏숱㇂顠畺ㅬ䩯䙅숪㨺硾䀪佧㙖쉔</w:t>
      </w:r>
      <w:r>
        <w:rPr/>
        <w:t>ꥒ</w:t>
      </w:r>
      <w:r>
        <w:rPr/>
        <w:t>〽橦昣</w:t>
      </w:r>
      <w:r>
        <w:rPr/>
        <w:t>ꦥ</w:t>
      </w:r>
      <w:r>
        <w:rPr/>
        <w:t>묣湖㵩欪婈奵䈸ぷ婒䯂䭣惂㨨䭲勂</w:t>
      </w:r>
      <w:r>
        <w:rPr/>
        <w:t>ⵈ</w:t>
      </w:r>
      <w:r>
        <w:rPr/>
        <w:t>㵞䁷䝰ㅃ㙄甭⛍疮爪㠵繀挬辣</w:t>
      </w:r>
      <w:r>
        <w:rPr/>
        <w:t>⡮</w:t>
      </w:r>
      <w:r>
        <w:rPr/>
        <w:t>䦘奈⨽캵슩㑵</w:t>
      </w:r>
      <w:r>
        <w:rPr/>
        <w:t>ꦬ</w:t>
      </w:r>
      <w:r>
        <w:rPr/>
        <w:t>숹散䴪熥쉭狎轑䕖䉱潕痂♰堰桊捳浳ㅺ컂싂汯庡⑂䡀ㅡ⽶䞻넬噊忂</w:t>
      </w:r>
      <w:r>
        <w:rPr/>
        <w:t>ⱦ</w:t>
      </w:r>
      <w:r>
        <w:rPr/>
        <w:t>䝳䝹습瘷猬䌭⦵辣ꏂ</w:t>
      </w:r>
      <w:r>
        <w:rPr/>
        <w:t>⠹</w:t>
      </w:r>
      <w:r>
        <w:rPr/>
        <w:t>쎻䛍夣䵔塧獢塰䕙丱獣䮮頸䁉㩨㕘䉆弪晈ꍲ㕂睂倥ꥸ卐껃칦걫싂</w:t>
      </w:r>
      <w:r>
        <w:rPr/>
        <w:t>⠳</w:t>
      </w:r>
      <w:r>
        <w:rPr/>
        <w:t>㉐⼮⩦繲⍗㊣ㅚ㗃숸㡑牣┻⼸敚㭱䍯䵑䳂戳兣礨暩㒏ꏍ䙢燂偳⾿숨쵑儯楴⹴堩數䝵摨䣍╊唣⩣猯ㄹꆡ祋쉁湁㡃</w:t>
      </w:r>
      <w:r>
        <w:rPr/>
        <w:t>⠤</w:t>
      </w:r>
      <w:r>
        <w:rPr/>
        <w:t>兎䍨㡃偍杺䂥녊╯슱</w:t>
      </w:r>
      <w:r>
        <w:rPr/>
        <w:t>ꤷ</w:t>
      </w:r>
      <w:r>
        <w:rPr/>
        <w:t>䥦걚䀶㉌䐬④</w:t>
      </w:r>
      <w:r>
        <w:rPr/>
        <w:t>⣂</w:t>
      </w:r>
      <w:r>
        <w:rPr/>
        <w:t>䅠祚䡂슥</w:t>
      </w:r>
      <w:r>
        <w:rPr/>
        <w:t>ꤊ</w:t>
      </w:r>
      <w:r>
        <w:rPr/>
        <w:t>㠩偒捋凂땈䍬칭슥轩塧</w:t>
      </w:r>
      <w:r>
        <w:rPr/>
        <w:t>ꔮ</w:t>
      </w:r>
      <w:r>
        <w:rPr/>
        <w:t>顳䝗슿쉆슩䱮癤쉤䀪</w:t>
      </w:r>
      <w:r>
        <w:rPr/>
        <w:t>ꕩ</w:t>
      </w:r>
      <w:r>
        <w:rPr/>
        <w:t>쉺䨷⤥绂损㍴扐䫂녁湷㒩汬婠潞㡬咣敯牵⩏⪻䘱兺쉚䵞䃎쉲䡸쉔㡮⑴쉥쉟딩睞숴䇂恱庡싂䕅䘽䚡ꍠ쉨싂扞⤹㙋꥔㎘杶畍⩥뼲㡲␹쉄㭡祤潖㐲䍀渦獭璣偋槂砪㬷䩢</w:t>
      </w:r>
      <w:r>
        <w:rPr/>
        <w:t>ⵍ</w:t>
      </w:r>
      <w:r>
        <w:rPr/>
        <w:t>ㅶ⽍杁唳╯⽓쉇㠻悬뽩㕍⦻ꄪ</w:t>
      </w:r>
      <w:r>
        <w:rPr/>
        <w:t>ⱡ</w:t>
      </w:r>
      <w:r>
        <w:rPr/>
        <w:t>㥌떘匭숬穩땩䡙싂⍓扑䡴祫折⏂卯쉬湃⾵㡡䭶扂㊩䉲䕶潘兖夷꺩伩焲⩠捍斘溏啖䱘颿⫂숨䐮뭎婓䂻䩣䫂穬㡡瑙噞坹䬳㍢㫂䱈䙺顸㭺愤</w:t>
      </w:r>
      <w:r>
        <w:rPr/>
        <w:t>ꕙ</w:t>
      </w:r>
      <w:r>
        <w:rPr/>
        <w:t>䙌ꍪ桰ㅄ☬Ⓕ</w:t>
      </w:r>
      <w:r>
        <w:rPr/>
        <w:t>ⶡ</w:t>
      </w:r>
      <w:r>
        <w:rPr/>
        <w:t>쉃扸쉬敦輻儴塓ꥳ坁捘김쉩䇂␮梥䩐祅湴ꥬ䁟涻橯扨䘥售䀯辩䁘╚䅂洫䨯廂穟숯쉦㤫</w:t>
      </w:r>
      <w:r>
        <w:rPr/>
        <w:t>⡺</w:t>
      </w:r>
      <w:r>
        <w:rPr/>
        <w:t>歸䅃</w:t>
      </w:r>
      <w:r>
        <w:rPr/>
        <w:t>ꤣ</w:t>
      </w:r>
      <w:r>
        <w:rPr/>
        <w:t>㉫㒬숥슱ꍪ卾琦쉉㥵恏숩쉏睦夯ㄶ䴫䅾䧎汨砽ㅲ䅕쉢</w:t>
      </w:r>
      <w:r>
        <w:rPr/>
        <w:t>ꥃ</w:t>
      </w:r>
      <w:r>
        <w:rPr/>
        <w:t>㕔㎿믂⹟䔴㈥䨰</w:t>
      </w:r>
      <w:r>
        <w:rPr/>
        <w:t>ⵕ</w:t>
      </w:r>
      <w:r>
        <w:rPr/>
        <w:t>頪歺</w:t>
      </w:r>
      <w:r>
        <w:rPr/>
        <w:t>⡤</w:t>
      </w:r>
      <w:r>
        <w:rPr/>
        <w:t>柂숬彔䩀㓂⩦떣匸汤싂止⽈摨䩈넱䵤싃쌥偀ㆥ싂⩳쉡⸫㒩穫辡쉵쉙〣橪숤</w:t>
      </w:r>
      <w:r>
        <w:rPr/>
        <w:t>⵰</w:t>
      </w:r>
      <w:r>
        <w:rPr/>
        <w:t>㖩牃⼳䨹灗硨時輲偁</w:t>
      </w:r>
      <w:r>
        <w:rPr/>
        <w:t>ꔪ</w:t>
      </w:r>
      <w:r>
        <w:rPr/>
        <w:t>剞䬫轡奊潅椷ꅋ睶敊땪䙋㠹入䗃쎥싂檮兣呾</w:t>
      </w:r>
      <w:r>
        <w:rPr/>
        <w:t>ꕱ</w:t>
      </w:r>
      <w:r>
        <w:rPr/>
        <w:t>泂瘲㟎秂䭒䕸㡫䵖㮿樷䙏꺡⵹䔤㩬嘫淂楚瑞ꍱ걎쉭㍋㐵㍖昣㡒쉃窏</w:t>
      </w:r>
      <w:r>
        <w:rPr/>
        <w:t>ꕾ</w:t>
      </w:r>
      <w:r>
        <w:rPr/>
        <w:t>䝉僂슬彘㌮䒿兪慺帨쉲䍍뽅喩⾻礷丵꺡⍩㚻楴䍾쉓</w:t>
      </w:r>
      <w:r>
        <w:rPr/>
        <w:t>ⷂ</w:t>
      </w:r>
      <w:r>
        <w:rPr/>
        <w:t>坎☻眳桥⤳坸灋ㄱ縺矎昨</w:t>
      </w:r>
      <w:r>
        <w:rPr/>
        <w:t>ⰵ</w:t>
      </w:r>
      <w:r>
        <w:rPr/>
        <w:t>㙷妩㔹婏놣䁭숨</w:t>
      </w:r>
      <w:r>
        <w:rPr/>
        <w:t>ⰻ</w:t>
      </w:r>
      <w:r>
        <w:rPr/>
        <w:t>㍾牙当䙞伹嘵据㡂卅쉢撱숨嚻갷㌻潚䜴⬶媥汗搪쉠㕀橾圮㭠숵㩁㉃쉆⨵圫ㅱ䱬</w:t>
      </w:r>
      <w:r>
        <w:rPr/>
        <w:t>꧂</w:t>
      </w:r>
      <w:r>
        <w:rPr/>
        <w:t>䤷ㄽ㴨⍧ꍉ剘欭楅徏ꇂ┹䓂涻破㩺쉤</w:t>
      </w:r>
      <w:r>
        <w:rPr/>
        <w:t>ꕉ</w:t>
      </w:r>
      <w:r>
        <w:rPr/>
        <w:t>쉶栭䒵</w:t>
      </w:r>
      <w:r>
        <w:rPr/>
        <w:t>⠭</w:t>
      </w:r>
      <w:r>
        <w:rPr/>
        <w:t>嗂瘥轫⥱⩞걋䤻땺뼽太⮿䴫姂Ⓜ䘳숮浲潨䵋뼴桅吪䱄⍘뗂⹠ꅯꆘ決嘴쵰䤮⹟긵奵㈻堭䱲습쏂⥄슥捹祷깥까</w:t>
      </w:r>
      <w:r>
        <w:rPr/>
        <w:t>꥟</w:t>
      </w:r>
      <w:r>
        <w:rPr/>
        <w:t>䬽</w:t>
      </w:r>
      <w:r>
        <w:rPr/>
        <w:t>꧂</w:t>
      </w:r>
      <w:r>
        <w:rPr/>
        <w:t>楀㑏偅숤楐䮡碵獍⬬敐㶡皣㕇ㄷ䤫⽕杉噂伺獙⹷灰뼊㭞彚穢☪⽶㬲⸤嗎剤쉉㨬ㅀ㫂歅劬眻〴㨩潯畣숬㢘㑰䡔䕢㭘幮숵剃䭦䩮㐵</w:t>
      </w:r>
      <w:r>
        <w:rPr/>
        <w:t>ⱷ</w:t>
      </w:r>
      <w:r>
        <w:rPr/>
        <w:t>癈佱㐻熏칢晍楎嫍煃䝋⑟卉轤か䱹㪻㴵㬻칥姍䏂渨痂塋晖쉖穀</w:t>
      </w:r>
      <w:r>
        <w:rPr/>
        <w:t>Ⲯ</w:t>
      </w:r>
      <w:r>
        <w:rPr/>
        <w:t>䑭Ⓜ㉟⍸䁟恧㡥洭믂ꍱ쉹⍈☨係걸䱠쉲浂ꥪ縤㡶泂䩇䁵㐹ꅋさ䳂뽀楋╹싃灉浰绎奡ꅏ⨻⍤扉〱㥸쉚滂彦㡍䍇</w:t>
      </w:r>
      <w:r>
        <w:rPr/>
        <w:t>ⰳ</w:t>
      </w:r>
      <w:r>
        <w:rPr/>
        <w:t>橁䈬충瑏쉇彔䱃姂迂쉙睯쉱⼴扶晓</w:t>
      </w:r>
      <w:r>
        <w:rPr/>
        <w:t>⡖</w:t>
      </w:r>
      <w:r>
        <w:rPr/>
        <w:t>也䶡⬰楢쉎其쉯컂摖摹</w:t>
      </w:r>
      <w:r>
        <w:rPr/>
        <w:t>Ᵽ</w:t>
      </w:r>
      <w:r>
        <w:rPr/>
        <w:t>盂㍯ꌩ┱땾势㙌䣂䀹쉍汢湚沮婭䕪ꅧ䱬䠺㤹倵繩盂쉅췂潑캣䪮䞿싃㨱숱顥뗂枱㩱䙤旃輮潦係嚮呷穔칹⥗睹싂</w:t>
      </w:r>
      <w:r>
        <w:rPr/>
        <w:t>⠸⍐</w:t>
      </w:r>
      <w:r>
        <w:rPr/>
        <w:t>嘽싂숶㙐獷晦㴪⸦瘭梮卵⽍䋂</w:t>
      </w:r>
      <w:r>
        <w:rPr/>
        <w:t>ꥃ</w:t>
      </w:r>
      <w:r>
        <w:rPr/>
        <w:t>煡♢䙤䑭亩嗂칯㙡框癅충凂悏渣㐰쉭♅竂뽒奭普埂䤭稤䒡⭇䛂숸丶兪ㄪꄸꆵ濃</w:t>
      </w:r>
      <w:r>
        <w:rPr/>
        <w:t>⡑⌨</w:t>
      </w:r>
      <w:r>
        <w:rPr/>
        <w:t>搣縲</w:t>
      </w:r>
      <w:r>
        <w:rPr/>
        <w:t>⡠</w:t>
      </w:r>
      <w:r>
        <w:rPr/>
        <w:t>䍷䍆潐䍺䇍樫䍬囂焪幬䉑♲䱷䕋ꥭ긯㍕恕敤䳂乣䢩䭙廂ꏎꍫ湆忂桭ꎡ㑷疩佢䑣ꇂ獘瑘췎⩹껂歑嫂䑓惎믂딹ㄩ杔㑬繪恁쉰</w:t>
      </w:r>
      <w:r>
        <w:rPr/>
        <w:t>⡳</w:t>
      </w:r>
      <w:r>
        <w:rPr/>
        <w:t>水⑸樶䰥礬녘汢硩쉟䆻傱</w:t>
      </w:r>
      <w:r>
        <w:rPr/>
        <w:t>⡸</w:t>
      </w:r>
      <w:r>
        <w:rPr/>
        <w:t>乲뽏帵瑙楏㘰䌲䒵坞揂椩ꅇ췂卆췃琪쉣쉍硊繅兎쉗敔扞䕧ꥷ뭳⨷㉳妵싂硸橮㥖婵떩쉍䁆棎攻쉅ㆱ◂䉰祙䵾⯂顠㑘⌯瓂㝥걙㫂樳ꥴ㙈卩なㄹ꥕䔪瑋긴潚㈹㥵丩㟂쎿兺칒嫂歋䅯強撻슿硴쉹쉯欳婲濍쎥㠸敁坱䏂呑숰깄싂㭳䄩㜦⒵䃂䥨䎱娸</w:t>
      </w:r>
      <w:r>
        <w:rPr/>
        <w:t>ꤰ</w:t>
      </w:r>
      <w:r>
        <w:rPr/>
        <w:t>걷婢㉋顉쉺泎盂ꌱ呾넰潸⍊ꍎ刨♟漽灪㤣숪딲ꥹ幌抮究㔩亏◎礬爮⫂⎘牎焵</w:t>
      </w:r>
      <w:r>
        <w:rPr/>
        <w:t>Ⱪ</w:t>
      </w:r>
      <w:r>
        <w:rPr/>
        <w:t>䡁싂敘呚㔣ヂ匦䘹</w:t>
      </w:r>
      <w:r>
        <w:rPr/>
        <w:t>ⵚ䷂</w:t>
      </w:r>
      <w:r>
        <w:rPr/>
        <w:t>渲洨煀佖扮쉞</w:t>
      </w:r>
      <w:r>
        <w:rPr/>
        <w:t>⢩</w:t>
      </w:r>
      <w:r>
        <w:rPr/>
        <w:t>怪倻轞健썀쉓쉥쉣偯は숲⹉灎䌱숴䅑劬熻⑈쉘㜷䏂復㎬䥡⥓橈⨨晅⍷⑧䡞숪䩊祋朹棂礳碏ㅸ摍㬪灌걦栫┨㮮슡彲李悮</w:t>
      </w:r>
      <w:r>
        <w:rPr/>
        <w:t>⠳</w:t>
      </w:r>
      <w:r>
        <w:rPr/>
        <w:t>쉩䳃焦氊뇂㕪浂ꄶ彃牚싂⩵ヂ⹟칪ꅾ㕨㌯뽹偟瑓녵쵓弥숨氪⚬挪㙶떱婬び瑶珂煃ꥢ搷⬦禱偖眦弻偬㭙㍲숤</w:t>
      </w:r>
      <w:r>
        <w:rPr/>
        <w:t>Ⱞ⵲</w:t>
      </w:r>
      <w:r>
        <w:rPr/>
        <w:t>䩙常忂ㄸ栱嘵䭷╰ꍙ歊쉓灯걋䑾坱䥃线䒡顊⧃侩此爻묭㙡</w:t>
      </w:r>
      <w:r>
        <w:rPr/>
        <w:t>ꤷ</w:t>
      </w:r>
      <w:r>
        <w:rPr/>
        <w:t>㧃⽏橕䕩垥묤䱇瑁愯䶘䔷ꅠ㠹离彅숦䉺</w:t>
      </w:r>
      <w:r>
        <w:rPr/>
        <w:t>ⵙ</w:t>
      </w:r>
      <w:r>
        <w:rPr/>
        <w:t>怵쉧ꥫ琺摳㭱婞싂牫牫㵃瀭쉀末깣浞숷뽰ꥠ䥠쉕ꥪ汢䍶⒵썶硂ㅶ昱⑱爥稬⩣䤭䆣⑪倱彪晫壂頺쉞厬ꌮ搪쉆採㤷楋爴㘫䂣棎浳䜷捴넱常櫍匰㑾绂搳㭷㕤㭵䰵氦䫂䑢䥔湮呥⩚と⽖慦竂䅢뮥⩆묫潺ꅂ쉱䘤⌻䥾搷㝠漽湹곎㕡楒㋂爥䵇奶瑘㙤뽋改旂겣ꅆ⹃⧂䘳祱</w:t>
      </w:r>
      <w:r>
        <w:rPr/>
        <w:t>⠨</w:t>
      </w:r>
      <w:r>
        <w:rPr/>
        <w:t>쉰畇䬺⩌ꥩ摘坠㧂搭䁴슘户쉍ꅃ</w:t>
      </w:r>
      <w:r>
        <w:rPr/>
        <w:t>ꖿ</w:t>
      </w:r>
      <w:r>
        <w:rPr/>
        <w:t>녟扪뽺煆欯畈㵉䉗迂싂ㅷ楍⥞匵</w:t>
      </w:r>
      <w:r>
        <w:rPr/>
        <w:t>ⱨ⩨</w:t>
      </w:r>
      <w:r>
        <w:rPr/>
        <w:t>꧂</w:t>
      </w:r>
      <w:r>
        <w:rPr/>
        <w:t>췂偆䁑⭕</w:t>
      </w:r>
      <w:r>
        <w:rPr/>
        <w:t>ꤪ</w:t>
      </w:r>
      <w:r>
        <w:rPr/>
        <w:t>敫㥉涿䑩䣂䵳溥獞㨺嘲</w:t>
      </w:r>
      <w:r>
        <w:rPr/>
        <w:t>ꥊ</w:t>
      </w:r>
      <w:r>
        <w:rPr/>
        <w:t>⡃⸥☬</w:t>
      </w:r>
      <w:r>
        <w:rPr/>
        <w:t>䭀</w:t>
      </w:r>
      <w:r>
        <w:rPr/>
        <w:t>ꔳ</w:t>
      </w:r>
      <w:r>
        <w:rPr/>
        <w:t>剃顑쌶캘繲畐埍杄㙌</w:t>
      </w:r>
      <w:r>
        <w:rPr/>
        <w:t>ꦣ</w:t>
      </w:r>
      <w:r>
        <w:rPr/>
        <w:t>橠晅⑭〨㑷㠬䙡慸숫⴯⍈漱坕弻㏂濍䭗桉숩㴪濂㌳祟쉱숸癦</w:t>
      </w:r>
      <w:r>
        <w:rPr/>
        <w:t>ꔲ</w:t>
      </w:r>
      <w:r>
        <w:rPr/>
        <w:t>㉡</w:t>
      </w:r>
      <w:r>
        <w:rPr/>
        <w:t>ꖱ</w:t>
      </w:r>
      <w:r>
        <w:rPr/>
        <w:t>楳숫</w:t>
      </w:r>
      <w:r>
        <w:rPr/>
        <w:t>꧂</w:t>
      </w:r>
      <w:r>
        <w:rPr/>
        <w:t>啘쉢⌰䫂</w:t>
      </w:r>
      <w:r>
        <w:rPr/>
        <w:t>ꕮ</w:t>
      </w:r>
      <w:r>
        <w:rPr/>
        <w:t>沱昲숸</w:t>
      </w:r>
      <w:r>
        <w:rPr/>
        <w:t>ꕟ</w:t>
      </w:r>
      <w:r>
        <w:rPr/>
        <w:t>匰㥌畟┸㥃䄲칍㧃縣♧숱䡞䨰꤮氲뗂⧍㍃濂溏猳爰습</w:t>
      </w:r>
      <w:r>
        <w:rPr/>
        <w:t>ꥁ</w:t>
      </w:r>
      <w:r>
        <w:rPr/>
        <w:t>䩥硨䍐佃桄䥋⬨顾ㅏ夭䆡熵⪻愪硌纬쉮㕊㊬쉀㙄㑵쉲䕺싂슻䚣</w:t>
      </w:r>
      <w:r>
        <w:rPr/>
        <w:t>ꤳ␲</w:t>
      </w:r>
      <w:r>
        <w:rPr/>
        <w:t>斵攻ꍾ磃彆䚩㌴淂䃎䈭乍䇂污晕䝭澱쉀⑋⽴幙係燂겣䝲䚘淂倱癋伽彮乲灉恟쌵晍䁧㝸</w:t>
      </w:r>
      <w:r>
        <w:rPr/>
        <w:t>Ⱳ</w:t>
      </w:r>
      <w:r>
        <w:rPr/>
        <w:t>塸佇컂㇍㑚⨸奋繪쌰녧㕰⦻䍋䄯湰▬숪ꅋ啑쉏恍獠灟ꥤ䴬憡偊䡱곂樷溩椵츺䲩摚㝀狂䦮땙兖㡙싂憱䱢疱쉀敲扚⑭쉏硐</w:t>
      </w:r>
      <w:r>
        <w:rPr/>
        <w:t>ⵄ</w:t>
      </w:r>
      <w:r>
        <w:rPr/>
        <w:t>噯</w:t>
      </w:r>
      <w:r>
        <w:rPr/>
        <w:t>ⰱ</w:t>
      </w:r>
      <w:r>
        <w:rPr/>
        <w:t>揂䅠㉯겥前쉶煊ꅷ⽺歰슏쉺媬橈氰擂楔쉷濂䕘</w:t>
      </w:r>
      <w:r>
        <w:rPr/>
        <w:t>⢬</w:t>
      </w:r>
      <w:r>
        <w:rPr/>
        <w:t>堺긥꥙䩨㯂碵䀯畕쉪⥚癦갣〶䕗쉬캘奃湣</w:t>
      </w:r>
      <w:r>
        <w:rPr/>
        <w:t>⢥</w:t>
      </w:r>
      <w:r>
        <w:rPr/>
        <w:t>쉙瑰쉺濂汎啇然녋䥸栻쉇숻⹞䜫橶ど䝧杄숯楱恅別쉐嘊゘㍍ꎣ桲썅⹾䩭八㎩쉨嘴쉳掩싍⑵믂癮湀く䍹乔깑昮㑥䤭䭖泍澣쉍佮搶걬쵞쉏⎩㥯䈰䦬⽭갽幕愵䯂</w:t>
      </w:r>
      <w:r>
        <w:rPr/>
        <w:t>⣂</w:t>
      </w:r>
      <w:r>
        <w:rPr/>
        <w:t>쉖㉘숮⽙楱纻딨刣轂⦻凂◂㯂䩋▩秂塯䕺䁭汲椻沩優湔睦敟扰楴䪥䇂堹䉑썘곂䤽繐쵾</w:t>
      </w:r>
      <w:r>
        <w:rPr/>
        <w:t>ꕑ</w:t>
      </w:r>
      <w:r>
        <w:rPr/>
        <w:t>㈰迂剧뼷떻滃杴⥹䠰䩏礦䌵䦬⩤啞恕⺵矎冥坧㮣柂呋狎泂烎瓂쉅⑳⹭煢땳슱컎㓂㑊쉅涮晑堽唽版걾掣⭆묩쉱䚡㠱䀱⍾匵敓卓卒僂⩕顔喏╹㉈捩坉㨱㏂浪숥䑉畮㠶㚮㤰䵷乀䩍乸⽾ꌺ泂怮㘭甤䄻쉊╏⾘敖넮兺啠眹湕慟</w:t>
      </w:r>
      <w:r>
        <w:rPr/>
        <w:t>ꔨ</w:t>
      </w:r>
      <w:r>
        <w:rPr/>
        <w:t>㍚㑗剭쉶녶滂淂乩框涘嗎⸭㥈ꌱ▿</w:t>
      </w:r>
      <w:r>
        <w:rPr/>
        <w:t>ⱥ</w:t>
      </w:r>
      <w:r>
        <w:rPr/>
        <w:t>㥟墬</w:t>
      </w:r>
      <w:r>
        <w:rPr/>
        <w:t>⡘</w:t>
      </w:r>
      <w:r>
        <w:rPr/>
        <w:t>汚礵쉳䭾圪㉒깓䙉瀥畷䎬硢体쉇轾噓䠫⥪땨</w:t>
      </w:r>
      <w:r>
        <w:rPr/>
        <w:t>⡢</w:t>
      </w:r>
      <w:r>
        <w:rPr/>
        <w:t>縳䅊健쉹갵滂砩쉋쉧⍟瑧ꄲ䄶쉤╈癳抏乷촵썢겮䑘뽷䪵땆䞩칲欪栯䩉㠩䨻깓恒扮敖慣╱涮⒥ꅄ䆿㝇곂기⚻㭱丩幧帶䟂</w:t>
      </w:r>
      <w:r>
        <w:rPr/>
        <w:t>ꕘ</w:t>
      </w:r>
      <w:r>
        <w:rPr/>
        <w:t>ꍖ네奵㍎䅥碏ㅁ迂</w:t>
      </w:r>
      <w:r>
        <w:rPr/>
        <w:t>ꥍ</w:t>
      </w:r>
      <w:r>
        <w:rPr/>
        <w:t>轴祦囂秂쉌⑌䥾쉐㧂伪⛍彆숦㷂⨣洯穾㢥橉㙧䯂幅╅縴䁃껎䪵</w:t>
      </w:r>
      <w:r>
        <w:rPr/>
        <w:t>Ⲙ</w:t>
      </w:r>
      <w:r>
        <w:rPr/>
        <w:t>故㝬天䌲恊扺ꅬ産晦♯彨㙷飂䕹浵坩㥣⭆泂䥟쉫ぢ⭏㥩</w:t>
      </w:r>
      <w:r>
        <w:rPr/>
        <w:t>ꗎ</w:t>
      </w:r>
      <w:r>
        <w:rPr/>
        <w:t>㑵奶㕁福搴㭫彸神䚮總녚毂奋ぉ畵灑婒</w:t>
      </w:r>
      <w:r>
        <w:rPr/>
        <w:t>⡎</w:t>
      </w:r>
      <w:r>
        <w:rPr/>
        <w:t>擂楱</w:t>
      </w:r>
      <w:r>
        <w:rPr/>
        <w:t>ⴴ</w:t>
      </w:r>
      <w:r>
        <w:rPr/>
        <w:t>乢歰洫䁇纥辡塩䝫</w:t>
      </w:r>
      <w:r>
        <w:rPr/>
        <w:t>⡇</w:t>
      </w:r>
      <w:r>
        <w:rPr/>
        <w:t>ㅢ쉅땹亥纏䓂</w:t>
      </w:r>
      <w:r>
        <w:rPr/>
        <w:t>ꥃ</w:t>
      </w:r>
      <w:r>
        <w:rPr/>
        <w:t>ⰲ</w:t>
      </w:r>
      <w:r>
        <w:rPr/>
        <w:t>恤쉴⩙〯㏍썗캩啺ꌽ</w:t>
      </w:r>
      <w:r>
        <w:rPr/>
        <w:t>ⷂ</w:t>
      </w:r>
      <w:r>
        <w:rPr/>
        <w:t>拂숳扦汋⥯뾻䕱숦㌮䁦⨯噯츥ꌹ癟┬땄態䝋噭捊슏⪱쉯嚥㏎㙘꥔넹摾顷㉯㠺쌴㝗╃슻矂㠱皩긶♇쵾偘⎱戱幦䳂䥓啁煉杍纘捗顏䑺ご昪毂猤쉪㏂反砪僂㭱硔꥖숽⬭临喡㎿牠婃땨礷䩴槂祃숪䱦䬫뇂⪣扁ꏂ㭹넺䅠䭊썞滂䏂⑭㈨琳㜫㌻戮쉴眸⥁祢캿偺䷂䵅㑌㝥㎻礩樹呲憮穇婘佤眭</w:t>
      </w:r>
      <w:r>
        <w:rPr/>
        <w:t>⠤</w:t>
      </w:r>
      <w:r>
        <w:rPr/>
        <w:t>佸㘶燂䔰␤碡䗂</w:t>
      </w:r>
      <w:r>
        <w:rPr/>
        <w:t>ꤻ</w:t>
      </w:r>
      <w:r>
        <w:rPr/>
        <w:t>슩䀪䤲䑨樺䶮䠊숪숮悬㦩摘纥⨺娴쵟捙挪</w:t>
      </w:r>
      <w:r>
        <w:rPr/>
        <w:t>꧂</w:t>
      </w:r>
      <w:r>
        <w:rPr/>
        <w:t>쵡䱳頪뽺䆩㝙姂</w:t>
      </w:r>
      <w:r>
        <w:rPr/>
        <w:t>Ɐ</w:t>
      </w:r>
      <w:r>
        <w:rPr/>
        <w:t>䈬⩧⑟슏眲彯</w:t>
      </w:r>
      <w:r>
        <w:rPr/>
        <w:t>ⱔ</w:t>
      </w:r>
      <w:r>
        <w:rPr/>
        <w:t>娻㩂</w:t>
      </w:r>
      <w:r>
        <w:rPr/>
        <w:t>⣎</w:t>
      </w:r>
      <w:r>
        <w:rPr/>
        <w:t>兂捃뇂㥊㍅⨦⩱佁椻扳⭰⽵癱㞏轃正갩숮썋甴琪䅸坒儰坩弮块䁷繃檻晵兊㉊슻搻⽺潟䰱滂⺩䍢禣갴町猪</w:t>
      </w:r>
      <w:r>
        <w:rPr/>
        <w:t>Ⲯ</w:t>
      </w:r>
      <w:r>
        <w:rPr/>
        <w:t>ꏂ掵</w:t>
      </w:r>
      <w:r>
        <w:rPr/>
        <w:t>꥓</w:t>
      </w:r>
      <w:r>
        <w:rPr/>
        <w:t>嚱潬⍱盂娯瑙栦칶䴰凎䁥敮⻃栨顆ꍂ㵳ヂ殥礵䟎숭슡쉡</w:t>
      </w:r>
      <w:r>
        <w:rPr/>
        <w:t>⡰</w:t>
      </w:r>
      <w:r>
        <w:rPr/>
        <w:t>䱫쉘㘸〳䇍䤵㥆周呃昽䞘溬吣輮〦ꅬ氨칈⽓㊩朴㜳捇㋂普ꆮこ䥋슿乴䒬걺卞汸㠫♬沘潭搱ꆩか</w:t>
      </w:r>
      <w:r>
        <w:rPr/>
        <w:t>ⵣ</w:t>
      </w:r>
      <w:r>
        <w:rPr/>
        <w:t>䯂␵㇂牎⽍瀱⺥╄칷绎䥪倲ヂ杰</w:t>
      </w:r>
      <w:r>
        <w:rPr/>
        <w:t>ⵓ♄ⵟ</w:t>
      </w:r>
      <w:r>
        <w:rPr/>
        <w:t>姃戨倩杠敎쉴㕱浐湭</w:t>
      </w:r>
      <w:r>
        <w:rPr/>
        <w:t>ⴹ</w:t>
      </w:r>
      <w:r>
        <w:rPr/>
        <w:t>䩯숺⥑濂䱨㛂</w:t>
      </w:r>
      <w:r>
        <w:rPr/>
        <w:t>ⰽ</w:t>
      </w:r>
      <w:r>
        <w:rPr/>
        <w:t>洦䩾㮵畷栵䣂㏂楖췍䌫뇂䁰㕪涏敁塚椱矂䌨</w:t>
      </w:r>
      <w:r>
        <w:rPr/>
        <w:t>⡲</w:t>
      </w:r>
      <w:r>
        <w:rPr/>
        <w:t>卋本䄱慙⨸繾湯촯䪘涣爽䰪⩺噫呡啹䅈穓顥坷党渱뽏浊습棃䡺㣂瓂䈽奎䡀凃㵪幠</w:t>
      </w:r>
      <w:r>
        <w:rPr/>
        <w:t>ꕢ</w:t>
      </w:r>
      <w:r>
        <w:rPr/>
        <w:t>ㅀ㇎⭠⩤㈽䉆넰渦걊⪵䍶⪵奬嫂㤸쏂⭀烎ꅤ㧂ꄥ䐴㩊匳睮⥉䇍弫ꅏ㄰</w:t>
      </w:r>
      <w:r>
        <w:rPr/>
        <w:t>ꗂ</w:t>
      </w:r>
      <w:r>
        <w:rPr/>
        <w:t>煦걮䍴쉫┤ꅙ千䀰杀湁刹꺮뭧䔯⍗晟</w:t>
      </w:r>
      <w:r>
        <w:rPr/>
        <w:t>ⷂ</w:t>
      </w:r>
      <w:r>
        <w:rPr/>
        <w:t>恕烂琥쉶奆敃</w:t>
      </w:r>
      <w:r>
        <w:rPr/>
        <w:t>⠯</w:t>
      </w:r>
      <w:r>
        <w:rPr/>
        <w:t>慮쉌ッ栱䙫頱싍캩搻⥂琭㜬쉐桠彎䷂쉔稦捕噌䝆㘤砻䌷乡儭ꅯ砫╌瑓겮姂䅟温</w:t>
      </w:r>
      <w:r>
        <w:rPr/>
        <w:t>ⱔ</w:t>
      </w:r>
      <w:r>
        <w:rPr/>
        <w:t>矍札䂮琩㥍佸呯뮩슮昷柂坔彲皿杮归싂겱丽乴䚵</w:t>
      </w:r>
      <w:r>
        <w:rPr/>
        <w:t>⠹</w:t>
      </w:r>
      <w:r>
        <w:rPr/>
        <w:t>啀䬴쉢ㆬ깤珂㑌楡攳㉹㵪㝪숯堥彞䑇</w:t>
      </w:r>
      <w:r>
        <w:rPr/>
        <w:t>ꤵ</w:t>
      </w:r>
      <w:r>
        <w:rPr/>
        <w:t>晙噤䜩祭単</w:t>
      </w:r>
      <w:r>
        <w:rPr/>
        <w:t>Ᵽ</w:t>
      </w:r>
      <w:r>
        <w:rPr/>
        <w:t>㩙썇㵍敡捯獠ꄬ幉뽄⥉㥑栶午ꎮ㩟浄䁙숩亩깶䙟帵䴰擂砻漱㬤</w:t>
      </w:r>
      <w:r>
        <w:rPr/>
        <w:t>ꤳ</w:t>
      </w:r>
      <w:r>
        <w:rPr/>
        <w:t>泂</w:t>
      </w:r>
      <w:r>
        <w:rPr/>
        <w:t>⣂</w:t>
      </w:r>
      <w:r>
        <w:rPr/>
        <w:t>塕禥祮档싃쉅㌶水䄩帹稸頳匪硆䉠珂侩さ浬䉷浇⌰洩ꆮ䭵檻怲㗍滂姂乮焭禩쉵⧍啬坫쉡倲姂〭晊祍⫂灐幃嫂⨤⍊쉵ㆵ䝂弥嚩祶⸥⤦㩍</w:t>
      </w:r>
      <w:r>
        <w:rPr/>
        <w:t>⡃</w:t>
      </w:r>
      <w:r>
        <w:rPr/>
        <w:t>皿⫎⍁</w:t>
      </w:r>
      <w:r>
        <w:rPr/>
        <w:t>ⵅ</w:t>
      </w:r>
      <w:r>
        <w:rPr/>
        <w:t>狂焨㞩쌯廃쉆☦瀫</w:t>
      </w:r>
      <w:r>
        <w:rPr/>
        <w:t>ꖮ</w:t>
      </w:r>
      <w:r>
        <w:rPr/>
        <w:t>䩂䆡坶顚灓䊻幄⬴痂玻䅺圩</w:t>
      </w:r>
      <w:r>
        <w:rPr/>
        <w:t>ꖏ</w:t>
      </w:r>
      <w:r>
        <w:rPr/>
        <w:t>㝯睁쵈単䉺ꥶ䊡䑕㨩쉪杤䕳啞</w:t>
      </w:r>
      <w:r>
        <w:rPr/>
        <w:t>ꕇ</w:t>
      </w:r>
      <w:r>
        <w:rPr/>
        <w:t>杯㫎⭖䔦憘姂쉦硍쉊摨⫂䐊矂景걃㥐숦쉹䯂㣂슬䝀攷あ娶췂煰堪瓂╏吷쉚␵悡ꄻ뽈䝈⸪⪿楇墩勎㪬␪偌帪䅩㶡뭎帱煞꺏㥙繳噧塒⩸繚桑滂슱灱㶏㮻╤牐쉂녮▘싃玮쉡뽺넯칹긪╎毃</w:t>
      </w:r>
      <w:r>
        <w:rPr/>
        <w:t>ⷂ</w:t>
      </w:r>
      <w:r>
        <w:rPr/>
        <w:t>煞⥨浭䱾嗂㭔ꅴ丳敗暩棂姂侱暩♤츰㵸䰬祵㵠券䧍⭣祧顧窱䉧⸸뭟㋂⩠칩捀⥆疮䴰쉩쵭㥐煐㘥ꅔ愪⩞䱾깨則䬵慙㢱䓃䂘䆵潸믎䚏〺㊩刦䁦轈倲뽴⚥䙧㝍䝀㏂庵걩煈싂繥숬䵩䑮獁穔ꎘ繓つ땚弮堲ㄭ义㒡숪쉍㪬䕈㵋념㕓갵</w:t>
      </w:r>
      <w:r>
        <w:rPr/>
        <w:t>⡨</w:t>
      </w:r>
      <w:r>
        <w:rPr/>
        <w:t>啯ꎏ塔啀䴯煒䥴丣䐨侣䅪㡇捩矃ꌪ乵具숴㔨䵃纩穙䦥걩䅒땗</w:t>
      </w:r>
      <w:r>
        <w:rPr/>
        <w:t>꥓</w:t>
      </w:r>
      <w:r>
        <w:rPr/>
        <w:t>刯禥楏㍒す쏎㝲쉚䞘䉘숷样꺿⩴䍤仃欮勍㙣剘桩器昰㴱쉟瑟唪┥熿⮮扈▘ꥺ序䖻啡⩗喬侥漭晨㥺湖숱ꇂ⛂㎏Ⓜ뗂硋塢뗎創숳枡楓懍껂땪슮쉶琬顎</w:t>
      </w:r>
      <w:r>
        <w:rPr/>
        <w:t>ꗍ</w:t>
      </w:r>
      <w:r>
        <w:rPr/>
        <w:t>危숻䷂쉎唫쉯佀侱</w:t>
      </w:r>
      <w:r>
        <w:rPr/>
        <w:t>ꤶ⏃⑭</w:t>
      </w:r>
      <w:r>
        <w:rPr/>
        <w:t>幵但慐⧂剐獤놩祴䌳繇꺡忂</w:t>
      </w:r>
      <w:r>
        <w:rPr/>
        <w:t>ⴭ</w:t>
      </w:r>
      <w:r>
        <w:rPr/>
        <w:t>⼸佃牏⏂쉷彑쉖顂灸⬨杣煁摒걔ꌪ䅲⴬뭕䈷总쉢汒䧂柃㉗䥃쉅䕡숲櫃判媘䝊湂关㍑</w:t>
      </w:r>
      <w:r>
        <w:rPr/>
        <w:t>ⵎ</w:t>
      </w:r>
      <w:r>
        <w:rPr/>
        <w:t>숣㮩侣㉌圤呄넦埂迂㝁㎡杏欪뾿朴捯㩶쉡䌭狂录쉡⍋뭨⍁嫂䘥ㄩ⽕坣䄶瘽硊灠䉎捘摏桶䤱係燂숱뭙⴯㈦㝐懂㜷䇍뽫楈呯습♯춿眨쉤呾怰쵈ㄵ溥䜻卬亡慔䩀╾숨썅掩㝦㙘㥒㎻歌顥昮墡琦塴쉪</w:t>
      </w:r>
      <w:r>
        <w:rPr/>
        <w:t>ꤣ</w:t>
      </w:r>
      <w:r>
        <w:rPr/>
        <w:t>숣㓂猱帣洨㥶槂</w:t>
      </w:r>
      <w:r>
        <w:rPr/>
        <w:t>⡏</w:t>
      </w:r>
      <w:r>
        <w:rPr/>
        <w:t>ㅳ딸쉳ꥮ</w:t>
      </w:r>
      <w:r>
        <w:rPr/>
        <w:t>ⵯ</w:t>
      </w:r>
      <w:r>
        <w:rPr/>
        <w:t>䊱䱞兦ꅁ⨭灶顬佞琣뭃捤쎬싂⑴</w:t>
      </w:r>
      <w:r>
        <w:rPr/>
        <w:t>ⶬ</w:t>
      </w:r>
      <w:r>
        <w:rPr/>
        <w:t>쉶⦘㶣숰㡄ㅁ頥氭滍顸湅皿Ⓜ歨歚轈犮䱸塾卐ꌸ</w:t>
      </w:r>
      <w:r>
        <w:rPr/>
        <w:t>꧍⨽⩰</w:t>
      </w:r>
      <w:r>
        <w:rPr/>
        <w:t>ⱥ</w:t>
      </w:r>
      <w:r>
        <w:rPr/>
        <w:t>瑥頳╔㉨墘䁧쉭さ⾩㐲긹䕙檿쉬噒</w:t>
      </w:r>
      <w:r>
        <w:rPr/>
        <w:t>ⰻ</w:t>
      </w:r>
      <w:r>
        <w:rPr/>
        <w:t>恑妱䬨䜲⴩</w:t>
      </w:r>
      <w:r>
        <w:rPr/>
        <w:t>ꤣ</w:t>
      </w:r>
      <w:r>
        <w:rPr/>
        <w:t>쉰쉉泂깆싂癇╮剀啃ꇃ</w:t>
      </w:r>
      <w:r>
        <w:rPr/>
        <w:t>ꦏ</w:t>
      </w:r>
      <w:r>
        <w:rPr/>
        <w:t>ꍩ䢿冡晪㏍礪깘倰쌦塇쉓辱木㟂뿂</w:t>
      </w:r>
      <w:r>
        <w:rPr/>
        <w:t>ⱉ</w:t>
      </w:r>
      <w:r>
        <w:rPr/>
        <w:t>杲䙂優顗숴硣䢵幢䗂洴䕠☊渣轙㠭番磂啔慣䥎䨦㍭䐸ㅴ眶㡉</w:t>
      </w:r>
      <w:r>
        <w:rPr/>
        <w:t>ⵖ</w:t>
      </w:r>
      <w:r>
        <w:rPr/>
        <w:t>숬⨷싂䩖㮱剕Ⓜ쉎㕖塭묯兗</w:t>
      </w:r>
      <w:r>
        <w:rPr/>
        <w:t>ꥐ</w:t>
      </w:r>
      <w:r>
        <w:rPr/>
        <w:t>㘮⩷㙋洰䣎</w:t>
      </w:r>
      <w:r>
        <w:rPr/>
        <w:t>ⷂ</w:t>
      </w:r>
      <w:r>
        <w:rPr/>
        <w:t>뮬瀦䴲绂獓ꅂ</w:t>
      </w:r>
      <w:r>
        <w:rPr/>
        <w:t>ꦏ⭅</w:t>
      </w:r>
      <w:r>
        <w:rPr/>
        <w:t>桮棂䪘</w:t>
      </w:r>
      <w:r>
        <w:rPr/>
        <w:t>⡗</w:t>
      </w:r>
      <w:r>
        <w:rPr/>
        <w:t>㙐䭥㭷䰹特⽸╖忂䡥䘤溏坦㚮♁㝞때㠷轊廂䛂産帬㊡煗湏</w:t>
      </w:r>
      <w:r>
        <w:rPr/>
        <w:t>ⶩ꥓</w:t>
      </w:r>
      <w:r>
        <w:rPr/>
        <w:t>䖏쉹䀪긥뭀烂ꅢ⹅婔⹵쉸♐⨱⹯擂䘯㒡쉷䍶瓂⏃偏걌桕彡╇剷祘昨伽⬮秂㝬촳夨坉瑗䂮㵚慬礨㥈汌桬춵帻㭸䫂㐤〰⿃䡧⍚뮵쉑ꍂ繵畎䙙磂⤨䚘䅲焲奲⩸땐</w:t>
      </w:r>
      <w:r>
        <w:rPr/>
        <w:t>ꔵ</w:t>
      </w:r>
      <w:r>
        <w:rPr/>
        <w:t>㨵뼬乧쉕䑉숷僂獦☱뼤橠痂☴㩅㝄㈻䭩痂癙㩐参硌碥ꅳ湖때氮㙷奂悡垵乐祑ꥦ牮乒䔽申</w:t>
      </w:r>
    </w:p>
    <w:p>
      <w:pPr>
        <w:pStyle w:val="PreformattedText"/>
        <w:bidi w:val="0"/>
        <w:spacing w:before="0" w:after="0"/>
        <w:jc w:val="left"/>
        <w:rPr/>
      </w:pPr>
      <w:r>
        <w:rPr/>
        <w:t>䩫湞</w:t>
      </w:r>
      <w:r>
        <w:rPr/>
        <w:t>ⲩ</w:t>
      </w:r>
      <w:r>
        <w:rPr/>
        <w:t>㓂ꄷ坲拂꺣깘㴻㦡⩾쉍䫂㓂⹵ㅮ祹牖㥯</w:t>
      </w:r>
      <w:r>
        <w:rPr/>
        <w:t>ꤪ</w:t>
      </w:r>
      <w:r>
        <w:rPr/>
        <w:t>걇捬係⧂⮻슻䭾ꍧ䕖㵆怸杘祷</w:t>
      </w:r>
      <w:r>
        <w:rPr/>
        <w:t>⡮</w:t>
      </w:r>
      <w:r>
        <w:rPr/>
        <w:t>ㄱ摺㊿</w:t>
      </w:r>
      <w:r>
        <w:rPr/>
        <w:t>ꕪ</w:t>
      </w:r>
      <w:r>
        <w:rPr/>
        <w:t>㍣⹠佇쉃⭒㵗쉕㭀磂嘴껂倮슏⛂礪</w:t>
      </w:r>
      <w:r>
        <w:rPr/>
        <w:t>ⱐ</w:t>
      </w:r>
      <w:r>
        <w:rPr/>
        <w:t>噣参斥숺溣娶婲</w:t>
      </w:r>
      <w:r>
        <w:rPr/>
        <w:t>Ⱙ</w:t>
      </w:r>
      <w:r>
        <w:rPr/>
        <w:t>쉣䍓䵉吶슬㕷盍♱圳◃婣䌮暘䦿硁煨♡敾刮숳煱ꇂ嘪</w:t>
      </w:r>
      <w:r>
        <w:rPr/>
        <w:t>Ⱟ</w:t>
      </w:r>
      <w:r>
        <w:rPr/>
        <w:t>乤⍫倱⧍噃䍠⍰䡈쉳䑌</w:t>
      </w:r>
      <w:r>
        <w:rPr/>
        <w:t>ꥇ</w:t>
      </w:r>
      <w:r>
        <w:rPr/>
        <w:t>ꥣ슮싂辱ㅒ桟䍡㬵䩁</w:t>
      </w:r>
      <w:r>
        <w:rPr/>
        <w:t>ꤥ</w:t>
      </w:r>
      <w:r>
        <w:rPr/>
        <w:t>礱愵囎⼭敊㩠捰兰媩ꍃ灅뽨栫슘쉺濂剢奓㭙ꅞ╖㥤뽧쉺睵㡲扒㜸灰㙕畒䠺⍞</w:t>
      </w:r>
      <w:r>
        <w:rPr/>
        <w:t>⡬</w:t>
      </w:r>
      <w:r>
        <w:rPr/>
        <w:t>塣契</w:t>
      </w:r>
      <w:r>
        <w:rPr/>
        <w:t>ꥏ</w:t>
      </w:r>
      <w:r>
        <w:rPr/>
        <w:t>긳灉뿂썔䥅⥸牠硋</w:t>
      </w:r>
      <w:r>
        <w:rPr/>
        <w:t>Ⳃ</w:t>
      </w:r>
      <w:r>
        <w:rPr/>
        <w:t>숪ぃ㗍灙</w:t>
      </w:r>
      <w:r>
        <w:rPr/>
        <w:t>ⲥ</w:t>
      </w:r>
      <w:r>
        <w:rPr/>
        <w:t>㕦卖䵓搬넷⪥忂㝟숭䩴쉹奇弰牒琤쵤玱㙘克䪩◂⭁圪乨硴㩏깥嘬睒噷其䷂流ㅗ</w:t>
      </w:r>
      <w:r>
        <w:rPr/>
        <w:t>ⲩ</w:t>
      </w:r>
      <w:r>
        <w:rPr/>
        <w:t>幈䟂坸䰻樶⨺⽞⩘⏃</w:t>
      </w:r>
      <w:r>
        <w:rPr/>
        <w:t>꧂</w:t>
      </w:r>
      <w:r>
        <w:rPr/>
        <w:t>顅䍓</w:t>
      </w:r>
      <w:r>
        <w:rPr/>
        <w:t>ꕅ</w:t>
      </w:r>
      <w:r>
        <w:rPr/>
        <w:t>㑥싂䈹歒</w:t>
      </w:r>
      <w:r>
        <w:rPr/>
        <w:t>⡄</w:t>
      </w:r>
      <w:r>
        <w:rPr/>
        <w:t>싂慫숥쵷뼭彺썾겥澬御䁙㆏⹔奌녇녤칐剱㥱䍮氰噂睅僂╬슻䅶辿숨걩䖥溥䭘棍㜫橇깤㑡墥⯂ꎮ䰺꺘占顊硣煃⤦久戲땾숣쉅싂幈欤땁쉗㧂㭗㭬떩⚩冡쉓♇쉥䌮쵀쉴숸뼹ꌺ嘽쉚幎녇㔸瓂䭕䏂썱⮩䬮슡묯</w:t>
      </w:r>
      <w:r>
        <w:rPr/>
        <w:t>ꥆꤪ</w:t>
      </w:r>
      <w:r>
        <w:rPr/>
        <w:t>睚┱䥶숮䕥啱毂췃䉵쎥壎猤⩐</w:t>
      </w:r>
      <w:r>
        <w:rPr/>
        <w:t>꧂</w:t>
      </w:r>
      <w:r>
        <w:rPr/>
        <w:t>㧍녗㌫㐬쉧</w:t>
      </w:r>
      <w:r>
        <w:rPr/>
        <w:t>⡅☤</w:t>
      </w:r>
      <w:r>
        <w:rPr/>
        <w:t>쉅</w:t>
      </w:r>
      <w:r>
        <w:rPr/>
        <w:t>ꦏ</w:t>
      </w:r>
      <w:r>
        <w:rPr/>
        <w:t>瑍绂县獤ꥤ晕穥樭슮딊溡㍸㥀⽆㚱⏍䙆</w:t>
      </w:r>
      <w:r>
        <w:rPr/>
        <w:t>ⶱ</w:t>
      </w:r>
      <w:r>
        <w:rPr/>
        <w:t>楬䲏捒◂撩獑㩍垡칕㕡绂副䙰剺熣楷批㍎牟页슮㑅刽輮浓氱㌯䜫坂游䴪㘭썧噈⎬걲쉠숦撮䝪咥⦥据漴夶竂楬偃啩㐻纬칍娽潘歷㭬⦩㍁䭹숸癕椳䕮⑮佺呱晴䞮匫㪥</w:t>
      </w:r>
      <w:r>
        <w:rPr/>
        <w:t>⠦</w:t>
      </w:r>
      <w:r>
        <w:rPr/>
        <w:t>걗䅏殩⛂愱츰슥㣂䩇㠥珂ꏂ㔴⭍땴</w:t>
      </w:r>
      <w:r>
        <w:rPr/>
        <w:t>⢬</w:t>
      </w:r>
      <w:r>
        <w:rPr/>
        <w:t>共</w:t>
      </w:r>
      <w:r>
        <w:rPr/>
        <w:t>ⵒ</w:t>
      </w:r>
      <w:r>
        <w:rPr/>
        <w:t>先</w:t>
      </w:r>
      <w:r>
        <w:rPr/>
        <w:t>ꔨ</w:t>
      </w:r>
      <w:r>
        <w:rPr/>
        <w:t>剐숱㥰춱湭坾彡倱滂嘹佗䄪ꍉ㍬欮瞵䮵⑱깮が堨</w:t>
      </w:r>
      <w:r>
        <w:rPr/>
        <w:t>꧂</w:t>
      </w:r>
      <w:r>
        <w:rPr/>
        <w:t>넵䭱䩍⼮䊬</w:t>
      </w:r>
      <w:r>
        <w:rPr/>
        <w:t>ⵀ⥍</w:t>
      </w:r>
      <w:r>
        <w:rPr/>
        <w:t>䅀ꥬ毂⍦纘뮥噒⺣⬷㝬怽</w:t>
      </w:r>
      <w:r>
        <w:rPr/>
        <w:t>ⱞ</w:t>
      </w:r>
      <w:r>
        <w:rPr/>
        <w:t>噱敉㊥뭇㦩⫂㤵</w:t>
      </w:r>
      <w:r>
        <w:rPr/>
        <w:t>Ⱘ</w:t>
      </w:r>
      <w:r>
        <w:rPr/>
        <w:t>숺㙮値獟䭵쉌氮땢</w:t>
      </w:r>
      <w:r>
        <w:rPr/>
        <w:t>ꦿ⤬ⴱ</w:t>
      </w:r>
      <w:r>
        <w:rPr/>
        <w:t>傥䮿汈兆惂扺</w:t>
      </w:r>
      <w:r>
        <w:rPr/>
        <w:t>ꕷ</w:t>
      </w:r>
      <w:r>
        <w:rPr/>
        <w:t>믂男淂硟伽棂倰䝉긶</w:t>
      </w:r>
      <w:r>
        <w:rPr/>
        <w:t>ⵔ</w:t>
      </w:r>
      <w:r>
        <w:rPr/>
        <w:t>畓㡈儮䇍圪䵞轈照⩬塇稱㩦歩着煁迂参㈭㭵瑳啊䄲ꍰ䵙쉲撡㤪뼮欦犣顄偅㫂䄥䩸쉺㐰娩瑞쉀単浖⍫㙱溥潒種䖿埂䭵ꅠ旂祢♲쉰䁹⎬䘭⚡䫂庘恔캥䄶轪繘껂⛎㙓♮껃涘⨥轉燂㪣䮻浈煵ㅧ䡓쉪숵位轉䍞⍋㍏ꥸ</w:t>
      </w:r>
      <w:r>
        <w:rPr/>
        <w:t>ꖘ</w:t>
      </w:r>
      <w:r>
        <w:rPr/>
        <w:t>摘㋃繗뼮迂绂睩塮未䡓긶ㅖ슡䢩浖쉎䴽橣䕸</w:t>
      </w:r>
      <w:r>
        <w:rPr/>
        <w:t>⡇</w:t>
      </w:r>
      <w:r>
        <w:rPr/>
        <w:t>湐뭉◂䜪颬싂䠱睥⹈圤夹㡍慨慊仂婇</w:t>
      </w:r>
      <w:r>
        <w:rPr/>
        <w:t>ⲡ</w:t>
      </w:r>
      <w:r>
        <w:rPr/>
        <w:t>䴦⹟奺䁨窣壂뽪䐣⤳⩏딸</w:t>
      </w:r>
      <w:r>
        <w:rPr/>
        <w:t>⡣</w:t>
      </w:r>
      <w:r>
        <w:rPr/>
        <w:t>䶣杇濎凂摦杤坠䷂䝞㧃⩆㑾界墩嫂뽭䉐睋㍔㍩坦녁</w:t>
      </w:r>
      <w:r>
        <w:rPr/>
        <w:t>⡎</w:t>
      </w:r>
      <w:r>
        <w:rPr/>
        <w:t>歟㥰⹣慳桸偫䎱䩩䉫穈㠪숺汙㓂㩱긪ꥩ捱橪爺䀹캩哂促採ꏂ촪녋ㅊ礥扺뽍쉒슱条嘩檣Ⓜ户唫炱硒䲣ꏍ</w:t>
      </w:r>
      <w:r>
        <w:rPr/>
        <w:t>ꗂ</w:t>
      </w:r>
      <w:r>
        <w:rPr/>
        <w:t>湫稯땀浮煅㩑摣总䞩㒣晗숥</w:t>
      </w:r>
      <w:r>
        <w:rPr/>
        <w:t>⡸⩉</w:t>
      </w:r>
      <w:r>
        <w:rPr/>
        <w:t>券</w:t>
      </w:r>
      <w:r>
        <w:rPr/>
        <w:t>⡉</w:t>
      </w:r>
      <w:r>
        <w:rPr/>
        <w:t>ⵧ</w:t>
      </w:r>
      <w:r>
        <w:rPr/>
        <w:t>㍂㭑</w:t>
      </w:r>
      <w:r>
        <w:rPr/>
        <w:t>ꦘ</w:t>
      </w:r>
      <w:r>
        <w:rPr/>
        <w:t>楺皿넸슮䁐恪</w:t>
      </w:r>
      <w:r>
        <w:rPr/>
        <w:t>⠮</w:t>
      </w:r>
      <w:r>
        <w:rPr/>
        <w:t>㨷敓쉀썗⑀</w:t>
      </w:r>
      <w:r>
        <w:rPr/>
        <w:t>ⱲⲘ</w:t>
      </w:r>
      <w:r>
        <w:rPr/>
        <w:t>啯扅塍䗂书떬䞿䙙慄〤␬幉灏䁃畠烂</w:t>
      </w:r>
      <w:r>
        <w:rPr/>
        <w:t>ⵧ⥡</w:t>
      </w:r>
      <w:r>
        <w:rPr/>
        <w:t>䋂塱</w:t>
      </w:r>
      <w:r>
        <w:rPr/>
        <w:t>ⱁ</w:t>
      </w:r>
      <w:r>
        <w:rPr/>
        <w:t>揂슩楦⽰潒杁㭓㝡扅偊氫㥩㉎䩊湃⎥⹇偮䍩</w:t>
      </w:r>
      <w:r>
        <w:rPr/>
        <w:t>⠷</w:t>
      </w:r>
      <w:r>
        <w:rPr/>
        <w:t>䤱ꄲ繬깲窻㉧疻辻磂䟂渵</w:t>
      </w:r>
      <w:r>
        <w:rPr/>
        <w:t>ꕓ</w:t>
      </w:r>
      <w:r>
        <w:rPr/>
        <w:t>㜰쉰</w:t>
      </w:r>
      <w:r>
        <w:rPr/>
        <w:t>ⵯ</w:t>
      </w:r>
      <w:r>
        <w:rPr/>
        <w:t>㬣ꍇ┦殏偢⵷湇䁴竂熩殡抏뗍</w:t>
      </w:r>
      <w:r>
        <w:rPr/>
        <w:t>ꔴ⬪</w:t>
      </w:r>
      <w:r>
        <w:rPr/>
        <w:t>쉟䝘⥵㚡㕦㇂⩖欵⛂單爳扄䀭䱘⼭싂渫쉮쉉彎癁杄</w:t>
      </w:r>
      <w:r>
        <w:rPr/>
        <w:t>꧂</w:t>
      </w:r>
      <w:r>
        <w:rPr/>
        <w:t>稊㟂焭⛂숩攪⦘慟䙭썚竂쉨㉩汦摸憥嫂癸占稷츹걅䙧䤶⼶ヂ睔숥灎쉅⒵機充傣㕋㙢繢㇂㭬⛂忂㝋䫂䥊㉱⩊䎩禵䓂슻頮숲⩵檣婌쉴⚘恨䉭슻㫃</w:t>
      </w:r>
      <w:r>
        <w:rPr/>
        <w:t>ⴣ</w:t>
      </w:r>
      <w:r>
        <w:rPr/>
        <w:t>獰⤶䀩䡸ぶ㥢㬴頻呚微拂戰啥♢䀰</w:t>
      </w:r>
      <w:r>
        <w:rPr/>
        <w:t>Ⱖ</w:t>
      </w:r>
      <w:r>
        <w:rPr/>
        <w:t>쉆䬪䶿住䝧</w:t>
      </w:r>
      <w:r>
        <w:rPr/>
        <w:t>ꥎ</w:t>
      </w:r>
      <w:r>
        <w:rPr/>
        <w:t>땕㷂凂痃夳䝮ꅬ䗃㡍牁䩵쉷슮異</w:t>
      </w:r>
      <w:r>
        <w:rPr/>
        <w:t>ꕮ⚏</w:t>
      </w:r>
      <w:r>
        <w:rPr/>
        <w:t>剮廃呓埂ㅱ㍈䵰剉攪窣</w:t>
      </w:r>
      <w:r>
        <w:rPr/>
        <w:t>ꦘꤱ</w:t>
      </w:r>
      <w:r>
        <w:rPr/>
        <w:t>洪彰窣恆獖䙥⬷쉰瘤숬畊츭ぇ쵴넽⨲⑋숻촪圭㡩奮坲啴싎䃂⩸䱐</w:t>
      </w:r>
      <w:r>
        <w:rPr/>
        <w:t>ꦱ</w:t>
      </w:r>
      <w:r>
        <w:rPr/>
        <w:t>䍳</w:t>
      </w:r>
      <w:r>
        <w:rPr/>
        <w:t>ⵍ</w:t>
      </w:r>
      <w:r>
        <w:rPr/>
        <w:t>怪绂䱁惂䄣䝉睯㗂硴炿⯂汖㷂彏潆摯뽐懂숤灭⚩䥢쉩</w:t>
      </w:r>
      <w:r>
        <w:rPr/>
        <w:t>ꔭ</w:t>
      </w:r>
      <w:r>
        <w:rPr/>
        <w:t>Ⱳ</w:t>
      </w:r>
      <w:r>
        <w:rPr/>
        <w:t>爥썄䏂䵢☴슱뭏䶩㐻숣㡡呲偞</w:t>
      </w:r>
      <w:r>
        <w:rPr/>
        <w:t>꧂</w:t>
      </w:r>
      <w:r>
        <w:rPr/>
        <w:t>洪娰뽙⨣⥃失厡䚩⑪⑰桍䵦쉑쉮䵦슣슩ぱ㡊믂뭖嚣繅䍭䓂</w:t>
      </w:r>
      <w:r>
        <w:rPr/>
        <w:t>Ȿ</w:t>
      </w:r>
      <w:r>
        <w:rPr/>
        <w:t>䄯䵞썟㉦䥌礫熬싂ㄽ쉋䵯┣係╤矂쌽怹皏瓂䄮縣碥洯슥顇栵䜫녞摪顬슥盂</w:t>
      </w:r>
      <w:r>
        <w:rPr/>
        <w:t>ꔤ</w:t>
      </w:r>
      <w:r>
        <w:rPr/>
        <w:t>ㅫ楯꥖뾩䥧焬敱撵捤睇㦩䆩㥕渰咬幆⻂時怵皘⩾绂걕埂带㨳⿂席⍅㬹埃쌪쉱쉸㏂꤮飃婟놥⭄㴹橇䆻쉋睘ㅟ⻂⽚숪灢⹮곂縷㉱檥</w:t>
      </w:r>
      <w:r>
        <w:rPr/>
        <w:t>⡣</w:t>
      </w:r>
      <w:r>
        <w:rPr/>
        <w:t>睦</w:t>
      </w:r>
      <w:r>
        <w:rPr/>
        <w:t>Ⳃ⹹</w:t>
      </w:r>
      <w:r>
        <w:rPr/>
        <w:t>ꅍ䥵未㪣슘⸻怬썒</w:t>
      </w:r>
      <w:r>
        <w:rPr/>
        <w:t>ꔻ</w:t>
      </w:r>
      <w:r>
        <w:rPr/>
        <w:t>컂垵䙖쉔䁓쉕⹟睲䙠☳偨啵슿头灊祸ꄨ呒㝃☮摃歚捒긬稤ꍟ쉕眹桮焻䐱桐</w:t>
      </w:r>
      <w:r>
        <w:rPr/>
        <w:t>ⱡ</w:t>
      </w:r>
      <w:r>
        <w:rPr/>
        <w:t>擎ㅹ杍䶩䕟穉儸晹췂썆斘㝂漩帽쉣䭅妣乭슱㨬뽃딵숹橒㑕컂</w:t>
      </w:r>
      <w:r>
        <w:rPr/>
        <w:t>Ⳃ⫎</w:t>
      </w:r>
      <w:r>
        <w:rPr/>
        <w:t>弮犡</w:t>
      </w:r>
      <w:r>
        <w:rPr/>
        <w:t>꧂</w:t>
      </w:r>
      <w:r>
        <w:rPr/>
        <w:t>撩榮㩈䩸慭㖵操噹쉹猴촦쉌㉂灗쉙㉁⌷숤ㄯ쉏瘺䜻杦䁃䩹㕉뭐썩䢱㡬穧깓橈弨偸灓䯂歬畟永</w:t>
      </w:r>
      <w:r>
        <w:rPr/>
        <w:t>⡀</w:t>
      </w:r>
      <w:r>
        <w:rPr/>
        <w:t>ぅ⩢㑶頴敏皵</w:t>
      </w:r>
      <w:r>
        <w:rPr/>
        <w:t>ⶡ</w:t>
      </w:r>
      <w:r>
        <w:rPr/>
        <w:t>朴䁭䒥顲䔭㫃䙗牁⪩㭚⵪䆱⸭㗂㡃昷칭〽楤狂⩡㔳矍ꎘ惂懂ꄤ㍇辏㑖顯㘩</w:t>
      </w:r>
      <w:r>
        <w:rPr/>
        <w:t>ꤪ</w:t>
      </w:r>
      <w:r>
        <w:rPr/>
        <w:t>䙁쉰恟䵷뇃㫂壂廂ꍗ숬</w:t>
      </w:r>
      <w:r>
        <w:rPr/>
        <w:t>Ⳃ</w:t>
      </w:r>
      <w:r>
        <w:rPr/>
        <w:t>㛂ꥬ</w:t>
      </w:r>
      <w:r>
        <w:rPr/>
        <w:t>Ⱜ</w:t>
      </w:r>
      <w:r>
        <w:rPr/>
        <w:t>挷㩮〪㒿奈갸칳⫂䄷唽⭟偈潋扣漴猳庱뽟乸彪幚汉忂婪⹴⥭㘦⾿据쉋夶</w:t>
      </w:r>
      <w:r>
        <w:rPr/>
        <w:t>꧂</w:t>
      </w:r>
      <w:r>
        <w:rPr/>
        <w:t>䕄轀ㆿ숶杳湵⹐么婦䆩䯂쉕唊䕞呟㕇瓂卸䨯⭗쉲䵙⍹车</w:t>
      </w:r>
      <w:r>
        <w:rPr/>
        <w:t>ꤲ</w:t>
      </w:r>
      <w:r>
        <w:rPr/>
        <w:t>䕡뿂뽉婏싂捣쉄䐴⨰䯂噊ㅢ珂䓂뭵㋂䡄入恐甮싂䠸㈬숷쉆顲</w:t>
      </w:r>
      <w:r>
        <w:rPr/>
        <w:t>ꦿ</w:t>
      </w:r>
      <w:r>
        <w:rPr/>
        <w:t>捦슩摔䁲䶱쉭쉡璬扵놩禡洭䙆䱞긲倯뽏彊殻뾘ꅰ㷃奣枣䥫⥉숷毂䛂ꅕ썞纵뿂㯂䩲</w:t>
      </w:r>
      <w:r>
        <w:rPr/>
        <w:t>ⵌ</w:t>
      </w:r>
      <w:r>
        <w:rPr/>
        <w:t>䇍券潓礤凂뭲</w:t>
      </w:r>
      <w:r>
        <w:rPr/>
        <w:t>⠽</w:t>
      </w:r>
      <w:r>
        <w:rPr/>
        <w:t>㌴䌯ꌣ繐䠣숣</w:t>
      </w:r>
      <w:r>
        <w:rPr/>
        <w:t>ꕣ</w:t>
      </w:r>
      <w:r>
        <w:rPr/>
        <w:t>浵泂呷♁悩佫帬䊏䭙䀵칎⹦ㅹ䵟潗湬ㆵ氹稰䟂⹹</w:t>
      </w:r>
      <w:r>
        <w:rPr/>
        <w:t>꧂</w:t>
      </w:r>
      <w:r>
        <w:rPr/>
        <w:t>杨䥵딻㕠輳⺿⽢氣컂䶿쉐乴㭡㡒쉌祬盍</w:t>
      </w:r>
      <w:r>
        <w:rPr/>
        <w:t>ꗂ</w:t>
      </w:r>
      <w:r>
        <w:rPr/>
        <w:t>묵싂摆繰灹녁⬬氯ꇂ䮻歂⿃⹈⸹焰㙭囃㮮쉍燂疿숹썦敃汸ど칀녚놿猦䑓盂伮쌣暩慑녕䭌䅺頩싂炏悻䫂愸䟂㕫쉾䛂占㉶㙧⑑杸녶潀札硆䫍栽쉨꧎䧂⾿</w:t>
      </w:r>
      <w:r>
        <w:rPr/>
        <w:t>⠵</w:t>
      </w:r>
      <w:r>
        <w:rPr/>
        <w:t>㛂浾楡ꥬ爪奔劥䑩ㄥ䴰䝘㑤潦敉强噘쉭䆘뽣䜺䋃佦쉘䳂歍⭑午䈨攦⤱彥㐹杹⨤䍵㴭顲㖣뽡䙈쉣쉑㑈</w:t>
      </w:r>
      <w:r>
        <w:rPr/>
        <w:t>ꦻ</w:t>
      </w:r>
      <w:r>
        <w:rPr/>
        <w:t>숨숨</w:t>
      </w:r>
      <w:r>
        <w:rPr/>
        <w:t>ꦻ</w:t>
      </w:r>
      <w:r>
        <w:rPr/>
        <w:t>轢兢⽆⚬㜬숰木</w:t>
      </w:r>
      <w:r>
        <w:rPr/>
        <w:t>ꕨ</w:t>
      </w:r>
      <w:r>
        <w:rPr/>
        <w:t>煁걇椺쏂扳슩쵴㈺婶睺♘숨砮洪⪡⭫慍㵀⫂䉆恱ㅠꍖ㵦㩔䦱</w:t>
      </w:r>
      <w:r>
        <w:rPr/>
        <w:t>ꤷ</w:t>
      </w:r>
      <w:r>
        <w:rPr/>
        <w:t>칊䞣晒収㙦⮮䣎⦣䑭䈪⼬곂⭸飂㨳嚱彃⹆椭慅偄剉恱〸떣獇䔴쏂䩂♺汤顟嘩썺䴮믂䄯䊱습塖奆助⩓녪弽ꍚ쉮璿穓愮⑤䑸♅䍆乞긪揂䴮找㉖ꥥ㢮堮㏍儷슥⍭⩐㉌⤴숴㚣晩惎繏䙬숯䎡</w:t>
      </w:r>
      <w:r>
        <w:rPr/>
        <w:t>ꥐ</w:t>
      </w:r>
      <w:r>
        <w:rPr/>
        <w:t>炩</w:t>
      </w:r>
      <w:r>
        <w:rPr/>
        <w:t>ꕠ</w:t>
      </w:r>
      <w:r>
        <w:rPr/>
        <w:t>夣珂穘깬쏂潷䁭ぇ䕫뼵慠慧쉈体⵴䨥⨶梣煚⪱☦䙠⦡氣㤱婈愷⽫㏃颻㨶㨤䵭䥄㉅캬☦田뼩梻礭</w:t>
      </w:r>
      <w:r>
        <w:rPr/>
        <w:t>ⱐ</w:t>
      </w:r>
      <w:r>
        <w:rPr/>
        <w:t>ꄯ湣⺱嫂㵠쉍幠煨㡯곂㕊摦⼴剴</w:t>
      </w:r>
      <w:r>
        <w:rPr/>
        <w:t>Ⱝ</w:t>
      </w:r>
      <w:r>
        <w:rPr/>
        <w:t>橓⍒癇亩顖䵏녞㪵⭱쉀庩婣ꎩ慷⹰獟䚘扄啕癢넪쉹浡汈瑡嚿だ畋慘㙐⏂쉉绂佥佲싂뽗滂怹ꌮ窩浹拂</w:t>
      </w:r>
      <w:r>
        <w:rPr/>
        <w:t>ꔱ</w:t>
      </w:r>
      <w:r>
        <w:rPr/>
        <w:t>䙓㭅⴩떥佘橦</w:t>
      </w:r>
      <w:r>
        <w:rPr/>
        <w:t>ⴤ</w:t>
      </w:r>
      <w:r>
        <w:rPr/>
        <w:t>㕕䏂⫂暣숽眨숭㢱夣⧂單䱯숫ꅌ潭</w:t>
      </w:r>
      <w:r>
        <w:rPr/>
        <w:t>ꥈ</w:t>
      </w:r>
      <w:r>
        <w:rPr/>
        <w:t>쉦乐쉡祄㥠玿兹㐵墡컂坓걊䁱뿍⹉㑧ꥣ쉓␴슣⩾单橲⒡⥠庬</w:t>
      </w:r>
      <w:r>
        <w:rPr/>
        <w:t>ꕂ</w:t>
      </w:r>
      <w:r>
        <w:rPr/>
        <w:t>捯湉熘弊싎匦匸痎ふ⥺噱爮塺千顲形㬲䰣找䐹춘걗싂捱䡖䱊倳䂥쉅㋂</w:t>
      </w:r>
      <w:r>
        <w:rPr/>
        <w:t>ⶣ</w:t>
      </w:r>
      <w:r>
        <w:rPr/>
        <w:t>숵嫍塤</w:t>
      </w:r>
      <w:r>
        <w:rPr/>
        <w:t>⡯</w:t>
      </w:r>
      <w:r>
        <w:rPr/>
        <w:t>柃硟┫潔奧◂뼤䥌湄걞䍭⭟숯氣컂晥㤳猪䉤䫂ꌯ쉭⍲㡲輺쉄⛍</w:t>
      </w:r>
      <w:r>
        <w:rPr/>
        <w:t>ꔲ⩮⍄</w:t>
      </w:r>
      <w:r>
        <w:rPr/>
        <w:t>묱</w:t>
      </w:r>
      <w:r>
        <w:rPr/>
        <w:t>⢬</w:t>
      </w:r>
      <w:r>
        <w:rPr/>
        <w:t>硶杷㭬癍⪩쉂</w:t>
      </w:r>
      <w:r>
        <w:rPr/>
        <w:t>ⰻ</w:t>
      </w:r>
      <w:r>
        <w:rPr/>
        <w:t>楉②充</w:t>
      </w:r>
      <w:r>
        <w:rPr/>
        <w:t>⠯</w:t>
      </w:r>
      <w:r>
        <w:rPr/>
        <w:t>帱兩祪㓎䩭숻㵌撿䕪慱瑾冮浅썕睧</w:t>
      </w:r>
      <w:r>
        <w:rPr/>
        <w:t>ꤪ</w:t>
      </w:r>
      <w:r>
        <w:rPr/>
        <w:t>栻♊暥株㘦栨刦⶘形⺩㑏⥑䡮䈴截㍵뼲</w:t>
      </w:r>
      <w:r>
        <w:rPr/>
        <w:t>ꦬ</w:t>
      </w:r>
      <w:r>
        <w:rPr/>
        <w:t>㕧戤䎵䩹묩⭏桗넶⭪⫂㢏㩇氺绂扲䄽ꏂ繕佉</w:t>
      </w:r>
      <w:r>
        <w:rPr/>
        <w:t>ⱑ</w:t>
      </w:r>
      <w:r>
        <w:rPr/>
        <w:t>丫쉔ꏂ獈숦싂呇晅㥓帪去暿슱祌漲⍐⩴囂瀥䕞</w:t>
      </w:r>
      <w:r>
        <w:rPr/>
        <w:t>ⴶ</w:t>
      </w:r>
      <w:r>
        <w:rPr/>
        <w:t>䅬땪橦瓂痃⽊沩䠪偘⹴牥姂眱쎩숵牨</w:t>
      </w:r>
      <w:r>
        <w:rPr/>
        <w:t>ꖏ</w:t>
      </w:r>
      <w:r>
        <w:rPr/>
        <w:t>彫㴴☱</w:t>
      </w:r>
      <w:r>
        <w:rPr/>
        <w:t>ꔬ</w:t>
      </w:r>
      <w:r>
        <w:rPr/>
        <w:t>㵊晨쉩싍剟牗揂ꥠ⥫泂港淎⩷㌪䠤帩攪⺿㩀쵰넻抱⹰㭗㉠䑌摁玵㥧ꥨ太뽾墣컂夫六こ⽖⥎⥪楁䁗毂晄丫砣⑾</w:t>
      </w:r>
      <w:r>
        <w:rPr/>
        <w:t>⠭</w:t>
      </w:r>
      <w:r>
        <w:rPr/>
        <w:t>ㅷ䃂焺⌳썱㴵穾朷ぃ깗기㚩樵ㅕ</w:t>
      </w:r>
      <w:r>
        <w:rPr/>
        <w:t>ꕆ</w:t>
      </w:r>
      <w:r>
        <w:rPr/>
        <w:t>녩쉵捓⦥䱭偒⦱䢥儹げ䄱歹敾瑧㉆긽䔤츻싂䥷玮た땟놩㝱䁱响煮頲䦣䉈㘭㭦㧂♣쉓廃뮏烂呈䑣禵䃎⩶⮱䬲晓娵顰</w:t>
      </w:r>
      <w:r>
        <w:rPr/>
        <w:t>ꥑ</w:t>
      </w:r>
      <w:r>
        <w:rPr/>
        <w:t>浚烂꥖太男唻㠵た幅⫂䱖</w:t>
      </w:r>
      <w:r>
        <w:rPr/>
        <w:t>꧂</w:t>
      </w:r>
      <w:r>
        <w:rPr/>
        <w:t>㕤</w:t>
      </w:r>
      <w:r>
        <w:rPr/>
        <w:t>ꥂ</w:t>
      </w:r>
      <w:r>
        <w:rPr/>
        <w:t>帽坨㝎啠碡套䧃皩䢱칆悩㙺땾ꄱ祧</w:t>
      </w:r>
      <w:r>
        <w:rPr/>
        <w:t>ꥀ</w:t>
      </w:r>
      <w:r>
        <w:rPr/>
        <w:t>擂戫甮㨩做涩弬㥱쉘㴨偐숵</w:t>
      </w:r>
      <w:r>
        <w:rPr/>
        <w:t>ⵟ</w:t>
      </w:r>
      <w:r>
        <w:rPr/>
        <w:t>睱╸⯂䏂</w:t>
      </w:r>
      <w:r>
        <w:rPr/>
        <w:t>ꕫ</w:t>
      </w:r>
      <w:r>
        <w:rPr/>
        <w:t>䭆娰䰻畸呄塘捄媬礥橎슿䩵숪묪䭕涏䅵⹂㑔</w:t>
      </w:r>
      <w:r>
        <w:rPr/>
        <w:t>꧂┳</w:t>
      </w:r>
      <w:r>
        <w:rPr/>
        <w:t>㉩땀杬㈴㡘兣쉣쉗뿂⑉㧍慙</w:t>
      </w:r>
      <w:r>
        <w:rPr/>
        <w:t>⢩⨺</w:t>
      </w:r>
      <w:r>
        <w:rPr/>
        <w:t>걳쉡╌⭔僂⩎䧂堸獪따䝣갽쉤婕슘쉇䗃</w:t>
      </w:r>
      <w:r>
        <w:rPr/>
        <w:t>ⱔ</w:t>
      </w:r>
      <w:r>
        <w:rPr/>
        <w:t>砳</w:t>
      </w:r>
      <w:r>
        <w:rPr/>
        <w:t>ⱺ⧂</w:t>
      </w:r>
      <w:r>
        <w:rPr/>
        <w:t>깵⤹⭕습숤偑쉦녡녈녗牵䤳㩃쉯숳吰捏⽳癖縹숳䜫砪噣博ㅢ煆㑷献땰湇䀯歸뇂低䍓⨭惂㬪䇂窥</w:t>
      </w:r>
      <w:r>
        <w:rPr/>
        <w:t>꧂ꥀ</w:t>
      </w:r>
      <w:r>
        <w:rPr/>
        <w:t>쉱⽸</w:t>
      </w:r>
      <w:r>
        <w:rPr/>
        <w:t>ⱡ</w:t>
      </w:r>
      <w:r>
        <w:rPr/>
        <w:t>桂杄敨쉇㡅숦꥖眺䡺瀻싍疱슩녖祫獮</w:t>
      </w:r>
      <w:r>
        <w:rPr/>
        <w:t>ⱓ</w:t>
      </w:r>
      <w:r>
        <w:rPr/>
        <w:t>䵕ꄰ</w:t>
      </w:r>
      <w:r>
        <w:rPr/>
        <w:t>ꦱ</w:t>
      </w:r>
      <w:r>
        <w:rPr/>
        <w:t>숳숬㵓朮挪朰湒䉹捰䃂䅶䩦咱楢㊿䯂斵ꍶ汶縬쉳悩䀻扖懂䌷桡辡</w:t>
      </w:r>
      <w:r>
        <w:rPr/>
        <w:t>ⱒ</w:t>
      </w:r>
      <w:r>
        <w:rPr/>
        <w:t>ꇍ偐㩘歖歾䭱㥴㇂㢡䪡㥫碮㪘</w:t>
      </w:r>
      <w:r>
        <w:rPr/>
        <w:t>⡔</w:t>
      </w:r>
      <w:r>
        <w:rPr/>
        <w:t>䙣㊩쎣⩞呄祉㙎⛂㌱</w:t>
      </w:r>
      <w:r>
        <w:rPr/>
        <w:t>⡪</w:t>
      </w:r>
      <w:r>
        <w:rPr/>
        <w:t>慖䢘ꄪ䵇㨭頊杯剕㭥禘墏⩑机쉑쉙瑠晳⚻均㙨㭂塉䍡⴯뼵煒䁌╾汉싂㒱顀녚爱婯姍䠽督썟塠숬䡗⥾亻숨䕁슻晄쉾㖮椳䕁穗截劥桮䉮䍞숫吭⺣䡇䑄煈呣惂灢汅报㫍㠤╘灹츩唷⻂呆欸㈯繏潙㞮㘽⭌뿂楚穣썯쉺允뗂촴体䔲戶慑㝍挴⩢汹䥖깮쉘</w:t>
      </w:r>
      <w:r>
        <w:rPr/>
        <w:t>⡈</w:t>
      </w:r>
      <w:r>
        <w:rPr/>
        <w:t>晧侥牎쉈ㄲ䉞欸癧⫂㭯䡶ꌮⓂ㝫묦═䡟㭉♵쉦卬儤飍Ⓝ♊ꍗ契깸坙뼰縮ꍪ卪䝸㚥穞</w:t>
      </w:r>
      <w:r>
        <w:rPr/>
        <w:t>ⱔ</w:t>
      </w:r>
      <w:r>
        <w:rPr/>
        <w:t>㎬▣䱴䓍䙕坯䔭㕋</w:t>
      </w:r>
      <w:r>
        <w:rPr/>
        <w:t>ⴺ</w:t>
      </w:r>
      <w:r>
        <w:rPr/>
        <w:t>湑桫⩪䄪⭍⩲ꆩ璻睰䱶盍⑂껍姂ꌨꥨ㝧⥯扦ꅥ轫凂䭈便䴦㕃ꍡ깈㙖夷뼻뼪䀫橁䕲眥呺숽睱䬽ⸯ㚣妣灷䘲쉉⦩</w:t>
      </w:r>
      <w:r>
        <w:rPr/>
        <w:t>ⷂ</w:t>
      </w:r>
      <w:r>
        <w:rPr/>
        <w:t>䉹吸嚮矂싂潲劏䡐疣冡껂㪵㒥䝐䘪㵳딤쉵癤旂䕵싂숽㡞甬䢘땫䱎ꅤ깆⪿焦乀幡숥縬䫂楬浾䩔曂界䩰䑦㩩毎췂潉丳숹㍔⹘戮坢婶傡琲䒵迂㕚獅慴䦿㠻싃橷넫䩓䍖偮辮䣂㘹뿂幖嗂⩑橂숨楮䥘⩑뼻繮䕡ꅈ⩘䰦㮘⺮楩㛂꺣浅眥硨쉳쉪㜤쵄町䧃嚣쉭婓㎱䓃䳎</w:t>
      </w:r>
      <w:r>
        <w:rPr/>
        <w:t>⠨</w:t>
      </w:r>
      <w:r>
        <w:rPr/>
        <w:t>䥑礯쉂ꄯ䕮彤懂⩺䒿</w:t>
      </w:r>
      <w:r>
        <w:rPr/>
        <w:t>ⵦ</w:t>
      </w:r>
      <w:r>
        <w:rPr/>
        <w:t>摤繆썏⵱</w:t>
      </w:r>
      <w:r>
        <w:rPr/>
        <w:t>ꤱ</w:t>
      </w:r>
      <w:r>
        <w:rPr/>
        <w:t>䤷㏃</w:t>
      </w:r>
      <w:r>
        <w:rPr/>
        <w:t>⡐</w:t>
      </w:r>
      <w:r>
        <w:rPr/>
        <w:t>숲슮</w:t>
      </w:r>
      <w:r>
        <w:rPr/>
        <w:t>⡨</w:t>
      </w:r>
      <w:r>
        <w:rPr/>
        <w:t>婋癤뗂♹춥泂</w:t>
      </w:r>
      <w:r>
        <w:rPr/>
        <w:t>ⴻ</w:t>
      </w:r>
      <w:r>
        <w:rPr/>
        <w:t>䧂⥬吶顖乊磃嘲㕱㥂쉒䱧䍋姂儹</w:t>
      </w:r>
      <w:r>
        <w:rPr/>
        <w:t>ꔦ</w:t>
      </w:r>
      <w:r>
        <w:rPr/>
        <w:t>氻浕⼪⿂슻䁦癒癐攮⎿倵䭺</w:t>
      </w:r>
      <w:r>
        <w:rPr/>
        <w:t>Ⲙ</w:t>
      </w:r>
      <w:r>
        <w:rPr/>
        <w:t>ꤪ</w:t>
      </w:r>
      <w:r>
        <w:rPr/>
        <w:t>爥썐슮</w:t>
      </w:r>
      <w:r>
        <w:rPr/>
        <w:t>ⵯ</w:t>
      </w:r>
      <w:r>
        <w:rPr/>
        <w:t>祚䔽呒슬</w:t>
      </w:r>
      <w:r>
        <w:rPr/>
        <w:t>ꤣ</w:t>
      </w:r>
      <w:r>
        <w:rPr/>
        <w:t>縵呰ꥯ㨬숣杧넥</w:t>
      </w:r>
      <w:r>
        <w:rPr/>
        <w:t>ꔪ</w:t>
      </w:r>
      <w:r>
        <w:rPr/>
        <w:t>摶䅍쉞⍺⽗啷⿂㢻㡱</w:t>
      </w:r>
      <w:r>
        <w:rPr/>
        <w:t>ⷃ</w:t>
      </w:r>
      <w:r>
        <w:rPr/>
        <w:t>䪻묵㒏䕋呗</w:t>
      </w:r>
      <w:r>
        <w:rPr/>
        <w:t>⣎</w:t>
      </w:r>
      <w:r>
        <w:rPr/>
        <w:t>慃䀴眣䀣䥹癫呢傩忂ꥰ</w:t>
      </w:r>
      <w:r>
        <w:rPr/>
        <w:t>⣂</w:t>
      </w:r>
      <w:r>
        <w:rPr/>
        <w:t>충쉍쉵☱厡㜦䭮숹㧂쉭쉏习䖥晱坎枬獯</w:t>
      </w:r>
      <w:r>
        <w:rPr/>
        <w:t>⠯</w:t>
      </w:r>
      <w:r>
        <w:rPr/>
        <w:t>䑡別栬슏偯迂쉇</w:t>
      </w:r>
      <w:r>
        <w:rPr/>
        <w:t>ꥏ</w:t>
      </w:r>
      <w:r>
        <w:rPr/>
        <w:t>딬垡彉炥囍⑇汈䫃⼷⩢棂⭪䕾ꅮ⑥轮玬䕾⤶뗂⭅䓂싃㷂䒣싂珂掿㕀뽸</w:t>
      </w:r>
      <w:r>
        <w:rPr/>
        <w:t>ⵅ</w:t>
      </w:r>
      <w:r>
        <w:rPr/>
        <w:t>䃂牪숽㓃䘤契獟뭰쏍漵쉾氥殥挫▱Ⓜ慯捦牄䥶刽뭱癡嘦㕘ꥰ䙸䙶䑵ꥢ塈〬奇⑪숺伪癄之㶬쉹塍㔳쉉㦏朲ꄩ恚瓂䝈㙳㜣⑏輊뽎栴ꌮ湥區촳入㭟䊮晹亣⩋㩫⵹㓂橅ꥵ娴榏㘬并숺숩橏棂䤻ꍔ嚏䉃剱中䃍泂쉒形䇂㐴䣂䐯☭숤轴뽖긣瘦䐷瑟ッꍞ넭㵈쏂憿㣂佐潁硳㗂娱縪썸⵶獉㡊瑩䜩⬫⽂卣㭞걪䰦攰㵪乒珂偐걤㪩䕄</w:t>
      </w:r>
      <w:r>
        <w:rPr/>
        <w:t>ꦣ</w:t>
      </w:r>
      <w:r>
        <w:rPr/>
        <w:t>摥啀숩썦⹘捒⨦싂淂䣎숪䑶䑟썧⽌撻怩侵氳␪싂塓껂㥤곂갣顬湲啔囂㑾犡⼭媮剒칧火漰</w:t>
      </w:r>
      <w:r>
        <w:rPr/>
        <w:t>⠱</w:t>
      </w:r>
      <w:r>
        <w:rPr/>
        <w:t>䝂坂䉓⩓顋硇䮱</w:t>
      </w:r>
      <w:r>
        <w:rPr/>
        <w:t>Ⱙ</w:t>
      </w:r>
      <w:r>
        <w:rPr/>
        <w:t>䵟⿂싂欯쉕礨䛂츦掮춱ꏂ䩦䨩呑ꥦ幊癴䏂䆵噺渻䁐怤㭥塞㝶⥃쉊皘伴䣂썫㥤컃㝯焩戩㖻飃浆㵳숻쉏煢汈습㍌땥⹧⩎甫樤⩮뾮䕌⩣慸쉕畉㝩乄燂㟂歵걭⺩㬶</w:t>
      </w:r>
      <w:r>
        <w:rPr/>
        <w:t>ꕢ</w:t>
      </w:r>
      <w:r>
        <w:rPr/>
        <w:t>榥ꥵ䙤恭朵숻⩟席摋伽⒩庘</w:t>
      </w:r>
      <w:r>
        <w:rPr/>
        <w:t>ꥌ</w:t>
      </w:r>
      <w:r>
        <w:rPr/>
        <w:t>启</w:t>
      </w:r>
      <w:r>
        <w:rPr/>
        <w:t>ꗂ</w:t>
      </w:r>
      <w:r>
        <w:rPr/>
        <w:t>浵쉳깓뭯卆垱쏃㭒␩㯂恶☥땡䑉晧╦彔⥏⵱䥔㠨は䲣塨슘䌸すㅐ湈䀨쉷祈楸潅輶⑉숽쉲帴㙈伻⥗攪渶㝷⼲뽭걳塹煱놥숤祡숣㙚쵬瓂輷漪</w:t>
      </w:r>
      <w:r>
        <w:rPr/>
        <w:t>ꦮ</w:t>
      </w:r>
      <w:r>
        <w:rPr/>
        <w:t>숯䴯䩺啌☸歫磂疩⴫栥ヂ䭯㑲䅶塌呢婑幊欨㵴쉌䅨㫂哂睾㭱㉤슻先㇂璿堻쉌嫃싂䝅昶ㄪ䅬⭢瑨㗂䕧狂㊵걨긫䭠숰⩭嘫汦慙슏쉭䵞恍ꅸ쉫ꅵ灡煓䄭曂</w:t>
      </w:r>
      <w:r>
        <w:rPr/>
        <w:t>ꦘ</w:t>
      </w:r>
      <w:r>
        <w:rPr/>
        <w:t>뽱㉸♞싂槂칬⿂甬楋ꅐ䉖癲䰴뽅딪䭟땾䭌</w:t>
      </w:r>
      <w:r>
        <w:rPr/>
        <w:t>⠩꥚</w:t>
      </w:r>
      <w:r>
        <w:rPr/>
        <w:t>歫쉀ꥪ䒬</w:t>
      </w:r>
      <w:r>
        <w:rPr/>
        <w:t>Ᵽ</w:t>
      </w:r>
      <w:r>
        <w:rPr/>
        <w:t>乀䍕㍂습瘽坴䴲剀묵敵㉂癔</w:t>
      </w:r>
      <w:r>
        <w:rPr/>
        <w:t>ⷎ</w:t>
      </w:r>
      <w:r>
        <w:rPr/>
        <w:t>쏂䬳곍</w:t>
      </w:r>
      <w:r>
        <w:rPr/>
        <w:t>ꕀ</w:t>
      </w:r>
      <w:r>
        <w:rPr/>
        <w:t>쉧柍</w:t>
      </w:r>
      <w:r>
        <w:rPr/>
        <w:t>ⲣ</w:t>
      </w:r>
      <w:r>
        <w:rPr/>
        <w:t>䥎쉣슻瀺〴火嘦瞿</w:t>
      </w:r>
      <w:r>
        <w:rPr/>
        <w:t>ꔹ</w:t>
      </w:r>
      <w:r>
        <w:rPr/>
        <w:t>幫卟</w:t>
      </w:r>
      <w:r>
        <w:rPr/>
        <w:t>⢻</w:t>
      </w:r>
      <w:r>
        <w:rPr/>
        <w:t>盍</w:t>
      </w:r>
      <w:r>
        <w:rPr/>
        <w:t>ꕰ</w:t>
      </w:r>
      <w:r>
        <w:rPr/>
        <w:t>뼺뼺䩘䙍㉸楖咏쉣㢩悻䅂싂䏂䱀촪勂⨭ꥱ彭㔹强㠦</w:t>
      </w:r>
      <w:r>
        <w:rPr/>
        <w:t>ꕘ</w:t>
      </w:r>
      <w:r>
        <w:rPr/>
        <w:t>쉡䅾敡睕쉴獑甸櫂焬䟃㚮쎻幾쉔⾿剮쌽汧牚禱煞塗쉩䣂恅촬칶⥙䊡吸⍃恑䐷䭡⽟㷂⫍썈㖣疮䴪㭁橱堵싎녷␯䐳쉏쉩乖接</w:t>
      </w:r>
      <w:r>
        <w:rPr/>
        <w:t>⡣ⰶ</w:t>
      </w:r>
      <w:r>
        <w:rPr/>
        <w:t>曍漤ꍶ꥞쉌恓쉰晳繺쉏摟颣쉭绂榘楥弭顃쉃①㵔坂╕慱⫂㖣</w:t>
      </w:r>
      <w:r>
        <w:rPr/>
        <w:t>ⷂ</w:t>
      </w:r>
      <w:r>
        <w:rPr/>
        <w:t>ꥬ匣쉧㙢犣숶爨䀦쌽</w:t>
      </w:r>
      <w:r>
        <w:rPr/>
        <w:t>⡇</w:t>
      </w:r>
      <w:r>
        <w:rPr/>
        <w:t>秂䡌嘊乔㦡쉍犩▱⤯㷂此숫繉搳Ⓜ爣䙈䕟瑥塰汖슣獾촪쉏⑰繟⩒㡴淃奥䡊</w:t>
      </w:r>
      <w:r>
        <w:rPr/>
        <w:t>⡒</w:t>
      </w:r>
      <w:r>
        <w:rPr/>
        <w:t>㨰䅧껂颬㢡剮乱濂</w:t>
      </w:r>
      <w:r>
        <w:rPr/>
        <w:t>꧂</w:t>
      </w:r>
      <w:r>
        <w:rPr/>
        <w:t>祔숣栬ㄪ狂쉔䅸唪堺ㄮ繙⏍촬㭾楨么勂╡㙀썠睢㥘☶</w:t>
      </w:r>
      <w:r>
        <w:rPr/>
        <w:t>ⴰ</w:t>
      </w:r>
      <w:r>
        <w:rPr/>
        <w:t>㨹卩깦␸뭮佹塨⩵䅰婢瘣䐳㵙㞻⨷卉勂獑슩ㄺ摟汧扑⒥䴻뽖㠦囂䀴녁䡢쉾礨ꅳ쌴까⥞吭䩰</w:t>
      </w:r>
      <w:r>
        <w:rPr/>
        <w:t>ꖡ</w:t>
      </w:r>
      <w:r>
        <w:rPr/>
        <w:t>啇佢㍟숸呐婫㝅噘坌⍺숴</w:t>
      </w:r>
      <w:r>
        <w:rPr/>
        <w:t>ⵣ</w:t>
      </w:r>
      <w:r>
        <w:rPr/>
        <w:t>㘦杩娭⩚䑎捄輤캡⮿땂啘뮻뼻楧奫䀨⨪␸喬嗂㩳㘶⼤确煵婕刺刪迃礦桲숦佄떏捸穆뽁쉫猫啋䶬杧吱㩥땏彏싂樽慂</w:t>
      </w:r>
      <w:r>
        <w:rPr/>
        <w:t>ⴷ</w:t>
      </w:r>
      <w:r>
        <w:rPr/>
        <w:t>㜵䉡亩쉾娰숣떡ꅯ㑂㕅숫숽</w:t>
      </w:r>
      <w:r>
        <w:rPr/>
        <w:t>ꦘ</w:t>
      </w:r>
      <w:r>
        <w:rPr/>
        <w:t>樴歠싎ꍡ㝃問瘻⑳</w:t>
      </w:r>
      <w:r>
        <w:rPr/>
        <w:t>ꕒ</w:t>
      </w:r>
      <w:r>
        <w:rPr/>
        <w:t>曂と숭숭堨녩䕮楱斮⒮뭾剠䔱䅭滂䅡</w:t>
      </w:r>
      <w:r>
        <w:rPr/>
        <w:t>⡁</w:t>
      </w:r>
      <w:r>
        <w:rPr/>
        <w:t>㙨冏檩䍞祩搴余䠮䔷祚睐⽆</w:t>
      </w:r>
      <w:r>
        <w:rPr/>
        <w:t>ꔪ</w:t>
      </w:r>
      <w:r>
        <w:rPr/>
        <w:t>僂싂♞㶣㣃䝯兦瘳仂畄㦵⭃숵患欻斿䩭婌㜨歰ず䃍䦘㎥窿㌽奣</w:t>
      </w:r>
      <w:r>
        <w:rPr/>
        <w:t>⡒</w:t>
      </w:r>
      <w:r>
        <w:rPr/>
        <w:t>旂帻䷂썑뽩恊츨䅌⩶䡉㕪䋂</w:t>
      </w:r>
      <w:r>
        <w:rPr/>
        <w:t>ꔭ</w:t>
      </w:r>
      <w:r>
        <w:rPr/>
        <w:t>儯湠㕸㤥䜷㊥䙐㈺⥋摦唬掩숱숪瀩〸㐦㬫⍘뭈⹂䡓㴭㉯깳祹䯂⼷势獢긺繆癸微乲頴䝈轗嘫㥉繄뽯딱슿恳⼷⽐㌭츰뭧뇍顋瓂쉫㘬牵楍䵒㝯⩨嚻⨫쉷쎱싂䤱祐姂䱏瞵䠣숨匽捑佨䤦杫冿싂쉗䒡幨⩱쉊娻橓䪘쎮╚瑋⍙䶡捩슥㤯</w:t>
      </w:r>
      <w:r>
        <w:rPr/>
        <w:t>⡭</w:t>
      </w:r>
      <w:r>
        <w:rPr/>
        <w:t>仍䆻珂㑹㥞䟍䂥穘繥牞潱淂쉈繄㍪숹뼻㙲䱀挵컂檬뮩</w:t>
      </w:r>
      <w:r>
        <w:rPr/>
        <w:t>ⴥ</w:t>
      </w:r>
      <w:r>
        <w:rPr/>
        <w:t>辱穹憘午椥뽪轁쉣幫慫㐥⼱呷싎找咱㡚뼦숣䕔넽싂념剄䱶⑋쉁儰</w:t>
      </w:r>
      <w:r>
        <w:rPr/>
        <w:t>ⵦ</w:t>
      </w:r>
      <w:r>
        <w:rPr/>
        <w:t>숩檩㘪塳쉖╓樽</w:t>
      </w:r>
      <w:r>
        <w:rPr/>
        <w:t>ꕉ</w:t>
      </w:r>
      <w:r>
        <w:rPr/>
        <w:t>䢣㩵抻ぷꅅ奣兒ꥬ位쉄顺噥㭵淍堩䰹뭳桎橍䢮䘮䙂䥊吵䁟㢘汭瑗廂⛂┨쉉㥙焪兪恄嘻䥲砶䟂⑍㉡ㅥ偑⭯숶촥䉟촺湮ꆿ䇂柂뽀䜸䨩栽쉘勎サ轴墥쉬烂牤쉓㌹帷東䲿㨬⒡꥘攭숦⥡䅰⯂☭</w:t>
      </w:r>
      <w:r>
        <w:rPr/>
        <w:t>Ⱶ</w:t>
      </w:r>
      <w:r>
        <w:rPr/>
        <w:t>埂䋃呐獩碏뼺⵪橘磂䐣敤兵瞿쉩깕癙㈊싂徏穷싂ꌤ䝵猽亻瘹⧍頥瑆䉓⺘䦘タ兠슿쉵塙㪿뿂眷䨹咬⪬幣溬ꎮ旂桡婟瀪쏃쉴⨸攮</w:t>
      </w:r>
      <w:r>
        <w:rPr/>
        <w:t>⠵</w:t>
      </w:r>
      <w:r>
        <w:rPr/>
        <w:t>橁</w:t>
      </w:r>
      <w:r>
        <w:rPr/>
        <w:t>ⱎ</w:t>
      </w:r>
      <w:r>
        <w:rPr/>
        <w:t>癶瞻眨⑈え숣䥰뗃㝕杠⚩啰╬睷녅⨺䍒</w:t>
      </w:r>
      <w:r>
        <w:rPr/>
        <w:t>ꕾ</w:t>
      </w:r>
      <w:r>
        <w:rPr/>
        <w:t>轨员碬⺱⹙摎頸쉡⼤勃쉠䆮榬㍬印숻は敘刹칳⽑柂</w:t>
      </w:r>
      <w:r>
        <w:rPr/>
        <w:t>⣂</w:t>
      </w:r>
      <w:r>
        <w:rPr/>
        <w:t>婚뭅穤䕳⑍懂싂</w:t>
      </w:r>
      <w:r>
        <w:rPr/>
        <w:t>Ɫ</w:t>
      </w:r>
      <w:r>
        <w:rPr/>
        <w:t>焰숥㙈쉱䑏呸뮬</w:t>
      </w:r>
      <w:r>
        <w:rPr/>
        <w:t>ꔭꤳ</w:t>
      </w:r>
      <w:r>
        <w:rPr/>
        <w:t>亵칙쌫橗쵰␬祒竂⍍妥쉫偰幱䣎㥗偹冻啚㘤窿슘圸⩏䐰ꍉ㫂㖻ꍶ顷䙟旎区숸獍灢婁䥀쵎⑖柂纏䥹䁠뇂㓂〨싂쏂촳숫땐㎿瘣咥癅磎╨位䧂噢へ慫㝓췂㐵⩓䛂揎䴶숬㇃쉈轕㍬</w:t>
      </w:r>
      <w:r>
        <w:rPr/>
        <w:t>꧂</w:t>
      </w:r>
      <w:r>
        <w:rPr/>
        <w:t>楹泂味䕭懂婀┷䵘쉞╬桂瑅Ⓕ穔畲湊䅓㘵촲쉠ꍅ暩磂倳剨圽</w:t>
      </w:r>
      <w:r>
        <w:rPr/>
        <w:t>ꥇ</w:t>
      </w:r>
      <w:r>
        <w:rPr/>
        <w:t>쉣歚幪䜥㤲啊쉮⹔灅</w:t>
      </w:r>
      <w:r>
        <w:rPr/>
        <w:t>ꔳ</w:t>
      </w:r>
      <w:r>
        <w:rPr/>
        <w:t>犩淂䌰䁔떻⽈攰乑숵櫂顏冘〉橆彺潡䐶洤敄內䣂撬矃兦껂뇂䞣䒣坫晄患濂橃싂渻䘺䮏㡰</w:t>
      </w:r>
      <w:r>
        <w:rPr/>
        <w:t>ꥃ</w:t>
      </w:r>
      <w:r>
        <w:rPr/>
        <w:t>慞㉏</w:t>
      </w:r>
      <w:r>
        <w:rPr/>
        <w:t>ꔫꦱ</w:t>
      </w:r>
      <w:r>
        <w:rPr/>
        <w:t>ꅭ掮쉴幪습䩅♲頥깦⸪⦵뾩䱹⭵ꅹ숶䩏株쉸偌煵ㄫ</w:t>
      </w:r>
      <w:r>
        <w:rPr/>
        <w:t>꤭</w:t>
      </w:r>
      <w:r>
        <w:rPr/>
        <w:t>㔻祐⥫䉎쉘⯂琭㕷囂撻깬</w:t>
      </w:r>
      <w:r>
        <w:rPr/>
        <w:t>ꥎ</w:t>
      </w:r>
      <w:r>
        <w:rPr/>
        <w:t>忂呖䊥⥯䨤㒏㐹畺獗痂〹⍨瓂䍲埂拂灩捅</w:t>
      </w:r>
      <w:r>
        <w:rPr/>
        <w:t>ꥇ</w:t>
      </w:r>
      <w:r>
        <w:rPr/>
        <w:t>偃兞⨥⩉穚䩂㢿쉠ꅤ瘰塠湹숪癰塬版</w:t>
      </w:r>
      <w:r>
        <w:rPr/>
        <w:t>ⲏ</w:t>
      </w:r>
      <w:r>
        <w:rPr/>
        <w:t>넪顴⹦株⬱䘨ㅧ䑹牎숫⥆쉏</w:t>
      </w:r>
      <w:r>
        <w:rPr/>
        <w:t>Ⱪ</w:t>
      </w:r>
      <w:r>
        <w:rPr/>
        <w:t>唰ꏂꥥ督춏伭걎㝋彷擂⭄㝑갬깧溏걸뭮坍⽹䵣琵㑩슿繚㵴獓湊䕙䴹倥狂恌䩔</w:t>
      </w:r>
      <w:r>
        <w:rPr/>
        <w:t>ꕡ</w:t>
      </w:r>
      <w:r>
        <w:rPr/>
        <w:t>㮩⺿䍅숶轷捂문</w:t>
      </w:r>
      <w:r>
        <w:rPr/>
        <w:t>⡰</w:t>
      </w:r>
      <w:r>
        <w:rPr/>
        <w:t>싂夷熬㙰飂䉅</w:t>
      </w:r>
      <w:r>
        <w:rPr/>
        <w:t>ꕏ⭙</w:t>
      </w:r>
      <w:r>
        <w:rPr/>
        <w:t>㵧⥢嚬捈㭸䞩单潚榥穭坢瀸楾습</w:t>
      </w:r>
      <w:r>
        <w:rPr/>
        <w:t>꤭</w:t>
      </w:r>
      <w:r>
        <w:rPr/>
        <w:t>偑栩稫숰懂땆쉎⍓쉑塥쌹䐦癉⑕湤꥙穠橯磂垱</w:t>
      </w:r>
      <w:r>
        <w:rPr/>
        <w:t>Ⱓ</w:t>
      </w:r>
      <w:r>
        <w:rPr/>
        <w:t>愵쉑쉅檏쉕䘭幺㐶睡枡乖拂䝀⮱䍐㛎䉊墿䎥位뗂塺呢⩫丮㐨畯</w:t>
      </w:r>
      <w:r>
        <w:rPr/>
        <w:t>Ⱜ</w:t>
      </w:r>
      <w:r>
        <w:rPr/>
        <w:t>啨䉍乫畡녎싂懂ⸯ슏䅥儴睲숪棂囃</w:t>
      </w:r>
      <w:r>
        <w:rPr/>
        <w:t>ꔺ</w:t>
      </w:r>
      <w:r>
        <w:rPr/>
        <w:t>穷␰奕截繴桀썠⸬燍灢쉸溏</w:t>
      </w:r>
      <w:r>
        <w:rPr/>
        <w:t>ⵦ</w:t>
      </w:r>
      <w:r>
        <w:rPr/>
        <w:t>㷂쉤煈⿃䜦쉭쉁揂䱨쉡⦬숰䍑侮夺礶痂쉈噀췂祮딨䠷㞵匪矂桫슥㑰汀䌦㘊겏形뇂쵺㕈辡ㅅ奌숦걆噓氵䭭务</w:t>
      </w:r>
      <w:r>
        <w:rPr/>
        <w:t>ꔳ␯</w:t>
      </w:r>
      <w:r>
        <w:rPr/>
        <w:t>䑤䵫㏂슮뇂是㙕昪㙬䆱睂犩컃兆榩旂쉄䜻猬ꆣ⥧녡㣂㉒䤦⫍刱⩖焱䜲䞻⹨淂婔</w:t>
      </w:r>
      <w:r>
        <w:rPr/>
        <w:t>ꦥ⹟</w:t>
      </w:r>
      <w:r>
        <w:rPr/>
        <w:t>楃ꥭ䫂枩歬慈걹燂숦㨸漵励並睈慘兦쉰</w:t>
      </w:r>
      <w:r>
        <w:rPr/>
        <w:t>ꕱ</w:t>
      </w:r>
      <w:r>
        <w:rPr/>
        <w:t>盂捂䭐㵄까歁⯂癏쉅</w:t>
      </w:r>
      <w:r>
        <w:rPr/>
        <w:t>Ⳃⱥ</w:t>
      </w:r>
      <w:r>
        <w:rPr/>
        <w:t>ꥳ䜵硆쌯쉺⴪碥⬭⍊䰣呞䁕걳奷偉쉢숴ꥬ潉쉕午彐䘩</w:t>
      </w:r>
      <w:r>
        <w:rPr/>
        <w:t>ⷂ</w:t>
      </w:r>
      <w:r>
        <w:rPr/>
        <w:t>瑅⹓碩奂癣漪䉈扙圲朲塵畂湯㵩弩啹㍥桚爻䙇ꅀ㯂깪㒩</w:t>
      </w:r>
      <w:r>
        <w:rPr/>
        <w:t>⡖</w:t>
      </w:r>
      <w:r>
        <w:rPr/>
        <w:t>쉀</w:t>
      </w:r>
      <w:r>
        <w:rPr/>
        <w:t>ⰱ</w:t>
      </w:r>
      <w:r>
        <w:rPr/>
        <w:t>晒썊䬳摃捔썥瓃摙쉙㑥ㅋ氦姂噟䱠䈶剤堥䜩縤⼩㴲係癗컂撥칏灥䅓嗂繥</w:t>
      </w:r>
      <w:r>
        <w:rPr/>
        <w:t>ⱞ</w:t>
      </w:r>
      <w:r>
        <w:rPr/>
        <w:t>惂</w:t>
      </w:r>
      <w:r>
        <w:rPr/>
        <w:t>ⰴ</w:t>
      </w:r>
      <w:r>
        <w:rPr/>
        <w:t>婩</w:t>
      </w:r>
      <w:r>
        <w:rPr/>
        <w:t>ꦵ</w:t>
      </w:r>
      <w:r>
        <w:rPr/>
        <w:t>晞恖㨬桠䕚繉旂瓂쉋</w:t>
      </w:r>
      <w:r>
        <w:rPr/>
        <w:t>Ⳃ</w:t>
      </w:r>
      <w:r>
        <w:rPr/>
        <w:t>㩨主㔫顗쉄匶辏輦갽</w:t>
      </w:r>
      <w:r>
        <w:rPr/>
        <w:t>ⱟ</w:t>
      </w:r>
      <w:r>
        <w:rPr/>
        <w:t>䵴䝏걡恖䐤搣䙪勂䘱숦璩估㕩卓穄쉌칪㙅飂䀪⫂䙆깋奍眺⽐楀㜭抮쉎녳㩈</w:t>
      </w:r>
      <w:r>
        <w:rPr/>
        <w:t>ꤵ</w:t>
      </w:r>
      <w:r>
        <w:rPr/>
        <w:t>砯⭲㉩싂⽸煆㉡묣숪琦㕂ꍾ慀쉆扵╃妱䉅떬⺩㉧帤㞏깆瘹瓂쉕帶䤰用伳㙂繓⹁堹⪡</w:t>
      </w:r>
      <w:r>
        <w:rPr/>
        <w:t>ꕨ</w:t>
      </w:r>
      <w:r>
        <w:rPr/>
        <w:t>䠣숮</w:t>
      </w:r>
      <w:r>
        <w:rPr/>
        <w:t>ⵉⵂ</w:t>
      </w:r>
      <w:r>
        <w:rPr/>
        <w:t>橦</w:t>
      </w:r>
      <w:r>
        <w:rPr/>
        <w:t>ꤶ</w:t>
      </w:r>
      <w:r>
        <w:rPr/>
        <w:t>戦繎噥떏嘪㡪凂쎡泂睧䁬扤썩ꅸ</w:t>
      </w:r>
      <w:r>
        <w:rPr/>
        <w:t>ꦵ</w:t>
      </w:r>
      <w:r>
        <w:rPr/>
        <w:t>䈰</w:t>
      </w:r>
      <w:r>
        <w:rPr/>
        <w:t>ꗂ</w:t>
      </w:r>
      <w:r>
        <w:rPr/>
        <w:t>㊡坨婺⍘呙㝇</w:t>
      </w:r>
      <w:r>
        <w:rPr/>
        <w:t>ꔮ</w:t>
      </w:r>
      <w:r>
        <w:rPr/>
        <w:t>伬烂梩</w:t>
      </w:r>
      <w:r>
        <w:rPr/>
        <w:t>ꖮ</w:t>
      </w:r>
      <w:r>
        <w:rPr/>
        <w:t>䕔娷⮩⩠쉚쉷㕙栨䤱䨫奞椶믂쉲쉯慸䍾츯㉌湀禱捰㐩歌渻壂樸潢③䭳䅤瘯捍势㨤䵌䢣⭨ꅣ壂</w:t>
      </w:r>
      <w:r>
        <w:rPr/>
        <w:t>ꕘ</w:t>
      </w:r>
      <w:r>
        <w:rPr/>
        <w:t>㕎瀺쉪䠪杒╟䉇㑘</w:t>
      </w:r>
      <w:r>
        <w:rPr/>
        <w:t>ⰷ</w:t>
      </w:r>
      <w:r>
        <w:rPr/>
        <w:t>忂歆쉐ꍡ溩⮬怮츶⭭쉴㡩䨺䅃吨⩓椴潵睎纩ㆣ輻摧整뭴丵깬䁁佭숫眤㙍柂┣乌搪攵母㑴盂唲쉱㣂畣⩎纵䡰獓㝹싂㓍焻䝩礬轲繆痎⸹땕숬䞡畺儻䩠娦쉎쉑썙딥牺뭙⩅顑兙⨣媡╫振兺</w:t>
      </w:r>
      <w:r>
        <w:rPr/>
        <w:t>ⵙ</w:t>
      </w:r>
      <w:r>
        <w:rPr/>
        <w:t>⼮쵧䤶䩓勂넰␭㮵福걥䩌樥쉣㭔䵒쉸㓂칄慧쉷㇂쉫䩷爥쉷쉟盃丮㜳䄶纩⩨썹䑖儺仂慉扦塊컂⍧乕뽠䊱㥞炱껍庻晃춮愵⛂攵啥쉎⍠</w:t>
      </w:r>
      <w:r>
        <w:rPr/>
        <w:t>ⱍ</w:t>
      </w:r>
      <w:r>
        <w:rPr/>
        <w:t>⼱毂㵹䡨⹗</w:t>
      </w:r>
      <w:r>
        <w:rPr/>
        <w:t>ꦻ</w:t>
      </w:r>
      <w:r>
        <w:rPr/>
        <w:t>⡞</w:t>
      </w:r>
      <w:r>
        <w:rPr/>
        <w:t>㌮旂뽖急ꍓ㍂曍庮㛂뿂㬭숷䝕攴朤嘫慭坄싃敘ꎱ촮䑀焻娪樻䀊竂䥙ꄰ䢏摕싂⍬佸싂煄溱䉌䐱瓂땧⍑幀杮癙숫牵㉖椷䉸坬䁙</w:t>
      </w:r>
      <w:r>
        <w:rPr/>
        <w:t>꥟</w:t>
      </w:r>
      <w:r>
        <w:rPr/>
        <w:t>秂㬱䩆쌦頯砪敤噓灃뇂牶穅轎⯂坱浶扥⨯番縪剂</w:t>
      </w:r>
      <w:r>
        <w:rPr/>
        <w:t>ⰵ</w:t>
      </w:r>
      <w:r>
        <w:rPr/>
        <w:t>琳㛂㘪숪瓂뽦玣ぐ硚偩䅵딷ꎩ沱㬪礨䊻癄ꅫ쉆卦櫂믍싂䁉晇輣칗㶱漮◂⼰慏㩞♞䱥쉮칉ꥪ棂㥎䭌䰪䏂묶励畑呪䅤湧㨭㌷</w:t>
      </w:r>
      <w:r>
        <w:rPr/>
        <w:t>Ⱨⱸ</w:t>
      </w:r>
      <w:r>
        <w:rPr/>
        <w:t>걷㩺呀쉗欶偲썢</w:t>
      </w:r>
      <w:r>
        <w:rPr/>
        <w:t>ⴴ</w:t>
      </w:r>
      <w:r>
        <w:rPr/>
        <w:t>싍㦿</w:t>
      </w:r>
      <w:r>
        <w:rPr/>
        <w:t>⡀</w:t>
      </w:r>
      <w:r>
        <w:rPr/>
        <w:t>眬갲㖩♾媿潄숬쉉쉢┻䭶곂㢩숸䙐㵇ㅚ䰵㍠쉏䠲橁⍧ㄷ溏㤸稷㯍䜫⭂⽥곂ꅅ쵑摧睤쉳⚘ㅚ쉰곂娺</w:t>
      </w:r>
      <w:r>
        <w:rPr/>
        <w:t>ⱷ╀</w:t>
      </w:r>
      <w:r>
        <w:rPr/>
        <w:t>㫂匷猶⥅⪱</w:t>
      </w:r>
      <w:r>
        <w:rPr/>
        <w:t>ꗂ</w:t>
      </w:r>
      <w:r>
        <w:rPr/>
        <w:t>兕</w:t>
      </w:r>
      <w:r>
        <w:rPr/>
        <w:t>꧂</w:t>
      </w:r>
      <w:r>
        <w:rPr/>
        <w:t>辘慄䭬㑫永䉮䥢癦坳怹녣ꄨ礯桚</w:t>
      </w:r>
      <w:r>
        <w:rPr/>
        <w:t>ⶣ</w:t>
      </w:r>
      <w:r>
        <w:rPr/>
        <w:t>愩晕ꄲ槍쉓⮣䔶╘䍨䏂庣乳湎쉞</w:t>
      </w:r>
      <w:r>
        <w:rPr/>
        <w:t>ꕱ</w:t>
      </w:r>
      <w:r>
        <w:rPr/>
        <w:t>쉠顾劘숸旂睺ꍔ쉫쎱䯂뗂숥ㆥ숺</w:t>
      </w:r>
      <w:r>
        <w:rPr/>
        <w:t>Ⱕ</w:t>
      </w:r>
      <w:r>
        <w:rPr/>
        <w:t>瘷쉉祎숲⍷싍偣녟爸숰柃슡⽗治③剕깥䱒癦㤵迂睉숻搨</w:t>
      </w:r>
      <w:r>
        <w:rPr/>
        <w:t>⡶</w:t>
      </w:r>
      <w:r>
        <w:rPr/>
        <w:t>ꥊ⵰</w:t>
      </w:r>
      <w:r>
        <w:rPr/>
        <w:t>挰硬幤䀲⭤煟婭㨻쉅컂塘⥆瑯愭</w:t>
      </w:r>
      <w:r>
        <w:rPr/>
        <w:t>ꕳ</w:t>
      </w:r>
      <w:r>
        <w:rPr/>
        <w:t>睫彘뇂쉐刪硃䕩㷂溏轫䛂呹䝡杩䭹搥䑕䍔㴮婉䵚炱祩㵂숱쉶扎⩆灧昲ꌺ祏䡵쉙儽娫㡅</w:t>
      </w:r>
      <w:r>
        <w:rPr/>
        <w:t>⠫</w:t>
      </w:r>
      <w:r>
        <w:rPr/>
        <w:t>撵李烂</w:t>
      </w:r>
      <w:r>
        <w:rPr/>
        <w:t>ꕢ꧂</w:t>
      </w:r>
      <w:r>
        <w:rPr/>
        <w:t>ㅲで㙾</w:t>
      </w:r>
      <w:r>
        <w:rPr/>
        <w:t>ⱆ</w:t>
      </w:r>
      <w:r>
        <w:rPr/>
        <w:t>汧幃畾㍏ꇂ</w:t>
      </w:r>
      <w:r>
        <w:rPr/>
        <w:t>Ⳃ</w:t>
      </w:r>
      <w:r>
        <w:rPr/>
        <w:t>瘪匸け畊싃슱걕厵뽤噇厩쉢辏瀨勂伬⎏</w:t>
      </w:r>
      <w:r>
        <w:rPr/>
        <w:t>ⰺ</w:t>
      </w:r>
      <w:r>
        <w:rPr/>
        <w:t>埂侵轑扚䡲⍓洸⥤帹窏吽뽔⴩</w:t>
      </w:r>
      <w:r>
        <w:rPr/>
        <w:t>Ⱡ</w:t>
      </w:r>
      <w:r>
        <w:rPr/>
        <w:t>畄坳⹮뼴氻㥀ヂ䔲⨨䫂庘㩒㔨柂⩔⚬楮䵲曂爲慐凂</w:t>
      </w:r>
      <w:r>
        <w:rPr/>
        <w:t>ⰲ</w:t>
      </w:r>
      <w:r>
        <w:rPr/>
        <w:t>冿堪䀷恞꥾쉅䍆眱넣䭌槂⍃窥⵸埂悵노砬␱䄬㢥</w:t>
      </w:r>
      <w:r>
        <w:rPr/>
        <w:t>Ⱡ</w:t>
      </w:r>
      <w:r>
        <w:rPr/>
        <w:t>剓⩧皱䥈擂扁繚Ⓜ欪⭬䅤䭑㶬啔㣂슻놮捗③㐻⩕㎘楺熣쉡䔻挥璩慏歂쉵⽋♾㥭攮㐷娤䉧ꄲ挦厩갦㞬쉧넬䭾擂獕墏辵⭭吨墡煘㝵쉨䅑쉔䈭橨숮ㄨ</w:t>
      </w:r>
      <w:r>
        <w:rPr/>
        <w:t>⢵⏂</w:t>
      </w:r>
      <w:r>
        <w:rPr/>
        <w:t>䰰⹞樫繣䳃䖣땏奎㥏梵䠰㈰愪</w:t>
      </w:r>
      <w:r>
        <w:rPr/>
        <w:t>ⷂ</w:t>
      </w:r>
      <w:r>
        <w:rPr/>
        <w:t>⡖</w:t>
      </w:r>
      <w:r>
        <w:rPr/>
        <w:t>浈揂晕焤搯轧晁杆㑵埂噘戹汀祵䘻</w:t>
      </w:r>
      <w:r>
        <w:rPr/>
        <w:t>⣂</w:t>
      </w:r>
      <w:r>
        <w:rPr/>
        <w:t>䆿쉅㬵歰㕅쉰曎穥숥</w:t>
      </w:r>
      <w:r>
        <w:rPr/>
        <w:t>⢮</w:t>
      </w:r>
      <w:r>
        <w:rPr/>
        <w:t>壎坩ꍟ䁀䝢煬ㅄ兖畔⩋䒩쉬숬瑉淂穘湚쉎扱䈸橨㔲浩砊슡猳䨲㥦</w:t>
      </w:r>
      <w:r>
        <w:rPr/>
        <w:t>⡮</w:t>
      </w:r>
      <w:r>
        <w:rPr/>
        <w:t>㵅╕痍</w:t>
      </w:r>
      <w:r>
        <w:rPr/>
        <w:t>⡡</w:t>
      </w:r>
      <w:r>
        <w:rPr/>
        <w:t>ꌨ숴숳ꥳ捀折恟拎䍊䠽⑪넫憻썦䬯쉈㚮㉕奺㛂涣牾⌥갹䰮䑯儯䛂共슥昮⥦䁉搬㦮䩐쉧㌥㒻뾮䩱䍺婮㴽潯</w:t>
      </w:r>
      <w:r>
        <w:rPr/>
        <w:t>⣃</w:t>
      </w:r>
      <w:r>
        <w:rPr/>
        <w:t>倪商㦿辥䄳扲녆彙㛂</w:t>
      </w:r>
      <w:r>
        <w:rPr/>
        <w:t>⡔</w:t>
      </w:r>
      <w:r>
        <w:rPr/>
        <w:t>輴⌯슩⫂弣啵ꍸ媘넹䌺咬껂樫〫䱸常题㭓恚䠽楈⥍瞵汨幦冻剫亘쎡ꍘ曂瓂䡾칩ꥬ垱긷獍㬴쎏䤪扱奾</w:t>
      </w:r>
      <w:r>
        <w:rPr/>
        <w:t>ꕮ</w:t>
      </w:r>
      <w:r>
        <w:rPr/>
        <w:t>ꆥ癳䭑땍〳쉨䬺㐪祘穧佦八㉐㙩㏂嫂깭晨뾵⭠兑쵟⸻걢</w:t>
      </w:r>
      <w:r>
        <w:rPr/>
        <w:t>ꤶ</w:t>
      </w:r>
      <w:r>
        <w:rPr/>
        <w:t>琵漱䭑</w:t>
      </w:r>
      <w:r>
        <w:rPr/>
        <w:t>ꔻ</w:t>
      </w:r>
      <w:r>
        <w:rPr/>
        <w:t>쉆꥾嗂ꅣ䡾쎮砥䅐櫍歨桧칔㙯♧㨰㡀⭫汰⍴㓂䭤⍘㬺깾䢵㍦䌣쉳灕焸땐杊番㐪㌭싂桌쉪數</w:t>
      </w:r>
      <w:r>
        <w:rPr/>
        <w:t>꤯</w:t>
      </w:r>
      <w:r>
        <w:rPr/>
        <w:t>灺愺㔹</w:t>
      </w:r>
      <w:r>
        <w:rPr/>
        <w:t>⡠</w:t>
      </w:r>
      <w:r>
        <w:rPr/>
        <w:t>搽污⩑兰㛂㔫濂⩴忎슥噖㬤祳愵䘵싂䭧㐺ꍋ椭칦깬汨匳旃潯ꅧ㵀㞣仂瑨勂쏂兀㉉</w:t>
      </w:r>
      <w:r>
        <w:rPr/>
        <w:t>ꖮ</w:t>
      </w:r>
      <w:r>
        <w:rPr/>
        <w:t>䣂欫뭀㑠湥</w:t>
      </w:r>
      <w:r>
        <w:rPr/>
        <w:t>ꤰ</w:t>
      </w:r>
      <w:r>
        <w:rPr/>
        <w:t>썣䃂迂⑉此輱쉔䔥啞呚</w:t>
      </w:r>
      <w:r>
        <w:rPr/>
        <w:t>꧍</w:t>
      </w:r>
      <w:r>
        <w:rPr/>
        <w:t>旃㙣㝕珂囂垩⫂ꄪ䙯⥋⍩</w:t>
      </w:r>
      <w:r>
        <w:rPr/>
        <w:t>⠹</w:t>
      </w:r>
      <w:r>
        <w:rPr/>
        <w:t>呥啩숫佸</w:t>
      </w:r>
      <w:r>
        <w:rPr/>
        <w:t>ⴰ</w:t>
      </w:r>
      <w:r>
        <w:rPr/>
        <w:t>䌴쉨涱䌣㥗轕ち䶱ㅋ숽ꌷ㐬區劵⩨捦䅮汘쉴䌩⹨겮㩢入噃ケ䝌㑐</w:t>
      </w:r>
      <w:r>
        <w:rPr/>
        <w:t>ⵑ</w:t>
      </w:r>
      <w:r>
        <w:rPr/>
        <w:t>捉濍輶䄱⹈♏䑡㍨쵳澏瘽땩</w:t>
      </w:r>
      <w:r>
        <w:rPr/>
        <w:t>Ɒ</w:t>
      </w:r>
      <w:r>
        <w:rPr/>
        <w:t>쉍洣ꥵ䥧⻂칃扟䀱䯂埂娷㧂쉪彋杕㨣䤳爲䔽쉀⼻唣ꍑ慘㠭㕊彔䆥啊␽㴺䱥娸瓂긴걲桰䨤凂栱㡶</w:t>
      </w:r>
      <w:r>
        <w:rPr/>
        <w:t>ⱞ</w:t>
      </w:r>
      <w:r>
        <w:rPr/>
        <w:t>沘쉢㏂碵呚䊏䄪溻쉐権㥷搩㤱纱搮㫃䑲昪惂慍</w:t>
      </w:r>
      <w:r>
        <w:rPr/>
        <w:t>ꕂ</w:t>
      </w:r>
      <w:r>
        <w:rPr/>
        <w:t>吽쉨♈</w:t>
      </w:r>
      <w:r>
        <w:rPr/>
        <w:t>Ⳏ</w:t>
      </w:r>
      <w:r>
        <w:rPr/>
        <w:t>㞥걁⪿㵐촭喵縯塑奟㈯땹地곂싂㩵祶◂ㄺ䥡犩䜭㵗玣䙞南쉤彡⏂㵋䔨䮿슣䂩娫㥎숣묷哂穰ꍪ汮畹㔳坸㭑㢣彆깷弥♍㑤䘲㜰껂䜴吴♇습丷싍⬲梡夹幄牟썇橡숮싂䛃い捦숵땎水땡弪淂쉒䦣⸺쉦墏㐬梥㵬吳睁숯䔭乂啁慰䛂呟쉰걙딮潐䔺䃂㐬㙋䅄㦱䉡곃歁繺㛂쉫컂恞⽧浩䫂照硪춏礳䡅⩩㜴扑顚幔灑硫쉲ꌰ在師㗎쉳걇瘹䡟⨹䤨竂㴸⩐瘯橓癦渭燂쏍㶻枻昊姂䚣仃䰵䝳␵练滃剌畠숽㏍䠮枩剙䌺坌棂쉁㵺す㡵姂싂涵䵮㩣</w:t>
      </w:r>
      <w:r>
        <w:rPr/>
        <w:t>⡋</w:t>
      </w:r>
      <w:r>
        <w:rPr/>
        <w:t>쉮䉐싂슬恈幤츥뇍</w:t>
      </w:r>
      <w:r>
        <w:rPr/>
        <w:t>Ⳃ</w:t>
      </w:r>
      <w:r>
        <w:rPr/>
        <w:t>숣飂⼰婢숭숥쉆ꌬ슥㗃庩坍究䭌</w:t>
      </w:r>
      <w:r>
        <w:rPr/>
        <w:t>ⶣ</w:t>
      </w:r>
      <w:r>
        <w:rPr/>
        <w:t>〴楊⫂╕㡳숣㔹㵸漻兞礷쉖ꍆ⦣䓂犩敮쉥䓂㭍匷呪땥쉎뿂䙀磂숹㉓ꅃ㵒䱚䜵</w:t>
      </w:r>
      <w:r>
        <w:rPr/>
        <w:t>꧂</w:t>
      </w:r>
      <w:r>
        <w:rPr/>
        <w:t>쉄啎氱䓂㛂滂촭拂썯넣杌敵故傣䀣䉑澬楌⸵〤参庬⫂啁ヂ</w:t>
      </w:r>
      <w:r>
        <w:rPr/>
        <w:t>ⷂ♢</w:t>
      </w:r>
      <w:r>
        <w:rPr/>
        <w:t>싃汈判㥄칈楷縶煳쉪쉟땹婚숷甬뽮夦䘵堫녌촷协</w:t>
      </w:r>
      <w:r>
        <w:rPr/>
        <w:t>ꔽ⥉</w:t>
      </w:r>
      <w:r>
        <w:rPr/>
        <w:t>깾슻匬怦⚱杶㔷</w:t>
      </w:r>
      <w:r>
        <w:rPr/>
        <w:t>ꕚ</w:t>
      </w:r>
      <w:r>
        <w:rPr/>
        <w:t>幖輹繉䰸㞡枮싂歈</w:t>
      </w:r>
      <w:r>
        <w:rPr/>
        <w:t>⣂</w:t>
      </w:r>
      <w:r>
        <w:rPr/>
        <w:t>嗂䝟쉰</w:t>
      </w:r>
      <w:r>
        <w:rPr/>
        <w:t>ꤥ</w:t>
      </w:r>
      <w:r>
        <w:rPr/>
        <w:t>뼭믍咣⹊繵䕌䉙</w:t>
      </w:r>
      <w:r>
        <w:rPr/>
        <w:t>ꗂ</w:t>
      </w:r>
      <w:r>
        <w:rPr/>
        <w:t>幫땎┥䵸䑧쉢숫㝏쌤쉅扯奢婯☺䅳⥏婆㡒䙡撬쉪㕅⹘彯춻䟂싂쉤㬳싂䡓䁥懂쉺쉦矂걂</w:t>
      </w:r>
      <w:r>
        <w:rPr/>
        <w:t>ⴵ</w:t>
      </w:r>
      <w:r>
        <w:rPr/>
        <w:t>畐싃㋂接昫╅䘷숶⌽䭁忂欯悱咿♔숰墥⩓쉐〲쉞꺏䵺슮㝴쉂琶쉃惃嫂ヂ珂㵴껂깋쉃妵坃슬繖⧂栯昽嫂ㅦ彉㵀婲</w:t>
      </w:r>
      <w:r>
        <w:rPr/>
        <w:t>ⱳ</w:t>
      </w:r>
      <w:r>
        <w:rPr/>
        <w:t>䐥婬䣂뮿숴䭔佂긷丬瘭싎걧䍲</w:t>
      </w:r>
      <w:r>
        <w:rPr/>
        <w:t>ⱓ</w:t>
      </w:r>
      <w:r>
        <w:rPr/>
        <w:t>ꎻ漺</w:t>
      </w:r>
      <w:r>
        <w:rPr/>
        <w:t>ⲡ</w:t>
      </w:r>
      <w:r>
        <w:rPr/>
        <w:t>丨쉅搽瑮婞漴爦䝏넲桰</w:t>
      </w:r>
      <w:r>
        <w:rPr/>
        <w:t>⡥</w:t>
      </w:r>
      <w:r>
        <w:rPr/>
        <w:t>奐䙈瀦</w:t>
      </w:r>
      <w:r>
        <w:rPr/>
        <w:t>Ɐ</w:t>
      </w:r>
      <w:r>
        <w:rPr/>
        <w:t>権盃廂汌㩭⹌㵂悏轉彭넦♠轢䝑恈噳</w:t>
      </w:r>
      <w:r>
        <w:rPr/>
        <w:t>ⲣ</w:t>
      </w:r>
      <w:r>
        <w:rPr/>
        <w:t>뮩畤㫂䵴っ塢㔩쉡縯䕌婏瘻㞥橆在쏂슡参㤤卂煬硯曂㭴䨲긣䱺偁员暘扵뼴쵲晷</w:t>
      </w:r>
      <w:r>
        <w:rPr/>
        <w:t>꧂</w:t>
      </w:r>
      <w:r>
        <w:rPr/>
        <w:t>쉍ㆱ瀣㵶甹低⑴嫃伥乳刬㔪怴祖竎瑐淂砺䭣摖⭭썀㍃䧂䏂湬㑧颥滂㧂睭</w:t>
      </w:r>
      <w:r>
        <w:rPr/>
        <w:t>꤯</w:t>
      </w:r>
      <w:r>
        <w:rPr/>
        <w:t>㙩㉯䩤깤䡺⑴桘㯂睸氤梮救顪⑌</w:t>
      </w:r>
      <w:r>
        <w:rPr/>
        <w:t>Ⳏ</w:t>
      </w:r>
      <w:r>
        <w:rPr/>
        <w:t>䟂剃</w:t>
      </w:r>
      <w:r>
        <w:rPr/>
        <w:t>ⲵ</w:t>
      </w:r>
      <w:r>
        <w:rPr/>
        <w:t>縬㏂</w:t>
      </w:r>
      <w:r>
        <w:rPr/>
        <w:t>ꥊ</w:t>
      </w:r>
      <w:r>
        <w:rPr/>
        <w:t>⻂⩃睒桐㡰䃂ㆩ牶怤牚纣彖琬쉟江慕痂悏危䨯⨭堵㉆穣컃瀦囂慅頷怲燍ꅚ兢㜻硓깡㑸쉆⼳䳃䐨㢡쉨术⛂救㖣슩橦갵숭硑圱帮畁姎</w:t>
      </w:r>
      <w:r>
        <w:rPr/>
        <w:t>ⴵ</w:t>
      </w:r>
      <w:r>
        <w:rPr/>
        <w:t>焻숦轡朶䭎쉪䤨꥗碱穥땚ꍇ欪恤硂⥖楮슩싃ꄸ⼽嘵捒⩴䕤斣漪憥䷂싂㞻㷂</w:t>
      </w:r>
      <w:r>
        <w:rPr/>
        <w:t>ꔭ♈</w:t>
      </w:r>
      <w:r>
        <w:rPr/>
        <w:t>㭳灉㷂婃㯂숸䣂䝙縱汎兞䚣煳</w:t>
      </w:r>
      <w:r>
        <w:rPr/>
        <w:t>ꗂ</w:t>
      </w:r>
      <w:r>
        <w:rPr/>
        <w:t>顐獺ꥥ厩璘飃㓍</w:t>
      </w:r>
      <w:r>
        <w:rPr/>
        <w:t>Ⳃ</w:t>
      </w:r>
      <w:r>
        <w:rPr/>
        <w:t>恷敢䝇嫂㑯쉡</w:t>
      </w:r>
      <w:r>
        <w:rPr/>
        <w:t>ⵙ</w:t>
      </w:r>
      <w:r>
        <w:rPr/>
        <w:t>䶮迂伊싂䍷楁堰敬獘쉩绂㉢奒쉇晣뇂幱㜵⽠轾</w:t>
      </w:r>
      <w:r>
        <w:rPr/>
        <w:t>Ⱡ</w:t>
      </w:r>
      <w:r>
        <w:rPr/>
        <w:t>潆恰㓂䥗⨬</w:t>
      </w:r>
      <w:r>
        <w:rPr/>
        <w:t>ꤪ</w:t>
      </w:r>
      <w:r>
        <w:rPr/>
        <w:t>걧擂癨僂ㅧ㌮媱昣녵坹彎浣偱㒮㭪녕灧牸뭰呈쉹䡑戮쉣䪩創楙楆椥싂숪ね⩱攤㝕㝎䄥頵暻祵넴䓂着捩ꆏ</w:t>
      </w:r>
      <w:r>
        <w:rPr/>
        <w:t>ꦩ</w:t>
      </w:r>
      <w:r>
        <w:rPr/>
        <w:t>컂䐪氻䍈梵契䙱いⓃ泍쉆㉭凂愰䫂뮻浃珂⩸녆싂㙆乪夥煞</w:t>
      </w:r>
      <w:r>
        <w:rPr/>
        <w:t>ꥀ</w:t>
      </w:r>
      <w:r>
        <w:rPr/>
        <w:t>㣂〱獾浟㴯留杺⸥뼥䶮潚她쉋協㛂⥰凂墘</w:t>
      </w:r>
      <w:r>
        <w:rPr/>
        <w:t>ꕡ</w:t>
      </w:r>
      <w:r>
        <w:rPr/>
        <w:t>穮櫂塵䦩扇硣䭮涬瑋䵪믂坘泂䛂憿睳䉁櫂녭슩捱杋呶⽋䨨㩦⬹⫂眰컂䬹畳㭸頦</w:t>
      </w:r>
      <w:r>
        <w:rPr/>
        <w:t>ꦡ</w:t>
      </w:r>
      <w:r>
        <w:rPr/>
        <w:t>线坎嘩恁煃晱㠩㭟㩣␬䚥敀硒煥忂쵳㊥ꍫ䕒䘭숴幾煟䲩㨳䜫剕⥭㡒瞻㶮</w:t>
      </w:r>
      <w:r>
        <w:rPr/>
        <w:t>ⱐ</w:t>
      </w:r>
      <w:r>
        <w:rPr/>
        <w:t>⼸漪怺潃曂汶쉹濂㒩涥</w:t>
      </w:r>
      <w:r>
        <w:rPr/>
        <w:t>ꖡ</w:t>
      </w:r>
      <w:r>
        <w:rPr/>
        <w:t>涏惂⩖廂걬獋ꥩ</w:t>
      </w:r>
      <w:r>
        <w:rPr/>
        <w:t>ⶵ</w:t>
      </w:r>
      <w:r>
        <w:rPr/>
        <w:t>八⼬쵇䛂슿潁䝃넲琮긪歉㥌㉖㡪灔숱噎氯㐽䮱眪걊칤碣塂飃갶</w:t>
      </w:r>
      <w:r>
        <w:rPr/>
        <w:t>ꥋ</w:t>
      </w:r>
      <w:r>
        <w:rPr/>
        <w:t>쉅煺㧍䉸㵊洤旍</w:t>
      </w:r>
      <w:r>
        <w:rPr/>
        <w:t>⠪</w:t>
      </w:r>
      <w:r>
        <w:rPr/>
        <w:t>秂㣂ꥸ㩅滂⯂⪣쉌䞘桎瑑洴常瑍슥槂ꍠ</w:t>
      </w:r>
      <w:r>
        <w:rPr/>
        <w:t>ⷂ</w:t>
      </w:r>
      <w:r>
        <w:rPr/>
        <w:t>䩕</w:t>
      </w:r>
      <w:r>
        <w:rPr/>
        <w:t>Ⳃ</w:t>
      </w:r>
      <w:r>
        <w:rPr/>
        <w:t>厮砱汎敩㤽䙦坰杁睐橑䍖穗싂伮슱㉐穁</w:t>
      </w:r>
      <w:r>
        <w:rPr/>
        <w:t>ꥎ</w:t>
      </w:r>
      <w:r>
        <w:rPr/>
        <w:t>归吶測婡硣䅃吳晦</w:t>
      </w:r>
      <w:r>
        <w:rPr/>
        <w:t>⠴</w:t>
      </w:r>
      <w:r>
        <w:rPr/>
        <w:t>ꍡ⸹䨦♸녺癈쉈嚡桠乂㕟䕢爱</w:t>
      </w:r>
      <w:r>
        <w:rPr/>
        <w:t>⣂</w:t>
      </w:r>
      <w:r>
        <w:rPr/>
        <w:t>⽃书敌숳痂⍉栽焹䠺⽗揂뽏쉟숳</w:t>
      </w:r>
      <w:r>
        <w:rPr/>
        <w:t>⠹</w:t>
      </w:r>
      <w:r>
        <w:rPr/>
        <w:t>㭗灲穢儽ꏂ媻ꎏ㎮㦱爥䈺㕉⏂쉎佢磎▩</w:t>
      </w:r>
      <w:r>
        <w:rPr/>
        <w:t>ⱨ</w:t>
      </w:r>
      <w:r>
        <w:rPr/>
        <w:t>츯異瓂</w:t>
      </w:r>
      <w:r>
        <w:rPr/>
        <w:t>ꗂ</w:t>
      </w:r>
      <w:r>
        <w:rPr/>
        <w:t>㙦㝋伤䀮睱濂䳃弶䦻嫂㕳浐㪥꺵㘬꤮磂♷摱慒㤭當⍺㵀㩖幋쉀㌷䳂뭔侥䩲⽣燂쉅楡ㅚ숲ꅀㅯ杘숪櫂㵫だ䎘㵥刮㍖뇂桳⑍䤴䴨頳쉹溩恡⭲㢩쵋䒣樭摣潪昳猭眩넴利ꆿ㑑穚䞏췎潶〫㤨</w:t>
      </w:r>
      <w:r>
        <w:rPr/>
        <w:t>ⵗꕇ</w:t>
      </w:r>
      <w:r>
        <w:rPr/>
        <w:t>ㄩ⼦敂杤⨦槍䩋扂䉪⩍</w:t>
      </w:r>
      <w:r>
        <w:rPr/>
        <w:t>ⷍ</w:t>
      </w:r>
      <w:r>
        <w:rPr/>
        <w:t>슮䶩␴쉢癫䔺澥䕫쵶뗂⍚橬噘䤵晣婅㛂䚬칰眪潹䚬⪣⬴㵈䙤梩㉄싂熱㝳걉朣슩帵穕⾩㴲䭯慊╶㉦〰㥮䣂仂ㅭ利⸬</w:t>
      </w:r>
      <w:r>
        <w:rPr/>
        <w:t>ⳍ⥀</w:t>
      </w:r>
      <w:r>
        <w:rPr/>
        <w:t>偦獬晍꥘䵕⬲灀毂煟儥瀲</w:t>
      </w:r>
      <w:r>
        <w:rPr/>
        <w:t>꥓</w:t>
      </w:r>
      <w:r>
        <w:rPr/>
        <w:t>䅠栮</w:t>
      </w:r>
      <w:r>
        <w:rPr/>
        <w:t>ꕸ</w:t>
      </w:r>
      <w:r>
        <w:rPr/>
        <w:t>숮ꅴ畾㥊⩔僂뽺䠱䖬栮势坫䡡共哂╙橚煅╊頊쉓桵⧂쉬ꅗ䮩</w:t>
      </w:r>
      <w:r>
        <w:rPr/>
        <w:t>ꥇ</w:t>
      </w:r>
      <w:r>
        <w:rPr/>
        <w:t>땾頴</w:t>
      </w:r>
      <w:r>
        <w:rPr/>
        <w:t>ꕎ␯</w:t>
      </w:r>
      <w:r>
        <w:rPr/>
        <w:t>涏疏榿㑑渪</w:t>
      </w:r>
      <w:r>
        <w:rPr/>
        <w:t>ꥈ</w:t>
      </w:r>
      <w:r>
        <w:rPr/>
        <w:t>㶣汌呤頰塏䚩櫂圮湎ꅳ匪晈㴲捃䡮뾮湨㡲⧍넺䇂爬쉁睮托穭桵浠䙈䕺䭟⭨㵯⏂䠦伺䭘㷂⭓</w:t>
      </w:r>
      <w:r>
        <w:rPr/>
        <w:t>ꦣ</w:t>
      </w:r>
      <w:r>
        <w:rPr/>
        <w:t>⿂仃䩈倩숭顥</w:t>
      </w:r>
      <w:r>
        <w:rPr/>
        <w:t>⡹</w:t>
      </w:r>
      <w:r>
        <w:rPr/>
        <w:t>쏎⹂숬妣㍔⍘</w:t>
      </w:r>
      <w:r>
        <w:rPr/>
        <w:t>ꔣ⦱</w:t>
      </w:r>
      <w:r>
        <w:rPr/>
        <w:t>㮬☭杲忂쉚䉶浕濂振쉗晵䐶ꅑヂ佥㫂╓剾칅輥㬳</w:t>
      </w:r>
      <w:r>
        <w:rPr/>
        <w:t>ꥅ</w:t>
      </w:r>
      <w:r>
        <w:rPr/>
        <w:t>摡䅗汃怮潂⤤깕</w:t>
      </w:r>
      <w:r>
        <w:rPr/>
        <w:t>꥟</w:t>
      </w:r>
      <w:r>
        <w:rPr/>
        <w:t>슱숦</w:t>
      </w:r>
      <w:r>
        <w:rPr/>
        <w:t>ⰳ</w:t>
      </w:r>
      <w:r>
        <w:rPr/>
        <w:t>橍彋䱫☤湷慟䩟숬㩢堺⽍숩氨쵺⵬坮숰煴楢禿丱싂⽵䝉䬬滂竍催弲㵞秂佦繂卢㍤뿂熩믃煰㥭摃ㅭ擂쉴⛂</w:t>
      </w:r>
      <w:r>
        <w:rPr/>
        <w:t>Ⱚ</w:t>
      </w:r>
      <w:r>
        <w:rPr/>
        <w:t>䌦纻䱊朣庩</w:t>
      </w:r>
      <w:r>
        <w:rPr/>
        <w:t>ꕣ</w:t>
      </w:r>
      <w:r>
        <w:rPr/>
        <w:t>䭗㡞债祭亩猱娵湉帪꥾㓂⻂煢쉆偹礰䬳갶䉮</w:t>
      </w:r>
      <w:r>
        <w:rPr/>
        <w:t>ⷂ</w:t>
      </w:r>
      <w:r>
        <w:rPr/>
        <w:t>幁㵀佪</w:t>
      </w:r>
      <w:r>
        <w:rPr/>
        <w:t>꧂</w:t>
      </w:r>
      <w:r>
        <w:rPr/>
        <w:t>塌块쉯潺唽顪ち浃䥚㩲䅥㌪幭䯂䤻妱쉨쉪ꥷ䁍婟㈫긳獱㕑呅䝂</w:t>
      </w:r>
      <w:r>
        <w:rPr/>
        <w:t>ⵃ</w:t>
      </w:r>
      <w:r>
        <w:rPr/>
        <w:t>戳㠤溻恉䴨⑄⛂떮쉗䀥眨婁涵㣂澣䘳䭟㟂칭㑩揂爥類ꎿ癀썊栳㌪乑</w:t>
      </w:r>
      <w:r>
        <w:rPr/>
        <w:t>ꕨ</w:t>
      </w:r>
      <w:r>
        <w:rPr/>
        <w:t>啗敠</w:t>
      </w:r>
      <w:r>
        <w:rPr/>
        <w:t>ꖡꥃ</w:t>
      </w:r>
      <w:r>
        <w:rPr/>
        <w:t>䜵竂助渵䍦坮쵓쉂䩵䅖묷⭢㩅瘭搣쵾䰭깵睔뿂毂㬳뿂◍㒱숽</w:t>
      </w:r>
      <w:r>
        <w:rPr/>
        <w:t>⡬</w:t>
      </w:r>
      <w:r>
        <w:rPr/>
        <w:t>䩢剭灎쉦矃</w:t>
      </w:r>
      <w:r>
        <w:rPr/>
        <w:t>ꦿ⍄</w:t>
      </w:r>
      <w:r>
        <w:rPr/>
        <w:t>㙎楃剐䥍쉵</w:t>
      </w:r>
      <w:r>
        <w:rPr/>
        <w:t>ꕑ</w:t>
      </w:r>
      <w:r>
        <w:rPr/>
        <w:t>煉嘬숯쉕圫琸挷쉢恇츸䴥珂⫂䍓じ</w:t>
      </w:r>
      <w:r>
        <w:rPr/>
        <w:t>ꤨ</w:t>
      </w:r>
      <w:r>
        <w:rPr/>
        <w:t>썪칸</w:t>
      </w:r>
      <w:r>
        <w:rPr/>
        <w:t>ꥏ</w:t>
      </w:r>
      <w:r>
        <w:rPr/>
        <w:t>溩椲숬⥮숷㶿顥慓ꥦ䬦</w:t>
      </w:r>
      <w:r>
        <w:rPr/>
        <w:t>ⱴ</w:t>
      </w:r>
      <w:r>
        <w:rPr/>
        <w:t>⺏楫刲▱⩭奵뽒柂傣⪩뼳嚬㑄恀⒥弰䍊㤨彵쉖攳䘹⭌쎬⤳圫䅤焳睹깭㙀⥞쉺偦쉇⑴츭橶</w:t>
      </w:r>
      <w:r>
        <w:rPr/>
        <w:t>ꤰ</w:t>
      </w:r>
      <w:r>
        <w:rPr/>
        <w:t>桴瘩畅洳깢슱慺싂㡹獌獁磂呑噚噄纬㛎숦숥ꅗ⽈묪넸煌♎⽟⵬㓂♺☻㠹㥗䅭㢮䈳坣杙㝍ꎘ슻㷂埂彸儻䝕⽣轴숨痂⨳㩢穅晐剌徬卫佱橐係溩狂ꥷ劵瓂颻乙恙慖쌺숤쌷沬塯兂㘪剓折獢䙏껂曂땗䩤䵗凂幊</w:t>
      </w:r>
      <w:r>
        <w:rPr/>
        <w:t>⡄</w:t>
      </w:r>
      <w:r>
        <w:rPr/>
        <w:t>䋂쌤癐䁳捠㓂</w:t>
      </w:r>
      <w:r>
        <w:rPr/>
        <w:t>ⱋ</w:t>
      </w:r>
      <w:r>
        <w:rPr/>
        <w:t>案种嫂轾歗㭟元ꏂ䝰严䡤洷⵩挺숽硞쉸捗⩡辏숽ㅣ恡煥咻긦潊幋䉨颡氷걚⦡㭊剓煍</w:t>
      </w:r>
      <w:r>
        <w:rPr/>
        <w:t>ⱈ</w:t>
      </w:r>
      <w:r>
        <w:rPr/>
        <w:t>츪숵䵾칈繰砱憩顋吻桌穾噳摷搳幠椮ꄰ싎⽟숽䰩☹彅쉵牃䳂哎ㅚ㜊슘</w:t>
      </w:r>
      <w:r>
        <w:rPr/>
        <w:t>ꔥ</w:t>
      </w:r>
      <w:r>
        <w:rPr/>
        <w:t>朦㒣춻</w:t>
      </w:r>
      <w:r>
        <w:rPr/>
        <w:t>⡅</w:t>
      </w:r>
      <w:r>
        <w:rPr/>
        <w:t>컂䥨쉚쉬㣂爹烂♊暏⸰⭣顶乩㉦瓂瞿⽭㡮뽥輵瓃⪩⩒㵅啐姂촯땥숪沏䱑杶皩</w:t>
      </w:r>
      <w:r>
        <w:rPr/>
        <w:t>⡷</w:t>
      </w:r>
      <w:r>
        <w:rPr/>
        <w:t>瓍兰瀰夻⼱슬橰숨关嗂暻ぶ乭㕇㡙⺮戭쉸䝶攺䫂娶縨輺湀櫂㔬畫䲩扺灵婦싂⑰싂火朻歹칈噳涬ꅐ䉥䓂썕</w:t>
      </w:r>
      <w:r>
        <w:rPr/>
        <w:t>ꕃ</w:t>
      </w:r>
      <w:r>
        <w:rPr/>
        <w:t>㝃縳⎥繆꺱具㴣唨癀⸫祩睆녓갦梱䵳䧂㵳兊▬㪬彞轓</w:t>
      </w:r>
      <w:r>
        <w:rPr/>
        <w:t>꧂</w:t>
      </w:r>
      <w:r>
        <w:rPr/>
        <w:t>摠煲슱⚘睍灎〭颿㇂埂椰勂楉䨪佞砥뿂嘰姂㪘瘹⯎㒬㤶啥⮘娪슩辡䬬긮쉸쉉怹污䈰㕖㑺彟䙶㠽煰쉫⦿攬坒䧂恺扏窩呔䨰㉱稴䡾㨨濂쌬䱉䨭⬣础녺卆䝄싂☥♐澵</w:t>
      </w:r>
      <w:r>
        <w:rPr/>
        <w:t>ꕶ</w:t>
      </w:r>
      <w:r>
        <w:rPr/>
        <w:t>갪疥</w:t>
      </w:r>
      <w:r>
        <w:rPr/>
        <w:t>ꖩ</w:t>
      </w:r>
      <w:r>
        <w:rPr/>
        <w:t>⽔⼩杌㖱䥎⑗떱塔ㄷ怳掿컂땨穄ꍚㄤ瀲䠬㈸⩦敌썌䢣卫䤪뭰䭊〺䟍䠳佺癙㙾牁숴㧂㄰幞䣎㜳佂穓숩넶樭⹍㑢䉚梻⽩带瘣璡긵杳⫂㄰汌⍣㕚㍶㩑楧䎿⨬繂뭣䀪椶㕭汙樯쉑慙⮮쉂灮䱰曎㭄䩺㍀숶撬唣</w:t>
      </w:r>
      <w:r>
        <w:rPr/>
        <w:t>ꔨ</w:t>
      </w:r>
      <w:r>
        <w:rPr/>
        <w:t>뼪䱷</w:t>
      </w:r>
      <w:r>
        <w:rPr/>
        <w:t>ⷃ</w:t>
      </w:r>
      <w:r>
        <w:rPr/>
        <w:t>쉃㡲棎䵵걔堹徣唣买戱顋砱浏ꍰ㬹牄㬻ㆥ㵎</w:t>
      </w:r>
      <w:r>
        <w:rPr/>
        <w:t>ꖩ</w:t>
      </w:r>
      <w:r>
        <w:rPr/>
        <w:t>獁唽泂䍵⍬塹ㅴ뭓戶ꏂ츹</w:t>
      </w:r>
      <w:r>
        <w:rPr/>
        <w:t>ⱹ</w:t>
      </w:r>
      <w:r>
        <w:rPr/>
        <w:t>숦㭟契㔮時㘨煲牳払炵㛂嘪琬녅넦칋쉠榵칤砮걙썴偷礸⭆烂쉊晏啒썰擃뮘䑴쉭祱橄⩚ꅲ㣃潦⯂啵䤺噄⭧噃湷䄹䉴彙参</w:t>
      </w:r>
      <w:r>
        <w:rPr/>
        <w:t>ⱨ</w:t>
      </w:r>
      <w:r>
        <w:rPr/>
        <w:t>㈴捊갹䛎⤥䖥䞥昪塏㩡塾溘䙱⤥嫂晏晑㴽殏桵슘婞啢촤煇숬㗂㷂䡬䲩ꥫ숣慴敯猨칟昫</w:t>
      </w:r>
      <w:r>
        <w:rPr/>
        <w:t>ꥎ</w:t>
      </w:r>
      <w:r>
        <w:rPr/>
        <w:t>穡周䜽뾬灉슩唸硗쉡⍏唦䅌⨵䥣숴</w:t>
      </w:r>
      <w:r>
        <w:rPr/>
        <w:t>ꕾ</w:t>
      </w:r>
      <w:r>
        <w:rPr/>
        <w:t>圫湫</w:t>
      </w:r>
      <w:r>
        <w:rPr/>
        <w:t>⡓</w:t>
      </w:r>
      <w:r>
        <w:rPr/>
        <w:t>垬杍澬橩쉎手컍祙碵圶⼫</w:t>
      </w:r>
      <w:r>
        <w:rPr/>
        <w:t>ꕗ</w:t>
      </w:r>
      <w:r>
        <w:rPr/>
        <w:t>户潟땔⩉獯숰䀴숨忂═湳䃂璣猴䣎扎坑㑄墱㩠硗然⻃</w:t>
      </w:r>
      <w:r>
        <w:rPr/>
        <w:t>⡅</w:t>
      </w:r>
      <w:r>
        <w:rPr/>
        <w:t>晔㷃輶厘睂㡔㖩氳剤䝘佸뗂⪩呵⼽⽲슏</w:t>
      </w:r>
      <w:r>
        <w:rPr/>
        <w:t>ꔸⷂ</w:t>
      </w:r>
      <w:r>
        <w:rPr/>
        <w:t>칒딣녠䂬쌱轠㝌쉸嗂嘤쉧健쉐弩硇㘺噊쉺⩖愫┶☩䶘睚療澩㝣뭗ㅢ㑨䏂㞵嚿쵖偳ꥮ⴮畐싃禿䠻漮뭸숊檱㵓痂싂侣⪡卤긨噁枣兘噀</w:t>
      </w:r>
      <w:r>
        <w:rPr/>
        <w:t>꧂</w:t>
      </w:r>
      <w:r>
        <w:rPr/>
        <w:t>礲숮ꌶ彨盂㝥椺浯䡗橎撘䪱䑸䄽⵶⯂縸깏攮딷쉁绎稺슱炿⍃癣㢮숫ꥵ滂싂쉮项瑚倮⥞幵抱恍</w:t>
      </w:r>
      <w:r>
        <w:rPr/>
        <w:t>꤬</w:t>
      </w:r>
      <w:r>
        <w:rPr/>
        <w:t>䉄椣浗㥐䀥捧窘楇긪懂갷ꥸ⹋쉍氪㩨䁯ꥳ浉㬫牆獩⩇㧍쉫뭇</w:t>
      </w:r>
      <w:r>
        <w:rPr/>
        <w:t>꧃</w:t>
      </w:r>
      <w:r>
        <w:rPr/>
        <w:t>摴㪬慘쉟쉵⥤榣딱匸敖橆帥杫ㅊ♘哂컂䄻ꥳ</w:t>
      </w:r>
      <w:r>
        <w:rPr/>
        <w:t>ꤽ</w:t>
      </w:r>
      <w:r>
        <w:rPr/>
        <w:t>뼵夸稷䑉䆵숣㩔ꅮ电㑪⶿憮㩰䟍⨲슱䔽瑃떮橥狂湰뾿乞爪繒啔汎㭨㫍싃䐸桯칥䥔幌埂㑃䱏䑨䡵♴따折倹쉹车ㆮ㘲灠㵺곂걭礶癤땨䌯</w:t>
      </w:r>
      <w:r>
        <w:rPr/>
        <w:t>ꕩ</w:t>
      </w:r>
      <w:r>
        <w:rPr/>
        <w:t>当쉣䍗恐氹朽ꆩ㜥⻂塪顱塯ꄩㅚ⒩䅣彯⽸礯昻楾㍪扄</w:t>
      </w:r>
      <w:r>
        <w:rPr/>
        <w:t>ꕩ</w:t>
      </w:r>
      <w:r>
        <w:rPr/>
        <w:t>㪻縨琣㉚漭⭣</w:t>
      </w:r>
      <w:r>
        <w:rPr/>
        <w:t>ꕀ</w:t>
      </w:r>
      <w:r>
        <w:rPr/>
        <w:t>쉈瑇㯂㫂眨琤䙣栥户⬪昬促晫歇榩쵷娵恩㩟傩婴ォ儴頪剎㔻㓃嗂뼦㜽쉘㢘乹捇橲䧂幧㉶⪵싂楌㐪夯䕢〺㵇䍓</w:t>
      </w:r>
      <w:r>
        <w:rPr/>
        <w:t>ꕒ</w:t>
      </w:r>
      <w:r>
        <w:rPr/>
        <w:t>轅甩碻䅷疻堦奴䀰䅭㒘县潸撵⭂㩴녁焩䘰쉸瓂勂숪㑏か挶⫂쉹瑇买숽轷⮱</w:t>
      </w:r>
      <w:r>
        <w:rPr/>
        <w:t>ⱃ◂</w:t>
      </w:r>
      <w:r>
        <w:rPr/>
        <w:t>祺午⩏硺琥熣迂쉪潋丹㗂洨坦捘숫㑴뇂</w:t>
      </w:r>
      <w:r>
        <w:rPr/>
        <w:t>ⱒ</w:t>
      </w:r>
      <w:r>
        <w:rPr/>
        <w:t>幚恭Ⓙ䒩坑䁺厩猤</w:t>
      </w:r>
      <w:r>
        <w:rPr/>
        <w:t>ꦱ</w:t>
      </w:r>
      <w:r>
        <w:rPr/>
        <w:t>慑橒㔹櫂㑷稪砬哂㡉灆㙙扆㑏剄汄㭩兔㍘썲쉾㕔♶㥾숯匸Ⓜ儸楤쉏쉭氭煙䑘殏㛂䅅쉸橔扇걷⩏炩牤啍婀䭑칀㘦㋂㩱セ㊡歑䷂䲩㎵硞欩摇㭢㉖䌪싂ㆻ</w:t>
      </w:r>
      <w:r>
        <w:rPr/>
        <w:t>ꔹ</w:t>
      </w:r>
      <w:r>
        <w:rPr/>
        <w:t>㡢땀匯싂倱⥋弩⽢弪슮瑩땏㖮扯䱢쉀杦⩠磂歲涱穟㩋欥㕎歇坉啚䣂汬禬㒬</w:t>
      </w:r>
      <w:r>
        <w:rPr/>
        <w:t>ꕡ</w:t>
      </w:r>
      <w:r>
        <w:rPr/>
        <w:t>쉗뭠싂칷꥕䡌䕌狂框⸥捙녢䪻塠愪辩揃䉧䭟禣ㅩㅟ碮⤬╏硔⚣⾱껂灶䴤微䠲⩐䥀䥲橹瑄㊩䞘だ쉳㑴圽䵺㍙⨹牦䩹潴쉲숦㤯繋쉞稽㥫氪䤥뽰㦘珂♰ꆱ쉞쉴䭳十┥䴯潩⒵惂</w:t>
      </w:r>
      <w:r>
        <w:rPr/>
        <w:t>ⱸ</w:t>
      </w:r>
      <w:r>
        <w:rPr/>
        <w:t>桏彈偫潴캱呎楁</w:t>
      </w:r>
      <w:r>
        <w:rPr/>
        <w:t>⠴</w:t>
      </w:r>
      <w:r>
        <w:rPr/>
        <w:t>쉫犿쉲䥙쉾䤫䉸쵱橾杦獦䑂㵳䮣婌</w:t>
      </w:r>
      <w:r>
        <w:rPr/>
        <w:t>Ɽ</w:t>
      </w:r>
      <w:r>
        <w:rPr/>
        <w:t>숩촮⤬깨樣允摤礮⌱根橯숹甹㑕埂쉪匊䭁琦䭁剁⸵縻飂熩根㴩숥</w:t>
      </w:r>
      <w:r>
        <w:rPr/>
        <w:t>ꖮ◂</w:t>
      </w:r>
      <w:r>
        <w:rPr/>
        <w:t>뭡</w:t>
      </w:r>
      <w:r>
        <w:rPr/>
        <w:t>ⵡ◍</w:t>
      </w:r>
      <w:r>
        <w:rPr/>
        <w:t>㝩䕕뿍䁪碵嗂녭窮쉵牊⽸捲쉗ꅙ쉍愫晚⨽쉉䤳</w:t>
      </w:r>
      <w:r>
        <w:rPr/>
        <w:t>ⵧ</w:t>
      </w:r>
      <w:r>
        <w:rPr/>
        <w:t>䓍</w:t>
      </w:r>
      <w:r>
        <w:rPr/>
        <w:t>ꥆ</w:t>
      </w:r>
      <w:r>
        <w:rPr/>
        <w:t>㤲쉮汈櫍⵴瞩恣쉊堬㒣徿⽨䍪䆣뮘灔串乁爨ꥱ䩺㥢쉮슏䰫</w:t>
      </w:r>
      <w:r>
        <w:rPr/>
        <w:t>ꕚ</w:t>
      </w:r>
      <w:r>
        <w:rPr/>
        <w:t>瘣⍫숵⫂䭟⹑㤷儸䥴⽞□</w:t>
      </w:r>
      <w:r>
        <w:rPr/>
        <w:t>ꖱ</w:t>
      </w:r>
      <w:r>
        <w:rPr/>
        <w:t>坖䕠栭㑕⩎㴰之欦濎</w:t>
      </w:r>
      <w:r>
        <w:rPr/>
        <w:t>ⵂ</w:t>
      </w:r>
      <w:r>
        <w:rPr/>
        <w:t>ꅸ敕佬䭧灃睠쉾爻氷싍㉉䘬㑵睲㭸滂⴯</w:t>
      </w:r>
      <w:r>
        <w:rPr/>
        <w:t>ⰶ</w:t>
      </w:r>
      <w:r>
        <w:rPr/>
        <w:t>㩆싂侏슱が瀵䱊歆䨹婲剣潯㥑䑷뮵浦慢㡨秂浃畞汎炻䌽䃂刳䧂㴩쉘旂穨䠵땪牢扤睬충帳単썦⩩繓⫂㙷嗂㍍ㆮ坌恾忂⹲쉙䁀┵뮣녟쉭ꆿ梏㥫䙫쉱塕쉊瀬滂䉌⽠根倹呌䑉놩䤳扳灤盂礽洶슡慪</w:t>
      </w:r>
      <w:r>
        <w:rPr/>
        <w:t>ⱗ⢣</w:t>
      </w:r>
      <w:r>
        <w:rPr/>
        <w:t>敃㭦⭯㩁싂딮╵슱</w:t>
      </w:r>
      <w:r>
        <w:rPr/>
        <w:t>⡲Ⓜ</w:t>
      </w:r>
      <w:r>
        <w:rPr/>
        <w:t>䑆顙瓂嘬츱妻䦣쉈奞땺㢘頬栵䅸㑤䣂䑪湑⸳㉈⽊咡姂竂⚵氥璱楴␱昱祾㪱㍉⍠堵即쉤쉍쉁숯쉐刱녁顭⨰⹵⚮曂슿捙ꅰ☸娶䓃楾瞬䁨硐掘淃灠松ㅙ䜹歩幤⤭畅䄦곂⩈⩅ꏍ</w:t>
      </w:r>
      <w:r>
        <w:rPr/>
        <w:t>Ⱘ</w:t>
      </w:r>
      <w:r>
        <w:rPr/>
        <w:t>㍯輥楃庩秂쉙쏂慢╪␻䜱䵹坄䙚싂⸳瓎⬨⫍녷〯兡斬㡬旂슱穃祹⹂㌣⩋颬ㄸ</w:t>
      </w:r>
      <w:r>
        <w:rPr/>
        <w:t>ꔩ</w:t>
      </w:r>
      <w:r>
        <w:rPr/>
        <w:t>浯祮睃形䑏㉔㯍瑈숮坂㦩싂⩈復书쉴匹㝀枡⿂⨵숺ꍑ뿂湥廂杮숷丽愶橵器㕚╢쉳嫂棂䡁你䱡쉕牆䭸㘳摐㕫呕⭧剬칏焸쌮滍瘣旂╯뿂㝬噥倮⩰弪쵦圬畾⽚쉯숱쉕╓伴懂㛂쉾⩾묺⨥撻曂⼪甴</w:t>
      </w:r>
      <w:r>
        <w:rPr/>
        <w:t>꧍</w:t>
      </w:r>
      <w:r>
        <w:rPr/>
        <w:t>咵쉞悱䍵䟂㟂啞柂䉈</w:t>
      </w:r>
      <w:r>
        <w:rPr/>
        <w:t>⡋</w:t>
      </w:r>
      <w:r>
        <w:rPr/>
        <w:t>縸싂䢩噦睓쉅쉅橾䵊潍㕴쵱橀</w:t>
      </w:r>
      <w:r>
        <w:rPr/>
        <w:t>⠹䷂♬</w:t>
      </w:r>
      <w:r>
        <w:rPr/>
        <w:t>䑾㶡땘䂘割䪘扵祤䖩彵뿂瘪炮㈶灂</w:t>
      </w:r>
      <w:r>
        <w:rPr/>
        <w:t>⡤</w:t>
      </w:r>
      <w:r>
        <w:rPr/>
        <w:t>穊㉢슏偸仂瑄毂堣繆썍ぐ否슿亮剈⦏⭶湡侱榻瀣䢵杔搰剹㝐桵㑎ㄨ⭾쉎睟䎩灅矍䭐㍑쉒䑌⩒ヂ圽䭃㍍㜩临睴䒩椳걞䦥摎╶橗曍뮻㥁横䘵⑌䝠ヂ䡁䍧컂㥓㑗抬격쉏繯숶儹䴫䅈杁슘慐䵂晫슻묊拂뼳牙溱䑍䱉⧂䩾⽁⾩ꥬ具슻쉰䙢칎㉭塩숨쉨砻朩䭂◂啢쉀노ꅧ칢桖恦⺩懍狃塎䑁싃㉦䩬徏厥瑔뼺ゥ촲畕썐穯땆㯂䩐䃂殬瘽䑀쉬䁏帥轃䄽</w:t>
      </w:r>
      <w:r>
        <w:rPr/>
        <w:t>꥓</w:t>
      </w:r>
      <w:r>
        <w:rPr/>
        <w:t>쉯</w:t>
      </w:r>
      <w:r>
        <w:rPr/>
        <w:t>ⱔ</w:t>
      </w:r>
      <w:r>
        <w:rPr/>
        <w:t>䡸쉨嚬</w:t>
      </w:r>
      <w:r>
        <w:rPr/>
        <w:t>ꔭ⒏</w:t>
      </w:r>
      <w:r>
        <w:rPr/>
        <w:t>潡卞㘱礫㍴楴姂⤷숤彀⭯걢昪Ⓕ곎䨴☪숹긷</w:t>
      </w:r>
      <w:r>
        <w:rPr/>
        <w:t>ꕒꔲ</w:t>
      </w:r>
      <w:r>
        <w:rPr/>
        <w:t>㐽䉔妮圪ꏎ繒嘷</w:t>
      </w:r>
      <w:r>
        <w:rPr/>
        <w:t>꧂</w:t>
      </w:r>
      <w:r>
        <w:rPr/>
        <w:t>恈</w:t>
      </w:r>
      <w:r>
        <w:rPr/>
        <w:t>Ⱔ</w:t>
      </w:r>
      <w:r>
        <w:rPr/>
        <w:t>䩔牏␥剨慔</w:t>
      </w:r>
      <w:r>
        <w:rPr/>
        <w:t>ꦱ</w:t>
      </w:r>
      <w:r>
        <w:rPr/>
        <w:t>幱</w:t>
      </w:r>
      <w:r>
        <w:rPr/>
        <w:t>ꥉ</w:t>
      </w:r>
      <w:r>
        <w:rPr/>
        <w:t>䰫䭳梣슥濂打卤䆣垩슏⽓갸挺쏂⻍㜩䁬</w:t>
      </w:r>
      <w:r>
        <w:rPr/>
        <w:t>ⲿ</w:t>
      </w:r>
      <w:r>
        <w:rPr/>
        <w:t>땈倯渪碱术呉♀睷넵䉕⪵汴烂</w:t>
      </w:r>
      <w:r>
        <w:rPr/>
        <w:t>⡶</w:t>
      </w:r>
      <w:r>
        <w:rPr/>
        <w:t>㭨</w:t>
      </w:r>
      <w:r>
        <w:rPr/>
        <w:t>ꤤ</w:t>
      </w:r>
      <w:r>
        <w:rPr/>
        <w:t>洰썾䛃弻㔰㭔㶣戵嫍栰婋숩敊轞獌扺碣♺㈹穐奱穂㘵圪䰶斿圱离椻숬䚻䑲穢뇂渽㘪湰䑗琷噑儰쉫♤啬䠱䜨</w:t>
      </w:r>
      <w:r>
        <w:rPr/>
        <w:t>⡃⡞</w:t>
      </w:r>
      <w:r>
        <w:rPr/>
        <w:t>换侬咱䞏䀲䅾䡄斩숮</w:t>
      </w:r>
      <w:r>
        <w:rPr/>
        <w:t>ꔪ┥</w:t>
      </w:r>
      <w:r>
        <w:rPr/>
        <w:t>剳㟍뭂㗃帺轞秂⾬桙딶洱⩚儤搤⫂</w:t>
      </w:r>
      <w:r>
        <w:rPr/>
        <w:t>⢬</w:t>
      </w:r>
      <w:r>
        <w:rPr/>
        <w:t>採䞻</w:t>
      </w:r>
      <w:r>
        <w:rPr/>
        <w:t>ꤽ</w:t>
      </w:r>
      <w:r>
        <w:rPr/>
        <w:t>橄㡠䕊䦥䥦樺媏</w:t>
      </w:r>
      <w:r>
        <w:rPr/>
        <w:t>ꤣ</w:t>
      </w:r>
      <w:r>
        <w:rPr/>
        <w:t>녎쉒䠦あ忂갴兒擃才</w:t>
      </w:r>
      <w:r>
        <w:rPr/>
        <w:t>ꕂ</w:t>
      </w:r>
      <w:r>
        <w:rPr/>
        <w:t>灯䩏㡁穚晾湟楦嫃걑믂樱숱숤뗂㉵</w:t>
      </w:r>
      <w:r>
        <w:rPr/>
        <w:t>ⵟ</w:t>
      </w:r>
      <w:r>
        <w:rPr/>
        <w:t>顄⴪捗ꅀ慧㙅䴻灒칺焦椥穈㨣쉱㗎썶療嘩䡵危橄惂䭅㡊춥싂兺歘숻何숬獪䬫쉪空産ㄱ汾敗桶㙏繸瀪땡颱眮坓硥敎⬦灇⍨㚿껂录㴻⩺懂㙎戩䩍灲꥙</w:t>
      </w:r>
      <w:r>
        <w:rPr/>
        <w:t>ꥇ</w:t>
      </w:r>
      <w:r>
        <w:rPr/>
        <w:t>㬤싂濎煓</w:t>
      </w:r>
      <w:r>
        <w:rPr/>
        <w:t>ꗂ</w:t>
      </w:r>
      <w:r>
        <w:rPr/>
        <w:t>才㭈㡌䑫䶣슬烎摢㵺슩䰺匣疏칱棎沥惂㨯쉟壂ꆿ⹃㛂㉱祇乕⼦▬杉⥄㡢⻂晪参䩌걹楗녠䔰穆㋂쉋㝾쉟䟂潺䍶噭䝁佤꤮</w:t>
      </w:r>
      <w:r>
        <w:rPr/>
        <w:t>ꔥ</w:t>
      </w:r>
      <w:r>
        <w:rPr/>
        <w:t>ぺ⸪䁆슩⼽倵싂</w:t>
      </w:r>
      <w:r>
        <w:rPr/>
        <w:t>ꔫ</w:t>
      </w:r>
      <w:r>
        <w:rPr/>
        <w:t>剬楍䠴ꄪ뼸⩦쉫總⤯쎣偠煫</w:t>
      </w:r>
      <w:r>
        <w:rPr/>
        <w:t>Ᵽ</w:t>
      </w:r>
      <w:r>
        <w:rPr/>
        <w:t>懂⍾歧녍扶썚㍸歀桐㩰䵋쉩杌䑞嗂⑊犏唳佯쌰硲敘浉슩攭㝇</w:t>
      </w:r>
      <w:r>
        <w:rPr/>
        <w:t>ⲩ꥕</w:t>
      </w:r>
      <w:r>
        <w:rPr/>
        <w:t>䤥숹슩⤶偮</w:t>
      </w:r>
      <w:r>
        <w:rPr/>
        <w:t>ꕘ</w:t>
      </w:r>
      <w:r>
        <w:rPr/>
        <w:t>䱁瘤</w:t>
      </w:r>
      <w:r>
        <w:rPr/>
        <w:t>ⷂ</w:t>
      </w:r>
      <w:r>
        <w:rPr/>
        <w:t>楪䩇浪楍竂啸之卓쉌⹯㮡☤⹋믂吵囎⭩樷ꏂ犩⭾캡때礽䭺帨쉏⩫橲⬬济顁猯畏쉲⽨縶呮瑁䉎啞슥슱湍縴䦵绂啅츭⵩㬴넺쉢㓎䕒啠녲匩䡒ꅶ䌰橩㣂暩</w:t>
      </w:r>
      <w:r>
        <w:rPr/>
        <w:t>ꥄ</w:t>
      </w:r>
      <w:r>
        <w:rPr/>
        <w:t>䤷䪿⍴硚뼽䙰䉱</w:t>
      </w:r>
      <w:r>
        <w:rPr/>
        <w:t>ꕣ</w:t>
      </w:r>
      <w:r>
        <w:rPr/>
        <w:t>瘱娻托㴬啟揍夊쉫樳䄴弪漽桵</w:t>
      </w:r>
      <w:r>
        <w:rPr/>
        <w:t>ⱀ⥨</w:t>
      </w:r>
      <w:r>
        <w:rPr/>
        <w:t>啵칧濂</w:t>
      </w:r>
      <w:r>
        <w:rPr/>
        <w:t>꧍</w:t>
      </w:r>
      <w:r>
        <w:rPr/>
        <w:t>樣⚮偰柂䭍䔪ꄺ촥촻슬㜭砬椺㬨亘祓썉䊿䁠碣䝨㝎夤</w:t>
      </w:r>
      <w:r>
        <w:rPr/>
        <w:t>ⰻ</w:t>
      </w:r>
      <w:r>
        <w:rPr/>
        <w:t>ꎱ沏ꅾ䉞㐤⦿㍚杗싍숬劏숯珂㵉녕⍐숨䉳㯂䭞枩婣桌묺䂘䝡䡨傩檏⤤癵杯▥穭唭슘</w:t>
      </w:r>
      <w:r>
        <w:rPr/>
        <w:t>ꦥ</w:t>
      </w:r>
      <w:r>
        <w:rPr/>
        <w:t>ぱ䍬ㅹ썙䉟椬숤㡷晪泂嚏䁷䬭橊㍖幙戻磎싂帯䊣扵⥯숻㙧为䉇嘯䄲奩刴懂썙副⹒潠꤮</w:t>
      </w:r>
      <w:r>
        <w:rPr/>
        <w:t>ꕤ</w:t>
      </w:r>
      <w:r>
        <w:rPr/>
        <w:t>쉯쉕⩆䱷攱唺䮮幤䙘暿䧎䜴婍坕砫쉮뿂츺䭧䱉栲䁯瀽曂确婐勂搱忂塋䓂矎</w:t>
      </w:r>
      <w:r>
        <w:rPr/>
        <w:t>ꤥ</w:t>
      </w:r>
      <w:r>
        <w:rPr/>
        <w:t>ꌺ㒣</w:t>
      </w:r>
      <w:r>
        <w:rPr/>
        <w:t>ꕎ</w:t>
      </w:r>
      <w:r>
        <w:rPr/>
        <w:t>㵥椯愵搫潄泂敾札煕坥噇</w:t>
      </w:r>
      <w:r>
        <w:rPr/>
        <w:t>ⱴ</w:t>
      </w:r>
      <w:r>
        <w:rPr/>
        <w:t>䡩〤穌帰䙲呶剃儬窘浚네焴䱆쉑辮永㬱⽅䩾쉣쉏湲恸䱸䛎㇂䵉⭧䒿㉖渨挱⾘쉓痂晨슩䞿县뭖幺㒬Ⓜ⭘で刳噟繩坂쌷⍖숥歙㔨竂偩⥢㭾ㅉ㷂슱⭭까澘ꅦ슱䉄榥僃걒⫂䕢夨眰㑧頺♫䢩煭枣䩴싂渤位丵䘣䉗兴溱쉈⩠檬䮮䥎뽃狂啣坴㝁睖</w:t>
      </w:r>
      <w:r>
        <w:rPr/>
        <w:t>⡭</w:t>
      </w:r>
      <w:r>
        <w:rPr/>
        <w:t>摏䙘幮祳쉣檩卩㙚湶狂䵞㭺喩畺夶䭊䢮佲ㄳ䅲뽥⩇싎爸〲촶湁슬⑩縫䱫㔥畘䭙⎩利祠㠶싂㙸꺘䒩楬璻䕈⼫쉺煹曂敪䴹烎䡹殣瞣ㅉ痂塍彁</w:t>
      </w:r>
      <w:r>
        <w:rPr/>
        <w:t>ꔲ</w:t>
      </w:r>
      <w:r>
        <w:rPr/>
        <w:t>㨨彤坆䭬ㄨ딶歃戤晐</w:t>
      </w:r>
      <w:r>
        <w:rPr/>
        <w:t>ꦘ</w:t>
      </w:r>
      <w:r>
        <w:rPr/>
        <w:t>⡂</w:t>
      </w:r>
      <w:r>
        <w:rPr/>
        <w:t>䱈⩯昦숪瞻㑩爣㉄偖迃⑅务⭱ꥲꆻ쉆⍯㌪䍭</w:t>
      </w:r>
      <w:r>
        <w:rPr/>
        <w:t>ⱱ</w:t>
      </w:r>
      <w:r>
        <w:rPr/>
        <w:t>冻쉊ꄩ걲瀨</w:t>
      </w:r>
      <w:r>
        <w:rPr/>
        <w:t>꧂</w:t>
      </w:r>
      <w:r>
        <w:rPr/>
        <w:t>幀弪穧쉕칊슘び⚣쉁썶癪均繌㚵渳녁쉤泎</w:t>
      </w:r>
      <w:r>
        <w:rPr/>
        <w:t>ꔴ</w:t>
      </w:r>
      <w:r>
        <w:rPr/>
        <w:t>瘫䔻煚䁓♑␪䙩컎촰㟂嫂䥯嚮懂묩涩ꏍ〦</w:t>
      </w:r>
      <w:r>
        <w:rPr/>
        <w:t>ꕅ</w:t>
      </w:r>
      <w:r>
        <w:rPr/>
        <w:t>쉅䡵汙䖡䴱㗂剩</w:t>
      </w:r>
      <w:r>
        <w:rPr/>
        <w:t>ⵂ</w:t>
      </w:r>
      <w:r>
        <w:rPr/>
        <w:t>湫⎮䕲䕙쵂</w:t>
      </w:r>
      <w:r>
        <w:rPr/>
        <w:t>⡳</w:t>
      </w:r>
      <w:r>
        <w:rPr/>
        <w:t>쉃뭅쉘昺䕈㝵쉹⥡淂뭙쵅彘橓㮿⽸獨敋쉀䲘</w:t>
      </w:r>
      <w:r>
        <w:rPr/>
        <w:t>ⷃ</w:t>
      </w:r>
      <w:r>
        <w:rPr/>
        <w:t>㔨噏⼨晑㩏瞬</w:t>
      </w:r>
      <w:r>
        <w:rPr/>
        <w:t>ꔬ</w:t>
      </w:r>
      <w:r>
        <w:rPr/>
        <w:t>쉒顋䩒慗氪穷</w:t>
      </w:r>
      <w:r>
        <w:rPr/>
        <w:t>⠰⯂</w:t>
      </w:r>
      <w:r>
        <w:rPr/>
        <w:t>氷䠬숪䵬녖啉</w:t>
      </w:r>
    </w:p>
    <w:p>
      <w:pPr>
        <w:pStyle w:val="PreformattedText"/>
        <w:bidi w:val="0"/>
        <w:spacing w:before="0" w:after="0"/>
        <w:jc w:val="left"/>
        <w:rPr/>
      </w:pPr>
      <w:r>
        <w:rPr/>
        <w:t>㐪漵갵䱡쉏䩖瑧橎瘨楺婲硠䌤晃額乕</w:t>
      </w:r>
      <w:r>
        <w:rPr/>
        <w:t>ꗍ</w:t>
      </w:r>
      <w:r>
        <w:rPr/>
        <w:t>쉈唨奫㥏䂩歊쉅썅쉹ꍍ⍟ꥷ恹쉏六츱뮮⩊浔呁쎿⑲桾뼮㤺㯎幩䝹ꏃ櫃Ⓜ믂싂쉪䌪쉺쉀䡮吨栤싎녤捑䫂瘊뭀쉔ㆥ顏⭎悩㧂⩤떘⹟桯䙷扨䭄彔㯂땆깗⛂뼦泂䜤異쉟毂乾喻厘츪矂䰦Ⓜ䉈㟂䈪湚䰣瀴䘫㩓Ⓜ숯䷂爵珎䄻䌭㑦㙫橋ㅱ䂱싃</w:t>
      </w:r>
      <w:r>
        <w:rPr/>
        <w:t>ꤳ</w:t>
      </w:r>
      <w:r>
        <w:rPr/>
        <w:t>캬汦⸹愫摣㭵䤯䔺瘶숷娽딽䑂</w:t>
      </w:r>
      <w:r>
        <w:rPr/>
        <w:t>ⷂ</w:t>
      </w:r>
      <w:r>
        <w:rPr/>
        <w:t>活╞嘽桠숮楸兣偘祢쵭⒩칊싂楆⩕倻佹䅗儲䍺坧横潙槃䝙쉚獓哂䄭䟂쉺㔦⹙嗂稭뾻묻奖쉈祫嘰㩍慦䍚䨸弪狂䐤呅忂숲</w:t>
      </w:r>
      <w:r>
        <w:rPr/>
        <w:t>Ⳃ</w:t>
      </w:r>
      <w:r>
        <w:rPr/>
        <w:t>懂⍱䝡</w:t>
      </w:r>
      <w:r>
        <w:rPr/>
        <w:t>ⴻ</w:t>
      </w:r>
      <w:r>
        <w:rPr/>
        <w:t>夽⪿⩄頨前㑪촳⬪关機숹⩳怫⌺䀥䉅녊쉱揂攪妱䉨쉸쉸㉲㉑썇男棂啹临㩉치牘椸뗂焲䐩汒⹀숸걅쉧쉣㙪儰汧朱湡⩣㩋㥭兹潔쉋</w:t>
      </w:r>
      <w:r>
        <w:rPr/>
        <w:t>ꔨ</w:t>
      </w:r>
      <w:r>
        <w:rPr/>
        <w:t>㧂橵숭㨶埂ꥭ啧㢩伩⦥㵱㩌쉷瘴㠵䙈㵒䱁䵖轥㕱╶朮奈晧䍺睴긫偱㷂넦슏呅</w:t>
      </w:r>
      <w:r>
        <w:rPr/>
        <w:t>ꕍ</w:t>
      </w:r>
      <w:r>
        <w:rPr/>
        <w:t>꺩䑓歭埂䙙묳</w:t>
      </w:r>
      <w:r>
        <w:rPr/>
        <w:t>꧂</w:t>
      </w:r>
      <w:r>
        <w:rPr/>
        <w:t>䮥戱爦㝹␹숣痍</w:t>
      </w:r>
      <w:r>
        <w:rPr/>
        <w:t>ⱉ⌷</w:t>
      </w:r>
      <w:r>
        <w:rPr/>
        <w:t>뮣慫㖥滃㬥⥋杶轲숳㢱洷嗂颣繉硥⭴쉞洴樵</w:t>
      </w:r>
      <w:r>
        <w:rPr/>
        <w:t>⡇</w:t>
      </w:r>
      <w:r>
        <w:rPr/>
        <w:t>䵟癊䍦敔䱎庩䩪楢</w:t>
      </w:r>
      <w:r>
        <w:rPr/>
        <w:t>ⱁ</w:t>
      </w:r>
      <w:r>
        <w:rPr/>
        <w:t>婴獪</w:t>
      </w:r>
      <w:r>
        <w:rPr/>
        <w:t>ⷂ</w:t>
      </w:r>
      <w:r>
        <w:rPr/>
        <w:t>ꥠ썬娮ギ⩔䥴扴싂焪뭰⸭惂杈六剳⩴繙쵁㭍䀱确牑砹⵩扖숮敳牠䕶ꍲ┥⻂▬캡츥㙲秃쉞䮩纩</w:t>
      </w:r>
      <w:r>
        <w:rPr/>
        <w:t>꤫</w:t>
      </w:r>
      <w:r>
        <w:rPr/>
        <w:t>弤䡋刭撏⽍あ櫂⿂㵙㉒뇍漮</w:t>
      </w:r>
      <w:r>
        <w:rPr/>
        <w:t>⡁</w:t>
      </w:r>
      <w:r>
        <w:rPr/>
        <w:t>㓍乔滂뭏䭘杂㈸땡</w:t>
      </w:r>
      <w:r>
        <w:rPr/>
        <w:t>ⶥ</w:t>
      </w:r>
      <w:r>
        <w:rPr/>
        <w:t>矃ꌶ幂뭍典</w:t>
      </w:r>
      <w:r>
        <w:rPr/>
        <w:t>ꔹ</w:t>
      </w:r>
      <w:r>
        <w:rPr/>
        <w:t>칪剤䪮憣奡株䈤싍⵶祦㦬报쉪䭥⼽牐⮘輪썏</w:t>
      </w:r>
      <w:r>
        <w:rPr/>
        <w:t>ꕘ</w:t>
      </w:r>
      <w:r>
        <w:rPr/>
        <w:t>灠癇쉥</w:t>
      </w:r>
      <w:r>
        <w:rPr/>
        <w:t>ꦡ</w:t>
      </w:r>
      <w:r>
        <w:rPr/>
        <w:t>㓂䯂牵櫂␽牐쵐辬癳欬⫂湗䬮㢩東桩楧扖⩧犣숫眳⮻㙂失깇㇂婆숶</w:t>
      </w:r>
      <w:r>
        <w:rPr/>
        <w:t>⢵</w:t>
      </w:r>
      <w:r>
        <w:rPr/>
        <w:t>摷⩐녪帤灃玏䉓㥆卐仂쉇ꥠ㌽⦩碿녃㚥绂灣䍚䵒╶</w:t>
      </w:r>
      <w:r>
        <w:rPr/>
        <w:t>ꕨ</w:t>
      </w:r>
      <w:r>
        <w:rPr/>
        <w:t>廂偤䠭숫繳뽁牤㴫♁犡⾩獡䞩亩佡䰪頱漽硏浶湲牋祎딳癁숲撩딩姍楱슮䱙䉔슿忂㣂䅭㠵㠨숴矂쉶椹쉊兏</w:t>
      </w:r>
      <w:r>
        <w:rPr/>
        <w:t>ꖡ</w:t>
      </w:r>
      <w:r>
        <w:rPr/>
        <w:t>숩⑘憻唬仂穉斥焣䰶浅녘炘䖿⨸摹圬⨨</w:t>
      </w:r>
      <w:r>
        <w:rPr/>
        <w:t>ꤻ</w:t>
      </w:r>
      <w:r>
        <w:rPr/>
        <w:t>敡慍␴憿</w:t>
      </w:r>
      <w:r>
        <w:rPr/>
        <w:t>⢵</w:t>
      </w:r>
      <w:r>
        <w:rPr/>
        <w:t>敩ꍳ男瀵佢喩싂捬뿂䯎㙚㔦瀨捘떱쉦牵촯找剬用噀㜺噯垿넲恥⥅쉭䅖哂牚捙祅ㄊ凂㝙瀶癗싍㬤穒녌㕲⼺卲獺</w:t>
      </w:r>
      <w:r>
        <w:rPr/>
        <w:t>ⱺ</w:t>
      </w:r>
      <w:r>
        <w:rPr/>
        <w:t>搷</w:t>
      </w:r>
      <w:r>
        <w:rPr/>
        <w:t>ꤰꥋ</w:t>
      </w:r>
      <w:r>
        <w:rPr/>
        <w:t>纮ㅊ㕓晪悘扤妿卾㓂扚꥘쉃䁓ꎩ晴前柃䡹넪敹㜽녟숴캮⭕깸畎숣て周</w:t>
      </w:r>
      <w:r>
        <w:rPr/>
        <w:t>ꔩ</w:t>
      </w:r>
      <w:r>
        <w:rPr/>
        <w:t>땄싂뭡㑫堮毂쉺呇焮⹇㔲땕塤硉쉃潂䋂⥀ꍴ䐪㩔뼶⭮䤽獶䛂獖轇䔩瑀奋溩慇싂ꄤ改竂㢏ㅫꌱ氮뼭ꄩ䕺偳䠯強乣㑩㛂秂</w:t>
      </w:r>
      <w:r>
        <w:rPr/>
        <w:t>ⵓ</w:t>
      </w:r>
      <w:r>
        <w:rPr/>
        <w:t>㯂硢싃㙞迂盃樤♰䮘갮녃䯎㝅⍏䑇㯎䌪桄摀䩑⹲쉡祆㦬榩灄繌捾칮䭖춥縯敕顏潇䄴⽅슱숲剗涥숪厩〪쉍坰║祩쉺䟂ꥨ䡆囂帷㨵猭㚱楦ꥪ䜭쎬瑚</w:t>
      </w:r>
      <w:r>
        <w:rPr/>
        <w:t>ⱪ</w:t>
      </w:r>
      <w:r>
        <w:rPr/>
        <w:t>䑢깮樭穹塚拂▩䱱㴩⭧穰㇂⫍盂╳栣슬쉖⫂䋂柂噬䗂╆䰶奺뼩숺浈㑬㍱⺏㑃渥쉮ㄯ挰䁶䅷䝎搵䍏楮殱坪쉶瘭兦</w:t>
      </w:r>
      <w:r>
        <w:rPr/>
        <w:t>ꥍꕇ</w:t>
      </w:r>
      <w:r>
        <w:rPr/>
        <w:t>⺏奂䞬楩⸭攽⤸䭘쉸㙯㡹⥷</w:t>
      </w:r>
      <w:r>
        <w:rPr/>
        <w:t>ꖩ</w:t>
      </w:r>
      <w:r>
        <w:rPr/>
        <w:t>繍⬵橬⌣瑦⭲田怪곂⥎揂堲厡假슿飃슏쵓쉊妵恢圪┥捶뭈桍슱뼨皵曃題䅋瞵捇橒䔫걖⥟땟慇啒⭾硈ꇂ㝔㛂百㡉坃博恉檵뽺癢ꇂ殿뭣쉶⭙땖䖵瓎檩桌䑚┫슏땾</w:t>
      </w:r>
      <w:r>
        <w:rPr/>
        <w:t>Ɫ</w:t>
      </w:r>
      <w:r>
        <w:rPr/>
        <w:t>䄺싎猬⽡桱戨伭녡儻㝀亱⤺瑳獪칤窩츪♳슥堶奆倮敇癅ꥯ浏䃂䒣噁䣂捕砯刦䢥⑈愺숺쉸浨嗍ヂ稴咣쉐凂慷</w:t>
      </w:r>
      <w:r>
        <w:rPr/>
        <w:t>ⶩ</w:t>
      </w:r>
      <w:r>
        <w:rPr/>
        <w:t>ꍩ㥓쉚幾灕八⬪䍞卨牲쉹㥯亮棂繰癒歖⩈扴㜰彤깨昪䡙</w:t>
      </w:r>
      <w:r>
        <w:rPr/>
        <w:t>Ⳏ</w:t>
      </w:r>
      <w:r>
        <w:rPr/>
        <w:t>癠匪䐥◂쉴⪣⭂㑆仂橤削浯䡉咩㉚숣托昸숶吶睨㧃伩玥疩뭀䵰숲䥸棍术쉣業㜵㴱숬⽐儩뼳䮻癇䣂䕘渭户猤兗⛂晏牘컎쉏䈦⺵庥㖿猱뼬䒩噠숮䠹轩䜩쉥竂剒䖮쉦汌並쉉睋</w:t>
      </w:r>
      <w:r>
        <w:rPr/>
        <w:t>⢱</w:t>
      </w:r>
      <w:r>
        <w:rPr/>
        <w:t>殱炥걇穳盂佲</w:t>
      </w:r>
      <w:r>
        <w:rPr/>
        <w:t>ꦥ</w:t>
      </w:r>
      <w:r>
        <w:rPr/>
        <w:t>ꅍ匦</w:t>
      </w:r>
      <w:r>
        <w:rPr/>
        <w:t>ꤷ</w:t>
      </w:r>
      <w:r>
        <w:rPr/>
        <w:t>습䕵掩⥖痂䜸牤泂憘愸扰慙皻亡䑭敚</w:t>
      </w:r>
      <w:r>
        <w:rPr/>
        <w:t>⡆</w:t>
      </w:r>
      <w:r>
        <w:rPr/>
        <w:t>뼵礥飂㍏彡才䙞噈⦻歳㘵堺橔쉔슻⥚睕假슘숥㘳ꥨ㉋⵮칦䩚畐䬰넷⬩싃쉱味</w:t>
      </w:r>
      <w:r>
        <w:rPr/>
        <w:t>⣂</w:t>
      </w:r>
      <w:r>
        <w:rPr/>
        <w:t>㎘㑱䀸갲慷晞戬囂橨挮䜊䡖歩䕧抡숫凂㡌潱숹칊⨴䖘ꅳꄨ噚쉤奐</w:t>
      </w:r>
      <w:r>
        <w:rPr/>
        <w:t>ꔵ</w:t>
      </w:r>
      <w:r>
        <w:rPr/>
        <w:t>쉸幫녨䩮⽣䉾猱積稪㉣侵㔩녙촩⽣묰味瑤燂ㅰ㍈恒숩녒畂啵䭠痂㒿種啚⩑칹圭仍㡉烂䇍䑱䇂쉍嘪㬥숹㤸싂䝙䔳淍⤮怱깮潚扣捅껂丯佶</w:t>
      </w:r>
      <w:r>
        <w:rPr/>
        <w:t>ꖏ</w:t>
      </w:r>
      <w:r>
        <w:rPr/>
        <w:t>㒡</w:t>
      </w:r>
      <w:r>
        <w:rPr/>
        <w:t>ꗂ</w:t>
      </w:r>
      <w:r>
        <w:rPr/>
        <w:t>㝾쉵吨塨獢떱䡳㬬숬㜪樫쉗껂塺숰</w:t>
      </w:r>
      <w:r>
        <w:rPr/>
        <w:t>꧂</w:t>
      </w:r>
      <w:r>
        <w:rPr/>
        <w:t>㭙䁦㍓婗⹘ꅆ斬⑂칺䴵癯녉㐴</w:t>
      </w:r>
      <w:r>
        <w:rPr/>
        <w:t>꧂</w:t>
      </w:r>
      <w:r>
        <w:rPr/>
        <w:t>祂⩪⩪㥈䉍憩䵢㵧쉾奞參䠪ꎡ㢡忂䵅愦爤ꍖ쵄</w:t>
      </w:r>
      <w:r>
        <w:rPr/>
        <w:t>⡅</w:t>
      </w:r>
      <w:r>
        <w:rPr/>
        <w:t>橋璵䈬숷傏䤮⩳⽉殿䩱婩</w:t>
      </w:r>
      <w:r>
        <w:rPr/>
        <w:t>ꕒ</w:t>
      </w:r>
      <w:r>
        <w:rPr/>
        <w:t>畯쉡⭮녴珂瘽浞澩潡슱漱瀲辡</w:t>
      </w:r>
      <w:r>
        <w:rPr/>
        <w:t>⡣</w:t>
      </w:r>
      <w:r>
        <w:rPr/>
        <w:t>摬䩚䘴␩辬瑨渣䩘渫䗂⑙갦⬥顡椺㨸ꅭ쵭뼷숩곂顑绂楣圯☵⫂倰喣␩㉡晨⮱䩍긺啣匫临瑆⸪쉭깔ꎡ츣</w:t>
      </w:r>
      <w:r>
        <w:rPr/>
        <w:t>ꦩ</w:t>
      </w:r>
      <w:r>
        <w:rPr/>
        <w:t>䄻啪繚츺䵡瘦獱ㄹ쉄䘪슬⌴㨪堳뭤</w:t>
      </w:r>
      <w:r>
        <w:rPr/>
        <w:t>⢻⑘</w:t>
      </w:r>
      <w:r>
        <w:rPr/>
        <w:t>땲䐭쉠慟쉌쉵⌥ꆿ䨥䚩塳슘ꥤ轅⑙㩞䟎幗彆䙎䑅⥅䩐</w:t>
      </w:r>
      <w:r>
        <w:rPr/>
        <w:t>⢬⨺</w:t>
      </w:r>
      <w:r>
        <w:rPr/>
        <w:t>깯</w:t>
      </w:r>
      <w:r>
        <w:rPr/>
        <w:t>⡍⭫</w:t>
      </w:r>
      <w:r>
        <w:rPr/>
        <w:t>㣂ㄮ扁긻䞵瑯⥧㖱太参䩖呗恭晹䤨쉉䩍깉뭵猤捵쉓浾㥚奉㥓㴱㫂┳桶䝋㌳㯂㕵梡湰⚣䝱㑳祋⎡䵌⍄☩䍅㏍䯃䩁唸繖⎵帬䤸瘺单健</w:t>
      </w:r>
      <w:r>
        <w:rPr/>
        <w:t>ꕁ</w:t>
      </w:r>
      <w:r>
        <w:rPr/>
        <w:t>㝵亱⼽⹋慑慓䁺☭ꄮ穂忂玱쉊ꍟ穯췂斿囂绂쉰뗂</w:t>
      </w:r>
      <w:r>
        <w:rPr/>
        <w:t>ꤱ</w:t>
      </w:r>
      <w:r>
        <w:rPr/>
        <w:t>쉂恃㔹땩뮮ꎡ㥡쉹⎻㗂䢮䅔前痂⫂㡭㫂惃갩㑦싃猫轘捡乙㐯숽乺氯ꍙ種䝀繦⽩癦쉞稯礹떬쉷乄塍슏䙋춥潵犻쉣瞮捃츣䀺㪩㶵潏婮㵰勂倷桾긶潵뇂瑢쌴癏칣ꌭ乥䝞役顬깊䝉⛂咻</w:t>
      </w:r>
      <w:r>
        <w:rPr/>
        <w:t>꧂</w:t>
      </w:r>
      <w:r>
        <w:rPr/>
        <w:t>㡴┬〰</w:t>
      </w:r>
      <w:r>
        <w:rPr/>
        <w:t>⠰</w:t>
      </w:r>
      <w:r>
        <w:rPr/>
        <w:t>牯湊㶬頰捓䭬䁭癘冣⹴쉦숦츻猪⻂숳╈㭅攱┥쉎席䱄ꄤ挣⑧唲敇㭙쉎浊潣顺쉐쉖桤圥獊쉇쉄媻乯쉢㓂噀쉇㉒䢩熻㢘㵵恬瞥㍄⩑⭹帹煟睺究穷츲匸䩉兡敚</w:t>
      </w:r>
      <w:r>
        <w:rPr/>
        <w:t>ⴱ</w:t>
      </w:r>
      <w:r>
        <w:rPr/>
        <w:t>⠥</w:t>
      </w:r>
      <w:r>
        <w:rPr/>
        <w:t>破</w:t>
      </w:r>
      <w:r>
        <w:rPr/>
        <w:t>ꕪ</w:t>
      </w:r>
      <w:r>
        <w:rPr/>
        <w:t>䈫晇䥴愸彫⯂焭㵹</w:t>
      </w:r>
      <w:r>
        <w:rPr/>
        <w:t>ꥁ</w:t>
      </w:r>
      <w:r>
        <w:rPr/>
        <w:t>㐯玩䭋⼮畚ㆮ㩒쉀㩊永슩参䱤歅년䍕烃꺮地䥧琽쉵</w:t>
      </w:r>
      <w:r>
        <w:rPr/>
        <w:t>⣂</w:t>
      </w:r>
      <w:r>
        <w:rPr/>
        <w:t>ㅗ娷⑭</w:t>
      </w:r>
      <w:r>
        <w:rPr/>
        <w:t>⠊</w:t>
      </w:r>
      <w:r>
        <w:rPr/>
        <w:t>䭞</w:t>
      </w:r>
      <w:r>
        <w:rPr/>
        <w:t>⡬</w:t>
      </w:r>
      <w:r>
        <w:rPr/>
        <w:t>璻</w:t>
      </w:r>
      <w:r>
        <w:rPr/>
        <w:t>ꤲ</w:t>
      </w:r>
      <w:r>
        <w:rPr/>
        <w:t>쉡䅬ㅥ椦倽쉦칲⨭凎恧泂䚩⹴⌴쉵㈴攪㏂쉾</w:t>
      </w:r>
      <w:r>
        <w:rPr/>
        <w:t>⣂</w:t>
      </w:r>
      <w:r>
        <w:rPr/>
        <w:t>晫쉭囂⩄偐睺</w:t>
      </w:r>
      <w:r>
        <w:rPr/>
        <w:t>ⵯ</w:t>
      </w:r>
      <w:r>
        <w:rPr/>
        <w:t>㍹唯䭞넽嘪垘婫瀷䝈䅁䭓䮮欪㤦㏂䁲䡏⑄乍췂佳暩㡙瑁晢娮슥숤쉑癠㑚䥠ぇ</w:t>
      </w:r>
      <w:r>
        <w:rPr/>
        <w:t>ⱙ□⤷</w:t>
      </w:r>
      <w:r>
        <w:rPr/>
        <w:t>枮싂⽑愰㉧㙸恙掮⌬婍슱ㅢ쉖洫䳂⎮㵗䉂</w:t>
      </w:r>
      <w:r>
        <w:rPr/>
        <w:t>⡳</w:t>
      </w:r>
      <w:r>
        <w:rPr/>
        <w:t>奂쉘歈⑤⹦⮡㩲쉚숯圷瑌쉙睳䁆呕䱳㵇㙏佮숬竂幄쉱ㄶ⩩轀</w:t>
      </w:r>
      <w:r>
        <w:rPr/>
        <w:t>⠨</w:t>
      </w:r>
      <w:r>
        <w:rPr/>
        <w:t>煊</w:t>
      </w:r>
      <w:r>
        <w:rPr/>
        <w:t>ⵍ</w:t>
      </w:r>
      <w:r>
        <w:rPr/>
        <w:t>䖮摭㙱깍䑊匶슮═恾⤽婲녩䡊ꅟ喘녉녫恬揂䉚瑔䀣楍캱슣䉷顀升禮싎璘⭖䝔煄쌮奾</w:t>
      </w:r>
      <w:r>
        <w:rPr/>
        <w:t>Ⳏ</w:t>
      </w:r>
      <w:r>
        <w:rPr/>
        <w:t>쵟浵参湎啢♤◂兞硪㎮婅楫䩩䜳琬棂쉁幩盂㌵ꅀ昷商㞥⍤ꌪ敄쉈䬳昸⍟깆桴㡤乣⍢ォ圹쌸䝈䴩摷䗂쉃䅃</w:t>
      </w:r>
      <w:r>
        <w:rPr/>
        <w:t>Ⱬⴭ</w:t>
      </w:r>
      <w:r>
        <w:rPr/>
        <w:t>穅</w:t>
      </w:r>
      <w:r>
        <w:rPr/>
        <w:t>ꤷ⪩</w:t>
      </w:r>
      <w:r>
        <w:rPr/>
        <w:t>㭾䁃檡뮩抬</w:t>
      </w:r>
      <w:r>
        <w:rPr/>
        <w:t>ꥈ</w:t>
      </w:r>
      <w:r>
        <w:rPr/>
        <w:t>녇輦䌳瑴䘨猪杌呒쉭剐ㅵ琽䙪瀰攱ꏂ燂습䵖㝕輤樭䂩ꅈ壂瑸先긪䝮楋啘彍㨮썥偪轇ꅥ轊⒣ꅤ㑯樨浇쉎坏뽺⵪歞畈숽庻摄쉷橠䊡輹쉤䡓떻仂劘㯃氯걞</w:t>
      </w:r>
      <w:r>
        <w:rPr/>
        <w:t>ꥋ┻</w:t>
      </w:r>
      <w:r>
        <w:rPr/>
        <w:t>ꏎ輱䥶嘪焩欺싂轾☴塁䮵쉅具樥浨匽眦䥫䱩䡥㜻睺氫⑏穑ꅟ믎곂牭䵥쉕穈뼰㝐轵㑵漨㵓</w:t>
      </w:r>
      <w:r>
        <w:rPr/>
        <w:t>ⲩ</w:t>
      </w:r>
      <w:r>
        <w:rPr/>
        <w:t>쉎㫃瑱䍈쉸긥뗂㩚䑩칩愲</w:t>
      </w:r>
      <w:r>
        <w:rPr/>
        <w:t>ꥁ</w:t>
      </w:r>
      <w:r>
        <w:rPr/>
        <w:t>㎥</w:t>
      </w:r>
      <w:r>
        <w:rPr/>
        <w:t>ꤥ⬣</w:t>
      </w:r>
      <w:r>
        <w:rPr/>
        <w:t>뇃凂䝳䴱暩㝇쉶䠯땰摅슬抡䱦</w:t>
      </w:r>
      <w:r>
        <w:rPr/>
        <w:t>Ⱘ</w:t>
      </w:r>
      <w:r>
        <w:rPr/>
        <w:t>ꅟ眪飍绂놥쵭㜤䬭♈捬柂䳃心㑾䘺쉨䡏狂㩋䬮⥧噅炏䔯䕟䟂眭灯</w:t>
      </w:r>
      <w:r>
        <w:rPr/>
        <w:t>ⱺ</w:t>
      </w:r>
      <w:r>
        <w:rPr/>
        <w:t>춬칆㈪㕴䥅⩦ꥭ卸橉쉓怪橐牗晊甸堮戽쏍顲싎캩</w:t>
      </w:r>
      <w:r>
        <w:rPr/>
        <w:t>ꔽ</w:t>
      </w:r>
      <w:r>
        <w:rPr/>
        <w:t>㚩싂㓂㝲積㜳숰㉷춣堹䘱祘㬩䙙싂婫쉬</w:t>
      </w:r>
      <w:r>
        <w:rPr/>
        <w:t>ꗂ</w:t>
      </w:r>
      <w:r>
        <w:rPr/>
        <w:t>永</w:t>
      </w:r>
      <w:r>
        <w:rPr/>
        <w:t>⡷</w:t>
      </w:r>
      <w:r>
        <w:rPr/>
        <w:t>칾竃姂慢⭕</w:t>
      </w:r>
      <w:r>
        <w:rPr/>
        <w:t>ꥑ</w:t>
      </w:r>
      <w:r>
        <w:rPr/>
        <w:t>惂橩浫恕惃쉡긥㨳숣</w:t>
      </w:r>
      <w:r>
        <w:rPr/>
        <w:t>ⱔ</w:t>
      </w:r>
      <w:r>
        <w:rPr/>
        <w:t>玣䀫歸瑓뭆頮瓂</w:t>
      </w:r>
      <w:r>
        <w:rPr/>
        <w:t>ꦩ</w:t>
      </w:r>
      <w:r>
        <w:rPr/>
        <w:t>䨪揂䐩쉮䟂㈣煭⩬礰犻⑎焺⩦⭐䀫쉷唻璩싂䡆仍灎慧椳쉌䏂䁂긫顾</w:t>
      </w:r>
      <w:r>
        <w:rPr/>
        <w:t>꧂</w:t>
      </w:r>
      <w:r>
        <w:rPr/>
        <w:t>浟⏂쉚⹖㍸煇ꥬ䀳䗂㓂⤷쉱ꥦ繘⨪橾㵺䦻截</w:t>
      </w:r>
      <w:r>
        <w:rPr/>
        <w:t>ⴲ</w:t>
      </w:r>
      <w:r>
        <w:rPr/>
        <w:t>㤹抩䙐碮걌拂㦬㨷촹瘤䤲䯂䈲⽭⪵㩎佘噁⤸䭑䓂樲杞睭䄊塉撡䔨願걍뽅㐯䑯걋ぎ嘬睨砽썣啍癮쉳⨪쎡㕹쉪䠣㭬氪쉚棂䣂捹去搩托喬桀獟㭂癤쉇漲</w:t>
      </w:r>
      <w:r>
        <w:rPr/>
        <w:t>⠷</w:t>
      </w:r>
      <w:r>
        <w:rPr/>
        <w:t>ⵥ</w:t>
      </w:r>
      <w:r>
        <w:rPr/>
        <w:t>氪慾䙫牤捉쉩캘싂䊿忂⒵穹纥♘唭㍆䎥뽖㍵楰穕㩣쉦乫䅥㥎囂숪扴ꥥ쉢曂睋</w:t>
      </w:r>
      <w:r>
        <w:rPr/>
        <w:t>ⰷ</w:t>
      </w:r>
      <w:r>
        <w:rPr/>
        <w:t>㤻╒ㄫ秂쉌㤭恺眫땍ꥮㅋ⩁啕䜪슥晶⨴窬浘쉤칊⩕祋</w:t>
      </w:r>
      <w:r>
        <w:rPr/>
        <w:t>ꤴ</w:t>
      </w:r>
      <w:r>
        <w:rPr/>
        <w:t>쉃㦬⴦싂玩♟偮楋杲쉊䇂儻㙔呬橧歷㡚桟縸慡☲☮用쉐㙖ㄬ␴䑖쵍捈⤲쉙┭</w:t>
      </w:r>
      <w:r>
        <w:rPr/>
        <w:t>꧂</w:t>
      </w:r>
      <w:r>
        <w:rPr/>
        <w:t>䙞樵甴㊬湟녏캱㔳쉐勂싍⬥㑳⑥숯㨪竂䍢浀顴畮珂ィ关杹眣♥쉚㙴䈥</w:t>
      </w:r>
      <w:r>
        <w:rPr/>
        <w:t>⠫</w:t>
      </w:r>
      <w:r>
        <w:rPr/>
        <w:t>歒䈺⌷쵨㕬亱侩徱啤⭏彸廎㘫깔壎쉎츷稦䧂⼺㘹轖ね뇂㤸䓂㵏㍱쉫甽⪘ば쵃썅⪡쉣牶倩䩋䙐䵸㓂쉮辻쉰猨⨳䋎걱䉃䠶䅌숴쉂㟂塃</w:t>
      </w:r>
      <w:r>
        <w:rPr/>
        <w:t>ꔶ</w:t>
      </w:r>
      <w:r>
        <w:rPr/>
        <w:t>㌳쉢亘ぺ┲㍅爷绂㩆〫䤲汷ꥨ灍㑤⩷䎮䐬뭎㨪숶䔷캮䕀䭫뾮숣畷숤슮煡埍坺䥆슩䤶숯畗㕬慢朥䌭䍃呔乐歊〷⍩兔戬㔬㓂뗂㫂凂ꇂ挣顷습㨲洪䉣⍷哂轐⍆治쵙㩫娤쉺歈㵱뽬倲焪숦捙浙㨹ꄨ䀹夯奫㭍䦥婶ㅂ㶻塇乣쉁怯戸烃</w:t>
      </w:r>
      <w:r>
        <w:rPr/>
        <w:t>Ⳃ</w:t>
      </w:r>
      <w:r>
        <w:rPr/>
        <w:t>檻⏂啇搣嗎㉢前㡮⩔슩㝱깣樮恉橞琤捩䗂쌺</w:t>
      </w:r>
      <w:r>
        <w:rPr/>
        <w:t>ⰺ</w:t>
      </w:r>
      <w:r>
        <w:rPr/>
        <w:t>彆〨启년睖挻㵁⑕䭔싂숥晸轡쉡䏂㙶쌲猰梩殩␣⥷</w:t>
      </w:r>
      <w:r>
        <w:rPr/>
        <w:t>Ⱛ</w:t>
      </w:r>
      <w:r>
        <w:rPr/>
        <w:t>뭑⬻</w:t>
      </w:r>
      <w:r>
        <w:rPr/>
        <w:t>⢣</w:t>
      </w:r>
      <w:r>
        <w:rPr/>
        <w:t>䧂獘稱㊮숸쉏頽啶椹墻㍉穾⨥佅촨呪䕂뽾</w:t>
      </w:r>
      <w:r>
        <w:rPr/>
        <w:t>⠤</w:t>
      </w:r>
      <w:r>
        <w:rPr/>
        <w:t>矂彣</w:t>
      </w:r>
      <w:r>
        <w:rPr/>
        <w:t>ꤪ</w:t>
      </w:r>
      <w:r>
        <w:rPr/>
        <w:t>싃ꍧ컂剥䞮䰮땙땗獓兮丽灗딬ꇂ湹⧂䫎㈩硴㙤顨⥗슣㥕䄴䣃慙畫㥃嚻쉊㥋爨䩫䴴䍯祃䉔恷楋쉹埂쉤繞湅</w:t>
      </w:r>
      <w:r>
        <w:rPr/>
        <w:t>ꦿ║</w:t>
      </w:r>
      <w:r>
        <w:rPr/>
        <w:t>䆣䡓䚱倮抻⬯䵐뭡㔩㒡㙵䧃䍏楏䵤숮便䈦托姂쉋憬쉇猭딶飂⑅猵婓㕅</w:t>
      </w:r>
      <w:r>
        <w:rPr/>
        <w:t>ꕗ⯂</w:t>
      </w:r>
      <w:r>
        <w:rPr/>
        <w:t>癪쉟</w:t>
      </w:r>
      <w:r>
        <w:rPr/>
        <w:t>ꦩ⹒</w:t>
      </w:r>
      <w:r>
        <w:rPr/>
        <w:t>捫佱쉧슩轕⹸겥輺父瑑琪⍏磎깱呴ꇂ</w:t>
      </w:r>
      <w:r>
        <w:rPr/>
        <w:t>Ⳃ</w:t>
      </w:r>
      <w:r>
        <w:rPr/>
        <w:t>슩灷汮卸㤽칦䙎뽇슩슿顩</w:t>
      </w:r>
      <w:r>
        <w:rPr/>
        <w:t>ꤶ</w:t>
      </w:r>
      <w:r>
        <w:rPr/>
        <w:t>爣⽆光眰奰⩗</w:t>
      </w:r>
      <w:r>
        <w:rPr/>
        <w:t>⡁</w:t>
      </w:r>
      <w:r>
        <w:rPr/>
        <w:t>湎</w:t>
      </w:r>
      <w:r>
        <w:rPr/>
        <w:t>⵰</w:t>
      </w:r>
      <w:r>
        <w:rPr/>
        <w:t>昦⫂硊啑暮䄭☊⨭⨦题☲⮮怽否㕺硎啵㣂숪污堹츪䑃啺깃☬䋍䥙捭帩愫椻敋㫂╩媣⍘䍎㯎䅆슩쉵</w:t>
      </w:r>
      <w:r>
        <w:rPr/>
        <w:t>ꖡ⫃</w:t>
      </w:r>
      <w:r>
        <w:rPr/>
        <w:t>䜶氣녱쉾廂捃㵂祉쉙䡴㡭㔩欯쉄斱♏半嘴䕆ヂぎ刹之捔⧂䵀딴숱旎숶ㄭ塇归涥땀땳偊묷幸쉊搨䔪숹楮⤴䁬塩䭒⒩桄睙呧瀽息獪媵悻싍睯碵払創畇枻㕃ꍔ瑳ぃ獍側牕쉰</w:t>
      </w:r>
      <w:r>
        <w:rPr/>
        <w:t>⡊</w:t>
      </w:r>
      <w:r>
        <w:rPr/>
        <w:t>顰쉃䷂칩炡슩楶帷⼰㕀⴪熮亡⨤䑋뇂兟㕸厘㟂</w:t>
      </w:r>
      <w:r>
        <w:rPr/>
        <w:t>ꦬ</w:t>
      </w:r>
      <w:r>
        <w:rPr/>
        <w:t>恭뇍⥭㑐慗桹反걌촣绂䕣䥄幂숴칢ꌥ彣◂䲡呭뽹쉺㨥瑇収打ꏂ⵱㭩ꌥ㌩␷䈨治쉲뼺乴㩁縰ꌵ晟ꄩ千朤칥䬪繘䰴䱩㏃惂睁숪ꄭ塤䡫頰慭䉞兺㵆奬䁕쉞湫쵷⩖䡢毃畖皘汔㩬⍟䂣帮弣末긽⎩㉭夭␻奢硈䦵칙쉑幌ꥨ噞</w:t>
      </w:r>
      <w:r>
        <w:rPr/>
        <w:t>ꕏ</w:t>
      </w:r>
      <w:r>
        <w:rPr/>
        <w:t>犥쵄恔쉏숵歰呙슱㨸ꍱ颻䱑憘廂껂썋癸妩䙵丣問숪昪挦문䭙啸䥀䀭墩堶燂昬⺻♥㵨㪮칷橙䫍彈噥╌녍䕹싂쉹瀳노塭㦡ꥪべ䥕㕕쉰坙ꌫ㟂⭨</w:t>
      </w:r>
      <w:r>
        <w:rPr/>
        <w:t>ꕴ</w:t>
      </w:r>
      <w:r>
        <w:rPr/>
        <w:t>摦䫂쉕⹉啸练杚㵌㣂慄痂㨲썶稬㈤婟⩂忎쉗</w:t>
      </w:r>
      <w:r>
        <w:rPr/>
        <w:t>Ⳃ</w:t>
      </w:r>
      <w:r>
        <w:rPr/>
        <w:t>幃숶剞㊩쉡</w:t>
      </w:r>
      <w:r>
        <w:rPr/>
        <w:t>ꤰ</w:t>
      </w:r>
      <w:r>
        <w:rPr/>
        <w:t>漻⼷焱吲乄</w:t>
      </w:r>
      <w:r>
        <w:rPr/>
        <w:t>ꕇ</w:t>
      </w:r>
      <w:r>
        <w:rPr/>
        <w:t>숹湇穧娭䉅</w:t>
      </w:r>
      <w:r>
        <w:rPr/>
        <w:t>ⱞ</w:t>
      </w:r>
      <w:r>
        <w:rPr/>
        <w:t>쉟䀺㕣껂충䁬ꍹ剺ㅗ㭖䁥걲⼽㔽䯂䦣ꅉ凂剅憬䌶坮㥣毂暩㘳刳頽쉅幵쉉慫塡烂楷⥠쉉廂⹏轴싎浕猽纣䙗穂暘䨸걕用⥱썐⩋嫂危盂拂䑬쉷깶쉮䧂敠偌昷槎䡺摫捃⽫⍅秂䔪䢩橓湪쉐싃㜰嚱쵫刦朷䩭⩹顭</w:t>
      </w:r>
      <w:r>
        <w:rPr/>
        <w:t>꤫</w:t>
      </w:r>
      <w:r>
        <w:rPr/>
        <w:t>眱慄䑸䄩⍩䢏⸬쵁晍䍂乞</w:t>
      </w:r>
      <w:r>
        <w:rPr/>
        <w:t>⣂</w:t>
      </w:r>
      <w:r>
        <w:rPr/>
        <w:t>瓂伥㟍땃㦻婬ㄽ㍑塉㜬쉖榿㙢輥橂擂㋂㍮䰨祫⤤幷扨쏂扒浧沱㭗灾氽项땾幾⮱煗搩佷㝄␴䨺䥆彠䱇뽈旂쌤塇乺기쉢湍⸻㔩♢旂쉂ꄳ㭇噀员摠䴦楔䑟ꍥ䱧嚘</w:t>
      </w:r>
      <w:r>
        <w:rPr/>
        <w:t>ꤨ</w:t>
      </w:r>
      <w:r>
        <w:rPr/>
        <w:t>䜳〷扱⻂䲏</w:t>
      </w:r>
      <w:r>
        <w:rPr/>
        <w:t>Ⱔ⹧</w:t>
      </w:r>
      <w:r>
        <w:rPr/>
        <w:t>浾㙙琻䱂넣嗂洵輵뿂깎숻䅎瘸슣楌爊</w:t>
      </w:r>
      <w:r>
        <w:rPr/>
        <w:t>ⴭ</w:t>
      </w:r>
      <w:r>
        <w:rPr/>
        <w:t>㨭㨣넻婞䝒奤뿂久넬ㆥ娹頸汮숹䛂뼴䙋꥙츦</w:t>
      </w:r>
      <w:r>
        <w:rPr/>
        <w:t>ꥉ♢</w:t>
      </w:r>
      <w:r>
        <w:rPr/>
        <w:t>櫃ꅌ䑹⺥깟뭓榣ꅎ兖潒砸꥾♅䷂ꎱ偟쉇婊쉦ァ扳噋㶮슮吲⹓樽硊땐呎䐦䣂浨㴭柂䥔꺮㨯쉟㈭㜽쉕氽䁣秃</w:t>
      </w:r>
      <w:r>
        <w:rPr/>
        <w:t>ꦬ</w:t>
      </w:r>
      <w:r>
        <w:rPr/>
        <w:t>䁥</w:t>
      </w:r>
      <w:r>
        <w:rPr/>
        <w:t>⡲</w:t>
      </w:r>
      <w:r>
        <w:rPr/>
        <w:t>歕땩䁷卒繶槃쌱숤未洪匨临쉫⨦潄䥏頥</w:t>
      </w:r>
      <w:r>
        <w:rPr/>
        <w:t>ꤰ</w:t>
      </w:r>
      <w:r>
        <w:rPr/>
        <w:t>㎘㘸</w:t>
      </w:r>
      <w:r>
        <w:rPr/>
        <w:t>ꥇ</w:t>
      </w:r>
      <w:r>
        <w:rPr/>
        <w:t>⠽</w:t>
      </w:r>
      <w:r>
        <w:rPr/>
        <w:t>䂻な穷䀪揂器㜷숮</w:t>
      </w:r>
      <w:r>
        <w:rPr/>
        <w:t>ⵁ</w:t>
      </w:r>
      <w:r>
        <w:rPr/>
        <w:t>㭧顉</w:t>
      </w:r>
      <w:r>
        <w:rPr/>
        <w:t>ⴱ</w:t>
      </w:r>
      <w:r>
        <w:rPr/>
        <w:t>枘㉺愲䵘㪡깡숫獋燂⌨꺵牦⿂顕</w:t>
      </w:r>
      <w:r>
        <w:rPr/>
        <w:t>ⱁ</w:t>
      </w:r>
      <w:r>
        <w:rPr/>
        <w:t>儬㕰㕣刮顣䁡佪ꅳ</w:t>
      </w:r>
      <w:r>
        <w:rPr/>
        <w:t>ⷂ</w:t>
      </w:r>
      <w:r>
        <w:rPr/>
        <w:t>毂烍䧂歩ꥯ⤵</w:t>
      </w:r>
      <w:r>
        <w:rPr/>
        <w:t>ꤲ</w:t>
      </w:r>
      <w:r>
        <w:rPr/>
        <w:t>㴱䶏碻䇎㣂㢿ꅹ䝰┲琴⩆疣㈪捫␬慠ꏂ숭䤺兆烂眣琯污廂쉘偒䱶♚樶ꅒ祪㑰䏂숥潎⽧燂义ꌹ⺩䫎㷂坌쉖</w:t>
      </w:r>
      <w:r>
        <w:rPr/>
        <w:t>ⱖ</w:t>
      </w:r>
      <w:r>
        <w:rPr/>
        <w:t>쉺㭾숸矂棂噁㔻杚숰橗ꍪ佚</w:t>
      </w:r>
      <w:r>
        <w:rPr/>
        <w:t>⡠</w:t>
      </w:r>
      <w:r>
        <w:rPr/>
        <w:t>セ쉔㕩㝁㑀䱺⸵唹뽩渵䨺쉖ㅮⒿ嚵䭃</w:t>
      </w:r>
      <w:r>
        <w:rPr/>
        <w:t>ꕧ</w:t>
      </w:r>
      <w:r>
        <w:rPr/>
        <w:t>칔쉄扦䎱轋ꅗ쉩呭넥꧎兙</w:t>
      </w:r>
      <w:r>
        <w:rPr/>
        <w:t>ⳃ</w:t>
      </w:r>
      <w:r>
        <w:rPr/>
        <w:t>쵈浒偮⪮ꥢ佹喏啃쉮橞쉒㎩␮싂ぉ抵顾䲡♴扎ꅁꄪ偧䞻걚쉚⹮倩㟂榿⍎㘬䆏쉲䀲㡫慷飂♨곂欱侩公</w:t>
      </w:r>
      <w:r>
        <w:rPr/>
        <w:t>ꤦ</w:t>
      </w:r>
      <w:r>
        <w:rPr/>
        <w:t>湧彅싍䄪廍平煐</w:t>
      </w:r>
      <w:r>
        <w:rPr/>
        <w:t>ꤨ</w:t>
      </w:r>
      <w:r>
        <w:rPr/>
        <w:t>䄦</w:t>
      </w:r>
      <w:r>
        <w:rPr/>
        <w:t>ⵤ</w:t>
      </w:r>
      <w:r>
        <w:rPr/>
        <w:t>㩊충⺻彆㉱晄쉑䥖煣〪㙁摫깨柂㙈磍攺歸⹎托冣♌쉅</w:t>
      </w:r>
      <w:r>
        <w:rPr/>
        <w:t>ꖥ</w:t>
      </w:r>
      <w:r>
        <w:rPr/>
        <w:t>楡乴愱딵焦쉵焯숴격⼵⩙㡸䑅⑰刦歮橪坬넱㡳䷂㴶쉺㎥⛂㍦䱴싂⭘睇车橬磂ꌣ轭牭挱</w:t>
      </w:r>
      <w:r>
        <w:rPr/>
        <w:t>ꦘ♎</w:t>
      </w:r>
      <w:r>
        <w:rPr/>
        <w:t>曂輥劣眴䬫滂桅奕顂灇儰묲ね呷싂杴쉱긭劘汮㖩㥄슬欣ㅱ㪏䱳〶䩴썞촹䱫ꅩ⩀㉊搣瞱潩숱悬漩卅㍫</w:t>
      </w:r>
      <w:r>
        <w:rPr/>
        <w:t>ꤺ</w:t>
      </w:r>
      <w:r>
        <w:rPr/>
        <w:t>싂⴬쉁煁⎻♰卺睈쉄硋쉮昮桉呒泂쉈뭰䕄땬味뼣</w:t>
      </w:r>
      <w:r>
        <w:rPr/>
        <w:t>ꔺ</w:t>
      </w:r>
      <w:r>
        <w:rPr/>
        <w:t>磍洹奩䅌噉剫慖潲딸숰嘱奁䨪䈺㍍땀ꅨ仍</w:t>
      </w:r>
      <w:r>
        <w:rPr/>
        <w:t>ꕄ</w:t>
      </w:r>
      <w:r>
        <w:rPr/>
        <w:t>싎쉨潨䕴悩</w:t>
      </w:r>
      <w:r>
        <w:rPr/>
        <w:t>⡠</w:t>
      </w:r>
      <w:r>
        <w:rPr/>
        <w:t>區⩊</w:t>
      </w:r>
      <w:r>
        <w:rPr/>
        <w:t>ⴲ</w:t>
      </w:r>
      <w:r>
        <w:rPr/>
        <w:t>㍧싂䢻ꥤ沘墮ㅰ擂硠䁓势쉶쉆祪슱Ⓜ汹ꌪ欷뭑⤺倹㋂</w:t>
      </w:r>
      <w:r>
        <w:rPr/>
        <w:t>ꦬ</w:t>
      </w:r>
      <w:r>
        <w:rPr/>
        <w:t>䀮䩧㷂啍楞㐪桘⼪㙎㨫畂</w:t>
      </w:r>
      <w:r>
        <w:rPr/>
        <w:t>ꕓ</w:t>
      </w:r>
      <w:r>
        <w:rPr/>
        <w:t>쉈䣂䩳嘯䱯␣轷㕸䝥縯呶䥰ꍱ垩䰱没佁祏氪㝑頻촷</w:t>
      </w:r>
      <w:r>
        <w:rPr/>
        <w:t>Ⱞ</w:t>
      </w:r>
      <w:r>
        <w:rPr/>
        <w:t>頣飂硤懍䤩塞惎瘯戱땊穦橃</w:t>
      </w:r>
      <w:r>
        <w:rPr/>
        <w:t>ⱗ</w:t>
      </w:r>
      <w:r>
        <w:rPr/>
        <w:t>灙攫싂啺쉕搊檿瘪</w:t>
      </w:r>
      <w:r>
        <w:rPr/>
        <w:t>⡟</w:t>
      </w:r>
      <w:r>
        <w:rPr/>
        <w:t>䕈匷</w:t>
      </w:r>
      <w:r>
        <w:rPr/>
        <w:t>ⱹ</w:t>
      </w:r>
      <w:r>
        <w:rPr/>
        <w:t>懍䫂싂㙟쵉恫녁⑗悱畀㬣輳싂䠭乑烂⮩쉸㢩쏂橃坍牥䵏哎䜲穙榡㙵㶩</w:t>
      </w:r>
      <w:r>
        <w:rPr/>
        <w:t>ꕈ</w:t>
      </w:r>
      <w:r>
        <w:rPr/>
        <w:t>恦幔䑲昷㦡숭浘␤㭉咡㨯䟂浺㡫㎥伨䈪♒촮</w:t>
      </w:r>
      <w:r>
        <w:rPr/>
        <w:t>ⱘ</w:t>
      </w:r>
      <w:r>
        <w:rPr/>
        <w:t>㙅夷瀸杲⹗쉆쎬乎剙⩲</w:t>
      </w:r>
      <w:r>
        <w:rPr/>
        <w:t>ꗂ</w:t>
      </w:r>
      <w:r>
        <w:rPr/>
        <w:t>睅䍕</w:t>
      </w:r>
      <w:r>
        <w:rPr/>
        <w:t>Ⱚ</w:t>
      </w:r>
      <w:r>
        <w:rPr/>
        <w:t>쉊獴⼫⌬彆</w:t>
      </w:r>
      <w:r>
        <w:rPr/>
        <w:t>ⱉ</w:t>
      </w:r>
      <w:r>
        <w:rPr/>
        <w:t>㔤牪㙺噏䍕갣넱쉲깯㬱坋</w:t>
      </w:r>
      <w:r>
        <w:rPr/>
        <w:t>ꥅ┵</w:t>
      </w:r>
      <w:r>
        <w:rPr/>
        <w:t>㏃坘䁫願┪⩩촦櫂䉌넦澻숪뽓⦿帯⭖⯂㉥곂䥥䀥煐冘쉃坚㢥頵摲杈숣佢쉗沮勂匬䭍</w:t>
      </w:r>
      <w:r>
        <w:rPr/>
        <w:t>꥟♩</w:t>
      </w:r>
      <w:r>
        <w:rPr/>
        <w:t>兣帯ㅸㅵ㡖썭橞ꌪ焸깕㗂</w:t>
      </w:r>
      <w:r>
        <w:rPr/>
        <w:t>ꥆ</w:t>
      </w:r>
      <w:r>
        <w:rPr/>
        <w:t>㥲칦㙧桐ꥭ깮㐮係㉢䗂漪煦㍢⾏䝞湖楱</w:t>
      </w:r>
      <w:r>
        <w:rPr/>
        <w:t>Ȿ</w:t>
      </w:r>
      <w:r>
        <w:rPr/>
        <w:t>朣쉓⵵䯂깣췂㇂纘煤皱特轟村쉎ꌺ痎㇂僂䚘⹷甪䭭埂楩Ⓜ瀨噃㮘썂</w:t>
      </w:r>
      <w:r>
        <w:rPr/>
        <w:t>꧂</w:t>
      </w:r>
      <w:r>
        <w:rPr/>
        <w:t>넲敫쉥䄤纣毂溱㭘禩轆㖱⩏劻䡓숦含㵘矃ヂ</w:t>
      </w:r>
      <w:r>
        <w:rPr/>
        <w:t>Ɽ</w:t>
      </w:r>
      <w:r>
        <w:rPr/>
        <w:t>녍䑌浩狍汮擂潁煬쉠硐땣쉥疣儬떱頫㜺汨⌯숳숥䰶夰⺮し䨴䕧是姂쉔廂䤮슱獢ち䷂싂䍎慾瘨숪쉃参兦炱쵣</w:t>
      </w:r>
      <w:r>
        <w:rPr/>
        <w:t>ⵆ</w:t>
      </w:r>
      <w:r>
        <w:rPr/>
        <w:t>幁갪氲䑷唨썟剀纩䆏䅹⨮䜶縺劘杢敒㇂氽愪</w:t>
      </w:r>
      <w:r>
        <w:rPr/>
        <w:t>⡭⭘</w:t>
      </w:r>
      <w:r>
        <w:rPr/>
        <w:t>싂숳汲猷㧂␰싃쉫㎩珎쉋㈤㣂숤斡婖</w:t>
      </w:r>
      <w:r>
        <w:rPr/>
        <w:t>ⱴ</w:t>
      </w:r>
      <w:r>
        <w:rPr/>
        <w:t>䩮쌳攰僂顆噓쌭ꄫ嘫彀쵱꥞㌪⥕⎥唬⺡⩯숥サ</w:t>
      </w:r>
      <w:r>
        <w:rPr/>
        <w:t>ⱪ</w:t>
      </w:r>
      <w:r>
        <w:rPr/>
        <w:t>䥈㖩䉸㵠䜰咮惂㵢갷㕔〤塣湐玿㪿畷⹈ꇂ疡頵㎘厮汮</w:t>
      </w:r>
      <w:r>
        <w:rPr/>
        <w:t>⡨</w:t>
      </w:r>
      <w:r>
        <w:rPr/>
        <w:t>呬䑵싎㠮</w:t>
      </w:r>
      <w:r>
        <w:rPr/>
        <w:t>Ⱪ╹</w:t>
      </w:r>
      <w:r>
        <w:rPr/>
        <w:t>㌹䕣㍚㌦幹砦</w:t>
      </w:r>
      <w:r>
        <w:rPr/>
        <w:t>ⷂ</w:t>
      </w:r>
      <w:r>
        <w:rPr/>
        <w:t>㕥췂哂깮毂奫싍䉈碱䭄</w:t>
      </w:r>
      <w:r>
        <w:rPr/>
        <w:t>꧂⑓</w:t>
      </w:r>
      <w:r>
        <w:rPr/>
        <w:t>媮땨䝐伮䙈ㄳ湈녋⫂穪䔲䫂㉬숪洱关䔫凂睾楸爤䴻䡌䡎婐䟂㡙</w:t>
      </w:r>
      <w:r>
        <w:rPr/>
        <w:t>ⵏ</w:t>
      </w:r>
      <w:r>
        <w:rPr/>
        <w:t>㨺㝱</w:t>
      </w:r>
      <w:r>
        <w:rPr/>
        <w:t>ꦱ</w:t>
      </w:r>
      <w:r>
        <w:rPr/>
        <w:t>쉋瑪싂䵵劬坂싂繟춡쉱湟竍⽟嘪䝰⯂砥制套</w:t>
      </w:r>
      <w:r>
        <w:rPr/>
        <w:t>ꔰ</w:t>
      </w:r>
      <w:r>
        <w:rPr/>
        <w:t>晫噒稩ま䝧䀵礣㕊㩪䕤は彧别싂䙙濂批견䁸숵䡗땢業晫싂晪쉀扏坡幎䠹</w:t>
      </w:r>
      <w:r>
        <w:rPr/>
        <w:t>ⱟ</w:t>
      </w:r>
      <w:r>
        <w:rPr/>
        <w:t>㫍㍫歫彂佟칇깕␵枱獙癑廂ꍫ偫䟂㉅䧂浹湾滂</w:t>
      </w:r>
      <w:r>
        <w:rPr/>
        <w:t>⡎</w:t>
      </w:r>
      <w:r>
        <w:rPr/>
        <w:t>槂獰怶ꇂ㎿⩲牺两뼰슘㑙烎櫎뭩␮⑏⩸爩쉉묥㡐㟂档潫桶䝶걡㡷礫瑣䝰练곂⏃皬嗂䠷㌰縶睐╫㡰쉧쉐</w:t>
      </w:r>
      <w:r>
        <w:rPr/>
        <w:t>ꤊ</w:t>
      </w:r>
      <w:r>
        <w:rPr/>
        <w:t>Ȿ</w:t>
      </w:r>
      <w:r>
        <w:rPr/>
        <w:t>ꕄ</w:t>
      </w:r>
      <w:r>
        <w:rPr/>
        <w:t>㭇〪☪伮顢㥕ㄮ숷唻桯ヂ坅佦常묬싂쉖⥃⩋싂숹㵴欷飂畬䩀捐⌣⾡䵈⑤㉮䗂⫂䵉쉀婚䑓ꏂ昪</w:t>
      </w:r>
      <w:r>
        <w:rPr/>
        <w:t>Ⳃ</w:t>
      </w:r>
      <w:r>
        <w:rPr/>
        <w:t>땴䯂숸捁쉑ꅩ갸놬漣쉃稲ㄮぬ㈴㭊䥀橄뮮䍃猰싂伭㗂顨</w:t>
      </w:r>
      <w:r>
        <w:rPr/>
        <w:t>ⴥ</w:t>
      </w:r>
      <w:r>
        <w:rPr/>
        <w:t>㴭╡㡑愦凎䵺䇂呰燃㕎쉗媩睚䵷䯍智ꍶ䀵슩穲檮숤穾䢣쉺灆槍</w:t>
      </w:r>
      <w:r>
        <w:rPr/>
        <w:t>⡶</w:t>
      </w:r>
      <w:r>
        <w:rPr/>
        <w:t>顾桔ㅘ䌣獲歹⏂䡘⸲䭓捞䑠䝠䧂⹒䁙촻ヂ䱦䉎䃂啔㜨뽦썚暣♣쉃暩㴤ꇂ녱䩌㭄춥⑹迂⥴땄䇂燂偢뼤輸ꄺ㕒痂⽣㠦顠䝾싃捀걙彐䰺쉙眭慡柃쉸ꅫ睠桏潒촤⌱땂╟䱧呀䍯佨긶걘恡䶡쉸䓂쉘□䵒넲䆮츱묮</w:t>
      </w:r>
      <w:r>
        <w:rPr/>
        <w:t>꧂</w:t>
      </w:r>
      <w:r>
        <w:rPr/>
        <w:t>썠㔳う칠싂숦㥋湀榩欶츯书梘㛂䚱と쵞あ㔸숮彁䍮숯㭬呎</w:t>
      </w:r>
      <w:r>
        <w:rPr/>
        <w:t>⡘</w:t>
      </w:r>
      <w:r>
        <w:rPr/>
        <w:t>㭧噀㝚僂쵾乎敗癍㥫噗䱐版䈭佡繕矂묷⭶쉾뇃쌽㠦ㅗ湎⹖⵹⭠毂敓깊쉉晭灚顤䘺㕭汗숻塖</w:t>
      </w:r>
      <w:r>
        <w:rPr/>
        <w:t>⡌</w:t>
      </w:r>
      <w:r>
        <w:rPr/>
        <w:t>䭇涏轴㉣願쉊䥏쵂㉭畁㙆焷䇂䚮痂숺瑊塂䜥䕬쉷䅍摣牉⑂捏䈽⭱㨦敫㘱㏂뼨牊唭穇숰뿂䇂䜺啮䱣쉐㈲넷杪</w:t>
      </w:r>
      <w:r>
        <w:rPr/>
        <w:t>ꖘ</w:t>
      </w:r>
      <w:r>
        <w:rPr/>
        <w:t>㴸껂ㄩ숯托䧂癲挷쵚䧍ぬ顡쉭啙ㅎ숤⴮瘥潹䰥噥㭹䬲㮿攰䱕け皵걆䨶쵱䢻儣攭疩矂䱓瘳弫⼺硒剑싂쉆儭佟繙㌵쉚憥䥲湺숪⵨繧⫃㈽娰슮愹烂Ⓜ久㍞쉮轤托潣劘캵棂⸶䩀咏쉗䝀뗂捇⑂穓獙吳䴩䄺</w:t>
      </w:r>
      <w:r>
        <w:rPr/>
        <w:t>ⵔ</w:t>
      </w:r>
      <w:r>
        <w:rPr/>
        <w:t>칚卶爲顟繎㥾⧂悿쉺獧⥩㩩䭅㔮く疮㉳⤦弮㑋쉍嘤仂䥊恍⍯撿瑁佳</w:t>
      </w:r>
      <w:r>
        <w:rPr/>
        <w:t>ꔭ</w:t>
      </w:r>
      <w:r>
        <w:rPr/>
        <w:t>㵦쉵걙⑧畃慶桹쉷復쉓檵潔㥡㵉䌳䁹</w:t>
      </w:r>
      <w:r>
        <w:rPr/>
        <w:t>⡡</w:t>
      </w:r>
      <w:r>
        <w:rPr/>
        <w:t>彆</w:t>
      </w:r>
      <w:r>
        <w:rPr/>
        <w:t>ⱋ</w:t>
      </w:r>
      <w:r>
        <w:rPr/>
        <w:t>䪡␤묩坨揎┴</w:t>
      </w:r>
      <w:r>
        <w:rPr/>
        <w:t>⡱</w:t>
      </w:r>
      <w:r>
        <w:rPr/>
        <w:t>깒獙㘦杂쉚樥㌽䍀䅚瑐㒣偨</w:t>
      </w:r>
      <w:r>
        <w:rPr/>
        <w:t>꧂</w:t>
      </w:r>
      <w:r>
        <w:rPr/>
        <w:t>ꅮ⭄敍숷습憥</w:t>
      </w:r>
      <w:r>
        <w:rPr/>
        <w:t>⣂⬥</w:t>
      </w:r>
      <w:r>
        <w:rPr/>
        <w:t>佮光乖輣䅷癤믂撬䖿摶䩷塆⩙傮じ䉈烂扳彳㭁㪿䂘关朳䣂书堥斥ぁ</w:t>
      </w:r>
      <w:r>
        <w:rPr/>
        <w:t>⣂</w:t>
      </w:r>
      <w:r>
        <w:rPr/>
        <w:t>刯扒朦</w:t>
      </w:r>
      <w:r>
        <w:rPr/>
        <w:t>ꔲ</w:t>
      </w:r>
      <w:r>
        <w:rPr/>
        <w:t>煀揂慡㌰牋䀬䨪견⭢即슻</w:t>
      </w:r>
      <w:r>
        <w:rPr/>
        <w:t>⡊</w:t>
      </w:r>
      <w:r>
        <w:rPr/>
        <w:t>儯쉉</w:t>
      </w:r>
      <w:r>
        <w:rPr/>
        <w:t>ꦏ</w:t>
      </w:r>
      <w:r>
        <w:rPr/>
        <w:t>璬ꄰ栣싂弊⹫浬昣砳幁唴婰剺쉣쎱祁坩⩍</w:t>
      </w:r>
      <w:r>
        <w:rPr/>
        <w:t>⡴⩸</w:t>
      </w:r>
      <w:r>
        <w:rPr/>
        <w:t>䩴㇍搭唽␪땬䝶▣⩥票</w:t>
      </w:r>
      <w:r>
        <w:rPr/>
        <w:t>ꕮ</w:t>
      </w:r>
      <w:r>
        <w:rPr/>
        <w:t>㟂쉨溱䩯砪促歋</w:t>
      </w:r>
      <w:r>
        <w:rPr/>
        <w:t>ꔴ</w:t>
      </w:r>
      <w:r>
        <w:rPr/>
        <w:t>ㅯ⵴䍄⹪</w:t>
      </w:r>
      <w:r>
        <w:rPr/>
        <w:t>ⷂ</w:t>
      </w:r>
      <w:r>
        <w:rPr/>
        <w:t>䈪ꅖ䅮䁒싂圻束だ犿</w:t>
      </w:r>
      <w:r>
        <w:rPr/>
        <w:t>ꕭ</w:t>
      </w:r>
      <w:r>
        <w:rPr/>
        <w:t>牵刪㋂쉞쉶⩲杏煠挬剴牦䚥恗䥨䓂㙳㝤</w:t>
      </w:r>
      <w:r>
        <w:rPr/>
        <w:t>ꤴ⌣</w:t>
      </w:r>
      <w:r>
        <w:rPr/>
        <w:t>갦䑀曂祍䕓䨫쉂䓂捍潖咏竍坌</w:t>
      </w:r>
      <w:r>
        <w:rPr/>
        <w:t>꤬</w:t>
      </w:r>
      <w:r>
        <w:rPr/>
        <w:t>慢</w:t>
      </w:r>
      <w:r>
        <w:rPr/>
        <w:t>Ⱨ⠯</w:t>
      </w:r>
      <w:r>
        <w:rPr/>
        <w:t>쉒쉵⾿깂栳顗슥煹棂卸䅣㊻䵩瀩兯䁥味쉘</w:t>
      </w:r>
      <w:r>
        <w:rPr/>
        <w:t>ⶱ</w:t>
      </w:r>
      <w:r>
        <w:rPr/>
        <w:t>獸凂煖뼭묹浺け⪵싂</w:t>
      </w:r>
      <w:r>
        <w:rPr/>
        <w:t>ꗂ</w:t>
      </w:r>
      <w:r>
        <w:rPr/>
        <w:t>懂쉲欰⌮</w:t>
      </w:r>
      <w:r>
        <w:rPr/>
        <w:t>ⱄ⡖</w:t>
      </w:r>
      <w:r>
        <w:rPr/>
        <w:t>㉐㭦媩梥⬲⩤䭢䉬촹♀氩촨숤空䁰⩉橪塀䕢</w:t>
      </w:r>
      <w:r>
        <w:rPr/>
        <w:t>ꕍ</w:t>
      </w:r>
      <w:r>
        <w:rPr/>
        <w:t>䤰㭷㌨⑏儲딥곂扬睭</w:t>
      </w:r>
      <w:r>
        <w:rPr/>
        <w:t>ⶩ</w:t>
      </w:r>
      <w:r>
        <w:rPr/>
        <w:t>捔䎮㈭乆ꎩ䤹慧婰歄杬쉨넷⩇憮⻂ㅄ䝞憘檏㉩㵆</w:t>
      </w:r>
      <w:r>
        <w:rPr/>
        <w:t>ⱐ</w:t>
      </w:r>
      <w:r>
        <w:rPr/>
        <w:t>烂妩쉁圳ꆬꍅ占ㅀ㡳奭幕い</w:t>
      </w:r>
      <w:r>
        <w:rPr/>
        <w:t>ꤣ</w:t>
      </w:r>
      <w:r>
        <w:rPr/>
        <w:t>䕊坩敬ギ뼨슱噡⑖㕧地禬쉗╓⺬싃煦䡵쉘䐭䞏瀦ꇂ恰楪㑐攩쉒Ⓜ╨坦䦩纬熡칲숱焺숽獹</w:t>
      </w:r>
      <w:r>
        <w:rPr/>
        <w:t>ꔣ</w:t>
      </w:r>
      <w:r>
        <w:rPr/>
        <w:t>株掏乫䵑䤱⽋擂欬桘免믂ꅫ⬬㐱桫츣㜤瘮禡䙍庿㡸쉥堤佳轖含</w:t>
      </w:r>
      <w:r>
        <w:rPr/>
        <w:t>⡨</w:t>
      </w:r>
      <w:r>
        <w:rPr/>
        <w:t>猦具先潉悬⍚佺启䬪剑</w:t>
      </w:r>
      <w:r>
        <w:rPr/>
        <w:t>⡲</w:t>
      </w:r>
      <w:r>
        <w:rPr/>
        <w:t>䌻䛂浔䀥汳揂썃䙲啾䭟䜯☩⭓全悘☳캡</w:t>
      </w:r>
      <w:r>
        <w:rPr/>
        <w:t>ⰱ</w:t>
      </w:r>
      <w:r>
        <w:rPr/>
        <w:t>懂劵呌橊㕣奩栴㟂熩ㄤ輻戨쉒숶敵ꍡ䃍繶棂瑕瑵ꄱ쉪☳䕄쉪싂弱䈩⵬汮扪⽊奎捄䚣祕札䕕</w:t>
      </w:r>
      <w:r>
        <w:rPr/>
        <w:t>Ⱳ</w:t>
      </w:r>
      <w:r>
        <w:rPr/>
        <w:t>깏㩯숪毂湭숪弩⌸㬲┸挮슮㩑䢱쏂灲浧쏃吳숨䅀뭒嘦䕲十㙓䕧㉰晑념췂悮숸䧎촩╉獩囂湬쉋䁘剤啚䬫䜰噞橬㩪䍏楣츣主䑡效䙪䮮瀻⌨失걐䥲别⨴㩅쉾ꎱ枩쉚剀爪숳䝩旂╡䓂䙟慁䅦딭汷㡬涣礤喵祈智參⬻偭氶䉡䍯瑚칫兀幾匪㘮ꥦ癕彉剖쉞ヂ㠷㥗啌仂숪</w:t>
      </w:r>
      <w:r>
        <w:rPr/>
        <w:t>⢿</w:t>
      </w:r>
      <w:r>
        <w:rPr/>
        <w:t>䄸敋撡捥䤯弲夦⻂쉓䅍ꍦ㌬䵅쉥</w:t>
      </w:r>
      <w:r>
        <w:rPr/>
        <w:t>⡲</w:t>
      </w:r>
      <w:r>
        <w:rPr/>
        <w:t>㵑䯃⹗</w:t>
      </w:r>
      <w:r>
        <w:rPr/>
        <w:t>ⱘ</w:t>
      </w:r>
      <w:r>
        <w:rPr/>
        <w:t>ꦘ◃⭙</w:t>
      </w:r>
      <w:r>
        <w:rPr/>
        <w:t>쉈</w:t>
      </w:r>
      <w:r>
        <w:rPr/>
        <w:t>ꕌ</w:t>
      </w:r>
      <w:r>
        <w:rPr/>
        <w:t>桀繸⸽扚䬦噷⛂⦘橘녇싂䱰婲◂㉓䅋뿂쉌⥊㠹忎</w:t>
      </w:r>
      <w:r>
        <w:rPr/>
        <w:t>ⱞ</w:t>
      </w:r>
      <w:r>
        <w:rPr/>
        <w:t>産㩔㵅疥ㄶ凂摆싂䝉橚넯涏掘㍙쉬灅쉐頹瞮愪啀桏穯숪</w:t>
      </w:r>
      <w:r>
        <w:rPr/>
        <w:t>ⵚ</w:t>
      </w:r>
      <w:r>
        <w:rPr/>
        <w:t>䐨䅬ꥶ뽘喻椳捔呒倸瀊ㅲ䨴숪䜨⭨</w:t>
      </w:r>
      <w:r>
        <w:rPr/>
        <w:t>ⲵ</w:t>
      </w:r>
      <w:r>
        <w:rPr/>
        <w:t>䐳싎畳㧂䭵쉬稯媩搽槃</w:t>
      </w:r>
      <w:r>
        <w:rPr/>
        <w:t>ⷂ</w:t>
      </w:r>
      <w:r>
        <w:rPr/>
        <w:t>べ唹쵔⚩뿂쉇걐啭䚩剔䱰慨辘焭⸨</w:t>
      </w:r>
      <w:r>
        <w:rPr/>
        <w:t>Ⳃ</w:t>
      </w:r>
      <w:r>
        <w:rPr/>
        <w:t>卩ꌨ䑶䜤䡓恾㥵ꇎ㬯⩈灇䋍숦쉭䉠繦椪</w:t>
      </w:r>
      <w:r>
        <w:rPr/>
        <w:t>ⱉ</w:t>
      </w:r>
      <w:r>
        <w:rPr/>
        <w:t>㊏⩙婅뭨䕇祄</w:t>
      </w:r>
      <w:r>
        <w:rPr/>
        <w:t>ⱎ</w:t>
      </w:r>
      <w:r>
        <w:rPr/>
        <w:t>甪긤飂潾儥弳坈깪廎怬䅉杳⹦摍㉒畱摘◂⍕勂瀹咣兟ㅉ쉩懂杍䍄</w:t>
      </w:r>
      <w:r>
        <w:rPr/>
        <w:t>ⵈ⤵⩰</w:t>
      </w:r>
      <w:r>
        <w:rPr/>
        <w:t>奓畀䳂䤰楺曎숶堹玏癊⩙노㨷瓂㎿湉⍏䴮⨪卬⩪儫炏싂</w:t>
      </w:r>
      <w:r>
        <w:rPr/>
        <w:t>⠽</w:t>
      </w:r>
      <w:r>
        <w:rPr/>
        <w:t>䡀㑖㙙歟␱⩌쉪</w:t>
      </w:r>
      <w:r>
        <w:rPr/>
        <w:t>⡧</w:t>
      </w:r>
      <w:r>
        <w:rPr/>
        <w:t>노书䔭䑡⑪桞ㄸ扔凂嚩㋂쉑䘪機磂䱔껂央癢㵬뼦䵤⩶癨㕎뽣敦恉㕊䭊汱燂楠㋂</w:t>
      </w:r>
      <w:r>
        <w:rPr/>
        <w:t>ⵕ</w:t>
      </w:r>
      <w:r>
        <w:rPr/>
        <w:t>飂椵漥ꆻ카扴㑵쉪슩繚⪘ㅖ繑⑇䕚쉅숷뽾숫练㞮殿㩺ꅢ뭴䙷仂潶煊即쌽쵮廂䕋乙穎渫칭㦩쏂げ쉣⽇䰣穳믍</w:t>
      </w:r>
      <w:r>
        <w:rPr/>
        <w:t>ⱨ</w:t>
      </w:r>
      <w:r>
        <w:rPr/>
        <w:t>顎浑쉷䍷潯琸卯</w:t>
      </w:r>
      <w:r>
        <w:rPr/>
        <w:t>꧂</w:t>
      </w:r>
      <w:r>
        <w:rPr/>
        <w:t>䉩圶磂呙汮漬牬潕㡯♃㙙琶뽃璣⬭칓숬睉㕺⸺㬨僂㡱땀牰秂썹段恮啵갨䴱⩳㙒ꆣ䑏♴㥹爤捩ꅥ灋숽婄挸⩢</w:t>
      </w:r>
      <w:r>
        <w:rPr/>
        <w:t>⠰</w:t>
      </w:r>
      <w:r>
        <w:rPr/>
        <w:t>䄪</w:t>
      </w:r>
      <w:r>
        <w:rPr/>
        <w:t>ꤲ</w:t>
      </w:r>
      <w:r>
        <w:rPr/>
        <w:t>乞䬪盂橱쉫쉯䶘⌺㑒컂穵</w:t>
      </w:r>
      <w:r>
        <w:rPr/>
        <w:t>⣍</w:t>
      </w:r>
      <w:r>
        <w:rPr/>
        <w:t>뽋뇂숺ꍓ㜦眻参숬땇䡧毃䚩⴪ꄭ浇⒩嘶ㅖ⩦땕쉶㌲Ⓨ⑾숮䴩䩫港䉁䭁땀䩰敍䣂畬瞬暻녹硧歮⽡㕢牣ꌴ㴤䍀䬵汉椶⽗硺䩐潨쎮剉繶䝩넻窡㵆숳熘쉴桕┤㙓</w:t>
      </w:r>
      <w:r>
        <w:rPr/>
        <w:t>ꕌ</w:t>
      </w:r>
      <w:r>
        <w:rPr/>
        <w:t>⽶䝁磍ꥡ쉤㵬곂Ⓜ</w:t>
      </w:r>
      <w:r>
        <w:rPr/>
        <w:t>Ⲭ⹌</w:t>
      </w:r>
      <w:r>
        <w:rPr/>
        <w:t>忂中䬪拎⽑䉊썕꥗塡</w:t>
      </w:r>
      <w:r>
        <w:rPr/>
        <w:t>ⶬ</w:t>
      </w:r>
      <w:r>
        <w:rPr/>
        <w:t>中渦婙捍⩣橸㈭塖뼯悵䝥究愫周囃潵뾮숩歁稵摒㩨䍌繄뭢煇㘩쉙䟂싂숫칷⑳啌测⺣칐䠭</w:t>
      </w:r>
      <w:r>
        <w:rPr/>
        <w:t>ⲡ</w:t>
      </w:r>
      <w:r>
        <w:rPr/>
        <w:t>灸幕땠㡚織䕁슏炡扟놏</w:t>
      </w:r>
      <w:r>
        <w:rPr/>
        <w:t>⠻⹂⫃</w:t>
      </w:r>
      <w:r>
        <w:rPr/>
        <w:t>숴甥榥썅栵潵㝗婰⩕䲮媘旃㨩捱焮䝯痂㑂〴眭㦘뽉橖獴䞬〥梿䷂げ㝆⨽ꥬ䧂䞵乥欦녑⴪乒⸵땵㔻幠♹뼩畑⑗쌷圷乪慓싃伣猫䉠묲䕖輲쌩縱優䱦㭭ꄻ匹氥쉢⤭椬䅞㪩煭坴㬺猦쉅</w:t>
      </w:r>
      <w:r>
        <w:rPr/>
        <w:t>⡚</w:t>
      </w:r>
      <w:r>
        <w:rPr/>
        <w:t>ꖱ</w:t>
      </w:r>
      <w:r>
        <w:rPr/>
        <w:t>埂㙨昮甽뇂믍㍬䩾땅슣ꅹ⹃婨䏂땥㭪⽖⹵儷䑫</w:t>
      </w:r>
      <w:r>
        <w:rPr/>
        <w:t>ꤤ</w:t>
      </w:r>
      <w:r>
        <w:rPr/>
        <w:t>氊琸噌猵汩櫎中浾橁䚥頫</w:t>
      </w:r>
      <w:r>
        <w:rPr/>
        <w:t>⡕</w:t>
      </w:r>
      <w:r>
        <w:rPr/>
        <w:t>柂⻂땙揃〶佒䌱硔⬸⩹煓晥歾䷂슻싃숣쉄㧂뭉♐䰪坐倪埂⪣</w:t>
      </w:r>
      <w:r>
        <w:rPr/>
        <w:t>ⷂ</w:t>
      </w:r>
      <w:r>
        <w:rPr/>
        <w:t>幸⌮ꅰ⩪氮쵯彞睯쵯쉟㉨㮬埂穁繟⭐뇂쉂晱㤪繊幕怲▩딲⍤噵歳琪哎䑭䉌智痂⍉䓂懂灑゘犩⒱幵㙩</w:t>
      </w:r>
      <w:r>
        <w:rPr/>
        <w:t>ⲣ</w:t>
      </w:r>
      <w:r>
        <w:rPr/>
        <w:t>䡗㌹숦恹⭁</w:t>
      </w:r>
      <w:r>
        <w:rPr/>
        <w:t>ꥑ</w:t>
      </w:r>
      <w:r>
        <w:rPr/>
        <w:t>슩</w:t>
      </w:r>
      <w:r>
        <w:rPr/>
        <w:t>ꕓ</w:t>
      </w:r>
      <w:r>
        <w:rPr/>
        <w:t>䍧頤呰囂姂</w:t>
      </w:r>
      <w:r>
        <w:rPr/>
        <w:t>ⱁ</w:t>
      </w:r>
      <w:r>
        <w:rPr/>
        <w:t>浈帴強穎振悻䉆쉌㐣</w:t>
      </w:r>
      <w:r>
        <w:rPr/>
        <w:t>ⶣ</w:t>
      </w:r>
      <w:r>
        <w:rPr/>
        <w:t>쉋싂墣㷂♒㙗</w:t>
      </w:r>
      <w:r>
        <w:rPr/>
        <w:t>ꕕ</w:t>
      </w:r>
      <w:r>
        <w:rPr/>
        <w:t>䙏愫揃</w:t>
      </w:r>
      <w:r>
        <w:rPr/>
        <w:t>Ⱖ</w:t>
      </w:r>
      <w:r>
        <w:rPr/>
        <w:t>㥷䎏ꄮ潢뿎偲⩤뼬囂恾</w:t>
      </w:r>
      <w:r>
        <w:rPr/>
        <w:t>ꦿ⑓</w:t>
      </w:r>
      <w:r>
        <w:rPr/>
        <w:t>슮ま⫂⥮挫䥂쉫洨싂</w:t>
      </w:r>
      <w:r>
        <w:rPr/>
        <w:t>ꔬ</w:t>
      </w:r>
      <w:r>
        <w:rPr/>
        <w:t>䐪敊刮測燂⛂</w:t>
      </w:r>
      <w:r>
        <w:rPr/>
        <w:t>⡹</w:t>
      </w:r>
      <w:r>
        <w:rPr/>
        <w:t>ꥺ쉍㷂쉘⦿畦瘰畟瘦깷坶⩪儹</w:t>
      </w:r>
      <w:r>
        <w:rPr/>
        <w:t>ꤹ</w:t>
      </w:r>
      <w:r>
        <w:rPr/>
        <w:t>顫⍏橫⍳ꅱ晇ꍐ싂쉧燂牞壂㵸㉔偾佗녥㕒⭏뽪䠤啄輽祌痂䪡싎樻⼩夫欺쉱丵䡈剁彁</w:t>
      </w:r>
      <w:r>
        <w:rPr/>
        <w:t>⡄</w:t>
      </w:r>
      <w:r>
        <w:rPr/>
        <w:t>슮售画穏녷楎쉞⼳</w:t>
      </w:r>
      <w:r>
        <w:rPr/>
        <w:t>ꕑ</w:t>
      </w:r>
      <w:r>
        <w:rPr/>
        <w:t>썔灷䕖佰걑㧃彙</w:t>
      </w:r>
      <w:r>
        <w:rPr/>
        <w:t>꧂</w:t>
      </w:r>
      <w:r>
        <w:rPr/>
        <w:t>쉧숵쉘樮䝾匪긱琣㮵䀻⽨㥨慢⵮啖놩䟂轵ꆘ␮쎱䁷瞿倻喣味⼸忎</w:t>
      </w:r>
      <w:r>
        <w:rPr/>
        <w:t>⡩</w:t>
      </w:r>
      <w:r>
        <w:rPr/>
        <w:t>㙲숨䪡䎡⾩琺㬴⮵彳亣쉸䫍슏堺싍⦩瑍䑗䅰⚿廂顀⥪뿂睸ㄲ氬</w:t>
      </w:r>
      <w:r>
        <w:rPr/>
        <w:t>ⵃ</w:t>
      </w:r>
      <w:r>
        <w:rPr/>
        <w:t>祎乌坊啢쉴燂땚癗㜽碱斩㠺佖⽅坞祅쌳㴬긺迂摘湆䝲쉶</w:t>
      </w:r>
      <w:r>
        <w:rPr/>
        <w:t>ⵥ</w:t>
      </w:r>
      <w:r>
        <w:rPr/>
        <w:t>㕐䋂朱쉭㈲武患뽁敬䏂挱⭙⬩溻杲係䮡湉㍡渦獘⩖畢숹买⭦內깬ㅳ䕪睏쏂쉡숸敵㬷䝮싎</w:t>
      </w:r>
      <w:r>
        <w:rPr/>
        <w:t>꧂</w:t>
      </w:r>
      <w:r>
        <w:rPr/>
        <w:t>杣搤㞵〴ꄬ㍾䢣싂硦칣☨娶╡㙁쉘䄽⑵䨪쉭⨩</w:t>
      </w:r>
      <w:r>
        <w:rPr/>
        <w:t>ꕠ</w:t>
      </w:r>
      <w:r>
        <w:rPr/>
        <w:t>瓂䝡佟싂㉦㠰圱仂㭘呎뭨쉔</w:t>
      </w:r>
      <w:r>
        <w:rPr/>
        <w:t>꤬</w:t>
      </w:r>
      <w:r>
        <w:rPr/>
        <w:t>쉭刨⧂㈷竂</w:t>
      </w:r>
      <w:r>
        <w:rPr/>
        <w:t>⡍</w:t>
      </w:r>
      <w:r>
        <w:rPr/>
        <w:t>氪⫎犿♋쉸싂쉇痂捵偃纻呑㔪䊮庡稤⥓儯㉁剓珂汏搵䉍ꍓ敍◍견㥄ㅸ㵩쉴쉍穞两䫂⨨♠쉹㛂玩숲坵䓂晁뇂便瓃䱠做匪</w:t>
      </w:r>
      <w:r>
        <w:rPr/>
        <w:t>ꤵ⵩</w:t>
      </w:r>
      <w:r>
        <w:rPr/>
        <w:t>㩧⬵洨佬츥拎슩㝁ㅐ㙖ꌩ</w:t>
      </w:r>
      <w:r>
        <w:rPr/>
        <w:t>Ɒ</w:t>
      </w:r>
      <w:r>
        <w:rPr/>
        <w:t>䶮婋〯硃㝫带轥䕋</w:t>
      </w:r>
      <w:r>
        <w:rPr/>
        <w:t>ꕬ</w:t>
      </w:r>
      <w:r>
        <w:rPr/>
        <w:t>㠯㙵䲩响欩䩅䙯攲䭯奖㭡䚏䅘⹄瑈䝢䁃⩍㯂顖弮嗍䷃숣⧂겵㔤矎欴㔽朣灎♟⩞㑖䩸촺ꅔ䝷恱쉦</w:t>
      </w:r>
      <w:r>
        <w:rPr/>
        <w:t>ꤰ</w:t>
      </w:r>
      <w:r>
        <w:rPr/>
        <w:t>恎⹬偠딫쉸⍬숹䡳㵃䡒皮硓쏂♸柂</w:t>
      </w:r>
      <w:r>
        <w:rPr/>
        <w:t>ⶩ</w:t>
      </w:r>
      <w:r>
        <w:rPr/>
        <w:t>䳂㞮쉰敔戊㞿礤⩶ひ䱤⭶</w:t>
      </w:r>
      <w:r>
        <w:rPr/>
        <w:t>ꤵ</w:t>
      </w:r>
      <w:r>
        <w:rPr/>
        <w:t>怸欱怦塕儴䵮㔬☺䉚⶘奋惂슬琸</w:t>
      </w:r>
      <w:r>
        <w:rPr/>
        <w:t>ꖣ</w:t>
      </w:r>
      <w:r>
        <w:rPr/>
        <w:t>쉇㍵奆昪纬⹥桁杏䅃껂㬯㑖佯䨸汰싂坪䨫컂栴ꥵ쉞썊顬䔱朽</w:t>
      </w:r>
      <w:r>
        <w:rPr/>
        <w:t>ꤦ</w:t>
      </w:r>
      <w:r>
        <w:rPr/>
        <w:t>顓噴浚桵쌺㨪⍑忂䁕匭쉀摧䡗⩏㉬繈硞児刱㍊啣姍㘮쉬슏娴</w:t>
      </w:r>
      <w:r>
        <w:rPr/>
        <w:t>ꥏ</w:t>
      </w:r>
      <w:r>
        <w:rPr/>
        <w:t>扃湎넫썾吸埂幉ㅌ攽瞻䪣숩䯂淂撻睴村Ⓕꍮ㍚䙞䨥刵년獴쉑쉀柂␯慎稣</w:t>
      </w:r>
      <w:r>
        <w:rPr/>
        <w:t>ꤩ</w:t>
      </w:r>
      <w:r>
        <w:rPr/>
        <w:t>䙕싂쉐ㅶ䉍序䍴畗捧塮㄰坡仂听額煆쉵䆥ㅴ䵃兣쌴슥典偋殱偳搶䣂뽵桁澩睉䯂㒘䝵彊ꥲ涻圪ꅠ䃂䇃⽰䜽祖ꅞに䅢㡴塳⍟쉞未礩䱴⑶딹冘抣潢㜰煵䐩摸㊩⥏싂䝧녶攥칀礮㌪㩷段㨸稪縩쉏涿夲你껂</w:t>
      </w:r>
      <w:r>
        <w:rPr/>
        <w:t>Ⳃ</w:t>
      </w:r>
      <w:r>
        <w:rPr/>
        <w:t>畉䊏礷쵰惂</w:t>
      </w:r>
      <w:r>
        <w:rPr/>
        <w:t>ⱶ</w:t>
      </w:r>
      <w:r>
        <w:rPr/>
        <w:t>泂☪넬揃뽍츳㙗습㝸由嚬柎乕榩䁭</w:t>
      </w:r>
      <w:r>
        <w:rPr/>
        <w:t>⡗</w:t>
      </w:r>
      <w:r>
        <w:rPr/>
        <w:t>㩨䙍扲彁⤭</w:t>
      </w:r>
      <w:r>
        <w:rPr/>
        <w:t>⡙</w:t>
      </w:r>
      <w:r>
        <w:rPr/>
        <w:t>䧃棂⺣䄪䮡㘹摗京슿䅰晾</w:t>
      </w:r>
      <w:r>
        <w:rPr/>
        <w:t>ꦬ</w:t>
      </w:r>
      <w:r>
        <w:rPr/>
        <w:t>潉㉎</w:t>
      </w:r>
      <w:r>
        <w:rPr/>
        <w:t>ⵖ</w:t>
      </w:r>
      <w:r>
        <w:rPr/>
        <w:t>搮仂碩</w:t>
      </w:r>
      <w:r>
        <w:rPr/>
        <w:t>Ⳃ</w:t>
      </w:r>
      <w:r>
        <w:rPr/>
        <w:t>쌪睩槂쉭烂夵睦</w:t>
      </w:r>
      <w:r>
        <w:rPr/>
        <w:t>ⴴ⹍</w:t>
      </w:r>
      <w:r>
        <w:rPr/>
        <w:t>汱</w:t>
      </w:r>
      <w:r>
        <w:rPr/>
        <w:t>ꕬ</w:t>
      </w:r>
      <w:r>
        <w:rPr/>
        <w:t>걭ゥ䥤싂瀲숥⩪䱴깠煑橰ꆥ䍆匩橧顦恡</w:t>
      </w:r>
      <w:r>
        <w:rPr/>
        <w:t>Ⱚ⪮</w:t>
      </w:r>
      <w:r>
        <w:rPr/>
        <w:t>䭑⽏磃癅婡⍵䎥甪䵒㦵填䙞殣媱癵⧂晠ꅌ</w:t>
      </w:r>
      <w:r>
        <w:rPr/>
        <w:t>ⰻ</w:t>
      </w:r>
      <w:r>
        <w:rPr/>
        <w:t>㵮ㅖ쉇杮┽㴺㉵㬲⾡硬䐳斮㯃뾏绂슿凂츪縷⽙轘♫쵹棂幮灐㓂숬塡䶣쉕䩀슮稲祄㡧恶쉇灀╃額癳쉤剐⹤㩾䡐䉰傱仃潇䉩뗂湶⒮个儮</w:t>
      </w:r>
      <w:r>
        <w:rPr/>
        <w:t>꧍</w:t>
      </w:r>
      <w:r>
        <w:rPr/>
        <w:t>㙭</w:t>
      </w:r>
      <w:r>
        <w:rPr/>
        <w:t>⡡</w:t>
      </w:r>
      <w:r>
        <w:rPr/>
        <w:t>轖썌쎻숵桓쉪⨲㐣</w:t>
      </w:r>
      <w:r>
        <w:rPr/>
        <w:t>꧂</w:t>
      </w:r>
      <w:r>
        <w:rPr/>
        <w:t>䭲ꅔ稵滍牪杶䉧坷䭪⍁硉轑杍摐걤癚쉇恌に⌽䒵倽瘰䴷쉵㵁敩扳䩙䱰㥶爭</w:t>
      </w:r>
      <w:r>
        <w:rPr/>
        <w:t>ꦬ</w:t>
      </w:r>
      <w:r>
        <w:rPr/>
        <w:t>㘤䕒硋娥慓싂뗂䤹믂⬤呵쉑숺䪮瀴㊬䥤堫墱澣뿂쵬憘㕸걧쉕煥䶥熘ㅷ⍅儶祯ꍯ䚩恢숱睚⍢┽넰㧂催〉</w:t>
      </w:r>
      <w:r>
        <w:rPr/>
        <w:t>⣂</w:t>
      </w:r>
      <w:r>
        <w:rPr/>
        <w:t>砪칄歑猪╴㍭쵟┩쉊싂䵖晰穤䝴纮꺵溿噸稦発瑒䜤ㄥ乡潔樴榩憱묶淂쵪䤪献䩌촫㴲㢮䅱噶ꥥ帤쉸损㜱檿䱈걢칃甮♒쉆녃묵汤灴轉쉀⩲䭀㉢숩灅ꏂ电⩙皿쉎</w:t>
      </w:r>
      <w:r>
        <w:rPr/>
        <w:t>⣂</w:t>
      </w:r>
      <w:r>
        <w:rPr/>
        <w:t>䩴</w:t>
      </w:r>
      <w:r>
        <w:rPr/>
        <w:t>ꤰ</w:t>
      </w:r>
      <w:r>
        <w:rPr/>
        <w:t>漩振漬╓碩䜊坾䔰洳⽾䮵⑦䒥걓痍氽╦쉥⛂㩁㯃瑬猯슬䁕洽촱쵶숻绂癈㥔獓쉠쉟剉嘹㥔</w:t>
      </w:r>
      <w:r>
        <w:rPr/>
        <w:t>ꕈ</w:t>
      </w:r>
      <w:r>
        <w:rPr/>
        <w:t>㝰䵂㈤判低輤畞┺熥暡囂</w:t>
      </w:r>
      <w:r>
        <w:rPr/>
        <w:t>ⱖ</w:t>
      </w:r>
      <w:r>
        <w:rPr/>
        <w:t>畆䬴⽣琶䀺榏</w:t>
      </w:r>
      <w:r>
        <w:rPr/>
        <w:t>ⱬ</w:t>
      </w:r>
      <w:r>
        <w:rPr/>
        <w:t>㝢ꥳ〽믂㝡⫂㭋⨺稯秂卾㑸녞攭狂愨輪ꍣ桯懂㵍䭇奙뼹湖㥎㝄勂ㅉ걖쉦恧㉚僂䨪梡ㅅ䤫녱♩ㅟ婹䥫术칫䄦㝇♍剈仂㶥㖵倯⒮뽔硧㮿䅤칉썌㙯䈹䉆</w:t>
      </w:r>
      <w:r>
        <w:rPr/>
        <w:t>ꕆꥉ⹭</w:t>
      </w:r>
      <w:r>
        <w:rPr/>
        <w:t>瘽넲㶏㖬囂습ꥦ쏂䌻䥗싍㗂㔹䝔燂┵䅞㵑싂楑㡲欰䂩㩞쉍〩쉃䴩䘤䚮㗂䟃縭單䁡〷疣㌮꥔咣⽹顲갭㯂⦱쉃쉅媩䪵</w:t>
      </w:r>
      <w:r>
        <w:rPr/>
        <w:t>ⱋ</w:t>
      </w:r>
      <w:r>
        <w:rPr/>
        <w:t>杰橉ㅴ숦槂牌䌣꺘㡦癍㕫묭櫂廂㦏獃轆示⛂傥窏숴癳䝤슘⼰컂䱣窏搪㔮湒컂煓琪╤珎⽎걀疬겥飃䱳칇祳</w:t>
      </w:r>
      <w:r>
        <w:rPr/>
        <w:t>Ⱜ</w:t>
      </w:r>
      <w:r>
        <w:rPr/>
        <w:t>桎숦摁㵋廂䄶쉋栱⥟湚散㩨䝞ꌦ</w:t>
      </w:r>
      <w:r>
        <w:rPr/>
        <w:t>ꗂ</w:t>
      </w:r>
      <w:r>
        <w:rPr/>
        <w:t>⢱</w:t>
      </w:r>
      <w:r>
        <w:rPr/>
        <w:t>庩㍺㈵</w:t>
      </w:r>
      <w:r>
        <w:rPr/>
        <w:t>ꕎ</w:t>
      </w:r>
      <w:r>
        <w:rPr/>
        <w:t>ぷ췂싍㤰㤦梘垱놿㈲迂掱䜵⬫䊘濃쉪ㅹ偉䀳⴬柂┣倫䴻啣䅤䉠ꅋ</w:t>
      </w:r>
      <w:r>
        <w:rPr/>
        <w:t>⠪</w:t>
      </w:r>
      <w:r>
        <w:rPr/>
        <w:t>狂캱拂ꍐ䣂䉂掏⎮</w:t>
      </w:r>
      <w:r>
        <w:rPr/>
        <w:t>⠹</w:t>
      </w:r>
      <w:r>
        <w:rPr/>
        <w:t>떘⑅垩㏂딣㣂楐乹伬楂戤繨┪稶쉏當㵘䝢扩</w:t>
      </w:r>
      <w:r>
        <w:rPr/>
        <w:t>꧂</w:t>
      </w:r>
      <w:r>
        <w:rPr/>
        <w:t>掘瑏湶彧싃캵⭞칠䑩瑣捇顆쉢㨮⪿╸祫啥뇂ꄪ兡녰䡷쉔浙票㚿⥕䒻嚮갹⽾땤杸싂㙬剴침㨳㈻걆㍙彶㩁䁳뮥녘뽺瘦⪥㨮核嗂䁨⹄췎뼽㡵挤㬷</w:t>
      </w:r>
      <w:r>
        <w:rPr/>
        <w:t>⡡</w:t>
      </w:r>
      <w:r>
        <w:rPr/>
        <w:t>伥惂慱垣䡤⥳㓂湳浚䙪묷啔⴨楡矎杅뭏敊匣╰⚘䑌㖩ꇂ쉫䶣䉩繸쉬侱偞쎘쉏</w:t>
      </w:r>
      <w:r>
        <w:rPr/>
        <w:t>꧂</w:t>
      </w:r>
      <w:r>
        <w:rPr/>
        <w:t>뭏哎㌻㪡⑬</w:t>
      </w:r>
      <w:r>
        <w:rPr/>
        <w:t>꧂</w:t>
      </w:r>
      <w:r>
        <w:rPr/>
        <w:t>並</w:t>
      </w:r>
      <w:r>
        <w:rPr/>
        <w:t>ꔸ</w:t>
      </w:r>
      <w:r>
        <w:rPr/>
        <w:t>睍勂싂䳂⩓摴幧䖻ꏂ䬣䤣㉞㦏⨳넻濂摫☣娺攪⴫㉤䞬㥇去</w:t>
      </w:r>
      <w:r>
        <w:rPr/>
        <w:t>ꔪ</w:t>
      </w:r>
      <w:r>
        <w:rPr/>
        <w:t>焲䊬頰失辵싂䫍危쉙춥⎣扷彅㩦칖㔥</w:t>
      </w:r>
      <w:r>
        <w:rPr/>
        <w:t>ꥐ</w:t>
      </w:r>
      <w:r>
        <w:rPr/>
        <w:t>䰣䱌ꄩ㍒昫뼵숦䑏쉧顐楎㐽䫂欨畫쉖勍䕄啦彗皘䅖⨪㑣睹灘䱑쉆㊣䤦䩋㣂ꍌ</w:t>
      </w:r>
      <w:r>
        <w:rPr/>
        <w:t>ꥁ</w:t>
      </w:r>
      <w:r>
        <w:rPr/>
        <w:t>ꍤ㴺婍焤剩㉓璡숽挬噡뗂</w:t>
      </w:r>
      <w:r>
        <w:rPr/>
        <w:t>ⱪ</w:t>
      </w:r>
      <w:r>
        <w:rPr/>
        <w:t>挬쵙쉴唣뭇습쉍싂</w:t>
      </w:r>
      <w:r>
        <w:rPr/>
        <w:t>ꔬ</w:t>
      </w:r>
      <w:r>
        <w:rPr/>
        <w:t>噊祄扴ꥯ埍䧃㐵꥗쉪扭㘨輣匭⽵牆捍牤卤搊㝢쉣城戺⥊ㄲ佷䄹╥捅頲桊棂硆佅쉤䉠쉴㍱児兦⼶煚嘴⽦ꅈ</w:t>
      </w:r>
      <w:r>
        <w:rPr/>
        <w:t>Ᵽ</w:t>
      </w:r>
      <w:r>
        <w:rPr/>
        <w:t>쉍쉒㬫眰八媬玮숨⩐扣䭌婩㥋熱녨懂㩡⨸迃㩢㝷昦쉍갽⍥카庩塷堺勃迎嫂轒</w:t>
      </w:r>
      <w:r>
        <w:rPr/>
        <w:t>ꥄ</w:t>
      </w:r>
      <w:r>
        <w:rPr/>
        <w:t>䝎⤫畗晙䜲呁⭨㜻뽴⥠囂怯瑎䤨䕾숶幪⬪䵫瞩뽉㤷㉟⻎婈癴䦻⏂氣땣櫂ꅍタ䦥䌰뽨杭깢</w:t>
      </w:r>
      <w:r>
        <w:rPr/>
        <w:t>ⵟ</w:t>
      </w:r>
      <w:r>
        <w:rPr/>
        <w:t>囂䭊⽌幰깩쉑爰쉶䊩딣琪슬危쉓ㅁ搦䋂䖮㩦䦡䑢瘣㝍䀪坵</w:t>
      </w:r>
      <w:r>
        <w:rPr/>
        <w:t>ꥒ</w:t>
      </w:r>
      <w:r>
        <w:rPr/>
        <w:t>녅湤瑌嗂믎⎵☺㚵挽慱朤</w:t>
      </w:r>
      <w:r>
        <w:rPr/>
        <w:t>ⶥ⹹</w:t>
      </w:r>
      <w:r>
        <w:rPr/>
        <w:t>슡涡쉎㑳칕㙁╨澏⹘〯煱⚬</w:t>
      </w:r>
      <w:r>
        <w:rPr/>
        <w:t>Ⱛ</w:t>
      </w:r>
      <w:r>
        <w:rPr/>
        <w:t>皿쵟渲㧂㍾畑⽸卭</w:t>
      </w:r>
      <w:r>
        <w:rPr/>
        <w:t>ⴭ⌥</w:t>
      </w:r>
      <w:r>
        <w:rPr/>
        <w:t>癋㌸墱慰ぶ嘤䫃瘬昹쏂싃쉌⎱煢</w:t>
      </w:r>
      <w:r>
        <w:rPr/>
        <w:t>⣂</w:t>
      </w:r>
      <w:r>
        <w:rPr/>
        <w:t>㥤㍨</w:t>
      </w:r>
      <w:r>
        <w:rPr/>
        <w:t>⡁</w:t>
      </w:r>
      <w:r>
        <w:rPr/>
        <w:t>䗍ꄴ縹汏㕹䅄姂</w:t>
      </w:r>
      <w:r>
        <w:rPr/>
        <w:t>Ⱬ</w:t>
      </w:r>
      <w:r>
        <w:rPr/>
        <w:t>ㄵ枿䉑䱟坁</w:t>
      </w:r>
      <w:r>
        <w:rPr/>
        <w:t>⡓</w:t>
      </w:r>
      <w:r>
        <w:rPr/>
        <w:t>恸㜩⬨澵婕䅑橺㐵䈳泂哂넺䅭㑑恖捓뼯䐪獧捍⌲껂껂䵫䩮摄⭮兵긯慀슬쉯伯扈瓂杗攦넽慸捺汱䅔参㝇㗂偘毂塺⑦䨺</w:t>
      </w:r>
      <w:r>
        <w:rPr/>
        <w:t>ⰷ</w:t>
      </w:r>
      <w:r>
        <w:rPr/>
        <w:t>壂⸹兕䭊ꍃ䠳䕣吸숱敂⹠䁬ㆻ땡䏂敭䘪摠슩ꅚ䁦潾塄卌㌦</w:t>
      </w:r>
      <w:r>
        <w:rPr/>
        <w:t>ⱂ</w:t>
      </w:r>
      <w:r>
        <w:rPr/>
        <w:t>懃颩敯ꍦ悮쉰㑤☪佶摾洮䵶也氥䡡桚煰珂摞沘䉀灊슩쵙䈵쉚숭炬䧂㭒〨彷ꏂ灞䍕⧎睟係庻嘻</w:t>
      </w:r>
      <w:r>
        <w:rPr/>
        <w:t>⣂</w:t>
      </w:r>
      <w:r>
        <w:rPr/>
        <w:t>冘硹碡䈺䭥湉㜱⵹䓎쌸땏Ⓕ녗畸싂㙱敂坆桄慑䩞⚡勃䝵玮㤥帣䉒䝄싂⤥⩚璡坘轾泂뮩呌㩰牸䵮繙숦슘䜸灁爷唪兏☱䧂⽥歮顟䜪╪뮣㐻ㄭ勂ꎿ灴쉫墩⛂厬硭撏쉚숺穠</w:t>
      </w:r>
      <w:r>
        <w:rPr/>
        <w:t>ⲏ</w:t>
      </w:r>
      <w:r>
        <w:rPr/>
        <w:t>ꇂ昷䉂砷쉦噮떘潤싂哂㝙硤窥걃쉬㵗盂뗃녊滃뽔憥ꍟ搶嘺</w:t>
      </w:r>
      <w:r>
        <w:rPr/>
        <w:t>ꦵ⭄</w:t>
      </w:r>
      <w:r>
        <w:rPr/>
        <w:t>숤䅮䛂</w:t>
      </w:r>
      <w:r>
        <w:rPr/>
        <w:t>⡩</w:t>
      </w:r>
      <w:r>
        <w:rPr/>
        <w:t>椤㡺⽪㪥숥䯂䘦洰帥䗂╊⚮渴숯쉒</w:t>
      </w:r>
      <w:r>
        <w:rPr/>
        <w:t>Ⱖ</w:t>
      </w:r>
      <w:r>
        <w:rPr/>
        <w:t>儸椺湉慡䚩쉳係慂싂쉾瑙슩乭㝏彍桰ꥲ숬㉋슣㤸佪떘怩欪䡓</w:t>
      </w:r>
      <w:r>
        <w:rPr/>
        <w:t>ꥇ</w:t>
      </w:r>
      <w:r>
        <w:rPr/>
        <w:t>晊墬䘦䵫썌⽀䥋楙䈳剡깸넪⩧㈦䨯䣂楂ㅆ䤴頯䲡놬摧습䉹䀶</w:t>
      </w:r>
      <w:r>
        <w:rPr/>
        <w:t>ꥋ</w:t>
      </w:r>
      <w:r>
        <w:rPr/>
        <w:t>⣂</w:t>
      </w:r>
      <w:r>
        <w:rPr/>
        <w:t>伩幣䭴䦩쉯ꅞ町卵懍䫂⽙㝌겿┨剾슿敎倬</w:t>
      </w:r>
      <w:r>
        <w:rPr/>
        <w:t>ⶣ</w:t>
      </w:r>
      <w:r>
        <w:rPr/>
        <w:t>䔵⩫</w:t>
      </w:r>
      <w:r>
        <w:rPr/>
        <w:t>ⱺ⩳</w:t>
      </w:r>
      <w:r>
        <w:rPr/>
        <w:t>瑗ㄱ搊嘵䤲㴺晲捐묦㯂泂䱕㮩䤺摀䁾摩べ</w:t>
      </w:r>
      <w:r>
        <w:rPr/>
        <w:t>ꖵ</w:t>
      </w:r>
      <w:r>
        <w:rPr/>
        <w:t>䑀磍伪幪⾣獺䰫⒱厥⦣灚偧搮婬␪쵙䩑煚숶⹁恥倯噌濂</w:t>
      </w:r>
      <w:r>
        <w:rPr/>
        <w:t>ⴶ</w:t>
      </w:r>
      <w:r>
        <w:rPr/>
        <w:t>㉇慨숲䭶吳恌▵⫂ꄩ僂弶숹晪呃洯숦啡뮩⫃</w:t>
      </w:r>
      <w:r>
        <w:rPr/>
        <w:t>⠪</w:t>
      </w:r>
      <w:r>
        <w:rPr/>
        <w:t>㩎总⽗繭吩㡵㜳㘳䕓䙙喿숥㵟値弥</w:t>
      </w:r>
      <w:r>
        <w:rPr/>
        <w:t>⡓</w:t>
      </w:r>
      <w:r>
        <w:rPr/>
        <w:t>㡺榘碩䕈桌涡煐刪抩噶ㅏ䅈쵷澣瑟杬帵殩⴮ꍺ숫䪻摠獎顊쉠</w:t>
      </w:r>
      <w:r>
        <w:rPr/>
        <w:t>⡧</w:t>
      </w:r>
      <w:r>
        <w:rPr/>
        <w:t>敶㕰䅧뽕忂쉵쉕㴥䯃敟╆灯礦灙係╸瑤⩄㨶⭍숭摴</w:t>
      </w:r>
      <w:r>
        <w:rPr/>
        <w:t>⡣</w:t>
      </w:r>
      <w:r>
        <w:rPr/>
        <w:t>砪</w:t>
      </w:r>
      <w:r>
        <w:rPr/>
        <w:t>ꦩ┹</w:t>
      </w:r>
      <w:r>
        <w:rPr/>
        <w:t>㷃厩䭨쉆⍐常娮⌷报繦☥ご㌪뭪余䡪⺿礰埂㥅㴹뿂숶徿㭓幉哎張䱞싂䐸础⽠椬⭯䭍싂쉌嘽㍄䚣☷㠯牙㝤䲵匵婨뭉䩰皬痍輹淂</w:t>
      </w:r>
      <w:r>
        <w:rPr/>
        <w:t>ꗎ</w:t>
      </w:r>
      <w:r>
        <w:rPr/>
        <w:t>ⲩ</w:t>
      </w:r>
      <w:r>
        <w:rPr/>
        <w:t>䲻⑞⑘㭵</w:t>
      </w:r>
      <w:r>
        <w:rPr/>
        <w:t>⠻</w:t>
      </w:r>
      <w:r>
        <w:rPr/>
        <w:t>䵹佥쉐桹怪祇䥟瓎</w:t>
      </w:r>
      <w:r>
        <w:rPr/>
        <w:t>Ɽ</w:t>
      </w:r>
      <w:r>
        <w:rPr/>
        <w:t>䍄猤ꄨ칡╡㑇쉡㨨住䉶썇癐泂坨䎘㜥奟싂摟㵣뭟塟剘轸刬</w:t>
      </w:r>
      <w:r>
        <w:rPr/>
        <w:t>⡩</w:t>
      </w:r>
      <w:r>
        <w:rPr/>
        <w:t>ㅍ瑊</w:t>
      </w:r>
      <w:r>
        <w:rPr/>
        <w:t>ⷂ</w:t>
      </w:r>
      <w:r>
        <w:rPr/>
        <w:t>娫묺係슏䟍瘩才轖圦䋂坸摠漱瑯ㆻ䟂</w:t>
      </w:r>
      <w:r>
        <w:rPr/>
        <w:t>꧂</w:t>
      </w:r>
      <w:r>
        <w:rPr/>
        <w:t>摕㩆䀹䵱</w:t>
      </w:r>
      <w:r>
        <w:rPr/>
        <w:t>⡡</w:t>
      </w:r>
      <w:r>
        <w:rPr/>
        <w:t>䄯匬묵믂䲮弴瞥栨⍕挪治穣潵ꅆ䕾뽞懂頬썞夭僂</w:t>
      </w:r>
      <w:r>
        <w:rPr/>
        <w:t>⣂</w:t>
      </w:r>
      <w:r>
        <w:rPr/>
        <w:t>斿녬䥧噰쎻摌抩뮏填噚⥸呩渰㙩</w:t>
      </w:r>
      <w:r>
        <w:rPr/>
        <w:t>ⶏ</w:t>
      </w:r>
      <w:r>
        <w:rPr/>
        <w:t>佟믂㣂</w:t>
      </w:r>
      <w:r>
        <w:rPr/>
        <w:t>ⱸ</w:t>
      </w:r>
      <w:r>
        <w:rPr/>
        <w:t>捦嚩杪䵍싂痃싂湦긪칔ꏂ䇂쉡㝟火ꥱ硂倩䭗뮏⸷숭测㭨♠凂⪮싂㓂繨땷쉙ヂ䐨圹䤬塞扐㌣滂轉숹쉒깡剓塺頶䓂쉎卓⴯喣ꅱ깺싎깣㑍繎皩⩮䥉㍘╒湴숹穁灠䕹⮮ぴ뭗䞣帵쉲슻ꅚ昩䋂⦥䈱坂ꍞ㷂넻啐⼦偹㏃䠷땧䥦ꥠ癎䘹椣㜯숤싂⏃⪮쉓祹欭浟㜰뇂唵ꅧ</w:t>
      </w:r>
      <w:r>
        <w:rPr/>
        <w:t>Ⳃ</w:t>
      </w:r>
      <w:r>
        <w:rPr/>
        <w:t>쌯쎘뽗掵㜰썭棂䀱嫂뭃在乙쉠쉌乯㘶潂뼤䔻䂩갪⩃㯂⹃公歔奫匯길㗂䫂獫煈䑍媿쉹䕷轸け䝙ぢ毂枵╅싂棂</w:t>
      </w:r>
      <w:r>
        <w:rPr/>
        <w:t>ⱕ</w:t>
      </w:r>
      <w:r>
        <w:rPr/>
        <w:t>䔪⹴ꌽ汴䝘焬슩싎ꆻ㍋㝶슩䠤摇塅쉋썖츤こꍤ⴮쉰佊僂슥썏畹㕞嘩쉕影䩲썈⵴瘣㋂䝬⍺ㅬ㫂걟쉑戺彦啖䁺廂ꥢ</w:t>
      </w:r>
      <w:r>
        <w:rPr/>
        <w:t>ꗂ</w:t>
      </w:r>
      <w:r>
        <w:rPr/>
        <w:t>㥸숫㨨奩┩⽸椩</w:t>
      </w:r>
      <w:r>
        <w:rPr/>
        <w:t>ꤴ</w:t>
      </w:r>
      <w:r>
        <w:rPr/>
        <w:t>䱵슏牁橴䭤潈</w:t>
      </w:r>
      <w:r>
        <w:rPr/>
        <w:t>ⴊⱦ</w:t>
      </w:r>
      <w:r>
        <w:rPr/>
        <w:t>㎿博ㆥ晬⿂걾⑒슻⽈깬␲牓迂㘥Ⓜ㛂ꅺ쉭侬梩杹湁夨⩆㜵</w:t>
      </w:r>
      <w:r>
        <w:rPr/>
        <w:t>ꕸ</w:t>
      </w:r>
      <w:r>
        <w:rPr/>
        <w:t>䑏</w:t>
      </w:r>
      <w:r>
        <w:rPr/>
        <w:t>ꤪ</w:t>
      </w:r>
      <w:r>
        <w:rPr/>
        <w:t>슩㥴㎡㎡뭍畂晷慆惃彳奷</w:t>
      </w:r>
      <w:r>
        <w:rPr/>
        <w:t>ⰻ</w:t>
      </w:r>
      <w:r>
        <w:rPr/>
        <w:t>扉㌪</w:t>
      </w:r>
      <w:r>
        <w:rPr/>
        <w:t>⢵</w:t>
      </w:r>
      <w:r>
        <w:rPr/>
        <w:t>埃娪묲깱歌暘깇砪⩠彯쉡掿䀦쉩㙓攲쉓癦녮亱悡硖迂숸㑄敋⨳㉢㝴劻怹껎捒믂⽯皵淂咬啯捊搨㊩갻㝱祮</w:t>
      </w:r>
      <w:r>
        <w:rPr/>
        <w:t>꧂꧂┦</w:t>
      </w:r>
      <w:r>
        <w:rPr/>
        <w:t>繯䁗ꎩ⸽㇂뽨뽞쉄顶䂏㭡⼳摖싂</w:t>
      </w:r>
      <w:r>
        <w:rPr/>
        <w:t>ꥂ</w:t>
      </w:r>
      <w:r>
        <w:rPr/>
        <w:t>⼪</w:t>
      </w:r>
      <w:r>
        <w:rPr/>
        <w:t>ꔥ⥗</w:t>
      </w:r>
      <w:r>
        <w:rPr/>
        <w:t>㝚奮ꍯ㶣ꅤ爺</w:t>
      </w:r>
      <w:r>
        <w:rPr/>
        <w:t>Ⳏ</w:t>
      </w:r>
      <w:r>
        <w:rPr/>
        <w:t>幰㊿扙⑹⎬䖿⥗ㅷ숹撡稩硒뽏辵싂婎┪⨸䱌╧庩漱㬩滂顆硚獱橱쉹䟂浤橹㩅琭䁖湉깟숴参싃湗堤촽캩額氭昳䵨䍗畭悱싂佐䱨婮䀤䥍痂版䑂櫎䠷決슬</w:t>
      </w:r>
      <w:r>
        <w:rPr/>
        <w:t>ꕐ</w:t>
      </w:r>
      <w:r>
        <w:rPr/>
        <w:t>擂⫂</w:t>
      </w:r>
      <w:r>
        <w:rPr/>
        <w:t>⡨</w:t>
      </w:r>
      <w:r>
        <w:rPr/>
        <w:t>䣂乙惂〮㡠桊湶⬪㍬湶⩗⪏</w:t>
      </w:r>
      <w:r>
        <w:rPr/>
        <w:t>ⷂ</w:t>
      </w:r>
      <w:r>
        <w:rPr/>
        <w:t>쵶獎쉊䑦婑싂䏂卪䵏쉠夽⥵奃㕁</w:t>
      </w:r>
      <w:r>
        <w:rPr/>
        <w:t>꧂</w:t>
      </w:r>
      <w:r>
        <w:rPr/>
        <w:t>䔪啦䩪╢䰮쵢䉬摄☪歌ꌦ쉣刳煺欨吭䝊뭣橭㓂䊻毂䌹䕸㥆겻頻挥䓂쉥쌬⽭뭋亵뭉炘⩮㕋쉦㠦潎帨䭲測庬愣⍟⴦乱欳꺡䍀惂兢╁긮쏂剈ㄬ共浰泂勂▣䈺</w:t>
      </w:r>
      <w:r>
        <w:rPr/>
        <w:t>ꕊ</w:t>
      </w:r>
      <w:r>
        <w:rPr/>
        <w:t>奁⴦숯煸㑖</w:t>
      </w:r>
      <w:r>
        <w:rPr/>
        <w:t>ꤰ♂</w:t>
      </w:r>
      <w:r>
        <w:rPr/>
        <w:t>繱顶䵱辩⹔䧂柂츳婀⽁お㝖則쉧姂煚㈤竂쉯䑕槂渴䪡쉤㔬湏뿂剷촨栯㘻嘨橎偭⎿幮⩩ァ䖵㙮쉋⩯攥</w:t>
      </w:r>
      <w:r>
        <w:rPr/>
        <w:t>⠣</w:t>
      </w:r>
      <w:r>
        <w:rPr/>
        <w:t>槂啬</w:t>
      </w:r>
      <w:r>
        <w:rPr/>
        <w:t>⡸</w:t>
      </w:r>
      <w:r>
        <w:rPr/>
        <w:t>쏂⌺⹄潦䥘칋氳䱑婘で潫だ䕇偳쉭〈湊㭫祣版⹧奟⻂竂猪浉恞䰲䀶歠</w:t>
      </w:r>
      <w:r>
        <w:rPr/>
        <w:t>꧂</w:t>
      </w:r>
      <w:r>
        <w:rPr/>
        <w:t>弸쉗䭚䅢䬺佖慢ꅫ顨</w:t>
      </w:r>
      <w:r>
        <w:rPr/>
        <w:t>ꔩ</w:t>
      </w:r>
      <w:r>
        <w:rPr/>
        <w:t>⽖な넰⩂⪘⯂䡾⥩ꍅ婯ㄵ㭁쉮싂参ㅲ쉣㗎쉣唺棍⍯兢땒⬴伷丶轗쉙ꅇ㡊佑⹣棂橣昩梡䟎䷂</w:t>
      </w:r>
      <w:r>
        <w:rPr/>
        <w:t>ꕤ</w:t>
      </w:r>
      <w:r>
        <w:rPr/>
        <w:t>穥剪䦘</w:t>
      </w:r>
      <w:r>
        <w:rPr/>
        <w:t>ꗂ</w:t>
      </w:r>
      <w:r>
        <w:rPr/>
        <w:t>䑵㍋夬ꅇ疏灋剐싃묳⩶묭쉨䄭㇂穮쵟䤱쉉⪬칆⹷뼷欪걏㉔挹㔤㪡㐵番䵅妮ꥡ칬毂⍦㨴슘咏䉹</w:t>
      </w:r>
      <w:r>
        <w:rPr/>
        <w:t>ⵊ</w:t>
      </w:r>
      <w:r>
        <w:rPr/>
        <w:t>䢘쉔䐺婳桴╗㨰溮㡲䁑숵摉㊩唷ꅷ姂幧祒䥞䤲</w:t>
      </w:r>
      <w:r>
        <w:rPr/>
        <w:t>꧂</w:t>
      </w:r>
      <w:r>
        <w:rPr/>
        <w:t>쉗攴睑䗂縪攷⌴뿂쉨㈥䔳操㕀⿍䙥㙵囂ꅲꍱ⽢慸쉾坱睳쉀숫匹⬸썒洩⩄伊欩쉩杨ꌭ癤쉖潡⍄㋂䣎䕀狂⩦卨呦橅湉竂柂癢冏怫⭟䱶䘻〸␩強繣䕑段帴栨⼹</w:t>
      </w:r>
      <w:r>
        <w:rPr/>
        <w:t>ⵚ</w:t>
      </w:r>
      <w:r>
        <w:rPr/>
        <w:t>撏캿幍䱮淂쉤抮䨱</w:t>
      </w:r>
      <w:r>
        <w:rPr/>
        <w:t>ꥌ</w:t>
      </w:r>
      <w:r>
        <w:rPr/>
        <w:t>橊摵쉚칍偗㝺倪ꇂ䙪噖㛂⭔㔩쵘뇂乗䥪슿疿뭷◂䵮숭갭畤娤㒏</w:t>
      </w:r>
      <w:r>
        <w:rPr/>
        <w:t>ꥒ</w:t>
      </w:r>
      <w:r>
        <w:rPr/>
        <w:t>煔丽숬栱⺻⎩捡棂겏㊘ㄳ睤ꄽ㭾惂凂㗍祮灡㋂擂⵨숳䀪⎘㡣㗂辘竂◂녶弦㢩刲</w:t>
      </w:r>
      <w:r>
        <w:rPr/>
        <w:t>⡕</w:t>
      </w:r>
      <w:r>
        <w:rPr/>
        <w:t>伮⎡掩䪬쉍顊쉫쉦畇㣂䉒佀숪숪⭍㐰丬浍숤憮쉄⥨顠扒涩㕑ꥢ䅰獉쉖捐䠽┨硲硚熻㙫쉤爴倱䖬촫彌沥庡瞡쌥掘䥒뗂兏㝑䋂䙺䨹昲漸汲㊣獙㥟浧⪡뾿䄳싂䅷㎮䭭彃輽癘걣殏䅮숬䱵悘畦㥹쉐祱怲摢</w:t>
      </w:r>
      <w:r>
        <w:rPr/>
        <w:t>⡐</w:t>
      </w:r>
      <w:r>
        <w:rPr/>
        <w:t>冩ꎥ疬杔㚬硷쉺쉴榏䥕╮煶轟廎⹔㌨刮畳㙪㝢硾潊땱쵊㥒皻奨劵쉕䵹쉣唳칵唰⤺旂䭒뮡㦣숻㡃ㆡ숫厡攻璻㡞┫嗂轇獑〰㙬㢡憣灋竍갺</w:t>
      </w:r>
      <w:r>
        <w:rPr/>
        <w:t>Ⱛ</w:t>
      </w:r>
      <w:r>
        <w:rPr/>
        <w:t>唦珂协䁷珂</w:t>
      </w:r>
      <w:r>
        <w:rPr/>
        <w:t>ⴳ</w:t>
      </w:r>
      <w:r>
        <w:rPr/>
        <w:t>狂瑬ꇂ⥷</w:t>
      </w:r>
      <w:r>
        <w:rPr/>
        <w:t>ⵗ</w:t>
      </w:r>
      <w:r>
        <w:rPr/>
        <w:t>庿执ꆣ⩤㭎媥Ⓕ</w:t>
      </w:r>
      <w:r>
        <w:rPr/>
        <w:t>꧂</w:t>
      </w:r>
      <w:r>
        <w:rPr/>
        <w:t>쉄䜩쉠슘剆佄쉀ヂ쵖㩁㣂个</w:t>
      </w:r>
      <w:r>
        <w:rPr/>
        <w:t>ꖿ</w:t>
      </w:r>
      <w:r>
        <w:rPr/>
        <w:t>乞呅⪥㤳琺東䴸究女⥐쏂剖稥晟楣䥩⩄䝗玘弽渳㌵匱輫椷⫂ㄶ慡晉竂촥⌬䁌䨻拂幈汅朳歺䍏䝬傿䵙⹋쉂쉞污㡲参㭲䥋␨硪求㷍㚮ꥱ塃幀幇樽兵갳猭숮呋䴫㨲쉔測숪쉖㐦䉴湉⽶䮻</w:t>
      </w:r>
      <w:r>
        <w:rPr/>
        <w:t>Ⱕ</w:t>
      </w:r>
      <w:r>
        <w:rPr/>
        <w:t>摩汚剧剨㐰䂮칌䁖爯쉓쌹⺿⩮㌣㍸磃抡㍃뮩䀸⩮獥晢㡅⑈뭸幅癍⬯呭倵</w:t>
      </w:r>
      <w:r>
        <w:rPr/>
        <w:t>ⵞ</w:t>
      </w:r>
      <w:r>
        <w:rPr/>
        <w:t>㥕敫怪顠㙳弴䅺䕗㑍</w:t>
      </w:r>
      <w:r>
        <w:rPr/>
        <w:t>ꤣ</w:t>
      </w:r>
      <w:r>
        <w:rPr/>
        <w:t>儫煋䙴つ▱樮쉠칀㡆⩎㵫㔹㡌</w:t>
      </w:r>
      <w:r>
        <w:rPr/>
        <w:t>⣂</w:t>
      </w:r>
      <w:r>
        <w:rPr/>
        <w:t>转䰴칲쉠样䭘甹丫摱숮焵愯挥祌媩助歂䗂䝗깏</w:t>
      </w:r>
      <w:r>
        <w:rPr/>
        <w:t>Ᵽ⪿</w:t>
      </w:r>
      <w:r>
        <w:rPr/>
        <w:t>〦㷂噩㔳愮⭙湈瑾칏뼺쉤䩌䉞撏坌㓂愸쉙껂墱奟楾㘮碵瑕뭣⼬伬娬숻癇獳⦮ꄴ儵烂煙䤨쉃乊〬揂倪쉴佘⨭䕶儨⨳硒⼱瑥瀺</w:t>
      </w:r>
      <w:r>
        <w:rPr/>
        <w:t>ⱬ</w:t>
      </w:r>
      <w:r>
        <w:rPr/>
        <w:t>扑ꍠ䝊䅎橹吪깱嘺⽁㨮䬶朣痃䉙稣㌫㘣睳␊湢矃䅎栽椥☤乃ꥲ䵙参㬷쉲僎刵䵉牓㠩旎⭬</w:t>
      </w:r>
      <w:r>
        <w:rPr/>
        <w:t>꧍</w:t>
      </w:r>
      <w:r>
        <w:rPr/>
        <w:t>廂㴤</w:t>
      </w:r>
      <w:r>
        <w:rPr/>
        <w:t>ꕏ</w:t>
      </w:r>
      <w:r>
        <w:rPr/>
        <w:t>䯂煢滂⩈뽮琭㕍䬶毂恅找䭀㕾兦痂䜫䩗祬긩撮䐪㋂㕃㵪뗂☥䕭㤵優で娴딶</w:t>
      </w:r>
      <w:r>
        <w:rPr/>
        <w:t>⢻</w:t>
      </w:r>
      <w:r>
        <w:rPr/>
        <w:t>㫎塓ꍪ䛂䵖秎妣⽰㉦ㅞ䢣땅</w:t>
      </w:r>
      <w:r>
        <w:rPr/>
        <w:t>ⲱ</w:t>
      </w:r>
      <w:r>
        <w:rPr/>
        <w:t>湭燂婺䋂ꇂ奯佴婢뼮촮捁䑎憥</w:t>
      </w:r>
      <w:r>
        <w:rPr/>
        <w:t>ꤪ</w:t>
      </w:r>
      <w:r>
        <w:rPr/>
        <w:t>䐳숩報甹䆘牐⹕☦슩绂䥡㈹㡾쉓䄤歑싂⨨䍃⭴⛂뽬</w:t>
      </w:r>
      <w:r>
        <w:rPr/>
        <w:t>ꦱ⭏</w:t>
      </w:r>
      <w:r>
        <w:rPr/>
        <w:t>ㅋ䙖㍵쉘墣</w:t>
      </w:r>
      <w:r>
        <w:rPr/>
        <w:t>ꕆ</w:t>
      </w:r>
      <w:r>
        <w:rPr/>
        <w:t>㛎博쉖倸兵䤲瓂伱䉹摴싍</w:t>
      </w:r>
      <w:r>
        <w:rPr/>
        <w:t>⡣</w:t>
      </w:r>
      <w:r>
        <w:rPr/>
        <w:t>㦵歉㌹슱係䭧숮㩸城眭숴顕䝔攳桔䅟슩䤲⥱칵朹숹슣暿쌮祘湙乤凂㜴쉒⻂㌨갭싂칠渨瘮汆㡋뽨繅乲坩剁怬歁쉨繱䭍</w:t>
      </w:r>
      <w:r>
        <w:rPr/>
        <w:t>ꤩ</w:t>
      </w:r>
      <w:r>
        <w:rPr/>
        <w:t>㌲갭뿂䓂캱슥⵮⬩湀⑘瑏势⬺佶쉰恩搷♢挥杄㊻窮瑕数깾熮슿䵳溡圵卑轡盂湀绂⥄桤顇䡹洹⒵橒涏䀪瘪槂⍔䍦告半垿䵔쵭庿쉓䘸㵭促썺충╘亥⨺挵淂栳瑮</w:t>
      </w:r>
      <w:r>
        <w:rPr/>
        <w:t>ꥀ</w:t>
      </w:r>
      <w:r>
        <w:rPr/>
        <w:t>唻㜶澻墮畡㤴戮갪╖⥘晰夵厬棂칩吣㙁숸匪恄恴癐㍌坆쉋穢䛂㩮汳䉞瘫灣冩쎣㥖反⑌따剞⹤未秂숺卵楨쉧</w:t>
      </w:r>
      <w:r>
        <w:rPr/>
        <w:t>⠫</w:t>
      </w:r>
      <w:r>
        <w:rPr/>
        <w:t>喱摹炮䕵㭵恾幣穈⸫뇂ꅨ⪏穫</w:t>
      </w:r>
      <w:r>
        <w:rPr/>
        <w:t>Ⱕ</w:t>
      </w:r>
      <w:r>
        <w:rPr/>
        <w:t>到湯頮潤⨪쉋䏂㍍殘挭썚믂䦣꺘迂녏⩧⍔쉰痂䩪晩浟䓃侬䘹㡉椯睲烂敱䑎灥畺㡒剄栻漸危㫂</w:t>
      </w:r>
      <w:r>
        <w:rPr/>
        <w:t>꤯⩤</w:t>
      </w:r>
      <w:r>
        <w:rPr/>
        <w:t>싂䐪뭫숳㑣㎻嘭┬橞䌭┻䡀䝄䳍獓硋䙫汇걟栳䑂摴杮습</w:t>
      </w:r>
      <w:r>
        <w:rPr/>
        <w:t>ⱘ</w:t>
      </w:r>
      <w:r>
        <w:rPr/>
        <w:t>쉠橤쉉癣憮佁由旃歐㭷亣何厩禮祫顣飂</w:t>
      </w:r>
      <w:r>
        <w:rPr/>
        <w:t>ⵘ␥</w:t>
      </w:r>
      <w:r>
        <w:rPr/>
        <w:t>숹卙噭㢏ꄥ䝈⪮㩒橸쉆♅数捰㝱⌽⹓ㅃ⤪䤫♙䛂坡燂싍惂截圦②츪夶偔⫎杣</w:t>
      </w:r>
      <w:r>
        <w:rPr/>
        <w:t>꧂</w:t>
      </w:r>
      <w:r>
        <w:rPr/>
        <w:t>灺拎獤㔪⹠䷂䳎⍸䡶⑩쉲伱䩂啃␪卙깶⑊刦捦쉘睅㘶⩴椩⍬⩎ꥤ䁩땎术䝀剧䌬妬ꥣ唪㵊땸佷煡⽁䡟⭹本</w:t>
      </w:r>
      <w:r>
        <w:rPr/>
        <w:t>⡱</w:t>
      </w:r>
      <w:r>
        <w:rPr/>
        <w:t>䦘娳㙺䄵剘쌺吶启狂║瑋⹀幐㕖</w:t>
      </w:r>
      <w:r>
        <w:rPr/>
        <w:t>ꕑ</w:t>
      </w:r>
      <w:r>
        <w:rPr/>
        <w:t>쵐ꍭ䶻㥧䰲쉢뿍</w:t>
      </w:r>
      <w:r>
        <w:rPr/>
        <w:t>⠱</w:t>
      </w:r>
      <w:r>
        <w:rPr/>
        <w:t>㗂</w:t>
      </w:r>
      <w:r>
        <w:rPr/>
        <w:t>⡫</w:t>
      </w:r>
      <w:r>
        <w:rPr/>
        <w:t>佷뼥揂䰪㍌츬兓䬴橒䉀捘䡕挸瓂䦮츊㬱木숲䜪拂㚡嘮丷煤놩痂獱껂濍㤦睙穦쉍⨤㯂牚쵏䜶┯쉉〈塒땯懂㭫呢</w:t>
      </w:r>
      <w:r>
        <w:rPr/>
        <w:t>⢏</w:t>
      </w:r>
      <w:r>
        <w:rPr/>
        <w:t>繤쉔䠪┣呞轱睒硰垻㩓穚⼲췂췂䭱쉎㈹琶哂础쉆本㋂⭅牤惂顩㝾頭슘쉔☦勎噲洶㒩츺䥥毂㍢⩫決숨瞻녘</w:t>
      </w:r>
      <w:r>
        <w:rPr/>
        <w:t>ꥅ</w:t>
      </w:r>
      <w:r>
        <w:rPr/>
        <w:t>区硏㑞佇⽱䱫䍇쉠砨䦬漻摀뼵砯䝘坴㕱䴻슩</w:t>
      </w:r>
      <w:r>
        <w:rPr/>
        <w:t>ꦥ</w:t>
      </w:r>
      <w:r>
        <w:rPr/>
        <w:t>禿ㅤ┳㕴制䅙숹㡱神ꎩ㩦䏂쉈쏂싂忂䌳癷㮥器䁯㔭䛂䌶ꥴ㍯▵伸丱㶡硗Ⓙ䡩帤썷栨傱캱桖杵숳洬䨻䉐強䧂⽔쉦仂亘浨廂䩦㵋慫䡘疿쉮幗獍ꄯ썇슮숽⵵⍺㤰樣杧䴱⸷祕⍞⩶児彭敞颿김兖쉐爪䌻槂</w:t>
      </w:r>
      <w:r>
        <w:rPr/>
        <w:t>ꦵ꤭</w:t>
      </w:r>
      <w:r>
        <w:rPr/>
        <w:t>甪쉁皩㕩楱⩦녏顔쉆</w:t>
      </w:r>
      <w:r>
        <w:rPr/>
        <w:t>꤫</w:t>
      </w:r>
      <w:r>
        <w:rPr/>
        <w:t>挤㩉카㕹䎱⸹㵥捅矎嘤⧂顇쉒갯뽫</w:t>
      </w:r>
    </w:p>
    <w:p>
      <w:pPr>
        <w:pStyle w:val="PreformattedText"/>
        <w:bidi w:val="0"/>
        <w:spacing w:before="0" w:after="0"/>
        <w:jc w:val="left"/>
        <w:rPr/>
      </w:pPr>
      <w:r>
        <w:rPr/>
        <w:t>眹穈犩呌旂纡㙶啄䌷磍슿枿卅䉧싂噺쉓쉞㜫녘㞏⺩䔶穋䴮䰸</w:t>
      </w:r>
      <w:r>
        <w:rPr/>
        <w:t>꤯⒥</w:t>
      </w:r>
      <w:r>
        <w:rPr/>
        <w:t>焷剨妡䭕㩓ꌴ挶卅쉰䧂䍏窥䥲睔䱺轆㘳⫂쉎썉玥⭑⭧䎡숰杘彅卹穖껂㔮惂䕦灀檵幹幦㬹땪뽱건㡄䵦⑂䙴쉖杺祐</w:t>
      </w:r>
      <w:r>
        <w:rPr/>
        <w:t>⢩</w:t>
      </w:r>
      <w:r>
        <w:rPr/>
        <w:t>䍍刱</w:t>
      </w:r>
      <w:r>
        <w:rPr/>
        <w:t>ꦣ</w:t>
      </w:r>
      <w:r>
        <w:rPr/>
        <w:t>稪暻轥㨴剉厮戴</w:t>
      </w:r>
      <w:r>
        <w:rPr/>
        <w:t>⡪</w:t>
      </w:r>
      <w:r>
        <w:rPr/>
        <w:t>疿焣䩋刯漯癈</w:t>
      </w:r>
      <w:r>
        <w:rPr/>
        <w:t>ⷎ</w:t>
      </w:r>
      <w:r>
        <w:rPr/>
        <w:t>㜥㥓偣均䡌䬵䅚瑶싂㵚쉌㙘圦숬⩌㭬幍灩┷㪿窱晁䉂䄤瘵婕拂뭊</w:t>
      </w:r>
      <w:r>
        <w:rPr/>
        <w:t>ꔻ</w:t>
      </w:r>
      <w:r>
        <w:rPr/>
        <w:t>䵤椰祘쉪剉숳轕穨</w:t>
      </w:r>
      <w:r>
        <w:rPr/>
        <w:t>ⰲ</w:t>
      </w:r>
      <w:r>
        <w:rPr/>
        <w:t>쉈쉞슡⹳䡦痂妬恇⨰쉊搪漳木䗂䱾䥫桀묲攭싂⍳⽔〯暮矂ꍇ</w:t>
      </w:r>
      <w:r>
        <w:rPr/>
        <w:t>ⱬ</w:t>
      </w:r>
      <w:r>
        <w:rPr/>
        <w:t>顙</w:t>
      </w:r>
      <w:r>
        <w:rPr/>
        <w:t>ⱊ</w:t>
      </w:r>
      <w:r>
        <w:rPr/>
        <w:t>쉒䡭깯㩒ꅈ넹喏껂㛍䱷㝴䈫⍌攮䆱㕹燍佥㓂⻂杧칡䟂䔸占瀸姂杰轗唸顆쉔ꅦ쉩㪮뮿⽔숯䁡♯䍮䩋䄦塁敺奅䠦犮奵场</w:t>
      </w:r>
      <w:r>
        <w:rPr/>
        <w:t>Ⱡ</w:t>
      </w:r>
      <w:r>
        <w:rPr/>
        <w:t>䰩ꍒ㍗䖮썠ꏂ辿夹⛂싂</w:t>
      </w:r>
      <w:r>
        <w:rPr/>
        <w:t>Ⱶ</w:t>
      </w:r>
      <w:r>
        <w:rPr/>
        <w:t>䯂洱㖣⨶㉟潟ノ쉢쉶숺숫쉉睬癗悮渪彧ꌱ⭫歒</w:t>
      </w:r>
      <w:r>
        <w:rPr/>
        <w:t>ꔪ</w:t>
      </w:r>
      <w:r>
        <w:rPr/>
        <w:t>疬뽮㘽갣㑘欱䭘촷㌹㈤㔫御硗仂䙌潹嗂潋歵슏쎮썕晒呋♂쉣ꎿ填嗎濂䍲</w:t>
      </w:r>
      <w:r>
        <w:rPr/>
        <w:t>ꕍ</w:t>
      </w:r>
      <w:r>
        <w:rPr/>
        <w:t>䄩炏溡㕨믃⩨뽎楃滂㍚堰煒촥渵뇂䓂㡑湪뭁땬㭒啘㉸䌨扎㴊㪏琺去剏偳⭮張噂⍰彇땨澬怺슏슮䍋浓촻땃卍迂䉃뇂⩏</w:t>
      </w:r>
      <w:r>
        <w:rPr/>
        <w:t>ꤦ</w:t>
      </w:r>
      <w:r>
        <w:rPr/>
        <w:t>⠩♯</w:t>
      </w:r>
      <w:r>
        <w:rPr/>
        <w:t>匮␰捬獧</w:t>
      </w:r>
      <w:r>
        <w:rPr/>
        <w:t>ꗂ</w:t>
      </w:r>
      <w:r>
        <w:rPr/>
        <w:t>歇瞥⩕╗㭑䱓깐㙌㔤乇ꏂ䡗冱係ꍃ䅣ꍏ塋濂㠲汗䩢穷◂伳㖥䔽㕔礪塷囂礹湅ꄣ견椸怨⯂绂䧂⑧秂佌犡矎뭧숤䰹漱噹⦘䵺⫂⛂ꥯ쉄䰨彂⹨彺焭䑃ꅚ䑮숽噞㥦숨熻숰䫂㥲ꍃ</w:t>
      </w:r>
      <w:r>
        <w:rPr/>
        <w:t>Ⳃ</w:t>
      </w:r>
      <w:r>
        <w:rPr/>
        <w:t>区䈻⨶㥶숺㍘</w:t>
      </w:r>
      <w:r>
        <w:rPr/>
        <w:t>ⱗ</w:t>
      </w:r>
      <w:r>
        <w:rPr/>
        <w:t>숦嫂䫍䒵숨ㆮ㝖洽橂쉢␻䐸㘬潆딪穅㉧䩱걠䵂别⩤⽹廂桩㘣䡚</w:t>
      </w:r>
      <w:r>
        <w:rPr/>
        <w:t>⡐</w:t>
      </w:r>
      <w:r>
        <w:rPr/>
        <w:t>㙓㕷汕偕㭅㠪숷熘⸵䕅輬䂬匴癞繏潀瀦䱁</w:t>
      </w:r>
      <w:r>
        <w:rPr/>
        <w:t>⡃</w:t>
      </w:r>
      <w:r>
        <w:rPr/>
        <w:t>겱潱涱</w:t>
      </w:r>
      <w:r>
        <w:rPr/>
        <w:t>ꦘ</w:t>
      </w:r>
      <w:r>
        <w:rPr/>
        <w:t>䨱㝦䍸䩹⵨兑㨴塏녃쉫娺湹ㄸꅞ숹灆䈭ぱ浳뽏撥橬天ㆱ㊘䉇㝶䩇쉙㐸扚쉖쵹囎쉍牧卬䵊剹だ场挫숦坥㉏쉈ꄬ株㥓浢☥⽰頥쉒䕏䇂畊</w:t>
      </w:r>
      <w:r>
        <w:rPr/>
        <w:t>ꥌ</w:t>
      </w:r>
      <w:r>
        <w:rPr/>
        <w:t>㚏晰婈䥯湷䖻参揂☰녧⫂䨫幇촲敋槂玿嗎䝔濎勂♔㑇〣㴪㠤侘㵕㩬浪⥐䜸欭㙢뭟⍹戥⭦恓㜪썴匴䮣䈸깊㨣椭㧂癡恟兪딥浄楔桑쵧⥇习숨癯⍺洮浖戦쉣䴶啅깯湍乆〫垱㇂獇㵁㴰卬쉱믃癔歖</w:t>
      </w:r>
      <w:r>
        <w:rPr/>
        <w:t>ꦮ</w:t>
      </w:r>
      <w:r>
        <w:rPr/>
        <w:t>㉟彗䣂甽潴睧䁦䀷쉾內㑖䊵倯猹䞘恓則쉑⑨廂</w:t>
      </w:r>
      <w:r>
        <w:rPr/>
        <w:t>ꕀ</w:t>
      </w:r>
      <w:r>
        <w:rPr/>
        <w:t>掱㊻砹⵱쉔슿䨵㩔癁쉋ꄯ朤떡弽뗂櫂䕤轣咘匮来勂狎幥乢伸㑞㌳啓歔쉶⑋싃䩃䋃䲣㭏淂⸹䔭輷䒮쉧컂♔╳숫쉴㡰琪堤䕺⩎浫樱嘽秂夳⑕</w:t>
      </w:r>
      <w:r>
        <w:rPr/>
        <w:t>꧂</w:t>
      </w:r>
      <w:r>
        <w:rPr/>
        <w:t>㠸廂〲条⚩㟂ꍔ塢䡭浲䒩暩䈽㉁䀰灈숷偬堣㩯䉄娩氰繱幃㧂싂㓃㋂숶녏丨煱⨫偀㤷汧杧䰳恥佭啱</w:t>
      </w:r>
      <w:r>
        <w:rPr/>
        <w:t>ⱂ</w:t>
      </w:r>
      <w:r>
        <w:rPr/>
        <w:t>䙓畈潡⹟㕢㕂扤슥䩘䔸剥쉈坋㥑䥀ㅄ슻⩑⍧夶䉵碻繰⩫焽乲繱飂剌䡶⑂㙺숳쉾湸겻䁟걀캿瓂슣牫倫䤯꥖偷祷숣썺呣婚⥗쉎犣ꥺ顋柂獰祣玬硆矂侩㗂杅슿儶煣帽慟猸䝧䁦⨱쉰⥚祹砰亘摧⿂싂夶䌊嘲唦㉡啭癀싂滂灯帮堯</w:t>
      </w:r>
      <w:r>
        <w:rPr/>
        <w:t>ⶻ</w:t>
      </w:r>
      <w:r>
        <w:rPr/>
        <w:t>䝰㵰䍆䙪塂彸煾䍭然獗⺿⹃⏂䪿扃顥啵彄갵숲숱卯殱쎮畄碡爱硉绂⑙昷㙄欰⿂䠺滂睅㐷뽘촮戽擂㥧㍶甴䡊枩숯壂剪䕠猤䃂扎㜩䆮䪱㝐ꌸ䐥쉂桤癯欦⩡⫂쉲ィ䝠㈰㔩싎쵦⯃潒欬㢻卤땢敢⩂䥠숹䜶䞬曍䫃㬰捧䥲ㄩꅹ濂썥轤䜻伫⑏堲捃㙄싂剅걅싍썪㊘摳䥄䄴</w:t>
      </w:r>
      <w:r>
        <w:rPr/>
        <w:t>ꤻ</w:t>
      </w:r>
      <w:r>
        <w:rPr/>
        <w:t>걋쉙奚♁춱䁆츮㍌쉳뇂걓倮偹禥献朮恔噚䫂㋂䉮쉀⩇쉖剺剰㗂䶿</w:t>
      </w:r>
      <w:r>
        <w:rPr/>
        <w:t>Ȿ</w:t>
      </w:r>
      <w:r>
        <w:rPr/>
        <w:t>墬䅮츨硷挸䱨쉸숣䵩⽺睏頪倨쉕卖卓㴳彄⥤䝊悬摰扆딹칐䑣珂扏캿慲⍟갫削⯎녚⼷彪㙋䙅ㅩ쉥硤歪伩歧敔썗㥍㞵䵃䜴扥䁒祆꥗ノ쏂⍲㯂怣産</w:t>
      </w:r>
      <w:r>
        <w:rPr/>
        <w:t>ꥇ</w:t>
      </w:r>
      <w:r>
        <w:rPr/>
        <w:t>䏂戴긳犮㖵䩑䶬䱥媩媩幥纵䝙煕뼵㋂䜪呶噆〦亩竃⩒䩱剨䦩㔬窻⶿쉘滂촷畹㔹⹮㗂磂潴䉫偟♙ꥯ坯</w:t>
      </w:r>
      <w:r>
        <w:rPr/>
        <w:t>⡲</w:t>
      </w:r>
      <w:r>
        <w:rPr/>
        <w:t>䰦떏</w:t>
      </w:r>
      <w:r>
        <w:rPr/>
        <w:t>⡫</w:t>
      </w:r>
      <w:r>
        <w:rPr/>
        <w:t>ꅉ䅕灺숨</w:t>
      </w:r>
      <w:r>
        <w:rPr/>
        <w:t>Ɑ⑀</w:t>
      </w:r>
      <w:r>
        <w:rPr/>
        <w:t>煺媥頶쉴뽱憡⪩숺쉱獶畁睟戻</w:t>
      </w:r>
      <w:r>
        <w:rPr/>
        <w:t>Ⱡ</w:t>
      </w:r>
      <w:r>
        <w:rPr/>
        <w:t>췂</w:t>
      </w:r>
      <w:r>
        <w:rPr/>
        <w:t>⠸</w:t>
      </w:r>
      <w:r>
        <w:rPr/>
        <w:t>ꎵ⨯⾡㞬惂</w:t>
      </w:r>
      <w:r>
        <w:rPr/>
        <w:t>ꖩ</w:t>
      </w:r>
      <w:r>
        <w:rPr/>
        <w:t>悵⍂畲䉖侣敆⹴汓뼻参睥侵쉀扂杇掿쉨䰦䅙䀴琫㕙䵶潵䡞⤨쉠揂䥊싂摤愣煓䙺佨恴쉣䒬繹橔䃂戶뽶칹</w:t>
      </w:r>
      <w:r>
        <w:rPr/>
        <w:t>ꦩ</w:t>
      </w:r>
      <w:r>
        <w:rPr/>
        <w:t>쉒␳쉯歩䘴녢㫂礻묷猰겏㝙牠僂뼤䡘杮䁧圷剖悩懍⩯仂㬦濂汸㨴</w:t>
      </w:r>
      <w:r>
        <w:rPr/>
        <w:t>ꥄ</w:t>
      </w:r>
      <w:r>
        <w:rPr/>
        <w:t>潨㵓佮啁獤穫깐⥒⭯㇎䇂奭쉍輦⌯▩恥憘㑨戳䜥忂䡀僂琭憏扺垩繒湔昸ぬ奓セ牗繤⩦瀺碻恞⬹䅘㉚輤뼪乪欵⽦습桯璡숨暵磂摭슮</w:t>
      </w:r>
      <w:r>
        <w:rPr/>
        <w:t>⡆</w:t>
      </w:r>
      <w:r>
        <w:rPr/>
        <w:t>樻쉙卤㌪䴱猹췂坃쉸曍쉓㥑睞ꌩ⸵珂奃摨⑴</w:t>
      </w:r>
      <w:r>
        <w:rPr/>
        <w:t>꧂</w:t>
      </w:r>
      <w:r>
        <w:rPr/>
        <w:t>乕䁖⥠幾슱갪</w:t>
      </w:r>
      <w:r>
        <w:rPr/>
        <w:t>ⴥ</w:t>
      </w:r>
      <w:r>
        <w:rPr/>
        <w:t>怴歋㐱楌ㅤ⩷炬眬䝗⯎쵘⥬偈⯂깮⥰䔺瀭뼹僎뼦䏃</w:t>
      </w:r>
      <w:r>
        <w:rPr/>
        <w:t>⢿</w:t>
      </w:r>
      <w:r>
        <w:rPr/>
        <w:t>楴㑞㝯㧎恶쉈䜹㐺桸쉙楦쉒</w:t>
      </w:r>
      <w:r>
        <w:rPr/>
        <w:t>⣍⸨♨</w:t>
      </w:r>
      <w:r>
        <w:rPr/>
        <w:t>歮睲㥘ꍳ䉆쉍洯柂㟂竂숪䩃㫂슬䤸猳⫂桙䠲〹</w:t>
      </w:r>
      <w:r>
        <w:rPr/>
        <w:t>⣂</w:t>
      </w:r>
      <w:r>
        <w:rPr/>
        <w:t>ꥀ</w:t>
      </w:r>
      <w:r>
        <w:rPr/>
        <w:t>扦䰽㙧㑞奢뼊熿碣</w:t>
      </w:r>
      <w:r>
        <w:rPr/>
        <w:t>ꗂ</w:t>
      </w:r>
      <w:r>
        <w:rPr/>
        <w:t>摷顴朲燂漨⪩⽑쌲뽹㭡⬰㷂嫃䥺㒏</w:t>
      </w:r>
      <w:r>
        <w:rPr/>
        <w:t>ⰱ⹺</w:t>
      </w:r>
      <w:r>
        <w:rPr/>
        <w:t>뽋瓂檮㉕㟎</w:t>
      </w:r>
      <w:r>
        <w:rPr/>
        <w:t>ⵥ</w:t>
      </w:r>
      <w:r>
        <w:rPr/>
        <w:t>쏂桟</w:t>
      </w:r>
      <w:r>
        <w:rPr/>
        <w:t>ꗍ</w:t>
      </w:r>
      <w:r>
        <w:rPr/>
        <w:t>쉇轓♬㕟뽅츦쉒</w:t>
      </w:r>
      <w:r>
        <w:rPr/>
        <w:t>ⵅ</w:t>
      </w:r>
      <w:r>
        <w:rPr/>
        <w:t>ぴ渹쉑ꍸ싂㜱焪䕋暱娮离体乧☤⑟䬸䄶䬽枣樥놬⹠㴥浟</w:t>
      </w:r>
      <w:r>
        <w:rPr/>
        <w:t>ꥇ</w:t>
      </w:r>
      <w:r>
        <w:rPr/>
        <w:t>灡圯眺浇浐䨯磂숷ㅙ䡇</w:t>
      </w:r>
      <w:r>
        <w:rPr/>
        <w:t>⠻</w:t>
      </w:r>
      <w:r>
        <w:rPr/>
        <w:t>梩䜪䌪딶㇂</w:t>
      </w:r>
      <w:r>
        <w:rPr/>
        <w:t>ⵣ⑟ꤨ</w:t>
      </w:r>
      <w:r>
        <w:rPr/>
        <w:t>顅䥚顆瑵搥盂攭䑇ꅓ⥵㡤眴燂䑳㝮ꌭㅮ䬵⤯䱬⽪坊</w:t>
      </w:r>
      <w:r>
        <w:rPr/>
        <w:t>ꗂ</w:t>
      </w:r>
      <w:r>
        <w:rPr/>
        <w:t>彗慉浾䠣杫䙥㍂㏂䧃묦숲⸪奪慨伲剋깞殏哂⺘浦썌摘⤥址쉦䵱</w:t>
      </w:r>
      <w:r>
        <w:rPr/>
        <w:t>⡒</w:t>
      </w:r>
      <w:r>
        <w:rPr/>
        <w:t>䗃⤪嘯뾮杶秂䑠⩸涏杪咩⨳䠵䥁㑐숴䵸禩쉸ꏂ啹縺墱㗂瑟庩爩爽䌩硪你丶썓⬴⼬嗂〺쉲慩槂暬쉦쉣슿燂╺⽲悱쵍⴪噩쉨佩㥆㬵쉏棂津䎡㡏棂瘳䇂瓂㍄쉎繪顷싃䜪怦嫂痂坸搶柍䋎⧂囂獕䳂䁧숯깑獹䫎䪏뽧搶焰쵵偲㵥⚩扢擂숵㣃쉬㖻㉦䭭썏갮埂垩夥⯂捶琩攴剧</w:t>
      </w:r>
      <w:r>
        <w:rPr/>
        <w:t>⡀</w:t>
      </w:r>
      <w:r>
        <w:rPr/>
        <w:t>ꅐ칯ㅠ囂쎥</w:t>
      </w:r>
      <w:r>
        <w:rPr/>
        <w:t>⣂</w:t>
      </w:r>
      <w:r>
        <w:rPr/>
        <w:t>沮깈╭쉸ㅵ慩慰⥋甪㕷갱숫氲⑆扊칔㧂坖䨯ꄥ땖义⑀㥗</w:t>
      </w:r>
      <w:r>
        <w:rPr/>
        <w:t>ꕥꔽ</w:t>
      </w:r>
      <w:r>
        <w:rPr/>
        <w:t>杌㔩⑓싂幪⏂⪱</w:t>
      </w:r>
      <w:r>
        <w:rPr/>
        <w:t>꧂</w:t>
      </w:r>
      <w:r>
        <w:rPr/>
        <w:t>剸䫃⛂⩋曂캩䨩쎻썵䉧숨だ</w:t>
      </w:r>
      <w:r>
        <w:rPr/>
        <w:t>Ⳃ</w:t>
      </w:r>
      <w:r>
        <w:rPr/>
        <w:t>眪䋂䪘ね刴㙷㍤ꅈ뽤⥯쉸䍊杇䤤⥣뇂渦獲搱男⩃⹇㌮㷂㌸䑔廃뇂楁㵯嘴땆ꅉ㥆ぇ㜣ꇂ〹挽ꍢ숣쉘䘶⚏漮ァ뽭兯䛂曃⨰卲㡖伶⥈䨭䫂㷂㉨ㅲ</w:t>
      </w:r>
      <w:r>
        <w:rPr/>
        <w:t>꧂</w:t>
      </w:r>
      <w:r>
        <w:rPr/>
        <w:t>彔㚘穊㩳ㅬ睊</w:t>
      </w:r>
      <w:r>
        <w:rPr/>
        <w:t>ⰺ</w:t>
      </w:r>
      <w:r>
        <w:rPr/>
        <w:t>ꦘ</w:t>
      </w:r>
      <w:r>
        <w:rPr/>
        <w:t>噤湩挻偠戣칖夫畔캮ꥧ䌹ぇ</w:t>
      </w:r>
      <w:r>
        <w:rPr/>
        <w:t>ꥋ</w:t>
      </w:r>
      <w:r>
        <w:rPr/>
        <w:t>噪㈱䞩</w:t>
      </w:r>
      <w:r>
        <w:rPr/>
        <w:t>ⵖ⍈</w:t>
      </w:r>
      <w:r>
        <w:rPr/>
        <w:t>뽯啖뿂亩牂橃䬱ꍶ쉚䉎本㡫쉚숰딷╮潘쌰椪嘭</w:t>
      </w:r>
      <w:r>
        <w:rPr/>
        <w:t>ꦡ꥕</w:t>
      </w:r>
      <w:r>
        <w:rPr/>
        <w:t>쉰㍌䴤ꥤ䡖䑧⩅垬ざ䫂汚畵嘬偾쉋쉬䱒慇숨⩃㤯妘彵믂繄〻㍊쉇䵦⏂挨䱡堲䱍꥘轟昣盂卯縯灪疏晳挪䫃</w:t>
      </w:r>
      <w:r>
        <w:rPr/>
        <w:t>⠶⭑</w:t>
      </w:r>
      <w:r>
        <w:rPr/>
        <w:t>卹顪㙓捇쉑䨮쏂숪⑂</w:t>
      </w:r>
      <w:r>
        <w:rPr/>
        <w:t>ⰱ</w:t>
      </w:r>
      <w:r>
        <w:rPr/>
        <w:t>敃긭</w:t>
      </w:r>
      <w:r>
        <w:rPr/>
        <w:t>ꔰ</w:t>
      </w:r>
      <w:r>
        <w:rPr/>
        <w:t>歸㍄朥⩯睏獕垬稻秂硋䑪ꥶ䕘癹塧䨵싂뼳⩥扞輻㝞ꍲ汞칍䮏扇戱슩䫂⤴狂䇃䁳쌨䅘幣瑺噶乂㈱掱桏椮䴊뽁礭兮싎斻䙳쉔</w:t>
      </w:r>
      <w:r>
        <w:rPr/>
        <w:t>ꔮ╺</w:t>
      </w:r>
      <w:r>
        <w:rPr/>
        <w:t>墣ꅠ쉾夯뾱欤楃㍋瑲湉㣂狂숯⏂ꥤ迂싂㮩塧濃穄싂幨焨车盂㮏轕吽㌳眲村㫂栥䠺㈺뼱奲쉒</w:t>
      </w:r>
      <w:r>
        <w:rPr/>
        <w:t>ꔪ</w:t>
      </w:r>
      <w:r>
        <w:rPr/>
        <w:t>摢ꍧꍌ噮佞剪䙠䣂繘䒏쉰䳎▱⏃긪☦塹ガ璘㣂灚䩢䀱䁪㑖ꍷ숣烂⿃畯䈲轔捌ヂ䭕䱌竂㕺懎浞⿂⨵奂盂㋂⌲嫂䕺獳㯎췂唪㢘痂她</w:t>
      </w:r>
      <w:r>
        <w:rPr/>
        <w:t>ꥀ</w:t>
      </w:r>
      <w:r>
        <w:rPr/>
        <w:t>䱕坞晒녠䍇습䅔戲⌵摖拍顚潠竂晱扂</w:t>
      </w:r>
      <w:r>
        <w:rPr/>
        <w:t>ꤩ</w:t>
      </w:r>
      <w:r>
        <w:rPr/>
        <w:t>쉎㡬㞬轈婄⫂⑵奈祓䩏⵱䴥〨摘䙨楊䡖뭾㋂桃啺氬濂⩗䍉뽔쉄稲㋂繐녘췂揂呋旂堣갶橩輦㭉桉䵙숥䩫秂氲⭰⩮㵱꺻杬燃碵䑲넣浣画ꅘ磂䙌捕격㫂㐰敬幕⑬瀣䕬参ゥ䕸㟂恩䭡爵弫輩偷湵灨湖狂窩橉棂煕㇂뼵⹥坲摙슥凂唦㩇깂坫쉓䨪</w:t>
      </w:r>
      <w:r>
        <w:rPr/>
        <w:t>ꕢ</w:t>
      </w:r>
      <w:r>
        <w:rPr/>
        <w:t>싂싂戰</w:t>
      </w:r>
      <w:r>
        <w:rPr/>
        <w:t>ꔻ</w:t>
      </w:r>
      <w:r>
        <w:rPr/>
        <w:t>朰稩繵㙐浸</w:t>
      </w:r>
      <w:r>
        <w:rPr/>
        <w:t>ꥅ</w:t>
      </w:r>
      <w:r>
        <w:rPr/>
        <w:t>捳싂</w:t>
      </w:r>
      <w:r>
        <w:rPr/>
        <w:t>ꥁ</w:t>
      </w:r>
      <w:r>
        <w:rPr/>
        <w:t>碣㩥쉍䤹碮㙗⩧剹쉅ꥫ畯晭썋牨쉮걣뿃</w:t>
      </w:r>
      <w:r>
        <w:rPr/>
        <w:t>⢱</w:t>
      </w:r>
      <w:r>
        <w:rPr/>
        <w:t>깃ㆵ㠷瀱䦩싂⦮娱ひ睞䏂慲췎숻殡䃂愮䄦塬㭚睁售ㄭ㉆堪䀲</w:t>
      </w:r>
      <w:r>
        <w:rPr/>
        <w:t>ꦏ</w:t>
      </w:r>
      <w:r>
        <w:rPr/>
        <w:t>䁬ꍬ䡮⹨幅㙟㊡䝨獫긴係캵昨䄮㔻䇂佭㕳樹⏃╠杧䇂奂춮䅱⩙ꏂ摀扄係썏</w:t>
      </w:r>
      <w:r>
        <w:rPr/>
        <w:t>ⶥ</w:t>
      </w:r>
      <w:r>
        <w:rPr/>
        <w:t>偧쉡숫接╸</w:t>
      </w:r>
      <w:r>
        <w:rPr/>
        <w:t>ⰵ</w:t>
      </w:r>
      <w:r>
        <w:rPr/>
        <w:t>䨣嘳㎵㝎呠</w:t>
      </w:r>
      <w:r>
        <w:rPr/>
        <w:t>ꥁ</w:t>
      </w:r>
      <w:r>
        <w:rPr/>
        <w:t>砫䡏</w:t>
      </w:r>
      <w:r>
        <w:rPr/>
        <w:t>ⵊ</w:t>
      </w:r>
      <w:r>
        <w:rPr/>
        <w:t>灶숪杁䶘㵄眣穪怬쉶顆쉀䛎憵湍</w:t>
      </w:r>
      <w:r>
        <w:rPr/>
        <w:t>ꔺ</w:t>
      </w:r>
      <w:r>
        <w:rPr/>
        <w:t>⿂껂</w:t>
      </w:r>
      <w:r>
        <w:rPr/>
        <w:t>꧂</w:t>
      </w:r>
      <w:r>
        <w:rPr/>
        <w:t>幗䜷숯䙪뽒䩡截懎걬䧂</w:t>
      </w:r>
      <w:r>
        <w:rPr/>
        <w:t>ⱟ</w:t>
      </w:r>
      <w:r>
        <w:rPr/>
        <w:t>ㅱ煚⍗歴</w:t>
      </w:r>
      <w:r>
        <w:rPr/>
        <w:t>ꔱ</w:t>
      </w:r>
      <w:r>
        <w:rPr/>
        <w:t>䖥⪘쵙ꍷ쉇싎숪싂䐴</w:t>
      </w:r>
      <w:r>
        <w:rPr/>
        <w:t>⢿</w:t>
      </w:r>
      <w:r>
        <w:rPr/>
        <w:t>䞘⫎쉤ꅗ矂</w:t>
      </w:r>
      <w:r>
        <w:rPr/>
        <w:t>ꕊ</w:t>
      </w:r>
      <w:r>
        <w:rPr/>
        <w:t>伽</w:t>
      </w:r>
      <w:r>
        <w:rPr/>
        <w:t>ⰷ</w:t>
      </w:r>
      <w:r>
        <w:rPr/>
        <w:t>席♌医묲╰뭓䪿獚㥮婟埂橃㘩</w:t>
      </w:r>
      <w:r>
        <w:rPr/>
        <w:t>Ⱪ</w:t>
      </w:r>
      <w:r>
        <w:rPr/>
        <w:t>楮</w:t>
      </w:r>
      <w:r>
        <w:rPr/>
        <w:t>ⱂ⹂</w:t>
      </w:r>
      <w:r>
        <w:rPr/>
        <w:t>顇숦搶並繂ㅆ卸㨺疻⌦泂偱싂슘䩍係ꏍ兩濂兾㏂楡瘰㨩췎潸慇ㅟ恩揂囂쵎⪩䡏ꎡꍐ㕂䰤쉮쉫敩⭺䱷칔䙳⨸</w:t>
      </w:r>
      <w:r>
        <w:rPr/>
        <w:t>ꦣ</w:t>
      </w:r>
      <w:r>
        <w:rPr/>
        <w:t>㊿歰㭹强浪䨷扩埃慕싃娴捴硅眻泍뽗戦</w:t>
      </w:r>
      <w:r>
        <w:rPr/>
        <w:t>ꦻ</w:t>
      </w:r>
      <w:r>
        <w:rPr/>
        <w:t>極姂从繃輵丹䱃彗坉⼭</w:t>
      </w:r>
      <w:r>
        <w:rPr/>
        <w:t>⡦</w:t>
      </w:r>
      <w:r>
        <w:rPr/>
        <w:t>䜹敬녇쉨儱惂䤪仂㖵╋츺㕌䅣塔</w:t>
      </w:r>
      <w:r>
        <w:rPr/>
        <w:t>ꥆ⦣</w:t>
      </w:r>
      <w:r>
        <w:rPr/>
        <w:t>湳뽆㢡䁗轭䡟</w:t>
      </w:r>
      <w:r>
        <w:rPr/>
        <w:t>ⵍ</w:t>
      </w:r>
      <w:r>
        <w:rPr/>
        <w:t>疱硳桯㬴瀬攨䗂梡䙒⹫䵆⸩㞬愦</w:t>
      </w:r>
      <w:r>
        <w:rPr/>
        <w:t>ꤊ</w:t>
      </w:r>
      <w:r>
        <w:rPr/>
        <w:t>䁊婙殘㍍楞숪쉅쉘檩呭㘪冱焫쉆ꍑ飂矂坚䨰쉘婓Ⓙ㧍㍍㩠㊘䵸䑮顠ㅯ♖䱡</w:t>
      </w:r>
      <w:r>
        <w:rPr/>
        <w:t>ꥆ</w:t>
      </w:r>
      <w:r>
        <w:rPr/>
        <w:t>嘦뾱戣䡂䩊䜩䵈쉈捨쉅煒㭥顈灵⒣堯숦䵉牧캩䖥き盂㙐</w:t>
      </w:r>
      <w:r>
        <w:rPr/>
        <w:t>ꤰ⑶</w:t>
      </w:r>
      <w:r>
        <w:rPr/>
        <w:t>걬㕊㙌硉乨頻桂ㅆㅹꅯ껂쉤娪Ⓜ뽪㥈帪쉾剢䩞癏捤㩆䙆╭扶⽅悮슡걏犏㣂쉷싃</w:t>
      </w:r>
      <w:r>
        <w:rPr/>
        <w:t>Ⳃ⩷</w:t>
      </w:r>
      <w:r>
        <w:rPr/>
        <w:t>灲쵆垿刹旂凂輫뼶繙</w:t>
      </w:r>
      <w:r>
        <w:rPr/>
        <w:t>ⱏ</w:t>
      </w:r>
      <w:r>
        <w:rPr/>
        <w:t>쉑쉇쉒婫ㅘ䯃橮䭏旍䩭䩂쵯㭾漮㍞⚩䅣㮩繃쉎䵧吽쉬楋〯걺礫灇ꌽ⥘뽷橇痃㌹썥⩇</w:t>
      </w:r>
      <w:r>
        <w:rPr/>
        <w:t>ꥄ</w:t>
      </w:r>
      <w:r>
        <w:rPr/>
        <w:t>彴恲㭵佋</w:t>
      </w:r>
      <w:r>
        <w:rPr/>
        <w:t>ꤻ</w:t>
      </w:r>
      <w:r>
        <w:rPr/>
        <w:t>싂䙵轈</w:t>
      </w:r>
      <w:r>
        <w:rPr/>
        <w:t>ⴲ</w:t>
      </w:r>
      <w:r>
        <w:rPr/>
        <w:t>䕹䍥</w:t>
      </w:r>
      <w:r>
        <w:rPr/>
        <w:t>⣎</w:t>
      </w:r>
      <w:r>
        <w:rPr/>
        <w:t>㜺㵶冣煞㉬뿂䠥숱獣䙓⸦婆灨䎩춘쉲楢쉣幗㗎扪슻䞘坡</w:t>
      </w:r>
      <w:r>
        <w:rPr/>
        <w:t>Ⱶ</w:t>
      </w:r>
      <w:r>
        <w:rPr/>
        <w:t>ꥥ䡲浊⬬䅏婱顨牊숨䨯捇╢㙪쉦쉋곃</w:t>
      </w:r>
      <w:r>
        <w:rPr/>
        <w:t>⡔</w:t>
      </w:r>
      <w:r>
        <w:rPr/>
        <w:t>숶眽䙌愰썏术䬥갮塊倯䙠문䥮楋硏䙺쉘㩕쵠傩⵬쉘恋䷂慤㩣䥎祱⹦䎘숣接煤癹恘뽓ꌣ䅖䔤顔䑇숳</w:t>
      </w:r>
      <w:r>
        <w:rPr/>
        <w:t>ⰲ</w:t>
      </w:r>
      <w:r>
        <w:rPr/>
        <w:t>爵⩔牑칄噺</w:t>
      </w:r>
      <w:r>
        <w:rPr/>
        <w:t>ꦘ</w:t>
      </w:r>
      <w:r>
        <w:rPr/>
        <w:t>㉟塠썪橱䁥</w:t>
      </w:r>
      <w:r>
        <w:rPr/>
        <w:t>ⶣ</w:t>
      </w:r>
      <w:r>
        <w:rPr/>
        <w:t>䟂썡祷熻깒牸慃痃䘥搳☣Ⓜ㡷畧熏癷䧂숤攣䍮塔쉄쉓땵䰪츻䘳瘪浦췂슥ꎻㄴ쉎獀뼻坔⦘権䆱序偰盂⌥</w:t>
      </w:r>
      <w:r>
        <w:rPr/>
        <w:t>ꕵ</w:t>
      </w:r>
      <w:r>
        <w:rPr/>
        <w:t>頱刹녌⥌瑟숭垵晴⥈㵡슣넦☮湫갹</w:t>
      </w:r>
      <w:r>
        <w:rPr/>
        <w:t>꧂</w:t>
      </w:r>
      <w:r>
        <w:rPr/>
        <w:t>扖煫촽ヂ쉓␸㑚⼰燎⤦㵴묬湹㖮㭶㙴彎柂坅盎㴪⨩斬牬匱幦呬싂愩杰싂睁습哂싂幓弹㴣䴣䐳揂뮣㯃䛂㴷겿做㝦淂䔬뽚瓂熻扅矍暬⏂䓂쵒⽂癔</w:t>
      </w:r>
      <w:r>
        <w:rPr/>
        <w:t>⡴</w:t>
      </w:r>
      <w:r>
        <w:rPr/>
        <w:t>쉤깃涩輪㤽幖䳂⿎呗啂瞬䂬楰</w:t>
      </w:r>
      <w:r>
        <w:rPr/>
        <w:t>ꗂ</w:t>
      </w:r>
      <w:r>
        <w:rPr/>
        <w:t>䯂</w:t>
      </w:r>
      <w:r>
        <w:rPr/>
        <w:t>⡰</w:t>
      </w:r>
      <w:r>
        <w:rPr/>
        <w:t>㡄扁쉖녥⽒䡴놏妥彍꺿硤㇂穏슡堽숽䭞櫂㔰硎䱰쉺砸〳浭갶䒡浈䨷䁟쉷ィ墡溡㵴㘪穠扙併䷂㥞</w:t>
      </w:r>
      <w:r>
        <w:rPr/>
        <w:t>ꥐ⸵</w:t>
      </w:r>
      <w:r>
        <w:rPr/>
        <w:t>䩌嚥껂㊵揂硢녃</w:t>
      </w:r>
      <w:r>
        <w:rPr/>
        <w:t>ⱙ</w:t>
      </w:r>
      <w:r>
        <w:rPr/>
        <w:t>轕㵇瓂區䝇㨭婫䌩㓎䙈쉴飂㬪</w:t>
      </w:r>
      <w:r>
        <w:rPr/>
        <w:t>ꔫ</w:t>
      </w:r>
      <w:r>
        <w:rPr/>
        <w:t>厱〺榩꥘쉃䞩싂㬩滍桺㤸輦싂纥畦前䙍쉓쌷浠㒏녣㝩圶汴㚣䎻䙨㍟ꎩ꺱쉱渫㡥练묪䶘쌬灸</w:t>
      </w:r>
      <w:r>
        <w:rPr/>
        <w:t>ꥄ</w:t>
      </w:r>
      <w:r>
        <w:rPr/>
        <w:t>䲩쌩쉓偒䥤춮撣偵彫컂䥂儴她垿挸䁎</w:t>
      </w:r>
      <w:r>
        <w:rPr/>
        <w:t>ꤊ</w:t>
      </w:r>
      <w:r>
        <w:rPr/>
        <w:t>깦ꇂ偷쉀呙⨰噯㍐扡⹐牃申</w:t>
      </w:r>
      <w:r>
        <w:rPr/>
        <w:t>꤬</w:t>
      </w:r>
      <w:r>
        <w:rPr/>
        <w:t>滂携숹딺ꌸ⥣㮏</w:t>
      </w:r>
      <w:r>
        <w:rPr/>
        <w:t>ꖵ</w:t>
      </w:r>
      <w:r>
        <w:rPr/>
        <w:t>啳䰲㝰慶㗃即슱䩮煃执洨㵪榿漱埂쵁㷃Ⓜ烂䉬洴䭰ど㉟歃彸ㅁ喵摕员싂轠⶿⽩⨳䵰썹㈷㭯싃㣂⩒䭔玬㨭也䕖</w:t>
      </w:r>
      <w:r>
        <w:rPr/>
        <w:t>ꕫ</w:t>
      </w:r>
      <w:r>
        <w:rPr/>
        <w:t>⡓</w:t>
      </w:r>
      <w:r>
        <w:rPr/>
        <w:t>極戸䛂쉂焪쵘㤦ꌷ㩯䩲</w:t>
      </w:r>
      <w:r>
        <w:rPr/>
        <w:t>ⱌ</w:t>
      </w:r>
      <w:r>
        <w:rPr/>
        <w:t>猴䷂剢慄㑤쉓呠칰乆⌶♉禣䭴숨⍂䔻⑕勂浭싎싂⪡烂呮숴塀晎㝾䌱㖘⹩녤頸狂汑梥㬭係剓쉳녈</w:t>
      </w:r>
      <w:r>
        <w:rPr/>
        <w:t>ꦵ</w:t>
      </w:r>
      <w:r>
        <w:rPr/>
        <w:t>갰䍤睡꺿摌뽱氽㠫쉈</w:t>
      </w:r>
      <w:r>
        <w:rPr/>
        <w:t>⡏</w:t>
      </w:r>
      <w:r>
        <w:rPr/>
        <w:t>獃憮숪厬獄쉳䵢</w:t>
      </w:r>
      <w:r>
        <w:rPr/>
        <w:t>⣂</w:t>
      </w:r>
      <w:r>
        <w:rPr/>
        <w:t>癸ꎡꄵ橋⪥轀婙橑媿灪坮㐷⩱啐献洬㥄卆겏츭ぺ噏䁩牢権걍쉉皩ꍑ䖩灇牍敞쉑樦畮䉧㷂숫숵㵓㭠冩⽐㙈栣⬣㯂恳帬⌴⌲囂愷㧂</w:t>
      </w:r>
      <w:r>
        <w:rPr/>
        <w:t>Ⱔ</w:t>
      </w:r>
      <w:r>
        <w:rPr/>
        <w:t>椪뭊뇎숻⭕㉑繦塩瓍忂晄뽍疩全㕖砲ꅮ囃稤㵃㥤㢩䕇呈梥㩖쌪딪温ギ楧숪甮⍑</w:t>
      </w:r>
      <w:r>
        <w:rPr/>
        <w:t>ꤩ</w:t>
      </w:r>
      <w:r>
        <w:rPr/>
        <w:t>쌹䔻⌬䆿깭サ䯎㪵璩婄⪩穐⹊⵴뽊㍐焹焴睈문畵橫抏氻캵㴳毃拂掻깮⏂</w:t>
      </w:r>
      <w:r>
        <w:rPr/>
        <w:t>ꥌ</w:t>
      </w:r>
      <w:r>
        <w:rPr/>
        <w:t>婓⮘㙫숤樰⽥</w:t>
      </w:r>
      <w:r>
        <w:rPr/>
        <w:t>ꖡ</w:t>
      </w:r>
      <w:r>
        <w:rPr/>
        <w:t>頸线⨷츱具ꅲ䑪儸㕔䙺</w:t>
      </w:r>
      <w:r>
        <w:rPr/>
        <w:t>ⱋ</w:t>
      </w:r>
      <w:r>
        <w:rPr/>
        <w:t>䕞</w:t>
      </w:r>
      <w:r>
        <w:rPr/>
        <w:t>ⱔ</w:t>
      </w:r>
      <w:r>
        <w:rPr/>
        <w:t>嫂⭦ꌴ㉂珂㈦潅伶息⯂湀⹆䵠百䙯슱头垵物刬⩖丽䙇䱶䵑伪㑌뇂磂䆬慔⸳쉧㮡幚</w:t>
      </w:r>
      <w:r>
        <w:rPr/>
        <w:t>ꕆ</w:t>
      </w:r>
      <w:r>
        <w:rPr/>
        <w:t>琦瘭歴彌쌳녌㙂䯂싎摲싂濂걚⥸扅㐥㶘⮩买兺硉迂䝖樣싂</w:t>
      </w:r>
      <w:r>
        <w:rPr/>
        <w:t>ꔨ</w:t>
      </w:r>
      <w:r>
        <w:rPr/>
        <w:t>琻㡥싂摏썸춵歎䧃⭐ꇂ晘刲熣権䕔旂</w:t>
      </w:r>
      <w:r>
        <w:rPr/>
        <w:t>⡆</w:t>
      </w:r>
      <w:r>
        <w:rPr/>
        <w:t>壍呬ㅶ輶爬㝫쵠卓㕔亩灡涬쵄쉴頬活批䌶濂繮塍춣昮犵坥䝙</w:t>
      </w:r>
      <w:r>
        <w:rPr/>
        <w:t>ꗂ</w:t>
      </w:r>
      <w:r>
        <w:rPr/>
        <w:t>㓂殻墻⽧婘</w:t>
      </w:r>
      <w:r>
        <w:rPr/>
        <w:t>⡟</w:t>
      </w:r>
      <w:r>
        <w:rPr/>
        <w:t>獧瘷</w:t>
      </w:r>
      <w:r>
        <w:rPr/>
        <w:t>ꔤ</w:t>
      </w:r>
      <w:r>
        <w:rPr/>
        <w:t>⡴</w:t>
      </w:r>
      <w:r>
        <w:rPr/>
        <w:t>쉹〣㝇⑚祵⮬┷쉴⩧噐㐦䕂焻⹱塉瑢ㅖ楦珂噊㬲卾潍䩵搫䱠猺猪떻颿Ⓜ㔽㙯⨺㔺溱䗂嫎䵳剉숰攽妮䙊㥹⪿쉊係䦵⏂楦ꍧ䅩全嘻畀弶弥彐䙖珂뭋夺╾꺏㙶쉗슿ꍭ畫㝩놩쉵穋䉊㈬쌩뾣奯啂썕渦浵穲䀸庥獣顯慨쉁㎥轩㨭䀷彏쉔걈⬴⬽춥䅍㶏兊⤨㜩䝸곂㥶ㆥ꥘漹朊ꥳ偷쉐⬩쉇㎵</w:t>
      </w:r>
      <w:r>
        <w:rPr/>
        <w:t>꧂</w:t>
      </w:r>
      <w:r>
        <w:rPr/>
        <w:t>쉂㉊싂</w:t>
      </w:r>
      <w:r>
        <w:rPr/>
        <w:t>ⲩ</w:t>
      </w:r>
      <w:r>
        <w:rPr/>
        <w:t>嘣硢⑪䔩泂䌬㔪숯⩎呭⹴瑺慩辏컂凂怳拂䬥扬睑轾ネ瘺竂䢱摗䱧参报</w:t>
      </w:r>
      <w:r>
        <w:rPr/>
        <w:t>ⷂ</w:t>
      </w:r>
      <w:r>
        <w:rPr/>
        <w:t>倷ㄶ晁䮣堯㭫㷂係汱ꎻ╒싂畧渷촮</w:t>
      </w:r>
      <w:r>
        <w:rPr/>
        <w:t>ⶵ</w:t>
      </w:r>
      <w:r>
        <w:rPr/>
        <w:t>⽟㡂䉟ꄸ敃瓂쉎⹓⩰愥뭅輪⩸싃玩</w:t>
      </w:r>
      <w:r>
        <w:rPr/>
        <w:t>ⴶ⭬</w:t>
      </w:r>
      <w:r>
        <w:rPr/>
        <w:t>欴轡㑭氰촶딫桏梘㍃涣㥀䒬</w:t>
      </w:r>
      <w:r>
        <w:rPr/>
        <w:t>ꕞ</w:t>
      </w:r>
      <w:r>
        <w:rPr/>
        <w:t>깰쉩桓䈭桾묯䩉恈濂㕀䁚䉄㔳䅶煹䦥棂晙䉭⨪澩竃秂㍠놥⹷着䩃睉玩搲睶</w:t>
      </w:r>
      <w:r>
        <w:rPr/>
        <w:t>Ⱡ⩲</w:t>
      </w:r>
      <w:r>
        <w:rPr/>
        <w:t>杣橣䍗</w:t>
      </w:r>
      <w:r>
        <w:rPr/>
        <w:t>ⱸ</w:t>
      </w:r>
      <w:r>
        <w:rPr/>
        <w:t>쉔㑋煷</w:t>
      </w:r>
      <w:r>
        <w:rPr/>
        <w:t>ꦡ</w:t>
      </w:r>
      <w:r>
        <w:rPr/>
        <w:t>㝢乐灞㝔⌮㋂㇂㵡买ꄨ拂딦</w:t>
      </w:r>
      <w:r>
        <w:rPr/>
        <w:t>ꤹ⒥</w:t>
      </w:r>
      <w:r>
        <w:rPr/>
        <w:t>慅쵱㦣⍘㙎勂垏场䌷佇쌦</w:t>
      </w:r>
      <w:r>
        <w:rPr/>
        <w:t>ⴰ</w:t>
      </w:r>
      <w:r>
        <w:rPr/>
        <w:t>㘬砭⭩㨻㝸乖㠺彮</w:t>
      </w:r>
      <w:r>
        <w:rPr/>
        <w:t>ⵒ</w:t>
      </w:r>
      <w:r>
        <w:rPr/>
        <w:t>甪〯䜰쉈卓㌳塹⍹⮥乗썧</w:t>
      </w:r>
      <w:r>
        <w:rPr/>
        <w:t>⠷</w:t>
      </w:r>
      <w:r>
        <w:rPr/>
        <w:t>䡴䰨昹煢</w:t>
      </w:r>
      <w:r>
        <w:rPr/>
        <w:t>ⰶ</w:t>
      </w:r>
      <w:r>
        <w:rPr/>
        <w:t>磂♠倬䨤痂㣂繖癣쉸㖩灲佈摮矂ꅷ㚩깡걞䥊桷優㌱坞凍㉌嫂䤱顲浨뼬⧂㮘⭭纏땹숯截쎱♪</w:t>
      </w:r>
      <w:r>
        <w:rPr/>
        <w:t>ꥁ</w:t>
      </w:r>
      <w:r>
        <w:rPr/>
        <w:t>弮祥⥉䴰獾쉇카⥎儰⨳刽녥숰</w:t>
      </w:r>
      <w:r>
        <w:rPr/>
        <w:t>⢣ⱀ</w:t>
      </w:r>
      <w:r>
        <w:rPr/>
        <w:t>䪿䤯坟桚쉫祴</w:t>
      </w:r>
      <w:r>
        <w:rPr/>
        <w:t>Ⳃ⛎</w:t>
      </w:r>
      <w:r>
        <w:rPr/>
        <w:t>⽒呦穖ꏂ幬䅧슩뭌싂걨쉙䉆未慆硷瑇⥺⮱쉃䝡甩丯⨪슿꥖슻㡁㤦竂捤</w:t>
      </w:r>
      <w:r>
        <w:rPr/>
        <w:t>Ⱬ</w:t>
      </w:r>
      <w:r>
        <w:rPr/>
        <w:t>㨭䁚쵞䤭</w:t>
      </w:r>
      <w:r>
        <w:rPr/>
        <w:t>ꤻ</w:t>
      </w:r>
      <w:r>
        <w:rPr/>
        <w:t>場☣쉬㓃쉌쉫㡳녓㙌㵹㌽稷䘶╧畺檱</w:t>
      </w:r>
      <w:r>
        <w:rPr/>
        <w:t>ꤰ</w:t>
      </w:r>
      <w:r>
        <w:rPr/>
        <w:t>슡슘</w:t>
      </w:r>
      <w:r>
        <w:rPr/>
        <w:t>⡚</w:t>
      </w:r>
      <w:r>
        <w:rPr/>
        <w:t>䝬橞㥤㭥偂橴轊ꄷ㥍滂䥯塎氥㈬녭涬◂ꌥ坩</w:t>
      </w:r>
      <w:r>
        <w:rPr/>
        <w:t>ꕙ</w:t>
      </w:r>
      <w:r>
        <w:rPr/>
        <w:t>㏂爷겡砣ꎱ쉧亩颡⑔⬫䅌杁亣칬氶塚坰⍁㩞㔮⭗伷串撥쉃⬳弥浙瀶啐焪憏츨넪皥캥恑懂㶡砫숴긨华⬽婘㉵</w:t>
      </w:r>
      <w:r>
        <w:rPr/>
        <w:t>ꕷ</w:t>
      </w:r>
      <w:r>
        <w:rPr/>
        <w:t>쉣꺵쵆䆏䙚塸쉾뭯⎵燃</w:t>
      </w:r>
      <w:r>
        <w:rPr/>
        <w:t>ꕗ</w:t>
      </w:r>
      <w:r>
        <w:rPr/>
        <w:t>㤶䲘八뽓䑁吸㴲⍋䕪哂싂墥浐⩁⬽㋃䘩슥</w:t>
      </w:r>
      <w:r>
        <w:rPr/>
        <w:t>ⰰ⩊</w:t>
      </w:r>
      <w:r>
        <w:rPr/>
        <w:t>㚩ꅸ⩠쉰㜰쉮슏⩇䙬儴㙹䕆䩤</w:t>
      </w:r>
      <w:r>
        <w:rPr/>
        <w:t>ꔯ</w:t>
      </w:r>
      <w:r>
        <w:rPr/>
        <w:t>㵚䅏㤨敕쏂此⨪楒걠樷⩟ꅋ⾩녆村썦딬㐪㩳䛂숤쉮䅬촵轚㟂煴华䗃形넦湲⑥년㐫쌯ꇂ䍏䁩槎䁅潔㩐䡌</w:t>
      </w:r>
      <w:r>
        <w:rPr/>
        <w:t>⡗</w:t>
      </w:r>
      <w:r>
        <w:rPr/>
        <w:t>卵洶㐦㪬쎱㙎ꆻ奀</w:t>
      </w:r>
      <w:r>
        <w:rPr/>
        <w:t>ꥄ</w:t>
      </w:r>
      <w:r>
        <w:rPr/>
        <w:t>伱㑆ㄫ</w:t>
      </w:r>
      <w:r>
        <w:rPr/>
        <w:t>ⰵ</w:t>
      </w:r>
      <w:r>
        <w:rPr/>
        <w:t>긻棂䁙嗂兒疩繓칈〹㇂깠㫎䴬쉶쉖䠰獞䁐旂繰槂䍔抏쉅쉍瑎쉴昪灍塸뭂</w:t>
      </w:r>
      <w:r>
        <w:rPr/>
        <w:t>ꖘ⨥♡</w:t>
      </w:r>
      <w:r>
        <w:rPr/>
        <w:t>濂싃勃祉쉕묭㴊㔸㋎區癯塠㧂喡䐭浨堥唸纵庣哂僂⭶숹㝇⸪焰歀琳偸啴浥刪禣䑢硶瑫梵⪿け㯎珂쉨塎쉤ꍓ獁呬睊썷</w:t>
      </w:r>
      <w:r>
        <w:rPr/>
        <w:t>Ⱛ</w:t>
      </w:r>
      <w:r>
        <w:rPr/>
        <w:t>䬴祳睄</w:t>
      </w:r>
      <w:r>
        <w:rPr/>
        <w:t>ꦣ</w:t>
      </w:r>
      <w:r>
        <w:rPr/>
        <w:t>쌤</w:t>
      </w:r>
      <w:r>
        <w:rPr/>
        <w:t>ꤪ</w:t>
      </w:r>
      <w:r>
        <w:rPr/>
        <w:t>㵗㥱쵥稤㥓懂吻嚱䁌歊桘㙲䌵쉏ㅖ輫吮㡨ァ䙈싂厣쉱깖슣䵔䱇ひꥥㆬ넫칃䱗칯瑎攺䗂湆딦땠䭊㉐⨺뭮츨䙡娫禱쉤</w:t>
      </w:r>
      <w:r>
        <w:rPr/>
        <w:t>꤯</w:t>
      </w:r>
      <w:r>
        <w:rPr/>
        <w:t>쉸煶㏂♓㏂▮슩别ꅾ㙾潏伪彇㵤숭顖䩸╂</w:t>
      </w:r>
      <w:r>
        <w:rPr/>
        <w:t>꧂</w:t>
      </w:r>
      <w:r>
        <w:rPr/>
        <w:t>땪㝂偐姂䶮剶㈰䁪숽⾬截㣂矎䦩㭅席彘啠倯睉녰摟彤睰뮏춱娪煸彈䏂呓ꍲ␦ꌮ㡕㵚塐땆쉶Ⓨꄬ㡨숳昬䈳体灙䰦淂勂轞숷</w:t>
      </w:r>
      <w:r>
        <w:rPr/>
        <w:t>⣂</w:t>
      </w:r>
      <w:r>
        <w:rPr/>
        <w:t>䱗㥹⨲</w:t>
      </w:r>
      <w:r>
        <w:rPr/>
        <w:t>Ⱝ</w:t>
      </w:r>
      <w:r>
        <w:rPr/>
        <w:t>帪㩌䲬奭㑈뇂娺쉩扵牯爲</w:t>
      </w:r>
      <w:r>
        <w:rPr/>
        <w:t>⡪</w:t>
      </w:r>
      <w:r>
        <w:rPr/>
        <w:t>愵偞쵖䀪쉹畟쉭旂㤪幙⻂쉇뭫涏〭䰥个摾㵌㍠㐪欮睷⥾硊㔻촵暘쉍穔樵노灐煆奙⥬搪灅깈颬싂单幓숵㉱顾걦顭㓂쉈煒啉숯슬㦮縰</w:t>
      </w:r>
      <w:r>
        <w:rPr/>
        <w:t>ꔪ</w:t>
      </w:r>
      <w:r>
        <w:rPr/>
        <w:t>쵩敇땸瘥⭱泎㕥쉮㴽</w:t>
      </w:r>
      <w:r>
        <w:rPr/>
        <w:t>⢣</w:t>
      </w:r>
      <w:r>
        <w:rPr/>
        <w:t>轭䰵伺걎쉷琸用츥</w:t>
      </w:r>
      <w:r>
        <w:rPr/>
        <w:t>⡃</w:t>
      </w:r>
      <w:r>
        <w:rPr/>
        <w:t>㓂⭃娪㜺琴</w:t>
      </w:r>
      <w:r>
        <w:rPr/>
        <w:t>⣂</w:t>
      </w:r>
      <w:r>
        <w:rPr/>
        <w:t>㝧㐯⽭숲捉䑺煸琬싂呉塓ꄰ</w:t>
      </w:r>
      <w:r>
        <w:rPr/>
        <w:t>ꤷꕹ</w:t>
      </w:r>
      <w:r>
        <w:rPr/>
        <w:t>쉆겡䣂迂呢㙮㉐놣䨺浞䚻弯兪頱牲慎ꆥ㟂녀쉶犵⹚参㥗䥭竂⸶䜥祢冿顬쉙偲⤨쉈놥坩棂塪㩑瑓⬴쉑ꏂ⛃뇂ꥮ夦氯쉷ꄴ쉃싎涵ꥯ⸬奵䢥杩걳海䠱帺쉎煕뽾湉嘬沣楑剸㭏浀싂頰땲</w:t>
      </w:r>
      <w:r>
        <w:rPr/>
        <w:t>ꖘ</w:t>
      </w:r>
      <w:r>
        <w:rPr/>
        <w:t>㤬昱止⩲</w:t>
      </w:r>
      <w:r>
        <w:rPr/>
        <w:t>ꔳ</w:t>
      </w:r>
      <w:r>
        <w:rPr/>
        <w:t>劣♴䄦樫䀪</w:t>
      </w:r>
      <w:r>
        <w:rPr/>
        <w:t>⠪</w:t>
      </w:r>
      <w:r>
        <w:rPr/>
        <w:t>쉘넻䙰兟縩㉞旎ㅚ컂攣兇前</w:t>
      </w:r>
      <w:r>
        <w:rPr/>
        <w:t>ⱙ⹮</w:t>
      </w:r>
      <w:r>
        <w:rPr/>
        <w:t>싂㩏擂輯城畑捭쉖昣</w:t>
      </w:r>
      <w:r>
        <w:rPr/>
        <w:t>꧂</w:t>
      </w:r>
      <w:r>
        <w:rPr/>
        <w:t>슱檩去火㋂䩵䤪瑇숬쉵㡫⮱슘땢䅸썫䱉㩬縨彅㛂싂吤쵪䅡긭</w:t>
      </w:r>
      <w:r>
        <w:rPr/>
        <w:t>ꕷ</w:t>
      </w:r>
      <w:r>
        <w:rPr/>
        <w:t>輷堩昮쉾쉧櫂䬱뽡갹㑹擂瀤枘㬫頰♈唫垵쉯㙅䄵ꄪ⸪쉡刻睔⫂㉷쉒⑍䕒䴮</w:t>
      </w:r>
      <w:r>
        <w:rPr/>
        <w:t>⡇⩲</w:t>
      </w:r>
      <w:r>
        <w:rPr/>
        <w:t>ꕠ</w:t>
      </w:r>
      <w:r>
        <w:rPr/>
        <w:t>溩䥍兺⎩믂䞬㈷⻂吣穓㡗⩧⩠兩曂撮쎣슮晣潈坂掣䌩䂱凂걕⽨䉮숺顒⯂ꥸ㠫⸮쉳⨮걵숩汯㴺㟂⦿쉠澣땥癐䉭</w:t>
      </w:r>
      <w:r>
        <w:rPr/>
        <w:t>ⵄ</w:t>
      </w:r>
      <w:r>
        <w:rPr/>
        <w:t>严쉳䘤갯갨猊稣䉪䈫礫晆ꅕ䉌䄣㚡⌷矂䤵歗겏庡䭞獰形╭䅟ガ湁智惂欪曂䡓䓃싃晀ㅷ꥘⌦칟䙫䉑稫債싎玏䢱奂䢡圦☹쉍呏繬䉨⭢⼳垮珂캮䇂全顲瀣槎뭏彀珎㋂♲</w:t>
      </w:r>
      <w:r>
        <w:rPr/>
        <w:t>⢏</w:t>
      </w:r>
      <w:r>
        <w:rPr/>
        <w:t>䱪剆䕰䕠䭞숶奏乫塀田䡆㬻㉗㭦</w:t>
      </w:r>
      <w:r>
        <w:rPr/>
        <w:t>ꕺ</w:t>
      </w:r>
      <w:r>
        <w:rPr/>
        <w:t>湱の祇橲㚿㔹䐤썺䜭乭顯㨰㨱쉌䝓摈쉒칠佂慍⑰欥撘쉋껂</w:t>
      </w:r>
      <w:r>
        <w:rPr/>
        <w:t>ꤨ</w:t>
      </w:r>
      <w:r>
        <w:rPr/>
        <w:t>⡯</w:t>
      </w:r>
      <w:r>
        <w:rPr/>
        <w:t>智╪㓂땾珍夣摦厮睭祇偑ꎱ캣畫癔㑍䠳晭⮏㩯</w:t>
      </w:r>
      <w:r>
        <w:rPr/>
        <w:t>ⱓ</w:t>
      </w:r>
      <w:r>
        <w:rPr/>
        <w:t>슩딽偤制稨㕁⸻</w:t>
      </w:r>
      <w:r>
        <w:rPr/>
        <w:t>⡞</w:t>
      </w:r>
      <w:r>
        <w:rPr/>
        <w:t>狍걸昺촷</w:t>
      </w:r>
      <w:r>
        <w:rPr/>
        <w:t>⡄</w:t>
      </w:r>
      <w:r>
        <w:rPr/>
        <w:t>弴츰䨱칑촴潔奐痂歊숣坕딣䄮䲩奴녍凂㉪䬴썐䣎쉢쉁䧂䅺塑ꥪ䑀枥㤺疩㩱숽嗂䁚⬯쉺牾睍</w:t>
      </w:r>
      <w:r>
        <w:rPr/>
        <w:t>Ⱞ</w:t>
      </w:r>
      <w:r>
        <w:rPr/>
        <w:t>쵅숬杩垘烂♓</w:t>
      </w:r>
      <w:r>
        <w:rPr/>
        <w:t>ⱈ</w:t>
      </w:r>
      <w:r>
        <w:rPr/>
        <w:t>㴭璩⪡䩞椥뽡汅㴥㝅奈</w:t>
      </w:r>
      <w:r>
        <w:rPr/>
        <w:t>ⷂ⩠</w:t>
      </w:r>
      <w:r>
        <w:rPr/>
        <w:t>䡓슩카䱣쉫捄깣睒㘽㡖</w:t>
      </w:r>
      <w:r>
        <w:rPr/>
        <w:t>ꗂ</w:t>
      </w:r>
      <w:r>
        <w:rPr/>
        <w:t>牪쉩瑨朶浸窘牊彵⨦㑶伽桘╖匥뇂⺣숻㍄䩬쵦悻㘴吪</w:t>
      </w:r>
      <w:r>
        <w:rPr/>
        <w:t>ⵐ</w:t>
      </w:r>
      <w:r>
        <w:rPr/>
        <w:t>⺘㶡刳쉔䮿⵳穃歑☪⩇ꍟ쉂ꌥ绂坩厱痎輴嘲</w:t>
      </w:r>
      <w:r>
        <w:rPr/>
        <w:t>Ⲙ</w:t>
      </w:r>
      <w:r>
        <w:rPr/>
        <w:t>ꕌ</w:t>
      </w:r>
      <w:r>
        <w:rPr/>
        <w:t>䖩ꍹ㭺䵰焻渺畞㨴ꄷ⭀숥숴⭤쎮슮稽㡱걍剂皘敂泂仂⥭硩㘵睇⥦楞䟍僂䦘捧쉓砪汇╌┯쉟⩠⽂숫畢祩奢奦收唶䖵⩑牋뭘꥗ㄣ婡慳灎놵慙뾱☯歾䑑硎쉑禮⩖㯂췃呂䤨☪썐剚樸ꎬ</w:t>
      </w:r>
      <w:r>
        <w:rPr/>
        <w:t>ⵢ</w:t>
      </w:r>
      <w:r>
        <w:rPr/>
        <w:t>惂咬놏涩穞縸顈空䉦습떮슮塔浢䅚砪싂兩朣츬㵪㕙䁏剘㬲껂壂╊녌玡歰싂捘㞿䩘浵㢘佺긶⼦汔繆㩨╲쉦쉥璿㡗牊㙴䕬䶘塎썈쉕灖䉖ꄵぉ旂涮䡶辱捶务ꥩ㒩咡䙆</w:t>
      </w:r>
      <w:r>
        <w:rPr/>
        <w:t>⠦ⱆ</w:t>
      </w:r>
      <w:r>
        <w:rPr/>
        <w:t>䌳僂婯䑓싂佬</w:t>
      </w:r>
      <w:r>
        <w:rPr/>
        <w:t>Ⱟ</w:t>
      </w:r>
      <w:r>
        <w:rPr/>
        <w:t>唵昳獆쉋쉪쉮種⽄䲬⪻眱깥獨⿂稤</w:t>
      </w:r>
      <w:r>
        <w:rPr/>
        <w:t>꤬</w:t>
      </w:r>
      <w:r>
        <w:rPr/>
        <w:t>녹墿㒘䎡契痃⧂⭦䘺溮䉬</w:t>
      </w:r>
      <w:r>
        <w:rPr/>
        <w:t>꤭⑅</w:t>
      </w:r>
      <w:r>
        <w:rPr/>
        <w:t>丱㍡춬⭒긬</w:t>
      </w:r>
      <w:r>
        <w:rPr/>
        <w:t>ⶩ</w:t>
      </w:r>
      <w:r>
        <w:rPr/>
        <w:t>䐽슩⩆䩔⨵畵楶춮畯䅱쉓㭪㡊㡌ㅾ汓婈㜻硙健⭬㌳츸䥁</w:t>
      </w:r>
      <w:r>
        <w:rPr/>
        <w:t>ꦩ</w:t>
      </w:r>
      <w:r>
        <w:rPr/>
        <w:t>⡨</w:t>
      </w:r>
      <w:r>
        <w:rPr/>
        <w:t>䛎</w:t>
      </w:r>
      <w:r>
        <w:rPr/>
        <w:t>ꔨ</w:t>
      </w:r>
      <w:r>
        <w:rPr/>
        <w:t>嫂싂旂渲妩㙶剰婬欴哂吴噺彇䔵幧숪⭍䉞䙊䊿䥈⹑呉壂獀癷뭗報䫂迂抵땖㬹䄻숽쉡㩟琊婑牦乵딷⽚煠숻⬨숴쌻悵䵓⩋ち佨슿砤灍捕䅠䐥奐硘⩌꺵䑌頪ꏂ呰䋍쉌椫桍싂䪵⵬畈㦣␱煏䄦摳뾱㉾吥䙱䥬뽠숭</w:t>
      </w:r>
      <w:r>
        <w:rPr/>
        <w:t>ꕭ</w:t>
      </w:r>
      <w:r>
        <w:rPr/>
        <w:t>嚣㄰灊싎녪乓䚱䠮䪩摘抩䪮䆩彎梥⭒灭橂旂㡯⨬匪灊⵳싂啀녴싂싃恞嘺剸⹴녾⿂쉯</w:t>
      </w:r>
      <w:r>
        <w:rPr/>
        <w:t>Ɽ</w:t>
      </w:r>
      <w:r>
        <w:rPr/>
        <w:t>潥潭欲吻걎⌤浄⩁쉉ꥤ⦱浘⩾坩쉍䑔斏㯃쉠灎楮숺呲깴〵⛃濍䝞⭸慠癟㥮煅歇쵟㥚숮䌪⼲圷</w:t>
      </w:r>
      <w:r>
        <w:rPr/>
        <w:t>⢏</w:t>
      </w:r>
      <w:r>
        <w:rPr/>
        <w:t>ꕯ</w:t>
      </w:r>
      <w:r>
        <w:rPr/>
        <w:t>潮녺烂⬸煥쉗⿎䋂䏃竂㶩卖厥쉋礤欩䏂㴶땅</w:t>
      </w:r>
      <w:r>
        <w:rPr/>
        <w:t>ꕂ</w:t>
      </w:r>
      <w:r>
        <w:rPr/>
        <w:t>窿杦⩗깑問噞䘤숺义う樹쉐쉡敨㚬긴䱣㎿煑敎縺䆩佾䱨䭰쉲䨣⑋媣⪣烂煍뽀⸩慢塅ꄫꏂ盂支怨眨䥞쵠㡏㑁</w:t>
      </w:r>
      <w:r>
        <w:rPr/>
        <w:t>ꕫ</w:t>
      </w:r>
      <w:r>
        <w:rPr/>
        <w:t>땬䗎뮡⩰</w:t>
      </w:r>
      <w:r>
        <w:rPr/>
        <w:t>ⱏ</w:t>
      </w:r>
      <w:r>
        <w:rPr/>
        <w:t>栯啾䥓땆숳卨⩸䫂渴⽔㪵쉍晠辵䝟瓂桭Ⓜ⏃쉄</w:t>
      </w:r>
      <w:r>
        <w:rPr/>
        <w:t>ꕤ</w:t>
      </w:r>
      <w:r>
        <w:rPr/>
        <w:t>䮩煸㈷爽ꍰ窵獊</w:t>
      </w:r>
      <w:r>
        <w:rPr/>
        <w:t>⡂⤭</w:t>
      </w:r>
      <w:r>
        <w:rPr/>
        <w:t>䅴灋匯眶捈兾䁁噃㩒燂千扖䩏浞㵷セ㉫堨⽩㘴幩焨昫瀶뗂偮じ녹㶻祤ガ扸㇂批숽☻煃恐珂歳⩡㙅嫂</w:t>
      </w:r>
      <w:r>
        <w:rPr/>
        <w:t>ⵧ</w:t>
      </w:r>
      <w:r>
        <w:rPr/>
        <w:t>磂癁쉷灞䄬姂⯂眲癎㊥䍱뼸</w:t>
      </w:r>
      <w:r>
        <w:rPr/>
        <w:t>ⱄ</w:t>
      </w:r>
      <w:r>
        <w:rPr/>
        <w:t>㴦摬匤䛂쉤䔴</w:t>
      </w:r>
      <w:r>
        <w:rPr/>
        <w:t>Ɱ</w:t>
      </w:r>
      <w:r>
        <w:rPr/>
        <w:t>滎㙨獗쉰䘸乁仂㎥轋瞩쉒执☳摸畂婔牧㵩撩敧㍥뽃場</w:t>
      </w:r>
      <w:r>
        <w:rPr/>
        <w:t>Ⱬ</w:t>
      </w:r>
      <w:r>
        <w:rPr/>
        <w:t>ꥯ</w:t>
      </w:r>
      <w:r>
        <w:rPr/>
        <w:t>ꥀ</w:t>
      </w:r>
      <w:r>
        <w:rPr/>
        <w:t>쉀㍋仂犻⩅ꍍ숦䥐</w:t>
      </w:r>
      <w:r>
        <w:rPr/>
        <w:t>ⵚ</w:t>
      </w:r>
      <w:r>
        <w:rPr/>
        <w:t>ⲵ</w:t>
      </w:r>
      <w:r>
        <w:rPr/>
        <w:t>卶녵⥰煋爣敪㘫搪⽅㔪參桺䳍㥉㍍燂쉌</w:t>
      </w:r>
      <w:r>
        <w:rPr/>
        <w:t>ꥒ</w:t>
      </w:r>
      <w:r>
        <w:rPr/>
        <w:t>洳컂싂숦㡄⽚ꅨ匱㠶츶䊮ꥬ⏂䄮</w:t>
      </w:r>
      <w:r>
        <w:rPr/>
        <w:t>꧂⹘</w:t>
      </w:r>
      <w:r>
        <w:rPr/>
        <w:t>썘䍍䙴硋컂쉳</w:t>
      </w:r>
      <w:r>
        <w:rPr/>
        <w:t>ꥊ</w:t>
      </w:r>
      <w:r>
        <w:rPr/>
        <w:t>柍넮⍔쌯㙳⼥㞿当㜳⥷㚩ㅶꏂ瓂睷啧丯风㫂硷䉯ꅄ쉡䉂暻穵䜽洸쉇쉷枩썸䝏꺮␬</w:t>
      </w:r>
      <w:r>
        <w:rPr/>
        <w:t>ⷂ</w:t>
      </w:r>
      <w:r>
        <w:rPr/>
        <w:t>抩瑪婃凃⛂昪쉱爹敦ꆥ䡥갥␮睢⾣䐱㩖⩊卤╩桫夹슿婊⬸</w:t>
      </w:r>
      <w:r>
        <w:rPr/>
        <w:t>ꖻ</w:t>
      </w:r>
      <w:r>
        <w:rPr/>
        <w:t>伬䍇䈰㨵瀸穅쉞廂숳⛎넽潋朤椹轨䡥㓂恾場偺㙦쉟䨱瘪⹱灦쉠瘪欤숸瑓呫䤵壂쉦㕓夵</w:t>
      </w:r>
      <w:r>
        <w:rPr/>
        <w:t>ꔱ</w:t>
      </w:r>
      <w:r>
        <w:rPr/>
        <w:t>㶘氪䰱㙪♬淂啈採瑁吲숵▘癸䌻䌪甩獄帴栵</w:t>
      </w:r>
      <w:r>
        <w:rPr/>
        <w:t>ꥄ</w:t>
      </w:r>
      <w:r>
        <w:rPr/>
        <w:t>⼮捠쉍梥숹湺砺啨딭쉗쉕⩟瑑㑉</w:t>
      </w:r>
      <w:r>
        <w:rPr/>
        <w:t>ꔰ</w:t>
      </w:r>
      <w:r>
        <w:rPr/>
        <w:t>ꆱ⻂숫匬┊껃ㅭ怱绂塹㐨囂䘵쉑</w:t>
      </w:r>
      <w:r>
        <w:rPr/>
        <w:t>ꥒ</w:t>
      </w:r>
      <w:r>
        <w:rPr/>
        <w:t>쉙쉦숪廎</w:t>
      </w:r>
      <w:r>
        <w:rPr/>
        <w:t>ꤩ</w:t>
      </w:r>
      <w:r>
        <w:rPr/>
        <w:t>愷眴䩢珂</w:t>
      </w:r>
      <w:r>
        <w:rPr/>
        <w:t>ⷂ</w:t>
      </w:r>
      <w:r>
        <w:rPr/>
        <w:t>㊵슡⦬뾻⨤瑚숦㆏噵晪吷</w:t>
      </w:r>
      <w:r>
        <w:rPr/>
        <w:t>ⵊ</w:t>
      </w:r>
      <w:r>
        <w:rPr/>
        <w:t>併㥺슥ぢ顭剥䡶䐫⭯䐮㮩䬪㆘싂⭐㎘匪㡧禩洣刻斻⽖Ⓨ熱䕯쉉䥏嗎殘浑ちꥧ䍒獴海慙⑦砶㠦矂濂⤵⩪壎㙲땒佈쉧浇숹</w:t>
      </w:r>
      <w:r>
        <w:rPr/>
        <w:t>⡁</w:t>
      </w:r>
      <w:r>
        <w:rPr/>
        <w:t>幗ꍶ摰⮵곂欳扠䙀쉥①厥硃䐤吺ꥳ⑈恀꤮숫싂ㄷꅗ睎杏坹恩</w:t>
      </w:r>
      <w:r>
        <w:rPr/>
        <w:t>ꕦ</w:t>
      </w:r>
      <w:r>
        <w:rPr/>
        <w:t>㷂⽔䒵</w:t>
      </w:r>
      <w:r>
        <w:rPr/>
        <w:t>ꕀ</w:t>
      </w:r>
      <w:r>
        <w:rPr/>
        <w:t>㩈⽶矍捵☭秂쏂슥横剪秂╄啔䵃摳쉱燂兑䬦婕氱뭪㒮扥弨㍠㭾</w:t>
      </w:r>
      <w:r>
        <w:rPr/>
        <w:t>Ɐ꥞⩌</w:t>
      </w:r>
      <w:r>
        <w:rPr/>
        <w:t>囂숣枩⹉䕁㧂桀쉣㘷쉣</w:t>
      </w:r>
      <w:r>
        <w:rPr/>
        <w:t>ꕁ</w:t>
      </w:r>
      <w:r>
        <w:rPr/>
        <w:t>㍪⬨쉋⾱䃂毂牡⽕슱唫灉뇎灉夯兏侱⼷摚刮䚥掩禱䆿═㌸束㌴⍟䱟夶瑀杆숸噐</w:t>
      </w:r>
      <w:r>
        <w:rPr/>
        <w:t>ꤱ</w:t>
      </w:r>
      <w:r>
        <w:rPr/>
        <w:t>啚䩀뭬쌩卓繐䉭磂杏䉡ㄳ䴵⭤畓扈䙘䎏썗物挪까녚⩡偅</w:t>
      </w:r>
      <w:r>
        <w:rPr/>
        <w:t>ꥑ</w:t>
      </w:r>
      <w:r>
        <w:rPr/>
        <w:t>睃欴橑숴喩깂桞䩇쉚琫뭔敊桢㬪Ⓜ挷▿쉾攸佒␷慯噢⭶枘슩ㅱ䁴ㅌ冏杰绂</w:t>
      </w:r>
      <w:r>
        <w:rPr/>
        <w:t>ꕈ⨫</w:t>
      </w:r>
      <w:r>
        <w:rPr/>
        <w:t>㉅䉄繢斩䁍䒵뼤㡮偈숤⩦싂뭰丷噕㵓䙢슏婨⩔䩷⯃吽</w:t>
      </w:r>
      <w:r>
        <w:rPr/>
        <w:t>ⱶ</w:t>
      </w:r>
      <w:r>
        <w:rPr/>
        <w:t>嗃䗃⺩杲⥨꥖剗싂䆿䄳呪塃槍㋍⬳潬祚㊡슥䂵쉊婆ㄳ㍊倽愸盎顔뭟㙧㢩䶮ꍊ쉤</w:t>
      </w:r>
      <w:r>
        <w:rPr/>
        <w:t>ꕷ</w:t>
      </w:r>
      <w:r>
        <w:rPr/>
        <w:t>娯츸</w:t>
      </w:r>
      <w:r>
        <w:rPr/>
        <w:t>ꔭ</w:t>
      </w:r>
      <w:r>
        <w:rPr/>
        <w:t>䍴</w:t>
      </w:r>
      <w:r>
        <w:rPr/>
        <w:t>ꗂ</w:t>
      </w:r>
      <w:r>
        <w:rPr/>
        <w:t>歑뮣爰㈳ꅄ桧效懂⥾䍃䝧䫂噐搥偔</w:t>
      </w:r>
      <w:r>
        <w:rPr/>
        <w:t>ꕰ</w:t>
      </w:r>
      <w:r>
        <w:rPr/>
        <w:t>礶䑈⽡礩╟䝠参㡏⭸祡悿⩨獣쉪⭚</w:t>
      </w:r>
      <w:r>
        <w:rPr/>
        <w:t>⢩</w:t>
      </w:r>
      <w:r>
        <w:rPr/>
        <w:t>帵㍱辿中䅹쉷䈺⥐頤浢噏뽠</w:t>
      </w:r>
      <w:r>
        <w:rPr/>
        <w:t>ꕊ</w:t>
      </w:r>
      <w:r>
        <w:rPr/>
        <w:t>椦㖱㙁쌳싂塚쏂㖻欱㥖䘶⍖쵭쉵㍑㉁</w:t>
      </w:r>
      <w:r>
        <w:rPr/>
        <w:t>꧂⩧</w:t>
      </w:r>
      <w:r>
        <w:rPr/>
        <w:t>禵▥숳⩾摟泂督ꎡ矂娸扌橑㧂쉆媱䕟갷䑄嫂䁲捲⩁兖㑙㇂◎㙑庣ꎬ⼺即捌③ㅢ</w:t>
      </w:r>
      <w:r>
        <w:rPr/>
        <w:t>⡫</w:t>
      </w:r>
      <w:r>
        <w:rPr/>
        <w:t>쵚晔쏂㌲ꍞ夹䵍숫깵摚塲枱㶩䄸㖵ꍖ쉁晹捦椲뽈⥵劘䭔猴䓂쉞侥</w:t>
      </w:r>
      <w:r>
        <w:rPr/>
        <w:t>ꕢ</w:t>
      </w:r>
      <w:r>
        <w:rPr/>
        <w:t>쉚</w:t>
      </w:r>
      <w:r>
        <w:rPr/>
        <w:t>ꤶ</w:t>
      </w:r>
      <w:r>
        <w:rPr/>
        <w:t>㝏彶쉍춮猬繢改弬넷牸䩑慑璿곂깗慒轢爦兢</w:t>
      </w:r>
      <w:r>
        <w:rPr/>
        <w:t>⣍</w:t>
      </w:r>
      <w:r>
        <w:rPr/>
        <w:t>䉣㇂╆涣쵂㫂兪檻儹⨩摗案頺䦩晐え쉯轭偦뭁쉗剑慵迂䵮</w:t>
      </w:r>
      <w:r>
        <w:rPr/>
        <w:t>⣂</w:t>
      </w:r>
      <w:r>
        <w:rPr/>
        <w:t>ꍈ쎩╄쵲䕳䡲畟땧捾婄㏂坶縲獂さ쉎⽵敎嚮싂⩲歑넊愻ꅨ싂ㅭ䥟</w:t>
      </w:r>
      <w:r>
        <w:rPr/>
        <w:t>⡭</w:t>
      </w:r>
      <w:r>
        <w:rPr/>
        <w:t>䩞㴺⧂ㅾ◂䡫ꅁ㩚楱묯哂啨个䑦⽧숦䦻꥗䡉㵃瘨껂싃抩쉓껂繙壂愤♥묽灍춱쉙没</w:t>
      </w:r>
      <w:r>
        <w:rPr/>
        <w:t>ⶣ</w:t>
      </w:r>
      <w:r>
        <w:rPr/>
        <w:t>獥卣䈭⥲쉡晀겮넱⪱惂㈴㘵晡놣⭸</w:t>
      </w:r>
      <w:r>
        <w:rPr/>
        <w:t>ⶻ⭓</w:t>
      </w:r>
      <w:r>
        <w:rPr/>
        <w:t>愵䥊숴䇂栺▻悩⺩⑗문䉥浶㨻卋庵⨪䜴ꄭ䟂扑䰲摠쉔ꌥ焩㒘칟甦슡ꅶ櫂䕉쉱㷂㵇ㅘ匯⨪딦滂甽祬㭬摒넭杖剟ꍪ쉑䀲恧昫쉳廂敺呷쉹䪩湵纘</w:t>
      </w:r>
      <w:r>
        <w:rPr/>
        <w:t>ⴳ</w:t>
      </w:r>
      <w:r>
        <w:rPr/>
        <w:t>䶩熱쉣〈뭘♢卋㠱滂싂硰湳슻촨杯ꆡ㤲輶䳎歓䔣枩弸㚏녗싃㩑窬务ㄤ倵䬽椤䕬獞쵨硎燂椯⭺奪瑯◂转⩋쉦꥔숤ず喏ꥩ烂垏</w:t>
      </w:r>
      <w:r>
        <w:rPr/>
        <w:t>⵰</w:t>
      </w:r>
      <w:r>
        <w:rPr/>
        <w:t>楃桒숴䬣捹쉭头嚻幥呹奦抮㕾츭䜩唣ギ</w:t>
      </w:r>
      <w:r>
        <w:rPr/>
        <w:t>ꕬ</w:t>
      </w:r>
      <w:r>
        <w:rPr/>
        <w:t>ꅆ慾捇녯⍖斵䕏䅸竂煆⩵칞</w:t>
      </w:r>
      <w:r>
        <w:rPr/>
        <w:t>ꦏ</w:t>
      </w:r>
      <w:r>
        <w:rPr/>
        <w:t>額廂숸瑓㫂伹ꅸ믂硰⍩䴮䧂</w:t>
      </w:r>
      <w:r>
        <w:rPr/>
        <w:t>ꔪ╁</w:t>
      </w:r>
      <w:r>
        <w:rPr/>
        <w:t>睷䰴쉒뮩煲츸쉏敁숤춡男奂춣窘煙敌쉫녗獭爴杺숥䖏䥫㟂䩶⩢ꄻ䧂㍫</w:t>
      </w:r>
      <w:r>
        <w:rPr/>
        <w:t>⠶</w:t>
      </w:r>
      <w:r>
        <w:rPr/>
        <w:t>瘫</w:t>
      </w:r>
      <w:r>
        <w:rPr/>
        <w:t>Ⲭ</w:t>
      </w:r>
      <w:r>
        <w:rPr/>
        <w:t>㠵兹⹬乙杷쉫㌹勂灊䃂쉐⩋쉐㤬딥⑀幯㇂갭灟敏塖쉃砺떱䃂♸슿欣㵐㭗싂⩁捓䲩吪䡌纘쉍祚灱쉦쉃奚㌤噉ㅦ⫂㠤冥係奏牓啧㘽䜮瑠浣浧쉫䳂⨤摡⥠瑺歏祧䙭ꄩ搣䶘ꅧ㍕䪘穧┮抬挪㜲땬쉄㡺哂兞㬶㧍㑩뗎曂䯂칥祌</w:t>
      </w:r>
      <w:r>
        <w:rPr/>
        <w:t>ⵣ</w:t>
      </w:r>
      <w:r>
        <w:rPr/>
        <w:t>偐⾩걞쌩ꍰ</w:t>
      </w:r>
      <w:r>
        <w:rPr/>
        <w:t>ꥈ</w:t>
      </w:r>
      <w:r>
        <w:rPr/>
        <w:t>扏穦呈桮䥺㡀䄪㴦☴漩땺涵촩䍍␷ㅧ娪癘깺⑞烂眪깧㩅䈽唩略兣挦佧걥ꍯ砩쉹㭇⺻扅䪵⯂䝞仂痂䉙㥈整塃녶쉺⏂䉢㍃⌫</w:t>
      </w:r>
      <w:r>
        <w:rPr/>
        <w:t>ꖻ</w:t>
      </w:r>
      <w:r>
        <w:rPr/>
        <w:t>쉖⩉㶵싂⬫㣂璘㡭剓䲡睍濂싍슩爥塏潶亥숨</w:t>
      </w:r>
      <w:r>
        <w:rPr/>
        <w:t>ꕐ</w:t>
      </w:r>
      <w:r>
        <w:rPr/>
        <w:t>꺬♈㛎숦쉑坨㙚澘敒ꄲ欳㑕頩䉳轄歪䤭㉖摴⑧쉡ꍙ䝇⭍渭⿍쉚涡樬䴦烂轫杚걟슻噤싂橎䁧䄹盎䝞乮⼷⒵搽剣숭卵纩뭈⛃䦵磎◍⵮䬮㑎婌쉧礱</w:t>
      </w:r>
      <w:r>
        <w:rPr/>
        <w:t>Ɱ</w:t>
      </w:r>
      <w:r>
        <w:rPr/>
        <w:t>놣搦䅾ꌷ</w:t>
      </w:r>
      <w:r>
        <w:rPr/>
        <w:t>⠨</w:t>
      </w:r>
      <w:r>
        <w:rPr/>
        <w:t>奋ꅶ츪嫂⥃</w:t>
      </w:r>
      <w:r>
        <w:rPr/>
        <w:t>ꥇ</w:t>
      </w:r>
      <w:r>
        <w:rPr/>
        <w:t>値⨹쉀쉡仂幤⻂⩺㵘セ쉟㭍彎桦</w:t>
      </w:r>
      <w:r>
        <w:rPr/>
        <w:t>⠊▿</w:t>
      </w:r>
      <w:r>
        <w:rPr/>
        <w:t>㏂䢘䕫㤱硖㒡捆睕뗍㜮瘦昽쵢쉚쉕㊿☶㟂晚捍戱轰皣䕺輽㶮쉅擂촴⍕䨴땅䐶繃썳싂숽</w:t>
      </w:r>
      <w:r>
        <w:rPr/>
        <w:t>ⵅ</w:t>
      </w:r>
      <w:r>
        <w:rPr/>
        <w:t>瑞녰朤参䍴矂倣䉫쉲彁塷䮡䩹硖⻂煱칩㉸㬽㚮긳겣ㅾ樹ꥶ㉫伨䡫瑨㑳歀쉸㋃䭤卉惂싂䍁㢡椪</w:t>
      </w:r>
      <w:r>
        <w:rPr/>
        <w:t>⡋</w:t>
      </w:r>
      <w:r>
        <w:rPr/>
        <w:t>獡㋎杗殘揍뭌䧂㙌榻䝆榮勂⽨⾮╰捞畧牀䱸컂䘲汫䝤</w:t>
      </w:r>
      <w:r>
        <w:rPr/>
        <w:t>ꕨ</w:t>
      </w:r>
      <w:r>
        <w:rPr/>
        <w:t>溵殱쉰␱⿍쉘⤹쉒딯䍫䡄쉔⪩썄⬨敌㍊갹堰爭嘰㍣뮬쉇⑞䥄</w:t>
      </w:r>
      <w:r>
        <w:rPr/>
        <w:t>⣂</w:t>
      </w:r>
      <w:r>
        <w:rPr/>
        <w:t>刲楹</w:t>
      </w:r>
      <w:r>
        <w:rPr/>
        <w:t>ꤴ</w:t>
      </w:r>
      <w:r>
        <w:rPr/>
        <w:t>晟槃䯂뗂伸坁殬㝗幾呄녁汃悏殡楁皩兄湗㝳熵测彨〬</w:t>
      </w:r>
      <w:r>
        <w:rPr/>
        <w:t>ꕎ</w:t>
      </w:r>
      <w:r>
        <w:rPr/>
        <w:t>쉷穭瑪ㅀ䑣␥輦♍ꏍ䗂쉞刲楓㍅烎皬奄㡎扲輩帷棂漷ꍂ</w:t>
      </w:r>
      <w:r>
        <w:rPr/>
        <w:t>꧂</w:t>
      </w:r>
      <w:r>
        <w:rPr/>
        <w:t>婐</w:t>
      </w:r>
      <w:r>
        <w:rPr/>
        <w:t>ⶡ</w:t>
      </w:r>
      <w:r>
        <w:rPr/>
        <w:t>卂쉍熻</w:t>
      </w:r>
      <w:r>
        <w:rPr/>
        <w:t>ꗂ</w:t>
      </w:r>
      <w:r>
        <w:rPr/>
        <w:t>疣浕太⥓噱挲牎含㭢姂⩕㨶</w:t>
      </w:r>
      <w:r>
        <w:rPr/>
        <w:t>⡃</w:t>
      </w:r>
      <w:r>
        <w:rPr/>
        <w:t>揂佀焭獅숪汫槂</w:t>
      </w:r>
      <w:r>
        <w:rPr/>
        <w:t>⠪</w:t>
      </w:r>
      <w:r>
        <w:rPr/>
        <w:t>桨汍輩硒儺䌱</w:t>
      </w:r>
      <w:r>
        <w:rPr/>
        <w:t>ⴹ</w:t>
      </w:r>
      <w:r>
        <w:rPr/>
        <w:t>椩컂倮ꥷ个㩃䃂氭♖硐슣☲</w:t>
      </w:r>
      <w:r>
        <w:rPr/>
        <w:t>Ɑ</w:t>
      </w:r>
      <w:r>
        <w:rPr/>
        <w:t>깍㫍橒⎩넰汄䤣硚긥䍄祏決쌲</w:t>
      </w:r>
      <w:r>
        <w:rPr/>
        <w:t>Ⱪ</w:t>
      </w:r>
      <w:r>
        <w:rPr/>
        <w:t>佅⩘䝌㘭Ⓜ깕ꌮ㐲摰츯넬敶暥␰숳〷㝚땹깹㛎䏎녯㏂칗圥깧䜷쎿䬵䥒䧂⿂㈫敫橆쉯⥎⩑㤪숥䄲㨪겏摞㕔㬹㡨琥⭃숨䉔쉊츨⤤唪坱盃⥓䌺睢䎵걡娪</w:t>
      </w:r>
      <w:r>
        <w:rPr/>
        <w:t>ⱍ</w:t>
      </w:r>
      <w:r>
        <w:rPr/>
        <w:t>싃⨲㶬쌳㞘㖏</w:t>
      </w:r>
      <w:r>
        <w:rPr/>
        <w:t>ⴶ</w:t>
      </w:r>
      <w:r>
        <w:rPr/>
        <w:t>卫㬷皣</w:t>
      </w:r>
      <w:r>
        <w:rPr/>
        <w:t>ⴭ</w:t>
      </w:r>
      <w:r>
        <w:rPr/>
        <w:t>橱꺏䥯㡡쉯쉶匥⪵쉏暩䙢쵴㝰晁㝊摞弪㑳彯㟂秂긭挣碡具䊬녭쌱</w:t>
      </w:r>
      <w:r>
        <w:rPr/>
        <w:t>ⱡ</w:t>
      </w:r>
      <w:r>
        <w:rPr/>
        <w:t>婇敄敦㩩䅪炩숦숬침뇂㝀盂特䋎뽷䅕㨽怦枮땗㬭㖩輶⩠쉶濂栮丯䜪婯煘㩡晰歉顶㍅碿榵䙪璩橡⌮쉞㕸㴱┺䈩쉋䑟쉋</w:t>
      </w:r>
      <w:r>
        <w:rPr/>
        <w:t>ꔱ</w:t>
      </w:r>
      <w:r>
        <w:rPr/>
        <w:t>嚱</w:t>
      </w:r>
      <w:r>
        <w:rPr/>
        <w:t>⠶</w:t>
      </w:r>
      <w:r>
        <w:rPr/>
        <w:t>쉾싂㖏捊辵橾ぃ⼲坙숸䚣◎춮⩴</w:t>
      </w:r>
      <w:r>
        <w:rPr/>
        <w:t>ꗂ</w:t>
      </w:r>
      <w:r>
        <w:rPr/>
        <w:t>砻㑠슬㏂치轨쉒啢䙓犘깫⭔溱桇넲儣䔽䚬婤匵珂桋㵲䚿㝄⩠㧂㉩彊</w:t>
      </w:r>
      <w:r>
        <w:rPr/>
        <w:t>⡀</w:t>
      </w:r>
      <w:r>
        <w:rPr/>
        <w:t>䵌䁞噔㑂丮琩⬲ㅆ뿍旎䉶彟医䰸쉠⯍䤱䍴䵦㭰슩䇂넭坩爩䡗祗呐輻슏쉏啱啷佀쉄슩쉃摐愽䜶㌣㡬쉔쉇䑥旂䣂䱄䎵兤⥾쉐敫䍂䕀ꇂ啾偍睌䨱數</w:t>
      </w:r>
      <w:r>
        <w:rPr/>
        <w:t>ꕲ</w:t>
      </w:r>
      <w:r>
        <w:rPr/>
        <w:t>偏浭㕳㘊癟倪柃㗍ꄳ갴╗⩃쵤樣䱇╔址嗂慭㧂쉈犬捓쉶杴夲</w:t>
      </w:r>
      <w:r>
        <w:rPr/>
        <w:t>⠤⧂</w:t>
      </w:r>
      <w:r>
        <w:rPr/>
        <w:t>洦쉈䡸</w:t>
      </w:r>
      <w:r>
        <w:rPr/>
        <w:t>ꕳ</w:t>
      </w:r>
      <w:r>
        <w:rPr/>
        <w:t>䆬ꥲ瑔価奴浃偘十弲琪뭔⯂숬◂侮슣㍑ꆘ顖橒礨田剴滂뗂⥎썉拍쉾刮⸮⩬슻</w:t>
      </w:r>
      <w:r>
        <w:rPr/>
        <w:t>ⴻ</w:t>
      </w:r>
      <w:r>
        <w:rPr/>
        <w:t>걩怮卢╤숲囂嗂克幪顋砶슣䬤婐䠳⍶仂撏䑾</w:t>
      </w:r>
      <w:r>
        <w:rPr/>
        <w:t>ⱒ</w:t>
      </w:r>
      <w:r>
        <w:rPr/>
        <w:t>뼶</w:t>
      </w:r>
      <w:r>
        <w:rPr/>
        <w:t>꧃</w:t>
      </w:r>
      <w:r>
        <w:rPr/>
        <w:t>깏牾⑔泍湠⪣</w:t>
      </w:r>
      <w:r>
        <w:rPr/>
        <w:t>Ⳃ</w:t>
      </w:r>
      <w:r>
        <w:rPr/>
        <w:t>揂佬⹑䳂焵⛂瑆縤顈㪘䭏깴剒싍枡呱</w:t>
      </w:r>
      <w:r>
        <w:rPr/>
        <w:t>Ⱚ</w:t>
      </w:r>
      <w:r>
        <w:rPr/>
        <w:t>䝬忂⑱⽍瑗扌싎싎䗃劘啮焪栨㩵䬨ꅉㅆ瘸獮䱸す╓⪣唩㩱敺礩぀⺻煙畆춏呇㣍쉕썍칢兟쉹幞癬쉔椳䊬㙾塗䭱彮姂슿癥幍</w:t>
      </w:r>
      <w:r>
        <w:rPr/>
        <w:t>ꦣ</w:t>
      </w:r>
      <w:r>
        <w:rPr/>
        <w:t>猻危쉵뭨䠤ꥥ亥攺倷곂啑</w:t>
      </w:r>
      <w:r>
        <w:rPr/>
        <w:t>ꤣ</w:t>
      </w:r>
      <w:r>
        <w:rPr/>
        <w:t>㕱扵䣂⚘剗㕋ꅀ獌⨱牲슻癞啭头绂啄땔㛂㥥稩㔤䗍⨩姂夫䝡⍬碩瘺깲ꍭ⎩꥕</w:t>
      </w:r>
      <w:r>
        <w:rPr/>
        <w:t>ⱱ</w:t>
      </w:r>
      <w:r>
        <w:rPr/>
        <w:t>䕫㑞겡塌㭤穲汀녤奵ㅯ긺硍渻圭⹯썮㜫䠽䍲슮㴪쏂쉬䦵䩺呁坲㥥ㅸ礤⍸䘨⪵塞䩔䜷묣␣䎮槂䫂갫竂灦⬣捇䬸息믂ꥩ䛍☰勂␺愮疏</w:t>
      </w:r>
      <w:r>
        <w:rPr/>
        <w:t>ⵑ</w:t>
      </w:r>
      <w:r>
        <w:rPr/>
        <w:t>车㉌㴶땸⥗촬땟⍐숸橒輪쉞촬䗂㷂砤噦匭땖㑥奘䅄氱瘪末숴⭚ꅔ칎輵⩉⽤싂⍪䨣</w:t>
      </w:r>
      <w:r>
        <w:rPr/>
        <w:t>⣂</w:t>
      </w:r>
      <w:r>
        <w:rPr/>
        <w:t>䉹♂橩儫匣쵞슩䅅橣勍杅儻☶뮡䵋ꅳ甶⼪塺唦칱摫깄灖浫</w:t>
      </w:r>
      <w:r>
        <w:rPr/>
        <w:t>Ⳃ</w:t>
      </w:r>
      <w:r>
        <w:rPr/>
        <w:t>具꥔禮슻쉣傘猱㝾恨硭傣⯂㐸㋂啁嗎怸硬卭쵥掘䑃䅾</w:t>
      </w:r>
      <w:r>
        <w:rPr/>
        <w:t>꧂</w:t>
      </w:r>
      <w:r>
        <w:rPr/>
        <w:t>晧惂窮伱♑济넦ㅪ湧슩湐</w:t>
      </w:r>
      <w:r>
        <w:rPr/>
        <w:t>ꤥ⍸</w:t>
      </w:r>
      <w:r>
        <w:rPr/>
        <w:t>䅦䪩婐潍쉐摟녲떏뭁佬䧂䱁潣⩑쎱壂</w:t>
      </w:r>
      <w:r>
        <w:rPr/>
        <w:t>ⲻ</w:t>
      </w:r>
      <w:r>
        <w:rPr/>
        <w:t>䂡㥰숤物樶⩖㦮䪥楇썵〳䱊䍩桞뗃墵썷獶患媩싂녚걗汐坂刷坨쉱煊썎扲㇍⽳뇂浏싂恫⨴䄫슡ꄰ䬸た숤睹恧쉆㩋숲⩉⑅晞䝚䣍⼪ꍡ⦡熮轙⬳颵䔤惂䚩ぴ⍦⭀灁幤䃂⻍㵂⼺▘昪串딣徥捏䉌긨乇⨮湷㙥烂⹨</w:t>
      </w:r>
      <w:r>
        <w:rPr/>
        <w:t>⠺</w:t>
      </w:r>
      <w:r>
        <w:rPr/>
        <w:t>繰ね扟潄呸祣頻擂⩶摌</w:t>
      </w:r>
      <w:r>
        <w:rPr/>
        <w:t>ⵗ</w:t>
      </w:r>
      <w:r>
        <w:rPr/>
        <w:t>ꅕ墱䶣㮵⩏㍈桂딶嚻⽩깬⵺걆䑁乫瑹埂껃䒬䌹敥놩䉦䕈쉅</w:t>
      </w:r>
      <w:r>
        <w:rPr/>
        <w:t>ⰽ</w:t>
      </w:r>
      <w:r>
        <w:rPr/>
        <w:t>⽁뗂〬繴㞩숩㨊啶㔶꥞⯂奏ꄹ奎䁄睵䈶渥奡濂㌹硚櫂쉠싂ꥭ流ꏂ썸㑞㞥㭅癭渤</w:t>
      </w:r>
      <w:r>
        <w:rPr/>
        <w:t>ⰽ</w:t>
      </w:r>
      <w:r>
        <w:rPr/>
        <w:t>䃂䦮睪䕍싂쵰欩䍁竂㩦檩묫塧憻㝮컎䞮坶묳ㅓ숯㬳쉘歞炡怣쉲啴ォ橳塂⽠</w:t>
      </w:r>
      <w:r>
        <w:rPr/>
        <w:t>ꕯ</w:t>
      </w:r>
      <w:r>
        <w:rPr/>
        <w:t>쉫潡䱘頩㑬츤堺奦㏂쏂쉅偎䭒㵒㟂</w:t>
      </w:r>
      <w:r>
        <w:rPr/>
        <w:t>ꕁ</w:t>
      </w:r>
      <w:r>
        <w:rPr/>
        <w:t>晧䍡刨顥䤺䫂겵獃吪晉慮䵓㙑쵐㶩椰⪡玡礵칉癌偤杂牧勂娵⽔樮㭥썒⬺⥹캩央ㄦ쉧瞬䪱㎥働幟</w:t>
      </w:r>
      <w:r>
        <w:rPr/>
        <w:t>⠣</w:t>
      </w:r>
      <w:r>
        <w:rPr/>
        <w:t>뗎췂䰶숰䵇╎低㉔恥䲵숪쉑쉂䵡슏券㚮때忂坶⭑䵦䉊珂쵴歮䍉쌥┴곍楊㍋뮿⽯湹偙䭫⎮繖拂䜣䰦侣哂㡏뗃ꇂ浯繰ㅺ䱬뭳歯漰卫⒥ꍄ擂┶奢쉚氦睴帤㤵彧슮㠪</w:t>
      </w:r>
      <w:r>
        <w:rPr/>
        <w:t>⡚</w:t>
      </w:r>
      <w:r>
        <w:rPr/>
        <w:t>煚견㥰⩲朰繎⥱깹숤䄤㧂瘦╱ヂ彖뽪</w:t>
      </w:r>
      <w:r>
        <w:rPr/>
        <w:t>ⷃ</w:t>
      </w:r>
      <w:r>
        <w:rPr/>
        <w:t>矂숺ꍔ㙈⵵ㅉ⥬갰䭊쉕㑍쵵敌쉎㵱䉺恡⹞놮䧎瀺泃䱏儽啅㨽矂㝶숩⍫슩゘싂ꄹ䍗䙪</w:t>
      </w:r>
      <w:r>
        <w:rPr/>
        <w:t>꤫</w:t>
      </w:r>
      <w:r>
        <w:rPr/>
        <w:t>願摫긻䥌쉹瘷穎깖彍焴ꅱ⧂䝺숮┻穳輨㘴坓嫃겱猥겥䵋숻</w:t>
      </w:r>
      <w:r>
        <w:rPr/>
        <w:t>ꦮ</w:t>
      </w:r>
      <w:r>
        <w:rPr/>
        <w:t>숯㭫兔湢⭞弸飃瘫椳ꅹ噗䑂䍂쌺䚵滍轉卓䰵彋䡹ㅰ</w:t>
      </w:r>
      <w:r>
        <w:rPr/>
        <w:t>ꔵ</w:t>
      </w:r>
      <w:r>
        <w:rPr/>
        <w:t>祭顦䡢묨䟂攽</w:t>
      </w:r>
      <w:r>
        <w:rPr/>
        <w:t>ꕱ⩁</w:t>
      </w:r>
      <w:r>
        <w:rPr/>
        <w:t>轠䩊쉣ㅔ㬱㌪넹㵚䞏ꅢ싂䫂㮥춿</w:t>
      </w:r>
      <w:r>
        <w:rPr/>
        <w:t>⢻</w:t>
      </w:r>
      <w:r>
        <w:rPr/>
        <w:t>含쉔䷍硗繖묽싂⨳⥺⥟䖬䃂嚡張轙樬㷂㩹⹺楇⑩员㊣冻䭩㥌頨洩䷂ヂ稬㨰婓灳䔳䈹焥䁖⽧欤</w:t>
      </w:r>
      <w:r>
        <w:rPr/>
        <w:t>꧃</w:t>
      </w:r>
      <w:r>
        <w:rPr/>
        <w:t>厱䉸手䝠堩숱猱愨卂쉹䷂䥒㋂⫂땳䠵欩㡔䰺ꌪ㉍墡硳쌫牸喱轋然㬲瘣剁숱④䦬</w:t>
      </w:r>
      <w:r>
        <w:rPr/>
        <w:t>Ⱪ</w:t>
      </w:r>
      <w:r>
        <w:rPr/>
        <w:t>쉡꺩潑䑚㘰⩏㉷䙖匽稬伬</w:t>
      </w:r>
      <w:r>
        <w:rPr/>
        <w:t>ꕟ☨</w:t>
      </w:r>
      <w:r>
        <w:rPr/>
        <w:t>⽧뇂䔱抬</w:t>
      </w:r>
      <w:r>
        <w:rPr/>
        <w:t>ⴹ</w:t>
      </w:r>
      <w:r>
        <w:rPr/>
        <w:t>쉒쉔䱸恏瑾灤뽟夣噉焨㌪⚩瘱㶡㥸㑫䤸</w:t>
      </w:r>
      <w:r>
        <w:rPr/>
        <w:t>ⴲ</w:t>
      </w:r>
      <w:r>
        <w:rPr/>
        <w:t>쉉싂⨻컂奐侏䴨欩圶䅀⭫ꍧ橒䱪깁喩</w:t>
      </w:r>
      <w:r>
        <w:rPr/>
        <w:t>ⶥ</w:t>
      </w:r>
      <w:r>
        <w:rPr/>
        <w:t>揂牓暩넫樱㙉쉟幨橩䆱员뮻㍨䝣</w:t>
      </w:r>
      <w:r>
        <w:rPr/>
        <w:t>⠵</w:t>
      </w:r>
      <w:r>
        <w:rPr/>
        <w:t>싂㡉捅녰쉙瑸煵쉌圪偦〷⹶ㄱ숷⚘긱㥨䂵碣쉚佥뽅堬湄旍䎬楉땞</w:t>
      </w:r>
      <w:r>
        <w:rPr/>
        <w:t>ꥂ⑟</w:t>
      </w:r>
      <w:r>
        <w:rPr/>
        <w:t>䳂嗎敇帵녕슻穡幹啄㴺埍슩剓⍸ꥤꏂ汔⻍</w:t>
      </w:r>
      <w:r>
        <w:rPr/>
        <w:t>⡬</w:t>
      </w:r>
      <w:r>
        <w:rPr/>
        <w:t>ꥋ</w:t>
      </w:r>
      <w:r>
        <w:rPr/>
        <w:t>嘰쉩㍨礊⽄㦩⫂⸹♇썚灓疡汍⬣䑱</w:t>
      </w:r>
      <w:r>
        <w:rPr/>
        <w:t>ꕙ</w:t>
      </w:r>
      <w:r>
        <w:rPr/>
        <w:t>䨳狂潴輽ꥶ㵪制슥ぱ潨獦獑㑈䇂⥁濂숮嫂㥊濂浘乥깵싎䜩濍皘⍌殘숷啪愰䢥秂浴䎬슣슏㞣㉯㙪浀㡀䙠쉗啱㬷拎撱썍礲灀숹뽘㢻婇䶿ꄺ甤뮿疵塒瑗瞻칗♍吨쉔塂쉡뮬湄樭뾥ꄱ枩㔹숤歓⹎婪숪䛂⫂쉵㑴䉄汢樴䳂⩄湲奇⥳兌숺䑹灳娪漰쉗呍焫晏䝰堵╏</w:t>
      </w:r>
      <w:r>
        <w:rPr/>
        <w:t>ꖬ</w:t>
      </w:r>
      <w:r>
        <w:rPr/>
        <w:t>呵쵣⎱슮䀭㝟廍潰兯껂颿澩䑊栣썯彍女溻唪松掮ㅢ瓂惂䖩넬◂顰票깤滂쉵䀱숹塞긨繩⩑傱ㅣ㌺繢쉌垮㑗珂晬䨭䔮砥湭⑃</w:t>
      </w:r>
      <w:r>
        <w:rPr/>
        <w:t>⡁</w:t>
      </w:r>
      <w:r>
        <w:rPr/>
        <w:t>䭟녃䄸掩싍幇㦵歕硕澏硓楩助吲⭦</w:t>
      </w:r>
      <w:r>
        <w:rPr/>
        <w:t>⡒</w:t>
      </w:r>
      <w:r>
        <w:rPr/>
        <w:t>䡆╲奾畅슻獚䚥⽧쉱㟂瘪침姂昳ꅗ港抡껃䐫㝾㵎弥ㄪ曂ꍷ䜤垥</w:t>
      </w:r>
      <w:r>
        <w:rPr/>
        <w:t>ꦏ</w:t>
      </w:r>
      <w:r>
        <w:rPr/>
        <w:t>壂</w:t>
      </w:r>
      <w:r>
        <w:rPr/>
        <w:t>ⰻ</w:t>
      </w:r>
      <w:r>
        <w:rPr/>
        <w:t>䭾뽘塧䉷</w:t>
      </w:r>
      <w:r>
        <w:rPr/>
        <w:t>ꤵ</w:t>
      </w:r>
      <w:r>
        <w:rPr/>
        <w:t>䣂噓⫂㩲⒡爺⭶爵晥ぺ㤯软㌵碣╡ꅲ湆浑扈㟂䩂縴䑢숮摹㥫䄪睹㮿</w:t>
      </w:r>
      <w:r>
        <w:rPr/>
        <w:t>꧍⯂</w:t>
      </w:r>
      <w:r>
        <w:rPr/>
        <w:t>偒椯䰸쉚䥢瑭䢡佮</w:t>
      </w:r>
      <w:r>
        <w:rPr/>
        <w:t>ⲿ</w:t>
      </w:r>
      <w:r>
        <w:rPr/>
        <w:t>쉄㫂飂灭椬ㆩ썇슏〰窮幀欱䥘</w:t>
      </w:r>
      <w:r>
        <w:rPr/>
        <w:t>ꕲ</w:t>
      </w:r>
      <w:r>
        <w:rPr/>
        <w:t>獁颣杞瘻⎘べ㒱䴥楱揍쉖㕡㪮敬䭋ꅎ뭡숱㙎䅄쌺橉琻䭊숵䡈剾쌴辮榏婾싂浈숷獒捺呦⽤瑣╾幌晣楷⽤琽㥚䡸숵䉇橰晙숫</w:t>
      </w:r>
      <w:r>
        <w:rPr/>
        <w:t>ꤦ</w:t>
      </w:r>
      <w:r>
        <w:rPr/>
        <w:t>䎿</w:t>
      </w:r>
      <w:r>
        <w:rPr/>
        <w:t>ꗂ</w:t>
      </w:r>
      <w:r>
        <w:rPr/>
        <w:t>慃乥쉀㘷싂</w:t>
      </w:r>
      <w:r>
        <w:rPr/>
        <w:t>ⶣ</w:t>
      </w:r>
      <w:r>
        <w:rPr/>
        <w:t>쵤숸ꏂ彡湦玡轠慸</w:t>
      </w:r>
      <w:r>
        <w:rPr/>
        <w:t>⡤⩦⌭</w:t>
      </w:r>
      <w:r>
        <w:rPr/>
        <w:t>㭺</w:t>
      </w:r>
      <w:r>
        <w:rPr/>
        <w:t>Ⲯ</w:t>
      </w:r>
      <w:r>
        <w:rPr/>
        <w:t>䪡䕷䓂〪쉫싂祺⮻弫⿂쉊䝶轇숱</w:t>
      </w:r>
      <w:r>
        <w:rPr/>
        <w:t>Ⳃ</w:t>
      </w:r>
      <w:r>
        <w:rPr/>
        <w:t>ꍬ乶穕쉬뽺겥쉃쉩㖡灳䔣쉬牴娣㵃頣㡹兪슬杓焲氺䉈獺</w:t>
      </w:r>
      <w:r>
        <w:rPr/>
        <w:t>ꗂ</w:t>
      </w:r>
      <w:r>
        <w:rPr/>
        <w:t>咡妡挣祏䥌⮥⚡숸쉪㝠싃剁⩸쉍䣂⫂㠭</w:t>
      </w:r>
      <w:r>
        <w:rPr/>
        <w:t>⡢</w:t>
      </w:r>
      <w:r>
        <w:rPr/>
        <w:t>ꌥ厮䩀縺⒱⿂㖘敋〵硠祚䱚⭀⹙싂㍊䞿彅숩</w:t>
      </w:r>
      <w:r>
        <w:rPr/>
        <w:t>ꕘ</w:t>
      </w:r>
      <w:r>
        <w:rPr/>
        <w:t>쉰䟃熿䝘ꅀ䥳昹䬮頪⯂⹓ꍮ┨秂</w:t>
      </w:r>
      <w:r>
        <w:rPr/>
        <w:t>⠲</w:t>
      </w:r>
      <w:r>
        <w:rPr/>
        <w:t>㍋⭗剕썩咿偮칐汁䎡</w:t>
      </w:r>
      <w:r>
        <w:rPr/>
        <w:t>ⷃ</w:t>
      </w:r>
      <w:r>
        <w:rPr/>
        <w:t>䪘깗⽒믃슣䱨䉙䝯⮡歬♚</w:t>
      </w:r>
      <w:r>
        <w:rPr/>
        <w:t>⡣</w:t>
      </w:r>
      <w:r>
        <w:rPr/>
        <w:t>桒辬ꍁ쉔嘤ぇ㍒幒が⼥ꥬ扢儭딥</w:t>
      </w:r>
      <w:r>
        <w:rPr/>
        <w:t>⠬</w:t>
      </w:r>
      <w:r>
        <w:rPr/>
        <w:t>䶩猽쉏氭⹫땱쉘縭姃㶩㑔慥轚剷䱢䭧矂硹扦쉆癯녦毂놬</w:t>
      </w:r>
      <w:r>
        <w:rPr/>
        <w:t>⡎⫂⠺</w:t>
      </w:r>
      <w:r>
        <w:rPr/>
        <w:t>坵䕵䘊琮⽆㇂圩栺컍</w:t>
      </w:r>
      <w:r>
        <w:rPr/>
        <w:t>ⷃ</w:t>
      </w:r>
      <w:r>
        <w:rPr/>
        <w:t>稬␪㙚枥埂썞澥䁾颵婪䍙摩浅㥭挩吳捾究䉲쉕执㜺䵲祎杍摆眰歀墣わ㭆扈䝰쉫놘ꌽ쉢獈杁숸璮圭☩䕟녎乄㍦幟㪱偺䉧伬㙈␰☭噕</w:t>
      </w:r>
      <w:r>
        <w:rPr/>
        <w:t>⢣</w:t>
      </w:r>
      <w:r>
        <w:rPr/>
        <w:t>䉈瘥㒮ꍲ䪮숥猪슿䕱熱倯焪劮縬⩦뽖线䍀넷横滂楺㐴␬痎걨㝇⩄婉户係쉡恆</w:t>
      </w:r>
      <w:r>
        <w:rPr/>
        <w:t>ⴻ</w:t>
      </w:r>
      <w:r>
        <w:rPr/>
        <w:t>䉨쵟儲ꥨ桁㐻㭷橍淂奁彲</w:t>
      </w:r>
      <w:r>
        <w:rPr/>
        <w:t>ꔲ</w:t>
      </w:r>
      <w:r>
        <w:rPr/>
        <w:t>牡䉱㬨犵椮㥳繗姂㕶畏숸⽉倽摡濍⥚숲ꅧ穂典轡</w:t>
      </w:r>
      <w:r>
        <w:rPr/>
        <w:t>ꕕ</w:t>
      </w:r>
      <w:r>
        <w:rPr/>
        <w:t>制圽쉮䘹䲡愶⩠㝅煢╭顃겱癇ꍺ䦡⭶</w:t>
      </w:r>
      <w:r>
        <w:rPr/>
        <w:t>⡷</w:t>
      </w:r>
      <w:r>
        <w:rPr/>
        <w:t>슬嗂䱶椸桋挴ぞ偟乨㇂楎着㉊ꄲ嘦湂╗摤瓂橘걓</w:t>
      </w:r>
      <w:r>
        <w:rPr/>
        <w:t>ꤦ</w:t>
      </w:r>
      <w:r>
        <w:rPr/>
        <w:t>䬭奒乶坯쉮千촪甽䥲樮층䷂佑㑄扑溿</w:t>
      </w:r>
      <w:r>
        <w:rPr/>
        <w:t>ꕥ</w:t>
      </w:r>
      <w:r>
        <w:rPr/>
        <w:t>轇氯쉷瑠깳㐤┬⺥䔪⼶喵䄺쉈厬擂⭣녏〴ꌸ繄焣灧あㅋ䳂曂⮻湶ꍆ㡄싂㑠┭癥嫎柂</w:t>
      </w:r>
      <w:r>
        <w:rPr/>
        <w:t>ⷂ</w:t>
      </w:r>
      <w:r>
        <w:rPr/>
        <w:t>掮嘦⍄</w:t>
      </w:r>
      <w:r>
        <w:rPr/>
        <w:t>ꦣ</w:t>
      </w:r>
      <w:r>
        <w:rPr/>
        <w:t>ꥩㅒ</w:t>
      </w:r>
      <w:r>
        <w:rPr/>
        <w:t>ꖿ</w:t>
      </w:r>
      <w:r>
        <w:rPr/>
        <w:t>쉎쉍㙤怵㙵汍瓎硶乘偨恮扆췂捳䍶㡨䐦칕䥨딽숳㆏轢⥐㞵栵汯抡㘵숸䁀싂坎䵴싂煥䐤ꅚ桯깪牚潰⨫䔯椴䉄杣</w:t>
      </w:r>
      <w:r>
        <w:rPr/>
        <w:t>Ɱ</w:t>
      </w:r>
      <w:r>
        <w:rPr/>
        <w:t>愸漦欮㘬頩㪩溏熣쉸뽁䮩곂쉙ꇂ⹨</w:t>
      </w:r>
      <w:r>
        <w:rPr/>
        <w:t>Ᵽ</w:t>
      </w:r>
      <w:r>
        <w:rPr/>
        <w:t>扔㡇䩎쎻摃祑ㄦ䑀伫疿쌮权伲獩쉦縰卾甫䰰撩쉙煡숪␬楃쉇쉧넨桯灓㩘䁇坠扵搯疱╆쏂敳ァ暏갬竂⮮啸煇㠥췂灑쉩⩉⦵㑮湔쉦촯桄ォ太㯂椪싂忂湗⧂熿쉏䑨⍷썳⽙╄䱺㭸偮숨卲刹싂弴煉淎娩⨴吩祕燂䡭썤䜺䠽⚏⪵⿂䶡Ⓜ䙍轤嗃睅쉮⽸뇂獗頸楌頣噁껂♶侩㕐塭扴쉄轹칕坯欵䝨☺⵹㍗㈯瀷땯쉊匮쵯枏旍䅚烂⩑恇䃂杨ㄽ쉉止䜫捕쉟싂쏍뽺冬仍떮晤昤슬䜩䠪繯ꅡ⌴䱋唰硂䜩斡</w:t>
      </w:r>
      <w:r>
        <w:rPr/>
        <w:t>ꖏ</w:t>
      </w:r>
      <w:r>
        <w:rPr/>
        <w:t>䄵氦勂녚牲⌻⯎椣敳쉮扬䩠⪣㬴쉓䡘睵</w:t>
      </w:r>
      <w:r>
        <w:rPr/>
        <w:t>ꦘ</w:t>
      </w:r>
      <w:r>
        <w:rPr/>
        <w:t>ㅨ䩯憡䵙⯂乫⩔슻싂慾䥑埃㡥㍢㊣慮塶䟂协瑸숨捲</w:t>
      </w:r>
      <w:r>
        <w:rPr/>
        <w:t>ⱌ</w:t>
      </w:r>
      <w:r>
        <w:rPr/>
        <w:t>䱹䂩</w:t>
      </w:r>
      <w:r>
        <w:rPr/>
        <w:t>ⵐ</w:t>
      </w:r>
      <w:r>
        <w:rPr/>
        <w:t>쉎㭄䲏湒睳睙濂⑪搊盂⍎瑮</w:t>
      </w:r>
      <w:r>
        <w:rPr/>
        <w:t>ꥉ</w:t>
      </w:r>
      <w:r>
        <w:rPr/>
        <w:t>潒䋂㑳뗂쌳ꥬ곂䜪噾㧃</w:t>
      </w:r>
      <w:r>
        <w:rPr/>
        <w:t>꧂</w:t>
      </w:r>
      <w:r>
        <w:rPr/>
        <w:t>傏坁㉟頳㉠㍉夨떣飂畆䐺</w:t>
      </w:r>
      <w:r>
        <w:rPr/>
        <w:t>ⶮ</w:t>
      </w:r>
      <w:r>
        <w:rPr/>
        <w:t>㉞䍩剣䅪䅹</w:t>
      </w:r>
      <w:r>
        <w:rPr/>
        <w:t>Ɫ</w:t>
      </w:r>
      <w:r>
        <w:rPr/>
        <w:t>迂</w:t>
      </w:r>
      <w:r>
        <w:rPr/>
        <w:t>ꔯ⪡</w:t>
      </w:r>
      <w:r>
        <w:rPr/>
        <w:t>挽뾮㍄央縯愪㍬堭쉸䂬쉨㈱䑪싎畋浇媥</w:t>
      </w:r>
      <w:r>
        <w:rPr/>
        <w:t>Ⱬ</w:t>
      </w:r>
      <w:r>
        <w:rPr/>
        <w:t>啶啲慠䥣题丸甦㩟ㄱ疏湫前砰澵滂㭃椣⸰쉮汊⼪년⎩⭉瞘穗斡殣㮮╍皮忍呗뭓䗂㇂䘳⎩㒩瑁⬹䬳杰瓂䡢䉁쵷砷☤㤸晢쉬伺쉮㫃㝋㪵⭏偬㭍浪㙟⛂祪瑅墬摌汫畅㍟</w:t>
      </w:r>
      <w:r>
        <w:rPr/>
        <w:t>ⱙ</w:t>
      </w:r>
      <w:r>
        <w:rPr/>
        <w:t>㏂</w:t>
      </w:r>
      <w:r>
        <w:rPr/>
        <w:t>꥟</w:t>
      </w:r>
      <w:r>
        <w:rPr/>
        <w:t>䥍㍟穈湧祘杖쉃쉐䙰슘㫂썧⎬捅穰㤳썠</w:t>
      </w:r>
      <w:r>
        <w:rPr/>
        <w:t>⢩</w:t>
      </w:r>
      <w:r>
        <w:rPr/>
        <w:t>䭪⍃瘦</w:t>
      </w:r>
      <w:r>
        <w:rPr/>
        <w:t>ꕈ</w:t>
      </w:r>
      <w:r>
        <w:rPr/>
        <w:t>쉩㕋瑓㯃뭪믂⸪</w:t>
      </w:r>
      <w:r>
        <w:rPr/>
        <w:t>ⱸ</w:t>
      </w:r>
      <w:r>
        <w:rPr/>
        <w:t>匹挳䵮䩮總</w:t>
      </w:r>
      <w:r>
        <w:rPr/>
        <w:t>⠸</w:t>
      </w:r>
      <w:r>
        <w:rPr/>
        <w:t>墿琣㥦䂏㜣确쵎僃啵숳扫奍夨榘숳䱟⼺㙱쉉潇㟂杭</w:t>
      </w:r>
      <w:r>
        <w:rPr/>
        <w:t>⠦</w:t>
      </w:r>
      <w:r>
        <w:rPr/>
        <w:t>쉮녭䙯仂倭⌴慊煈炬晹㍱䔽쉤剉⑅㍎獪匬쉶䥧숪칯썐뭘</w:t>
      </w:r>
      <w:r>
        <w:rPr/>
        <w:t>ꤹ</w:t>
      </w:r>
      <w:r>
        <w:rPr/>
        <w:t>噄갭쉶ꌪ䵆㈦喿넨乑睈䬮썃쉐䭭싍匪瑪春쉊倭쉚轨纻浤䩕敫싂</w:t>
      </w:r>
      <w:r>
        <w:rPr/>
        <w:t>ꦮ</w:t>
      </w:r>
      <w:r>
        <w:rPr/>
        <w:t>畾䥺瓂塃㘦儴湤畹塔ꍳ㮻걏숽䈩쉁抩湇繤楣礪䑎敄幊㠰䚱帤么㠰失橨쉈긵卬땗畁㒿</w:t>
      </w:r>
      <w:r>
        <w:rPr/>
        <w:t>ꔲ</w:t>
      </w:r>
      <w:r>
        <w:rPr/>
        <w:t>㕃犘轤参䴪䩴㔦쉉ゥ놣お⪵潺䵆縦⍎㛂䈶娪庣幊䶡숲埂灂</w:t>
      </w:r>
      <w:r>
        <w:rPr/>
        <w:t>Ⳃ</w:t>
      </w:r>
      <w:r>
        <w:rPr/>
        <w:t>懂噪㕁顧洤♙杬숨梬呂촽뭕䶩␹砰쉹╾쉂䠣㵩木漤⽗桾㕓礬㕒剑곂땸㑈狍佰쉁⺘㷂</w:t>
      </w:r>
      <w:r>
        <w:rPr/>
        <w:t>⡍</w:t>
      </w:r>
      <w:r>
        <w:rPr/>
        <w:t>塵瘻啯걎㭆䨸涥毂绂쉎ꅧ桳啫䝧쉟橍⻂칍漻⩍㞻썬㕹奺㉌⸩灭恣䕵睠䖩㡰焫㎵斵䛂吺⥁甮</w:t>
      </w:r>
      <w:r>
        <w:rPr/>
        <w:t>Ɑ</w:t>
      </w:r>
      <w:r>
        <w:rPr/>
        <w:t>吲庣噺睬挲╗䁖쉠</w:t>
      </w:r>
      <w:r>
        <w:rPr/>
        <w:t>ⴸ</w:t>
      </w:r>
      <w:r>
        <w:rPr/>
        <w:t>췂湖쉣顠敟凎槂颵떮</w:t>
      </w:r>
      <w:r>
        <w:rPr/>
        <w:t>⣂</w:t>
      </w:r>
      <w:r>
        <w:rPr/>
        <w:t>瘽쉯眵⯃輷恀㦵쉂䖿勎싂昸棍쏍㐩飃㟂습擂桧秂乥䓂쉠乙榣뭌煙쉦슱禬㇂戬湕갪䣂䘳歸忂⩞煁㐰滂</w:t>
      </w:r>
      <w:r>
        <w:rPr/>
        <w:t>⢣</w:t>
      </w:r>
      <w:r>
        <w:rPr/>
        <w:t>幅♍䜪獦吱桾쎩䂏博湰䵲뽬컂㠲払浥⵭琣䪩</w:t>
      </w:r>
      <w:r>
        <w:rPr/>
        <w:t>꧂</w:t>
      </w:r>
      <w:r>
        <w:rPr/>
        <w:t>㡢佚슥穯牅淂晋㝣奔略</w:t>
      </w:r>
      <w:r>
        <w:rPr/>
        <w:t>ꥏ</w:t>
      </w:r>
      <w:r>
        <w:rPr/>
        <w:t>繏恬뽆晰庩歒㥊⬦쉶䴪⤳痂⽮癚습䖿竍䶏绂內歲⩁䪱䩂灈⸣歍䅰憿</w:t>
      </w:r>
      <w:r>
        <w:rPr/>
        <w:t>⡊</w:t>
      </w:r>
      <w:r>
        <w:rPr/>
        <w:t>㉮佯쉘⑂䍱ꏃ쉍㈣㨊</w:t>
      </w:r>
      <w:r>
        <w:rPr/>
        <w:t>ꥌ</w:t>
      </w:r>
      <w:r>
        <w:rPr/>
        <w:t>갱捧㥭序슘睆䄣䵆䡙㇂믂颣顙灍䁒冻瘷숳㕇䧂㶥参쉰⬮㪱癄偟䂩涘겿쉣깣ꍨヂ䥚犘㥂ꅢ뿂琭숻⻂⪏匪䜥瑫숤繧敏䡘㨬쵵쉰狂祬䑧⤦걟</w:t>
      </w:r>
      <w:r>
        <w:rPr/>
        <w:t>ⶱ</w:t>
      </w:r>
      <w:r>
        <w:rPr/>
        <w:t>쉸ㅀ懂⑔倹⧎䕚㵄</w:t>
      </w:r>
      <w:r>
        <w:rPr/>
        <w:t>Ⱓ</w:t>
      </w:r>
      <w:r>
        <w:rPr/>
        <w:t>砱㩀깕㡉싂䅳䠶嚏干瀽曂懂充⹩㐷嘸⮮ꥴ䃂汗䣂斿甩㭔⥄嫎䶡뭔琣㮻堭⪮䉔彊㑨땍䁈㐹묨㯍䁞琯嫂쉪勂䕸㧂䵳쉌㉊㡭刻쉸輦⾩뇂䀷䞏⾵瀩䥐㉌然</w:t>
      </w:r>
      <w:r>
        <w:rPr/>
        <w:t>ꦏ</w:t>
      </w:r>
      <w:r>
        <w:rPr/>
        <w:t>쉢ꍗ㏂ꌪ㑳䇂싂澱洸揍녑땷犵仂칰䉖䑠畨睬幥㪘敍繟晀䖬노䊘攥</w:t>
      </w:r>
      <w:r>
        <w:rPr/>
        <w:t>ⲵ⑑</w:t>
      </w:r>
      <w:r>
        <w:rPr/>
        <w:t>午⭨哂쉩久⼹숣恓㕭甴녙瓂ꇂ</w:t>
      </w:r>
      <w:r>
        <w:rPr/>
        <w:t>ꔯ</w:t>
      </w:r>
      <w:r>
        <w:rPr/>
        <w:t>㶘圻걶坯떘頭哂塖匬氩汩奱䩶兎呵啁颮歋恀⫎숱樫쉖쉀婀捓捄穘忍猩깩滂䣂截㑎㡯쵏㎣䥨겥䲮⑸</w:t>
      </w:r>
      <w:r>
        <w:rPr/>
        <w:t>⡨</w:t>
      </w:r>
      <w:r>
        <w:rPr/>
        <w:t>䎩䱪煀㤽殱⨱⍱쉍䵰䝴䝅슿⼲슘⾱盎䐬刽㡧╣䡗楬쉬䋂㥆偢㴤⻂놿㎱ꥰ㑐ㅹ䮮㘭剧숬</w:t>
      </w:r>
      <w:r>
        <w:rPr/>
        <w:t>ꕖ⍵⍌</w:t>
      </w:r>
      <w:r>
        <w:rPr/>
        <w:t>汑卯珂㜤䄬晇䟂慵母㙸ㄵ冏䀸捾┬噔䗂쉗噶ꍗ⹚頪⌲碩䓂⩉偊䰵颵主さ䘫䳂沥䆮欴稫⥄噺㗂浇惂兠㈷슩ꇂ㡔⩯据</w:t>
      </w:r>
      <w:r>
        <w:rPr/>
        <w:t>ꤩ</w:t>
      </w:r>
      <w:r>
        <w:rPr/>
        <w:t>弨媩楙卫걬땙쉱獅깏긴甭扠廂㬦쉟췂㭄䜦㡓攪発ꥨ瑣싂䄯噩睩牡潋숭칔</w:t>
      </w:r>
      <w:r>
        <w:rPr/>
        <w:t>ꥉ</w:t>
      </w:r>
      <w:r>
        <w:rPr/>
        <w:t>䭬䑑卑慭쉣楃祲幞㤨䝍䝌城活㉸╎㤯꺡⌺⤪瑓帲싂촵硣瑣䀹祩弳슡쉺ꄳ田漭浯瘦쎏縳呒䉣䠸␦⑸⍇滂焲숵⤪슥契⩈䑡</w:t>
      </w:r>
      <w:r>
        <w:rPr/>
        <w:t>꧂</w:t>
      </w:r>
      <w:r>
        <w:rPr/>
        <w:t>㔲쉵刱䳂⭓䭃牭噈䥦숹浮쉕輵䆏輯ꍵ畸睟壂伭偆獦皵僂䙪넨쉀稯顉</w:t>
      </w:r>
      <w:r>
        <w:rPr/>
        <w:t>ⱥ</w:t>
      </w:r>
      <w:r>
        <w:rPr/>
        <w:t>玱䀦睹勂㉉䡅썂乃坏쉎</w:t>
      </w:r>
      <w:r>
        <w:rPr/>
        <w:t>⡸</w:t>
      </w:r>
      <w:r>
        <w:rPr/>
        <w:t>畆␻⼩㡵녇⨰䠸栻쉠캬泂秂</w:t>
      </w:r>
      <w:r>
        <w:rPr/>
        <w:t>Ⳏ</w:t>
      </w:r>
      <w:r>
        <w:rPr/>
        <w:t>쉕壂⤻䉢쉣쏂傣⾡滃ㅒ关쉦쉺绂硤땬欷吨抻䭶슱彏倣敯怶쉳湤㍑Ⓙ愶깤䒩</w:t>
      </w:r>
    </w:p>
    <w:p>
      <w:pPr>
        <w:pStyle w:val="PreformattedText"/>
        <w:bidi w:val="0"/>
        <w:spacing w:before="0" w:after="0"/>
        <w:jc w:val="left"/>
        <w:rPr/>
      </w:pPr>
      <w:r>
        <w:rPr/>
        <w:t>癆噙슏䂥컂</w:t>
      </w:r>
      <w:r>
        <w:rPr/>
        <w:t>⡮</w:t>
      </w:r>
      <w:r>
        <w:rPr/>
        <w:t>唦睲⸸⩢</w:t>
      </w:r>
      <w:r>
        <w:rPr/>
        <w:t>ꥆ</w:t>
      </w:r>
      <w:r>
        <w:rPr/>
        <w:t>䠴䅘춱슥媿</w:t>
      </w:r>
      <w:r>
        <w:rPr/>
        <w:t>ⰽ</w:t>
      </w:r>
      <w:r>
        <w:rPr/>
        <w:t>港劣睱</w:t>
      </w:r>
      <w:r>
        <w:rPr/>
        <w:t>⠸⣂</w:t>
      </w:r>
      <w:r>
        <w:rPr/>
        <w:t>獡牂兏癁拂㪮洺⩒㬯숊⏂玻쉸晅が⏍뮩쉃牬浍䑤嫍盂轋䵮⭙╔⑌繶嫂橃싎䜪炘潵塢䅬婒슩婯쉪㖿櫃㜭䱷䥦⤹坬癔㩨숰ㅎ䇂</w:t>
      </w:r>
      <w:r>
        <w:rPr/>
        <w:t>ꕟ</w:t>
      </w:r>
      <w:r>
        <w:rPr/>
        <w:t>카㞱</w:t>
      </w:r>
      <w:r>
        <w:rPr/>
        <w:t>ꗍ</w:t>
      </w:r>
      <w:r>
        <w:rPr/>
        <w:t>㇂㠶☪㝗癚奲恁칢繯쉯丶恇挭所㍏乒⨦禥䅗攲㩫⺻㑫䄶슮斬响㭯暻쉶㑎㥢⩪ꌽ单奨塑䩡䥠䩙坩┯咵顳㎮癞掮숰쉦쉖쎬嗃噰䆥㉱啎⩁䢿⑨瑏䭂弥⑹爦祎㛂묩李飂㉴⾵繷儦</w:t>
      </w:r>
      <w:r>
        <w:rPr/>
        <w:t>⡵</w:t>
      </w:r>
      <w:r>
        <w:rPr/>
        <w:t>싂㬱땧頫╗轲磂갯嘩숰湔彌</w:t>
      </w:r>
      <w:r>
        <w:rPr/>
        <w:t>ⲿ</w:t>
      </w:r>
      <w:r>
        <w:rPr/>
        <w:t>竂䵚㜩</w:t>
      </w:r>
      <w:r>
        <w:rPr/>
        <w:t>ꥐ</w:t>
      </w:r>
      <w:r>
        <w:rPr/>
        <w:t>沵潡瓍恥䉋⌲⪏⩀礴ꌶ彵燂䔸砲䳂</w:t>
      </w:r>
      <w:r>
        <w:rPr/>
        <w:t>ⴣ</w:t>
      </w:r>
      <w:r>
        <w:rPr/>
        <w:t>恶䠬栦项穏뭤㝖繉┯슿뭀ꍐ䘳殘彴⥍숪杢⑓渺顐䙅䋂㥩懂숪㉞悿⭲⨭㙨㍁瞩䍕洽偕</w:t>
      </w:r>
      <w:r>
        <w:rPr/>
        <w:t>ꖵ</w:t>
      </w:r>
      <w:r>
        <w:rPr/>
        <w:t>䩘啌牓顑㨳컂㖬䩭挹⹏걍礨樦⹾捯⮮ꄨ⏂䞻㛂题䞩</w:t>
      </w:r>
      <w:r>
        <w:rPr/>
        <w:t>ꥎ</w:t>
      </w:r>
      <w:r>
        <w:rPr/>
        <w:t>圭振⯂繫쉪媘숦扎묣窥딪⒬⩔숳㪡煞䔥捇䛃䠪䧂슡仂땡穞㧂畇癈㵺窮䱨녭때剌吨琬⦬䍈⍾瘦꥾쵣慨뿂奴犣䑯亵㮘䊱咱칯䃃㍷硱</w:t>
      </w:r>
      <w:r>
        <w:rPr/>
        <w:t>ⵅ⤦</w:t>
      </w:r>
      <w:r>
        <w:rPr/>
        <w:t>㴶䍹쉺䥋숪坚䕐</w:t>
      </w:r>
      <w:r>
        <w:rPr/>
        <w:t>ⱃ</w:t>
      </w:r>
      <w:r>
        <w:rPr/>
        <w:t>㝕縤䏍썉桑潦┮䕞煯潦숪憥毂榮⎻啶禱㥂祂</w:t>
      </w:r>
      <w:r>
        <w:rPr/>
        <w:t>ⷂ</w:t>
      </w:r>
      <w:r>
        <w:rPr/>
        <w:t>쉹䩖뿂♱橶⤶쵅沬䕴딶⦵㤬⴬뗎⩣斻潚纏兄칹帪湺㍳쉔</w:t>
      </w:r>
      <w:r>
        <w:rPr/>
        <w:t>⣎</w:t>
      </w:r>
      <w:r>
        <w:rPr/>
        <w:t>䙀</w:t>
      </w:r>
      <w:r>
        <w:rPr/>
        <w:t>⡐</w:t>
      </w:r>
      <w:r>
        <w:rPr/>
        <w:t>㧂</w:t>
      </w:r>
      <w:r>
        <w:rPr/>
        <w:t>ꦬ</w:t>
      </w:r>
      <w:r>
        <w:rPr/>
        <w:t>亱쉒쉦䨥⹣潣ꅕ싂쉈꥘</w:t>
      </w:r>
      <w:r>
        <w:rPr/>
        <w:t>Ⱓ</w:t>
      </w:r>
      <w:r>
        <w:rPr/>
        <w:t>幇┹숱䓂嘤ꅾ㥕扮扸썴㥃䂩婑♞䵥⯂橙顩妏싂䝎䧂曂猩걉嚱轩넹땲䜻곂⺡</w:t>
      </w:r>
      <w:r>
        <w:rPr/>
        <w:t>ⵏ</w:t>
      </w:r>
      <w:r>
        <w:rPr/>
        <w:t>㴹</w:t>
      </w:r>
      <w:r>
        <w:rPr/>
        <w:t>ꦮ</w:t>
      </w:r>
      <w:r>
        <w:rPr/>
        <w:t>歃䰶</w:t>
      </w:r>
      <w:r>
        <w:rPr/>
        <w:t>ⱇ</w:t>
      </w:r>
      <w:r>
        <w:rPr/>
        <w:t>䙓㑷㑋坒晡⨷偐숽䝸㴩睳쵏숳䑌䭺恞塕猰悿兑ꌦ⚣灷䅊⵨쉘飂ꎻ剦㉟䤭恚榥쉯㢻숸㫂곍爴㍴</w:t>
      </w:r>
      <w:r>
        <w:rPr/>
        <w:t>ⴷ</w:t>
      </w:r>
      <w:r>
        <w:rPr/>
        <w:t>題쉊穠☬幃昪䯂洪⥚㵶樯</w:t>
      </w:r>
      <w:r>
        <w:rPr/>
        <w:t>꧍</w:t>
      </w:r>
      <w:r>
        <w:rPr/>
        <w:t>㙳⩁灟桰䭷㤽㕞㵵⼻쉚匪䈮晭䱪쵀槂⬫⩵乔嘶彀</w:t>
      </w:r>
      <w:r>
        <w:rPr/>
        <w:t>ꕱ</w:t>
      </w:r>
      <w:r>
        <w:rPr/>
        <w:t>슿甽䀹睍但㥳淂瀫㦩条Ⓕ䏎ꍶꍁ爴⛂辬刴潵녚穾橣颻顙쉘썕繯氭쉖䉗䜶쉈䘸截▿ㅄ櫃沩䭕습㯂愬乖䙀믂祕쉥䌵桡◂쉀彮쉂牆䪣쏂卲</w:t>
      </w:r>
      <w:r>
        <w:rPr/>
        <w:t>ⵍ</w:t>
      </w:r>
      <w:r>
        <w:rPr/>
        <w:t>稪挊쉓瓂⑖⽲싂䁓ち橅䱗盂</w:t>
      </w:r>
      <w:r>
        <w:rPr/>
        <w:t>꥓</w:t>
      </w:r>
      <w:r>
        <w:rPr/>
        <w:t>㋂噯睳㡐畺⩃䠺싎딩囂싂깇묩兟墘炡ꅈ䔨㋃獏䢥⩞쉥庿숷㙩췂玏쉆恒숣䰺</w:t>
      </w:r>
      <w:r>
        <w:rPr/>
        <w:t>ꦩ</w:t>
      </w:r>
      <w:r>
        <w:rPr/>
        <w:t>助喣硳怳⯂傩串愭猤</w:t>
      </w:r>
      <w:r>
        <w:rPr/>
        <w:t>⠻</w:t>
      </w:r>
      <w:r>
        <w:rPr/>
        <w:t>ꅑ灁嫂</w:t>
      </w:r>
      <w:r>
        <w:rPr/>
        <w:t>ⵎ</w:t>
      </w:r>
      <w:r>
        <w:rPr/>
        <w:t>囃仂頮奢츭噖輺⨦䑑쉧䤬쏃⺻幧剸쉋啠浸剖</w:t>
      </w:r>
      <w:r>
        <w:rPr/>
        <w:t>ꕊ</w:t>
      </w:r>
      <w:r>
        <w:rPr/>
        <w:t>啂獐䀶㊩⭮㍣⩒槂㏂睺䭒</w:t>
      </w:r>
      <w:r>
        <w:rPr/>
        <w:t>ꤽ</w:t>
      </w:r>
      <w:r>
        <w:rPr/>
        <w:t>䙡䊡깅汅睧⒘楫䔭繢杹㍘䠮⍱쉧剡㩧䕑㴣⨪㜰愣愱䎏긥囂灷旃桮即瘬顱숶딨䝗ꥵ䱢㍾싂뽡坁戻犥嚩祊捂穸晓㵃湊懎⸪物⭰긩畄嘽</w:t>
      </w:r>
      <w:r>
        <w:rPr/>
        <w:t>⣂</w:t>
      </w:r>
      <w:r>
        <w:rPr/>
        <w:t>ꥰ㘩겡</w:t>
      </w:r>
      <w:r>
        <w:rPr/>
        <w:t>ⵕ</w:t>
      </w:r>
      <w:r>
        <w:rPr/>
        <w:t>批湡灲幰⩗</w:t>
      </w:r>
      <w:r>
        <w:rPr/>
        <w:t>ꗂ</w:t>
      </w:r>
      <w:r>
        <w:rPr/>
        <w:t>쉠垣⭳㨭挹杍洺㛂쉖栩曂</w:t>
      </w:r>
      <w:r>
        <w:rPr/>
        <w:t>ꔱ</w:t>
      </w:r>
      <w:r>
        <w:rPr/>
        <w:t>墣懂畐杚敕煐䕙⸮猨禣枵颩彂椣깫╏䅺뾘⭖㯎磂䐥浫丷쌲⴪桚녋⽙䉭䥰㷂╌瀻盃぀싍㜶</w:t>
      </w:r>
      <w:r>
        <w:rPr/>
        <w:t>ꕸ</w:t>
      </w:r>
      <w:r>
        <w:rPr/>
        <w:t>瞻</w:t>
      </w:r>
      <w:r>
        <w:rPr/>
        <w:t>ⱱ</w:t>
      </w:r>
      <w:r>
        <w:rPr/>
        <w:t>湘䘽䙵쉁䔳氽쉬ꍯ此版</w:t>
      </w:r>
      <w:r>
        <w:rPr/>
        <w:t>⡡</w:t>
      </w:r>
      <w:r>
        <w:rPr/>
        <w:t>癹扗츭硂㙓特⧂㕁数숨㜩</w:t>
      </w:r>
      <w:r>
        <w:rPr/>
        <w:t>⠺</w:t>
      </w:r>
      <w:r>
        <w:rPr/>
        <w:t>쉠䑾哂䙤⌰癲㨣딲</w:t>
      </w:r>
      <w:r>
        <w:rPr/>
        <w:t>ꖵ</w:t>
      </w:r>
      <w:r>
        <w:rPr/>
        <w:t>僂⩍漬祁僎畀⑶♸祦䙪汅땭唹</w:t>
      </w:r>
      <w:r>
        <w:rPr/>
        <w:t>ꗂꥁ</w:t>
      </w:r>
      <w:r>
        <w:rPr/>
        <w:t>犱橒숭䉆愰ꍶ磂慈깧泍㭵㡄䰳怸뭃䓂楩숽盎쉇剫썕놣춮믂㑠숲曂敱殩䉞稪⯎便싂枿婰㩁枩䝟䕗♪</w:t>
      </w:r>
      <w:r>
        <w:rPr/>
        <w:t>ⵖ</w:t>
      </w:r>
      <w:r>
        <w:rPr/>
        <w:t>掏숤㩲싂杄쉥</w:t>
      </w:r>
      <w:r>
        <w:rPr/>
        <w:t>ⶻ</w:t>
      </w:r>
      <w:r>
        <w:rPr/>
        <w:t>쵸㤻㜫䍈</w:t>
      </w:r>
      <w:r>
        <w:rPr/>
        <w:t>⡴</w:t>
      </w:r>
      <w:r>
        <w:rPr/>
        <w:t>쉘땬숬⭏䚩づ깙佫㴦㍀䑯婫帣⩖晈䴣壍做</w:t>
      </w:r>
      <w:r>
        <w:rPr/>
        <w:t>꧂</w:t>
      </w:r>
      <w:r>
        <w:rPr/>
        <w:t>㊿뽁쉉婊습ァ숥皘♳楁姂唤浄扡恺ꌥⓂ쉡</w:t>
      </w:r>
      <w:r>
        <w:rPr/>
        <w:t>Ⲭ</w:t>
      </w:r>
      <w:r>
        <w:rPr/>
        <w:t>恆㚣娸稽噆彾⸶㩆硩柂梻ꍱ塾硞숤櫂㕬敺桫織⸸䝗ꇂ숭捕䥔</w:t>
      </w:r>
      <w:r>
        <w:rPr/>
        <w:t>⢣</w:t>
      </w:r>
      <w:r>
        <w:rPr/>
        <w:t>쉇쉟奢碣㚮䗂</w:t>
      </w:r>
      <w:r>
        <w:rPr/>
        <w:t>ꕘ</w:t>
      </w:r>
      <w:r>
        <w:rPr/>
        <w:t>䱾뽑堸⧎奀顉制㖵戥촦䤮条뼦偄攸棂䲬슿㧂㥚⹠⑫磍㕃䵮땭㩸䴪夯숻廃剒术㴦癚吽坆깂槂숷掏窘䩯ꍔ♆䭩쉴敾습㉚况晷湭䵚칗떏拂挪넺숦⑫슿䷃쉭㡡㵞熬뭯仂⩾歶쵞顴䱫녇庮㝃㑵䓂塘⦥爲昷㘣䔥噋</w:t>
      </w:r>
      <w:r>
        <w:rPr/>
        <w:t>ⴱ</w:t>
      </w:r>
      <w:r>
        <w:rPr/>
        <w:t>쉤恫櫂榱竂眰啑弪㨶깋▏㡌㣂氨땖恬☥Ⓜ뭏ⸯ弴澡狂꥗⼭䫎繪⫃㟂긶䡏싎䡬</w:t>
      </w:r>
      <w:r>
        <w:rPr/>
        <w:t>ⶻ</w:t>
      </w:r>
      <w:r>
        <w:rPr/>
        <w:t>堬慣䚩頫뼱扴츊䙀겿迂䆘⥸啥䍗묨噘⥡㈳㘭塸啕䀷⧂用䫎␪걚⸻匩潊ꎘ滂䘦䅫㵑煺䝠楹⽭⑀䠸湍㊵秂焬㢩䝞䘪繎䑵䞥ꅾ怶㥙⹭〷⾡盃⹃䕶슮깤桯䠽따⫂堻쉰愫睍⭗頹啍⫂煙欬쉠㵞䩶</w:t>
      </w:r>
      <w:r>
        <w:rPr/>
        <w:t>ꔨ</w:t>
      </w:r>
      <w:r>
        <w:rPr/>
        <w:t>犵</w:t>
      </w:r>
      <w:r>
        <w:rPr/>
        <w:t>ꕀ</w:t>
      </w:r>
      <w:r>
        <w:rPr/>
        <w:t>浪坦묹扞뾩噁僂䦮縭弴㬨숯㘵㙃璮ꥣꆮ카습摠湭싂兠썮쏃쉃楧춏췎걓猬ꍐ䅟</w:t>
      </w:r>
      <w:r>
        <w:rPr/>
        <w:t>ꕸ</w:t>
      </w:r>
      <w:r>
        <w:rPr/>
        <w:t>捌숶㯂䱓敧䅶⸭潞⿎䁓磂彶⎻晡䥏䄦催쉚㐪ꆮ䀪㤯䘮塉畘䄦㭮䀪楷쉳⚣㠣⩐⩬䘤呶쉧썃否愥橾泂圳㕮칥㴱䍲槂来슩습╪嗂㒬쉂挪䝾䌱百灺쉐⮘쉋瑴瑇슥㔥纏爹欵칷睐歨甬兖쉁䘮㙂</w:t>
      </w:r>
      <w:r>
        <w:rPr/>
        <w:t>ⶱ♀</w:t>
      </w:r>
      <w:r>
        <w:rPr/>
        <w:t>祺摫池渭怫슥檱燂쉠磂扢슩乾畹婸䆬썠ひ쉔깂캿䁾⫂</w:t>
      </w:r>
      <w:r>
        <w:rPr/>
        <w:t>⡩</w:t>
      </w:r>
      <w:r>
        <w:rPr/>
        <w:t>㥎⩑敳</w:t>
      </w:r>
      <w:r>
        <w:rPr/>
        <w:t>ꦩ⌥</w:t>
      </w:r>
      <w:r>
        <w:rPr/>
        <w:t>繧숹礳坮</w:t>
      </w:r>
      <w:r>
        <w:rPr/>
        <w:t>Ⳃ</w:t>
      </w:r>
      <w:r>
        <w:rPr/>
        <w:t>쉍쵟䱦噡㡙묲奷쉍捦瀦䵆亮轑⫂싂㍈廂兰玏璮栻頳㭴瀯檵噉</w:t>
      </w:r>
      <w:r>
        <w:rPr/>
        <w:t>Ⱳ</w:t>
      </w:r>
      <w:r>
        <w:rPr/>
        <w:t>散ꄨ浳숦䑑뼪帬숳ꌻ楤⩑汶偮彎勂䖏流</w:t>
      </w:r>
      <w:r>
        <w:rPr/>
        <w:t>ⷍ</w:t>
      </w:r>
      <w:r>
        <w:rPr/>
        <w:t>硗㙅</w:t>
      </w:r>
      <w:r>
        <w:rPr/>
        <w:t>ⵘ⍭</w:t>
      </w:r>
      <w:r>
        <w:rPr/>
        <w:t>恎轹吣戣㉣┸穧兀瑋⭦周␱碮깴갪뗂㭥뽔</w:t>
      </w:r>
      <w:r>
        <w:rPr/>
        <w:t>ⵏ</w:t>
      </w:r>
      <w:r>
        <w:rPr/>
        <w:t>敶䘭䥩䳂坾뭀㇂卥䰨㨳恩슱</w:t>
      </w:r>
      <w:r>
        <w:rPr/>
        <w:t>ꥒ</w:t>
      </w:r>
      <w:r>
        <w:rPr/>
        <w:t>䥪㠯</w:t>
      </w:r>
      <w:r>
        <w:rPr/>
        <w:t>Ɽ</w:t>
      </w:r>
      <w:r>
        <w:rPr/>
        <w:t>녞乂勂㏎㞬熏ꄤ椺汣⨻㐹昸奮敤쵍䅦䭒湫檩䵟땤呕杂⻃睾㡙㥯⍁㦩쉒䅩슬㯂㋂猩輯뽠癬圷硆輶痍녒㭶揂䭑츸偅枿</w:t>
      </w:r>
      <w:r>
        <w:rPr/>
        <w:t>ꗂ</w:t>
      </w:r>
      <w:r>
        <w:rPr/>
        <w:t>憣ꍤ뽡♆歫䇂</w:t>
      </w:r>
      <w:r>
        <w:rPr/>
        <w:t>ⶱ</w:t>
      </w:r>
      <w:r>
        <w:rPr/>
        <w:t>憡⌥숵ㅏ刳㝲숷摎撣天䉕♱꥗獑剎䒬慏轾싃橹ꇂ㍙橫㭒䱈</w:t>
      </w:r>
      <w:r>
        <w:rPr/>
        <w:t>ꥋ</w:t>
      </w:r>
      <w:r>
        <w:rPr/>
        <w:t>狂ꥡ奃㭌壂朱뿂땩材轫纻嘱땮䎡ㄶ뮩琲割椴夥慯単畖㭷䀴㯎䵢슩䡀╷썐祐싍卄숫睇쵐垘䍏㐴啺䴮彗</w:t>
      </w:r>
      <w:r>
        <w:rPr/>
        <w:t>⣂</w:t>
      </w:r>
      <w:r>
        <w:rPr/>
        <w:t>䙟ㆡ㟂槂⩣쉅椰煄묷磂䏎乳㷂犘柂姎幯強놻㮩奭婾牄呎楙恃啧䦬瞥⫂祴杩☰矂㍎㵬</w:t>
      </w:r>
      <w:r>
        <w:rPr/>
        <w:t>ⳃ</w:t>
      </w:r>
      <w:r>
        <w:rPr/>
        <w:t>㥔摑䬨╆涻碬䎵⸲戳伪䕈䎩╮䚣</w:t>
      </w:r>
      <w:r>
        <w:rPr/>
        <w:t>ⰰ</w:t>
      </w:r>
      <w:r>
        <w:rPr/>
        <w:t>䑐帪칖䡈㔪㗂䔪武㕌┩겿究扊䴴棂塮䡆쉶䳂⩞烂㍖쉂䬶攭숊䝱뽭䧂䉤숴슮洷穂ꏂ㡩</w:t>
      </w:r>
      <w:r>
        <w:rPr/>
        <w:t>ꤣ</w:t>
      </w:r>
      <w:r>
        <w:rPr/>
        <w:t>助㵙뇂쉟싎潲㤱㮬牮兀</w:t>
      </w:r>
      <w:r>
        <w:rPr/>
        <w:t>꤭</w:t>
      </w:r>
      <w:r>
        <w:rPr/>
        <w:t>捯㤤숦☻숩懍쵆껂潚媮䱍⭦</w:t>
      </w:r>
      <w:r>
        <w:rPr/>
        <w:t>ꔰ</w:t>
      </w:r>
      <w:r>
        <w:rPr/>
        <w:t>妘쌴㟂䡠坔毂뭁숮繌仂묮⍏棂剂促婆쉘顏䥲咿䙴쉒⽔僂걎牦⩰㭟쉾숸⫍樥匪</w:t>
      </w:r>
      <w:r>
        <w:rPr/>
        <w:t>⠱</w:t>
      </w:r>
      <w:r>
        <w:rPr/>
        <w:t>칩㔪쉳祱䴪呣刪䭸㥌촩撡呐掿㑀瞏䡔捅뽫╂坵吳歏汇</w:t>
      </w:r>
      <w:r>
        <w:rPr/>
        <w:t>ꖩꥊ</w:t>
      </w:r>
      <w:r>
        <w:rPr/>
        <w:t>湍䙫칺優㴪䂣灌顪䉖扸숭㑸▩繩숥칑湺췎欲奤湤걶㉯沩洳숶䧂ㅃ硆㔥䙹㖮␯쉫洶䑾䌥⪬싂敉䱺捎咥김䙳</w:t>
      </w:r>
      <w:r>
        <w:rPr/>
        <w:t>ꗃ</w:t>
      </w:r>
      <w:r>
        <w:rPr/>
        <w:t>瞬</w:t>
      </w:r>
      <w:r>
        <w:rPr/>
        <w:t>ⴷ</w:t>
      </w:r>
      <w:r>
        <w:rPr/>
        <w:t>䤩噹漪湕⩦㶱呙瀽坚癬味㡆䊘칦帮䥉曂䥤幟硨䶏</w:t>
      </w:r>
      <w:r>
        <w:rPr/>
        <w:t>ⵈ</w:t>
      </w:r>
      <w:r>
        <w:rPr/>
        <w:t>洪庬灨剘浏厩⩅녙氻潾壃땉歞畱⑸磂쌤根轉桉⼲⭇⧂⥯洯扫劮䅇禵⌻偶ꍡ⽄媻捐䩺㬦⍅⨭</w:t>
      </w:r>
      <w:r>
        <w:rPr/>
        <w:t>ⴹ</w:t>
      </w:r>
      <w:r>
        <w:rPr/>
        <w:t>畭쉉祠噠䘤䩑⛂䐪쉒優</w:t>
      </w:r>
      <w:r>
        <w:rPr/>
        <w:t>⢏</w:t>
      </w:r>
      <w:r>
        <w:rPr/>
        <w:t>䝖潃煚硩슏嘩摑夻嚏䨪砶쉠䥇⦣汶橤싂⩄䁭㌥긪歏灘楉</w:t>
      </w:r>
      <w:r>
        <w:rPr/>
        <w:t>꧃</w:t>
      </w:r>
      <w:r>
        <w:rPr/>
        <w:t>灖⴪ꅐ火㥠</w:t>
      </w:r>
      <w:r>
        <w:rPr/>
        <w:t>꧂</w:t>
      </w:r>
      <w:r>
        <w:rPr/>
        <w:t>숩㥰뽫䫂㋂徵㥗ず䔷쉾쉹건瀷䁇㕐䯂涣㵲暡⥮〲㶥灞㝪織厱㨤떘걲疣쉚䭠剭㩔카⨴穙쉌硒㘳숲ꏂ淂쉙樸䅎⵬㘤</w:t>
      </w:r>
      <w:r>
        <w:rPr/>
        <w:t>ꕶ</w:t>
      </w:r>
      <w:r>
        <w:rPr/>
        <w:t>㈻⒡⍊繢⼪浏⍦瑟敍ꏃ쉗⦿䍆彦</w:t>
      </w:r>
      <w:r>
        <w:rPr/>
        <w:t>⡌</w:t>
      </w:r>
      <w:r>
        <w:rPr/>
        <w:t>呱䩚泍歄损湏嚩摄便䄳㭍㴴磂⨭䳍䙔</w:t>
      </w:r>
      <w:r>
        <w:rPr/>
        <w:t>ꤰ</w:t>
      </w:r>
      <w:r>
        <w:rPr/>
        <w:t>⣂</w:t>
      </w:r>
      <w:r>
        <w:rPr/>
        <w:t>䡅슻䅃䑮捓湁周淃⻂쉔湊厬쉨眹䝉슣䜩攨㒩䟂䭤⼻╭␬⍓슡ꎱ䙵愱㝬⏂칅揂夽昲뼥</w:t>
      </w:r>
      <w:r>
        <w:rPr/>
        <w:t>⡄</w:t>
      </w:r>
      <w:r>
        <w:rPr/>
        <w:t>㬰넥쉓䜦䥁㢏呋깤䵫䭘睺㋂漲슡䘯浣⩢冮⭫瑳渭쉶䈬⨦䕄쉲副㕶⹔沏뼱ㄬ⫂〽假䞏嗂쉙땱숪싂滍杲圭頤䵬⹌燂穋㜣딻⑪䐣桧쉠㘲憥剆숸晨䌱照녂䥮绂㘨쎵顃䙥癮</w:t>
      </w:r>
      <w:r>
        <w:rPr/>
        <w:t>ꤲ</w:t>
      </w:r>
      <w:r>
        <w:rPr/>
        <w:t>ꅹ㵟䝞┨百䩵㝒掻湀㝺幵㖩皣穥晚䇂呮塚䫂癖㥶䩳슱塑犣슥쉾穪恵⩠⑹儥䉵ノ걅쏂飂䠥␮</w:t>
      </w:r>
      <w:r>
        <w:rPr/>
        <w:t>⡃</w:t>
      </w:r>
      <w:r>
        <w:rPr/>
        <w:t>碻䕞瘶窮埂稯</w:t>
      </w:r>
      <w:r>
        <w:rPr/>
        <w:t>ꕙ┽</w:t>
      </w:r>
      <w:r>
        <w:rPr/>
        <w:t>䍉偱畧恃䝅쵣硲㕤琯㑱塚䩹华㕦썄晰獾捹㑷塙䍈⍙圯㎱═你⑶ㄊ썤婆勂캵쉉䂣♆갰쵴䠩怲㉲ꥧ㌲ꅄ䁸憬㴹役捞</w:t>
      </w:r>
      <w:r>
        <w:rPr/>
        <w:t>ⰽ</w:t>
      </w:r>
      <w:r>
        <w:rPr/>
        <w:t>䌪쉌슻扰疥㎱䙰公</w:t>
      </w:r>
      <w:r>
        <w:rPr/>
        <w:t>ꦡ</w:t>
      </w:r>
      <w:r>
        <w:rPr/>
        <w:t>渤灄숩悻獓㭞⩖摀搸䥪쉇␲撿쉍槃暱䥰帴瑙㍒塏싂皥⭪</w:t>
      </w:r>
      <w:r>
        <w:rPr/>
        <w:t>ꥏ⑳</w:t>
      </w:r>
      <w:r>
        <w:rPr/>
        <w:t>췂ね扶⮵㍈쉔䉺䪻祆㵓䥩깳嘴</w:t>
      </w:r>
      <w:r>
        <w:rPr/>
        <w:t>Ⱞ</w:t>
      </w:r>
      <w:r>
        <w:rPr/>
        <w:t>琥㩮癮坍氨숥䆘⍬潍⦏ꥷ싂ꄸ⥞䩐顟⍹ꍭ頰䁸떡浊含䁮〉䡊䗂殥㩴</w:t>
      </w:r>
      <w:r>
        <w:rPr/>
        <w:t>ꕷ</w:t>
      </w:r>
      <w:r>
        <w:rPr/>
        <w:t>煏猦싂故敌㡂</w:t>
      </w:r>
      <w:r>
        <w:rPr/>
        <w:t>ꖣ</w:t>
      </w:r>
      <w:r>
        <w:rPr/>
        <w:t>便轴埂婤穎䌤긩ꅙ㍆딺冡塃䝣恌䅫쉍⑒ㅃ㥔┷뭹扵唶ꎏ啍睆皵䡫猪</w:t>
      </w:r>
      <w:r>
        <w:rPr/>
        <w:t>ⵖ⹪ꕸ</w:t>
      </w:r>
      <w:r>
        <w:rPr/>
        <w:t>䐫灩朶䝤습⑙恡抮形憬숸剬㑊䔲昹氷䤬Ⓜ⤱갥㈪䝭䑏녕⪩䅶ꍀ㨳曂츦쵡䶬奪⼪辻哂숲⪿㚩⌻坌䭕䡴㐹斵橮此眭娤싂⑟㥧灶뾘⧂卷乧穉숯ꎡ㛂匵ꥰ㙀</w:t>
      </w:r>
      <w:r>
        <w:rPr/>
        <w:t>꤬</w:t>
      </w:r>
      <w:r>
        <w:rPr/>
        <w:t>唺獏灑啙⩸殥썓穠╮凂䑆帯ぴ㖻穊䩅嫂⽎剏妻獱䵎煠뭗ヂ㍔㭂佩汣彨槃㕫쉄⼰兤㦩㇂싍伹녶慲</w:t>
      </w:r>
      <w:r>
        <w:rPr/>
        <w:t>ꕄ</w:t>
      </w:r>
      <w:r>
        <w:rPr/>
        <w:t>春穇⮻卢</w:t>
      </w:r>
      <w:r>
        <w:rPr/>
        <w:t>꥟</w:t>
      </w:r>
      <w:r>
        <w:rPr/>
        <w:t>㥋搻硣倻攭㑇ꄰꥢ瑷⹳뭮杭쉆습刮</w:t>
      </w:r>
      <w:r>
        <w:rPr/>
        <w:t>ꤻ</w:t>
      </w:r>
      <w:r>
        <w:rPr/>
        <w:t>㫂䔣숷䕨</w:t>
      </w:r>
      <w:r>
        <w:rPr/>
        <w:t>ꤻ</w:t>
      </w:r>
      <w:r>
        <w:rPr/>
        <w:t>䪣塘䎩䭶婘橖</w:t>
      </w:r>
      <w:r>
        <w:rPr/>
        <w:t>ⱎ</w:t>
      </w:r>
      <w:r>
        <w:rPr/>
        <w:t>㇂䒘⭊嫂歳꧎䮡攵㵘慠⾏憣犬傿쉺六䂱⦡ざ懂</w:t>
      </w:r>
      <w:r>
        <w:rPr/>
        <w:t>ꤤ</w:t>
      </w:r>
      <w:r>
        <w:rPr/>
        <w:t>繸㤪칦䰪榡쵉顪灯㥷猬利忂</w:t>
      </w:r>
      <w:r>
        <w:rPr/>
        <w:t>⣂</w:t>
      </w:r>
      <w:r>
        <w:rPr/>
        <w:t>습⮘厩걍ꍋ牰⭋椯繞</w:t>
      </w:r>
      <w:r>
        <w:rPr/>
        <w:t>⠭</w:t>
      </w:r>
      <w:r>
        <w:rPr/>
        <w:t>渽숪䦩䉞쏂뽈弪䄯坚싂⭵㓂ꅱ搲ォ䅥Ⓜ쉏═䦮圦潱樦칆稣떱䰵뽬壂슡쉳楡瑣㥲㑇幰㛂婢䩦灎䋂摨</w:t>
      </w:r>
      <w:r>
        <w:rPr/>
        <w:t>ꕆ</w:t>
      </w:r>
      <w:r>
        <w:rPr/>
        <w:t>㔦겻収侵갻浍</w:t>
      </w:r>
      <w:r>
        <w:rPr/>
        <w:t>ⲿ</w:t>
      </w:r>
      <w:r>
        <w:rPr/>
        <w:t>㦡⹮⽟캥䵚颬쉆뼳넮ィ欮노쉧悱毂ㄷ輷⭙攻쵸呀䂡溏棂幃</w:t>
      </w:r>
      <w:r>
        <w:rPr/>
        <w:t>ⱹ</w:t>
      </w:r>
      <w:r>
        <w:rPr/>
        <w:t>쉣顺ꍰ潕♘䇂扃⾻擂晇浀ヂ쉞㐳扚숱䬱㵙㨪⤱搪䙊㡢㠸䀭摉</w:t>
      </w:r>
      <w:r>
        <w:rPr/>
        <w:t>ⶩ</w:t>
      </w:r>
      <w:r>
        <w:rPr/>
        <w:t>䴩숪㦥橬㕆</w:t>
      </w:r>
      <w:r>
        <w:rPr/>
        <w:t>ꦩ╾</w:t>
      </w:r>
      <w:r>
        <w:rPr/>
        <w:t>숱汁䙱쉪㍗숥种믂戯愻整䑹쉵슱栲乲頪쉂</w:t>
      </w:r>
      <w:r>
        <w:rPr/>
        <w:t>ꕶ</w:t>
      </w:r>
      <w:r>
        <w:rPr/>
        <w:t>뽈硩㦩㜨⦡抿焲぀摱⬪㭇轉䃍瓃칪啇</w:t>
      </w:r>
      <w:r>
        <w:rPr/>
        <w:t>ꕬ</w:t>
      </w:r>
      <w:r>
        <w:rPr/>
        <w:t>截湬桂澱쉨椱쉮吪ꥨ촥㝹츫愨砹勂䑐輪䑯⩳汃㍚劣垩뽢䚏ぷ쉕뭓㘦갻묫止䮱䏂轅斩塂䁩洦彈䙡哂</w:t>
      </w:r>
      <w:r>
        <w:rPr/>
        <w:t>ꤊ</w:t>
      </w:r>
      <w:r>
        <w:rPr/>
        <w:t>䊥㝗⑊⥮䍆♗䷂妱颬췂뭋</w:t>
      </w:r>
      <w:r>
        <w:rPr/>
        <w:t>⠬</w:t>
      </w:r>
      <w:r>
        <w:rPr/>
        <w:t>瑱橕怣䞵侘䱣慖촴녾婱쉙䌤놮兡怵☹撩⹩犮췍偘䅒璩</w:t>
      </w:r>
      <w:r>
        <w:rPr/>
        <w:t>ⱴ</w:t>
      </w:r>
      <w:r>
        <w:rPr/>
        <w:t>䕁攪㩨桬琸敱佭깬泂⫂慥㢻䴵⍉僃ꅇ猪䘹仍欪슮쵣佡找</w:t>
      </w:r>
      <w:r>
        <w:rPr/>
        <w:t>ⰻ</w:t>
      </w:r>
      <w:r>
        <w:rPr/>
        <w:t>⼴摸睊歋⽇猯䃎䡚싂싂猻⍲息仂쉰⼣惂怣桚焮澬뼴㍥嘩넥⽂桳㝙⩾剨⹊</w:t>
      </w:r>
      <w:r>
        <w:rPr/>
        <w:t>ⰸ</w:t>
      </w:r>
      <w:r>
        <w:rPr/>
        <w:t>䧂捰椳⼻䅱桋扥䞮捯煚䔪䌻䉟扗슏ㅅ䁋琶⥰㩪呴噳쉆䍋䇃䎏㝵䡀顭㐳奙껂⵩繉䓂뭏滂繫슿䕋嘯顟</w:t>
      </w:r>
      <w:r>
        <w:rPr/>
        <w:t>⣂</w:t>
      </w:r>
      <w:r>
        <w:rPr/>
        <w:t>帽䏂䵋쉷眪쉄偠䯂硂䮥焺猰椹⑲潒ꎵ渭䪡㠺嚩녷䱵ꏂ櫃䩣쉬劣噊穃偭䅚煇獑⎻僂쉉쵱쌽種嫃噀⽊䭨숥恈䤬墬瘳煮</w:t>
      </w:r>
      <w:r>
        <w:rPr/>
        <w:t>ⱃ</w:t>
      </w:r>
      <w:r>
        <w:rPr/>
        <w:t>숬쉦僂ꅥ浱廂扁縨偡䳂夽䣃吶⑙Ⓜ没癐捀슣竂剭䉬ꅧ捳汌</w:t>
      </w:r>
      <w:r>
        <w:rPr/>
        <w:t>⡥</w:t>
      </w:r>
      <w:r>
        <w:rPr/>
        <w:t>姃뽸♂掬쉺佣乵⻍쉃暩⥘쉉쉧䡍玩楤⼶未甬顩矂㉴梏灦⬷磃獌㭍⹠숵쉳彾뭊偔癴煞숳䣂슏扮斣⹅伴捇㭺䠷䩌㣂怣䳎ꅬ⺮欭燂㑖싂焣쉟㬹䚏䖥轉䵧䀺噙깞</w:t>
      </w:r>
      <w:r>
        <w:rPr/>
        <w:t>Ⳃ</w:t>
      </w:r>
      <w:r>
        <w:rPr/>
        <w:t>쉬⪣㙴䁋㦥</w:t>
      </w:r>
      <w:r>
        <w:rPr/>
        <w:t>ⱪ</w:t>
      </w:r>
      <w:r>
        <w:rPr/>
        <w:t>煢㍣奰⹚䭟㡴⧂쉫㙚㑐昽杫뾱頣</w:t>
      </w:r>
      <w:r>
        <w:rPr/>
        <w:t>ⷂ</w:t>
      </w:r>
      <w:r>
        <w:rPr/>
        <w:t>ꏂ轑숯뇃㍇姍偎⶿廂䴣⸲㵷썇䉓软帥싂䡂㚘䍹</w:t>
      </w:r>
      <w:r>
        <w:rPr/>
        <w:t>ꥅ⸥⪱</w:t>
      </w:r>
      <w:r>
        <w:rPr/>
        <w:t>뿂쉃杪梩夶⴬⫂뾿ꅂ䘬⽯</w:t>
      </w:r>
      <w:r>
        <w:rPr/>
        <w:t>ⶩ⍸</w:t>
      </w:r>
      <w:r>
        <w:rPr/>
        <w:t>礹썯琹꺘栱祙㧂♍䭒啇勂恞췎䍒娮썵뿂橒矂哂⩸㇂♶礹</w:t>
      </w:r>
      <w:r>
        <w:rPr/>
        <w:t>ⱉ</w:t>
      </w:r>
      <w:r>
        <w:rPr/>
        <w:t>숪㞮ꅔ⹭뽟㝗噊東椴꥘睖呁갰㍞乸眻䒵况긽瓂焩䬣䜪厵摤䔣燂㑪凂湕㑥䑰啔㨪怴剴轢쉯汱塨䟂䔩걀떮歺晢䚡ꄽ戶昪쉐乆㍑⑧♗䤭⍁矎牚숩刪㥆匸是奖輬⼬⸲ꆵ␺楟瀪慯杨晧䷂繺쉈습䥺츪扰</w:t>
      </w:r>
      <w:r>
        <w:rPr/>
        <w:t>Ȿ</w:t>
      </w:r>
      <w:r>
        <w:rPr/>
        <w:t>䈸슻땓喏䇍쉟獃剤쉫㝰㯂쉯溩슩⨱쉣昣㷍⽹</w:t>
      </w:r>
      <w:r>
        <w:rPr/>
        <w:t>ꦵ</w:t>
      </w:r>
      <w:r>
        <w:rPr/>
        <w:t>埂쉗쵉煰㙯桱硃ꏂ癎坑匶♾㡸噌抻⑂穪㕣瑧쵴弣깞⩾皘걁磂璏橧却睚긪</w:t>
      </w:r>
      <w:r>
        <w:rPr/>
        <w:t>ꕳ</w:t>
      </w:r>
      <w:r>
        <w:rPr/>
        <w:t>奀祆⺘恀문剹桸漨⸭숶㨶썠숤矂긩嘊㯍渥쵂䥇輩㨫效ㄪ녤姎㡷䱣弰㉉㠥</w:t>
      </w:r>
      <w:r>
        <w:rPr/>
        <w:t>ꕧ</w:t>
      </w:r>
      <w:r>
        <w:rPr/>
        <w:t>祍幚恢䥪쉈⍃슥ぴ㶿ꏂ游⑂扂棂咬獘뿂䥨ㆬ</w:t>
      </w:r>
      <w:r>
        <w:rPr/>
        <w:t>ꗂ</w:t>
      </w:r>
      <w:r>
        <w:rPr/>
        <w:t>㘱쉬</w:t>
      </w:r>
      <w:r>
        <w:rPr/>
        <w:t>ꥏ</w:t>
      </w:r>
      <w:r>
        <w:rPr/>
        <w:t>轘奂⽋䫂숬佩澡㵏쉠癵纵睏㨫☸恵㉇旂♓㬷く䡞嗂⺬佀朱硎㨪失䊣䕖祭兇쉪㞻쏎睺䅶䨯睲문㬨畟㗂묬䡘娬婥싂쉲쉹䧂뽅䡚兌䥵놻쉌仂捷쵲㍷匲슿穬绍咘晏櫂칣剎⴨碥輰嗂晵溥挰⾏쵎쵁幈电轨㵗</w:t>
      </w:r>
      <w:r>
        <w:rPr/>
        <w:t>ⱸ</w:t>
      </w:r>
      <w:r>
        <w:rPr/>
        <w:t>呩〫Ⓜ堸㤣㉉뽪⬫畧㤶橹穋</w:t>
      </w:r>
      <w:r>
        <w:rPr/>
        <w:t>ꤴ</w:t>
      </w:r>
      <w:r>
        <w:rPr/>
        <w:t>䍘⬽商╞秂猹䉒Ⓜ㝚煂ꅐ䙣긦㕓깨區⦮䔹繊哂긭䵡婃晕佲걚㐸奦䵳녆</w:t>
      </w:r>
      <w:r>
        <w:rPr/>
        <w:t>ⰷ</w:t>
      </w:r>
      <w:r>
        <w:rPr/>
        <w:t>杕兏ㅞ灞伣瑚轇⤦䭪쉸版⩮杉쉲恑쉶佡礤湔㝂쵤㎥朷㧂격㵖⹅偮憵</w:t>
      </w:r>
      <w:r>
        <w:rPr/>
        <w:t>Ⱞ</w:t>
      </w:r>
      <w:r>
        <w:rPr/>
        <w:t>숦啯㗍惂斩瑶撬쉶碱䝂櫎䁨匵睸깕恃纬ꆩ싂穮恗係쉨㕱灲슮㶏뮡⨭숮</w:t>
      </w:r>
      <w:r>
        <w:rPr/>
        <w:t>⠶</w:t>
      </w:r>
      <w:r>
        <w:rPr/>
        <w:t>慀넻㋂⤣숷慭㎥묳夲⧂敟⩱╘ㄵ䑾䕱깚唰瀪佧浌슮厏숥</w:t>
      </w:r>
      <w:r>
        <w:rPr/>
        <w:t>꧍</w:t>
      </w:r>
      <w:r>
        <w:rPr/>
        <w:t>쉓轮㙒┨㐵⑒坐ꍬ┩漣啑㡏凂㑆佘</w:t>
      </w:r>
      <w:r>
        <w:rPr/>
        <w:t>꧂</w:t>
      </w:r>
      <w:r>
        <w:rPr/>
        <w:t>愴摪䰷ꅘ穘䵘瑓拂煏椱싂숣昲쉚습夽㜲㕕䁡禬⥈갴杬쉮截츽깵㑁橯</w:t>
      </w:r>
      <w:r>
        <w:rPr/>
        <w:t>ꕊ</w:t>
      </w:r>
      <w:r>
        <w:rPr/>
        <w:t>䰪䦘칗䯂祁柂瓂㡰歕伪潟쉨䑮䣍</w:t>
      </w:r>
      <w:r>
        <w:rPr/>
        <w:t>ꤰ</w:t>
      </w:r>
      <w:r>
        <w:rPr/>
        <w:t>䐽〪</w:t>
      </w:r>
      <w:r>
        <w:rPr/>
        <w:t>⵰</w:t>
      </w:r>
      <w:r>
        <w:rPr/>
        <w:t>梡䭓碱牴㓂⫂쵪깊偵㖩眲御칉焬啚祱ネ⩸䉨ꏂ楱</w:t>
      </w:r>
      <w:r>
        <w:rPr/>
        <w:t>ⱥ</w:t>
      </w:r>
      <w:r>
        <w:rPr/>
        <w:t>쉐䴹뭲塊扏⤺繹亘祍쵎䗎瑗츣⎘쌸晎復뿎⍗煣䉬⩰⍳ㄳ夯淂⨥娯䵸掮妩㉑뽣吵⼭⤷슮ꅖ뮘獚⽷싂媵ꥨ乂彋</w:t>
      </w:r>
      <w:r>
        <w:rPr/>
        <w:t>ꤸ</w:t>
      </w:r>
      <w:r>
        <w:rPr/>
        <w:t>奏淂⤶㡷㏂땈싂쌺⹗爣彷䷂</w:t>
      </w:r>
      <w:r>
        <w:rPr/>
        <w:t>ⵏ</w:t>
      </w:r>
      <w:r>
        <w:rPr/>
        <w:t>㤷扗쉂</w:t>
      </w:r>
      <w:r>
        <w:rPr/>
        <w:t>⣂</w:t>
      </w:r>
      <w:r>
        <w:rPr/>
        <w:t>쉳넲復㕅ㅬ颡䩸㵅칱佤㔱栵ꌲ숭ꇂ䩁㕧싂䍰夶⩺灾恁轩顃뽗㓂슱優⤨쉁煣煥⴩</w:t>
      </w:r>
      <w:r>
        <w:rPr/>
        <w:t>ꔬ</w:t>
      </w:r>
      <w:r>
        <w:rPr/>
        <w:t>㝯뽖凂牰畤揂꺵꥖쉲䅖顉伬䑌싂㍌걃䙖쉸⹥㕮⍺䵐㡧湔⛂瞩乗獷磂䜥慏嗂䐹ㄬ</w:t>
      </w:r>
      <w:r>
        <w:rPr/>
        <w:t>ⱐ</w:t>
      </w:r>
      <w:r>
        <w:rPr/>
        <w:t>싂津㠶壂捗⯂䈫唰⍙⴨ず⽳⽂乞䜱㉖顃䎵睆⎡⽀秂䯂</w:t>
      </w:r>
      <w:r>
        <w:rPr/>
        <w:t>ꥐ␩</w:t>
      </w:r>
      <w:r>
        <w:rPr/>
        <w:t>催穸</w:t>
      </w:r>
      <w:r>
        <w:rPr/>
        <w:t>ꥌ</w:t>
      </w:r>
      <w:r>
        <w:rPr/>
        <w:t>㑌뽍딥썦卥伽</w:t>
      </w:r>
      <w:r>
        <w:rPr/>
        <w:t>ꗃ</w:t>
      </w:r>
      <w:r>
        <w:rPr/>
        <w:t>䕤㘪ㄊ㐴侻⥩␩啨旂惂</w:t>
      </w:r>
      <w:r>
        <w:rPr/>
        <w:t>ꦡ</w:t>
      </w:r>
      <w:r>
        <w:rPr/>
        <w:t>깭쉑□橁䁩榿浫㭤瑦楠挳参呥䁷㑨敏묪怷偰슮卄务☯㑌싂♰㬳땏吲㇂牁槃匪匬愺娬奦穗い癁攲㯍頬迂喻슡漣眶睢䑆䖣牺柂獑㫂</w:t>
      </w:r>
      <w:r>
        <w:rPr/>
        <w:t>ⶡ</w:t>
      </w:r>
      <w:r>
        <w:rPr/>
        <w:t>䒿䱭㴱⨣칷婯㉣쉖</w:t>
      </w:r>
      <w:r>
        <w:rPr/>
        <w:t>꤯</w:t>
      </w:r>
      <w:r>
        <w:rPr/>
        <w:t>奙䅏疥슘싂䡗녫㗍幘橄灗싍㬲歆埂僂垥坲䱮窿䜦䩀쌬⬬睄㛂ァ飂䡶穈⼥扤婳䯂㯂燂쉣◂䭳末潉</w:t>
      </w:r>
      <w:r>
        <w:rPr/>
        <w:t>ꕁ</w:t>
      </w:r>
      <w:r>
        <w:rPr/>
        <w:t>㉐猪숦뮵䗂幗恤㭐忂愳㝬䄶祣꺿쉵潔犡ꍂ䵎⹡亏뭇䮮汌䢣䡲䅾煫椣쉤㡾⭭䜬䔳칲쉉䍫秂獯帣媮㮿䵤摲썁凂硍戰캩入䙚뽗⍯挪䭂</w:t>
      </w:r>
      <w:r>
        <w:rPr/>
        <w:t>ꕴ</w:t>
      </w:r>
      <w:r>
        <w:rPr/>
        <w:t>偬</w:t>
      </w:r>
      <w:r>
        <w:rPr/>
        <w:t>⣎</w:t>
      </w:r>
      <w:r>
        <w:rPr/>
        <w:t>㛃勂漦祳摌啭䡔悩倦扣싍╍슩</w:t>
      </w:r>
      <w:r>
        <w:rPr/>
        <w:t>ꖘ</w:t>
      </w:r>
      <w:r>
        <w:rPr/>
        <w:t>䙸ꍠ⹋깹剭烂斩숤㓂洶塨繁뇃슩愽額丩뼱⪻槂䄳係㯂⴫䋂싂썅ꥵ牎뽀㒿┥湀䕹</w:t>
      </w:r>
      <w:r>
        <w:rPr/>
        <w:t>Ⱙ</w:t>
      </w:r>
      <w:r>
        <w:rPr/>
        <w:t>䩩ꥬ갳ㄱ线䤰慓灾췂䤬轅瀮搣䑟晟恟飂敺礤⹕㞬捃䱉촣㍬</w:t>
      </w:r>
      <w:r>
        <w:rPr/>
        <w:t>⡴</w:t>
      </w:r>
      <w:r>
        <w:rPr/>
        <w:t>幒彎橁儫啦⹊体儰⍅⑈쉪☱䝾쉦걱煤딱슣汶稰洣㈱奊</w:t>
      </w:r>
      <w:r>
        <w:rPr/>
        <w:t>⡨</w:t>
      </w:r>
      <w:r>
        <w:rPr/>
        <w:t>䱦㵳㛂</w:t>
      </w:r>
      <w:r>
        <w:rPr/>
        <w:t>⡋</w:t>
      </w:r>
      <w:r>
        <w:rPr/>
        <w:t>㙑쉀㢘</w:t>
      </w:r>
      <w:r>
        <w:rPr/>
        <w:t>ꔷꥅ</w:t>
      </w:r>
      <w:r>
        <w:rPr/>
        <w:t>撬쉢㤱</w:t>
      </w:r>
      <w:r>
        <w:rPr/>
        <w:t>ꥃⵙ</w:t>
      </w:r>
      <w:r>
        <w:rPr/>
        <w:t>个係⚣䙂繠⏂⾬㙲輺㑆⿂⸤縯拃㎡橴唪扄塢穰䐸姂畾牚灕穄⩦捓剾媥頫癰쉏숪꥔䚣␺⩯泂楮顤㟍땇熿睦⵮儱⛂䍪灩烃⹚츪ㅂ绍幎係墡绂쌷숸湺䅸㵤쉅쉪</w:t>
      </w:r>
      <w:r>
        <w:rPr/>
        <w:t>ⱐ⥰</w:t>
      </w:r>
      <w:r>
        <w:rPr/>
        <w:t>庬ꆱ祴䵯䡂땞㵔稹攪䩞</w:t>
      </w:r>
      <w:r>
        <w:rPr/>
        <w:t>ⵯ</w:t>
      </w:r>
      <w:r>
        <w:rPr/>
        <w:t>슘슩쉁玏숲</w:t>
      </w:r>
      <w:r>
        <w:rPr/>
        <w:t>ⷂ</w:t>
      </w:r>
      <w:r>
        <w:rPr/>
        <w:t>䛍癌傿媱牗䕈㡨⨸礥亘⪥숵湔쉆摌䳂숭㉦祱灌砪쉷兹畞楙干摁㕯惂䁨ㅊ僂橺쉏㵂祴⍷盂Ⓜꥶ㤪ꍥ㜪捦쉄姂毂帺扺</w:t>
      </w:r>
      <w:r>
        <w:rPr/>
        <w:t>ⵂꤳ</w:t>
      </w:r>
      <w:r>
        <w:rPr/>
        <w:t>㫎睙恕쵌⩀輽㟂슩⧎煡㙍汮칱</w:t>
      </w:r>
      <w:r>
        <w:rPr/>
        <w:t>ⵟ</w:t>
      </w:r>
      <w:r>
        <w:rPr/>
        <w:t>㙡繴싂쉋愦利썇ꇂ掵㷂轴㙑䌽⽰⼻䂱搬슱걬帵㠪敵쉍쎡磂㣂㥄␭煗걁䈤䰩䐻ꅕ</w:t>
      </w:r>
      <w:r>
        <w:rPr/>
        <w:t>꧂♰</w:t>
      </w:r>
      <w:r>
        <w:rPr/>
        <w:t>睄払땷䕢㡾䢩榏䡑坉冣ꍧ狂榵슥何㌰</w:t>
      </w:r>
      <w:r>
        <w:rPr/>
        <w:t>⠹</w:t>
      </w:r>
      <w:r>
        <w:rPr/>
        <w:t>磂改⩹扨楶歴䩉㘥愻㣂劵顓☣㘪⵷䉀嫂</w:t>
      </w:r>
      <w:r>
        <w:rPr/>
        <w:t>ꕢ</w:t>
      </w:r>
      <w:r>
        <w:rPr/>
        <w:t>쉹쉗橍敞輊泂쌪⽠唰畵彲湱愱⎮条䕂</w:t>
      </w:r>
      <w:r>
        <w:rPr/>
        <w:t>ꔬ꥚</w:t>
      </w:r>
      <w:r>
        <w:rPr/>
        <w:t>쉗晰숱煺䈴恙㕊㍔楤攺圶払硦쵹♊垱</w:t>
      </w:r>
      <w:r>
        <w:rPr/>
        <w:t>⡋ⴣ</w:t>
      </w:r>
      <w:r>
        <w:rPr/>
        <w:t>䬰⽏ㄻ怭秂싂弤䔪悵繤⩮깩媬쉅㍤㧍扉楁䵕呁䃂窿员뭄칃惂潅⽘슣㍋牧渵숸쉁㊻輸卖哂抏㨪ꥺ</w:t>
      </w:r>
      <w:r>
        <w:rPr/>
        <w:t>ⵆ</w:t>
      </w:r>
      <w:r>
        <w:rPr/>
        <w:t>䩉⛃獙䦩䁶強칰</w:t>
      </w:r>
      <w:r>
        <w:rPr/>
        <w:t>ⵅ</w:t>
      </w:r>
      <w:r>
        <w:rPr/>
        <w:t>稭⹠⍖揂⦩㴵⭬㏍止⩖䛂칚쏂䲿奩ꅅ䨺煦䘷樳潏쉆㘹捱婺䵪⹑䡔旂⥣严繩檏䧂佗堣縪▩</w:t>
      </w:r>
      <w:r>
        <w:rPr/>
        <w:t>꧂</w:t>
      </w:r>
      <w:r>
        <w:rPr/>
        <w:t>촵</w:t>
      </w:r>
      <w:r>
        <w:rPr/>
        <w:t>Ɒ</w:t>
      </w:r>
      <w:r>
        <w:rPr/>
        <w:t>嘺㥬枻䖮䅯䡆⍎⨳</w:t>
      </w:r>
      <w:r>
        <w:rPr/>
        <w:t>⡍</w:t>
      </w:r>
      <w:r>
        <w:rPr/>
        <w:t>㡉䵖塙帲朮㟂券숮滂犬㵭扔䩲㮘뽵搷⽓숹</w:t>
      </w:r>
      <w:r>
        <w:rPr/>
        <w:t>ꗂ</w:t>
      </w:r>
      <w:r>
        <w:rPr/>
        <w:t>㎘㥆㍈⯍㩄긯ꍱ싂瑋犩</w:t>
      </w:r>
      <w:r>
        <w:rPr/>
        <w:t>꧂</w:t>
      </w:r>
      <w:r>
        <w:rPr/>
        <w:t>쉇䁤</w:t>
      </w:r>
      <w:r>
        <w:rPr/>
        <w:t>⡘</w:t>
      </w:r>
      <w:r>
        <w:rPr/>
        <w:t>㪱兎쉐䕍倫</w:t>
      </w:r>
      <w:r>
        <w:rPr/>
        <w:t>⠵╾</w:t>
      </w:r>
      <w:r>
        <w:rPr/>
        <w:t>ⶡ</w:t>
      </w:r>
      <w:r>
        <w:rPr/>
        <w:t>杷</w:t>
      </w:r>
      <w:r>
        <w:rPr/>
        <w:t>ꔸ</w:t>
      </w:r>
      <w:r>
        <w:rPr/>
        <w:t>祅㝞䔴偀㡡⾩漹䰲助숭㣂㜴㯂⨵⩺䱳吥</w:t>
      </w:r>
      <w:r>
        <w:rPr/>
        <w:t>ꥅ</w:t>
      </w:r>
      <w:r>
        <w:rPr/>
        <w:t>⼹圤媱㐬攸の儭쉟䱏湺噺┺侩䓂</w:t>
      </w:r>
      <w:r>
        <w:rPr/>
        <w:t>꧂</w:t>
      </w:r>
      <w:r>
        <w:rPr/>
        <w:t>睘㥱㓍숴㈪顀䶩뗂渻䥸깙〉쉪䍀䱥⭌䅊ꥩ</w:t>
      </w:r>
      <w:r>
        <w:rPr/>
        <w:t>ⵧ꧂</w:t>
      </w:r>
      <w:r>
        <w:rPr/>
        <w:t>㝫㛂䝷㐷ꌺ噩⯂橂だ畷┤숺㌺䢬梮恌扅繰⩭戭숪濂じ썚뮩䣍〳녥户嘵</w:t>
      </w:r>
      <w:r>
        <w:rPr/>
        <w:t>ⶱ</w:t>
      </w:r>
      <w:r>
        <w:rPr/>
        <w:t>숻辻숴畇⑚稲ㅵ㌶妬숫⬰榩䁇捲쉳漷묻畧䱾硫⍬숣唨杤䍭䷂灙棂硔䋂깖㉘䅗숨䊻坭䵀㩡狃䱲䤥报슩捊㯎吰쉖侘</w:t>
      </w:r>
      <w:r>
        <w:rPr/>
        <w:t>⡸</w:t>
      </w:r>
      <w:r>
        <w:rPr/>
        <w:t>㯂廂剱扲⚻哂砵穏쉳攴绂⦩뽉欥繠</w:t>
      </w:r>
      <w:r>
        <w:rPr/>
        <w:t>꥓</w:t>
      </w:r>
      <w:r>
        <w:rPr/>
        <w:t>쉎싂쉍쉍䓂䙮숴㕂⥇䂬呗썢䵔彶믃</w:t>
      </w:r>
      <w:r>
        <w:rPr/>
        <w:t>ꔭ</w:t>
      </w:r>
      <w:r>
        <w:rPr/>
        <w:t>湒矂儯湵숴┥쎱㑪兯⎘䙄輰䛂促㥞</w:t>
      </w:r>
      <w:r>
        <w:rPr/>
        <w:t>ꤵ</w:t>
      </w:r>
      <w:r>
        <w:rPr/>
        <w:t>䱘┱⭵ꌱ劬偬㭢㩲杇浃䗍儻䠵欻辵ㅋ漪䅤櫎싂祱僂쉰쉑㋂㑴䁣惎曂乔䝦ꌱ쉘㝔傘ꅆ╁䩾硠栥坳⹙唻偧쉰ꥧ</w:t>
      </w:r>
      <w:r>
        <w:rPr/>
        <w:t>ⵖ</w:t>
      </w:r>
      <w:r>
        <w:rPr/>
        <w:t>㥷光潷奢쉦扗☮싂飃凂橑뼱漻꺱颥⑋夰漪⫂⸰飂뽳搮畄숵顟䖵廍墬浘촹栰䣍喥쉀㨸딽㩺乘ㄪ뇂䣂숣䅙⾬歇쉚꺥棎噅縪獠숶顆썸佚뼲敓村숱꥖睬摓棂璡╹穎琽䌸偃睧斱썂싂㉭栻䑸ꌫ唰幀</w:t>
      </w:r>
      <w:r>
        <w:rPr/>
        <w:t>Ⱪ⩬</w:t>
      </w:r>
      <w:r>
        <w:rPr/>
        <w:t>婉⍇䍆䘲䖡⽆썇湅ㄲ瑡䘶欺</w:t>
      </w:r>
      <w:r>
        <w:rPr/>
        <w:t>Ⱙ</w:t>
      </w:r>
      <w:r>
        <w:rPr/>
        <w:t>朶反慾땩攺痂偅②平末쉎숪☷佃弊浕쉴媿慌㑢쉏縻頨䰷奮灵碩偀㙠繺쉲氫㧍䠣칍</w:t>
      </w:r>
      <w:r>
        <w:rPr/>
        <w:t>ꕶ</w:t>
      </w:r>
      <w:r>
        <w:rPr/>
        <w:t>夶縶愮辩繰⵵⩶溥獣㈪勍䅥썂剭</w:t>
      </w:r>
      <w:r>
        <w:rPr/>
        <w:t>ⵧ</w:t>
      </w:r>
      <w:r>
        <w:rPr/>
        <w:t>㑺沵╴稬䉫⽖咥♮㵪煎쉀䛂</w:t>
      </w:r>
      <w:r>
        <w:rPr/>
        <w:t>ⱀ</w:t>
      </w:r>
      <w:r>
        <w:rPr/>
        <w:t>슬噚䁈ꍥ䃍侮Ⓝ䱦⩁兰幑뭑戦繶싂䜰슮숴⍅晦싂煫쉐犘䩦㑸뮏橏潅墻忂敏⥮玿千愴獎⏃</w:t>
      </w:r>
      <w:r>
        <w:rPr/>
        <w:t>ꤪ</w:t>
      </w:r>
      <w:r>
        <w:rPr/>
        <w:t>曂灲쉑㪩⩨뭷勂겮╥녚捐奉瘽䨲琦娮㭾녕숹</w:t>
      </w:r>
      <w:r>
        <w:rPr/>
        <w:t>ⱎ</w:t>
      </w:r>
      <w:r>
        <w:rPr/>
        <w:t>㚩ꥭ䬴쵊딬儦婢呒〪䑸纩务祊쉫睨슥⤫稷䁀⽺扢䝬䧂뼣捬긦硡㓃쉗䌪曂抣䥤뽠䱙慎썎䝯⯂唵佀樤⺘걮㙾㩩瀰楍毂纘䵀숻싂琴</w:t>
      </w:r>
      <w:r>
        <w:rPr/>
        <w:t>ⷂ</w:t>
      </w:r>
      <w:r>
        <w:rPr/>
        <w:t>숻䝘俍ꎵ▣슬ꅦ壂撏쉃걮쉵䠮捍捳㡘ぉ㍹㠲愫儯숶牮㝘䳂䍮参堨䍭쉪㍷䦩獒㥫㫂橳淎煞䇃묲券㍶쉧契䱫쉺</w:t>
      </w:r>
      <w:r>
        <w:rPr/>
        <w:t>⡘</w:t>
      </w:r>
      <w:r>
        <w:rPr/>
        <w:t>奡窣眯亵卮⥍剰㮿쉘䲵帱䑪䕥⩴睞쉍</w:t>
      </w:r>
      <w:r>
        <w:rPr/>
        <w:t>ⴽ</w:t>
      </w:r>
      <w:r>
        <w:rPr/>
        <w:t>녕頽⩭全</w:t>
      </w:r>
      <w:r>
        <w:rPr/>
        <w:t>ⵂ</w:t>
      </w:r>
      <w:r>
        <w:rPr/>
        <w:t>⻂칓</w:t>
      </w:r>
      <w:r>
        <w:rPr/>
        <w:t>ꕠ</w:t>
      </w:r>
      <w:r>
        <w:rPr/>
        <w:t>兪⪿歟䪏夳摢䆩癣洲礨칄撘걠놣㵵娻兢砵⮱㙴䍡乲澏㍨ㅁ☤晋䋍兡䓂싂㛂쉘慬彗뽵櫂쉕恇걐</w:t>
      </w:r>
      <w:r>
        <w:rPr/>
        <w:t>ⵘ</w:t>
      </w:r>
      <w:r>
        <w:rPr/>
        <w:t>⢬</w:t>
      </w:r>
      <w:r>
        <w:rPr/>
        <w:t>䅘歯冏汨拂畄䕲琹㴷㙭뗎攰</w:t>
      </w:r>
      <w:r>
        <w:rPr/>
        <w:t>ⵔ</w:t>
      </w:r>
      <w:r>
        <w:rPr/>
        <w:t>ꄦ幢䵉帮斵⦩兖忍</w:t>
      </w:r>
      <w:r>
        <w:rPr/>
        <w:t>ꥍ</w:t>
      </w:r>
      <w:r>
        <w:rPr/>
        <w:t>쉊㑰㡀䡺ヂ뽁떡㍨㜥碵</w:t>
      </w:r>
      <w:r>
        <w:rPr/>
        <w:t>⣂</w:t>
      </w:r>
      <w:r>
        <w:rPr/>
        <w:t>䡆縴䶮矂捧李㵡ꥨ䳂㔲쉊⨸⹾⾩欹侏䀹噘癏뭸僂睰䰰剉딮唪⎬숴넽㧂䤸쉆眨幐癩</w:t>
      </w:r>
      <w:r>
        <w:rPr/>
        <w:t>Ⱶ⮥</w:t>
      </w:r>
      <w:r>
        <w:rPr/>
        <w:t>愲걒⩪긶㥇輰䮘╡捅捴㙓뾮迂呸乎䵶</w:t>
      </w:r>
      <w:r>
        <w:rPr/>
        <w:t>ⴴ</w:t>
      </w:r>
      <w:r>
        <w:rPr/>
        <w:t>晍愮㉵䐱窵㤤䮘煉慨ふ숵檵捰䉸㙮沏潈刭湗姂幌⽮䗂䀲㪘⹷畳㒣숽쉕匯慔쌣㡄䲬</w:t>
      </w:r>
      <w:r>
        <w:rPr/>
        <w:t>꧂⥘</w:t>
      </w:r>
      <w:r>
        <w:rPr/>
        <w:t>䠪䅭㊻㇂</w:t>
      </w:r>
      <w:r>
        <w:rPr/>
        <w:t>꤫☦</w:t>
      </w:r>
      <w:r>
        <w:rPr/>
        <w:t>숪㡓쉎녟獍쵧䆱㉶ꍚ橬㵯煖㭊㭘忂딹癤⥡礷扆䄪⾩栩숪䩇織捓朤묵㥤슡轏悘쉏啋楀싂㙃塯愷顺⩸쌭㵦숤滂琳⭖垣䦿捡济歓ꏂ㋂䥘칢녲䪵䣂䵷⫂䕒㋂䖱ꍥ쉎据♮⧂⌰僃䄤煭嗃换嘸숥뮬쵔戫㑺垩䄣纻晖硤嚏睔奞㥡쉢㩯䎻䅎넻숶乒숱</w:t>
      </w:r>
      <w:r>
        <w:rPr/>
        <w:t>ⵞ</w:t>
      </w:r>
      <w:r>
        <w:rPr/>
        <w:t>츸뽈䏂獆⸊桌</w:t>
      </w:r>
      <w:r>
        <w:rPr/>
        <w:t>⡗</w:t>
      </w:r>
      <w:r>
        <w:rPr/>
        <w:t>ꥬ䬣〬㞮儤䁔欸䔥潵⭓匰⑀쉐묫瑖〻䋂捗㡦묦</w:t>
      </w:r>
      <w:r>
        <w:rPr/>
        <w:t>ꦣ</w:t>
      </w:r>
      <w:r>
        <w:rPr/>
        <w:t>쉒偌쉎쉞䁀㬭炮橣⯂쉫歊㥍쉐獆欮㩤䱎싂␤묣瑴䅈⽷穷</w:t>
      </w:r>
      <w:r>
        <w:rPr/>
        <w:t>ꤪ</w:t>
      </w:r>
      <w:r>
        <w:rPr/>
        <w:t>婕땠畕쉤沱亻ꅋ㇂猶䂮쉨쉊⨮땕扐䉢㕸掩┬䔯䎬䉏䅓뿎㑗眪㝋器槂긶忂匬堮숭呔䉁擂ꎣ␱ㅶ녱䳂縳敾쉶僂兢掏澘㥺痍</w:t>
      </w:r>
      <w:r>
        <w:rPr/>
        <w:t>ꗂⷂ</w:t>
      </w:r>
      <w:r>
        <w:rPr/>
        <w:t>촩顁摁㋂ꥠ幥䱳焦䑯♷倲歴扃⦏眭䨥㝰佌慭갰畍牆祺⩕쉺쉢㙢〸楓䟂卥</w:t>
      </w:r>
      <w:r>
        <w:rPr/>
        <w:t>ⱁ⢏</w:t>
      </w:r>
      <w:r>
        <w:rPr/>
        <w:t>뼣║</w:t>
      </w:r>
      <w:r>
        <w:rPr/>
        <w:t>꥓</w:t>
      </w:r>
      <w:r>
        <w:rPr/>
        <w:t>쉣殻矂</w:t>
      </w:r>
      <w:r>
        <w:rPr/>
        <w:t>ⱓ</w:t>
      </w:r>
      <w:r>
        <w:rPr/>
        <w:t>䔷敄䍨⹟⍱숭칕썟坏喿併䑸昬</w:t>
      </w:r>
      <w:r>
        <w:rPr/>
        <w:t>꧍</w:t>
      </w:r>
      <w:r>
        <w:rPr/>
        <w:t>㍸廂稸湩䁸整</w:t>
      </w:r>
      <w:r>
        <w:rPr/>
        <w:t>⠻</w:t>
      </w:r>
      <w:r>
        <w:rPr/>
        <w:t>剸䙂廂珂棂疣껂숭뭅穥</w:t>
      </w:r>
      <w:r>
        <w:rPr/>
        <w:t>⡔</w:t>
      </w:r>
      <w:r>
        <w:rPr/>
        <w:t>걄智佫顴⑆녖䕙숹싂⥭犮쉾关㓂佅␲硨婧쵾숪녦</w:t>
      </w:r>
      <w:r>
        <w:rPr/>
        <w:t>ꖩ</w:t>
      </w:r>
      <w:r>
        <w:rPr/>
        <w:t>ꅋ慷歟痂扥싂潗㏂䠹ꥪ慕怬⏂䎱䟂Ⓜ乪䅠坏䉘칁㨶</w:t>
      </w:r>
      <w:r>
        <w:rPr/>
        <w:t>⡹⎘⭊</w:t>
      </w:r>
      <w:r>
        <w:rPr/>
        <w:t>䑖䁤㥸䞣䀪儩␤皘슮䴱槂庱⤫祯䫃</w:t>
      </w:r>
      <w:r>
        <w:rPr/>
        <w:t>ꦣ</w:t>
      </w:r>
      <w:r>
        <w:rPr/>
        <w:t>判㵓噭剈坫┺瀸夬ㆣㄤ琳ꥴ曂⩥捂拂싂朤塩䘳仂㡸놿浮⺥䝶쉘䛂䀰䃂㈪숩搽</w:t>
      </w:r>
      <w:r>
        <w:rPr/>
        <w:t>ꥑ</w:t>
      </w:r>
      <w:r>
        <w:rPr/>
        <w:t>ㅴ쉩㩕뿎塕깩桬冬</w:t>
      </w:r>
      <w:r>
        <w:rPr/>
        <w:t>ⵤ</w:t>
      </w:r>
      <w:r>
        <w:rPr/>
        <w:t>䍍걾쉮쉓兂쉊㷂涵到玣㖡晣숣</w:t>
      </w:r>
      <w:r>
        <w:rPr/>
        <w:t>ⴱ</w:t>
      </w:r>
      <w:r>
        <w:rPr/>
        <w:t>ꍯ</w:t>
      </w:r>
      <w:r>
        <w:rPr/>
        <w:t>Ɑ</w:t>
      </w:r>
      <w:r>
        <w:rPr/>
        <w:t>싎櫂㍆爱녋♗歴뽍剚䙤㍾獎쵕姂婁浐憥殩</w:t>
      </w:r>
      <w:r>
        <w:rPr/>
        <w:t>⢬</w:t>
      </w:r>
      <w:r>
        <w:rPr/>
        <w:t>轔癵쉹塩堰癲牵♥繕㝹䑍矍㤣쉦㘸깭犬</w:t>
      </w:r>
      <w:r>
        <w:rPr/>
        <w:t>ꤨ</w:t>
      </w:r>
      <w:r>
        <w:rPr/>
        <w:t>䇂⑃畘딴琽䱧♇䭫䅳穩潖江䵂</w:t>
      </w:r>
      <w:r>
        <w:rPr/>
        <w:t>ꤪ</w:t>
      </w:r>
      <w:r>
        <w:rPr/>
        <w:t>漹쉩</w:t>
      </w:r>
      <w:r>
        <w:rPr/>
        <w:t>ⱨ</w:t>
      </w:r>
      <w:r>
        <w:rPr/>
        <w:t>敉彈䆻䕪숹捀創㩘轄攣⽖</w:t>
      </w:r>
      <w:r>
        <w:rPr/>
        <w:t>⡓</w:t>
      </w:r>
      <w:r>
        <w:rPr/>
        <w:t>䩣썷㝃䝰뭹拂啖뽠扌昺㉎恶⨭囂긩숹协奵う坱䦬䥏</w:t>
      </w:r>
      <w:r>
        <w:rPr/>
        <w:t>⡲</w:t>
      </w:r>
      <w:r>
        <w:rPr/>
        <w:t>ꄰ䤤姂甥㕊⾮恄器䔮䑾뭣㇍ꅑ伦ㄫ婎╃獇깖⵪啨䱋偵䝟迂㙤丫㝬김䒬呕뾬㴹㈩呥㬽</w:t>
      </w:r>
      <w:r>
        <w:rPr/>
        <w:t>⡳</w:t>
      </w:r>
      <w:r>
        <w:rPr/>
        <w:t>㤳灪숴⪩䰥朣丹㝹亿恍儤夳ㅖ쉴祹┥깰坏⹾ㆡ䉒楷扰䜺塚ꅰ㝮䶬⥔숨쉙쉀䬹樮㐭䤽楁⧃⒣쉬硴伽彡⨸祠쉱㵈澩⶿⥙䅄싂砹</w:t>
      </w:r>
      <w:r>
        <w:rPr/>
        <w:t>ⵐ</w:t>
      </w:r>
      <w:r>
        <w:rPr/>
        <w:t>卒歙敃澻쉱㠺╄녕뭧轞呵</w:t>
      </w:r>
      <w:r>
        <w:rPr/>
        <w:t>ⱃ</w:t>
      </w:r>
      <w:r>
        <w:rPr/>
        <w:t>當稨坓䨽彁䶵縺嫍</w:t>
      </w:r>
      <w:r>
        <w:rPr/>
        <w:t>ⷂ</w:t>
      </w:r>
      <w:r>
        <w:rPr/>
        <w:t>燂匳畞䩯</w:t>
      </w:r>
      <w:r>
        <w:rPr/>
        <w:t>ꥏ</w:t>
      </w:r>
      <w:r>
        <w:rPr/>
        <w:t>⽲䴵숯</w:t>
      </w:r>
      <w:r>
        <w:rPr/>
        <w:t>ⱸ</w:t>
      </w:r>
      <w:r>
        <w:rPr/>
        <w:t>쉇⚘轠숽堺</w:t>
      </w:r>
      <w:r>
        <w:rPr/>
        <w:t>⡵</w:t>
      </w:r>
      <w:r>
        <w:rPr/>
        <w:t>樊㥍祣顉睟䄷㞱䖡걞</w:t>
      </w:r>
      <w:r>
        <w:rPr/>
        <w:t>⡊</w:t>
      </w:r>
      <w:r>
        <w:rPr/>
        <w:t>뭂卮怵䁫㥊떵</w:t>
      </w:r>
      <w:r>
        <w:rPr/>
        <w:t>ⷂ</w:t>
      </w:r>
      <w:r>
        <w:rPr/>
        <w:t>惂䜶垡栺洽煾婴椺䋎겵樲埂⪿炻瑇䙔潟漤⎬娸슘瑉漶䬤ꇂ긫⥹⨸숺쉴呤㪩㭭姂椤넭桕攸朷怲쉆怽䁰썖祑⧂瘱猦䭕㠶炬灵슥㕵槃䫂橰奙</w:t>
      </w:r>
      <w:r>
        <w:rPr/>
        <w:t>ⱟ</w:t>
      </w:r>
      <w:r>
        <w:rPr/>
        <w:t>澻䴽거橖彫慮湦▬灊暻彷싂頯</w:t>
      </w:r>
      <w:r>
        <w:rPr/>
        <w:t>ⰽ</w:t>
      </w:r>
      <w:r>
        <w:rPr/>
        <w:t>䉐㟂䌤做剃獖뽡爬桭뼣숮뭔倮䉡憩㷂䩯쉅♄㡣⑦츮㕆⌮丬と㥃㠪䍭先侮汥㑑⾿⫎捳㇂쵫恪⽒睬ꍓ䣂숻䖵숴䨲♖썕儭做녤</w:t>
      </w:r>
      <w:r>
        <w:rPr/>
        <w:t>⢡</w:t>
      </w:r>
      <w:r>
        <w:rPr/>
        <w:t>䶿쉖숮稲䶣硰卉慎뭩쉀◂</w:t>
      </w:r>
      <w:r>
        <w:rPr/>
        <w:t>ⵇ</w:t>
      </w:r>
      <w:r>
        <w:rPr/>
        <w:t>顁䡗숫숣縻殿刪煶㕵㏂椱㵥칒숱슡싂瑪妡쉈⥕쉖</w:t>
      </w:r>
      <w:r>
        <w:rPr/>
        <w:t>⡬</w:t>
      </w:r>
      <w:r>
        <w:rPr/>
        <w:t>慘拂楄깆畉㇂垏슣⤲쌪䉔㭑桹共䩌失기䂿쵁⪘싂⦬㔴⩖⎮㑥쉎坥䩄㜶竎䭏亘匯顚뗂湩喩㬸⭸싂ꍰ쉱⍩쉋ꥤ桥ㄩ슘㶘㩑㙕쉾敲뽐ヂ価ꥧ䂩摧쉤㞿呄⩡䙠</w:t>
      </w:r>
      <w:r>
        <w:rPr/>
        <w:t>ꥎ</w:t>
      </w:r>
      <w:r>
        <w:rPr/>
        <w:t>噭䨰⫎噍剅믂㌮묲䅷싂乃㑍椻噤묻彸䵉稯╍⮩㎵쉸䜴</w:t>
      </w:r>
      <w:r>
        <w:rPr/>
        <w:t>⡶</w:t>
      </w:r>
      <w:r>
        <w:rPr/>
        <w:t>桹櫂塾㩎䡘깘愲␩怮堶堸坪秂㝊꥔晌槂摗㨱쉴숸涵⍣㡋㙲䥘慧嫂䈩猪暏泂╥怽傿♍䝍숷獁䯂ㄣ剌拂兙쉒折㕦䡄獆䕑⭤浅殮⌫⹕噞⛍⼽奩⥋놩ヂ欸䝶祾䌽놥婄</w:t>
      </w:r>
      <w:r>
        <w:rPr/>
        <w:t>ⱋ</w:t>
      </w:r>
      <w:r>
        <w:rPr/>
        <w:t>䀨く杧⽦癷顓听깗䍴慧䩹礶㏂䈯㠦ꅃ⧂呖儭䶱测硈싎쉏깒㭋祠硉⑑栵쵋摹뽙华䱤㇂딵⥞智渷惍橦橫橚ꍡ沱ㅠ㵯㣂뭎㍏侱⎣츫䫂썃〭⹅摬⭍ꅨ顤⿂坾촯쵪㕐숰奏㑮乁买㊘扉婱슥⹺䠳ꅤ畁쉦祱毂쉎䒩습</w:t>
      </w:r>
      <w:r>
        <w:rPr/>
        <w:t>ⳍ</w:t>
      </w:r>
      <w:r>
        <w:rPr/>
        <w:t>瑒ꍬ䣎숪呀睏顙⥒繷䢻</w:t>
      </w:r>
      <w:r>
        <w:rPr/>
        <w:t>ꕍ</w:t>
      </w:r>
      <w:r>
        <w:rPr/>
        <w:t>瘺礸湹杵摇㕸쉍</w:t>
      </w:r>
      <w:r>
        <w:rPr/>
        <w:t>ꤽ</w:t>
      </w:r>
      <w:r>
        <w:rPr/>
        <w:t>杤垬涱㝯㠱䑧ꥮ</w:t>
      </w:r>
      <w:r>
        <w:rPr/>
        <w:t>ꔪ</w:t>
      </w:r>
      <w:r>
        <w:rPr/>
        <w:t>恘塚堶噯ꥳ슻桸坊伤㉵䛂⭦壂敒쉘㵀ㅂ曂灏쉙䱪乁戶刽愣깋숽㑂▬䙭⩹扲瑑㐸冏夲ꅢ</w:t>
      </w:r>
      <w:r>
        <w:rPr/>
        <w:t>⣂</w:t>
      </w:r>
      <w:r>
        <w:rPr/>
        <w:t>뭁</w:t>
      </w:r>
      <w:r>
        <w:rPr/>
        <w:t>꤯</w:t>
      </w:r>
      <w:r>
        <w:rPr/>
        <w:t>摒⩲</w:t>
      </w:r>
      <w:r>
        <w:rPr/>
        <w:t>ⶵ</w:t>
      </w:r>
      <w:r>
        <w:rPr/>
        <w:t>渳㭊呁氣쉵䶿䜫忂㩨땏㕶橷扭渴⤰녭楲숣㵁爊彯楏汋땱䋃⩕숣</w:t>
      </w:r>
      <w:r>
        <w:rPr/>
        <w:t>ꤣ</w:t>
      </w:r>
      <w:r>
        <w:rPr/>
        <w:t>䥞䝓繯☭び숱쉥祩煮朷㠦塌⽢婏㉵</w:t>
      </w:r>
      <w:r>
        <w:rPr/>
        <w:t>⡖</w:t>
      </w:r>
      <w:r>
        <w:rPr/>
        <w:t>㐳圲夵⬫䚏梮㝟⨨整⼩橙侩♴窻㭾갵嘷숶䕖瀨㙡䑰怫夬〬砨疩슻抱쵶䥹焩䜶秃㑞庵㤶弨갫숦恐敋椺</w:t>
      </w:r>
      <w:r>
        <w:rPr/>
        <w:t>꧂</w:t>
      </w:r>
      <w:r>
        <w:rPr/>
        <w:t>䮣皿䃂㙊湗纣繯ꅭ⬫瑷ぐ㑞썗䥆㗂儻慸橶嗍㡒槂쎬쉫猺ꍦ儷䔬</w:t>
      </w:r>
      <w:r>
        <w:rPr/>
        <w:t>ⳃ</w:t>
      </w:r>
      <w:r>
        <w:rPr/>
        <w:t>瑤䔯悡杮䁟産╣숬䐶䉙⥍䤺珂颏㍃戣촯㫃摒嫂顇哂畐彃㗂昩⍏⬤㕮挣㐹朱歎䭃溵摃㟂⥗㓂磂ꅃ槂쉧顢㵧周㥂攤浃쉆㝭氱摠硊쉔</w:t>
      </w:r>
      <w:r>
        <w:rPr/>
        <w:t>⡤</w:t>
      </w:r>
      <w:r>
        <w:rPr/>
        <w:t>ꍘ㍯⨥偒轉䁍䵳彲쉋愺䵮縥啗㌽頮䮵犩䂣橇偧⩺㵌⽹┺䕧⭟䢏⴨掘싂牡ꄨ♆</w:t>
      </w:r>
      <w:r>
        <w:rPr/>
        <w:t>ⷂ</w:t>
      </w:r>
      <w:r>
        <w:rPr/>
        <w:t>奞䱫琲ぞ쉞ꄩ槂凂⪩⹲歺弪櫂晾浰㩩␵档恶兴圵愣㉁캵╨ヂ䣂䔮輳쉰㔬橩䍾剣놘ꎣ㭏欪䉒쉵⽲┻⨸⤫条测⭟䌪㫂兵灊䨭烂秂싂偆</w:t>
      </w:r>
      <w:r>
        <w:rPr/>
        <w:t>ꥆ</w:t>
      </w:r>
      <w:r>
        <w:rPr/>
        <w:t>䢘노璵떩繬촲溏䢵慄춣怺</w:t>
      </w:r>
      <w:r>
        <w:rPr/>
        <w:t>ꦱ</w:t>
      </w:r>
      <w:r>
        <w:rPr/>
        <w:t>椫충쉦칃杀㔵쉃繷☱ꅴ垥⪥ꍌ抩䓂䚡橄ꅌ慅硓䉎ꅴ摗䦮뭧倴獏祶뭕</w:t>
      </w:r>
      <w:r>
        <w:rPr/>
        <w:t>ꕬ</w:t>
      </w:r>
      <w:r>
        <w:rPr/>
        <w:t>楶걣挤甲䉲▮㙯恉싂婣瑏⬴顭ꥯ㒡庡暩欨呌僂棂䥘⩋眦㋂壂땲㢬敏㍹硾쉐䉬棎㊵슏瘬抬㄰</w:t>
      </w:r>
      <w:r>
        <w:rPr/>
        <w:t>ꕠ</w:t>
      </w:r>
      <w:r>
        <w:rPr/>
        <w:t>싃剱癱佀䅚琰쉆촦⼰㨦쉯</w:t>
      </w:r>
      <w:r>
        <w:rPr/>
        <w:t>ⱚ⩁▵</w:t>
      </w:r>
      <w:r>
        <w:rPr/>
        <w:t>숣ぬ㭟⩄⎱겏迂䁢뗍截彋숤깬쉵塣䬳戤⍔焮㝳敕樹㑋⹙넵ㆿ凂㙉䅘焳</w:t>
      </w:r>
      <w:r>
        <w:rPr/>
        <w:t>ꤩ</w:t>
      </w:r>
      <w:r>
        <w:rPr/>
        <w:t>쉱暮㭢뭗䡢⥗磂兰䨪뽗晅쉩䬪䡉쉇㵅硾㈷务畏繤㕚扮晇え䭓㋂⽷〰䅅柂╹䩐ㅔ敍砯抻呉⩸㦥琷쉩␱쉮獄怮頯䩵숫⪣㛂㜥啓㵄㡂</w:t>
      </w:r>
      <w:r>
        <w:rPr/>
        <w:t>ⷍ</w:t>
      </w:r>
      <w:r>
        <w:rPr/>
        <w:t>徥橲眩皏⩣唤獬呮祺穅祺曂쉂䥫呫慘僂〻숤咻熿䡕湈┽整숯䑦匣쉈橯瑑縯惂䏂嗂倶汅</w:t>
      </w:r>
      <w:r>
        <w:rPr/>
        <w:t>ꤻ</w:t>
      </w:r>
      <w:r>
        <w:rPr/>
        <w:t>숫瀹恂橶춏奸圸挺</w:t>
      </w:r>
      <w:r>
        <w:rPr/>
        <w:t>ⴺ</w:t>
      </w:r>
      <w:r>
        <w:rPr/>
        <w:t>卦㔱⸨⼴㵺썸奺ꥮ伪</w:t>
      </w:r>
      <w:r>
        <w:rPr/>
        <w:t>ꤵ</w:t>
      </w:r>
      <w:r>
        <w:rPr/>
        <w:t>幷쉤卺乸쉪⏂熵址炮ㅮ쉹侘ㆵ婨慸穭杍潪煫▿䭍乆䷍繸뮩</w:t>
      </w:r>
      <w:r>
        <w:rPr/>
        <w:t>ꤤ</w:t>
      </w:r>
      <w:r>
        <w:rPr/>
        <w:t>䟂冘䬊</w:t>
      </w:r>
      <w:r>
        <w:rPr/>
        <w:t>ⱬ</w:t>
      </w:r>
      <w:r>
        <w:rPr/>
        <w:t>숪ㅮ殩䊥癞㌽ꍾ〣ꄣ睩堺㘴捃槂幁썉柍楓䍖塺</w:t>
      </w:r>
      <w:r>
        <w:rPr/>
        <w:t>⡗</w:t>
      </w:r>
      <w:r>
        <w:rPr/>
        <w:t>슩쉞禩긶彳慭楋쉆㑵</w:t>
      </w:r>
      <w:r>
        <w:rPr/>
        <w:t>꥓</w:t>
      </w:r>
      <w:r>
        <w:rPr/>
        <w:t>歯剖浂㢵杠䲣▥栲硍⩫縷挬䍕轡噧䆏뽀</w:t>
      </w:r>
      <w:r>
        <w:rPr/>
        <w:t>⡹</w:t>
      </w:r>
      <w:r>
        <w:rPr/>
        <w:t>䄻㵟浐䂣㕄⥭ㅏ땬␳ㅈ슘梿䝣縦㮩噹嘵⼪㵉⪘䍋灵晁䐱</w:t>
      </w:r>
      <w:r>
        <w:rPr/>
        <w:t>ꕋ</w:t>
      </w:r>
      <w:r>
        <w:rPr/>
        <w:t>佂窮䂣ꇂ穕櫍敉厬⚡余㫂䥉슬憻戹쵪䕫獯狂恙剱桸㕸奥瑹湦쉮洭繶枱ꥧ灅䵺䶥䩌潯⍮쉂玬䱺搪牰쉔摏䩠컂㤪쉷睊䑱␱痂싂슩卫撘捙優</w:t>
      </w:r>
      <w:r>
        <w:rPr/>
        <w:t>Ᵽ</w:t>
      </w:r>
      <w:r>
        <w:rPr/>
        <w:t>䴹轂껂⮘㥲牭灸捠䩥䙎⹚噗땬樯栲捰꤮当䀺瑬爹싂ㅨ漹숤䘳㉁偤⼺牰㘶㝖㩅碏惂找稣⩞䫂㭄椶幬妩浞棍單整啱灢夣㮡顓⫂땆♆␶㈻ね桙쉴礣ね漳癉◎싎㵙〵썶쵖晭⨱숬⍣剶氲㴮⛂슬䝭䑡䩢⥇午⑏녍惂㍘ꥰ</w:t>
      </w:r>
      <w:r>
        <w:rPr/>
        <w:t>ꕱ</w:t>
      </w:r>
      <w:r>
        <w:rPr/>
        <w:t>⽡⭦ꍊ烍걤甪㈤싂晧昬熵싂㩁〬㭏㥐睒쉰</w:t>
      </w:r>
      <w:r>
        <w:rPr/>
        <w:t>꤬⮡</w:t>
      </w:r>
      <w:r>
        <w:rPr/>
        <w:t>쉹㵭䋂㕈欱瘭⹫껍䌵⮿佑ꥷ奭㐺떿䕒㉁村偎쌤䶡百娺숰♊쉁쉩⑙瓂浦쵺숹䕹</w:t>
      </w:r>
      <w:r>
        <w:rPr/>
        <w:t>ꕴ</w:t>
      </w:r>
      <w:r>
        <w:rPr/>
        <w:t>쵆䭟䥤弳㎩穀⮩穑塺숮掱캮㇂㍸斥椪곂ꥹ갪填稪땢쉬뭠쉠걉敔穋⥠顶瞡彷癟뭅</w:t>
      </w:r>
      <w:r>
        <w:rPr/>
        <w:t>ⵍ</w:t>
      </w:r>
      <w:r>
        <w:rPr/>
        <w:t>⻍⭶戺싂</w:t>
      </w:r>
      <w:r>
        <w:rPr/>
        <w:t>ꥑ</w:t>
      </w:r>
      <w:r>
        <w:rPr/>
        <w:t>磂㩥橣碩⽓㐪塑㭂ォ녵摺帣⹲뽔싃쉞瑏愪쉑슱䠪擂㕤싂묮⽑祺欶娲磂轫䐲桂灕硠땋拂猽燂恹ꍟ┮䤫祪숪轌な兊㥨焯㓂</w:t>
      </w:r>
      <w:r>
        <w:rPr/>
        <w:t>ꥌ</w:t>
      </w:r>
      <w:r>
        <w:rPr/>
        <w:t>母噁㩷</w:t>
      </w:r>
      <w:r>
        <w:rPr/>
        <w:t>ꥀ</w:t>
      </w:r>
      <w:r>
        <w:rPr/>
        <w:t>仂参숴摁㘩㜴剒怷뭠瑶潕侘啐浕싂⧎唲숨Ⓜ狂楹页㩁㖏</w:t>
      </w:r>
      <w:r>
        <w:rPr/>
        <w:t>꧂⨪</w:t>
      </w:r>
      <w:r>
        <w:rPr/>
        <w:t>㍄姂堥婏썖䆩ꄴ飂㍇녈㴪</w:t>
      </w:r>
      <w:r>
        <w:rPr/>
        <w:t>ⵒ</w:t>
      </w:r>
      <w:r>
        <w:rPr/>
        <w:t>䧂䚩愩⽋㫂䙁쉱灰䕇煋쉑숣獳䡅⎵⑒灱㨲䬬彊䑁漪幾딣</w:t>
      </w:r>
      <w:r>
        <w:rPr/>
        <w:t>ꔺ</w:t>
      </w:r>
      <w:r>
        <w:rPr/>
        <w:t>洱䷂</w:t>
      </w:r>
      <w:r>
        <w:rPr/>
        <w:t>ꤶ</w:t>
      </w:r>
      <w:r>
        <w:rPr/>
        <w:t>㘰枩놩扡䙏ꅨ㐶ꅔ剚땭썂禡㑳쉷⽧칮爽⑇⍰城쵍瑋䌬縪ざ</w:t>
      </w:r>
      <w:r>
        <w:rPr/>
        <w:t>Ⳃ</w:t>
      </w:r>
      <w:r>
        <w:rPr/>
        <w:t>硦숥晬슥⽒㭯彯쉩칏㉩揍䍘睂⌭稯猨頹飂⭢厩⽌┱皘渵狍㍬</w:t>
      </w:r>
      <w:r>
        <w:rPr/>
        <w:t>ⴳ</w:t>
      </w:r>
      <w:r>
        <w:rPr/>
        <w:t>吵牊睱ꥲ䭈塾㉷晖㶵墿乯⧂㥹⿂绂ꥨ썡桭ꄊ䐤敄⑐䲣☩⵾䑴䫂䉩ꥬ恬䜩琰噥꺏奰楃䩒曂潥㘹</w:t>
      </w:r>
      <w:r>
        <w:rPr/>
        <w:t>ꤣ</w:t>
      </w:r>
      <w:r>
        <w:rPr/>
        <w:t>ㅂ顤剌眽璡佃⎏⹶</w:t>
      </w:r>
      <w:r>
        <w:rPr/>
        <w:t>ⴶ</w:t>
      </w:r>
      <w:r>
        <w:rPr/>
        <w:t>썢卩쉑ꇂ</w:t>
      </w:r>
      <w:r>
        <w:rPr/>
        <w:t>ꥍ</w:t>
      </w:r>
      <w:r>
        <w:rPr/>
        <w:t>⡟</w:t>
      </w:r>
      <w:r>
        <w:rPr/>
        <w:t>灘뇂乐䙵䥳晄쵥灚劻⵳湣⑴䑾䫂榥歯乢縸ꍄ⹕깦⤲䲩⫂䵸唵匭㦱슻싂儹㈽⑩㌲쉐녢숻ꅺ瓂뽟梱춥㉷쉰纥昣擂⩬梘协但敚⚻䘴强⪻畟녑夹쉗⾡䤲䌩㴱摯奋䲮畸⍶顂摧穟</w:t>
      </w:r>
      <w:r>
        <w:rPr/>
        <w:t>ꗂ</w:t>
      </w:r>
      <w:r>
        <w:rPr/>
        <w:t>⼷</w:t>
      </w:r>
      <w:r>
        <w:rPr/>
        <w:t>ⷂ</w:t>
      </w:r>
      <w:r>
        <w:rPr/>
        <w:t>쉇칑䢬憩拂㌦⩙쉆杦㘱䵲椵幰橨</w:t>
      </w:r>
      <w:r>
        <w:rPr/>
        <w:t>ꦱ</w:t>
      </w:r>
      <w:r>
        <w:rPr/>
        <w:t>輰㚡⌽싂ꥶ㵕礭呠㨬䍍䭣㴤扠瘭眮塤</w:t>
      </w:r>
      <w:r>
        <w:rPr/>
        <w:t>ⱬ⡸⨰</w:t>
      </w:r>
      <w:r>
        <w:rPr/>
        <w:t>䍸洬剴佊䑉畹畒㶿쉇䙤䌸㦣</w:t>
      </w:r>
      <w:r>
        <w:rPr/>
        <w:t>Ⱨ</w:t>
      </w:r>
      <w:r>
        <w:rPr/>
        <w:t>깾䩾쉑匣걥攲夥䓂桰朩玱⩶ㅸ䀣⭮䢣沘㩬愵坞獭䟂敔頱彘㶣䠤嚡姍⚵</w:t>
      </w:r>
      <w:r>
        <w:rPr/>
        <w:t>ⵯ</w:t>
      </w:r>
      <w:r>
        <w:rPr/>
        <w:t>쉶㠱煡㕡㙨슣䭁䎥슩䡭奄칍츷⩧偏硃═杂♮䵯䍺ꅏ䱌䄽潤捾犬쉸</w:t>
      </w:r>
      <w:r>
        <w:rPr/>
        <w:t>ⶵ</w:t>
      </w:r>
      <w:r>
        <w:rPr/>
        <w:t>䑅싂瓃㵂㵪䤯뭹⑪敢㥉䰻</w:t>
      </w:r>
      <w:r>
        <w:rPr/>
        <w:t>꧂⩏</w:t>
      </w:r>
      <w:r>
        <w:rPr/>
        <w:t>뭪쉯奵긣吰슣倷奥䉇㏂䅦疘싂熻㤹⹘輪挴䕃㐩䥩燂ㅪ㖡塾䩞堤쉤桁破⯂⩥兟挷㋂슩⯂㣎婵싎晟楡顅㵩깈势⧂</w:t>
      </w:r>
      <w:r>
        <w:rPr/>
        <w:t>꧂</w:t>
      </w:r>
      <w:r>
        <w:rPr/>
        <w:t>燎㏂쉁䲬洽噓쉇</w:t>
      </w:r>
      <w:r>
        <w:rPr/>
        <w:t>ꔹ</w:t>
      </w:r>
      <w:r>
        <w:rPr/>
        <w:t>뾵숥</w:t>
      </w:r>
      <w:r>
        <w:rPr/>
        <w:t>꧂</w:t>
      </w:r>
      <w:r>
        <w:rPr/>
        <w:t>克杭넴燂䞣⒥</w:t>
      </w:r>
      <w:r>
        <w:rPr/>
        <w:t>ꥒ</w:t>
      </w:r>
      <w:r>
        <w:rPr/>
        <w:t>晔⭔⵾濍獲䯂䏂帣㞡濂䱹瑈쵾繖썗숦繀숴䙾狂숫汦곂</w:t>
      </w:r>
      <w:r>
        <w:rPr/>
        <w:t>ꕟ</w:t>
      </w:r>
      <w:r>
        <w:rPr/>
        <w:t>때䦻䠷쉈扙쉂깓䕬故伷⎩瑉䁱䀹噸뼪刣␥促䲩㠨</w:t>
      </w:r>
      <w:r>
        <w:rPr/>
        <w:t>ꕥ</w:t>
      </w:r>
      <w:r>
        <w:rPr/>
        <w:t>㉋礴썀扺喡</w:t>
      </w:r>
      <w:r>
        <w:rPr/>
        <w:t>ⰻ</w:t>
      </w:r>
      <w:r>
        <w:rPr/>
        <w:t>埂㬪</w:t>
      </w:r>
      <w:r>
        <w:rPr/>
        <w:t>Ⳃ</w:t>
      </w:r>
      <w:r>
        <w:rPr/>
        <w:t>习㨬▏쉋澻┣췂䉎䥫</w:t>
      </w:r>
      <w:r>
        <w:rPr/>
        <w:t>⣂</w:t>
      </w:r>
      <w:r>
        <w:rPr/>
        <w:t>殩뭔噠帴⹂䥴䝲囎湄쉫瀲䖵쉀슡㷂㘺</w:t>
      </w:r>
      <w:r>
        <w:rPr/>
        <w:t>꤬</w:t>
      </w:r>
      <w:r>
        <w:rPr/>
        <w:t>搵嘥⍇촩쉩</w:t>
      </w:r>
      <w:r>
        <w:rPr/>
        <w:t>ⰽ⹇</w:t>
      </w:r>
      <w:r>
        <w:rPr/>
        <w:t>彟㡘呌䤥刱</w:t>
      </w:r>
      <w:r>
        <w:rPr/>
        <w:t>ⲵ⹴</w:t>
      </w:r>
      <w:r>
        <w:rPr/>
        <w:t>슏䢩呀䉴熡쉐</w:t>
      </w:r>
      <w:r>
        <w:rPr/>
        <w:t>⣍</w:t>
      </w:r>
      <w:r>
        <w:rPr/>
        <w:t>歰싍愮땗桦䢵숪㙇䀺债圳녎㙘땴뽯⩉쎬圣쵈</w:t>
      </w:r>
      <w:r>
        <w:rPr/>
        <w:t>ⵎ⵷</w:t>
      </w:r>
      <w:r>
        <w:rPr/>
        <w:t>偊숺兏숲䡣㍩彐槂춵꺱㩚債슩숸䕂ꌪ獕縦⩊䝣⍩橇㶣⽔佄딷夻㭢瀦⯂⭐㯂㭍䙁灔슩쉳摊渭䷂倮䙑䦮婊樣슣㝅竂婌곂瀤껂嗂矎ꍢ</w:t>
      </w:r>
      <w:r>
        <w:rPr/>
        <w:t>ⵅ</w:t>
      </w:r>
      <w:r>
        <w:rPr/>
        <w:t>吨갳썬津쉯氬싍㩓ꄥ潳ꏂ㝎</w:t>
      </w:r>
      <w:r>
        <w:rPr/>
        <w:t>⡺</w:t>
      </w:r>
      <w:r>
        <w:rPr/>
        <w:t>㥏址</w:t>
      </w:r>
      <w:r>
        <w:rPr/>
        <w:t>⡨</w:t>
      </w:r>
      <w:r>
        <w:rPr/>
        <w:t>㔨⫃</w:t>
      </w:r>
      <w:r>
        <w:rPr/>
        <w:t>꧍</w:t>
      </w:r>
      <w:r>
        <w:rPr/>
        <w:t>㈤㥔숸㥏⎿ꍭ㍐</w:t>
      </w:r>
      <w:r>
        <w:rPr/>
        <w:t>ꕚ</w:t>
      </w:r>
      <w:r>
        <w:rPr/>
        <w:t>硈깳</w:t>
      </w:r>
      <w:r>
        <w:rPr/>
        <w:t>ⵒ</w:t>
      </w:r>
      <w:r>
        <w:rPr/>
        <w:t>年쉃䃍頊挮㨯⩠㩳㜭뽗偳㤮㥍쉭揍䡶䡰뽷</w:t>
      </w:r>
      <w:r>
        <w:rPr/>
        <w:t>ꕤ</w:t>
      </w:r>
      <w:r>
        <w:rPr/>
        <w:t>獭슏楎⺻쉡䱠╞泂⦥⦡ご縭潹⍘㐮㍑眴䥯ꌯ</w:t>
      </w:r>
      <w:r>
        <w:rPr/>
        <w:t>꧂</w:t>
      </w:r>
      <w:r>
        <w:rPr/>
        <w:t>ꅎ呂怴㔣㩀擂䍧격棍怩⹢䭈渲ꍏ抣칱ㅦ쉳嘬䀯稬眶</w:t>
      </w:r>
      <w:r>
        <w:rPr/>
        <w:t>ꤳ</w:t>
      </w:r>
      <w:r>
        <w:rPr/>
        <w:t>亥㉖〬</w:t>
      </w:r>
      <w:r>
        <w:rPr/>
        <w:t>ꦱ</w:t>
      </w:r>
      <w:r>
        <w:rPr/>
        <w:t>灲䞻㑅盃捂뗂숯</w:t>
      </w:r>
      <w:r>
        <w:rPr/>
        <w:t>⢡⥹</w:t>
      </w:r>
      <w:r>
        <w:rPr/>
        <w:t>丶慓转⬵硠獕숱㝎嘱癞쉱</w:t>
      </w:r>
      <w:r>
        <w:rPr/>
        <w:t>ⰹ⡌</w:t>
      </w:r>
      <w:r>
        <w:rPr/>
        <w:t>倣係곍绂⵾礮伽슮㙥礻睖⽤깋䭍䝤㍮⽗숺卄器♔掩侏硵쉖冥縶祖ꍾ搷汙</w:t>
      </w:r>
      <w:r>
        <w:rPr/>
        <w:t>ꥍ</w:t>
      </w:r>
      <w:r>
        <w:rPr/>
        <w:t>㗂숹槂嫂徥♘〽祢썠⥮稩副㩴慢뼦撿뭑旍㥰参穓痂뗂䡩쉘䇃梏䵱</w:t>
      </w:r>
      <w:r>
        <w:rPr/>
        <w:t>ꥁ</w:t>
      </w:r>
      <w:r>
        <w:rPr/>
        <w:t>㔳⻂朦攩纣嚮優㣂湞䱞琫쵔㍶㜨䭙ꍮ娨㘻顭棎쉊瀲灧쉰车橍⵷숪扑溮⩀쉄㔯썮䟂䡐쉨啞쉥숦祯樦盂㙘</w:t>
      </w:r>
      <w:r>
        <w:rPr/>
        <w:t>⠴</w:t>
      </w:r>
      <w:r>
        <w:rPr/>
        <w:t>掩쉪䉒䙋싂亿睭䬥喥싂꥖</w:t>
      </w:r>
      <w:r>
        <w:rPr/>
        <w:t>ꖮ</w:t>
      </w:r>
      <w:r>
        <w:rPr/>
        <w:t>姍싃깺搦匦㌰Ⓙ㐫噩偂坐彳甫滂쉖䐲夵䤷抩涘剢칣⍐숸浳촩極摎싂囂桷漬䵣뭴㞵ㄳ畄⏂湁슘㩫扴뿂弩卐瑢뭓ꆮ⫃瓎⍶숷㞡쵁뼻轞㤥伱㭎</w:t>
      </w:r>
      <w:r>
        <w:rPr/>
        <w:t>ⴻ</w:t>
      </w:r>
      <w:r>
        <w:rPr/>
        <w:t>伵歉Ⓨ田潯頻╧㑖♲쉇⥧癤潹싂⍤숬癎숰숬㚡㎿挰扑㥑</w:t>
      </w:r>
      <w:r>
        <w:rPr/>
        <w:t>ꔺ</w:t>
      </w:r>
      <w:r>
        <w:rPr/>
        <w:t>䵸숳猳숽䘥瓂㍬</w:t>
      </w:r>
      <w:r>
        <w:rPr/>
        <w:t>⡙</w:t>
      </w:r>
      <w:r>
        <w:rPr/>
        <w:t>䤩⽀䔬쉏숲抿⵪狂㕀癘䩧䎵</w:t>
      </w:r>
      <w:r>
        <w:rPr/>
        <w:t>ⱨ</w:t>
      </w:r>
      <w:r>
        <w:rPr/>
        <w:t>㥏䴸쉒숲故ꄴ㡇䦏䉪畬嘭㍕瓍칚硟剉⭣祁꺿奃慯㶘坍晦硕쉤쎻䴮⍞㍔넸碥ꅨ焤ꇃ爮쉊䠴㘥煸砬偣急㭤◎</w:t>
      </w:r>
      <w:r>
        <w:rPr/>
        <w:t>ꦻ</w:t>
      </w:r>
      <w:r>
        <w:rPr/>
        <w:t>䙮걭㨺㘸㪿</w:t>
      </w:r>
      <w:r>
        <w:rPr/>
        <w:t>ꕑ</w:t>
      </w:r>
      <w:r>
        <w:rPr/>
        <w:t>⠺</w:t>
      </w:r>
      <w:r>
        <w:rPr/>
        <w:t>ꄫ쌤</w:t>
      </w:r>
      <w:r>
        <w:rPr/>
        <w:t>ꥑ</w:t>
      </w:r>
      <w:r>
        <w:rPr/>
        <w:t>悘歖⍁廂⭤쉯䅗㊻嗂꥕☶窘⛎䰥뽩쉳歏沘瞱穹旂</w:t>
      </w:r>
      <w:r>
        <w:rPr/>
        <w:t>ꗂ</w:t>
      </w:r>
      <w:r>
        <w:rPr/>
        <w:t>類☪䃃䝉슥繦㉸䤦뇍㈽䑤瑬剳쉖歂炿</w:t>
      </w:r>
      <w:r>
        <w:rPr/>
        <w:t>ꖩ</w:t>
      </w:r>
      <w:r>
        <w:rPr/>
        <w:t>摇땩땀䵠칂䋂劻氷슱♁칗䰫㏎䬣⾏</w:t>
      </w:r>
      <w:r>
        <w:rPr/>
        <w:t>ⰰ</w:t>
      </w:r>
      <w:r>
        <w:rPr/>
        <w:t>ꤱ</w:t>
      </w:r>
      <w:r>
        <w:rPr/>
        <w:t>슣</w:t>
      </w:r>
      <w:r>
        <w:rPr/>
        <w:t>ꤪ⮮</w:t>
      </w:r>
      <w:r>
        <w:rPr/>
        <w:t>ㅠ䩑숣桤쉟숣匳橣忂</w:t>
      </w:r>
      <w:r>
        <w:rPr/>
        <w:t>ꥌ</w:t>
      </w:r>
      <w:r>
        <w:rPr/>
        <w:t>ㄬ䐸乗깗旂뭵㔣쉋싂摁污</w:t>
      </w:r>
      <w:r>
        <w:rPr/>
        <w:t>⠸⌱</w:t>
      </w:r>
      <w:r>
        <w:rPr/>
        <w:t>䉨슏䱊칍쉣</w:t>
      </w:r>
      <w:r>
        <w:rPr/>
        <w:t>꤬</w:t>
      </w:r>
      <w:r>
        <w:rPr/>
        <w:t>습栳呙ꅬ渳椰</w:t>
      </w:r>
      <w:r>
        <w:rPr/>
        <w:t>ⱋ</w:t>
      </w:r>
      <w:r>
        <w:rPr/>
        <w:t>住쉵佌쉁䘨礴␬쉶䐩쉓煎䭶氮⫃卂⍔椤徿捒䁘⺥竂䡔䌦漯♙睗噣櫂攦⑄浩剗</w:t>
      </w:r>
      <w:r>
        <w:rPr/>
        <w:t>ⳍ</w:t>
      </w:r>
      <w:r>
        <w:rPr/>
        <w:t>숮䁢ꌤ捯䭂</w:t>
      </w:r>
      <w:r>
        <w:rPr/>
        <w:t>ⵥ</w:t>
      </w:r>
      <w:r>
        <w:rPr/>
        <w:t>䙉⩈倵㫂厩ㅘ䵞쉞㭁䌮싍䑵⬊싂湩磂稬璘炥쉦㯂䄮쉮硦⽌癯䨩䓂⥉吮츻ꄥ繫录员㏍</w:t>
      </w:r>
      <w:r>
        <w:rPr/>
        <w:t>⢩</w:t>
      </w:r>
      <w:r>
        <w:rPr/>
        <w:t>썌</w:t>
      </w:r>
      <w:r>
        <w:rPr/>
        <w:t>ꕹ</w:t>
      </w:r>
      <w:r>
        <w:rPr/>
        <w:t>湫爪쉠☰慂榡㉲⍦倩漱⾩止습匯⩖슻쉠硊싂㞿⍏歸䵴澮뭱䊿싃碵䅋到칕싃姎䡶ꥦ⭕瞩歱ꥤꅾ湶徵ㅡ숣竂灈摶倩䍲楂擂轡㶱䚬㥅䙸숩睱䭤㘪♡</w:t>
      </w:r>
      <w:r>
        <w:rPr/>
        <w:t>ꗂ</w:t>
      </w:r>
      <w:r>
        <w:rPr/>
        <w:t>䬰揂㏂곂ꅙ숯䲩숪䟂꤮㉴숺═掬埂弬⩄顔顭䱲中湑搰入␣弹砳㮱숺乑㝉据樹橋槂㷂싂ꇃ⛎䶬橎⩄乍⧂䡾砻湢攻縥哃灷壂䳂⑾桱⍟煃摲飂⤻</w:t>
      </w:r>
      <w:r>
        <w:rPr/>
        <w:t>ⴵ</w:t>
      </w:r>
      <w:r>
        <w:rPr/>
        <w:t>䡦嚿つ䤽檱彗</w:t>
      </w:r>
      <w:r>
        <w:rPr/>
        <w:t>ꔪ</w:t>
      </w:r>
      <w:r>
        <w:rPr/>
        <w:t>畗浔庡㑨祺⫂毂</w:t>
      </w:r>
      <w:r>
        <w:rPr/>
        <w:t>ⱌ⒩</w:t>
      </w:r>
      <w:r>
        <w:rPr/>
        <w:t>熥楯ㅔ慙輽깃♋쉬䕧녇⭏溩痂瑴䭸쉬秂쌥⵷愪瑅⵭㭀塹</w:t>
      </w:r>
      <w:r>
        <w:rPr/>
        <w:t>ⱎ</w:t>
      </w:r>
      <w:r>
        <w:rPr/>
        <w:t>쉡㉬轶廃楶㭠</w:t>
      </w:r>
      <w:r>
        <w:rPr/>
        <w:t>⣂</w:t>
      </w:r>
      <w:r>
        <w:rPr/>
        <w:t>唯㭕垘乺뾮싂児扰畸㬤庥稪숻쉘㡓䁈疿畞쉺네厩偌摳㪵뗂噵⩘⮮깩兪夵畵㩁歓穓㑀㑣兯</w:t>
      </w:r>
      <w:r>
        <w:rPr/>
        <w:t>⣎</w:t>
      </w:r>
      <w:r>
        <w:rPr/>
        <w:t>㛎䤭뿂摇쉒쉢㵡䈲䠺〯㣍䑀</w:t>
      </w:r>
      <w:r>
        <w:rPr/>
        <w:t>ꕒ</w:t>
      </w:r>
      <w:r>
        <w:rPr/>
        <w:t>췍䖩슱呂㕗칡싂╮㙚娸伪縹⍴췂</w:t>
      </w:r>
      <w:r>
        <w:rPr/>
        <w:t>꧂</w:t>
      </w:r>
      <w:r>
        <w:rPr/>
        <w:t>俍椴꧎瑐쵱싂搵娱枡顸깟넩㴥瀲丮䩶쉘♠⬷⥄燂㴫灉牋䶏䁀桵⵵䝏浨橖兌뮻柂汖㭞쉕㩞ㅕ⵵潬塔碣眽橙㫎⭌ㄶ</w:t>
      </w:r>
      <w:r>
        <w:rPr/>
        <w:t>ⵄ</w:t>
      </w:r>
      <w:r>
        <w:rPr/>
        <w:t>䈨砹ꅁ슣녣水壎渮ㅐ礤竂啐쉱㊵浇깰⎻慾夬㍒繟䳂숤䩬⨳</w:t>
      </w:r>
      <w:r>
        <w:rPr/>
        <w:t>꧂</w:t>
      </w:r>
      <w:r>
        <w:rPr/>
        <w:t>쎘䜲柂㡤窥촸땅㐽䥡呬습츦杦畹⩑師숵䣂䔥杙⫂쉣桫伸</w:t>
      </w:r>
      <w:r>
        <w:rPr/>
        <w:t>ⱂ</w:t>
      </w:r>
      <w:r>
        <w:rPr/>
        <w:t>㑁녑</w:t>
      </w:r>
      <w:r>
        <w:rPr/>
        <w:t>ⱈ⧂</w:t>
      </w:r>
      <w:r>
        <w:rPr/>
        <w:t>슩쉯ぺ㕕汎⵱⥚偊걬䓂</w:t>
      </w:r>
      <w:r>
        <w:rPr/>
        <w:t>ꦿ</w:t>
      </w:r>
      <w:r>
        <w:rPr/>
        <w:t>兊䣂䁈䵯⎡</w:t>
      </w:r>
      <w:r>
        <w:rPr/>
        <w:t>⡑⥌</w:t>
      </w:r>
      <w:r>
        <w:rPr/>
        <w:t>搰숽砲硔牢偹㋂坆撘ㆻ㶏</w:t>
      </w:r>
      <w:r>
        <w:rPr/>
        <w:t>ⶩ</w:t>
      </w:r>
      <w:r>
        <w:rPr/>
        <w:t>䐹</w:t>
      </w:r>
      <w:r>
        <w:rPr/>
        <w:t>ⵈ</w:t>
      </w:r>
      <w:r>
        <w:rPr/>
        <w:t>匥쉍컂堸涣꥗┪</w:t>
      </w:r>
      <w:r>
        <w:rPr/>
        <w:t>ⵀ</w:t>
      </w:r>
      <w:r>
        <w:rPr/>
        <w:t>㥺싂䲬숲撿墮䬤䨣쉬敒⹨쉆ꌶ畡䍹䭴쵍璥䍣楄㍥㐩湙⥪漪槂쉫⩄뭱숦噸뼲挲掻䙲捏뭅㍊딭䝏偹光棍え⎻⹮暿丹縳浉颬畒㫂</w:t>
      </w:r>
      <w:r>
        <w:rPr/>
        <w:t>ꕗꤹ</w:t>
      </w:r>
      <w:r>
        <w:rPr/>
        <w:t>砩撩쉥光㝯⒩晘竂⩋轭</w:t>
      </w:r>
      <w:r>
        <w:rPr/>
        <w:t>ꦣ</w:t>
      </w:r>
      <w:r>
        <w:rPr/>
        <w:t>冡便㋎㖿穅姂秂婋漪넲懂⥑⩉迂䵮匷⑄汋歆湭㬺恃췃쉩숺願婡㥏拂</w:t>
      </w:r>
      <w:r>
        <w:rPr/>
        <w:t>ꕔ</w:t>
      </w:r>
      <w:r>
        <w:rPr/>
        <w:t>Ⲭ</w:t>
      </w:r>
      <w:r>
        <w:rPr/>
        <w:t>琮숳㵴䅱䵄쵙䄊䝴烃슡㍸숥歇咵쉫⭇놘䡑ㆿ娹兘䓂䝰♂毂ꍘ쉀䡋牀杶습摫特숯樨ꥴ⍥㎡䝲䨷㦱㍶</w:t>
      </w:r>
      <w:r>
        <w:rPr/>
        <w:t>ꥈ</w:t>
      </w:r>
      <w:r>
        <w:rPr/>
        <w:t>䝙㋂䅅깺眽灷쉨㓍</w:t>
      </w:r>
      <w:r>
        <w:rPr/>
        <w:t>⠩</w:t>
      </w:r>
      <w:r>
        <w:rPr/>
        <w:t>摀卆숶싂佅쉟⒏氪䄭䭈圯㝍⽣摔佚⵫㩧狃㜦⥮숳兩㜸痍匪╓㨶䉂ꥤ玩抻兔硏췂䟂㴳쉣䆡扨呫╏䂘汑港䩯⍂湸猰싂⫂䥹㕈癬爴⩺呁扺疡깾奍湵帽겥轴䇃⌦朣甪쉷愲썑⨱㨯숴㌹쎮䍈㟂䕥゘埂䄸숹</w:t>
      </w:r>
      <w:r>
        <w:rPr/>
        <w:t>ꕑ</w:t>
      </w:r>
      <w:r>
        <w:rPr/>
        <w:t>偲䩅㜩坩師캮</w:t>
      </w:r>
      <w:r>
        <w:rPr/>
        <w:t>ꥍ</w:t>
      </w:r>
      <w:r>
        <w:rPr/>
        <w:t>嘥䭉硳䉬숺椦녗䟂塋⧍㥷㩧쉒癑</w:t>
      </w:r>
      <w:r>
        <w:rPr/>
        <w:t>ꕇ</w:t>
      </w:r>
      <w:r>
        <w:rPr/>
        <w:t>슘⫃숲愪⸰坸䬩㍍侬渨喡畇칂ꅔ숮瑤泂獁繉ꇂ瑸绂敁牀⥢摒坡噙傻䩌䴱㬫椴⨪恤嘩㑵奉啔癑妥顮丫</w:t>
      </w:r>
      <w:r>
        <w:rPr/>
        <w:t>꧃</w:t>
      </w:r>
      <w:r>
        <w:rPr/>
        <w:t>桖灚䇂焰㋎뽤칫婖㉳䍶夽䵍䴪䟍晶湱卄唰輫敾制塭싂怯绂⌴卯㵟㠽戦涵ꥬ</w:t>
      </w:r>
      <w:r>
        <w:rPr/>
        <w:t>Ⱬ</w:t>
      </w:r>
      <w:r>
        <w:rPr/>
        <w:t>㉪楶䡞䴯䀨ㅡ琹</w:t>
      </w:r>
      <w:r>
        <w:rPr/>
        <w:t>Ⱚ</w:t>
      </w:r>
      <w:r>
        <w:rPr/>
        <w:t>䝅깰轳캡</w:t>
      </w:r>
      <w:r>
        <w:rPr/>
        <w:t>ⱀ</w:t>
      </w:r>
      <w:r>
        <w:rPr/>
        <w:t>匥搸暬猪⨹ⸯ㍊㣍歍敀磂晀⪬싃쉃䫍㑯偌㕂숦</w:t>
      </w:r>
      <w:r>
        <w:rPr/>
        <w:t>⢮</w:t>
      </w:r>
      <w:r>
        <w:rPr/>
        <w:t>睅⛍匲極넺⩤㔯儹毂쉠㩫⦥仂慇洫㙦䭌䠺츫瑗敠买滂㛂晌焩⨮扇千迂幤搮嘤㍰猯乷橲椹氶믂顗䬳⚏倫痎獀쉗╴쉠呅♡</w:t>
      </w:r>
      <w:r>
        <w:rPr/>
        <w:t>⡺</w:t>
      </w:r>
      <w:r>
        <w:rPr/>
        <w:t>썢瞥噉䟂㍈</w:t>
      </w:r>
      <w:r>
        <w:rPr/>
        <w:t>ꕤ</w:t>
      </w:r>
      <w:r>
        <w:rPr/>
        <w:t>습秂䩆</w:t>
      </w:r>
      <w:r>
        <w:rPr/>
        <w:t>ⰻ</w:t>
      </w:r>
      <w:r>
        <w:rPr/>
        <w:t>歰䁤頶⌶㙧㣂☶搷숭䇂䮵묰徿啐칟㴹䮩숵㔳硋瑤쉰䞿칰싂쉣㌴</w:t>
      </w:r>
      <w:r>
        <w:rPr/>
        <w:t>ꕁ</w:t>
      </w:r>
      <w:r>
        <w:rPr/>
        <w:t>场獩墘塮⪵㖿怰䂡슥異䭙暩太㢿땹</w:t>
      </w:r>
      <w:r>
        <w:rPr/>
        <w:t>Ⳃ</w:t>
      </w:r>
      <w:r>
        <w:rPr/>
        <w:t>뽤걓</w:t>
      </w:r>
      <w:r>
        <w:rPr/>
        <w:t>ⷂ</w:t>
      </w:r>
      <w:r>
        <w:rPr/>
        <w:t>瑡㭀焪쉴䭌奯捦</w:t>
      </w:r>
      <w:r>
        <w:rPr/>
        <w:t>ⱂ</w:t>
      </w:r>
      <w:r>
        <w:rPr/>
        <w:t>䄪皏さ慉땃睔</w:t>
      </w:r>
      <w:r>
        <w:rPr/>
        <w:t>ꕯ⩤</w:t>
      </w:r>
      <w:r>
        <w:rPr/>
        <w:t>땹浰⥦뇂슏</w:t>
      </w:r>
      <w:r>
        <w:rPr/>
        <w:t>ꗂ</w:t>
      </w:r>
      <w:r>
        <w:rPr/>
        <w:t>㫂匭硨輤쉤㌨䖥ꌭㅴ⍶뭁넫ざ㌨</w:t>
      </w:r>
      <w:r>
        <w:rPr/>
        <w:t>ⷂ⍶</w:t>
      </w:r>
      <w:r>
        <w:rPr/>
        <w:t>戥慯㋂䚩啸⍀㇃㷃썹愱堥</w:t>
      </w:r>
      <w:r>
        <w:rPr/>
        <w:t>꧂</w:t>
      </w:r>
      <w:r>
        <w:rPr/>
        <w:t>쵃</w:t>
      </w:r>
      <w:r>
        <w:rPr/>
        <w:t>Ⱕ</w:t>
      </w:r>
      <w:r>
        <w:rPr/>
        <w:t>绂♔</w:t>
      </w:r>
      <w:r>
        <w:rPr/>
        <w:t>ꕑ</w:t>
      </w:r>
      <w:r>
        <w:rPr/>
        <w:t>灯倶樱ꇂ敲⽉쉺䨹䑈⥉憥썇圯슡ꎡ⹹㭺轘楡숲䴤숸獭儹䵕䄮䡅쉄싂䘱㠪恵㜸晰䥶椷쉠渺⩟㑶弸⩤杉噙⴮彇䖥䍔쉸칳檬渭䩢䥾种織煆䒩呏⤭仃捁</w:t>
      </w:r>
      <w:r>
        <w:rPr/>
        <w:t>ꔪ</w:t>
      </w:r>
      <w:r>
        <w:rPr/>
        <w:t>䡭玘</w:t>
      </w:r>
      <w:r>
        <w:rPr/>
        <w:t>ⱊ</w:t>
      </w:r>
      <w:r>
        <w:rPr/>
        <w:t>⾵ꎬ㭴⽧⫂材塮ꇂ쉎㦥땶潚呰썞</w:t>
      </w:r>
      <w:r>
        <w:rPr/>
        <w:t>ꤦ⒬</w:t>
      </w:r>
      <w:r>
        <w:rPr/>
        <w:t>焱に⨨넊睸긵炵嗂☳쉕楑塥敹㤪⤭㒘盂컂湙卒樸⬫怩䜫쉚㚏슥뽧㤻⚩♅㜶╫か嗂㩉濂穵唴书乏竂㬥뽖쉨竂恋摞䫂쉮</w:t>
      </w:r>
      <w:r>
        <w:rPr/>
        <w:t>ꤩ</w:t>
      </w:r>
      <w:r>
        <w:rPr/>
        <w:t>嘬㙓淂⾿┳䍐⹇䵂剕奩枱䭓</w:t>
      </w:r>
      <w:r>
        <w:rPr/>
        <w:t>ꥊ☲</w:t>
      </w:r>
      <w:r>
        <w:rPr/>
        <w:t>ꥶ彠敟儸䱂䭪뮱盂쉖乆딲〪顠繁剷㉙㍏㙐</w:t>
      </w:r>
      <w:r>
        <w:rPr/>
        <w:t>ꤦ</w:t>
      </w:r>
      <w:r>
        <w:rPr/>
        <w:t>㐷楠廂뇃⤮⌫䱖乸䔭呑㉭㔪祮뭄슏乕㍎幹⍶㟍歨顟슘輣㡈숺䑱ꇂ䙴䘱佈垏⫃쉕녉쉡歙놣䞩㵖ⸯ浇兊⮻儳㦵촵ㄩ</w:t>
      </w:r>
      <w:r>
        <w:rPr/>
        <w:t>⡴</w:t>
      </w:r>
      <w:r>
        <w:rPr/>
        <w:t>⾏䢣穈亿䥰㤪廂浦啸㑉洭긳</w:t>
      </w:r>
      <w:r>
        <w:rPr/>
        <w:t>ꦘ</w:t>
      </w:r>
      <w:r>
        <w:rPr/>
        <w:t>䕧쉸攬⑵䥥겡싎䰬啵煮㈯䂩搮䏂ㆱ싂</w:t>
      </w:r>
      <w:r>
        <w:rPr/>
        <w:t>ꥋ</w:t>
      </w:r>
      <w:r>
        <w:rPr/>
        <w:t>桅婮㤫穖幱</w:t>
      </w:r>
      <w:r>
        <w:rPr/>
        <w:t>ꤪ</w:t>
      </w:r>
      <w:r>
        <w:rPr/>
        <w:t>녎㴫ㅠ㝫癔嚡칺숮췂⭵ㆿ穾⒣슩쉉ㅧ卲♀뗎⩸⽤䀫숥쉮璣䭉㡚䍍⨺啥頱欱▣䥶潴匰㴨⍊瀰姂扉칋䵍㐵䐥瑥挬⌸䲻칁㭬串㩃곂</w:t>
      </w:r>
      <w:r>
        <w:rPr/>
        <w:t>ꤪ♄</w:t>
      </w:r>
      <w:r>
        <w:rPr/>
        <w:t>쉔ꅎ뼣떬䭣</w:t>
      </w:r>
      <w:r>
        <w:rPr/>
        <w:t>ⱺ</w:t>
      </w:r>
      <w:r>
        <w:rPr/>
        <w:t>䩃쏂砯숯辣촬卌⩍灖⬪䱌楉楏⵲倹땇䭡睤⎩㍔唥栱⬸㙲䇂唦䍈幚⭢䉌㍊癋㕉⩣쉥㘻⸫刪杢杭毎㍩㗂☱싍쉹息㙄愪쉔汦榡栭⑳쉐슿⥶♑쉕桬幃穳䪘㍩ぷ썁⥏圸揂厥挳畮ꥤ侘毂쉘⸤⾱㑹佨卤⹯㕄懎偞桴搩偌摀䔻㏂彬牄徣䱞婈㍊슮兆烂㬯穇兩氱쉞塦쉥⭄扭桍偎繀</w:t>
      </w:r>
      <w:r>
        <w:rPr/>
        <w:t>ꕖ</w:t>
      </w:r>
      <w:r>
        <w:rPr/>
        <w:t>䮩姂⸸긻繌쉶츻䑁楑쉹◍僂쵦繪␲飂䭱㎵攣믎⑬ㅊ䇃㨭뽞㉺⪵뽍婇淂槂畉⸫噫渪깚伬䤨숮슥珂㥯㤳秂呶╡숹癗⿂⾿숵⮵슘뿂啾슘剐㑮究堥太䉯쉉⹟싂쉅쉬⍘䑡厩╌䙕뽀⵶〫凎兵㗂걾♸傥楧⍱뽺겵쉯厩㗂㉈䰴⯂欫㉠祥敨殻뮩쏂ꏂ潂瞘潩㴹캬싂꥚쉞㌮硅쉖썓䰯癯䭇娱䬩恏뼫畔歲䰮乸䎡轱佸娭㌬뮡剗숬슮礮㙅㉯犥樻琴숶ꥭ</w:t>
      </w:r>
      <w:r>
        <w:rPr/>
        <w:t>ⰵ</w:t>
      </w:r>
      <w:r>
        <w:rPr/>
        <w:t>櫂䵆輺쉂歨吮杅䬦쉯껂嘷䝘䨨갪戬쵇ㆻ</w:t>
      </w:r>
      <w:r>
        <w:rPr/>
        <w:t>ꥎ</w:t>
      </w:r>
      <w:r>
        <w:rPr/>
        <w:t>쉃쉗㭂淂쉖ꅩ祮㉏彲</w:t>
      </w:r>
      <w:r>
        <w:rPr/>
        <w:t>ꔸ⩸</w:t>
      </w:r>
      <w:r>
        <w:rPr/>
        <w:t>䆏䨯⸊禣沥쉈婩栺砦䀦厘⩩ꌲ浥㭞啋橓夹戲䑏⮩懂ꌤ噉傡摷琩쉶灈네克摡䁶圵凂</w:t>
      </w:r>
      <w:r>
        <w:rPr/>
        <w:t>ⷂ</w:t>
      </w:r>
      <w:r>
        <w:rPr/>
        <w:t>숨숪㠭仂㬶⍉ꌵ⎥㡴畁㑏썙墵杅싍䥭⭵</w:t>
      </w:r>
      <w:r>
        <w:rPr/>
        <w:t>⠨</w:t>
      </w:r>
      <w:r>
        <w:rPr/>
        <w:t>㚵愷䍁⸸剋坌뽕깢忂泂쉦썥䩮쉁輩䥖㡡濂祦촨畄䍇愴䳂숲뭕曂딷⩌㘵湦딺䡆㕒⏂㴶쉎塔뽍쵍歾橴李彤㯂偗燂녯浅滂쉌捉䍴地捯⹒硟⧂听㪻㩳⽵⪩ꄭ䕊獌燂䱤䙒♲楒び⩰愨嘹㭖奎漱恸䷂㋂挻穞忂㑗娬捓ぢ썄ꥵ㉷⵹啙䁟揂쉦⍲</w:t>
      </w:r>
      <w:r>
        <w:rPr/>
        <w:t>ꗂ</w:t>
      </w:r>
      <w:r>
        <w:rPr/>
        <w:t>䑢卾晎㙊싍爸</w:t>
      </w:r>
      <w:r>
        <w:rPr/>
        <w:t>ⱴ</w:t>
      </w:r>
      <w:r>
        <w:rPr/>
        <w:t>䲩恉㕪桺梏칖払焳栲쉕契䳂䴹刲깷瑹ꌭ깐祦周쉠啁剧柂漨縭싂</w:t>
      </w:r>
      <w:r>
        <w:rPr/>
        <w:t>ꤪ</w:t>
      </w:r>
      <w:r>
        <w:rPr/>
        <w:t>戤瑑穪쉊癏捄땩ꍢ</w:t>
      </w:r>
      <w:r>
        <w:rPr/>
        <w:t>⡎</w:t>
      </w:r>
      <w:r>
        <w:rPr/>
        <w:t>쉊䝇橐涻稰䩙卐숷㡲䚏싂唭걖쌰嘱</w:t>
      </w:r>
      <w:r>
        <w:rPr/>
        <w:t>⢡⎡</w:t>
      </w:r>
      <w:r>
        <w:rPr/>
        <w:t>ꗂ</w:t>
      </w:r>
      <w:r>
        <w:rPr/>
        <w:t>漨敂婹䜨⫎쉓乱乹칢参㘨㝦땠</w:t>
      </w:r>
      <w:r>
        <w:rPr/>
        <w:t>ⰷ</w:t>
      </w:r>
      <w:r>
        <w:rPr/>
        <w:t>䁯싂쉈毎</w:t>
      </w:r>
      <w:r>
        <w:rPr/>
        <w:t>⢥</w:t>
      </w:r>
      <w:r>
        <w:rPr/>
        <w:t>繯</w:t>
      </w:r>
      <w:r>
        <w:rPr/>
        <w:t>⡳</w:t>
      </w:r>
      <w:r>
        <w:rPr/>
        <w:t>䠱朻橱⫂暻浯頪</w:t>
      </w:r>
    </w:p>
    <w:p>
      <w:pPr>
        <w:pStyle w:val="PreformattedText"/>
        <w:bidi w:val="0"/>
        <w:spacing w:before="0" w:after="0"/>
        <w:jc w:val="left"/>
        <w:rPr/>
      </w:pPr>
      <w:r>
        <w:rPr/>
        <w:t>唴渨⩪뽍潋塭㝺欲愭槃汊漪彘吷塹㘦瓂迂啟믂쉎噫</w:t>
      </w:r>
      <w:r>
        <w:rPr/>
        <w:t>⠵</w:t>
      </w:r>
      <w:r>
        <w:rPr/>
        <w:t>垿쉪䏂</w:t>
      </w:r>
      <w:r>
        <w:rPr/>
        <w:t>ꥅ</w:t>
      </w:r>
      <w:r>
        <w:rPr/>
        <w:t>슡슬꥚彅桇揂曂䭉䝀䵄걒呒剦묯游䦩匦㐶題嗂䅇㉉杌</w:t>
      </w:r>
      <w:r>
        <w:rPr/>
        <w:t>ꕓ</w:t>
      </w:r>
      <w:r>
        <w:rPr/>
        <w:t>䵢晢敍傩㡧㉀㥣걚䱶긯쉙싂䩮䞩슏畴桪뽵摑썾疬㡠㵰</w:t>
      </w:r>
      <w:r>
        <w:rPr/>
        <w:t>⠪</w:t>
      </w:r>
      <w:r>
        <w:rPr/>
        <w:t>쉔⍔棂副挥爥穂썟䢡뭍ꥲ슱㮣숨쉔</w:t>
      </w:r>
      <w:r>
        <w:rPr/>
        <w:t>⡫</w:t>
      </w:r>
      <w:r>
        <w:rPr/>
        <w:t>檱㝔潢뽅帻測㪣♰䉸埂쉯갯捑␫쉢䤮╤⭲숲깲⸭睇썑⤵ꅙ䭂싍假슩㟂긲扈槂갲火쉮䁥湵갶䆱䭭슮㙀㐳䁚㴨瞏穃睬䩠戱쉾痎獑煾㘥㋂並暱숵〈걔婥彟幆갵攪櫂儯硄걌焷쉁㟂燂슡쉳䅄⭵쉠♠繙䱋棎楀㨭摰⽅⪘쉑縶䉊㡢穤撏☬佤䥨慟䡂춥䌳眨摤妿쉹䫂㬣ꌹ</w:t>
      </w:r>
      <w:r>
        <w:rPr/>
        <w:t>ꕥ</w:t>
      </w:r>
      <w:r>
        <w:rPr/>
        <w:t>怶剗⿂䥭⥍䌣쉗</w:t>
      </w:r>
      <w:r>
        <w:rPr/>
        <w:t>ꦣ</w:t>
      </w:r>
      <w:r>
        <w:rPr/>
        <w:t>ⱳ</w:t>
      </w:r>
      <w:r>
        <w:rPr/>
        <w:t>癮</w:t>
      </w:r>
      <w:r>
        <w:rPr/>
        <w:t>ꤳ</w:t>
      </w:r>
      <w:r>
        <w:rPr/>
        <w:t>穞乗䑘䛎癣稹</w:t>
      </w:r>
      <w:r>
        <w:rPr/>
        <w:t>ꕃ</w:t>
      </w:r>
      <w:r>
        <w:rPr/>
        <w:t>ꍵ㕑⍓⽍㥓潃睯卪洦䵯쉑塂㑣浖瞩☭楗䝆쉔戺㶿湒偀</w:t>
      </w:r>
      <w:r>
        <w:rPr/>
        <w:t>ⱹ</w:t>
      </w:r>
      <w:r>
        <w:rPr/>
        <w:t>䡓扠皡숲兹頶㑓㝸戭쉀뿂쉴慾亣쉮帣㫍숶恅뼴䅄쉄</w:t>
      </w:r>
      <w:r>
        <w:rPr/>
        <w:t>Ɽ</w:t>
      </w:r>
      <w:r>
        <w:rPr/>
        <w:t>歁ꅁ㵊쉏乢ꅡ䘊係睨绂쉞剤⑀橹堪숪㏂䨰싂䨭⼣</w:t>
      </w:r>
      <w:r>
        <w:rPr/>
        <w:t>꤫</w:t>
      </w:r>
      <w:r>
        <w:rPr/>
        <w:t>〰䪮揂栰畈窵䱪㑱朦쉧⹫䑌䅅숶憵⽏瑉⼭숰⑎뽕忍슱䌰䘲䆣㡠숱偭䚩䩐婷晊㈰㷂ꅌ쉦㋂쉈妡䞿쎵쉀址ꍎ춿</w:t>
      </w:r>
      <w:r>
        <w:rPr/>
        <w:t>ꥁ┸</w:t>
      </w:r>
      <w:r>
        <w:rPr/>
        <w:t>秂⩮䉗ㆡ兊傻癫䡃眳䬴쉀ꄨ䑡瘪呪⩵╤녺쉑攭毂㑪䜫硘㚏哂伷</w:t>
      </w:r>
      <w:r>
        <w:rPr/>
        <w:t>ꕔ꧂</w:t>
      </w:r>
      <w:r>
        <w:rPr/>
        <w:t>硑㏂䍗㋂氥♘婰輴䵣杙썸極轶䪏㨰걅⿂迂㨩㊘쉩ꍦ</w:t>
      </w:r>
      <w:r>
        <w:rPr/>
        <w:t>꤬</w:t>
      </w:r>
      <w:r>
        <w:rPr/>
        <w:t>쉄弪歂縫䌯ꅐ⮮瘩轞佑ꄥ㌵冥</w:t>
      </w:r>
      <w:r>
        <w:rPr/>
        <w:t>꧂⩚</w:t>
      </w:r>
      <w:r>
        <w:rPr/>
        <w:t>忂潗䁢乇╇</w:t>
      </w:r>
      <w:r>
        <w:rPr/>
        <w:t>ⵉⷎ</w:t>
      </w:r>
      <w:r>
        <w:rPr/>
        <w:t>䁂ꆩ⹷漵繨瑐놻⾿繦灯椳숭佀쉪彚䕮╴搵焳咻獫쉚繫繄妘♮う癹樽敯⩄穦杪睷컂</w:t>
      </w:r>
      <w:r>
        <w:rPr/>
        <w:t>ꥎ</w:t>
      </w:r>
      <w:r>
        <w:rPr/>
        <w:t>㉘沬</w:t>
      </w:r>
      <w:r>
        <w:rPr/>
        <w:t>꤯⤱</w:t>
      </w:r>
      <w:r>
        <w:rPr/>
        <w:t>䇎싂㝚煹渪䝃亻⑘쉅䁉剘㠻싂壂横⍇쉆䴳䑈挰䅱埂㈤썲숳焮䣂촫딺</w:t>
      </w:r>
      <w:r>
        <w:rPr/>
        <w:t>ꦮ</w:t>
      </w:r>
      <w:r>
        <w:rPr/>
        <w:t>㩁</w:t>
      </w:r>
      <w:r>
        <w:rPr/>
        <w:t>⡍</w:t>
      </w:r>
      <w:r>
        <w:rPr/>
        <w:t>䩖충슏㉈庩吥⹒稺⽶顔䀹歺쉠剚䔭㇂楗䃂䥳牪确䙀ꥨ歗⑹唵㕢汞煹飃佑畚偑䭓㭖ㅣꥮ숵百㔲橒㍥䘥教㉁䁨</w:t>
      </w:r>
      <w:r>
        <w:rPr/>
        <w:t>Ⲭ</w:t>
      </w:r>
      <w:r>
        <w:rPr/>
        <w:t>壃祱䅯춏砳숷傘⽰⹡栮楢曂㠮毂⧂咏길焦皬硒㵩</w:t>
      </w:r>
      <w:r>
        <w:rPr/>
        <w:t>Ⱕ</w:t>
      </w:r>
      <w:r>
        <w:rPr/>
        <w:t>쉾䉥䠹쉍ꏂ䄺╷ꇂ쉭頤숪眤숣瑸晐䵇竂⭖慣䅀竂㩮⾱</w:t>
      </w:r>
      <w:r>
        <w:rPr/>
        <w:t>ⲵ</w:t>
      </w:r>
      <w:r>
        <w:rPr/>
        <w:t>促</w:t>
      </w:r>
      <w:r>
        <w:rPr/>
        <w:t>ꔴ</w:t>
      </w:r>
      <w:r>
        <w:rPr/>
        <w:t>⽃⩡䵅䌵碮磂쵴堻旂쉚噟䉦Ⓕ浶厣숨쉙</w:t>
      </w:r>
      <w:r>
        <w:rPr/>
        <w:t>ꤰ</w:t>
      </w:r>
      <w:r>
        <w:rPr/>
        <w:t>牭㋍땗깈勂則䭏뽊ㄶ㔤㐪슿姂⌶轐㧃楯</w:t>
      </w:r>
      <w:r>
        <w:rPr/>
        <w:t>ꔤ</w:t>
      </w:r>
      <w:r>
        <w:rPr/>
        <w:t>ꥸ朹浥摬䮡쵖偸⑺敐惂爩樷奄儨뗂猽摟瀪灵싂卵埂깙ꥱ떏嘲</w:t>
      </w:r>
      <w:r>
        <w:rPr/>
        <w:t>ⷂ</w:t>
      </w:r>
      <w:r>
        <w:rPr/>
        <w:t>焪摕㉎갷漮潄㕭煒㵯瀷瞏싂幏橣㝴湙之츰䯂䊱偤挮쌨쉦橎參쉠啥ꥲ愩㠺礲㵒쉂녦ꎱ䛂⍮慏䕣㍚潴⿂쉵䝋♎ㅋ</w:t>
      </w:r>
      <w:r>
        <w:rPr/>
        <w:t>ꥌ</w:t>
      </w:r>
      <w:r>
        <w:rPr/>
        <w:t>뭇쉏䥩䭥頭佗㓂쉖䵙쉒挮䠭瀬꥗ꍶ䯂湱剆嘩</w:t>
      </w:r>
      <w:r>
        <w:rPr/>
        <w:t>ꔴ</w:t>
      </w:r>
      <w:r>
        <w:rPr/>
        <w:t>䉑㝬㏂䆣朰뿂㏂</w:t>
      </w:r>
      <w:r>
        <w:rPr/>
        <w:t>ꔤ</w:t>
      </w:r>
      <w:r>
        <w:rPr/>
        <w:t>칒䑆㌱壂樷㊥</w:t>
      </w:r>
      <w:r>
        <w:rPr/>
        <w:t>ⵔ</w:t>
      </w:r>
      <w:r>
        <w:rPr/>
        <w:t>痎㬺椩乗䍷㑵烂瑀썠滂녌䵊炘癬뾱䍲䍺矍ㄺ公圶ꇂ䬺썢⨬佊慗捃␣折</w:t>
      </w:r>
      <w:r>
        <w:rPr/>
        <w:t>ꦣ</w:t>
      </w:r>
      <w:r>
        <w:rPr/>
        <w:t>嘨潄䥡䲏땍</w:t>
      </w:r>
      <w:r>
        <w:rPr/>
        <w:t>⣂</w:t>
      </w:r>
      <w:r>
        <w:rPr/>
        <w:t>掣쉙</w:t>
      </w:r>
      <w:r>
        <w:rPr/>
        <w:t>⢣</w:t>
      </w:r>
      <w:r>
        <w:rPr/>
        <w:t>㤷歶땸塄徘两媻쉅㵸딹䩷䁳⍂슥⌤</w:t>
      </w:r>
      <w:r>
        <w:rPr/>
        <w:t>⡴</w:t>
      </w:r>
      <w:r>
        <w:rPr/>
        <w:t>朥稵</w:t>
      </w:r>
      <w:r>
        <w:rPr/>
        <w:t>Ⱨ</w:t>
      </w:r>
      <w:r>
        <w:rPr/>
        <w:t>秂婊㐊ㅭ㈵㕗㔰㈽䈷卅佩桱眻牅湬扞쉃乬슩䩥묷㡠伶㫃⤴䙞噒敫갥橍⫂䐷䡗䊵吺偎촲䩙㥯砦㔵椭쉞┷繇꧎Ⓜ奒栱녃帱浏澩稯㥙썑匶梩㤲ꌰ䙧噎㭡え⽯쉐☫싂輤ㅠ㕦</w:t>
      </w:r>
      <w:r>
        <w:rPr/>
        <w:t>Ⱪ</w:t>
      </w:r>
      <w:r>
        <w:rPr/>
        <w:t>䡞䜤뼷ㆥ攣ꥡ⼶啠</w:t>
      </w:r>
      <w:r>
        <w:rPr/>
        <w:t>⢏</w:t>
      </w:r>
      <w:r>
        <w:rPr/>
        <w:t>㈹䭨毂泃幃偖숯䑟䓂熏숴䯂</w:t>
      </w:r>
      <w:r>
        <w:rPr/>
        <w:t>ꥉ</w:t>
      </w:r>
      <w:r>
        <w:rPr/>
        <w:t>橓㦱坋뗃仂싂ヂ䌣稦䜽䦮浂㭬㉃哂墩㚻㴤ꥷ㯂勂欳严땘䰲顱⬥曂쉯쉱䨱怪㕪恊枩塔样ꍧ㴻婍깣溩汳쉗敦廂啓湬</w:t>
      </w:r>
      <w:r>
        <w:rPr/>
        <w:t>ꕘ</w:t>
      </w:r>
      <w:r>
        <w:rPr/>
        <w:t>撿숪쉫䥀쎩㚬颏旂ꏂ㑢㈴妣ꅕ슬洲恗␺</w:t>
      </w:r>
      <w:r>
        <w:rPr/>
        <w:t>ⷂ</w:t>
      </w:r>
      <w:r>
        <w:rPr/>
        <w:t>䜪䨷숹䅾䠪散뿂껂䐬窱犩⨷</w:t>
      </w:r>
      <w:r>
        <w:rPr/>
        <w:t>ⵣ⭞</w:t>
      </w:r>
      <w:r>
        <w:rPr/>
        <w:t>彁纡䑆软</w:t>
      </w:r>
      <w:r>
        <w:rPr/>
        <w:t>ꦏ╇</w:t>
      </w:r>
      <w:r>
        <w:rPr/>
        <w:t>枱仂싂숫</w:t>
      </w:r>
      <w:r>
        <w:rPr/>
        <w:t>ꕒ</w:t>
      </w:r>
      <w:r>
        <w:rPr/>
        <w:t>㙌싂愮暣䝏쉠뇂쉂梵㮱⥓哂⚏焩䠺吵硪稽㞥䆥湭欨㑯版嚥捲䨥⑕쉤쌯势╱㥈呬䩤佘☷椭㌭坞컂쉴⑃䑥吺</w:t>
      </w:r>
      <w:r>
        <w:rPr/>
        <w:t>ꕘ</w:t>
      </w:r>
      <w:r>
        <w:rPr/>
        <w:t>頪숪奦♧걔䩬刺庥圲┨⩷灃坬䥯斘</w:t>
      </w:r>
      <w:r>
        <w:rPr/>
        <w:t>ⲩ</w:t>
      </w:r>
      <w:r>
        <w:rPr/>
        <w:t>灢쏂⽾쉃捋</w:t>
      </w:r>
      <w:r>
        <w:rPr/>
        <w:t>꧂</w:t>
      </w:r>
      <w:r>
        <w:rPr/>
        <w:t>急楮捚㈥樭슿獤껂戫ノ䒵䄴東党䆱쉥⫎お睯䡧唵摇轔儫ㄪ넮く火숹䤽㵗㮮倨廍倽恇此侱在䨪㘷㖡㐬㏂숷뭒摀쉵ぁ䦬歃砱싎穫㒩楞䂮楍䰶숻曂猽ꄥ䙙㑷婏硣슬椽㮣畁⑹</w:t>
      </w:r>
      <w:r>
        <w:rPr/>
        <w:t>⢩</w:t>
      </w:r>
      <w:r>
        <w:rPr/>
        <w:t>滂㠮㐳걏䑀倶갻确쉐䵒牶싂쉴轉╏灳彄墿쉸輵넶帶싂弰㏎숩⹶䱁瓂朳侘佒</w:t>
      </w:r>
      <w:r>
        <w:rPr/>
        <w:t>⡋</w:t>
      </w:r>
      <w:r>
        <w:rPr/>
        <w:t>睞壂䭆⑵䜮汦犵䇂슱䅞掱䥖呃捩䭦␻繸辻杂ㄶ吮䉇嘳係칏㓍扷顄搫䰽何⑃博呚☪䯂慇䡤썵户晚杸⩂⤪</w:t>
      </w:r>
      <w:r>
        <w:rPr/>
        <w:t>ⱺ</w:t>
      </w:r>
      <w:r>
        <w:rPr/>
        <w:t>剉畂꺬䗂瀹㭰砦犮치</w:t>
      </w:r>
      <w:r>
        <w:rPr/>
        <w:t>꧂</w:t>
      </w:r>
      <w:r>
        <w:rPr/>
        <w:t>涵층⛂数穀㉵⼳⿂㵒敕灺浳颵</w:t>
      </w:r>
      <w:r>
        <w:rPr/>
        <w:t>⡙</w:t>
      </w:r>
      <w:r>
        <w:rPr/>
        <w:t>㑊㆏烂猷쉐奰䕨㬲믂⪥渮飂禩</w:t>
      </w:r>
      <w:r>
        <w:rPr/>
        <w:t>ꔮ</w:t>
      </w:r>
      <w:r>
        <w:rPr/>
        <w:t>㠪爳칰䞡汑칂┲櫂㨹</w:t>
      </w:r>
      <w:r>
        <w:rPr/>
        <w:t>⡟</w:t>
      </w:r>
      <w:r>
        <w:rPr/>
        <w:t>扭彴噶</w:t>
      </w:r>
      <w:r>
        <w:rPr/>
        <w:t>ꗍ</w:t>
      </w:r>
      <w:r>
        <w:rPr/>
        <w:t>湾㛂쉐슩㝱㵍쌮쉘幡⩫䩊卷╠橰䱠礴凂䤣♯眤晃樽噚㪩斻쏃⬮飂촳摉䢵ꍫ꧎㤱沩樤╤㵳</w:t>
      </w:r>
      <w:r>
        <w:rPr/>
        <w:t>ⴴ</w:t>
      </w:r>
      <w:r>
        <w:rPr/>
        <w:t>䕩ꅲꥧꥺ牧圶摌拂欨싂戨뾩䓍煸厱ꌵ㝨䨰딊싂⩴顨뿎湓⿎㦻ꍡ⹙㭢⍷汗⹹䉁眪썦䠪沩쉆㵎䀦</w:t>
      </w:r>
      <w:r>
        <w:rPr/>
        <w:t>ⵊ</w:t>
      </w:r>
      <w:r>
        <w:rPr/>
        <w:t>㈻⩂䬮쵍绂兏硪</w:t>
      </w:r>
      <w:r>
        <w:rPr/>
        <w:t>Ⱖ</w:t>
      </w:r>
      <w:r>
        <w:rPr/>
        <w:t>㵬湵쉇敐敆睆盂</w:t>
      </w:r>
      <w:r>
        <w:rPr/>
        <w:t>ⵠ</w:t>
      </w:r>
      <w:r>
        <w:rPr/>
        <w:t>堲瞘⫂⽧堸땗幃⍘坦ꍯ쎣噭飍</w:t>
      </w:r>
      <w:r>
        <w:rPr/>
        <w:t>ꕰ</w:t>
      </w:r>
      <w:r>
        <w:rPr/>
        <w:t>껂㩴䉓䚩瑟쉰</w:t>
      </w:r>
      <w:r>
        <w:rPr/>
        <w:t>ⴷ</w:t>
      </w:r>
      <w:r>
        <w:rPr/>
        <w:t>留䓂惍쉺䴪恧ㅃ噳䑤湓䭠</w:t>
      </w:r>
      <w:r>
        <w:rPr/>
        <w:t>ⵧ⫂</w:t>
      </w:r>
      <w:r>
        <w:rPr/>
        <w:t>媏싂䌶</w:t>
      </w:r>
      <w:r>
        <w:rPr/>
        <w:t>ꔣ</w:t>
      </w:r>
      <w:r>
        <w:rPr/>
        <w:t>쉂獺䡱</w:t>
      </w:r>
      <w:r>
        <w:rPr/>
        <w:t>ꥍꕘ</w:t>
      </w:r>
      <w:r>
        <w:rPr/>
        <w:t>㑄潟灤摘恡䕕䫂䀥㝏숲厘숩㔥瑱떣绂⩍⴩ꅧ䡑╀䃃㥀㵺⥤㕹⌯쉯辘㨶슣썅⼹畯숲⼫䱤挻䫂ㄥ䑞숫慚쉩뿎㵌桞㛂湫䒻㝭㙹㟂礵슩祣</w:t>
      </w:r>
      <w:r>
        <w:rPr/>
        <w:t>ꔳ</w:t>
      </w:r>
      <w:r>
        <w:rPr/>
        <w:t>넭奶</w:t>
      </w:r>
      <w:r>
        <w:rPr/>
        <w:t>ⶩ</w:t>
      </w:r>
      <w:r>
        <w:rPr/>
        <w:t>䐥彫䄬夦╪䁖弣</w:t>
      </w:r>
      <w:r>
        <w:rPr/>
        <w:t>ꔪ</w:t>
      </w:r>
      <w:r>
        <w:rPr/>
        <w:t>䈤伪㚬뼮惂☩儫䲩洤嘴썢悵㥣穉敺㤫剫슥奶塒꥘幸☺䓂䀹䠮쉄촴⒥偠㖵㉣걈䐽晸䱐慩슥幈⚵獂숬ꄥ灮䨩洳䔸쵠</w:t>
      </w:r>
      <w:r>
        <w:rPr/>
        <w:t>⡂</w:t>
      </w:r>
      <w:r>
        <w:rPr/>
        <w:t>ず걚兤䀥彞㗂濂㙉䣂纥矂⤩</w:t>
      </w:r>
      <w:r>
        <w:rPr/>
        <w:t>꧃</w:t>
      </w:r>
      <w:r>
        <w:rPr/>
        <w:t>弨껂쉑㘷숶䀫</w:t>
      </w:r>
      <w:r>
        <w:rPr/>
        <w:t>ꥒ</w:t>
      </w:r>
      <w:r>
        <w:rPr/>
        <w:t>⡥</w:t>
      </w:r>
      <w:r>
        <w:rPr/>
        <w:t>䵃樥晍礣懃澏ꅁ슣灖꺘딯乩䯂⨺쉩坁㩙杖뭲뽣朰쉮乂㥞顆믃쉤</w:t>
      </w:r>
      <w:r>
        <w:rPr/>
        <w:t>ⵟ</w:t>
      </w:r>
      <w:r>
        <w:rPr/>
        <w:t>䑣㕏꥕㭰쉅䅁</w:t>
      </w:r>
      <w:r>
        <w:rPr/>
        <w:t>ꖮ</w:t>
      </w:r>
      <w:r>
        <w:rPr/>
        <w:t>浞슩恔䀲䐥겣</w:t>
      </w:r>
      <w:r>
        <w:rPr/>
        <w:t>ꥐ⪵</w:t>
      </w:r>
      <w:r>
        <w:rPr/>
        <w:t>搥䜱縥슩礦涘딯轰滂呴ꎮ圮㥨슩ꏂ噀</w:t>
      </w:r>
      <w:r>
        <w:rPr/>
        <w:t>ⷂ</w:t>
      </w:r>
      <w:r>
        <w:rPr/>
        <w:t>坷䱡嫂汈敥䫍뼭싂⤻旂⽀㝌⩄㍐㝘幤㤰䬱䘥瑪ꍫ</w:t>
      </w:r>
      <w:r>
        <w:rPr/>
        <w:t>ꤨ</w:t>
      </w:r>
      <w:r>
        <w:rPr/>
        <w:t>呱⦵極湺슣쉱⒏뿂숱㒩</w:t>
      </w:r>
      <w:r>
        <w:rPr/>
        <w:t>ⴸ</w:t>
      </w:r>
      <w:r>
        <w:rPr/>
        <w:t>슿斮츲㍂特傿厩슘洤⨶쵳喣浍癠䭧朤㥃숲</w:t>
      </w:r>
      <w:r>
        <w:rPr/>
        <w:t>⠲</w:t>
      </w:r>
      <w:r>
        <w:rPr/>
        <w:t>枩獅末樭㤫⛂⭔</w:t>
      </w:r>
      <w:r>
        <w:rPr/>
        <w:t>ꕹ</w:t>
      </w:r>
      <w:r>
        <w:rPr/>
        <w:t>垩顂爪䪵⩤啑䃂뮬㎻ꇂ◃獙瑆湓䡧佚恒╪㑪㛂싂⚩憿撥娱쉖儭桠䡊彏쉫彗䡲愣牮津䵊卮呓祓쵘恑潳㵏슻䰵쉔砮뽮哂徘㘳摑怶㕐炮쉟</w:t>
      </w:r>
      <w:r>
        <w:rPr/>
        <w:t>ⲿ</w:t>
      </w:r>
      <w:r>
        <w:rPr/>
        <w:t>䔲䩥㍠숸〉煭噧넩ㅟ⍶㙆춱⴬敤㡠싂</w:t>
      </w:r>
      <w:r>
        <w:rPr/>
        <w:t>ꥅ</w:t>
      </w:r>
      <w:r>
        <w:rPr/>
        <w:t>硄㕖⹤噖⽒朶⦬犻然쉶</w:t>
      </w:r>
      <w:r>
        <w:rPr/>
        <w:t>ꥎ</w:t>
      </w:r>
      <w:r>
        <w:rPr/>
        <w:t>汅晌姃毃썅㴮갮슬䩄玏剪뽩⩵坮㠷灉䣎杘⑺䵶ꍕ䇂㗂싎撥뼻㢿瑱樳慅䈵ꍕ㔵䬫㓂杀습坉䄦싂㭈昻</w:t>
      </w:r>
      <w:r>
        <w:rPr/>
        <w:t>ꥎ</w:t>
      </w:r>
      <w:r>
        <w:rPr/>
        <w:t>뼭</w:t>
      </w:r>
      <w:r>
        <w:rPr/>
        <w:t>ⱂ</w:t>
      </w:r>
      <w:r>
        <w:rPr/>
        <w:t>妩䥗㙞欤뭃쉈㡐摙偒㐽幘䝉쉩䟂慢쉞䘽</w:t>
      </w:r>
      <w:r>
        <w:rPr/>
        <w:t>ꕙ</w:t>
      </w:r>
      <w:r>
        <w:rPr/>
        <w:t>ꄸ㜰ㄸ煰汎㭋癸睱䩕摒ヂ悩썱弳楂넻煏䥬䫂ꇂ䁸㋂䬫䘊싃䨻沏ꌻ깭䍑瑲쉳顠呸繂넻攳ꄪ♋쉪瑕㊱뭁⥘㋂祐ꅯ㯂⼱椪疮坣祇捹灳㑀썌䝷⹃縶⽌癐埂╲거獈圻뭡뽊潮⍄㉬걠縬䀻百灾䗂㝉妩㝑쉈쉅畓潏뭖⚿슩穧㍉溿磎䨨숹爰猨珂歊桱焰䠹疮㥳匱挽쉶쉁䯂奀</w:t>
      </w:r>
      <w:r>
        <w:rPr/>
        <w:t>ꤵ</w:t>
      </w:r>
      <w:r>
        <w:rPr/>
        <w:t>嘵</w:t>
      </w:r>
      <w:r>
        <w:rPr/>
        <w:t>Ⱡ</w:t>
      </w:r>
      <w:r>
        <w:rPr/>
        <w:t>瑯佷숫憵創桓䅏ꅶ䌵䄶㠶轅뼮</w:t>
      </w:r>
      <w:r>
        <w:rPr/>
        <w:t>꧂</w:t>
      </w:r>
      <w:r>
        <w:rPr/>
        <w:t>䥍쉙烂䅅偅뮏灺⭅埂圭颩䰹⹦㥾</w:t>
      </w:r>
      <w:r>
        <w:rPr/>
        <w:t>⣂</w:t>
      </w:r>
      <w:r>
        <w:rPr/>
        <w:t>婈優睋㕉啹䥐䍧ㅭ</w:t>
      </w:r>
      <w:r>
        <w:rPr/>
        <w:t>⡆</w:t>
      </w:r>
      <w:r>
        <w:rPr/>
        <w:t>䘵圴桏㗂癪쉣㐵䉕灠䤣쉢潥⽋ꌬ⒩◂琨輫땾溩婢⤽㵣橃匵⑺飂失纬㋂で⮩坳嗂偨⹑憡㧂ㄪ䬰慩㙢杲깍숹䭹椷娴숤䑶掮ꌽ쉡䭇칾䊥☣䔽媻殻竎摩⩫쉡凂숪♤䫂港⬣乖懃䤸欤⼫㡫ꌵ⪿坄癀숹䀽쉊睆</w:t>
      </w:r>
      <w:r>
        <w:rPr/>
        <w:t>⡩</w:t>
      </w:r>
      <w:r>
        <w:rPr/>
        <w:t>ꤦ┪</w:t>
      </w:r>
      <w:r>
        <w:rPr/>
        <w:t>癊椳晲ꥡ☩꧎温顂⍑摌奖琦깃恸猤抱</w:t>
      </w:r>
      <w:r>
        <w:rPr/>
        <w:t>ⲡ</w:t>
      </w:r>
      <w:r>
        <w:rPr/>
        <w:t>創䥘辿纮쉇䁅겥깯</w:t>
      </w:r>
      <w:r>
        <w:rPr/>
        <w:t>ꦡ</w:t>
      </w:r>
      <w:r>
        <w:rPr/>
        <w:t>坓⯂淂捌兞숣縪㑣协䥉啩枥쌪䰥祺㕒⥕祎婚昵栴䶿挥歷ꥠ㡠</w:t>
      </w:r>
      <w:r>
        <w:rPr/>
        <w:t>ⱟ</w:t>
      </w:r>
      <w:r>
        <w:rPr/>
        <w:t>슡♎ꥦ畋䣂䨪瑗뼶䠺◎䑵杯㬪</w:t>
      </w:r>
      <w:r>
        <w:rPr/>
        <w:t>⡦⩘</w:t>
      </w:r>
      <w:r>
        <w:rPr/>
        <w:t>땦</w:t>
      </w:r>
      <w:r>
        <w:rPr/>
        <w:t>ꦬ</w:t>
      </w:r>
      <w:r>
        <w:rPr/>
        <w:t>㥄䬽漯</w:t>
      </w:r>
      <w:r>
        <w:rPr/>
        <w:t>ⱹ</w:t>
      </w:r>
      <w:r>
        <w:rPr/>
        <w:t>ꍒ걣</w:t>
      </w:r>
      <w:r>
        <w:rPr/>
        <w:t>⢘</w:t>
      </w:r>
      <w:r>
        <w:rPr/>
        <w:t>㔷♪㝊숳䵉䑃썉啬曂䍏䠽慲슻⌰썺攽⏎淂뽣洨쏂⫂揎㘱㭯습怫縨ㅧ촵⽬樭싂䝡穢</w:t>
      </w:r>
      <w:r>
        <w:rPr/>
        <w:t>ꦿ</w:t>
      </w:r>
      <w:r>
        <w:rPr/>
        <w:t>撣갭슩弮斥橄㇂批춬玻Ⓜ䭮剠瑬撩</w:t>
      </w:r>
      <w:r>
        <w:rPr/>
        <w:t>ⷃⶵ</w:t>
      </w:r>
      <w:r>
        <w:rPr/>
        <w:t>侣㖥㑭壎⹡堶塗쉭弣♈ꌱ揂婥㷎</w:t>
      </w:r>
      <w:r>
        <w:rPr/>
        <w:t>⠱</w:t>
      </w:r>
      <w:r>
        <w:rPr/>
        <w:t>쉓顦녤坌</w:t>
      </w:r>
      <w:r>
        <w:rPr/>
        <w:t>ⵍ</w:t>
      </w:r>
      <w:r>
        <w:rPr/>
        <w:t>㌩</w:t>
      </w:r>
      <w:r>
        <w:rPr/>
        <w:t>꤭</w:t>
      </w:r>
      <w:r>
        <w:rPr/>
        <w:t>䞩敳</w:t>
      </w:r>
      <w:r>
        <w:rPr/>
        <w:t>ꥑ</w:t>
      </w:r>
      <w:r>
        <w:rPr/>
        <w:t>暩噊摲⮿䎱烂놬折唸帴僂仂</w:t>
      </w:r>
      <w:r>
        <w:rPr/>
        <w:t>⣂</w:t>
      </w:r>
      <w:r>
        <w:rPr/>
        <w:t>䊥椬顟洮䍯杵风㬲┽⭸뿂⽏汳の쉪⑓祕䫂䡬⍏</w:t>
      </w:r>
      <w:r>
        <w:rPr/>
        <w:t>ꕳ</w:t>
      </w:r>
      <w:r>
        <w:rPr/>
        <w:t>参䯂桺囃儤類⾣浗䣂칔頱樤싂</w:t>
      </w:r>
      <w:r>
        <w:rPr/>
        <w:t>ꥈ</w:t>
      </w:r>
      <w:r>
        <w:rPr/>
        <w:t>娱廂䰩ꥪ䩁匫剥⻂倰쉧侮ꍧ䩲䁐䩞⹫顶樰迂썡㩵⭉碱淂䆱瑖畃憡楦畂⑾뭃皩쉊⩾剎⽙칳穃</w:t>
      </w:r>
      <w:r>
        <w:rPr/>
        <w:t>ꤳ</w:t>
      </w:r>
      <w:r>
        <w:rPr/>
        <w:t>㏂磃⚡㙶剶撵䭯쵏偔恖奦璻썗䕎昪䤺썪⍹㩋晷瀯䆏㡤恷Ⓧ⧍뭉惂</w:t>
      </w:r>
      <w:r>
        <w:rPr/>
        <w:t>Ⳃ</w:t>
      </w:r>
      <w:r>
        <w:rPr/>
        <w:t>噟獾㵊㆘䙱㍀</w:t>
      </w:r>
      <w:r>
        <w:rPr/>
        <w:t>ⱱ</w:t>
      </w:r>
      <w:r>
        <w:rPr/>
        <w:t>東洯⑺</w:t>
      </w:r>
      <w:r>
        <w:rPr/>
        <w:t>⡔</w:t>
      </w:r>
      <w:r>
        <w:rPr/>
        <w:t>숷眲땪洺䴸硲㎻넱칺</w:t>
      </w:r>
      <w:r>
        <w:rPr/>
        <w:t>ⱱ</w:t>
      </w:r>
      <w:r>
        <w:rPr/>
        <w:t>な</w:t>
      </w:r>
      <w:r>
        <w:rPr/>
        <w:t>ⱖ</w:t>
      </w:r>
      <w:r>
        <w:rPr/>
        <w:t>佅䩔⚩</w:t>
      </w:r>
      <w:r>
        <w:rPr/>
        <w:t>ⴊ</w:t>
      </w:r>
      <w:r>
        <w:rPr/>
        <w:t>㩇쵎㙏⨬礶㑌縲쉏䡐䥯瓂搤癊唫佄慗䙏樦㑌</w:t>
      </w:r>
      <w:r>
        <w:rPr/>
        <w:t>⠽┱</w:t>
      </w:r>
      <w:r>
        <w:rPr/>
        <w:t>煥儩䬪嘭彑捓쉆䥆抏偃乪畖桵丬煨쌵牂㭲䕂숫燂敠䩂䱆睏䩩盍㬦㎡䝰㬪䫂伫䥠捪畢塊㣂</w:t>
      </w:r>
      <w:r>
        <w:rPr/>
        <w:t>ꦮ</w:t>
      </w:r>
      <w:r>
        <w:rPr/>
        <w:t>䕢婅磂斣櫎뭓咮䝬</w:t>
      </w:r>
      <w:r>
        <w:rPr/>
        <w:t>⠬</w:t>
      </w:r>
      <w:r>
        <w:rPr/>
        <w:t>兟⑞顔췂</w:t>
      </w:r>
      <w:r>
        <w:rPr/>
        <w:t>⡗</w:t>
      </w:r>
      <w:r>
        <w:rPr/>
        <w:t>쉇쉳껂八慐擂녷䷂塦쉥䙰䫂⩸㠣⵾⨦슻⩇桷䡁겏砣湕縲쵫겥琵䆣呂</w:t>
      </w:r>
      <w:r>
        <w:rPr/>
        <w:t>ꕷ⯃⦘</w:t>
      </w:r>
      <w:r>
        <w:rPr/>
        <w:t>桂뮥彡</w:t>
      </w:r>
      <w:r>
        <w:rPr/>
        <w:t>ꕓ</w:t>
      </w:r>
      <w:r>
        <w:rPr/>
        <w:t>輲슿剌쉱畳⭨㩕漪쉇潤싂䕶垿潕쵈쉨櫂吲뽯纣䙒扔䈲䕔稥浍か䡋ꅔ㩙椸普㥡䉃乃協싂硡䕟䙉攰⼪╂懃♐쉆噠⌰숷쉖⻃</w:t>
      </w:r>
      <w:r>
        <w:rPr/>
        <w:t>⡫</w:t>
      </w:r>
      <w:r>
        <w:rPr/>
        <w:t>煣潀ꄴ栽╪甲믂っ㠺믂偣</w:t>
      </w:r>
      <w:r>
        <w:rPr/>
        <w:t>⠹</w:t>
      </w:r>
      <w:r>
        <w:rPr/>
        <w:t>ꍠ呙顩뭖䅵繕쉚歇頦獺涿畬稦噒㝱㑊</w:t>
      </w:r>
      <w:r>
        <w:rPr/>
        <w:t>꤭</w:t>
      </w:r>
      <w:r>
        <w:rPr/>
        <w:t>剒楢䅑칾⍋恖숺㍔䐯疥쉁墘ꥳ䱩側⌱</w:t>
      </w:r>
      <w:r>
        <w:rPr/>
        <w:t>ꖥ</w:t>
      </w:r>
      <w:r>
        <w:rPr/>
        <w:t>㭋뇎</w:t>
      </w:r>
      <w:r>
        <w:rPr/>
        <w:t>ⱍ</w:t>
      </w:r>
      <w:r>
        <w:rPr/>
        <w:t>쉗曃㨩穋㐣꺡歬䫂啐江칎娣橹䴣榬ꄫ쉂托뾩拍煸㊮습梿⺮쉵䡫啍</w:t>
      </w:r>
      <w:r>
        <w:rPr/>
        <w:t>ꕫ</w:t>
      </w:r>
      <w:r>
        <w:rPr/>
        <w:t>㉟촻励乍啀춵硐浦䉬乞冏㢱䩢쉟숦痂暵땐䙥乡愶쉕塱</w:t>
      </w:r>
      <w:r>
        <w:rPr/>
        <w:t>꤭</w:t>
      </w:r>
      <w:r>
        <w:rPr/>
        <w:t>ꥱ䰻携塀쉊䆥輮溻┽䔺砱썐⽙唱㙶䜬㊬轒轖쉋㧂⍘庱쉒伮䥴</w:t>
      </w:r>
      <w:r>
        <w:rPr/>
        <w:t>ⵡ</w:t>
      </w:r>
      <w:r>
        <w:rPr/>
        <w:t>䈯惂庱</w:t>
      </w:r>
      <w:r>
        <w:rPr/>
        <w:t>ꤣ</w:t>
      </w:r>
      <w:r>
        <w:rPr/>
        <w:t>㩇瓃䕢䋂㍭児券쉴䬬恪쉌껂Ⓙ깱牰숸⍘⼯摈伣折佮</w:t>
      </w:r>
      <w:r>
        <w:rPr/>
        <w:t>ꕦ</w:t>
      </w:r>
      <w:r>
        <w:rPr/>
        <w:t>磂帨䝬琻䬨㘨㵫⏂䆏顕澿①⍧⽑쉴╃숭啲긨넺뇃㩈칋㝀쉀㉺깷⭅㷂㕐쎱穑沩ꅅ瓎䋂ケ楈</w:t>
      </w:r>
      <w:r>
        <w:rPr/>
        <w:t>⡵Ᵽ</w:t>
      </w:r>
      <w:r>
        <w:rPr/>
        <w:t>숵넵晬⯎穖⩇嘤傱슬</w:t>
      </w:r>
      <w:r>
        <w:rPr/>
        <w:t>꧂</w:t>
      </w:r>
      <w:r>
        <w:rPr/>
        <w:t>숦炩欭쉒是偤깋㔺㧂坱쉯䚵쉬奯圱⹚揃䰹挵숬䒥㏂싂㩢⦱昨㵉숶㡉壂싂瑰깙ㆣ숭䂬</w:t>
      </w:r>
      <w:r>
        <w:rPr/>
        <w:t>⡄</w:t>
      </w:r>
      <w:r>
        <w:rPr/>
        <w:t>恰㡷煚抿뽰</w:t>
      </w:r>
      <w:r>
        <w:rPr/>
        <w:t>ꖡ</w:t>
      </w:r>
      <w:r>
        <w:rPr/>
        <w:t>着</w:t>
      </w:r>
      <w:r>
        <w:rPr/>
        <w:t>ⰵ</w:t>
      </w:r>
      <w:r>
        <w:rPr/>
        <w:t>ꤴ</w:t>
      </w:r>
      <w:r>
        <w:rPr/>
        <w:t>㗍柎숴㭑猫㕊딲橪氵幙쉭</w:t>
      </w:r>
      <w:r>
        <w:rPr/>
        <w:t>ꤰ</w:t>
      </w:r>
      <w:r>
        <w:rPr/>
        <w:t>ꇂ瑦碏뭆㟎敫勂煘㝫ꇂ琬勂恂噃⽄烂</w:t>
      </w:r>
      <w:r>
        <w:rPr/>
        <w:t>⡂</w:t>
      </w:r>
      <w:r>
        <w:rPr/>
        <w:t>쵚㘤꥘䃂獨楁橡浚⍆輸䑮⹆婶뽦</w:t>
      </w:r>
      <w:r>
        <w:rPr/>
        <w:t>⡡</w:t>
      </w:r>
      <w:r>
        <w:rPr/>
        <w:t>畒氶치祤䝃顓☮䑖숰㷂㩯㯂千⤨㭪</w:t>
      </w:r>
      <w:r>
        <w:rPr/>
        <w:t>ꕣ</w:t>
      </w:r>
      <w:r>
        <w:rPr/>
        <w:t>䉮숶⵮截㙰슣믃晉⍍嗂项슬縲㴩␯晦唩呏兴䐺欦ꥡ땅恧窏㖵楳繏⭉嘰噉㤦⭐摵넪㚥堵숊吮坆兴╖䍢䈴쉍摯颩䠽圩庮失쵃䱟䱸祊煏乪쉠⩄幸穋묣眹奥ꅋ瑲畡ꥥ䀴땕⾩츹숰긲䉤堵楬⥩⵨亘♤㘽勂䵈潾怮坡毂戮묩쵣夣䕪䙐䦻쉂䯂쉉禥慷摾污䴻䙺曂⚵䀩獞䀱㡨祎䥭祋㞻䍨⨯挦劘然伫ㅹ슩㙃싂恀䎡쉺刦ㅙ㩲넭║婹쉒辏숪㟂幨顯痂〸숯⛃⩍亡쉇</w:t>
      </w:r>
      <w:r>
        <w:rPr/>
        <w:t>⡐</w:t>
      </w:r>
      <w:r>
        <w:rPr/>
        <w:t>딮슣</w:t>
      </w:r>
      <w:r>
        <w:rPr/>
        <w:t>⡰</w:t>
      </w:r>
      <w:r>
        <w:rPr/>
        <w:t>偀剁</w:t>
      </w:r>
      <w:r>
        <w:rPr/>
        <w:t>ⱈ</w:t>
      </w:r>
      <w:r>
        <w:rPr/>
        <w:t>ꦩ</w:t>
      </w:r>
      <w:r>
        <w:rPr/>
        <w:t>㦻㉕繏䍫博じ㩉揂䉡⩡杅湊䡫䀴䉟㎩癓䋂眹쵵슡䲮㜵浾쉌쉺䰽⫂㥫䩎䁞呬暬䑶녏洣쉪怸呄祇敺灢쉔瓂卸頬督塣Ⓝ䄨⭮祓㐪䶥奥쉣橶潦ꅸ㜶扑刪幒⯍杋㝀슿煶祇숮䤭㍘楢漮塟숱숭㷂뽂㷂숹橋┺䒵彇㇍昬슣䝃䐪兹쉠摳까剮珂ꅀ兓⌬곂唯뇍쉗壎㜨䘸搴渪⨦彋奙䮣숰䋍㍸濂偨䞘淂쌴뽯浀颡橺┤㴻쌲⍥㐺싍焫쉞⶘㩌싂숲⴪⩦㇂癘䑒䡨㎵ꎩ恡㔸奧焽☹辿䚩婩啭뽳땓</w:t>
      </w:r>
      <w:r>
        <w:rPr/>
        <w:t>ⶏ</w:t>
      </w:r>
      <w:r>
        <w:rPr/>
        <w:t>奐绍奖啵睇⽪埂ㅴ㕪촥</w:t>
      </w:r>
      <w:r>
        <w:rPr/>
        <w:t>⡠</w:t>
      </w:r>
      <w:r>
        <w:rPr/>
        <w:t>帻偭暣猶顋疣숽촵剑䯂⑂걇䮵꥘伮쉫㶘㒮숮場㩫佸츪傥긪㣂</w:t>
      </w:r>
      <w:r>
        <w:rPr/>
        <w:t>꤭</w:t>
      </w:r>
      <w:r>
        <w:rPr/>
        <w:t>慧䝘抣濂뗂쉺旂</w:t>
      </w:r>
      <w:r>
        <w:rPr/>
        <w:t>ꥀ⌵</w:t>
      </w:r>
      <w:r>
        <w:rPr/>
        <w:t>ㆵ㏍悏쉸癁묮䛂땮숷欤⹫</w:t>
      </w:r>
      <w:r>
        <w:rPr/>
        <w:t>ꕳ</w:t>
      </w:r>
      <w:r>
        <w:rPr/>
        <w:t>幾䁏呚頭眫ꍴ婃쏂⑆䡵ꥳ䁗䍮慘㶱槎㙇</w:t>
      </w:r>
      <w:r>
        <w:rPr/>
        <w:t>Ⱪ</w:t>
      </w:r>
      <w:r>
        <w:rPr/>
        <w:t>刻湱㡢䡪噮愲䠽䱧佀柃㭔碩</w:t>
      </w:r>
      <w:r>
        <w:rPr/>
        <w:t>⠮</w:t>
      </w:r>
      <w:r>
        <w:rPr/>
        <w:t>垵⚏婧믂걥单湵坏盂斵桚䙁硚摕칖颿䆻⍠㴯䥪冘</w:t>
      </w:r>
      <w:r>
        <w:rPr/>
        <w:t>⡪</w:t>
      </w:r>
      <w:r>
        <w:rPr/>
        <w:t>你䯂䄹䕌抬嚩䢩橊썦俍頸〽濂땲⍸扆汏睗㢩쉞䳂倱嘴煥桃氮숨晃癖싂祺쉌䠪䎿㷎䱓痂㬦뽄歇慎礪슏⨭娫㘹䖣恤㩢報〨湢敨䫃猪칀⭉</w:t>
      </w:r>
      <w:r>
        <w:rPr/>
        <w:t>ⰸ⤮</w:t>
      </w:r>
      <w:r>
        <w:rPr/>
        <w:t>䅮幗顧깇싂卞湃䠫澿汰</w:t>
      </w:r>
      <w:r>
        <w:rPr/>
        <w:t>ꕉ</w:t>
      </w:r>
      <w:r>
        <w:rPr/>
        <w:t>䱷惂桸⹏쉈쉵⌸厡䅃冡⯂곂ꄯ䱦瑒쎱쉉奸쉆㦩䨶䜣슬⍾輨⸵㤺潭䭭㘻潊쉷</w:t>
      </w:r>
      <w:r>
        <w:rPr/>
        <w:t>ꤤ</w:t>
      </w:r>
      <w:r>
        <w:rPr/>
        <w:t>㷂♈묺姂䪡瑃䥊兡⬦牑䠹딬⩕㵍⤪⹡㛂</w:t>
      </w:r>
      <w:r>
        <w:rPr/>
        <w:t>ꤶ</w:t>
      </w:r>
      <w:r>
        <w:rPr/>
        <w:t>扆䖩㉀弤旂╵權㤮悘㚻䉋厥ꏂ⒬묳煰慀⏂䁐쵄湆噕뭀뽹⯂轁㡅䙞歐惂所磎싂䬴係</w:t>
      </w:r>
      <w:r>
        <w:rPr/>
        <w:t>⡧</w:t>
      </w:r>
      <w:r>
        <w:rPr/>
        <w:t>㩘◂牖쉪繕攪숤暻ꏂじ숭哂⩃楾䛂</w:t>
      </w:r>
      <w:r>
        <w:rPr/>
        <w:t>ꕋꕏ</w:t>
      </w:r>
      <w:r>
        <w:rPr/>
        <w:t>媬婤ꏂ컂뭶乢䕉䟂쏎</w:t>
      </w:r>
      <w:r>
        <w:rPr/>
        <w:t>⣂</w:t>
      </w:r>
      <w:r>
        <w:rPr/>
        <w:t>깲쉚煂⺏⹲땩⨣䋂숪㷂採湪入⌫楖䇂繅</w:t>
      </w:r>
      <w:r>
        <w:rPr/>
        <w:t>ꤦ</w:t>
      </w:r>
      <w:r>
        <w:rPr/>
        <w:t>䱾媩伹䩥祦썑瑈쉍</w:t>
      </w:r>
      <w:r>
        <w:rPr/>
        <w:t>ⶏ</w:t>
      </w:r>
      <w:r>
        <w:rPr/>
        <w:t>杤㐩么浇䗂슘妘슿䙞슘썘㊵싂璡睬题</w:t>
      </w:r>
      <w:r>
        <w:rPr/>
        <w:t>ꕱ</w:t>
      </w:r>
      <w:r>
        <w:rPr/>
        <w:t>䯂帲堭쉌츬琥櫂獦汸쉘改䁒⸽喏盂㌷痂畈轲쉵秂⽅㛎牥컂塾ꍉ愨쉦ꏂ⩮쉭昮迍㞘辬亣䌳彤咣</w:t>
      </w:r>
      <w:r>
        <w:rPr/>
        <w:t>ⱉ</w:t>
      </w:r>
      <w:r>
        <w:rPr/>
        <w:t>㡚䆥硍ィ呎睂挫㟃䐱堹昳㌣㔷슥䷂櫍䱑껃䦥摯⎥稪䲿徘㌦쉗礣⭃㥔㵁䜻瘩⫂煆㡀晁⍹楅</w:t>
      </w:r>
      <w:r>
        <w:rPr/>
        <w:t>⠽</w:t>
      </w:r>
      <w:r>
        <w:rPr/>
        <w:t>쉧松⥹</w:t>
      </w:r>
      <w:r>
        <w:rPr/>
        <w:t>Ⱞ</w:t>
      </w:r>
      <w:r>
        <w:rPr/>
        <w:t>쏂슩縬슩灪ꌯ潚숷澮䪏쉠춥坢겘偄⭲狂갪恶坱뽲땨쉳刮㇂썆쉴㇂묱皮弳</w:t>
      </w:r>
      <w:r>
        <w:rPr/>
        <w:t>⣂</w:t>
      </w:r>
      <w:r>
        <w:rPr/>
        <w:t>汍㊏汵숷▥</w:t>
      </w:r>
      <w:r>
        <w:rPr/>
        <w:t>ꥃ</w:t>
      </w:r>
      <w:r>
        <w:rPr/>
        <w:t>䓃⭞ꥱ</w:t>
      </w:r>
      <w:r>
        <w:rPr/>
        <w:t>ⱁ</w:t>
      </w:r>
      <w:r>
        <w:rPr/>
        <w:t>슿畠繲</w:t>
      </w:r>
      <w:r>
        <w:rPr/>
        <w:t>꤯</w:t>
      </w:r>
      <w:r>
        <w:rPr/>
        <w:t>佟싂灏⌤灢椷</w:t>
      </w:r>
      <w:r>
        <w:rPr/>
        <w:t>ꔪ</w:t>
      </w:r>
      <w:r>
        <w:rPr/>
        <w:t>呟绂숷搻轐⪥潓䀴㢱㑹㭰收番슱싂秂䱃␻牊䕆䊵縹佄㤤츱숥녾䓂弰侬䄦녌塷搽澩擂毂瘰坷祂灀滂⑹啸</w:t>
      </w:r>
      <w:r>
        <w:rPr/>
        <w:t>ⷂ⎡</w:t>
      </w:r>
      <w:r>
        <w:rPr/>
        <w:t>㦿奴㵡頶숵搸癨쎿㭟㭀濂걌煲暏湕칋飂卋㫂怨獋⌴䉐㨭潪慔祥䒏怳輬浱㠯晓숳入넺潌⦿礱⨮슘偠塖榻佡䅦㨴䡉㝚䍠匶氩顫䆿歋♳䭋偉犡瑦쉚啊剭浕䙣囂숪┷䏂炩摤ꄽ爫⥘습숮숴稩彙쉣瓂싎獉싂숷䅦嘯쉠楯ㅳ㮥祐㟂ꅒ㙺㡃⎥썑繑쉇橆燎䐽婐쌦婣깨</w:t>
      </w:r>
      <w:r>
        <w:rPr/>
        <w:t>ⵗ</w:t>
      </w:r>
      <w:r>
        <w:rPr/>
        <w:t>䡤뗂坆ㅎ輳收丫⸮쉺숽싂숯轞玥썥⒥う扇迂깪㍁␷繬⨪</w:t>
      </w:r>
      <w:r>
        <w:rPr/>
        <w:t>ꕴ</w:t>
      </w:r>
      <w:r>
        <w:rPr/>
        <w:t>䅾⵲⩑쉌싂䵄쉞幎挲䙒㴯估価捶录欬ꥹ剩幋⺵䏂䲘걊轷獵묲䥘⍄츭⾻딤䑔噤걉绂䭪桪㊿</w:t>
      </w:r>
      <w:r>
        <w:rPr/>
        <w:t>ꦮ</w:t>
      </w:r>
      <w:r>
        <w:rPr/>
        <w:t>䱈澱摬堥柍䉬傱煲扂␬뽙瘭쵘䩲ヂ숫䥃瑊濂쉮彾㍵㕇</w:t>
      </w:r>
      <w:r>
        <w:rPr/>
        <w:t>ꕆ</w:t>
      </w:r>
      <w:r>
        <w:rPr/>
        <w:t>捳</w:t>
      </w:r>
      <w:r>
        <w:rPr/>
        <w:t>ꖻ</w:t>
      </w:r>
      <w:r>
        <w:rPr/>
        <w:t>㉪쉚⹂ꄻ㢣숴촴䤫煌䯂⭯幺噷嫂狎〉㪣䅬㙱捌啦佴쵥껂䩭䑪깙䱲啴䙡⤊㡂갮긱쏂㮩埃䉇녣娮쉅䅨</w:t>
      </w:r>
      <w:r>
        <w:rPr/>
        <w:t>ꕙ</w:t>
      </w:r>
      <w:r>
        <w:rPr/>
        <w:t>䫂爻暻㩥权慂捗</w:t>
      </w:r>
      <w:r>
        <w:rPr/>
        <w:t>⡏</w:t>
      </w:r>
      <w:r>
        <w:rPr/>
        <w:t>剶䤯㗂㡸䁊껂䩸싂䔵煢숰쉏㷂넨帬爵⵫쉉煰䩍⩦敚⹞숳塅䙘⍵</w:t>
      </w:r>
      <w:r>
        <w:rPr/>
        <w:t>ⵚ⹮</w:t>
      </w:r>
      <w:r>
        <w:rPr/>
        <w:t>卩硪榩ꥬ淂䍌潠灌㡓⌣䠻䥾䝬㜷歂䏂䁺쉑쉟潇顺癴겮姂䙠䜬癸㧂䚣䍎戫弬썮繃ㅏ䲱泎䱥圶坶ꎵ⦵〻焱뗂硔愷䉅熘䱏揃</w:t>
      </w:r>
      <w:r>
        <w:rPr/>
        <w:t>ꗂ</w:t>
      </w:r>
      <w:r>
        <w:rPr/>
        <w:t>㈣쉄䰴拂♮쵦ꥭꥹ硵⨱㩋机曃灹䅺穤䡙朳숥爬捠楸㋂噔㕗</w:t>
      </w:r>
      <w:r>
        <w:rPr/>
        <w:t>ⱈ</w:t>
      </w:r>
      <w:r>
        <w:rPr/>
        <w:t>䱞噹櫂绂琹晢䘥⥞싃瀰걆偡姂歙㔯⭂㠰곂䐴咣㖣츺숨</w:t>
      </w:r>
      <w:r>
        <w:rPr/>
        <w:t>⣃</w:t>
      </w:r>
      <w:r>
        <w:rPr/>
        <w:t>칇䭄墣쉯칑嘵</w:t>
      </w:r>
      <w:r>
        <w:rPr/>
        <w:t>ꕄ</w:t>
      </w:r>
      <w:r>
        <w:rPr/>
        <w:t>塗祗␰皘깬䜶㭨恫恫㇃쉤긦⩦偩㉎㦘⌴典撣㩧쉉恎彯</w:t>
      </w:r>
      <w:r>
        <w:rPr/>
        <w:t>ⱸ</w:t>
      </w:r>
      <w:r>
        <w:rPr/>
        <w:t>悿㕂顡ꥣ䡦弭氳痂쉳쵷欴瑨攭珂⌥搻딵浂攨束癠坅殻顢䌷戽獡</w:t>
      </w:r>
      <w:r>
        <w:rPr/>
        <w:t>ⷍ</w:t>
      </w:r>
      <w:r>
        <w:rPr/>
        <w:t>燂癴⤸澥긪䍂矂䉢뭶칕澡쌰ꌽ䖬</w:t>
      </w:r>
      <w:r>
        <w:rPr/>
        <w:t>⢣♗</w:t>
      </w:r>
      <w:r>
        <w:rPr/>
        <w:t>숯숳佬</w:t>
      </w:r>
      <w:r>
        <w:rPr/>
        <w:t>ꥂ</w:t>
      </w:r>
      <w:r>
        <w:rPr/>
        <w:t>千幾⩧䵘佯츲⽎恍␶䘤⏂琫걙娰ꎏ椻䦵ꌤ㔴畫㙭⽵쉏㚮⯂쉹浒秂</w:t>
      </w:r>
      <w:r>
        <w:rPr/>
        <w:t>ⵀ</w:t>
      </w:r>
      <w:r>
        <w:rPr/>
        <w:t>䩟䈭</w:t>
      </w:r>
      <w:r>
        <w:rPr/>
        <w:t>ꔲ</w:t>
      </w:r>
      <w:r>
        <w:rPr/>
        <w:t>浱畮卷八뽦兾汾㋂惃橎땀煑쉇窮歃䩔潭久慁凂㑌㑮挪ꄪ</w:t>
      </w:r>
      <w:r>
        <w:rPr/>
        <w:t>ⱪ</w:t>
      </w:r>
      <w:r>
        <w:rPr/>
        <w:t>쌪执坥쉩䦮冮暏</w:t>
      </w:r>
      <w:r>
        <w:rPr/>
        <w:t>⡾</w:t>
      </w:r>
      <w:r>
        <w:rPr/>
        <w:t>暿佲乾仂츭⪩썉싂䮩ヂ㔦䝑┫┬卤眸刴쉣斮⑩䉑佱弰㉴漳겱䶡ꄥ쉇严桠㌽橐㩋䌩歪娫걞⩅䳂넰敗忂⩄愻癓㡋䏃睓⭂뽓㘲숱㉧咱䑲濂슡☱⹈슥繯㨯獲쉁뽈䧂單摑䐨株奱</w:t>
      </w:r>
      <w:r>
        <w:rPr/>
        <w:t>ꕇ</w:t>
      </w:r>
      <w:r>
        <w:rPr/>
        <w:t>縱晣塵⍭⪘癐昷瘶Ⓜ噍싍摾꺿⑾惎治䩓䞥숣쉙じ▏칀</w:t>
      </w:r>
      <w:r>
        <w:rPr/>
        <w:t>ꥑ</w:t>
      </w:r>
      <w:r>
        <w:rPr/>
        <w:t>穃㷂穉燂걠쌬浌奤怴塂硔</w:t>
      </w:r>
      <w:r>
        <w:rPr/>
        <w:t>ⰲ</w:t>
      </w:r>
      <w:r>
        <w:rPr/>
        <w:t>떩梱湪숣挰優⾻쉋땂吻</w:t>
      </w:r>
      <w:r>
        <w:rPr/>
        <w:t>ꕚ</w:t>
      </w:r>
      <w:r>
        <w:rPr/>
        <w:t>癏</w:t>
      </w:r>
      <w:r>
        <w:rPr/>
        <w:t>ꕴ</w:t>
      </w:r>
      <w:r>
        <w:rPr/>
        <w:t>䇎⩘숩⍐㞏㤹쎥쉧⽾䵘ㅏ</w:t>
      </w:r>
      <w:r>
        <w:rPr/>
        <w:t>ꖱ</w:t>
      </w:r>
      <w:r>
        <w:rPr/>
        <w:t>啳灨煬녎뾏歚矃⥰䛂媻彵ꥣ單뼩㩄樭⩪䧂㡆⎮汉䫂㔴〵父氹旂㩒녵顗嗂</w:t>
      </w:r>
      <w:r>
        <w:rPr/>
        <w:t>ⵤ</w:t>
      </w:r>
      <w:r>
        <w:rPr/>
        <w:t>偙睳숷쉦䊩绂⍶奀넵⿂썂㘺⌸獖壍싂</w:t>
      </w:r>
      <w:r>
        <w:rPr/>
        <w:t>⠸</w:t>
      </w:r>
      <w:r>
        <w:rPr/>
        <w:t>桷䗂畕쎩炏䝡睖䲩뭑ꅷ쉺瑤湥쵂呾皥깫潠⨣쉱轑䕌☣</w:t>
      </w:r>
      <w:r>
        <w:rPr/>
        <w:t>ⴶ</w:t>
      </w:r>
      <w:r>
        <w:rPr/>
        <w:t>縱橡啖쉣⭫䅖搽坊お䔊晟瀭煄疣昪㫃쉺轮☱䂬稷䎮参坤噤穹䡴煨ㆬꅁ䉙䱣䕠矂憻乱嚮匷㕹旂숪㜵発忂昦告긱浹碏敡⼵卸䅘桠⑇掵⫂癠꥘</w:t>
      </w:r>
      <w:r>
        <w:rPr/>
        <w:t>ꥐ</w:t>
      </w:r>
      <w:r>
        <w:rPr/>
        <w:t>㮏照쉉㪵涿渣瞵⤫㉠</w:t>
      </w:r>
      <w:r>
        <w:rPr/>
        <w:t>꤫</w:t>
      </w:r>
      <w:r>
        <w:rPr/>
        <w:t>숮昹쉎㧂걕Ⓜ⭶걲</w:t>
      </w:r>
      <w:r>
        <w:rPr/>
        <w:t>ꕇ</w:t>
      </w:r>
      <w:r>
        <w:rPr/>
        <w:t>幹숫ꅬ敞吨⑃ㄴ颻㥏</w:t>
      </w:r>
      <w:r>
        <w:rPr/>
        <w:t>ⵖꥉ</w:t>
      </w:r>
      <w:r>
        <w:rPr/>
        <w:t>㒻柂䍨㝥夸⤱䩗</w:t>
      </w:r>
      <w:r>
        <w:rPr/>
        <w:t>ꔮ</w:t>
      </w:r>
      <w:r>
        <w:rPr/>
        <w:t>ꅈ塷䄬䵘썁凂䧂</w:t>
      </w:r>
      <w:r>
        <w:rPr/>
        <w:t>ⰶ</w:t>
      </w:r>
      <w:r>
        <w:rPr/>
        <w:t>䝠旃㙙瑮䁐奏唫㥁깐슥⎩砭枥䡀</w:t>
      </w:r>
      <w:r>
        <w:rPr/>
        <w:t>⢣</w:t>
      </w:r>
      <w:r>
        <w:rPr/>
        <w:t>㉬겣㙎</w:t>
      </w:r>
      <w:r>
        <w:rPr/>
        <w:t>ꕫ</w:t>
      </w:r>
      <w:r>
        <w:rPr/>
        <w:t>绂츯怷浡깉侻娷䍋澏</w:t>
      </w:r>
      <w:r>
        <w:rPr/>
        <w:t>ⶻ</w:t>
      </w:r>
      <w:r>
        <w:rPr/>
        <w:t>兺斿庱灺╔</w:t>
      </w:r>
      <w:r>
        <w:rPr/>
        <w:t>ꕏ</w:t>
      </w:r>
      <w:r>
        <w:rPr/>
        <w:t>晾潃껂</w:t>
      </w:r>
      <w:r>
        <w:rPr/>
        <w:t>ꦩ</w:t>
      </w:r>
      <w:r>
        <w:rPr/>
        <w:t>澣䕟杋䝀ꍺ㕗</w:t>
      </w:r>
      <w:r>
        <w:rPr/>
        <w:t>ⴣ</w:t>
      </w:r>
      <w:r>
        <w:rPr/>
        <w:t>䥡枿振灸⵨갬⭈扁䒿</w:t>
      </w:r>
      <w:r>
        <w:rPr/>
        <w:t>ꥎ</w:t>
      </w:r>
      <w:r>
        <w:rPr/>
        <w:t>⺥浴呔䍔뭎</w:t>
      </w:r>
      <w:r>
        <w:rPr/>
        <w:t>Ɒ</w:t>
      </w:r>
      <w:r>
        <w:rPr/>
        <w:t>縭㋎</w:t>
      </w:r>
      <w:r>
        <w:rPr/>
        <w:t>ⴷ</w:t>
      </w:r>
      <w:r>
        <w:rPr/>
        <w:t>䌽쉚牟싂乶搴涻牖촰숶⏂䵕㥎慪浹煨幄䔷깧⤺祷彌祤恇繴㚘⭘末쉊勂〭湗䡖⽗灯䮱哎䀶䨥䍰潩ꍧ숻卬⩭湒⽠煒㵍①</w:t>
      </w:r>
      <w:r>
        <w:rPr/>
        <w:t>ꕊ</w:t>
      </w:r>
      <w:r>
        <w:rPr/>
        <w:t>숪幏厩슱ꥤ⥃嚡参禥疮畮昶</w:t>
      </w:r>
      <w:r>
        <w:rPr/>
        <w:t>ꦻ</w:t>
      </w:r>
      <w:r>
        <w:rPr/>
        <w:t>㌴剴㶘䐩稥㴵拂涿汔李栺⹹걊♸䗂䭳煡剞硬</w:t>
      </w:r>
      <w:r>
        <w:rPr/>
        <w:t>ⲵ</w:t>
      </w:r>
      <w:r>
        <w:rPr/>
        <w:t>ꄫ彨摸䐪橧吽慺䙱牘滂㵅쉱琷滍彳㡚ㅢ</w:t>
      </w:r>
      <w:r>
        <w:rPr/>
        <w:t>⡙</w:t>
      </w:r>
      <w:r>
        <w:rPr/>
        <w:t>穧剤䳃㑁숺汪⦩⻂㧂飂䉸䡾꺻桅瑯ㅦ怺獁周쉫쉆㏂䏂楞狂揂䰹厩⩫㙨䭯⺵⭩䌬幱╬뽉忎慪䍟숨䰫縻숰䁓沮뇂녅뼺ꥳ쉑橢嗂穭뭖⽉愶泂㝬怶숽撮婖ㅲ㩸捠䮬䑣渴쵍⤻瑹쉮껍</w:t>
      </w:r>
      <w:r>
        <w:rPr/>
        <w:t>꧍</w:t>
      </w:r>
      <w:r>
        <w:rPr/>
        <w:t>啒㖏㩦牙슩揂㍎樤奕䂵渨壂礵撻㔺沮싂父䅀깘㩲橍悘晍⼶线ꅯ瑥쉆沩⤫걉䕷䠪浓帱䐳쉩晈⨯犣ㄩ⾬恞㭃恭쉣撡牆</w:t>
      </w:r>
      <w:r>
        <w:rPr/>
        <w:t>ⵘ</w:t>
      </w:r>
      <w:r>
        <w:rPr/>
        <w:t>挫␪䵢뮮汘参兹쉋䁰瀶態쉳䭀楬禩ꍙ싂</w:t>
      </w:r>
      <w:r>
        <w:rPr/>
        <w:t>ꤸ</w:t>
      </w:r>
      <w:r>
        <w:rPr/>
        <w:t>焪瞏摤㧍䟂焸䘪啁畂睁碬녒㎿䵅硟㍂⴪♩拂䭒坣䥢囎⴨㵹敋煕넥㵩쉷뭱䁱</w:t>
      </w:r>
      <w:r>
        <w:rPr/>
        <w:t>ⰹ</w:t>
      </w:r>
      <w:r>
        <w:rPr/>
        <w:t>싃啄頨湡䴮奪眭啞婃繖쉴捑⑖督쉞㡾㐲稻扰㭞浴</w:t>
      </w:r>
      <w:r>
        <w:rPr/>
        <w:t>ꔻ</w:t>
      </w:r>
      <w:r>
        <w:rPr/>
        <w:t>㔲晹牅Ⓜ⑍怪䱶⯎땃睄</w:t>
      </w:r>
      <w:r>
        <w:rPr/>
        <w:t>ꥏ</w:t>
      </w:r>
      <w:r>
        <w:rPr/>
        <w:t>嗂煨䵺쉁湰䜤㤦䳍復䅐⎮쉨㝗獶汅䁍쵠쉧쉉頷⍮䩧뽧딷焱숪剺╓┲庡쉱♐숣㤰烂ㆩ</w:t>
      </w:r>
      <w:r>
        <w:rPr/>
        <w:t>ⲿ</w:t>
      </w:r>
      <w:r>
        <w:rPr/>
        <w:t>싍䝌唊婠湈㜽㐨桦㵮⽖琪戶ꎏ汰檻爭犡琺墡佘焣懂䕒ꄻ╳떻㠵䱩愹싎䕆ㅁう㙉兘憵幦係㷂涩㛎䩄塍㣂쌰</w:t>
      </w:r>
      <w:r>
        <w:rPr/>
        <w:t>⡈</w:t>
      </w:r>
      <w:r>
        <w:rPr/>
        <w:t>の㤳堳㮵䑋쉍瑃⨸ꍆ甹</w:t>
      </w:r>
      <w:r>
        <w:rPr/>
        <w:t>ⱚ</w:t>
      </w:r>
      <w:r>
        <w:rPr/>
        <w:t>牄䩲딪ㄭ呅睆Ⓙ俍⚣숭</w:t>
      </w:r>
      <w:r>
        <w:rPr/>
        <w:t>ⱸ</w:t>
      </w:r>
      <w:r>
        <w:rPr/>
        <w:t>쉴獶䰳敔挲</w:t>
      </w:r>
      <w:r>
        <w:rPr/>
        <w:t>꥟</w:t>
      </w:r>
      <w:r>
        <w:rPr/>
        <w:t>㧂劻稪</w:t>
      </w:r>
      <w:r>
        <w:rPr/>
        <w:t>⣂</w:t>
      </w:r>
      <w:r>
        <w:rPr/>
        <w:t>嗂圶䜰䍞㡙☺杆♢慢</w:t>
      </w:r>
      <w:r>
        <w:rPr/>
        <w:t>ꔪ</w:t>
      </w:r>
      <w:r>
        <w:rPr/>
        <w:t>걃㴺歓⾡捔摢㤭剆潖偄う咬空曂㍞쉫矃窱䍲㡰쉟ㅏ氶亻浏뼸橎곂㞻晃䬤磍ꥶ穣䍕畫塍⸴泂숪兮㡴쉾㞿輸䐶刭쉕⭵慤佖⍣쉍䧂╚流塶辘쉬䃂㊣</w:t>
      </w:r>
      <w:r>
        <w:rPr/>
        <w:t>ⵓ</w:t>
      </w:r>
      <w:r>
        <w:rPr/>
        <w:t>乍㍬䵤恪쉉㊵夽쉍匪杊⭟♌汑㠯檿塐扱䠸䊘쉪佞漨</w:t>
      </w:r>
      <w:r>
        <w:rPr/>
        <w:t>ⴷ</w:t>
      </w:r>
      <w:r>
        <w:rPr/>
        <w:t>䈱⵫␥ꅗ꺵쏂〻䡕㔴</w:t>
      </w:r>
      <w:r>
        <w:rPr/>
        <w:t>ꔫ</w:t>
      </w:r>
      <w:r>
        <w:rPr/>
        <w:t>㩰䡔朩呧슻䶩挭</w:t>
      </w:r>
      <w:r>
        <w:rPr/>
        <w:t>ⵀ</w:t>
      </w:r>
      <w:r>
        <w:rPr/>
        <w:t>圫䉑䩓쉎㠦뼣</w:t>
      </w:r>
      <w:r>
        <w:rPr/>
        <w:t>ꤥ</w:t>
      </w:r>
      <w:r>
        <w:rPr/>
        <w:t>戵년猭佌䒮⛎塏旂䡴㉂┸☬뭓㬪失哂姂䗂埂奸癹㈭</w:t>
      </w:r>
      <w:r>
        <w:rPr/>
        <w:t>ꥑ</w:t>
      </w:r>
      <w:r>
        <w:rPr/>
        <w:t>壃画匬</w:t>
      </w:r>
      <w:r>
        <w:rPr/>
        <w:t>ꗂ</w:t>
      </w:r>
      <w:r>
        <w:rPr/>
        <w:t>硟썄湑頩쉆䡋梻劬瑆⥲㙭迍斏稸ꏍ偗쉬땄䰮녴㡈潑䥰쉐䰬燂廍⯂瑞漬㠲澥䥇湘獷ꎩ乞摋ꥤ껃䢥쉍㭡睱祕싂㢣</w:t>
      </w:r>
      <w:r>
        <w:rPr/>
        <w:t>⡇</w:t>
      </w:r>
      <w:r>
        <w:rPr/>
        <w:t>䭾埂杍揂吷뇎㬳奅쉕彏悵썷㩶焱╵轟卆⑚横䂣䵋♲䵖顢걓쉧⪥䬮⤣幥坁摭㊥</w:t>
      </w:r>
      <w:r>
        <w:rPr/>
        <w:t>꧂</w:t>
      </w:r>
      <w:r>
        <w:rPr/>
        <w:t>汈灧绂劏瀴眨䁭</w:t>
      </w:r>
      <w:r>
        <w:rPr/>
        <w:t>⢮</w:t>
      </w:r>
      <w:r>
        <w:rPr/>
        <w:t>破瑹䵑쵉⬭呣禮䁺暩썈橂ㅇ姂堯㙅剂畱绂搵睆⑓姍</w:t>
      </w:r>
      <w:r>
        <w:rPr/>
        <w:t>ꤵ</w:t>
      </w:r>
      <w:r>
        <w:rPr/>
        <w:t>囂䑒쉹쉰⎩⑶⌤</w:t>
      </w:r>
      <w:r>
        <w:rPr/>
        <w:t>ⴽ</w:t>
      </w:r>
      <w:r>
        <w:rPr/>
        <w:t>匰䬨榻곂こ䰴戽頻䈥疏뽕⩷奒杊柂殿瑄깔쉹熘氳䌹ꍥ</w:t>
      </w:r>
      <w:r>
        <w:rPr/>
        <w:t>ⱓ꤮</w:t>
      </w:r>
      <w:r>
        <w:rPr/>
        <w:t>繣㌪稣슻主昮占檬儤嫂僂쉤⤥瑒䱦檩䝹</w:t>
      </w:r>
      <w:r>
        <w:rPr/>
        <w:t>꤭</w:t>
      </w:r>
      <w:r>
        <w:rPr/>
        <w:t>時</w:t>
      </w:r>
      <w:r>
        <w:rPr/>
        <w:t>ⱄ⢥</w:t>
      </w:r>
      <w:r>
        <w:rPr/>
        <w:t>轮쉡昰</w:t>
      </w:r>
      <w:r>
        <w:rPr/>
        <w:t>ꕏ</w:t>
      </w:r>
      <w:r>
        <w:rPr/>
        <w:t>㪬煉倮含煏㭤瑲㧂놏䍩卢癒䰪</w:t>
      </w:r>
      <w:r>
        <w:rPr/>
        <w:t>ꥀ</w:t>
      </w:r>
      <w:r>
        <w:rPr/>
        <w:t>瀦圪ꇎ</w:t>
      </w:r>
      <w:r>
        <w:rPr/>
        <w:t>ꕞ</w:t>
      </w:r>
      <w:r>
        <w:rPr/>
        <w:t>놻┬⽵扮䜬氺싃⍶깙⑐轀┬倰瀻䙰깆⹲녥쵺庘쎣旂쉬싂噲幨晣牤⹱꥾슱</w:t>
      </w:r>
      <w:r>
        <w:rPr/>
        <w:t>⡬</w:t>
      </w:r>
      <w:r>
        <w:rPr/>
        <w:t>块</w:t>
      </w:r>
      <w:r>
        <w:rPr/>
        <w:t>ⱅ⨤</w:t>
      </w:r>
      <w:r>
        <w:rPr/>
        <w:t>睨칮㭂ㅡ獇䝙瞏</w:t>
      </w:r>
      <w:r>
        <w:rPr/>
        <w:t>ꦣ</w:t>
      </w:r>
      <w:r>
        <w:rPr/>
        <w:t>슻ꍱ礶帰쉣礻甹싎䑓焹</w:t>
      </w:r>
      <w:r>
        <w:rPr/>
        <w:t>ꤤ</w:t>
      </w:r>
      <w:r>
        <w:rPr/>
        <w:t>佫剌숻乕⫂숰爺뗂䷂ꍊ嘭녌숵奬兙숩䎻ꇂ䵥漭撻䁓쏎쉖係䑪</w:t>
      </w:r>
      <w:r>
        <w:rPr/>
        <w:t>⡟</w:t>
      </w:r>
      <w:r>
        <w:rPr/>
        <w:t>姂䅤浀湬㥢䍥檏汎栺곍疥䄵坂琵渭숤</w:t>
      </w:r>
      <w:r>
        <w:rPr/>
        <w:t>ꥏ</w:t>
      </w:r>
      <w:r>
        <w:rPr/>
        <w:t>坊束숊截剰습奦묵八쉚媣뭙稹潧㭡戽㝡⍯싂ꄶ乚</w:t>
      </w:r>
      <w:r>
        <w:rPr/>
        <w:t>꧂</w:t>
      </w:r>
      <w:r>
        <w:rPr/>
        <w:t>츸幔嘷睘煄䙷灍⹯瑡杂ㅡ皬偃忂泂椷䀵</w:t>
      </w:r>
      <w:r>
        <w:rPr/>
        <w:t>ⵅ</w:t>
      </w:r>
      <w:r>
        <w:rPr/>
        <w:t>뽎医ォ</w:t>
      </w:r>
      <w:r>
        <w:rPr/>
        <w:t>⢩</w:t>
      </w:r>
      <w:r>
        <w:rPr/>
        <w:t>扂쉴顈䷂硎뭍䑌䝒爤⹒悡⹢싂彌뭴㙹搪쉤䇂娵䉘꺵亱轀걹♟䧂㕃墻歃㍣╆略绎塰긣䬶쉑稴䥑ㅫ㝍㚵⩩㍒䄯怣斻梮幇ꅧ꥕䤹</w:t>
      </w:r>
      <w:r>
        <w:rPr/>
        <w:t>ꤪ</w:t>
      </w:r>
      <w:r>
        <w:rPr/>
        <w:t>㤫奣癲뽅껂囂</w:t>
      </w:r>
      <w:r>
        <w:rPr/>
        <w:t>꥟</w:t>
      </w:r>
      <w:r>
        <w:rPr/>
        <w:t>숹⩅숳㤪㥧丵歉祔㌬歐梡⽂㡌㵀牊䬣吵摁冿挻兰唸浌츴咬晙뽎幠癢砭撡穉灔뽉斩칞獔ꍭ瑅䪩춻幨悻刪摸福湦焱㭣㙄䰣</w:t>
      </w:r>
      <w:r>
        <w:rPr/>
        <w:t>⠱</w:t>
      </w:r>
      <w:r>
        <w:rPr/>
        <w:t>䅱彯넫爦廂㝅獉卤姂</w:t>
      </w:r>
      <w:r>
        <w:rPr/>
        <w:t>⡩Ⱘ</w:t>
      </w:r>
      <w:r>
        <w:rPr/>
        <w:t>奚쉸弰쉳䑕싂䁈⍌㝷烂쉏瓂扎䱰橧⾘夷䭹潀〫䥯숦⍙␱쉏걡㑋㓂彟含效㑂扦</w:t>
      </w:r>
      <w:r>
        <w:rPr/>
        <w:t>ꕒ</w:t>
      </w:r>
      <w:r>
        <w:rPr/>
        <w:t>㥐楚ꍯ偔쉲⹹숨乵憡슡䍂뽱</w:t>
      </w:r>
      <w:r>
        <w:rPr/>
        <w:t>ꤪ</w:t>
      </w:r>
      <w:r>
        <w:rPr/>
        <w:t>坍⩩긣瑠녇␩楸縯坾顺乬慤⨲쉈䝌䩢ꄪ쉾⼥桇䦱ꄣ杇꺩ꏂㅡ䕣漮쉓쉶⽓浪䭾桴幁䙣坟潋ヂ朲歚⥹</w:t>
      </w:r>
      <w:r>
        <w:rPr/>
        <w:t>ⱔ</w:t>
      </w:r>
      <w:r>
        <w:rPr/>
        <w:t>㩳湴呗倽䧂㍰硴▵申</w:t>
      </w:r>
      <w:r>
        <w:rPr/>
        <w:t>ꥉ</w:t>
      </w:r>
      <w:r>
        <w:rPr/>
        <w:t>攭教坃</w:t>
      </w:r>
      <w:r>
        <w:rPr/>
        <w:t>⢩</w:t>
      </w:r>
      <w:r>
        <w:rPr/>
        <w:t>凂䔰ꍎ䏂⽥濃ꌻ⑚佖彐⧂㪮橎坎區据ꌫ噅㙤䑃䔻녅䵊㩩僂棂桳␻ꅯ㎵咱㥤⭨</w:t>
      </w:r>
      <w:r>
        <w:rPr/>
        <w:t>ꦵ</w:t>
      </w:r>
      <w:r>
        <w:rPr/>
        <w:t>汳쉑䒩瑪啯쉣繒뽃晐䁩唶㡕㙤歺슣淍䤤圷䪏뽁䥭渣</w:t>
      </w:r>
      <w:r>
        <w:rPr/>
        <w:t>ꖥ</w:t>
      </w:r>
      <w:r>
        <w:rPr/>
        <w:t>ㅩ싂⩉游䍌숶ꄵ㉆䜬栰氭⍺繅䄵獒庡歮瑵眷⎿㩡坐㩨婩믂晠䬽㩮抿䰫㵙嘪</w:t>
      </w:r>
      <w:r>
        <w:rPr/>
        <w:t>ⱇ</w:t>
      </w:r>
      <w:r>
        <w:rPr/>
        <w:t>ꔶ</w:t>
      </w:r>
      <w:r>
        <w:rPr/>
        <w:t>摂䁨㔹䜪䢏⽬撩쉬凂太晴婴挦⯂쉋㭕쉳縷쉲촭救㵯䠲桎뭴㔸睱氥슿幠嘤溥亩쉓㵟濃凃溵㭐堥㖱冮곂ꇂ䜪繹⬦啗从⍞穅⽞嘲쉍噺⩖䂩꤮</w:t>
      </w:r>
      <w:r>
        <w:rPr/>
        <w:t>Ⱛ</w:t>
      </w:r>
      <w:r>
        <w:rPr/>
        <w:t>煁䞻⻎づⓂ䬷䬫슿祒朦盍礫췂䡲睘窱繲熩뮬去樯숻ぐ栳太瀬冩刳瑪刱爫뭳煙㠣晉佈㨤䞥场瘬</w:t>
      </w:r>
      <w:r>
        <w:rPr/>
        <w:t>ꤪⴰꖘ</w:t>
      </w:r>
      <w:r>
        <w:rPr/>
        <w:t>䵊堹歗쉸托</w:t>
      </w:r>
      <w:r>
        <w:rPr/>
        <w:t>⢘</w:t>
      </w:r>
      <w:r>
        <w:rPr/>
        <w:t>狂깎㩫</w:t>
      </w:r>
      <w:r>
        <w:rPr/>
        <w:t>⣎</w:t>
      </w:r>
      <w:r>
        <w:rPr/>
        <w:t>㝄嘬ㅤ긻獮㪵幰ㅁ⩰塀⑖棂㬴⨸쉷憣轶</w:t>
      </w:r>
      <w:r>
        <w:rPr/>
        <w:t>ⵥ</w:t>
      </w:r>
      <w:r>
        <w:rPr/>
        <w:t>⡥</w:t>
      </w:r>
      <w:r>
        <w:rPr/>
        <w:t>䂥杗卣⨩┺◂㩄칑䥡株儵䑶恤顀䔴㩢奪싂杧ꍸ嘊㗃颿塶㬱彆쵊界冮싂⪩坉⽲</w:t>
      </w:r>
      <w:r>
        <w:rPr/>
        <w:t>ꤪ⸰</w:t>
      </w:r>
      <w:r>
        <w:rPr/>
        <w:t>꺩昨彶痂秂敕䫂ꍚ啱䑮煫䍌</w:t>
      </w:r>
      <w:r>
        <w:rPr/>
        <w:t>ⷃ</w:t>
      </w:r>
      <w:r>
        <w:rPr/>
        <w:t>潖秂⹥</w:t>
      </w:r>
      <w:r>
        <w:rPr/>
        <w:t>Ⱶ</w:t>
      </w:r>
      <w:r>
        <w:rPr/>
        <w:t>쉾썦睄琷☽煒</w:t>
      </w:r>
      <w:r>
        <w:rPr/>
        <w:t>⢿</w:t>
      </w:r>
      <w:r>
        <w:rPr/>
        <w:t>犏参䳍쉨䁷噱䵈兎쉚桡뽯癤橥녢搮塓⯂汎⥦䭾뿂剡乭池䎩䜮嘻憮</w:t>
      </w:r>
      <w:r>
        <w:rPr/>
        <w:t>ⵟ</w:t>
      </w:r>
      <w:r>
        <w:rPr/>
        <w:t>块ꍯ</w:t>
      </w:r>
      <w:r>
        <w:rPr/>
        <w:t>ꕏ</w:t>
      </w:r>
      <w:r>
        <w:rPr/>
        <w:t>燂䉌⽄頩湅䉄敶ꥥ⹖恙电氳㷎♈咮睯昫婕嗎║䏂忂㕺䙸⹌⚬䫂</w:t>
      </w:r>
      <w:r>
        <w:rPr/>
        <w:t>ꔥ</w:t>
      </w:r>
      <w:r>
        <w:rPr/>
        <w:t>뽡噮穂슏╗盃涬쉙䩗煊汌捤㍫惍嫂慁彫㍱㘸</w:t>
      </w:r>
      <w:r>
        <w:rPr/>
        <w:t>ⵯ┬</w:t>
      </w:r>
      <w:r>
        <w:rPr/>
        <w:t>䓂䬩ꍸ⥘繂쉱뽷呌兑扇焯쉱㷂㔨㩳囂徘뮣咱搭瓃姂犏⏃쵚쵞숹穞㠷㑁刽쉓煀炩汘欴偕쉤⥄䉩뾿呲娪㕎쉳戰吹䐸㡵慶㘩걚漱恏㈽票䑫묯旂濎颬盂圮㍥㥦朽䧂䀬⬣〺䍧拃⹩纣䒏</w:t>
      </w:r>
      <w:r>
        <w:rPr/>
        <w:t>ⰹ</w:t>
      </w:r>
      <w:r>
        <w:rPr/>
        <w:t>嫎濂䟎卩匪濂䝉幥쌥㧂扱쉡椦䤤迂亵ꅋ徘畄轄倥㘲쉍╓䝵⬻眮㭧䳂偹㎮坊潊繄嫂</w:t>
      </w:r>
      <w:r>
        <w:rPr/>
        <w:t>⡹</w:t>
      </w:r>
      <w:r>
        <w:rPr/>
        <w:t>䭥⨷䩁獌㝐塒쉊ꅡ汈琺䥬嚿獖撻</w:t>
      </w:r>
      <w:r>
        <w:rPr/>
        <w:t>⠤</w:t>
      </w:r>
      <w:r>
        <w:rPr/>
        <w:t>습嘳䎏┹瑴썯㫂昽摷걇ꅈ䑟倮啮숬穒♀微唦捋</w:t>
      </w:r>
      <w:r>
        <w:rPr/>
        <w:t>ⷂ⦣</w:t>
      </w:r>
      <w:r>
        <w:rPr/>
        <w:t>쉗䘫繒忂橮䑐슡⬤儮㬥匶</w:t>
      </w:r>
      <w:r>
        <w:rPr/>
        <w:t>ꥌ⑇</w:t>
      </w:r>
      <w:r>
        <w:rPr/>
        <w:t>彶⥹ꅏ</w:t>
      </w:r>
      <w:r>
        <w:rPr/>
        <w:t>ⵁ</w:t>
      </w:r>
      <w:r>
        <w:rPr/>
        <w:t>灦䱗狂浣쉴䙶⥏八䄶쉎䙳䨶ㅢ녁煣煙숸䮮䭘</w:t>
      </w:r>
      <w:r>
        <w:rPr/>
        <w:t>ⵚ</w:t>
      </w:r>
      <w:r>
        <w:rPr/>
        <w:t>㕘숻⬭㙀䤥⭄쉨䄪䦥䃂杪㧂땖啁싂㭀䄤矂⫂㎵嚩夹捭깠㥖춱䜷燂浑氩噅㍩쉔潢橥穩掘埃쉡</w:t>
      </w:r>
      <w:r>
        <w:rPr/>
        <w:t>⣂</w:t>
      </w:r>
      <w:r>
        <w:rPr/>
        <w:t>晓⨳ꥧ䥚㦩扨䁇⫂⥇妩䑚</w:t>
      </w:r>
      <w:r>
        <w:rPr/>
        <w:t>ꕌ</w:t>
      </w:r>
      <w:r>
        <w:rPr/>
        <w:t>치숹顗쉈夤쉐偊䅉欪磂</w:t>
      </w:r>
      <w:r>
        <w:rPr/>
        <w:t>ⵢ</w:t>
      </w:r>
      <w:r>
        <w:rPr/>
        <w:t>䅱⿃慃漲曂</w:t>
      </w:r>
      <w:r>
        <w:rPr/>
        <w:t>ⵅ</w:t>
      </w:r>
      <w:r>
        <w:rPr/>
        <w:t>뼦</w:t>
      </w:r>
      <w:r>
        <w:rPr/>
        <w:t>ⱈ</w:t>
      </w:r>
      <w:r>
        <w:rPr/>
        <w:t>쉃</w:t>
      </w:r>
      <w:r>
        <w:rPr/>
        <w:t>ꕉ⭾</w:t>
      </w:r>
      <w:r>
        <w:rPr/>
        <w:t>ⱨ</w:t>
      </w:r>
      <w:r>
        <w:rPr/>
        <w:t>歖䀸牋쉰眶丷佭숵冏剄뽮</w:t>
      </w:r>
      <w:r>
        <w:rPr/>
        <w:t>ꕪ</w:t>
      </w:r>
      <w:r>
        <w:rPr/>
        <w:t>䕬噢</w:t>
      </w:r>
      <w:r>
        <w:rPr/>
        <w:t>⡋</w:t>
      </w:r>
      <w:r>
        <w:rPr/>
        <w:t>䉰儻⩕琻</w:t>
      </w:r>
      <w:r>
        <w:rPr/>
        <w:t>ꦮ</w:t>
      </w:r>
      <w:r>
        <w:rPr/>
        <w:t>䐺墻刨桰坍꥗幧ꥶ⹳匵着쉢呂䑃㜦塉凂쉃町</w:t>
      </w:r>
      <w:r>
        <w:rPr/>
        <w:t>⢻</w:t>
      </w:r>
      <w:r>
        <w:rPr/>
        <w:t>뼹슘䤮</w:t>
      </w:r>
      <w:r>
        <w:rPr/>
        <w:t>Ⳃ</w:t>
      </w:r>
      <w:r>
        <w:rPr/>
        <w:t>㇃却䯂玡⯃慪쉤䏂뿂曂싃汦ꌯ绂湸㴰欥㋂獁䝑⺱祂䨦呯싎싂㍺ꄤ쉠稲⨦栽㬫坶捞╳穸畅瀭咩⵺䷂</w:t>
      </w:r>
      <w:r>
        <w:rPr/>
        <w:t>ꕋ</w:t>
      </w:r>
      <w:r>
        <w:rPr/>
        <w:t>싂</w:t>
      </w:r>
      <w:r>
        <w:rPr/>
        <w:t>⡤</w:t>
      </w:r>
      <w:r>
        <w:rPr/>
        <w:t>毎瘫숤뭔䱬佊칶噍ꅺ⬦卮佴匯睠夳㜨灋泂穴勂숺쉌係溩⺘頶伤㧂㍎䉉슩㵡䈭湈牀東ⸯ墩牱</w:t>
      </w:r>
      <w:r>
        <w:rPr/>
        <w:t>ꥊꤶ⛂</w:t>
      </w:r>
      <w:r>
        <w:rPr/>
        <w:t>숊ꅏ⨲㬭埂撡슬慦ꍪ偍䛍⭹䩧楷칙촥畁捾⧍⶘䱏塡彃슱놏睮儳飂剄㨵⩩㫂⻂䕟ꍄ彲⹓堲걈奟㟂磍垱拍〭⫂쉬轌䏎氣前澘歅灪뼶䄸䈨</w:t>
      </w:r>
      <w:r>
        <w:rPr/>
        <w:t>ⵖ</w:t>
      </w:r>
      <w:r>
        <w:rPr/>
        <w:t>䘰슱䩆ꄳ杍㈽估敊뽢ꇂ擂斿㦱㑹䍌⍙침汰煳⫂婪⦮捠</w:t>
      </w:r>
      <w:r>
        <w:rPr/>
        <w:t>꧂</w:t>
      </w:r>
      <w:r>
        <w:rPr/>
        <w:t>梿琷ざ녮䊣扵ꅋ侏㧂㥲歡뿎兌겻祴䉦奔㑫嘩瞘쵖燃⼵⎻⩐♢╓浳숴弨琽廂䝓깠䥙塱㍖ꏂ爱稷戦㑩䑱䙨㵰⚵㕘煪㕞㕲묯⥶栳䨽</w:t>
      </w:r>
      <w:r>
        <w:rPr/>
        <w:t>⢩</w:t>
      </w:r>
      <w:r>
        <w:rPr/>
        <w:t>乣飂슣⌹╲掣쉣녵啥⨩땘顥䉃㯂敕</w:t>
      </w:r>
      <w:r>
        <w:rPr/>
        <w:t>⡥</w:t>
      </w:r>
      <w:r>
        <w:rPr/>
        <w:t>䕺</w:t>
      </w:r>
      <w:r>
        <w:rPr/>
        <w:t>ꤵ</w:t>
      </w:r>
      <w:r>
        <w:rPr/>
        <w:t>祂䴰䧎礮怲捒扃</w:t>
      </w:r>
      <w:r>
        <w:rPr/>
        <w:t>꤫</w:t>
      </w:r>
      <w:r>
        <w:rPr/>
        <w:t>䡦㛂싂䔦兣묬⾘뮮娻</w:t>
      </w:r>
      <w:r>
        <w:rPr/>
        <w:t>ꦩ</w:t>
      </w:r>
      <w:r>
        <w:rPr/>
        <w:t>庬扆扈㘪丩纣敎㍧⫂㈣由呴걌怶숪利懂䡰촮ꅘ伴䷂伦⽬汥㍪걵䯂奰癷掱業</w:t>
      </w:r>
      <w:r>
        <w:rPr/>
        <w:t>ꗃ</w:t>
      </w:r>
      <w:r>
        <w:rPr/>
        <w:t>嘪䚱뭬</w:t>
      </w:r>
      <w:r>
        <w:rPr/>
        <w:t>ꕾ</w:t>
      </w:r>
      <w:r>
        <w:rPr/>
        <w:t>딵杅</w:t>
      </w:r>
      <w:r>
        <w:rPr/>
        <w:t>꧂</w:t>
      </w:r>
      <w:r>
        <w:rPr/>
        <w:t>䡺煤㍌亥憩懂䅣㋍珍縯</w:t>
      </w:r>
      <w:r>
        <w:rPr/>
        <w:t>⢵</w:t>
      </w:r>
      <w:r>
        <w:rPr/>
        <w:t>促湕疩炣긤문㵉嗂堩숽긮㭶顁玮題☫䓍䕺</w:t>
      </w:r>
      <w:r>
        <w:rPr/>
        <w:t>ꕹ</w:t>
      </w:r>
      <w:r>
        <w:rPr/>
        <w:t>喘▮幖떬偘幾獦顮湸⽷⮵昱뽞㜺ㄨ坄梏碩</w:t>
      </w:r>
      <w:r>
        <w:rPr/>
        <w:t>Ⱳ</w:t>
      </w:r>
      <w:r>
        <w:rPr/>
        <w:t>癍䥔硡硣呙╓焻偘㊻婉匩녊碩⑥쉨</w:t>
      </w:r>
      <w:r>
        <w:rPr/>
        <w:t>ꥒ</w:t>
      </w:r>
      <w:r>
        <w:rPr/>
        <w:t>䂵唰ギ噵⭥䁓㕕吹浫梡楟〩繑䥈总</w:t>
      </w:r>
      <w:r>
        <w:rPr/>
        <w:t>Ⱘ</w:t>
      </w:r>
      <w:r>
        <w:rPr/>
        <w:t>㨬ꇍ庣牘길⼣兗但쉸妏⹆㚩뼴넽숪枱썯䔵뇂䱊亏攩塁␹類啁쉊䣃烂戱</w:t>
      </w:r>
      <w:r>
        <w:rPr/>
        <w:t>ꤵ</w:t>
      </w:r>
      <w:r>
        <w:rPr/>
        <w:t>㋂㑌婱圷쉔幙격슏䨫䛂⭈</w:t>
      </w:r>
      <w:r>
        <w:rPr/>
        <w:t>⣎</w:t>
      </w:r>
      <w:r>
        <w:rPr/>
        <w:t>놩憻䁴숦</w:t>
      </w:r>
      <w:r>
        <w:rPr/>
        <w:t>ⱆ</w:t>
      </w:r>
      <w:r>
        <w:rPr/>
        <w:t>凂⿂ぅ傮긵䮥幘녣⭆怪敊</w:t>
      </w:r>
      <w:r>
        <w:rPr/>
        <w:t>ꕏ</w:t>
      </w:r>
      <w:r>
        <w:rPr/>
        <w:t>뽪年䥒䨰뽣슘⑆싂ꍐ뼸⩰츥瞏㈩穂㈹掵捥깕㓃浔楈㉋칵灀㡉冥䷍礫恈㍪执칞槂灅쉯䊡㍘璿䡲</w:t>
      </w:r>
      <w:r>
        <w:rPr/>
        <w:t>⠶</w:t>
      </w:r>
      <w:r>
        <w:rPr/>
        <w:t>呴녤㛂쉋⭞䘰䩂䥆婺</w:t>
      </w:r>
      <w:r>
        <w:rPr/>
        <w:t>ⱞ</w:t>
      </w:r>
      <w:r>
        <w:rPr/>
        <w:t>㞣ꍭ췂⥲㗂ど榩滎冏頵땳桔東䁖䝟穂戥ꇂ뾩쉶ꎻ䶮祣</w:t>
      </w:r>
      <w:r>
        <w:rPr/>
        <w:t>⢘</w:t>
      </w:r>
      <w:r>
        <w:rPr/>
        <w:t>㏂⵴圵〽㑨쉅⭧⑹獘䄳㟂⹥灌䟂潠䑲䌫녞걥幅傣李怮칅硅䶻怪呋兪参싂걥憬浑䐱獀沵㩥毂䨴爤ㆱの毂噑潐䩂㵈⫂顰䅚低䥩슏輳뇂䌨浇칎獣杋㈲桃쵃쎩斮潐穆ꥶ䓂곂垣儰쉳伻伳煄싂ꅔ弦䲻瑗숫朊䞿㭮⩏쵣䑥斣딵嗂敺䎥</w:t>
      </w:r>
      <w:r>
        <w:rPr/>
        <w:t>ⲥ</w:t>
      </w:r>
      <w:r>
        <w:rPr/>
        <w:t>泂㔳堲䵚た䱒쉄⽁囍㡕숤쉬⼰뭰升䵠</w:t>
      </w:r>
      <w:r>
        <w:rPr/>
        <w:t>⢿</w:t>
      </w:r>
      <w:r>
        <w:rPr/>
        <w:t>䈸案쉓礸⌮曂촪뽷</w:t>
      </w:r>
      <w:r>
        <w:rPr/>
        <w:t>ⶵ</w:t>
      </w:r>
      <w:r>
        <w:rPr/>
        <w:t>ꍳ⏂䵧䱲禥砷栦⩐獘傩繩䡊䋂㠻썍倯☺潏繊猺潁朶场㴽䅌住彦恴浯</w:t>
      </w:r>
      <w:r>
        <w:rPr/>
        <w:t>ⷂ</w:t>
      </w:r>
      <w:r>
        <w:rPr/>
        <w:t>坚ꅇ⩞ꅚ塄䆥층縻䴨恸뽊䡸娯ꇂ撩煇晆慸痂浾桍㘥뭇䟂㏍㯂⎱쉘쎏⭯㪮䠫숱ꅾ丨咩쉮䗂䡘氺癳䀽唽⭺쌯⽺汆뽅獴䓎吻婎쉘⸵</w:t>
      </w:r>
      <w:r>
        <w:rPr/>
        <w:t>ⱁ</w:t>
      </w:r>
      <w:r>
        <w:rPr/>
        <w:t>㥷⭣쉗卶㓂䌭⩎桠䳎䑣呁猪䨻澥縵㬪愷㋂슱쉔礬쎬䘺쉅儺⥟瑰攽㐪㡱♾檮姂숺䅹⬱轴쉫쵕⩯㦵⽭偍輬眣</w:t>
      </w:r>
      <w:r>
        <w:rPr/>
        <w:t>ⱳ</w:t>
      </w:r>
      <w:r>
        <w:rPr/>
        <w:t>깾㬨敥䋂顔⩣頳</w:t>
      </w:r>
      <w:r>
        <w:rPr/>
        <w:t>Ⱕ␣</w:t>
      </w:r>
      <w:r>
        <w:rPr/>
        <w:t>頻딳䱅欬关㇍깖灇䵇⽷买썰畯娭潟湧䳂䈺摃䑱걌뗂楂</w:t>
      </w:r>
      <w:r>
        <w:rPr/>
        <w:t>⡟</w:t>
      </w:r>
      <w:r>
        <w:rPr/>
        <w:t>摔╆쉵嫍⨣꺵㥒숵⽎嚬硄⼬㙞浔剧䙌▏炥彡暩</w:t>
      </w:r>
      <w:r>
        <w:rPr/>
        <w:t>ꦏ</w:t>
      </w:r>
      <w:r>
        <w:rPr/>
        <w:t>㥀숪噷㥐⧂殩컂䝴⽪⨭뭸瘩恙</w:t>
      </w:r>
      <w:r>
        <w:rPr/>
        <w:t>ⱙ</w:t>
      </w:r>
      <w:r>
        <w:rPr/>
        <w:t>갪⭮䔽묬渦攱쉣睓䑎愨쉆䵌뼷坪瑑㚿焳숤쉢旍態匤</w:t>
      </w:r>
      <w:r>
        <w:rPr/>
        <w:t>ⱗ</w:t>
      </w:r>
      <w:r>
        <w:rPr/>
        <w:t>뼩</w:t>
      </w:r>
      <w:r>
        <w:rPr/>
        <w:t>⢏</w:t>
      </w:r>
      <w:r>
        <w:rPr/>
        <w:t>轾轠猦氨楙겵半剗睯놏⩀춥然㕘䷂梩㦻㶵捓쉰䖻㗍杲啍挰䊻㙎숤敟㴨偓塣䠵灍䎣摅⩣</w:t>
      </w:r>
      <w:r>
        <w:rPr/>
        <w:t>ⵉ⬽</w:t>
      </w:r>
      <w:r>
        <w:rPr/>
        <w:t>潳㛂㮏뭾扅뾩汴䜤</w:t>
      </w:r>
      <w:r>
        <w:rPr/>
        <w:t>ꔦ</w:t>
      </w:r>
      <w:r>
        <w:rPr/>
        <w:t>䧂扎歀䔴쉘쉈㝃卡䨴丰奞⑙獐㢏戲쉗</w:t>
      </w:r>
      <w:r>
        <w:rPr/>
        <w:t>Ⱬ</w:t>
      </w:r>
      <w:r>
        <w:rPr/>
        <w:t>㙺䈪⍶쉭⺏⽯㴥揂櫂⸭㵊䕲捬䕡䩑</w:t>
      </w:r>
      <w:r>
        <w:rPr/>
        <w:t>꧂䷂</w:t>
      </w:r>
      <w:r>
        <w:rPr/>
        <w:t>秂䐩潌焪田䍋㟃厱乪桙▬㒩䩬㖵⛂秃쉮㞿쉗䘦쉘┽촣塧忂㘵硢㶣숶䨥㗎扎䡤摀㋂ꄫ〣朣숹顆撬轺쉫幯⚡〉䙉뽚噮秂瑩穡灙啉슣㮿旍兘伴쉪</w:t>
      </w:r>
      <w:r>
        <w:rPr/>
        <w:t>ꤳ</w:t>
      </w:r>
      <w:r>
        <w:rPr/>
        <w:t>橨焦쉇⨽⨯䁃獒췃瑈畳游</w:t>
      </w:r>
      <w:r>
        <w:rPr/>
        <w:t>ⱸ</w:t>
      </w:r>
      <w:r>
        <w:rPr/>
        <w:t>䱗▣⸳睑䶥湡䎮掿顆䅧槂呍抿䉰䅂侩슣쉑婆쉰奌弴撿氦⪡礫剙숰漭灬쉢썮⬩墘</w:t>
      </w:r>
      <w:r>
        <w:rPr/>
        <w:t>꧂⶿</w:t>
      </w:r>
      <w:r>
        <w:rPr/>
        <w:t>슩쉍瀩繱灆쉟ㅵ⥱怬긺뮱䝀㬦縶</w:t>
      </w:r>
      <w:r>
        <w:rPr/>
        <w:t>ꥀ</w:t>
      </w:r>
      <w:r>
        <w:rPr/>
        <w:t>갶⧍㢏♚╤弭烎쉚䵴咩녳㑓懂쉗㬻⚱橉幪瑇稴反䱲晷♾꥾䑒䚩썂⽲剭㙁㉘㑙顓㥓倨싂橗♅㨣쵡䭩㭌縨帊</w:t>
      </w:r>
      <w:r>
        <w:rPr/>
        <w:t>꧂</w:t>
      </w:r>
      <w:r>
        <w:rPr/>
        <w:t>砳稳轑㥕깆⽎䍅檩㓃䒩</w:t>
      </w:r>
      <w:r>
        <w:rPr/>
        <w:t>꤬</w:t>
      </w:r>
      <w:r>
        <w:rPr/>
        <w:t>却쉧碮䵲䯃佂ヂꍃ煅믂穪쌸扉昸⌤</w:t>
      </w:r>
      <w:r>
        <w:rPr/>
        <w:t>ⷂ</w:t>
      </w:r>
      <w:r>
        <w:rPr/>
        <w:t>㏂숺爫顩穳䔰</w:t>
      </w:r>
      <w:r>
        <w:rPr/>
        <w:t>⠺</w:t>
      </w:r>
      <w:r>
        <w:rPr/>
        <w:t>쉾</w:t>
      </w:r>
      <w:r>
        <w:rPr/>
        <w:t>ⳃ⪥</w:t>
      </w:r>
      <w:r>
        <w:rPr/>
        <w:t>슮</w:t>
      </w:r>
      <w:r>
        <w:rPr/>
        <w:t>ꥊ</w:t>
      </w:r>
      <w:r>
        <w:rPr/>
        <w:t>⻂爭쉳飂♾껂⌱놿淂疻戱䠺䍸䗍噗싂䡦뽡珂</w:t>
      </w:r>
      <w:r>
        <w:rPr/>
        <w:t>Ⳏ⩊⹩</w:t>
      </w:r>
      <w:r>
        <w:rPr/>
        <w:t>싂稯祷㑂唲</w:t>
      </w:r>
      <w:r>
        <w:rPr/>
        <w:t>ꤳ</w:t>
      </w:r>
      <w:r>
        <w:rPr/>
        <w:t>幠쉗⩶⭣然㝆䵯奩㙭깪쉊䍘佒䵧倮㦘숴쉠녈慞偹睂㙳</w:t>
      </w:r>
      <w:r>
        <w:rPr/>
        <w:t>ꕂ</w:t>
      </w:r>
      <w:r>
        <w:rPr/>
        <w:t>爫橒嫂䙹넻뽌嚻䔮䉀乐䆻㉚䱯捩啮曂쉂䴽す参〨뗂䉲⨵皡싂⌦喏⺩灐殩练瑓慃</w:t>
      </w:r>
      <w:r>
        <w:rPr/>
        <w:t>⡨</w:t>
      </w:r>
      <w:r>
        <w:rPr/>
        <w:t>欭䉮⥈⎏眥</w:t>
      </w:r>
      <w:r>
        <w:rPr/>
        <w:t>ꦱ</w:t>
      </w:r>
      <w:r>
        <w:rPr/>
        <w:t>槍㵎忂뽫汔╳㑫炘㵅浀</w:t>
      </w:r>
      <w:r>
        <w:rPr/>
        <w:t>⡸</w:t>
      </w:r>
      <w:r>
        <w:rPr/>
        <w:t>녭䁣憩깒㈪吨样䵁⥓뽦獊䪡奖䠣㴭歈为浄撩쉒숩剢兗쉨刽呂濃㕴쎬燂</w:t>
      </w:r>
      <w:r>
        <w:rPr/>
        <w:t>꧂</w:t>
      </w:r>
      <w:r>
        <w:rPr/>
        <w:t>楔檱㥍꺡頪㖥䄪慣猫摸㝃䅅卮⧂痂搻</w:t>
      </w:r>
      <w:r>
        <w:rPr/>
        <w:t>ⰹ</w:t>
      </w:r>
      <w:r>
        <w:rPr/>
        <w:t>ㄪ䬸</w:t>
      </w:r>
      <w:r>
        <w:rPr/>
        <w:t>ꕉ</w:t>
      </w:r>
      <w:r>
        <w:rPr/>
        <w:t>기㥧䤷갱␪숵捕</w:t>
      </w:r>
      <w:r>
        <w:rPr/>
        <w:t>ⱚ</w:t>
      </w:r>
      <w:r>
        <w:rPr/>
        <w:t>넪칀⛂坂䇂㎩쌰</w:t>
      </w:r>
      <w:r>
        <w:rPr/>
        <w:t>⠥</w:t>
      </w:r>
      <w:r>
        <w:rPr/>
        <w:t>禬掻⎡漶睁坙㨽凂漴㝠椮汉⹰轫呈憥쉂牉堥숣</w:t>
      </w:r>
      <w:r>
        <w:rPr/>
        <w:t>ꥈ</w:t>
      </w:r>
      <w:r>
        <w:rPr/>
        <w:t>㐬⹚⺩硐煨⭟슩歈潣暻⺩摸畮㶡㬺쵪㵘</w:t>
      </w:r>
      <w:r>
        <w:rPr/>
        <w:t>ꥉ</w:t>
      </w:r>
      <w:r>
        <w:rPr/>
        <w:t>䡨⬹쉳㭶뿂冥婘煞쵤슣쵶啲轲╈縮㏂搭䙞뭓䍲渷晲煙⨪浊愩䊩⥰䢻㍲澘椰䐩䥢㡯쉭䕔ꆵꍐ㕹㘶桐땾啚杔全䴭晒栶㉊걎斏㙹깊束쌰걲㕅砤㕃⨳帳㠣䝲</w:t>
      </w:r>
      <w:r>
        <w:rPr/>
        <w:t>ꥊ</w:t>
      </w:r>
      <w:r>
        <w:rPr/>
        <w:t>摒弤慗暮ꆻ</w:t>
      </w:r>
      <w:r>
        <w:rPr/>
        <w:t>ꥆ</w:t>
      </w:r>
      <w:r>
        <w:rPr/>
        <w:t>硇潠䕓佑嘫摔硸棎噙塷狎剉甬洪䙶♓㠵牌䁘싂⎩숻쉠永⦩⤲䍔洶쵀긹쏂壂⛃㍔濂顖烂悻怽彾쏃⸩垩쉒䁍쌻砽爲㵗곍徘쉬</w:t>
      </w:r>
      <w:r>
        <w:rPr/>
        <w:t>ꤲ</w:t>
      </w:r>
      <w:r>
        <w:rPr/>
        <w:t>⡰</w:t>
      </w:r>
      <w:r>
        <w:rPr/>
        <w:t>㭘楓汗影挤숯㑠쉒㬣穎␷㊥嚮幃偖㌽牲╎凂䃂晔㐭浏湒숽⧂䡢顖㍋촰佹쉍呚⵱咬呉⭸㭌稪拂쉶堲㐬⥧啍⤰숭슡䍀䑪牁쉓⤫⭠ꍟ漻⤹坂掏ㅷ杊䭭瑆⹶䩄┵쌩啫ꥪ嫂㍙䕪佑曂숣⬭</w:t>
      </w:r>
      <w:r>
        <w:rPr/>
        <w:t>Ɐ⏂☶</w:t>
      </w:r>
      <w:r>
        <w:rPr/>
        <w:t>䑩柂쉬숱繠떮쉤쉔㮱㯂㌪堽⪿憮恁倣숽䴰╤忍䙉⥎싂</w:t>
      </w:r>
      <w:r>
        <w:rPr/>
        <w:t>ⷂ</w:t>
      </w:r>
      <w:r>
        <w:rPr/>
        <w:t>䪿截牵䧂䔱㖿刣㜬⍏쉰畡䬶䫂㕌䩈숪懍쉎怲싃뽮⼩</w:t>
      </w:r>
      <w:r>
        <w:rPr/>
        <w:t>ⱪ</w:t>
      </w:r>
      <w:r>
        <w:rPr/>
        <w:t>쵀䵐伳顯侏䙚弸琰晊䲻帊䞬橗兇掩櫂氩</w:t>
      </w:r>
      <w:r>
        <w:rPr/>
        <w:t>⡢⍪</w:t>
      </w:r>
      <w:r>
        <w:rPr/>
        <w:t>㤴뽷〹㕭潈瀮噁㔴灖夽䜪싂♏䈪㑈⬮姂⩺偅</w:t>
      </w:r>
      <w:r>
        <w:rPr/>
        <w:t>ꤥ</w:t>
      </w:r>
      <w:r>
        <w:rPr/>
        <w:t>敭拂噢堪ꄸ⩘彗敞⹯獆슡慏㪮啱♈序飂</w:t>
      </w:r>
      <w:r>
        <w:rPr/>
        <w:t>ⵆ</w:t>
      </w:r>
      <w:r>
        <w:rPr/>
        <w:t>쉆楾䀮䔸⩁䘴쉙䚡咣⪡䢩㨱セ榿窻祧췂䂡㵞깨煊塩</w:t>
      </w:r>
      <w:r>
        <w:rPr/>
        <w:t>꤫</w:t>
      </w:r>
      <w:r>
        <w:rPr/>
        <w:t>䕟䝆硢硞䚣쉬⭉녎ꆩ</w:t>
      </w:r>
      <w:r>
        <w:rPr/>
        <w:t>⠪</w:t>
      </w:r>
      <w:r>
        <w:rPr/>
        <w:t>慵㴫⴮䩔攨㬵䠬挤兠㭪㤨塾숴朣顇楯睪䥂䑟墵䌲쉒卷乃攤䐯楘䖮썌♱由妣刳䙑搸癔</w:t>
      </w:r>
      <w:r>
        <w:rPr/>
        <w:t>꤯</w:t>
      </w:r>
      <w:r>
        <w:rPr/>
        <w:t>䄪䙰咻ㅕ桁瀴쉟圱漵㷂㦩剱칩头䈸瓂戮恨䙆汴坏㬨戯厏쉕礱ꥬ싂䕗슡瀪磂갵壂眵䑢䀫味兄椴깗숶獳䍳䥭畆癅浌숽案迃田⒬㥗숴咏녹⩅癪䕦㝢⿂愸䕙泂洲堻슥⍌⩃</w:t>
      </w:r>
      <w:r>
        <w:rPr/>
        <w:t>ꦩ♈</w:t>
      </w:r>
      <w:r>
        <w:rPr/>
        <w:t>㈤稪䒮佩狍怲</w:t>
      </w:r>
      <w:r>
        <w:rPr/>
        <w:t>ꥑ</w:t>
      </w:r>
      <w:r>
        <w:rPr/>
        <w:t>㉤祤桁潕숬䂻槎䑾</w:t>
      </w:r>
      <w:r>
        <w:rPr/>
        <w:t>⠦</w:t>
      </w:r>
      <w:r>
        <w:rPr/>
        <w:t>穇㦵䡰轐㧂眦⭃㧍慘슱ꅊ⭟䅨剉丳䈬♄쉷繬䬱㍧⑍깮瞡쉈汈空樴び㑇䅁ꇂ䭤绂</w:t>
      </w:r>
      <w:r>
        <w:rPr/>
        <w:t>ⱺ</w:t>
      </w:r>
      <w:r>
        <w:rPr/>
        <w:t>䣂樦㕢⸶潵廂瞻격⥞楎칌䐷㨶</w:t>
      </w:r>
      <w:r>
        <w:rPr/>
        <w:t>⡮</w:t>
      </w:r>
      <w:r>
        <w:rPr/>
        <w:t>㝖䕦䥱僂稰쉑╅ꌪ䍎汣祲做獞䊏撏椴뇂浏䭀䩮㯂땕⴬窣晷㉲縣娪쌩匣</w:t>
      </w:r>
      <w:r>
        <w:rPr/>
        <w:t>ⱚ</w:t>
      </w:r>
      <w:r>
        <w:rPr/>
        <w:t>㢏숱⪩䩦⎵拂䧂灴弹</w:t>
      </w:r>
      <w:r>
        <w:rPr/>
        <w:t>ⲿ</w:t>
      </w:r>
      <w:r>
        <w:rPr/>
        <w:t>恶䙌榱숴獧垱㈩䕢⮘ꥧ㥁匱쉹♧䌪涘㙫昫乺㉚痎桞뾡夷⬪䠵祈숯堽쉬呫卒쵳毂</w:t>
      </w:r>
      <w:r>
        <w:rPr/>
        <w:t>ꕷ⹨ⷃ⩊</w:t>
      </w:r>
      <w:r>
        <w:rPr/>
        <w:t>쉙슱습쉦牓곂䐶僂療帤䆘☻쉴並縶숵疩넱浙䥠슮敶滃뭟師</w:t>
      </w:r>
      <w:r>
        <w:rPr/>
        <w:t>⢥</w:t>
      </w:r>
      <w:r>
        <w:rPr/>
        <w:t>伺쉣佟睥䅆</w:t>
      </w:r>
      <w:r>
        <w:rPr/>
        <w:t>ꥋ</w:t>
      </w:r>
      <w:r>
        <w:rPr/>
        <w:t>㑘㭒䁚㣂䤭湟癰⹚来乒挱湂礶쉖䀴쉳女䑊䨦啭砬搵昳숳갴步愤뭠迂숰汃㨱♉⹅</w:t>
      </w:r>
      <w:r>
        <w:rPr/>
        <w:t>ꥈ</w:t>
      </w:r>
      <w:r>
        <w:rPr/>
        <w:t>样琪쉹⑇䋎쉈〨穞⸭椩瑅䜺䴨㡷弣⌨䅖⬱녔䌶琫恸卖䰯潆䐶摨䡘䘭氤剥熥涻떘⍊绂䮩쉡⹢摳썭㝱㨩却칙⧂䗂싎割녴뽐쉺ㅠ䣂⫂䌺縺쵄곎쉕</w:t>
      </w:r>
      <w:r>
        <w:rPr/>
        <w:t>꧃</w:t>
      </w:r>
      <w:r>
        <w:rPr/>
        <w:t>牫潌傩䨻啶捵㖱塔冿䤥䅭䝲犏쉀䢵桱欽䕎</w:t>
      </w:r>
      <w:r>
        <w:rPr/>
        <w:t>⠮</w:t>
      </w:r>
      <w:r>
        <w:rPr/>
        <w:t>癍싃䅎煢䨶圤묱䴴淂□녍</w:t>
      </w:r>
      <w:r>
        <w:rPr/>
        <w:t>ꥊ</w:t>
      </w:r>
      <w:r>
        <w:rPr/>
        <w:t>圩䳂娤⩎쉫䉯䎻ꍂ⛂䙀顉꥗⥦ꅤ숬㥈撘⪣칐뽒琊㵖瑢娱</w:t>
      </w:r>
      <w:r>
        <w:rPr/>
        <w:t>Ⱚ</w:t>
      </w:r>
      <w:r>
        <w:rPr/>
        <w:t>쏂噬⽭浇囂䨸牬뮻湃㜨轰嘸썁倭癘斘싂輺慇쉺䡰绍昦㥍祪燂ꎬ汖㙈㑟挹칅售竂깴嗂漥땺噯⸽帹䄷潁㠩却⤥乤갪쉧ꄥ睐帣쉨浳啃瑊쉂椦㩱橖슘☳ꄺ뭐쉤쉅䚬佁⨫砬朥꺩墘坯参湦ꍏ䕔䁨⽴숮ㄩ딨桔帮ꄲ䉞쉴橇⵪뿂塈⬶㉢獵戶畢┵</w:t>
      </w:r>
      <w:r>
        <w:rPr/>
        <w:t>ꦮ</w:t>
      </w:r>
      <w:r>
        <w:rPr/>
        <w:t>嚏縸块总쉹⨥殘쉪</w:t>
      </w:r>
      <w:r>
        <w:rPr/>
        <w:t>ⴷ</w:t>
      </w:r>
      <w:r>
        <w:rPr/>
        <w:t>乨㨯浑㡶漹捪倯ꥧ狃樳쉋⸥彾긴䇂晏灎匱䡄䌦뭉匸么栬떡䩤쉨⩥⥬䕦</w:t>
      </w:r>
      <w:r>
        <w:rPr/>
        <w:t>ꥋ</w:t>
      </w:r>
      <w:r>
        <w:rPr/>
        <w:t>捓灪轶眪〻卢獰⚬슬⯂檣嚡汌쉄</w:t>
      </w:r>
      <w:r>
        <w:rPr/>
        <w:t>ⱖ</w:t>
      </w:r>
      <w:r>
        <w:rPr/>
        <w:t>涡ㄳ䍫쉓쉵☪쉈㗂稩</w:t>
      </w:r>
      <w:r>
        <w:rPr/>
        <w:t>⠹</w:t>
      </w:r>
      <w:r>
        <w:rPr/>
        <w:t>껂戸夵䁧浐넺縮㞣棂牓⿂恙⑧㩡</w:t>
      </w:r>
      <w:r>
        <w:rPr/>
        <w:t>ⵤ</w:t>
      </w:r>
      <w:r>
        <w:rPr/>
        <w:t>琯厣ꆣ䴵</w:t>
      </w:r>
      <w:r>
        <w:rPr/>
        <w:t>ꕪⶩ</w:t>
      </w:r>
      <w:r>
        <w:rPr/>
        <w:t>扰绂슩뮬暿땁汱瀹⭮숰硊㘨䬲</w:t>
      </w:r>
      <w:r>
        <w:rPr/>
        <w:t>⠫⹨</w:t>
      </w:r>
      <w:r>
        <w:rPr/>
        <w:t>壃灉ꄩ쉋晷潒廂皏圣䫎⹏㵮</w:t>
      </w:r>
      <w:r>
        <w:rPr/>
        <w:t>ⴣ</w:t>
      </w:r>
      <w:r>
        <w:rPr/>
        <w:t>槂䔲僂急䐸</w:t>
      </w:r>
      <w:r>
        <w:rPr/>
        <w:t>ⱏ</w:t>
      </w:r>
      <w:r>
        <w:rPr/>
        <w:t>婸䛍吴橨쉅㬯卑癮⥳⩕た⬦䭠</w:t>
      </w:r>
      <w:r>
        <w:rPr/>
        <w:t>ⴺ</w:t>
      </w:r>
      <w:r>
        <w:rPr/>
        <w:t>潎晏幱㴲呭䈩獳䝫䋂쉹⺩擂眭㍈㥍䌮⌷㍅偅䄣彡ꥣ瀱⨯坔쉃橶楳♮㘬Ⓜ圹䱉ꍰ颻痎㩲ざ枘䩮〬㤪ꌤ琴╮㬲亮椽㔵捎㫍佩啕쌵奸歂穭匰獗曂긫杓琶硔壂⹃␽搩䣍兾쉠敄☬㶻㕌</w:t>
      </w:r>
      <w:r>
        <w:rPr/>
        <w:t>⡙</w:t>
      </w:r>
      <w:r>
        <w:rPr/>
        <w:t>슣곂쎏燂⚘</w:t>
      </w:r>
      <w:r>
        <w:rPr/>
        <w:t>ⵔ</w:t>
      </w:r>
      <w:r>
        <w:rPr/>
        <w:t>佾穙㯂颻䁏穈䡷슿</w:t>
      </w:r>
      <w:r>
        <w:rPr/>
        <w:t>ⳃ</w:t>
      </w:r>
      <w:r>
        <w:rPr/>
        <w:t>弲딥녋</w:t>
      </w:r>
      <w:r>
        <w:rPr/>
        <w:t>ⱦ</w:t>
      </w:r>
      <w:r>
        <w:rPr/>
        <w:t>슏ꥩ䭩兂</w:t>
      </w:r>
      <w:r>
        <w:rPr/>
        <w:t>Ɑ</w:t>
      </w:r>
      <w:r>
        <w:rPr/>
        <w:t>쵦숶涘쉈䡳湋倦</w:t>
      </w:r>
      <w:r>
        <w:rPr/>
        <w:t>⠤</w:t>
      </w:r>
      <w:r>
        <w:rPr/>
        <w:t>㠳焲⩏轟㉦䅒</w:t>
      </w:r>
      <w:r>
        <w:rPr/>
        <w:t>⡀</w:t>
      </w:r>
      <w:r>
        <w:rPr/>
        <w:t>幣䍫⤱䚵嗂㓂偄䗍汣楎奫敇碩䒵䰤싂䭡㉆穳禘㕓窮䑕싂摫䁏쉭슱䝓⩪뽞皩</w:t>
      </w:r>
      <w:r>
        <w:rPr/>
        <w:t>⢩</w:t>
      </w:r>
      <w:r>
        <w:rPr/>
        <w:t>쵫뼯䇂捊硦卙싂⛂긵啯ꅃ⌤个▮䂩㭍䥯쉦㛂呋猳㬯䀪瘬嘳㢿꺻滂㒿썊礪쉫剡⥘슻怬疘⽟璬쉧祯奺숵</w:t>
      </w:r>
      <w:r>
        <w:rPr/>
        <w:t>ꕬꤺ</w:t>
      </w:r>
      <w:r>
        <w:rPr/>
        <w:t>软祴扭璡숺憣딬祣慰卂쉘䵗轪戤䲘䭦䄴⹭昹塉捥쉅⭱䜬긶⫂쉧䦡쉍启桳况쵴⍰晆</w:t>
      </w:r>
      <w:r>
        <w:rPr/>
        <w:t>ⱓ</w:t>
      </w:r>
      <w:r>
        <w:rPr/>
        <w:t>椱䍦ね</w:t>
      </w:r>
      <w:r>
        <w:rPr/>
        <w:t>ꤽ</w:t>
      </w:r>
      <w:r>
        <w:rPr/>
        <w:t>桖㭤涩偠扰楐䉦ㅌ纩싂瀵┲ꅹ种╍䨶婖ㅥ啹縤枱旃㈤刵겻頫泂쉊⍋ꏂ繴輹␣⼲弶䵄䩳㶬摥穞ꆱ伊唯</w:t>
      </w:r>
      <w:r>
        <w:rPr/>
        <w:t>⠴</w:t>
      </w:r>
      <w:r>
        <w:rPr/>
        <w:t>긶⸫䍢ꥧ⑭⿎쉄婷䍾뗂䪥䛂歬矂炣䬹殬毂慦嫂浗颥걍䉴湮唩炣⩉埂㍊╷杧슻뽃硇䂱㭏頥䑶ㅁ䔩㈣ꥪ䗂空╋橄瑺䑧桫坪瞏㌭䇂껃걁怲䱶</w:t>
      </w:r>
      <w:r>
        <w:rPr/>
        <w:t>ꗃ</w:t>
      </w:r>
      <w:r>
        <w:rPr/>
        <w:t>ㅣ唶썀╂恡櫂䙀⑺轂䭧</w:t>
      </w:r>
      <w:r>
        <w:rPr/>
        <w:t>⡓</w:t>
      </w:r>
      <w:r>
        <w:rPr/>
        <w:t>睯䥾㕢此畠卮</w:t>
      </w:r>
      <w:r>
        <w:rPr/>
        <w:t>⡸</w:t>
      </w:r>
      <w:r>
        <w:rPr/>
        <w:t>䍱䞏煩杺♶㡪漳䥈凂輪뼻㵳䩎捸瞥ひ숣䈰珂숩畡♞恁⭷捃桇ㅷッ⽍朤␨숽</w:t>
      </w:r>
      <w:r>
        <w:rPr/>
        <w:t>⡈</w:t>
      </w:r>
      <w:r>
        <w:rPr/>
        <w:t>䒩쉣橚䝭浅㑣㗂㨨㉮杸췂噙顖쌰㩌瀮㉉璥</w:t>
      </w:r>
      <w:r>
        <w:rPr/>
        <w:t>ⲱ</w:t>
      </w:r>
      <w:r>
        <w:rPr/>
        <w:t>䙅걡</w:t>
      </w:r>
      <w:r>
        <w:rPr/>
        <w:t>ⰸ</w:t>
      </w:r>
      <w:r>
        <w:rPr/>
        <w:t>瘵浘䩡숱숪㑳啃狂슱杦쉣䐷汩䡞┬番㵩唲妩㵸牍睩䐱</w:t>
      </w:r>
      <w:r>
        <w:rPr/>
        <w:t>⡹</w:t>
      </w:r>
      <w:r>
        <w:rPr/>
        <w:t>燂㴪㢱泂獗싂䁆䡏頷쉩㉷⭳㭑坕ꄯ䥚瞵曂捦㙴⦘䌮슣䩓㑯⼲⵷쉳ㅭ슡慭</w:t>
      </w:r>
      <w:r>
        <w:rPr/>
        <w:t>⡓</w:t>
      </w:r>
      <w:r>
        <w:rPr/>
        <w:t>瓂䭈朵潫と䑍쉰媥呵뽖卵䨺⽲婣</w:t>
      </w:r>
      <w:r>
        <w:rPr/>
        <w:t>ⱚ</w:t>
      </w:r>
      <w:r>
        <w:rPr/>
        <w:t>䙆䥠☵</w:t>
      </w:r>
      <w:r>
        <w:rPr/>
        <w:t>Ⲯ</w:t>
      </w:r>
      <w:r>
        <w:rPr/>
        <w:t>卋䷂쉪슩쌥頫䧂㌪懂긣係ꍦ딱㦡⦮뇎</w:t>
      </w:r>
      <w:r>
        <w:rPr/>
        <w:t>ꦣ</w:t>
      </w:r>
      <w:r>
        <w:rPr/>
        <w:t>䑤捴䥟䉎䁅뿂㡁</w:t>
      </w:r>
      <w:r>
        <w:rPr/>
        <w:t>ⵅ</w:t>
      </w:r>
      <w:r>
        <w:rPr/>
        <w:t>쉠⹦僂柂㉑睮쉂啭猫㝙㡩㧂⍍ꅄ吳绂沩辩⥇株祢쉃⼦◂싃숴矂䙒㬺쉟㤭䄦䑯䐵</w:t>
      </w:r>
      <w:r>
        <w:rPr/>
        <w:t>ꥃ</w:t>
      </w:r>
      <w:r>
        <w:rPr/>
        <w:t>䦮積玬䎥䝋ꄪ穖⦻先␣㩤傮㕠徱䜭樴湑숺䕚十卐</w:t>
      </w:r>
      <w:r>
        <w:rPr/>
        <w:t>ⶥ</w:t>
      </w:r>
      <w:r>
        <w:rPr/>
        <w:t>쵕Ⓜ걨ꍢ浣参慔䆵猤夭</w:t>
      </w:r>
      <w:r>
        <w:rPr/>
        <w:t>ꕰ</w:t>
      </w:r>
      <w:r>
        <w:rPr/>
        <w:t>묷䡠㘣썓忂쵊⵴␭攵橣⮿쉩䐤䳂䡋</w:t>
      </w:r>
      <w:r>
        <w:rPr/>
        <w:t>ꤵ</w:t>
      </w:r>
      <w:r>
        <w:rPr/>
        <w:t>㝲砷扸䞩싂䄪뽤ㅹ䴩严晩歠⾮纡汍</w:t>
      </w:r>
      <w:r>
        <w:rPr/>
        <w:t>⢘</w:t>
      </w:r>
      <w:r>
        <w:rPr/>
        <w:t>껂剁熩畞普䶻㡺㋂厬䁞걺㍎</w:t>
      </w:r>
      <w:r>
        <w:rPr/>
        <w:t>ꦬ</w:t>
      </w:r>
      <w:r>
        <w:rPr/>
        <w:t>汎潤⨪ꄦゥ촬쏎整㕡㩍쏂쏂暵뼪䝙恁⩰淂牕心ꥯㅎ偖쉈ꌬ悥颮쉄쵚睺穫싂⚡㡈氳䔽㙺䙓頶桮嘻䤳䉤㕤厱</w:t>
      </w:r>
      <w:r>
        <w:rPr/>
        <w:t>ꦘ</w:t>
      </w:r>
      <w:r>
        <w:rPr/>
        <w:t>싂깶顟㝩轧⏂䀶⌴婹獯쉺昬䑐呋⥅䩗䭶㥒쌵썯垏顗兀</w:t>
      </w:r>
      <w:r>
        <w:rPr/>
        <w:t>ꦘ</w:t>
      </w:r>
      <w:r>
        <w:rPr/>
        <w:t>쉗ㅤ㑇渹毂</w:t>
      </w:r>
      <w:r>
        <w:rPr/>
        <w:t>ⵖ</w:t>
      </w:r>
      <w:r>
        <w:rPr/>
        <w:t>㐥⹰录⑆埂類㉑僂倭噷䧂䉔稤⩋숦櫂쉐ㄲ辮ゥ쌥矂熱㊥슿㉭母㡩凂</w:t>
      </w:r>
      <w:r>
        <w:rPr/>
        <w:t>ꥆ</w:t>
      </w:r>
      <w:r>
        <w:rPr/>
        <w:t>浓㩲慂漱</w:t>
      </w:r>
      <w:r>
        <w:rPr/>
        <w:t>ꤲ</w:t>
      </w:r>
      <w:r>
        <w:rPr/>
        <w:t>畣祣匮뇎⍾犬塂嘱㝚す숦橇⨷⨻嘽쉥숷其⧂갴</w:t>
      </w:r>
      <w:r>
        <w:rPr/>
        <w:t>ⰻ</w:t>
      </w:r>
      <w:r>
        <w:rPr/>
        <w:t>쉆䉕쌣从넹䫂硶길䔽捔炥㔴䱐</w:t>
      </w:r>
      <w:r>
        <w:rPr/>
        <w:t>ⱆ</w:t>
      </w:r>
      <w:r>
        <w:rPr/>
        <w:t>䔰爰ꍌ瑢䑳坟췃䵯灊㭖廍䐩</w:t>
      </w:r>
      <w:r>
        <w:rPr/>
        <w:t>ⱌ</w:t>
      </w:r>
      <w:r>
        <w:rPr/>
        <w:t>썙扅温⵩꤮縊걦㚱睟穖⨴仂搶ꅅ딪橌䱊䯂汔⭤㴱䙭쉑㐺䠭䩲场䭆晥瑢㌨煋⍃떱绂斿昸潮佶㙄剉渺皩묰䱥⩦䬤♌噳ꍀァ眪⥮㙘䕸㕎练樺爰泂㴮쉏橮溬ㄸ呖뽶攷쉈쉪ね뽫㜭</w:t>
      </w:r>
      <w:r>
        <w:rPr/>
        <w:t>⡖</w:t>
      </w:r>
      <w:r>
        <w:rPr/>
        <w:t>䠭晡쵑쉗轘䕠쉹⫂〫쉌䵏㬪</w:t>
      </w:r>
      <w:r>
        <w:rPr/>
        <w:t>ⵓ</w:t>
      </w:r>
      <w:r>
        <w:rPr/>
        <w:t>堵湅是㮻</w:t>
      </w:r>
      <w:r>
        <w:rPr/>
        <w:t>ꖮ</w:t>
      </w:r>
      <w:r>
        <w:rPr/>
        <w:t>뼶䳎凂束呹顉䍯쉺슡牺䀥㩀⹥儩墬♶</w:t>
      </w:r>
      <w:r>
        <w:rPr/>
        <w:t>ꤥ</w:t>
      </w:r>
      <w:r>
        <w:rPr/>
        <w:t>淂쉥壂係㤮户⺱⥋係쉉唥</w:t>
      </w:r>
      <w:r>
        <w:rPr/>
        <w:t>⠵</w:t>
      </w:r>
      <w:r>
        <w:rPr/>
        <w:t>瑠痂垩塴䵬吲ㅺ숣䧂슏儫㌥쉍瘹吥⤫㴭╣</w:t>
      </w:r>
      <w:r>
        <w:rPr/>
        <w:t>Ⳃ</w:t>
      </w:r>
      <w:r>
        <w:rPr/>
        <w:t>娫攫曂㙱♢쌱슩㨪ꌣ䝙縭ꎿ㣂⹮ꍩ滂㵀싂믂㙸╓츫䔽䈬⭔䄴涻懂倪嘳瘦捕⩋숯䲡祚敾燂畑땺</w:t>
      </w:r>
      <w:r>
        <w:rPr/>
        <w:t>⢩</w:t>
      </w:r>
      <w:r>
        <w:rPr/>
        <w:t>㙬揃幑曂㩭쉅織㜶㐮轅畂쉖䵡슻⍔뿂倪牔挬</w:t>
      </w:r>
      <w:r>
        <w:rPr/>
        <w:t>ⱕ⛂</w:t>
      </w:r>
      <w:r>
        <w:rPr/>
        <w:t>썓暡⪿숦忂䥱</w:t>
      </w:r>
      <w:r>
        <w:rPr/>
        <w:t>ꤵ</w:t>
      </w:r>
      <w:r>
        <w:rPr/>
        <w:t>䍄壎녫쉴晧儸</w:t>
      </w:r>
      <w:r>
        <w:rPr/>
        <w:t>Ⳃ</w:t>
      </w:r>
      <w:r>
        <w:rPr/>
        <w:t>ⵃ</w:t>
      </w:r>
      <w:r>
        <w:rPr/>
        <w:t>䑘瑍䱢䷂奕숸䦵䤬眷</w:t>
      </w:r>
      <w:r>
        <w:rPr/>
        <w:t>⠬♱</w:t>
      </w:r>
      <w:r>
        <w:rPr/>
        <w:t>獐睱竂欵♨䇍Ⓜ</w:t>
      </w:r>
      <w:r>
        <w:rPr/>
        <w:t>ꔻ</w:t>
      </w:r>
      <w:r>
        <w:rPr/>
        <w:t>汱숵ㅆ♮堳숥䁩旂㑀䣂顱ꆻ慷⩓</w:t>
      </w:r>
      <w:r>
        <w:rPr/>
        <w:t>ꔩ</w:t>
      </w:r>
      <w:r>
        <w:rPr/>
        <w:t>쉲敩澿〺牔曂朲嗂쉶뼨唣捷㝤쉚깢☶ꥢ⭁〭쉹䙀獂珎쉋㷎䅗洫杘㙫彠璩ꄫ싂䕙杦ㅂ慉㋎묫㭇㭾⦡桕䍚坂㵌뽹偦厡칄禿潦䖿瘷넸㡏畒潅䟂怸玩䙔彭숴숦櫂뭅婂ꄫ⪣⼭⍞묨䑗䵪쉖㭹㩹卟撩祵僂橴뿎轄牰</w:t>
      </w:r>
      <w:r>
        <w:rPr/>
        <w:t>ꤩ</w:t>
      </w:r>
      <w:r>
        <w:rPr/>
        <w:t>渻쉓</w:t>
      </w:r>
      <w:r>
        <w:rPr/>
        <w:t>ꤳ</w:t>
      </w:r>
      <w:r>
        <w:rPr/>
        <w:t>숥ヂ뾮䶿쵑䁾쉪⪿깉瓂╭檏␯딹쉒⦻䑦䝊㚮쉹涿쉐땀깠杒沵뿂㩁䍁⯂席轄쎵秂睇㡃劘兘壂</w:t>
      </w:r>
      <w:r>
        <w:rPr/>
        <w:t>ⶥ</w:t>
      </w:r>
      <w:r>
        <w:rPr/>
        <w:t>䂩쵱㟂湘썫橘⫂硶恤䄤䘲歋〳幔녗懂⨱䭮序㵧☯楱㐵ヂ㥰䗂</w:t>
      </w:r>
      <w:r>
        <w:rPr/>
        <w:t>ꕃ⦮</w:t>
      </w:r>
      <w:r>
        <w:rPr/>
        <w:t>玥瑔䑠슿奨䡯⭵걪⛂㥪Ⓜ넯竂⨳摊쉘皩㠩縬嘥璩吥䔰姃⑬猩塢⍣咱㋍㟂뭌꥖ꏂ怪숥桚</w:t>
      </w:r>
      <w:r>
        <w:rPr/>
        <w:t>ꔻ</w:t>
      </w:r>
      <w:r>
        <w:rPr/>
        <w:t>䬨瘵昪栽獐瑸渳漰祅쌵颮⥔┤洨䁡쉧歓걑嗂</w:t>
      </w:r>
      <w:r>
        <w:rPr/>
        <w:t>ꔷ</w:t>
      </w:r>
      <w:r>
        <w:rPr/>
        <w:t>晸뽘煾彥뽺쉄㡅顭乓㦱┴奶滂琣슬垏睋㤭䛂偳♲催䓂㥷縪华刣㘦ꄮ</w:t>
      </w:r>
      <w:r>
        <w:rPr/>
        <w:t>Ⱓ</w:t>
      </w:r>
      <w:r>
        <w:rPr/>
        <w:t>䘻䀻囂쉶测䕊</w:t>
      </w:r>
      <w:r>
        <w:rPr/>
        <w:t>ⵤ</w:t>
      </w:r>
      <w:r>
        <w:rPr/>
        <w:t>믂爵㏂咘慂슥䃂䍊䡲䍗琮ꅋ</w:t>
      </w:r>
    </w:p>
    <w:p>
      <w:pPr>
        <w:pStyle w:val="PreformattedText"/>
        <w:bidi w:val="0"/>
        <w:spacing w:before="0" w:after="0"/>
        <w:jc w:val="left"/>
        <w:rPr/>
      </w:pPr>
      <w:r>
        <w:rPr/>
        <w:t>瑟娊怳庵싂琪쵌挦숸캩</w:t>
      </w:r>
      <w:r>
        <w:rPr/>
        <w:t>ⱹ</w:t>
      </w:r>
      <w:r>
        <w:rPr/>
        <w:t>惂쉭츨䉓⪩槂䍌곂䤦⹢犮츭䙚ꌹꍬ㏂杒凂쉶怦睨⩐써樻⶘ぎ瑆쵑〽쉕㇃妻슡圶쉪穅故灨坟睭坁呉䐯㴸啞긱㝂㑩</w:t>
      </w:r>
      <w:r>
        <w:rPr/>
        <w:t>ꖩ</w:t>
      </w:r>
      <w:r>
        <w:rPr/>
        <w:t>숪⫂犮織畄斻숯▥扆䂘玱⌹</w:t>
      </w:r>
      <w:r>
        <w:rPr/>
        <w:t>⢱</w:t>
      </w:r>
      <w:r>
        <w:rPr/>
        <w:t>쉍쉃车⽡䬱</w:t>
      </w:r>
      <w:r>
        <w:rPr/>
        <w:t>ꤻ</w:t>
      </w:r>
      <w:r>
        <w:rPr/>
        <w:t>䝌㣂慣伴⑯朦妱勍奂昪ꅔ畎썧啕녓⩺呐嘣╩㌥恆</w:t>
      </w:r>
      <w:r>
        <w:rPr/>
        <w:t>ꥂ</w:t>
      </w:r>
      <w:r>
        <w:rPr/>
        <w:t>㮘㊬光䠬㞻</w:t>
      </w:r>
      <w:r>
        <w:rPr/>
        <w:t>Ⳃ</w:t>
      </w:r>
      <w:r>
        <w:rPr/>
        <w:t>㦱矂╈깷싂獊暻頤佅橁썳掩ヂ싂㕊噓㣂쉇</w:t>
      </w:r>
      <w:r>
        <w:rPr/>
        <w:t>ⳍ</w:t>
      </w:r>
      <w:r>
        <w:rPr/>
        <w:t>湺슥刨汳䉑碡䁁♳啷쵫強湕縺䭮㕉䭠䷍</w:t>
      </w:r>
      <w:r>
        <w:rPr/>
        <w:t>ⵌ</w:t>
      </w:r>
      <w:r>
        <w:rPr/>
        <w:t>숹㗂뾻䄳</w:t>
      </w:r>
      <w:r>
        <w:rPr/>
        <w:t>ꕧ</w:t>
      </w:r>
      <w:r>
        <w:rPr/>
        <w:t>敲彴㙗池깳卪佊䩺</w:t>
      </w:r>
      <w:r>
        <w:rPr/>
        <w:t>ꕃ</w:t>
      </w:r>
      <w:r>
        <w:rPr/>
        <w:t>㣂䬻疣睖갽係婁䌵漥</w:t>
      </w:r>
      <w:r>
        <w:rPr/>
        <w:t>ꦵ</w:t>
      </w:r>
      <w:r>
        <w:rPr/>
        <w:t>穧녧긳땮嘦㉎流恉䙟쉚玩町獓䱨ꅡ</w:t>
      </w:r>
      <w:r>
        <w:rPr/>
        <w:t>ꗂ</w:t>
      </w:r>
      <w:r>
        <w:rPr/>
        <w:t>圵⑗㍩䖿䚘顤彰䜹䍧晧昱燂╟囂矂䱙쉦䆡䰶ぅ䫂凃柂䡒슿欷⩅뗂愴煞泂畵輶ㆻ䐹噴㕥</w:t>
      </w:r>
      <w:r>
        <w:rPr/>
        <w:t>⢬</w:t>
      </w:r>
      <w:r>
        <w:rPr/>
        <w:t>樱眶氽桸浌쉡ꥠ䆡</w:t>
      </w:r>
      <w:r>
        <w:rPr/>
        <w:t>ꥁ</w:t>
      </w:r>
      <w:r>
        <w:rPr/>
        <w:t>皏숹業杄娭潖䰣⭎㨴䝀辏칤樮䪩쉄㥮楃싂稰㓃楪攤勍昲숱쉵涏嫂숦슥唥澻攲炘䜴槂믂숳딺坍䚵呍⍹⦻</w:t>
      </w:r>
      <w:r>
        <w:rPr/>
        <w:t>ꥂ</w:t>
      </w:r>
      <w:r>
        <w:rPr/>
        <w:t>慏婢䅳䑐ꥦ嗂䜹⬶㘮穓䁸䡮칢稲䙰♈칑땈㕏ꍋ</w:t>
      </w:r>
      <w:r>
        <w:rPr/>
        <w:t>ꖩ</w:t>
      </w:r>
      <w:r>
        <w:rPr/>
        <w:t>㮩㵀㇂磂쉉斻䥦㑡깢㈭꺱☵睥頥䄣儷䤪䑰⹸䑞䳂䚿杠捒싂䰥煸䠸䝡塒</w:t>
      </w:r>
      <w:r>
        <w:rPr/>
        <w:t>ⵯ</w:t>
      </w:r>
      <w:r>
        <w:rPr/>
        <w:t>倹⵾縦숸⛂䄫炬쉢渣숸㞬㫂</w:t>
      </w:r>
      <w:r>
        <w:rPr/>
        <w:t>ⱱ</w:t>
      </w:r>
      <w:r>
        <w:rPr/>
        <w:t>놣뼹偲瓂䔭쉩䬺兊颵偸ꥸ癀敂輪쉥ꥤ⼪摑栤슏㈭绂灷쉨爱䂩숯쉎坰⨺䪮啹䵕⭧獩䉁づ棂㑬뭅쉩⍥歄摙甴㉣南곃</w:t>
      </w:r>
      <w:r>
        <w:rPr/>
        <w:t>ⵍ</w:t>
      </w:r>
      <w:r>
        <w:rPr/>
        <w:t>輩涵숯쉢灾⚮</w:t>
      </w:r>
      <w:r>
        <w:rPr/>
        <w:t>ⶵ</w:t>
      </w:r>
      <w:r>
        <w:rPr/>
        <w:t>乥晖䅅䭡挷䢵㵉䁩㘦</w:t>
      </w:r>
      <w:r>
        <w:rPr/>
        <w:t>꧂</w:t>
      </w:r>
      <w:r>
        <w:rPr/>
        <w:t>⻂䵗吤쌪圩⫂㑕椵㯎墥㛂뭦漰杒⹩촰㤥슿䠲冿憡楱䆮걘䡱婉㯂砹临㠣琶</w:t>
      </w:r>
      <w:r>
        <w:rPr/>
        <w:t>Ⱘ</w:t>
      </w:r>
      <w:r>
        <w:rPr/>
        <w:t>䒩䙰噌⨤乙盂戣숯彐頦䀴潤甮䭷娥䅞挥겵䝬係뼺幀⩌쌪掏䵰䰪渽勂</w:t>
      </w:r>
      <w:r>
        <w:rPr/>
        <w:t>⡵</w:t>
      </w:r>
      <w:r>
        <w:rPr/>
        <w:t>欲</w:t>
      </w:r>
      <w:r>
        <w:rPr/>
        <w:t>ⵯ</w:t>
      </w:r>
      <w:r>
        <w:rPr/>
        <w:t>䕤祎愱곂䕅갰偒쉱晅晊縹⍥挬搥⮩习䵓</w:t>
      </w:r>
      <w:r>
        <w:rPr/>
        <w:t>ꕈ</w:t>
      </w:r>
      <w:r>
        <w:rPr/>
        <w:t>瑓숲䘤潋湭穢梻䕣穇媏潚⴪䩋㍞癚㵙䦿㍸圶䵃倱䅚쉊슿攊剉癋㤫獄쉟辣</w:t>
      </w:r>
      <w:r>
        <w:rPr/>
        <w:t>⠨⭙</w:t>
      </w:r>
      <w:r>
        <w:rPr/>
        <w:t>㑴㋂䩑</w:t>
      </w:r>
      <w:r>
        <w:rPr/>
        <w:t>ꕸ</w:t>
      </w:r>
      <w:r>
        <w:rPr/>
        <w:t>쉴㛂쉨䴷帪싂丷㠣䙓摥꤮失㮏砦䕅쉃䊻</w:t>
      </w:r>
      <w:r>
        <w:rPr/>
        <w:t>ⶥ</w:t>
      </w:r>
      <w:r>
        <w:rPr/>
        <w:t>슩瑤䧎</w:t>
      </w:r>
      <w:r>
        <w:rPr/>
        <w:t>ꕙ</w:t>
      </w:r>
      <w:r>
        <w:rPr/>
        <w:t>Ⲯ</w:t>
      </w:r>
      <w:r>
        <w:rPr/>
        <w:t>㌤潅剭⥋⍕轊畕潙⩫渫煁䍫쉞</w:t>
      </w:r>
      <w:r>
        <w:rPr/>
        <w:t>ⵎ</w:t>
      </w:r>
      <w:r>
        <w:rPr/>
        <w:t>䱋刵䍯㑶숶弩潩═䜰⼵䕬䞘璡⿂ꥵ䵩䅃炮䴫獋䒩批塔坊禿煶䈳恓</w:t>
      </w:r>
      <w:r>
        <w:rPr/>
        <w:t>ꖥ</w:t>
      </w:r>
      <w:r>
        <w:rPr/>
        <w:t>䥷坥쉐쉟쉙㑅㌸唻涮潚⽄㯎恓⤤焫䄴凂</w:t>
      </w:r>
      <w:r>
        <w:rPr/>
        <w:t>ꕳ</w:t>
      </w:r>
      <w:r>
        <w:rPr/>
        <w:t>擂⯂䵵썠</w:t>
      </w:r>
      <w:r>
        <w:rPr/>
        <w:t>⡤</w:t>
      </w:r>
      <w:r>
        <w:rPr/>
        <w:t>쉣䫂㨸뿍剁噮ꆥ顟氥䓂깈㬻䭘슏㭠䭖汧䭀槂坷㴦쉒⻂㬱⑧♏頣뼲颣涡澡</w:t>
      </w:r>
      <w:r>
        <w:rPr/>
        <w:t>⡇</w:t>
      </w:r>
      <w:r>
        <w:rPr/>
        <w:t>칺偨슬싂祹䍅单丨捐眫繺썤㖵숬彺仂䵖癌쉨杗</w:t>
      </w:r>
      <w:r>
        <w:rPr/>
        <w:t>ꕔⵏ</w:t>
      </w:r>
      <w:r>
        <w:rPr/>
        <w:t>⡏</w:t>
      </w:r>
      <w:r>
        <w:rPr/>
        <w:t>䁗㢩㡆繶⸭枬╎슻</w:t>
      </w:r>
      <w:r>
        <w:rPr/>
        <w:t>ⱇ</w:t>
      </w:r>
      <w:r>
        <w:rPr/>
        <w:t>䄱な䃎⤳䑴稺㕰䯃칂쉊獖㣂⩾⩍䘺뭬㕰ヂ参쉫숬䵯걕</w:t>
      </w:r>
      <w:r>
        <w:rPr/>
        <w:t>ⱌ</w:t>
      </w:r>
      <w:r>
        <w:rPr/>
        <w:t>숰吷䟂栵숲稭渱</w:t>
      </w:r>
      <w:r>
        <w:rPr/>
        <w:t>ⱋ</w:t>
      </w:r>
      <w:r>
        <w:rPr/>
        <w:t>뿂깸卋⩘⽭杊䵸䭮慖긺䕯渤眯瘭塤䢻歲瀲슮別呠쵱柎䄭㷂匰㑳剺쉨ꌬ憏쉬匳橦䞩㒩慴</w:t>
      </w:r>
      <w:r>
        <w:rPr/>
        <w:t>ꕧ</w:t>
      </w:r>
      <w:r>
        <w:rPr/>
        <w:t>㕕怫⍢栤⿂쌸旂⭩숸礴禵ꆥ唩㷎位㍲쵃쉑쉦㟂漥뗂걀⽶ꅄ啮頹恟汱뇂쉇䉾뽦嚘牰弽檵喘㔰쵤憏碘딫⧂晨䈸뗂侬⹚㷂㵕坔墵숬캩惂ꍐ稯㕰䄨⭘攬摺꥔⩾癇晪甸</w:t>
      </w:r>
      <w:r>
        <w:rPr/>
        <w:t>ꗂ</w:t>
      </w:r>
      <w:r>
        <w:rPr/>
        <w:t>칭⑚뿂ㅧ겏䉲</w:t>
      </w:r>
      <w:r>
        <w:rPr/>
        <w:t>⡂</w:t>
      </w:r>
      <w:r>
        <w:rPr/>
        <w:t>㕃쉁呞硦㕟䅘싂㨲朷</w:t>
      </w:r>
      <w:r>
        <w:rPr/>
        <w:t>⡃</w:t>
      </w:r>
      <w:r>
        <w:rPr/>
        <w:t>楎쵓⩁儯䡓縺䉉깕橴穁捩殬䙖</w:t>
      </w:r>
      <w:r>
        <w:rPr/>
        <w:t>ⱑ</w:t>
      </w:r>
      <w:r>
        <w:rPr/>
        <w:t>䨬슩㛂畄婉娴㍍玘潵䌷⼮숱䅌쉂Ⓜ晅瀽秂쉳</w:t>
      </w:r>
      <w:r>
        <w:rPr/>
        <w:t>⠥</w:t>
      </w:r>
      <w:r>
        <w:rPr/>
        <w:t>瑹㵟ꇂ之䉸䙷怭癱䥮⤩侮싂䅟䁓哂参㈹⪩㍑䱖놩슱䫂䛂</w:t>
      </w:r>
      <w:r>
        <w:rPr/>
        <w:t>⠵</w:t>
      </w:r>
      <w:r>
        <w:rPr/>
        <w:t>쉶癩潤慡</w:t>
      </w:r>
      <w:r>
        <w:rPr/>
        <w:t>ꔵ</w:t>
      </w:r>
      <w:r>
        <w:rPr/>
        <w:t>㫂惂◎뇂⵳☤</w:t>
      </w:r>
      <w:r>
        <w:rPr/>
        <w:t>ⵞ</w:t>
      </w:r>
      <w:r>
        <w:rPr/>
        <w:t>睨╡畾啭㥦挪⭪济츨⸶欲</w:t>
      </w:r>
      <w:r>
        <w:rPr/>
        <w:t>ꤷ</w:t>
      </w:r>
      <w:r>
        <w:rPr/>
        <w:t>愯湌啾㈤쉮⬬⨵숪䜳琲쌳⩔轗䆘婀칤⑖넳슬뼪쉬ꥦ뼳憏僂剎疥䥥係숷땅䉭⹔㡲坑딽뇂㦵垏畀⹎睂洤칮⩖睊數橄偶擂轄㦱긬⾥杴㩶啢ぴ⭨祂㑀</w:t>
      </w:r>
      <w:r>
        <w:rPr/>
        <w:t>ꕅ</w:t>
      </w:r>
      <w:r>
        <w:rPr/>
        <w:t>㴳碥敮均儳录䩔녦⧂칆싂䁮쉰䉓슬╘ꏂ뽕┪ぞ걌쵋亵⩡⺮␦걮㟂揂唨䥮뽋壍娽겱婈䛃놮㚩䬫斱䱓煐晒떘瀊久㬲獩䛂䎥滂䀳㷃䬴繀焲唲숴未㉊썀㑧㉯䯃⹊뾏숣稰喥楕礹딽祵</w:t>
      </w:r>
      <w:r>
        <w:rPr/>
        <w:t>ꖡ</w:t>
      </w:r>
      <w:r>
        <w:rPr/>
        <w:t>硰摈潀⩇㑆䛂橅怹倫ガ总畃넭こ汘㙚숶뽳ず</w:t>
      </w:r>
      <w:r>
        <w:rPr/>
        <w:t>ⰶ</w:t>
      </w:r>
      <w:r>
        <w:rPr/>
        <w:t>䵆⻂㷃㈫⹬촪顁轶甽㬽㶡佫䥾ㅎ唬</w:t>
      </w:r>
      <w:r>
        <w:rPr/>
        <w:t>ꕉ</w:t>
      </w:r>
      <w:r>
        <w:rPr/>
        <w:t>塸䭳</w:t>
      </w:r>
      <w:r>
        <w:rPr/>
        <w:t>⠱</w:t>
      </w:r>
      <w:r>
        <w:rPr/>
        <w:t>⽂숳ꌳ兀쉭煚䡙⌦⨹啩犿瀰숳䑓媡睚癘ꎡ쎱湃ꌦ</w:t>
      </w:r>
      <w:r>
        <w:rPr/>
        <w:t>ⷂ</w:t>
      </w:r>
      <w:r>
        <w:rPr/>
        <w:t>䑰䌪습䔫䡣䂮ꌲ딴䙡䰺쌳硖硸숤嚩ィ㒣㥳稨</w:t>
      </w:r>
      <w:r>
        <w:rPr/>
        <w:t>ꤻ</w:t>
      </w:r>
      <w:r>
        <w:rPr/>
        <w:t>䈮楔㍵䇂獯飃싎㗂猽啾쉴硆椨硶䷂懂敯䕲䔳숪숱瓂⧂顤儷⍌剰䙈墩䠭</w:t>
      </w:r>
      <w:r>
        <w:rPr/>
        <w:t>ⰳ</w:t>
      </w:r>
      <w:r>
        <w:rPr/>
        <w:t>卢䈨㌮䉡兘䮡囂甯㞱㕄㨶쉡䁍뽘┪兕址쉫礤未獯彔♦摓歠慖汘渽堷桷⚥䝍</w:t>
      </w:r>
      <w:r>
        <w:rPr/>
        <w:t>Ɽ</w:t>
      </w:r>
      <w:r>
        <w:rPr/>
        <w:t>숱④埂┦䁮挷栳쉠窮㝱据䕐䩰留塓슡畏쉳瀲棂タ摷爳숹㩳⵪婏煖㡚啤䅨䄫⨥㩐떥㖩㫂㦏쉺涡깧꤮攰숨恚呑刯뾵塂숫敲淎쵔㚥繘䖿⸵䙴쉮佧딳䄪묯㦩璏湍Ⓕ⹃싂卦坺礯示깱㍾쉂㩋슿䝀숦쉠啴숬焪纩剬⽎䪘渷制쉟剔䙞佘㨩席弪治⼪</w:t>
      </w:r>
      <w:r>
        <w:rPr/>
        <w:t>Ⱪ</w:t>
      </w:r>
      <w:r>
        <w:rPr/>
        <w:t>垬</w:t>
      </w:r>
      <w:r>
        <w:rPr/>
        <w:t>⣂</w:t>
      </w:r>
      <w:r>
        <w:rPr/>
        <w:t>쉶妥쵊摇</w:t>
      </w:r>
      <w:r>
        <w:rPr/>
        <w:t>ꕑ</w:t>
      </w:r>
      <w:r>
        <w:rPr/>
        <w:t>춥㑋漥〪愱녓␩㥧傮昶䘦畤华瑶櫂☦슥넳顨슏䠹彠⥄䬲启猤䰰揎幋䥾</w:t>
      </w:r>
      <w:r>
        <w:rPr/>
        <w:t>ⵯ</w:t>
      </w:r>
      <w:r>
        <w:rPr/>
        <w:t>剚䠵넪噌㩞䝟긭쉏わ쉣䅎⮩䂬⭪䋍㤺녧뽩慴䭞㥥㫃䙫쉭⽸ꥭ盂싂</w:t>
      </w:r>
      <w:r>
        <w:rPr/>
        <w:t>Ⱜ</w:t>
      </w:r>
      <w:r>
        <w:rPr/>
        <w:t>椪擂懂╢썵㴳</w:t>
      </w:r>
      <w:r>
        <w:rPr/>
        <w:t>ꥀ</w:t>
      </w:r>
      <w:r>
        <w:rPr/>
        <w:t>時洹啗墡숫焴潑딲㑫쉅塶埍橄橋ꍸ뽤砭</w:t>
      </w:r>
      <w:r>
        <w:rPr/>
        <w:t>ꦬ</w:t>
      </w:r>
      <w:r>
        <w:rPr/>
        <w:t>却┭㉶啸䊻쉗㘻▥┷㝁焤ꍔ</w:t>
      </w:r>
      <w:r>
        <w:rPr/>
        <w:t>⣂</w:t>
      </w:r>
      <w:r>
        <w:rPr/>
        <w:t>ꥏ</w:t>
      </w:r>
      <w:r>
        <w:rPr/>
        <w:t>䅑嚘椲坟佰師揂녹땪栱㑦灩䅮塎</w:t>
      </w:r>
      <w:r>
        <w:rPr/>
        <w:t>꥓</w:t>
      </w:r>
      <w:r>
        <w:rPr/>
        <w:t>瓂参汋싂썕⨺</w:t>
      </w:r>
      <w:r>
        <w:rPr/>
        <w:t>ꕩ</w:t>
      </w:r>
      <w:r>
        <w:rPr/>
        <w:t>奈祅顧믍</w:t>
      </w:r>
      <w:r>
        <w:rPr/>
        <w:t>ⵇ</w:t>
      </w:r>
      <w:r>
        <w:rPr/>
        <w:t>卋捪땰썓⻂숷䰪㠩㙙癓桺숬</w:t>
      </w:r>
      <w:r>
        <w:rPr/>
        <w:t>⡢</w:t>
      </w:r>
      <w:r>
        <w:rPr/>
        <w:t>窩柂础坊顄橑婔捺師쉾䝩㗂樹穊栣塳⾱掱쌦䥳瀰뇃眨晤슮倽癅卮쉱湫⩋쉉䱞煒㥇癳䅨⩯⎘뽞긳敩兘</w:t>
      </w:r>
      <w:r>
        <w:rPr/>
        <w:t>ꔨ</w:t>
      </w:r>
      <w:r>
        <w:rPr/>
        <w:t>禩榵쵩⨪牉</w:t>
      </w:r>
      <w:r>
        <w:rPr/>
        <w:t>⡡</w:t>
      </w:r>
      <w:r>
        <w:rPr/>
        <w:t>偯㙒潁囎䙌䤭扈摺ㅭ颵䭔䵃灊债⽇煓䟂</w:t>
      </w:r>
      <w:r>
        <w:rPr/>
        <w:t>ꔲ</w:t>
      </w:r>
      <w:r>
        <w:rPr/>
        <w:t>猫㥀䨵彃㨫䶩剎䕰⥄彞쉷묪숲汢畨噹桰祬숶乡帯쉸쵖</w:t>
      </w:r>
      <w:r>
        <w:rPr/>
        <w:t>Ⰺ</w:t>
      </w:r>
      <w:r>
        <w:rPr/>
        <w:t>㝖⦿用婫쉀⑎甫걢숣嘸甮쉥ꅸ浢桒䕐㕊䉈⿂怭し戺ꅖ싂䱀氬⪩⨺싂䕖쉾䭏묳㣂쌷슻䎩쉇썳冥汍춥恥⧂껎係촰⚏橾</w:t>
      </w:r>
      <w:r>
        <w:rPr/>
        <w:t>⡯</w:t>
      </w:r>
      <w:r>
        <w:rPr/>
        <w:t>䭂盂칱吪⹰</w:t>
      </w:r>
      <w:r>
        <w:rPr/>
        <w:t>ⱎ</w:t>
      </w:r>
      <w:r>
        <w:rPr/>
        <w:t>䏂䘪뼰쉃䘯轠㩷澮숬琴佂垻䁕䩡痂楟䡵</w:t>
      </w:r>
      <w:r>
        <w:rPr/>
        <w:t>ⱚ</w:t>
      </w:r>
      <w:r>
        <w:rPr/>
        <w:t>瘭矂獾ヂ</w:t>
      </w:r>
      <w:r>
        <w:rPr/>
        <w:t>ꥉ</w:t>
      </w:r>
      <w:r>
        <w:rPr/>
        <w:t>权塹⛂칆㥾楏㜷⹘㕢倲䝗䴱䅊䈭䘩歗⛎⒥⌤숭䌨⾱匹싂硵璻炱걀娻乑桔瓍䩟物严䃂숳夬䡍䏂㊿砭␽䅯堻梘䅤딩睟慀⽦⩹塄顬㵶쌩㈷</w:t>
      </w:r>
      <w:r>
        <w:rPr/>
        <w:t>⣃</w:t>
      </w:r>
      <w:r>
        <w:rPr/>
        <w:t>攴싎䅯堭倥ꅰ敟쉦걹걑䩖澏爦뽋纘玩椮⑾싂䖮싂⏃䗂あ圫♒쉥泂╓뽒渥⤶極╵捹㩓㭎埃楃剌㩪戺⮡奇㙱땩呧츱戳吱呮堶⸱但츺⨪㈵⫂摫䉍䭴〣潗숺숱㙳</w:t>
      </w:r>
      <w:r>
        <w:rPr/>
        <w:t>ⶻ</w:t>
      </w:r>
      <w:r>
        <w:rPr/>
        <w:t>睑睕剡⽑㡉⬹␩乳⩵⍣⑍㥬乙呮㔸쉧轣⩗琴썶拃轊슥⽉㖵䁢囍⛃扪쉏䁡㓂摹幓숵⩄睕檵歷乭䧃㝨䕭穗慴浶涣ォ㘦㔷慑仂</w:t>
      </w:r>
      <w:r>
        <w:rPr/>
        <w:t>ⵄ</w:t>
      </w:r>
      <w:r>
        <w:rPr/>
        <w:t>쉄ぢ숫時㯍猯칖䭅瑑彋뽧婅佥塎ㄱꅸ</w:t>
      </w:r>
      <w:r>
        <w:rPr/>
        <w:t>ꥅ</w:t>
      </w:r>
      <w:r>
        <w:rPr/>
        <w:t>瘪㡐뽗㣂牒</w:t>
      </w:r>
      <w:r>
        <w:rPr/>
        <w:t>ꔱ</w:t>
      </w:r>
      <w:r>
        <w:rPr/>
        <w:t>渶숺넰去祚摹潩䴶は䙩幏䅭쉮祵呌䢮쵤㕪ꌺ愬숳쏂⛂亩牊쉌</w:t>
      </w:r>
      <w:r>
        <w:rPr/>
        <w:t>ꕷ</w:t>
      </w:r>
      <w:r>
        <w:rPr/>
        <w:t>涘뽘䪵伲䑅䱀䰷숫権䬣㕶㮮쉬䉒⽶⪱梱砸乡⑄땆녬ꆥ⪘礨恉偓녬噅憿浃䱦唽▩奂♗囂礲祷꥾숪⭠싂楤␥㮵</w:t>
      </w:r>
      <w:r>
        <w:rPr/>
        <w:t>Ⱚ</w:t>
      </w:r>
      <w:r>
        <w:rPr/>
        <w:t>캩稺숶䵢㤥曃到悿뮘猥䶏칃䱘浤쉰⸶㙗쉞撿恾㶩</w:t>
      </w:r>
      <w:r>
        <w:rPr/>
        <w:t>ꥃ</w:t>
      </w:r>
      <w:r>
        <w:rPr/>
        <w:t>뮥楁兵싍㓂ꄵ割䱶㑇㑢䩴⛂秂湕㙆敖桠싍折⭀戹쉷㝂䁶썺</w:t>
      </w:r>
      <w:r>
        <w:rPr/>
        <w:t>ꔪ</w:t>
      </w:r>
      <w:r>
        <w:rPr/>
        <w:t>쉵倫摐樣겱⯂⍖戽盂땶瞬쵌姎稨䝣ꆬ奆⵫慷</w:t>
      </w:r>
      <w:r>
        <w:rPr/>
        <w:t>⣂</w:t>
      </w:r>
      <w:r>
        <w:rPr/>
        <w:t>濂灑䍺湺㮩갪싍⼹䡦轉杍㍡助⨦㢬쉊쉒㔴㈪䴦䭪⻎떻淂</w:t>
      </w:r>
      <w:r>
        <w:rPr/>
        <w:t>ꦱ</w:t>
      </w:r>
      <w:r>
        <w:rPr/>
        <w:t>䎻奯숤⴬戹彚坅⥖漤䔨숮ꍠ伲슿썂磃師쉦㶣䀣毂걱摡㗍숻쉗産溬灶效票帱愽뽃乔⏂습扦</w:t>
      </w:r>
      <w:r>
        <w:rPr/>
        <w:t>Ⱶ</w:t>
      </w:r>
      <w:r>
        <w:rPr/>
        <w:t>㝁ネ祐껂媬縮殩塬搷䞬쉸䕞橵剣쉤뭷쉳乔땃剳飂㡋搭␸쉪琊㑭浕䍦涱恌旂䁸㭎쉖橦噌</w:t>
      </w:r>
      <w:r>
        <w:rPr/>
        <w:t>⠳</w:t>
      </w:r>
      <w:r>
        <w:rPr/>
        <w:t>ꗂ</w:t>
      </w:r>
      <w:r>
        <w:rPr/>
        <w:t>쉚♙♆溥걩䁚걍楀䬭캱摤⍑⪵ㅾ硹夫伦劮⥂Ⓜ杍䔫</w:t>
      </w:r>
      <w:r>
        <w:rPr/>
        <w:t>꧂</w:t>
      </w:r>
      <w:r>
        <w:rPr/>
        <w:t>扨㴶淍䉞㩲쉺</w:t>
      </w:r>
      <w:r>
        <w:rPr/>
        <w:t>⣂</w:t>
      </w:r>
      <w:r>
        <w:rPr/>
        <w:t>癙쵨⼮쉆䂡</w:t>
      </w:r>
      <w:r>
        <w:rPr/>
        <w:t>⣎</w:t>
      </w:r>
      <w:r>
        <w:rPr/>
        <w:t>䭥摑㝇䰺狍㗃松潦ꅵ杘穥㡟栺쉔⭦歠扂</w:t>
      </w:r>
      <w:r>
        <w:rPr/>
        <w:t>ꗂ</w:t>
      </w:r>
      <w:r>
        <w:rPr/>
        <w:t>춮⏂頤녞㵈典䝧畃촮뽉癶㕱睹潎ꥸ</w:t>
      </w:r>
      <w:r>
        <w:rPr/>
        <w:t>ꤦ</w:t>
      </w:r>
      <w:r>
        <w:rPr/>
        <w:t>뗂䍠슥⨣捥䐣飂祃슥栻㨻啡䬲灈杋恢潖扺淂桭쉑쉚琵⿃㜶伫㊡皘楰䲻⩢</w:t>
      </w:r>
      <w:r>
        <w:rPr/>
        <w:t>Ᵽ</w:t>
      </w:r>
      <w:r>
        <w:rPr/>
        <w:t>氷숮㪿灨汗䮻啾</w:t>
      </w:r>
      <w:r>
        <w:rPr/>
        <w:t>ꗎ</w:t>
      </w:r>
      <w:r>
        <w:rPr/>
        <w:t>㝲䘪</w:t>
      </w:r>
      <w:r>
        <w:rPr/>
        <w:t>⢥</w:t>
      </w:r>
      <w:r>
        <w:rPr/>
        <w:t>畐㝸촰輥카炿桐ㅇ獭㴦ꥩ썣ㄪ嘳昷熵슩뼴녇火뾘⎏뭟灐㑍</w:t>
      </w:r>
      <w:r>
        <w:rPr/>
        <w:t>⡐</w:t>
      </w:r>
      <w:r>
        <w:rPr/>
        <w:t>곂睵쉬⽣ノ昳強㩕긻쉘㗂澩쉪격埂晘硕뼫猶㓂唫祐桺⴦汲婥녂慮┸瑅㩂㯂帨䄪咏숨埂쵉䄺䏂㴳⩱</w:t>
      </w:r>
      <w:r>
        <w:rPr/>
        <w:t>⡖</w:t>
      </w:r>
      <w:r>
        <w:rPr/>
        <w:t>떡䇂杂䯎楹䩏猽枣曂㎬抩氹쉫⥯⩕ꍮ䑓䨨ꍺ牋䈦뭩춱纩䳂㌪쉨喬扄䥳サ窮슻㇂煳뽕䙳숲繰㤫卧䯍</w:t>
      </w:r>
      <w:r>
        <w:rPr/>
        <w:t>ꦏ</w:t>
      </w:r>
      <w:r>
        <w:rPr/>
        <w:t>漤繠</w:t>
      </w:r>
      <w:r>
        <w:rPr/>
        <w:t>ⱕ</w:t>
      </w:r>
      <w:r>
        <w:rPr/>
        <w:t>穥㤲ꌰ⥷坔쉠〰埂头숦䍧䕋☰桟佱숵㊩쉀礽偘㌰㬲숦晠洰⩞柂毂싂ㅪ㵕䖣牡㡕䉓徬</w:t>
      </w:r>
      <w:r>
        <w:rPr/>
        <w:t>ⱹ</w:t>
      </w:r>
      <w:r>
        <w:rPr/>
        <w:t>斱捁熱干┪牌⥮〩⿂娵摱䩉䒬䁤뭫⩆卒쉙敘核ど꥙㬩⥨</w:t>
      </w:r>
      <w:r>
        <w:rPr/>
        <w:t>⡡</w:t>
      </w:r>
      <w:r>
        <w:rPr/>
        <w:t>숰瞱恁慒싂癁嘩帰浮쉹攦顕ヂ獷⥦␹㍉瑌䘸⼪ヂ牔쉾桚싂썷⭞ꄽ䴨㷂쉉繮空辿禥湔乯</w:t>
      </w:r>
      <w:r>
        <w:rPr/>
        <w:t>ⵎ</w:t>
      </w:r>
      <w:r>
        <w:rPr/>
        <w:t>夳忂ꍒ呥┶숪奞깘츪橗┮並긤塑㝢炬癷㗂쉾꥖甸げ勂⮘呣뇂숴栬⯂ꅾ珂材뽧㝞쉦殡</w:t>
      </w:r>
      <w:r>
        <w:rPr/>
        <w:t>ꦩ</w:t>
      </w:r>
      <w:r>
        <w:rPr/>
        <w:t>䁣瑈硱窿</w:t>
      </w:r>
      <w:r>
        <w:rPr/>
        <w:t>⡥</w:t>
      </w:r>
      <w:r>
        <w:rPr/>
        <w:t>乮⥑ꌣ㑄轇檩䑳⩾땐曂别숰䃂昨栶獣</w:t>
      </w:r>
      <w:r>
        <w:rPr/>
        <w:t>⣂⫂</w:t>
      </w:r>
      <w:r>
        <w:rPr/>
        <w:t>汍</w:t>
      </w:r>
      <w:r>
        <w:rPr/>
        <w:t>⣂</w:t>
      </w:r>
      <w:r>
        <w:rPr/>
        <w:t>瑏</w:t>
      </w:r>
      <w:r>
        <w:rPr/>
        <w:t>ⵟ⍡</w:t>
      </w:r>
      <w:r>
        <w:rPr/>
        <w:t>娮㟂㩲쵁</w:t>
      </w:r>
      <w:r>
        <w:rPr/>
        <w:t>ꔽ</w:t>
      </w:r>
      <w:r>
        <w:rPr/>
        <w:t>䑃䚡⩁丸乇婾坲瑌剔唬丯ㄤ䏂畍场뽥僎</w:t>
      </w:r>
      <w:r>
        <w:rPr/>
        <w:t>ꔽ</w:t>
      </w:r>
      <w:r>
        <w:rPr/>
        <w:t>稶㠣摓묷䧂牣睳⨴䵞ꍨ飂楍춮갻商ㅀ</w:t>
      </w:r>
      <w:r>
        <w:rPr/>
        <w:t>ꕨ</w:t>
      </w:r>
      <w:r>
        <w:rPr/>
        <w:t>㧂喵慫䑳뽄슘숰숻㈺캩祟偃癱轍숫佈㥆㉵숣汘潵⹱䤯砺컂</w:t>
      </w:r>
      <w:r>
        <w:rPr/>
        <w:t>⠵</w:t>
      </w:r>
      <w:r>
        <w:rPr/>
        <w:t>橍쉺湲景㉑걢桧㌲碬塧</w:t>
      </w:r>
      <w:r>
        <w:rPr/>
        <w:t>⡊⮱</w:t>
      </w:r>
      <w:r>
        <w:rPr/>
        <w:t>䙲由歭슱瑌녕㌭㉞䡍挶컍忂⩾</w:t>
      </w:r>
      <w:r>
        <w:rPr/>
        <w:t>ⵈꕈ</w:t>
      </w:r>
      <w:r>
        <w:rPr/>
        <w:t>坆顅抵稴㐳㡠㤻⦩</w:t>
      </w:r>
      <w:r>
        <w:rPr/>
        <w:t>⢬</w:t>
      </w:r>
      <w:r>
        <w:rPr/>
        <w:t>敉抏</w:t>
      </w:r>
      <w:r>
        <w:rPr/>
        <w:t>ꕬ</w:t>
      </w:r>
      <w:r>
        <w:rPr/>
        <w:t>숊稥渤♫⥱촩䄮䝾쉤䴩⌳⤰㩔⺬幑皩땶㑱䭨火入㈽熿䄣坎숵쉹▵磎㎿䱅唴縬䰱ꥢ夷㶿碥</w:t>
      </w:r>
      <w:r>
        <w:rPr/>
        <w:t>ⱡ</w:t>
      </w:r>
      <w:r>
        <w:rPr/>
        <w:t>썄⹂僂㥋문捘欽敪⫃昪䋂㌳䘳侣䴪䬱㝢䩡彦克쉁쉏䲡䔨轎䕎ꍊꄣꆩ컍⍀暬ꥣ溥㕢瑂썅妻博判⺩쉁㐥숷兕喥㬥⬹獂䲮녌㠪椻⬯楶恌㮮╥頤㌭縦畍㘻긩瞡轖⌣氲䶱溡㞵䁲慸䍀쉊쉴汗쉞種</w:t>
      </w:r>
      <w:r>
        <w:rPr/>
        <w:t>ꔷ</w:t>
      </w:r>
      <w:r>
        <w:rPr/>
        <w:t>䍰⥱숺㐳然䌯⑊扦捫걬ꍵ瑀竂壃淂⸪兠娷佅꥗슏䦵㡱浠呍⭭쎘扤쉙㤵칤칑썅⾘䶮楬䱄䩯售昳唣㶣칎쉞슱匨栲ꥥ깶瑺쉠剫剟慨췂啕䑦㉦䐰妏䠱煙剅</w:t>
      </w:r>
      <w:r>
        <w:rPr/>
        <w:t>ꕚ</w:t>
      </w:r>
      <w:r>
        <w:rPr/>
        <w:t>ꥰ㍲厱</w:t>
      </w:r>
      <w:r>
        <w:rPr/>
        <w:t>ꕊ</w:t>
      </w:r>
      <w:r>
        <w:rPr/>
        <w:t>㥁啎徿슻䡭㩟䱺轕슩挣거䐩╳硟智</w:t>
      </w:r>
      <w:r>
        <w:rPr/>
        <w:t>ꦱ</w:t>
      </w:r>
      <w:r>
        <w:rPr/>
        <w:t>䩯슩캥䥾否猰吸㵄뭯懃䭓㝸䍊숰灏뿂걭䘤单⾣갦辿쉳厣◃㭁祘䡖숰ꥰ䣂洤煌뼦灏㖿積哂琦椪㴽揃姂뼪晫刻♩⹧庥⥡湾珂뽞抱쉆ㅺ㕟갹</w:t>
      </w:r>
      <w:r>
        <w:rPr/>
        <w:t>ⲏ</w:t>
      </w:r>
      <w:r>
        <w:rPr/>
        <w:t>槂敏頱癣䁠</w:t>
      </w:r>
      <w:r>
        <w:rPr/>
        <w:t>ⷂ⥢</w:t>
      </w:r>
      <w:r>
        <w:rPr/>
        <w:t>녳怦⥥瞿쉹㡃㈲</w:t>
      </w:r>
      <w:r>
        <w:rPr/>
        <w:t>ꗍ</w:t>
      </w:r>
      <w:r>
        <w:rPr/>
        <w:t>땙瀽㉂녵숶쵫쉰並䉨㵯</w:t>
      </w:r>
      <w:r>
        <w:rPr/>
        <w:t>ꥄ</w:t>
      </w:r>
      <w:r>
        <w:rPr/>
        <w:t>幚攭夤牟㉂쏂☻䕂彺煫⪩敱华敦ꥨ歗⩂媿盂囂ꥢ</w:t>
      </w:r>
      <w:r>
        <w:rPr/>
        <w:t>ꦡ</w:t>
      </w:r>
      <w:r>
        <w:rPr/>
        <w:t>䝗쉬顭癞㣂숯橤쉭䩭쉞䍲㔻녚瑧唸䭹㌻え穌慨㒡숽</w:t>
      </w:r>
      <w:r>
        <w:rPr/>
        <w:t>ⰰ</w:t>
      </w:r>
      <w:r>
        <w:rPr/>
        <w:t>䣂㍪斱쌺眹灱汆歄⨴䕮穷㤷쉩㬵㕔琮⮩䩲䅒ꏂ㵋슬㩉穘</w:t>
      </w:r>
      <w:r>
        <w:rPr/>
        <w:t>Ⳃ</w:t>
      </w:r>
      <w:r>
        <w:rPr/>
        <w:t>㬸㉅渭䙗㜲獰樣ꍭ⩭機슩㌳攫ㄶ㘰</w:t>
      </w:r>
      <w:r>
        <w:rPr/>
        <w:t>ꔩ</w:t>
      </w:r>
      <w:r>
        <w:rPr/>
        <w:t>䛍癮⑎⭷楉♈싎搱啱塉帽</w:t>
      </w:r>
      <w:r>
        <w:rPr/>
        <w:t>ⱎ</w:t>
      </w:r>
      <w:r>
        <w:rPr/>
        <w:t>潌癰䆡숤</w:t>
      </w:r>
      <w:r>
        <w:rPr/>
        <w:t>ⶱ</w:t>
      </w:r>
      <w:r>
        <w:rPr/>
        <w:t>灶祃匨わ</w:t>
      </w:r>
      <w:r>
        <w:rPr/>
        <w:t>ⷃ⥓</w:t>
      </w:r>
      <w:r>
        <w:rPr/>
        <w:t>歶慤㕅ㅳ⼶殡婯㤮徘⪿▘摎卾㙄戹頯놥썁⫂偧共칱縶ꎱ捣ꥠ〹㬯溡</w:t>
      </w:r>
      <w:r>
        <w:rPr/>
        <w:t>ꤤ</w:t>
      </w:r>
      <w:r>
        <w:rPr/>
        <w:t>Ⲙ</w:t>
      </w:r>
      <w:r>
        <w:rPr/>
        <w:t>纘촱䁰挭湴䡑</w:t>
      </w:r>
      <w:r>
        <w:rPr/>
        <w:t>Ⱖ</w:t>
      </w:r>
      <w:r>
        <w:rPr/>
        <w:t>㡆⎏䦏瀱䓂</w:t>
      </w:r>
      <w:r>
        <w:rPr/>
        <w:t>ⵚ</w:t>
      </w:r>
      <w:r>
        <w:rPr/>
        <w:t>媿瞩䔷䵲〨囂쉍쎘⍶뼪쉑漻쵲嘷灘</w:t>
      </w:r>
      <w:r>
        <w:rPr/>
        <w:t>ꤳ</w:t>
      </w:r>
      <w:r>
        <w:rPr/>
        <w:t>㣂敭⑤㍐⑃싎⹦爺䒣䈨昺価㢻䝑嚥캘㐺⨥뼭쉹熵싂䃍慉摣兮녮轊⭒漱䰻洳䓂顟瑥⏂⹢칈</w:t>
      </w:r>
      <w:r>
        <w:rPr/>
        <w:t>ⵔ</w:t>
      </w:r>
      <w:r>
        <w:rPr/>
        <w:t>쉲숽奀晰杤⪻䱅扥咩牬㖱佤ꍖ䕇埂㉍㜊卪땭捹浒坘싂兀⌳䡖䂩䈻株浹긲⑈㥖剳쉩婩</w:t>
      </w:r>
      <w:r>
        <w:rPr/>
        <w:t>ꤲ</w:t>
      </w:r>
      <w:r>
        <w:rPr/>
        <w:t>氻숯♧墬</w:t>
      </w:r>
      <w:r>
        <w:rPr/>
        <w:t>ꤹ</w:t>
      </w:r>
      <w:r>
        <w:rPr/>
        <w:t>昽儹婸婃걓䍘婵呴쉫㦿갭㔫䥍㥙縤ꎵ쉐挺䭣땣墥婇뗂쉚ꌴ딱伦쉎秂獓㭖䡕</w:t>
      </w:r>
      <w:r>
        <w:rPr/>
        <w:t>ꕕ⭾ꥆ⹨</w:t>
      </w:r>
      <w:r>
        <w:rPr/>
        <w:t>晈</w:t>
      </w:r>
      <w:r>
        <w:rPr/>
        <w:t>ⱈ</w:t>
      </w:r>
      <w:r>
        <w:rPr/>
        <w:t>栵恰䄽噈丬捗湘╌愫昣䑫㧍倨㆘剚昦Ⓜ佄ㆥ㏃뮩杴䂮걙別倩싎䴦瓂楣㭒㡶桦녋畗</w:t>
      </w:r>
      <w:r>
        <w:rPr/>
        <w:t>ⴷ</w:t>
      </w:r>
      <w:r>
        <w:rPr/>
        <w:t>煓爱䇍捧땫挣歬㑥扇参⵷⦮题뮏쉋揂囂쉇싂⥄姂淂츰ꥸ愪憥㧂⴯썓㡲</w:t>
      </w:r>
      <w:r>
        <w:rPr/>
        <w:t>ⵃ</w:t>
      </w:r>
      <w:r>
        <w:rPr/>
        <w:t>䠤䘰㪿婺繲煥㘭影湒䆣朶坑䬥㔪伯䌭䉔뮿㋃䩲슥灡晪ㅷꥱ㤱썯嘮뭫匰䖩浭⭄䜶獵䊣╢쉐槂䯂繅楈偪츩숭넪煕㑲祓暥딳⩫瞡㍙䵇暣䡬幍⍾淂槂䥈㶣┻춱쉨춻埂歹땚⑄䌬揂⽞ㅫ</w:t>
      </w:r>
      <w:r>
        <w:rPr/>
        <w:t>ⷂ⹂</w:t>
      </w:r>
      <w:r>
        <w:rPr/>
        <w:t>轧殩哂㭩恋楺狂싂䆿䕤</w:t>
      </w:r>
      <w:r>
        <w:rPr/>
        <w:t>ⲥ</w:t>
      </w:r>
      <w:r>
        <w:rPr/>
        <w:t>䉌慭슩特습匦燎亮䤵偅㠹㵪庥烂촫䒿摍</w:t>
      </w:r>
      <w:r>
        <w:rPr/>
        <w:t>⡣</w:t>
      </w:r>
      <w:r>
        <w:rPr/>
        <w:t>㨵㍁眸武牴숬轃쉨澘䁃⹘ꥮ縪ꅨ潎⩩⑚佥㪡硳伵┨䐭畸匪〻窵⧂䍚副繞㙱</w:t>
      </w:r>
      <w:r>
        <w:rPr/>
        <w:t>ꕓ</w:t>
      </w:r>
      <w:r>
        <w:rPr/>
        <w:t>䆩總</w:t>
      </w:r>
      <w:r>
        <w:rPr/>
        <w:t>ꔱ</w:t>
      </w:r>
      <w:r>
        <w:rPr/>
        <w:t>쉗䱢뽘㕖䕖䚿弨㴤疱㜩倩싂ꆱ䅶⽗㡈깄㡄썦㉀뽷숭扵欫㴪飂쉵牲슿摍䉪礲泂</w:t>
      </w:r>
      <w:r>
        <w:rPr/>
        <w:t>ⱗ</w:t>
      </w:r>
      <w:r>
        <w:rPr/>
        <w:t>婲쉌㕊㐶썆㉦쉩䝑獧쏂썉㮱猭</w:t>
      </w:r>
      <w:r>
        <w:rPr/>
        <w:t>ⶵ</w:t>
      </w:r>
      <w:r>
        <w:rPr/>
        <w:t>ⱅ</w:t>
      </w:r>
      <w:r>
        <w:rPr/>
        <w:t>啶⩦녺䶩㙵瀷</w:t>
      </w:r>
      <w:r>
        <w:rPr/>
        <w:t>ꥁ⨰</w:t>
      </w:r>
      <w:r>
        <w:rPr/>
        <w:t>䴣ꍆ䧂桮땫ㅕ痂쉹녹窮员矎入⥶恇믂싂爩ㅊ㜻戳䵙癋兓㉨勂ㅗ圶㠮촸⹙걥㡪뇂썃⩐␪䐸僂涻牗怨</w:t>
      </w:r>
      <w:r>
        <w:rPr/>
        <w:t>ꥊ⩑</w:t>
      </w:r>
      <w:r>
        <w:rPr/>
        <w:t>㙒◃䛍숯⽌㵃题䈬숪㪻䩭㣂⌹睄⺩⑩碵㭨轅</w:t>
      </w:r>
      <w:r>
        <w:rPr/>
        <w:t>ⰲ</w:t>
      </w:r>
      <w:r>
        <w:rPr/>
        <w:t>㥊㢣条⨽捌쉺㯂䲣喩柂⪮穗灧♠劘녂㥊浥䌬圩悡겱⧂穗牅촥剪㔤䱙汀쉋ꅧ⻂㦘搸穨仂憻숪썥侥偸䏂䭦樨娦</w:t>
      </w:r>
      <w:r>
        <w:rPr/>
        <w:t>ⶻ</w:t>
      </w:r>
      <w:r>
        <w:rPr/>
        <w:t>浑亏摁㘴㵧帰噤쉆꺩숣쉺怦츬頨瀮숩땬䠫壂採洽䠺瀯樤䒩걑慀㭲⪣숷灕枵櫂숥轄洤檩桧恾䢣⑪助湂┨䤹睨㭶摍摱㛂優奆믍呬夦䁌䁲塪썎㥶쉧</w:t>
      </w:r>
      <w:r>
        <w:rPr/>
        <w:t>Ⳃ</w:t>
      </w:r>
      <w:r>
        <w:rPr/>
        <w:t>䬨剔숨睢쉸硍敫ㅋ㈹䴊㙆䵒㡇縳</w:t>
      </w:r>
      <w:r>
        <w:rPr/>
        <w:t>ꥇ</w:t>
      </w:r>
      <w:r>
        <w:rPr/>
        <w:t>慯⽗싍䐳煬捌懎哂⾏䵁걮扐ꌪ</w:t>
      </w:r>
      <w:r>
        <w:rPr/>
        <w:t>ꗎ</w:t>
      </w:r>
      <w:r>
        <w:rPr/>
        <w:t>䥩牰숭儭礳뇂ꥰ숷</w:t>
      </w:r>
      <w:r>
        <w:rPr/>
        <w:t>ꕡ</w:t>
      </w:r>
      <w:r>
        <w:rPr/>
        <w:t>갬囎땓䣂焨玘纩䤤甯쉹䝑</w:t>
      </w:r>
      <w:r>
        <w:rPr/>
        <w:t>ꕘ</w:t>
      </w:r>
      <w:r>
        <w:rPr/>
        <w:t>ⱇ</w:t>
      </w:r>
      <w:r>
        <w:rPr/>
        <w:t>嘬垬䦱긭飂潹瑟⾡摞넺䣂着䕠獡甥㉇佳쉂焥뼭斮⥯噢쉬♋㬰歇歷穑⩮怶扵榿䁙歗坃繒䍾뭞婅是辘圤</w:t>
      </w:r>
      <w:r>
        <w:rPr/>
        <w:t>ꕟ</w:t>
      </w:r>
      <w:r>
        <w:rPr/>
        <w:t>塹顄楹㓂水殣⨥助㷂哂䦬匣䩏楱</w:t>
      </w:r>
      <w:r>
        <w:rPr/>
        <w:t>ꦵ</w:t>
      </w:r>
      <w:r>
        <w:rPr/>
        <w:t>칗㩹䌹뭋辡㬭</w:t>
      </w:r>
      <w:r>
        <w:rPr/>
        <w:t>⡊</w:t>
      </w:r>
      <w:r>
        <w:rPr/>
        <w:t>녇堸捆㣂物栩㣂忂穾畀辩䙗췂廃䝠숪쉥ꍞ㇂⩮깸㠬쉌</w:t>
      </w:r>
      <w:r>
        <w:rPr/>
        <w:t>ⵧ</w:t>
      </w:r>
      <w:r>
        <w:rPr/>
        <w:t>祣䲣숳楢椯걅쉈步救㨫䥱槂焭恂幍槂ㅔ睮숽潂㒏救</w:t>
      </w:r>
      <w:r>
        <w:rPr/>
        <w:t>ⴸ</w:t>
      </w:r>
      <w:r>
        <w:rPr/>
        <w:t>㤭橖⽉戣㜩响氮뭉㜱百뮵䜹녔╷⬯祢ꅏ姂㙴穐毂剕╣숲浨垘䖡手䥣湘套㥊椪캣쉹歱恳䱎潊汧쉃便獀⵮</w:t>
      </w:r>
      <w:r>
        <w:rPr/>
        <w:t>ⶏ⹾</w:t>
      </w:r>
      <w:r>
        <w:rPr/>
        <w:t>劬幃칖뭎迂攥祆ㅇ썞쉔⨶㠱䕁偾싂숫⸷뾡㡬♏썊숦滂䜯楸天呅⑚畕佟瞿株䋂ꍩ숭㢣匦㨽쎘㥥楹浤쉱呤矂縩轰墮숣毃繸䅢㥄汬滂㠷뭂</w:t>
      </w:r>
      <w:r>
        <w:rPr/>
        <w:t>꥓</w:t>
      </w:r>
      <w:r>
        <w:rPr/>
        <w:t>睫潩去</w:t>
      </w:r>
      <w:r>
        <w:rPr/>
        <w:t>ꕣ</w:t>
      </w:r>
      <w:r>
        <w:rPr/>
        <w:t>橫䤶佾녫뾩㗂濂䱪䱋契썁쉅堵숨教</w:t>
      </w:r>
      <w:r>
        <w:rPr/>
        <w:t>Ⲯ⏂</w:t>
      </w:r>
      <w:r>
        <w:rPr/>
        <w:t>㤤깩㭂棂恉㩧祧琵恒爽⪩攵㤪촪㠻㜶瑏风〰ꅙ睮畏⑁榬敮⍈種⥯啟碬㘫쉡뭫뭥⫂쉞녆獍庩㛂䥈敂싂畘㔱곃꺘ꌤ橤␫顺㋂昱睵唻奆彮䁮塑깓爽㭉</w:t>
      </w:r>
      <w:r>
        <w:rPr/>
        <w:t>ꕔ</w:t>
      </w:r>
      <w:r>
        <w:rPr/>
        <w:t>숽丣飃䭊瘪䵹䨶싂婕쉺♊皿숷</w:t>
      </w:r>
      <w:r>
        <w:rPr/>
        <w:t>ⴹ</w:t>
      </w:r>
      <w:r>
        <w:rPr/>
        <w:t>呔琸㜴⩹㚱䣎㴹⬫</w:t>
      </w:r>
      <w:r>
        <w:rPr/>
        <w:t>ⴭ</w:t>
      </w:r>
      <w:r>
        <w:rPr/>
        <w:t>洷쉗ꥪ㏃旂㙆⑞梱슩쉪</w:t>
      </w:r>
      <w:r>
        <w:rPr/>
        <w:t>꧂</w:t>
      </w:r>
      <w:r>
        <w:rPr/>
        <w:t>䥩슬䩍싍凂瑾㐱╃繋</w:t>
      </w:r>
      <w:r>
        <w:rPr/>
        <w:t>⣂</w:t>
      </w:r>
      <w:r>
        <w:rPr/>
        <w:t>畴掮</w:t>
      </w:r>
      <w:r>
        <w:rPr/>
        <w:t>⡢</w:t>
      </w:r>
      <w:r>
        <w:rPr/>
        <w:t>뭤弭劘採ギ御甭슬塁䦵쌱迂琫恭迍☦</w:t>
      </w:r>
      <w:r>
        <w:rPr/>
        <w:t>ꥇ</w:t>
      </w:r>
      <w:r>
        <w:rPr/>
        <w:t>碮桹숷浑硯樽</w:t>
      </w:r>
      <w:r>
        <w:rPr/>
        <w:t>⣂</w:t>
      </w:r>
      <w:r>
        <w:rPr/>
        <w:t>㧂圶ꍃ촭⨱䤲浓⼸䅱⹠稬䨴煕╮㉄抩숳創캩</w:t>
      </w:r>
      <w:r>
        <w:rPr/>
        <w:t>ꥋ</w:t>
      </w:r>
      <w:r>
        <w:rPr/>
        <w:t>灉</w:t>
      </w:r>
      <w:r>
        <w:rPr/>
        <w:t>Ɫ</w:t>
      </w:r>
      <w:r>
        <w:rPr/>
        <w:t>䞮뮵䉗盎슩묤婴䠱妩〽䠣晒⩑슩䱍</w:t>
      </w:r>
      <w:r>
        <w:rPr/>
        <w:t>ꕄ</w:t>
      </w:r>
      <w:r>
        <w:rPr/>
        <w:t>喬䭚忎뽦桄晡昰呢⹌奇䯂♅촸㝈啓捐⥃쉶䡸忂䥈啊ꅑ轾繾瑒⭊䊡係뮩牵焷◂棂风涿歳䑵㥭⹫娴砶璩㑤䁖쉴⌲匬睂㈷ꥷ⩄绂吱㩇爪</w:t>
      </w:r>
      <w:r>
        <w:rPr/>
        <w:t>ⴷ</w:t>
      </w:r>
      <w:r>
        <w:rPr/>
        <w:t>琽</w:t>
      </w:r>
      <w:r>
        <w:rPr/>
        <w:t>ⱔ</w:t>
      </w:r>
      <w:r>
        <w:rPr/>
        <w:t>촫갊칯⑀쉖矂䅡は帬㞬偘⭊礻瑵뗂湀썢棂䁴쉓㝪榡ꥩ䒻䉇ꇃ頫쉍楍朶㐮頸</w:t>
      </w:r>
      <w:r>
        <w:rPr/>
        <w:t>Ⳃ</w:t>
      </w:r>
      <w:r>
        <w:rPr/>
        <w:t>擂浳㴭䜹灸⩢ㄴ䑚껂䙹慫㥸싂녑䳂쉣䴷垻啎畩╰䡔祵摂形疘幌㴷睍쉯㜽쉲恐⸭䅆㨵쉭所㴦䱱䀩浯ㅀ⨬㧎㉰项꧎䈪㬹쉚</w:t>
      </w:r>
      <w:r>
        <w:rPr/>
        <w:t>ⶏ</w:t>
      </w:r>
      <w:r>
        <w:rPr/>
        <w:t>彦䓂쵁뽾⬰걾塱埂啢녩䭬㮮䱮ㅾ䢩頪晲묩㷂⭭灍坲祯頪☴匹啯뭨숷嘨湷䠩敦䡑揂䐨㥯䛂䅈㑶䱸牷䰹䑇녋䩞ꍪ框㏂啁矂繰㡡⚡쉺땀뭧顪㝖⩺僂䁫䢩繖䣂㘱悩抵卟⴨掵㩶㍏㒻坅숺迂睎⩮獧걊㶩뗂㪻뽱쉔牖䝐劥劏癈깴䅬</w:t>
      </w:r>
      <w:r>
        <w:rPr/>
        <w:t>ꤽ</w:t>
      </w:r>
      <w:r>
        <w:rPr/>
        <w:t>损ꍾ␩玱㬫祕劣圪䡹뽃估딯䬪놣硸⬹䕴촬坭畆ꅷ扷猤䍏㑑⥙숰烂䁄湘浡䀷슮긶䄣参숲幰䴺썈偢⹗渶涘㨬恴汎猻䝩䙦䇂縪쉇쵒帯䧎滂㡇昫䪬弳灖佨슬䙄杒ㅪ冱扥䡐숩긽숴欹㌶獰栮畑</w:t>
      </w:r>
      <w:r>
        <w:rPr/>
        <w:t>ꤪ⏂</w:t>
      </w:r>
      <w:r>
        <w:rPr/>
        <w:t>励㝤</w:t>
      </w:r>
      <w:r>
        <w:rPr/>
        <w:t>ⷂ</w:t>
      </w:r>
      <w:r>
        <w:rPr/>
        <w:t>뇂姂㈺㕷쎵幧䇂㥯땹ꏂ栦㵤깇䧎㭱䤳䃂</w:t>
      </w:r>
      <w:r>
        <w:rPr/>
        <w:t>ꔳ</w:t>
      </w:r>
      <w:r>
        <w:rPr/>
        <w:t>䍅㖮</w:t>
      </w:r>
      <w:r>
        <w:rPr/>
        <w:t>ⴷ</w:t>
      </w:r>
      <w:r>
        <w:rPr/>
        <w:t>ⱞ</w:t>
      </w:r>
      <w:r>
        <w:rPr/>
        <w:t>㧂燂⛂埂䬲쉱슻兑塪꺩㜶硍⑃㭳㷂쉤䉬㕰是떵俎╴婫뽐囃坂獺䛂嘵凍剗숸⫂殻䑬㫍姂䭊쉕⹹</w:t>
      </w:r>
      <w:r>
        <w:rPr/>
        <w:t>ꦿ</w:t>
      </w:r>
      <w:r>
        <w:rPr/>
        <w:t>㈩⹔淂摋䨴幪䅢걅恭嗂䝱</w:t>
      </w:r>
      <w:r>
        <w:rPr/>
        <w:t>ꗂ⚩</w:t>
      </w:r>
      <w:r>
        <w:rPr/>
        <w:t>䥷框쉂⼤</w:t>
      </w:r>
      <w:r>
        <w:rPr/>
        <w:t>⡚</w:t>
      </w:r>
      <w:r>
        <w:rPr/>
        <w:t>겘념睐恢㴯쌪勎輺뮩檏䥠숫咮獁楺仂䝏潑啫㣂浏걳䱠쉸眹쎵祑䙃</w:t>
      </w:r>
      <w:r>
        <w:rPr/>
        <w:t>ꔤ</w:t>
      </w:r>
      <w:r>
        <w:rPr/>
        <w:t>㨭⽤扑䟂頫沏⹕쉃縷䥩ば偃劬㛂⩸┪抬㐪瓂旂뽾☲こ䭸숦䤺㭃㑫頭싂㏂磎⌲㨱圴쉀깱</w:t>
      </w:r>
      <w:r>
        <w:rPr/>
        <w:t>ⱦ</w:t>
      </w:r>
      <w:r>
        <w:rPr/>
        <w:t>妏뇂頸潷꺵갻㌪㮩顎㚡</w:t>
      </w:r>
      <w:r>
        <w:rPr/>
        <w:t>ⱗ</w:t>
      </w:r>
      <w:r>
        <w:rPr/>
        <w:t>㙤⭄䱫畵㝨쉳䐸䑤癢쉱䘦쉀歪㉫瑯뿂걤旂濂뭂ꌸ䍖Ⓜ株總幒係剂뽾ㅵ䲏䃂㗂は쉙块⦥㕥</w:t>
      </w:r>
      <w:r>
        <w:rPr/>
        <w:t>⵰</w:t>
      </w:r>
      <w:r>
        <w:rPr/>
        <w:t>瘮䡕慰㥱싂ꅅ䵌愦㜹슻揂妩습㍕䭩杍㶘傩䄩걑뼪䣍惂坺榩厱쉋撵痂㬩㕲깇套幵睋㏂娹吮</w:t>
      </w:r>
      <w:r>
        <w:rPr/>
        <w:t>ꔯ</w:t>
      </w:r>
      <w:r>
        <w:rPr/>
        <w:t>佨㩋沿㷂䡒䜶博敪㣂갰㘭濂噺仍⨊㖱쉡扨䗂䖡㵳⌻徿刪ꄪ</w:t>
      </w:r>
      <w:r>
        <w:rPr/>
        <w:t>ⰲ</w:t>
      </w:r>
      <w:r>
        <w:rPr/>
        <w:t>㨪睲쉪乌싂㥗䍺ꎬ睊伦湒㬭眷쉈繅欺㪏쉄漱䮡㫂뿂㐩걸䛂壂슣慕</w:t>
      </w:r>
      <w:r>
        <w:rPr/>
        <w:t>Ⳃ</w:t>
      </w:r>
      <w:r>
        <w:rPr/>
        <w:t>愲吨䲘獇呹响䟍⫂撥슿橴礬平汫䑤窱穮ꅸ啲㎵䵥칒汗勂㩹䜩䇂쉘䍺춥</w:t>
      </w:r>
      <w:r>
        <w:rPr/>
        <w:t>ꗂ</w:t>
      </w:r>
      <w:r>
        <w:rPr/>
        <w:t>杮</w:t>
      </w:r>
      <w:r>
        <w:rPr/>
        <w:t>⡠</w:t>
      </w:r>
      <w:r>
        <w:rPr/>
        <w:t>싂嚬迂塅慲ㅎ坨䎮䅎彺㡉䬬뽆䭬⒱㚿扂㥊恀熩숤㡶뽩壍숥쉘偾싂㨺䒵╄⩟㋂癵弪⪿憬䄻䥉슿晸녷桓쏂硊漦砳債䝹十䅴渪뭏挣礹</w:t>
      </w:r>
      <w:r>
        <w:rPr/>
        <w:t>ꕠ</w:t>
      </w:r>
      <w:r>
        <w:rPr/>
        <w:t>珂䑗♆ꥨ䩈㍔츸</w:t>
      </w:r>
      <w:r>
        <w:rPr/>
        <w:t>ꖩ</w:t>
      </w:r>
      <w:r>
        <w:rPr/>
        <w:t>位땺窡癤ㄤ杣⼤</w:t>
      </w:r>
      <w:r>
        <w:rPr/>
        <w:t>꧂</w:t>
      </w:r>
      <w:r>
        <w:rPr/>
        <w:t>睱㛃仂䛂쉏䀷쉰쉷她媥⩶ꏂ祄쵤㔺䉶䪻㜵仍砻⌳猱䱘浏呴㕎湋䭗ꇂ畨溿辻䀪뼲</w:t>
      </w:r>
      <w:r>
        <w:rPr/>
        <w:t>Ⲭ⨯</w:t>
      </w:r>
      <w:r>
        <w:rPr/>
        <w:t>摋眻⩣숬怶琴쉶</w:t>
      </w:r>
      <w:r>
        <w:rPr/>
        <w:t>ꕧ</w:t>
      </w:r>
      <w:r>
        <w:rPr/>
        <w:t>䨸䕓剅娤極硶姂扐塓㖱物⍀䁮쉫䥔浔숤숬捌⩵單㶬⸭뭏瑟☥䨴㌥⒱촬⻂㟂掬㐹䠳係榣칇쌶否㨫ꍗ獵猫楓竂㫂쉨墣䈴皻杂欱䍌䲡⏂⴪楱仂潵偡桙쉇乗</w:t>
      </w:r>
      <w:r>
        <w:rPr/>
        <w:t>ⱀ</w:t>
      </w:r>
      <w:r>
        <w:rPr/>
        <w:t>쉂</w:t>
      </w:r>
      <w:r>
        <w:rPr/>
        <w:t>⡢</w:t>
      </w:r>
      <w:r>
        <w:rPr/>
        <w:t>숤⨩䉣䭄⫂圬牁恧⮣昰呩㴹싎仃숣睭瘦扤祤獷䔰⽓껂뽣堮䳂弣䁘抮䮻灷に欳</w:t>
      </w:r>
      <w:r>
        <w:rPr/>
        <w:t>ꥅ</w:t>
      </w:r>
      <w:r>
        <w:rPr/>
        <w:t>뽺때䀷</w:t>
      </w:r>
      <w:r>
        <w:rPr/>
        <w:t>ⱑ</w:t>
      </w:r>
      <w:r>
        <w:rPr/>
        <w:t>쉇㗂⨪⹞ꅦ♮弴乱塮懂啥繾⩄痂慒묲熥橘歅䅖㡹㜣숵係묶樵쎵㑞╭副㷂睈䑩噴勂슮⹉</w:t>
      </w:r>
      <w:r>
        <w:rPr/>
        <w:t>ꤴ</w:t>
      </w:r>
      <w:r>
        <w:rPr/>
        <w:t>숥㨶挵䌺</w:t>
      </w:r>
      <w:r>
        <w:rPr/>
        <w:t>ꤲ</w:t>
      </w:r>
      <w:r>
        <w:rPr/>
        <w:t>㴰촲㤣⽌䈫摮䎥썠嘣╙兪</w:t>
      </w:r>
      <w:r>
        <w:rPr/>
        <w:t>ⵇ</w:t>
      </w:r>
      <w:r>
        <w:rPr/>
        <w:t>뭾㔫슘⍬潹偟뽇㙉⌦敟㎬刻橢♔⯂㕐佇䵇擂時⽴娨쉳珂摐䱚痂䭄狂슏뇂手䵊獡扐渷椮딪</w:t>
      </w:r>
      <w:r>
        <w:rPr/>
        <w:t>ⵧ</w:t>
      </w:r>
      <w:r>
        <w:rPr/>
        <w:t>灄档䩫⩉곂㉢䁤〉⑬杯㴺㣎䨹ꍾ</w:t>
      </w:r>
      <w:r>
        <w:rPr/>
        <w:t>ⵆ</w:t>
      </w:r>
      <w:r>
        <w:rPr/>
        <w:t>佴桚禱狂㑰䅡⩁깩⒵䍨汨歺全侻숺묻灟⎡㥏區潀汭땆┪伴땵ヂ</w:t>
      </w:r>
      <w:r>
        <w:rPr/>
        <w:t>ꦵ</w:t>
      </w:r>
      <w:r>
        <w:rPr/>
        <w:t>煀䉩祠て由㍲㴤轊仂煞繷㈪浖숹㚣㉔쉌顂㦩潃㕞庿거䙦圣㩮丮싂㋂伱劏兏⬪柂싂琶怺㣂琯⸬猽뭹沿⽴길⽂窏췂夽窩竂栦䪏䩂쉅硐戣컎슮欭㜸煡㬶䦿뽰墿숪떡略䢩⪡䕞㌭縪梘㭣넩瑩睪䚡栊乫䥖癖挪栵㵊場⻂弩䤭壂杗䝘☷佯ꥢ䜮灏쉇轙⼭彊愭╓爩㡁쉯쉊楫嘪噹㚻㭟⨵뭟䴨頫縻⩁⨻䱩쉠繐껂쉒⸶䛂灧㤪쉴썆瑔</w:t>
      </w:r>
      <w:r>
        <w:rPr/>
        <w:t>ⲩ</w:t>
      </w:r>
      <w:r>
        <w:rPr/>
        <w:t>녵땯瀨犥쵓飂䍷</w:t>
      </w:r>
      <w:r>
        <w:rPr/>
        <w:t>ꕮ</w:t>
      </w:r>
      <w:r>
        <w:rPr/>
        <w:t>坑犘췂呡䍇걬⨦䅺␩捏橺䍔♨瑠獞婍⥎㦡뇃甽</w:t>
      </w:r>
      <w:r>
        <w:rPr/>
        <w:t>ꔨ</w:t>
      </w:r>
      <w:r>
        <w:rPr/>
        <w:t>숴䱑氵숽쉇懂㩁ꍚ穉牒㜥扐汆䒡摺ꏍ捎땓쉬걡穤敨搽썆穠⼸</w:t>
      </w:r>
      <w:r>
        <w:rPr/>
        <w:t>ⵉ</w:t>
      </w:r>
      <w:r>
        <w:rPr/>
        <w:t>쉁슣⩰칑䬮╁㐹灤숭⑑奾⨮</w:t>
      </w:r>
      <w:r>
        <w:rPr/>
        <w:t>⡳</w:t>
      </w:r>
      <w:r>
        <w:rPr/>
        <w:t>ꍵ晙䓂䕾숤╃⪵슱㥩咻䡨啕欲婏䎮☽쉆쉫啴⭠ꍗ⯂쉰拂</w:t>
      </w:r>
      <w:r>
        <w:rPr/>
        <w:t>⠹</w:t>
      </w:r>
      <w:r>
        <w:rPr/>
        <w:t>䕘瘨쉑쉵佊偲䦘䉰쉱슿住⿂刽摖㇎啂爲䅦䢩奨숤棂䮏썁싂쉹싂氥樹⑙쎬制䙳㒵</w:t>
      </w:r>
      <w:r>
        <w:rPr/>
        <w:t>Ⳏ</w:t>
      </w:r>
      <w:r>
        <w:rPr/>
        <w:t>㔬</w:t>
      </w:r>
      <w:r>
        <w:rPr/>
        <w:t>ꔵ</w:t>
      </w:r>
      <w:r>
        <w:rPr/>
        <w:t>뽏ㅖ뽢</w:t>
      </w:r>
      <w:r>
        <w:rPr/>
        <w:t>ⶵ⩓</w:t>
      </w:r>
      <w:r>
        <w:rPr/>
        <w:t>걹䍖</w:t>
      </w:r>
      <w:r>
        <w:rPr/>
        <w:t>⡡</w:t>
      </w:r>
      <w:r>
        <w:rPr/>
        <w:t>긷</w:t>
      </w:r>
      <w:r>
        <w:rPr/>
        <w:t>Ⱞ</w:t>
      </w:r>
      <w:r>
        <w:rPr/>
        <w:t>浰ꎱ㝶䵦♹奟繯쉒痂䨤礫⹁焹㨯</w:t>
      </w:r>
      <w:r>
        <w:rPr/>
        <w:t>ꤺ</w:t>
      </w:r>
      <w:r>
        <w:rPr/>
        <w:t>硙䦏걹쉨猻奍单䵮㩒瑅⨤싂</w:t>
      </w:r>
      <w:r>
        <w:rPr/>
        <w:t>ⴤ</w:t>
      </w:r>
      <w:r>
        <w:rPr/>
        <w:t>匤辣纩㪵</w:t>
      </w:r>
      <w:r>
        <w:rPr/>
        <w:t>ꕗ</w:t>
      </w:r>
      <w:r>
        <w:rPr/>
        <w:t>쉳쉵堣숯쉮䍋瀮䶣氽偢⥈췍䩾기慸牂⿂긩㝞䕳┥余㔵礶䡨牟䣂䛂㜯슻⹱䕈⭚煕㈹ꄳ慞狂⼣䠱濂剡圻⿎</w:t>
      </w:r>
      <w:r>
        <w:rPr/>
        <w:t>ⵂ</w:t>
      </w:r>
      <w:r>
        <w:rPr/>
        <w:t>슏礱쉧䁓冩╀㘨⌫쉹ꥵ㑆秂灏具䭁媩넮㙀䗂䯂⩕煳㍩欫</w:t>
      </w:r>
      <w:r>
        <w:rPr/>
        <w:t>ꕆ</w:t>
      </w:r>
      <w:r>
        <w:rPr/>
        <w:t>愱숯禘</w:t>
      </w:r>
      <w:r>
        <w:rPr/>
        <w:t>ⷂ</w:t>
      </w:r>
      <w:r>
        <w:rPr/>
        <w:t>뽹츦□唴睴偰瘭⭖燂⫂㎬頪⍧硘啡╀匶숥禩姂磂⶿숻칂묪썫</w:t>
      </w:r>
      <w:r>
        <w:rPr/>
        <w:t>ⴱ</w:t>
      </w:r>
      <w:r>
        <w:rPr/>
        <w:t>楏⶿췍㍭ꥡ䡵숮涡卹곂煁烂싍硬⦘⩥䱆슻␷坦墡焦</w:t>
      </w:r>
      <w:r>
        <w:rPr/>
        <w:t>ꥎ</w:t>
      </w:r>
      <w:r>
        <w:rPr/>
        <w:t>쉘쉲</w:t>
      </w:r>
      <w:r>
        <w:rPr/>
        <w:t>⡥</w:t>
      </w:r>
      <w:r>
        <w:rPr/>
        <w:t>䯂꺡깈䵐乮块睖╢</w:t>
      </w:r>
      <w:r>
        <w:rPr/>
        <w:t>ⷂ</w:t>
      </w:r>
      <w:r>
        <w:rPr/>
        <w:t>쵉䏂䡾礦뿂䁆슮吽橥㜫䭄땰婥轞㝤</w:t>
      </w:r>
      <w:r>
        <w:rPr/>
        <w:t>Ⱛ</w:t>
      </w:r>
      <w:r>
        <w:rPr/>
        <w:t>䤬愶ꌪ幃⿂⸫戨璻䮘싂穧辥츸沘枻㕋焩熱뮥숹扈昪楦獁ꌨ쉮⍷扱狃庬⽾㯂꥔䤻䅅쌨⯂㵎숫䝐た촽⒩潉偲䭭佣묬䚮뭢쉩祹</w:t>
      </w:r>
      <w:r>
        <w:rPr/>
        <w:t>ⱉ</w:t>
      </w:r>
      <w:r>
        <w:rPr/>
        <w:t>쉤縬☣煾哂녆䴰</w:t>
      </w:r>
      <w:r>
        <w:rPr/>
        <w:t>ꖮ</w:t>
      </w:r>
      <w:r>
        <w:rPr/>
        <w:t>슡㑙滎넩⹧⥖拍숥㙞깒쉪畭玥䡕땍嫂娤桃㑷眻䘺</w:t>
      </w:r>
      <w:r>
        <w:rPr/>
        <w:t>ⴴ</w:t>
      </w:r>
      <w:r>
        <w:rPr/>
        <w:t>䍪噶ꄵ灹ꍲ堷뭐䍁치䯍䴳⛂㨩㝹哂䑳娷暻쉒╤촴砨㋎呗䖩싂氬甦⬬慰䬨숻打⹨㌴⻂湄ㅑ斘䉕㬥吽坓쉺쉳元㩊╮딩넊瘻</w:t>
      </w:r>
      <w:r>
        <w:rPr/>
        <w:t>ⱷ</w:t>
      </w:r>
      <w:r>
        <w:rPr/>
        <w:t>殿쉎쉲凂煚輩ꏂ椵撵</w:t>
      </w:r>
      <w:r>
        <w:rPr/>
        <w:t>꧂</w:t>
      </w:r>
      <w:r>
        <w:rPr/>
        <w:t>琥㉉べ佷┵䄲䷂깊灔갤冣刱㝹桦畐软ꎏ牳噭긻䡑㴲⨬⪱伪䈤숪촷灸습ꍭ乪滂畉</w:t>
      </w:r>
      <w:r>
        <w:rPr/>
        <w:t>⢡</w:t>
      </w:r>
      <w:r>
        <w:rPr/>
        <w:t>轱软䩌쌭</w:t>
      </w:r>
      <w:r>
        <w:rPr/>
        <w:t>⠣</w:t>
      </w:r>
      <w:r>
        <w:rPr/>
        <w:t>䝍䔥乗쉙䩞〩晎⵲</w:t>
      </w:r>
      <w:r>
        <w:rPr/>
        <w:t>ⵈ</w:t>
      </w:r>
      <w:r>
        <w:rPr/>
        <w:t>兌彖丸㙚獶橦儨托ㅉ毂䅗⵲숺㡾洵䣂⽘す幉갵녨뮡体稦橸洨⬫⪡싎쉐个瀦榥㝩福⮏ㅵ䗍ね槍ꇂ坪瑣쉹㊿䖩惎쉙桓㘺縴稺穦斬祹㵁딫愴顕숳㙟浂婸嘶抬ꏂ놩쉥䉃걮烂ㄵ瑺☳う숺男優揂㉱〴㙐쉌㍵㏂恰⹕딱땆猶参棂䫍㢏〦参僂슣쉫匳뼣ꄺ䡡䁱㭸噍穣焽璥㜻</w:t>
      </w:r>
      <w:r>
        <w:rPr/>
        <w:t>ꕭ</w:t>
      </w:r>
      <w:r>
        <w:rPr/>
        <w:t>煨獚쉧瀰甴ォ⽲䮏敪㪩</w:t>
      </w:r>
      <w:r>
        <w:rPr/>
        <w:t>ꕃ</w:t>
      </w:r>
      <w:r>
        <w:rPr/>
        <w:t>숽焲</w:t>
      </w:r>
      <w:r>
        <w:rPr/>
        <w:t>ⵍ</w:t>
      </w:r>
      <w:r>
        <w:rPr/>
        <w:t>걁䜥彠걆瞻澬ꥲ</w:t>
      </w:r>
      <w:r>
        <w:rPr/>
        <w:t>ⴰ</w:t>
      </w:r>
      <w:r>
        <w:rPr/>
        <w:t>瑉彋⨷ꅟ琭㨶</w:t>
      </w:r>
      <w:r>
        <w:rPr/>
        <w:t>⢿</w:t>
      </w:r>
      <w:r>
        <w:rPr/>
        <w:t>啱싂橃묹㵚╘挪中㈺⹨☯が㩭뇂</w:t>
      </w:r>
      <w:r>
        <w:rPr/>
        <w:t>ⵤ</w:t>
      </w:r>
      <w:r>
        <w:rPr/>
        <w:t>灢⹟矂⌮傮倴器楋</w:t>
      </w:r>
      <w:r>
        <w:rPr/>
        <w:t>ⱸ</w:t>
      </w:r>
      <w:r>
        <w:rPr/>
        <w:t>敱猺獫⥬뿂슡쉓㓂䛂墻瀺쉭㠺牴咘떩穑㭱⩃쉊</w:t>
      </w:r>
      <w:r>
        <w:rPr/>
        <w:t>Ɱ</w:t>
      </w:r>
      <w:r>
        <w:rPr/>
        <w:t>뽾땣顏慇彬彲砭懂⭳攲</w:t>
      </w:r>
      <w:r>
        <w:rPr/>
        <w:t>꥟</w:t>
      </w:r>
      <w:r>
        <w:rPr/>
        <w:t>牏帤䥕婺㡄垏</w:t>
      </w:r>
      <w:r>
        <w:rPr/>
        <w:t>ꖬ</w:t>
      </w:r>
      <w:r>
        <w:rPr/>
        <w:t>깖歧㐪</w:t>
      </w:r>
      <w:r>
        <w:rPr/>
        <w:t>ⲱ</w:t>
      </w:r>
      <w:r>
        <w:rPr/>
        <w:t>숵㩀匹䬭ꅾ슏㩊ꆬ凂ꌹ숭䕓⹑⥈飂昤侱㘴싂埂넴䲬㒱㭉祈湙䫂</w:t>
      </w:r>
      <w:r>
        <w:rPr/>
        <w:t>ꕷ⍔</w:t>
      </w:r>
      <w:r>
        <w:rPr/>
        <w:t>悡杖占楩녭╠ꅴ곂䍮庮㝀⪡♮怬ꌨ</w:t>
      </w:r>
      <w:r>
        <w:rPr/>
        <w:t>ⷍ</w:t>
      </w:r>
      <w:r>
        <w:rPr/>
        <w:t>䱬皩䁑䉃彘垘䑣䡀숦啰슩櫂쉑窏桋슿ꆮ壂⍩爩츸㉌녣쉕⛂䴹头쉫䝩潱</w:t>
      </w:r>
      <w:r>
        <w:rPr/>
        <w:t>ⴴ</w:t>
      </w:r>
      <w:r>
        <w:rPr/>
        <w:t>숸牔頶⩖㊵䆮㒬桌㙺珎辣䕙患癱玥⦥㴴燂拂㷂硥剭棂辏⸨嚬䕓戦㨸卹圭嘬㧂䏂䍀敖江䥩扢橃怸奟Ⓜ䱺</w:t>
      </w:r>
      <w:r>
        <w:rPr/>
        <w:t>ꤷꦮ</w:t>
      </w:r>
      <w:r>
        <w:rPr/>
        <w:t>숥╨쉷痂呔瘥奨枩㧂烃㭟㤽㵺光䴬㫂捙뼺</w:t>
      </w:r>
      <w:r>
        <w:rPr/>
        <w:t>ⷍ</w:t>
      </w:r>
      <w:r>
        <w:rPr/>
        <w:t>䜴㩔䡴浨熩穙彲㑣畃汇婓슩</w:t>
      </w:r>
      <w:r>
        <w:rPr/>
        <w:t>ⲥ</w:t>
      </w:r>
      <w:r>
        <w:rPr/>
        <w:t>슩噥縻歟温剞⽉슣㭤⽠嗂␨溏繥ꥨ㶵忍䌳㍄瞿ꅯ侮ㄬ䁷싎㙟绂儱싂䀴쉉睁⛂䫂</w:t>
      </w:r>
      <w:r>
        <w:rPr/>
        <w:t>ⵗ</w:t>
      </w:r>
      <w:r>
        <w:rPr/>
        <w:t>䑑뗃柍溡</w:t>
      </w:r>
      <w:r>
        <w:rPr/>
        <w:t>ꕳ</w:t>
      </w:r>
      <w:r>
        <w:rPr/>
        <w:t>哂</w:t>
      </w:r>
      <w:r>
        <w:rPr/>
        <w:t>⣂</w:t>
      </w:r>
      <w:r>
        <w:rPr/>
        <w:t>ꕖ</w:t>
      </w:r>
      <w:r>
        <w:rPr/>
        <w:t>歊䏂瑢弦㭺숮싂⩌♏䤮쉙⥠⹶个卸昫憘ꌪ싂彲뗂剳䰨䧂噹摚</w:t>
      </w:r>
      <w:r>
        <w:rPr/>
        <w:t>ⱊ</w:t>
      </w:r>
      <w:r>
        <w:rPr/>
        <w:t>顕슩䅳녧䫃幱䕕⎥㶵截輭㩔㕦帱煣㕥哂轴숴䔊幫䟂습뽰妩㕀䤩츪头⽯╯挭䩌畔슮䙤佞숺䎻</w:t>
      </w:r>
      <w:r>
        <w:rPr/>
        <w:t>ꥑ␬</w:t>
      </w:r>
      <w:r>
        <w:rPr/>
        <w:t>懂쉭쵹㕺♈</w:t>
      </w:r>
      <w:r>
        <w:rPr/>
        <w:t>Ⳃ</w:t>
      </w:r>
      <w:r>
        <w:rPr/>
        <w:t>쉟瞮䕬⽾甮泂涮</w:t>
      </w:r>
      <w:r>
        <w:rPr/>
        <w:t>ꖿ</w:t>
      </w:r>
      <w:r>
        <w:rPr/>
        <w:t>䁡ꅣ</w:t>
      </w:r>
      <w:r>
        <w:rPr/>
        <w:t>Ⱨ</w:t>
      </w:r>
      <w:r>
        <w:rPr/>
        <w:t>碡췂䕬쉋㩌䅋䝢楩</w:t>
      </w:r>
      <w:r>
        <w:rPr/>
        <w:t>ꕀ</w:t>
      </w:r>
      <w:r>
        <w:rPr/>
        <w:t>슿戦㍁뭒쉍卖䍫⨲痂楍슩塔뭩슣渤睒痂偀怮</w:t>
      </w:r>
      <w:r>
        <w:rPr/>
        <w:t>ⰵ</w:t>
      </w:r>
      <w:r>
        <w:rPr/>
        <w:t>䭾䡥櫂걾渣㭙⿂垡汯渻⻂婥㩌䩆㭯䙆幩쉎㐮夹挣彬嘳쉴쉢牙㉄攨뮿䞩䙓潄쉟췂ぇ䱱䝆⻍癢洪歺潷搤㵞畹⹏繳㨴쉒䘬橱㇂</w:t>
      </w:r>
      <w:r>
        <w:rPr/>
        <w:t>ꕡ</w:t>
      </w:r>
      <w:r>
        <w:rPr/>
        <w:t>乲㷎ꍀ뼪奏⿂䉀숴⽾</w:t>
      </w:r>
      <w:r>
        <w:rPr/>
        <w:t>⡄</w:t>
      </w:r>
      <w:r>
        <w:rPr/>
        <w:t>䰹깣䱋䡣爥쉮䑱쏃䙹⽢숹檣䑐䫂浠촹쉋繃ㅬ䉰떣武䥶⏂숭坩示摮䅆噗湶歖啬⭇䉠㠨䴭睇ꍩ┪江쌹兖啞串䉣</w:t>
      </w:r>
      <w:r>
        <w:rPr/>
        <w:t>ⵤ</w:t>
      </w:r>
      <w:r>
        <w:rPr/>
        <w:t>佣瘳㫂䍷뭥숬싂織쉯㑑墩</w:t>
      </w:r>
      <w:r>
        <w:rPr/>
        <w:t>ꔶ</w:t>
      </w:r>
      <w:r>
        <w:rPr/>
        <w:t>畂쉥塈䵰⨶䈥煅꥕</w:t>
      </w:r>
      <w:r>
        <w:rPr/>
        <w:t>ⱁ</w:t>
      </w:r>
      <w:r>
        <w:rPr/>
        <w:t>䝶椨懂瘥㥔穑橵呖弤ㅵ쉞歠獲</w:t>
      </w:r>
      <w:r>
        <w:rPr/>
        <w:t>ⱏ</w:t>
      </w:r>
      <w:r>
        <w:rPr/>
        <w:t>澣ꍭ顫呤㵄捀潙弱問걶⽢⍊㓂僂⨴瀮⮻</w:t>
      </w:r>
      <w:r>
        <w:rPr/>
        <w:t>⠥</w:t>
      </w:r>
      <w:r>
        <w:rPr/>
        <w:t>飂츷敓쉀焯㕁슱녃塗⼸䠳぀势挫時⑞歬湔네╉⯂</w:t>
      </w:r>
      <w:r>
        <w:rPr/>
        <w:t>꧂</w:t>
      </w:r>
      <w:r>
        <w:rPr/>
        <w:t>䨷曂厩儱</w:t>
      </w:r>
      <w:r>
        <w:rPr/>
        <w:t>⵰</w:t>
      </w:r>
      <w:r>
        <w:rPr/>
        <w:t>뭳旂⮩坶䘴싂嘪㒬ㅇ顗瑅㩚婑⥱秂</w:t>
      </w:r>
      <w:r>
        <w:rPr/>
        <w:t>꧂</w:t>
      </w:r>
      <w:r>
        <w:rPr/>
        <w:t>稵슩⩹傻慩敠䷂⽮佶䍹땦쉒</w:t>
      </w:r>
      <w:r>
        <w:rPr/>
        <w:t>ꥃ</w:t>
      </w:r>
      <w:r>
        <w:rPr/>
        <w:t>噅싂殮썲쉫넭畵睘爨嘷㩆䐭ꅫ輸䕖㕳歠甪⎩겣塰だ숸⯃⽨獯䞥</w:t>
      </w:r>
      <w:r>
        <w:rPr/>
        <w:t>ⱴ</w:t>
      </w:r>
      <w:r>
        <w:rPr/>
        <w:t>ꥄ</w:t>
      </w:r>
      <w:r>
        <w:rPr/>
        <w:t>ⴤ</w:t>
      </w:r>
      <w:r>
        <w:rPr/>
        <w:t>ꗎ</w:t>
      </w:r>
      <w:r>
        <w:rPr/>
        <w:t>숪䌸㎣塢頹䉮轞恔员⩺坢숫轚⬯⩗䬯</w:t>
      </w:r>
      <w:r>
        <w:rPr/>
        <w:t>Ɽ</w:t>
      </w:r>
      <w:r>
        <w:rPr/>
        <w:t>쉚焣껂䍑㦣挵ꏎ뿂</w:t>
      </w:r>
      <w:r>
        <w:rPr/>
        <w:t>ⰴ</w:t>
      </w:r>
      <w:r>
        <w:rPr/>
        <w:t>瑧⹤쉷㴮獖⺩땾摒挶ꥴ⎡搫쉉</w:t>
      </w:r>
      <w:r>
        <w:rPr/>
        <w:t>Ⳃ</w:t>
      </w:r>
      <w:r>
        <w:rPr/>
        <w:t>哂剂䉣瑊涩숴兄㠫椯䏍㟂晉⭙⒡꺥</w:t>
      </w:r>
      <w:r>
        <w:rPr/>
        <w:t>⡐</w:t>
      </w:r>
      <w:r>
        <w:rPr/>
        <w:t>剅幱㙏椶Ⓕ楳쉴頷滂ㅟ컂偆ꄰ乥䊻椰䭣氮榥숻灆吪㘨䊩灓䕘╱乆䣂ぺ㨣拂녆咘</w:t>
      </w:r>
      <w:r>
        <w:rPr/>
        <w:t>ꥊ</w:t>
      </w:r>
      <w:r>
        <w:rPr/>
        <w:t>纻䣃⩧䐮慍╗넸獄㝈䥷晪牯</w:t>
      </w:r>
      <w:r>
        <w:rPr/>
        <w:t>꧂</w:t>
      </w:r>
      <w:r>
        <w:rPr/>
        <w:t>䠩呕坲年쉈䀶砰㕩ꥵ숤套뼹愮⚣噬種쉖䍟湎稹䙯㶻쉊쌱䍈䔭䙆</w:t>
      </w:r>
      <w:r>
        <w:rPr/>
        <w:t>ꤱ</w:t>
      </w:r>
      <w:r>
        <w:rPr/>
        <w:t>个痂⨩䁅兠瑸䑲潠攰쉸걤夦숸䁵ㄲ쉵쏂凂偄䧎奘</w:t>
      </w:r>
      <w:r>
        <w:rPr/>
        <w:t>⢩</w:t>
      </w:r>
      <w:r>
        <w:rPr/>
        <w:t>깮⩦帽摨뭗쉑汆䲘쉅桐報咏呴꺥硕쉧</w:t>
      </w:r>
      <w:r>
        <w:rPr/>
        <w:t>ⱆ</w:t>
      </w:r>
      <w:r>
        <w:rPr/>
        <w:t>슩㭨潗땤漦奞⽬␰梏쵥奥轄迎뾩搪쌰쉸礸墬䵣䏂䄬믂上</w:t>
      </w:r>
      <w:r>
        <w:rPr/>
        <w:t>⡇</w:t>
      </w:r>
      <w:r>
        <w:rPr/>
        <w:t>䘰ꄷ㞿싂䉺㋂⬣湆縴䫂棂栤ꥢ噱娮㘭頶猹晧儱汯㕮顬쉙숶兏祭即〉䝈⍨ヂ姍</w:t>
      </w:r>
      <w:r>
        <w:rPr/>
        <w:t>ⲱ</w:t>
      </w:r>
      <w:r>
        <w:rPr/>
        <w:t>楏㇂迂乗㍱⥠㭇숥剢熻採싃캡漩漮午扞⪿㦩썤쉾㝖辣싂묽䜯쵔䱷䀪䏃⹓쉌슮轊㇂썉ㅢ昬呙⤸礬繪穞桴垩偯䁤</w:t>
      </w:r>
      <w:r>
        <w:rPr/>
        <w:t>ⴭ</w:t>
      </w:r>
      <w:r>
        <w:rPr/>
        <w:t>䮱뭈䥘쉭⮬偾ꌶꄺ쉊</w:t>
      </w:r>
      <w:r>
        <w:rPr/>
        <w:t>꧂</w:t>
      </w:r>
      <w:r>
        <w:rPr/>
        <w:t>䊩䥏䋂氲칉㙩㔪ㅩ녆䮡啥擃砷䁔猽常썦偙副扅睞⫂겮奒乴帨灥쉎㧂廂칎䈰磂畯婈숺䵈</w:t>
      </w:r>
      <w:r>
        <w:rPr/>
        <w:t>ꗍ</w:t>
      </w:r>
      <w:r>
        <w:rPr/>
        <w:t>䝗⽵塱슣剐䗂煮坹ꄸ숩싍䅚䝮朲硉䤪㑭쉶桦㘫⑦슱䦵뽾㴲㕧⹹쉙櫂㷂䡾숪썌♓役临克싂㙎乷䗂땹先숪ꅥ촫䞮扅䢏澿䐻</w:t>
      </w:r>
      <w:r>
        <w:rPr/>
        <w:t>꧂</w:t>
      </w:r>
      <w:r>
        <w:rPr/>
        <w:t>⽏嘹繾뭍녋쉩숪䋂쉗町佧䜣傿㋂㥱浟䡵獁䙭㞮悡</w:t>
      </w:r>
      <w:r>
        <w:rPr/>
        <w:t>⡠</w:t>
      </w:r>
      <w:r>
        <w:rPr/>
        <w:t>ꖿ</w:t>
      </w:r>
      <w:r>
        <w:rPr/>
        <w:t>桙ꥳ娯</w:t>
      </w:r>
      <w:r>
        <w:rPr/>
        <w:t>⡸┨</w:t>
      </w:r>
      <w:r>
        <w:rPr/>
        <w:t>幃㝰⭸樣䠮⍢辬氵</w:t>
      </w:r>
      <w:r>
        <w:rPr/>
        <w:t>ⵟ</w:t>
      </w:r>
      <w:r>
        <w:rPr/>
        <w:t>㥙썧뭔⩯䄳㊬柂姂㉟충敥</w:t>
      </w:r>
      <w:r>
        <w:rPr/>
        <w:t>ꦵ</w:t>
      </w:r>
      <w:r>
        <w:rPr/>
        <w:t>㥫㨰硈쉠繬琽携쉅浩扮穭浮䨬托ꅖ슥</w:t>
      </w:r>
      <w:r>
        <w:rPr/>
        <w:t>ꦣ</w:t>
      </w:r>
      <w:r>
        <w:rPr/>
        <w:t>슿倳輨癕矂牦坁⥪⸷⴫杹䡐卸轱㑏썲쉭뽱啎㕋擂㥣쉱礸㍵⥶㙋穏쉊㌵쉧䣎걓湨婢䃂幗㩑</w:t>
      </w:r>
      <w:r>
        <w:rPr/>
        <w:t>ⱚ</w:t>
      </w:r>
      <w:r>
        <w:rPr/>
        <w:t>ㄣ䅭怲</w:t>
      </w:r>
      <w:r>
        <w:rPr/>
        <w:t>ⴽ</w:t>
      </w:r>
      <w:r>
        <w:rPr/>
        <w:t>橺곂松䮏⬷熵숬싂噸療䕘쉃ぴ坮繅灥칚弻㕑䴫쉅⥺戻㡳습焲慐쉑捴䵺公吳畈⽹䩘硪呣뇂싂幨恒䝄䘺䄸ꍂ㕑爽䢡㖏⭤숮䙫䥶㬫춮숪</w:t>
      </w:r>
      <w:r>
        <w:rPr/>
        <w:t>꤭</w:t>
      </w:r>
      <w:r>
        <w:rPr/>
        <w:t>믂䬦녂ꍘ磂㡰昪濍㉉䮡䄭걅</w:t>
      </w:r>
      <w:r>
        <w:rPr/>
        <w:t>ꕨ</w:t>
      </w:r>
      <w:r>
        <w:rPr/>
        <w:t>䬶頬썱辥⩸澩컃㙍䩟㬪ㆵ⴪唸丷痂♗㎱뼹䗂輩쉉ꅃ偙䥶䐳쉎</w:t>
      </w:r>
      <w:r>
        <w:rPr/>
        <w:t>꧂</w:t>
      </w:r>
      <w:r>
        <w:rPr/>
        <w:t>斩盂⩯␪㕅</w:t>
      </w:r>
      <w:r>
        <w:rPr/>
        <w:t>⡡</w:t>
      </w:r>
      <w:r>
        <w:rPr/>
        <w:t>⽥飂獾♍넵㦬枿煢漱⨰Ⓧ슥䇃꥚灳␷㭙䱑뼻칕㍥坹⬣㌣轅䓃곃숤佣⫂⩔噮揂갽壍⤹冿</w:t>
      </w:r>
      <w:r>
        <w:rPr/>
        <w:t>ꗂ⸪</w:t>
      </w:r>
      <w:r>
        <w:rPr/>
        <w:t>㫍䝉㝙〈㤤窩ꍺ긲毂圤愱哂숦㔹楣⒥쉙唣㥗䋎旂哂敂㕕Ⓜ땤㭹杸⹇㊥㐥癭䢡湎轳숳䬶呲䑯㨬柂廍넴灅쉏</w:t>
      </w:r>
      <w:r>
        <w:rPr/>
        <w:t>ꕟ</w:t>
      </w:r>
      <w:r>
        <w:rPr/>
        <w:t>쵷徘桮琽嚱兆沬䱧썔䭥⑟䤯恁楧挪潂皘㜫樰숳䥊</w:t>
      </w:r>
      <w:r>
        <w:rPr/>
        <w:t>ⳃ</w:t>
      </w:r>
      <w:r>
        <w:rPr/>
        <w:t>䩟洱䥊쉹琶䁷쉣쉘硧甊弪㍥杨渫녢輸湞☥⿂禥㵢睕숤橙瓂䋂煊姂㑹两䃎깭⥡愩䨯</w:t>
      </w:r>
      <w:r>
        <w:rPr/>
        <w:t>ⵢ</w:t>
      </w:r>
      <w:r>
        <w:rPr/>
        <w:t>걱穸믍㷎썄勃⭡㥯㥠</w:t>
      </w:r>
      <w:r>
        <w:rPr/>
        <w:t>ꕳ</w:t>
      </w:r>
      <w:r>
        <w:rPr/>
        <w:t>㝰琩</w:t>
      </w:r>
      <w:r>
        <w:rPr/>
        <w:t>⡌Ⱘ</w:t>
      </w:r>
      <w:r>
        <w:rPr/>
        <w:t>癐╈촭䆏硾쉴㟍䕳頻敨⩠獪敩杫䗃懂灭忂⹶◂⼺녯</w:t>
      </w:r>
      <w:r>
        <w:rPr/>
        <w:t>ⵟ</w:t>
      </w:r>
      <w:r>
        <w:rPr/>
        <w:t>朥ꍚ</w:t>
      </w:r>
      <w:r>
        <w:rPr/>
        <w:t>ꤲ</w:t>
      </w:r>
      <w:r>
        <w:rPr/>
        <w:t>㑺煮㡦쉦濂⩒晾</w:t>
      </w:r>
      <w:r>
        <w:rPr/>
        <w:t>⡵</w:t>
      </w:r>
      <w:r>
        <w:rPr/>
        <w:t>恌⩍慠祫◂杹㥨㝒췂</w:t>
      </w:r>
      <w:r>
        <w:rPr/>
        <w:t>⣂</w:t>
      </w:r>
      <w:r>
        <w:rPr/>
        <w:t>넺渽顫캏◂乄噢嘣曂怱쉳傻쉂䭥쉧悱縹灪呔⹅嚩搨⑇刭숥㙀♉䌴敖摸略頲塈兩쉀湀樮槂嘴嘳㭣ꅏ疿ꍋ欦拂䝠桦㎵囎䁨ꌳ䷂朣슱</w:t>
      </w:r>
      <w:r>
        <w:rPr/>
        <w:t>⢥</w:t>
      </w:r>
      <w:r>
        <w:rPr/>
        <w:t>쉞㌫噘㘨畬䵚㥏瑉䕟쉶쏂㕾橃䥎䞻侥♥⨨⪿玱ヂ쉄憬</w:t>
      </w:r>
      <w:r>
        <w:rPr/>
        <w:t>ꔦ</w:t>
      </w:r>
      <w:r>
        <w:rPr/>
        <w:t>串䆣</w:t>
      </w:r>
      <w:r>
        <w:rPr/>
        <w:t>ꔻ</w:t>
      </w:r>
      <w:r>
        <w:rPr/>
        <w:t>偹束恾磂䝑䁚⹀䴣⩋⬴</w:t>
      </w:r>
      <w:r>
        <w:rPr/>
        <w:t>ꔮ</w:t>
      </w:r>
      <w:r>
        <w:rPr/>
        <w:t>㡭</w:t>
      </w:r>
      <w:r>
        <w:rPr/>
        <w:t>ꦥ</w:t>
      </w:r>
      <w:r>
        <w:rPr/>
        <w:t>秂浲⩹䔺䑤䐣用숬ㄻ썒⬪㥖轌┥땖䔲㭮뽟딪숨埂떿䄺</w:t>
      </w:r>
      <w:r>
        <w:rPr/>
        <w:t>ꦡ</w:t>
      </w:r>
      <w:r>
        <w:rPr/>
        <w:t>䄬싂瑇ㅤ䤬㙳⥥숸쉺쉭㐪</w:t>
      </w:r>
      <w:r>
        <w:rPr/>
        <w:t>꧂</w:t>
      </w:r>
      <w:r>
        <w:rPr/>
        <w:t>ꅒ硇䩂檮繢䝷싂㝋싂昵긨쎵⯍桞椸쵶</w:t>
      </w:r>
      <w:r>
        <w:rPr/>
        <w:t>Ⳃ</w:t>
      </w:r>
      <w:r>
        <w:rPr/>
        <w:t>쉔汁갴汃䀮쉞噢⭩潖㔣即擂㉀頹⨺⨲焬깣曎슣汉䪣轓䁔쉅㷂未⥙⩈忂䗂轙㕹恖撡</w:t>
      </w:r>
      <w:r>
        <w:rPr/>
        <w:t>ⴺ</w:t>
      </w:r>
      <w:r>
        <w:rPr/>
        <w:t>禬允頺ꍡ쉍쉢斿䑖쵁넣㙎㕤녌䈫ꍑ䷂</w:t>
      </w:r>
      <w:r>
        <w:rPr/>
        <w:t>ꔮ</w:t>
      </w:r>
      <w:r>
        <w:rPr/>
        <w:t>⽢䅟穳儨䔦殡㖩坊ꅬ⽌䙥䑈䩫癌♯昦彠쉢㥓뽾䛂朳別毂</w:t>
      </w:r>
      <w:r>
        <w:rPr/>
        <w:t>ⱙ</w:t>
      </w:r>
      <w:r>
        <w:rPr/>
        <w:t>믍㝩录⽓㨪䥯嫂欤歡䢩쉙쉞㠪男⫂쉡吷갭坔곂노䢬㒵牵顺슥걬싂浾嗂嘳썋杩</w:t>
      </w:r>
      <w:r>
        <w:rPr/>
        <w:t>⠥</w:t>
      </w:r>
      <w:r>
        <w:rPr/>
        <w:t>ꍹ穐坢</w:t>
      </w:r>
      <w:r>
        <w:rPr/>
        <w:t>⠲</w:t>
      </w:r>
      <w:r>
        <w:rPr/>
        <w:t>숣婧슩昹窡㥏奺췂놡歋活⥖믂繕걳湆抩⤬矂溘⼹啷䩒ꏂ偒吸츫乶顊体㩲炏灑쉹歆忂牮⹮也쉪⴫啮朶輪䢻怨⌷犮址⍦㑙儷灎䉑榮硃摔䓂ㄶ뭺佣捓䵲쉹䕴㑖摎兂䑈䵏噙</w:t>
      </w:r>
      <w:r>
        <w:rPr/>
        <w:t>ⷂ</w:t>
      </w:r>
      <w:r>
        <w:rPr/>
        <w:t>쉱㔶⥍徘顈桏晄嚏漶싂懂匵Ⓜ쉯䢱㌪㧂싂쉎恢</w:t>
      </w:r>
      <w:r>
        <w:rPr/>
        <w:t>ꕵ</w:t>
      </w:r>
      <w:r>
        <w:rPr/>
        <w:t>刲쉍넣㷂畫啓檘砪쉞稳慷◂⪿暣䘱㝁싂祊쉤楱㭟넩㌴㒡愹땴쉷뇂숪ꥺ╖吽썎割슘截煑畺캩쵷婢輹潦䰤灣恠◃㘵怴</w:t>
      </w:r>
      <w:r>
        <w:rPr/>
        <w:t>꧂</w:t>
      </w:r>
      <w:r>
        <w:rPr/>
        <w:t>㭟칫䕊汈캡캩䯂䯂区渺쉈䵦嫂䙖歨匷幸쵴䢘䜊纩敺쉧</w:t>
      </w:r>
      <w:r>
        <w:rPr/>
        <w:t>ⱘ</w:t>
      </w:r>
      <w:r>
        <w:rPr/>
        <w:t>繎쉚湹䱰湸復땖槂ꌹ獋硢⛂䆵쉱輭迂쉠⫃쌬ꅘ뽥䥚欶繑穹璮輶믂協䙋</w:t>
      </w:r>
      <w:r>
        <w:rPr/>
        <w:t>⡇</w:t>
      </w:r>
      <w:r>
        <w:rPr/>
        <w:t>䥉뽧ꄨ쉕㥃</w:t>
      </w:r>
      <w:r>
        <w:rPr/>
        <w:t>ⴰ</w:t>
      </w:r>
      <w:r>
        <w:rPr/>
        <w:t>㫂掏슻긣ㄴ晾ꥭ決顖摎⚣倲睩슿竂彭䙷♚㕂㩸쉎⵫ぺ䑏媩숫쉮橞䝤⫂橌桊畀橅⍩奉撬숣湡䛂啁穖년㩞旂䴳쉮潥싎䱫㩎싂並繕頮㜶㩰潇迂严穑扡瘣噠兤晾呴䐷㄰捋갵䡫咩獪潸礥浊獹呃쎵쉁㥕춱檘坵幞␳</w:t>
      </w:r>
      <w:r>
        <w:rPr/>
        <w:t>Ⱨ</w:t>
      </w:r>
      <w:r>
        <w:rPr/>
        <w:t>䁘懂칋쉨〪汅㡊枱嚘輭㊘땵걲⶿뽟䮱캘뇂⍦쵤橖㴯愲䙢ㅷ㑾䱑쉱瘵䇂뾏⽩汙昤걃</w:t>
      </w:r>
      <w:r>
        <w:rPr/>
        <w:t>ⱂ⑫♱</w:t>
      </w:r>
      <w:r>
        <w:rPr/>
        <w:t>睫숵晠숲㬪煞</w:t>
      </w:r>
      <w:r>
        <w:rPr/>
        <w:t>ⵥꥉ</w:t>
      </w:r>
      <w:r>
        <w:rPr/>
        <w:t>顡꥘깖ㅁ祷</w:t>
      </w:r>
      <w:r>
        <w:rPr/>
        <w:t>ꕾ</w:t>
      </w:r>
      <w:r>
        <w:rPr/>
        <w:t>帪㵉䡏漻</w:t>
      </w:r>
      <w:r>
        <w:rPr/>
        <w:t>ꕈ</w:t>
      </w:r>
      <w:r>
        <w:rPr/>
        <w:t>祆㝙</w:t>
      </w:r>
      <w:r>
        <w:rPr/>
        <w:t>ꦱ</w:t>
      </w:r>
      <w:r>
        <w:rPr/>
        <w:t>癥쉙ꍶ㵷氪䝟</w:t>
      </w:r>
      <w:r>
        <w:rPr/>
        <w:t>⢬</w:t>
      </w:r>
      <w:r>
        <w:rPr/>
        <w:t>ꌣ⭉湵⨽䱆쵥㞘夣繖묮䆩</w:t>
      </w:r>
      <w:r>
        <w:rPr/>
        <w:t>ꤴ</w:t>
      </w:r>
      <w:r>
        <w:rPr/>
        <w:t>潷쉙䭵</w:t>
      </w:r>
      <w:r>
        <w:rPr/>
        <w:t>꧂꤬</w:t>
      </w:r>
      <w:r>
        <w:rPr/>
        <w:t>獍顡녊帹䀬䝊</w:t>
      </w:r>
      <w:r>
        <w:rPr/>
        <w:t>ⱪ</w:t>
      </w:r>
      <w:r>
        <w:rPr/>
        <w:t>枏穴ㅖ⹍숴癍⩩䛎婑숫䚘㪡灺쉮⦡</w:t>
      </w:r>
      <w:r>
        <w:rPr/>
        <w:t>ꤺ</w:t>
      </w:r>
      <w:r>
        <w:rPr/>
        <w:t>㭵㓍漭墵枻亣⫍歭㪱썷⍌佇塘따朹슻轁쵶ꥳ뼥⑾挹</w:t>
      </w:r>
      <w:r>
        <w:rPr/>
        <w:t>ꤲ</w:t>
      </w:r>
      <w:r>
        <w:rPr/>
        <w:t>숤䡓礤␽썹瑦檻搯恴뽉䪬劮쉆싂䒵渥㍵⑷⵨㥏갦</w:t>
      </w:r>
      <w:r>
        <w:rPr/>
        <w:t>ꕡ</w:t>
      </w:r>
      <w:r>
        <w:rPr/>
        <w:t>収㮮炩칤䆮쉳䍸乪䥐⌷䋃顀</w:t>
      </w:r>
      <w:r>
        <w:rPr/>
        <w:t>ⱅ</w:t>
      </w:r>
      <w:r>
        <w:rPr/>
        <w:t>뭎杬걉埂쉋⽐⹁捦⫂嚩晱氽칭拂㑶浧䛂父患昪녮ꌶ乙楗瀥㍖迂卫忂⾩⩟䐲㬤奕쉢쉗Ⓜꥠ쉱㤰쉧촣殏딺⤹㉘輸⭫ꌺ묣쵺活䴦곂滂䝷㥘㷂瀻⑟頰썴층癲暏熮䁣녉숪淍畺汉䊿䖡暡㤲呲仃捨殏䉭땓皩⭴迂칷䃂柂し</w:t>
      </w:r>
      <w:r>
        <w:rPr/>
        <w:t>ꕀ</w:t>
      </w:r>
      <w:r>
        <w:rPr/>
        <w:t>澡硏</w:t>
      </w:r>
      <w:r>
        <w:rPr/>
        <w:t>Ⳃ</w:t>
      </w:r>
      <w:r>
        <w:rPr/>
        <w:t>ⵗ</w:t>
      </w:r>
      <w:r>
        <w:rPr/>
        <w:t>奄숴㗎皡ꍐ䢮焯眶┦係껂㉁촪쉋䅩璱㗂吲⏃偞捊㐩発優横ㅠ⩉剥싂䑱幬▥뮩異쌰쉶敓狂硨⼰쎮瑒믂䨮⮮숯䀳但潎䁬䡓潫皿顔䠭癹뭐⤶ꅨ</w:t>
      </w:r>
      <w:r>
        <w:rPr/>
        <w:t>ⵖ</w:t>
      </w:r>
      <w:r>
        <w:rPr/>
        <w:t>㍄灱爴坚煶뼻敪敯啄⨹⑹揍倳別偔晆丷Ⓜ祬㗂呱뭪湇</w:t>
      </w:r>
      <w:r>
        <w:rPr/>
        <w:t>꧂</w:t>
      </w:r>
      <w:r>
        <w:rPr/>
        <w:t>愪妡땇頽ぬ㩤</w:t>
      </w:r>
      <w:r>
        <w:rPr/>
        <w:t>⠬꥖</w:t>
      </w:r>
      <w:r>
        <w:rPr/>
        <w:t>䪿焲䲻⩂塙怲믂ㅟ숳獉䭇⥮洯뭗吮</w:t>
      </w:r>
      <w:r>
        <w:rPr/>
        <w:t>ꕇ</w:t>
      </w:r>
      <w:r>
        <w:rPr/>
        <w:t>弪ヂ㉎畫瓂䠪쉹壍窬搲묭쉰瘨壍</w:t>
      </w:r>
      <w:r>
        <w:rPr/>
        <w:t>ꥊ</w:t>
      </w:r>
      <w:r>
        <w:rPr/>
        <w:t>㬊숲顑ㅕ輮婾徱浞喩뭓捘呵幱㕷娸中临礷庡䀬牕⩌떮桴䒩⨻樫幋䅠乘쉸摍彙枣纩쉷쉈㒡涩㝉ꇂ</w:t>
      </w:r>
      <w:r>
        <w:rPr/>
        <w:t>ⱬ♭</w:t>
      </w:r>
      <w:r>
        <w:rPr/>
        <w:t>䱂㕦湦捑䰻礫妻㉭넨癋䵅곎䐥㔭湯䝨⥯喏䑩㨷䢡</w:t>
      </w:r>
      <w:r>
        <w:rPr/>
        <w:t>ⴻ</w:t>
      </w:r>
      <w:r>
        <w:rPr/>
        <w:t>氦昹䑏椯慾떘晒焺㭠摇婄㞏㘣潠刨ꅲ㩉祗潑㉟⭲뿎怴뇃捦媱</w:t>
      </w:r>
      <w:r>
        <w:rPr/>
        <w:t>ꕋ</w:t>
      </w:r>
      <w:r>
        <w:rPr/>
        <w:t>橏煩쉟㕄䩈㕨噧侏旂媩徿㊡甽㫂権獸䫂溿</w:t>
      </w:r>
      <w:r>
        <w:rPr/>
        <w:t>Ⱚ</w:t>
      </w:r>
      <w:r>
        <w:rPr/>
        <w:t>뼵匭㝁㔵煷榩싂숪塷㠤ㄣ䐨䤩䩚㵙扞㬶娰⏂╈煎㔭兹⩳┪瑨쉄⑔炩喘숱砣딪垵</w:t>
      </w:r>
      <w:r>
        <w:rPr/>
        <w:t>꧂</w:t>
      </w:r>
      <w:r>
        <w:rPr/>
        <w:t>積쉎ㅤ뽕䍶幇姂슩伤놮稹숻睂숰</w:t>
      </w:r>
      <w:r>
        <w:rPr/>
        <w:t>ⱙ</w:t>
      </w:r>
      <w:r>
        <w:rPr/>
        <w:t>曂쉇咘䙍싂촰⥧捨吹瑍塶妵칣┨纮䵹㩓槂瀷걓呋䛂䁱䳂毂創甲兔㯂帥ꄬ㭤썈⴦楨䉯灖⦩䔻䵢쉒揂⪣䍙뭗녅겻畊晧痍澵伲㡎睃捈砹呉偺燂恍쉓⭆狂縯掏帰䝯轡쉁祪숯瀲⩮䈩瀪剶</w:t>
      </w:r>
      <w:r>
        <w:rPr/>
        <w:t>ⵍ⏍</w:t>
      </w:r>
      <w:r>
        <w:rPr/>
        <w:t>仂㍬ㅷ⍀슻쉲츬斥毃⩭喱桬㡞䅙堹媏煁顢⤬♵쌥⨽쉆〥</w:t>
      </w:r>
      <w:r>
        <w:rPr/>
        <w:t>ꔯ♯</w:t>
      </w:r>
      <w:r>
        <w:rPr/>
        <w:t>慪偠쉺⩫瑎泃噤긺걏㙫洱泂</w:t>
      </w:r>
      <w:r>
        <w:rPr/>
        <w:t>Ɐ⦏</w:t>
      </w:r>
      <w:r>
        <w:rPr/>
        <w:t>긹斬壂㙟숥㩯䧂㜴浇쌲</w:t>
      </w:r>
      <w:r>
        <w:rPr/>
        <w:t>ꤤ</w:t>
      </w:r>
      <w:r>
        <w:rPr/>
        <w:t>業げ痂ꍡ幀娭ぅ癈氱嘰也㙐따告㍔㤹慺⪣䷂충漬⽘</w:t>
      </w:r>
      <w:r>
        <w:rPr/>
        <w:t>ⱡ</w:t>
      </w:r>
      <w:r>
        <w:rPr/>
        <w:t>㬷係幦꥕갪뮻</w:t>
      </w:r>
      <w:r>
        <w:rPr/>
        <w:t>⠲</w:t>
      </w:r>
      <w:r>
        <w:rPr/>
        <w:t>䬯刹剠⏂頤썖〻</w:t>
      </w:r>
      <w:r>
        <w:rPr/>
        <w:t>ꔤ</w:t>
      </w:r>
      <w:r>
        <w:rPr/>
        <w:t>偦婕䞻幭漸浠刽㐨嘥</w:t>
      </w:r>
      <w:r>
        <w:rPr/>
        <w:t>ꥌ</w:t>
      </w:r>
      <w:r>
        <w:rPr/>
        <w:t>숵縶輻䣂䜺썲嘹썠灓ꆏ浐䪣</w:t>
      </w:r>
      <w:r>
        <w:rPr/>
        <w:t>⠩</w:t>
      </w:r>
      <w:r>
        <w:rPr/>
        <w:t>帣䕅噰穅긦娤녳</w:t>
      </w:r>
      <w:r>
        <w:rPr/>
        <w:t>ꦘ♒</w:t>
      </w:r>
      <w:r>
        <w:rPr/>
        <w:t>䱏㞏슥㧂㕧共뼦뼮䅋晃⹢䁊参员쉇个</w:t>
      </w:r>
      <w:r>
        <w:rPr/>
        <w:t>ⱑ</w:t>
      </w:r>
      <w:r>
        <w:rPr/>
        <w:t>瘻⯂契䅊㉨椽⹂</w:t>
      </w:r>
      <w:r>
        <w:rPr/>
        <w:t>ⴤ</w:t>
      </w:r>
      <w:r>
        <w:rPr/>
        <w:t>抩⥾䍥畢숳捫礣捲</w:t>
      </w:r>
      <w:r>
        <w:rPr/>
        <w:t>Ᵽ</w:t>
      </w:r>
      <w:r>
        <w:rPr/>
        <w:t>䗂汅牱瘲</w:t>
      </w:r>
      <w:r>
        <w:rPr/>
        <w:t>ꕚ</w:t>
      </w:r>
      <w:r>
        <w:rPr/>
        <w:t>弥䡞䆮剉䳂</w:t>
      </w:r>
      <w:r>
        <w:rPr/>
        <w:t>⢏</w:t>
      </w:r>
      <w:r>
        <w:rPr/>
        <w:t>狂䍍慇⪡촨⩳睐쌺㨯澵췂㏎幖摶䱣煣祠</w:t>
      </w:r>
      <w:r>
        <w:rPr/>
        <w:t>ⱙ</w:t>
      </w:r>
      <w:r>
        <w:rPr/>
        <w:t>倫숳婈㴨祕⪩焷旂㝃싂迂쉦槃䁹㮡녫晲쉋杫纘弫暿轢䥢剐䙈숯潊거숭亻쉙぀䴰㜷㇂䋂硤</w:t>
      </w:r>
      <w:r>
        <w:rPr/>
        <w:t>ꦻ</w:t>
      </w:r>
      <w:r>
        <w:rPr/>
        <w:t>繖꥔礪㫎䌲曂갨此㏂㮥浶ꅮꥷ䥱殣ㅮ䁋䄯싎兕敏쉷搹瀦愴뗂慅</w:t>
      </w:r>
      <w:r>
        <w:rPr/>
        <w:t>⡨</w:t>
      </w:r>
      <w:r>
        <w:rPr/>
        <w:t>䥲㧂汐癧圮剑瘥䤺禬救쏎♙拂繭⽐攥何ꅶ伽飂㕢㕆ㄊ〉⬮㍊狂떿숷氲⌫炥㘽촦儶敱⌶⥤焲椨슿쉪ꥡ</w:t>
      </w:r>
      <w:r>
        <w:rPr/>
        <w:t>⡹</w:t>
      </w:r>
      <w:r>
        <w:rPr/>
        <w:t>顆☱뾮嗂梿㩲㥂稤슮硥幯㬣壂</w:t>
      </w:r>
      <w:r>
        <w:rPr/>
        <w:t>⡥</w:t>
      </w:r>
      <w:r>
        <w:rPr/>
        <w:t>沥䚩</w:t>
      </w:r>
      <w:r>
        <w:rPr/>
        <w:t>ꤪ</w:t>
      </w:r>
      <w:r>
        <w:rPr/>
        <w:t>뭹偪楲䅱匴潩㘸湕숬ꌪ▿㑴䰦쵵㩑넬甽昦䉴</w:t>
      </w:r>
      <w:r>
        <w:rPr/>
        <w:t>ꥊ</w:t>
      </w:r>
      <w:r>
        <w:rPr/>
        <w:t>琲祫</w:t>
      </w:r>
      <w:r>
        <w:rPr/>
        <w:t>ꕲ</w:t>
      </w:r>
      <w:r>
        <w:rPr/>
        <w:t>땀畲⑅牏뽠㵟氮廎珂椪꥘僂싂걄玘ꅶ徘穊佸潴</w:t>
      </w:r>
      <w:r>
        <w:rPr/>
        <w:t>⢡</w:t>
      </w:r>
      <w:r>
        <w:rPr/>
        <w:t>响㕉啴⬻싂㙎䔥숣㉫瑔㙐甭溻䉅療숻䕧槂칫싂江熱</w:t>
      </w:r>
      <w:r>
        <w:rPr/>
        <w:t>ꕣ</w:t>
      </w:r>
      <w:r>
        <w:rPr/>
        <w:t>㭫쉈⪱싂䁉楒쉐琫⽃煤⥒땖啙轸攽刺繑</w:t>
      </w:r>
      <w:r>
        <w:rPr/>
        <w:t>ꦏ</w:t>
      </w:r>
      <w:r>
        <w:rPr/>
        <w:t>甹쎡摈普硄悻摷毂슏䒏쏃㨪⽳㴶═渦싎㪘⸰呀䙊㜦䥂㵀ごꆏ䴱癯ꌨ쉾㩑棂懂略汋</w:t>
      </w:r>
      <w:r>
        <w:rPr/>
        <w:t>Ⱪ</w:t>
      </w:r>
      <w:r>
        <w:rPr/>
        <w:t>ꄶ䤯湲⩡晚奰㭺漱⥷뭡汲顶딪瑵싂④剦婖⩧港爫颡眮깨ㅕ啾穰敬矎㤬䑧纡汏┴侬⤰</w:t>
      </w:r>
      <w:r>
        <w:rPr/>
        <w:t>⡃</w:t>
      </w:r>
      <w:r>
        <w:rPr/>
        <w:t>䫂媿浕䬯嘲䩰</w:t>
      </w:r>
      <w:r>
        <w:rPr/>
        <w:t>ⵡⶩ</w:t>
      </w:r>
      <w:r>
        <w:rPr/>
        <w:t>徥딯䱳淍灬橗슿쎘喵珂濂楈</w:t>
      </w:r>
      <w:r>
        <w:rPr/>
        <w:t>ꦿ⧂</w:t>
      </w:r>
      <w:r>
        <w:rPr/>
        <w:t>桅숱夹倨ㄤ扟䝚싂朽憱㨮䠳窱㝶剪烎睉⤨渥殏灲坶甽爻癬楣呸侥囂䰯䥤깤咿䔯幀⥢䵐숰業䆩䊘卐⩹</w:t>
      </w:r>
      <w:r>
        <w:rPr/>
        <w:t>⡔</w:t>
      </w:r>
      <w:r>
        <w:rPr/>
        <w:t>夲쎬믃䅚䱌抱攫</w:t>
      </w:r>
      <w:r>
        <w:rPr/>
        <w:t>ꔹ</w:t>
      </w:r>
      <w:r>
        <w:rPr/>
        <w:t>䭦</w:t>
      </w:r>
      <w:r>
        <w:rPr/>
        <w:t>⢣</w:t>
      </w:r>
      <w:r>
        <w:rPr/>
        <w:t>䉒轳徥䭱캵眶撬坆捲䤣柃뮩漽뭀戩䱍⍹䙩⩩</w:t>
      </w:r>
      <w:r>
        <w:rPr/>
        <w:t>ꤶ</w:t>
      </w:r>
      <w:r>
        <w:rPr/>
        <w:t>뭞強⻂硱灾쉘䡍晌뿂♐啲氬㛂</w:t>
      </w:r>
      <w:r>
        <w:rPr/>
        <w:t>ꥈ</w:t>
      </w:r>
      <w:r>
        <w:rPr/>
        <w:t>쉫⵴딲㥣䍚䎘湙䚿䡇䱺䭄䝤䭧䐥䍵樰栫㨪뽊긬潣桯稲㈬␪⽵䬵䁡</w:t>
      </w:r>
      <w:r>
        <w:rPr/>
        <w:t>ꦣ</w:t>
      </w:r>
      <w:r>
        <w:rPr/>
        <w:t>颿乹撥疵갸顙灲欸畅㘱</w:t>
      </w:r>
      <w:r>
        <w:rPr/>
        <w:t>ⵞ</w:t>
      </w:r>
      <w:r>
        <w:rPr/>
        <w:t>쉋껂㷂兰숻ꆵꍬꥦ嘮朶묭䌹琵儣䘤슮乪噶䭯呞呀垏绂参뽧䁉☨⨥㝸⌭剄꥘迎칀妩扸</w:t>
      </w:r>
      <w:r>
        <w:rPr/>
        <w:t>ⶻ</w:t>
      </w:r>
      <w:r>
        <w:rPr/>
        <w:t>䩄땥梱楎䊿䌤䅵썔䅓습捸⬶㝣㕈懂㒡쉯㥏䁴칣歾㉏㑈䱬♡樲嘩炘⹏</w:t>
      </w:r>
      <w:r>
        <w:rPr/>
        <w:t>Ⳃ</w:t>
      </w:r>
      <w:r>
        <w:rPr/>
        <w:t>칲</w:t>
      </w:r>
      <w:r>
        <w:rPr/>
        <w:t>⠫</w:t>
      </w:r>
      <w:r>
        <w:rPr/>
        <w:t>䁾숺깖弲┣歅仂Ⓜ扈抵祃勂告瑍ꍄ収奓唶꥔⬹䱊摡㐹塥䕱⑁</w:t>
      </w:r>
      <w:r>
        <w:rPr/>
        <w:t>ⲱ</w:t>
      </w:r>
      <w:r>
        <w:rPr/>
        <w:t>顕䗂䮘</w:t>
      </w:r>
      <w:r>
        <w:rPr/>
        <w:t>⡔Ɽ⨵</w:t>
      </w:r>
      <w:r>
        <w:rPr/>
        <w:t>圪땵扲捊由竂畾ヂꅉ싂㕮恺䄬䍾咬⭣椰歂ꥮ澿㎵烃⮩䁴⍞䀺匬䘬⏂獕컂쏍䥉녞淍㵅坟숦㦏廎敷䁆刨煡㤨㈴䣂䡺剀噪佫畬佚瑆奍歅쉡頦欳呮塁㘷灟挊柂串⽴⎿䑔㤩숩㈨쉴⛂뭇健</w:t>
      </w:r>
      <w:r>
        <w:rPr/>
        <w:t>Ȿ⑮</w:t>
      </w:r>
      <w:r>
        <w:rPr/>
        <w:t>檘厣旂睋갯䞬쉸睎⩆偁昱䅢⹟猱⬨쉍嘱䡰뮡瑆輲䄻츯䆏놥춣뗂㝃딺䋂쉎곂睙懍椲⴬輹쵔䱠噦潸摨剴䍘倪汚츷쉉뮵栲䞩㗂獐㡟⸰摭勂㝱娻奰䯂⿂썮烂㉯澣䡬땀撡⩾炏슥廎烂䅢煋</w:t>
      </w:r>
      <w:r>
        <w:rPr/>
        <w:t>⢬</w:t>
      </w:r>
      <w:r>
        <w:rPr/>
        <w:t>䗂䄯永ㄭ汵㥯庘㴨걖獂</w:t>
      </w:r>
      <w:r>
        <w:rPr/>
        <w:t>ꤴ</w:t>
      </w:r>
      <w:r>
        <w:rPr/>
        <w:t>埂㵵幇堫䡅㥇㈷㑾穷쉵⫂㑏걷쉗榬⑏㙮슘䩞庱㭍契싂䔽恒썬穭敥⛂娱渱䠻剉딦く幊睢쵊炻奢梡䭌䚬쉏斘슩帨懂垮ぶ㝟獄睦㌭〪摅泂灪扆숻싂⑖㨰䍕从㝖슩</w:t>
      </w:r>
      <w:r>
        <w:rPr/>
        <w:t>ꥃ</w:t>
      </w:r>
      <w:r>
        <w:rPr/>
        <w:t>祟漲⵴쉏䴵漫슘啋伫⪣㑘⽀⩆쉶</w:t>
      </w:r>
      <w:r>
        <w:rPr/>
        <w:t>Ɐ⫃</w:t>
      </w:r>
      <w:r>
        <w:rPr/>
        <w:t>玵假仂⭧쌻頭⚥㓂眹쉆挣亿癫⪏勂쉤幬六ꍷ䴦㵹⹃䯍卐㝅⽫㠥㘥顐땆춮</w:t>
      </w:r>
      <w:r>
        <w:rPr/>
        <w:t>⡹</w:t>
      </w:r>
      <w:r>
        <w:rPr/>
        <w:t>牐䳂䅟숽╪습栩辬껃琶⸽㇂顶煺갱玿떮숪츹縩熘橩桯쉨䫂湭쉆캣䜺瑙䒩䶱癧楦堽睨㛎䵖砦</w:t>
      </w:r>
      <w:r>
        <w:rPr/>
        <w:t>Ɽ</w:t>
      </w:r>
      <w:r>
        <w:rPr/>
        <w:t>䍙坮쉲百䑘</w:t>
      </w:r>
      <w:r>
        <w:rPr/>
        <w:t>ⱄ</w:t>
      </w:r>
      <w:r>
        <w:rPr/>
        <w:t>礻츺쉡䭹澿⭲┬쉙揂䘶剓織쉰㪩濂歃쉍⏂牥㭺㉺쉴⮻㴱祑婭嫎╢ㄷ╌禬唽䕷ꆡ싂顐牳⨰汭縻슡㤳戻깩硗繆䏂</w:t>
      </w:r>
      <w:r>
        <w:rPr/>
        <w:t>⠷</w:t>
      </w:r>
      <w:r>
        <w:rPr/>
        <w:t>䜭浥⭋剃偐䇂游䕄榘</w:t>
      </w:r>
      <w:r>
        <w:rPr/>
        <w:t>ꗂ</w:t>
      </w:r>
      <w:r>
        <w:rPr/>
        <w:t>걣敧䉍浕⌵湴깑㕹</w:t>
      </w:r>
      <w:r>
        <w:rPr/>
        <w:t>ꤨ</w:t>
      </w:r>
      <w:r>
        <w:rPr/>
        <w:t>圣</w:t>
      </w:r>
      <w:r>
        <w:rPr/>
        <w:t>Ⱚ</w:t>
      </w:r>
      <w:r>
        <w:rPr/>
        <w:t>潨顃だ縥쉓뽌怫捓墱䛃⩞姂㕦츴盃뽧ㅬ슱䵱瘻䕥␽礲癆㯂䡔ꥹ䅡睄딪䝳硱㵧䍗敌䡠潧쉔䍺猥䓂</w:t>
      </w:r>
      <w:r>
        <w:rPr/>
        <w:t>ꕐ</w:t>
      </w:r>
      <w:r>
        <w:rPr/>
        <w:t>嚘佋⸭天</w:t>
      </w:r>
      <w:r>
        <w:rPr/>
        <w:t>⠺</w:t>
      </w:r>
      <w:r>
        <w:rPr/>
        <w:t>㉚呫㍍⫍櫂䥪卦ꥯꥭꄦ砺㴤녆問幺〭囎砱廂憩㇂䭴쉱⍦冩ꏎ␶땦潁⩉뇂넲䮱䲻㤭㠦浧</w:t>
      </w:r>
      <w:r>
        <w:rPr/>
        <w:t>ꤤ</w:t>
      </w:r>
      <w:r>
        <w:rPr/>
        <w:t>埍쎣⤭䢩瑡</w:t>
      </w:r>
      <w:r>
        <w:rPr/>
        <w:t>ꕙ</w:t>
      </w:r>
      <w:r>
        <w:rPr/>
        <w:t>㡗樸梩匨枿䡘琽▮㭭슻呍卧暏♦</w:t>
      </w:r>
      <w:r>
        <w:rPr/>
        <w:t>ⵏ</w:t>
      </w:r>
      <w:r>
        <w:rPr/>
        <w:t>쉺䥂繑䡸橎兒唽슬攱쉌怯慲칥㯂摌㡴礪ず</w:t>
      </w:r>
      <w:r>
        <w:rPr/>
        <w:t>꧂</w:t>
      </w:r>
      <w:r>
        <w:rPr/>
        <w:t>㭤礽쉒丯뭱侻䥎䈰轾儷䴴</w:t>
      </w:r>
      <w:r>
        <w:rPr/>
        <w:t>ꤺ</w:t>
      </w:r>
      <w:r>
        <w:rPr/>
        <w:t>넭杒䩊悿婙뾮䱍쉘唲췂쉲倦㛂漰</w:t>
      </w:r>
      <w:r>
        <w:rPr/>
        <w:t>⠹⍔</w:t>
      </w:r>
      <w:r>
        <w:rPr/>
        <w:t>剤檵恰瑵濂歮숨⫂㕆癕獒뽋樹呗㥡⨪䂥帲慰祫淂</w:t>
      </w:r>
      <w:r>
        <w:rPr/>
        <w:t>Ⱛ</w:t>
      </w:r>
      <w:r>
        <w:rPr/>
        <w:t>㥃漴娨숊⩂桄喩쎘㖬ꍚꆬ穷ꅓ䉕噋ꌰ뭧껂⍎땦犻⭘玩䩘</w:t>
      </w:r>
      <w:r>
        <w:rPr/>
        <w:t>꥓</w:t>
      </w:r>
      <w:r>
        <w:rPr/>
        <w:t>㝁楟睋疥䣂Ⓜ祧⍫碩辮쉁쵢</w:t>
      </w:r>
      <w:r>
        <w:rPr/>
        <w:t>ⵕ</w:t>
      </w:r>
      <w:r>
        <w:rPr/>
        <w:t>烂ꆻ쵦捧䬵쌱敟䩗녌手䁲睠慍湏䄻</w:t>
      </w:r>
      <w:r>
        <w:rPr/>
        <w:t>ꤥ</w:t>
      </w:r>
      <w:r>
        <w:rPr/>
        <w:t>䧂⯂呹䟂ꅐ涩忂䭅䖏쉂帷⩥䩋떣穌獥窘䄰献ㅸ凍숥䝳䰪氫瑌슱䝲넫㇂䵌싂煞갽땏ꍕ갸⬱㭏쉨桘䉺䙍쉢强㭤䩉瀹⌥畯庮㔮싂⍦䕌⭋偡歃轢殮㍺矂</w:t>
      </w:r>
      <w:r>
        <w:rPr/>
        <w:t>⠫</w:t>
      </w:r>
      <w:r>
        <w:rPr/>
        <w:t>䑾䰽싂ꅆ쉪슿썔</w:t>
      </w:r>
      <w:r>
        <w:rPr/>
        <w:t>ꥏ⎻</w:t>
      </w:r>
      <w:r>
        <w:rPr/>
        <w:t>ⲥ</w:t>
      </w:r>
      <w:r>
        <w:rPr/>
        <w:t>灇〰㍭䥖剤垩䀸抻卑晴墵係㋃뭔眹斻믂䓂䕉Ⓕ㨳쉓쉱숴㦵㉮氳坂繑扯⨷浮村免ꌺ佦쉆歳쉐슬ㅊ⎩畗䯂礪坞⩣䡏⌮㌹䱖㉀帤뼨䖬㕑</w:t>
      </w:r>
      <w:r>
        <w:rPr/>
        <w:t>ꦻ</w:t>
      </w:r>
      <w:r>
        <w:rPr/>
        <w:t>抻匲⽌숸瞿䙔㉲⹐杕迂</w:t>
      </w:r>
      <w:r>
        <w:rPr/>
        <w:t>ⴷ</w:t>
      </w:r>
      <w:r>
        <w:rPr/>
        <w:t>ㅆ걯쉏璡⫂䴶䑓⥘</w:t>
      </w:r>
      <w:r>
        <w:rPr/>
        <w:t>⢘</w:t>
      </w:r>
      <w:r>
        <w:rPr/>
        <w:t>甩慧숷㣂</w:t>
      </w:r>
      <w:r>
        <w:rPr/>
        <w:t>ⶵ</w:t>
      </w:r>
      <w:r>
        <w:rPr/>
        <w:t>슬繟啀츩녲ぴ</w:t>
      </w:r>
      <w:r>
        <w:rPr/>
        <w:t>⣂</w:t>
      </w:r>
      <w:r>
        <w:rPr/>
        <w:t>呡䜳쉱灠䘻쉳搣숻슣</w:t>
      </w:r>
      <w:r>
        <w:rPr/>
        <w:t>ⵍ</w:t>
      </w:r>
      <w:r>
        <w:rPr/>
        <w:t>쉒牐癃燂楉</w:t>
      </w:r>
      <w:r>
        <w:rPr/>
        <w:t>ⱌ</w:t>
      </w:r>
      <w:r>
        <w:rPr/>
        <w:t>뾬⯎㉾迂㌦彴怵渤뼰癲娨⽧</w:t>
      </w:r>
      <w:r>
        <w:rPr/>
        <w:t>ⱡ</w:t>
      </w:r>
      <w:r>
        <w:rPr/>
        <w:t>〹</w:t>
      </w:r>
      <w:r>
        <w:rPr/>
        <w:t>Ⳃ</w:t>
      </w:r>
      <w:r>
        <w:rPr/>
        <w:t>㣂湪㖿㥋檥䝵䶡炣繖䁺扯愯쉗獋㕗沥㥘癢뮻㙄凂♹䎩䭎싂쉋</w:t>
      </w:r>
    </w:p>
    <w:p>
      <w:pPr>
        <w:pStyle w:val="PreformattedText"/>
        <w:bidi w:val="0"/>
        <w:spacing w:before="0" w:after="0"/>
        <w:jc w:val="left"/>
        <w:rPr/>
      </w:pPr>
      <w:r>
        <w:rPr/>
        <w:t>⩵</w:t>
      </w:r>
      <w:r>
        <w:rPr/>
        <w:t>呟噓뭍쉹㵦쉢猱⽎숷숯숰熩穴瘩⼱쉊㛂敢偩숶䕔⒩忎⭗㟂䪥癹ㅂ乶㜹묵⩫䞿䤽䭏奡ꏂ㐽㥎揃㑢幰䊏ㅃ彙晤</w:t>
      </w:r>
      <w:r>
        <w:rPr/>
        <w:t>⣂⑙</w:t>
      </w:r>
      <w:r>
        <w:rPr/>
        <w:t>桉畨⸭⯍䡲䉭歃</w:t>
      </w:r>
      <w:r>
        <w:rPr/>
        <w:t>ꥒ</w:t>
      </w:r>
      <w:r>
        <w:rPr/>
        <w:t>埂꺻頤晪䨨䉭쉅头砷슬䙯充䞱梣揂⥄㉡⵵쵃㔪夭煱㕄烂깕洦婑礬喬硺⥣</w:t>
      </w:r>
      <w:r>
        <w:rPr/>
        <w:t>Ⱘ</w:t>
      </w:r>
      <w:r>
        <w:rPr/>
        <w:t>깙㠭䈲䪿㐫䥬田넫猺摧摷♺攭쉴쉔⥙㑎</w:t>
      </w:r>
      <w:r>
        <w:rPr/>
        <w:t>ꔦ</w:t>
      </w:r>
      <w:r>
        <w:rPr/>
        <w:t>匷⦘婩뮮滎玮쉈朸測稭儷唥⛎♀攭쌵ꍯ䠵䝐싂浢牞⪩싂柂⤵㬮睥睥⑟牂䙵㠱焸克摆⎮庿潡杚㊻甶瀪㴫浑숣塳숳枱㋂瀪㫂쵚瞱㴺栮촶矂潒뭥噘塏䍭䵳㩣煙걣ㅈ瓎㏂䑧⩕䐵㥗䍇䅁⽒倶㞱䐳眺쉦슣㗂瀪㍴㡩㭵礶圽汮䶿䝏┸쉩▬썾灯噎穷滂硅栬瑥毂捙敨浇啣唯쉟䇂쉺긫칟䥖ご幡싃漰轕檿◂䭭䉯廃쉙界横杳녾♍〶쉇ꌽ權⥍숩做橐딵姂싍户柂뽐獫泂⦣恌ꄺ浡畤扨敷睃⴮秂䕬䳎慙컂村깗숦⽵⽡愳玱쉋䩤挱㬪捦䱹숹摰牕ㅚ뭷뽩쉋楐ㅘ䓂뭯慇塤婩畞㈶⾡夰╔쉯楺</w:t>
      </w:r>
      <w:r>
        <w:rPr/>
        <w:t>⢘</w:t>
      </w:r>
      <w:r>
        <w:rPr/>
        <w:t>쉔狃塚⪮⩕쉫侏㏂⭎弽恖僂ꥡ祓䕲䇂䩔ㅴ㴽〺⩵㩈쉃磎繂쵠</w:t>
      </w:r>
      <w:r>
        <w:rPr/>
        <w:t>⢡</w:t>
      </w:r>
      <w:r>
        <w:rPr/>
        <w:t>뭶棂㠣頵偐㋂坩桖䕣䷂츪牶슿䷂幷顂녆挦썘獶疵坁⼦塎兘뭃卸息⩅쉃䉣㵍摉⑟숣⤥䡸뽋嗂甹쉡䯍쌦汷侩溣瘪딸⩙窿㕸盃奧杮썏係橵墣䔹浉偉쉚協㶻枬繲獫あ婁䏍欪䏂愸潈쏂怳촸劮ㄸ䙀泂ꌷ䩃䁴츷⩒呬츪췂䅄頦柂熥潞㉃䑧컂⹟噧⸶⥠䱬碵琺䬦㩦</w:t>
      </w:r>
      <w:r>
        <w:rPr/>
        <w:t>Ⱬ</w:t>
      </w:r>
      <w:r>
        <w:rPr/>
        <w:t>䌫痂猸倷啟祰游녠倮牠啙뽶瀬숭䱂ꍍ桗癊싂숳䍰⹐䶱剕攳쉴㈫獞灲䭂㙈䍱汪ꌮ녂煷穎녀⩮</w:t>
      </w:r>
      <w:r>
        <w:rPr/>
        <w:t>ꖵ</w:t>
      </w:r>
      <w:r>
        <w:rPr/>
        <w:t>썤䦮㕑䊩洶稦쵌共갫㎣⥃녃堰摚恌姂㈣摑媱洬扖㝮䵇</w:t>
      </w:r>
      <w:r>
        <w:rPr/>
        <w:t>Ⱪ</w:t>
      </w:r>
      <w:r>
        <w:rPr/>
        <w:t>額싂⨵楶䷃쵪쌩圲⩯뗂婂熘䵗ㄴ㉦何숺侘幥㬴慇繗⩢煤洬꥘썰飂扸⵪梱䵣</w:t>
      </w:r>
      <w:r>
        <w:rPr/>
        <w:t>ꕗ</w:t>
      </w:r>
      <w:r>
        <w:rPr/>
        <w:t>걌汞䰹싂䁭坐硑縻칧㥁堸㑕⑔䩵</w:t>
      </w:r>
      <w:r>
        <w:rPr/>
        <w:t>꧂</w:t>
      </w:r>
      <w:r>
        <w:rPr/>
        <w:t>娪便◂츷輶澩橲슥儲</w:t>
      </w:r>
      <w:r>
        <w:rPr/>
        <w:t>ꕹ</w:t>
      </w:r>
      <w:r>
        <w:rPr/>
        <w:t>㍏噒呓䏂걶</w:t>
      </w:r>
      <w:r>
        <w:rPr/>
        <w:t>꤯</w:t>
      </w:r>
      <w:r>
        <w:rPr/>
        <w:t>䕤䉕㛂剕瓂</w:t>
      </w:r>
      <w:r>
        <w:rPr/>
        <w:t>ⱨ</w:t>
      </w:r>
      <w:r>
        <w:rPr/>
        <w:t>泂⥗拂䢡</w:t>
      </w:r>
      <w:r>
        <w:rPr/>
        <w:t>ⶻ</w:t>
      </w:r>
      <w:r>
        <w:rPr/>
        <w:t>쵔甯</w:t>
      </w:r>
      <w:r>
        <w:rPr/>
        <w:t>⠤</w:t>
      </w:r>
      <w:r>
        <w:rPr/>
        <w:t>㮩扡⩥梿䆵☮뽃䄸浔䱲숩⽡㈯ꥭ╪</w:t>
      </w:r>
      <w:r>
        <w:rPr/>
        <w:t>꧂</w:t>
      </w:r>
      <w:r>
        <w:rPr/>
        <w:t>딺뽚䵚匵奸⨮嘫娭땉⵪庱䜤栬떱㏂쉪쉲걷兾⪵湟桚뭥爻㢩䛂♨㥆</w:t>
      </w:r>
      <w:r>
        <w:rPr/>
        <w:t>ⱴ⡠</w:t>
      </w:r>
      <w:r>
        <w:rPr/>
        <w:t>潓䕄ꥦ㡫焪㮘⑯⫃厣曂秂⸴㐲쉲瑥䢩㨴꥙걢䜨ㄭ惂䄫걆垱恘繡䮡瑉㕞坵哂뮮췂礲⑮圶╀槂汣暣믂</w:t>
      </w:r>
      <w:r>
        <w:rPr/>
        <w:t>ꗂ</w:t>
      </w:r>
      <w:r>
        <w:rPr/>
        <w:t>坟桥ꍡ뽲쵥琷䛂䵘䝦業橊慍쉃</w:t>
      </w:r>
      <w:r>
        <w:rPr/>
        <w:t>ꔨ</w:t>
      </w:r>
      <w:r>
        <w:rPr/>
        <w:t>奺䝋쉰哂湰쉊⻂濃櫂⻂塞帰幘矂彰疩䉗㠱䜤슩捚畩悩伵쉊숪⮩㕣곂挳쉂㭒係䊬</w:t>
      </w:r>
      <w:r>
        <w:rPr/>
        <w:t>ꕚⶏ</w:t>
      </w:r>
      <w:r>
        <w:rPr/>
        <w:t>䦥捾숮㝫䩐</w:t>
      </w:r>
      <w:r>
        <w:rPr/>
        <w:t>ⷂ</w:t>
      </w:r>
      <w:r>
        <w:rPr/>
        <w:t>㐷凃圶㩊䮬杀枱㵅쉳愨㔣辥頥ぶ辬⩉神楮幮瀬숬均䱍⪻쉄⬳䢡绂爺ꄊ䋂쉖禮싂䙄欥⽾뽪촪䂿⨵兡㷂</w:t>
      </w:r>
      <w:r>
        <w:rPr/>
        <w:t>⡄</w:t>
      </w:r>
      <w:r>
        <w:rPr/>
        <w:t>ⷂ</w:t>
      </w:r>
      <w:r>
        <w:rPr/>
        <w:t>㒥址〩㴷⺥▩숬싂幇拂瑺桉⼴╔㪬㓂湠䕶⬬㕮剷䁏绎頬洫⫂报丽昩殡⹥幑ꥭ숭浪璩煌ꥱ㯂曂ꅨ숽䡩㕥濂強轫䌣싂捅璡朣☸昳煖㔷䆱弤嫃姂싂偊秂㩵奊</w:t>
      </w:r>
      <w:r>
        <w:rPr/>
        <w:t>⢏</w:t>
      </w:r>
      <w:r>
        <w:rPr/>
        <w:t>濂ꎩ吸䩩攪摍</w:t>
      </w:r>
      <w:r>
        <w:rPr/>
        <w:t>ꥇ</w:t>
      </w:r>
      <w:r>
        <w:rPr/>
        <w:t>怮䏂痂깰⩏迂⩢뼪樤䘪ꅈ䜺㬮䔦쌨敇墮呙</w:t>
      </w:r>
      <w:r>
        <w:rPr/>
        <w:t>Ᵽ</w:t>
      </w:r>
      <w:r>
        <w:rPr/>
        <w:t>ⷂ</w:t>
      </w:r>
      <w:r>
        <w:rPr/>
        <w:t>灹獡婘幐ꅘ딲㭄眪牦侻獾䍉䡞柂㙣</w:t>
      </w:r>
      <w:r>
        <w:rPr/>
        <w:t>⡁Ⲭ</w:t>
      </w:r>
      <w:r>
        <w:rPr/>
        <w:t>佈灷䵭쵪㝬坹恰쌬숣懂㉺넭煘⫂畀</w:t>
      </w:r>
      <w:r>
        <w:rPr/>
        <w:t>Ⳃ</w:t>
      </w:r>
      <w:r>
        <w:rPr/>
        <w:t>杩愤㦮楢㗃╘矂䳂朷⩡癭䠺슻깘禘</w:t>
      </w:r>
      <w:r>
        <w:rPr/>
        <w:t>ⵉ</w:t>
      </w:r>
      <w:r>
        <w:rPr/>
        <w:t>㠬稣卫癳浣桦眱潶䚘</w:t>
      </w:r>
      <w:r>
        <w:rPr/>
        <w:t>ꦬ</w:t>
      </w:r>
      <w:r>
        <w:rPr/>
        <w:t>哂楴睈㬫瓂䍲숯枩</w:t>
      </w:r>
      <w:r>
        <w:rPr/>
        <w:t>ꤶ</w:t>
      </w:r>
      <w:r>
        <w:rPr/>
        <w:t>所ꌯ祖夣悿땖㉌☬稨㛎浐䥣掣楨㵥숽珂佾杫䑍啑⎩겘灹奏䇂㮘兢䘣捩彃䵯⮱꥔⨤⹎촳㎡⥃쉆쉟朶〷⛂</w:t>
      </w:r>
      <w:r>
        <w:rPr/>
        <w:t>Ⲯ</w:t>
      </w:r>
      <w:r>
        <w:rPr/>
        <w:t>ꥐ</w:t>
      </w:r>
      <w:r>
        <w:rPr/>
        <w:t>卺碥⩔⧃恂偯딬繯恅ꥰ獳㌵쌵䰵嘺쉱䅮湄眳余狂䙰ぷ纮潤䭠겻</w:t>
      </w:r>
      <w:r>
        <w:rPr/>
        <w:t>ꗂ</w:t>
      </w:r>
      <w:r>
        <w:rPr/>
        <w:t>㒣䁆⹋숯䥊⍁碮䭘䍮杓䅐</w:t>
      </w:r>
      <w:r>
        <w:rPr/>
        <w:t>Ⱨ</w:t>
      </w:r>
      <w:r>
        <w:rPr/>
        <w:t>恱⎘⹍캏⭋䎡〬숯畉姂吤䆿丷㵅깋⹰쉘坔묬歁숮뿂橏潏柂繕顚慫䍧䬰숸懂싍便繇쵩嗂㉂쉊⍮ꄣ묲洪湷쉣겱캮利썧撣頵䉁쉑爽乭磂긫䥗⩣쉋⹉</w:t>
      </w:r>
      <w:r>
        <w:rPr/>
        <w:t>꧂</w:t>
      </w:r>
      <w:r>
        <w:rPr/>
        <w:t>曂奚⽟싂䙯瑫㝐㕊칏廎朩囍利癒捩걶쉫潙䕕</w:t>
      </w:r>
      <w:r>
        <w:rPr/>
        <w:t>⡘Ⱛ</w:t>
      </w:r>
      <w:r>
        <w:rPr/>
        <w:t>歎⍩䵈䜦뽇쉧䯃橁䔱顲晅뗍壂栤ꎱ乫墬촸㐶潬쉔獥ど䌪쉟浙싂쉖敌꥾橉睃繀㉟䕩卫燎ꅉ乶뽟㉢砣쉈⬨⒘깦䭦憮熬瓂泂</w:t>
      </w:r>
      <w:r>
        <w:rPr/>
        <w:t>ⴶ</w:t>
      </w:r>
      <w:r>
        <w:rPr/>
        <w:t>㴯数摂㔷浕䜹湶呃⭯⩠泂䵩汒婩湙垡灴╙穅╮猤䕩䳂墩슱堤묫슬䙗㏂▩湂쎵䬹뮣枩쉊欪椰樹⽣ꎮ㞩</w:t>
      </w:r>
      <w:r>
        <w:rPr/>
        <w:t>꤬</w:t>
      </w:r>
      <w:r>
        <w:rPr/>
        <w:t>㤸輳⑋⸪枡牷䙧願쉘擂厡剹㗃겣炏㝃〯</w:t>
      </w:r>
      <w:r>
        <w:rPr/>
        <w:t>Ⳃ</w:t>
      </w:r>
      <w:r>
        <w:rPr/>
        <w:t>辬慮坨梩㋂淃숲쉢ꄵ䢏쉥쉚彗▻싃㣎呡爱</w:t>
      </w:r>
      <w:r>
        <w:rPr/>
        <w:t>ⶏ</w:t>
      </w:r>
      <w:r>
        <w:rPr/>
        <w:t>쉷쉫剓惎员煑幂猪⧍⵭녹彷㝐♢쉸䩥⨥䐻牫</w:t>
      </w:r>
      <w:r>
        <w:rPr/>
        <w:t>ⱍ</w:t>
      </w:r>
      <w:r>
        <w:rPr/>
        <w:t>憵</w:t>
      </w:r>
      <w:r>
        <w:rPr/>
        <w:t>⠶</w:t>
      </w:r>
      <w:r>
        <w:rPr/>
        <w:t>徣剞⹟⒬歚䟂䡧쉲䑮睰湋</w:t>
      </w:r>
      <w:r>
        <w:rPr/>
        <w:t>ꤊ</w:t>
      </w:r>
      <w:r>
        <w:rPr/>
        <w:t>䩊깡걥ヂ掏偾欩杂깚</w:t>
      </w:r>
      <w:r>
        <w:rPr/>
        <w:t>Ⲙ</w:t>
      </w:r>
      <w:r>
        <w:rPr/>
        <w:t>扎噩춮睶稱㜭䯂㉀䈻伳彘쉹扵쉀⍌㩍</w:t>
      </w:r>
      <w:r>
        <w:rPr/>
        <w:t>ꥃ</w:t>
      </w:r>
      <w:r>
        <w:rPr/>
        <w:t>쉥㯂繑㵅䜰컂깠歌䜻㈬䈻廎噏嫂</w:t>
      </w:r>
      <w:r>
        <w:rPr/>
        <w:t>⣃</w:t>
      </w:r>
      <w:r>
        <w:rPr/>
        <w:t>忍碬妱橊唽쉵췂칟瀣獉⑈깚쌱㜽땁溏儺쉏犱圸㥋쉀쉰䈬뽧깹</w:t>
      </w:r>
      <w:r>
        <w:rPr/>
        <w:t>ꤶ</w:t>
      </w:r>
      <w:r>
        <w:rPr/>
        <w:t>顥츱旂싂祺㠬嘤瀩⩞晩圣꤮꥚桷⹟싂숥偉畒쉉奭䒩ぉ吵㥹믍皣䂬뽭숪慐㭺쵩녓습</w:t>
      </w:r>
      <w:r>
        <w:rPr/>
        <w:t>ꦩ</w:t>
      </w:r>
      <w:r>
        <w:rPr/>
        <w:t>敢</w:t>
      </w:r>
      <w:r>
        <w:rPr/>
        <w:t>꧃</w:t>
      </w:r>
      <w:r>
        <w:rPr/>
        <w:t>䚩圶頪塓슥䷂쉬놩杹瑈㩴쉨건䵺砻╬廎쉥⹙毂습燃瘺䝱啅⿂楍썴慮啦愰쉬狂ꍹ쌺儥</w:t>
      </w:r>
      <w:r>
        <w:rPr/>
        <w:t>ⲏ</w:t>
      </w:r>
      <w:r>
        <w:rPr/>
        <w:t>䄺灇쌷䚏復否䄲睠桒䅉㕄䝆ꌷ橸ꄥ숩숤쉳뽲祲숪</w:t>
      </w:r>
      <w:r>
        <w:rPr/>
        <w:t>꤯</w:t>
      </w:r>
      <w:r>
        <w:rPr/>
        <w:t>楃⍬狂㥨䱋㙡</w:t>
      </w:r>
      <w:r>
        <w:rPr/>
        <w:t>ⶬ</w:t>
      </w:r>
      <w:r>
        <w:rPr/>
        <w:t>䉱㔴䭊䍤儲汌</w:t>
      </w:r>
      <w:r>
        <w:rPr/>
        <w:t>ꦏ</w:t>
      </w:r>
      <w:r>
        <w:rPr/>
        <w:t>㝖쉤ꥯ䢮溣抵䝙咥쵦ꍆ㣂悬䉢侏䧂庿ぅ顑敇槂撩㕭浭晹慰奨숩捩㘪䱀슣싂〰╈㨶煇겏䜫猬吶숵䵅䕞甬㌴긮煷㙶帰嘥䰹㴦㨸䏍窩㘻佟㷂⽴</w:t>
      </w:r>
      <w:r>
        <w:rPr/>
        <w:t>ⵐ⩗</w:t>
      </w:r>
      <w:r>
        <w:rPr/>
        <w:t>儳쉠츰癧ㅎ䳂췂깺㛂⨰猴㴶璩</w:t>
      </w:r>
      <w:r>
        <w:rPr/>
        <w:t>ꗂ</w:t>
      </w:r>
      <w:r>
        <w:rPr/>
        <w:t>噲䘭塖䬹嗂⨺쉳汄떘딭橊㓂⸴睖ꌹ猩뽮㝆</w:t>
      </w:r>
      <w:r>
        <w:rPr/>
        <w:t>ꥌ</w:t>
      </w:r>
      <w:r>
        <w:rPr/>
        <w:t>㯂坫䯂㙲晓奮숵䙆ㅉ扳墿쵙䉾쉢꥘㭋썾助숪⚮⚣슬轷⩷啞䣃뽈彀♃勃竂ꎻ䉌䘩썲敯⑺㯂䀪쎻嗂乊殡捲╸쉸쉄桟琮⛂㔳䵟涬츸潹슏倬숨呷睆燂牎⮱䩬灗稪桇旂⤭숯⯂⍓癷㴭敞곂㥷塺積橎䌪在ꥧ⨺䈳쉏䱹䐳슥乑矂兘㐸燂橦熩橭澻桨硷㍭쉭䅫⌺㈪稰喩橷撘穉⹟♮䑮ㆩ䓍效䑧䞬䨶⨻</w:t>
      </w:r>
      <w:r>
        <w:rPr/>
        <w:t>ⲥ</w:t>
      </w:r>
      <w:r>
        <w:rPr/>
        <w:t>歞也</w:t>
      </w:r>
      <w:r>
        <w:rPr/>
        <w:t>꧂</w:t>
      </w:r>
      <w:r>
        <w:rPr/>
        <w:t>쉟乔乴쉓䀪쉍땣㵓䚣䈳믂쉖う䬭슩⩕뭬뭮䏍묷숨깋柂ꅅ戻㮡杚卓䧍㦬쉀汉捔潪啸숺⥧</w:t>
      </w:r>
      <w:r>
        <w:rPr/>
        <w:t>⠭⩩</w:t>
      </w:r>
      <w:r>
        <w:rPr/>
        <w:t>쉬</w:t>
      </w:r>
      <w:r>
        <w:rPr/>
        <w:t>ⰽ⎡</w:t>
      </w:r>
      <w:r>
        <w:rPr/>
        <w:t>㜲슣渲头Ⓜ晐䭺䥨㎏숤摭쏍쉷噂걭樽㨮卋숦煕㐷⽅轆剸僂ꥧ䘯澩쉐쉸こ⨯㔳슿쉕區卌ㅊ梬辵楉澱쉒纡䅑敒숣䉆仂湁칉楾牱⭺㵱愵䉓獙楔柂䭌⍙匨本䔪䙹㞱쉥桤柂㋂栊歫⤲棂恹묩䍋䤫椱뽡ꥺ쉟接眴矂彙捋砨温䍒畢穗牲뽵迂캩쎘獅熏㏍</w:t>
      </w:r>
      <w:r>
        <w:rPr/>
        <w:t>ꤳ⨮</w:t>
      </w:r>
      <w:r>
        <w:rPr/>
        <w:t>堺㭆桖ꅞ⏂眹欴祄뽟坠㡪䝉</w:t>
      </w:r>
      <w:r>
        <w:rPr/>
        <w:t>ⱇ</w:t>
      </w:r>
      <w:r>
        <w:rPr/>
        <w:t>橍睍ㅴ딸復녍</w:t>
      </w:r>
      <w:r>
        <w:rPr/>
        <w:t>꤫</w:t>
      </w:r>
      <w:r>
        <w:rPr/>
        <w:t>䤱瓎䱯橨繭湄畂ㄥ䍙坳넮⑬牔⨹改쉾</w:t>
      </w:r>
      <w:r>
        <w:rPr/>
        <w:t>ⲣ</w:t>
      </w:r>
      <w:r>
        <w:rPr/>
        <w:t>稪犻憡䉈婣⸰礣獉砵䵩싍橘⩏奨娵塇숬떵穯쉰庵洲</w:t>
      </w:r>
      <w:r>
        <w:rPr/>
        <w:t>ꕒ</w:t>
      </w:r>
      <w:r>
        <w:rPr/>
        <w:t>玏䄬是㗂纩塸㍩㤻ꥭ⹰슻䈤枡㴨乇㑁坢㡞〱兯놮彪勂憘</w:t>
      </w:r>
      <w:r>
        <w:rPr/>
        <w:t>⡮</w:t>
      </w:r>
      <w:r>
        <w:rPr/>
        <w:t>䰫┳⭩呓㡸꺣쎿춏儥슡⻂兆唰楘倻刣컂瑕迃彤甮㜶⬬</w:t>
      </w:r>
      <w:r>
        <w:rPr/>
        <w:t>ⷂ⍚</w:t>
      </w:r>
      <w:r>
        <w:rPr/>
        <w:t>䡄奂숽凍䭮慵쉡㊩녞㊱䌯ꄺꥴ넲潥䁓灡䵬슥쉤㯂丹㷂⭦噹湎䈷奓㉰</w:t>
      </w:r>
      <w:r>
        <w:rPr/>
        <w:t>ꦥ</w:t>
      </w:r>
      <w:r>
        <w:rPr/>
        <w:t>ㅃ㴹戯頤穠䗂⹴뿂쉫숪慕爺ꥫ</w:t>
      </w:r>
      <w:r>
        <w:rPr/>
        <w:t>꧃</w:t>
      </w:r>
      <w:r>
        <w:rPr/>
        <w:t>礹䬣㕇欽ヂ䇂㴺</w:t>
      </w:r>
      <w:r>
        <w:rPr/>
        <w:t>ꥋ</w:t>
      </w:r>
      <w:r>
        <w:rPr/>
        <w:t>ꎏ쵦猪煠廎숽剐倬</w:t>
      </w:r>
      <w:r>
        <w:rPr/>
        <w:t>ꤥ</w:t>
      </w:r>
      <w:r>
        <w:rPr/>
        <w:t>㟂䓂癉轤⾱案攣㡊搭儻係擃㍟㴤玡樲䭀噇乫䭴晍犏䵮䪡愥쵩㑧禱浮쉀睚⹟ꍸ吽⸮㍆す樰太ケ兕쉬椴頪</w:t>
      </w:r>
      <w:r>
        <w:rPr/>
        <w:t>ⵣ</w:t>
      </w:r>
      <w:r>
        <w:rPr/>
        <w:t>轪䱡⩅</w:t>
      </w:r>
      <w:r>
        <w:rPr/>
        <w:t>⣃</w:t>
      </w:r>
      <w:r>
        <w:rPr/>
        <w:t>뭐攨슩歒ꌽ⭌竂껂쉟昬쉪䃂呖慐묹硖</w:t>
      </w:r>
      <w:r>
        <w:rPr/>
        <w:t>⠴</w:t>
      </w:r>
      <w:r>
        <w:rPr/>
        <w:t>兔硒㡯恱䛂쎵楕㡇␶値⴮⩯⌽乴涵甥焸⫂顪琮슮䵂轈湄瑀啨囂숱㴥</w:t>
      </w:r>
      <w:r>
        <w:rPr/>
        <w:t>ⴳ</w:t>
      </w:r>
      <w:r>
        <w:rPr/>
        <w:t>栥殬冣⭋煉皻杺䌸묯㌽橓싂숻</w:t>
      </w:r>
      <w:r>
        <w:rPr/>
        <w:t>ⴤ</w:t>
      </w:r>
      <w:r>
        <w:rPr/>
        <w:t>ꆩ硸⽱㦿㍶♉楦</w:t>
      </w:r>
      <w:r>
        <w:rPr/>
        <w:t>ꥒ</w:t>
      </w:r>
      <w:r>
        <w:rPr/>
        <w:t>㐤㛂惂㙭ꥲ싎戦辻숪㜪⽩뽺睲쉰䎬⎩淂听挨䅆桹塧䑥廂췎쵍祴쉮願抡쉞奂</w:t>
      </w:r>
      <w:r>
        <w:rPr/>
        <w:t>ꕉ</w:t>
      </w:r>
      <w:r>
        <w:rPr/>
        <w:t>㢩넱媏䲩祡汹䙌晵䰲噀뭔</w:t>
      </w:r>
      <w:r>
        <w:rPr/>
        <w:t>ꔮ</w:t>
      </w:r>
      <w:r>
        <w:rPr/>
        <w:t>抏쉔ꅐ䐶啄㈬票䁡䥧勂㖬砳쵍畃䴮䄮頹来顬掱뮩ㄫ剌擂ꅌ숱뽵稸偉支卮╈傩쉨唥습䲘匪䙒뇂牦飂繀ꌫ㏎捾까⩭㵴特䖏숰쉁辥䀵쉰䧂⮵楫䩒ꄮ쉄㶵嘲楲睌⭨噱슡뮿竂剀</w:t>
      </w:r>
      <w:r>
        <w:rPr/>
        <w:t>ⰺ</w:t>
      </w:r>
      <w:r>
        <w:rPr/>
        <w:t>㈷㬸疿㵰塚畑쌹䠻祮㎻긻</w:t>
      </w:r>
      <w:r>
        <w:rPr/>
        <w:t>⠷</w:t>
      </w:r>
      <w:r>
        <w:rPr/>
        <w:t>䮵⨦㍦樷呕懂䥍轔䴳剡쉞潙搹칸</w:t>
      </w:r>
      <w:r>
        <w:rPr/>
        <w:t>ⵢ</w:t>
      </w:r>
      <w:r>
        <w:rPr/>
        <w:t>杩栲偰䟎쉸숵兤振䬽땸㝞楴偰擂猥䗂⫂穯⸣禥彁渣⛂秃煥捗札䉮⹹癠潎轐䭘</w:t>
      </w:r>
      <w:r>
        <w:rPr/>
        <w:t>ⱊ</w:t>
      </w:r>
      <w:r>
        <w:rPr/>
        <w:t>뽰佅轷瘸</w:t>
      </w:r>
      <w:r>
        <w:rPr/>
        <w:t>⡈☲</w:t>
      </w:r>
      <w:r>
        <w:rPr/>
        <w:t>瀷㠸칩牨毂䑨⤊</w:t>
      </w:r>
      <w:r>
        <w:rPr/>
        <w:t>ⱏ</w:t>
      </w:r>
      <w:r>
        <w:rPr/>
        <w:t>㡣쵮㝖☨䞬䌵슣獲睕⑲䗂묹츷떏捴浕呡睏䙆ꍐ枏乵拂淂쉧塴쉯樶뽉瘱ㅚ湞礮祚숩祕⏂䴸㑱⤶</w:t>
      </w:r>
      <w:r>
        <w:rPr/>
        <w:t>ⵚ</w:t>
      </w:r>
      <w:r>
        <w:rPr/>
        <w:t>㙏夫쉢╬束水</w:t>
      </w:r>
      <w:r>
        <w:rPr/>
        <w:t>⠲╒</w:t>
      </w:r>
      <w:r>
        <w:rPr/>
        <w:t>俎棂䦬</w:t>
      </w:r>
      <w:r>
        <w:rPr/>
        <w:t>ꖩ</w:t>
      </w:r>
      <w:r>
        <w:rPr/>
        <w:t>䥆姂싂䦵䝑䍓쉫숥吪猪䌲⥅⫂㩧氦칸恟㡀祹䵔湮ァ瘯㐷䱂⽉㖱㉄㠵⯂䱑㑄䢱獬摚</w:t>
      </w:r>
      <w:r>
        <w:rPr/>
        <w:t>⠨</w:t>
      </w:r>
      <w:r>
        <w:rPr/>
        <w:t>凂쉂坣狂묨甽⩨娵㑅坥牣斘㠲怵䝋椴痂拂⼭㕘䊡㐩医♏ꥡ쉊䑌珂⑒ꄵは㴦䭘秂渹껍䡠기擂䬫㔽硃㧂숷ㅌ㌩灀瑐牄⭃</w:t>
      </w:r>
      <w:r>
        <w:rPr/>
        <w:t>ⱈ☨</w:t>
      </w:r>
      <w:r>
        <w:rPr/>
        <w:t>た秃幑煪䡖넯汇㗍묯甴婴圻ꄬ厩㑰㙎</w:t>
      </w:r>
      <w:r>
        <w:rPr/>
        <w:t>ꦥ</w:t>
      </w:r>
      <w:r>
        <w:rPr/>
        <w:t>䤮숷悮晞忂繌枿쉁㨨⑎浖爤䥇쉈側卖埂武䭖㪩壂儶ꄬ䬹歈⪡쌳깸琪䜻䥹㤽䕪煆쉋湷뭁敫姃ㅰ戨挣熥祷匽쉠㙦♋㉸䶵报ㅦ</w:t>
      </w:r>
      <w:r>
        <w:rPr/>
        <w:t>ꤽ</w:t>
      </w:r>
      <w:r>
        <w:rPr/>
        <w:t>ㅟ濂劥歖쉲㴨䉈䀱昪䌩瘣⥱⹴㮱揂秂</w:t>
      </w:r>
      <w:r>
        <w:rPr/>
        <w:t>⡢</w:t>
      </w:r>
      <w:r>
        <w:rPr/>
        <w:t>睯穓쉳</w:t>
      </w:r>
      <w:r>
        <w:rPr/>
        <w:t>Ⳃ</w:t>
      </w:r>
      <w:r>
        <w:rPr/>
        <w:t>浺⪏⧂皥䙌术恴彡⛂뽔冩濎楚扵㯂䌲㞩祰磂</w:t>
      </w:r>
      <w:r>
        <w:rPr/>
        <w:t>ꕤ</w:t>
      </w:r>
      <w:r>
        <w:rPr/>
        <w:t>䤲晷剆堳쵗䯂㭅쵳䕶ぷ䕆슥弳㵷倣繐眺䝋憻♇</w:t>
      </w:r>
      <w:r>
        <w:rPr/>
        <w:t>ⰲ</w:t>
      </w:r>
      <w:r>
        <w:rPr/>
        <w:t>橀䬲䥾</w:t>
      </w:r>
      <w:r>
        <w:rPr/>
        <w:t>꧍</w:t>
      </w:r>
      <w:r>
        <w:rPr/>
        <w:t>楅㉉</w:t>
      </w:r>
      <w:r>
        <w:rPr/>
        <w:t>ⵢ</w:t>
      </w:r>
      <w:r>
        <w:rPr/>
        <w:t>숸숤쉾捪뾬䓍쵞杉㠪婟⴪㷂ꄺ⨽㟂䵡晟暩恧䬫砪⛂쉳穯慨嘤楕猱㘬⽔䙇曂땾⥇⌭案숶⭇ꥰ⍌挭制䛂偡埂쉏栲䚱秂棂⽕숫䬴䵘</w:t>
      </w:r>
      <w:r>
        <w:rPr/>
        <w:t>ⴱ</w:t>
      </w:r>
      <w:r>
        <w:rPr/>
        <w:t>㍵溬㭟⭧㈦坓년⽷澩䢬⨥䵤습揂繓乣呗칅略䥀䵚쉣ꌩ䙸</w:t>
      </w:r>
      <w:r>
        <w:rPr/>
        <w:t>⢩</w:t>
      </w:r>
      <w:r>
        <w:rPr/>
        <w:t>㐷㙈♖땭㡍⏂哂癱숪琫ㅳ뼻潦숰⫂뿂⩪⌹슿徏棂啓摘숥硗㥞</w:t>
      </w:r>
      <w:r>
        <w:rPr/>
        <w:t>꤫</w:t>
      </w:r>
      <w:r>
        <w:rPr/>
        <w:t>㢥䪣숵㭗⹨⤬╧㥹</w:t>
      </w:r>
      <w:r>
        <w:rPr/>
        <w:t>ꔴ</w:t>
      </w:r>
      <w:r>
        <w:rPr/>
        <w:t>捎楆</w:t>
      </w:r>
      <w:r>
        <w:rPr/>
        <w:t>ⵡ☩</w:t>
      </w:r>
      <w:r>
        <w:rPr/>
        <w:t>⡘</w:t>
      </w:r>
      <w:r>
        <w:rPr/>
        <w:t>煈쉸䁧噅榡䨯朤唴噯瞮娱两卤秂㔸</w:t>
      </w:r>
      <w:r>
        <w:rPr/>
        <w:t>ⴵ</w:t>
      </w:r>
      <w:r>
        <w:rPr/>
        <w:t>䁳㓃媵㕌坾㶘呤轃漲쉲画忂䋂漫啢⑩捞⽰싂幐顰⭏쉍ㄺ슻</w:t>
      </w:r>
      <w:r>
        <w:rPr/>
        <w:t>⡪</w:t>
      </w:r>
      <w:r>
        <w:rPr/>
        <w:t>畸奮彖␺㴤敔棂拂㶥婥槂䇂婶䰤牎䁒⹺炵쉏㑪걷癍⫂廂⥍䐵牊木璮卑䚿ꏂぁ㊥</w:t>
      </w:r>
      <w:r>
        <w:rPr/>
        <w:t>ꦡ</w:t>
      </w:r>
      <w:r>
        <w:rPr/>
        <w:t>⽚涿⫂奢狂堨橲쉎컂橃廂挵</w:t>
      </w:r>
      <w:r>
        <w:rPr/>
        <w:t>ⴳ</w:t>
      </w:r>
      <w:r>
        <w:rPr/>
        <w:t>瑤슻⽺匤슩幑썴䥬噞抿垩㵡䢣⩍ꌷ制擂侩獩숊眨徏竃䢮⹡栽㍵潂㙣轧䝈呰뼦皿䥮稴⑖姂ㆮ</w:t>
      </w:r>
      <w:r>
        <w:rPr/>
        <w:t>ⷂ⥄</w:t>
      </w:r>
      <w:r>
        <w:rPr/>
        <w:t>呄쉑춵숮畒㥶汷㯂顳䇂ㅱ쉰뽸祱暘╟䲡䔤㠺ꥶォ슩㥣숴猥슡癃癰</w:t>
      </w:r>
      <w:r>
        <w:rPr/>
        <w:t>⡊</w:t>
      </w:r>
      <w:r>
        <w:rPr/>
        <w:t>硯䝀幂싃吥깍㶏⤭凃</w:t>
      </w:r>
      <w:r>
        <w:rPr/>
        <w:t>ⶩ</w:t>
      </w:r>
      <w:r>
        <w:rPr/>
        <w:t>呸촱╌슏弭╮片則樺ꆱ憮剧⹞䋂ば䩀㌰</w:t>
      </w:r>
      <w:r>
        <w:rPr/>
        <w:t>ꕧ</w:t>
      </w:r>
      <w:r>
        <w:rPr/>
        <w:t>煚㨥숪汵氳㉵㌯⒏싂䈴⪱䭧䓂㒩묶歾敗珂㡄숺彟抵慘璣御乱⽱猳䑕ㄭ牓涡쉙⥗</w:t>
      </w:r>
      <w:r>
        <w:rPr/>
        <w:t>ꕯ</w:t>
      </w:r>
      <w:r>
        <w:rPr/>
        <w:t>氰긴꧎伱쉱㭓捆</w:t>
      </w:r>
      <w:r>
        <w:rPr/>
        <w:t>ꤨꕚ</w:t>
      </w:r>
      <w:r>
        <w:rPr/>
        <w:t>桔坥旂</w:t>
      </w:r>
      <w:r>
        <w:rPr/>
        <w:t>ꤦ</w:t>
      </w:r>
      <w:r>
        <w:rPr/>
        <w:t>캩昸頻䙶窥䭺㞣䨪㴶㒣</w:t>
      </w:r>
      <w:r>
        <w:rPr/>
        <w:t>ꥈ</w:t>
      </w:r>
      <w:r>
        <w:rPr/>
        <w:t>뭶⼳瑬䧂䬪</w:t>
      </w:r>
      <w:r>
        <w:rPr/>
        <w:t>⡳</w:t>
      </w:r>
      <w:r>
        <w:rPr/>
        <w:t>땨㎘땈䅂穭噒䉭쉡⽩쉡</w:t>
      </w:r>
      <w:r>
        <w:rPr/>
        <w:t>⡇</w:t>
      </w:r>
      <w:r>
        <w:rPr/>
        <w:t>䑬䰭㩹ㅁ䋂쉵僂쉮㜦壂佯䅰楌䐵䩾稷块ꅷ쉗牱⽈䕒⑟䫍㑺埂숥槂츹숦攮䁞匳⧂㍂뽐쉇歰㝗썢Ⓝ숷冻쉂딨</w:t>
      </w:r>
      <w:r>
        <w:rPr/>
        <w:t>ⰽ</w:t>
      </w:r>
      <w:r>
        <w:rPr/>
        <w:t>㵲㇎깠硨쏂欭睰剏숦癑⪡判䙐䝴</w:t>
      </w:r>
      <w:r>
        <w:rPr/>
        <w:t>ⴹ</w:t>
      </w:r>
      <w:r>
        <w:rPr/>
        <w:t>堲㩕⭕癪칦슩圱㤴砶疱쉺䝩偒⩰摀顇故偕</w:t>
      </w:r>
      <w:r>
        <w:rPr/>
        <w:t>ⵀ⮩</w:t>
      </w:r>
      <w:r>
        <w:rPr/>
        <w:t>砨〦숩㕀䥴欣幺㐹扙吩輹⾩슣䔩旂癈䉧礣⑙吣慑硐┦獄</w:t>
      </w:r>
      <w:r>
        <w:rPr/>
        <w:t>ꤲ</w:t>
      </w:r>
      <w:r>
        <w:rPr/>
        <w:t>쉎칭♴琮祖偯쉞칬㘶쉱</w:t>
      </w:r>
      <w:r>
        <w:rPr/>
        <w:t>ꤥ</w:t>
      </w:r>
      <w:r>
        <w:rPr/>
        <w:t>橢呶姂䝞牌㉑歋摄뿂縹䃂뾩䔭勃㍑⒣氩믂挸噱幀</w:t>
      </w:r>
      <w:r>
        <w:rPr/>
        <w:t>ꥃ</w:t>
      </w:r>
      <w:r>
        <w:rPr/>
        <w:t>⽞玩⨶㕨䨥縯縯兊ヂ쉣싂㎮⚿㩈畩㤪䙬䚥佩繎偟㭭싂</w:t>
      </w:r>
      <w:r>
        <w:rPr/>
        <w:t>ꥋ</w:t>
      </w:r>
      <w:r>
        <w:rPr/>
        <w:t>䩬捪敲녧㝂ず彥繙뇂㕭瘳</w:t>
      </w:r>
      <w:r>
        <w:rPr/>
        <w:t>ꗂ</w:t>
      </w:r>
      <w:r>
        <w:rPr/>
        <w:t>懂갫䡇뭮슏</w:t>
      </w:r>
      <w:r>
        <w:rPr/>
        <w:t>ꦏ</w:t>
      </w:r>
      <w:r>
        <w:rPr/>
        <w:t>桥剥浒싍䘪顫橱⍯睏싃☮ꥸ牚輩灚䑎⵸未撩倣働</w:t>
      </w:r>
      <w:r>
        <w:rPr/>
        <w:t>⢮</w:t>
      </w:r>
      <w:r>
        <w:rPr/>
        <w:t>딬</w:t>
      </w:r>
      <w:r>
        <w:rPr/>
        <w:t>꤯</w:t>
      </w:r>
      <w:r>
        <w:rPr/>
        <w:t>슏娳⩄ㅑ㍭슏쉈칕塰쉖搦녳쌲兤䔵⩪깊攥묳딤</w:t>
      </w:r>
      <w:r>
        <w:rPr/>
        <w:t>꧂</w:t>
      </w:r>
      <w:r>
        <w:rPr/>
        <w:t>䅷疣䙚⭉囂㑋⹩敹䅗偬쉓묬䝯硕㡃剁瀸䔰㕘轈勂♩⤳썖⵸⍋䢿瑸輪</w:t>
      </w:r>
      <w:r>
        <w:rPr/>
        <w:t>ꤣ</w:t>
      </w:r>
      <w:r>
        <w:rPr/>
        <w:t>轃却剈擂䥌匴顩澘墡濂</w:t>
      </w:r>
      <w:r>
        <w:rPr/>
        <w:t>ꦏ</w:t>
      </w:r>
      <w:r>
        <w:rPr/>
        <w:t>削懂权⹺싂ꄷ격췃㯃쉒쉈</w:t>
      </w:r>
      <w:r>
        <w:rPr/>
        <w:t>Ɱ</w:t>
      </w:r>
      <w:r>
        <w:rPr/>
        <w:t>㴪恚</w:t>
      </w:r>
      <w:r>
        <w:rPr/>
        <w:t>ꕄ</w:t>
      </w:r>
      <w:r>
        <w:rPr/>
        <w:t>欪깙䍫渤佗䘶⍡숺㕞⭒걒⌵숤湭噂塅㴻</w:t>
      </w:r>
      <w:r>
        <w:rPr/>
        <w:t>ⰸ</w:t>
      </w:r>
      <w:r>
        <w:rPr/>
        <w:t>䂩㉊칮癬䙒ꅆ䐻瀱⽷⑵樷䩏均栫欬숮ㅩ圬싃幩ꇂ暱땘䎱橬㈫百湋䱌䩎欴ꆬ澡昤䁁깚恐䥆쉺庡塙</w:t>
      </w:r>
      <w:r>
        <w:rPr/>
        <w:t>ꥑ</w:t>
      </w:r>
      <w:r>
        <w:rPr/>
        <w:t>稪桾桪䇂䩳츮숪䥗깙ヂ杈</w:t>
      </w:r>
      <w:r>
        <w:rPr/>
        <w:t>ⵃ</w:t>
      </w:r>
      <w:r>
        <w:rPr/>
        <w:t>습쉩ヂ딊뭭嚡嗎꥚♧䌩</w:t>
      </w:r>
      <w:r>
        <w:rPr/>
        <w:t>ⵟ</w:t>
      </w:r>
      <w:r>
        <w:rPr/>
        <w:t>㚮偰⛂妮㡟㔲嚩咥슬甮颻</w:t>
      </w:r>
      <w:r>
        <w:rPr/>
        <w:t>ⱨ</w:t>
      </w:r>
      <w:r>
        <w:rPr/>
        <w:t>祦祤ꆱ嘣녹彈㪮䜰</w:t>
      </w:r>
      <w:r>
        <w:rPr/>
        <w:t>ꤲ</w:t>
      </w:r>
      <w:r>
        <w:rPr/>
        <w:t>楲슬繥悥捤滂㩯뽡쉚䁗⮱⑱㩺⥮凂쉁䯍繢㟂煾</w:t>
      </w:r>
      <w:r>
        <w:rPr/>
        <w:t>ꥅ</w:t>
      </w:r>
      <w:r>
        <w:rPr/>
        <w:t>楳⨷┳뿂儯</w:t>
      </w:r>
      <w:r>
        <w:rPr/>
        <w:t>ꤺ</w:t>
      </w:r>
      <w:r>
        <w:rPr/>
        <w:t>⻍갻沮塀䚬싂婡䩓㑺她縩</w:t>
      </w:r>
      <w:r>
        <w:rPr/>
        <w:t>꧂</w:t>
      </w:r>
      <w:r>
        <w:rPr/>
        <w:t>庥児䌨썺걮땧慯参渷轲涿欺⹶䉯⤳⑗㝏橥䘬쉱㙬圫磂뭭婔矂乶</w:t>
      </w:r>
      <w:r>
        <w:rPr/>
        <w:t>ꦡ</w:t>
      </w:r>
      <w:r>
        <w:rPr/>
        <w:t>楈永⨫쉥砳盂</w:t>
      </w:r>
      <w:r>
        <w:rPr/>
        <w:t>ꤴ</w:t>
      </w:r>
      <w:r>
        <w:rPr/>
        <w:t>츦灢轪児漱뗂</w:t>
      </w:r>
      <w:r>
        <w:rPr/>
        <w:t>ꕪ⥥</w:t>
      </w:r>
      <w:r>
        <w:rPr/>
        <w:t>湗</w:t>
      </w:r>
      <w:r>
        <w:rPr/>
        <w:t>ⱬ</w:t>
      </w:r>
      <w:r>
        <w:rPr/>
        <w:t>슣갻뽦彨䫂췃榡息楔狂汁㒩飂딯㨰䑘䰶⭥㒏䱋쉡幩犘㥍⍴뗂嗂洺㈶㉫Ⓜ䭶周♆䷂祡泂</w:t>
      </w:r>
      <w:r>
        <w:rPr/>
        <w:t>ⱃ</w:t>
      </w:r>
      <w:r>
        <w:rPr/>
        <w:t>䍌</w:t>
      </w:r>
      <w:r>
        <w:rPr/>
        <w:t>ⴹ</w:t>
      </w:r>
      <w:r>
        <w:rPr/>
        <w:t>幌뽞䃃焯湟㵭牠</w:t>
      </w:r>
      <w:r>
        <w:rPr/>
        <w:t>ⱪ</w:t>
      </w:r>
      <w:r>
        <w:rPr/>
        <w:t>湴┣嫍䠪⥇슱枥慴㚡⩆啅愳䫂䄯⑭뇂䯂㜫딳⻂頴䁂檡奎由쉥纬吹쉊긹쉬숨싎⚩湩桔쉳ꅵ轎㒩戮墩彪䩃䩀컎䅳扙烂棂䆿含䍧填檥㵠硣浬甬昤䙬꺱珂公搵㭥傱⩐숳䢮㔻⩮頦숶䄵숥ꅾ갴伭乧䜴䡑慒捥弣⫎啇䕳ㄪ㪩♅係楚쉌瓂婖싎⼷伷啓矂㞱㩬㵕쵐癦㈪</w:t>
      </w:r>
      <w:r>
        <w:rPr/>
        <w:t>⡧</w:t>
      </w:r>
      <w:r>
        <w:rPr/>
        <w:t>㔫娺擂䀺摊硓獊╴ꍤ⍭뾱䝑</w:t>
      </w:r>
      <w:r>
        <w:rPr/>
        <w:t>ꕲ</w:t>
      </w:r>
      <w:r>
        <w:rPr/>
        <w:t>璣䯎⾩캿祄椴硎䝅㮵</w:t>
      </w:r>
      <w:r>
        <w:rPr/>
        <w:t>ⰺ</w:t>
      </w:r>
      <w:r>
        <w:rPr/>
        <w:t>습㞣⍨慉乳牊囂嫂뮱楗㩅䈶圪估瓎榬硗幏㣂挤䥊</w:t>
      </w:r>
      <w:r>
        <w:rPr/>
        <w:t>ꥎ</w:t>
      </w:r>
      <w:r>
        <w:rPr/>
        <w:t>뭞뇍溘癫⤮⭞〵轘噟갴攳摷猸焷梏垻䉭썸녡숪浦奷㡡슣恥㴫湮⦿ㅏ瘺ꍃ슣䥷㚘ち㩫꺣㜫쉖熻쉰橩쉍쉭㥓挸䝡爫㒥飂㴻撬坷</w:t>
      </w:r>
      <w:r>
        <w:rPr/>
        <w:t>ꦩ</w:t>
      </w:r>
      <w:r>
        <w:rPr/>
        <w:t>㙩灑充㙏쵳晖䁯䗃걖걞⪮劬㔤㴬圤뭇⧂坎戰幉䵶㌺䐬䀷碏洸稻捭ㄣㅰ</w:t>
      </w:r>
      <w:r>
        <w:rPr/>
        <w:t>ⵕ</w:t>
      </w:r>
      <w:r>
        <w:rPr/>
        <w:t>掘칷</w:t>
      </w:r>
      <w:r>
        <w:rPr/>
        <w:t>꤯</w:t>
      </w:r>
      <w:r>
        <w:rPr/>
        <w:t>䫂䙋쉡䵳숸畋癋쉣杅剒녧䭴噵汦䅴⚬땙⩖</w:t>
      </w:r>
      <w:r>
        <w:rPr/>
        <w:t>꤯</w:t>
      </w:r>
      <w:r>
        <w:rPr/>
        <w:t>䱉쉨⎱䭊䯎䎘百炩㥕淂天坱♗䕊珂</w:t>
      </w:r>
      <w:r>
        <w:rPr/>
        <w:t>ꥄ</w:t>
      </w:r>
      <w:r>
        <w:rPr/>
        <w:t>摙區璻놡䟂怭㡔</w:t>
      </w:r>
      <w:r>
        <w:rPr/>
        <w:t>⠽</w:t>
      </w:r>
      <w:r>
        <w:rPr/>
        <w:t>嚵</w:t>
      </w:r>
      <w:r>
        <w:rPr/>
        <w:t>ⷍ</w:t>
      </w:r>
      <w:r>
        <w:rPr/>
        <w:t>⾵硥楑㴽潙㝉㙶瑟凃㝨㖿㉋</w:t>
      </w:r>
      <w:r>
        <w:rPr/>
        <w:t>ꤰ</w:t>
      </w:r>
      <w:r>
        <w:rPr/>
        <w:t>住ꏂ쉓ꄶ恀㙮따</w:t>
      </w:r>
      <w:r>
        <w:rPr/>
        <w:t>ⱪ</w:t>
      </w:r>
      <w:r>
        <w:rPr/>
        <w:t>㋎</w:t>
      </w:r>
      <w:r>
        <w:rPr/>
        <w:t>⢡</w:t>
      </w:r>
      <w:r>
        <w:rPr/>
        <w:t>婎䵳姂愰䔤㑊ꆩ쉠敃䌯ꌦ䵆炡䌶繥⤽佬䌤⽃㡹婞䄯</w:t>
      </w:r>
      <w:r>
        <w:rPr/>
        <w:t>ꥐ</w:t>
      </w:r>
      <w:r>
        <w:rPr/>
        <w:t>仂汣⑸쉦슩깰㷂㑇㕒䉒䩢䫂䘱繬睌䭆檮佥䘭堊斮䦬丽걎㔩涘</w:t>
      </w:r>
      <w:r>
        <w:rPr/>
        <w:t>ⱱ</w:t>
      </w:r>
      <w:r>
        <w:rPr/>
        <w:t>癲䨯㝣丩䠽瘲嗂㣂㍗䋃㥳㝯猳㡖㉹䦡潙슻䦵牘欴株숹愷䡥쉋䢣恓㗂濍㕂뼰䝙䄱</w:t>
      </w:r>
      <w:r>
        <w:rPr/>
        <w:t>ⴺ</w:t>
      </w:r>
      <w:r>
        <w:rPr/>
        <w:t>熘녺摉썥㥎뇂睅쉵㉕╨쉙䞡쉚爯㖥㑉䭈숳党</w:t>
      </w:r>
      <w:r>
        <w:rPr/>
        <w:t>ꤪ</w:t>
      </w:r>
      <w:r>
        <w:rPr/>
        <w:t>㩓ꥴ唤浠佺娯掩땥愺砮挵哎杤佉쉉㥘쉥㉍</w:t>
      </w:r>
      <w:r>
        <w:rPr/>
        <w:t>ꕚ</w:t>
      </w:r>
      <w:r>
        <w:rPr/>
        <w:t>噮㍍忂祫쉮垩礥싂쉲⤲</w:t>
      </w:r>
      <w:r>
        <w:rPr/>
        <w:t>ⱐ</w:t>
      </w:r>
      <w:r>
        <w:rPr/>
        <w:t>ꅌ扁係晨썚頽숻啢夷⽉╭䊱땤䩒琪䱨쉅卙깥圩꥞癧숦儦疵</w:t>
      </w:r>
      <w:r>
        <w:rPr/>
        <w:t>ꤳ</w:t>
      </w:r>
      <w:r>
        <w:rPr/>
        <w:t>娩典칡偋祦쉞眻</w:t>
      </w:r>
      <w:r>
        <w:rPr/>
        <w:t>ꔳ</w:t>
      </w:r>
      <w:r>
        <w:rPr/>
        <w:t>쵘⹤칟</w:t>
      </w:r>
      <w:r>
        <w:rPr/>
        <w:t>ꔺ</w:t>
      </w:r>
      <w:r>
        <w:rPr/>
        <w:t>䉄頣㭶䠨慃伹쉉佧습䴯㕏䬳䛂䱢疿䩏硵䊿歕慱へ桏愹励⍦橧⧍쉌쉩⪘梏喿䧂乾〲⪡㓂슻爰佯㮬竃걎겵뗂涱呤⩮桂㑤摚昺㡞坁坁ヂ숻䡀㙐暮ㅋ䕋楖嗂碡쉍⭟渻</w:t>
      </w:r>
      <w:r>
        <w:rPr/>
        <w:t>⠮⥩</w:t>
      </w:r>
      <w:r>
        <w:rPr/>
        <w:t>堦截⸶䖬䝺믂</w:t>
      </w:r>
      <w:r>
        <w:rPr/>
        <w:t>ꥆ</w:t>
      </w:r>
      <w:r>
        <w:rPr/>
        <w:t>䛂␣晲洹ㄦ칭煗컂⼨廂嗎輨䈺媱湭勂氭</w:t>
      </w:r>
      <w:r>
        <w:rPr/>
        <w:t>ⱖ</w:t>
      </w:r>
      <w:r>
        <w:rPr/>
        <w:t>싃␺썋劻숳䢥쉋䴴主갰㥌秂栣戶䆡烂숸瀷㑭㵚䫂ꄷ獋汢숰湙ꍷ┨</w:t>
      </w:r>
      <w:r>
        <w:rPr/>
        <w:t>ꔮⶱ</w:t>
      </w:r>
      <w:r>
        <w:rPr/>
        <w:t>䅉掻쉳桶칩䔥爪┶匤쌮ꏂ輹쉈⫂㙑⩘乵憏嘲♾쉣</w:t>
      </w:r>
      <w:r>
        <w:rPr/>
        <w:t>ꥇ</w:t>
      </w:r>
      <w:r>
        <w:rPr/>
        <w:t>題頶뮩旂껍</w:t>
      </w:r>
      <w:r>
        <w:rPr/>
        <w:t>ꤺ</w:t>
      </w:r>
      <w:r>
        <w:rPr/>
        <w:t>楐瑨䜴䛂啒㵲全㚩䥇뮱㩣⭇</w:t>
      </w:r>
      <w:r>
        <w:rPr/>
        <w:t>ꔥ</w:t>
      </w:r>
      <w:r>
        <w:rPr/>
        <w:t>垩啗爭瀴뮩쉥╌晶硓㈩渲뼭橡걐㭫䱩쉵十侱묤䡊</w:t>
      </w:r>
      <w:r>
        <w:rPr/>
        <w:t>⠽</w:t>
      </w:r>
      <w:r>
        <w:rPr/>
        <w:t>乌㵯</w:t>
      </w:r>
      <w:r>
        <w:rPr/>
        <w:t>ⵔ</w:t>
      </w:r>
      <w:r>
        <w:rPr/>
        <w:t>䱮甪敁䰻㉕쉅輣㣂繂녏⍫</w:t>
      </w:r>
      <w:r>
        <w:rPr/>
        <w:t>ꦻ</w:t>
      </w:r>
      <w:r>
        <w:rPr/>
        <w:t>怨⨨⥌슿썍</w:t>
      </w:r>
      <w:r>
        <w:rPr/>
        <w:t>ⵥ</w:t>
      </w:r>
      <w:r>
        <w:rPr/>
        <w:t>央前㭈穕넺쉒娺쉪⑑慘䙾ꅟ뿂庮쉎斵</w:t>
      </w:r>
      <w:r>
        <w:rPr/>
        <w:t>ⰳ♲</w:t>
      </w:r>
      <w:r>
        <w:rPr/>
        <w:t>䈹㗂券甯て㌻珂⤥ꅞ刭㡊渤㙏촹戰</w:t>
      </w:r>
      <w:r>
        <w:rPr/>
        <w:t>ⱊ</w:t>
      </w:r>
      <w:r>
        <w:rPr/>
        <w:t>刹嫎⽃恑㬬쉉䌻☹ㅟ쉫쉣汅걳嗎㗂轷秂㘸䩺␤䡪숬⨰妿牶扦㡭ꅥ쉧䍄쉭参쎱稰甫</w:t>
      </w:r>
      <w:r>
        <w:rPr/>
        <w:t>ⱥ</w:t>
      </w:r>
      <w:r>
        <w:rPr/>
        <w:t>䡲䤮㩣䤫䃂⾻祷䁋⥲숯敫쉓䆵余䗂偮쉙瀣䥓棍⥕琥㕰䁢䀵幃帩</w:t>
      </w:r>
      <w:r>
        <w:rPr/>
        <w:t>ⷂ</w:t>
      </w:r>
      <w:r>
        <w:rPr/>
        <w:t>㝋枘</w:t>
      </w:r>
      <w:r>
        <w:rPr/>
        <w:t>ꤶ</w:t>
      </w:r>
      <w:r>
        <w:rPr/>
        <w:t>曂畁㙆檘䱅쉦䌩㍊깴⬪稺徬숫䋎䤯睱⭂硆⑪揂恠嘷䋂允䵧㍂㩢䘯擎湉⫎䥋歒⩯榘ꥹ쉲놩㙯╓䉦欳偧䉌卂䴭圣䎬썲䀤</w:t>
      </w:r>
      <w:r>
        <w:rPr/>
        <w:t>ⲩ</w:t>
      </w:r>
      <w:r>
        <w:rPr/>
        <w:t>딸歃⚱穪䵍坰䅀啰汕슏쉯繵뽹㉢䐬䗂</w:t>
      </w:r>
      <w:r>
        <w:rPr/>
        <w:t>꧂</w:t>
      </w:r>
      <w:r>
        <w:rPr/>
        <w:t>䍏㚻⨰匊슥䱥呾␰쉁塸</w:t>
      </w:r>
      <w:r>
        <w:rPr/>
        <w:t>⠫</w:t>
      </w:r>
      <w:r>
        <w:rPr/>
        <w:t>ꕑ</w:t>
      </w:r>
      <w:r>
        <w:rPr/>
        <w:t>婴㉎⸻⦬燂乺숩</w:t>
      </w:r>
      <w:r>
        <w:rPr/>
        <w:t>Ⱚ</w:t>
      </w:r>
      <w:r>
        <w:rPr/>
        <w:t>뼵숦갯숹橊頸戽勃䨲墡</w:t>
      </w:r>
      <w:r>
        <w:rPr/>
        <w:t>ⵈ</w:t>
      </w:r>
      <w:r>
        <w:rPr/>
        <w:t>兠穋뽸眣믍秂䥢匣</w:t>
      </w:r>
      <w:r>
        <w:rPr/>
        <w:t>꧂</w:t>
      </w:r>
      <w:r>
        <w:rPr/>
        <w:t>䀸測琹䭰穕쵱晗䕦</w:t>
      </w:r>
      <w:r>
        <w:rPr/>
        <w:t>ⱥ</w:t>
      </w:r>
      <w:r>
        <w:rPr/>
        <w:t>祍숪쵺</w:t>
      </w:r>
      <w:r>
        <w:rPr/>
        <w:t>Ⱬ⑀</w:t>
      </w:r>
      <w:r>
        <w:rPr/>
        <w:t>形䯂棂숩췂獰☥㑾䅏숣싂獕砳䡩䝍딨昨吱⩑㣎杳勂⥡祴橤畲⹈攣空㕱ꍁ⭸浫捀喡숱堤㬶太稻挵囂䕾슩⤻䝩㥋味䌷晈싂焣㡬ꅏ牱䑙⬯瀮</w:t>
      </w:r>
      <w:r>
        <w:rPr/>
        <w:t>⢡</w:t>
      </w:r>
      <w:r>
        <w:rPr/>
        <w:t>牢침儬㐪扒㜤쉚彀佰狂刣輵轰</w:t>
      </w:r>
      <w:r>
        <w:rPr/>
        <w:t>ꕔ</w:t>
      </w:r>
      <w:r>
        <w:rPr/>
        <w:t>搯</w:t>
      </w:r>
      <w:r>
        <w:rPr/>
        <w:t>ꥍ</w:t>
      </w:r>
      <w:r>
        <w:rPr/>
        <w:t>微価倴⼥圸奘슘畬딯堸⹙䥙쉉拂䙁兎</w:t>
      </w:r>
      <w:r>
        <w:rPr/>
        <w:t>ⳍ</w:t>
      </w:r>
      <w:r>
        <w:rPr/>
        <w:t>䯂䄸싂眭䱙獮걩슱촭䜴牢썲剅䰬⽬㔭☱櫎伭妿敁쉌숥搵䱞〪城秂♧◍伽숬숣싂쉷䒣싂瑄뿍ㆣ</w:t>
      </w:r>
      <w:r>
        <w:rPr/>
        <w:t>Ⱙ</w:t>
      </w:r>
      <w:r>
        <w:rPr/>
        <w:t>冻焺嫂桭煚딷걵潐䴫⫂扠</w:t>
      </w:r>
      <w:r>
        <w:rPr/>
        <w:t>ⷂ</w:t>
      </w:r>
      <w:r>
        <w:rPr/>
        <w:t>执㉦痂㡒넪⚡䧎숭슏参䉔썌</w:t>
      </w:r>
      <w:r>
        <w:rPr/>
        <w:t>ꔬ</w:t>
      </w:r>
      <w:r>
        <w:rPr/>
        <w:t>毂睵啾楈う⨱瑙㚘뾩㡍乍녇걳弯栦畾恅㭦繍摃숽넣⍺朳嗎쉓쉠</w:t>
      </w:r>
      <w:r>
        <w:rPr/>
        <w:t>ꦱ</w:t>
      </w:r>
      <w:r>
        <w:rPr/>
        <w:t>ꏂ㷂ひ</w:t>
      </w:r>
      <w:r>
        <w:rPr/>
        <w:t>ꤲ</w:t>
      </w:r>
      <w:r>
        <w:rPr/>
        <w:t>摴갪朦煷嚣桟纮烂〵쉬偦顂䠹愴幨넨⯍穟撡牰슘擎㤣숴⩀㙇啮婗搮猶牒画곂숥숬䴮捃ꌩ湞䣂攣쉔싂囎䂻㵵儮夤⽸㝈慒㛂傱ㅠ䅺堪⬦顕燂뼻㑐婉匨㙉⩏숽싂넹硅ꇂ⨭祵</w:t>
      </w:r>
      <w:r>
        <w:rPr/>
        <w:t>ꕲ</w:t>
      </w:r>
      <w:r>
        <w:rPr/>
        <w:t>溩⵨쉵娻⹋썸穸⺏搶摖ꍴ㟂㝰</w:t>
      </w:r>
      <w:r>
        <w:rPr/>
        <w:t>ⱚ</w:t>
      </w:r>
      <w:r>
        <w:rPr/>
        <w:t>捉쉦슣怸⩩㎮</w:t>
      </w:r>
      <w:r>
        <w:rPr/>
        <w:t>ꔨ</w:t>
      </w:r>
      <w:r>
        <w:rPr/>
        <w:t>녔숰摕愮扅⍪瑣䘪䴪</w:t>
      </w:r>
      <w:r>
        <w:rPr/>
        <w:t>ꤻⶻ</w:t>
      </w:r>
      <w:r>
        <w:rPr/>
        <w:t>Ⲭ</w:t>
      </w:r>
      <w:r>
        <w:rPr/>
        <w:t>ㅬ偪췂䠷凂渣쉋䅃숮晕뿂㌷獋䋎싂磂獾쉴㩰氱떿槂♱幍晵䁸ꅰ睷䌨晶⩧䵱癃䡉</w:t>
      </w:r>
      <w:r>
        <w:rPr/>
        <w:t>⠣</w:t>
      </w:r>
      <w:r>
        <w:rPr/>
        <w:t>復漮煖쉵搫獫楊⸦䱌䉩炿䝑숴癰硚⻂擃ㅍ숩카慢땐灶⽉</w:t>
      </w:r>
      <w:r>
        <w:rPr/>
        <w:t>ⱔ</w:t>
      </w:r>
      <w:r>
        <w:rPr/>
        <w:t>嘷쉚畚췍싍乮徥┹⭀瑎⦩佅╶㕦ꅇ쉍㐺</w:t>
      </w:r>
      <w:r>
        <w:rPr/>
        <w:t>ⲵ</w:t>
      </w:r>
      <w:r>
        <w:rPr/>
        <w:t>㓃쉧〱問稪橘捧㩋⍔䝨침䚡城㭱㗂塱戥樭㞬捖砷欽</w:t>
      </w:r>
      <w:r>
        <w:rPr/>
        <w:t>⠬⥤</w:t>
      </w:r>
      <w:r>
        <w:rPr/>
        <w:t>䍗⸮圳扯佭깠硧쉥걹灄䉈湒⩢牙ㄴ⫂䓂晅啕⫃䫂汙㝔ꏂ仂ꥷ㡔剺伺䕱䵦⩌嘤桭䏍浖淂溱㝮䔥⽱⶘㮮䉰㝧敞㤰</w:t>
      </w:r>
      <w:r>
        <w:rPr/>
        <w:t>ⱸ</w:t>
      </w:r>
      <w:r>
        <w:rPr/>
        <w:t>숪污⌬췂쉵숣䬦ꅋ恂⹀䱤⩂楯卟걙椊坷땷晞뽭⺿⫂㭋</w:t>
      </w:r>
      <w:r>
        <w:rPr/>
        <w:t>⢩</w:t>
      </w:r>
      <w:r>
        <w:rPr/>
        <w:t>㮡䚻䧃쉫㑫噘㍖䙲亘㌻쉲쵊걲⦱썾啘⬫曂뼹쉆䕘ꍴ䛂숹㨥橆쉹㫃</w:t>
      </w:r>
      <w:r>
        <w:rPr/>
        <w:t>ꦻ꥖</w:t>
      </w:r>
      <w:r>
        <w:rPr/>
        <w:t>漮⩸쉑晙슱</w:t>
      </w:r>
      <w:r>
        <w:rPr/>
        <w:t>ꕲ</w:t>
      </w:r>
      <w:r>
        <w:rPr/>
        <w:t>咱ꅹ焭ꏂ佣䤳숰橢璣㮥䀬⩕⩑숱㩶</w:t>
      </w:r>
      <w:r>
        <w:rPr/>
        <w:t>ꕲ</w:t>
      </w:r>
      <w:r>
        <w:rPr/>
        <w:t>睈憣ㄽ繹⨥繵刱伸礳欥㉨쉷繬䛃♷顓塮䍪佫穱兆⯂灒㴤䮘嘹轙츯䱓쉁넣뽆⑰沬婟炵嘷奕玩櫂瓂倫䐩⯎䱹㥴㤩恹爦塗恠あ噒奭⭯堺뼪瞡</w:t>
      </w:r>
      <w:r>
        <w:rPr/>
        <w:t>⵰</w:t>
      </w:r>
      <w:r>
        <w:rPr/>
        <w:t>枩圮怰䡄汄匦塔煖埂繢싂⥘潸乌䲩䵀ㆵ奁쉒썢桞슥檬风䙁轾쉑縷쉱顀䉭ꅬ</w:t>
      </w:r>
      <w:r>
        <w:rPr/>
        <w:t>ꤹ</w:t>
      </w:r>
      <w:r>
        <w:rPr/>
        <w:t>ꍟ搫䝦嗂飂쉋武쉤橪䅲顇⽅卪牳⸣乳敲╔㭰䘤嫂婇轐⼱轓奀녃灇</w:t>
      </w:r>
      <w:r>
        <w:rPr/>
        <w:t>ꤩ</w:t>
      </w:r>
      <w:r>
        <w:rPr/>
        <w:t>㠰妻썦ꥫ䐱䏂깭䍲</w:t>
      </w:r>
      <w:r>
        <w:rPr/>
        <w:t>⡨</w:t>
      </w:r>
      <w:r>
        <w:rPr/>
        <w:t>硨悡⮮㠮䱂쉲狂㜩</w:t>
      </w:r>
      <w:r>
        <w:rPr/>
        <w:t>⠹</w:t>
      </w:r>
      <w:r>
        <w:rPr/>
        <w:t>敺噯兄䈲挰䂻䡌㨷㙳潖칐</w:t>
      </w:r>
      <w:r>
        <w:rPr/>
        <w:t>ⵅ</w:t>
      </w:r>
      <w:r>
        <w:rPr/>
        <w:t>Ⱛ</w:t>
      </w:r>
      <w:r>
        <w:rPr/>
        <w:t>䦩洮ヂ습쉒䑳呈춱牧땟剚瞡㙞㗂儻婣쉷楤窬⹙슘쉴쉮㜴쉫</w:t>
      </w:r>
      <w:r>
        <w:rPr/>
        <w:t>ꤲ</w:t>
      </w:r>
      <w:r>
        <w:rPr/>
        <w:t>獌携쉔쉱숦穲礦䱢繨卙⥯娫⑫捳縲绂㔳숸싃곂楪䵸㥘䋂䤳售ꥤ繑ꅌ歺⥹呫⽷塱偫㍭湳뿎橏㢩㇂썖奶癧樳璥</w:t>
      </w:r>
      <w:r>
        <w:rPr/>
        <w:t>Ɑ</w:t>
      </w:r>
      <w:r>
        <w:rPr/>
        <w:t>䭯╍䬲㏂憵盂燎彂䑢ꌹ匦칟䩯汭昳硂儥䝴㷂硪쉗硃㙖呭쉀카쉠칤牁污ꅣ歲摍╫中媘獢参싎</w:t>
      </w:r>
      <w:r>
        <w:rPr/>
        <w:t>ⵓ</w:t>
      </w:r>
      <w:r>
        <w:rPr/>
        <w:t>ㅫ彮匯쉈䵵䭡싂瑨슏싂⭀䉃㈱㇂䵲㭹擎䉗㧂灈竂戳顐㙲䐱싃䅲冿⫂癷</w:t>
      </w:r>
      <w:r>
        <w:rPr/>
        <w:t>⡞</w:t>
      </w:r>
      <w:r>
        <w:rPr/>
        <w:t>㙚彇塶쉕쉰犿亥ꆱ╄쌰숹伸␭業⵫숹係쉀浕</w:t>
      </w:r>
      <w:r>
        <w:rPr/>
        <w:t>ⱍ</w:t>
      </w:r>
      <w:r>
        <w:rPr/>
        <w:t>恰橌搲㜣䱄挦䅾</w:t>
      </w:r>
      <w:r>
        <w:rPr/>
        <w:t>ⱇ</w:t>
      </w:r>
      <w:r>
        <w:rPr/>
        <w:t>숪⑩䝹怸䶥숪쵍潢┭槂䴽䟂犵柂濂煇縩䖮獳囎쵑쉙㝄東</w:t>
      </w:r>
      <w:r>
        <w:rPr/>
        <w:t>꧂</w:t>
      </w:r>
      <w:r>
        <w:rPr/>
        <w:t>乨佘츥界䧂㙹瑲믂参</w:t>
      </w:r>
      <w:r>
        <w:rPr/>
        <w:t>⠦</w:t>
      </w:r>
      <w:r>
        <w:rPr/>
        <w:t>녋⽚⭈䖿䧂戣煭䁀奡㦣㭴䑉穡쉚挭氬㎥⥇䩀䁱⼹㘰䷂癤汏敟捀繨昭㙒䤺瑄⽓㝮㩧⤳쉒涏䕳㭭㕱쵢䞣参☺睸⤵슮쵏城瑋䕕꤮彶猹䠩窻扑╎嫎橱䱦䅎卥ꍩ갪⏂</w:t>
      </w:r>
      <w:r>
        <w:rPr/>
        <w:t>꧂</w:t>
      </w:r>
      <w:r>
        <w:rPr/>
        <w:t>穮歰汸㐥</w:t>
      </w:r>
      <w:r>
        <w:rPr/>
        <w:t>ⱦ</w:t>
      </w:r>
      <w:r>
        <w:rPr/>
        <w:t>䍭迂䡧쵔ケ숶䉃攬䭫啸쵇쉳䨸쵴ꥦ繈绂䥖䍍儊癈杸쉂ぢ伯䕘嚩묰䲩瘬뽖숥㈭ꅊ</w:t>
      </w:r>
      <w:r>
        <w:rPr/>
        <w:t>⡳</w:t>
      </w:r>
      <w:r>
        <w:rPr/>
        <w:t>㭀潃穾㚻쵮焰쉒㵍쉆弫嚏㙓畒睙걯乯</w:t>
      </w:r>
      <w:r>
        <w:rPr/>
        <w:t>ꥑ</w:t>
      </w:r>
      <w:r>
        <w:rPr/>
        <w:t>䕤</w:t>
      </w:r>
      <w:r>
        <w:rPr/>
        <w:t>Ⳃ</w:t>
      </w:r>
      <w:r>
        <w:rPr/>
        <w:t>㪡䣂檬㝥╘牶ゥ</w:t>
      </w:r>
      <w:r>
        <w:rPr/>
        <w:t>⡵</w:t>
      </w:r>
      <w:r>
        <w:rPr/>
        <w:t>轺啚뼳䌤兮⴪幩䥙婐</w:t>
      </w:r>
      <w:r>
        <w:rPr/>
        <w:t>ⱐ</w:t>
      </w:r>
      <w:r>
        <w:rPr/>
        <w:t>䏂</w:t>
      </w:r>
      <w:r>
        <w:rPr/>
        <w:t>ꔥ</w:t>
      </w:r>
      <w:r>
        <w:rPr/>
        <w:t>㫂쉀넱䑍塧䙇⸦뽖䰥</w:t>
      </w:r>
      <w:r>
        <w:rPr/>
        <w:t>ꔻ</w:t>
      </w:r>
      <w:r>
        <w:rPr/>
        <w:t>䨮㬬戻캬꺡䣍漮쉄盍╃䑑嫎漭⨽顲╙硂▣珂眳琨態瞩噇欪椺㡡坋厬㤸⍎太煵匨扌쉎祤䱅桌欯</w:t>
      </w:r>
      <w:r>
        <w:rPr/>
        <w:t>⠦</w:t>
      </w:r>
      <w:r>
        <w:rPr/>
        <w:t>玮⪘썐쵏䙭䧂庣繪쉅㚩朣扲</w:t>
      </w:r>
      <w:r>
        <w:rPr/>
        <w:t>ꤣ</w:t>
      </w:r>
      <w:r>
        <w:rPr/>
        <w:t>ㄫ冣껂飂</w:t>
      </w:r>
      <w:r>
        <w:rPr/>
        <w:t>ꦿ⨳</w:t>
      </w:r>
      <w:r>
        <w:rPr/>
        <w:t>㜬⑵넹녾걟㩎</w:t>
      </w:r>
      <w:r>
        <w:rPr/>
        <w:t>ꖬ</w:t>
      </w:r>
      <w:r>
        <w:rPr/>
        <w:t>癎쉘㤤믂彠슡쉅体쌨썕꥗숮㑱䷂⥴㙀磂檘쉒桀佩걮쉵坳滂⑑칬⥵歇⭃窏塳䛂奡䄽ꆩ䊡䌴捦뮡楲⽏歁㓍뇂汖䑋濂儸ㅧ牟䕕쌭䔣䬱㇂敇穫㕎</w:t>
      </w:r>
      <w:r>
        <w:rPr/>
        <w:t>ⴥ</w:t>
      </w:r>
      <w:r>
        <w:rPr/>
        <w:t>⽩睅䡩㞻師灚抵牧慰⦩㝞쉢剁숫琴姂癢㵯䢥䩠</w:t>
      </w:r>
      <w:r>
        <w:rPr/>
        <w:t>꤯</w:t>
      </w:r>
      <w:r>
        <w:rPr/>
        <w:t>印埂䂻䀻瀦䘻쉫楄汱〵䞡欥之縸嘪갶</w:t>
      </w:r>
      <w:r>
        <w:rPr/>
        <w:t>ꥅ♭</w:t>
      </w:r>
      <w:r>
        <w:rPr/>
        <w:t>灂婖剤췂㚏灤佭</w:t>
      </w:r>
      <w:r>
        <w:rPr/>
        <w:t>ⱴ</w:t>
      </w:r>
      <w:r>
        <w:rPr/>
        <w:t>쉦⬪痂畾㕺拎弫␯䵃楐䘷䴥䙴桪灇硨瑤牢擂畤䝐ꥹ쉀ꍱ쉆㭷⭧㩧䵸呣摅瀵칠갯㕨⥀쉐亘쉷</w:t>
      </w:r>
      <w:r>
        <w:rPr/>
        <w:t>ꔥ</w:t>
      </w:r>
      <w:r>
        <w:rPr/>
        <w:t>쉴桘ꇂ침숰묺潱꺿噁甸숩㥇灅㈪ꍢ疩彔䋂쉔껍㣃촲♎䥓뽯쉞딻⩄䄦冏抩</w:t>
      </w:r>
      <w:r>
        <w:rPr/>
        <w:t>ꕊ⬵</w:t>
      </w:r>
      <w:r>
        <w:rPr/>
        <w:t>塥㐩䕸숪䘰쉰⹂</w:t>
      </w:r>
      <w:r>
        <w:rPr/>
        <w:t>⡔</w:t>
      </w:r>
      <w:r>
        <w:rPr/>
        <w:t>㉔繬촨䏍쉤쉵怸녯뼴곂堨协걬䘪숵⫎쉃睾吩䑾숩쉸別噧扯淂䝫倷熩䧂㌻牣敤㚏橹쉪侩恒㙫倫</w:t>
      </w:r>
      <w:r>
        <w:rPr/>
        <w:t>ⷂ</w:t>
      </w:r>
      <w:r>
        <w:rPr/>
        <w:t>轂㩳兩땃슩䛍噣䱪濂禿獯乧칁⚏䠱䘭숽ꅔ싂獑뭣싂琣檥⻎䁎瑺㌻</w:t>
      </w:r>
      <w:r>
        <w:rPr/>
        <w:t>ꗃ</w:t>
      </w:r>
      <w:r>
        <w:rPr/>
        <w:t>䩱썵䛃䙆㥺⩃쉍歧⬣剎䙘⍃穔뭹</w:t>
      </w:r>
      <w:r>
        <w:rPr/>
        <w:t>ꖩ</w:t>
      </w:r>
      <w:r>
        <w:rPr/>
        <w:t>皏嗂⽤昺뮩ꇂ埂</w:t>
      </w:r>
      <w:r>
        <w:rPr/>
        <w:t>ⱇ</w:t>
      </w:r>
      <w:r>
        <w:rPr/>
        <w:t>挴ꄴ嘲㠲㙕쵧䅬縩㣎晭嫂〽㩑숪嚩埂숩㥸쉐湭偮形地㉈㩉䅀곂㝅ね圷倯䰶쉊坆槃硹㷂䱗丸妩⍙䁊批♷睦獴䖵䄤渰癰扴潏</w:t>
      </w:r>
      <w:r>
        <w:rPr/>
        <w:t>꧃</w:t>
      </w:r>
      <w:r>
        <w:rPr/>
        <w:t>穞橦〈牤呄츬갪塓⹅䘩숪幘䱀㕋伫櫂稶쉍싂쉰㥳믂숱顳歍幙⽋偌␫歴䥠穾卲㖻땾䀺玣慉숦噭䈮䩓⨭쉪䁎椰帊楆䇍</w:t>
      </w:r>
      <w:r>
        <w:rPr/>
        <w:t>ꥉ</w:t>
      </w:r>
      <w:r>
        <w:rPr/>
        <w:t>礨呟</w:t>
      </w:r>
      <w:r>
        <w:rPr/>
        <w:t>ꤽ</w:t>
      </w:r>
      <w:r>
        <w:rPr/>
        <w:t>䱚쉆䅂㇂祹녩扒</w:t>
      </w:r>
      <w:r>
        <w:rPr/>
        <w:t>ꦡ⒵</w:t>
      </w:r>
      <w:r>
        <w:rPr/>
        <w:t>穳昭</w:t>
      </w:r>
      <w:r>
        <w:rPr/>
        <w:t>ⱂ</w:t>
      </w:r>
      <w:r>
        <w:rPr/>
        <w:t>뼮䙩硩</w:t>
      </w:r>
      <w:r>
        <w:rPr/>
        <w:t>ⱥ</w:t>
      </w:r>
      <w:r>
        <w:rPr/>
        <w:t>樶㫂⽆䁨濂⩸䅟쵙坯剑⹷煢쉇轙⹸拍楴䵊썖⽖믂䙟炵갯걵쉞䕤䖥䎩呃爸䵸晈杦▵婚쉄扪琺焷皬畁칇頤⨦僂⤶싂輤澥칒숤</w:t>
      </w:r>
      <w:r>
        <w:rPr/>
        <w:t>ⰹ☴</w:t>
      </w:r>
      <w:r>
        <w:rPr/>
        <w:t>쉤䌯壂捋㩋牬穨冮숬顯⥳穧淂갴䝱塺夣び㟂싂啰캏涿戦湭깏慃婖渤⺱响澩燂泂쉴祖㡆煖彸䱈淂戦쉞爩㜥㒩傿撩ㅄ䙟쉒츷㚘渮辬</w:t>
      </w:r>
      <w:r>
        <w:rPr/>
        <w:t>ꥂ</w:t>
      </w:r>
      <w:r>
        <w:rPr/>
        <w:t>汹놘컂椨쉇썯⩸䝺⹣婶䝢樻漯䑷쉱쉉䉊䍾㑬副牭ぉ뼦䧂幎䴵攷畓桩捯戻</w:t>
      </w:r>
      <w:r>
        <w:rPr/>
        <w:t>ꥈ</w:t>
      </w:r>
      <w:r>
        <w:rPr/>
        <w:t>湤瑈칂漤啾슣싍景㇂䬻</w:t>
      </w:r>
      <w:r>
        <w:rPr/>
        <w:t>ⳃ</w:t>
      </w:r>
      <w:r>
        <w:rPr/>
        <w:t>灣去偑떩䋂廂顣吴椺穕㭕㩉剅⪩殩쉘砮㭔場숬</w:t>
      </w:r>
      <w:r>
        <w:rPr/>
        <w:t>ꦩ</w:t>
      </w:r>
      <w:r>
        <w:rPr/>
        <w:t>乹椬깅捈䕶牐忂琷奡松䭈刪</w:t>
      </w:r>
      <w:r>
        <w:rPr/>
        <w:t>ⵑ</w:t>
      </w:r>
      <w:r>
        <w:rPr/>
        <w:t>呾伣⑂䅰䅶瀹严坱</w:t>
      </w:r>
      <w:r>
        <w:rPr/>
        <w:t>⠪</w:t>
      </w:r>
      <w:r>
        <w:rPr/>
        <w:t>吪ㆱ䭯湃␴</w:t>
      </w:r>
      <w:r>
        <w:rPr/>
        <w:t>⣂</w:t>
      </w:r>
      <w:r>
        <w:rPr/>
        <w:t>唸煺㏂㩰彅洵毃橧猽斏敲堻桾⽯榮</w:t>
      </w:r>
      <w:r>
        <w:rPr/>
        <w:t>꤫</w:t>
      </w:r>
      <w:r>
        <w:rPr/>
        <w:t>扴㉔䔸䈸穅⫍슘恎飂协⾱槂슏奌</w:t>
      </w:r>
      <w:r>
        <w:rPr/>
        <w:t>ꤪꕟ</w:t>
      </w:r>
      <w:r>
        <w:rPr/>
        <w:t>㷎乚〴绂㙥䔵潢偫䩘⵶恎䍤슩噋춏싂䍋ㄷ渴걋礭䑾묨䙓摬숯涩♪믂椶㉤䵱긹堯䭟悻숤녷⽆Ⓜ슬㭎摕⌮⩰㍱썥깒뭪㕥晍旂䡗灙祦䟍瀵弥䍂</w:t>
      </w:r>
      <w:r>
        <w:rPr/>
        <w:t>Ɒ</w:t>
      </w:r>
      <w:r>
        <w:rPr/>
        <w:t>쉫梿ꍘ䥀㚘슘</w:t>
      </w:r>
      <w:r>
        <w:rPr/>
        <w:t>Ɒ</w:t>
      </w:r>
      <w:r>
        <w:rPr/>
        <w:t>䇂┫㐫㙟操桷吭깊</w:t>
      </w:r>
      <w:r>
        <w:rPr/>
        <w:t>ꤻ⥈</w:t>
      </w:r>
      <w:r>
        <w:rPr/>
        <w:t>㶏녹␲䔮疬做㍫ꅹ歖⧎꺥畲幌䞻쉭⹶瑴슿丫㭣슿⥴煭㕮婓⑒⤩뽇参㍇牂</w:t>
      </w:r>
      <w:r>
        <w:rPr/>
        <w:t>ꖡ</w:t>
      </w:r>
      <w:r>
        <w:rPr/>
        <w:t>嚏</w:t>
      </w:r>
      <w:r>
        <w:rPr/>
        <w:t>ⰳ</w:t>
      </w:r>
      <w:r>
        <w:rPr/>
        <w:t>ꖏ</w:t>
      </w:r>
      <w:r>
        <w:rPr/>
        <w:t>싂朻䍄㠽姃氪㵬硟꺘</w:t>
      </w:r>
      <w:r>
        <w:rPr/>
        <w:t>⡃</w:t>
      </w:r>
      <w:r>
        <w:rPr/>
        <w:t>晖沿⽶쉔睦䕉恐</w:t>
      </w:r>
      <w:r>
        <w:rPr/>
        <w:t>꧂</w:t>
      </w:r>
      <w:r>
        <w:rPr/>
        <w:t>洷噥㔶祟㩌䡈搭⩘椪轈䅊㝷卵嚡⨥瑖썐</w:t>
      </w:r>
      <w:r>
        <w:rPr/>
        <w:t>⠮</w:t>
      </w:r>
      <w:r>
        <w:rPr/>
        <w:t>䩮㵉㤹쉺䁆囂乍⥺</w:t>
      </w:r>
      <w:r>
        <w:rPr/>
        <w:t>⣂</w:t>
      </w:r>
      <w:r>
        <w:rPr/>
        <w:t>녺슿梣⍅牃削湏</w:t>
      </w:r>
      <w:r>
        <w:rPr/>
        <w:t>⠲</w:t>
      </w:r>
      <w:r>
        <w:rPr/>
        <w:t>琺䏂桧輺湟㢡⚮偧卵囂䧂㖥⍖獡轐䁓깨䬭⮬濂晘橄湌⩸䨶䌩灬䱈猰숷㦮狃纱碱깙䑰䡫暵㧍䈹哂执䭪离呃嚱总⥤癒疏梬兖矎珂䒥散뼫숹쉎祷딩㙱</w:t>
      </w:r>
      <w:r>
        <w:rPr/>
        <w:t>ꗎ</w:t>
      </w:r>
      <w:r>
        <w:rPr/>
        <w:t>忂</w:t>
      </w:r>
      <w:r>
        <w:rPr/>
        <w:t>ꤺ</w:t>
      </w:r>
      <w:r>
        <w:rPr/>
        <w:t>礻枥偭挷斮歺㝬儹湍쉡振堳硾ꍇ쉖쉫ꎱ焹硪슿刭갦</w:t>
      </w:r>
      <w:r>
        <w:rPr/>
        <w:t>ꥎ</w:t>
      </w:r>
      <w:r>
        <w:rPr/>
        <w:t>䩓昲쌊숪操捰繕㉯츽桀歏⌭▿㏂桲</w:t>
      </w:r>
      <w:r>
        <w:rPr/>
        <w:t>⡕</w:t>
      </w:r>
      <w:r>
        <w:rPr/>
        <w:t>뿂⩀煫싂教瘨浣渱咩슮扠숩</w:t>
      </w:r>
      <w:r>
        <w:rPr/>
        <w:t>Ⱖ</w:t>
      </w:r>
      <w:r>
        <w:rPr/>
        <w:t>稫쉋坟恦禵⹥櫎楎ꌩ朻㗍潒昰㫂䭠塁㥞画卙</w:t>
      </w:r>
      <w:r>
        <w:rPr/>
        <w:t>ꗂ</w:t>
      </w:r>
      <w:r>
        <w:rPr/>
        <w:t>砳</w:t>
      </w:r>
      <w:r>
        <w:rPr/>
        <w:t>Ⳃ</w:t>
      </w:r>
      <w:r>
        <w:rPr/>
        <w:t>㉩楲ꆥ䤩獍췂쉕癒潶恒⽸丳穷歩癠㕉쉫싂</w:t>
      </w:r>
      <w:r>
        <w:rPr/>
        <w:t>ꕶ</w:t>
      </w:r>
      <w:r>
        <w:rPr/>
        <w:t>㭦垥쉮栦張癀㐥倽䩗숨晔㖩㈦㏂쵁숹彋智䣃䵙䦻⨩冻乳녫碵序⒵䠹䂱슘吮囂⿂轹썥㛂噫칸㠪걎灯쉗塷柂싂奏ぢ才썐딵썎滂㶩怷儵싂桬쉁昪㭙</w:t>
      </w:r>
      <w:r>
        <w:rPr/>
        <w:t>⡒</w:t>
      </w:r>
      <w:r>
        <w:rPr/>
        <w:t>迂ヂ杁㡬ꍞ浹㦮啁⍡쎻䑘</w:t>
      </w:r>
      <w:r>
        <w:rPr/>
        <w:t>Ⳃ</w:t>
      </w:r>
      <w:r>
        <w:rPr/>
        <w:t>睄䕑쏂ꅀ䁌堮晃</w:t>
      </w:r>
      <w:r>
        <w:rPr/>
        <w:t>ꤵ</w:t>
      </w:r>
      <w:r>
        <w:rPr/>
        <w:t>溣剷䯂縴爲ꆩち晪䗂吶쉚摩扶㴪儺⫂㑔潶</w:t>
      </w:r>
      <w:r>
        <w:rPr/>
        <w:t>ꤪ⩈</w:t>
      </w:r>
      <w:r>
        <w:rPr/>
        <w:t>숤䀤깓竂炵倲祷㵧㡕ꅵ</w:t>
      </w:r>
      <w:r>
        <w:rPr/>
        <w:t>ⵌ</w:t>
      </w:r>
      <w:r>
        <w:rPr/>
        <w:t>敐丰⻂摨穑㒩⍅氦䮥彩捍㇂喱乢伥庵</w:t>
      </w:r>
      <w:r>
        <w:rPr/>
        <w:t>ⱁ</w:t>
      </w:r>
      <w:r>
        <w:rPr/>
        <w:t>㕒繋㭚㘲㯂䈶䫂恫츩碱啌㥡擂㙯쉷剮㌸輤㭐甩♕兒敥䋂烂뭔ꆡ䱹⑎枩㈵丵䁶倣㛂秂穳煗揃㓂쌴ㄽ숮슬쉐漳辬⪵뽳輹ꍋ⬫䩲캡奀㗂䡷슱㵋습㩉까璡ァ䥈╂䥀䑠ꄹ㑘䛂颏䮘㜪牸珂慍숸颻쉰牎슱彅ꥬ泎⦬䛂梣싍堽䑏⨨犮⥾煬뭹♊䉍眹갫</w:t>
      </w:r>
      <w:r>
        <w:rPr/>
        <w:t>ꔺ</w:t>
      </w:r>
      <w:r>
        <w:rPr/>
        <w:t>頽까⹭딷㑠㥚㕩䝐쉆㝑瑲</w:t>
      </w:r>
      <w:r>
        <w:rPr/>
        <w:t>ⵟ</w:t>
      </w:r>
      <w:r>
        <w:rPr/>
        <w:t>呌卬䲬桀䭩㙒恍吮牘ꎘ䂣</w:t>
      </w:r>
      <w:r>
        <w:rPr/>
        <w:t>⣂</w:t>
      </w:r>
      <w:r>
        <w:rPr/>
        <w:t>딪捃䲱啑</w:t>
      </w:r>
      <w:r>
        <w:rPr/>
        <w:t>ꤺ⩬</w:t>
      </w:r>
      <w:r>
        <w:rPr/>
        <w:t>㤰싃欯䱑⸽쉸奎ㅹ䃂쉕磂喩䐬⛂쉖壂쌷佶싂䳂숱쉴┦㕂娥딴㡭츣塨슿슮塡教着䵈숮⬤牏䍎促啐椪㯂䍫㬷吩㉖椳䭕〵ꄪ櫂䊻輳㜴촣䠽쉪沵㬪䳎䉴䒮刷⿍ㅱ</w:t>
      </w:r>
      <w:r>
        <w:rPr/>
        <w:t>⣂</w:t>
      </w:r>
      <w:r>
        <w:rPr/>
        <w:t>숥숴숪㉍類㥨㙥쉱砺㑪㜤</w:t>
      </w:r>
      <w:r>
        <w:rPr/>
        <w:t>ꔬ╙⮿</w:t>
      </w:r>
      <w:r>
        <w:rPr/>
        <w:t>檬摂汸㍚䗂時楠㕮澩䄺汍䯍婓の쉇숨扚䕈丮㷂㝒䤶쵮䭙塢⏃☳⽓갺</w:t>
      </w:r>
      <w:r>
        <w:rPr/>
        <w:t>ⱁ</w:t>
      </w:r>
      <w:r>
        <w:rPr/>
        <w:t>㷂桌슿愩㍀楙䘸㨩⽹烂쉉㄰⏍슩輸採숸Ⓜ㍩䔯⵬</w:t>
      </w:r>
      <w:r>
        <w:rPr/>
        <w:t>꧂</w:t>
      </w:r>
      <w:r>
        <w:rPr/>
        <w:t>嗂⽵㠭㧂疿攸䀫뮏䉂砦牤辣爥</w:t>
      </w:r>
      <w:r>
        <w:rPr/>
        <w:t>ꤵꥃ</w:t>
      </w:r>
      <w:r>
        <w:rPr/>
        <w:t>乐窿炵桮泃쵁䁊</w:t>
      </w:r>
      <w:r>
        <w:rPr/>
        <w:t>⠬</w:t>
      </w:r>
      <w:r>
        <w:rPr/>
        <w:t>甶䂮晴稤ꥣ㑄긴兴轤칄뼨⑮</w:t>
      </w:r>
      <w:r>
        <w:rPr/>
        <w:t>⢏</w:t>
      </w:r>
      <w:r>
        <w:rPr/>
        <w:t>뿂ꄽ㴭繎</w:t>
      </w:r>
      <w:r>
        <w:rPr/>
        <w:t>ꤽ</w:t>
      </w:r>
      <w:r>
        <w:rPr/>
        <w:t>㍃</w:t>
      </w:r>
      <w:r>
        <w:rPr/>
        <w:t>ꔲ</w:t>
      </w:r>
      <w:r>
        <w:rPr/>
        <w:t>恖촰㍚겿⹌⭶疘樊땄䉉璩㬽숪싂䰮⍤㍹捬⭔㴷千碮䡒슡쉤䠦䁏䱹汈긵㥨呷烎䝍믂╍惂쉗橹潪刻쉭땋</w:t>
      </w:r>
      <w:r>
        <w:rPr/>
        <w:t>ꗂ</w:t>
      </w:r>
      <w:r>
        <w:rPr/>
        <w:t>墿㮱歙⥆橤敠甪穤슻</w:t>
      </w:r>
      <w:r>
        <w:rPr/>
        <w:t>ⱗ</w:t>
      </w:r>
      <w:r>
        <w:rPr/>
        <w:t>㈣奖眴</w:t>
      </w:r>
      <w:r>
        <w:rPr/>
        <w:t>ꕪ</w:t>
      </w:r>
      <w:r>
        <w:rPr/>
        <w:t>瓂칰砰汤㷂湴摥煳녳䕠䦬䱫兰捣焪敟㥠帩盂塐ꌳ♸〈⏍汞瑗敊僂窣쉞眭䲻顨싂ꥰ쉗去煠</w:t>
      </w:r>
      <w:r>
        <w:rPr/>
        <w:t>ꕁ</w:t>
      </w:r>
      <w:r>
        <w:rPr/>
        <w:t>稲㵬䦻焳㝋믃淃䕸䑷婍㴷娻㡔㪩㞬쏂⻂⍳灒Ⓜ䖘䍧頪싂夶䐷</w:t>
      </w:r>
      <w:r>
        <w:rPr/>
        <w:t>ꕍ</w:t>
      </w:r>
      <w:r>
        <w:rPr/>
        <w:t>䐽濃偸⼥橵숦劬囂晋潯体幯煌颵潬䝊</w:t>
      </w:r>
      <w:r>
        <w:rPr/>
        <w:t>ꤷ</w:t>
      </w:r>
      <w:r>
        <w:rPr/>
        <w:t>쉧㥁穑䥦ꥳ䞩쉵奶꺵㧂焳䉈烍⫂쉂칡⽞ꍫ쉒抬剥⼳睰쉕싂㡄㑗捁勂㕍汫䉟⭓暣忂ㅒ煰ꅾ癅轀獔ꎥ竂業皣㑾쵁柂䑗ꌭ뼬姂窮卮</w:t>
      </w:r>
      <w:r>
        <w:rPr/>
        <w:t>ⵡ</w:t>
      </w:r>
      <w:r>
        <w:rPr/>
        <w:t>捥牊뭾㌺ㄫ㥷䡺繕ぷ⩉⍐䅌쉴ㄽ坅╯䘩䯂㍄斿숰⚬偫唱瘵⪬刦歰䁇</w:t>
      </w:r>
      <w:r>
        <w:rPr/>
        <w:t>ꥉ⑵</w:t>
      </w:r>
      <w:r>
        <w:rPr/>
        <w:t>䱩嘥슩瑩硠쵅⭪癘♪剫泂獪扨㥂썮숯婋卞</w:t>
      </w:r>
      <w:r>
        <w:rPr/>
        <w:t>ꕰ</w:t>
      </w:r>
      <w:r>
        <w:rPr/>
        <w:t>晀䠳癱㤣亏䳂싂稻杏䱟㩟쉢쉢电睋⼺㶥么쉹㮮䕸䡏妩⤦㉔樻쉆千涱䄭숤浵⹫䵁煐㝒♩哎奚㕠䑊쉑䘦䔽⍹克㝖㵯䶵燎쉐뭃㡚⥘썊㝳顚䙱嚘燂顤춱떣깄</w:t>
      </w:r>
      <w:r>
        <w:rPr/>
        <w:t>ꤩ╷</w:t>
      </w:r>
      <w:r>
        <w:rPr/>
        <w:t>瑓칇슻</w:t>
      </w:r>
      <w:r>
        <w:rPr/>
        <w:t>⡙</w:t>
      </w:r>
      <w:r>
        <w:rPr/>
        <w:t>庻呉숵䷍㎩敧넴</w:t>
      </w:r>
      <w:r>
        <w:rPr/>
        <w:t>ⵉ</w:t>
      </w:r>
      <w:r>
        <w:rPr/>
        <w:t>㠰슱漳轵ぷ枵堥⩡슡䇍㕸⦘恓䥣⑑愪栽㥆搩汎瓂뭰卥堺</w:t>
      </w:r>
      <w:r>
        <w:rPr/>
        <w:t>ⷂ</w:t>
      </w:r>
      <w:r>
        <w:rPr/>
        <w:t>坑顲녥夤吱ご畟頬奂</w:t>
      </w:r>
      <w:r>
        <w:rPr/>
        <w:t>⠽</w:t>
      </w:r>
      <w:r>
        <w:rPr/>
        <w:t>瞣輫쉳䭷祍⭇㥢瑚쉤埂┤樦坙뭺浮娹</w:t>
      </w:r>
      <w:r>
        <w:rPr/>
        <w:t>꧂</w:t>
      </w:r>
      <w:r>
        <w:rPr/>
        <w:t>昤䱉䷃娪䝈ꏂ캥⵩㜶潋ꥣ뭦縤汯剏婘갹含猷ㆩ뿃噵䟂␶㍭偯愤归쉍ㅭ佧ꌶ</w:t>
      </w:r>
      <w:r>
        <w:rPr/>
        <w:t>ꥃ</w:t>
      </w:r>
      <w:r>
        <w:rPr/>
        <w:t>䦡圵㥐楍剣洤ꅤꥸ祘⒩쉒煕䠯帪⹸썚㭞⑚娻琥䀱剄㑤呤橐恾僂</w:t>
      </w:r>
      <w:r>
        <w:rPr/>
        <w:t>ꔻ</w:t>
      </w:r>
      <w:r>
        <w:rPr/>
        <w:t>慐挶䝚㕠繸䱩따⩉㙶㌲塹湆쉢矂㐣縴甬㜫橈䍕䙗㫂㷂숸슥</w:t>
      </w:r>
      <w:r>
        <w:rPr/>
        <w:t>⣂</w:t>
      </w:r>
      <w:r>
        <w:rPr/>
        <w:t>奇丩♖㍂䝑噰딦慇⴩江唬뭹긹侣慒껂だ쵟て飂</w:t>
      </w:r>
      <w:r>
        <w:rPr/>
        <w:t>ꔸ</w:t>
      </w:r>
      <w:r>
        <w:rPr/>
        <w:t>숲扑医</w:t>
      </w:r>
      <w:r>
        <w:rPr/>
        <w:t>ⱳ</w:t>
      </w:r>
      <w:r>
        <w:rPr/>
        <w:t>쉩ꥪ磂쉡쌣恱䥈쉢秂㘤乣뗂灩⬩ㅆ쵸</w:t>
      </w:r>
      <w:r>
        <w:rPr/>
        <w:t>⡷</w:t>
      </w:r>
      <w:r>
        <w:rPr/>
        <w:t>整瑺〪攪偙⬽</w:t>
      </w:r>
      <w:r>
        <w:rPr/>
        <w:t>ꦻ</w:t>
      </w:r>
      <w:r>
        <w:rPr/>
        <w:t>婁㜩楶䭁幇쉳穭倊걮礰殿洤⵫쉅牙係坈敒⵬쉕쉾䌱숴㜲恬䶩싂傣庮㙅㝔㉊⥺埍ꆘ汬恐儹杈슿䥫숶顰䞩춘</w:t>
      </w:r>
      <w:r>
        <w:rPr/>
        <w:t>ꥉ</w:t>
      </w:r>
      <w:r>
        <w:rPr/>
        <w:t>싂塘煳䜩曂䍹쉅䀻煉㈤渮慰輪㑪䁳䷍⩉싎幵┨⩷硈뭊♇땈元쉄皘⼴噣䥐效䬽㈹ꌽ䕆劬㜦丫恳畞䤥</w:t>
      </w:r>
      <w:r>
        <w:rPr/>
        <w:t>⡇</w:t>
      </w:r>
      <w:r>
        <w:rPr/>
        <w:t>幙싂⴫ね療걡噸쉤㙘뿂싂ㅌ伺〻绂䥷歉奱洭磂䬤刵繮横焥婔歴㬥啙㦥㗂뭅슡ꍷ䕅煖俎⌽㑟☷</w:t>
      </w:r>
      <w:r>
        <w:rPr/>
        <w:t>ꥁ</w:t>
      </w:r>
      <w:r>
        <w:rPr/>
        <w:t>ꄽ䱺쉪敆着呟㵦灧촳쌦싂㴻摏滃穲䟎䬹싂嚥樶匵楖㝴</w:t>
      </w:r>
      <w:r>
        <w:rPr/>
        <w:t>⠱</w:t>
      </w:r>
      <w:r>
        <w:rPr/>
        <w:t>橨坉歲繍歩숴奸㕒㭵ꅾ穤愷ꍬ䐨䝶ꍆ㑅쉎伪䉞丬쉔吩用扑⤫겵琱㓃换睋⤪繥</w:t>
      </w:r>
      <w:r>
        <w:rPr/>
        <w:t>ⴹ</w:t>
      </w:r>
      <w:r>
        <w:rPr/>
        <w:t>灒婳ォ싂뽃⭺쉚瓍꥙䀺⾱숬䤵䁯乣䘪ㅵ棂쉎㖣楪䔪䅨奕쉎磂卸佣</w:t>
      </w:r>
      <w:r>
        <w:rPr/>
        <w:t>ꤳ</w:t>
      </w:r>
      <w:r>
        <w:rPr/>
        <w:t>䡙䙦䀮</w:t>
      </w:r>
      <w:r>
        <w:rPr/>
        <w:t>ꕈ</w:t>
      </w:r>
      <w:r>
        <w:rPr/>
        <w:t>磎煓碩煅书奬娭</w:t>
      </w:r>
      <w:r>
        <w:rPr/>
        <w:t>ⱓ</w:t>
      </w:r>
      <w:r>
        <w:rPr/>
        <w:t>숤</w:t>
      </w:r>
      <w:r>
        <w:rPr/>
        <w:t>ⱳ</w:t>
      </w:r>
      <w:r>
        <w:rPr/>
        <w:t>걞┩畱偗䞣껂炿充烂⪩땊쉹呙她㙱噌戮㔽䔳쉚滂㵲㌫</w:t>
      </w:r>
      <w:r>
        <w:rPr/>
        <w:t>ꤸ</w:t>
      </w:r>
      <w:r>
        <w:rPr/>
        <w:t>䳂⮮暥䭥朣扗䦩桾祪╌杮뭒⏂䭩妮抿ꌪ汦伹</w:t>
      </w:r>
      <w:r>
        <w:rPr/>
        <w:t>ꤴ</w:t>
      </w:r>
      <w:r>
        <w:rPr/>
        <w:t>싃㉓ꌺ㓂쉔啨䈰쉙㨰浤녫顄쵄㘻⩆</w:t>
      </w:r>
      <w:r>
        <w:rPr/>
        <w:t>⡥</w:t>
      </w:r>
      <w:r>
        <w:rPr/>
        <w:t>䭙摖㫂煶彮⥊条彾梮⥣煵䙢⥱쵥⼬塆潟칷㐹焴ㅤ䲩㝁뿂强㵬漰䖩用䎏䥨⫂槂ꌭ瀻頨㵹敧佰䝶⬸是坨㭬ㅾ⑂㧂䝆</w:t>
      </w:r>
      <w:r>
        <w:rPr/>
        <w:t>ⷂ</w:t>
      </w:r>
      <w:r>
        <w:rPr/>
        <w:t>䁧㝾㈦</w:t>
      </w:r>
      <w:r>
        <w:rPr/>
        <w:t>ꕺ</w:t>
      </w:r>
      <w:r>
        <w:rPr/>
        <w:t>㊡堸浾敯㩾縣갣栳惂噬栳</w:t>
      </w:r>
      <w:r>
        <w:rPr/>
        <w:t>ꤻ</w:t>
      </w:r>
      <w:r>
        <w:rPr/>
        <w:t>딶偀卪㍊嚿甮煢녩ꏂ䞮㕎癪㭩煚뽑썘쉳걀睆쉰䔭캬匩亿쉯넵喣뼨촵⩍⫂畐䪩ꥳ穳氣䍎牉潭䵘</w:t>
      </w:r>
      <w:r>
        <w:rPr/>
        <w:t>ꖩ</w:t>
      </w:r>
      <w:r>
        <w:rPr/>
        <w:t>玘歫佧㵆䱧㘴㣍温싂ꅇ㡑㔲䙒쉢填⾏扑䴻飂怲⚘垮㉥慂矂繺䩤칀⩦⤽䩶拃쉐墩縣㯂쉷</w:t>
      </w:r>
      <w:r>
        <w:rPr/>
        <w:t>꧂</w:t>
      </w:r>
      <w:r>
        <w:rPr/>
        <w:t>桤惂⼯琩␽녭戲漹쉹⒏氲幆䆬㔬杧⩉⍆幆쉁싂⭓䭇⯂⭦恩ㅵ㩅슻</w:t>
      </w:r>
      <w:r>
        <w:rPr/>
        <w:t>⡥</w:t>
      </w:r>
      <w:r>
        <w:rPr/>
        <w:t>슣䷂⤪碩繾剹⥒</w:t>
      </w:r>
      <w:r>
        <w:rPr/>
        <w:t>⠴</w:t>
      </w:r>
      <w:r>
        <w:rPr/>
        <w:t>쉤氦䚣瘥㝄啐畒╚캬ち䠨곂栰沩碏䧎顺㌵灭桍㶩쉤炥礬䠸쉾슮呐㘶쎣轲싂䵓轨쉦愬䱥䐺묨兰㑴穄㪡皣슩顊䙳䨊슿㉐偦轐ꅣ</w:t>
      </w:r>
      <w:r>
        <w:rPr/>
        <w:t>ꤩ</w:t>
      </w:r>
      <w:r>
        <w:rPr/>
        <w:t>轹煘</w:t>
      </w:r>
      <w:r>
        <w:rPr/>
        <w:t>ⴴ</w:t>
      </w:r>
      <w:r>
        <w:rPr/>
        <w:t>䗂䕀疱轊㤷滂䝵恲乪䉳䁭</w:t>
      </w:r>
      <w:r>
        <w:rPr/>
        <w:t>ⵅ</w:t>
      </w:r>
      <w:r>
        <w:rPr/>
        <w:t>㇂㵔쉡⩹㝞棃䭞搪땵䃂㑈⩧兎䩠컂딸쉄漴勂╰㡠嫂摱督栫쵔딦き㝵쉎㙘쉃祅䭈坉쉈⭸桋睲檩쉟抻ꅡ숺轢摓⪥</w:t>
      </w:r>
      <w:r>
        <w:rPr/>
        <w:t>꧃</w:t>
      </w:r>
      <w:r>
        <w:rPr/>
        <w:t>奬橎컎汇걣汭浕츶畆坢協㠰塡兕㮣䐪쉟瘮䖻쉍쉰⽺쉪槂呓㵆㌪䥶㝟걉毃䡹쉉䐣㬳숯啵䶣敍㠽㌽쉄ꎣ但拂ぐ磍佅䦱憣⭊쵣싍硥百</w:t>
      </w:r>
      <w:r>
        <w:rPr/>
        <w:t>ꖩ</w:t>
      </w:r>
      <w:r>
        <w:rPr/>
        <w:t>䨪橠湂䍎晇쉃숪煥㙅Ⓝ썃轂숤呲浫样㋂獊칆䔳䩀뮘놿䍠㏂㠤㩉牍挪㕨䉢穊浖곂潘昷쉗慩湵㘤</w:t>
      </w:r>
      <w:r>
        <w:rPr/>
        <w:t>ⲩ</w:t>
      </w:r>
      <w:r>
        <w:rPr/>
        <w:t>珂㴹쉭坒繭䍄㣎纏걹䵎</w:t>
      </w:r>
      <w:r>
        <w:rPr/>
        <w:t>ⴤ</w:t>
      </w:r>
      <w:r>
        <w:rPr/>
        <w:t>ꥰ冩</w:t>
      </w:r>
      <w:r>
        <w:rPr/>
        <w:t>⡠</w:t>
      </w:r>
      <w:r>
        <w:rPr/>
        <w:t>⿂⭮䩆啒㤴嫂湷⹞⩪䩈ㅆ祤勂숹䥴㜺慵⩁숱橦칞〳⼶捴値␤佮ꄯ睔婴⑭弮컂䍘占믎玣狂뗂䁔䡸䙾僂⩸╙搲䥚頽╍恃쉷乩쉂쉀奎瞻瀦䵔瀺쉎⸪輷璱强攲捯싂숱抮敟瘤⮣䝕䁓䌣泂爪慵쵷禵떱卸䝖쵠燂棎䡠彤㜨搲㍉⺏⑙䑓</w:t>
      </w:r>
      <w:r>
        <w:rPr/>
        <w:t>Ⳃ</w:t>
      </w:r>
      <w:r>
        <w:rPr/>
        <w:t>䈹뼥㡹깸敵灶땨歊㭢砰搲㬹깎숪╚塳㢬㝰塲┲㍷문䕊毂卺輷⬪哂䋂橯䎩ꥩ㓍兄潓啔뾮䍡䴮쉐療⎩㛂䎏斏䨳瑞乏䒬㤨숥㭪坔쉒扙</w:t>
      </w:r>
      <w:r>
        <w:rPr/>
        <w:t>⡄</w:t>
      </w:r>
      <w:r>
        <w:rPr/>
        <w:t>䌯永䑺㈵쉴</w:t>
      </w:r>
      <w:r>
        <w:rPr/>
        <w:t>⠫</w:t>
      </w:r>
      <w:r>
        <w:rPr/>
        <w:t>䢘건剠ꍦ晧싂䌤㪱輺딺슥灥</w:t>
      </w:r>
      <w:r>
        <w:rPr/>
        <w:t>ꥑ</w:t>
      </w:r>
      <w:r>
        <w:rPr/>
        <w:t>强꺘姂䵺泂摆煎⑵㡠䩥</w:t>
      </w:r>
      <w:r>
        <w:rPr/>
        <w:t>ꖱ</w:t>
      </w:r>
      <w:r>
        <w:rPr/>
        <w:t>㈪催癆䀳㙚㙃⑴㕤䅔쉒琹洩洪摗䥒穀숩츩扣쉲䴰</w:t>
      </w:r>
      <w:r>
        <w:rPr/>
        <w:t>꥟</w:t>
      </w:r>
      <w:r>
        <w:rPr/>
        <w:t>夭愽猣〩㷂뇃䙮劮幘믂긭辿</w:t>
      </w:r>
      <w:r>
        <w:rPr/>
        <w:t>ⰵ</w:t>
      </w:r>
      <w:r>
        <w:rPr/>
        <w:t>숬䥒拂㌩</w:t>
      </w:r>
      <w:r>
        <w:rPr/>
        <w:t>꧂</w:t>
      </w:r>
      <w:r>
        <w:rPr/>
        <w:t>㔹䴷꥕쉨⸰櫂</w:t>
      </w:r>
      <w:r>
        <w:rPr/>
        <w:t>ꔨ╔</w:t>
      </w:r>
      <w:r>
        <w:rPr/>
        <w:t>奞⹉㝄䍔煔颮础捁嗂䃂䅓걺啇怣汢쉧穾昽싂转슣㡏潩傣縥㙙慱뿂奧伪⭖硱ꇂ곍危渺幮瞘㝳녖湁⨶㑨卟䅺偋硴싂쵨庬歫刻㍚澥숽猪溬㶘ꇂ洨瑒쉶䍚睢䩃ꏂ刵쉵佳幄쉉쎮协쉯债⚿ㅁ녯싍灖숳ꄮ凂ꥥ숴㭒湟顲</w:t>
      </w:r>
      <w:r>
        <w:rPr/>
        <w:t>ⱀ◂</w:t>
      </w:r>
      <w:r>
        <w:rPr/>
        <w:t>ꅨ⩯쉎願䱷估煰㓂쉚曂䛎껃㬊䁚땶⻂딪係㵞䉄婺쉮焭幓ꍦ슱瑫㙁汘竂걨</w:t>
      </w:r>
      <w:r>
        <w:rPr/>
        <w:t>ⵣ</w:t>
      </w:r>
      <w:r>
        <w:rPr/>
        <w:t>㠵浘䧂</w:t>
      </w:r>
      <w:r>
        <w:rPr/>
        <w:t>⠪☸</w:t>
      </w:r>
      <w:r>
        <w:rPr/>
        <w:t>㔩啈灒딫䤻㇂戰溡噮</w:t>
      </w:r>
      <w:r>
        <w:rPr/>
        <w:t>ꥇ</w:t>
      </w:r>
      <w:r>
        <w:rPr/>
        <w:t>獹祂〬灯⺩쉄쉱䝉슮昩幞迂湬煈䝡⽱싃ꆩ梘㏎숫㡫䢥슻㔤穃츶숷䨳倨䣂쉵汔㯂積</w:t>
      </w:r>
      <w:r>
        <w:rPr/>
        <w:t>⠳</w:t>
      </w:r>
      <w:r>
        <w:rPr/>
        <w:t>息癏⑳㉩墻刻</w:t>
      </w:r>
      <w:r>
        <w:rPr/>
        <w:t>꤫</w:t>
      </w:r>
      <w:r>
        <w:rPr/>
        <w:t>弩硉숥徱游縯杖ꥮ숪</w:t>
      </w:r>
      <w:r>
        <w:rPr/>
        <w:t>Ⳃ</w:t>
      </w:r>
      <w:r>
        <w:rPr/>
        <w:t>飂⸤塘</w:t>
      </w:r>
      <w:r>
        <w:rPr/>
        <w:t>ⱷ</w:t>
      </w:r>
      <w:r>
        <w:rPr/>
        <w:t>䰪祯額獹슿</w:t>
      </w:r>
      <w:r>
        <w:rPr/>
        <w:t>⡘</w:t>
      </w:r>
      <w:r>
        <w:rPr/>
        <w:t>쵐嫂싂䡀䔣輬깮썅</w:t>
      </w:r>
      <w:r>
        <w:rPr/>
        <w:t>⡏</w:t>
      </w:r>
      <w:r>
        <w:rPr/>
        <w:t>眽㭃獉毃╅䨽슩卐䅄轶쉸넭䉴汷栤</w:t>
      </w:r>
      <w:r>
        <w:rPr/>
        <w:t>ⰵ</w:t>
      </w:r>
      <w:r>
        <w:rPr/>
        <w:t>恏杨⒩㇍眯㙮䁌廍縵숵坯</w:t>
      </w:r>
      <w:r>
        <w:rPr/>
        <w:t>Ⱝ</w:t>
      </w:r>
      <w:r>
        <w:rPr/>
        <w:t>슣뽬쉸㩧</w:t>
      </w:r>
      <w:r>
        <w:rPr/>
        <w:t>ⷂ</w:t>
      </w:r>
      <w:r>
        <w:rPr/>
        <w:t>⽒㗃湨拂뭯㡭獅㔬㘣䩞攥ꥸ겣买⽨䲩쉤坷煢健轾쉧䄹燂榮夳汫䯍灘㎩奩漨㍊兏帣凂⿂</w:t>
      </w:r>
      <w:r>
        <w:rPr/>
        <w:t>ꦘ</w:t>
      </w:r>
      <w:r>
        <w:rPr/>
        <w:t>㓂䭂꥞佟橡ꍠ猽兤⍀♅係숴㵹旂땔㗎滍䁴⩚夻亘彑䵎攭┴뼴曂㣂㕬⤯䞬坱숴常硓婵</w:t>
      </w:r>
      <w:r>
        <w:rPr/>
        <w:t>ꥒ</w:t>
      </w:r>
      <w:r>
        <w:rPr/>
        <w:t>䫎숴걅ꅁ쌣㐫숷ꅣ昤ꥢ灯⍟䈶枩䩋</w:t>
      </w:r>
      <w:r>
        <w:rPr/>
        <w:t>ⵊ</w:t>
      </w:r>
      <w:r>
        <w:rPr/>
        <w:t>懂䝪昷뭄㌹㥬䑱眲涏⛂슣䑪</w:t>
      </w:r>
      <w:r>
        <w:rPr/>
        <w:t>ⶣ</w:t>
      </w:r>
      <w:r>
        <w:rPr/>
        <w:t>畨〉倮</w:t>
      </w:r>
      <w:r>
        <w:rPr/>
        <w:t>ⷂ</w:t>
      </w:r>
      <w:r>
        <w:rPr/>
        <w:t>礫劵㯂歫㙵瑪䕂쉆䷂깲氦硾枥矂⹂녠쉉炵䍓晒㌻䡌ꇎꍍ祌ꌲ㨣싂堷뭂ꅉ䙂쉦쉘捀楦仂긯쵁漬穱싍ꍠ⩺未ꍹ嗎⥔䊡颬硷</w:t>
      </w:r>
      <w:r>
        <w:rPr/>
        <w:t>ꔶ</w:t>
      </w:r>
      <w:r>
        <w:rPr/>
        <w:t>㢬䌰䫂焪偄嘺쌣䥗獗㜹䁚ꍘ海徿轓辥숸숤佇ꅣ</w:t>
      </w:r>
      <w:r>
        <w:rPr/>
        <w:t>꧂</w:t>
      </w:r>
      <w:r>
        <w:rPr/>
        <w:t>쉢⩪楇캬䊘亩격夻䲱╂栺숮僂㭞䣂稳넶⩕塸ㅲ䇍活땎㙰숴牊쵧츤版洽㏂飂晟㭩ꆏ䉃所</w:t>
      </w:r>
      <w:r>
        <w:rPr/>
        <w:t>ⵓ</w:t>
      </w:r>
      <w:r>
        <w:rPr/>
        <w:t>䱱卺䄰㉑犡洲</w:t>
      </w:r>
      <w:r>
        <w:rPr/>
        <w:t>⣂</w:t>
      </w:r>
      <w:r>
        <w:rPr/>
        <w:t>抩쉩갵떣偓슬뗍灋橮颏彤ꥠ㉦瑮煯卑䯂ㅕ㨸眵㭕畖</w:t>
      </w:r>
      <w:r>
        <w:rPr/>
        <w:t>ꥈ</w:t>
      </w:r>
      <w:r>
        <w:rPr/>
        <w:t>⼦愯㵓乆佥슻⽾䡌ꅙ幾䚥⭅堫䩃哂勂栺橪潺歃晍瑑塁穬쉔䨥椬</w:t>
      </w:r>
      <w:r>
        <w:rPr/>
        <w:t>ꥂ</w:t>
      </w:r>
      <w:r>
        <w:rPr/>
        <w:t>ꄴ歰⧂쉗쉱托츯싂⏂䕀⨳䑂ꍺ婍喣璩畡⤮컂睁⨨㜪</w:t>
      </w:r>
      <w:r>
        <w:rPr/>
        <w:t>ꤤ</w:t>
      </w:r>
      <w:r>
        <w:rPr/>
        <w:t>戯쉑啒效ꥴ穀䐰と⚬䍇牘뼶㧂幙挲媩䅳哂ꥭ嘱振╩华睶䈷곂䕆묶其張䱏㜬충⨰䷂扌穣关䎬顴拂</w:t>
      </w:r>
      <w:r>
        <w:rPr/>
        <w:t>ꕓ</w:t>
      </w:r>
      <w:r>
        <w:rPr/>
        <w:t>湭슥氩쉰牊呉全榩䔱祟異敹뭱湵嗂</w:t>
      </w:r>
      <w:r>
        <w:rPr/>
        <w:t>ꕚ</w:t>
      </w:r>
      <w:r>
        <w:rPr/>
        <w:t>坆硠抮쌱뮱䮏師ち牚㌰䭙㑄뭊㮿爊◍祢슏䙕纏呃㘥务⍚싂⭕洺싂䛂㌱頥⤪뇂攫침깑⸥䔩墡坅쉪烂囂䍂晨䡯㥯딪쉮슻ㅬ⥯</w:t>
      </w:r>
      <w:r>
        <w:rPr/>
        <w:t>ⱬ</w:t>
      </w:r>
      <w:r>
        <w:rPr/>
        <w:t>㉀㚵乴皬㉪氫⑦㥚奉⥅䚣넪꥘㭇懂쉓䦿썁䥤輶䄪숪㌤갣汄ꍓ䬰烂㵥瞮搳䳂梿溘穗堷⍰걊傣瘶噳〳㘯昶㉭쉪瀰⿂칂♾八쉫坒〻挪싂㬱㡄䎿檥爥䉞쵡偤㎻쉔⭞쉠勂䡦㑅債䝘奤捷偩楞슿栣╊恳쌥╉⪡愫䒱ꍌ䅓쵮搴싂杋슥坤橡慔䌶㫂磂咘숬毂쉅까硪쉵剫ꅥ䍷ꍫ眯㵑</w:t>
      </w:r>
      <w:r>
        <w:rPr/>
        <w:t>ⵍ</w:t>
      </w:r>
      <w:r>
        <w:rPr/>
        <w:t>竍╊癨㝸つ╱妡ꄯ䁈绂䩳䝹㍄㥟圲⭂싂戬渥㠩滂煱슥柃䝉슏긪䱇帮佬╯牌촱슩漨淍獆쵵慰渤䌻䕕㌪頪⿂⤪挬溵爳ㄩ껍侩꥗涿睗颱捎姂㈴╅쉳슣瑵竂琩畸⹑顬칗숵業㙷係特ぺ㴶庱株轡쵄繮彁ま㛃㉋楃佑⭅塏徣奀㙬甶瑒唹䜽潲昳䰱쉊⼨砤싂瓃뭄</w:t>
      </w:r>
      <w:r>
        <w:rPr/>
        <w:t>ꔮ</w:t>
      </w:r>
      <w:r>
        <w:rPr/>
        <w:t>杧㶮恔灮飂뾡ꍘ坪䍢⹯敖勂䍦갪⹚䵑⑟뭤敆㝗睲ꅂ䡵쉒</w:t>
      </w:r>
      <w:r>
        <w:rPr/>
        <w:t>⠪⸩䷂</w:t>
      </w:r>
      <w:r>
        <w:rPr/>
        <w:t>玣牨㵳䉏瀶愷懃䰳䁉㠪䵑⹭坘歟쉹何</w:t>
      </w:r>
      <w:r>
        <w:rPr/>
        <w:t>⣃</w:t>
      </w:r>
      <w:r>
        <w:rPr/>
        <w:t>뭓</w:t>
      </w:r>
      <w:r>
        <w:rPr/>
        <w:t>ⵓ</w:t>
      </w:r>
      <w:r>
        <w:rPr/>
        <w:t>㍮䋎뼦㨩䥾⼩祢㕦⬮畟쉷䩎枵偸湳컂䵇堩潒䁐⩃촪♹楖浡슥㘲쉰癆숷偙夫격숳㬷旂凍䛂微汶幷䌮㵚껂软쉧玏婠썴␤是싂乌</w:t>
      </w:r>
      <w:r>
        <w:rPr/>
        <w:t>ⱉ</w:t>
      </w:r>
      <w:r>
        <w:rPr/>
        <w:t>쌯庣㕠㘪坹⽱杍偊嗍瘺㉡䍇┮ꥵ㙧뮘擂䡢⍙轆ꍤ</w:t>
      </w:r>
      <w:r>
        <w:rPr/>
        <w:t>ꦱ</w:t>
      </w:r>
      <w:r>
        <w:rPr/>
        <w:t>婬㌵頤稩싂㝺쉵⩅싎숻뽞䒱桔⹓幡ꄮ㐷⍃⍖ま恲矂쉩牔歺剉楗</w:t>
      </w:r>
      <w:r>
        <w:rPr/>
        <w:t>꧍</w:t>
      </w:r>
      <w:r>
        <w:rPr/>
        <w:t>愥参칞剺栨䑪쉖</w:t>
      </w:r>
      <w:r>
        <w:rPr/>
        <w:t>ꕡ</w:t>
      </w:r>
      <w:r>
        <w:rPr/>
        <w:t>⽄潹㭘</w:t>
      </w:r>
      <w:r>
        <w:rPr/>
        <w:t>ꔹ</w:t>
      </w:r>
      <w:r>
        <w:rPr/>
        <w:t>欱ㅌ⩩楈⑾ꅮ㟂䥢</w:t>
      </w:r>
      <w:r>
        <w:rPr/>
        <w:t>ꤷ</w:t>
      </w:r>
      <w:r>
        <w:rPr/>
        <w:t>㣂숣㥎겘╷㢩㛂秂</w:t>
      </w:r>
      <w:r>
        <w:rPr/>
        <w:t>꧂</w:t>
      </w:r>
      <w:r>
        <w:rPr/>
        <w:t>쏂咥䤵䡎⥯⯃䥓㙥쎣ꍹ⵬丷싂ㅯ务琶迂숲䑫⨳㯂瑥猷</w:t>
      </w:r>
      <w:r>
        <w:rPr/>
        <w:t>ꥂ</w:t>
      </w:r>
      <w:r>
        <w:rPr/>
        <w:t>䱄칚ꅸ☤</w:t>
      </w:r>
      <w:r>
        <w:rPr/>
        <w:t>Ⱚ</w:t>
      </w:r>
      <w:r>
        <w:rPr/>
        <w:t>숹땵䁩⩵㣂啶쏂祹橀假䕉捆砬呑㈯</w:t>
      </w:r>
      <w:r>
        <w:rPr/>
        <w:t>Ⱛ</w:t>
      </w:r>
      <w:r>
        <w:rPr/>
        <w:t>唥慉輣穐녗哂塌熱琪䃎슿쌱♎祣橺䡈㍓⛂␦顲㜨䥦쉨杲爣洳㒵ꆱ뽲묊偅汞싂ꅪ쌦顆ꄹ漴橠㵂㉏昪ꄫ朤䄷䤭狍</w:t>
      </w:r>
      <w:r>
        <w:rPr/>
        <w:t>꤬</w:t>
      </w:r>
      <w:r>
        <w:rPr/>
        <w:t>僂劥債盎</w:t>
      </w:r>
      <w:r>
        <w:rPr/>
        <w:t>ꥌ</w:t>
      </w:r>
      <w:r>
        <w:rPr/>
        <w:t>ㅧ恺ꥦ啹䈮浊뭮䘨䆵⽢쉣</w:t>
      </w:r>
      <w:r>
        <w:rPr/>
        <w:t>ⶩ⑌</w:t>
      </w:r>
      <w:r>
        <w:rPr/>
        <w:t>꺏䡅췂姃ㅒ㥗⚘橗䕟噴</w:t>
      </w:r>
      <w:r>
        <w:rPr/>
        <w:t>ⱶ</w:t>
      </w:r>
      <w:r>
        <w:rPr/>
        <w:t>撿䴮숮主⭏弪煨恺쉧쉞췂습娩玬稭䬨䭹싂繖温</w:t>
      </w:r>
      <w:r>
        <w:rPr/>
        <w:t>ⱺ</w:t>
      </w:r>
      <w:r>
        <w:rPr/>
        <w:t>䩉顃轰♐썊轉䩳</w:t>
      </w:r>
      <w:r>
        <w:rPr/>
        <w:t>ꕌ</w:t>
      </w:r>
      <w:r>
        <w:rPr/>
        <w:t>㵴㇂䰰⦡漺灩䁕渺䉵戺洷ꥣ䲘ꥠ⵱ㅤ㥪숰䪱䙹塣슬</w:t>
      </w:r>
      <w:r>
        <w:rPr/>
        <w:t>ꦿ</w:t>
      </w:r>
      <w:r>
        <w:rPr/>
        <w:t>ꇂ쉤慨媥⩑⾣䉃幺㘶煗掻꤮止爱㑑䳂帮䱙顈㔬楦慩</w:t>
      </w:r>
      <w:r>
        <w:rPr/>
        <w:t>ꥏ</w:t>
      </w:r>
      <w:r>
        <w:rPr/>
        <w:t>啟</w:t>
      </w:r>
      <w:r>
        <w:rPr/>
        <w:t>ⵯ</w:t>
      </w:r>
      <w:r>
        <w:rPr/>
        <w:t>䲥쉯⨤睹걑썲睌昮塨㡑싂녳橡䅧쵎뽴䑞䍢녖竎卨䙴㫂</w:t>
      </w:r>
      <w:r>
        <w:rPr/>
        <w:t>ⲩ</w:t>
      </w:r>
      <w:r>
        <w:rPr/>
        <w:t>慕撱⨹祰㊡䈯ざ具캱싂ㅞ䀩</w:t>
      </w:r>
      <w:r>
        <w:rPr/>
        <w:t>Ⲭ</w:t>
      </w:r>
      <w:r>
        <w:rPr/>
        <w:t>䩀츳碡眱䝖杨숽녃</w:t>
      </w:r>
      <w:r>
        <w:rPr/>
        <w:t>ꖬ</w:t>
      </w:r>
      <w:r>
        <w:rPr/>
        <w:t>桊䶥卄⒵䕟䓂扦夻噰温쉺䃍쌩煰䀤犥迂却쉗╸</w:t>
      </w:r>
      <w:r>
        <w:rPr/>
        <w:t>꧂</w:t>
      </w:r>
      <w:r>
        <w:rPr/>
        <w:t>桖⥂堸扥敂쉪浲㩤瑇慩涩丶걙녱琤걫숣䑶乺兠佬䇂捳⭏堷㬭㩷匮뽘</w:t>
      </w:r>
      <w:r>
        <w:rPr/>
        <w:t>Ɽ⨶</w:t>
      </w:r>
      <w:r>
        <w:rPr/>
        <w:t>汬獖㝓堶㒩柂攰浄ㆱ╪欩歵姂쉁땅┸勍⪣灴幒䙍㷃캿</w:t>
      </w:r>
      <w:r>
        <w:rPr/>
        <w:t>꤫</w:t>
      </w:r>
      <w:r>
        <w:rPr/>
        <w:t>疥쉂繎㔶樰歎년恑㝳컍㝒晖䅇〥幅⪘夽쉍년癮幱㧂쉦䄦䌳㑆ꏍ捊쉟䛂싂禣⑮䜥沣䅷ꅌ㑘䍮⭯燂炥㡓㕒뭇兣㩥䕵泃</w:t>
      </w:r>
      <w:r>
        <w:rPr/>
        <w:t>ꖏ</w:t>
      </w:r>
      <w:r>
        <w:rPr/>
        <w:t>泂䭇⮥⽪䥧畁</w:t>
      </w:r>
      <w:r>
        <w:rPr/>
        <w:t>ꔨ</w:t>
      </w:r>
      <w:r>
        <w:rPr/>
        <w:t>ꥸ뽄딫昶췂䡠咿㤴䍞䱍䑭畈⑀⍀辘격뗂䴭껂嘽唴䍞슣摐쉸㥄⤱㌣睶땣唰⮣攵䑩噧炻䙐㵕땋癋助뭏</w:t>
      </w:r>
      <w:r>
        <w:rPr/>
        <w:t>⡸</w:t>
      </w:r>
      <w:r>
        <w:rPr/>
        <w:t>歇뇂䭏╫캩䅗䔪뭙뭂䏂⵶␩汲楈矂淂④汌</w:t>
      </w:r>
      <w:r>
        <w:rPr/>
        <w:t>⠺</w:t>
      </w:r>
      <w:r>
        <w:rPr/>
        <w:t>슱煁ꌱ碬摅싂癃ꥲ頵戸묮娲ꄳ습祗쉘畸㑆橙汬汉浆⬮䙸䆩</w:t>
      </w:r>
      <w:r>
        <w:rPr/>
        <w:t>ꥍ</w:t>
      </w:r>
      <w:r>
        <w:rPr/>
        <w:t>懂⼱頪㜥癒㦥徥測썎㙢䃂杣佖塮恡獨案걋夫桡떵䟂煯愫牀爽쉢嚮⼥き䐷㉧甪촸㥡㕾嘻䖻슻㍤獃</w:t>
      </w:r>
      <w:r>
        <w:rPr/>
        <w:t>ꤽ</w:t>
      </w:r>
      <w:r>
        <w:rPr/>
        <w:t>쉩䵌䰥땁瑇僂塉猩癥긭</w:t>
      </w:r>
      <w:r>
        <w:rPr/>
        <w:t>ꕢ</w:t>
      </w:r>
      <w:r>
        <w:rPr/>
        <w:t>溻奀䶻坕ꅚ瑨呍㍣⩳▬䝳摡뇂㔳儰旂䆡㔽䆏⎥┪恁纵㥠⫂䏂仂硵㘭㉋쉹◎勂焩攽쵥渻申畁㥂戭創迂䥶器쉀摇䎥顅⩳㕳䍂⥔矂뼰䅲</w:t>
      </w:r>
      <w:r>
        <w:rPr/>
        <w:t>ꕢ</w:t>
      </w:r>
      <w:r>
        <w:rPr/>
        <w:t>惂棎㟂숱䰤た쉠〶뽯塙攊⩊⑏辩夯轢䉐㆏厩䵄么㨯獬숪䖱庻쉂䅧剚</w:t>
      </w:r>
      <w:r>
        <w:rPr/>
        <w:t>⡱</w:t>
      </w:r>
      <w:r>
        <w:rPr/>
        <w:t>䰶恠㵨奟⫂㔦廎</w:t>
      </w:r>
      <w:r>
        <w:rPr/>
        <w:t>⠪</w:t>
      </w:r>
      <w:r>
        <w:rPr/>
        <w:t>榿</w:t>
      </w:r>
    </w:p>
    <w:p>
      <w:pPr>
        <w:pStyle w:val="PreformattedText"/>
        <w:bidi w:val="0"/>
        <w:spacing w:before="0" w:after="0"/>
        <w:jc w:val="left"/>
        <w:rPr/>
      </w:pPr>
      <w:r>
        <w:rPr/>
        <w:t>ꤹ</w:t>
      </w:r>
      <w:r>
        <w:rPr/>
        <w:t>揃䊩幥긪숨慺</w:t>
      </w:r>
      <w:r>
        <w:rPr/>
        <w:t>⡘</w:t>
      </w:r>
      <w:r>
        <w:rPr/>
        <w:t>㝷침晩⍌䈹䁄沩쉙㙲㬰条쉉㕩䴪渻슘伵⨫</w:t>
      </w:r>
      <w:r>
        <w:rPr/>
        <w:t>ꤸ</w:t>
      </w:r>
      <w:r>
        <w:rPr/>
        <w:t>뭦轰㐯ㅾ摺疥䵅</w:t>
      </w:r>
      <w:r>
        <w:rPr/>
        <w:t>ꕗ</w:t>
      </w:r>
      <w:r>
        <w:rPr/>
        <w:t>楊田旎界슩䚏優平䐶凂쉖ꥰ潃</w:t>
      </w:r>
      <w:r>
        <w:rPr/>
        <w:t>ꤤ</w:t>
      </w:r>
      <w:r>
        <w:rPr/>
        <w:t>슿壂杩</w:t>
      </w:r>
      <w:r>
        <w:rPr/>
        <w:t>Ⱡ</w:t>
      </w:r>
      <w:r>
        <w:rPr/>
        <w:t>ꇂ額刬䅂╱㜮슱旂㤰⮮啋㭯佉幑쌴側㵧쉐䟂䍮㧂穔灕橳䝊⑺쵊㩋☹祠改쉌䔬㉊庿㩑</w:t>
      </w:r>
      <w:r>
        <w:rPr/>
        <w:t>ꥈ</w:t>
      </w:r>
      <w:r>
        <w:rPr/>
        <w:t>怱剦䵊슣恪䇂矂칥쉂쉬⪱穗㡔쉌橃㝙㝏榥㴻䍣㔭潭幀吺</w:t>
      </w:r>
      <w:r>
        <w:rPr/>
        <w:t>ⶵ</w:t>
      </w:r>
      <w:r>
        <w:rPr/>
        <w:t>汣潈澻坶啋噄㭅쉡礩恘캥䅫⥳嘽畫札轂礶뭸势戹㴮㟂吻暥医㫃쉃</w:t>
      </w:r>
      <w:r>
        <w:rPr/>
        <w:t>Ⳃ</w:t>
      </w:r>
      <w:r>
        <w:rPr/>
        <w:t>橬焵汖⤷춏噠参㩨犮熱䨭ꅬ㋂䨴녞炩䘯坺採奋塰懂䍄䮬䒡淂묦彆轙恺猦㠥穡㥨摍뿃䀮⽲믂⼬♫䥱报坉卪塐䇂区깒㜣⿎쉬</w:t>
      </w:r>
      <w:r>
        <w:rPr/>
        <w:t>⡩</w:t>
      </w:r>
      <w:r>
        <w:rPr/>
        <w:t>싂딻ぷ塵䌤䵤穟</w:t>
      </w:r>
      <w:r>
        <w:rPr/>
        <w:t>⠽</w:t>
      </w:r>
      <w:r>
        <w:rPr/>
        <w:t>线䈱仂摷ꍷ婈䀦汾佷쉭쉍幍䰶场兌杇沩兎</w:t>
      </w:r>
      <w:r>
        <w:rPr/>
        <w:t>ⵄ</w:t>
      </w:r>
      <w:r>
        <w:rPr/>
        <w:t>㦥㶩乥ꥥ参坃쉹츥쉶⺏橍㝡</w:t>
      </w:r>
      <w:r>
        <w:rPr/>
        <w:t>Ⱶ</w:t>
      </w:r>
      <w:r>
        <w:rPr/>
        <w:t>䒩敚偔䵱幕坎塕갦㞩姃슬숴佉䕾쵭䯎灃⍾╏旂湞숲湴杆䌬⥇稪䀪쉂桵㩱䍨瀬ㅊ橺獐슮乣쌣洨幑䷂⤰墩坺곂䯂婞穴◂攷䝢呖쉗츺䋂橓㜸獳</w:t>
      </w:r>
      <w:r>
        <w:rPr/>
        <w:t>Ⱟ</w:t>
      </w:r>
      <w:r>
        <w:rPr/>
        <w:t>氣杴썧깈焫⯂⩴⭥㭑灹숹숤樷潡쉘頥兎촸숪</w:t>
      </w:r>
      <w:r>
        <w:rPr/>
        <w:t>ⷂ</w:t>
      </w:r>
      <w:r>
        <w:rPr/>
        <w:t>煙恅帹⥸䁵㐺卾ㆡ㐽䠸쉹杬⤦쉯殏乙㥓넣㧃⩪乄⍣橊㏂♹䛂㥨轪슘⑦搥⩇恷楳뭫侏䙉뗂⧂狂긪噏⍺㢵</w:t>
      </w:r>
      <w:r>
        <w:rPr/>
        <w:t>ꤽ⍁</w:t>
      </w:r>
      <w:r>
        <w:rPr/>
        <w:t>矂쵚싂䍗쉐捌ꥧ뽁刦憱䈬琮坷繍⯂掩轃然攪伴㨩ꅷ칺嘩▩썟⭒夷慕⼥촫䳂㦩</w:t>
      </w:r>
      <w:r>
        <w:rPr/>
        <w:t>ⵣ</w:t>
      </w:r>
      <w:r>
        <w:rPr/>
        <w:t>硇婳縫扪剎柂䱋ꅑ卸擂㥶쉤㑱䅐佈啙㝮㴳</w:t>
      </w:r>
      <w:r>
        <w:rPr/>
        <w:t>⠭</w:t>
      </w:r>
      <w:r>
        <w:rPr/>
        <w:t>顰⩋濎獅칋㐤㋃幕䉣</w:t>
      </w:r>
      <w:r>
        <w:rPr/>
        <w:t>꤯</w:t>
      </w:r>
      <w:r>
        <w:rPr/>
        <w:t>欷ꍌ䦩쌽</w:t>
      </w:r>
      <w:r>
        <w:rPr/>
        <w:t>꧂</w:t>
      </w:r>
      <w:r>
        <w:rPr/>
        <w:t>䳂慾㑦㑕浡⹮䀪쉑掘☦㏂䙮咘渥쉪</w:t>
      </w:r>
      <w:r>
        <w:rPr/>
        <w:t>ⵧ</w:t>
      </w:r>
      <w:r>
        <w:rPr/>
        <w:t>湏╣䲏뾩䉟〭窬淂숳扯㭞婯⭟偀쉱略湖乷깫恢洽榏奚飂䃍뽞㖘咩⿃平癆땂㣍싂⫂斩숊坕爲呑⨪佒⩰旂吻걁恴獓橓㡆ㅬ䥃匸</w:t>
      </w:r>
      <w:r>
        <w:rPr/>
        <w:t>ꤰ⌤</w:t>
      </w:r>
      <w:r>
        <w:rPr/>
        <w:t>扔撱䖿䆡춏桪䙔깶촺쉂儽♇䉟獑䳂圱딴庩睁ꥧ儱츱潊⪮숻眶숦穁쉐쉦檘㈣ꏂ䈽䭋䉡㊩洣幮瑈㉳땋㍷⫍坘ㅴ倪丽愴䡑</w:t>
      </w:r>
      <w:r>
        <w:rPr/>
        <w:t>ⲡ</w:t>
      </w:r>
      <w:r>
        <w:rPr/>
        <w:t>ㅓ䁬濂쉀</w:t>
      </w:r>
      <w:r>
        <w:rPr/>
        <w:t>ⵌ</w:t>
      </w:r>
      <w:r>
        <w:rPr/>
        <w:t>偅斡숯䭐곂戬漴㍧竂熬圪匯硺ꌪ献츬伽</w:t>
      </w:r>
      <w:r>
        <w:rPr/>
        <w:t>ꕓ</w:t>
      </w:r>
      <w:r>
        <w:rPr/>
        <w:t>숰慮䍨숭睑뭾䔶묱幋⽫乁噘싂偓琺㭧䅟恠☪沱炘㢮秂䶬땍削䅱ꎣ堨촮⩪䓂捩</w:t>
      </w:r>
      <w:r>
        <w:rPr/>
        <w:t>ⱨ</w:t>
      </w:r>
      <w:r>
        <w:rPr/>
        <w:t>ノ椰䉹ꄪ址焦싂쉘촯䖡卢</w:t>
      </w:r>
      <w:r>
        <w:rPr/>
        <w:t>Ɑ</w:t>
      </w:r>
      <w:r>
        <w:rPr/>
        <w:t>㝃朽⵭쉯䶡磎땴뭯㝹歸곂桧唺桚숸桳眷琹稬杯땙䘨숤ꥮ塯</w:t>
      </w:r>
      <w:r>
        <w:rPr/>
        <w:t>ꕯ</w:t>
      </w:r>
      <w:r>
        <w:rPr/>
        <w:t>渦䈩ㆡ来䟂┲〹凂䌪㝟꥚䙁栭畴쉷㕒輮䉂慄轾㭷긩搤琰숳⩅⹠漸琺匯⑫녅䱙呬愮쉨秃瑅썯瑣썹干劣ꎿ僂剭漯䃂杒摧楢䑠轠⩠숨⽐瀬效㇂䒬⻎䢬</w:t>
      </w:r>
      <w:r>
        <w:rPr/>
        <w:t>ⴹ</w:t>
      </w:r>
      <w:r>
        <w:rPr/>
        <w:t>轈楨唽彂婧ꥲ㌸䑾녯怩琨祑洪煬⤵⤣ㅈ숻쉫䙠칏䀱㑸估䶩畾椯쉳ㆣ㴫櫂帤顰偑뾩숤㪩媮唩彋瑀뭘栲㜰</w:t>
      </w:r>
      <w:r>
        <w:rPr/>
        <w:t>Ⳏ</w:t>
      </w:r>
      <w:r>
        <w:rPr/>
        <w:t>쉳乲否㔩녌䩈㍁㈹⹱㭭㍟䮱祘쵮䵒㭾㩣楖⭘娮ㅆ꥗丱넪灾婣䊣䷂쵟慮쉬殣썰ꥣ垵繮싃搴㟎ㅆ⌯㠵썎䄥き㎏</w:t>
      </w:r>
      <w:r>
        <w:rPr/>
        <w:t>⣂</w:t>
      </w:r>
      <w:r>
        <w:rPr/>
        <w:t>坋杸娽懃䃂</w:t>
      </w:r>
      <w:r>
        <w:rPr/>
        <w:t>꧍</w:t>
      </w:r>
      <w:r>
        <w:rPr/>
        <w:t>썢瞻겣頬ヂ乙</w:t>
      </w:r>
      <w:r>
        <w:rPr/>
        <w:t>ꗂ</w:t>
      </w:r>
      <w:r>
        <w:rPr/>
        <w:t>㶣摃轸砩繡⹦壂촲갫株㉗海姂껂⭎ꥠ縰打칧嗂绂숰搩㞱ꅾ塌</w:t>
      </w:r>
      <w:r>
        <w:rPr/>
        <w:t>ꕊ</w:t>
      </w:r>
      <w:r>
        <w:rPr/>
        <w:t>习暩恏䅈煍쵓来뼷숺쉚濂繯깺</w:t>
      </w:r>
      <w:r>
        <w:rPr/>
        <w:t>ⱪ</w:t>
      </w:r>
      <w:r>
        <w:rPr/>
        <w:t>쉹䍓슿㡳⭈㝮㠫煒敕竂婯稯攱㝍倬ꍕ䡬⽅慍슬桕婞昷쉇惂特湞啱</w:t>
      </w:r>
      <w:r>
        <w:rPr/>
        <w:t>ꔰ</w:t>
      </w:r>
      <w:r>
        <w:rPr/>
        <w:t>樶係칑쉡焮</w:t>
      </w:r>
      <w:r>
        <w:rPr/>
        <w:t>⣂</w:t>
      </w:r>
      <w:r>
        <w:rPr/>
        <w:t>砲숥㗍顊疿㡌㬳燂㕰扩ꎱ녭쉊槂穯쉌껂愬穷坘</w:t>
      </w:r>
      <w:r>
        <w:rPr/>
        <w:t>ꖩ</w:t>
      </w:r>
      <w:r>
        <w:rPr/>
        <w:t>䱮</w:t>
      </w:r>
      <w:r>
        <w:rPr/>
        <w:t>⣂</w:t>
      </w:r>
      <w:r>
        <w:rPr/>
        <w:t>摕牺䬰橍㉸輨</w:t>
      </w:r>
      <w:r>
        <w:rPr/>
        <w:t>ⷂ</w:t>
      </w:r>
      <w:r>
        <w:rPr/>
        <w:t>쉙⼹⑉䣍潸泃쵥獊</w:t>
      </w:r>
      <w:r>
        <w:rPr/>
        <w:t>꧂</w:t>
      </w:r>
      <w:r>
        <w:rPr/>
        <w:t>㙓䦏䝘䰶쉣</w:t>
      </w:r>
      <w:r>
        <w:rPr/>
        <w:t>ⵒ</w:t>
      </w:r>
      <w:r>
        <w:rPr/>
        <w:t>汋ㆻ숨晘割㝎晲堪侥䲿꥕䵩㭵칧䞡慣ꍟ</w:t>
      </w:r>
      <w:r>
        <w:rPr/>
        <w:t>⡌</w:t>
      </w:r>
      <w:r>
        <w:rPr/>
        <w:t>桺䱍㉓偁</w:t>
      </w:r>
      <w:r>
        <w:rPr/>
        <w:t>⡍</w:t>
      </w:r>
      <w:r>
        <w:rPr/>
        <w:t>ꅓ䍠橋癀䙙⭡ꅘ浥啢㏂㥹㕩뽣䀱슬䵒砪恨딳䅵㵧垿ꌵ㩯䟃㗂숵⌴呚恎坬ꅑ녯畷␱縊槂㌨䫂奫揂⑲䱔幉秂䅐䃂浡庮슩柂末⍦쵡쵩〵췂坏</w:t>
      </w:r>
      <w:r>
        <w:rPr/>
        <w:t>ⲵ⴫</w:t>
      </w:r>
      <w:r>
        <w:rPr/>
        <w:t>쉅䄩睡㑞庻믂⫂ꥡ栻㝡뿂兌䲻뾬晰智殩뽁녷䵏䙠㴶䛂媬烂㘵仂坋煄淂涡ꅓ뼲갪梣䔲쉦뽄</w:t>
      </w:r>
      <w:r>
        <w:rPr/>
        <w:t>꧂</w:t>
      </w:r>
      <w:r>
        <w:rPr/>
        <w:t>㒡㝓</w:t>
      </w:r>
      <w:r>
        <w:rPr/>
        <w:t>ⵠ</w:t>
      </w:r>
      <w:r>
        <w:rPr/>
        <w:t>塹沏㜨档슩䡕쉸伺묪넻楠噮</w:t>
      </w:r>
      <w:r>
        <w:rPr/>
        <w:t>ⴲ</w:t>
      </w:r>
      <w:r>
        <w:rPr/>
        <w:t>묪祆깗쵴䭑ꆱ㚮</w:t>
      </w:r>
      <w:r>
        <w:rPr/>
        <w:t>⡉</w:t>
      </w:r>
      <w:r>
        <w:rPr/>
        <w:t>쏂梻㋂㇂숯瀰쉀楊䱂参敄䀽瑁硢奘숸彙걎䞩㮩䎘䈵뗂䙳伻䍣䷂吪慷偅썈楩㌰幯婤佬쉹뿂⹹③䙥⬴窩序窩쉍䨵兠圭䤻ꆘ</w:t>
      </w:r>
      <w:r>
        <w:rPr/>
        <w:t>ꔻ</w:t>
      </w:r>
      <w:r>
        <w:rPr/>
        <w:t>頤䰰效搶摬슥滂㐰橲塀</w:t>
      </w:r>
      <w:r>
        <w:rPr/>
        <w:t>ⵅ</w:t>
      </w:r>
      <w:r>
        <w:rPr/>
        <w:t>撱礭</w:t>
      </w:r>
      <w:r>
        <w:rPr/>
        <w:t>Ⳃ</w:t>
      </w:r>
      <w:r>
        <w:rPr/>
        <w:t>浐轐㡴夹㈷䳂〉儰楳彅䘻뽏䥗⺬䒩升柂</w:t>
      </w:r>
      <w:r>
        <w:rPr/>
        <w:t>⡘</w:t>
      </w:r>
      <w:r>
        <w:rPr/>
        <w:t>뽋奒</w:t>
      </w:r>
      <w:r>
        <w:rPr/>
        <w:t>ꕖ⌲</w:t>
      </w:r>
      <w:r>
        <w:rPr/>
        <w:t>䙭䯃䜻坾燂兑硺</w:t>
      </w:r>
      <w:r>
        <w:rPr/>
        <w:t>ⰹ║⒏</w:t>
      </w:r>
      <w:r>
        <w:rPr/>
        <w:t>칫␸皬쉒䛍쉳慪に楉␴瓂</w:t>
      </w:r>
      <w:r>
        <w:rPr/>
        <w:t>ꖘ</w:t>
      </w:r>
      <w:r>
        <w:rPr/>
        <w:t>숦獇㥳㡉渥⥹</w:t>
      </w:r>
      <w:r>
        <w:rPr/>
        <w:t>ꦥ</w:t>
      </w:r>
      <w:r>
        <w:rPr/>
        <w:t>䨹䱖㍋䁦䵏绍䭱奥䀪报熮싃彦ꍎ긽싎奷光䩸㕶彠땚캩㔪浹딻湟⪩㩟쉘뽖</w:t>
      </w:r>
      <w:r>
        <w:rPr/>
        <w:t>꧂</w:t>
      </w:r>
      <w:r>
        <w:rPr/>
        <w:t>ꌪ뽲ꌲ</w:t>
      </w:r>
      <w:r>
        <w:rPr/>
        <w:t>ꕴ⵰</w:t>
      </w:r>
      <w:r>
        <w:rPr/>
        <w:t>쉢爱㠳츯ぶ</w:t>
      </w:r>
      <w:r>
        <w:rPr/>
        <w:t>ⷃⵏ</w:t>
      </w:r>
      <w:r>
        <w:rPr/>
        <w:t>捡昹⬦⩭浌걸䑏䁆⩧⑦</w:t>
      </w:r>
      <w:r>
        <w:rPr/>
        <w:t>Ⱝ</w:t>
      </w:r>
      <w:r>
        <w:rPr/>
        <w:t>㉙䑊뭌堬뭇땢⏂㡉쉶倭ꅹ湟⬮水橳灩眵汊忂⬪嗂</w:t>
      </w:r>
      <w:r>
        <w:rPr/>
        <w:t>ꤩ</w:t>
      </w:r>
      <w:r>
        <w:rPr/>
        <w:t>噃ꥲ䰣</w:t>
      </w:r>
      <w:r>
        <w:rPr/>
        <w:t>ꕸ</w:t>
      </w:r>
      <w:r>
        <w:rPr/>
        <w:t>싂쉞숽兂⩬ꅺ숵䖵橒擂灖</w:t>
      </w:r>
      <w:r>
        <w:rPr/>
        <w:t>ⱗ</w:t>
      </w:r>
      <w:r>
        <w:rPr/>
        <w:t>뭨帵啤뭆娤ㅪ쉉煬桞婔厥㥗哂⯂⮿ꄳ⒬숵⤸䱧圥䕍╣䥸瑉獢⒮䠰쉺畂息奍ば忂숶숸圴乱奅⯂═쉡ꍤ㕪㴹쉃</w:t>
      </w:r>
      <w:r>
        <w:rPr/>
        <w:t>ⱱ</w:t>
      </w:r>
      <w:r>
        <w:rPr/>
        <w:t>컍ꄷ䑘㥯楯⬪彋</w:t>
      </w:r>
      <w:r>
        <w:rPr/>
        <w:t>ꤣ</w:t>
      </w:r>
      <w:r>
        <w:rPr/>
        <w:t>䔱㩑쉖㵑⽞</w:t>
      </w:r>
      <w:r>
        <w:rPr/>
        <w:t>⡀⭣</w:t>
      </w:r>
      <w:r>
        <w:rPr/>
        <w:t>䕁剚</w:t>
      </w:r>
      <w:r>
        <w:rPr/>
        <w:t>ⰱ</w:t>
      </w:r>
      <w:r>
        <w:rPr/>
        <w:t>縳㭩䍃☫睌䢿䛂㮿乥쉋瘣樹䂻䌨揂㩹伳䋍숷轡䂏捠쉎⪥剭䋂敤截㭶噁㗂㍃櫃䬯⸹䭒쉢䅠䴪긴欩싂獕穒䔳칺쉦斵啲摉儬갰扶뿂灁湟䕮憘䰳淂㙠坯䕩쉤昸㡈쉂㪵䩥쉒㭨恞⪏発쉂癧噓녬</w:t>
      </w:r>
      <w:r>
        <w:rPr/>
        <w:t>ꥍ</w:t>
      </w:r>
      <w:r>
        <w:rPr/>
        <w:t>㎘숽摳깾Ⓜ</w:t>
      </w:r>
      <w:r>
        <w:rPr/>
        <w:t>ⱹ</w:t>
      </w:r>
      <w:r>
        <w:rPr/>
        <w:t>歋㬰싃칠卂医杩캩쉌쉊⼽兗䭰쉉楆礬撣싂祓䯂䱾숬ヂ⹚슬捁兵㝪癃䥚</w:t>
      </w:r>
      <w:r>
        <w:rPr/>
        <w:t>ꤶ</w:t>
      </w:r>
      <w:r>
        <w:rPr/>
        <w:t>摱睲㔲唱礸䞬㩟</w:t>
      </w:r>
      <w:r>
        <w:rPr/>
        <w:t>ⱈ</w:t>
      </w:r>
      <w:r>
        <w:rPr/>
        <w:t>䥦㉗幤㕡坅쉲䬤⍲╵睫窩礦ㅩ〰摠슘䐯숺䔯䬮僂뼰썋睗佶栊参⩑僂烂숴긦㭏춱쉥硷䙈┲䙺⿃䒻쉇燍咵ㅣㆣ캿瘳獖呓뼤䵕睲⬪슮䀪祕㙦砪⪱숹佑瑄䀭忂洶偙䕾</w:t>
      </w:r>
      <w:r>
        <w:rPr/>
        <w:t>⠷⑐</w:t>
      </w:r>
      <w:r>
        <w:rPr/>
        <w:t>䗂쉧渺⭁欫坱徬䣂嚻쉤墣㌯ㅓ偔ぷ싂⹏쉰㧂杨橨渵쉴⭇未㑎䑬竍煮⨯䅌䪩涿顏氤婥</w:t>
      </w:r>
      <w:r>
        <w:rPr/>
        <w:t>꥓</w:t>
      </w:r>
      <w:r>
        <w:rPr/>
        <w:t>癆拃♗稣슮갹㋎壎こ떵幑깯妣悬値啁乗垩噏⫂⍲⨪㧂ꇂ숽䉫汭䅸䁉页䙰礯䲩狂擂䩥檘幏伪㙸㓂䨬卖匽쉀焰䃂碬䤻</w:t>
      </w:r>
      <w:r>
        <w:rPr/>
        <w:t>ꗍ</w:t>
      </w:r>
      <w:r>
        <w:rPr/>
        <w:t>獇癇쏂㙷枣〦싂煵䥌䕠쵓┱呙슮縦㌣⎩㔻딳ㄺ쵚吪廂㤯戺啖⑯뽢淃瀹棂眳究䈺</w:t>
      </w:r>
      <w:r>
        <w:rPr/>
        <w:t>꥟</w:t>
      </w:r>
      <w:r>
        <w:rPr/>
        <w:t>뼭楚傥懂䘶</w:t>
      </w:r>
      <w:r>
        <w:rPr/>
        <w:t>⠪</w:t>
      </w:r>
      <w:r>
        <w:rPr/>
        <w:t>䣂쉷佺㥹桷去슩椹䂿横䶥䉺眷⥸狂칥㑠䍠⦡⮣湔哂</w:t>
      </w:r>
      <w:r>
        <w:rPr/>
        <w:t>⠥</w:t>
      </w:r>
      <w:r>
        <w:rPr/>
        <w:t>㑰呲썅沩㔦媱</w:t>
      </w:r>
      <w:r>
        <w:rPr/>
        <w:t>⡭</w:t>
      </w:r>
      <w:r>
        <w:rPr/>
        <w:t>껂瘤妩汘䳂痂녂㥯</w:t>
      </w:r>
      <w:r>
        <w:rPr/>
        <w:t>ⵉ⥱</w:t>
      </w:r>
      <w:r>
        <w:rPr/>
        <w:t>烎䉯窩⵶㌣癣㉑뭚敁倬朥쉆輮湤</w:t>
      </w:r>
      <w:r>
        <w:rPr/>
        <w:t>ⵃꦏ</w:t>
      </w:r>
      <w:r>
        <w:rPr/>
        <w:t>俍⥓席</w:t>
      </w:r>
      <w:r>
        <w:rPr/>
        <w:t>ꤰ</w:t>
      </w:r>
      <w:r>
        <w:rPr/>
        <w:t>暏䒱㙃汃剃</w:t>
      </w:r>
      <w:r>
        <w:rPr/>
        <w:t>ꦬ</w:t>
      </w:r>
      <w:r>
        <w:rPr/>
        <w:t>㘩眭걆깰츭窻㭈쵲쉐汆啐녃䰸㥥戽憘壍橉촶浐燍촹썄㥓潵慰땮汴䀷숨び敐㈥</w:t>
      </w:r>
      <w:r>
        <w:rPr/>
        <w:t>ꖏ</w:t>
      </w:r>
      <w:r>
        <w:rPr/>
        <w:t>㉭捷⴦쉐恚參깖㪣瑶㘻쉏氰佣쉤乵繥䝲숯ꍠ⹰砸③쉊ꍴ쉀㔹偵䙦ꍡ컂畣捇슥쉘城꤮僂䲩뿍䍥怺婅㷂⩦☪硓ㄮ컂㯃⭡伲慞獷妿瘬晎㠵䍆싍秂檿쉾⑤夻쉓䬹癀견ガ類쵤挻湡顦䚩녀勂숣噂⤶⴪䱞捬㑇㉸쉫䇂쉂〤</w:t>
      </w:r>
      <w:r>
        <w:rPr/>
        <w:t>ꥑ</w:t>
      </w:r>
      <w:r>
        <w:rPr/>
        <w:t>灣慸⸩獞潚⧂</w:t>
      </w:r>
      <w:r>
        <w:rPr/>
        <w:t>⢏</w:t>
      </w:r>
      <w:r>
        <w:rPr/>
        <w:t>䋂땞䨳묮殡뽐츥䤱晃숷吩䩖救灏ꍅ숮ꅥ捣</w:t>
      </w:r>
      <w:r>
        <w:rPr/>
        <w:t>ⱎ⫂</w:t>
      </w:r>
      <w:r>
        <w:rPr/>
        <w:t>碥杏깵歰䊻弬毂䉰</w:t>
      </w:r>
      <w:r>
        <w:rPr/>
        <w:t>ⱄ</w:t>
      </w:r>
      <w:r>
        <w:rPr/>
        <w:t>䵨䥊亏敎딹滂숶긽䰦愶䝩囂噃䨦噚Ⓜꍞ⥳┯칷没쉎堭♁桋썠☶囂椻癫䕬䝮頸䤫숥</w:t>
      </w:r>
      <w:r>
        <w:rPr/>
        <w:t>ⵁ</w:t>
      </w:r>
      <w:r>
        <w:rPr/>
        <w:t>伴䝲⤳䃂種⥴慆ꥴ塬㙹갲䍌⮣</w:t>
      </w:r>
      <w:r>
        <w:rPr/>
        <w:t>ꕔ</w:t>
      </w:r>
      <w:r>
        <w:rPr/>
        <w:t>䜳䒮</w:t>
      </w:r>
      <w:r>
        <w:rPr/>
        <w:t>ꕂ</w:t>
      </w:r>
      <w:r>
        <w:rPr/>
        <w:t>摤쉗滂埂깴㕷煐瑢犻侩颣眯横녔䈸숷㥁䙊截䋃瀪⩬堷琹싂搸㉊焩卫坺怶</w:t>
      </w:r>
      <w:r>
        <w:rPr/>
        <w:t>꧂</w:t>
      </w:r>
      <w:r>
        <w:rPr/>
        <w:t>싂晎佟䍏汗氨劘唰椬癧爮㑵㍡灌䕈쉮치䣂⤽顰匷쉴潯穒牬䝡潾뽮␊쉀壂⩘</w:t>
      </w:r>
      <w:r>
        <w:rPr/>
        <w:t>ꥌ</w:t>
      </w:r>
      <w:r>
        <w:rPr/>
        <w:t>慐穾㥶䒮뽁刯平뭈㋂南⼵쉭⎵励撵⩴穎剣╹垻⹌牷杺䭨佳䡀顁쉏䒏슏쉫㝋搶䗂呰</w:t>
      </w:r>
      <w:r>
        <w:rPr/>
        <w:t>꧂</w:t>
      </w:r>
      <w:r>
        <w:rPr/>
        <w:t>뽗䟃纏癧恍填</w:t>
      </w:r>
      <w:r>
        <w:rPr/>
        <w:t>Ȿ⏂</w:t>
      </w:r>
      <w:r>
        <w:rPr/>
        <w:t>离⫂쉸䮩潢硳</w:t>
      </w:r>
      <w:r>
        <w:rPr/>
        <w:t>⡗</w:t>
      </w:r>
      <w:r>
        <w:rPr/>
        <w:t>斩쉅ネ橄䰪ꥹ겮뼤㭔灎汮㝦䑚婩砯䒩摞싎戦辱坨吣┪쉮칰祡㐣䒩弮쉍ꥬ畄</w:t>
      </w:r>
      <w:r>
        <w:rPr/>
        <w:t>⠫</w:t>
      </w:r>
      <w:r>
        <w:rPr/>
        <w:t>㉄煍걦琴录㍂⑚㉬敐欭啫싂汰쉢祑숺剡⿂㘤扲娣䵦</w:t>
      </w:r>
      <w:r>
        <w:rPr/>
        <w:t>ꥆ⌵</w:t>
      </w:r>
      <w:r>
        <w:rPr/>
        <w:t>⡐</w:t>
      </w:r>
      <w:r>
        <w:rPr/>
        <w:t>칟⛂楑쉌㉷畅땖焺⩔곃캣䄴捾ꌺ㝍潹♊偨繨⭏扙眽在椨ꍁ堪橕䕭洭焰㬭珂ꎩ㨯⸺녠㫎㙟䵆恃医춮㯂껂⼳䉷楉쉸歚灩쉶⩋椤塇瞿癉ꍘ㙑⎣埂畷輥䭖♏썄㉳之ꥰ㜪慙从녍</w:t>
      </w:r>
      <w:r>
        <w:rPr/>
        <w:t>ꥏ</w:t>
      </w:r>
      <w:r>
        <w:rPr/>
        <w:t>硱㟎㍆畊㝷쉴</w:t>
      </w:r>
      <w:r>
        <w:rPr/>
        <w:t>⵰</w:t>
      </w:r>
      <w:r>
        <w:rPr/>
        <w:t>䵏潤춏䈴㥘딯才敏卯䉴쉪쉷溩洪椸긦쉄䯂㑀澘䳃滎摚厘失䤤侘嘫┴⺱硦疡썖䔴뿂ㅆ䚡</w:t>
      </w:r>
      <w:r>
        <w:rPr/>
        <w:t>ꤪ</w:t>
      </w:r>
      <w:r>
        <w:rPr/>
        <w:t>圫䜤搫杒㜨儴ꎡꍥ䠩䙉硔弫潇썤窩煊䮘䱰璿⥔쉖쉀녰壂繐穮晅⭟䁄쏍㙧㕟䅇녠媩幕슩숵䍏㊣㵉核㵔㡠㎻쉧殩깤㌩㥈㕋⾡☲纏塱</w:t>
      </w:r>
      <w:r>
        <w:rPr/>
        <w:t>ꔭ</w:t>
      </w:r>
      <w:r>
        <w:rPr/>
        <w:t>涩䀪堲嫂䤫礤汩쉏楢ㄺ漭⭘値쎏滂䰲晈轧繫穪䔪╤⏂溡</w:t>
      </w:r>
      <w:r>
        <w:rPr/>
        <w:t>ꕥ</w:t>
      </w:r>
      <w:r>
        <w:rPr/>
        <w:t>仂剌滂⫂㉪䍃朲婭䙎慑頪婆쉄뾱㛂㙯坅䥡⚡坏⾮挴䉞佥㵸㫍牂歄湏桮⪣捖㩳幎灟숷</w:t>
      </w:r>
      <w:r>
        <w:rPr/>
        <w:t>ⶩ</w:t>
      </w:r>
      <w:r>
        <w:rPr/>
        <w:t>恊斱䛂㕣䧂椩슣Ⓜ</w:t>
      </w:r>
      <w:r>
        <w:rPr/>
        <w:t>ⱨ</w:t>
      </w:r>
      <w:r>
        <w:rPr/>
        <w:t>䰭딩轒쏂磂䞬ꍳ㥙䇂穮兞绂㨭걅ꅌ㌫곂繊瀩硭輰厥啌弭ꄪ忂抡</w:t>
      </w:r>
      <w:r>
        <w:rPr/>
        <w:t>⠸</w:t>
      </w:r>
      <w:r>
        <w:rPr/>
        <w:t>捠䗂漴䷂뭶恕쉩䵰⸬婢毂兡쉞㭅㝺䞥䕇㡌櫂⑚</w:t>
      </w:r>
      <w:r>
        <w:rPr/>
        <w:t>ꤣ</w:t>
      </w:r>
      <w:r>
        <w:rPr/>
        <w:t>䎏뽾偯슏쉩䵞噢摋⨸䳂갪幆彚쉺湀</w:t>
      </w:r>
      <w:r>
        <w:rPr/>
        <w:t>⡗</w:t>
      </w:r>
      <w:r>
        <w:rPr/>
        <w:t>습</w:t>
      </w:r>
      <w:r>
        <w:rPr/>
        <w:t>ꥉꦣ</w:t>
      </w:r>
      <w:r>
        <w:rPr/>
        <w:t>Ɽ</w:t>
      </w:r>
      <w:r>
        <w:rPr/>
        <w:t>申놮깺沬㕒</w:t>
      </w:r>
      <w:r>
        <w:rPr/>
        <w:t>ꥎ</w:t>
      </w:r>
      <w:r>
        <w:rPr/>
        <w:t>獬</w:t>
      </w:r>
      <w:r>
        <w:rPr/>
        <w:t>⡑</w:t>
      </w:r>
      <w:r>
        <w:rPr/>
        <w:t>䭪</w:t>
      </w:r>
      <w:r>
        <w:rPr/>
        <w:t>ⱨ</w:t>
      </w:r>
      <w:r>
        <w:rPr/>
        <w:t>橊氭潥쉦䷃琭뾿⹗㊩뭠橡䲵囂쉂싂啑䫂炡⩸つ䠭狂硳牠癩楏匭⑭働䅂꤮䡆扯㝺╰♓㖡㕷䡙⽢䑸牕⛂⦩坖䓂癕玣䙨깔㵢䲩</w:t>
      </w:r>
      <w:r>
        <w:rPr/>
        <w:t>꧂</w:t>
      </w:r>
      <w:r>
        <w:rPr/>
        <w:t>漫束쉸晪쉪쉎兒㕇垮싍┱</w:t>
      </w:r>
      <w:r>
        <w:rPr/>
        <w:t>ꔨ</w:t>
      </w:r>
      <w:r>
        <w:rPr/>
        <w:t>确䭭癴⥈嚏㥁슘䬱䍗숊牖灢</w:t>
      </w:r>
      <w:r>
        <w:rPr/>
        <w:t>ⵞ</w:t>
      </w:r>
      <w:r>
        <w:rPr/>
        <w:t>ꍭ晡㡅捑촦畗欤┸朱⎮轉磂㠺洺깔ꥰわ⭮㑈敒ꌭ숵婗炬뭌䩏䭱䂩畟</w:t>
      </w:r>
      <w:r>
        <w:rPr/>
        <w:t>ꦻ</w:t>
      </w:r>
      <w:r>
        <w:rPr/>
        <w:t>싂愬⸹䔽㵞刺숻く</w:t>
      </w:r>
      <w:r>
        <w:rPr/>
        <w:t>꧂</w:t>
      </w:r>
      <w:r>
        <w:rPr/>
        <w:t>䵄껍汌</w:t>
      </w:r>
      <w:r>
        <w:rPr/>
        <w:t>ⵂ</w:t>
      </w:r>
      <w:r>
        <w:rPr/>
        <w:t>䵅뇂㡇剈┪掱轎槂㉹싂䬨</w:t>
      </w:r>
      <w:r>
        <w:rPr/>
        <w:t>ⴣ⒏</w:t>
      </w:r>
      <w:r>
        <w:rPr/>
        <w:t>縭挴䡗顤䳂䉒</w:t>
      </w:r>
      <w:r>
        <w:rPr/>
        <w:t>⡉</w:t>
      </w:r>
      <w:r>
        <w:rPr/>
        <w:t>싂硹獓彆垘獓㴸㡮榵げ埂㶿恂仂敏顮ꥵ氹损䵾숷䝊顎믂塒ꇂꥭ䲏ꅚ夨塧㒻䍃싃쉇♣㭶䆏䭑뗂㕬帻쉉⩌떻勎깞</w:t>
      </w:r>
      <w:r>
        <w:rPr/>
        <w:t>ⱬ⫂</w:t>
      </w:r>
      <w:r>
        <w:rPr/>
        <w:t>濂캩抡㷂㊘㞩摴捆쵟㭹え牐浬佡乳㐭稪䢬䄻㗂䙞恔㉞吮呐⾬晅⩞갪瓍癘뼸</w:t>
      </w:r>
      <w:r>
        <w:rPr/>
        <w:t>⡾</w:t>
      </w:r>
      <w:r>
        <w:rPr/>
        <w:t>呵樦䵹欨숻쉌⾏녫偘걤ㄪ坫稻⤶녣䆣숷⍕뗍숺欷橎癳刣</w:t>
      </w:r>
      <w:r>
        <w:rPr/>
        <w:t>ꕩ</w:t>
      </w:r>
      <w:r>
        <w:rPr/>
        <w:t>㜸⩏⑌汀춡䥳</w:t>
      </w:r>
      <w:r>
        <w:rPr/>
        <w:t>ⰶ</w:t>
      </w:r>
      <w:r>
        <w:rPr/>
        <w:t>쉾楚㍉免剕䌳</w:t>
      </w:r>
      <w:r>
        <w:rPr/>
        <w:t>ⱋ</w:t>
      </w:r>
      <w:r>
        <w:rPr/>
        <w:t>뽆樨쉃</w:t>
      </w:r>
      <w:r>
        <w:rPr/>
        <w:t>ⱺ</w:t>
      </w:r>
      <w:r>
        <w:rPr/>
        <w:t>㪵ꄽ敹渴ꥠ兕本</w:t>
      </w:r>
      <w:r>
        <w:rPr/>
        <w:t>ꕺ</w:t>
      </w:r>
      <w:r>
        <w:rPr/>
        <w:t>쉓㚬䋂ㄮ噭ㅑ犬╡漫兇ꥭ痂朻睉䰪㔥슏偑呌傩妩唵卬㍩䍔䠪慢㝐晓硅䑤温쉺捭믂倪禩䳍ず⽶態潧쉙欩愭</w:t>
      </w:r>
      <w:r>
        <w:rPr/>
        <w:t>ⰽ</w:t>
      </w:r>
      <w:r>
        <w:rPr/>
        <w:t>姂瑰⭬橌㭍쉗ㄨ瑎㥞娲⽁䁀椤瘪奉秂ぞ⬳䑺㍗塲璣숮䵄㥇䋂䰬接䌥</w:t>
      </w:r>
      <w:r>
        <w:rPr/>
        <w:t>ꦿ</w:t>
      </w:r>
      <w:r>
        <w:rPr/>
        <w:t>츬㗂乮䠰㝀㍅棂䋂⹥묵쉫</w:t>
      </w:r>
      <w:r>
        <w:rPr/>
        <w:t>ꦻ⩢</w:t>
      </w:r>
      <w:r>
        <w:rPr/>
        <w:t>促㏂놿䩬</w:t>
      </w:r>
      <w:r>
        <w:rPr/>
        <w:t>꧂</w:t>
      </w:r>
      <w:r>
        <w:rPr/>
        <w:t>㧂畔兊䝇坖⏂椥杴䈺㡍</w:t>
      </w:r>
      <w:r>
        <w:rPr/>
        <w:t>ⰱ</w:t>
      </w:r>
      <w:r>
        <w:rPr/>
        <w:t>欶佳摱</w:t>
      </w:r>
      <w:r>
        <w:rPr/>
        <w:t>ⱡ</w:t>
      </w:r>
      <w:r>
        <w:rPr/>
        <w:t>汋䑎숻믍怸殏仂충冿㖿汭䗂㦱䱚䥟</w:t>
      </w:r>
      <w:r>
        <w:rPr/>
        <w:t>ⱷ</w:t>
      </w:r>
      <w:r>
        <w:rPr/>
        <w:t>㮘㬴彴ꅁ浰ꥡ숹祯싂㘷砣뽊顸凂</w:t>
      </w:r>
      <w:r>
        <w:rPr/>
        <w:t>ꥒ</w:t>
      </w:r>
      <w:r>
        <w:rPr/>
        <w:t>汁䥔轪偋䪘奱題㝲숽牶僂꤮炏渲晀⸨촲幎䲻칖歀欽겏挱⮩쉖䡥뽤뿂産嘦剮쉉水숹問滂㨷䘱쉵㕗䖵㘹䍞깕晚</w:t>
      </w:r>
      <w:r>
        <w:rPr/>
        <w:t>꧂</w:t>
      </w:r>
      <w:r>
        <w:rPr/>
        <w:t>숳싂㌹슩㧎</w:t>
      </w:r>
      <w:r>
        <w:rPr/>
        <w:t>Ⱬ</w:t>
      </w:r>
      <w:r>
        <w:rPr/>
        <w:t>吻喩漸䈱ノㅂ䍮ꌪ彦䍘睪긽⨷参</w:t>
      </w:r>
      <w:r>
        <w:rPr/>
        <w:t>ꕰ</w:t>
      </w:r>
      <w:r>
        <w:rPr/>
        <w:t>坔䉳⫂繃녠쉞깣橓</w:t>
      </w:r>
      <w:r>
        <w:rPr/>
        <w:t>ⵇ</w:t>
      </w:r>
      <w:r>
        <w:rPr/>
        <w:t>㥅䡴䊣⩴깰</w:t>
      </w:r>
      <w:r>
        <w:rPr/>
        <w:t>ꤻ</w:t>
      </w:r>
      <w:r>
        <w:rPr/>
        <w:t>灆穵䡦輵쉳撮刣뗂祅潚婟</w:t>
      </w:r>
      <w:r>
        <w:rPr/>
        <w:t>⡅</w:t>
      </w:r>
      <w:r>
        <w:rPr/>
        <w:t>㞵㩂</w:t>
      </w:r>
      <w:r>
        <w:rPr/>
        <w:t>⡊</w:t>
      </w:r>
      <w:r>
        <w:rPr/>
        <w:t>唹쉦疣┳慯毂</w:t>
      </w:r>
      <w:r>
        <w:rPr/>
        <w:t>ⴻ</w:t>
      </w:r>
      <w:r>
        <w:rPr/>
        <w:t>嫃轢㵈佨繍䒘偀暬滂⪵</w:t>
      </w:r>
      <w:r>
        <w:rPr/>
        <w:t>ⵧ</w:t>
      </w:r>
      <w:r>
        <w:rPr/>
        <w:t>磂䵃㈽桾녃걋䓂☦倨⏂㐹䃂煣発獧氨潔┭㤤祈啲쉱녮琥쎬椰싂剤╠姂䱔숤券㌺㢩略块矃⦻坺偔䩇㶬땎䥚</w:t>
      </w:r>
      <w:r>
        <w:rPr/>
        <w:t>ꦻ</w:t>
      </w:r>
      <w:r>
        <w:rPr/>
        <w:t>㝔곂狂癴</w:t>
      </w:r>
      <w:r>
        <w:rPr/>
        <w:t>ꦏ</w:t>
      </w:r>
      <w:r>
        <w:rPr/>
        <w:t>婷棎㜻湐唻숊뼹払⏂勂栽べ⼺瑡싂⍄敾皘</w:t>
      </w:r>
      <w:r>
        <w:rPr/>
        <w:t>ⷃ⨪</w:t>
      </w:r>
      <w:r>
        <w:rPr/>
        <w:t>䬽습싂싍깍畃璘䝗숽硖繦⺏㜯╘⵶╉╘参䤭咩ꄷ畒㭢⩄⧂狃坄㬸ㄻ迎깈ꍅ嗃共㟃浯捉汀⻂㈯廂佖䭊氤䈬썊컂佘焽㩢䍵堵쉞떮⥢㕦숱穉㡱画䍒怬䍠㒬⸮甪숦礹㡭㘺␮숣䩈你㩈泂☻㍮긯㍞未숷䞣獺廂挪汱京</w:t>
      </w:r>
      <w:r>
        <w:rPr/>
        <w:t>ⵙ</w:t>
      </w:r>
      <w:r>
        <w:rPr/>
        <w:t>㥟㆏땐쉊⥉㭥睳⹯䘥⭂㕏奅쵖쵞猯吣⪣</w:t>
      </w:r>
      <w:r>
        <w:rPr/>
        <w:t>꧂</w:t>
      </w:r>
      <w:r>
        <w:rPr/>
        <w:t>特䙬ㅁ䀮䙬橁䮩뽓坉檥䭨别Ⓙꥧ</w:t>
      </w:r>
      <w:r>
        <w:rPr/>
        <w:t>ⱅ</w:t>
      </w:r>
      <w:r>
        <w:rPr/>
        <w:t>썄䐵䎵琦獙䃎彫稪묮輪䅫쉴潡갬乌쉈稸겥㕢癇쉁癐恋㨤숸㑫参晔숶䙦♴ꍅ숰呢㵾ꅈ쵔堪䵰㬽嫃樨䤹敨</w:t>
      </w:r>
      <w:r>
        <w:rPr/>
        <w:t>ꤱ</w:t>
      </w:r>
      <w:r>
        <w:rPr/>
        <w:t>ꥮ쉯䦬㑗乮뽮㴺晐䍖剱垵⨵㠵棂占歺⼴圪⹯〽㑢뇂䙠ꅘ䙙䍣㙑畤䙾呹썤䷂飍䡏睆助轆䑸摦敌䵵⤤㋂꥘╩⵹䉦☮믎컂壂쉲戯漵㔷䝇牠묮拂䜵繮</w:t>
      </w:r>
      <w:r>
        <w:rPr/>
        <w:t>Ɽ</w:t>
      </w:r>
      <w:r>
        <w:rPr/>
        <w:t>㑅␨䝞渨싂ꍘ⑪䵒摔컂眶督⮩戥㋂⾿㬹ꥩ空숻ꍹ◂䱚汚嗂㥍〉摏䵮싎䠭拂促穰䩸ꆩ⹂㥟䪘깎뭶䜭煤싂卩砰ꆿ㥚係슩䬮㕦⯂㝳⩪뭔</w:t>
      </w:r>
      <w:r>
        <w:rPr/>
        <w:t>ꕃ</w:t>
      </w:r>
      <w:r>
        <w:rPr/>
        <w:t>櫎╏⼮⩖刨滂ꥹ䍭⍯숪瀰⬨숣楪㡞㈪癮㡑劻䑴숥浩⯂畇杒뭗♋ꄫ㩂獓迂㡇䤦碮犻榬⻂浠䥂帺玩㤫깳</w:t>
      </w:r>
      <w:r>
        <w:rPr/>
        <w:t>ⴸ</w:t>
      </w:r>
      <w:r>
        <w:rPr/>
        <w:t>楈⨤泂㑮廂⪻癮쉧塍䵖䔫哂偱㝣汸楚</w:t>
      </w:r>
      <w:r>
        <w:rPr/>
        <w:t>ⰴ</w:t>
      </w:r>
      <w:r>
        <w:rPr/>
        <w:t>䭷</w:t>
      </w:r>
      <w:r>
        <w:rPr/>
        <w:t>ⵗ</w:t>
      </w:r>
      <w:r>
        <w:rPr/>
        <w:t>칮婷</w:t>
      </w:r>
      <w:r>
        <w:rPr/>
        <w:t>Ⳃ</w:t>
      </w:r>
      <w:r>
        <w:rPr/>
        <w:t>ꌭ䜪䁣瀪坷ㆱ</w:t>
      </w:r>
      <w:r>
        <w:rPr/>
        <w:t>ⵁ</w:t>
      </w:r>
      <w:r>
        <w:rPr/>
        <w:t>㥖뽥塹칭䘶硑⯂礯</w:t>
      </w:r>
      <w:r>
        <w:rPr/>
        <w:t>ꤤ</w:t>
      </w:r>
      <w:r>
        <w:rPr/>
        <w:t>砹轫慆쉹㞘쉃쉠싂䱴晋┬奕⪡䁑쉒搱충</w:t>
      </w:r>
      <w:r>
        <w:rPr/>
        <w:t>ꤨ</w:t>
      </w:r>
      <w:r>
        <w:rPr/>
        <w:t>䱈汁核㜤쉂㝈娴⛂佲摵呚䀬榘쉳걞墬杏⩩</w:t>
      </w:r>
      <w:r>
        <w:rPr/>
        <w:t>ꥃ</w:t>
      </w:r>
      <w:r>
        <w:rPr/>
        <w:t>䊡쵭숰攱숪ㄺ녟충</w:t>
      </w:r>
      <w:r>
        <w:rPr/>
        <w:t>ⵏ</w:t>
      </w:r>
      <w:r>
        <w:rPr/>
        <w:t>元敘䘹뇂匶㕄晋깣⩠扚濂딣쌭㥞恦⽞㩌ㅉ쉕껂슮梏愩猲敕䚏癳뭺쉌숪⑸囂噒⑒쉕硨妏欭ㄫꄮ奸癨㈣⥟떡쉈숬</w:t>
      </w:r>
      <w:r>
        <w:rPr/>
        <w:t>ꔤ</w:t>
      </w:r>
      <w:r>
        <w:rPr/>
        <w:t>뽅䩊㠸쉨쉍ㄦ⸹匪偦睨乞쉄奇参珍嘷収恈顩漦㡏㘱␪⨪敏㙚吩⑘싂䉯祀믃쵊䕏⩴숊⭩㡫뮥杤杩䡯</w:t>
      </w:r>
      <w:r>
        <w:rPr/>
        <w:t>ⱪ</w:t>
      </w:r>
      <w:r>
        <w:rPr/>
        <w:t>傻⦣吤埂飂塍灱撡㮩⑒㙂挰⍸쉣㡩⑔䵓촬昪䑍⥳⪥敐礤碱䕘싂偀녑䑑㭹␷䝱䕩㑦⒥弰浗</w:t>
      </w:r>
      <w:r>
        <w:rPr/>
        <w:t>ⷍ</w:t>
      </w:r>
      <w:r>
        <w:rPr/>
        <w:t>㝎⩏㩂䑁セ䭂斱恵橳깢뼬呱⬭ꍁ䉓䘸捆</w:t>
      </w:r>
      <w:r>
        <w:rPr/>
        <w:t>⠤</w:t>
      </w:r>
      <w:r>
        <w:rPr/>
        <w:t>嘯敲슘숭뭵⍃쉯ね㭒癩⫂搷걯쏂␰㊩留桩慹䁂칓劥쉤轚</w:t>
      </w:r>
      <w:r>
        <w:rPr/>
        <w:t>ⷂ⨩</w:t>
      </w:r>
      <w:r>
        <w:rPr/>
        <w:t>塰䏂癶柎毂恰樶ꌰ㍷䴰♵♕〩㉮㠪⻂䩁升浘畠쉉쉄癸卭㘬千手쌹쉙⭡挫惃</w:t>
      </w:r>
      <w:r>
        <w:rPr/>
        <w:t>ꤹ</w:t>
      </w:r>
      <w:r>
        <w:rPr/>
        <w:t>㵃㩉㘫䜷츹呣心☱㍬䉍㝕拂灬㵊堻ꆵ쉙数繂숩䉄䡠䦘숦礹㚩㴤싂⚮촨</w:t>
      </w:r>
      <w:r>
        <w:rPr/>
        <w:t>ⰰ</w:t>
      </w:r>
      <w:r>
        <w:rPr/>
        <w:t>洨伴併嘭啲仂桳㡗쉚넦␬썯嫂기㧂꺵縶칵♟撥慧㴺總窘步</w:t>
      </w:r>
      <w:r>
        <w:rPr/>
        <w:t>⣂</w:t>
      </w:r>
      <w:r>
        <w:rPr/>
        <w:t>㔤숩甯榵츰由㫂㐥⨱䡵⥇獏櫃佂睧焥쉗䇍⽕壂뽲╕癊辿䥯습串썤쉰珎숷쉩</w:t>
      </w:r>
      <w:r>
        <w:rPr/>
        <w:t>꧂</w:t>
      </w:r>
      <w:r>
        <w:rPr/>
        <w:t>㙏쉙璣걨</w:t>
      </w:r>
      <w:r>
        <w:rPr/>
        <w:t>ⱹ</w:t>
      </w:r>
      <w:r>
        <w:rPr/>
        <w:t>嘱⮿㙮轊⫂䜲♲</w:t>
      </w:r>
      <w:r>
        <w:rPr/>
        <w:t>꧂</w:t>
      </w:r>
      <w:r>
        <w:rPr/>
        <w:t>懂汆䍪扞䅕呵制哃슡䎻彙咱㬴楩⩌淎숲㜰彀㉫쉣塈㨮뽞橋⨩싂礵ㅅ偕睇뭯婍愽꺵㑗斡ꥶ歞䐸</w:t>
      </w:r>
      <w:r>
        <w:rPr/>
        <w:t>ꤽ</w:t>
      </w:r>
      <w:r>
        <w:rPr/>
        <w:t>칢㴨㒩䳃⛂슬곂挨싎睊녾놥䬩榻숵煟汘武ꅟ礻慪湸⩪潋懍灔潞⾣怶砯䞘瘪䖣ꅙㆡ䨨☦⫂哂䔮汲㉧쉇걔䍵硹⭒녴燂彂䛂䳂㤭⤪䕗琮㓂⥇玏幇輳塖㐯窘确䀴佷䱍</w:t>
      </w:r>
      <w:r>
        <w:rPr/>
        <w:t>Ɱ</w:t>
      </w:r>
      <w:r>
        <w:rPr/>
        <w:t>礨</w:t>
      </w:r>
      <w:r>
        <w:rPr/>
        <w:t>ⵆ</w:t>
      </w:r>
      <w:r>
        <w:rPr/>
        <w:t>䐪䅑</w:t>
      </w:r>
      <w:r>
        <w:rPr/>
        <w:t>ⱟ</w:t>
      </w:r>
      <w:r>
        <w:rPr/>
        <w:t>克穑䫃収浙烂습⹃䄱⾻⤰</w:t>
      </w:r>
      <w:r>
        <w:rPr/>
        <w:t>ⱉ</w:t>
      </w:r>
      <w:r>
        <w:rPr/>
        <w:t>䶥쉆딸皿ッ智ㅺ种癦彺뗂偦㍴㉢싂㉬燂䬪䃎</w:t>
      </w:r>
      <w:r>
        <w:rPr/>
        <w:t>ꔸ</w:t>
      </w:r>
      <w:r>
        <w:rPr/>
        <w:t>榘⼶췂⭓</w:t>
      </w:r>
      <w:r>
        <w:rPr/>
        <w:t>Ⳃ</w:t>
      </w:r>
      <w:r>
        <w:rPr/>
        <w:t>煟浫㵩</w:t>
      </w:r>
      <w:r>
        <w:rPr/>
        <w:t>꤬</w:t>
      </w:r>
      <w:r>
        <w:rPr/>
        <w:t>㜣</w:t>
      </w:r>
      <w:r>
        <w:rPr/>
        <w:t>Ⲯ</w:t>
      </w:r>
      <w:r>
        <w:rPr/>
        <w:t>땧偟⪬斬奠淍녃䞬砵ꄭ穁싎浙橞浪ꏂ쉸♡䵅슘顫辡呑▩츳瑋쉍娬繎䜱⽔㕈</w:t>
      </w:r>
      <w:r>
        <w:rPr/>
        <w:t>ⱞ</w:t>
      </w:r>
      <w:r>
        <w:rPr/>
        <w:t>皥嫂⥥湋塇怺怬쎮繰晤</w:t>
      </w:r>
      <w:r>
        <w:rPr/>
        <w:t>꤬</w:t>
      </w:r>
      <w:r>
        <w:rPr/>
        <w:t>手椸</w:t>
      </w:r>
      <w:r>
        <w:rPr/>
        <w:t>⡳</w:t>
      </w:r>
      <w:r>
        <w:rPr/>
        <w:t>秎쉧㜵畅ꅌ䡈琪杺䩦睶♴ꥩ敉⍙硑昤䬹쉹殣쉥⹾념䩵㕦幉䨪⽡砵䅳䗂搰猽╢殮</w:t>
      </w:r>
      <w:r>
        <w:rPr/>
        <w:t>ꔫ</w:t>
      </w:r>
      <w:r>
        <w:rPr/>
        <w:t>恷稽慯싂悵슩뭍呯䡒䛂☻㩆ㅱ숻䋂ㅟ</w:t>
      </w:r>
      <w:r>
        <w:rPr/>
        <w:t>⡣</w:t>
      </w:r>
      <w:r>
        <w:rPr/>
        <w:t>䧃哎仂扇凂썡扄㵋杅㕎㝭䘪</w:t>
      </w:r>
      <w:r>
        <w:rPr/>
        <w:t>ꦻ</w:t>
      </w:r>
      <w:r>
        <w:rPr/>
        <w:t>爨刲祭㢻ꅏ樯渳栳䝓䄴쉍땡䋍뽈忂⌊뇂ㅂ</w:t>
      </w:r>
      <w:r>
        <w:rPr/>
        <w:t>ⵇ</w:t>
      </w:r>
      <w:r>
        <w:rPr/>
        <w:t>奺牲싂뽊</w:t>
      </w:r>
      <w:r>
        <w:rPr/>
        <w:t>ꥊ</w:t>
      </w:r>
      <w:r>
        <w:rPr/>
        <w:t>啞䙢㴦쉎䵹う畨瑪ꍨ䆘區椬櫂␦湾恞㢮碥睢촮㖬仂⩃悻値숦㘤傱捈獠⹃⧃ꥪ垣㘯䐴漭悿〩䳂쌮听偄乑橶숩汗䌻決䗂㕈䐪㡞㌶싂⩉䕌截ꄮ땨㕆幔弮纵剪㊥戸匲眺쉱琭㏂獹쉨䕍痂囃♣敮䵋佳</w:t>
      </w:r>
      <w:r>
        <w:rPr/>
        <w:t>ꕟ</w:t>
      </w:r>
      <w:r>
        <w:rPr/>
        <w:t>勂捗䭡쉂㠴╕桚璣䒘晆䥢␮嘥柂숦䙫㡩砹偰⨪灣㥎呆</w:t>
      </w:r>
      <w:r>
        <w:rPr/>
        <w:t>ⱕ</w:t>
      </w:r>
      <w:r>
        <w:rPr/>
        <w:t>걎⤺拂⸬桾䍣刻䡁숱⩧䴯擎⤤컂顕쌣䇂슩⨬乢久싂乍丮冻涏⭍捚唤〮轑쉅㝞⦿势쉤唵燂⩑炱歟劣痃琭</w:t>
      </w:r>
      <w:r>
        <w:rPr/>
        <w:t>ꤰ</w:t>
      </w:r>
      <w:r>
        <w:rPr/>
        <w:t>㙓⭣檘쌪挴偭䔦넵潺轅ㄲ⽋桸桃丶癎䖏偔</w:t>
      </w:r>
      <w:r>
        <w:rPr/>
        <w:t>ꖬ</w:t>
      </w:r>
      <w:r>
        <w:rPr/>
        <w:t>枮撩⒩⥵呫ꅚ</w:t>
      </w:r>
      <w:r>
        <w:rPr/>
        <w:t>ꔹ</w:t>
      </w:r>
      <w:r>
        <w:rPr/>
        <w:t>秂⥢㑺</w:t>
      </w:r>
      <w:r>
        <w:rPr/>
        <w:t>ꔶ</w:t>
      </w:r>
      <w:r>
        <w:rPr/>
        <w:t>硆갣偕ꥤ쏂ヂ䲥뭭眸㆘獭伣啒⥂榱㗂㜽⾩䣂⴯</w:t>
      </w:r>
      <w:r>
        <w:rPr/>
        <w:t>ⱄ</w:t>
      </w:r>
      <w:r>
        <w:rPr/>
        <w:t>埂</w:t>
      </w:r>
      <w:r>
        <w:rPr/>
        <w:t>ⲡ</w:t>
      </w:r>
      <w:r>
        <w:rPr/>
        <w:t>뭂牺票䍺敦㷂䍑扭ꌳ条睌㩔㞬呐⯍╗쉚轾牾柂檣</w:t>
      </w:r>
      <w:r>
        <w:rPr/>
        <w:t>ꦡ</w:t>
      </w:r>
      <w:r>
        <w:rPr/>
        <w:t>䝔㫂穊婠숳슿湷ꅫ⥅垘䷎땅䪏縲棂䌣ꏍ뽙卪䝸风</w:t>
      </w:r>
      <w:r>
        <w:rPr/>
        <w:t>ⴶ</w:t>
      </w:r>
      <w:r>
        <w:rPr/>
        <w:t>牆呕⹟拎숯␪卉ぬ쉥뽱⬶䧂渦</w:t>
      </w:r>
      <w:r>
        <w:rPr/>
        <w:t>ⲩ</w:t>
      </w:r>
      <w:r>
        <w:rPr/>
        <w:t>䨣⧂</w:t>
      </w:r>
      <w:r>
        <w:rPr/>
        <w:t>꧂</w:t>
      </w:r>
      <w:r>
        <w:rPr/>
        <w:t>瀤⪣歲뽥顇㝷業䭬正浯煴瘶卶숤散歨㴷䰥頴ꆵ⨻㩱겿ぢ㵑穂㠮뽂楑</w:t>
      </w:r>
      <w:r>
        <w:rPr/>
        <w:t>ꔭ</w:t>
      </w:r>
      <w:r>
        <w:rPr/>
        <w:t>槂䙭湍䬽歷び쉦〱㉦␶⹞㓂뭷癆晒숰係晊兀슩⛂䢮剏匴䁹否乒썔䗂㞣䍶塂欳숺偅渴乤捲묱㡠埂灉稭癇瀵乬</w:t>
      </w:r>
      <w:r>
        <w:rPr/>
        <w:t>ⱔ</w:t>
      </w:r>
      <w:r>
        <w:rPr/>
        <w:t>㩗㥡⧂칒쉋⽺献㍹䩌頸㫂礨洸␩⹇頩汁슮묪恲숵怳싃头</w:t>
      </w:r>
      <w:r>
        <w:rPr/>
        <w:t>ⲿ⵷</w:t>
      </w:r>
      <w:r>
        <w:rPr/>
        <w:t>勃琺䐷숰ぶ䏂촣㙊㵶ㄪ쵳牀仂쉈♂䕟杨숸䍗敮䋂㴽뭀쏂숸┰啠칊䄥奨噖䡭係瑮堰樤쵺걲㍃焭癆ㄷ恕椳皡瓂뼭歷␪颩ひ摚竂扷썮歆쉰⪱杖畃氲䑦쉤쉱䠶뭖숴㯂갶制숳椪쉰㒻䵂쉷辥䔩⩲歏婩冱瑯婓⥑轉䥧㠤坤潁獃䄻䵦恉眥帯懂䢏䧂剫䈶쉣窩砽뭚䛂⬺ꥢ䱰祟䪏穟</w:t>
      </w:r>
      <w:r>
        <w:rPr/>
        <w:t>ⵧ</w:t>
      </w:r>
      <w:r>
        <w:rPr/>
        <w:t>昳灷噁牂浖쌰ㅱ楃䡡䅃噎䗂⌱牧갤梮常晢廂敂㑟䨲縊漳汦恏慥녺㵠䕡桘吨♤喥䉳剷㠣澱숲</w:t>
      </w:r>
      <w:r>
        <w:rPr/>
        <w:t>Ⲯ⡅</w:t>
      </w:r>
      <w:r>
        <w:rPr/>
        <w:t>穾轠슬</w:t>
      </w:r>
      <w:r>
        <w:rPr/>
        <w:t>ꥀ</w:t>
      </w:r>
      <w:r>
        <w:rPr/>
        <w:t>䡔吻瓂拎嫂⭵娪榵㤽㭘쉈壂繁쵰</w:t>
      </w:r>
      <w:r>
        <w:rPr/>
        <w:t>ꦻ</w:t>
      </w:r>
      <w:r>
        <w:rPr/>
        <w:t>쉣싂儻繯䱀</w:t>
      </w:r>
      <w:r>
        <w:rPr/>
        <w:t>ⶩ</w:t>
      </w:r>
      <w:r>
        <w:rPr/>
        <w:t>乄⸸灩䒩⽐⍵煕䔲畤쉍䡸榩瀫㦡䥨䃂桦㔷欵㴥係桚쉺瑍愷碘㓂䁃慁㨺䝗䂥⏂⏂녦猴圱칎渳쉥습䩙䐴슣䱗䵙穲曂슱亱器勃淂嘷</w:t>
      </w:r>
      <w:r>
        <w:rPr/>
        <w:t>⠷</w:t>
      </w:r>
      <w:r>
        <w:rPr/>
        <w:t>恁䝄ㄳ㕉⩃⌰啕恄昦嗂⨰뇂녾务併겵縭䅦䨺㘯뇂ꇂ幭</w:t>
      </w:r>
      <w:r>
        <w:rPr/>
        <w:t>ⵇ</w:t>
      </w:r>
      <w:r>
        <w:rPr/>
        <w:t>쉅呶</w:t>
      </w:r>
      <w:r>
        <w:rPr/>
        <w:t>ꥌ</w:t>
      </w:r>
      <w:r>
        <w:rPr/>
        <w:t>杰⼮祔</w:t>
      </w:r>
      <w:r>
        <w:rPr/>
        <w:t>⡡</w:t>
      </w:r>
      <w:r>
        <w:rPr/>
        <w:t>兢뽉帨剐〯䖘슿哎䬱乄⩂堫㜺塚弭⬴쉂깞䁵页頹䀫㕲瞮ꥤ惂唴</w:t>
      </w:r>
      <w:r>
        <w:rPr/>
        <w:t>ꗂ</w:t>
      </w:r>
      <w:r>
        <w:rPr/>
        <w:t>坍㔵䱦け숣㡙穘쉃⽰숩</w:t>
      </w:r>
      <w:r>
        <w:rPr/>
        <w:t>꧍</w:t>
      </w:r>
      <w:r>
        <w:rPr/>
        <w:t>쉍捸숽㤮칕숱愶捂㷂頺㪥窵</w:t>
      </w:r>
      <w:r>
        <w:rPr/>
        <w:t>ꕬ</w:t>
      </w:r>
      <w:r>
        <w:rPr/>
        <w:t>祚♀㭈䍌睸繍㶵晰礩〣캿딭潬睶쉞</w:t>
      </w:r>
      <w:r>
        <w:rPr/>
        <w:t>ꦡ</w:t>
      </w:r>
      <w:r>
        <w:rPr/>
        <w:t>婎</w:t>
      </w:r>
      <w:r>
        <w:rPr/>
        <w:t>Ⲯ</w:t>
      </w:r>
      <w:r>
        <w:rPr/>
        <w:t>浒넮夣役浸姂䅞楎墿䰭坸䅮橇勂䙀䍳瓂嫍㌪䉡䧂기灗ㅒ彎啢秂斿横땚㋎䫂</w:t>
      </w:r>
      <w:r>
        <w:rPr/>
        <w:t>ꦿ</w:t>
      </w:r>
      <w:r>
        <w:rPr/>
        <w:t>숺凂쉇䱋䥰摢䒘쉟䀯灃椪⚿쵴쉸걨媿⭏⩋ꌭ䄱券䝲偎嗂</w:t>
      </w:r>
      <w:r>
        <w:rPr/>
        <w:t>ⱪ⥱</w:t>
      </w:r>
      <w:r>
        <w:rPr/>
        <w:t>㙅框朰</w:t>
      </w:r>
      <w:r>
        <w:rPr/>
        <w:t>ꕮ⛂</w:t>
      </w:r>
      <w:r>
        <w:rPr/>
        <w:t>楄爽싂싂ꌰ㶿䙎甯썐쵎⯂갽䵎䇂⸨楐숲䕰畠䠻幨娴䠣唵⍦卦넳숪獈㫂䵓ざ슩秂攮朩䤨娮</w:t>
      </w:r>
      <w:r>
        <w:rPr/>
        <w:t>ⲥ</w:t>
      </w:r>
      <w:r>
        <w:rPr/>
        <w:t>㩶滂ざ浯슱␪쉈亻㏂⨴惂쌮浏⑔⑰쉣⭎爣⺮捞畹슏꥖婉</w:t>
      </w:r>
      <w:r>
        <w:rPr/>
        <w:t>⡇</w:t>
      </w:r>
      <w:r>
        <w:rPr/>
        <w:t>㕄睋칏殘㒩杁䭃쉙烂価쉹숫癅濂帰坑ㄶ䭲塠╧畣숳復奬さ㙙〤帯潫䂘痂顬乣믂䊵㭐煾婊噬</w:t>
      </w:r>
      <w:r>
        <w:rPr/>
        <w:t>ꕲ␬</w:t>
      </w:r>
      <w:r>
        <w:rPr/>
        <w:t>칦剪顲悡㫂뽫뾵绎쉀䶏顯⵭⵷濎牎礸⥏㙹쌪㡳쉬쉾쉊</w:t>
      </w:r>
      <w:r>
        <w:rPr/>
        <w:t>ꕋ</w:t>
      </w:r>
      <w:r>
        <w:rPr/>
        <w:t>䥉쉙匪⏂</w:t>
      </w:r>
      <w:r>
        <w:rPr/>
        <w:t>꧂</w:t>
      </w:r>
      <w:r>
        <w:rPr/>
        <w:t>娳ギ◃椪䍷沣櫂佴僂ꍣ쉸敘⯎⭸㭒瑢䬪㍹䱶并컂⥉싂獄숸</w:t>
      </w:r>
      <w:r>
        <w:rPr/>
        <w:t>⡪</w:t>
      </w:r>
      <w:r>
        <w:rPr/>
        <w:t>盂湓⵪</w:t>
      </w:r>
      <w:r>
        <w:rPr/>
        <w:t>Ⱕ</w:t>
      </w:r>
      <w:r>
        <w:rPr/>
        <w:t>楓䰫忍睘쏂㋂슏䛂桡歷劬␱㪥祔슻ぺ䑗㑚䉊⼹쉲칥䘴㙺ꥶ숯憏咏⩆畯晷♃䶘䋂ꌪㅠ杕埂䊿辩㵶洪㥨썋轋㘮ㆿ㒻숬利㊻칠⒣⤨礷䬯梩䥆⭪䄵䁍⸱輩쉔杆墿⼲漲䉉䁠春瑷畚㥅奲〯쉉䍐걺쉡䁦牁칦䷍䔊䡲숬扣毂뮻숫␣썲숷쉺瞩匭</w:t>
      </w:r>
      <w:r>
        <w:rPr/>
        <w:t>ꤽ</w:t>
      </w:r>
      <w:r>
        <w:rPr/>
        <w:t>䒮╖ꍉ框梵깔弦䥡潊獖塹▩飂婊厬敳斘幡㝳⭣䰭䌣㥹穔䉰歅桀垮杒輲㑶㛂⹌걈禩쉡椴梡頻㝐伫歨㡮恸쉡暿䕱爽犥绂䩏媩癌쉁火뼹㩫兯썕昨䳂㖱㇂쉃爪䉫걠梵☱</w:t>
      </w:r>
      <w:r>
        <w:rPr/>
        <w:t>ⰷ</w:t>
      </w:r>
      <w:r>
        <w:rPr/>
        <w:t>㝋摴㥙偘쉃䕯欥슡睘癇ꅌ穤〈㘳癷堯斏慗ぢ칐쉤䛍頮㐪㛂夨溬㚩獾弮迂⚵ꥢ濍䉘づ⸬⫂㔱䁖숤췍婍剅쉧倯煪畏쏍䉠믍싂㑤癅堷⺥㝵㘥썇䛎싎⵷칷甤슥ㅃ歙畬䚣佰싃䔤䙫䛂猰瑤犮쉋</w:t>
      </w:r>
      <w:r>
        <w:rPr/>
        <w:t>⡾</w:t>
      </w:r>
      <w:r>
        <w:rPr/>
        <w:t>쉘么뽉㨮㜦쉩盂桤㬴㥵绂啞쵄ィ頦㤳癍걙ㆣ唲㙉ㆬ㥢⎥磂輳恑슮眰癥攳䐥ㅘ⽯剎瘤䑯⫂頶㎵넴偪䱄␰Ⓜ樸숪妩㍦橎皏</w:t>
      </w:r>
      <w:r>
        <w:rPr/>
        <w:t>⡙</w:t>
      </w:r>
      <w:r>
        <w:rPr/>
        <w:t>⻂쉑奏垿恆佫⹁晓㩾颮砮婕迂䁀氷椯㕬</w:t>
      </w:r>
      <w:r>
        <w:rPr/>
        <w:t>⡹⥧</w:t>
      </w:r>
      <w:r>
        <w:rPr/>
        <w:t>㢣䍴ㄻ뭪䵺쵁땠戦숴㜴懂ꄰ煁⩅쉳癗慒숷㌹浲䮥䎻⪵书䧂䡘</w:t>
      </w:r>
      <w:r>
        <w:rPr/>
        <w:t>ⵙ䷂</w:t>
      </w:r>
      <w:r>
        <w:rPr/>
        <w:t>깗禵䑦繉㥇숹</w:t>
      </w:r>
      <w:r>
        <w:rPr/>
        <w:t>ⳍ</w:t>
      </w:r>
      <w:r>
        <w:rPr/>
        <w:t>ꥷ湅噣ꥮ쉗㠰䨺判</w:t>
      </w:r>
      <w:r>
        <w:rPr/>
        <w:t>⠩⯍</w:t>
      </w:r>
      <w:r>
        <w:rPr/>
        <w:t>刦깨獫輯</w:t>
      </w:r>
      <w:r>
        <w:rPr/>
        <w:t>⢘</w:t>
      </w:r>
      <w:r>
        <w:rPr/>
        <w:t>㔵뗂汳池允氲⥘洲礥칓嘷쉚澩樸䍅⬪䙱塟䍱ꅐ颿쉮㫂딹䉤</w:t>
      </w:r>
      <w:r>
        <w:rPr/>
        <w:t>ꕺ</w:t>
      </w:r>
      <w:r>
        <w:rPr/>
        <w:t>㝆憏⽘䑋棍㤤強卉捩⩸䵏쉔</w:t>
      </w:r>
      <w:r>
        <w:rPr/>
        <w:t>ⶬ</w:t>
      </w:r>
      <w:r>
        <w:rPr/>
        <w:t>싂妣淂⌳吥</w:t>
      </w:r>
      <w:r>
        <w:rPr/>
        <w:t>ꦩ</w:t>
      </w:r>
      <w:r>
        <w:rPr/>
        <w:t>䙬織ꌯ䭐㥤㋂䑖捉縯协쉀烂춘♍쉤</w:t>
      </w:r>
      <w:r>
        <w:rPr/>
        <w:t>ꗂ</w:t>
      </w:r>
      <w:r>
        <w:rPr/>
        <w:t>쉱徏⭺㬮牱ꍯ歐煔</w:t>
      </w:r>
      <w:r>
        <w:rPr/>
        <w:t>ⰽ</w:t>
      </w:r>
      <w:r>
        <w:rPr/>
        <w:t>幮⥈㉊썠ㅟ䬯年繊슏싃浤</w:t>
      </w:r>
      <w:r>
        <w:rPr/>
        <w:t>ꤱ</w:t>
      </w:r>
      <w:r>
        <w:rPr/>
        <w:t>칧汓祅䭾祏傱䈲♟畣䕳噰㵀䡰母⴨뮿</w:t>
      </w:r>
      <w:r>
        <w:rPr/>
        <w:t>Ⱝ</w:t>
      </w:r>
      <w:r>
        <w:rPr/>
        <w:t>礬⑯쉭㩂䑀澬啨䜦ꅮꌶ䩦䎩健걑偗⦵敁쵃꺻畘䩷쵤穟㜻啮䉞偒</w:t>
      </w:r>
      <w:r>
        <w:rPr/>
        <w:t>ꥉ⭟</w:t>
      </w:r>
      <w:r>
        <w:rPr/>
        <w:t>ⱎ</w:t>
      </w:r>
      <w:r>
        <w:rPr/>
        <w:t>䝧䕸숯쉾⍖砦쉠숤㍋싂㪿䚻䅌繤⫂ꍞ䛂⼮睓纘书⪣灌⨳瀦発斬쉢䫂⽓偦䵨睷쉱䥃浣</w:t>
      </w:r>
      <w:r>
        <w:rPr/>
        <w:t>ⱡ╦</w:t>
      </w:r>
      <w:r>
        <w:rPr/>
        <w:t>㦿煫前䩠슬㝂쉗慭䱖慡末塋碻窣ꆩ⤶摋䰦걈㘷㍅숸䱚⩅㶿ꎬく䅔</w:t>
      </w:r>
      <w:r>
        <w:rPr/>
        <w:t>ⱦ</w:t>
      </w:r>
      <w:r>
        <w:rPr/>
        <w:t>扷땘呞戤竂숰樶幃䵖礩佨숦꥕歯⑟纬彺煒㔪摩䭃㩃뼩넪䰭攸싂쉠捘礤慤顭瘊嗂</w:t>
      </w:r>
      <w:r>
        <w:rPr/>
        <w:t>ꔪ</w:t>
      </w:r>
      <w:r>
        <w:rPr/>
        <w:t>湇촵畫噒啐䙠쉫ꍗ숰싎㝺숷⫂䠱坫䋂䅶䞵䥷捏掻僂桟㌲㝫⭌兔塦쉥礹깞㨪㩱汃娵庩灮ꏂ䥄쉳㕕焯獤䥯捦떮偋⑨偪䕌㊿喵㓂彟㍚䵥깧㝆㏂摘넸㕉뽈䏂䝯ㆩ夻</w:t>
      </w:r>
      <w:r>
        <w:rPr/>
        <w:t>Ⱚ</w:t>
      </w:r>
      <w:r>
        <w:rPr/>
        <w:t>ꥳ娪畔ꅱ伶啢機湕</w:t>
      </w:r>
      <w:r>
        <w:rPr/>
        <w:t>ꤳ</w:t>
      </w:r>
      <w:r>
        <w:rPr/>
        <w:t>㍡뭂恍兂癁쉂</w:t>
      </w:r>
      <w:r>
        <w:rPr/>
        <w:t>ꔱ⤥</w:t>
      </w:r>
      <w:r>
        <w:rPr/>
        <w:t>㴸偭呒昩佩䂬䁴ꆿ</w:t>
      </w:r>
      <w:r>
        <w:rPr/>
        <w:t>⠤</w:t>
      </w:r>
      <w:r>
        <w:rPr/>
        <w:t>癇㌦绂憬</w:t>
      </w:r>
      <w:r>
        <w:rPr/>
        <w:t>ꗂ</w:t>
      </w:r>
      <w:r>
        <w:rPr/>
        <w:t>並礲묹㙗甪绎ㆣ畴甸儮曂忂坑䵕厣礬頹潉啯塍䏂橪䀱깎汎轱塂⸪쉘⒥</w:t>
      </w:r>
      <w:r>
        <w:rPr/>
        <w:t>ꤪ</w:t>
      </w:r>
      <w:r>
        <w:rPr/>
        <w:t>㟍僂ㅅ숫㘱収⺣쉈걩⬰矂쉍癕癞쉶洺</w:t>
      </w:r>
      <w:r>
        <w:rPr/>
        <w:t>ꤷ</w:t>
      </w:r>
      <w:r>
        <w:rPr/>
        <w:t>攫䢱䭃婊䃂牫佀⹕⤫㍵獸弴琪</w:t>
      </w:r>
      <w:r>
        <w:rPr/>
        <w:t>ꖿ</w:t>
      </w:r>
      <w:r>
        <w:rPr/>
        <w:t>呑깦썍ꅭ椯썁狍녃煁♇떩㎩㘲堳␤楐㤻啙㵏䑅┮㟍䎩⧂癓渦⸬⵲⺥砺쉹</w:t>
      </w:r>
      <w:r>
        <w:rPr/>
        <w:t>ꦻ</w:t>
      </w:r>
      <w:r>
        <w:rPr/>
        <w:t>轫ꥱ濂ㅡ攤㗂</w:t>
      </w:r>
      <w:r>
        <w:rPr/>
        <w:t>ꤩ</w:t>
      </w:r>
      <w:r>
        <w:rPr/>
        <w:t>䚏橉亩睙</w:t>
      </w:r>
      <w:r>
        <w:rPr/>
        <w:t>ⴲ</w:t>
      </w:r>
      <w:r>
        <w:rPr/>
        <w:t>㥆債썫칂숳䕧硵㬵긭뽚⸭匵┨婓噤桫Ⓜ</w:t>
      </w:r>
      <w:r>
        <w:rPr/>
        <w:t>ꕡ</w:t>
      </w:r>
      <w:r>
        <w:rPr/>
        <w:t>兩㌱쉁䰫㤵쉏癮滂攮爥穀</w:t>
      </w:r>
      <w:r>
        <w:rPr/>
        <w:t>⡅</w:t>
      </w:r>
      <w:r>
        <w:rPr/>
        <w:t>恵未싂⴩ꍌ녯컂啹究㦥</w:t>
      </w:r>
      <w:r>
        <w:rPr/>
        <w:t>ⵏⓍ</w:t>
      </w:r>
      <w:r>
        <w:rPr/>
        <w:t>じ噔中晊䙺㈯䥰䑙䘴敊坈穦兖쉰杙ㅣ깴ꌯ♃瑀싂㴱窻</w:t>
      </w:r>
      <w:r>
        <w:rPr/>
        <w:t>⠰</w:t>
      </w:r>
      <w:r>
        <w:rPr/>
        <w:t>䅋庬㜵捗璣䎻浧轊挭═獠⽴⑚䱧攵䬴殏埂ꥢ涣囂惎㟂㇂媘瞡塄⸭桘稥⥆扈쉺䈩⽮</w:t>
      </w:r>
      <w:r>
        <w:rPr/>
        <w:t>ꔰ</w:t>
      </w:r>
      <w:r>
        <w:rPr/>
        <w:t>칔숱㌷㠷焲ꅴ晍쌽쵧뇎넳ꄶ뭔⨺楶쉈</w:t>
      </w:r>
      <w:r>
        <w:rPr/>
        <w:t>꥟</w:t>
      </w:r>
      <w:r>
        <w:rPr/>
        <w:t>漽㵘绎敐쉪䡲楘埂⥈㗂숭烍浺㨰穱樷㐽殘䁷杮䨬쉓丰쉨厵恾䍃繍ㅨ摦橧䟂</w:t>
      </w:r>
      <w:r>
        <w:rPr/>
        <w:t>⠶</w:t>
      </w:r>
      <w:r>
        <w:rPr/>
        <w:t>쉥䐭浾쉂ば</w:t>
      </w:r>
      <w:r>
        <w:rPr/>
        <w:t>ⴤ</w:t>
      </w:r>
      <w:r>
        <w:rPr/>
        <w:t>쏂숳噓䌻㑹坹䙈埂䴫坞ッ⍖䘷敨쉀䤣䥊䥯痂瓂</w:t>
      </w:r>
      <w:r>
        <w:rPr/>
        <w:t>ꔶ</w:t>
      </w:r>
      <w:r>
        <w:rPr/>
        <w:t>ꌯ穇㍅㚱繦杓Ⓝ㵕㑌䎣</w:t>
      </w:r>
      <w:r>
        <w:rPr/>
        <w:t>꥟</w:t>
      </w:r>
      <w:r>
        <w:rPr/>
        <w:t>긪桁界쉶</w:t>
      </w:r>
      <w:r>
        <w:rPr/>
        <w:t>ꕬ</w:t>
      </w:r>
      <w:r>
        <w:rPr/>
        <w:t>갤깆◎桎㚩繅妘瑭題戻㵞쉵忂畫欪䭥⏃숪䙓䭘</w:t>
      </w:r>
      <w:r>
        <w:rPr/>
        <w:t>⣂</w:t>
      </w:r>
      <w:r>
        <w:rPr/>
        <w:t>⽂㡑쉕춻㤪䚵䵇㬫嘲㒻爱愱뽭㩁䁾⽊</w:t>
      </w:r>
      <w:r>
        <w:rPr/>
        <w:t>Ⱛ⧂</w:t>
      </w:r>
      <w:r>
        <w:rPr/>
        <w:t>硈뭒䕍䂬땔儨촯啐纮썹敧숣獬㛂愽烍ㅦ玣䍤숯숲⹈仂䥸</w:t>
      </w:r>
      <w:r>
        <w:rPr/>
        <w:t>⡥</w:t>
      </w:r>
      <w:r>
        <w:rPr/>
        <w:t>슮䙚칮</w:t>
      </w:r>
      <w:r>
        <w:rPr/>
        <w:t>ⱈ⩧</w:t>
      </w:r>
      <w:r>
        <w:rPr/>
        <w:t>칓㔩獱桴㵪䅤典⵱枥ꎮ</w:t>
      </w:r>
      <w:r>
        <w:rPr/>
        <w:t>ꔦ</w:t>
      </w:r>
      <w:r>
        <w:rPr/>
        <w:t>䰵焳歇柃挤떻뗂싂渤㤪硣灭㦱녥朴媩ネ숰䜴拂䥴泎</w:t>
      </w:r>
      <w:r>
        <w:rPr/>
        <w:t>⢻</w:t>
      </w:r>
      <w:r>
        <w:rPr/>
        <w:t>繣칸濂䙸债䋃䨊淂⩔才轓쉅㭆⍇♄捸ヂ䄣䴻兠쉴쉠畁䩇稯幨</w:t>
      </w:r>
      <w:r>
        <w:rPr/>
        <w:t>Ⳃ</w:t>
      </w:r>
      <w:r>
        <w:rPr/>
        <w:t>偄䐸磂晉⩃拂帷䑓䁲榣⬬勂懂扯畱䅳䴨숥䙓抻쉟灔␯䌦参㜬橌䈪癪䍃⩶风꥕ㄷゥ㉙慎⥢⦩睆㌱敗浩顪彣橪</w:t>
      </w:r>
      <w:r>
        <w:rPr/>
        <w:t>ꤦ</w:t>
      </w:r>
      <w:r>
        <w:rPr/>
        <w:t>磂⹱⩥┷顐쵺뭏摹⩰磂쉗抣⑇䧂⥢牢쌷久浫栽摹汬扪啘噖쉹숥</w:t>
      </w:r>
      <w:r>
        <w:rPr/>
        <w:t>ꕯ</w:t>
      </w:r>
      <w:r>
        <w:rPr/>
        <w:t>䵃쉴䄻⭙奤廂䡘轱㜩㕕穭␫⹌⌦㤺쉩⩫쌨焨祎숨䍗瑑䱕䟂飂桏䱸䪏楂轒슮곂쉧滂槂偍稶칳⩩助⭮勂⎮百䴤⤨ꥴ䜽䜺䭂싂獰㵀擂晄佪</w:t>
      </w:r>
      <w:r>
        <w:rPr/>
        <w:t>⠮</w:t>
      </w:r>
      <w:r>
        <w:rPr/>
        <w:t>潶⽇獺捶⏂橋煭㙫⬶㉡䙞쉾止痂☸幩㚵쉤昻⨻넥뭤⍣㭌⩕</w:t>
      </w:r>
      <w:r>
        <w:rPr/>
        <w:t>꥟</w:t>
      </w:r>
      <w:r>
        <w:rPr/>
        <w:t>쉗䵊焻响</w:t>
      </w:r>
      <w:r>
        <w:rPr/>
        <w:t>ꤲ</w:t>
      </w:r>
      <w:r>
        <w:rPr/>
        <w:t>⢘</w:t>
      </w:r>
      <w:r>
        <w:rPr/>
        <w:t>捲䵹쉋䱋佔㝗쉊㧂⭘╶䯂㩒䵕兤僂ⸯ暱瘰线木⎿쉐싎쉚慦睍㠲숱쉔숦ꥮ숱役槂樫牰깲⨵䩶縮囎땖硪眴牺䵺敳䐽ꄺ쉞〤⩉䆩뽒瑡㎥㷂縣㒏頽娴偆쵸庩꥞썂䒥䅪䉰噔</w:t>
      </w:r>
      <w:r>
        <w:rPr/>
        <w:t>Ⳃ</w:t>
      </w:r>
      <w:r>
        <w:rPr/>
        <w:t>晸䍆冡怳䘲䨣畢故弣輫怺ꌸ䓃⽘숸갸㡚㎥숱碏╀炘楎슏秎⩸斱㇂轾䍺轠㤦匬䳂枵⭹⍬칢倬㤦</w:t>
      </w:r>
      <w:r>
        <w:rPr/>
        <w:t>ꔸ☯</w:t>
      </w:r>
      <w:r>
        <w:rPr/>
        <w:t>㊬丮べ⽳뽅</w:t>
      </w:r>
      <w:r>
        <w:rPr/>
        <w:t>Ⱨ</w:t>
      </w:r>
      <w:r>
        <w:rPr/>
        <w:t>灬</w:t>
      </w:r>
      <w:r>
        <w:rPr/>
        <w:t>⣂</w:t>
      </w:r>
      <w:r>
        <w:rPr/>
        <w:t>䭯倬匶</w:t>
      </w:r>
      <w:r>
        <w:rPr/>
        <w:t>Ɒ</w:t>
      </w:r>
      <w:r>
        <w:rPr/>
        <w:t>䜦侮癩⹠쉤㝮숥쉨祫瘶煣숵乪佄䗂是桠쎣儫㠽ꅹ㙆稦䨶놥</w:t>
      </w:r>
      <w:r>
        <w:rPr/>
        <w:t>Ⱛ</w:t>
      </w:r>
      <w:r>
        <w:rPr/>
        <w:t>쉅䙆牱䧂爤춥书䦬⛂䠤梩깵䡰쉬碡䣂⼱歙昺쉧㭯磂⨥㒱塎漸䞡♙眹깧䵬㪻䄶썡䤶㝥䚡⩋丷溵ꅾ妣㇃⩺칔싂㝘</w:t>
      </w:r>
      <w:r>
        <w:rPr/>
        <w:t>⠨</w:t>
      </w:r>
      <w:r>
        <w:rPr/>
        <w:t>煹ㅱヂ䎻搲</w:t>
      </w:r>
      <w:r>
        <w:rPr/>
        <w:t>⡢</w:t>
      </w:r>
      <w:r>
        <w:rPr/>
        <w:t>슱긶㵉㌦싂嫂쉀깍㘴</w:t>
      </w:r>
      <w:r>
        <w:rPr/>
        <w:t>ⵙ</w:t>
      </w:r>
      <w:r>
        <w:rPr/>
        <w:t>櫂㷂䉋梿搴捺⩡쉧拂䁾睋汑䨥䵪</w:t>
      </w:r>
      <w:r>
        <w:rPr/>
        <w:t>Ȿ</w:t>
      </w:r>
      <w:r>
        <w:rPr/>
        <w:t>恢䡓┳垡㩡㉡쉍䛂凂䑹쵗㑈깟婈噢ꥵ䉴䭭㞵딤夶公싂塐㴴瑠稴</w:t>
      </w:r>
      <w:r>
        <w:rPr/>
        <w:t>ⰽ</w:t>
      </w:r>
      <w:r>
        <w:rPr/>
        <w:t>䍏顇䨰烎本䉆⨪썧琲싃灊㋂儳䕠뿍灤䑢♄⼻帴뽞싂偦坊㍗ヂ灰䏂殮恍⌦て升䬨싂⫂싂炡뽖싂㈵녌┯㵅䭄祕쉖넥㭾乥⼳╾穄췂獷乗偹咬쉌歆祢숻砬堵뿂䐹䝥縭㜊쉴呌䍆촯ⸯ捶玩周彨汴㡧䑵</w:t>
      </w:r>
      <w:r>
        <w:rPr/>
        <w:t>ꔪ</w:t>
      </w:r>
      <w:r>
        <w:rPr/>
        <w:t>囂歓⨷쉠㩈⌯칦䰪仍噡ぴ㥑題偂</w:t>
      </w:r>
      <w:r>
        <w:rPr/>
        <w:t>Ⲭ</w:t>
      </w:r>
      <w:r>
        <w:rPr/>
        <w:t>뭮䡞믂嘲䭴札㴮⧂㭢슬㉚扁祢㍁灗㟍砬슩䁾眻〲顙깳縩夯</w:t>
      </w:r>
      <w:r>
        <w:rPr/>
        <w:t>Ɫ</w:t>
      </w:r>
      <w:r>
        <w:rPr/>
        <w:t>吣敉幬啟轅眽奀嫂捂㭩穓녩♆⩄컂㥙䜽ꅋ䴮毎䡵戰슱瑵㭍㜪⥺</w:t>
      </w:r>
      <w:r>
        <w:rPr/>
        <w:t>ꕪ</w:t>
      </w:r>
      <w:r>
        <w:rPr/>
        <w:t>乏╃숬圳儫⦵潄怤㑩桐䌰檿妩干䄷匬쉃䏂땡칋塂㉵檬滂쉫汶坌䁣朳칇칙싂ㆥ쉄畆洺땬⑥杖⨪娨䏂쉶儭圻泂</w:t>
      </w:r>
      <w:r>
        <w:rPr/>
        <w:t>ꗂ</w:t>
      </w:r>
      <w:r>
        <w:rPr/>
        <w:t>㐤䌶医㈬珂쵓뾣䀦兾䙷Ⓜ姂㷂䍵♠輺带䬤⥯祢縻䩡䯂佩⩩硙</w:t>
      </w:r>
      <w:r>
        <w:rPr/>
        <w:t>ꗍ</w:t>
      </w:r>
      <w:r>
        <w:rPr/>
        <w:t>㤺㵊砣呚떣稻쉃㞮敫浠辻ꥶ걡惂</w:t>
      </w:r>
      <w:r>
        <w:rPr/>
        <w:t>ⴶ</w:t>
      </w:r>
      <w:r>
        <w:rPr/>
        <w:t>佂に輯뗃湌牵⼥⩅穆䟂䡆䁄㔩⧂췂⥸琶楬湸딽轗噳숩㥍뾡懂⪮㌽</w:t>
      </w:r>
      <w:r>
        <w:rPr/>
        <w:t>ꦘ</w:t>
      </w:r>
      <w:r>
        <w:rPr/>
        <w:t>䕱楴爯狂꥔</w:t>
      </w:r>
      <w:r>
        <w:rPr/>
        <w:t>ⱴ</w:t>
      </w:r>
      <w:r>
        <w:rPr/>
        <w:t>撮懎뼨쉏塸䄬㩓ꥦ堸䐫쉩쉦㌳慗夰♲橞⑆ケ⩅츲䚮쵏䑶뾱婢떏⑃灦</w:t>
      </w:r>
      <w:r>
        <w:rPr/>
        <w:t>ꦻ</w:t>
      </w:r>
      <w:r>
        <w:rPr/>
        <w:t>㡢䱓刪墿쉋ꅔ洹汆쉓⸷潁何殩䶬䱪玏ㄭ湣╉쉫娳쉯束戨긲绂㍎쵬轰ㅚ㝤縺⩯塨</w:t>
      </w:r>
      <w:r>
        <w:rPr/>
        <w:t>⡨</w:t>
      </w:r>
      <w:r>
        <w:rPr/>
        <w:t>漬갬瑚䰴㢬偾⭒輫슿</w:t>
      </w:r>
      <w:r>
        <w:rPr/>
        <w:t>⢘</w:t>
      </w:r>
      <w:r>
        <w:rPr/>
        <w:t>圫쉈轾杴뾥ꏍ渹㝩녾쎻⵭ㄥ噠쉋</w:t>
      </w:r>
      <w:r>
        <w:rPr/>
        <w:t>⡉</w:t>
      </w:r>
      <w:r>
        <w:rPr/>
        <w:t>慦ꅗ歱愰盂乾樥㭠敉숽쉨輴璘ꥳ䐬깸䔺扠쉁灀뽡⑯⌨䦡浔䨤⪣ꍯ侏⯂㕃뿂㩔洸楆</w:t>
      </w:r>
      <w:r>
        <w:rPr/>
        <w:t>ⵈ</w:t>
      </w:r>
      <w:r>
        <w:rPr/>
        <w:t>伦漰烎と慬䛂㕈⨰仍䣂穷쉩刪䈷促캿疮晚楯楴䇂</w:t>
      </w:r>
      <w:r>
        <w:rPr/>
        <w:t>ⷂ</w:t>
      </w:r>
      <w:r>
        <w:rPr/>
        <w:t>秂⍐㚡땂煆顬ㅉ奺䵕材昺浾⚣</w:t>
      </w:r>
      <w:r>
        <w:rPr/>
        <w:t>⣂</w:t>
      </w:r>
      <w:r>
        <w:rPr/>
        <w:t>么뼪枩䥒汳灡⥴䃂䇍晖参挦㡺儷싍䨶긺싂祊电䕢佈摸䠩澥</w:t>
      </w:r>
      <w:r>
        <w:rPr/>
        <w:t>ꦵ</w:t>
      </w:r>
      <w:r>
        <w:rPr/>
        <w:t>圯</w:t>
      </w:r>
      <w:r>
        <w:rPr/>
        <w:t>ⱅ</w:t>
      </w:r>
      <w:r>
        <w:rPr/>
        <w:t>䵺僂幰喘临吭䯍奲ꆩ嘹숪旂歫噙书娷싂</w:t>
      </w:r>
      <w:r>
        <w:rPr/>
        <w:t>ꕁ</w:t>
      </w:r>
      <w:r>
        <w:rPr/>
        <w:t>䳂䉥䋎쵳숹㈪⑭숸畫灉氥䚣㉚䵸</w:t>
      </w:r>
      <w:r>
        <w:rPr/>
        <w:t>ꥍ</w:t>
      </w:r>
      <w:r>
        <w:rPr/>
        <w:t>㷂싃㧂奥쉬啄䅶睂䣎쉢㝃做싂绂轊㭺</w:t>
      </w:r>
      <w:r>
        <w:rPr/>
        <w:t>⠻</w:t>
      </w:r>
      <w:r>
        <w:rPr/>
        <w:t>싂欬矂</w:t>
      </w:r>
      <w:r>
        <w:rPr/>
        <w:t>ꥃ</w:t>
      </w:r>
      <w:r>
        <w:rPr/>
        <w:t>䥀吺朩侘稬䡱橞輵䴯쉘慳쉕匬䴰懎午䥃꥞洰㭸扯琯䟍쉌歭㝁⸱搻년智쉅敗決歒啇佷</w:t>
      </w:r>
      <w:r>
        <w:rPr/>
        <w:t>ꤨ</w:t>
      </w:r>
      <w:r>
        <w:rPr/>
        <w:t>琤쉣䇍⵮䡉䴲䨤ꏂ췂偬摱䅍䥬洨썁ꄰ慸쉲뮡癀깴</w:t>
      </w:r>
      <w:r>
        <w:rPr/>
        <w:t>ꔰ┴</w:t>
      </w:r>
      <w:r>
        <w:rPr/>
        <w:t>才숊爮湆湮佋⥐기摌</w:t>
      </w:r>
      <w:r>
        <w:rPr/>
        <w:t>ⰸ</w:t>
      </w:r>
      <w:r>
        <w:rPr/>
        <w:t>帽剱싂僂⭫♔䉺埂㊡⑅䩮</w:t>
      </w:r>
      <w:r>
        <w:rPr/>
        <w:t>ꕀ</w:t>
      </w:r>
      <w:r>
        <w:rPr/>
        <w:t>彸㥱숽⪬畞㡯㌷</w:t>
      </w:r>
      <w:r>
        <w:rPr/>
        <w:t>꧃</w:t>
      </w:r>
      <w:r>
        <w:rPr/>
        <w:t>츺䉕昵妩⥖뽔䕡쉋</w:t>
      </w:r>
      <w:r>
        <w:rPr/>
        <w:t>Ɒ⍃</w:t>
      </w:r>
      <w:r>
        <w:rPr/>
        <w:t>廂녪㞻㥯숬牴썦쉒쉇䅄Ⓨ</w:t>
      </w:r>
      <w:r>
        <w:rPr/>
        <w:t>꧃</w:t>
      </w:r>
      <w:r>
        <w:rPr/>
        <w:t>碬⑖♠獋㵆婠숵㉂쉃⍋冿煯㕮⪩녫曂숭䴭쉗☫</w:t>
      </w:r>
      <w:r>
        <w:rPr/>
        <w:t>꧂</w:t>
      </w:r>
      <w:r>
        <w:rPr/>
        <w:t>洴䱤斩坞㜭侻䠪䁣潈㬰畤⽅で⯍쉫淂佶쉃䐩瘬䖱ꥭ煺繚磍쉒栣땓佺洶⫂䓂䦏ꅃ䩦夬畔칾숺婦⥤䤤扔⹰煷癨唲印浱拂쉮剦轫昪깤ぢ⵬歏垬疏䈰</w:t>
      </w:r>
      <w:r>
        <w:rPr/>
        <w:t>⡴</w:t>
      </w:r>
      <w:r>
        <w:rPr/>
        <w:t>뭂睤輰넣熿刵①㑾믂숦囂䝂㜥儹繹乎惃⹖橲⩑匪묮姎潓泂ꍪ獲㖏쉵숮澻歵熩⑭砬恂⎿㖮娲숣⹑때坍캩顮㎵䟂獒뽢强䑠⑑恲묰爦쉹杭㘹</w:t>
      </w:r>
      <w:r>
        <w:rPr/>
        <w:t>ꤶ</w:t>
      </w:r>
      <w:r>
        <w:rPr/>
        <w:t>쉺䭄쉞㈮⥍㑉㑅剌㑢堹ㅰ╈硃彯搹䵪쵦⤣彑癀쉋㮣㍾숪獖묨䪩䁖⩮슩攲</w:t>
      </w:r>
      <w:r>
        <w:rPr/>
        <w:t>ⲱ</w:t>
      </w:r>
      <w:r>
        <w:rPr/>
        <w:t>窘潔썫㒡䈻쉶㑩㏂歳㙄컂숶싂</w:t>
      </w:r>
      <w:r>
        <w:rPr/>
        <w:t>Ⱘ</w:t>
      </w:r>
      <w:r>
        <w:rPr/>
        <w:t>獦復걪춡漻쉩</w:t>
      </w:r>
      <w:r>
        <w:rPr/>
        <w:t>ꦩ</w:t>
      </w:r>
      <w:r>
        <w:rPr/>
        <w:t>漺搣漽㶩싂쉴散椵乡ꅣ</w:t>
      </w:r>
      <w:r>
        <w:rPr/>
        <w:t>ⰽ♲</w:t>
      </w:r>
      <w:r>
        <w:rPr/>
        <w:t>恢쉌䲣⵹搬⹟畕顯桷슩䕧䵯劮爭橰珂䵸</w:t>
      </w:r>
      <w:r>
        <w:rPr/>
        <w:t>⡘</w:t>
      </w:r>
      <w:r>
        <w:rPr/>
        <w:t>곂噋㭢갲䆡䫎櫂촦楦ꇂ㷂싂祅两䤱噪┨啘獗㡲琥晊䰽</w:t>
      </w:r>
      <w:r>
        <w:rPr/>
        <w:t>⡈</w:t>
      </w:r>
      <w:r>
        <w:rPr/>
        <w:t>䕞쉒睵뼭ꍭ唱妘㨰偯䨻癸䑂⥱熘揂슥⏂祱녡䗎쉔숳䋂쉢炻亥♓唱◂깶䞩䦬卦⹺佋쉺ꍸ㵭䖣頰㬺婊쉋䃂</w:t>
      </w:r>
      <w:r>
        <w:rPr/>
        <w:t>⠵</w:t>
      </w:r>
      <w:r>
        <w:rPr/>
        <w:t>싎溣긽</w:t>
      </w:r>
      <w:r>
        <w:rPr/>
        <w:t>꧂</w:t>
      </w:r>
      <w:r>
        <w:rPr/>
        <w:t>濂땎⨸浴㭇セ㔥愸頥昸喩櫂⯂⭨슥繦␶慖⬷쏎슻뽦恀䊣쵥⽧卭埃䍊䖩洱</w:t>
      </w:r>
      <w:r>
        <w:rPr/>
        <w:t>ⱋ▵</w:t>
      </w:r>
      <w:r>
        <w:rPr/>
        <w:t>禬䭬딶牖卍䧂呴뽸떘⪣㜫㯂䑮禥깔㭂き䭾㚩㩨⼯㘽䈱쉷묶牗奇煳</w:t>
      </w:r>
      <w:r>
        <w:rPr/>
        <w:t>ꤩ</w:t>
      </w:r>
      <w:r>
        <w:rPr/>
        <w:t>쉏珂桰칥顄繴쉑</w:t>
      </w:r>
      <w:r>
        <w:rPr/>
        <w:t>ꕺ</w:t>
      </w:r>
      <w:r>
        <w:rPr/>
        <w:t>澩縯䬲㫂橙䳂爫㠥묣灈꥘縪縷劣灈⍂㑢癩姂⑑滍恺㩋⩒⹰뭠瓂⭦畴싂へ畯䨸䕇㥑捱悿庥厡氺碏獡⭳</w:t>
      </w:r>
      <w:r>
        <w:rPr/>
        <w:t>⣍</w:t>
      </w:r>
      <w:r>
        <w:rPr/>
        <w:t>䡰䛂癆䩨う䌵썌췂ꅆ䩬숹⧍燂ど</w:t>
      </w:r>
      <w:r>
        <w:rPr/>
        <w:t>ꥊ</w:t>
      </w:r>
      <w:r>
        <w:rPr/>
        <w:t>唻偤㭖⨽呗願稨櫂䵚嫂쉭呱♱穁⮥㕎煹浴䀩眻䖏쉏㵯⽹偄숭堲槂㑭⥵婱㴵物彮㈊䑺⩀</w:t>
      </w:r>
      <w:r>
        <w:rPr/>
        <w:t>ꥉ</w:t>
      </w:r>
      <w:r>
        <w:rPr/>
        <w:t>떮顠獚㏂⒮</w:t>
      </w:r>
      <w:r>
        <w:rPr/>
        <w:t>ⵀ</w:t>
      </w:r>
      <w:r>
        <w:rPr/>
        <w:t>么䭄츫䠦䃃</w:t>
      </w:r>
      <w:r>
        <w:rPr/>
        <w:t>Ⱟ</w:t>
      </w:r>
      <w:r>
        <w:rPr/>
        <w:t>䪿慃㦻穾㕧〈恏⭭睦幍冥⭠⩥嘪㈺⎬</w:t>
      </w:r>
      <w:r>
        <w:rPr/>
        <w:t>⡲</w:t>
      </w:r>
      <w:r>
        <w:rPr/>
        <w:t>摀喘ꥡ睍顒믃㝒欶彰습걤昵㒣珂㑄嘳숨ㅦ䱳땇⛂컂璻숭⾮䝸呀쏂獬쉙슮梻惂</w:t>
      </w:r>
      <w:r>
        <w:rPr/>
        <w:t>Ⱓ</w:t>
      </w:r>
      <w:r>
        <w:rPr/>
        <w:t>忂ㅊ㭱桔株䝃숱ㄳ曂䀤輩䚬⹢瓂攫䔬ꅕ숺㘱ꅗ坘숽㉙参㭆哂묳伪</w:t>
      </w:r>
      <w:r>
        <w:rPr/>
        <w:t>ꖬ</w:t>
      </w:r>
      <w:r>
        <w:rPr/>
        <w:t>墻녟潪圣㭁題頳㍬奓捗欱凂䥑獔⑚渰ꥺ瑅獪䘦冮偞䤶䡔</w:t>
      </w:r>
      <w:r>
        <w:rPr/>
        <w:t>ꔶ</w:t>
      </w:r>
      <w:r>
        <w:rPr/>
        <w:t>㤱炡彄咱㭪橗顃䮡⍦汤埂偕</w:t>
      </w:r>
      <w:r>
        <w:rPr/>
        <w:t>ꕒ</w:t>
      </w:r>
      <w:r>
        <w:rPr/>
        <w:t>毂秎㡲䯂磂딮睓恁汁</w:t>
      </w:r>
      <w:r>
        <w:rPr/>
        <w:t>ⵞ</w:t>
      </w:r>
      <w:r>
        <w:rPr/>
        <w:t>䁔䁓쉧떥嚵㑘䠻쉖坡桧呟榮䨵暡楸䑌슩⽲뽄쵉썪ꥩ쉋儷涣쉔싂喥쉗息眹㨮䍥♷䱋슘♱⺬꥚嫂䂬㷂捔㭄숳摬쉩玻刱ꌨ摂싂쉢偟⹣㝴ꍏ兀쉲懍쉹숱쉮卙</w:t>
      </w:r>
      <w:r>
        <w:rPr/>
        <w:t>ⱴ</w:t>
      </w:r>
      <w:r>
        <w:rPr/>
        <w:t>䍧效</w:t>
      </w:r>
      <w:r>
        <w:rPr/>
        <w:t>ⵋ</w:t>
      </w:r>
      <w:r>
        <w:rPr/>
        <w:t>숣灸쎻땂슣祟㷂䷂ッ싃楰拂偖〶倸弭㉏</w:t>
      </w:r>
      <w:r>
        <w:rPr/>
        <w:t>ꦻ</w:t>
      </w:r>
      <w:r>
        <w:rPr/>
        <w:t>冩㦩散䁴슿婬㉞</w:t>
      </w:r>
      <w:r>
        <w:rPr/>
        <w:t>ꤹ</w:t>
      </w:r>
      <w:r>
        <w:rPr/>
        <w:t>临汩ꌶ숺녀漸浲쉭ꥵ⫃繮䨭䔪쉤㊮奄啱㮩긵⩞쉺쉠녋頴쉓敲劮恉䁰슿㵉숨쉠숨</w:t>
      </w:r>
      <w:r>
        <w:rPr/>
        <w:t>ꕈ</w:t>
      </w:r>
      <w:r>
        <w:rPr/>
        <w:t>쉅㍹癩⪱䦩潮㒱⦣携⹦顔浩㩕穈昭埂쏂뼸㊡懂싂䩎搮唽毃䱃쉊칰䴱渪쉬⹸恏㚻뭥洯㌯䴯⥸㕒숴䦬橧䨤卑싍溘弴㥌⥲䥅㊏池㩄䘬捹깘䱰挽긴忂嘯䩇噅슘硬촣갣┣兹椴ꏎ牃</w:t>
      </w:r>
      <w:r>
        <w:rPr/>
        <w:t>ꖱ␰</w:t>
      </w:r>
      <w:r>
        <w:rPr/>
        <w:t>瓂繫</w:t>
      </w:r>
      <w:r>
        <w:rPr/>
        <w:t>ⴵ</w:t>
      </w:r>
      <w:r>
        <w:rPr/>
        <w:t>恣顡揂䁰偨㡁噞㜽</w:t>
      </w:r>
      <w:r>
        <w:rPr/>
        <w:t>ꦱ</w:t>
      </w:r>
      <w:r>
        <w:rPr/>
        <w:t>帹狍戰㊥楒쉲㥪彣彁쉺䍄樤儹繃㴥呏䀬忂㕑숥昺ꅣ獾숷瑨轹숤숫欱⥾숳긺쉧䁷汐⍞狂⪏쉹獰숽</w:t>
      </w:r>
      <w:r>
        <w:rPr/>
        <w:t>ꥊ</w:t>
      </w:r>
      <w:r>
        <w:rPr/>
        <w:t>㘥呐⩧⤥䝪䱁妥</w:t>
      </w:r>
      <w:r>
        <w:rPr/>
        <w:t>ⴷ</w:t>
      </w:r>
      <w:r>
        <w:rPr/>
        <w:t>㍳㝟併㪻쉭겿숯呾捀㵨숺쉒슡婇祀榮숤摇幕㨫橇塥䀰ㆩ䕣畀㩑땤습슏刻뭊</w:t>
      </w:r>
      <w:r>
        <w:rPr/>
        <w:t>꧂</w:t>
      </w:r>
      <w:r>
        <w:rPr/>
        <w:t>㴲㎬剒䤩</w:t>
      </w:r>
      <w:r>
        <w:rPr/>
        <w:t>⡖</w:t>
      </w:r>
      <w:r>
        <w:rPr/>
        <w:t>쉓䃍氵⬣</w:t>
      </w:r>
      <w:r>
        <w:rPr/>
        <w:t>ꔬ</w:t>
      </w:r>
      <w:r>
        <w:rPr/>
        <w:t>슡攻䝱愦䩤橶楆걚⨪损頦⹸烍潂♈쵕뭥걸숨⪡</w:t>
      </w:r>
      <w:r>
        <w:rPr/>
        <w:t>ⴤ</w:t>
      </w:r>
      <w:r>
        <w:rPr/>
        <w:t>亘㇂㈽炻塬硣穙溵拃㜦㑌㉷</w:t>
      </w:r>
      <w:r>
        <w:rPr/>
        <w:t>⡾</w:t>
      </w:r>
      <w:r>
        <w:rPr/>
        <w:t>书䃂⸪⩆ꥸ쉚堵ꌥ㙘晗숬㡄땪숶쉭䥔䙅搷뭦⩍㇃긴㵰䦱묣䄊係晃戯彡㒱</w:t>
      </w:r>
      <w:r>
        <w:rPr/>
        <w:t>ꕱ</w:t>
      </w:r>
      <w:r>
        <w:rPr/>
        <w:t>㪵捬畂싂瓃䠰池娨칕櫂</w:t>
      </w:r>
      <w:r>
        <w:rPr/>
        <w:t>ꗂ</w:t>
      </w:r>
      <w:r>
        <w:rPr/>
        <w:t>疘磂⽦彤칢浮晏ㅱ╁쉾⩳湷刷昮㝹㍎⫎⹉畆䰽숫杷睢抿쉙獩䉨</w:t>
      </w:r>
      <w:r>
        <w:rPr/>
        <w:t>ꔨ</w:t>
      </w:r>
      <w:r>
        <w:rPr/>
        <w:t>촳偲⒥䥎䍮佮</w:t>
      </w:r>
      <w:r>
        <w:rPr/>
        <w:t>ꕬ</w:t>
      </w:r>
      <w:r>
        <w:rPr/>
        <w:t>由깾珍皻冣겵쉈⩬ꍮ恅뼬留摁扒☨⻂갱䨪夨쉆충洴当ꍋ</w:t>
      </w:r>
      <w:r>
        <w:rPr/>
        <w:t>ꤤ</w:t>
      </w:r>
      <w:r>
        <w:rPr/>
        <w:t>琶㵚歴焴╆䴮䜪䘷牑⥗甲囂슬㋃䏂恨⬭椹㎵癭쉉灙獌⥍刲睵⬣沥潺坺⨯璱뽡楃䓃八獢改儰겻煳</w:t>
      </w:r>
      <w:r>
        <w:rPr/>
        <w:t>ꤲ</w:t>
      </w:r>
      <w:r>
        <w:rPr/>
        <w:t>瀤캱畔玻顢㉣䥵ꍏ楳渲쉒佖䦣썞㭓쉆컂嘲㧂⩶㨻浵惂쉚쉙東盂墿꥔㍟䓂䵧矂瓂쉧ꍬ䙠</w:t>
      </w:r>
      <w:r>
        <w:rPr/>
        <w:t>ꥐ</w:t>
      </w:r>
      <w:r>
        <w:rPr/>
        <w:t>숽⼳녡潈䇂㑃⽄쉺㡍뽰獦㩺㬽娩獁套</w:t>
      </w:r>
      <w:r>
        <w:rPr/>
        <w:t>ꤨ</w:t>
      </w:r>
      <w:r>
        <w:rPr/>
        <w:t>쉪⽍摯䶮땱⩅⑟䥔뿍嘨祇⽨겘梩쉡ㅈ夵</w:t>
      </w:r>
      <w:r>
        <w:rPr/>
        <w:t>꧍</w:t>
      </w:r>
      <w:r>
        <w:rPr/>
        <w:t>奎慂汥숣㇂䢿䥕啸䑕䁥䙗쉓㉧년㑮쉪㎱♠癔剚ꎮ姂倪氶췂甬杋伹廂쉴䜯㎬슡㵺侥儶轺瀯쉟浐䵉䱡杍彫顏숣췂娤㒡㶩厵䓂䋂䈵毂㭢㡭걂㈩썭獈⬬╮䍒꥕汋桺┤彐㡔곂䀽䵔싂걯欴㝾걮ꥥ㕭頨싂땗ꅬ䩌깴手潧㵠ヂ啬䋃ꇂ嘷儫⼨睸䭬涘㑔썂♵䈹⑟쉈楖㫎氪睩깏獲뭤숬녪䑍嫂䈣參䄨숰参嗂煂ꌭ扲乄ぐ䉖쉮䙟ꥩ㙄怫싂⭆䘰繌瀣쵪畟뿍숰祠别幹獸堷땭㷂♱⻂쉲녾㡙桟特ꥨ㔪⧂</w:t>
      </w:r>
      <w:r>
        <w:rPr/>
        <w:t>ⰵ</w:t>
      </w:r>
      <w:r>
        <w:rPr/>
        <w:t>뭱㐭㠱捏桦</w:t>
      </w:r>
      <w:r>
        <w:rPr/>
        <w:t>ⱈ</w:t>
      </w:r>
      <w:r>
        <w:rPr/>
        <w:t>偄瞮ㅂ䐫</w:t>
      </w:r>
      <w:r>
        <w:rPr/>
        <w:t>⠪</w:t>
      </w:r>
      <w:r>
        <w:rPr/>
        <w:t>䉒긽㑣濂▵숶䕞潸슡</w:t>
      </w:r>
      <w:r>
        <w:rPr/>
        <w:t>⠺</w:t>
      </w:r>
      <w:r>
        <w:rPr/>
        <w:t>䵁儫录㙶牧䙫㘵떥洰녹땈琪迂䕱⑮晊橄䕘</w:t>
      </w:r>
      <w:r>
        <w:rPr/>
        <w:t>ꥒ</w:t>
      </w:r>
      <w:r>
        <w:rPr/>
        <w:t>싂呶㔥侣䴤辡幵嗂迎啔숷礦〵噋㕴⨽癙秂澿洶쌩繥䞡䋂婐㡮쉓敮</w:t>
      </w:r>
      <w:r>
        <w:rPr/>
        <w:t>ꦣ</w:t>
      </w:r>
      <w:r>
        <w:rPr/>
        <w:t>砣곂ꌨ桰쉕㍥깚獮暏䁃ㄽ熬琬㄰㈵䡌瘣塱拂噷䛂㍀僂깯㭆轨슩⩑㜻쉖⌬숳剁湃洦樤㉦㭍轞矂쉰췂䥯梡縰繈す⪥⍚⩕琪ꄲ摵㙈⑞슿㝴㝚穃㜥䀴슏</w:t>
      </w:r>
      <w:r>
        <w:rPr/>
        <w:t>ꖡ⥎</w:t>
      </w:r>
      <w:r>
        <w:rPr/>
        <w:t>썕쉲入䢥⿂奋⚏御杅䉇䇂扆꥞溡樻ꍙㅍ捈㣂梬䞩䩾氬♢䕯㥆⨊敩歃倰</w:t>
      </w:r>
      <w:r>
        <w:rPr/>
        <w:t>ꗃ</w:t>
      </w:r>
      <w:r>
        <w:rPr/>
        <w:t>䞘㊡뮬걗갥䱘䩞쌷睳㩵</w:t>
      </w:r>
      <w:r>
        <w:rPr/>
        <w:t>ꥂ⩞</w:t>
      </w:r>
      <w:r>
        <w:rPr/>
        <w:t>㍠㏂克異깣仃䷂䵇⽤ㄳ䉬㦬輺쉕</w:t>
      </w:r>
      <w:r>
        <w:rPr/>
        <w:t>ⴥ</w:t>
      </w:r>
      <w:r>
        <w:rPr/>
        <w:t>獊町獳</w:t>
      </w:r>
      <w:r>
        <w:rPr/>
        <w:t>ꥇ</w:t>
      </w:r>
      <w:r>
        <w:rPr/>
        <w:t>㴪慩潫晕乯歭ㅴ畣┨婅桟繯䝘㞮卟㙓㙖砩姂擂吤灔偮⨴䁅潟愭繱所彔睫䩑⽩媿竂썐橤磂쌥秂熏䍌療扁㕺砥⪣樶䘭汒桢╊㄰䥸䑷</w:t>
      </w:r>
      <w:r>
        <w:rPr/>
        <w:t>ⵤ</w:t>
      </w:r>
      <w:r>
        <w:rPr/>
        <w:t>甤䕀捩瑷㍟昶⩅汩땱欭婡练㠭啂⵳彃⛂垿䏂䍈䔲숬숣升儣彟뽃⍺⩀涩搫⑲쉰澩溩</w:t>
      </w:r>
      <w:r>
        <w:rPr/>
        <w:t>⡧</w:t>
      </w:r>
      <w:r>
        <w:rPr/>
        <w:t>䊏⫂瑋䀤渳㝚狂</w:t>
      </w:r>
      <w:r>
        <w:rPr/>
        <w:t>⡬</w:t>
      </w:r>
      <w:r>
        <w:rPr/>
        <w:t>椱땦</w:t>
      </w:r>
      <w:r>
        <w:rPr/>
        <w:t>ⳃ</w:t>
      </w:r>
      <w:r>
        <w:rPr/>
        <w:t>숲㆘⤱漨烂扗쎱뭟㈩ꄵ꥙</w:t>
      </w:r>
      <w:r>
        <w:rPr/>
        <w:t>⢬</w:t>
      </w:r>
      <w:r>
        <w:rPr/>
        <w:t>瀪奈䍬㤩呗</w:t>
      </w:r>
      <w:r>
        <w:rPr/>
        <w:t>ⲻ</w:t>
      </w:r>
      <w:r>
        <w:rPr/>
        <w:t>䡏涣匩⹯盎</w:t>
      </w:r>
      <w:r>
        <w:rPr/>
        <w:t>ꦣ⶿</w:t>
      </w:r>
      <w:r>
        <w:rPr/>
        <w:t>倫戱囃典廂㡞㌦⥕䑁숬걭䁢椫䊮噺渽</w:t>
      </w:r>
      <w:r>
        <w:rPr/>
        <w:t>ⰴ</w:t>
      </w:r>
      <w:r>
        <w:rPr/>
        <w:t>ꍲ䣎䚬</w:t>
      </w:r>
      <w:r>
        <w:rPr/>
        <w:t>꧂</w:t>
      </w:r>
      <w:r>
        <w:rPr/>
        <w:t>㙟╵쉆找⑮쉮㘺⩎</w:t>
      </w:r>
      <w:r>
        <w:rPr/>
        <w:t>ꔺ</w:t>
      </w:r>
      <w:r>
        <w:rPr/>
        <w:t>業牬欺♩嫂</w:t>
      </w:r>
      <w:r>
        <w:rPr/>
        <w:t>ⷃ</w:t>
      </w:r>
      <w:r>
        <w:rPr/>
        <w:t>䡐걺抡廂㭆ꥷ眩幹廂奡㥥牃扇楉歧癑䜻支噖支ꏂꆡㅬ颵슩ネ딹嘻ꌭ彊㩂칏猨瑇걗쉆꺩䙋浫䘪䤷樸䦡䡢㭊떱椽䮻촪䌪㑚녭쉲奖湧剮</w:t>
      </w:r>
      <w:r>
        <w:rPr/>
        <w:t>ⷂ</w:t>
      </w:r>
      <w:r>
        <w:rPr/>
        <w:t>䗂㏂㝊䭀</w:t>
      </w:r>
      <w:r>
        <w:rPr/>
        <w:t>ⵑ</w:t>
      </w:r>
      <w:r>
        <w:rPr/>
        <w:t>䉾</w:t>
      </w:r>
      <w:r>
        <w:rPr/>
        <w:t>ꥑ</w:t>
      </w:r>
      <w:r>
        <w:rPr/>
        <w:t>ꌥ儲䑴싂⩢뭋ꇂꅍ硡佞砶漣䞘䂵넮勂㐬楲溵</w:t>
      </w:r>
      <w:r>
        <w:rPr/>
        <w:t>ꔦ</w:t>
      </w:r>
      <w:r>
        <w:rPr/>
        <w:t>䵯灢㖡쉞湡䴨潖杚㡨㠳㩰䗂剃淂ꍗ繌匮䑥뽺总싂썷潏頪湩偧摫潓秂朥゘剩牔婆劮剗䱰ノ㉠曂究䯂潷슿怲槍뽥ꅥ䉰轸쉖皱슘枵╧氪眻쉩뭬㙡㧂㘦湣䏂♆暬</w:t>
      </w:r>
      <w:r>
        <w:rPr/>
        <w:t>ⲏ⠻</w:t>
      </w:r>
      <w:r>
        <w:rPr/>
        <w:t>㐻憩㈱佞敁摔⭤싂䀥♆䴽㘱牥딴瑧쉳걞묫㧂噷㑗䍪呎</w:t>
      </w:r>
      <w:r>
        <w:rPr/>
        <w:t>ꕡ</w:t>
      </w:r>
      <w:r>
        <w:rPr/>
        <w:t>㍫</w:t>
      </w:r>
      <w:r>
        <w:rPr/>
        <w:t>Ⱔ</w:t>
      </w:r>
      <w:r>
        <w:rPr/>
        <w:t>祈幺礱杣⍩⏂㕆⑌摁㏎ꆵ磂狂㡡た╎牑䊏䪘㭚䱹犵朳쉙⨯䁥䍐츶姂桗冡扂</w:t>
      </w:r>
      <w:r>
        <w:rPr/>
        <w:t>ꖩ</w:t>
      </w:r>
      <w:r>
        <w:rPr/>
        <w:t>䵎毂瘳坔㙀江쉩䳂␰</w:t>
      </w:r>
      <w:r>
        <w:rPr/>
        <w:t>Ɽ</w:t>
      </w:r>
      <w:r>
        <w:rPr/>
        <w:t>轋椪硢摟噥䍦숫䱍弽ㅒ⩑椣⩢䌯䐵까⹘ꅲ浗</w:t>
      </w:r>
      <w:r>
        <w:rPr/>
        <w:t>ⱒ</w:t>
      </w:r>
      <w:r>
        <w:rPr/>
        <w:t>喩爱⮬숫㍉摣剎䯂㩓呑㇎㧂䉴╕ꇍ⎱畯쉪⧂⍴繋奩㕞囂숪戭塪⹋氣䉫싂㍌긤甹쉴㯂䜴玩ꏃ䬪挸</w:t>
      </w:r>
      <w:r>
        <w:rPr/>
        <w:t>ꕭ</w:t>
      </w:r>
      <w:r>
        <w:rPr/>
        <w:t>枱顸杺뇎婄灨廎㉌栮旃橏噲쏂쏂禿楺磂䫂慕぀땲澩杣恗㙚䜴぀㴰䉺숊䓂敮窡</w:t>
      </w:r>
      <w:r>
        <w:rPr/>
        <w:t>⣂</w:t>
      </w:r>
      <w:r>
        <w:rPr/>
        <w:t>獷㫃倷〽䴦숲奥㬶㙩䬨㵓攱䕒幠坵煃獾旂匴䵪轧뿂悩捤牏◎番춣긺䝙朥㷂쵨♒〰숸㐸䁒믂枬┺暩奠塠攲塹㩘䝴묭楦곂䕪䅶浌⌰㫂㬪牴䐸䑘捐칉僂砰슩县䄫䌶꥘窱吺땾槂挳嚣썃䵥쉬兯縫쉕琭㙙澬⩲쉈杶⨰焸갯烂⺻⯂䴱呰쉢塃恦</w:t>
      </w:r>
      <w:r>
        <w:rPr/>
        <w:t>⢱⑥</w:t>
      </w:r>
      <w:r>
        <w:rPr/>
        <w:t>媩搲⍐⹷婂扐┨㝡敁쉭䀰棂摖긤⨮彑煺䎻⩋</w:t>
      </w:r>
      <w:r>
        <w:rPr/>
        <w:t>ꖣ</w:t>
      </w:r>
      <w:r>
        <w:rPr/>
        <w:t>娴䎥㑃朰婫ꥤ싂묦呏쉖獬轱⑗</w:t>
      </w:r>
      <w:r>
        <w:rPr/>
        <w:t>⠪</w:t>
      </w:r>
      <w:r>
        <w:rPr/>
        <w:t>嫂⪮猬爸뭞㎻䕃츳갬恄䅃걩恺⪬梏慥㌽便穅媡䓂䅳慡긴洫쉸⒣㎻悱䋂攫偷</w:t>
      </w:r>
      <w:r>
        <w:rPr/>
        <w:t>ⱺ</w:t>
      </w:r>
      <w:r>
        <w:rPr/>
        <w:t>恨硡乎乏圥숥洰䉗⑂湴뽀◂垥⩋洯⦱硆瑲</w:t>
      </w:r>
      <w:r>
        <w:rPr/>
        <w:t>ⵤ</w:t>
      </w:r>
      <w:r>
        <w:rPr/>
        <w:t>歠䝶嚿␷䁂싂㥳䩄⚮⨷献쉢頪뽶⮥倲殣춮⑳彇슬</w:t>
      </w:r>
      <w:r>
        <w:rPr/>
        <w:t>ꕩⓂ</w:t>
      </w:r>
      <w:r>
        <w:rPr/>
        <w:t>뭒哃晒╃⍘䵘㤲䍣庥䉴妣䭟畞䚥숪겮䵲⸫硂깒浯䅘姂녨묪奮䗂⬪䬣숸㡬頵㙃䑶圸䝅䲩⎣婙슏</w:t>
      </w:r>
      <w:r>
        <w:rPr/>
        <w:t>ꥏ</w:t>
      </w:r>
      <w:r>
        <w:rPr/>
        <w:t>곂췃쉟걥ꥲ橈䎏㵗㥖ꄪ䁊⩺쉊䶘숸ꥮ浹숣갤⹌协眹獬땐쉥쉮ꅧ뭎⭏槂儣쉊㙸捅⨦栺卲슘禘彟␱싂璥狂싂촴湞㑧긣庻㷂ꥸ</w:t>
      </w:r>
      <w:r>
        <w:rPr/>
        <w:t>⠲</w:t>
      </w:r>
      <w:r>
        <w:rPr/>
        <w:t>䉣㙙織潊婦歷浢撵祑畤쌷獵쉁磂쉦슏㥒獾浐㤯⭑㟂䰹䱶쉕纩步䱎晅</w:t>
      </w:r>
      <w:r>
        <w:rPr/>
        <w:t>ꤻ⭾</w:t>
      </w:r>
      <w:r>
        <w:rPr/>
        <w:t>싂</w:t>
      </w:r>
      <w:r>
        <w:rPr/>
        <w:t>ꥏ</w:t>
      </w:r>
      <w:r>
        <w:rPr/>
        <w:t>쉁此槂⑚⏂㑨埂塡ꥫが偃䕮䥄슱卾洷兀㉙깁쉀轾扥⵴㮿슘</w:t>
      </w:r>
      <w:r>
        <w:rPr/>
        <w:t>ꤰ</w:t>
      </w:r>
      <w:r>
        <w:rPr/>
        <w:t>䑋颬</w:t>
      </w:r>
      <w:r>
        <w:rPr/>
        <w:t>ꕑ</w:t>
      </w:r>
      <w:r>
        <w:rPr/>
        <w:t>佈ㄤ䗂〪轑刷쉫</w:t>
      </w:r>
      <w:r>
        <w:rPr/>
        <w:t>ⵓ</w:t>
      </w:r>
      <w:r>
        <w:rPr/>
        <w:t>栱⿂煗숹䌥噸䜽䈣奃牡⩓䣂媡涥싎슣帴整辘䡦䃍숭䝮㥩␯牆潕畞橵䰦俍塓冿坋䯂㉣䁠轈橰싂㕈쉲㥙堲樦畵斥伷㥎땋ざ繕婓깎㎣央収劻堪䶵永갽♘⍞午幑땦堦慃숻⽑湨朱숭憏慏楘砶挻灳琥쉮㙲⥓䧂〲␣番穧呯忂共⹩걀⨫㑒婊摡</w:t>
      </w:r>
      <w:r>
        <w:rPr/>
        <w:t>Ⳃ</w:t>
      </w:r>
      <w:r>
        <w:rPr/>
        <w:t>싂墵䍮顚晵쉔ꅧ⼪愸ꅺ걲疏牃쉩꺏偮䩌쉀㡸숽⏎⯂</w:t>
      </w:r>
      <w:r>
        <w:rPr/>
        <w:t>ꖣ</w:t>
      </w:r>
      <w:r>
        <w:rPr/>
        <w:t>佅⏂</w:t>
      </w:r>
      <w:r>
        <w:rPr/>
        <w:t>ⱸ</w:t>
      </w:r>
      <w:r>
        <w:rPr/>
        <w:t>璏ㄴꏍ廂两ꍕ熮乺숰吊</w:t>
      </w:r>
      <w:r>
        <w:rPr/>
        <w:t>꤬</w:t>
      </w:r>
      <w:r>
        <w:rPr/>
        <w:t>䕨䙪갪熘⽸ꅣ</w:t>
      </w:r>
      <w:r>
        <w:rPr/>
        <w:t>ⶵ</w:t>
      </w:r>
      <w:r>
        <w:rPr/>
        <w:t>瑅쵑㡩꥖쵭쉹沩⭡㘶捈抮</w:t>
      </w:r>
      <w:r>
        <w:rPr/>
        <w:t>ꕌ</w:t>
      </w:r>
      <w:r>
        <w:rPr/>
        <w:t>京題⭶濂䥧㋂禣协稱彆㜰涩〣留悩숩䰴⥔쉏⩳䕵撥뾩橀婖䍨顕쉩䙡䏂</w:t>
      </w:r>
      <w:r>
        <w:rPr/>
        <w:t>ꕯ</w:t>
      </w:r>
      <w:r>
        <w:rPr/>
        <w:t>曂桂樬㜭頦숫㡲</w:t>
      </w:r>
      <w:r>
        <w:rPr/>
        <w:t>ꕀ</w:t>
      </w:r>
      <w:r>
        <w:rPr/>
        <w:t>䩄㔹漵쉁ꄮ弭振礲㡗䧃⬪烂湞걄㛎浅桖竍㡆䭣潶烂쉩捏晨灭ꍧ剷櫍㨫싂뭆匰싍䡶쉖깘嗂㙊</w:t>
      </w:r>
      <w:r>
        <w:rPr/>
        <w:t>ꔵ</w:t>
      </w:r>
      <w:r>
        <w:rPr/>
        <w:t>㑉爬䥤俍䡊礫㕸䇂ㅸ䅒쉺湒嚩盂癩眫秂⽠だ䱏썥싂帻っ칷㑀쉱彞㊱껂题扸싂佈㐰꺵灺琫⩯瑊㨹繃깆곃猹뼦䌮係曍슮칖奧떘顀刨侻ꍾ氣ꍶ⩎朤欺輣䆩睰係♦櫍址㴳䉾ꆣ洦㝲칦䡉䂵杭쵀䙲㷂ꄩ剃깳䕷轖썾䷂쉯ꅫ勂쉀쉵丸畤㝁㧂恦樶殱睘昻뭱参椭䰫䕰䅉㭮あ慀䔨䵘坖幾牋䉠쉲꺮灆皮⿃婅浓摳⩲偠刽䀶呉剸䝯䥈掩扆物춣</w:t>
      </w:r>
      <w:r>
        <w:rPr/>
        <w:t>⣂</w:t>
      </w:r>
      <w:r>
        <w:rPr/>
        <w:t>浘숭䝐⬦题㍨恔教匥晨祾幋呖椴䄸</w:t>
      </w:r>
      <w:r>
        <w:rPr/>
        <w:t>ⵍ</w:t>
      </w:r>
      <w:r>
        <w:rPr/>
        <w:t>珂祾墣佟桟䵺딶倩</w:t>
      </w:r>
      <w:r>
        <w:rPr/>
        <w:t>ⱐ⩯</w:t>
      </w:r>
      <w:r>
        <w:rPr/>
        <w:t>汌归䑷幒캣</w:t>
      </w:r>
      <w:r>
        <w:rPr/>
        <w:t>ⱉ</w:t>
      </w:r>
      <w:r>
        <w:rPr/>
        <w:t>囂䑡奍徱氪걲⹘</w:t>
      </w:r>
      <w:r>
        <w:rPr/>
        <w:t>⢬</w:t>
      </w:r>
      <w:r>
        <w:rPr/>
        <w:t>쉞㣂췍곂쉊䵋䕁剟㭫內毂湨㓂쉏槎䘤珎姂⬫㶏깹㭗</w:t>
      </w:r>
    </w:p>
    <w:p>
      <w:pPr>
        <w:pStyle w:val="PreformattedText"/>
        <w:bidi w:val="0"/>
        <w:spacing w:before="0" w:after="0"/>
        <w:jc w:val="left"/>
        <w:rPr/>
      </w:pPr>
      <w:r>
        <w:rPr/>
        <w:t>䱺敏媘칹썦쏂䯂뽧摍仂毂㡆礭婌㜪瑢싂䥺䍄捵䵅歗塴佀乡ꥣ</w:t>
      </w:r>
      <w:r>
        <w:rPr/>
        <w:t>⡙</w:t>
      </w:r>
      <w:r>
        <w:rPr/>
        <w:t>桴係⩸㷂쌮歶啳汬⨽땓갲坩썪浗㥒卹묭</w:t>
      </w:r>
      <w:r>
        <w:rPr/>
        <w:t>ꔹ</w:t>
      </w:r>
      <w:r>
        <w:rPr/>
        <w:t>恁扗⭐썳숵迍㶬</w:t>
      </w:r>
      <w:r>
        <w:rPr/>
        <w:t>ꦩ</w:t>
      </w:r>
      <w:r>
        <w:rPr/>
        <w:t>殩佴牲</w:t>
      </w:r>
      <w:r>
        <w:rPr/>
        <w:t>ⷂ</w:t>
      </w:r>
      <w:r>
        <w:rPr/>
        <w:t>숣슡䰪样⤳㕄亏䱦摥촣䫂딱뭍⍇滂䉠捀昴䱫쉞㒻坢奃拃쉮⽩䨪</w:t>
      </w:r>
      <w:r>
        <w:rPr/>
        <w:t>ⶱ</w:t>
      </w:r>
      <w:r>
        <w:rPr/>
        <w:t>侣䥳測㍏燂숻⨳쉂쉨Ⓕ係쉑䐺쎘术슘佯疏䠪矂空⒣庻乍㣂儦䩊ꇂ䣂숵쉕佥㜹穯㉘捚䜺</w:t>
      </w:r>
      <w:r>
        <w:rPr/>
        <w:t>꧃</w:t>
      </w:r>
      <w:r>
        <w:rPr/>
        <w:t>㙞縤潈呥䷂싎㜣甩唪㑀楘</w:t>
      </w:r>
      <w:r>
        <w:rPr/>
        <w:t>꤫</w:t>
      </w:r>
      <w:r>
        <w:rPr/>
        <w:t>뭇뗂䈺䘯塄拂쉲姂⸨</w:t>
      </w:r>
      <w:r>
        <w:rPr/>
        <w:t>Ⳃ</w:t>
      </w:r>
      <w:r>
        <w:rPr/>
        <w:t>婒飂线䨲슱쉒䄲㈸▩瑎㔨㌹搪滂㝕쌪겏䥨拃獏噊뽞彟䟂瘶㭴汪썾伲䤶⑀䕀ꇂ䵋戮⛃䞮迂圴䉦넹潭䍳쉰䥏婄輪塘놿슩⤶츰哃儭䯂썱奇擂偰⸶</w:t>
      </w:r>
      <w:r>
        <w:rPr/>
        <w:t>꧂</w:t>
      </w:r>
      <w:r>
        <w:rPr/>
        <w:t>妏匽ヂ䑱幞㴲權奙硯䥚♄慢⪮求⯂㤴伯䉠♑슩䩳⼵兗怫䵪䙐慠䎩</w:t>
      </w:r>
      <w:r>
        <w:rPr/>
        <w:t>ꤽ</w:t>
      </w:r>
      <w:r>
        <w:rPr/>
        <w:t>癖䥧ヂ䅵佂則쉇软願䚥깉䱐㥔器剭䭊㜭瑴浺ㆡ</w:t>
      </w:r>
      <w:r>
        <w:rPr/>
        <w:t>⢱</w:t>
      </w:r>
      <w:r>
        <w:rPr/>
        <w:t>呑扒䙁䭣숤䈻佨瓂倻ꌤ䩳╬ꥲ</w:t>
      </w:r>
      <w:r>
        <w:rPr/>
        <w:t>ⱥ</w:t>
      </w:r>
      <w:r>
        <w:rPr/>
        <w:t>㋂싂朳</w:t>
      </w:r>
      <w:r>
        <w:rPr/>
        <w:t>ꦏ</w:t>
      </w:r>
      <w:r>
        <w:rPr/>
        <w:t>걔ꍖ䩭棂䉥⵪ꏍ坔㥓㞬橆烂晦殩杌繰偲싂景乨䑸䕋湋煃䄺⍑穁䡵뿂칹㙊㡩㛂츶䷂</w:t>
      </w:r>
      <w:r>
        <w:rPr/>
        <w:t>ⱨ⥣</w:t>
      </w:r>
      <w:r>
        <w:rPr/>
        <w:t>㉧瀣딪</w:t>
      </w:r>
      <w:r>
        <w:rPr/>
        <w:t>꧂</w:t>
      </w:r>
      <w:r>
        <w:rPr/>
        <w:t>䑙獋㉟囂湳</w:t>
      </w:r>
      <w:r>
        <w:rPr/>
        <w:t>⣂</w:t>
      </w:r>
      <w:r>
        <w:rPr/>
        <w:t>⻂䖥㉦剐冮䔹⒥☯슘숯넲潉㐬㥠딶䈨ぬ弯䔫晥䥮楯숻䝺긨⨬慨싂슘礯걶着槍⹡歄盂땤歳숶</w:t>
      </w:r>
      <w:r>
        <w:rPr/>
        <w:t>Ⱖ</w:t>
      </w:r>
      <w:r>
        <w:rPr/>
        <w:t>㥆㉕兯쉮彘倵쉔㜽⨺췂ꌳ슩姃▱╩䁨㪡싂㤶猴␸䉃ꅘ䌮䤴捺䱊땏ꎱ煋쉤⽐浐ㅬ戯䂣♇⸰奅泂搯揂㐥廂⒣桹乎ぐ慯琦昨潉⛂伩獺欥걍壂</w:t>
      </w:r>
      <w:r>
        <w:rPr/>
        <w:t>ⴸ</w:t>
      </w:r>
      <w:r>
        <w:rPr/>
        <w:t>쉾慲係껂⭭⭑噢䉭偧䤹吭䙲櫂伱摋⫂쉱帶䍦䩠뼴㎩╨卨Ⓕ</w:t>
      </w:r>
      <w:r>
        <w:rPr/>
        <w:t>ꦥ</w:t>
      </w:r>
      <w:r>
        <w:rPr/>
        <w:t>穔斬捋㘻㉀奀溬枬猨</w:t>
      </w:r>
      <w:r>
        <w:rPr/>
        <w:t>Ɽ</w:t>
      </w:r>
      <w:r>
        <w:rPr/>
        <w:t>瀦礥榩⻍</w:t>
      </w:r>
      <w:r>
        <w:rPr/>
        <w:t>ꔺ</w:t>
      </w:r>
      <w:r>
        <w:rPr/>
        <w:t>爬䭣䧂</w:t>
      </w:r>
      <w:r>
        <w:rPr/>
        <w:t>꧂</w:t>
      </w:r>
      <w:r>
        <w:rPr/>
        <w:t>玩凂ꆩ彦㓍濎敒䙥奌歱偯싂佯懂깈㥤ꍨ⹅嫂쌮슱窬婭㞥潬</w:t>
      </w:r>
      <w:r>
        <w:rPr/>
        <w:t>ꦘ</w:t>
      </w:r>
      <w:r>
        <w:rPr/>
        <w:t>䥨樽</w:t>
      </w:r>
      <w:r>
        <w:rPr/>
        <w:t>⢩</w:t>
      </w:r>
      <w:r>
        <w:rPr/>
        <w:t>䅒쉭</w:t>
      </w:r>
      <w:r>
        <w:rPr/>
        <w:t>ⵃ</w:t>
      </w:r>
      <w:r>
        <w:rPr/>
        <w:t>ヂ슮橧Ⓜ숽嚣堪싂䴬塌䅢䕑滂⿎灅捕䁱䵬☷♀</w:t>
      </w:r>
      <w:r>
        <w:rPr/>
        <w:t>ꗎꕰ</w:t>
      </w:r>
      <w:r>
        <w:rPr/>
        <w:t>硤숮坸⍙朽</w:t>
      </w:r>
      <w:r>
        <w:rPr/>
        <w:t>Ⱳ</w:t>
      </w:r>
      <w:r>
        <w:rPr/>
        <w:t>縵㪬愩㡇䡣䖥牰㙢믂갳</w:t>
      </w:r>
      <w:r>
        <w:rPr/>
        <w:t>ⵞ</w:t>
      </w:r>
      <w:r>
        <w:rPr/>
        <w:t>扦䱳⩷泍㔨䓂⫍䍈敠㜦⹍䵡쉄楢䩓彖呉䘣쉑䯂煏硍䕇匵ㅘ縰匤⥠䜸卷砽瓂呄칣樭珂辡唣⽬䌨㍹쉈㐹</w:t>
      </w:r>
      <w:r>
        <w:rPr/>
        <w:t>ⵆ</w:t>
      </w:r>
      <w:r>
        <w:rPr/>
        <w:t>慕습璱ꎻ塄䄤㥣㤬⨯칱灮獨㙐썸걑牸捔爻匮橁㍪摸㩔숣ꆩ沱噑穰뭺炩姂挪㒬汓䞵顖摪숽剑숤녍瀪顈㋂囂⏂⹔㝓㖿䑚啘棂⌱祷㪬樴滎쉬䴥夲⑷澻䡞入䟃╌圹潈⬪⑬뮏␻儯䝭䌹䨬䰹쉱䉩瓂걘彲䳂楥⼪䥨乌䇂⧂汘㝯⹴噙奇</w:t>
      </w:r>
      <w:r>
        <w:rPr/>
        <w:t>⡷</w:t>
      </w:r>
      <w:r>
        <w:rPr/>
        <w:t>츴〷㐹⻂</w:t>
      </w:r>
      <w:r>
        <w:rPr/>
        <w:t>ⲣ╯⑹</w:t>
      </w:r>
      <w:r>
        <w:rPr/>
        <w:t>䵴⨦冩갺摓╾昶煑椥䬪㇂顈疮싂ㅍ♉䙥幥慊桋깙⩌攣곃呷㕕㟂乂ぞ杯永櫂촰⩐㮬凂싃歶祈㒏㜻슣⌊</w:t>
      </w:r>
      <w:r>
        <w:rPr/>
        <w:t>ꤦ</w:t>
      </w:r>
      <w:r>
        <w:rPr/>
        <w:t>猣쉁묦</w:t>
      </w:r>
      <w:r>
        <w:rPr/>
        <w:t>ⵟ</w:t>
      </w:r>
      <w:r>
        <w:rPr/>
        <w:t>祖㜪灸쉕輬奄㪩䌫晷圱瀪㪏䓃</w:t>
      </w:r>
      <w:r>
        <w:rPr/>
        <w:t>꥓</w:t>
      </w:r>
      <w:r>
        <w:rPr/>
        <w:t>煸暩㑁㩇䨥熏⌨▬辥깊ꄳ숬慏⪥坮乣噒煂쉺杄樻捔揂놱䕟呇㕭</w:t>
      </w:r>
      <w:r>
        <w:rPr/>
        <w:t>ⴵ</w:t>
      </w:r>
      <w:r>
        <w:rPr/>
        <w:t>䁴娩獒㴳何䮡潟塭싂忂婞攳쎥뼴䕐쌶◂硪姂䚱쉹泂娥坁⺮</w:t>
      </w:r>
      <w:r>
        <w:rPr/>
        <w:t>꧂</w:t>
      </w:r>
      <w:r>
        <w:rPr/>
        <w:t>ㅸ穓飂⥃䪻</w:t>
      </w:r>
      <w:r>
        <w:rPr/>
        <w:t>ꔯ</w:t>
      </w:r>
      <w:r>
        <w:rPr/>
        <w:t>㡴</w:t>
      </w:r>
      <w:r>
        <w:rPr/>
        <w:t>⢿</w:t>
      </w:r>
      <w:r>
        <w:rPr/>
        <w:t>쉤渲盂ぷ䥮䐨⽩䍘떿⩱橔曂轠帴䓍⥨䙋䀳甴㠬䱧汅⩤䁵㩘䲻片녉⬭숱滂畾煶徣⩫湆뽏ꥤ䬣䓃⬪畗䌯洽⹃坖摎⻂係䈻싃╭䄪幖樳櫂쉯ꇂ潬爨䉠啑╣㩠恕쉀㔸偨彥㦿ㆣ䑤囂숥壂㈮㠯⌶㩫⑉ꥥ睩깟㯂䕫晀嗂瘰痂쉥䏂㫂爵㙑걕㖬祚湖쉐㈭穳澩杳氭쉬㦻祄橵땷扺</w:t>
      </w:r>
      <w:r>
        <w:rPr/>
        <w:t>ꦻ</w:t>
      </w:r>
      <w:r>
        <w:rPr/>
        <w:t>止ꍹ啄佃⥫⺘䩭株刳ꏂ頩浣⪣盂坂绂瑖噘갽假숰橥磂㭤㍗兒牁㩋嫂ꥢ⥙勂</w:t>
      </w:r>
      <w:r>
        <w:rPr/>
        <w:t>ⱑ</w:t>
      </w:r>
      <w:r>
        <w:rPr/>
        <w:t>瑇偈ꅣ</w:t>
      </w:r>
      <w:r>
        <w:rPr/>
        <w:t>ꕣ</w:t>
      </w:r>
      <w:r>
        <w:rPr/>
        <w:t>廂晁쉕啬쉉僎楁區卥湟楁䵉</w:t>
      </w:r>
      <w:r>
        <w:rPr/>
        <w:t>Ⱞ</w:t>
      </w:r>
      <w:r>
        <w:rPr/>
        <w:t>쵔奉뗂坧ꥠ繋뽑㭹</w:t>
      </w:r>
      <w:r>
        <w:rPr/>
        <w:t>ⱄ</w:t>
      </w:r>
      <w:r>
        <w:rPr/>
        <w:t>参傿摺묨倣䑦⯎䵭⭺</w:t>
      </w:r>
      <w:r>
        <w:rPr/>
        <w:t>ꥋ⫎</w:t>
      </w:r>
      <w:r>
        <w:rPr/>
        <w:t>䴯</w:t>
      </w:r>
      <w:r>
        <w:rPr/>
        <w:t>ⵥ</w:t>
      </w:r>
      <w:r>
        <w:rPr/>
        <w:t>䐥⧂倱䁐</w:t>
      </w:r>
      <w:r>
        <w:rPr/>
        <w:t>Ɒ</w:t>
      </w:r>
      <w:r>
        <w:rPr/>
        <w:t>汧⑲㛂㋂㌰⨸睆㨺㉙슩</w:t>
      </w:r>
      <w:r>
        <w:rPr/>
        <w:t>ⷂ</w:t>
      </w:r>
      <w:r>
        <w:rPr/>
        <w:t>椩涣㕦椻㌴䲿畖□擂깓⹺⽶唨㨹</w:t>
      </w:r>
      <w:r>
        <w:rPr/>
        <w:t>ⱕ◂</w:t>
      </w:r>
      <w:r>
        <w:rPr/>
        <w:t>汲㈶쵨偗湊椪䩈昪滂渱浢奂摱캥母斮▩슏⩢ꍮ뗂朸숳쵅轠㇂䩓䠭䪥泍仂</w:t>
      </w:r>
      <w:r>
        <w:rPr/>
        <w:t>ꦩ</w:t>
      </w:r>
      <w:r>
        <w:rPr/>
        <w:t>圩娵繫杊瘨怳彗唪䘲㗎匬䉄樷⭹爮넺曍䛃㵡쉳亻湡뇂磃兩㞏슻琽硲⩇䌸濂⏂</w:t>
      </w:r>
      <w:r>
        <w:rPr/>
        <w:t>ꥃ</w:t>
      </w:r>
      <w:r>
        <w:rPr/>
        <w:t>䩤䶥嚱</w:t>
      </w:r>
      <w:r>
        <w:rPr/>
        <w:t>ꕟ</w:t>
      </w:r>
      <w:r>
        <w:rPr/>
        <w:t>啍숶䧂嗂겥쵁㉤欶碣䉗⨪䔪⵨</w:t>
      </w:r>
      <w:r>
        <w:rPr/>
        <w:t>꧂</w:t>
      </w:r>
      <w:r>
        <w:rPr/>
        <w:t>ⱈ</w:t>
      </w:r>
      <w:r>
        <w:rPr/>
        <w:t>弽숣栮浈剰㑤倯</w:t>
      </w:r>
      <w:r>
        <w:rPr/>
        <w:t>ⵕ</w:t>
      </w:r>
      <w:r>
        <w:rPr/>
        <w:t>䅲⩙㇂╍济塄穷呒곂祈</w:t>
      </w:r>
      <w:r>
        <w:rPr/>
        <w:t>ⱇ</w:t>
      </w:r>
      <w:r>
        <w:rPr/>
        <w:t>嚵䪘㩨쉪⼹呫㡮唩䁩摲㍙컂㬸礥礴땚㧂뗂塟⺥䁮做⥳繆樴녂츴儯椱뽵捭ꏃ坮◂䏃슥쉕擂슩</w:t>
      </w:r>
      <w:r>
        <w:rPr/>
        <w:t>꧂</w:t>
      </w:r>
      <w:r>
        <w:rPr/>
        <w:t>扪䱯ァ癦㡾䁫䭤氤辩녚睭怮쵪縹朲쌦桊禵洵愽숥晀㇂歓瑭呡婹潞╎⫂塰䤶䤹䧂숴㌦助</w:t>
      </w:r>
      <w:r>
        <w:rPr/>
        <w:t>ꕰ</w:t>
      </w:r>
      <w:r>
        <w:rPr/>
        <w:t>甬</w:t>
      </w:r>
      <w:r>
        <w:rPr/>
        <w:t>⣂</w:t>
      </w:r>
      <w:r>
        <w:rPr/>
        <w:t>佒⼻坣ꅤ쉶抿</w:t>
      </w:r>
      <w:r>
        <w:rPr/>
        <w:t>ꦩ</w:t>
      </w:r>
      <w:r>
        <w:rPr/>
        <w:t>㢩쉧楕佪㬪쉚쉩</w:t>
      </w:r>
      <w:r>
        <w:rPr/>
        <w:t>ⰹ</w:t>
      </w:r>
      <w:r>
        <w:rPr/>
        <w:t>숲啪싍䰨稥⑾⧂硇㥅㕅线ㅍ쉀梘습ぐ㔊冬玿䑱</w:t>
      </w:r>
      <w:r>
        <w:rPr/>
        <w:t>ꔲ</w:t>
      </w:r>
      <w:r>
        <w:rPr/>
        <w:t>楔㑏쉴盂䕄桐儹䌪⬷䙀䈭㥡僃兔毂ꇂ칷䳂瑇⯂쉑捤겏晫☸个㏃䩆쉤獆</w:t>
      </w:r>
      <w:r>
        <w:rPr/>
        <w:t>⡦</w:t>
      </w:r>
      <w:r>
        <w:rPr/>
        <w:t>숥桫슮䕄촹⸨⦮單灄䅵煺䝙䍐昶䘹㙶⩏湫俍⼽桂䈪飂顁㙋刦☩暏땯橚揂呡䫂玏♥겵桞歊带䤭㐩序揎䝭䄹</w:t>
      </w:r>
      <w:r>
        <w:rPr/>
        <w:t>ⵇ</w:t>
      </w:r>
      <w:r>
        <w:rPr/>
        <w:t>淎繘숫㨶婷⌫⫂썷琷究慳䘰㴸傡䰬⚮浥繙곍瀦㎱묥暿祙噰䕩ꅃ䥇㠴</w:t>
      </w:r>
      <w:r>
        <w:rPr/>
        <w:t>ꤨ</w:t>
      </w:r>
      <w:r>
        <w:rPr/>
        <w:t>슻뭅産潩</w:t>
      </w:r>
      <w:r>
        <w:rPr/>
        <w:t>ⴴ</w:t>
      </w:r>
      <w:r>
        <w:rPr/>
        <w:t>吤墿㝊⼶晘柂⪘ㅗ⯂뇂婂뽑橈䊣䢿䏂䡘⍳熮穣⑓慢</w:t>
      </w:r>
      <w:r>
        <w:rPr/>
        <w:t>⠴</w:t>
      </w:r>
      <w:r>
        <w:rPr/>
        <w:t>煚嘥⑩婥獮╈刲歪</w:t>
      </w:r>
      <w:r>
        <w:rPr/>
        <w:t>ꤷ♂</w:t>
      </w:r>
      <w:r>
        <w:rPr/>
        <w:t>榩⯂☱琽</w:t>
      </w:r>
      <w:r>
        <w:rPr/>
        <w:t>ꖿ</w:t>
      </w:r>
      <w:r>
        <w:rPr/>
        <w:t>炩䢿䵺쉤㝌䥟⽚</w:t>
      </w:r>
      <w:r>
        <w:rPr/>
        <w:t>ꤶ</w:t>
      </w:r>
      <w:r>
        <w:rPr/>
        <w:t>弣塸䔽숪兠㩅儽檬쉩摺ㄦ⪩</w:t>
      </w:r>
      <w:r>
        <w:rPr/>
        <w:t>ꥅ</w:t>
      </w:r>
      <w:r>
        <w:rPr/>
        <w:t>㘱欬亣䁏瑥啺깄伻敫琴湷㘮㑣㗂䑏偲〯䑵⑦歫喬损쌴唨㓂⚏礰嘦뿍牐슣憿㙚收縸겣俍숶瑶线䥀幷䉤盂揎썯䑎儭渣ㅬ⮱敀⑏</w:t>
      </w:r>
      <w:r>
        <w:rPr/>
        <w:t>⣎</w:t>
      </w:r>
      <w:r>
        <w:rPr/>
        <w:t>㛂倳敟焥癍</w:t>
      </w:r>
      <w:r>
        <w:rPr/>
        <w:t>ꤱ</w:t>
      </w:r>
      <w:r>
        <w:rPr/>
        <w:t>厘⩵뮵扊䱳䩈硖勂⦻쵎歍恲伴썪쉷⬵䅊ㅩ㪩</w:t>
      </w:r>
      <w:r>
        <w:rPr/>
        <w:t>⡴</w:t>
      </w:r>
      <w:r>
        <w:rPr/>
        <w:t>稣쉺兊</w:t>
      </w:r>
      <w:r>
        <w:rPr/>
        <w:t>ⱺ</w:t>
      </w:r>
      <w:r>
        <w:rPr/>
        <w:t>䝤쉗咩깕礯恹夵顅䴭䟎幇呚싂㔣湭⭷顙㢱恓䑃慬扇漬奇</w:t>
      </w:r>
      <w:r>
        <w:rPr/>
        <w:t>ⵟ</w:t>
      </w:r>
      <w:r>
        <w:rPr/>
        <w:t>䁮慹慶숶쏂捎督䙨䍈䍤剓兪祅쉘妩㕊쉄瑠䉯㕾⹐㑪쉩⭫㗎ꥲ匲딱㐭♩狂势偬捓䪥窿쉪뭊䢏⫂ꥠァ塒⫂숸쉺㇂</w:t>
      </w:r>
      <w:r>
        <w:rPr/>
        <w:t>Ⳃ</w:t>
      </w:r>
      <w:r>
        <w:rPr/>
        <w:t>轑䈩숻㉀杋썋숭ꅆ⩶숰癍딨䄻㮣䋂▏幐渹塡煉港딴䥦丹杺숷䑞縮は䌹殣⨶噫頺璵穪싂쉪쉴⭇偶䮻녷杀湲夰䁒䎿␤㝙䭣⨩琺轮쉫ꥣ歪Ⓧヂ㭓瘨汆㶩浆穰纣䑫䋂숣⨩歏桒䬬㥘癎桰瞘㛂啟栺䝞捴슡겘䙭匴촳獷넪썈焩꺡㵷㶩敇</w:t>
      </w:r>
      <w:r>
        <w:rPr/>
        <w:t>ꖬ⩈</w:t>
      </w:r>
      <w:r>
        <w:rPr/>
        <w:t>旂撏⩲⭉潒⵮〉轳㌯걳䊮길</w:t>
      </w:r>
      <w:r>
        <w:rPr/>
        <w:t>⡷</w:t>
      </w:r>
      <w:r>
        <w:rPr/>
        <w:t>啴攵㟂繾ꌮ쉠憿</w:t>
      </w:r>
      <w:r>
        <w:rPr/>
        <w:t>꧂</w:t>
      </w:r>
      <w:r>
        <w:rPr/>
        <w:t>쵅쉺슣倨欯亵浖⩫</w:t>
      </w:r>
      <w:r>
        <w:rPr/>
        <w:t>ⲵ</w:t>
      </w:r>
      <w:r>
        <w:rPr/>
        <w:t>䗂䨭瑥樮攪⼩怺</w:t>
      </w:r>
      <w:r>
        <w:rPr/>
        <w:t>⡸</w:t>
      </w:r>
      <w:r>
        <w:rPr/>
        <w:t>焱┱숰㡾偦뭥儻㡅뼣堥</w:t>
      </w:r>
      <w:r>
        <w:rPr/>
        <w:t>⣂⩅</w:t>
      </w:r>
      <w:r>
        <w:rPr/>
        <w:t>仍嗂ꅭ슏奦瘺汒쵂䝗䛎싂柃꺩杔彐</w:t>
      </w:r>
      <w:r>
        <w:rPr/>
        <w:t>ꕧ</w:t>
      </w:r>
      <w:r>
        <w:rPr/>
        <w:t>ⱖ</w:t>
      </w:r>
      <w:r>
        <w:rPr/>
        <w:t>길⛂㔻ꍴ桔輬䥓싂呯㑐啲쏂僂摰昦眊〤矂⽆㑎</w:t>
      </w:r>
      <w:r>
        <w:rPr/>
        <w:t>⡨</w:t>
      </w:r>
      <w:r>
        <w:rPr/>
        <w:t>憬ꍣ棍ꅾ┰氩뽰묩걖嗃瘪䨤쉙⩌⨽땳係槍䩩猣圪㌣걊扶쉋慈숸</w:t>
      </w:r>
      <w:r>
        <w:rPr/>
        <w:t>ꔶ</w:t>
      </w:r>
      <w:r>
        <w:rPr/>
        <w:t>序祳瀰까癊⛂㙡⑭末땮㍫넳庣乘䕨睏䌳抣吣</w:t>
      </w:r>
      <w:r>
        <w:rPr/>
        <w:t>ⱈ</w:t>
      </w:r>
      <w:r>
        <w:rPr/>
        <w:t>쉚㧂辥猶㔳⥆꧎䨷桸쉙땨䉁㍇楁깆杖慩浥唰⾱㈫彰⍏歆勂䷂䱬쉤㔪묫剳숤桙呬祒ꥮ槂䍬㍺</w:t>
      </w:r>
      <w:r>
        <w:rPr/>
        <w:t>ⱅ</w:t>
      </w:r>
      <w:r>
        <w:rPr/>
        <w:t>喏颱쎣㭢ꍗ琣顷걂쉴㩉</w:t>
      </w:r>
      <w:r>
        <w:rPr/>
        <w:t>ⷂ</w:t>
      </w:r>
      <w:r>
        <w:rPr/>
        <w:t>户皬栻嫂쉭썊䠥</w:t>
      </w:r>
      <w:r>
        <w:rPr/>
        <w:t>⠽</w:t>
      </w:r>
      <w:r>
        <w:rPr/>
        <w:t>婣⥈쉞䣂䇂颩숨慠頥彠䦩歰殩뭴呬츶獥쉃䅸◂䥠町扐숲六쉄䌦煃呠慔晉徥曂㜲䬷䑳놩</w:t>
      </w:r>
      <w:r>
        <w:rPr/>
        <w:t>ꥊ</w:t>
      </w:r>
      <w:r>
        <w:rPr/>
        <w:t>긮쉷形⻂乏敉到㐺䱪⤦쏂쉦㜮싂慐⍴쵁쉏頷쉸䀩⨨㵹㙳숫쉱ㅾ塱顂촭瀨㑒呬쉭㙉숣㝗犩쉥㵋䥔䅥䙚</w:t>
      </w:r>
      <w:r>
        <w:rPr/>
        <w:t>ꥊ</w:t>
      </w:r>
      <w:r>
        <w:rPr/>
        <w:t>噌䑀</w:t>
      </w:r>
      <w:r>
        <w:rPr/>
        <w:t>⡔</w:t>
      </w:r>
      <w:r>
        <w:rPr/>
        <w:t>쉔⎻㍙㈤敘㝭爪㔭㬰쉗形愳⛂뼶</w:t>
      </w:r>
      <w:r>
        <w:rPr/>
        <w:t>Ⱘ</w:t>
      </w:r>
      <w:r>
        <w:rPr/>
        <w:t>㥈榡轣쉮╧但䵙㙴</w:t>
      </w:r>
      <w:r>
        <w:rPr/>
        <w:t>ⳍ</w:t>
      </w:r>
      <w:r>
        <w:rPr/>
        <w:t>杫䭗䥱쉮嚩䔹㝘믂㵱䆮恾㩱⑦䭭煌ㆻ溣杘慗怽氪䍸숪係䍋떮縫ꎻ㍣猦䍺</w:t>
      </w:r>
      <w:r>
        <w:rPr/>
        <w:t>⡌</w:t>
      </w:r>
      <w:r>
        <w:rPr/>
        <w:t>䈶⪡⩴㍮敀걤䧂祭ㅀ㠥頱䭭땫㩬ぺ䝬睃呋ꎮㅉ堦䙡␨熻牱쉠㩮煍䁡⽨楒扈半</w:t>
      </w:r>
      <w:r>
        <w:rPr/>
        <w:t>⠨</w:t>
      </w:r>
      <w:r>
        <w:rPr/>
        <w:t>쉴傿䛂⏂熱斩慉だ畱飂輦</w:t>
      </w:r>
      <w:r>
        <w:rPr/>
        <w:t>ꥐ</w:t>
      </w:r>
      <w:r>
        <w:rPr/>
        <w:t>穇占긽㨤䭇䧍婓夯抱纬㣍</w:t>
      </w:r>
      <w:r>
        <w:rPr/>
        <w:t>ⱖ</w:t>
      </w:r>
      <w:r>
        <w:rPr/>
        <w:t>䝪䵭⏂濂婉⍑䅨ꅃ쉹⭺쉀</w:t>
      </w:r>
      <w:r>
        <w:rPr/>
        <w:t>ꕑ</w:t>
      </w:r>
      <w:r>
        <w:rPr/>
        <w:t>㥀쉆咬칧⹲뭕䭖㔯晴䟂ꅭ乞佄獴숲㡱先</w:t>
      </w:r>
      <w:r>
        <w:rPr/>
        <w:t>⡒</w:t>
      </w:r>
      <w:r>
        <w:rPr/>
        <w:t>浲测⑇洲㑥㍕⻂ㅊ幑슻ぶ뭉榮</w:t>
      </w:r>
      <w:r>
        <w:rPr/>
        <w:t>ꖏ</w:t>
      </w:r>
      <w:r>
        <w:rPr/>
        <w:t>橓幵⩾䢩⹆⵷捣묣惂丣欰䓂狂䵔辡圮㯂</w:t>
      </w:r>
      <w:r>
        <w:rPr/>
        <w:t>⡚䷂</w:t>
      </w:r>
      <w:r>
        <w:rPr/>
        <w:t>ꕳ</w:t>
      </w:r>
      <w:r>
        <w:rPr/>
        <w:t>䪻슡慌㡳妿⌭ꅥ⿂</w:t>
      </w:r>
      <w:r>
        <w:rPr/>
        <w:t>꧂</w:t>
      </w:r>
      <w:r>
        <w:rPr/>
        <w:t>タ漣徥圻娷㑀奴堫䵈吵免쉕顅</w:t>
      </w:r>
      <w:r>
        <w:rPr/>
        <w:t>⠯</w:t>
      </w:r>
      <w:r>
        <w:rPr/>
        <w:t>깒슘䅔䘭</w:t>
      </w:r>
      <w:r>
        <w:rPr/>
        <w:t>⡒</w:t>
      </w:r>
      <w:r>
        <w:rPr/>
        <w:t>潭䨸</w:t>
      </w:r>
      <w:r>
        <w:rPr/>
        <w:t>ⵑ</w:t>
      </w:r>
      <w:r>
        <w:rPr/>
        <w:t>獦䙏ꍘ䷂穖⩄슩␲쌪㥶畈숪㕧♱温浥⍞䯂焬祚싎㡣牞⨤偖䜲丬焣㥹と䰺</w:t>
      </w:r>
      <w:r>
        <w:rPr/>
        <w:t>ⴹ</w:t>
      </w:r>
      <w:r>
        <w:rPr/>
        <w:t>数㡋♱</w:t>
      </w:r>
      <w:r>
        <w:rPr/>
        <w:t>ⱳ</w:t>
      </w:r>
      <w:r>
        <w:rPr/>
        <w:t>쉺濂婰乔兖놘普썟㷃㒮疮䍷坰硴⨶ㅉ싂稹幰瓂㵉卥琦窥癔㟂䩣〭昸槍뾥⌮卮恐㖱┲䯎顤䱟䲻ꅶ슥㧂䝘穧潤㡧녵㕠䐱剡搬婩琬⨪嗂纣噾朱䵳祳⑺畦䄰숴숩乪䄽犬娊⨪칤뇂슿ꌳㅌ挥싃滂䱆䔦䃎㤳싂㌨㡳䱢䡪㥯쉥冩⭔쉨溮╣⒣儮䐵䭵奉</w:t>
      </w:r>
      <w:r>
        <w:rPr/>
        <w:t>ⱺ</w:t>
      </w:r>
      <w:r>
        <w:rPr/>
        <w:t>쌱㝧㕃㈸╋癹ꌶ격썊䀻眤䱾싂恤彇䡇㍦琳响숷ꥷ뭯㵰扐啸㜸㑉婥伹瑧䭋⩧㓂䰻⸴</w:t>
      </w:r>
      <w:r>
        <w:rPr/>
        <w:t>ⷃ</w:t>
      </w:r>
      <w:r>
        <w:rPr/>
        <w:t>ꥯ佋</w:t>
      </w:r>
      <w:r>
        <w:rPr/>
        <w:t>ⱚ</w:t>
      </w:r>
      <w:r>
        <w:rPr/>
        <w:t>㜨㤺䡗뮥㵵䐯㪻쏂</w:t>
      </w:r>
      <w:r>
        <w:rPr/>
        <w:t>ⵁ</w:t>
      </w:r>
      <w:r>
        <w:rPr/>
        <w:t>㜯䶵뼲㥩ㅖ⑸仂纬㴨䙺</w:t>
      </w:r>
      <w:r>
        <w:rPr/>
        <w:t>ꕭ</w:t>
      </w:r>
      <w:r>
        <w:rPr/>
        <w:t>輴㛍凂佃桷穒惂颻楋㌹哂䊏㑋䊏㩕参微䙯⩘燂偺僂啴⨺恰頹䕡摫ぇ</w:t>
      </w:r>
      <w:r>
        <w:rPr/>
        <w:t>⡵☯</w:t>
      </w:r>
      <w:r>
        <w:rPr/>
        <w:t>ꌬ㏂㠦儴橐轾䀬奖町䟂곃坞ꅅ뽓つ昤繰쉒⿂獠歫슬㡾슥甭慶拂㪥穘⏂쏂奈</w:t>
      </w:r>
      <w:r>
        <w:rPr/>
        <w:t>꧂</w:t>
      </w:r>
      <w:r>
        <w:rPr/>
        <w:t>䥙䡔湤い琺䍙獀圪橣丶欯</w:t>
      </w:r>
      <w:r>
        <w:rPr/>
        <w:t>ꥂ♱</w:t>
      </w:r>
      <w:r>
        <w:rPr/>
        <w:t>獸녪쉥串堺䙂颡㌱囂䝐憏䱲췂䙵⩈┤偅壂睉싃䙄㑟渦</w:t>
      </w:r>
      <w:r>
        <w:rPr/>
        <w:t>ⷂ</w:t>
      </w:r>
      <w:r>
        <w:rPr/>
        <w:t>㡫偣갸睅</w:t>
      </w:r>
      <w:r>
        <w:rPr/>
        <w:t>Ⳃ</w:t>
      </w:r>
      <w:r>
        <w:rPr/>
        <w:t>ꕒ</w:t>
      </w:r>
      <w:r>
        <w:rPr/>
        <w:t>婃䢬呆쉧㉯㕒⨹淂主啂懎昣䬨唦뇎橞儦쉁쉌긱㙀怪歠</w:t>
      </w:r>
      <w:r>
        <w:rPr/>
        <w:t>ꖻ</w:t>
      </w:r>
      <w:r>
        <w:rPr/>
        <w:t>繇戳</w:t>
      </w:r>
      <w:r>
        <w:rPr/>
        <w:t>ꥑ</w:t>
      </w:r>
      <w:r>
        <w:rPr/>
        <w:t>怨♗繯䤻债╭汥칪求갤╮숫弮䀻涿奪㝫㮵揂湚唰⭟㖘奟飂穦歂⽑敆纵쉘敷厡桲숯</w:t>
      </w:r>
      <w:r>
        <w:rPr/>
        <w:t>⠻</w:t>
      </w:r>
      <w:r>
        <w:rPr/>
        <w:t>批쉅媿即쉤쉫</w:t>
      </w:r>
      <w:r>
        <w:rPr/>
        <w:t>ꕪ</w:t>
      </w:r>
      <w:r>
        <w:rPr/>
        <w:t>渫稪摤쉍夸拎䑧칮</w:t>
      </w:r>
      <w:r>
        <w:rPr/>
        <w:t>Ɱ</w:t>
      </w:r>
      <w:r>
        <w:rPr/>
        <w:t>啁㮵㙃縷眹⹚쉔㝥婡뿍慃</w:t>
      </w:r>
      <w:r>
        <w:rPr/>
        <w:t>ꔽ</w:t>
      </w:r>
      <w:r>
        <w:rPr/>
        <w:t>㏂䬷堹祈쉠卸싂顺朤癧䁊䉭渷䡃</w:t>
      </w:r>
      <w:r>
        <w:rPr/>
        <w:t>ꥇ⍧</w:t>
      </w:r>
      <w:r>
        <w:rPr/>
        <w:t>슿总䍋쉩㖏剂</w:t>
      </w:r>
      <w:r>
        <w:rPr/>
        <w:t>⡍</w:t>
      </w:r>
      <w:r>
        <w:rPr/>
        <w:t>싂㭐땐䕱♖㉩ꍴ弯厩瑧䬣摨ぅ着䩫迂㚮圪浪煌䄱啩幑㉮妻⫃噏噋䬺梻幺녋</w:t>
      </w:r>
      <w:r>
        <w:rPr/>
        <w:t>ⱒ</w:t>
      </w:r>
      <w:r>
        <w:rPr/>
        <w:t>䛂㩷咩甥꺏ꍶ</w:t>
      </w:r>
      <w:r>
        <w:rPr/>
        <w:t>ⵢ</w:t>
      </w:r>
      <w:r>
        <w:rPr/>
        <w:t>娣桳㖩奉採偉㕇⑚쉑毂廂轤쉥</w:t>
      </w:r>
      <w:r>
        <w:rPr/>
        <w:t>⡯</w:t>
      </w:r>
      <w:r>
        <w:rPr/>
        <w:t>橏긯昭⯂♥夤㙫復祪㉍녡䑮</w:t>
      </w:r>
      <w:r>
        <w:rPr/>
        <w:t>⠨</w:t>
      </w:r>
      <w:r>
        <w:rPr/>
        <w:t>껂䁒係숸ケ㖏䩓䘩⥆楁䡡슿䙃匣떣扵彞⩌쎻侥땫浈嫃剴乬⩯◂䲘扺</w:t>
      </w:r>
      <w:r>
        <w:rPr/>
        <w:t>⢥</w:t>
      </w:r>
      <w:r>
        <w:rPr/>
        <w:t>녨牰䓂䍌쉰瑪</w:t>
      </w:r>
      <w:r>
        <w:rPr/>
        <w:t>ⵠ</w:t>
      </w:r>
      <w:r>
        <w:rPr/>
        <w:t>슘㕹幁쉣춵帨牐뽟䱊慸末绂쉳ꌭ㙗</w:t>
      </w:r>
      <w:r>
        <w:rPr/>
        <w:t>ⵥ</w:t>
      </w:r>
      <w:r>
        <w:rPr/>
        <w:t>喥⩈䥪漫넷䕐䉟㉥䞩妘ꅍ슬毂⚻쉠㴦쉐☫兮棂⌺</w:t>
      </w:r>
      <w:r>
        <w:rPr/>
        <w:t>⠻</w:t>
      </w:r>
      <w:r>
        <w:rPr/>
        <w:t>猬</w:t>
      </w:r>
      <w:r>
        <w:rPr/>
        <w:t>ꥄ</w:t>
      </w:r>
      <w:r>
        <w:rPr/>
        <w:t>昽愨ㅏ惂녡伲婆</w:t>
      </w:r>
      <w:r>
        <w:rPr/>
        <w:t>ꦩ</w:t>
      </w:r>
      <w:r>
        <w:rPr/>
        <w:t>㙟쉍硑畇琵䮵썰㵞ꍂ㡢쉸</w:t>
      </w:r>
      <w:r>
        <w:rPr/>
        <w:t>ꔷ</w:t>
      </w:r>
      <w:r>
        <w:rPr/>
        <w:t>瑯㙍ꅞ䮩쉶揂柂䞵쉃塚䩚䓍敶⵮㗂䴵灨걇⽋欮砱쉌</w:t>
      </w:r>
      <w:r>
        <w:rPr/>
        <w:t>ꕢ</w:t>
      </w:r>
      <w:r>
        <w:rPr/>
        <w:t>쉵䝤䧃뽳敩淎晇汔䍂㫂刪갨䤪䴊⭷嗂晙</w:t>
      </w:r>
      <w:r>
        <w:rPr/>
        <w:t>꧂</w:t>
      </w:r>
      <w:r>
        <w:rPr/>
        <w:t>睸灹慧</w:t>
      </w:r>
      <w:r>
        <w:rPr/>
        <w:t>ꕐ</w:t>
      </w:r>
      <w:r>
        <w:rPr/>
        <w:t>깩䎻凂奨嚿䝢⸨쉟䱪쉷䍍敊っ㐨</w:t>
      </w:r>
      <w:r>
        <w:rPr/>
        <w:t>ⵧ</w:t>
      </w:r>
      <w:r>
        <w:rPr/>
        <w:t>劥轠䵃⭮杮갷㥲䁄䝑殩亣墮䮩吸乍곍⭷꺱妮睋㘦싂䭘뽆䄲숹摍䑥氩卂䔹ㅂ未僂ꅵ뽾具딺䙷杉礳뿂ꥫ湴쉩⩢㩪剬⚡쉚</w:t>
      </w:r>
      <w:r>
        <w:rPr/>
        <w:t>⠰</w:t>
      </w:r>
      <w:r>
        <w:rPr/>
        <w:t>䌬䬩⍞圳兞啙칆쉅慨煒湬䄶恮ꅊ呤䂱㉈䘰琽䄯쉊⫂圮攪⼶☣輳</w:t>
      </w:r>
      <w:r>
        <w:rPr/>
        <w:t>ꤣ</w:t>
      </w:r>
      <w:r>
        <w:rPr/>
        <w:t>㪵겣⩚剬㩸捷䉓䮩兘♨䙋⹀쉅兤♟䒡牣♳䡵柂潯縫啪勂뼲䚮㘨楣㉰匬渻烂</w:t>
      </w:r>
      <w:r>
        <w:rPr/>
        <w:t>ⱏ⤩</w:t>
      </w:r>
      <w:r>
        <w:rPr/>
        <w:t>䡄淎⑾玵愰彘䭞䈮繖檬䈷睾</w:t>
      </w:r>
      <w:r>
        <w:rPr/>
        <w:t>ꦮ</w:t>
      </w:r>
      <w:r>
        <w:rPr/>
        <w:t>稪⭓䑀晔桐싂긽彌䙩㩅劮䟍</w:t>
      </w:r>
      <w:r>
        <w:rPr/>
        <w:t>ꤪ</w:t>
      </w:r>
      <w:r>
        <w:rPr/>
        <w:t>獧숰䱞扫쉀旂噫幙瑒怩⵹䴹䳂쉶燂숣卶矂㘱쉒〱딬쉕婞彈佳ㄨ䭺稽칮㥸䈶㉯䎮瘮䇂摟䥲⌺⹢㎥矃긩彯뾩仂㑗姂㵆땉偁焪쉠녃싂颩⛍♃創婱쵏眺獲㉊恚桮怯땺頩묮猬㨲┰⭷䈱獁썗忎眯幉擂彘㷂㮣㡀塒摟璩⨯僂慊쉢䔻㉲哃</w:t>
      </w:r>
      <w:r>
        <w:rPr/>
        <w:t>ꥉ</w:t>
      </w:r>
      <w:r>
        <w:rPr/>
        <w:t>슿䍺拃숺⬶䁪爺佦煰묨䣂〈촷纏歰机</w:t>
      </w:r>
      <w:r>
        <w:rPr/>
        <w:t>ꕲ</w:t>
      </w:r>
      <w:r>
        <w:rPr/>
        <w:t>㑪ꅇ獩汑奣擂䎻꥖ㆱ䍘纱숫灭䅱瘫</w:t>
      </w:r>
      <w:r>
        <w:rPr/>
        <w:t>꧂</w:t>
      </w:r>
      <w:r>
        <w:rPr/>
        <w:t>䜶</w:t>
      </w:r>
      <w:r>
        <w:rPr/>
        <w:t>⠰⫂</w:t>
      </w:r>
      <w:r>
        <w:rPr/>
        <w:t>桗娭⩎숪</w:t>
      </w:r>
      <w:r>
        <w:rPr/>
        <w:t>ꔫ</w:t>
      </w:r>
      <w:r>
        <w:rPr/>
        <w:t>ㅍ쉰싂㝸縺ㄲ塂渱槂㤯⭁㓂睄㐸瑞㎏㮿垻㜤⩯獯姍싂㟂燃版媩剏泎䑊</w:t>
      </w:r>
      <w:r>
        <w:rPr/>
        <w:t>⡆</w:t>
      </w:r>
      <w:r>
        <w:rPr/>
        <w:t>顨䡖䉘否丩⥑佒뿍㑮轕춻灏㡒涩献頹慊䅱䌭㋂㞬⿂⍭╳ꍭ媬뮩碘䅣⹈楮껂稭㭖夶懂劥㩏㐥忂쉈溩䱠䕮</w:t>
      </w:r>
      <w:r>
        <w:rPr/>
        <w:t>⡦⸽</w:t>
      </w:r>
      <w:r>
        <w:rPr/>
        <w:t>⼱ꇂ슿坎敆</w:t>
      </w:r>
      <w:r>
        <w:rPr/>
        <w:t>ⵔ◂</w:t>
      </w:r>
      <w:r>
        <w:rPr/>
        <w:t>惂䍇⤵䥠彵⹅塓浵潋䩳싂敊㬵</w:t>
      </w:r>
      <w:r>
        <w:rPr/>
        <w:t>⢿</w:t>
      </w:r>
      <w:r>
        <w:rPr/>
        <w:t>浧뽷懂깱帨⩒뼻祦儽乥쉸㍑潁輻庣丳䭆쌹쉳㐹</w:t>
      </w:r>
      <w:r>
        <w:rPr/>
        <w:t>ⲥ</w:t>
      </w:r>
      <w:r>
        <w:rPr/>
        <w:t>쉚甭싂珂㐤⭴䗂潀獠ꅀ쉵긬쉧㢿瀯䢣㥉딳戱囃札椫佱녘⹁在ꍲꥣ䙄쉸奤꥕㡇稸忂㒣ꥲ懂䘬垡</w:t>
      </w:r>
      <w:r>
        <w:rPr/>
        <w:t>ⱕ</w:t>
      </w:r>
      <w:r>
        <w:rPr/>
        <w:t>唯</w:t>
      </w:r>
      <w:r>
        <w:rPr/>
        <w:t>Ⳃ</w:t>
      </w:r>
      <w:r>
        <w:rPr/>
        <w:t>ꕫ</w:t>
      </w:r>
      <w:r>
        <w:rPr/>
        <w:t>璩㖵傡䯂繥烃硧噴겡瑶⩟䯂収呟洭쵹쉟䕄恮禮稱穢뭫⨽뭲깇坎⩴媡敱猳湂偀痂촪㘪䥀</w:t>
      </w:r>
      <w:r>
        <w:rPr/>
        <w:t>ꔦ</w:t>
      </w:r>
      <w:r>
        <w:rPr/>
        <w:t>稩摥䝎敔听뭤㴸⩌⬥即治딊橄呧</w:t>
      </w:r>
      <w:r>
        <w:rPr/>
        <w:t>ⱡ</w:t>
      </w:r>
      <w:r>
        <w:rPr/>
        <w:t>汦싍楄</w:t>
      </w:r>
      <w:r>
        <w:rPr/>
        <w:t>Ⲭ</w:t>
      </w:r>
      <w:r>
        <w:rPr/>
        <w:t>嗂勍ꅘ㠮㑯⥷夻挭쉩갸㕠</w:t>
      </w:r>
      <w:r>
        <w:rPr/>
        <w:t>Ⱖ</w:t>
      </w:r>
      <w:r>
        <w:rPr/>
        <w:t>甩欨塅䨻䅧쉩獉䀫况敟槂갲䙸쉦╄柂</w:t>
      </w:r>
      <w:r>
        <w:rPr/>
        <w:t>ꥉ⥷</w:t>
      </w:r>
      <w:r>
        <w:rPr/>
        <w:t>䇂䰴湴쉕嘸</w:t>
      </w:r>
      <w:r>
        <w:rPr/>
        <w:t>ꥐ</w:t>
      </w:r>
      <w:r>
        <w:rPr/>
        <w:t>㍺勂㥔癆䁢䑃椶䊱ꅭ䲡佅쉊併</w:t>
      </w:r>
      <w:r>
        <w:rPr/>
        <w:t>ⱅ</w:t>
      </w:r>
      <w:r>
        <w:rPr/>
        <w:t>㙦䢩ㅈ单璣䉃ꥬ⥄쌸狎橈牐꥕灊싂偀⤭穱⩯獫</w:t>
      </w:r>
      <w:r>
        <w:rPr/>
        <w:t>⡩</w:t>
      </w:r>
      <w:r>
        <w:rPr/>
        <w:t>漪쉏睥숹䒥㍢迂煀䥋㝉佃쉤歔꥖넣煋竂땅扯棂坁㉵㑐쉠䍀䭂㘪ꎿ칗䑨䕂㐽㝸祴搪땨썀쉷弪媬曂係㜷뽫槍싂䋂啨㍺百갦曂圤땅䨵㉹ꄲ꥖⪮쉅縪淂딦恧燃獐柂硞穴쉭壂弯剺汮㯂繍䴽焭겻땧啋</w:t>
      </w:r>
      <w:r>
        <w:rPr/>
        <w:t>ⲿ</w:t>
      </w:r>
      <w:r>
        <w:rPr/>
        <w:t>硹</w:t>
      </w:r>
      <w:r>
        <w:rPr/>
        <w:t>ⵔ</w:t>
      </w:r>
      <w:r>
        <w:rPr/>
        <w:t>祷쌫䴪䍪㍺䝓洳숶桸呑涱愸嫂剶櫃倱祌璩⭒焩眤杨쉠⺬䫂⥟㩘싂䉟싂⥒敡䍅皬暬ꄶ䌫殥</w:t>
      </w:r>
      <w:r>
        <w:rPr/>
        <w:t>ꦮ</w:t>
      </w:r>
      <w:r>
        <w:rPr/>
        <w:t>䉵煟䕇⪏</w:t>
      </w:r>
      <w:r>
        <w:rPr/>
        <w:t>ꕭ┹␰ꖬ</w:t>
      </w:r>
      <w:r>
        <w:rPr/>
        <w:t>䗂곂뽧썃㕉갯쉡䁩勂</w:t>
      </w:r>
      <w:r>
        <w:rPr/>
        <w:t>Ⳃ</w:t>
      </w:r>
      <w:r>
        <w:rPr/>
        <w:t>奯浇㜦偪슣渳㘺戱쌮䥀奾㡹幫㥶㣂ꍄ쉦燂婦</w:t>
      </w:r>
      <w:r>
        <w:rPr/>
        <w:t>ꦡ</w:t>
      </w:r>
      <w:r>
        <w:rPr/>
        <w:t>懂㩣☱䩍杓㵙㕖⭬轂㴣㐦쉧旂丰燎묵幘㭰노쉺晦慒吹</w:t>
      </w:r>
      <w:r>
        <w:rPr/>
        <w:t>ⶩ</w:t>
      </w:r>
      <w:r>
        <w:rPr/>
        <w:t>䭔獨㑺쉙쉲䉵Ⓜ쉸⼽塳놻싍㌶쉑㑦ꅲ⍗㢡惂ꍃ䒩祈⍓땉ぬ췎橂棎噬犻娸</w:t>
      </w:r>
      <w:r>
        <w:rPr/>
        <w:t>ⵠ</w:t>
      </w:r>
      <w:r>
        <w:rPr/>
        <w:t>䣂쉾䥸塧晬顟쉡䈽牡꥗楊䶵쉶淃斮㙈棂䎿㵲朮쉞听땈녹꥘䒩컂땅娻⽞ꅙ</w:t>
      </w:r>
      <w:r>
        <w:rPr/>
        <w:t>꤭</w:t>
      </w:r>
      <w:r>
        <w:rPr/>
        <w:t>㌻氰⬦촦쉈넣ㄫ쉭秎⸣姍㛂刣쉔滎⚩幷걐㬳ꥠ卪瘱ィ⭖ㅩ걵呬쉀䕲⎻橮⻍煃轪쉑⹁洷㝐</w:t>
      </w:r>
      <w:r>
        <w:rPr/>
        <w:t>ꗂ</w:t>
      </w:r>
      <w:r>
        <w:rPr/>
        <w:t>䟍䱵頨䄻썪╏玮䟃㕰</w:t>
      </w:r>
      <w:r>
        <w:rPr/>
        <w:t>Ɫ</w:t>
      </w:r>
      <w:r>
        <w:rPr/>
        <w:t>灖轌╴硌㶘畒潹깁輦䥎潮桀䅉껂呠╢쉭櫃婆싂穆愫奒ꅈ쉇㜩㆏㛂䱈╘盂㎏䁫䉎奤㤮丽敯塕坧迂쉎</w:t>
      </w:r>
      <w:r>
        <w:rPr/>
        <w:t>Ⲭ</w:t>
      </w:r>
      <w:r>
        <w:rPr/>
        <w:t>㕘摭㓂칓ꏎ㩙싂䕰쉩◂渥쉯</w:t>
      </w:r>
      <w:r>
        <w:rPr/>
        <w:t>ꤤ</w:t>
      </w:r>
      <w:r>
        <w:rPr/>
        <w:t>쉧ꅈ廂뽞␴㟎뗂橥漪쉾彴呢唬㑲獟た猣⎵稷窻晖슥顒㥓睉䅏愣뼶颵⴪瑧ⸯ督숷쉱慍</w:t>
      </w:r>
      <w:r>
        <w:rPr/>
        <w:t>ꤦ</w:t>
      </w:r>
      <w:r>
        <w:rPr/>
        <w:t>㩄眻䨪䧂ㄪ嗂卆䈵䅅〣ꍆ쉪떣ꥺ乳䄪嘩㞵䁪氺╈畉</w:t>
      </w:r>
      <w:r>
        <w:rPr/>
        <w:t>⠫</w:t>
      </w:r>
      <w:r>
        <w:rPr/>
        <w:t>슥䕠復敐畆楋</w:t>
      </w:r>
      <w:r>
        <w:rPr/>
        <w:t>ⰳ</w:t>
      </w:r>
      <w:r>
        <w:rPr/>
        <w:t>愦슮쉔灶슩㷂☬秂彪㬯挣ꅲ숊⫃彺쉪⍞䠮湲ꥲꌸ쉫㤵䗂䕏氬眽埂ꆏꄥ桶♏斻硌昫</w:t>
      </w:r>
      <w:r>
        <w:rPr/>
        <w:t>ꤳ</w:t>
      </w:r>
      <w:r>
        <w:rPr/>
        <w:t>䛂</w:t>
      </w:r>
      <w:r>
        <w:rPr/>
        <w:t>ꕲ</w:t>
      </w:r>
      <w:r>
        <w:rPr/>
        <w:t>啬숹〱窏徻㣂㑧䥃쉲䠥照氪偉㘷썱䱊帴樱灸썑啰깭丶捤쉎䝡䐮녞ㄭ곂婍㕇녒渤녣掱〺쉈䝺狂䐫⌵烂桥坳票㭴嫂奺䀭䵶⪥墩滂彏湠䦬桭㜳㘮䵪䆵싍䍧숪癏䈸橒礷奄◂媻桎顚⭋穠⫂</w:t>
      </w:r>
      <w:r>
        <w:rPr/>
        <w:t>ⴺⶱ⨸</w:t>
      </w:r>
      <w:r>
        <w:rPr/>
        <w:t>㨬␤瀴偊쉞꥙쉣뿂汍乯䭺嘽ꥥ쉳⎮쉊硧쉶넩汒♙媡쉥䵁椭䛂㇂䅫쉑假繪䝟䴲怱潴㭍扊⩤쉏숰쉄싂싂쉱牋祮숷琨싂爪쉰䱊便飍儤쉦搽⎮⭷娪䘱愽榥쉓㠽⸮␨꥕꺣䍍ꍓ䕔㪮걕楷䧂䱟丷灤㉲洪</w:t>
      </w:r>
      <w:r>
        <w:rPr/>
        <w:t>ꤻ</w:t>
      </w:r>
      <w:r>
        <w:rPr/>
        <w:t>碣㡤㥅䐥쉱扐땮⻂䱅其춡䵳祐㣂奠炩垮江⫂幭磂噫⽮渶</w:t>
      </w:r>
      <w:r>
        <w:rPr/>
        <w:t>ꦘ</w:t>
      </w:r>
      <w:r>
        <w:rPr/>
        <w:t>숰啔쉾呚䉈獸⑲夨忂㓃㌱⭰竂⭐娪彫ꥳ㋂䦿癞싂硁숴污땟癬㚵皡⨺徏ꎵ</w:t>
      </w:r>
      <w:r>
        <w:rPr/>
        <w:t>ꤱ</w:t>
      </w:r>
      <w:r>
        <w:rPr/>
        <w:t>깈ꎥ䵎橮쉋⬩</w:t>
      </w:r>
      <w:r>
        <w:rPr/>
        <w:t>ꤹ</w:t>
      </w:r>
      <w:r>
        <w:rPr/>
        <w:t>淂⨷磂彡樥櫎㭸昹産婗쉸榡搤恬⼬딮䥀䚘뽡悘䍈暵䘤㥉爴啇婉䡖帴倮昲媏⯍촺樥浪曍䕵䬮ど녕卸䈽䁤癨╋䙒숸</w:t>
      </w:r>
      <w:r>
        <w:rPr/>
        <w:t>ꕵ</w:t>
      </w:r>
      <w:r>
        <w:rPr/>
        <w:t>믂촱撩㙶䰻</w:t>
      </w:r>
      <w:r>
        <w:rPr/>
        <w:t>⢿</w:t>
      </w:r>
      <w:r>
        <w:rPr/>
        <w:t>爸⹊㝚由숹纘㵃畟␭싂쉮㥥浭</w:t>
      </w:r>
      <w:r>
        <w:rPr/>
        <w:t>⣂</w:t>
      </w:r>
      <w:r>
        <w:rPr/>
        <w:t>䤻⎡╲䕀</w:t>
      </w:r>
      <w:r>
        <w:rPr/>
        <w:t>ⴰ</w:t>
      </w:r>
      <w:r>
        <w:rPr/>
        <w:t>䶩</w:t>
      </w:r>
      <w:r>
        <w:rPr/>
        <w:t>Ⳏ</w:t>
      </w:r>
      <w:r>
        <w:rPr/>
        <w:t>礪侥忂橺㍢琥㑔碩檩癅㩢沩⪥氳썬쉞灸歁╵轘䁫㵧⵺ꏂꥬ┦숩彭뾥楅ꍘ教썐槎쉏⭥匬奧⩠挲</w:t>
      </w:r>
      <w:r>
        <w:rPr/>
        <w:t>⡢</w:t>
      </w:r>
      <w:r>
        <w:rPr/>
        <w:t>㶘</w:t>
      </w:r>
      <w:r>
        <w:rPr/>
        <w:t>ꥌ</w:t>
      </w:r>
      <w:r>
        <w:rPr/>
        <w:t>䬻ヂ㭂䄵⩮祟싂彗睟◂矂䵨㬣卯㜳쉀䒡㕅䕈쏂㗂㔫恲슱넫睧㜸깥䱱췂슿칶捃䟂ꄫ塆䵙</w:t>
      </w:r>
      <w:r>
        <w:rPr/>
        <w:t>ꤱ⩇</w:t>
      </w:r>
      <w:r>
        <w:rPr/>
        <w:t>숳묨⽾㜺䉞㫂卪う깎稩干软썞堶橥䁺圱颏斵䶮ꌰ憩輰㖱疩あ年䬪ヂ慞熬숪塗佃녩길垣㡇嗂䠻㐻䪮ヂ␥ꎣ繭党☺発ꅏ䢻涥카䲻㪵⵾椤쉚⍎杖唦♟稥橖䍳桙䱶䭮</w:t>
      </w:r>
      <w:r>
        <w:rPr/>
        <w:t>ꕫ</w:t>
      </w:r>
      <w:r>
        <w:rPr/>
        <w:t>⡑</w:t>
      </w:r>
      <w:r>
        <w:rPr/>
        <w:t>䜺怶杩㜥갵潕⩐슘丣쉀䓃頯慐슡業䓃숻睁갥㏂副昵晳杌ꄽ戯祈䲣ꌺ⒩길㈰椊堮쌮牙央뿂쉋뭞㵆偺㴲</w:t>
      </w:r>
      <w:r>
        <w:rPr/>
        <w:t>ⵢ</w:t>
      </w:r>
      <w:r>
        <w:rPr/>
        <w:t>㉬轐</w:t>
      </w:r>
      <w:r>
        <w:rPr/>
        <w:t>ꕁ⵮</w:t>
      </w:r>
      <w:r>
        <w:rPr/>
        <w:t>伫⹓毎䰱条慵䉴浴⩵祉別婂䆩䣎槂歵䑈㭥攮쉖彡㩴㋂䔳숦㫂⪱䱴쉖♗쉺곂听〩⯂⫂栯䉮昩敹걯晎䅺堺쉵泂㈨</w:t>
      </w:r>
      <w:r>
        <w:rPr/>
        <w:t>⣂</w:t>
      </w:r>
      <w:r>
        <w:rPr/>
        <w:t>㭟坚㯂塍</w:t>
      </w:r>
      <w:r>
        <w:rPr/>
        <w:t>Ᵽ⹥</w:t>
      </w:r>
      <w:r>
        <w:rPr/>
        <w:t>庿땂瑘楋携彐慒睩呮樬飂摑㵈县칐䄰</w:t>
      </w:r>
      <w:r>
        <w:rPr/>
        <w:t>ꔶ</w:t>
      </w:r>
      <w:r>
        <w:rPr/>
        <w:t>佥䖱猴㯂慓顔쉪쎱䩢┵烃䑅㩖캻ꍱ㑸繕䡇啷숽㗂㖵恎땆칅硓禘㟂⾩催⻂⥆긭乱⑟戦쵘摘㜮杙⵾</w:t>
      </w:r>
      <w:r>
        <w:rPr/>
        <w:t>ꦵ</w:t>
      </w:r>
      <w:r>
        <w:rPr/>
        <w:t>伣䔵〱奈䍞潍䀹숱땤습挴湰砬䐽浴ꏂꅗ甩怦⬹⹊䆻</w:t>
      </w:r>
      <w:r>
        <w:rPr/>
        <w:t>ꥂ</w:t>
      </w:r>
      <w:r>
        <w:rPr/>
        <w:t>慠䦣㙧埍⸪敋</w:t>
      </w:r>
      <w:r>
        <w:rPr/>
        <w:t>⣃</w:t>
      </w:r>
      <w:r>
        <w:rPr/>
        <w:t>슏健䲵쉡楌顀呥顓</w:t>
      </w:r>
      <w:r>
        <w:rPr/>
        <w:t>ⰱ⑖</w:t>
      </w:r>
      <w:r>
        <w:rPr/>
        <w:t>걳睲⤸䡎쌹畲坍硆䝒⍲칏䥭ꍓ</w:t>
      </w:r>
      <w:r>
        <w:rPr/>
        <w:t>꧂</w:t>
      </w:r>
      <w:r>
        <w:rPr/>
        <w:t>쏂㗂禣③啯䌣ㅗ숩婥Ⓜ㴳㩇쉖徻겿녨뽔晅癫䩺칁쉕帰㙾到䞥儤歶䋂묪㐤圦</w:t>
      </w:r>
      <w:r>
        <w:rPr/>
        <w:t>ⵙ</w:t>
      </w:r>
      <w:r>
        <w:rPr/>
        <w:t>兣쉫档獒卖狂猱䄯넬番⬭䷂㷂彨쵨ꥯ뽅濂焪䅺㙌轶挪乹ꌨ恅迂颩䕑炡獡쉯숦䁈ㅇ彲祇教䅅睒䨸彾䌵楒䭘卖⒩晊⎱䥟숣楰녰低숷瘽⧂쉳꺻坋</w:t>
      </w:r>
      <w:r>
        <w:rPr/>
        <w:t>ꕇ</w:t>
      </w:r>
      <w:r>
        <w:rPr/>
        <w:t>礹㍷輷䱚ꍡ썠顃牳㴦㵉㐻㐭⌬秂䱌乍儣柍쉙呐䝎숷昭搵挸㙅旂琩쉶䉗㊵슡䕖⚬〳慑</w:t>
      </w:r>
      <w:r>
        <w:rPr/>
        <w:t>꧂</w:t>
      </w:r>
      <w:r>
        <w:rPr/>
        <w:t>㤱梮漯微䁞뭎⸮软慞쉒䂵숨쉑灶뿍썗奐</w:t>
      </w:r>
      <w:r>
        <w:rPr/>
        <w:t>Ⱖ⨪</w:t>
      </w:r>
      <w:r>
        <w:rPr/>
        <w:t>轉쉂兎⤫쉯廂灭偧兪欲㡘獨佂⩱깦ꍨ㝒⏂婯促쉮쉸廎</w:t>
      </w:r>
      <w:r>
        <w:rPr/>
        <w:t>⡠</w:t>
      </w:r>
      <w:r>
        <w:rPr/>
        <w:t>㕄⽈桲敩瀶䊩仂倰壂⑞顰繴僂䓂䙀捒窘噌䱘䠱䵋䍯䕂塵形䜴싂獰灯㩆☮捵㓂䘳潉긵칟숭务凂橬쌥♩⹢㉟獂䣂绂硸㥲浴䗂昳ꄻ䉰㭊塭爪㩴䐣唶깘所䉒㎣嘦슱轍⨰ꅦ敗礷椨㩣䙌䙒殡ꎮ⾱ꍑ瘤Ⓜ</w:t>
      </w:r>
      <w:r>
        <w:rPr/>
        <w:t>ꦱ</w:t>
      </w:r>
      <w:r>
        <w:rPr/>
        <w:t>슬땣⮵ㅓ噈摅䝎瑉슬啚⹢㯂㧂⴪绂啞슱塐㖏䷂충</w:t>
      </w:r>
      <w:r>
        <w:rPr/>
        <w:t>ⵅ</w:t>
      </w:r>
      <w:r>
        <w:rPr/>
        <w:t>숭㯂弯쉣캥嫂挫숥堬Ⓝꍚ슣梣皘轾䙕⻂䕵煁칁⪻⍦眤㥯⩷浙䙗䬯䁥</w:t>
      </w:r>
      <w:r>
        <w:rPr/>
        <w:t>ⱓ␣⩾</w:t>
      </w:r>
      <w:r>
        <w:rPr/>
        <w:t>灵縻柂숨⫃协┦媡抵쏎剹䙑呧䂘穙쉶砨⽺☊</w:t>
      </w:r>
      <w:r>
        <w:rPr/>
        <w:t>ⴳ</w:t>
      </w:r>
      <w:r>
        <w:rPr/>
        <w:t>묽슩⥗㝣愮潂僂ㅡ睑顃廂쉈瑐䏂㡷쉬㑄싂썕榮㜽焤㓍檿㷂깰뮘ㅀ告㍉㵚卹깶熱愱疱周垵乚츦璘攤뼴</w:t>
      </w:r>
      <w:r>
        <w:rPr/>
        <w:t>ꥁ</w:t>
      </w:r>
      <w:r>
        <w:rPr/>
        <w:t>Ⱚ</w:t>
      </w:r>
      <w:r>
        <w:rPr/>
        <w:t>䑆싂䄵㖣窵丨棂뿃啥桮焷깍矂숬ぐ秂㴪䝊쉯歗䒣ㄶ睤捬숺璡䙑嚬䉏㵟昭慙뭐水䝯㍦㜩畕䙱稸㡯㥮쉅泂ꍠ䱉懂冮炩㩠⥒</w:t>
      </w:r>
      <w:r>
        <w:rPr/>
        <w:t>Ɱ⮻⥚</w:t>
      </w:r>
      <w:r>
        <w:rPr/>
        <w:t>搳塕</w:t>
      </w:r>
      <w:r>
        <w:rPr/>
        <w:t>ꕘ</w:t>
      </w:r>
      <w:r>
        <w:rPr/>
        <w:t>䀳</w:t>
      </w:r>
      <w:r>
        <w:rPr/>
        <w:t>⣂</w:t>
      </w:r>
      <w:r>
        <w:rPr/>
        <w:t>慬潣썏橁䜮</w:t>
      </w:r>
      <w:r>
        <w:rPr/>
        <w:t>ⱪ</w:t>
      </w:r>
      <w:r>
        <w:rPr/>
        <w:t>싍ꅘ䘵ヂ슿告춡♔쉊䏂轸䩄㪡㉘긽䦬幵䙟슻䥾ꇂ췃轂㡳⫂湲睡㌹䓂썏╷っ磂愴煬湷ㅰ</w:t>
      </w:r>
      <w:r>
        <w:rPr/>
        <w:t>⢬</w:t>
      </w:r>
      <w:r>
        <w:rPr/>
        <w:t>縫Ⓜ숲䥑戨묻稹呇呮ㅳ摧戱䝤敠兏⽑参彨捅</w:t>
      </w:r>
      <w:r>
        <w:rPr/>
        <w:t>ꦡ</w:t>
      </w:r>
      <w:r>
        <w:rPr/>
        <w:t>묻妡剔挸圭칂䖿圥䚵ち偃徬쉭⍱䛂</w:t>
      </w:r>
      <w:r>
        <w:rPr/>
        <w:t>ꕟ</w:t>
      </w:r>
      <w:r>
        <w:rPr/>
        <w:t>い捙썖믂㐽䱮</w:t>
      </w:r>
      <w:r>
        <w:rPr/>
        <w:t>ⱟ</w:t>
      </w:r>
      <w:r>
        <w:rPr/>
        <w:t>問祷</w:t>
      </w:r>
      <w:r>
        <w:rPr/>
        <w:t>⡷</w:t>
      </w:r>
      <w:r>
        <w:rPr/>
        <w:t>湑⒵噖깭顦頴쏂䰫㶡⎮㍤</w:t>
      </w:r>
      <w:r>
        <w:rPr/>
        <w:t>ⷂ</w:t>
      </w:r>
      <w:r>
        <w:rPr/>
        <w:t>떵䍌䭯</w:t>
      </w:r>
      <w:r>
        <w:rPr/>
        <w:t>⡔</w:t>
      </w:r>
      <w:r>
        <w:rPr/>
        <w:t>㢮㝵偸쉕㬰卹</w:t>
      </w:r>
      <w:r>
        <w:rPr/>
        <w:t>ⷂ</w:t>
      </w:r>
      <w:r>
        <w:rPr/>
        <w:t>㦥䱏煹痂冩㊩쌨歘땉⩘繤슡倻</w:t>
      </w:r>
      <w:r>
        <w:rPr/>
        <w:t>⡍</w:t>
      </w:r>
      <w:r>
        <w:rPr/>
        <w:t>㙕䜯嫂</w:t>
      </w:r>
      <w:r>
        <w:rPr/>
        <w:t>ꔬ</w:t>
      </w:r>
      <w:r>
        <w:rPr/>
        <w:t>Ⱔ</w:t>
      </w:r>
      <w:r>
        <w:rPr/>
        <w:t>浔땈灟稭唨⨥䈰㥠췂㩶꥘㕀页穷幢眱㩋硧떵쉣炥䰩䑈⩸暥敐漯㢮</w:t>
      </w:r>
      <w:r>
        <w:rPr/>
        <w:t>⡌</w:t>
      </w:r>
      <w:r>
        <w:rPr/>
        <w:t>쉵稬颵걵啯睞</w:t>
      </w:r>
      <w:r>
        <w:rPr/>
        <w:t>⣂</w:t>
      </w:r>
      <w:r>
        <w:rPr/>
        <w:t>ぴ㵌쉊䏎槂䁸噮䁔䟂긴渽㤷</w:t>
      </w:r>
      <w:r>
        <w:rPr/>
        <w:t>ⵯ</w:t>
      </w:r>
      <w:r>
        <w:rPr/>
        <w:t>湞杵壂䕩昩振㩔拂埍狂䥅ㄽ惂碿偟收</w:t>
      </w:r>
      <w:r>
        <w:rPr/>
        <w:t>꧂</w:t>
      </w:r>
      <w:r>
        <w:rPr/>
        <w:t>祶껂䍬䡥潋㢬㩶彋</w:t>
      </w:r>
      <w:r>
        <w:rPr/>
        <w:t>ꦮ</w:t>
      </w:r>
      <w:r>
        <w:rPr/>
        <w:t>呦⭆䥚䬸堬李⸰㥅迂曂楥穹㌳橞</w:t>
      </w:r>
      <w:r>
        <w:rPr/>
        <w:t>⡮</w:t>
      </w:r>
      <w:r>
        <w:rPr/>
        <w:t>捌兘桒涻䭱껂楇熩㔣疘㕀㌪ꥥ쉑呇⤭縦焣ꥲ攵ꍯ䠲稲皣悘꥚ㅘ갥깂楊쉉輵쉙쉊楡䬣䘤捙⪮㠳㡠⼦器㑹䊡奣썍㝧쌮幍濎繊ㄯ뭧婰㟂숹车녚⨤拂⾬쵌칬␰犩敌⍱㩕塃⍚숲깃땏圩쉑쵴칧㤪劵⨶⧃촵敢窻</w:t>
      </w:r>
      <w:r>
        <w:rPr/>
        <w:t>⣍</w:t>
      </w:r>
      <w:r>
        <w:rPr/>
        <w:t>䂻㵇ㅗ</w:t>
      </w:r>
      <w:r>
        <w:rPr/>
        <w:t>ꦬ</w:t>
      </w:r>
      <w:r>
        <w:rPr/>
        <w:t>㡓煐啖숳䔷绂㍎獑幊濂숴䛂䠲塱䖥쉍彴坟䔲牶땋眭夹盂딦쉅槂⽕㩮勂杨㟂暮妬ふ眶</w:t>
      </w:r>
      <w:r>
        <w:rPr/>
        <w:t>ⶵ</w:t>
      </w:r>
      <w:r>
        <w:rPr/>
        <w:t>뽊</w:t>
      </w:r>
      <w:r>
        <w:rPr/>
        <w:t>⣂</w:t>
      </w:r>
      <w:r>
        <w:rPr/>
        <w:t>䅭煀䱯晌迂묪喿剟㚡䐩噩㉡㑴慨⍧넰ꍵ繫䎡䏂⑘榘숯橭恄矂擂䥹숹湙ぴ礥泃揍䉕ㅌ眺㴩噒晬塭挩</w:t>
      </w:r>
      <w:r>
        <w:rPr/>
        <w:t>꤬</w:t>
      </w:r>
      <w:r>
        <w:rPr/>
        <w:t>嘵㠣㕙ㄷ獑䴲䐦⻍䵌㜣쵟♾묊⑇洴潳晙庵䤳곍䶿䁵僂</w:t>
      </w:r>
      <w:r>
        <w:rPr/>
        <w:t>ⵘ</w:t>
      </w:r>
      <w:r>
        <w:rPr/>
        <w:t>쵱쉔숸堨桫彏ꍷ喻㝦㖡庮䔤徏쉠獘㙪曂淂㘷㡣쏂⛂䉓쉫㚏䖏㍩珂썡䨹祾橤杓凂쌴剘坴슏뿂䌰칃㡰㑮</w:t>
      </w:r>
      <w:r>
        <w:rPr/>
        <w:t>ꕎ</w:t>
      </w:r>
      <w:r>
        <w:rPr/>
        <w:t>梩㈫쉅扒䈣煎畂䉴橤㚡䒘⹈卭⑚捠䘲╭</w:t>
      </w:r>
      <w:r>
        <w:rPr/>
        <w:t>⢩</w:t>
      </w:r>
      <w:r>
        <w:rPr/>
        <w:t>㊿晇㶡Ⓜ㡚䖬땰갫䔽썠硥嘲啩㏂父墘䉍싂吪䐲挻䅵싂⪻䅳싂硓䡾绂</w:t>
      </w:r>
      <w:r>
        <w:rPr/>
        <w:t>ⱘ</w:t>
      </w:r>
      <w:r>
        <w:rPr/>
        <w:t>猷枬㩍唪倩쉍敍㘳潌丫⥑㍮쉸䚘쉟㍑␳䕺䍚㦣䙲娪琰狂拂犩䕦썦欹쉭칚캩䅗㊻쌥㛂条쉎䅞秂</w:t>
      </w:r>
      <w:r>
        <w:rPr/>
        <w:t>ⱆ</w:t>
      </w:r>
      <w:r>
        <w:rPr/>
        <w:t>㫂칂潫橾獶걏洰癗廃䱶䟂凂┮吶㬻㡔♤걤⽃䁡</w:t>
      </w:r>
      <w:r>
        <w:rPr/>
        <w:t>꤭ⵂ</w:t>
      </w:r>
      <w:r>
        <w:rPr/>
        <w:t>湗睺共㕈瑮拂津싂⭣♶橀剓揂硚䧂敞ꏃ旂⽪僃</w:t>
      </w:r>
      <w:r>
        <w:rPr/>
        <w:t>Ⱜ</w:t>
      </w:r>
      <w:r>
        <w:rPr/>
        <w:t>倸☮㩉</w:t>
      </w:r>
      <w:r>
        <w:rPr/>
        <w:t>⠬</w:t>
      </w:r>
      <w:r>
        <w:rPr/>
        <w:t>纻㩀䆩頽䴴</w:t>
      </w:r>
      <w:r>
        <w:rPr/>
        <w:t>ⱪ</w:t>
      </w:r>
      <w:r>
        <w:rPr/>
        <w:t>쉠噭⬺儽⍹杓쉥弩潄䁓뽱슬</w:t>
      </w:r>
      <w:r>
        <w:rPr/>
        <w:t>ꗍ</w:t>
      </w:r>
      <w:r>
        <w:rPr/>
        <w:t>䕋䍧獞㍨⸰쉌檣ꌰ쉞燂祔䘬痂⚏쉠⨩竂숪㦩⌨猷㟃楮呙侏䧂搥䕷㝉㉌䀮佋迂橎眪</w:t>
      </w:r>
      <w:r>
        <w:rPr/>
        <w:t>ⵠ⛂</w:t>
      </w:r>
      <w:r>
        <w:rPr/>
        <w:t>轫걌䕳썁砱⼯暡⭂㝆㝑</w:t>
      </w:r>
      <w:r>
        <w:rPr/>
        <w:t>ꥋ</w:t>
      </w:r>
      <w:r>
        <w:rPr/>
        <w:t>⽄</w:t>
      </w:r>
      <w:r>
        <w:rPr/>
        <w:t>ꥏ</w:t>
      </w:r>
      <w:r>
        <w:rPr/>
        <w:t>商䙨묪ㄸㅍ쉗轷쉊ꇂ⛂㘩砩䄴䞿喩䝈숹ꄣ㔹皥䪵쉂칔単乴䝱숤栯䎣♮숪剳䘯忂䵞挨쉪硉偲啁楕㖵呭穦</w:t>
      </w:r>
      <w:r>
        <w:rPr/>
        <w:t>ⴷ</w:t>
      </w:r>
      <w:r>
        <w:rPr/>
        <w:t>歒⩎浸쉃촲싂淍桓숻</w:t>
      </w:r>
      <w:r>
        <w:rPr/>
        <w:t>ⵀ</w:t>
      </w:r>
      <w:r>
        <w:rPr/>
        <w:t>搤氣㍘䝣柎♠썷幰偆㓂㓂娪䇂噀뮘䥭싂幥㌬㬬燂녃凂칄浣칳灏㝚쉳ぁ泂伯瘪녢⩈쏂뽢䅾砦쉊ꇂ㫂㩱硡埂㢣杢⺻瞩渵淂ꍠ太♌⽡깴</w:t>
      </w:r>
      <w:r>
        <w:rPr/>
        <w:t>ꥀ</w:t>
      </w:r>
      <w:r>
        <w:rPr/>
        <w:t>眻㍞䥧㩱勂쉢쉔㡐㉅쵧㜽㑀洫㭄쉃乺쉯根槂䍏숸⏂슮숲⵱</w:t>
      </w:r>
      <w:r>
        <w:rPr/>
        <w:t>ⳍ</w:t>
      </w:r>
      <w:r>
        <w:rPr/>
        <w:t>쉨⚡由쉧</w:t>
      </w:r>
      <w:r>
        <w:rPr/>
        <w:t>⡔⑇</w:t>
      </w:r>
      <w:r>
        <w:rPr/>
        <w:t>卒䭘싂杊䑎撏╦椯싂瑏椵琻뽄⫂匤</w:t>
      </w:r>
      <w:r>
        <w:rPr/>
        <w:t>꥓</w:t>
      </w:r>
      <w:r>
        <w:rPr/>
        <w:t>毂ꆮ恍싂⨳깇幓</w:t>
      </w:r>
      <w:r>
        <w:rPr/>
        <w:t>ⱃ</w:t>
      </w:r>
      <w:r>
        <w:rPr/>
        <w:t>啀㈽瀬㵱潂䱏㍋伪杊㐰䨰㣂쉣兠奲⨹㙰싂Ⓜ㧍슩뿂⻃砭矂滂䥔♐睪㑙甬䅸쉫婑䴫숵긵䝷䉶偀輸㤩吱㶡ㅔ땠溘⹄㗂⩺椥勎吰参濂②쉋쉭杁딥䑙쉁뼶朷㨭池昤☽싂㩞珂䔻硾卮숩䩣楐䠸⦡</w:t>
      </w:r>
      <w:r>
        <w:rPr/>
        <w:t>⠤</w:t>
      </w:r>
      <w:r>
        <w:rPr/>
        <w:t>䱬圭⥹㬊슡</w:t>
      </w:r>
      <w:r>
        <w:rPr/>
        <w:t>ⵉ</w:t>
      </w:r>
      <w:r>
        <w:rPr/>
        <w:t>⡟</w:t>
      </w:r>
      <w:r>
        <w:rPr/>
        <w:t>繯╷쉊</w:t>
      </w:r>
      <w:r>
        <w:rPr/>
        <w:t>ⱡ</w:t>
      </w:r>
      <w:r>
        <w:rPr/>
        <w:t>싍㔳䑳燂䌳眫歯㢘넸ꍹ彭卷슮㙏걶㘮瀶╂堶䉨欺㔳뗂彗竂晰猪牓浔昺呉딻埍坆䇂㍍쉱桞╤ꥦ䁐ꇂㆩ䱐㴪儯祇⽇㵋䩉稲繞⤱㍁㉵〩戶喩㊱炥䍙◂</w:t>
      </w:r>
      <w:r>
        <w:rPr/>
        <w:t>ꔯ</w:t>
      </w:r>
      <w:r>
        <w:rPr/>
        <w:t>掻싂楡싂쉸䡩椮丱쉟㐨ㄲ渭䉅뭳㠥숺氳祤㉊扦䴻午灪汳⾿ㄸ쉳摣껂뾣㡨긯势㉘㔳</w:t>
      </w:r>
      <w:r>
        <w:rPr/>
        <w:t>ⱓ</w:t>
      </w:r>
      <w:r>
        <w:rPr/>
        <w:t>漶垣⬯딭槂疱䲮牗뽱뽍怲䀴</w:t>
      </w:r>
      <w:r>
        <w:rPr/>
        <w:t>꥟</w:t>
      </w:r>
      <w:r>
        <w:rPr/>
        <w:t>吰摁숻뮥</w:t>
      </w:r>
      <w:r>
        <w:rPr/>
        <w:t>ꔳ</w:t>
      </w:r>
      <w:r>
        <w:rPr/>
        <w:t>辡䴯믂싂輲숦敲䩢숸쉐瑡皬柂뽙쌤묷䅯挪忂汖</w:t>
      </w:r>
      <w:r>
        <w:rPr/>
        <w:t>ꦩ</w:t>
      </w:r>
      <w:r>
        <w:rPr/>
        <w:t>㈨⍡䣂凂䠯䨶咱楕祣佦깇⩪쉚景⑔쉱嘵쉂䥱噄塎숩堳嘯壂塗뿂〴♣睘땅</w:t>
      </w:r>
      <w:r>
        <w:rPr/>
        <w:t>ꤵ</w:t>
      </w:r>
      <w:r>
        <w:rPr/>
        <w:t>ㅶ瞏䈮佨㥬猽</w:t>
      </w:r>
      <w:r>
        <w:rPr/>
        <w:t>꧂⚘</w:t>
      </w:r>
      <w:r>
        <w:rPr/>
        <w:t>彇䷂畟擂丮</w:t>
      </w:r>
      <w:r>
        <w:rPr/>
        <w:t>⡗</w:t>
      </w:r>
      <w:r>
        <w:rPr/>
        <w:t>䫂樮⨸썟䣎䲬扠斣嗂䱏琫杄⧂ꄸ⩰㶘搤潗风㍵㍘㋂슘䍊恥䥎◂묬䵭</w:t>
      </w:r>
      <w:r>
        <w:rPr/>
        <w:t>ꔳ</w:t>
      </w:r>
      <w:r>
        <w:rPr/>
        <w:t>伪懂⍅䴻䌤</w:t>
      </w:r>
      <w:r>
        <w:rPr/>
        <w:t>ꕡ</w:t>
      </w:r>
      <w:r>
        <w:rPr/>
        <w:t>쏂昰쉧䷂싍洽㘭㎵㥵뭐</w:t>
      </w:r>
      <w:r>
        <w:rPr/>
        <w:t>ꥂ</w:t>
      </w:r>
      <w:r>
        <w:rPr/>
        <w:t>煊挩</w:t>
      </w:r>
      <w:r>
        <w:rPr/>
        <w:t>ꥇ</w:t>
      </w:r>
      <w:r>
        <w:rPr/>
        <w:t>걈堷ㅍ硦싂⫍頲旎ㅤ슘䡅啫슡頥⍚쉦㔺婩椵瑴仂扄急畋潱娱輴繣奴㨯◂뽶焤칀습쉂넰숹柂䬱</w:t>
      </w:r>
      <w:r>
        <w:rPr/>
        <w:t>ⶩ</w:t>
      </w:r>
      <w:r>
        <w:rPr/>
        <w:t>嘻쉴永싂䓂⭨ꅂ夽瘴♡挽剩女뮡頤爵窩湥公忂슿媱㡬䕙</w:t>
      </w:r>
      <w:r>
        <w:rPr/>
        <w:t>ⱒ</w:t>
      </w:r>
      <w:r>
        <w:rPr/>
        <w:t>겮숶싍輽</w:t>
      </w:r>
      <w:r>
        <w:rPr/>
        <w:t>⣂</w:t>
      </w:r>
      <w:r>
        <w:rPr/>
        <w:t>燂슣䤤浃</w:t>
      </w:r>
      <w:r>
        <w:rPr/>
        <w:t>ⶮ</w:t>
      </w:r>
      <w:r>
        <w:rPr/>
        <w:t>䋂仃쉱䑮㥂⭚䙘⨪戺㙹桬轸넲〮㕄䑹妩圳⥘楃뗎卟嫃懂땖⥔쉂뽃坹쉖摚彭歋</w:t>
      </w:r>
      <w:r>
        <w:rPr/>
        <w:t>ꕌ</w:t>
      </w:r>
      <w:r>
        <w:rPr/>
        <w:t>㈱顑䢥습㉬湦䩡㜷焽戨㫍슬㥚╵祄⒘琺䲩⫂긳녡慢쉩䱃ꄪ䡋䑢砨ぶ</w:t>
      </w:r>
      <w:r>
        <w:rPr/>
        <w:t>ꔳ</w:t>
      </w:r>
      <w:r>
        <w:rPr/>
        <w:t>슘吤쌪췂ꍫ㉹䈫걵凂泂䳎嗂繌垬毂斻渥撏坡祚䍠䘭椶䷂啎幃幆䀹긷䁕掏偈녅畤徵捭嫂⦿疵숮䦩㕟䡭失繋㦩輤塚呎轫녟㕱灄㧂債⨬␶䌯</w:t>
      </w:r>
      <w:r>
        <w:rPr/>
        <w:t>ꖩ</w:t>
      </w:r>
      <w:r>
        <w:rPr/>
        <w:t>琸侱</w:t>
      </w:r>
      <w:r>
        <w:rPr/>
        <w:t>ꕓ</w:t>
      </w:r>
      <w:r>
        <w:rPr/>
        <w:t>殡〪䩕쉂縯♟獵戮䟃秂䩯琮</w:t>
      </w:r>
      <w:r>
        <w:rPr/>
        <w:t>ꤵ</w:t>
      </w:r>
      <w:r>
        <w:rPr/>
        <w:t>甮杯슩숶澻慂嗂捎䕀睉㶏䩏䉫딨㦣湉⪣♂숴</w:t>
      </w:r>
      <w:r>
        <w:rPr/>
        <w:t>ⵟ♐</w:t>
      </w:r>
      <w:r>
        <w:rPr/>
        <w:t>畖来繯塉䰻쉓㷂䞿㩕䅍쉟急㵧䲘싂쎬剠晊堬坐ㅾ砣搻☺쉸流䭱柂噒녵灒㏂光幪唊뽡穋䥱㨸㜦桪朴䔴汚⶿⍢畵坔딴</w:t>
      </w:r>
      <w:r>
        <w:rPr/>
        <w:t>ⵘ</w:t>
      </w:r>
      <w:r>
        <w:rPr/>
        <w:t>擂彣歵挭</w:t>
      </w:r>
      <w:r>
        <w:rPr/>
        <w:t>⡒╏</w:t>
      </w:r>
      <w:r>
        <w:rPr/>
        <w:t>剦䑸潖㐪獐䅏潌湗壂</w:t>
      </w:r>
      <w:r>
        <w:rPr/>
        <w:t>Ⱖ</w:t>
      </w:r>
      <w:r>
        <w:rPr/>
        <w:t>䉳撏劻㕯顉咩䘨쉨剁ꥶ䕢숲丮剅쉹㇂뇂㵁爫㭳党ごㅐ㈳湶숸쏍輲␻슘䱍サ湕㥡㑹㕴硒畊桔⬱⍥䩫侣殩⼴坺쉵奱獄㥺쉈㫂쉲⍾갲瑥硊圱</w:t>
      </w:r>
      <w:r>
        <w:rPr/>
        <w:t>꧂</w:t>
      </w:r>
      <w:r>
        <w:rPr/>
        <w:t>깬灋ㅺ䭰⩢䓂琪숮⚏䡷婏╁캬癅亱氬㐺磂ꇂ獀䕞乮侩㙎깅䉒奂⚬䛂洫⽸祄㇂㬪▵奓参氪瑠係瑎ㅮ焫㘨䜫㤪杔</w:t>
      </w:r>
      <w:r>
        <w:rPr/>
        <w:t>⣂</w:t>
      </w:r>
      <w:r>
        <w:rPr/>
        <w:t>숭䁩纥䚵奲恈䱖啶吺桥싂슘뽏␥⽈㑷㵡싂⽱⍥瘦딥쉎캵坉䅨Ⓜ滎㬺䪮묫瘪썍穡稤⫍楦乊䅵ꄥ楳쉵쉳뭫掻숬䕔輰㑷⨮㵙㍉䩚祡剟㚏轫㑐䁸捖呯〨㧂ꅪ걎彀捶瑪슣䌯潀</w:t>
      </w:r>
      <w:r>
        <w:rPr/>
        <w:t>ꕇ</w:t>
      </w:r>
      <w:r>
        <w:rPr/>
        <w:t>䐰䍡뭶</w:t>
      </w:r>
      <w:r>
        <w:rPr/>
        <w:t>ꕤ</w:t>
      </w:r>
      <w:r>
        <w:rPr/>
        <w:t>噌⩥楥擂噀䓂쉭㈯汱⑥⑎偵칢皡潹ꎩ⭀㑔㇂䑞땞噉쉞⑓囂ヂ㍪轐쉳슩</w:t>
      </w:r>
      <w:r>
        <w:rPr/>
        <w:t>ꦩ</w:t>
      </w:r>
      <w:r>
        <w:rPr/>
        <w:t>뇂秂改娺坥䈺㌺厡숲녑㌪洱猨栱獾劘唱仂慰㉗嚩</w:t>
      </w:r>
      <w:r>
        <w:rPr/>
        <w:t>Ⱚ</w:t>
      </w:r>
      <w:r>
        <w:rPr/>
        <w:t>颣㩁灲圻橓㑢숱</w:t>
      </w:r>
      <w:r>
        <w:rPr/>
        <w:t>⠤</w:t>
      </w:r>
      <w:r>
        <w:rPr/>
        <w:t>⼲㵮瑕偙敖㓂♺䦩슮㩶含咡繣挨뇍䴮亮䥄슡帬印싂頽灓</w:t>
      </w:r>
      <w:r>
        <w:rPr/>
        <w:t>ꕋ</w:t>
      </w:r>
      <w:r>
        <w:rPr/>
        <w:t>숱쎣㙷婭窩灑</w:t>
      </w:r>
      <w:r>
        <w:rPr/>
        <w:t>ꥅ</w:t>
      </w:r>
      <w:r>
        <w:rPr/>
        <w:t>쉥䭀橅㕸剷</w:t>
      </w:r>
      <w:r>
        <w:rPr/>
        <w:t>ⱋ</w:t>
      </w:r>
      <w:r>
        <w:rPr/>
        <w:t>쉡䵄ㅧ뇂䑰㵟㡄겘쏂쉖䁩汞サ⛂杙瑠䱈娪㭱䄣婃灸䧂戥窿䐩쉉掮쉉녊⑸ひ</w:t>
      </w:r>
      <w:r>
        <w:rPr/>
        <w:t>Ⱳ</w:t>
      </w:r>
      <w:r>
        <w:rPr/>
        <w:t>框䡊땸甯췂祳漹녠䔲㘨㕷徬숣㡣┵땐</w:t>
      </w:r>
      <w:r>
        <w:rPr/>
        <w:t>꧍</w:t>
      </w:r>
      <w:r>
        <w:rPr/>
        <w:t>倲䈨揃⫃</w:t>
      </w:r>
      <w:r>
        <w:rPr/>
        <w:t>ꥐ</w:t>
      </w:r>
      <w:r>
        <w:rPr/>
        <w:t>塅剪婙쉭瘵心ㅆ㌪迂숯㝦껂뽒㭍橹䌫⪿橁㘪捡㎵쉊뗂㑯꤮┺뽢겏忂뭾ꌽ灬노搴亩</w:t>
      </w:r>
      <w:r>
        <w:rPr/>
        <w:t>꧂</w:t>
      </w:r>
      <w:r>
        <w:rPr/>
        <w:t>摡싂惂썉䴽係썾쉦杢娱嘲䩟灅卐㊣敷渺쉊뮣時</w:t>
      </w:r>
      <w:r>
        <w:rPr/>
        <w:t>ꕗ</w:t>
      </w:r>
      <w:r>
        <w:rPr/>
        <w:t>轫䐭⍦딳쉦╭쉵掩穀⩥䜫槂㩃拂怪칙椺ꥷ㏂橴繪㵏숴</w:t>
      </w:r>
      <w:r>
        <w:rPr/>
        <w:t>ꦥ</w:t>
      </w:r>
      <w:r>
        <w:rPr/>
        <w:t>并슮娰슩쉊梩稫塎䗂㐽礤墻搩⯂灲</w:t>
      </w:r>
      <w:r>
        <w:rPr/>
        <w:t>⠻</w:t>
      </w:r>
      <w:r>
        <w:rPr/>
        <w:t>쉔䙟䄲䔨扵搹㥟盂숵汈俎参摁ꥶ곂炮媿⛂╃爫⨨ꎻ爳䥙䙌싍㋂䞏磂瑭侵㥠䵢䲿쉘ꄶ⦵愥商䁆⭌슱㐺싍塨⌳權凂女칈彊僂쉥쉹쉊녓十其쉺輪숴䥪䞬㉷佡놩参䥓楤䅰䤤쏎⩡뭴墣⥁游呸と卹긱䀤⨺숫놩</w:t>
      </w:r>
      <w:r>
        <w:rPr/>
        <w:t>ꕋꕗ</w:t>
      </w:r>
      <w:r>
        <w:rPr/>
        <w:t>唨杯⨫쏂⍂晴쉆⸨癅奍䬺失曂稪⼲⾵㥋唱娣╲䞿昸漷倹㯂넱櫍甸畦Ⓜ睯㡕奰係揃㚘挹斥⫎特쉗枏쉦兴婷夽㊬牏䙪㎘⥨㍈꥞䑺⨵㡗쉳䚩</w:t>
      </w:r>
      <w:r>
        <w:rPr/>
        <w:t>⡯</w:t>
      </w:r>
      <w:r>
        <w:rPr/>
        <w:t>ⷎ</w:t>
      </w:r>
      <w:r>
        <w:rPr/>
        <w:t>㙖䆣䑷숸穭꥾兤さ畭</w:t>
      </w:r>
      <w:r>
        <w:rPr/>
        <w:t>⡒</w:t>
      </w:r>
      <w:r>
        <w:rPr/>
        <w:t>攽㈭撵ヂ슡え㉾㖿춘慚偳灮䓍⸭♥優潤牅䵪┽㋂噗</w:t>
      </w:r>
      <w:r>
        <w:rPr/>
        <w:t>꧂⸤</w:t>
      </w:r>
      <w:r>
        <w:rPr/>
        <w:t>繏杧⑵⪩奂漹䡟쉒䌩勂燂쉵圹喣ꄵ撩㘩쉳欺숲⭱坄灚⽍癶쉴㨪搪</w:t>
      </w:r>
      <w:r>
        <w:rPr/>
        <w:t>ꔪ</w:t>
      </w:r>
      <w:r>
        <w:rPr/>
        <w:t>ㅾ䖿숥焯䠲㑃㌭䑺ㄫ䒵쉭津恥뗃颡橞唹灱㙐䩱嗂狂㮘硘撣卫쉳䍖樱⩄㝟쉫㊿싂㬳剳ぉま뾵숪</w:t>
      </w:r>
      <w:r>
        <w:rPr/>
        <w:t>ꤩ</w:t>
      </w:r>
      <w:r>
        <w:rPr/>
        <w:t>灧录湮㚿㬮猰搨</w:t>
      </w:r>
      <w:r>
        <w:rPr/>
        <w:t>ꗎ</w:t>
      </w:r>
      <w:r>
        <w:rPr/>
        <w:t>灢心뭷녚轺櫂⫂⏂㡔倵⍕䠸⭴쉡䩗敐숬呫㩌䕠摞冣ꅱ㐦卍㩗ꌻ塮顚ㆱ港</w:t>
      </w:r>
      <w:r>
        <w:rPr/>
        <w:t>ⱳ</w:t>
      </w:r>
      <w:r>
        <w:rPr/>
        <w:t>㑂䕓숨顶乪⺻⽎桧坮瓂♁⽇싂〸쉵</w:t>
      </w:r>
      <w:r>
        <w:rPr/>
        <w:t>ꔺ</w:t>
      </w:r>
      <w:r>
        <w:rPr/>
        <w:t>潂쉚眣쉫싂楫桥轂쵇쉥濂债汨伷⥋濂秂潸截斵㜲䃂㡷䵪┪䱷⸹㙰䋂墮櫍㵱깸쉯䝪⼺亥숫䥣䝤쵫⩪갦⑞轞煳捅㴴숪档㙷</w:t>
      </w:r>
      <w:r>
        <w:rPr/>
        <w:t>⡕</w:t>
      </w:r>
      <w:r>
        <w:rPr/>
        <w:t>灵䶏礨⮮练</w:t>
      </w:r>
      <w:r>
        <w:rPr/>
        <w:t>Ⳃ</w:t>
      </w:r>
      <w:r>
        <w:rPr/>
        <w:t>슬縺坱䳃〪捫汪偱䭂믍片楌繑坩㕑梬挲椭</w:t>
      </w:r>
      <w:r>
        <w:rPr/>
        <w:t>ꤸ⦘</w:t>
      </w:r>
      <w:r>
        <w:rPr/>
        <w:t>㧍㈶쉥껂칓⏂晴쉡숽倳</w:t>
      </w:r>
      <w:r>
        <w:rPr/>
        <w:t>ⱊ</w:t>
      </w:r>
      <w:r>
        <w:rPr/>
        <w:t>癱栯潒朰쉬갸别砤䥌朸싎</w:t>
      </w:r>
      <w:r>
        <w:rPr/>
        <w:t>ꔨ</w:t>
      </w:r>
      <w:r>
        <w:rPr/>
        <w:t>녧侬畈喡⍇墻皡橬䳂⥶䅸ㄱꎬ坧쉊촻쏂串剏㵞榮䕠潁촹쵤⭊匶刬숦㫂晫쉟畋晠呗桲숦싎夭轊牢땰捫焳♰䝥ㅞ쵆坵쎮硡⻂槂쉶䣂쉃繘㕰圭㝊䌪甪䙃畐琻칷氱弫璘婃滂䏎婁㟂</w:t>
      </w:r>
      <w:r>
        <w:rPr/>
        <w:t>ꥌ</w:t>
      </w:r>
      <w:r>
        <w:rPr/>
        <w:t>噇甩卷棂飂兗췂响숮녾╸䖩䍯砪汑沩♄当楎恵캏㕾묽ꥧ䇂懂㤮噈刪ㅧ㪣㩘䭂칑瑍牶䬵兮彑迂♊渴</w:t>
      </w:r>
      <w:r>
        <w:rPr/>
        <w:t>ⴹ</w:t>
      </w:r>
      <w:r>
        <w:rPr/>
        <w:t>㭾䋂轄挸</w:t>
      </w:r>
      <w:r>
        <w:rPr/>
        <w:t>ꔱ</w:t>
      </w:r>
      <w:r>
        <w:rPr/>
        <w:t>쉄硴䶩䧍뭮睠心▘武绂녢䟂⑫绂祕壎噯</w:t>
      </w:r>
      <w:r>
        <w:rPr/>
        <w:t>꤬</w:t>
      </w:r>
      <w:r>
        <w:rPr/>
        <w:t>癊⺥쵓熡匶쉊磂湒是䨊䁊ꅍ慃圴软噷轪占⽥ぴ땓⿂坫䁞⹖噳춏婰⺻껃츻숬⹹</w:t>
      </w:r>
      <w:r>
        <w:rPr/>
        <w:t>⡮⹲⡭</w:t>
      </w:r>
      <w:r>
        <w:rPr/>
        <w:t>呦䍺䙑䵭쉧</w:t>
      </w:r>
      <w:r>
        <w:rPr/>
        <w:t>⡕</w:t>
      </w:r>
      <w:r>
        <w:rPr/>
        <w:t>灺洬汅㡎</w:t>
      </w:r>
      <w:r>
        <w:rPr/>
        <w:t>ꔪ</w:t>
      </w:r>
      <w:r>
        <w:rPr/>
        <w:t>⣂</w:t>
      </w:r>
      <w:r>
        <w:rPr/>
        <w:t>氦瘪栽丯㞣䑖㍆썲뽳ㅬ㬭呋䐪쉅</w:t>
      </w:r>
      <w:r>
        <w:rPr/>
        <w:t>Ⱔ</w:t>
      </w:r>
      <w:r>
        <w:rPr/>
        <w:t>廂</w:t>
      </w:r>
      <w:r>
        <w:rPr/>
        <w:t>Ⱳ</w:t>
      </w:r>
      <w:r>
        <w:rPr/>
        <w:t>䄭晊湃畮敧⩁祾㵣恊桒墩ꍃ轉摲䟂壂彆</w:t>
      </w:r>
      <w:r>
        <w:rPr/>
        <w:t>⡫</w:t>
      </w:r>
      <w:r>
        <w:rPr/>
        <w:t>묥싂汞견쉫わ</w:t>
      </w:r>
      <w:r>
        <w:rPr/>
        <w:t>ꔩ</w:t>
      </w:r>
      <w:r>
        <w:rPr/>
        <w:t>㜦껂杷⹋쉩䙖뭆쉵긦⹃癦</w:t>
      </w:r>
      <w:r>
        <w:rPr/>
        <w:t>⡀</w:t>
      </w:r>
      <w:r>
        <w:rPr/>
        <w:t>斥</w:t>
      </w:r>
      <w:r>
        <w:rPr/>
        <w:t>⡠</w:t>
      </w:r>
      <w:r>
        <w:rPr/>
        <w:t>卸쉾뭋䨤㒩澿㋂䥕榩矎㩚ꍡ桴</w:t>
      </w:r>
      <w:r>
        <w:rPr/>
        <w:t>⡞⥰</w:t>
      </w:r>
      <w:r>
        <w:rPr/>
        <w:t>䄤温ꍊ㦻䑏싂땎杬㉏쉋瑧啞ꅒ圣湚嘵竃乵䁯擂╴䍨浏伪싂긪晐⎡兙슏渰⩀䊩䭯䅦㉀歀疱㤫䙨ꅸ㙅獑䂘</w:t>
      </w:r>
      <w:r>
        <w:rPr/>
        <w:t>Ɽ</w:t>
      </w:r>
      <w:r>
        <w:rPr/>
        <w:t>ぶ獖浓䁯ㄴꌰ䩭딦╙⵫</w:t>
      </w:r>
      <w:r>
        <w:rPr/>
        <w:t>ꥄ</w:t>
      </w:r>
      <w:r>
        <w:rPr/>
        <w:t>㙌</w:t>
      </w:r>
      <w:r>
        <w:rPr/>
        <w:t>ꖮ⸪</w:t>
      </w:r>
      <w:r>
        <w:rPr/>
        <w:t>獱奍楠妩㴪</w:t>
      </w:r>
      <w:r>
        <w:rPr/>
        <w:t>ꗂ⑩</w:t>
      </w:r>
      <w:r>
        <w:rPr/>
        <w:t>㕔䝳湰睅盂㍃到捌ꍟ썓㝁轲乑汱恤係뿎浃㓎믂䲏乖쉣䑉顪</w:t>
      </w:r>
      <w:r>
        <w:rPr/>
        <w:t>⣂</w:t>
      </w:r>
      <w:r>
        <w:rPr/>
        <w:t>촪䂻䩞쉞䀽䕚</w:t>
      </w:r>
      <w:r>
        <w:rPr/>
        <w:t>꧂</w:t>
      </w:r>
      <w:r>
        <w:rPr/>
        <w:t>橉輪쉯倬㜵쉦㝓䰵渰쵺獚坞㵶䀦쉉쉵쉱䰩䅤礣걥妡슿猤쉟灎긥櫂嫂梮橏⤹ꅑ쎥協깈樱쉕⧂</w:t>
      </w:r>
      <w:r>
        <w:rPr/>
        <w:t>ⳍ</w:t>
      </w:r>
      <w:r>
        <w:rPr/>
        <w:t>畋䮬䇂松㩞쵪㥡佮婴栻㬮</w:t>
      </w:r>
      <w:r>
        <w:rPr/>
        <w:t>꧂</w:t>
      </w:r>
      <w:r>
        <w:rPr/>
        <w:t>湃告题⵵攻樬㎥㍷䏂䅀쉚딳♃</w:t>
      </w:r>
      <w:r>
        <w:rPr/>
        <w:t>ꔮꔵ</w:t>
      </w:r>
      <w:r>
        <w:rPr/>
        <w:t>䡧</w:t>
      </w:r>
      <w:r>
        <w:rPr/>
        <w:t>꧂</w:t>
      </w:r>
      <w:r>
        <w:rPr/>
        <w:t>澬睤樳쉋扥싂犩橚汕쉗礪넫畩⹈噗恖縶㌽䠶噋䓂숵煤</w:t>
      </w:r>
      <w:r>
        <w:rPr/>
        <w:t>⣎</w:t>
      </w:r>
      <w:r>
        <w:rPr/>
        <w:t>奫癗㛂㤵浰⩷䐰礽㉾婳㬤癧깭抩捵橨䵾氯칺㏂쉺穙숱盂喣ㄥ強⫂烂䩬輯㥓榩㕰礶䦘䟂癲哂쉴걙䥐瀷䏍潴㝙䙙瞩剅奌橙㐷㭥쵭췍⿂㨶䚩♙㔽⑫♳⭺偳煣杹⍓偨⦣</w:t>
      </w:r>
      <w:r>
        <w:rPr/>
        <w:t>⡬</w:t>
      </w:r>
      <w:r>
        <w:rPr/>
        <w:t>䝡╮ꥱ䗂⨩ㅆꅖ伥쉎䮩織╳⥣㦬⩘危堩炩滍䥙칯숭轩칪䀣㭓쉹歎䱐朩</w:t>
      </w:r>
      <w:r>
        <w:rPr/>
        <w:t>ⱁ</w:t>
      </w:r>
      <w:r>
        <w:rPr/>
        <w:t>䤩剧偡숪츫</w:t>
      </w:r>
      <w:r>
        <w:rPr/>
        <w:t>ⶣ</w:t>
      </w:r>
      <w:r>
        <w:rPr/>
        <w:t>싂뮩侘칫쉶ꅶ䜪䥺牲輱佥슥Ⓙ嗂ꍄ쉨ꥠ㙬㉋晥場敟뿂䎥歨䜬䔮습넥畕祴㜸⏂ꅠ坸祱㝊쉹뽎⵶慚㗂硆殱㢬洩㪵⹯歹灴幒</w:t>
      </w:r>
      <w:r>
        <w:rPr/>
        <w:t>꧂</w:t>
      </w:r>
      <w:r>
        <w:rPr/>
        <w:t>欨㦱㡷瓂疿余㙵㡣奒档ꥲ뮮쵎ꅧ뿂睱戵喣䧂啔硢넹瓂迂⽪敇轭⥏쉫轹冮쉒泍抻㥣쉉䩬昪⑷囂潀뇍璵䴮䪱䶱㯂卆숥伦桌㬊㦱捠놱徘䠫睖焩㛂녳</w:t>
      </w:r>
      <w:r>
        <w:rPr/>
        <w:t>ꕱ</w:t>
      </w:r>
      <w:r>
        <w:rPr/>
        <w:t>⠥</w:t>
      </w:r>
      <w:r>
        <w:rPr/>
        <w:t>䐵긯䶬썾뭦⮩頫넶㴺㥟渷睙嗂䄨쉰⪩걸</w:t>
      </w:r>
      <w:r>
        <w:rPr/>
        <w:t>ꗂ</w:t>
      </w:r>
      <w:r>
        <w:rPr/>
        <w:t>䘵熮晳歅琭묬祚쏂뭷</w:t>
      </w:r>
      <w:r>
        <w:rPr/>
        <w:t>ⵈ</w:t>
      </w:r>
      <w:r>
        <w:rPr/>
        <w:t>勂棃䯂쌳</w:t>
      </w:r>
      <w:r>
        <w:rPr/>
        <w:t>ꤵ</w:t>
      </w:r>
      <w:r>
        <w:rPr/>
        <w:t>敓戮㯃⑷㦩媩숱摰礯⨸䥵䑷睉灠䅙╙丬琣琯㝷넩</w:t>
      </w:r>
      <w:r>
        <w:rPr/>
        <w:t>ⵈ</w:t>
      </w:r>
      <w:r>
        <w:rPr/>
        <w:t>器뭨</w:t>
      </w:r>
      <w:r>
        <w:rPr/>
        <w:t>ⱳ</w:t>
      </w:r>
      <w:r>
        <w:rPr/>
        <w:t>싂⩪⌷䬪皡칓쉮杗䈶땙朰㪩䰪㜽低参祁吤⩁년奈女㪱땷祟뾩恌㉱煞쉮㇎⏍た썺뭰伴橐䭣뗍噍╡彧毂</w:t>
      </w:r>
      <w:r>
        <w:rPr/>
        <w:t>ꤩ</w:t>
      </w:r>
      <w:r>
        <w:rPr/>
        <w:t>顃敭</w:t>
      </w:r>
      <w:r>
        <w:rPr/>
        <w:t>⡙</w:t>
      </w:r>
      <w:r>
        <w:rPr/>
        <w:t>燂</w:t>
      </w:r>
      <w:r>
        <w:rPr/>
        <w:t>ꥐ</w:t>
      </w:r>
      <w:r>
        <w:rPr/>
        <w:t>㴰뼰㩈쵐䩔揂媱檩␮</w:t>
      </w:r>
      <w:r>
        <w:rPr/>
        <w:t>ꕄ</w:t>
      </w:r>
      <w:r>
        <w:rPr/>
        <w:t>怪䁆숱䅾䵉慺渷䑖⩶䰳䫂ꍂ仂䁎䩮圳穉揍榵쉅卲硐싎渦쉙㉇戲弰㍎㴩㈽㭔䱢╹㕙㛃㔤㑍〺呦☴㡳쉵쉤䊣♣숷싃뇂ㆬ睚쉆㩬믂促材拂剡庮</w:t>
      </w:r>
      <w:r>
        <w:rPr/>
        <w:t>ⴷ</w:t>
      </w:r>
      <w:r>
        <w:rPr/>
        <w:t>匭㝈係畀䅫</w:t>
      </w:r>
      <w:r>
        <w:rPr/>
        <w:t>Ⱝ</w:t>
      </w:r>
      <w:r>
        <w:rPr/>
        <w:t>卣祚</w:t>
      </w:r>
      <w:r>
        <w:rPr/>
        <w:t>⢏</w:t>
      </w:r>
      <w:r>
        <w:rPr/>
        <w:t>槂ꄱ䍲昦匩䦩㣂䙨怳㜮쉡⽟㋂쉁㑍쉭亡㙚瞡晬䲡灈䑫㑔捞凂兤㡂쉈㘯熏䕰⹉⴮却딻⩺ず⬦偩</w:t>
      </w:r>
      <w:r>
        <w:rPr/>
        <w:t>ꖬ⩆</w:t>
      </w:r>
      <w:r>
        <w:rPr/>
        <w:t>噮恦婷㩶</w:t>
      </w:r>
      <w:r>
        <w:rPr/>
        <w:t>ⰵ</w:t>
      </w:r>
      <w:r>
        <w:rPr/>
        <w:t>䡀䭨Ⓕ깳瑢䬦挨⥩⒮契┲坐刹␫㍤땫숭녵䡥橞呠䡯뿂䓂灦㵁形欶塆㔲槂䥚</w:t>
      </w:r>
      <w:r>
        <w:rPr/>
        <w:t>ꕭ</w:t>
      </w:r>
      <w:r>
        <w:rPr/>
        <w:t>싂囂㔮砱烂㌦쉡슏牦琳灹ꎘ뇎ꥸ䅧촷㕁⩾忎偓息</w:t>
      </w:r>
      <w:r>
        <w:rPr/>
        <w:t>⡀⑭</w:t>
      </w:r>
      <w:r>
        <w:rPr/>
        <w:t>딺榣祸攲쉸ꌥ煫⌴曎뽊爨숰껂㪱ꥸ乬숣䦡쉭깳晅浑䐮竂䗂坕썤쉔柃㒮⮵ㄹ╎⥤橣칗䌬싂뽟夽㥪歈꥕쵴啥珎䵘冬颮䖱縭쉊싂楕輴ꍭ榻癍ꥡ㍺╉火ꍢ刦员쉺圳⪥倱습克桋忍㜶䡖搬䵐歡煆䣂㕺免䞩瀴䉣噒煃浗쉆╎ㅉ塲楎䜺⌤破癫쌦숩깞</w:t>
      </w:r>
      <w:r>
        <w:rPr/>
        <w:t>ꕪⓂ</w:t>
      </w:r>
      <w:r>
        <w:rPr/>
        <w:t>긽婔歯献〻䑅녵싂ㅫ싂彇獷쵲秂⪿湋⹩</w:t>
      </w:r>
      <w:r>
        <w:rPr/>
        <w:t>ꤪ</w:t>
      </w:r>
      <w:r>
        <w:rPr/>
        <w:t>슘擂㬶啕쉑</w:t>
      </w:r>
      <w:r>
        <w:rPr/>
        <w:t>꤯</w:t>
      </w:r>
      <w:r>
        <w:rPr/>
        <w:t>뭥⩗숦〹⨪숣숳싂녭敁⺩䜲䐶쉯樦春깑橍䉺㭰⩀廂堣灯旂䎡䭖슥⹢䵖ꌪ쉑⥀碱桶娸䨶禵䆬頵⫂╹⫂㡙噯栤䔨</w:t>
      </w:r>
      <w:r>
        <w:rPr/>
        <w:t>⡲</w:t>
      </w:r>
      <w:r>
        <w:rPr/>
        <w:t>䆩坫䷂㎮⤪楺嗂飂媱㩱浟⑊刺䬯뭸㵘佫⍺숣㗂⪘忍塌楘䥊걩奾㭗㣃⑲瑲類쉤潖㎿桸瑦䔊⍴㙺ꄳ㤪䝟歊슘挶猻瀴㍐㡦璣칫牰并哂⦡晁攳㇂懍믂걥뗂뼰㵠仂䠥禿欫㈽片卲䆏뼤</w:t>
      </w:r>
      <w:r>
        <w:rPr/>
        <w:t>ꤰ</w:t>
      </w:r>
      <w:r>
        <w:rPr/>
        <w:t>惂쉍塮繣燃繂湄债</w:t>
      </w:r>
      <w:r>
        <w:rPr/>
        <w:t>ⰸ</w:t>
      </w:r>
      <w:r>
        <w:rPr/>
        <w:t>㥙⽞</w:t>
      </w:r>
      <w:r>
        <w:rPr/>
        <w:t>⡒</w:t>
      </w:r>
      <w:r>
        <w:rPr/>
        <w:t>쉡</w:t>
      </w:r>
      <w:r>
        <w:rPr/>
        <w:t>꧂</w:t>
      </w:r>
      <w:r>
        <w:rPr/>
        <w:t>쉤朤幃織䩬漨櫂轺歶氵쉌㷂숶땉⮣ꥶ</w:t>
      </w:r>
      <w:r>
        <w:rPr/>
        <w:t>⡆</w:t>
      </w:r>
      <w:r>
        <w:rPr/>
        <w:t>䱋</w:t>
      </w:r>
      <w:r>
        <w:rPr/>
        <w:t>ꦥ</w:t>
      </w:r>
      <w:r>
        <w:rPr/>
        <w:t>瓂숸獣ꅱ穹轙녎쉨㭮彤摗浯奏庮숽갸숳槎汊杆ꍯ乍㞱▵畤</w:t>
      </w:r>
      <w:r>
        <w:rPr/>
        <w:t>꧂</w:t>
      </w:r>
      <w:r>
        <w:rPr/>
        <w:t>幫幠窬栭畮깏무㵥暥</w:t>
      </w:r>
      <w:r>
        <w:rPr/>
        <w:t>⢘</w:t>
      </w:r>
      <w:r>
        <w:rPr/>
        <w:t>汐穲ꌶ</w:t>
      </w:r>
      <w:r>
        <w:rPr/>
        <w:t>ⷃ</w:t>
      </w:r>
      <w:r>
        <w:rPr/>
        <w:t>幎㑉쌯䩊奘垱顄丬䐶秎偰䩄숦츩为欷摪慹⍨</w:t>
      </w:r>
      <w:r>
        <w:rPr/>
        <w:t>ⱇ</w:t>
      </w:r>
      <w:r>
        <w:rPr/>
        <w:t>⺬</w:t>
      </w:r>
      <w:r>
        <w:rPr/>
        <w:t>꧂</w:t>
      </w:r>
      <w:r>
        <w:rPr/>
        <w:t>캵쉃䱺飂玩⩂䍫⑄樬㔤さ䁷戰䱆半☺슩嚩</w:t>
      </w:r>
      <w:r>
        <w:rPr/>
        <w:t>ⵄ</w:t>
      </w:r>
      <w:r>
        <w:rPr/>
        <w:t>쉎旂⌻쉍䯂쉙稸槂떵</w:t>
      </w:r>
      <w:r>
        <w:rPr/>
        <w:t>ꕹ꥔⸳</w:t>
      </w:r>
      <w:r>
        <w:rPr/>
        <w:t>䔥네䙊⩀究䩮䔻싂杦㞿歊也檿</w:t>
      </w:r>
      <w:r>
        <w:rPr/>
        <w:t>⡹</w:t>
      </w:r>
      <w:r>
        <w:rPr/>
        <w:t>桮手긪숵卐㥄䕘ꅥ쵯㋂偖뾱椪ㅍ</w:t>
      </w:r>
      <w:r>
        <w:rPr/>
        <w:t>ꔸ</w:t>
      </w:r>
      <w:r>
        <w:rPr/>
        <w:t>療拂栺债㌳朥獞</w:t>
      </w:r>
      <w:r>
        <w:rPr/>
        <w:t>ꕬ꧂</w:t>
      </w:r>
      <w:r>
        <w:rPr/>
        <w:t>⿂輯嘳㭒갫䩋</w:t>
      </w:r>
      <w:r>
        <w:rPr/>
        <w:t>ꕄ</w:t>
      </w:r>
      <w:r>
        <w:rPr/>
        <w:t>栴⸥쉒兯깠⏂떩畭恉⍇戫䆩䋂单칑䁠쉾䤲㢡倣救┭恵㤵瑃ꌴ쉫稴⍕帤㣂뽵獞싍쉄慪쎻洷㇂묲乍憵淂湇쉓灍顏杩湡⽎矂⑋⩞㠨</w:t>
      </w:r>
      <w:r>
        <w:rPr/>
        <w:t>ⱕ</w:t>
      </w:r>
      <w:r>
        <w:rPr/>
        <w:t>塂䰪稺恔㓂劵싃灗䩇䑩硠䑉煲帳ꅸ㠫⭐䒬佹榬⨻㩷琲</w:t>
      </w:r>
      <w:r>
        <w:rPr/>
        <w:t>⡶</w:t>
      </w:r>
      <w:r>
        <w:rPr/>
        <w:t>ꍦ땐뼫潶칌瘪眺䏂南㑏ヂ掘㥓ꍄꥴ썌⍚繡⽤流扭捰쵖奴슱抻扚갯숹塭党⺩拂瞿杂㔥晦瀤㇂湳䥭楑溥ꌥ卅㵇䣂╕煂ぺ썶䕾슻㩄懂⹙⥬㨽昺☴戶㠴⑦㕟囂쉑슡䱲亏㶏癕彔䙯祤桖⼴䀯轅䡮㙪庵⥉</w:t>
      </w:r>
      <w:r>
        <w:rPr/>
        <w:t>ꔥ</w:t>
      </w:r>
      <w:r>
        <w:rPr/>
        <w:t>떡뽗㏂갷깉</w:t>
      </w:r>
      <w:r>
        <w:rPr/>
        <w:t>꧂⫂</w:t>
      </w:r>
      <w:r>
        <w:rPr/>
        <w:t>싂</w:t>
      </w:r>
      <w:r>
        <w:rPr/>
        <w:t>ꕰ</w:t>
      </w:r>
      <w:r>
        <w:rPr/>
        <w:t>ꅋ䠽埂繫⑰⩰坞㩚⨲⮮㉏</w:t>
      </w:r>
      <w:r>
        <w:rPr/>
        <w:t>꤭</w:t>
      </w:r>
      <w:r>
        <w:rPr/>
        <w:t>繁ꍖ勍ㅧ䰩䎩⍀⑯㍦䦿偬칎䅤⺥摌뼥쉚圭䂣杫䱬쉉㤨䩪扐㩌⹱꺮쉘娣獉⾱⻂슘␥㥚ㅁ䝒软㕷쉸払㑬噉쉶是呞呟卯⬨숻</w:t>
      </w:r>
      <w:r>
        <w:rPr/>
        <w:t>ꦡ</w:t>
      </w:r>
      <w:r>
        <w:rPr/>
        <w:t>䚡倦怽弩㭫扅</w:t>
      </w:r>
      <w:r>
        <w:rPr/>
        <w:t>ꗍ</w:t>
      </w:r>
      <w:r>
        <w:rPr/>
        <w:t>塬숨祱摇㕏뼵姂桱䌰㨽参丣싎輫㥳</w:t>
      </w:r>
      <w:r>
        <w:rPr/>
        <w:t>ꖿ</w:t>
      </w:r>
      <w:r>
        <w:rPr/>
        <w:t>쉌ㅔ硾畐呾祔⑪䬦칏爪晊㔵㖮껂⚵숪숷숴䉢⩾稪坑⽶춿ㅯ곂䎡싃皱䛂桕㤥匲纬썾쉕䴤桵ꆱ迂</w:t>
      </w:r>
      <w:r>
        <w:rPr/>
        <w:t>Ⲙ</w:t>
      </w:r>
      <w:r>
        <w:rPr/>
        <w:t>城㟂潷ꅊ숊沣焸潈㥮睁測猯</w:t>
      </w:r>
      <w:r>
        <w:rPr/>
        <w:t>ⰺ⹁</w:t>
      </w:r>
      <w:r>
        <w:rPr/>
        <w:t>瀯㬯戮獉娤睫㕞쉕⫂쉘쎏乍쉎숩㭲습㩇ꍰ繳厥</w:t>
      </w:r>
      <w:r>
        <w:rPr/>
        <w:t>⡣</w:t>
      </w:r>
      <w:r>
        <w:rPr/>
        <w:t>뭰䅒惎末权쉥㠪䓂</w:t>
      </w:r>
      <w:r>
        <w:rPr/>
        <w:t>ⴭ</w:t>
      </w:r>
      <w:r>
        <w:rPr/>
        <w:t>㨫琨⥅☤쉂♠嚱硋⥕㥖⩟䙆顇깖䔬ㄥ睳儸숷着㩣䩰侏캩烂쉪䈸⏂⾮䬳㩖⍅㙎穠䁤싂搣♯暻用╂棂稣䥓椥숵䵓剟딲䁐确敟䩎盂</w:t>
      </w:r>
      <w:r>
        <w:rPr/>
        <w:t>⠥</w:t>
      </w:r>
      <w:r>
        <w:rPr/>
        <w:t>猬弳⩀凍슩숫纣礬㑀ꍴ堬䉔⩕弨㇃땺猶猳槂硌樥兣暥參祟瞩⩁礲䡚㕄ꍗ㐽椥䯎곂嘲硅繅⥺㵅䡅썠촪辩㝞걇쵚烎橌攷䑢忂딹漽榮㦮愱⫂슻匷촦㥾㪱猰㶵楞㤮稬乄⭃⥵揂帥畗⫂䜪睇扞夣</w:t>
      </w:r>
      <w:r>
        <w:rPr/>
        <w:t>ꤣ</w:t>
      </w:r>
      <w:r>
        <w:rPr/>
        <w:t>瑅儦曂幏瑘녔긺煍ꥴ㠨䀴捏楮㩩䬯杊뭌儤橅쉈恉愱䑘쉔䕱칧䠳䭌愪녗惂泂輱迂⽣盂㭂⑁欫䁔⩀䔥╨歱</w:t>
      </w:r>
      <w:r>
        <w:rPr/>
        <w:t>ꤪ</w:t>
      </w:r>
      <w:r>
        <w:rPr/>
        <w:t>档㌫〴䣂ꍅ磂㑹㴭瘯♙ㄽ㵲乂䡞顯䷃䩦璮ꏂ㥩칠倯帩뽟庥</w:t>
      </w:r>
      <w:r>
        <w:rPr/>
        <w:t>⢬</w:t>
      </w:r>
      <w:r>
        <w:rPr/>
        <w:t>憵슡呀凂恮ꥳ숱彸㩯愸塮歠㥣迂╍♥眪쉉㙙汎땺쉱䕙썟矂乳⫂兆恵⾩縬沱顅䡍</w:t>
      </w:r>
      <w:r>
        <w:rPr/>
        <w:t>ꕞ</w:t>
      </w:r>
      <w:r>
        <w:rPr/>
        <w:t>쉖⯃</w:t>
      </w:r>
      <w:r>
        <w:rPr/>
        <w:t>ꥍ</w:t>
      </w:r>
      <w:r>
        <w:rPr/>
        <w:t>츮뮱䝚疥畴爬숫쉙充偰晐䖵ㄸ捯煡쉵䰱췂坮挭</w:t>
      </w:r>
      <w:r>
        <w:rPr/>
        <w:t>ⴵ</w:t>
      </w:r>
      <w:r>
        <w:rPr/>
        <w:t>ⱥ</w:t>
      </w:r>
      <w:r>
        <w:rPr/>
        <w:t>儣ꄭ祄媻㙟倥㕚묪嚬榣晆㈲</w:t>
      </w:r>
      <w:r>
        <w:rPr/>
        <w:t>ꕮ</w:t>
      </w:r>
      <w:r>
        <w:rPr/>
        <w:t>㗂䶥浐㩪㭫䉣揂悻慘梬䙬㍐擂挩犬圹땵厩剔榱輳瘻睄㠲</w:t>
      </w:r>
      <w:r>
        <w:rPr/>
        <w:t>ꥀ</w:t>
      </w:r>
      <w:r>
        <w:rPr/>
        <w:t>숩爸</w:t>
      </w:r>
      <w:r>
        <w:rPr/>
        <w:t>Ⱙ</w:t>
      </w:r>
      <w:r>
        <w:rPr/>
        <w:t>顂頳仂㑧ㅉ楔䝆汞뭴杁砤坓⎣堸堺䗂깶位뭔咣瑘㡸⽐㧍ㅴ㈪半⪮繏凂噇묶獉╟坆珂쉆⤰⸺怯灧懎繅㢩갺쉔쵂쵌</w:t>
      </w:r>
      <w:r>
        <w:rPr/>
        <w:t>ⲥ</w:t>
      </w:r>
      <w:r>
        <w:rPr/>
        <w:t>卫慉긪呡淂䍒뭒䨫摎╡䅔壂ォ⩂숻帥㇂⼣䩎䳍⏎⨪况ꍶ棂瑉쉲歒㥺燂㍘㓂뾮乓楏싂瑉顭</w:t>
      </w:r>
      <w:r>
        <w:rPr/>
        <w:t>⣂</w:t>
      </w:r>
      <w:r>
        <w:rPr/>
        <w:t>숮㵚煷ꍎ㈴煣㆘⬪⩊㌩〤⹞䔬싍整廂桍뇂偄棂⭴䦱杄渹䞏㩋⨷쉙쵢</w:t>
      </w:r>
      <w:r>
        <w:rPr/>
        <w:t>ꕧ</w:t>
      </w:r>
      <w:r>
        <w:rPr/>
        <w:t>䔦硙</w:t>
      </w:r>
      <w:r>
        <w:rPr/>
        <w:t>ꥐ</w:t>
      </w:r>
      <w:r>
        <w:rPr/>
        <w:t>刵⩫⹆칍繋榡⻂〪硰敊灯䁚쉖쉮⥬䍣쉔坩쉊乎㨺彠ꌳ煮否䬪漭严</w:t>
      </w:r>
      <w:r>
        <w:rPr/>
        <w:t>Ⱘ</w:t>
      </w:r>
      <w:r>
        <w:rPr/>
        <w:t>싂</w:t>
      </w:r>
      <w:r>
        <w:rPr/>
        <w:t>ꖣ</w:t>
      </w:r>
      <w:r>
        <w:rPr/>
        <w:t>㆘슘갵弱杗⪘䄣畤䓂츯橊쉶쉇倊搩㡞썡㧎숪乪倨盂䁷商捞䛂椽坋뼳㔮</w:t>
      </w:r>
      <w:r>
        <w:rPr/>
        <w:t>ⵖ</w:t>
      </w:r>
      <w:r>
        <w:rPr/>
        <w:t>ⱊ⛂</w:t>
      </w:r>
      <w:r>
        <w:rPr/>
        <w:t>䔲땔姂쉱瀮凃묳䶩쉠洪潟扃䧂纣ꥥ繩噔匪⿂♮乨䐮⿂獬㜮䍚樺</w:t>
      </w:r>
      <w:r>
        <w:rPr/>
        <w:t>ⱍ</w:t>
      </w:r>
      <w:r>
        <w:rPr/>
        <w:t>㡒夹佟㍄쉐卹灟灪䱐㭱ꅸ숽㵖슩垩獾ꅎ牠㏂愦䥀繠祇扶乗㵞柂䝌洷剫殏愯⍞♸숪긷䄪䝍㬦䟂䔨ꅁ䦘</w:t>
      </w:r>
      <w:r>
        <w:rPr/>
        <w:t>ꖻ</w:t>
      </w:r>
      <w:r>
        <w:rPr/>
        <w:t>瘮獥</w:t>
      </w:r>
      <w:r>
        <w:rPr/>
        <w:t>ⱚ⍙</w:t>
      </w:r>
      <w:r>
        <w:rPr/>
        <w:t>唭䝓</w:t>
      </w:r>
      <w:r>
        <w:rPr/>
        <w:t>⢻</w:t>
      </w:r>
      <w:r>
        <w:rPr/>
        <w:t>ꎏ┷䷃㎣㜹偭咣䁣㐺灭</w:t>
      </w:r>
      <w:r>
        <w:rPr/>
        <w:t>⡦⍌</w:t>
      </w:r>
      <w:r>
        <w:rPr/>
        <w:t>䦡</w:t>
      </w:r>
      <w:r>
        <w:rPr/>
        <w:t>ꕉ</w:t>
      </w:r>
      <w:r>
        <w:rPr/>
        <w:t>儺塳迎⭪츸㝭䚘佣숥㭳㎻ꥵ沣㗂㍞烃桁泂没丶烃䒩숹⨥恌熥婲偖祯슿㝞昷뇂䡂䡐狂䍏婑⑗汬㤮㶮恁䵉⌤竂⽒묣彯⤭圩⏎䧂繊◂剅周㭀恌稬嚵獡旂獅丨</w:t>
      </w:r>
      <w:r>
        <w:rPr/>
        <w:t>ⱉ</w:t>
      </w:r>
      <w:r>
        <w:rPr/>
        <w:t>⿂뼷硴</w:t>
      </w:r>
      <w:r>
        <w:rPr/>
        <w:t>ꤩ</w:t>
      </w:r>
      <w:r>
        <w:rPr/>
        <w:t>㧂</w:t>
      </w:r>
      <w:r>
        <w:rPr/>
        <w:t>⣂</w:t>
      </w:r>
      <w:r>
        <w:rPr/>
        <w:t>奺㦩畷甥ㄴ䉟䐽숺䕓⵩瘯㵰㨲䜻㨮咵滍쉐睙潩</w:t>
      </w:r>
      <w:r>
        <w:rPr/>
        <w:t>⡢</w:t>
      </w:r>
      <w:r>
        <w:rPr/>
        <w:t>栽㴴갪䁐⥏璩瑈䰮壂圪抿亥䦮쉋㙎䙦轚慕쉺뼭䘨攳䍧桷䥩繏㡇⥆囂繍辣畂䪩懂炻ꍎ橕兀堻漵묦頻瞿㙰枿㑺쵠碱꥗敟恞</w:t>
      </w:r>
      <w:r>
        <w:rPr/>
        <w:t>ⱬ</w:t>
      </w:r>
      <w:r>
        <w:rPr/>
        <w:t>繵ꅁ唤ꥳ瑃㵡啈彁컂숤⽐噶娽椳穢旂敳繬䡃悱轡涩劻愬䊩槂㍐쉟迂ꅭ業</w:t>
      </w:r>
      <w:r>
        <w:rPr/>
        <w:t>ꤷ</w:t>
      </w:r>
      <w:r>
        <w:rPr/>
        <w:t>浬勂䁾㓂樻♇썩ꍗ洭걦穹弤捦畦䍎甩ㄭ칥爷哂塺燃噾</w:t>
      </w:r>
      <w:r>
        <w:rPr/>
        <w:t>ⰱ</w:t>
      </w:r>
      <w:r>
        <w:rPr/>
        <w:t>僂桕杂ㅥ㮘剙劬懂뽆⽆䵐啁䉡</w:t>
      </w:r>
      <w:r>
        <w:rPr/>
        <w:t>ꕤ</w:t>
      </w:r>
      <w:r>
        <w:rPr/>
        <w:t>䉌汇슥슿䤮</w:t>
      </w:r>
      <w:r>
        <w:rPr/>
        <w:t>Ⳃ</w:t>
      </w:r>
      <w:r>
        <w:rPr/>
        <w:t>乑땱⼺稰扲穎⭰䉉뽞㒘ꅆ捯熘啨䔪</w:t>
      </w:r>
      <w:r>
        <w:rPr/>
        <w:t>ⱔ</w:t>
      </w:r>
      <w:r>
        <w:rPr/>
        <w:t>싂숱⺥瓂獣噰沥䔻渦姂䁌쉮⨱썕ネ畫偱惎淂縹丶䍺塦噵嘶ꥴ㋃搰恎㗂⽧쉯䝫</w:t>
      </w:r>
      <w:r>
        <w:rPr/>
        <w:t>꧃</w:t>
      </w:r>
      <w:r>
        <w:rPr/>
        <w:t>쉧䱰쉯攴绍䭌㵩㒥佘爥潔䣎擃佬㏎⩫╮걐海⵨畭쌤旂撬쉄托㈹⌮㑋ꄱ昮⵫稯捲㍊쉑䧂ꥸ睗딴⩂噡丽摙ㅉ汌僂歆</w:t>
      </w:r>
      <w:r>
        <w:rPr/>
        <w:t>⣂</w:t>
      </w:r>
      <w:r>
        <w:rPr/>
        <w:t>ⶡ</w:t>
      </w:r>
      <w:r>
        <w:rPr/>
        <w:t>쉹숤䠫㉥ꄭ</w:t>
      </w:r>
      <w:r>
        <w:rPr/>
        <w:t>Ⱘ⨮</w:t>
      </w:r>
      <w:r>
        <w:rPr/>
        <w:t>乨橎싂⸳㣎侥땰땐佚樮䝊啾湐⏎瞘쉀⸳쉴懂쉀姂枩⤭뭓儲</w:t>
      </w:r>
      <w:r>
        <w:rPr/>
        <w:t>ⱶ</w:t>
      </w:r>
      <w:r>
        <w:rPr/>
        <w:t>浱灲䕈쉮懂喏☻싂쵡仂쵀浗奨呦뭆楤頣┩牣㵵曎侘执轹넬勃깆晾ぁ夣捀啤뾬䥒磂沵楆縰渪煭㵠뭠칪녚䈩㈊ꍐ䐺슱瀸秂⥏䉍瑥</w:t>
      </w:r>
      <w:r>
        <w:rPr/>
        <w:t>ꥀ</w:t>
      </w:r>
      <w:r>
        <w:rPr/>
        <w:t>椪摕欺ꆥ싂夶样⭑参⨺</w:t>
      </w:r>
      <w:r>
        <w:rPr/>
        <w:t>ꦥ⪻</w:t>
      </w:r>
      <w:r>
        <w:rPr/>
        <w:t>惂啚ば顟欪꺬▬㖻噮䵲</w:t>
      </w:r>
      <w:r>
        <w:rPr/>
        <w:t>ⰸ</w:t>
      </w:r>
      <w:r>
        <w:rPr/>
        <w:t>樦瘵杊䵄橖䙏幫䵦␴栫ꅔ⌰䭃劏䜶ォ㨹欣칕枵ꅄ떬㵅䑙⒬祓</w:t>
      </w:r>
    </w:p>
    <w:p>
      <w:pPr>
        <w:pStyle w:val="PreformattedText"/>
        <w:bidi w:val="0"/>
        <w:spacing w:before="0" w:after="0"/>
        <w:jc w:val="left"/>
        <w:rPr/>
      </w:pPr>
      <w:r>
        <w:rPr/>
        <w:t>뽖祰伴⸺䄴杆䄬繪⽧쉋</w:t>
      </w:r>
      <w:r>
        <w:rPr/>
        <w:t>Ɱ</w:t>
      </w:r>
      <w:r>
        <w:rPr/>
        <w:t>쉆搲㙃깤썑</w:t>
      </w:r>
      <w:r>
        <w:rPr/>
        <w:t>ꥆ☯╈</w:t>
      </w:r>
      <w:r>
        <w:rPr/>
        <w:t>뭄슣摵싂㙥㠵㠶捧⾩敒㐪뭓쉌쵘楢頬</w:t>
      </w:r>
      <w:r>
        <w:rPr/>
        <w:t>ⶬ</w:t>
      </w:r>
      <w:r>
        <w:rPr/>
        <w:t>䉉㈫䱙⸷껎久充轪垩塆桇㙧樲㭓灍甸䐲圪䁹숥</w:t>
      </w:r>
      <w:r>
        <w:rPr/>
        <w:t>ꤹ</w:t>
      </w:r>
      <w:r>
        <w:rPr/>
        <w:t>壂뗃朳</w:t>
      </w:r>
      <w:r>
        <w:rPr/>
        <w:t>ꤩ</w:t>
      </w:r>
      <w:r>
        <w:rPr/>
        <w:t>㭔㆏へ兺䶱伯䚬뽖⭖焯繆廎깸쉰䑢搶ꥱ쉚睴䵩煯쉞격⤶쏂媏</w:t>
      </w:r>
      <w:r>
        <w:rPr/>
        <w:t>ⲏ</w:t>
      </w:r>
      <w:r>
        <w:rPr/>
        <w:t>ⴵ</w:t>
      </w:r>
      <w:r>
        <w:rPr/>
        <w:t>怯䀩㝠䍀振恡쉟弮埂礪껂㕁숦䉪⩇숸</w:t>
      </w:r>
      <w:r>
        <w:rPr/>
        <w:t>⣃</w:t>
      </w:r>
      <w:r>
        <w:rPr/>
        <w:t>係쉔쉬슿损䤪쉷꥘恳䵾쌳救ꅣ⥱暬濂匹撿곂湩깂復⩎⥁⛂</w:t>
      </w:r>
      <w:r>
        <w:rPr/>
        <w:t>ꥀ⏃⍎</w:t>
      </w:r>
      <w:r>
        <w:rPr/>
        <w:t>㍺거㘨歁摌䝹쉍㕬浗潨灍洨㔪䉎쉕ꍒ숪␷弮ꄸ塸喱</w:t>
      </w:r>
      <w:r>
        <w:rPr/>
        <w:t>⡵</w:t>
      </w:r>
      <w:r>
        <w:rPr/>
        <w:t>怶濂䰪㑆慾助땞区</w:t>
      </w:r>
      <w:r>
        <w:rPr/>
        <w:t>ⲩ</w:t>
      </w:r>
      <w:r>
        <w:rPr/>
        <w:t>輦幪슱榩㵓㙄숻个썧䥢숤뽆颻坒숮䲻㛎</w:t>
      </w:r>
      <w:r>
        <w:rPr/>
        <w:t>ꕞꕏ╇</w:t>
      </w:r>
      <w:r>
        <w:rPr/>
        <w:t>ㅫ떩쉴캵所뽭捴ꇂ旎갽㣂䤨쉉䩆䘭撮슱䭳侵䓂穃슘갰쎏쉬犻⪩</w:t>
      </w:r>
      <w:r>
        <w:rPr/>
        <w:t>꧂</w:t>
      </w:r>
      <w:r>
        <w:rPr/>
        <w:t>㠪歈㯃슡⭕愩稵䎩㧂䉲䈸瘰㙚⽉⭙奲쉸숷畈쉁묰浚䘯䭌칭㠷牰呉슬坦숤䀽䍘⏂婳癑材䄪꥙䩠䠱䴳⨭琣⭟搭琤⨲剪┱ㅸ杗樣넴꺿⨩</w:t>
      </w:r>
      <w:r>
        <w:rPr/>
        <w:t>⢮</w:t>
      </w:r>
      <w:r>
        <w:rPr/>
        <w:t>쉮偞</w:t>
      </w:r>
      <w:r>
        <w:rPr/>
        <w:t>⡬ⰵ</w:t>
      </w:r>
      <w:r>
        <w:rPr/>
        <w:t>뭭懂兢獫䩣教⻂洰㘺녤決柎</w:t>
      </w:r>
      <w:r>
        <w:rPr/>
        <w:t>꤭</w:t>
      </w:r>
      <w:r>
        <w:rPr/>
        <w:t>딫떩뼣橲䢡쉭䖣佚㣂䝶佑轟䠪쵉㦵㪩武繱쉬㖏䱠□彘参轁䞻輴컂쉾䝷슩䡡窥疬猲歗眰숪슻㍔쉎昹剆걅嫂稳咘ꌺ湺杏</w:t>
      </w:r>
      <w:r>
        <w:rPr/>
        <w:t>ⵇ⹄</w:t>
      </w:r>
      <w:r>
        <w:rPr/>
        <w:t>ⴣ</w:t>
      </w:r>
      <w:r>
        <w:rPr/>
        <w:t>숦</w:t>
      </w:r>
      <w:r>
        <w:rPr/>
        <w:t>⡥</w:t>
      </w:r>
      <w:r>
        <w:rPr/>
        <w:t>긨恓楏タㆣ㠭傏瑀眤⭦긪奊䈣欶灤</w:t>
      </w:r>
      <w:r>
        <w:rPr/>
        <w:t>ꦩ</w:t>
      </w:r>
      <w:r>
        <w:rPr/>
        <w:t>恰䆿쉗䘨助쉃佧썯쉦䩔漺灁㒩숸㒵焲䐥♆䩁䑴牓䍸싍䩹濃⽇쉲歷</w:t>
      </w:r>
      <w:r>
        <w:rPr/>
        <w:t>ⲿ</w:t>
      </w:r>
      <w:r>
        <w:rPr/>
        <w:t>祏欳뭹塦㔤䤱燂你㕈挷橃猹柂⭫棂ぇ硒</w:t>
      </w:r>
      <w:r>
        <w:rPr/>
        <w:t>⡅</w:t>
      </w:r>
      <w:r>
        <w:rPr/>
        <w:t>员䋂</w:t>
      </w:r>
      <w:r>
        <w:rPr/>
        <w:t>ꕩ</w:t>
      </w:r>
      <w:r>
        <w:rPr/>
        <w:t>呚㮩</w:t>
      </w:r>
      <w:r>
        <w:rPr/>
        <w:t>ꕲ</w:t>
      </w:r>
      <w:r>
        <w:rPr/>
        <w:t>㌪练橘䥯㣂噑䓃㠨䗂숨壂㍕㧂㙸䁈揂䣂㍮㯂喘건䍚䚵⿂䱒挩뽒坱塥◂㌰뭒䒬㝳埂帬䥒⑊⥊㨻⽙</w:t>
      </w:r>
      <w:r>
        <w:rPr/>
        <w:t>ꔊ</w:t>
      </w:r>
      <w:r>
        <w:rPr/>
        <w:t>橫绂쏍⍅槂磂</w:t>
      </w:r>
      <w:r>
        <w:rPr/>
        <w:t>⣂</w:t>
      </w:r>
      <w:r>
        <w:rPr/>
        <w:t>껂⍖㝢癤焳⍹츪矂ꍌ㯂へ啫乾楃熏济穓琰䐰污쉯쉇뗂晘焯뽂䢏挬唲쉥奪⤯囂畫㓂㮻䣍䕐爴偕ㅃ䭎瑱䆩㏂㦣硠㕺縰⦡䍬싂</w:t>
      </w:r>
      <w:r>
        <w:rPr/>
        <w:t>ꔳ</w:t>
      </w:r>
      <w:r>
        <w:rPr/>
        <w:t>䢿㍱䡳䖬㡴灹䣍뮡㋂丸쉫슡⴪坅쉆㭧칂卣泃녨ㆥ竂仂烂䭘含坌⼮싂춥楗垱⻂歨䭙땎桪⨪倽</w:t>
      </w:r>
      <w:r>
        <w:rPr/>
        <w:t>ꔳ</w:t>
      </w:r>
      <w:r>
        <w:rPr/>
        <w:t>桨瞱椴䣂⩡ㅑ쉇쉸</w:t>
      </w:r>
      <w:r>
        <w:rPr/>
        <w:t>꧂</w:t>
      </w:r>
      <w:r>
        <w:rPr/>
        <w:t>燂䴮碻繤瑇䁸唳债</w:t>
      </w:r>
      <w:r>
        <w:rPr/>
        <w:t>⠮</w:t>
      </w:r>
      <w:r>
        <w:rPr/>
        <w:t>晨祵潳恫瘯瀶煋㟂㮮橎䙹⩷㠻</w:t>
      </w:r>
      <w:r>
        <w:rPr/>
        <w:t>ꥑ</w:t>
      </w:r>
      <w:r>
        <w:rPr/>
        <w:t>秎檏䇂㓂煑䠫咏㡢꥖用⧍塢⚏ꆩ녀⩱㉯땰噴恨⚥㩂딪杋乩扗䂻欬숹梿洪숭㤭偊顸㈰</w:t>
      </w:r>
      <w:r>
        <w:rPr/>
        <w:t>ꕴ</w:t>
      </w:r>
      <w:r>
        <w:rPr/>
        <w:t>柂㭫</w:t>
      </w:r>
      <w:r>
        <w:rPr/>
        <w:t>ⱦ</w:t>
      </w:r>
      <w:r>
        <w:rPr/>
        <w:t>㵈㩣⍓쉷㍇</w:t>
      </w:r>
      <w:r>
        <w:rPr/>
        <w:t>⡌</w:t>
      </w:r>
      <w:r>
        <w:rPr/>
        <w:t>슘䄪飂⯂是쉡呕恮싂乐昵払</w:t>
      </w:r>
      <w:r>
        <w:rPr/>
        <w:t>Ɽ</w:t>
      </w:r>
      <w:r>
        <w:rPr/>
        <w:t>据⩇㥃</w:t>
      </w:r>
      <w:r>
        <w:rPr/>
        <w:t>ꕵ</w:t>
      </w:r>
      <w:r>
        <w:rPr/>
        <w:t>槂悬칰穯咣带牮⍲㡸ヂ</w:t>
      </w:r>
      <w:r>
        <w:rPr/>
        <w:t>Ⱪ</w:t>
      </w:r>
      <w:r>
        <w:rPr/>
        <w:t>礣ㅵ桂㵀䱲焥䍒爱䬥仂㍷슣敷</w:t>
      </w:r>
      <w:r>
        <w:rPr/>
        <w:t>⵰</w:t>
      </w:r>
      <w:r>
        <w:rPr/>
        <w:t>摈䠱慗쉣硆测潰䅱怵싍쉋佌싂䑺쉲則疮䵐쏂稷숤ꄪ杙ꅶ뭺僂䬫䥂䥋光䵦칰朣숺攫䈴汶洯㝟녣</w:t>
      </w:r>
      <w:r>
        <w:rPr/>
        <w:t>ⵁ</w:t>
      </w:r>
      <w:r>
        <w:rPr/>
        <w:t>收塶旂⍣㍱汄傱婋䍈䩏숨畑㷂乾楋싂態佡슱㐽⸶㍫武쉃⒘搪</w:t>
      </w:r>
      <w:r>
        <w:rPr/>
        <w:t>ⲱ</w:t>
      </w:r>
      <w:r>
        <w:rPr/>
        <w:t>疵숱썳䑠喻⥨呂夤㞱</w:t>
      </w:r>
      <w:r>
        <w:rPr/>
        <w:t>ⷃ</w:t>
      </w:r>
      <w:r>
        <w:rPr/>
        <w:t>辿䙪瀸㌬⩾夻毂畤</w:t>
      </w:r>
      <w:r>
        <w:rPr/>
        <w:t>ⵞ</w:t>
      </w:r>
      <w:r>
        <w:rPr/>
        <w:t>㈸反⹄쉫吳◎娩김ㆩ焬썚嘪滂딵晡䩌ざ樷넮啙㉢磂䡢櫂昻歴습汢쌵뽒쵠썤浏뽰穅憵慺㤩ꏂ묯걌Ⓜ㙱砥ꍏ㌷⫂挵겮乵칊칒敯걄㪩扤땫䵫橔쉺⭏彄䕤깙烂樨⸶伻痂䭁썅</w:t>
      </w:r>
      <w:r>
        <w:rPr/>
        <w:t>⡒</w:t>
      </w:r>
      <w:r>
        <w:rPr/>
        <w:t>僂㍦녉숬㞣轩녘䡑煋喵劥</w:t>
      </w:r>
      <w:r>
        <w:rPr/>
        <w:t>ꤶ</w:t>
      </w:r>
      <w:r>
        <w:rPr/>
        <w:t>⽇␬쉒숻</w:t>
      </w:r>
      <w:r>
        <w:rPr/>
        <w:t>ⷂ</w:t>
      </w:r>
      <w:r>
        <w:rPr/>
        <w:t>䩕쉍⵳숥숪㔹廂䏂㷂癏顓</w:t>
      </w:r>
      <w:r>
        <w:rPr/>
        <w:t>ⶵ</w:t>
      </w:r>
      <w:r>
        <w:rPr/>
        <w:t>딣䍤氹䘴牙⩣頫畆ꍺ湒秂쉥䴥䙨ꏃ쉢沿㉁横焩췂䏂䅙癫廂殻燂繶쉶偫戤惂澵㠯涩슘牓쉐梵싂꺵䩐䏎神輤녠樹</w:t>
      </w:r>
      <w:r>
        <w:rPr/>
        <w:t>ⰳ</w:t>
      </w:r>
      <w:r>
        <w:rPr/>
        <w:t>輣墘敧⤬쉴棂嚵숻㩖参싃넳䐬쵄</w:t>
      </w:r>
      <w:r>
        <w:rPr/>
        <w:t>ꕚ</w:t>
      </w:r>
      <w:r>
        <w:rPr/>
        <w:t>晦걳强ꥷꅍ䵕⤥♐徿浺쉂圻䠬癵煄獪周䣂㥠넨써㮩暣敀煄⥡晍⹗懂⹬䁚㈮亏쎱⪱噬媣⫍总湮숊氭䝄䡮捌㨣䑴氱䑙䥭䱁䣂桍祐㗎숪彖깔秂㒩◂</w:t>
      </w:r>
      <w:r>
        <w:rPr/>
        <w:t>ⵍ</w:t>
      </w:r>
      <w:r>
        <w:rPr/>
        <w:t>㝴痂쉡쉌录你復㣂乌ꌶ쉡㷂犘㖘䉇玿轠ꍥ扏伱噕廂桁䒱곎⑫獪䩯縷刵掱䎵掘㩑瘹ィ㒬숻☭긴捕쉰挪쉀珂ㆩ⍨䅔㑳䎱䯂幡捯䓍쉅頣㨳畟敓</w:t>
      </w:r>
      <w:r>
        <w:rPr/>
        <w:t>ꦻ</w:t>
      </w:r>
      <w:r>
        <w:rPr/>
        <w:t>쵄ど俍浮┽瀳뿍</w:t>
      </w:r>
      <w:r>
        <w:rPr/>
        <w:t>ⴱ</w:t>
      </w:r>
      <w:r>
        <w:rPr/>
        <w:t>쉋㩚憵䵳쉯䭃썗栳컂辩녪㤳慩桺⸰单婞瓂</w:t>
      </w:r>
      <w:r>
        <w:rPr/>
        <w:t>ꔶ</w:t>
      </w:r>
      <w:r>
        <w:rPr/>
        <w:t>㞱楧祫⍂㶏깋單恢쉬湃潗츹瓍㙋㬫숯쉗⸱婵彮䑞㩤숭㭘㌨䈷䍋飂爴卙槂㡎녧ꎥ쉂乙썰䡸枿彔厡뽗挦♬㯂쉕䩱䅪쉄乁㊿媘碮䧂姍斱圮㜨㵕懂쵬佈倥쉵繨쎮炘垮滂曂䩌㭮椥䑯컂걂煾ꆣ搫礱쉐ㅄ烂숯쉋㝑⥈顆辣슘煐䣂汕⵫癓뾵禡䥖㎩痂걶ㅨ欲碩⪥普杒㘯ꇂꆵ乣収쉪砷㜺㈬偯㉃䝪暥ꅺ瘳ㅂㄮ确傱㍴做灭顎啦猵玬牣橮㚣橌圥춱槂ヂ杨炻쉄ꄪ䁇牢숦㜭飂夽渳塨㗂穟䁟䗂兤㍋쉃⥡</w:t>
      </w:r>
      <w:r>
        <w:rPr/>
        <w:t>ꦥ</w:t>
      </w:r>
      <w:r>
        <w:rPr/>
        <w:t>繮뭇꥙㑠䉑曂䝳쌶犻牎⾿䀤硇䥆奍⴪⍥⪩㕸</w:t>
      </w:r>
      <w:r>
        <w:rPr/>
        <w:t>ꤣ</w:t>
      </w:r>
      <w:r>
        <w:rPr/>
        <w:t>숦穎</w:t>
      </w:r>
      <w:r>
        <w:rPr/>
        <w:t>⠵</w:t>
      </w:r>
      <w:r>
        <w:rPr/>
        <w:t>祭쉧쉓偞佫䔰浘橖禩幘戰㡑䱇䅗숯㑃숷頫啦彔坸⒮㑉䛂⬥䂩숤䅸걊⩮䦘ꏂ桚䐨⍆妻塐㵚頶ㄶ㉭卮彔ꅹ獩䗂䆵䙃䝘⸬䑪ꅩ段ꅤ긭繢㖵琻嫂橪你⵪䵊⩀숸彉捱꧎싂슬䵉䅋氷瞬⽢㍄䣂䵁숳싂松ꥱ颱䝏吨桂䷂哃깆䕱䣍뾩䑘玻ꇂ䥧쉱츤䑤搭〦呑撵䉹奉쉎䡐顀⴦ꆏ䊿䅴䅣矂㪻쉎䍒⩌洪쉹䷍反硨偾璡㜨梣㑰</w:t>
      </w:r>
      <w:r>
        <w:rPr/>
        <w:t>⡰ⱌ</w:t>
      </w:r>
      <w:r>
        <w:rPr/>
        <w:t>쉃彫</w:t>
      </w:r>
      <w:r>
        <w:rPr/>
        <w:t>꧂⭰</w:t>
      </w:r>
      <w:r>
        <w:rPr/>
        <w:t>澵䭦</w:t>
      </w:r>
      <w:r>
        <w:rPr/>
        <w:t>ⱚ</w:t>
      </w:r>
      <w:r>
        <w:rPr/>
        <w:t>彦彐徥⏎䬲⥔瀺㴵㵏䭲⍴쉈⨵灟꧎楪깤䕷㎏ꥧ컂</w:t>
      </w:r>
      <w:r>
        <w:rPr/>
        <w:t>ꥇ</w:t>
      </w:r>
      <w:r>
        <w:rPr/>
        <w:t>㵧並摘㇂浫歒唣帹숵䞱妏</w:t>
      </w:r>
      <w:r>
        <w:rPr/>
        <w:t>ⱓ</w:t>
      </w:r>
      <w:r>
        <w:rPr/>
        <w:t>䐵活哂춏썑걚汞쌴숫⭐刮ㅌ嘻獪녤恹갷</w:t>
      </w:r>
      <w:r>
        <w:rPr/>
        <w:t>ꕄ</w:t>
      </w:r>
      <w:r>
        <w:rPr/>
        <w:t>〫䫂쉳繆憩坩凎噄䁙灃숤福쉏畒䥔㋂</w:t>
      </w:r>
      <w:r>
        <w:rPr/>
        <w:t>ꕨ</w:t>
      </w:r>
      <w:r>
        <w:rPr/>
        <w:t>㍌猷余爭嘦乂㕒䕲樫⩟搪㪱瀊䲮</w:t>
      </w:r>
      <w:r>
        <w:rPr/>
        <w:t>ⵄ</w:t>
      </w:r>
      <w:r>
        <w:rPr/>
        <w:t>긫㍓⹠ㄵ䤸乴슣쉺</w:t>
      </w:r>
      <w:r>
        <w:rPr/>
        <w:t>ⵀ</w:t>
      </w:r>
      <w:r>
        <w:rPr/>
        <w:t>ば儤禥瑨乊슿숮</w:t>
      </w:r>
      <w:r>
        <w:rPr/>
        <w:t>꧃</w:t>
      </w:r>
      <w:r>
        <w:rPr/>
        <w:t>ㄭ彟梩扖싂穪灄然占塏珂㕅숻䛎칃⦿⥳捑깸奠䯂璿슥⽒⍳㑠</w:t>
      </w:r>
      <w:r>
        <w:rPr/>
        <w:t>⠵</w:t>
      </w:r>
      <w:r>
        <w:rPr/>
        <w:t>煔㥴넣㛂噇慬⑄圱쉷</w:t>
      </w:r>
      <w:r>
        <w:rPr/>
        <w:t>⡷</w:t>
      </w:r>
      <w:r>
        <w:rPr/>
        <w:t>牱劣쉄挴洯浚㪬⸬</w:t>
      </w:r>
      <w:r>
        <w:rPr/>
        <w:t>ꦿ</w:t>
      </w:r>
      <w:r>
        <w:rPr/>
        <w:t>禣쉓昨⎩㩋䑏潗䭧汬瑡摘쉱㌸浭䅒㚏穞㡮橥㐰㈬숣炥唭╳䎱곂썡晦⩉塸楒쉊쉨坧瘣싂</w:t>
      </w:r>
      <w:r>
        <w:rPr/>
        <w:t>ⵉ</w:t>
      </w:r>
      <w:r>
        <w:rPr/>
        <w:t>쉥</w:t>
      </w:r>
      <w:r>
        <w:rPr/>
        <w:t>⠭⭆</w:t>
      </w:r>
      <w:r>
        <w:rPr/>
        <w:t>洵</w:t>
      </w:r>
      <w:r>
        <w:rPr/>
        <w:t>ⲻ</w:t>
      </w:r>
      <w:r>
        <w:rPr/>
        <w:t>吹恶♑⹖槂八ꥺ䠫坩桒䅙楡⩡檣灃슡䚩䵇뽰㥸㟂爤参</w:t>
      </w:r>
      <w:r>
        <w:rPr/>
        <w:t>ꕡꥏ</w:t>
      </w:r>
      <w:r>
        <w:rPr/>
        <w:t>梬숸</w:t>
      </w:r>
      <w:r>
        <w:rPr/>
        <w:t>⡆</w:t>
      </w:r>
      <w:r>
        <w:rPr/>
        <w:t>ㅄ澘⩗䩸版瑭疡쉙汙⌲䄺す厥㡠⦥⵫縲㉍疣뭚兦洵湕䩸獗</w:t>
      </w:r>
      <w:r>
        <w:rPr/>
        <w:t>ꕈ꤮</w:t>
      </w:r>
      <w:r>
        <w:rPr/>
        <w:t>䑁祎숰啤穕䁺숣䲣⺵轲ꅏ㖵徻</w:t>
      </w:r>
      <w:r>
        <w:rPr/>
        <w:t>⠺</w:t>
      </w:r>
      <w:r>
        <w:rPr/>
        <w:t>噔ꥲ쌨숪▬圫睮䅐䰸츺穪獄䊏偩⤣檥纬䈬捠之顆绂牦☸䍺偡㵃灕浖쉖ꅋ䆩</w:t>
      </w:r>
      <w:r>
        <w:rPr/>
        <w:t>ⲥ</w:t>
      </w:r>
      <w:r>
        <w:rPr/>
        <w:t>숷䱪唭潩噴췍剾䡐⯍汏汵䳂漶ꎩ晳奾迂刮</w:t>
      </w:r>
      <w:r>
        <w:rPr/>
        <w:t>ⶥ</w:t>
      </w:r>
      <w:r>
        <w:rPr/>
        <w:t>㑠䞩猺쉐矂㙮㎮潦</w:t>
      </w:r>
      <w:r>
        <w:rPr/>
        <w:t>Ⱖ</w:t>
      </w:r>
      <w:r>
        <w:rPr/>
        <w:t>瘲䫎繵㉔奴⸨儳┸浠㮬㡲焰䮘슻뽓⪻䭂캿ㅎ沱䔦뽠堨䏂頪旂♖轁썁歆쉬딷斏</w:t>
      </w:r>
      <w:r>
        <w:rPr/>
        <w:t>⢮</w:t>
      </w:r>
      <w:r>
        <w:rPr/>
        <w:t>䝵燃婈挳樹</w:t>
      </w:r>
      <w:r>
        <w:rPr/>
        <w:t>ⲥ</w:t>
      </w:r>
      <w:r>
        <w:rPr/>
        <w:t>畡䄲噩㝩啅僎뭓灇瓂塥㕮</w:t>
      </w:r>
      <w:r>
        <w:rPr/>
        <w:t>ⷂ</w:t>
      </w:r>
      <w:r>
        <w:rPr/>
        <w:t>啡㌽伭겻䘨♣奢之㏂䥙</w:t>
      </w:r>
      <w:r>
        <w:rPr/>
        <w:t>ⶏ</w:t>
      </w:r>
      <w:r>
        <w:rPr/>
        <w:t>ㄩ쉤湘뭣䛎䴣숶稱桁偔⸷澘</w:t>
      </w:r>
      <w:r>
        <w:rPr/>
        <w:t>ꤵ⨰</w:t>
      </w:r>
      <w:r>
        <w:rPr/>
        <w:t>ꅹ摧</w:t>
      </w:r>
      <w:r>
        <w:rPr/>
        <w:t>꧂</w:t>
      </w:r>
      <w:r>
        <w:rPr/>
        <w:t>䭇婴ꥩ䎏㡁洫㑀嘱쉵㑳䛂꥖䕨刻欯넩廂穆縭䃎ꎮ帴㍏䵤䜽♍㍆㭭㝬㯂╀歎愩祳歟灗係ꥩ㩲扚䦘䡎氰㐯걓뇂圱</w:t>
      </w:r>
      <w:r>
        <w:rPr/>
        <w:t>⡦</w:t>
      </w:r>
      <w:r>
        <w:rPr/>
        <w:t>㐣</w:t>
      </w:r>
      <w:r>
        <w:rPr/>
        <w:t>ꥇ</w:t>
      </w:r>
      <w:r>
        <w:rPr/>
        <w:t>⡗</w:t>
      </w:r>
      <w:r>
        <w:rPr/>
        <w:t>湰涣숫溘伪㥩ノ穨쉈杧㌸煦뽫奦넱悡뭆䉔묣⸵燂㭭</w:t>
      </w:r>
      <w:r>
        <w:rPr/>
        <w:t>ꕶ</w:t>
      </w:r>
      <w:r>
        <w:rPr/>
        <w:t>傿ꥰ㵡吺禩ㄷ␹⑺</w:t>
      </w:r>
      <w:r>
        <w:rPr/>
        <w:t>ꤥ</w:t>
      </w:r>
      <w:r>
        <w:rPr/>
        <w:t>嗂洭癌숫場㑡䫂䠻拂</w:t>
      </w:r>
      <w:r>
        <w:rPr/>
        <w:t>ꖏ</w:t>
      </w:r>
      <w:r>
        <w:rPr/>
        <w:t>繡⸱塮㘪䘣䚡汐쉒氮촽⼰쉚쉡뭗祕쉵搹⽈㈬磎</w:t>
      </w:r>
      <w:r>
        <w:rPr/>
        <w:t>ⴺ</w:t>
      </w:r>
      <w:r>
        <w:rPr/>
        <w:t>敧⫂囂彫</w:t>
      </w:r>
      <w:r>
        <w:rPr/>
        <w:t>ꕄ</w:t>
      </w:r>
      <w:r>
        <w:rPr/>
        <w:t>䥤獣㍩䑺㭫十䫎㜤〈㙏⨮㫂煸祙쉴癢昰扱乏〤⥰穑抬恳거묭ꍩꥡ啈⌷㧂䭕㕕䐤㍂䵯䊏⨴쉅婐쉪柂欵穑冩劬哂╒⥱柂〹乢㡆녟</w:t>
      </w:r>
      <w:r>
        <w:rPr/>
        <w:t>꧂</w:t>
      </w:r>
      <w:r>
        <w:rPr/>
        <w:t>撣䞡㝏噢擂刯睍剢㠥睰执懎幖믂䍦숬湙佥䡗《</w:t>
      </w:r>
      <w:r>
        <w:rPr/>
        <w:t>ꥏ</w:t>
      </w:r>
      <w:r>
        <w:rPr/>
        <w:t>䑔䷎旂쉮䧂㎘柂洳湵瑙獥⺏桒쉔겻硍硋㩨健湩瑖㥔㩹䩪䥬傣ㅕ뭘獌䯂쉭쉙</w:t>
      </w:r>
      <w:r>
        <w:rPr/>
        <w:t>꧂</w:t>
      </w:r>
      <w:r>
        <w:rPr/>
        <w:t>搦</w:t>
      </w:r>
      <w:r>
        <w:rPr/>
        <w:t>ⶏ</w:t>
      </w:r>
      <w:r>
        <w:rPr/>
        <w:t>歡숷칁</w:t>
      </w:r>
      <w:r>
        <w:rPr/>
        <w:t>ꤪ</w:t>
      </w:r>
      <w:r>
        <w:rPr/>
        <w:t>恇쉓伮䭊潋쉔뮡㥨で㷂塔悻䩦仂癃睠慫ꌰ㵫墩쉧⸵㩉海춱榣䵨ꇂ숺겻坆䌳쉯㡠⍠礻樸炩</w:t>
      </w:r>
      <w:r>
        <w:rPr/>
        <w:t>ⱟ</w:t>
      </w:r>
      <w:r>
        <w:rPr/>
        <w:t>ꕳ</w:t>
      </w:r>
      <w:r>
        <w:rPr/>
        <w:t>歨⪏从</w:t>
      </w:r>
      <w:r>
        <w:rPr/>
        <w:t>ꗂ</w:t>
      </w:r>
      <w:r>
        <w:rPr/>
        <w:t>樴匵瞬☮塃瑤㌷쉹쉴恪輺숱⵷癐⦘䙴䬶㡱䏃촸繦炘係䬦䔣춵何櫂䳂婱頭⿂㑟曍䰸啺狂쉠玵摉⪥썭쵖䯂㙦捳䶻亿⍄䩟꤮㩷楚䑵⬳楈欴呍쉙땁</w:t>
      </w:r>
      <w:r>
        <w:rPr/>
        <w:t>ⴳ䷍</w:t>
      </w:r>
      <w:r>
        <w:rPr/>
        <w:t>㍠쉘숭拂</w:t>
      </w:r>
      <w:r>
        <w:rPr/>
        <w:t>Ɐ</w:t>
      </w:r>
      <w:r>
        <w:rPr/>
        <w:t>儬ꍔ딬쉩ꌪ㋎䷎倶숽昲嘣숽쉮</w:t>
      </w:r>
      <w:r>
        <w:rPr/>
        <w:t>ⴱ</w:t>
      </w:r>
      <w:r>
        <w:rPr/>
        <w:t>桷佗ꅪ쉆</w:t>
      </w:r>
      <w:r>
        <w:rPr/>
        <w:t>꧂</w:t>
      </w:r>
      <w:r>
        <w:rPr/>
        <w:t>仂㖡깸뽇䜻⥋癷樯摢汨슮㭑轴顅슘쉦橯㩇輶캵穕祇煆⨹久䣎桘戨</w:t>
      </w:r>
      <w:r>
        <w:rPr/>
        <w:t>⡮</w:t>
      </w:r>
      <w:r>
        <w:rPr/>
        <w:t>呒뼺礥숩쉔兰쉑婸䝨싂㕔恨쉌䪏㣂半歇⨰〥⍌칊䡚啸〺徏㡞</w:t>
      </w:r>
      <w:r>
        <w:rPr/>
        <w:t>ⲩ</w:t>
      </w:r>
      <w:r>
        <w:rPr/>
        <w:t>祑⭺┷嘸⤳噲쉀㇃傱呓沬</w:t>
      </w:r>
      <w:r>
        <w:rPr/>
        <w:t>ⲏ</w:t>
      </w:r>
      <w:r>
        <w:rPr/>
        <w:t>栥幙噣揂扄䫃並殮廂⼥凂㍙</w:t>
      </w:r>
      <w:r>
        <w:rPr/>
        <w:t>꤫⤯</w:t>
      </w:r>
      <w:r>
        <w:rPr/>
        <w:t>焰㕨䅟ꇂ♦넭䆩</w:t>
      </w:r>
      <w:r>
        <w:rPr/>
        <w:t>ꕚ</w:t>
      </w:r>
      <w:r>
        <w:rPr/>
        <w:t>び</w:t>
      </w:r>
      <w:r>
        <w:rPr/>
        <w:t>Ⳃ</w:t>
      </w:r>
      <w:r>
        <w:rPr/>
        <w:t>䍉㥈㎿䠮畅㟂뽯玡渱</w:t>
      </w:r>
      <w:r>
        <w:rPr/>
        <w:t>⡹</w:t>
      </w:r>
      <w:r>
        <w:rPr/>
        <w:t>쉩㭳쉑冻⨣㕣侣⩯䵒戵歃ꥷ旂⮩䨯㡠敞噐偬뭯埂恦渶乐䵈氲䭏潑╈䩈숪乘쉫쉈⬹倹牐숯癥䵷⨳</w:t>
      </w:r>
      <w:r>
        <w:rPr/>
        <w:t>⡯⤲</w:t>
      </w:r>
      <w:r>
        <w:rPr/>
        <w:t>녫뇂㑪㊵仃䩤뼦㠫摷䩹䥪㍃牫敇剚㘪呡坉兦漽㓂䟂娸⨷숯慖땍愵숬숶䁲执渷慠䙁浅婙䯂恎䞻摂묻瑯슻䈤䁨</w:t>
      </w:r>
      <w:r>
        <w:rPr/>
        <w:t>ⴳ</w:t>
      </w:r>
      <w:r>
        <w:rPr/>
        <w:t>䁤㩓䓍╂㧂</w:t>
      </w:r>
      <w:r>
        <w:rPr/>
        <w:t>ⴽ</w:t>
      </w:r>
      <w:r>
        <w:rPr/>
        <w:t>伷璣教咵⑆쉮硆䙟긷坬坤療歍싃种ꥡ總嫂稰⑗縦䑸뭎㐸숪묣乄䭬地䭑硋呬㨵뗂婏䰳灯⒣뭺쉗车瘭亏䪘楶䝱쉷夽倰坁彔妻㤹䅱壃⨪穣㋂⦬</w:t>
      </w:r>
      <w:r>
        <w:rPr/>
        <w:t>ⴳ</w:t>
      </w:r>
      <w:r>
        <w:rPr/>
        <w:t>繉쉤ㆿ䅠掮爰塦偈</w:t>
      </w:r>
      <w:r>
        <w:rPr/>
        <w:t>ⲱ</w:t>
      </w:r>
      <w:r>
        <w:rPr/>
        <w:t>䪱걾⭐畂堦䝲䒥参㵔怬쎱奢㬪䱆灧幒</w:t>
      </w:r>
      <w:r>
        <w:rPr/>
        <w:t>ⷂ</w:t>
      </w:r>
      <w:r>
        <w:rPr/>
        <w:t>쉒轄캬嘷姎⍟瀥䌶☫䕨歓噑䍶彭橒䠯</w:t>
      </w:r>
      <w:r>
        <w:rPr/>
        <w:t>ꕥ</w:t>
      </w:r>
      <w:r>
        <w:rPr/>
        <w:t>彺䵮儵㨳쉋偯灘睶樻勂永䢮媵攺瑇佄烂숴㍐慨</w:t>
      </w:r>
      <w:r>
        <w:rPr/>
        <w:t>⡡</w:t>
      </w:r>
      <w:r>
        <w:rPr/>
        <w:t>枣쉇倲⽤佦㮵㉦穉祏</w:t>
      </w:r>
      <w:r>
        <w:rPr/>
        <w:t>ꦬ</w:t>
      </w:r>
      <w:r>
        <w:rPr/>
        <w:t>嘳媻媻䈷</w:t>
      </w:r>
      <w:r>
        <w:rPr/>
        <w:t>⠻⹎</w:t>
      </w:r>
      <w:r>
        <w:rPr/>
        <w:t>㣂⼨扗㈊⻂啑땵婒</w:t>
      </w:r>
      <w:r>
        <w:rPr/>
        <w:t>꤫</w:t>
      </w:r>
      <w:r>
        <w:rPr/>
        <w:t>恋썯䫂瑙䳂㡯㟂䍫頪䁅佱〫䙦婺轍弣淂磂ꅁ楮牆뼥彖⨱</w:t>
      </w:r>
      <w:r>
        <w:rPr/>
        <w:t>ꕗ⎩</w:t>
      </w:r>
      <w:r>
        <w:rPr/>
        <w:t>捾樨쉂頱╸싂ꍍ쉎乷娻祃㜨瓍싂㑹녑潉瘮橓䰴쉂扫쉂匩十甬䱂恾쉫塯剠⚱䶣䝋戽橭ꍾ垡浶㡥䆵兗奉儦挮幱〻䙗暮牒䞩䃂䝁쎵</w:t>
      </w:r>
      <w:r>
        <w:rPr/>
        <w:t>ꕺ</w:t>
      </w:r>
      <w:r>
        <w:rPr/>
        <w:t>塀睆䙋⩭슥숵摶⑶싂穾⩡ꌨ禱ㅒ䝦⽴瀺㍢欯갲剥갶</w:t>
      </w:r>
      <w:r>
        <w:rPr/>
        <w:t>⡹</w:t>
      </w:r>
      <w:r>
        <w:rPr/>
        <w:t>纡啔坧摄姂つ辣捣㵗灦☸塂⒩䨣彄瀱氩飂椯䡋╨睔夹썥窿杲슩㗍⽈싂ꌺꥴ摠㬯㠱迃㙐啱琳카ꄨ敚浕⭺晆彇</w:t>
      </w:r>
      <w:r>
        <w:rPr/>
        <w:t>ꔭ</w:t>
      </w:r>
      <w:r>
        <w:rPr/>
        <w:t>奈㭎ꌵ犘䥌䤬伽瀩㥟␸汾䝮癧棂ꍘ昮㇂㮱뾻桪쉩剧摆⽠䍷⨩뾘䍃껃㗍슩쉙㕲</w:t>
      </w:r>
      <w:r>
        <w:rPr/>
        <w:t>⣎</w:t>
      </w:r>
      <w:r>
        <w:rPr/>
        <w:t>ꥵ儸⩅☤갻䤵禱迂睕橮轺䪘⛂桖慺祔䚩坟獇澣㩣歁쉋卍뽈ㆻꇂ㩳뭤憻剣숪䍖䉎䩲习幈繄涮⻂싍㐯♐⻂狂쉘啋딪淂㋂猽슩煩ケ扷뽏琦숳輮繨㣂쉱牡䙅䕤쉭幰患</w:t>
      </w:r>
      <w:r>
        <w:rPr/>
        <w:t>Ⱶ</w:t>
      </w:r>
      <w:r>
        <w:rPr/>
        <w:t>丸㍘㠣半⩁슩䙊⯂憱䥡楫灤梩츦呔奖彴㵘偮坪⹶幠当</w:t>
      </w:r>
      <w:r>
        <w:rPr/>
        <w:t>ⴴ</w:t>
      </w:r>
      <w:r>
        <w:rPr/>
        <w:t>⽈䍱种녳哂녘⥙塋票橍䴯쉺仂䉌⩇ꍴ㗂슱칁쉙桰牧愦┥偀</w:t>
      </w:r>
      <w:r>
        <w:rPr/>
        <w:t>⡍</w:t>
      </w:r>
      <w:r>
        <w:rPr/>
        <w:t>縪놻ꌴ繶⽨쉯㍁묮ォ礻싂쉤㵊㖩禱䙞껂⹪头師堪夻</w:t>
      </w:r>
      <w:r>
        <w:rPr/>
        <w:t>ꥇ</w:t>
      </w:r>
      <w:r>
        <w:rPr/>
        <w:t>歠㬨礮㙉啸썃䁶</w:t>
      </w:r>
      <w:r>
        <w:rPr/>
        <w:t>⡂</w:t>
      </w:r>
      <w:r>
        <w:rPr/>
        <w:t>칕㶘䉃帳䭳</w:t>
      </w:r>
      <w:r>
        <w:rPr/>
        <w:t>ⵈ</w:t>
      </w:r>
      <w:r>
        <w:rPr/>
        <w:t>硞숺⩕⽂</w:t>
      </w:r>
      <w:r>
        <w:rPr/>
        <w:t>Ⱜ</w:t>
      </w:r>
      <w:r>
        <w:rPr/>
        <w:t>噚な슱ㅤ뗂暏晴쵱晬⩬⻂獶䑆汩쉧묮䩓䐯榬斏漭ꍃ桁壂兲敌晉ㅗ☸䶣⹆쉳㤮䱓</w:t>
      </w:r>
      <w:r>
        <w:rPr/>
        <w:t>ⵐ</w:t>
      </w:r>
      <w:r>
        <w:rPr/>
        <w:t>搻頴☤欽戮䗂偒瑣䰪噫硶玡촺睡佘桚깳㵺써楤桂ㄱ䋂彑떡뭰쉇㵭뼻칕奢橈ꥭ檘縪㮏ㆥ䴽灺参㬱</w:t>
      </w:r>
      <w:r>
        <w:rPr/>
        <w:t>ꕟⒻ</w:t>
      </w:r>
      <w:r>
        <w:rPr/>
        <w:t>㠪쉯㢘晑⭥抩충뭲숳榩䅪⹬걩畀䉠䅘瀺㘲싍卌慮숲橘侘⥹廂㖱轍春䤣⌥䲿䁵䣂兑걬婃쉫瑖櫂轸뽧杮䁪䈤輻쉵뮡쉕妩ꍚㅵ㐤뽃䭉㉖☩敘땢</w:t>
      </w:r>
      <w:r>
        <w:rPr/>
        <w:t>ⱱ</w:t>
      </w:r>
      <w:r>
        <w:rPr/>
        <w:t>剐땏ぁ扷坄顴</w:t>
      </w:r>
      <w:r>
        <w:rPr/>
        <w:t>꧍</w:t>
      </w:r>
      <w:r>
        <w:rPr/>
        <w:t>⼮</w:t>
      </w:r>
      <w:r>
        <w:rPr/>
        <w:t>ꦻ</w:t>
      </w:r>
      <w:r>
        <w:rPr/>
        <w:t>煮湋䍬쉩港湺쉚晸⸽沩㑬칐ꥵㄊ䦩썑戬ꌯ</w:t>
      </w:r>
      <w:r>
        <w:rPr/>
        <w:t>⠪</w:t>
      </w:r>
      <w:r>
        <w:rPr/>
        <w:t>ꥺ㑀䭑禿浙㫂兡쉌繗录ꥷ뼩썵쏂橘樰♖硐슻伵㑯佱깺畫彶便卙怦㡄烂䭥炵싂啃兀걩急卣接氬由⸴꥕䵤灺抿ꥩ촽摁╔뽇㉕噶煢縲쵯㕐䙮穰穦䦿䱩녓⸽</w:t>
      </w:r>
      <w:r>
        <w:rPr/>
        <w:t>ⴵ</w:t>
      </w:r>
      <w:r>
        <w:rPr/>
        <w:t>佧涵熻獐幠싎愭祙春촱⥓㏂䴪採枬噤</w:t>
      </w:r>
      <w:r>
        <w:rPr/>
        <w:t>ꗂ⚻</w:t>
      </w:r>
      <w:r>
        <w:rPr/>
        <w:t>䨪䟂</w:t>
      </w:r>
      <w:r>
        <w:rPr/>
        <w:t>ꦏ</w:t>
      </w:r>
      <w:r>
        <w:rPr/>
        <w:t>呓佑쎱뭫⩙</w:t>
      </w:r>
      <w:r>
        <w:rPr/>
        <w:t>⡭</w:t>
      </w:r>
      <w:r>
        <w:rPr/>
        <w:t>슩櫂焲⪵쎵硱甩쉚顸╺㵣癃땭⥐猸⥒ㅥ昲怶㤪㍲坘摍壂䥅숻⪿兄亿猫烂䵃ㆬ穀䭦㈫䡳两⹥堣䣂깞穇㯂⸤슬</w:t>
      </w:r>
      <w:r>
        <w:rPr/>
        <w:t>ꖻ</w:t>
      </w:r>
      <w:r>
        <w:rPr/>
        <w:t>匷ㅘ穕乑漺뭅惍쉳燂塘녾㫂䭄剒⩾桬汗扅狂㑐偪填㪩♾쉍쉗偈琺걳⹕轅쉾䵕췂懂䰱㑦硓升╂쏂瘽渶⥣㘱땀䥱⩋ꅤ쉵枵䡌⩹矂꺏䱷汭㥯皥</w:t>
      </w:r>
      <w:r>
        <w:rPr/>
        <w:t>ꖿ</w:t>
      </w:r>
      <w:r>
        <w:rPr/>
        <w:t>娷䭢▱ㄱ噭싎칔橔⏂乯冡眯㮮䕗洬佋㕭慤칚猤뽮⧂䉒⭲吰轉昶㉂桂╲쉨쵪㭆璩娹桹劬</w:t>
      </w:r>
      <w:r>
        <w:rPr/>
        <w:t>ꤨ</w:t>
      </w:r>
      <w:r>
        <w:rPr/>
        <w:t>㴽公摷瑩㔪㭾☽墩쉩갻㝡䤥숻剺꺱橱氲じ堨敉嘪杁帩</w:t>
      </w:r>
      <w:r>
        <w:rPr/>
        <w:t>Ⱚ⥑</w:t>
      </w:r>
      <w:r>
        <w:rPr/>
        <w:t>敗䖏痂긳㓂싂쉦剞㙲⴨睡쵣</w:t>
      </w:r>
      <w:r>
        <w:rPr/>
        <w:t>ꤲ</w:t>
      </w:r>
      <w:r>
        <w:rPr/>
        <w:t>㥺</w:t>
      </w:r>
      <w:r>
        <w:rPr/>
        <w:t>ⵆ</w:t>
      </w:r>
      <w:r>
        <w:rPr/>
        <w:t>樯쉵㋎癚㡈ꏎ敤㊏潥땸僂繉㍨瑢숫㙏䙎案垥礫橘땢橸뿂㑲⦡⪡燂䷂ㅭ</w:t>
      </w:r>
      <w:r>
        <w:rPr/>
        <w:t>⠦</w:t>
      </w:r>
      <w:r>
        <w:rPr/>
        <w:t>䵓故⹞䙹圹噞颬⤳㴵练槂⩡슻嗂숶䜤㈳擂牅獉幠쌣橌伸㍏嘥獑帯쉒夶긦</w:t>
      </w:r>
      <w:r>
        <w:rPr/>
        <w:t>ꖬ</w:t>
      </w:r>
      <w:r>
        <w:rPr/>
        <w:t>㑹ꆱ㓂쉥䬪썙灙싂殡飂ꍖ⹷歐轗촷攭参⩏汾쉦晎塈쉙眤䄵㩗⍾㔥䤤毂䃂娵㡆幖坟ㅧ囂憏ꌵ顦䨯繇挱喱橚坕쉕㒘㔥슣㉬稭녨塦剏㴵䯂彸䍍㔦䯂懎㍉䞩</w:t>
      </w:r>
      <w:r>
        <w:rPr/>
        <w:t>ꕏ</w:t>
      </w:r>
      <w:r>
        <w:rPr/>
        <w:t>쉍澩彬愻㡁煊总灍ぢ쉺硚ぎ쉷媻偙깑녷愯才縻층唤祴⴩⧂䅏묶砨걳믂嘦坑◂揂痂悮⨳␱쉩⑬顤輱쉶깸䕩㓂㇂㭞潔倩瑞</w:t>
      </w:r>
      <w:r>
        <w:rPr/>
        <w:t>ⵑ</w:t>
      </w:r>
      <w:r>
        <w:rPr/>
        <w:t>촱⍙䒡쉸㐽扆媩싂煒⍬珂僃玩睷卶숣惃믂㐨呹乥</w:t>
      </w:r>
      <w:r>
        <w:rPr/>
        <w:t>⡥</w:t>
      </w:r>
      <w:r>
        <w:rPr/>
        <w:t>䀽䪘㦬輮祲⩫壂砳䕥㚏汇卧ㄷ汚乎썥係昨顲湲썁쉦媮䑇柃樺卹吊쉄恫싂䱄긣严桎♵칫噭婂쉧ㅤ㬭卲⭫╡⤹╥⽭䩾冩䥕顧硺쉌㭮浰㌰価깇칎䋂縯幊㥍⯂癙꥾쉢昶側攮椴⌦</w:t>
      </w:r>
      <w:r>
        <w:rPr/>
        <w:t>ꔥ</w:t>
      </w:r>
      <w:r>
        <w:rPr/>
        <w:t>轢놩ꌶ售</w:t>
      </w:r>
      <w:r>
        <w:rPr/>
        <w:t>ⶩ</w:t>
      </w:r>
      <w:r>
        <w:rPr/>
        <w:t>쉡⽠礶ㄵ깉⚬녟䩌杲浓쉖䦻穉囂</w:t>
      </w:r>
      <w:r>
        <w:rPr/>
        <w:t>ⱏ</w:t>
      </w:r>
      <w:r>
        <w:rPr/>
        <w:t>䇎檥䤣뭳灐⽫侱帺⌻幁迂戫瑾㌪眬</w:t>
      </w:r>
      <w:r>
        <w:rPr/>
        <w:t>ⲏ⍾</w:t>
      </w:r>
      <w:r>
        <w:rPr/>
        <w:t>㉏쉳䥸䥵婑쉗䍎녬䘪栱䜪㎩⑍㬥⑦戬䇍さ싂摬</w:t>
      </w:r>
      <w:r>
        <w:rPr/>
        <w:t>ⶮ</w:t>
      </w:r>
      <w:r>
        <w:rPr/>
        <w:t>杓儹䎿夹쉒畣䥞犩攤䭦㦬䵌顎䁊䍋싂癄ㅨ䬪睡䅦冏뽌煀础┲㉖桙</w:t>
      </w:r>
      <w:r>
        <w:rPr/>
        <w:t>ⲱ</w:t>
      </w:r>
      <w:r>
        <w:rPr/>
        <w:t>樥䞥䎿飂ㅧ⤪圥䍵싂</w:t>
      </w:r>
      <w:r>
        <w:rPr/>
        <w:t>⠳</w:t>
      </w:r>
      <w:r>
        <w:rPr/>
        <w:t>纘㥐</w:t>
      </w:r>
      <w:r>
        <w:rPr/>
        <w:t>ꤽ</w:t>
      </w:r>
      <w:r>
        <w:rPr/>
        <w:t>㑑걵礪䩨춬⫎㭶儳㍥㈺슏뽘澱畊㦩摊㵆㝟㥊곂⩊⑭潙吤犩㭰㩀녂⺘䩔呺⍋싂㜵穇싂⩟娻斡傘䕞坓㥎澩㈭걁뭉凂⹾䵙歶瑅⩪吱♑</w:t>
      </w:r>
      <w:r>
        <w:rPr/>
        <w:t>ⷂ</w:t>
      </w:r>
      <w:r>
        <w:rPr/>
        <w:t>願숨</w:t>
      </w:r>
      <w:r>
        <w:rPr/>
        <w:t>ⶮ</w:t>
      </w:r>
      <w:r>
        <w:rPr/>
        <w:t>滂碱䍥뾬敌婐걍촷梥숥칵⤫쉺福颩湬뼲</w:t>
      </w:r>
      <w:r>
        <w:rPr/>
        <w:t>ꥄ⪬⹅</w:t>
      </w:r>
      <w:r>
        <w:rPr/>
        <w:t>㥋噞╱琪幎湄㭎敌㣂걉</w:t>
      </w:r>
      <w:r>
        <w:rPr/>
        <w:t>꧂</w:t>
      </w:r>
      <w:r>
        <w:rPr/>
        <w:t>쉈䔴擂䥵䵀〭</w:t>
      </w:r>
      <w:r>
        <w:rPr/>
        <w:t>⡆</w:t>
      </w:r>
      <w:r>
        <w:rPr/>
        <w:t>顸쉉㐪䕬种⽟</w:t>
      </w:r>
      <w:r>
        <w:rPr/>
        <w:t>ꤸ</w:t>
      </w:r>
      <w:r>
        <w:rPr/>
        <w:t>氬げ䐱ꥳ⭔喏䞬䆮浸滂쉩恁䨮㪩䡥昦슩卾ꍃ䑫㕾塇強彄测稶轍晐뇂</w:t>
      </w:r>
      <w:r>
        <w:rPr/>
        <w:t>⡳</w:t>
      </w:r>
      <w:r>
        <w:rPr/>
        <w:t>呕⽯</w:t>
      </w:r>
      <w:r>
        <w:rPr/>
        <w:t>ⴷ</w:t>
      </w:r>
      <w:r>
        <w:rPr/>
        <w:t>瓂쵳塧䌳떏磂祈橃渽깺쉹皻縺べ⩦</w:t>
      </w:r>
      <w:r>
        <w:rPr/>
        <w:t>Ⲙ</w:t>
      </w:r>
      <w:r>
        <w:rPr/>
        <w:t>噱쌻戦믎当戺땺况本獳쉓㐹♨㈣♑樶硳氦겿</w:t>
      </w:r>
      <w:r>
        <w:rPr/>
        <w:t>ⰽ</w:t>
      </w:r>
      <w:r>
        <w:rPr/>
        <w:t>䯂ꥫ慹桄╠뽊㍨媩䀤쉟㭾䊻⤨㣂쉚ㅗ쉖싂⹀䊵쉆歺쏂楳땚⑃偏枣獮쉭楷僂呪⑈䝰쉹杙⫂Ⓜ扭湆恥쉧㭭숭洶獒娯祀뇂㘪ꥱ슏ꄳ歩⩔㉣佖땖믂㝚搦䛎狂</w:t>
      </w:r>
      <w:r>
        <w:rPr/>
        <w:t>ⲻ</w:t>
      </w:r>
      <w:r>
        <w:rPr/>
        <w:t>佢婣辡垮싂堸潢슣旃ꌲ⩧攥뼺쉔弮瀲のꥵ歧딦䁲</w:t>
      </w:r>
      <w:r>
        <w:rPr/>
        <w:t>ⶥ</w:t>
      </w:r>
      <w:r>
        <w:rPr/>
        <w:t>輤숷쉫䱡䁵䢏⭤甩猺湀⹅换</w:t>
      </w:r>
      <w:r>
        <w:rPr/>
        <w:t>ⱳ</w:t>
      </w:r>
      <w:r>
        <w:rPr/>
        <w:t>濂㛂䜴녦쉮㜺쵱户㙬싃⭱䇂へ祹숱ꄮꄤ䭅汏乒쉶䁺䅉恟쉗䍋焽弽址㊡捞坰䝟䗎揂哂狎걨⮏⩉爴捷摪㈪埂⺩摁噯깢䅶楑쉏긺楮䥎汒⩆⻂戯꺬ꥫ걭</w:t>
      </w:r>
      <w:r>
        <w:rPr/>
        <w:t>ꤶ</w:t>
      </w:r>
      <w:r>
        <w:rPr/>
        <w:t>幎刨浶䕚䄪</w:t>
      </w:r>
      <w:r>
        <w:rPr/>
        <w:t>ⱌ</w:t>
      </w:r>
      <w:r>
        <w:rPr/>
        <w:t>숻껎抏쉚녭㡰</w:t>
      </w:r>
      <w:r>
        <w:rPr/>
        <w:t>ⲡ</w:t>
      </w:r>
      <w:r>
        <w:rPr/>
        <w:t>싂쉭濂ꏂ</w:t>
      </w:r>
      <w:r>
        <w:rPr/>
        <w:t>ⵐ</w:t>
      </w:r>
      <w:r>
        <w:rPr/>
        <w:t>洣慗⫂獞㍑䥋嫎쉧轓样뭚숊畱啳㔶顀쉅⦻姎江穔单㴯⒏瓃匤祟㕰</w:t>
      </w:r>
      <w:r>
        <w:rPr/>
        <w:t>⠦</w:t>
      </w:r>
      <w:r>
        <w:rPr/>
        <w:t>㑳쵦숣㩂娺祡潑乗猱兕⍰⒮컂䴽畯怪卩楍况겣㝭琸쵋〯믂쉱쉸桅춥䑉쉳潴⍕넨倦䩐⥏ꥲ㩏タ溱㶬獬</w:t>
      </w:r>
      <w:r>
        <w:rPr/>
        <w:t>⡋</w:t>
      </w:r>
      <w:r>
        <w:rPr/>
        <w:t>噦吨牏숪⫂偹䔱漽㥳쌪佢쉺働眫썭뽩欷曍뭢⹎䁷坣扞숤啥땍⩁么坂䶬䀬礬㡢頶뽡</w:t>
      </w:r>
      <w:r>
        <w:rPr/>
        <w:t>⡢</w:t>
      </w:r>
      <w:r>
        <w:rPr/>
        <w:t>숲焰건䭧䝰쵏⍰敦넪쉗䯎掩䨥攷䑘剶係</w:t>
      </w:r>
      <w:r>
        <w:rPr/>
        <w:t>ꦮ</w:t>
      </w:r>
      <w:r>
        <w:rPr/>
        <w:t>⡉⹲</w:t>
      </w:r>
      <w:r>
        <w:rPr/>
        <w:t>⽪兎㵪係</w:t>
      </w:r>
      <w:r>
        <w:rPr/>
        <w:t>ꥑ</w:t>
      </w:r>
      <w:r>
        <w:rPr/>
        <w:t>剔捳繫숳䥳㙓漫⚮欣改乺넥沣癟걡츱숨ㄯ쉭묤晲癏⬸䵞쉫繣㭎뭋慲㍱洷呔優楪颮牊皣뾥ꍒ뽄╺</w:t>
      </w:r>
      <w:r>
        <w:rPr/>
        <w:t>ⶩ</w:t>
      </w:r>
      <w:r>
        <w:rPr/>
        <w:t>敘戵㪩썡㏂徏熻쉟䍑娦歄敉係넰瑤뮘才㔯ꥮ㵮歁쎘㥀⬶儳捷⩰</w:t>
      </w:r>
      <w:r>
        <w:rPr/>
        <w:t>꤯</w:t>
      </w:r>
      <w:r>
        <w:rPr/>
        <w:t>䑓圫䝨〻㡩枮湪䡓⥖쉬娽</w:t>
      </w:r>
      <w:r>
        <w:rPr/>
        <w:t>ⱉ</w:t>
      </w:r>
      <w:r>
        <w:rPr/>
        <w:t>樥抿싎と礥琪皿땓摁깆杴숽歳滃扶쉴吤䴮捆瑱쉸ぶ婒撿㠺猶䇂걭煯牋熏</w:t>
      </w:r>
      <w:r>
        <w:rPr/>
        <w:t>ⰶ</w:t>
      </w:r>
      <w:r>
        <w:rPr/>
        <w:t>ㆩ</w:t>
      </w:r>
      <w:r>
        <w:rPr/>
        <w:t>꧂</w:t>
      </w:r>
      <w:r>
        <w:rPr/>
        <w:t>쉘⥢戤뼥⮘噌囍惂숺夣♰</w:t>
      </w:r>
      <w:r>
        <w:rPr/>
        <w:t>ꗃ</w:t>
      </w:r>
      <w:r>
        <w:rPr/>
        <w:t>䚩䥺䈽牮㢩ꅵ䄸夽䬹壂噬ノ춡⮬䴨汊松畔偂ㅃ⨥䱩䍭쉖녂偘㌨睩潳㗂佲䭦樶⍋绂㝺䕐戵刳京穾廍습깓姂畠硐䑘쉰㝤썓</w:t>
      </w:r>
      <w:r>
        <w:rPr/>
        <w:t>⡅</w:t>
      </w:r>
      <w:r>
        <w:rPr/>
        <w:t>묵</w:t>
      </w:r>
      <w:r>
        <w:rPr/>
        <w:t>⡊</w:t>
      </w:r>
      <w:r>
        <w:rPr/>
        <w:t>䔲㕭惂ꌣ䕹瑙歮佄䕍楯湲⹎欱䄶▮眮瑱䗂☻㞏층体쉳긳</w:t>
      </w:r>
      <w:r>
        <w:rPr/>
        <w:t>ꦏ⩬</w:t>
      </w:r>
      <w:r>
        <w:rPr/>
        <w:t>姂넭䅯䘪僎搻쉃</w:t>
      </w:r>
      <w:r>
        <w:rPr/>
        <w:t>⠲</w:t>
      </w:r>
      <w:r>
        <w:rPr/>
        <w:t>ꤷ</w:t>
      </w:r>
      <w:r>
        <w:rPr/>
        <w:t>頤⫂녪弯墻⥂禱卢䤦斬䍵⨽⫃䒏䶘杢츲䉱슏⩩杠䁆써䠺䲥㙤⥊㘷⍫䩲䵷碻쉥⴪꥗哂穭楺㙑㝏塒㥒⹫哂涡ꅁ縦楑婰頱塲뿂⍔뽏숻绂硆뽩㴻片啤浮㶬㥷楫ㆿ獅쉌佀ꥥ拂싂⸸堨䲩婧灅䒥根ꥶ⪩䁕䩦畱쉈䭇擂噯瑰し뽘奃录䵺ꇂꇎ쉣顓⸪㵀숥サ♭숭辡䕕딶楬쉭娨湇䵭竂┻⺥纥</w:t>
      </w:r>
      <w:r>
        <w:rPr/>
        <w:t>ⵣ</w:t>
      </w:r>
      <w:r>
        <w:rPr/>
        <w:t>㘱璣乾䁔癗쉏忂</w:t>
      </w:r>
      <w:r>
        <w:rPr/>
        <w:t>ⱬ</w:t>
      </w:r>
      <w:r>
        <w:rPr/>
        <w:t>繵摫ㆣ䤪</w:t>
      </w:r>
      <w:r>
        <w:rPr/>
        <w:t>⠷</w:t>
      </w:r>
      <w:r>
        <w:rPr/>
        <w:t>ꍏ⺱䞬捂佐帴뭮織䉖싂淂癀轇烂礵椲渨恉㟂縩婕摷⹧쉍싂ㅩ䲩扚뗂䖿</w:t>
      </w:r>
      <w:r>
        <w:rPr/>
        <w:t>ꤥ</w:t>
      </w:r>
      <w:r>
        <w:rPr/>
        <w:t>㩾帶떣쵴㍵係숦䭷뽂♫勂⼊澱⍚浴ㄳ䕡</w:t>
      </w:r>
      <w:r>
        <w:rPr/>
        <w:t>ⲱ</w:t>
      </w:r>
      <w:r>
        <w:rPr/>
        <w:t>뇂⿎칬噩湹墿吻쉀쌵㵹Ⓜ㍈繐䍋䙫歋圴쉅ꍡ숹牫뼺噌⩮⽏䩗뭎磂쵸</w:t>
      </w:r>
      <w:r>
        <w:rPr/>
        <w:t>⡆</w:t>
      </w:r>
      <w:r>
        <w:rPr/>
        <w:t>灍嗍穌㜻劣㉙硹噚</w:t>
      </w:r>
      <w:r>
        <w:rPr/>
        <w:t>ⱺ</w:t>
      </w:r>
      <w:r>
        <w:rPr/>
        <w:t>䝕彎䉷䭒䅎슻쉭쉚䩸䆘䘹娳灰湴䷂潪灀浔囂</w:t>
      </w:r>
      <w:r>
        <w:rPr/>
        <w:t>ⱳ</w:t>
      </w:r>
      <w:r>
        <w:rPr/>
        <w:t>瀦繑䙈㕲숭뗂怰礵⭆갻♆㩂☫勃癪㉪숵숮瑃殡敯䅒⥾䃂䓂䎡獡瑂㐴ヂ幎㭖㙞⾡〸䇂쵊䨳䔪歵歬⽪⑆瑁㴷墱캵画兂묳繫쉩輪桓〉呷녳숪䑟뼺喏拍쉇辮䆩繤쉦田玩㴵撱쉣洲拂뽃兹珂䕁䕤ㆮ祰䛂扶畾䨣䠪쉉ꍧ㓂쉞敍쉙攣╭슏싂䭉硐癙㉓ꏂ㕡</w:t>
      </w:r>
      <w:r>
        <w:rPr/>
        <w:t>⠸</w:t>
      </w:r>
      <w:r>
        <w:rPr/>
        <w:t>㉇湞썺⑾硑憣婀♎䞻眭⩴浧戬걯싍瀩╍숻녫璡匭玡暻填琥䈱㡘ꅍし☻쉸敘쉠싍硬⸥숴⫂쉢繙㎬뼽</w:t>
      </w:r>
      <w:r>
        <w:rPr/>
        <w:t>ꗂ</w:t>
      </w:r>
      <w:r>
        <w:rPr/>
        <w:t>ꌤ쉨啍숴淍쌮欶ꄰ慯슩坥昺之땆顔扅</w:t>
      </w:r>
      <w:r>
        <w:rPr/>
        <w:t>ⴰ</w:t>
      </w:r>
      <w:r>
        <w:rPr/>
        <w:t>칚㵉敌并䒿㑾瑩⦩稹♰ㅁ⨪硘䴴桱⑦嗂</w:t>
      </w:r>
      <w:r>
        <w:rPr/>
        <w:t>ⴱ</w:t>
      </w:r>
      <w:r>
        <w:rPr/>
        <w:t>䑬姃쉆㜪쉹␤㤭ㄪ灩</w:t>
      </w:r>
      <w:r>
        <w:rPr/>
        <w:t>꤯</w:t>
      </w:r>
      <w:r>
        <w:rPr/>
        <w:t>쉕タ㍴쉷硾㡏숸䤪䩪◂曂徥䌶뼬晔敺未䎣䡶㉞</w:t>
      </w:r>
      <w:r>
        <w:rPr/>
        <w:t>ꔹ</w:t>
      </w:r>
      <w:r>
        <w:rPr/>
        <w:t>垬䣂睗〤녴礴娮㛂㕳</w:t>
      </w:r>
      <w:r>
        <w:rPr/>
        <w:t>ꕬ</w:t>
      </w:r>
      <w:r>
        <w:rPr/>
        <w:t>瘳㞥恷灚슿</w:t>
      </w:r>
      <w:r>
        <w:rPr/>
        <w:t>ⱥ</w:t>
      </w:r>
      <w:r>
        <w:rPr/>
        <w:t>氹氭冻쉈揂埂⭸浰䈽瓂숵념礵쌤⿂뇃椫碱廃⨣ꍵ亩歨治塞唰뭍츮唲囂颏䀳␺䝹㑯泂숨땩츭娦⯂⩊ꥤ啔暣呟䮬项䉸䆩䅑걤쌱뼺촦숭㐮䆱估熘뼨猭棂㗂슩쉉䵏䞩</w:t>
      </w:r>
      <w:r>
        <w:rPr/>
        <w:t>ꔰ</w:t>
      </w:r>
      <w:r>
        <w:rPr/>
        <w:t>敄ꍗ㵅啯ꇂ晕</w:t>
      </w:r>
      <w:r>
        <w:rPr/>
        <w:t>⡟</w:t>
      </w:r>
      <w:r>
        <w:rPr/>
        <w:t>츣쉴䝬産息ꄵ</w:t>
      </w:r>
      <w:r>
        <w:rPr/>
        <w:t>ꦥ</w:t>
      </w:r>
      <w:r>
        <w:rPr/>
        <w:t>숪㭥权扶氬쉷䬭绂䑥繬㉾⭭女㗍濃㙮</w:t>
      </w:r>
      <w:r>
        <w:rPr/>
        <w:t>꧂</w:t>
      </w:r>
      <w:r>
        <w:rPr/>
        <w:t>唵⍀ꅬ顑祅䴶倸䉂䎩兰盂氨矃䭣扔搹癭ヂꍢ䙂積捆뇂归䠷禮㢣塤춡炩産剠쉸㑺煬ꌣ⼪戱슬匬</w:t>
      </w:r>
      <w:r>
        <w:rPr/>
        <w:t>ꥇ</w:t>
      </w:r>
      <w:r>
        <w:rPr/>
        <w:t>㙋쉘쉑刪灗咵吲亘顗婭㩭顡恌神䑹⥨⥾쏍</w:t>
      </w:r>
      <w:r>
        <w:rPr/>
        <w:t>ꗍ</w:t>
      </w:r>
      <w:r>
        <w:rPr/>
        <w:t>䴦⫂杕榩</w:t>
      </w:r>
      <w:r>
        <w:rPr/>
        <w:t>ꕱ</w:t>
      </w:r>
      <w:r>
        <w:rPr/>
        <w:t>䅖뾻愰砭䘱占檘弸畬딩䈤䕖噈参䥓㕎墡汌</w:t>
      </w:r>
      <w:r>
        <w:rPr/>
        <w:t>ꤺ</w:t>
      </w:r>
      <w:r>
        <w:rPr/>
        <w:t>ㅬ녩朦슿⥃䍭辬橯慖丶棍㔨䁲へ楢嘫뼤네</w:t>
      </w:r>
      <w:r>
        <w:rPr/>
        <w:t>ꥃ</w:t>
      </w:r>
      <w:r>
        <w:rPr/>
        <w:t>怵㍤</w:t>
      </w:r>
      <w:r>
        <w:rPr/>
        <w:t>ꥊ</w:t>
      </w:r>
      <w:r>
        <w:rPr/>
        <w:t>抏⵩쉉녮块쉹㕾⨨畔瑦㝋쉺栊き녱栴</w:t>
      </w:r>
      <w:r>
        <w:rPr/>
        <w:t>꧂</w:t>
      </w:r>
      <w:r>
        <w:rPr/>
        <w:t>欺㍞숫呞쉞扞䍷</w:t>
      </w:r>
      <w:r>
        <w:rPr/>
        <w:t>ꤱ</w:t>
      </w:r>
      <w:r>
        <w:rPr/>
        <w:t>䕓轄喩惂䑍⹑쵋輪婑쉦熮䖻剦╅쎣丯⵵ꏂ㴴⶘乗吷쉢㄰㵗疻䤨㭢䎮</w:t>
      </w:r>
      <w:r>
        <w:rPr/>
        <w:t>꧂</w:t>
      </w:r>
      <w:r>
        <w:rPr/>
        <w:t>幑楥廂㭁뭶恁洵썘㤹㍮ꅉ䱰浰輴ㅲ䘮甴佐쉨劣牆倴⤪繚쉣숪穔⭌쉔䀫㉕숺㙅숨쉷䱂䘥杩堥畊숩支慗祭顙쉒䝾噸숺匩㑦啲砣忂쎩噦쉞⑎⥟숪槂㬪캻캥쉞䯂畴浩浚쵤煑卹</w:t>
      </w:r>
      <w:r>
        <w:rPr/>
        <w:t>꧃</w:t>
      </w:r>
      <w:r>
        <w:rPr/>
        <w:t>넦ꅥ䑥焰쉃숷穢穒㌦穷</w:t>
      </w:r>
      <w:r>
        <w:rPr/>
        <w:t>ꤦ</w:t>
      </w:r>
      <w:r>
        <w:rPr/>
        <w:t>ⱇ</w:t>
      </w:r>
      <w:r>
        <w:rPr/>
        <w:t>繢獉お轐礦唦㥤뭳䦿쉺싂쉹朱摦</w:t>
      </w:r>
      <w:r>
        <w:rPr/>
        <w:t>⡳</w:t>
      </w:r>
      <w:r>
        <w:rPr/>
        <w:t>숳⌬戭ꅵ犩繋걏柂♒珂⽐쉍桳䙆⫂套婁纘檱䑰㋂⨣䎏塴浭堯吤稲쉞뭶䭣塠睶䑯⨷坢䨽摏</w:t>
      </w:r>
      <w:r>
        <w:rPr/>
        <w:t>ꕮ⭦</w:t>
      </w:r>
      <w:r>
        <w:rPr/>
        <w:t>硣</w:t>
      </w:r>
      <w:r>
        <w:rPr/>
        <w:t>⡭</w:t>
      </w:r>
      <w:r>
        <w:rPr/>
        <w:t>쉗栴昱㝴슻⛍轷⧂⫂く奱쵴頣㍃㷎氪呰䡶捷湆쉎</w:t>
      </w:r>
      <w:r>
        <w:rPr/>
        <w:t>ⱬ</w:t>
      </w:r>
      <w:r>
        <w:rPr/>
        <w:t>擂㞥盂矂囃⤻獋써兞䪻っ⥊犻䤺깗쉅獪顕㔽</w:t>
      </w:r>
      <w:r>
        <w:rPr/>
        <w:t>⣎</w:t>
      </w:r>
      <w:r>
        <w:rPr/>
        <w:t>敒쉸ꍦ쌸쉔䗂䱲쉒쉲輪㜯椹啄㨷呰⬳썙䑳纬頪䘹⭅椪쉠栽㡑婦㬲偎걌夨慆쉟戰界숲㘶毂竂穥㡶쉶쉙䪬슿䅧牅䅉</w:t>
      </w:r>
      <w:r>
        <w:rPr/>
        <w:t>꧂</w:t>
      </w:r>
      <w:r>
        <w:rPr/>
        <w:t>㝎쉚晌䨴쉦</w:t>
      </w:r>
      <w:r>
        <w:rPr/>
        <w:t>ꕣ</w:t>
      </w:r>
      <w:r>
        <w:rPr/>
        <w:t>䅪繭䝳愨愸쉊⽩㌺</w:t>
      </w:r>
      <w:r>
        <w:rPr/>
        <w:t>⠣</w:t>
      </w:r>
      <w:r>
        <w:rPr/>
        <w:t>瘭숩䭘⤸抩礰⫂䕵䜺㑞潶㚥쉞䐰浯皘䱞啐䭍睴噡䀻塃乲䧂䔳拂唰擂㝾灎檮뾣澱瓃敮瀥参囂깠吷</w:t>
      </w:r>
      <w:r>
        <w:rPr/>
        <w:t>ꥊꥇ</w:t>
      </w:r>
      <w:r>
        <w:rPr/>
        <w:t>䉺⸹㔨꥕ꅇ⑓㮵⎵奩ꅌ䙺牖怦晷⛃喱숰免갷㉟쉘稭</w:t>
      </w:r>
      <w:r>
        <w:rPr/>
        <w:t>⢡</w:t>
      </w:r>
      <w:r>
        <w:rPr/>
        <w:t>䍏⵴仃녺䒡⨳眻뭊䑄她슥뗂捍噫㑹㉧健轒䭲숺ꥵ啩</w:t>
      </w:r>
      <w:r>
        <w:rPr/>
        <w:t>ⴶ</w:t>
      </w:r>
      <w:r>
        <w:rPr/>
        <w:t>枬噵곂倪儴爽䵫廂乆⼯</w:t>
      </w:r>
      <w:r>
        <w:rPr/>
        <w:t>ꔪ</w:t>
      </w:r>
      <w:r>
        <w:rPr/>
        <w:t>䍢愰悥䅹䭃⒱坟</w:t>
      </w:r>
      <w:r>
        <w:rPr/>
        <w:t>⡉</w:t>
      </w:r>
      <w:r>
        <w:rPr/>
        <w:t>ꅧ㑯⥹⹎㭡䳂쌦线輦焵㵷唨弮頹湄杹亣ㅈ숭䡎䘣繺䘪</w:t>
      </w:r>
      <w:r>
        <w:rPr/>
        <w:t>ⴱ</w:t>
      </w:r>
      <w:r>
        <w:rPr/>
        <w:t>㡗係㤨眫쉇뭕䌣顃㵖即⨪ㅗ썟椲娲堵皮げ慲呣⚘吽で兣确悬爥顀쉵㈷怣䬰漹ꄬ䙹싂熮䥠䙷愩礱梵칑夹놻獲穥䕧ㅇ䆩썂㊡献剶佂拂㕣繺湰숣项䭎䓂</w:t>
      </w:r>
      <w:r>
        <w:rPr/>
        <w:t>ⰶ</w:t>
      </w:r>
      <w:r>
        <w:rPr/>
        <w:t>湓南敒柂쉨枻幯癗焳纘纱䭮练䭍슩飂剸䕳䭱杓떵滂沵扇㥋</w:t>
      </w:r>
      <w:r>
        <w:rPr/>
        <w:t>⠊</w:t>
      </w:r>
      <w:r>
        <w:rPr/>
        <w:t>䚵싃婊슻</w:t>
      </w:r>
      <w:r>
        <w:rPr/>
        <w:t>ⴴ</w:t>
      </w:r>
      <w:r>
        <w:rPr/>
        <w:t>穊䫃깅䛂캥슥䵤獞倪쉊쉮╂穀⼸㴸破ㅱ癩柂㉳洵䍀輨㢣䉃䍀녡ꅅ따☣䷂愵奵㮻⥣깶㉃喩</w:t>
      </w:r>
      <w:r>
        <w:rPr/>
        <w:t>⠸</w:t>
      </w:r>
      <w:r>
        <w:rPr/>
        <w:t>獚湑攩⽙吶炡縣婎眷坺䁶</w:t>
      </w:r>
      <w:r>
        <w:rPr/>
        <w:t>꥟</w:t>
      </w:r>
      <w:r>
        <w:rPr/>
        <w:t>츹㝣㵙뽳䝣䘸⾏┻㣃⭍숻㞻啒淂츳䔰땹╌䤬쉢걀䩈捰䥍쉐垥漱氵禩獯先숬採稸䙲灉</w:t>
      </w:r>
      <w:r>
        <w:rPr/>
        <w:t>ⱷ</w:t>
      </w:r>
      <w:r>
        <w:rPr/>
        <w:t>䥅潴넲䑪뼻嘭橵呁䥚㝃琬컂쎡煰䤱淍㉾䘨⫂숽䏎ꅚ⑓⌣㔫潖ꍒ呡깎╅毎喣ꌻ㚥頻繈깨幥教</w:t>
      </w:r>
      <w:r>
        <w:rPr/>
        <w:t>ꤤ</w:t>
      </w:r>
      <w:r>
        <w:rPr/>
        <w:t>侣싂ꥯ湡牾촸お頪欨숨劥슬㞘煱㑵画╀䡉婫攫䔽朸漱摬땋啺硳녵啲ꆿ⬷猷䍌玵</w:t>
      </w:r>
      <w:r>
        <w:rPr/>
        <w:t>Ⱕ</w:t>
      </w:r>
      <w:r>
        <w:rPr/>
        <w:t>轨㌶쉙㵋⭔圯坘긫噔佷焫⨰戲㵺㙒䍤昴⩕轆涡砬䤮琸迎ꌷ䑎㭓쉇넯䎬⫂桳䡴䇂ꅄ獢恡㠴汴䝵䬭</w:t>
      </w:r>
      <w:r>
        <w:rPr/>
        <w:t>꧂</w:t>
      </w:r>
      <w:r>
        <w:rPr/>
        <w:t>湭怤⫂䁅⦡싎쉊佲轡桎숯㌲칦楹㌩땰柂彍</w:t>
      </w:r>
      <w:r>
        <w:rPr/>
        <w:t>ꗂ</w:t>
      </w:r>
      <w:r>
        <w:rPr/>
        <w:t>偣䱩㵾ꍾꎱ㪮獡猽숥晄</w:t>
      </w:r>
      <w:r>
        <w:rPr/>
        <w:t>ꦬ</w:t>
      </w:r>
      <w:r>
        <w:rPr/>
        <w:t>䑒⽂뗂洪⤰摧㙍參㏍⸥僂洣汯戫硯溩煕쉺ꍍ毎䭸東䔱㴶朸佭䑺恷幺〷</w:t>
      </w:r>
      <w:r>
        <w:rPr/>
        <w:t>⠸</w:t>
      </w:r>
      <w:r>
        <w:rPr/>
        <w:t>㣂</w:t>
      </w:r>
      <w:r>
        <w:rPr/>
        <w:t>꤯</w:t>
      </w:r>
      <w:r>
        <w:rPr/>
        <w:t>捒畊믂⹱䕸슘떬쉚昲</w:t>
      </w:r>
      <w:r>
        <w:rPr/>
        <w:t>ꤳ</w:t>
      </w:r>
      <w:r>
        <w:rPr/>
        <w:t>牞ち䮏칸乺瀮㭴ꅕ뼹㵣숮뼷柂⩂슮昪瞩繑匳쉂偠쉧⎮䁬╌⴫땃噙⥇䄹汩汾杂㡸摰昺㥦䙘顁儫딬㴬䍰亩☷矂⩐㥍晧啊녶桅坓欲䥹䝘坈㑠睅姂䇂䳂ㄮ</w:t>
      </w:r>
      <w:r>
        <w:rPr/>
        <w:t>ⲣ</w:t>
      </w:r>
      <w:r>
        <w:rPr/>
        <w:t>儲⪘椸匫縹슬㯂兾挮숯쉀쉦쉑塖䒩⭄䥴䓃懃⩭坩埂쉣숱兘欤猸쉖쌺쉳噉捰슩伽繪敟曎㙫䀩쉗㙏썗槃渲㡾旍敍慞弦嚿⪮刺</w:t>
      </w:r>
      <w:r>
        <w:rPr/>
        <w:t>ꗍ</w:t>
      </w:r>
      <w:r>
        <w:rPr/>
        <w:t>恏ㅠ䉤긪땦♰䂻归㈸穦橨噺</w:t>
      </w:r>
      <w:r>
        <w:rPr/>
        <w:t>ꤶꥅ</w:t>
      </w:r>
      <w:r>
        <w:rPr/>
        <w:t>橉⑍燂㙥晵䉷常슡싂⍰ㅠ縹쉧쉔⽍廂剖浨䵤繾嗂溮☰⚏佯ㅬ䓎</w:t>
      </w:r>
      <w:r>
        <w:rPr/>
        <w:t>⢘</w:t>
      </w:r>
      <w:r>
        <w:rPr/>
        <w:t>䈪澡㗂瓂썫昽繾䱡䅮慳冻㒘䰸</w:t>
      </w:r>
      <w:r>
        <w:rPr/>
        <w:t>ꤦ</w:t>
      </w:r>
      <w:r>
        <w:rPr/>
        <w:t>㕤礲䩦⍧䰦牒뭌泂썱㨶䅭쉈湮⑯㕵뭢</w:t>
      </w:r>
      <w:r>
        <w:rPr/>
        <w:t>ꔪ⨭</w:t>
      </w:r>
      <w:r>
        <w:rPr/>
        <w:t>轓敚䨽怩搽轺</w:t>
      </w:r>
      <w:r>
        <w:rPr/>
        <w:t>ꥑ</w:t>
      </w:r>
      <w:r>
        <w:rPr/>
        <w:t>㵰歄㩊利灌佉썪拎⮘슥</w:t>
      </w:r>
      <w:r>
        <w:rPr/>
        <w:t>⡈</w:t>
      </w:r>
      <w:r>
        <w:rPr/>
        <w:t>旂塷扚⨳桎楖サ숲ꍫ㥐㍹쉯⯂⍥</w:t>
      </w:r>
      <w:r>
        <w:rPr/>
        <w:t>꧂</w:t>
      </w:r>
      <w:r>
        <w:rPr/>
        <w:t>뭭㉫䑳戻吊떣彔㷎䞬啡炘㵧拂歎쉥䳂㑒┸⨫䌭當洦硊䀲싂</w:t>
      </w:r>
      <w:r>
        <w:rPr/>
        <w:t>Ⱬ</w:t>
      </w:r>
      <w:r>
        <w:rPr/>
        <w:t>䱺䕓轘䙴顪娩</w:t>
      </w:r>
      <w:r>
        <w:rPr/>
        <w:t>ꥃ</w:t>
      </w:r>
      <w:r>
        <w:rPr/>
        <w:t>檵숷擃婷⌦禘䅊쵆䕑沩ꏂ㡑剱쵈╔坉啬啩呦敫㉑⦩轪⯂轭瘱潲㍘杆嗍걢</w:t>
      </w:r>
      <w:r>
        <w:rPr/>
        <w:t>Ⳃ</w:t>
      </w:r>
      <w:r>
        <w:rPr/>
        <w:t>桺숣匯쉨䰸습坩璣䨱惂噇䪿䉯싂偮參㡗働䡩㏂쌶⭭㭋ꅬ瘪瘭</w:t>
      </w:r>
      <w:r>
        <w:rPr/>
        <w:t>ⵚ</w:t>
      </w:r>
      <w:r>
        <w:rPr/>
        <w:t>爬슿뭶넻啂땄</w:t>
      </w:r>
      <w:r>
        <w:rPr/>
        <w:t>ꕲ</w:t>
      </w:r>
      <w:r>
        <w:rPr/>
        <w:t>懂猤斣걩坦녞뼦쉵嫂䍈凂却即灟朻⏂癰</w:t>
      </w:r>
      <w:r>
        <w:rPr/>
        <w:t>⠹</w:t>
      </w:r>
      <w:r>
        <w:rPr/>
        <w:t>徿꺿捀㬰쉢乐皮⍁〱捷♰ꍘ渷慥⨬圽䰭䪵ꥮ깋獷</w:t>
      </w:r>
      <w:r>
        <w:rPr/>
        <w:t>ⵑ</w:t>
      </w:r>
      <w:r>
        <w:rPr/>
        <w:t>碱榩곎딽亻顇朵⬽Ⓧ䨴╷⩤呣⾬硷歧</w:t>
      </w:r>
      <w:r>
        <w:rPr/>
        <w:t>ⱟ</w:t>
      </w:r>
      <w:r>
        <w:rPr/>
        <w:t>숵㉕励</w:t>
      </w:r>
      <w:r>
        <w:rPr/>
        <w:t>ⰻ</w:t>
      </w:r>
      <w:r>
        <w:rPr/>
        <w:t>䈸渻쉡旂슩幂㒵㡳搽桘㨱䠲</w:t>
      </w:r>
      <w:r>
        <w:rPr/>
        <w:t>ⲏ</w:t>
      </w:r>
      <w:r>
        <w:rPr/>
        <w:t>쉪癒䳃숷㙡㌱檣戫乞㓂痂㈹䍃䖵䉃칏</w:t>
      </w:r>
      <w:r>
        <w:rPr/>
        <w:t>Ⳃ</w:t>
      </w:r>
      <w:r>
        <w:rPr/>
        <w:t>䕔樵㉮뽄㔪揂┽瓂楧接壂칱橢슩㵮廂쉅穀欤ㆱ땂쉺뭭캬슏긤숪弰䑤抡⯂偘꥖吭懂橤濂慔</w:t>
      </w:r>
      <w:r>
        <w:rPr/>
        <w:t>⣂</w:t>
      </w:r>
      <w:r>
        <w:rPr/>
        <w:t>䖵櫍쉁컎뇂⍐</w:t>
      </w:r>
      <w:r>
        <w:rPr/>
        <w:t>꧂</w:t>
      </w:r>
      <w:r>
        <w:rPr/>
        <w:t>墏⥎ꍚ⩙䨹癅穷瑳</w:t>
      </w:r>
      <w:r>
        <w:rPr/>
        <w:t>ⵟ</w:t>
      </w:r>
      <w:r>
        <w:rPr/>
        <w:t>廂卣㪱</w:t>
      </w:r>
      <w:r>
        <w:rPr/>
        <w:t>ⱂ</w:t>
      </w:r>
      <w:r>
        <w:rPr/>
        <w:t>䀱僂䭣㚿긵佉썱携싂숶</w:t>
      </w:r>
      <w:r>
        <w:rPr/>
        <w:t>⡚</w:t>
      </w:r>
      <w:r>
        <w:rPr/>
        <w:t>䱊</w:t>
      </w:r>
      <w:r>
        <w:rPr/>
        <w:t>ⲏ</w:t>
      </w:r>
      <w:r>
        <w:rPr/>
        <w:t>砦輵庿쎵矂㫂橋洴扏䥡盂爺㈣ꅳ녁㠶睅㪥깔䢏灕䫍칸␷숪썩걷獦칀㕳쉶癬㈲␵䨵畗㙞䞱⍟㊏辿歹倵㵰䌥〪</w:t>
      </w:r>
      <w:r>
        <w:rPr/>
        <w:t>ꤪ┪</w:t>
      </w:r>
      <w:r>
        <w:rPr/>
        <w:t>䤷䥓熡싂牘儣썣⍞磂㚻⩞䍗だ㣍晚頪坡坯䝍㭄き轭促氶꺡䉰䳍⩮⩰噺쉄쉨瘬听┩卥焵獂䳂嘦⸮吽噡ꥮ㩓⩧䘴쉤儬䱊䡮䀻□傣⪣쉅넬匤㯂캏琴䁹䙮椺슩煶啄싃ꅣ照㩢埂歧쉊轊㭹啱煢</w:t>
      </w:r>
      <w:r>
        <w:rPr/>
        <w:t>⡾</w:t>
      </w:r>
      <w:r>
        <w:rPr/>
        <w:t>慤慏䈫䠦欷梘太숷㡏禵〬쉕熿竂䮿梡⨲땖伨㤫㇍</w:t>
      </w:r>
      <w:r>
        <w:rPr/>
        <w:t>ꤴ</w:t>
      </w:r>
      <w:r>
        <w:rPr/>
        <w:t>彵冿扶挰檥칒暡⽐⑥儴輹矃쉌慒⩚숮䟃㥫갸烂䡁숪䬨ꅂ컂啚兠塱깾䢩㥄갹춣夬噖唣㕺漵ꏂ案之灂潫◎手㫎礻㤮獌氭怴㛂⭱䥆楊⬽䩫涘⨴奫ꅐ佹刹堬堳⩷判쉐깄⩃ㅸ䴥㌪쉾䜰䷂甴쉌㙒⮡噇漩습☯촸敊块杞쉷彟┺쉺⩵㧂⑨愯畎佂幬⩎摩㵴䛂参䉪츊瘴땕넯썠♑㍫爺</w:t>
      </w:r>
      <w:r>
        <w:rPr/>
        <w:t>ꕑ</w:t>
      </w:r>
      <w:r>
        <w:rPr/>
        <w:t>侩쉪⨺㌥숺娶橰樱瘫噑ㅘꅫ䝙칏昴埂䭂ꄫ㘳玮捄⪡㘨쉣</w:t>
      </w:r>
      <w:r>
        <w:rPr/>
        <w:t>ⵇ</w:t>
      </w:r>
      <w:r>
        <w:rPr/>
        <w:t>㵎懂术恆瑧爣까顰㫂䬨숨쌳걗⯂敡恄</w:t>
      </w:r>
      <w:r>
        <w:rPr/>
        <w:t>ꤦ</w:t>
      </w:r>
      <w:r>
        <w:rPr/>
        <w:t>숹㈴伣</w:t>
      </w:r>
      <w:r>
        <w:rPr/>
        <w:t>ꦵ</w:t>
      </w:r>
      <w:r>
        <w:rPr/>
        <w:t>壃쉾㝁磂㝲⽇껂╳㑟䁑뗂扂瑶</w:t>
      </w:r>
      <w:r>
        <w:rPr/>
        <w:t>⡂</w:t>
      </w:r>
      <w:r>
        <w:rPr/>
        <w:t>嘷犿轙䕾╉딽䕫쉵⤸杯⩀숽♐睗䐤拃쵓昶獀</w:t>
      </w:r>
      <w:r>
        <w:rPr/>
        <w:t>ꥄ</w:t>
      </w:r>
      <w:r>
        <w:rPr/>
        <w:t>窻扪吶䄪猥啗珂䜺灾캣曂⹌⽳</w:t>
      </w:r>
      <w:r>
        <w:rPr/>
        <w:t>ꕨ</w:t>
      </w:r>
      <w:r>
        <w:rPr/>
        <w:t>睆뗂燂䍙⺣㖩睘쌦唹捀げ칚顖</w:t>
      </w:r>
      <w:r>
        <w:rPr/>
        <w:t>ⷎ</w:t>
      </w:r>
      <w:r>
        <w:rPr/>
        <w:t>啢䋂竂㓂爺歾璏ㄴ쉡칸砯汋䢻숤願唵ꅦ䙮䐶⌷仂恣촴匰쉎⬻㙵</w:t>
      </w:r>
      <w:r>
        <w:rPr/>
        <w:t>ⶵ</w:t>
      </w:r>
      <w:r>
        <w:rPr/>
        <w:t>쉺垵恖䕶旂慗뼸䠹⽯쉓乀砫欸爫꺩</w:t>
      </w:r>
      <w:r>
        <w:rPr/>
        <w:t>ⵉ</w:t>
      </w:r>
      <w:r>
        <w:rPr/>
        <w:t>偪儲쉬慢䙒♄칞칏싂升㉭托㍯㔬㙎楅㬰䥾轚숺㚡幦쉦瘭㮻쉴ꇂ⤨쉋쉋㐲쉨晰쉏녃唷祀䪱迎恹睦柂뽅坥</w:t>
      </w:r>
      <w:r>
        <w:rPr/>
        <w:t>ꤳ</w:t>
      </w:r>
      <w:r>
        <w:rPr/>
        <w:t>㣂汈䡊樣睁橇딥숳琻契⌣潭棂</w:t>
      </w:r>
      <w:r>
        <w:rPr/>
        <w:t>ⵒ</w:t>
      </w:r>
      <w:r>
        <w:rPr/>
        <w:t>䨨橚㕇⩱獄湯彥弻㉱⪩⨩煦桐♓䰴㝞⭴柂犮㤦瑷松で㇃쉮썀䀪숰⽠쉭</w:t>
      </w:r>
      <w:r>
        <w:rPr/>
        <w:t>ⵁ</w:t>
      </w:r>
      <w:r>
        <w:rPr/>
        <w:t>汀촣堫抩♡匳挴㑙畦╡⌲촮뭊뗂繖쉆䎡癍㌵숴땶檻睞昽恆䝖愯</w:t>
      </w:r>
      <w:r>
        <w:rPr/>
        <w:t>⣂</w:t>
      </w:r>
      <w:r>
        <w:rPr/>
        <w:t>ꄨ汹挣噴⍷忂竂㍌☽䢘神ㅮ뼺쎥⍧㭊乱㝉쉂㦿幐朶쵘䥲礫⥯⹲싃싃긪㡓싂⨫㑟䜪쉙䭂湓⧂殥㩍潾⵲䈰扸䨸⭺帴쉚䍐歍礱つ卉頳瑷狃⧂橔噅娦轅◃䈪⩇♠歸繰</w:t>
      </w:r>
      <w:r>
        <w:rPr/>
        <w:t>ꥁ</w:t>
      </w:r>
      <w:r>
        <w:rPr/>
        <w:t>숺疡츨䕰뽊</w:t>
      </w:r>
      <w:r>
        <w:rPr/>
        <w:t>ꕥ</w:t>
      </w:r>
      <w:r>
        <w:rPr/>
        <w:t>ꥦ汦⹐쉈媣㥆䉢亿址⹟㍯廂氳䘪浾朻顬⽅䏂⼴싂䪡䝭ㅷ⽶ィ㍄倬枥⤭睉爽㵅毂颻摙扔䱚獇썡湵싂䥄㕆</w:t>
      </w:r>
      <w:r>
        <w:rPr/>
        <w:t>ⵍ⹖</w:t>
      </w:r>
      <w:r>
        <w:rPr/>
        <w:t>뭍⩭獾쉵뾥㵴䛂潾⽦塰痂噵神㈰㘤숻祘㊻扅䁖恓䨻䶘橡梬쉆幗䍁縦쎏杓㛃タ兇녫牪䰸뮿䩮杀쉠䁎넥㍤潪栩摞场칀뭑䫂椲き儯</w:t>
      </w:r>
      <w:r>
        <w:rPr/>
        <w:t>ⷂ⨱</w:t>
      </w:r>
      <w:r>
        <w:rPr/>
        <w:t>䝙뗂碻纻䱂塕婶㌹㉷乘㢘眷숨슱坆怱ヂ䬶眫㔯兠湁깓恙顦싂繾埂䕞䥶睃獋䦿灖䘪囂쉃쌴숳愯㗂䅴摾䴦獾</w:t>
      </w:r>
      <w:r>
        <w:rPr/>
        <w:t>ⵄⵈ</w:t>
      </w:r>
      <w:r>
        <w:rPr/>
        <w:t>恏捧䁍祧쉁⨯䍷</w:t>
      </w:r>
      <w:r>
        <w:rPr/>
        <w:t>ꥐ</w:t>
      </w:r>
      <w:r>
        <w:rPr/>
        <w:t>걁眊樷⤳係䪿춡ㄺ乓契</w:t>
      </w:r>
      <w:r>
        <w:rPr/>
        <w:t>꤬</w:t>
      </w:r>
      <w:r>
        <w:rPr/>
        <w:t>奎塦溡爭㑖㕷⍰照싂㷂⪘搨⹮婟临㥪긨猥慨幹佰眩⩍痂놬쉓嚏쉗硐㶥䐤慢吭싂칮瀹썸</w:t>
      </w:r>
      <w:r>
        <w:rPr/>
        <w:t>⡣</w:t>
      </w:r>
      <w:r>
        <w:rPr/>
        <w:t>슥</w:t>
      </w:r>
      <w:r>
        <w:rPr/>
        <w:t>ⵯ</w:t>
      </w:r>
      <w:r>
        <w:rPr/>
        <w:t>捊束参她ㅷ䍓쉢嚩╡〥媩啨㉲⩣♋ㅳ쉔摋嘻楘㥮曂䊥歑㚬썺⦻쉶⹄䙣</w:t>
      </w:r>
      <w:r>
        <w:rPr/>
        <w:t>ⴭ</w:t>
      </w:r>
      <w:r>
        <w:rPr/>
        <w:t>딫顶놥숽⨬ꍇ晌슡䢘썴垵恅頪顈敵㪘灀児⽢幠⧂⍏段쉸⪬싂䁱呙坖吽㵳敵橀㛂具ꄻ爪测⩥⩈㣂䬮</w:t>
      </w:r>
      <w:r>
        <w:rPr/>
        <w:t>ꕅ</w:t>
      </w:r>
      <w:r>
        <w:rPr/>
        <w:t>檬땪쌨歃㝚䂬氻眪䬬</w:t>
      </w:r>
      <w:r>
        <w:rPr/>
        <w:t>ⵕ</w:t>
      </w:r>
      <w:r>
        <w:rPr/>
        <w:t>恤숶㏍䠥塓⮱⹗猯싂繆쉌䓂參슩沩</w:t>
      </w:r>
      <w:r>
        <w:rPr/>
        <w:t>ⷂ</w:t>
      </w:r>
      <w:r>
        <w:rPr/>
        <w:t>䩶栲顴</w:t>
      </w:r>
      <w:r>
        <w:rPr/>
        <w:t>ꦩ</w:t>
      </w:r>
      <w:r>
        <w:rPr/>
        <w:t>䚵牄穟繡▻時価潲䅎㙈겥䍘䊣쉮⛍顬恀潳劘匹</w:t>
      </w:r>
      <w:r>
        <w:rPr/>
        <w:t>ⵦ</w:t>
      </w:r>
      <w:r>
        <w:rPr/>
        <w:t>쉘</w:t>
      </w:r>
      <w:r>
        <w:rPr/>
        <w:t>ⵑ</w:t>
      </w:r>
      <w:r>
        <w:rPr/>
        <w:t>뾱䉵⾬丱䄴竂㙷曃斣╥瑊渱ㅟ걀숭咡ꥭ╷⩏㍠㍰칬ㄯ橇㒏䴹⨨侏㌪♌ꄬ뇂橒</w:t>
      </w:r>
      <w:r>
        <w:rPr/>
        <w:t>ⰸ</w:t>
      </w:r>
      <w:r>
        <w:rPr/>
        <w:t>䅃</w:t>
      </w:r>
      <w:r>
        <w:rPr/>
        <w:t>ꥒ</w:t>
      </w:r>
      <w:r>
        <w:rPr/>
        <w:t>ⰴ</w:t>
      </w:r>
      <w:r>
        <w:rPr/>
        <w:t>숽㎿卍乄ꅒ柎抡</w:t>
      </w:r>
      <w:r>
        <w:rPr/>
        <w:t>ⳃ</w:t>
      </w:r>
      <w:r>
        <w:rPr/>
        <w:t>漬뼩剣뭒参칎浞溻넩☹媘䄭頺凂潀◂硄帬働汇</w:t>
      </w:r>
      <w:r>
        <w:rPr/>
        <w:t>꧃</w:t>
      </w:r>
      <w:r>
        <w:rPr/>
        <w:t>嘸쉖숷佶煱⯂硌ㅟ⛂䄽剹輪쉯湅幬</w:t>
      </w:r>
      <w:r>
        <w:rPr/>
        <w:t>ꦩ☰</w:t>
      </w:r>
      <w:r>
        <w:rPr/>
        <w:t>㌰亮僂㘭穋猷墩⩄</w:t>
      </w:r>
      <w:r>
        <w:rPr/>
        <w:t>⡁⍈</w:t>
      </w:r>
      <w:r>
        <w:rPr/>
        <w:t>ꕃ</w:t>
      </w:r>
      <w:r>
        <w:rPr/>
        <w:t>ꍱ䣂ギ媩恤卌畒⽶妡☳㇂凂䴳쉂奸㧃〰䙱櫃</w:t>
      </w:r>
      <w:r>
        <w:rPr/>
        <w:t>ⵠ</w:t>
      </w:r>
      <w:r>
        <w:rPr/>
        <w:t>䝰眰堮嘬ㄪ쉹晷</w:t>
      </w:r>
      <w:r>
        <w:rPr/>
        <w:t>ⵖ</w:t>
      </w:r>
      <w:r>
        <w:rPr/>
        <w:t>숫⩯狂繅迂焳挣䤳䘶⛂쌻쉬꤮䅃潊䅍쉱塥猻㍗뭬呅嫍轾硙狂㡫啡携秃嘪瑫烃塩値㜥㉧칗ㆥ썇垩塵쉱䦱牧繶츷楚䝹烍⩢㙷쉪쏍䲩⾱潥⹪땵欭㙴⹣꺿奦☱奋䣃䐫總땣䔰乊氥瑸㴽浲슡쉄猯</w:t>
      </w:r>
      <w:r>
        <w:rPr/>
        <w:t>⡓</w:t>
      </w:r>
      <w:r>
        <w:rPr/>
        <w:t>嚵顧슬榵湸䖏䄦煶싎吹婅撩ひ䕠橫䩦╂⽑䈮氣쉃䤶牷欲䥯㮩곂숬쉪嫂䏂券╬㜥僎땳㭲쉳⤸㄰塸徥⽫㥳湁뇂㥾뇂桊䚱恉兮⥑㑥䁯</w:t>
      </w:r>
      <w:r>
        <w:rPr/>
        <w:t>⢥</w:t>
      </w:r>
      <w:r>
        <w:rPr/>
        <w:t>㥫㜩焣㴮哂丳䥅⑪癹</w:t>
      </w:r>
      <w:r>
        <w:rPr/>
        <w:t>ꤻ⥘</w:t>
      </w:r>
      <w:r>
        <w:rPr/>
        <w:t>沘땩轠뗍䒿䩯煰楒⵩⼨☪쉧湂쉌㍪䨱题乧땟</w:t>
      </w:r>
      <w:r>
        <w:rPr/>
        <w:t>⣎</w:t>
      </w:r>
      <w:r>
        <w:rPr/>
        <w:t>砪敓熻城硲扐⍥⩬塷⿂숺瑎捄뭢ぞ⩞䉗怳</w:t>
      </w:r>
      <w:r>
        <w:rPr/>
        <w:t>ꔣ</w:t>
      </w:r>
      <w:r>
        <w:rPr/>
        <w:t>䁉捐獳숯兘ㅀ沩溣⍯⍬</w:t>
      </w:r>
      <w:r>
        <w:rPr/>
        <w:t>ꦘ</w:t>
      </w:r>
      <w:r>
        <w:rPr/>
        <w:t>뼽浦슩楧ꥶ䵀䑆♩</w:t>
      </w:r>
      <w:r>
        <w:rPr/>
        <w:t>⠭╥⩊</w:t>
      </w:r>
      <w:r>
        <w:rPr/>
        <w:t>偘媏砥쉐쌷㨊쉹ꅘ嫂祢⵲캿⬭쉌泎献㙳橃瑍⸤䍳╧奌偌䤸㍰㡎剎〮歸김昭땵淎椴䏂彪凂껎框潁田⤥㐶圯噆⩪䑅숪瑸杒愥搯繵矂䥐䥶ꥣ毂兲䱞긽칈慱㕬㵔渳㥇亵䮻</w:t>
      </w:r>
      <w:r>
        <w:rPr/>
        <w:t>⡊</w:t>
      </w:r>
      <w:r>
        <w:rPr/>
        <w:t>殱걕</w:t>
      </w:r>
      <w:r>
        <w:rPr/>
        <w:t>⢿</w:t>
      </w:r>
      <w:r>
        <w:rPr/>
        <w:t>쉵毂柂狂걖瑮싂</w:t>
      </w:r>
      <w:r>
        <w:rPr/>
        <w:t>Ⱓ</w:t>
      </w:r>
      <w:r>
        <w:rPr/>
        <w:t>긨⑆䮣祯壂汈禡奟㷂囍뭩啤⥒䩆⪩穂䜺㑨堽♩毎則眻汾䑴斩恞坳喿䷂䭖殣⪻丷漵쵧姂磂㔯㑶囂쉦⚱⩄⍩炿䛂쌻乐숫嘤礹啁䠪</w:t>
      </w:r>
      <w:r>
        <w:rPr/>
        <w:t>ⱡ</w:t>
      </w:r>
      <w:r>
        <w:rPr/>
        <w:t>ꥺ猽⍷㵠十輲䍀㢱䘬⪩櫂쉠┪㐭湣壂넶来칩녩ꍖ╢䉞ぷ婳䨺擂䠤潅䩾塧㔳繓䰰䱒숮嘩畘漯⑞潴顯轠䍮㙵〷㥚䡵祣卶㴨楑奐瑊留䁄梘썸깹䰯⍓䙸䜹뽺숣顗ꏂ摵䨽ꥨ칄䇂啈辮棂仂䙬椵䡷싂祴楡슻橪癧沿숴㕂슏䩬纩</w:t>
      </w:r>
      <w:r>
        <w:rPr/>
        <w:t>ꗎ</w:t>
      </w:r>
      <w:r>
        <w:rPr/>
        <w:t>堮⍫㩒쎣ꥮ涏呏╚彖㉅䮣⎩ㅞ㴱㘸歶义쵂녓啡㒿由湠䥋㗂䭋㝚숫挰䧂</w:t>
      </w:r>
      <w:r>
        <w:rPr/>
        <w:t>Ⳃ</w:t>
      </w:r>
      <w:r>
        <w:rPr/>
        <w:t>㮏䩫㩗獾</w:t>
      </w:r>
      <w:r>
        <w:rPr/>
        <w:t>ꥈ</w:t>
      </w:r>
      <w:r>
        <w:rPr/>
        <w:t>獏딤츹僂㬥僎쉡⤭</w:t>
      </w:r>
      <w:r>
        <w:rPr/>
        <w:t>ꕲ</w:t>
      </w:r>
      <w:r>
        <w:rPr/>
        <w:t>捅汁恆䰪䘦㢥숺呒碱啄⭎ꥣ뭘穁싂渪⑶⽙쉉楧木ꥡ焮땷纵㗂䤨</w:t>
      </w:r>
      <w:r>
        <w:rPr/>
        <w:t>ꤱ⹧</w:t>
      </w:r>
      <w:r>
        <w:rPr/>
        <w:t>䁰穖⧂ꎣ旍嫂慙坏卲喿杬䘸塬땙䢻촨䧂㭇㙙欦</w:t>
      </w:r>
      <w:r>
        <w:rPr/>
        <w:t>ⷂ</w:t>
      </w:r>
      <w:r>
        <w:rPr/>
        <w:t>扞싂䑤䵹婙輻숵칬冱뮡쵏㔱偉参쉉</w:t>
      </w:r>
      <w:r>
        <w:rPr/>
        <w:t>ꥎ</w:t>
      </w:r>
      <w:r>
        <w:rPr/>
        <w:t>䧃穞恌</w:t>
      </w:r>
      <w:r>
        <w:rPr/>
        <w:t>ꕎ</w:t>
      </w:r>
      <w:r>
        <w:rPr/>
        <w:t>ㄸ</w:t>
      </w:r>
      <w:r>
        <w:rPr/>
        <w:t>ⴶ</w:t>
      </w:r>
      <w:r>
        <w:rPr/>
        <w:t>䈷㍦숪䭹⭆┬䩺套䍫싂䥎佂欹㍍用⬷䅮坯⵳숱墥ꅓ㠯䥢䁙盃쉍甭⭉檣楶洲䖘慂攦㩸껂㒱</w:t>
      </w:r>
      <w:r>
        <w:rPr/>
        <w:t>ⰴ</w:t>
      </w:r>
      <w:r>
        <w:rPr/>
        <w:t>潰거ㄶ⭧녭숬</w:t>
      </w:r>
      <w:r>
        <w:rPr/>
        <w:t>ⲻ</w:t>
      </w:r>
      <w:r>
        <w:rPr/>
        <w:t>숪䱯쏃⩢濂洸䲩牡稣ꥦ䮵䵀㕄㇂㍏婞㗂㜲䆵╠樫숽楁瘻熡县晥礫哂愩㧂奫䪻㉬敡歓㐥⽰礳顢췂㵰療䦻</w:t>
      </w:r>
      <w:r>
        <w:rPr/>
        <w:t>⡊</w:t>
      </w:r>
      <w:r>
        <w:rPr/>
        <w:t>ꕑ</w:t>
      </w:r>
      <w:r>
        <w:rPr/>
        <w:t>숥儬쉯爷㭙䡙䷂㝂⏂䯃晈噺奁</w:t>
      </w:r>
      <w:r>
        <w:rPr/>
        <w:t>ꥌ</w:t>
      </w:r>
      <w:r>
        <w:rPr/>
        <w:t>숣㘱輯쉘䡅䩑堰焳⦿猺挽氦矂湶恧慭湫⩪彬柂慖垻彂辏⯂彙哂栫㡍盂姂쉰슮找뭁㝾捺쉷僂㩂暵㡖潭䐯⹍㬯㠥⚵潁な樹</w:t>
      </w:r>
      <w:r>
        <w:rPr/>
        <w:t>꧂</w:t>
      </w:r>
      <w:r>
        <w:rPr/>
        <w:t>忂塈ㆬ슡稣쉕敺쉨䬯参硶㈵䩺䨊㉵轁쉒灱捎塱췂患㉄</w:t>
      </w:r>
      <w:r>
        <w:rPr/>
        <w:t>ⰶ</w:t>
      </w:r>
      <w:r>
        <w:rPr/>
        <w:t>內严瀦捓⽕桧䕱参</w:t>
      </w:r>
      <w:r>
        <w:rPr/>
        <w:t>ꤤ</w:t>
      </w:r>
      <w:r>
        <w:rPr/>
        <w:t>䒩楡㭌슥㝹浦䩫丨</w:t>
      </w:r>
      <w:r>
        <w:rPr/>
        <w:t>ⱦ</w:t>
      </w:r>
      <w:r>
        <w:rPr/>
        <w:t>浄⩟勂쉒갻墻嫃彤쉱녲滂掏</w:t>
      </w:r>
      <w:r>
        <w:rPr/>
        <w:t>Ⳃ</w:t>
      </w:r>
      <w:r>
        <w:rPr/>
        <w:t>牚䯂㐶깒䰪恒싂쉃卢㘬겥嗂곂</w:t>
      </w:r>
      <w:r>
        <w:rPr/>
        <w:t>Ⱝ</w:t>
      </w:r>
      <w:r>
        <w:rPr/>
        <w:t>浇썺冮田幋㥸䐹⭤䩏ꅦ傻</w:t>
      </w:r>
      <w:r>
        <w:rPr/>
        <w:t>ⱑ</w:t>
      </w:r>
      <w:r>
        <w:rPr/>
        <w:t>汶㉖㩸쉕㐺뼸뼷깅⯂噹⪻㵬┪牟숻쉐뇂椰쉴猽숬八倰扯珂㭉㦻쌮뭬畎䙇䊬ꥰ瞏漻</w:t>
      </w:r>
      <w:r>
        <w:rPr/>
        <w:t>Ⳏ</w:t>
      </w:r>
      <w:r>
        <w:rPr/>
        <w:t>懂䣂淂쉍䣍쉗㠥棃洴䤺</w:t>
      </w:r>
      <w:r>
        <w:rPr/>
        <w:t>ⴥ</w:t>
      </w:r>
      <w:r>
        <w:rPr/>
        <w:t>㍄쉅ㅎ</w:t>
      </w:r>
      <w:r>
        <w:rPr/>
        <w:t>⢏</w:t>
      </w:r>
      <w:r>
        <w:rPr/>
        <w:t>祶瘲炵䑘㎵圪㙷堻⨶㐦⻂忂䤤啸⍃䔵㈰浊瀬⽄껂쉢╪쉔塳뿂♭슬兆갵䬹㩌쉇䴳⽍</w:t>
      </w:r>
      <w:r>
        <w:rPr/>
        <w:t>ⵐ</w:t>
      </w:r>
      <w:r>
        <w:rPr/>
        <w:t>㵔㋂䩥쉶䍋슩䂏땠戴쉊戲쉯橄⤭猱묷彖縮䘤䀬쉉⒩㙆☬琲촲啭</w:t>
      </w:r>
      <w:r>
        <w:rPr/>
        <w:t>⡆</w:t>
      </w:r>
      <w:r>
        <w:rPr/>
        <w:t>獩겏猦䯂쉹娴쉂婤呪偬◃㖘副䵏ꍭ八偮瑔䑞⹴䡋⬭浬漸ㅮ㈥⹓橏框쉁ꌳ䛂娻㤩㉷渮䌨⺮恬娴熿⩤礣쉡窥싂㮡怹杋</w:t>
      </w:r>
      <w:r>
        <w:rPr/>
        <w:t>ⷂ</w:t>
      </w:r>
      <w:r>
        <w:rPr/>
        <w:t>⡦⹬</w:t>
      </w:r>
      <w:r>
        <w:rPr/>
        <w:t>䥒</w:t>
      </w:r>
      <w:r>
        <w:rPr/>
        <w:t>ꤷ⛂</w:t>
      </w:r>
      <w:r>
        <w:rPr/>
        <w:t>䱺壂眥칟ꍘ숫兙쉵吶䛎离幍䙇⎥䕎⽎</w:t>
      </w:r>
      <w:r>
        <w:rPr/>
        <w:t>ꤨ</w:t>
      </w:r>
      <w:r>
        <w:rPr/>
        <w:t>墡깱썢㤦硊唷숮칂䩟婄焹囂䕯ꅍ頺慃䥴╗ꄴ弸녀眤恷畎卑斵頵ꅣ徬啔捂犣쉪橭䧂恴䥲ヂ䕀侩つ쉁䍉噚礲碮</w:t>
      </w:r>
      <w:r>
        <w:rPr/>
        <w:t>ꦩ</w:t>
      </w:r>
      <w:r>
        <w:rPr/>
        <w:t>堨扬쉺㙙䲥绎迎妩琱䵐뽍歖櫍哂♌潶没㤴勍恇帮뭊囂쉲冥ꍀ</w:t>
      </w:r>
      <w:r>
        <w:rPr/>
        <w:t>ꤩ</w:t>
      </w:r>
      <w:r>
        <w:rPr/>
        <w:t>墡싂㋂㬦⍾瞘兤㔳ヂ撵</w:t>
      </w:r>
      <w:r>
        <w:rPr/>
        <w:t>ꕾ</w:t>
      </w:r>
      <w:r>
        <w:rPr/>
        <w:t>뇂ꍞ眰捥䟂ꄪ⩥㖿器㉘숨㥗睧斮便</w:t>
      </w:r>
      <w:r>
        <w:rPr/>
        <w:t>ꖿ╇</w:t>
      </w:r>
      <w:r>
        <w:rPr/>
        <w:t>扃꥕⭗撏慈⻂슱洳㙑扫㠯㇂⩖獓夶ꍲ쉱玣䍬怦离</w:t>
      </w:r>
      <w:r>
        <w:rPr/>
        <w:t>ⴤ</w:t>
      </w:r>
      <w:r>
        <w:rPr/>
        <w:t>画婒싂⼦㥸쉖稻⍉컍</w:t>
      </w:r>
      <w:r>
        <w:rPr/>
        <w:t>ⱦ</w:t>
      </w:r>
      <w:r>
        <w:rPr/>
        <w:t>싂獠轂㤬碩⸷썄䵟䉾⨱疣剬啩쉀呐湰档䵣츨쵱䯂栯쉟冮㧂砮挺怪瘨칔뗂㥥⫂ヂ秂숩瀬카걲숯含뭳⏂塢썋奌싂뿂⩓㙊怸幢轓⍴洴쉪</w:t>
      </w:r>
      <w:r>
        <w:rPr/>
        <w:t>ⱚ</w:t>
      </w:r>
      <w:r>
        <w:rPr/>
        <w:t>曍洦깓梵䉯瑗䄹⩊䑕Ⓜ夣佄涣♑꥙㓍꥕䑓뭾䧂䍂浢嘣煵ꅍ猭愭䌨㩌䍏瑖倸⤣⹑洤⬸쉗</w:t>
      </w:r>
      <w:r>
        <w:rPr/>
        <w:t>⠶⨱</w:t>
      </w:r>
      <w:r>
        <w:rPr/>
        <w:t>氪ギ⨵쉭剧숰ㄪ汊佌扢儸슡渮뽇歷⚩旃睟䯂微녃⛂轶껂彺⧃喥⨊汣ꥭ䅈䩔쉉来䱠䄪圭䙖㧂</w:t>
      </w:r>
      <w:r>
        <w:rPr/>
        <w:t>ꥅ</w:t>
      </w:r>
      <w:r>
        <w:rPr/>
        <w:t>煾ㆱ歧歬Ⓜ吪쉗갲슱슡ㅵ捎㡴㭯䛃⩲飂渤渳⾩秂♂㡗㝪ㆩ匹湮坶☮悬쉙縩申轸</w:t>
      </w:r>
      <w:r>
        <w:rPr/>
        <w:t>꤯</w:t>
      </w:r>
      <w:r>
        <w:rPr/>
        <w:t>⡳</w:t>
      </w:r>
      <w:r>
        <w:rPr/>
        <w:t>녦㙉</w:t>
      </w:r>
      <w:r>
        <w:rPr/>
        <w:t>ⴴ</w:t>
      </w:r>
      <w:r>
        <w:rPr/>
        <w:t>奆㝒쌮畐埂⨮轠슱堻側쵬䵦ㅘ㵓㒣㘯慡劘⍭慯涡強꥾숫曂畂東</w:t>
      </w:r>
      <w:r>
        <w:rPr/>
        <w:t>ꥒ</w:t>
      </w:r>
      <w:r>
        <w:rPr/>
        <w:t>ⱁ</w:t>
      </w:r>
      <w:r>
        <w:rPr/>
        <w:t>噊䍆䱕㍀汤堣迂矂䗂䥧呈䜪歊⬯䐫歋濃䙶㤴渫䃂爽숬却睧ꥰ숸洰段</w:t>
      </w:r>
      <w:r>
        <w:rPr/>
        <w:t>Ɱ</w:t>
      </w:r>
      <w:r>
        <w:rPr/>
        <w:t>㴮㨪쉘칌숳♱</w:t>
      </w:r>
      <w:r>
        <w:rPr/>
        <w:t>ꦘ</w:t>
      </w:r>
      <w:r>
        <w:rPr/>
        <w:t>䜻乨頶瞩뽸㡆⹒깐留컃祦㗂쵪䓂☤숥컂晉潵㋍櫂䗂暥⬯ꍏ䉒摄♢쉒瑩칓쉢걶⨻䍗娤坦汄쌯扡쉞横䉷婹걑Ⓜ썲⾮浟塨灏슱丨㡈㏂㵋䍈컂瑊</w:t>
      </w:r>
      <w:r>
        <w:rPr/>
        <w:t>ꗎ╞⍄</w:t>
      </w:r>
      <w:r>
        <w:rPr/>
        <w:t>捵灍慖㈪♣慗仂</w:t>
      </w:r>
      <w:r>
        <w:rPr/>
        <w:t>ⱎ</w:t>
      </w:r>
      <w:r>
        <w:rPr/>
        <w:t>㧂⍈⑭帱䊵쵴㥒榬爽冡㉓㠪㞻걐滂疮♸숥쉮係</w:t>
      </w:r>
      <w:r>
        <w:rPr/>
        <w:t>⡊</w:t>
      </w:r>
      <w:r>
        <w:rPr/>
        <w:t>幟㯂⍖䌲♳䇂牎㭊滂祕勂㠱睂쉘⽟㙢迂甹殥쉈쵭䡚</w:t>
      </w:r>
      <w:r>
        <w:rPr/>
        <w:t>ꥒ</w:t>
      </w:r>
      <w:r>
        <w:rPr/>
        <w:t>㭺潊쌣쉑ㅧヂ椹风䲏優㠽♭䱶䄪싂恟䙠뽁䕚硊썟癬珂疡椫▥噟</w:t>
      </w:r>
      <w:r>
        <w:rPr/>
        <w:t>ꗂ</w:t>
      </w:r>
      <w:r>
        <w:rPr/>
        <w:t>烂</w:t>
      </w:r>
      <w:r>
        <w:rPr/>
        <w:t>ⴸ</w:t>
      </w:r>
      <w:r>
        <w:rPr/>
        <w:t>掻쉂歡▮䈮亱㡐츺ㅌ㖿儳疏㥂④䁙拂쏎橪杀拂⿂䜲㭙숤䉎ꎻ獑</w:t>
      </w:r>
      <w:r>
        <w:rPr/>
        <w:t>ꦮ</w:t>
      </w:r>
      <w:r>
        <w:rPr/>
        <w:t>晍儨⻂꺩並㥥䂱幋䫍숫瘫判瑘ㅹ啇␰牮攱⥑</w:t>
      </w:r>
      <w:r>
        <w:rPr/>
        <w:t>ⴤ</w:t>
      </w:r>
      <w:r>
        <w:rPr/>
        <w:t>挫坄⩉琪⹒䆡춘浦⴪㣎</w:t>
      </w:r>
      <w:r>
        <w:rPr/>
        <w:t>ⳃ</w:t>
      </w:r>
      <w:r>
        <w:rPr/>
        <w:t>㉷塶砵쉨找潚癨⩸頱䅔繄氳⦣晬쉐皻</w:t>
      </w:r>
      <w:r>
        <w:rPr/>
        <w:t>⡟</w:t>
      </w:r>
      <w:r>
        <w:rPr/>
        <w:t>畀ぇ⫂悡놬䝓쉮䵫吭䠰畏津⨹利숽㌨</w:t>
      </w:r>
      <w:r>
        <w:rPr/>
        <w:t>ꥈ</w:t>
      </w:r>
      <w:r>
        <w:rPr/>
        <w:t>㥥烃䵲썁⑵噶슬顇殱㩳⩯㜰넨副숪⹷扌촦檘敨扩兊穯䍬䱢쉦쉷䉍瞬⑹뿂㥤⤷捦䭎傥㴰幠⸷쉡㬵⮣⹲湊瑌싎焮ꌻ</w:t>
      </w:r>
      <w:r>
        <w:rPr/>
        <w:t>ꔱ</w:t>
      </w:r>
      <w:r>
        <w:rPr/>
        <w:t>禣쉐匱㜷橒䥉칎㩤</w:t>
      </w:r>
      <w:r>
        <w:rPr/>
        <w:t>Ⱕ</w:t>
      </w:r>
      <w:r>
        <w:rPr/>
        <w:t>浸汾滂皩쉕瑊犬割䘦⑃匫⽺뭉㥺椥쉹ꍢ</w:t>
      </w:r>
      <w:r>
        <w:rPr/>
        <w:t>ꤳ</w:t>
      </w:r>
      <w:r>
        <w:rPr/>
        <w:t>夨噊煢㠩禩轸</w:t>
      </w:r>
      <w:r>
        <w:rPr/>
        <w:t>ⱸ</w:t>
      </w:r>
      <w:r>
        <w:rPr/>
        <w:t>係兾晲礯堻⩈뽘䡪뮮㦡瑲䯂欮⩵깤噦䕟숪충串쉧华⧂祧稲氰숦㥉㬪⏃츷年슩嚿昩抵框剭걊娴숯⽦喬媏橴㉠㵉渽쉷뼭奘䕍싂ꎩ꥚条싂㒵ꍪ眬쉷䔹椲</w:t>
      </w:r>
      <w:r>
        <w:rPr/>
        <w:t>ꗂ</w:t>
      </w:r>
      <w:r>
        <w:rPr/>
        <w:t>狃䍤祅⥠歖싂㉍輫硏╌爊㮻⬦䌥䝵乕復皣嗂濂ㅭ淎♱怵ꍔ书꥕㢩</w:t>
      </w:r>
      <w:r>
        <w:rPr/>
        <w:t>ⱐ</w:t>
      </w:r>
      <w:r>
        <w:rPr/>
        <w:t>汯쉀쉆䈵湂㡫卡㕮♺坹䡅焲㢘뭉㪥焺炻썷䐵䥠你슘숽爷欱秂睱沏灞⬦癴</w:t>
      </w:r>
      <w:r>
        <w:rPr/>
        <w:t>ꤵ</w:t>
      </w:r>
      <w:r>
        <w:rPr/>
        <w:t>朥婸䳃曂轺畗儥ꅠ摖吻㙳⯂㋍㡧쉑头䉀梮飂奩䛂摢擂쉀⒣卓⼻晡㠩庡㠳伯塱녒㭂栥练氶넰壂婲䐺⤵뭰檣繺㙞</w:t>
      </w:r>
      <w:r>
        <w:rPr/>
        <w:t>Ⳃ</w:t>
      </w:r>
      <w:r>
        <w:rPr/>
        <w:t>뿂ꅌ刻⑆ꥹ쉀䥁♤⭀飂숩䈪⹫㫂厱狂슘攳쉃䔻슩匽쉷♅䀣勂㙫㠵㕴䄹吸掩户帽縶珂琳佃輥㑃汱䴪䔭は싂囂䍭塶凃础摇⭷묱㕆␯뭖嘶䞩⩀池眥쉤㠶灣쵮牢李ꏂ땹潷</w:t>
      </w:r>
      <w:r>
        <w:rPr/>
        <w:t>ⰽ⭀</w:t>
      </w:r>
      <w:r>
        <w:rPr/>
        <w:t>㡭따</w:t>
      </w:r>
      <w:r>
        <w:rPr/>
        <w:t>ꤪ</w:t>
      </w:r>
      <w:r>
        <w:rPr/>
        <w:t>樽☪凂䨹䵑坸坬眣촪廂칃戫</w:t>
      </w:r>
      <w:r>
        <w:rPr/>
        <w:t>Ⳃ</w:t>
      </w:r>
      <w:r>
        <w:rPr/>
        <w:t>땓䅃┹䠤梥堮쉡歞硺奢</w:t>
      </w:r>
      <w:r>
        <w:rPr/>
        <w:t>ꥀ⩬</w:t>
      </w:r>
      <w:r>
        <w:rPr/>
        <w:t>旂昨矎娵䔶㐶⌸㋍幁券쉑⫂䉒숭㝵摭眶桺㥷轐佑쉵璩싂䢿숴湶〉淍䅘㉪潭ㅩ걵债恣쵕怫畹ㅄ扄晣</w:t>
      </w:r>
      <w:r>
        <w:rPr/>
        <w:t>⠴</w:t>
      </w:r>
      <w:r>
        <w:rPr/>
        <w:t>嘱㕊潙싂唽䨷灦㢿䲿싃⍷灸ꌻ戶汗垮ꌤ춘吷⿎충㈩㗂쉂歇䰪㥭㖩瀺䀶瘰汲쉎숨ㅔ㡁㎥숤⒮</w:t>
      </w:r>
      <w:r>
        <w:rPr/>
        <w:t>ꔴ</w:t>
      </w:r>
      <w:r>
        <w:rPr/>
        <w:t>ꅃ撬䁒䡟</w:t>
      </w:r>
      <w:r>
        <w:rPr/>
        <w:t>ꕟ</w:t>
      </w:r>
      <w:r>
        <w:rPr/>
        <w:t>橂吺䱆楹䷂</w:t>
      </w:r>
      <w:r>
        <w:rPr/>
        <w:t>ⱞ</w:t>
      </w:r>
      <w:r>
        <w:rPr/>
        <w:t>呹㔣奰乔ㅈ嫂☣⭈⌦쉫䔸䅵캵싂捵╕輹㉒⯂癍건䦮쉢灌呀䙳柃㔸⚻傿堦矎䀻癎⹓쉀壎け㦬년婪♇䉀②榿䷍ꄸ栮껂묶슻㉄♒顓쏂刪呄쵧窮瑾ꥣ疬쉱挩僂싍繅☳瀰㤨뭩㠯습ㄪ녢쉏䚻</w:t>
      </w:r>
      <w:r>
        <w:rPr/>
        <w:t>ꕂ</w:t>
      </w:r>
      <w:r>
        <w:rPr/>
        <w:t>听숪瑃㐴ꥣ撮伣硋숸斡佞輮炣⍍彚㒘䵫㞬媏녪깅쉟䊵곂噒䥉䝦슩穡皏┺塅癵㘳慠슡䃍攦橉晡䈭坢兵䓂깡㈷</w:t>
      </w:r>
      <w:r>
        <w:rPr/>
        <w:t>Ⱟ⨰</w:t>
      </w:r>
      <w:r>
        <w:rPr/>
        <w:t>㥯㵈畫쉨攭僂佂㜩놥쵪剠</w:t>
      </w:r>
      <w:r>
        <w:rPr/>
        <w:t>ꤥ</w:t>
      </w:r>
      <w:r>
        <w:rPr/>
        <w:t>勎넲珂楫项狂╶㷃캥⤸洤慗⍭䊏㙫䕐㜰扟⭂改昫㗂泂⑙쎘䥊妬싂㉯圩睅澩㍔싂ㄲ⥯媱匴橩䍫䁆慕辿</w:t>
      </w:r>
      <w:r>
        <w:rPr/>
        <w:t>ⱸ</w:t>
      </w:r>
      <w:r>
        <w:rPr/>
        <w:t>⼪싂䭆䁤汖㩵숽쉐⫂幐㘨灄䱣䑓</w:t>
      </w:r>
      <w:r>
        <w:rPr/>
        <w:t>ꕅ⨦</w:t>
      </w:r>
      <w:r>
        <w:rPr/>
        <w:t>䇂䑞⹩㑕</w:t>
      </w:r>
      <w:r>
        <w:rPr/>
        <w:t>ⵠ</w:t>
      </w:r>
      <w:r>
        <w:rPr/>
        <w:t>겱東츩幓恠畤汇欹甴㴵⮵徻쵔㑏澥㪬☊䕲䆵뽶㘤묩쵀깐䊣⦿⩣㍯渻㉐⩾瑬祘㬪弴싂㕆슩楁縷啔㶡瑕瀭䅃煸牾</w:t>
      </w:r>
      <w:r>
        <w:rPr/>
        <w:t>ꕾ</w:t>
      </w:r>
      <w:r>
        <w:rPr/>
        <w:t>嚱숦</w:t>
      </w:r>
      <w:r>
        <w:rPr/>
        <w:t>⡍</w:t>
      </w:r>
      <w:r>
        <w:rPr/>
        <w:t>䁇</w:t>
      </w:r>
      <w:r>
        <w:rPr/>
        <w:t>ꗂ</w:t>
      </w:r>
      <w:r>
        <w:rPr/>
        <w:t>吱㴱㋂枏╰洤䰽呦穣뾮橹瀬</w:t>
      </w:r>
      <w:r>
        <w:rPr/>
        <w:t>ꕊ</w:t>
      </w:r>
      <w:r>
        <w:rPr/>
        <w:t>슻㕀䠪</w:t>
      </w:r>
      <w:r>
        <w:rPr/>
        <w:t>꧃</w:t>
      </w:r>
      <w:r>
        <w:rPr/>
        <w:t>嗂硋싂슘⥞䆩嘣</w:t>
      </w:r>
      <w:r>
        <w:rPr/>
        <w:t>꤬╲</w:t>
      </w:r>
      <w:r>
        <w:rPr/>
        <w:t>㵳圷㴪䄹塉䩔儻杢偷쵚潷㐪㑂瑤⥳ㅒ숴偾깭쉦쉈㈻쉞⥊书䵺슮썦嗂⯃塋슥㠮䡖破걳楷䱩捇뭚㊘周㐫晎矂潩</w:t>
      </w:r>
      <w:r>
        <w:rPr/>
        <w:t>Ⲙ</w:t>
      </w:r>
      <w:r>
        <w:rPr/>
        <w:t>哂噈㮘䉙싂싂㡭硏넸䥫暡乐癥㡋ㅤ땟火産杏ぢ쉊敘煾숪쉺㕄</w:t>
      </w:r>
      <w:r>
        <w:rPr/>
        <w:t>ꕵ</w:t>
      </w:r>
      <w:r>
        <w:rPr/>
        <w:t>橠娹䢻쉓ꅅ斵슘䇂䩴㈹其䥑煓묵呮繆槂狎兰佶⴬⏂晐捴杹䞵䝕ꍸ쉪桑㕷⻂⚻桗睢⹑栱넶磂뭺繄칪徵扈慀斏</w:t>
      </w:r>
      <w:r>
        <w:rPr/>
        <w:t>ⱂ</w:t>
      </w:r>
      <w:r>
        <w:rPr/>
        <w:t>䈹䪘⯂㙢帺曂矂䲮⻂</w:t>
      </w:r>
      <w:r>
        <w:rPr/>
        <w:t>ⵃ</w:t>
      </w:r>
      <w:r>
        <w:rPr/>
        <w:t>啚㥓썑太</w:t>
      </w:r>
      <w:r>
        <w:rPr/>
        <w:t>ꕳ</w:t>
      </w:r>
      <w:r>
        <w:rPr/>
        <w:t>瘵櫂版〵㵨㡬㑕硃䨴뇂䔳朵曂湍熩䂮橏⽑珂瘫</w:t>
      </w:r>
      <w:r>
        <w:rPr/>
        <w:t>ꔺ</w:t>
      </w:r>
      <w:r>
        <w:rPr/>
        <w:t>쉄嘶䕩刪</w:t>
      </w:r>
      <w:r>
        <w:rPr/>
        <w:t>ꖵ</w:t>
      </w:r>
      <w:r>
        <w:rPr/>
        <w:t>獢畈䄭爨㨤㑔剚䬰繟䡠䭕櫎獱氦刳啦쉱吷⨵橥ꇂ뽞ꅠ穔쌭㵥渻⩺䧂砸杯充⩕⹚扁숨塋㶵徬つ뽨⼵</w:t>
      </w:r>
      <w:r>
        <w:rPr/>
        <w:t>ⲏ</w:t>
      </w:r>
      <w:r>
        <w:rPr/>
        <w:t>뽨⦻ꍾ◂⍥椮洪쉅䭕䡗兪噡⥡㙌壂㣍䡘璵⌱숶䭅</w:t>
      </w:r>
      <w:r>
        <w:rPr/>
        <w:t>Ɐ</w:t>
      </w:r>
      <w:r>
        <w:rPr/>
        <w:t>佳숴橫癅幄쉂怮䅬䈸ꥳ긤</w:t>
      </w:r>
      <w:r>
        <w:rPr/>
        <w:t>ꗂ</w:t>
      </w:r>
      <w:r>
        <w:rPr/>
        <w:t>疩櫍汅뽢䱫㏂㬶硙㉱珃恒僂㉪숷</w:t>
      </w:r>
      <w:r>
        <w:rPr/>
        <w:t>ꖻ</w:t>
      </w:r>
      <w:r>
        <w:rPr/>
        <w:t>僂䁍揂㭋쉭塤㝏攰㝭晇䳂깉쌮</w:t>
      </w:r>
    </w:p>
    <w:p>
      <w:pPr>
        <w:pStyle w:val="PreformattedText"/>
        <w:bidi w:val="0"/>
        <w:spacing w:before="0" w:after="0"/>
        <w:jc w:val="left"/>
        <w:rPr/>
      </w:pPr>
      <w:r>
        <w:rPr/>
        <w:t>䱸䧂癒ꅔ싂扌묦ㆮ⨰뿂╅徻⨻숸쉊</w:t>
      </w:r>
      <w:r>
        <w:rPr/>
        <w:t>⡙</w:t>
      </w:r>
      <w:r>
        <w:rPr/>
        <w:t>쉋</w:t>
      </w:r>
      <w:r>
        <w:rPr/>
        <w:t>ⵒ</w:t>
      </w:r>
      <w:r>
        <w:rPr/>
        <w:t>쉘燎싃꥚癔䅏敭⽋싂⵪愷瑍㟂嫂쉩쉀癚嫍쉣</w:t>
      </w:r>
      <w:r>
        <w:rPr/>
        <w:t>ꕐ</w:t>
      </w:r>
      <w:r>
        <w:rPr/>
        <w:t>䉒쉟楊洩奪䦩怶㍨嘵㥗烃䈩싎쉙狎㭴㜱䅁畉扱㝇剳檿慚捌畔䙟⎱浯塉哂쉸促姂祟浹⩪㪘橒仂▻挸⑤뇎꤮啑묵⨷䑃쉟煺㉕䑉싂</w:t>
      </w:r>
      <w:r>
        <w:rPr/>
        <w:t>ⶻ</w:t>
      </w:r>
      <w:r>
        <w:rPr/>
        <w:t>煰卢뭖⹪㡙䧂⩮ꏂ煈灰㒣煸</w:t>
      </w:r>
      <w:r>
        <w:rPr/>
        <w:t>ⱸ</w:t>
      </w:r>
      <w:r>
        <w:rPr/>
        <w:t>ꤣ</w:t>
      </w:r>
      <w:r>
        <w:rPr/>
        <w:t>畆癮䅄㑱㡮浞⩯充</w:t>
      </w:r>
      <w:r>
        <w:rPr/>
        <w:t>꤬</w:t>
      </w:r>
      <w:r>
        <w:rPr/>
        <w:t>㗂숫㵥⪵쉱汙煰슥</w:t>
      </w:r>
      <w:r>
        <w:rPr/>
        <w:t>ꦩ</w:t>
      </w:r>
      <w:r>
        <w:rPr/>
        <w:t>復⏂佈㍎⯎싂⫎쉭</w:t>
      </w:r>
      <w:r>
        <w:rPr/>
        <w:t>ⰵ⨥</w:t>
      </w:r>
      <w:r>
        <w:rPr/>
        <w:t>兮砻㥉⹢䑮㐸汄㟂乐쉠⌲쵾쉏潤㠵慆</w:t>
      </w:r>
      <w:r>
        <w:rPr/>
        <w:t>ꤣ</w:t>
      </w:r>
      <w:r>
        <w:rPr/>
        <w:t>갮뭧柍䄥儲煇敪珂䘶亏卶優땣玮炥ォ⏂漭敾쉒칾㍶優⍮칓楖猣䕠歊쉀輊恊砱呢亿䑟⌲츯南湶놮쉅䨵걞㣂⹎浓</w:t>
      </w:r>
      <w:r>
        <w:rPr/>
        <w:t>⵰</w:t>
      </w:r>
      <w:r>
        <w:rPr/>
        <w:t>쉡썏噞㢮⩦㭹壂嘬瓂䷂ㅱ칬ㄪ뭣爭⾏滂쵳硯䕂㙎轒䙒䲻瘷ꥫ揃츲浳⨣숷␶쉯⨮畦〲扂惂堣㩗婲깠柂㒩숰噵㒮䃎䍤쉕顩습奇㣂䆮㵱乌楤䡋</w:t>
      </w:r>
      <w:r>
        <w:rPr/>
        <w:t>ⱒ</w:t>
      </w:r>
      <w:r>
        <w:rPr/>
        <w:t>䨨娥⌵挫㇂걆⑐</w:t>
      </w:r>
      <w:r>
        <w:rPr/>
        <w:t>ꕸ</w:t>
      </w:r>
      <w:r>
        <w:rPr/>
        <w:t>顶⸤숦癍⭄堸癣㝦䛂湃㝮䝉캬〨轹咏盂㠵景♙佐쉶琫⹣潸歸ꅯ埂䏂浀株㜨ꅏ㉇⑂䠵斻䩶㡣뗂つ䔯煳㋂睶汪쵕ぷ⎥癐쉣恍㜥頫䔷橓⍸뼱뭨䩬呢嫎년䍙冏쉮瞣㘪뮘䵍ꄣ瓂攺쉗顳㕰쵹渦炻䱫쉸彨⍲쉞싂슘䅕㵰</w:t>
      </w:r>
      <w:r>
        <w:rPr/>
        <w:t>ꗃ╴</w:t>
      </w:r>
      <w:r>
        <w:rPr/>
        <w:t>쉌㥾偭䭐㌩</w:t>
      </w:r>
      <w:r>
        <w:rPr/>
        <w:t>⢥</w:t>
      </w:r>
      <w:r>
        <w:rPr/>
        <w:t>䁭㕄並</w:t>
      </w:r>
      <w:r>
        <w:rPr/>
        <w:t>ꥂ</w:t>
      </w:r>
      <w:r>
        <w:rPr/>
        <w:t>婢挨</w:t>
      </w:r>
      <w:r>
        <w:rPr/>
        <w:t>ⱄ</w:t>
      </w:r>
      <w:r>
        <w:rPr/>
        <w:t>夽窻</w:t>
      </w:r>
      <w:r>
        <w:rPr/>
        <w:t>꧂</w:t>
      </w:r>
      <w:r>
        <w:rPr/>
        <w:t>䝵칞獈㕓⏃㕃싂噔⵬䁮</w:t>
      </w:r>
      <w:r>
        <w:rPr/>
        <w:t>ⱱ</w:t>
      </w:r>
      <w:r>
        <w:rPr/>
        <w:t>湒ぶ杓啱칂瑣炩汬幙☪㘨⭩㑩溮䑹딵呂걆⩎桍汣⭵畹全潤収</w:t>
      </w:r>
      <w:r>
        <w:rPr/>
        <w:t>꧂</w:t>
      </w:r>
      <w:r>
        <w:rPr/>
        <w:t>慣견睯摋⨭瘳䍸㮏牯垡껂輭摶숴䧂稻輱搪⽀繇곃㬩毃啴磂椴ㄽ䖩痂忂剱婈</w:t>
      </w:r>
      <w:r>
        <w:rPr/>
        <w:t>ꕭ</w:t>
      </w:r>
      <w:r>
        <w:rPr/>
        <w:t>婥</w:t>
      </w:r>
      <w:r>
        <w:rPr/>
        <w:t>⡌⬪</w:t>
      </w:r>
      <w:r>
        <w:rPr/>
        <w:t>楄숵へ摦旂</w:t>
      </w:r>
      <w:r>
        <w:rPr/>
        <w:t>ꕺ</w:t>
      </w:r>
      <w:r>
        <w:rPr/>
        <w:t>坒㘵桹佴⑏牣㬩㎻⵫싂걕婩ヂ杢깹澘啞㤬摏昣ꍅ瞿쉔㊘㗂䕎쉀渴呍㣂汊時傮㝔숣奀䘺⚣彷垣夤◎其ꎮ슏쌮☮偘㟂啬睹썫⌯⩂䙴恾帽䑢唳偖剴깆♬纻䭡䙳晁橙椷㆏걩⿃婨</w:t>
      </w:r>
      <w:r>
        <w:rPr/>
        <w:t>ꤴ</w:t>
      </w:r>
      <w:r>
        <w:rPr/>
        <w:t>轒䪣啠晙⑟</w:t>
      </w:r>
      <w:r>
        <w:rPr/>
        <w:t>Ⱳ</w:t>
      </w:r>
      <w:r>
        <w:rPr/>
        <w:t>걵녵䭭쉉即꥘╎係橵㕫⥙</w:t>
      </w:r>
      <w:r>
        <w:rPr/>
        <w:t>ꕧ</w:t>
      </w:r>
      <w:r>
        <w:rPr/>
        <w:t>㉾未쉴瀫䟂潒㢱쉏䟂㈤儸咩䏂</w:t>
      </w:r>
      <w:r>
        <w:rPr/>
        <w:t>ꕈ</w:t>
      </w:r>
      <w:r>
        <w:rPr/>
        <w:t>〰杏獊⩢穆㭷䁞㴰噅꥙婡楍䭧떩㣂뽱轕娥穭礭</w:t>
      </w:r>
      <w:r>
        <w:rPr/>
        <w:t>ⷂ</w:t>
      </w:r>
      <w:r>
        <w:rPr/>
        <w:t>䕩牰畬䤯歸獉㬮䚿僂⽟땲</w:t>
      </w:r>
      <w:r>
        <w:rPr/>
        <w:t>ꥂ</w:t>
      </w:r>
      <w:r>
        <w:rPr/>
        <w:t>㈽㭒쉉婂</w:t>
      </w:r>
      <w:r>
        <w:rPr/>
        <w:t>ꕎ</w:t>
      </w:r>
      <w:r>
        <w:rPr/>
        <w:t>㩺〨厩ꌤ</w:t>
      </w:r>
      <w:r>
        <w:rPr/>
        <w:t>꤯</w:t>
      </w:r>
      <w:r>
        <w:rPr/>
        <w:t>ⲩ</w:t>
      </w:r>
      <w:r>
        <w:rPr/>
        <w:t>㤶氬ㆩ數</w:t>
      </w:r>
      <w:r>
        <w:rPr/>
        <w:t>⡴</w:t>
      </w:r>
      <w:r>
        <w:rPr/>
        <w:t>毂㶩⼫䩮禵惂⑵楶漻䴤獇煚숲싂㡍쉃忂䑘浤⫂쉎䙇䁒⹲畟㈰䭠ꌰ樺煀礹</w:t>
      </w:r>
      <w:r>
        <w:rPr/>
        <w:t>ꗂ</w:t>
      </w:r>
      <w:r>
        <w:rPr/>
        <w:t>䍯焩슩</w:t>
      </w:r>
      <w:r>
        <w:rPr/>
        <w:t>Ɱ</w:t>
      </w:r>
      <w:r>
        <w:rPr/>
        <w:t>払俎슱瞣슱䔱儽㤩갰癅♐垻썰䇂ꄪ⾬奲슮壎쉍㜫硢堭ꅊ祭쉕坓칌䉑쉚晪嚘轇硳淃䝑徏⵺㜯슥ꌳ睐捡긥务攩ㅒ쉋洹ꄊ升⛍⩾牧唲⸥쉯漫儻卌싂癅䘫步帽灚⴪輮临숪㤭쉸題</w:t>
      </w:r>
      <w:r>
        <w:rPr/>
        <w:t>꧂</w:t>
      </w:r>
      <w:r>
        <w:rPr/>
        <w:t>壂繺丬㥎ꍍ쉗吤⭭琱竂쎮录縤䴮㨸卐⼺㡢쉏楥牸䕸⸹娪ㅎ渵</w:t>
      </w:r>
      <w:r>
        <w:rPr/>
        <w:t>ⱌ</w:t>
      </w:r>
      <w:r>
        <w:rPr/>
        <w:t>悥깂䉔뽃싃煅唤㘽嘬偟朶䤰쉨枘掻쉢싂㵇煟䁦㥇䬰⥰砻吣焫⦬捶㍳庿쉗⽦丽佟숪▬㕣癑拃䙈妩椻⪡游쉫䦩Ⓜ</w:t>
      </w:r>
      <w:r>
        <w:rPr/>
        <w:t>ꥏ</w:t>
      </w:r>
      <w:r>
        <w:rPr/>
        <w:t>춏澬䱣儩盃쉨뿂㇂汖⤣</w:t>
      </w:r>
      <w:r>
        <w:rPr/>
        <w:t>Ⱓ</w:t>
      </w:r>
      <w:r>
        <w:rPr/>
        <w:t>썮ꄪ纮䝰圳剙쉓숴깉繱㚏祴쉞숻楫싂</w:t>
      </w:r>
      <w:r>
        <w:rPr/>
        <w:t>ꖩ</w:t>
      </w:r>
      <w:r>
        <w:rPr/>
        <w:t>싂睘佗츮穤吲〯頺ㅳ쌫䱴乮㗂쉏䲻偌㩌㩧飃</w:t>
      </w:r>
      <w:r>
        <w:rPr/>
        <w:t>ⱚ</w:t>
      </w:r>
      <w:r>
        <w:rPr/>
        <w:t>瞣傩䯃䜳┶㠲嘳䍚湶쉑뭆⩣さ⦱숨睸摪㭧公쉍汫畈䞘瑈慄⨦囎ꍶ⪵쉏썔櫂癙㌳匭㨪濂⨰䯎摞숥晫恹␯</w:t>
      </w:r>
      <w:r>
        <w:rPr/>
        <w:t>ⱆ⩾♅</w:t>
      </w:r>
      <w:r>
        <w:rPr/>
        <w:t>彉뽪숤쉩</w:t>
      </w:r>
      <w:r>
        <w:rPr/>
        <w:t>ⲵ</w:t>
      </w:r>
      <w:r>
        <w:rPr/>
        <w:t>썬㤺庩倦硭攦搦ꆡ娥⨤徵㶿憥䦬⥢㝎爰䀱쉞迂⨷숲䘵獧䅚䁴硹♲え견䤦楑晕㈫쉑呑⭺熩瓂汖䥣녘⥷〶⬷劘쉧╌⑓견䍺싂숭䑍</w:t>
      </w:r>
      <w:r>
        <w:rPr/>
        <w:t>Ȿ</w:t>
      </w:r>
      <w:r>
        <w:rPr/>
        <w:t>숵怪뼣橑ꥴ㝾兟⽲瑕</w:t>
      </w:r>
      <w:r>
        <w:rPr/>
        <w:t>⢵</w:t>
      </w:r>
      <w:r>
        <w:rPr/>
        <w:t>幸숽窩</w:t>
      </w:r>
      <w:r>
        <w:rPr/>
        <w:t>ꥌ</w:t>
      </w:r>
      <w:r>
        <w:rPr/>
        <w:t>㍄</w:t>
      </w:r>
      <w:r>
        <w:rPr/>
        <w:t>⣂</w:t>
      </w:r>
      <w:r>
        <w:rPr/>
        <w:t>싂㪥灍嫂塡徿쌽縷堺啑ꥳ䨨㑯㏃쉐彎恭嫎䫂⶿썺票뮬쉤垣圭潅煥㶣㍎創쉶㡗⍙뾩䍟ち</w:t>
      </w:r>
      <w:r>
        <w:rPr/>
        <w:t>ꕐ</w:t>
      </w:r>
      <w:r>
        <w:rPr/>
        <w:t>䪱頺쉯㜩顧倴疥⹭⑦㪿䳂畫揂匽쉵䌣숩勂걌乘侏숴轥砰쉡浗斏쉆뽺㍳긥硈幍䡥⚿䠶뇂昣癵塣嫂彩䞘眤漯떩捐坃浬灳믂兀揍싂䭓熻</w:t>
      </w:r>
      <w:r>
        <w:rPr/>
        <w:t>ⰶ╈</w:t>
      </w:r>
      <w:r>
        <w:rPr/>
        <w:t>쉃癷煕燃ꥨ</w:t>
      </w:r>
      <w:r>
        <w:rPr/>
        <w:t>ⱈ</w:t>
      </w:r>
      <w:r>
        <w:rPr/>
        <w:t>싃啪桭㖬쎘弣汣㈰欮厩䝵瀥┸硡䜲칎⨹䡘摕楲㙓燂⫂煥䡤瀵び쉚轟失싂佨嫂</w:t>
      </w:r>
      <w:r>
        <w:rPr/>
        <w:t>ꔮꤶ</w:t>
      </w:r>
      <w:r>
        <w:rPr/>
        <w:t>伮</w:t>
      </w:r>
      <w:r>
        <w:rPr/>
        <w:t>ⳍ</w:t>
      </w:r>
      <w:r>
        <w:rPr/>
        <w:t>ⵒ</w:t>
      </w:r>
      <w:r>
        <w:rPr/>
        <w:t>䡣轳墻㵎樺佉㭸⨻偅晉</w:t>
      </w:r>
      <w:r>
        <w:rPr/>
        <w:t>⢥</w:t>
      </w:r>
      <w:r>
        <w:rPr/>
        <w:t>暏砸㭘坭倱䜣測㡺稳⩉㍚䈭兮츴촤뭮烂⭙䭷壂繏♸昺䩉㕚欺猥뾘녹충廂⮏쉔쉈敾湭㜥묺䨸秂秂爻쉗䙘卞傘쉙</w:t>
      </w:r>
      <w:r>
        <w:rPr/>
        <w:t>ꕚ</w:t>
      </w:r>
      <w:r>
        <w:rPr/>
        <w:t>䛂뭒</w:t>
      </w:r>
      <w:r>
        <w:rPr/>
        <w:t>⡌⏂</w:t>
      </w:r>
      <w:r>
        <w:rPr/>
        <w:t>층䰣嘮㑍参념晏Ⓜ쉱⮵煖무噖佟䗂幔婙㐪䉤䫂ㅌ壂ぱ䑦挤⪡吴䟂䙦⬰쎬憱汹䀨㭴쉺䩐惂␊싂攰</w:t>
      </w:r>
      <w:r>
        <w:rPr/>
        <w:t>ⴲ</w:t>
      </w:r>
      <w:r>
        <w:rPr/>
        <w:t>氪砵ꄦ婸㉆瑌椲䘯슡晉뗂䀹浃◂</w:t>
      </w:r>
      <w:r>
        <w:rPr/>
        <w:t>ꦵ</w:t>
      </w:r>
      <w:r>
        <w:rPr/>
        <w:t>딶충숲斘숸썶쉄㔺呎圩挣쵔塡瑳싂䟂</w:t>
      </w:r>
      <w:r>
        <w:rPr/>
        <w:t>⠫</w:t>
      </w:r>
      <w:r>
        <w:rPr/>
        <w:t>櫂쉄싂潦杫燂故揍啅쉎</w:t>
      </w:r>
      <w:r>
        <w:rPr/>
        <w:t>ꔽ</w:t>
      </w:r>
      <w:r>
        <w:rPr/>
        <w:t>䉈㑡녑⍄䑰춱쉸⍹泂怫쉷⹴䃎㩵獡땮橊璡쵡歊佅盂놘卂浥㭴겿⬭쉔㡶ㅩ礽澣灷䱑싂촰䁹为쉾揂丽숵畃伨㨱氯䰨嘯⭨딨⩠䱸颣䡏顂싂歐暘䇂䥥ㄣ㠰䁵</w:t>
      </w:r>
      <w:r>
        <w:rPr/>
        <w:t>ꕹ</w:t>
      </w:r>
      <w:r>
        <w:rPr/>
        <w:t>䝟ㅡ瞱䍌乔迂瞘䀳䚩☴</w:t>
      </w:r>
      <w:r>
        <w:rPr/>
        <w:t>ꥎ</w:t>
      </w:r>
      <w:r>
        <w:rPr/>
        <w:t>弸椤㘺癨㴩䠬슱慂汢顬☤未䢩凂⥚⛂嫍⽓쉡䵋㈦䡟獄橙넯슥충䭑⸳夽⽋⩤쉈䅢䉀癤㏂ㅰ쵏硔쉡䱪呂</w:t>
      </w:r>
      <w:r>
        <w:rPr/>
        <w:t>⡩</w:t>
      </w:r>
      <w:r>
        <w:rPr/>
        <w:t>⽯呡썥兗睬쵾⿂㡃칉ꥴ㊏磂慐뭌▣ゥ洩꺘䒩揂䝏愭</w:t>
      </w:r>
      <w:r>
        <w:rPr/>
        <w:t>⣍</w:t>
      </w:r>
      <w:r>
        <w:rPr/>
        <w:t>䵺庻䤽䱪㮱哂㑠녖⦘䲩쉺湄偧煠搥煵湶扒先♩搪敀㪵㌻㐬撵う숤啥㴶婕礥⻎㕶쉄〯</w:t>
      </w:r>
      <w:r>
        <w:rPr/>
        <w:t>꧃</w:t>
      </w:r>
      <w:r>
        <w:rPr/>
        <w:t>癟朵㑑报싂㤮妥懂稫땑档쉈䬨</w:t>
      </w:r>
      <w:r>
        <w:rPr/>
        <w:t>ꤪ</w:t>
      </w:r>
      <w:r>
        <w:rPr/>
        <w:t>橸猬沩</w:t>
      </w:r>
      <w:r>
        <w:rPr/>
        <w:t>ꥒ</w:t>
      </w:r>
      <w:r>
        <w:rPr/>
        <w:t>焯㨱晋呀캬煗숬춵⤣⒩묭瀱썳顕</w:t>
      </w:r>
      <w:r>
        <w:rPr/>
        <w:t>ꔲ</w:t>
      </w:r>
      <w:r>
        <w:rPr/>
        <w:t>呖⥧쉴䁦쉅湺썕強坡⩇猪숫㜯敇㭖숪估剾㷎䶡㍡側癚⌲</w:t>
      </w:r>
      <w:r>
        <w:rPr/>
        <w:t>⡊</w:t>
      </w:r>
      <w:r>
        <w:rPr/>
        <w:t>悩숮柂뽧㑢攳⨯晔橏圪칫碩啎䑱猫兢婕潅㕥橞⩉ꥲ⹞灚彡塬痂橯䉮숵兙⍆礷樨嚥䳂╌䅤땄⭳辩恹</w:t>
      </w:r>
      <w:r>
        <w:rPr/>
        <w:t>⠶</w:t>
      </w:r>
      <w:r>
        <w:rPr/>
        <w:t>嘯橮⑚乙</w:t>
      </w:r>
      <w:r>
        <w:rPr/>
        <w:t>ⴵ</w:t>
      </w:r>
      <w:r>
        <w:rPr/>
        <w:t>祭帥偕辏䓂唥昰溣撣㕀妱䵌類䜰♹③氳頪扞⽨╷爨싂畊塂䂬嗂㤪䭨婔숷欥묥걺㕆区䤹㛂䧎␮佑澡⩗夣畘祶桗椬㴱㩍㜯╳⨪渽佈瑺瘫眻輨䡤琪⸲⯂甪숻䙉</w:t>
      </w:r>
      <w:r>
        <w:rPr/>
        <w:t>ꦬ</w:t>
      </w:r>
      <w:r>
        <w:rPr/>
        <w:t>㉯쉋녧䥣瑾顕쉇敳쉁䥲숻䮵䥙湁湨丶습填㬨⩩땠刳쉰㍁迍ꏎ䙏⽞浅쉍礸秂汵啉䠩掏넥祇桎瑏⚡猷뽭⿎⵸乯お뭳䤫ꌲ䭀硰敪</w:t>
      </w:r>
      <w:r>
        <w:rPr/>
        <w:t>ꥐ</w:t>
      </w:r>
      <w:r>
        <w:rPr/>
        <w:t>晃廂⫂</w:t>
      </w:r>
      <w:r>
        <w:rPr/>
        <w:t>ⱎ</w:t>
      </w:r>
      <w:r>
        <w:rPr/>
        <w:t>갫쉫慲㦬㈲┸쉣婕嘽ꆘ䅗ぁ䘤㐱湉䭓偟汣넨䱸睲呺堸깥敇⩄䝸숪㩯㘫恕⹊ꍎ剐桙壃䍹捒ぷ䐻梵숤䍅㖬녡䷂</w:t>
      </w:r>
      <w:r>
        <w:rPr/>
        <w:t>꥟</w:t>
      </w:r>
      <w:r>
        <w:rPr/>
        <w:t>硤㜱ㅐ侏</w:t>
      </w:r>
      <w:r>
        <w:rPr/>
        <w:t>꤭</w:t>
      </w:r>
      <w:r>
        <w:rPr/>
        <w:t>毂利⼊숪昬♯믂⹯곂帩⭬偟⼥⫍䀰㘰⿂㬪噉䁄</w:t>
      </w:r>
      <w:r>
        <w:rPr/>
        <w:t>ꕬ</w:t>
      </w:r>
      <w:r>
        <w:rPr/>
        <w:t>㘩瑌托쉃朽䝙嘻䡦슻</w:t>
      </w:r>
      <w:r>
        <w:rPr/>
        <w:t>ⴭ</w:t>
      </w:r>
      <w:r>
        <w:rPr/>
        <w:t>晪䒬頨焹毂稸䄤쵺ꆵ⚡繧ꥯ䬹䕨ㅳ䤨扊㍎싃㑫折䰣癔</w:t>
      </w:r>
      <w:r>
        <w:rPr/>
        <w:t>ⱙ</w:t>
      </w:r>
      <w:r>
        <w:rPr/>
        <w:t>䔺깄놿⹟穧</w:t>
      </w:r>
      <w:r>
        <w:rPr/>
        <w:t>⣎</w:t>
      </w:r>
      <w:r>
        <w:rPr/>
        <w:t>剾彆煟䡲싂쉭顙걠㕇땹㡓攤睎䭪캱捂磂㭂㑞炣御䰰娺婯쉶敪瑏╖䝑⥯⌨浊䨽砷扲焨攻偈竂戵〸沵쉢䨨⍺Ⓧ⑱</w:t>
      </w:r>
      <w:r>
        <w:rPr/>
        <w:t>⠦</w:t>
      </w:r>
      <w:r>
        <w:rPr/>
        <w:t>挩潰䨽㥉棂浭伯輻쵘啺桂䔣ꍖ⒥䬥扡⥉幑绂勂땹乫仂䗂堹㣂侮偲䍆䡦涮刱幬㞵쉸䇃塭⦮㍦</w:t>
      </w:r>
      <w:r>
        <w:rPr/>
        <w:t>ꥊ⬥</w:t>
      </w:r>
      <w:r>
        <w:rPr/>
        <w:t>奺</w:t>
      </w:r>
      <w:r>
        <w:rPr/>
        <w:t>⠩</w:t>
      </w:r>
      <w:r>
        <w:rPr/>
        <w:t>湨燂暿轁쉭瑳灠㞵㑊恟搴ㅈ⤻⩰䅂ね␸믍䍾扮</w:t>
      </w:r>
      <w:r>
        <w:rPr/>
        <w:t>Ⱟ</w:t>
      </w:r>
      <w:r>
        <w:rPr/>
        <w:t>烍㵄䑴慊畲弤䧃䡐䰬㬣뽦䡴䠬昫䏂癀㝵祊숺</w:t>
      </w:r>
      <w:r>
        <w:rPr/>
        <w:t>ꖬ</w:t>
      </w:r>
      <w:r>
        <w:rPr/>
        <w:t>쵑ꎘ剷繠牴ま숽幓縮떡ꥬ浮祂쉸숮㙍㠹瑵ꥥꌣ⑇煔꥙䒵噅⼺</w:t>
      </w:r>
      <w:r>
        <w:rPr/>
        <w:t>ⷂ</w:t>
      </w:r>
      <w:r>
        <w:rPr/>
        <w:t>㜸딯␵┸壂싂湴슱깢</w:t>
      </w:r>
      <w:r>
        <w:rPr/>
        <w:t>ꥃ</w:t>
      </w:r>
      <w:r>
        <w:rPr/>
        <w:t>旂㬦슩츩쉠嘥冿甪婨轳乱쉤㕮쉎</w:t>
      </w:r>
      <w:r>
        <w:rPr/>
        <w:t>ꥃ</w:t>
      </w:r>
      <w:r>
        <w:rPr/>
        <w:t>䡐歊噮쉮䨥䕩嘷습楯礽㯎㫂樭쉮伲砩㙔娰杊깈䴣扟浕츽⨴뭰幙깢</w:t>
      </w:r>
      <w:r>
        <w:rPr/>
        <w:t>ⱨ</w:t>
      </w:r>
      <w:r>
        <w:rPr/>
        <w:t>瀰轱㥖楾咿樺捨싂个歘䌭剮䭐濂</w:t>
      </w:r>
      <w:r>
        <w:rPr/>
        <w:t>ⱙ</w:t>
      </w:r>
      <w:r>
        <w:rPr/>
        <w:t>奩슩┶䕨⺡爫䯂⍋</w:t>
      </w:r>
      <w:r>
        <w:rPr/>
        <w:t>ꥑ</w:t>
      </w:r>
      <w:r>
        <w:rPr/>
        <w:t>㥎갬걇噬㘫灮䵊⨤畘禿䝑䨽潦</w:t>
      </w:r>
      <w:r>
        <w:rPr/>
        <w:t>ꤰ</w:t>
      </w:r>
      <w:r>
        <w:rPr/>
        <w:t>冡栻ꍳㆻ</w:t>
      </w:r>
      <w:r>
        <w:rPr/>
        <w:t>ꦡ</w:t>
      </w:r>
      <w:r>
        <w:rPr/>
        <w:t>婃輶쉦㊱抵琯쉧䅎偹쉴䈪樰兹쉖⭲噧灕壍去䭳睘┸쉷嗂嗂쉪䍓妡</w:t>
      </w:r>
      <w:r>
        <w:rPr/>
        <w:t>⡚</w:t>
      </w:r>
      <w:r>
        <w:rPr/>
        <w:t>磂㜱숩䥭㝎畮</w:t>
      </w:r>
      <w:r>
        <w:rPr/>
        <w:t>ⱳ</w:t>
      </w:r>
      <w:r>
        <w:rPr/>
        <w:t>쉇쉣㝐䘽䝂쉒㡫朽</w:t>
      </w:r>
      <w:r>
        <w:rPr/>
        <w:t>꧍</w:t>
      </w:r>
      <w:r>
        <w:rPr/>
        <w:t>敚椲打㥷㜣涱ば㕯숬썊渨䩰瑨挸繭슬㚥䁐㘰犬颏⴦䓂杉쉄穵쉓㫂盂䅯䕀䬨浮焳兠쉰䡅♉</w:t>
      </w:r>
      <w:r>
        <w:rPr/>
        <w:t>ⴲ⹨</w:t>
      </w:r>
      <w:r>
        <w:rPr/>
        <w:t>곎쌥灦⵺埂煡滂拃⩊楤쌱毂쉈梬䡕ㆵꥶ祚権瘶桐䥋꥘㝩⥏㝁杯潸쉄䵧⸺歋偹㩙쉱쉌㏂䓂畳뽍光㙢潓纩⪏쉣䉤睱⸵슮婀䖥┳숬䉡㨨嫂㙟㭕恀朦쉉䩷뽎⭂쉬橞枻堻䜹け쉃ち♺㥮㙉㡐噬斵쵥촥瑯䝘ꍔ묫戹썁쉭깭卅</w:t>
      </w:r>
      <w:r>
        <w:rPr/>
        <w:t>ꤱ</w:t>
      </w:r>
      <w:r>
        <w:rPr/>
        <w:t>㊘磂뭦㤪强⬰捾癵协뼩䁴奈゘㢿港쉩䉙㫂啫㝦뗂䈊毂슘椥竂䋍瘪㉆싂亥㤪噺슘</w:t>
      </w:r>
      <w:r>
        <w:rPr/>
        <w:t>⡍</w:t>
      </w:r>
      <w:r>
        <w:rPr/>
        <w:t>⽤⺡㭇呁彳㔦㝡걩䜮싂</w:t>
      </w:r>
      <w:r>
        <w:rPr/>
        <w:t>Ⳏ</w:t>
      </w:r>
      <w:r>
        <w:rPr/>
        <w:t>區㙆単숹㦘㈪녬䭷摨幙</w:t>
      </w:r>
      <w:r>
        <w:rPr/>
        <w:t>ꤩ</w:t>
      </w:r>
      <w:r>
        <w:rPr/>
        <w:t>椸町䱙厏⬳ꆏ</w:t>
      </w:r>
      <w:r>
        <w:rPr/>
        <w:t>ꕫ</w:t>
      </w:r>
      <w:r>
        <w:rPr/>
        <w:t>〱㖏䕃䱳촥䭸ꇃ㭡䴽㔷䇂쉚숽澣䔪甤㦏栣䗎㏍噣飃呯敬硥䭴슘䉙慑奁</w:t>
      </w:r>
      <w:r>
        <w:rPr/>
        <w:t>ⰶ</w:t>
      </w:r>
      <w:r>
        <w:rPr/>
        <w:t>䩯毎⪮繹漬橊⍞䂡⽶轺橬堻庡繂癸</w:t>
      </w:r>
      <w:r>
        <w:rPr/>
        <w:t>⡬</w:t>
      </w:r>
      <w:r>
        <w:rPr/>
        <w:t>쌥輭⍗쉈칊奌䚡</w:t>
      </w:r>
      <w:r>
        <w:rPr/>
        <w:t>Ⲭ</w:t>
      </w:r>
      <w:r>
        <w:rPr/>
        <w:t>柂瑳㝰ꌳ帴吨</w:t>
      </w:r>
      <w:r>
        <w:rPr/>
        <w:t>⡞</w:t>
      </w:r>
      <w:r>
        <w:rPr/>
        <w:t>㜪㩕䁊슘땉♕</w:t>
      </w:r>
      <w:r>
        <w:rPr/>
        <w:t>꥓</w:t>
      </w:r>
      <w:r>
        <w:rPr/>
        <w:t>췍숫䜫㗂塺숣䡰껂캮輳六割묮祡㬺쉰䠵䃍┱浐姎廂啥</w:t>
      </w:r>
      <w:r>
        <w:rPr/>
        <w:t>⠪</w:t>
      </w:r>
      <w:r>
        <w:rPr/>
        <w:t>䒩瑅</w:t>
      </w:r>
      <w:r>
        <w:rPr/>
        <w:t>Ⳃ⩳</w:t>
      </w:r>
      <w:r>
        <w:rPr/>
        <w:t>쉰䂩⩥燎ㄹ䟎䝦쉃䭂畲칰숤椹滍숩扏㍣䠥卯⪩</w:t>
      </w:r>
      <w:r>
        <w:rPr/>
        <w:t>ꥃ</w:t>
      </w:r>
      <w:r>
        <w:rPr/>
        <w:t>潺畦磂慸⤪癫䤴숴场믂⹨繞믂쉨㄰䄵⩩깷⴪䡤畫䭶쎿슘甯噍榣䍨墵唬睸쵃橔亏䐲坓ꥳⓂ楟塰㮏塢氮嗎땠䎣堩殿偑吩䈮䑎㍭晢▮숴偙䝲塶氣</w:t>
      </w:r>
      <w:r>
        <w:rPr/>
        <w:t>⡳</w:t>
      </w:r>
      <w:r>
        <w:rPr/>
        <w:t>併㵔塁䰮묯</w:t>
      </w:r>
      <w:r>
        <w:rPr/>
        <w:t>ꕐ</w:t>
      </w:r>
      <w:r>
        <w:rPr/>
        <w:t>奖䡾塆娸╭䭨쉭壂坔癦璩套轩疵</w:t>
      </w:r>
      <w:r>
        <w:rPr/>
        <w:t>ⵢ</w:t>
      </w:r>
      <w:r>
        <w:rPr/>
        <w:t>獠㘩䕎숳䴥睇쉴橘焺埂⥾祌䁥找〱瀫珂牁橶ꄻ桶㜫わ㘪㊬</w:t>
      </w:r>
      <w:r>
        <w:rPr/>
        <w:t>⢣</w:t>
      </w:r>
      <w:r>
        <w:rPr/>
        <w:t>棍半</w:t>
      </w:r>
      <w:r>
        <w:rPr/>
        <w:t>ꔷ</w:t>
      </w:r>
      <w:r>
        <w:rPr/>
        <w:t>㭒昤倪愲⩱恶싂天</w:t>
      </w:r>
      <w:r>
        <w:rPr/>
        <w:t>ꥆ</w:t>
      </w:r>
      <w:r>
        <w:rPr/>
        <w:t>祙捈䡘䉨</w:t>
      </w:r>
      <w:r>
        <w:rPr/>
        <w:t>⡪</w:t>
      </w:r>
      <w:r>
        <w:rPr/>
        <w:t>긪떘</w:t>
      </w:r>
      <w:r>
        <w:rPr/>
        <w:t>ⰷ</w:t>
      </w:r>
      <w:r>
        <w:rPr/>
        <w:t>떣䑈獩⽺硁嚮쉬</w:t>
      </w:r>
      <w:r>
        <w:rPr/>
        <w:t>ꕦ</w:t>
      </w:r>
      <w:r>
        <w:rPr/>
        <w:t>狂쉰顆</w:t>
      </w:r>
      <w:r>
        <w:rPr/>
        <w:t>ⵊ</w:t>
      </w:r>
      <w:r>
        <w:rPr/>
        <w:t>㐰</w:t>
      </w:r>
      <w:r>
        <w:rPr/>
        <w:t>ꤶꥆ</w:t>
      </w:r>
      <w:r>
        <w:rPr/>
        <w:t>䛂ㅶ䅮⩎</w:t>
      </w:r>
      <w:r>
        <w:rPr/>
        <w:t>ꔸ</w:t>
      </w:r>
      <w:r>
        <w:rPr/>
        <w:t>䙷サ扫깦䘴牺䁙⹵╅ꎘ䁌䵶싃䩮卫伫汃燂뽬깑슥슻杰䥖</w:t>
      </w:r>
      <w:r>
        <w:rPr/>
        <w:t>ⵚ</w:t>
      </w:r>
      <w:r>
        <w:rPr/>
        <w:t>桗禩䁔숺⍾反뼲玱◂磂䉭〶䪮拂䳂扨䱃殩瞮㩞⩌ㅐ侣</w:t>
      </w:r>
      <w:r>
        <w:rPr/>
        <w:t>ⱒ</w:t>
      </w:r>
      <w:r>
        <w:rPr/>
        <w:t>眴倫땤숸牑䈪眣⦱书䍙</w:t>
      </w:r>
      <w:r>
        <w:rPr/>
        <w:t>ꤽ</w:t>
      </w:r>
      <w:r>
        <w:rPr/>
        <w:t>熵瘻囍杤⧂塔촭㑊쉧硺硣䈩攥㍔撻ヂ싂獦쉕朥쉈ꅹ㪻䉆䄽슏㤳喘㥙妻䈺輴㍍䉊斮</w:t>
      </w:r>
      <w:r>
        <w:rPr/>
        <w:t>⣂⑚</w:t>
      </w:r>
      <w:r>
        <w:rPr/>
        <w:t>塸䭱㕭樯ㄷ㩑䙲쉄便煩땶칔ㄳ싃쉩煯〣슥⎬䕒㥐䤵娹夨쉂㩟洬䝭䵤싂泂䥎㭁㭸䏃碩攳卭僂滃琨㊩쉲㈴嗂泂넥㧂嫂숪汣</w:t>
      </w:r>
      <w:r>
        <w:rPr/>
        <w:t>ꕉ</w:t>
      </w:r>
      <w:r>
        <w:rPr/>
        <w:t>䥞㇃㭆䱙撬嘵楓䕑䑞焳煠祆佃参砶▵刪㓎ㄳ晆堺䚱䩮珂ㆣ晡瑺쉟滂䥌쉎並顢⸤攨恷숬呉⼨썹䀪僂埍⯂쉗欨煐䐬䰲倽⥒硐䵧穷묊㴲뭾癯㩟橨硗䈥䅙牷䍨獒廂伲潲⩡矂畹뭳ぇ䋂ꥴ뽤卙彩斵癖㬶婞㙹牮堭㩞침暱숥坂깬㐪㨩䝶痂┪灠</w:t>
      </w:r>
      <w:r>
        <w:rPr/>
        <w:t>ꔴ</w:t>
      </w:r>
      <w:r>
        <w:rPr/>
        <w:t>䁚츯</w:t>
      </w:r>
      <w:r>
        <w:rPr/>
        <w:t>⡅</w:t>
      </w:r>
      <w:r>
        <w:rPr/>
        <w:t>祁䍞㍅㬱䠯쉁朹숪싂眺瀫┻潃㤵놻⨱䘹杁眳瞿彚慢♕権땬均卍쉑╇奊㐶媿딴区╠毎䌺浭쉠佪</w:t>
      </w:r>
      <w:r>
        <w:rPr/>
        <w:t>ꕸ</w:t>
      </w:r>
      <w:r>
        <w:rPr/>
        <w:t>㭏㇂恃睍穮橶ㅲ癃碮</w:t>
      </w:r>
      <w:r>
        <w:rPr/>
        <w:t>ꦱ</w:t>
      </w:r>
      <w:r>
        <w:rPr/>
        <w:t>嘰憏▬債䭭䍸⹣曂땂㙀煲뿂爫숳㣂</w:t>
      </w:r>
      <w:r>
        <w:rPr/>
        <w:t>ⷂ</w:t>
      </w:r>
      <w:r>
        <w:rPr/>
        <w:t>憥⤨浗⍅タ惂䂮쉸瀷쉓숭柎獋㙊㥘慩昽瑟彳䵠㭙☹榥摴쉐咵䛂쉗䕎㙤瘺嚣♔倨㡌ꅊ㵠琨ꆣ桥欮斮썃啱⩒츫ꥶ</w:t>
      </w:r>
      <w:r>
        <w:rPr/>
        <w:t>ⵦ</w:t>
      </w:r>
      <w:r>
        <w:rPr/>
        <w:t>㵮兆灀뽮쉭忂☷剸潂㚏㵴婑⪡灴煪뭏숶け橂䕌촴旃浥䍸顏䑧獉⑰싂䛂⿃㒵숨杉䕴她嚏䡁⍠䱕쎮⩥摈䱌獖䁮㐵偸숫怸磂抮瀲䩃晨婾숪</w:t>
      </w:r>
      <w:r>
        <w:rPr/>
        <w:t>ⰰ</w:t>
      </w:r>
      <w:r>
        <w:rPr/>
        <w:t>䯂倦㤴攻優㉲䭍伣㜯坪䰸吸眯伣⽲礩䕫촮㴹⩵칋潺眣䝡숥䥄撥䱁⥮坙䡧⵲ꇂ顢⩁⪿瞩㩆⑸䥀䤦䟂涻┸㨷輣唽䝞父湏㕓婫쵚猶唣㉑䱔䱡慵䑏⚏潔医妘⥎䑟竂䨪嘪䀣넺㡅义䋂㵯䝳块幒⛂␮坈氤⭌楣䔽轩㵡婣剱쌫奢㭥玻䡞眫桋劵呮棂㭎䩦搽噃㗂㞘㩃噷⪬㥡ㄲ汰歟쉡瘳ꍆ쉤㘤쉂地洭ꌣ氽⚏⧂浍杸涣摇컂뭬</w:t>
      </w:r>
      <w:r>
        <w:rPr/>
        <w:t>⡴</w:t>
      </w:r>
      <w:r>
        <w:rPr/>
        <w:t>츭뽢䄮숪佈盂敞刳䔵洪㥊㘦싂싎뭃爹ꥰꎮ偑璏潎挥昪桁ㄩ㑋뭋刨彐畆숶㪩㩚쉪歹쵃㝅牄卙䝍縩㭆㵏쉚▣梱䉀兌獡╺揂䵙쉲</w:t>
      </w:r>
      <w:r>
        <w:rPr/>
        <w:t>⠸</w:t>
      </w:r>
      <w:r>
        <w:rPr/>
        <w:t>䍖喡䓂䨪橌숺숤㵲恁唳䱢婰䡬瘴</w:t>
      </w:r>
      <w:r>
        <w:rPr/>
        <w:t>ꤴ</w:t>
      </w:r>
      <w:r>
        <w:rPr/>
        <w:t>椯轳쵭갦뽔唥䠻潈㉪灍㭔瞡䈳㝉漳쉂割㣂⩟㩙滂쌽啸뮵獘䵩땨縥瀰塨煓㭉睐ꍃつ䴭쵐熿㥞眦</w:t>
      </w:r>
      <w:r>
        <w:rPr/>
        <w:t>⠴</w:t>
      </w:r>
      <w:r>
        <w:rPr/>
        <w:t>쉯땲払싂神⎥頸䘵癍瀪晋떻創⩐偍뗂䡷晅㧂싂㨫婋戰䕣</w:t>
      </w:r>
      <w:r>
        <w:rPr/>
        <w:t>ꔭ</w:t>
      </w:r>
      <w:r>
        <w:rPr/>
        <w:t>干싍禱䳍犘堬⽠⩭㑺쉶⾩㭂딴亿晆㙦漭ꏂ⪏숫⤶彠싂컂⩒숊淂瑑싂冩쉏땾㢮奢辩꥞弩䵨습습浂┨䡋슬榡䂬⬣愫䌴仂涩頮頪儥䇂畂╷</w:t>
      </w:r>
      <w:r>
        <w:rPr/>
        <w:t>ꗂ</w:t>
      </w:r>
      <w:r>
        <w:rPr/>
        <w:t>坅䄦⼻䥃⎥䠲繅幖⸷㵵숦⩅⬥怫</w:t>
      </w:r>
      <w:r>
        <w:rPr/>
        <w:t>⡖</w:t>
      </w:r>
      <w:r>
        <w:rPr/>
        <w:t>桡牮汎瘶䬱㥦牌㩕琸싍朽兾䇂偃當䬷⌽洹幦呍偙ꅫ㉆묥⍑㑱慷깨犻浭슥䈰쉀⹏䙅畨䴪夸洦</w:t>
      </w:r>
      <w:r>
        <w:rPr/>
        <w:t>ꔫ⴦</w:t>
      </w:r>
      <w:r>
        <w:rPr/>
        <w:t>㏂㑆⹶㝣䙬䅑㌪</w:t>
      </w:r>
      <w:r>
        <w:rPr/>
        <w:t>ꗂ</w:t>
      </w:r>
      <w:r>
        <w:rPr/>
        <w:t>楪搪妩슿숯꺬꥘囂쉁</w:t>
      </w:r>
      <w:r>
        <w:rPr/>
        <w:t>Ⱳ</w:t>
      </w:r>
      <w:r>
        <w:rPr/>
        <w:t>洴⩬ㄣ㮘猤䡸䤰㪵칌칀倪㘪睖㉱칣癧慀轫湕䔵犱䊣뽴殩浪숷戳⽃╀瓂秂ꅳ뽫⽑쌳ꄸ┻</w:t>
      </w:r>
      <w:r>
        <w:rPr/>
        <w:t>Ⲯ</w:t>
      </w:r>
      <w:r>
        <w:rPr/>
        <w:t>个쉗䩞⑞䝣쉊櫃ꆥ栦칊盂䱦</w:t>
      </w:r>
      <w:r>
        <w:rPr/>
        <w:t>ꔣ</w:t>
      </w:r>
      <w:r>
        <w:rPr/>
        <w:t>䑔䳂轣캏㔱⌲⺏带숴㤴迍剌歬⩐啗뭡㞏ㅉ䝕ㅬ埂噓</w:t>
      </w:r>
      <w:r>
        <w:rPr/>
        <w:t>ꤨ</w:t>
      </w:r>
      <w:r>
        <w:rPr/>
        <w:t>䉭朲䓂쉆숲灓穵報矂捋䎣⧂㫂拂⤤싂䵖╚亏坄㭋昬䤺㍬啅쉨쉇泃楅枡煋깗穌栱숷䙤㦩깇彎㕈绂ㅂ来</w:t>
      </w:r>
      <w:r>
        <w:rPr/>
        <w:t>Ⱡ</w:t>
      </w:r>
      <w:r>
        <w:rPr/>
        <w:t>갱⩘싂迂쉚灍쌰</w:t>
      </w:r>
      <w:r>
        <w:rPr/>
        <w:t>ꥏ</w:t>
      </w:r>
      <w:r>
        <w:rPr/>
        <w:t>唪䱸썔㙭嚩婶歪慊瑶쉍캡⹆澏⫃啑桐쉦漦櫂㕴녩䥙䩰䈹녖囂䥳呆ꅁ⺵ꍈ㞮䱶䃂瑟㗂츨뭎䇂珂⨮顴숣囂ꅍ쉙敒ꥱ輩六怮癭쎵枻却ꥮㅊꌦ瘵桁昣㇂</w:t>
      </w:r>
      <w:r>
        <w:rPr/>
        <w:t>Ⲙ</w:t>
      </w:r>
      <w:r>
        <w:rPr/>
        <w:t>狂싂㘱쉾숱櫂䁸䯂婣촯怯潥촺</w:t>
      </w:r>
      <w:r>
        <w:rPr/>
        <w:t>ꕧ</w:t>
      </w:r>
      <w:r>
        <w:rPr/>
        <w:t>䦻拃뭹噫꺡璣䁳숺㠦</w:t>
      </w:r>
      <w:r>
        <w:rPr/>
        <w:t>꧂</w:t>
      </w:r>
      <w:r>
        <w:rPr/>
        <w:t>깺恰䵰亘⩍牬太偠南児澩</w:t>
      </w:r>
      <w:r>
        <w:rPr/>
        <w:t>⡎</w:t>
      </w:r>
      <w:r>
        <w:rPr/>
        <w:t>㴻䀱쉐⛍♑㒩海䕓쉓束쉪䵺昬</w:t>
      </w:r>
      <w:r>
        <w:rPr/>
        <w:t>⡪Ⱚ</w:t>
      </w:r>
      <w:r>
        <w:rPr/>
        <w:t>䁅潢䒩슿쉬㐦潺ㅇ땪⩴뇂㝪塅깨璣㉍潣㘶穠</w:t>
      </w:r>
      <w:r>
        <w:rPr/>
        <w:t>ⵠ</w:t>
      </w:r>
      <w:r>
        <w:rPr/>
        <w:t>顔썫矃㍂걉</w:t>
      </w:r>
      <w:r>
        <w:rPr/>
        <w:t>ꥒ</w:t>
      </w:r>
      <w:r>
        <w:rPr/>
        <w:t>쉎┰嫂䝥㫂⑶㡾䩧倸庿乑㙇瑋묭묭</w:t>
      </w:r>
      <w:r>
        <w:rPr/>
        <w:t>ⵏ</w:t>
      </w:r>
      <w:r>
        <w:rPr/>
        <w:t>㙫憏䕁㗂丩䇂㝹䵬東슥</w:t>
      </w:r>
      <w:r>
        <w:rPr/>
        <w:t>Ȿ</w:t>
      </w:r>
      <w:r>
        <w:rPr/>
        <w:t>ꍀ慥</w:t>
      </w:r>
      <w:r>
        <w:rPr/>
        <w:t>ꖬ</w:t>
      </w:r>
      <w:r>
        <w:rPr/>
        <w:t>摺⎵⥚쉭슮䊮⎿㦱쎵影ꄲ呒㋂偉媵佚畡噕숱慷쉠杠㩷슿⽖╄㥹䰷⨦㦿䜹䝒䢡渽硊浠佅㟂穂䝩⭦慌㉖示䈪ㅲ⩍偦柂㕟怦⑚共뗃갶慨</w:t>
      </w:r>
      <w:r>
        <w:rPr/>
        <w:t>ꕚ</w:t>
      </w:r>
      <w:r>
        <w:rPr/>
        <w:t>䀺숥쉐ꆩ浒믎⸽幩祧塄刽슏칖繒妡䀯숽䵴䰹绂繰偊塭䏃汙略숵䱒⥔㵣䵇坌쵨㩷⺩</w:t>
      </w:r>
      <w:r>
        <w:rPr/>
        <w:t>꧂</w:t>
      </w:r>
      <w:r>
        <w:rPr/>
        <w:t>숦䝊䒮⵩㯂䵸奃⏂垘⤰犏痂瑉玩ヂ怤⨊灡睇ꅕ〴㩄ꥵ丶ꅨ䢮晫椩갬䵨洹剁癒時</w:t>
      </w:r>
      <w:r>
        <w:rPr/>
        <w:t>⠺</w:t>
      </w:r>
      <w:r>
        <w:rPr/>
        <w:t>浥⒡䕂夸⪘嚵걍슣扶⩲瑤瞵㥒㡖窘㍨䙘⩙⽎뽮挽熥傮㪣埂싂┴焣숱伨㙫迍湤噀슩卺氰ㅺ䱱칚쉖䀺썺㡬煊䡕喩䡎䭄䡾穯ꇎ╟</w:t>
      </w:r>
      <w:r>
        <w:rPr/>
        <w:t>ꦡ</w:t>
      </w:r>
      <w:r>
        <w:rPr/>
        <w:t>坈쉥䡮⥅쉭쉨쉧숷ꍉ⮩悏⾥㷂㝮つ⌤쉒싂迂꥞䱘頵습숹洭슡뿂煅拃噦盂⫍꺘䱚㕅⌶깍땲刴唩츱䜺参漮</w:t>
      </w:r>
      <w:r>
        <w:rPr/>
        <w:t>ꕳ</w:t>
      </w:r>
      <w:r>
        <w:rPr/>
        <w:t>ⴥ⍩</w:t>
      </w:r>
      <w:r>
        <w:rPr/>
        <w:t>潡</w:t>
      </w:r>
      <w:r>
        <w:rPr/>
        <w:t>ⰶ</w:t>
      </w:r>
      <w:r>
        <w:rPr/>
        <w:t>㍋쉚夻眺䥙櫂档〩瑪䡒칚㢏灃つ塨䰩榏㩓⛂壂恒繌䴨䑕掿㑍摘庮긯电쉱堲暏䨱⹋</w:t>
      </w:r>
      <w:r>
        <w:rPr/>
        <w:t>ⵕ♾</w:t>
      </w:r>
      <w:r>
        <w:rPr/>
        <w:t>瑡딺⩩㜭䥖ォ倽䮥</w:t>
      </w:r>
      <w:r>
        <w:rPr/>
        <w:t>ꔤ</w:t>
      </w:r>
      <w:r>
        <w:rPr/>
        <w:t>洮쉎⒬쏍</w:t>
      </w:r>
      <w:r>
        <w:rPr/>
        <w:t>ꦏ</w:t>
      </w:r>
      <w:r>
        <w:rPr/>
        <w:t>㯍坄睃欤쉒䉩䡈</w:t>
      </w:r>
      <w:r>
        <w:rPr/>
        <w:t>ꕆ</w:t>
      </w:r>
      <w:r>
        <w:rPr/>
        <w:t>뽟땪樨뭁떿┮뭙㩯坯숽䭎临⵸쉃숬呠㏂㕪恣쉣柂㶩⽫쌣㕗쉸㝡⩁⍨숷⿂쏂湴쵠燍녹╃㕋쉳䵖</w:t>
      </w:r>
      <w:r>
        <w:rPr/>
        <w:t>ꤺ</w:t>
      </w:r>
      <w:r>
        <w:rPr/>
        <w:t>剗䮡兰硴쉀쉹㦩帪碬㟂甩䢩⛎쉇⽟쉤擂쌩䭁噡</w:t>
      </w:r>
      <w:r>
        <w:rPr/>
        <w:t>ꕋ</w:t>
      </w:r>
      <w:r>
        <w:rPr/>
        <w:t>煰楩瑀걨</w:t>
      </w:r>
      <w:r>
        <w:rPr/>
        <w:t>ꗂ</w:t>
      </w:r>
      <w:r>
        <w:rPr/>
        <w:t>쉫⚩懃䟂係촩</w:t>
      </w:r>
      <w:r>
        <w:rPr/>
        <w:t>꥟</w:t>
      </w:r>
      <w:r>
        <w:rPr/>
        <w:t>쉗轎庱ꥲ䉏䉗所ㆩ慳幰䖡</w:t>
      </w:r>
      <w:r>
        <w:rPr/>
        <w:t>ⵎ</w:t>
      </w:r>
      <w:r>
        <w:rPr/>
        <w:t>䍪塁欪顉ꍎ╨涡䵆ꄥ㚮뇍ꅀ湒儽迍쉖╡泂ヂだ</w:t>
      </w:r>
      <w:r>
        <w:rPr/>
        <w:t>ꥅ</w:t>
      </w:r>
      <w:r>
        <w:rPr/>
        <w:t>栰秂杘晉䁐䀦㬳춻亏犱싂쉩愨〫㏂⑄剫搸⩰꥾쉕灊媡熘〹な擂柃</w:t>
      </w:r>
      <w:r>
        <w:rPr/>
        <w:t>ⶩ</w:t>
      </w:r>
      <w:r>
        <w:rPr/>
        <w:t>こ噐怶怴丸撩⵱䵪쵟⚿뇎싎ㆱ</w:t>
      </w:r>
      <w:r>
        <w:rPr/>
        <w:t>⣃</w:t>
      </w:r>
      <w:r>
        <w:rPr/>
        <w:t>㵏⤬判婵燂슥⌸⪬恚敦╓ꄲ恒⴦䶬縤䋎쉙싂㪱夺恕싎顧뽅⽲㕙㮣뭁Ⓕ䤫滎䘣䕦춵䤯啌믂䠹⭳噸桾▬磃の쉞㉪䁸뭸䩺晫갻怱</w:t>
      </w:r>
      <w:r>
        <w:rPr/>
        <w:t>ⴤ</w:t>
      </w:r>
      <w:r>
        <w:rPr/>
        <w:t>䁄ꍞ祬</w:t>
      </w:r>
      <w:r>
        <w:rPr/>
        <w:t>⡲</w:t>
      </w:r>
      <w:r>
        <w:rPr/>
        <w:t>䱯桁稲㕚쉒橖녮㥂</w:t>
      </w:r>
      <w:r>
        <w:rPr/>
        <w:t>ꤵ</w:t>
      </w:r>
      <w:r>
        <w:rPr/>
        <w:t>朲䡥썁⩦䄳</w:t>
      </w:r>
      <w:r>
        <w:rPr/>
        <w:t>꧂⮮</w:t>
      </w:r>
      <w:r>
        <w:rPr/>
        <w:t>칅木ꥣ䛍숪摞牳卺쉡樯◂㦱椴瑓</w:t>
      </w:r>
      <w:r>
        <w:rPr/>
        <w:t>ⱁ</w:t>
      </w:r>
      <w:r>
        <w:rPr/>
        <w:t>䘯⩭䙱硂쉔쉸㠭硷㥉氮浪祟璘⩥彟㒩愵ꍏ捎ꏂ启獈䩬权繰㜮浱ꅶ眳ꎣ春噱ꌪ걎ㅬ⩶疮欭쉕佋倲쉰䧂縥곂갫吩칐港繏⚿쵕⨪㬴뭌䙔㵥</w:t>
      </w:r>
      <w:r>
        <w:rPr/>
        <w:t>ⵐ</w:t>
      </w:r>
      <w:r>
        <w:rPr/>
        <w:t>뭩쵕뭎싂뮬싂噃睐浴樱㉡牏顤㦘⍅帳넷⭔</w:t>
      </w:r>
      <w:r>
        <w:rPr/>
        <w:t>ꕺ</w:t>
      </w:r>
      <w:r>
        <w:rPr/>
        <w:t>秃⽃쉌瓂</w:t>
      </w:r>
      <w:r>
        <w:rPr/>
        <w:t>ꥌ</w:t>
      </w:r>
      <w:r>
        <w:rPr/>
        <w:t>㟂䠩ꏂ猺䐮婈䑌㝙</w:t>
      </w:r>
      <w:r>
        <w:rPr/>
        <w:t>ꤣ</w:t>
      </w:r>
      <w:r>
        <w:rPr/>
        <w:t>Ⱪ</w:t>
      </w:r>
      <w:r>
        <w:rPr/>
        <w:t>夊硐캥塕㉓싂⩑䰩</w:t>
      </w:r>
      <w:r>
        <w:rPr/>
        <w:t>ⱏ</w:t>
      </w:r>
      <w:r>
        <w:rPr/>
        <w:t>䠬殡痂⪿眮슻⨲丹⧂轏夭䥪繌</w:t>
      </w:r>
      <w:r>
        <w:rPr/>
        <w:t>ꦘ</w:t>
      </w:r>
      <w:r>
        <w:rPr/>
        <w:t>繄㫂</w:t>
      </w:r>
      <w:r>
        <w:rPr/>
        <w:t>⠪</w:t>
      </w:r>
      <w:r>
        <w:rPr/>
        <w:t>㍉睙椦쉚♪搰摇◂쉞㷂䦏</w:t>
      </w:r>
      <w:r>
        <w:rPr/>
        <w:t>Ⲙ</w:t>
      </w:r>
      <w:r>
        <w:rPr/>
        <w:t>抏㉀㵖䫂䝔</w:t>
      </w:r>
      <w:r>
        <w:rPr/>
        <w:t>ꕢ</w:t>
      </w:r>
      <w:r>
        <w:rPr/>
        <w:t>拎復祁슡</w:t>
      </w:r>
      <w:r>
        <w:rPr/>
        <w:t>⡥</w:t>
      </w:r>
      <w:r>
        <w:rPr/>
        <w:t>溩</w:t>
      </w:r>
      <w:r>
        <w:rPr/>
        <w:t>⠴</w:t>
      </w:r>
      <w:r>
        <w:rPr/>
        <w:t>睍汾╗⨰☳癘</w:t>
      </w:r>
      <w:r>
        <w:rPr/>
        <w:t>⢩</w:t>
      </w:r>
      <w:r>
        <w:rPr/>
        <w:t>䥂ꍘ幏䩩䰴䃎晞界췎⹰啹䅩䉸潲漭⫂湎⍍吲</w:t>
      </w:r>
      <w:r>
        <w:rPr/>
        <w:t>ⷂ</w:t>
      </w:r>
      <w:r>
        <w:rPr/>
        <w:t>颱橴爯佸Ⓜ㡥</w:t>
      </w:r>
      <w:r>
        <w:rPr/>
        <w:t>꤭</w:t>
      </w:r>
      <w:r>
        <w:rPr/>
        <w:t>惂뼤⥩㵌偩塐싂姂娥女顙┰ㅊ䑓숯䏂⽘厮呒摁쉙睋轍쉱ꄱ㠨㑇㶣帱教係쉇䰻㠻慮⌴畣⍡㬣</w:t>
      </w:r>
      <w:r>
        <w:rPr/>
        <w:t>ꥈ</w:t>
      </w:r>
      <w:r>
        <w:rPr/>
        <w:t>滂繸克畄惂㍅⦱䥂</w:t>
      </w:r>
      <w:r>
        <w:rPr/>
        <w:t>ⰴ</w:t>
      </w:r>
      <w:r>
        <w:rPr/>
        <w:t>䥌⻂搴숩싂轄繣╧潒㑯⍋Ⓜ瑪慶楹䏂䖮㕪땶繂쉾♯䙟䔴惂唦倰囂噬숹슥⩃敊⨣䏍妏彆⭳搻쉳♥♆숣뿂숤昱</w:t>
      </w:r>
      <w:r>
        <w:rPr/>
        <w:t>ꤻ</w:t>
      </w:r>
      <w:r>
        <w:rPr/>
        <w:t>兗湁ꅐ歯烃갩嫂䥔ま쉈䠵玮녆㥋⩣㠤⾩啫䧂桍㚬娪慩넩櫂쉘⥑긪</w:t>
      </w:r>
      <w:r>
        <w:rPr/>
        <w:t>ꤰ</w:t>
      </w:r>
      <w:r>
        <w:rPr/>
        <w:t>츮⩭灬㉁싂ꥱ䁰橰䄴盂䖘瀴珂캬땉䜦恖쉁䋎摂⭦숺冣喥䝴슣䅬쉘偁⨭싂깅</w:t>
      </w:r>
      <w:r>
        <w:rPr/>
        <w:t>ꤱ</w:t>
      </w:r>
      <w:r>
        <w:rPr/>
        <w:t>ꥱ䴺强捰䭥晠㈬眱癡</w:t>
      </w:r>
      <w:r>
        <w:rPr/>
        <w:t>Ⱞ</w:t>
      </w:r>
      <w:r>
        <w:rPr/>
        <w:t>噐灡⭩㉃健숯䑈깑ꍮ㫂쉅쉱檥㖘㡮䎏瞮摟幣搫♊坆繹䨨攳䱎쉃掘겿壂⨩⬤䨪儶</w:t>
      </w:r>
      <w:r>
        <w:rPr/>
        <w:t>꧃</w:t>
      </w:r>
      <w:r>
        <w:rPr/>
        <w:t>じ䠺湶恸浂쉡坎彦橦䙸쉕㕖䤶쉵㫃䲿晔㉹㭧㑭䴸祪坵䵲欯犱㙐䱈䅄쉆嚵㬩墘扩幂吰⽰쉄瞿␰ㅦ⧍漳偓숪ꥦじ䭯㉠戴畆玣뭉颡걆䁖䤹便剷㉵ヂ㉯楨䏂쵍</w:t>
      </w:r>
      <w:r>
        <w:rPr/>
        <w:t>⠫</w:t>
      </w:r>
      <w:r>
        <w:rPr/>
        <w:t>䙢ꍴ爲夺䀳樰滂慆顢盃眨</w:t>
      </w:r>
      <w:r>
        <w:rPr/>
        <w:t>ꥄ⍸</w:t>
      </w:r>
      <w:r>
        <w:rPr/>
        <w:t>쉞睷转么懂顕奃坞心㬱猰兌䮏䄲㒮江顮恇京坲㴥䲘</w:t>
      </w:r>
      <w:r>
        <w:rPr/>
        <w:t>ⵀ</w:t>
      </w:r>
      <w:r>
        <w:rPr/>
        <w:t>䥭䙲⍵㝖갣</w:t>
      </w:r>
      <w:r>
        <w:rPr/>
        <w:t>ꤱ</w:t>
      </w:r>
      <w:r>
        <w:rPr/>
        <w:t>㗂兓⩙佭幂ꌵ摋勎伸眭걷攻娦㷍摃哂慾ꍰ䥯燂摢疏䆥嚩㜮〈侩俍礸乣</w:t>
      </w:r>
      <w:r>
        <w:rPr/>
        <w:t>⡡</w:t>
      </w:r>
      <w:r>
        <w:rPr/>
        <w:t>䂣摒</w:t>
      </w:r>
      <w:r>
        <w:rPr/>
        <w:t>ⱡ</w:t>
      </w:r>
      <w:r>
        <w:rPr/>
        <w:t>㵓䥐泂숽㥸㌨慧깆㉈払⚣䥃皵歊묵辡丯版抣歩ꅍ䙏╞祍♑</w:t>
      </w:r>
      <w:r>
        <w:rPr/>
        <w:t>⠦</w:t>
      </w:r>
      <w:r>
        <w:rPr/>
        <w:t>摔癱员⩞싂曂꥔⦏숯た녘顐兺⍣含栦</w:t>
      </w:r>
      <w:r>
        <w:rPr/>
        <w:t>ꤥ</w:t>
      </w:r>
      <w:r>
        <w:rPr/>
        <w:t>潆種䑭㭉轄쵊晅♋깕䕃넴搸㥹琽姂傣⛍㕠獷㬭㴨Ⓜ⩪搰쎵㈪ㅭ⩬末뮿汙숯ㆱ瀲渱⭘眳あ敖瀊戵楗丣䝘</w:t>
      </w:r>
      <w:r>
        <w:rPr/>
        <w:t>ꕷ</w:t>
      </w:r>
      <w:r>
        <w:rPr/>
        <w:t>祠織啶歷</w:t>
      </w:r>
      <w:r>
        <w:rPr/>
        <w:t>ꕃ</w:t>
      </w:r>
      <w:r>
        <w:rPr/>
        <w:t>眶</w:t>
      </w:r>
      <w:r>
        <w:rPr/>
        <w:t>ꗂ</w:t>
      </w:r>
      <w:r>
        <w:rPr/>
        <w:t>㣃⫂慈偍⹎䨲婒当슡兞六䙥뗂㵃㨵뭴墵숱轊ꇂ湌⪿氱塒繁晶录恇湐㵨倲⽚䱌晲쵸姂㨪⩣总⥔⩳숦⼽冱稩唲纩乃뭘♅䑀쉇⼭㥮轅⭅墿䠸勂稥뽕砥⬺䲿京䉅㉣㩊楂컎┹䵴偩㙫桂硏啳㥉は夬呮㌹慞㫂卖☵뿂걧䮩沿싂䱊⸻땏晘뽊廂䑚쉇䵚쉠⬣潶㬯辩兊䥲</w:t>
      </w:r>
      <w:r>
        <w:rPr/>
        <w:t>ꕓ</w:t>
      </w:r>
      <w:r>
        <w:rPr/>
        <w:t>긪䭷꺻晁咬啬㕐䥱컂獅慢坄繨䯂圵婈㦩汀</w:t>
      </w:r>
      <w:r>
        <w:rPr/>
        <w:t>Ⱔ</w:t>
      </w:r>
      <w:r>
        <w:rPr/>
        <w:t>剫㧃ず煣슮呥쉸ꅸ</w:t>
      </w:r>
      <w:r>
        <w:rPr/>
        <w:t>ⵚ⏂</w:t>
      </w:r>
      <w:r>
        <w:rPr/>
        <w:t>坭奨슡녏⪩쉭䘪㔮⪩癭䕨䁳硡</w:t>
      </w:r>
      <w:r>
        <w:rPr/>
        <w:t>ⵚ</w:t>
      </w:r>
      <w:r>
        <w:rPr/>
        <w:t>仂煞䞬潵⭂㐪싃刭┸␨⤯湖▣㥷숪싎䀪拂䚿う剦쌳䡹ꅆ뽪뽵垮坎싂쉪⪣扇獑䋃恂檮ꅍ슩轵疿㉨갺祅쎵깶㍁傮浔䐪伳輯轗䕴쉈縣䭵칒榩䟂撮到啐䍮㑶㭀㭒쉂急埃㈲溩ㅆ參縯窥盂䈸囂</w:t>
      </w:r>
      <w:r>
        <w:rPr/>
        <w:t>ⱬ</w:t>
      </w:r>
      <w:r>
        <w:rPr/>
        <w:t>䑁䙟㈴땊⾬䗂ꅾ枏捎洸灅湱硌刪敌㝔轎繹兾䅯㮣㖩墣㉋泍喩쉴⑨⭹⏍歙搭港㞻䘺轅쉰㠥喱戫惂繬㣂眪捷欰⽓슬弽ꍺ便땞㬤昺䉺䪥恦쉆恌ꇃ桒㛂ꍫ繁㩯含딴唹幭깶硯嫂歖㵷쉷敘朰㦿⼰癞砤愻捅쵓쉕쉀煸䠹㍱㢿卷掘䲮慅斵㩴䶱㬰瓂泂⒩啺樵㑅䚩</w:t>
      </w:r>
      <w:r>
        <w:rPr/>
        <w:t>ꤽ</w:t>
      </w:r>
      <w:r>
        <w:rPr/>
        <w:t>⡡</w:t>
      </w:r>
      <w:r>
        <w:rPr/>
        <w:t>슥⽭枏㢮柂⏂㫂穠쉡곂숱㖻</w:t>
      </w:r>
      <w:r>
        <w:rPr/>
        <w:t>ꥉ</w:t>
      </w:r>
      <w:r>
        <w:rPr/>
        <w:t>㟂湪춮䕣顅眯洨痂쵖컂㥩ギ汳ꥡぶ睞걠杆暱䶱侩숲㇂䄣䐽倥溱ꌵ係뽪ꅥ╍◃┪樷㩅땏쉠ꄷ㤸汲歭獢瞱桩摍题뇂놵爲㍾発슏繖剓稺⍃㕄⥒汁織啸䊮䥐伷硄㗂䠮療기幍⪩⥋淃ㄺ</w:t>
      </w:r>
      <w:r>
        <w:rPr/>
        <w:t>⠬</w:t>
      </w:r>
      <w:r>
        <w:rPr/>
        <w:t>쉓</w:t>
      </w:r>
      <w:r>
        <w:rPr/>
        <w:t>ꤨ⩈</w:t>
      </w:r>
      <w:r>
        <w:rPr/>
        <w:t>䑓㔨堹湰╖㯎㶿幭껂㕓癃</w:t>
      </w:r>
      <w:r>
        <w:rPr/>
        <w:t>Ⱛ</w:t>
      </w:r>
      <w:r>
        <w:rPr/>
        <w:t>务</w:t>
      </w:r>
      <w:r>
        <w:rPr/>
        <w:t>ⰱ</w:t>
      </w:r>
      <w:r>
        <w:rPr/>
        <w:t>傡⵨㋍楲哂쉺䉔欮呬礪呶䡋뭷䌥⑑</w:t>
      </w:r>
      <w:r>
        <w:rPr/>
        <w:t>ꕟ</w:t>
      </w:r>
      <w:r>
        <w:rPr/>
        <w:t>娤乘汫㥐搩㩂幈べ歸♟슏歑砪䇍畠뽒儯帰깴係숳佂㑫㬴쉴䔸⩴揂恘沬쉖</w:t>
      </w:r>
      <w:r>
        <w:rPr/>
        <w:t>ꔹ</w:t>
      </w:r>
      <w:r>
        <w:rPr/>
        <w:t>澩琹晋ⸯ伨瀯繧ィ攊䅠ㆣ夥䇂쉔嚩嘪䩹숦捩䵷딥擎뽳䱣䇂㩰顀⭔瘯쉀㩱撘䰵用뇂硎然㵟椺爲繕硈怽뭘㧍惂吮노㪿</w:t>
      </w:r>
      <w:r>
        <w:rPr/>
        <w:t>ꕡ</w:t>
      </w:r>
      <w:r>
        <w:rPr/>
        <w:t>煤穏頪⥣쉹칤⾡顠慊䵊仂㏂媘坒幞㭖卷</w:t>
      </w:r>
      <w:r>
        <w:rPr/>
        <w:t>ꔪ</w:t>
      </w:r>
      <w:r>
        <w:rPr/>
        <w:t>彀쉫䙒쌨뭹</w:t>
      </w:r>
      <w:r>
        <w:rPr/>
        <w:t>⡱</w:t>
      </w:r>
      <w:r>
        <w:rPr/>
        <w:t>쉗㙠敥</w:t>
      </w:r>
      <w:r>
        <w:rPr/>
        <w:t>꧂ꕄ</w:t>
      </w:r>
      <w:r>
        <w:rPr/>
        <w:t>쉭曂ぐ䲵</w:t>
      </w:r>
      <w:r>
        <w:rPr/>
        <w:t>ꤪ</w:t>
      </w:r>
      <w:r>
        <w:rPr/>
        <w:t>楫灂挬儤䉚䑞䃂眮</w:t>
      </w:r>
      <w:r>
        <w:rPr/>
        <w:t>ꗂ</w:t>
      </w:r>
      <w:r>
        <w:rPr/>
        <w:t>帽숩乇겣䑎圷</w:t>
      </w:r>
      <w:r>
        <w:rPr/>
        <w:t>ꤩ</w:t>
      </w:r>
      <w:r>
        <w:rPr/>
        <w:t>䠫쉚䉹⽄灾╱椺㑸杲栮⨣ꍘ숨兰啺愭瑰拂䡖墡煘딦⑞渭梵吵䡈獂嚻杮⨨쉗䁰佈礫⫂쉦歟奄勂堰슥ㅹ췃䙮扎</w:t>
      </w:r>
      <w:r>
        <w:rPr/>
        <w:t>ⵟ</w:t>
      </w:r>
      <w:r>
        <w:rPr/>
        <w:t>䯂晃쉏숳⪩</w:t>
      </w:r>
      <w:r>
        <w:rPr/>
        <w:t>ꕱ</w:t>
      </w:r>
      <w:r>
        <w:rPr/>
        <w:t>慣乶숺䮘Ⓜ儫⌬䘰숸坳䯂⨪歾㓍㭙쉷䲬㬶쉆睶㵀쉔⻂땑쉫ꥱ쉖䘤㔨䜺䱚뭢ꍍ㭳䉌泂딫敷▩卤㡅쉠ꆡ깲姂彾砤</w:t>
      </w:r>
      <w:r>
        <w:rPr/>
        <w:t>⣂</w:t>
      </w:r>
      <w:r>
        <w:rPr/>
        <w:t>㤺⍅㥰䣂</w:t>
      </w:r>
      <w:r>
        <w:rPr/>
        <w:t>ꥆ</w:t>
      </w:r>
      <w:r>
        <w:rPr/>
        <w:t>瑑숹儤穦⿂㬪幸ꅆ♑캏ㅄ摹㉄梩䲵横㠴喥㑚个⻂㊩浓佲弸晤䇂〺潉唴깳䟂␻⑦橾숯眪䋂ꥱ偘숤쉡慤쉊䩋泂発奣䥅卬⬩䔤壍扴⹈쉋汆矂⩊㥯㑅䵰⍥浂ꅢ</w:t>
      </w:r>
      <w:r>
        <w:rPr/>
        <w:t>ⵍ</w:t>
      </w:r>
      <w:r>
        <w:rPr/>
        <w:t>娽啉坆掘樱⨩쉪䩋㝫</w:t>
      </w:r>
      <w:r>
        <w:rPr/>
        <w:t>ⱎ</w:t>
      </w:r>
      <w:r>
        <w:rPr/>
        <w:t>欳♕䘣噾䙗哎뽄ㅢ╴䭑⿂䵺뽰䉺牲歺瘽瑌慃疮쵄輺歵놵檡硁㷂䫍桵剬싂⭠穏怫⤽쵧</w:t>
      </w:r>
      <w:r>
        <w:rPr/>
        <w:t>ⶏꔱ</w:t>
      </w:r>
      <w:r>
        <w:rPr/>
        <w:t>㭀桞</w:t>
      </w:r>
      <w:r>
        <w:rPr/>
        <w:t>ⴱ</w:t>
      </w:r>
      <w:r>
        <w:rPr/>
        <w:t>帷</w:t>
      </w:r>
      <w:r>
        <w:rPr/>
        <w:t>ꗂ</w:t>
      </w:r>
      <w:r>
        <w:rPr/>
        <w:t>䚱䏂彨㑾</w:t>
      </w:r>
      <w:r>
        <w:rPr/>
        <w:t>⡺</w:t>
      </w:r>
      <w:r>
        <w:rPr/>
        <w:t>싎䦏䜪䝒䍆焪扴곍⹂焰䵾瞿佧㊻㥎⭙琯ㅙ싂⸴슬掏飃䙑婐䝡</w:t>
      </w:r>
      <w:r>
        <w:rPr/>
        <w:t>ꔷ</w:t>
      </w:r>
      <w:r>
        <w:rPr/>
        <w:t>潊䅊夻⩅⾥浌쵔⬪轺뇎迃䃂䜱⪮숬䌳쉥쏂╌才䋂晤婩梥뭓㉨侘塚瀮坣䢻⭳燂楺쉈堷㨬</w:t>
      </w:r>
      <w:r>
        <w:rPr/>
        <w:t>꧂</w:t>
      </w:r>
      <w:r>
        <w:rPr/>
        <w:t>쉥ꅴ䨣쵦⧎땁깋硱慵䢵剈湞쉸唰묫뗂䴤䵫楤⹏轚썅</w:t>
      </w:r>
      <w:r>
        <w:rPr/>
        <w:t>ꕸ</w:t>
      </w:r>
      <w:r>
        <w:rPr/>
        <w:t>汣䝭ㄤ琪䙙佃㩹戱⿂㨻漱숪숻猻楚⍐ꅔ⬨ꅵ깫⨳払楁䆻噳暩▩⩇⥔쉨煪琸坾䙺㠶㤭넴⥠ꥨ╧槂眱⹐딬슏♚䝞䪮㛂쵌勂⩲ꏂ䪱깋䕒眪숵딬쉗摚兵䩓䮏쉀氳ꌲ딩䩰煎䭌歊〱㨴伦슩櫂䀸䦿毂ꌶ悱伤쉰灲煺긱剃䦿뭯믂㈰곃䅐澩煂〹ꅺ╞顄卌仂瘊児楢佫徿숯浺恑坶楕䶬习⽁⩄㭘槎䵮쉃</w:t>
      </w:r>
      <w:r>
        <w:rPr/>
        <w:t>ꥇ</w:t>
      </w:r>
      <w:r>
        <w:rPr/>
        <w:t>ⲱ</w:t>
      </w:r>
      <w:r>
        <w:rPr/>
        <w:t>額琵⑈䙍쵏歓恲礲쵡か㡉쉱</w:t>
      </w:r>
      <w:r>
        <w:rPr/>
        <w:t>ꔭ⹌</w:t>
      </w:r>
      <w:r>
        <w:rPr/>
        <w:t>普潱걉䈪睙䩙㍉썖䁾儻쉨㉯汇仍浰唶⭘㜮晖汓痂榥汦塠タ娭汴䄫嘪啒輵㵍숽啐䋂颱䱀啺슣䳎挵沣佚㝎ヂ䜯⥡昲斵太⿂吸ㅁꍫ瑥㶬쉲䎥歳䥥儱㠱䤪轔彃灣扅⩕恲沬摀䭾䝗칟惂竂䍯散師ッ⑁⎬梩걑㭡㊥戮싂㩢卯</w:t>
      </w:r>
      <w:r>
        <w:rPr/>
        <w:t>ꕁ</w:t>
      </w:r>
      <w:r>
        <w:rPr/>
        <w:t>쉦뾮伽⽰䁆㬷싂䑣整內䙟컎奠싂䔴ꥷ㏂煚摮숦䲘㟍ꥧ儳뾥슘Ⓜ쉙숶걯㞡㕚⎩堵䉖姍ꍕ愱顮矂⬱牄伤熥㶡畗⦡⽞し䘭䅺䥞㓍彦略쉎浺呧乑㢏喱坱痂毂㌺䕱䅘슘땚喿挷顋摷곂䤪㶿剹婍惎䥲牺埂窵뭡湬</w:t>
      </w:r>
      <w:r>
        <w:rPr/>
        <w:t>⡯</w:t>
      </w:r>
      <w:r>
        <w:rPr/>
        <w:t>湥剗畸㛎숤䍶ㅞ땯썴쉭䴷啞仂㕦</w:t>
      </w:r>
      <w:r>
        <w:rPr/>
        <w:t>ⰸ</w:t>
      </w:r>
      <w:r>
        <w:rPr/>
        <w:t>쉱䭅숣亩껂侩ꥤ瘪㬹⨦䣂</w:t>
      </w:r>
      <w:r>
        <w:rPr/>
        <w:t>ⰳ</w:t>
      </w:r>
      <w:r>
        <w:rPr/>
        <w:t>쎩쉄杧㩍偄⽥剔爤㪣┽庩㭫䅁懂䢻㋎㴸唸츴⭋䥷ꅀ䙰갲ꌵ␨쉫狂ノ湦숪䕕쉄摤摞浓湈䉂慨瑙塓坃侩慢䵍䊩ꅘ슡䰪祬쉠剆츤ㅹꌶ뽕⹚䱙䔮塂未捖䱌숶䑹⯂暬췂ꍞ쉰瀮슩橉㴤彩쵁╒쉗㵞쉇扷␱楣繵婱泍䰣澘⩭㥋䙥唣뭖桨橣㘪泂楅</w:t>
      </w:r>
      <w:r>
        <w:rPr/>
        <w:t>ꥆ</w:t>
      </w:r>
      <w:r>
        <w:rPr/>
        <w:t>楌싂䩷搷넸具浯焦忂걒숪吻匷呩숩썚㬬♢쉷燂ꇎㅵ玥䈺</w:t>
      </w:r>
      <w:r>
        <w:rPr/>
        <w:t>ꥊꕶ</w:t>
      </w:r>
      <w:r>
        <w:rPr/>
        <w:t>䔶周㈰潉</w:t>
      </w:r>
      <w:r>
        <w:rPr/>
        <w:t>⡵</w:t>
      </w:r>
      <w:r>
        <w:rPr/>
        <w:t>欷党娶⩮䍙䙀䗂쵱䵉⹉繎⨩쉒</w:t>
      </w:r>
      <w:r>
        <w:rPr/>
        <w:t>ꤺ</w:t>
      </w:r>
      <w:r>
        <w:rPr/>
        <w:t>긺⨴斩쉍啅㦩㠱슣剱⩋牣橬挦㙱싃佰㍧싂厥戽싂⭸僂䮩吪썫㚏쉉⹫</w:t>
      </w:r>
      <w:r>
        <w:rPr/>
        <w:t>ꤱ⑵</w:t>
      </w:r>
      <w:r>
        <w:rPr/>
        <w:t>숦氤싂㴵睲땺㔵浨녓昺䝆䭪䍤㬴ꄦ쉙猳礰⩏奆㝒啗㌤숩䕕</w:t>
      </w:r>
      <w:r>
        <w:rPr/>
        <w:t>ꗍ</w:t>
      </w:r>
      <w:r>
        <w:rPr/>
        <w:t>䗂싂⑄汥䮬㨺硹朵쉒뽖乱个칎倽䱯潁ꄪ꥾䉳</w:t>
      </w:r>
      <w:r>
        <w:rPr/>
        <w:t>ⵍ</w:t>
      </w:r>
      <w:r>
        <w:rPr/>
        <w:t>䭀灨䯂㐯㵌僂潃쉂뭤츳橮䰷쉘弽總</w:t>
      </w:r>
      <w:r>
        <w:rPr/>
        <w:t>ꥂ⭷</w:t>
      </w:r>
      <w:r>
        <w:rPr/>
        <w:t>ꍟ㞻㯂旂䭸</w:t>
      </w:r>
      <w:r>
        <w:rPr/>
        <w:t>ꕮ</w:t>
      </w:r>
      <w:r>
        <w:rPr/>
        <w:t>䌩⹅┤쉧噫洰䒡䥋슿䐵窩⥑㭳朻⹕깱剕꺡숰㑱㚥充⩍稱㵶ㆬꌶ位䃍묮┊歬쉈쌬䋂坞䡴쉇祋歵临䤨噐쎬ꍞ쵰ꌺ佘</w:t>
      </w:r>
      <w:r>
        <w:rPr/>
        <w:t>ꦵ</w:t>
      </w:r>
      <w:r>
        <w:rPr/>
        <w:t>录幊ㅣ倹⥦䍸狂㩥숺熱䓂歕묹轗㕋⑪帤ガ숳⑷㍱繥㝰</w:t>
      </w:r>
      <w:r>
        <w:rPr/>
        <w:t>⡉</w:t>
      </w:r>
      <w:r>
        <w:rPr/>
        <w:t>ⷂ</w:t>
      </w:r>
      <w:r>
        <w:rPr/>
        <w:t>컂健忍瑕㵔滃暬僂坤쉸睎쉖</w:t>
      </w:r>
      <w:r>
        <w:rPr/>
        <w:t>ꥄ</w:t>
      </w:r>
      <w:r>
        <w:rPr/>
        <w:t>㪏辥煵瀩彨妬溩쉧곂䈸椣䃃䭹佳涡쉸忂㝲煷⨺㉘⾘숶樬</w:t>
      </w:r>
      <w:r>
        <w:rPr/>
        <w:t>⡤</w:t>
      </w:r>
      <w:r>
        <w:rPr/>
        <w:t>㬦쉋璩ꆩꍈ⩡愸땶帽㋍垿쉷歠㎩╶埂쉎숱〺䙭熩춥녪伪坯猱㭩쉂</w:t>
      </w:r>
      <w:r>
        <w:rPr/>
        <w:t>⣂</w:t>
      </w:r>
      <w:r>
        <w:rPr/>
        <w:t>츲㪩噞䭌␹䀱䭭숹䞻县숱뽶㭺딬䦿</w:t>
      </w:r>
      <w:r>
        <w:rPr/>
        <w:t>ⴤ</w:t>
      </w:r>
      <w:r>
        <w:rPr/>
        <w:t>ば朻潓䡱쉲瘶䩱頷쉏싂兾楖砸</w:t>
      </w:r>
      <w:r>
        <w:rPr/>
        <w:t>ⲩ</w:t>
      </w:r>
      <w:r>
        <w:rPr/>
        <w:t>䝀欪</w:t>
      </w:r>
      <w:r>
        <w:rPr/>
        <w:t>꧂⤭⑨</w:t>
      </w:r>
      <w:r>
        <w:rPr/>
        <w:t>쉹浦题打⬵亿쉉熩싂恌淎嘩䡂嗂쉂㵆䑣浦깵슣わ潆癊⒥湟剓ꍺ숰⿂瀪⤦梻撣⦵泎♘瑣㉩卫䲏㙇쉤竂╉⾻彲싂쵬丩札序幕㯂썅뿂儯녤䑊剳㈶땟슬呎繷䡱䖣㩯墵숫轨⬯⩪搴㨥睞꥾□楅㵃瀺嚏找䥈䐮夺㓂㵤싂</w:t>
      </w:r>
      <w:r>
        <w:rPr/>
        <w:t>ⶵ</w:t>
      </w:r>
      <w:r>
        <w:rPr/>
        <w:t>婫徻惍污䕷㕾䮩晗䍺䰣ꍫ䄩㤹婦㩗♙幌䫂썶䑋䊘슘爻</w:t>
      </w:r>
      <w:r>
        <w:rPr/>
        <w:t>ⵯ</w:t>
      </w:r>
      <w:r>
        <w:rPr/>
        <w:t>唣㍀땧㔦䉁摑溬伬슩圹</w:t>
      </w:r>
      <w:r>
        <w:rPr/>
        <w:t>Ⱬ</w:t>
      </w:r>
      <w:r>
        <w:rPr/>
        <w:t>嚵쉑奔填┣佰ꄮ칍⌤쉺礮琹쵹纣칅忂穔㤳䩇娷⭒渴㨴</w:t>
      </w:r>
      <w:r>
        <w:rPr/>
        <w:t>ⱏ</w:t>
      </w:r>
      <w:r>
        <w:rPr/>
        <w:t>䫃⍫怵汾个恥㡎⤽⤫䵓쉲熘⥳圣☥㏂칉斮顱捯恑牕⽫䁐徿捳뮩顭춮喱㥸狂㑸꺩⑗</w:t>
      </w:r>
      <w:r>
        <w:rPr/>
        <w:t>꧂⩈</w:t>
      </w:r>
      <w:r>
        <w:rPr/>
        <w:t>㭐춥⍖⍎畄뇎㩖걃땋㫂┳㍄놿丷⫃㥾䆱⥪쉱䀺쵲匹你썉琪㔫復쉁䱵䯂攤♵婮梵捫乬숱䉍半⫂泎畮顕칒촪啇</w:t>
      </w:r>
      <w:r>
        <w:rPr/>
        <w:t>ⵊ</w:t>
      </w:r>
      <w:r>
        <w:rPr/>
        <w:t>憻쉅⎮㥧潢녟䵤桩쉈倪⥠⎣䱵嗂㡡歩硊硒兖獺ꍈ쉵㢘䂡幏쵵漪䵳⍬ㆮ稥涩㞬咬慬쉉摾愥쉋</w:t>
      </w:r>
      <w:r>
        <w:rPr/>
        <w:t>ⱐ⍕</w:t>
      </w:r>
      <w:r>
        <w:rPr/>
        <w:t>洪妱묻걒恺쉒꥙朷ꍐ䈥飂ꎻ剔癥洨癘䱧䝾쉟숻㏂숬䠤哂⑚⑗싍䭗揂渲炩쵲쏂犏ㅳ幰佊䙺슩⤽ꄥ␺츸は剗懂ヂ䍋幤桬䰪冿뇂乱札顧갮䙄</w:t>
      </w:r>
      <w:r>
        <w:rPr/>
        <w:t>꧂</w:t>
      </w:r>
      <w:r>
        <w:rPr/>
        <w:t>ㅦ⚵嫂</w:t>
      </w:r>
      <w:r>
        <w:rPr/>
        <w:t>⡲⥷</w:t>
      </w:r>
      <w:r>
        <w:rPr/>
        <w:t>勂癗濂轞电搴⑀劘䱣㍋</w:t>
      </w:r>
      <w:r>
        <w:rPr/>
        <w:t>꤫</w:t>
      </w:r>
      <w:r>
        <w:rPr/>
        <w:t>暬쉖숱㛂㘦繋</w:t>
      </w:r>
      <w:r>
        <w:rPr/>
        <w:t>ⱉ</w:t>
      </w:r>
      <w:r>
        <w:rPr/>
        <w:t>숹슣숨煃田椥숰心䩙䀸싃匊削⼹䶻⍫擂㜬珂喡ど뭙</w:t>
      </w:r>
      <w:r>
        <w:rPr/>
        <w:t>ꕈ</w:t>
      </w:r>
      <w:r>
        <w:rPr/>
        <w:t>䱊쉷ꅈ㩃쉟䊩슱䩄椷忂김뭀犻</w:t>
      </w:r>
      <w:r>
        <w:rPr/>
        <w:t>ꔭ</w:t>
      </w:r>
      <w:r>
        <w:rPr/>
        <w:t>ケ轖眦</w:t>
      </w:r>
      <w:r>
        <w:rPr/>
        <w:t>꧂</w:t>
      </w:r>
      <w:r>
        <w:rPr/>
        <w:t>ㆩ䠦䕺㈪Ⓝ㤲</w:t>
      </w:r>
      <w:r>
        <w:rPr/>
        <w:t>Ᵽ</w:t>
      </w:r>
      <w:r>
        <w:rPr/>
        <w:t>繩焻</w:t>
      </w:r>
      <w:r>
        <w:rPr/>
        <w:t>⡒⤮</w:t>
      </w:r>
      <w:r>
        <w:rPr/>
        <w:t>敯싂呗싂䕸堦歋㕟ꄭ䈴橇梬숶츤䶩曂狂湉傘김䮣旂딵敦㍙㕠㨪싂숫㕧㩌⭺녤梩㗂긴츲啮䞩䙳캿垥뗂뽵捰ㅁ</w:t>
      </w:r>
      <w:r>
        <w:rPr/>
        <w:t>⠥</w:t>
      </w:r>
      <w:r>
        <w:rPr/>
        <w:t>壂㗂묨摦녔㪿쵑墻숭땡䘵⚩怱㢩奯㚮扭㥸庵䍓仂捉␱깴☶뗂㥀偣ꌲ슘㩊쉩䝞槂椬䅢睫碿歗쉓沘⽯쉫⤲㝭⚱祯⪵佲츪伶䇂嫂怲圬セ싂〈뽒沿畟</w:t>
      </w:r>
      <w:r>
        <w:rPr/>
        <w:t>ⱓ</w:t>
      </w:r>
      <w:r>
        <w:rPr/>
        <w:t>癯祹숱䰬⹯땍懂䱈囂⹩姂⽆슡쉏䴥䩮囃桑</w:t>
      </w:r>
      <w:r>
        <w:rPr/>
        <w:t>⡫</w:t>
      </w:r>
      <w:r>
        <w:rPr/>
        <w:t>繳</w:t>
      </w:r>
      <w:r>
        <w:rPr/>
        <w:t>⡠</w:t>
      </w:r>
      <w:r>
        <w:rPr/>
        <w:t>⽠呕纩癯</w:t>
      </w:r>
      <w:r>
        <w:rPr/>
        <w:t>⠣</w:t>
      </w:r>
      <w:r>
        <w:rPr/>
        <w:t>奯</w:t>
      </w:r>
      <w:r>
        <w:rPr/>
        <w:t>ꥈꦮ</w:t>
      </w:r>
      <w:r>
        <w:rPr/>
        <w:t>싂㈦勂冏쵙桤ㆮ橐ꄻ洴圻獳偘娵춥</w:t>
      </w:r>
      <w:r>
        <w:rPr/>
        <w:t>⡸</w:t>
      </w:r>
      <w:r>
        <w:rPr/>
        <w:t>넪뽶䁅浪쉘뗃⵲灒昪쉙㎵敤倱稰깵沘⎩䃂参殱걦廂⌺♊◂恒畴ꅐ꺻䝑戬儬치奓</w:t>
      </w:r>
      <w:r>
        <w:rPr/>
        <w:t>⠹</w:t>
      </w:r>
      <w:r>
        <w:rPr/>
        <w:t>깢ㆱ矎顁剰</w:t>
      </w:r>
      <w:r>
        <w:rPr/>
        <w:t>ⵂ</w:t>
      </w:r>
      <w:r>
        <w:rPr/>
        <w:t>䱥䵉䝆䉨溩慬㉙⨻恂⵲㥀촩攬㑸썧穒轤⽟숹秂⬽奆㴨㉮幯떱汤깮㥤⭁䄴祪睬䝰칰딭䬩彞幃</w:t>
      </w:r>
      <w:r>
        <w:rPr/>
        <w:t>ꗂ⌻</w:t>
      </w:r>
      <w:r>
        <w:rPr/>
        <w:t>珂瘭갦嗂⌮姂喩啱桔㑣⨣䁪秂⽷䅋顄噬䯂係</w:t>
      </w:r>
      <w:r>
        <w:rPr/>
        <w:t>ꤨ</w:t>
      </w:r>
      <w:r>
        <w:rPr/>
        <w:t>允䡗㒬딫뭗勍╎淂䡨椦瑲</w:t>
      </w:r>
      <w:r>
        <w:rPr/>
        <w:t>꧂</w:t>
      </w:r>
      <w:r>
        <w:rPr/>
        <w:t>䠯癎</w:t>
      </w:r>
      <w:r>
        <w:rPr/>
        <w:t>ⲻ</w:t>
      </w:r>
      <w:r>
        <w:rPr/>
        <w:t>걯숦昬氨心硺搭㍧堪顪摋夽獱ꏂ㕈쉺狃浺ㆵ橪떣깕䠯㟂쉾컂單䞩繦䍱ꍙ녗幂</w:t>
      </w:r>
      <w:r>
        <w:rPr/>
        <w:t>ꕦ</w:t>
      </w:r>
      <w:r>
        <w:rPr/>
        <w:t>顉椱숮쉅佌暿䤯癴⯂涿侩㠦䑋䐷曂ㅗ漲繤숴䱄慬採曂뭨䧂婈䒩佤㗂猩仃嘬係캘㖥㕌쉈⯂挻㙷剗㵟</w:t>
      </w:r>
      <w:r>
        <w:rPr/>
        <w:t>⠣</w:t>
      </w:r>
      <w:r>
        <w:rPr/>
        <w:t>滂牙攣쵦拃⻂㡉쉹㥍</w:t>
      </w:r>
      <w:r>
        <w:rPr/>
        <w:t>ꕂ</w:t>
      </w:r>
      <w:r>
        <w:rPr/>
        <w:t>㨩</w:t>
      </w:r>
      <w:r>
        <w:rPr/>
        <w:t>⡇</w:t>
      </w:r>
      <w:r>
        <w:rPr/>
        <w:t>곂浏㇃咮漯䀤숴伳㉤슩칦潷⥚弭⤮㧂딷䁐㤴乺㙰檬⍔쉦灎猫䤯槂슻绂䩚걡겮䭆㭯潵숪瞵쉟䊏㤤쉌</w:t>
      </w:r>
      <w:r>
        <w:rPr/>
        <w:t>ⰶ</w:t>
      </w:r>
      <w:r>
        <w:rPr/>
        <w:t>楹椮顶ꍕ啱⼵땯⤰䁲潙奂呇ꆿ䝱썣썵灢梿㕞瘱⑸걉湭煃쉧倯숸䥗煚⩱畐癲싂썉䱏甯ꥢ顷䶩呦䩱烍〹畣⬷㈫抱㄰梮働카䥹䉮䄷뭙楂痂娫敘う媡壂澿뽡</w:t>
      </w:r>
      <w:r>
        <w:rPr/>
        <w:t>ꥏ</w:t>
      </w:r>
      <w:r>
        <w:rPr/>
        <w:t>뿂싍녧㔊悿쌹㇂捪䡋䩏瀫숩싂ꅳ轂桲儳橲䚵숴ㅋ숥礽䜨⥾</w:t>
      </w:r>
      <w:r>
        <w:rPr/>
        <w:t>ⵥ</w:t>
      </w:r>
      <w:r>
        <w:rPr/>
        <w:t>䩖橓⪡枘柍묫㝗䭡百惂噫</w:t>
      </w:r>
      <w:r>
        <w:rPr/>
        <w:t>ꥁ</w:t>
      </w:r>
      <w:r>
        <w:rPr/>
        <w:t>䵂捉疿</w:t>
      </w:r>
      <w:r>
        <w:rPr/>
        <w:t>⣂</w:t>
      </w:r>
      <w:r>
        <w:rPr/>
        <w:t>䑮捈畵⩥슩䐻㑆䱺䙚쉯숵楋穆습橬①⥉䘸䂩桌䔬礤乂奋㭟⨳头</w:t>
      </w:r>
      <w:r>
        <w:rPr/>
        <w:t>꧍</w:t>
      </w:r>
      <w:r>
        <w:rPr/>
        <w:t>쉪奤⩵磃ꥲ嗂琷督䬪䂱</w:t>
      </w:r>
      <w:r>
        <w:rPr/>
        <w:t>ⱇ</w:t>
      </w:r>
      <w:r>
        <w:rPr/>
        <w:t>䡑</w:t>
      </w:r>
      <w:r>
        <w:rPr/>
        <w:t>ⰻ</w:t>
      </w:r>
      <w:r>
        <w:rPr/>
        <w:t>숺硵ꅾ쉌컂㥕</w:t>
      </w:r>
      <w:r>
        <w:rPr/>
        <w:t>ꕋ</w:t>
      </w:r>
      <w:r>
        <w:rPr/>
        <w:t>祯싂侥朳䛂뗂㟎獾伩쏂쉖뼪堩ꅇ㵖慨ꥹ♚䰪塷촷⾘䑭⹫쉲顇瞣겱瑮輳婸乱뭅䢏ꅃ乆䅟㒘</w:t>
      </w:r>
      <w:r>
        <w:rPr/>
        <w:t>ꦘ</w:t>
      </w:r>
      <w:r>
        <w:rPr/>
        <w:t>搰晀繤㉅녺숤䀹㑱⤸湮쵓塓⫂䍖堪㞩</w:t>
      </w:r>
      <w:r>
        <w:rPr/>
        <w:t>Ɱ⏂</w:t>
      </w:r>
      <w:r>
        <w:rPr/>
        <w:t>땙쉕䔳쉯㠬䵧㉗쵂ꅑ</w:t>
      </w:r>
      <w:r>
        <w:rPr/>
        <w:t>ꦡ</w:t>
      </w:r>
      <w:r>
        <w:rPr/>
        <w:t>檩㌬捵潅츩祰曍歭⬳䙆䍫恃硘⬮捉惂㡾摁䡑制熘땂⹌迂싂䤻꺻☩걣浒煅助┸⌮䬻桱疥煀䱩慔奾촫匷땱땆</w:t>
      </w:r>
      <w:r>
        <w:rPr/>
        <w:t>⡆</w:t>
      </w:r>
      <w:r>
        <w:rPr/>
        <w:t>䔤⮩갺柂⺥㣍䩕⛂師䘮湓㘱⏂ヂ忂炱</w:t>
      </w:r>
      <w:r>
        <w:rPr/>
        <w:t>ⵅ꧂</w:t>
      </w:r>
      <w:r>
        <w:rPr/>
        <w:t>輤磂⩶盂癏䜣幓䟂旂칥ꅒ숭</w:t>
      </w:r>
      <w:r>
        <w:rPr/>
        <w:t>ꦩ</w:t>
      </w:r>
      <w:r>
        <w:rPr/>
        <w:t>⡗</w:t>
      </w:r>
      <w:r>
        <w:rPr/>
        <w:t>䣂뽧彠礵噁癓넹搽숪慲っ</w:t>
      </w:r>
      <w:r>
        <w:rPr/>
        <w:t>⣂</w:t>
      </w:r>
      <w:r>
        <w:rPr/>
        <w:t>쉬繉䜪啐捭⨭깆쉯摾쉥묷彉쎱橫疥</w:t>
      </w:r>
      <w:r>
        <w:rPr/>
        <w:t>ꕁ</w:t>
      </w:r>
      <w:r>
        <w:rPr/>
        <w:t>䉹掿顧㕡玥穤㏂숸狂䐪</w:t>
      </w:r>
      <w:r>
        <w:rPr/>
        <w:t>ꤺ</w:t>
      </w:r>
      <w:r>
        <w:rPr/>
        <w:t>扃䯃怱囂奰桀④吩淂쉢쉕땲捹恖吷彨慙瑀楣娶䪣촯轭恃ㅑ쉰手숯㍉眨㑫䖩㍐轙㜦䱴♏啔砫梱晩摰顯繊쉊녵录䡸␭⹐棂怮渷楆쉆䌭숹숤戻䕥䒡䩸す敪湵쉋</w:t>
      </w:r>
      <w:r>
        <w:rPr/>
        <w:t>Ⱪ</w:t>
      </w:r>
      <w:r>
        <w:rPr/>
        <w:t>匴潆⬳佨轧疵噋京ꅡ嫂걔䍐由牞夷呍㜫숭櫎朹晵</w:t>
      </w:r>
      <w:r>
        <w:rPr/>
        <w:t>ⷂ</w:t>
      </w:r>
      <w:r>
        <w:rPr/>
        <w:t>뼺亥枮䭊抣⬣䰷ꥩ♲♇</w:t>
      </w:r>
      <w:r>
        <w:rPr/>
        <w:t>⠳</w:t>
      </w:r>
      <w:r>
        <w:rPr/>
        <w:t>䀭ㆿ㝸暩朥䛂쉠</w:t>
      </w:r>
      <w:r>
        <w:rPr/>
        <w:t>⵰</w:t>
      </w:r>
      <w:r>
        <w:rPr/>
        <w:t>딻杵곂䔤싂쉚</w:t>
      </w:r>
      <w:r>
        <w:rPr/>
        <w:t>ꤲ</w:t>
      </w:r>
      <w:r>
        <w:rPr/>
        <w:t>䡫슏弫丶㶵㘣䠬쏃</w:t>
      </w:r>
      <w:r>
        <w:rPr/>
        <w:t>ⵤ</w:t>
      </w:r>
      <w:r>
        <w:rPr/>
        <w:t>㕶㝸顑㘪坭悩轱㨶䰣♞긬揂桒ꍄ佱昳䀴䂡灔</w:t>
      </w:r>
      <w:r>
        <w:rPr/>
        <w:t>⵰</w:t>
      </w:r>
      <w:r>
        <w:rPr/>
        <w:t>땮㣂쉣</w:t>
      </w:r>
      <w:r>
        <w:rPr/>
        <w:t>ⵎ</w:t>
      </w:r>
      <w:r>
        <w:rPr/>
        <w:t>㕐</w:t>
      </w:r>
      <w:r>
        <w:rPr/>
        <w:t>ꕉ⨫</w:t>
      </w:r>
      <w:r>
        <w:rPr/>
        <w:t>涡䀱㵦樫䱕䑧┦숮縸佑㐲乲渣眳췂婅婸⹦彵숺别䲥⩳㍕牊숰䑵儯Ⓝ</w:t>
      </w:r>
      <w:r>
        <w:rPr/>
        <w:t>ꔤ</w:t>
      </w:r>
      <w:r>
        <w:rPr/>
        <w:t>숳煱쉫傩쉤摮ㅵ禵⹣圴쉺껂橴牰䍄䕹彄䥬䝩瑔桟䅺䙚</w:t>
      </w:r>
      <w:r>
        <w:rPr/>
        <w:t>ꕏ</w:t>
      </w:r>
      <w:r>
        <w:rPr/>
        <w:t>稸슏摌娥숬</w:t>
      </w:r>
      <w:r>
        <w:rPr/>
        <w:t>ⵇ⩎</w:t>
      </w:r>
      <w:r>
        <w:rPr/>
        <w:t>㤫儲䐩慹橊</w:t>
      </w:r>
      <w:r>
        <w:rPr/>
        <w:t>ⷃ␩</w:t>
      </w:r>
      <w:r>
        <w:rPr/>
        <w:t>䝆砹硾侘〹♕ꏂ幒㭨呅䕱</w:t>
      </w:r>
      <w:r>
        <w:rPr/>
        <w:t>⡹</w:t>
      </w:r>
      <w:r>
        <w:rPr/>
        <w:t>㮣♋睑ぁ㭁儰숶뼤乱⻃㔊곎佩쵐愳쉏㷍츰䔬⦬侱獁㫂⍧</w:t>
      </w:r>
      <w:r>
        <w:rPr/>
        <w:t>⣂⩕</w:t>
      </w:r>
      <w:r>
        <w:rPr/>
        <w:t>䔻乹칞佥夣啵ꅶ滂夦겮硴卦㉦䈤䑉丣顒㕖慩꤮䮩쉘곂</w:t>
      </w:r>
      <w:r>
        <w:rPr/>
        <w:t>ꔤ</w:t>
      </w:r>
      <w:r>
        <w:rPr/>
        <w:t>楘橍쉧嘨乣쵦묳</w:t>
      </w:r>
      <w:r>
        <w:rPr/>
        <w:t>ꕷ</w:t>
      </w:r>
      <w:r>
        <w:rPr/>
        <w:t>姂⾿䛂癙噯ꄫ改畧녵꺥挻剞㔸ㅹ瀺㴴⑷무漦祗갲潣吪乘檏䁚㔲搴䌻䬣쉰㞱䲏晶쵙쉳在牠쉎쉯</w:t>
      </w:r>
      <w:r>
        <w:rPr/>
        <w:t>⠻</w:t>
      </w:r>
      <w:r>
        <w:rPr/>
        <w:t>垡䌸癅睍狂숶㙞⭁灘䇎쉓捾丱檩⽞樯〉㊘䖣써垘橵</w:t>
      </w:r>
      <w:r>
        <w:rPr/>
        <w:t>ⶏ</w:t>
      </w:r>
      <w:r>
        <w:rPr/>
        <w:t>噩湄깴滂놣漰奐싂兏䝂凂╃稸䗂偳䖩穘ぞ儥她懂献懂</w:t>
      </w:r>
      <w:r>
        <w:rPr/>
        <w:t>ⵔ</w:t>
      </w:r>
      <w:r>
        <w:rPr/>
        <w:t>挷⩰昰癷⨪炮嘣扡䕄꺣땳⹏坮暣㑃䀤녍灣抩䍰癇═䠰㏂⹥丸</w:t>
      </w:r>
      <w:r>
        <w:rPr/>
        <w:t>Ⳃ</w:t>
      </w:r>
      <w:r>
        <w:rPr/>
        <w:t>乏塒剸䣂汷侩揍佴䁟均</w:t>
      </w:r>
      <w:r>
        <w:rPr/>
        <w:t>ꤪ</w:t>
      </w:r>
      <w:r>
        <w:rPr/>
        <w:t>Ⱖ</w:t>
      </w:r>
      <w:r>
        <w:rPr/>
        <w:t>夰㭕䕎ꥠ㛂湁恶䐳す</w:t>
      </w:r>
      <w:r>
        <w:rPr/>
        <w:t>ⰽ</w:t>
      </w:r>
      <w:r>
        <w:rPr/>
        <w:t>畏搭轕婇㪿썅潸䉁午ㅙ㵙䦣⨺╂场䧂敭ꄫ攱浶넩坷쉎噾疻녣㟂湀浂ꥷ⩱쌪䮘♔㡪渦汗䡤壂桓㍵㏃㡂䢿⑺䕡⪩䀵䱢飂긩六⼳쵱䈦䥹뭎깄庘䥒ꅮ싂扭썬츶㩞㏂㭮㩡㕎㝸ꥧ⾡振彎矂䝠癞婍佷啡㔦뭚晦撏䙁쉢扐獄渱洪戶㝱⨻問㭒묺쉹</w:t>
      </w:r>
      <w:r>
        <w:rPr/>
        <w:t>ⱳ</w:t>
      </w:r>
      <w:r>
        <w:rPr/>
        <w:t>捬半䑍沬搨愬쉡⸨ㅨ쉺噧뽞䉷</w:t>
      </w:r>
      <w:r>
        <w:rPr/>
        <w:t>ꕵ</w:t>
      </w:r>
      <w:r>
        <w:rPr/>
        <w:t>땥ㄥ枘㥗䭓愹轷䕤숤㊵뗂땴刵땴䅅䇂슘쌥頩珂㕮礪䓂㐨⼣</w:t>
      </w:r>
      <w:r>
        <w:rPr/>
        <w:t>ⶩ</w:t>
      </w:r>
      <w:r>
        <w:rPr/>
        <w:t>焯橹⍓㭢畸兮浮숽슥</w:t>
      </w:r>
      <w:r>
        <w:rPr/>
        <w:t>ⵥ</w:t>
      </w:r>
      <w:r>
        <w:rPr/>
        <w:t>犩晏춿䋎頬湲摸盂썌뭕땔䅁䙊畸頹딣쏍쉖숪瑥卖歡捴䥁⫂◂</w:t>
      </w:r>
      <w:r>
        <w:rPr/>
        <w:t>ⵔ</w:t>
      </w:r>
      <w:r>
        <w:rPr/>
        <w:t>㵄瀻壂⩫</w:t>
      </w:r>
      <w:r>
        <w:rPr/>
        <w:t>ꕘ</w:t>
      </w:r>
      <w:r>
        <w:rPr/>
        <w:t>斘</w:t>
      </w:r>
      <w:r>
        <w:rPr/>
        <w:t>ⰷ</w:t>
      </w:r>
      <w:r>
        <w:rPr/>
        <w:t>䋃捫䵾걾</w:t>
      </w:r>
      <w:r>
        <w:rPr/>
        <w:t>꧂</w:t>
      </w:r>
      <w:r>
        <w:rPr/>
        <w:t>瀽扬海畨╊땒彰㨨璿刪⩳燂穦瀭奓轑浗㝅偳⾣쉗癫㗂痂琤入⌬幢嘤䡁晐啐毂犻㤪啙恗殻硲ꅄ湔䅕單畠䅩쉩渳墥慲ꅣ</w:t>
      </w:r>
      <w:r>
        <w:rPr/>
        <w:t>ꤴ⍳</w:t>
      </w:r>
      <w:r>
        <w:rPr/>
        <w:t>⢘⸣</w:t>
      </w:r>
      <w:r>
        <w:rPr/>
        <w:t>亻扡㧂恥慫塑椷싂捓斩浺偊䘲啪䨰뽅畭놡煨匳싂剃仂畫넣䥱⨫恤晴灣췂ꇍ㴷兆</w:t>
      </w:r>
      <w:r>
        <w:rPr/>
        <w:t>ꕂ</w:t>
      </w:r>
      <w:r>
        <w:rPr/>
        <w:t>棂㥋桦ㅪ쉔싂䙚㏍숥</w:t>
      </w:r>
      <w:r>
        <w:rPr/>
        <w:t>ⵯ</w:t>
      </w:r>
      <w:r>
        <w:rPr/>
        <w:t>歧㡈䱉䠳溏渺樸䱷么秂⥔녣䈯싂딥㮮瑔뿂⸬쉷抵♐깴偦⴫숲␹</w:t>
      </w:r>
      <w:r>
        <w:rPr/>
        <w:t>ⵕ</w:t>
      </w:r>
      <w:r>
        <w:rPr/>
        <w:t>煦忂䎵歇䵨䥞彚戫夻䁘䝱愱甊䚻ぞ뼰꥔ꍃ㵇슩涡넦㕄츴㈮뭏梩䏂攻놣乓䋂䞮梮城䁆</w:t>
      </w:r>
      <w:r>
        <w:rPr/>
        <w:t>ꖻ⍥</w:t>
      </w:r>
      <w:r>
        <w:rPr/>
        <w:t>㨺⨥畄䖿㦻䱀㩥䓂䤮딻灋⥢⹠숽⌯싂㜱ꅷ浾캩</w:t>
      </w:r>
      <w:r>
        <w:rPr/>
        <w:t>ꤱ╾</w:t>
      </w:r>
      <w:r>
        <w:rPr/>
        <w:t>匪溏獷충匭쉵慹ꍤ䅙</w:t>
      </w:r>
      <w:r>
        <w:rPr/>
        <w:t>ⵌ</w:t>
      </w:r>
      <w:r>
        <w:rPr/>
        <w:t>瘣慣⹔攣硇㚏카兤쵸㶬繩㈭촭뽕㵚婦䜸쉄䉗⦥瑉䕊쉏䡦ꥷ쉖乔昫框㡴㥥㉱晞䲩쉡㠤桉싂砯㉬ꥱ䱇걨녊頱栵쵳凂弮睤勎ㄩ䥍뼽쵖쉤㶡䍙㙈䉀滂湋꥔䘩瘷쵶䋃㝔稵ど剀佟쉉㣂♚䑓㛂か䙯涩䁵칐䴦㵒⚩꥕繲쉁꥘ꍕ츯</w:t>
      </w:r>
      <w:r>
        <w:rPr/>
        <w:t>⡵</w:t>
      </w:r>
      <w:r>
        <w:rPr/>
        <w:t>ꅔ噱甽䕂땥顇싂Ⓜ⹓杌⍸⑳梩♎瓂潄䁓Ⓜ桐㩸䨬圫숻㓂㭴썯넱歆</w:t>
      </w:r>
      <w:r>
        <w:rPr/>
        <w:t>ꕇ</w:t>
      </w:r>
      <w:r>
        <w:rPr/>
        <w:t>瑑奶橞啶忂師䉫拂춬츸塡啖䥏㈰녤う</w:t>
      </w:r>
      <w:r>
        <w:rPr/>
        <w:t>ꕒ</w:t>
      </w:r>
      <w:r>
        <w:rPr/>
        <w:t>䴦⑫犣</w:t>
      </w:r>
      <w:r>
        <w:rPr/>
        <w:t>ⵘ</w:t>
      </w:r>
      <w:r>
        <w:rPr/>
        <w:t>㥢祚䖵塗칰祃類偧湞숻㉕否䀹㤶扸䅧칥㉘쉦婆숹癏⩴猽♉⑧䍴썢㜥䵩温丯㭓⩟场⴯燂䰰姂敮獮숶汬榩슿䍊啤껂┪橠㭎瑨㐣檘嫂⚥䨪䄮싂♭쉉䙳㍟䷍⒏숭㴺Ⓜ䙥珂昶⍪抻旍땋뽀</w:t>
      </w:r>
      <w:r>
        <w:rPr/>
        <w:t>ꦏ</w:t>
      </w:r>
      <w:r>
        <w:rPr/>
        <w:t>升㙘땆뾥쉭슱㮱⹚ㅒ䤣样☦啄⨶煖⹱ꍳ旂媮썣悥쵀쉲</w:t>
      </w:r>
      <w:r>
        <w:rPr/>
        <w:t>ꦥ⪮</w:t>
      </w:r>
      <w:r>
        <w:rPr/>
        <w:t>轎捺敋㔷䩋⩈</w:t>
      </w:r>
      <w:r>
        <w:rPr/>
        <w:t>ꤻ</w:t>
      </w:r>
      <w:r>
        <w:rPr/>
        <w:t>奅㑱凂づ奠䀮</w:t>
      </w:r>
      <w:r>
        <w:rPr/>
        <w:t>ⵁ</w:t>
      </w:r>
      <w:r>
        <w:rPr/>
        <w:t>깩敀瘱⤳漮欴庬畵栺뗂汓</w:t>
      </w:r>
      <w:r>
        <w:rPr/>
        <w:t>⣂</w:t>
      </w:r>
      <w:r>
        <w:rPr/>
        <w:t>숣熩꥚</w:t>
      </w:r>
      <w:r>
        <w:rPr/>
        <w:t>ⴵ</w:t>
      </w:r>
      <w:r>
        <w:rPr/>
        <w:t>䰵䘰⥘쉏悱숨㭏眣㬮</w:t>
      </w:r>
      <w:r>
        <w:rPr/>
        <w:t>ꕺ</w:t>
      </w:r>
      <w:r>
        <w:rPr/>
        <w:t>슩䰺坺㫂쉰싂녧繴⺏⬥䬣⯂帽㧃录쉟迂䉅繣䳂㥃頯</w:t>
      </w:r>
      <w:r>
        <w:rPr/>
        <w:t>ꦱ</w:t>
      </w:r>
      <w:r>
        <w:rPr/>
        <w:t>繌勂䐸牒뾮瓂⩇䩀㙢뿂ꇃ싂䔮⭊楩⭵抱㉱ꅦ㒻沱☯伨䬷⩯쉉㍀㏂㬲</w:t>
      </w:r>
      <w:r>
        <w:rPr/>
        <w:t>ꔳ</w:t>
      </w:r>
      <w:r>
        <w:rPr/>
        <w:t>싍⭍顳妘</w:t>
      </w:r>
      <w:r>
        <w:rPr/>
        <w:t>꧃</w:t>
      </w:r>
      <w:r>
        <w:rPr/>
        <w:t>晴啘浖佪䕱秂⥡⼯㜪㠤녔ァ쉑牮㉊睊⩣摲㕚塟牥쉄녆⹳倥婊⑇漩瑯㤤싂弲㘷슣䘺顳</w:t>
      </w:r>
      <w:r>
        <w:rPr/>
        <w:t>ⷂ</w:t>
      </w:r>
      <w:r>
        <w:rPr/>
        <w:t>䣎쉢䕡숤䩣㥁</w:t>
      </w:r>
      <w:r>
        <w:rPr/>
        <w:t>ⱶ</w:t>
      </w:r>
      <w:r>
        <w:rPr/>
        <w:t>숪皵䅨掬囂㭫䭣〽䟃</w:t>
      </w:r>
      <w:r>
        <w:rPr/>
        <w:t>ꤷ⚵</w:t>
      </w:r>
      <w:r>
        <w:rPr/>
        <w:t>䘩剃ꅏ繠썃旂灮敌䵧⻂⏂溩㡘쉴䓃啸坘厡쉃惂쉎䕤癱煴⦥䡞ꅒ♇쉨숤帻埂㏂樯収汒㠮⪡瑋桃䁀偂츦㎮䭪㍓䴺挦呕ㅑ〉斡淂═촥䵲녣刊迂懂挪㤶呶博쉵厮⚮惂㍬焬⩠䜸猹影㨦㔮쉶⤫摱⽂樣渶慘㣂恅沵轡㈤兹槍깅嗂堲爪扩</w:t>
      </w:r>
      <w:r>
        <w:rPr/>
        <w:t>ꕘ</w:t>
      </w:r>
      <w:r>
        <w:rPr/>
        <w:t>㑕⽁</w:t>
      </w:r>
      <w:r>
        <w:rPr/>
        <w:t>Ⲯ</w:t>
      </w:r>
      <w:r>
        <w:rPr/>
        <w:t>䥫楟㭣⽅䵸敒㓂숪쉨</w:t>
      </w:r>
      <w:r>
        <w:rPr/>
        <w:t>ⲏ</w:t>
      </w:r>
      <w:r>
        <w:rPr/>
        <w:t>ꥫ塔䍖ㅖ繊㉊</w:t>
      </w:r>
      <w:r>
        <w:rPr/>
        <w:t>ⱆ</w:t>
      </w:r>
      <w:r>
        <w:rPr/>
        <w:t>䅟瘪숲⬩咡権眻뭫</w:t>
      </w:r>
      <w:r>
        <w:rPr/>
        <w:t>⡱</w:t>
      </w:r>
      <w:r>
        <w:rPr/>
        <w:t>㭧⩷</w:t>
      </w:r>
      <w:r>
        <w:rPr/>
        <w:t>⡾┺</w:t>
      </w:r>
      <w:r>
        <w:rPr/>
        <w:t>喩㬥䡷敪⨦捇䐻쉚</w:t>
      </w:r>
      <w:r>
        <w:rPr/>
        <w:t>Ⱪ</w:t>
      </w:r>
      <w:r>
        <w:rPr/>
        <w:t>浯偐漷⩴伬</w:t>
      </w:r>
      <w:r>
        <w:rPr/>
        <w:t>ⶩ</w:t>
      </w:r>
      <w:r>
        <w:rPr/>
        <w:t>瑳쉔싂⍷꥔䨺娲䍾䭎䜴㩚癴塪⍀殿㥰⹺䍘⧂牵䄱</w:t>
      </w:r>
      <w:r>
        <w:rPr/>
        <w:t>ꔰ</w:t>
      </w:r>
      <w:r>
        <w:rPr/>
        <w:t>奨婞䭖</w:t>
      </w:r>
      <w:r>
        <w:rPr/>
        <w:t>ꥈ</w:t>
      </w:r>
      <w:r>
        <w:rPr/>
        <w:t>䚮╺ち埂焵ꎏ⿂涘䃂楶꥕</w:t>
      </w:r>
      <w:r>
        <w:rPr/>
        <w:t>ꤺ</w:t>
      </w:r>
      <w:r>
        <w:rPr/>
        <w:t>뮻竂顮ꥲꆩ燂捞ꏂ偄␸奈繎ꅕ䌣깙싂灧䘪歏깮琱숳犵牄敵⥺纘嘹㐤儥뗂塩䦿乵武㵃摥쉧䎥奬杹䩑㙐깡塩</w:t>
      </w:r>
      <w:r>
        <w:rPr/>
        <w:t>ⵂ</w:t>
      </w:r>
      <w:r>
        <w:rPr/>
        <w:t>쉋㘭猺</w:t>
      </w:r>
      <w:r>
        <w:rPr/>
        <w:t>⠰</w:t>
      </w:r>
      <w:r>
        <w:rPr/>
        <w:t>ꍁ彆䁔컃䝇汭딫㧂掣淂煒써쎬</w:t>
      </w:r>
      <w:r>
        <w:rPr/>
        <w:t>Ⱶ</w:t>
      </w:r>
      <w:r>
        <w:rPr/>
        <w:t>扵숨⧎䵔う憏쵆轌㩶갱</w:t>
      </w:r>
      <w:r>
        <w:rPr/>
        <w:t>⠵</w:t>
      </w:r>
      <w:r>
        <w:rPr/>
        <w:t>戯迂슩쉃桖坍慩⩌</w:t>
      </w:r>
      <w:r>
        <w:rPr/>
        <w:t>꧂</w:t>
      </w:r>
      <w:r>
        <w:rPr/>
        <w:t>숬⹫汪녅剗ꍐ걢嘽뽔⦻顱壂쉆怫悿瑌ㄶ놵恲</w:t>
      </w:r>
      <w:r>
        <w:rPr/>
        <w:t>ꔨ</w:t>
      </w:r>
      <w:r>
        <w:rPr/>
        <w:t>摆쉡洪卋沬걇八㥰䀥ꆡ⴦洭⴬슱⩍</w:t>
      </w:r>
      <w:r>
        <w:rPr/>
        <w:t>ⱉ⡂</w:t>
      </w:r>
      <w:r>
        <w:rPr/>
        <w:t>숩猳쉥据ꄥ</w:t>
      </w:r>
      <w:r>
        <w:rPr/>
        <w:t>ꔻ</w:t>
      </w:r>
      <w:r>
        <w:rPr/>
        <w:t>䤷뽎乪쌲걯칣⩄洰拎木▮乖䙊</w:t>
      </w:r>
      <w:r>
        <w:rPr/>
        <w:t>ⷂ</w:t>
      </w:r>
      <w:r>
        <w:rPr/>
        <w:t>촳曂</w:t>
      </w:r>
      <w:r>
        <w:rPr/>
        <w:t>ꦮ</w:t>
      </w:r>
      <w:r>
        <w:rPr/>
        <w:t>㍯懂㠵天歹슩⤸뽬䡊⍳㝸땥瑑⑌䊬瀺딻䜮勂汗걖䉪⽦剠⩕婏噥┣녀䥏澮⩣歲⍣夸㝭䡯焳䥐㕁⹅乇䍹㊿棂⩲硡婑슘戲⮻䱡瞘㖱瞱挲摤埂繂势颬㑩唱烂㗃䘦ㅶ捭䉵숦㭚⨭痂▬녊뭾晈☴伸㢻⬩稵獔딫憩숻┳湌㵎摵㑤穦㥾庥뽊䁋</w:t>
      </w:r>
      <w:r>
        <w:rPr/>
        <w:t>⡩</w:t>
      </w:r>
      <w:r>
        <w:rPr/>
        <w:t>쎵⭭쉂䍐㡱繣쉾쉑灀ㅃ瀽礻뼮㵀塟幭뽖橍敯歏⍀狂╄숸싍⹧㨯吺꺣썤ィ婌</w:t>
      </w:r>
      <w:r>
        <w:rPr/>
        <w:t>⠹</w:t>
      </w:r>
      <w:r>
        <w:rPr/>
        <w:t>憱깷ꆿꅧꥫ䕈愷쵠繅祭㝋潹뭓穏奭摺썃⤪䵅</w:t>
      </w:r>
      <w:r>
        <w:rPr/>
        <w:t>ꦮ</w:t>
      </w:r>
      <w:r>
        <w:rPr/>
        <w:t>숵睖䝹뇂乬癢へ슿㧂⽫牘䌻녱卍摘楃曂⭷슏唫</w:t>
      </w:r>
      <w:r>
        <w:rPr/>
        <w:t>⣂</w:t>
      </w:r>
      <w:r>
        <w:rPr/>
        <w:t>㜱㩺䁋剐㉗摟</w:t>
      </w:r>
      <w:r>
        <w:rPr/>
        <w:t>ⶥ꧂</w:t>
      </w:r>
      <w:r>
        <w:rPr/>
        <w:t>乕劵䴷垣䖿倲瘮㭔迂⸥偋㏂ꌪ噅㡞嘽璵⭶獓夲太牾뗂䕷䬨婄䱱杔佷獰䬥㊏䮘칍ꅫ촮</w:t>
      </w:r>
      <w:r>
        <w:rPr/>
        <w:t>꧂</w:t>
      </w:r>
      <w:r>
        <w:rPr/>
        <w:t>珂毂뗂㔷歖疣⭾</w:t>
      </w:r>
      <w:r>
        <w:rPr/>
        <w:t>ꖘ</w:t>
      </w:r>
      <w:r>
        <w:rPr/>
        <w:t>㘶㔣</w:t>
      </w:r>
      <w:r>
        <w:rPr/>
        <w:t>⡊</w:t>
      </w:r>
      <w:r>
        <w:rPr/>
        <w:t>扰瑴琬呕卑뭈</w:t>
      </w:r>
      <w:r>
        <w:rPr/>
        <w:t>ⰰ</w:t>
      </w:r>
      <w:r>
        <w:rPr/>
        <w:t>勎숰㬻⤰썸⩍㇂㠥쉩숊侱狂倭㢏捓橾ꌸ⼺湶塌</w:t>
      </w:r>
      <w:r>
        <w:rPr/>
        <w:t>⢩</w:t>
      </w:r>
      <w:r>
        <w:rPr/>
        <w:t>辬泂湍掘眽碘칩䵗噀㍯䙱숳滂牱瀹㧍숻洶슡由癭彥沱䥳㐫硕㶮쉨쉯</w:t>
      </w:r>
      <w:r>
        <w:rPr/>
        <w:t>ⱷ</w:t>
      </w:r>
      <w:r>
        <w:rPr/>
        <w:t>㍵痃漯쉚伲䁒◂뭶冿摙㑉橐쉉帩슩땑㪡㐣轞ㅥ㪵땚㙟㭌숪㝥穈䔴瀤쉂䥉頤䬮</w:t>
      </w:r>
      <w:r>
        <w:rPr/>
        <w:t>ꤹ</w:t>
      </w:r>
      <w:r>
        <w:rPr/>
        <w:t>旂㉘佊</w:t>
      </w:r>
      <w:r>
        <w:rPr/>
        <w:t>ꥈ</w:t>
      </w:r>
      <w:r>
        <w:rPr/>
        <w:t>椨쉶暻歌䕫玱掮걧㥚瑖塁戰䊥☵歆洪䡱Ⓜ䭦⹹牉檣녍塹䜻汐⨫</w:t>
      </w:r>
      <w:r>
        <w:rPr/>
        <w:t>꤬</w:t>
      </w:r>
      <w:r>
        <w:rPr/>
        <w:t>兆Ⓜꄨ牉㴵ぴꍄ敩숦咩⥓僎♓㝕祹決▱仂ㅳ榱걇偰㑃⎘椤乆㛂㚬쉩䶡䥦</w:t>
      </w:r>
      <w:r>
        <w:rPr/>
        <w:t>ⶥ</w:t>
      </w:r>
      <w:r>
        <w:rPr/>
        <w:t>瞩柂淃佋穷嫂刮儸⻎䩖싂㙱쉮⍌◍ㄵ䢬癣㦮杳瑹⩀╙ㅉ瘬穤晩怱敇쉸彄桄딯㬩皘摩칗呢䯃</w:t>
      </w:r>
      <w:r>
        <w:rPr/>
        <w:t>ⲻ</w:t>
      </w:r>
      <w:r>
        <w:rPr/>
        <w:t>䧂츹䐷숪吭싂爪捂恷ꥢ䥤䓂</w:t>
      </w:r>
      <w:r>
        <w:rPr/>
        <w:t>⠳</w:t>
      </w:r>
      <w:r>
        <w:rPr/>
        <w:t>截柂条뇃썖㑤䉯晪截츰</w:t>
      </w:r>
      <w:r>
        <w:rPr/>
        <w:t>ꕖꕱ</w:t>
      </w:r>
      <w:r>
        <w:rPr/>
        <w:t>쉄䕍桦㙔⴨⑂祘싂幹戣</w:t>
      </w:r>
      <w:r>
        <w:rPr/>
        <w:t>ꥏ</w:t>
      </w:r>
      <w:r>
        <w:rPr/>
        <w:t>쎱넷奁䡵쵊ㄴ</w:t>
      </w:r>
      <w:r>
        <w:rPr/>
        <w:t>⵰</w:t>
      </w:r>
      <w:r>
        <w:rPr/>
        <w:t>囃</w:t>
      </w:r>
      <w:r>
        <w:rPr/>
        <w:t>ꕤ</w:t>
      </w:r>
      <w:r>
        <w:rPr/>
        <w:t>琳䍀䘮氤䢥参櫎坍椽䗂</w:t>
      </w:r>
      <w:r>
        <w:rPr/>
        <w:t>ꦥ</w:t>
      </w:r>
      <w:r>
        <w:rPr/>
        <w:t>旂坔顔⍩畄桔摪㙖⾥╳楫䥌䩑砶顷潁拎묫뇂〨䋍䉔摁싂䠴쉄껃㙫⮣伹⥣䮘ㅡ彉搩䡙⩭掏恁㟂栴쵣恅⸭揍ㄺ␳剂皩䕁煲㖏㵷䌪椰涻極䩺ㄪ쉣噁煍䐵癸氶쉵湬妩椪뭐桚煉㴷▩橊◍㥨ꍂ䖩牚꥘姂獗㩳캥飂殏⥫Ⓜ䢣轗⼱禣䨦犵輷祆츯剑쉟⌱卋晆⩲슱⭒怰久琫儺ㆬ樵幑漭䄤硔瑶㯃</w:t>
      </w:r>
      <w:r>
        <w:rPr/>
        <w:t>⡵</w:t>
      </w:r>
      <w:r>
        <w:rPr/>
        <w:t>礱摁㎘晚欦ꅯ⌯皮歹땧㵶坒㨴瓂祹弲쉙杫뽟听꥚爫㍉圷榣⫂㢘숨</w:t>
      </w:r>
      <w:r>
        <w:rPr/>
        <w:t>꧂</w:t>
      </w:r>
      <w:r>
        <w:rPr/>
        <w:t>䈻깥煸䠥</w:t>
      </w:r>
      <w:r>
        <w:rPr/>
        <w:t>⠰</w:t>
      </w:r>
      <w:r>
        <w:rPr/>
        <w:t>摴슘⽢</w:t>
      </w:r>
      <w:r>
        <w:rPr/>
        <w:t>꤫</w:t>
      </w:r>
      <w:r>
        <w:rPr/>
        <w:t>浫</w:t>
      </w:r>
      <w:r>
        <w:rPr/>
        <w:t>⠶</w:t>
      </w:r>
      <w:r>
        <w:rPr/>
        <w:t>着⎣䚬卶쉰䰭浯쉟坍瘵쉸娲䭎灐ꏃ〥⍁쉁</w:t>
      </w:r>
      <w:r>
        <w:rPr/>
        <w:t>ⴣ</w:t>
      </w:r>
      <w:r>
        <w:rPr/>
        <w:t>忂㙍䙒槂奘쉡堦丹毂㞬㮿싂싂湅焬䄵㜺쉌倯㌪去♨䍧幫깯㉴匳㘸卑啑</w:t>
      </w:r>
      <w:r>
        <w:rPr/>
        <w:t>⡞</w:t>
      </w:r>
      <w:r>
        <w:rPr/>
        <w:t>㓂兔奾匹䝟繹版㥟ㅠ橅㗂㒻䭁潵䨦煍㡸㭭㬪╢</w:t>
      </w:r>
      <w:r>
        <w:rPr/>
        <w:t>⡭</w:t>
      </w:r>
      <w:r>
        <w:rPr/>
        <w:t>녱㛂␦䑱쵴㛂劻䀭</w:t>
      </w:r>
      <w:r>
        <w:rPr/>
        <w:t>ꥀ⵬</w:t>
      </w:r>
      <w:r>
        <w:rPr/>
        <w:t>硯⌴奲⽍㗂女䔷㡵盎㥞殥쉴煉瑍皻㉇⌱ヂ唤頻䑘㶏晡칋땞⵺眸㙬㣂</w:t>
      </w:r>
      <w:r>
        <w:rPr/>
        <w:t>ⵂ</w:t>
      </w:r>
      <w:r>
        <w:rPr/>
        <w:t>쉨⫂썶佤⑨쉯爊쉅䙯楹</w:t>
      </w:r>
      <w:r>
        <w:rPr/>
        <w:t>⣃</w:t>
      </w:r>
      <w:r>
        <w:rPr/>
        <w:t>帷欰淎䭎嘴慧쉪䭉攲你</w:t>
      </w:r>
      <w:r>
        <w:rPr/>
        <w:t>꥟</w:t>
      </w:r>
      <w:r>
        <w:rPr/>
        <w:t>氯暿彙㴭쉫慬习眵꺱⩪批㘴㙵⪬숸䉯䭨玿壂廂떘</w:t>
      </w:r>
      <w:r>
        <w:rPr/>
        <w:t>ꤴ</w:t>
      </w:r>
      <w:r>
        <w:rPr/>
        <w:t>䝬呉矂ꥡ㵰㍥㩔㤶䎬睐癱⦻ꏎび쉤敦怳係㍆⬭⫎</w:t>
      </w:r>
      <w:r>
        <w:rPr/>
        <w:t>ꦮ</w:t>
      </w:r>
      <w:r>
        <w:rPr/>
        <w:t>揂⤶恮㩋噧䩮쉮殡栽惂弰ㄳ쉢梥䵾Ⓜ串奠婺㎏쉃庬</w:t>
      </w:r>
      <w:r>
        <w:rPr/>
        <w:t>ꗂ</w:t>
      </w:r>
      <w:r>
        <w:rPr/>
        <w:t>㩭슱婑䚻숨념</w:t>
      </w:r>
    </w:p>
    <w:p>
      <w:pPr>
        <w:pStyle w:val="PreformattedText"/>
        <w:bidi w:val="0"/>
        <w:spacing w:before="0" w:after="0"/>
        <w:jc w:val="left"/>
        <w:rPr/>
      </w:pPr>
      <w:r>
        <w:rPr/>
        <w:t>纻⮘礴䱯廃车숮湫画煩㥠칟⩍⫂㉌</w:t>
      </w:r>
      <w:r>
        <w:rPr/>
        <w:t>ⶵ</w:t>
      </w:r>
      <w:r>
        <w:rPr/>
        <w:t>榬╄栦猷纩䄱癇쉊常䖩ㆩ숴砬ꅷ⽡⹇縦쉇礦⩤永⨯⬽쉡</w:t>
      </w:r>
      <w:r>
        <w:rPr/>
        <w:t>ⴱ</w:t>
      </w:r>
      <w:r>
        <w:rPr/>
        <w:t>ざ摗⫂牂</w:t>
      </w:r>
      <w:r>
        <w:rPr/>
        <w:t>ꕺ</w:t>
      </w:r>
      <w:r>
        <w:rPr/>
        <w:t>橥况ꅟ⍉旂䙟㵱꤮湂䱉䮣⩲⦘⦏⩘䘰⩲␶땂</w:t>
      </w:r>
      <w:r>
        <w:rPr/>
        <w:t>⡶</w:t>
      </w:r>
      <w:r>
        <w:rPr/>
        <w:t>硆㘪쉯剗ꅱ浫쵸穀咿㩱㙀䡘牂江剙⍖꺘</w:t>
      </w:r>
      <w:r>
        <w:rPr/>
        <w:t>⡸</w:t>
      </w:r>
      <w:r>
        <w:rPr/>
        <w:t>离柂㙾䕸瑁ꌲ捄䵭焵奍㙲㤬쉺の䕹䙗势⑃擂쉞呺䱌갹쉢묹␽栦畩丫奩䂱⸷숳㥹奺㍊頦爹擂겻</w:t>
      </w:r>
      <w:r>
        <w:rPr/>
        <w:t>Ɫ</w:t>
      </w:r>
      <w:r>
        <w:rPr/>
        <w:t>汓猤♾䰯䇂쉩⭄숷╮䭊〺㕦䰯쉤輽칚⭟쉾䁠䇂堬쉦</w:t>
      </w:r>
      <w:r>
        <w:rPr/>
        <w:t>Ȿ</w:t>
      </w:r>
      <w:r>
        <w:rPr/>
        <w:t>牕砬礨橾䖱㐬㝂熘⒥报卉匨瘱坌桮걣栲晊땷噗䍬橬數ㅅꍟ㭏唷噤帩㷂㒡⍇幕づ</w:t>
      </w:r>
      <w:r>
        <w:rPr/>
        <w:t>ⷂ</w:t>
      </w:r>
      <w:r>
        <w:rPr/>
        <w:t>朮</w:t>
      </w:r>
      <w:r>
        <w:rPr/>
        <w:t>ꦥ</w:t>
      </w:r>
      <w:r>
        <w:rPr/>
        <w:t>ꌨ噐⌳㌭牕㘬䄪⹍썦稳䕪䟂婸捘垥兡楢癒䝞</w:t>
      </w:r>
      <w:r>
        <w:rPr/>
        <w:t>ꕤ</w:t>
      </w:r>
      <w:r>
        <w:rPr/>
        <w:t>洭⑅瀨䙞轠⑒痂㌹䭓</w:t>
      </w:r>
      <w:r>
        <w:rPr/>
        <w:t>ꕥ</w:t>
      </w:r>
      <w:r>
        <w:rPr/>
        <w:t>䉸亩䤬啒뿂噹싂䅘</w:t>
      </w:r>
      <w:r>
        <w:rPr/>
        <w:t>꤭</w:t>
      </w:r>
      <w:r>
        <w:rPr/>
        <w:t>싂㡸䬪䑍撥䤫䡇猯깷䉤㙗쵉呗㩲啅兊㔤扬䱾걂㉯頨①㤲㮩⾮⍰㉆녎</w:t>
      </w:r>
      <w:r>
        <w:rPr/>
        <w:t>ꤣ</w:t>
      </w:r>
      <w:r>
        <w:rPr/>
        <w:t>牷쵲㜫㥘捨쵐撱㔣㏂噁꺱池亻晗枡䂥碱ꥤ冩㘩干ꥩ䎵挮㉋䷍싂ꆱ㵈爨歺䂏携놻㤮</w:t>
      </w:r>
      <w:r>
        <w:rPr/>
        <w:t>⡹</w:t>
      </w:r>
      <w:r>
        <w:rPr/>
        <w:t>갽䙾걪㞥䱓䙎䠦灐乹ꍙ싍딪ꄬ㯂夳䅵畒倪睡佄㌬☯痂뿎숲䅷梮뿃妩噏䥇⩷歯丫쉳摔쉔輸⦵껂싂转㐪励刣獳㤨ꅕ呭䠺걹싂纩奵摠檣灾싂楎倷츭ꍨ㴰쉟⨹㭱䢣⽪뇍〨</w:t>
      </w:r>
      <w:r>
        <w:rPr/>
        <w:t>ꔮ</w:t>
      </w:r>
      <w:r>
        <w:rPr/>
        <w:t>浄⑕</w:t>
      </w:r>
      <w:r>
        <w:rPr/>
        <w:t>⠲</w:t>
      </w:r>
      <w:r>
        <w:rPr/>
        <w:t>꺡싃晬其恰剩⩇䎘㉪⪮쉗㕧㈮䄻뽤塹刪</w:t>
      </w:r>
      <w:r>
        <w:rPr/>
        <w:t>ⵊ</w:t>
      </w:r>
      <w:r>
        <w:rPr/>
        <w:t>坮슥お珂㑺걵묭窮买健䥪썙楪싍땅쉚楗䅩党⑦䎩</w:t>
      </w:r>
      <w:r>
        <w:rPr/>
        <w:t>ꤱ</w:t>
      </w:r>
      <w:r>
        <w:rPr/>
        <w:t>琬㩚ꥡ懍◂䥣炥</w:t>
      </w:r>
      <w:r>
        <w:rPr/>
        <w:t>ꕃ</w:t>
      </w:r>
      <w:r>
        <w:rPr/>
        <w:t>땳㥃땫쉪컂偙㙉녃摚䋂䥫輊ꅷ싂䚮㕁싂折㙬㨶癷녬쉆䕶⹱습楉䁓淂惂瘣牁刮</w:t>
      </w:r>
      <w:r>
        <w:rPr/>
        <w:t>ꕋ</w:t>
      </w:r>
      <w:r>
        <w:rPr/>
        <w:t>㭟畗捺䱱に쵆堷䉍쉲恦佁倮ㅅ쉗唰䨺쉎╹념倫纘癬乫⍯⩂唪憣幂㮱ꏂ쉎彖䳂㝍䠳潷烂㬪瘺橸磂췂塃䅆쉎潚㈣帪泎淂慉怪璣싍䁁㐲⥪ꥡ偫땓䛍㩃ꅇ⬻</w:t>
      </w:r>
      <w:r>
        <w:rPr/>
        <w:t>ꤺ</w:t>
      </w:r>
      <w:r>
        <w:rPr/>
        <w:t>碬獎ꍕ戳㔬彏剃䜰婓⼲쉤䶵㤮숶숴偐뭰㪣쉴촵슥睭町嚘슿幃䘣䚵㴬⩞쉨带框ꌺ⺣겮䦏嗂쉡恷圻硰㕨儩煨搷䷂⮿轘췍氮慞㫃녱⬥쉧슱♊㋂㑑㝴廂卙딳㭯쎩⩦⴩䡳╮䍋ꅪ쉊쉒徿琣頴睘넨⑌甪用卪留卋䁀晤䁢⍌␬㙫숷乪穈䄴숹䫍獊⽠睋숺ꍺ뾩⑌뽊佗䄺쵳긣捣䡚䣂⭚땅县揍䴩矂슣吽⻂䏂</w:t>
      </w:r>
      <w:r>
        <w:rPr/>
        <w:t>⡯</w:t>
      </w:r>
      <w:r>
        <w:rPr/>
        <w:t>摹땳땩硣㕺⩺畩䅢ㅧㄺ</w:t>
      </w:r>
      <w:r>
        <w:rPr/>
        <w:t>ꥇ</w:t>
      </w:r>
      <w:r>
        <w:rPr/>
        <w:t>뭪뿂獕婨滎檮刬깃䠳坆⭭斱</w:t>
      </w:r>
      <w:r>
        <w:rPr/>
        <w:t>Ⱖ</w:t>
      </w:r>
      <w:r>
        <w:rPr/>
        <w:t>㍌げ쵳䥵〉汞氪但恌䥍⥢♴乍サ䌭牑姂</w:t>
      </w:r>
      <w:r>
        <w:rPr/>
        <w:t>⡂</w:t>
      </w:r>
      <w:r>
        <w:rPr/>
        <w:t>嫂轕</w:t>
      </w:r>
      <w:r>
        <w:rPr/>
        <w:t>⡭</w:t>
      </w:r>
      <w:r>
        <w:rPr/>
        <w:t>䖵⴦剗⹏ꥳ斘懂旂擂䩩哃䝰塡抩瑹쉑奧繓䱉祣쉰坬婴塵㣂敟丣쉡⹴쉚氹伪挩斮劮偋縦슻稨숴畭깑卄亡䓂敆숯뼻灑䝅䪣䲮題滂䏂</w:t>
      </w:r>
      <w:r>
        <w:rPr/>
        <w:t>⡸</w:t>
      </w:r>
      <w:r>
        <w:rPr/>
        <w:t>쉏걺潩숱㍘癠습넷뽨佧䷂婄㝺</w:t>
      </w:r>
      <w:r>
        <w:rPr/>
        <w:t>꥟</w:t>
      </w:r>
      <w:r>
        <w:rPr/>
        <w:t>⡳</w:t>
      </w:r>
      <w:r>
        <w:rPr/>
        <w:t>䁶倶㠦썢䨨婂䭯ꥤ横坡쉟桠㴷癰</w:t>
      </w:r>
      <w:r>
        <w:rPr/>
        <w:t>ꖵ</w:t>
      </w:r>
      <w:r>
        <w:rPr/>
        <w:t>飂쉩儻♾깡東皵깲䵏瑁䄴猩桡뽘帨</w:t>
      </w:r>
      <w:r>
        <w:rPr/>
        <w:t>ꔰⵗ⩄</w:t>
      </w:r>
      <w:r>
        <w:rPr/>
        <w:t>牥男䑥坹䉵権</w:t>
      </w:r>
      <w:r>
        <w:rPr/>
        <w:t>ꥇ╡ꕥ⹮</w:t>
      </w:r>
      <w:r>
        <w:rPr/>
        <w:t>折곂쉆乬㚮嚵䍙쉡癪䭋攲楢㒣佦숶ㅪ무㕤⩚啁䷂깘걶쉫숥믂㑐♒⥈㠵䛂쉨噄䕇䂘敳啟䛂♶欵㘷䱷焹婐숳쉟旂쉇繹怲噣湓睂偣䑁</w:t>
      </w:r>
      <w:r>
        <w:rPr/>
        <w:t>ⱸ⚩</w:t>
      </w:r>
      <w:r>
        <w:rPr/>
        <w:t>轌淂彲憩⍺天穔呯Ⓜ䆏</w:t>
      </w:r>
      <w:r>
        <w:rPr/>
        <w:t>ꦻ</w:t>
      </w:r>
      <w:r>
        <w:rPr/>
        <w:t>桩渫⫂╺숪嘭湑숷歀䍤㤲㘴긺坣뽵櫂姂⮬ꍱ㷂䇂㢩六싂婓㡹뼬㵊婫ㆻ迎䙔楶懂畊塍㷎梣⑳길奥</w:t>
      </w:r>
      <w:r>
        <w:rPr/>
        <w:t>ꕏ⍁</w:t>
      </w:r>
      <w:r>
        <w:rPr/>
        <w:t>勂䱹싂긲暬滂⩢⩸潪⑰꥘칣</w:t>
      </w:r>
      <w:r>
        <w:rPr/>
        <w:t>⣍</w:t>
      </w:r>
      <w:r>
        <w:rPr/>
        <w:t>䡆쉤䆩⪡㬥杪杋⭖儱깥捡쉠⽯坩由幸䩞顈☊㵾䠸慮痂긤쉁뽭╵砶札䓂</w:t>
      </w:r>
      <w:r>
        <w:rPr/>
        <w:t>ⵈ</w:t>
      </w:r>
      <w:r>
        <w:rPr/>
        <w:t>䜻洹</w:t>
      </w:r>
      <w:r>
        <w:rPr/>
        <w:t>Ⱔ</w:t>
      </w:r>
      <w:r>
        <w:rPr/>
        <w:t>쉬烂☽堫獥䀱⪮땵ㄦ徻捩䑮扭硍䬵㵹슮쉐窿樭쉪輬ㄭ싂輳㘽쉮Ⓜꍋ걔戹䭃슣坠</w:t>
      </w:r>
      <w:r>
        <w:rPr/>
        <w:t>ⶵ</w:t>
      </w:r>
      <w:r>
        <w:rPr/>
        <w:t>晏⩴礵瑍姎⥡漲걬㦬䑙䆮숪伪⺣䙂䉀扚♪䅅吲⫂쉉㚩ㅓ⬯牉嘯䑄⨤扰卶浶쉓䑆幌㯎</w:t>
      </w:r>
      <w:r>
        <w:rPr/>
        <w:t>ꥅ</w:t>
      </w:r>
      <w:r>
        <w:rPr/>
        <w:t>摗칤ㄭ㘻恕⩰쉹</w:t>
      </w:r>
      <w:r>
        <w:rPr/>
        <w:t>⡬</w:t>
      </w:r>
      <w:r>
        <w:rPr/>
        <w:t>㝟勂䯂⛂</w:t>
      </w:r>
      <w:r>
        <w:rPr/>
        <w:t>ⰶ</w:t>
      </w:r>
      <w:r>
        <w:rPr/>
        <w:t>㉫噈㤻䱞카</w:t>
      </w:r>
      <w:r>
        <w:rPr/>
        <w:t>ꥁ</w:t>
      </w:r>
      <w:r>
        <w:rPr/>
        <w:t>曂珂꥞</w:t>
      </w:r>
      <w:r>
        <w:rPr/>
        <w:t>ⱅ</w:t>
      </w:r>
      <w:r>
        <w:rPr/>
        <w:t>䁘䜮乶执娬䕨ꆣ獟⩅砵쉗爩䤣䭃硁怦⛂䝭䰦ォ幫쉳㜺䪩洤⽉㵴싂⵾쉣澮</w:t>
      </w:r>
      <w:r>
        <w:rPr/>
        <w:t>ꥑ</w:t>
      </w:r>
      <w:r>
        <w:rPr/>
        <w:t>뾱捗⩞ꆮ灒砨䡺充哂䍺劵呾숫恩剕䁪꥗噧ꇂ洦杫氽䲬</w:t>
      </w:r>
      <w:r>
        <w:rPr/>
        <w:t>ⱊ</w:t>
      </w:r>
      <w:r>
        <w:rPr/>
        <w:t>娣狂㩴埃梮䥚氱恹檘決䍫쉤쉲☪⛂䀦싎䥷爳숨⪩깕⾣䤺㤫㔶盃呯㕣쉇全쉍啳唥䍩䝫㤹쉈䒮䨱婱绂슱擂祅乧뽠滂穵僂唰녹녬幺쉭뭄嘪䐪㍈䙣</w:t>
      </w:r>
      <w:r>
        <w:rPr/>
        <w:t>ⵐ╆</w:t>
      </w:r>
      <w:r>
        <w:rPr/>
        <w:t>瑯㊥礻凂쉊ꆵ榬㭠溡慏</w:t>
      </w:r>
      <w:r>
        <w:rPr/>
        <w:t>ꕏ</w:t>
      </w:r>
      <w:r>
        <w:rPr/>
        <w:t>㝹쉲湎睸瑮쉅㞱搥祙☯恴숫污䠨⍟犏卖㗃彈숺쉞슮쉗䑃䅢</w:t>
      </w:r>
      <w:r>
        <w:rPr/>
        <w:t>⠥</w:t>
      </w:r>
      <w:r>
        <w:rPr/>
        <w:t>祠쉨椵瑺깠쌹싂겿⍋敔䡖歒╳䍹䇂갤㬨땮</w:t>
      </w:r>
      <w:r>
        <w:rPr/>
        <w:t>ⱂ</w:t>
      </w:r>
      <w:r>
        <w:rPr/>
        <w:t>㤯兹煲⴫橺쉬녳弴啃䡦乡眴뗃녊습傱쉁牞숪⩲㉎杳☽伩飂桌癡넩偾㈪ㅴ睌썈榥剺穈ꆥ殏輰⽱슩㬣䩀숯</w:t>
      </w:r>
      <w:r>
        <w:rPr/>
        <w:t>ⵠⴶ</w:t>
      </w:r>
      <w:r>
        <w:rPr/>
        <w:t>ꍭ噸ꌹ⪩䍹䄯␦灺盂䅆氨䕊䮩䔣㌮嫂</w:t>
      </w:r>
      <w:r>
        <w:rPr/>
        <w:t>ⶩ⹮</w:t>
      </w:r>
      <w:r>
        <w:rPr/>
        <w:t>坊㮩쉄横⥫⹄㭮埃㩅扵睑轐睪㤳쉀ㆻ楣瑔䙖〲欳쵚⩒乁㮥㑏㥾㏂慬䡃슘収穴⬺㘦슏绂潦쉢椳㍫⩢㗍顁啷穖</w:t>
      </w:r>
      <w:r>
        <w:rPr/>
        <w:t>ꤺ</w:t>
      </w:r>
      <w:r>
        <w:rPr/>
        <w:t>쉇稻뮩</w:t>
      </w:r>
      <w:r>
        <w:rPr/>
        <w:t>⢬</w:t>
      </w:r>
      <w:r>
        <w:rPr/>
        <w:t>䱙걎䕃〯㒏唴呉ꍺ礩쉫숥嚩</w:t>
      </w:r>
      <w:r>
        <w:rPr/>
        <w:t>꧂</w:t>
      </w:r>
      <w:r>
        <w:rPr/>
        <w:t>㌦싂敒⫂㑯싎땮潟橮嘩쉆硊숳㜨</w:t>
      </w:r>
      <w:r>
        <w:rPr/>
        <w:t>ꤽ</w:t>
      </w:r>
      <w:r>
        <w:rPr/>
        <w:t>䡱䐪㭡即县浮䬨䥬⪡㡘湬⯂쉉䐪쎏戶</w:t>
      </w:r>
      <w:r>
        <w:rPr/>
        <w:t>ꕾ</w:t>
      </w:r>
      <w:r>
        <w:rPr/>
        <w:t>ㅈ䡪擂ㅀ숯㢩⽙祆쉴煰懂娫쉨枵녫慮떮䵗䅕浠쉳䠪⭃깈䟂㙦槂晞슡숥쵯歎䑂䉉땒쉬䵎橇磂</w:t>
      </w:r>
      <w:r>
        <w:rPr/>
        <w:t>Ⱔ</w:t>
      </w:r>
      <w:r>
        <w:rPr/>
        <w:t>卢䱠失湠氻汰ㅖ㵦뭚䐸ꅺ契슻䒮梩毂㡃㎱ꥮ穳弩绂䤩깔뽒燂ꍎ䜊厏⺱熮禱쉞溩ꏂ쉪汸ㅓ狎盂䜨㑨걩摁⩕싂攵숩㉠⥓쉱摒昹幹恰嚩䶮啭㉙⚩猨䗂犩┹ㅷ썅㍊祟㥮쉋灄啍숹╊㩸㧂⿂湷츱</w:t>
      </w:r>
      <w:r>
        <w:rPr/>
        <w:t>ꕒ</w:t>
      </w:r>
      <w:r>
        <w:rPr/>
        <w:t>捵䡃㕧⎬</w:t>
      </w:r>
      <w:r>
        <w:rPr/>
        <w:t>ⱊ⍀</w:t>
      </w:r>
      <w:r>
        <w:rPr/>
        <w:t>뭾䶥㝵䵦夳쵲浒습숲繹썬穡⨵㡘唻ꇂ摩秂槂哂촺⩚쉠싂哂쉘烂䝍숩⥦梮顒涬圥䙨渥㍬숱癖쉾札楳쉑쉕偑</w:t>
      </w:r>
      <w:r>
        <w:rPr/>
        <w:t>ꔩ</w:t>
      </w:r>
      <w:r>
        <w:rPr/>
        <w:t>칁슻䕅쉏颻싂슩爥啎浪瑘㡅ꥦ桄嫂㬻欱⭧쉴慑琳啊䶿轎슘</w:t>
      </w:r>
      <w:r>
        <w:rPr/>
        <w:t>ꥃ</w:t>
      </w:r>
      <w:r>
        <w:rPr/>
        <w:t>㑁䱚뼸瞵㩥噑喵䁀暥ㅋ촹廂慏⽆穔两깮놮♣焨彡</w:t>
      </w:r>
      <w:r>
        <w:rPr/>
        <w:t>ⱀ⩲</w:t>
      </w:r>
      <w:r>
        <w:rPr/>
        <w:t>ⵠ</w:t>
      </w:r>
      <w:r>
        <w:rPr/>
        <w:t>刷쉰⩘䃂</w:t>
      </w:r>
      <w:r>
        <w:rPr/>
        <w:t>ⴲ</w:t>
      </w:r>
      <w:r>
        <w:rPr/>
        <w:t>橥䪡全⩾䝢創繀敊㥖䰫⩔ㅦ䭴숲獋⩃つ穖ꄻ䜵㔤彭恐䁩䕄⩷䰻䯍㝐䢥牠㇍器싂彣껂뽃乓</w:t>
      </w:r>
      <w:r>
        <w:rPr/>
        <w:t>ⴳ</w:t>
      </w:r>
      <w:r>
        <w:rPr/>
        <w:t>珂栥썕㵑䰥</w:t>
      </w:r>
      <w:r>
        <w:rPr/>
        <w:t>꧂</w:t>
      </w:r>
      <w:r>
        <w:rPr/>
        <w:t>㋂炵쉋桸䮏㨦♉㍄싂⨽쉴ㄶ숥恇呺兆ꇂ佩占뽞⥪疵抵療뼹㵅珎긪祗⩊싂劣䁒彰䥢畓깎輪ꥧ䍌役⹈䳂止⛂쉱睨熻奐긳䇂┰슥</w:t>
      </w:r>
      <w:r>
        <w:rPr/>
        <w:t>ꥃ</w:t>
      </w:r>
      <w:r>
        <w:rPr/>
        <w:t>뭐ꄣ挣昵⸺</w:t>
      </w:r>
      <w:r>
        <w:rPr/>
        <w:t>ꕯ</w:t>
      </w:r>
      <w:r>
        <w:rPr/>
        <w:t>姂旂⍹썵杉㍯쉆썉ㅡ礣㬦</w:t>
      </w:r>
      <w:r>
        <w:rPr/>
        <w:t>Ⱟ</w:t>
      </w:r>
      <w:r>
        <w:rPr/>
        <w:t>晲⭠澱슩ね獟が䠺䚿擂쵒樦숪㵨搯⌲⨩煸儩갯</w:t>
      </w:r>
      <w:r>
        <w:rPr/>
        <w:t>ⲣ</w:t>
      </w:r>
      <w:r>
        <w:rPr/>
        <w:t>ꦱ</w:t>
      </w:r>
      <w:r>
        <w:rPr/>
        <w:t>樥䮿쉫ꅳ⩂☳縱㪏䉺獾╠琤轩⩤払囂㄰㑺㑞晀䆥㘮痂⒵呾顀瘱摆䳂晟슏圥䅮슡湦</w:t>
      </w:r>
      <w:r>
        <w:rPr/>
        <w:t>ⱈ</w:t>
      </w:r>
      <w:r>
        <w:rPr/>
        <w:t>츥䉗䘺䕆뽖⪩䢵㐪</w:t>
      </w:r>
      <w:r>
        <w:rPr/>
        <w:t>⢏</w:t>
      </w:r>
      <w:r>
        <w:rPr/>
        <w:t>㵳숴熬슏憬縮炩⨽秂轶剤䝖쉰灭╡썓⸴瑺묱䠽</w:t>
      </w:r>
      <w:r>
        <w:rPr/>
        <w:t>ꤶ</w:t>
      </w:r>
      <w:r>
        <w:rPr/>
        <w:t>才啁塚乥枱娵琮ㅅ氽䏂䫂㨺⭤☲琪䄱顒儯㉟婡㩶⭭乂⨻䝷婏</w:t>
      </w:r>
      <w:r>
        <w:rPr/>
        <w:t>ⶏ꧎</w:t>
      </w:r>
      <w:r>
        <w:rPr/>
        <w:t>汨垣칹呒깋档栭</w:t>
      </w:r>
      <w:r>
        <w:rPr/>
        <w:t>⡲</w:t>
      </w:r>
      <w:r>
        <w:rPr/>
        <w:t>彵㬸㬫⽧녗㝂怮⍨⸴쉫煌䄩䩡䜶ꅦ싂숹傮橡㩩컂喿祘</w:t>
      </w:r>
      <w:r>
        <w:rPr/>
        <w:t>ⴥ</w:t>
      </w:r>
      <w:r>
        <w:rPr/>
        <w:t>杩頥⽤瓂䠫싃</w:t>
      </w:r>
      <w:r>
        <w:rPr/>
        <w:t>ⴭ</w:t>
      </w:r>
      <w:r>
        <w:rPr/>
        <w:t>쉾뽹</w:t>
      </w:r>
      <w:r>
        <w:rPr/>
        <w:t>ꕁ</w:t>
      </w:r>
      <w:r>
        <w:rPr/>
        <w:t>뗍洽땞祠䐫䀽䔣</w:t>
      </w:r>
      <w:r>
        <w:rPr/>
        <w:t>꧂</w:t>
      </w:r>
      <w:r>
        <w:rPr/>
        <w:t>姂</w:t>
      </w:r>
      <w:r>
        <w:rPr/>
        <w:t>ⷍ</w:t>
      </w:r>
      <w:r>
        <w:rPr/>
        <w:t>컂㭹乴㭀㵰縵⥌颵</w:t>
      </w:r>
      <w:r>
        <w:rPr/>
        <w:t>ꦻ</w:t>
      </w:r>
      <w:r>
        <w:rPr/>
        <w:t>呴接䥟牡䩳㡢㵪癐㡨圳㕩슮䙭습姃参믍䅊睟╂싂啳旂슻숳暿漦써啔摖ど╎䉌址䭞㡮䤨恇㔲䉢⩪祧ꇂ匽破歆湖啌⼫晀椮⒩塉樲䣂㊱〣䌨椊䡦婭⽸檿ꏂ췂䁥숦</w:t>
      </w:r>
      <w:r>
        <w:rPr/>
        <w:t>꧂╘</w:t>
      </w:r>
      <w:r>
        <w:rPr/>
        <w:t>쉓㙪䏂</w:t>
      </w:r>
      <w:r>
        <w:rPr/>
        <w:t>ꔴ</w:t>
      </w:r>
      <w:r>
        <w:rPr/>
        <w:t>滂䕒懃슬煔壂⬩⩱祒氳忂䶱싂洶彮敘呚圸煤쌨埂⩩</w:t>
      </w:r>
      <w:r>
        <w:rPr/>
        <w:t>ꕘ</w:t>
      </w:r>
      <w:r>
        <w:rPr/>
        <w:t>ㅙ쉙棎숥㞿穵숪灍䭩睋䉦䈭ꍯ⯂</w:t>
      </w:r>
      <w:r>
        <w:rPr/>
        <w:t>ꤥ</w:t>
      </w:r>
      <w:r>
        <w:rPr/>
        <w:t>㝑桒䅺ノ䅵坬剾㵳㓂숳╫䄯㕗仂䔬折⧃㎥䭗⭍걍쉄슘瑠祇걋焪</w:t>
      </w:r>
      <w:r>
        <w:rPr/>
        <w:t>ꤰ⭌</w:t>
      </w:r>
      <w:r>
        <w:rPr/>
        <w:t>䥥榻뽎숪仂㩆㭏䕄䑞啉飂</w:t>
      </w:r>
      <w:r>
        <w:rPr/>
        <w:t>⡠</w:t>
      </w:r>
      <w:r>
        <w:rPr/>
        <w:t>撬숻㚏䵹撱瘭쉴쉠⤨轟뭶⥥㞏橀㟂幺刷ꥣ啃猴攬劮娫</w:t>
      </w:r>
      <w:r>
        <w:rPr/>
        <w:t>ꥒ</w:t>
      </w:r>
      <w:r>
        <w:rPr/>
        <w:t>呰㨰眽汤嘤슱敂浩涬睋춱쉓楧磂偦쉶</w:t>
      </w:r>
      <w:r>
        <w:rPr/>
        <w:t>ꦩ</w:t>
      </w:r>
      <w:r>
        <w:rPr/>
        <w:t>旂깮啷쵳䘶幌㜮䕥捔쉨䄨</w:t>
      </w:r>
      <w:r>
        <w:rPr/>
        <w:t>Ⱟ</w:t>
      </w:r>
      <w:r>
        <w:rPr/>
        <w:t>뮱䕐㴯婠摨橬由摷</w:t>
      </w:r>
      <w:r>
        <w:rPr/>
        <w:t>ⱐ⍅</w:t>
      </w:r>
      <w:r>
        <w:rPr/>
        <w:t>縶㨹쉃</w:t>
      </w:r>
      <w:r>
        <w:rPr/>
        <w:t>ⴭ</w:t>
      </w:r>
      <w:r>
        <w:rPr/>
        <w:t>矍⤪갵⨨ꌵ湌쌰⨥砫䉩娺嚥浒䠺敆娵숮勂곍䛎汏ꍷ╣䃂䌪⌦ꄴꍵ癃塘繒淂㫂⿂⍰⽖祡</w:t>
      </w:r>
      <w:r>
        <w:rPr/>
        <w:t>ⱳ</w:t>
      </w:r>
      <w:r>
        <w:rPr/>
        <w:t>頤㓂䩁㠲橐건쉟땃幯㵃参쵐治䰽䢏䅞숲쉐쉖넥窩奌쉗슥瑾䙯戲㕺坎浚砳在</w:t>
      </w:r>
      <w:r>
        <w:rPr/>
        <w:t>⣂</w:t>
      </w:r>
      <w:r>
        <w:rPr/>
        <w:t>㗂澵祔瘬숻咮䵅䠱⭋쉱</w:t>
      </w:r>
      <w:r>
        <w:rPr/>
        <w:t>ꥉ</w:t>
      </w:r>
      <w:r>
        <w:rPr/>
        <w:t>嘽⻂⼸祈</w:t>
      </w:r>
      <w:r>
        <w:rPr/>
        <w:t>ꥆ</w:t>
      </w:r>
      <w:r>
        <w:rPr/>
        <w:t>幭窱</w:t>
      </w:r>
      <w:r>
        <w:rPr/>
        <w:t>ꔵ</w:t>
      </w:r>
      <w:r>
        <w:rPr/>
        <w:t>습숬䓂榣쉘</w:t>
      </w:r>
      <w:r>
        <w:rPr/>
        <w:t>ⱒ</w:t>
      </w:r>
      <w:r>
        <w:rPr/>
        <w:t>싂</w:t>
      </w:r>
      <w:r>
        <w:rPr/>
        <w:t>⡐</w:t>
      </w:r>
      <w:r>
        <w:rPr/>
        <w:t>㊥坅슘숩瀪楷楃㑊摧墡楑辘㭦쉒⼴㉰⭣䝶挴ꥯ숳㑭뽚瑏䤥⤦⹬쵖㬩佁ꆩ橁㥴参慊䪥䅵㡄ㅳ㔪桨媏츴</w:t>
      </w:r>
      <w:r>
        <w:rPr/>
        <w:t>ⱹ</w:t>
      </w:r>
      <w:r>
        <w:rPr/>
        <w:t>刲⍦㧂凎住㴴㤺⩠彳㡕湭疡쉦䭄㉘</w:t>
      </w:r>
      <w:r>
        <w:rPr/>
        <w:t>ꤩ</w:t>
      </w:r>
      <w:r>
        <w:rPr/>
        <w:t>氱ꅖꥦ䟂測徘頰깹ꥷ創뇂☲縺ㅅ顫唣廂쉀㵮㠱゘睳燂</w:t>
      </w:r>
      <w:r>
        <w:rPr/>
        <w:t>Ⳃ</w:t>
      </w:r>
      <w:r>
        <w:rPr/>
        <w:t>ꕭ</w:t>
      </w:r>
      <w:r>
        <w:rPr/>
        <w:t>䍗獫쉹摥坈쉯ぁ⫃ㅔ柂弶彦硴숪幬㟂⩁摷䂮乍穣歘欵㭏</w:t>
      </w:r>
      <w:r>
        <w:rPr/>
        <w:t>ⶩ</w:t>
      </w:r>
      <w:r>
        <w:rPr/>
        <w:t>쉫䉡⫂</w:t>
      </w:r>
      <w:r>
        <w:rPr/>
        <w:t>Ⱨ</w:t>
      </w:r>
      <w:r>
        <w:rPr/>
        <w:t>壃场䮩</w:t>
      </w:r>
      <w:r>
        <w:rPr/>
        <w:t>ⱓ</w:t>
      </w:r>
      <w:r>
        <w:rPr/>
        <w:t>瓎飍㠫꥘쉬䖮</w:t>
      </w:r>
      <w:r>
        <w:rPr/>
        <w:t>Ɑ⩥</w:t>
      </w:r>
      <w:r>
        <w:rPr/>
        <w:t>쉅卯商撵画唰䕺</w:t>
      </w:r>
      <w:r>
        <w:rPr/>
        <w:t>꥓</w:t>
      </w:r>
      <w:r>
        <w:rPr/>
        <w:t>㗂⻎숭洳☣</w:t>
      </w:r>
      <w:r>
        <w:rPr/>
        <w:t>ⴵ</w:t>
      </w:r>
      <w:r>
        <w:rPr/>
        <w:t>埂櫂䈮圬溬湕剀杦㣂⼷幖㎩働烎⒩乒⽲⚩䠭⨻㕶䳂朵㥇睔浞㑮栬숺愨吥掣ꍧ껃⹳怷쵣긮瀲║싎焸㧂牤䀷</w:t>
      </w:r>
      <w:r>
        <w:rPr/>
        <w:t>ⵓ</w:t>
      </w:r>
      <w:r>
        <w:rPr/>
        <w:t>㈹扚ㄤ䤷⪏⭇숲쉈⌻쌵偮幠䓂祲㭃䕍坧⸹쉱䔮㄰㝷⹖唪䕤桊묩⨴쉐⭀痂督こ牸睎劣쉉㝕䑂쵈潮뼰繃哂乞쉍顪父娱㙩䮻쉂땨㡂쌲걠䯂顅쉫쉳썬檱楦⩟潾</w:t>
      </w:r>
      <w:r>
        <w:rPr/>
        <w:t>ꦏ</w:t>
      </w:r>
      <w:r>
        <w:rPr/>
        <w:t>恔㘊숭슣㵟哂</w:t>
      </w:r>
      <w:r>
        <w:rPr/>
        <w:t>ⱑ</w:t>
      </w:r>
      <w:r>
        <w:rPr/>
        <w:t>䩡焫㭍樵숣쉓䱄傻긴囂</w:t>
      </w:r>
      <w:r>
        <w:rPr/>
        <w:t>ⱬ</w:t>
      </w:r>
      <w:r>
        <w:rPr/>
        <w:t>깆㤳⬪⥵䄱ㅾ䱬</w:t>
      </w:r>
      <w:r>
        <w:rPr/>
        <w:t>ꔫ┬</w:t>
      </w:r>
      <w:r>
        <w:rPr/>
        <w:t>촨ㆩ桚〯</w:t>
      </w:r>
      <w:r>
        <w:rPr/>
        <w:t>⡉</w:t>
      </w:r>
      <w:r>
        <w:rPr/>
        <w:t>땋噥㥀뽖⽇慗䅟ꆵ숨썞숬Ⓨ㒏</w:t>
      </w:r>
      <w:r>
        <w:rPr/>
        <w:t>꧂</w:t>
      </w:r>
      <w:r>
        <w:rPr/>
        <w:t>杏</w:t>
      </w:r>
      <w:r>
        <w:rPr/>
        <w:t>ꕄ</w:t>
      </w:r>
      <w:r>
        <w:rPr/>
        <w:t>泂擂쉮쉃䳂쉀싂쉥㕉ꍳㅘ㕇归剨䐫眤䗂⬰偵熡⩃䕧噂啇癲쌮⭠</w:t>
      </w:r>
      <w:r>
        <w:rPr/>
        <w:t>ⵌ</w:t>
      </w:r>
      <w:r>
        <w:rPr/>
        <w:t>䤤䑫昫슩颩㕠╧悥䙴땸昮갩䨥䍳긲⩇憣呴妡쌪啹쉟䮵</w:t>
      </w:r>
      <w:r>
        <w:rPr/>
        <w:t>ꕨ␴</w:t>
      </w:r>
      <w:r>
        <w:rPr/>
        <w:t>䅈깂椣칋睊灓渱싂깃⩮怣㉘烎⮮歹硹朽쉷ㄵ㒮뮮䍚⧂⸰䆏輺䱟䵌䕒</w:t>
      </w:r>
      <w:r>
        <w:rPr/>
        <w:t>⡚</w:t>
      </w:r>
      <w:r>
        <w:rPr/>
        <w:t>숽䀨冡</w:t>
      </w:r>
      <w:r>
        <w:rPr/>
        <w:t>ⴹꕚ</w:t>
      </w:r>
      <w:r>
        <w:rPr/>
        <w:t>⽱䆣촯繹廎⸥〪ꍣ쉫䉂⩤敫깇㩈縤쉖塊</w:t>
      </w:r>
      <w:r>
        <w:rPr/>
        <w:t>ⵀ</w:t>
      </w:r>
      <w:r>
        <w:rPr/>
        <w:t>㉖⩃㗂곂弯</w:t>
      </w:r>
      <w:r>
        <w:rPr/>
        <w:t>꧂</w:t>
      </w:r>
      <w:r>
        <w:rPr/>
        <w:t>㈦넰恙甭ꄫ㉐⤵䫂泂低ꅚ뽃╩滂檱䀪摩祈奁ㅐ쉁礦ꄸ</w:t>
      </w:r>
      <w:r>
        <w:rPr/>
        <w:t>Ⱡ</w:t>
      </w:r>
      <w:r>
        <w:rPr/>
        <w:t>樺䡮⍖⍬쉕塤晊䉴共栭輨긥溵숬睮넷㈻䃂⮬飂慵憻䥄걪水뽭</w:t>
      </w:r>
      <w:r>
        <w:rPr/>
        <w:t>ꦩ</w:t>
      </w:r>
      <w:r>
        <w:rPr/>
        <w:t>ⱉ</w:t>
      </w:r>
      <w:r>
        <w:rPr/>
        <w:t>灐쉂녍椫槎〬光䅹姂뾻噾潳瞻〴깅⍏惂汯습彍創ひ婳瀴슮来ꅭ㥸칇獯顸㉊숪⩋⦏⻂깉ㅢ⽬㉘슬咱</w:t>
      </w:r>
      <w:r>
        <w:rPr/>
        <w:t>Ɒ</w:t>
      </w:r>
      <w:r>
        <w:rPr/>
        <w:t>ㅤ䇂㩏䑑照埂캏⿂⩫⩔嫂顈</w:t>
      </w:r>
      <w:r>
        <w:rPr/>
        <w:t>꧂╇</w:t>
      </w:r>
      <w:r>
        <w:rPr/>
        <w:t>但숸㋂놩曂䴮</w:t>
      </w:r>
      <w:r>
        <w:rPr/>
        <w:t>Ᵽ</w:t>
      </w:r>
      <w:r>
        <w:rPr/>
        <w:t>䈬슿乆旃쉵쉧걸呖佧䝖睊佪水ㅤ弸杌쉅歪洸╀彂兀債뽣䴵</w:t>
      </w:r>
      <w:r>
        <w:rPr/>
        <w:t>꤭</w:t>
      </w:r>
      <w:r>
        <w:rPr/>
        <w:t>䠱塹剱瀻卸㉂⤹⥡怬⥨⧍ㄽ䊿案卆慥ぺ〩塃畎㥟歙炥</w:t>
      </w:r>
      <w:r>
        <w:rPr/>
        <w:t>⣂</w:t>
      </w:r>
      <w:r>
        <w:rPr/>
        <w:t>ㄵ奍烂䆡协牏皮哃坡칫㜫摲</w:t>
      </w:r>
      <w:r>
        <w:rPr/>
        <w:t>Ⳃ</w:t>
      </w:r>
      <w:r>
        <w:rPr/>
        <w:t>ꥋ</w:t>
      </w:r>
      <w:r>
        <w:rPr/>
        <w:t>ꥪ兰</w:t>
      </w:r>
      <w:r>
        <w:rPr/>
        <w:t>ꕘ</w:t>
      </w:r>
      <w:r>
        <w:rPr/>
        <w:t>总䘹偾頸ꅈ縯婬⫃쉄㭌埂斏쉙㭐祙幠兲</w:t>
      </w:r>
      <w:r>
        <w:rPr/>
        <w:t>ꤰ</w:t>
      </w:r>
      <w:r>
        <w:rPr/>
        <w:t>숩窏桇坷桋欱꥞楊扭偷㦏쉚⍲秂瞿숬㒩쉇眫⨵</w:t>
      </w:r>
      <w:r>
        <w:rPr/>
        <w:t>ⲵ</w:t>
      </w:r>
      <w:r>
        <w:rPr/>
        <w:t>汰偄撘洹溬촴컂坷䄥灁懂竂⨺䑠稹慶꥕ꅕ㩢炘숫穴瘦ぴ䨶乁商녰☴嫃㠸</w:t>
      </w:r>
      <w:r>
        <w:rPr/>
        <w:t>ꔦ</w:t>
      </w:r>
      <w:r>
        <w:rPr/>
        <w:t>楨盎␲牚⩆ァ걂琻䭢⍨쉒乆偓슿颿쉖穌亩撿싂䩘⹣塞䍓䛂旂썌版稫槂⹧쉘쏂㡅磂獇彬㝸幧⨳䤺楆㏍㣎⻍ꅶ䥫䊱暩쵰埂繅乹噶뿂꥚쉔偞杵灕硸⭑⨫칲</w:t>
      </w:r>
      <w:r>
        <w:rPr/>
        <w:t>ꤲꥇ</w:t>
      </w:r>
      <w:r>
        <w:rPr/>
        <w:t>쉐♋瘣䀳牋</w:t>
      </w:r>
      <w:r>
        <w:rPr/>
        <w:t>Ⱨ</w:t>
      </w:r>
      <w:r>
        <w:rPr/>
        <w:t>彚兲〤Ⓝ戯숺然⺱깎⥒傘ꅚ췂깹㴯╋</w:t>
      </w:r>
      <w:r>
        <w:rPr/>
        <w:t>ⱬ</w:t>
      </w:r>
      <w:r>
        <w:rPr/>
        <w:t>甫깥</w:t>
      </w:r>
      <w:r>
        <w:rPr/>
        <w:t>ꤺ</w:t>
      </w:r>
      <w:r>
        <w:rPr/>
        <w:t>坚㌫㛍彬䭾䇂垱㴊</w:t>
      </w:r>
      <w:r>
        <w:rPr/>
        <w:t>ꤽ</w:t>
      </w:r>
      <w:r>
        <w:rPr/>
        <w:t>㨽呰슮</w:t>
      </w:r>
      <w:r>
        <w:rPr/>
        <w:t>⡮⤪⍏</w:t>
      </w:r>
      <w:r>
        <w:rPr/>
        <w:t>㠲棍坟由⎏뿂䱘⪥楂╆</w:t>
      </w:r>
      <w:r>
        <w:rPr/>
        <w:t>⡾</w:t>
      </w:r>
      <w:r>
        <w:rPr/>
        <w:t>喏</w:t>
      </w:r>
      <w:r>
        <w:rPr/>
        <w:t>⣂</w:t>
      </w:r>
      <w:r>
        <w:rPr/>
        <w:t>乾砪呤恾㇂昬奱㥅ꍘ牅䩣㭨她慏歘숲䗃竃奘뭄䂥싃奲硚䢘숳</w:t>
      </w:r>
      <w:r>
        <w:rPr/>
        <w:t>Ⳃ</w:t>
      </w:r>
      <w:r>
        <w:rPr/>
        <w:t>䁪뼶汌吰⥆걔㏂䵢䉯ꄺ☰ㅯ㕐</w:t>
      </w:r>
      <w:r>
        <w:rPr/>
        <w:t>ⲵ</w:t>
      </w:r>
      <w:r>
        <w:rPr/>
        <w:t>숷⪡쵤晌숫㭊䁪䖱冿♙㤺弭塌뭶㟂堭卒䩧塞歚浘湙婞奕⚻⤭㡴柂丯</w:t>
      </w:r>
      <w:r>
        <w:rPr/>
        <w:t>ⱄ</w:t>
      </w:r>
      <w:r>
        <w:rPr/>
        <w:t>㭏䀻橲窩♱硐祍䅹녩䣃瓃싂㵲㑯䨲◍曂묣槂䃂숨僂報祲殡</w:t>
      </w:r>
      <w:r>
        <w:rPr/>
        <w:t>ꗍ</w:t>
      </w:r>
      <w:r>
        <w:rPr/>
        <w:t>扇䡩㡒㈺俎ꏂ愭溻쉉぀儦橠灈癐喩痂쉩㧃呖쉪楉</w:t>
      </w:r>
      <w:r>
        <w:rPr/>
        <w:t>꤭⪘</w:t>
      </w:r>
      <w:r>
        <w:rPr/>
        <w:t>椴䕓㭍⧍帵땵〽噤␲슩㍾换㔨칞畳썏幵</w:t>
      </w:r>
      <w:r>
        <w:rPr/>
        <w:t>ꤷ</w:t>
      </w:r>
      <w:r>
        <w:rPr/>
        <w:t>싂넶颩榩噪畫㙾뭮쉂썔歹氶ㅬ칄깾녳睅⭵旂⎮摇梵䷂䕫塲惂䳂帳兂</w:t>
      </w:r>
      <w:r>
        <w:rPr/>
        <w:t>⡢</w:t>
      </w:r>
      <w:r>
        <w:rPr/>
        <w:t>䭙뭁倯㕉撱䘹쉦栽暡卸䃂⌦⦬煆牸睉쵇狂⽥呯</w:t>
      </w:r>
      <w:r>
        <w:rPr/>
        <w:t>⠰</w:t>
      </w:r>
      <w:r>
        <w:rPr/>
        <w:t>䭑佖겏춵晠숮債窿⽠㭤뽶氮쉃</w:t>
      </w:r>
      <w:r>
        <w:rPr/>
        <w:t>ꦬ</w:t>
      </w:r>
      <w:r>
        <w:rPr/>
        <w:t>䵫楖㬥恕촳朮썳辬⽧ガ䙣摕序稳歫묫⩆启싂㌩櫂⑘㵊㫂쉗㵒灑椦䃃夥땕☳嗍칆务♑䌬䊱汯ꅠ쉇佴⼽燃㵣</w:t>
      </w:r>
      <w:r>
        <w:rPr/>
        <w:t>Ⳃ</w:t>
      </w:r>
      <w:r>
        <w:rPr/>
        <w:t>긥啫깶ꅳ绂歰䧂䱓獘涱偊쏂</w:t>
      </w:r>
      <w:r>
        <w:rPr/>
        <w:t>ꦣ</w:t>
      </w:r>
      <w:r>
        <w:rPr/>
        <w:t>湾旍ꅞ걦䉌车䉣䥰㝭숨걺숮顏伣㣂ꎏ⧂쉪牦湏⌸儴漥┽뾮卨彮ㄯ別┻癵䵣쉵뭩</w:t>
      </w:r>
      <w:r>
        <w:rPr/>
        <w:t>ⵌ</w:t>
      </w:r>
      <w:r>
        <w:rPr/>
        <w:t>圬灎썉쉓橵悮Ⓜ쉧灅</w:t>
      </w:r>
      <w:r>
        <w:rPr/>
        <w:t>Ⳃ</w:t>
      </w:r>
      <w:r>
        <w:rPr/>
        <w:t>䀪彃숮䔯</w:t>
      </w:r>
      <w:r>
        <w:rPr/>
        <w:t>⡍␬</w:t>
      </w:r>
      <w:r>
        <w:rPr/>
        <w:t>䅢湪丯頵矂㐣剱꤮</w:t>
      </w:r>
      <w:r>
        <w:rPr/>
        <w:t>ꔳ</w:t>
      </w:r>
      <w:r>
        <w:rPr/>
        <w:t>뮬㘲瑡⪱圪䖣恘㍙味뭠쌯曂丮㑬쉊⬤帳捁쉚犘걲㶥⫍呔</w:t>
      </w:r>
      <w:r>
        <w:rPr/>
        <w:t>ꔺ</w:t>
      </w:r>
      <w:r>
        <w:rPr/>
        <w:t>쌤戩䥱㥇⪿⵲伽쉒盃奮奙檻㈸䱫㜽</w:t>
      </w:r>
      <w:r>
        <w:rPr/>
        <w:t>ꗃ</w:t>
      </w:r>
      <w:r>
        <w:rPr/>
        <w:t>쏂囂㔯칓ꅸ䑎幌捯ꅶ獯倱ꍟ깾뼻쉷犮橓⎣⩋ꍰ☽弬歭母쉤獉曂穢䯂⛎书未⩏撏㊻枻氣䷂쉨㘹꺡⩭轳䭀⩾꺮쉀㝮녂쵚숦쉉떘쉬澻㯂䠹煚⑒噃㉁䝉䁮泂</w:t>
      </w:r>
      <w:r>
        <w:rPr/>
        <w:t>ꕎ</w:t>
      </w:r>
      <w:r>
        <w:rPr/>
        <w:t>彾숣⨫⍰</w:t>
      </w:r>
      <w:r>
        <w:rPr/>
        <w:t>⡵</w:t>
      </w:r>
      <w:r>
        <w:rPr/>
        <w:t>稵墿求䭺ꅌㄨ伵傻瓂</w:t>
      </w:r>
      <w:r>
        <w:rPr/>
        <w:t>ꕡ⥄</w:t>
      </w:r>
      <w:r>
        <w:rPr/>
        <w:t>壂㗂湞♘偗潪㡸쵍쉌㓎牪颩㬻ꌥ婲⹀顂砰⩬眨眥묱穘䗂뭤奀䏂㵢䅗䷂⑩䙺</w:t>
      </w:r>
      <w:r>
        <w:rPr/>
        <w:t>ꔽ</w:t>
      </w:r>
      <w:r>
        <w:rPr/>
        <w:t>㍃ꥶ痍⫎䁱쉢婞⏂慗㤩砳䯂晸甹漊牶뽸䥇ꥮ吹迃⍶砫썙儱甩攰쉱漦啴갸㵖╓╎Ⓜ䩙뽎晋祀顢</w:t>
      </w:r>
      <w:r>
        <w:rPr/>
        <w:t>ꖮ</w:t>
      </w:r>
      <w:r>
        <w:rPr/>
        <w:t>䋃㐺㏍挺繰垬斏쵓乚묲믎橈䶩뭚湍彃땒⍌갨㭔쉬牱㍊숸䝟坫歶瀵⼷摄䅫偌㜹⼻潙쏂㵨槂슥棂具╓夤䈺</w:t>
      </w:r>
      <w:r>
        <w:rPr/>
        <w:t>⡳</w:t>
      </w:r>
      <w:r>
        <w:rPr/>
        <w:t>穠</w:t>
      </w:r>
      <w:r>
        <w:rPr/>
        <w:t>ꗂ</w:t>
      </w:r>
      <w:r>
        <w:rPr/>
        <w:t>숮쉠佳睱곂㧂洴⑥⑄繯倹幋⻂쉉⩟伬硵⹕쉎䙬</w:t>
      </w:r>
      <w:r>
        <w:rPr/>
        <w:t>⠶</w:t>
      </w:r>
      <w:r>
        <w:rPr/>
        <w:t>繺偓掻嘪狂剶㉉ㅚ㝕䈯牞땾쉓呖畵깕湡堵㵇ꏂ樯夺倦䡈ꎬ쉌䭓䎣쉲䝬祅䙍㙓쉾⤬礸䰳⹑杊칐슣㟎呋䴤繁싂⩳䲵狂칙䅹佤楎浇啒⩹녖ꍏ呄뭆昪穡뼰㞿偭哂併ꇍ场僂輨攻䣂煪쉾㌦凂稭癦䩕숦䀦挴ㅚ八뭺䘸燃⑃</w:t>
      </w:r>
      <w:r>
        <w:rPr/>
        <w:t>ꤰ</w:t>
      </w:r>
      <w:r>
        <w:rPr/>
        <w:t>⽙咥⑯洳圳八晓副쉫쉤愪䰻䭩塂숬ㄩ녷쉣㑗⌽</w:t>
      </w:r>
      <w:r>
        <w:rPr/>
        <w:t>⢿</w:t>
      </w:r>
      <w:r>
        <w:rPr/>
        <w:t>縬싂</w:t>
      </w:r>
      <w:r>
        <w:rPr/>
        <w:t>ꥁ</w:t>
      </w:r>
      <w:r>
        <w:rPr/>
        <w:t>ꄻ呹繩稭쉫凂兄煚氪徘痎㗂䩤숮歱䙃祺넬穊⨯㤳䭄慘䳂䝄놵㷃Ⓝ㙈䈪숥쉵搳汭㙺㝵煩䩪氱䱄敀㡎太䨲촵䗎㍎顙⑭㝭搪呙䌶䉟숹䘨♏⹎哃吮</w:t>
      </w:r>
      <w:r>
        <w:rPr/>
        <w:t>ⱓ</w:t>
      </w:r>
      <w:r>
        <w:rPr/>
        <w:t>츩味㘣㙁숥煦녩⧂浐ꥱ玬䂿矂湯쌽ꅅ쉅媏㮘꥾䵢깦쉌榣扶契堶긽⹱䡶숤硺敎깑昶䘶傿彔娩剪剹斏䝮♉쉳济╍</w:t>
      </w:r>
      <w:r>
        <w:rPr/>
        <w:t>⠯</w:t>
      </w:r>
      <w:r>
        <w:rPr/>
        <w:t>㍓⍇彗뽠顭뿎䱑乣</w:t>
      </w:r>
      <w:r>
        <w:rPr/>
        <w:t>ꖣ</w:t>
      </w:r>
      <w:r>
        <w:rPr/>
        <w:t>䀪䑊剢捴쉕䑩䵯沩쉫灞㈷⍭⺘惂䗂숫녪剣硸辏凂⎻⿂䉠쵴䠪碏싂쉃㥘䴶劥睱㷂瘪弸쵕汪癘쉏</w:t>
      </w:r>
      <w:r>
        <w:rPr/>
        <w:t>Ⱶ</w:t>
      </w:r>
      <w:r>
        <w:rPr/>
        <w:t>싂儴㩄圪䋂ち쉤숭扦⩖䗂쉲</w:t>
      </w:r>
      <w:r>
        <w:rPr/>
        <w:t>꤬</w:t>
      </w:r>
      <w:r>
        <w:rPr/>
        <w:t>潶破皿쉡啖䜮</w:t>
      </w:r>
      <w:r>
        <w:rPr/>
        <w:t>⢻</w:t>
      </w:r>
      <w:r>
        <w:rPr/>
        <w:t>㙠悡傻쉓玬産敤</w:t>
      </w:r>
      <w:r>
        <w:rPr/>
        <w:t>ⵠ</w:t>
      </w:r>
      <w:r>
        <w:rPr/>
        <w:t>쉖ぎ䍂쉦㮥╏츲癧匷匹</w:t>
      </w:r>
      <w:r>
        <w:rPr/>
        <w:t>ⴻ</w:t>
      </w:r>
      <w:r>
        <w:rPr/>
        <w:t>牬⌸䨭⍾欦쉓業</w:t>
      </w:r>
      <w:r>
        <w:rPr/>
        <w:t>ⱋ</w:t>
      </w:r>
      <w:r>
        <w:rPr/>
        <w:t>勃㚩偏⴪쵴</w:t>
      </w:r>
      <w:r>
        <w:rPr/>
        <w:t>ꖣ</w:t>
      </w:r>
      <w:r>
        <w:rPr/>
        <w:t>唤걫䌪츻㴺晠係搯塊圮㫂恕</w:t>
      </w:r>
      <w:r>
        <w:rPr/>
        <w:t>Ⱓ</w:t>
      </w:r>
      <w:r>
        <w:rPr/>
        <w:t>辿敯䬮医敞淍氲轑습⑍绂䕾㇂쉋뾩慎⪮彯癰牑椷䃂䭩걶䨥㐰燎♀礩䔱娮丳걎犮砪焹㣍㘷䑙♮㐰싂⬭䁡䙎癯乳⭥䐲䭥ㄩ払㑢䅆牰㥠䇂쉾留挤슱搪慢ㅦ㈯숳潗浥嘽漨ꍔ䄱␮彊⸷㛂㝺䉪昊䪬⽭淂㕮</w:t>
      </w:r>
      <w:r>
        <w:rPr/>
        <w:t>ⴹ</w:t>
      </w:r>
      <w:r>
        <w:rPr/>
        <w:t>严惂䩯㍤ꄥ眦縷盂⺡⻂擂湒幱䏂ꄥ炿幄㌴穑剞걊迂敩⨲瀲摟慂搩氰</w:t>
      </w:r>
      <w:r>
        <w:rPr/>
        <w:t>⡚</w:t>
      </w:r>
      <w:r>
        <w:rPr/>
        <w:t>歾䩬㝅⹳呎吰煥塑</w:t>
      </w:r>
      <w:r>
        <w:rPr/>
        <w:t>⠪</w:t>
      </w:r>
      <w:r>
        <w:rPr/>
        <w:t>슱⴪⏂╴䞩硚氪丬飂⭹癚</w:t>
      </w:r>
      <w:r>
        <w:rPr/>
        <w:t>ꕘ</w:t>
      </w:r>
      <w:r>
        <w:rPr/>
        <w:t>䍧쏎㜲䔩</w:t>
      </w:r>
      <w:r>
        <w:rPr/>
        <w:t>ꕦⵞ</w:t>
      </w:r>
      <w:r>
        <w:rPr/>
        <w:t>摑㵎䡊扖倨땸⽭쉚슡乄숱佣⥸畀眣櫂犻⸷㌻㭰슏坴싎畗䁔䮱</w:t>
      </w:r>
      <w:r>
        <w:rPr/>
        <w:t>ⵌ☪</w:t>
      </w:r>
      <w:r>
        <w:rPr/>
        <w:t>硊③䥰桲ꅘ玿쏃䘯晸䅉♯㨽㑀勂쉘瞘뭵숻ꇂ㮬迍췂塸쉹汒呍彶䙰쉊㕕</w:t>
      </w:r>
      <w:r>
        <w:rPr/>
        <w:t>⣂ⱃ</w:t>
      </w:r>
      <w:r>
        <w:rPr/>
        <w:t>ꌬ㐸悱겏㉤煞幓䕉㝘擃묯癯ꍺ獦</w:t>
      </w:r>
      <w:r>
        <w:rPr/>
        <w:t>ꦣ</w:t>
      </w:r>
      <w:r>
        <w:rPr/>
        <w:t>浯숮獱姂癨輪恀牭㑹</w:t>
      </w:r>
      <w:r>
        <w:rPr/>
        <w:t>ꖩ</w:t>
      </w:r>
      <w:r>
        <w:rPr/>
        <w:t>厱䦘歚慮兘楎⩞潶塈灎⮥䕈ꎬㅧ偄奥쉾朻⑳愩佉㶡㍹歐剨伦䚻쉾땤磂싂ꍗ爲敃䍭氷頥扭櫂♺末穎䃂ꏎ㊏戤㤬俎奬狂</w:t>
      </w:r>
      <w:r>
        <w:rPr/>
        <w:t>ꤶ</w:t>
      </w:r>
      <w:r>
        <w:rPr/>
        <w:t>쉆獓</w:t>
      </w:r>
      <w:r>
        <w:rPr/>
        <w:t>꧂</w:t>
      </w:r>
      <w:r>
        <w:rPr/>
        <w:t>洭汨</w:t>
      </w:r>
      <w:r>
        <w:rPr/>
        <w:t>⡌</w:t>
      </w:r>
      <w:r>
        <w:rPr/>
        <w:t>啙止⴦䝅ꌷ㥊繥䵄欣슿네䍹쉖疩〪칠稵</w:t>
      </w:r>
      <w:r>
        <w:rPr/>
        <w:t>ꕥ</w:t>
      </w:r>
      <w:r>
        <w:rPr/>
        <w:t>쉌⩣晐婤ꄰ顶䣂⬲墿쉒木㧂畅㙭쉙⯂㩢숳漺㥦⬲뭪숸楹䙇啶瑢</w:t>
      </w:r>
      <w:r>
        <w:rPr/>
        <w:t>ꖱ</w:t>
      </w:r>
      <w:r>
        <w:rPr/>
        <w:t>顰㎻炻숪쉾猽⹒ㅘ㤻ご媩슘呩䝉轮懂䵉飂夲␺䨫䔶녤㴷搰</w:t>
      </w:r>
      <w:r>
        <w:rPr/>
        <w:t>ⴰ⫂</w:t>
      </w:r>
      <w:r>
        <w:rPr/>
        <w:t>ꍍ昰幓煤杶嘦㍉㤲搷㗂뿂䭘济䡣祷橭噹䍆瘣杒坣⸳坞슩墘㝱딪♫⥬稷ㅨ剧䵫싎뽔⪣䭆竍杹쵹㬷睞䙹쵍幣㐹椮挲别卍쏎쉔婸츪놣⤶桑䊡싂墬堵癴㪣䉄꺮㘺佁땲佌쉧傩㵐扚忂橲</w:t>
      </w:r>
      <w:r>
        <w:rPr/>
        <w:t>ꥎ</w:t>
      </w:r>
      <w:r>
        <w:rPr/>
        <w:t>丮獟⍭伻⨪捸ꅂ걙疥欴旂㧂㋂呣쉭数䥹洫䗂㑹⧃䮥⹰槍頩漦싂ꄷ瑥縨㝕偩坍⵵游憘䁵祮沣弸焱乸禿摷</w:t>
      </w:r>
      <w:r>
        <w:rPr/>
        <w:t>⠯</w:t>
      </w:r>
      <w:r>
        <w:rPr/>
        <w:t>䥘긪愱帬㙢助梡参☪乓때䕈塷副吶㵰</w:t>
      </w:r>
      <w:r>
        <w:rPr/>
        <w:t>ꔮ⏂</w:t>
      </w:r>
      <w:r>
        <w:rPr/>
        <w:t>擎健⑥䌽愰㌺㩨呲쉹䣂㉩⦏煆♅䃂棂숱砪슻뼪歶㘦桦凂硶漹</w:t>
      </w:r>
      <w:r>
        <w:rPr/>
        <w:t>ⴰ</w:t>
      </w:r>
      <w:r>
        <w:rPr/>
        <w:t>睚䠯슩⩷숶㊩睊汋昷ꥢ嘻牣㠳㮮싂珂ヂ뽵㑉渽潇晚䔥彬砫敇ꥠ뭭㵯␮攴䵺倮⭋쉡敵㍤戮窩愻曂䂮催⭶썶</w:t>
      </w:r>
      <w:r>
        <w:rPr/>
        <w:t>ⲣ</w:t>
      </w:r>
      <w:r>
        <w:rPr/>
        <w:t>ꥩ輪㦘偆♆뮻㉡⪿啧榡敂矂倫城숱㤳擂浉쌨놏皥椦䰊⫂⒱䉐긻㭵㏂橄</w:t>
      </w:r>
      <w:r>
        <w:rPr/>
        <w:t>ꔬ⥾</w:t>
      </w:r>
      <w:r>
        <w:rPr/>
        <w:t>溿䊬┻싃䁸摩⩳浺▱八圬䱾攷䁢亘쉕厘䨮拂李싎疥뭀洩⼹佐慫䉰瀮煯䩲摡太䉄㥴䉺촬歔䪩썆䁪汔ꍱ噄㈷啞숷滂辱싂䓂䅧姃쌮穑慃㕷싎䙐䤲슥漣녮垻쉵礻湄숮燃呓兮琫썣㍈榵䝵㟂䭦싂</w:t>
      </w:r>
      <w:r>
        <w:rPr/>
        <w:t>Ⱜ</w:t>
      </w:r>
      <w:r>
        <w:rPr/>
        <w:t>ざ㡋⨯䤵㜮甪榣쉊䍦嗂䇃恄ꥧ⌥쉯숲㈻⬱流庻싍獹㥣䬶横⩔䠺䝮呢㜬㠹潂㵃㭁批轆礹㬥쉔圤猪楅싂⨪촽긫偋㑍澏싂⚮⹂ꥧ䅠樲汩⥐婃䅺丯⥮杞折쉠祁쉧䂬潯硊吸㵡땁⥀奲坔ꄻ橯匬悩ㅚ曂灲歙晫ㅬ⨬厩</w:t>
      </w:r>
      <w:r>
        <w:rPr/>
        <w:t>⡖</w:t>
      </w:r>
      <w:r>
        <w:rPr/>
        <w:t>ⴰ</w:t>
      </w:r>
      <w:r>
        <w:rPr/>
        <w:t>㬥杠</w:t>
      </w:r>
      <w:r>
        <w:rPr/>
        <w:t>⡸</w:t>
      </w:r>
      <w:r>
        <w:rPr/>
        <w:t>砵䭍捴廂勂쏂⵭㘱輷彲畅是</w:t>
      </w:r>
      <w:r>
        <w:rPr/>
        <w:t>ⱊ</w:t>
      </w:r>
      <w:r>
        <w:rPr/>
        <w:t>但놮녚숻㨫ꄶ쉍쉴깑祐幔䍠䍍䥅네碩敌娯䰫춿쉘塢㩣栱䁩㑴仍伦쵓슮媬⭌㍤숮싂戸縳竂╶䙲桷㕔╭䑑䨣橾幈堪瘮䕌䀪杊瓂頦䇍</w:t>
      </w:r>
      <w:r>
        <w:rPr/>
        <w:t>ꤥ</w:t>
      </w:r>
      <w:r>
        <w:rPr/>
        <w:t>㞡싂싂䙭恎じ⒘矂⺬䭋攭㝪㔽⭰掣ꌲ㩸</w:t>
      </w:r>
      <w:r>
        <w:rPr/>
        <w:t>ⷂ</w:t>
      </w:r>
      <w:r>
        <w:rPr/>
        <w:t>㨤䩷숯係坶썾䜷㍇</w:t>
      </w:r>
      <w:r>
        <w:rPr/>
        <w:t>ꕡ</w:t>
      </w:r>
      <w:r>
        <w:rPr/>
        <w:t>塥惂䄩卡捺䉴㠺㝹䙪쉴瓎쏂</w:t>
      </w:r>
      <w:r>
        <w:rPr/>
        <w:t>꧃</w:t>
      </w:r>
      <w:r>
        <w:rPr/>
        <w:t>恨啒ꌰ㙞⎩癢硶瑳╟</w:t>
      </w:r>
      <w:r>
        <w:rPr/>
        <w:t>Ⱓ</w:t>
      </w:r>
      <w:r>
        <w:rPr/>
        <w:t>猲뽑곍⸨㛂債</w:t>
      </w:r>
      <w:r>
        <w:rPr/>
        <w:t>ⵊ</w:t>
      </w:r>
      <w:r>
        <w:rPr/>
        <w:t>㵴轘䱂繭搪싂</w:t>
      </w:r>
      <w:r>
        <w:rPr/>
        <w:t>ꕊ</w:t>
      </w:r>
      <w:r>
        <w:rPr/>
        <w:t>甤软㌩쵠晃盂ꅅ採掵帨湍劮</w:t>
      </w:r>
      <w:r>
        <w:rPr/>
        <w:t>ⵕ</w:t>
      </w:r>
      <w:r>
        <w:rPr/>
        <w:t>걞䑆㭡䙋彘槂</w:t>
      </w:r>
      <w:r>
        <w:rPr/>
        <w:t>ⰺ</w:t>
      </w:r>
      <w:r>
        <w:rPr/>
        <w:t>楋噥䕥ㅐ촰伪䁤ㄳ녥숦⩵䩷슱彅쉹婊縤ꌪ支煤싂썠祔盂㣃䅧倷畗兺轎䭭ヂ颣숪⤫矎뭍䈹佺䝊⵴</w:t>
      </w:r>
      <w:r>
        <w:rPr/>
        <w:t>ꤤ</w:t>
      </w:r>
      <w:r>
        <w:rPr/>
        <w:t>劥쉙湯</w:t>
      </w:r>
      <w:r>
        <w:rPr/>
        <w:t>ⰸ☩</w:t>
      </w:r>
      <w:r>
        <w:rPr/>
        <w:t>弯⩄湃䘨堪影憣爣㡵숯䶻猪묳慖祵牂忎墣䡕〹渨婳傩㢘曂숭╥番쉭㭭亻⬥檱䭅剷䝐뼬</w:t>
      </w:r>
      <w:r>
        <w:rPr/>
        <w:t>ⵟ</w:t>
      </w:r>
      <w:r>
        <w:rPr/>
        <w:t>楾栲䒵仍</w:t>
      </w:r>
      <w:r>
        <w:rPr/>
        <w:t>⡢</w:t>
      </w:r>
      <w:r>
        <w:rPr/>
        <w:t>숱쉌晕穇祣⨪썄䧂䔯쉚䟂偃仂䪩</w:t>
      </w:r>
      <w:r>
        <w:rPr/>
        <w:t>ꦏ</w:t>
      </w:r>
      <w:r>
        <w:rPr/>
        <w:t>繩</w:t>
      </w:r>
      <w:r>
        <w:rPr/>
        <w:t>꧂</w:t>
      </w:r>
      <w:r>
        <w:rPr/>
        <w:t>輸婍♞䤱係㙎繹⭲欶컂숰쉸긩祲参敃啫묺卩祀偪殣㵞湩働恏㟍纵䄴欴숴儻㡴뮩ꄨ㜲搫瑆槍⌮꥞㐩Ⓜ쉁卞춣㢬牖䝶㵦㇂僃啌㶮夤쉣杋坠숤싃啴畳桚</w:t>
      </w:r>
      <w:r>
        <w:rPr/>
        <w:t>ⲥ</w:t>
      </w:r>
      <w:r>
        <w:rPr/>
        <w:t>儸꥚㝅慅숩癶吊琤㉊ꍠ界싂㵚㝭壂㬸愰噾䭧喘㊥뽯歉灳⴦枵䩥流暩堭놘</w:t>
      </w:r>
      <w:r>
        <w:rPr/>
        <w:t>Ⳃ</w:t>
      </w:r>
      <w:r>
        <w:rPr/>
        <w:t>噩㭸㵲夭媣厡迂帩숪噳츱䌫橵ꇂ仍磃䲻䍍쉶婏坯湭⻂㡵㙪㤪䀤</w:t>
      </w:r>
      <w:r>
        <w:rPr/>
        <w:t>ⶮ</w:t>
      </w:r>
      <w:r>
        <w:rPr/>
        <w:t>䲣奎⹥쉃は枏</w:t>
      </w:r>
      <w:r>
        <w:rPr/>
        <w:t>ⱃ</w:t>
      </w:r>
      <w:r>
        <w:rPr/>
        <w:t>剘䕮瞘</w:t>
      </w:r>
      <w:r>
        <w:rPr/>
        <w:t>⡉</w:t>
      </w:r>
      <w:r>
        <w:rPr/>
        <w:t>根睱瑱琩濂긽ぴ挫ꄵ</w:t>
      </w:r>
      <w:r>
        <w:rPr/>
        <w:t>ꥅ</w:t>
      </w:r>
      <w:r>
        <w:rPr/>
        <w:t>浔쌳⭠练츹劵싂㉍⽢卷侏瑘漸ⸯ䠬곍䐣뼤䬥숸夹㌰啸䭁쉆⪘参숬磂㩯眽䤫㝳</w:t>
      </w:r>
      <w:r>
        <w:rPr/>
        <w:t>ꤰ</w:t>
      </w:r>
      <w:r>
        <w:rPr/>
        <w:t>쉨椩呰幚</w:t>
      </w:r>
      <w:r>
        <w:rPr/>
        <w:t>ꦿ</w:t>
      </w:r>
      <w:r>
        <w:rPr/>
        <w:t>祂㑧♱䥩捶亻⽚瑳攷体旂䠥楊</w:t>
      </w:r>
      <w:r>
        <w:rPr/>
        <w:t>ꕐ</w:t>
      </w:r>
      <w:r>
        <w:rPr/>
        <w:t>⼪⒩⤸</w:t>
      </w:r>
      <w:r>
        <w:rPr/>
        <w:t>꧂</w:t>
      </w:r>
      <w:r>
        <w:rPr/>
        <w:t>㕎协쵔㑲步䇂亣輨싂揂㬣㕧⮏뿍</w:t>
      </w:r>
      <w:r>
        <w:rPr/>
        <w:t>꧍</w:t>
      </w:r>
      <w:r>
        <w:rPr/>
        <w:t>䵗⑥䷂槎┵슘</w:t>
      </w:r>
      <w:r>
        <w:rPr/>
        <w:t>ⷂ</w:t>
      </w:r>
      <w:r>
        <w:rPr/>
        <w:t>䠱楆</w:t>
      </w:r>
      <w:r>
        <w:rPr/>
        <w:t>ꥉ</w:t>
      </w:r>
      <w:r>
        <w:rPr/>
        <w:t>琦⩈獁</w:t>
      </w:r>
      <w:r>
        <w:rPr/>
        <w:t>ꖩ</w:t>
      </w:r>
      <w:r>
        <w:rPr/>
        <w:t>䙚呆</w:t>
      </w:r>
      <w:r>
        <w:rPr/>
        <w:t>ꕰ</w:t>
      </w:r>
      <w:r>
        <w:rPr/>
        <w:t>嫍㔶뗎當䎬奊⍗㬵겻濂颩煁뽃が燂갥䁞⯎㙪塄㡵쉐쉫䕤悵橭璻礥㴥⑲䠪煵⭭놘⽇숵⹩⵫楳땵⹠⌦⧃㥹숶摩瀳憥轞柂䝾䴵挻㔽倮䔪䱤廃杌燂惍슮뗂땄㛍汴彳쉇浌䎡幀䵩兗䘶⨱</w:t>
      </w:r>
      <w:r>
        <w:rPr/>
        <w:t>ꥎ</w:t>
      </w:r>
      <w:r>
        <w:rPr/>
        <w:t>汪㍖⭍䭺</w:t>
      </w:r>
      <w:r>
        <w:rPr/>
        <w:t>ⵕ</w:t>
      </w:r>
      <w:r>
        <w:rPr/>
        <w:t>슮</w:t>
      </w:r>
      <w:r>
        <w:rPr/>
        <w:t>ⰰ</w:t>
      </w:r>
      <w:r>
        <w:rPr/>
        <w:t>㕊㦏⥉䯂瑒㠤熣쉎䘣呐슡奋睗嚮砰㢩㶻㶬</w:t>
      </w:r>
      <w:r>
        <w:rPr/>
        <w:t>ꕐ</w:t>
      </w:r>
      <w:r>
        <w:rPr/>
        <w:t>⼰祎毂충쉡쌹灠噖쉗て쉭廂䅖颣츤쉨獆䵐辮滂妬泂⸤㜲㋂쉏⍩뭖숦䵩⒣桶䀪썈塪怪瑦䦣係䐦珂쉡典绂⨲䓍곂</w:t>
      </w:r>
      <w:r>
        <w:rPr/>
        <w:t>Ɱ</w:t>
      </w:r>
      <w:r>
        <w:rPr/>
        <w:t>䔻旂倥숣愩ꍬ惂ꅰ獅佟䄯瓂㑰䑴氰摚숣ヂ㥺恮뭥䩬⑥</w:t>
      </w:r>
      <w:r>
        <w:rPr/>
        <w:t>⢣</w:t>
      </w:r>
      <w:r>
        <w:rPr/>
        <w:t>噂悥矎医搩伽坞쉁淂徏迂쉮㬰걟卫㑘䩰숸</w:t>
      </w:r>
      <w:r>
        <w:rPr/>
        <w:t>꥟</w:t>
      </w:r>
      <w:r>
        <w:rPr/>
        <w:t>싂싂䥮栮쉓奏璿浵䫍摺椩愸濂牗䉠䬪䡅儽쵶歭䞬瑍␪恘⨪⻂㇃䱂숳盎庿杪繉ぺ敚佴圩氮㥳獣䵵穘摐싂頷彭ꍉ喱恳睆牂乷ꅴ塭칍⑕擂곂危弫䯂〭敗칸䬳䕵쎥婎쉱䣃䒥⨶ノ泂㬭彇瑆憮墿轖</w:t>
      </w:r>
      <w:r>
        <w:rPr/>
        <w:t>Ⳃ</w:t>
      </w:r>
      <w:r>
        <w:rPr/>
        <w:t>歪䘣䭘顙묰녶瓂涱㥳坚ㆿ⩳ㄭ</w:t>
      </w:r>
      <w:r>
        <w:rPr/>
        <w:t>Ⳃ</w:t>
      </w:r>
      <w:r>
        <w:rPr/>
        <w:t>㜪뼵呬쉦恟㣂䇂漴捗搨猪淂戣숻녹쵌쉕冱슏治◃뗂協敗뗂㘦瀺ꍺ㑏㞱䞥帵걄</w:t>
      </w:r>
      <w:r>
        <w:rPr/>
        <w:t>ꥌ</w:t>
      </w:r>
      <w:r>
        <w:rPr/>
        <w:t>㩚㡊숫⍘常毂煎穰搳兞偸䡑摤⺻</w:t>
      </w:r>
      <w:r>
        <w:rPr/>
        <w:t>ⰳ⎩</w:t>
      </w:r>
      <w:r>
        <w:rPr/>
        <w:t>剉旂싂䘮뼳㩟盂㕪湐噫昊⬥쉓슩㡢싂</w:t>
      </w:r>
      <w:r>
        <w:rPr/>
        <w:t>ꤴ</w:t>
      </w:r>
      <w:r>
        <w:rPr/>
        <w:t>㬤張⍈乚繖</w:t>
      </w:r>
      <w:r>
        <w:rPr/>
        <w:t>ꤵ</w:t>
      </w:r>
      <w:r>
        <w:rPr/>
        <w:t>쉄</w:t>
      </w:r>
      <w:r>
        <w:rPr/>
        <w:t>⠴⮻</w:t>
      </w:r>
      <w:r>
        <w:rPr/>
        <w:t>㤦报卞╃쉅䰫䪩䖵愲剶ꥠ瓂㯂辥熿⩏普㖮湧彥牾숬楹</w:t>
      </w:r>
      <w:r>
        <w:rPr/>
        <w:t>ꦥ</w:t>
      </w:r>
      <w:r>
        <w:rPr/>
        <w:t>晢憥쉟ꥤ숣幹玱繋쉟䑇悻湧瞡刦盂桠꺡免抩煩獯頣灌歲</w:t>
      </w:r>
      <w:r>
        <w:rPr/>
        <w:t>⡖</w:t>
      </w:r>
      <w:r>
        <w:rPr/>
        <w:t>佘灯</w:t>
      </w:r>
      <w:r>
        <w:rPr/>
        <w:t>ⰳ</w:t>
      </w:r>
      <w:r>
        <w:rPr/>
        <w:t>录䁨怯⵵䴲澏丫</w:t>
      </w:r>
      <w:r>
        <w:rPr/>
        <w:t>ⶡ</w:t>
      </w:r>
      <w:r>
        <w:rPr/>
        <w:t>㉈扏⒣督</w:t>
      </w:r>
      <w:r>
        <w:rPr/>
        <w:t>ⰵ</w:t>
      </w:r>
      <w:r>
        <w:rPr/>
        <w:t>䝦⽎䵚摩煊煊</w:t>
      </w:r>
      <w:r>
        <w:rPr/>
        <w:t>⡫</w:t>
      </w:r>
      <w:r>
        <w:rPr/>
        <w:t>绂땏夭轐祍㉀ꅶ佖㑡梡㝅⤪깫</w:t>
      </w:r>
      <w:r>
        <w:rPr/>
        <w:t>ꖮ</w:t>
      </w:r>
      <w:r>
        <w:rPr/>
        <w:t>땇쏂灯</w:t>
      </w:r>
      <w:r>
        <w:rPr/>
        <w:t>ⱎ</w:t>
      </w:r>
      <w:r>
        <w:rPr/>
        <w:t>盂橢숳潉⹅佹⍓匯㵺뗂戴慉䩐䄯硦潀쉏幧䝀抿䑦싂幟슡╊㏃쉹奾甬⭄㭒䴬浳䥍獐쉸輲䁦⸶瑭穚佄牐캮䈲䴴湏</w:t>
      </w:r>
      <w:r>
        <w:rPr/>
        <w:t>ⱑ</w:t>
      </w:r>
      <w:r>
        <w:rPr/>
        <w:t>䝦顙⸩棃䩟飂䅲땢◂䕁䁺彪䊣ꆵ潧쉎䡣栥拃秂ꏂ⎿焵ꄷ⥞ㄹ㋂晨⿂療㦘祩䝞⹭䠣佮㍳䭚啵슿䀽⨬摆깏⧂即攦뭂䱋⹲優礬</w:t>
      </w:r>
      <w:r>
        <w:rPr/>
        <w:t>ꕕ</w:t>
      </w:r>
      <w:r>
        <w:rPr/>
        <w:t>光卢뼤㪱呧쉔㑟惃漺祉昽听䡁</w:t>
      </w:r>
      <w:r>
        <w:rPr/>
        <w:t>ꤴ</w:t>
      </w:r>
      <w:r>
        <w:rPr/>
        <w:t>産契쌱ㅬꆡ㠤쉪쉃帶슩</w:t>
      </w:r>
      <w:r>
        <w:rPr/>
        <w:t>ⱐ</w:t>
      </w:r>
      <w:r>
        <w:rPr/>
        <w:t>杏奷⸳Ⓜ⨤㇂슻녣㍤瀨㡨묤숰⭚</w:t>
      </w:r>
      <w:r>
        <w:rPr/>
        <w:t>⡔Ⱟ</w:t>
      </w:r>
      <w:r>
        <w:rPr/>
        <w:t>㗎佔愯녇쉎ㅟ◂剡梣㢻潉䥙堯坊쉑丮땤ꅑ츻␽⩦뭄ꥦ汶땬〺揂夻癳婓ꥦ㬯쉇塩弬帥健⑹슥埂㐻䄸㴵婰숷塰╫숰⹎碬濂췂䰨㑬敃䩰ꇂ䲮☥㛂⫂伹佾숤〹辡畆숰扁㊿㍌爦线漻瘵椸䛂彘䌣쉉砵漪숯灾恕汘磃</w:t>
      </w:r>
      <w:r>
        <w:rPr/>
        <w:t>ꥉ</w:t>
      </w:r>
      <w:r>
        <w:rPr/>
        <w:t>摀係싂兌숥礪繪⯂</w:t>
      </w:r>
      <w:r>
        <w:rPr/>
        <w:t>ꤳ</w:t>
      </w:r>
      <w:r>
        <w:rPr/>
        <w:t>ㅄ杆戴쉱⴪䐳婑剤獃着⎩쉉極夹땍剉繯츺뼯</w:t>
      </w:r>
      <w:r>
        <w:rPr/>
        <w:t>⡊</w:t>
      </w:r>
      <w:r>
        <w:rPr/>
        <w:t>奷</w:t>
      </w:r>
      <w:r>
        <w:rPr/>
        <w:t>ꤦ</w:t>
      </w:r>
      <w:r>
        <w:rPr/>
        <w:t>㍐䥪칺ꥷ䊥畠ꍇ䨤礫⩌쉯쉾恠㶿뽏쉥捒숩湸쉃䴳廂⽶煨딨ꥣ쉆磂噄뽓畂杚吥牋䍫⑱槂쏃Ⓜ瀥睷て恤央쉐䔻煅숣夶☰䭪祚轅䃍坡买숪湨쉗㩃奅电⍏</w:t>
      </w:r>
      <w:r>
        <w:rPr/>
        <w:t>⣂</w:t>
      </w:r>
      <w:r>
        <w:rPr/>
        <w:t>浦框㖥䅔煣㜵㘳略♡쉱슩긹꧎煊縯⴫竃칧刻⫍⍟䔰䦏</w:t>
      </w:r>
      <w:r>
        <w:rPr/>
        <w:t>Ⱟ</w:t>
      </w:r>
      <w:r>
        <w:rPr/>
        <w:t>ㆵ</w:t>
      </w:r>
      <w:r>
        <w:rPr/>
        <w:t>Ⱛ⍆⸷</w:t>
      </w:r>
      <w:r>
        <w:rPr/>
        <w:t>炩搵쉔⹭䭠㤷健⥴㜹咩㉋䝐</w:t>
      </w:r>
      <w:r>
        <w:rPr/>
        <w:t>꧂</w:t>
      </w:r>
      <w:r>
        <w:rPr/>
        <w:t>扺壂䕏礪唵兺슩癰䨸煡</w:t>
      </w:r>
      <w:r>
        <w:rPr/>
        <w:t>ⶵ</w:t>
      </w:r>
      <w:r>
        <w:rPr/>
        <w:t>獇㚵畆ㅠ쉦硥唱⦣싂慎㕬䵇犘㈳쉭啙㬵㉯轷䁋䛂煎㍂㭓⛂䡷⨹懂畑⌊咵칧唬廂숬恤䅩⸥爱ㅓ㴻컂㜻㕥睕毂싂숪䡥㙫湳幅橘睟⨭⩵哂䅨습ㅢ画㕅㝄⒵圽畣辬唯烂떬爬拃彐㍸噩딯㬥輨걔縴恫潨怭쉅쉫浳뭱轑牴呆숥뭔┤㩣쉷纻쉙瘦砳䉴顩싍┸癍ꅹ疮晨슬쵙㡾匪憩䭙潩⩉呸⩈涩吵쉨䬯䆻㙲㧂</w:t>
      </w:r>
      <w:r>
        <w:rPr/>
        <w:t>ꗂⓂ</w:t>
      </w:r>
      <w:r>
        <w:rPr/>
        <w:t>묺䵒煮䈨轘</w:t>
      </w:r>
      <w:r>
        <w:rPr/>
        <w:t>꧂</w:t>
      </w:r>
      <w:r>
        <w:rPr/>
        <w:t>숣扸琩歞☸漱떱癶䱱偳쉙슏啁䐦䄪獧灸儫汫歸</w:t>
      </w:r>
      <w:r>
        <w:rPr/>
        <w:t>⡄</w:t>
      </w:r>
      <w:r>
        <w:rPr/>
        <w:t>㑪㔳䌽畄䕴숽㍠㵭呇掏␤測</w:t>
      </w:r>
      <w:r>
        <w:rPr/>
        <w:t>ꥀ</w:t>
      </w:r>
      <w:r>
        <w:rPr/>
        <w:t>顊䯂硷し䑔䨪숰汢採卵쉖ꄵ額敩偀⍗쉙攻⒮佭幵䝶㨰癳슏긫쉣㥌</w:t>
      </w:r>
      <w:r>
        <w:rPr/>
        <w:t>ꕔ</w:t>
      </w:r>
      <w:r>
        <w:rPr/>
        <w:t>⻂쉑坑戤</w:t>
      </w:r>
      <w:r>
        <w:rPr/>
        <w:t>⡞</w:t>
      </w:r>
      <w:r>
        <w:rPr/>
        <w:t>ꕙ</w:t>
      </w:r>
      <w:r>
        <w:rPr/>
        <w:t>怹⭤晰뿂㍔쉅灡쉵쉺㙙䁯슬ꇍ顷䝤咩</w:t>
      </w:r>
      <w:r>
        <w:rPr/>
        <w:t>ꔰ</w:t>
      </w:r>
      <w:r>
        <w:rPr/>
        <w:t>㷂뼩椽潮쉖梮漸곂䔲㪣䭃㫍싂⾿䡮숯矂琥勂㤹䁳䞥歄쉪걗轁쉣瑐䬬⩊愥쵇䭉亿㕾</w:t>
      </w:r>
      <w:r>
        <w:rPr/>
        <w:t>ꕫ</w:t>
      </w:r>
      <w:r>
        <w:rPr/>
        <w:t>쉋⫃橗忂㘪卅♠쉕</w:t>
      </w:r>
      <w:r>
        <w:rPr/>
        <w:t>⠷</w:t>
      </w:r>
      <w:r>
        <w:rPr/>
        <w:t>㙚䜰쵓⯎煵슮녍昬汭䈰亮奚쉧⤱뾮♠氹㝀숲敠⦏쉺䨽╵䝞</w:t>
      </w:r>
      <w:r>
        <w:rPr/>
        <w:t>Ⳃ</w:t>
      </w:r>
      <w:r>
        <w:rPr/>
        <w:t>䵎䄴䔪숣⩎嚱盎䟎⑓♊輲㌮梏슮眨갻夽땢㝓忂攥㙨뭃䬭쉱潥午佅ꅹ⹬捃斩啢凂㡋䱧⭰啥兯䓂汘</w:t>
      </w:r>
      <w:r>
        <w:rPr/>
        <w:t>ⱟ</w:t>
      </w:r>
      <w:r>
        <w:rPr/>
        <w:t>㚵礹健煰</w:t>
      </w:r>
      <w:r>
        <w:rPr/>
        <w:t>ꤰ</w:t>
      </w:r>
      <w:r>
        <w:rPr/>
        <w:t>갱㢘泂⫃쉱⪏炥췂祾㏂獁恕㙫숷关頬两숫顗䡶恦숵汕汘晗㊩䝙橭硚⑒쉢걩☦싂ꍘ䀷</w:t>
      </w:r>
      <w:r>
        <w:rPr/>
        <w:t>ⵖ⨳</w:t>
      </w:r>
      <w:r>
        <w:rPr/>
        <w:t>祪水幅</w:t>
      </w:r>
      <w:r>
        <w:rPr/>
        <w:t>Ⳃ</w:t>
      </w:r>
      <w:r>
        <w:rPr/>
        <w:t>倵獳쉃㩇湍䙫坐쉗䞻玘㵂땙⥀䁙ꄨ氮쉠숪牣恐쉫乞㝺㘩潬</w:t>
      </w:r>
      <w:r>
        <w:rPr/>
        <w:t>⠫⤹</w:t>
      </w:r>
      <w:r>
        <w:rPr/>
        <w:t>䕂䕢湕䫂</w:t>
      </w:r>
      <w:r>
        <w:rPr/>
        <w:t>⣂</w:t>
      </w:r>
      <w:r>
        <w:rPr/>
        <w:t>偊⍭㥙頩ぬ䌸幯㥚湬♓쵅眤伪啣싂婋儸嚣瘴㴣ꅾ⤤㠶畐㑩㬯묨묣쉕眵湞祬⼴겘曂渫睄뭅暩飂⿂湘㶏</w:t>
      </w:r>
      <w:r>
        <w:rPr/>
        <w:t>⣃⥴</w:t>
      </w:r>
      <w:r>
        <w:rPr/>
        <w:t>쉩穀盎汲슘晹䊣⎣坞</w:t>
      </w:r>
      <w:r>
        <w:rPr/>
        <w:t>Ⱜ</w:t>
      </w:r>
      <w:r>
        <w:rPr/>
        <w:t>ꥩ떘婴痂㙕ꇎ偫幉城啋슩睲丨쉇⩚勂縷㊬桗剃䚻瑰쉭⧂窏佄幀噘㛃垥㩌쏂⭥뿂灲⍠땯奰쉹뼳顈ꍉ砲⍅痂祘䉳슮䆩䁹娪䀤땏땒瑄㵱⒮祭柂⑭彅杸♱싂쉟쉄硲媵申⹠䮬畘潌⧂捬ꍥ儊啇䏂ㄵ䩮</w:t>
      </w:r>
      <w:r>
        <w:rPr/>
        <w:t>⠣</w:t>
      </w:r>
      <w:r>
        <w:rPr/>
        <w:t>썐为㄰㋂顾戽㍭绂쉘㋂汕瓂燃⼩⭋⍆睎弳亩쵈參怰슿填䅫쉓奬</w:t>
      </w:r>
      <w:r>
        <w:rPr/>
        <w:t>Ɫ</w:t>
      </w:r>
      <w:r>
        <w:rPr/>
        <w:t>䮩䜶</w:t>
      </w:r>
      <w:r>
        <w:rPr/>
        <w:t>⠲</w:t>
      </w:r>
      <w:r>
        <w:rPr/>
        <w:t>㓃吰圸毎⩭䭈⾿㝵毃晅⭶息䘯☫睌쉹쉬뼣걗䢥떻뭹兾⮘愷䡓乃침歨㨬縥婒煣朻捸⍓넵輩楬㷂䘴싂</w:t>
      </w:r>
      <w:r>
        <w:rPr/>
        <w:t>ꕌ</w:t>
      </w:r>
      <w:r>
        <w:rPr/>
        <w:t>썷ꅓ쉤焦け䅡哂縱싂쉓㠳♓ㆱ㨮䵓⨴䝎㶱瑴땪쉅顫⩧啪쉹昫㐬쉁뿂䡚樷䍃쉲䶩䨪䙭纮悵摣牱久쉖焴숴</w:t>
      </w:r>
      <w:r>
        <w:rPr/>
        <w:t>ⲏ</w:t>
      </w:r>
      <w:r>
        <w:rPr/>
        <w:t>䝏琤⍓䵸昴㤣疬㙘䅺礪㩷物쌹乸穰墣䉲喡</w:t>
      </w:r>
      <w:r>
        <w:rPr/>
        <w:t>ꤣ</w:t>
      </w:r>
      <w:r>
        <w:rPr/>
        <w:t>䛂숲㐪殮䉳桴⼯䢮칪ッ㭵䂩싂</w:t>
      </w:r>
      <w:r>
        <w:rPr/>
        <w:t>ⵌ</w:t>
      </w:r>
      <w:r>
        <w:rPr/>
        <w:t>㈸䵺㬱䠪⻂捣꥕쉖뭖숽哂潟㣂獥⩰顧㩋畐⭑</w:t>
      </w:r>
      <w:r>
        <w:rPr/>
        <w:t>꧍</w:t>
      </w:r>
      <w:r>
        <w:rPr/>
        <w:t>煟䃂䑙汄</w:t>
      </w:r>
      <w:r>
        <w:rPr/>
        <w:t>ꕕ</w:t>
      </w:r>
      <w:r>
        <w:rPr/>
        <w:t>㕣䅊睑숴㪬㉠獩懂썕䨨灇幯奞쏂䍈朦幅䀴곃䕆捓쵴坯㍱愦⧃㤵猪〪䑤긪顥갴珂뭄⥤檣㉹쉍浾숽㙗卺䌪楠䡟昪坔㟂⭈딴㑵畔뽒㗎卐䡃⨳싂歺䟎焪␭杈桯槂촪㜨あ깁묺싂婞슬䚩歠⥞復⽊㕐愭㵟⹯頫㨲坁攻偧싂</w:t>
      </w:r>
      <w:r>
        <w:rPr/>
        <w:t>⡶</w:t>
      </w:r>
      <w:r>
        <w:rPr/>
        <w:t>쉉搬䀶睨╢乭唬걢⤥숦梡泂砣싂</w:t>
      </w:r>
      <w:r>
        <w:rPr/>
        <w:t>ⲱ</w:t>
      </w:r>
      <w:r>
        <w:rPr/>
        <w:t>兖盂㉨禡⌫御剂婓顏ꥠ䙊洩⹹帩갳挲夤노⿂⩵杆熣쉂㤨㩷쉂楋䌤呅獬採䧍䁄▩쉷喵쵇③幞쉍슣㘷毃</w:t>
      </w:r>
      <w:r>
        <w:rPr/>
        <w:t>⡀</w:t>
      </w:r>
      <w:r>
        <w:rPr/>
        <w:t>䢣匲숴祳炣㉭洱䆬摰㪣癊⽰쉺⑏ꇃ畁瘪愷玬慇沵넲汑⯂㛎穁厱繉⤩㉧䐳㭨碵䮘係〳䘥丷㐯㩃쉢捅䓂䕳飂㈵浙⨭剕睊㙇ꎥ⒱뾣⸨䴥忂杆熱쉚㗂싂縮</w:t>
      </w:r>
      <w:r>
        <w:rPr/>
        <w:t>ⵙ</w:t>
      </w:r>
      <w:r>
        <w:rPr/>
        <w:t>쉓睏䧂䱎⼲檱</w:t>
      </w:r>
      <w:r>
        <w:rPr/>
        <w:t>ꔭ⤸</w:t>
      </w:r>
      <w:r>
        <w:rPr/>
        <w:t>偌浍偊夲䠽睃常깧杸䜪潭嘵㝀컂쌪쉅⵹檣怮숨䭮砶扊樨㵧啸䯂捪䙚갹ꄲ嫂䃃⹠穃獵䱨ꍒ</w:t>
      </w:r>
      <w:r>
        <w:rPr/>
        <w:t>ⴳ</w:t>
      </w:r>
      <w:r>
        <w:rPr/>
        <w:t>硉⩷쉳땍싂싂㥡杠䵓矂䙓䉗⯂쏃䘸숦娹뮥䴹告칙䯂쉉䨱圻婌啸暻</w:t>
      </w:r>
      <w:r>
        <w:rPr/>
        <w:t>ⵋ</w:t>
      </w:r>
      <w:r>
        <w:rPr/>
        <w:t>桱⨰쉂杌頦㑳㡇瑲녡斿敎晀싃婗㓂㍓⩍棍桞⬳묫</w:t>
      </w:r>
      <w:r>
        <w:rPr/>
        <w:t>ⵋ</w:t>
      </w:r>
      <w:r>
        <w:rPr/>
        <w:t>쉗瑳⬱숥故兓睄眸䵢搦掣쵑</w:t>
      </w:r>
      <w:r>
        <w:rPr/>
        <w:t>ꕶ</w:t>
      </w:r>
      <w:r>
        <w:rPr/>
        <w:t>戻싎쉮䡢飂䀊㞩穆捊斱䰭㝖䥩⹰</w:t>
      </w:r>
      <w:r>
        <w:rPr/>
        <w:t>⢵</w:t>
      </w:r>
      <w:r>
        <w:rPr/>
        <w:t>堸</w:t>
      </w:r>
      <w:r>
        <w:rPr/>
        <w:t>⠨</w:t>
      </w:r>
      <w:r>
        <w:rPr/>
        <w:t>䆥噍硐庻䝖㯂凎熻썆䩄䒱②睄䘲慔⭡뿂㭪⫂潭╚刬喩⧂熿丷쉐佄㛂䕂⒣歹刽썚僂ꎮ⽸촶쎣㥵䗂畗䕁㍓싂⥥㖻䥷斻⑶漣⵬㯃쉣쉯欯塣犻擂硳딣歳䱯⨺㴴矂⩩䙬⤻痎㵔썶㘤忂硢媱奀䬹쵥쉊剅쉪┩樣춿썯쉙习⼥剋畾柂</w:t>
      </w:r>
      <w:r>
        <w:rPr/>
        <w:t>ꖩⵐ</w:t>
      </w:r>
      <w:r>
        <w:rPr/>
        <w:t>䙈딵瑭盂縯䰥噥灣塴䅠쉱䱬玮牑儣主䱰껍㞮</w:t>
      </w:r>
      <w:r>
        <w:rPr/>
        <w:t>ꤱ</w:t>
      </w:r>
      <w:r>
        <w:rPr/>
        <w:t>ꍷ垬䍳㘥쉱㑢㣂硣㚵䙋硍ㅁ兵祧ꎣ㑴湃녔⽡柂夰깙呑幯쉀䊱輤幊䟂뽾乊㪏䷎枻栣䌣</w:t>
      </w:r>
      <w:r>
        <w:rPr/>
        <w:t>꧂</w:t>
      </w:r>
      <w:r>
        <w:rPr/>
        <w:t>䥱佐㕴䃂た瑮呇䂡㭐☱穰⫂偫扖┻癭䴫㎿扔橊灴樨녒彭桷⩹〉患걢</w:t>
      </w:r>
      <w:r>
        <w:rPr/>
        <w:t>ꔦ</w:t>
      </w:r>
      <w:r>
        <w:rPr/>
        <w:t>쌻矂㏂䀷⾩癀㥪繂捅䔪剳㴯⹩橚灥뽊숪䄥瑴</w:t>
      </w:r>
      <w:r>
        <w:rPr/>
        <w:t>꧂</w:t>
      </w:r>
      <w:r>
        <w:rPr/>
        <w:t>か幮田쉟壂쉣⭰䍏㜬稷昺嚩捄쉣깔晙숪剦⥂㖻刴惂噁땍椹䋂匵煳㥔ꍇㅐ㉧갶轓主焫⨣쉷쵔䮣幖䉺⧂奴獦ち姂極汢뼹塵栻䡪砫뮡쉫넦ꄥ噭쵳獰거坾㕀슻ꎡ帳ㄭ砻Ⓨ⒥嘸窥쉺</w:t>
      </w:r>
      <w:r>
        <w:rPr/>
        <w:t>ꕖ</w:t>
      </w:r>
      <w:r>
        <w:rPr/>
        <w:t>題㓂╶츦䩷扢쉏冱慳摋숭㈻䍤쉕枥䝗忂칪〻㉳轾ꌨち煖䑸否瞿噙</w:t>
      </w:r>
      <w:r>
        <w:rPr/>
        <w:t>꤯ꕮ</w:t>
      </w:r>
      <w:r>
        <w:rPr/>
        <w:t>䡲䵚硄⤽妵</w:t>
      </w:r>
      <w:r>
        <w:rPr/>
        <w:t>⠱</w:t>
      </w:r>
      <w:r>
        <w:rPr/>
        <w:t>浤숥嘵爳䙶⤻瀨纏䘤⪩䕍쵘坎춣㬺숻瀮숸癡䘥䑍婌㩖䞣䍦슡丯♀딻否䖏쉺栣凂겘轀㔣싂䭹坉㉸穯⑇婦㍞놻숨婍㐲慥䂮㣂뿂</w:t>
      </w:r>
      <w:r>
        <w:rPr/>
        <w:t>ꔣ</w:t>
      </w:r>
      <w:r>
        <w:rPr/>
        <w:t>뾮ꆘ㵣桉䵇嘯畗⹠</w:t>
      </w:r>
      <w:r>
        <w:rPr/>
        <w:t>ⱅ⫂</w:t>
      </w:r>
      <w:r>
        <w:rPr/>
        <w:t>䕅䥰捬顶䩟▏녾䁶䘣牚슣쉠쉲位쉷쉦⭅㫂獴뿂䭙긬敇席㟂㝑柂츨건㥭秎ꇂ⑶剤繤⥔㵳╨牷穯㜻⍬⭚㉙灵飂示稹呬</w:t>
      </w:r>
      <w:r>
        <w:rPr/>
        <w:t>⡪</w:t>
      </w:r>
      <w:r>
        <w:rPr/>
        <w:t>吨槃癗佣风㭆梩城疘㝓湡쉗⸺睮傩쉂䫎慱留숳奊淂쉂싂䡸嗂뼺獠⹞쉰枩쉘㝃畞呱䪻</w:t>
      </w:r>
      <w:r>
        <w:rPr/>
        <w:t>ⳃ⩳</w:t>
      </w:r>
      <w:r>
        <w:rPr/>
        <w:t>ꕂ</w:t>
      </w:r>
      <w:r>
        <w:rPr/>
        <w:t>쉷祌欥椯䡩䕊敋晶併畠슩㥭㫂睡䶻爲⥀┥ꍺ煋═倨㣂泂参癟焦㉗㭀掱쉍숯⤦愯</w:t>
      </w:r>
      <w:r>
        <w:rPr/>
        <w:t>ⵕ</w:t>
      </w:r>
      <w:r>
        <w:rPr/>
        <w:t>頊䬣墩쉳꥖儥祤㷂㦻癏칖㊵慑♮</w:t>
      </w:r>
      <w:r>
        <w:rPr/>
        <w:t>ꔪ</w:t>
      </w:r>
      <w:r>
        <w:rPr/>
        <w:t>䤦晚䍁婖䕕捞䬴䑠奓㡤슥</w:t>
      </w:r>
      <w:r>
        <w:rPr/>
        <w:t>꧃⤽</w:t>
      </w:r>
      <w:r>
        <w:rPr/>
        <w:t>桷摋灭싂灣</w:t>
      </w:r>
      <w:r>
        <w:rPr/>
        <w:t>ꦻ</w:t>
      </w:r>
      <w:r>
        <w:rPr/>
        <w:t>䰤效숽毂灋숻滂畲㡍个䣂쉈䕑攰棂癐售䙘䘪歮䉑뽸썮杌穧塶穉灤쉩쉫╪㉂䆥繞支䀸쉏쉇╢쉂充䵹礥땋╳湲⽕佣怩䞵壂뮩汸夽湾䐪㜵㥒㵾츸쉷⤪⩐</w:t>
      </w:r>
      <w:r>
        <w:rPr/>
        <w:t>ꥈ</w:t>
      </w:r>
      <w:r>
        <w:rPr/>
        <w:t>剌湕唳䁲㥘檏뭵㨺땏煞䩞慸츨瑖䕦㌯桬皥枩쉥</w:t>
      </w:r>
      <w:r>
        <w:rPr/>
        <w:t>ⴤ</w:t>
      </w:r>
      <w:r>
        <w:rPr/>
        <w:t>慔싍漽㈨獇숮愫懍咻䑮㔻搽⵨伸嗂⥶瀱晒ꍣ剬乯♵燂扇晏㪩畭畘䥀㩃념弥쉂癥慱朷恈쉋⥾䁭参싂䴩⴪⪩十</w:t>
      </w:r>
      <w:r>
        <w:rPr/>
        <w:t>ꕱ</w:t>
      </w:r>
      <w:r>
        <w:rPr/>
        <w:t>쉾慭䑳迂癮숽䜱䁋㡧竃獡⚏숫쉣幵ꍄ䆩灒싂歸犻䑡ㅢ愨旃別㔯ㄨ①⹢㫂⑙숵䱾ꥹ걸깮⍑숳犏뭲㎥硎䑟걾埍爣〯⹚䑸㶣䑬캩急敺梱睓手䙢烂䈵㩵磍椫縥䕩婕䑌獃쉈㵌稫␪拂响桯僂啧ꄴ깓敀轑뮩⸴⌵⽮⨮瑹⍁昴♺堫㝏ㄪ䜨㉤慶楁⭩曂䑏擃䱟녔⫎⚘ꅂㆩ⵶</w:t>
      </w:r>
      <w:r>
        <w:rPr/>
        <w:t>ꦿ</w:t>
      </w:r>
      <w:r>
        <w:rPr/>
        <w:t>椶恉⩷癀獓梡</w:t>
      </w:r>
      <w:r>
        <w:rPr/>
        <w:t>ꖬ</w:t>
      </w:r>
      <w:r>
        <w:rPr/>
        <w:t>㩚쉄嚻㥗怪⍫敆긣橭眨䚬煕쉁㵌痂쉓숤㝺녷年뽗窩娷凂</w:t>
      </w:r>
      <w:r>
        <w:rPr/>
        <w:t>⡪⑫ⱖ</w:t>
      </w:r>
      <w:r>
        <w:rPr/>
        <w:t>嘥</w:t>
      </w:r>
      <w:r>
        <w:rPr/>
        <w:t>ⴥ</w:t>
      </w:r>
      <w:r>
        <w:rPr/>
        <w:t>䕯時じ䦿䧂睨坲し佾㚬</w:t>
      </w:r>
      <w:r>
        <w:rPr/>
        <w:t>ⴽ</w:t>
      </w:r>
      <w:r>
        <w:rPr/>
        <w:t>牗</w:t>
      </w:r>
      <w:r>
        <w:rPr/>
        <w:t>ꕩ</w:t>
      </w:r>
      <w:r>
        <w:rPr/>
        <w:t>䱹쉫䁮쌫漱䍖ㅒ䕈彧灴捧橕䰥囂뽢䁚썠歅䩣妣繵뗃쉍祵繱㝬</w:t>
      </w:r>
      <w:r>
        <w:rPr/>
        <w:t>Ⳃ</w:t>
      </w:r>
      <w:r>
        <w:rPr/>
        <w:t>桌㥆ꅞ㗂㍹ꄫ⩏刱┵䙎썺归瞱쏂檬迂漮딴劵䙸竂慃␺쉊</w:t>
      </w:r>
      <w:r>
        <w:rPr/>
        <w:t>꤯⯎</w:t>
      </w:r>
      <w:r>
        <w:rPr/>
        <w:t>總灭瑥捷</w:t>
      </w:r>
      <w:r>
        <w:rPr/>
        <w:t>ⱎ</w:t>
      </w:r>
      <w:r>
        <w:rPr/>
        <w:t>䕸湑촮瘴쉫矂ㆻ⛂㡶氲㇂塨彖癦她⑯䡌⽅</w:t>
      </w:r>
      <w:r>
        <w:rPr/>
        <w:t>ⱒ</w:t>
      </w:r>
      <w:r>
        <w:rPr/>
        <w:t>勂쵢䂻梬㴴㵒쉸瑳盂圣䈺剤颣컂뾬㭰칹乥</w:t>
      </w:r>
      <w:r>
        <w:rPr/>
        <w:t>ⴴ</w:t>
      </w:r>
      <w:r>
        <w:rPr/>
        <w:t>㵃쉾䨩뾬긻㊘瘰弩梿녌䠫䵠瑸䖥㍬碏顋䌸䙑</w:t>
      </w:r>
      <w:r>
        <w:rPr/>
        <w:t>ꤵ</w:t>
      </w:r>
      <w:r>
        <w:rPr/>
        <w:t>昵쉊⪱쵸䱾促</w:t>
      </w:r>
      <w:r>
        <w:rPr/>
        <w:t>Ⲯ</w:t>
      </w:r>
      <w:r>
        <w:rPr/>
        <w:t>땬畔颩숱ꥫ쌶常꺮</w:t>
      </w:r>
      <w:r>
        <w:rPr/>
        <w:t>ꖿ</w:t>
      </w:r>
      <w:r>
        <w:rPr/>
        <w:t>믂歇照⑗㋎㍌姂吭䤪癱㑣婚迂⨸け숹渻㚏焪桺㝥浪숸숨儤乞㘫呓含䏂乡⸥슻勂㘳⦘</w:t>
      </w:r>
      <w:r>
        <w:rPr/>
        <w:t>꧂</w:t>
      </w:r>
      <w:r>
        <w:rPr/>
        <w:t>㫂⌬䉤䝦琱</w:t>
      </w:r>
      <w:r>
        <w:rPr/>
        <w:t>ꕶ</w:t>
      </w:r>
      <w:r>
        <w:rPr/>
        <w:t>쉩</w:t>
      </w:r>
      <w:r>
        <w:rPr/>
        <w:t>ꦡ</w:t>
      </w:r>
      <w:r>
        <w:rPr/>
        <w:t>䕭彀ꅵ橭伩祵</w:t>
      </w:r>
      <w:r>
        <w:rPr/>
        <w:t>ꦣ</w:t>
      </w:r>
      <w:r>
        <w:rPr/>
        <w:t>柂㩸懂䈊</w:t>
      </w:r>
      <w:r>
        <w:rPr/>
        <w:t>ꤶ</w:t>
      </w:r>
      <w:r>
        <w:rPr/>
        <w:t>ꍕ⪵䳂塡ꎏ佔檱쉧쉠儴㫂汒싂䈹䅺䁔卙숻䋂묣痂秂秂祈牧슘⹞䪡据싂㭓殘쵆</w:t>
      </w:r>
      <w:r>
        <w:rPr/>
        <w:t>ꥉ</w:t>
      </w:r>
      <w:r>
        <w:rPr/>
        <w:t>숱뽑卟县汖慕扪ガ䙨䶏癥悮䣂␸䥇煴㝃곂呫兞楯츺晶⩃窻䡡〭㕹㝫쉥但쉮슡쉇⥲敇平伮쉷녃搽㥌塵㤩</w:t>
      </w:r>
      <w:r>
        <w:rPr/>
        <w:t>ꥒꖡ</w:t>
      </w:r>
      <w:r>
        <w:rPr/>
        <w:t>浗桾⌤쎮싂䵌땱偃쵒숺橦瞥略┣</w:t>
      </w:r>
      <w:r>
        <w:rPr/>
        <w:t>ⵏ</w:t>
      </w:r>
      <w:r>
        <w:rPr/>
        <w:t>㕫啢嘬</w:t>
      </w:r>
      <w:r>
        <w:rPr/>
        <w:t>⵰⛂</w:t>
      </w:r>
      <w:r>
        <w:rPr/>
        <w:t>㩅쉂</w:t>
      </w:r>
      <w:r>
        <w:rPr/>
        <w:t>⢱</w:t>
      </w:r>
      <w:r>
        <w:rPr/>
        <w:t>獎硠䪬に䅉礶嘳⥆澣䨽㨯슘䅓员쉓깧⍀㐰桫⍀⩳卞䉇</w:t>
      </w:r>
      <w:r>
        <w:rPr/>
        <w:t>⡬</w:t>
      </w:r>
      <w:r>
        <w:rPr/>
        <w:t>杍쉰嚵汳녪桧杪橢祚⹍㴽半깄</w:t>
      </w:r>
      <w:r>
        <w:rPr/>
        <w:t>ⲱ</w:t>
      </w:r>
      <w:r>
        <w:rPr/>
        <w:t>儱婯䄪⫂슬䲻硡㙾쉶拂矂땆슩쉉漸䆮硱</w:t>
      </w:r>
      <w:r>
        <w:rPr/>
        <w:t>ꕈ</w:t>
      </w:r>
      <w:r>
        <w:rPr/>
        <w:t>숪礨售晉ㅂ㡧抻庿⽅䉫坈⻂朹쉱接䂡頪傩넽ㄶ牑是桕</w:t>
      </w:r>
      <w:r>
        <w:rPr/>
        <w:t>ꖵ</w:t>
      </w:r>
      <w:r>
        <w:rPr/>
        <w:t>쉦⩂㮵浦顶걂䗂ꥱ冩凂</w:t>
      </w:r>
      <w:r>
        <w:rPr/>
        <w:t>⡗</w:t>
      </w:r>
      <w:r>
        <w:rPr/>
        <w:t>癹⥠쉈䙯垥颏歑淃쵾♺⻂㶩啀䑪숶歡㵓겏썙婹═㒏卄幑穗䙕祊뼽祲뇂⹰㬰祫쉐㩵숬催</w:t>
      </w:r>
      <w:r>
        <w:rPr/>
        <w:t>ꤦ</w:t>
      </w:r>
      <w:r>
        <w:rPr/>
        <w:t>瑊瓂瀸繡䛂搩䔴䱠촽⏂㑴流㩭呭干싂</w:t>
      </w:r>
      <w:r>
        <w:rPr/>
        <w:t>ⱖ┳</w:t>
      </w:r>
      <w:r>
        <w:rPr/>
        <w:t>戥䈪湍⭞䀳坁颥䁘㭀䤪䱔㝪㓂乨㌫⩟婉扔敉呺照딷㣂䱶仂牄⩉潈㩳䕺浉乐䭞⴪캏坢⨸㤪ꍬ牨㜯末녟⼵砺걂뽱怪㡆柃㓍䝅怺皩䄽</w:t>
      </w:r>
      <w:r>
        <w:rPr/>
        <w:t>⠪</w:t>
      </w:r>
      <w:r>
        <w:rPr/>
        <w:t>䶵걓硕㩺䑵捴</w:t>
      </w:r>
      <w:r>
        <w:rPr/>
        <w:t>ⵡ</w:t>
      </w:r>
      <w:r>
        <w:rPr/>
        <w:t>걹⼯朳⨻쉊⽫䔹昦怨奞칫뭷䡥㡸뭪湞䑃瑎䔥噯䀩充⼷歕午扫抮奢䱦⭖⤴⽚復楂쉲ꄽ䭂炬㢬洯穈㥇低䏃幵떮쉧ꎩ⸸牬危歬숥䈪</w:t>
      </w:r>
      <w:r>
        <w:rPr/>
        <w:t>ⱇ</w:t>
      </w:r>
      <w:r>
        <w:rPr/>
        <w:t>幵牮䆏䏂⨨㜥䷃歭녠彊㝑㕃瑷搽愪㤦</w:t>
      </w:r>
      <w:r>
        <w:rPr/>
        <w:t>ꕲ⹕</w:t>
      </w:r>
      <w:r>
        <w:rPr/>
        <w:t>瑕ㄭ噗へ쉟싃牯ㅏ稣슬䨴</w:t>
      </w:r>
      <w:r>
        <w:rPr/>
        <w:t>ⱦ</w:t>
      </w:r>
      <w:r>
        <w:rPr/>
        <w:t>攮숮敢㑙㉳숴ⸯ瑴싂娯숽焱꥘剮牯◂乘㪵晢쉲楘濂</w:t>
      </w:r>
      <w:r>
        <w:rPr/>
        <w:t>꧂</w:t>
      </w:r>
      <w:r>
        <w:rPr/>
        <w:t>獋丷슘넽疘怣嘮曂䅨穀쵵佷␨숸</w:t>
      </w:r>
      <w:r>
        <w:rPr/>
        <w:t>ꕈ</w:t>
      </w:r>
      <w:r>
        <w:rPr/>
        <w:t>氬㔦窘抻</w:t>
      </w:r>
      <w:r>
        <w:rPr/>
        <w:t>⡂</w:t>
      </w:r>
      <w:r>
        <w:rPr/>
        <w:t>건均瘹䙷奆䕓뼶㝶䟃칑쉫㬭剸䉺䇂ꥩ䏂姂晓桮㏂㔪橹䉐묹牦⥏⏂숯슘瑷砻䙧뭶彺纵쵀⩋婅╎歍╴儭獲Ⓙ㑪䅩⨯顡殻㷂⽦疥䅐斏</w:t>
      </w:r>
      <w:r>
        <w:rPr/>
        <w:t>⡶⭬</w:t>
      </w:r>
      <w:r>
        <w:rPr/>
        <w:t>普䲏硴⩳繰湴摇㝊䞵橳⧂⬣㜊墵뼲圳兓⭖쉋硤垥䩦믂䈩뭩뽒</w:t>
      </w:r>
      <w:r>
        <w:rPr/>
        <w:t>⠮</w:t>
      </w:r>
      <w:r>
        <w:rPr/>
        <w:t>唨숩ꆡ晞슬窿䕞淂䉪칩奸ꥮ䀭潯砰Ⓜ揂⌵䅢丶䙣㠯</w:t>
      </w:r>
      <w:r>
        <w:rPr/>
        <w:t>ⰴ</w:t>
      </w:r>
      <w:r>
        <w:rPr/>
        <w:t>㠳</w:t>
      </w:r>
      <w:r>
        <w:rPr/>
        <w:t>ⵣ</w:t>
      </w:r>
      <w:r>
        <w:rPr/>
        <w:t>湙ꄥ㨳쉓灍싂堩㤶⤸쎩惃扣슏偡摡䗂癀汇묳执徻䍾넱垱⚡㑵咥䢩梿쉶株噳楸幉⛂顊䈶槂㥑晬⏂彩繬瑨眱唤怸㵢杊璬噟睸单촰쉗</w:t>
      </w:r>
      <w:r>
        <w:rPr/>
        <w:t>ꤸ⵩ꤸ</w:t>
      </w:r>
      <w:r>
        <w:rPr/>
        <w:t>땅</w:t>
      </w:r>
      <w:r>
        <w:rPr/>
        <w:t>꥓⥟</w:t>
      </w:r>
      <w:r>
        <w:rPr/>
        <w:t>썣呹䅯樰䭦쉢⴯㴸灨䝶㬪氨恶쉤睺䶏汪⵬</w:t>
      </w:r>
      <w:r>
        <w:rPr/>
        <w:t>ꤰ⍃</w:t>
      </w:r>
      <w:r>
        <w:rPr/>
        <w:t>轆異䍃䢬</w:t>
      </w:r>
      <w:r>
        <w:rPr/>
        <w:t>⡱</w:t>
      </w:r>
      <w:r>
        <w:rPr/>
        <w:t>慆犬楲址捈獕猪ㆿ䫂썖佞⚻⍑㖮穐䙴浒㯂㏂</w:t>
      </w:r>
      <w:r>
        <w:rPr/>
        <w:t>꧂</w:t>
      </w:r>
      <w:r>
        <w:rPr/>
        <w:t>ㄤ盂캣榿允</w:t>
      </w:r>
      <w:r>
        <w:rPr/>
        <w:t>꧂</w:t>
      </w:r>
      <w:r>
        <w:rPr/>
        <w:t>䄴숬歏㕃충㡟䍬挹⽖㵮帤쉙橙獸欯䊘婰㡤⹉斻娰䱺扢汥娣㔴帽䶻䤷欸秃㓂碩京</w:t>
      </w:r>
      <w:r>
        <w:rPr/>
        <w:t>ⱂ</w:t>
      </w:r>
      <w:r>
        <w:rPr/>
        <w:t>긯☤뭠䩦瞡祂輹砰硐坹긮㌲싂쉂䴪輰</w:t>
      </w:r>
      <w:r>
        <w:rPr/>
        <w:t>ꦩ</w:t>
      </w:r>
      <w:r>
        <w:rPr/>
        <w:t>娽瑄쉬ꏂ䡲쵠</w:t>
      </w:r>
      <w:r>
        <w:rPr/>
        <w:t>꥓</w:t>
      </w:r>
      <w:r>
        <w:rPr/>
        <w:t>䰳假䰲⹯⥫㨤硓⽔偕䕑斱䅸恄⵷숱ꥳ⵸㥙玬睓氥枻桲⭌挳⬭幬猺塧洷㫂卋묫慶㴷盂쉥쉣掩⼹땪捶⽢暬爭儦禵洩䭐ꏎꄤ啅␪䃎瑱㉏㤱⹞淂䝯㥥㛂⽘否氣携幗뭌</w:t>
      </w:r>
      <w:r>
        <w:rPr/>
        <w:t>ꦻ</w:t>
      </w:r>
      <w:r>
        <w:rPr/>
        <w:t>䝅㴵쉋䪵㋂뿂墣</w:t>
      </w:r>
      <w:r>
        <w:rPr/>
        <w:t>ꗂ</w:t>
      </w:r>
      <w:r>
        <w:rPr/>
        <w:t>ꍉ䙠ꇂ␣濎轖婁玩쎻楄甤⽅椲摩塏⼥硩ꄸ</w:t>
      </w:r>
      <w:r>
        <w:rPr/>
        <w:t>ꤦ</w:t>
      </w:r>
      <w:r>
        <w:rPr/>
        <w:t>갩ꍗ</w:t>
      </w:r>
      <w:r>
        <w:rPr/>
        <w:t>ꔮ</w:t>
      </w:r>
      <w:r>
        <w:rPr/>
        <w:t>㍉슮䓂╬ㆮ傏䰯쉇潹</w:t>
      </w:r>
      <w:r>
        <w:rPr/>
        <w:t>ꦮ</w:t>
      </w:r>
      <w:r>
        <w:rPr/>
        <w:t>⢱</w:t>
      </w:r>
      <w:r>
        <w:rPr/>
        <w:t>䎬ꇍ㠺乓橺䩱⍀昷斻为䚮偫䄯뼶⹨権⩏吥ꍉꅊ䫂搮⹆䥘㐥愩乨弮櫂灹⎱뽑⽘뼰娮牐쉾竂甥숫㷍歙忂燃㎱슘瀦䡉뽓嫂䕴ㄣ扔汩깙⪱⤻桷啍녲ꌯ䵤祑㵎䵌伩敔䠻杨忂ꍅ捄瓂祠䞘楡⸫쉟䉥䁮땭奧쉙숫挰숲⩫嘭칗瑠奫仂猲겘㎬䨱䕪䙞獠煗칔䟍獥哂墩</w:t>
      </w:r>
      <w:r>
        <w:rPr/>
        <w:t>ⶬ</w:t>
      </w:r>
      <w:r>
        <w:rPr/>
        <w:t>뽧</w:t>
      </w:r>
      <w:r>
        <w:rPr/>
        <w:t>ꦘ</w:t>
      </w:r>
      <w:r>
        <w:rPr/>
        <w:t>犏</w:t>
      </w:r>
      <w:r>
        <w:rPr/>
        <w:t>ⱌ</w:t>
      </w:r>
      <w:r>
        <w:rPr/>
        <w:t>ㆵ妏껂梏䥔㬬嫂㉬扲䓎慲ꏂ㓂捦庮⩄桱갣슻獒䡶⪱㍪绂䑺灃搳砬獐싂묷䄱㥑칬漭帽類㜴⩭␸䙸떱泍뼸⪵쏎伷㐽泂쉔뭖瞵䉷䎻䙍畃䍡䒵窿䕬⬸煵⩋뽉녗뽠昤쉋咥ꥶ瀣礽㑨䵥汀㷍</w:t>
      </w:r>
      <w:r>
        <w:rPr/>
        <w:t>⡙</w:t>
      </w:r>
      <w:r>
        <w:rPr/>
        <w:t>扞轐쉲딤⤊癫吩◂璬④慟⮩㩆偭儸捖䈶</w:t>
      </w:r>
      <w:r>
        <w:rPr/>
        <w:t>ⵎ</w:t>
      </w:r>
      <w:r>
        <w:rPr/>
        <w:t>䜷⑏충쉙繬⩃拂녪眨숤婞츻넻歭䤵啨쉳盂쉃縲䝊</w:t>
      </w:r>
      <w:r>
        <w:rPr/>
        <w:t>⡋</w:t>
      </w:r>
      <w:r>
        <w:rPr/>
        <w:t>涩딻矂ꅏ갳쉅佂䅘剹쉅ꌣ劣勂숯뮻晆</w:t>
      </w:r>
      <w:r>
        <w:rPr/>
        <w:t>꧂</w:t>
      </w:r>
      <w:r>
        <w:rPr/>
        <w:t>㕇䙯깳㪻㕸硠</w:t>
      </w:r>
      <w:r>
        <w:rPr/>
        <w:t>꧂</w:t>
      </w:r>
      <w:r>
        <w:rPr/>
        <w:t>攴媬怽ど⥈慂쉭奬䩞猹숳橷樺꥘깺习쉂扔剃</w:t>
      </w:r>
      <w:r>
        <w:rPr/>
        <w:t>ⶥ</w:t>
      </w:r>
      <w:r>
        <w:rPr/>
        <w:t>㝙漦⹸☮▱椳汌䠳輽婂之眺浺刪䵺䭾㌨䴨ㅡ䄳ꅫ쉄ꥢ깨䡖ꅹ긽딪ꏃ䥫縪╂漦칔</w:t>
      </w:r>
      <w:r>
        <w:rPr/>
        <w:t>ꤥ␩</w:t>
      </w:r>
      <w:r>
        <w:rPr/>
        <w:t>뼮硰瑡숲ꏍ쉡䍁匽歚㈸ꥷꍙ숣圸厱싂斵║䦮玩婺穊佗殡挮澬䂵椮⽊쉧攷⫂㴲䵸뭳䔴慨䊩㭱獳䍋</w:t>
      </w:r>
      <w:r>
        <w:rPr/>
        <w:t>ꤣ</w:t>
      </w:r>
      <w:r>
        <w:rPr/>
        <w:t>眯あ</w:t>
      </w:r>
      <w:r>
        <w:rPr/>
        <w:t>ꕨ</w:t>
      </w:r>
      <w:r>
        <w:rPr/>
        <w:t>숪䙥䩁㥲쉕䵣뾡摱稨꺣⥢䩃繵䰣</w:t>
      </w:r>
      <w:r>
        <w:rPr/>
        <w:t>ꔽ</w:t>
      </w:r>
      <w:r>
        <w:rPr/>
        <w:t>䑢毂뗂⨥ꅢ搤光煤恾奵潐쉲䲩輻⎡㉂䤶슘숪䬫橩桶卥照㩂猰呚畑䉰据⥕⾘抩䫍칾渤兗㨰ꌳ숻䆱摄䱔未녥歅⭕砫</w:t>
      </w:r>
      <w:r>
        <w:rPr/>
        <w:t>ꔱ</w:t>
      </w:r>
      <w:r>
        <w:rPr/>
        <w:t>딶촻椷䍕撿쉐슩㭵慬⭹攩刱썙⩱䝈儷㝒ꥥ싂〽䥩娽䈯䜨싂ꍍ⸷䥬쏂灮恶㙨녖挥户浒沥剠ꍁ畧뽰ㄯ揂䑊쎏ꅲ痂슩眬临Ⓜ癎䡓㗂䝰㭾숸⹄栰お狍㍠䋂⹦䘸匶䲩⫂슡穙䴭䆣슣䈰倻숸䤮슥抻⹯煁쉙坌傻楖㔸䑗汞憏⹮奰</w:t>
      </w:r>
      <w:r>
        <w:rPr/>
        <w:t>ꕚ</w:t>
      </w:r>
      <w:r>
        <w:rPr/>
        <w:t>坤晋㔫걣㜶䥭⭲⤱婬䠴☥㠪椪넵䚘䝷뿍⍍汚</w:t>
      </w:r>
      <w:r>
        <w:rPr/>
        <w:t>ꕅ</w:t>
      </w:r>
      <w:r>
        <w:rPr/>
        <w:t>坍卞쉣</w:t>
      </w:r>
      <w:r>
        <w:rPr/>
        <w:t>⢩</w:t>
      </w:r>
      <w:r>
        <w:rPr/>
        <w:t>䱫漮숪煢쵳晥塇쎮䵂慈䥵总桖猶쉥슻䅸杹婥呠帥♚숲ꅲ㷂戯땬仂쉒싂뗂洲併㐳穓⑔帽纻싂䀽ㅌ㡪ㄸ쉋唸扁拂煤桳歚婗㢬쉕촣恴㍙쉳杺潗㕙捠塪機㘨接슱扷煖坘㓂瑤乪啅瞡녀桶橐</w:t>
      </w:r>
      <w:r>
        <w:rPr/>
        <w:t>ⲩ⍕</w:t>
      </w:r>
      <w:r>
        <w:rPr/>
        <w:t>䵲戥湏泂㍢歕䴩䉣䨮㘨剭㙦</w:t>
      </w:r>
      <w:r>
        <w:rPr/>
        <w:t>ⱓ</w:t>
      </w:r>
      <w:r>
        <w:rPr/>
        <w:t>姂䦬</w:t>
      </w:r>
      <w:r>
        <w:rPr/>
        <w:t>ⱡ⩦</w:t>
      </w:r>
      <w:r>
        <w:rPr/>
        <w:t>숷뼽桓剳쎿䕥쉩䐰摉瘮쉤ꏂ䍢琰㠦슩</w:t>
      </w:r>
      <w:r>
        <w:rPr/>
        <w:t>ⵆ</w:t>
      </w:r>
      <w:r>
        <w:rPr/>
        <w:t>洣䍳歺じ㤬깯쉟恅䴮潈剔栲뽲ꄤ恳倴牺╣쉀哂</w:t>
      </w:r>
      <w:r>
        <w:rPr/>
        <w:t>ⰸ</w:t>
      </w:r>
      <w:r>
        <w:rPr/>
        <w:t>ㅚ暿뽯䭤䵑佩婅␫㟂Ⓜ숪㏂挴竂슩녙硉꥖畃䓂걤㡉껃焽坏땆䆻츯㩡弮撩剔쉉⑱剃⭴略䤊扵㍉쉌䨲쉇쉋倻</w:t>
      </w:r>
      <w:r>
        <w:rPr/>
        <w:t>ⱅ</w:t>
      </w:r>
      <w:r>
        <w:rPr/>
        <w:t>と䰪㣂䱨㝘乺쉦⮘幡</w:t>
      </w:r>
      <w:r>
        <w:rPr/>
        <w:t>⢘</w:t>
      </w:r>
      <w:r>
        <w:rPr/>
        <w:t>摨쉟⏎☻㴲䍣</w:t>
      </w:r>
      <w:r>
        <w:rPr/>
        <w:t>⠤</w:t>
      </w:r>
      <w:r>
        <w:rPr/>
        <w:t>䎿쉴쎘ꅚ㥪㟂㌣婶䐲⼸㓂牮╀숽湎䵬穕⭧扃</w:t>
      </w:r>
      <w:r>
        <w:rPr/>
        <w:t>ⵎ⹲</w:t>
      </w:r>
      <w:r>
        <w:rPr/>
        <w:t>帮쉰싂輯䑥싂䜰椩ꍫ氹女妥⩡⨪곂䳂䵪슮怱塆浤쉸㨷땃唸숥땗䑢忂쉁佋䟂吵䙾싂汶넻ㆩ놘橷牔塰兲㪻쉗㮱깸稭㥔犿䙮硳捑⼸杈</w:t>
      </w:r>
      <w:r>
        <w:rPr/>
        <w:t>ⵑ⹠⭉</w:t>
      </w:r>
      <w:r>
        <w:rPr/>
        <w:t>㜬䁙싂䨸䡰㠬丸惂䵩䙏啠廂㤬쉟啥㭹䀦穚墵</w:t>
      </w:r>
      <w:r>
        <w:rPr/>
        <w:t>ꦿ</w:t>
      </w:r>
      <w:r>
        <w:rPr/>
        <w:t>땦恁灤䖱쉥祾樳숱涩ꅂ</w:t>
      </w:r>
      <w:r>
        <w:rPr/>
        <w:t>ꕾ</w:t>
      </w:r>
      <w:r>
        <w:rPr/>
        <w:t>녹ꅊ䅐摾䑮</w:t>
      </w:r>
      <w:r>
        <w:rPr/>
        <w:t>ⰽ</w:t>
      </w:r>
      <w:r>
        <w:rPr/>
        <w:t>떮癤싂ꌸ䡱噮䖱㝪煑瑀㨷딭彖稰㡇쉈㨮潨剑촳습恌ざⸯ숹䙚䅁뿃갺晐瘭妏</w:t>
      </w:r>
      <w:r>
        <w:rPr/>
        <w:t>ⲵ</w:t>
      </w:r>
      <w:r>
        <w:rPr/>
        <w:t>ꍚ婣숲┴潉㡊쉹懎썘곎쉑뽋䝾㡍㝠煘噭漨痂뭏⨺匱</w:t>
      </w:r>
      <w:r>
        <w:rPr/>
        <w:t>ꖵ♞</w:t>
      </w:r>
      <w:r>
        <w:rPr/>
        <w:t>䇎溩䥧</w:t>
      </w:r>
      <w:r>
        <w:rPr/>
        <w:t>⡅</w:t>
      </w:r>
      <w:r>
        <w:rPr/>
        <w:t>旂眴쉸䝥頸ㅨ榩獢摞㙵坡㔺땪瑚潺牶쉇敓敉䠶숤关ꥣ㕾</w:t>
      </w:r>
      <w:r>
        <w:rPr/>
        <w:t>ꔶ</w:t>
      </w:r>
      <w:r>
        <w:rPr/>
        <w:t>쉲䥯癕쉉숮坾㡘嫂♉숸䰬坃</w:t>
      </w:r>
      <w:r>
        <w:rPr/>
        <w:t>⠲</w:t>
      </w:r>
      <w:r>
        <w:rPr/>
        <w:t>칹䝹땓쉃柂슩愳㴦敀犏䱃┣쉤䵾殡条轐ꌹ乷䒩畉摺⬳顾䌤潇卷⦮</w:t>
      </w:r>
      <w:r>
        <w:rPr/>
        <w:t>ꥊ</w:t>
      </w:r>
      <w:r>
        <w:rPr/>
        <w:t>睍</w:t>
      </w:r>
      <w:r>
        <w:rPr/>
        <w:t>ꥋ</w:t>
      </w:r>
      <w:r>
        <w:rPr/>
        <w:t>で싂浃</w:t>
      </w:r>
      <w:r>
        <w:rPr/>
        <w:t>Ɐ</w:t>
      </w:r>
      <w:r>
        <w:rPr/>
        <w:t>搭⩹䵓㬨쉍⩾幩盍䃂㘭牺棂㊱딹싂佖洱繲䁘圣業㒏剙厏⍾쉊슡硟〪痂쉧⩎䵚䨪숸㭓夳ꎩ꺮䢡땳</w:t>
      </w:r>
      <w:r>
        <w:rPr/>
        <w:t>ꔰ</w:t>
      </w:r>
      <w:r>
        <w:rPr/>
        <w:t>캬汆숴걩╆걥㍧⑦깺┵頹슏䍇썥⹾쉂祓㑗㩏㪡偣⩰縹漺䂣</w:t>
      </w:r>
      <w:r>
        <w:rPr/>
        <w:t>ꤣ</w:t>
      </w:r>
      <w:r>
        <w:rPr/>
        <w:t>쉀䍕╺⌻</w:t>
      </w:r>
      <w:r>
        <w:rPr/>
        <w:t>ꥈ</w:t>
      </w:r>
      <w:r>
        <w:rPr/>
        <w:t>捴䡒슱漵暩畖ㅏ焦䅍㈺⨸</w:t>
      </w:r>
    </w:p>
    <w:p>
      <w:pPr>
        <w:pStyle w:val="PreformattedText"/>
        <w:bidi w:val="0"/>
        <w:spacing w:before="0" w:after="0"/>
        <w:jc w:val="left"/>
        <w:rPr/>
      </w:pPr>
      <w:r>
        <w:rPr/>
        <w:t>硓啇刴䭕䥁ㄷ䭰港婺쉺䗍䙺愪촶⼤㨽슩⻍쉪空愱⭢⚘⼦</w:t>
      </w:r>
      <w:r>
        <w:rPr/>
        <w:t>⡊</w:t>
      </w:r>
      <w:r>
        <w:rPr/>
        <w:t>愣녀ꅔ湭쉶긹</w:t>
      </w:r>
      <w:r>
        <w:rPr/>
        <w:t>꧂</w:t>
      </w:r>
      <w:r>
        <w:rPr/>
        <w:t>䙒㑡␹㑏䍅䆬䂻卉</w:t>
      </w:r>
      <w:r>
        <w:rPr/>
        <w:t>ꥃ</w:t>
      </w:r>
      <w:r>
        <w:rPr/>
        <w:t>咬춵妘⩙뼥䴥</w:t>
      </w:r>
      <w:r>
        <w:rPr/>
        <w:t>ꔳ</w:t>
      </w:r>
      <w:r>
        <w:rPr/>
        <w:t>䙰⫂◂挰漴䱙輮ꄻ䷂</w:t>
      </w:r>
      <w:r>
        <w:rPr/>
        <w:t>Ⲯ</w:t>
      </w:r>
      <w:r>
        <w:rPr/>
        <w:t>汳妱睴㭷牶段牙㫂䝎쵣墣뭍椫쉕⩕碩쉋</w:t>
      </w:r>
      <w:r>
        <w:rPr/>
        <w:t>ꥁ</w:t>
      </w:r>
      <w:r>
        <w:rPr/>
        <w:t>䕒캘숽揎䬭⤱╮樭泂㝳犱⩣</w:t>
      </w:r>
      <w:r>
        <w:rPr/>
        <w:t>⡠</w:t>
      </w:r>
      <w:r>
        <w:rPr/>
        <w:t>䇂の頴奺扣灕</w:t>
      </w:r>
      <w:r>
        <w:rPr/>
        <w:t>ⵯ</w:t>
      </w:r>
      <w:r>
        <w:rPr/>
        <w:t>慪㍯䄽㠳飂숷䨪⩙촮支㥟畔轗⩭쉍煣쉆恙</w:t>
      </w:r>
      <w:r>
        <w:rPr/>
        <w:t>Ⳃ</w:t>
      </w:r>
      <w:r>
        <w:rPr/>
        <w:t>㏂轞⽸㉸㎡쵦숬墱強瀹曂灰琸䷂乢䡬㥌쉒橒捹╬딬⭯쉪昴憘떥圶썥◂⩹奎쏂㵪礨숳㶩⤊⵴步䩟瑍幂싂瘷䩹睞땯㌩仂炿侵䎡쉘氫⥈넸⩒䛂䶱싂㌤扐湞全位䍓쉨椪춱勍刭⸫䳎剢亡슱깪繵ꅓ⿃畯⌹⎡嗂㝩琯숴栶枘⛃슩깊쉏頸</w:t>
      </w:r>
      <w:r>
        <w:rPr/>
        <w:t>⡘ⴣ</w:t>
      </w:r>
      <w:r>
        <w:rPr/>
        <w:t>怬揂䂥썢Ⓝ䴸眷</w:t>
      </w:r>
      <w:r>
        <w:rPr/>
        <w:t>Ⳃ</w:t>
      </w:r>
      <w:r>
        <w:rPr/>
        <w:t>ꍞ</w:t>
      </w:r>
      <w:r>
        <w:rPr/>
        <w:t>Ⳃ⡎</w:t>
      </w:r>
      <w:r>
        <w:rPr/>
        <w:t>彭厏⩊䑮</w:t>
      </w:r>
      <w:r>
        <w:rPr/>
        <w:t>⠽</w:t>
      </w:r>
      <w:r>
        <w:rPr/>
        <w:t>凍</w:t>
      </w:r>
      <w:r>
        <w:rPr/>
        <w:t>ⴴ⭡</w:t>
      </w:r>
      <w:r>
        <w:rPr/>
        <w:t>輥䅭祢浐捊頳佹凂䜻硙吨瞣㖱䞏䡖卉嘥䭓奒뼴奶玏轏숤슣朽䀣䉢⤺搳穡捉媬⬵㪣⨥㥴䡚</w:t>
      </w:r>
      <w:r>
        <w:rPr/>
        <w:t>ⶏ</w:t>
      </w:r>
      <w:r>
        <w:rPr/>
        <w:t>泂쵭機桘榬横슱㈩杠颣癲㐶杤怪繲</w:t>
      </w:r>
      <w:r>
        <w:rPr/>
        <w:t>⡆</w:t>
      </w:r>
      <w:r>
        <w:rPr/>
        <w:t>瑵䞩灀轆皡ꅸ쵑に祲슮潐⫂瞘⹩晲婴槂⩏㝆涱䝸牖쉘桑橯䅫</w:t>
      </w:r>
      <w:r>
        <w:rPr/>
        <w:t>ꥋ</w:t>
      </w:r>
      <w:r>
        <w:rPr/>
        <w:t>猴欻男䁺癆慧䌪䜮秂䨭䡇㋂塚㩢潫ꅷ婳꥞</w:t>
      </w:r>
      <w:r>
        <w:rPr/>
        <w:t>ⶣ</w:t>
      </w:r>
      <w:r>
        <w:rPr/>
        <w:t>䴯䥊淃딭ꥴ⥘睹⹧櫃炱㉘캬㘪奺娻神堯䌰坠䡧</w:t>
      </w:r>
      <w:r>
        <w:rPr/>
        <w:t>⡣</w:t>
      </w:r>
      <w:r>
        <w:rPr/>
        <w:t>ꅔ⬨슡⏃</w:t>
      </w:r>
      <w:r>
        <w:rPr/>
        <w:t>ꖩ</w:t>
      </w:r>
      <w:r>
        <w:rPr/>
        <w:t>㑭♡歔䐩睬䡓䡥䲩쉖淍夲慙䰰幦穧⽤塸湌姂佐䐥츳땄䑒挳</w:t>
      </w:r>
      <w:r>
        <w:rPr/>
        <w:t>ꤺ⥣</w:t>
      </w:r>
      <w:r>
        <w:rPr/>
        <w:t>䐤䟂㝳抻㏂顐卞幌뭟</w:t>
      </w:r>
      <w:r>
        <w:rPr/>
        <w:t>꤭ꤨ</w:t>
      </w:r>
      <w:r>
        <w:rPr/>
        <w:t>慧睑</w:t>
      </w:r>
      <w:r>
        <w:rPr/>
        <w:t>꧂</w:t>
      </w:r>
      <w:r>
        <w:rPr/>
        <w:t>년깡嘨싃싂숪ꌤ</w:t>
      </w:r>
      <w:r>
        <w:rPr/>
        <w:t>⠩</w:t>
      </w:r>
      <w:r>
        <w:rPr/>
        <w:t>䝬䉷㵳埂䑶뼮䴣뽗䙸㬣伥彙쉪墩炩뽁䑒⵬匤媥沮숩杓哂搽슻乙搷〥砽䵾䕉犘䙩书硙倲扞术刣⸳썵報凂搪⨺ㅫ⩥伱㝟と쉑㟂䆱癅繸〈</w:t>
      </w:r>
      <w:r>
        <w:rPr/>
        <w:t>ꤽ</w:t>
      </w:r>
      <w:r>
        <w:rPr/>
        <w:t>㮡싂⩐㭺轉䉈䭖愽昤㍎</w:t>
      </w:r>
      <w:r>
        <w:rPr/>
        <w:t>꧂</w:t>
      </w:r>
      <w:r>
        <w:rPr/>
        <w:t>剳午嫂㶡癵橅뽣ꥪ焺䥒䅅䉖⾮璩熩㧂㌥塤揂</w:t>
      </w:r>
      <w:r>
        <w:rPr/>
        <w:t>ꥇ</w:t>
      </w:r>
      <w:r>
        <w:rPr/>
        <w:t>卭쉨㴳㡋숦咱僂뭒し⩅䔣촫儣攲⏂㣂辮䚿噋摤㨳坪ㅷ稶슻呚䇂쵲䁎䉔囃檘奘場縷썍⬮皏⬥㑉浉쉋敌䕧┹澣昩</w:t>
      </w:r>
      <w:r>
        <w:rPr/>
        <w:t>⡆</w:t>
      </w:r>
      <w:r>
        <w:rPr/>
        <w:t>쉁䍸穵㵍떥㗂唪⑃䔫㕢껍䕷㉆ㅕ㘺堯瘰싂㵃쉯䑀⌣爦</w:t>
      </w:r>
      <w:r>
        <w:rPr/>
        <w:t>ꤽ</w:t>
      </w:r>
      <w:r>
        <w:rPr/>
        <w:t>䄤倬敲唬㝈쉯倶䉭烂♨溏믂䅱ꥢ䱥⩾⭸싂묣䝕䟂뽗䤭캥쌽⬬⛂縹䶣⹇䬽뭞䙋⬵汭녓㬳⩸쉐睥慪幸ꅟ␲</w:t>
      </w:r>
      <w:r>
        <w:rPr/>
        <w:t>ꕣ</w:t>
      </w:r>
      <w:r>
        <w:rPr/>
        <w:t>쎏⭌憏쉄</w:t>
      </w:r>
      <w:r>
        <w:rPr/>
        <w:t>⡫</w:t>
      </w:r>
      <w:r>
        <w:rPr/>
        <w:t>䕾礦側彎쉈池╡倫䘱祵䩍쉴딩佘歎㡭奥ꥭお㧂繐恓⩩㑬漦奚숭㑨쉈뗂싎廂坞♸甪纩偗奪⨤啉浂싍穀␥㣂牺쌊쉉桅昩䑹㫃㤪䫂㌣싂䚻渤湍숮싂伳</w:t>
      </w:r>
      <w:r>
        <w:rPr/>
        <w:t>ꥆ</w:t>
      </w:r>
      <w:r>
        <w:rPr/>
        <w:t>夯㭄憿杤쉵㝙쉓쉆ꌩ땔⬷䥘婡奥㝥녷瑋䤥氯⦩䉄盎䃂</w:t>
      </w:r>
      <w:r>
        <w:rPr/>
        <w:t>⢮</w:t>
      </w:r>
      <w:r>
        <w:rPr/>
        <w:t>㕡쉑䁎</w:t>
      </w:r>
      <w:r>
        <w:rPr/>
        <w:t>⡑</w:t>
      </w:r>
      <w:r>
        <w:rPr/>
        <w:t>煘숤堶⭫쉪洵琩⤯恔繮쵅䡣卆◍⥬憡平㯂☣㥞ㅴ曂⧂彥슥䡒㞣惂쉠㍣썯飂懂</w:t>
      </w:r>
      <w:r>
        <w:rPr/>
        <w:t>ꤶ</w:t>
      </w:r>
      <w:r>
        <w:rPr/>
        <w:t>乑♱</w:t>
      </w:r>
      <w:r>
        <w:rPr/>
        <w:t>꧂</w:t>
      </w:r>
      <w:r>
        <w:rPr/>
        <w:t>䫂깱뽷灴噚埂癣池嘱搴䃂</w:t>
      </w:r>
      <w:r>
        <w:rPr/>
        <w:t>⡯</w:t>
      </w:r>
      <w:r>
        <w:rPr/>
        <w:t>数繨걒슮䵫뽊坹쌥刷槍搪愱㉴硧弹佯厱䍋亱슩싍周</w:t>
      </w:r>
      <w:r>
        <w:rPr/>
        <w:t>꧂</w:t>
      </w:r>
      <w:r>
        <w:rPr/>
        <w:t>爮⭺悩檵쉩⽶湹稽彃ざ㍠ꌷ뇂䍘䅰㤶瑠慙숪숣㝾嚏䝷殮縴潠㵙ꌹⓃ丣</w:t>
      </w:r>
      <w:r>
        <w:rPr/>
        <w:t>ꥍ</w:t>
      </w:r>
      <w:r>
        <w:rPr/>
        <w:t>쉵绂棂길ꅉ㜸꧎ꏂㅬ⩅⭠偆顓呈䴴쉞⥾憩匥怶䛂싂愤兏뼮䔮ㅇ䡹䈬㡫祶䣂뽖橍䌴㡎傿棎䲵숽桗쵅</w:t>
      </w:r>
      <w:r>
        <w:rPr/>
        <w:t>ⴰ</w:t>
      </w:r>
      <w:r>
        <w:rPr/>
        <w:t>奣쉖</w:t>
      </w:r>
      <w:r>
        <w:rPr/>
        <w:t>ⱋ⍰</w:t>
      </w:r>
      <w:r>
        <w:rPr/>
        <w:t>깥쉋㍖敢女獐쉄⹥쉡䩢庿쉍ꇂ䜻姂憮婾쉫⥗⍳䴦⭺</w:t>
      </w:r>
      <w:r>
        <w:rPr/>
        <w:t>ꤤ</w:t>
      </w:r>
      <w:r>
        <w:rPr/>
        <w:t>橷쉔啾煡⪩䕃䱓쉈</w:t>
      </w:r>
      <w:r>
        <w:rPr/>
        <w:t>ꗂꕲ</w:t>
      </w:r>
      <w:r>
        <w:rPr/>
        <w:t>䤻抡捨⵸呈쵪䕩幢㧂숥澩칠⾥眪㍏</w:t>
      </w:r>
      <w:r>
        <w:rPr/>
        <w:t>ⴴ</w:t>
      </w:r>
      <w:r>
        <w:rPr/>
        <w:t>捪煩卓晐⿂슻䙟┶泂塥穊</w:t>
      </w:r>
      <w:r>
        <w:rPr/>
        <w:t>꥟</w:t>
      </w:r>
      <w:r>
        <w:rPr/>
        <w:t>浩䆱輵瘫뽫ꥫ긣㕺◂㎣烂숭습妏䬣捞㘬⺏硪</w:t>
      </w:r>
      <w:r>
        <w:rPr/>
        <w:t>ꔫ</w:t>
      </w:r>
      <w:r>
        <w:rPr/>
        <w:t>䄳쉣䴩쉡側㝳딷䌱䴺浩䤹杲</w:t>
      </w:r>
      <w:r>
        <w:rPr/>
        <w:t>⡉⛂</w:t>
      </w:r>
      <w:r>
        <w:rPr/>
        <w:t>슥숬㕶㑀䤨㑯숮䡸㙱㩍顩㑄</w:t>
      </w:r>
      <w:r>
        <w:rPr/>
        <w:t>꤯</w:t>
      </w:r>
      <w:r>
        <w:rPr/>
        <w:t>ꍑ㛂㔩㮵㟂嚣䥸갥뽾</w:t>
      </w:r>
      <w:r>
        <w:rPr/>
        <w:t>꧍</w:t>
      </w:r>
      <w:r>
        <w:rPr/>
        <w:t>걄嗂歄顯ꌽ桩썺怪皡쉢祚</w:t>
      </w:r>
      <w:r>
        <w:rPr/>
        <w:t>ⴱ</w:t>
      </w:r>
      <w:r>
        <w:rPr/>
        <w:t>剷땤</w:t>
      </w:r>
      <w:r>
        <w:rPr/>
        <w:t>ꕯ</w:t>
      </w:r>
      <w:r>
        <w:rPr/>
        <w:t>쉂⹦</w:t>
      </w:r>
      <w:r>
        <w:rPr/>
        <w:t>꧍⑕</w:t>
      </w:r>
      <w:r>
        <w:rPr/>
        <w:t>楾䙢⺘뼲䄲獾╾䉁〮</w:t>
      </w:r>
      <w:r>
        <w:rPr/>
        <w:t>ꔨ</w:t>
      </w:r>
      <w:r>
        <w:rPr/>
        <w:t>㭾쉉䜸䲿灕껂</w:t>
      </w:r>
      <w:r>
        <w:rPr/>
        <w:t>ⴭ</w:t>
      </w:r>
      <w:r>
        <w:rPr/>
        <w:t>猨纣兢䵬䕓썐썀桲쉆쉓쉭숮쎿囂♀䑱쉹♥轧⸪ꍇ⥓떬䌹쉆囂琦♨凂䊱啓机</w:t>
      </w:r>
      <w:r>
        <w:rPr/>
        <w:t>꧂</w:t>
      </w:r>
      <w:r>
        <w:rPr/>
        <w:t>轡ㅸ琷</w:t>
      </w:r>
      <w:r>
        <w:rPr/>
        <w:t>⣂</w:t>
      </w:r>
      <w:r>
        <w:rPr/>
        <w:t>쉅㑧䙖空⭷亩恚撱쉕偒</w:t>
      </w:r>
      <w:r>
        <w:rPr/>
        <w:t>꧂ⶻ</w:t>
      </w:r>
      <w:r>
        <w:rPr/>
        <w:t>樭䑗꺮䖣⍪橕싂轕掿嘷椺炩种牆楠奧ꏂ㉭晇杢札쉷坩ㅹ刴⛂⨫⩊숪穂䍖䠵暻の汢䠫獲쉫冬</w:t>
      </w:r>
      <w:r>
        <w:rPr/>
        <w:t>⡏</w:t>
      </w:r>
      <w:r>
        <w:rPr/>
        <w:t>䰳쉢㘰淂縥䍋䕯汁䭡칙䁢</w:t>
      </w:r>
      <w:r>
        <w:rPr/>
        <w:t>ꕖ</w:t>
      </w:r>
      <w:r>
        <w:rPr/>
        <w:t>睇</w:t>
      </w:r>
      <w:r>
        <w:rPr/>
        <w:t>⡃</w:t>
      </w:r>
      <w:r>
        <w:rPr/>
        <w:t>㭘焣뽌䐤歀⨽㠭盂䝇怸⧂쉲</w:t>
      </w:r>
      <w:r>
        <w:rPr/>
        <w:t>⠹</w:t>
      </w:r>
      <w:r>
        <w:rPr/>
        <w:t>煍㨱瞵㕇娶䍌䀣眥쉁卐㉘쉸⹯ꅓ쵲</w:t>
      </w:r>
      <w:r>
        <w:rPr/>
        <w:t>ꕦ</w:t>
      </w:r>
      <w:r>
        <w:rPr/>
        <w:t>楌㕹녯䵨╖禵挶㟎싂䙦䩩쉦嗂숤싍楤態▩깱⽴♆汀䘰쏍嫎⑓썊</w:t>
      </w:r>
      <w:r>
        <w:rPr/>
        <w:t>ꕨ</w:t>
      </w:r>
      <w:r>
        <w:rPr/>
        <w:t>껂轸悩긊</w:t>
      </w:r>
      <w:r>
        <w:rPr/>
        <w:t>ꖬ⌭</w:t>
      </w:r>
      <w:r>
        <w:rPr/>
        <w:t>㵾掵쉲庻쉕쉇磂砨娤湞㝱㭳䅧䉨긫䙑戫긨䥣⨤䰳㍫슮䜤䙙쉯◂庱摋参㩣楁佚㍸㡒畡彤伽挶</w:t>
      </w:r>
      <w:r>
        <w:rPr/>
        <w:t>ꦬ</w:t>
      </w:r>
      <w:r>
        <w:rPr/>
        <w:t>뭔煄⭊㗂捙扢⍁숥땚䎏ꅹ⩗歑厩ꅰ뼵⑇礻ぃ㭒슏呍ꥢ뼰癃</w:t>
      </w:r>
      <w:r>
        <w:rPr/>
        <w:t>ꥌ</w:t>
      </w:r>
      <w:r>
        <w:rPr/>
        <w:t>湶扎⮩䁾升䵲牴䍵溩瑯㒩걐싂秂䰣當캡公祾㜬㷂圬䈣䁍⼽灦瑠⍱磂쉘䂘♯쉓㞏</w:t>
      </w:r>
      <w:r>
        <w:rPr/>
        <w:t>꧍</w:t>
      </w:r>
      <w:r>
        <w:rPr/>
        <w:t>䭎穄縫剎</w:t>
      </w:r>
      <w:r>
        <w:rPr/>
        <w:t>⡋</w:t>
      </w:r>
      <w:r>
        <w:rPr/>
        <w:t>㪏姂焪项</w:t>
      </w:r>
      <w:r>
        <w:rPr/>
        <w:t>ꥉ⹵</w:t>
      </w:r>
      <w:r>
        <w:rPr/>
        <w:t>甫彘㴴危㕀⩐믂쉀怺␮湷䈩㑈渥⌵琱숺桃汮輱樻汑ず⾩녅㵗汆枱䴯싂㑹楲瘦慭塩㚩绂쉗슩슣潷쉔걘쉎䭭徵㒮㉺ꄣ瘸槂吤桨禩숭㬥䕴潱⨰常쉭촻䴷쉵놻穀㕥⿂썯毂杇뭐炬剟䙡瑣䱅楯녍瑖㡑矍煹失剗婊〽쉞꺻慴숥澡瑅⭇碩娬ꅨ츸䁹坘栨䐸칀伻</w:t>
      </w:r>
      <w:r>
        <w:rPr/>
        <w:t>ⴸ</w:t>
      </w:r>
      <w:r>
        <w:rPr/>
        <w:t>焻䛂♮優仂坮싍顯婔긴䘻㴯浑䨺㓂睺䩖</w:t>
      </w:r>
      <w:r>
        <w:rPr/>
        <w:t>ⱴ</w:t>
      </w:r>
      <w:r>
        <w:rPr/>
        <w:t>顯ꍏ뽠쉖并婕떏涩偪㡭潭畏捭㕭ㅊ牺쉫湆壂剀嫂숰⩢塈飃ꥯ瘲넳繊彆숸㡠䄺奇癡勂썘汀悥쉷獹ꆬ㫃ㆻ硳迂昰</w:t>
      </w:r>
      <w:r>
        <w:rPr/>
        <w:t>⡨</w:t>
      </w:r>
      <w:r>
        <w:rPr/>
        <w:t>牨㆘瑞䭘⮣繩睁迂党</w:t>
      </w:r>
      <w:r>
        <w:rPr/>
        <w:t>ꕘ</w:t>
      </w:r>
      <w:r>
        <w:rPr/>
        <w:t>ヂ䂣쌵⹢㨵湫村⌣摎⽹䑦㫂穒噊䁔㭂䵡呺顡杍䤥歧幎䈷䩉⯂䮥顟츬㭘溩汩湣搬夸㚥橫䭃딱</w:t>
      </w:r>
      <w:r>
        <w:rPr/>
        <w:t>⢬</w:t>
      </w:r>
      <w:r>
        <w:rPr/>
        <w:t>硉丩煢䝬ꥶ촭咣祟녓썭䭰墘懃㦥촺</w:t>
      </w:r>
      <w:r>
        <w:rPr/>
        <w:t>⡲</w:t>
      </w:r>
      <w:r>
        <w:rPr/>
        <w:t>畋故뿎㵙㉩딪灍潦欪冱녯䉳嗂⌱㣎㏂ㅋ䟂幌倥䍵䍆湅忂곂噸頩恐⧂剪歲〸婲⑃倪䅸ꌪ⨹䐰捖㪻祢炻뽨䌪澿䙥卂칵枏⍄䌹䝁幬牫㵑瀪嫂</w:t>
      </w:r>
      <w:r>
        <w:rPr/>
        <w:t>ꔯ</w:t>
      </w:r>
      <w:r>
        <w:rPr/>
        <w:t>땨㘻弮㘤〰╰剋컂쉉䇂</w:t>
      </w:r>
      <w:r>
        <w:rPr/>
        <w:t>ⵒ</w:t>
      </w:r>
      <w:r>
        <w:rPr/>
        <w:t>김ꏂ䩩く晋垬机潯悥쉥뼺싂御㑣歐쉑숥⑦촳쉌歓楍䘻伷祢䳍⨲珂깩쉆싂抱㞘</w:t>
      </w:r>
      <w:r>
        <w:rPr/>
        <w:t>ꖵ</w:t>
      </w:r>
      <w:r>
        <w:rPr/>
        <w:t>싎䒣⨶䨪ㅦ㡆㕔썢</w:t>
      </w:r>
      <w:r>
        <w:rPr/>
        <w:t>ꗍ</w:t>
      </w:r>
      <w:r>
        <w:rPr/>
        <w:t>嗍繳⹯</w:t>
      </w:r>
      <w:r>
        <w:rPr/>
        <w:t>ⷎ</w:t>
      </w:r>
      <w:r>
        <w:rPr/>
        <w:t>뽟쉊戯椣榮䜱禣桺슱믂㥧⩴䅵䊩칂灸䓂⽯</w:t>
      </w:r>
      <w:r>
        <w:rPr/>
        <w:t>Ȿ</w:t>
      </w:r>
      <w:r>
        <w:rPr/>
        <w:t>숶쉑╟杔兢纣硭䠻㠻㥠</w:t>
      </w:r>
      <w:r>
        <w:rPr/>
        <w:t>Ⳏ</w:t>
      </w:r>
      <w:r>
        <w:rPr/>
        <w:t>껂顋昶䍵㔽伷㕓弯娨㝵⼰촪睴㔊ㄷ슿䠸頭쉤⯂䰣㵏</w:t>
      </w:r>
      <w:r>
        <w:rPr/>
        <w:t>ꤥ</w:t>
      </w:r>
      <w:r>
        <w:rPr/>
        <w:t>桠浔擂꥔뇂桅頭ぅ䥕愴睔䙳瞩㑤漱♮ㅵ⿂幎</w:t>
      </w:r>
      <w:r>
        <w:rPr/>
        <w:t>Ȿ</w:t>
      </w:r>
      <w:r>
        <w:rPr/>
        <w:t>祠㐸캩⍂ꅮ⩗祡样煤楥䁕ㅞ潇㔱獞╖쎬</w:t>
      </w:r>
      <w:r>
        <w:rPr/>
        <w:t>ⷃ</w:t>
      </w:r>
      <w:r>
        <w:rPr/>
        <w:t>獃爭極弶楉呞ㆡ犱쉣㑰堪敭꥙听ꅚ쉶ꇂァ╤䴣眲佺슘唯땍便㌲</w:t>
      </w:r>
      <w:r>
        <w:rPr/>
        <w:t>ⵗ</w:t>
      </w:r>
      <w:r>
        <w:rPr/>
        <w:t>쉁슿浲兹䁓䳂皡䴺癃⽋ィ㠳啀晭捾烂䍑⹨䭏擂</w:t>
      </w:r>
      <w:r>
        <w:rPr/>
        <w:t>ꔬ</w:t>
      </w:r>
      <w:r>
        <w:rPr/>
        <w:t>潭卲ㅇ佁札䱬瞻撣컂ぷ㠲㈪碻</w:t>
      </w:r>
      <w:r>
        <w:rPr/>
        <w:t>⡅</w:t>
      </w:r>
      <w:r>
        <w:rPr/>
        <w:t>〮⹂䛂桹头塉꥾畀깄㘥䠩촪刣⩹潓汦矂佔癓</w:t>
      </w:r>
      <w:r>
        <w:rPr/>
        <w:t>ꦩ</w:t>
      </w:r>
      <w:r>
        <w:rPr/>
        <w:t>㝰ꅨ㧂矂㞵垣ꥱ</w:t>
      </w:r>
      <w:r>
        <w:rPr/>
        <w:t>ꔻ</w:t>
      </w:r>
      <w:r>
        <w:rPr/>
        <w:t>뽘⹦㭸柂偌㝇瘷刭ꍑꄽ碩땋火甴块쉃睋噬㠣地</w:t>
      </w:r>
      <w:r>
        <w:rPr/>
        <w:t>ꥍ⑒</w:t>
      </w:r>
      <w:r>
        <w:rPr/>
        <w:t>泂煕</w:t>
      </w:r>
      <w:r>
        <w:rPr/>
        <w:t>ꤶ</w:t>
      </w:r>
      <w:r>
        <w:rPr/>
        <w:t>楦楷䁊偭噊싂䀫儨쵙⩣ケ獙⬮噐䈪⥈⭃沘橧䝘稦冬㨵滍걪侱⦻彺䕲䥟䕴年쉮걷憏サ뭪䉹䆩堻佶깋쉃깑䅨䠪䁑硑浙听⹑殩䁷朥珂碱ꅷ瘤⧂乆仂㝷捓頨伷禡䩧넪⍡썅갽㉡䁣㪬忂딪剉㘮当ㄫ爲〉⽁땑⺮</w:t>
      </w:r>
      <w:r>
        <w:rPr/>
        <w:t>ꕋ</w:t>
      </w:r>
      <w:r>
        <w:rPr/>
        <w:t>㕍礶夸猩♢犩䐩摁㣂䈹恉弭犩䁭轧숵挳㵞㝪此䤶ㅐ쉒畆⯂浒⑘縦ꅬ牃匤䚩砲깣묩牋喩帥䉬⶘繾椷⹎溘椲긥</w:t>
      </w:r>
      <w:r>
        <w:rPr/>
        <w:t>ꥃ</w:t>
      </w:r>
      <w:r>
        <w:rPr/>
        <w:t>㍸䳂⚘䑯摚硸歫坦䩑枱㔫숨</w:t>
      </w:r>
      <w:r>
        <w:rPr/>
        <w:t>ⵕ</w:t>
      </w:r>
      <w:r>
        <w:rPr/>
        <w:t>갦春心⭆䜦㵱迂椰⩏㒿䩢⹀睶㡾塥唤껂깔婟畡⍶敊癯婗甩剄㠨十犱땬♷扫쉰挫役唺⼲颵숷頯戦啋㤰揃侻反⽊뭌㵏你ꥡ旎優歱硙⑧뮩쉰打嘺⚱</w:t>
      </w:r>
      <w:r>
        <w:rPr/>
        <w:t>ꖩ</w:t>
      </w:r>
      <w:r>
        <w:rPr/>
        <w:t>穸弲畇䓂㉕歷⫂⨤潃묨䭖呧妵뮱</w:t>
      </w:r>
      <w:r>
        <w:rPr/>
        <w:t>ⱺ</w:t>
      </w:r>
      <w:r>
        <w:rPr/>
        <w:t>㪩쉎㉓㫂䑨呇</w:t>
      </w:r>
      <w:r>
        <w:rPr/>
        <w:t>⠽</w:t>
      </w:r>
      <w:r>
        <w:rPr/>
        <w:t>뭐슏슿硾䳂乑杦♢浟乒녉㞩砸癃捙熏桄佃桥㙑䋍䄵䫂兠⧂㐶㘭㥘侵⍍ꌩ爽徣帤晧ꥧ숵⿂嚏挴䅮䥨呹囂䌷呞彎兢涘摦楄㖮䥷䰤ꌷ</w:t>
      </w:r>
      <w:r>
        <w:rPr/>
        <w:t>ⷂ</w:t>
      </w:r>
      <w:r>
        <w:rPr/>
        <w:t>栨喩塭牨㕵毂歶䤫瀩㴰쉦⮬佶㵁긪⫍轋ꥠ㍩ꅶ揂</w:t>
      </w:r>
      <w:r>
        <w:rPr/>
        <w:t>⡅</w:t>
      </w:r>
      <w:r>
        <w:rPr/>
        <w:t>㪡숯恌</w:t>
      </w:r>
      <w:r>
        <w:rPr/>
        <w:t>⡄♤</w:t>
      </w:r>
      <w:r>
        <w:rPr/>
        <w:t>쉗캏䑴ㅳ橅깡瓂倻欴廂卙</w:t>
      </w:r>
      <w:r>
        <w:rPr/>
        <w:t>⠽⥖␦</w:t>
      </w:r>
      <w:r>
        <w:rPr/>
        <w:t>쉱䰵頻啬搵㝑奩믂潃⼬桹輺桹䥭䩕땃숳坵䙂㩾挲朊㘩긳竂矂⽓佐擂畭ꇃ⽣稭灠㑁坖뮱䝄숻塅</w:t>
      </w:r>
      <w:r>
        <w:rPr/>
        <w:t>ⴺ</w:t>
      </w:r>
      <w:r>
        <w:rPr/>
        <w:t>橥㕍</w:t>
      </w:r>
      <w:r>
        <w:rPr/>
        <w:t>ⷃ</w:t>
      </w:r>
      <w:r>
        <w:rPr/>
        <w:t>媣</w:t>
      </w:r>
      <w:r>
        <w:rPr/>
        <w:t>Ⲙ</w:t>
      </w:r>
      <w:r>
        <w:rPr/>
        <w:t>乹ꅺ反</w:t>
      </w:r>
      <w:r>
        <w:rPr/>
        <w:t>ⲥ</w:t>
      </w:r>
      <w:r>
        <w:rPr/>
        <w:t>쵵⭟</w:t>
      </w:r>
      <w:r>
        <w:rPr/>
        <w:t>ꕷ</w:t>
      </w:r>
      <w:r>
        <w:rPr/>
        <w:t>뼻瑠뭳桧渶纏넬祾轍╩ꌪ汖</w:t>
      </w:r>
      <w:r>
        <w:rPr/>
        <w:t>ꤺ</w:t>
      </w:r>
      <w:r>
        <w:rPr/>
        <w:t>쉱◂泂抵⍀刦⫂ㄻ츳汌扢祎숯땚材刷噸䑟쉮</w:t>
      </w:r>
      <w:r>
        <w:rPr/>
        <w:t>Ⳃ⨵</w:t>
      </w:r>
      <w:r>
        <w:rPr/>
        <w:t>慕⵲ꥸ쉱亩幏䱰</w:t>
      </w:r>
      <w:r>
        <w:rPr/>
        <w:t>꧂</w:t>
      </w:r>
      <w:r>
        <w:rPr/>
        <w:t>盂쉂⸣坰┺慔㓂⩄⌷〮睔걏㉾㯃斣㐦田⩌숤䱴䱢㕌皿㎩旂ꌱ䍀䉘〬⽂⩞漲愰쉭纬奱儵䐰㢵싂挪쉙欦瑈厩琨</w:t>
      </w:r>
      <w:r>
        <w:rPr/>
        <w:t>꧂</w:t>
      </w:r>
      <w:r>
        <w:rPr/>
        <w:t>娨倹䝎쏂㷂玿㍂硃땇㦵⹶</w:t>
      </w:r>
      <w:r>
        <w:rPr/>
        <w:t>⠤◍</w:t>
      </w:r>
      <w:r>
        <w:rPr/>
        <w:t>䨨䋂뼷␯穑㬰の⒥卵䠨⭆㧂䥯⤴⩱甯橈啐⍰㭶佐噏祶坈㜴㔸쉄숪嚣䥅㡇㜪偨嗂狂㝈潴썥噴㌺䨰䪘敒⍭ㅳ㭖佖灗挹娬䒵壂⒮繚䅺歮☨</w:t>
      </w:r>
      <w:r>
        <w:rPr/>
        <w:t>Ⱪ⡦</w:t>
      </w:r>
      <w:r>
        <w:rPr/>
        <w:t>嘥冮숶煲ㅣ䍸㎵畇뭟䥘⹐奯囎춣娯景츣䩚䅉檩汬䐺剴䍠砽뾏쉇夸㭷㘳椱啙時䙅洯쉔숰う迂浯㇂昤䘥䦬⭗盂桶哃㇍灈싂参砸浌滂竍漥ꏂ</w:t>
      </w:r>
      <w:r>
        <w:rPr/>
        <w:t>ꕉ</w:t>
      </w:r>
      <w:r>
        <w:rPr/>
        <w:t>㆘㵟㥐碡⹇潎㵐犿㋂塐潲㯂卂㉌廂槂⩂뽀丳器쉨깥쉁硠眽睰쉚䩱⧎剩噰㔽煐</w:t>
      </w:r>
      <w:r>
        <w:rPr/>
        <w:t>⢻</w:t>
      </w:r>
      <w:r>
        <w:rPr/>
        <w:t>敾焸㝡</w:t>
      </w:r>
      <w:r>
        <w:rPr/>
        <w:t>ꖩ</w:t>
      </w:r>
      <w:r>
        <w:rPr/>
        <w:t>坠昹厮瑷顪焵い⽡縭㈣䝐떏⩀㩞㈮숯뭨顆彫仂㘪뽐㉧㦥窩㕬牢彧</w:t>
      </w:r>
      <w:r>
        <w:rPr/>
        <w:t>ꕷ</w:t>
      </w:r>
      <w:r>
        <w:rPr/>
        <w:t>轢瘳暥頱昷吱㬴⤩頱쵥䋃뽸㫍桄䀭▵瑎杋䐪づ坁ꅃ䋂䉷䚬灘쉵</w:t>
      </w:r>
      <w:r>
        <w:rPr/>
        <w:t>Ⳃ</w:t>
      </w:r>
      <w:r>
        <w:rPr/>
        <w:t>攳㣂⼭</w:t>
      </w:r>
      <w:r>
        <w:rPr/>
        <w:t>ⱃ</w:t>
      </w:r>
      <w:r>
        <w:rPr/>
        <w:t>⿂轙幚悡冥澘㜪㚩</w:t>
      </w:r>
      <w:r>
        <w:rPr/>
        <w:t>ꤨ</w:t>
      </w:r>
      <w:r>
        <w:rPr/>
        <w:t>Ⳃ</w:t>
      </w:r>
      <w:r>
        <w:rPr/>
        <w:t>啵ち㇃侮칾숯⩥싂쉈☴녂숵䨷䝴</w:t>
      </w:r>
      <w:r>
        <w:rPr/>
        <w:t>ⵔ</w:t>
      </w:r>
      <w:r>
        <w:rPr/>
        <w:t>揎䝫쉦呦㬣⼣ꅬ婱乂斱ꥲ뭾⪘</w:t>
      </w:r>
      <w:r>
        <w:rPr/>
        <w:t>ꕳ</w:t>
      </w:r>
      <w:r>
        <w:rPr/>
        <w:t>凂䠱栳</w:t>
      </w:r>
      <w:r>
        <w:rPr/>
        <w:t>꥟</w:t>
      </w:r>
      <w:r>
        <w:rPr/>
        <w:t>䑯摮䡐睇橄⹒㐥⛂婙縳ꍗ椰숱칯䍯ㅨꅰ</w:t>
      </w:r>
      <w:r>
        <w:rPr/>
        <w:t>ꦡ</w:t>
      </w:r>
      <w:r>
        <w:rPr/>
        <w:t>潌硫揂슩ꅒ딺剬洵쵧帰⥓䁦獮片⍊싃⛎㬪弹㑍沱㟃佳繫䎥楱㨪禘</w:t>
      </w:r>
      <w:r>
        <w:rPr/>
        <w:t>⠩</w:t>
      </w:r>
      <w:r>
        <w:rPr/>
        <w:t>㐲灐䐴橰撵</w:t>
      </w:r>
      <w:r>
        <w:rPr/>
        <w:t>ⱅ╚</w:t>
      </w:r>
      <w:r>
        <w:rPr/>
        <w:t>彴⴦䌷㜣歕긻㎘⽢㉺含㉅穆弻</w:t>
      </w:r>
      <w:r>
        <w:rPr/>
        <w:t>ꕎ</w:t>
      </w:r>
      <w:r>
        <w:rPr/>
        <w:t>䨹㕀纏杯㠰ꏃ㓂㩩䭬춱㑱湙</w:t>
      </w:r>
      <w:r>
        <w:rPr/>
        <w:t>ꤽ</w:t>
      </w:r>
      <w:r>
        <w:rPr/>
        <w:t>ꅏ揂䨣ㄶ兌垵吣⽧枥꺿稬湞㕏쉈䰽摅偓晷癦ꌺ卶㡱橫佪爪恔婒慷걆싂桹㵵瑥氤␯녗䖮䄊</w:t>
      </w:r>
      <w:r>
        <w:rPr/>
        <w:t>⣂</w:t>
      </w:r>
      <w:r>
        <w:rPr/>
        <w:t>㭌츳䚩幚</w:t>
      </w:r>
      <w:r>
        <w:rPr/>
        <w:t>ꥋ</w:t>
      </w:r>
      <w:r>
        <w:rPr/>
        <w:t>係顗㝰♦欫か忍潥㠨沱䡤䘥ꆿ㛂縷侏婰䅌ꍪ欶奬</w:t>
      </w:r>
      <w:r>
        <w:rPr/>
        <w:t>ꥇ</w:t>
      </w:r>
      <w:r>
        <w:rPr/>
        <w:t>佖㍊低뗂녪䁉䤻惎洰곍㝏䞣癡슩㍷㈸칫쉞⧂揂㝤捱숵쉲偠넱</w:t>
      </w:r>
      <w:r>
        <w:rPr/>
        <w:t>Ɽ⍇</w:t>
      </w:r>
      <w:r>
        <w:rPr/>
        <w:t>瞘禥⩃䜹걐䴪ꌰ㮣䩰佢䡥써㥌獠䉞쉣䛂橸ꅆ䤳칮㩨쉌䏂弬땪쵣◍⾩奭ꌻ⒮狎壂摴쵗숪恏녌由슬녅칚砣쉦牥拂䥂摪⭳䚻⤱츴癳態</w:t>
      </w:r>
      <w:r>
        <w:rPr/>
        <w:t>ꦘ</w:t>
      </w:r>
      <w:r>
        <w:rPr/>
        <w:t>䚬⑞懂敮䨭㈣ꄯ劣晵쉳囂唵侩瀹繖塈춮</w:t>
      </w:r>
      <w:r>
        <w:rPr/>
        <w:t>Ⱞ</w:t>
      </w:r>
      <w:r>
        <w:rPr/>
        <w:t>㤭汑繴湩깃싃怪㡀☶</w:t>
      </w:r>
      <w:r>
        <w:rPr/>
        <w:t>ꥉ</w:t>
      </w:r>
      <w:r>
        <w:rPr/>
        <w:t>걪㘵硚彆䰻숥⨵䅔</w:t>
      </w:r>
      <w:r>
        <w:rPr/>
        <w:t>ꔰ</w:t>
      </w:r>
      <w:r>
        <w:rPr/>
        <w:t>噆疣</w:t>
      </w:r>
      <w:r>
        <w:rPr/>
        <w:t>⢮</w:t>
      </w:r>
      <w:r>
        <w:rPr/>
        <w:t>ꍮ偋捞䡇䑭ㄦ⽧扁걹䉷㡳䩵橊唨뼺咮㙬爦㕗潮噧卞犱橾슱슥썂㞥璻㴣㤣䅘♲从슩䱉桃䍂⯎⍧⎣勂ꥨ奐</w:t>
      </w:r>
      <w:r>
        <w:rPr/>
        <w:t>Ȿ</w:t>
      </w:r>
      <w:r>
        <w:rPr/>
        <w:t>甭獉煱슡</w:t>
      </w:r>
      <w:r>
        <w:rPr/>
        <w:t>⢵</w:t>
      </w:r>
      <w:r>
        <w:rPr/>
        <w:t>䬻쉒숰㓂⭲朦쉋搩싂䊻㍄䑕쉖䉡焻⧃妩ㆩ敄獮싂䜴礵</w:t>
      </w:r>
      <w:r>
        <w:rPr/>
        <w:t>ꥉ</w:t>
      </w:r>
      <w:r>
        <w:rPr/>
        <w:t>弫</w:t>
      </w:r>
      <w:r>
        <w:rPr/>
        <w:t>Ⱝ</w:t>
      </w:r>
      <w:r>
        <w:rPr/>
        <w:t>卟婾歵쉵珂㩭媿䵚垏䵏埂繇灨㥗桠佤┩捙穷䍴䵰䉳迂湇㦩礲母䁈</w:t>
      </w:r>
      <w:r>
        <w:rPr/>
        <w:t>ꕌ</w:t>
      </w:r>
      <w:r>
        <w:rPr/>
        <w:t>偧猭</w:t>
      </w:r>
      <w:r>
        <w:rPr/>
        <w:t>ⵣ</w:t>
      </w:r>
      <w:r>
        <w:rPr/>
        <w:t>偢䝣幊煕숤☮歹楋═겘瀨濂欽䍧㭖⼺⼺僂桋쉧乐敵⌸潅煍妮汚戭瞩栵穰毂塨䟂剑㡑剋㇃</w:t>
      </w:r>
      <w:r>
        <w:rPr/>
        <w:t>ⵀ⨣</w:t>
      </w:r>
      <w:r>
        <w:rPr/>
        <w:t>숬癫爣瑑摄慑倻쉏녯盍㩎</w:t>
      </w:r>
      <w:r>
        <w:rPr/>
        <w:t>ⵇ</w:t>
      </w:r>
      <w:r>
        <w:rPr/>
        <w:t>䜴쎩㛂쎬勃硈ꅖ捀䒮</w:t>
      </w:r>
      <w:r>
        <w:rPr/>
        <w:t>ⵓ⭚</w:t>
      </w:r>
      <w:r>
        <w:rPr/>
        <w:t>幓䃂佲彖桭⾘幗녹绂숣숯橀</w:t>
      </w:r>
      <w:r>
        <w:rPr/>
        <w:t>Ɫ</w:t>
      </w:r>
      <w:r>
        <w:rPr/>
        <w:t>㉴썷歗거믂숪⦿䲘ꌣ</w:t>
      </w:r>
      <w:r>
        <w:rPr/>
        <w:t>ꦥ</w:t>
      </w:r>
      <w:r>
        <w:rPr/>
        <w:t>⼹亡䴰견숩걠洵ꏂ櫎䃂⩣땋琺搤卂쉺䚣쵆摆⛎쉴ꅢ싂쉈乇剨歡兹額椺檏⮘奀⚵숥剀䵖㨫쉠炱癈熬汋燂ꅅ㩶桏浳</w:t>
      </w:r>
      <w:r>
        <w:rPr/>
        <w:t>ꔴ</w:t>
      </w:r>
      <w:r>
        <w:rPr/>
        <w:t>壂</w:t>
      </w:r>
      <w:r>
        <w:rPr/>
        <w:t>ⵋ</w:t>
      </w:r>
      <w:r>
        <w:rPr/>
        <w:t>䑘婭㤷汐䲥쉌땙</w:t>
      </w:r>
      <w:r>
        <w:rPr/>
        <w:t>ⱕ</w:t>
      </w:r>
      <w:r>
        <w:rPr/>
        <w:t>恺畃㍤時</w:t>
      </w:r>
      <w:r>
        <w:rPr/>
        <w:t>ⰵ</w:t>
      </w:r>
      <w:r>
        <w:rPr/>
        <w:t>顈썐漣焪㤥㭖숬䜶쉑슥䭳싂䕄⽨う坍橪써漴썚斣浶敦⿂䇍懂썞䕞쉣㍄䇃쉺幪㐴䵎兊暩囂쉮ꅵ쉣㙂焣㬪䰥쉊뾡朵珂쉃慵숣繴䊥穓抩ㄥ疱걧쌦땂걉슿呢⹃璣갵</w:t>
      </w:r>
      <w:r>
        <w:rPr/>
        <w:t>⣂⨩</w:t>
      </w:r>
      <w:r>
        <w:rPr/>
        <w:t>㐶梱</w:t>
      </w:r>
      <w:r>
        <w:rPr/>
        <w:t>⡔</w:t>
      </w:r>
      <w:r>
        <w:rPr/>
        <w:t>ꌨ戫摚礭串恋判ㅀ佥繇⪥땈繊䅵坹䌯䜯乙汙</w:t>
      </w:r>
      <w:r>
        <w:rPr/>
        <w:t>⡊</w:t>
      </w:r>
      <w:r>
        <w:rPr/>
        <w:t>⽶숸彶斩⩤</w:t>
      </w:r>
      <w:r>
        <w:rPr/>
        <w:t>Ȿ</w:t>
      </w:r>
      <w:r>
        <w:rPr/>
        <w:t>㠩皩晟攊囎쉋啅싂砮㈦</w:t>
      </w:r>
      <w:r>
        <w:rPr/>
        <w:t>ꔻ</w:t>
      </w:r>
      <w:r>
        <w:rPr/>
        <w:t>燂飂灸㕵煴織㷂췂佁瀨序㔫顋넬潗㑬庬顁席땥楱味〽殱┴㍆⽘扱甪廂䥶</w:t>
      </w:r>
      <w:r>
        <w:rPr/>
        <w:t>⣂</w:t>
      </w:r>
      <w:r>
        <w:rPr/>
        <w:t>슥甪걥⿎㕗穯牱条⏂㝌煙礣꤮焨楩㕊濂溮⻎쉤㌻搨杹⥃柂佬</w:t>
      </w:r>
      <w:r>
        <w:rPr/>
        <w:t>ⱈ</w:t>
      </w:r>
      <w:r>
        <w:rPr/>
        <w:t>츹썑숶浺⩱싍憩䗂具쉌碩䴬싂쉶惂圭⯎攫䩠⨵䵥⹡</w:t>
      </w:r>
      <w:r>
        <w:rPr/>
        <w:t>ꥊ</w:t>
      </w:r>
      <w:r>
        <w:rPr/>
        <w:t>暵䴽敱䝵绍げ婃揃☬䘦䉘긮䵍쉍숴焵☣쉏焥垱☸䥗は숫㶮ㄸ洪⼨嗂겮쉧㩫㥍つ瘶優飂쉘慶썏춱㎣ꌣ㩠ま祇䜱氳戵䙍塳癠堷쉱쵃䉳晑㙷栺䔷擂涮䍅㞘繭</w:t>
      </w:r>
      <w:r>
        <w:rPr/>
        <w:t>Ⳃ</w:t>
      </w:r>
      <w:r>
        <w:rPr/>
        <w:t>묰潁淃</w:t>
      </w:r>
      <w:r>
        <w:rPr/>
        <w:t>ⵏ</w:t>
      </w:r>
      <w:r>
        <w:rPr/>
        <w:t>믎烎ꥳ甤쉩⍎呙礻숮㕫쉚䥠썉⭅ㄫ堰䥭䝩橐⽷쉩뽱づ껂怵䝢器⤩䭇믂偯晫쉡뭔</w:t>
      </w:r>
      <w:r>
        <w:rPr/>
        <w:t>꧂</w:t>
      </w:r>
      <w:r>
        <w:rPr/>
        <w:t>杨㑩⌤䝺싂殡㵕쉮견瘤녙磂廎究⨷栺㎮撥⦏毎楫⥸ꥠ娱㥞珂瑏壂猭桙啟⨪䃂䤵뗂洰瑒哂㇂墣⏂椬匯싍䕏噰쉷佑□㡸</w:t>
      </w:r>
      <w:r>
        <w:rPr/>
        <w:t>ⱸ</w:t>
      </w:r>
      <w:r>
        <w:rPr/>
        <w:t>汙䱔⸵싂浉숨敇䅪塯♱潀斿砫</w:t>
      </w:r>
      <w:r>
        <w:rPr/>
        <w:t>ꕓ</w:t>
      </w:r>
      <w:r>
        <w:rPr/>
        <w:t>칅刴⍗曂싂䑟ꎣ㒵㌻㋂䙑牊㘽塒懂䲩</w:t>
      </w:r>
      <w:r>
        <w:rPr/>
        <w:t>⡟</w:t>
      </w:r>
      <w:r>
        <w:rPr/>
        <w:t>⽤猳輷浮녑毂╂朦뽒潌僂轾쉅</w:t>
      </w:r>
      <w:r>
        <w:rPr/>
        <w:t>ⱸ</w:t>
      </w:r>
      <w:r>
        <w:rPr/>
        <w:t>ꕹ</w:t>
      </w:r>
      <w:r>
        <w:rPr/>
        <w:t>㩀</w:t>
      </w:r>
      <w:r>
        <w:rPr/>
        <w:t>꧂</w:t>
      </w:r>
      <w:r>
        <w:rPr/>
        <w:t>兦㝋㍫䱇쉈墿⸮䙥긭睈幐䬱穸硲幾</w:t>
      </w:r>
      <w:r>
        <w:rPr/>
        <w:t>ⷂ</w:t>
      </w:r>
      <w:r>
        <w:rPr/>
        <w:t>煂稸</w:t>
      </w:r>
      <w:r>
        <w:rPr/>
        <w:t>⡁</w:t>
      </w:r>
      <w:r>
        <w:rPr/>
        <w:t>걾⍅彚漵橩⩌戦灭牤㠣帳睔⽒䩬⭮䲩㨱♟勎浈⥚焽쉓䄲⚬┹抣昭䳂棂䌮숮</w:t>
      </w:r>
      <w:r>
        <w:rPr/>
        <w:t>ⱃ</w:t>
      </w:r>
      <w:r>
        <w:rPr/>
        <w:t>컂⼣へ潎㉧칢卒坴晠参啮⍚睷췂睏</w:t>
      </w:r>
      <w:r>
        <w:rPr/>
        <w:t>⡐</w:t>
      </w:r>
      <w:r>
        <w:rPr/>
        <w:t>牎墿䁌㩮氮♖奴䅄䔮Ⓜ伽㮻䏂稨潭摕슿</w:t>
      </w:r>
      <w:r>
        <w:rPr/>
        <w:t>ꥐ⭫</w:t>
      </w:r>
      <w:r>
        <w:rPr/>
        <w:t>昴繧幊㕨⩉⍡䥷㍳瘩㈽껂唫䡲☩槂柂쌻潦㍍㝎坙仂⬶兇廂䍤⦏칺瘰額⹍㨴ㅓ⩣䰹䕌ㅢ꺩깈祖潌⥀䑵䕓磂彀㭖獹瀫</w:t>
      </w:r>
      <w:r>
        <w:rPr/>
        <w:t>ⱃ</w:t>
      </w:r>
      <w:r>
        <w:rPr/>
        <w:t>栰쉷ꇂ廂⑹䥚睥坡䌯꥗숹䨰숽匫㙬⪬爩恩칰䭾摸唦硩㪩쉭䩧〮㴨瓂♲氪녠뭊婷ꇃ睪쵪㆘䝀䠺쉞⥏䱉燂䯂礰囃痂㗂晭祹婘걡瑍䮬瞵輹䙆窮䍤⩬쉃䃂獧爣␽溩嚣妏䑁珍瘳깱㉮䍏潅⛂쉅넦狂歈㴊晰㑗䝋䙃恀쉧楣煋녟</w:t>
      </w:r>
      <w:r>
        <w:rPr/>
        <w:t>⠩</w:t>
      </w:r>
      <w:r>
        <w:rPr/>
        <w:t>䩘晹甥슥儥㉤슩厱䔺挷灀眹栲橫춬㊿轥䍘愪偂㡃卭伶堭♃뭬⏍恤슏</w:t>
      </w:r>
      <w:r>
        <w:rPr/>
        <w:t>⣂</w:t>
      </w:r>
      <w:r>
        <w:rPr/>
        <w:t>愣畓쉢玩⚱쉑</w:t>
      </w:r>
      <w:r>
        <w:rPr/>
        <w:t>Ⱬ</w:t>
      </w:r>
      <w:r>
        <w:rPr/>
        <w:t>ꥥ瑉䞮</w:t>
      </w:r>
      <w:r>
        <w:rPr/>
        <w:t>ꕆ</w:t>
      </w:r>
      <w:r>
        <w:rPr/>
        <w:t>傡䩎墻疥䍤</w:t>
      </w:r>
      <w:r>
        <w:rPr/>
        <w:t>ꕹ</w:t>
      </w:r>
      <w:r>
        <w:rPr/>
        <w:t>㥬洴슡㔶⬹쉲轒ぶ㑰穧倩轥䁑츲쉴싂灓捡䤽迂䧂嘸떥扰牲䟂痂⹘夻扑䋂</w:t>
      </w:r>
      <w:r>
        <w:rPr/>
        <w:t>ⷎ</w:t>
      </w:r>
      <w:r>
        <w:rPr/>
        <w:t>颮춬㝷㵟⩰ꍁ쉥戺㚏놏䤳䤩㕭坲쉉⩗딨쌪恎숲㩚쉢甮㝗溏</w:t>
      </w:r>
      <w:r>
        <w:rPr/>
        <w:t>ꥂ</w:t>
      </w:r>
      <w:r>
        <w:rPr/>
        <w:t>㕚摇䕉恊挣䭚썮䕙⑊轙呵䐪츣濍玿歓輱啕塥樫卖癭乆洶㤤搭伥䍺ォ⨷㜪쉘幹쉦㴩쉂敌㯂쉱睶䝬摐䮩圪烂깢煀䅾此</w:t>
      </w:r>
      <w:r>
        <w:rPr/>
        <w:t>⣃</w:t>
      </w:r>
      <w:r>
        <w:rPr/>
        <w:t>喩䗂泂䚘⫂묭쵡䕸ꥰ湡杭㠮礬쉭ꍉ쉎⩹冡䎱⵴㍂僂啉ぴ㨳䪘䰤槂椯놬矂塑乌䓂㒘⨨⸶嘤找區숬숭䯃㎩ヂ〈╋癈攸뭏杏捲穘轐㕮쏂彨</w:t>
      </w:r>
      <w:r>
        <w:rPr/>
        <w:t>ꗍ</w:t>
      </w:r>
      <w:r>
        <w:rPr/>
        <w:t>穵湬⭄畈㯂숦ꏂ싃숨숯겵穧碵넱輣㤳⩣假垩숪䥑ꇂ慄</w:t>
      </w:r>
      <w:r>
        <w:rPr/>
        <w:t>⠰</w:t>
      </w:r>
      <w:r>
        <w:rPr/>
        <w:t>治彰㕎琩澬걃</w:t>
      </w:r>
      <w:r>
        <w:rPr/>
        <w:t>ⵉ</w:t>
      </w:r>
      <w:r>
        <w:rPr/>
        <w:t>堮纬瑸䢻㭞繧庩⭅숤⮡㈪琪㕃㨩</w:t>
      </w:r>
      <w:r>
        <w:rPr/>
        <w:t>꧂</w:t>
      </w:r>
      <w:r>
        <w:rPr/>
        <w:t>㘽痂츻扺啞慁습吷䉘쉷숭潊쉵浺䡏걑떵睺慳캏┦ㄳ繊㐷䠽⏂洵⨣挥啀轰썚⥙㑫䟂䥉䀸</w:t>
      </w:r>
      <w:r>
        <w:rPr/>
        <w:t>Ⲯ</w:t>
      </w:r>
      <w:r>
        <w:rPr/>
        <w:t>㝓湋杚䙕쉫幐唪⩹凂쉵摎</w:t>
      </w:r>
      <w:r>
        <w:rPr/>
        <w:t>ꦿ</w:t>
      </w:r>
      <w:r>
        <w:rPr/>
        <w:t>싂쉧깦</w:t>
      </w:r>
      <w:r>
        <w:rPr/>
        <w:t>ⵑ</w:t>
      </w:r>
      <w:r>
        <w:rPr/>
        <w:t>报㝸瑩ㅠ顪䅮橇由뮩녙⨲伨幟懂슥䈸</w:t>
      </w:r>
      <w:r>
        <w:rPr/>
        <w:t>⢩</w:t>
      </w:r>
      <w:r>
        <w:rPr/>
        <w:t>㬤獵䓂盂쏂㌪치ギ协⛂㘤瑷뭈佳䈯輪㙞唻쉐쉟琲ꎮ습澥㑠秂䋂⾱䙍⾮췂⴪껍</w:t>
      </w:r>
      <w:r>
        <w:rPr/>
        <w:t>ꥇ</w:t>
      </w:r>
      <w:r>
        <w:rPr/>
        <w:t>㶩癷瑧걬窡녯㝕╺䍵ꎩ숱奃漫쉃㉨㉫㕀⩩썴⑙䈸㶩佺绂汃喡⌴⩇쎮㔫땂䛂⿂䕸쉺㩎䤻</w:t>
      </w:r>
      <w:r>
        <w:rPr/>
        <w:t>ꔴ</w:t>
      </w:r>
      <w:r>
        <w:rPr/>
        <w:t>쉄偅⽓䈩⩑촤⾬딵啩쵡뽤숱</w:t>
      </w:r>
      <w:r>
        <w:rPr/>
        <w:t>ꖩ</w:t>
      </w:r>
      <w:r>
        <w:rPr/>
        <w:t>㙟숮㤪䩟쉑쉎啘</w:t>
      </w:r>
      <w:r>
        <w:rPr/>
        <w:t>꧂</w:t>
      </w:r>
      <w:r>
        <w:rPr/>
        <w:t>䌲埂땕㠨奰吥䡣⍎㵡㭮窻⥄쉔匷숹ꅡ숰</w:t>
      </w:r>
      <w:r>
        <w:rPr/>
        <w:t>⠪</w:t>
      </w:r>
      <w:r>
        <w:rPr/>
        <w:t>㓂䬯ꆵ䨬燍歮啤幭欳摴숲劣桑牂⏂␸묦⪘係</w:t>
      </w:r>
      <w:r>
        <w:rPr/>
        <w:t>Ⱬ</w:t>
      </w:r>
      <w:r>
        <w:rPr/>
        <w:t>杘啲乥㌦摹滂啚쉓곎噓</w:t>
      </w:r>
      <w:r>
        <w:rPr/>
        <w:t>ꤽ</w:t>
      </w:r>
      <w:r>
        <w:rPr/>
        <w:t>뽞Ⓝ䧍쉰⨫囎싂쉪㈻繂刨䝟䱱⑲垩䭫㨭</w:t>
      </w:r>
      <w:r>
        <w:rPr/>
        <w:t>ⴴ</w:t>
      </w:r>
      <w:r>
        <w:rPr/>
        <w:t>漺䙓⨮掵쉇桅⩯橂幩쉍痂稊劬乞〽쉵嚘獥参輺厩</w:t>
      </w:r>
      <w:r>
        <w:rPr/>
        <w:t>ꕰ</w:t>
      </w:r>
      <w:r>
        <w:rPr/>
        <w:t>㉅쉞㪬氯䵎䩒頹깗쉓䜻䐩䅑䘣썍⍹넶呅넬숫ꅚ쉂睂婹뼪牨䪏떩攱⭌楣⍧潹㘩漹潣뭕澵䭌쉉㉄ꅩ⚿㙀偗愤㓂㈩⑎슮砪枣穦떩瑑촳し却꺩㍵ㅀ㉺䀥ꅞ䇂眬吪뭇䐣氽窻ꍗ煄噪串쉪뭫啗⩣ㅯ婮㑶꺱넺啨棂琺迂歏䩸䒩㞿堵쉇煔瘵ꄫ㕬⤺☪㵙砯쏂⒬㵍깭걍䘥⏂穳檩䢩ꅮ싂䉖⦩䶣ꅓ┣佌倯⤮挰㟃긯夰쉉效꺵硤稯捳奀礽丨⸰뽡</w:t>
      </w:r>
      <w:r>
        <w:rPr/>
        <w:t>ⲻ</w:t>
      </w:r>
      <w:r>
        <w:rPr/>
        <w:t>檣⨪䒿㒻쉦歮ꥴ斮迂䱅쉅䔪</w:t>
      </w:r>
      <w:r>
        <w:rPr/>
        <w:t>ꕁ</w:t>
      </w:r>
      <w:r>
        <w:rPr/>
        <w:t>剐㗂汋쉧污깤竂깵䕈</w:t>
      </w:r>
      <w:r>
        <w:rPr/>
        <w:t>ⴻ</w:t>
      </w:r>
      <w:r>
        <w:rPr/>
        <w:t>䳂繠⑟姂穗伤ㄹ뭁</w:t>
      </w:r>
      <w:r>
        <w:rPr/>
        <w:t>ꕞ</w:t>
      </w:r>
      <w:r>
        <w:rPr/>
        <w:t>칰긽쉅껂兀湌땴♪䝀圣囍䑊恤梣䙗⸱㕶澮</w:t>
      </w:r>
      <w:r>
        <w:rPr/>
        <w:t>ꤴ</w:t>
      </w:r>
      <w:r>
        <w:rPr/>
        <w:t>䂘稯ㅠ焣숶싂獓吮琲춣儴潘弮琦奡穨悻숲䧂쉹쉺ひ䤤䣂㥍슏쉉걊卸췎䩫</w:t>
      </w:r>
      <w:r>
        <w:rPr/>
        <w:t>ꕨ</w:t>
      </w:r>
      <w:r>
        <w:rPr/>
        <w:t>栨⬦싍㮣木캮쉔䞡슡顴渫炮ㄴ쉦响㉆痂</w:t>
      </w:r>
      <w:r>
        <w:rPr/>
        <w:t>ꕺ</w:t>
      </w:r>
      <w:r>
        <w:rPr/>
        <w:t>썳擂㥯䕯</w:t>
      </w:r>
      <w:r>
        <w:rPr/>
        <w:t>ⷂ</w:t>
      </w:r>
      <w:r>
        <w:rPr/>
        <w:t>걔䍐傘⼪쎩쉐獯頳樣⩳쉊㭠㬩楞公唫ꆥ䵄⍯潃╦兦畢傻㧍숷㠰䥚促頲栽쉘火俍숯䭭⹺◍</w:t>
      </w:r>
      <w:r>
        <w:rPr/>
        <w:t>⣂</w:t>
      </w:r>
      <w:r>
        <w:rPr/>
        <w:t>娪㠫</w:t>
      </w:r>
      <w:r>
        <w:rPr/>
        <w:t>ꦿ</w:t>
      </w:r>
      <w:r>
        <w:rPr/>
        <w:t>걗恫㨸幆쉈牀繄㑷潶卍</w:t>
      </w:r>
      <w:r>
        <w:rPr/>
        <w:t>ꕈ</w:t>
      </w:r>
      <w:r>
        <w:rPr/>
        <w:t>恞䃂楗䅟奒牭뗂䂩焳嫂</w:t>
      </w:r>
      <w:r>
        <w:rPr/>
        <w:t>꧂</w:t>
      </w:r>
      <w:r>
        <w:rPr/>
        <w:t>繦䡧塱爵갽硑⯂灷㘶</w:t>
      </w:r>
      <w:r>
        <w:rPr/>
        <w:t>ꕱ␳</w:t>
      </w:r>
      <w:r>
        <w:rPr/>
        <w:t>猷睓癕㩒㩲礸噲妥攱剤뭪僂擂楒䡁做⒩祑넹盎䅢婩⍶칅㝶䝳䙹⍤⩗</w:t>
      </w:r>
      <w:r>
        <w:rPr/>
        <w:t>⡹</w:t>
      </w:r>
      <w:r>
        <w:rPr/>
        <w:t>牂⑗䭕轨支ꅰ坲扮硥䮣怶丱⧂㑮숨쉖飃④뭔睕㥬㯃匣숶㈪䷂䩣뭾뼰扴卖쉎䝞쉲⬤地䊘偺䥀祥길㌷椪危㥕쉤䴴㝰곂漽仂桸彏洪旂ꅣ㛃住䬦㬫</w:t>
      </w:r>
      <w:r>
        <w:rPr/>
        <w:t>⡺</w:t>
      </w:r>
      <w:r>
        <w:rPr/>
        <w:t>兡湓柂坤䙨伮㴭偭景䊵慯⤳䵫䴸摁党뿂㗍绂ㅅ⹶ꅌ歰挰村믂⤳⩾䵣濂拂穉⭢</w:t>
      </w:r>
      <w:r>
        <w:rPr/>
        <w:t>ⱃ</w:t>
      </w:r>
      <w:r>
        <w:rPr/>
        <w:t>쉱橖楙辡⑶顤쉋</w:t>
      </w:r>
      <w:r>
        <w:rPr/>
        <w:t>⡄</w:t>
      </w:r>
      <w:r>
        <w:rPr/>
        <w:t>ㅄ晕걧</w:t>
      </w:r>
      <w:r>
        <w:rPr/>
        <w:t>ꔰ</w:t>
      </w:r>
      <w:r>
        <w:rPr/>
        <w:t>쉋汮⩑</w:t>
      </w:r>
      <w:r>
        <w:rPr/>
        <w:t>ꕈ</w:t>
      </w:r>
      <w:r>
        <w:rPr/>
        <w:t>㡩係䃂づ潲⼽佚水⌯</w:t>
      </w:r>
      <w:r>
        <w:rPr/>
        <w:t>꥓</w:t>
      </w:r>
      <w:r>
        <w:rPr/>
        <w:t>桷년杲漷싂內싂櫂稰䡁佟䡕琹繵瘬쉈䳂祧⭎彋䉕쉆揃噲ꄤ橃②男廂⤪榬䝞</w:t>
      </w:r>
      <w:r>
        <w:rPr/>
        <w:t>ꔊ</w:t>
      </w:r>
      <w:r>
        <w:rPr/>
        <w:t>쉐徘泍椨까䉹顚恶瑡╎⚩祎琳戰䕍䝲煱儽特單쉆樲顾⑭⑎쉆低去幤ꄪ杇쉔㵎捥䇂痎搮뾬息ꍨ愰漭뼹㫃䍁뼴뇂䰮㤶楡㍈⨲쉴海슱</w:t>
      </w:r>
      <w:r>
        <w:rPr/>
        <w:t>ꤰ꥗</w:t>
      </w:r>
      <w:r>
        <w:rPr/>
        <w:t>㉣弳喩</w:t>
      </w:r>
      <w:r>
        <w:rPr/>
        <w:t>ⴰ</w:t>
      </w:r>
      <w:r>
        <w:rPr/>
        <w:t>뽱ꍲ䦬⽓긽刺究癒嚩ッ슿䡁</w:t>
      </w:r>
      <w:r>
        <w:rPr/>
        <w:t>⠦</w:t>
      </w:r>
      <w:r>
        <w:rPr/>
        <w:t>旍䵨⽂䣂⩪癨揂畭쉓ꆘ㠣暡⩅땤쉂甦䱀ꍠ꺮╁甩櫂竃竂截瑭眸넷䔪悥䵆䁚䍢澣䘱⌻⍋刦䉦璩囍䎥땚搲놬䆱쉩</w:t>
      </w:r>
      <w:r>
        <w:rPr/>
        <w:t>ⰽ</w:t>
      </w:r>
      <w:r>
        <w:rPr/>
        <w:t>歆樹湷䴹⌭帬⽭⍨捬晞쉩弱㩉⽀년㭩楧⫂瓂䗎숷䝵⻂ꆣ걍䝃剮䑷쉘劣啵僂摞枡싂쉖擂䖥갶狃䊱墣瀩䍫杇쉹䴴䡨숫〱犡疏汍싂榡奪</w:t>
      </w:r>
      <w:r>
        <w:rPr/>
        <w:t>Ⱛ</w:t>
      </w:r>
      <w:r>
        <w:rPr/>
        <w:t>焪縫祪⭋䅙㨪眱♆甶⭡䡮㋂爲⏂</w:t>
      </w:r>
      <w:r>
        <w:rPr/>
        <w:t>ꤴ⸭ꗍ</w:t>
      </w:r>
      <w:r>
        <w:rPr/>
        <w:t>嘷㬪㡳㋂到㡬㈫㑏ꅨ䣍䰴䡕ꅸ⩊䙁甦䶘⏂焱否숨슱㴥浳숻ꅳ䪩熩畢乇頨딣䙞䜳啺ꎘ搸䌬䖘싂睕晐</w:t>
      </w:r>
      <w:r>
        <w:rPr/>
        <w:t>ꕮ</w:t>
      </w:r>
      <w:r>
        <w:rPr/>
        <w:t>⡑</w:t>
      </w:r>
      <w:r>
        <w:rPr/>
        <w:t>瀨⹸⬮䁘䉇氻⭪晾슿슩硑䪩䭰㓍ꄩ偆幄뽡囍㵡漱捁㍀싂帣唶伸㟍欪썉쉊츩畧捔奬恓촪晤䕗녁幙痂㦬⭒硔樰䩺瑹啈顯뮮뿂䝔␯㩩䱏⩉㩶嘽䓂슿䡈轧䧂㩙ꇂ侥䝇쉊塷佲矂橰쵠硚桚橧捂㌪璩䥯♁䈥凎㭄䮻丩嫃싎沵扗熱갤䱌⥣䜪穹壎穫縫硥瀪⥏⾩㍱㉣⯍㬶瀴쉺乡</w:t>
      </w:r>
      <w:r>
        <w:rPr/>
        <w:t>ꕅ</w:t>
      </w:r>
      <w:r>
        <w:rPr/>
        <w:t>攳䰣⬤顒ꌴꄥ枏吣㋂漸䱯⑏偕总〷恩䗃슩泃㑂쌭皬㐫珎ㅘ㥱⫂</w:t>
      </w:r>
      <w:r>
        <w:rPr/>
        <w:t>⡹</w:t>
      </w:r>
      <w:r>
        <w:rPr/>
        <w:t>⾩㴵㒡轷ꌪ凍ꅣ䑷싎昩甬牑䠳㩑⹯</w:t>
      </w:r>
      <w:r>
        <w:rPr/>
        <w:t>Ⱪ</w:t>
      </w:r>
      <w:r>
        <w:rPr/>
        <w:t>㉷㥗▿뭆숶숯깾偆땩堺䅊</w:t>
      </w:r>
      <w:r>
        <w:rPr/>
        <w:t>ꕃⵑ</w:t>
      </w:r>
      <w:r>
        <w:rPr/>
        <w:t>潓䱳䱶⍎⽲⸪风㈺怩䓂涏湦</w:t>
      </w:r>
      <w:r>
        <w:rPr/>
        <w:t>ꦡ</w:t>
      </w:r>
      <w:r>
        <w:rPr/>
        <w:t>䉮楰ꥤ眸쉫啇曂歨戴唷堬갪ꍵ滂煲轕煡憵㍅</w:t>
      </w:r>
      <w:r>
        <w:rPr/>
        <w:t>꧂</w:t>
      </w:r>
      <w:r>
        <w:rPr/>
        <w:t>㵭ꄽ呌숷䍖䂩♗瑩쉉쵣䕅促깚☴⯂뮻倪彪啲婙幨獊獡执礷쉪ꍦ쉖稱Ⓜ䔸㫂擂싂㗂創⑆睎쉵썩頽쉍㖻頹沮䒩璥ꅊ뽧㦮갴坶숮擂㶵冩</w:t>
      </w:r>
      <w:r>
        <w:rPr/>
        <w:t>꧂</w:t>
      </w:r>
      <w:r>
        <w:rPr/>
        <w:t>긵墱䃂埂䥎嚩䁗㭳Ⓜ夯䥨煉砊噪䥋╘冱㑑參㐽☤卢獺挥堣兪坤噸婲杆秂㩸㓎뿃</w:t>
      </w:r>
      <w:r>
        <w:rPr/>
        <w:t>ⰱ</w:t>
      </w:r>
      <w:r>
        <w:rPr/>
        <w:t>睧偉㉏頮皣㈸뼹⨦䀬䥥塃硌浺⯂</w:t>
      </w:r>
      <w:r>
        <w:rPr/>
        <w:t>⠵</w:t>
      </w:r>
      <w:r>
        <w:rPr/>
        <w:t>㈦⽇瑎幐걋埂⍨睬䵖뮮싂땷⮩特쉁輵슏䍉剋⩪湴쉢䥧䀶挸⨻乸䩾㉙캣戭⸣彙숪쉨晌懂〭牐⥚䠲쉎쉚⸩湠楘㘪癣쉭䜽伪</w:t>
      </w:r>
      <w:r>
        <w:rPr/>
        <w:t>⡐</w:t>
      </w:r>
      <w:r>
        <w:rPr/>
        <w:t>녕䐤쉍曍癐畵묣㓂</w:t>
      </w:r>
      <w:r>
        <w:rPr/>
        <w:t>Ⱳ</w:t>
      </w:r>
      <w:r>
        <w:rPr/>
        <w:t>爹涩쉫㛂潐〦싂飂堽噾剷燂⬮䩖瀪熏佬㶿歲淃敡뭅炮쉪⸩灈쉀쵹杩畹祳䖱毂㍴䥎슣䕏㕶⫎浅田⩣ど뽘歠殡⫍</w:t>
      </w:r>
      <w:r>
        <w:rPr/>
        <w:t>ⶏ</w:t>
      </w:r>
      <w:r>
        <w:rPr/>
        <w:t>䜺뭣秂八仂䶱卡ㅈ숦컂幙쉷</w:t>
      </w:r>
      <w:r>
        <w:rPr/>
        <w:t>ⵖ⩾◂</w:t>
      </w:r>
      <w:r>
        <w:rPr/>
        <w:t>稺䅔</w:t>
      </w:r>
      <w:r>
        <w:rPr/>
        <w:t>ꔦ</w:t>
      </w:r>
      <w:r>
        <w:rPr/>
        <w:t>婡㋍㦱䯂ば爴슿</w:t>
      </w:r>
      <w:r>
        <w:rPr/>
        <w:t>ꔽ</w:t>
      </w:r>
      <w:r>
        <w:rPr/>
        <w:t>搶㔽⧍㛂瘰쉔擂洯ꥣ匭</w:t>
      </w:r>
      <w:r>
        <w:rPr/>
        <w:t>ꦣ</w:t>
      </w:r>
      <w:r>
        <w:rPr/>
        <w:t>抿忎博쉘洲⑯辏健썣兀숩妬䙡桘쵚戸䅒䱠㴻쉩廃䕴쉥⍅갪⍂ど瑟戦刱뮱㩀쉐슱䤦憡窩㡑</w:t>
      </w:r>
      <w:r>
        <w:rPr/>
        <w:t>ⴣ</w:t>
      </w:r>
      <w:r>
        <w:rPr/>
        <w:t>竂뇂⿂佒涡垿悵긭쉞ꥩ걤숽</w:t>
      </w:r>
      <w:r>
        <w:rPr/>
        <w:t>Ⱨ</w:t>
      </w:r>
      <w:r>
        <w:rPr/>
        <w:t>瀨坮坍쉧煳쎮䑦⥪ꏃ싂⯂滂쉞⍘空ꌬ㵺뭴欱ぬ煵瑬⩋䐸䉙懂⥁㴹恕瀻爴㴷䪩㈹䔭㍫湡偠捩䗂悵䭖枱䤽䕠啩䭕祇䃂揂挲䑃</w:t>
      </w:r>
      <w:r>
        <w:rPr/>
        <w:t>ꗃ</w:t>
      </w:r>
      <w:r>
        <w:rPr/>
        <w:t>⠳</w:t>
      </w:r>
      <w:r>
        <w:rPr/>
        <w:t>㴷ㅷ憵癙㉌쉚橡䚩㬨呅䷎係䭄㐵䨻䱖♐┥䠰촤␦ꄽ䘰㕫洬㝏炘쵨쉇㵒䥫䇂숣싍</w:t>
      </w:r>
      <w:r>
        <w:rPr/>
        <w:t>ꔹ</w:t>
      </w:r>
      <w:r>
        <w:rPr/>
        <w:t>뇂슿䮮婕⎮獔协쉒汚吲浀㤽唵䑷八特⏂땵接瞡漯䧂㪏ㆵ䡲싂㥬</w:t>
      </w:r>
      <w:r>
        <w:rPr/>
        <w:t>ⵥ</w:t>
      </w:r>
      <w:r>
        <w:rPr/>
        <w:t>㏃䀴祊㝟爭</w:t>
      </w:r>
      <w:r>
        <w:rPr/>
        <w:t>Ⳃ</w:t>
      </w:r>
      <w:r>
        <w:rPr/>
        <w:t>檮櫂䅭癁쉩挻窬</w:t>
      </w:r>
      <w:r>
        <w:rPr/>
        <w:t>⠱</w:t>
      </w:r>
      <w:r>
        <w:rPr/>
        <w:t>纡⸹旂摙䭸恢䝀놱숬䡺갭㛂摍쉏晕䙞싂㉕ꌵ</w:t>
      </w:r>
      <w:r>
        <w:rPr/>
        <w:t>ⰽ</w:t>
      </w:r>
      <w:r>
        <w:rPr/>
        <w:t>숭轥쵏呙㔴▣슩喿摵绎</w:t>
      </w:r>
      <w:r>
        <w:rPr/>
        <w:t>⢬</w:t>
      </w:r>
      <w:r>
        <w:rPr/>
        <w:t>슮⚱쵭煾ꄪ縹</w:t>
      </w:r>
      <w:r>
        <w:rPr/>
        <w:t>ꦻ</w:t>
      </w:r>
      <w:r>
        <w:rPr/>
        <w:t>洳⚡㭗奒쉆⩙濂软꺿幙倯㯃</w:t>
      </w:r>
      <w:r>
        <w:rPr/>
        <w:t>ⴰ</w:t>
      </w:r>
      <w:r>
        <w:rPr/>
        <w:t>啍㠪쉓ꅹ硯⍺坒걬㙂繏때关쉳廂㭦슥惎稨⹁桙䵹婩䏂帷煰煓㐭癸窮䕮ꆵ竂슏㡅煎繾⵫㍞稨䭅䄷숹頬㤣唶儹쉺百숮瘪卹硭⩗䩅⨤⪏쉙꺥깊㉬╂쉑㉴㑺㦵乴⪿熵뗂扨枏䀩뭺氮参쉭쉘⤲槂祮⭴犻䯂䡒橁</w:t>
      </w:r>
      <w:r>
        <w:rPr/>
        <w:t>ⵠ</w:t>
      </w:r>
      <w:r>
        <w:rPr/>
        <w:t>䨨帨繰넻쵗䕏ꥰ깳㴊殣㪱땱呯䊡</w:t>
      </w:r>
      <w:r>
        <w:rPr/>
        <w:t>ꗂ</w:t>
      </w:r>
      <w:r>
        <w:rPr/>
        <w:t>捯疵┬쉘㝫奠猬桳㥯㍔㇂㭡ㅟ漺摨㉲⺱칞瑁縵䵕幰㐣쏂朴坓瀬⪏摹轁轩盂⩓ꥸ</w:t>
      </w:r>
      <w:r>
        <w:rPr/>
        <w:t>ꥆ</w:t>
      </w:r>
      <w:r>
        <w:rPr/>
        <w:t>但焸慙捃Ⓜ숷牫啘前ꍤ습灗㈰⍉ꅥ꤮䣂䤱</w:t>
      </w:r>
      <w:r>
        <w:rPr/>
        <w:t>ⵋꖩ</w:t>
      </w:r>
      <w:r>
        <w:rPr/>
        <w:t>堽⽤깒뼣숴䉲▿浹캩㕾洮汌繹捊繕恵墵♓䡫뮣空</w:t>
      </w:r>
      <w:r>
        <w:rPr/>
        <w:t>ⴴ</w:t>
      </w:r>
      <w:r>
        <w:rPr/>
        <w:t>夽쉵穧뼺祇䦣슮繶獕坬伮㴳䱭捑甮뭴땊泂旂搪䨹</w:t>
      </w:r>
      <w:r>
        <w:rPr/>
        <w:t>ꥏ</w:t>
      </w:r>
      <w:r>
        <w:rPr/>
        <w:t>卭䖥㤸熡㏎䕗婈칇婁桎䔦杯頶땷㵳䙗桔帴珎彎㷂槂秂勂穈輲쉍㞬숸帪疩坵坓湔擎</w:t>
      </w:r>
      <w:r>
        <w:rPr/>
        <w:t>⡈</w:t>
      </w:r>
      <w:r>
        <w:rPr/>
        <w:t>ꄻ⬶숮潰澬䁓격┻뽷渦獁</w:t>
      </w:r>
      <w:r>
        <w:rPr/>
        <w:t>ꔯ</w:t>
      </w:r>
      <w:r>
        <w:rPr/>
        <w:t>剸䵌歪報椤㗂☰쉡</w:t>
      </w:r>
      <w:r>
        <w:rPr/>
        <w:t>ꔸ</w:t>
      </w:r>
      <w:r>
        <w:rPr/>
        <w:t>ⱹ</w:t>
      </w:r>
      <w:r>
        <w:rPr/>
        <w:t>冩㜳硴䡙⼫땹洱㵣噙温撻痂壂쉧挽昳䥄杓</w:t>
      </w:r>
      <w:r>
        <w:rPr/>
        <w:t>ⵡ</w:t>
      </w:r>
      <w:r>
        <w:rPr/>
        <w:t>䧂䕠⬭</w:t>
      </w:r>
      <w:r>
        <w:rPr/>
        <w:t>ⱕ</w:t>
      </w:r>
      <w:r>
        <w:rPr/>
        <w:t>呤䘥䦩㡊쵙䢵坐㝪㮬㉃楉⍣条晥俎䝃䠣쉨⹐轰怳</w:t>
      </w:r>
      <w:r>
        <w:rPr/>
        <w:t>ⰺ</w:t>
      </w:r>
      <w:r>
        <w:rPr/>
        <w:t>嚥㖘쉊䱎わ䉾熩吵</w:t>
      </w:r>
      <w:r>
        <w:rPr/>
        <w:t>ꥏ</w:t>
      </w:r>
      <w:r>
        <w:rPr/>
        <w:t>湮䱊䭵䝊싂瑀䩘</w:t>
      </w:r>
      <w:r>
        <w:rPr/>
        <w:t>ꤶꔱ</w:t>
      </w:r>
      <w:r>
        <w:rPr/>
        <w:t>䑲㙴⩩桤䅙</w:t>
      </w:r>
      <w:r>
        <w:rPr/>
        <w:t>ⴱ</w:t>
      </w:r>
      <w:r>
        <w:rPr/>
        <w:t>瑘焸╣䥍㙈⮣櫂桓㝵⌲츪佖㝠ꍌ⼷</w:t>
      </w:r>
      <w:r>
        <w:rPr/>
        <w:t>ⴲ</w:t>
      </w:r>
      <w:r>
        <w:rPr/>
        <w:t>싂溮愴</w:t>
      </w:r>
      <w:r>
        <w:rPr/>
        <w:t>ꕺ</w:t>
      </w:r>
      <w:r>
        <w:rPr/>
        <w:t>념꺩迂滂⤦⍊</w:t>
      </w:r>
      <w:r>
        <w:rPr/>
        <w:t>ⵘ</w:t>
      </w:r>
      <w:r>
        <w:rPr/>
        <w:t>㉑䔩쉌䯂뭘칶頯縭獸迂窻潰䕃㙨䇂䑲깈쉺堰杰復滂㵷쉑坮晍圯硨伺呫</w:t>
      </w:r>
      <w:r>
        <w:rPr/>
        <w:t>ꥏ</w:t>
      </w:r>
      <w:r>
        <w:rPr/>
        <w:t>㕧䍕椫</w:t>
      </w:r>
      <w:r>
        <w:rPr/>
        <w:t>ⴭ</w:t>
      </w:r>
      <w:r>
        <w:rPr/>
        <w:t>녂ꥧ딲슏무␭机敏뭤浊㡉ㄪꎩ䚥䜣〺㭾</w:t>
      </w:r>
      <w:r>
        <w:rPr/>
        <w:t>ꕏ</w:t>
      </w:r>
      <w:r>
        <w:rPr/>
        <w:t>慙漩깆䟂㤪┲㥕䡃⤲幡⪡ꅴ䑁㥇숵⨨柂땷䠭␬啉歊☪洮瞿卄婋㙭㬷廂㌮╧㍔쉶땸掩뽧桯猷ꎩ숪䌵偁촣묵䟍帵汘奂䧂楕剒⯂兮塲</w:t>
      </w:r>
      <w:r>
        <w:rPr/>
        <w:t>ⱹ</w:t>
      </w:r>
      <w:r>
        <w:rPr/>
        <w:t>参斣务䀣ㄦ䆻䉟⻃㗂䟍⭁怹⑷쉅婞坎捴숩쉐</w:t>
      </w:r>
      <w:r>
        <w:rPr/>
        <w:t>ⱁ</w:t>
      </w:r>
      <w:r>
        <w:rPr/>
        <w:t>䉗쎡춣塠瀩썖쉊纱놩痂⭢弽㍀쉍ㅔ䶻䡙䎱散䯂眻숻싂繢摍椹뇂㎬妱佡▵眳ꍐ䤭</w:t>
      </w:r>
      <w:r>
        <w:rPr/>
        <w:t>ꕙ⏂</w:t>
      </w:r>
      <w:r>
        <w:rPr/>
        <w:t>支扷潎걔槂渰换⵴㏂兦䈲塦䋍⺮⹭슘㧂奭묶☱南䝅⑸ꥩ췂䍙㵂ぬ痂湏睥♊啨ꅠ걪橡卶㘽倨뽠깓汁</w:t>
      </w:r>
      <w:r>
        <w:rPr/>
        <w:t>ⱶ</w:t>
      </w:r>
      <w:r>
        <w:rPr/>
        <w:t>믂礱撩䂮櫂䩤昨썷쉃㕶뼦</w:t>
      </w:r>
      <w:r>
        <w:rPr/>
        <w:t>⡚</w:t>
      </w:r>
      <w:r>
        <w:rPr/>
        <w:t>ㅅ㥄뼺倻㨪䑳㤥싃啙㵖奈⿃㉮뿂</w:t>
      </w:r>
      <w:r>
        <w:rPr/>
        <w:t>ꔽ</w:t>
      </w:r>
      <w:r>
        <w:rPr/>
        <w:t>썥揂걪幐㖿칣䂏묬쉥癇示繣䱎矂奱㙷兗㈊쉑澩딩쉦䱧乵轌奴䁄꥞긨沘飂噰䜦⴦⭓겘㋂畭彃摑㷂갹촩杠瞏䭋佳挨㑁㓂售䎿祩圥飂싂嘽ꆏ㘳싂긥穞急䙵拂䉋䬴稪぀働쉸▘枩捬</w:t>
      </w:r>
      <w:r>
        <w:rPr/>
        <w:t>ꕙ</w:t>
      </w:r>
      <w:r>
        <w:rPr/>
        <w:t>걩揂䵵坳ヂ쉨쉈건☩䚩쉂忂㕬㉂⑎幕辩숺䝘䱚怵栻ꏂ䩤穏坑싂걶氪춬䩕쉊灵晣㓂燂䆣刷㪣⍏姂땲爩껂┬㪡婺ㄨ쵤♏晌䖱泂牃㪥㍇䯂⼤呧쉌䑄頯⭊湚䲏ꏂ䄪쉎䒻⧍〉䵎긽┮㉷噥婞┻〪격뮩婌旂匪긪繫炵扫輩♷쉀坤䙦㙆싂컂姂烎ㆱ땆㍖搴碱㕃千刪獇뇂ꌮ枬卪깶昫쉊䁅㥸彔싍礩䘶朱⭆㑐䔸䞮愫넫쉲歑녙䟂䩯㙭ꅭ䛂땱ꆿ湲慅滂╓䉇녌뾥参㋃桰쵅춿䷍渻搰⽕匭汭佱妏㭱狍⮘䡴쉂顏惎㤵朽浓復毂㙟䘱⥨捃佰겘呌姃瑴䲘㉢啒쉳ꌲ</w:t>
      </w:r>
      <w:r>
        <w:rPr/>
        <w:t>⡪</w:t>
      </w:r>
      <w:r>
        <w:rPr/>
        <w:t>繀㔱묬겏㎏ꌦ㩡뽋㡭⩑䕬暮塇顶涡竂쉑쉉깺夹祈璥⼫䧂氳响䩹䵍轭檿╔땢㕁㵌⩇权煄</w:t>
      </w:r>
      <w:r>
        <w:rPr/>
        <w:t>ⴷ䷂</w:t>
      </w:r>
      <w:r>
        <w:rPr/>
        <w:t>䝢呞㴳题⥇汘┯䁗ヂ昭婶契㡆쎵摖쉂堸唥┲頱橠係彤⩞䱇⤮쉫쉋뽣뾬爬畭㑓㣎祮敚䒬춘╒</w:t>
      </w:r>
      <w:r>
        <w:rPr/>
        <w:t>Ⱬ</w:t>
      </w:r>
      <w:r>
        <w:rPr/>
        <w:t>怺쌱帶値檻숶뭔碏⪩倻䬰橤两䉅発呚땓㤰</w:t>
      </w:r>
      <w:r>
        <w:rPr/>
        <w:t>ꗂ</w:t>
      </w:r>
      <w:r>
        <w:rPr/>
        <w:t>㡃廂䬥䘮뼩塔窩呔㑄潦츦묺亿怳㐬睗绂ꄨ榏쉚쉈뾱穆幘䅫懃⥊珂⩯⎩⫍</w:t>
      </w:r>
      <w:r>
        <w:rPr/>
        <w:t>ꦏ꥓</w:t>
      </w:r>
      <w:r>
        <w:rPr/>
        <w:t>偠晚⍯搪㈲⩣暩睋츦轺쉠ꅃ乌削焩慗쉈楘⑃</w:t>
      </w:r>
      <w:r>
        <w:rPr/>
        <w:t>ꤨ</w:t>
      </w:r>
      <w:r>
        <w:rPr/>
        <w:t>숺䕙</w:t>
      </w:r>
      <w:r>
        <w:rPr/>
        <w:t>⠺</w:t>
      </w:r>
      <w:r>
        <w:rPr/>
        <w:t>痍颵⩀㏂겿쉴灸愹䉏全懂㜦㐰㣃㵾牍汥卨㩺♒㔭咏喏䕾☦♗獺ꍦ⥶䛂□楖ꥹ婰⽲쉦が娪♤㉍ꥣ轺晭슿⽵</w:t>
      </w:r>
      <w:r>
        <w:rPr/>
        <w:t>ⵟ</w:t>
      </w:r>
      <w:r>
        <w:rPr/>
        <w:t>쌪╡㢘긺獡넽歒珂뭾姂嘵娲쉭껂쉅㌮牅灉桕姎灍轃ꇂ┥</w:t>
      </w:r>
      <w:r>
        <w:rPr/>
        <w:t>ꤨ</w:t>
      </w:r>
      <w:r>
        <w:rPr/>
        <w:t>䑷啓</w:t>
      </w:r>
      <w:r>
        <w:rPr/>
        <w:t>ⱳ</w:t>
      </w:r>
      <w:r>
        <w:rPr/>
        <w:t>걠旂〪桳爺暮슣⑺䝓쉁⹔婭⍒䤱楷㛍╆㤰穒顆㘺她癶眭漯땙숰獋⵳쉾뭲딫㈶嗂买潹懂汸杉⍆⚮慗㤊䲣婵繀㩍傿兩汧亡䂣䙌꺱摠䐯摪㵩捞♫䙃坵싂䵐㍠⭴怸䍏⩵澣癯呬쉳憵轈ꄫ摪싂쉭㥎㞏㛎獭칰湱썺㵈畩暡㢱欦湈䗂䩖㘲⥄晠䫂仍㩣ㅘ犥瞏彣캘㢏扖쉣</w:t>
      </w:r>
      <w:r>
        <w:rPr/>
        <w:t>ꤲ</w:t>
      </w:r>
      <w:r>
        <w:rPr/>
        <w:t>츬䖮盍䰱⩹婞帲쉰轲䂵手ꅴ껂쉈㑯⽍ꅬ䭬䱧꥙䠹㭣帣갴穵場쉒檣彎瞏偉㈻ㆥꅅ橲匤之嘴걤㴭帲캮㞥挷싂柂票䵏╌⹌</w:t>
      </w:r>
      <w:r>
        <w:rPr/>
        <w:t>⡶</w:t>
      </w:r>
      <w:r>
        <w:rPr/>
        <w:t>烂䳃⵪뭰숱䭓녠睆晴氭槎焭䩙ꅲ</w:t>
      </w:r>
      <w:r>
        <w:rPr/>
        <w:t>ⶻ</w:t>
      </w:r>
      <w:r>
        <w:rPr/>
        <w:t>㍅摆⾏婅线⽉땐⍚㩡猹쉤ꄴ</w:t>
      </w:r>
      <w:r>
        <w:rPr/>
        <w:t>ꦥ⪩</w:t>
      </w:r>
      <w:r>
        <w:rPr/>
        <w:t>숶扱ꍑ䍫牓⹈䭇杗⩞⩲恙쉱⽴慧숹쉯⭰넮쵪䑗㬻㑡䩾璵쵱幖楬㨩♩쉫刻吽숸⑞轕䡺뮻硕㵫牷⨱剠䝶朰悬画㐩ꥳ堬久㝇婧畵欩</w:t>
      </w:r>
      <w:r>
        <w:rPr/>
        <w:t>꧂</w:t>
      </w:r>
      <w:r>
        <w:rPr/>
        <w:t>썇㐺⭦ꍾ悻⽄揂깶侵⑧䌻䉑⚻䢱攳欵幀㍨捁⸻猫㑹揎橆梏⼳슥㢏疩厥䫂䗍祳䭍飂殥쵨</w:t>
      </w:r>
      <w:r>
        <w:rPr/>
        <w:t>ꕄ</w:t>
      </w:r>
      <w:r>
        <w:rPr/>
        <w:t>㵥쉐爪싍⎱숷婀转䱸䵵쵂癦䭕䡬捘戰䁨슥⭲恎</w:t>
      </w:r>
      <w:r>
        <w:rPr/>
        <w:t>⡦</w:t>
      </w:r>
      <w:r>
        <w:rPr/>
        <w:t>㘲뼳卋傥㬪顨䱍쎵녲충䤪䩤䉘慘싂澏僂䩍朱</w:t>
      </w:r>
      <w:r>
        <w:rPr/>
        <w:t>ꕉ</w:t>
      </w:r>
      <w:r>
        <w:rPr/>
        <w:t>愷䭊⽮⧂</w:t>
      </w:r>
      <w:r>
        <w:rPr/>
        <w:t>Ⳃ</w:t>
      </w:r>
      <w:r>
        <w:rPr/>
        <w:t>輥繞淂扯珂繇㍁㥔涮姂偷怦棂칞末촵㋂哂㭀牨弥</w:t>
      </w:r>
      <w:r>
        <w:rPr/>
        <w:t>ⲩ</w:t>
      </w:r>
      <w:r>
        <w:rPr/>
        <w:t>暱䝏㨨싎</w:t>
      </w:r>
      <w:r>
        <w:rPr/>
        <w:t>ꔤ</w:t>
      </w:r>
      <w:r>
        <w:rPr/>
        <w:t>싂╂䈱兀悻숣䖣䣂䪿桰剨㩰潳⥇澘彮슡ꎘ</w:t>
      </w:r>
      <w:r>
        <w:rPr/>
        <w:t>ⵖ</w:t>
      </w:r>
      <w:r>
        <w:rPr/>
        <w:t>核㈶㨳乩쉮犘쉐䀱䝨</w:t>
      </w:r>
      <w:r>
        <w:rPr/>
        <w:t>ⵌ</w:t>
      </w:r>
      <w:r>
        <w:rPr/>
        <w:t>캱㆘ꍤ㭔㞱琤幠憱칌⬻剹桓</w:t>
      </w:r>
      <w:r>
        <w:rPr/>
        <w:t>ꤪ</w:t>
      </w:r>
      <w:r>
        <w:rPr/>
        <w:t>쉸숲숪㎵繦⽔숣Ⓕ兩䠸⾮恰싂䨳쉓嘥漻樷琮긮♳䙕</w:t>
      </w:r>
      <w:r>
        <w:rPr/>
        <w:t>ꕱ</w:t>
      </w:r>
      <w:r>
        <w:rPr/>
        <w:t>楋核炩輭녊쉥掣兹</w:t>
      </w:r>
      <w:r>
        <w:rPr/>
        <w:t>ꤴ</w:t>
      </w:r>
      <w:r>
        <w:rPr/>
        <w:t>婇㐪⥃㔪䍁쉞뼹疏㪥单儹걭뽁칲䜦ꥯ䦡椭녙睙䑙꺏恒쏂氭漨숶슻싂⧃礮焳䠶䷂幦䵒曎桅顔㡏⸦晦㡖숽䈥⼯䢱淂⧂⩨啓所충䗍꧎쉗硎쉏䀤䙈攴ꍉ╉⬮㎮</w:t>
      </w:r>
      <w:r>
        <w:rPr/>
        <w:t>ꕂ</w:t>
      </w:r>
      <w:r>
        <w:rPr/>
        <w:t>煐榏㩗敂擃ご녘㴯갵兺쉔㭒㑚뮻㉀㑈쉅氺쉅⭠싂瑪넮쵍恺㉢售仂縶䆵轒ꍃ䇂격꤮䩍睙㘶纩䘤〩栬⽞㥲吹㙍呎쵂쉀汉쉱땞睖쉟</w:t>
      </w:r>
      <w:r>
        <w:rPr/>
        <w:t>Ⳃ</w:t>
      </w:r>
      <w:r>
        <w:rPr/>
        <w:t>忂禱䎥쉚㔊畚䡲啟</w:t>
      </w:r>
      <w:r>
        <w:rPr/>
        <w:t>⡏</w:t>
      </w:r>
      <w:r>
        <w:rPr/>
        <w:t>奺⮮㑮쉑땋䧂㛍爥呷楏繦㕀略煮淂싂슘幭娤䀰硵숪乂慟幬㓂䝾涡夸塢儮쵸숯坒启灨⥺쉦㓂䝟썶卞ꅟ㦱顓彐墣㑾䠽䌬⯍秂䨪긹两妡䟂㜩␷쉱②㷂獶ち㕪估䱡䈮䊵긬䙰剸싂뭪㩍쉮塕쌻㕙砷䑰穑숪穌咬傡堪狂숬徵㣎㨹⼪䡫剅抩㔲癉⑯㈱汱䀬澮光剒ぢ췂긣㈱㥧㤥</w:t>
      </w:r>
      <w:r>
        <w:rPr/>
        <w:t>ꕃ</w:t>
      </w:r>
      <w:r>
        <w:rPr/>
        <w:t>擃䤹㫂迂⻂敃丵쎘䢬掘恇朸칑䁵뿂歐ㄱ쉤⩟䵪숤奯ꅃ枵颩䘭䶬뽱딣쉓䉈恦䰪坒㯂用뿂碥㒩㩟ꄪ슻烂㚣⤹쉲奀凎䋂沿咻數樴츭䉲厮沏⹾⑟睸</w:t>
      </w:r>
      <w:r>
        <w:rPr/>
        <w:t>ꦬ</w:t>
      </w:r>
      <w:r>
        <w:rPr/>
        <w:t>牍㭩媬束稻◎걘栳⩢䉞쉳⍆ꆩ㪏䍡硐㩌琳⭇䨨㞵轥椴䚩⒥犵딸样䴩塇⨷䡷䩭埂</w:t>
      </w:r>
      <w:r>
        <w:rPr/>
        <w:t>⠳</w:t>
      </w:r>
      <w:r>
        <w:rPr/>
        <w:t>摮轀祆뽂ㅰ戴䤸住썅制瘷칒周煳䪩㍃쉌滂㥡湥纩㥞浵佁㥒쉇⥖㩶䣎柂顱整榏㣂渦㩴婓狂䂩⹄슣䘻䡊圤䑐啖⹎擂㥐뭳쉴榥싂ꅦ䍨攫壎䱒嘴㡮奆奌䙔䆱䰰确䑊㡤칱煊㊩ꍉ깫㴱ꄪ땪痍ㄻ</w:t>
      </w:r>
      <w:r>
        <w:rPr/>
        <w:t>ꦩ</w:t>
      </w:r>
      <w:r>
        <w:rPr/>
        <w:t>䁠뽶顓쉍숶斻潶⹾扴兙㜵㑣楧䍋潘琻⫂纣灈䶩庿촲␨弶轡毃摵塘坆☸湑楙㪱畡㕂</w:t>
      </w:r>
      <w:r>
        <w:rPr/>
        <w:t>ꤪ</w:t>
      </w:r>
      <w:r>
        <w:rPr/>
        <w:t>㦡묱◂</w:t>
      </w:r>
      <w:r>
        <w:rPr/>
        <w:t>⡷</w:t>
      </w:r>
      <w:r>
        <w:rPr/>
        <w:t>㭥癔ꥢ䝡婾典彸⩊䭆뭱怪执渹깎䂩太슱卒杓쉕倹㑮㵢믍琪带㵆♯㜽榻쉀㯃㥘畹瀽㪻䋍숮ꄥ犥礵⵩쉯抵恊췂곂䉣撵栯䕮☴㋂吹飂쉰䔱䩢䕺슩䯍偅剆頭╹ꍖ쉔⭊剰愬輫慖〪쉢㐺땨栥ꎣ爲吭㬸溩汑숦ꌳ慰輤숸乂梮▻檱哎䱮㕰㉒곂穇湁顑⩨⩈恇楑쉧悵呓┦쵦녧슘捾抩</w:t>
      </w:r>
      <w:r>
        <w:rPr/>
        <w:t>ⰳ</w:t>
      </w:r>
      <w:r>
        <w:rPr/>
        <w:t>〤皬恉ヂ䱑䘰倸幔〹䬩爺</w:t>
      </w:r>
      <w:r>
        <w:rPr/>
        <w:t>Ɐ</w:t>
      </w:r>
      <w:r>
        <w:rPr/>
        <w:t>칞쉥硗执穟</w:t>
      </w:r>
      <w:r>
        <w:rPr/>
        <w:t>ⱏ</w:t>
      </w:r>
      <w:r>
        <w:rPr/>
        <w:t>숷㥄痂敃㏂㮥</w:t>
      </w:r>
      <w:r>
        <w:rPr/>
        <w:t>ⶏ⩮</w:t>
      </w:r>
      <w:r>
        <w:rPr/>
        <w:t>痂瘬쉹䱣ㄫ扪⧃㔳䨰畩뼱扊塊洸唺勎⭍숸ㅩꥲ㭶㤬</w:t>
      </w:r>
      <w:r>
        <w:rPr/>
        <w:t>ꔽ</w:t>
      </w:r>
      <w:r>
        <w:rPr/>
        <w:t>瀻癧㴺盂⪣㦩쎩咬浲ꄽ丣㡧</w:t>
      </w:r>
      <w:r>
        <w:rPr/>
        <w:t>ⱙ</w:t>
      </w:r>
      <w:r>
        <w:rPr/>
        <w:t>〰⍯걌媿爊煟</w:t>
      </w:r>
      <w:r>
        <w:rPr/>
        <w:t>ꕯ</w:t>
      </w:r>
      <w:r>
        <w:rPr/>
        <w:t>㌱横♏䈥⺩拂겵ㅠ硴㉙쉪娻仂瓂癢쏃녘䡕娥</w:t>
      </w:r>
      <w:r>
        <w:rPr/>
        <w:t>ⱞ</w:t>
      </w:r>
      <w:r>
        <w:rPr/>
        <w:t>㑱桉ꅍ깑⮱㛎☯頪⩱䑀쉚㙮飂佖ꅣ唰㣂</w:t>
      </w:r>
      <w:r>
        <w:rPr/>
        <w:t>ⱕ</w:t>
      </w:r>
      <w:r>
        <w:rPr/>
        <w:t>ꤺ</w:t>
      </w:r>
      <w:r>
        <w:rPr/>
        <w:t>彟捥瀭卅楦㣂쉱樸䩞祚穂㴣汹撩㖻厏⿂怽滂㛂</w:t>
      </w:r>
      <w:r>
        <w:rPr/>
        <w:t>ⷂ</w:t>
      </w:r>
      <w:r>
        <w:rPr/>
        <w:t>彡彚쉬뭰啥㊩橌斬喩㠹쉒弯㵘䀹㍕⻍祚狂㐽땭杦䷂㎏䭴乘겏ꆣ塕뭗䄪떥갤㍍奐汧堭㖘뼷湂䝢塊稯㯂楸䄻頰ꍮ昴燂漽ꅚ췂㫂</w:t>
      </w:r>
      <w:r>
        <w:rPr/>
        <w:t>⣂</w:t>
      </w:r>
      <w:r>
        <w:rPr/>
        <w:t>窱㵗㚏彗꥘迂㍊䀽쉍㵀灰晡慡琣쵖쉓辩ꍣ㇂䠮㈮䍈㭣痂쵪楠坏떣</w:t>
      </w:r>
      <w:r>
        <w:rPr/>
        <w:t>⠭</w:t>
      </w:r>
      <w:r>
        <w:rPr/>
        <w:t>丯䌯太䕳湶쉅廃匮枱摾轾ぃ娫⹠㚬瑇繥乣䋂쵋䥀穅싂剁临쉆㵏㠸ま㷂慐婎頦瀶䍥䡦䝾㖣</w:t>
      </w:r>
      <w:r>
        <w:rPr/>
        <w:t>ꤦ</w:t>
      </w:r>
      <w:r>
        <w:rPr/>
        <w:t>㩂넨䘱礶䳂勂煎⑫掻갸挳⿂◂捯쉂参绍砪恶甸兟匸䭦奞㘬甯楡곂┺桹㴩器뽱⹄勂ꥺ匲싂숩㙤厘숬걮乊䩎㊣㙐奢뽦㑥均纩칾摞桐姂숩걗쵎쉚禩ꅶ娪숯繉슻⭭⑮哂瘲䵒㉴嫂煓▮⮏晴玩堵癆愴䅌⩺㕦啘剌値穭쉈㵏땾</w:t>
      </w:r>
      <w:r>
        <w:rPr/>
        <w:t>꤫</w:t>
      </w:r>
      <w:r>
        <w:rPr/>
        <w:t>挮䝒숸牔䟎祸㤪稬幱槎働牌䍨打嘴쉲숬㚡</w:t>
      </w:r>
      <w:r>
        <w:rPr/>
        <w:t>ꦻ</w:t>
      </w:r>
      <w:r>
        <w:rPr/>
        <w:t>慠츣⽸敮췎没ꍵ傩䚻ㄤ䶡⽉㩌㔮旂栬䍋㤭䰮桏슬㏂쉋晗珂圯갳☭硅傣䩡唪痍㑂ㅆ슱繣挮㉩稽晴婨</w:t>
      </w:r>
      <w:r>
        <w:rPr/>
        <w:t>ꗂ</w:t>
      </w:r>
      <w:r>
        <w:rPr/>
        <w:t>昰䭤㋂쉉略㩧싂硌㑪䍨⪘浙橦㤯땠</w:t>
      </w:r>
      <w:r>
        <w:rPr/>
        <w:t>ꖥ</w:t>
      </w:r>
      <w:r>
        <w:rPr/>
        <w:t>焲⺱潺呲꥾乀刱牳⴮ぺ繁浨飂湸갦</w:t>
      </w:r>
      <w:r>
        <w:rPr/>
        <w:t>ꥅ</w:t>
      </w:r>
      <w:r>
        <w:rPr/>
        <w:t>쉣縬㝵䩪穦</w:t>
      </w:r>
      <w:r>
        <w:rPr/>
        <w:t>ꥇ</w:t>
      </w:r>
      <w:r>
        <w:rPr/>
        <w:t>う䙅㶮乲噧䥎쉖쉉⴯橎⥁潂쉟숦京剖顲弭⤶㡆⨹ㅅ쉵䉌싎判◂伫婾䃂</w:t>
      </w:r>
      <w:r>
        <w:rPr/>
        <w:t>ⱪ</w:t>
      </w:r>
      <w:r>
        <w:rPr/>
        <w:t>彡쌽刪頲캬㍄䐯╘疩ぃ噤潁걃硰瞿繳焺煣䘫◂㠴サ䯂쉃녍숬╡娷採䑆츽汘氯焪栽䉢幀䰭䀹칰捗砺쉚┷숤䍪奮싂⪏썫塏㦿煏嚏䙁〪偢兤熵琽䭇䯂⛂敓䱪塪戤䄷䑢</w:t>
      </w:r>
      <w:r>
        <w:rPr/>
        <w:t>ⱄ</w:t>
      </w:r>
      <w:r>
        <w:rPr/>
        <w:t>숬矂呧䵮啦쉅奲杂⬫ꍈ晞⥎塇硒㦬ꇂ䍣堻㔪䖻䭞䑺</w:t>
      </w:r>
      <w:r>
        <w:rPr/>
        <w:t>ⵟ</w:t>
      </w:r>
      <w:r>
        <w:rPr/>
        <w:t>쉢㉥뽢洴㉎䍣싂顢拂攷柂縊뿂淂䴣轎㖵쉨쉘䁈</w:t>
      </w:r>
      <w:r>
        <w:rPr/>
        <w:t>ⵀ</w:t>
      </w:r>
      <w:r>
        <w:rPr/>
        <w:t>煠숲剺╌♶㞱쉭</w:t>
      </w:r>
      <w:r>
        <w:rPr/>
        <w:t>⡬</w:t>
      </w:r>
      <w:r>
        <w:rPr/>
        <w:t>牉쉄帩ꄲ穗淂䁸慅䙑帺斡晘痂嚮䉅⩈兩炣畷쉋㯂䁒㮬浀䵎㏂</w:t>
      </w:r>
      <w:r>
        <w:rPr/>
        <w:t>⠽</w:t>
      </w:r>
      <w:r>
        <w:rPr/>
        <w:t>摆뼯㝰䱊ꥧ䱃䰦癬噭䭥㶩䰦뼳彥⴪䱎汰䁧ざ楔㌣硌</w:t>
      </w:r>
      <w:r>
        <w:rPr/>
        <w:t>ꔦ</w:t>
      </w:r>
      <w:r>
        <w:rPr/>
        <w:t>睺쉕櫂싂쉨쉫敃숹</w:t>
      </w:r>
      <w:r>
        <w:rPr/>
        <w:t>꧂</w:t>
      </w:r>
      <w:r>
        <w:rPr/>
        <w:t>썶┫䝗걠쉄뾏뾮檘⸱䄲ꥦ漶</w:t>
      </w:r>
      <w:r>
        <w:rPr/>
        <w:t>ꕂ⚵</w:t>
      </w:r>
      <w:r>
        <w:rPr/>
        <w:t>䰥竂⩀婣ꥳ捯乴꥞卟⩇牮㘤㦘歺ꥫ쉨⽡䵈摞枏吺䙊쉮Ⓜ䷂穧托䍣ꆬ⩂濂娨橪</w:t>
      </w:r>
      <w:r>
        <w:rPr/>
        <w:t>ꔽ</w:t>
      </w:r>
      <w:r>
        <w:rPr/>
        <w:t>绂쉉⥅歭䀲凂쉟㍆䞬⼭㦩┬쉬瞏쉰旂숨컂瑗숩祸乄墮㕯伹卪⭉恾녨睯婇妵禩晾椴汓䭑䭧婒䤤춻숴揂獾ꍲ䡆㨽㍐㭆싂敩♹忂庮䁄䨪䃎뗂䀪녴숯婚䉎敐刭曂攤㕷㕕䵖搲</w:t>
      </w:r>
      <w:r>
        <w:rPr/>
        <w:t>ꕞ</w:t>
      </w:r>
      <w:r>
        <w:rPr/>
        <w:t>䝓쉵恀亱灦榵䀱櫎⻂㉙쉇쉉氥浣䲻㕘怲싎塨強⼨⩪湶격礩쉃㤮啞媵栥슬㝬戩欵㞏伱娭⤶ꅔ瀸슻瀫慌䙺썊믂炩潐䫍츬갰숤⩮ㅣ懂灙㴦堯뿂攨⍕</w:t>
      </w:r>
      <w:r>
        <w:rPr/>
        <w:t>ⱎ</w:t>
      </w:r>
      <w:r>
        <w:rPr/>
        <w:t>⽦熩晞⹅摪焺セⓂ꺻ㅭ濂숶滂繙枏㤪썞숳抡</w:t>
      </w:r>
      <w:r>
        <w:rPr/>
        <w:t>ⷂ</w:t>
      </w:r>
      <w:r>
        <w:rPr/>
        <w:t>繉쉣祹䠺湲睤匫瀵䄪瑶쎱䠣湤轮塅䝢ꅗ㚏</w:t>
      </w:r>
      <w:r>
        <w:rPr/>
        <w:t>ꔹ</w:t>
      </w:r>
      <w:r>
        <w:rPr/>
        <w:t>㡚쉉牬䑊轭檩睯剹걄奔㇍搲煯創㔹瘯器匣挺䈲婓⾣洩숥其橱⑺働滂丨쉠♉椦㉭祂⶘䑍긴氱繰杠ざ</w:t>
      </w:r>
      <w:r>
        <w:rPr/>
        <w:t>ꦥ</w:t>
      </w:r>
      <w:r>
        <w:rPr/>
        <w:t>湂㝩쉷⑶䬨揂숦犥쉏昰䥘䐪頶琤㑋뗂嘷⽪扗䚡偫ꥰ祏琸⽸丳</w:t>
      </w:r>
      <w:r>
        <w:rPr/>
        <w:t>ⷃ</w:t>
      </w:r>
      <w:r>
        <w:rPr/>
        <w:t>嫎繇</w:t>
      </w:r>
      <w:r>
        <w:rPr/>
        <w:t>ꖩ</w:t>
      </w:r>
      <w:r>
        <w:rPr/>
        <w:t>쉈⭳渽⨰堬</w:t>
      </w:r>
      <w:r>
        <w:rPr/>
        <w:t>ꗂ</w:t>
      </w:r>
      <w:r>
        <w:rPr/>
        <w:t>䱑⒮梿瞱瞿䱣䉫穋っ慠</w:t>
      </w:r>
      <w:r>
        <w:rPr/>
        <w:t>ꥉ⵰</w:t>
      </w:r>
      <w:r>
        <w:rPr/>
        <w:t>泃倶哎含㥉煵䁭嘸䣂㍺兤ꌵ㍖쉊盂⥠䑓⑭幊캥쉀牣숹稤垮䐺癭쉘吻歺ㄩ䉘渱杠㍔䥳</w:t>
      </w:r>
      <w:r>
        <w:rPr/>
        <w:t>⣂</w:t>
      </w:r>
      <w:r>
        <w:rPr/>
        <w:t>䖡颮婬歎㈲䌴啀䌻䑣攥䱭䯂</w:t>
      </w:r>
      <w:r>
        <w:rPr/>
        <w:t>ⱅ</w:t>
      </w:r>
      <w:r>
        <w:rPr/>
        <w:t>烂琦䵭ノ積쉥슩⾥쉡⩗竂呸攷珂쌽㜯帵뭭癤䡔撵䤰嘪</w:t>
      </w:r>
      <w:r>
        <w:rPr/>
        <w:t>ꤦ</w:t>
      </w:r>
      <w:r>
        <w:rPr/>
        <w:t>싂樻瑪뇂◂</w:t>
      </w:r>
      <w:r>
        <w:rPr/>
        <w:t>ꦡ⨦</w:t>
      </w:r>
      <w:r>
        <w:rPr/>
        <w:t>お䠭쎏㭚숦焦嘯搣䙙䌶ꍎ䤣</w:t>
      </w:r>
      <w:r>
        <w:rPr/>
        <w:t>ⱨ</w:t>
      </w:r>
      <w:r>
        <w:rPr/>
        <w:t>㐩⪩ꍱ帹㤮溬印嗍⼦⫂歍燂儱䵫ギ瑴䁭摐燎瓂報桸숽쉂噘扸촸㷂套㨊㈭摙⭡勂䠫頶◂ꍤ矍㉄⪿癸숦숪⴯쉒獢燂쉎쉎畹彧炥嘣쉪㟂〺氩뾣湟갪䅚⍋㡲㔸顤ㄪ祹⤲塎䀣倥㫂濍쉍⤴橑楇촶뭧걃僂ꅲ䭳⑪确□䝁무믂⹔쉾⩾쵇硙㕒䯂</w:t>
      </w:r>
      <w:r>
        <w:rPr/>
        <w:t>ⱞ</w:t>
      </w:r>
      <w:r>
        <w:rPr/>
        <w:t>暵㜰挻縷幉颩䙶</w:t>
      </w:r>
      <w:r>
        <w:rPr/>
        <w:t>ꦱ⭹</w:t>
      </w:r>
      <w:r>
        <w:rPr/>
        <w:t>䚵㎘乐㓂숽略ꅏ枮渮◂䙤⧂┽楷숱婎⤪㡦悥㡌恬䞥楹䍆风㈻䱟뗂뽇囂䉂䲻쉄䠥㙴슏</w:t>
      </w:r>
      <w:r>
        <w:rPr/>
        <w:t>ꦘ⨭</w:t>
      </w:r>
      <w:r>
        <w:rPr/>
        <w:t>嗂걵⬺㢡숽填숵嘮쉉狂灂㮥啬偢䀰</w:t>
      </w:r>
      <w:r>
        <w:rPr/>
        <w:t>ꦥ</w:t>
      </w:r>
      <w:r>
        <w:rPr/>
        <w:t>㩫䍍䐺⮡晱煩쉑⤻碻꧎浺䞻核榣乣녳싎㈪</w:t>
      </w:r>
      <w:r>
        <w:rPr/>
        <w:t>ꕱ</w:t>
      </w:r>
      <w:r>
        <w:rPr/>
        <w:t>㧎散畫⽋呂獪䩆땀䇂礤</w:t>
      </w:r>
      <w:r>
        <w:rPr/>
        <w:t>ꗂ</w:t>
      </w:r>
      <w:r>
        <w:rPr/>
        <w:t>싂⴨セ⨲숳浔쉇扪嗎⤻䵲値汕</w:t>
      </w:r>
      <w:r>
        <w:rPr/>
        <w:t>⡪</w:t>
      </w:r>
      <w:r>
        <w:rPr/>
        <w:t>ꤥ</w:t>
      </w:r>
      <w:r>
        <w:rPr/>
        <w:t>⣂</w:t>
      </w:r>
      <w:r>
        <w:rPr/>
        <w:t>䡾瑔</w:t>
      </w:r>
      <w:r>
        <w:rPr/>
        <w:t>⡆⯂</w:t>
      </w:r>
      <w:r>
        <w:rPr/>
        <w:t>乄堮䰥䕔</w:t>
      </w:r>
      <w:r>
        <w:rPr/>
        <w:t>ꔣ</w:t>
      </w:r>
      <w:r>
        <w:rPr/>
        <w:t>⿍硞塯〶</w:t>
      </w:r>
      <w:r>
        <w:rPr/>
        <w:t>⠦</w:t>
      </w:r>
      <w:r>
        <w:rPr/>
        <w:t>䕕泂숪㝅冩剧央썒䏂⨪幄两坈䐨䝦㐪漪⽩䉊佧爩ꆣ⦣⩲池瑈竂㫂뇃녥愭䌹㘨催䍹䵣䌣撱갺쉮</w:t>
      </w:r>
      <w:r>
        <w:rPr/>
        <w:t>ꦏ</w:t>
      </w:r>
      <w:r>
        <w:rPr/>
        <w:t>元ㄨ쉪桑彾䰬慕슩摰顥灸䥱ㅠ㷂杕㍒䣍㐺㥈땴迂뭲䟎싃㬰쉬땍쉉</w:t>
      </w:r>
      <w:r>
        <w:rPr/>
        <w:t>ⱎ</w:t>
      </w:r>
      <w:r>
        <w:rPr/>
        <w:t>擂沵긤뿂卉湄为㇂㙈쵙睦ꌨ숩栴轭廂煵攽쵠㉲䭙싂깶漬䔽圲䥪⌨畠庡㇂她椷䰶棂濂獢䳂ㅹ⎣稲⛂</w:t>
      </w:r>
      <w:r>
        <w:rPr/>
        <w:t>⡬</w:t>
      </w:r>
      <w:r>
        <w:rPr/>
        <w:t>湈䁶䱚뭧扯♋捳쉸썸扵⍷牮뼣㭇</w:t>
      </w:r>
      <w:r>
        <w:rPr/>
        <w:t>⡲ⰺ</w:t>
      </w:r>
      <w:r>
        <w:rPr/>
        <w:t>쉗乌⩷⮱믂⭚潟⥉痂꺵숸䙢汱ㅚ숱䬮䯂丱䭨㨴♧求싂곂飂獡⹯썊片쉳㢘䃂묹啭権㩚琫甪촰摡⹺⨦⭇䝏帨獂</w:t>
      </w:r>
      <w:r>
        <w:rPr/>
        <w:t>⣂</w:t>
      </w:r>
      <w:r>
        <w:rPr/>
        <w:t>쉾栰竂䝢떬갺恕숬</w:t>
      </w:r>
      <w:r>
        <w:rPr/>
        <w:t>ⰸ</w:t>
      </w:r>
      <w:r>
        <w:rPr/>
        <w:t>땂畢</w:t>
      </w:r>
      <w:r>
        <w:rPr/>
        <w:t>ꥒ⥁</w:t>
      </w:r>
      <w:r>
        <w:rPr/>
        <w:t>걺浾♷炱슣䄹橑</w:t>
      </w:r>
      <w:r>
        <w:rPr/>
        <w:t>꤫</w:t>
      </w:r>
      <w:r>
        <w:rPr/>
        <w:t>뽎㧂䷍牖⩹뼦呆⧂硳깯噩灑㧂习ꇂ⨨娽伬呪⫂䵲㝒榘㑺갬轒쌶칆助䍣녤⌵瑞㏂숪䵙䅆⍆쉈渥ꄪ煒쉇⹤⨩サꎿꥹ煙⭙扫湰婾⹶䢮㠥숯䁣ꍟ</w:t>
      </w:r>
      <w:r>
        <w:rPr/>
        <w:t>ꤩ</w:t>
      </w:r>
      <w:r>
        <w:rPr/>
        <w:t>祙쉇㜯⨣쉸稭档挲頰䙰㵤㐦怽噊♈桩硁싂兹</w:t>
      </w:r>
      <w:r>
        <w:rPr/>
        <w:t>Ⱜ</w:t>
      </w:r>
      <w:r>
        <w:rPr/>
        <w:t>玵㙭繗쵰䴹⩕玩儬塱歚恎⩱呚牎쉒䩉</w:t>
      </w:r>
      <w:r>
        <w:rPr/>
        <w:t>⣂</w:t>
      </w:r>
      <w:r>
        <w:rPr/>
        <w:t>땣</w:t>
      </w:r>
      <w:r>
        <w:rPr/>
        <w:t>⡋</w:t>
      </w:r>
      <w:r>
        <w:rPr/>
        <w:t>救ꍕ㤨</w:t>
      </w:r>
      <w:r>
        <w:rPr/>
        <w:t>ⱐ</w:t>
      </w:r>
      <w:r>
        <w:rPr/>
        <w:t>넰畷쉢暮瀵垿㵭捲䑆栴</w:t>
      </w:r>
      <w:r>
        <w:rPr/>
        <w:t>ꥈ</w:t>
      </w:r>
      <w:r>
        <w:rPr/>
        <w:t>㈳䘲</w:t>
      </w:r>
      <w:r>
        <w:rPr/>
        <w:t>ꦮ</w:t>
      </w:r>
      <w:r>
        <w:rPr/>
        <w:t>瘹烂乙쉗⹶湢攊쉒㴴㨻氩坍쉍硡埂啔扙汉兘䍙䔺瞩収䍳习廂숰슏꧎啫祰牾㖡㆏㝴㝩깈䎵쉞㵁</w:t>
      </w:r>
      <w:r>
        <w:rPr/>
        <w:t>ꕣ</w:t>
      </w:r>
      <w:r>
        <w:rPr/>
        <w:t>卢⽅煲⾩뭧Ⓜ⮮祯揍깔䴲㍇뗂憿뽓숸佪䧂榱咣䡘㝦㙂婳挹뭗獲</w:t>
      </w:r>
      <w:r>
        <w:rPr/>
        <w:t>ⱟ</w:t>
      </w:r>
      <w:r>
        <w:rPr/>
        <w:t>쉘</w:t>
      </w:r>
      <w:r>
        <w:rPr/>
        <w:t>ꕇ</w:t>
      </w:r>
      <w:r>
        <w:rPr/>
        <w:t>䨨쵲瀽礯ꥳ䞥숨</w:t>
      </w:r>
      <w:r>
        <w:rPr/>
        <w:t>ꥉ</w:t>
      </w:r>
      <w:r>
        <w:rPr/>
        <w:t>쉣呷⫂쉏獂晒剓祆⤶숴か妩䱏☸獓䍊硰幷뽍묷뽲뾩䂿飂剒礳漤杊獧䝪侣⹂轶焩꧎䳂卵矂캬䱘⧂촤䐮涬䑗쉠뭯昭繟</w:t>
      </w:r>
      <w:r>
        <w:rPr/>
        <w:t>ⵆ</w:t>
      </w:r>
      <w:r>
        <w:rPr/>
        <w:t>㦩䭭䈳㘨䄹縦쉈뭞乹慨㭡썅㵙뼱䫎㭖㖏义</w:t>
      </w:r>
      <w:r>
        <w:rPr/>
        <w:t>ꥅ</w:t>
      </w:r>
      <w:r>
        <w:rPr/>
        <w:t>싂䩠㒏縴⨲瑊䩅墿䬹숪敮</w:t>
      </w:r>
      <w:r>
        <w:rPr/>
        <w:t>ⵠ⨸␪</w:t>
      </w:r>
      <w:r>
        <w:rPr/>
        <w:t>睉䂩幡⩔㡘穰倪么</w:t>
      </w:r>
      <w:r>
        <w:rPr/>
        <w:t>⠸</w:t>
      </w:r>
      <w:r>
        <w:rPr/>
        <w:t>浂㥃┹깺摙숲쉦剸䠱牟쉐⒘䤰㩱疻깭澥繪獵憵녊劏䑧⎬天뼭ꇂ쉥ꇂ㵑㨲㑥䋍壂帪녩妩⽅㑳㝴爣</w:t>
      </w:r>
      <w:r>
        <w:rPr/>
        <w:t>ⵊ</w:t>
      </w:r>
      <w:r>
        <w:rPr/>
        <w:t>坱㉦楧磂婈䑫⿂㠨쉕㋂ꥬ䙔幪䩡썲⹐濎怮␪ꥶ䥤썠飃뿎㐮숫祥䕔</w:t>
      </w:r>
      <w:r>
        <w:rPr/>
        <w:t>ⱍ</w:t>
      </w:r>
      <w:r>
        <w:rPr/>
        <w:t>洪녉ꥫ뗂㵏㧃</w:t>
      </w:r>
      <w:r>
        <w:rPr/>
        <w:t>Ɐ</w:t>
      </w:r>
      <w:r>
        <w:rPr/>
        <w:t>卩桠婓榘</w:t>
      </w:r>
      <w:r>
        <w:rPr/>
        <w:t>꥓</w:t>
      </w:r>
      <w:r>
        <w:rPr/>
        <w:t>䔥娦㜶쵙썾确灅㥷䙗戴╬灦쉥␹䰵剮⹾繡縷쉬㟂슩㞣噑畚깦쉵⍣⚮恂숵渽쉎穕顑ꌬ⩧奺㣂楹硤⎏⍒爺䅗䁑兮䤰斣嘪厬枏쵦ꎬ彌㨫껂㛂妥䧎슻⹅块摖숫之睳숷숻㡃秃⩺♦嗂埂㜽怫愬⨣䩡廎瑡</w:t>
      </w:r>
      <w:r>
        <w:rPr/>
        <w:t>ⵦ</w:t>
      </w:r>
      <w:r>
        <w:rPr/>
        <w:t>圫湀㩆媿煘㞥欲䑠䝪뭮숵쉫⍊剬㴤䉣儹</w:t>
      </w:r>
      <w:r>
        <w:rPr/>
        <w:t>ꕷ</w:t>
      </w:r>
      <w:r>
        <w:rPr/>
        <w:t>祬♣穹牷晰畺⹁㖮㥁娪獢걚づ╙拂㖏䢥걞倻╘쉮揍姍䫂숰♒쉞廂弪婋㯂㩎칮呁痂畷礰㩥熮頨ꇂ䟂潈⩴⥥ꍆ䔤煨数㩆⭦⽦囂</w:t>
      </w:r>
      <w:r>
        <w:rPr/>
        <w:t>ꖵ</w:t>
      </w:r>
      <w:r>
        <w:rPr/>
        <w:t>灳乨㓂礲㙨䌨夵㥖㙦쉳</w:t>
      </w:r>
      <w:r>
        <w:rPr/>
        <w:t>꤫</w:t>
      </w:r>
      <w:r>
        <w:rPr/>
        <w:t>뗃灠</w:t>
      </w:r>
      <w:r>
        <w:rPr/>
        <w:t>⡱</w:t>
      </w:r>
      <w:r>
        <w:rPr/>
        <w:t>瑖䕣挰塗녺畷浵暏䷂䌤湍㩞䩊╉◂⭋㭖牸湋䅚噋䍧㑧猪佹嚏뼪㉣礸輶ヂ⸶⩁쏂溵</w:t>
      </w:r>
      <w:r>
        <w:rPr/>
        <w:t>⣂</w:t>
      </w:r>
      <w:r>
        <w:rPr/>
        <w:t>㩹婚㝆ㆮ䡌쉄湦䉪橦쎣㩸䁦秂쵅숱뽒㩳砲汅꥕숮匽椺浘ぺ䖿슣쉩牠婒畴쵎〴</w:t>
      </w:r>
      <w:r>
        <w:rPr/>
        <w:t>Ⳃ</w:t>
      </w:r>
      <w:r>
        <w:rPr/>
        <w:t>쉢ꌶ䅳癪쉟然쉥扙⼪㇂걬▣뇂瀰礪瓍䘭昤⼪ꥤ䆱㫂쉚⽤㩠漊婱䗂䁖佬ꄸ⭌則㘪깞㛍쵭硍坖ꎩ獪㉳쉪䅗䑒俍㓂╥う橥懂⨬䆬猶穏㙞䳂츬䅟ꆻ䅩싎⾏伥⩦繯ㄲ獦숷㴳䭑䬫ㆡ䅺砲埂䋎捍㢣딪杵</w:t>
      </w:r>
      <w:r>
        <w:rPr/>
        <w:t>⠣</w:t>
      </w:r>
      <w:r>
        <w:rPr/>
        <w:t>깠</w:t>
      </w:r>
      <w:r>
        <w:rPr/>
        <w:t>ꦣ</w:t>
      </w:r>
      <w:r>
        <w:rPr/>
        <w:t>灥㡺㊿瑐樴䵭繠睒쉷⑵砣㚮걹㑨住䝕</w:t>
      </w:r>
      <w:r>
        <w:rPr/>
        <w:t>ꤹ⩢</w:t>
      </w:r>
      <w:r>
        <w:rPr/>
        <w:t>摍乣</w:t>
      </w:r>
      <w:r>
        <w:rPr/>
        <w:t>ⰶ</w:t>
      </w:r>
      <w:r>
        <w:rPr/>
        <w:t>㙒숤♌䍲깲卥㵏槂♆⹨洶奇搫桖敋뽰剖䙲浓䵵⪬幺䍎梥儱㘫睲슣繓䑲촳敞쉔ꍳ偏㓂㤩깘⪩</w:t>
      </w:r>
    </w:p>
    <w:p>
      <w:pPr>
        <w:pStyle w:val="PreformattedText"/>
        <w:bidi w:val="0"/>
        <w:spacing w:before="0" w:after="0"/>
        <w:jc w:val="left"/>
        <w:rPr/>
      </w:pPr>
      <w:r>
        <w:rPr/>
        <w:t>癄쉠⧂乹⨲当怰眻嘰䒵⭲슮㟂걅倥斡牦</w:t>
      </w:r>
      <w:r>
        <w:rPr/>
        <w:t>ꥒ</w:t>
      </w:r>
      <w:r>
        <w:rPr/>
        <w:t>䝦</w:t>
      </w:r>
      <w:r>
        <w:rPr/>
        <w:t>⡄</w:t>
      </w:r>
      <w:r>
        <w:rPr/>
        <w:t>纩갭䜯㬬〷䑟</w:t>
      </w:r>
      <w:r>
        <w:rPr/>
        <w:t>ꦩ</w:t>
      </w:r>
      <w:r>
        <w:rPr/>
        <w:t>䉳敱殘嘵䰫䄸껂⩺砬琵갦暿楧桇⌶兺樹䜳뾵⤴慂㘵䪩琸쉑걧幔쉊쉯婷癍ꅺ㕉㉩啪슿슬㑃顥떥夽쉥㡨奰㗂㭯挩帩뼺䗎숻坑呄⍈⹕撵⽬仂墬썤길呦깎쉦当⍸숥斩숬뽺䜲歍썊㘳ㅰ䐩슮狂祷朱䂵걱⭈</w:t>
      </w:r>
      <w:r>
        <w:rPr/>
        <w:t>ꗂ</w:t>
      </w:r>
      <w:r>
        <w:rPr/>
        <w:t>光㖩癫婒쉍妻䯍漭婰彎祗㡱쉘滍㜳娵</w:t>
      </w:r>
      <w:r>
        <w:rPr/>
        <w:t>⠽</w:t>
      </w:r>
      <w:r>
        <w:rPr/>
        <w:t>ㆬ╣嘽丫猳㐦庩⍶㭥祰䝘뾻㵺쉮㌵婯쉥坐⮬玘쉵썎㜵琮䬦爣旍㉟挻숰浦</w:t>
      </w:r>
      <w:r>
        <w:rPr/>
        <w:t>ꕨ</w:t>
      </w:r>
      <w:r>
        <w:rPr/>
        <w:t>䀦⩅离䑊슘偹▏绍䈵</w:t>
      </w:r>
      <w:r>
        <w:rPr/>
        <w:t>Ⳃ</w:t>
      </w:r>
      <w:r>
        <w:rPr/>
        <w:t>接⫂㝪땢㕦礦礥</w:t>
      </w:r>
      <w:r>
        <w:rPr/>
        <w:t>⡯⥎</w:t>
      </w:r>
      <w:r>
        <w:rPr/>
        <w:t>쉙穪䙠썘嘲漯쉱圶沣㤻採㠩걡쉊</w:t>
      </w:r>
      <w:r>
        <w:rPr/>
        <w:t>ꥄ</w:t>
      </w:r>
      <w:r>
        <w:rPr/>
        <w:t>堸䱮䱪焻ㅓ扐䴴瞿쉑硥呂干쉞䕸㷂畠吭棂搴䑸쉕櫂</w:t>
      </w:r>
      <w:r>
        <w:rPr/>
        <w:t>꧂⩺</w:t>
      </w:r>
      <w:r>
        <w:rPr/>
        <w:t>놘婵䁕㈱⥒㜦㌴◃쉡䵾䲘⪩燎佮</w:t>
      </w:r>
      <w:r>
        <w:rPr/>
        <w:t>ꤻ</w:t>
      </w:r>
      <w:r>
        <w:rPr/>
        <w:t>漵</w:t>
      </w:r>
      <w:r>
        <w:rPr/>
        <w:t>ⰷ</w:t>
      </w:r>
      <w:r>
        <w:rPr/>
        <w:t>䆘㕕</w:t>
      </w:r>
      <w:r>
        <w:rPr/>
        <w:t>ꤣ</w:t>
      </w:r>
      <w:r>
        <w:rPr/>
        <w:t>熱澡歟祏䀻塷歏䦵湐</w:t>
      </w:r>
      <w:r>
        <w:rPr/>
        <w:t>Ⲭ</w:t>
      </w:r>
      <w:r>
        <w:rPr/>
        <w:t>瑗猵㭬슩辏칳穢</w:t>
      </w:r>
      <w:r>
        <w:rPr/>
        <w:t>ꕢ</w:t>
      </w:r>
      <w:r>
        <w:rPr/>
        <w:t>㥧췍吪</w:t>
      </w:r>
      <w:r>
        <w:rPr/>
        <w:t>ⶣ</w:t>
      </w:r>
      <w:r>
        <w:rPr/>
        <w:t>春故䡴㡫䜲ꍤ</w:t>
      </w:r>
      <w:r>
        <w:rPr/>
        <w:t>ⱃ</w:t>
      </w:r>
      <w:r>
        <w:rPr/>
        <w:t>ꥥ╹</w:t>
      </w:r>
      <w:r>
        <w:rPr/>
        <w:t>ꤻ</w:t>
      </w:r>
      <w:r>
        <w:rPr/>
        <w:t>栨쉘祙䋂捘䑳咮彑濂</w:t>
      </w:r>
      <w:r>
        <w:rPr/>
        <w:t>꧂</w:t>
      </w:r>
      <w:r>
        <w:rPr/>
        <w:t>䉔⬭歗傘晁</w:t>
      </w:r>
      <w:r>
        <w:rPr/>
        <w:t>ⵂ</w:t>
      </w:r>
      <w:r>
        <w:rPr/>
        <w:t>楲剸㬸姃숭䠽⹅깞桹䭔䚮숫⥀䝯숯슣乔㭢</w:t>
      </w:r>
      <w:r>
        <w:rPr/>
        <w:t>ꤣ</w:t>
      </w:r>
      <w:r>
        <w:rPr/>
        <w:t>㵥갳쉬⦿넰竂䝐</w:t>
      </w:r>
      <w:r>
        <w:rPr/>
        <w:t>⡺</w:t>
      </w:r>
      <w:r>
        <w:rPr/>
        <w:t>싂猻쉂㭱え뭌</w:t>
      </w:r>
      <w:r>
        <w:rPr/>
        <w:t>Ⱬ</w:t>
      </w:r>
      <w:r>
        <w:rPr/>
        <w:t>悘楂쉪촥㧂슬ノ㙓硔</w:t>
      </w:r>
      <w:r>
        <w:rPr/>
        <w:t>ꕾ</w:t>
      </w:r>
      <w:r>
        <w:rPr/>
        <w:t>㍂묹㒮쉐⿂뭅迂⥃㚘䐩匪殥儴깣硢掱㙙书磂繅彫</w:t>
      </w:r>
      <w:r>
        <w:rPr/>
        <w:t>ⴭ</w:t>
      </w:r>
      <w:r>
        <w:rPr/>
        <w:t>걋슡☽䯍⸫䨻冿⬱숪杪뮿夵惂싎㓂䎩婢捍呶眨穧䍈渺徱夤</w:t>
      </w:r>
      <w:r>
        <w:rPr/>
        <w:t>ꕧ</w:t>
      </w:r>
      <w:r>
        <w:rPr/>
        <w:t>潂娯숪㍎縥␽洲婭婨琴氥整佯뽞垥┊㗎</w:t>
      </w:r>
      <w:r>
        <w:rPr/>
        <w:t>ꦻ</w:t>
      </w:r>
      <w:r>
        <w:rPr/>
        <w:t>䭀䱡♑矂䛂狂佹橷乫䀳乲䥇桊慱噫깸</w:t>
      </w:r>
      <w:r>
        <w:rPr/>
        <w:t>ꤻ</w:t>
      </w:r>
      <w:r>
        <w:rPr/>
        <w:t>佞猥柂숴㇂况䴪</w:t>
      </w:r>
      <w:r>
        <w:rPr/>
        <w:t>ꕎ</w:t>
      </w:r>
      <w:r>
        <w:rPr/>
        <w:t>⼹㍣畢瘹⑌牚䚵䕣橄婎瘽ꥹ汾㝹쉨㍫焥촩䥠뿎灍关숪숮딶숶㐬컂䁑捹绂ち칑侬䰣㴤晕䩲슥䙨橳泂沿쉋⵴ꍔ挳琰㒱硴⩩䡬吮ꍑ潖⑇泂煏</w:t>
      </w:r>
      <w:r>
        <w:rPr/>
        <w:t>⡟</w:t>
      </w:r>
      <w:r>
        <w:rPr/>
        <w:t>䩍瑅</w:t>
      </w:r>
      <w:r>
        <w:rPr/>
        <w:t>ꤹ</w:t>
      </w:r>
      <w:r>
        <w:rPr/>
        <w:t>潅␵⩫</w:t>
      </w:r>
      <w:r>
        <w:rPr/>
        <w:t>ⱊ⦿</w:t>
      </w:r>
      <w:r>
        <w:rPr/>
        <w:t>塲슬㊮来椤⥡㍢⍡轘漬길쉯⑀㈱潟䅥㨳破晴幔☰䓂㝃㈯넽㶩쵴쉃㬪癒吹濂긥眨圴㠷⫂噹猷㥔摱쉆㩢격煩䜽슏睶煖⤰뾩幁⩹摱猹捠堣싎壂싂扱㥚匪쉉婌妮砷ꇂ䥫䐳眷撏榣樫佾㐷䔪䇂䝨曂卅晵ꅈ祧</w:t>
      </w:r>
      <w:r>
        <w:rPr/>
        <w:t>⠫</w:t>
      </w:r>
      <w:r>
        <w:rPr/>
        <w:t>노丽</w:t>
      </w:r>
      <w:r>
        <w:rPr/>
        <w:t>꤫</w:t>
      </w:r>
      <w:r>
        <w:rPr/>
        <w:t>樨扺⍥䛂슩穁뽧繾</w:t>
      </w:r>
      <w:r>
        <w:rPr/>
        <w:t>⣂</w:t>
      </w:r>
      <w:r>
        <w:rPr/>
        <w:t>딲祠䍯㌻縴灔숮噧⬱쉣䱧숤畤獘쉹洴迃쉘깔斣轏䩷匶き⩩攻獞硌卑窩獕⪬惂䩟也츰湟㢡㑢共䑨⤱㙌</w:t>
      </w:r>
      <w:r>
        <w:rPr/>
        <w:t>ꔩ</w:t>
      </w:r>
      <w:r>
        <w:rPr/>
        <w:t>唣⹥䵎䡲䌽⹙㴵偢挭咏</w:t>
      </w:r>
      <w:r>
        <w:rPr/>
        <w:t>ꥈ</w:t>
      </w:r>
      <w:r>
        <w:rPr/>
        <w:t>京条墡愳ꄳ㑒橧桲ㅚ㍨⪮僂숳䡌䱬싂㝂䁑숫ォ⑩㌪轔⭎㩚煶卄摳䵣싃桲䭦㨭㴺着㝏ㄭ㫂櫂瑇敌</w:t>
      </w:r>
      <w:r>
        <w:rPr/>
        <w:t>ꕹ</w:t>
      </w:r>
      <w:r>
        <w:rPr/>
        <w:t>䭏撏䭇ꎡ쏂㙂㥦⹒쵳穴剱ꆘ硎싍瀶慤ꅰ</w:t>
      </w:r>
      <w:r>
        <w:rPr/>
        <w:t>ꕺꕁ</w:t>
      </w:r>
      <w:r>
        <w:rPr/>
        <w:t>䅙뼫ꎩ呎䅺囂⽷</w:t>
      </w:r>
      <w:r>
        <w:rPr/>
        <w:t>⡯</w:t>
      </w:r>
      <w:r>
        <w:rPr/>
        <w:t>牧땴ꥠ呡䑂狂슥瑃䨪乊常ꥥ걟</w:t>
      </w:r>
      <w:r>
        <w:rPr/>
        <w:t>ⴳ</w:t>
      </w:r>
      <w:r>
        <w:rPr/>
        <w:t>献싂슿㑔䪵⩲䅘㔩坦噲</w:t>
      </w:r>
      <w:r>
        <w:rPr/>
        <w:t>ꥎ</w:t>
      </w:r>
      <w:r>
        <w:rPr/>
        <w:t>輸싃숳汸녶숳쉱㚩칰숲冩뭩슩ꥫ䟂숳枱塬뽠轲</w:t>
      </w:r>
      <w:r>
        <w:rPr/>
        <w:t>⡤</w:t>
      </w:r>
      <w:r>
        <w:rPr/>
        <w:t>竍牲㝯慑住䉈䵫䍌杏兮䖘㕢欺쌥漭颩䍅氯潘쉲䈮⒬䑘矂싂슮갯쉦쉺䔵㨨彃痂爲</w:t>
      </w:r>
      <w:r>
        <w:rPr/>
        <w:t>⠶</w:t>
      </w:r>
      <w:r>
        <w:rPr/>
        <w:t>汰欥╸係頹歕地숯幧</w:t>
      </w:r>
      <w:r>
        <w:rPr/>
        <w:t>⡹</w:t>
      </w:r>
      <w:r>
        <w:rPr/>
        <w:t>憿</w:t>
      </w:r>
      <w:r>
        <w:rPr/>
        <w:t>ꕆ</w:t>
      </w:r>
      <w:r>
        <w:rPr/>
        <w:t>哂畚䉃㑏烂숤灀㋂汨⸨⽵燂⨪䕤䤶ㅎ썵佸㵯橴嘬轾倪⭥瀶䍾㭊瀲땾䪿湟呆갽女嘭桮㝅싂煪ㅆ䁊쉚㑋硠</w:t>
      </w:r>
      <w:r>
        <w:rPr/>
        <w:t>ꕤ</w:t>
      </w:r>
      <w:r>
        <w:rPr/>
        <w:t>书</w:t>
      </w:r>
      <w:r>
        <w:rPr/>
        <w:t>ꕇ</w:t>
      </w:r>
      <w:r>
        <w:rPr/>
        <w:t>橑숫偰扞㖿婯报媬쉳⻂敡㦥离싂㷂쉕椯땔癠䉒䭉䕁噁</w:t>
      </w:r>
      <w:r>
        <w:rPr/>
        <w:t>ꦩ</w:t>
      </w:r>
      <w:r>
        <w:rPr/>
        <w:t>潇恅⨺ㄸ片浆넪⫂</w:t>
      </w:r>
      <w:r>
        <w:rPr/>
        <w:t>ꤹ</w:t>
      </w:r>
      <w:r>
        <w:rPr/>
        <w:t>뽣牙妏⎻癏䱂슬쉰彲欷慃⮿ㄹ䤵␥桵슩頨䝲ꏂ㜬晲⩃輊甮曎╭塃㬥ふ칐㵺㨨㏂촱汎繱䐤牑䝀</w:t>
      </w:r>
      <w:r>
        <w:rPr/>
        <w:t>ꥋ</w:t>
      </w:r>
      <w:r>
        <w:rPr/>
        <w:t>檱컂䅲弯㭯䀽⹹쉂㍁瑊⚣㜥</w:t>
      </w:r>
      <w:r>
        <w:rPr/>
        <w:t>ꥁ</w:t>
      </w:r>
      <w:r>
        <w:rPr/>
        <w:t>溏쉥䊏夤㑁ꄰ숮墡䩉쉫爱써槂䎏⧂伤슩昷㪵뽹硂框彦⥗䁄숴榩쵸样쵒쉊䠯뗂쉡䫂捕啉⍾奡숵뇂</w:t>
      </w:r>
      <w:r>
        <w:rPr/>
        <w:t>ⷃ</w:t>
      </w:r>
      <w:r>
        <w:rPr/>
        <w:t>奱ꌻ用碣쉨⑵⑊䆻㷍칩塔䰦</w:t>
      </w:r>
      <w:r>
        <w:rPr/>
        <w:t>ꥆ</w:t>
      </w:r>
      <w:r>
        <w:rPr/>
        <w:t>䥨숷娻䱫啥⩥쉠슬㡓슿刲烂㈫㩓䍷泂</w:t>
      </w:r>
      <w:r>
        <w:rPr/>
        <w:t>⡬</w:t>
      </w:r>
      <w:r>
        <w:rPr/>
        <w:t>顡噁䝱⥇</w:t>
      </w:r>
      <w:r>
        <w:rPr/>
        <w:t>ꦬ</w:t>
      </w:r>
      <w:r>
        <w:rPr/>
        <w:t>乺欭ㅗꌪ</w:t>
      </w:r>
      <w:r>
        <w:rPr/>
        <w:t>ꤳ♀</w:t>
      </w:r>
      <w:r>
        <w:rPr/>
        <w:t>轑䅋硵匫ꅇ싂〹⩏㑣</w:t>
      </w:r>
      <w:r>
        <w:rPr/>
        <w:t>ꕣ</w:t>
      </w:r>
      <w:r>
        <w:rPr/>
        <w:t>湒娻ꆻ뽬䠹幉颩抡偾쌪⦮㭃啖ꌰ⹑쉵卮汱췃쉂坣婏獧</w:t>
      </w:r>
      <w:r>
        <w:rPr/>
        <w:t>Ⳃ</w:t>
      </w:r>
      <w:r>
        <w:rPr/>
        <w:t>椩䌤⪩</w:t>
      </w:r>
      <w:r>
        <w:rPr/>
        <w:t>ⵘꗂ</w:t>
      </w:r>
      <w:r>
        <w:rPr/>
        <w:t>彊穭⪻毂</w:t>
      </w:r>
      <w:r>
        <w:rPr/>
        <w:t>꧂</w:t>
      </w:r>
      <w:r>
        <w:rPr/>
        <w:t>偅⩾䑍쉢䭑ㅍ♭䦩呒啎ꅃ㐹㵕匰禿㨱</w:t>
      </w:r>
      <w:r>
        <w:rPr/>
        <w:t>ꦏ⨱</w:t>
      </w:r>
      <w:r>
        <w:rPr/>
        <w:t>슩㡳幘㵘瑲榱慃썆╴ꍦ汷纩</w:t>
      </w:r>
      <w:r>
        <w:rPr/>
        <w:t>ⵘ</w:t>
      </w:r>
      <w:r>
        <w:rPr/>
        <w:t>㠨硄</w:t>
      </w:r>
      <w:r>
        <w:rPr/>
        <w:t>ⱍ⡂</w:t>
      </w:r>
      <w:r>
        <w:rPr/>
        <w:t>쉈昺幯</w:t>
      </w:r>
      <w:r>
        <w:rPr/>
        <w:t>ꥆ</w:t>
      </w:r>
      <w:r>
        <w:rPr/>
        <w:t>硃题兆깷긲伺堭</w:t>
      </w:r>
      <w:r>
        <w:rPr/>
        <w:t>ⵋ</w:t>
      </w:r>
      <w:r>
        <w:rPr/>
        <w:t>ㅥ浕灨츴䏂놏癭㠺뼷ꍹ段䝗捚兙浶꧎⩶暮㜲捑迂䌵⩨㕅䵄쉹牍坓㭤䆣╱䜪穳僎契漨췂含싂㤥攪磂恬顤潑싂癟埃⼦抬쉙敯坕䜺㵭䲻쉞愩촽䞏⦥䓂愻쉘뼲䦱</w:t>
      </w:r>
      <w:r>
        <w:rPr/>
        <w:t>ⱷ</w:t>
      </w:r>
      <w:r>
        <w:rPr/>
        <w:t>ꍷ뭺땺療</w:t>
      </w:r>
      <w:r>
        <w:rPr/>
        <w:t>ⴺ</w:t>
      </w:r>
      <w:r>
        <w:rPr/>
        <w:t>憱㩚桚盂牙♆夬숻欽䭩⑯䕵幒漪춣姂奆盂㵤佭顔䠽䬪㢩썕䬦䐹爷灶㑘汘쉋䑚恤㪬穈ㄤ컂쉨奰䦱ち彬颬栣呸䔣츮堯䱌轸쉎狂椺䠮묭晦넳浏橕ꅥ䂵穄ꍟ⎻亏漮츩擂煕⨻ꅍ䁲竂桶</w:t>
      </w:r>
      <w:r>
        <w:rPr/>
        <w:t>ⵡ</w:t>
      </w:r>
      <w:r>
        <w:rPr/>
        <w:t>㇂╅塞恡㝙뭊㑷催䛂쉙</w:t>
      </w:r>
      <w:r>
        <w:rPr/>
        <w:t>ꕹ</w:t>
      </w:r>
      <w:r>
        <w:rPr/>
        <w:t>㝲乀䏂搳쉊㭩浢┮㐵折夥♙猯䳂</w:t>
      </w:r>
      <w:r>
        <w:rPr/>
        <w:t>Ɱ</w:t>
      </w:r>
      <w:r>
        <w:rPr/>
        <w:t>飂汨㕍佴䌺䭡⩆沣煂吸帯䣂平㈯䬬</w:t>
      </w:r>
      <w:r>
        <w:rPr/>
        <w:t>ꥋ</w:t>
      </w:r>
      <w:r>
        <w:rPr/>
        <w:t>무㡑쉃㴭㶩㔭擂㙯侘⪡頴〻</w:t>
      </w:r>
      <w:r>
        <w:rPr/>
        <w:t>꤭</w:t>
      </w:r>
      <w:r>
        <w:rPr/>
        <w:t>숵獹恬♗꤮䩚䗃妿煥쉫뿃㴹䡵㏂</w:t>
      </w:r>
      <w:r>
        <w:rPr/>
        <w:t>ꕁ</w:t>
      </w:r>
      <w:r>
        <w:rPr/>
        <w:t>䱪慵⒬걞슥</w:t>
      </w:r>
      <w:r>
        <w:rPr/>
        <w:t>ꕹ⩪</w:t>
      </w:r>
      <w:r>
        <w:rPr/>
        <w:t>䚿ㅴ䶬㤨潓⽎啂撥⸺쉲浞救걵慒碡噘收쏂긹㉢쉊杦㣍습넥呯坯칡嫍땉숲愷쉞䅴⭵漪숬擂歬搨㉑愱奡㷂㫂㉪䮿ꥢ㘮싂꥖숹</w:t>
      </w:r>
      <w:r>
        <w:rPr/>
        <w:t>꧂</w:t>
      </w:r>
      <w:r>
        <w:rPr/>
        <w:t>䍾捭⍙걯⩧浐买橦숰摄燂浆⸴쉵䥷姂쉤ヂ</w:t>
      </w:r>
      <w:r>
        <w:rPr/>
        <w:t>꤯〈</w:t>
      </w:r>
      <w:r>
        <w:rPr/>
        <w:t>敏뽦㍑繓轅썰焴昵䬪眊</w:t>
      </w:r>
      <w:r>
        <w:rPr/>
        <w:t>ꕁ</w:t>
      </w:r>
      <w:r>
        <w:rPr/>
        <w:t>楂䢩쉪⥘䗍㤫㤣숭祚쉘숽䕔숯啰抵䝯㜨娵焦杵꥗⭰歯晁稸㍮㭮夨摾攷吮琶䕀偄繘扠禿䳂ꍴ啕栽〫쉬㪬帬숶㭷쉎牲恺䑇挤㨬塄䅀攺걹</w:t>
      </w:r>
      <w:r>
        <w:rPr/>
        <w:t>ꕲ</w:t>
      </w:r>
      <w:r>
        <w:rPr/>
        <w:t>獙奬䵡☯䌹牘㉰ㄶ䄥搦쌳抩半</w:t>
      </w:r>
      <w:r>
        <w:rPr/>
        <w:t>⡺</w:t>
      </w:r>
      <w:r>
        <w:rPr/>
        <w:t>㘬歔䠦㙖協タ䭬䖵♡嚩ꍖ兆佧痂伯猽㚩䝋温숤⮏䅵硯㞮쉐싂䰲䵮㥤싎녭습ㅔ⽳槂汋冥濂⹊恮ꥧ䘽㩮㘰啌쉱吶灏䖩顳斥䫂㏂犘摔假⌭⯂⽰㠨⹆琹凂⥡⩕辮⯂乂犱䖥杋㨪쉾㟂䴣彑弶穚千怦儦恏㩍</w:t>
      </w:r>
      <w:r>
        <w:rPr/>
        <w:t>⠶</w:t>
      </w:r>
      <w:r>
        <w:rPr/>
        <w:t>䥢녆뭲⹚쉈⛂嗂☤╦ㅾ쉐</w:t>
      </w:r>
      <w:r>
        <w:rPr/>
        <w:t>ꕕ</w:t>
      </w:r>
      <w:r>
        <w:rPr/>
        <w:t>쉋䝲⪻疬䷍⦱迂㕘걑䙶䍑♓䓂쉘辩汤䑀淂䉡牱砦璏쉫썊永祀妣兑癗朴㗎⍺婖╈刵轮䚱쉭稦婴刬の卺칸⽎䆘㬦䔰</w:t>
      </w:r>
      <w:r>
        <w:rPr/>
        <w:t>ꤱꦿ</w:t>
      </w:r>
      <w:r>
        <w:rPr/>
        <w:t>採</w:t>
      </w:r>
      <w:r>
        <w:rPr/>
        <w:t>⢣</w:t>
      </w:r>
      <w:r>
        <w:rPr/>
        <w:t>頦</w:t>
      </w:r>
      <w:r>
        <w:rPr/>
        <w:t>ꤵ</w:t>
      </w:r>
      <w:r>
        <w:rPr/>
        <w:t>瑫䩺猦盂噸啬䮬䚡琲桭題뭂矂姍睫湸</w:t>
      </w:r>
      <w:r>
        <w:rPr/>
        <w:t>ⰳ</w:t>
      </w:r>
      <w:r>
        <w:rPr/>
        <w:t>䡹㍨飂弯䩔桘쉉渵㶏쉌䶡⎵컂</w:t>
      </w:r>
      <w:r>
        <w:rPr/>
        <w:t>ꥇ⏂</w:t>
      </w:r>
      <w:r>
        <w:rPr/>
        <w:t>温暻⧂긽㍰啅塒쉁㖏炩繢噀㮬皮凂搴凂傥喩坎䨮䱖砣</w:t>
      </w:r>
      <w:r>
        <w:rPr/>
        <w:t>⠶</w:t>
      </w:r>
      <w:r>
        <w:rPr/>
        <w:t>ꍊ儨㥱녵堯汤㎱㵡㐹卓녃汾池䩂癃</w:t>
      </w:r>
      <w:r>
        <w:rPr/>
        <w:t>ꤰ</w:t>
      </w:r>
      <w:r>
        <w:rPr/>
        <w:t>縯⹙杲畲漦火煤繢䓍╏䱩歊匹䉈睘쉋쉷싂ꥠ</w:t>
      </w:r>
      <w:r>
        <w:rPr/>
        <w:t>ꔣ</w:t>
      </w:r>
      <w:r>
        <w:rPr/>
        <w:t>碘ꅢ㉹슥湆㨦숦吻瀥氨剈夵⥍㏂咣刭撡떱䪏⸵琩ネ쉳願㉰ꍂ</w:t>
      </w:r>
      <w:r>
        <w:rPr/>
        <w:t>ꦩ</w:t>
      </w:r>
      <w:r>
        <w:rPr/>
        <w:t>礫㜷숪洴噦猻祺飂䀭䉌㝚㙴썙慥䱔顂啁㩨呟伪癤㴫ꍗ猯輪뭔숣㭣①㛂숬ꍕ</w:t>
      </w:r>
      <w:r>
        <w:rPr/>
        <w:t>ꕾ</w:t>
      </w:r>
      <w:r>
        <w:rPr/>
        <w:t>瘱医㎣撵䍭彈ꅮ</w:t>
      </w:r>
      <w:r>
        <w:rPr/>
        <w:t>ꕇ</w:t>
      </w:r>
      <w:r>
        <w:rPr/>
        <w:t>㓎⥬塡싍쉶磂</w:t>
      </w:r>
      <w:r>
        <w:rPr/>
        <w:t>ꔥ</w:t>
      </w:r>
      <w:r>
        <w:rPr/>
        <w:t>灸僂獘쉗ㅭ㐺뾮䑃䉨暬偰㴺獡䕇䥶䔣⒵参䡍숽漪⩐祴싍䩌㕏湶仍숱䥔瑞쉷辩</w:t>
      </w:r>
      <w:r>
        <w:rPr/>
        <w:t>ꕞ</w:t>
      </w:r>
      <w:r>
        <w:rPr/>
        <w:t>䘸⬱䰦偈汰㑪䵫㵆</w:t>
      </w:r>
      <w:r>
        <w:rPr/>
        <w:t>ꥍ</w:t>
      </w:r>
      <w:r>
        <w:rPr/>
        <w:t>묳盂免顩䕺砸琷塙眰噲⩖⫂㎩㇂㝩皏㬦㨵썺딱瀥⥔椮쉇⌮슡稪䁨䖬㡚</w:t>
      </w:r>
      <w:r>
        <w:rPr/>
        <w:t>ⱡ</w:t>
      </w:r>
      <w:r>
        <w:rPr/>
        <w:t>砪夥䕡憮䎘䩡</w:t>
      </w:r>
      <w:r>
        <w:rPr/>
        <w:t>ꥁ</w:t>
      </w:r>
      <w:r>
        <w:rPr/>
        <w:t>䕦땥䁡䡋⩴墬猷汆䕥䱱㥏氪⽭긻椬搮䅥杁칭⮘港␩쉕䭇轭⸶瑄㡀御䑴䧎瑂땪祃㥕昰</w:t>
      </w:r>
      <w:r>
        <w:rPr/>
        <w:t>ⵔ</w:t>
      </w:r>
      <w:r>
        <w:rPr/>
        <w:t>숦䈶⏂唊绂洪榡呓眥柂獓㍦侵挪䋍쉊䔫뇂挦뼽♀䨫㥟ㄻ䥬奌녧瘭弶䔵⭕쉋幋뽷䬨愬</w:t>
      </w:r>
      <w:r>
        <w:rPr/>
        <w:t>꤬</w:t>
      </w:r>
      <w:r>
        <w:rPr/>
        <w:t>䔴䉶璩〺㣂㘹쉁</w:t>
      </w:r>
      <w:r>
        <w:rPr/>
        <w:t>ꤶ</w:t>
      </w:r>
      <w:r>
        <w:rPr/>
        <w:t>業䋂쉤⽤ㄱꅮ礶녅</w:t>
      </w:r>
      <w:r>
        <w:rPr/>
        <w:t>ꥋ</w:t>
      </w:r>
      <w:r>
        <w:rPr/>
        <w:t>〹権쎬獷䪩玏ꍃ猤깆燂ㄽ</w:t>
      </w:r>
      <w:r>
        <w:rPr/>
        <w:t>ꕵ</w:t>
      </w:r>
      <w:r>
        <w:rPr/>
        <w:t>㛂獄呃쉌輨墿礩숵浀갯㝫떻婸摸ꅶ쉠啤幚딮⺵總绂欣䭊潞䙐潚潋䶵쉧磂╒灸户倷㉹㬸䕺쉧</w:t>
      </w:r>
      <w:r>
        <w:rPr/>
        <w:t>ꥃ</w:t>
      </w:r>
      <w:r>
        <w:rPr/>
        <w:t>䜳噸싂吪煅썑</w:t>
      </w:r>
      <w:r>
        <w:rPr/>
        <w:t>Ⱬ</w:t>
      </w:r>
      <w:r>
        <w:rPr/>
        <w:t>⼯싂습꺩呔啷䰴ㅃㅙ啈爱瞡</w:t>
      </w:r>
      <w:r>
        <w:rPr/>
        <w:t>⢿</w:t>
      </w:r>
      <w:r>
        <w:rPr/>
        <w:t>ꥢ䕒堣녤儬斿깆쉘싃</w:t>
      </w:r>
      <w:r>
        <w:rPr/>
        <w:t>ⱘ</w:t>
      </w:r>
      <w:r>
        <w:rPr/>
        <w:t>⿂</w:t>
      </w:r>
      <w:r>
        <w:rPr/>
        <w:t>⡠</w:t>
      </w:r>
      <w:r>
        <w:rPr/>
        <w:t>獍揂歁晪幚嗂⽉嚩帵쉵畳</w:t>
      </w:r>
      <w:r>
        <w:rPr/>
        <w:t>ꥈ</w:t>
      </w:r>
      <w:r>
        <w:rPr/>
        <w:t>䕚ꅤ⪡䣂ꥯꅋ姂內撮㝭쉭潃倲瘷썴칹䄳縷⼸䫂䌹玻汲⌮䰽슏</w:t>
      </w:r>
      <w:r>
        <w:rPr/>
        <w:t>ꤽ</w:t>
      </w:r>
      <w:r>
        <w:rPr/>
        <w:t>숽㙩뼻㕐〲䔩쉄슩畲쎵朻쉹㭪湢쉠擂♶塣汄ㅐ䵬</w:t>
      </w:r>
      <w:r>
        <w:rPr/>
        <w:t>ꕳ</w:t>
      </w:r>
      <w:r>
        <w:rPr/>
        <w:t>㓂墘ꍬ額슣ꎏ偶걍慱瀰ꥹ窥稫敳ꍈ㈬瓍츤㬣⏍之㩟</w:t>
      </w:r>
      <w:r>
        <w:rPr/>
        <w:t>ꕨ⪻</w:t>
      </w:r>
      <w:r>
        <w:rPr/>
        <w:t>녑樣싂걎쉙⦬晸㝡挻㩬㘱潾싂䅧㡾쉵⮩あ䭸ㅧ硑쉔</w:t>
      </w:r>
      <w:r>
        <w:rPr/>
        <w:t>ꕥ</w:t>
      </w:r>
      <w:r>
        <w:rPr/>
        <w:t>䵖瓃춣땃䜹栮睢㡆悏挫</w:t>
      </w:r>
      <w:r>
        <w:rPr/>
        <w:t>⡖</w:t>
      </w:r>
      <w:r>
        <w:rPr/>
        <w:t>估䥎坸䁃塶쉧甪啹厥싂싂䭤礪䴺칈䍊呔㡰倦榘甪吶슩湘慹☽噤摠敗㵬깃⭡쌻䱧䑪㙒没쉐獞ꍥ橁噦睊婵㉥祷攽㍑㝶㡱䱩겵⽺揂⫍焪♨癒쉤䅚딤깴싂쉖⺮縥瑏䩚䑄䉦㥫婡⒩祵껃䵞壂〶敵稤凍㎡弥㐫슘㵫澻䩦灬</w:t>
      </w:r>
      <w:r>
        <w:rPr/>
        <w:t>Ⱬ</w:t>
      </w:r>
      <w:r>
        <w:rPr/>
        <w:t>㕙敥敶㈩䤣嚡䑵</w:t>
      </w:r>
      <w:r>
        <w:rPr/>
        <w:t>ⵯ</w:t>
      </w:r>
      <w:r>
        <w:rPr/>
        <w:t>湳䌻㥓恈㋂㨵쉪㡢嫂瀰⨰慬䑖숳頦⥠㜬挱呦佲ꆩ㥣牚䆮楌輸洦⭰⍮䄷䣂싂拂獙顮噺椯攻ꥢ쉮剐熬祅炿䝹扙怨숴卫췂彦婌刳ꥧ䢩䍂㷎牙䂥쉊顠癊깾稸䍈慳㇂</w:t>
      </w:r>
      <w:r>
        <w:rPr/>
        <w:t>ꦥ</w:t>
      </w:r>
      <w:r>
        <w:rPr/>
        <w:t>싂ꍬ썁䩈숥䎻䬻딫漣싂潴䑕朽昪瀳╓⩬깇琬㨳썌숪㥣䵖埂癞썤슣껃匶쏎爹</w:t>
      </w:r>
      <w:r>
        <w:rPr/>
        <w:t>Ⳃ</w:t>
      </w:r>
      <w:r>
        <w:rPr/>
        <w:t>矂呈朹䩟挶凂奟䵯悵䵑伮䆱拂☳啳㝵⽶慕妥俍숪㔥癧ㅤ숲쉹顋⍆㎣쉞㇃烂칄懂摶轉彀슮坧輵桹싂ꏂ⨤䙷</w:t>
      </w:r>
      <w:r>
        <w:rPr/>
        <w:t>⡯</w:t>
      </w:r>
      <w:r>
        <w:rPr/>
        <w:t>斿숩甪刴䮏伵䉁</w:t>
      </w:r>
      <w:r>
        <w:rPr/>
        <w:t>ꦵ</w:t>
      </w:r>
      <w:r>
        <w:rPr/>
        <w:t>垬䶩㡖棂坷묊촪걳坞拂숻</w:t>
      </w:r>
      <w:r>
        <w:rPr/>
        <w:t>ꦩ</w:t>
      </w:r>
      <w:r>
        <w:rPr/>
        <w:t>慧썄깁</w:t>
      </w:r>
      <w:r>
        <w:rPr/>
        <w:t>ⱞ</w:t>
      </w:r>
      <w:r>
        <w:rPr/>
        <w:t>㡣㙧杩織框춿䘭套塇숬硯⵲㴽愩♳眪숴䙑껎渰嘶灟쉈숭慈瑴歾汩꺩癋</w:t>
      </w:r>
      <w:r>
        <w:rPr/>
        <w:t>ꤻ</w:t>
      </w:r>
      <w:r>
        <w:rPr/>
        <w:t>戴掿쉴共싂媥믂瑺⵸眦⼹녬匶歕丣嫂呅敾繬♄</w:t>
      </w:r>
      <w:r>
        <w:rPr/>
        <w:t>ꕮ</w:t>
      </w:r>
      <w:r>
        <w:rPr/>
        <w:t>妵轗㎏</w:t>
      </w:r>
      <w:r>
        <w:rPr/>
        <w:t>ꕑ</w:t>
      </w:r>
      <w:r>
        <w:rPr/>
        <w:t>嚮⫃轳噖⌮渰䟂䅪䡰火佃喬</w:t>
      </w:r>
      <w:r>
        <w:rPr/>
        <w:t>ⵦ</w:t>
      </w:r>
      <w:r>
        <w:rPr/>
        <w:t>䅏䑹⬯䅯싂㑖䊥꥾⸱䈻⩺뾬吹</w:t>
      </w:r>
      <w:r>
        <w:rPr/>
        <w:t>⠳</w:t>
      </w:r>
      <w:r>
        <w:rPr/>
        <w:t>䱖䋂뽶浙䪩슿</w:t>
      </w:r>
      <w:r>
        <w:rPr/>
        <w:t>Ɫ⩯</w:t>
      </w:r>
      <w:r>
        <w:rPr/>
        <w:t>䐻稩䇂싂繘䣂㕧潱쉞卺뽙ꇂ䥬㣍㛂숤</w:t>
      </w:r>
      <w:r>
        <w:rPr/>
        <w:t>⢻</w:t>
      </w:r>
      <w:r>
        <w:rPr/>
        <w:t>幎敠䕭䀥䍙쉓䶵녱歡쉲㵸㡣䉢剕쉳쉉徣煇숮庿숰硇朻湰숩䓂瑌碏묯</w:t>
      </w:r>
      <w:r>
        <w:rPr/>
        <w:t>⡘</w:t>
      </w:r>
      <w:r>
        <w:rPr/>
        <w:t>䉒쉨숺潫䭓㛂ㅋ䱮厵樤뭐㡊♧쉏ㄷ㩰来歖㍖朽濎櫂쉭╉剾䕸頽即䷎煵凂䎩睞㫃숵䷃樹쉢氩番䱩淂捦䡅廂䉯슥ꇎ쉬䜺⽚⑂田䙵쉸뽸飂ꄵ</w:t>
      </w:r>
      <w:r>
        <w:rPr/>
        <w:t>ꗂ</w:t>
      </w:r>
      <w:r>
        <w:rPr/>
        <w:t>幧礱稦潣硓쉘捴睊⭚䰤朰⥦䭟ꄱ㍧抿䭍棂䉈䙥婆ひ㞡쉈槂ㅅ圥しꌥ깾䏂刺떩슱桤南쉧</w:t>
      </w:r>
      <w:r>
        <w:rPr/>
        <w:t>ꔫ</w:t>
      </w:r>
      <w:r>
        <w:rPr/>
        <w:t>曂⽰橐卒庱漽㵉䙧쵆</w:t>
      </w:r>
      <w:r>
        <w:rPr/>
        <w:t>ꤷ</w:t>
      </w:r>
      <w:r>
        <w:rPr/>
        <w:t>쉭䗂〬쉞♃繳䆻壂ꅦ⤭繙㭑啢쉥椽晔䑬潦╾䯂⹌疩䮘⒣穪슱〵塵䖵佸㨮⥕䔭ぶ轒㜱へ䅒票㥇⭺父숩爨쉋墻撱䝸刹㑖浡欷䕪뽎ꥴ䉓癨敕⎩쉠⥍</w:t>
      </w:r>
      <w:r>
        <w:rPr/>
        <w:t>ⱋ</w:t>
      </w:r>
      <w:r>
        <w:rPr/>
        <w:t>喩烂攻䡂顥熱捓潤ꅫ㍴갪灺呏佃</w:t>
      </w:r>
      <w:r>
        <w:rPr/>
        <w:t>ꤶ</w:t>
      </w:r>
      <w:r>
        <w:rPr/>
        <w:t>娪偱轨噬教숻칺咵掵嘭㍩坈告䩺盂嘱侩ꍥ쉐晨ꍥ</w:t>
      </w:r>
      <w:r>
        <w:rPr/>
        <w:t>ꕶ</w:t>
      </w:r>
      <w:r>
        <w:rPr/>
        <w:t>璿祐轔乒䡄㩺幠涻瘽昩灭慷</w:t>
      </w:r>
      <w:r>
        <w:rPr/>
        <w:t>⠮</w:t>
      </w:r>
      <w:r>
        <w:rPr/>
        <w:t>격嫍⍪ꥥ橍</w:t>
      </w:r>
      <w:r>
        <w:rPr/>
        <w:t>ꥉ</w:t>
      </w:r>
      <w:r>
        <w:rPr/>
        <w:t>顩墣쉴㜤䵦牾乸㭸숲书啮䕑晧牶栵䡁쉕</w:t>
      </w:r>
      <w:r>
        <w:rPr/>
        <w:t>ꥒ</w:t>
      </w:r>
      <w:r>
        <w:rPr/>
        <w:t>彏⸫婫颿⒱㮩㉚䉘쵮ꅬ녒㕌啺⹴㥩ꥳ</w:t>
      </w:r>
      <w:r>
        <w:rPr/>
        <w:t>ꥇ</w:t>
      </w:r>
      <w:r>
        <w:rPr/>
        <w:t>狂壂楅匨㑋⼹㥅璩漽㬱䬽⏎弲䃎䑧◂ꍑ뽃䡀煱嗂㥓䤻딵焻뇂去⍤䬸</w:t>
      </w:r>
      <w:r>
        <w:rPr/>
        <w:t>ꤽ⏂</w:t>
      </w:r>
      <w:r>
        <w:rPr/>
        <w:t>㉘䅖걡쉱殡ꥭ頷䋂䥤秂쉳숹ㅠ뭟떩녠땡縻칷匪䵌⸫㴪噭慉剦슏桮䕈楒昤璣氭繎㜽䅈硁棍弪捺㐪轫⼰⨬</w:t>
      </w:r>
      <w:r>
        <w:rPr/>
        <w:t>ꗂ</w:t>
      </w:r>
      <w:r>
        <w:rPr/>
        <w:t>쉾겿㜦깅塞厱슏晴䁴托䤯㠨轵</w:t>
      </w:r>
      <w:r>
        <w:rPr/>
        <w:t>ⵄ</w:t>
      </w:r>
      <w:r>
        <w:rPr/>
        <w:t>姂땐䴭滂空琥洫숲묽쉀</w:t>
      </w:r>
      <w:r>
        <w:rPr/>
        <w:t>⡩⩶</w:t>
      </w:r>
      <w:r>
        <w:rPr/>
        <w:t>츣娊䂩㭏</w:t>
      </w:r>
      <w:r>
        <w:rPr/>
        <w:t>ⰽ</w:t>
      </w:r>
      <w:r>
        <w:rPr/>
        <w:t>싂䕤杉⵮戸⼵쉖걧猪㵚湥扂⼰숳䠹塗佘㩟ꄷ昺☻</w:t>
      </w:r>
      <w:r>
        <w:rPr/>
        <w:t>Ⳃ</w:t>
      </w:r>
      <w:r>
        <w:rPr/>
        <w:t>礭十ㄥ䩴煑稫㡑昳穏偠䤪㍎埂쉀〽䜥先슘㭶忂쉧뽬幱璿沮浡嫂庱녚汄书揂㤽</w:t>
      </w:r>
      <w:r>
        <w:rPr/>
        <w:t>ⱕ</w:t>
      </w:r>
      <w:r>
        <w:rPr/>
        <w:t>儹쉍⤪䫂슥汪쉐汞칋뽇⸤轄ꅪ湖啦浕</w:t>
      </w:r>
      <w:r>
        <w:rPr/>
        <w:t>⠷</w:t>
      </w:r>
      <w:r>
        <w:rPr/>
        <w:t>䘴쵅輱숸搴䖘坫杺춻䵙쉉户揂吥頳쉇砱㨷顋걱县</w:t>
      </w:r>
      <w:r>
        <w:rPr/>
        <w:t>ꕁ</w:t>
      </w:r>
      <w:r>
        <w:rPr/>
        <w:t>싎嗎췂츷獥䙌⒡唤杍싂䩡♫䉖稫</w:t>
      </w:r>
      <w:r>
        <w:rPr/>
        <w:t>ꔻ</w:t>
      </w:r>
      <w:r>
        <w:rPr/>
        <w:t>眵䖵⍥ㆬ츪</w:t>
      </w:r>
      <w:r>
        <w:rPr/>
        <w:t>ꔸ</w:t>
      </w:r>
      <w:r>
        <w:rPr/>
        <w:t>曂㉃</w:t>
      </w:r>
      <w:r>
        <w:rPr/>
        <w:t>꧂⍈</w:t>
      </w:r>
      <w:r>
        <w:rPr/>
        <w:t>席꺥砣湑弨쉏永䱚땬彘婘㇂ㄲ쉩䐤灋┳⭾㜸ꆬ촭佈䞩ㅏ弬灏⭏숻㉐쉇쉇䤹䝠쉌䡡獚㓂䰹婫幱佱䥫═歺䜰</w:t>
      </w:r>
      <w:r>
        <w:rPr/>
        <w:t>ꤳ</w:t>
      </w:r>
      <w:r>
        <w:rPr/>
        <w:t>㬤ꏂ漮栫溘汀쌳嫂搰䟂싂쉖歬伬䐣佉⽾습珂㐤쉉弲灨녦狂吶楨祚你⹢啈欣쉺䅏杂쉹囂쵣⒥縱ㅃ窱숥汯쉂넴</w:t>
      </w:r>
      <w:r>
        <w:rPr/>
        <w:t>ⱴ</w:t>
      </w:r>
      <w:r>
        <w:rPr/>
        <w:t>敔㞣ꥭ灀旃橏⩉⑱</w:t>
      </w:r>
      <w:r>
        <w:rPr/>
        <w:t>꥟</w:t>
      </w:r>
      <w:r>
        <w:rPr/>
        <w:t>䍇楢恐洺佄澮填╺싍㉈䬨獏䐵櫂䙩塦捴弲偷</w:t>
      </w:r>
      <w:r>
        <w:rPr/>
        <w:t>ⷂꤣ</w:t>
      </w:r>
      <w:r>
        <w:rPr/>
        <w:t>墘礨쉢厥♓</w:t>
      </w:r>
      <w:r>
        <w:rPr/>
        <w:t>ꔥ</w:t>
      </w:r>
      <w:r>
        <w:rPr/>
        <w:t>㐪⾱怬溩␪⬴䮘</w:t>
      </w:r>
      <w:r>
        <w:rPr/>
        <w:t>⡭</w:t>
      </w:r>
      <w:r>
        <w:rPr/>
        <w:t>㆘⩇刪㡆䦏㙌숳顯劻딵䬳䱀깴檻슮磂㍗䉙䉨场囂奆㵂걃꥾卅愰顐⩩⥮⍶䊡⒏㊥䡒슻숪뮣瑲䬦ꥯ䲡숴쉷뗂⌮甬歱頪穦伨灖</w:t>
      </w:r>
      <w:r>
        <w:rPr/>
        <w:t>ⵡ</w:t>
      </w:r>
      <w:r>
        <w:rPr/>
        <w:t>頤쉕쉙杗煺숯쉨䅣쉣걠㬸睲捃⹾懂浓怤光㪱䇂抵琯䵒涥⥫吴㌸喵㭖怱幅⽱䅲⛂䵫숴䆘卂确兲㬵녘썴顊뽚㎵婨機㔸ㄷ卞㙌쵾䥶쵙盃⥙⹕䙵䐦㕐䋂兰歪㵒瘩爱㚵渻䔽쉌瑗秂歞⹶딳昴⿂椬捂杤⽂散㡳䁰奫僂㉪갩㌩쉓쉇ꌥ儱怣浠䵡猸ꥪ㐤杚勂䩮䕖싂䍅癏彇係㥶쵭勂쉉微轱氱关⩦氷塢䔫⍠㑎䧂幚俎ꅵ㩂㯂彴彮牓츽쉒䳂穰⵴┵祷欴票ꅔ⒘⸨녩㛂睭ꍚ煨偫⌷숮昰묪䕙갳歁狂禡辏㕨塎窻㡬割歺敚㝭슮䡉祅収绂싂〵擂슩䟂㕉哂噺</w:t>
      </w:r>
      <w:r>
        <w:rPr/>
        <w:t>⡴</w:t>
      </w:r>
      <w:r>
        <w:rPr/>
        <w:t>歎輺⭑削뭰竍䠶窣剠곂ꥢ쉅㩦癷ꍂ洣☊問囍싂塸⯂㔮숽ꄺ㕟넰橎揂</w:t>
      </w:r>
      <w:r>
        <w:rPr/>
        <w:t>ꥑ</w:t>
      </w:r>
      <w:r>
        <w:rPr/>
        <w:t>䬫숥燂㤵쏂壃畠⪵⑆䎱⭉䴶啦ꍢ瓂쵡㫎㪻䌽⼷⩀扳轰啫</w:t>
      </w:r>
      <w:r>
        <w:rPr/>
        <w:t>ⵣ</w:t>
      </w:r>
      <w:r>
        <w:rPr/>
        <w:t>稷␻暱㵘</w:t>
      </w:r>
      <w:r>
        <w:rPr/>
        <w:t>⣂</w:t>
      </w:r>
      <w:r>
        <w:rPr/>
        <w:t>啬슡侱䄸壂⴩싂</w:t>
      </w:r>
      <w:r>
        <w:rPr/>
        <w:t>ꕡ</w:t>
      </w:r>
      <w:r>
        <w:rPr/>
        <w:t>㑡奁⬰殣桱䅅䛍灄썳⥈欪⭸싍壂ꄭ㟂啡嚏♓ㄪ⥢梬つ䅳彖䶘䵒祯梩쉂⌽쉟䔣넦捑⸨扠䭅녮恥㯂硧㍪檻ꅒ쌵ꍌ埂</w:t>
      </w:r>
      <w:r>
        <w:rPr/>
        <w:t>ꗂ</w:t>
      </w:r>
      <w:r>
        <w:rPr/>
        <w:t>쵍쏂㠬㷂⑧건呮收㵘╎杅☳쉣幏琤奘獦㖡㭎㔬⺮☰뭟⒘㏂祊佗圷顨剴婟⭧䩖㄰⭀</w:t>
      </w:r>
      <w:r>
        <w:rPr/>
        <w:t>ⵇ</w:t>
      </w:r>
      <w:r>
        <w:rPr/>
        <w:t>㉨ꍠ䔫쉳牪</w:t>
      </w:r>
      <w:r>
        <w:rPr/>
        <w:t>ꥈ</w:t>
      </w:r>
      <w:r>
        <w:rPr/>
        <w:t>繷湆⍭㕙绂ꏂ沿슏㦩ꎬ煕晠䀹奅쉾攽䵙㖘䉗睄田唽㥁믂⑯춵⩀幠칤昲ꅞ</w:t>
      </w:r>
      <w:r>
        <w:rPr/>
        <w:t>ꤳ</w:t>
      </w:r>
      <w:r>
        <w:rPr/>
        <w:t>ⱡ</w:t>
      </w:r>
      <w:r>
        <w:rPr/>
        <w:t>䘤敶狃ぱ呸椹㙷캏杌灪</w:t>
      </w:r>
      <w:r>
        <w:rPr/>
        <w:t>ꕄ</w:t>
      </w:r>
      <w:r>
        <w:rPr/>
        <w:t>쵔甦䛂䦣䛂걭兠怦</w:t>
      </w:r>
      <w:r>
        <w:rPr/>
        <w:t>ꦵ</w:t>
      </w:r>
      <w:r>
        <w:rPr/>
        <w:t>䭘⩣㯂넲㔭䬹⵭⾵</w:t>
      </w:r>
      <w:r>
        <w:rPr/>
        <w:t>⡨</w:t>
      </w:r>
      <w:r>
        <w:rPr/>
        <w:t>然㴷놘祱ぃ䕎슿겣湖캩偎㛂廂䍺ꍵㅖ슩쉂⴮奟沵슩朵㝦敳溩㑃䏂曂晩㠬</w:t>
      </w:r>
      <w:r>
        <w:rPr/>
        <w:t>⠭</w:t>
      </w:r>
      <w:r>
        <w:rPr/>
        <w:t>儵輲稪灗䥖䅲칪亘涏嫂쉔㵙㨣破穥싂䴭硡⼴</w:t>
      </w:r>
      <w:r>
        <w:rPr/>
        <w:t>⣂</w:t>
      </w:r>
      <w:r>
        <w:rPr/>
        <w:t>따頯䆮㍙桄㵓ꅒ䅀䩳걂⏃枬㤽噌⌤</w:t>
      </w:r>
      <w:r>
        <w:rPr/>
        <w:t>Ⳃ</w:t>
      </w:r>
      <w:r>
        <w:rPr/>
        <w:t>愫⫂䁮盍橈䔪わ浯桮䎡┲䪮싂</w:t>
      </w:r>
      <w:r>
        <w:rPr/>
        <w:t>ⱈ</w:t>
      </w:r>
      <w:r>
        <w:rPr/>
        <w:t>偱厡뽲煦䑐쉎㑣机㡰䒵⵨싂뇃氽䌮扒懂䑲顷塂䩟㙕䑄숷顄ヂ</w:t>
      </w:r>
      <w:r>
        <w:rPr/>
        <w:t>⡲</w:t>
      </w:r>
      <w:r>
        <w:rPr/>
        <w:t>䣂쉰抩恈</w:t>
      </w:r>
      <w:r>
        <w:rPr/>
        <w:t>ꖏ</w:t>
      </w:r>
      <w:r>
        <w:rPr/>
        <w:t>汆</w:t>
      </w:r>
      <w:r>
        <w:rPr/>
        <w:t>ꗂ</w:t>
      </w:r>
      <w:r>
        <w:rPr/>
        <w:t>偔⿂ꅦ硈ꏎ瘷䶵強䂩洤慈ꇂ穬䡤搵</w:t>
      </w:r>
      <w:r>
        <w:rPr/>
        <w:t>ꕹ</w:t>
      </w:r>
      <w:r>
        <w:rPr/>
        <w:t>ꌸ뿂否</w:t>
      </w:r>
      <w:r>
        <w:rPr/>
        <w:t>⡵</w:t>
      </w:r>
      <w:r>
        <w:rPr/>
        <w:t>硹䍁す㑮㝯煅뭾⨨䅵兡汞樤떩㠰灭婠㭩땗깴䙊⚵飂싂汦楣从檩╒</w:t>
      </w:r>
      <w:r>
        <w:rPr/>
        <w:t>ⱺ</w:t>
      </w:r>
      <w:r>
        <w:rPr/>
        <w:t>⿂김⸺䄩걔轀㩆輣幤偉⌥剔썺稦睊浭晄兆䙇啩㒮幟氥猪姂땕ꍦ湉♙㧂㍱쉳䊡슱기䪵䖩ㄸ㝨☶ꌥꥯ強歕桎쉺伦䱫䱧畖囂厵䴻噈渻⍂奞㝉넬㑢咩컂洯㗂皬䥆彙䙂睁</w:t>
      </w:r>
      <w:r>
        <w:rPr/>
        <w:t>Ⳃ</w:t>
      </w:r>
      <w:r>
        <w:rPr/>
        <w:t>眰♯淎㭗輶⽩牉轞桸猦</w:t>
      </w:r>
      <w:r>
        <w:rPr/>
        <w:t>ⱗ</w:t>
      </w:r>
      <w:r>
        <w:rPr/>
        <w:t>慁곎捓䟂噳┬珂癈嫂㤽来쉈婉⽗輹晱硨侬慨ꥡ恳⥉숳⬪</w:t>
      </w:r>
      <w:r>
        <w:rPr/>
        <w:t>ꥃ</w:t>
      </w:r>
      <w:r>
        <w:rPr/>
        <w:t>䇂村</w:t>
      </w:r>
      <w:r>
        <w:rPr/>
        <w:t>⣂</w:t>
      </w:r>
      <w:r>
        <w:rPr/>
        <w:t>亿䪿뿃ㅟ</w:t>
      </w:r>
      <w:r>
        <w:rPr/>
        <w:t>꧂</w:t>
      </w:r>
      <w:r>
        <w:rPr/>
        <w:t>숱㑨숩츸⎱塔싂浺睕浚墻䣎恩⩦䌫싎⭺䝀숬㨥塆琭摖숸숶㠪昷乺㬊削쉍묻噯硋搽內㬲촪痂偊㑮噱匨婅抻佈숲㬨本帣뼷塳䉰捨哂㬪䉥吪獞㑨</w:t>
      </w:r>
      <w:r>
        <w:rPr/>
        <w:t>ⷂ</w:t>
      </w:r>
      <w:r>
        <w:rPr/>
        <w:t>渻깶</w:t>
      </w:r>
      <w:r>
        <w:rPr/>
        <w:t>ꦵ</w:t>
      </w:r>
      <w:r>
        <w:rPr/>
        <w:t>梵⪱䠲㘣뽊㭷輺쉾塎⬹瘫炵</w:t>
      </w:r>
      <w:r>
        <w:rPr/>
        <w:t>ⳍ</w:t>
      </w:r>
      <w:r>
        <w:rPr/>
        <w:t>ⴵ</w:t>
      </w:r>
      <w:r>
        <w:rPr/>
        <w:t>睮㚵숤揂杕⾵</w:t>
      </w:r>
      <w:r>
        <w:rPr/>
        <w:t>ⷍꦡ</w:t>
      </w:r>
      <w:r>
        <w:rPr/>
        <w:t>晑問쉌䛂ꅕ此쉊橭꥖⚩ꌬ㭇㐹歚⑇㕱悥⥫猹㕴뼣쉎偷祳㙧쉷縤㝴㆏싂煳뗂歪熵䠴硐繷央塩䰩橖</w:t>
      </w:r>
      <w:r>
        <w:rPr/>
        <w:t>Ⲙ</w:t>
      </w:r>
      <w:r>
        <w:rPr/>
        <w:t>猬慬</w:t>
      </w:r>
      <w:r>
        <w:rPr/>
        <w:t>ꤽ</w:t>
      </w:r>
      <w:r>
        <w:rPr/>
        <w:t>匵깕埂䆬쌬⥰攦呑伵歊穧哂䨤쉙捍쉖焩垩硑潷浵匱坋숻繙䩯♀ꌺ☷싂偎啓吽䡹瘻颵㐰唴獊焩廂才楬䬣䌴个㶏牣㭄쉴㇂颩ꏂ穏獓䅞䜦⪘伪凂㍉⩌</w:t>
      </w:r>
      <w:r>
        <w:rPr/>
        <w:t>ꤪ</w:t>
      </w:r>
      <w:r>
        <w:rPr/>
        <w:t>㜽쉭쎻塹牉㜪숷</w:t>
      </w:r>
      <w:r>
        <w:rPr/>
        <w:t>⢱</w:t>
      </w:r>
      <w:r>
        <w:rPr/>
        <w:t>睔걩㴩䤣皱䛂㉕柂曂堣슱䵏떣㝌砪奘⍵䙃㈺</w:t>
      </w:r>
      <w:r>
        <w:rPr/>
        <w:t>Ⱓ</w:t>
      </w:r>
      <w:r>
        <w:rPr/>
        <w:t>䱓ヂ祱嫂畒瀫捃椦</w:t>
      </w:r>
      <w:r>
        <w:rPr/>
        <w:t>ꤺ</w:t>
      </w:r>
      <w:r>
        <w:rPr/>
        <w:t>ꥣ슱</w:t>
      </w:r>
      <w:r>
        <w:rPr/>
        <w:t>ꕷ</w:t>
      </w:r>
      <w:r>
        <w:rPr/>
        <w:t>쉲╏䑂䥨숸䪵奡瀹쉙⸳穚㐣顓⩐毃숭晒癉</w:t>
      </w:r>
      <w:r>
        <w:rPr/>
        <w:t>ⵊ</w:t>
      </w:r>
      <w:r>
        <w:rPr/>
        <w:t>썀吩싂䯍곂傱㇂㡤䅶搫뭄㜩䥂畣汎楫弻뿂췂㝂圤숫싂伥</w:t>
      </w:r>
      <w:r>
        <w:rPr/>
        <w:t>ⶵ</w:t>
      </w:r>
      <w:r>
        <w:rPr/>
        <w:t>灋</w:t>
      </w:r>
      <w:r>
        <w:rPr/>
        <w:t>꤯</w:t>
      </w:r>
      <w:r>
        <w:rPr/>
        <w:t>쉥主拂畮╋싂</w:t>
      </w:r>
      <w:r>
        <w:rPr/>
        <w:t>⠩</w:t>
      </w:r>
      <w:r>
        <w:rPr/>
        <w:t>칇呯㩣㇂灶毃㑳쉄</w:t>
      </w:r>
      <w:r>
        <w:rPr/>
        <w:t>ⶩ⩇</w:t>
      </w:r>
      <w:r>
        <w:rPr/>
        <w:t>呾캮䵖ꅍ⒮㘽瑙伴녒䍇潦쉴☤싂顢쉚煷武攱妏辻猦</w:t>
      </w:r>
      <w:r>
        <w:rPr/>
        <w:t>ⱉ</w:t>
      </w:r>
      <w:r>
        <w:rPr/>
        <w:t>煐㠴矂歭欭칈桕午焴䱠쉆墬嘨䩅⚵⭢㙃ㅃ畷吺瀦䠷呸䀮瑢䐺숪╤瑙䐮焭⚿搱塵㑎獮⺩旂╟繘䁎䉁癨䜬戵瑪牏䰺乀䕴洣쉏瘪当䛃뾡⩭勍怤塍</w:t>
      </w:r>
      <w:r>
        <w:rPr/>
        <w:t>ⵣ</w:t>
      </w:r>
      <w:r>
        <w:rPr/>
        <w:t>ㆩ䜫쏂⽵䗂〉暣䥩惂⥥㩹䕏싂</w:t>
      </w:r>
      <w:r>
        <w:rPr/>
        <w:t>ⱓ</w:t>
      </w:r>
      <w:r>
        <w:rPr/>
        <w:t>뽘猴琮쉩㘬呫㞵♰璥啘</w:t>
      </w:r>
      <w:r>
        <w:rPr/>
        <w:t>ⱒ⒬</w:t>
      </w:r>
      <w:r>
        <w:rPr/>
        <w:t>ꦱ</w:t>
      </w:r>
      <w:r>
        <w:rPr/>
        <w:t>䭲숻슥瑰䙍圤䴫㎘戶癦♚漥뮮㭓穨稭獯츳깳</w:t>
      </w:r>
      <w:r>
        <w:rPr/>
        <w:t>ⵌ⩗ⴵⷂ</w:t>
      </w:r>
      <w:r>
        <w:rPr/>
        <w:t>ꇂ発칗깠㥙慙╂◂沵⫂桩獪吪啀䥖㷂䶩</w:t>
      </w:r>
      <w:r>
        <w:rPr/>
        <w:t>⡧</w:t>
      </w:r>
      <w:r>
        <w:rPr/>
        <w:t>ꥆ</w:t>
      </w:r>
      <w:r>
        <w:rPr/>
        <w:t>㥇扄璮婞擂轴</w:t>
      </w:r>
      <w:r>
        <w:rPr/>
        <w:t>ⷂ</w:t>
      </w:r>
      <w:r>
        <w:rPr/>
        <w:t>啫㧂汈犣㡕榩쵗쉺㩯䝃係妏䝪繴佘╅쉰䝬㈨㥤숶噵䭄㝑慶倳䍑Ⓕ싂畨</w:t>
      </w:r>
      <w:r>
        <w:rPr/>
        <w:t>⡅</w:t>
      </w:r>
      <w:r>
        <w:rPr/>
        <w:t>敏䔬嘥⽪┫昺撬壃丨䔴倭</w:t>
      </w:r>
      <w:r>
        <w:rPr/>
        <w:t>ꤱ</w:t>
      </w:r>
      <w:r>
        <w:rPr/>
        <w:t>塋猭潪</w:t>
      </w:r>
      <w:r>
        <w:rPr/>
        <w:t>꧂</w:t>
      </w:r>
      <w:r>
        <w:rPr/>
        <w:t>从哂뮩</w:t>
      </w:r>
      <w:r>
        <w:rPr/>
        <w:t>ⵌ</w:t>
      </w:r>
      <w:r>
        <w:rPr/>
        <w:t>쉢캿噂楩杦䩢形쉦渰䱨坬╔呙쉈奊割楌煎䡐싂憩뭾ꏂ奇䂏</w:t>
      </w:r>
      <w:r>
        <w:rPr/>
        <w:t>Ⱳ</w:t>
      </w:r>
      <w:r>
        <w:rPr/>
        <w:t>歎</w:t>
      </w:r>
      <w:r>
        <w:rPr/>
        <w:t>Ⱳ</w:t>
      </w:r>
      <w:r>
        <w:rPr/>
        <w:t>剶坊䨹ㄵ숊╨迂䅐</w:t>
      </w:r>
      <w:r>
        <w:rPr/>
        <w:t>ꔪⵒ</w:t>
      </w:r>
      <w:r>
        <w:rPr/>
        <w:t>䕙</w:t>
      </w:r>
      <w:r>
        <w:rPr/>
        <w:t>ꤱ</w:t>
      </w:r>
      <w:r>
        <w:rPr/>
        <w:t>슩湡礪䌫癊债썃⨮䘱呕媻⭂祣泂獣뾮輴쉚㡵潃⼹懃凂㉯灮㩌䑚숤묵</w:t>
      </w:r>
      <w:r>
        <w:rPr/>
        <w:t>Ⱪ</w:t>
      </w:r>
      <w:r>
        <w:rPr/>
        <w:t>彞⍓</w:t>
      </w:r>
      <w:r>
        <w:rPr/>
        <w:t>⣂⩭</w:t>
      </w:r>
      <w:r>
        <w:rPr/>
        <w:t>摇㓂䗂暱辏䁴ꥬ湚傱撱繾奠䐶呌奀</w:t>
      </w:r>
      <w:r>
        <w:rPr/>
        <w:t>ꕁ</w:t>
      </w:r>
      <w:r>
        <w:rPr/>
        <w:t>䯂檏㵶▩截╶冣걸忂䖩㵵갣쉔숫⥒㇂놵兴慭츽痂漵梏㵩⍦쉏懂㑹쉱┩뮩㌺偘睹祇싂㶿⩚癆칺䢻厱캣禵䯂嘻⨣⹙渣启倯걥숳䥲겡⨴䂮幣ㅺ偫捯김ꍳ纏䤹놮</w:t>
      </w:r>
      <w:r>
        <w:rPr/>
        <w:t>ⵢꕾ</w:t>
      </w:r>
      <w:r>
        <w:rPr/>
        <w:t>쉊楦浭ꍾ䫂ꅯ塠渴䩊⩂ꏃ呢슩匶瘴</w:t>
      </w:r>
      <w:r>
        <w:rPr/>
        <w:t>⡗</w:t>
      </w:r>
      <w:r>
        <w:rPr/>
        <w:t>떡㐶ギ儲敨걗彶걵䀴桾숤咣숮쉤츪㞘杗嫂娱⌫뇂쉸쉬⵱</w:t>
      </w:r>
      <w:r>
        <w:rPr/>
        <w:t>ꥊ</w:t>
      </w:r>
      <w:r>
        <w:rPr/>
        <w:t>䕮牰㭆쉌㋂淂㨸亡獲⩹㑔稴넩</w:t>
      </w:r>
      <w:r>
        <w:rPr/>
        <w:t>꤬</w:t>
      </w:r>
      <w:r>
        <w:rPr/>
        <w:t>Ⱨ</w:t>
      </w:r>
      <w:r>
        <w:rPr/>
        <w:t>㉗垻湰⽱㍐柂뽱杭顠礻䗂縭彘녤矂⩰䝏係䠷桺ꏂ녹摂轞故珂㥺珂忂㗂딭瀮䔫歧쉩槍뿎쵐⒬佬挪檡其㍧湊㒘䁺娵</w:t>
      </w:r>
      <w:r>
        <w:rPr/>
        <w:t>ꕤ</w:t>
      </w:r>
      <w:r>
        <w:rPr/>
        <w:t>乺쉙輶杆匰炻</w:t>
      </w:r>
      <w:r>
        <w:rPr/>
        <w:t>⠸</w:t>
      </w:r>
      <w:r>
        <w:rPr/>
        <w:t>칦洸</w:t>
      </w:r>
      <w:r>
        <w:rPr/>
        <w:t>ꔻ</w:t>
      </w:r>
      <w:r>
        <w:rPr/>
        <w:t>ⰶ</w:t>
      </w:r>
      <w:r>
        <w:rPr/>
        <w:t>㍡썂㫃癒䉫깰ꌭ稫䉳㴮</w:t>
      </w:r>
      <w:r>
        <w:rPr/>
        <w:t>ꔲ</w:t>
      </w:r>
      <w:r>
        <w:rPr/>
        <w:t>獷繉</w:t>
      </w:r>
      <w:r>
        <w:rPr/>
        <w:t>ꦻ</w:t>
      </w:r>
      <w:r>
        <w:rPr/>
        <w:t>㯂畵䙟浏쉱䥀䭀⯂땰氪乱ㅙ⩀놻䜹㛂佱㡃䥠煃䍕側㭤氯淂꥖䙁忎⭉䡴け䡳䢮슮榡坅䷂痂飂쌺ꥹ뭵㒥⮱쉣┮獬皏㭏瞩⻂䜮ꇎ㝷㖬硫䩷싎瑆䛂</w:t>
      </w:r>
      <w:r>
        <w:rPr/>
        <w:t>ꕡ</w:t>
      </w:r>
      <w:r>
        <w:rPr/>
        <w:t>乁㩳䙇栤坲</w:t>
      </w:r>
      <w:r>
        <w:rPr/>
        <w:t>ⵆ</w:t>
      </w:r>
      <w:r>
        <w:rPr/>
        <w:t>愴䟂㥢幂穂⼮ꄦ쉪ㅕ쉒⵮桾頦㝪숻䨰쉦敎쉡㌰煢栫㵀</w:t>
      </w:r>
      <w:r>
        <w:rPr/>
        <w:t>ꥒ</w:t>
      </w:r>
      <w:r>
        <w:rPr/>
        <w:t>썰</w:t>
      </w:r>
      <w:r>
        <w:rPr/>
        <w:t>ⵋ</w:t>
      </w:r>
      <w:r>
        <w:rPr/>
        <w:t>⾿䰣ㄩ⬨淂嚏␲쉦땧昷칩숷깵ꥲ欮橋쉚숲䭳枵穟攲⽞碿</w:t>
      </w:r>
      <w:r>
        <w:rPr/>
        <w:t>⡙</w:t>
      </w:r>
      <w:r>
        <w:rPr/>
        <w:t>㵪搣歓䉙毂쉲㭄椺䗂</w:t>
      </w:r>
      <w:r>
        <w:rPr/>
        <w:t>ꤦ</w:t>
      </w:r>
      <w:r>
        <w:rPr/>
        <w:t>卅䭏窘䵴⤮㒩</w:t>
      </w:r>
      <w:r>
        <w:rPr/>
        <w:t>꤯</w:t>
      </w:r>
      <w:r>
        <w:rPr/>
        <w:t>㔦暵뽡揂楹嘣卸㐣楠쉯䈴此救棂⤨䨰䥈䝸䱚싂슡숯</w:t>
      </w:r>
      <w:r>
        <w:rPr/>
        <w:t>⡋</w:t>
      </w:r>
      <w:r>
        <w:rPr/>
        <w:t>䤯璮걠穴䥭㷂恥㩅场樤頦䡢걾쉒纡偪쉹捁ꅮ⽈輣♉奾伺㭏㵥䱍쎵嫂䡸捺未暡擂쉫쉨祚晫椨㕹攴彊恬㙷歙汯숸䝱쉅⾿窩縱㪻㥪㭸㙇싍䔲㘰쎵쉶晅</w:t>
      </w:r>
      <w:r>
        <w:rPr/>
        <w:t>ⷂ</w:t>
      </w:r>
      <w:r>
        <w:rPr/>
        <w:t>㑰㖻偀楧칊㘳╷</w:t>
      </w:r>
      <w:r>
        <w:rPr/>
        <w:t>⠷⭘</w:t>
      </w:r>
      <w:r>
        <w:rPr/>
        <w:t>唪剮썕⫂</w:t>
      </w:r>
      <w:r>
        <w:rPr/>
        <w:t>ꕑ⑚</w:t>
      </w:r>
      <w:r>
        <w:rPr/>
        <w:t>쉺쵡⥪㡌眷晾佉濂併䐦䅾㟂剑扬扂顾쉳傡ꍂ硆㌊캡桥</w:t>
      </w:r>
      <w:r>
        <w:rPr/>
        <w:t>ꥌ</w:t>
      </w:r>
      <w:r>
        <w:rPr/>
        <w:t>瑊慖슱쉏塧㈨</w:t>
      </w:r>
      <w:r>
        <w:rPr/>
        <w:t>ⵇ</w:t>
      </w:r>
      <w:r>
        <w:rPr/>
        <w:t>塺佚幙偪体厣쉖攬䅋恗갱暩歆⭾奰㝠旂䅸썱㛂⪩破숩⴫昩搣䰱</w:t>
      </w:r>
      <w:r>
        <w:rPr/>
        <w:t>ⵤ</w:t>
      </w:r>
      <w:r>
        <w:rPr/>
        <w:t>䐻仂쵸긯⌬偧䍔⌫爻晈擂偗折判㴴浬彆䳂套䤪ꇍ㐯湓쏂믂䊬㓂㡹깱䒿摷Ⓜ䩫숲⥇䙖⫂婙幘⥗</w:t>
      </w:r>
      <w:r>
        <w:rPr/>
        <w:t>ⱘ</w:t>
      </w:r>
      <w:r>
        <w:rPr/>
        <w:t>摤吭㍞灪收桚䵆䱨슱硱額㞿戯ㅄ숵䅮繈䍣䴦䈭䶡䵒㐬澣呤꺻⻂쉢䚻</w:t>
      </w:r>
      <w:r>
        <w:rPr/>
        <w:t>ⲥ</w:t>
      </w:r>
      <w:r>
        <w:rPr/>
        <w:t>仂祎넻싂迂㭺⹺癲䮬仂숲䜯橶倪䃂갮䡄扈묷쉰祾㞏朳䡘䫃ヂ摏畸璵숭滂弯㠮䐪彧㟂剁塌㡓㌨쉄杬獡ꥡ┰슱搫伭劮甫</w:t>
      </w:r>
      <w:r>
        <w:rPr/>
        <w:t>ⴭ</w:t>
      </w:r>
      <w:r>
        <w:rPr/>
        <w:t>畉轓䷃땈䘯䉇䑵煘쉏段縭쉴쌹䟂眳㘮哂㭑欤棍놣䍖쉭슩㉍瘸ꌵ◂砶係㡯⭶昦梵♷㯂敎師넶礳숵♡⽹牄㐮縥顒娲ꅍ쉴때뗂䊩⸹煷䝮</w:t>
      </w:r>
      <w:r>
        <w:rPr/>
        <w:t>ꤣ</w:t>
      </w:r>
      <w:r>
        <w:rPr/>
        <w:t>睩㡸㔪熱㵖㌰숦㈨帻剪㙒쉰㕁</w:t>
      </w:r>
      <w:r>
        <w:rPr/>
        <w:t>ⱳ◃</w:t>
      </w:r>
      <w:r>
        <w:rPr/>
        <w:t>ⵊ⬳</w:t>
      </w:r>
      <w:r>
        <w:rPr/>
        <w:t>嫂슮杙㈸䧂땘⸦땋▘㢘㑌䞮걸㴻婹䣂㨮扠坉㵟⑮땳쉔橕娦⬣彎婩⯂⌸橸摏睺㨭瞬䝍朴慱⩭⪱떿쉰弯額싂潓幓楦矂眩㜷䑕␦⨣뭫䝳㨸婑䎣⩅⥬⤲㖿㭋堪浙睑ꄦ䵮煇ꌩ顱呉甥䕘쉦挰녂쉃칄䩟</w:t>
      </w:r>
      <w:r>
        <w:rPr/>
        <w:t>ⷂ</w:t>
      </w:r>
      <w:r>
        <w:rPr/>
        <w:t>㍏摗圩䙌⭏␶⿂勎싃䖩</w:t>
      </w:r>
      <w:r>
        <w:rPr/>
        <w:t>꤭</w:t>
      </w:r>
      <w:r>
        <w:rPr/>
        <w:t>㠪㘤ㅣ㈪␰丱倰櫂⩢䨽亿壂噵㑊⬥⽤火硆┨採▱佮䫂Ⓜ恤쵩긪</w:t>
      </w:r>
      <w:r>
        <w:rPr/>
        <w:t>ꦣ</w:t>
      </w:r>
      <w:r>
        <w:rPr/>
        <w:t>噐슮쉚⩡겥쉹땒⹣</w:t>
      </w:r>
      <w:r>
        <w:rPr/>
        <w:t>⡈⩍</w:t>
      </w:r>
      <w:r>
        <w:rPr/>
        <w:t>䉥潴癖栨姃皥䭦⛂ꆥ獧䄯吺⩥⥅咱㑠卩쉘䑷쉥䰻갩捶急瀱⑕뭊习䛂偏坫ꄳ㡰繲暩抬㜷䊩㚻</w:t>
      </w:r>
      <w:r>
        <w:rPr/>
        <w:t>Ⳃ</w:t>
      </w:r>
      <w:r>
        <w:rPr/>
        <w:t>겻繗堶⩱杉獮繉眥</w:t>
      </w:r>
      <w:r>
        <w:rPr/>
        <w:t>ⱺ⤰</w:t>
      </w:r>
      <w:r>
        <w:rPr/>
        <w:t>敏樸杢歵숰轸利⩧싂㍄뽧숪䵹⽩깈묵琸䝟幵㥀뽧썀わ딮䭫䍅仂汓♢⧍ㄥ</w:t>
      </w:r>
      <w:r>
        <w:rPr/>
        <w:t>ꥍⷂ</w:t>
      </w:r>
      <w:r>
        <w:rPr/>
        <w:t>氭䄯㌹䱹쉭</w:t>
      </w:r>
      <w:r>
        <w:rPr/>
        <w:t>ꗃ</w:t>
      </w:r>
      <w:r>
        <w:rPr/>
        <w:t>皩</w:t>
      </w:r>
      <w:r>
        <w:rPr/>
        <w:t>ꖻ</w:t>
      </w:r>
      <w:r>
        <w:rPr/>
        <w:t>걄昸佮ち녬䥗塒ꥦ⤭䥗숩숪쌹䘪洩䱓手灮ㅊ䋃獷싂쉷愱㙀呭丣矂墩㴮䓂ꍋ珃䍯爤挬⮥戱頨췂値</w:t>
      </w:r>
      <w:r>
        <w:rPr/>
        <w:t>ⷂ</w:t>
      </w:r>
      <w:r>
        <w:rPr/>
        <w:t>圽⹫▣繃캣圱䉔攬㠥穄塑◂个⼊쉮갷ꅙ爺涬믃椤쉣刪싂쉏湂⫂䌯뼯樤ぶ㤭㙫绂Ⓨ囂䢥䳂♵呲깒ꅩ┶喿帣垿獦牋</w:t>
      </w:r>
      <w:r>
        <w:rPr/>
        <w:t>ꖏ</w:t>
      </w:r>
      <w:r>
        <w:rPr/>
        <w:t>摞녚㟍䵉潄吷ꥠ拎嘨뭵䁄▮걹☥쵺䕞睭䨳甤㐩佋㤲⍓슩祐㨨㑳睴ꇂ䙅쉳쉘</w:t>
      </w:r>
      <w:r>
        <w:rPr/>
        <w:t>⡭</w:t>
      </w:r>
      <w:r>
        <w:rPr/>
        <w:t>忂䥘䤮晰儻椭䲩玮佋响䠱傡百㥇㉲⨷겱긺숱쉞䐲뭆㔰㔨䝲䍟㭂㑤䝨牙縹꤮쉖㐹䁇숪䥀䍔灚뭥䍄䰥买䲏</w:t>
      </w:r>
      <w:r>
        <w:rPr/>
        <w:t>ꦣ┤</w:t>
      </w:r>
      <w:r>
        <w:rPr/>
        <w:t>潇爦숭正넣䨽㯂彀噓呀</w:t>
      </w:r>
      <w:r>
        <w:rPr/>
        <w:t>ⰶ</w:t>
      </w:r>
      <w:r>
        <w:rPr/>
        <w:t>塘猴쉪쵁䝱㐺砪숰숹欭唽쉤ꥵ</w:t>
      </w:r>
      <w:r>
        <w:rPr/>
        <w:t>ꦣ</w:t>
      </w:r>
      <w:r>
        <w:rPr/>
        <w:t>䶣䱯䁤쉁䨽煬㭘睴轘匳浡颏싂䫂㥥╱煸㧂侱斬䱉␴쉘싎弨剂䕠哂灄㤱彨䮵쉶㕧䭬嗂</w:t>
      </w:r>
      <w:r>
        <w:rPr/>
        <w:t>ꤸ</w:t>
      </w:r>
      <w:r>
        <w:rPr/>
        <w:t>歄㡞═灸摘氻녰摥䩞橄쉥奊숸輰⹯搥쉇㕤瓎</w:t>
      </w:r>
      <w:r>
        <w:rPr/>
        <w:t>ꕘ</w:t>
      </w:r>
      <w:r>
        <w:rPr/>
        <w:t>牶䔹쉎怺쉂獙燂烂䬴무汱䤬牪㍺ꍊ⭷䦿㡡쉪潗㍢儫뼮倰正浗嗃㵚操</w:t>
      </w:r>
      <w:r>
        <w:rPr/>
        <w:t>ꖵ</w:t>
      </w:r>
      <w:r>
        <w:rPr/>
        <w:t>唦盂光쉨哂䥦녖䱇썲⩹ꅇ⩔瑩医ꥯ깒兆搣㑎䥊╧쉘堷縥녬⥈䉘汱僂穂뿂▵㋂숻⍯</w:t>
      </w:r>
      <w:r>
        <w:rPr/>
        <w:t>Ⲯ</w:t>
      </w:r>
      <w:r>
        <w:rPr/>
        <w:t>憣畹㍩琳獸</w:t>
      </w:r>
      <w:r>
        <w:rPr/>
        <w:t>Ⱞ</w:t>
      </w:r>
      <w:r>
        <w:rPr/>
        <w:t>氦</w:t>
      </w:r>
      <w:r>
        <w:rPr/>
        <w:t>ⵡ</w:t>
      </w:r>
      <w:r>
        <w:rPr/>
        <w:t>㕙썶頰숪顒녩搦╦泎啭㠹㥍숨悡숶䥋杦㉡䀽䵯곂㣂ꍑ쉄녵硇彩繲깒䡊奍⩡䎱入</w:t>
      </w:r>
      <w:r>
        <w:rPr/>
        <w:t>ꕣ</w:t>
      </w:r>
      <w:r>
        <w:rPr/>
        <w:t>武⍤걘ꄥ㡳匵䬻晶歡ꍡ总쉄狎깞㝃썬갬숲㈤䃃╠</w:t>
      </w:r>
      <w:r>
        <w:rPr/>
        <w:t>⡾</w:t>
      </w:r>
      <w:r>
        <w:rPr/>
        <w:t>槎琵♁쉴愺쉙쉣慫숦땡噔싂䕲振☫獬싂⩷⨸疻</w:t>
      </w:r>
      <w:r>
        <w:rPr/>
        <w:t>ꔯ</w:t>
      </w:r>
      <w:r>
        <w:rPr/>
        <w:t>剺㘲䈩顠⵴⭴札</w:t>
      </w:r>
      <w:r>
        <w:rPr/>
        <w:t>ꥍ</w:t>
      </w:r>
      <w:r>
        <w:rPr/>
        <w:t>爪㋂桵伫斬</w:t>
      </w:r>
      <w:r>
        <w:rPr/>
        <w:t>ⰷ</w:t>
      </w:r>
      <w:r>
        <w:rPr/>
        <w:t>截噋瑥喻</w:t>
      </w:r>
      <w:r>
        <w:rPr/>
        <w:t>ꥏ</w:t>
      </w:r>
      <w:r>
        <w:rPr/>
        <w:t>縳쉔쉵䌰㵌䱱쉪瑄싂浮䕨䐲娨싂灺䝭</w:t>
      </w:r>
      <w:r>
        <w:rPr/>
        <w:t>ꥌ</w:t>
      </w:r>
      <w:r>
        <w:rPr/>
        <w:t>䏂䏂䬴뇂呧㓍ꅰ♋䔴匸呵癏☹㬵勍</w:t>
      </w:r>
      <w:r>
        <w:rPr/>
        <w:t>ꕲ</w:t>
      </w:r>
      <w:r>
        <w:rPr/>
        <w:t>쵡</w:t>
      </w:r>
      <w:r>
        <w:rPr/>
        <w:t>⡑</w:t>
      </w:r>
      <w:r>
        <w:rPr/>
        <w:t>䓂딳瀱楲쵓</w:t>
      </w:r>
      <w:r>
        <w:rPr/>
        <w:t>ꥂ</w:t>
      </w:r>
      <w:r>
        <w:rPr/>
        <w:t>䋂쉘㢏䈭숥歖飂橱浅䁚樳⑄㕭兵췂潟</w:t>
      </w:r>
      <w:r>
        <w:rPr/>
        <w:t>⠵Ⱔ</w:t>
      </w:r>
      <w:r>
        <w:rPr/>
        <w:t>娭ꥶ畃礣梩皻䱔桘ꅪ瀸䰵㚮㤯▥噉</w:t>
      </w:r>
      <w:r>
        <w:rPr/>
        <w:t>ꥆ</w:t>
      </w:r>
      <w:r>
        <w:rPr/>
        <w:t>쌸숵ㆬ숭</w:t>
      </w:r>
      <w:r>
        <w:rPr/>
        <w:t>ꕌ⭚</w:t>
      </w:r>
      <w:r>
        <w:rPr/>
        <w:t>儨轉参浙ㅢ숪⯂䍑冩穤眬捐䵲</w:t>
      </w:r>
      <w:r>
        <w:rPr/>
        <w:t>Ⱬ</w:t>
      </w:r>
      <w:r>
        <w:rPr/>
        <w:t>䄵祭쉔捳濂泂䌨</w:t>
      </w:r>
      <w:r>
        <w:rPr/>
        <w:t>ꔩ</w:t>
      </w:r>
      <w:r>
        <w:rPr/>
        <w:t>⽕䌪</w:t>
      </w:r>
      <w:r>
        <w:rPr/>
        <w:t>ⷂ</w:t>
      </w:r>
      <w:r>
        <w:rPr/>
        <w:t>㠫値爸䅤숽</w:t>
      </w:r>
      <w:r>
        <w:rPr/>
        <w:t>⡲</w:t>
      </w:r>
      <w:r>
        <w:rPr/>
        <w:t>쉀てꅫꅲꥸ幟壃㉹싂窬⭨칗癦氤幃獃䠳⽦㍧넥꺵ꅡ뼷䂱䱤⥖</w:t>
      </w:r>
      <w:r>
        <w:rPr/>
        <w:t>ꦮ</w:t>
      </w:r>
      <w:r>
        <w:rPr/>
        <w:t>㥫싂슩水栮숊恒婊歀癅䒩ꍨ䵉㭣</w:t>
      </w:r>
      <w:r>
        <w:rPr/>
        <w:t>ⱙ</w:t>
      </w:r>
      <w:r>
        <w:rPr/>
        <w:t>䍅숲깱</w:t>
      </w:r>
      <w:r>
        <w:rPr/>
        <w:t>⡉</w:t>
      </w:r>
      <w:r>
        <w:rPr/>
        <w:t>穰撣⚘彋恺㩱갵䐺㝔믂⴬佶繟쉞ꄽ䅖乹쉉太㐭怪䐦땥쌺묩卥싍桏㛂㕓㩍녀㉾㞬䅄垘⯂㛂碵䵵所㝷쉹땄匷䤶ꥬ橆䡆</w:t>
      </w:r>
      <w:r>
        <w:rPr/>
        <w:t>ꕂ</w:t>
      </w:r>
      <w:r>
        <w:rPr/>
        <w:t>杢䊮싃剢♏璻漣顥牆䁱쉣辡吩橣灇숶쌥祕갭⩎浞亏牰뾩䙷乔灬硕䜸쌩彆倲</w:t>
      </w:r>
      <w:r>
        <w:rPr/>
        <w:t>⠨</w:t>
      </w:r>
      <w:r>
        <w:rPr/>
        <w:t>숨㐬柂砹棂働깡쉠ぅ걙䴻彍杅</w:t>
      </w:r>
      <w:r>
        <w:rPr/>
        <w:t>⡌</w:t>
      </w:r>
      <w:r>
        <w:rPr/>
        <w:t>㭱弩⍁烃㒿</w:t>
      </w:r>
      <w:r>
        <w:rPr/>
        <w:t>꧍</w:t>
      </w:r>
      <w:r>
        <w:rPr/>
        <w:t>ㄬ渪扌㝔㝄♅넶湵ꌤ偈术渪眵뽨䚣䩁⌱⑾䵟⩠䕲⭩췂䰷捃愶싂轫湑彵칂넵싂썍␦毂⨰囂廂牧칩䛂㕢깅埍䱟걁氭㕧湟杙녤恤欵㙐⩔响㠤</w:t>
      </w:r>
      <w:r>
        <w:rPr/>
        <w:t>Ⳃ</w:t>
      </w:r>
      <w:r>
        <w:rPr/>
        <w:t>桢Ⓜ穦䙯⑺䈹㤷灘樺ꅹ䣂ꆏ氽䱦䌦殩泂䚿㠺恀</w:t>
      </w:r>
      <w:r>
        <w:rPr/>
        <w:t>⠦</w:t>
      </w:r>
      <w:r>
        <w:rPr/>
        <w:t>쵣厣繵畃</w:t>
      </w:r>
      <w:r>
        <w:rPr/>
        <w:t>⡊</w:t>
      </w:r>
      <w:r>
        <w:rPr/>
        <w:t>ꥧ㥟䡹攪梣礤㡁䓂業쉚⵩⒏歖㣂쵢ꍉ坸奟吺揂恄啧䒵䁠䮥㤦䥗쉓⩎⍰穅䇂㌫䙯極쉡煟쉐疥爴쉱ꥴ湸㋂捦쉪㠹晱倴숳</w:t>
      </w:r>
      <w:r>
        <w:rPr/>
        <w:t>ꕣ</w:t>
      </w:r>
      <w:r>
        <w:rPr/>
        <w:t>帺䙧繆祌숵爪╈♦織浂⹂㵸</w:t>
      </w:r>
      <w:r>
        <w:rPr/>
        <w:t>ꗍ</w:t>
      </w:r>
      <w:r>
        <w:rPr/>
        <w:t>껂截䉤싂扗䙭潀嘫瀤䑧⾮济祁숻惎䧂揂썩䵢䜴䄵母㕍쉑슻</w:t>
      </w:r>
      <w:r>
        <w:rPr/>
        <w:t>ꕲ</w:t>
      </w:r>
      <w:r>
        <w:rPr/>
        <w:t>汐ㄩ䤫䝶啣旂⩡穈渱轓汾쉴㈣姂겥塆⪏轗슬男㙌</w:t>
      </w:r>
      <w:r>
        <w:rPr/>
        <w:t>Ⱖ</w:t>
      </w:r>
      <w:r>
        <w:rPr/>
        <w:t>斻ㅖ쏂ぎ櫂쉎ꥹ烃恅䤻䨮쉀</w:t>
      </w:r>
      <w:r>
        <w:rPr/>
        <w:t>ꤦ③</w:t>
      </w:r>
      <w:r>
        <w:rPr/>
        <w:t>㵒䡲囂쉢뭤㍒쉡婅纘䴪彔畡ㅡ〥⫂㴳楏猱癲</w:t>
      </w:r>
      <w:r>
        <w:rPr/>
        <w:t>ꦮ</w:t>
      </w:r>
      <w:r>
        <w:rPr/>
        <w:t>䬳</w:t>
      </w:r>
      <w:r>
        <w:rPr/>
        <w:t>ꕠ</w:t>
      </w:r>
      <w:r>
        <w:rPr/>
        <w:t>瑗㡹嫂⩐䃂䷂偊싂깎㝇氰ꌨ䑙坪뭭纏䩚拂䑵⵨督倸顆伳㕸㡚戳楧⍬</w:t>
      </w:r>
      <w:r>
        <w:rPr/>
        <w:t>ⵂ</w:t>
      </w:r>
      <w:r>
        <w:rPr/>
        <w:t>扰楤圤儹牁䯂圲╱滃⽫칷樸劬쉟橶㗂桘⥙⼸湯䴦兤噮⍤䌵嫎奠さ䥤숫婸깍瀪珎⭑䉺硲䥧㉘뭋</w:t>
      </w:r>
      <w:r>
        <w:rPr/>
        <w:t>Ⳃ</w:t>
      </w:r>
      <w:r>
        <w:rPr/>
        <w:t>卫⥔㚿卸樬潺灊焩쉷㍺ァ损㒵䵗⍓쉫</w:t>
      </w:r>
      <w:r>
        <w:rPr/>
        <w:t>ⶩ</w:t>
      </w:r>
      <w:r>
        <w:rPr/>
        <w:t>斘</w:t>
      </w:r>
      <w:r>
        <w:rPr/>
        <w:t>꧂</w:t>
      </w:r>
      <w:r>
        <w:rPr/>
        <w:t>櫂쉠깦攬㑪犡㙌佧穅咩㯂⽢绂䠴쉊싂걍층杧轃扅쉑㡄睖侱䑡佪⏂숤挷犵婚畅㙊⩥䭨䉲놱㝲澥冮䌪哂祈场剁㑷摠桑䍨捓堺㤫慮㑉㡇㐶㧎㪡⩧䝂䩂䓂䀪⹳㴯劘飂沱㌱숻頦</w:t>
      </w:r>
      <w:r>
        <w:rPr/>
        <w:t>ꤊ</w:t>
      </w:r>
      <w:r>
        <w:rPr/>
        <w:t>烃숷剩⽍㝢氵䐤漬⩶䁮冣㉚礪塵㉢御牍枵쉃㐱ꄱꎬ摄祄ぁ匩䥂潙穷刯㙣쉳敶쉯⩄䉊</w:t>
      </w:r>
      <w:r>
        <w:rPr/>
        <w:t>꧂꥾</w:t>
      </w:r>
      <w:r>
        <w:rPr/>
        <w:t>㑣⤹때⽆싂乎ㅄ숲걡绂긦㝮㟂쉰否李⿂㢮㗂㬽䑰쵂썣敃숭ꥩ垩婦꺿㫂썤숹⽶束摕拎뾻憩㕲숸䇂楀껎쉓촭湑晆竍</w:t>
      </w:r>
      <w:r>
        <w:rPr/>
        <w:t>ꦵ</w:t>
      </w:r>
      <w:r>
        <w:rPr/>
        <w:t>䐲㥯䍘剣</w:t>
      </w:r>
      <w:r>
        <w:rPr/>
        <w:t>ꦿ⑄</w:t>
      </w:r>
      <w:r>
        <w:rPr/>
        <w:t>橹⥔㕯컂娬╣⩞슩䱥㜽硲㦣䑥婭浠咮</w:t>
      </w:r>
      <w:r>
        <w:rPr/>
        <w:t>ꤹ</w:t>
      </w:r>
      <w:r>
        <w:rPr/>
        <w:t>痂䁢噤咘橥⑌</w:t>
      </w:r>
      <w:r>
        <w:rPr/>
        <w:t>ꥑ</w:t>
      </w:r>
      <w:r>
        <w:rPr/>
        <w:t>땭</w:t>
      </w:r>
      <w:r>
        <w:rPr/>
        <w:t>⡏</w:t>
      </w:r>
      <w:r>
        <w:rPr/>
        <w:t>奍⾩摇浯潣숥橑楥䄱숵䕡车抏敥䠦㚩繊ㅚ纻㉐瑭㵭繇㷂沏犻慟淃个⼵㟂輰䳂췂憥坡썓婳扠⺥敺䉑煤漽슡㐺倫㡣手埃촰丫揂㣍壃汣㉬㜶䩳畞쉦Ⓨ쉭⑍毂摀┳畲췂轩轙炻쉕皘䱨恇</w:t>
      </w:r>
      <w:r>
        <w:rPr/>
        <w:t>ⶮ</w:t>
      </w:r>
      <w:r>
        <w:rPr/>
        <w:t>㭟嘮딪䰥뽲䰰噧䬨쉢䅓☽婂꥙囃卶挲⧎쉳瑈䥎䟎珃帷䴵♫䙋䱭㵹╪䍵獴汌</w:t>
      </w:r>
      <w:r>
        <w:rPr/>
        <w:t>Ⳃ</w:t>
      </w:r>
      <w:r>
        <w:rPr/>
        <w:t>숤啴䌳乃颬じ牴䋃뿃欽心倶礷佅楊㍋</w:t>
      </w:r>
      <w:r>
        <w:rPr/>
        <w:t>ⵉ</w:t>
      </w:r>
      <w:r>
        <w:rPr/>
        <w:t>彷捓숭뾏</w:t>
      </w:r>
      <w:r>
        <w:rPr/>
        <w:t>ꕱ</w:t>
      </w:r>
      <w:r>
        <w:rPr/>
        <w:t>쉊㵒䧂〥㓂扟䩗湳怪╔⽚䗂㬪㜻쉄丵ꥱ</w:t>
      </w:r>
      <w:r>
        <w:rPr/>
        <w:t>ꦮ</w:t>
      </w:r>
      <w:r>
        <w:rPr/>
        <w:t>兞磂⨨⥙⫂⤸曃촵⼩⑀㥷Ⓜ男姂健쉸漸憱쉅쉐뭉㉣哂㔸吷싂䙩浩㙎⽟夲颮泂</w:t>
      </w:r>
      <w:r>
        <w:rPr/>
        <w:t>ꕪ</w:t>
      </w:r>
      <w:r>
        <w:rPr/>
        <w:t>슮穞㝫쉨꧎癞穱她頺灚칢湐娷ぺ䙰쉤</w:t>
      </w:r>
      <w:r>
        <w:rPr/>
        <w:t>ꤹ</w:t>
      </w:r>
      <w:r>
        <w:rPr/>
        <w:t>뼰⬸쉁噶摗췂컂帶匨䆘恄栤瑹潏</w:t>
      </w:r>
      <w:r>
        <w:rPr/>
        <w:t>ꤥ</w:t>
      </w:r>
      <w:r>
        <w:rPr/>
        <w:t>䓂媮⭧奙䤽뮱懎숦横慶㍌뽺焨畟충㙩㝈癅歌␯㖘쉘仂凍㚘轉ꅕ㶩䨱䀷⨦䝓쉺嗂朻搹춘幮㡙癔쉠뽹㩃晄㪏炩椷凂ꍇ⑟䨥츲䱴쉍䜯炩栭㉙敘悩眬숶獫슡睭싂煮䱄瑀쉇䛂쉢⹴</w:t>
      </w:r>
      <w:r>
        <w:rPr/>
        <w:t>ⱑ</w:t>
      </w:r>
      <w:r>
        <w:rPr/>
        <w:t>坞䵟武ꌷ噃</w:t>
      </w:r>
      <w:r>
        <w:rPr/>
        <w:t>ꤣ</w:t>
      </w:r>
      <w:r>
        <w:rPr/>
        <w:t>喏忂䛂唩噷ㅖ怨线䱲傘쌭숪㑄喬슏稨뽦剥䵲</w:t>
      </w:r>
      <w:r>
        <w:rPr/>
        <w:t>ꖱ</w:t>
      </w:r>
      <w:r>
        <w:rPr/>
        <w:t>슏갨ꍒ汈砮ꏂ䱳㢏琩♟㌪扉쉸䴩숪破┦㍚숩⮥䉴♔兊㕩ㅱ瘯쉖楫啯</w:t>
      </w:r>
      <w:r>
        <w:rPr/>
        <w:t>ⷂ⭃</w:t>
      </w:r>
      <w:r>
        <w:rPr/>
        <w:t>땡傻쎡쉏睶⩕䗂㨪㙉</w:t>
      </w:r>
      <w:r>
        <w:rPr/>
        <w:t>ⴻ</w:t>
      </w:r>
      <w:r>
        <w:rPr/>
        <w:t>禿嚘繐⭨</w:t>
      </w:r>
      <w:r>
        <w:rPr/>
        <w:t>ꕘ</w:t>
      </w:r>
      <w:r>
        <w:rPr/>
        <w:t>싂呮㎥ꥪ枵</w:t>
      </w:r>
      <w:r>
        <w:rPr/>
        <w:t>꧃</w:t>
      </w:r>
      <w:r>
        <w:rPr/>
        <w:t>뭄㙢硷㑴슘〤␳깍⎩㷎ㆻ㤹㡍䴸㥒쉃倫㉓껍칓汑楘⤪⑴숊䔭㘪繚摄슣求䙤教㕉砣涩㒘焥싂偭쉟癯硺ꆩ</w:t>
      </w:r>
      <w:r>
        <w:rPr/>
        <w:t>⠽</w:t>
      </w:r>
      <w:r>
        <w:rPr/>
        <w:t>惂</w:t>
      </w:r>
      <w:r>
        <w:rPr/>
        <w:t>ⵑ</w:t>
      </w:r>
      <w:r>
        <w:rPr/>
        <w:t>⼮剩梮䎬婦睡㈩慈穳畱⌤⭁剙㨷㉈䩑䵺䩋쉢瑊┪䛂썉㉥☮獖兓熬♹쉪꺏쉒棂晙敎싂싂刴쉵싃彫긽辻祤橱溿浠⺵慖</w:t>
      </w:r>
      <w:r>
        <w:rPr/>
        <w:t>ꦮ</w:t>
      </w:r>
      <w:r>
        <w:rPr/>
        <w:t>쉷䱳稫숻쉄碵㟃뮵墩⩄⽐澩惂亣䘱쉀㌩毂⾵毂啓轱印㟃繚凂恹⪮뽂眰挵㙓⿂쌶╲輷凂戶䝧硰싂䬮쉱㇂㥮ㅏ楆⫎</w:t>
      </w:r>
      <w:r>
        <w:rPr/>
        <w:t>ꦣ</w:t>
      </w:r>
      <w:r>
        <w:rPr/>
        <w:t>㝣㪩뾩⮮㑊〫</w:t>
      </w:r>
      <w:r>
        <w:rPr/>
        <w:t>ⱚ</w:t>
      </w:r>
      <w:r>
        <w:rPr/>
        <w:t>䔣㬬是</w:t>
      </w:r>
      <w:r>
        <w:rPr/>
        <w:t>ⱓ</w:t>
      </w:r>
      <w:r>
        <w:rPr/>
        <w:t>쉖穏䢮⪬⸴</w:t>
      </w:r>
      <w:r>
        <w:rPr/>
        <w:t>ꦮ</w:t>
      </w:r>
      <w:r>
        <w:rPr/>
        <w:t>禘쵎杄瑞㠦䗍䇂䁕㚻䝖牺弹䕦恑긹숰漬㦬슮걳䬮</w:t>
      </w:r>
      <w:r>
        <w:rPr/>
        <w:t>ⴣ</w:t>
      </w:r>
      <w:r>
        <w:rPr/>
        <w:t>猴畣쉈當㤱녉㪣秂汶坔ㅯ䑥祓稩㔲礪妣싂剶敉</w:t>
      </w:r>
      <w:r>
        <w:rPr/>
        <w:t>꥓</w:t>
      </w:r>
      <w:r>
        <w:rPr/>
        <w:t>轌쉩䋂侏噧</w:t>
      </w:r>
      <w:r>
        <w:rPr/>
        <w:t>ꖡ</w:t>
      </w:r>
      <w:r>
        <w:rPr/>
        <w:t>㌫頹爷獰⭺</w:t>
      </w:r>
      <w:r>
        <w:rPr/>
        <w:t>ꥂ</w:t>
      </w:r>
      <w:r>
        <w:rPr/>
        <w:t>숨⼭숴灇</w:t>
      </w:r>
      <w:r>
        <w:rPr/>
        <w:t>⠮</w:t>
      </w:r>
      <w:r>
        <w:rPr/>
        <w:t>䑅䉬〷㴻㔸䵨ꄩ⩗슏걸䝯⤵쉴㭘╾㩙</w:t>
      </w:r>
      <w:r>
        <w:rPr/>
        <w:t>ꥇ</w:t>
      </w:r>
      <w:r>
        <w:rPr/>
        <w:t>쉾䕾娦슡☲춻⧂㖥欶♇顤</w:t>
      </w:r>
      <w:r>
        <w:rPr/>
        <w:t>ⵧ</w:t>
      </w:r>
      <w:r>
        <w:rPr/>
        <w:t>㨰슩걬딲婍伨攷⵸쉤ㆮ㕮甥캩쉓㙗䝢⬲싂瑬楏䤫꥕쉯㯂塵歡䃂숳㦣ꆥ䨪剱땑걵烍獶䘳ㆣ徱㢩뭉쵤䬪쉇䀩輩⩆㶣礭⍋⥩桱갥䙁飂䁄⍆摬䱩䲮奍䎣嘸숪凂䱆䁈㗂䤴ꍖ䁥琤캩奥啕櫂拂쉤梩숤㨽京䍴煘㘶㩺⤩怣⩁쉪䨬⪘䦻睕繲䉍☮쌵頱㑐䣂否㟂</w:t>
      </w:r>
      <w:r>
        <w:rPr/>
        <w:t>ⵖ</w:t>
      </w:r>
      <w:r>
        <w:rPr/>
        <w:t>汗攽ㆣ뇍慔檣仂㣎䂮⑎楥䪡䡾땖⿂彩恰横抬㩅穩⵭숬⥌慦쉭</w:t>
      </w:r>
      <w:r>
        <w:rPr/>
        <w:t>ⱎ</w:t>
      </w:r>
      <w:r>
        <w:rPr/>
        <w:t>潠愲ㅙ坊幑ꍆ㬱〲椷噠깤⺻</w:t>
      </w:r>
      <w:r>
        <w:rPr/>
        <w:t>⡈</w:t>
      </w:r>
      <w:r>
        <w:rPr/>
        <w:t>쉸縸烂嚵潵熬</w:t>
      </w:r>
      <w:r>
        <w:rPr/>
        <w:t>⠮</w:t>
      </w:r>
      <w:r>
        <w:rPr/>
        <w:t>斘呙䝁⸦슥습反硙殿╆쉰碩㣂剶沩㝔伥</w:t>
      </w:r>
      <w:r>
        <w:rPr/>
        <w:t>ⵞ</w:t>
      </w:r>
      <w:r>
        <w:rPr/>
        <w:t>쉈ꥧ埂瑷㢬싂炏儤憿</w:t>
      </w:r>
      <w:r>
        <w:rPr/>
        <w:t>ⱞ</w:t>
      </w:r>
      <w:r>
        <w:rPr/>
        <w:t>頫㥺䀣䊩䘵㨪疱㤪轧挦쵎캬꥾⛂歷敁쉀㔣</w:t>
      </w:r>
      <w:r>
        <w:rPr/>
        <w:t>ⵥ</w:t>
      </w:r>
      <w:r>
        <w:rPr/>
        <w:t>㨪㨻뇂婙睠䁭䍲㓎卯⑈⩤┺䜪心猹</w:t>
      </w:r>
      <w:r>
        <w:rPr/>
        <w:t>ⴥ</w:t>
      </w:r>
      <w:r>
        <w:rPr/>
        <w:t>儹癙㩊⧂扢㝏㑲㵪吳</w:t>
      </w:r>
      <w:r>
        <w:rPr/>
        <w:t>ꕃ</w:t>
      </w:r>
      <w:r>
        <w:rPr/>
        <w:t>痂捖汙彆☷皱浞充⵱⨴걮䖘泂儺䙔条䉕쉷⪱侣烃味櫂䭯⩎䢿긽幠渫䙌噮畖숲橈ꥥ毃䍢癹堫帱廂숦뽬썄猸潴숵塄⤰</w:t>
      </w:r>
      <w:r>
        <w:rPr/>
        <w:t>⡠</w:t>
      </w:r>
      <w:r>
        <w:rPr/>
        <w:t>呺娥呌塅搫恺䉢扑偾넥權䍪쉾散쵌䈽塡</w:t>
      </w:r>
      <w:r>
        <w:rPr/>
        <w:t>ⶱ</w:t>
      </w:r>
      <w:r>
        <w:rPr/>
        <w:t>穹⪬熩䌨摇牣땎</w:t>
      </w:r>
      <w:r>
        <w:rPr/>
        <w:t>ⰱ</w:t>
      </w:r>
      <w:r>
        <w:rPr/>
        <w:t>楏浯䐪</w:t>
      </w:r>
      <w:r>
        <w:rPr/>
        <w:t>ꔮ</w:t>
      </w:r>
      <w:r>
        <w:rPr/>
        <w:t>⽬䑢츷烂輫堥硘硱ㄶ檿劣歚⵲⥐㍦䑘恾딷䈬浐▿쉦뭖湸䔣쌺☲슿슬깶ㅌ숽쉢</w:t>
      </w:r>
      <w:r>
        <w:rPr/>
        <w:t>ꥆ</w:t>
      </w:r>
      <w:r>
        <w:rPr/>
        <w:t>䓎頷㭸晙㵘</w:t>
      </w:r>
      <w:r>
        <w:rPr/>
        <w:t>ꔺ</w:t>
      </w:r>
      <w:r>
        <w:rPr/>
        <w:t>뗂긮佶噊</w:t>
      </w:r>
      <w:r>
        <w:rPr/>
        <w:t>ⷃ</w:t>
      </w:r>
      <w:r>
        <w:rPr/>
        <w:t>쉒摲䝋伩뗃숲긫冮⽈㉃</w:t>
      </w:r>
      <w:r>
        <w:rPr/>
        <w:t>ꥑ</w:t>
      </w:r>
      <w:r>
        <w:rPr/>
        <w:t>ꥹ汲⭊㤺挲怲♙珃繟ギ繮匩辻瑬䁄䭫⥔兮䕒숴冘츻併ㅗ洫削敐⬷ㅪ</w:t>
      </w:r>
      <w:r>
        <w:rPr/>
        <w:t>⡞</w:t>
      </w:r>
      <w:r>
        <w:rPr/>
        <w:t>枵奔쉰桄⹩朩獬䇂䬸伤睤뼬䵖⏎ꍢ儰㬫䍕燂</w:t>
      </w:r>
      <w:r>
        <w:rPr/>
        <w:t>ⱙ♬</w:t>
      </w:r>
      <w:r>
        <w:rPr/>
        <w:t>婗䵙兡㩱쉊剢未ヂ썫⭉淃埂⽒瑑顢충숽根칷兡䝱䭇숭丽恄㵑㡗┯捍쉄溏뽬恡⩰䍊疵㕁쉟竂廂䆱爫쎮슡免晌滂丣쉒愣浒佲컂</w:t>
      </w:r>
      <w:r>
        <w:rPr/>
        <w:t>ꦘ</w:t>
      </w:r>
      <w:r>
        <w:rPr/>
        <w:t>䫂乢嚥祑갪䅕倣뗂操</w:t>
      </w:r>
      <w:r>
        <w:rPr/>
        <w:t>Ⳃ</w:t>
      </w:r>
      <w:r>
        <w:rPr/>
        <w:t>恕儨쵕痎䅅掩䔦숦愰䴺䉋稤睇塠儲味슿㑖㭠㍠ꆡ橔⬩ㅪ眮稽㪬숪싎攽땓ㄸ剷䚮ㆻ㙍긦ꥢ⽎甽䄪⹥㍎佖湢桧ㄹ⨬浴歬땡숪懎슘繕桬幕㭊䬮偊湈</w:t>
      </w:r>
      <w:r>
        <w:rPr/>
        <w:t>꧍</w:t>
      </w:r>
      <w:r>
        <w:rPr/>
        <w:t>䌣坧ꆵ⼫燂뽲㟂桹뗂㔥䇎迂收卫뇂쉷㑦桔䰰슱⍵년熏촶枩乨㈫㘲煞갹佅汾慯숶</w:t>
      </w:r>
      <w:r>
        <w:rPr/>
        <w:t>ꥂ</w:t>
      </w:r>
      <w:r>
        <w:rPr/>
        <w:t>愷吶恙쵭柂㡒䩘浰㡘畚녓昦礹슿捹繦㭗噗塏䥁</w:t>
      </w:r>
      <w:r>
        <w:rPr/>
        <w:t>⡒</w:t>
      </w:r>
      <w:r>
        <w:rPr/>
        <w:t>睺</w:t>
      </w:r>
      <w:r>
        <w:rPr/>
        <w:t>ꦩ</w:t>
      </w:r>
      <w:r>
        <w:rPr/>
        <w:t>ㆡ㙲싂智쉙秂纘쉖轥洮뭡浒橊㩒焱⪱㛂僂땥쉍숮浉楇櫎牓㡅杈師轪旂浕숴汁兇⮮塐啫啯싎㉢딫硗싂態㙵娯㕹</w:t>
      </w:r>
      <w:r>
        <w:rPr/>
        <w:t>ꕟ</w:t>
      </w:r>
      <w:r>
        <w:rPr/>
        <w:t>暻伻슡仂迂䭨䡓䗂顤ㅋ旂滂습</w:t>
      </w:r>
      <w:r>
        <w:rPr/>
        <w:t>ꖩ</w:t>
      </w:r>
      <w:r>
        <w:rPr/>
        <w:t>䁓轕輤</w:t>
      </w:r>
      <w:r>
        <w:rPr/>
        <w:t>ⵉ</w:t>
      </w:r>
      <w:r>
        <w:rPr/>
        <w:t>컂戰⑺♡ꍰ㩗㍣杒䝎畃唲쉎䓂䬲枵顸⚘挱煥⌣稺ꆬ瀥䍍弻磂䍳쉂奢㕍䬺⹙⩞㍑煸갺쉨磂쉉</w:t>
      </w:r>
      <w:r>
        <w:rPr/>
        <w:t>ꕸ</w:t>
      </w:r>
      <w:r>
        <w:rPr/>
        <w:t>㩳矂⹪厘㨨㩆䬴걮┪㫂婔根㭶넨㍾绂㧂庱涻䑉䐻䕰쉺燂⭹皥顄焩녁긴♥瘥睓┤䙣乁洴ꥸ⵩淂具椪</w:t>
      </w:r>
      <w:r>
        <w:rPr/>
        <w:t>꧂</w:t>
      </w:r>
      <w:r>
        <w:rPr/>
        <w:t>㝐㮡䝲숻㵈땊뿃繆</w:t>
      </w:r>
      <w:r>
        <w:rPr/>
        <w:t>⠰</w:t>
      </w:r>
      <w:r>
        <w:rPr/>
        <w:t>䪵䥑딶奅꺩쉈湉瀶쉑㩕反⚘쉶垩漶焪祌恟捐瑺竂䆬걈媩⩍瑄춱슡</w:t>
      </w:r>
      <w:r>
        <w:rPr/>
        <w:t>ꤽ</w:t>
      </w:r>
      <w:r>
        <w:rPr/>
        <w:t>㌭帳䕴␴撡栱幒뿂㞩捦䩉ꅙㅩ㓃☊㥾烎㝬刯灦㦻⫃恀㶩壂偐쉧䔷䕴㉶⹢㝪呃瓃쉥卯싂灦㕈年</w:t>
      </w:r>
      <w:r>
        <w:rPr/>
        <w:t>ꥁ</w:t>
      </w:r>
      <w:r>
        <w:rPr/>
        <w:t>숭쉲䱴繡摊帮恔桦㷎ꍧ쉺쉵깄㵒彚伸뭄䉨␩頸䡗恨瘻䍌䡒⩭乇䁞䥄摑牪╥区⸲啸䏂卍춮□䥚塔</w:t>
      </w:r>
      <w:r>
        <w:rPr/>
        <w:t>ꖩ</w:t>
      </w:r>
      <w:r>
        <w:rPr/>
        <w:t>穇䍱㟂䥁쵥婓涿㒻⭭╵晲䘻㕗彩걍䅰䝠깓憏䊏</w:t>
      </w:r>
      <w:r>
        <w:rPr/>
        <w:t>ⷍ</w:t>
      </w:r>
      <w:r>
        <w:rPr/>
        <w:t>猪㦥桊⩌泂쎣伬恇䝫礶겿汃砽숩呎潎礱桇⦡믂䩢斘걤畁呂䉾</w:t>
      </w:r>
      <w:r>
        <w:rPr/>
        <w:t>⡲</w:t>
      </w:r>
      <w:r>
        <w:rPr/>
        <w:t>ꍍ싂頻㎬</w:t>
      </w:r>
      <w:r>
        <w:rPr/>
        <w:t>ꥃ</w:t>
      </w:r>
      <w:r>
        <w:rPr/>
        <w:t>䋂䝐칕唻杋⿂쏂揍涿䱠く⭒䌭㉒湸惂䄨瞻楮</w:t>
      </w:r>
      <w:r>
        <w:rPr/>
        <w:t>ⷂ</w:t>
      </w:r>
      <w:r>
        <w:rPr/>
        <w:t>䡠庻㟂땣摄쉖䈫</w:t>
      </w:r>
      <w:r>
        <w:rPr/>
        <w:t>꧃</w:t>
      </w:r>
      <w:r>
        <w:rPr/>
        <w:t>硾쉴祍十땺⍰␩歘숳瑁</w:t>
      </w:r>
      <w:r>
        <w:rPr/>
        <w:t>ꗂ</w:t>
      </w:r>
      <w:r>
        <w:rPr/>
        <w:t>䡗㭀摧畢쉉殥긶恕婠潉焮ꍖ㘮所唶碿쉰晲浹⻂兪奕桚곃</w:t>
      </w:r>
      <w:r>
        <w:rPr/>
        <w:t>Ɱ</w:t>
      </w:r>
      <w:r>
        <w:rPr/>
        <w:t>㔸⾩⹤橹䥈窏獈ㆥ亵㕦䢩牡촮顐桎ꄩ⛂婘ꏂ컂숶䴽㝣助쉦곂偓䇍⍔獦啭䙰⽭矂쉹쉳㗍⭔顃⹪䣂칫</w:t>
      </w:r>
      <w:r>
        <w:rPr/>
        <w:t>ꕴ</w:t>
      </w:r>
      <w:r>
        <w:rPr/>
        <w:t>䠽䤽뮩獾䍘ꥣ숪奠卓丱娮摗싂</w:t>
      </w:r>
      <w:r>
        <w:rPr/>
        <w:t>ꥊ⯂</w:t>
      </w:r>
      <w:r>
        <w:rPr/>
        <w:t>캣㩭歾煯䕅⥌䙶柂瘻棂䒮㌣ꅘ칤⤣깊뿂</w:t>
      </w:r>
      <w:r>
        <w:rPr/>
        <w:t>ꗂ</w:t>
      </w:r>
      <w:r>
        <w:rPr/>
        <w:t>硙깰禩婌싎䁊곂뽗唤ㅲ䢥䙑㙨攣㭶奊쉈啘頷稽⼪捱⼪䊩䍡숳㩆㥱畋⽮卋놩䡰濂畎쉥⨶琪⬰壍</w:t>
      </w:r>
      <w:r>
        <w:rPr/>
        <w:t>ⵊ⶘</w:t>
      </w:r>
      <w:r>
        <w:rPr/>
        <w:t>攦⧂楖癒呱䜰倮쉷⽓녬栻㭆呴䁘싂報敚☽</w:t>
      </w:r>
      <w:r>
        <w:rPr/>
        <w:t>⡬</w:t>
      </w:r>
      <w:r>
        <w:rPr/>
        <w:t>녰⹅浬쉰㍃杴㦏뭕棂䙖轶</w:t>
      </w:r>
      <w:r>
        <w:rPr/>
        <w:t>ꔣ</w:t>
      </w:r>
      <w:r>
        <w:rPr/>
        <w:t>Ⱖ</w:t>
      </w:r>
      <w:r>
        <w:rPr/>
        <w:t>畓⹊</w:t>
      </w:r>
      <w:r>
        <w:rPr/>
        <w:t>⠯</w:t>
      </w:r>
      <w:r>
        <w:rPr/>
        <w:t>쉱入칬摪䕟䰷帯砱㡷䍡摍땋礽卤乵</w:t>
      </w:r>
      <w:r>
        <w:rPr/>
        <w:t>ꖿ</w:t>
      </w:r>
      <w:r>
        <w:rPr/>
        <w:t>뗂漫㔣琶乄䈴㡺撿⩠⤳쉫佡쵕晋囂勂㭊㵒뽄㝧</w:t>
      </w:r>
      <w:r>
        <w:rPr/>
        <w:t>⡫</w:t>
      </w:r>
      <w:r>
        <w:rPr/>
        <w:t>ㆿ숳㩘幞츤塟晅顚㝰湡ꥪ☽界忂⒬싂收䬤顇犏慟䤭噱渷畍样숬梬</w:t>
      </w:r>
      <w:r>
        <w:rPr/>
        <w:t>ꕕ</w:t>
      </w:r>
      <w:r>
        <w:rPr/>
        <w:t>ㅑ쉡㉭㢬輰㙃瓂睰㇂㮬䭱䩭⿂䜪땳琷䍂쉓</w:t>
      </w:r>
      <w:r>
        <w:rPr/>
        <w:t>ꦏ</w:t>
      </w:r>
      <w:r>
        <w:rPr/>
        <w:t>丱祥䉯䇂㩲䤪⑭⌰旎氯拂㴲参㚿熱䍔兰痂涩㑅牐䭺㩋䍠顨숯捸厥灊畹⨺呍擂촨㌮䥄䅱䡂瘭㍌䐽</w:t>
      </w:r>
      <w:r>
        <w:rPr/>
        <w:t>Ⳃ</w:t>
      </w:r>
      <w:r>
        <w:rPr/>
        <w:t>剐</w:t>
      </w:r>
      <w:r>
        <w:rPr/>
        <w:t>꤫⸪⪘</w:t>
      </w:r>
      <w:r>
        <w:rPr/>
        <w:t>ꥡ㍌奲㭃椰뭳걈㨯⑆␸㈭琲㥁㒮昦⨲田숵睓⬨</w:t>
      </w:r>
      <w:r>
        <w:rPr/>
        <w:t>Ⱞ</w:t>
      </w:r>
      <w:r>
        <w:rPr/>
        <w:t>䝔뮏⚏</w:t>
      </w:r>
      <w:r>
        <w:rPr/>
        <w:t>ꥍ</w:t>
      </w:r>
      <w:r>
        <w:rPr/>
        <w:t>䍲쵅쉳싂晧싍丣〨兂쎘䭸䦮䈬妿깈㞮쉖渊浊걊㍙䞱䟂癑㥰㬲敡</w:t>
      </w:r>
      <w:r>
        <w:rPr/>
        <w:t>⣂</w:t>
      </w:r>
      <w:r>
        <w:rPr/>
        <w:t>ꇂ⑞ㅘ슱컂쉰싂狂婀墩祎塡㐴슥漯䅹⩖㡨䑨䵘潕썌瘹㙤깬氪煐땂垥旂숣ꇂ瑳䈲䉥乘놻쉋쉡㐩숣㡱汒</w:t>
      </w:r>
      <w:r>
        <w:rPr/>
        <w:t>⢵</w:t>
      </w:r>
      <w:r>
        <w:rPr/>
        <w:t>桇啷䔮灗䠽䙶吰㮡柎轸煘쉪䩖员⭭矎㥏쉈掘뭫痂싍伸䩩儩決쉵捁㮵ꍔ쉫汊樨걢䁵慷䴱㈰啅䂩旂䥷</w:t>
      </w:r>
      <w:r>
        <w:rPr/>
        <w:t>ꥊ</w:t>
      </w:r>
      <w:r>
        <w:rPr/>
        <w:t>煬亻媿炡竂싂繈洣쉦顨䍞伬㎣㴵儴〹判㟂숮昪</w:t>
      </w:r>
      <w:r>
        <w:rPr/>
        <w:t>ꥄ</w:t>
      </w:r>
      <w:r>
        <w:rPr/>
        <w:t>깑恈떬䌸촱╘母塓쵣␦쉤纬㵓쉡䐭珂䙅쉌⥮쉳꥚繨♒牪쉳쉱녏㉩䀰쉳쉗獆猪㶩䁫偪슩溏뽰걙㵃침췃囂⫂㥏쉵橗㥥啞䁫携唣潩䉋</w:t>
      </w:r>
      <w:r>
        <w:rPr/>
        <w:t>⢮</w:t>
      </w:r>
      <w:r>
        <w:rPr/>
        <w:t>汎깞辩㩷䀶䰥</w:t>
      </w:r>
      <w:r>
        <w:rPr/>
        <w:t>ꥒ</w:t>
      </w:r>
      <w:r>
        <w:rPr/>
        <w:t>桵⭚ꏂ슣㎬呀䁃뽏汸橵⭹昸넹뼳㇂</w:t>
      </w:r>
      <w:r>
        <w:rPr/>
        <w:t>Ⱛ</w:t>
      </w:r>
      <w:r>
        <w:rPr/>
        <w:t>杁穗㡊싂畟旂椪⑬帯㉥걆䅫椦刲㔸棂⌽牷싂湓⿍쉖뽦毃쉶䕳㡪䘰䅕숲㨶噚榮㒩瑬㥵咿뿂♺砳槂▣磃参䵃嘸吴걶囍䁉彾</w:t>
      </w:r>
      <w:r>
        <w:rPr/>
        <w:t>ꕳꥉ</w:t>
      </w:r>
      <w:r>
        <w:rPr/>
        <w:t>䑂䕦</w:t>
      </w:r>
      <w:r>
        <w:rPr/>
        <w:t>꤭</w:t>
      </w:r>
      <w:r>
        <w:rPr/>
        <w:t>䠥썞洺濂③杌䁎輹栮曂</w:t>
      </w:r>
      <w:r>
        <w:rPr/>
        <w:t>⡩</w:t>
      </w:r>
      <w:r>
        <w:rPr/>
        <w:t>町橪⍨껂♾䋂땹甮쵸䇎繗䴬轚剃彶⨪ぺ▣숪쉳땞⩆⾮㩸쉲㊿㌣䱢積⹕슩슬䀲䧃뽏</w:t>
      </w:r>
      <w:r>
        <w:rPr/>
        <w:t>ꕆ</w:t>
      </w:r>
      <w:r>
        <w:rPr/>
        <w:t>惂珃獡䡨뼷쵭噹숬</w:t>
      </w:r>
      <w:r>
        <w:rPr/>
        <w:t>ⵤ</w:t>
      </w:r>
      <w:r>
        <w:rPr/>
        <w:t>걈㭕㘽渺摚獫䁮䦵싂剤䀮湋깤㐮싂焸쌸啖縸犣㇂</w:t>
      </w:r>
      <w:r>
        <w:rPr/>
        <w:t>ⱐ</w:t>
      </w:r>
      <w:r>
        <w:rPr/>
        <w:t>潚</w:t>
      </w:r>
      <w:r>
        <w:rPr/>
        <w:t>Ⳏ</w:t>
      </w:r>
      <w:r>
        <w:rPr/>
        <w:t>垻辬⬺뼪疥秃촪冻숷汌穗║䝖숣┺ガ䕏穀儺␣䓂打䜥䥔숣쉸么䈭뿎ㅭ氹呞┷拍䈺玏쉉䒣䖩⽈是浚槂矂⽕杩㫂弭⏂輪凂칕ㅦ</w:t>
      </w:r>
      <w:r>
        <w:rPr/>
        <w:t>ⵯ</w:t>
      </w:r>
      <w:r>
        <w:rPr/>
        <w:t>嘨㉁떡</w:t>
      </w:r>
      <w:r>
        <w:rPr/>
        <w:t>ⱟ◎</w:t>
      </w:r>
      <w:r>
        <w:rPr/>
        <w:t>敌䒩쉅伬牰䐨䙗㴥吻砵㫂䩈ㆿ䲡ꌷ숦〦쉏쉱䬦砪갭깳ꍸ䕆眺䯂硒〪뽑땋㈸뽒摦瘭㟂䬽挣硳䆡㭲㈽樤抱ꅦ爦쉠㇂䤻싂쵍</w:t>
      </w:r>
      <w:r>
        <w:rPr/>
        <w:t>ⵡ</w:t>
      </w:r>
      <w:r>
        <w:rPr/>
        <w:t>姂㍉㫎奦毂猦瀯䉯嘹漪癲珂ꅀ失恅単⹢ꥩ倯婔쉙쉢䄲儶卓廍磂恖칮䅩㉨⩥帣쉕伹⬩㒿㍈飂썶婾婇⵸癵쉏㧂湁塮⼫樣쉙䡂⧂敔迂㕔繋坊犣슻楱ㆿ䕁⍔䅘䡠╒洊䵆╙㙗湅겏堮飂睑硧噒ꥳ뮿쉈⭵ず㶬㩞嘤ㄳ쉶督慏㬫䥑⑃穓컂玵䕦䥪匫㫂潔泎㒘䑆么〸숹嘮⩳珂캡⑮㡟ꥧ뗍儫午깳뾣쵁쉤딯쉬憻ㅕ㉍쉞佺</w:t>
      </w:r>
      <w:r>
        <w:rPr/>
        <w:t>ⵉ</w:t>
      </w:r>
      <w:r>
        <w:rPr/>
        <w:t>灷神伲怯䥑쉦圵祲慥㣂⹖</w:t>
      </w:r>
      <w:r>
        <w:rPr/>
        <w:t>⡡</w:t>
      </w:r>
      <w:r>
        <w:rPr/>
        <w:t>껃䴥塺䁆瘯䍮묬㋂剺쉁顎兺泂ㅣ⭠氥祊歶廃䕾㵷뭯盂ꅠ㙚漵塌묻싍䩘啢発奆</w:t>
      </w:r>
      <w:r>
        <w:rPr/>
        <w:t>ⵥ</w:t>
      </w:r>
      <w:r>
        <w:rPr/>
        <w:t>쉒卆슥昽뭇徬慘쉑內깍⑴</w:t>
      </w:r>
      <w:r>
        <w:rPr/>
        <w:t>꧂</w:t>
      </w:r>
      <w:r>
        <w:rPr/>
        <w:t>䈩ꍾ毂硲⑾潃䰦敐䉹슩⽋煆쉔测숸兓쉃䙉ぢ扑磂</w:t>
      </w:r>
      <w:r>
        <w:rPr/>
        <w:t>ꕁ</w:t>
      </w:r>
      <w:r>
        <w:rPr/>
        <w:t>뽗爮牟辘놮獟頩奩梮싂⿍瑱䥢恶슩矂⬭猨쎱愴⑘⍍奃嫂竂弹晨浙眩彸卑牬▏员⹐슥ぎ治갲噴撵狂䌫⽹歺쉍憩嗎䅩墩숭칏ꅆ</w:t>
      </w:r>
      <w:r>
        <w:rPr/>
        <w:t>ⷂ</w:t>
      </w:r>
      <w:r>
        <w:rPr/>
        <w:t>㑐佉</w:t>
      </w:r>
      <w:r>
        <w:rPr/>
        <w:t>⠩</w:t>
      </w:r>
      <w:r>
        <w:rPr/>
        <w:t>檩놩㑎⍺</w:t>
      </w:r>
      <w:r>
        <w:rPr/>
        <w:t>ꕣ</w:t>
      </w:r>
      <w:r>
        <w:rPr/>
        <w:t>Ȿ</w:t>
      </w:r>
      <w:r>
        <w:rPr/>
        <w:t>桋奡슩䱔瓂넹槂녋正嚵䄻䉾㊡䄪䪩㙚䈲쌽晀堦</w:t>
      </w:r>
      <w:r>
        <w:rPr/>
        <w:t>ⱘ</w:t>
      </w:r>
      <w:r>
        <w:rPr/>
        <w:t>녳④䕏爬⍤塶類氪</w:t>
      </w:r>
      <w:r>
        <w:rPr/>
        <w:t>ⵈ</w:t>
      </w:r>
      <w:r>
        <w:rPr/>
        <w:t>㑠䉲し匥⯂䤳繒</w:t>
      </w:r>
      <w:r>
        <w:rPr/>
        <w:t>ꤳ</w:t>
      </w:r>
      <w:r>
        <w:rPr/>
        <w:t>썲ꎻ㝀ꇍ癡㨲畔쵢凂乑琳瀹꥗䨸歚</w:t>
      </w:r>
      <w:r>
        <w:rPr/>
        <w:t>ⰳ</w:t>
      </w:r>
      <w:r>
        <w:rPr/>
        <w:t>쉵僂繅桒⴯縸䉚䨤㉒こ璩쉟뭆旍琫╹湄㥌쉗䉐帻⑤眥슩掮ꍒ晍㇂Ⓜ弴䨪싂㴭䦡㙚呉䌻体祊䓂녌彑⑇䙀㉔㈷슿亮橅</w:t>
      </w:r>
      <w:r>
        <w:rPr/>
        <w:t>ꕖ</w:t>
      </w:r>
      <w:r>
        <w:rPr/>
        <w:t>员⑘</w:t>
      </w:r>
      <w:r>
        <w:rPr/>
        <w:t>ꤦ</w:t>
      </w:r>
      <w:r>
        <w:rPr/>
        <w:t>廂牄轚檡㟂壂</w:t>
      </w:r>
      <w:r>
        <w:rPr/>
        <w:t>꧃</w:t>
      </w:r>
      <w:r>
        <w:rPr/>
        <w:t>乁㴺㡋係녚</w:t>
      </w:r>
      <w:r>
        <w:rPr/>
        <w:t>ꖡ</w:t>
      </w:r>
      <w:r>
        <w:rPr/>
        <w:t>갥㘥癠⥋匵摊櫂숬䔦慖</w:t>
      </w:r>
      <w:r>
        <w:rPr/>
        <w:t>ꤱ</w:t>
      </w:r>
      <w:r>
        <w:rPr/>
        <w:t>쉤숲忂㎿椹港숦曂䩶撩炏御畳懎輣䙶汩丮ꍺ懂</w:t>
      </w:r>
      <w:r>
        <w:rPr/>
        <w:t>ⵦ⨥⸴</w:t>
      </w:r>
      <w:r>
        <w:rPr/>
        <w:t>⽚ꅞ汭㌲㥖䪬쌭睔汚䍢䘪奆㯂숥㕬쉄禿漣楠傿瑶㤱䑇冬刴넵冡惂眦䡋噁⫂桺檵⩂椰땄⥸顯⴬딦㬯䡩䙑扃丵砷䜰浥ㅴ䖩䩗䵟兠ꅦ䆻晗䌭癄䭣剾獑勂⽃숹⽮╹숷쉒偞침顏啁睨癦쉰㩹噯曂♔惂楳㝵正㓂⏂숹氭␺獩㥵싂⨯⯂䩃牡⵴た땘깊梩帤奐琻쵺輪洯딦╪쉅婟ッ㭇</w:t>
      </w:r>
      <w:r>
        <w:rPr/>
        <w:t>Ⳃ</w:t>
      </w:r>
      <w:r>
        <w:rPr/>
        <w:t>䣂䵸긦ㅆで쌨す⫎캥惂涬㤭ꍁ☥㵴⵴甲㵈숲떮숪奩弤칏仂⍒㴪곂冥⽎䡗役汋䱊扟汔湅何⽁㌊㪏幣呅䑰췂榏嘦䚱ꍍ㗂䕈㓍繗䔭丨渦떬숥썶</w:t>
      </w:r>
      <w:r>
        <w:rPr/>
        <w:t>ⱦ</w:t>
      </w:r>
      <w:r>
        <w:rPr/>
        <w:t>㡕煮啞㝃〺凂硶瑗桎悥┩㢩䙥뽢婂깵喬䙋扊⵹䯂㵓</w:t>
      </w:r>
      <w:r>
        <w:rPr/>
        <w:t>ꕡ</w:t>
      </w:r>
      <w:r>
        <w:rPr/>
        <w:t>测睈슡깅痂䤺祕唤ꌷ忂컃狂㙑츻䙃쉕乶甪頣祩橷惂㌶숽㴨佅獡帣⪡顫⑬䀨쉰檩頬灃杰晕燂痂</w:t>
      </w:r>
      <w:r>
        <w:rPr/>
        <w:t>ꥒ</w:t>
      </w:r>
      <w:r>
        <w:rPr/>
        <w:t>棂㕅쵪惂犏竂뽈毂쉃䟃心ꍳꏂ幟ꅊ帥</w:t>
      </w:r>
      <w:r>
        <w:rPr/>
        <w:t>ꕶ</w:t>
      </w:r>
      <w:r>
        <w:rPr/>
        <w:t>㩌䒣惂恁傱䑈▘숪䌯䀰쉡䤨嗍輺䕎涩䆱䥵佪┶曂쵋</w:t>
      </w:r>
      <w:r>
        <w:rPr/>
        <w:t>ⶬ</w:t>
      </w:r>
      <w:r>
        <w:rPr/>
        <w:t>窱桚顒懂朥奉俎츽壂畖䑹婫㜷潈</w:t>
      </w:r>
      <w:r>
        <w:rPr/>
        <w:t>ⵠ</w:t>
      </w:r>
      <w:r>
        <w:rPr/>
        <w:t>狎⎿쉣攲</w:t>
      </w:r>
      <w:r>
        <w:rPr/>
        <w:t>⡡</w:t>
      </w:r>
      <w:r>
        <w:rPr/>
        <w:t>촬楏徵┰㈺擂⸭婊</w:t>
      </w:r>
      <w:r>
        <w:rPr/>
        <w:t>ꥀ</w:t>
      </w:r>
      <w:r>
        <w:rPr/>
        <w:t>夻塆䭾쉮殱庻硂愻</w:t>
      </w:r>
      <w:r>
        <w:rPr/>
        <w:t>⣂</w:t>
      </w:r>
      <w:r>
        <w:rPr/>
        <w:t>䛂ꍟ䮻眷쉄⿂她琵㚏㉖숣帯깥쉟䩋禣幮ꄽ♅⿂疮歟榻姍棃컂畍瘫ꍱ灅숨縳㕕輺믂쉟㵢怳ꄱ녑獈楨婃㧂淂歕䬺㍷⤩㇂슣䱅쉫䬤㑫ㅶふ䜬⿂係溿</w:t>
      </w:r>
      <w:r>
        <w:rPr/>
        <w:t>ⵐ</w:t>
      </w:r>
      <w:r>
        <w:rPr/>
        <w:t>ꅴ㏂숹츨䩤挺</w:t>
      </w:r>
      <w:r>
        <w:rPr/>
        <w:t>ꔦ</w:t>
      </w:r>
      <w:r>
        <w:rPr/>
        <w:t>轉쉊䝟嘱卦숸⩣䄻</w:t>
      </w:r>
      <w:r>
        <w:rPr/>
        <w:t>ⶮ</w:t>
      </w:r>
      <w:r>
        <w:rPr/>
        <w:t>永痂</w:t>
      </w:r>
      <w:r>
        <w:rPr/>
        <w:t>ꥄ</w:t>
      </w:r>
      <w:r>
        <w:rPr/>
        <w:t>繒⻂牯䭘歀㛂곂乩╱眮</w:t>
      </w:r>
      <w:r>
        <w:rPr/>
        <w:t>ⴥ</w:t>
      </w:r>
      <w:r>
        <w:rPr/>
        <w:t>䨹惂䅒Ⓧ㉵儣祐穠坌濂䓂㍢曂Ⓜ㑟</w:t>
      </w:r>
      <w:r>
        <w:rPr/>
        <w:t>ꔮ</w:t>
      </w:r>
      <w:r>
        <w:rPr/>
        <w:t>啖彔栶춏橥썂并䐹婺桟畎</w:t>
      </w:r>
      <w:r>
        <w:rPr/>
        <w:t>ⷃ</w:t>
      </w:r>
      <w:r>
        <w:rPr/>
        <w:t>圱嗂滂㟃堶䗂⭸圮䩷儺琱㉧㥔㤬䎘䱖쉸䩋匯敚奃⩄䁣䂘</w:t>
      </w:r>
      <w:r>
        <w:rPr/>
        <w:t>ⱷ</w:t>
      </w:r>
      <w:r>
        <w:rPr/>
        <w:t>녁㍏凎숴䎬㤻㑸埂䲩呩嚏彚癶焤싂䳂灯套김䱞</w:t>
      </w:r>
      <w:r>
        <w:rPr/>
        <w:t>ꔹ</w:t>
      </w:r>
      <w:r>
        <w:rPr/>
        <w:t>㝑檘竂幇⪘暣攥싎쉃숱繃獮♕슩㩃が</w:t>
      </w:r>
      <w:r>
        <w:rPr/>
        <w:t>ꦥ</w:t>
      </w:r>
      <w:r>
        <w:rPr/>
        <w:t>堨飂穙쌲㞡慃坴嫂汀姂禵㕤㝑⪥礰䧂呀敱䂩쉖䠮穴䮥䬽䬽썹暻扑䱆숲갽⎥丸垡䝖僂䡢䅳</w:t>
      </w:r>
      <w:r>
        <w:rPr/>
        <w:t>⡒</w:t>
      </w:r>
      <w:r>
        <w:rPr/>
        <w:t>剐</w:t>
      </w:r>
      <w:r>
        <w:rPr/>
        <w:t>⡢</w:t>
      </w:r>
      <w:r>
        <w:rPr/>
        <w:t>敤</w:t>
      </w:r>
      <w:r>
        <w:rPr/>
        <w:t>ⱃ</w:t>
      </w:r>
      <w:r>
        <w:rPr/>
        <w:t>䱧</w:t>
      </w:r>
    </w:p>
    <w:p>
      <w:pPr>
        <w:pStyle w:val="PreformattedText"/>
        <w:bidi w:val="0"/>
        <w:spacing w:before="0" w:after="0"/>
        <w:jc w:val="left"/>
        <w:rPr/>
      </w:pPr>
      <w:r>
        <w:rPr/>
        <w:t>涘㑳捭칸核䁩嗃䨦撣牬䩗</w:t>
      </w:r>
      <w:r>
        <w:rPr/>
        <w:t>ꖵ</w:t>
      </w:r>
      <w:r>
        <w:rPr/>
        <w:t>機㜩ㅰ㕑쉩怰꥗䠰곂桌</w:t>
      </w:r>
      <w:r>
        <w:rPr/>
        <w:t>⡰</w:t>
      </w:r>
      <w:r>
        <w:rPr/>
        <w:t>涬숲督䙭㙌쌤䌬⭶痂浺猤⑦繕싂桱숮㭍彉浰묻碮偃憻䋂縯捭擂晶梻匵䁰䬥</w:t>
      </w:r>
      <w:r>
        <w:rPr/>
        <w:t>⡺</w:t>
      </w:r>
      <w:r>
        <w:rPr/>
        <w:t>轙㗂깧◂橋ꅀ㌮幃犵⩸兪噎␫땰䖣砰愴㇂䭈쉢따纩</w:t>
      </w:r>
      <w:r>
        <w:rPr/>
        <w:t>ꥒ⫎⎱</w:t>
      </w:r>
      <w:r>
        <w:rPr/>
        <w:t>縸瑅쉒卶䄣奓庩䕓뽕䥣獏焭睙朽坢瑋瘤纩쉙乹䀪穗</w:t>
      </w:r>
      <w:r>
        <w:rPr/>
        <w:t>Ⳃ</w:t>
      </w:r>
      <w:r>
        <w:rPr/>
        <w:t>刺딦⽠婦싂쌻勂橒㥴⨨彴ㅸ㎥쉭숶䵧㝑垬⼊⩬否㑉쉓槂ㄱꆩ彂䑵䦥奇쉷湟녘䫍</w:t>
      </w:r>
      <w:r>
        <w:rPr/>
        <w:t>ꕩ</w:t>
      </w:r>
      <w:r>
        <w:rPr/>
        <w:t>幯쉸愸췂뇂㢮㭆穾㭸쉱䃂싃利┬㑵洽뼱硕겿瑯ꍡ媵</w:t>
      </w:r>
      <w:r>
        <w:rPr/>
        <w:t>⡗</w:t>
      </w:r>
      <w:r>
        <w:rPr/>
        <w:t>쉯䰣楙匲椸ぃ琽쉎⨱㬺吵쉚⚬</w:t>
      </w:r>
      <w:r>
        <w:rPr/>
        <w:t>⣂⧂</w:t>
      </w:r>
      <w:r>
        <w:rPr/>
        <w:t>从夵斬㑐㑕汘睩쉪䭖噙㐬⭢佰싂⵹긶繒戲泂兯┥漺顯唫瞻⌣焪䵵뇂祥㑯쉇汆㘰ㅧ⵩敳⭵剠촪灯䭩淂呁城昮湺摭⬶劮㞩</w:t>
      </w:r>
      <w:r>
        <w:rPr/>
        <w:t>ꕑ</w:t>
      </w:r>
      <w:r>
        <w:rPr/>
        <w:t>ⱀ</w:t>
      </w:r>
      <w:r>
        <w:rPr/>
        <w:t>彏汇秂柂㉧㤫瓎杘</w:t>
      </w:r>
      <w:r>
        <w:rPr/>
        <w:t>ⵔ</w:t>
      </w:r>
      <w:r>
        <w:rPr/>
        <w:t>帤㕥李礯㡞</w:t>
      </w:r>
      <w:r>
        <w:rPr/>
        <w:t>ꔴ</w:t>
      </w:r>
      <w:r>
        <w:rPr/>
        <w:t>畕捩䰲㩚顏横佇竂皮깡䃂䑫坤捥䑺묨僂⵬垵㐶嘬ㆬ确쉢䚩奷ꅃ겮彫⼳깞ꍘ繏汕哂ꥢか㪱敋橰顙⿂㭭⻂㊬⑍뇂⚱䱵숥</w:t>
      </w:r>
      <w:r>
        <w:rPr/>
        <w:t>⡶</w:t>
      </w:r>
      <w:r>
        <w:rPr/>
        <w:t>爪辡따槍침⺡示ꍎ녘咡槂噬睊䀭梏쉰⍶녏癈쉫哂◂䔪ご䐰㑮</w:t>
      </w:r>
      <w:r>
        <w:rPr/>
        <w:t>⣂┥</w:t>
      </w:r>
      <w:r>
        <w:rPr/>
        <w:t>딺珍䈰㶣煅겱</w:t>
      </w:r>
      <w:r>
        <w:rPr/>
        <w:t>ꕹ</w:t>
      </w:r>
      <w:r>
        <w:rPr/>
        <w:t>㌱</w:t>
      </w:r>
      <w:r>
        <w:rPr/>
        <w:t>꧂</w:t>
      </w:r>
      <w:r>
        <w:rPr/>
        <w:t>ㅐ㑡塖敊숭乡</w:t>
      </w:r>
      <w:r>
        <w:rPr/>
        <w:t>ꕰ</w:t>
      </w:r>
      <w:r>
        <w:rPr/>
        <w:t>춵塷倯慖쉳捡떡⩙栬だ겘爦托㭌㘴⸦쉟噞硅▥쉍歍繟㴴暱䁸从쉴</w:t>
      </w:r>
      <w:r>
        <w:rPr/>
        <w:t>⠵</w:t>
      </w:r>
      <w:r>
        <w:rPr/>
        <w:t>䉵䕸⻂㇎桱슬䍠奵䅊춵숬亡぀㠲ꍂ䌪곂礯堽☶숸勍쉦愺춮䨸刮ㅠ坸棂輶㍪〉溏栫</w:t>
      </w:r>
      <w:r>
        <w:rPr/>
        <w:t>ⷂ</w:t>
      </w:r>
      <w:r>
        <w:rPr/>
        <w:t>썯㤺堵㝶숤㘴㈩泂㈻倶坂潑祎㘵㟂杌⤹䱞㑟칈娽䙚썵䚩썠獧恂䫍숥㩏惂㞵繪㮵湧</w:t>
      </w:r>
      <w:r>
        <w:rPr/>
        <w:t>ⱴ</w:t>
      </w:r>
      <w:r>
        <w:rPr/>
        <w:t>ㄦ䵷떘㣂⹬⧂幆ꅸㆩ帪숪칕⍺帴总⍩昫㈬祑䀫䯃獔稩猳㕮猬皣</w:t>
      </w:r>
      <w:r>
        <w:rPr/>
        <w:t>ⰺ</w:t>
      </w:r>
      <w:r>
        <w:rPr/>
        <w:t>ꍬ枩桗╤偳⾻䈵⍅㭲华穯彌䃂础믂ꍦ슏㉸䩸䯂䩢</w:t>
      </w:r>
      <w:r>
        <w:rPr/>
        <w:t>ⲿ꥞</w:t>
      </w:r>
      <w:r>
        <w:rPr/>
        <w:t>껂쉶绂ꄥ㡊玵犵뾮㡙潁傱䉖摣䜭飂뗂녒</w:t>
      </w:r>
      <w:r>
        <w:rPr/>
        <w:t>ⳍ</w:t>
      </w:r>
      <w:r>
        <w:rPr/>
        <w:t>祟쉫猪䱰坙坶䰳奨㥒杸汵䁲恫⬽奁㯂䬣ꍓべ佉砸懂係枻</w:t>
      </w:r>
      <w:r>
        <w:rPr/>
        <w:t>ꤽ</w:t>
      </w:r>
      <w:r>
        <w:rPr/>
        <w:t>䵂곎歞㍑猤䱣淍⨲牓䅊䓂䁉쉭쉷䝀噹䶣祷䅂佤挣ꍘ擂呷灴캮偺睌坁桙넥漲啵㬪믂迂玡⫂뽘眮橄㮮㕩两繒晡땴札砳檩㥷쉨歺⪘燂稴祰䙲䱷㶏坮⥃쉪슱㡲</w:t>
      </w:r>
      <w:r>
        <w:rPr/>
        <w:t>ⵡ</w:t>
      </w:r>
      <w:r>
        <w:rPr/>
        <w:t>灩搷䌲⭊썥啊⽇夨䙈⩑倻㢥</w:t>
      </w:r>
      <w:r>
        <w:rPr/>
        <w:t>⣎◎</w:t>
      </w:r>
      <w:r>
        <w:rPr/>
        <w:t>쉉쉉坥㨪佺⩣繊쏂呴䘦颻歕</w:t>
      </w:r>
      <w:r>
        <w:rPr/>
        <w:t>ⵗ⩢</w:t>
      </w:r>
      <w:r>
        <w:rPr/>
        <w:t>畅磂뭤繏牔㤊䩟㍶</w:t>
      </w:r>
      <w:r>
        <w:rPr/>
        <w:t>⠭</w:t>
      </w:r>
      <w:r>
        <w:rPr/>
        <w:t>숰䱴䠨禬䭁ㅀ숵</w:t>
      </w:r>
      <w:r>
        <w:rPr/>
        <w:t>Ⲭ</w:t>
      </w:r>
      <w:r>
        <w:rPr/>
        <w:t>煭嗎塾懂頥匭䗂爩䐪츤⫂싂</w:t>
      </w:r>
      <w:r>
        <w:rPr/>
        <w:t>ꥐꦩ☩</w:t>
      </w:r>
      <w:r>
        <w:rPr/>
        <w:t>㝃枘㠪쉙⛎䭆⶿恗㷂쉴쉊辮䕟嚘䅚</w:t>
      </w:r>
      <w:r>
        <w:rPr/>
        <w:t>ⵂ</w:t>
      </w:r>
      <w:r>
        <w:rPr/>
        <w:t>棂う⨶礪</w:t>
      </w:r>
      <w:r>
        <w:rPr/>
        <w:t>ⱪ</w:t>
      </w:r>
      <w:r>
        <w:rPr/>
        <w:t>朶㡱繹䁙地</w:t>
      </w:r>
      <w:r>
        <w:rPr/>
        <w:t>ꗂ⨹</w:t>
      </w:r>
      <w:r>
        <w:rPr/>
        <w:t>㐳嘱⩺</w:t>
      </w:r>
      <w:r>
        <w:rPr/>
        <w:t>ⵯ</w:t>
      </w:r>
      <w:r>
        <w:rPr/>
        <w:t>䵥敵䱌ꍠけ걦쉈䍃쉧⩅瘴䑉匸쉋汭奘燂復䉬</w:t>
      </w:r>
      <w:r>
        <w:rPr/>
        <w:t>꧂</w:t>
      </w:r>
      <w:r>
        <w:rPr/>
        <w:t>㤦整쎵쉔嗂幑걸婵唷䞻煇璮</w:t>
      </w:r>
      <w:r>
        <w:rPr/>
        <w:t>ⱑ⦬</w:t>
      </w:r>
      <w:r>
        <w:rPr/>
        <w:t>갯泂䙂╾</w:t>
      </w:r>
      <w:r>
        <w:rPr/>
        <w:t>⡧</w:t>
      </w:r>
      <w:r>
        <w:rPr/>
        <w:t>䄴싂┴懂㒵䇂</w:t>
      </w:r>
      <w:r>
        <w:rPr/>
        <w:t>ꕠ</w:t>
      </w:r>
      <w:r>
        <w:rPr/>
        <w:t>挤㜷♰㡱䜴幈쉖欱漯문㩩穸슘䎩坉뭦㞱槂䧂琲〉䅙⫂换깬쉅攮㭯쉲㫂</w:t>
      </w:r>
      <w:r>
        <w:rPr/>
        <w:t>ⵏ⥚</w:t>
      </w:r>
      <w:r>
        <w:rPr/>
        <w:t>柂䓂䆱犱⾬䁣╳䓂晩煑쉭倵묯炻⩅ꅉ숤</w:t>
      </w:r>
      <w:r>
        <w:rPr/>
        <w:t>ⱖ</w:t>
      </w:r>
      <w:r>
        <w:rPr/>
        <w:t>杄㔬汴㐰뭄⍑晋㕙㉥♵竂䤤塐夬㔥䀣쉱ꍫ䡆匰偃쉙洸汊恲嫂ㅗ쉅⍉䡟뭣녍⮬愬併㚵䜱뼩䬴걤㯂깲癦癯㖥湫슘㬪佂玡礽㍦⑇沥听</w:t>
      </w:r>
      <w:r>
        <w:rPr/>
        <w:t>ⰷ</w:t>
      </w:r>
      <w:r>
        <w:rPr/>
        <w:t>숺쉕朶ㅃ㐦偟긪傡슏擂㯃쉺䩬眲䔺朸嚩</w:t>
      </w:r>
      <w:r>
        <w:rPr/>
        <w:t>ⷂ⛂</w:t>
      </w:r>
      <w:r>
        <w:rPr/>
        <w:t>嘭⽫洣繋页轁</w:t>
      </w:r>
      <w:r>
        <w:rPr/>
        <w:t>꧂</w:t>
      </w:r>
      <w:r>
        <w:rPr/>
        <w:t>쉺敏䤬ꅶ䜦僂弫</w:t>
      </w:r>
      <w:r>
        <w:rPr/>
        <w:t>꧂</w:t>
      </w:r>
      <w:r>
        <w:rPr/>
        <w:t>狂䝠㢡㇍䝫</w:t>
      </w:r>
      <w:r>
        <w:rPr/>
        <w:t>ꦩ</w:t>
      </w:r>
      <w:r>
        <w:rPr/>
        <w:t>呪⩯⭋䅺塭☬厘䴺牮㞡㐽숷䞣䯍䩷㫂㡠佡뾩璘嗂♾⩫ꅰ⭫㙋䊬瘺뿂檩숸⸹</w:t>
      </w:r>
      <w:r>
        <w:rPr/>
        <w:t>⡌</w:t>
      </w:r>
      <w:r>
        <w:rPr/>
        <w:t>쉣㉅飂僂㥺湅瑌⥧⥠</w:t>
      </w:r>
      <w:r>
        <w:rPr/>
        <w:t>⡹</w:t>
      </w:r>
      <w:r>
        <w:rPr/>
        <w:t>㈷숶樦硪䇂⑯ꥯ깗奖⵱碱穌呇塔쉓梥䕔␫㶱⹥眲</w:t>
      </w:r>
      <w:r>
        <w:rPr/>
        <w:t>ⷂ</w:t>
      </w:r>
      <w:r>
        <w:rPr/>
        <w:t>䆩兺숷꺱朻넪썍枱⮏㝶㋍⍋恊塪杏䱅啷敦㥖㥃䍐㉅䗂</w:t>
      </w:r>
      <w:r>
        <w:rPr/>
        <w:t>ꥃ</w:t>
      </w:r>
      <w:r>
        <w:rPr/>
        <w:t>琣ꏎ湃⽋礯ꇎ䉅匩쉀䘥剋</w:t>
      </w:r>
      <w:r>
        <w:rPr/>
        <w:t>ⵄ</w:t>
      </w:r>
      <w:r>
        <w:rPr/>
        <w:t>땩晤䭺犘녁쉚ꍏ噷썏슬浤䵁뮩</w:t>
      </w:r>
      <w:r>
        <w:rPr/>
        <w:t>Ⱓ</w:t>
      </w:r>
      <w:r>
        <w:rPr/>
        <w:t>ꇂ扲쉎䣂⥰掏夭㦣顋劮㶘㥦睢圣⥩轄湯敁㐥췂┩䍚</w:t>
      </w:r>
      <w:r>
        <w:rPr/>
        <w:t>ⱌ</w:t>
      </w:r>
      <w:r>
        <w:rPr/>
        <w:t>獲䁈땧Ⓙ啱捰猣汶挪䑑夥격摶勂顏슡垬庿問㫂势䈹슏轇椭瑾湗칦⩏츫捃硃⤰甪煾䠩旍䘬搳搤㌥슩⽗頦㕔噷슘⯎厣녕乌杇ꥳ珂슩녤畒䝡♅煹</w:t>
      </w:r>
      <w:r>
        <w:rPr/>
        <w:t>Ⳃ</w:t>
      </w:r>
      <w:r>
        <w:rPr/>
        <w:t>繶䩈깉䛂싂乬含頦ꌱ䉁獘㩒央璘쉲煎㡉汫䉕祅䷂㧍洴㙴곂싂佰乸么晶硅乒뼥瀥䵓礴䱥⨷捭⾥桬</w:t>
      </w:r>
      <w:r>
        <w:rPr/>
        <w:t>ⵀ</w:t>
      </w:r>
      <w:r>
        <w:rPr/>
        <w:t>㡵䁇块ꆿ췂两挫䥫䎮㝧捞劣숩厱뭾Ⓧ熡僂織牀</w:t>
      </w:r>
      <w:r>
        <w:rPr/>
        <w:t>ⴊ</w:t>
      </w:r>
      <w:r>
        <w:rPr/>
        <w:t>嗂橀㡤⭁廂揍</w:t>
      </w:r>
      <w:r>
        <w:rPr/>
        <w:t>Ⳃ</w:t>
      </w:r>
      <w:r>
        <w:rPr/>
        <w:t>㬪杧㍄</w:t>
      </w:r>
      <w:r>
        <w:rPr/>
        <w:t>ⱉ</w:t>
      </w:r>
      <w:r>
        <w:rPr/>
        <w:t>䉋</w:t>
      </w:r>
      <w:r>
        <w:rPr/>
        <w:t>⢩</w:t>
      </w:r>
      <w:r>
        <w:rPr/>
        <w:t>ꅯ㫂摧♉癎㕒뽬⬳ꅎ串悱摾祬뽆⮏䳂숵칗䁢ꏂ温썸䏂㝥싂䈷녬㢣㭂獺扬䉫싂灕Ⓕ琵䉸塱쉺䄲勂</w:t>
      </w:r>
      <w:r>
        <w:rPr/>
        <w:t>ꤲ</w:t>
      </w:r>
      <w:r>
        <w:rPr/>
        <w:t>㠱祉䆥关쉟婐</w:t>
      </w:r>
      <w:r>
        <w:rPr/>
        <w:t>ⴵ</w:t>
      </w:r>
      <w:r>
        <w:rPr/>
        <w:t>䍂쉄쉂㴳㝉㴶⥾漣㑡䔹③卺㜤怱㉙║쉄䁃䎱</w:t>
      </w:r>
      <w:r>
        <w:rPr/>
        <w:t>ꦵ</w:t>
      </w:r>
      <w:r>
        <w:rPr/>
        <w:t>䁲坍믂숻䵬ꥫ㵒桩䅪汕䂮頸乴欭噤穙싂囂穠⌯䐰䅴揂仍剎摕숶䝭걅棂⬨㉓ꌦ㣂稸㍯</w:t>
      </w:r>
      <w:r>
        <w:rPr/>
        <w:t>ꕒ</w:t>
      </w:r>
      <w:r>
        <w:rPr/>
        <w:t>呱䈺偕슿䥡䇂</w:t>
      </w:r>
      <w:r>
        <w:rPr/>
        <w:t>ꕁ</w:t>
      </w:r>
      <w:r>
        <w:rPr/>
        <w:t>帹杸畋ꅕ</w:t>
      </w:r>
      <w:r>
        <w:rPr/>
        <w:t>ⵉ</w:t>
      </w:r>
      <w:r>
        <w:rPr/>
        <w:t>枏</w:t>
      </w:r>
      <w:r>
        <w:rPr/>
        <w:t>ⰶ</w:t>
      </w:r>
      <w:r>
        <w:rPr/>
        <w:t>灁涻</w:t>
      </w:r>
      <w:r>
        <w:rPr/>
        <w:t>ⷂ</w:t>
      </w:r>
      <w:r>
        <w:rPr/>
        <w:t>橥剁䩸婫帻温䵇숨슘唹쉱扣湴姂疘㠱繓练㋎⹚搷轨䔵슡迂冱㡘捋쉫⽡◂皿晡究슱歵칩♥瀨싃</w:t>
      </w:r>
      <w:r>
        <w:rPr/>
        <w:t>⠶</w:t>
      </w:r>
      <w:r>
        <w:rPr/>
        <w:t>椶䁶䠪ꅂ掩갹╘㭹煄佫숨</w:t>
      </w:r>
      <w:r>
        <w:rPr/>
        <w:t>⢏</w:t>
      </w:r>
      <w:r>
        <w:rPr/>
        <w:t>湞態劵兇䃂</w:t>
      </w:r>
      <w:r>
        <w:rPr/>
        <w:t>ⴸ</w:t>
      </w:r>
      <w:r>
        <w:rPr/>
        <w:t>슩噪쉵⥇㑲䑺䍹㶘噰恪쉩쉪ꥬ䐣싂撮轠숨㕑뽣䠪惂묩⑁係쉘ꌦ焣漣止嗂䐣쉭欳슮癚庩ぉ␫睓뇂愫頺浘</w:t>
      </w:r>
      <w:r>
        <w:rPr/>
        <w:t>ⱓ⸻</w:t>
      </w:r>
      <w:r>
        <w:rPr/>
        <w:t>伲䡡갭촶땕걑繊</w:t>
      </w:r>
      <w:r>
        <w:rPr/>
        <w:t>꧂</w:t>
      </w:r>
      <w:r>
        <w:rPr/>
        <w:t>嫂幥桟싂숣䙏浍匰ヂ뽯獍㭇枩枡☪㛂捑〭㙊⥠⍘숣癢ㅊ</w:t>
      </w:r>
      <w:r>
        <w:rPr/>
        <w:t>ⱓ</w:t>
      </w:r>
      <w:r>
        <w:rPr/>
        <w:t>⽍䑢搭쉉충浅♙傿䨩쉒䴸䑟伯떿䩣믂偑䅀ꥩ才㔦䫂卪庬㤰夹⩡㉔싂玱祪䮵ぎ砤兵䥐䐳䙑㕲㩗䴩浫丷㜤偊䡗啫</w:t>
      </w:r>
      <w:r>
        <w:rPr/>
        <w:t>Ⳃ</w:t>
      </w:r>
      <w:r>
        <w:rPr/>
        <w:t>呕</w:t>
      </w:r>
      <w:r>
        <w:rPr/>
        <w:t>⡤</w:t>
      </w:r>
      <w:r>
        <w:rPr/>
        <w:t>㉊朹楈㮮쉆䋂</w:t>
      </w:r>
      <w:r>
        <w:rPr/>
        <w:t>ⰶ</w:t>
      </w:r>
      <w:r>
        <w:rPr/>
        <w:t>堹걖䕪䏂帬䘺娰䵗琲浔辻ꥯ歔奎ꍮ숪勂꤮滃狂㤱␰偖㐤ꆩ⧂瑟悏䐣桶</w:t>
      </w:r>
      <w:r>
        <w:rPr/>
        <w:t>⣂</w:t>
      </w:r>
      <w:r>
        <w:rPr/>
        <w:t>穔ꌪ灥楇故㟂係嘹</w:t>
      </w:r>
      <w:r>
        <w:rPr/>
        <w:t>ꔱ</w:t>
      </w:r>
      <w:r>
        <w:rPr/>
        <w:t>獪╖夻獇䥹繢㥩煞⨭㥚㐽쉁䮿猸ㅞ焽♘啠쉱쉾╞㓂哂싂㗂堵䗂䤥</w:t>
      </w:r>
      <w:r>
        <w:rPr/>
        <w:t>ꕬ</w:t>
      </w:r>
      <w:r>
        <w:rPr/>
        <w:t>쉷슿칇㊏ꏂ믃攻싂恷瓂쉊䥧㥟㐽旂㶣瓂拂⽖恺뇂⍙⹁뿂檿浱穮獎ꥬ檣涿濂숷캘㙁㔴</w:t>
      </w:r>
      <w:r>
        <w:rPr/>
        <w:t>ꔲ</w:t>
      </w:r>
      <w:r>
        <w:rPr/>
        <w:t>呪痂橇㤮㐷㭰搤儻㓂漭稳㥴佥捈猹</w:t>
      </w:r>
      <w:r>
        <w:rPr/>
        <w:t>ⰺ</w:t>
      </w:r>
      <w:r>
        <w:rPr/>
        <w:t>佫┭♀为䫂㉰㉂咬쉳촵싂佷캻겘쉘占⧂숲䥑䚱穗썰</w:t>
      </w:r>
      <w:r>
        <w:rPr/>
        <w:t>ⷂ</w:t>
      </w:r>
      <w:r>
        <w:rPr/>
        <w:t>繬⫂掮㥒숩勂쉥뭣┫椣桥祌繷쉒璬戬⨸䨻䔬㪮壍숺</w:t>
      </w:r>
      <w:r>
        <w:rPr/>
        <w:t>꧂</w:t>
      </w:r>
      <w:r>
        <w:rPr/>
        <w:t>槂㆏䛂关堤㝩涩䚡⛂⥵䵩숳猊ꅹ㎵㍾判㈯杂걑숤쉪㏎䅮纵仂啦杄䕩淂쉩ㅓ䓂⩡㡸佾Ⓧ⥯啈沵㭷䙧㷂㝐歬楖灆坩㶵湊⽪稹彬긯䩆䥴䌱⏂⥍灺숴䐴轮䩩慍轥뽔擂⸤猱䒮쌤⸤䰹氺싂</w:t>
      </w:r>
      <w:r>
        <w:rPr/>
        <w:t>꧂</w:t>
      </w:r>
      <w:r>
        <w:rPr/>
        <w:t>栳慎뽕</w:t>
      </w:r>
      <w:r>
        <w:rPr/>
        <w:t>ⵟ</w:t>
      </w:r>
      <w:r>
        <w:rPr/>
        <w:t>쉒⍕硷煚坶瘱䩇䙏拂縻牲啨꥖婥濂愽㡱䨣䩄쉘煏桃硬⭎녦</w:t>
      </w:r>
      <w:r>
        <w:rPr/>
        <w:t>Ɐ</w:t>
      </w:r>
      <w:r>
        <w:rPr/>
        <w:t>㉲浮䕞㙍쉇䡊割癟颥뿂欱灣砩䦏견딪灆䤪嚻䴻塟쉚暏祎奮䪥溱쉙亵ぺ椭瞱䅠䜲䝙</w:t>
      </w:r>
      <w:r>
        <w:rPr/>
        <w:t>⣂</w:t>
      </w:r>
      <w:r>
        <w:rPr/>
        <w:t>쉠䵖䍄窮넱潨⑁숬㘯ㅭ扎㩦</w:t>
      </w:r>
      <w:r>
        <w:rPr/>
        <w:t>ꥊ</w:t>
      </w:r>
      <w:r>
        <w:rPr/>
        <w:t>猷橱슣幣▥㡒ꥲ㘷桳싎츽⩒숯쉞⥪쉂夣慘쌫쉈㨺⤺㦵祚晊灾⩈싂㨱</w:t>
      </w:r>
      <w:r>
        <w:rPr/>
        <w:t>ⵡ</w:t>
      </w:r>
      <w:r>
        <w:rPr/>
        <w:t>㬣쉐歹颮凂ꍵ䭞䔤ꇂ杏爹げ慟쉾牏⩁迂嫎䥕ど䜹㨱扶慳侩平</w:t>
      </w:r>
      <w:r>
        <w:rPr/>
        <w:t>ꤤ</w:t>
      </w:r>
      <w:r>
        <w:rPr/>
        <w:t>뿂㵩⩺㣃兓촱并え奟䁌猣䳂췂</w:t>
      </w:r>
      <w:r>
        <w:rPr/>
        <w:t>⠯⍰</w:t>
      </w:r>
      <w:r>
        <w:rPr/>
        <w:t>ꍐ♩祭땏넣╥㍇䈯縥ㆩ┶㩦睸䱯ꅢꍏ歙怭塬놬棂⹩쉭幪</w:t>
      </w:r>
      <w:r>
        <w:rPr/>
        <w:t>⡚</w:t>
      </w:r>
      <w:r>
        <w:rPr/>
        <w:t>睮䅖⵵唹</w:t>
      </w:r>
      <w:r>
        <w:rPr/>
        <w:t>ⲩ</w:t>
      </w:r>
      <w:r>
        <w:rPr/>
        <w:t>摐⯍慲沏⑱儤</w:t>
      </w:r>
      <w:r>
        <w:rPr/>
        <w:t>ⵒ</w:t>
      </w:r>
      <w:r>
        <w:rPr/>
        <w:t>녩疣</w:t>
      </w:r>
      <w:r>
        <w:rPr/>
        <w:t>ꖻ</w:t>
      </w:r>
      <w:r>
        <w:rPr/>
        <w:t>䝂廂瘶轟떘䆬扶䢣烂狂輸㉏㕑復嚱捲桢㙠⸻뽺㉇迂潍㚿輺</w:t>
      </w:r>
      <w:r>
        <w:rPr/>
        <w:t>ⱺ</w:t>
      </w:r>
      <w:r>
        <w:rPr/>
        <w:t>쵔⬩⮥⨷⭳䔶㖮異⸸쉌⥞祹슥㕈땓潙斿䖵猻佹⶿摺旎싂樰迂ㄺ걅焷槂ꥰ㇂汯싂쉆楉塄⌽涩湶뽗䩇僂劵杤殩午渵뼩夲쉰</w:t>
      </w:r>
      <w:r>
        <w:rPr/>
        <w:t>꧂</w:t>
      </w:r>
      <w:r>
        <w:rPr/>
        <w:t>繘ꍬ楯䥅⑓䚩숱瘱漴䝮恄슥</w:t>
      </w:r>
      <w:r>
        <w:rPr/>
        <w:t>⡃</w:t>
      </w:r>
      <w:r>
        <w:rPr/>
        <w:t>杬⥲넩場䐪矃浐䢱ㆣ깉㈴쉅埂硩恶쉞㫂쵉活礪䕞晆쉔숲䐪偹쵵㝘呃㝚䋂嗃䐶</w:t>
      </w:r>
      <w:r>
        <w:rPr/>
        <w:t>ꕮ</w:t>
      </w:r>
      <w:r>
        <w:rPr/>
        <w:t>穕슩㩋眻</w:t>
      </w:r>
      <w:r>
        <w:rPr/>
        <w:t>ꤣ</w:t>
      </w:r>
      <w:r>
        <w:rPr/>
        <w:t>묪</w:t>
      </w:r>
      <w:r>
        <w:rPr/>
        <w:t>ꥇ</w:t>
      </w:r>
      <w:r>
        <w:rPr/>
        <w:t>仂瞿䄶㵅啺㉯䚘㨣</w:t>
      </w:r>
      <w:r>
        <w:rPr/>
        <w:t>ⵦ</w:t>
      </w:r>
      <w:r>
        <w:rPr/>
        <w:t>䍅剈㭇妏灀䩹ㅞ獷娦嘪䡡㙴噷ꅋ䑎</w:t>
      </w:r>
      <w:r>
        <w:rPr/>
        <w:t>⠻⍋</w:t>
      </w:r>
      <w:r>
        <w:rPr/>
        <w:t>扉䣃㉯㓂</w:t>
      </w:r>
      <w:r>
        <w:rPr/>
        <w:t>ꕋ</w:t>
      </w:r>
      <w:r>
        <w:rPr/>
        <w:t>䅶⧂浂䣂㷂</w:t>
      </w:r>
      <w:r>
        <w:rPr/>
        <w:t>ⶬ</w:t>
      </w:r>
      <w:r>
        <w:rPr/>
        <w:t>頨㣂⩎牁噮숮攺뽂쉭ꥹ쉦</w:t>
      </w:r>
      <w:r>
        <w:rPr/>
        <w:t>ⵉ</w:t>
      </w:r>
      <w:r>
        <w:rPr/>
        <w:t>爤庩⑨湅</w:t>
      </w:r>
      <w:r>
        <w:rPr/>
        <w:t>꧂</w:t>
      </w:r>
      <w:r>
        <w:rPr/>
        <w:t>딦繥㮥㩓祁獇倮䱵䭬悮㩷㕇倻㨰㇍桄樯㉮㈶撩墻</w:t>
      </w:r>
      <w:r>
        <w:rPr/>
        <w:t>⡬</w:t>
      </w:r>
      <w:r>
        <w:rPr/>
        <w:t>슩矂츩ꥮ쉡㙁㛂䜹썵桉繖永습昹싂繭䬪師商偌牫㚻弤⭡䚵</w:t>
      </w:r>
      <w:r>
        <w:rPr/>
        <w:t>⡆</w:t>
      </w:r>
      <w:r>
        <w:rPr/>
        <w:t>夨싂祂彗彃礽丱쉥䑏䒿</w:t>
      </w:r>
      <w:r>
        <w:rPr/>
        <w:t>꧂</w:t>
      </w:r>
      <w:r>
        <w:rPr/>
        <w:t>劻牅☫䣂奂⑟碩歕⺮</w:t>
      </w:r>
      <w:r>
        <w:rPr/>
        <w:t>⠬␬</w:t>
      </w:r>
      <w:r>
        <w:rPr/>
        <w:t>攊䅩⩄ꅨ</w:t>
      </w:r>
      <w:r>
        <w:rPr/>
        <w:t>꧂</w:t>
      </w:r>
      <w:r>
        <w:rPr/>
        <w:t>滂⍮䀦窿椯噤㴪썗犡晑祥励⥦潁</w:t>
      </w:r>
      <w:r>
        <w:rPr/>
        <w:t>⡆</w:t>
      </w:r>
      <w:r>
        <w:rPr/>
        <w:t>婺梱奾啒獘斿励䉡뽈獥㙵刲㩹뭉</w:t>
      </w:r>
      <w:r>
        <w:rPr/>
        <w:t>ꖩ</w:t>
      </w:r>
      <w:r>
        <w:rPr/>
        <w:t>㡒㖿땴슿䲩匤轚倩</w:t>
      </w:r>
      <w:r>
        <w:rPr/>
        <w:t>ⷂ</w:t>
      </w:r>
      <w:r>
        <w:rPr/>
        <w:t>습㥞</w:t>
      </w:r>
      <w:r>
        <w:rPr/>
        <w:t>ⶣꕭ</w:t>
      </w:r>
      <w:r>
        <w:rPr/>
        <w:t>츻味</w:t>
      </w:r>
      <w:r>
        <w:rPr/>
        <w:t>ꦘ</w:t>
      </w:r>
      <w:r>
        <w:rPr/>
        <w:t>쉏녩뭢䀸䑒戻쉯歮컂佩䁌</w:t>
      </w:r>
      <w:r>
        <w:rPr/>
        <w:t>ⱟ</w:t>
      </w:r>
      <w:r>
        <w:rPr/>
        <w:t>ꅚ囍懂깯숯촰㑍污祱</w:t>
      </w:r>
      <w:r>
        <w:rPr/>
        <w:t>ꤤ</w:t>
      </w:r>
      <w:r>
        <w:rPr/>
        <w:t>桁䜰</w:t>
      </w:r>
      <w:r>
        <w:rPr/>
        <w:t>ꤶ</w:t>
      </w:r>
      <w:r>
        <w:rPr/>
        <w:t>具佴Ⓜ惂漴矂썯☭儶슣戵쉨</w:t>
      </w:r>
      <w:r>
        <w:rPr/>
        <w:t>ⴥ</w:t>
      </w:r>
      <w:r>
        <w:rPr/>
        <w:t>䝵쉸䵋瀫쉖繓瞬⍫츰䕃쉺깩啹칉䅚畮㪮깍뿂쉈捶愰⵲〵</w:t>
      </w:r>
      <w:r>
        <w:rPr/>
        <w:t>⠱</w:t>
      </w:r>
      <w:r>
        <w:rPr/>
        <w:t>㔷灡㭙䨤繆䤩쉣滃嚏瓂嗂깘轘摨橞㘪琪㝾땃猸╢收畖捆癢땤乪敪㐶儭䘭㛂⪏</w:t>
      </w:r>
      <w:r>
        <w:rPr/>
        <w:t>ⵆ</w:t>
      </w:r>
      <w:r>
        <w:rPr/>
        <w:t>ⲏ⠶</w:t>
      </w:r>
      <w:r>
        <w:rPr/>
        <w:t>椷湕攮⑎漥견⍴숶㍍匹汧⩚䑫ㅚ䛂楘䩥楅촳颥깴숯꥚㑞啎䁇ꥪ撩桐슡ㅾ煳䬣썧</w:t>
      </w:r>
      <w:r>
        <w:rPr/>
        <w:t>⢥</w:t>
      </w:r>
      <w:r>
        <w:rPr/>
        <w:t>厮㵰だ쉌棃ꄣ숥쵂癴䌩슿硯쉮剃⩮丯竂⩉㴪礹灶껎瀥䐶</w:t>
      </w:r>
      <w:r>
        <w:rPr/>
        <w:t>ꕳ</w:t>
      </w:r>
      <w:r>
        <w:rPr/>
        <w:t>儷灀㊱啖敞㮻猻漹呁礴繟䠰♯</w:t>
      </w:r>
      <w:r>
        <w:rPr/>
        <w:t>⠤</w:t>
      </w:r>
      <w:r>
        <w:rPr/>
        <w:t>㡢偹⿂痂侮슻⭑习㋂쉕䵓滂㋂슡敩煬奥㉳繦겏䥖쉋ㅸ䲻睨挰猭⿂䑘啧佘㝲䶩帷</w:t>
      </w:r>
      <w:r>
        <w:rPr/>
        <w:t>ꦩ</w:t>
      </w:r>
      <w:r>
        <w:rPr/>
        <w:t>歹䰶䎩璮啡㇂䩖䱞ꅩ쉔⭳㋂㯂竂怳䁢깵걄㬸佹摊쉷敩摯氪⬫䅩㕄嗂쉎獦䝏䘹쉓秂樹䐬刴쉪쉄격泃偯灢瑙獚倭煑䄺慮</w:t>
      </w:r>
      <w:r>
        <w:rPr/>
        <w:t>ⱶ</w:t>
      </w:r>
      <w:r>
        <w:rPr/>
        <w:t>水揎쉶椷扦깏牟꤮숲砹⫂怫眪烎㧂숽쉎⪵繊啾쎮䬪唱⭞╕쉈攽춱⑉癩杬剋ꍥ슥쉏╫琷彯氳婕帪䜮䝢湧〽믍ꄹꥲ掮</w:t>
      </w:r>
      <w:r>
        <w:rPr/>
        <w:t>ꤷ</w:t>
      </w:r>
      <w:r>
        <w:rPr/>
        <w:t>牑⥏㙀嘴䑃壂瀦䁉轗兠㙐싃睘洯顣뽳䑍瞥䴱㥌䜭晹截떩쉤⥷숤⌣쉧劏睎⥠ㅆ㇂⫂⛂悏妻䅲䵨祳╍佯▩⥃厡䍚敠㴱乯焪堹灞扚ㄻ毂斮离顙帯㍥䭀づ㓂潇⩩輭摌⍴긱晫怸㙃繤칫걫漳彨嗂顲嗂㮏⤪⩇♃⹓䌻</w:t>
      </w:r>
      <w:r>
        <w:rPr/>
        <w:t>Ⱖ</w:t>
      </w:r>
      <w:r>
        <w:rPr/>
        <w:t>뼪숻䵅硨쉗㭞㩯嫂䅪㑔쉱㫂쉚㙬塃硓樶桃쉋㜪ꆻ쉥믂칇䐽䥳妥땂㡵㑒嘪䰱徏숷盂沱伪숯䴫깎獫潀剙䒡揂㡡轐灦杰䣂䴺슥싍슻帤䧂╈쉏㔱⩢梬顏彞獪㘊</w:t>
      </w:r>
      <w:r>
        <w:rPr/>
        <w:t>ⵇ</w:t>
      </w:r>
      <w:r>
        <w:rPr/>
        <w:t>啸㡂繂䑖</w:t>
      </w:r>
      <w:r>
        <w:rPr/>
        <w:t>ⵯ</w:t>
      </w:r>
      <w:r>
        <w:rPr/>
        <w:t>昵</w:t>
      </w:r>
      <w:r>
        <w:rPr/>
        <w:t>⢻</w:t>
      </w:r>
      <w:r>
        <w:rPr/>
        <w:t>䦬㑮⪬千呓婷⪿湑嚵佦抿싂쉢慐♶偌㓂敖䙩㨲晹瘫⺿㤫⬣갮凍䆵쉠쵷넽</w:t>
      </w:r>
      <w:r>
        <w:rPr/>
        <w:t>ꕓ</w:t>
      </w:r>
      <w:r>
        <w:rPr/>
        <w:t>殥熵䌳檏暩偳奄䯂⌥凂厣⑮캻</w:t>
      </w:r>
      <w:r>
        <w:rPr/>
        <w:t>ꕖꕙ</w:t>
      </w:r>
      <w:r>
        <w:rPr/>
        <w:t>璵칦姃怩繇婉乓幐慊㓂⩨쵭䙀췂獋⩣◂䫂⚥硏쉄㑐慅瀷僎㕚夦쉲⌻⫃㶵獌</w:t>
      </w:r>
      <w:r>
        <w:rPr/>
        <w:t>⠮</w:t>
      </w:r>
      <w:r>
        <w:rPr/>
        <w:t>兙盂晋䜪䀥⤳奠㥟歷祕㑟⵵㎱⤪匭婦⑑㧂</w:t>
      </w:r>
      <w:r>
        <w:rPr/>
        <w:t>ⷂ</w:t>
      </w:r>
      <w:r>
        <w:rPr/>
        <w:t>秂⌤</w:t>
      </w:r>
      <w:r>
        <w:rPr/>
        <w:t>ⴻ</w:t>
      </w:r>
      <w:r>
        <w:rPr/>
        <w:t>湕畚ㅳ绂䀶喿唩䩭㵶썂숪뾣繧쉭ꄶ乧偞歯♑칣⦿䉶쎵㝲唺</w:t>
      </w:r>
      <w:r>
        <w:rPr/>
        <w:t>ⱌ⸤</w:t>
      </w:r>
      <w:r>
        <w:rPr/>
        <w:t>쉊㤪☻媩Ⓜ⭙顳偋㑎畀⪏〭</w:t>
      </w:r>
      <w:r>
        <w:rPr/>
        <w:t>ⵠ</w:t>
      </w:r>
      <w:r>
        <w:rPr/>
        <w:t>瓂噊숪</w:t>
      </w:r>
      <w:r>
        <w:rPr/>
        <w:t>⡳</w:t>
      </w:r>
      <w:r>
        <w:rPr/>
        <w:t>녖숫坂噅䂿奈ꥷꆥ㵸碿ꎮ奆愮嫍㭳䆵歀쉣坍䡩䈻瘥妩녦眤浟ㅚッ坔⽳쉲昵䶻㠦弮⭚佔䲘槂枡䉂녅題喥갪卬䧍廂㌩暮乙煠偍椦硓桲眬습癀</w:t>
      </w:r>
      <w:r>
        <w:rPr/>
        <w:t>ꤣ</w:t>
      </w:r>
      <w:r>
        <w:rPr/>
        <w:t>㔶䝵䠥ꥣ婲剬冘떱樭圲쉨昣噬㭰䄫兏疻㚣숽爱걔橀침㑑剆뭚㗂纻ꆿ吰兄ꥯ</w:t>
      </w:r>
      <w:r>
        <w:rPr/>
        <w:t>⡤</w:t>
      </w:r>
      <w:r>
        <w:rPr/>
        <w:t>쉣겿輲슮䩭츦㙺䝵熩爦ꌷꌫ㥞쉓癯㍊⩖厩䢣칭睃垣䚩䅂挫䤦灅뮻걢協媮뭎䂬⵨㉩桟땊묽</w:t>
      </w:r>
      <w:r>
        <w:rPr/>
        <w:t>Ⱙ⑯</w:t>
      </w:r>
      <w:r>
        <w:rPr/>
        <w:t>쉲ꇂ顭硑⩾颏机敤煳㙥숪깫칄䫂䵒싂쉯䒘顉㬩㫂癟渪꺏싂䫂䰥瑂</w:t>
      </w:r>
      <w:r>
        <w:rPr/>
        <w:t>⢱</w:t>
      </w:r>
      <w:r>
        <w:rPr/>
        <w:t>塮깆싂㎻</w:t>
      </w:r>
      <w:r>
        <w:rPr/>
        <w:t>ꕇ</w:t>
      </w:r>
      <w:r>
        <w:rPr/>
        <w:t>⡯</w:t>
      </w:r>
      <w:r>
        <w:rPr/>
        <w:t>䔴㑭⪮숦捆灐쉑숺⾬癯뽪⿎䆻칧橪㍌伵佧撣港䩨䌨슥ꍸ걕䝮</w:t>
      </w:r>
      <w:r>
        <w:rPr/>
        <w:t>⢩</w:t>
      </w:r>
      <w:r>
        <w:rPr/>
        <w:t>电쵩浄쏎䠵䥡㭂Ⓜ☬㩒⍅⩾䲏扚썂꥗♀쵤癆갳㛎쉪쉪뽄䵫⍫䪿曂䫂䁴婐轆㥉긵捭⪵爨味㩧欻쵇䍡扨栤㩴슿橊뗍秃媵欴啃丯숹쉙匦偕ꅑ㷂䬥㩇奷</w:t>
      </w:r>
      <w:r>
        <w:rPr/>
        <w:t>ꥃ</w:t>
      </w:r>
      <w:r>
        <w:rPr/>
        <w:t>㙳쉪乖幫咥츫䎵棂况싂숽┺</w:t>
      </w:r>
      <w:r>
        <w:rPr/>
        <w:t>⡌</w:t>
      </w:r>
      <w:r>
        <w:rPr/>
        <w:t>갬䍺싂♀㩭</w:t>
      </w:r>
      <w:r>
        <w:rPr/>
        <w:t>ⴱ</w:t>
      </w:r>
      <w:r>
        <w:rPr/>
        <w:t>䔨</w:t>
      </w:r>
      <w:r>
        <w:rPr/>
        <w:t>ⱒ</w:t>
      </w:r>
      <w:r>
        <w:rPr/>
        <w:t>傮汅啡㖡숲弻嘩恭㡹䋂䤣㕇睺樣瑳䵢佈㉡䡩瑟䞘䨰싂䵹</w:t>
      </w:r>
      <w:r>
        <w:rPr/>
        <w:t>⠦</w:t>
      </w:r>
      <w:r>
        <w:rPr/>
        <w:t>䝑漥⬦怨⩩桫쉔癨ㄪ䭐㨫녀百娽뭂싎惍쉱㠫쉋⽪⴬䬭秂슿歌⫃</w:t>
      </w:r>
      <w:r>
        <w:rPr/>
        <w:t>꧂</w:t>
      </w:r>
      <w:r>
        <w:rPr/>
        <w:t>奦</w:t>
      </w:r>
      <w:r>
        <w:rPr/>
        <w:t>ⱆ</w:t>
      </w:r>
      <w:r>
        <w:rPr/>
        <w:t>矂쉤</w:t>
      </w:r>
      <w:r>
        <w:rPr/>
        <w:t>⡌</w:t>
      </w:r>
      <w:r>
        <w:rPr/>
        <w:t>矂癓扚⌽⥑䉨穠六問灸䭶癢㕕䊮硾帪奈灒睤杧숊㝯揂</w:t>
      </w:r>
      <w:r>
        <w:rPr/>
        <w:t>ⴭ</w:t>
      </w:r>
      <w:r>
        <w:rPr/>
        <w:t>璏무娨㝺癍쉐劵䑎眭㘨⽔常挱㩉噋呈㟂♍쉾㕟쉕뼷恋䳃⨵䁈칊쉡</w:t>
      </w:r>
      <w:r>
        <w:rPr/>
        <w:t>ꥌ</w:t>
      </w:r>
      <w:r>
        <w:rPr/>
        <w:t>横</w:t>
      </w:r>
      <w:r>
        <w:rPr/>
        <w:t>ꥏ</w:t>
      </w:r>
      <w:r>
        <w:rPr/>
        <w:t>녠☪び剘秂在祘櫂쉴깣쵐㌴곂곂剧␩歷┲쏂噞畔浸䜹牮䪬欷䭮놮㗂佥꺮桫ㅈ晏</w:t>
      </w:r>
      <w:r>
        <w:rPr/>
        <w:t>ⵦ</w:t>
      </w:r>
      <w:r>
        <w:rPr/>
        <w:t>쉡␴睯洯⬭쵏䵺쉴ꄰ쉗⹨뇂曎쉄吩싂䩅쉅棂䵆堶㡘滂戭숪떿套津㍰⸫枩♀捎쉟⭱쉟</w:t>
      </w:r>
      <w:r>
        <w:rPr/>
        <w:t>ꦿ</w:t>
      </w:r>
      <w:r>
        <w:rPr/>
        <w:t>걫䥴偅啥긭恪⩙⑯杸卨㬲거䙤敲扈勂䕹䈫䆩沵欪收冿</w:t>
      </w:r>
      <w:r>
        <w:rPr/>
        <w:t>ꗂ</w:t>
      </w:r>
      <w:r>
        <w:rPr/>
        <w:t>澩䩠㠩愷即乣攻䉤灱싂</w:t>
      </w:r>
      <w:r>
        <w:rPr/>
        <w:t>ꦿ</w:t>
      </w:r>
      <w:r>
        <w:rPr/>
        <w:t>⠺</w:t>
      </w:r>
      <w:r>
        <w:rPr/>
        <w:t>昴瑯㡘稨숽熡搦攵く吩</w:t>
      </w:r>
      <w:r>
        <w:rPr/>
        <w:t>ꦥ⹓</w:t>
      </w:r>
      <w:r>
        <w:rPr/>
        <w:t>恒⫂쉨ㅆ썪썘猴␷╳瀽弥畣쉟橱㤻㩍쉮婷⌯䰱㈨颬숶䠷䨬息䈹⛂塈倭欶⽡䃂嘥䇂歉挳</w:t>
      </w:r>
      <w:r>
        <w:rPr/>
        <w:t>ⱏ</w:t>
      </w:r>
      <w:r>
        <w:rPr/>
        <w:t>⽒⩲慫쉞䌩</w:t>
      </w:r>
      <w:r>
        <w:rPr/>
        <w:t>ꥃ</w:t>
      </w:r>
      <w:r>
        <w:rPr/>
        <w:t>卓쉀憥㯂干⥞</w:t>
      </w:r>
      <w:r>
        <w:rPr/>
        <w:t>⣎</w:t>
      </w:r>
      <w:r>
        <w:rPr/>
        <w:t>䥄기싂煗确燍♯⥂⻍搣☪싍䑞쉨숦ꅾ甤㔰滂摃</w:t>
      </w:r>
      <w:r>
        <w:rPr/>
        <w:t>꧂</w:t>
      </w:r>
      <w:r>
        <w:rPr/>
        <w:t>䙍츳䢩㠩眲</w:t>
      </w:r>
      <w:r>
        <w:rPr/>
        <w:t>ꤨ</w:t>
      </w:r>
      <w:r>
        <w:rPr/>
        <w:t>㕧뽃淂祷畕㒱乢싂幮슩懂亩䖘漰畚瑶</w:t>
      </w:r>
      <w:r>
        <w:rPr/>
        <w:t>ꦥ</w:t>
      </w:r>
      <w:r>
        <w:rPr/>
        <w:t>녉䀫㌽땢敵⮡ㅞ瀴䜪싂圱⩨䴫╃쉔㜤畁祰숫䘪ꅈ牀圬㩺恰쉺匮癱软걶䅥婈㪱㩤䩰䴮⩆㭾숺繶敫䅤䥖쉷츷ꅔ쉯숨⩊刯㪘卍㢩㦩塲ꥡ敲橖䅪顦唣偡⹚杬ꍤ亥걹뼤埂숫䲵㭚䯂〷此懎猤温榏壂癭녇⭣㖩칳걚ひ夤⍲硢䨸ガ</w:t>
      </w:r>
      <w:r>
        <w:rPr/>
        <w:t>⡑</w:t>
      </w:r>
      <w:r>
        <w:rPr/>
        <w:t>甭갤╲瑕㣂繋煒슿獤┷⚱杅㡹剳䉃䂡㩤⼣䘲牑䗂卒㈵浓䙇䕖쉫┨瘩숶⿂汈敎㝍⏍䲿</w:t>
      </w:r>
      <w:r>
        <w:rPr/>
        <w:t>ꤪ</w:t>
      </w:r>
      <w:r>
        <w:rPr/>
        <w:t>䔩稥漬놏癶⎣긽㯂칒䑄潢䨱숵␣䄫疱祈䄱</w:t>
      </w:r>
      <w:r>
        <w:rPr/>
        <w:t>ⵊ</w:t>
      </w:r>
      <w:r>
        <w:rPr/>
        <w:t>瞵슮礱⏍놣쉷믂斩啪先㎘쉋⍮㶱䗂䛂畸䉍牤䗂⸳噹</w:t>
      </w:r>
      <w:r>
        <w:rPr/>
        <w:t>ꤷ</w:t>
      </w:r>
      <w:r>
        <w:rPr/>
        <w:t>䅲唣</w:t>
      </w:r>
      <w:r>
        <w:rPr/>
        <w:t>⡳</w:t>
      </w:r>
      <w:r>
        <w:rPr/>
        <w:t>塭묹⪏䒻㪬桚ㅄ</w:t>
      </w:r>
      <w:r>
        <w:rPr/>
        <w:t>ꔻ</w:t>
      </w:r>
      <w:r>
        <w:rPr/>
        <w:t>橨漨拂ꌪ⫃啊刨燂╸ꍈ䔸末捖绂瑖䴻洷敐캻响湍颩쉫ꄻ䤵榻⥧ꄳ㵗쉴⑅Ⓜ</w:t>
      </w:r>
      <w:r>
        <w:rPr/>
        <w:t>ⴶ</w:t>
      </w:r>
      <w:r>
        <w:rPr/>
        <w:t>渫㭳썥㘸㧂䕖硒䌶潄䵄⻂㍃辩䭴싍嘩숥慥쵉坂㌷</w:t>
      </w:r>
      <w:r>
        <w:rPr/>
        <w:t>ⵧ</w:t>
      </w:r>
      <w:r>
        <w:rPr/>
        <w:t>㴭쉈쉆㡑顶礪轕癑歃桑칄輪縫焸⤷午轘㗂䮥숳㍬칦圭䅒</w:t>
      </w:r>
      <w:r>
        <w:rPr/>
        <w:t>ꔊ</w:t>
      </w:r>
      <w:r>
        <w:rPr/>
        <w:t>쉘</w:t>
      </w:r>
      <w:r>
        <w:rPr/>
        <w:t>ꕆ</w:t>
      </w:r>
      <w:r>
        <w:rPr/>
        <w:t>㊩䥬㩪숱묦㤩䍾쉢噣⸫</w:t>
      </w:r>
      <w:r>
        <w:rPr/>
        <w:t>꧂</w:t>
      </w:r>
      <w:r>
        <w:rPr/>
        <w:t>㭯㭆晢슩䡂쉧쌶췂㜪灥䁸⿃厥⛂即</w:t>
      </w:r>
      <w:r>
        <w:rPr/>
        <w:t>ꤳ</w:t>
      </w:r>
      <w:r>
        <w:rPr/>
        <w:t>㯂睴␶딨䪏溿⵩甯车</w:t>
      </w:r>
      <w:r>
        <w:rPr/>
        <w:t>ⲵ</w:t>
      </w:r>
      <w:r>
        <w:rPr/>
        <w:t>潫슡佶</w:t>
      </w:r>
      <w:r>
        <w:rPr/>
        <w:t>Ⱛ</w:t>
      </w:r>
      <w:r>
        <w:rPr/>
        <w:t>㵩㎣☪♗吪컂쉎䩴在碱彡竂㔪庣쏂긺何㡰瞥뭥桊圸땑顺⬮쉪稨眻슱☳䥆弩숱ꥨ䠱浡揂싍넴僂츴轗䅴䉖</w:t>
      </w:r>
      <w:r>
        <w:rPr/>
        <w:t>ꥑ</w:t>
      </w:r>
      <w:r>
        <w:rPr/>
        <w:t>渥☵</w:t>
      </w:r>
      <w:r>
        <w:rPr/>
        <w:t>⡫</w:t>
      </w:r>
      <w:r>
        <w:rPr/>
        <w:t>ꌭ쉈䄬㝂亮輭䋂쉳⬹戶쌻䁩敠䠺♎䔰</w:t>
      </w:r>
      <w:r>
        <w:rPr/>
        <w:t>ꦬ</w:t>
      </w:r>
      <w:r>
        <w:rPr/>
        <w:t>䁈╂쉶汑䂘怰䭭歸輪</w:t>
      </w:r>
      <w:r>
        <w:rPr/>
        <w:t>ⷍ</w:t>
      </w:r>
      <w:r>
        <w:rPr/>
        <w:t>㌴⭅瘽</w:t>
      </w:r>
      <w:r>
        <w:rPr/>
        <w:t>ⱙ</w:t>
      </w:r>
      <w:r>
        <w:rPr/>
        <w:t>坰㶩㐦汭㑌䄣丳睸穦绂䌳슏娴㥤슻䙦塈</w:t>
      </w:r>
      <w:r>
        <w:rPr/>
        <w:t>⡕</w:t>
      </w:r>
      <w:r>
        <w:rPr/>
        <w:t>뽬汍䤶瞵䱀㬥⽴</w:t>
      </w:r>
      <w:r>
        <w:rPr/>
        <w:t>ꤹ</w:t>
      </w:r>
      <w:r>
        <w:rPr/>
        <w:t>橤䑉歉㙴㜤噥㠣⩯</w:t>
      </w:r>
      <w:r>
        <w:rPr/>
        <w:t>Ⳃ</w:t>
      </w:r>
      <w:r>
        <w:rPr/>
        <w:t>兓㔣硦쉗싍揂ꄬヂ〲㑑眵䵖쉶楮估晗颬煄ꥷ⥐⼦㕹㷂㥴牨䢥ꅵ吵</w:t>
      </w:r>
      <w:r>
        <w:rPr/>
        <w:t>ⱺ</w:t>
      </w:r>
      <w:r>
        <w:rPr/>
        <w:t>ꥭ狂㙹珎䀪恌⌣御⩖䛂슬慲敬쵠쉎♀쉙椸☦彩潘氪㷃⼣㔷⽅弣쉁佗全砪洣</w:t>
      </w:r>
      <w:r>
        <w:rPr/>
        <w:t>ⴰ</w:t>
      </w:r>
      <w:r>
        <w:rPr/>
        <w:t>捉㌮뽺쉲浨磎兗亡䓍嘪䑅㉭敄偮㍠䰳捰轘ꌮ㷍桹쏂쉋婶汕깍⍋乺쉂䡇쉺婩㡥頴䁌卞⥎㍗癕瑐쉀싎</w:t>
      </w:r>
      <w:r>
        <w:rPr/>
        <w:t>ⲵ</w:t>
      </w:r>
      <w:r>
        <w:rPr/>
        <w:t>䥕쉉䙸쉈啰澘䖵숮뭴辿濎ꇂ恙䷂⭂䷂劥ꍙ갰㩧廍䭚䝙쉢㪿婴䕥䡵싂䍞呥숲䁋㩡纣嚘⌽冡㬬夬奷剎噲繏祃洣㨪뿃㤤噅╖␫樳䀩㡴</w:t>
      </w:r>
      <w:r>
        <w:rPr/>
        <w:t>Ⲙ</w:t>
      </w:r>
      <w:r>
        <w:rPr/>
        <w:t>䥞兏䈴噅㘻䙗⨹戰桥</w:t>
      </w:r>
      <w:r>
        <w:rPr/>
        <w:t>Ɽ</w:t>
      </w:r>
      <w:r>
        <w:rPr/>
        <w:t>獑效</w:t>
      </w:r>
      <w:r>
        <w:rPr/>
        <w:t>ꤤ</w:t>
      </w:r>
      <w:r>
        <w:rPr/>
        <w:t>넰숨ㅎ嚮殘旂⵪녍</w:t>
      </w:r>
      <w:r>
        <w:rPr/>
        <w:t>⡟</w:t>
      </w:r>
      <w:r>
        <w:rPr/>
        <w:t>債쵓㭱丬⦻䄷京繚䗃挹숰欨⨫㝫㑫眪㠱彈깋檩姃뭙</w:t>
      </w:r>
      <w:r>
        <w:rPr/>
        <w:t>ⳍ</w:t>
      </w:r>
      <w:r>
        <w:rPr/>
        <w:t>쵠皏䧃橳磂네湭空쉕渥幹땢剠暻䕂ꍧ䣂숷媿㕢䂩听</w:t>
      </w:r>
      <w:r>
        <w:rPr/>
        <w:t>ꔸ</w:t>
      </w:r>
      <w:r>
        <w:rPr/>
        <w:t>쉈殥睚</w:t>
      </w:r>
      <w:r>
        <w:rPr/>
        <w:t>⣂</w:t>
      </w:r>
      <w:r>
        <w:rPr/>
        <w:t>㩺卩婤䤳楓轟</w:t>
      </w:r>
      <w:r>
        <w:rPr/>
        <w:t>ⱍ</w:t>
      </w:r>
      <w:r>
        <w:rPr/>
        <w:t>칣乱湃䝆컎䦥卲摔摌쉶祊㥱☶뽎쉘☵㍱딯轢悿婠ㅐ㶣쌨柂⥰ꍾ煸壍漶뼪浍㘴㑂䁓</w:t>
      </w:r>
      <w:r>
        <w:rPr/>
        <w:t>ꗍ</w:t>
      </w:r>
      <w:r>
        <w:rPr/>
        <w:t>夷砰嗂⍀숬䀫</w:t>
      </w:r>
      <w:r>
        <w:rPr/>
        <w:t>Ⱶ</w:t>
      </w:r>
      <w:r>
        <w:rPr/>
        <w:t>㵖澮痂㪏䩇湮ꅹ䔥摠䭞恺⻂娸異憣㤣⩁憻䜭繌㤬〉亣⻍㡊槂슿숭䩤쵘㴮ぐ癍땅㭾灌넣슻䁃䝈㝎旂쉩뼬䅇搷サ碵䜻画捉⫂㎿漮썋╀漷浰⒣䡎츥뽠껂㘪䅖ㅲ癏䓍쉕慺╓嘊智竂䡘</w:t>
      </w:r>
      <w:r>
        <w:rPr/>
        <w:t>ⵃ</w:t>
      </w:r>
      <w:r>
        <w:rPr/>
        <w:t>⽫⾩冻⸱䍙橉勂⦣⹡儨㭏䝲獍⨻捠숸义츰敱⫂䝄╤</w:t>
      </w:r>
      <w:r>
        <w:rPr/>
        <w:t>ⵐ</w:t>
      </w:r>
      <w:r>
        <w:rPr/>
        <w:t>䡶숷啣␩⪘祃䡋쌬埂男쉟勂當䭲玣쉗具测㍨恈卵剳兠幭갥쉎怦啲剭䉋䁳</w:t>
      </w:r>
      <w:r>
        <w:rPr/>
        <w:t>ⷃ⹮</w:t>
      </w:r>
      <w:r>
        <w:rPr/>
        <w:t>敂䑚</w:t>
      </w:r>
      <w:r>
        <w:rPr/>
        <w:t>ⲣ</w:t>
      </w:r>
      <w:r>
        <w:rPr/>
        <w:t>䁶⪵繲楏杓垻뇂ꌳ㊻強恙塶⍘</w:t>
      </w:r>
      <w:r>
        <w:rPr/>
        <w:t>⣂</w:t>
      </w:r>
      <w:r>
        <w:rPr/>
        <w:t>㐴</w:t>
      </w:r>
      <w:r>
        <w:rPr/>
        <w:t>ⶏ</w:t>
      </w:r>
      <w:r>
        <w:rPr/>
        <w:t>朱⨭╵灶촻</w:t>
      </w:r>
      <w:r>
        <w:rPr/>
        <w:t>꥓</w:t>
      </w:r>
      <w:r>
        <w:rPr/>
        <w:t>䁋쉈뽤杤櫂뭬獨卾⽉쉖她䤬凂갲慎뗂枡婸⹴倯䙾䑂畴숩㝈쉐쌥僂拎컍껂氥慸ㅎ洴ㅖ敾辘츯뭚䭆䘭㧂䰨싍曂朹</w:t>
      </w:r>
      <w:r>
        <w:rPr/>
        <w:t>ꤺ</w:t>
      </w:r>
      <w:r>
        <w:rPr/>
        <w:t>砱䝡⑾쉴稨猫拂䢘㵶캿䮥㝑㉏칀㮏檏楾㇂匳㎥숪戣婘ꌦ扴噪匭䷍丩冣ꆡ席盂⼯旃쉥뽔眨뭆埃皏沏䄫㥋⍋췂喬久⧂梿䘸稪畄䷃쉦䝑潚扱㭯㑱䑹器䙢싂䉘穄畱瀤싂싂汸乯䍍㪿⻂묤䔸灮㒵啕楚睊쉩㯂㠶⩾乏䔱瑏乢㙗⧂쎏⬰て楊轆땱ꅢ秂䓃㍳䯂긣沮䉍⩪걫Ⓜ灰䩩辘盎䅉汍깓슘祆싂怺⤹頭䨤帰㡇㑂깯捩⭸쉋㘹숰猰쉓拍磎ㆣ䍭睥ꎱケ䅨捊ꄳㅖ畵䎻㑑啗믂䉮㇂飃歮浑䍳斮뾡</w:t>
      </w:r>
      <w:r>
        <w:rPr/>
        <w:t>ꤣ</w:t>
      </w:r>
      <w:r>
        <w:rPr/>
        <w:t>숰⍋⩕䎩㕊测쉏</w:t>
      </w:r>
      <w:r>
        <w:rPr/>
        <w:t>ꥈ</w:t>
      </w:r>
      <w:r>
        <w:rPr/>
        <w:t>児⨤磂㬲싍㍈硋⩏幄䰶硭戹䫂匱㒩㵹拂輻⶘⥨☫䝈㜥䩸㍟깹䎣汕ꅶ玥䥙兮뼻쉏㜪䝅硐넪㭩쉫쉳</w:t>
      </w:r>
      <w:r>
        <w:rPr/>
        <w:t>꧂</w:t>
      </w:r>
      <w:r>
        <w:rPr/>
        <w:t>ⴥ</w:t>
      </w:r>
      <w:r>
        <w:rPr/>
        <w:t>ꏂ㭷獟⹅뽧뗂녈㉎畃䲵偯</w:t>
      </w:r>
      <w:r>
        <w:rPr/>
        <w:t>⠷╧</w:t>
      </w:r>
      <w:r>
        <w:rPr/>
        <w:t>兄ꄱ偊놡垏䡏㩷杺潥猤慫栺瑭쵨硩싂墻䫂䭍桩칥恈ㆩ䅾㖘䬺㵭쉵⸤怫瑲㙶䉕쉧杖䙭椫슻ㅈ慔꥕깸琵煀積䝌䥸㍱祈晒噁楠慙垬⭃穴牫쉟愲碱⩟ꍸ帲睈卫穈啑顉䴦䭨䯂绂轘⑅琦싂种嗂뭵</w:t>
      </w:r>
      <w:r>
        <w:rPr/>
        <w:t>Ⱪ</w:t>
      </w:r>
      <w:r>
        <w:rPr/>
        <w:t>썳㭵啖슘뽓㕒⭡䎵娪</w:t>
      </w:r>
      <w:r>
        <w:rPr/>
        <w:t>⡶</w:t>
      </w:r>
      <w:r>
        <w:rPr/>
        <w:t>睖犣瘱⍖⹍칰爯敶浍ね浃㭖伸搹獋⭬䙆摀칣쉤纏㞿쵭砯⑉䁮湘뽊摆摄畅癶爵쉈䜱⍞딸㴲穡轆</w:t>
      </w:r>
      <w:r>
        <w:rPr/>
        <w:t>Ⳃ</w:t>
      </w:r>
      <w:r>
        <w:rPr/>
        <w:t>뗂佸渫捚仂쉇⽾佈祗㥕灪␱▩曂┯抻氺祡⩯碮⮵割⥡檣攊偘㄰煲떵廂㥖㨱⨩⺱ꌫ뽁琪슣彔</w:t>
      </w:r>
      <w:r>
        <w:rPr/>
        <w:t>⢿</w:t>
      </w:r>
      <w:r>
        <w:rPr/>
        <w:t>嗂⌤</w:t>
      </w:r>
      <w:r>
        <w:rPr/>
        <w:t>ꔵ</w:t>
      </w:r>
      <w:r>
        <w:rPr/>
        <w:t>䭊쉅쉃䑤穟㵅碡樦䛍䥞樻䄪洱灉亿穎</w:t>
      </w:r>
      <w:r>
        <w:rPr/>
        <w:t>ꥂ</w:t>
      </w:r>
      <w:r>
        <w:rPr/>
        <w:t>牥⴩瀤쉲是䞡晳싍穔╓滂爲嘺곂꺵</w:t>
      </w:r>
      <w:r>
        <w:rPr/>
        <w:t>ꕶ</w:t>
      </w:r>
      <w:r>
        <w:rPr/>
        <w:t>祩椶䏎啔</w:t>
      </w:r>
      <w:r>
        <w:rPr/>
        <w:t>ꕆ</w:t>
      </w:r>
      <w:r>
        <w:rPr/>
        <w:t>쉨㥃㡢곂弪渶슏唨㑁吺啋僂爺쉙㓎䥙쉫䵳㉾⍩㯎牑숪你⭗磂乶倹役㵨⿍㠺뭾슩偭祀⭩婴䝂佡伻㔳䉱焪椣恈渻祵㓍싂⵴㙰䄮⩶儯칵䱱祧</w:t>
      </w:r>
      <w:r>
        <w:rPr/>
        <w:t>ꥈ</w:t>
      </w:r>
      <w:r>
        <w:rPr/>
        <w:t>慰쉵䵌埍䭮䵉繾䤨䩡冥䀫噋砯⼬噢獺桯佒爴⩳摬㘳䅯䲮췂熩吪敫爸癥㭀㩁⥶䡂瞩港♺⧂쉀뽃杙⫍栽惃穆꺩ꍐ奤⥚㵤汕攲</w:t>
      </w:r>
      <w:r>
        <w:rPr/>
        <w:t>ꦘ</w:t>
      </w:r>
      <w:r>
        <w:rPr/>
        <w:t>䮘칊癑城杹⺿㯍쉸桪琥颏뿂稨㕣员捬⒏塶숳㓂杵ꎻ싃쉐╀嘮㶿执檥숮彖쌬뭹呆싍㭧䁥⏂</w:t>
      </w:r>
      <w:r>
        <w:rPr/>
        <w:t>⡇</w:t>
      </w:r>
      <w:r>
        <w:rPr/>
        <w:t>습⩠㚱숶恅娶彶숷璣祡⌬⍶䕠溩嘩揎摃繏砭㡘쵯堦卒刮曍嘵辱쉡恀手䬨숲妏烂珂⨽獩䴱䘨䛂쵸㏂奕亻뗍썱⎥⩅䈳䍯⤬繎䝥쉫愰䉈辥⩓▬塇慕넯㩅⑟㍢뭄숷瘸渳斩晆穋卉쉸档归用쉦奒㉉䥇煃獶歞쉵榡癑抱⩲쉐浈割걍쉬쉆녌嘯⹸婌⑍瑗〽㥮싂改䴭扸剟氵칦䭥䩰武敯䀷癴吮묵㕪佟</w:t>
      </w:r>
      <w:r>
        <w:rPr/>
        <w:t>ꗂ</w:t>
      </w:r>
      <w:r>
        <w:rPr/>
        <w:t>㫂쉵慉㩐晉뭶獕㉾婔栰䆿栨⥴⵭㙐ㅃꆏ</w:t>
      </w:r>
      <w:r>
        <w:rPr/>
        <w:t>Ɐ</w:t>
      </w:r>
      <w:r>
        <w:rPr/>
        <w:t>䍀姂쉲⸩뮮쉔</w:t>
      </w:r>
      <w:r>
        <w:rPr/>
        <w:t>ꕆⓂ</w:t>
      </w:r>
      <w:r>
        <w:rPr/>
        <w:t>祚쵆⨺䌱瑊䁀䙬슻帤狍奾繘땱┰啨橁牲슥单㡦捑し堮㍸榱숣种</w:t>
      </w:r>
      <w:r>
        <w:rPr/>
        <w:t>⡲</w:t>
      </w:r>
      <w:r>
        <w:rPr/>
        <w:t>싂떏놣䑊灃쉘츲슱숹쉣䩐䭭䦥憱㘪㨣</w:t>
      </w:r>
      <w:r>
        <w:rPr/>
        <w:t>ⶬ</w:t>
      </w:r>
      <w:r>
        <w:rPr/>
        <w:t>췂䡓쉶幹㓂쌷攦愥助숫眻䧂쌳</w:t>
      </w:r>
      <w:r>
        <w:rPr/>
        <w:t>⠫</w:t>
      </w:r>
      <w:r>
        <w:rPr/>
        <w:t>矂썀⽴䇂㵡劬䘬㩪⥒痂⻂頶啺亵슮䍱떻抣顤뽕弯旂⩈氪啡帲䩌㦥祲㈪灊㡆橩춱䀽硳걄儲숵䡕쉢⦏㠪♡睬囃䕁䖣⹾悡佔び쉧뽳枏田䨵堻⥖┷딱燂⯂䕯䭘㟂</w:t>
      </w:r>
      <w:r>
        <w:rPr/>
        <w:t>ꔲ⭔⑏</w:t>
      </w:r>
      <w:r>
        <w:rPr/>
        <w:t>䜶쉚瑹⨱䰤쉾恗别慔㕥恗⍀㕁曂놩塳䕶</w:t>
      </w:r>
      <w:r>
        <w:rPr/>
        <w:t>ꥋ</w:t>
      </w:r>
      <w:r>
        <w:rPr/>
        <w:t>숱녭썵棎㤷䱗ㄲ㩵畤ꌱ摧넊榵쉔䘭穴含ꅎ싍祒振䄱䣂潙싂</w:t>
      </w:r>
      <w:r>
        <w:rPr/>
        <w:t>⡱</w:t>
      </w:r>
      <w:r>
        <w:rPr/>
        <w:t>佴怨䈸啣䀴橂圥</w:t>
      </w:r>
      <w:r>
        <w:rPr/>
        <w:t>ⵂⵍ</w:t>
      </w:r>
      <w:r>
        <w:rPr/>
        <w:t>剮⬭쉋숯</w:t>
      </w:r>
      <w:r>
        <w:rPr/>
        <w:t>ⵓ⹅</w:t>
      </w:r>
      <w:r>
        <w:rPr/>
        <w:t>䤹湗扰䗃㵮㚏娳뽇礯</w:t>
      </w:r>
      <w:r>
        <w:rPr/>
        <w:t>Ⳃ</w:t>
      </w:r>
      <w:r>
        <w:rPr/>
        <w:t>愬琽儻㴩剙쉩⚥⽩幈䥁╶炿攩睟弥숴噺撻</w:t>
      </w:r>
      <w:r>
        <w:rPr/>
        <w:t>ⵄ</w:t>
      </w:r>
      <w:r>
        <w:rPr/>
        <w:t>煑楸쉠㵖㭉⸩⍾䙌桭뭈쉢ぷ硹䖿璩쉏熏䎩촤卂礥ㅏ䉬稺恍曂㈭㑤晐쉂땂扔墮洶廂ㄱ煟㉗傣쉪類墥䖻焬迂穸乞숺輪⦡쉲縻뮥欤倪礵㍚ꥲ墥杍烂쌷瘪䞱쉌깄珂긹獣疬䡐さ唳㨮祶갫廂㐻湥瞵㤩♄꺘失ꥤ숹ꌺ㭲爨싃숰㝉儽쉬ㅷ湒넣쌴圪숬泂㥀繬썄꧎⌨杀樣쉑輥䠴╦</w:t>
      </w:r>
      <w:r>
        <w:rPr/>
        <w:t>ⱕ</w:t>
      </w:r>
      <w:r>
        <w:rPr/>
        <w:t>垩⍦䴨⛂呃䰳䢮쵌飂䫂싂쉒⸬坁⾵⌭告ꄺ玡숩ꇂ朱춥堲接</w:t>
      </w:r>
      <w:r>
        <w:rPr/>
        <w:t>⠵</w:t>
      </w:r>
      <w:r>
        <w:rPr/>
        <w:t>땮敉佪⩊⭧潗獄</w:t>
      </w:r>
      <w:r>
        <w:rPr/>
        <w:t>⡗</w:t>
      </w:r>
      <w:r>
        <w:rPr/>
        <w:t>㭾䊡穾硴싂浭㘱劻幵樥꥖敵⵲暣䔷ㆵ䅓時</w:t>
      </w:r>
      <w:r>
        <w:rPr/>
        <w:t>ꖱ</w:t>
      </w:r>
      <w:r>
        <w:rPr/>
        <w:t>偢㍤</w:t>
      </w:r>
      <w:r>
        <w:rPr/>
        <w:t>Ⳃ</w:t>
      </w:r>
      <w:r>
        <w:rPr/>
        <w:t>㠨㤰ꅴ搱슻뭩喻</w:t>
      </w:r>
      <w:r>
        <w:rPr/>
        <w:t>ꔶ</w:t>
      </w:r>
      <w:r>
        <w:rPr/>
        <w:t>䤴偺쉳⿂攲⵩幡㝈澥桘硄꺻ㆩ쉯啚浶彍</w:t>
      </w:r>
      <w:r>
        <w:rPr/>
        <w:t>ꥏⵞ</w:t>
      </w:r>
      <w:r>
        <w:rPr/>
        <w:t>촯䜴㨨┪〵琹刱厥슥䐴쉁助晡쉗␽潴倳뽚伩彈匲塘帹惂灰㯂⽭杬䉑但⪱ꅖ숯䙬捊砲䩞毂䄪潡惂璏憮滂轆洤䈣輸⭯䜩䙣乧澮吷琲甤繘䀯떵呙䤵祕䅳㙙斩礲扈ꄰ</w:t>
      </w:r>
      <w:r>
        <w:rPr/>
        <w:t>ꕉ</w:t>
      </w:r>
      <w:r>
        <w:rPr/>
        <w:t>㔥䍀긥噣겵珂쵄쉱䧂㎩祚挥丹껂䳂䝢㵤㝠桑쉺쎏兟䭂㐻奰矂䅲⼪䐹⪬⛂晭뮻</w:t>
      </w:r>
      <w:r>
        <w:rPr/>
        <w:t>⢣</w:t>
      </w:r>
      <w:r>
        <w:rPr/>
        <w:t>ꅉ딽</w:t>
      </w:r>
      <w:r>
        <w:rPr/>
        <w:t>⣂</w:t>
      </w:r>
      <w:r>
        <w:rPr/>
        <w:t>㦥潥晰仂僂䁟滃楳橯だ㡰楸㖱䲱쵳抩㉒떏뽶䴶姂橴〨瞩떣⭎繟喻扎癱쉶쉲쉩쉗쉌楬쏂楲숤</w:t>
      </w:r>
      <w:r>
        <w:rPr/>
        <w:t>ꕴ</w:t>
      </w:r>
      <w:r>
        <w:rPr/>
        <w:t>灭⍈䕈㵶䡹兵彈顰潓偡⤺剳奠㓂䑱춏稩숽쉠쉨슡橗啢恅䍋洯㡧睸㌺促ꥫ䖏䵑柍깁䭦䥋╤⩑숭撬⩶뼺숩癀쵓唣ꅢ㭳捯춵㡭쉣癊牔㕅쵰숴⮱ノ䰤싂瘴ギ⩨灬싂摤컍㭾</w:t>
      </w:r>
      <w:r>
        <w:rPr/>
        <w:t>ꦘ⨣</w:t>
      </w:r>
      <w:r>
        <w:rPr/>
        <w:t>숤盂怺⩾䥯㒏⩓⽅㑧쉧庣傘숥ꅄㆥ㉸㚵⒡䜩㚩响畏㍞칪湭滃⭠㡃쉧煉슣쉖㣂涿塣⥱䛂毂</w:t>
      </w:r>
      <w:r>
        <w:rPr/>
        <w:t>ꔽ⬊</w:t>
      </w:r>
      <w:r>
        <w:rPr/>
        <w:t>慟⾿搱繇䝯坅뽗户轍䥤䵭噕슻</w:t>
      </w:r>
      <w:r>
        <w:rPr/>
        <w:t>Ɐ⨤</w:t>
      </w:r>
      <w:r>
        <w:rPr/>
        <w:t>慫치⑸爳⩧棃䜹㉞晹䘺机曂뽔䍤墣걁ꌪ숪쉍砸숮⽃佑䮻廂渶㑘卨㡬噯版슻晟獫椤慶嘣癶컂乬乏㢣䱩⌹녔飂溩所쉀卋쉪뭆숲⶿砷쉘⍩</w:t>
      </w:r>
      <w:r>
        <w:rPr/>
        <w:t>ꥐ</w:t>
      </w:r>
      <w:r>
        <w:rPr/>
        <w:t>㈩繭㞱怪</w:t>
      </w:r>
      <w:r>
        <w:rPr/>
        <w:t>ⴺ</w:t>
      </w:r>
      <w:r>
        <w:rPr/>
        <w:t>㢮䡞╆敫䩁䙢㙕刻⸦癮怪氶┹㙗獩䟂Ⓨ㑀슏⸩撩㫎琻갫堸幞堬挳숨䕘仂㘸伬</w:t>
      </w:r>
      <w:r>
        <w:rPr/>
        <w:t>ꦮ</w:t>
      </w:r>
      <w:r>
        <w:rPr/>
        <w:t>楒瘷䁟煏䥷䌽䣃⽧故潉䭒⸴塲书⸤さ䭨쉭榵ꌰꌭ슣抿塢由깨眯䤯䚡ㆱ䱣穐쌱䍾摭㤬轖商窿⩌牌⵪묪愣㗂⍸▩䡶轥硯摺⩊ㅷ⯂绂偠枘곂⩩幮呚僃䭑横匹㚣䋂⭃</w:t>
      </w:r>
      <w:r>
        <w:rPr/>
        <w:t>ⰹ</w:t>
      </w:r>
      <w:r>
        <w:rPr/>
        <w:t>弩갽愪湟⩐䔺䍀灹⑴坰⍩偆獈窻⩃䵴쌵潗䅳뼳䙘じ桨쵲忍擂䃂洳惃汭疣剺숶捹䪩䌫桡땯땲쉬湊뽺⨩轚⩇䅢䈤䡧싃ꥧ뽏ヂ㛍本堸䗂╵䡹浗奆♊漣㉔灘棂㕍╺㧂浳숶ィ硸愦쉘쉕걌湳祹䃍轪</w:t>
      </w:r>
      <w:r>
        <w:rPr/>
        <w:t>Ɒ</w:t>
      </w:r>
      <w:r>
        <w:rPr/>
        <w:t>숸╵拎柍丶呾顎䥺♎獚婞迃㬶僂</w:t>
      </w:r>
      <w:r>
        <w:rPr/>
        <w:t>ꥆ</w:t>
      </w:r>
      <w:r>
        <w:rPr/>
        <w:t>喏깺㴲奫悩灐썾礫兄㌽呁䪮쉚䜨䶩칟顬ꍗ긲슡奟㉱⽚堭꥕㦡先</w:t>
      </w:r>
      <w:r>
        <w:rPr/>
        <w:t>ꤥ</w:t>
      </w:r>
      <w:r>
        <w:rPr/>
        <w:t>潋痍溬㎏쉣治쉣㉮儽㡶楚矂⌣癔欲㣂䍓곍쉔캮彳䵫ꍄ願恗</w:t>
      </w:r>
      <w:r>
        <w:rPr/>
        <w:t>꧂</w:t>
      </w:r>
      <w:r>
        <w:rPr/>
        <w:t>关⽟瞘⸦⵷䑰憻䑙迍숪亩栶棎숱獍桓硪䵙싂</w:t>
      </w:r>
      <w:r>
        <w:rPr/>
        <w:t>ꔥ</w:t>
      </w:r>
      <w:r>
        <w:rPr/>
        <w:t>䮏</w:t>
      </w:r>
      <w:r>
        <w:rPr/>
        <w:t>ꕫ</w:t>
      </w:r>
      <w:r>
        <w:rPr/>
        <w:t>ⱖ</w:t>
      </w:r>
      <w:r>
        <w:rPr/>
        <w:t>樷楷슿쉭噂⩦䡂瑄⴦䴸摠쉖쉬摱</w:t>
      </w:r>
      <w:r>
        <w:rPr/>
        <w:t>⠪</w:t>
      </w:r>
      <w:r>
        <w:rPr/>
        <w:t>慀쉩쉭㐹䡋쌯剞쉋䝏牶ꍳ⍆窏俎㝤灄捄쉧䱀┮丯㨶</w:t>
      </w:r>
      <w:r>
        <w:rPr/>
        <w:t>ⵒ</w:t>
      </w:r>
      <w:r>
        <w:rPr/>
        <w:t>㩃堣顕払꥙걥瀰숣坸쉥㵒婔䝘㕩昪쉆숫</w:t>
      </w:r>
      <w:r>
        <w:rPr/>
        <w:t>⠶</w:t>
      </w:r>
      <w:r>
        <w:rPr/>
        <w:t>稴꺘砪뼷頣朰䲬瑐䢮⍧썦쉲㔫숯䅑숪浇숴䟂⥙숩啃땤쉤슻⩋瓂䪮焣쉍奯칓쉫㤮流⽘♀䌶쉵ꍂ瀳㝙㕦♙쉚挽싂摶⭎㬱㗃輩㙾淂거卲쏂乚䓂쉗埂样纩㓂㉫쉃⥫兴〶䣂㩀勂㩖櫂䥔绂걧숯넰䙰숳偊浈畈夨꥞抬燂묣瀰╺숹彤⩂瞣窮淂㞩殩呦䴣瀊剬弭䥩妥㟍ꥣ漸䆻싂剦쉶㌯뭢㏂㭲纬晁䭈╭㩓䦘䅸</w:t>
      </w:r>
      <w:r>
        <w:rPr/>
        <w:t>ꦮ</w:t>
      </w:r>
      <w:r>
        <w:rPr/>
        <w:t>㈱숽摋䅣扤㝧杮秂唦뽘氱愳揂䯂⧂乌畇</w:t>
      </w:r>
      <w:r>
        <w:rPr/>
        <w:t>ꤵ</w:t>
      </w:r>
      <w:r>
        <w:rPr/>
        <w:t>滂갦甽捾顥抩厏뭌桲当䍟礰⽏即뭢␥穯犵䉉숲ꌵ灳杞噔묲瑅曂쉷⼷䥱깆煟䕙䴶♤䳂琺⪵쉆⵫扩䑴䋂輥싂磂畍畐♮</w:t>
      </w:r>
      <w:r>
        <w:rPr/>
        <w:t>Ɑ</w:t>
      </w:r>
      <w:r>
        <w:rPr/>
        <w:t>깒塊殘䐦枮囂桃♵</w:t>
      </w:r>
      <w:r>
        <w:rPr/>
        <w:t>꧃</w:t>
      </w:r>
      <w:r>
        <w:rPr/>
        <w:t>娴</w:t>
      </w:r>
      <w:r>
        <w:rPr/>
        <w:t>ⱪ</w:t>
      </w:r>
      <w:r>
        <w:rPr/>
        <w:t>奖恋洤걡啪䪏쉘澱㭳牞싂慒坢歋㴺卡깧喻冬歗⑌轩轵䙅憣㊿㮿슏愻村啒顒뽆勎湮䗎則剣㕨⵩擂숪睉幰䱄䤷㦩癵㔵埂帪ㅕ彥숸呰㩲ㅀ슻ꌳ挳呪惍刻⹁礷쏂弳쉆촮爪䟂禩⴫</w:t>
      </w:r>
      <w:r>
        <w:rPr/>
        <w:t>⠪</w:t>
      </w:r>
      <w:r>
        <w:rPr/>
        <w:t>浂䩕ꆩ䉤쉓쉫䵊恒础츻頥䃂劮㘸㩅汋㥯⩞柂䘶㮻䎩쉓㜫塔쉢⩶䆵歐㪮末䝗䕎ぎ곂쉩䩉繍䙌兙噆㕏㠮槃컂⨦欪</w:t>
      </w:r>
      <w:r>
        <w:rPr/>
        <w:t>꥟</w:t>
      </w:r>
      <w:r>
        <w:rPr/>
        <w:t>쉮䇎潃䘩</w:t>
      </w:r>
      <w:r>
        <w:rPr/>
        <w:t>ꕅ</w:t>
      </w:r>
      <w:r>
        <w:rPr/>
        <w:t>懂瘶㋍⦻佔䅩䡨㧃晬束㔨枻票ꍬ깾</w:t>
      </w:r>
      <w:r>
        <w:rPr/>
        <w:t>ⵗ</w:t>
      </w:r>
      <w:r>
        <w:rPr/>
        <w:t>ꅷ썶汍</w:t>
      </w:r>
      <w:r>
        <w:rPr/>
        <w:t>Ⱓ</w:t>
      </w:r>
      <w:r>
        <w:rPr/>
        <w:t>㉈깑嘮ꌩ</w:t>
      </w:r>
      <w:r>
        <w:rPr/>
        <w:t>ⵏ</w:t>
      </w:r>
      <w:r>
        <w:rPr/>
        <w:t>슩㢩獨湂㊿婗堭㤫焭㗂슱䀫슩숹煑丶䃂⼤䟂⩱伺䘬ꅦ䭷灈痂䍶瑥䔸歏㍓쉤㵾顕꺡幬뮥♁汸繱㥔唻⥫轄숸쉞婙</w:t>
      </w:r>
      <w:r>
        <w:rPr/>
        <w:t>⠯⡎</w:t>
      </w:r>
      <w:r>
        <w:rPr/>
        <w:t>쉩⏂╆숷ꆬ十搩쉖슿睤쉧牟⩑녀╂</w:t>
      </w:r>
      <w:r>
        <w:rPr/>
        <w:t>ⷂ</w:t>
      </w:r>
      <w:r>
        <w:rPr/>
        <w:t>㥙쉕弦义㖱轏㉎ꍞ㌩뽩⥞쉞⹤㦮⥟慀슏硾惂圪ㆩ촽⩯牑溵뽪晰攪</w:t>
      </w:r>
      <w:r>
        <w:rPr/>
        <w:t>ⱄ</w:t>
      </w:r>
      <w:r>
        <w:rPr/>
        <w:t>䈵焪攮⌶</w:t>
      </w:r>
      <w:r>
        <w:rPr/>
        <w:t>ⵢ</w:t>
      </w:r>
      <w:r>
        <w:rPr/>
        <w:t>轟쉅䉟喿忂㉟潐꺩噔繫㕬䈪祮煡䨤㵌쉐唵湷㡖爱㝚潍걃轵쉌쉘싂剬⫂깦쵬懂⥬ꅷ╳┳㕕㕔剮兯䆏䱂䌱ㅫㅄ슥싂全쉸桹別樸깄쉕㭑㵹祎㴽捂僂溱睭怹♀ꥹ没潳䆡쉮⒘硨싂奩깶䡁숥⼥厏⥧</w:t>
      </w:r>
      <w:r>
        <w:rPr/>
        <w:t>Ⱳ</w:t>
      </w:r>
      <w:r>
        <w:rPr/>
        <w:t>䥨槂쵕搳⯂繀싎뼹䐻穃橶倩挰兀㇂䏂窮숹⌤佗슱䥓녒囎쉰燃琮썋恨挵</w:t>
      </w:r>
      <w:r>
        <w:rPr/>
        <w:t>Ɑ</w:t>
      </w:r>
      <w:r>
        <w:rPr/>
        <w:t>佺䁈撻唯</w:t>
      </w:r>
      <w:r>
        <w:rPr/>
        <w:t>ⲩ⮻</w:t>
      </w:r>
      <w:r>
        <w:rPr/>
        <w:t>㝒啣楳</w:t>
      </w:r>
      <w:r>
        <w:rPr/>
        <w:t>ꥈ</w:t>
      </w:r>
      <w:r>
        <w:rPr/>
        <w:t>곂쉹쉉圬䙅田否쉸䬣♂奱恊敂煶슮䎵숸䫂</w:t>
      </w:r>
      <w:r>
        <w:rPr/>
        <w:t>ꕔ</w:t>
      </w:r>
      <w:r>
        <w:rPr/>
        <w:t>㆏☨瑏效媥呗瑵癚㥈⭋䡾䉦婕囂婠做焫숊啳瀬⩖㔥燂</w:t>
      </w:r>
      <w:r>
        <w:rPr/>
        <w:t>⡒</w:t>
      </w:r>
      <w:r>
        <w:rPr/>
        <w:t>侥칄㡴겘㥰⻂晶愵䨷</w:t>
      </w:r>
      <w:r>
        <w:rPr/>
        <w:t>ⵆ</w:t>
      </w:r>
      <w:r>
        <w:rPr/>
        <w:t>毂</w:t>
      </w:r>
      <w:r>
        <w:rPr/>
        <w:t>ꕲ⌣⹡</w:t>
      </w:r>
      <w:r>
        <w:rPr/>
        <w:t>奁㚣㥉㤭⥖숬㤪</w:t>
      </w:r>
      <w:r>
        <w:rPr/>
        <w:t>ꕋ</w:t>
      </w:r>
      <w:r>
        <w:rPr/>
        <w:t>狂煾剥制뼭利畘䭾㒩僂亡幹춣㔤숩飃⭙乤䵅睌䖱쉉</w:t>
      </w:r>
      <w:r>
        <w:rPr/>
        <w:t>⡨</w:t>
      </w:r>
      <w:r>
        <w:rPr/>
        <w:t>娣딲쉣䀷</w:t>
      </w:r>
      <w:r>
        <w:rPr/>
        <w:t>ꔳ</w:t>
      </w:r>
      <w:r>
        <w:rPr/>
        <w:t>묮⨲ꏂ㵡喬㙬卶땈仂䘽╌䄳瑌栣楂䈰彸歮ꎘ묶숤</w:t>
      </w:r>
      <w:r>
        <w:rPr/>
        <w:t>ⱘ</w:t>
      </w:r>
      <w:r>
        <w:rPr/>
        <w:t>썚繚㭌摞녆䝇䊬矂뮣䂣埂</w:t>
      </w:r>
      <w:r>
        <w:rPr/>
        <w:t>꧂</w:t>
      </w:r>
      <w:r>
        <w:rPr/>
        <w:t>䐥䗂㝸◂繚癷</w:t>
      </w:r>
      <w:r>
        <w:rPr/>
        <w:t>⢻⨻⭹</w:t>
      </w:r>
      <w:r>
        <w:rPr/>
        <w:t>噌咩</w:t>
      </w:r>
      <w:r>
        <w:rPr/>
        <w:t>ⴴ</w:t>
      </w:r>
      <w:r>
        <w:rPr/>
        <w:t>佩㪥㣂ヂ뽎歏⬳㤰磂媩┳挬橬</w:t>
      </w:r>
      <w:r>
        <w:rPr/>
        <w:t>꧂</w:t>
      </w:r>
      <w:r>
        <w:rPr/>
        <w:t>ꥺ⹟쉙䋂半䶱憘␸㭑䄶橮㡕⻂牐圦Ⓜ숴숵唭と儮䯂⨦갳◂⚩揂眳眲硥乪坈䴽硃兊欫呋쵱␱뽇畴⎮攺楸睤쉌깮海䛂恀⾏놡⩑⭩姂砲梵⩀玱獄걣ꅕ甫⌹稭啧剔⥨噕啂쉀㠵挽哂朽슬⑸㤩숫㝋㑶搮⼯檬꥙旂숽䐪祫戱瘱㑣쉕걢歹䕦懂⵹</w:t>
      </w:r>
      <w:r>
        <w:rPr/>
        <w:t>ⵋ</w:t>
      </w:r>
      <w:r>
        <w:rPr/>
        <w:t>㙒繅⤯捕颵䨯匪轄쵚땾卋歐쉉䲘珂顭㣃癧㩖</w:t>
      </w:r>
      <w:r>
        <w:rPr/>
        <w:t>ꦮ</w:t>
      </w:r>
      <w:r>
        <w:rPr/>
        <w:t>㊘⤬迂慔ㅮ슮椪琪狂夰嫂ꌳ⨬⥙拎⽒쉴䞮惂搷晾刣恁䠰䄫㨯㠣㈹帪㉆愰쉹睡挤</w:t>
      </w:r>
      <w:r>
        <w:rPr/>
        <w:t>⡪</w:t>
      </w:r>
      <w:r>
        <w:rPr/>
        <w:t>쌽毂ꍀ杞塂쉚ㅖ</w:t>
      </w:r>
      <w:r>
        <w:rPr/>
        <w:t>ꥌ</w:t>
      </w:r>
      <w:r>
        <w:rPr/>
        <w:t>眰杉戻傡沵涣슱䍔摾ㅒ</w:t>
      </w:r>
      <w:r>
        <w:rPr/>
        <w:t>ꕢ</w:t>
      </w:r>
      <w:r>
        <w:rPr/>
        <w:t>匽熥䣂堶僎㤨潩摸䵉뼪㥲汷ꥯ乒㯃啰㤷쉖㬩瘰⨣䱴在垱쉾䤨䠶⴮⩶슏忂㙑顫䑡쏃殥㐪晷㒥煺뼪楟ㄻ</w:t>
      </w:r>
      <w:r>
        <w:rPr/>
        <w:t>⡀</w:t>
      </w:r>
      <w:r>
        <w:rPr/>
        <w:t>吳浧쵵⨽녖㵖狂췂眨㝾㞵擂㵏橪敚椵쉴樷뇂杙啖쉾㒬礯ㅴ攪桀⹒넬㍵싃⑐㯂復⸫㕥䅪⼵쵰ꄯ杩뭄쉄䁟싂⴯ㄬ摆乞䥁♗䗂㏂渷幇쉥숸ꍊ䜪櫂朵㘤乁넷쉡睞㈵쉷쉚兄兮쉟橸층毂㢘㙲止傡㚮弲湹⍐㭍㵖숭繹쉅녓♲</w:t>
      </w:r>
      <w:r>
        <w:rPr/>
        <w:t>⡈</w:t>
      </w:r>
      <w:r>
        <w:rPr/>
        <w:t>녇轡㚿奬녡攵橉싎㈳墡甩⥀䕹婥䭡㭧縰汒桐櫂㵤</w:t>
      </w:r>
      <w:r>
        <w:rPr/>
        <w:t>ꦮ</w:t>
      </w:r>
      <w:r>
        <w:rPr/>
        <w:t>쉬격塮璡숦浭飂썳扔쉶쉕걨掣扏呮昩啸穒晹欺ꄷ䥸ꥸ噓碻楐獥䩞噦瘺畦汥〮⯂쉦䖘晩걹딺晀쌥숭䰶믂恅ㅙ뗎숨쉺硣㔹䕹⸦㯂㉍⬣幀䃍㵡䡘娬顒䀬☰橙⬊</w:t>
      </w:r>
      <w:r>
        <w:rPr/>
        <w:t>ꦡ</w:t>
      </w:r>
      <w:r>
        <w:rPr/>
        <w:t>轃䒏䱆췂癙㝔竂漯煠唪䃂䍮瀰䮏灺땘ꏂ傘淂⨱꧎㔨䕰剪䗎䘣偃繲橋뼩쉰伬썪㴪쉁挷쉎ち</w:t>
      </w:r>
      <w:r>
        <w:rPr/>
        <w:t>ꥍ</w:t>
      </w:r>
      <w:r>
        <w:rPr/>
        <w:t>煳䱬扵⩕⺥䙅ꥭ⥈쉇朴</w:t>
      </w:r>
      <w:r>
        <w:rPr/>
        <w:t>Ⳃ</w:t>
      </w:r>
      <w:r>
        <w:rPr/>
        <w:t>㕇⍴䩁搳㧂搱쉂淂䝟嗂⤯垩</w:t>
      </w:r>
      <w:r>
        <w:rPr/>
        <w:t>ꕆ</w:t>
      </w:r>
      <w:r>
        <w:rPr/>
        <w:t>뭙슩䔶灁敉♨廂넻反쉑扯묨䉍㕕祭䉶걗楬䐬⑞楎䒏슿</w:t>
      </w:r>
      <w:r>
        <w:rPr/>
        <w:t>⢩</w:t>
      </w:r>
      <w:r>
        <w:rPr/>
        <w:t>桱䈭浂㊮墡ㄫ쉾䍧奯⍢桀挱縰轂傻숬买睐楔쵶┩扠츬⴬櫂ꍐ䑰㥢╔䓂뭐쉇㤹睘滂輬桄掵숫⦵摟嚻皡쉂噔偫컂灩樦奮楪</w:t>
      </w:r>
      <w:r>
        <w:rPr/>
        <w:t>ⲩ</w:t>
      </w:r>
      <w:r>
        <w:rPr/>
        <w:t>䖏楧쉖睫䎡쉦␭皡쉅敵㙰㕊ㆵ喥슮䗍犮夬彑</w:t>
      </w:r>
      <w:r>
        <w:rPr/>
        <w:t>ꕔ</w:t>
      </w:r>
      <w:r>
        <w:rPr/>
        <w:t>㭶쉢票</w:t>
      </w:r>
      <w:r>
        <w:rPr/>
        <w:t>ꕫ</w:t>
      </w:r>
      <w:r>
        <w:rPr/>
        <w:t>딨㣍</w:t>
      </w:r>
      <w:r>
        <w:rPr/>
        <w:t>ꖵ</w:t>
      </w:r>
      <w:r>
        <w:rPr/>
        <w:t>㪡㕾걵垡顾갴䭌偧㴲䐣슩䳂䀣抱泂⪵䩰浦䭢뾥し숩嗂ㄽ兲㜥슬㑺單</w:t>
      </w:r>
      <w:r>
        <w:rPr/>
        <w:t>Ɑⱐ</w:t>
      </w:r>
      <w:r>
        <w:rPr/>
        <w:t>䵵⑙泂䉡顃焭䬪玩潂⨪坞숸况┬쉔쉸</w:t>
      </w:r>
      <w:r>
        <w:rPr/>
        <w:t>⡯</w:t>
      </w:r>
      <w:r>
        <w:rPr/>
        <w:t>㍫쉦兙䢱斘뽩䍊㇂戳輮串瑙乵娷䍒⬥䭷圱楡㤴䗂␶㟍杖憱⏂ꅾ</w:t>
      </w:r>
      <w:r>
        <w:rPr/>
        <w:t>⡭♕</w:t>
      </w:r>
      <w:r>
        <w:rPr/>
        <w:t>剘稭갤娽摖⎡禬盃榻㕎┪秂촭繌弲㵔</w:t>
      </w:r>
      <w:r>
        <w:rPr/>
        <w:t>꧂</w:t>
      </w:r>
      <w:r>
        <w:rPr/>
        <w:t>ꅯ⩢⨥轲㧂싂䐽쵹</w:t>
      </w:r>
      <w:r>
        <w:rPr/>
        <w:t>ꕋ</w:t>
      </w:r>
      <w:r>
        <w:rPr/>
        <w:t>뭵⫂庣뭯䕂具뼮僂䂿㗂칶⌹斏쉈爳Ⓜ</w:t>
      </w:r>
      <w:r>
        <w:rPr/>
        <w:t>ꔰ</w:t>
      </w:r>
      <w:r>
        <w:rPr/>
        <w:t>ㄶ䨥㕴告䡧殣☨쉎煭啞椪걞㔷丩ꄥ祷</w:t>
      </w:r>
      <w:r>
        <w:rPr/>
        <w:t>ꕑ</w:t>
      </w:r>
      <w:r>
        <w:rPr/>
        <w:t>恤硃</w:t>
      </w:r>
      <w:r>
        <w:rPr/>
        <w:t>ꕥ</w:t>
      </w:r>
      <w:r>
        <w:rPr/>
        <w:t>卶嚩癟吳따⦘䕌</w:t>
      </w:r>
      <w:r>
        <w:rPr/>
        <w:t>⣎</w:t>
      </w:r>
      <w:r>
        <w:rPr/>
        <w:t>愵䣂坧썉쉘䧍☱戳슬亏㙥㵊</w:t>
      </w:r>
      <w:r>
        <w:rPr/>
        <w:t>ꥏⶬ</w:t>
      </w:r>
      <w:r>
        <w:rPr/>
        <w:t>䯂橷ꍟ뽂癹敱쉵⥺곎⼩䁸伩䖩묤縦⩲纣痂䊩枬뭍䌪䓂⑃㩂䆘칐卤た䟂圳坾썌㤹䩹掵櫂冥녒㩷䕢⍀㋂慮殿採穸䘵恑숰䡤</w:t>
      </w:r>
      <w:r>
        <w:rPr/>
        <w:t>ⱗ</w:t>
      </w:r>
      <w:r>
        <w:rPr/>
        <w:t>甩슥䩔쉞㧎숬㝰湔䋎䠹⩊呎㕁辬懂쉨䕀ꥪ捥飂㟂弹쉫䰥畮刭㇂摔圪충偵伵杳欸呅盎⭪暬疵仂ヂ䅟⭨䶱䡡⍓땄擂㠺働煪ꅵ獰㏂쉂갯㴬珎甴싎㴯桄媿㪵</w:t>
      </w:r>
      <w:r>
        <w:rPr/>
        <w:t>ꥌ</w:t>
      </w:r>
      <w:r>
        <w:rPr/>
        <w:t>⼤⩒䗍㭚挫⧃⧃䵸睑忂楇夸秂⽧輸⚬</w:t>
      </w:r>
      <w:r>
        <w:rPr/>
        <w:t>ꗍ</w:t>
      </w:r>
      <w:r>
        <w:rPr/>
        <w:t>䖩⸵⼤漬嘸겏깘䥤㵷䥐倲㩷祊䜩쉍磂採响礬攴⍷</w:t>
      </w:r>
      <w:r>
        <w:rPr/>
        <w:t>ꕓ</w:t>
      </w:r>
      <w:r>
        <w:rPr/>
        <w:t>栥㉊딯恹⬵⸤唦妻ꆥ숰頪㔺⦵硬</w:t>
      </w:r>
      <w:r>
        <w:rPr/>
        <w:t>ⱓ</w:t>
      </w:r>
      <w:r>
        <w:rPr/>
        <w:t>娸圤獵略䉡懂⺻⚣扏㥵㶥묊䙶穵皿ꥬ☷正</w:t>
      </w:r>
      <w:r>
        <w:rPr/>
        <w:t>ꗂ</w:t>
      </w:r>
      <w:r>
        <w:rPr/>
        <w:t>绂걩桍ꏂꅙ姂㙒批녴浞숲傮乳㡪欻敯礤䕙</w:t>
      </w:r>
      <w:r>
        <w:rPr/>
        <w:t>ⷂ</w:t>
      </w:r>
      <w:r>
        <w:rPr/>
        <w:t>쉅䩍焤㍸睸婁</w:t>
      </w:r>
      <w:r>
        <w:rPr/>
        <w:t>Ⱓ</w:t>
      </w:r>
      <w:r>
        <w:rPr/>
        <w:t>㟂敡櫃确ꄪ歐㬴싃㗂匶ꥧ淂무䍳顁䩹㟂繉쉥뾵繬柃䅵쉃偉夨녚㭉䙐で⭘檿洳⬤쉭䏂ꥷ뽶⤸</w:t>
      </w:r>
      <w:r>
        <w:rPr/>
        <w:t>ꖱ</w:t>
      </w:r>
      <w:r>
        <w:rPr/>
        <w:t>縤䍺㢣♸⨣婾䷂瑞</w:t>
      </w:r>
      <w:r>
        <w:rPr/>
        <w:t>ꥏ</w:t>
      </w:r>
      <w:r>
        <w:rPr/>
        <w:t>疿癔♺忂湒⪥⧂쉪</w:t>
      </w:r>
      <w:r>
        <w:rPr/>
        <w:t>⣎</w:t>
      </w:r>
      <w:r>
        <w:rPr/>
        <w:t>窩捤獎칅澥⍌</w:t>
      </w:r>
      <w:r>
        <w:rPr/>
        <w:t>ꥌ</w:t>
      </w:r>
      <w:r>
        <w:rPr/>
        <w:t>瑹쉰厘㌴쎵吨⍌塌牦嚵狎剬浒䩆칀慦繦싎䝔</w:t>
      </w:r>
      <w:r>
        <w:rPr/>
        <w:t>ꔰ</w:t>
      </w:r>
      <w:r>
        <w:rPr/>
        <w:t>䵆䙸⽺䄷ꅭ깯㉉ꥣ⹖瑕⑧扡㈪猲兢先ꍡ㑋䍟⛂噆㜴咏숣싂硖딪䞣呩␥係숴㬣썰唵뿂栫幪⩦䭑歲ㄺ擎楹</w:t>
      </w:r>
      <w:r>
        <w:rPr/>
        <w:t>⡬</w:t>
      </w:r>
      <w:r>
        <w:rPr/>
        <w:t>䑺넯乨䞿泂伽⿍皣䥐杗땢煪晗轐佖</w:t>
      </w:r>
      <w:r>
        <w:rPr/>
        <w:t>ꦩ⥗</w:t>
      </w:r>
      <w:r>
        <w:rPr/>
        <w:t>썇칁体氺杒恵佪㙦⥱橑㩳䭄振䩶⩬囂㝄䙟⥑ꆩㄺ숴㵣♹ㆮ倽┰䁡쉆票⩸搶㧂ꅍ♈뗃灨吻숱슩䎮牢ㅦ〶꺵弲⍱皵놡⩨㝌㔸氮㩬搰⨶轲</w:t>
      </w:r>
      <w:r>
        <w:rPr/>
        <w:t>Ⳃ⍁</w:t>
      </w:r>
      <w:r>
        <w:rPr/>
        <w:t>瑠믂䥷ꍾ慣楱㕆</w:t>
      </w:r>
      <w:r>
        <w:rPr/>
        <w:t>ꤲ</w:t>
      </w:r>
      <w:r>
        <w:rPr/>
        <w:t>츤⤲숵슻㭤䢻枘㕮⨰䰻䰻祣䳂係츪⭆䋂쵍搪䐻䉉♋⨵畠歑煺칞슩</w:t>
      </w:r>
      <w:r>
        <w:rPr/>
        <w:t>ꖮ</w:t>
      </w:r>
      <w:r>
        <w:rPr/>
        <w:t>甫喣偪晇启ꅆ嚣뭧㝥䩩⌱爤輲愪䒻来ꅪ㕺憩淂稻婉⚩⴬싎㊥곂愳㩵䎣╷嫂䥷쉥⼱㣂歵案皻䵸칞쉀佋浞湙㬺</w:t>
      </w:r>
      <w:r>
        <w:rPr/>
        <w:t>ⵉ</w:t>
      </w:r>
      <w:r>
        <w:rPr/>
        <w:t>숴飂樻䝗㯂柂䴸뭪劵䍩䂣塵쉈㉫坷쏂何䄶效⑅䂱㚿澏┩뿂칍⾩坸</w:t>
      </w:r>
      <w:r>
        <w:rPr/>
        <w:t>ⰲ</w:t>
      </w:r>
      <w:r>
        <w:rPr/>
        <w:t>曂⩶樱쉇ꍙ㥵ꥠ⸬쉊轑⎘磂녾ぁ祳껂䣂㉃㤷</w:t>
      </w:r>
      <w:r>
        <w:rPr/>
        <w:t>ⵋ꧂</w:t>
      </w:r>
      <w:r>
        <w:rPr/>
        <w:t>゘</w:t>
      </w:r>
      <w:r>
        <w:rPr/>
        <w:t>ⲿ</w:t>
      </w:r>
      <w:r>
        <w:rPr/>
        <w:t>㇃灆ㄷ癫</w:t>
      </w:r>
      <w:r>
        <w:rPr/>
        <w:t>ⱨ</w:t>
      </w:r>
      <w:r>
        <w:rPr/>
        <w:t>䆵뇂別偨汾</w:t>
      </w:r>
      <w:r>
        <w:rPr/>
        <w:t>⡳</w:t>
      </w:r>
      <w:r>
        <w:rPr/>
        <w:t>㑪⑸噞숤</w:t>
      </w:r>
      <w:r>
        <w:rPr/>
        <w:t>꧍</w:t>
      </w:r>
      <w:r>
        <w:rPr/>
        <w:t>㮡楗䥋ふ坔⨽墩㭞뗂쉨䡸琨㊘</w:t>
      </w:r>
      <w:r>
        <w:rPr/>
        <w:t>ⶱ</w:t>
      </w:r>
      <w:r>
        <w:rPr/>
        <w:t>䑴㭵걯녧슘䱵싂䗂畸欦潺⨰㜥♅䂏슱갰⼥䴶䕚䡙㌴轤洫␻⽞穦걓憡疱䄭兯㴮쉂ꥸ녥彗漵딯㕭颣㋂⌸眯㐰쉹氱</w:t>
      </w:r>
      <w:r>
        <w:rPr/>
        <w:t>Ⱞ</w:t>
      </w:r>
      <w:r>
        <w:rPr/>
        <w:t>㉊쉯뗂杪</w:t>
      </w:r>
      <w:r>
        <w:rPr/>
        <w:t>꧃</w:t>
      </w:r>
      <w:r>
        <w:rPr/>
        <w:t>倭灄槂劏䭌復姂⩉䐹庩㕒</w:t>
      </w:r>
      <w:r>
        <w:rPr/>
        <w:t>꧂</w:t>
      </w:r>
      <w:r>
        <w:rPr/>
        <w:t>䞵㕚뇂⼺곂䷎뾬恙</w:t>
      </w:r>
      <w:r>
        <w:rPr/>
        <w:t>⠥</w:t>
      </w:r>
      <w:r>
        <w:rPr/>
        <w:t>䈻䱦墬쵷䍄輲䑌⹒剮嘪</w:t>
      </w:r>
      <w:r>
        <w:rPr/>
        <w:t>ꕮ</w:t>
      </w:r>
      <w:r>
        <w:rPr/>
        <w:t>栺㭨刪總䌲瑓慸㧂</w:t>
      </w:r>
      <w:r>
        <w:rPr/>
        <w:t>ꥆ</w:t>
      </w:r>
      <w:r>
        <w:rPr/>
        <w:t>숥琽㴶顣橷</w:t>
      </w:r>
      <w:r>
        <w:rPr/>
        <w:t>ⲿ</w:t>
      </w:r>
      <w:r>
        <w:rPr/>
        <w:t>쉁䑸䟂琤歷</w:t>
      </w:r>
      <w:r>
        <w:rPr/>
        <w:t>⢘</w:t>
      </w:r>
      <w:r>
        <w:rPr/>
        <w:t>숊慖䴸ꎩㄪ䡗捩業䴱䑱沩伽乁㔰報쉖栭</w:t>
      </w:r>
      <w:r>
        <w:rPr/>
        <w:t>Ɽ</w:t>
      </w:r>
      <w:r>
        <w:rPr/>
        <w:t>䂵숥彙顾䕣縹쉵䍱捁츬橱檏榩䮥䧂</w:t>
      </w:r>
      <w:r>
        <w:rPr/>
        <w:t>⡍</w:t>
      </w:r>
      <w:r>
        <w:rPr/>
        <w:t>湮浙恀ㆩ午佖㡃奂⎿䃂깭潃汑倮䊮떬䈶䵯츫才┱⩷瘽ヂ瑞묽䠪</w:t>
      </w:r>
      <w:r>
        <w:rPr/>
        <w:t>꥓⍷♰</w:t>
      </w:r>
      <w:r>
        <w:rPr/>
        <w:t>车숱䉤쉷䅶悿쉔株摭氥䐫㙱桘洤噩悻敢圯쉒쉃쉚⸲</w:t>
      </w:r>
      <w:r>
        <w:rPr/>
        <w:t>Ⲯ</w:t>
      </w:r>
      <w:r>
        <w:rPr/>
        <w:t>쉡杋⾵晈쉑殥ꍏ</w:t>
      </w:r>
      <w:r>
        <w:rPr/>
        <w:t>⡴</w:t>
      </w:r>
      <w:r>
        <w:rPr/>
        <w:t>췂</w:t>
      </w:r>
      <w:r>
        <w:rPr/>
        <w:t>ꦮ</w:t>
      </w:r>
      <w:r>
        <w:rPr/>
        <w:t>쉉㮩㕚㫎佩㡯쉰㨸医橞兑㎻秎坘㩸숣⭚</w:t>
      </w:r>
      <w:r>
        <w:rPr/>
        <w:t>⡏ⱕ</w:t>
      </w:r>
      <w:r>
        <w:rPr/>
        <w:t>橰썞☱♹縹㙓圹偦䔶硫</w:t>
      </w:r>
      <w:r>
        <w:rPr/>
        <w:t>ⵌ</w:t>
      </w:r>
      <w:r>
        <w:rPr/>
        <w:t>䒱╁献숬嘪♧樬夦猳</w:t>
      </w:r>
      <w:r>
        <w:rPr/>
        <w:t>ⰸ</w:t>
      </w:r>
      <w:r>
        <w:rPr/>
        <w:t>椣걨匮䚩慟䭧싎獎䡬輪况䌤浧⩴唻䑹摷漰狂䏂䙃煵⨪敖⩑</w:t>
      </w:r>
      <w:r>
        <w:rPr/>
        <w:t>⠣⍨</w:t>
      </w:r>
      <w:r>
        <w:rPr/>
        <w:t>䅱⩴栵哂损揂칄⨵぀顓</w:t>
      </w:r>
      <w:r>
        <w:rPr/>
        <w:t>⠤⑲</w:t>
      </w:r>
      <w:r>
        <w:rPr/>
        <w:t>剹䪱剠㍏⑃쉁㴨䭡䵖牡㤬䵶庱㟍皘䐺싂佣䭬儹䠱呮⸪쉤䱴繨⽠癤倥㜴숬</w:t>
      </w:r>
      <w:r>
        <w:rPr/>
        <w:t>ꕌ</w:t>
      </w:r>
      <w:r>
        <w:rPr/>
        <w:t>献⤪䆵㡑숣☵䅐䰦⨩縺싂㎡쵢ꄫ顭䄳촺쵾偁䝥ꏂ劵⯂떘坵㷂繮彮</w:t>
      </w:r>
      <w:r>
        <w:rPr/>
        <w:t>⠻</w:t>
      </w:r>
      <w:r>
        <w:rPr/>
        <w:t>呴㉯♏頸ꄬ挸䍉题愬漷⏂ꌸ洰幭唱娱纵颩縶打⪱숥榵悩╩슡숨礦쉔慦顗깉夻憵洲슮</w:t>
      </w:r>
      <w:r>
        <w:rPr/>
        <w:t>⣃</w:t>
      </w:r>
      <w:r>
        <w:rPr/>
        <w:t>㌺䉟쎬䨽牤浂쵊あ儭⥷쉔煗뿂䰽㗂櫂습䡉炏灑쉢쉾㦥儩</w:t>
      </w:r>
      <w:r>
        <w:rPr/>
        <w:t>⠭</w:t>
      </w:r>
      <w:r>
        <w:rPr/>
        <w:t>轢梩轄橳烎圶汧썠浡㵗ꥣ㊻枡슱㭚痎噭⩊䚱檮㯂꺮畣쉤뭾뭗獔칬싂橠倪堶ꆣ숫칵䞥曂쉒쉳恈</w:t>
      </w:r>
      <w:r>
        <w:rPr/>
        <w:t>ꥎ</w:t>
      </w:r>
      <w:r>
        <w:rPr/>
        <w:t>⼨㯂㩋稲⵬輬㐣晧㍡惂息</w:t>
      </w:r>
      <w:r>
        <w:rPr/>
        <w:t>ⵘ</w:t>
      </w:r>
      <w:r>
        <w:rPr/>
        <w:t>梩㔷䭳擂숰種畑⑁䥔넦딯戭浕쎡轚弪㉾戹䝃獒扳䯃칵䡄太暵歳</w:t>
      </w:r>
      <w:r>
        <w:rPr/>
        <w:t>ꥄ</w:t>
      </w:r>
      <w:r>
        <w:rPr/>
        <w:t>怴䥏妿㠥奪㖡煕숫䈤乬쉉櫂坣卖㬨顸䗂潓쉍촺넲䢩</w:t>
      </w:r>
      <w:r>
        <w:rPr/>
        <w:t>꤭⹨</w:t>
      </w:r>
      <w:r>
        <w:rPr/>
        <w:t>캻뼦⍠振䩐㈹灒坎ꄦ숯䑳쵤䝨桁쉾眭䱭祕쎩뮻䅑⼪偊圪嗂务婘☵朩쉮焬䅇녟⛂녕䙉繪煺⽷䙉扉㵮㠫繩쉬숷䭉썖녅横灊ね</w:t>
      </w:r>
      <w:r>
        <w:rPr/>
        <w:t>Ⱚ</w:t>
      </w:r>
      <w:r>
        <w:rPr/>
        <w:t>쉡⫂숺뭨</w:t>
      </w:r>
      <w:r>
        <w:rPr/>
        <w:t>ⵦ</w:t>
      </w:r>
      <w:r>
        <w:rPr/>
        <w:t>楇꥖뼹㵋渫숶楇⬤⍆䁩前⨹䍷栵呲䋎扩쉰憿埂㝤㬰</w:t>
      </w:r>
      <w:r>
        <w:rPr/>
        <w:t>ꕌ</w:t>
      </w:r>
      <w:r>
        <w:rPr/>
        <w:t>⼴ꍥ숯⵨朴㉊㠴杮琯숷契┷坃祓뭶⼫僂て檿珂拂╠</w:t>
      </w:r>
      <w:r>
        <w:rPr/>
        <w:t>꧂</w:t>
      </w:r>
      <w:r>
        <w:rPr/>
        <w:t>싂砥</w:t>
      </w:r>
      <w:r>
        <w:rPr/>
        <w:t>ⶩ</w:t>
      </w:r>
      <w:r>
        <w:rPr/>
        <w:t>㈣渊⭦⩇癹</w:t>
      </w:r>
      <w:r>
        <w:rPr/>
        <w:t>ꕬ</w:t>
      </w:r>
      <w:r>
        <w:rPr/>
        <w:t>싂䤪乴쉗灢Ⓧ䐰晊ꥵ墱煥妥䭍祶㡅浉欤妻぀坞䩤楖畈敹攩⭕役杕쉧䘭婟橗쉫䡨쉂䐲⩚幾슱焪⿂恕쵃㔨祺剂⵨歓痂噦椲奏䥭뭏䱭㵔繰瀽抏㙓怪䢡湆쉦㞥㋂⥖啋椷䅊盂惂걬놡⪵卾㑸㥹丩⨪务䝂瞵䥾摢⥊湮⩴䑕慁숥</w:t>
      </w:r>
      <w:r>
        <w:rPr/>
        <w:t>ⵈ</w:t>
      </w:r>
      <w:r>
        <w:rPr/>
        <w:t>㬷㒣湙啙冮ꅫ梿獌쉆六劘坷걸䅱狂婢☪湨䓎娩♸㐳婲땬㯂撬枵挫䑔䕩癱癫本쉬긫⸸轇䕚쉑拂檡ꅀ夨江거啺㑞㙏땒ꍵ㑄楨㠴㬩㞥洳</w:t>
      </w:r>
      <w:r>
        <w:rPr/>
        <w:t>ꤺ</w:t>
      </w:r>
      <w:r>
        <w:rPr/>
        <w:t>奫轙</w:t>
      </w:r>
      <w:r>
        <w:rPr/>
        <w:t>⣂</w:t>
      </w:r>
      <w:r>
        <w:rPr/>
        <w:t>슻뽍☵挩瑈쉦䐬깍縩晗唯ꌭ슿晟䦘컂㭷</w:t>
      </w:r>
      <w:r>
        <w:rPr/>
        <w:t>ꕅ</w:t>
      </w:r>
      <w:r>
        <w:rPr/>
        <w:t>쉆縬歌奦⍦䭁䝘剈䝺偷㥆쵲昭싂촺⛂䁡穾杁䅑떏䣍嘩焪爵椷捆琤嚩斥啈⵵⭑畑⭫吴⑔䵪瑃朴轎㚥䀭佯㠭숶ㆬ⼫煃慤勂䕖䑑</w:t>
      </w:r>
      <w:r>
        <w:rPr/>
        <w:t>Ⱚ</w:t>
      </w:r>
      <w:r>
        <w:rPr/>
        <w:t>潎奉♐掩묷㡑갳㙉쉖坉城兡婺㕡縶♌癹燂䁃摦䐺参徣弴疥㌶〫⍣掻焱ꅅ썄稺沩䛂⑚䥦⸦嫍㴩夥┲㨷父侵䭵䳍愯칰ꄣ쉥灔</w:t>
      </w:r>
      <w:r>
        <w:rPr/>
        <w:t>ꦘ</w:t>
      </w:r>
      <w:r>
        <w:rPr/>
        <w:t>硖슩攩䗂㍙캏癩㕵杋숹⮿噧祢뇂敞숰䫂슩</w:t>
      </w:r>
      <w:r>
        <w:rPr/>
        <w:t>ꥑ</w:t>
      </w:r>
      <w:r>
        <w:rPr/>
        <w:t>廂뿂䌲摢</w:t>
      </w:r>
      <w:r>
        <w:rPr/>
        <w:t>ⱁ</w:t>
      </w:r>
      <w:r>
        <w:rPr/>
        <w:t>共敇ꍱ佈녫桹쉪㠹榻去</w:t>
      </w:r>
      <w:r>
        <w:rPr/>
        <w:t>⣂⍥</w:t>
      </w:r>
      <w:r>
        <w:rPr/>
        <w:t>쉫梩싂榥歨㕚⿂쉧쉷┤㩁䔽坕땃焲쉪</w:t>
      </w:r>
      <w:r>
        <w:rPr/>
        <w:t>ⴽ⦻</w:t>
      </w:r>
      <w:r>
        <w:rPr/>
        <w:t>㩀操䡐㴻♧啗剎㛂㙎迍쵢塌掣⨣却⤭䨽㋍숷橬氪䤻嗂숴灌㙓彋䢥轱㈽䭯伨겵䝕♪坫瑳슏由㘭ꇂ㠮偲㙳䁐妮䭴頤</w:t>
      </w:r>
      <w:r>
        <w:rPr/>
        <w:t>ꤲ</w:t>
      </w:r>
      <w:r>
        <w:rPr/>
        <w:t>顟⩊䔤慭惂㥥ゥ㵹</w:t>
      </w:r>
      <w:r>
        <w:rPr/>
        <w:t>꤬</w:t>
      </w:r>
      <w:r>
        <w:rPr/>
        <w:t>⾵瓂忂㞏摳⑥♺懍쉱炮穬걙扎ꄵ쉱拍䵗曃噯倪囂乀뿂娦䩥</w:t>
      </w:r>
      <w:r>
        <w:rPr/>
        <w:t>⠶</w:t>
      </w:r>
      <w:r>
        <w:rPr/>
        <w:t>頪숷医敖楄숶䔷樱轎뗂牋煫拂컂囂칈싂쉷ꥥ㌳㬣庩歳▻㨪剤⮿扈</w:t>
      </w:r>
      <w:r>
        <w:rPr/>
        <w:t>⢻</w:t>
      </w:r>
      <w:r>
        <w:rPr/>
        <w:t>깭⩳䪻䶱䄹녁숳㍉㑞戵䕆潁뽹쉘츨꥘쉍祄砶慲娻</w:t>
      </w:r>
      <w:r>
        <w:rPr/>
        <w:t>ꤦ</w:t>
      </w:r>
      <w:r>
        <w:rPr/>
        <w:t>煣뽷牯啫啁㵢㕁</w:t>
      </w:r>
      <w:r>
        <w:rPr/>
        <w:t>ꕫ</w:t>
      </w:r>
      <w:r>
        <w:rPr/>
        <w:t>썒⌫兑뽯恡㜣稩䅟숯傡⩣뭓⍹沬뗂歙</w:t>
      </w:r>
      <w:r>
        <w:rPr/>
        <w:t>⠭</w:t>
      </w:r>
      <w:r>
        <w:rPr/>
        <w:t>숷</w:t>
      </w:r>
      <w:r>
        <w:rPr/>
        <w:t>⡐</w:t>
      </w:r>
      <w:r>
        <w:rPr/>
        <w:t>㥲檩泂걯䑕숴⸪䴱穋欹繆橃</w:t>
      </w:r>
      <w:r>
        <w:rPr/>
        <w:t>⡎</w:t>
      </w:r>
      <w:r>
        <w:rPr/>
        <w:t>埂氊欮䧂喘輽桷걬쉉楷ꏎ칰慰熏祪⩧樵╅숴</w:t>
      </w:r>
      <w:r>
        <w:rPr/>
        <w:t>Ⱕ</w:t>
      </w:r>
      <w:r>
        <w:rPr/>
        <w:t>ꥒ</w:t>
      </w:r>
      <w:r>
        <w:rPr/>
        <w:t>㨪䁯瘫</w:t>
      </w:r>
      <w:r>
        <w:rPr/>
        <w:t>꥟⪬</w:t>
      </w:r>
      <w:r>
        <w:rPr/>
        <w:t>癞</w:t>
      </w:r>
      <w:r>
        <w:rPr/>
        <w:t>Ⱬ</w:t>
      </w:r>
      <w:r>
        <w:rPr/>
        <w:t>䁾氫쵵⽥쉙䑄汎百昫⥢⽥卨痂쉲潄秂</w:t>
      </w:r>
      <w:r>
        <w:rPr/>
        <w:t>ⱊ⩴</w:t>
      </w:r>
      <w:r>
        <w:rPr/>
        <w:t>㄰</w:t>
      </w:r>
      <w:r>
        <w:rPr/>
        <w:t>ꕧ</w:t>
      </w:r>
      <w:r>
        <w:rPr/>
        <w:t>爺ㅫ㇂䍦晲</w:t>
      </w:r>
      <w:r>
        <w:rPr/>
        <w:t>ꤣ</w:t>
      </w:r>
      <w:r>
        <w:rPr/>
        <w:t>䄲䬸睞숽슏煗佄䝈Ⓜ硔㩦숨쉹</w:t>
      </w:r>
      <w:r>
        <w:rPr/>
        <w:t>⢡</w:t>
      </w:r>
      <w:r>
        <w:rPr/>
        <w:t>䔱⽖潡╪䙁卩喡煘漲獖䭥歂</w:t>
      </w:r>
      <w:r>
        <w:rPr/>
        <w:t>Ⱶ</w:t>
      </w:r>
      <w:r>
        <w:rPr/>
        <w:t>儦䟍匷祑珂轡슱之䅢쉶瑨槂櫂湠⼰倪칐猬侻特く侏싂偰걤穐吹</w:t>
      </w:r>
      <w:r>
        <w:rPr/>
        <w:t>꤭</w:t>
      </w:r>
      <w:r>
        <w:rPr/>
        <w:t>䴵狂䭩慶係帬䬷呔⑋⹪䍤땩ꎿ㦘걀䅱⥈䷂朴䤲㴯숨㝡㴱㵬睉⸷䥨暏婾䷂係刦栻칹㨽番⭅깠◂뽱녠숬䬵㭢慧⫂䮩朤⩳栺獯⾮䚮♃䒩쉒</w:t>
      </w:r>
      <w:r>
        <w:rPr/>
        <w:t>ꕱ</w:t>
      </w:r>
      <w:r>
        <w:rPr/>
        <w:t>䅳睟㘤顗뾩썢⩈呗潌ꅘ偋뗂걺復冥숳渶숽卋쉳땳睸</w:t>
      </w:r>
      <w:r>
        <w:rPr/>
        <w:t>Ȿ</w:t>
      </w:r>
      <w:r>
        <w:rPr/>
        <w:t>欬⍧㈰</w:t>
      </w:r>
      <w:r>
        <w:rPr/>
        <w:t>ꕋ</w:t>
      </w:r>
      <w:r>
        <w:rPr/>
        <w:t>獚䜦恍䔮桒㤰側繸畍ꅠ䵔䊡⭚塂䵤乑㑧彘䭐⼬䡌圵橤剔禩矂☬棂숪䉲䱖輮䉑梩⬭機㮡嘩洣㠣</w:t>
      </w:r>
      <w:r>
        <w:rPr/>
        <w:t>ⱷ</w:t>
      </w:r>
      <w:r>
        <w:rPr/>
        <w:t>䝵쉢哃機埂狂棂䇍恓癍吺丰頦䱷</w:t>
      </w:r>
      <w:r>
        <w:rPr/>
        <w:t>ꗂ</w:t>
      </w:r>
      <w:r>
        <w:rPr/>
        <w:t>咘浳숤䏂幟땵䡣轂夷쉯습旂杈⹴䥂洵</w:t>
      </w:r>
      <w:r>
        <w:rPr/>
        <w:t>Ⳃ</w:t>
      </w:r>
      <w:r>
        <w:rPr/>
        <w:t>쉶慣㗎吪㍡</w:t>
      </w:r>
      <w:r>
        <w:rPr/>
        <w:t>ꕁ</w:t>
      </w:r>
      <w:r>
        <w:rPr/>
        <w:t>㏂㕂⥗猣䉴</w:t>
      </w:r>
      <w:r>
        <w:rPr/>
        <w:t>ⵁꖥ</w:t>
      </w:r>
      <w:r>
        <w:rPr/>
        <w:t>䆻捷帯兡題숷䠰睇渽䃃슩⍠㔻啅哂䁪慗쉈믂塒䍹㤫晃撥┶欯浵㉱㛂⼻卫㑀壂䩦猳걺辩⥦飂㏂哃숪</w:t>
      </w:r>
      <w:r>
        <w:rPr/>
        <w:t>Ᵽ</w:t>
      </w:r>
      <w:r>
        <w:rPr/>
        <w:t>녷쎬潒䱐쉑䑯䝄慸挵濃갯爩싎⽨纥⴬呦略産忎䍏帮䭣</w:t>
      </w:r>
      <w:r>
        <w:rPr/>
        <w:t>ꤳ</w:t>
      </w:r>
      <w:r>
        <w:rPr/>
        <w:t>唴攵딶拂쉶恾爽轘</w:t>
      </w:r>
      <w:r>
        <w:rPr/>
        <w:t>⡯⩢</w:t>
      </w:r>
      <w:r>
        <w:rPr/>
        <w:t>⼷扌䡑㝦扦⛂칔䴴䥁䭭╧䯂畹묫䭷╣⵹㔮硶獍攤獕助</w:t>
      </w:r>
      <w:r>
        <w:rPr/>
        <w:t>ꕑ⥟</w:t>
      </w:r>
      <w:r>
        <w:rPr/>
        <w:t>䰹㩕쉴㥀歆ꍨ㉱轺촻朻ㄸ淂쉨␹ぅ</w:t>
      </w:r>
      <w:r>
        <w:rPr/>
        <w:t>ꕑ⍩</w:t>
      </w:r>
      <w:r>
        <w:rPr/>
        <w:t>㕁쉇是帳㡊汗痂係쉘</w:t>
      </w:r>
      <w:r>
        <w:rPr/>
        <w:t>⡋</w:t>
      </w:r>
      <w:r>
        <w:rPr/>
        <w:t>뽷㘴顱䥗칗懂갽偾⍅</w:t>
      </w:r>
      <w:r>
        <w:rPr/>
        <w:t>ꕥ</w:t>
      </w:r>
      <w:r>
        <w:rPr/>
        <w:t>朳썣痂㪣頰碱깹䡮礲偓歍┽畮䩗乬썟츩共畷㏂〴캬硞쉌⑓</w:t>
      </w:r>
      <w:r>
        <w:rPr/>
        <w:t>⡖␮</w:t>
      </w:r>
      <w:r>
        <w:rPr/>
        <w:t>犮䠯坍쉟稸潌⩶炿纵桋</w:t>
      </w:r>
      <w:r>
        <w:rPr/>
        <w:t>ꖥ</w:t>
      </w:r>
      <w:r>
        <w:rPr/>
        <w:t>歄촦䭈䑟⑀椹㩇剋⩟ꄤ汋斱ꍡ쉐䟂㐽㘫恸곂숲</w:t>
      </w:r>
      <w:r>
        <w:rPr/>
        <w:t>ꤱ</w:t>
      </w:r>
      <w:r>
        <w:rPr/>
        <w:t>䵓싂䩥⭸긳뽁◂攺穸</w:t>
      </w:r>
      <w:r>
        <w:rPr/>
        <w:t>꥟</w:t>
      </w:r>
      <w:r>
        <w:rPr/>
        <w:t>汅⯂塊녋㝱</w:t>
      </w:r>
      <w:r>
        <w:rPr/>
        <w:t>⡵</w:t>
      </w:r>
      <w:r>
        <w:rPr/>
        <w:t>圩⹞坖浪쉇惃欹䮡⴦ꄪ女㠸奦楤⨸䅣㜫꥕婋⼊㉗瀪㣂⩡恡숣啈䩠杊⥣숦礩椣伽뾩칷㇂쉞⽾卌ꥥ潹儣係땄ꥲ繵稲⽍璿牕䙅纣嘸䁐䘶䮿㤫唭顭ㅂ</w:t>
      </w:r>
      <w:r>
        <w:rPr/>
        <w:t>ⵘ</w:t>
      </w:r>
      <w:r>
        <w:rPr/>
        <w:t>ㄳ秎쉕橆䍓쉵츩穘橬㇂㤱禘硂䮿</w:t>
      </w:r>
      <w:r>
        <w:rPr/>
        <w:t>ⱁ</w:t>
      </w:r>
      <w:r>
        <w:rPr/>
        <w:t>楙싂䍲ㅔ剹縦剂䍠洪券䲻</w:t>
      </w:r>
      <w:r>
        <w:rPr/>
        <w:t>⣂</w:t>
      </w:r>
      <w:r>
        <w:rPr/>
        <w:t>㠷숪䚿瑳堽畮㙢</w:t>
      </w:r>
      <w:r>
        <w:rPr/>
        <w:t>ⰱ</w:t>
      </w:r>
      <w:r>
        <w:rPr/>
        <w:t>䡱爽㙟砤噳⹳䜨娶㘩</w:t>
      </w:r>
      <w:r>
        <w:rPr/>
        <w:t>⢏</w:t>
      </w:r>
      <w:r>
        <w:rPr/>
        <w:t>㋂</w:t>
      </w:r>
      <w:r>
        <w:rPr/>
        <w:t>ꕚ</w:t>
      </w:r>
      <w:r>
        <w:rPr/>
        <w:t>㊡쌶츫奬ꇂ갺㌵⍷䐤숽䐺쉉⑲佶㬳橯ㄵ㵘㦬倵ㅄ恸⛍灮긩겱欮枮坹坤㙋⥧娴쉱太</w:t>
      </w:r>
      <w:r>
        <w:rPr/>
        <w:t>ꤶ</w:t>
      </w:r>
      <w:r>
        <w:rPr/>
        <w:t>썈禩䠣⩮㭕柃㟎⸫媵㧎갶穘꥙折惃㐹㓂ꎩ殡</w:t>
      </w:r>
      <w:r>
        <w:rPr/>
        <w:t>ꔮ</w:t>
      </w:r>
      <w:r>
        <w:rPr/>
        <w:t>䱩圮熣</w:t>
      </w:r>
    </w:p>
    <w:p>
      <w:pPr>
        <w:pStyle w:val="PreformattedText"/>
        <w:bidi w:val="0"/>
        <w:spacing w:before="0" w:after="0"/>
        <w:jc w:val="left"/>
        <w:rPr/>
      </w:pPr>
      <w:r>
        <w:rPr/>
        <w:t>쉸㙲歁敾깆凎ꄥ椪╆䍡参癀穖⌬〩弨堥䙊穥熱㥠⍎轟</w:t>
      </w:r>
      <w:r>
        <w:rPr/>
        <w:t>Ⳃ</w:t>
      </w:r>
      <w:r>
        <w:rPr/>
        <w:t>쉈㈺넦쉮䉅慏攰噠䔴竂䑤冱火濂汐慷框</w:t>
      </w:r>
      <w:r>
        <w:rPr/>
        <w:t>⠺</w:t>
      </w:r>
      <w:r>
        <w:rPr/>
        <w:t>䡥乶☩卆ㅒ彬暥䌷支浗쵨榱</w:t>
      </w:r>
      <w:r>
        <w:rPr/>
        <w:t>ⴥ</w:t>
      </w:r>
      <w:r>
        <w:rPr/>
        <w:t>唳숶氹㘩䤮㪿慬瀭倩싂癚幅噳伤㭳ꍚ娨倪偞칯숷⨵칁딪斥⺩쉯轙</w:t>
      </w:r>
      <w:r>
        <w:rPr/>
        <w:t>ꥈ</w:t>
      </w:r>
      <w:r>
        <w:rPr/>
        <w:t>䅵欮⨵佦恳║楀呶</w:t>
      </w:r>
      <w:r>
        <w:rPr/>
        <w:t>ⲏ</w:t>
      </w:r>
      <w:r>
        <w:rPr/>
        <w:t>ꥩ湮げ稰塤伩䀳楚潇幡坸쉯⥵㷂䃂</w:t>
      </w:r>
      <w:r>
        <w:rPr/>
        <w:t>ꕎ</w:t>
      </w:r>
      <w:r>
        <w:rPr/>
        <w:t>칷싃㝹거╫䍟係쉺漫㣂櫂䠦異㧂彭捣慔猫䙹딷㑅擂頥繖儳</w:t>
      </w:r>
      <w:r>
        <w:rPr/>
        <w:t>ⱙ</w:t>
      </w:r>
      <w:r>
        <w:rPr/>
        <w:t>瑦扖ꅂ걦䠽⑵獢烂숽䭀ꥰ矂彘灉㧂呋㜸教䡇摕⥱坪☯숮쉬쉍呣껂偘瑡䬥뮩䱂淃䑮坔噍廂뭔䟂䡠㥓뇂ꄮ㘩哂䚿쉐뿂瘶숶穠곂㄰䉺户畚怸揂⩳싍坑㑺䝢䇂⎻㛍⵨䥷慢</w:t>
      </w:r>
      <w:r>
        <w:rPr/>
        <w:t>⠪</w:t>
      </w:r>
      <w:r>
        <w:rPr/>
        <w:t>㉎空溻慵㨦嗃截慀㈬뇂塺⍙桐ꅕ瀯䜭剗㵯坵뭥␥㛂䄫숥ꄶ⍠뽲璏乳쉍</w:t>
      </w:r>
      <w:r>
        <w:rPr/>
        <w:t>ⱓ</w:t>
      </w:r>
      <w:r>
        <w:rPr/>
        <w:t>䝺睑땖숪㙸㟂睞䝱扪⦬䔵畁䋂先婄⼺䑄촭棂ꅡ焩棂䴬轾◂偷㉴⤫轳</w:t>
      </w:r>
      <w:r>
        <w:rPr/>
        <w:t>ꥊ⭗</w:t>
      </w:r>
      <w:r>
        <w:rPr/>
        <w:t>奦睹ま녍⽠轐슩딴䒱塙</w:t>
      </w:r>
      <w:r>
        <w:rPr/>
        <w:t>ⲩ</w:t>
      </w:r>
      <w:r>
        <w:rPr/>
        <w:t>敒㠺쉓⑷</w:t>
      </w:r>
      <w:r>
        <w:rPr/>
        <w:t>⣂</w:t>
      </w:r>
      <w:r>
        <w:rPr/>
        <w:t>硅歒쵙乙塳⭖쵕⌨灶䁀伪繬쉤㑒浟䵘䤷忂㥭䘪湴깡縦殩惂圣轃쉲喡儦伸</w:t>
      </w:r>
      <w:r>
        <w:rPr/>
        <w:t>ꕨ</w:t>
      </w:r>
      <w:r>
        <w:rPr/>
        <w:t>来⫎歈幒쉗숰㪡䜴⨭숺싂䪱ꍵ啃䡯捣燂捩夹㠸쉠咻⩔㥷幕㔲儻썈䱉䚮㐥爳땲晳쉴䂡땒䵑卹⹫뼬싂뼫싃숹⩡浙촊쉃眭顐㙑畨㔻䍋滃樸숳⎿犩쉏伥</w:t>
      </w:r>
      <w:r>
        <w:rPr/>
        <w:t>꧂╞</w:t>
      </w:r>
      <w:r>
        <w:rPr/>
        <w:t>堮⼦쉞䳂穖㐥</w:t>
      </w:r>
      <w:r>
        <w:rPr/>
        <w:t>ꦥ</w:t>
      </w:r>
      <w:r>
        <w:rPr/>
        <w:t>쉐凂㙄ㅕ</w:t>
      </w:r>
      <w:r>
        <w:rPr/>
        <w:t>ꔫ┥</w:t>
      </w:r>
      <w:r>
        <w:rPr/>
        <w:t>껂쵃䟂充砮伸轁婙疻쉟獷榱場䕧ꌪ吽숻㉚獠犮垿橈䶘⍴䙹㑯䘣䰹辵㌵㜪䑁</w:t>
      </w:r>
      <w:r>
        <w:rPr/>
        <w:t>꧂</w:t>
      </w:r>
      <w:r>
        <w:rPr/>
        <w:t>煱⯂䅟䙨栮♧歴䟂种挰潣匵츶㜳땺㉅硨숸뽹祑䙺幩䒘칬㥸</w:t>
      </w:r>
      <w:r>
        <w:rPr/>
        <w:t>ꤳ</w:t>
      </w:r>
      <w:r>
        <w:rPr/>
        <w:t>쉙䴹쉹ꍂ曎厣轞㓂㥓</w:t>
      </w:r>
      <w:r>
        <w:rPr/>
        <w:t>ꥃ</w:t>
      </w:r>
      <w:r>
        <w:rPr/>
        <w:t>슬숶湺䩦辱넶䁓曂湃㑟楋ヂ侣㨫妱䀳뭵伲摐㉢塬䭙䎿쏂佃㩪扴朶批䐥㕱䤺櫂䕑剎ꄫ偍犮剬㡒瓎太싂摖损⎩䉺癭슻湄⥟</w:t>
      </w:r>
      <w:r>
        <w:rPr/>
        <w:t>꥟</w:t>
      </w:r>
      <w:r>
        <w:rPr/>
        <w:t>거坌椸</w:t>
      </w:r>
      <w:r>
        <w:rPr/>
        <w:t>ꥆ</w:t>
      </w:r>
      <w:r>
        <w:rPr/>
        <w:t>⽟䉔挷⭗彡繡䠫䭎䙯쉤䪬䌲乨ㅗ컂䶩塸漺兎え倪畊と㚥쉋健썎ꅣ숵⺏㵵輭䚩匶ꌫ䝳恑獱䭗♾⩊剦넴゘䓍秂⍓䱍卮樽繵㧃乴砤싂椭主ꌭ壂㨣堸䇂睲晆䖡癤싍㨬ꆥ⭃䀻瞩礶㛂枏놘츦⩒싂㭋㩣焩砭싂</w:t>
      </w:r>
      <w:r>
        <w:rPr/>
        <w:t>Ɫ</w:t>
      </w:r>
      <w:r>
        <w:rPr/>
        <w:t>扟</w:t>
      </w:r>
      <w:r>
        <w:rPr/>
        <w:t>ꥁ</w:t>
      </w:r>
      <w:r>
        <w:rPr/>
        <w:t>䦏䘵쉸䵀秂彃</w:t>
      </w:r>
      <w:r>
        <w:rPr/>
        <w:t>⡷</w:t>
      </w:r>
      <w:r>
        <w:rPr/>
        <w:t>묽</w:t>
      </w:r>
      <w:r>
        <w:rPr/>
        <w:t>ⷂ</w:t>
      </w:r>
      <w:r>
        <w:rPr/>
        <w:t>싂썘坩⵫䄣䣎ㄯ䑦㨪녆</w:t>
      </w:r>
      <w:r>
        <w:rPr/>
        <w:t>ꗂ</w:t>
      </w:r>
      <w:r>
        <w:rPr/>
        <w:t>婓䁥ぇ儬ꇂ쉐㨶偾ꏃ쉟</w:t>
      </w:r>
      <w:r>
        <w:rPr/>
        <w:t>⡸</w:t>
      </w:r>
      <w:r>
        <w:rPr/>
        <w:t>ꅩ♸攣⿂숸洱繄眵㜪礳</w:t>
      </w:r>
      <w:r>
        <w:rPr/>
        <w:t>ꤰ</w:t>
      </w:r>
      <w:r>
        <w:rPr/>
        <w:t>䍶⭲</w:t>
      </w:r>
      <w:r>
        <w:rPr/>
        <w:t>꧂</w:t>
      </w:r>
      <w:r>
        <w:rPr/>
        <w:t>䟂䣂潊欬놣㝖⯍䬶砰㈤轍깃瞩⸪⚡갩갣ㄶ䬮䡄捷㝃䅑儫숪㩘䜦祡恣</w:t>
      </w:r>
      <w:r>
        <w:rPr/>
        <w:t>ꥍ</w:t>
      </w:r>
      <w:r>
        <w:rPr/>
        <w:t>汨⑓暣塎汪</w:t>
      </w:r>
      <w:r>
        <w:rPr/>
        <w:t>⠪</w:t>
      </w:r>
      <w:r>
        <w:rPr/>
        <w:t>瑭恆㍚䕖䐴䁥녀䏂⍹眨飃⏂컎坖ヂ슮弮숸㝑</w:t>
      </w:r>
      <w:r>
        <w:rPr/>
        <w:t>⡮</w:t>
      </w:r>
      <w:r>
        <w:rPr/>
        <w:t>併桹兒捷䝥䀻슏쉐㌬煕䱃哂▬儶쉥㔬䵸㤪㕤丬긬</w:t>
      </w:r>
      <w:r>
        <w:rPr/>
        <w:t>ꕆ</w:t>
      </w:r>
      <w:r>
        <w:rPr/>
        <w:t>숮⼸嫂皿㩳噫揂䫂캡칦帤</w:t>
      </w:r>
      <w:r>
        <w:rPr/>
        <w:t>ꥃ</w:t>
      </w:r>
      <w:r>
        <w:rPr/>
        <w:t>瀽恔ꥤ쉲㎮䘥칀急縶瀸쉶깖檮㤥攽쉤燂㛂ꍋ媘쉥輸捶⭦⭁䠺歵⵹敗献⑙䣂슩㴤⒵扤䑸Ⓜ昳〻䥂桍前揂囂接䥾墡㉣</w:t>
      </w:r>
      <w:r>
        <w:rPr/>
        <w:t>Ⱞ</w:t>
      </w:r>
      <w:r>
        <w:rPr/>
        <w:t>뼴숦挭兏恔松㓂牤␸瑵㙁滂꥔吨〮昭㝣焩㭘末</w:t>
      </w:r>
      <w:r>
        <w:rPr/>
        <w:t>ꤺ</w:t>
      </w:r>
      <w:r>
        <w:rPr/>
        <w:t>奯碮쉴医쉆瑣噆㞩</w:t>
      </w:r>
      <w:r>
        <w:rPr/>
        <w:t>ꕓ</w:t>
      </w:r>
      <w:r>
        <w:rPr/>
        <w:t>浵</w:t>
      </w:r>
      <w:r>
        <w:rPr/>
        <w:t>ꔻ</w:t>
      </w:r>
      <w:r>
        <w:rPr/>
        <w:t>㍔畬䚩땖쉦⾬㝈璿쉓橶截쉾堫츸㘨戫ꌴ걘车剢搤슩䡙쉘繀</w:t>
      </w:r>
      <w:r>
        <w:rPr/>
        <w:t>ⱁ</w:t>
      </w:r>
      <w:r>
        <w:rPr/>
        <w:t>갰</w:t>
      </w:r>
      <w:r>
        <w:rPr/>
        <w:t>⡣</w:t>
      </w:r>
      <w:r>
        <w:rPr/>
        <w:t>熩嗂䉔幾佴飂䔽㛂獑獒琸瀭颻⥁䰪뭯坷㝰䓍䭵숲</w:t>
      </w:r>
      <w:r>
        <w:rPr/>
        <w:t>ꥂ</w:t>
      </w:r>
      <w:r>
        <w:rPr/>
        <w:t>ꥮ⩃ㅋ⨊</w:t>
      </w:r>
      <w:r>
        <w:rPr/>
        <w:t>ⵧꤣ⨶</w:t>
      </w:r>
      <w:r>
        <w:rPr/>
        <w:t>歫㕮㬯噫슏뇂♵ケ湆繳猦捶祹쉆眴쉑皬㵔숩쌦䨸啱䫂</w:t>
      </w:r>
      <w:r>
        <w:rPr/>
        <w:t>꧂</w:t>
      </w:r>
      <w:r>
        <w:rPr/>
        <w:t>쉩⼻捬ㅣ汎쉌檏䍟婔㦩敔泍⩂娷歟쉱纡帨䕦ꍔ㯂갫</w:t>
      </w:r>
      <w:r>
        <w:rPr/>
        <w:t>ꔷ</w:t>
      </w:r>
      <w:r>
        <w:rPr/>
        <w:t>쉖슘猶㜪橫㮻啢쉙㠣塢⸺췂十⨴</w:t>
      </w:r>
      <w:r>
        <w:rPr/>
        <w:t>ꥏ</w:t>
      </w:r>
      <w:r>
        <w:rPr/>
        <w:t>㓂⨱䉕㕕奟⥏ば頦眺⩔圻啔唫꥔㌽塋唴㧂彞쎻浫무杞偭㨬쉪쉋揂敺婠瘨묪復⌴숮䁩═㭞磂</w:t>
      </w:r>
      <w:r>
        <w:rPr/>
        <w:t>ꦩꗂ</w:t>
      </w:r>
      <w:r>
        <w:rPr/>
        <w:t>뽄</w:t>
      </w:r>
      <w:r>
        <w:rPr/>
        <w:t>ⶱ</w:t>
      </w:r>
      <w:r>
        <w:rPr/>
        <w:t>廃氪燂칚嘺匤勂</w:t>
      </w:r>
      <w:r>
        <w:rPr/>
        <w:t>ꤷ</w:t>
      </w:r>
      <w:r>
        <w:rPr/>
        <w:t>〮춣敯匬䏂癆㯎礣숨㬰㘮䏂쉃楉䴦쉂掮㉞䍲䁃浵슘⬰㩒</w:t>
      </w:r>
      <w:r>
        <w:rPr/>
        <w:t>ꕣꕋ</w:t>
      </w:r>
      <w:r>
        <w:rPr/>
        <w:t>ぷ浴</w:t>
      </w:r>
      <w:r>
        <w:rPr/>
        <w:t>ꤴ</w:t>
      </w:r>
      <w:r>
        <w:rPr/>
        <w:t>䬸牷湰⍬轷䡃╄㉑版栥碡挱㗂橒묶庵떏琬颬嘱츪ꅷ䁪繮䪩壂쉱ꌰ楉弲캏値绂꺘䭔昱檬꥙彷⭀╤绂㊿䤥녆㥹扂捡卆熏䱙땚牏㎱婐㍘绂쉾뭞쉇ꇂ슿⨯⽩祀呓猶쉵題뮩</w:t>
      </w:r>
      <w:r>
        <w:rPr/>
        <w:t>ⷂ</w:t>
      </w:r>
      <w:r>
        <w:rPr/>
        <w:t>幢숻檻儲䍏ꆩ⩷柂♪쉱뭟浸煲ㅫ쉳矃겥塋</w:t>
      </w:r>
      <w:r>
        <w:rPr/>
        <w:t>Ⱘ</w:t>
      </w:r>
      <w:r>
        <w:rPr/>
        <w:t>슮딽㨬⥰晶㌮潐痍榏췂汱㐲埂뭴框㭳橋㡀奺幘礩瀴欻穢冱깪槂帤䱟</w:t>
      </w:r>
      <w:r>
        <w:rPr/>
        <w:t>ꦻ</w:t>
      </w:r>
      <w:r>
        <w:rPr/>
        <w:t>䁞슥㑎╋㴳祬嗃啩婮福㑢♭び畱걏刴쵋ꥹ䡾嗂僂炩㎮썺㯂漸뽶⭥건轎桧쉂婊㝕뾿⤴╱뭠쉗⤽㥱啵顺뭒䣂䈴㌰摫琸쉒坔槂⫂</w:t>
      </w:r>
      <w:r>
        <w:rPr/>
        <w:t>ꥃ</w:t>
      </w:r>
      <w:r>
        <w:rPr/>
        <w:t>婭⽍㩏䥌㩎ㅦ偰싂ꅥ㙃㬷橎纥</w:t>
      </w:r>
      <w:r>
        <w:rPr/>
        <w:t>ⴸ</w:t>
      </w:r>
      <w:r>
        <w:rPr/>
        <w:t>넳⫃䉒䵅橢㍘轄厏</w:t>
      </w:r>
      <w:r>
        <w:rPr/>
        <w:t>⡩</w:t>
      </w:r>
      <w:r>
        <w:rPr/>
        <w:t>咏此眺歌怹瞘杣䞻怳樣題哂䭥繐睆㨺㣎⥕挸䝈슿慨栮桙땸徥瀤ㅠ㝹浫癰朱䝉♪䔪⽘悏ぶ浾幚◂꥔穆縩숻匩㩐녖愬喻䥥曂䴳刵䑈㞻辬懎Ⓝ彊숽숶䰸縦吵塦</w:t>
      </w:r>
      <w:r>
        <w:rPr/>
        <w:t>⣂</w:t>
      </w:r>
      <w:r>
        <w:rPr/>
        <w:t>き畄晖㙚咏灳♞恮㌯㈥櫂娽⸷칢刣桨瘰㭨⤮畢剡㡵䬷灭</w:t>
      </w:r>
      <w:r>
        <w:rPr/>
        <w:t>꤭</w:t>
      </w:r>
      <w:r>
        <w:rPr/>
        <w:t>곂쉈⯎憮坨墏ㆩ䲣睾煎쉭</w:t>
      </w:r>
      <w:r>
        <w:rPr/>
        <w:t>ꥄ</w:t>
      </w:r>
      <w:r>
        <w:rPr/>
        <w:t>쉀⦣䭸䁅睓䝴槂䉕쉒⽮⽄桊媘⨶擂摐쉒珂ꥶ湃坑矂潭㬦♕♶썳⍀獀坬瑧깋湹䥡⬣䈪䁇爽擂慩䡱禮ꆱ㙈繡▬䡄㇂숩䉓⭌쉰䨫뿂</w:t>
      </w:r>
      <w:r>
        <w:rPr/>
        <w:t>ⱖ</w:t>
      </w:r>
      <w:r>
        <w:rPr/>
        <w:t>숪浃⌵㞏㭂沥硾</w:t>
      </w:r>
      <w:r>
        <w:rPr/>
        <w:t>⢵</w:t>
      </w:r>
      <w:r>
        <w:rPr/>
        <w:t>繳练㐊</w:t>
      </w:r>
      <w:r>
        <w:rPr/>
        <w:t>⣂</w:t>
      </w:r>
      <w:r>
        <w:rPr/>
        <w:t>⵰</w:t>
      </w:r>
      <w:r>
        <w:rPr/>
        <w:t>啬串庱䑆䎱䯂땢澡楷呓㔩쉚</w:t>
      </w:r>
      <w:r>
        <w:rPr/>
        <w:t>ꤺ</w:t>
      </w:r>
      <w:r>
        <w:rPr/>
        <w:t>슿넵㍈⸫ㅩ佰ㄦ懂攮䍘役婙练숹녬▮搷녲㕤㥆㠸坌䭸䬶伫⍀쉅㔺䯍⹖⎱칋㵁㥐ꄲ彙䗂䕇䵡䥒ず欹爵䠣欪♍獯☰縪堸㡒攪숪頣吮偡焴砳柂</w:t>
      </w:r>
      <w:r>
        <w:rPr/>
        <w:t>ꕐ</w:t>
      </w:r>
      <w:r>
        <w:rPr/>
        <w:t>湩塱浦⍓硕쉬瑥☰ꥯ⥑⩏琪摇䊣걅恃⼽妡䖣♄洽䓂ꌽ䅄冣扬倪㡢兹ꇂ쉧</w:t>
      </w:r>
      <w:r>
        <w:rPr/>
        <w:t>⢵</w:t>
      </w:r>
      <w:r>
        <w:rPr/>
        <w:t>숽ꎡ敮浄タ</w:t>
      </w:r>
      <w:r>
        <w:rPr/>
        <w:t>ꤱ</w:t>
      </w:r>
      <w:r>
        <w:rPr/>
        <w:t>飂㈯㭷縶ꍯ焲眫姂页潵ꌲ嘫呮⼤妻呰礩쉋뽈</w:t>
      </w:r>
      <w:r>
        <w:rPr/>
        <w:t>⠰</w:t>
      </w:r>
      <w:r>
        <w:rPr/>
        <w:t>ꇂ㛂┭쉁恗⻍䝡䩺</w:t>
      </w:r>
      <w:r>
        <w:rPr/>
        <w:t>ⴸ</w:t>
      </w:r>
      <w:r>
        <w:rPr/>
        <w:t>䩲쉂⩓㘳쉨</w:t>
      </w:r>
      <w:r>
        <w:rPr/>
        <w:t>Ⱜ</w:t>
      </w:r>
      <w:r>
        <w:rPr/>
        <w:t>㩋䅠㥰嚩䕫低쉭祊䡕楫슿쉚琶숹伺擂⍕玩㴥璣剉瑠剭楔싂䭲쉗癖㑓䃂曂棂㉺穖䇂潒瀰㈴捃杴桞匳㛃䥀䗂㈶倪䉳ꌣ䕊ꅃ쉫슻纱幡哂㐳㩗㖥쉠쉖⩬㕏녶䈴싂</w:t>
      </w:r>
      <w:r>
        <w:rPr/>
        <w:t>꤯</w:t>
      </w:r>
      <w:r>
        <w:rPr/>
        <w:t>쉱㷃侵䌪숺숶걍⹀䁫挹䱅숺瑭ꅴ啐睋녟乥쉊仂쵚뭆⩩䃂呪칋⸤㨱怽䍅䧎睠䄷轟䩤桉汎ㄱ縻㊱伲䵇⩷摓⻍䩦⑓곂㌩⌭煹恇㋂懂⹙䚘␮で⽊㕯顢뽁䡲奤䍞绂欩뾵で呎╞䄬⌥轗䙺欸겣⩓坨輶싂债⽚숽쉁猵䲘渶</w:t>
      </w:r>
      <w:r>
        <w:rPr/>
        <w:t>ⱏ</w:t>
      </w:r>
      <w:r>
        <w:rPr/>
        <w:t>嘳⩈걋稤䌣塭ꄸ╾딬从ꄮ싂倭嘪礯䎮ꅆ凃婱珂䘴┲쉾療㥊囂枩쉌숬걬䛂挲䷂歠슘㵮歨儬</w:t>
      </w:r>
      <w:r>
        <w:rPr/>
        <w:t>⡅</w:t>
      </w:r>
      <w:r>
        <w:rPr/>
        <w:t>恍숴杩␨燂轰瘫ㆡ帽썋浇숪䙸泂䵋㑘沮佫救ꍔ숳妩츮䮩쵷穉㢥洮䜻澩稩컂䌰⮻䦱㡡栯떿係</w:t>
      </w:r>
      <w:r>
        <w:rPr/>
        <w:t>ꕏ</w:t>
      </w:r>
      <w:r>
        <w:rPr/>
        <w:t>㈬춻奠⤱千䕡吰椺촯洳㥺䅍琣檩⮏獌ꍵ⽢倴쵇慑倪⥂䗎䡶⻂盂䙓兖半뿂顧슿ㄶ싎廂奉ꅥ旎㬥灳⌥䬣乱佣땹䚻厵쉟⍑欱숤⩄⩺넱幋穨⽪䔵뼱狂㍧䱡涩㤥ꏂ湲숣㭭⪻♀䫂顯㔰歗㭚梡칱䨰슬㐩が顖㙓녱旂揂框녣奮轹怳</w:t>
      </w:r>
      <w:r>
        <w:rPr/>
        <w:t>ⴹ</w:t>
      </w:r>
      <w:r>
        <w:rPr/>
        <w:t>䠰呩匽컂뼸갫</w:t>
      </w:r>
      <w:r>
        <w:rPr/>
        <w:t>ꤦ</w:t>
      </w:r>
      <w:r>
        <w:rPr/>
        <w:t>幦ォ乐䨻</w:t>
      </w:r>
      <w:r>
        <w:rPr/>
        <w:t>ꦏ</w:t>
      </w:r>
      <w:r>
        <w:rPr/>
        <w:t>党獂䚩帺믂婾䜷㭏兄澡剘␸䝆⩖䵈全䑁䜥쉃䲩抵璮挹숊땔㡪㑬╗숵촩쉴숪瑯ㅍ呾癡⎡頣䩎⹹썗㍯漵妘㩺쉹⌽</w:t>
      </w:r>
      <w:r>
        <w:rPr/>
        <w:t>Ⱡ</w:t>
      </w:r>
      <w:r>
        <w:rPr/>
        <w:t>䘬㉴슣摳涣䷂⬨燂㵳顈</w:t>
      </w:r>
      <w:r>
        <w:rPr/>
        <w:t>ꕣ</w:t>
      </w:r>
      <w:r>
        <w:rPr/>
        <w:t>쉷䬮䱟睹畨揎</w:t>
      </w:r>
      <w:r>
        <w:rPr/>
        <w:t>⡉</w:t>
      </w:r>
      <w:r>
        <w:rPr/>
        <w:t>轩奥숨갶呂䇂쉘戻䁨婟썋䉘⑔晒䯂濂彭쉁挰⹷癋癚个㕾瀥婧</w:t>
      </w:r>
      <w:r>
        <w:rPr/>
        <w:t>ꥄ</w:t>
      </w:r>
      <w:r>
        <w:rPr/>
        <w:t>姂⬪伪</w:t>
      </w:r>
      <w:r>
        <w:rPr/>
        <w:t>ꕀ</w:t>
      </w:r>
      <w:r>
        <w:rPr/>
        <w:t>働</w:t>
      </w:r>
      <w:r>
        <w:rPr/>
        <w:t>ⵄ</w:t>
      </w:r>
      <w:r>
        <w:rPr/>
        <w:t>硓쉁</w:t>
      </w:r>
      <w:r>
        <w:rPr/>
        <w:t>ⴤ</w:t>
      </w:r>
      <w:r>
        <w:rPr/>
        <w:t>圫揂䒣㢩슣썀䅐杰䄣周</w:t>
      </w:r>
      <w:r>
        <w:rPr/>
        <w:t>ꤦ</w:t>
      </w:r>
      <w:r>
        <w:rPr/>
        <w:t>숬扫䁔㜣숯</w:t>
      </w:r>
      <w:r>
        <w:rPr/>
        <w:t>ꤸ</w:t>
      </w:r>
      <w:r>
        <w:rPr/>
        <w:t>뿂깲晏싂쉃㤣唭䍺긨⎡☫䁟㐷癳㴨껂⨹⑖䨦怶彤剦䙨滂▮䐤⍱剗敾橶쉔獬瑍㕱⍎眯啐盂깓ꄦ깱敾</w:t>
      </w:r>
      <w:r>
        <w:rPr/>
        <w:t>ⱍ</w:t>
      </w:r>
      <w:r>
        <w:rPr/>
        <w:t>浴佌슮䕺剩呗쉢㠺㍸땗숭彟債祶伹㉰允輳塵숯浧愪畕颡礽旍祈䭕썊넮歈숬⬱佦㥋㔮⍉쉪㏂쉦곂別獦抮汇溩䛎䕫睊</w:t>
      </w:r>
      <w:r>
        <w:rPr/>
        <w:t>ꤵ</w:t>
      </w:r>
      <w:r>
        <w:rPr/>
        <w:t>杧㬤䑹㍗⨥壎奈淂䑀杘䡃䣂㭱⑫楌숻갶刦껂</w:t>
      </w:r>
      <w:r>
        <w:rPr/>
        <w:t>⡖</w:t>
      </w:r>
      <w:r>
        <w:rPr/>
        <w:t>숹楮繆滂冻녁⥩䉃倵</w:t>
      </w:r>
      <w:r>
        <w:rPr/>
        <w:t>ⵠ⯂</w:t>
      </w:r>
      <w:r>
        <w:rPr/>
        <w:t>䫎婩䝁쉡쉳棂촽攮</w:t>
      </w:r>
      <w:r>
        <w:rPr/>
        <w:t>ⵖ</w:t>
      </w:r>
      <w:r>
        <w:rPr/>
        <w:t>卢</w:t>
      </w:r>
      <w:r>
        <w:rPr/>
        <w:t>ⲩ</w:t>
      </w:r>
      <w:r>
        <w:rPr/>
        <w:t>㔶渨坎穆渶쉩쉚♸䶩䠬䵖琬⼪捐㈱㢡ふ歑䝡⍅⏂캻朰쉨䝋潹썟䪘쉸ㅦ彄柂䈶䛂䝨敎⫂ꄥ쵋⽕䠱</w:t>
      </w:r>
      <w:r>
        <w:rPr/>
        <w:t>ꕍ</w:t>
      </w:r>
      <w:r>
        <w:rPr/>
        <w:t>悘睸䉵</w:t>
      </w:r>
      <w:r>
        <w:rPr/>
        <w:t>ꔦ</w:t>
      </w:r>
      <w:r>
        <w:rPr/>
        <w:t>娴ヂ睙쉗瑯쉑뮣뼴ꍨ거顳㨸㥭⻂䭃轶칪祊㴭</w:t>
      </w:r>
      <w:r>
        <w:rPr/>
        <w:t>⢵</w:t>
      </w:r>
      <w:r>
        <w:rPr/>
        <w:t>ꕏ</w:t>
      </w:r>
      <w:r>
        <w:rPr/>
        <w:t>䭕쉮깑싂㫂뇂啶扣㣂佃䗎兗眻剸숴㑫䬶칗噄ㅊ</w:t>
      </w:r>
      <w:r>
        <w:rPr/>
        <w:t>⡌</w:t>
      </w:r>
      <w:r>
        <w:rPr/>
        <w:t>䑁䙄䙵坘偗숰瑪䵋숯䁣桐獘⌤䃂歭睘倣敦䀭䣂㮡㴷쉹㒏佇恺稫䅵䁪楷</w:t>
      </w:r>
      <w:r>
        <w:rPr/>
        <w:t>ꖏ</w:t>
      </w:r>
      <w:r>
        <w:rPr/>
        <w:t>攭䕉顧⩥瑧琮꺵䉬儰挽쉲䁄桺燂煗䬹䝾彇㇍䮵겿䈻畁䈭嘫癶㭙䰭娴䰥欶䪬旂穙淂甫숰</w:t>
      </w:r>
      <w:r>
        <w:rPr/>
        <w:t>ꤸ</w:t>
      </w:r>
      <w:r>
        <w:rPr/>
        <w:t>싂</w:t>
      </w:r>
      <w:r>
        <w:rPr/>
        <w:t>ꥏ</w:t>
      </w:r>
      <w:r>
        <w:rPr/>
        <w:t>쌻轩싃⼮獬唴棂⍟漨쉷녷뭰䍂楍쉖獟쉢摎⭶喿儭刦㙱樺灵妏㥢慪呶佱沣쉪滂</w:t>
      </w:r>
      <w:r>
        <w:rPr/>
        <w:t>ⲱ</w:t>
      </w:r>
      <w:r>
        <w:rPr/>
        <w:t>䅵剚䔥卓硁쉺卤獯轏䘶㤺뭫係獙乶㌬䰭㮿穇㓂⿂</w:t>
      </w:r>
      <w:r>
        <w:rPr/>
        <w:t>⠰</w:t>
      </w:r>
      <w:r>
        <w:rPr/>
        <w:t>䥰쌨슮㌱</w:t>
      </w:r>
      <w:r>
        <w:rPr/>
        <w:t>ⷂ</w:t>
      </w:r>
      <w:r>
        <w:rPr/>
        <w:t>撏㋂䮬桘剁縹䎻</w:t>
      </w:r>
      <w:r>
        <w:rPr/>
        <w:t>⡕⏂</w:t>
      </w:r>
      <w:r>
        <w:rPr/>
        <w:t>啺丸桠㯂⑓⺱쉐亵⫎媿怵㬳汁桖숵䙫㏃告橉╁쉏뭮儦浐华ꇂ㪱䚣塯䂵轃㴦ꆩ㈰䅰橉砹깪싂䀬桕䕨猭㕤䐴쉢サ</w:t>
      </w:r>
      <w:r>
        <w:rPr/>
        <w:t>ⵆ</w:t>
      </w:r>
      <w:r>
        <w:rPr/>
        <w:t>침偐卺橅椊䱸쉟券䄭슣쉠</w:t>
      </w:r>
      <w:r>
        <w:rPr/>
        <w:t>ꕚ</w:t>
      </w:r>
      <w:r>
        <w:rPr/>
        <w:t>䱀컂䘩뽧䱲걍䥢䭕䣍㥹㫂瀭灇獶</w:t>
      </w:r>
      <w:r>
        <w:rPr/>
        <w:t>ⴹ</w:t>
      </w:r>
      <w:r>
        <w:rPr/>
        <w:t>埃㵃㍫瞩櫂</w:t>
      </w:r>
      <w:r>
        <w:rPr/>
        <w:t>⠯</w:t>
      </w:r>
      <w:r>
        <w:rPr/>
        <w:t>濂땬浫窬顓柂硠斏ꆮ椰㵺쉡</w:t>
      </w:r>
      <w:r>
        <w:rPr/>
        <w:t>ⵓ</w:t>
      </w:r>
      <w:r>
        <w:rPr/>
        <w:t>歙⥣效䮵帱燂丩㍫䰥佐䥙㬹碬烂灶</w:t>
      </w:r>
      <w:r>
        <w:rPr/>
        <w:t>⢻</w:t>
      </w:r>
      <w:r>
        <w:rPr/>
        <w:t>䝮硣쉩煬㌴䐴充쉯녕師⎵㋂뭄做뭘㘺䥟㦿쉃癚뭩獡컂匰敚材轣㡫晩썈㨨숹⑒氱숸慲䱅╙⮿湪⬦幧䨪쉞</w:t>
      </w:r>
      <w:r>
        <w:rPr/>
        <w:t>ꤤ</w:t>
      </w:r>
      <w:r>
        <w:rPr/>
        <w:t>揂⥨깱</w:t>
      </w:r>
      <w:r>
        <w:rPr/>
        <w:t>ꦩ</w:t>
      </w:r>
      <w:r>
        <w:rPr/>
        <w:t>䥀攴亱か⨫㚩싂䉱烂</w:t>
      </w:r>
      <w:r>
        <w:rPr/>
        <w:t>⠰</w:t>
      </w:r>
      <w:r>
        <w:rPr/>
        <w:t>䵨恳♓硓䃂䋂呬塚栥毂쉢숯</w:t>
      </w:r>
      <w:r>
        <w:rPr/>
        <w:t>ⶮ</w:t>
      </w:r>
      <w:r>
        <w:rPr/>
        <w:t>佨啡ケ</w:t>
      </w:r>
      <w:r>
        <w:rPr/>
        <w:t>ꤱ⑌</w:t>
      </w:r>
      <w:r>
        <w:rPr/>
        <w:t>슩䩞쉓摔漵䙏湩갬⺬⎵쉯瑩싃あ噄爹㍰扐焪扺利䱲䭏㦿쉘淂</w:t>
      </w:r>
      <w:r>
        <w:rPr/>
        <w:t>ꤻ</w:t>
      </w:r>
      <w:r>
        <w:rPr/>
        <w:t>斮灙䍲싂㑆纏</w:t>
      </w:r>
      <w:r>
        <w:rPr/>
        <w:t>ⵂ</w:t>
      </w:r>
      <w:r>
        <w:rPr/>
        <w:t>慸砲摰습幵슏䥎</w:t>
      </w:r>
      <w:r>
        <w:rPr/>
        <w:t>ⵯ</w:t>
      </w:r>
      <w:r>
        <w:rPr/>
        <w:t>⽎参弸⤰樽䈨ㅂ復⨲㫂慳㶡垏⺿㡘싎뭈㯂쉊㦿♨怮ꍩ䑃겥刪㴲渮⹬恣㝨⨷䭍也敔参ꅚ儸ㅾ䭕畾䐱거橯뭘潴沥숪츮㞱㌣⩀飂⴫⧂杪䱲潭歟散䁮瑒ꥪ〦瑵橃慚甤</w:t>
      </w:r>
      <w:r>
        <w:rPr/>
        <w:t>ꔭ</w:t>
      </w:r>
      <w:r>
        <w:rPr/>
        <w:t>癹䩹恄㧂䡚㕮䊱쵨</w:t>
      </w:r>
      <w:r>
        <w:rPr/>
        <w:t>ꥃ</w:t>
      </w:r>
      <w:r>
        <w:rPr/>
        <w:t>싂㝂숨湋浲</w:t>
      </w:r>
      <w:r>
        <w:rPr/>
        <w:t>⡥</w:t>
      </w:r>
      <w:r>
        <w:rPr/>
        <w:t>㆘쉯싂䈱瑍參噖樽ㅌ槂漵䜰绍匪塄繨⍙挥煷㋎爪⭵ꇂ喻뾣丷灵礦啍</w:t>
      </w:r>
      <w:r>
        <w:rPr/>
        <w:t>⡥</w:t>
      </w:r>
      <w:r>
        <w:rPr/>
        <w:t>곂卆殮칰輳犣㥱䴹轤摶匪嗂</w:t>
      </w:r>
      <w:r>
        <w:rPr/>
        <w:t>ꔶ</w:t>
      </w:r>
      <w:r>
        <w:rPr/>
        <w:t>橯㜰煲㦏䩞塟伥슡</w:t>
      </w:r>
      <w:r>
        <w:rPr/>
        <w:t>ⱆ</w:t>
      </w:r>
      <w:r>
        <w:rPr/>
        <w:t>捩쉘쏂⭂㑦淃쉨슿圳捖彪橰椺冿癓瀤䀭췂㵁㙀</w:t>
      </w:r>
      <w:r>
        <w:rPr/>
        <w:t>ⱆ</w:t>
      </w:r>
      <w:r>
        <w:rPr/>
        <w:t>ꕀ</w:t>
      </w:r>
      <w:r>
        <w:rPr/>
        <w:t>ꥲ쌵쉌싍ꅷ</w:t>
      </w:r>
      <w:r>
        <w:rPr/>
        <w:t>ꗂ</w:t>
      </w:r>
      <w:r>
        <w:rPr/>
        <w:t>녂湣숪燂ꅾㄺ⴨</w:t>
      </w:r>
      <w:r>
        <w:rPr/>
        <w:t>ꤪ</w:t>
      </w:r>
      <w:r>
        <w:rPr/>
        <w:t>㓍勂㋃扥</w:t>
      </w:r>
      <w:r>
        <w:rPr/>
        <w:t>ꤨ⍸</w:t>
      </w:r>
      <w:r>
        <w:rPr/>
        <w:t>㖩쉀㵎扇녮煨櫂枩劬䵣匮硗柂兂㥺⩠깋䫎긯悬㚬癎〻쉯㋂㙔烂</w:t>
      </w:r>
      <w:r>
        <w:rPr/>
        <w:t>ⵂ</w:t>
      </w:r>
      <w:r>
        <w:rPr/>
        <w:t>쉑壂懍㙠参慫哃䱢</w:t>
      </w:r>
      <w:r>
        <w:rPr/>
        <w:t>⡙</w:t>
      </w:r>
      <w:r>
        <w:rPr/>
        <w:t>洸恶祀噉</w:t>
      </w:r>
      <w:r>
        <w:rPr/>
        <w:t>ⰳ</w:t>
      </w:r>
      <w:r>
        <w:rPr/>
        <w:t>啂倪깬畒쉔㍋啉杓</w:t>
      </w:r>
      <w:r>
        <w:rPr/>
        <w:t>ꤤ</w:t>
      </w:r>
      <w:r>
        <w:rPr/>
        <w:t>抮䐬⧂</w:t>
      </w:r>
      <w:r>
        <w:rPr/>
        <w:t>⡤</w:t>
      </w:r>
      <w:r>
        <w:rPr/>
        <w:t>䭫態䠯び爣敖䌬</w:t>
      </w:r>
      <w:r>
        <w:rPr/>
        <w:t>ⵤ</w:t>
      </w:r>
      <w:r>
        <w:rPr/>
        <w:t>䝰顷⬲⭘汎畸䇍㪣唵畩䘻枿뼹漽妏䉸埂⏂</w:t>
      </w:r>
      <w:r>
        <w:rPr/>
        <w:t>⣂</w:t>
      </w:r>
      <w:r>
        <w:rPr/>
        <w:t>ꍑꅤ䪩佴娦㣂瓂녣칱亩湯迂浃㑟쵳懂块㙀싂慈쉨繖䐯ꍐ䍭琵偊⭃췂㡥係䕮潫쉇焽扇甯慬祢쉣⥙⿂戲♤칅䔨繢弲</w:t>
      </w:r>
      <w:r>
        <w:rPr/>
        <w:t>ꤩ</w:t>
      </w:r>
      <w:r>
        <w:rPr/>
        <w:t>懂䉟歭쉮瞣奚ꇂ䑔泎塧劘捰ꅎ뭆堭츱쉳傩㩫幘偬杯轡㵐ꍋ洴뼊歑瞵</w:t>
      </w:r>
      <w:r>
        <w:rPr/>
        <w:t>ⲩ</w:t>
      </w:r>
      <w:r>
        <w:rPr/>
        <w:t>쉯䭺䐵뽳椣䨦偃⻂癇忂</w:t>
      </w:r>
      <w:r>
        <w:rPr/>
        <w:t>ꕶ</w:t>
      </w:r>
      <w:r>
        <w:rPr/>
        <w:t>湾䤶䝘琱迂␯㖱⩙楎噋氹涣걩뗂假쌵숶祋顣⪘ぞ⵴斣浨㦻圪</w:t>
      </w:r>
      <w:r>
        <w:rPr/>
        <w:t>ⶬ</w:t>
      </w:r>
      <w:r>
        <w:rPr/>
        <w:t>ꇂ礥⨸넴朲啥娲싎䆏啒</w:t>
      </w:r>
      <w:r>
        <w:rPr/>
        <w:t>Ⱳ</w:t>
      </w:r>
      <w:r>
        <w:rPr/>
        <w:t>捪싂쉊杅溿伳뼬吪汨债厵쉥䡶⒩┮強歅⤻恊呯皣彬䶏㝱┫憡⩟⪡䛂呞敄浱息䏂丯爴堳㍾⍮捥☬</w:t>
      </w:r>
      <w:r>
        <w:rPr/>
        <w:t>ꕳ</w:t>
      </w:r>
      <w:r>
        <w:rPr/>
        <w:t>㈣⸤깢┵仂奯捪䥎㑸곂쵋㍚楨樽救㚱儷厩쉀쉹</w:t>
      </w:r>
      <w:r>
        <w:rPr/>
        <w:t>ⱍ</w:t>
      </w:r>
      <w:r>
        <w:rPr/>
        <w:t>扺ꍉ⛂</w:t>
      </w:r>
      <w:r>
        <w:rPr/>
        <w:t>ꤽ</w:t>
      </w:r>
      <w:r>
        <w:rPr/>
        <w:t>牧潁悿촣䌫町䁠䱖憘ꥴ썕湖湙ㅦ䙍濂⩢</w:t>
      </w:r>
      <w:r>
        <w:rPr/>
        <w:t>Ɽ</w:t>
      </w:r>
      <w:r>
        <w:rPr/>
        <w:t>矂㦩㬳冥湐뇃轸䤸㍐䧎</w:t>
      </w:r>
      <w:r>
        <w:rPr/>
        <w:t>ꤦ</w:t>
      </w:r>
      <w:r>
        <w:rPr/>
        <w:t>头䭉</w:t>
      </w:r>
      <w:r>
        <w:rPr/>
        <w:t>ⵔ</w:t>
      </w:r>
      <w:r>
        <w:rPr/>
        <w:t>䈰䈭㥳㈲烂䄥浤숯</w:t>
      </w:r>
      <w:r>
        <w:rPr/>
        <w:t>Ⳃ</w:t>
      </w:r>
      <w:r>
        <w:rPr/>
        <w:t>燎</w:t>
      </w:r>
      <w:r>
        <w:rPr/>
        <w:t>ꗂ</w:t>
      </w:r>
      <w:r>
        <w:rPr/>
        <w:t>瘱汚쉓敒䵱ヂ杩ꆘ넩䭋꺱奅係☩</w:t>
      </w:r>
      <w:r>
        <w:rPr/>
        <w:t>⡶</w:t>
      </w:r>
      <w:r>
        <w:rPr/>
        <w:t>ꖏ꧂</w:t>
      </w:r>
      <w:r>
        <w:rPr/>
        <w:t>利ㄶ别繤迍쉃䩅㧍뇂绎砬䑶숮稭幂㕭㗎㥉眻쉐쉧숵㵃㈮</w:t>
      </w:r>
      <w:r>
        <w:rPr/>
        <w:t>ⲡ</w:t>
      </w:r>
      <w:r>
        <w:rPr/>
        <w:t>㉉漥⏎幉䠩晚╢礫祖硤㒬磂䙍쉅抬䱾䃂ぐ숴쉰㡕䈽뮩깬⪱癧</w:t>
      </w:r>
      <w:r>
        <w:rPr/>
        <w:t>ⵙ⮵⭮⭮</w:t>
      </w:r>
      <w:r>
        <w:rPr/>
        <w:t>쉰㩺㉐⎻⩒乾뽖녮</w:t>
      </w:r>
      <w:r>
        <w:rPr/>
        <w:t>ꕈ</w:t>
      </w:r>
      <w:r>
        <w:rPr/>
        <w:t>穣㥳ㅧ⸵琮倵喣獤牂噳江㈭䀱畚焽ꎣ䀲쉨싂녆싃㦡扖係ꍊ婹䦮㮿灊獍㷂戽找歍</w:t>
      </w:r>
      <w:r>
        <w:rPr/>
        <w:t>ⵧ</w:t>
      </w:r>
      <w:r>
        <w:rPr/>
        <w:t>뭙</w:t>
      </w:r>
      <w:r>
        <w:rPr/>
        <w:t>ꕲ</w:t>
      </w:r>
      <w:r>
        <w:rPr/>
        <w:t>㪬㜰水문숫䵹楓倳긴⮵桄슡彊顖꤮ꎵ慫ꎮ뼤겮</w:t>
      </w:r>
      <w:r>
        <w:rPr/>
        <w:t>꤫</w:t>
      </w:r>
      <w:r>
        <w:rPr/>
        <w:t>㛂꥗潦攦쵺싂楺뮻㴸䩌싎垻迂䌵欩捺塂祉쉇㡡쉬뭕敡坕</w:t>
      </w:r>
      <w:r>
        <w:rPr/>
        <w:t>꧂</w:t>
      </w:r>
      <w:r>
        <w:rPr/>
        <w:t>瀪썌⼤恱숪습㉅娪⽗뇂佀㍕彊睘ꎻ╥暮恵㥐瑤愭뭊䶿劬䀽共䕕奅쉑㥙癶쎏ꥤ␶懍쉮쉒杋奤칩〪㌹숣숷昪懂넶거⫍桬坹䕥礽繡卦쉳</w:t>
      </w:r>
      <w:r>
        <w:rPr/>
        <w:t>ꤱ</w:t>
      </w:r>
      <w:r>
        <w:rPr/>
        <w:t>쉶晚㌮颡㍂儤洷眷橸棂儷⼥ご䍕숤㩨姎䡺瞵⤥㍹␨歫楔汘㮩⨸묦嚡쌣朱䱯㬩뇂ꥹ쉨帲㥰싎纏⫎恙쉦僂ꅭ㍒㇎灹싂煐楤㉊ォ㩤琦桞쉠㐤轊뭊ꄺ䯎습䱘䑧掿㝲摊䝑ㅞ㏎䗎剰쵅㵐礵⑥㖿㍐塚⽾䀩恥扱싎扮桩盂䁌녶㡈쵡쌻㙣汒</w:t>
      </w:r>
      <w:r>
        <w:rPr/>
        <w:t>ꔶ⩭</w:t>
      </w:r>
      <w:r>
        <w:rPr/>
        <w:t>㩨뭈乗㕏숹㠱㭐䍰</w:t>
      </w:r>
      <w:r>
        <w:rPr/>
        <w:t>ꤨ</w:t>
      </w:r>
      <w:r>
        <w:rPr/>
        <w:t>ㄫ쌶컂⨺쉇㘯橀啭畣匦䭶⩏畬숤嚣壍⤭싂栻◂</w:t>
      </w:r>
      <w:r>
        <w:rPr/>
        <w:t>ⴴ</w:t>
      </w:r>
      <w:r>
        <w:rPr/>
        <w:t>㥮묊걩牂侥䍮癍㙗싂⩀焳晏ꅄ䵎⵭⹀䜥秂䛂㭶畦㑌穭⩱</w:t>
      </w:r>
      <w:r>
        <w:rPr/>
        <w:t>ꕅ</w:t>
      </w:r>
      <w:r>
        <w:rPr/>
        <w:t>㦻쉵㌲浟兊䁷썰搱幱넪㢮䅶囂숱⚏塦皡⍭뼪瑡䀬㉹轏猭昽穊뭶煀枥⧂倷呠⥐곂쉫强걩쉯䙂뽭싂⽬潶塅㉑㵡抮溵盂쉀⹮戻圶穑檩쉧潺떣뿍㮣㉬㌯嫂敌쌥泂ㆣ⎱딻塟뭷</w:t>
      </w:r>
      <w:r>
        <w:rPr/>
        <w:t>ꗂ</w:t>
      </w:r>
      <w:r>
        <w:rPr/>
        <w:t>戹奀⽐睠煳畩あ犏䩲⯂儸橗⑫⥾숣떮癠慑⽅潍뽹䁺⽩摷㣃䒥㑘畾녶⩳䝇儭㕭䁏ꎥ硰慖䭸晍걠습煷㵃潸洦⑗態姂噖쉰긶슮⫂徬漲倪䳂ぞ䥊䕪뭙⑰圭㑍䵶㵤땩㙴漻圱⏂攭㡚ꆘ䀨塙揂傡䒩뗂癫畉갥繨扖弲⥎婒쉆掬氤婄栬㭣䴨眻牯⽑摡쉰晕柂녃</w:t>
      </w:r>
      <w:r>
        <w:rPr/>
        <w:t>ⱬ</w:t>
      </w:r>
      <w:r>
        <w:rPr/>
        <w:t>摀木䦵㴬繓⮘潡㕥㤪兣쉅䗂쉈싂晎숵⾥쉬㉅湌쉉愬쉨촸㨭㢩澘䥌츬捎쉒⫍♕</w:t>
      </w:r>
      <w:r>
        <w:rPr/>
        <w:t>ⵄ</w:t>
      </w:r>
      <w:r>
        <w:rPr/>
        <w:t>煺숪烂</w:t>
      </w:r>
      <w:r>
        <w:rPr/>
        <w:t>ꤵ</w:t>
      </w:r>
      <w:r>
        <w:rPr/>
        <w:t>曂㭇㬸ㅐ樻뮣䵃䕞獧ㅴ㑮墥倯朱ꌻ뽶䋂珂䋂瑙싂⽡橥숱捓ㅆ⭆䀩떥⩩硗滂ヂ⽢弩䵀⛂㭐頭共</w:t>
      </w:r>
      <w:r>
        <w:rPr/>
        <w:t>ꤱ</w:t>
      </w:r>
      <w:r>
        <w:rPr/>
        <w:t>暿奢桫楡歌䖬ꥸ瑰</w:t>
      </w:r>
      <w:r>
        <w:rPr/>
        <w:t>ꕦ</w:t>
      </w:r>
      <w:r>
        <w:rPr/>
        <w:t>炿纣⯃⍤캮㍢ꥺ칖䩸䘷熮䱵㌲䒱督⌬奚♹췂䀥楅滍䦩숦硱걑⹪浍う槂幁습⫂汧䄺녔</w:t>
      </w:r>
      <w:r>
        <w:rPr/>
        <w:t>ꤪ</w:t>
      </w:r>
      <w:r>
        <w:rPr/>
        <w:t>煪䥹쉨係潺䦘煯沮牆</w:t>
      </w:r>
      <w:r>
        <w:rPr/>
        <w:t>ꤪ</w:t>
      </w:r>
      <w:r>
        <w:rPr/>
        <w:t>㌯浕䰬㴮㉴䙔⨫佑갱⬶ꥮ㉡瑳ꥷ</w:t>
      </w:r>
      <w:r>
        <w:rPr/>
        <w:t>⠣⨻</w:t>
      </w:r>
      <w:r>
        <w:rPr/>
        <w:t>潗廂䑈攥厮ㄥ繗땱칊燂䆥䕯춱䛂普䑸䥾㭨뭸椣瘫婱䂮⵹⤫㑡〱⹯潄狂♡</w:t>
      </w:r>
      <w:r>
        <w:rPr/>
        <w:t>ꕙ⤮</w:t>
      </w:r>
      <w:r>
        <w:rPr/>
        <w:t>潊䃃⤪偔㔣颡婢㵧参䙞숯橱ꅮ傩凂涮묮ㅫ捰歐堲䐪⨶软湓㗂뼶疵塇拎䜻㩗皿㑰治떘쵇仂灪塯獨䋂쉵䏃䱒쉊</w:t>
      </w:r>
      <w:r>
        <w:rPr/>
        <w:t>ⰶ</w:t>
      </w:r>
      <w:r>
        <w:rPr/>
        <w:t>砻䍆㎱쉩⩱欳㩧機䶩䪵㌤촭敘㥂ㅆ恤썭뿂╯䥇</w:t>
      </w:r>
      <w:r>
        <w:rPr/>
        <w:t>ꗂ</w:t>
      </w:r>
      <w:r>
        <w:rPr/>
        <w:t>䈯䴩╚⍱숭頸㵨佁攱噲쌲썍挪䉔䁈쉬㝠숹숫⨲婸</w:t>
      </w:r>
      <w:r>
        <w:rPr/>
        <w:t>⢩</w:t>
      </w:r>
      <w:r>
        <w:rPr/>
        <w:t>䭄♤㈹洨ꅅ㝄숽긪埂⩱帱긽䖬坵䇂쵙榻焵汬쉔⛃ꍸ㙑噾쉈건湦熬唪绂㙡牚劥썆꺱</w:t>
      </w:r>
      <w:r>
        <w:rPr/>
        <w:t>ⵄ</w:t>
      </w:r>
      <w:r>
        <w:rPr/>
        <w:t>㭅獠⌊硫奂く䁩瀷ꍯ㥙盂숽䄶⍹깚轀㓂䤦ꏂ⩪晍摸奕慡セ䁂悏呌栻瀷報쉌꧎♀塌㌥䄪昺幾顭㇂心뽈슬禡儩㶱</w:t>
      </w:r>
      <w:r>
        <w:rPr/>
        <w:t>ꥑ</w:t>
      </w:r>
      <w:r>
        <w:rPr/>
        <w:t>㡰吺漣㵨㓂倱㌦㋂樳狂ꍩ焺ꅡ숫佄쉾砮琦沥呤别㈩䩚恊搵祡ㄣ쉉뮵洣㌷䓃奥懂슬㨫娤䯂쉦浬</w:t>
      </w:r>
      <w:r>
        <w:rPr/>
        <w:t>꧂ⵐ</w:t>
      </w:r>
      <w:r>
        <w:rPr/>
        <w:t>㑮帮祲츨唥否⹵⭉뼻</w:t>
      </w:r>
      <w:r>
        <w:rPr/>
        <w:t>ꤷ⹶</w:t>
      </w:r>
      <w:r>
        <w:rPr/>
        <w:t>債捩⩷瑶싂⏂쉣</w:t>
      </w:r>
      <w:r>
        <w:rPr/>
        <w:t>ꦥ</w:t>
      </w:r>
      <w:r>
        <w:rPr/>
        <w:t>畦쉯䀳䅗獰㙐슮⤹⺮⌱サ剳⵨湤쏂⚵做䢣懂깶顉</w:t>
      </w:r>
      <w:r>
        <w:rPr/>
        <w:t>⡱</w:t>
      </w:r>
      <w:r>
        <w:rPr/>
        <w:t>뭙攩칢擂䉚⹩䂏轕㈱弱繌꥘濂쉎䱰䐻杒䬯ꄹ佋㩵創䅎刹㥵ꥬ칕깠╫㑯뮬穙⏂顈夦쏎㉈䱇</w:t>
      </w:r>
      <w:r>
        <w:rPr/>
        <w:t>ⱐ</w:t>
      </w:r>
      <w:r>
        <w:rPr/>
        <w:t>瘸䩂숦䥍㠦幺㠥㑐凂奱痎䎩쉇煗㈩睷쉾桞瘮瀪䔺땵쉶橚㋃䭀⑀숻♔</w:t>
      </w:r>
      <w:r>
        <w:rPr/>
        <w:t>ⵄ</w:t>
      </w:r>
      <w:r>
        <w:rPr/>
        <w:t>轑⩇캬佚喥升䜵⌬㥩쉟歵辮쌦숫꥘䉍</w:t>
      </w:r>
      <w:r>
        <w:rPr/>
        <w:t>ꗂ</w:t>
      </w:r>
      <w:r>
        <w:rPr/>
        <w:t>橭뭋쉍犻㉖䁏⮡夽䩆㘤☤╷碏ꍥ其獖倹㐸뭡⑅㎣砪숸塐</w:t>
      </w:r>
      <w:r>
        <w:rPr/>
        <w:t>Ⳃ</w:t>
      </w:r>
      <w:r>
        <w:rPr/>
        <w:t>榘㜫ㅩ煯䘱匮繵湌䋂뗂䑫癑싂埂捭䑲쉪佉戲슡摌㣂쵀㘨䪏녉숩ꍂ溡</w:t>
      </w:r>
      <w:r>
        <w:rPr/>
        <w:t>⡘</w:t>
      </w:r>
      <w:r>
        <w:rPr/>
        <w:t>䅏숥歂兺㤬坈싂繌ꅴ㴶</w:t>
      </w:r>
      <w:r>
        <w:rPr/>
        <w:t>ꕒ</w:t>
      </w:r>
      <w:r>
        <w:rPr/>
        <w:t>㢿⩵</w:t>
      </w:r>
      <w:r>
        <w:rPr/>
        <w:t>꧂</w:t>
      </w:r>
      <w:r>
        <w:rPr/>
        <w:t>ㆩ敀㉑뭰䱎㒡束削电㯎慴䤯습쉤买轔㢥电婗㝟甤쉾張祚灞商䘥祲䭔楣卤恺ꌮ顎凃硷礽㍲畊渺楩긶쉠劏繬슮爫㒥坴쉳䰪穀琪墵䉧牎䭘⑺淍壃</w:t>
      </w:r>
      <w:r>
        <w:rPr/>
        <w:t>ꥄ</w:t>
      </w:r>
      <w:r>
        <w:rPr/>
        <w:t>參瞬朲㙒㙉㠦䀷係晕䖩</w:t>
      </w:r>
      <w:r>
        <w:rPr/>
        <w:t>⡺</w:t>
      </w:r>
      <w:r>
        <w:rPr/>
        <w:t>⽋㨷㑾繬⑊湟ꥦ⦣</w:t>
      </w:r>
      <w:r>
        <w:rPr/>
        <w:t>Ɽ</w:t>
      </w:r>
      <w:r>
        <w:rPr/>
        <w:t>싂丹숫ㄹ쉇</w:t>
      </w:r>
      <w:r>
        <w:rPr/>
        <w:t>Ɐ</w:t>
      </w:r>
      <w:r>
        <w:rPr/>
        <w:t>ꅘ祺㨮幬쉱牅숳㵴쉮睢싂䅕뮡넪⏂漩⑂搷</w:t>
      </w:r>
      <w:r>
        <w:rPr/>
        <w:t>ꗂ</w:t>
      </w:r>
      <w:r>
        <w:rPr/>
        <w:t>㡭쉣卞兰䅀旎䐳┥潓呦</w:t>
      </w:r>
      <w:r>
        <w:rPr/>
        <w:t>Ᵽ</w:t>
      </w:r>
      <w:r>
        <w:rPr/>
        <w:t>剗㍃㥤潘圯咿䃃打</w:t>
      </w:r>
      <w:r>
        <w:rPr/>
        <w:t>ꤳ</w:t>
      </w:r>
      <w:r>
        <w:rPr/>
        <w:t>슩䩰㟂쉑⩲⹙晷㑕瑟㐹噲淂</w:t>
      </w:r>
      <w:r>
        <w:rPr/>
        <w:t>ꕺ</w:t>
      </w:r>
      <w:r>
        <w:rPr/>
        <w:t>炮偐散歁숸㍯䈭⽆楧儯卣숺㋂</w:t>
      </w:r>
      <w:r>
        <w:rPr/>
        <w:t>ⵈ</w:t>
      </w:r>
      <w:r>
        <w:rPr/>
        <w:t>䲿㥟禣绂뇃</w:t>
      </w:r>
      <w:r>
        <w:rPr/>
        <w:t>ⴰ</w:t>
      </w:r>
      <w:r>
        <w:rPr/>
        <w:t>恅穨瑃걔썤뽘䞵匲㕗♭ど㧂䃂爣⾘㊿䎥㈱幞硢䉠춿啎截晪쉺漱幰倫恾䫂⍥䴩츦⸣稵獯顬偵ガ改眺䡺盂뭯氣㥺껂촮䡏쉊뭥吽䕖♤礸䑸頫⽲뼩䳂┣滂</w:t>
      </w:r>
      <w:r>
        <w:rPr/>
        <w:t>ꤤ</w:t>
      </w:r>
      <w:r>
        <w:rPr/>
        <w:t>梣䚵䍚싂㤺䔊湟캩캿楚橚哂淂汮弨</w:t>
      </w:r>
      <w:r>
        <w:rPr/>
        <w:t>ꤷ</w:t>
      </w:r>
      <w:r>
        <w:rPr/>
        <w:t>숮</w:t>
      </w:r>
      <w:r>
        <w:rPr/>
        <w:t>⡨</w:t>
      </w:r>
      <w:r>
        <w:rPr/>
        <w:t>㕄爬숣䁱싂棎ぺ⻂쉉㓂</w:t>
      </w:r>
      <w:r>
        <w:rPr/>
        <w:t>ꖿ⭑</w:t>
      </w:r>
      <w:r>
        <w:rPr/>
        <w:t>쉩⌨湗긺䩒㇂壂灹곂䨹썶㞻츬晣쉅䓂</w:t>
      </w:r>
      <w:r>
        <w:rPr/>
        <w:t>ꔫ</w:t>
      </w:r>
      <w:r>
        <w:rPr/>
        <w:t>竍搤䅨숵슱爺䟂깕顱⼳㞘䲿繂种䊥氵䥬䰲ㅏ숶숥㚘뭨䥏㍤㩗慌숺㩭슩䕋녩뇂熡쉯硒䅊㭘繣痂㏂ꍨ숤㯂䡙⤤繪넨泂䍷頦쉰䅢㑓</w:t>
      </w:r>
      <w:r>
        <w:rPr/>
        <w:t>ⱹ</w:t>
      </w:r>
      <w:r>
        <w:rPr/>
        <w:t>器碩恉瑣땆⒡湯㡱煹</w:t>
      </w:r>
      <w:r>
        <w:rPr/>
        <w:t>ⱚ</w:t>
      </w:r>
      <w:r>
        <w:rPr/>
        <w:t>䍯⩹䝘䍫揂⴩獪婍♨⭪䍸ꇂ潉窏⽟⪏㡔轟治祢浔녍묭潨쉩㭮ァ礲妮⭧畅㥵♾⎿┴轠䝅</w:t>
      </w:r>
      <w:r>
        <w:rPr/>
        <w:t>ⰳ</w:t>
      </w:r>
      <w:r>
        <w:rPr/>
        <w:t>摃쉚㐪㚩懂佇櫂娭浬剰瀶쉉凂썠촲书娬㡧佇쉠㠥긬㑒恭ァ䠭灑ㅄ습㩹숪檘숱걇壂䩶慡亿┹湦▥숤儥截쉲嚡㚬窵뮩夷⍫歸⬹쉌뗂ꆡ쉸姍숭櫂繀㩐쉫娣敗椪夣쵷揂殮癖뭷䊮瀤㍍㡋䔺婈䵘朶Ⓜ濂哂䡐습갤䗂轂牕䏂祂獱䲻轶獋⼷场卸쎣㛍吰穵楌⵲䁳珂獳〹쉹䛂ꥥ딪쉍녞⬲㤩縭㈹㋎漸䑖㑈汧㡮禘睆汮쉑</w:t>
      </w:r>
      <w:r>
        <w:rPr/>
        <w:t>ꥆ</w:t>
      </w:r>
      <w:r>
        <w:rPr/>
        <w:t>䕈⑤〶䬩슡㬳橕橩昳䜩䙩灞焹塕䭳祣㊘䀯⥐牧幑兏楂徱啌⑪녖珂砲橖悘땷䤥</w:t>
      </w:r>
      <w:r>
        <w:rPr/>
        <w:t>ꕣ</w:t>
      </w:r>
      <w:r>
        <w:rPr/>
        <w:t>Ɐ</w:t>
      </w:r>
      <w:r>
        <w:rPr/>
        <w:t>㙈칶㵸깉垵䭈偣椣격桕敲婑奷歪</w:t>
      </w:r>
      <w:r>
        <w:rPr/>
        <w:t>ꕩ</w:t>
      </w:r>
      <w:r>
        <w:rPr/>
        <w:t>枣潈</w:t>
      </w:r>
      <w:r>
        <w:rPr/>
        <w:t>ꕢ</w:t>
      </w:r>
      <w:r>
        <w:rPr/>
        <w:t>係쉺䙙㒮塓睖拂쉚㛂湁깡檿㥁쉾칣弪숱</w:t>
      </w:r>
      <w:r>
        <w:rPr/>
        <w:t>ꖘ</w:t>
      </w:r>
      <w:r>
        <w:rPr/>
        <w:t>㭴⑏位㑌숳㧂栩쉄核乴㬫䫂⑵磂⼪숹瞏彑煤㥕쉾䚩⩑ㅬ涻呌丮㪬⑺믎燂牅⺣樬㡧凎睺㬩⭄敎御妥冮捌䭅</w:t>
      </w:r>
      <w:r>
        <w:rPr/>
        <w:t>ⱡ⩫</w:t>
      </w:r>
      <w:r>
        <w:rPr/>
        <w:t>䘯势䋍칮</w:t>
      </w:r>
      <w:r>
        <w:rPr/>
        <w:t>⡖</w:t>
      </w:r>
      <w:r>
        <w:rPr/>
        <w:t>呹숪싂ꇎ䩟╭慇瀭䨪ꥪ</w:t>
      </w:r>
      <w:r>
        <w:rPr/>
        <w:t>ꕂ</w:t>
      </w:r>
      <w:r>
        <w:rPr/>
        <w:t>갷乓쉟쉴䔹㙡顈䞬烍쵬䉏䡟㐴圻⍫礦䡵溥睞瞮</w:t>
      </w:r>
      <w:r>
        <w:rPr/>
        <w:t>ⵌ</w:t>
      </w:r>
      <w:r>
        <w:rPr/>
        <w:t>묭⩠♌㎬컂佯䟂゘䂣⩔祒⫂⦵㥁</w:t>
      </w:r>
      <w:r>
        <w:rPr/>
        <w:t>ⷂ</w:t>
      </w:r>
      <w:r>
        <w:rPr/>
        <w:t>繳칤쉣쌻六⹄繢瓃䔱曂㷂ㄤ걘㌤抩⍏쉏砶侬㠽㙣㙀⥆卟슻搽䎏䐽楐칶䘶浵</w:t>
      </w:r>
      <w:r>
        <w:rPr/>
        <w:t>ꤹ</w:t>
      </w:r>
      <w:r>
        <w:rPr/>
        <w:t>걲㬰뽐싂숩畢塓⽚슮杂软輩䁳抮扒垿싂넣슣嗂帺㈵此婱</w:t>
      </w:r>
      <w:r>
        <w:rPr/>
        <w:t>⡊⛂</w:t>
      </w:r>
      <w:r>
        <w:rPr/>
        <w:t>慑ꥡ㐷焺</w:t>
      </w:r>
      <w:r>
        <w:rPr/>
        <w:t>꧂</w:t>
      </w:r>
      <w:r>
        <w:rPr/>
        <w:t>뭙㙶飂味吊硎㍧呤怭契╖氽禘䤽垩쉴뗂㈤넽⩞㛂䝋焱䕷</w:t>
      </w:r>
      <w:r>
        <w:rPr/>
        <w:t>ⱊ</w:t>
      </w:r>
      <w:r>
        <w:rPr/>
        <w:t>쉈䦩堰쉚♠문㐣欯種浉⩩埂♵㞮䔰䥄敢澬怮旃碻쏂牵</w:t>
      </w:r>
      <w:r>
        <w:rPr/>
        <w:t>ꕢ</w:t>
      </w:r>
      <w:r>
        <w:rPr/>
        <w:t>㇂䠷愦䙔勂硢杫匹숲眪梱㕴圪䍐偹⴬痂쉇䡦ꥷ眽㖬怪煎⦣乪䐲⻂䫂䝭㩄슡燂㦩硍䁮뭀䃂辻憩佩迂祘껃㔶㍲㵮</w:t>
      </w:r>
      <w:r>
        <w:rPr/>
        <w:t>⡨</w:t>
      </w:r>
      <w:r>
        <w:rPr/>
        <w:t>㥰汎坴</w:t>
      </w:r>
      <w:r>
        <w:rPr/>
        <w:t>ꕖ</w:t>
      </w:r>
      <w:r>
        <w:rPr/>
        <w:t>夭</w:t>
      </w:r>
      <w:r>
        <w:rPr/>
        <w:t>⡍</w:t>
      </w:r>
      <w:r>
        <w:rPr/>
        <w:t>偬</w:t>
      </w:r>
      <w:r>
        <w:rPr/>
        <w:t>Ⳃ</w:t>
      </w:r>
      <w:r>
        <w:rPr/>
        <w:t>坳♶㎏숻搻슡㩪睞춻洬⺡啞⭰㙪桕倨㉕쏂㩴䎮컂⹈偊甲쎱悩界㵣䡣ㆱ쉃ㄸ秂츯彴㣂◂</w:t>
      </w:r>
      <w:r>
        <w:rPr/>
        <w:t>꤭</w:t>
      </w:r>
      <w:r>
        <w:rPr/>
        <w:t>䅺䈽䏍灃牪쉙㕵쉳♈䅃碣䡄呆숴䇂㒘뿂呶㐬挪毂⽡䑟伹</w:t>
      </w:r>
      <w:r>
        <w:rPr/>
        <w:t>ⱺ</w:t>
      </w:r>
      <w:r>
        <w:rPr/>
        <w:t>깬澮患⫂伽䪱昱뼶㚡幓㴶㉢칲縬䣎Ⓜ䕏彟⌵沩쉕穈칧勂绂䀯䵌⼸剤㗂ꥦ쉶婰</w:t>
      </w:r>
      <w:r>
        <w:rPr/>
        <w:t>ꤥ</w:t>
      </w:r>
      <w:r>
        <w:rPr/>
        <w:t>汔㙕偮庬䰹ꍥ捵쉤櫂</w:t>
      </w:r>
      <w:r>
        <w:rPr/>
        <w:t>⵰</w:t>
      </w:r>
      <w:r>
        <w:rPr/>
        <w:t>在睋嘰哂圪캵㭨컂稹䉡</w:t>
      </w:r>
      <w:r>
        <w:rPr/>
        <w:t>ꦻ</w:t>
      </w:r>
      <w:r>
        <w:rPr/>
        <w:t>抩䩚含</w:t>
      </w:r>
      <w:r>
        <w:rPr/>
        <w:t>Ⳃ</w:t>
      </w:r>
      <w:r>
        <w:rPr/>
        <w:t>瘮⬣</w:t>
      </w:r>
      <w:r>
        <w:rPr/>
        <w:t>⡇</w:t>
      </w:r>
      <w:r>
        <w:rPr/>
        <w:t>ꤽ</w:t>
      </w:r>
      <w:r>
        <w:rPr/>
        <w:t>㚥䙔楑揍㡧㡫䰬䉍㏂楚䭬슱轵殥㡴㡘⑄侵剕摇敬춮칄琤濎啊䤮咣繹剅掩欥깶硘䁊캵晴숹坦夯쉓夨</w:t>
      </w:r>
      <w:r>
        <w:rPr/>
        <w:t>ⵍ</w:t>
      </w:r>
      <w:r>
        <w:rPr/>
        <w:t>⽧敩剎塇숨ꅋ</w:t>
      </w:r>
      <w:r>
        <w:rPr/>
        <w:t>ꦻ</w:t>
      </w:r>
      <w:r>
        <w:rPr/>
        <w:t>䙂⩏䯂煮╖䕦╁㉯唶믂䓂滂깏偃㡦祆䘭슘쉥㜹矍窿ꅍ嘳縰⬳彳쉂內숣奵縳⽑䥴恧ꄪ</w:t>
      </w:r>
      <w:r>
        <w:rPr/>
        <w:t>ꥄ</w:t>
      </w:r>
      <w:r>
        <w:rPr/>
        <w:t>ㅒ琨䭄睅沣猲兣伯参㙇뭸뾮哂䟂쉴徵㑃捠㉑玵⑥넨轩䉴䔰敆숹削庣㜤扎婘倩犩쉨末䨽垿头㠦</w:t>
      </w:r>
      <w:r>
        <w:rPr/>
        <w:t>ꦮꦥ</w:t>
      </w:r>
      <w:r>
        <w:rPr/>
        <w:t>习煍슿</w:t>
      </w:r>
      <w:r>
        <w:rPr/>
        <w:t>ꤣ</w:t>
      </w:r>
      <w:r>
        <w:rPr/>
        <w:t>ꍷ申슥숬杌揎썕츻뽋煺╵煄쉎恨䪩</w:t>
      </w:r>
      <w:r>
        <w:rPr/>
        <w:t>ꤳ</w:t>
      </w:r>
      <w:r>
        <w:rPr/>
        <w:t>積夦䉦긷飍슿繬均㌸憵</w:t>
      </w:r>
      <w:r>
        <w:rPr/>
        <w:t>Ⱡ⚘</w:t>
      </w:r>
      <w:r>
        <w:rPr/>
        <w:t>庻参摨睹懂檮䋍쉎繈急爲㍊␱슘숮䡅硏ꥴ쏂䉑歵쉞畕싃䙀獟䡁弭䅈㬬晖⑥慤牭慘쉚㞩쉤䙂쉹ꅃ碬扗ヂ稥쉄䀨顖뭎た呰⹨䕵充䧂潅겥敫窵顁佅套塰塕쉕䠯䭢䍳砥䑨䶩ヂ嚘㩑渣⑇뽰画庵禥抱汉ꄲ숷塎迍긥땮噩㕀愥쉍뿂潭摣畑쉫炡攨슱噴喱㘪믎晱쎻娪否㘥땥顦曎䵮颵숻䁃쉶쉈䵏뭨洷淂婕쉍昊</w:t>
      </w:r>
      <w:r>
        <w:rPr/>
        <w:t>Ⱚ</w:t>
      </w:r>
      <w:r>
        <w:rPr/>
        <w:t>ꕺ</w:t>
      </w:r>
      <w:r>
        <w:rPr/>
        <w:t>稩⩶쉠쏂싂勎뽲ぞ㒱橦</w:t>
      </w:r>
      <w:r>
        <w:rPr/>
        <w:t>ꥃ</w:t>
      </w:r>
      <w:r>
        <w:rPr/>
        <w:t>杍坳哂㨳䬥欣ど撮┦뽚갰嘹╯䐻澮助☰噺쉑儣煺䦩棂</w:t>
      </w:r>
      <w:r>
        <w:rPr/>
        <w:t>꧂</w:t>
      </w:r>
      <w:r>
        <w:rPr/>
        <w:t>潨帱</w:t>
      </w:r>
      <w:r>
        <w:rPr/>
        <w:t>ⴹꕓ</w:t>
      </w:r>
      <w:r>
        <w:rPr/>
        <w:t>顏券ㅬ딸祬</w:t>
      </w:r>
      <w:r>
        <w:rPr/>
        <w:t>꤬</w:t>
      </w:r>
      <w:r>
        <w:rPr/>
        <w:t>䥔橊㕏갤㩁䕒㜨獟</w:t>
      </w:r>
      <w:r>
        <w:rPr/>
        <w:t>⡅</w:t>
      </w:r>
      <w:r>
        <w:rPr/>
        <w:t>呙⩴䉀㟂焥㥺깟啹슩⭍矍氣곂湓㑒썱ꅡ嫎潯</w:t>
      </w:r>
      <w:r>
        <w:rPr/>
        <w:t>ꖘ</w:t>
      </w:r>
      <w:r>
        <w:rPr/>
        <w:t>囂ぺ婓ꎩ揎呫숽痂渵顩</w:t>
      </w:r>
      <w:r>
        <w:rPr/>
        <w:t>⢘</w:t>
      </w:r>
      <w:r>
        <w:rPr/>
        <w:t>䈫䔪幧䒘啢㝴愯轎넽圴幗숪㚬⩕由睋⩾顦䥭潮</w:t>
      </w:r>
      <w:r>
        <w:rPr/>
        <w:t>ꔲ</w:t>
      </w:r>
      <w:r>
        <w:rPr/>
        <w:t>眦㩷䋂嘱⏂慨</w:t>
      </w:r>
      <w:r>
        <w:rPr/>
        <w:t>ꕍ</w:t>
      </w:r>
      <w:r>
        <w:rPr/>
        <w:t>協癕㵣硖䡪쉪⥅妣積</w:t>
      </w:r>
      <w:r>
        <w:rPr/>
        <w:t>⣂</w:t>
      </w:r>
      <w:r>
        <w:rPr/>
        <w:t>杧쵀彃</w:t>
      </w:r>
      <w:r>
        <w:rPr/>
        <w:t>ꥄ</w:t>
      </w:r>
      <w:r>
        <w:rPr/>
        <w:t>灁禩ꅾ㯂䓂姂㮣颵겱繒슏灆㧂殡椥⾮㑌䔳녲䕋㇂</w:t>
      </w:r>
      <w:r>
        <w:rPr/>
        <w:t>Ⱳ</w:t>
      </w:r>
      <w:r>
        <w:rPr/>
        <w:t>桶</w:t>
      </w:r>
      <w:r>
        <w:rPr/>
        <w:t>꧂</w:t>
      </w:r>
      <w:r>
        <w:rPr/>
        <w:t>걢숳煀쉰⏂輹쵭䵶䴻䒘䩧氫幃갯㗍⸽꧎</w:t>
      </w:r>
      <w:r>
        <w:rPr/>
        <w:t>꧂</w:t>
      </w:r>
      <w:r>
        <w:rPr/>
        <w:t>塐狂㣂橾㍱쉚桸䍯佮找ꥤ瞡噮싂ꄺ⨬㕑塌瑐⵲숯䱰슏⹬⵪ま窮⨥깶焽獡剣</w:t>
      </w:r>
      <w:r>
        <w:rPr/>
        <w:t>ꦥ</w:t>
      </w:r>
      <w:r>
        <w:rPr/>
        <w:t>㷎</w:t>
      </w:r>
      <w:r>
        <w:rPr/>
        <w:t>꧂</w:t>
      </w:r>
      <w:r>
        <w:rPr/>
        <w:t>Ⱚ</w:t>
      </w:r>
      <w:r>
        <w:rPr/>
        <w:t>쉡뼴㉁晾⮡䍶</w:t>
      </w:r>
      <w:r>
        <w:rPr/>
        <w:t>ꖣ</w:t>
      </w:r>
      <w:r>
        <w:rPr/>
        <w:t>奷</w:t>
      </w:r>
      <w:r>
        <w:rPr/>
        <w:t>ⴶ</w:t>
      </w:r>
      <w:r>
        <w:rPr/>
        <w:t>项殬輱䰱牚啞浏䣂슘㵍㡞싂㭦祕갩扶땤仂磍㯂硔싂柂䪻녥䱊⎘⸥칷稳</w:t>
      </w:r>
      <w:r>
        <w:rPr/>
        <w:t>⡞</w:t>
      </w:r>
      <w:r>
        <w:rPr/>
        <w:t>轏쵬쉟湐쉡圬</w:t>
      </w:r>
      <w:r>
        <w:rPr/>
        <w:t>ⵋ</w:t>
      </w:r>
      <w:r>
        <w:rPr/>
        <w:t>所쉄길枣椶ㅷ㧂犱狍䉘⼤䆮癌⨲쉶浹呧拎䁩뭏뿂勂严曂樺슱䵺쉶쉹겘爭㈫㡪伷皮녢䀪㥸潴䃂平㝄䙩䠽䉤쉟쌦⦏⯃歷䵩</w:t>
      </w:r>
      <w:r>
        <w:rPr/>
        <w:t>ꦩ</w:t>
      </w:r>
      <w:r>
        <w:rPr/>
        <w:t>䑀癐䘥橙싂䭅摔㌰ꌦ婷쉘桸걑䬬⏂</w:t>
      </w:r>
      <w:r>
        <w:rPr/>
        <w:t>ⱶ</w:t>
      </w:r>
      <w:r>
        <w:rPr/>
        <w:t>숮嚿旂畔爽匴슡嫂⍘汴싍⛂〪䧂쉧恟爹쉍촪싂倮싂쉗猰㘹䵍慇⩳轑济숹煀깨䅉쵢歏쉞╟⹇渺へ媡숹⮣洶䌪⹂灷䨷㭒䣂슱穯⭠兖爰싍惂牞</w:t>
      </w:r>
      <w:r>
        <w:rPr/>
        <w:t>⢘</w:t>
      </w:r>
      <w:r>
        <w:rPr/>
        <w:t>轤녾潖</w:t>
      </w:r>
      <w:r>
        <w:rPr/>
        <w:t>ⵊ</w:t>
      </w:r>
      <w:r>
        <w:rPr/>
        <w:t>뗂刲䅯묽⩸칭辻㑴幚慇칎惂䤹㘰瑤楹㑏㈽揂橞ꌰ扃穡㨺ㅰ쉈싂쵪琻湆ꅰ⑔楾䀽㎘㬪呈縴〶姍䶩땧祶⪱㥗㩺㯂겱槂瘵걭넦⮡땎桘奫橎挳쵹兓廂奤ꅕ㵟깎䝈电晃な楓뽐愤睃坖쉔獆潩瘻쉰</w:t>
      </w:r>
      <w:r>
        <w:rPr/>
        <w:t>ⴸ</w:t>
      </w:r>
      <w:r>
        <w:rPr/>
        <w:t>䝎䑠ꄻ㑺⍆⯂卤愪㵭埂䀴㥰硯濂斘쉴</w:t>
      </w:r>
      <w:r>
        <w:rPr/>
        <w:t>⣎</w:t>
      </w:r>
      <w:r>
        <w:rPr/>
        <w:t>頨忂췂僂꥗땶┽⽲쉲灍㈰싍䝑䭣㮏侘牆쏃报뭍ꅓ⼬浩繩⽓契坣䵄㴊灢洮㗂⩞</w:t>
      </w:r>
      <w:r>
        <w:rPr/>
        <w:t>ⱆ</w:t>
      </w:r>
      <w:r>
        <w:rPr/>
        <w:t>넳쵇漴佊嘴繉뇂琪杴䵘縬⽞慗祄迃곂ケ⼸䝈坬㨲</w:t>
      </w:r>
      <w:r>
        <w:rPr/>
        <w:t>ⱶ</w:t>
      </w:r>
      <w:r>
        <w:rPr/>
        <w:t>䕴걒塺걑⩾练漸瘯咣帷乥挷녫⶘绂㮥㡥暏▣漷廂㥸爫飂潺䁆横僂呌數㊻煖敷滃皱嘹㝓▬浤㉭⚮쉷轫쉡㯂⏎敥恘⵮輽㤨售匯쌸濂䵤晨쵸䯂轥颱䝆䭺䭅뽆⹔♢硂⭯呉乫⑕窡쉌敎傥♮佹ㅴ凂┭㕉슱깇숲☯떡⒵놩</w:t>
      </w:r>
      <w:r>
        <w:rPr/>
        <w:t>⣂</w:t>
      </w:r>
      <w:r>
        <w:rPr/>
        <w:t>뼳⾡〨轀灆奘噢塮ꍆ㭊搲圲⼽뽓嫍彞ㅡ眰쉔求숨ꥱ㵤祑떻槂싂漫㕓</w:t>
      </w:r>
      <w:r>
        <w:rPr/>
        <w:t>ꥈ</w:t>
      </w:r>
      <w:r>
        <w:rPr/>
        <w:t>Ⱝⴥ</w:t>
      </w:r>
      <w:r>
        <w:rPr/>
        <w:t>儹彤</w:t>
      </w:r>
      <w:r>
        <w:rPr/>
        <w:t>ⲩ</w:t>
      </w:r>
      <w:r>
        <w:rPr/>
        <w:t>곂숯뽱㟂㔻彫㫂横憬䑓㘭塣敖顤䴩䂥슻櫃⑔眦幘䑮捋⽑帥䌤䵚䥄쉐㐭䅸䥆⑾㑘顂⎏杩㈦颮쉌淃ꍎ剆㙂㵐쵓숽咘䌤쉠㕸껂㥪橭䑔뽦㑚슿棂ꍁ彫幤徻懂㕔匸党ぞ⩧쉗쉇ꥶ쉋潳瑬䅤ꅵ呂␻㭤䭮ꅥ㨣漯⹉捷캘厩墬悩灲㟂ꆱ焽潍䨳昬쉡껍光◍坡䉉</w:t>
      </w:r>
      <w:r>
        <w:rPr/>
        <w:t>ꦩ</w:t>
      </w:r>
      <w:r>
        <w:rPr/>
        <w:t>堺㐥䞮䃃幱礰䋂慷攥㠱扅쉘並걤吲御迂</w:t>
      </w:r>
      <w:r>
        <w:rPr/>
        <w:t>ꕁꔹ</w:t>
      </w:r>
      <w:r>
        <w:rPr/>
        <w:t>䕆书゘灍奃䖘墏㕲䐷婹ꌩ껂㩣뭲恢秎奵</w:t>
      </w:r>
      <w:r>
        <w:rPr/>
        <w:t>ⰹ</w:t>
      </w:r>
      <w:r>
        <w:rPr/>
        <w:t>쉾캩䁚ꅒ쉫爰ꅌ</w:t>
      </w:r>
      <w:r>
        <w:rPr/>
        <w:t>ꕗ</w:t>
      </w:r>
      <w:r>
        <w:rPr/>
        <w:t>썢彙嘻쉩쉓쉀嘪堮㐻ꅠ磂畅㕱湦</w:t>
      </w:r>
      <w:r>
        <w:rPr/>
        <w:t>Ⳃ</w:t>
      </w:r>
      <w:r>
        <w:rPr/>
        <w:t>痂䱨쉐⪣杢浞슩쉩壂뇂⹑倰걧睎슱颩㌫帪㵆愮㡄㢬䓍⹨弭煬䝚煥䩓歨䍉桀煳㕍繎ꄥ潡쉐</w:t>
      </w:r>
      <w:r>
        <w:rPr/>
        <w:t>⢵</w:t>
      </w:r>
      <w:r>
        <w:rPr/>
        <w:t>䦡⑙䤹㑲囎嗂伷穏剧㑐輨禱㫂쉪뽧砻栭汢쉆⎩䱈枻䝳揃쉁熻땡牢㩔潥獊垘슻䠽瀦景</w:t>
      </w:r>
      <w:r>
        <w:rPr/>
        <w:t>ꤵ</w:t>
      </w:r>
      <w:r>
        <w:rPr/>
        <w:t>쉠㩃併倵疱辱㎵쉷狂䠫啈縻灁摴䦡뼷㭥뭠彫此䩉䱇溩喥땩瑂乗务</w:t>
      </w:r>
      <w:r>
        <w:rPr/>
        <w:t>ⶏ</w:t>
      </w:r>
      <w:r>
        <w:rPr/>
        <w:t>슥堯挤䙧칶刺㤰넪묩츬㎵侘쉠⩶頻棍ꍢ쉚涬她䜪㵡숮䩦縦坒渪숬嫂櫂䱴㭃⚻济쉘僂剺杙</w:t>
      </w:r>
      <w:r>
        <w:rPr/>
        <w:t>ꤩ</w:t>
      </w:r>
      <w:r>
        <w:rPr/>
        <w:t>咿썾⩳瓂䐬児⽖慷㩄䔬䈪挥뗂渭⎘ꅐ䭗⮻㔴</w:t>
      </w:r>
      <w:r>
        <w:rPr/>
        <w:t>ꕵ</w:t>
      </w:r>
      <w:r>
        <w:rPr/>
        <w:t>烂䳂督</w:t>
      </w:r>
      <w:r>
        <w:rPr/>
        <w:t>ꤰ</w:t>
      </w:r>
      <w:r>
        <w:rPr/>
        <w:t>轵彭潒╎쵕</w:t>
      </w:r>
      <w:r>
        <w:rPr/>
        <w:t>ꔪ</w:t>
      </w:r>
      <w:r>
        <w:rPr/>
        <w:t>䌶䛎䞥港㚏</w:t>
      </w:r>
      <w:r>
        <w:rPr/>
        <w:t>Ⱕ</w:t>
      </w:r>
      <w:r>
        <w:rPr/>
        <w:t>䥚楾쎮䌩捪㕊伭䵉쉇顯껎猽僂㍞㍚숊彖櫃ꄥ㉊仂皘ꍖ参晨澡極庿걈츥⍹娪咿其⚵쎬幓案盂␲쉃䠻掿堲</w:t>
      </w:r>
      <w:r>
        <w:rPr/>
        <w:t>ꤸ</w:t>
      </w:r>
      <w:r>
        <w:rPr/>
        <w:t>啅䰷뗂滂쉧津燃숲뼥땪┲灳勂瀩㙄橌ヂ株䑓숴凂敒澮</w:t>
      </w:r>
      <w:r>
        <w:rPr/>
        <w:t>⡶</w:t>
      </w:r>
      <w:r>
        <w:rPr/>
        <w:t>曍棂幤硘䄴媣</w:t>
      </w:r>
      <w:r>
        <w:rPr/>
        <w:t>꧂</w:t>
      </w:r>
      <w:r>
        <w:rPr/>
        <w:t>矃熱썾䄵喩⥞繤싂ㅷ槃〯泂忂㙢匣촭뽎䱑澡幯矂깕㡣숮䡧浂ꆬ䬣㍯䭓撥䥩㐭呠喣顎⿂眪ꏂ쉋㤽殘㵊䇂슬넶㡎䨻땏畐囂싂畤烍쵀충싂</w:t>
      </w:r>
      <w:r>
        <w:rPr/>
        <w:t>ꥁ</w:t>
      </w:r>
      <w:r>
        <w:rPr/>
        <w:t>妩櫂쉶迂⽞繠췃넣딪眽ꥵ母ㅖ䛂</w:t>
      </w:r>
      <w:r>
        <w:rPr/>
        <w:t>ꗂ</w:t>
      </w:r>
      <w:r>
        <w:rPr/>
        <w:t>杧頦⑈噴恑⧂⑶娴㑪係犏眲砵〳䅚</w:t>
      </w:r>
      <w:r>
        <w:rPr/>
        <w:t>ꖘ</w:t>
      </w:r>
      <w:r>
        <w:rPr/>
        <w:t>歕쉹惂슥⩫䓂甭싂戴頳칳擂獶願穩㝔ㅃꄬ捸祣쵮伤兴ꌽ䩚祯䥍祸儯⾱╵穇頲沿猨䓂䉗䱍䉁㯂乶氲⑓挻䥶帥捳</w:t>
      </w:r>
      <w:r>
        <w:rPr/>
        <w:t>Ᵽ</w:t>
      </w:r>
      <w:r>
        <w:rPr/>
        <w:t>轃녞吸싂と슮縦㘸㥁䐹剀ㅊ㘶愻숻捾瑄乵충繰刯輸⍺䜷╋湴扱㬰乥䙾㑧숪祎긵쉅匹䑈싂썀䝘⫂徬쉄飃䏂厵숱㍟擂畄兾咩</w:t>
      </w:r>
      <w:r>
        <w:rPr/>
        <w:t>ⴣ</w:t>
      </w:r>
      <w:r>
        <w:rPr/>
        <w:t>㖘牚뽭扅䀰係べ硫丨ꍪ祈埂⥅㤺⩳ㄴ⩋煪⪏爬슘䬪狂却䵵ꌭ痂忂ꌽ</w:t>
      </w:r>
      <w:r>
        <w:rPr/>
        <w:t>ꦏ⑒</w:t>
      </w:r>
      <w:r>
        <w:rPr/>
        <w:t>扚轘㠮輤㵥偫곂扂妮煌싂쉅栫癑戱싂쉧㭞딽杷㙹䟂彧䫂㯎挪⽗唩䐤⥬</w:t>
      </w:r>
      <w:r>
        <w:rPr/>
        <w:t>ꕦ</w:t>
      </w:r>
      <w:r>
        <w:rPr/>
        <w:t>숩㊵猩䡖깦䤬䓂녥쉤晓췃奧긱䭂⩨␩⶘Ⓧ晇쉨㙞䱨⪥쉷䕓繵䐬慈쉏係䩒桾帣</w:t>
      </w:r>
      <w:r>
        <w:rPr/>
        <w:t>꧂</w:t>
      </w:r>
      <w:r>
        <w:rPr/>
        <w:t>뭑싂灅쎿歬⪿弻桖呉瑟뽟썇⹒쉹슩㵰繞䕏녴慙㚣䥺⼺ꍈ䐯⚱땅䠸別⯍쎣⭐䜩冥䱵⭊䥚⨦䩣⍰滂儫歪䱘煢㭫抩싃㤴걏偓猲뭡ㄵ땍긪㎏癤剈㯂痃⥏獂呅洤쉱惃ㅋ偊睔敇硪㭶䕨⸵㨸⮘칫䬪听恰㚡㞣党䯍卙煯숩兑占硕⏂⻂츸票䤻뽥</w:t>
      </w:r>
      <w:r>
        <w:rPr/>
        <w:t>ꥀ</w:t>
      </w:r>
      <w:r>
        <w:rPr/>
        <w:t>焪塰⩄⌱搵幤Ⓜ㑐恷坒彖熩帶礤眣摈䀸䤮䉃䑃썉썕刲</w:t>
      </w:r>
      <w:r>
        <w:rPr/>
        <w:t>ⱏ</w:t>
      </w:r>
      <w:r>
        <w:rPr/>
        <w:t>⽦坙쉁呧䉓湴䐳㬸㘦</w:t>
      </w:r>
      <w:r>
        <w:rPr/>
        <w:t>ꔬ</w:t>
      </w:r>
      <w:r>
        <w:rPr/>
        <w:t>ꇂ盂燂쉀曂</w:t>
      </w:r>
      <w:r>
        <w:rPr/>
        <w:t>ⶵ</w:t>
      </w:r>
      <w:r>
        <w:rPr/>
        <w:t>瓂䰦找쉌濂ꄪ껂牎櫂뭚⩉彃飂瀭</w:t>
      </w:r>
      <w:r>
        <w:rPr/>
        <w:t>⡫</w:t>
      </w:r>
      <w:r>
        <w:rPr/>
        <w:t>啫瘣⹠恈輻帻㝅䰩ꅯ癑佶卟⬊才惂癤弨堦㌻潂숪㝠㉩☭ꆩ㭞䅩뽘㴹</w:t>
      </w:r>
      <w:r>
        <w:rPr/>
        <w:t>⡱</w:t>
      </w:r>
      <w:r>
        <w:rPr/>
        <w:t>싂猥㩣圯繎쉁繅</w:t>
      </w:r>
      <w:r>
        <w:rPr/>
        <w:t>⠱</w:t>
      </w:r>
      <w:r>
        <w:rPr/>
        <w:t>曂歗썋䝮悱</w:t>
      </w:r>
      <w:r>
        <w:rPr/>
        <w:t>ꕐ</w:t>
      </w:r>
      <w:r>
        <w:rPr/>
        <w:t>塟幎畇务믂䡧⨸䛂⑥⑵╅繞か쉨湾㴵杪䡕佾䍋㉆⭲纘枿䉒橍넵㜤</w:t>
      </w:r>
      <w:r>
        <w:rPr/>
        <w:t>ⰽ⥔</w:t>
      </w:r>
      <w:r>
        <w:rPr/>
        <w:t>䶿㙐物傘ㅔ</w:t>
      </w:r>
      <w:r>
        <w:rPr/>
        <w:t>꤯</w:t>
      </w:r>
      <w:r>
        <w:rPr/>
        <w:t>坌䁅쉏晚ꌳ숸쉊姃䯂♘㖬輩⧂扃싂癄촫灪䍳⭮䛎뭾参䣍幄칃墵奕儨坮嗂怺ꅚ촨</w:t>
      </w:r>
      <w:r>
        <w:rPr/>
        <w:t>⠹</w:t>
      </w:r>
      <w:r>
        <w:rPr/>
        <w:t>츭捺吸⦩䵹뭘眻栦㡌啹㢬쉓ꅘ칵浞쉗䉃뽎㧍㝅㙯䅒㏂걈摡쉢䈸카橵㐰硍⬶⽨싂圫㤫测⽁癮䗂䳂쉰摞쉫⥲䬳쉕䨳儷쉸㔩⍪係㠳師⹆杂캬㭈⹾参橥挰牖䁫땂쉨㥣</w:t>
      </w:r>
      <w:r>
        <w:rPr/>
        <w:t>ⵙ</w:t>
      </w:r>
      <w:r>
        <w:rPr/>
        <w:t>溮⍒䓃䵱숲칆湰浑⥒䱲䝚</w:t>
      </w:r>
      <w:r>
        <w:rPr/>
        <w:t>ꖡ</w:t>
      </w:r>
      <w:r>
        <w:rPr/>
        <w:t>忂堰䙄㦿땯昫䁹劻땢썠걯쵅ㅉ䄮愪桭쉁䬮㡱⹮灙숲ꄪ甭污幚뼥塓爻⥣冏勂䍷䡃㡏䁟⭨捣㭓偶</w:t>
      </w:r>
      <w:r>
        <w:rPr/>
        <w:t>꥓</w:t>
      </w:r>
      <w:r>
        <w:rPr/>
        <w:t>뼨딳か扮楌奀뿂㥃盃抡䨯╹儦瓂싂椶牷⹋佧칬媿㤳ꍏ顔婈㐲껍曂쉑길걲俍쉊⸹磎幰倷浥묵啡깙帵숨</w:t>
      </w:r>
      <w:r>
        <w:rPr/>
        <w:t>ꤥ</w:t>
      </w:r>
      <w:r>
        <w:rPr/>
        <w:t>兕쉊㍤녙䩎⨫䞘뭹䍃㍧焸輩幢㫍㢻祱썟偳䡏묦䊱⪘痂⎿㵦䭏武媵牴⍅佶䥴仂⎘䣃⫂슏乧㏂쉲⌤僂쉕杤〸쉶㡖吲楏卯ㄤ㉇녞幗쉐暱싂썄奂</w:t>
      </w:r>
      <w:r>
        <w:rPr/>
        <w:t>ⱺ⨲</w:t>
      </w:r>
      <w:r>
        <w:rPr/>
        <w:t>갻쉌䶮쉓⨯쉨朽頯쉳묵쉒</w:t>
      </w:r>
      <w:r>
        <w:rPr/>
        <w:t>Ⱛ</w:t>
      </w:r>
      <w:r>
        <w:rPr/>
        <w:t>傩癹婎䍫䝌슣䳎偈숽湪塇쉔뭧㨪圶摢䳍樹䉨匩쉤瓂㵮쉉묵♠䱢爣䤸塦顦焱睏幡䨴䘫䒩㡎垏싂横뼶塤</w:t>
      </w:r>
      <w:r>
        <w:rPr/>
        <w:t>⡣</w:t>
      </w:r>
      <w:r>
        <w:rPr/>
        <w:t>慓䦵汩䳂쉆습곂潦抿숷⍯䲻柂窘㵵㉰㏂䆏幆㙅</w:t>
      </w:r>
      <w:r>
        <w:rPr/>
        <w:t>ⱎ</w:t>
      </w:r>
      <w:r>
        <w:rPr/>
        <w:t>囂浲埂쵘카乚䕐測䩖䦩땺숣</w:t>
      </w:r>
      <w:r>
        <w:rPr/>
        <w:t>⣍</w:t>
      </w:r>
      <w:r>
        <w:rPr/>
        <w:t>뮬奔긪奴⨲ꍔ敆伨竂㟍ぢ懃뇂녈皘숭歂硣</w:t>
      </w:r>
      <w:r>
        <w:rPr/>
        <w:t>ⵄ</w:t>
      </w:r>
      <w:r>
        <w:rPr/>
        <w:t>樴勂쉃싂八稬숬礴뇂庵湥䡤䭳⭮䑸慚╢恉</w:t>
      </w:r>
      <w:r>
        <w:rPr/>
        <w:t>ⱡ</w:t>
      </w:r>
      <w:r>
        <w:rPr/>
        <w:t>㡓㮱⸦㉷渭ꇂ㥸</w:t>
      </w:r>
      <w:r>
        <w:rPr/>
        <w:t>ⵦ</w:t>
      </w:r>
      <w:r>
        <w:rPr/>
        <w:t>㩢晐㩃⛂媡秂</w:t>
      </w:r>
      <w:r>
        <w:rPr/>
        <w:t>ꤵ</w:t>
      </w:r>
      <w:r>
        <w:rPr/>
        <w:t>攪㥄擂㉷轔楧숦浂⥲発ぐ兾兰⌱東⨮긯싂걆⵳녨別扦䠮灪䊥穯灃⛂╾䱱⫍幰⹈朥心辮夶</w:t>
      </w:r>
      <w:r>
        <w:rPr/>
        <w:t>ꔭ</w:t>
      </w:r>
      <w:r>
        <w:rPr/>
        <w:t>⼊슥㔰焤婨꺻爸欷</w:t>
      </w:r>
      <w:r>
        <w:rPr/>
        <w:t>Ⳃ</w:t>
      </w:r>
      <w:r>
        <w:rPr/>
        <w:t>䡦䄲칢稩盂묶쉈쉗숫㈻䁃桵쉃洺</w:t>
      </w:r>
      <w:r>
        <w:rPr/>
        <w:t>ꔵ</w:t>
      </w:r>
      <w:r>
        <w:rPr/>
        <w:t>煦쉈乙䡚繸捀輷剹䕮愸慐偉䙌깍⸰䵌獟㜨恡써甯썠㐣칙숰瑴䘫䚱癅꥾柂旂敕氷繩繶ꌶ捧䍬</w:t>
      </w:r>
      <w:r>
        <w:rPr/>
        <w:t>ꦥ⬸</w:t>
      </w:r>
      <w:r>
        <w:rPr/>
        <w:t>칥潶祅佂塇䁺殣䠹坍</w:t>
      </w:r>
      <w:r>
        <w:rPr/>
        <w:t>ⰺ</w:t>
      </w:r>
      <w:r>
        <w:rPr/>
        <w:t>煗</w:t>
      </w:r>
      <w:r>
        <w:rPr/>
        <w:t>⡗</w:t>
      </w:r>
      <w:r>
        <w:rPr/>
        <w:t>焻쉒噠何煈⚿禡硯ꥭ쉕겣㈩䞥灪뭰憮䫎獑☽婏堭䊿塭奺숻칭㎩㭈㪱顴桀뼨㥬眱畂</w:t>
      </w:r>
      <w:r>
        <w:rPr/>
        <w:t>ꥋ</w:t>
      </w:r>
      <w:r>
        <w:rPr/>
        <w:t>걧㋍ꅦ摔䱸津䁓琵⫎嚬뽦슿焸牀䕲⌷ㅵ磂쉬걵뽐潹䄤婺㎣繪╖湢䁋⤦⫂橳쉷䡌</w:t>
      </w:r>
      <w:r>
        <w:rPr/>
        <w:t>ⱁ</w:t>
      </w:r>
      <w:r>
        <w:rPr/>
        <w:t>⾩湨哂幘숪淂</w:t>
      </w:r>
      <w:r>
        <w:rPr/>
        <w:t>ⷂ</w:t>
      </w:r>
      <w:r>
        <w:rPr/>
        <w:t>䡹</w:t>
      </w:r>
      <w:r>
        <w:rPr/>
        <w:t>꤫</w:t>
      </w:r>
      <w:r>
        <w:rPr/>
        <w:t>㓂뼥䄲</w:t>
      </w:r>
      <w:r>
        <w:rPr/>
        <w:t>꧂</w:t>
      </w:r>
      <w:r>
        <w:rPr/>
        <w:t>焪숩떩㙺啁䝕촱掏⥐杖癞㥲婷曂㕙泍䙁䩂戫䊩⪩䝟繹숭竂澩㎻</w:t>
      </w:r>
      <w:r>
        <w:rPr/>
        <w:t>Ⱘ</w:t>
      </w:r>
      <w:r>
        <w:rPr/>
        <w:t>ⵂ⧂</w:t>
      </w:r>
      <w:r>
        <w:rPr/>
        <w:t>び䁕㭲啷坘之煱栲偌숻㍶勂䩍偤⭅⺥슥猭檱㵡㒥稦싂輱悱䜻ꥲ乖썍㕡䇂癪㨭뿂灂呺嘵䂱묮썶䦘摍檩䋂⥈怨捕䍍摭␲槂歋싃쉶囂氮췍猯뼭楗</w:t>
      </w:r>
      <w:r>
        <w:rPr/>
        <w:t>ⵣꤣ⨩</w:t>
      </w:r>
      <w:r>
        <w:rPr/>
        <w:t>⼱ㅙ䀫</w:t>
      </w:r>
      <w:r>
        <w:rPr/>
        <w:t>ⱥ</w:t>
      </w:r>
      <w:r>
        <w:rPr/>
        <w:t>ヂꆮ橅歘</w:t>
      </w:r>
      <w:r>
        <w:rPr/>
        <w:t>ⴴ</w:t>
      </w:r>
      <w:r>
        <w:rPr/>
        <w:t>輻</w:t>
      </w:r>
      <w:r>
        <w:rPr/>
        <w:t>ⱄ</w:t>
      </w:r>
      <w:r>
        <w:rPr/>
        <w:t>숷㭅セ쉣䬲枥</w:t>
      </w:r>
      <w:r>
        <w:rPr/>
        <w:t>ꔬ</w:t>
      </w:r>
      <w:r>
        <w:rPr/>
        <w:t>ꥩ乾䉟䫃戻橏싂䐬幧疣瑟帹㝓偘犱㐸䔳䡈싂㙐뭢</w:t>
      </w:r>
      <w:r>
        <w:rPr/>
        <w:t>ⴲ</w:t>
      </w:r>
      <w:r>
        <w:rPr/>
        <w:t>嫂摟渪恡㨷嫃楅☣杹╧㛂⤱繭ꅫ⛎噪揂ꥣ䱈兓稣痂慂</w:t>
      </w:r>
      <w:r>
        <w:rPr/>
        <w:t>Ⳃ</w:t>
      </w:r>
      <w:r>
        <w:rPr/>
        <w:t>殣넫ㄷ숽</w:t>
      </w:r>
      <w:r>
        <w:rPr/>
        <w:t>ꕄ</w:t>
      </w:r>
      <w:r>
        <w:rPr/>
        <w:t>頹婚ꥫ穢墣洪⑭㭁朥迂烂灇㜩碬堣</w:t>
      </w:r>
      <w:r>
        <w:rPr/>
        <w:t>ⱓ</w:t>
      </w:r>
      <w:r>
        <w:rPr/>
        <w:t>庩畸ꍤ昸칅懂춏嫂㭳輥え슮㜵깄〸⨥瑲皡佀席ꥪⓂ䃂묽</w:t>
      </w:r>
      <w:r>
        <w:rPr/>
        <w:t>ꕺ</w:t>
      </w:r>
      <w:r>
        <w:rPr/>
        <w:t>偄ꍚ䙩뇂ꅇ⼣煘湗奆⤺慮땙㧎橷썚恋兤頯䦮烂칅禱焣䕖깦睲</w:t>
      </w:r>
      <w:r>
        <w:rPr/>
        <w:t>ꕋ</w:t>
      </w:r>
      <w:r>
        <w:rPr/>
        <w:t>䫂煂瞩六⽯ꄱ</w:t>
      </w:r>
      <w:r>
        <w:rPr/>
        <w:t>⡭</w:t>
      </w:r>
      <w:r>
        <w:rPr/>
        <w:t>獌熡轡㏂䍈決矎쉢啴䥉⨪繍繫쉺弮䕪㉕佚ꍃ⍁祟걢拂쉖숬㬳盂쉇䥐瑞쵕穒佨딭</w:t>
      </w:r>
      <w:r>
        <w:rPr/>
        <w:t>ⵠ</w:t>
      </w:r>
      <w:r>
        <w:rPr/>
        <w:t>呣뽨견奺偒쉪숹瑃㦵㖘쉪䭚㵬奱충㮣숪㕮潭䙮</w:t>
      </w:r>
      <w:r>
        <w:rPr/>
        <w:t>ꥈ</w:t>
      </w:r>
      <w:r>
        <w:rPr/>
        <w:t>䩷숣敟瑦眴䞥䚡洤ꇍ劣瑺숥员㮱祦稺컂墩䯍橭杹츰瀭椤璱쵹⍌畺睸㛂䉊㢮쉺</w:t>
      </w:r>
      <w:r>
        <w:rPr/>
        <w:t>ⵏ</w:t>
      </w:r>
      <w:r>
        <w:rPr/>
        <w:t>慊㩨捭瞏</w:t>
      </w:r>
      <w:r>
        <w:rPr/>
        <w:t>ꤥ</w:t>
      </w:r>
      <w:r>
        <w:rPr/>
        <w:t>洴壂沘ꍹ</w:t>
      </w:r>
      <w:r>
        <w:rPr/>
        <w:t>ꥂ</w:t>
      </w:r>
      <w:r>
        <w:rPr/>
        <w:t>搳뽢</w:t>
      </w:r>
      <w:r>
        <w:rPr/>
        <w:t>꧂</w:t>
      </w:r>
      <w:r>
        <w:rPr/>
        <w:t>Ⳃ</w:t>
      </w:r>
      <w:r>
        <w:rPr/>
        <w:t>獶◂㛂䝒뿍濂㉐扁긺睢⨊깚彤㴥싃怦</w:t>
      </w:r>
      <w:r>
        <w:rPr/>
        <w:t>ꥂ</w:t>
      </w:r>
      <w:r>
        <w:rPr/>
        <w:t>긻癑曂┭昺쉘㎿ꅄ⨭䠨䥕慗츥䅁쉈㡊浍猤쉡䯂乓숻ꅄ䩟姂攩⸳婔</w:t>
      </w:r>
      <w:r>
        <w:rPr/>
        <w:t>⡀</w:t>
      </w:r>
      <w:r>
        <w:rPr/>
        <w:t>甹䭭┶숩潫녓숸쏂쉒䵡硯啃䬨牎쉊슻</w:t>
      </w:r>
      <w:r>
        <w:rPr/>
        <w:t>ꕖ</w:t>
      </w:r>
      <w:r>
        <w:rPr/>
        <w:t>癦숭㟂촭숦⫂㔬䡞憵㢣쉞땑灥弪穗洫兢㏎橓숦㠤皥䌺眵吵⥂浈浦䭭㆘偭浺췂乳⮩瀷㡑쉳摅㡘䑡䑡갥䜻䤤浐쉭䂩怴吰㩩车㒿绎橄搣圶娺ꄯ⩅敭獓숽潘갶硃숷䈵⽣</w:t>
      </w:r>
      <w:r>
        <w:rPr/>
        <w:t>ꦥ</w:t>
      </w:r>
      <w:r>
        <w:rPr/>
        <w:t>劬</w:t>
      </w:r>
      <w:r>
        <w:rPr/>
        <w:t>꧂⤽</w:t>
      </w:r>
      <w:r>
        <w:rPr/>
        <w:t>䕸⑦汚⍱唤匦췂顫㙏딻朴</w:t>
      </w:r>
      <w:r>
        <w:rPr/>
        <w:t>⠫</w:t>
      </w:r>
      <w:r>
        <w:rPr/>
        <w:t>㶣㘴滂쉧쵺煱剑䏂挶㗂ㄫ㌱㌪땃뭔䭨쉩匯</w:t>
      </w:r>
      <w:r>
        <w:rPr/>
        <w:t>Ⳃ</w:t>
      </w:r>
      <w:r>
        <w:rPr/>
        <w:t>䑁⭱晥䤪ㄴ䫂ꥬ⭊츱䭙匵숱썑㙏圪</w:t>
      </w:r>
      <w:r>
        <w:rPr/>
        <w:t>ⶏ</w:t>
      </w:r>
      <w:r>
        <w:rPr/>
        <w:t>樳칎济窮㐵㘱捚䱎䙯㥩䢮ꍠꥶ旂吰䜴暩楖弮焹땕䡨</w:t>
      </w:r>
      <w:r>
        <w:rPr/>
        <w:t>ꥂ</w:t>
      </w:r>
      <w:r>
        <w:rPr/>
        <w:t>뭨秂쉗獨⽵㠪⌮利⹶쉇杙㨤秂坃</w:t>
      </w:r>
      <w:r>
        <w:rPr/>
        <w:t>ⴥ</w:t>
      </w:r>
      <w:r>
        <w:rPr/>
        <w:t>吴⍔敶䤮稶걟䩆⹾쉈汓砹╚㝧浚㌰歎ㄳ晰輯爺烂䝷䗍ㅵ䜯ꅭ䚵⪥㑆쉥䜬欮横㵶</w:t>
      </w:r>
      <w:r>
        <w:rPr/>
        <w:t>ꕳ⩣</w:t>
      </w:r>
      <w:r>
        <w:rPr/>
        <w:t>奺⽞匩䥇䋂坹칏䙞㕈䟂顩忂䱥剣♆╉檻㝸夲ぱ㑆칠楢ヂ癪辣椪썤싂い㉋歲瘮獓悏</w:t>
      </w:r>
      <w:r>
        <w:rPr/>
        <w:t>ⵧ⸣</w:t>
      </w:r>
      <w:r>
        <w:rPr/>
        <w:t>扉ꇂ睦猤剠</w:t>
      </w:r>
      <w:r>
        <w:rPr/>
        <w:t>ⱳⓂ</w:t>
      </w:r>
      <w:r>
        <w:rPr/>
        <w:t>㕉㠫걡</w:t>
      </w:r>
      <w:r>
        <w:rPr/>
        <w:t>ꕒ</w:t>
      </w:r>
      <w:r>
        <w:rPr/>
        <w:t>쉆䁃撬捊奇㌮</w:t>
      </w:r>
      <w:r>
        <w:rPr/>
        <w:t>꤫</w:t>
      </w:r>
      <w:r>
        <w:rPr/>
        <w:t>㇂癞⬷쉇</w:t>
      </w:r>
      <w:r>
        <w:rPr/>
        <w:t>ꥁ</w:t>
      </w:r>
      <w:r>
        <w:rPr/>
        <w:t>氣抱硑㢮呌䤦㫂擂祠愣䘺㑩轢녞嗎ꍵ濂灶ぇ䥯쉬惃⹲儻繹䍍㕩䕧숵</w:t>
      </w:r>
      <w:r>
        <w:rPr/>
        <w:t>ꤲ</w:t>
      </w:r>
      <w:r>
        <w:rPr/>
        <w:t>뾘ぞ⨱꺵쉰쉡洹漳⽊乨噦濃䍱䯂临㵲</w:t>
      </w:r>
      <w:r>
        <w:rPr/>
        <w:t>ꤶ①</w:t>
      </w:r>
      <w:r>
        <w:rPr/>
        <w:t>ㅐ㕨⧂쉎乭搪爴敎䱱쉳繩晢燃㉂숦䭂卐搮⾡墥儮橺⍳거伯獤䑘瞻塄䝲촦垏䛂㉾</w:t>
      </w:r>
      <w:r>
        <w:rPr/>
        <w:t>ꤴ</w:t>
      </w:r>
      <w:r>
        <w:rPr/>
        <w:t>术꥕</w:t>
      </w:r>
      <w:r>
        <w:rPr/>
        <w:t>⠶</w:t>
      </w:r>
      <w:r>
        <w:rPr/>
        <w:t>㇂쉨慨딺縫䩗걕が쉉숲⨤凂姂栺欦坍숭恉㌶楱啪⥊䮡䙒뗂㵞昦焪뭾太牍ㅵ唵⩃</w:t>
      </w:r>
      <w:r>
        <w:rPr/>
        <w:t>⡺</w:t>
      </w:r>
      <w:r>
        <w:rPr/>
        <w:t>뼣묦塪瑤䰱猸噳췂飂㙕⩂氲㍳⫂㒵쉓碬쉯ㅘ</w:t>
      </w:r>
      <w:r>
        <w:rPr/>
        <w:t>ꕸ</w:t>
      </w:r>
      <w:r>
        <w:rPr/>
        <w:t>橨漲漯╥奊侩䑟</w:t>
      </w:r>
      <w:r>
        <w:rPr/>
        <w:t>ⲣ</w:t>
      </w:r>
      <w:r>
        <w:rPr/>
        <w:t>厣㥄攫숶</w:t>
      </w:r>
      <w:r>
        <w:rPr/>
        <w:t>꧂</w:t>
      </w:r>
      <w:r>
        <w:rPr/>
        <w:t>䙺㥴類潕䅥㭩␩摎案佉쉨칡玬潶橤梵갽㍏⬣攺곂敶쉙䙌땰⤸䁥숦쌯㌳㙞吭⨰乄禱㍹矂冬楚甹燂汖</w:t>
      </w:r>
      <w:r>
        <w:rPr/>
        <w:t>⡅</w:t>
      </w:r>
      <w:r>
        <w:rPr/>
        <w:t>顾婢氻</w:t>
      </w:r>
      <w:r>
        <w:rPr/>
        <w:t>⠨⴨</w:t>
      </w:r>
      <w:r>
        <w:rPr/>
        <w:t>䦵幘쉥輊姂㩌㐮䙫䗂䭐⼵医㜹䡓슘♟⽃飂⪣땙眲㉇╭㇎敂摐싂숤䭬灴乕땨걕晃䩤䝕剟놣氲묲轨촵橠ꍢ⽋斬圹呤欩栯剉숯싂潦偃揂䐥伮숰쉬뼰ꌦ䵨却뽬칠⩁㍖嘭〶䆥캱䍲㢥呍噖此곂⹮橥녱숫硖䡔弱摁ꄻ⍞⨪컂繶何䃂兡栮㉴⪡䰽呧ㅢ䣂㥮百杞㕀㨭䔦䑅ㅸ䰳ꌸタ걖䱯䜴㌵整䀪㘷琦撬녈圥歕殘䭇쉵撘</w:t>
      </w:r>
      <w:r>
        <w:rPr/>
        <w:t>ⶵ╳䷂</w:t>
      </w:r>
      <w:r>
        <w:rPr/>
        <w:t>䭇⩊天䉃洶嘯䍧</w:t>
      </w:r>
      <w:r>
        <w:rPr/>
        <w:t>ⵡ</w:t>
      </w:r>
      <w:r>
        <w:rPr/>
        <w:t>佗䔦⥹堨䴫䴣啕儸䉪긵煐桏ꅹ噔煖福⪻她⸵䤺欳剐枱숻摦숳涱横倭漶쌹䱄떬栫</w:t>
      </w:r>
      <w:r>
        <w:rPr/>
        <w:t>ꥄ</w:t>
      </w:r>
      <w:r>
        <w:rPr/>
        <w:t>剦䴸싍䵮婒쉋</w:t>
      </w:r>
      <w:r>
        <w:rPr/>
        <w:t>ⴰ</w:t>
      </w:r>
      <w:r>
        <w:rPr/>
        <w:t>쉉穋摯ꥣ㭗䩵⛂㥧걕㥟獙슿䩇㠦슣㉶䧂牐⪏煬睈漹㗂촴⽯徏楯</w:t>
      </w:r>
      <w:r>
        <w:rPr/>
        <w:t>Ⱞ</w:t>
      </w:r>
      <w:r>
        <w:rPr/>
        <w:t>䵒Ⓜ兰ꍠ⹁䐽癣矍轉╺䂮㨭楯⍣쉕뼣썢灥⹰쉶嫃梥娽䘯橇啧</w:t>
      </w:r>
      <w:r>
        <w:rPr/>
        <w:t>ꔲ</w:t>
      </w:r>
      <w:r>
        <w:rPr/>
        <w:t>㵭湞侘䑙摩㓂眻㉮眪쉅㤻畵乁䚡癈쉺㭗飂廂싂佑栤樻呖⹠⍸䜩⭄塂噺䡎惂剮昽뽾氽쵉卺扲湋겵⩬㭤숺䘩쉙䱌樤矂뼰飂䝣</w:t>
      </w:r>
      <w:r>
        <w:rPr/>
        <w:t>ꕠ⑄</w:t>
      </w:r>
      <w:r>
        <w:rPr/>
        <w:t>歇숫榏楂뽴䉦㶬拂䧂䠺奷濂♣啍潴슡磂哂儫⽭牃湙춬숩곂㵂</w:t>
      </w:r>
      <w:r>
        <w:rPr/>
        <w:t>ꕚ</w:t>
      </w:r>
      <w:r>
        <w:rPr/>
        <w:t>䙲㛂婸䘪㑂䩂桌䫎喵⥹乩䁣厵䍮穆汾楑㩒숽梮⩊唪栯⿂뭉ꌶ䥉쉟掿⩄睩㎿吵㝋猷䁢㉔䩌⩍攭</w:t>
      </w:r>
      <w:r>
        <w:rPr/>
        <w:t>ⱟ</w:t>
      </w:r>
      <w:r>
        <w:rPr/>
        <w:t>煏⛍涘䅘猵枬頮땾ꅀ</w:t>
      </w:r>
      <w:r>
        <w:rPr/>
        <w:t>꤬</w:t>
      </w:r>
      <w:r>
        <w:rPr/>
        <w:t>㢱焷悩甽䱍</w:t>
      </w:r>
      <w:r>
        <w:rPr/>
        <w:t>ⵘ</w:t>
      </w:r>
      <w:r>
        <w:rPr/>
        <w:t>厮䁳幇믂䔩儳甬숹</w:t>
      </w:r>
      <w:r>
        <w:rPr/>
        <w:t>⢡⡬</w:t>
      </w:r>
      <w:r>
        <w:rPr/>
        <w:t>扞㭥㏂캻쉭场凂喬歆⍈쉪㕄䱌칊</w:t>
      </w:r>
      <w:r>
        <w:rPr/>
        <w:t>ⶮ</w:t>
      </w:r>
      <w:r>
        <w:rPr/>
        <w:t>㑁埂䡁瑐쉭䩱숶⏂盍猦⦱㈲䈱쉮手쉁灊皱㖱◂쉮淂䚵桙奙摷뽢俎汩婇䁒</w:t>
      </w:r>
      <w:r>
        <w:rPr/>
        <w:t>ꤻ</w:t>
      </w:r>
      <w:r>
        <w:rPr/>
        <w:t>焰囂ㅺ뮏摴彖捫숨䍨</w:t>
      </w:r>
      <w:r>
        <w:rPr/>
        <w:t>ꕧ</w:t>
      </w:r>
      <w:r>
        <w:rPr/>
        <w:t>䤩洺儷卖쉚㨱䒩睢厡煪쉋㉅㯂穐㑌츯扤쉡</w:t>
      </w:r>
      <w:r>
        <w:rPr/>
        <w:t>ꕸ</w:t>
      </w:r>
      <w:r>
        <w:rPr/>
        <w:t>Ɫ</w:t>
      </w:r>
      <w:r>
        <w:rPr/>
        <w:t>䙌䳎娤숫</w:t>
      </w:r>
      <w:r>
        <w:rPr/>
        <w:t>⠽</w:t>
      </w:r>
      <w:r>
        <w:rPr/>
        <w:t>䤬䠱놬帮䲻㝈埂剒䭦樳扟㑂櫂帶㔸뿂땱偗⩐</w:t>
      </w:r>
      <w:r>
        <w:rPr/>
        <w:t>꧂</w:t>
      </w:r>
      <w:r>
        <w:rPr/>
        <w:t>䕬倦ㄩ⦬转奭吵◂⒮礽믂㬸ㅶ癔㢩䙀뼳沵㭨伭圤勂</w:t>
      </w:r>
      <w:r>
        <w:rPr/>
        <w:t>ⱞ</w:t>
      </w:r>
      <w:r>
        <w:rPr/>
        <w:t>ㅣ⍒囂곂ꥲ㕗䌊杏⒏湔땃檬ㄳ㵪⩌晏뭊㑃쉟潞婮㠱䲥悮뽂쉚伲</w:t>
      </w:r>
      <w:r>
        <w:rPr/>
        <w:t>ꖘ</w:t>
      </w:r>
      <w:r>
        <w:rPr/>
        <w:t>䧍뮥恰㠯澮轱䅄⏂캩坂슬杭䍭㘸煎</w:t>
      </w:r>
      <w:r>
        <w:rPr/>
        <w:t>⣂</w:t>
      </w:r>
      <w:r>
        <w:rPr/>
        <w:t>숱汄</w:t>
      </w:r>
      <w:r>
        <w:rPr/>
        <w:t>⣂</w:t>
      </w:r>
      <w:r>
        <w:rPr/>
        <w:t>ⵙ▿</w:t>
      </w:r>
      <w:r>
        <w:rPr/>
        <w:t>浖딹䵚然䘭䂩썅슡瑊䩀㴤栦</w:t>
      </w:r>
      <w:r>
        <w:rPr/>
        <w:t>ⱀ⵱</w:t>
      </w:r>
      <w:r>
        <w:rPr/>
        <w:t>漣쉸档煞</w:t>
      </w:r>
      <w:r>
        <w:rPr/>
        <w:t>ⲩ</w:t>
      </w:r>
      <w:r>
        <w:rPr/>
        <w:t>煬濂숲㵁㫂疥埂窵싂㩸⚘怺䠫浯扨㕁</w:t>
      </w:r>
      <w:r>
        <w:rPr/>
        <w:t>ꕣ</w:t>
      </w:r>
      <w:r>
        <w:rPr/>
        <w:t>擂⍅卯倷攷顭</w:t>
      </w:r>
      <w:r>
        <w:rPr/>
        <w:t>ꤪ</w:t>
      </w:r>
      <w:r>
        <w:rPr/>
        <w:t>殡噈춘넷灓</w:t>
      </w:r>
      <w:r>
        <w:rPr/>
        <w:t>ⵡ</w:t>
      </w:r>
      <w:r>
        <w:rPr/>
        <w:t>ⰽ</w:t>
      </w:r>
      <w:r>
        <w:rPr/>
        <w:t>쉀䉋䭑畈氪斬倹</w:t>
      </w:r>
      <w:r>
        <w:rPr/>
        <w:t>ꥀ</w:t>
      </w:r>
      <w:r>
        <w:rPr/>
        <w:t>渭싂╰炩㌰◎书牑쉓쵐</w:t>
      </w:r>
      <w:r>
        <w:rPr/>
        <w:t>ⵒ</w:t>
      </w:r>
      <w:r>
        <w:rPr/>
        <w:t>㩏栶ꅕ瞮祩</w:t>
      </w:r>
      <w:r>
        <w:rPr/>
        <w:t>⡹</w:t>
      </w:r>
      <w:r>
        <w:rPr/>
        <w:t>슘畷쉦⭉숩䠦㠱쉨䖩쉗숩㛂㊻䥃뗍殏⭇杅쵚䕚䴻⭳</w:t>
      </w:r>
      <w:r>
        <w:rPr/>
        <w:t>ꗂ</w:t>
      </w:r>
      <w:r>
        <w:rPr/>
        <w:t>㥍썰⯂⨰쉷♚㋂穒䩐焸츹쉟⍴䉖䄬縮焻兲</w:t>
      </w:r>
      <w:r>
        <w:rPr/>
        <w:t>꧂</w:t>
      </w:r>
      <w:r>
        <w:rPr/>
        <w:t>啄甩</w:t>
      </w:r>
      <w:r>
        <w:rPr/>
        <w:t>ꤻ</w:t>
      </w:r>
      <w:r>
        <w:rPr/>
        <w:t>睮숪㥚㐻䆻䰰冘呲啪啢</w:t>
      </w:r>
      <w:r>
        <w:rPr/>
        <w:t>⡈╞</w:t>
      </w:r>
      <w:r>
        <w:rPr/>
        <w:t>瞏⩾䚩噵浤ꆮ晈㴲䍇ꥹ</w:t>
      </w:r>
      <w:r>
        <w:rPr/>
        <w:t>ⱋ</w:t>
      </w:r>
      <w:r>
        <w:rPr/>
        <w:t>歃⫍歯슡槂쉳桳䮱⼱䃂촥呇썰㓂ꥨꇂ换六獋濂쌤ご㄰Ⓙ慤㬬딸䗂䉰⵭떵⩣쉳◂彙㡬䠪丵㝒䑶뽢歈ꄬ쉫◂䙇桎쉚</w:t>
      </w:r>
      <w:r>
        <w:rPr/>
        <w:t>ꖮ</w:t>
      </w:r>
      <w:r>
        <w:rPr/>
        <w:t>牂穏狎</w:t>
      </w:r>
      <w:r>
        <w:rPr/>
        <w:t>ꔷ⩢</w:t>
      </w:r>
      <w:r>
        <w:rPr/>
        <w:t>㵪걉썢圷瑲ㅒ祃皻쵱猴⦬瞥䧂㗂㑴煓㡍汃ꇂ㘸䳍㙦䥺ぐ椯砺䜲싂帴匵㒏倽彫児갱⍅ꍪ睚噕㙕䁒頲㕥㞘㕔碮떥㝣瀦扔㥔㖵倨쉾⩲⹉庱㍌㒣㑆념竂穮怨䱵㘲숫慥숦揂㍢㍊壂㥵慠녏䇎䞥</w:t>
      </w:r>
      <w:r>
        <w:rPr/>
        <w:t>⣂⤬</w:t>
      </w:r>
      <w:r>
        <w:rPr/>
        <w:t>쉈녵妣扮䵑摤땀⤹し沏獹愬</w:t>
      </w:r>
      <w:r>
        <w:rPr/>
        <w:t>⡄</w:t>
      </w:r>
      <w:r>
        <w:rPr/>
        <w:t>쉚廂䌭礶싂橗ꥢ갽걬㩨偢漹䑏位쉁参湫琨䄭</w:t>
      </w:r>
      <w:r>
        <w:rPr/>
        <w:t>⡑⥣</w:t>
      </w:r>
      <w:r>
        <w:rPr/>
        <w:t>쏂䩒彍怣獣畲쉈斏쉘颿㏎㌺⏎㵲顅⫍㷍着攥歳㍷㕵㥨쎏</w:t>
      </w:r>
      <w:r>
        <w:rPr/>
        <w:t>ⱍ⩶</w:t>
      </w:r>
      <w:r>
        <w:rPr/>
        <w:t>썪帣啷䤲╠㕄奕畣熣睴⼣숱當䌣䅧湇⩶㤲㌣촥淂☮쉫묽딫潦䘻嘭庿⹟</w:t>
      </w:r>
      <w:r>
        <w:rPr/>
        <w:t>ꕺꥆ</w:t>
      </w:r>
      <w:r>
        <w:rPr/>
        <w:t>㵕橮┴㕴秂氲ꇂ</w:t>
      </w:r>
      <w:r>
        <w:rPr/>
        <w:t>ꤪ</w:t>
      </w:r>
      <w:r>
        <w:rPr/>
        <w:t>瞘積</w:t>
      </w:r>
      <w:r>
        <w:rPr/>
        <w:t>ⴸ⩗</w:t>
      </w:r>
      <w:r>
        <w:rPr/>
        <w:t>㫂♠땾琯⑁㍈暣扡䝦䘺呠幞䖩䊩쉾攰슿</w:t>
      </w:r>
      <w:r>
        <w:rPr/>
        <w:t>ꔺ♩</w:t>
      </w:r>
      <w:r>
        <w:rPr/>
        <w:t>煭㫍顭⧂⹓⹥깎⌷ꅞꥬ剢捇㝔獦⤹䘸㵓쉞</w:t>
      </w:r>
      <w:r>
        <w:rPr/>
        <w:t>ꤲ</w:t>
      </w:r>
      <w:r>
        <w:rPr/>
        <w:t>甶슥㋂쵈쉹〭⎩䜪哂牴쵗竂睯硦쉴獆쉫嫂쉾</w:t>
      </w:r>
      <w:r>
        <w:rPr/>
        <w:t>ꕄ</w:t>
      </w:r>
      <w:r>
        <w:rPr/>
        <w:t>彺离敥䵅㣍䉭␹杦恓␷⭶䔤㥾䉪⩁湔硄愱繸癑卸汶ꅰ顆⼻싂捵</w:t>
      </w:r>
      <w:r>
        <w:rPr/>
        <w:t>⡥</w:t>
      </w:r>
      <w:r>
        <w:rPr/>
        <w:t>㥗䝯焊ꥦ㩑牂慏䴽歺녞婦갸䱺䤶权ッ㥚爽㭅䩟싂畒</w:t>
      </w:r>
      <w:r>
        <w:rPr/>
        <w:t>⣂</w:t>
      </w:r>
      <w:r>
        <w:rPr/>
        <w:t>䀶儫䶩깮呇숲䤴㑵㜭⻂截猵쉲녱⺣总㬩땊╹㞥刻슮㛂栩䑎숪╞㨵䋂曂ぷ颻滎夸⫂떘睁㞘忂䨴쉫╘晙楂╞幸㜷戣숥䬴坺瀳牓奀䃎ㅫ乸숲炣捖㦩瑈畱㦩硷⫍㢩辻噭迍彘⫂⨴焸樶䶩䴣㍲</w:t>
      </w:r>
      <w:r>
        <w:rPr/>
        <w:t>⠷</w:t>
      </w:r>
      <w:r>
        <w:rPr/>
        <w:t>扠㔪漨㖡깭䠦쉭爹飂뽗瞩䰹䯂椩淎䁔灉卅彫搶䂱䣂儷彪怣吵䅗</w:t>
      </w:r>
      <w:r>
        <w:rPr/>
        <w:t>ꕡ</w:t>
      </w:r>
      <w:r>
        <w:rPr/>
        <w:t>숱侩催噔䡷夯洱卫兓娽츯츨㜤昪ꅆ珂㩫亡ㄨ꤮⽎暡䢩䑺⽫썱顮穑쉚</w:t>
      </w:r>
      <w:r>
        <w:rPr/>
        <w:t>꧂</w:t>
      </w:r>
      <w:r>
        <w:rPr/>
        <w:t>繱卋碘㕊姃䦥䩊쉯擂썪쉮</w:t>
      </w:r>
      <w:r>
        <w:rPr/>
        <w:t>ⱁ⑒⪮</w:t>
      </w:r>
      <w:r>
        <w:rPr/>
        <w:t>輭┶칙걖启숤칇㡸㥙堬䘭⬩⩳憡夲橤牏䛂硞⨥⪣㗂濂⥏伣╍䍅愫穧㨯〩劮璿冩췂䈺䭗놻敪놡淂奫쉐쵙</w:t>
      </w:r>
      <w:r>
        <w:rPr/>
        <w:t>⠻</w:t>
      </w:r>
      <w:r>
        <w:rPr/>
        <w:t>槎싂咩㐦⌨轥挬潕ꎩ煀뭁侏䗂칷뿂玿⽒が灶杴ꅾ숯㉄䬹</w:t>
      </w:r>
      <w:r>
        <w:rPr/>
        <w:t>꧂</w:t>
      </w:r>
      <w:r>
        <w:rPr/>
        <w:t>槂甪</w:t>
      </w:r>
      <w:r>
        <w:rPr/>
        <w:t>ⶱ</w:t>
      </w:r>
      <w:r>
        <w:rPr/>
        <w:t>숭␤捫轴␯㔲㡢昮</w:t>
      </w:r>
      <w:r>
        <w:rPr/>
        <w:t>ꦥ</w:t>
      </w:r>
      <w:r>
        <w:rPr/>
        <w:t>츳顥䅦橉㵓쉷⻍슡숸䗂颮쉄䅒㡸奯欻啚繂剞吹售愳䒿⩦坪䉕㙀楙㥟秂깍㮩㙦⫍㭎♣猽ꥫ串頷싂棂琦䝇剾⯍欦圽棎㩪潐塅淂剳䝭䰥숤〴⵩㩵녉㡎╖圶⤻煗⭔⭑䉞쉦猴㞡䔶䊮쉞橃栬塦㏂녷僂䉎瑤썺⫂⨸熡┪㏂媬뭮乺勂坵䓍椸䙂</w:t>
      </w:r>
      <w:r>
        <w:rPr/>
        <w:t>ⱈ</w:t>
      </w:r>
      <w:r>
        <w:rPr/>
        <w:t>敢䵙䄪</w:t>
      </w:r>
      <w:r>
        <w:rPr/>
        <w:t>ꕰ</w:t>
      </w:r>
      <w:r>
        <w:rPr/>
        <w:t>亩冱䱵杴䕉쉍厘婹杸琯</w:t>
      </w:r>
      <w:r>
        <w:rPr/>
        <w:t>ⱶ</w:t>
      </w:r>
      <w:r>
        <w:rPr/>
        <w:t>숺츸⽥ꅕ丨</w:t>
      </w:r>
      <w:r>
        <w:rPr/>
        <w:t>ꕣ</w:t>
      </w:r>
      <w:r>
        <w:rPr/>
        <w:t>垏䝤⎻當帥畫瑦⎩攤㙢㐭쉬倲ꥣ딽⯃갤材⍘ㅨ㙖숯㒩庥䱖┻未淂䖩玏爦㤸砤扳猵⭭卖ꥮ琪</w:t>
      </w:r>
      <w:r>
        <w:rPr/>
        <w:t>ꔯ╂</w:t>
      </w:r>
      <w:r>
        <w:rPr/>
        <w:t>堣⽚婺矂顟</w:t>
      </w:r>
      <w:r>
        <w:rPr/>
        <w:t>ꕤ</w:t>
      </w:r>
    </w:p>
    <w:p>
      <w:pPr>
        <w:pStyle w:val="PreformattedText"/>
        <w:bidi w:val="0"/>
        <w:spacing w:before="0" w:after="0"/>
        <w:jc w:val="left"/>
        <w:rPr/>
      </w:pPr>
      <w:r>
        <w:rPr/>
        <w:t>楆䕲漰숣㴯싎썁쉑㝉깇㵪㉂憿憱攸楉坔㩩曍䥖汰</w:t>
      </w:r>
      <w:r>
        <w:rPr/>
        <w:t>ꔥ</w:t>
      </w:r>
      <w:r>
        <w:rPr/>
        <w:t>쉱ば価䇂姂顀䙮쉈ꥷ넷⨪戺숦㥴ꥺ</w:t>
      </w:r>
      <w:r>
        <w:rPr/>
        <w:t>ꔫ♈</w:t>
      </w:r>
      <w:r>
        <w:rPr/>
        <w:t>户瀪轞㕚⮩</w:t>
      </w:r>
      <w:r>
        <w:rPr/>
        <w:t>꧂</w:t>
      </w:r>
      <w:r>
        <w:rPr/>
        <w:t>橎儵</w:t>
      </w:r>
      <w:r>
        <w:rPr/>
        <w:t>ꤶ</w:t>
      </w:r>
      <w:r>
        <w:rPr/>
        <w:t>䵹嚩璮ꥰ쉁䚏䱡䂬塸</w:t>
      </w:r>
      <w:r>
        <w:rPr/>
        <w:t>⡁</w:t>
      </w:r>
      <w:r>
        <w:rPr/>
        <w:t>百쉖䝖㡗쌪</w:t>
      </w:r>
      <w:r>
        <w:rPr/>
        <w:t>ⵦ</w:t>
      </w:r>
      <w:r>
        <w:rPr/>
        <w:t>⢿</w:t>
      </w:r>
      <w:r>
        <w:rPr/>
        <w:t>䍌婥啹縭䙋쉭呖깫ꌻ춵嗂䂬濂櫍癦⩉歞㐬㵆ꌤ厮㢿捣找䈶꥗⩞⨊땖㠴㈦䔩췂ば쉘㧂愥쉊㒩⤥㏎䏍䦬⩰쉚숬唴㐰캩㴣凍ꅕ숰晴숯⨶쉙癍唰㑘쵢꥘㥌㈫㝀쌳㴺</w:t>
      </w:r>
      <w:r>
        <w:rPr/>
        <w:t>ⵂ</w:t>
      </w:r>
      <w:r>
        <w:rPr/>
        <w:t>ꥸ⍄</w:t>
      </w:r>
      <w:r>
        <w:rPr/>
        <w:t>⢩⥾</w:t>
      </w:r>
      <w:r>
        <w:rPr/>
        <w:t>殣慺桖百</w:t>
      </w:r>
      <w:r>
        <w:rPr/>
        <w:t>ꕊꕕ</w:t>
      </w:r>
      <w:r>
        <w:rPr/>
        <w:t>䉶걅뭶숨싂숯⩥硏썌卑썉쉚㪩棂숨뇂伽쉋⭗玿ㆣ쉃歫幒⭰꥾䙗쉬㔭飂颥⽭㥘놣┷奞㗂砦党烂灷⩁䉠児圹쉌쉇㞥剎ひ䬷摅◂칏㵇㭷걺段䭹懎秂쉏쉴䶿쉑価䩱垻榏䣃䫂쉏㐵顴┴♮쉒溵㭾</w:t>
      </w:r>
      <w:r>
        <w:rPr/>
        <w:t>ꖥ</w:t>
      </w:r>
      <w:r>
        <w:rPr/>
        <w:t>䩁祏䖮ꎡ㝠㉶</w:t>
      </w:r>
      <w:r>
        <w:rPr/>
        <w:t>Ⳃ</w:t>
      </w:r>
      <w:r>
        <w:rPr/>
        <w:t>扈⽾轓㷃槃智櫂搳湸拂뭖츪</w:t>
      </w:r>
      <w:r>
        <w:rPr/>
        <w:t>꥟</w:t>
      </w:r>
      <w:r>
        <w:rPr/>
        <w:t>禱柍楱㩁</w:t>
      </w:r>
      <w:r>
        <w:rPr/>
        <w:t>⡑</w:t>
      </w:r>
      <w:r>
        <w:rPr/>
        <w:t>ぉ獣⻂슻⫍쉚</w:t>
      </w:r>
      <w:r>
        <w:rPr/>
        <w:t>ꗂ</w:t>
      </w:r>
      <w:r>
        <w:rPr/>
        <w:t>숪숰䃂⫂夫䪏呟쉮쉄뼵㝂烂百挦ꥣ뇎䱖ꌣ序㩒奘싂㡥坫轷Ⓨ䣍⩮琴畭⨱쉰숹呔摳╒쉭쉠晲嘴煭睖䉖뽖㡁㞏䙖⾮⯂橗▥ㆡ橺眩嗂睲然畁⽎⻂枵繤敕♢杊䝫숪⪵뽪⤬䷂杂䋂숥䙶⯂㩷썡츻剏呮䪩摸攭⚡䝘呅〳轧긺┭塙쉱䀣㝯뽺煁䅥䉀䐱辿㤺敖恘砨쉙䍷카挽㩁䅵癴⌶矂兕昽卡⵴⥖汦뼤䈬瀤湉췂㙚쵖弪摣卞㝇嘵ꅲ炵牉啊츻䠹つ洲㊥摈杳嘵祁䕌搥仃係㧂癏幋頴㈭惂帱摨묨뭍䕠礻</w:t>
      </w:r>
      <w:r>
        <w:rPr/>
        <w:t>꧍</w:t>
      </w:r>
      <w:r>
        <w:rPr/>
        <w:t>义瘽畉칺䍮晕䑩㵵侘䰵扄究恈斩桩潖斏ㄵ</w:t>
      </w:r>
      <w:r>
        <w:rPr/>
        <w:t>ꕊ</w:t>
      </w:r>
      <w:r>
        <w:rPr/>
        <w:t>䨳쉏㑾곂婢</w:t>
      </w:r>
      <w:r>
        <w:rPr/>
        <w:t>ⷂ</w:t>
      </w:r>
      <w:r>
        <w:rPr/>
        <w:t>뭖䉂䁸祱⥥顐噧慨䱗㩇뇍䡄㭴奙䔯㝊砯◂帺楑橖䣂㡕䱁걥쵷쉷䛂㋂칑</w:t>
      </w:r>
      <w:r>
        <w:rPr/>
        <w:t>ꕖ</w:t>
      </w:r>
      <w:r>
        <w:rPr/>
        <w:t>捞猱啘쉊楎쉍儬䙳㊡竂㪏</w:t>
      </w:r>
      <w:r>
        <w:rPr/>
        <w:t>꧃</w:t>
      </w:r>
      <w:r>
        <w:rPr/>
        <w:t>湒恎쉈潾</w:t>
      </w:r>
      <w:r>
        <w:rPr/>
        <w:t>ⲣ</w:t>
      </w:r>
      <w:r>
        <w:rPr/>
        <w:t>⾻丸䳂칪炩믎儱⼥毂囂뼤䴨殏幌湱㎩兹晨Ⓜ典뽏睬䙨⩋㭺⵨䡘爪䲩땁恸扮㚮▘撵숸㦩ꏂ㙷嘽썺츫쉕쵴睌䭬㝔쉓㶏悵㷃⽔갤㵄㧂컂㭴ꄹ匽丽瓃</w:t>
      </w:r>
      <w:r>
        <w:rPr/>
        <w:t>ꤦ</w:t>
      </w:r>
      <w:r>
        <w:rPr/>
        <w:t>츹亣ꅉ恩匩帳䝯쉙싂㡲걢숳</w:t>
      </w:r>
      <w:r>
        <w:rPr/>
        <w:t>ꥂ</w:t>
      </w:r>
      <w:r>
        <w:rPr/>
        <w:t>䩄㬱ㄩ墵싂辵⽞쎵啙땬轰㠨攵⫂⛂㦿晭쉲摄뾘䍶䅾</w:t>
      </w:r>
      <w:r>
        <w:rPr/>
        <w:t>ꕭ</w:t>
      </w:r>
      <w:r>
        <w:rPr/>
        <w:t>㞥㪱싂썞䅡䮘䋂匥쉍㟂㵤</w:t>
      </w:r>
      <w:r>
        <w:rPr/>
        <w:t>ꤪ</w:t>
      </w:r>
      <w:r>
        <w:rPr/>
        <w:t>啥剂儭뽏怊䁧㑞祣◂䙾响싃⌻ま䙺갰⬹畋㙭䁾塵숪圱깸녁䱐떵卪唪怤⤣⼭䜰딸婍ꏂ⩯䰤㠶</w:t>
      </w:r>
      <w:r>
        <w:rPr/>
        <w:t>⡓</w:t>
      </w:r>
      <w:r>
        <w:rPr/>
        <w:t>쉄⫎䁢乨㩇숹Ⓨ쉺窬⧎䈻슣䞩䄹</w:t>
      </w:r>
      <w:r>
        <w:rPr/>
        <w:t>⢥</w:t>
      </w:r>
      <w:r>
        <w:rPr/>
        <w:t>䔽朽棂迂䵐</w:t>
      </w:r>
      <w:r>
        <w:rPr/>
        <w:t>ⱶ</w:t>
      </w:r>
      <w:r>
        <w:rPr/>
        <w:t>瑔ネ숭倪䩋녵㝥䠽䄩䙰㔩縦숴啧䱘⚏潾쉭机┣⹭⭞⏂</w:t>
      </w:r>
      <w:r>
        <w:rPr/>
        <w:t>ꥃ</w:t>
      </w:r>
      <w:r>
        <w:rPr/>
        <w:t>扂⫂쉏亡칍갯挶꺱偍칵깞琬男㒱㤪⿍摣㥋惃䏂条㝇㖏旎㑥쉀㦣춬쉠썖㭬顮匬摫頰儨夥琨縫㭤悵橔겘爳杖껃䤵祉秂䉵渪㴷녰쉉쉑礶㉗䄩</w:t>
      </w:r>
      <w:r>
        <w:rPr/>
        <w:t>⣂</w:t>
      </w:r>
      <w:r>
        <w:rPr/>
        <w:t>煰噐挲㓂呭䦱漮揂⼯걈䑐ꄰ쉏祪癟뇂㑥숶㩨婚⌻㜰幔桃⥲㥉䴰촦䀰攲⨫뗂恦쉔で걋䀳湹</w:t>
      </w:r>
      <w:r>
        <w:rPr/>
        <w:t>⡍</w:t>
      </w:r>
      <w:r>
        <w:rPr/>
        <w:t>걉慺滎㭱쉶愷祑枣懂坱㡚딦쌫仍숴㷂꥔㟂슱丹炩㷂佨嚵㵺昪窿䰪긫垩䉣偵瑴卩乵슘奧녠쉐기顥깬䀺⍞䉹䂵哂㥩䚩쉒㟂忂呋涥弪</w:t>
      </w:r>
      <w:r>
        <w:rPr/>
        <w:t>ꖡ</w:t>
      </w:r>
      <w:r>
        <w:rPr/>
        <w:t>塵㑆䕶煑⥬Ⓜ뽮䉌壂⥌㨳杆䁄縪痍칞㤫⨮獾位ꍶ临堯啞䭆</w:t>
      </w:r>
      <w:r>
        <w:rPr/>
        <w:t>Ⳃ⹓ⰶ꥗</w:t>
      </w:r>
      <w:r>
        <w:rPr/>
        <w:t>眦⩷</w:t>
      </w:r>
      <w:r>
        <w:rPr/>
        <w:t>ꗃ</w:t>
      </w:r>
      <w:r>
        <w:rPr/>
        <w:t>ㅷ扬慣쉋⑎䥦䱞弩摶⸴琣ㅦ稤㏂</w:t>
      </w:r>
      <w:r>
        <w:rPr/>
        <w:t>꧂</w:t>
      </w:r>
      <w:r>
        <w:rPr/>
        <w:t>墻⑗츣㉏⫂숽摤쎱쉇圮䅸㵨㯃⍠唬갮弫䉆牡玿昰稵皱剣冬䉐㦩洫窱녮坟䨩瀱긯㙳䘨䆣媥㍴歩奎狂♨太犵慥禩嘱䰯㕶穂䇂썷㭊倷⍴癬玮唶奂漳⑴瑆ꥤ佉䙃煲⽋⩬䙌ꄵ칐サ쉠㶬昪幑㑹</w:t>
      </w:r>
      <w:r>
        <w:rPr/>
        <w:t>꧂</w:t>
      </w:r>
      <w:r>
        <w:rPr/>
        <w:t>㍖䡓縮楏뿎迂戨濂硕쉎</w:t>
      </w:r>
      <w:r>
        <w:rPr/>
        <w:t>ⱥ</w:t>
      </w:r>
      <w:r>
        <w:rPr/>
        <w:t>恍⽫⬪</w:t>
      </w:r>
      <w:r>
        <w:rPr/>
        <w:t>⡺</w:t>
      </w:r>
      <w:r>
        <w:rPr/>
        <w:t>坴员偰呦⹫</w:t>
      </w:r>
      <w:r>
        <w:rPr/>
        <w:t>ꤲ</w:t>
      </w:r>
      <w:r>
        <w:rPr/>
        <w:t>硕入㏂焹ꍪ⑩轂ㅋ吺쉤⩅䩮⭒唸⯂⮿䌻</w:t>
      </w:r>
      <w:r>
        <w:rPr/>
        <w:t>⢬</w:t>
      </w:r>
      <w:r>
        <w:rPr/>
        <w:t>滃㥒扪⿂䄹留♑㙘顄</w:t>
      </w:r>
      <w:r>
        <w:rPr/>
        <w:t>Ɒ</w:t>
      </w:r>
      <w:r>
        <w:rPr/>
        <w:t>ⶣ</w:t>
      </w:r>
      <w:r>
        <w:rPr/>
        <w:t>正䫂关㕀䤲</w:t>
      </w:r>
      <w:r>
        <w:rPr/>
        <w:t>ꤰ</w:t>
      </w:r>
      <w:r>
        <w:rPr/>
        <w:t>ꏂ☸</w:t>
      </w:r>
      <w:r>
        <w:rPr/>
        <w:t>⡢⩣</w:t>
      </w:r>
      <w:r>
        <w:rPr/>
        <w:t>卒쉐䝸偬⵾뽈砪䵨顂昬桉숵뽺戣숪卢쉂츸橔桵祍颏╙䑞䒘䚘㟃桶쉾ꎮ㑲썊焻朵昭⽾㠬쉔쉷떬쉈㉞眻朣컎㉏偤╫飂䓂摪⽳䐩堬</w:t>
      </w:r>
      <w:r>
        <w:rPr/>
        <w:t>ⲵ</w:t>
      </w:r>
      <w:r>
        <w:rPr/>
        <w:t>ꥏꕐ</w:t>
      </w:r>
      <w:r>
        <w:rPr/>
        <w:t>噕伦쉑슮⭕무숻꥚䳂㚮싃嫎滍䷍䜰</w:t>
      </w:r>
      <w:r>
        <w:rPr/>
        <w:t>ꖩ</w:t>
      </w:r>
      <w:r>
        <w:rPr/>
        <w:t>숴칯䤦⑧⩫睧숮っ坌</w:t>
      </w:r>
      <w:r>
        <w:rPr/>
        <w:t>ꔷ</w:t>
      </w:r>
      <w:r>
        <w:rPr/>
        <w:t>㑏</w:t>
      </w:r>
      <w:r>
        <w:rPr/>
        <w:t>꥓</w:t>
      </w:r>
      <w:r>
        <w:rPr/>
        <w:t>畷㙆嫂束㝟⨱쌊썺㢬䀪乨⸮</w:t>
      </w:r>
      <w:r>
        <w:rPr/>
        <w:t>꧂</w:t>
      </w:r>
      <w:r>
        <w:rPr/>
        <w:t>㜱ꅯ䑌㚬曃쉘⌣╗楇㉂䨯㕆痂顊䇂䑷娥⥉⿃숪㠤干哂숯癊⾵뇂㊻䥾晆瓂⭶⥵⼲炩ꆘ轆䕭녣㝢슏⸱炏嫂䁡呗놣䥓䯃</w:t>
      </w:r>
      <w:r>
        <w:rPr/>
        <w:t>Ɽ</w:t>
      </w:r>
      <w:r>
        <w:rPr/>
        <w:t>쉬㵦⭗䇂幋⍘奏䦣䢻迂쉢䕴䘩⽧뗍兩㍦ꆮ琨깇輤忂囃欪㌵暮䩁</w:t>
      </w:r>
      <w:r>
        <w:rPr/>
        <w:t>ꔴⵑ</w:t>
      </w:r>
      <w:r>
        <w:rPr/>
        <w:t>슩꥘㡢㥄</w:t>
      </w:r>
      <w:r>
        <w:rPr/>
        <w:t>ⰽ</w:t>
      </w:r>
      <w:r>
        <w:rPr/>
        <w:t>쉣䙃祱쉤捐쉴颣䁍뭬䠸◂쉰䡓䛂侏⌰倱䲥ㄴ</w:t>
      </w:r>
      <w:r>
        <w:rPr/>
        <w:t>ꥇ</w:t>
      </w:r>
      <w:r>
        <w:rPr/>
        <w:t>쉋␲㶱均슘䨤䑠祥䘥썑䥮䙘敪쉭ꇍ㵙⩙쉂㴹繺堰䤪堲쉙摟昻㉏壃甩㉲坠轃卞㙑깄㕩ㄬ㵖⤫㴨쵰䙲칉绂䑵挣皬䢵敒坡묰⎵껂딨烂꥙嫍쉭䩰ꎏ照쉧⌷⩓⽩쉣湔㤪⭍亣ꌷ値佺㛎</w:t>
      </w:r>
      <w:r>
        <w:rPr/>
        <w:t>꧂</w:t>
      </w:r>
      <w:r>
        <w:rPr/>
        <w:t>畖ꄴ䉒告ꅤ侏䄲㉎</w:t>
      </w:r>
      <w:r>
        <w:rPr/>
        <w:t>Ⱚ</w:t>
      </w:r>
      <w:r>
        <w:rPr/>
        <w:t>䍥뭖䁨쉓⥕煯</w:t>
      </w:r>
      <w:r>
        <w:rPr/>
        <w:t>꤭</w:t>
      </w:r>
      <w:r>
        <w:rPr/>
        <w:t>䬭䈽縩ㅩ⩭㐴纡쉒䵊䩱숵떩畅쵣穃㑷敟뭄奤⭒䴤숺ꍈ⩗⽂轡䴶榘乍츮浯窘䁈㙡䕥⭇</w:t>
      </w:r>
      <w:r>
        <w:rPr/>
        <w:t>ⷂ</w:t>
      </w:r>
      <w:r>
        <w:rPr/>
        <w:t>摌牘母쉔쉺</w:t>
      </w:r>
      <w:r>
        <w:rPr/>
        <w:t>ⱔ</w:t>
      </w:r>
      <w:r>
        <w:rPr/>
        <w:t>求㪿╮䷂獳ꏂ啇슿奞湰넻⚩걢煷䘲㨭纩潷䰻싍昭㑙懂䞻眨䌺繌</w:t>
      </w:r>
      <w:r>
        <w:rPr/>
        <w:t>ⴥ</w:t>
      </w:r>
      <w:r>
        <w:rPr/>
        <w:t>楯电核䚩䌥㎻쉦⭤녏卫䵴㭓곂䵙瑙普恓</w:t>
      </w:r>
      <w:r>
        <w:rPr/>
        <w:t>ⵡ⥵</w:t>
      </w:r>
      <w:r>
        <w:rPr/>
        <w:t>䤯掮䟍䕙숷塳䉫ꎵ䕳㙇䰬㙵橪繁ㅖ弪싎潑儺뇂牳畘뽣墘汄䈲㮿呄圩ꅃ쉍昻쉓칗頱ꌥ깡㑋뮩</w:t>
      </w:r>
      <w:r>
        <w:rPr/>
        <w:t>ꤪ</w:t>
      </w:r>
      <w:r>
        <w:rPr/>
        <w:t>슱煊祅䕄窿뽭⻎参쵨梱ꍢꄺ祸䭧兕䱯亱⽚嚘轨♲⫂◂瘳ꄤ池⼸奵囂啌忂硰媿晠㒿飂横杷깧뾮捷⍪쉊쉁烂乢쵃㩞捱쌹彏㉦땶獇剦숶縪㨬㧂㥰䆩⩃敍嘯塍췍縳櫂䍡吶矃쉴⑍⻂</w:t>
      </w:r>
      <w:r>
        <w:rPr/>
        <w:t>ꕹ</w:t>
      </w:r>
      <w:r>
        <w:rPr/>
        <w:t>棂线슡⤴</w:t>
      </w:r>
      <w:r>
        <w:rPr/>
        <w:t>ꗂ⵶</w:t>
      </w:r>
      <w:r>
        <w:rPr/>
        <w:t>ꌪ쉲ꅗ깈쉣嫎䢿䘩副爨㝞払</w:t>
      </w:r>
      <w:r>
        <w:rPr/>
        <w:t>ⱶ</w:t>
      </w:r>
      <w:r>
        <w:rPr/>
        <w:t>쵸瀴乙䂻㟂칞穁佮Ⓜ</w:t>
      </w:r>
      <w:r>
        <w:rPr/>
        <w:t>꧂</w:t>
      </w:r>
      <w:r>
        <w:rPr/>
        <w:t>㎻戵振癠桀⪮슱擃䋂㭇㧂単쉵썶佪⨳䙲⭈㡺刮姎䑖顔夣摕╗㠺熩ꥹ䥭</w:t>
      </w:r>
      <w:r>
        <w:rPr/>
        <w:t>ⵌ</w:t>
      </w:r>
      <w:r>
        <w:rPr/>
        <w:t>㐵橑⤸⽐迍圪洪슏쉂㢬权</w:t>
      </w:r>
      <w:r>
        <w:rPr/>
        <w:t>ⲣ</w:t>
      </w:r>
      <w:r>
        <w:rPr/>
        <w:t>摦硉䠬刣浭⫂卩쉷⤸睾汊榵㍂ッ</w:t>
      </w:r>
      <w:r>
        <w:rPr/>
        <w:t>ꕬ</w:t>
      </w:r>
      <w:r>
        <w:rPr/>
        <w:t>䫍슣걐眭</w:t>
      </w:r>
      <w:r>
        <w:rPr/>
        <w:t>Ⱝ</w:t>
      </w:r>
      <w:r>
        <w:rPr/>
        <w:t>쉷䔦ꍸ䊘恉꺩牓놵뽳炡犬䁲捆䠊忂杋䌨</w:t>
      </w:r>
      <w:r>
        <w:rPr/>
        <w:t>꧍</w:t>
      </w:r>
      <w:r>
        <w:rPr/>
        <w:t>숦뗍ꅶ印棂㍣</w:t>
      </w:r>
      <w:r>
        <w:rPr/>
        <w:t>⡘</w:t>
      </w:r>
      <w:r>
        <w:rPr/>
        <w:t>ヂ㘦䍍㙗嘺㑭㜷㋂䜺亻䵉촶䥊뼪埂쵤礰쉺쉰磂乩숯嫍썄敡椨払ꌱ啨䉦⴦㥃ꍆ牐穋刪☭⍱썠昸䎿䧂䏂⾱汶䎏䕅泂</w:t>
      </w:r>
      <w:r>
        <w:rPr/>
        <w:t>Ⱜ</w:t>
      </w:r>
      <w:r>
        <w:rPr/>
        <w:t>묯梏甽습硣⾣䉤깙急</w:t>
      </w:r>
      <w:r>
        <w:rPr/>
        <w:t>⠲</w:t>
      </w:r>
      <w:r>
        <w:rPr/>
        <w:t>䵤쉙稴䴸⥔稷礮䝯☹懂䈮숨輬⪏</w:t>
      </w:r>
      <w:r>
        <w:rPr/>
        <w:t>⡋</w:t>
      </w:r>
      <w:r>
        <w:rPr/>
        <w:t>危䙧儣묮땗╁䱢㍗䁈䫂떩䱃㐣秂䗂䒮濂ꌤ䔯掏瓂晦㍚佌幎潐轶䀲䍡ㄺ瘥⥱⽩喱䬻碣剦㭄㡙兇卺灡圣㑚䗂橸거砪縪▬㈨쉋㝸䤹슱係⍃㠽噞䫂湀硾</w:t>
      </w:r>
      <w:r>
        <w:rPr/>
        <w:t>⠰</w:t>
      </w:r>
      <w:r>
        <w:rPr/>
        <w:t>暥タ㌲㥤圭숳牡㭌ꅃ嘫䠪婉</w:t>
      </w:r>
      <w:r>
        <w:rPr/>
        <w:t>ꕎ</w:t>
      </w:r>
      <w:r>
        <w:rPr/>
        <w:t>杍䍹♡厥慊㦬太䂱㭰普㝎⹄瑯繑华㷂ꏍ犻</w:t>
      </w:r>
      <w:r>
        <w:rPr/>
        <w:t>ꦱ</w:t>
      </w:r>
      <w:r>
        <w:rPr/>
        <w:t>咘따影</w:t>
      </w:r>
      <w:r>
        <w:rPr/>
        <w:t>ⱬ</w:t>
      </w:r>
      <w:r>
        <w:rPr/>
        <w:t>瘺禱杰뇂㠤숩</w:t>
      </w:r>
      <w:r>
        <w:rPr/>
        <w:t>⡗</w:t>
      </w:r>
      <w:r>
        <w:rPr/>
        <w:t>潑䓂숴슮楋쉄숷穳奏撮⼷㙤楗栣ば晭倶顋ꍾ䐸䅚穚놏睓淂㣍ꌺꅙ⹋琩匮灁㉊敮勂㍮뽏⩵条쉾䄻䬤癸稪쉳ㅴ㉚瀥祯┩咏ㄫ迂剸쉤䴨</w:t>
      </w:r>
      <w:r>
        <w:rPr/>
        <w:t>ⲥ</w:t>
      </w:r>
      <w:r>
        <w:rPr/>
        <w:t>噪쉴쉑㙭㬮땩㘹乤橊轙昮⭫ㆣꏎ⨷䉘硢䭱☵䩒即礱䉪炩⚱楈厥福刻牃숻㑱浍夲㠶秂溘쉃</w:t>
      </w:r>
      <w:r>
        <w:rPr/>
        <w:t>ⱈ</w:t>
      </w:r>
      <w:r>
        <w:rPr/>
        <w:t>썮㙒䚵⍟때숪쉞嘨㯎쉗⨲愭瘨穌⽗걏㭲Ⓜ珂煌쉃椳噞楱칀⭹긽⑈佭떥䖮㝸ꅢ숬〪㕭桗㤳嗂轊嫂</w:t>
      </w:r>
      <w:r>
        <w:rPr/>
        <w:t>ꕧ</w:t>
      </w:r>
      <w:r>
        <w:rPr/>
        <w:t>轪浔張抵䖿쉙깰弯䴶䰻갩슻䳂伦쉏橕쉤恀乺쉬坩慸歧ꍳ</w:t>
      </w:r>
      <w:r>
        <w:rPr/>
        <w:t>⠳</w:t>
      </w:r>
      <w:r>
        <w:rPr/>
        <w:t>ꄴ㮏参㉁⨻㮡敍㝹慾䕊并婀摹磂쉡䑙祘㠪㜽䭤쌮槂䉞㝘썫呤䉟坮썌剅䕎쉬쉈潯쉒</w:t>
      </w:r>
      <w:r>
        <w:rPr/>
        <w:t>⣃</w:t>
      </w:r>
      <w:r>
        <w:rPr/>
        <w:t>偲愻癧䕮捎扂繨ꥳ⽒䩈</w:t>
      </w:r>
      <w:r>
        <w:rPr/>
        <w:t>Ᵽ⫂</w:t>
      </w:r>
      <w:r>
        <w:rPr/>
        <w:t>긦暻⒣쉞捹</w:t>
      </w:r>
      <w:r>
        <w:rPr/>
        <w:t>⢣</w:t>
      </w:r>
      <w:r>
        <w:rPr/>
        <w:t>欸礩쉏♠갨埂䥐숸쵆乖㊡㏍截땏態뽳ꍟ䭭</w:t>
      </w:r>
      <w:r>
        <w:rPr/>
        <w:t>ⶡ⩑</w:t>
      </w:r>
      <w:r>
        <w:rPr/>
        <w:t>䵞㞥䯃飂</w:t>
      </w:r>
      <w:r>
        <w:rPr/>
        <w:t>ⵦ</w:t>
      </w:r>
      <w:r>
        <w:rPr/>
        <w:t>戽凂ꏂ</w:t>
      </w:r>
      <w:r>
        <w:rPr/>
        <w:t>Ⱜ</w:t>
      </w:r>
      <w:r>
        <w:rPr/>
        <w:t>刱숰</w:t>
      </w:r>
      <w:r>
        <w:rPr/>
        <w:t>ꤻ</w:t>
      </w:r>
      <w:r>
        <w:rPr/>
        <w:t>숨䍶楰㉁㒩뭲쉇䲏</w:t>
      </w:r>
      <w:r>
        <w:rPr/>
        <w:t>ꗂ</w:t>
      </w:r>
      <w:r>
        <w:rPr/>
        <w:t>㡙㘨歵疣氽║㍾쉸楲煂⹾吴쉾彮仂⪱뽁戳晰渺㥵⏂牏璡流㕴歌礰</w:t>
      </w:r>
      <w:r>
        <w:rPr/>
        <w:t>ꦵ</w:t>
      </w:r>
      <w:r>
        <w:rPr/>
        <w:t>㈻偏㡚䠵㪘숮ꍅ据믎繥彣뽯剗䧂┱⸳딭⨸쉅쉐硨쉠縶窻求갴</w:t>
      </w:r>
      <w:r>
        <w:rPr/>
        <w:t>ⴶ</w:t>
      </w:r>
      <w:r>
        <w:rPr/>
        <w:t>묭㪱⨯쉇栦溮朊伣⽵冣䞻쉎</w:t>
      </w:r>
      <w:r>
        <w:rPr/>
        <w:t>ⵞ</w:t>
      </w:r>
      <w:r>
        <w:rPr/>
        <w:t>땯繶츩숦쌬乕ㅞ啫䡶哂轀긨啲汏썀㙀〉潂䬫믂轄潆輤䵊⛂噞⑓츨歭ㄩ䴮牊佗暻뽯䝪⭕娮皩车喵䵁凂ㅉ쉤╀㭔琪睗쉂⽮뽭싂겘杺䵌嘽</w:t>
      </w:r>
      <w:r>
        <w:rPr/>
        <w:t>ꤳ</w:t>
      </w:r>
      <w:r>
        <w:rPr/>
        <w:t>牠쉨떵䂣┲놿愮숨䌣煎㥈숭徣㑞之쉩䗂갮牮瑬欯䏍串⬭㢩捆⛃묳⨳䊿뾻䝵唳걋뼱㍟灹⍷䬴격〵䑫⯂⽑株숷䣂</w:t>
      </w:r>
      <w:r>
        <w:rPr/>
        <w:t>⡏</w:t>
      </w:r>
      <w:r>
        <w:rPr/>
        <w:t>䙴湷ꎥ〹⩥浌癋싂㝑澣ꄤ侩쉤坨ꍯ숥䩾繗ꄣ枩슱摫묥顁㌶正㛂浲싂輯煺瘷硊柎瀨㝨坟䊥䚱䑫嫂䄪슘楯焭㕚쉘䅋쉰橌깇禣捐畠壂幯썩╎䭱숴滂䰱搽㌷焽䝟♍牄㇃☲砮浮祣㕬頷㥟깣㠥㭚婎⭡썬숨慉뽃癩䯃⹅╆竂䫃◂ㄸ獸</w:t>
      </w:r>
      <w:r>
        <w:rPr/>
        <w:t>ⵍ</w:t>
      </w:r>
      <w:r>
        <w:rPr/>
        <w:t>攬䘬幊㩟슿䩰䑅䀳꥙싂䱄哂橔㙑</w:t>
      </w:r>
      <w:r>
        <w:rPr/>
        <w:t>ⶱ</w:t>
      </w:r>
      <w:r>
        <w:rPr/>
        <w:t>䠷佡</w:t>
      </w:r>
      <w:r>
        <w:rPr/>
        <w:t>ⶡ</w:t>
      </w:r>
      <w:r>
        <w:rPr/>
        <w:t>㗂⼳㤪绂㡥㥨䤵⧂彈</w:t>
      </w:r>
      <w:r>
        <w:rPr/>
        <w:t>⡺</w:t>
      </w:r>
      <w:r>
        <w:rPr/>
        <w:t>ꎱ㇂繧䭸楘乷㘯発⍩습깐柂凂</w:t>
      </w:r>
      <w:r>
        <w:rPr/>
        <w:t>⢩</w:t>
      </w:r>
      <w:r>
        <w:rPr/>
        <w:t>滂㯂璡䉏㛂뭍⩁⒮䭉뗂棎䩑丰♙焤湦剚祔㕔</w:t>
      </w:r>
      <w:r>
        <w:rPr/>
        <w:t>ⰱ</w:t>
      </w:r>
      <w:r>
        <w:rPr/>
        <w:t>㥂汵灁ꍓ䘯临ꅩ䁮乣⍵坰⫂䑓伴숦挦␷쉌춿桾</w:t>
      </w:r>
      <w:r>
        <w:rPr/>
        <w:t>ⱴ</w:t>
      </w:r>
      <w:r>
        <w:rPr/>
        <w:t>쉖쉫剋㎩ァ浪</w:t>
      </w:r>
      <w:r>
        <w:rPr/>
        <w:t>⠸</w:t>
      </w:r>
      <w:r>
        <w:rPr/>
        <w:t>㡈歞땲燂쉊潟轴⑘썂</w:t>
      </w:r>
      <w:r>
        <w:rPr/>
        <w:t>ꤦ</w:t>
      </w:r>
      <w:r>
        <w:rPr/>
        <w:t>牆땔숨她祁祺癶⹞䤲⻂숤桵湤灇偒娦戲梵幙뼩佚</w:t>
      </w:r>
      <w:r>
        <w:rPr/>
        <w:t>ꤪ</w:t>
      </w:r>
      <w:r>
        <w:rPr/>
        <w:t>估⭅⨣⥗컂揂긳㑾⩵偗轲칲橲嫂潍穨쵎噓乓뾻囂獟櫂㍧呔㗂♟쉵⍤⥄㡏싂㵕습䭚顚呉뿂걖䆡䡠⭋ㅳ嘮扟䅂</w:t>
      </w:r>
      <w:r>
        <w:rPr/>
        <w:t>꤭</w:t>
      </w:r>
      <w:r>
        <w:rPr/>
        <w:t>滂䝌숱侣걥㙠栻ꄽ問㵔微쉃슻噑䓂ヂ녊</w:t>
      </w:r>
      <w:r>
        <w:rPr/>
        <w:t>ꦮꕡ</w:t>
      </w:r>
      <w:r>
        <w:rPr/>
        <w:t>㖩</w:t>
      </w:r>
      <w:r>
        <w:rPr/>
        <w:t>ꖵ⤪</w:t>
      </w:r>
      <w:r>
        <w:rPr/>
        <w:t>䏂她睱뽠歲捎ヂ噣䕤氩㮘㨲〮䡺슩燂䏂顕癹眴栰㘷顊ꅬ䵑㝱檡㧂⽲믂䖿楷浭稯㐱淂쉩䭔啚썡쉪숮⩤䙂搣浰⭔䊩唽⩖塵帽皡瘯䎩廍䱥㙫䃎转带喩掿</w:t>
      </w:r>
      <w:r>
        <w:rPr/>
        <w:t>ⱊ</w:t>
      </w:r>
      <w:r>
        <w:rPr/>
        <w:t>彯婹</w:t>
      </w:r>
      <w:r>
        <w:rPr/>
        <w:t>ꥊ</w:t>
      </w:r>
      <w:r>
        <w:rPr/>
        <w:t>⡞</w:t>
      </w:r>
      <w:r>
        <w:rPr/>
        <w:t>㉖㙧敫⑷恠㈴䶩㴯㝘硙䳂ꌶ甥楬묱⭆乡橷琶썟敘勂㑓坒걍䱇␰塅⭠㥘祤쉁扮硊㡄┨</w:t>
      </w:r>
      <w:r>
        <w:rPr/>
        <w:t>ꗂ</w:t>
      </w:r>
      <w:r>
        <w:rPr/>
        <w:t>㋂</w:t>
      </w:r>
      <w:r>
        <w:rPr/>
        <w:t>ⱒ</w:t>
      </w:r>
      <w:r>
        <w:rPr/>
        <w:t>祳㠣㘷礬䑚㑩㬊깙晵ꍥ</w:t>
      </w:r>
      <w:r>
        <w:rPr/>
        <w:t>⣂</w:t>
      </w:r>
      <w:r>
        <w:rPr/>
        <w:t>弽㊘㘱</w:t>
      </w:r>
      <w:r>
        <w:rPr/>
        <w:t>ꥅ</w:t>
      </w:r>
      <w:r>
        <w:rPr/>
        <w:t>䇂쉪竍쉫渪余쉡颥♁湎㠤⩄칰䙫歙⤲쉓斿单뗂乖䈲䵁䀥砵䍈⍫杌䁸ꎩ䲘⌸쉡㞵⭡畑ꏂ⸽쉶쉵匭䃂䧂ㆩ祍숰㡴묻쉈㫎숸祆湋숷楅긯슬쉨썡占䰮</w:t>
      </w:r>
      <w:r>
        <w:rPr/>
        <w:t>⡔</w:t>
      </w:r>
      <w:r>
        <w:rPr/>
        <w:t>䡳嫂欺卥껂싃뇂묪쌪⌭</w:t>
      </w:r>
      <w:r>
        <w:rPr/>
        <w:t>ⵂ</w:t>
      </w:r>
      <w:r>
        <w:rPr/>
        <w:t>ꇂ⬯〶⥅㑡椣乬썖迃煎䉸慳怵捖㥢刱㎬㠶㊱숨㉂㕋圻样䄻杏縻䥋</w:t>
      </w:r>
      <w:r>
        <w:rPr/>
        <w:t>ꦱ</w:t>
      </w:r>
      <w:r>
        <w:rPr/>
        <w:t>걞⛂숤乕⧂眥긶书㧂淂쉂捕廂瘬伴顠믂ꥺ슡䖱긨湺楲쵟깳燃䌷輮䍷杬뭮⛎晈䖡丬幏㭀獵琶䩳㪮瘩ꥩ숰敇樣㩶曎ꥣ뽇縤瑹츸伲䏂땎ぬ䩌숯슥쉑顀穾痂顀嘲㍚뭚幪䡕㏂瑑离쉨</w:t>
      </w:r>
      <w:r>
        <w:rPr/>
        <w:t>ꗂ</w:t>
      </w:r>
      <w:r>
        <w:rPr/>
        <w:t>幌뾩母櫎㫂戻幓⫂츦⫂棂⽺頬숰캩㩩垮慺ꍰ쉬䠸瀪流䌪</w:t>
      </w:r>
      <w:r>
        <w:rPr/>
        <w:t>ⰶ</w:t>
      </w:r>
      <w:r>
        <w:rPr/>
        <w:t>숣呓擂췂Ⓝ䲏睏ꄫ䗂硆姂쌺呗䙯顶痂⮱䱐㭋攫浇</w:t>
      </w:r>
      <w:r>
        <w:rPr/>
        <w:t>⡺</w:t>
      </w:r>
      <w:r>
        <w:rPr/>
        <w:t>奕㥐䌰犮ꇂ瑕噕獎䕒⹒兯</w:t>
      </w:r>
      <w:r>
        <w:rPr/>
        <w:t>ꦻ</w:t>
      </w:r>
      <w:r>
        <w:rPr/>
        <w:t>㨹</w:t>
      </w:r>
      <w:r>
        <w:rPr/>
        <w:t>ꤤ</w:t>
      </w:r>
      <w:r>
        <w:rPr/>
        <w:t>刻㑤넷旂ꌵ쉬弱呈</w:t>
      </w:r>
      <w:r>
        <w:rPr/>
        <w:t>⣂⥪</w:t>
      </w:r>
      <w:r>
        <w:rPr/>
        <w:t>䆿壂⬰䝷╺䒥懂싂头㝬╚浪婋伷䵬䁥䉡恃䆩䶵疱婲䣂쉉夫㴸牢摕塕</w:t>
      </w:r>
      <w:r>
        <w:rPr/>
        <w:t>Ⳃ</w:t>
      </w:r>
      <w:r>
        <w:rPr/>
        <w:t>䵗⩞䇍슩걸슩⹊꺣繳䎱灤</w:t>
      </w:r>
      <w:r>
        <w:rPr/>
        <w:t>ꤥ</w:t>
      </w:r>
      <w:r>
        <w:rPr/>
        <w:t>⠰⑍</w:t>
      </w:r>
      <w:r>
        <w:rPr/>
        <w:t>쉶橱쉁뭰숦싎穹숪啙</w:t>
      </w:r>
      <w:r>
        <w:rPr/>
        <w:t>ⱚ</w:t>
      </w:r>
      <w:r>
        <w:rPr/>
        <w:t>썹坟珂帺兵뭓</w:t>
      </w:r>
      <w:r>
        <w:rPr/>
        <w:t>ⱄ</w:t>
      </w:r>
      <w:r>
        <w:rPr/>
        <w:t>琭儰쉧䅴灧噠湺唻▮⬤乪쉤囂녭</w:t>
      </w:r>
      <w:r>
        <w:rPr/>
        <w:t>ꕁ</w:t>
      </w:r>
      <w:r>
        <w:rPr/>
        <w:t>㵈祭曂쉲슩</w:t>
      </w:r>
      <w:r>
        <w:rPr/>
        <w:t>ⱙ</w:t>
      </w:r>
      <w:r>
        <w:rPr/>
        <w:t>䝓⼣䑄乙⭶獉⫂䁑쉸</w:t>
      </w:r>
      <w:r>
        <w:rPr/>
        <w:t>ⵌ</w:t>
      </w:r>
      <w:r>
        <w:rPr/>
        <w:t>㵸⌵别䭶氲ꅘ䴥쉅桨䷂숭輪桕</w:t>
      </w:r>
      <w:r>
        <w:rPr/>
        <w:t>ꤴ</w:t>
      </w:r>
      <w:r>
        <w:rPr/>
        <w:t>飂⭚倵稸䘯牘슱⏂☳䭐㑣</w:t>
      </w:r>
      <w:r>
        <w:rPr/>
        <w:t>ꤱ</w:t>
      </w:r>
      <w:r>
        <w:rPr/>
        <w:t>칥썢啹縪䜥儳獪썑睍⍠㣂⫂ノ쉨싂係숣䁞挣佰掱ꍕ⨥牍뽄䝎㙕싂穗ꅧ幾쉘</w:t>
      </w:r>
      <w:r>
        <w:rPr/>
        <w:t>ⰵ</w:t>
      </w:r>
      <w:r>
        <w:rPr/>
        <w:t>䗎ꍎ䯃潰쉵ꍟ侘乌埂䁣繪㝾濂㵙싂䚵猫硺祬싂乕娽昵敎䢻湍怽䰮칯瘦晫樶嗂栨㥈썋④</w:t>
      </w:r>
      <w:r>
        <w:rPr/>
        <w:t>ⱂ</w:t>
      </w:r>
      <w:r>
        <w:rPr/>
        <w:t>㓎ㆩꌷ顉侏䅎숮䡴♄頨婖䪬田䫂牬䜻卐㏃쉅歔番塖䁦</w:t>
      </w:r>
      <w:r>
        <w:rPr/>
        <w:t>ꕬ</w:t>
      </w:r>
      <w:r>
        <w:rPr/>
        <w:t>슱ꥤ㨮㉬쉐⿂楄唩뗂转쉷晹⤽⬷쏂</w:t>
      </w:r>
      <w:r>
        <w:rPr/>
        <w:t>ꤤ</w:t>
      </w:r>
      <w:r>
        <w:rPr/>
        <w:t>㍠杨⌱쉾漹㜭숦㵎湬쉫쉁祲썖窵썊⫎슘싂</w:t>
      </w:r>
      <w:r>
        <w:rPr/>
        <w:t>ꔤ</w:t>
      </w:r>
      <w:r>
        <w:rPr/>
        <w:t>숵칄硅䍏싂䓂ꍈ⤊伵⭱瀫⹦䞿쉄癏疩⧂⍯捓䕶敮쉾橌捆뭦䝏磂싂瑴䭚䋂⑱습辥㬺仂⩕恭⑫껂</w:t>
      </w:r>
      <w:r>
        <w:rPr/>
        <w:t>ⵃ</w:t>
      </w:r>
      <w:r>
        <w:rPr/>
        <w:t>硐杏栩振晘㩐쵳嫂旂攽겻⥘彮欴繳䞩瀨칺쉓猨㨦깲䩃獭㑣⻍匷ぃ磍⩅숱是㕘枥</w:t>
      </w:r>
      <w:r>
        <w:rPr/>
        <w:t>Ⳃ</w:t>
      </w:r>
      <w:r>
        <w:rPr/>
        <w:t>梩숨▘娰〭汇㝆⨳⍰뗃ꌮ䉡䙳轎塲㡹杶㞘쉞䱑</w:t>
      </w:r>
      <w:r>
        <w:rPr/>
        <w:t>Ⱡ</w:t>
      </w:r>
      <w:r>
        <w:rPr/>
        <w:t>㝞瓃桄氣噡䁑⩯䳂쌽䘯쉙㴫没䑭䌭⤫㭥㥨ꅟ扔▩䨵瀷</w:t>
      </w:r>
      <w:r>
        <w:rPr/>
        <w:t>⡸⪮</w:t>
      </w:r>
      <w:r>
        <w:rPr/>
        <w:t>娫桶㥅녪䨪</w:t>
      </w:r>
      <w:r>
        <w:rPr/>
        <w:t>ⷂ</w:t>
      </w:r>
      <w:r>
        <w:rPr/>
        <w:t>쵀츯䰱⍧뿂卢㡧䑶溱穏</w:t>
      </w:r>
      <w:r>
        <w:rPr/>
        <w:t>ꕆ</w:t>
      </w:r>
      <w:r>
        <w:rPr/>
        <w:t>彋晣갭슘䐣</w:t>
      </w:r>
      <w:r>
        <w:rPr/>
        <w:t>Ⳃ⡸</w:t>
      </w:r>
      <w:r>
        <w:rPr/>
        <w:t>ꕀ</w:t>
      </w:r>
      <w:r>
        <w:rPr/>
        <w:t>⽄楒䤲痃㵶玏飍〺牲뮩⹕㏃䍭瘩棎晳쉢䁑湶⩩믂浵磂䱸杣썲츭걶夽䱶䭧礫⭲쵐싂㖻㤶ㄦ쉂쉵</w:t>
      </w:r>
      <w:r>
        <w:rPr/>
        <w:t>⣂</w:t>
      </w:r>
      <w:r>
        <w:rPr/>
        <w:t>媿╶䂬㵴卖쵏칦㬫䙌䈯㇂䜶㙠뇂㡇纘盂숤慁挸ꍥ쉷녠⎘㜤㡓繨썓慙</w:t>
      </w:r>
      <w:r>
        <w:rPr/>
        <w:t>ꗂ</w:t>
      </w:r>
      <w:r>
        <w:rPr/>
        <w:t>侵◂槂权슮渶烂睐桭㌳╡⹕ぴ㥷</w:t>
      </w:r>
      <w:r>
        <w:rPr/>
        <w:t>⡅</w:t>
      </w:r>
      <w:r>
        <w:rPr/>
        <w:t>㠳긹漴縴숵⫂獱╆秂嫂橖</w:t>
      </w:r>
      <w:r>
        <w:rPr/>
        <w:t>꧂</w:t>
      </w:r>
      <w:r>
        <w:rPr/>
        <w:t>灄㪵㢵␯♟</w:t>
      </w:r>
      <w:r>
        <w:rPr/>
        <w:t>꧍</w:t>
      </w:r>
      <w:r>
        <w:rPr/>
        <w:t>丹瞬晪⦮ㅂ畅擂</w:t>
      </w:r>
      <w:r>
        <w:rPr/>
        <w:t>ⱨ</w:t>
      </w:r>
      <w:r>
        <w:rPr/>
        <w:t>ㅬ쉐係⧂吰摙䅔桥壂㐨ヂ䅫権⭗湂㊱弹⛂녔嗂</w:t>
      </w:r>
      <w:r>
        <w:rPr/>
        <w:t>ꥌ</w:t>
      </w:r>
      <w:r>
        <w:rPr/>
        <w:t>ꌹ⽫⹥煋쉰䴸㐴⭅숣痂矍摳数湖〪⭳싂株</w:t>
      </w:r>
      <w:r>
        <w:rPr/>
        <w:t>ꔫ</w:t>
      </w:r>
      <w:r>
        <w:rPr/>
        <w:t>慀晲槂Ⓜ♊촤쉥♥橠뇂┸涮䬦挴䭒㑆䑷慺婱頺〺祆㉟</w:t>
      </w:r>
      <w:r>
        <w:rPr/>
        <w:t>Ⱙ⑒</w:t>
      </w:r>
      <w:r>
        <w:rPr/>
        <w:t>坍杧顴吰ぱ㓂⨮拂</w:t>
      </w:r>
      <w:r>
        <w:rPr/>
        <w:t>⠷</w:t>
      </w:r>
      <w:r>
        <w:rPr/>
        <w:t>噀</w:t>
      </w:r>
      <w:r>
        <w:rPr/>
        <w:t>꧂</w:t>
      </w:r>
      <w:r>
        <w:rPr/>
        <w:t>㴻쉱壂㋂㵦癉㡏䊥睩爲䔰睥⹊땟嗂</w:t>
      </w:r>
      <w:r>
        <w:rPr/>
        <w:t>⡀</w:t>
      </w:r>
      <w:r>
        <w:rPr/>
        <w:t>䠽昨숰</w:t>
      </w:r>
      <w:r>
        <w:rPr/>
        <w:t>ⰵ</w:t>
      </w:r>
      <w:r>
        <w:rPr/>
        <w:t>䟃掵婋彣啂뭶䆱桕圲墬슘ꅭ扩㍳㍏眨</w:t>
      </w:r>
      <w:r>
        <w:rPr/>
        <w:t>꧍⵮</w:t>
      </w:r>
      <w:r>
        <w:rPr/>
        <w:t>쉬灸㩑슱楶쉠帴繯</w:t>
      </w:r>
      <w:r>
        <w:rPr/>
        <w:t>Ⳃ</w:t>
      </w:r>
      <w:r>
        <w:rPr/>
        <w:t>禩洳⮘묣䱹娵囂纻柂</w:t>
      </w:r>
      <w:r>
        <w:rPr/>
        <w:t>ꤨ</w:t>
      </w:r>
      <w:r>
        <w:rPr/>
        <w:t>獸匩☹</w:t>
      </w:r>
      <w:r>
        <w:rPr/>
        <w:t>ꤵ</w:t>
      </w:r>
      <w:r>
        <w:rPr/>
        <w:t>긵</w:t>
      </w:r>
      <w:r>
        <w:rPr/>
        <w:t>ꤴ</w:t>
      </w:r>
      <w:r>
        <w:rPr/>
        <w:t>泂㙉盂颣㋎䔹去싂숽㠳堪㙪숣쉟橭倮湺╦㈶浶㨸㕌쉠吤슮楲떥坧䤰畳兏</w:t>
      </w:r>
      <w:r>
        <w:rPr/>
        <w:t>ⱁ</w:t>
      </w:r>
      <w:r>
        <w:rPr/>
        <w:t>묯</w:t>
      </w:r>
      <w:r>
        <w:rPr/>
        <w:t>⠯</w:t>
      </w:r>
      <w:r>
        <w:rPr/>
        <w:t>䯍⹨㥉佪슱䉶⩷呶䝓椲뽳燂搬䂵牲哂冘䶵潍숬숮潤楁</w:t>
      </w:r>
      <w:r>
        <w:rPr/>
        <w:t>ⵖ</w:t>
      </w:r>
      <w:r>
        <w:rPr/>
        <w:t>渪坏坑⹴⨭㯂恬乧녒</w:t>
      </w:r>
      <w:r>
        <w:rPr/>
        <w:t>⢱</w:t>
      </w:r>
      <w:r>
        <w:rPr/>
        <w:t>㚿琨偏慵숻</w:t>
      </w:r>
      <w:r>
        <w:rPr/>
        <w:t>Ⳃ</w:t>
      </w:r>
      <w:r>
        <w:rPr/>
        <w:t>넭</w:t>
      </w:r>
      <w:r>
        <w:rPr/>
        <w:t>ꕢ╍</w:t>
      </w:r>
      <w:r>
        <w:rPr/>
        <w:t>永쉞츤䍥ꄰ兊央⩶싂䐷橂䳂坖䍚⥐䠷뭞嘤恏物⭂味</w:t>
      </w:r>
      <w:r>
        <w:rPr/>
        <w:t>ꕊ</w:t>
      </w:r>
      <w:r>
        <w:rPr/>
        <w:t>녆䪥擂</w:t>
      </w:r>
      <w:r>
        <w:rPr/>
        <w:t>⡨</w:t>
      </w:r>
      <w:r>
        <w:rPr/>
        <w:t>㗂㥾숤獏㆘煞婸䰯彏쉢穁汥칠㝨쉴뼤祲唊녘迂䇂⩕睱䤰時䷂犮囂偱䧂懂㍑㍃䥱㎡⽵湄ꅕ瑌쉏슬頯半뽲┳쉱넭䗂☲</w:t>
      </w:r>
      <w:r>
        <w:rPr/>
        <w:t>Ⳃ</w:t>
      </w:r>
      <w:r>
        <w:rPr/>
        <w:t>搮垿䖡┨祔⸩扅숣畯</w:t>
      </w:r>
      <w:r>
        <w:rPr/>
        <w:t>ꤪ</w:t>
      </w:r>
      <w:r>
        <w:rPr/>
        <w:t>쵚뮩剳彰䩑浙䑙쉢飂ꍳ뭞䧂㶮ꥨ㉐䈬⤳䵙牙楇㉯</w:t>
      </w:r>
      <w:r>
        <w:rPr/>
        <w:t>Ⱛ</w:t>
      </w:r>
      <w:r>
        <w:rPr/>
        <w:t>䢡</w:t>
      </w:r>
      <w:r>
        <w:rPr/>
        <w:t>ⶱ</w:t>
      </w:r>
      <w:r>
        <w:rPr/>
        <w:t>㜥佰䞮䈣⑏믂偣刻浫婙癁毂䱒扈噈旂唨䘣湠䲻樸쉅┪牮朣朣澘橕㜦侵⌻치☥义涏쉰扊甬幃⌸⭧㩮樮垡擎暿㔻獱䍶땓倬깾딱歠넪昳쉳䰶た쉢넺繇優睷쏂父</w:t>
      </w:r>
      <w:r>
        <w:rPr/>
        <w:t>ꕓⴰ</w:t>
      </w:r>
      <w:r>
        <w:rPr/>
        <w:t>乏</w:t>
      </w:r>
      <w:r>
        <w:rPr/>
        <w:t>ꤽ</w:t>
      </w:r>
      <w:r>
        <w:rPr/>
        <w:t>뽚♸秂</w:t>
      </w:r>
      <w:r>
        <w:rPr/>
        <w:t>ⱗ</w:t>
      </w:r>
      <w:r>
        <w:rPr/>
        <w:t>쉉Ⓜ晙䫂牱欬ꅏガ넻猪慫⮬垡瀤⩴㝅견㴳䅐⥋敢넻惃頯劵쉠곂</w:t>
      </w:r>
      <w:r>
        <w:rPr/>
        <w:t>⠦</w:t>
      </w:r>
      <w:r>
        <w:rPr/>
        <w:t>磂憮땏冣㜸晨捴甬竂怭념乒娰숹丹瀮⹢숺뮿厩煱汑슬䩙怣⦮乣䘻⻂䁳猽頴긺皥뽣</w:t>
      </w:r>
      <w:r>
        <w:rPr/>
        <w:t>ⴴ</w:t>
      </w:r>
      <w:r>
        <w:rPr/>
        <w:t>ꥭ䰫彫㉰歹</w:t>
      </w:r>
      <w:r>
        <w:rPr/>
        <w:t>ꦮ</w:t>
      </w:r>
      <w:r>
        <w:rPr/>
        <w:t>쉏ꍳ浞惂ケ汘䠮</w:t>
      </w:r>
      <w:r>
        <w:rPr/>
        <w:t>꤫</w:t>
      </w:r>
      <w:r>
        <w:rPr/>
        <w:t>偋㈮꥕ꏂ㥭☸条公㔫䶩犿娽뼬칵揂车堬總忎仍</w:t>
      </w:r>
      <w:r>
        <w:rPr/>
        <w:t>ꖵ</w:t>
      </w:r>
      <w:r>
        <w:rPr/>
        <w:t>儯㵉㮱顲眬噵掏挱檿杶⌭걀슮췍⍓⹺ꍉ㟂偑䕚塨嚥桇썳浗⤩懍⍗㟂䡅癥㙥仂䝌</w:t>
      </w:r>
      <w:r>
        <w:rPr/>
        <w:t>ꥒ</w:t>
      </w:r>
      <w:r>
        <w:rPr/>
        <w:t>걔쉷甤忂깓䌶唪♠쉟䊵睴㩓䱑喱䴲昰칱瀵캩䮬칢毎㴱澻⩇䱟硒썫楟⯂쉣슱䪥十ㄬ⽓佡煢凂掘姂⨥┪⩆摇숸쉯㵶垮樵癰칷㵈쌱㭸㉢琹㜴</w:t>
      </w:r>
      <w:r>
        <w:rPr/>
        <w:t>ⵟ</w:t>
      </w:r>
      <w:r>
        <w:rPr/>
        <w:t>浄㥉떩柂穸칁⹬놥㭕쉫敖㥑灉슘毂</w:t>
      </w:r>
      <w:r>
        <w:rPr/>
        <w:t>⡎</w:t>
      </w:r>
      <w:r>
        <w:rPr/>
        <w:t>瀫㵵妏쵚噟떏䬪㯂쉲⩰숳䨲塯轫攪믂䩊塞瓂扩㭯産矂塗䩤</w:t>
      </w:r>
      <w:r>
        <w:rPr/>
        <w:t>ꔱ</w:t>
      </w:r>
      <w:r>
        <w:rPr/>
        <w:t>忂瑄쉕漱㴰䤩十幫榣떿収♶침╀숽沘佅䤶材攨歺칁煺</w:t>
      </w:r>
      <w:r>
        <w:rPr/>
        <w:t>꤯</w:t>
      </w:r>
      <w:r>
        <w:rPr/>
        <w:t>䒩璻䡺㠦兤熱ꥥ⫂㡱愽奨㝥ꏎ</w:t>
      </w:r>
      <w:r>
        <w:rPr/>
        <w:t>⠦</w:t>
      </w:r>
      <w:r>
        <w:rPr/>
        <w:t>砥슩</w:t>
      </w:r>
      <w:r>
        <w:rPr/>
        <w:t>Ⱔ</w:t>
      </w:r>
      <w:r>
        <w:rPr/>
        <w:t>兣じ쉬䷂ꅱ稪뇂癗䎮橒㪵䘦슮煨勃썢究걟囃椱䨨⸤컂攸뭾歺쉱迂슡걨쉭喡壂患쉍从帵⌨쵂꥕숪乓嚏飂슬樦癅浴攪欲ꍵ쉡ふ쉎♗䩧療漰未恺⑄ꍱ⽂</w:t>
      </w:r>
      <w:r>
        <w:rPr/>
        <w:t>ꕚ</w:t>
      </w:r>
      <w:r>
        <w:rPr/>
        <w:t>堺䥑㙴淂轁づ仂䱧皻捏츯</w:t>
      </w:r>
      <w:r>
        <w:rPr/>
        <w:t>ⵆ</w:t>
      </w:r>
      <w:r>
        <w:rPr/>
        <w:t>䓂䑷㡁ꅄ쉍뽷</w:t>
      </w:r>
      <w:r>
        <w:rPr/>
        <w:t>ꕅ</w:t>
      </w:r>
      <w:r>
        <w:rPr/>
        <w:t>扆</w:t>
      </w:r>
      <w:r>
        <w:rPr/>
        <w:t>ⳃ</w:t>
      </w:r>
      <w:r>
        <w:rPr/>
        <w:t>츮䗂쉖⧂ㅇ녘楬伯䙂숶漊⹥旂䎣䰭畵汱眪뼴</w:t>
      </w:r>
      <w:r>
        <w:rPr/>
        <w:t>ꔲ</w:t>
      </w:r>
      <w:r>
        <w:rPr/>
        <w:t>䑠⒩止样瘽⏍뭣瓂睠怶䲮橖⩇婍㑒婘协咱僎㨯䐪槂㷂╊竂圴쌽煾␣쉮䍎슩个䍟䅆慭숯泎匱</w:t>
      </w:r>
      <w:r>
        <w:rPr/>
        <w:t>⠫</w:t>
      </w:r>
      <w:r>
        <w:rPr/>
        <w:t>瀤깯</w:t>
      </w:r>
      <w:r>
        <w:rPr/>
        <w:t>⡰</w:t>
      </w:r>
      <w:r>
        <w:rPr/>
        <w:t>쉦ㅕ뭒冿䛂</w:t>
      </w:r>
      <w:r>
        <w:rPr/>
        <w:t>ꥌ</w:t>
      </w:r>
      <w:r>
        <w:rPr/>
        <w:t>㇍겡欶戻⫂♚敌⭶ꍥ⹪撡䙧⻂ꅚ␸䩁䘱숯睋䩹</w:t>
      </w:r>
      <w:r>
        <w:rPr/>
        <w:t>ⲿ</w:t>
      </w:r>
      <w:r>
        <w:rPr/>
        <w:t>獱け䭖컍♶术ꆏ繑춣䩣摥싍晞뽭㍉䥆㬣灃擂彠怴㬺䬽싃輨䴦⯂쉓⍪欸⵷䃂顚⑶</w:t>
      </w:r>
      <w:r>
        <w:rPr/>
        <w:t>꧂</w:t>
      </w:r>
      <w:r>
        <w:rPr/>
        <w:t>ꌸ</w:t>
      </w:r>
      <w:r>
        <w:rPr/>
        <w:t>ꥂ</w:t>
      </w:r>
      <w:r>
        <w:rPr/>
        <w:t>繴쉁⭹剈숤搦捵㕖兲摞⍌乳</w:t>
      </w:r>
      <w:r>
        <w:rPr/>
        <w:t>⡑</w:t>
      </w:r>
      <w:r>
        <w:rPr/>
        <w:t>奢뭭갵쉏煾輤庡쉕Ⓜ</w:t>
      </w:r>
      <w:r>
        <w:rPr/>
        <w:t>⡟</w:t>
      </w:r>
      <w:r>
        <w:rPr/>
        <w:t>仂쉭㊬桱</w:t>
      </w:r>
      <w:r>
        <w:rPr/>
        <w:t>ꖿ</w:t>
      </w:r>
      <w:r>
        <w:rPr/>
        <w:t>쉒洤呸칔幃劻桹瀨㉗潬䍂䩎䯂憬겿㓂轞꺵숲㭊啍煨搳땦牞</w:t>
      </w:r>
      <w:r>
        <w:rPr/>
        <w:t>ꤹ</w:t>
      </w:r>
      <w:r>
        <w:rPr/>
        <w:t>劣桋⨵潞⩀깓暩匮㧂숭⺏⹍䅧숹頪娨呧挻佚⩌繃穡绎滃働㯂㬴쉞䨷ば⑴슩숥煟딪㉹䯂㕹愻깆㑥杣䚮搨濂</w:t>
      </w:r>
      <w:r>
        <w:rPr/>
        <w:t>ꥇ</w:t>
      </w:r>
      <w:r>
        <w:rPr/>
        <w:t>敩执潸뮘春ㄽ⑂쉟☻瀭歕灍䭃㥔丷扚</w:t>
      </w:r>
      <w:r>
        <w:rPr/>
        <w:t>ⵣ</w:t>
      </w:r>
      <w:r>
        <w:rPr/>
        <w:t>䭡瀣樽㝦⍭㥳긲咘㙩幆牕싂㒏숶慉숱轫毂⥎춏痂췂Ⓜ䈣㷂ꆿ䡺</w:t>
      </w:r>
      <w:r>
        <w:rPr/>
        <w:t>⣂</w:t>
      </w:r>
      <w:r>
        <w:rPr/>
        <w:t>ꥹ刹숲ꄪ稴㜪䕄楹捎柍</w:t>
      </w:r>
      <w:r>
        <w:rPr/>
        <w:t>Ⳃ</w:t>
      </w:r>
      <w:r>
        <w:rPr/>
        <w:t>是䕚瑣楡┮䡌䅆剫깸塐慣獟쉖쉩</w:t>
      </w:r>
      <w:r>
        <w:rPr/>
        <w:t>ꕬ</w:t>
      </w:r>
      <w:r>
        <w:rPr/>
        <w:t>䓂漪</w:t>
      </w:r>
      <w:r>
        <w:rPr/>
        <w:t>Ⱬ</w:t>
      </w:r>
      <w:r>
        <w:rPr/>
        <w:t>硴碩搯믂帺檣彵䒡䱕則䵘亱抩䙐습⬶昷敶</w:t>
      </w:r>
      <w:r>
        <w:rPr/>
        <w:t>ⱞ</w:t>
      </w:r>
      <w:r>
        <w:rPr/>
        <w:t>噫⧂䡾湂䵣䘳ㅆꅶ㝔本䝕쉀</w:t>
      </w:r>
      <w:r>
        <w:rPr/>
        <w:t>Ⱬ⨵</w:t>
      </w:r>
      <w:r>
        <w:rPr/>
        <w:t>砺숷牙㍦䤣ㄭ뽹␨싂쉠츦圫䤷숷太挩灑懂爤眳䝈걀坶ꌰ䉈싃挪긴測吨</w:t>
      </w:r>
      <w:r>
        <w:rPr/>
        <w:t>ꗂ</w:t>
      </w:r>
      <w:r>
        <w:rPr/>
        <w:t>㇂㤤㜭娹</w:t>
      </w:r>
      <w:r>
        <w:rPr/>
        <w:t>⢮</w:t>
      </w:r>
      <w:r>
        <w:rPr/>
        <w:t>㠻䙠䰶췎쉅䫂瀪갹转娳ひ夺轈塆惂畦盍䝴숦柂쉵兂桘</w:t>
      </w:r>
      <w:r>
        <w:rPr/>
        <w:t>ꖩ</w:t>
      </w:r>
      <w:r>
        <w:rPr/>
        <w:t>㥦桴繯单㡗ꍕ瘲捁숸丩䝍숺㥞뭘扯곂捷彐慲惂刹ぞ슣긴樭煌灃晍ㅕ⥶慬晍棂</w:t>
      </w:r>
      <w:r>
        <w:rPr/>
        <w:t>ꥃ</w:t>
      </w:r>
      <w:r>
        <w:rPr/>
        <w:t>ㅙ</w:t>
      </w:r>
      <w:r>
        <w:rPr/>
        <w:t>ⷂ♮</w:t>
      </w:r>
      <w:r>
        <w:rPr/>
        <w:t>䡑쉇䪻쉇槂歓㵱䬽䋂㩱畎㕇⩇䁏㏂ヂ浌兢</w:t>
      </w:r>
      <w:r>
        <w:rPr/>
        <w:t>⡨</w:t>
      </w:r>
      <w:r>
        <w:rPr/>
        <w:t>垱䧂㥞㉎䉈䩕睪숯輣⥉</w:t>
      </w:r>
      <w:r>
        <w:rPr/>
        <w:t>ꔭ</w:t>
      </w:r>
      <w:r>
        <w:rPr/>
        <w:t>捃묻甥딪⥂灃⹱埂</w:t>
      </w:r>
      <w:r>
        <w:rPr/>
        <w:t>ꖣ</w:t>
      </w:r>
      <w:r>
        <w:rPr/>
        <w:t>祱奒ꥪ医쉌卯䓂䁅䁩싂㭩影숴咵恑癈녺㴦彴輥㩸奓祊㤪㡍☫</w:t>
      </w:r>
      <w:r>
        <w:rPr/>
        <w:t>ꗂ</w:t>
      </w:r>
      <w:r>
        <w:rPr/>
        <w:t>啐쉒</w:t>
      </w:r>
      <w:r>
        <w:rPr/>
        <w:t>ⵍ</w:t>
      </w:r>
      <w:r>
        <w:rPr/>
        <w:t>㝪㜤㑘䡟싍歳㉚ꥹ䵺昩朮䵬ヂ췂숨忂䉆䩶ㅞ뭣樸畗砊呣侮頦稸䅦瀯쉬녁偷쉤䭴欲乱㐮㨪㎮</w:t>
      </w:r>
      <w:r>
        <w:rPr/>
        <w:t>Ɒ</w:t>
      </w:r>
      <w:r>
        <w:rPr/>
        <w:t>㩎ぎ㩊扥숶</w:t>
      </w:r>
      <w:r>
        <w:rPr/>
        <w:t>ⳍ</w:t>
      </w:r>
      <w:r>
        <w:rPr/>
        <w:t>㈸ꥷ쉔䥞ꍔ䭤㐯</w:t>
      </w:r>
      <w:r>
        <w:rPr/>
        <w:t>ꤪ</w:t>
      </w:r>
      <w:r>
        <w:rPr/>
        <w:t>灃禡</w:t>
      </w:r>
      <w:r>
        <w:rPr/>
        <w:t>ⱨ</w:t>
      </w:r>
      <w:r>
        <w:rPr/>
        <w:t>䨯쉄礥煶ꆩ⌵曂쉞</w:t>
      </w:r>
      <w:r>
        <w:rPr/>
        <w:t>ꕨ</w:t>
      </w:r>
      <w:r>
        <w:rPr/>
        <w:t>啈摤◎妘惂亏䍙䜦佪歶㑐噬䶱㒩㑨你奷晫ꄫ晣嫃ㅱ忂辮湞卯䐳쵈칧䍑禱㒏쉬쉾乵摆獥㵌⼣䥯⍆䈬슩쉩扔挭㝧噳楨ッ帥</w:t>
      </w:r>
      <w:r>
        <w:rPr/>
        <w:t>ⵤ</w:t>
      </w:r>
      <w:r>
        <w:rPr/>
        <w:t>摴恇쉷</w:t>
      </w:r>
      <w:r>
        <w:rPr/>
        <w:t>ꦱ╬</w:t>
      </w:r>
      <w:r>
        <w:rPr/>
        <w:t>伱쉍싎⩹쉂槂⑨</w:t>
      </w:r>
      <w:r>
        <w:rPr/>
        <w:t>ⶥ</w:t>
      </w:r>
      <w:r>
        <w:rPr/>
        <w:t>䰴琥敗噸戥癅숻瀻⪵佁栥妏䚣华憩▣䑶㡂쉺㩁쉄⚮겏㐰</w:t>
      </w:r>
      <w:r>
        <w:rPr/>
        <w:t>꧂</w:t>
      </w:r>
      <w:r>
        <w:rPr/>
        <w:t>繈睙䄦憥⵨⸲겥愭쉓睢녮總仂</w:t>
      </w:r>
      <w:r>
        <w:rPr/>
        <w:t>⠪</w:t>
      </w:r>
      <w:r>
        <w:rPr/>
        <w:t>澣⨳쉅</w:t>
      </w:r>
      <w:r>
        <w:rPr/>
        <w:t>Ⱜ☰</w:t>
      </w:r>
      <w:r>
        <w:rPr/>
        <w:t>䒩毂</w:t>
      </w:r>
      <w:r>
        <w:rPr/>
        <w:t>ꦘ</w:t>
      </w:r>
      <w:r>
        <w:rPr/>
        <w:t>皏お쉖槂疿璩瀣䛃獌䠽殡溡歃싂⩮迂㉅쉫棂椲䑙슥ㅔ瑪欭婥숦묥熡㙾⍱畾쉉梮떱䉘伯䅰䬲☷ㄨ쉁䡉긷⭄⭭儩㭴氣勂堦橧⸤兪␰</w:t>
      </w:r>
      <w:r>
        <w:rPr/>
        <w:t>ⱨ⍫</w:t>
      </w:r>
      <w:r>
        <w:rPr/>
        <w:t>湤泍뼥싂徏濂숮䱈㤬獣쉰슮坅㕵⫂摩䝢砽䠨⨭典歨⍏璏䐰䘶换洨傘䭶汐穞瘷䒬숦ꥢ烂唱姂꥗愸区晇싍䅘㝡</w:t>
      </w:r>
      <w:r>
        <w:rPr/>
        <w:t>⣂</w:t>
      </w:r>
      <w:r>
        <w:rPr/>
        <w:t>ꅹ</w:t>
      </w:r>
      <w:r>
        <w:rPr/>
        <w:t>ꕆ</w:t>
      </w:r>
      <w:r>
        <w:rPr/>
        <w:t>祸䚩婋</w:t>
      </w:r>
      <w:r>
        <w:rPr/>
        <w:t>ꕨ</w:t>
      </w:r>
      <w:r>
        <w:rPr/>
        <w:t>⢬</w:t>
      </w:r>
      <w:r>
        <w:rPr/>
        <w:t>炵攸泃</w:t>
      </w:r>
      <w:r>
        <w:rPr/>
        <w:t>ⰵ</w:t>
      </w:r>
      <w:r>
        <w:rPr/>
        <w:t>썧쵈㜪售㡪禩匫弱⥫犿Ⓜ㍵剣䝚秂嫎䨩⩑报</w:t>
      </w:r>
      <w:r>
        <w:rPr/>
        <w:t>ꥏ</w:t>
      </w:r>
      <w:r>
        <w:rPr/>
        <w:t>盎淂渹扇ꌮ橒煵⩬쵹縴頽参婄畭䈶瘫</w:t>
      </w:r>
      <w:r>
        <w:rPr/>
        <w:t>ꗂ</w:t>
      </w:r>
      <w:r>
        <w:rPr/>
        <w:t>煌扊浀吨䅐</w:t>
      </w:r>
      <w:r>
        <w:rPr/>
        <w:t>ꖡ</w:t>
      </w:r>
      <w:r>
        <w:rPr/>
        <w:t>㉢</w:t>
      </w:r>
      <w:r>
        <w:rPr/>
        <w:t>ꕀ</w:t>
      </w:r>
      <w:r>
        <w:rPr/>
        <w:t>啵呡婹썞숲</w:t>
      </w:r>
      <w:r>
        <w:rPr/>
        <w:t>ꥆ</w:t>
      </w:r>
      <w:r>
        <w:rPr/>
        <w:t>긱昱縲獀琪塐⑱╓恫⍾卷쉢녪戻䭚唨</w:t>
      </w:r>
      <w:r>
        <w:rPr/>
        <w:t>ⴷ</w:t>
      </w:r>
      <w:r>
        <w:rPr/>
        <w:t>睎䈦쉾㵏놱䞘</w:t>
      </w:r>
      <w:r>
        <w:rPr/>
        <w:t>ꥐ</w:t>
      </w:r>
      <w:r>
        <w:rPr/>
        <w:t>才㙌彾獟䡓㥱년㵠⹁⩋亻䒏땭㩴</w:t>
      </w:r>
      <w:r>
        <w:rPr/>
        <w:t>⣂</w:t>
      </w:r>
      <w:r>
        <w:rPr/>
        <w:t>숬眱䷂假⽊杶㩕㶵</w:t>
      </w:r>
      <w:r>
        <w:rPr/>
        <w:t>ⶵ</w:t>
      </w:r>
      <w:r>
        <w:rPr/>
        <w:t>漳濂㊩긫쵭䍂ꎻ䌮슘瓂</w:t>
      </w:r>
      <w:r>
        <w:rPr/>
        <w:t>ꥂ</w:t>
      </w:r>
      <w:r>
        <w:rPr/>
        <w:t>칔曂捓䵈</w:t>
      </w:r>
      <w:r>
        <w:rPr/>
        <w:t>ⵖ</w:t>
      </w:r>
      <w:r>
        <w:rPr/>
        <w:t>ぃ旃숪䥆参⥉做</w:t>
      </w:r>
      <w:r>
        <w:rPr/>
        <w:t>ⷂ</w:t>
      </w:r>
      <w:r>
        <w:rPr/>
        <w:t>㵋⍔搣㧍佭眺⩷瑁㠺㉓瓂⑄煱橑爽ꄩ슻딦囂䑋⹨뭏㍚꥖䲣㥒潄汹䐷딨疥쉧浗䩁懂</w:t>
      </w:r>
      <w:r>
        <w:rPr/>
        <w:t>Ⱡ</w:t>
      </w:r>
      <w:r>
        <w:rPr/>
        <w:t>楔轨</w:t>
      </w:r>
      <w:r>
        <w:rPr/>
        <w:t>Ⳃ</w:t>
      </w:r>
      <w:r>
        <w:rPr/>
        <w:t>ꆮ쉩治噄䈦⬺狂ꄤ飂穠숻㐳仂㌤杯</w:t>
      </w:r>
      <w:r>
        <w:rPr/>
        <w:t>ꗂꥅ</w:t>
      </w:r>
      <w:r>
        <w:rPr/>
        <w:t>撱녌毂倩㠪ㅢ摬쉣껎ꄣ夥딷</w:t>
      </w:r>
      <w:r>
        <w:rPr/>
        <w:t>Ⱜ</w:t>
      </w:r>
      <w:r>
        <w:rPr/>
        <w:t>唲桃</w:t>
      </w:r>
      <w:r>
        <w:rPr/>
        <w:t>ꕶ</w:t>
      </w:r>
      <w:r>
        <w:rPr/>
        <w:t>带甫橭쉷䏂捯轅䀦썧燂⩣쉢䗂쵹</w:t>
      </w:r>
      <w:r>
        <w:rPr/>
        <w:t>ꕹ⌷</w:t>
      </w:r>
      <w:r>
        <w:rPr/>
        <w:t>顓㣂뗂</w:t>
      </w:r>
      <w:r>
        <w:rPr/>
        <w:t>ⴻ</w:t>
      </w:r>
      <w:r>
        <w:rPr/>
        <w:t>浣␶颮㝠勍꥘削坋爴䭪⭬칑⦩瘪杆╘ㅃ슮㙋ず晊示婇⥄捂㎘㐊熬숤곂㈳畐㚩㥷颩뭉땗䅢슏眽凂ㅱ⥸뭹頳</w:t>
      </w:r>
      <w:r>
        <w:rPr/>
        <w:t>ⲿ⒱</w:t>
      </w:r>
      <w:r>
        <w:rPr/>
        <w:t>땢䵮瀣ギ㥺숸ㆿ暥䵹</w:t>
      </w:r>
      <w:r>
        <w:rPr/>
        <w:t>꧂</w:t>
      </w:r>
      <w:r>
        <w:rPr/>
        <w:t>䉕╩슏剘佅쉈炥쉄⽗䉾뽶佲놵愶습橀떏癇啓놏╲㒮〸㴬湄⍎刱䱋쉗ヂ住橅織夸㙙憮</w:t>
      </w:r>
      <w:r>
        <w:rPr/>
        <w:t>Ⳃ</w:t>
      </w:r>
      <w:r>
        <w:rPr/>
        <w:t>恉⎡</w:t>
      </w:r>
      <w:r>
        <w:rPr/>
        <w:t>ⰶ</w:t>
      </w:r>
      <w:r>
        <w:rPr/>
        <w:t>싂幱숴漳㉘⬪䥁步睩珂梏㜥䍔奫䁴촭䱣⤫繷摅㗍撡淂湙泍⸽⑋弶슩琪䊵㶵砪栩洣橗氨彵쉄㑧摒ꅋ</w:t>
      </w:r>
      <w:r>
        <w:rPr/>
        <w:t>ꕴ</w:t>
      </w:r>
      <w:r>
        <w:rPr/>
        <w:t>窥䙊漷쏂䍎⍉쉣ꥢ념뽩矂쉔幇</w:t>
      </w:r>
      <w:r>
        <w:rPr/>
        <w:t>Ⱚ</w:t>
      </w:r>
      <w:r>
        <w:rPr/>
        <w:t>쉲畧⩐쵞凂쉒飂䝺㨳⿃ケ䘴䦥乢啀硍㋃㗂㖬㈷</w:t>
      </w:r>
      <w:r>
        <w:rPr/>
        <w:t>ꕎ</w:t>
      </w:r>
      <w:r>
        <w:rPr/>
        <w:t>べ䙇쉹呔牺欷冬䁍</w:t>
      </w:r>
      <w:r>
        <w:rPr/>
        <w:t>ꤲ</w:t>
      </w:r>
      <w:r>
        <w:rPr/>
        <w:t>奱ぇ彠扙⍣渮甽묪澱</w:t>
      </w:r>
      <w:r>
        <w:rPr/>
        <w:t>ⴷ</w:t>
      </w:r>
      <w:r>
        <w:rPr/>
        <w:t>㝭㌳䭩깳毎ꥰ䇂呲㎡걂畗㬰恸㉍䠷㏃歪⍐溥</w:t>
      </w:r>
      <w:r>
        <w:rPr/>
        <w:t>ꕀ</w:t>
      </w:r>
      <w:r>
        <w:rPr/>
        <w:t>䅀䌥껃䳂뗃⴮爪乑歑㙮旂但曂</w:t>
      </w:r>
      <w:r>
        <w:rPr/>
        <w:t>ⴷ</w:t>
      </w:r>
      <w:r>
        <w:rPr/>
        <w:t>쉕䙬㔷佶敗뭮憏樮䜶ㆥ⹥쉔㙚㏂慏㩪煓祪瀲ㅖ㵶곂쉯⤩卑⹆숪捕녾䀯佘䜷幤㢣쉓</w:t>
      </w:r>
      <w:r>
        <w:rPr/>
        <w:t>ꕘ</w:t>
      </w:r>
      <w:r>
        <w:rPr/>
        <w:t>ヂ㭒⩕䭌┬斡충弥牗땄㩤쉎싂䌺欱숯埂牢犵呣瑌渪歊땾ㅶ奢숯祐쏎檣斡녺敕뮘皬뽣쌽畣㢵呹湯欪彤䝡勎㜥㬤ꅰ䲿杧戺㙷侱⼷畆桢璩䟂썙癎斬썥飃兮桺䙮摓㘫숲瞥攨깗副쉸㝨穔㔨㪩欱坯⽳</w:t>
      </w:r>
      <w:r>
        <w:rPr/>
        <w:t>ꖏ</w:t>
      </w:r>
      <w:r>
        <w:rPr/>
        <w:t>㚏䑘긴潈呓啴攱婩싂䵊㜤砶癡曂</w:t>
      </w:r>
      <w:r>
        <w:rPr/>
        <w:t>ꤰ</w:t>
      </w:r>
      <w:r>
        <w:rPr/>
        <w:t>抻☹瑷橧</w:t>
      </w:r>
      <w:r>
        <w:rPr/>
        <w:t>⠯</w:t>
      </w:r>
      <w:r>
        <w:rPr/>
        <w:t>啣슿〪㨸䯂㤮䴲⻂㩤兾祤䝱懂</w:t>
      </w:r>
      <w:r>
        <w:rPr/>
        <w:t>⢥</w:t>
      </w:r>
      <w:r>
        <w:rPr/>
        <w:t>숵숪䴽浦䱀堮쉸悱</w:t>
      </w:r>
      <w:r>
        <w:rPr/>
        <w:t>ꔯ</w:t>
      </w:r>
      <w:r>
        <w:rPr/>
        <w:t>捨䉬窡础슡䔬着䑫摱쉢싂⑒쉏⽭啬㙲祈摄⨦瑹眵싂쉾睮穸繵䤵桹䱑㍸楣凂煐┺辘㭪⩩ꥴ쉪㚥䪘潁䡇츥瓂砳ꄦ轱㋂쉢</w:t>
      </w:r>
      <w:r>
        <w:rPr/>
        <w:t>⡬</w:t>
      </w:r>
      <w:r>
        <w:rPr/>
        <w:t>ⵈ</w:t>
      </w:r>
      <w:r>
        <w:rPr/>
        <w:t>幒僂愺ꥫ⑇塟䶩㭐</w:t>
      </w:r>
      <w:r>
        <w:rPr/>
        <w:t>⠬</w:t>
      </w:r>
      <w:r>
        <w:rPr/>
        <w:t>쉏㩙䩎噂剫⦘歵쉬ꅔ洤㧂玥槂畟彥犘</w:t>
      </w:r>
      <w:r>
        <w:rPr/>
        <w:t>ꤷ</w:t>
      </w:r>
      <w:r>
        <w:rPr/>
        <w:t>뭁䤭瘽祄橥䑞춥㔩숫싂墵塴㧂㌸㑚睆㥒娷瑙彩㛂쉨顕敵椵</w:t>
      </w:r>
      <w:r>
        <w:rPr/>
        <w:t>ⱄ</w:t>
      </w:r>
      <w:r>
        <w:rPr/>
        <w:t>卷䘹硙洯뇂顄眽쉵盂兩쵣縪싍䔽⥺䨰㭥㢩僂䕪䵄坾䠭滂䔫嘪쉮썺穀偶ꆮ䉙</w:t>
      </w:r>
      <w:r>
        <w:rPr/>
        <w:t>ꦥ</w:t>
      </w:r>
      <w:r>
        <w:rPr/>
        <w:t>洪춘ㄩ䩈묪猣惂㉓숻녠⯂䭀猊싃◂</w:t>
      </w:r>
      <w:r>
        <w:rPr/>
        <w:t>ⱃ</w:t>
      </w:r>
      <w:r>
        <w:rPr/>
        <w:t>쉦〵唪묱썓仂㥓婠硚䌪숻坔㵘煦扖㖿䕏䭺</w:t>
      </w:r>
      <w:r>
        <w:rPr/>
        <w:t>ꔱ</w:t>
      </w:r>
      <w:r>
        <w:rPr/>
        <w:t>兓뭤㉡顊狃⩣癒盂썠晡슥⸵딮♺䑀♚卑朱勂祔偊⽁截䔫㘭䘶杫⩖偫輮㥞⩐䛂㭆썈䕖</w:t>
      </w:r>
      <w:r>
        <w:rPr/>
        <w:t>꧂</w:t>
      </w:r>
      <w:r>
        <w:rPr/>
        <w:t>칦췂쉹圥</w:t>
      </w:r>
      <w:r>
        <w:rPr/>
        <w:t>⡫</w:t>
      </w:r>
      <w:r>
        <w:rPr/>
        <w:t>⺘晧쉳朣汸䦣倷毂뭢惍㡵</w:t>
      </w:r>
      <w:r>
        <w:rPr/>
        <w:t>ⵃ</w:t>
      </w:r>
      <w:r>
        <w:rPr/>
        <w:t>嗍澵숬潶슩略㥐咏䕐亥轑奒悘ꄬ顉숤恉숨①单㕵支⹖楒슬扰㡏婖䦡⽔쉬⮻瀩儣⚱橔</w:t>
      </w:r>
      <w:r>
        <w:rPr/>
        <w:t>ꕒꕃ</w:t>
      </w:r>
      <w:r>
        <w:rPr/>
        <w:t>橠迂⥢뮮䩁杳땎琮䎏強仂뽢䀳傻眥싂쉅橉繫恊䐲췂䯂奃兀</w:t>
      </w:r>
      <w:r>
        <w:rPr/>
        <w:t>Ⱚ</w:t>
      </w:r>
      <w:r>
        <w:rPr/>
        <w:t>頸瀻懂彫쉳灒䝳氩ꇂ佗晄幩汥珍⯂痍併縵係써摢稻㙙</w:t>
      </w:r>
      <w:r>
        <w:rPr/>
        <w:t>ꖩ</w:t>
      </w:r>
      <w:r>
        <w:rPr/>
        <w:t>圩䈰ヂ䍴ꅫ燍⻂ㅕ灇母⨥䔺慊</w:t>
      </w:r>
      <w:r>
        <w:rPr/>
        <w:t>ꤪ</w:t>
      </w:r>
      <w:r>
        <w:rPr/>
        <w:t>슻捑⎡横湕否䑫惂勂ㄶ싂療弪㑄ꅲ帤쉮㠰⨩飂슬硑쉹献堰</w:t>
      </w:r>
      <w:r>
        <w:rPr/>
        <w:t>ⲩ</w:t>
      </w:r>
      <w:r>
        <w:rPr/>
        <w:t>䝉晹칰亡숰</w:t>
      </w:r>
      <w:r>
        <w:rPr/>
        <w:t>⠣</w:t>
      </w:r>
      <w:r>
        <w:rPr/>
        <w:t>呍圲捰䐩䡈깋䥘䙀␻殱滂</w:t>
      </w:r>
      <w:r>
        <w:rPr/>
        <w:t>Ⲯ</w:t>
      </w:r>
      <w:r>
        <w:rPr/>
        <w:t>㚥㔺す恚캻쉌♚爺䔳</w:t>
      </w:r>
      <w:r>
        <w:rPr/>
        <w:t>ꥉ</w:t>
      </w:r>
      <w:r>
        <w:rPr/>
        <w:t>䑭싎㠲㒘歷</w:t>
      </w:r>
      <w:r>
        <w:rPr/>
        <w:t>⠽</w:t>
      </w:r>
      <w:r>
        <w:rPr/>
        <w:t>䙗楗䱱싂㈪汙璡숳⥧䔥慪슏쵒㡠쉡䥶⥥</w:t>
      </w:r>
      <w:r>
        <w:rPr/>
        <w:t>ꤹ</w:t>
      </w:r>
      <w:r>
        <w:rPr/>
        <w:t>따⴬顁煎♦칤硲慄䕳玏ꅾ쉟䁈顄棎싂뇍ꍄ娮⽫呏슬千䵴숮瘶穣卧싎쉫䤬顬㵕獪⧂⌯歑ꄻ犏眬挤憬츹뇂㵰烂⍺獤쎻璱䨨뽮䡮穄捎䍇┭㷎䉖填奙瓂䨺婩嫂갳쉶썊쉣䱲穞牟겣숺</w:t>
      </w:r>
      <w:r>
        <w:rPr/>
        <w:t>ⱺ</w:t>
      </w:r>
      <w:r>
        <w:rPr/>
        <w:t>쉬쉠窮爵⧎拃ꍓ報䉡묨㑆椽</w:t>
      </w:r>
      <w:r>
        <w:rPr/>
        <w:t>ⱷ</w:t>
      </w:r>
      <w:r>
        <w:rPr/>
        <w:t>呃㕓</w:t>
      </w:r>
      <w:r>
        <w:rPr/>
        <w:t>⠰</w:t>
      </w:r>
      <w:r>
        <w:rPr/>
        <w:t>戰偟泂쉊䀪橪瀲拂</w:t>
      </w:r>
      <w:r>
        <w:rPr/>
        <w:t>ⲱ</w:t>
      </w:r>
      <w:r>
        <w:rPr/>
        <w:t>協繗䯂㑬癇⍖㝹䤤稪⭳⩟㩸䉅戺ㅅ假䵅彃㓂穈</w:t>
      </w:r>
      <w:r>
        <w:rPr/>
        <w:t>Ⱚ</w:t>
      </w:r>
      <w:r>
        <w:rPr/>
        <w:t>狂娬䏂慀뭪䥯榩䵳槂啣砦博⩣㖱쉁厘捌⽈べ橈䃃䄷</w:t>
      </w:r>
      <w:r>
        <w:rPr/>
        <w:t>⡵</w:t>
      </w:r>
      <w:r>
        <w:rPr/>
        <w:t>뽕常ꅉ听嫂㯂</w:t>
      </w:r>
      <w:r>
        <w:rPr/>
        <w:t>ⰺ</w:t>
      </w:r>
      <w:r>
        <w:rPr/>
        <w:t>㭶쉘숤㉕컎䁖⽗</w:t>
      </w:r>
      <w:r>
        <w:rPr/>
        <w:t>⠱</w:t>
      </w:r>
      <w:r>
        <w:rPr/>
        <w:t>뗍污㝩쉙堨쉍쉗丯瑁</w:t>
      </w:r>
      <w:r>
        <w:rPr/>
        <w:t>⡰</w:t>
      </w:r>
      <w:r>
        <w:rPr/>
        <w:t>䘳쉩쉴摸㔨</w:t>
      </w:r>
      <w:r>
        <w:rPr/>
        <w:t>ꦿ</w:t>
      </w:r>
      <w:r>
        <w:rPr/>
        <w:t>伩漺숨㴥輺䱧汬넪伷</w:t>
      </w:r>
      <w:r>
        <w:rPr/>
        <w:t>ⱸ</w:t>
      </w:r>
      <w:r>
        <w:rPr/>
        <w:t>ꥸㄤ</w:t>
      </w:r>
      <w:r>
        <w:rPr/>
        <w:t>ꥄ</w:t>
      </w:r>
      <w:r>
        <w:rPr/>
        <w:t>偄印␱㍮慕䁌</w:t>
      </w:r>
      <w:r>
        <w:rPr/>
        <w:t>Ⱙ</w:t>
      </w:r>
      <w:r>
        <w:rPr/>
        <w:t>庩ォ</w:t>
      </w:r>
      <w:r>
        <w:rPr/>
        <w:t>ꤲ</w:t>
      </w:r>
      <w:r>
        <w:rPr/>
        <w:t>噺䦘䰣㍶⯂슘⩒</w:t>
      </w:r>
      <w:r>
        <w:rPr/>
        <w:t>ⷂ</w:t>
      </w:r>
      <w:r>
        <w:rPr/>
        <w:t>䳂㝘捰兵꺥㩙沮火枵쌳♟灙㵾䱈걘偀⽳㉥ㅅ烂㜫爷桚て쉸偤䙞匫晗畒췂䔻榱쉱깟⹢㯂䛂奊䱀揂匣䆵槂檘칩긶妵勂昊渺</w:t>
      </w:r>
      <w:r>
        <w:rPr/>
        <w:t>ꕬ</w:t>
      </w:r>
      <w:r>
        <w:rPr/>
        <w:t>祚歘뽅卍㇂转繍彇惂㉥⹊䧂쌨땷⽃쉮噾⵵偸呚攪䥈瑯슮汭䭴怰䊩着倪䅑捣灤恭昭넥</w:t>
      </w:r>
      <w:r>
        <w:rPr/>
        <w:t>ꗃ</w:t>
      </w:r>
      <w:r>
        <w:rPr/>
        <w:t>瑔顆䩗栳넣뇍슻祁</w:t>
      </w:r>
      <w:r>
        <w:rPr/>
        <w:t>ⱈ</w:t>
      </w:r>
      <w:r>
        <w:rPr/>
        <w:t>䑴潤㘵潲湚〉佉浞䩭䗍┴晃䭀㥶䙰倮元掘㙘㝍䁕⑃珍⪬彧뗂倥橦㊩⩥㥎</w:t>
      </w:r>
      <w:r>
        <w:rPr/>
        <w:t>ꕲ</w:t>
      </w:r>
      <w:r>
        <w:rPr/>
        <w:t>䋂䱄焪╳쉾湘⦻横ァ䣍⑌╲겱ぞ䘩䉃兘쉑参攭〪㊿ㅭ⹍䇂旂㜣㍌꺥埂⾩⻎㠻瑾䗂⤪欷⭍㑬⨪깢뽮乊恫쉟棂쉃㝊庻婲敉偏쉘싃䅗㠮䃂숨佶䓂滂手</w:t>
      </w:r>
      <w:r>
        <w:rPr/>
        <w:t>ꤹ</w:t>
      </w:r>
      <w:r>
        <w:rPr/>
        <w:t>ꅩ廃슬戮녥㍐숶廂楅㬨棃쉬▮⫍灈磂◂仂쉷桬卞겘쉂쌩界周挬꺮愬╾恧折圸浴串暱奙頪牁ꌶ컂迂恆쉥깳渵题搥燂⨶ꍭ걐奎畷瘩颬帮㢏顰䉌㩚攻琰쵌ヂ넻䒘㝂㈶쉦拂婁楪滂ꌨ꥗ㄸ넯㍺克穆塚㊿櫂痂弱頲</w:t>
      </w:r>
      <w:r>
        <w:rPr/>
        <w:t>꧍</w:t>
      </w:r>
      <w:r>
        <w:rPr/>
        <w:t>믂繶礹㘮싂帽싂帤慩敪畵ㅤ䈥䍌⸺忂슬갩噃唺䙕剀濂ꅅ</w:t>
      </w:r>
      <w:r>
        <w:rPr/>
        <w:t>ꤥ</w:t>
      </w:r>
      <w:r>
        <w:rPr/>
        <w:t>烂佁⭥쉆䞿㥳숳个䚩挽ꌵ慒</w:t>
      </w:r>
      <w:r>
        <w:rPr/>
        <w:t>ⴵ</w:t>
      </w:r>
      <w:r>
        <w:rPr/>
        <w:t>斮䶩稫쉮쉦卾⩟潔剈噔轫牢烂녾瑟光䍱䫂촴妱撥쵙塠挺幔쏍泂㪻奸琮顉奫싂㙓嗂㭅⪮漻䐽甮幌⼦挱㍀㕺칩䡳⭟䱣칦迂癵窵㌹䬨䷎䉙㙬䭋⯃녚䃂깕㑑昪火</w:t>
      </w:r>
      <w:r>
        <w:rPr/>
        <w:t>ꔪ</w:t>
      </w:r>
      <w:r>
        <w:rPr/>
        <w:t>兾싂</w:t>
      </w:r>
      <w:r>
        <w:rPr/>
        <w:t>ꕦ☨</w:t>
      </w:r>
      <w:r>
        <w:rPr/>
        <w:t>妻䦡ꇂ甹搫剆⿂Ⓜ㴨䡥挥㐨⏂橤뿂⩹玡㬪弤姂䙘㑚㝀⸪슘塙⍓卡浏渥㘭儫땀瑇⭁㙤䜨㎮ꅣ㭪⑯㮿䔸⭤슩쵳긭촮┷</w:t>
      </w:r>
      <w:r>
        <w:rPr/>
        <w:t>ꕓ</w:t>
      </w:r>
      <w:r>
        <w:rPr/>
        <w:t>숫⫂</w:t>
      </w:r>
      <w:r>
        <w:rPr/>
        <w:t>ꥀ</w:t>
      </w:r>
      <w:r>
        <w:rPr/>
        <w:t>䰶䇂潶⫍䝩⍯禡⩠瑨頳츯㕓䙍쉶乢⑮磂ꄦ兙쵢䲮㬣捀䐯祅狂伳晔⨦딹佦渷塙숵婢Ⓜ彆捊灨晔犏ぃ㡳刵扦熣췂婉䁋╂㗂怶玬夣坦兖㕋䗂㭟犣畘㙳⼪斵潡슿⨯䜴䁞䭄撩⩓숨</w:t>
      </w:r>
      <w:r>
        <w:rPr/>
        <w:t>⡳</w:t>
      </w:r>
      <w:r>
        <w:rPr/>
        <w:t>囂⼻⥘䙰琥磂⩫㕷璵煏䐨䉮⹭梮㕶㥯</w:t>
      </w:r>
      <w:r>
        <w:rPr/>
        <w:t>ꥑ</w:t>
      </w:r>
      <w:r>
        <w:rPr/>
        <w:t>瑵쉒ꆻ栩櫍潰슬뇂⨪</w:t>
      </w:r>
      <w:r>
        <w:rPr/>
        <w:t>ꤦ</w:t>
      </w:r>
      <w:r>
        <w:rPr/>
        <w:t>걀숻㐫</w:t>
      </w:r>
      <w:r>
        <w:rPr/>
        <w:t>ꤲ</w:t>
      </w:r>
      <w:r>
        <w:rPr/>
        <w:t>噗㮮⩰ꏂ숸䅾挬쌤䝶숨ꌰ</w:t>
      </w:r>
      <w:r>
        <w:rPr/>
        <w:t>ꦡ</w:t>
      </w:r>
      <w:r>
        <w:rPr/>
        <w:t>Ⲙ</w:t>
      </w:r>
      <w:r>
        <w:rPr/>
        <w:t>쌊埃♍㍠슏㊮䤶</w:t>
      </w:r>
      <w:r>
        <w:rPr/>
        <w:t>ꦣ</w:t>
      </w:r>
      <w:r>
        <w:rPr/>
        <w:t>婐</w:t>
      </w:r>
      <w:r>
        <w:rPr/>
        <w:t>ⲩ</w:t>
      </w:r>
      <w:r>
        <w:rPr/>
        <w:t>啮惂㍴Ⓜ瀮⤽晸轉港</w:t>
      </w:r>
      <w:r>
        <w:rPr/>
        <w:t>꧂ꦣ</w:t>
      </w:r>
      <w:r>
        <w:rPr/>
        <w:t>㵠䟂쉌䴭⨩⏂䴫轷顨칀啍改㓂</w:t>
      </w:r>
      <w:r>
        <w:rPr/>
        <w:t>ⱍ</w:t>
      </w:r>
      <w:r>
        <w:rPr/>
        <w:t>ⴵ</w:t>
      </w:r>
      <w:r>
        <w:rPr/>
        <w:t>䡙掬싂城</w:t>
      </w:r>
      <w:r>
        <w:rPr/>
        <w:t>ꔭ</w:t>
      </w:r>
      <w:r>
        <w:rPr/>
        <w:t>뭰旃⯂䔱놮놬쉖쉹⑅櫎掱怴游㩘顯䥣迂幪砣놮䴽畚兎婥㝫숰ꍚ䩵䐫八쉍晘啫</w:t>
      </w:r>
      <w:r>
        <w:rPr/>
        <w:t>⡎</w:t>
      </w:r>
      <w:r>
        <w:rPr/>
        <w:t>湆␮牖䰱㋂㭷儰</w:t>
      </w:r>
      <w:r>
        <w:rPr/>
        <w:t>ⲵ</w:t>
      </w:r>
      <w:r>
        <w:rPr/>
        <w:t>쉁橥䅇묳瑖䐳숭⼰</w:t>
      </w:r>
      <w:r>
        <w:rPr/>
        <w:t>꧂</w:t>
      </w:r>
      <w:r>
        <w:rPr/>
        <w:t>〨塟䅌彔쏎睫䥉㫂忂䭏忎㡃䆻쉉摳呥컂汥濂琽⵾潦ꥯ恬㡪㵙剰Ⓜ敾杠㨲</w:t>
      </w:r>
      <w:r>
        <w:rPr/>
        <w:t>Ⱖ</w:t>
      </w:r>
      <w:r>
        <w:rPr/>
        <w:t>摥呆뾣勂䒩㔣䶿硪潅䝅顲䞬숴䁏쉯泂걤摔숦㓂块媱ꍸ呪迂☮뇍擂唽稳煱㍠㑱땧穖区潎婲秎䊬㠫瘽桇睊⌸地帺猻⩡ꌱ♾桠⒣轩썾</w:t>
      </w:r>
      <w:r>
        <w:rPr/>
        <w:t>ⶱ</w:t>
      </w:r>
      <w:r>
        <w:rPr/>
        <w:t>⢏</w:t>
      </w:r>
      <w:r>
        <w:rPr/>
        <w:t>ㅁ싃杴獊</w:t>
      </w:r>
      <w:r>
        <w:rPr/>
        <w:t>ⳍ</w:t>
      </w:r>
      <w:r>
        <w:rPr/>
        <w:t>婫⥣</w:t>
      </w:r>
      <w:r>
        <w:rPr/>
        <w:t>⡒</w:t>
      </w:r>
      <w:r>
        <w:rPr/>
        <w:t>㭥砩츻떏泂</w:t>
      </w:r>
      <w:r>
        <w:rPr/>
        <w:t>⣂</w:t>
      </w:r>
      <w:r>
        <w:rPr/>
        <w:t>轒䊵坨㤱</w:t>
      </w:r>
      <w:r>
        <w:rPr/>
        <w:t>⡯</w:t>
      </w:r>
      <w:r>
        <w:rPr/>
        <w:t>㋃䩍昲</w:t>
      </w:r>
      <w:r>
        <w:rPr/>
        <w:t>ⲩ</w:t>
      </w:r>
      <w:r>
        <w:rPr/>
        <w:t>偾쉯갳潵▘輦㊥求栫쉷浵ꥫ</w:t>
      </w:r>
      <w:r>
        <w:rPr/>
        <w:t>ꔲ</w:t>
      </w:r>
      <w:r>
        <w:rPr/>
        <w:t>硩</w:t>
      </w:r>
      <w:r>
        <w:rPr/>
        <w:t>ⵚ</w:t>
      </w:r>
      <w:r>
        <w:rPr/>
        <w:t>轖稸接걏䡠쉡⭾쉫⭋椭⥋究⩰</w:t>
      </w:r>
      <w:r>
        <w:rPr/>
        <w:t>ⴽ</w:t>
      </w:r>
      <w:r>
        <w:rPr/>
        <w:t>穰澘뼳╮圽數숲娱灯쉈㊏穮婌㥲搽皻숫㍰⿂묤樥ꎏ杳怣갶焦熥쉐쉏濍痃瑁쉴</w:t>
      </w:r>
      <w:r>
        <w:rPr/>
        <w:t>꧂</w:t>
      </w:r>
      <w:r>
        <w:rPr/>
        <w:t>竃咩⑄猪䡳쉬焭ㅗ璥⯂⴮䵀⭣䍅쉮䥗癳婊怪嗎疘渹朱⩳火娷</w:t>
      </w:r>
      <w:r>
        <w:rPr/>
        <w:t>ⵑ</w:t>
      </w:r>
      <w:r>
        <w:rPr/>
        <w:t>숹쉹ꍢ쵾숨⌤琻堵㕒硾쉃硟晩䏂㍕卒촬쉁숳캮㑟䈭䤩⨩欽䨱顥㍇奇協⧎꥙쉂刵瞬睴㔻摪⼨捒浏姂숪깱⫂␵瓂礨쉙捒硯刷勂</w:t>
      </w:r>
      <w:r>
        <w:rPr/>
        <w:t>ꗃ</w:t>
      </w:r>
      <w:r>
        <w:rPr/>
        <w:t>⡦</w:t>
      </w:r>
      <w:r>
        <w:rPr/>
        <w:t>䠩☮쉚瑐</w:t>
      </w:r>
      <w:r>
        <w:rPr/>
        <w:t>ꖘ</w:t>
      </w:r>
      <w:r>
        <w:rPr/>
        <w:t>㵢癔╲뼵慂彂溿幆飂潂쵧䘸숹䒩㶵燎灯䦘䅮</w:t>
      </w:r>
      <w:r>
        <w:rPr/>
        <w:t>ꕯ</w:t>
      </w:r>
      <w:r>
        <w:rPr/>
        <w:t>㉯睟唲恎䠭啉瑈呶⥅숵딷㩃䤦땑免斬太䜲捋쌲弫档⩄䑞䝒帪ꏂ쉯估ꥮ頬昳汹牀⌹枩㩵ꇍ</w:t>
      </w:r>
      <w:r>
        <w:rPr/>
        <w:t>Ⱶ</w:t>
      </w:r>
      <w:r>
        <w:rPr/>
        <w:t>搰熬乇畒夺带棂奕甫奨㥥桪</w:t>
      </w:r>
      <w:r>
        <w:rPr/>
        <w:t>ⵈ</w:t>
      </w:r>
      <w:r>
        <w:rPr/>
        <w:t>縬㒩㬴滂䋂䡪硬䵃䉵싂顟坳썥⚮湈潑쵓懍ꏂ깟假</w:t>
      </w:r>
      <w:r>
        <w:rPr/>
        <w:t>ⵥ</w:t>
      </w:r>
      <w:r>
        <w:rPr/>
        <w:t>澩⹩숦窡</w:t>
      </w:r>
      <w:r>
        <w:rPr/>
        <w:t>ⵙ</w:t>
      </w:r>
      <w:r>
        <w:rPr/>
        <w:t>焩昹⩢쉚ꥺ样㔻⭎兤╋癥</w:t>
      </w:r>
      <w:r>
        <w:rPr/>
        <w:t>ꔱ</w:t>
      </w:r>
      <w:r>
        <w:rPr/>
        <w:t>숯㋂걮숸㘶</w:t>
      </w:r>
      <w:r>
        <w:rPr/>
        <w:t>⢵</w:t>
      </w:r>
      <w:r>
        <w:rPr/>
        <w:t>挶뿂䑇睧㡾⌶㛂䴴땕晚颻柂顥䦬♞䥗敀⒵쉌싂㯃碬䛂瑦畭뽸숷氽䥖顎㩬䔻湺颣㌪</w:t>
      </w:r>
      <w:r>
        <w:rPr/>
        <w:t>ⵚ</w:t>
      </w:r>
      <w:r>
        <w:rPr/>
        <w:t>㉧晲㕨畬</w:t>
      </w:r>
      <w:r>
        <w:rPr/>
        <w:t>ꕷ</w:t>
      </w:r>
      <w:r>
        <w:rPr/>
        <w:t>묊畓⩵쉣庩⤬⨱犬灳䆮扲椦柂稸뗂䩭穪슏浇癨슡ꄣ䀣슘痂㦿쉾搸⮮捋徱㆘㍮毂啓瞻步슿晑슩䉑牭繁숹呵㩘別슘䕠</w:t>
      </w:r>
      <w:r>
        <w:rPr/>
        <w:t>⡙</w:t>
      </w:r>
      <w:r>
        <w:rPr/>
        <w:t>칎棂숴砬</w:t>
      </w:r>
      <w:r>
        <w:rPr/>
        <w:t>ꔮ䷂</w:t>
      </w:r>
      <w:r>
        <w:rPr/>
        <w:t>桟杵⽵㑉䎣䭉</w:t>
      </w:r>
      <w:r>
        <w:rPr/>
        <w:t>ⷂ</w:t>
      </w:r>
      <w:r>
        <w:rPr/>
        <w:t>⡥</w:t>
      </w:r>
      <w:r>
        <w:rPr/>
        <w:t>㋎ꍦ䍷媘硒迃晹⩔ꍰ⸺㙕䋂㫂ꍲ啁☵㙯㦮⧂机ꌺ唥兇奮盂♓凂冬ꥫ㑱뽺扥ꌻ췃䭟姂乖㥂ꥥ⫂걦䂵榬쉾癘⭎㝂쉳ㅟ繀卤䅅넲刨⪩浗┪뾏琹本辡浤⮡䔬슘洷깡㚬㩖兾禘歍䑚㍦搻婊䤹獨䩆쉚숯슬ꏂ㓂祓揂㝐洵剖珃䩟㐫䋂強♒係쉳輩</w:t>
      </w:r>
      <w:r>
        <w:rPr/>
        <w:t>ꕰ</w:t>
      </w:r>
      <w:r>
        <w:rPr/>
        <w:t>末⺱쉡▮䰹轄숫</w:t>
      </w:r>
      <w:r>
        <w:rPr/>
        <w:t>Ɽ</w:t>
      </w:r>
      <w:r>
        <w:rPr/>
        <w:t>歋㩂怵睺廎湪噥娶숩呈</w:t>
      </w:r>
      <w:r>
        <w:rPr/>
        <w:t>ꥐ</w:t>
      </w:r>
      <w:r>
        <w:rPr/>
        <w:t>䈣땆页坳撿⛂䍴㨤숬䁃戦束</w:t>
      </w:r>
      <w:r>
        <w:rPr/>
        <w:t>ⱱ</w:t>
      </w:r>
      <w:r>
        <w:rPr/>
        <w:t>ꅐ杄䔯〳乑截砨㝎輶扡⥃杙䉑⫂碮䩥ꌸ</w:t>
      </w:r>
      <w:r>
        <w:rPr/>
        <w:t>ꤽ</w:t>
      </w:r>
      <w:r>
        <w:rPr/>
        <w:t>촲䁫싂夭☣啾灘䯂健啗猭栩夻㥴┴㷎甫⧂䵨㜵唣</w:t>
      </w:r>
      <w:r>
        <w:rPr/>
        <w:t>ⵎ</w:t>
      </w:r>
      <w:r>
        <w:rPr/>
        <w:t>䝆津稣╖⽆穋杩쉮㩘㍓佺뗃</w:t>
      </w:r>
      <w:r>
        <w:rPr/>
        <w:t>⡪</w:t>
      </w:r>
      <w:r>
        <w:rPr/>
        <w:t>昵怶䙶⹷䵌ꥵ䍔딦辮㴸渪⛂┷䑫ꅅ쉕☷⽤칤㜬칃⬹掻㵙⽉䶻卟숵ꍱ沥澥佸㋂㉑㭺쉠吻㐬싂숹깰䄴㙈⺩뽊卭깕䬪㥢湤싂焷⩾奄敩⩲숦䙇䲻夺㧂偖㭪癓㞩濂⑄ꌳ㐽뭵噎⥍⭥㘩╹쵸⍯</w:t>
      </w:r>
      <w:r>
        <w:rPr/>
        <w:t>ⰳ⵲</w:t>
      </w:r>
      <w:r>
        <w:rPr/>
        <w:t>慗䉘㌱㠴ヂ娳稱㥊ꅀ㋂쉟</w:t>
      </w:r>
      <w:r>
        <w:rPr/>
        <w:t>ꦩ</w:t>
      </w:r>
      <w:r>
        <w:rPr/>
        <w:t>쌭昦涘稷쌱䯂㘥</w:t>
      </w:r>
      <w:r>
        <w:rPr/>
        <w:t>꧂</w:t>
      </w:r>
      <w:r>
        <w:rPr/>
        <w:t>㩹睓䁰⍰潲燂슮</w:t>
      </w:r>
      <w:r>
        <w:rPr/>
        <w:t>⠹</w:t>
      </w:r>
      <w:r>
        <w:rPr/>
        <w:t>敬晡䱤싍뭋夦ꥴ参卶</w:t>
      </w:r>
      <w:r>
        <w:rPr/>
        <w:t>ꦱ</w:t>
      </w:r>
      <w:r>
        <w:rPr/>
        <w:t>슘䄪恴㜳쉺䌰厥杀쏂刲柂떣䔲从㝕⽌䕡땕熱繯乃</w:t>
      </w:r>
      <w:r>
        <w:rPr/>
        <w:t>Ⱶ</w:t>
      </w:r>
      <w:r>
        <w:rPr/>
        <w:t>쉤▮䡠丸墡䡕⍩숬⤤扅痂⭷♮呚䈵숫獆䕖쉅攱슩楂</w:t>
      </w:r>
      <w:r>
        <w:rPr/>
        <w:t>ⰵ</w:t>
      </w:r>
      <w:r>
        <w:rPr/>
        <w:t>禩</w:t>
      </w:r>
      <w:r>
        <w:rPr/>
        <w:t>⠮</w:t>
      </w:r>
      <w:r>
        <w:rPr/>
        <w:t>긶呔</w:t>
      </w:r>
      <w:r>
        <w:rPr/>
        <w:t>ꕔ</w:t>
      </w:r>
      <w:r>
        <w:rPr/>
        <w:t>轭⏂祈슮㡍末쉩揂썭싂祸殘䅀痂</w:t>
      </w:r>
      <w:r>
        <w:rPr/>
        <w:t>ꥐ</w:t>
      </w:r>
      <w:r>
        <w:rPr/>
        <w:t>ㅙ슏漪湣㔹繵怷숬⼰瘳彶♟쉪䘥䭥䠯㜵ㅬ쉷摋쵸瑑㥧쉺㝒㴯㘩儽殘䈣時㑉䭋땚矂뽭</w:t>
      </w:r>
      <w:r>
        <w:rPr/>
        <w:t>ꤸ</w:t>
      </w:r>
      <w:r>
        <w:rPr/>
        <w:t>㩅컂顳塭㶥䉔䡁憘㪱</w:t>
      </w:r>
      <w:r>
        <w:rPr/>
        <w:t>ꤸ</w:t>
      </w:r>
      <w:r>
        <w:rPr/>
        <w:t>歫瓂㡑뼰⥆㍺㵣晍幍厱焷種䰹㵏숫꺣⛎䚱唹㝘䁊皩倫쉬喱椻䫂偖碬⹒쉱㕘怦株쉠</w:t>
      </w:r>
      <w:r>
        <w:rPr/>
        <w:t>ꔊ⍞</w:t>
      </w:r>
      <w:r>
        <w:rPr/>
        <w:t>琫</w:t>
      </w:r>
      <w:r>
        <w:rPr/>
        <w:t>ꕉ</w:t>
      </w:r>
      <w:r>
        <w:rPr/>
        <w:t>旂숺䝞焤堫쉎䝠䉾⾏</w:t>
      </w:r>
      <w:r>
        <w:rPr/>
        <w:t>꧂</w:t>
      </w:r>
      <w:r>
        <w:rPr/>
        <w:t>剬懂穀녶쉗睶숯숯㚥</w:t>
      </w:r>
      <w:r>
        <w:rPr/>
        <w:t>ⱕ</w:t>
      </w:r>
      <w:r>
        <w:rPr/>
        <w:t>컂걸畅㥀埂⩷凂漵㡵䄵灴</w:t>
      </w:r>
      <w:r>
        <w:rPr/>
        <w:t>ꕥꕖ</w:t>
      </w:r>
      <w:r>
        <w:rPr/>
        <w:t>㘮䛂뽴嫂瞵싂ヂ氶渥䐴䄩桃祠悿썵쉖伮䙐쉳쉰听⩮䔦⩆㍈껂帪䬩疵夶ꥰ뭅慴灃䯎恋㑖婯摌绂쵏浉嫂息晌쉆汨撘⤨㨺캣斿㜫熩啉</w:t>
      </w:r>
      <w:r>
        <w:rPr/>
        <w:t>⡤</w:t>
      </w:r>
      <w:r>
        <w:rPr/>
        <w:t>桭硱촦䀫煴呰ꇎ䤰啚頰㍯컂㉠汘秂⬥䕈䡑䥉硋䵨拃숸㜱迂唱睠쉯䔦䆵凂깏泍뽫兡⍫쉮쵚걸离㤶獘䯂湑愰佞張繨⬨橴弣⒱幎戦뽌呟浇</w:t>
      </w:r>
      <w:r>
        <w:rPr/>
        <w:t>ⴤ</w:t>
      </w:r>
      <w:r>
        <w:rPr/>
        <w:t>숵뇂⍦쵗嘥䩺뗃싂䩃묲汞獕灄䙎쉒쉤䉯伦㒣椪亱檱創쉩汏懂獒她奷</w:t>
      </w:r>
      <w:r>
        <w:rPr/>
        <w:t>⡮</w:t>
      </w:r>
      <w:r>
        <w:rPr/>
        <w:t>쉬녏⑮숣偌뼵偲뼳䵑〽刬⩷䭶揂╒⥧⴫泂㙪⹊⍡ꌱ摍吳盂쉊䇂쉲乹楪坥㝅橱갤题縶쉾呂塮</w:t>
      </w:r>
      <w:r>
        <w:rPr/>
        <w:t>ꕉ</w:t>
      </w:r>
      <w:r>
        <w:rPr/>
        <w:t>頩坳劵</w:t>
      </w:r>
      <w:r>
        <w:rPr/>
        <w:t>ⴵ</w:t>
      </w:r>
      <w:r>
        <w:rPr/>
        <w:t>轎䩬剢뽒堨矂乚浅쉍⍂䬹⽞烂㥾䌹⩉뾮쉵剑甥썲殡婗塁㘵歱습쵦祎㭘参䏂憩춡②橺⍊䴱爨쉌뽠쉶쉎帺ꅞ惂숫숲䀨</w:t>
      </w:r>
      <w:r>
        <w:rPr/>
        <w:t>⣂</w:t>
      </w:r>
      <w:r>
        <w:rPr/>
        <w:t>쉞顶슬⺻湂䭂깱䑣㠽サ収惂䨮䑫쉦㉭䬪ꌫ㕗썩싂ꍟ췂湧</w:t>
      </w:r>
      <w:r>
        <w:rPr/>
        <w:t>⠩</w:t>
      </w:r>
      <w:r>
        <w:rPr/>
        <w:t>塱</w:t>
      </w:r>
      <w:r>
        <w:rPr/>
        <w:t>⡏</w:t>
      </w:r>
      <w:r>
        <w:rPr/>
        <w:t>乐䐯䚩栫㑕㉴啮夭䙥瓂呄橷摒吪恔坠灮䏂㙌䙒꺣㖻敵碬쉌彺敾㧍璿琪⦥㵆겡┵䉲䥄㍰쉡塔♦㡕喬睦</w:t>
      </w:r>
      <w:r>
        <w:rPr/>
        <w:t>ꔦ</w:t>
      </w:r>
      <w:r>
        <w:rPr/>
        <w:t>獎㔩䪬告殡㙕彵</w:t>
      </w:r>
      <w:r>
        <w:rPr/>
        <w:t>꤯⚩</w:t>
      </w:r>
      <w:r>
        <w:rPr/>
        <w:t>歺仍녢啚</w:t>
      </w:r>
      <w:r>
        <w:rPr/>
        <w:t>Ɱ</w:t>
      </w:r>
      <w:r>
        <w:rPr/>
        <w:t>슻用䮿䉎啱坘瞿⫂녃繡</w:t>
      </w:r>
      <w:r>
        <w:rPr/>
        <w:t>ꥀ</w:t>
      </w:r>
      <w:r>
        <w:rPr/>
        <w:t>㨣</w:t>
      </w:r>
      <w:r>
        <w:rPr/>
        <w:t>ꖡ</w:t>
      </w:r>
      <w:r>
        <w:rPr/>
        <w:t>䅏卬쉋焥䵨䅷⦥橌䀫</w:t>
      </w:r>
      <w:r>
        <w:rPr/>
        <w:t>꧂</w:t>
      </w:r>
      <w:r>
        <w:rPr/>
        <w:t>䈺쵩츴</w:t>
      </w:r>
      <w:r>
        <w:rPr/>
        <w:t>ⰰ</w:t>
      </w:r>
      <w:r>
        <w:rPr/>
        <w:t>䯂⭚겘猴癀䒣䑨憣㵲乢ꥧ㜶䡊♑썯⤽䙦揂轩⽾ꇂ楳䑑牏䵢硃噬䉡求䠺㜴⤵</w:t>
      </w:r>
      <w:r>
        <w:rPr/>
        <w:t>Ⳃ</w:t>
      </w:r>
      <w:r>
        <w:rPr/>
        <w:t>㩅숣쉍㴻凂栫兪䕄歀乕吳拃撩䝆乏䵵숯꥾呃숪〳㢱㵄敥界㤩䠻㩙⚮⌰⧎</w:t>
      </w:r>
      <w:r>
        <w:rPr/>
        <w:t>Ⳃ</w:t>
      </w:r>
      <w:r>
        <w:rPr/>
        <w:t>㒱⪥䥄啪숶⚻넪穁꺣侻楸䝟䋂⼨쉧穓澬䗂砮땭Ⓜ쉒쉸䜭婰㕌瑇♋凂浪♊⼥犬枘</w:t>
      </w:r>
      <w:r>
        <w:rPr/>
        <w:t>Ɒ</w:t>
      </w:r>
      <w:r>
        <w:rPr/>
        <w:t>晖啳硩싂♭幟爻曍檘檻쉱㠫㍰쉊⏂䝃쉔契ㅐ惃쉟䝌껂䭱慉唊뇍顨䎿⹁䈨쉢</w:t>
      </w:r>
      <w:r>
        <w:rPr/>
        <w:t>ⵢ</w:t>
      </w:r>
      <w:r>
        <w:rPr/>
        <w:t>橂㛂礯</w:t>
      </w:r>
      <w:r>
        <w:rPr/>
        <w:t>ꕬ</w:t>
      </w:r>
      <w:r>
        <w:rPr/>
        <w:t>亵䀥◂</w:t>
      </w:r>
      <w:r>
        <w:rPr/>
        <w:t>ꤱ</w:t>
      </w:r>
      <w:r>
        <w:rPr/>
        <w:t>ㅋ浨輩걣썸숯䱒縦ぢ싍渹딴⧎幉녵㟃決櫂畉칡楓䉰뗂</w:t>
      </w:r>
      <w:r>
        <w:rPr/>
        <w:t>Ⱘ</w:t>
      </w:r>
      <w:r>
        <w:rPr/>
        <w:t>㑔쉹帬칯칏쉵㌽剺畱䁯兰㷍쉏싂占⽑⬦忂摖填</w:t>
      </w:r>
      <w:r>
        <w:rPr/>
        <w:t>ꔷ</w:t>
      </w:r>
      <w:r>
        <w:rPr/>
        <w:t>繭祙슩㥄坪䀳쎘⭾扮㕷충夰쉣昹焭嗂⥤䑊칑場獓⹈搱䨪楞忂祓喱숬栨睲縪啤物利싂㨵㛂㢵䳂츽쵙牯㑞䩎⍘曂⨺㝊</w:t>
      </w:r>
      <w:r>
        <w:rPr/>
        <w:t>ⱑ</w:t>
      </w:r>
      <w:r>
        <w:rPr/>
        <w:t>칱玬쉀畣剶㉇䭳⩉䍡痂勂䍥㩯淂頰뽈迂梻㩮쉊奄〴쉌⩌</w:t>
      </w:r>
      <w:r>
        <w:rPr/>
        <w:t>ꖡ</w:t>
      </w:r>
      <w:r>
        <w:rPr/>
        <w:t>唦庵砽乀焭㵹䕬琳䈮噍坪⩪꺡䩧숪序啥亮슩椴剦兴쉒䥰堮숬摶슘徏昷숦</w:t>
      </w:r>
      <w:r>
        <w:rPr/>
        <w:t>ꤥ</w:t>
      </w:r>
      <w:r>
        <w:rPr/>
        <w:t>㮣盂来</w:t>
      </w:r>
      <w:r>
        <w:rPr/>
        <w:t>ⷂ</w:t>
      </w:r>
      <w:r>
        <w:rPr/>
        <w:t>牔助慉숽⾘쉕株辥伲뭕樴놣숤촻碮獘䍞싂▏畄</w:t>
      </w:r>
      <w:r>
        <w:rPr/>
        <w:t>ⱙ⡡</w:t>
      </w:r>
      <w:r>
        <w:rPr/>
        <w:t>쉩瓃疮䭣㥵⭺숵潮啬杖ꍒ쉁ッ啐沥깤呓⑒瑸䝭땐컎丹㫂呰ㆮ╮㉣</w:t>
      </w:r>
      <w:r>
        <w:rPr/>
        <w:t>⡵</w:t>
      </w:r>
      <w:r>
        <w:rPr/>
        <w:t>测倴塌垻乊䕧乴窩䑩㥊汍冱䉤擂㘭묬窿啷橌뭺稪䠣쉇樥汢瓂⩚⹯柃숻橘慐㵸ꥮ楲㵠츬况挣偎卓쉔浃浰扖㵹䠫㠮砮硹춻슏圴⹇쉴犱渨쵹䦣勍愺漸쉤呫垮뼺쉶婂䏂갮湟</w:t>
      </w:r>
      <w:r>
        <w:rPr/>
        <w:t>ꗂ</w:t>
      </w:r>
      <w:r>
        <w:rPr/>
        <w:t>뭕쉏幂슡穞啐繴乵⭐渻䙄䙚쉏普繅쉀⹋栥呟</w:t>
      </w:r>
      <w:r>
        <w:rPr/>
        <w:t>Ⱘ</w:t>
      </w:r>
      <w:r>
        <w:rPr/>
        <w:t>䘭繋쵮猴슘癇婦㌦㍄頴</w:t>
      </w:r>
      <w:r>
        <w:rPr/>
        <w:t>⡇⌺</w:t>
      </w:r>
      <w:r>
        <w:rPr/>
        <w:t>䮬⬲⽭겿</w:t>
      </w:r>
      <w:r>
        <w:rPr/>
        <w:t>ꔽ</w:t>
      </w:r>
      <w:r>
        <w:rPr/>
        <w:t>繙떮쉅典땙檿汔昹䧂噠䡳婺揂炵쉄츦ꇂ㌫窡ꅐ</w:t>
      </w:r>
      <w:r>
        <w:rPr/>
        <w:t>ⱆ</w:t>
      </w:r>
      <w:r>
        <w:rPr/>
        <w:t>䁭煍䑪쉥祏煘祱⦻╙捡唳偤禩牕긦㬴슻㈹猪欫ꍢ칉⍠携㔫꺮⩗瑸싂廂慬썟䝡쉃䨤璩呶恅㥊塚썓䡖⨫䳂캬⭢싍</w:t>
      </w:r>
      <w:r>
        <w:rPr/>
        <w:t>ꥐ</w:t>
      </w:r>
      <w:r>
        <w:rPr/>
        <w:t>瑆併㶱䖮뼺숶깩⩐㡙쉟슱㌩佸扫쉈恀恱彗婹쉫塧勂썒挱杬쉅䀰硃坥敲椻ㅋꇎ⩓㗂輥䍺년摚䩵갽杯⽧啷へ則侬儳晟卥ꇂ晋⌲䑵㑶㝢䥸ꌬ䥣╌쉴</w:t>
      </w:r>
      <w:r>
        <w:rPr/>
        <w:t>ꥌ</w:t>
      </w:r>
      <w:r>
        <w:rPr/>
        <w:t>쉖⎣昺婇祎捋⥙栱㑗琮㩊䥮䱺슮畔</w:t>
      </w:r>
      <w:r>
        <w:rPr/>
        <w:t>꥓</w:t>
      </w:r>
      <w:r>
        <w:rPr/>
        <w:t>싂ꅰ㶏걆</w:t>
      </w:r>
      <w:r>
        <w:rPr/>
        <w:t>ꕟ</w:t>
      </w:r>
      <w:r>
        <w:rPr/>
        <w:t>暩㌶쉶㟃瑡㴰夹⑥朴挰䙊轅┤偔兢曂㴵澩슻</w:t>
      </w:r>
      <w:r>
        <w:rPr/>
        <w:t>⢘</w:t>
      </w:r>
      <w:r>
        <w:rPr/>
        <w:t>䑔煳䱠䀣獶견畋䍗ꌊꄭ噴쉞サ쉈硗献䪘恱䬺썌摹싂炣</w:t>
      </w:r>
      <w:r>
        <w:rPr/>
        <w:t>ⵃ</w:t>
      </w:r>
      <w:r>
        <w:rPr/>
        <w:t>硍⭈ꅳ硸夲焽じ㝟湢㠤뭣</w:t>
      </w:r>
      <w:r>
        <w:rPr/>
        <w:t>⡖</w:t>
      </w:r>
      <w:r>
        <w:rPr/>
        <w:t>㕹慪㏂呣䴩侩繋䂻偃㤻惂倹䩎땚轠쉌쉩슣╄⪏쉘⩷䔣濂焵杍䍚㶥顆癕汮潭⵲撿桗</w:t>
      </w:r>
      <w:r>
        <w:rPr/>
        <w:t>ꦿ</w:t>
      </w:r>
      <w:r>
        <w:rPr/>
        <w:t>琣땋⛂뽀쉏㪻悡</w:t>
      </w:r>
      <w:r>
        <w:rPr/>
        <w:t>⠮</w:t>
      </w:r>
      <w:r>
        <w:rPr/>
        <w:t>䌩䱥㭅竂䑢纏</w:t>
      </w:r>
      <w:r>
        <w:rPr/>
        <w:t>ꗂ</w:t>
      </w:r>
      <w:r>
        <w:rPr/>
        <w:t>湖㪵ꄩ坄䙦⼵䐰쏂濍쉫쉬決挤쉕乀ꌩ㭃갶㗂祘㐵䇃橘</w:t>
      </w:r>
      <w:r>
        <w:rPr/>
        <w:t>⢿</w:t>
      </w:r>
      <w:r>
        <w:rPr/>
        <w:t>ꅰ潏쉬吨湦껂嗂灔ヂ쉍꥔仂噠乧쉞㉱슩숯灒⌭娭啦甩㉅㍯杯ꅨ剄ꅀ싃当瑪楣⿂칄䕾穫ꅐ㦵숩ゥ䙅䡓</w:t>
      </w:r>
      <w:r>
        <w:rPr/>
        <w:t>⠮</w:t>
      </w:r>
      <w:r>
        <w:rPr/>
        <w:t>뗂쉕</w:t>
      </w:r>
      <w:r>
        <w:rPr/>
        <w:t>⢻</w:t>
      </w:r>
      <w:r>
        <w:rPr/>
        <w:t>넪盂捇㝇⭅</w:t>
      </w:r>
      <w:r>
        <w:rPr/>
        <w:t>ⷂ</w:t>
      </w:r>
      <w:r>
        <w:rPr/>
        <w:t>㠽洦⴦ꍞ睖떿彆瘪圦䅶㵧颿佣갹䜹䁎瑅㙡뭉橅䤽㵥㏂䡡</w:t>
      </w:r>
      <w:r>
        <w:rPr/>
        <w:t>ꔭ</w:t>
      </w:r>
      <w:r>
        <w:rPr/>
        <w:t>励䫂囂樬敤㵲쉮頳㡈</w:t>
      </w:r>
      <w:r>
        <w:rPr/>
        <w:t>ꤦ</w:t>
      </w:r>
      <w:r>
        <w:rPr/>
        <w:t>ꥴ儨た䐣穋⫍獙숦晨</w:t>
      </w:r>
      <w:r>
        <w:rPr/>
        <w:t>ꕁ</w:t>
      </w:r>
      <w:r>
        <w:rPr/>
        <w:t>쉎⌬牉</w:t>
      </w:r>
      <w:r>
        <w:rPr/>
        <w:t>ⵧ</w:t>
      </w:r>
      <w:r>
        <w:rPr/>
        <w:t>쉯싂縭疱</w:t>
      </w:r>
      <w:r>
        <w:rPr/>
        <w:t>Ⳃ</w:t>
      </w:r>
      <w:r>
        <w:rPr/>
        <w:t>飍㩤㔬㕸숪ꍍ녷愪䝱樽㉍华쉥婊瓂㙠뼦㯂싂싂㷂㨶ꥤ㥲吵瑅仂劮婆㭨긺숩穏剋玻슡⪏䜳뾩㵹汮桊싂갩☶炩뽉</w:t>
      </w:r>
      <w:r>
        <w:rPr/>
        <w:t>ⱨ</w:t>
      </w:r>
      <w:r>
        <w:rPr/>
        <w:t>嗂</w:t>
      </w:r>
      <w:r>
        <w:rPr/>
        <w:t>ⱀ</w:t>
      </w:r>
      <w:r>
        <w:rPr/>
        <w:t>栯辩ꥬ쉲硔潺싂繤䐪</w:t>
      </w:r>
      <w:r>
        <w:rPr/>
        <w:t>⡑┤</w:t>
      </w:r>
      <w:r>
        <w:rPr/>
        <w:t>掻䜯獲氬㴺擂䊣⨬猬䝨뽑嘮⑥印숯繠癋犥깉坬믂䵂䌬百썤瀤婰硋繍即싂⪏卂⌦恁姍ッ獦♴瑕⽖</w:t>
      </w:r>
      <w:r>
        <w:rPr/>
        <w:t>⡂</w:t>
      </w:r>
      <w:r>
        <w:rPr/>
        <w:t>칏惂搲轶㊘㏂쉸䥀칫칑䜲갪쵈灷Ⓜ㯎녺杩</w:t>
      </w:r>
      <w:r>
        <w:rPr/>
        <w:t>⡗Ⳃ</w:t>
      </w:r>
      <w:r>
        <w:rPr/>
        <w:t>䥙ギ橭</w:t>
      </w:r>
      <w:r>
        <w:rPr/>
        <w:t>ⵞ</w:t>
      </w:r>
      <w:r>
        <w:rPr/>
        <w:t>㥖戬做帽倲곂価剷䬭ㅙ乴嫂何㟂輤晾䱅ꏂ</w:t>
      </w:r>
      <w:r>
        <w:rPr/>
        <w:t>ꤵ</w:t>
      </w:r>
      <w:r>
        <w:rPr/>
        <w:t>숣ꏎ攴㪩榡꤮땴塂繺㝣㒣彐呡迂넬</w:t>
      </w:r>
      <w:r>
        <w:rPr/>
        <w:t>ⲱ</w:t>
      </w:r>
      <w:r>
        <w:rPr/>
        <w:t>㤣䡃숦䚘眪普쉸꥚싂싃㕘畡⩡榡泂摍灉乱䡚䓂䓂椵㉞剗涿ꍡ썕뗍䡙凎枱硭쉡싂欭擂漦玩乕⍢妮쌱攩冏䧂⿂瓂㙏숪仂䍰攸砫㘫〱䏂敔䩘䂿顖ꍪ婲獞㵆쉩歒狂婕걊⑺轟朮☤䅑녕烂偐穣쉠䕶땁㩧⍡楣獋坭扳⤱⚥畠╓噙弥庮檱녏䢡</w:t>
      </w:r>
      <w:r>
        <w:rPr/>
        <w:t>ꤥ</w:t>
      </w:r>
      <w:r>
        <w:rPr/>
        <w:t>쵫琵䙹瞥刦䩐</w:t>
      </w:r>
      <w:r>
        <w:rPr/>
        <w:t>ⱥ</w:t>
      </w:r>
      <w:r>
        <w:rPr/>
        <w:t>杓㘹㝎瑉숹ꥷ⏃婡桍숪硙ꅳ⩚썓꥚습く乱쵙頪⩔쉖⨬昫㠶䛂暡歧礫⑴弴</w:t>
      </w:r>
      <w:r>
        <w:rPr/>
        <w:t>⡊</w:t>
      </w:r>
      <w:r>
        <w:rPr/>
        <w:t>䉨☹⍃匊䈽⽌瀶䗂ⸯ⽫깡戽쉀</w:t>
      </w:r>
      <w:r>
        <w:rPr/>
        <w:t>Ɫ</w:t>
      </w:r>
      <w:r>
        <w:rPr/>
        <w:t>㨽稭煅䥚쉖慹뭐⩩仂⬴摟쉆ㅭ单䙵쉾捬쉤┪ꍫ㨨坙숪♮䡖㈶犻獰쉳䀪嗂숷男</w:t>
      </w:r>
      <w:r>
        <w:rPr/>
        <w:t>ꤪ</w:t>
      </w:r>
      <w:r>
        <w:rPr/>
        <w:t>暬ぺ쉁渣싂䱦䥆摑槍硟畳㕢걥슏䓂썰爴</w:t>
      </w:r>
      <w:r>
        <w:rPr/>
        <w:t>⢱</w:t>
      </w:r>
      <w:r>
        <w:rPr/>
        <w:t>疬栬</w:t>
      </w:r>
      <w:r>
        <w:rPr/>
        <w:t>ꔣ</w:t>
      </w:r>
      <w:r>
        <w:rPr/>
        <w:t>潆땙奐쉾</w:t>
      </w:r>
      <w:r>
        <w:rPr/>
        <w:t>ꕃ</w:t>
      </w:r>
      <w:r>
        <w:rPr/>
        <w:t>ㄲ潣㕏俍畕坨쉌습</w:t>
      </w:r>
      <w:r>
        <w:rPr/>
        <w:t>ⰺ</w:t>
      </w:r>
      <w:r>
        <w:rPr/>
        <w:t>쉰㩳摬䛂䀰㈪䡢썭䱩쵈</w:t>
      </w:r>
      <w:r>
        <w:rPr/>
        <w:t>ꤲ</w:t>
      </w:r>
      <w:r>
        <w:rPr/>
        <w:t>䵔頽医䁞㝁歆⭏ㅋ湩癭</w:t>
      </w:r>
      <w:r>
        <w:rPr/>
        <w:t>ꦘ</w:t>
      </w:r>
      <w:r>
        <w:rPr/>
        <w:t>ꄲ㡑匵䘣䩚</w:t>
      </w:r>
      <w:r>
        <w:rPr/>
        <w:t>ꦵ</w:t>
      </w:r>
      <w:r>
        <w:rPr/>
        <w:t>戬뭀杴쉮椸煖瞻㉴桍䍭䉒슘㭎㐯⍫㪵搦䭕扌쉚䑙楠丳䝰穣녪┪춡塣䝩ㅅ嫂畩쉶⫂䵫携㉮帥姍犘㚥癣㥏</w:t>
      </w:r>
      <w:r>
        <w:rPr/>
        <w:t>⡶</w:t>
      </w:r>
      <w:r>
        <w:rPr/>
        <w:t>놵㒣瀷檏椨녶뭚뭳灐⼴癬䎬㕌爪䱦곂䵩</w:t>
      </w:r>
      <w:r>
        <w:rPr/>
        <w:t>ⶏ</w:t>
      </w:r>
      <w:r>
        <w:rPr/>
        <w:t>煒㏃쉌椨⭾╀洹쉋⭵强眪䓂剒㬩帹䁬昮㝤慠楦楎堸甽椺縭婷楘쉙㝖⵹磂숺盂㦥걚</w:t>
      </w:r>
      <w:r>
        <w:rPr/>
        <w:t>ꦱ</w:t>
      </w:r>
      <w:r>
        <w:rPr/>
        <w:t>挬係쉕瑓⬹禡</w:t>
      </w:r>
      <w:r>
        <w:rPr/>
        <w:t>ꕪ</w:t>
      </w:r>
      <w:r>
        <w:rPr/>
        <w:t>쉩딲⭋灑썷熿뼶呡慅묻</w:t>
      </w:r>
      <w:r>
        <w:rPr/>
        <w:t>Ⱶ</w:t>
      </w:r>
      <w:r>
        <w:rPr/>
        <w:t>ⷂ</w:t>
      </w:r>
      <w:r>
        <w:rPr/>
        <w:t>㮿슩戽帣稲䅷檣⿂쉌帴䜷㉴烍</w:t>
      </w:r>
      <w:r>
        <w:rPr/>
        <w:t>꥟</w:t>
      </w:r>
      <w:r>
        <w:rPr/>
        <w:t>潗⍸妥䑹䙗ꏂ欤刱</w:t>
      </w:r>
      <w:r>
        <w:rPr/>
        <w:t>ꥅ</w:t>
      </w:r>
      <w:r>
        <w:rPr/>
        <w:t>扭但</w:t>
      </w:r>
      <w:r>
        <w:rPr/>
        <w:t>ꔰ</w:t>
      </w:r>
      <w:r>
        <w:rPr/>
        <w:t>煑䵌숬煆浨空吤䝙쉌</w:t>
      </w:r>
      <w:r>
        <w:rPr/>
        <w:t>ⵙ</w:t>
      </w:r>
      <w:r>
        <w:rPr/>
        <w:t>⽷䌶顮㑬</w:t>
      </w:r>
      <w:r>
        <w:rPr/>
        <w:t>ꕰ</w:t>
      </w:r>
      <w:r>
        <w:rPr/>
        <w:t>쉨⾣뭪繎쉦ㅖ䶏愰</w:t>
      </w:r>
      <w:r>
        <w:rPr/>
        <w:t>ⴹ</w:t>
      </w:r>
      <w:r>
        <w:rPr/>
        <w:t>쉸쉺氳</w:t>
      </w:r>
      <w:r>
        <w:rPr/>
        <w:t>ꤵ</w:t>
      </w:r>
      <w:r>
        <w:rPr/>
        <w:t>걋䵖⪥䱢╸♸丣桎帽슘睲갹噌収婨穌梵嚩扆䙓砩爽坚츥쉱硰</w:t>
      </w:r>
      <w:r>
        <w:rPr/>
        <w:t>Ⱡ</w:t>
      </w:r>
      <w:r>
        <w:rPr/>
        <w:t>촪땤ꅡ쉑恵摲朷껂单⤬쉓㤭杔剕♀기슻㵥呬穕쉖⩾倽슬秂摆䡥캵猩祋娷扁祲囃뽰䉉稩窬슬쵍숸숯</w:t>
      </w:r>
      <w:r>
        <w:rPr/>
        <w:t>ꤻ</w:t>
      </w:r>
      <w:r>
        <w:rPr/>
        <w:t>츱䫂ぱ䥺쉬捉⩧걁睞䉊偒㵆顏㏂♒䑾剷熵㡲⹍戤坾祦싂쉂匵⑍楔漶넷䔩仂伸⹳쉏숸㕨⑷敲歡ꍭ싍桓쉓뭌傥朥쉳䙸啕吺녲⭠中䕴䯍彲畬싂祫싃ꅺ䜪盍株眮墩뭕䡵並⩑싂㵠⽷쉾厬㭷毂슥䅄㘫縻畬㥺垥ꥣ⑃숴煞䝙磂쎥頶畆⥇僂爹㭣ꥳ䅖䱧싂⽂坘绂眱䄷슘硐殩쉆欸恐䈨猴濂颱畸싂⤭⥁椣亥슬⩎䀪⿂歶쌩ꆥ纩濂㉙⚘슡拂숻佋潌♡슡쉦⭰䁕印磂쉋湞圷凂⤫</w:t>
      </w:r>
      <w:r>
        <w:rPr/>
        <w:t>⡸</w:t>
      </w:r>
      <w:r>
        <w:rPr/>
        <w:t>顏夳䆏</w:t>
      </w:r>
      <w:r>
        <w:rPr/>
        <w:t>ꕳ⤶</w:t>
      </w:r>
      <w:r>
        <w:rPr/>
        <w:t>촫段瀸⩃媣㴊㍚㫂炮㒥揂睷⩋浂깃梏㪿熬㕢㍘圷燂넯歩熱녨♰疩⏂临繋幞佒䀦쉞䜴橏⭾⤻</w:t>
      </w:r>
      <w:r>
        <w:rPr/>
        <w:t>Ȿ</w:t>
      </w:r>
      <w:r>
        <w:rPr/>
        <w:t>숯僂슻甬⹞싂售</w:t>
      </w:r>
      <w:r>
        <w:rPr/>
        <w:t>Ⱳ</w:t>
      </w:r>
      <w:r>
        <w:rPr/>
        <w:t>문坫恱㧂滂㖿쉟숫쉹䀺利쉗匪桶</w:t>
      </w:r>
      <w:r>
        <w:rPr/>
        <w:t>ⱯⱰ</w:t>
      </w:r>
      <w:r>
        <w:rPr/>
        <w:t>㪘橉딲쉊숤㯂쉘㈯礪奰녌䵟癏쉥</w:t>
      </w:r>
      <w:r>
        <w:rPr/>
        <w:t>ⷂ</w:t>
      </w:r>
      <w:r>
        <w:rPr/>
        <w:t>숨䰬睈勂년礲⍪啖⸮⑑圬琩戫</w:t>
      </w:r>
      <w:r>
        <w:rPr/>
        <w:t>⠥</w:t>
      </w:r>
      <w:r>
        <w:rPr/>
        <w:t>渪穱扎䵆䭡㉳稫琷䰥♱䡇朲忂⨰䥕㠭䭠쉔余걫☺쉌囂㠶땀儴ㄻ佢渽㎡䙳焹䛂䣂싍爬쉹쉉㭗䬽쉴盃㍗⥫彯癨䁣潃╌獌珎䅠③珂녯䦻쎩挵坪欴牕侱㖡京櫂東</w:t>
      </w:r>
      <w:r>
        <w:rPr/>
        <w:t>ⷎ</w:t>
      </w:r>
      <w:r>
        <w:rPr/>
        <w:t>え싍촷╤獬婸㨣䴸㕆皬槂晳䉱⨦䩄歲潯哂瘪界䬻</w:t>
      </w:r>
      <w:r>
        <w:rPr/>
        <w:t>Ⱨ</w:t>
      </w:r>
      <w:r>
        <w:rPr/>
        <w:t>栰瑾</w:t>
      </w:r>
    </w:p>
    <w:p>
      <w:pPr>
        <w:pStyle w:val="PreformattedText"/>
        <w:bidi w:val="0"/>
        <w:spacing w:before="0" w:after="0"/>
        <w:jc w:val="left"/>
        <w:rPr/>
      </w:pPr>
      <w:r>
        <w:rPr/>
        <w:t>싂쉐喡㞻㔰쉩␻⹰</w:t>
      </w:r>
      <w:r>
        <w:rPr/>
        <w:t>ꖵ</w:t>
      </w:r>
      <w:r>
        <w:rPr/>
        <w:t>瘣壂橕ꅘ浫㓂慳칊뭷獑</w:t>
      </w:r>
      <w:r>
        <w:rPr/>
        <w:t>ꔪ</w:t>
      </w:r>
      <w:r>
        <w:rPr/>
        <w:t>桨厱㥅</w:t>
      </w:r>
      <w:r>
        <w:rPr/>
        <w:t>⣂</w:t>
      </w:r>
      <w:r>
        <w:rPr/>
        <w:t>毂⚘㍄㬽恧浙ꅪ㘻彠䴴㏃습ꅵ䥁塒歓婭吤䕴湀儭⬦繐惂䅈䴰䜷炘捧冣榬◂⩥氣恳㡊㶩썌긤弨뽁䌸卬戦䰶쉖䣂睰檮Ⓜ煈㈭싂㑾杍쉃㔱썎⭮ꍈ⹯癄婄歷컃杋♔䓂幩景嘤顃癹뗃쉯楡冮놏믎㞿䅉뭶娨癩栵呎樯뗂堺䠫䢏橏⩋싂촪炩쎩⫍䭘ꍍ㵂ꍴ⨬䒩畊噥㍴啪숫ㅖ㥟䵩嘸㋂溡⥨疏쉍玥匭녬壂䐲惂갰琣朽㜤</w:t>
      </w:r>
      <w:r>
        <w:rPr/>
        <w:t>⡋</w:t>
      </w:r>
      <w:r>
        <w:rPr/>
        <w:t>㋂슻ꅁ䨪㒏숽뽄痂뭎灅</w:t>
      </w:r>
      <w:r>
        <w:rPr/>
        <w:t>⠫</w:t>
      </w:r>
      <w:r>
        <w:rPr/>
        <w:t>奓⍯츳뭪⥫슩焻濂䩍䔴垩䩔⹎㧂杈</w:t>
      </w:r>
      <w:r>
        <w:rPr/>
        <w:t>ꥐ</w:t>
      </w:r>
      <w:r>
        <w:rPr/>
        <w:t>睷䴬ꥶ繆繮潟춘믂幋朹剐卉㈨乺剴놡쵑幦⍈⪥칹䱋⥷摏䑦㴯幸橺獐湗㭯繭偁뮡䉨㵷䔸㍃㍕ꅦㆻ慡㜬榵曂猦</w:t>
      </w:r>
      <w:r>
        <w:rPr/>
        <w:t>ꔴ</w:t>
      </w:r>
      <w:r>
        <w:rPr/>
        <w:t>慷ぎ⑓朹瑰ꍗ믂쵠슣㢣䤤空溮캣ꍠ슩卞숬쉚⹍璮娪숮㡗恺⌹题啐䰮瑨楬䏂쉋䙷潓圥</w:t>
      </w:r>
      <w:r>
        <w:rPr/>
        <w:t>ꤹ♘</w:t>
      </w:r>
      <w:r>
        <w:rPr/>
        <w:t>庮</w:t>
      </w:r>
      <w:r>
        <w:rPr/>
        <w:t>⢘</w:t>
      </w:r>
      <w:r>
        <w:rPr/>
        <w:t>㓂쉫猰숥夽⺬㴨꥗ꅮ勂杶㕓啒偅輰⽂圯洭挬奍㭩捅〮ꥠꄤ⫂䙣彡뭤쉁ꍧ剫㕟搨堽用걋땨䭧椬뭔〥</w:t>
      </w:r>
      <w:r>
        <w:rPr/>
        <w:t>⢩</w:t>
      </w:r>
      <w:r>
        <w:rPr/>
        <w:t>숫丳ꅭ</w:t>
      </w:r>
      <w:r>
        <w:rPr/>
        <w:t>ꕤ</w:t>
      </w:r>
      <w:r>
        <w:rPr/>
        <w:t>㦥䱓쉰</w:t>
      </w:r>
      <w:r>
        <w:rPr/>
        <w:t>ꤣ</w:t>
      </w:r>
      <w:r>
        <w:rPr/>
        <w:t>风땑㌶漷䁸祘橂汳确⭑硳祀橞䁵싂㠊츶♡䥍ㄷゥ䆏숸硐䇂失ꅂ攸伱䘵桩뭏浦䊘쉈搨穓樲䉭煮呯칸쉭礪櫂暻梏칭깈ꆘ穸䆣</w:t>
      </w:r>
      <w:r>
        <w:rPr/>
        <w:t>ꥄ</w:t>
      </w:r>
      <w:r>
        <w:rPr/>
        <w:t>济싂쉌吸䓂恱䮏娱㖏땰䬬转⻃쉇뼻㓂妵癡싂㖏厡⭾丮뽘⭖槂싂쵆슩幟㩣뾿倴䅓⽉傮嗂촥숲⹗걊쵧橑츮╈ꥤ⍫ꍸ辘쌥悡숳偤䩌爨ꄸ㊻</w:t>
      </w:r>
      <w:r>
        <w:rPr/>
        <w:t>ꕰ</w:t>
      </w:r>
      <w:r>
        <w:rPr/>
        <w:t>쉒扐儵颵ꄵꍊ㡾秂쌶摕燂縶悏佚</w:t>
      </w:r>
      <w:r>
        <w:rPr/>
        <w:t>ⲩ</w:t>
      </w:r>
      <w:r>
        <w:rPr/>
        <w:t>쉕␪쉵⑘颻昣彌썊繵ㄩ䕕㉓◂⭡汎橹䟂癄祓繺幸◂桳⩞松奟吤淂ㄪ啭抬ぁ䏍䓂뽄氽㉨㉀쉪쎩⼸㕳恬璩</w:t>
      </w:r>
      <w:r>
        <w:rPr/>
        <w:t>ꔱ</w:t>
      </w:r>
      <w:r>
        <w:rPr/>
        <w:t>䠪甲꥙䱷ꅗ佩땲㙭祲␲</w:t>
      </w:r>
      <w:r>
        <w:rPr/>
        <w:t>ꤻ⥹</w:t>
      </w:r>
      <w:r>
        <w:rPr/>
        <w:t>廂☶㍔轃姂䤰꥙汆坕</w:t>
      </w:r>
      <w:r>
        <w:rPr/>
        <w:t>ꕱ</w:t>
      </w:r>
      <w:r>
        <w:rPr/>
        <w:t>쵗㤲䡟껂渶䁋睐奶硫䯂㫂甪䀦겡</w:t>
      </w:r>
      <w:r>
        <w:rPr/>
        <w:t>ⵑꦩ</w:t>
      </w:r>
      <w:r>
        <w:rPr/>
        <w:t>썫뿂䩖㐤狂桧쉄儱쉊秂啹</w:t>
      </w:r>
      <w:r>
        <w:rPr/>
        <w:t>ⶥ</w:t>
      </w:r>
      <w:r>
        <w:rPr/>
        <w:t>䉠⵩潌䉟债䐰沥⨺</w:t>
      </w:r>
      <w:r>
        <w:rPr/>
        <w:t>⣂</w:t>
      </w:r>
      <w:r>
        <w:rPr/>
        <w:t>坫額䯂勂䍘</w:t>
      </w:r>
      <w:r>
        <w:rPr/>
        <w:t>ꥊ</w:t>
      </w:r>
      <w:r>
        <w:rPr/>
        <w:t>㑺숹䵖⯂</w:t>
      </w:r>
      <w:r>
        <w:rPr/>
        <w:t>ⱐ</w:t>
      </w:r>
      <w:r>
        <w:rPr/>
        <w:t>䅅싂</w:t>
      </w:r>
      <w:r>
        <w:rPr/>
        <w:t>Ⱬ⯂</w:t>
      </w:r>
      <w:r>
        <w:rPr/>
        <w:t>湣煊流갫숫洭쉶꥞䙑浠㉧奮奺⫎㥀㐫싎䘱砳ꎬ礶穖伷쉠烂礸磂ꅞ⌽▩徻㦮歶噉刹搲썖䳂䏂㵕湀瓂秂⨺劣㙀</w:t>
      </w:r>
      <w:r>
        <w:rPr/>
        <w:t>ⲩ</w:t>
      </w:r>
      <w:r>
        <w:rPr/>
        <w:t>䐴呗嗂䰵繯竂ㅶ唸圫쉳䭥轹㌲㦱쉕넪煪䭦쉔</w:t>
      </w:r>
      <w:r>
        <w:rPr/>
        <w:t>ꤸ</w:t>
      </w:r>
      <w:r>
        <w:rPr/>
        <w:t>慈毂춵ㅅ뗃</w:t>
      </w:r>
      <w:r>
        <w:rPr/>
        <w:t>꥟♱⍗</w:t>
      </w:r>
      <w:r>
        <w:rPr/>
        <w:t>杢類坍㭷䭞쏎䲿넣</w:t>
      </w:r>
      <w:r>
        <w:rPr/>
        <w:t>꧂</w:t>
      </w:r>
      <w:r>
        <w:rPr/>
        <w:t>奯숥瞵썳䭵⌯⑊쉆쉗숪숦勂䪡桍쉉⼩쉚╁幬噉濎䥷㝕</w:t>
      </w:r>
      <w:r>
        <w:rPr/>
        <w:t>ⴤ</w:t>
      </w:r>
      <w:r>
        <w:rPr/>
        <w:t>䊱纩椵〥癴洩걸捙㥨슡땋</w:t>
      </w:r>
      <w:r>
        <w:rPr/>
        <w:t>ꤹ</w:t>
      </w:r>
      <w:r>
        <w:rPr/>
        <w:t>頪문癢䅶穓㙎쉢睨䱵쉣</w:t>
      </w:r>
      <w:r>
        <w:rPr/>
        <w:t>⡉</w:t>
      </w:r>
      <w:r>
        <w:rPr/>
        <w:t>毂쵫勂⭐彯㘯䌩䭤䜫⹯痎䵸浂䩟坞뿂䶏⻂䙾愨⸦橐싂倬</w:t>
      </w:r>
      <w:r>
        <w:rPr/>
        <w:t>ꤹ</w:t>
      </w:r>
      <w:r>
        <w:rPr/>
        <w:t>㘸啧슬䉑쏂秂怽䠲䟂쏂⛂녏倣偟㜻滎갥熿뭸䵫⹅깃㧎쉬쉢乬癎䀴쵵㞿䡒恱甥沬杋</w:t>
      </w:r>
      <w:r>
        <w:rPr/>
        <w:t>Ⱘ</w:t>
      </w:r>
      <w:r>
        <w:rPr/>
        <w:t>渤䴦枩⴮拂畺颮⾻硒桉쉖㕚瓂壂䰭쉍䝍泂</w:t>
      </w:r>
      <w:r>
        <w:rPr/>
        <w:t>ⱇ</w:t>
      </w:r>
      <w:r>
        <w:rPr/>
        <w:t>仃㤥乳㭅땐焭⑚⦮⸦㉈㦘</w:t>
      </w:r>
      <w:r>
        <w:rPr/>
        <w:t>ⵂ</w:t>
      </w:r>
      <w:r>
        <w:rPr/>
        <w:t>䩧決숴琪绂쉬쉉숹뿂婾槎뼣䱠쎮㧃⪩⥶撩싂㩸木獘栱썠嚵쉶汙顾輽咿摒瓍囂敕㊡㩴䎬긤䄯婖〨松⹖斿</w:t>
      </w:r>
      <w:r>
        <w:rPr/>
        <w:t>⡈</w:t>
      </w:r>
      <w:r>
        <w:rPr/>
        <w:t>恓礻䟂쉩䋂㍥ꍎ뼯⑖坬쉋썘㠥儭딊놱쉄繅兕⍐숺瘴㙔㑃⩸ꥷ䭔</w:t>
      </w:r>
      <w:r>
        <w:rPr/>
        <w:t>ꦬ</w:t>
      </w:r>
      <w:r>
        <w:rPr/>
        <w:t>扞昣</w:t>
      </w:r>
      <w:r>
        <w:rPr/>
        <w:t>ⵀꗍ</w:t>
      </w:r>
      <w:r>
        <w:rPr/>
        <w:t>偉旂䃂ꥺ庮溏漪㥠㩭⹩⥰념体㕯䏂⪵栤㫂쵅棂</w:t>
      </w:r>
      <w:r>
        <w:rPr/>
        <w:t>⠯☤</w:t>
      </w:r>
      <w:r>
        <w:rPr/>
        <w:t>摗久⥈쉸꥔百橆싃⼩䩅쉅슿て♞眩窘⬮㑬숪彗晏뇂彣塇▘㊻户穄煔䱢夤窵㙧帲㘬轱伦濎⭭䙂썍⾻庩洬</w:t>
      </w:r>
      <w:r>
        <w:rPr/>
        <w:t>ⵡ</w:t>
      </w:r>
      <w:r>
        <w:rPr/>
        <w:t>䋂朹캿瀯㎻♇栴暘⹊縳慪땊㉌㍞啬杖塧㥏庩⏂䀻橵䝷넱쉺朸⦏畎䥌壂</w:t>
      </w:r>
      <w:r>
        <w:rPr/>
        <w:t>⠱</w:t>
      </w:r>
      <w:r>
        <w:rPr/>
        <w:t>樬㨫䖱撩싂卡䭦唵쉚凃氷떡⑌ꥸ䉄</w:t>
      </w:r>
      <w:r>
        <w:rPr/>
        <w:t>ꕯ</w:t>
      </w:r>
      <w:r>
        <w:rPr/>
        <w:t>䭀㕭㝣珂쉡勂</w:t>
      </w:r>
      <w:r>
        <w:rPr/>
        <w:t>ꥐ</w:t>
      </w:r>
      <w:r>
        <w:rPr/>
        <w:t>䙸㟂懃埂娵柂䍘⨣</w:t>
      </w:r>
      <w:r>
        <w:rPr/>
        <w:t>⣎</w:t>
      </w:r>
      <w:r>
        <w:rPr/>
        <w:t>涱䁊祃쵴沘捍極</w:t>
      </w:r>
      <w:r>
        <w:rPr/>
        <w:t>ⱆ</w:t>
      </w:r>
      <w:r>
        <w:rPr/>
        <w:t>橺檩嘯䢩㑮繺䰶깳⌻</w:t>
      </w:r>
      <w:r>
        <w:rPr/>
        <w:t>ⶱ</w:t>
      </w:r>
      <w:r>
        <w:rPr/>
        <w:t>뽨</w:t>
      </w:r>
      <w:r>
        <w:rPr/>
        <w:t>ⵇ</w:t>
      </w:r>
      <w:r>
        <w:rPr/>
        <w:t>싂긦慸䃂琳幍⭎⌨呞䡚⨸卂</w:t>
      </w:r>
      <w:r>
        <w:rPr/>
        <w:t>ꥍ</w:t>
      </w:r>
      <w:r>
        <w:rPr/>
        <w:t>ㅄ槂璻椦畡㠸⌳咥♋</w:t>
      </w:r>
      <w:r>
        <w:rPr/>
        <w:t>⣃</w:t>
      </w:r>
      <w:r>
        <w:rPr/>
        <w:t>攷쏂桨捫潏橅彍㍸杯䩦땵擂쉐夥摾㔰㉢穥⧂啒繾啖城湈㩖ꍀ吵ꅰ쉕⥑乌敌漦彵쉺顾杇瑱ㅫ䍨〩穌▩佮㷂顡猸啌啙뽧⑇㟂御츥⑃浇獫睲琲╵ꌩ䔲伵깏坧쉏⥷쉫癫</w:t>
      </w:r>
      <w:r>
        <w:rPr/>
        <w:t>ꕡ</w:t>
      </w:r>
      <w:r>
        <w:rPr/>
        <w:t>䥕</w:t>
      </w:r>
      <w:r>
        <w:rPr/>
        <w:t>ⱬ</w:t>
      </w:r>
      <w:r>
        <w:rPr/>
        <w:t>搨儨㕰⸭</w:t>
      </w:r>
      <w:r>
        <w:rPr/>
        <w:t>⡉</w:t>
      </w:r>
      <w:r>
        <w:rPr/>
        <w:t>뭊玩깡䜮憩灨싂桱傡瀭櫂硙攮</w:t>
      </w:r>
      <w:r>
        <w:rPr/>
        <w:t>꧂</w:t>
      </w:r>
      <w:r>
        <w:rPr/>
        <w:t>䴯轙䥾䨭⩔숮㠯㕒洴숷㙚姃浓杆欯</w:t>
      </w:r>
      <w:r>
        <w:rPr/>
        <w:t>ⵌ</w:t>
      </w:r>
      <w:r>
        <w:rPr/>
        <w:t>䉰び㩋ꄶ쉁掘칰咘⭌熱慒㴪⽚勂犩䉈</w:t>
      </w:r>
      <w:r>
        <w:rPr/>
        <w:t>ꕸ</w:t>
      </w:r>
      <w:r>
        <w:rPr/>
        <w:t>녶瞮뽐䐳刣긫暵숲</w:t>
      </w:r>
      <w:r>
        <w:rPr/>
        <w:t>ⵀ</w:t>
      </w:r>
      <w:r>
        <w:rPr/>
        <w:t>䰻㫂</w:t>
      </w:r>
      <w:r>
        <w:rPr/>
        <w:t>ⱗ</w:t>
      </w:r>
      <w:r>
        <w:rPr/>
        <w:t>䟂㥺깞녬ꥥ</w:t>
      </w:r>
      <w:r>
        <w:rPr/>
        <w:t>ⲥ</w:t>
      </w:r>
      <w:r>
        <w:rPr/>
        <w:t>ꤱ</w:t>
      </w:r>
      <w:r>
        <w:rPr/>
        <w:t>쉢꺩⍓轙牙啳洷䣂仂猪</w:t>
      </w:r>
      <w:r>
        <w:rPr/>
        <w:t>⠷</w:t>
      </w:r>
      <w:r>
        <w:rPr/>
        <w:t>ォ垻싎쉳奡㏍睪䕍顄䮩</w:t>
      </w:r>
      <w:r>
        <w:rPr/>
        <w:t>⢵</w:t>
      </w:r>
      <w:r>
        <w:rPr/>
        <w:t>伽╴坒䩗䭧䝈Ⓜ㛂쉠汸</w:t>
      </w:r>
      <w:r>
        <w:rPr/>
        <w:t>ꤰ</w:t>
      </w:r>
      <w:r>
        <w:rPr/>
        <w:t>䑳쉔㘵眹奺湀㑅㝋䕃⦩頱㐯祾㑉ꌤ㑢暥卐컂⯂⎥兔丷</w:t>
      </w:r>
      <w:r>
        <w:rPr/>
        <w:t>ꕮ</w:t>
      </w:r>
      <w:r>
        <w:rPr/>
        <w:t>㢣䢻妵唣⒮뽩뿂䆿佣䤹䑇⼩椻媏☵憩䕩숭晬싂㋂싂㘰址捨僂㠳숤䙷傿숺䡖䑗瓂䐹㥤灙䛂揂쉃쉆摡澻秃㫃歐쉹䍥㈻嘰</w:t>
      </w:r>
      <w:r>
        <w:rPr/>
        <w:t>⡞</w:t>
      </w:r>
      <w:r>
        <w:rPr/>
        <w:t>獳썢쉪㥢瘹⑍〯䕎䂘焯⩐숣숨牥飂恳땳㈤据冿䭇檱瀵⭁䩁浔畵</w:t>
      </w:r>
      <w:r>
        <w:rPr/>
        <w:t>ꦣ</w:t>
      </w:r>
      <w:r>
        <w:rPr/>
        <w:t>䞥⺱弮쉓┪犵顚瑬⺱晣</w:t>
      </w:r>
      <w:r>
        <w:rPr/>
        <w:t>꧂</w:t>
      </w:r>
      <w:r>
        <w:rPr/>
        <w:t>⽖㣂䈻쉞欯쉺쉠쌫걕〉扈♳싂싂奐珂两痂㙀彍漮쉙歰摹㔺猪牸䥊甯㝇凂</w:t>
      </w:r>
      <w:r>
        <w:rPr/>
        <w:t>ꔊ</w:t>
      </w:r>
      <w:r>
        <w:rPr/>
        <w:t>䃍긨㭰</w:t>
      </w:r>
      <w:r>
        <w:rPr/>
        <w:t>ⱪ</w:t>
      </w:r>
      <w:r>
        <w:rPr/>
        <w:t>㡘矃䘳㥄⹑塮칪泂獅㵄䮻繋ꌸ獵婅穩畬쵉砰</w:t>
      </w:r>
      <w:r>
        <w:rPr/>
        <w:t>ꤽ</w:t>
      </w:r>
      <w:r>
        <w:rPr/>
        <w:t>䓍쉹싎畫䐷灮⭷瘱숦⼪䴮쉙뽟싂擂睈䄥</w:t>
      </w:r>
      <w:r>
        <w:rPr/>
        <w:t>Ⳃ</w:t>
      </w:r>
      <w:r>
        <w:rPr/>
        <w:t>⽥痂伵㌺춬圪幫噔춏㈪迂⽲㮬</w:t>
      </w:r>
      <w:r>
        <w:rPr/>
        <w:t>ꥌ</w:t>
      </w:r>
      <w:r>
        <w:rPr/>
        <w:t>䤱㕅썃䡭幐湁㌪숺䘺䴳쉚潀㘻揍썓䕰䡒東䜲㍡慡㯃꥗梿뾡儲</w:t>
      </w:r>
      <w:r>
        <w:rPr/>
        <w:t>꤭</w:t>
      </w:r>
      <w:r>
        <w:rPr/>
        <w:t>晅才祱兙숷묺䝳摱습♙㙥◂䤪쉢掱</w:t>
      </w:r>
      <w:r>
        <w:rPr/>
        <w:t>꧂⸽</w:t>
      </w:r>
      <w:r>
        <w:rPr/>
        <w:t>桋쉋奾ど啄剞攣䕰슩祮쵢쉏煖깆攲剃⨽뇂䁨繖⫂ꥳ</w:t>
      </w:r>
      <w:r>
        <w:rPr/>
        <w:t>ꥊ</w:t>
      </w:r>
      <w:r>
        <w:rPr/>
        <w:t>숩긥썺㟂⽪䂮</w:t>
      </w:r>
      <w:r>
        <w:rPr/>
        <w:t>ⰸ</w:t>
      </w:r>
      <w:r>
        <w:rPr/>
        <w:t>晤淂轋㡬汉瑖䭅뭘숤⪱䝐婩떡쉩쉙쉺䑓무쉹橱㧂爨㫍</w:t>
      </w:r>
      <w:r>
        <w:rPr/>
        <w:t>ꥋⵌ</w:t>
      </w:r>
      <w:r>
        <w:rPr/>
        <w:t>䕏ꄸ㴸轇Ⓧ슿쉪稨漹깡䂮</w:t>
      </w:r>
      <w:r>
        <w:rPr/>
        <w:t>ꖿ</w:t>
      </w:r>
      <w:r>
        <w:rPr/>
        <w:t>㊬놩곂批〻濂斿쉣◂녰䡬싃乱␨䙵䄮䡌◂䥲券㕚㝒偑皣痂祭汘页呱媵</w:t>
      </w:r>
      <w:r>
        <w:rPr/>
        <w:t>ꖬ</w:t>
      </w:r>
      <w:r>
        <w:rPr/>
        <w:t>㩚㓂剱㤤뭏䄸쵠걮㡔溡뽋슘牞竂㨷걒幖╏廂␺頲恧䏂曂婣쌱祗幊忂揂垿䃍㝫槂☶弥걒庩뭩汯戨歌슥歍놩䩊卮쉘⫂哂㇂</w:t>
      </w:r>
      <w:r>
        <w:rPr/>
        <w:t>ꕆ</w:t>
      </w:r>
      <w:r>
        <w:rPr/>
        <w:t>唬숻쉕⿎ㆻ묫♱ꍾ싃ぱ歠彭</w:t>
      </w:r>
      <w:r>
        <w:rPr/>
        <w:t>ꥊ</w:t>
      </w:r>
      <w:r>
        <w:rPr/>
        <w:t>煐넵㴷⥫䋂⌨촳塹偘㝔䊻枬⌥쉨汫촫㟂枻乇ꅕ䲩</w:t>
      </w:r>
      <w:r>
        <w:rPr/>
        <w:t>ꥄ</w:t>
      </w:r>
      <w:r>
        <w:rPr/>
        <w:t>牀싂䥅サ㙲쉟漯쌳恚唳⹬쉤쌹く顭攽놘숪⨱轨ꥹ㍗⥂㝦椭⼮業</w:t>
      </w:r>
      <w:r>
        <w:rPr/>
        <w:t>ꤱ</w:t>
      </w:r>
      <w:r>
        <w:rPr/>
        <w:t>燂桨䡘</w:t>
      </w:r>
      <w:r>
        <w:rPr/>
        <w:t>ⱕ</w:t>
      </w:r>
      <w:r>
        <w:rPr/>
        <w:t>䙰婸⌬潥㔩䎘睍㩯쉋痂⤴㒥㝣潠頬녏庥㫂⥃꺱批唵偌㣂갤輱犥</w:t>
      </w:r>
      <w:r>
        <w:rPr/>
        <w:t>Ⱡ</w:t>
      </w:r>
      <w:r>
        <w:rPr/>
        <w:t>畘숰♗쉘䝦汉⧂㑋你夫</w:t>
      </w:r>
      <w:r>
        <w:rPr/>
        <w:t>ⱋ</w:t>
      </w:r>
      <w:r>
        <w:rPr/>
        <w:t>殘슩䩦樳녇㭘䚻⤲䥙</w:t>
      </w:r>
      <w:r>
        <w:rPr/>
        <w:t>꤬</w:t>
      </w:r>
      <w:r>
        <w:rPr/>
        <w:t>額갳癬䨸摦浙兡</w:t>
      </w:r>
      <w:r>
        <w:rPr/>
        <w:t>ⵄ</w:t>
      </w:r>
      <w:r>
        <w:rPr/>
        <w:t>䃂栴轭幇䁨⨮䟎䔨澡榮숩⸩</w:t>
      </w:r>
      <w:r>
        <w:rPr/>
        <w:t>ꥑ</w:t>
      </w:r>
      <w:r>
        <w:rPr/>
        <w:t>䡞㡉桱㬨椮祁</w:t>
      </w:r>
      <w:r>
        <w:rPr/>
        <w:t>ⵈ</w:t>
      </w:r>
      <w:r>
        <w:rPr/>
        <w:t>僂╳瑂飂淂쉉⨱ꏂ浱⩟彌쉸轳䵂䌦⤩唽쉑灏쉤绂参⨲녘湥兔䋂⤨㋂뇂繢쉍睈歗䤷숴⨦⩢ꍗ쎿䵔</w:t>
      </w:r>
      <w:r>
        <w:rPr/>
        <w:t>⡓</w:t>
      </w:r>
      <w:r>
        <w:rPr/>
        <w:t>呢땣䂡</w:t>
      </w:r>
      <w:r>
        <w:rPr/>
        <w:t>⡢</w:t>
      </w:r>
      <w:r>
        <w:rPr/>
        <w:t>啡搻▿曂ꍔ稻硋㴭</w:t>
      </w:r>
      <w:r>
        <w:rPr/>
        <w:t>ⵯ</w:t>
      </w:r>
      <w:r>
        <w:rPr/>
        <w:t>晸㬤넸</w:t>
      </w:r>
      <w:r>
        <w:rPr/>
        <w:t>ⵊ</w:t>
      </w:r>
      <w:r>
        <w:rPr/>
        <w:t>⣍</w:t>
      </w:r>
      <w:r>
        <w:rPr/>
        <w:t>煋쉪奟硞ꍞ恋⩖竍䙤걗煂塃싂斵䅭䝴祣㥊祥</w:t>
      </w:r>
      <w:r>
        <w:rPr/>
        <w:t>ꕇ</w:t>
      </w:r>
      <w:r>
        <w:rPr/>
        <w:t>⠹</w:t>
      </w:r>
      <w:r>
        <w:rPr/>
        <w:t>땏慃쉆㪘札</w:t>
      </w:r>
      <w:r>
        <w:rPr/>
        <w:t>ꕹ</w:t>
      </w:r>
      <w:r>
        <w:rPr/>
        <w:t>弻姂獍砦</w:t>
      </w:r>
      <w:r>
        <w:rPr/>
        <w:t>ⵁ</w:t>
      </w:r>
      <w:r>
        <w:rPr/>
        <w:t>䅃㙔徥䅬呒噃㡬㭪轮戶</w:t>
      </w:r>
      <w:r>
        <w:rPr/>
        <w:t>ꕹ</w:t>
      </w:r>
      <w:r>
        <w:rPr/>
        <w:t>䩋㕨ꅓ䑐⹍噀䁂畔橤ꎩ䝠䑥䡫橦촊</w:t>
      </w:r>
      <w:r>
        <w:rPr/>
        <w:t>ꕊ</w:t>
      </w:r>
      <w:r>
        <w:rPr/>
        <w:t>츹슩玩䵱쉤䨤녶⮮뿂樰禡깈</w:t>
      </w:r>
      <w:r>
        <w:rPr/>
        <w:t>꧂</w:t>
      </w:r>
      <w:r>
        <w:rPr/>
        <w:t>疩㉪畕⌳䤸䉅攬㩮泂䇂祙瑚窮彑쉩瑕䙚㉥堲批䈩䡷扁♩⭺瘬啬숺敀湔卑捠璿껂</w:t>
      </w:r>
      <w:r>
        <w:rPr/>
        <w:t>⠽</w:t>
      </w:r>
      <w:r>
        <w:rPr/>
        <w:t>歷佯䇂⹕琩婣䭯敇啣ꍹ䖘坔祘㜪橴⍋䱆剩⚱</w:t>
      </w:r>
      <w:r>
        <w:rPr/>
        <w:t>ꗂ</w:t>
      </w:r>
      <w:r>
        <w:rPr/>
        <w:t>㞱䭴䲿勂쵖⾬</w:t>
      </w:r>
      <w:r>
        <w:rPr/>
        <w:t>ⱗ</w:t>
      </w:r>
      <w:r>
        <w:rPr/>
        <w:t>樰⩱朮娣㔤墬䝯䵂⍐싍犬♡</w:t>
      </w:r>
      <w:r>
        <w:rPr/>
        <w:t>ꕏ꥞</w:t>
      </w:r>
      <w:r>
        <w:rPr/>
        <w:t>睁収</w:t>
      </w:r>
      <w:r>
        <w:rPr/>
        <w:t>ⰷ</w:t>
      </w:r>
      <w:r>
        <w:rPr/>
        <w:t>㙆䥺係恨㙉彲⩢愯♯䊻⩤严睊亩煋瘻䷂堮㮿츯庣轐偧㥬숬琬녅〽弤쉈⒣ꍕ䭡䁅</w:t>
      </w:r>
      <w:r>
        <w:rPr/>
        <w:t>ⵖ</w:t>
      </w:r>
      <w:r>
        <w:rPr/>
        <w:t>㔺</w:t>
      </w:r>
      <w:r>
        <w:rPr/>
        <w:t>ꕴ</w:t>
      </w:r>
      <w:r>
        <w:rPr/>
        <w:t>䱨㭫婋㓂긪ꄪ圸幇䅷⦱報쉍忂穲ㄯ杒쉄</w:t>
      </w:r>
      <w:r>
        <w:rPr/>
        <w:t>ꥁ</w:t>
      </w:r>
      <w:r>
        <w:rPr/>
        <w:t>厡〺쉞塥䋂礻栶⽡穗繨嗂㙸桓슥愺繡䥊帪楙쉇噋琲浂</w:t>
      </w:r>
      <w:r>
        <w:rPr/>
        <w:t>⢥</w:t>
      </w:r>
      <w:r>
        <w:rPr/>
        <w:t>쉖浗㏎땉⩔䭣埃</w:t>
      </w:r>
      <w:r>
        <w:rPr/>
        <w:t>ⶣ</w:t>
      </w:r>
      <w:r>
        <w:rPr/>
        <w:t>싍〱縣浪㉑硦캥獈坱瞘彅믂㥷䡉쉍㷂㮘⫂哂䉳匰䣂癊䝸</w:t>
      </w:r>
      <w:r>
        <w:rPr/>
        <w:t>ꦘ</w:t>
      </w:r>
      <w:r>
        <w:rPr/>
        <w:t>긶窬奺</w:t>
      </w:r>
      <w:r>
        <w:rPr/>
        <w:t>ⰵ</w:t>
      </w:r>
      <w:r>
        <w:rPr/>
        <w:t>癦厡㍗㡾ノ㔯䕣⸽庡</w:t>
      </w:r>
      <w:r>
        <w:rPr/>
        <w:t>꧂</w:t>
      </w:r>
      <w:r>
        <w:rPr/>
        <w:t>媣嘣辘ㅘ㨰䌬顄㜳칓숵츸祏㭲顚㬯䲡쉹亡盂ꅪ䝰圤싂⌹敦穞⑇瑃挷㴲绂橗썧欰딴呅캥喥뗂</w:t>
      </w:r>
      <w:r>
        <w:rPr/>
        <w:t>ꦣ</w:t>
      </w:r>
      <w:r>
        <w:rPr/>
        <w:t>啪숶⼸伭坨斵拍뗂兇旂</w:t>
      </w:r>
      <w:r>
        <w:rPr/>
        <w:t>ⱳ</w:t>
      </w:r>
      <w:r>
        <w:rPr/>
        <w:t>敩⽉숲쌽쉹ꅩ⥱⦩썙冘呈煭儰</w:t>
      </w:r>
      <w:r>
        <w:rPr/>
        <w:t>ꤱ</w:t>
      </w:r>
      <w:r>
        <w:rPr/>
        <w:t>䩍摒쉒䍟毎牚楱灥╴깠彥쉅㴰晃庡숹刵䕉圪䧂㥲ꅱ䃂⦵쌲潹숵穗牫ㄶ습쉦㙔╭攬䍎擂婰㴱䯂</w:t>
      </w:r>
      <w:r>
        <w:rPr/>
        <w:t>Ⱡ</w:t>
      </w:r>
      <w:r>
        <w:rPr/>
        <w:t>䫂캮係䍺䔻獐柂⼽쉦㏃⽤ギ땹䊱稵砷⩢玏ꍾ弴礪㉐楟뼨녹꺩㝡摊䙰穦뽰ꅯ劮顀긱㩇頬䗂橉⵭摊恤넰乥䴣嗂쉯⒘倪㝦䝊썎⮘䮻쉨쎬䡱晚⫂栶㝊䁸䍔⽚䁗挲搻ꅄ怷◂〱界㭍⑎汗湟썢ꅚ敟ꌪ浃冻偲橚湘六녠㋂夬䯂㢿海纡싂䖩⩁参眮㡤䗂偡娻塋坟癊</w:t>
      </w:r>
      <w:r>
        <w:rPr/>
        <w:t>Ɒ♵</w:t>
      </w:r>
      <w:r>
        <w:rPr/>
        <w:t>扔睁⹨横䥺䥡㑂㴶䡔뗂쉈㝃ꏂ漥梩仂䈤㧂奆煬摣꥙甦烎穢␲晡怺䉦悿敤딲こ䗂堳楨㈮祎㉢쌺庱⥐</w:t>
      </w:r>
      <w:r>
        <w:rPr/>
        <w:t>Ⳃ☭⑏</w:t>
      </w:r>
      <w:r>
        <w:rPr/>
        <w:t>䜷䰩圽祘瑚쵑墥噕캱</w:t>
      </w:r>
      <w:r>
        <w:rPr/>
        <w:t>Ⱘ</w:t>
      </w:r>
      <w:r>
        <w:rPr/>
        <w:t>捗儣櫂噁䵀桰轳</w:t>
      </w:r>
      <w:r>
        <w:rPr/>
        <w:t>ⴤ╓</w:t>
      </w:r>
      <w:r>
        <w:rPr/>
        <w:t>序㥨瘮땣徱䴰挹⼺㑠礳墏狍</w:t>
      </w:r>
      <w:r>
        <w:rPr/>
        <w:t>ⴣ</w:t>
      </w:r>
      <w:r>
        <w:rPr/>
        <w:t>焣⭕怊げ櫂䵮긶参쉾䘥瑩䬻䖻숫䝲깧</w:t>
      </w:r>
      <w:r>
        <w:rPr/>
        <w:t>⡭⸪</w:t>
      </w:r>
      <w:r>
        <w:rPr/>
        <w:t>姃갳砶</w:t>
      </w:r>
      <w:r>
        <w:rPr/>
        <w:t>ⶩ</w:t>
      </w:r>
      <w:r>
        <w:rPr/>
        <w:t>欩䶵辡洨䰰</w:t>
      </w:r>
      <w:r>
        <w:rPr/>
        <w:t>ꤩ⮡</w:t>
      </w:r>
      <w:r>
        <w:rPr/>
        <w:t>ꅠ숬圴䕳欵⏂幒㑌摩圩䜹칟쉶劥</w:t>
      </w:r>
      <w:r>
        <w:rPr/>
        <w:t>ꥂ</w:t>
      </w:r>
      <w:r>
        <w:rPr/>
        <w:t>䑂䔪뼸僂坂슡츻灬쉑⹒깈⑊留㯂칌썢㉘䅸쉸㏂煹슣숻禥숲愹땢쉩噀</w:t>
      </w:r>
      <w:r>
        <w:rPr/>
        <w:t>ⲩ</w:t>
      </w:r>
      <w:r>
        <w:rPr/>
        <w:t>扪児㵱睊쉁⩖ꌪㅣ獩㒻捔</w:t>
      </w:r>
      <w:r>
        <w:rPr/>
        <w:t>ꤽ</w:t>
      </w:r>
      <w:r>
        <w:rPr/>
        <w:t>숱卙卋揂숭幢繹䭱ꏂ湵쉷爦穬ꍙ䭆噈弻恬䷂㩠녕䆱弫漰</w:t>
      </w:r>
      <w:r>
        <w:rPr/>
        <w:t>꧂</w:t>
      </w:r>
      <w:r>
        <w:rPr/>
        <w:t>䙠칸瘬昽畗ꄨ啌顏猤矃䣃轟㍘ꥮ䢩믂䁖썗㤴쵠䕤畔橕䭑䇂⑚祣㈺䉱湠㟍숤뭡汌췂⧂ꍹ</w:t>
      </w:r>
      <w:r>
        <w:rPr/>
        <w:t>ꥉ⚥꧂</w:t>
      </w:r>
      <w:r>
        <w:rPr/>
        <w:t>歔瑠飂䞮</w:t>
      </w:r>
      <w:r>
        <w:rPr/>
        <w:t>ꔣ</w:t>
      </w:r>
      <w:r>
        <w:rPr/>
        <w:t>㍫弬婱䥯䁚滂浪땉橍汮ヂꅮ琨䶣洺辻㚵㛂</w:t>
      </w:r>
      <w:r>
        <w:rPr/>
        <w:t>ⶏꖱ</w:t>
      </w:r>
      <w:r>
        <w:rPr/>
        <w:t>㚥楢毂䔱쉱癬潣祀偤恙䂘뭓㫍樷浃悵潸懎</w:t>
      </w:r>
      <w:r>
        <w:rPr/>
        <w:t>ꔰ</w:t>
      </w:r>
      <w:r>
        <w:rPr/>
        <w:t>偸挩磂㥷椩⪬塙뽲扨䡶</w:t>
      </w:r>
      <w:r>
        <w:rPr/>
        <w:t>ⱓ</w:t>
      </w:r>
      <w:r>
        <w:rPr/>
        <w:t>싃䜦뽫쉡䈬⑬啢捵碩浘䙎㩅摭뗂璩</w:t>
      </w:r>
      <w:r>
        <w:rPr/>
        <w:t>ꕳ</w:t>
      </w:r>
      <w:r>
        <w:rPr/>
        <w:t>치䔭嗂㵣⵲故⭮⸮扬㉫⬨汳습敵♴ぶ十㨮䘴牡☷呟囃싂⭥䡋呷夸厮䔸</w:t>
      </w:r>
      <w:r>
        <w:rPr/>
        <w:t>ꔽ</w:t>
      </w:r>
      <w:r>
        <w:rPr/>
        <w:t>扑掣䉖爦捏朱䝏䤹쉖캿卥㝦싂湁</w:t>
      </w:r>
      <w:r>
        <w:rPr/>
        <w:t>ꔺ</w:t>
      </w:r>
      <w:r>
        <w:rPr/>
        <w:t>㡈䡠쉏ㅂ楮䀻煘䍳噣䃂䝷汩묮</w:t>
      </w:r>
      <w:r>
        <w:rPr/>
        <w:t>⡓⴫</w:t>
      </w:r>
      <w:r>
        <w:rPr/>
        <w:t>숣圲␽穀椴뭓㔽㯂</w:t>
      </w:r>
      <w:r>
        <w:rPr/>
        <w:t>ⵢ</w:t>
      </w:r>
      <w:r>
        <w:rPr/>
        <w:t>㝍槂溱㷂䤷牾</w:t>
      </w:r>
      <w:r>
        <w:rPr/>
        <w:t>ꕯ</w:t>
      </w:r>
      <w:r>
        <w:rPr/>
        <w:t>顖歃佖獺</w:t>
      </w:r>
      <w:r>
        <w:rPr/>
        <w:t>Ɽ</w:t>
      </w:r>
      <w:r>
        <w:rPr/>
        <w:t>渴繰䛂瀳轙싂건碿깊㡱</w:t>
      </w:r>
      <w:r>
        <w:rPr/>
        <w:t>ⱴ</w:t>
      </w:r>
      <w:r>
        <w:rPr/>
        <w:t>犩컂칶㙎㈲⺡숺㥉췂柎捬䍓⽭숴捚幷쉄㏂刵撿쉫⪬㤻슩倣쉷顖刷칁⑸祁啾</w:t>
      </w:r>
      <w:r>
        <w:rPr/>
        <w:t>ꕉ</w:t>
      </w:r>
      <w:r>
        <w:rPr/>
        <w:t>濃瓎⩖㍧숱儣慬쉹묷쉢䡂媬ㄤ싂뾩걁敺楇</w:t>
      </w:r>
      <w:r>
        <w:rPr/>
        <w:t>⡘</w:t>
      </w:r>
      <w:r>
        <w:rPr/>
        <w:t>쌵깞椸泂煬⩋稽⏂牒瞏숴뭮䊱䱖⾵⩹써礤礬㝑촳쉇娹〯ㅗ츬䓂</w:t>
      </w:r>
      <w:r>
        <w:rPr/>
        <w:t>ꥂ</w:t>
      </w:r>
      <w:r>
        <w:rPr/>
        <w:t>渦轾</w:t>
      </w:r>
      <w:r>
        <w:rPr/>
        <w:t>Ⱔ</w:t>
      </w:r>
      <w:r>
        <w:rPr/>
        <w:t>㥅辻ꏂ㘣夭㈨ꍭ塈匨숹䁸㥕剷㔺䶏潧딭츬㉰汮슡爩佗噒쉩奱䒵悥썱义庘瀨쏂暩䝋⻂廂ㄱ䡾捚搻䥐䝓轴ꅂ숯㬫뇂碣甬㋂䶡䰯⸸硗䪘㡖瑱쉭煤뽠䅯ㆩ㙕轃戰䣍䐺쉀䪬噗넳䅙⹴쉯㔺䡕䁁</w:t>
      </w:r>
      <w:r>
        <w:rPr/>
        <w:t>Ⱶ</w:t>
      </w:r>
      <w:r>
        <w:rPr/>
        <w:t>畭婙榏䉋獹⑀怸牗ꅇ硔瑡神슻甤ꍷ㡟㡪浸啸䨵</w:t>
      </w:r>
      <w:r>
        <w:rPr/>
        <w:t>ⴰ</w:t>
      </w:r>
      <w:r>
        <w:rPr/>
        <w:t>妡奟쉮盂㠥汊</w:t>
      </w:r>
      <w:r>
        <w:rPr/>
        <w:t>⡸</w:t>
      </w:r>
      <w:r>
        <w:rPr/>
        <w:t>㟎</w:t>
      </w:r>
      <w:r>
        <w:rPr/>
        <w:t>꤭</w:t>
      </w:r>
      <w:r>
        <w:rPr/>
        <w:t>쏂</w:t>
      </w:r>
      <w:r>
        <w:rPr/>
        <w:t>ꤨ</w:t>
      </w:r>
      <w:r>
        <w:rPr/>
        <w:t>漭琵㑄㧂椭䨊</w:t>
      </w:r>
      <w:r>
        <w:rPr/>
        <w:t>ⵥ</w:t>
      </w:r>
      <w:r>
        <w:rPr/>
        <w:t>⡉</w:t>
      </w:r>
      <w:r>
        <w:rPr/>
        <w:t>쉭䇂縪竂썮</w:t>
      </w:r>
      <w:r>
        <w:rPr/>
        <w:t>⠷</w:t>
      </w:r>
      <w:r>
        <w:rPr/>
        <w:t>뭂</w:t>
      </w:r>
      <w:r>
        <w:rPr/>
        <w:t>ꥑ</w:t>
      </w:r>
      <w:r>
        <w:rPr/>
        <w:t>桉燂</w:t>
      </w:r>
      <w:r>
        <w:rPr/>
        <w:t>ꥉ⥖</w:t>
      </w:r>
      <w:r>
        <w:rPr/>
        <w:t>敫牬쉨响げ獈쉄쉍幱쉲灑嗍㭗啁彔⸱㡶創쉌꥘춻뼦稶㤲漭ꌯ䍬楳轥抵⨸灌䍈㕍〲칠烂䧂</w:t>
      </w:r>
      <w:r>
        <w:rPr/>
        <w:t>ⵗ</w:t>
      </w:r>
      <w:r>
        <w:rPr/>
        <w:t>頳卡也⾏玏獭塒啐槂⿂咻⿃攱㡪쉒檩</w:t>
      </w:r>
      <w:r>
        <w:rPr/>
        <w:t>⠤</w:t>
      </w:r>
      <w:r>
        <w:rPr/>
        <w:t>祉囂ㅨ稶曂䘺䁅瘶烎㛂♭ꅍ盂䐫儺╬⦬吲潠</w:t>
      </w:r>
      <w:r>
        <w:rPr/>
        <w:t>ꤺ</w:t>
      </w:r>
      <w:r>
        <w:rPr/>
        <w:t>숲㕄</w:t>
      </w:r>
      <w:r>
        <w:rPr/>
        <w:t>ꕫ</w:t>
      </w:r>
      <w:r>
        <w:rPr/>
        <w:t>땂侻値氰撮숳⩖摾㐨⩠꥔㡩뇂哃甽숸</w:t>
      </w:r>
      <w:r>
        <w:rPr/>
        <w:t>ꥅ</w:t>
      </w:r>
      <w:r>
        <w:rPr/>
        <w:t>숻眦걩吷쎮祵⬩걁灡䴴숶牎⸷䍨哂㖿柂슻桃⾿썫么ふ䙁䳃</w:t>
      </w:r>
      <w:r>
        <w:rPr/>
        <w:t>ꕅ</w:t>
      </w:r>
      <w:r>
        <w:rPr/>
        <w:t>梘䕬扉㌳斥츣</w:t>
      </w:r>
      <w:r>
        <w:rPr/>
        <w:t>Ɫ</w:t>
      </w:r>
      <w:r>
        <w:rPr/>
        <w:t>漬刣敩䴯助坁쉦</w:t>
      </w:r>
      <w:r>
        <w:rPr/>
        <w:t>ꔻ</w:t>
      </w:r>
      <w:r>
        <w:rPr/>
        <w:t>㵹䨶쉱㇎挱㝾㝕䅮㴦갵쉘꺡⸪뽂䫂⩋뗂䥩쵨쉰ꏂ⾬咘싂ꍅ㙉䎣塚⶘놩넶㬯㶣旂㡠䡫乮䄨</w:t>
      </w:r>
      <w:r>
        <w:rPr/>
        <w:t>⣂</w:t>
      </w:r>
      <w:r>
        <w:rPr/>
        <w:t>扨쏂⩷猣ㅹ쉤噓淍搱쉩</w:t>
      </w:r>
      <w:r>
        <w:rPr/>
        <w:t>⠭</w:t>
      </w:r>
      <w:r>
        <w:rPr/>
        <w:t>噍쉌係</w:t>
      </w:r>
      <w:r>
        <w:rPr/>
        <w:t>ⰶ</w:t>
      </w:r>
      <w:r>
        <w:rPr/>
        <w:t>扌⩆䢩쉃彟䀻㜩☶瀸㋂椫녣䘰兡係䝇깷⩎</w:t>
      </w:r>
      <w:r>
        <w:rPr/>
        <w:t>ꥋ</w:t>
      </w:r>
      <w:r>
        <w:rPr/>
        <w:t>塍啲䆵旂</w:t>
      </w:r>
      <w:r>
        <w:rPr/>
        <w:t>⠤</w:t>
      </w:r>
      <w:r>
        <w:rPr/>
        <w:t>礯欵攮梣㍧싂健쉐奦㮩婐쉷砪넸</w:t>
      </w:r>
      <w:r>
        <w:rPr/>
        <w:t>꧂▬</w:t>
      </w:r>
      <w:r>
        <w:rPr/>
        <w:t>呎㘴䠷썚㍘䕨딥㡶恄湦⹩곂䎏㝁싎畩뗃牌깎敚獑祗城</w:t>
      </w:r>
      <w:r>
        <w:rPr/>
        <w:t>⠨♭</w:t>
      </w:r>
      <w:r>
        <w:rPr/>
        <w:t>䩧櫂熮⽂湧䥬┮㊵櫂呂쉺楳㴰⼰䥍싂㔬兖瞿稻쉂䵔쉾䵺癧</w:t>
      </w:r>
      <w:r>
        <w:rPr/>
        <w:t>⡋</w:t>
      </w:r>
      <w:r>
        <w:rPr/>
        <w:t>꧂⩇</w:t>
      </w:r>
      <w:r>
        <w:rPr/>
        <w:t>㙚䙓䎵偯绍横枣슣圪싂攸뽰恕⩤䨹␵勂歈縵䩟咣嗂抻ꌪ迃照⹲慅仂欬숻亥瀸㔲す뭢䅨</w:t>
      </w:r>
      <w:r>
        <w:rPr/>
        <w:t>ꕭ</w:t>
      </w:r>
      <w:r>
        <w:rPr/>
        <w:t>뽓壍奟竂㈩䵢参ꆻ唤〶⩕㡨喡쏂숶㙤쉭哂㔨歎辡瞿獚䔰兙䞩敷쉯⍒䫂ꄴ啣뭱扺⽱䂣쉏呣㝯猽晠况⹱圩べ싂㩾뮏儱䦻癱刬煍⛃쉹ꍸ敾晚⩬奥㉚쉮䥲煪戩灞</w:t>
      </w:r>
      <w:r>
        <w:rPr/>
        <w:t>⢘</w:t>
      </w:r>
      <w:r>
        <w:rPr/>
        <w:t>洣䈻浡總</w:t>
      </w:r>
      <w:r>
        <w:rPr/>
        <w:t>ꕍ</w:t>
      </w:r>
      <w:r>
        <w:rPr/>
        <w:t>繩⶘뗍塍曍忂熡摚畫䱋쉡䔮绂乏㕊唶쉰쉴슣䴽兑쉞桕숪䵈晏쏂┻燂硘숦깯悏칔䯂挦</w:t>
      </w:r>
      <w:r>
        <w:rPr/>
        <w:t>ⵉꤪ</w:t>
      </w:r>
      <w:r>
        <w:rPr/>
        <w:t>廂坡汇㑋䲣䉰䥷싎⍘夰⼻</w:t>
      </w:r>
      <w:r>
        <w:rPr/>
        <w:t>ꤪ</w:t>
      </w:r>
      <w:r>
        <w:rPr/>
        <w:t>뼩㪡澿礸㥣⩈媱슬㭴匩슥싎櫂딭煖꥘お睱嘶쏂勂쉈㵬吴睉㭣䉣䆿</w:t>
      </w:r>
      <w:r>
        <w:rPr/>
        <w:t>⢬</w:t>
      </w:r>
      <w:r>
        <w:rPr/>
        <w:t>桚숷氰癒啗㣃</w:t>
      </w:r>
      <w:r>
        <w:rPr/>
        <w:t>ⰰ</w:t>
      </w:r>
      <w:r>
        <w:rPr/>
        <w:t>硉啵乏轪盂묰숲쏂係숦㬦睑焥䤥쉄灑摯眊쏂깇</w:t>
      </w:r>
      <w:r>
        <w:rPr/>
        <w:t>ⶡ</w:t>
      </w:r>
      <w:r>
        <w:rPr/>
        <w:t>劘協㖻搴幐㑔旂汁갪旂㉯榩쉨䬬永畵灏䐳乂뼰♔녒浈⺬쉋㟍䈳⑀䕭䨫棂㒮뼱䱥仂㍃汬</w:t>
      </w:r>
      <w:r>
        <w:rPr/>
        <w:t>ⱃ</w:t>
      </w:r>
      <w:r>
        <w:rPr/>
        <w:t>ꅗ⥖皮潹♋떡牥怸뽕뽢䅇㡇ㅭ挥</w:t>
      </w:r>
      <w:r>
        <w:rPr/>
        <w:t>ꕭ</w:t>
      </w:r>
      <w:r>
        <w:rPr/>
        <w:t>慵制⑀杀㘶炱沵䞩䑃⫂슡썦澥</w:t>
      </w:r>
      <w:r>
        <w:rPr/>
        <w:t>ꕆ</w:t>
      </w:r>
      <w:r>
        <w:rPr/>
        <w:t>啃㊘楦쉕ꌹ癓◂幁䭹숫硔깢카榏쉖㵊⛂皮攲嚿璏䝎숺⭓쉕偬娸췂</w:t>
      </w:r>
      <w:r>
        <w:rPr/>
        <w:t>Ɒ⪵</w:t>
      </w:r>
      <w:r>
        <w:rPr/>
        <w:t>搮䁒㍢摧㶩䰷斣曂싂朹偬䈪縨焬汏䰸땤晭嘮⭏猯쉷奙뼳珂兤佒催匭쉡福㩀轈煴澻灁䱀歑</w:t>
      </w:r>
      <w:r>
        <w:rPr/>
        <w:t>ꕄ</w:t>
      </w:r>
      <w:r>
        <w:rPr/>
        <w:t>칓쉡㈰⤤䁈煙䵆딬煗澥䑇刱塟⾩䴳⨤</w:t>
      </w:r>
      <w:r>
        <w:rPr/>
        <w:t>ⵟ</w:t>
      </w:r>
      <w:r>
        <w:rPr/>
        <w:t>뇍</w:t>
      </w:r>
      <w:r>
        <w:rPr/>
        <w:t>⠽</w:t>
      </w:r>
      <w:r>
        <w:rPr/>
        <w:t>愸⭃䥱秂⻎浕畮塐縹嗍歅敀怫坡⚻녉噡칂㙶뗂案頴ꅀ怶䁠ꄷ⽂Ⓜ䙂깅瀵癸⹸繠係塙㨸⥲♱숴强媵쉙㵘啥숯坎䃃盂砭繶洤곂⩘⸤卌䁃㯃樲⴫浓欲檡㡃囂〽吴뽔唱玱穞皘⹳癩楣䈤⩈⭃딲䶿䯂</w:t>
      </w:r>
      <w:r>
        <w:rPr/>
        <w:t>ⶮ</w:t>
      </w:r>
      <w:r>
        <w:rPr/>
        <w:t>朸甦㐴╨杙稴䰮쉴扎硫䶥娺䪵樣兘栲</w:t>
      </w:r>
      <w:r>
        <w:rPr/>
        <w:t>ⴸ</w:t>
      </w:r>
      <w:r>
        <w:rPr/>
        <w:t>ⱌ</w:t>
      </w:r>
      <w:r>
        <w:rPr/>
        <w:t>䥄䦏洫庱硔숴녑炏数싎⻂佒⩋百䱧祍썸㡾穸╰䄯怵ぇ</w:t>
      </w:r>
      <w:r>
        <w:rPr/>
        <w:t>ꖻ</w:t>
      </w:r>
      <w:r>
        <w:rPr/>
        <w:t>墻㋂㏂ꅏ㐻䔩㡢凂㙴ꥷ걅䡚䙞⨱浢䵐姂牏䍕춡</w:t>
      </w:r>
      <w:r>
        <w:rPr/>
        <w:t>ꔰ</w:t>
      </w:r>
      <w:r>
        <w:rPr/>
        <w:t>䳍⾬竃䘭凃⻂쉘呲</w:t>
      </w:r>
      <w:r>
        <w:rPr/>
        <w:t>ⴹ</w:t>
      </w:r>
      <w:r>
        <w:rPr/>
        <w:t>㕔吲は㪬彳䡙䜥䄻䀮숨堶犘쏂㖩偪光⑚ꅢ⨷參灥砽厥䬽␮ꌳ䋍䝦㛍㴻뭧䝭㘬㥟쉂</w:t>
      </w:r>
      <w:r>
        <w:rPr/>
        <w:t>⣎</w:t>
      </w:r>
      <w:r>
        <w:rPr/>
        <w:t>㟎숹</w:t>
      </w:r>
      <w:r>
        <w:rPr/>
        <w:t>꧃ꕮ</w:t>
      </w:r>
      <w:r>
        <w:rPr/>
        <w:t>癴</w:t>
      </w:r>
      <w:r>
        <w:rPr/>
        <w:t>꧂</w:t>
      </w:r>
      <w:r>
        <w:rPr/>
        <w:t>䧂쉌恫㶬⮵瑘渴㍍⩄媩쵔䎻坡泂乫쉠㈰搪ꌫ兞䅊⍭녪ꅫ쉪项ꥪ㒘浖橦쉑⑹</w:t>
      </w:r>
      <w:r>
        <w:rPr/>
        <w:t>꧂⨦</w:t>
      </w:r>
      <w:r>
        <w:rPr/>
        <w:t>瀦幙啱普䭑Ⓜ樶</w:t>
      </w:r>
      <w:r>
        <w:rPr/>
        <w:t>ꗂ</w:t>
      </w:r>
      <w:r>
        <w:rPr/>
        <w:t>⼽㤱넳瑠輬燂彉倣깨䥴뽮恭楂⹇㙔넰㞣忎깬쉪樴焻쌪</w:t>
      </w:r>
      <w:r>
        <w:rPr/>
        <w:t>ꔻ</w:t>
      </w:r>
      <w:r>
        <w:rPr/>
        <w:t>쉈㭳㡏痂걲权扠劥⻂䦬</w:t>
      </w:r>
      <w:r>
        <w:rPr/>
        <w:t>⡾</w:t>
      </w:r>
      <w:r>
        <w:rPr/>
        <w:t>쵬熏爬쉡偳◂♵㝑牢</w:t>
      </w:r>
      <w:r>
        <w:rPr/>
        <w:t>ꕖ</w:t>
      </w:r>
      <w:r>
        <w:rPr/>
        <w:t>唪䩂㵰煆剧啳吴〽唪瑯匷쉠亘辵䡙⬽㨭瑤싂ꥹ䕤⩫쉙浚⍱飂爪쉆╉쉄⛂䍔⥅漣䶵兾숳氱쉯</w:t>
      </w:r>
      <w:r>
        <w:rPr/>
        <w:t>ⱔ⚬</w:t>
      </w:r>
      <w:r>
        <w:rPr/>
        <w:t>㟂㚻ꍱ久뼮十䮘央䵉뗂燂♪㴨恷灺つ幆乑䝯䭯剀扨</w:t>
      </w:r>
      <w:r>
        <w:rPr/>
        <w:t>꤫</w:t>
      </w:r>
      <w:r>
        <w:rPr/>
        <w:t>幐佐䧃洴䇂숵</w:t>
      </w:r>
      <w:r>
        <w:rPr/>
        <w:t>ꤊ</w:t>
      </w:r>
      <w:r>
        <w:rPr/>
        <w:t>쎮㧃싂숳瑶넪</w:t>
      </w:r>
      <w:r>
        <w:rPr/>
        <w:t>⡗</w:t>
      </w:r>
      <w:r>
        <w:rPr/>
        <w:t>磂㭍奉썳♄㕩ㄳ夣牾⹾桒䉧䨦毂卧싂千㍄㙪搨ꎵ器攦싂㙲♙썾哂쉭⚩汸䮱浾转暿㩬䑢㩵癋㖩ひ畉䩖䯂␲슱䧍ꄬ瘨</w:t>
      </w:r>
      <w:r>
        <w:rPr/>
        <w:t>ⴺ</w:t>
      </w:r>
      <w:r>
        <w:rPr/>
        <w:t>䝱摍䊩偐☹恫䫂</w:t>
      </w:r>
      <w:r>
        <w:rPr/>
        <w:t>ꥉ</w:t>
      </w:r>
      <w:r>
        <w:rPr/>
        <w:t>ꅨ⮻㧂⥳⹃䠸䰥柎뽑</w:t>
      </w:r>
      <w:r>
        <w:rPr/>
        <w:t>⠮</w:t>
      </w:r>
      <w:r>
        <w:rPr/>
        <w:t>恦䩦夵┻⬹䍵厏倲䁏栽㤷睒쉵☲懂䛂㊣⑟ꄤ⥀獍츥摫亻쵫쌶摮烎顭⭢뭦堻䩡䦻氽偑炮疻싂姂䓂瑬껃呄쉯烂囂㥟橧慦</w:t>
      </w:r>
      <w:r>
        <w:rPr/>
        <w:t>꧂</w:t>
      </w:r>
      <w:r>
        <w:rPr/>
        <w:t>䕟煦辏췂搲⩰䵅䝠ꍐ쉪剖췂┱ꌸ矂ㄮ忂樵㕞暵⧂旂䡰硥牟䔽칩倸꺮㔳凂梣숮強甦吷쉤뭥䱈汅썠浉걾盂癓䭥ꍯ東琱晅㙷⤱瑪ꍇ싂戬噩嫂媿㍴桂ざꥤ䜽捤瓂破爫潌㥳ㄱ䭍치椳畬</w:t>
      </w:r>
      <w:r>
        <w:rPr/>
        <w:t>ⵞ</w:t>
      </w:r>
      <w:r>
        <w:rPr/>
        <w:t>숪疻䞻摳</w:t>
      </w:r>
      <w:r>
        <w:rPr/>
        <w:t>꧂</w:t>
      </w:r>
      <w:r>
        <w:rPr/>
        <w:t>뭁佬⏍昸摶뽱</w:t>
      </w:r>
      <w:r>
        <w:rPr/>
        <w:t>Ⳃ</w:t>
      </w:r>
      <w:r>
        <w:rPr/>
        <w:t>㝭떡乡愯㭭嘪怲</w:t>
      </w:r>
      <w:r>
        <w:rPr/>
        <w:t>ⱨ</w:t>
      </w:r>
      <w:r>
        <w:rPr/>
        <w:t>쉟ꅇ穖汱頶媩</w:t>
      </w:r>
      <w:r>
        <w:rPr/>
        <w:t>ꤪ</w:t>
      </w:r>
      <w:r>
        <w:rPr/>
        <w:t>䳂す啴晃牉⥚</w:t>
      </w:r>
      <w:r>
        <w:rPr/>
        <w:t>⡈</w:t>
      </w:r>
      <w:r>
        <w:rPr/>
        <w:t>杆</w:t>
      </w:r>
      <w:r>
        <w:rPr/>
        <w:t>ꥋ</w:t>
      </w:r>
      <w:r>
        <w:rPr/>
        <w:t>㍕</w:t>
      </w:r>
      <w:r>
        <w:rPr/>
        <w:t>ꕄ</w:t>
      </w:r>
      <w:r>
        <w:rPr/>
        <w:t>户슮㬫䉊健硷啷㊣攲徻⪥딴犥䡤긪框繰⵶摶坬</w:t>
      </w:r>
      <w:r>
        <w:rPr/>
        <w:t>⡾</w:t>
      </w:r>
      <w:r>
        <w:rPr/>
        <w:t>㵌츨甦壂権</w:t>
      </w:r>
      <w:r>
        <w:rPr/>
        <w:t>꧂</w:t>
      </w:r>
      <w:r>
        <w:rPr/>
        <w:t>摂ㄺ䝩啞末뭞嘰斏㜻☨⥶䃂䡾곂⬦슣⑍떡䲵槎컂ꍴ牕し湊⭗쉤琮녏煨췂撥◂吰㉊숵㘱㴽╨칥碻㉥쵇쎱慔刳</w:t>
      </w:r>
      <w:r>
        <w:rPr/>
        <w:t>ⱔ⡣</w:t>
      </w:r>
      <w:r>
        <w:rPr/>
        <w:t>쉾獱潶숮嘤䥩⚩㢩썯䕰轃⥖쉩厩喏弣幸⹌</w:t>
      </w:r>
      <w:r>
        <w:rPr/>
        <w:t>ꤻ</w:t>
      </w:r>
      <w:r>
        <w:rPr/>
        <w:t>琯㇎医䴱㓎惂偢㍄恠穠⽴䬲⼵㜻㤸晅㙙殏㠪⩫渴⾣⥎㑌曎爩╬뾡⵭</w:t>
      </w:r>
      <w:r>
        <w:rPr/>
        <w:t>ꔮ</w:t>
      </w:r>
      <w:r>
        <w:rPr/>
        <w:t>繵䍄깈瀳滂ㄪ焥⵱㓂䵥뭵㉐㯂䐵奥⥃彸㉌쉙습歳</w:t>
      </w:r>
      <w:r>
        <w:rPr/>
        <w:t>ꕔ</w:t>
      </w:r>
      <w:r>
        <w:rPr/>
        <w:t>瀭칆⮵妥㇂슿灹㕅㭱㥳갽쉢슥囂轣㑧晕〻걷쉏♚⒏</w:t>
      </w:r>
      <w:r>
        <w:rPr/>
        <w:t>ⱀ</w:t>
      </w:r>
      <w:r>
        <w:rPr/>
        <w:t>伪㑂䴦⍠さ焥䩡뾮末势</w:t>
      </w:r>
      <w:r>
        <w:rPr/>
        <w:t>ꕑ</w:t>
      </w:r>
      <w:r>
        <w:rPr/>
        <w:t>땸䴥橰硒洱쉘喡</w:t>
      </w:r>
      <w:r>
        <w:rPr/>
        <w:t>ꕳ</w:t>
      </w:r>
      <w:r>
        <w:rPr/>
        <w:t>㬬䬻畺쉌攥煸㧂枣䔽嚻⯂숻뭷㡭穎何</w:t>
      </w:r>
      <w:r>
        <w:rPr/>
        <w:t>⣂</w:t>
      </w:r>
      <w:r>
        <w:rPr/>
        <w:t>戳㪡⹏䥵ㅠ썠쉲쉾幒瘻剎畩敃꺮숯䖱䩐愷濂ギ㍗炿塶甩⎏玻䡅晌ㄯ伫㌵厬呑洰奘䩐偠汃땚兀朸湠玣縯㧂睬な쉠</w:t>
      </w:r>
      <w:r>
        <w:rPr/>
        <w:t>ꤪ</w:t>
      </w:r>
      <w:r>
        <w:rPr/>
        <w:t>녂⼪江㇂繣</w:t>
      </w:r>
      <w:r>
        <w:rPr/>
        <w:t>ꦏ</w:t>
      </w:r>
      <w:r>
        <w:rPr/>
        <w:t>婯쉰깩㡷⮱轊哂廂슘轰瀪숊䓂䩩ꄰ⍧梡穰㜩</w:t>
      </w:r>
      <w:r>
        <w:rPr/>
        <w:t>꤭</w:t>
      </w:r>
      <w:r>
        <w:rPr/>
        <w:t>䥳悱⚻쉭奢숬䰬扙皿坷</w:t>
      </w:r>
      <w:r>
        <w:rPr/>
        <w:t>ꦬ</w:t>
      </w:r>
      <w:r>
        <w:rPr/>
        <w:t>と係䓂</w:t>
      </w:r>
      <w:r>
        <w:rPr/>
        <w:t>ꔪ</w:t>
      </w:r>
      <w:r>
        <w:rPr/>
        <w:t>䭏吽硔녆秂䖣쏂쉃☲뼽畚긫慬焪쉒挲彳卞繤甪뇍擂砯㮩㭅슣顣숺㓍亡佤穓侮湮顨긤갺쉪睢㍷橐午彂圴㇂狂啍搣</w:t>
      </w:r>
      <w:r>
        <w:rPr/>
        <w:t>⣎</w:t>
      </w:r>
      <w:r>
        <w:rPr/>
        <w:t>딽捴䆩坆</w:t>
      </w:r>
      <w:r>
        <w:rPr/>
        <w:t>⡭</w:t>
      </w:r>
      <w:r>
        <w:rPr/>
        <w:t>わ报뭔⽉棃쉐</w:t>
      </w:r>
      <w:r>
        <w:rPr/>
        <w:t>ꕐ</w:t>
      </w:r>
      <w:r>
        <w:rPr/>
        <w:t>쏂嘮彨㫂㬲唱坣쉘䬪两㥺䜫㙄䉊습唺损䬪⚥琪繈쉕䆩捬⭔䞵氦䐬ふ噄㈪渺쉬浉眷录㕰㚘䂘⺩㊻割乂⩐楉灲顲슻㠺梱歺쉾硊⪩䱅숪喣쉺穯뿃슬吨砫슮䏂檣浦䥨溩⥭纡</w:t>
      </w:r>
      <w:r>
        <w:rPr/>
        <w:t>ꔸ</w:t>
      </w:r>
      <w:r>
        <w:rPr/>
        <w:t>煗当녮辘⛍暥䡥♷唷䨻兌䑮呺掩猰⵾癢渰䚏怤轣曂囂숰□噋촣싂〨㥦㶬嘯슥㎿徻썑ㄥ坱轴怫憩㭁㭏䕭弪⥅呃㈸㵴攪쉒妵⩯猯⿂쉏䇂嫂⩋䴻㎣瑌쉊瑤搭쉱</w:t>
      </w:r>
      <w:r>
        <w:rPr/>
        <w:t>ꔥ</w:t>
      </w:r>
      <w:r>
        <w:rPr/>
        <w:t>倩倫길凂䍡㩊㒻춡뽷⛂쉘䉒䵥⥔墩숽</w:t>
      </w:r>
      <w:r>
        <w:rPr/>
        <w:t>ⱁ</w:t>
      </w:r>
      <w:r>
        <w:rPr/>
        <w:t>꧂</w:t>
      </w:r>
      <w:r>
        <w:rPr/>
        <w:t>䝂墡獸䁙匱浉쉮㑯夨</w:t>
      </w:r>
      <w:r>
        <w:rPr/>
        <w:t>ꤱꤤ</w:t>
      </w:r>
      <w:r>
        <w:rPr/>
        <w:t>炏玿妩猳쉓摞䘴㭫垣䉨⤨♷㬭畨楆㡒쉥╚⑱</w:t>
      </w:r>
      <w:r>
        <w:rPr/>
        <w:t>⣂</w:t>
      </w:r>
      <w:r>
        <w:rPr/>
        <w:t>쉣劘楲旂縰썪匦㘫摣츪슩ꅂ⩋㜳獎稥㝊㕎ꆱ橐歃畆疏䘤惂䀪촨㯎쉘싂劥浂넩旂䵂쉦㌲㖻⨮硯穭浥仂䴱넨囂㝈쉯顃슱䴻⽾洹䅕圪쉵〨偙숥牫獹殩䄣挸썬樹䂮⩺㭠敂ㅓ婁뭙쉤</w:t>
      </w:r>
      <w:r>
        <w:rPr/>
        <w:t>ꥍ</w:t>
      </w:r>
      <w:r>
        <w:rPr/>
        <w:t>㙍溻쉧뽗剫♑伪䑤愵</w:t>
      </w:r>
      <w:r>
        <w:rPr/>
        <w:t>ꦣ</w:t>
      </w:r>
      <w:r>
        <w:rPr/>
        <w:t>找뿂䒿숫⭟䑟뭟㏂녀禿슩硵偖떣䪣抱싂偱彣慦㨶眩搹䵕淂쉹⪡姂㌳犩쉍䓂ㅺ싎灓恱纻숰쉾䃂ヂ⑩䛂ꇃ뭱㢵〸칎㘮䢱䜮奖䝘컍獟숶竂姂</w:t>
      </w:r>
      <w:r>
        <w:rPr/>
        <w:t>ⰳ</w:t>
      </w:r>
      <w:r>
        <w:rPr/>
        <w:t>숬⪩싂㥤劻뾿塕媻甥敃</w:t>
      </w:r>
      <w:r>
        <w:rPr/>
        <w:t>ꖵ</w:t>
      </w:r>
      <w:r>
        <w:rPr/>
        <w:t>牱땎⑸ㅎ歊⩖掏繌녎匳顉圵牖ꄦ歋䴬㥖⩞杀</w:t>
      </w:r>
      <w:r>
        <w:rPr/>
        <w:t>ⵗ</w:t>
      </w:r>
      <w:r>
        <w:rPr/>
        <w:t>滂呥㦱</w:t>
      </w:r>
      <w:r>
        <w:rPr/>
        <w:t>ꗂ</w:t>
      </w:r>
      <w:r>
        <w:rPr/>
        <w:t>䡣堹숮曂澩穲䬰뽌礤浂</w:t>
      </w:r>
      <w:r>
        <w:rPr/>
        <w:t>⠷</w:t>
      </w:r>
      <w:r>
        <w:rPr/>
        <w:t>䁇쉌䉀䘤䣂䙡칓䩚堹ꅕ딯</w:t>
      </w:r>
      <w:r>
        <w:rPr/>
        <w:t>⢬</w:t>
      </w:r>
      <w:r>
        <w:rPr/>
        <w:t>灳洺捍眬</w:t>
      </w:r>
      <w:r>
        <w:rPr/>
        <w:t>Ⳏ</w:t>
      </w:r>
      <w:r>
        <w:rPr/>
        <w:t>䏃丨䆡兀槂</w:t>
      </w:r>
      <w:r>
        <w:rPr/>
        <w:t>ꥀ</w:t>
      </w:r>
      <w:r>
        <w:rPr/>
        <w:t>딺朩싃礦䜩汔싍ꄭ⧂ㆡ쉅别깕牯쉡⩺炥⥒硒썶㚘刮帪땕췂乡숊</w:t>
      </w:r>
      <w:r>
        <w:rPr/>
        <w:t>⡌</w:t>
      </w:r>
      <w:r>
        <w:rPr/>
        <w:t>㙇㤨搽祢䜹柂ꍷ䅊厩╀兘숤汰灚䁗뼪㨴⹬㝆熮쉓頤겥칾㑪窣숰▏噋穑뽫䥹꥗瘪㙤㇂ご㉀䢻䥰㛎㚵</w:t>
      </w:r>
      <w:r>
        <w:rPr/>
        <w:t>ꔻ</w:t>
      </w:r>
      <w:r>
        <w:rPr/>
        <w:t>牐扗煶暵䴵슣活䅎啗거䖻</w:t>
      </w:r>
      <w:r>
        <w:rPr/>
        <w:t>ꥎ</w:t>
      </w:r>
      <w:r>
        <w:rPr/>
        <w:t>䪬♀兂䊥䳂畕ꥫ瓂獢</w:t>
      </w:r>
      <w:r>
        <w:rPr/>
        <w:t>⠴</w:t>
      </w:r>
      <w:r>
        <w:rPr/>
        <w:t>뽎䖡䵅깦㴺栬朣慶㩨♳䙓⾩㦱坴♳礦卍嘸瑧牮䵭扃쉕湑䨷旎㯂奃繺嚩☪凂</w:t>
      </w:r>
      <w:r>
        <w:rPr/>
        <w:t>⡙</w:t>
      </w:r>
      <w:r>
        <w:rPr/>
        <w:t>쉟弴䝔倽项煡숱杍斏묭卮♲迂쉇숣䏍瞡啞塨ㅬ쉚쉑佟</w:t>
      </w:r>
      <w:r>
        <w:rPr/>
        <w:t>꧂</w:t>
      </w:r>
      <w:r>
        <w:rPr/>
        <w:t>䵑⨯㠱쏂ꥳ绂ꍘ圪㜻榣䤫䩊㝴怤썅渵쉖⾡勎䈬딯悬캬ぴ乶䑺别痂</w:t>
      </w:r>
      <w:r>
        <w:rPr/>
        <w:t>⠪</w:t>
      </w:r>
      <w:r>
        <w:rPr/>
        <w:t>㌫䑕ꄴ牙ꌰ䔵Ⓜ㌷⍏긫浵땧ꍌ㓂ꅌ쉓䵓⭰擂㉁뽎䡄离떵뽫拂䫂쉙쏂딪佯䧂㌴ꅂ牦뽠칙䕐䥡䓂ꥮ婺⪱氱傱䵎⭢ㅀ䝑䕹盂⭠恓枥幑才㚻擂뿎祏</w:t>
      </w:r>
      <w:r>
        <w:rPr/>
        <w:t>ⷂ</w:t>
      </w:r>
      <w:r>
        <w:rPr/>
        <w:t>佡啈啦䜫䀲武拃뿂땶슩搶瘩炥奦⩢</w:t>
      </w:r>
      <w:r>
        <w:rPr/>
        <w:t>ꖏ</w:t>
      </w:r>
      <w:r>
        <w:rPr/>
        <w:t>畊睬㇂뽃婇何떬⩹潺㩾</w:t>
      </w:r>
      <w:r>
        <w:rPr/>
        <w:t>ꥁ</w:t>
      </w:r>
      <w:r>
        <w:rPr/>
        <w:t>敱獋圻榡땇剣⹂冣桯幈啱䨨쉈ꏂ渰顢扦欲㬩束猵䤸⭓婹거⽊⩑縺䙉潪䑌</w:t>
      </w:r>
      <w:r>
        <w:rPr/>
        <w:t>⡹</w:t>
      </w:r>
      <w:r>
        <w:rPr/>
        <w:t>ꥏ</w:t>
      </w:r>
      <w:r>
        <w:rPr/>
        <w:t>繺㞏卍愮優⍰敬㦥</w:t>
      </w:r>
      <w:r>
        <w:rPr/>
        <w:t>⡉⨷</w:t>
      </w:r>
      <w:r>
        <w:rPr/>
        <w:t>奉땰㝋汕㕆䤣</w:t>
      </w:r>
      <w:r>
        <w:rPr/>
        <w:t>⡬</w:t>
      </w:r>
      <w:r>
        <w:rPr/>
        <w:t>绎㕵䜬㤻䈸䍕ꍁ쉔繺磂㑟堸䬺슻䭸칙⨤䱀숯ㅴ⨥䱉欱싂숴奩䝲敚橢㉐䁹瀶摗剗䴭㌽晗䁈䝡獔깑梿묺慉卞䝟焹ꅒ썏䅾慡딤〣橒⦮슩☤떮⩗灨頸꥞숯</w:t>
      </w:r>
      <w:r>
        <w:rPr/>
        <w:t>ꦏ</w:t>
      </w:r>
      <w:r>
        <w:rPr/>
        <w:t>숳쉁쉫</w:t>
      </w:r>
      <w:r>
        <w:rPr/>
        <w:t>꧂</w:t>
      </w:r>
      <w:r>
        <w:rPr/>
        <w:t>㝘祇枻僂䧍㑆뭄〺渨稱숣䨲⑅杇⮮쉎瑥싂</w:t>
      </w:r>
      <w:r>
        <w:rPr/>
        <w:t>ⰽ</w:t>
      </w:r>
      <w:r>
        <w:rPr/>
        <w:t>ィ⽓琪</w:t>
      </w:r>
      <w:r>
        <w:rPr/>
        <w:t>ⵃ</w:t>
      </w:r>
      <w:r>
        <w:rPr/>
        <w:t>쉊㡳佶夻顚숪</w:t>
      </w:r>
      <w:r>
        <w:rPr/>
        <w:t>ⲿ⨵</w:t>
      </w:r>
      <w:r>
        <w:rPr/>
        <w:t>쉌塦㜶썈</w:t>
      </w:r>
      <w:r>
        <w:rPr/>
        <w:t>ⴤ</w:t>
      </w:r>
      <w:r>
        <w:rPr/>
        <w:t>숽㶵⒏념⨺㍵숶灤뽨夽숪ㆬ숳ꅟ哂伴㝬楺녱</w:t>
      </w:r>
      <w:r>
        <w:rPr/>
        <w:t>ꔳ</w:t>
      </w:r>
      <w:r>
        <w:rPr/>
        <w:t>㚥唰쉷䭺㕰</w:t>
      </w:r>
      <w:r>
        <w:rPr/>
        <w:t>⡺</w:t>
      </w:r>
      <w:r>
        <w:rPr/>
        <w:t>櫃穌婄⤻䕒㏂曂夽猺彣숬싂㔬㚩⯂顾穷䝉熵슩䀬⑮䉏⹘뽵</w:t>
      </w:r>
      <w:r>
        <w:rPr/>
        <w:t>ꕟ</w:t>
      </w:r>
      <w:r>
        <w:rPr/>
        <w:t>燃し顬묤䑸㙯捯樺灩儵</w:t>
      </w:r>
      <w:r>
        <w:rPr/>
        <w:t>⣃</w:t>
      </w:r>
      <w:r>
        <w:rPr/>
        <w:t>䵂啨싃娪묱捩쉁䝢䜣⍏弳⨬氮繤㉒䡎깥恧敢轡䝘汌睋哂쌷싃匳썫䉟</w:t>
      </w:r>
      <w:r>
        <w:rPr/>
        <w:t>⡶</w:t>
      </w:r>
      <w:r>
        <w:rPr/>
        <w:t>䈰乳夶㶡瘶瓂䯂䠯㝨敂礯슘矂瀭偺믂쉐桧渪榩㘻♥䕚灘넊ㅃ䓍幕䠶쉅痂呤㌻偑䄫䥑湓敌参硚楾轺戹彀㓂ㅂ坍湀㯂ꅙ㚮ꅌ싂灧뇍稸砵猵砻纵姍⑒㉚⹁採戺㩔吤숩瑎⼬橖繡⸪숤燃슩瑘捙땐渵婷灂䕹汰뽫飂搰厬䞩⩍ぐ╕收啘牫温繥⬪绍</w:t>
      </w:r>
      <w:r>
        <w:rPr/>
        <w:t>⣂</w:t>
      </w:r>
      <w:r>
        <w:rPr/>
        <w:t>稺歺췂祅⯂</w:t>
      </w:r>
      <w:r>
        <w:rPr/>
        <w:t>ⵘ</w:t>
      </w:r>
      <w:r>
        <w:rPr/>
        <w:t>䍚止栨䅰⩫쎻䕵┫穓숯惂弹ꥯ怭⪿场猶䋂♘㟂깡䣎飂癑㡗기ꎵ䏂┦㌫</w:t>
      </w:r>
      <w:r>
        <w:rPr/>
        <w:t>ⵙ⨷</w:t>
      </w:r>
      <w:r>
        <w:rPr/>
        <w:t>녨⪱╦焯츳䛂昽ꥣ攳揂牬㢵栴☯眮쉾帪쉨䐶㛂抩⩡奅彨䨣顴㙣剸砪盂뇎䅳□쉤䪩杇ꍧꍄ惂싂歄䕂汗輰兘撮갴㪿䉩㓂硙で潆넸瘫繞浳䅡☱</w:t>
      </w:r>
      <w:r>
        <w:rPr/>
        <w:t>꧂</w:t>
      </w:r>
      <w:r>
        <w:rPr/>
        <w:t>㴻䛂⤭ㅌ䅬숮녁䇂숣干朸♢榥煣슩</w:t>
      </w:r>
      <w:r>
        <w:rPr/>
        <w:t>ꦬ</w:t>
      </w:r>
      <w:r>
        <w:rPr/>
        <w:t>㎩䔶슩徱扎朥祱楄㉗ꍁ⬮㉶繧轊⨲쉞</w:t>
      </w:r>
      <w:r>
        <w:rPr/>
        <w:t>ꕎ␰</w:t>
      </w:r>
      <w:r>
        <w:rPr/>
        <w:t>㠤田啌噺</w:t>
      </w:r>
      <w:r>
        <w:rPr/>
        <w:t>꧃</w:t>
      </w:r>
      <w:r>
        <w:rPr/>
        <w:t>䮮樫쉨灨慟숱䍕䑓쵓其灸걇潁幕彚⧂䐳䥋</w:t>
      </w:r>
      <w:r>
        <w:rPr/>
        <w:t>ꤣⵤ</w:t>
      </w:r>
      <w:r>
        <w:rPr/>
        <w:t>㩯쉆倱剶磂䩢⽆珃䜬歬〰倻漻묽䛍畒䙚娨浊婴䠴㍬뭺</w:t>
      </w:r>
      <w:r>
        <w:rPr/>
        <w:t>ꕺ</w:t>
      </w:r>
      <w:r>
        <w:rPr/>
        <w:t>瘷曍⪥穙䘮獲吻䩔</w:t>
      </w:r>
      <w:r>
        <w:rPr/>
        <w:t>ꥋ</w:t>
      </w:r>
      <w:r>
        <w:rPr/>
        <w:t>쉨쉕쉐槂㵹</w:t>
      </w:r>
      <w:r>
        <w:rPr/>
        <w:t>ꕆ</w:t>
      </w:r>
      <w:r>
        <w:rPr/>
        <w:t>쉂쉠揂춬뭇㡞硐㬺慧䉟쉦䥹㝉㟂⛂捅怮䝲⥲䝚利灾䭠搰⧂殣䦩癩婑㣂奧㠦倫쉣㝷畏䚵伳報摤뭶彎䉴쉠╖砳</w:t>
      </w:r>
      <w:r>
        <w:rPr/>
        <w:t>ⵄ♤</w:t>
      </w:r>
      <w:r>
        <w:rPr/>
        <w:t>だ繚㋂뼯䥏噴捾㬪</w:t>
      </w:r>
      <w:r>
        <w:rPr/>
        <w:t>ꥎ</w:t>
      </w:r>
      <w:r>
        <w:rPr/>
        <w:t>漨橱扶㩙廂敮쵆쵩떱洽噀祲繢쉠惂央䍊ꄶ優珂䔮䕒绂擂輫噔⏃䉌汋㟂卥憏䚡氥湳䙬慒䍧爺圸⼵呮⏎⎿㏂쉹桊㔪⍁ꍳ䌶뿂杲⸻湁츽㝗쉈㕅捹䓍晭쉬䮻</w:t>
      </w:r>
      <w:r>
        <w:rPr/>
        <w:t>⡗</w:t>
      </w:r>
      <w:r>
        <w:rPr/>
        <w:t>뽷睹獭䂿坱䒱汌뇂숰⭮싂땂딬䆮晣</w:t>
      </w:r>
      <w:r>
        <w:rPr/>
        <w:t>ꔬ</w:t>
      </w:r>
      <w:r>
        <w:rPr/>
        <w:t>盂䊮쉗穫䐣甴刴昪㵐淍恔繴䝱䡢넽櫃㟂䞮穕쉥</w:t>
      </w:r>
      <w:r>
        <w:rPr/>
        <w:t>ⰳ</w:t>
      </w:r>
      <w:r>
        <w:rPr/>
        <w:t>뮮㭅쉐㚮䵯</w:t>
      </w:r>
      <w:r>
        <w:rPr/>
        <w:t>꧂</w:t>
      </w:r>
      <w:r>
        <w:rPr/>
        <w:t>牎嘬</w:t>
      </w:r>
      <w:r>
        <w:rPr/>
        <w:t>⡉</w:t>
      </w:r>
      <w:r>
        <w:rPr/>
        <w:t>㷎갬㡃䙰煳⨰縸咮ㄩ佉搮숸刽㐦</w:t>
      </w:r>
      <w:r>
        <w:rPr/>
        <w:t>ꕙ</w:t>
      </w:r>
      <w:r>
        <w:rPr/>
        <w:t>㙪匪瘱꺮⸻猣</w:t>
      </w:r>
      <w:r>
        <w:rPr/>
        <w:t>⡫</w:t>
      </w:r>
      <w:r>
        <w:rPr/>
        <w:t>俎䲥旂器沣穙楂䍑뿂䴮⭖췂⿂熮祊扥ꅬ쉨樭깉參⤤幫勂奡쉐こ⑑칠顠绂㓂壂廂咿⹮⨸⪻䔤쉳</w:t>
      </w:r>
      <w:r>
        <w:rPr/>
        <w:t>ꕃ</w:t>
      </w:r>
      <w:r>
        <w:rPr/>
        <w:t>堭攻쉎╭摒䱯䇎迂</w:t>
      </w:r>
      <w:r>
        <w:rPr/>
        <w:t>ⴊ</w:t>
      </w:r>
      <w:r>
        <w:rPr/>
        <w:t>곂嚻瀫깸否癀杭洶乊椤琥⒩䕞睞洪䏂䬥汢穑깇䬮</w:t>
      </w:r>
      <w:r>
        <w:rPr/>
        <w:t>ꤪ</w:t>
      </w:r>
      <w:r>
        <w:rPr/>
        <w:t>㞻判扡洨⥥毂⾣쉍昫䘰䤦潇⩕⍞㋃楣䱸㜸</w:t>
      </w:r>
      <w:r>
        <w:rPr/>
        <w:t>⡸</w:t>
      </w:r>
      <w:r>
        <w:rPr/>
        <w:t>礲椮は⨤䢘ぉ佰䄷䭰焬슏뭙칢乞縫婈桄水撿걯悘卹亏䂮칹穡汮爭㵍獢</w:t>
      </w:r>
      <w:r>
        <w:rPr/>
        <w:t>ꕊ</w:t>
      </w:r>
      <w:r>
        <w:rPr/>
        <w:t>慷쉦偋乡去倵㣃䋂쉂㑔敌扤㫎亵䵁㝎㕃墵슡䮻浑ㅁ䟂⑗㉡卦棂ㄩ䴫潚긭䁖婱㮩㏂䎘忂䁐稩㋎⚩姍䕸焪协</w:t>
      </w:r>
      <w:r>
        <w:rPr/>
        <w:t>ⱁ</w:t>
      </w:r>
      <w:r>
        <w:rPr/>
        <w:t>쉠ꌲ㋎牆싂䁋瘣枻䕩걒䩌═ꥯ繮潨쉞祸䓂硊癉辵숮䗂쉅ㅂ┲曂䅚䌣숶噟由䬺睶敂슥䉪䠺漽꺱쉵</w:t>
      </w:r>
      <w:r>
        <w:rPr/>
        <w:t>ꥑ═</w:t>
      </w:r>
      <w:r>
        <w:rPr/>
        <w:t>痂兢㩋嘪䙳㖡ꄫ긪쉰</w:t>
      </w:r>
      <w:r>
        <w:rPr/>
        <w:t>꧂꥕♃</w:t>
      </w:r>
      <w:r>
        <w:rPr/>
        <w:t>쉦汏慯녒乗是⍭</w:t>
      </w:r>
      <w:r>
        <w:rPr/>
        <w:t>ⵃ</w:t>
      </w:r>
      <w:r>
        <w:rPr/>
        <w:t>㍱潵⹸䬶㏂⑥恉깪䟂ꄸ칋</w:t>
      </w:r>
      <w:r>
        <w:rPr/>
        <w:t>⡾</w:t>
      </w:r>
      <w:r>
        <w:rPr/>
        <w:t>恐깇⍘犱䙶슘煌攮畎灎煤쉂⫍㉗坐녖湹䄸땦浩넪杢着걈䠮火䕲奄顠숸䁒冻썸娮攤歷捌硫怯佗恈轨슻㕯顢戣</w:t>
      </w:r>
      <w:r>
        <w:rPr/>
        <w:t>ꔦ</w:t>
      </w:r>
      <w:r>
        <w:rPr/>
        <w:t>⠭</w:t>
      </w:r>
      <w:r>
        <w:rPr/>
        <w:t>乴䝰潶╢垿䖻䝭䆬瓎午㕤煆┳䵠繃</w:t>
      </w:r>
      <w:r>
        <w:rPr/>
        <w:t>Ⱟ</w:t>
      </w:r>
      <w:r>
        <w:rPr/>
        <w:t>碡卭䵥慚칮</w:t>
      </w:r>
      <w:r>
        <w:rPr/>
        <w:t>ⱉ</w:t>
      </w:r>
      <w:r>
        <w:rPr/>
        <w:t>愩䥭偏ꅏ挦秎慎伳⹆䵭破䨱坆䩋啨湖媥㍎⒩ꄭ䝋ㅧ쉏㝂⯂㥕漪⪻恇㣂䔹励쉎쉸浊硰汇⑋숴䑳㩗긵卐ꌥ䘲戭別꺬㯂㡃䤤橤囍䦵♯䯂쉎牫쉘曎숺玿습㑃⨨噮䘥㭯抬</w:t>
      </w:r>
      <w:r>
        <w:rPr/>
        <w:t>ꕱ</w:t>
      </w:r>
      <w:r>
        <w:rPr/>
        <w:t>䕮怬䷂㶣獹楏⹣桗⸷</w:t>
      </w:r>
      <w:r>
        <w:rPr/>
        <w:t>⣂╅</w:t>
      </w:r>
      <w:r>
        <w:rPr/>
        <w:t>ィ嘲썲捯긪ぐ䭖砸</w:t>
      </w:r>
      <w:r>
        <w:rPr/>
        <w:t>Ⱶ</w:t>
      </w:r>
      <w:r>
        <w:rPr/>
        <w:t>晦䙓摺ㆮ☴䉁쉉슥㬩㩒⫂⼪椯輰颻励槎⑋☸쵹掱ꎵ轎瞩⑋</w:t>
      </w:r>
      <w:r>
        <w:rPr/>
        <w:t>ⵍ</w:t>
      </w:r>
      <w:r>
        <w:rPr/>
        <w:t>㴬뭸䭙散祗玏⌥呏硗伫䐩⩡猦䁸濂싂슘䙎</w:t>
      </w:r>
      <w:r>
        <w:rPr/>
        <w:t>ꦮ</w:t>
      </w:r>
      <w:r>
        <w:rPr/>
        <w:t>䈹쉚彥썄漽㬴牐</w:t>
      </w:r>
      <w:r>
        <w:rPr/>
        <w:t>ꗂ</w:t>
      </w:r>
      <w:r>
        <w:rPr/>
        <w:t>䲘㶮恸쉖䍁☥㝪硃슡磂㬭澘倪䵥彉넹サ漨䩕㈬칁ヂ䝟剋伫疬お恳剄顈䭟곂桫䍺䤷</w:t>
      </w:r>
      <w:r>
        <w:rPr/>
        <w:t>⡒⪿⏎Ⓜ</w:t>
      </w:r>
      <w:r>
        <w:rPr/>
        <w:t>䡰楩⪣癠쉫䯃彬기ㄯ춥䄳坧头窩쉾亩⹾䈸姂余겣挬⥸쉓摟</w:t>
      </w:r>
      <w:r>
        <w:rPr/>
        <w:t>ⵒ</w:t>
      </w:r>
      <w:r>
        <w:rPr/>
        <w:t>戴㙾焦넮⤪撱祯䍭㗍ㄪꥮ촤椲兢숴䰱㔩瑖礷</w:t>
      </w:r>
      <w:r>
        <w:rPr/>
        <w:t>ⲏ</w:t>
      </w:r>
      <w:r>
        <w:rPr/>
        <w:t>娣剥깰歯獌쉾䱡캘湀칤ꥲ棂믂䵕轀単⩀乖竂䋎夊♖䗂犩䅋㟎춏噫㠪⏂쉤┷췂쉃嚩⍒潬딽쉵䥮</w:t>
      </w:r>
      <w:r>
        <w:rPr/>
        <w:t>ꥐ</w:t>
      </w:r>
      <w:r>
        <w:rPr/>
        <w:t>畦朽䮬걉◂䵤⍾⹪녭⩎㴫啍摏娱攤牕潊女䥒幂瑲恦辿乓⎩칃䣂䈥猷歪廂獅亵䯂周䊏⍩ꅯ湈畄匰愱愴地㬸⹲矂꺩卹컂輥獫㘮扤枥㣎뼥猪剙䟂䝑</w:t>
      </w:r>
      <w:r>
        <w:rPr/>
        <w:t>ⶻ⴩</w:t>
      </w:r>
      <w:r>
        <w:rPr/>
        <w:t>㨫奬싂깲䰶焪쉒걒⑩轈碻獠掬䄥桌⨪㥗盃╡䆩⩸㵲恄慦슡쉖奸瑁㭡歺来뽉㙌摫䉖䡔⍹竎䍭汳䵊繞唫㎩稽奈元昱顴穚唱㍲촸䭎♰䍙㌬䰤</w:t>
      </w:r>
      <w:r>
        <w:rPr/>
        <w:t>⡾</w:t>
      </w:r>
      <w:r>
        <w:rPr/>
        <w:t>땾橎急呧쉾憵䬴䜳朰㉞싂㇂ꅓ禡恺冮긭䨪촩䩕摥쉬沬䑈嗂澘乮呟䕪뼣쉷捗住圴畭焰⽏恅㙀</w:t>
      </w:r>
      <w:r>
        <w:rPr/>
        <w:t>Ⲙ</w:t>
      </w:r>
      <w:r>
        <w:rPr/>
        <w:t>洭쉯沣⧃炮╀壂쉁숵녌⴫㚩炥쉖묵</w:t>
      </w:r>
      <w:r>
        <w:rPr/>
        <w:t>ꕧ</w:t>
      </w:r>
      <w:r>
        <w:rPr/>
        <w:t>싂揃硡佘咮ꅗ</w:t>
      </w:r>
      <w:r>
        <w:rPr/>
        <w:t>ⵂ</w:t>
      </w:r>
      <w:r>
        <w:rPr/>
        <w:t>抿廂넭쉀瞻쉫啧뽍琪矂⍢㝅涬ꏂ䑤䩮쉕⌣⭚⬫戳◂婊䘰懂礤熩</w:t>
      </w:r>
      <w:r>
        <w:rPr/>
        <w:t>ⰸ</w:t>
      </w:r>
      <w:r>
        <w:rPr/>
        <w:t>役轭슩低䭢⹃晌</w:t>
      </w:r>
      <w:r>
        <w:rPr/>
        <w:t>ⷃ</w:t>
      </w:r>
      <w:r>
        <w:rPr/>
        <w:t>么輳辬⩃䁺떻墱檻浇䡚⨹ꅱ⒬㩢弴ꥴ硋⌥놩ꍫ䈪婮꥔塚䄷꤮䠱䓂暏磂촯窻묭</w:t>
      </w:r>
      <w:r>
        <w:rPr/>
        <w:t>ꦿ</w:t>
      </w:r>
      <w:r>
        <w:rPr/>
        <w:t>桓칈숵싃⨲</w:t>
      </w:r>
      <w:r>
        <w:rPr/>
        <w:t>⣂</w:t>
      </w:r>
      <w:r>
        <w:rPr/>
        <w:t>淃⨥枿偀秂惂䕘猺弣숭⵨摈啥쉉参煭䥭䬸</w:t>
      </w:r>
      <w:r>
        <w:rPr/>
        <w:t>⵰</w:t>
      </w:r>
      <w:r>
        <w:rPr/>
        <w:t>位㟂䀴摂䡥爫⻂縭決伤㚥슩廂转ꅶ䐳偳颩瓍狂熬</w:t>
      </w:r>
      <w:r>
        <w:rPr/>
        <w:t>ꖿⵀ</w:t>
      </w:r>
      <w:r>
        <w:rPr/>
        <w:t>瘪쉍攲奦泂灰偙珂牥㙋柂剥堳〻ꎬ㉵䍫敥⨻忂⸥걲㩷燂슱挦♈</w:t>
      </w:r>
      <w:r>
        <w:rPr/>
        <w:t>ⷂ</w:t>
      </w:r>
      <w:r>
        <w:rPr/>
        <w:t>揂昭漻㩋슱夵ㅱ晄䠩焸싃磂쉢朷夫ꍃ个㡺쉬싂儥㧃澿쉄䘥ㅀ元泂⑬㩩╮습숸杁䵥晔떏恔兦㖩啍䤳戨慗쉕祴⿂噳奦樳晊䙑쉩④⑂䎩刹柂乸楲䩒昻㩶⩣⩖疬쉕䋎伯橦⨶禣</w:t>
      </w:r>
      <w:r>
        <w:rPr/>
        <w:t>Ⱜ</w:t>
      </w:r>
      <w:r>
        <w:rPr/>
        <w:t>쉡⨵䂣긻䵗煡桫撏噊旂䄨矃睆㦿╺顥녌</w:t>
      </w:r>
      <w:r>
        <w:rPr/>
        <w:t>ⷂ</w:t>
      </w:r>
      <w:r>
        <w:rPr/>
        <w:t>奒湵⼲㉄捓䩡숣䩁倳偡⤬㟂咵⩨⸸兹㷎</w:t>
      </w:r>
      <w:r>
        <w:rPr/>
        <w:t>⡸</w:t>
      </w:r>
      <w:r>
        <w:rPr/>
        <w:t>쉠呌彍</w:t>
      </w:r>
      <w:r>
        <w:rPr/>
        <w:t>ⵦ</w:t>
      </w:r>
      <w:r>
        <w:rPr/>
        <w:t>⠫</w:t>
      </w:r>
      <w:r>
        <w:rPr/>
        <w:t>嚣迎榵彴喣⩥䵔놿ꆣ捓扣灭⨣牢䕄顪㥳⒩癆浠ꄭ</w:t>
      </w:r>
      <w:r>
        <w:rPr/>
        <w:t>ⰲ</w:t>
      </w:r>
      <w:r>
        <w:rPr/>
        <w:t>䂵挨㙩灙뮣ꍀ穎砪椺</w:t>
      </w:r>
      <w:r>
        <w:rPr/>
        <w:t>⠽</w:t>
      </w:r>
      <w:r>
        <w:rPr/>
        <w:t>䕑剧촪㍈㦿僂쉸欯䐣⩟祱慶煂㜪嘊䯂칊债쉂桴䍂⍦녋轭穅慖䵳썖歕刣䭂畟电滂冱輬潯繁䬷싃璡母畴</w:t>
      </w:r>
      <w:r>
        <w:rPr/>
        <w:t>ⲡ</w:t>
      </w:r>
      <w:r>
        <w:rPr/>
        <w:t>쌽䲡</w:t>
      </w:r>
      <w:r>
        <w:rPr/>
        <w:t>꧂</w:t>
      </w:r>
      <w:r>
        <w:rPr/>
        <w:t>쉚</w:t>
      </w:r>
      <w:r>
        <w:rPr/>
        <w:t>ꔳ</w:t>
      </w:r>
      <w:r>
        <w:rPr/>
        <w:t>䈯숴䉟䵴갲迂㉮祺稪栣⚵䱇䨬痂砫婵</w:t>
      </w:r>
      <w:r>
        <w:rPr/>
        <w:t>ꕶ</w:t>
      </w:r>
      <w:r>
        <w:rPr/>
        <w:t>烂䟂䂡쎣稦佊⺥䌫欽飂垩擂㙐슣㊱兀扐漦╆⩹쉗㫎쉤婪彷ㅷ歴┥晡東⯂搱坂助栨䈭啷긻䕀딭噺潑㦘</w:t>
      </w:r>
      <w:r>
        <w:rPr/>
        <w:t>ꦥ</w:t>
      </w:r>
      <w:r>
        <w:rPr/>
        <w:t>穆庩娨갽╊㝥ꅓ슥췂㕙汣湎午坐⭷兴晰怰圶煭刯㤵䛂灄뾮擂反促⿂頯塒据塐夶䭋稬䴤䥏숩䍑㧃摊砮煨烍䥙넽㍰揂ꍏ쉋摯㑳縣桑</w:t>
      </w:r>
      <w:r>
        <w:rPr/>
        <w:t>ꤦ</w:t>
      </w:r>
      <w:r>
        <w:rPr/>
        <w:t>슩䍥桯㙇硬䡘㙥뽠呗쉋Ⓕ䱍堰䝊牙</w:t>
      </w:r>
      <w:r>
        <w:rPr/>
        <w:t>ꥈ</w:t>
      </w:r>
      <w:r>
        <w:rPr/>
        <w:t>圽琷侥ꅉ楦숴</w:t>
      </w:r>
      <w:r>
        <w:rPr/>
        <w:t>꧂⩌</w:t>
      </w:r>
      <w:r>
        <w:rPr/>
        <w:t>쉕慷䇂⿃幍婭轈捠깟숬쉢치灢꥘恁婪䉾䌯쉰쏂䔶慦䝲䩦䕶価䱀呃䏂晬⩍摚㊬치滂昳倳☣炩㭂땹㭋⹱協こ怵쉤橃參쉦䝸洣</w:t>
      </w:r>
      <w:r>
        <w:rPr/>
        <w:t>Ⱬ</w:t>
      </w:r>
      <w:r>
        <w:rPr/>
        <w:t>ꥵ卯夤㨣䅑湑뇂㑮帪⽡껎</w:t>
      </w:r>
      <w:r>
        <w:rPr/>
        <w:t>Ⱛ</w:t>
      </w:r>
      <w:r>
        <w:rPr/>
        <w:t>䨵懂窬ꄵ愰松⒱㡘쉉㡦轚剴㣂嚡긺ぁ幘♸녨깦桖⭍涥</w:t>
      </w:r>
      <w:r>
        <w:rPr/>
        <w:t>꧂</w:t>
      </w:r>
      <w:r>
        <w:rPr/>
        <w:t>䞡숣</w:t>
      </w:r>
      <w:r>
        <w:rPr/>
        <w:t>ⲣ</w:t>
      </w:r>
      <w:r>
        <w:rPr/>
        <w:t>칌䓂晏灥쉘敗캮슬䝣䱎癰긱燃ㅳ㡘穂梏坥꥗恕䫂숣䕂殏⾩䒬䬰숲攻坤</w:t>
      </w:r>
      <w:r>
        <w:rPr/>
        <w:t>Ⳃ</w:t>
      </w:r>
      <w:r>
        <w:rPr/>
        <w:t>곂煯洮⥳㩸㝧㐯숴⻎뭧㝹扤䱁ꍶ刲䏂⩮䱺䛂</w:t>
      </w:r>
      <w:r>
        <w:rPr/>
        <w:t>⠨</w:t>
      </w:r>
      <w:r>
        <w:rPr/>
        <w:t>䉴輸玩坯䙘◂匩け䝑亡䘹婚㋂丮ꌲ摈妩쉃믂柂汭䁦垩䙈怹䆵㝉⿃</w:t>
      </w:r>
      <w:r>
        <w:rPr/>
        <w:t>ꕶ</w:t>
      </w:r>
      <w:r>
        <w:rPr/>
        <w:t>묪쉴桠ケ伫伹汙祦し싍쵞獕</w:t>
      </w:r>
      <w:r>
        <w:rPr/>
        <w:t>⠲</w:t>
      </w:r>
      <w:r>
        <w:rPr/>
        <w:t>桹潃繅彳硍摀摬灮㭊戸쉇䀶穇⹞洦灤쉚䱷</w:t>
      </w:r>
      <w:r>
        <w:rPr/>
        <w:t>Ⳃ</w:t>
      </w:r>
      <w:r>
        <w:rPr/>
        <w:t>䎻㩇숷癐㑃䝩䡘⩇쉭瞱暏㩍䝵뭲乃掻瑢䵦ヂ呅⍭汇뭃뿂䮩쉺癈怺㵸⿍扄뽨⌱䣂⨱╙</w:t>
      </w:r>
      <w:r>
        <w:rPr/>
        <w:t>ꖱ</w:t>
      </w:r>
      <w:r>
        <w:rPr/>
        <w:t>㡫凂䨶⚘⤯㵶獙㍭췂╣쉩꺩瀵㡆䵐⤮亘⍲䀵泂御䵫癡汨係埂쉍㠳⌽㐽ꥭ池㍣</w:t>
      </w:r>
      <w:r>
        <w:rPr/>
        <w:t>⢘</w:t>
      </w:r>
      <w:r>
        <w:rPr/>
        <w:t>䅇ꥥ㝄㇂⥤漪离넲丬␮䅷痂숯㌻輻楘彊䅌㊣佐兺䞘呓</w:t>
      </w:r>
      <w:r>
        <w:rPr/>
        <w:t>ꥎ</w:t>
      </w:r>
      <w:r>
        <w:rPr/>
        <w:t>䦏堪♎檱숮梥甲⾏嗂쉶뼫㨹磃顅浾⨭呃䁧壂딳쏂꺡即剣卌癤䰺⦘挵ㆵ쵾⭉썞⍯숩쉩놻촊帩숱䰬싂⑯頰깾倫썖</w:t>
      </w:r>
      <w:r>
        <w:rPr/>
        <w:t>ꤶ</w:t>
      </w:r>
      <w:r>
        <w:rPr/>
        <w:t>穥╴㣂⨦䯂딨녵悩未쉈煶㬶畷ㅆ婾凂輴쉋⼹⩸欪갳㩷䌹췂䝣걍氥⤽숤떮睫憏爴⪩噐獣㕅㙤㜬幾瀫癫⪥檻瑷㆘㡪澵潂춘縳㐫쉋柂</w:t>
      </w:r>
      <w:r>
        <w:rPr/>
        <w:t>ꕲ</w:t>
      </w:r>
      <w:r>
        <w:rPr/>
        <w:t>橸礴숻獧優壂搫䝚쉃㜴㵇넺㩑숲歪싂㑮⹑썭㢣䵀䔥煚䥞垱㕣嗍ꅄꌷ</w:t>
      </w:r>
      <w:r>
        <w:rPr/>
        <w:t>⡢</w:t>
      </w:r>
      <w:r>
        <w:rPr/>
        <w:t>嘺䥡猨㠻瓂습佴</w:t>
      </w:r>
      <w:r>
        <w:rPr/>
        <w:t>ⱃ</w:t>
      </w:r>
      <w:r>
        <w:rPr/>
        <w:t>㵠숹呬䥡㑔嫂䧂埂浐扒ㄦ츨牳⛎㷎剷⑓쉑㟃殘㭗쉴迂ꥪ噮時녺儵걈沩슡ㆱ넬亏妡⩴녦㝁쌰ꥠ</w:t>
      </w:r>
      <w:r>
        <w:rPr/>
        <w:t>⠭</w:t>
      </w:r>
      <w:r>
        <w:rPr/>
        <w:t>硔</w:t>
      </w:r>
      <w:r>
        <w:rPr/>
        <w:t>ⱬ</w:t>
      </w:r>
      <w:r>
        <w:rPr/>
        <w:t>氬䑨䠪憏兒⼪䥧卬㟂⽇焣䢩습⹣剎硚扭䵍쉞⍥썴歭쉫哂䠳睭呓싍㕆幎</w:t>
      </w:r>
      <w:r>
        <w:rPr/>
        <w:t>ꤽ</w:t>
      </w:r>
      <w:r>
        <w:rPr/>
        <w:t>殩</w:t>
      </w:r>
      <w:r>
        <w:rPr/>
        <w:t>ⶮ</w:t>
      </w:r>
      <w:r>
        <w:rPr/>
        <w:t>住㕃哂䊱⮡ꏃ汉偠뽒䌮摦싂ꎩ쉳淂っ뽬㉤迃슬㭴⩘㟂⯂敂녦놱꥾页⍘楚㫂晩督슣氣칃潂ꍉ䁔䵓㩠䈹ꄴ㉾睸獚☬숰朻㑋䃂⧍컂♧뭒숨숽ㄬ⨹㭞椵ꅕ㵘䭖ꎏ発</w:t>
      </w:r>
      <w:r>
        <w:rPr/>
        <w:t>ꦘ</w:t>
      </w:r>
      <w:r>
        <w:rPr/>
        <w:t>뼴쉀</w:t>
      </w:r>
      <w:r>
        <w:rPr/>
        <w:t>ꤪ</w:t>
      </w:r>
      <w:r>
        <w:rPr/>
        <w:t>砤潍焥ꥫ獚縫땀䩾㥖䱺䩖䁑坌徿쉚捲ꥰ뭴╀數敷區䙀皻犿戶䵹爫</w:t>
      </w:r>
      <w:r>
        <w:rPr/>
        <w:t>ꔮ</w:t>
      </w:r>
      <w:r>
        <w:rPr/>
        <w:t>拂갱慑ꏃ繫顋弹ꏂ슬婃ぁ놩쉄뾻⩤␵纬⑙⥅</w:t>
      </w:r>
      <w:r>
        <w:rPr/>
        <w:t>Ⱜ</w:t>
      </w:r>
      <w:r>
        <w:rPr/>
        <w:t>슘ꅥ潩㖏껂㮥瑇妡乮䉇㞡놘桸旃⩪幚숣潎售忂欺帳㋂皮숮⵱⸰楔珂佟慰㷂榻긦춘묲㌥⍤䉹㣂橳改넽췃偅</w:t>
      </w:r>
      <w:r>
        <w:rPr/>
        <w:t>ꥊꦡⵗ</w:t>
      </w:r>
      <w:r>
        <w:rPr/>
        <w:t>禘氤沏慥㉚䍋槂⽆牞䉸席祪썡捙ꥷ侮栨潎숺싂䅫晳ず伮呋哂껂灑健䰲⭣㵒⑰㵩쉠婬쉳쉱挻漶畘杈曂㎩䵠습⥬撘뭴쏂싂⩘啄ㅤ㭣嚩婱숨噅碱⸸껂㐩楊㩾㑎</w:t>
      </w:r>
      <w:r>
        <w:rPr/>
        <w:t>ⵈ</w:t>
      </w:r>
      <w:r>
        <w:rPr/>
        <w:t>慔昩ꅯ琷㩧燂搶ꄳ㥉㋂㒿畧䉘伮ꍕ卦⍋걎歟䕭眶䙓杗쉚쉄繌轣坐歴氫녥싂숭洪</w:t>
      </w:r>
      <w:r>
        <w:rPr/>
        <w:t>ꥎ</w:t>
      </w:r>
      <w:r>
        <w:rPr/>
        <w:t>瑵㤰▱䵑⹑⫂䃂噅窿呏佳睞㡘㵩獠怲癧ꄯ勂䉂쉓슮硆氪㬷䪮뽢煵썙</w:t>
      </w:r>
      <w:r>
        <w:rPr/>
        <w:t>ⵄ</w:t>
      </w:r>
      <w:r>
        <w:rPr/>
        <w:t>㉂㭱幄썮쵳㍡睦뽞婁㷂䕫뮡究㈯⤣㡉澥㆘⥴깏桷㯂칞瘹礸䩳쉪</w:t>
      </w:r>
      <w:r>
        <w:rPr/>
        <w:t>⡶</w:t>
      </w:r>
      <w:r>
        <w:rPr/>
        <w:t>浶婂䥠⼊숴䕄⨨꥘焩쉶歴뾱墩柂乗呬祬喻딵怵⪣噕顊溱껃䴯䑂㊡轳␩㞿䈷㇂太㵋⨰恡ㆣꅙ樺爲</w:t>
      </w:r>
      <w:r>
        <w:rPr/>
        <w:t>ⵡ</w:t>
      </w:r>
      <w:r>
        <w:rPr/>
        <w:t>㦡嗂슿습癆硒♴畄㕸䵈攥썧嘨䩍婙㑇䍲眵灦牫彗⨱䆩㨸䉋癅搽楧䱲╱挽</w:t>
      </w:r>
      <w:r>
        <w:rPr/>
        <w:t>⡷</w:t>
      </w:r>
      <w:r>
        <w:rPr/>
        <w:t>䅷䬤⹹쵢婆</w:t>
      </w:r>
      <w:r>
        <w:rPr/>
        <w:t>Ȿ</w:t>
      </w:r>
      <w:r>
        <w:rPr/>
        <w:t>橃㖵㈫焵㓂⩞</w:t>
      </w:r>
      <w:r>
        <w:rPr/>
        <w:t>⡔</w:t>
      </w:r>
      <w:r>
        <w:rPr/>
        <w:t>硪囃</w:t>
      </w:r>
      <w:r>
        <w:rPr/>
        <w:t>ꖩ</w:t>
      </w:r>
      <w:r>
        <w:rPr/>
        <w:t>쉤</w:t>
      </w:r>
      <w:r>
        <w:rPr/>
        <w:t>ⱕ</w:t>
      </w:r>
      <w:r>
        <w:rPr/>
        <w:t>穧偕녗䭃캻揂ꌻ啘伱愣洮渣嗂橸㍂画彯冿折믂ꅦ♲栳敬塍䊿䡘쉎㠺썞묩⩺䕤</w:t>
      </w:r>
      <w:r>
        <w:rPr/>
        <w:t>ꕃ</w:t>
      </w:r>
      <w:r>
        <w:rPr/>
        <w:t>噕갨习䬥䰴</w:t>
      </w:r>
      <w:r>
        <w:rPr/>
        <w:t>ꖱ</w:t>
      </w:r>
      <w:r>
        <w:rPr/>
        <w:t>啦坖氹焪㑡땉㚩曂㉍싂橐㭍쵨夵ㄷ싂眪㝡딳弱塰䕙䃃녾捈周傱奵䴷䡳奾㕍╞浣坈ㄮ</w:t>
      </w:r>
      <w:r>
        <w:rPr/>
        <w:t>⡠</w:t>
      </w:r>
      <w:r>
        <w:rPr/>
        <w:t>㑭㄰싂쉖灕⹯憣</w:t>
      </w:r>
      <w:r>
        <w:rPr/>
        <w:t>ⱳ⩃</w:t>
      </w:r>
      <w:r>
        <w:rPr/>
        <w:t>灵䩪ひ</w:t>
      </w:r>
      <w:r>
        <w:rPr/>
        <w:t>⠶</w:t>
      </w:r>
      <w:r>
        <w:rPr/>
        <w:t>東</w:t>
      </w:r>
      <w:r>
        <w:rPr/>
        <w:t>⡬</w:t>
      </w:r>
      <w:r>
        <w:rPr/>
        <w:t>넭⫂旂乺兔숦楊惂⹲堪쉙楴䰯ꄫ儺ꆻ걞㘪汯</w:t>
      </w:r>
      <w:r>
        <w:rPr/>
        <w:t>ⱪ</w:t>
      </w:r>
      <w:r>
        <w:rPr/>
        <w:t>㝨칫摇䩢⨰䍗㶣뽾㦿桾⍆灐昣䕂核楞䝭湵䐲땥皮幚⸵컂㉍䠵⭁飂楑塯</w:t>
      </w:r>
      <w:r>
        <w:rPr/>
        <w:t>Ⱓ</w:t>
      </w:r>
      <w:r>
        <w:rPr/>
        <w:t>䡞䙭㍦䭊㩟頹䍌㡘ㅁ䝙ㅌ㥀〱ꍚ䱵潾潡唻⑀⽲婤깚숴杶</w:t>
      </w:r>
      <w:r>
        <w:rPr/>
        <w:t>ꕈ</w:t>
      </w:r>
      <w:r>
        <w:rPr/>
        <w:t>쉞슡猹㮱扙묣恞慉渨犱ꥠ流稬椤㩌匪숳䵯䙱</w:t>
      </w:r>
      <w:r>
        <w:rPr/>
        <w:t>⡠</w:t>
      </w:r>
      <w:r>
        <w:rPr/>
        <w:t>劻넸㤦㓂亿ㅾꅨ⑍博</w:t>
      </w:r>
      <w:r>
        <w:rPr/>
        <w:t>꧍</w:t>
      </w:r>
      <w:r>
        <w:rPr/>
        <w:t>伵숣瀬㖵濂㥳窻塀䅭㕐싂쎥</w:t>
      </w:r>
      <w:r>
        <w:rPr/>
        <w:t>ⷂ⍢⨳</w:t>
      </w:r>
      <w:r>
        <w:rPr/>
        <w:t>扶灤♀總㉆䖿◃湤땩穩⭅匱嘪䥩迂㔯</w:t>
      </w:r>
      <w:r>
        <w:rPr/>
        <w:t>ꥑ</w:t>
      </w:r>
      <w:r>
        <w:rPr/>
        <w:t>䓂厡쉱彡婺砩洺썹歮㈬剐⵶㕃嘮㉶䘪喡手䁤睲狂䑵瘺䀩䜤깘砪䌵䵪敇呷뮡凂쎩㒮㑚搪㞡穐땧睹㵀䁘㝉瑲䴪涣㩧슮滂슻攱硫䙡䰳뽉</w:t>
      </w:r>
      <w:r>
        <w:rPr/>
        <w:t>ꤴ</w:t>
      </w:r>
      <w:r>
        <w:rPr/>
        <w:t>仂䥸杫硐䓂⍃ꥹ偖啂긪㥗㐻壂橋栨슿</w:t>
      </w:r>
      <w:r>
        <w:rPr/>
        <w:t>ⵇ</w:t>
      </w:r>
      <w:r>
        <w:rPr/>
        <w:t>쉱⩞뽗</w:t>
      </w:r>
      <w:r>
        <w:rPr/>
        <w:t>ⵀꤪ</w:t>
      </w:r>
      <w:r>
        <w:rPr/>
        <w:t>뇂熩㩒塲彞ꏂ뭒繄瀳뭭埂쉩扃싂뭭主浧凃㡎截村柎㝚깶㙘⪿쉴⭗땆傮ꅡ平⺏⬩䜪绂敬汋⨴ꅅ싂쉉쵀녴침쉙⍱䑁㤯㙎㴸숳绎㡮刪㏂㉷捫쉍⮣䡗䅸㮏偮牡㘭쵦䉉梿⹱걟䅋忂珂쉪汫</w:t>
      </w:r>
      <w:r>
        <w:rPr/>
        <w:t>⣎</w:t>
      </w:r>
      <w:r>
        <w:rPr/>
        <w:t>㝍淂</w:t>
      </w:r>
      <w:r>
        <w:rPr/>
        <w:t>ꤶ</w:t>
      </w:r>
      <w:r>
        <w:rPr/>
        <w:t>쉲䘤슻嗂䓂甫摉轴䒩繆泂眶쉨숪숦ヂす☪檩㉡㧂싂긣憻㥶序䰩姂䙂╩䝧灒佱穃栊쉭瑖煢墡䣂䅗䅬掬숤땚嫂㩥矃债䨮뭃쌬䭏ꍠ䨷㙪吶촮硢猫㭚歠㙪㘭濂㍚䃂쉙兓窵〽䜲健⫎㑯纥啕</w:t>
      </w:r>
      <w:r>
        <w:rPr/>
        <w:t>ⴱ</w:t>
      </w:r>
      <w:r>
        <w:rPr/>
        <w:t>晉䈭㐴塨䬽曂⎬</w:t>
      </w:r>
      <w:r>
        <w:rPr/>
        <w:t>⢏</w:t>
      </w:r>
      <w:r>
        <w:rPr/>
        <w:t>䍂㶮㕫⽟輭䤤杸婀⭑䖿兞</w:t>
      </w:r>
      <w:r>
        <w:rPr/>
        <w:t>⡴</w:t>
      </w:r>
      <w:r>
        <w:rPr/>
        <w:t>ㅤ䙅숻㬬뗂쉡祎뽥朰숣敄⌳䳂</w:t>
      </w:r>
      <w:r>
        <w:rPr/>
        <w:t>꥟⹱</w:t>
      </w:r>
      <w:r>
        <w:rPr/>
        <w:t>窣</w:t>
      </w:r>
      <w:r>
        <w:rPr/>
        <w:t>ꖬ</w:t>
      </w:r>
      <w:r>
        <w:rPr/>
        <w:t>䇎싂⑰瑪⴦㤭歶칱⑋</w:t>
      </w:r>
      <w:r>
        <w:rPr/>
        <w:t>ꕂ</w:t>
      </w:r>
      <w:r>
        <w:rPr/>
        <w:t>⡃</w:t>
      </w:r>
      <w:r>
        <w:rPr/>
        <w:t>漥圭쉾</w:t>
      </w:r>
      <w:r>
        <w:rPr/>
        <w:t>Ⱟ</w:t>
      </w:r>
      <w:r>
        <w:rPr/>
        <w:t>ꦩ</w:t>
      </w:r>
      <w:r>
        <w:rPr/>
        <w:t>畺뽂〪⚬漱玥⬭卌㵇㡷㑤</w:t>
      </w:r>
      <w:r>
        <w:rPr/>
        <w:t>ⶣ</w:t>
      </w:r>
      <w:r>
        <w:rPr/>
        <w:t>묩숰쎿쉞쉏⍈쉴⫂땄⹊佄汱䜲쉍㋂싂忂쉠畑</w:t>
      </w:r>
      <w:r>
        <w:rPr/>
        <w:t>ꥐ</w:t>
      </w:r>
      <w:r>
        <w:rPr/>
        <w:t>恘绂歁ꄻ䙕쉾</w:t>
      </w:r>
      <w:r>
        <w:rPr/>
        <w:t>⡅</w:t>
      </w:r>
      <w:r>
        <w:rPr/>
        <w:t>帲潹瀤╺</w:t>
      </w:r>
      <w:r>
        <w:rPr/>
        <w:t>꤬</w:t>
      </w:r>
      <w:r>
        <w:rPr/>
        <w:t>㕦䡵两㔸〲슻㝓央쉉䱵쉊便拂슩☯睰숹㌮땵뽔㩆噞䅾ㅣ做⌲の瓂䅒獁䝴쉘쉡숴⩌䬫쉓楮㙶쉘瘹</w:t>
      </w:r>
      <w:r>
        <w:rPr/>
        <w:t>ꕇ</w:t>
      </w:r>
      <w:r>
        <w:rPr/>
        <w:t>싂磂깟쉁갫攱⩑杗彈橨䀤</w:t>
      </w:r>
      <w:r>
        <w:rPr/>
        <w:t>ⳍ</w:t>
      </w:r>
      <w:r>
        <w:rPr/>
        <w:t>撬숱搤掻欻뗂帯䐰뽀祹灥求쉶</w:t>
      </w:r>
      <w:r>
        <w:rPr/>
        <w:t>ꤣ</w:t>
      </w:r>
      <w:r>
        <w:rPr/>
        <w:t>㦩⩞</w:t>
      </w:r>
      <w:r>
        <w:rPr/>
        <w:t>ⵦ</w:t>
      </w:r>
      <w:r>
        <w:rPr/>
        <w:t>幂顄獇ꎡ䋃幇</w:t>
      </w:r>
      <w:r>
        <w:rPr/>
        <w:t>꧂</w:t>
      </w:r>
      <w:r>
        <w:rPr/>
        <w:t>繩숫쉎</w:t>
      </w:r>
      <w:r>
        <w:rPr/>
        <w:t>ⵁ</w:t>
      </w:r>
      <w:r>
        <w:rPr/>
        <w:t>䠦砯쉨쎩㬽㑣</w:t>
      </w:r>
      <w:r>
        <w:rPr/>
        <w:t>⠥</w:t>
      </w:r>
      <w:r>
        <w:rPr/>
        <w:t>揂⒬熮睈갱㵋庻疬쉊녑싂⩯橲瑊ꍈ쉏䕊쉠祢牷싍䴫⥄眥璩抏㯂㥒睑㴭夺</w:t>
      </w:r>
      <w:r>
        <w:rPr/>
        <w:t>⢘</w:t>
      </w:r>
      <w:r>
        <w:rPr/>
        <w:t>彫⭂⽊캻顲縵뭄䄣梩㩚爹䥑慢瀥갻</w:t>
      </w:r>
      <w:r>
        <w:rPr/>
        <w:t>ꥇ</w:t>
      </w:r>
      <w:r>
        <w:rPr/>
        <w:t>恧攭⧂楹嘩⽍㉭剦牰塤䡸䍡正繙䬮⪏땠㕺欱⽓쵶杕♲╬⽪猯畓캱갶姂슥港牮⿃昽惂浞⚮숳쉄</w:t>
      </w:r>
      <w:r>
        <w:rPr/>
        <w:t>ⵖ</w:t>
      </w:r>
      <w:r>
        <w:rPr/>
        <w:t>슬奋촲楈㕍㉣㵈怬瀱䬯쉭㯍싃뭎䕯㕴䑒捚캿쉗奠頺숨参濂愸圫偋㉵桾撻噾䉬儫⌷噘励恓숴涡匷</w:t>
      </w:r>
      <w:r>
        <w:rPr/>
        <w:t>ⲥ⡷</w:t>
      </w:r>
      <w:r>
        <w:rPr/>
        <w:t>䊩㤯쉪杯何╉㬪橠㈲䶿慮㘽啵撏燂⮿㣂拎쉐顢哃</w:t>
      </w:r>
      <w:r>
        <w:rPr/>
        <w:t>ꕉ▻</w:t>
      </w:r>
      <w:r>
        <w:rPr/>
        <w:t>䬮⾻偐㙊㤨ㅗ䅥䅄渥奾噀晄浫呎썰題椸숮㪘쉣⩥皵쉒䴩湉㒵䢥縳参┲勂燂쉴偂ꥳ朵ꍟ璻㍟䀮╪椪䒣没䪩栻꺏吱䡅꧎</w:t>
      </w:r>
      <w:r>
        <w:rPr/>
        <w:t>ꖣ</w:t>
      </w:r>
      <w:r>
        <w:rPr/>
        <w:t>漺參幥⩸썊쉷婸쉋歬⾏쉫槂瀹깷싂焨뽗⭩䈯典⩑숳湋吮</w:t>
      </w:r>
      <w:r>
        <w:rPr/>
        <w:t>ꤩ</w:t>
      </w:r>
      <w:r>
        <w:rPr/>
        <w:t>汴䁚</w:t>
      </w:r>
      <w:r>
        <w:rPr/>
        <w:t>⠺</w:t>
      </w:r>
      <w:r>
        <w:rPr/>
        <w:t>ꕇ</w:t>
      </w:r>
      <w:r>
        <w:rPr/>
        <w:t>ꏂ牮卹塘䵢杠沵⫃協獒㭖縥䱺癞〦垏癈噗頸怷ㅾ䬪皩梩旍♈껃汉숥䉄啰倩䡫⬦걺百磂⹪䑗啴㠴숵ꌶ쉖⑄䱇䔽䴊歉䩋来슩倭獺쎵⭂㓃噪䶵숨焭䩢轂⹒⫎⎥啬狂煬ヂ◃</w:t>
      </w:r>
      <w:r>
        <w:rPr/>
        <w:t>ⵀ</w:t>
      </w:r>
      <w:r>
        <w:rPr/>
        <w:t>橣㴫䟂扂兟楣⩃</w:t>
      </w:r>
      <w:r>
        <w:rPr/>
        <w:t>⡦</w:t>
      </w:r>
      <w:r>
        <w:rPr/>
        <w:t>䓍놻幄떩⑈싂⩄숣扏㋂뼳䩡㉈㕹忂쉲曂⸸瑘쉊灕ꍣ潋⹍飃䠣넣⭁⽲싂츻䕯쉔</w:t>
      </w:r>
      <w:r>
        <w:rPr/>
        <w:t>⠨</w:t>
      </w:r>
      <w:r>
        <w:rPr/>
        <w:t>儻㥧坰⶘拎슱㍆晊쉳眳璥縱촪䭩ꍾ頪딴䅬걗䁔녨柂䴣䵑䶱輹歲垥</w:t>
      </w:r>
      <w:r>
        <w:rPr/>
        <w:t>꧂</w:t>
      </w:r>
      <w:r>
        <w:rPr/>
        <w:t>칋橅汀뇂㑂㩃㥘橚⛂壂祍⍠吹祣摢坅쉥幫┽潅哂숭洹쉊䅦ㄸ㍫</w:t>
      </w:r>
      <w:r>
        <w:rPr/>
        <w:t>꧂</w:t>
      </w:r>
      <w:r>
        <w:rPr/>
        <w:t>쵴䝉䑇땋癢</w:t>
      </w:r>
      <w:r>
        <w:rPr/>
        <w:t>ⱒ</w:t>
      </w:r>
      <w:r>
        <w:rPr/>
        <w:t>춣噠䷂쏂䉬딺㘮⍚潤ꌱ숩</w:t>
      </w:r>
      <w:r>
        <w:rPr/>
        <w:t>ⱅ</w:t>
      </w:r>
      <w:r>
        <w:rPr/>
        <w:t>ㆿ㵰䝂瑍敲쉬頵猶䝹晖彰䮣쌽뿂圭幌昻煯䕺䍞㩭係顭参冬䙆뭁⽦ꍎ吥╡つ㍦㏃싎䖏刬</w:t>
      </w:r>
      <w:r>
        <w:rPr/>
        <w:t>ⴷ</w:t>
      </w:r>
      <w:r>
        <w:rPr/>
        <w:t>䝑䗃䃎轒湯暡㩡썄助木ꥷ厥䖻䙕癟惂䑙녒쉰</w:t>
      </w:r>
      <w:r>
        <w:rPr/>
        <w:t>Ⳃ</w:t>
      </w:r>
      <w:r>
        <w:rPr/>
        <w:t>渫壂歓磂⨯⹘剂췎䀺䉳㍉摌兟佰깲⽸㍸橶걀싂晱硥䗂睞㈳㮡쉐ノ玣䊮꺮䙚婠</w:t>
      </w:r>
      <w:r>
        <w:rPr/>
        <w:t>ꕙ</w:t>
      </w:r>
      <w:r>
        <w:rPr/>
        <w:t>恌朣㣃♑</w:t>
      </w:r>
      <w:r>
        <w:rPr/>
        <w:t>ꤣ</w:t>
      </w:r>
      <w:r>
        <w:rPr/>
        <w:t>놥灃㫂䁸숬儶搤ꍹ䈹쉹㠣㤪㫂䪣╢䠨䍮뽧汔썁⩓⧂栵걦숫浩氪⹱숹わ싂⭴佩㬪</w:t>
      </w:r>
      <w:r>
        <w:rPr/>
        <w:t>Ⱓ</w:t>
      </w:r>
      <w:r>
        <w:rPr/>
        <w:t>扵䰲㋂숷檻⌤倮숪⥵摱ꌶ祲㈰녉㏂㥍㴴䙩䔫쉢歐稺쉎㓍ꥯ䞵㙒卲䤤捤焵䥦悮ꥰ⒥汙쏂焰⭁慮攤椵슩愳㍥</w:t>
      </w:r>
      <w:r>
        <w:rPr/>
        <w:t>⡭</w:t>
      </w:r>
      <w:r>
        <w:rPr/>
        <w:t>彆쵋</w:t>
      </w:r>
      <w:r>
        <w:rPr/>
        <w:t>⢥</w:t>
      </w:r>
      <w:r>
        <w:rPr/>
        <w:t>刯汘␱⹒穄⩗⚩浦䆡䉌㦻⑤쉔숳䡃㢮沿츪ꥷ쉷┸뽍㍪</w:t>
      </w:r>
      <w:r>
        <w:rPr/>
        <w:t>ꦡ</w:t>
      </w:r>
      <w:r>
        <w:rPr/>
        <w:t>녰⻂슻页⑃噙䭠뭋欴㵠㛂顰⍆䗂썖쉰숽埂긺琺婦</w:t>
      </w:r>
      <w:r>
        <w:rPr/>
        <w:t>ⰸ</w:t>
      </w:r>
      <w:r>
        <w:rPr/>
        <w:t>㣂勂쉫䔶㨹</w:t>
      </w:r>
      <w:r>
        <w:rPr/>
        <w:t>Ᵽ</w:t>
      </w:r>
      <w:r>
        <w:rPr/>
        <w:t>獧숮䄻猽劏ꍍ쉾</w:t>
      </w:r>
      <w:r>
        <w:rPr/>
        <w:t>ꔯ</w:t>
      </w:r>
      <w:r>
        <w:rPr/>
        <w:t>瀴汯땾슏㕆싍ꇂ䝦슩柂칗沣㉪瑔唪䗂偲땁繱典丯</w:t>
      </w:r>
      <w:r>
        <w:rPr/>
        <w:t>ⵘ⥆</w:t>
      </w:r>
      <w:r>
        <w:rPr/>
        <w:t>曂칂┸숴䭬幘⾻奉</w:t>
      </w:r>
      <w:r>
        <w:rPr/>
        <w:t>⠭</w:t>
      </w:r>
      <w:r>
        <w:rPr/>
        <w:t>ッ쉥쉵⨪딹숫刵⭁枮兓轈䁾颩椰㡷䙙匱㙄捓묭湓ぺ浑䩾쉧扢䙠㯂摄╵䛂숣攽⥚偃㐪䍥坏츣◂敓슱숤ꏎ♏㶮╊庩㡇ꇎ</w:t>
      </w:r>
      <w:r>
        <w:rPr/>
        <w:t>⢱</w:t>
      </w:r>
      <w:r>
        <w:rPr/>
        <w:t>漽뼦泎怤⹦ꅃ漸숶㥚숭頫㑩캏䬯啂묤䭮슘㭌㵓⭣睂猥扐潤㝷く䶬湏凂杁先⪣曂뿃眨싂</w:t>
      </w:r>
      <w:r>
        <w:rPr/>
        <w:t>ꖵ</w:t>
      </w:r>
      <w:r>
        <w:rPr/>
        <w:t>쉭쵳玡┣쉺婬况ㆩ뼊㕎䞣쉎婶겿</w:t>
      </w:r>
      <w:r>
        <w:rPr/>
        <w:t>⠨⬮</w:t>
      </w:r>
      <w:r>
        <w:rPr/>
        <w:t>䥠⼴걲뽫嘪ꥤ䍣㙨穔御䂻䡹䅈䐩娽⧂淎䑦䨵乭义縹頻⿂쉗焺扂쵓㛂琻쌶椽⹗슩䉡䡆䱒</w:t>
      </w:r>
      <w:r>
        <w:rPr/>
        <w:t>ⷂ</w:t>
      </w:r>
      <w:r>
        <w:rPr/>
        <w:t>檥壂⭧呬活㕇㙩偖떱⩨剎垱㔯⩠</w:t>
      </w:r>
      <w:r>
        <w:rPr/>
        <w:t>⡉</w:t>
      </w:r>
      <w:r>
        <w:rPr/>
        <w:t>쉍쵰촲⑑뽍컂⽵㴺稭伫墮灘㘷䙘⼻䁙싂佯䡔痂쉃쉲䕒㵥</w:t>
      </w:r>
      <w:r>
        <w:rPr/>
        <w:t>ꖣ</w:t>
      </w:r>
      <w:r>
        <w:rPr/>
        <w:t>쉠㔲晥恠塞촦츶䩠斻䔣夽嘳딽牏䪱썧⩞淂</w:t>
      </w:r>
      <w:r>
        <w:rPr/>
        <w:t>ꔬ</w:t>
      </w:r>
      <w:r>
        <w:rPr/>
        <w:t>㘻땀潦䶣㥦⒩③硦㩎徏⩇䡾䣂쉐晈싂轍</w:t>
      </w:r>
      <w:r>
        <w:rPr/>
        <w:t>Ⱚ</w:t>
      </w:r>
      <w:r>
        <w:rPr/>
        <w:t>⽘</w:t>
      </w:r>
      <w:r>
        <w:rPr/>
        <w:t>⡐</w:t>
      </w:r>
      <w:r>
        <w:rPr/>
        <w:t>㦘칰木</w:t>
      </w:r>
      <w:r>
        <w:rPr/>
        <w:t>Ɐ</w:t>
      </w:r>
      <w:r>
        <w:rPr/>
        <w:t>奃</w:t>
      </w:r>
      <w:r>
        <w:rPr/>
        <w:t>ⵎ</w:t>
      </w:r>
      <w:r>
        <w:rPr/>
        <w:t>浤싂塋䰷♅愴㠳뾩䚘愱║⤭쉈㏂䀥ꅠ捳倴㧂瑬楙兕거殘⭍䙐奀嫂疿⼮</w:t>
      </w:r>
      <w:r>
        <w:rPr/>
        <w:t>Ⳃ</w:t>
      </w:r>
      <w:r>
        <w:rPr/>
        <w:t>⽾彾歘걟勂辩ㅣ坍㥂깳痂䡀娯♉彏垏㍈싂僎呑쵘梬쉊䌸㎩杖潧浑䥭⨽쉒ꥨ倸ㄱ繥照㈴娦剡숻㠮싂暬ꄴ㧂⑥㙫秂砣㭠䘣⹳折櫂塥</w:t>
      </w:r>
      <w:r>
        <w:rPr/>
        <w:t>ⵣ</w:t>
      </w:r>
      <w:r>
        <w:rPr/>
        <w:t>㔵쉁坂湶⹈</w:t>
      </w:r>
      <w:r>
        <w:rPr/>
        <w:t>ꤹꕢ</w:t>
      </w:r>
      <w:r>
        <w:rPr/>
        <w:t>㍴숪♗礹弲칆⫂扊䍒</w:t>
      </w:r>
      <w:r>
        <w:rPr/>
        <w:t>ꖥ</w:t>
      </w:r>
      <w:r>
        <w:rPr/>
        <w:t>䐪숸䵇敗⻃㔭⽺쉇넰곂啦溩䅮ꥵ칄戦禡煘䱃쉓걭䡮䨪숩⽂싎⦻⥣쌣瘤걔츪坶娶繸쉳迂汱瑷╟批㍈ꄵ⑸橩쉴⭑氦䢻㍕</w:t>
      </w:r>
      <w:r>
        <w:rPr/>
        <w:t>Ⱙ</w:t>
      </w:r>
      <w:r>
        <w:rPr/>
        <w:t>쉢げ㙦祊澻摦싂䵴⌻䀴嚡</w:t>
      </w:r>
      <w:r>
        <w:rPr/>
        <w:t>ꗂ</w:t>
      </w:r>
      <w:r>
        <w:rPr/>
        <w:t>烂숷摮稲㥔떿席䩉䱟䉀洱硏䡴䕗</w:t>
      </w:r>
      <w:r>
        <w:rPr/>
        <w:t>⡗</w:t>
      </w:r>
      <w:r>
        <w:rPr/>
        <w:t>癳쉒⎱ꇂ</w:t>
      </w:r>
      <w:r>
        <w:rPr/>
        <w:t>Ⳃ</w:t>
      </w:r>
      <w:r>
        <w:rPr/>
        <w:t>쉺䨭䩋</w:t>
      </w:r>
      <w:r>
        <w:rPr/>
        <w:t>⣂</w:t>
      </w:r>
      <w:r>
        <w:rPr/>
        <w:t>썑쉶潤</w:t>
      </w:r>
      <w:r>
        <w:rPr/>
        <w:t>⡸</w:t>
      </w:r>
      <w:r>
        <w:rPr/>
        <w:t>扃晷䈸⽰䱷넦⍐卩㡖䃂睶쉀縫뭋ㅕ瑮</w:t>
      </w:r>
      <w:r>
        <w:rPr/>
        <w:t>⢥</w:t>
      </w:r>
      <w:r>
        <w:rPr/>
        <w:t>컎琪슬칬扈婩淂煂䙀瀰쉣䬶睁깊쉫瘣⨦㨻⽸ꅋ咬䔰ꆻ咏畢湫</w:t>
      </w:r>
      <w:r>
        <w:rPr/>
        <w:t>⡭</w:t>
      </w:r>
      <w:r>
        <w:rPr/>
        <w:t>䁭嚩庿㠹幨〈彅幪滂噒轓䝤␪┹뭎⏂慳䙎䅳瀶眤쉷晓⵴晗쉦぀䰮쉠䥶癸䮩䕸洪勂恘喩쉙摕㒱久땆⑪㘥ꍪ뼱썒㘤뮮</w:t>
      </w:r>
      <w:r>
        <w:rPr/>
        <w:t>ⱂ</w:t>
      </w:r>
      <w:r>
        <w:rPr/>
        <w:t>汏ㄭ倱䄺깬ㅷ氩싂飂繸攪슡䆵㩏▮㮣剟輶坒⥐갩숳⑫⼰쉯쉘ꥰ쉉懂뼣</w:t>
      </w:r>
    </w:p>
    <w:p>
      <w:pPr>
        <w:pStyle w:val="PreformattedText"/>
        <w:bidi w:val="0"/>
        <w:spacing w:before="0" w:after="0"/>
        <w:jc w:val="left"/>
        <w:rPr/>
      </w:pPr>
      <w:r>
        <w:rPr/>
        <w:t>⭡</w:t>
      </w:r>
      <w:r>
        <w:rPr/>
        <w:t>숭뼱啊ㄩ繉吸ꎥ</w:t>
      </w:r>
      <w:r>
        <w:rPr/>
        <w:t>Ɱ</w:t>
      </w:r>
      <w:r>
        <w:rPr/>
        <w:t>뭐瀨之㠪唳⩢</w:t>
      </w:r>
      <w:r>
        <w:rPr/>
        <w:t>⡪</w:t>
      </w:r>
      <w:r>
        <w:rPr/>
        <w:t>穮㭍㢬쎘ꌹ㭠䪣뾘뽹撿捸숷㤵⿂䅙淂</w:t>
      </w:r>
      <w:r>
        <w:rPr/>
        <w:t>⣍⑊</w:t>
      </w:r>
      <w:r>
        <w:rPr/>
        <w:t>摭娤堪㡇Ⓜ칑䑭堤䕳쉋쉂抻ꎿ쉔ꌺ䅐</w:t>
      </w:r>
      <w:r>
        <w:rPr/>
        <w:t>ⴸ</w:t>
      </w:r>
      <w:r>
        <w:rPr/>
        <w:t>슥䐻쎵넪㕑晉ぶ</w:t>
      </w:r>
      <w:r>
        <w:rPr/>
        <w:t>ꕘ</w:t>
      </w:r>
      <w:r>
        <w:rPr/>
        <w:t>쉯戮◂儊䝘璻⒘亡擂⩔ヂⒿ滂畎繋썲䅂滂扈䨥녪揃暩潞歖숺獍呯砦潂呬㪻⪵㡫숹席ꄺ쉗哂繩⽓뿂⩮㤯껂䉖쉴氫晌辡硈츽ㅧ㜣칤딣싍㩉瞩</w:t>
      </w:r>
      <w:r>
        <w:rPr/>
        <w:t>꤬</w:t>
      </w:r>
      <w:r>
        <w:rPr/>
        <w:t>긣硖㌹녙㵺攴┦窿敄㩦싂⼰⭺싂슿媥㔷쉍땰彀〳</w:t>
      </w:r>
      <w:r>
        <w:rPr/>
        <w:t>ⱎ</w:t>
      </w:r>
      <w:r>
        <w:rPr/>
        <w:t>恐恕╠⫂報걃仂⩺晥숤싂딹䮩瑘쵐㥞</w:t>
      </w:r>
      <w:r>
        <w:rPr/>
        <w:t>ⵠ</w:t>
      </w:r>
      <w:r>
        <w:rPr/>
        <w:t>슩佷䠳</w:t>
      </w:r>
      <w:r>
        <w:rPr/>
        <w:t>ꕵ</w:t>
      </w:r>
      <w:r>
        <w:rPr/>
        <w:t>绎ォ䭙㩬촽㪮幢侱硊娪䓂㭣湠睁</w:t>
      </w:r>
      <w:r>
        <w:rPr/>
        <w:t>ꤷ</w:t>
      </w:r>
      <w:r>
        <w:rPr/>
        <w:t>㖱織總繪⚩⻂㈫⍞恰깭䎏♉㵨坋轗䁙䥇ꅇ顅戭擃䔺ꍢ⪘䩤猵⩾䱶䴸뼭ꅃ䥣硺䅁뽯⫂㩴徣娩䥀䁄䴱㤬</w:t>
      </w:r>
      <w:r>
        <w:rPr/>
        <w:t>ⵔ</w:t>
      </w:r>
      <w:r>
        <w:rPr/>
        <w:t>椽䕺畇妵䔲䬱</w:t>
      </w:r>
      <w:r>
        <w:rPr/>
        <w:t>ⱦ</w:t>
      </w:r>
      <w:r>
        <w:rPr/>
        <w:t>顺繖⩷轓瀪棂忂㧂㑫䡚슩牦䑳⹕䱎祇䥇周繕碏丰쉙숽䵎痍⍃㩍⭒ꍨ楃</w:t>
      </w:r>
      <w:r>
        <w:rPr/>
        <w:t>ⱟ</w:t>
      </w:r>
      <w:r>
        <w:rPr/>
        <w:t>䶱䲬摅䃂걸쉠⍸琺牞쉬싂歀漰싂轘㭘佉쉥畩쉄癗畣⾵⨴繲流갳婥⽺䌪⾿迂柂牐썐ㅂ睮牍⽨稥榩縯秂捹ㅴ⹓</w:t>
      </w:r>
      <w:r>
        <w:rPr/>
        <w:t>ꕨ</w:t>
      </w:r>
      <w:r>
        <w:rPr/>
        <w:t>䘷⨸纮婋旂穵슻津뭫乬⫂</w:t>
      </w:r>
      <w:r>
        <w:rPr/>
        <w:t>ꥏꥀ</w:t>
      </w:r>
      <w:r>
        <w:rPr/>
        <w:t>噑爤塃갫䐵瘫焵슬搥⵳倪奖㘬싂믍卋么㩘㡄匪䯂䡹㤩䥕⩩恓䭏숬毂灣䊩쏂彙䁱ꄴ䁳熻焤檡</w:t>
      </w:r>
      <w:r>
        <w:rPr/>
        <w:t>ꦮ</w:t>
      </w:r>
      <w:r>
        <w:rPr/>
        <w:t>㭷慫䦿</w:t>
      </w:r>
      <w:r>
        <w:rPr/>
        <w:t>ꔴ</w:t>
      </w:r>
      <w:r>
        <w:rPr/>
        <w:t>礷乀睠⭑䈸쉥て뮻</w:t>
      </w:r>
      <w:r>
        <w:rPr/>
        <w:t>ⱁ</w:t>
      </w:r>
      <w:r>
        <w:rPr/>
        <w:t>슣㪩㏂穐湔淂㖱☪䅩狍䑞佩㊿帰쵡⸽弴充灷䬹坥</w:t>
      </w:r>
      <w:r>
        <w:rPr/>
        <w:t>ꕂ</w:t>
      </w:r>
      <w:r>
        <w:rPr/>
        <w:t>䤬彾</w:t>
      </w:r>
      <w:r>
        <w:rPr/>
        <w:t>ꖱ</w:t>
      </w:r>
      <w:r>
        <w:rPr/>
        <w:t>敄偰犣獥␳慭ぬ禡瑧晓⽀搫싂顮敏싂ㅘ⹩氬㊥⾱扶䢻䅲㒩溬稯ㄤ㉋輭垻摀洩な쉮䑍䍔☬敁参</w:t>
      </w:r>
      <w:r>
        <w:rPr/>
        <w:t>ꥏ</w:t>
      </w:r>
      <w:r>
        <w:rPr/>
        <w:t>偂摋◂吳</w:t>
      </w:r>
      <w:r>
        <w:rPr/>
        <w:t>ꥍ</w:t>
      </w:r>
      <w:r>
        <w:rPr/>
        <w:t>㙨擂䭷拂깆㜺␩䠪쉌娸⺡け摎椦僂浣塱쉵녵䔬䓂땒晙䛎榘</w:t>
      </w:r>
      <w:r>
        <w:rPr/>
        <w:t>ⲱ</w:t>
      </w:r>
      <w:r>
        <w:rPr/>
        <w:t>幑幸䚻ㆱ爦恗偀漰숲딹♥栤砮牖畚뭮娭䎥䌮⧂浕ㆿ亣晅㙤슩愽䍊縤乸䔮䵎怪栽潓晷쉉䄪幤恰䥋㥬珂稱䐳쉍瑨庿婤ꏂ쉓䈽㋂췂䁾浰狂⴪쉚牀⹰爨㭷瀹쉥숣獵⬦飂䯂䪻♲⾻拂䶻칙湠</w:t>
      </w:r>
      <w:r>
        <w:rPr/>
        <w:t>⡥</w:t>
      </w:r>
      <w:r>
        <w:rPr/>
        <w:t>䡹穴䒵畣垩䥙㩞䑣뭣⥟䬶䶮</w:t>
      </w:r>
      <w:r>
        <w:rPr/>
        <w:t>ꕷ</w:t>
      </w:r>
      <w:r>
        <w:rPr/>
        <w:t>䑫쉁츸呕䕎싂촸犘숯烂燂㨽甪灺숊睧쉯껂ꍂ⾵柂㥗䥊婠摪柂獉㓎䑄彭囂促轞슱쉤쉥</w:t>
      </w:r>
      <w:r>
        <w:rPr/>
        <w:t>ꕯⶮ</w:t>
      </w:r>
      <w:r>
        <w:rPr/>
        <w:t>㉚丹瑡숮礵㕀긮杮礷</w:t>
      </w:r>
      <w:r>
        <w:rPr/>
        <w:t>ⱔ䷂</w:t>
      </w:r>
      <w:r>
        <w:rPr/>
        <w:t>䵤䉡恐栵歠쉡䎏䁇㓂䜹⫂䜶쉧坓⺣歃㥦䉣唯顳橀⩌窮㴥䵓猩亱掿숴䱬ꥧ䁴え㡲䨮⎵穾扢側渤䥣ㄯ㞱䅲窏㍐侱彉く㊵愦⩫块♭歔竂䳍佭硊䉏쉓㣂佐轧噟칧쉚绂牔甸刻Ⓙ䶿癀칳쉟⿂柂攨祋</w:t>
      </w:r>
      <w:r>
        <w:rPr/>
        <w:t>⣂</w:t>
      </w:r>
      <w:r>
        <w:rPr/>
        <w:t>瑯婫儲顎䁡奊䀪⚵뽂伳슮㑗畗䑩뽄⑺슏쉉忂싂恟쉯㡞ꌹ䁴畲ꥣ䨳桋㶩⍾싂쉕潺婔䧂復䍗圱䱲㎩ㅕ䅯㥍</w:t>
      </w:r>
      <w:r>
        <w:rPr/>
        <w:t>ꔺ</w:t>
      </w:r>
      <w:r>
        <w:rPr/>
        <w:t>쉥㢿疵瑅灾乄怫獆䁮惂␯硚㑀</w:t>
      </w:r>
      <w:r>
        <w:rPr/>
        <w:t>ꕾ</w:t>
      </w:r>
      <w:r>
        <w:rPr/>
        <w:t>迃〮</w:t>
      </w:r>
      <w:r>
        <w:rPr/>
        <w:t>ꦥ䷂</w:t>
      </w:r>
      <w:r>
        <w:rPr/>
        <w:t>숪佑㷂瓂乍⨴係熘婆倲⥣創숷犥뮩䠣쉀싂乱⽾㝁곍䙮쉏剀㞻숻焱ㅊ</w:t>
      </w:r>
      <w:r>
        <w:rPr/>
        <w:t>ꕳ</w:t>
      </w:r>
      <w:r>
        <w:rPr/>
        <w:t>쉃獏乷䴱슩坦쉸⮬ㅃ猺搬椹䚡㍮婵怱曃瀯圮氽㓎㙊䰺뿍玡뗂漳䅯싂䰮抣恫뇂漪浗瘱ꆮ稥㴰呁⭊橋쉍顅⤹묺걘슥器숻挨䒬쉁㙦頸</w:t>
      </w:r>
      <w:r>
        <w:rPr/>
        <w:t>ꥌ</w:t>
      </w:r>
      <w:r>
        <w:rPr/>
        <w:t>쉢㊵幺儶╣彙佨쏍쵬쉶깬櫂剥ㅫ乎唽㥊걎뇂䡩걁奩灰䷂兘嘹숰㩚쉂伤◂掘ꅔ㩏䁆繕</w:t>
      </w:r>
      <w:r>
        <w:rPr/>
        <w:t>⣂⦮</w:t>
      </w:r>
      <w:r>
        <w:rPr/>
        <w:t>乁礳</w:t>
      </w:r>
      <w:r>
        <w:rPr/>
        <w:t>⡗</w:t>
      </w:r>
      <w:r>
        <w:rPr/>
        <w:t>㩣ㅇ犩㙥㵟橄扭╲㝞迂䩺싍哎</w:t>
      </w:r>
      <w:r>
        <w:rPr/>
        <w:t>ꤴ</w:t>
      </w:r>
      <w:r>
        <w:rPr/>
        <w:t>噲㌷칑頯녬ꎏ穆</w:t>
      </w:r>
      <w:r>
        <w:rPr/>
        <w:t>ⱌ⑍</w:t>
      </w:r>
      <w:r>
        <w:rPr/>
        <w:t>啑楧ㅫ⸤쉯⽸戭转㌱愶쉄煊숳춡꥔㥔쉧쉚汴쉇숶飂쉙皡硙瘪쉢単䢣쉨塾㍘卞坣潔塆㡖汾⸹欤䵭㔺帹稱帪倷쉮湫⍰倬㎘煕攬晴单ꥪ䁡歂䔽䴮轷쉖녫믂潯⥚䢻⫍挽繕⩉氷慊礳숣タ帱䶿塪㨨쉍⍒䷂䌬㈪㩀춥␭⩦㵧⏂恅ꥥ嘫쉊怵慸煳㩷쉫쉩㍒磍凂牒쉮剹⦥숦坳</w:t>
      </w:r>
      <w:r>
        <w:rPr/>
        <w:t>꤯</w:t>
      </w:r>
      <w:r>
        <w:rPr/>
        <w:t>㮩㵗㡩教㈻昽懂</w:t>
      </w:r>
      <w:r>
        <w:rPr/>
        <w:t>ꔫ␱</w:t>
      </w:r>
      <w:r>
        <w:rPr/>
        <w:t>啷숩徱啭枣㕫㶩皣㧃幀破䥈懃⹬晉</w:t>
      </w:r>
      <w:r>
        <w:rPr/>
        <w:t>ꕲ</w:t>
      </w:r>
      <w:r>
        <w:rPr/>
        <w:t>㜩涩쌶穣뽃畞뽗滂匱矂䍢扙报ㄭ绂乏恫歖쉋䥎輸汤숹畨쉉쉶쉬敖䱩쉔⥀⾡쵙帵殡</w:t>
      </w:r>
      <w:r>
        <w:rPr/>
        <w:t>⡪</w:t>
      </w:r>
      <w:r>
        <w:rPr/>
        <w:t>洨恬稷⥀䥑睰㖡挷</w:t>
      </w:r>
      <w:r>
        <w:rPr/>
        <w:t>⠯</w:t>
      </w:r>
      <w:r>
        <w:rPr/>
        <w:t>但䟍搊倲쉂嚏㢮㈺칑꺘숴祶楰匯㭒䡢桒䕈녓깁䵩轆⭪⹸䱪䵸䵉</w:t>
      </w:r>
      <w:r>
        <w:rPr/>
        <w:t>ꗂ</w:t>
      </w:r>
      <w:r>
        <w:rPr/>
        <w:t>ば婱痂㝚㛂쌬䫂琲丹쉘娳⽋桴깅♷斩걣澩⩓쉦䱔穳轪싂輭瘳싎偰浴떩囂旎</w:t>
      </w:r>
      <w:r>
        <w:rPr/>
        <w:t>⠵</w:t>
      </w:r>
      <w:r>
        <w:rPr/>
        <w:t>䵺乭畺썸㜴㉧쉌땐幸硚党쉯⩐䴮癌</w:t>
      </w:r>
      <w:r>
        <w:rPr/>
        <w:t>Ⱘ</w:t>
      </w:r>
      <w:r>
        <w:rPr/>
        <w:t>湄⑇⏂匬⏂砩넭否⩁⭦痂瘷䁺㕘싂轳♲믂㝐㞏䨮㝖〱㉈燂㙯䕓⾮뭦奁㕍㐶猨晉㕌ꅘ橡奱㌬恵桸⪻眬椬飂䑩噢땙떏쉩榩椮쉮깣</w:t>
      </w:r>
      <w:r>
        <w:rPr/>
        <w:t>꧂</w:t>
      </w:r>
      <w:r>
        <w:rPr/>
        <w:t>㟂恙繓ꆡ䯂癸⭳숸桎䁒</w:t>
      </w:r>
      <w:r>
        <w:rPr/>
        <w:t>⡭</w:t>
      </w:r>
      <w:r>
        <w:rPr/>
        <w:t>光䇂ꍵ砬㣂㢣礪䥢輪⪱䃎㞱汨扚湄䭎態擂╷堥</w:t>
      </w:r>
      <w:r>
        <w:rPr/>
        <w:t>ꤺ</w:t>
      </w:r>
      <w:r>
        <w:rPr/>
        <w:t>仂挲䉊拂彐慨纣刣囂슮牵슩㑤♔參べ쉚幱囂슏⨤</w:t>
      </w:r>
      <w:r>
        <w:rPr/>
        <w:t>ⱐ</w:t>
      </w:r>
      <w:r>
        <w:rPr/>
        <w:t>癣䗂䥨氩琥挱⤫쉷䍫啚廍쵥㵐擂㕤ꍘ愸쉴潕浴╶</w:t>
      </w:r>
      <w:r>
        <w:rPr/>
        <w:t>ꦩ</w:t>
      </w:r>
      <w:r>
        <w:rPr/>
        <w:t>䜺棍숻넪땡穐噁禩䌪則桩䨨䀦㩭奫쉰猺瀽眱坱⪮쉱뭲䞡䲥숮</w:t>
      </w:r>
      <w:r>
        <w:rPr/>
        <w:t>ⷂ</w:t>
      </w:r>
      <w:r>
        <w:rPr/>
        <w:t>櫎癎㵵</w:t>
      </w:r>
      <w:r>
        <w:rPr/>
        <w:t>Ɫⱶ⤪</w:t>
      </w:r>
      <w:r>
        <w:rPr/>
        <w:t>쵌㤣ꥫ熻ꥤ㙋㙒깂汹正䁎則㵭䡣欩㣂</w:t>
      </w:r>
      <w:r>
        <w:rPr/>
        <w:t>ⴺ</w:t>
      </w:r>
      <w:r>
        <w:rPr/>
        <w:t>ㅘꏂ땥슩椴쉒숯汸㙨礮轎礲究</w:t>
      </w:r>
      <w:r>
        <w:rPr/>
        <w:t>ꤰ</w:t>
      </w:r>
      <w:r>
        <w:rPr/>
        <w:t>畴뿂⨵堲컎㑮⸣甹噳甬쉎凂놏縪瑁㦬䐨ꍎ吭慉稩绍㕱献瀻뭔甲</w:t>
      </w:r>
      <w:r>
        <w:rPr/>
        <w:t>⡭</w:t>
      </w:r>
      <w:r>
        <w:rPr/>
        <w:t>穮潬歈畟啅卪쉎瑦䲣싍╃燂楙갶⩬ꅏ㡢䝨㢵噅浈긯㒬㐪㭹⩵䜶쉪䇂参材쵯滎兗䃃㶮⽓㡌祚禮炘氲涏䍩걷禩縯澬딹⮻䅉涩꥾⒘ꍞ撩桶㵴柂砺顁</w:t>
      </w:r>
      <w:r>
        <w:rPr/>
        <w:t>ꥒ</w:t>
      </w:r>
      <w:r>
        <w:rPr/>
        <w:t>ꅩ礴爥뇍숶떱噪懂潬彦⑑䥴슬⽏숩㶣䴮넥</w:t>
      </w:r>
      <w:r>
        <w:rPr/>
        <w:t>ꤵ</w:t>
      </w:r>
      <w:r>
        <w:rPr/>
        <w:t>칦伥倭噃瘴⫂㘹䶥⭣䤸슱啣⚻</w:t>
      </w:r>
      <w:r>
        <w:rPr/>
        <w:t>ꖱ</w:t>
      </w:r>
      <w:r>
        <w:rPr/>
        <w:t>ꥳ䬺㕯㈪⿃뭰㞮싃⩚䙾┲䝞祖</w:t>
      </w:r>
      <w:r>
        <w:rPr/>
        <w:t>ꕾ</w:t>
      </w:r>
      <w:r>
        <w:rPr/>
        <w:t>歅쉧⪻煠䀺⩟櫂쉞䆘㏂묳祩</w:t>
      </w:r>
      <w:r>
        <w:rPr/>
        <w:t>ꤷ</w:t>
      </w:r>
      <w:r>
        <w:rPr/>
        <w:t>㙦眬</w:t>
      </w:r>
      <w:r>
        <w:rPr/>
        <w:t>⡯</w:t>
      </w:r>
      <w:r>
        <w:rPr/>
        <w:t>㍭</w:t>
      </w:r>
      <w:r>
        <w:rPr/>
        <w:t>⡺</w:t>
      </w:r>
      <w:r>
        <w:rPr/>
        <w:t>敳桩⩪␷灄⑀䌨땋⽍㇂桥敞┫䅔䌳兾㴷哂㯂畾澡㡱쵰煸쉖㐯䩍占㯎</w:t>
      </w:r>
      <w:r>
        <w:rPr/>
        <w:t>ꔻ</w:t>
      </w:r>
      <w:r>
        <w:rPr/>
        <w:t>⡧⨹</w:t>
      </w:r>
      <w:r>
        <w:rPr/>
        <w:t>䫂⼻佶㭎깂幗㔦</w:t>
      </w:r>
      <w:r>
        <w:rPr/>
        <w:t>ⳍ</w:t>
      </w:r>
      <w:r>
        <w:rPr/>
        <w:t>䦮捋吥ひ呚㴪䠲</w:t>
      </w:r>
      <w:r>
        <w:rPr/>
        <w:t>ⰲ</w:t>
      </w:r>
      <w:r>
        <w:rPr/>
        <w:t>潐䭴츪支㪘灮䗂걨㌽</w:t>
      </w:r>
      <w:r>
        <w:rPr/>
        <w:t>ꥅ</w:t>
      </w:r>
      <w:r>
        <w:rPr/>
        <w:t>䘸믂쉍㉧㑔啁숮乡歏圪繯稴ꥭ㕚걱㡇伶迂까憘灋獐</w:t>
      </w:r>
      <w:r>
        <w:rPr/>
        <w:t>ⵈ</w:t>
      </w:r>
      <w:r>
        <w:rPr/>
        <w:t>桦⒬乙걵깺杲ꄊ㣂쉭숶穬䭕輪恌辡㟃⎩乯⼸䵶쉤싂䂣쉂䀻ꍲ☣춬♦⑶癏</w:t>
      </w:r>
      <w:r>
        <w:rPr/>
        <w:t>ꕵ</w:t>
      </w:r>
      <w:r>
        <w:rPr/>
        <w:t>主か╮䌽㕹璵</w:t>
      </w:r>
      <w:r>
        <w:rPr/>
        <w:t>Ⳃ</w:t>
      </w:r>
      <w:r>
        <w:rPr/>
        <w:t>녚散浳擃㦘穴♉㑑犻彔䅷惂㛂坣㩫</w:t>
      </w:r>
      <w:r>
        <w:rPr/>
        <w:t>ⳍ</w:t>
      </w:r>
      <w:r>
        <w:rPr/>
        <w:t>䢥焷숣汦乗㯂彸㉳⬻焬僎깐ꆩ㵎䙡칰쵐圬싂㍮☦哂䈰⦻涮瑢牶숭⨶┱偂䎵楋㵯泃ぱ껃㥲⑕ꍔ憣䍂㑲䔦⥯剷䅷燂爣⽃欮䗂䄽㫃䝎橌忂竃䟂䱟哂湗輹燂卂╱츰䘺⥉拂䤬㕳쉴깟硁쉥幄⻂뽶ꇂ撣㮘杉⩵偌䜳</w:t>
      </w:r>
      <w:r>
        <w:rPr/>
        <w:t>ⰹ</w:t>
      </w:r>
      <w:r>
        <w:rPr/>
        <w:t>佰䫂八숱</w:t>
      </w:r>
      <w:r>
        <w:rPr/>
        <w:t>꤬</w:t>
      </w:r>
      <w:r>
        <w:rPr/>
        <w:t>扥剳婙䍍㉵䭓䝒祦㩙噠䠣恘搳擂㊮⨳で</w:t>
      </w:r>
      <w:r>
        <w:rPr/>
        <w:t>⢡</w:t>
      </w:r>
      <w:r>
        <w:rPr/>
        <w:t>斿쵟ぢ깉扴坉䌥⴪牌撵</w:t>
      </w:r>
      <w:r>
        <w:rPr/>
        <w:t>ꦻ</w:t>
      </w:r>
      <w:r>
        <w:rPr/>
        <w:t>㉗⧂묪䥯潟弩欹柂⑖慑㏃쉬</w:t>
      </w:r>
      <w:r>
        <w:rPr/>
        <w:t>ꤤ</w:t>
      </w:r>
      <w:r>
        <w:rPr/>
        <w:t>捃䑧쉯싂䛂硪␣摏摬㉗擂슣䈪㕍땗떡⎱斥⑬摮ꆮ㍮⫂轪슥⼩⹮䁗搱灰ꍚ㬯⍄䙌⑆硵幫ㅱ슡䙈믂氣㉩偩딪⸱兀습瓂扸䝃䞵딪㩖㑃圶䡃䞵⧂匽捴쉭</w:t>
      </w:r>
      <w:r>
        <w:rPr/>
        <w:t>ꖮꥆ</w:t>
      </w:r>
      <w:r>
        <w:rPr/>
        <w:t>䗂顕堰漫쉔쉴歶싂쉷쉱摭顮轇䡋怩곍</w:t>
      </w:r>
      <w:r>
        <w:rPr/>
        <w:t>ꕀ</w:t>
      </w:r>
      <w:r>
        <w:rPr/>
        <w:t>恷珂捯江</w:t>
      </w:r>
      <w:r>
        <w:rPr/>
        <w:t>ꤣ</w:t>
      </w:r>
      <w:r>
        <w:rPr/>
        <w:t>纵뭤㤷䵗㪬橮쉬숴䁱壃䁾䅊摑䠱关普뗍䊬壍䖱低杷䠵ꍈ숸流浄쉢ꥤ⨰묽桟伪⸵숻縬焽쉎싂ぎ畢쌪摒獺묱婟ꍊ歋債</w:t>
      </w:r>
      <w:r>
        <w:rPr/>
        <w:t>ꕰ</w:t>
      </w:r>
      <w:r>
        <w:rPr/>
        <w:t>뽙ꅧㅋ䚩欲穅灄伬㙲啢瀪䫂⼪㑄⭖㌩兗䘣놵娭㬯⻂噗㍯摶噕쉨</w:t>
      </w:r>
      <w:r>
        <w:rPr/>
        <w:t>⣂</w:t>
      </w:r>
      <w:r>
        <w:rPr/>
        <w:t>㇂슩眱⥏轒䅳潰抣㴥넪烂畡禿ㄥ㭨盂微懃⪡唺奁㑋妘幾戯晪ꍀ䙂</w:t>
      </w:r>
      <w:r>
        <w:rPr/>
        <w:t>ꥐ</w:t>
      </w:r>
      <w:r>
        <w:rPr/>
        <w:t>숫⼩⩴䙤婢䣂悮界䧂䵶损</w:t>
      </w:r>
      <w:r>
        <w:rPr/>
        <w:t>ⲡ</w:t>
      </w:r>
      <w:r>
        <w:rPr/>
        <w:t>卸砨搷濂百㕅</w:t>
      </w:r>
      <w:r>
        <w:rPr/>
        <w:t>⡸</w:t>
      </w:r>
      <w:r>
        <w:rPr/>
        <w:t>㛍뭊攮䉨뼴晰⑕垬쏂쉓窣䵑潳嚡牋䡢礽䷎♘纱媬竂〽뭲典</w:t>
      </w:r>
      <w:r>
        <w:rPr/>
        <w:t>ⴰ</w:t>
      </w:r>
      <w:r>
        <w:rPr/>
        <w:t>祠㉋뭰⹨わ싂딸쉤睁壂楾㈨䉤潳祘䁣컂믎쵵쉲㥩⩘滍頶滎渺媱猪␬ㆻ橬倱</w:t>
      </w:r>
      <w:r>
        <w:rPr/>
        <w:t>ꥋ</w:t>
      </w:r>
      <w:r>
        <w:rPr/>
        <w:t>穨Ⓜ䍭꥗㕅</w:t>
      </w:r>
      <w:r>
        <w:rPr/>
        <w:t>ꤸ</w:t>
      </w:r>
      <w:r>
        <w:rPr/>
        <w:t>稪䀤슱</w:t>
      </w:r>
      <w:r>
        <w:rPr/>
        <w:t>ⵀ</w:t>
      </w:r>
      <w:r>
        <w:rPr/>
        <w:t>梡琺㍇䍊䈶佪⭨瑥갴㫂輪輷깧畸ぎ⩍쎡녒⩷攲♩⪵坴睡㇂㡤憩ꅁ縯姂</w:t>
      </w:r>
      <w:r>
        <w:rPr/>
        <w:t>Ɽ</w:t>
      </w:r>
      <w:r>
        <w:rPr/>
        <w:t>땰쉶轸㘷䫃敔咣牧煍㩯瘯숤쉄慈灩用문攊噀</w:t>
      </w:r>
      <w:r>
        <w:rPr/>
        <w:t>꧂</w:t>
      </w:r>
      <w:r>
        <w:rPr/>
        <w:t>슻⨭䡕</w:t>
      </w:r>
      <w:r>
        <w:rPr/>
        <w:t>ⱈ</w:t>
      </w:r>
      <w:r>
        <w:rPr/>
        <w:t>畣㖵</w:t>
      </w:r>
      <w:r>
        <w:rPr/>
        <w:t>Ⳃ</w:t>
      </w:r>
      <w:r>
        <w:rPr/>
        <w:t>ꅤ㩘湸</w:t>
      </w:r>
      <w:r>
        <w:rPr/>
        <w:t>ⱑ</w:t>
      </w:r>
      <w:r>
        <w:rPr/>
        <w:t>华剾⍯㢵㑎⩨숽</w:t>
      </w:r>
      <w:r>
        <w:rPr/>
        <w:t>ꦻ⤨</w:t>
      </w:r>
      <w:r>
        <w:rPr/>
        <w:t>ⲱ</w:t>
      </w:r>
      <w:r>
        <w:rPr/>
        <w:t>ꥯ穭뭯樯ꄲ</w:t>
      </w:r>
      <w:r>
        <w:rPr/>
        <w:t>ⵏ</w:t>
      </w:r>
      <w:r>
        <w:rPr/>
        <w:t>琴㥇株剖扯扆穮抿㑥⴯숺㆏ꍃ䍆숶쉬纱䉋祳顈汉녫厣桠婁䌭㭆쉈㌷䑖睨俍⽙칪쉥쉥柂眵ꥫ攦焷樸쏂㕕쉡淂懍扮獀堤䎮瑁</w:t>
      </w:r>
      <w:r>
        <w:rPr/>
        <w:t>ꕧ</w:t>
      </w:r>
      <w:r>
        <w:rPr/>
        <w:t>偷㟃춮顬딩噫숲坩硇㩩厵</w:t>
      </w:r>
      <w:r>
        <w:rPr/>
        <w:t>ꔷ</w:t>
      </w:r>
      <w:r>
        <w:rPr/>
        <w:t>쵪춡㭇♞渲♹偌䜶搶ꍲ畑飂┤뼨娷쉢喵땙嫂穨娯⚵囂秂쉹娲愪暻壂何쌪㭐愷刬䠱㤭啃攵충䩴獖㡗盂䍨⭙㍹临剒쉬㵐猦⥖䨵願</w:t>
      </w:r>
      <w:r>
        <w:rPr/>
        <w:t>ꕣ</w:t>
      </w:r>
      <w:r>
        <w:rPr/>
        <w:t>呵挩ヂ攥</w:t>
      </w:r>
      <w:r>
        <w:rPr/>
        <w:t>ꦥ</w:t>
      </w:r>
      <w:r>
        <w:rPr/>
        <w:t>Ⱓ</w:t>
      </w:r>
      <w:r>
        <w:rPr/>
        <w:t>쉖⹲䕧婗㡇穴煁싂⭓呑ꇂ㦏椶갣딸ガ䁣ꏂ咩敟䓂珂㋂⹠㔶숨攭煈淂呙쎡녅復ㆿ▻彆共灘怭</w:t>
      </w:r>
      <w:r>
        <w:rPr/>
        <w:t>ꕗ</w:t>
      </w:r>
      <w:r>
        <w:rPr/>
        <w:t>爳灣⨣⍚〤뼹䝏䊏燂ꎡ숫㍧䩲╔愶澣ꏂ䩐桇충迂䵹</w:t>
      </w:r>
      <w:r>
        <w:rPr/>
        <w:t>⢮</w:t>
      </w:r>
      <w:r>
        <w:rPr/>
        <w:t>칞㕷恓</w:t>
      </w:r>
      <w:r>
        <w:rPr/>
        <w:t>ⱬ</w:t>
      </w:r>
      <w:r>
        <w:rPr/>
        <w:t>츫쉌唫䴫뾡䍑坸숴牐奊⩷瓂䄹칭쉏癘⽂䯂㭯䤪癞쉯䁾䟃癣㇂䍸徱吪睶噶幂禥䶘煺湎</w:t>
      </w:r>
      <w:r>
        <w:rPr/>
        <w:t>ꥍ</w:t>
      </w:r>
      <w:r>
        <w:rPr/>
        <w:t>恗갣䠮⧂◃넸氦⨥卣</w:t>
      </w:r>
      <w:r>
        <w:rPr/>
        <w:t>ꕚ</w:t>
      </w:r>
      <w:r>
        <w:rPr/>
        <w:t>㍺♭깠䵯쉏숽㙢噅敘穵烎喥껂晊乆嘻ꄷ煐琺㔬㍚昨㝯欵僂㦮⯂♉硙ꆥ祡⬣⦣땞┪彰䥖涩摵䍕ㅴ㑞啉䁾㕕慖䵒顫弰⚮쉄</w:t>
      </w:r>
      <w:r>
        <w:rPr/>
        <w:t>⡴</w:t>
      </w:r>
      <w:r>
        <w:rPr/>
        <w:t>灲뽃</w:t>
      </w:r>
      <w:r>
        <w:rPr/>
        <w:t>Ⳃ</w:t>
      </w:r>
      <w:r>
        <w:rPr/>
        <w:t>썹燂煊䈫䄴㛎㘷⚻儽漪㮱㤫扟ꅍ擂㕴䕌慷䲏商⭃</w:t>
      </w:r>
      <w:r>
        <w:rPr/>
        <w:t>⠦</w:t>
      </w:r>
      <w:r>
        <w:rPr/>
        <w:t>뭵恅㍶쉵㕨꺏㡆껂澮幹䀹弦㊥춿뽰磂㤺洵瑬슬祊</w:t>
      </w:r>
      <w:r>
        <w:rPr/>
        <w:t>⢘⵱</w:t>
      </w:r>
      <w:r>
        <w:rPr/>
        <w:t>싂숥檩琩偃⭖用䬽廃␰渮</w:t>
      </w:r>
      <w:r>
        <w:rPr/>
        <w:t>ⱎ</w:t>
      </w:r>
      <w:r>
        <w:rPr/>
        <w:t>녒⥥焸ヂ썁挥䄴▥瑨昪䚮䓂䊮♗昹擂㵮湲洣⑙樹ꅤ瞩塯顠儺碻ㆱ⥨慃뭯䛂ぶ⼦頮䭚彄㏂㵥轙低㔻轥㭂쉞뾩쉆㕎䨺伺</w:t>
      </w:r>
      <w:r>
        <w:rPr/>
        <w:t>Ⲙ</w:t>
      </w:r>
      <w:r>
        <w:rPr/>
        <w:t>旂畦싂ꍀ㒩쉑榬婤枡具癞煆쉶㙐㡵歯ꅑ乐땡澱摎ꏂ⍷凂唦爽</w:t>
      </w:r>
      <w:r>
        <w:rPr/>
        <w:t>⢡</w:t>
      </w:r>
      <w:r>
        <w:rPr/>
        <w:t>걂催顆쉑穙呒⭌顒兡㞿〹桗⏂序썘晄瀥ꄺ樷뭌汍㡰쉖⸪囂䰭䐮䀥쉉䁂轘</w:t>
      </w:r>
      <w:r>
        <w:rPr/>
        <w:t>ⰶ</w:t>
      </w:r>
      <w:r>
        <w:rPr/>
        <w:t>㡔㌹䶡쉞〷瀥㪱颻</w:t>
      </w:r>
      <w:r>
        <w:rPr/>
        <w:t>ꤣ</w:t>
      </w:r>
      <w:r>
        <w:rPr/>
        <w:t>〶䕦⭸匮唨竂歶⽺숩☫䈽朊灯䞥⭆⬩䊣䗍圥摫싂䢩涻쌪慄䭒摕싂⵬㍂ꍚ她楩㠱䆿僂╷┪渮桘⥤썷숯啶姃竂殣㚮⍗녓ㅮ</w:t>
      </w:r>
      <w:r>
        <w:rPr/>
        <w:t>ꥍ</w:t>
      </w:r>
      <w:r>
        <w:rPr/>
        <w:t>䕌숲䇂䭭略⸫쉉浱倦息㥂先婒</w:t>
      </w:r>
      <w:r>
        <w:rPr/>
        <w:t>꧂</w:t>
      </w:r>
      <w:r>
        <w:rPr/>
        <w:t>眫⛂䭒⭺䁴⥢祰쉅꥕녱瑓䥕䨺쵌☰〽䍇晩囂䬪瑰⨵敨㕀썤淂䝉뭃㍐畖ㅤ楹椨숯帩戳ꌰ㕁癑縺슘</w:t>
      </w:r>
      <w:r>
        <w:rPr/>
        <w:t>ꥌ</w:t>
      </w:r>
      <w:r>
        <w:rPr/>
        <w:t>⣍</w:t>
      </w:r>
      <w:r>
        <w:rPr/>
        <w:t>슏䅐㍰个슘毂㨰䱔숳斵땢ꆣ䥃物䙮녡䒬楪怶⥋䁾楉湥⽲婳剑瑵呩슣晱⪵㔮⯎</w:t>
      </w:r>
      <w:r>
        <w:rPr/>
        <w:t>⡹ⰵ</w:t>
      </w:r>
      <w:r>
        <w:rPr/>
        <w:t>伥歚匸愩⹹竂恇奐眯㝤䝉䕪幑磂칯㮏恘壂䁂硶扒䭸⫂浊싂獪婧쉟乶繄땹戹啟漩幨㑚輭쉍䭟싂ꥰ걖呱匤㐥㎘䕆恦⭂婐썦㮘⭥轮쉖枮䨪欲轓걄迎쉀㉷싂㙷煋⍀쉐氽녃⺡춏桙㌺楓㴬帤䳂⽶䟂䑟歓愳偹⎩栶唪椰盂㕐僎ㅤ婑橈礲╲婴砪쉲숻㑐</w:t>
      </w:r>
      <w:r>
        <w:rPr/>
        <w:t>꧂</w:t>
      </w:r>
      <w:r>
        <w:rPr/>
        <w:t>穨刴䵉䥬</w:t>
      </w:r>
      <w:r>
        <w:rPr/>
        <w:t>ⷂ⮏</w:t>
      </w:r>
      <w:r>
        <w:rPr/>
        <w:t>制洶</w:t>
      </w:r>
      <w:r>
        <w:rPr/>
        <w:t>ⶱ</w:t>
      </w:r>
      <w:r>
        <w:rPr/>
        <w:t>⺘坊睌츭橃㉗㡩塗婞㨪渰檥⨷扎塁栱캬浱쉇</w:t>
      </w:r>
      <w:r>
        <w:rPr/>
        <w:t>꤭</w:t>
      </w:r>
      <w:r>
        <w:rPr/>
        <w:t>䝀뭩ꅌ㝐</w:t>
      </w:r>
      <w:r>
        <w:rPr/>
        <w:t>ꥇ</w:t>
      </w:r>
      <w:r>
        <w:rPr/>
        <w:t>凂⭒睚㵏癬獗쉲徥숥䏂⼶녔</w:t>
      </w:r>
      <w:r>
        <w:rPr/>
        <w:t>ⵄ</w:t>
      </w:r>
      <w:r>
        <w:rPr/>
        <w:t>濂恈汦杁㬫澩⸤喻㬭</w:t>
      </w:r>
      <w:r>
        <w:rPr/>
        <w:t>ꦡ</w:t>
      </w:r>
      <w:r>
        <w:rPr/>
        <w:t>碬啍撻呇㡘轾怯칚䵴⤶樺怴䕢揂䕑澬䕎</w:t>
      </w:r>
      <w:r>
        <w:rPr/>
        <w:t>ꔪ</w:t>
      </w:r>
      <w:r>
        <w:rPr/>
        <w:t>磃䦡⩆쉘䇍┫㨽䙖呈硩숹奾洱塙䒬䝙摁䝮穘견뭍⛂㑎迂倷瀬牂春䝞輲夰ꆬ捯愯焩㐩숶⥑</w:t>
      </w:r>
      <w:r>
        <w:rPr/>
        <w:t>ꦻ</w:t>
      </w:r>
      <w:r>
        <w:rPr/>
        <w:t>쉋㩘⨻痂潕㕨祰㴥湤㭥숬⯂浚㋂仂▿㡸⩦党䜸穢㉦穭걊䥂⵴浕䮵⩢怮䎡땵䝅瑍彶嚡䙒㡫刷♔쌰㷂漮ぺ垱喡슏牸숯顶ꍦ䠳田</w:t>
      </w:r>
      <w:r>
        <w:rPr/>
        <w:t>ⴻ</w:t>
      </w:r>
      <w:r>
        <w:rPr/>
        <w:t>쉏坣䁒汮숴⩊顖ㄪ⍩⪿ꎡ煢</w:t>
      </w:r>
      <w:r>
        <w:rPr/>
        <w:t>꧂</w:t>
      </w:r>
      <w:r>
        <w:rPr/>
        <w:t>䊮⹀录썞䣂ず數㵲眵쉣녹砶䍪㉠頥祵啊Ⓜ嘦䞘术䙲⭆䋂쉞戭⫂</w:t>
      </w:r>
      <w:r>
        <w:rPr/>
        <w:t>⡔</w:t>
      </w:r>
      <w:r>
        <w:rPr/>
        <w:t>춮썋슡⥉㢩偰</w:t>
      </w:r>
      <w:r>
        <w:rPr/>
        <w:t>ꕬ</w:t>
      </w:r>
      <w:r>
        <w:rPr/>
        <w:t>㮮䑦潾稭㑶숳㨷땭ꇂ쵴拂㇂徻癳숶</w:t>
      </w:r>
      <w:r>
        <w:rPr/>
        <w:t>Ⱳ</w:t>
      </w:r>
      <w:r>
        <w:rPr/>
        <w:t>㦿噇㉢㡀媩⾏溵뭺⨣怷⹔幌숷匤䔥싂깾㭁</w:t>
      </w:r>
      <w:r>
        <w:rPr/>
        <w:t>ꤶ</w:t>
      </w:r>
      <w:r>
        <w:rPr/>
        <w:t>䍸䱷㉙ꅲ㕱懂焫䅉㖱싂┫燂䡱摬啑扨</w:t>
      </w:r>
      <w:r>
        <w:rPr/>
        <w:t>ꔯ</w:t>
      </w:r>
      <w:r>
        <w:rPr/>
        <w:t>㇃컂㙓爹㍒촩ꍂ⤣㯂묊摣䷂</w:t>
      </w:r>
      <w:r>
        <w:rPr/>
        <w:t>ⶩ</w:t>
      </w:r>
      <w:r>
        <w:rPr/>
        <w:t>컂䄻숵ꍍ㍶䲿㍉쵳ㄪ㜽䒮䶻⼨뽀楒⍳猭䨩숩䱓ꥯ㢡呐㖡숥쎬䭏</w:t>
      </w:r>
      <w:r>
        <w:rPr/>
        <w:t>ⱎ</w:t>
      </w:r>
      <w:r>
        <w:rPr/>
        <w:t>긨⽮숮쉡䕔걎彥⑎祥䱘囂䯂碏슿撘</w:t>
      </w:r>
      <w:r>
        <w:rPr/>
        <w:t>Ⳃ</w:t>
      </w:r>
      <w:r>
        <w:rPr/>
        <w:t>癔乕楣伦♥灖䵺㏎</w:t>
      </w:r>
      <w:r>
        <w:rPr/>
        <w:t>꧂</w:t>
      </w:r>
      <w:r>
        <w:rPr/>
        <w:t>숻窻㘦쉘⏂頤쉣㥃䙉猴憱楦疡汥뭂㞣湣</w:t>
      </w:r>
      <w:r>
        <w:rPr/>
        <w:t>ꦏ</w:t>
      </w:r>
      <w:r>
        <w:rPr/>
        <w:t>偂䰪䤺⩈쉨斣㙚쏂㩦</w:t>
      </w:r>
      <w:r>
        <w:rPr/>
        <w:t>ⵉ</w:t>
      </w:r>
      <w:r>
        <w:rPr/>
        <w:t>갩棂쉍绂뽯䩖捃</w:t>
      </w:r>
      <w:r>
        <w:rPr/>
        <w:t>Ⱝ</w:t>
      </w:r>
      <w:r>
        <w:rPr/>
        <w:t>쏍ꌷ憩䞘㙵슏桇琤쉠䵙깢ㅳ⺘Ⓜ㑦싂係彙䈹</w:t>
      </w:r>
      <w:r>
        <w:rPr/>
        <w:t>꤫</w:t>
      </w:r>
      <w:r>
        <w:rPr/>
        <w:t>煯쵎</w:t>
      </w:r>
      <w:r>
        <w:rPr/>
        <w:t>ⰺ</w:t>
      </w:r>
      <w:r>
        <w:rPr/>
        <w:t>挺뭤쉐㥂껂</w:t>
      </w:r>
      <w:r>
        <w:rPr/>
        <w:t>⡺</w:t>
      </w:r>
      <w:r>
        <w:rPr/>
        <w:t>ㄪ췃䝾器쏃䲏ヂ䁭奟㮱썖獸癖䋂ꥶ僂⥤繊呙꧎싂쉃橐吭⨲칚伭㍹䝂䉋獕偀傩쉐嫃殥兊䱾收싃</w:t>
      </w:r>
      <w:r>
        <w:rPr/>
        <w:t>ⷂ</w:t>
      </w:r>
      <w:r>
        <w:rPr/>
        <w:t>䗃넹쉺䏂㈣珂䥮惂顶㕵쉮獚䯂㠱㑐䖣䍬廂淃</w:t>
      </w:r>
      <w:r>
        <w:rPr/>
        <w:t>ⰳ</w:t>
      </w:r>
      <w:r>
        <w:rPr/>
        <w:t>㩈睸䭋畵攰⧍䘳眳惂䱪껂갰ꥺ칖⬫䵾捐癤䘫⩯쉪</w:t>
      </w:r>
      <w:r>
        <w:rPr/>
        <w:t>ꔩ</w:t>
      </w:r>
      <w:r>
        <w:rPr/>
        <w:t>㟂敐挱参슻묹頪㵆澩狂楘ㅖ䙹⯂婳啦</w:t>
      </w:r>
      <w:r>
        <w:rPr/>
        <w:t>ꗂ</w:t>
      </w:r>
      <w:r>
        <w:rPr/>
        <w:t>㠹恠睓쵥⹥ㅷ</w:t>
      </w:r>
      <w:r>
        <w:rPr/>
        <w:t>ꤽ</w:t>
      </w:r>
      <w:r>
        <w:rPr/>
        <w:t>䕄倭칟器䳃壂ꆣ깘祒恋挨㡠⒬㷂녋区剓䗂堫䥳쉆禥</w:t>
      </w:r>
      <w:r>
        <w:rPr/>
        <w:t>⡅</w:t>
      </w:r>
      <w:r>
        <w:rPr/>
        <w:t>ㅏꏂ㑪⵷♣妻ꍤ썙欶䑬쉰杆顩ヂ䫂挳恖城㭾掿儯ꆩ捇呖</w:t>
      </w:r>
      <w:r>
        <w:rPr/>
        <w:t>ꥃ</w:t>
      </w:r>
      <w:r>
        <w:rPr/>
        <w:t>歪牺㩧⫂싍献숸䂩搲在晀놡纥</w:t>
      </w:r>
      <w:r>
        <w:rPr/>
        <w:t>ⷂ</w:t>
      </w:r>
      <w:r>
        <w:rPr/>
        <w:t>㶮啺㥱暮숮ꌽ㩋廂烂類䪣</w:t>
      </w:r>
      <w:r>
        <w:rPr/>
        <w:t>⡥</w:t>
      </w:r>
      <w:r>
        <w:rPr/>
        <w:t>ꦏ</w:t>
      </w:r>
      <w:r>
        <w:rPr/>
        <w:t>椺뭅⎮昰婕扮盂⨸</w:t>
      </w:r>
      <w:r>
        <w:rPr/>
        <w:t>ⷂ</w:t>
      </w:r>
      <w:r>
        <w:rPr/>
        <w:t>숮睴摚灓㡬쌰扪擂⥐枏ㅶꍩ묣칵溘扱䜲睚떣牙祱畩䭂癭疥瑇積㝧쉍占넽䩮嘳獋⑳䡫打썬畂禮溏쵣楖徿硎灮</w:t>
      </w:r>
      <w:r>
        <w:rPr/>
        <w:t>⢻</w:t>
      </w:r>
      <w:r>
        <w:rPr/>
        <w:t>㷂쉤頸䵈搶忂抻奾縰뮡佳쉄䥫䍭坦〺喻깷亮助䴣橖䪩䢬柂眯珂㍰⿂桎瑀怷ꅒ彍棂썈坉칍橄㥶乑栴䱺灾獩묰扰凂繏ꍄ숦䕾ꌫ䅺ꄸ婲숶ꍹ戲㡗桦</w:t>
      </w:r>
      <w:r>
        <w:rPr/>
        <w:t>ꤪ</w:t>
      </w:r>
      <w:r>
        <w:rPr/>
        <w:t>奬㜵䌪싍싂猺䶡◂</w:t>
      </w:r>
      <w:r>
        <w:rPr/>
        <w:t>ꥁ</w:t>
      </w:r>
      <w:r>
        <w:rPr/>
        <w:t>ꏃ燎</w:t>
      </w:r>
      <w:r>
        <w:rPr/>
        <w:t>Ⳃ</w:t>
      </w:r>
      <w:r>
        <w:rPr/>
        <w:t>⻎쉩슩垩쵡</w:t>
      </w:r>
      <w:r>
        <w:rPr/>
        <w:t>⣂</w:t>
      </w:r>
      <w:r>
        <w:rPr/>
        <w:t>칞总</w:t>
      </w:r>
      <w:r>
        <w:rPr/>
        <w:t>⠺</w:t>
      </w:r>
      <w:r>
        <w:rPr/>
        <w:t>䡬䜨傿䍙却⏂䔵判漦䑕煌劥普슱竂</w:t>
      </w:r>
      <w:r>
        <w:rPr/>
        <w:t>ꗂ</w:t>
      </w:r>
      <w:r>
        <w:rPr/>
        <w:t>撩忎婃禱礪頰</w:t>
      </w:r>
      <w:r>
        <w:rPr/>
        <w:t>ꕰ⨻ꦡ</w:t>
      </w:r>
      <w:r>
        <w:rPr/>
        <w:t>㩺祇僃し䀱犻牬쉙김凂㴴뭂洩轙䝶䰩숶䤥梣厡믂䭍殣却椶䭮숴䩘橞뽳쉢㑁恖</w:t>
      </w:r>
      <w:r>
        <w:rPr/>
        <w:t>ꦿ</w:t>
      </w:r>
      <w:r>
        <w:rPr/>
        <w:t>썦⑖佯䷂睵⏂슻쉦奊뽖㘊겮哂堨儭쉀ㅗ싂뾱⛂剶劮캵砽恕戺摩䉖䁟劮゘勂⥡縵</w:t>
      </w:r>
      <w:r>
        <w:rPr/>
        <w:t>Ⱝ</w:t>
      </w:r>
      <w:r>
        <w:rPr/>
        <w:t>かㅪ彗㯂</w:t>
      </w:r>
      <w:r>
        <w:rPr/>
        <w:t>Ⳃ</w:t>
      </w:r>
      <w:r>
        <w:rPr/>
        <w:t>쎿捓⩪慢쉠깯ꄨ싂㴳塅癒挺栫慭</w:t>
      </w:r>
      <w:r>
        <w:rPr/>
        <w:t>⡎</w:t>
      </w:r>
      <w:r>
        <w:rPr/>
        <w:t>弨桗⭇䥢獮痂燂ꇂ⚣썍㭮く婁溻灰擂愴⭩⚘喬쉕䴥槂䵈㉦㝅砳懂ꌴ슡쉷년싂⭊晔䚣䨴⬽橢䐩㴫녴潬㟂狂칹硠䃂㞩꥖쵩싂䮘⥷癱숦挬싂倪⯂浃뇂䝅拃숸礳썇祄ꅚ吽ꍕ⌭勂깔畄䴰佂碩긮⭩</w:t>
      </w:r>
      <w:r>
        <w:rPr/>
        <w:t>ⰱ</w:t>
      </w:r>
      <w:r>
        <w:rPr/>
        <w:t>췂兇칬䎻儻呌住껂䠩ち䞣슏㙫姂漰爳䐭㤵㝡愻汆癥怶䑈搫ꍌ兴顇㙚㋂呭㈴</w:t>
      </w:r>
      <w:r>
        <w:rPr/>
        <w:t>ⰺ</w:t>
      </w:r>
      <w:r>
        <w:rPr/>
        <w:t>싂⛂湅㐦ꄯ쵊智祏걤슘</w:t>
      </w:r>
      <w:r>
        <w:rPr/>
        <w:t>꧂</w:t>
      </w:r>
      <w:r>
        <w:rPr/>
        <w:t>䝗걳硘떩㜱佶뭄扥〰쉖浱䝱垱㵏欯</w:t>
      </w:r>
      <w:r>
        <w:rPr/>
        <w:t>ꥍ</w:t>
      </w:r>
      <w:r>
        <w:rPr/>
        <w:t>周䈳⑦넫ひ协䥮䕤欷㭷婕㏂⪮⮮㥪卾永祲쉕녃䰳</w:t>
      </w:r>
      <w:r>
        <w:rPr/>
        <w:t>ⳍ</w:t>
      </w:r>
      <w:r>
        <w:rPr/>
        <w:t>瓂㑡ꥹ桇攵☹⥍┻썁䕕</w:t>
      </w:r>
      <w:r>
        <w:rPr/>
        <w:t>ⰺ</w:t>
      </w:r>
      <w:r>
        <w:rPr/>
        <w:t>싂칷뗂</w:t>
      </w:r>
      <w:r>
        <w:rPr/>
        <w:t>꧂</w:t>
      </w:r>
      <w:r>
        <w:rPr/>
        <w:t>칤輬</w:t>
      </w:r>
      <w:r>
        <w:rPr/>
        <w:t>ꥌ</w:t>
      </w:r>
      <w:r>
        <w:rPr/>
        <w:t>昳⑫壎䤽ㄣ潯㞣쉵䤭㝮⽺捗㔻䨶썾슬䝂칩䮱녍䱖</w:t>
      </w:r>
      <w:r>
        <w:rPr/>
        <w:t>ꕖ</w:t>
      </w:r>
      <w:r>
        <w:rPr/>
        <w:t>囂佴倷歸济ꍸ懎恙㉉盂㍶塤乲⩚</w:t>
      </w:r>
      <w:r>
        <w:rPr/>
        <w:t>⢵</w:t>
      </w:r>
      <w:r>
        <w:rPr/>
        <w:t>硌곂歔場湄</w:t>
      </w:r>
      <w:r>
        <w:rPr/>
        <w:t>⠫</w:t>
      </w:r>
      <w:r>
        <w:rPr/>
        <w:t>䅺䰦숰忂畏升優</w:t>
      </w:r>
      <w:r>
        <w:rPr/>
        <w:t>ꤰ</w:t>
      </w:r>
      <w:r>
        <w:rPr/>
        <w:t>㍈䣂煣㝎倳䍎䒱㖣㕨㉫㇍唦凂哂䍆쉫汖䆮繦灕ꄪ</w:t>
      </w:r>
      <w:r>
        <w:rPr/>
        <w:t>ꔤ</w:t>
      </w:r>
      <w:r>
        <w:rPr/>
        <w:t>攲圳숭澣</w:t>
      </w:r>
      <w:r>
        <w:rPr/>
        <w:t>꧂</w:t>
      </w:r>
      <w:r>
        <w:rPr/>
        <w:t>㶱긷䰲㧂獈噅〵㑖吤쎮䐻癕⥐枵乀땫갳뼱</w:t>
      </w:r>
      <w:r>
        <w:rPr/>
        <w:t>ⱋ</w:t>
      </w:r>
      <w:r>
        <w:rPr/>
        <w:t>썉坲</w:t>
      </w:r>
      <w:r>
        <w:rPr/>
        <w:t>⣍□</w:t>
      </w:r>
      <w:r>
        <w:rPr/>
        <w:t>䱈幰牡幏匪㊏呁䜩灱싂懎伶侥㩭㵄狂䆏頳秎漲塏惂摐딹쉦桃⧂牂绂穥捉⭾녌㟂㡇犻慺女䌪㙖䨪깕겏䁴湑숶眷㝞恨㬩䦿뭢䭮⛂婟穞忂幔樣♾侣⽂穅畾슏츦参疏뭒䍫㵏冡䥚䰽杁抩㔨</w:t>
      </w:r>
      <w:r>
        <w:rPr/>
        <w:t>Ⱛ</w:t>
      </w:r>
      <w:r>
        <w:rPr/>
        <w:t>ⷂ</w:t>
      </w:r>
      <w:r>
        <w:rPr/>
        <w:t>䋍佬ꏂ幤ㅞ쉞䇂</w:t>
      </w:r>
      <w:r>
        <w:rPr/>
        <w:t>ꥑ</w:t>
      </w:r>
      <w:r>
        <w:rPr/>
        <w:t>僂摘</w:t>
      </w:r>
      <w:r>
        <w:rPr/>
        <w:t>⡊</w:t>
      </w:r>
      <w:r>
        <w:rPr/>
        <w:t>䩅긪彵华⤥⑯栻싎㥷攵㕮獍穗硔⹊偞顚쉄㌸剦䞩榮䳂壍溡杫京唶</w:t>
      </w:r>
      <w:r>
        <w:rPr/>
        <w:t>⡦</w:t>
      </w:r>
      <w:r>
        <w:rPr/>
        <w:t>㣂攳⬬汒慓㋂⥚</w:t>
      </w:r>
      <w:r>
        <w:rPr/>
        <w:t>ꖩ</w:t>
      </w:r>
      <w:r>
        <w:rPr/>
        <w:t>纏爯慴녴猸㍫奴뾩촥洽칲飂춥灳爱♃ꥤ悮䔦ꏃ㭧놵幩⤥쉉颱憩怹㡷ㅫ쉅싂䵾♥⨣睑㝙</w:t>
      </w:r>
      <w:r>
        <w:rPr/>
        <w:t>ⴰ</w:t>
      </w:r>
      <w:r>
        <w:rPr/>
        <w:t>䤱䝣䖏걋䘶繀㯂䕒歈</w:t>
      </w:r>
      <w:r>
        <w:rPr/>
        <w:t>⢩</w:t>
      </w:r>
      <w:r>
        <w:rPr/>
        <w:t>ッ쉴싂你繅嗂㦵㠷긺숳숊</w:t>
      </w:r>
      <w:r>
        <w:rPr/>
        <w:t>ꕌ</w:t>
      </w:r>
      <w:r>
        <w:rPr/>
        <w:t>畍슬扠皣</w:t>
      </w:r>
      <w:r>
        <w:rPr/>
        <w:t>⢘</w:t>
      </w:r>
      <w:r>
        <w:rPr/>
        <w:t>딭</w:t>
      </w:r>
      <w:r>
        <w:rPr/>
        <w:t>ⳍ</w:t>
      </w:r>
      <w:r>
        <w:rPr/>
        <w:t>坵♷㐵걯</w:t>
      </w:r>
      <w:r>
        <w:rPr/>
        <w:t>ⱸ⨬</w:t>
      </w:r>
      <w:r>
        <w:rPr/>
        <w:t>㭨牍晳呐╎츳ㄱ䅔츽時⫂潀쵮牭夵㕯숭묰겻䢬쉮㜵䈣묶㭩琺䍀婓到搪</w:t>
      </w:r>
      <w:r>
        <w:rPr/>
        <w:t>ⷂ</w:t>
      </w:r>
      <w:r>
        <w:rPr/>
        <w:t>䐵迂擂甩╚坷⚥쉸♧쉀椤뿂</w:t>
      </w:r>
      <w:r>
        <w:rPr/>
        <w:t>ꤣ</w:t>
      </w:r>
      <w:r>
        <w:rPr/>
        <w:t>䤽㩋㡨⛂朸숰䐪㒡奆싂䠣冮╣䧂ꆥ䈺奪挳橯칋䂩硊䲘⪣㈺⌶⑀╓䠱啪煉䨴熣</w:t>
      </w:r>
      <w:r>
        <w:rPr/>
        <w:t>ⷃꔥ</w:t>
      </w:r>
      <w:r>
        <w:rPr/>
        <w:t>兙槍②椬务쵩汄충找卌</w:t>
      </w:r>
      <w:r>
        <w:rPr/>
        <w:t>ⲵ</w:t>
      </w:r>
      <w:r>
        <w:rPr/>
        <w:t>擂挤東쉚⽌畢⍵杪硥㬥䋂ㅇ樻槍⤻乐ꏂ슮畐⨨䑴䕇嗂㑏強㭊⿂䱐☮湠뭹숴♎䉷暮牉懂䍱徣倥㉃漵䍔乧䱌싂禩깏啮手䈲硐캏啌⮡囂桗ꥠ拂㴣敆灳⽏睞獬</w:t>
      </w:r>
      <w:r>
        <w:rPr/>
        <w:t>ⰱ</w:t>
      </w:r>
      <w:r>
        <w:rPr/>
        <w:t>礪係⫂┦㬴塟걹싂偯⸳瑏噓䀪쉴琸吥坲楫䬳摦奰쉂盂琣婷숣ㅋ硴垥捴惂⨳</w:t>
      </w:r>
      <w:r>
        <w:rPr/>
        <w:t>ⷂ</w:t>
      </w:r>
      <w:r>
        <w:rPr/>
        <w:t>㣂촤祍睌杴꺏獄㉎顇숪⸰쉓㝸煩갻</w:t>
      </w:r>
      <w:r>
        <w:rPr/>
        <w:t>꧍</w:t>
      </w:r>
      <w:r>
        <w:rPr/>
        <w:t>呫㝫懂沩洶썧⺻帵</w:t>
      </w:r>
      <w:r>
        <w:rPr/>
        <w:t>ꥅ꥓</w:t>
      </w:r>
      <w:r>
        <w:rPr/>
        <w:t>䙨颡쉷儰쉷⩀厩긯⌶串㢩싂砬㌳칤녭瑉壎㷎䩾㥹</w:t>
      </w:r>
      <w:r>
        <w:rPr/>
        <w:t>ꤴ</w:t>
      </w:r>
      <w:r>
        <w:rPr/>
        <w:t>橢㷂ㆩ烍睞</w:t>
      </w:r>
      <w:r>
        <w:rPr/>
        <w:t>⡥</w:t>
      </w:r>
      <w:r>
        <w:rPr/>
        <w:t>畺硺牪癊姍噳㦱穱칤⿂쉍奱㎘䭀♷䅀唨懍圣帻칈㬳⬣暩습汾囂折慾兂</w:t>
      </w:r>
      <w:r>
        <w:rPr/>
        <w:t>⠣ⱳ</w:t>
      </w:r>
      <w:r>
        <w:rPr/>
        <w:t>걆歗</w:t>
      </w:r>
      <w:r>
        <w:rPr/>
        <w:t>ꦡ</w:t>
      </w:r>
      <w:r>
        <w:rPr/>
        <w:t>㧂</w:t>
      </w:r>
      <w:r>
        <w:rPr/>
        <w:t>ⱚ</w:t>
      </w:r>
      <w:r>
        <w:rPr/>
        <w:t>㗂㩂祋⛂卣祲䁏爱幊奱乗ꅞ⧂由</w:t>
      </w:r>
      <w:r>
        <w:rPr/>
        <w:t>⡗</w:t>
      </w:r>
      <w:r>
        <w:rPr/>
        <w:t>쉒祕墥⚘棂䭌깩슮䔨딮幃㗂愦뽭떮䅕稤㧂セ愰卹㨴狂⩗䔫㬷ㅷ뭭䵊歂慹㜫瀸䅒壂祫걓䭫㭾含㘰⥢晃뭲恴烂츸♉椰䭾盂媡䜺⑫畸掘녩쉹呪⵨〴춏䡠慱傏托쵸쉉숴敍䌦乵碥幐㕦参䴮刳</w:t>
      </w:r>
      <w:r>
        <w:rPr/>
        <w:t>ꕡ</w:t>
      </w:r>
      <w:r>
        <w:rPr/>
        <w:t>塥╸㵂吰땶炥憏</w:t>
      </w:r>
      <w:r>
        <w:rPr/>
        <w:t>⡒</w:t>
      </w:r>
      <w:r>
        <w:rPr/>
        <w:t>㎱欺兑㊿ꌦ敟汀數⦮䅯㍫</w:t>
      </w:r>
      <w:r>
        <w:rPr/>
        <w:t>ꦥꕪ</w:t>
      </w:r>
      <w:r>
        <w:rPr/>
        <w:t>潚䵲穳顸狂煱圷츤兯繚恄棂숮쉳ㅠ兖嘦숣湐汬싂䥹㥨剷懂愸㑢쉋</w:t>
      </w:r>
      <w:r>
        <w:rPr/>
        <w:t>ꤳ</w:t>
      </w:r>
      <w:r>
        <w:rPr/>
        <w:t>歃쉦썣側䬳췂歗㌨⑧㝊溵繌䩱繄</w:t>
      </w:r>
      <w:r>
        <w:rPr/>
        <w:t>ⴽ</w:t>
      </w:r>
      <w:r>
        <w:rPr/>
        <w:t>乢⺮⭷䈮捄⿂숯㜵⦩剅漱愺乪䠦ꍔ묹啖樽冩</w:t>
      </w:r>
      <w:r>
        <w:rPr/>
        <w:t>ⲻ</w:t>
      </w:r>
      <w:r>
        <w:rPr/>
        <w:t>晘䅊㕕㜲⸨圻盂瓂⽇⬣쉒溩澮싂框⥙</w:t>
      </w:r>
      <w:r>
        <w:rPr/>
        <w:t>⡲</w:t>
      </w:r>
      <w:r>
        <w:rPr/>
        <w:t>䶏彡桢䱫㝄쉖⑎唭㘨쉲墱쉇嫂</w:t>
      </w:r>
      <w:r>
        <w:rPr/>
        <w:t>꧂</w:t>
      </w:r>
      <w:r>
        <w:rPr/>
        <w:t>湔쉺㭁⩒⴬</w:t>
      </w:r>
      <w:r>
        <w:rPr/>
        <w:t>⡨</w:t>
      </w:r>
      <w:r>
        <w:rPr/>
        <w:t>㪬䨊ꍠ癖欭硶싂䄪姃䐩싂稲碣晇䥢癤╶湹⭹⹏뿍䐰⹣恳扫㴫䶵䑌䙂䨨⒩灥矂충</w:t>
      </w:r>
      <w:r>
        <w:rPr/>
        <w:t>ⷂ</w:t>
      </w:r>
      <w:r>
        <w:rPr/>
        <w:t>瑩㮵</w:t>
      </w:r>
      <w:r>
        <w:rPr/>
        <w:t>⣂⍟</w:t>
      </w:r>
      <w:r>
        <w:rPr/>
        <w:t>싎䡨噰吵썮啤쉪</w:t>
      </w:r>
      <w:r>
        <w:rPr/>
        <w:t>ꔪ</w:t>
      </w:r>
      <w:r>
        <w:rPr/>
        <w:t>桙䒻硅火䉭痂偤游吳猩灢㵯</w:t>
      </w:r>
      <w:r>
        <w:rPr/>
        <w:t>ꖩ</w:t>
      </w:r>
      <w:r>
        <w:rPr/>
        <w:t>曂癲칕</w:t>
      </w:r>
      <w:r>
        <w:rPr/>
        <w:t>ⶡ</w:t>
      </w:r>
      <w:r>
        <w:rPr/>
        <w:t>쉞慍姂뭕癡慖⍋煭䪬䔥唯䣂夰㓂䋂恘稲㯃昹契⨲쉔㍗启刨硪䑏唦㔻쉾䕔쌭</w:t>
      </w:r>
      <w:r>
        <w:rPr/>
        <w:t>⣍</w:t>
      </w:r>
      <w:r>
        <w:rPr/>
        <w:t>츫亱卧䌮㉣놥쉓猶栺쌦</w:t>
      </w:r>
      <w:r>
        <w:rPr/>
        <w:t>ⶏ</w:t>
      </w:r>
      <w:r>
        <w:rPr/>
        <w:t>奮挭嗂幇ꄪ㉺慳츲吤挻</w:t>
      </w:r>
      <w:r>
        <w:rPr/>
        <w:t>꧂ꗂ</w:t>
      </w:r>
      <w:r>
        <w:rPr/>
        <w:t>걑煇슣橾숳䵵癭匦</w:t>
      </w:r>
      <w:r>
        <w:rPr/>
        <w:t>⡗</w:t>
      </w:r>
      <w:r>
        <w:rPr/>
        <w:t>畘㨬</w:t>
      </w:r>
      <w:r>
        <w:rPr/>
        <w:t>ⰲ</w:t>
      </w:r>
      <w:r>
        <w:rPr/>
        <w:t>⾬儭牠뇂䰳痂卒愰䨬䥲ꍰ㍆绍嫂场㛂䙁Ⓜ獲䛂䉡⩟䑈啄恒쉥⭴兙婀坭搪㉅</w:t>
      </w:r>
      <w:r>
        <w:rPr/>
        <w:t>⡔</w:t>
      </w:r>
      <w:r>
        <w:rPr/>
        <w:t>㑡</w:t>
      </w:r>
      <w:r>
        <w:rPr/>
        <w:t>⡎</w:t>
      </w:r>
      <w:r>
        <w:rPr/>
        <w:t>潣働攦싂</w:t>
      </w:r>
      <w:r>
        <w:rPr/>
        <w:t>꥓</w:t>
      </w:r>
      <w:r>
        <w:rPr/>
        <w:t>䐥畣숵ꥶ</w:t>
      </w:r>
      <w:r>
        <w:rPr/>
        <w:t>Ⱶ</w:t>
      </w:r>
      <w:r>
        <w:rPr/>
        <w:t>椰딻</w:t>
      </w:r>
      <w:r>
        <w:rPr/>
        <w:t>ꦻ</w:t>
      </w:r>
      <w:r>
        <w:rPr/>
        <w:t>ꍵ焥䑤⵷㠳㠫㋂爬䙵⩥쉬矂싂⪥뭠乢㡰쉮業</w:t>
      </w:r>
      <w:r>
        <w:rPr/>
        <w:t>ꤣ</w:t>
      </w:r>
      <w:r>
        <w:rPr/>
        <w:t>쉗傡轂㦘뇎彈瞩캱뮘⍭䑠慑ꆵ⬯凎쉅䝮깇汞쉨桅則輴願剩礩忂ꅎ쉮橄ㅦ倦䩲ㅕ⥡뭭숬䑐伷揂桸㮡䥕㖡朷䭶숱䜴쉶갷壂䢻昶䉨썞睗걥</w:t>
      </w:r>
      <w:r>
        <w:rPr/>
        <w:t>ⱋ</w:t>
      </w:r>
      <w:r>
        <w:rPr/>
        <w:t>㶩ㆬ坉な䝺唭썘䣂捳숫癌㕡⏃⭠攦歑恀健灰姂☱䅭䵁⬺㜶갬㣂题뼶䒥辻刦촯숫㌻噆녢쉥猲硓㴸噕㙑伪彵칙㪏㕩卋⌽⶿瞻</w:t>
      </w:r>
      <w:r>
        <w:rPr/>
        <w:t>⡖</w:t>
      </w:r>
      <w:r>
        <w:rPr/>
        <w:t>넦䂡</w:t>
      </w:r>
      <w:r>
        <w:rPr/>
        <w:t>ⲻ</w:t>
      </w:r>
      <w:r>
        <w:rPr/>
        <w:t>敤塟⍬쉨偩彋♊稲䝪歷慗礣䣂倹䕫썊쉤쉳橨圱</w:t>
      </w:r>
      <w:r>
        <w:rPr/>
        <w:t>ꥄ</w:t>
      </w:r>
      <w:r>
        <w:rPr/>
        <w:t>싍</w:t>
      </w:r>
      <w:r>
        <w:rPr/>
        <w:t>ꕬ</w:t>
      </w:r>
      <w:r>
        <w:rPr/>
        <w:t>俎침倱兓䙤㵶⍙ꍂ摈걥㍊潲绂亣쉫묺漤㛎䑊ꎵ瞏硉刪</w:t>
      </w:r>
      <w:r>
        <w:rPr/>
        <w:t>ꤳ</w:t>
      </w:r>
      <w:r>
        <w:rPr/>
        <w:t>땔슥咥帬廃숭</w:t>
      </w:r>
      <w:r>
        <w:rPr/>
        <w:t>Ⱞ⑒</w:t>
      </w:r>
      <w:r>
        <w:rPr/>
        <w:t>ꖩ</w:t>
      </w:r>
      <w:r>
        <w:rPr/>
        <w:t>썰槂㭬䵤愨奦爭쉉⽉㡀繘걠㊥婫䜪</w:t>
      </w:r>
      <w:r>
        <w:rPr/>
        <w:t>ꥌ</w:t>
      </w:r>
      <w:r>
        <w:rPr/>
        <w:t>뮡䥧橗㩄</w:t>
      </w:r>
      <w:r>
        <w:rPr/>
        <w:t>ⶩ</w:t>
      </w:r>
      <w:r>
        <w:rPr/>
        <w:t>쉢䡔ꆵ忂ㅀ딵汀①飂绂㔪揂㌽癚䙟㊩</w:t>
      </w:r>
      <w:r>
        <w:rPr/>
        <w:t>ⵕ</w:t>
      </w:r>
      <w:r>
        <w:rPr/>
        <w:t>㏂坶쉐悥幌獮갤쉌㍓뽞</w:t>
      </w:r>
      <w:r>
        <w:rPr/>
        <w:t>Ⱝ</w:t>
      </w:r>
      <w:r>
        <w:rPr/>
        <w:t>匶䬸嗂숣䑣竃ꄥ旂䉉⻃啑堸伱柂畗㵄싎眻㉂漨⌷꺣椩䬱䠪⫎⏂</w:t>
      </w:r>
      <w:r>
        <w:rPr/>
        <w:t>⠲</w:t>
      </w:r>
      <w:r>
        <w:rPr/>
        <w:t>䨰㥖璣慺啨獈瘸숷辥⭊䙔䙏䌰⚩숵䝾䵱䖣⥳㐬㕭㥠䳂썋仂┪⑹弪䕕㡢</w:t>
      </w:r>
      <w:r>
        <w:rPr/>
        <w:t>ⷂ</w:t>
      </w:r>
      <w:r>
        <w:rPr/>
        <w:t>昽䔷㠥숪</w:t>
      </w:r>
      <w:r>
        <w:rPr/>
        <w:t>ꖩ</w:t>
      </w:r>
      <w:r>
        <w:rPr/>
        <w:t>泂</w:t>
      </w:r>
      <w:r>
        <w:rPr/>
        <w:t>꧂ꕒ</w:t>
      </w:r>
      <w:r>
        <w:rPr/>
        <w:t>㕐쉯䅂嚻坳䄸☫싂嘥</w:t>
      </w:r>
      <w:r>
        <w:rPr/>
        <w:t>Ⳃ</w:t>
      </w:r>
      <w:r>
        <w:rPr/>
        <w:t>斱</w:t>
      </w:r>
      <w:r>
        <w:rPr/>
        <w:t>꧍</w:t>
      </w:r>
      <w:r>
        <w:rPr/>
        <w:t>ꏂ</w:t>
      </w:r>
      <w:r>
        <w:rPr/>
        <w:t>ⴸ</w:t>
      </w:r>
      <w:r>
        <w:rPr/>
        <w:t>攸쉠戮쉑넳⼰숲惂凃奇弪頨녎</w:t>
      </w:r>
      <w:r>
        <w:rPr/>
        <w:t>ꤊ</w:t>
      </w:r>
      <w:r>
        <w:rPr/>
        <w:t>嘨촣ㅆ䳂䙁녩灺繤䞩╂焭</w:t>
      </w:r>
      <w:r>
        <w:rPr/>
        <w:t>⠷</w:t>
      </w:r>
      <w:r>
        <w:rPr/>
        <w:t>ガ⭣㑵迂悮숽䴷⑃㇂䑤䵯梬呤녺廃쉬㍕ヂ싎住璿㭎洯쉴䙏祲婫桔뽡걏뽲</w:t>
      </w:r>
      <w:r>
        <w:rPr/>
        <w:t>ꔭ</w:t>
      </w:r>
      <w:r>
        <w:rPr/>
        <w:t>䅄顧漥䩥㕓㡟걉⥋卷癭</w:t>
      </w:r>
      <w:r>
        <w:rPr/>
        <w:t>ꕆ</w:t>
      </w:r>
      <w:r>
        <w:rPr/>
        <w:t>Ⱚ</w:t>
      </w:r>
      <w:r>
        <w:rPr/>
        <w:t>䩈轍䥺乧</w:t>
      </w:r>
      <w:r>
        <w:rPr/>
        <w:t>⣂</w:t>
      </w:r>
      <w:r>
        <w:rPr/>
        <w:t>䁥䜽</w:t>
      </w:r>
      <w:r>
        <w:rPr/>
        <w:t>Ⳃ⹢</w:t>
      </w:r>
      <w:r>
        <w:rPr/>
        <w:t>浲䑢辬ァ쏂㉱帮⨸兀뼴佣噕㮮浊顳⭧▵⩄卾숬票爽䱹䏂壎旂䖮⥋顒穞楲䷃</w:t>
      </w:r>
      <w:r>
        <w:rPr/>
        <w:t>Ⳃ</w:t>
      </w:r>
      <w:r>
        <w:rPr/>
        <w:t>㗂繁彧⑍畢⹉伦⑴焫䌬湒쉟塄噷쉍</w:t>
      </w:r>
      <w:r>
        <w:rPr/>
        <w:t>ꕫ</w:t>
      </w:r>
      <w:r>
        <w:rPr/>
        <w:t>歈轈権埂㏂쉪䨤冻ㅠ䥓浸╪䬪ꥪ놮乳䳂숻橥숹꥙噹</w:t>
      </w:r>
      <w:r>
        <w:rPr/>
        <w:t>ꕅ</w:t>
      </w:r>
      <w:r>
        <w:rPr/>
        <w:t>무潁坁숺ꎩ牰呚妵뾘獷祘ꅯ煖爺</w:t>
      </w:r>
      <w:r>
        <w:rPr/>
        <w:t>⢏</w:t>
      </w:r>
      <w:r>
        <w:rPr/>
        <w:t>礭皘쉴熻玏</w:t>
      </w:r>
      <w:r>
        <w:rPr/>
        <w:t>ⰺ</w:t>
      </w:r>
      <w:r>
        <w:rPr/>
        <w:t>쉭</w:t>
      </w:r>
      <w:r>
        <w:rPr/>
        <w:t>ꕇ</w:t>
      </w:r>
      <w:r>
        <w:rPr/>
        <w:t>숪則坑㥑晱ㄨ싂李싂䭈숻㵾稣䆩壂썰╉眦</w:t>
      </w:r>
      <w:r>
        <w:rPr/>
        <w:t>ꔴ⤫</w:t>
      </w:r>
      <w:r>
        <w:rPr/>
        <w:t>穟輻奶⩅쉋辣숹쉚矂䩕佄亏䆏⻂䣎欫㠷繕⬭㝐㙖䵇</w:t>
      </w:r>
      <w:r>
        <w:rPr/>
        <w:t>⡰</w:t>
      </w:r>
      <w:r>
        <w:rPr/>
        <w:t>䍉</w:t>
      </w:r>
      <w:r>
        <w:rPr/>
        <w:t>⢘</w:t>
      </w:r>
      <w:r>
        <w:rPr/>
        <w:t>皩䴰䉣杓싍塌䑧</w:t>
      </w:r>
      <w:r>
        <w:rPr/>
        <w:t>ꕰ</w:t>
      </w:r>
      <w:r>
        <w:rPr/>
        <w:t>碬䴦⥍땲瀨畏쉤치扫ヂ䬤쉫⹴쉸⍒䙉瘹꥕⭌怭䍌㍇⩹숭㶡⻎땙恏攴䉅塤婨㊘ꍋは輶灚潙斵橗光瓂ꆩ⼶숸쉃䖬숰⽓爳繟췂뭟㍞䇃슮녉촸쉠慥</w:t>
      </w:r>
      <w:r>
        <w:rPr/>
        <w:t>ꤵ</w:t>
      </w:r>
      <w:r>
        <w:rPr/>
        <w:t>㓂뗂䵮ㄹ뽶硱</w:t>
      </w:r>
      <w:r>
        <w:rPr/>
        <w:t>ꥄ</w:t>
      </w:r>
      <w:r>
        <w:rPr/>
        <w:t>싂䩖갱塤䭬⧂⑘</w:t>
      </w:r>
      <w:r>
        <w:rPr/>
        <w:t>ⷍ</w:t>
      </w:r>
      <w:r>
        <w:rPr/>
        <w:t>墡쉌쉇㑀橎奥䝶卋哂ꏂ꧎⥱厮쉦㠫┳䤭係ガ杋睮瀻䵋曂습盂步杪쉨瘬氬傩瞿㍓熿幙쉄㝌⿂㣂䱈䖱㙲涏⑍灨琪辣⪱⩚⿍轳⌵湲均扤␫揂䓎狂⩂㴰䀺猬潨숳桹</w:t>
      </w:r>
      <w:r>
        <w:rPr/>
        <w:t>ⱗ</w:t>
      </w:r>
      <w:r>
        <w:rPr/>
        <w:t>剓녬㪻㴲楱獢긮挦㣂婆땂</w:t>
      </w:r>
      <w:r>
        <w:rPr/>
        <w:t>ꕎ</w:t>
      </w:r>
      <w:r>
        <w:rPr/>
        <w:t>戮顂圤印</w:t>
      </w:r>
      <w:r>
        <w:rPr/>
        <w:t>ꗂ</w:t>
      </w:r>
      <w:r>
        <w:rPr/>
        <w:t>쵭믎곂慍ꅴ溬啥쉯㑘夸刣⥡</w:t>
      </w:r>
      <w:r>
        <w:rPr/>
        <w:t>ꤲꕯ</w:t>
      </w:r>
      <w:r>
        <w:rPr/>
        <w:t>別</w:t>
      </w:r>
      <w:r>
        <w:rPr/>
        <w:t>ꤳ⯂</w:t>
      </w:r>
      <w:r>
        <w:rPr/>
        <w:t>濂恣瀵ꅷ㚻䱌搴</w:t>
      </w:r>
      <w:r>
        <w:rPr/>
        <w:t>ⱍ</w:t>
      </w:r>
      <w:r>
        <w:rPr/>
        <w:t>ㅱ朣戨漭쉒摕侻䘪䙑婠䥇걫⩣䴬僂쉖幤╱橦撿ꎮ幗睓녹⽂㓃碿녹숳带䅣奅ㅰ⬫㟂楳橐恺⪥㝬뭤⹩䥥壂悡案츸䔲쉬ꥦ쉣穞⪩吪쉔숤竂⯂㜪甯䝫</w:t>
      </w:r>
      <w:r>
        <w:rPr/>
        <w:t>⠰</w:t>
      </w:r>
      <w:r>
        <w:rPr/>
        <w:t>ㄭ時䉧塑뭺</w:t>
      </w:r>
      <w:r>
        <w:rPr/>
        <w:t>⡑</w:t>
      </w:r>
      <w:r>
        <w:rPr/>
        <w:t>㝴橤奩◂慴츫㙔剒啩敹ꌦꅙ䡐쉃⍊匳</w:t>
      </w:r>
      <w:r>
        <w:rPr/>
        <w:t>ꖿ</w:t>
      </w:r>
      <w:r>
        <w:rPr/>
        <w:t>䍶猶쉴怰⍥礰硈䄦슻⑐걨㚡乞倮슘㠵纩吩⩙瑩싂啺䁣⍔䡒싂Ⓧ《旍칋⑳䉮穅接吰䱐묥汵ꌽ娻櫂쌩쵱煈抩䴽춬䐫櫂磂</w:t>
      </w:r>
      <w:r>
        <w:rPr/>
        <w:t>ꖣ</w:t>
      </w:r>
      <w:r>
        <w:rPr/>
        <w:t>싂걨瀶㍬磂〯坨徣〩⽐匹姂䥊昦栣㙚숶䂥⩄녊䦬擂敁桇</w:t>
      </w:r>
      <w:r>
        <w:rPr/>
        <w:t>ꥌ</w:t>
      </w:r>
      <w:r>
        <w:rPr/>
        <w:t>偢慰獫</w:t>
      </w:r>
      <w:r>
        <w:rPr/>
        <w:t>꥟</w:t>
      </w:r>
      <w:r>
        <w:rPr/>
        <w:t>挦摗㐱㥺瀨䇃⯂瑒䥳쉟㜲쉨杳길剎窻☷䂮䙄䱠睐獣쉒汦矂㦥쵸䉇坍㵮㥗礫믍噟畁㙭</w:t>
      </w:r>
      <w:r>
        <w:rPr/>
        <w:t>Ⱨ</w:t>
      </w:r>
      <w:r>
        <w:rPr/>
        <w:t>䟃䵆깟瑓䀻皩⭢䃂㯂怭䶵㒻</w:t>
      </w:r>
      <w:r>
        <w:rPr/>
        <w:t>ⶥ</w:t>
      </w:r>
      <w:r>
        <w:rPr/>
        <w:t>䜰泂剆㴽⯎</w:t>
      </w:r>
      <w:r>
        <w:rPr/>
        <w:t>ꔷ</w:t>
      </w:r>
      <w:r>
        <w:rPr/>
        <w:t>澩硘傡쉏琳惂瑠䠪䎬畗쉋橈╹役位촽ㅡ⑓夨쉱┴䕵創穦썅塤⬪㬭⍗殩彁㨪礯勂┦懂㊬㍊䓂祑♚眪硦㍮硕幏슥⍢⹕䞮牀株杙䄲걒礬</w:t>
      </w:r>
      <w:r>
        <w:rPr/>
        <w:t>ꤦ</w:t>
      </w:r>
      <w:r>
        <w:rPr/>
        <w:t>潱㑺㈸睧体뭭␶彔煶剆剾垬桔䭂縹䝀俍廂晬樸硠</w:t>
      </w:r>
      <w:r>
        <w:rPr/>
        <w:t>ꕤꔨ</w:t>
      </w:r>
      <w:r>
        <w:rPr/>
        <w:t>䙁⩘䁓䭉쉩ꎩ꥖僂灗塐辘ꇂ㌬</w:t>
      </w:r>
      <w:r>
        <w:rPr/>
        <w:t>⡆</w:t>
      </w:r>
      <w:r>
        <w:rPr/>
        <w:t>䁵睑矂䱳䩦䆏䉫婂擂䄪祈繭䡑꧎칀憏㠶娳䫂╷瘳䀣〥⑘嗂婮㐸攬澬柂㜩㜫畀反긵盂哂潊頴쉶煎</w:t>
      </w:r>
      <w:r>
        <w:rPr/>
        <w:t>ⵁ</w:t>
      </w:r>
      <w:r>
        <w:rPr/>
        <w:t>쉈㵕剹䨸썍䠯⭦欭ぴ㉊</w:t>
      </w:r>
      <w:r>
        <w:rPr/>
        <w:t>ꔸ</w:t>
      </w:r>
      <w:r>
        <w:rPr/>
        <w:t>琳忂쉍憡㭓救쵋ꄩ</w:t>
      </w:r>
      <w:r>
        <w:rPr/>
        <w:t>꤬⌰</w:t>
      </w:r>
      <w:r>
        <w:rPr/>
        <w:t>劣곍긪긳</w:t>
      </w:r>
      <w:r>
        <w:rPr/>
        <w:t>ⶵ</w:t>
      </w:r>
      <w:r>
        <w:rPr/>
        <w:t>䠶暱ꌱ㕊뭨</w:t>
      </w:r>
      <w:r>
        <w:rPr/>
        <w:t>ꕦ</w:t>
      </w:r>
      <w:r>
        <w:rPr/>
        <w:t>櫍棂塓쵃顙祖繑뭃椪昫兓堣㍓㉹⏂┳⩮⹸捊摹</w:t>
      </w:r>
      <w:r>
        <w:rPr/>
        <w:t>ꕾ</w:t>
      </w:r>
      <w:r>
        <w:rPr/>
        <w:t>걷</w:t>
      </w:r>
      <w:r>
        <w:rPr/>
        <w:t>ⷂ</w:t>
      </w:r>
      <w:r>
        <w:rPr/>
        <w:t>伹뽅⹆ꎻ걤䡰彟坸璡㝠☬㣃갸⹖揎쉓常䳂㒵㕀슬츨き塱촣⹚썮昪⮥湅瓂뮘⦩⥀뽫</w:t>
      </w:r>
      <w:r>
        <w:rPr/>
        <w:t>⣎</w:t>
      </w:r>
      <w:r>
        <w:rPr/>
        <w:t>㬬辬輪戯ㅲ咱㭫␸䠨⥒쉮걣癥彎깓㬫傩쉫飂</w:t>
      </w:r>
      <w:r>
        <w:rPr/>
        <w:t>⠩</w:t>
      </w:r>
      <w:r>
        <w:rPr/>
        <w:t>啔䵔싂⬺뼮偟⚘甯쉸䬩做䲣썔␽㵸뇂ꅧ긪卫歑捬浀祥䥲六䫎쵵拂輤긥䱲</w:t>
      </w:r>
      <w:r>
        <w:rPr/>
        <w:t>ⴰ</w:t>
      </w:r>
      <w:r>
        <w:rPr/>
        <w:t>䩎䇂橘湀哂稥㙏坔ꆱ⥦縬滂係쵞쉊䙭甲⤷☺㩲㥔婅㨤</w:t>
      </w:r>
      <w:r>
        <w:rPr/>
        <w:t>ⷂ</w:t>
      </w:r>
      <w:r>
        <w:rPr/>
        <w:t>ㅧ扌杷䔨⏂⭯㖻깣灯♴⼱⹳녬丸㙬木嗂僂琺갨숲숪⫂㡟숤亏恈⸬숻녰獾⤳⨬㙫桓䌣㥴䈷䭣쉎</w:t>
      </w:r>
      <w:r>
        <w:rPr/>
        <w:t>꤫</w:t>
      </w:r>
      <w:r>
        <w:rPr/>
        <w:t>恟䦻眵뾩쵭捒츣ꇂ氩긦䈤䔲꺘呀⽕땑湊挽䜨敉싂썙獟㦩杸</w:t>
      </w:r>
      <w:r>
        <w:rPr/>
        <w:t>ꔯ</w:t>
      </w:r>
      <w:r>
        <w:rPr/>
        <w:t>塐㐩딻뽦䲡쉷汗넣㔮ꌤ顈碻頮畅⥌숪⌦䤷깄竃뽨곃灦䔫礷乩繱轪憩呩䫂塋奋爊썅䱒繮</w:t>
      </w:r>
      <w:r>
        <w:rPr/>
        <w:t>⠲</w:t>
      </w:r>
      <w:r>
        <w:rPr/>
        <w:t>䗂ꇂ⌣繏敺兤祸䠥䄷ꄪ쉮佁摦獎櫂敇湩伹뽀亱쉱患斿㧂瑖쵄ꥩ来惂係쉸⎣⸫矃刳⤱⍫晩뮘䑔碱䥸埂犘栽</w:t>
      </w:r>
      <w:r>
        <w:rPr/>
        <w:t>ꥉ</w:t>
      </w:r>
      <w:r>
        <w:rPr/>
        <w:t>䁧넺㍍쉮칱䱑捨丳┬穊橕梬繭潦⯂</w:t>
      </w:r>
      <w:r>
        <w:rPr/>
        <w:t>ꔷ</w:t>
      </w:r>
      <w:r>
        <w:rPr/>
        <w:t>ォ側瘣쉈婅숦⪡㙊䰤敐哎◂汦숰㞮⨪䁹⩎楎乓</w:t>
      </w:r>
      <w:r>
        <w:rPr/>
        <w:t>ꥑꤻ</w:t>
      </w:r>
      <w:r>
        <w:rPr/>
        <w:t>쉔毎䌲拃熬㠥䅡桥</w:t>
      </w:r>
      <w:r>
        <w:rPr/>
        <w:t>ꤴ</w:t>
      </w:r>
      <w:r>
        <w:rPr/>
        <w:t>奏⵱湷儹槂쉌싂甽숴㙀捭䵈⸺泂参摎坖ꇂ浴ꍭ彪䙃睟쉒쵤䮩쉩녾</w:t>
      </w:r>
      <w:r>
        <w:rPr/>
        <w:t>ꥅ</w:t>
      </w:r>
      <w:r>
        <w:rPr/>
        <w:t>ꄺ숴ꌵ䡡</w:t>
      </w:r>
      <w:r>
        <w:rPr/>
        <w:t>꧂</w:t>
      </w:r>
      <w:r>
        <w:rPr/>
        <w:t>癟湨䠳偟瑦묯磂眭熱싍ꥮ슩䊿剰䊮슣⥺숫䕏婫繒䬸犵싂息㕭䄪䗂격①伳䇂ꌪ㘶慂兤</w:t>
      </w:r>
      <w:r>
        <w:rPr/>
        <w:t>ꕎ</w:t>
      </w:r>
      <w:r>
        <w:rPr/>
        <w:t>㙈쉔䝊汱搥㙎輴洹婳唩䔻槂祋넲刳輲晨䱎䕫湸洪喿晥哎䕱歂桉剶㚱㡔䈴係꥕㭯䀻㝸湑椻ꎏ繓姂䥊ꆡ棂轾⨵囂㢩㘽瑸甬桇쎱壂扅但搳넪欩䷂灡뭨係䵖⩧轂伽⸶㝚쉄⨺쉱慸⸨䋂奇껂㴤싍啪硄⨪䤥係쉁沩쉖</w:t>
      </w:r>
      <w:r>
        <w:rPr/>
        <w:t>ⱁ</w:t>
      </w:r>
      <w:r>
        <w:rPr/>
        <w:t>扇긣㡖쉘⽌슻侮湕你</w:t>
      </w:r>
      <w:r>
        <w:rPr/>
        <w:t>⡬</w:t>
      </w:r>
      <w:r>
        <w:rPr/>
        <w:t>쉔㍾憱긴땗栶㙦쉄㩄楄杫煯侥쉌썷䑙</w:t>
      </w:r>
      <w:r>
        <w:rPr/>
        <w:t>⡾</w:t>
      </w:r>
      <w:r>
        <w:rPr/>
        <w:t>䡏㑭拂獂⭆쏍겿╪깏♰桥呞䡦뭖琩磂卡䨵稲䝎ꏂ榏䁦䁖</w:t>
      </w:r>
      <w:r>
        <w:rPr/>
        <w:t>ꦬ</w:t>
      </w:r>
      <w:r>
        <w:rPr/>
        <w:t>獢㭟塰䱉溩䭑㐥噩⫂㵯婩頷斬뽳珂睩</w:t>
      </w:r>
      <w:r>
        <w:rPr/>
        <w:t>꧂⫂</w:t>
      </w:r>
      <w:r>
        <w:rPr/>
        <w:t>捬⛃뭢쉏埂恡숪㍨歡╠⻂婈㈨䥋깬兮쉑㩌쉳㟎䢬坍</w:t>
      </w:r>
      <w:r>
        <w:rPr/>
        <w:t>ⷎ</w:t>
      </w:r>
      <w:r>
        <w:rPr/>
        <w:t>参䁌噶䝱䫃걺쉤猴睺䐬쉍싃ꍇ幆梱</w:t>
      </w:r>
      <w:r>
        <w:rPr/>
        <w:t>ⵞ</w:t>
      </w:r>
      <w:r>
        <w:rPr/>
        <w:t>㬤杷䭀卙愤쉇④쉯긺칰卸㛂嫂瘯건䕂㴪䴪䐪炵촯⾡摪抡䡫</w:t>
      </w:r>
      <w:r>
        <w:rPr/>
        <w:t>ꕕ</w:t>
      </w:r>
      <w:r>
        <w:rPr/>
        <w:t>䡞䵊㝥沬숻瑊⥶䅦쉐곂捏긽囂╨묯쉇깕枱䀭딲頰</w:t>
      </w:r>
      <w:r>
        <w:rPr/>
        <w:t>꥓ⵔ⸬</w:t>
      </w:r>
      <w:r>
        <w:rPr/>
        <w:t>쉺浲⭆廂瘺㞡橾㕖㙧䒡</w:t>
      </w:r>
      <w:r>
        <w:rPr/>
        <w:t>ꥄ</w:t>
      </w:r>
      <w:r>
        <w:rPr/>
        <w:t>湁桚㚏沮썹⩍塺</w:t>
      </w:r>
      <w:r>
        <w:rPr/>
        <w:t>ꕘ</w:t>
      </w:r>
      <w:r>
        <w:rPr/>
        <w:t>奯㚘㕂ㆻ⽾穸獇癐弪侥</w:t>
      </w:r>
      <w:r>
        <w:rPr/>
        <w:t>ⱎ⭯</w:t>
      </w:r>
      <w:r>
        <w:rPr/>
        <w:t>ꍀ㩡携㊬弤牕瀲ꅷ噮丷쉒盎</w:t>
      </w:r>
      <w:r>
        <w:rPr/>
        <w:t>ꥆ</w:t>
      </w:r>
      <w:r>
        <w:rPr/>
        <w:t>䈱灣の쵲坣䙦乑⭁辏⭃䋂敤潩惂㵱浪걷奡奯꺬䨦娬⹙싃兕启┴牸獪⫂婌㪡橪㥹䈪犻啇秂뭏쉔걊偎䤨ぉ呠쉶㩘㔬㘦䩊쵖橁堊䅐捓⫂䆬㘬㔰䕬䐤습䒩汱〽穂佣刹恮걷⒬䐪쉂焩㗃䒿㩱</w:t>
      </w:r>
      <w:r>
        <w:rPr/>
        <w:t>ꥉ</w:t>
      </w:r>
      <w:r>
        <w:rPr/>
        <w:t>硢煮㇂涏ꌺꅂ㝋况슱咻</w:t>
      </w:r>
      <w:r>
        <w:rPr/>
        <w:t>ⴣ</w:t>
      </w:r>
      <w:r>
        <w:rPr/>
        <w:t>䫂幒쉧湉쉐싂䜥湥㨻泂䯂놵戵쉗睱摤䩺◂겣쎿㙃曂偄慺䬬歸䧂慚ㄪꇍ〉滂䝞湏䗎⥚瘬珂䬨婸</w:t>
      </w:r>
      <w:r>
        <w:rPr/>
        <w:t>ⵏ</w:t>
      </w:r>
      <w:r>
        <w:rPr/>
        <w:t>䵡쉧匽䍫祲떥⩵㠰썙杞畳习䩣䬹幾</w:t>
      </w:r>
      <w:r>
        <w:rPr/>
        <w:t>ꕕ</w:t>
      </w:r>
      <w:r>
        <w:rPr/>
        <w:t>㯂䉪㡎洬㘲뽙겻䁠塠䝂熿⽣是恭싂䝇</w:t>
      </w:r>
      <w:r>
        <w:rPr/>
        <w:t>꧂</w:t>
      </w:r>
      <w:r>
        <w:rPr/>
        <w:t>췂ꎩ啁㘩䈬噴㖵썶䵙䑇쉟吹⾵婀圲燂樤ꇂ倣쉊</w:t>
      </w:r>
      <w:r>
        <w:rPr/>
        <w:t>ⱄ</w:t>
      </w:r>
      <w:r>
        <w:rPr/>
        <w:t>父礤㭎噐哂</w:t>
      </w:r>
      <w:r>
        <w:rPr/>
        <w:t>ꕦ</w:t>
      </w:r>
      <w:r>
        <w:rPr/>
        <w:t>柂炿浖瑸殩楾⩎╏摂剨呗伩⨣捕䍨癸奥啑煭</w:t>
      </w:r>
      <w:r>
        <w:rPr/>
        <w:t>ⵒ</w:t>
      </w:r>
      <w:r>
        <w:rPr/>
        <w:t>갵杏武싃㎮䅂꥔盂</w:t>
      </w:r>
      <w:r>
        <w:rPr/>
        <w:t>ⱹ</w:t>
      </w:r>
      <w:r>
        <w:rPr/>
        <w:t>煗撿┬畯獁䵌쉸卯쉡瀺ꍦ掱截珂╶扱辘깨䄦埂磂剟烂歰噷潱顳䵸길嫂⭍㗂䁨楙䥀瑩杲쏂杬</w:t>
      </w:r>
      <w:r>
        <w:rPr/>
        <w:t>ꕙ⫂</w:t>
      </w:r>
      <w:r>
        <w:rPr/>
        <w:t>㡷㵙剷䉷䞮抿㙞⤩沩⥾䍏牢猭䍘祉偅뼶</w:t>
      </w:r>
      <w:r>
        <w:rPr/>
        <w:t>ꕙ</w:t>
      </w:r>
      <w:r>
        <w:rPr/>
        <w:t>呂숻䭸匯ㅩ㵎㮥㴥癚쉏卓涏쉬䭭発穄䳂懂쉨焣쉒戯な䌮⯂</w:t>
      </w:r>
      <w:r>
        <w:rPr/>
        <w:t>Ⳃ</w:t>
      </w:r>
      <w:r>
        <w:rPr/>
        <w:t>竂䧃쉙倣</w:t>
      </w:r>
      <w:r>
        <w:rPr/>
        <w:t>ⵢꕖ</w:t>
      </w:r>
      <w:r>
        <w:rPr/>
        <w:t>쌹搭</w:t>
      </w:r>
      <w:r>
        <w:rPr/>
        <w:t>ꔺ</w:t>
      </w:r>
      <w:r>
        <w:rPr/>
        <w:t>⡧</w:t>
      </w:r>
      <w:r>
        <w:rPr/>
        <w:t>숶歎奶⬦ㄪ䷂쵌晇떱捳怩䗂싂</w:t>
      </w:r>
      <w:r>
        <w:rPr/>
        <w:t>ꔻ</w:t>
      </w:r>
      <w:r>
        <w:rPr/>
        <w:t>㇂䨮싍쉳繑</w:t>
      </w:r>
      <w:r>
        <w:rPr/>
        <w:t>ⴵ⑟</w:t>
      </w:r>
      <w:r>
        <w:rPr/>
        <w:t>猻ぃ칒轫㊣啹䣂厩䴽䥹</w:t>
      </w:r>
      <w:r>
        <w:rPr/>
        <w:t>ⱪ</w:t>
      </w:r>
      <w:r>
        <w:rPr/>
        <w:t>伦廂쉟摍⭱䵎뮱㘰⫂塦䘸煾땙뼲旍칳</w:t>
      </w:r>
      <w:r>
        <w:rPr/>
        <w:t>ⱉ</w:t>
      </w:r>
      <w:r>
        <w:rPr/>
        <w:t>神㗂晦䔽呤㩷兄顮⦮ꅆ♀쉷䳍뾵㭏쉲氯⩡顊㌽氶녺⍵</w:t>
      </w:r>
      <w:r>
        <w:rPr/>
        <w:t>ꔺ</w:t>
      </w:r>
      <w:r>
        <w:rPr/>
        <w:t>숰⒬䢬䡋煰ㅏ䯍숪哂嘲湤⍥넻쉴橵主⹇兘䡡歫癢嘪欣䙳核䷂쉚景狂わ剤㄰ㄦ⾩㕦촲</w:t>
      </w:r>
      <w:r>
        <w:rPr/>
        <w:t>⡌⚻</w:t>
      </w:r>
      <w:r>
        <w:rPr/>
        <w:t>䋍습䩆喬强㥥䉋欪쉡㝩</w:t>
      </w:r>
      <w:r>
        <w:rPr/>
        <w:t>ꦮ</w:t>
      </w:r>
      <w:r>
        <w:rPr/>
        <w:t>쉤</w:t>
      </w:r>
      <w:r>
        <w:rPr/>
        <w:t>ꕩ</w:t>
      </w:r>
      <w:r>
        <w:rPr/>
        <w:t>搹䝁싂敔츬㥓ꌰꆱ䩆㥌䑫颱♡欷匽䟃㇂☮㌳杕⥞偾숽⯂恵斱⍈䛂쉰</w:t>
      </w:r>
      <w:r>
        <w:rPr/>
        <w:t>⡬</w:t>
      </w:r>
      <w:r>
        <w:rPr/>
        <w:t>숴穑</w:t>
      </w:r>
      <w:r>
        <w:rPr/>
        <w:t>ꕏ</w:t>
      </w:r>
      <w:r>
        <w:rPr/>
        <w:t>櫂⩙</w:t>
      </w:r>
      <w:r>
        <w:rPr/>
        <w:t>ⵅ</w:t>
      </w:r>
      <w:r>
        <w:rPr/>
        <w:t>旂숰䟍뭔㙏쉙凎㥃橚瑳ꥤ瀸쉏昰獠걾뼵祠쉞穘禬䵆䛂</w:t>
      </w:r>
      <w:r>
        <w:rPr/>
        <w:t>ⵇ</w:t>
      </w:r>
      <w:r>
        <w:rPr/>
        <w:t>땹楕</w:t>
      </w:r>
      <w:r>
        <w:rPr/>
        <w:t>ⵢ</w:t>
      </w:r>
      <w:r>
        <w:rPr/>
        <w:t>䏂瑣旂曃䑊䚡牶ꥨ株쌫恢</w:t>
      </w:r>
      <w:r>
        <w:rPr/>
        <w:t>ꦏ</w:t>
      </w:r>
      <w:r>
        <w:rPr/>
        <w:t>䱲愺佾쉌癇⒬沏塾太疱㝷녙祱ꇂ僃卙徵稪匣ꇂ繀쉨奕ꥸ㤨柂啒婙쌲嗂㢩촽묩뭧싂橦嚻ꥣ䑒㝢䱓쉡䰪呯搷䔥扠侬埂墏䫂쌊숮坶甦싂뼷浮慥偓䙔䛎⤤㌯〰칭悡숽槂䕉㇂婚灣㡚䳂獄㇎含숫뾩쉲</w:t>
      </w:r>
      <w:r>
        <w:rPr/>
        <w:t>ꔫ</w:t>
      </w:r>
      <w:r>
        <w:rPr/>
        <w:t>ぇ捋㵖乁㵬琵걡㖣橚</w:t>
      </w:r>
      <w:r>
        <w:rPr/>
        <w:t>ꕐ</w:t>
      </w:r>
      <w:r>
        <w:rPr/>
        <w:t>㎵輴噭楱깈걵炘偠㙺㦘婪ㄣ幔婯㑄쉭</w:t>
      </w:r>
      <w:r>
        <w:rPr/>
        <w:t>ⵃ</w:t>
      </w:r>
      <w:r>
        <w:rPr/>
        <w:t>쉕쉓쉶盂뽯ꥺ䝗㵞䣂뭒쉯捍斱潯뼮穹㭰楨か橤桢牫䞡伶穡뾘츤䗂汨뭂祵愦剺啢䐶幃㪘哎㭦懂煡⨹你쉌坌㵪礪숯佱纩쉯啐䭾ꌴ㥑쉒⭡⩸⼩긭づ䩷溡䉦稩空걵ꇂ杦瓂庵惎匩⪻怴⼻숬㩹ꅹ슱䫂元⫃兓歃▿帱係㵖⬳䛎捦⸻⒡</w:t>
      </w:r>
      <w:r>
        <w:rPr/>
        <w:t>⡭</w:t>
      </w:r>
      <w:r>
        <w:rPr/>
        <w:t>偪㮬⍓䱒璣싂䈲싂㘹䥫櫂㬺㨯</w:t>
      </w:r>
      <w:r>
        <w:rPr/>
        <w:t>ꥉ</w:t>
      </w:r>
      <w:r>
        <w:rPr/>
        <w:t>싂싂싍顠⹓뽒瞘痍☲䥈㵊뿂뽍녋啬䤮㕑縬晎徬㍘⮡奴嫂ꅇ瀵</w:t>
      </w:r>
      <w:r>
        <w:rPr/>
        <w:t>ⴲ</w:t>
      </w:r>
      <w:r>
        <w:rPr/>
        <w:t>㩚㭡쉟ㅫ슩啨녯偟勃旂洷㘩係犿幫潳䥨ぁ穋愦쉪倵剆⻂亩珂⍾쉘烂숪漽漤ꥰ稹睪䉴唹䩎卟㩋䮿㐳䅶⩓쉣䶿뿂걮硥겏쉡協</w:t>
      </w:r>
      <w:r>
        <w:rPr/>
        <w:t>꧂</w:t>
      </w:r>
      <w:r>
        <w:rPr/>
        <w:t>汅偆厘쉂⩌썔</w:t>
      </w:r>
      <w:r>
        <w:rPr/>
        <w:t>ꔶ</w:t>
      </w:r>
      <w:r>
        <w:rPr/>
        <w:t>唲䜶슏숦䁋㩵眩㷍怰桌嗂㵷⹓畩縪䥉砭䉍⨵剗畑便㑚갷썋싍쉲縺ꍍㄣ䵅숥促⽎⌴⌱抩呰╉㐰啅</w:t>
      </w:r>
      <w:r>
        <w:rPr/>
        <w:t>⡵</w:t>
      </w:r>
      <w:r>
        <w:rPr/>
        <w:t>㤽㪿㙺煤쉔睠㕬䥙婰</w:t>
      </w:r>
      <w:r>
        <w:rPr/>
        <w:t>ꕊ</w:t>
      </w:r>
      <w:r>
        <w:rPr/>
        <w:t>꺩坫檥㑹뽵矂ꍔ旂⭄瑚</w:t>
      </w:r>
      <w:r>
        <w:rPr/>
        <w:t>⡈♄</w:t>
      </w:r>
      <w:r>
        <w:rPr/>
        <w:t>㯍祷离␣⤰淂</w:t>
      </w:r>
      <w:r>
        <w:rPr/>
        <w:t>ⱦ</w:t>
      </w:r>
      <w:r>
        <w:rPr/>
        <w:t>䜸쉯湷</w:t>
      </w:r>
      <w:r>
        <w:rPr/>
        <w:t>ꕲ</w:t>
      </w:r>
      <w:r>
        <w:rPr/>
        <w:t>䟂ヂ숲㣍浵䶩쉲扢췎䠩㥑쉕㤸偉䵚쉋穐㙷噌慢䌻䵰⯂玏欯㤻⥧捑㑾常未⨦㦩妱놵瓂㐶㔫</w:t>
      </w:r>
      <w:r>
        <w:rPr/>
        <w:t>ꕔ</w:t>
      </w:r>
      <w:r>
        <w:rPr/>
        <w:t>쉤뾏땅딷碘㥤䣂潊⑭</w:t>
      </w:r>
      <w:r>
        <w:rPr/>
        <w:t>ꤨ</w:t>
      </w:r>
      <w:r>
        <w:rPr/>
        <w:t>冱䱅䁇汯쵖䂣繂女⑊煍瘸㝣䝚䄴呩圯䔮슮쌫瞡汚氺슏䃂匵썾╘㥰呗꺥妣幀湱啮䋂泂⤵颡</w:t>
      </w:r>
      <w:r>
        <w:rPr/>
        <w:t>ⰱ</w:t>
      </w:r>
      <w:r>
        <w:rPr/>
        <w:t>塘坶捥⫂쉓婵⿃牐☣埂硏䉒</w:t>
      </w:r>
      <w:r>
        <w:rPr/>
        <w:t>ꔴ</w:t>
      </w:r>
      <w:r>
        <w:rPr/>
        <w:t>瑢囂뼽</w:t>
      </w:r>
      <w:r>
        <w:rPr/>
        <w:t>ꦱ</w:t>
      </w:r>
      <w:r>
        <w:rPr/>
        <w:t>갭湪㵔䅒抬旍吤</w:t>
      </w:r>
      <w:r>
        <w:rPr/>
        <w:t>Ⳃ</w:t>
      </w:r>
      <w:r>
        <w:rPr/>
        <w:t>壂㷂畦剺</w:t>
      </w:r>
      <w:r>
        <w:rPr/>
        <w:t>ꗂ</w:t>
      </w:r>
      <w:r>
        <w:rPr/>
        <w:t>ⴭ</w:t>
      </w:r>
      <w:r>
        <w:rPr/>
        <w:t>㐦湘帤卖㙡깺⧃숷扠ꅞ╟䱑⎱㑘츣뽷䷂婋㉐⩤</w:t>
      </w:r>
      <w:r>
        <w:rPr/>
        <w:t>꧂</w:t>
      </w:r>
      <w:r>
        <w:rPr/>
        <w:t>伯♤砭ꌵ</w:t>
      </w:r>
      <w:r>
        <w:rPr/>
        <w:t>ⰷ</w:t>
      </w:r>
      <w:r>
        <w:rPr/>
        <w:t>꺬쉌䠨旎てꅤ辱쉺煊吣㉀녤ꏂ㍉꧎⺮睢止묯ㆬ㟎㍷쉢㵸㡒䀽轮⎏⨪⾏亡갦㷂啸쵠쉠瞡</w:t>
      </w:r>
      <w:r>
        <w:rPr/>
        <w:t>ꦵ</w:t>
      </w:r>
      <w:r>
        <w:rPr/>
        <w:t>ꌊ怹싂癅幠䣂䵄⪏╀畾㯂⵺갩冡뭥쉪䨲㡙쉊䕯歸싂弬䵰⍞慔⹉䪩顰戩⨱쉢⨨까䱟穉揂媥䷂砶쉴煍</w:t>
      </w:r>
      <w:r>
        <w:rPr/>
        <w:t>ꥈ</w:t>
      </w:r>
      <w:r>
        <w:rPr/>
        <w:t>硱쵞칙辩䔵䝉橁싂佅때걄䉸朸쌲睘沏놩슥〤睈</w:t>
      </w:r>
      <w:r>
        <w:rPr/>
        <w:t>⠱</w:t>
      </w:r>
      <w:r>
        <w:rPr/>
        <w:t>沵䬺復⏃⸭八ꆥ䝯㴸쉴촰⧂䰪勂䵪䔪ㅘ佬걭坁쵵丫䱔瓍冮</w:t>
      </w:r>
      <w:r>
        <w:rPr/>
        <w:t>Ⳏ⯂</w:t>
      </w:r>
      <w:r>
        <w:rPr/>
        <w:t>奧䱗ꍉ⨻䬬欨她参뽡썾㝑䍒乶충⽾䭠睆㛂織뗂䚏ꏎ潃㡍䵃䥗䜣</w:t>
      </w:r>
      <w:r>
        <w:rPr/>
        <w:t>Ᵽ</w:t>
      </w:r>
      <w:r>
        <w:rPr/>
        <w:t>뽠슘亡쉣婡䎮午㊥轙怯轔杊슬恰⨪潡쉫噾⥉䎏泂瑤㟂䤭浕摎♰숪⩄㴥땨暿⚿娦汒猥길婓ㅧ䵈扤圵숴</w:t>
      </w:r>
      <w:r>
        <w:rPr/>
        <w:t>ꕧ</w:t>
      </w:r>
      <w:r>
        <w:rPr/>
        <w:t>㥏タ恅㡔辵칲쉅䄬䑭扡쉁㙮⭊⵵樷㭬㮻悮匸䏍硁슱싂</w:t>
      </w:r>
      <w:r>
        <w:rPr/>
        <w:t>⡁⹑</w:t>
      </w:r>
      <w:r>
        <w:rPr/>
        <w:t>湩捊뭀䕂㝂畖꥙</w:t>
      </w:r>
      <w:r>
        <w:rPr/>
        <w:t>ⰶ</w:t>
      </w:r>
      <w:r>
        <w:rPr/>
        <w:t>廂㑑캩甩半溵痂쉢녡㵮㜰ㅆ㑮㥍抩癇彴칖䠨求夦䥌䍣啟䑷爽㡢癬䯍䘦습㭲쉨⧃普쉍쉒呚</w:t>
      </w:r>
      <w:r>
        <w:rPr/>
        <w:t>⠯</w:t>
      </w:r>
      <w:r>
        <w:rPr/>
        <w:t>櫍</w:t>
      </w:r>
      <w:r>
        <w:rPr/>
        <w:t>ꕕ</w:t>
      </w:r>
      <w:r>
        <w:rPr/>
        <w:t>긬滍㗂搭슥稰癷砮䌰⪻䅅땇숻灌匨</w:t>
      </w:r>
      <w:r>
        <w:rPr/>
        <w:t>ⲱ</w:t>
      </w:r>
      <w:r>
        <w:rPr/>
        <w:t>ꅴ⏃츤㶏⩶㇂珂쉞⺣瀨껍㭤칞숪숤쉹噹㍗⴨␣숺䉦숹⑄㕎凂㈭䩵떩싂百㕐ꅅ</w:t>
      </w:r>
      <w:r>
        <w:rPr/>
        <w:t>ⱍ</w:t>
      </w:r>
      <w:r>
        <w:rPr/>
        <w:t>惂瞏⩂䋂㛂䧂㵐䳂䳂쌸ꥦ⽐䒱戹祐䰮卓⍇偰玮⑭潐灭</w:t>
      </w:r>
      <w:r>
        <w:rPr/>
        <w:t>ⷂ</w:t>
      </w:r>
      <w:r>
        <w:rPr/>
        <w:t>飍쉢⨰汤幙ꄬ⾮噅</w:t>
      </w:r>
      <w:r>
        <w:rPr/>
        <w:t>ꥂ</w:t>
      </w:r>
      <w:r>
        <w:rPr/>
        <w:t>恑颵⼰㥓灤⧂乪婠界揃䨩瑣䡂껂뭥湐뭉繢怤⭲橅桙䮿䙫䩖䎘氩危橶㌺칰</w:t>
      </w:r>
      <w:r>
        <w:rPr/>
        <w:t>ꕙ</w:t>
      </w:r>
      <w:r>
        <w:rPr/>
        <w:t>뭎䓂凎偭</w:t>
      </w:r>
      <w:r>
        <w:rPr/>
        <w:t>ꦵ</w:t>
      </w:r>
      <w:r>
        <w:rPr/>
        <w:t>扑焨깨㭉䝇⤺淂仍橾匪</w:t>
      </w:r>
      <w:r>
        <w:rPr/>
        <w:t>Ⱞ</w:t>
      </w:r>
      <w:r>
        <w:rPr/>
        <w:t>䩍治땠䑱⧂卙㴬㩓㑘♉猶⛂扄婕⭬⺱㨲숣硦숤䇂こ机♇が䝀㞥숶㉸勂渳㐨떩琮㥒揎渥欤吰㊣숳숩䴳婪䅺㈷嫍坾䙲穚轠䈫㵞⹕縰猦愫╋櫍娴䒥偓㝾嚩搽</w:t>
      </w:r>
      <w:r>
        <w:rPr/>
        <w:t>Ⱚ</w:t>
      </w:r>
      <w:r>
        <w:rPr/>
        <w:t>收特䵦㭖⥪亵⼦</w:t>
      </w:r>
      <w:r>
        <w:rPr/>
        <w:t>꤬</w:t>
      </w:r>
      <w:r>
        <w:rPr/>
        <w:t>淂츪⥵䳂ぺ숩坧奖塣䵥痂戫栴ꥡ쉑</w:t>
      </w:r>
      <w:r>
        <w:rPr/>
        <w:t>꤭</w:t>
      </w:r>
      <w:r>
        <w:rPr/>
        <w:t>䍵⍱</w:t>
      </w:r>
      <w:r>
        <w:rPr/>
        <w:t>ꖘ</w:t>
      </w:r>
      <w:r>
        <w:rPr/>
        <w:t>㜯橆뭹奞䥋䥣䁋싂</w:t>
      </w:r>
      <w:r>
        <w:rPr/>
        <w:t>⡀</w:t>
      </w:r>
      <w:r>
        <w:rPr/>
        <w:t>ꍣ㝥晣潧䨪婇◂⥳爬癋歚津杞炣갲噕哂盍숪㇂꥔䇃⨨䡖⥟颮㝩擂䖩쉳顅䡥柂싂⩂쉃뿂橹ヂ繱䔬汱촊䍀然䵖甦♍숭뼳䠪⭇</w:t>
      </w:r>
      <w:r>
        <w:rPr/>
        <w:t>ⱎ</w:t>
      </w:r>
      <w:r>
        <w:rPr/>
        <w:t>輬桲곂⤷疮敾㩏䡐⩷썳쌴啖갶瞮쉾⑙쌱穘廂㡸䝋潰䦥㙂煸뇃䒥⭫桄猽촤倳ꇂ片뿂♠숱䋂⪘怲圶䱚쵚啅㉉妩ㅆ枿敭⦘浯契츪嫂㉧쉇숬⯍㤳䁁㑵䉕桄摗䕏♷䜸皩춏㑬爤侣䡬썧畩딬⭨䦥쉂ꅈ慠捪╺顏竂猹쉌⺮⨪渣䔩穐牡䬨璘桧ꥹ晩澣㝇㭋⹶껂</w:t>
      </w:r>
      <w:r>
        <w:rPr/>
        <w:t>Ⱡ</w:t>
      </w:r>
      <w:r>
        <w:rPr/>
        <w:t>땩戲⾩㤱摠爥嘭ꥭ效ꌺ⑇䕲乎뭤㕖漹反榘⩞땱怶䅔㎿䡠ㅦ㮘䁇䍓掮녏⩵ꆿ攺檩框㶘䉣</w:t>
      </w:r>
      <w:r>
        <w:rPr/>
        <w:t>ⴳ</w:t>
      </w:r>
      <w:r>
        <w:rPr/>
        <w:t>䣂걖쉐싎愥壍ꆿす</w:t>
      </w:r>
      <w:r>
        <w:rPr/>
        <w:t>Ⱖ⠻</w:t>
      </w:r>
      <w:r>
        <w:rPr/>
        <w:t>㭰椫故懂戱穋㡐䣂㧍⬪獥쉩猣쉫숷午</w:t>
      </w:r>
      <w:r>
        <w:rPr/>
        <w:t>⣂</w:t>
      </w:r>
      <w:r>
        <w:rPr/>
        <w:t>䘲쉓慺㌰繮琣㨥却搳頬竂橖⥫ㅗ</w:t>
      </w:r>
      <w:r>
        <w:rPr/>
        <w:t>ⱈ⩯</w:t>
      </w:r>
      <w:r>
        <w:rPr/>
        <w:t>䩀숷䉌</w:t>
      </w:r>
      <w:r>
        <w:rPr/>
        <w:t>Ɐ</w:t>
      </w:r>
      <w:r>
        <w:rPr/>
        <w:t>呰汰榱汔싂쉟</w:t>
      </w:r>
      <w:r>
        <w:rPr/>
        <w:t>ⰰ</w:t>
      </w:r>
      <w:r>
        <w:rPr/>
        <w:t>奥礽䘪繁슣彮쎥昪旂츱歖䵒쉅쉞ꇂ㩮姎敎␶깁䁊ㅪ⭴숳촷⽇瞏쉄썓帽㙯毂輯㶻㙡뼪汭ꍘ습㛎憮㵡쉡⥨㜥ざ㐩挵㛂䩉䟂辻呐</w:t>
      </w:r>
      <w:r>
        <w:rPr/>
        <w:t>ꥈ</w:t>
      </w:r>
      <w:r>
        <w:rPr/>
        <w:t>潃告쉒䖡江癵ꥦ捋⥃꺏头뇂壎녺熿㬽ꅤ檮墡ㆩ張ꌩ泂疡塇⥬숮䊩㥀栲㴸輥믂㮏坦杰뽚坹</w:t>
      </w:r>
      <w:r>
        <w:rPr/>
        <w:t>⠲</w:t>
      </w:r>
      <w:r>
        <w:rPr/>
        <w:t>숱쉬㑆砶決싍쉘쉨걐慬穹甽牃痍杯畂轑쉍쉢䶵ヂ橰ꍳ</w:t>
      </w:r>
      <w:r>
        <w:rPr/>
        <w:t>ꔮ</w:t>
      </w:r>
      <w:r>
        <w:rPr/>
        <w:t>䩨ꇂ䜻뭞祴䵸</w:t>
      </w:r>
      <w:r>
        <w:rPr/>
        <w:t>ⷂ</w:t>
      </w:r>
      <w:r>
        <w:rPr/>
        <w:t>潂顙浨싂㡟敦⼨恢껎盂睡⥒材㇂晙䈫婩ꆡ㚬뽓쉍㉒쉊瘬갨嗂</w:t>
      </w:r>
      <w:r>
        <w:rPr/>
        <w:t>ⲿ</w:t>
      </w:r>
      <w:r>
        <w:rPr/>
        <w:t>㙅㉃䉘䁇ꍉ煇捇⬯깅⫂㡉넮긪摉歄煠桞恤溱刲┹嫂⍲⫂䛂ꍴ佳</w:t>
      </w:r>
      <w:r>
        <w:rPr/>
        <w:t>ꤩ⨫</w:t>
      </w:r>
      <w:r>
        <w:rPr/>
        <w:t>슩䥨噓묪债卤嚏㡃坍⻎乶㨳싂䁪佚秂䨳楺卤㠯㒘☲㥌穡䴮曂楘쉄卓浹䅲䢡线疮硠㶥畂ꅹは檵摖䉤츳숬煠쉸⼪</w:t>
      </w:r>
      <w:r>
        <w:rPr/>
        <w:t>⠵</w:t>
      </w:r>
      <w:r>
        <w:rPr/>
        <w:t>ꕟ</w:t>
      </w:r>
      <w:r>
        <w:rPr/>
        <w:t>垻操</w:t>
      </w:r>
      <w:r>
        <w:rPr/>
        <w:t>ⷂ</w:t>
      </w:r>
      <w:r>
        <w:rPr/>
        <w:t>쉵穄쉸毂뭬쵁啡拍걥㴣</w:t>
      </w:r>
      <w:r>
        <w:rPr/>
        <w:t>ꦬ</w:t>
      </w:r>
      <w:r>
        <w:rPr/>
        <w:t>ㅧ쉹쵊瑟浹⩊纘쵴姂究㋂盃熩㮬䗎犮掻䇂帲樵㍘</w:t>
      </w:r>
      <w:r>
        <w:rPr/>
        <w:t>ꥌ</w:t>
      </w:r>
      <w:r>
        <w:rPr/>
        <w:t>⡭</w:t>
      </w:r>
      <w:r>
        <w:rPr/>
        <w:t>ꤦ</w:t>
      </w:r>
      <w:r>
        <w:rPr/>
        <w:t>慃믂帨䦱旃슩䱆硠슮擂⩤쉵眽橖彚烎</w:t>
      </w:r>
      <w:r>
        <w:rPr/>
        <w:t>꧂⤵</w:t>
      </w:r>
      <w:r>
        <w:rPr/>
        <w:t>焻㵘뭾숵㪱渦䭎穐㤵쉄䱙㍶噥灢ꄫ滍㔷债촯爬頊橯怫婤嫂凎㕳摱場侥捀쉦䑊</w:t>
      </w:r>
      <w:r>
        <w:rPr/>
        <w:t>ⲩ</w:t>
      </w:r>
      <w:r>
        <w:rPr/>
        <w:t>䊩㊬쉆쉅听쉟쉸㑪歆⹏䆣┺⥈숵扠⸱扦⍾䈯칍瑎ㅇ祫猬樳쉖⽅猭椤墿乐啮楙䁀繙쌨㨯本</w:t>
      </w:r>
      <w:r>
        <w:rPr/>
        <w:t>ꔹ</w:t>
      </w:r>
      <w:r>
        <w:rPr/>
        <w:t>숲ꇂ凃㟎춡参㘹쉊报쉆犻恇╥丸穲㏂╠晲㨽怽⸮㘶颥䠮⸣䱶䑓</w:t>
      </w:r>
      <w:r>
        <w:rPr/>
        <w:t>⡲</w:t>
      </w:r>
      <w:r>
        <w:rPr/>
        <w:t>춡숮橤ꍵ캱祲爱쉾⭲♉旃挹쉚捩扏⛂⍲嫂燂㉉傏拂⮮䅢渲</w:t>
      </w:r>
      <w:r>
        <w:rPr/>
        <w:t>⠽</w:t>
      </w:r>
      <w:r>
        <w:rPr/>
        <w:t>쎩䕨갲昹稥牤啦㡵뽇挬쉗쉆灍獓硉⛍繺</w:t>
      </w:r>
      <w:r>
        <w:rPr/>
        <w:t>Ⳃ</w:t>
      </w:r>
      <w:r>
        <w:rPr/>
        <w:t>頴曂剭窮㭋㩵</w:t>
      </w:r>
      <w:r>
        <w:rPr/>
        <w:t>ꗂ</w:t>
      </w:r>
      <w:r>
        <w:rPr/>
        <w:t>㌸眦橷䅡㵸쉦㵞䴬䬬掣婶弲쉟䭾輰塭숪숽䑏截숪춬呋䕅㘣塊⩇晲⍭␯㘥칒╗欽</w:t>
      </w:r>
      <w:r>
        <w:rPr/>
        <w:t>ⱄ</w:t>
      </w:r>
      <w:r>
        <w:rPr/>
        <w:t>䙦촤噃奧䥀㡧恑⮩㩘典숰帰煲쉾㩾쉹⼦呲뾵歪塎</w:t>
      </w:r>
      <w:r>
        <w:rPr/>
        <w:t>ⶥ</w:t>
      </w:r>
      <w:r>
        <w:rPr/>
        <w:t>㍒㡌䙙숻戻㔺⥶傘乮㙑埂䈵䅮</w:t>
      </w:r>
      <w:r>
        <w:rPr/>
        <w:t>ꥅ</w:t>
      </w:r>
      <w:r>
        <w:rPr/>
        <w:t>㕟㬮쉪倲</w:t>
      </w:r>
      <w:r>
        <w:rPr/>
        <w:t>ꦻ</w:t>
      </w:r>
      <w:r>
        <w:rPr/>
        <w:t>Ⱕ</w:t>
      </w:r>
      <w:r>
        <w:rPr/>
        <w:t>ꌻ榏슏煰䙠䪵撏숳嗂⩐싂</w:t>
      </w:r>
      <w:r>
        <w:rPr/>
        <w:t>ꗂ</w:t>
      </w:r>
      <w:r>
        <w:rPr/>
        <w:t>썋䴱</w:t>
      </w:r>
      <w:r>
        <w:rPr/>
        <w:t>ⱈ</w:t>
      </w:r>
      <w:r>
        <w:rPr/>
        <w:t>쉳䅎擂䦱䵸슱啰䇂洷儭㠭䐽⨣</w:t>
      </w:r>
      <w:r>
        <w:rPr/>
        <w:t>⠮</w:t>
      </w:r>
      <w:r>
        <w:rPr/>
        <w:t>䊻欵䍱穘積┽礸扌싍橒</w:t>
      </w:r>
      <w:r>
        <w:rPr/>
        <w:t>꧂</w:t>
      </w:r>
      <w:r>
        <w:rPr/>
        <w:t>喏</w:t>
      </w:r>
      <w:r>
        <w:rPr/>
        <w:t>ꤵ</w:t>
      </w:r>
      <w:r>
        <w:rPr/>
        <w:t>슮䨻䩄쉱㙋긵⿂쉎ꌬ焣슘琤硷쉉猣䨯佯祯숹</w:t>
      </w:r>
      <w:r>
        <w:rPr/>
        <w:t>ⰲ</w:t>
      </w:r>
      <w:r>
        <w:rPr/>
        <w:t>땚爰㨮浕쵒欵</w:t>
      </w:r>
      <w:r>
        <w:rPr/>
        <w:t>ꕔ</w:t>
      </w:r>
      <w:r>
        <w:rPr/>
        <w:t>숱㩙떵ㅓ⩔㐦䕹▿䱙㜻䄪昸樣硏彘塰</w:t>
      </w:r>
      <w:r>
        <w:rPr/>
        <w:t>Ⱜ</w:t>
      </w:r>
      <w:r>
        <w:rPr/>
        <w:t>丱婵슩⬴呈䅳纥쉸⫂숯㢘㑺</w:t>
      </w:r>
      <w:r>
        <w:rPr/>
        <w:t>ⷂ</w:t>
      </w:r>
      <w:r>
        <w:rPr/>
        <w:t>䭭</w:t>
      </w:r>
      <w:r>
        <w:rPr/>
        <w:t>ꕁ</w:t>
      </w:r>
      <w:r>
        <w:rPr/>
        <w:t>婟渽䶥欨쉉呏ꅴ쉟株杓ㄩ畧戭僃泂쉒╯佊</w:t>
      </w:r>
      <w:r>
        <w:rPr/>
        <w:t>ꕾ</w:t>
      </w:r>
      <w:r>
        <w:rPr/>
        <w:t>ꥤ欽廂厩⩹吮疡숤싂卙堬ㅱ㢣䝢带㠲⽬칱䛂係嘵湷役䭎㵩㜫깄⴯氽Ⓨ㍇碮吷㭈⥕녗땘⥅썆浕勂䰮</w:t>
      </w:r>
      <w:r>
        <w:rPr/>
        <w:t>⠪</w:t>
      </w:r>
      <w:r>
        <w:rPr/>
        <w:t>쉵囂眨窮戽⽺⨤</w:t>
      </w:r>
      <w:r>
        <w:rPr/>
        <w:t>ꗂ</w:t>
      </w:r>
      <w:r>
        <w:rPr/>
        <w:t>슩繾쉇</w:t>
      </w:r>
      <w:r>
        <w:rPr/>
        <w:t>ⵒ</w:t>
      </w:r>
      <w:r>
        <w:rPr/>
        <w:t>怸渨橋컎</w:t>
      </w:r>
      <w:r>
        <w:rPr/>
        <w:t>ꕲ⨺</w:t>
      </w:r>
      <w:r>
        <w:rPr/>
        <w:t>쉩䵮愹桲祫츪㙦晅畁⩈栫椫</w:t>
      </w:r>
      <w:r>
        <w:rPr/>
        <w:t>ⴵ</w:t>
      </w:r>
      <w:r>
        <w:rPr/>
        <w:t>㝚쉩廂扌眵段뽾惎顪䙅畬䬨辻礫䵴쉰䩌湘牢⛂딴㤲恒汍兕</w:t>
      </w:r>
      <w:r>
        <w:rPr/>
        <w:t>ⴳ</w:t>
      </w:r>
      <w:r>
        <w:rPr/>
        <w:t>뼬㟂</w:t>
      </w:r>
      <w:r>
        <w:rPr/>
        <w:t>꧍</w:t>
      </w:r>
      <w:r>
        <w:rPr/>
        <w:t>䌬祍劻恈쵬뗂惂䍪䅮놻㕆輨䬲䭘㐱祅掵숤</w:t>
      </w:r>
      <w:r>
        <w:rPr/>
        <w:t>⡭</w:t>
      </w:r>
      <w:r>
        <w:rPr/>
        <w:t>䭬卑堨␪瓂⨤㬰怫⻂偶쉈ꥬ싃眻祐撮瑥ひ䘱⩀䎡洹</w:t>
      </w:r>
      <w:r>
        <w:rPr/>
        <w:t>ⱅ</w:t>
      </w:r>
      <w:r>
        <w:rPr/>
        <w:t>樣㡑灗匪恫촶稺싂吣吨摮剗壂숷</w:t>
      </w:r>
      <w:r>
        <w:rPr/>
        <w:t>⡉ⱎ</w:t>
      </w:r>
      <w:r>
        <w:rPr/>
        <w:t>㜳扊縫睢歏喣</w:t>
      </w:r>
      <w:r>
        <w:rPr/>
        <w:t>ⱉ⸱</w:t>
      </w:r>
      <w:r>
        <w:rPr/>
        <w:t>칄쉥䑺爥伨睢ꅪ敹☰믂슿䟂洬녕搊㠨⹓㵅疏䋂쉬䫂圹</w:t>
      </w:r>
      <w:r>
        <w:rPr/>
        <w:t>ꗂ</w:t>
      </w:r>
      <w:r>
        <w:rPr/>
        <w:t>㤷稯顯恦摃␨곂媘忍低畷帩쉄뾩㈨劏捓ꥡ⩬꺮楫琰</w:t>
      </w:r>
      <w:r>
        <w:rPr/>
        <w:t>ꔯ</w:t>
      </w:r>
      <w:r>
        <w:rPr/>
        <w:t>숳縹嗎떣厘</w:t>
      </w:r>
      <w:r>
        <w:rPr/>
        <w:t>ꥏ</w:t>
      </w:r>
      <w:r>
        <w:rPr/>
        <w:t>扑帽</w:t>
      </w:r>
      <w:r>
        <w:rPr/>
        <w:t>꧃</w:t>
      </w:r>
      <w:r>
        <w:rPr/>
        <w:t>砵쉴묺썵唺ꥸ扒숴带</w:t>
      </w:r>
      <w:r>
        <w:rPr/>
        <w:t>⡃</w:t>
      </w:r>
      <w:r>
        <w:rPr/>
        <w:t>㕉䮿ㅯ쉹〵刵惂丹癧䡂쉧偪䧂㩺廂䠽슬⍂猣ꆩ㍤⍭䭃</w:t>
      </w:r>
      <w:r>
        <w:rPr/>
        <w:t>ꤺ</w:t>
      </w:r>
      <w:r>
        <w:rPr/>
        <w:t>塲㕸땋걨曂칱䶻⑙助╟깵㈶㌨䱱⩓懂</w:t>
      </w:r>
      <w:r>
        <w:rPr/>
        <w:t>ꕊ</w:t>
      </w:r>
      <w:r>
        <w:rPr/>
        <w:t>恲淂䀽䡂⩊슣㦿쉊搱帩嚩〽䋂슿嗍㙈</w:t>
      </w:r>
      <w:r>
        <w:rPr/>
        <w:t>Ⳃ</w:t>
      </w:r>
      <w:r>
        <w:rPr/>
        <w:t>婳煪넣㵆奒㕌싂竍⨨㡋夵淂숹숥꺮怴䄹櫂僎産숰忂礻桔癱</w:t>
      </w:r>
      <w:r>
        <w:rPr/>
        <w:t>ꦱ</w:t>
      </w:r>
      <w:r>
        <w:rPr/>
        <w:t>掮䕾晚恤쉅㍦埂⩐楦ꍺ㡉輮쌣㩱☷䠩㑓땯䕧婴帩椹爹</w:t>
      </w:r>
      <w:r>
        <w:rPr/>
        <w:t>Ⳏ</w:t>
      </w:r>
      <w:r>
        <w:rPr/>
        <w:t>玵僂䕕泂睩䁚樭㍙矎䬪畭⽖吶浂啡♫슻㉃걡䰻䶱佊佹ꄺ⛂꥘䡆轊奴喏</w:t>
      </w:r>
      <w:r>
        <w:rPr/>
        <w:t>꧂</w:t>
      </w:r>
      <w:r>
        <w:rPr/>
        <w:t>哂</w:t>
      </w:r>
      <w:r>
        <w:rPr/>
        <w:t>ⳃ</w:t>
      </w:r>
      <w:r>
        <w:rPr/>
        <w:t>疻⏂幈ꍢ촪⽊㭹㔮稩癁殣䦬뿂歫啥㐺숱㵭쉈颣セ쉣␸祐癍䬷塮窿䐩ㅍ슬싂쎣杠䙃穭浧慖摙⥰伫㟂슱㖻婆硂⵶㡣</w:t>
      </w:r>
      <w:r>
        <w:rPr/>
        <w:t>ⱙ</w:t>
      </w:r>
      <w:r>
        <w:rPr/>
        <w:t>睃꧎쉅歑䱏頪倮쉇婉梱歋㩱쉎狎ぢꥨ痂䨣浓걐슬⮘漽ㄽ迂슿䪬䣂⧂⩋ꅥ唶癊㗍䙧⌬쉘쉧䠸㤣㥨숫</w:t>
      </w:r>
      <w:r>
        <w:rPr/>
        <w:t>ꗂ⹺</w:t>
      </w:r>
      <w:r>
        <w:rPr/>
        <w:t>硆슥㬨㏃⧂</w:t>
      </w:r>
      <w:r>
        <w:rPr/>
        <w:t>⠷</w:t>
      </w:r>
      <w:r>
        <w:rPr/>
        <w:t>뭏剌⬪剉棂攬쉆䐱䁫㈤爩厣創⫂㙫捠䇂츺ㄳ뼶</w:t>
      </w:r>
      <w:r>
        <w:rPr/>
        <w:t>ⷂ</w:t>
      </w:r>
      <w:r>
        <w:rPr/>
        <w:t>쉭썴깟匭縮飂斘䱖楾䈥㙇㘹㋂㜤昨塅◂歅쉁兄廂乙佢囂쉣慓妱癳攰䚬</w:t>
      </w:r>
      <w:r>
        <w:rPr/>
        <w:t>ꦏ</w:t>
      </w:r>
      <w:r>
        <w:rPr/>
        <w:t>ㅓ쎣瀩攳䩋党㕡祁㓂䅲剪俍拂奊ꍈ㐷悿⽂䀽犡獗⦻縮䙹䂱攴圪潪</w:t>
      </w:r>
      <w:r>
        <w:rPr/>
        <w:t>ⶩꤪ</w:t>
      </w:r>
      <w:r>
        <w:rPr/>
        <w:t>㕚哂䁧剟걀噇㈸쉒㞏〮噊灶焱쵋촪숩歧쉷쉯攵幁⍎ꇂ숰츥掵湥熡帮橈ꅣ깲奩浅슘睧긱싂凂숭䌦䱯歖擂쉄撡⍷녟䁯쉸㡷㕟癋枱㛍⌱元㩕</w:t>
      </w:r>
      <w:r>
        <w:rPr/>
        <w:t>ⱹ</w:t>
      </w:r>
      <w:r>
        <w:rPr/>
        <w:t>㕰䀮在昶뼰긦⤭穋塗</w:t>
      </w:r>
      <w:r>
        <w:rPr/>
        <w:t>⡌⡣</w:t>
      </w:r>
      <w:r>
        <w:rPr/>
        <w:t>ꕹ</w:t>
      </w:r>
      <w:r>
        <w:rPr/>
        <w:t>숨ꌦ䅵䙵な䈺깮敇兗劘쉤싂썪슘쉃奦昺㶻䌵䐮쉋祋㕋숽슏넸猹偐⵬廂琽</w:t>
      </w:r>
      <w:r>
        <w:rPr/>
        <w:t>⠽</w:t>
      </w:r>
      <w:r>
        <w:rPr/>
        <w:t>쉢匬坩楠儯瞏䖱泂⼱♠ご敎넯䬫㴹</w:t>
      </w:r>
      <w:r>
        <w:rPr/>
        <w:t>꤯ꦬ</w:t>
      </w:r>
      <w:r>
        <w:rPr/>
        <w:t>偠㉗杀䝩敥濂뇂曂夨싂⨲仂䉅ꄭ児漯Ⓜ</w:t>
      </w:r>
      <w:r>
        <w:rPr/>
        <w:t>⡣</w:t>
      </w:r>
      <w:r>
        <w:rPr/>
        <w:t>䀊䥞濂水氮깚쉎╥朹슱壎㵥땒싂濍纘뭪ㆣ⎩䉅갪㶻䵒湈슩ꏂ㨺뭕䥑</w:t>
      </w:r>
      <w:r>
        <w:rPr/>
        <w:t>ꤥ▵</w:t>
      </w:r>
      <w:r>
        <w:rPr/>
        <w:t>挦捷쉙䥑睙䶣湳渨潗⹹ひ</w:t>
      </w:r>
      <w:r>
        <w:rPr/>
        <w:t>⣂</w:t>
      </w:r>
      <w:r>
        <w:rPr/>
        <w:t>癟㭭侮碘⭧埂⫎䂏湧</w:t>
      </w:r>
      <w:r>
        <w:rPr/>
        <w:t>ⵗ</w:t>
      </w:r>
      <w:r>
        <w:rPr/>
        <w:t>깢硠礳䬲䛂橅佱匮勃䍅䪡숩睔䩔歲幣〲쉘㮥抻捍┺桵商敶☦僎㥬䍄睯漥輪넲뾩捊慢㠶娬慗</w:t>
      </w:r>
      <w:r>
        <w:rPr/>
        <w:t>ⵒ</w:t>
      </w:r>
      <w:r>
        <w:rPr/>
        <w:t>⼣犩瑌⿂侮ꌬ稵洹繪璥湩⨱轠轞숷䵉㥪䈬枏쉢䳃皘겘㴣⍄쉹⤵伽㩕</w:t>
      </w:r>
      <w:r>
        <w:rPr/>
        <w:t>ꗂ</w:t>
      </w:r>
      <w:r>
        <w:rPr/>
        <w:t>轌恠顓</w:t>
      </w:r>
      <w:r>
        <w:rPr/>
        <w:t>ꥃ</w:t>
      </w:r>
      <w:r>
        <w:rPr/>
        <w:t>墩䵲칎⸪䭐㪿㠪揂け숩堥䚱吳灲╾䱓䁠䜣⯂熣卷ꇂ惂㢵</w:t>
      </w:r>
      <w:r>
        <w:rPr/>
        <w:t>⠴</w:t>
      </w:r>
      <w:r>
        <w:rPr/>
        <w:t>ⴽ</w:t>
      </w:r>
      <w:r>
        <w:rPr/>
        <w:t>껂效깸싃䀬杘⹒ꏂ坥浤䑘涣奩숰</w:t>
      </w:r>
      <w:r>
        <w:rPr/>
        <w:t>ⳃ</w:t>
      </w:r>
      <w:r>
        <w:rPr/>
        <w:t>焺㫃飂䀥琮㝸昱幀숱㶡㎿穬疿为䗂䷍㡗杫榱斥䵃쉯慞獍㬸뽕噲⩑摢幫欭塺睆慚묪╪쉲灭浹쉙㥾</w:t>
      </w:r>
    </w:p>
    <w:p>
      <w:pPr>
        <w:pStyle w:val="PreformattedText"/>
        <w:bidi w:val="0"/>
        <w:spacing w:before="0" w:after="0"/>
        <w:jc w:val="left"/>
        <w:rPr/>
      </w:pPr>
      <w:r>
        <w:rPr/>
        <w:t>썘唳穏깺歵싂塆ꅒ㍊晁䑗兹</w:t>
      </w:r>
      <w:r>
        <w:rPr/>
        <w:t>ⵔ</w:t>
      </w:r>
      <w:r>
        <w:rPr/>
        <w:t>敀捡㵳컂䡺佭넨㈻</w:t>
      </w:r>
      <w:r>
        <w:rPr/>
        <w:t>ꤵ</w:t>
      </w:r>
      <w:r>
        <w:rPr/>
        <w:t>琯䙵슩썓抵圩쉥澻怤呺䴣</w:t>
      </w:r>
      <w:r>
        <w:rPr/>
        <w:t>ꔪ</w:t>
      </w:r>
      <w:r>
        <w:rPr/>
        <w:t>坅쉈䈨갩捖瀥쉧污搥쉀昮걁祷쉤穅숽쉉⶘쉔䰸춵</w:t>
      </w:r>
      <w:r>
        <w:rPr/>
        <w:t>ⷂ</w:t>
      </w:r>
      <w:r>
        <w:rPr/>
        <w:t>곂灉⵺怱㧂㬸쉈癃㑙佧㪩</w:t>
      </w:r>
      <w:r>
        <w:rPr/>
        <w:t>ⱑ</w:t>
      </w:r>
      <w:r>
        <w:rPr/>
        <w:t>㮵뇎輪穢灧䩌乑⽸木숹縫〳거⥳⻂㫂㌮䞩条䝺㘪仂䱟쉔⛃瑗祇獫깖♏䝋䷂奋槂싂䉮䙳帶戴㩆浘䯍硴⦣顒儥嗂㫃䂩䙷纩彪⽂渵⎏帥⍚츥쉤쏂쉓ㅇ䲩䡳㑩刲洬顎拂쉪⎣抣乪㵷쉨ꍡ싎쉑㵳㮿嘲㝤숳숪轴獚숭䍌申싎獘潘娣睢㭭슬灂椨拂䓂㑐㘥┲牺촨♶项唪ヂ䄨♸┶呬</w:t>
      </w:r>
      <w:r>
        <w:rPr/>
        <w:t>ꕤ</w:t>
      </w:r>
      <w:r>
        <w:rPr/>
        <w:t>䭒娸扌쉥</w:t>
      </w:r>
      <w:r>
        <w:rPr/>
        <w:t>⡺</w:t>
      </w:r>
      <w:r>
        <w:rPr/>
        <w:t>쉀㕍愹슱桎䔸坍</w:t>
      </w:r>
      <w:r>
        <w:rPr/>
        <w:t>ⶮ</w:t>
      </w:r>
      <w:r>
        <w:rPr/>
        <w:t>捶갬卋䱟녘⯂辮佀깃</w:t>
      </w:r>
      <w:r>
        <w:rPr/>
        <w:t>ⵕ</w:t>
      </w:r>
      <w:r>
        <w:rPr/>
        <w:t>㍶偈穈䙐繢⦮潦毂쉆娽亵䑰氪뮡潍吰浤䍨</w:t>
      </w:r>
      <w:r>
        <w:rPr/>
        <w:t>⡋</w:t>
      </w:r>
      <w:r>
        <w:rPr/>
        <w:t>䖡焰牎晚⩒싂䀯瘱뽌偅뇃쏂幹㐯⨥啞漥습滃㒩晢瘥㡪䒣復䭒澵㪏櫎氪춡滂뗃癰숩侥挹숪㴺⏂╇㝣摌䦬兔爫偟쉺呬塓䘸⨣歇礩쉅牮⬻歗汞쵈塑坫娩䱃䠫灃䜣摞幗컂싂썐싂嗃灨뭭姎慵䅐唊照瘷帽磂硯겘匶゘㪱䚩撻䍕渮搽煪껂⽰匣⮩権剟㵢潋╆仂쵨潵</w:t>
      </w:r>
      <w:r>
        <w:rPr/>
        <w:t>ⷃ</w:t>
      </w:r>
      <w:r>
        <w:rPr/>
        <w:t>呸ꅵㅺ쉵⍎婏畟㕴妮瀴剐睰쉌噚卬⩙</w:t>
      </w:r>
      <w:r>
        <w:rPr/>
        <w:t>ⶣ</w:t>
      </w:r>
      <w:r>
        <w:rPr/>
        <w:t>䴭砫昹㛍슥숫䍲摋⬸㇂兾㶘敺剱佱┺㝌딲䬯ꆻ湨갹䂩汙晉湸颮ㅂꅙ⪬⤸</w:t>
      </w:r>
      <w:r>
        <w:rPr/>
        <w:t>⡺</w:t>
      </w:r>
      <w:r>
        <w:rPr/>
        <w:t>䅏坏땈</w:t>
      </w:r>
      <w:r>
        <w:rPr/>
        <w:t>Ȿ</w:t>
      </w:r>
      <w:r>
        <w:rPr/>
        <w:t>䩮埂㴶䀣╫⥢睄晫株⨬測嗂燃◂啞牏쉚璡</w:t>
      </w:r>
      <w:r>
        <w:rPr/>
        <w:t>ꔦ</w:t>
      </w:r>
      <w:r>
        <w:rPr/>
        <w:t>녲䌲忂洸쉉䑕堳싍瘷⾬갯顇뾩摰⸦幍檿楫</w:t>
      </w:r>
      <w:r>
        <w:rPr/>
        <w:t>ꥐ</w:t>
      </w:r>
      <w:r>
        <w:rPr/>
        <w:t>戱䕏</w:t>
      </w:r>
      <w:r>
        <w:rPr/>
        <w:t>ⴳ</w:t>
      </w:r>
      <w:r>
        <w:rPr/>
        <w:t>䈷序敍싂⽆侏頷殿䠬䠸娵쉡卨嗂䀤䔩噾</w:t>
      </w:r>
      <w:r>
        <w:rPr/>
        <w:t>Ⲙ</w:t>
      </w:r>
      <w:r>
        <w:rPr/>
        <w:t>쉇䷂</w:t>
      </w:r>
      <w:r>
        <w:rPr/>
        <w:t>Ⱶ</w:t>
      </w:r>
      <w:r>
        <w:rPr/>
        <w:t>瀬♀浾걑딣熩潺㎣砫</w:t>
      </w:r>
      <w:r>
        <w:rPr/>
        <w:t>ꕭ</w:t>
      </w:r>
      <w:r>
        <w:rPr/>
        <w:t>⽊牥⬸噣て䏂扳汮䢮潠ꎿ걩딮싂奺桀ꍳ</w:t>
      </w:r>
      <w:r>
        <w:rPr/>
        <w:t>ⱇ</w:t>
      </w:r>
      <w:r>
        <w:rPr/>
        <w:t>쉋䷂摹濂䙫</w:t>
      </w:r>
      <w:r>
        <w:rPr/>
        <w:t>꧂</w:t>
      </w:r>
      <w:r>
        <w:rPr/>
        <w:t>䠣⪩湶쉩妣싎佲晕㨭楃⧃卌ꇂ穡种녊㕳晤</w:t>
      </w:r>
      <w:r>
        <w:rPr/>
        <w:t>ⶡ</w:t>
      </w:r>
      <w:r>
        <w:rPr/>
        <w:t>㦩柂䖘䕞懂爯쉭슬伳싂昱䰶⪘焩쉅㣂䬮堻䑵</w:t>
      </w:r>
      <w:r>
        <w:rPr/>
        <w:t>ⱀ</w:t>
      </w:r>
      <w:r>
        <w:rPr/>
        <w:t>숨䀹䁐㯂㷂㩉漭癸㩦슘爻呧种愶朷䥏깋싂协江畣损슩瑴쉺娺</w:t>
      </w:r>
      <w:r>
        <w:rPr/>
        <w:t>ꤵ</w:t>
      </w:r>
      <w:r>
        <w:rPr/>
        <w:t>싂㡴䄻慓畫祠⼮쉶쉅㏂</w:t>
      </w:r>
      <w:r>
        <w:rPr/>
        <w:t>⡦</w:t>
      </w:r>
      <w:r>
        <w:rPr/>
        <w:t>拂숫㌷싂眯㗂캮䰱⮬噎숶</w:t>
      </w:r>
      <w:r>
        <w:rPr/>
        <w:t>ꕢ</w:t>
      </w:r>
      <w:r>
        <w:rPr/>
        <w:t>扏⍀㛃슘眦㍣㨳쉨⌶쉖栺ㅇ쉫䡂싂⼤숯䝵捎뽰䄰⹱卅⪘喘奰⥕꺮䝃쉃晷佾䐮斩☭㪘繬쉦咬⩪䐽埂㙵뭈뼹敬ㅷ犱䩕喘債䘩瀣凂䉒䝄㍑䱘婋玣쉕噡䥸䀲頭ꆩ숽乷㡁汓父⍉㙵⌦䱦ꅄ㵄唶䁍㝙摵癏灷䪩겮䘶䍷瘲晸株匸쉸嗂佐㑚卬䍦⸫朱䐤뮮뽄</w:t>
      </w:r>
      <w:r>
        <w:rPr/>
        <w:t>ⵌ</w:t>
      </w:r>
      <w:r>
        <w:rPr/>
        <w:t>ヂ䜥묯껂촻渲㞬㍖ㅇ捚匱䘤䊵凍挥攪ꌸ䁊怴琺さ컂┲</w:t>
      </w:r>
      <w:r>
        <w:rPr/>
        <w:t>Ⱔ</w:t>
      </w:r>
      <w:r>
        <w:rPr/>
        <w:t>倽㩥硾剟뼲䁖㋂硾瞿幚숯䱭숣</w:t>
      </w:r>
      <w:r>
        <w:rPr/>
        <w:t>Ɒ</w:t>
      </w:r>
      <w:r>
        <w:rPr/>
        <w:t>㑸晲偙</w:t>
      </w:r>
      <w:r>
        <w:rPr/>
        <w:t>ꔩ</w:t>
      </w:r>
      <w:r>
        <w:rPr/>
        <w:t>轆뇂䥌帣⨴䌪樶椮싂窻</w:t>
      </w:r>
      <w:r>
        <w:rPr/>
        <w:t>ⰳ</w:t>
      </w:r>
      <w:r>
        <w:rPr/>
        <w:t>ꌱ䊬獨</w:t>
      </w:r>
      <w:r>
        <w:rPr/>
        <w:t>꧂</w:t>
      </w:r>
      <w:r>
        <w:rPr/>
        <w:t>䏂묤</w:t>
      </w:r>
      <w:r>
        <w:rPr/>
        <w:t>ⴶ</w:t>
      </w:r>
      <w:r>
        <w:rPr/>
        <w:t>ꄬ慱╅⥧歃</w:t>
      </w:r>
      <w:r>
        <w:rPr/>
        <w:t>꧂</w:t>
      </w:r>
      <w:r>
        <w:rPr/>
        <w:t>参䕚戻伪ꥺ塥㩋㈣䠹㧃悱坱㢘呄숩慨쉁캡쉃㡅潵横⩴</w:t>
      </w:r>
      <w:r>
        <w:rPr/>
        <w:t>꤬</w:t>
      </w:r>
      <w:r>
        <w:rPr/>
        <w:t>氬硒숤潨弫彺쉸䆻杰刽奵痍⿂쉃娵癠䕓捎㦮灠浄匽䡸椩㋂顒녈녒升癙쉪㕉뾏깘浯戴</w:t>
      </w:r>
      <w:r>
        <w:rPr/>
        <w:t>ꤴ</w:t>
      </w:r>
      <w:r>
        <w:rPr/>
        <w:t>갥瑌浍⽂典畏揎睒쉘仃啌彶圦䌩⹞䤊⑌瑖敱쉐呏쉢⩏婒뭯瘹ꥦ凂䲵䡯癩㭙숰캿慰垘夷䑎咿땱项獊健熣슡㇂晤</w:t>
      </w:r>
      <w:r>
        <w:rPr/>
        <w:t>ꤹ⯍</w:t>
      </w:r>
      <w:r>
        <w:rPr/>
        <w:t>恱䈰栳쉕喬礭</w:t>
      </w:r>
      <w:r>
        <w:rPr/>
        <w:t>⠪</w:t>
      </w:r>
      <w:r>
        <w:rPr/>
        <w:t>椷⎣슱⥐</w:t>
      </w:r>
      <w:r>
        <w:rPr/>
        <w:t>ꥍ</w:t>
      </w:r>
      <w:r>
        <w:rPr/>
        <w:t>摖┺䝾숥焤썯氹颩䘥忎⭖楯ば橫氶㝐䍏優⺬䞏䕫쉇㙥㡋⥦쉉杳息쉈䨣╬쉆쉮㮻槂䑠䫂沘偘傣숶欸ㄽふ㭌杂쉭珂惂㥃冮倪♨녨䎿깉쉾쉓놵딣搹숬썑⯂⩩⎬ꅧ⩃杀쉁瑎澱犵깉碬⥒ㅠ䲣飂ꇂ䒩⯂⩧♕䵟灾㠦瓂䉪㍅〈㩚㐦䍋橂㍊⪬彠灶㐥⥂쉍轚뼯</w:t>
      </w:r>
      <w:r>
        <w:rPr/>
        <w:t>꤯</w:t>
      </w:r>
      <w:r>
        <w:rPr/>
        <w:t>⽥⹌䍔슩揂싂쵬㙶䠵</w:t>
      </w:r>
      <w:r>
        <w:rPr/>
        <w:t>꧂</w:t>
      </w:r>
      <w:r>
        <w:rPr/>
        <w:t>欵欷䭍摧㕗⥱숸塡䔫䚥</w:t>
      </w:r>
      <w:r>
        <w:rPr/>
        <w:t>ⶥ⴦⩋</w:t>
      </w:r>
      <w:r>
        <w:rPr/>
        <w:t>㩞䒱㑮ㅙ䬺쉬創捇⍧勂墡凂祃╶䉧⴩浰捇憩殥儱</w:t>
      </w:r>
      <w:r>
        <w:rPr/>
        <w:t>ⱃ</w:t>
      </w:r>
      <w:r>
        <w:rPr/>
        <w:t>搣扢熿쉥桯䕊哂娬숪佮棂塍</w:t>
      </w:r>
      <w:r>
        <w:rPr/>
        <w:t>⢻</w:t>
      </w:r>
      <w:r>
        <w:rPr/>
        <w:t>噃숶捂숥砸歗幵뼹璣秃㚿淂反剧咬硡啩껂ꅋ栻柂갴䮏ꄨ恢煋痂㦮㡒售啣業☳癞㩙稤⥕䙨⍄숦䜤</w:t>
      </w:r>
      <w:r>
        <w:rPr/>
        <w:t>⡐</w:t>
      </w:r>
      <w:r>
        <w:rPr/>
        <w:t>塶䪘癭圹⤸㌭払쉭帬姂旃뭱䍴焬呗쉸⹊䵞䵺睓䉡典暡䭳略⭈兡灂㭇惂扱쉪佺䉨묳쉗쉘⽗晬⧂䩌촪䵙縦♪㥞뼫㥧㤽뿍輸건焣汷彟</w:t>
      </w:r>
      <w:r>
        <w:rPr/>
        <w:t>ꥊ</w:t>
      </w:r>
      <w:r>
        <w:rPr/>
        <w:t>ꅪꎵㅄ晲栣瘽떥䑫㌮婫䑋숮슬</w:t>
      </w:r>
      <w:r>
        <w:rPr/>
        <w:t>ⱞ</w:t>
      </w:r>
      <w:r>
        <w:rPr/>
        <w:t>垬쉓␦淂싂牸썱䵲戥顳徬束猺祏②⫂娦廂쉯礷湙싂썰⑬㔤䧂⨲ꄵ熱㌸湅悥쉙焯穀婴攥</w:t>
      </w:r>
      <w:r>
        <w:rPr/>
        <w:t>ⵯ</w:t>
      </w:r>
      <w:r>
        <w:rPr/>
        <w:t>㩧佷啷嫂⭖䥣狂</w:t>
      </w:r>
      <w:r>
        <w:rPr/>
        <w:t>꤯</w:t>
      </w:r>
      <w:r>
        <w:rPr/>
        <w:t>⠭ⲱ</w:t>
      </w:r>
      <w:r>
        <w:rPr/>
        <w:t>磂䡣䉣獴칬㚣牴ㅎ撻싂⽩</w:t>
      </w:r>
      <w:r>
        <w:rPr/>
        <w:t>ⷃ</w:t>
      </w:r>
      <w:r>
        <w:rPr/>
        <w:t>숱琹轑〴兡楑歞歸櫂穹숵冩䐷㉤揃⑑</w:t>
      </w:r>
      <w:r>
        <w:rPr/>
        <w:t>ꦩ</w:t>
      </w:r>
      <w:r>
        <w:rPr/>
        <w:t>䵈䂻䥫숣⍨숬걬懂繧礯剈꧎㵨싂⑆⥄䍘歰쵇</w:t>
      </w:r>
      <w:r>
        <w:rPr/>
        <w:t>ꕚ</w:t>
      </w:r>
      <w:r>
        <w:rPr/>
        <w:t>溱ꌣ⑀䤮瓂ꄴ砤㕞㢥祓땡⫎伥刲㈪㥪걡㜶㡪썺坌䰥䵺䑣地썂쉰瑙顦䀷潌瑠긪䩭湔⩅畴㔰㋃⸮꺡戴浹⩺꺥炩捚쉸扷ꅥ䍊歯根걨㬭呢쉇橗輦㜻㘴傥䅃埂奁䈬䕒廂ꍰ╩乶넥</w:t>
      </w:r>
      <w:r>
        <w:rPr/>
        <w:t>ⰹ</w:t>
      </w:r>
      <w:r>
        <w:rPr/>
        <w:t>䏂䅨摧刵숨智乗㯂㶮㧂㑭繎摱慅䅧뭋䤻썐놘⒮獊</w:t>
      </w:r>
      <w:r>
        <w:rPr/>
        <w:t>ꤊ</w:t>
      </w:r>
      <w:r>
        <w:rPr/>
        <w:t>쉢恍䄯䄯撻㥙療涱츩煷㉶㣃䤨兒䩤䧂⍙倻临獮ꄨ槂勂娣夻䉺ꅋ串뾻晐呹煪쉣劻侥恂穅⩊䩥䌴洫침渣塷</w:t>
      </w:r>
      <w:r>
        <w:rPr/>
        <w:t>⣂</w:t>
      </w:r>
      <w:r>
        <w:rPr/>
        <w:t>㑥杰炵槂䀦氺⵺䢿捌뼸䁆廃歺ㅅ吥䑞㥚畇䈪</w:t>
      </w:r>
      <w:r>
        <w:rPr/>
        <w:t>⡎</w:t>
      </w:r>
      <w:r>
        <w:rPr/>
        <w:t>䱌湺갪犥䴰狂ꥳ輩㑙⩐灘䄷⴩唩縵摙汾㡎㫎眶珂㠩䗂娽滂♐捊吵⭄</w:t>
      </w:r>
      <w:r>
        <w:rPr/>
        <w:t>Ⱘ</w:t>
      </w:r>
      <w:r>
        <w:rPr/>
        <w:t>䫃묲垵橤灠奀뮩堤怣땇䌱</w:t>
      </w:r>
      <w:r>
        <w:rPr/>
        <w:t>Ⱳ</w:t>
      </w:r>
      <w:r>
        <w:rPr/>
        <w:t>ꇂ싎ぬ쌹㒻㗂㭔瘯傣獰瑏池䍢㍧牾⚱䑖祠辮슬棂딣♘牳䡂婀싂顾序䑉㗂쉚㑱⫂숰㉊䉳䟂坣幗摶朲䕭ꥢ넹깺㩪樤⥑珂쉎⨱⯂쉯䩣쉒쉒㡐쉵榻썵쉩⤲頱洷䛂㍖</w:t>
      </w:r>
      <w:r>
        <w:rPr/>
        <w:t>ꤪ</w:t>
      </w:r>
      <w:r>
        <w:rPr/>
        <w:t>烂堲㤯ㅩ噙㥋偎㤮䙂杹佄穧飂垣㍤䇂乇玘䪥奔䅷쵶䡺</w:t>
      </w:r>
      <w:r>
        <w:rPr/>
        <w:t>ꔹ</w:t>
      </w:r>
      <w:r>
        <w:rPr/>
        <w:t>ㄬ穁䭪婅ꍱ</w:t>
      </w:r>
      <w:r>
        <w:rPr/>
        <w:t>ⰶ</w:t>
      </w:r>
      <w:r>
        <w:rPr/>
        <w:t>杲捤䮣砷㵈䡍쎏㴱䊮쉡橂時勂⭔㷂䕈敱</w:t>
      </w:r>
      <w:r>
        <w:rPr/>
        <w:t>ꥋ</w:t>
      </w:r>
      <w:r>
        <w:rPr/>
        <w:t>幖갽싂뾥䧂깡뼹冘㕲㍷喻橩睔㖘晲깅悡住ꥩ䙍撵칈䬪佪숻␭묮繀煑ꍅな练潗焨넯츭㠶䐦䀪䄴祧唪楾牋瘰숩㬬쉵樭瑥憩眹䝁㈩摂쉥婁䁲㤭繋㵃䙥⩵깑戻彐矎䘨棂徣⩦쉷偉꺿允</w:t>
      </w:r>
      <w:r>
        <w:rPr/>
        <w:t>ⱺ</w:t>
      </w:r>
      <w:r>
        <w:rPr/>
        <w:t>쎮縹䱳䵦偃⾻㞩㕭쉱쉠䈵㢣兇䉴䩇</w:t>
      </w:r>
      <w:r>
        <w:rPr/>
        <w:t>ꗂ</w:t>
      </w:r>
      <w:r>
        <w:rPr/>
        <w:t>繷捗剩䘣䁕㈮묰㴦┬⩑䒩噃媘彎榿ꄫ䇂뾡䑢彷䱂⒬싂佞┳쉺獂쌻犡頺㧃捈⨨곂숹츪坋僂堲狃椷摢敒䜫转捐こ썮捭攣╘⨩⽳숴䷂敪潾</w:t>
      </w:r>
      <w:r>
        <w:rPr/>
        <w:t>ⵅ</w:t>
      </w:r>
      <w:r>
        <w:rPr/>
        <w:t>椮䕖</w:t>
      </w:r>
      <w:r>
        <w:rPr/>
        <w:t>Ⳏ⨬⥅</w:t>
      </w:r>
      <w:r>
        <w:rPr/>
        <w:t>潪㔵棎硨幌ꅬ䭓䤥떱숸浔勂겿뭶敍所쉵⍵쉡呓㫂㍳䦵磂䈻夨啱⍮浵䃂╈㘭녞縹갸슿쉂牸癬き潍数䣂쉈걪⽟福楮掵捦㛂〨捔轂쉄㭺杗乚䝇兖啸㡰㉪ヂ⍪쉡歄㶏넶</w:t>
      </w:r>
      <w:r>
        <w:rPr/>
        <w:t>ⶬ꥞</w:t>
      </w:r>
      <w:r>
        <w:rPr/>
        <w:t>쉔䚮搹㏂兪頥で</w:t>
      </w:r>
      <w:r>
        <w:rPr/>
        <w:t>ꕢ</w:t>
      </w:r>
      <w:r>
        <w:rPr/>
        <w:t>䲵뭥啖㮡숶彘湄噁䡧顷䍣搨⍦䜴卡⭶쉟겡版⩣췂䳂걆礤泂剈㩣偠轷幞♃焤疵뇂奧佑㘨䥧ꄣ㈤乓㎏䖻劻쉬촱㜷</w:t>
      </w:r>
      <w:r>
        <w:rPr/>
        <w:t>ꤴ</w:t>
      </w:r>
      <w:r>
        <w:rPr/>
        <w:t>憮汗契⑎桟爣갊是煤䘨쉯㧂娹墣㉂㙑䉏形犬꥖㦡䙬吽칦扰캘杣睸쉔伮䙋뭑愯䯂⬪卩〳쉴⩫</w:t>
      </w:r>
      <w:r>
        <w:rPr/>
        <w:t>ⴷ</w:t>
      </w:r>
      <w:r>
        <w:rPr/>
        <w:t>㍕照䱵㢥쉴칌⚮繹匣슻牏猺灀牬䙐䕇⑄䓂뭶⥨ꏍ熮慸㋂湳㕷午숭橙ㅃ⥆䑚倥⼭㝐頪迎丫⌮癎䖿䈦窏⍋偡䪻ㄴ㡏呩猯帹奏㕉橭䵮潅</w:t>
      </w:r>
      <w:r>
        <w:rPr/>
        <w:t>ꦮ⭢</w:t>
      </w:r>
      <w:r>
        <w:rPr/>
        <w:t>숵䀻㠥僂쉮⬭숽㩧䁱숹㙐戬㈸徵癵朮灐</w:t>
      </w:r>
      <w:r>
        <w:rPr/>
        <w:t>Ⱙ</w:t>
      </w:r>
      <w:r>
        <w:rPr/>
        <w:t>剏偢칳캏䙩㞬呡</w:t>
      </w:r>
      <w:r>
        <w:rPr/>
        <w:t>ꤶ⸣꥙</w:t>
      </w:r>
      <w:r>
        <w:rPr/>
        <w:t>彇江䙘積礷皿婙卷</w:t>
      </w:r>
      <w:r>
        <w:rPr/>
        <w:t>꧂</w:t>
      </w:r>
      <w:r>
        <w:rPr/>
        <w:t>뽪恗쉊쉟䡍彄뗂祉⤪幰炥櫂䙮䕔壂䵄䙌㍐牪⨴딩䜤┪쎻䡱步䕣䜣愦쉠繟꥕禘</w:t>
      </w:r>
      <w:r>
        <w:rPr/>
        <w:t>ⱌ</w:t>
      </w:r>
      <w:r>
        <w:rPr/>
        <w:t>쉎佭뭰湣㥖숱猺癎犩ꥮ䱺⼮츤㨬攫䥖䍺䜭㉯⑄焺갹쉯䖮噡⽩呺摟㕷椴㡄갮㵰ꅢ쉟流ヂ䙎⵹顪䷂쉸塉㐳㭔䰪숣汉甹ㅦ怮浏砫</w:t>
      </w:r>
      <w:r>
        <w:rPr/>
        <w:t>⡳</w:t>
      </w:r>
      <w:r>
        <w:rPr/>
        <w:t>㫂䁬硙〶䍰扎㉁熏頮栮쉠쉫Ⓝ䠹걂冏啰慬廍㉲塥⥕쉲ꆱ砽䩐恶</w:t>
      </w:r>
      <w:r>
        <w:rPr/>
        <w:t>ⱓ</w:t>
      </w:r>
      <w:r>
        <w:rPr/>
        <w:t>ꗂ</w:t>
      </w:r>
      <w:r>
        <w:rPr/>
        <w:t>毂</w:t>
      </w:r>
      <w:r>
        <w:rPr/>
        <w:t>⡰</w:t>
      </w:r>
      <w:r>
        <w:rPr/>
        <w:t>獑砪輶쉥幞⫂噁㔪녅◂</w:t>
      </w:r>
      <w:r>
        <w:rPr/>
        <w:t>ꗂ</w:t>
      </w:r>
      <w:r>
        <w:rPr/>
        <w:t>埂繞摑噓顗</w:t>
      </w:r>
      <w:r>
        <w:rPr/>
        <w:t>ⷃ</w:t>
      </w:r>
      <w:r>
        <w:rPr/>
        <w:t>参쉑匹</w:t>
      </w:r>
      <w:r>
        <w:rPr/>
        <w:t>ꕱ</w:t>
      </w:r>
      <w:r>
        <w:rPr/>
        <w:t>敐软쉇确㴹呫〫⭳䅴⹹昲쉧埂⤭癨猺䄹䒵氰庱쉲ꇂ㕆䬻㍘쉹⤰䢮딭쉪乃㗂汌뽪䉥놥녡䥏㎣㎬䁹㝥</w:t>
      </w:r>
      <w:r>
        <w:rPr/>
        <w:t>ꥋꥃ</w:t>
      </w:r>
      <w:r>
        <w:rPr/>
        <w:t>䕑奺㵒▬</w:t>
      </w:r>
      <w:r>
        <w:rPr/>
        <w:t>ⷂ</w:t>
      </w:r>
      <w:r>
        <w:rPr/>
        <w:t>㝌⽯僎煮塦㝑㕨侘䕙Ⓧ彷䥔浪梵䟂녕㉚潷㡅砤숬뭩仂쉖㷂穉䬤乘꺥父쉯灋녦썉摗櫍䋂습睦煹⑸깴朹暩幭穌剸㓂焳䉨췂留卑䜫䭍䩱桊ꥹ⹩彠呄숱충㡊䡠쉖㝰挥䍷祕䚡轹ㄤ畘夸殘獟橈扆頲⚱</w:t>
      </w:r>
      <w:r>
        <w:rPr/>
        <w:t>ⵯ</w:t>
      </w:r>
      <w:r>
        <w:rPr/>
        <w:t>牵辩竎乙㓂ꍉ숣嫂㞡睗㍁䩮ꍑ浗숩싂쉬숩畫슩辘ぎ䭪穾眬컂ヂ偡䄤⽸썰쉃硇参쌵轭厡䨷⧂</w:t>
      </w:r>
      <w:r>
        <w:rPr/>
        <w:t>⡒Ⳃ⹟</w:t>
      </w:r>
      <w:r>
        <w:rPr/>
        <w:t>ぷえ╔╫爭䚻㭋牌瑾쉉䳂쉈칆㵘潍琲䀯쉅癆겮㥸ꏂ㨣숹⤸䌺汕ꌫ番兓湧喣⹴捧</w:t>
      </w:r>
      <w:r>
        <w:rPr/>
        <w:t>⠳</w:t>
      </w:r>
      <w:r>
        <w:rPr/>
        <w:t>忂</w:t>
      </w:r>
      <w:r>
        <w:rPr/>
        <w:t>꤭</w:t>
      </w:r>
      <w:r>
        <w:rPr/>
        <w:t>䁵갲츩기煥歮凂㇂㑴昦뽁Ⓨ䡏祃橧싂䙏汉</w:t>
      </w:r>
      <w:r>
        <w:rPr/>
        <w:t>ꤴ⫂⬰</w:t>
      </w:r>
      <w:r>
        <w:rPr/>
        <w:t>浖僂扥䝄欸</w:t>
      </w:r>
      <w:r>
        <w:rPr/>
        <w:t>ⱀ␲</w:t>
      </w:r>
      <w:r>
        <w:rPr/>
        <w:t>枮厩略堯潱砊넷瑹揂싂</w:t>
      </w:r>
      <w:r>
        <w:rPr/>
        <w:t>ꗂ</w:t>
      </w:r>
      <w:r>
        <w:rPr/>
        <w:t>硋䍞넦䕀싂頲⭱牀帩</w:t>
      </w:r>
      <w:r>
        <w:rPr/>
        <w:t>ꤲ</w:t>
      </w:r>
      <w:r>
        <w:rPr/>
        <w:t>䰹刪樰㑐睮⽲뭰㥞䅘ꄤ㠦땀桧杩⩮⫂⯎㛃</w:t>
      </w:r>
      <w:r>
        <w:rPr/>
        <w:t>꧂</w:t>
      </w:r>
      <w:r>
        <w:rPr/>
        <w:t>䑂礷숬쉱帹␦䔷췎쉓숥汕嚵슥䙮⪣䨯ꍔ썵歪뮱⽧䀲傏츽䈲湨㨬灊칵丶쉕긲瑸⸪婴奍숦飂ꇂ颡癉祟獋獪</w:t>
      </w:r>
      <w:r>
        <w:rPr/>
        <w:t>Ɐ</w:t>
      </w:r>
      <w:r>
        <w:rPr/>
        <w:t>⽊</w:t>
      </w:r>
      <w:r>
        <w:rPr/>
        <w:t>ꕸ</w:t>
      </w:r>
      <w:r>
        <w:rPr/>
        <w:t>啾椨繾쉟쌺䙡㭱┶帪갻쉤塟䂡ㄹ걣슩䜶慠戽啢</w:t>
      </w:r>
      <w:r>
        <w:rPr/>
        <w:t>ꥀ</w:t>
      </w:r>
      <w:r>
        <w:rPr/>
        <w:t>磂♓祣汲㬴水깹칁㕣䄣⪘愤吲</w:t>
      </w:r>
      <w:r>
        <w:rPr/>
        <w:t>ꦘ</w:t>
      </w:r>
      <w:r>
        <w:rPr/>
        <w:t>兩泂朣㘰䵐婯쉓숫慪わ㣂丸꺡㐪싂⩾㷂焸숮뗂슩冿</w:t>
      </w:r>
      <w:r>
        <w:rPr/>
        <w:t>ⵦ</w:t>
      </w:r>
      <w:r>
        <w:rPr/>
        <w:t>썉輺</w:t>
      </w:r>
      <w:r>
        <w:rPr/>
        <w:t>⡙</w:t>
      </w:r>
      <w:r>
        <w:rPr/>
        <w:t>燂佸쉬㭰ꌮ뽡剬湞싂歋䔨摴䪥␫硔쉓刪긷椩姂䷂䡺飂ꥷ欶汣怭숪䈣庥땙䠶쉗䟃ꅨ冣偀灸䪘</w:t>
      </w:r>
      <w:r>
        <w:rPr/>
        <w:t>ꗂ</w:t>
      </w:r>
      <w:r>
        <w:rPr/>
        <w:t>潞〷⽳参깰㋂截伵匱か曂䷂嘨涩畐嗂䣂恦츷眹俎⫃╘楴橸㋃쵦搹正氣剗⼶䥌㝈곂䩺灥榣潤矂싂轧喩칅䪬ぃ熘㎻䋍뽷䥰</w:t>
      </w:r>
      <w:r>
        <w:rPr/>
        <w:t>ꗂ</w:t>
      </w:r>
      <w:r>
        <w:rPr/>
        <w:t>呄┯떬썊㊿潣輸㵓⩅顴⩁⭙眫</w:t>
      </w:r>
      <w:r>
        <w:rPr/>
        <w:t>ⱹ</w:t>
      </w:r>
      <w:r>
        <w:rPr/>
        <w:t>䥴浶偣㡥碱毂싎㥐⭧䕖㩇⍅䚩䉤區䍌⥮䡴⩁穢뽅繉쉪䰺ꏎ䅆㑞㙥㋂婡㴫땧塟坚쉅䢥ㅋ祃睱由噃捵癮썶쉅沏쉟㯂硾ど촦噍圲╚⒱㦿㡤♲뭇땅稪挭傣⽖棂⽩숱썠䵷䡆㥊扺桎焪漯⻎ヂ輮썫祯湘恎쉑䨪䡾</w:t>
      </w:r>
      <w:r>
        <w:rPr/>
        <w:t>ꥋ</w:t>
      </w:r>
      <w:r>
        <w:rPr/>
        <w:t>⼺燎濂倵</w:t>
      </w:r>
      <w:r>
        <w:rPr/>
        <w:t>⠸</w:t>
      </w:r>
      <w:r>
        <w:rPr/>
        <w:t>㗂⥥呺ㆩ呲쉲畚甬攸樦Ⓜ싂着兦쉒</w:t>
      </w:r>
      <w:r>
        <w:rPr/>
        <w:t>ꕉ</w:t>
      </w:r>
      <w:r>
        <w:rPr/>
        <w:t>칪ꥥ採</w:t>
      </w:r>
      <w:r>
        <w:rPr/>
        <w:t>⡂</w:t>
      </w:r>
      <w:r>
        <w:rPr/>
        <w:t>쉵圲⬴╏칖䇍繀共㍤㦬⽁摰咥넽縨穕⬲䭙顢洴</w:t>
      </w:r>
      <w:r>
        <w:rPr/>
        <w:t>ⴥ</w:t>
      </w:r>
      <w:r>
        <w:rPr/>
        <w:t>⿂珂㵮믂숨숷䡓櫃ꄪ祧穦幭媏牣穾ꌩ䩞楮绂う呩㟂떱쉾䩠桀ꌥ䕂깱囂昸繐灸쉏呁쉋ꌪ弹㕪䨣汚䨺泂뗃䤪䭪㡢䂻쉑あㄸ捐</w:t>
      </w:r>
      <w:r>
        <w:rPr/>
        <w:t>⢻</w:t>
      </w:r>
      <w:r>
        <w:rPr/>
        <w:t>顢轰售䍤媘䄷䟂氱쉁⵮晾䱊떩䝐䝱</w:t>
      </w:r>
      <w:r>
        <w:rPr/>
        <w:t>ꥇ</w:t>
      </w:r>
      <w:r>
        <w:rPr/>
        <w:t>颬㨨⹵娯⯂璣祗䉅恙곂</w:t>
      </w:r>
      <w:r>
        <w:rPr/>
        <w:t>⠲</w:t>
      </w:r>
      <w:r>
        <w:rPr/>
        <w:t>㍮穫灲吶搻㏎춥䄫䰦幢쉔湄숽쉐䛂숰</w:t>
      </w:r>
      <w:r>
        <w:rPr/>
        <w:t>⡒</w:t>
      </w:r>
      <w:r>
        <w:rPr/>
        <w:t>暥썕灹䭍싂⭊쉆</w:t>
      </w:r>
      <w:r>
        <w:rPr/>
        <w:t>ⱆ</w:t>
      </w:r>
      <w:r>
        <w:rPr/>
        <w:t>㥁넭뮏㆘癭煥炮䎬僂楔⩆拂</w:t>
      </w:r>
      <w:r>
        <w:rPr/>
        <w:t>⣂</w:t>
      </w:r>
      <w:r>
        <w:rPr/>
        <w:t>梣⸵卆㷂檻</w:t>
      </w:r>
      <w:r>
        <w:rPr/>
        <w:t>ꦱ</w:t>
      </w:r>
      <w:r>
        <w:rPr/>
        <w:t>ⱊ</w:t>
      </w:r>
      <w:r>
        <w:rPr/>
        <w:t>㑬䕕奢祇</w:t>
      </w:r>
      <w:r>
        <w:rPr/>
        <w:t>ꤳ</w:t>
      </w:r>
      <w:r>
        <w:rPr/>
        <w:t>㫍ㄊ洩塅卹䡬煈썩ヂ㞬⍖쌺숸兡땓</w:t>
      </w:r>
      <w:r>
        <w:rPr/>
        <w:t>ꔴ</w:t>
      </w:r>
      <w:r>
        <w:rPr/>
        <w:t>싍椩轤䬤䍔㝤쉄䣎뼵⑙牡㴺⨱痂䙺쉠睵桗淂</w:t>
      </w:r>
      <w:r>
        <w:rPr/>
        <w:t>ⰳ</w:t>
      </w:r>
      <w:r>
        <w:rPr/>
        <w:t>䱃炩䍘煚偶滂廂穗帨畎拃㠹㥒獅桾㊥棂䟃㨬扳㕃㪡剡咣곂䷂쉁㢬껍䠽㐪쌸伭⩚⩆祡⮏슻쉀摴㝩㨳䙯獇䩇䡕剚㇃参䊩扏♎쉆쉏긦椰䱮桓⑈싂춣䩅⿂⮩</w:t>
      </w:r>
      <w:r>
        <w:rPr/>
        <w:t>ⵂ</w:t>
      </w:r>
      <w:r>
        <w:rPr/>
        <w:t>㑤츰깐걵穤䝥㚣</w:t>
      </w:r>
      <w:r>
        <w:rPr/>
        <w:t>ⱒ</w:t>
      </w:r>
      <w:r>
        <w:rPr/>
        <w:t>瘳╠㕖뽀깖⩡㞡㤶媥禥竂繪㵈쉡幸䓂䆵噁顗칄梏⥃飂䖿做歨哎轷싃┪䭒瞻䂮ꍊ㪬溩깊묤╾睤伺ㅧ摄㩒弬䆵慦匥싂煷ㄸ瞵䉹뿂奵滂愨汆㩘☽숬冏洭♌ㅩ䝨桦窏䑤䭀㬥乥眻来숬夣䀸畫䄰쉠숴㤥㭹뽹컂쵢䕐瘦䏂㭭⍪뇂桺睨欰幋䑕兮㏂怬䤷婫佢婰⨮夹皮쉅䉺쏂瑅䦣</w:t>
      </w:r>
      <w:r>
        <w:rPr/>
        <w:t>ꔣ</w:t>
      </w:r>
      <w:r>
        <w:rPr/>
        <w:t>䕤싍</w:t>
      </w:r>
      <w:r>
        <w:rPr/>
        <w:t>ⵕ</w:t>
      </w:r>
      <w:r>
        <w:rPr/>
        <w:t>칯眸㥓婩싂瑗咻繅灒味乨幮幯㑟健㫂䂻䱭</w:t>
      </w:r>
      <w:r>
        <w:rPr/>
        <w:t>⡚</w:t>
      </w:r>
      <w:r>
        <w:rPr/>
        <w:t>榏싃浢싂칺⹧畾硅厬쉈㍄쉧㧂㠰晱⼰䅎숤</w:t>
      </w:r>
      <w:r>
        <w:rPr/>
        <w:t>ⴽ⩕</w:t>
      </w:r>
      <w:r>
        <w:rPr/>
        <w:t>꺱쉦廂⸳䕵挮弰㑌칫㤷⎩呯㤦乙澩盂㕕夶瘻☹숪㗂䉡歑心㝁幬䡲灣㯂䶩䙅㕁儸帲♤ꌱ</w:t>
      </w:r>
      <w:r>
        <w:rPr/>
        <w:t>Ⳃ꥔</w:t>
      </w:r>
      <w:r>
        <w:rPr/>
        <w:t>䇍쉔땏</w:t>
      </w:r>
      <w:r>
        <w:rPr/>
        <w:t>ⶱ</w:t>
      </w:r>
      <w:r>
        <w:rPr/>
        <w:t>쉆ㄭ䫂쉌婱㡄뭯⎻ꥩ䥇쉓䡩쉭啦穨䋂㘤泂畣쉮㉹걃⎡ꏂ怩㕸獴</w:t>
      </w:r>
      <w:r>
        <w:rPr/>
        <w:t>⡯</w:t>
      </w:r>
      <w:r>
        <w:rPr/>
        <w:t>぀㉳迂湱①㋂䩓⭦녮泂ꅓ슩截ꅥㄯ</w:t>
      </w:r>
      <w:r>
        <w:rPr/>
        <w:t>ꔲ</w:t>
      </w:r>
      <w:r>
        <w:rPr/>
        <w:t>ⲿ</w:t>
      </w:r>
      <w:r>
        <w:rPr/>
        <w:t>㤯⸳䰪睈㬦䉑쉮║䚏</w:t>
      </w:r>
      <w:r>
        <w:rPr/>
        <w:t>⡺⴨</w:t>
      </w:r>
      <w:r>
        <w:rPr/>
        <w:t>䧂僂쎘幣䤬楗矂傘啳値潓䡁祘繵⩳挷淂剠Ⓜꌫ</w:t>
      </w:r>
      <w:r>
        <w:rPr/>
        <w:t>ⵤ</w:t>
      </w:r>
      <w:r>
        <w:rPr/>
        <w:t>쉃䝍䍅澡䡫ꥩ淂㌬쉋㑺䍗撡獖㑸歔⹆い⬴奏杴칣䈻㨤碘湇祐⽶潷㵀숣뇍涩潗硾⭗繚</w:t>
      </w:r>
      <w:r>
        <w:rPr/>
        <w:t>ꔤ</w:t>
      </w:r>
      <w:r>
        <w:rPr/>
        <w:t>灦桌獋츺䈬숬⫂幡爵煳슿倦䨮슩癱敚슬祘牋⻂戹ꅾ쉷漣癫㵪禱偾䄴䪱⽉恁칔徿⻂卸䵏싂䉂㛎⩷땕</w:t>
      </w:r>
      <w:r>
        <w:rPr/>
        <w:t>⡸</w:t>
      </w:r>
      <w:r>
        <w:rPr/>
        <w:t>穵䙨刪묻禘啵䃂⩧녖</w:t>
      </w:r>
      <w:r>
        <w:rPr/>
        <w:t>ꔣ</w:t>
      </w:r>
      <w:r>
        <w:rPr/>
        <w:t>煑桌䥈啰旂䷃䉒ぃ⹯ꍳꅷ呶矂</w:t>
      </w:r>
      <w:r>
        <w:rPr/>
        <w:t>ꖬ</w:t>
      </w:r>
      <w:r>
        <w:rPr/>
        <w:t>ⱂ♵</w:t>
      </w:r>
      <w:r>
        <w:rPr/>
        <w:t>쉁の䐩䨻奏㭣䍡</w:t>
      </w:r>
      <w:r>
        <w:rPr/>
        <w:t>ⱇⱏ</w:t>
      </w:r>
      <w:r>
        <w:rPr/>
        <w:t>唸䙙䑵哃䙧枩煀쉌咡滂浉敧娬긴䴊</w:t>
      </w:r>
      <w:r>
        <w:rPr/>
        <w:t>Ɑ</w:t>
      </w:r>
      <w:r>
        <w:rPr/>
        <w:t>䋂慚債㤹牶ㆣ⼹걞숴䔤嘭䇃泍䡷⫂樣䩍㝂弳䵉슏</w:t>
      </w:r>
      <w:r>
        <w:rPr/>
        <w:t>ꕔ</w:t>
      </w:r>
      <w:r>
        <w:rPr/>
        <w:t>䲏숪顶ㅥ걃〤㜲伩㑲呡</w:t>
      </w:r>
      <w:r>
        <w:rPr/>
        <w:t>Ⱡ</w:t>
      </w:r>
      <w:r>
        <w:rPr/>
        <w:t>ꕣ</w:t>
      </w:r>
      <w:r>
        <w:rPr/>
        <w:t>䝁㨱桏뭡䜪䔰恗擂扪撡晱灣界煮䈵⩓畄奁뽃䐥䟎뾏䝘曂捳쉆幔畏㪬䴤珂㡖♣圭䷎⼫恔ꌸ毂䟍兑券㝀쉮䡈깟佐쉧䝉慟参쏂⴪繆怨쉨夰쉱栶债噉䑳樲娶漵㮏췂ㅇ佾㗃⬤愨槂剠塤⹳䂣恈亮繢꺏剞⼱쉑瑚갥⨻殥싂</w:t>
      </w:r>
      <w:r>
        <w:rPr/>
        <w:t>Ⳃ</w:t>
      </w:r>
      <w:r>
        <w:rPr/>
        <w:t>쉁㥯䁶猻䤪献煉⨵帱碣攬㋂㘬⌲䙏㉥䛂컂橦㭕彁恌ꥰ潅剪㪻䉌痂风쉥䒵婍숤甭쉈潧䇍濂輳僂繖</w:t>
      </w:r>
      <w:r>
        <w:rPr/>
        <w:t>⡯</w:t>
      </w:r>
      <w:r>
        <w:rPr/>
        <w:t>썊啘怭쉭厮㉦쉨쉊牳捷徘쉂쉍獫姂啭</w:t>
      </w:r>
      <w:r>
        <w:rPr/>
        <w:t>ꤻꦩ</w:t>
      </w:r>
      <w:r>
        <w:rPr/>
        <w:t>潖枥呀␲䏂걙焥슮ꅏ扷</w:t>
      </w:r>
      <w:r>
        <w:rPr/>
        <w:t>ꗃ</w:t>
      </w:r>
      <w:r>
        <w:rPr/>
        <w:t>匷繓䖱刵㕸⩯晘䊣⹠临頦싍</w:t>
      </w:r>
      <w:r>
        <w:rPr/>
        <w:t>ꥒ</w:t>
      </w:r>
      <w:r>
        <w:rPr/>
        <w:t>숯旂䕟</w:t>
      </w:r>
      <w:r>
        <w:rPr/>
        <w:t>ⵒ</w:t>
      </w:r>
      <w:r>
        <w:rPr/>
        <w:t>䕐姂㥳긺䭊넳䟂㑑</w:t>
      </w:r>
      <w:r>
        <w:rPr/>
        <w:t>Ⱝ</w:t>
      </w:r>
      <w:r>
        <w:rPr/>
        <w:t>ꕉ</w:t>
      </w:r>
      <w:r>
        <w:rPr/>
        <w:t>坢彲</w:t>
      </w:r>
      <w:r>
        <w:rPr/>
        <w:t>ꖣ</w:t>
      </w:r>
      <w:r>
        <w:rPr/>
        <w:t>쉂䄸</w:t>
      </w:r>
      <w:r>
        <w:rPr/>
        <w:t>ꖏ</w:t>
      </w:r>
      <w:r>
        <w:rPr/>
        <w:t>潎슮摗狂뮏</w:t>
      </w:r>
      <w:r>
        <w:rPr/>
        <w:t>⣂</w:t>
      </w:r>
      <w:r>
        <w:rPr/>
        <w:t>㭔떩캏輳녩⌱㐺⍖꺩䫂愽櫍硡潾䵄䜫穊摑㨷浉㑱恁</w:t>
      </w:r>
      <w:r>
        <w:rPr/>
        <w:t>ⱙ</w:t>
      </w:r>
      <w:r>
        <w:rPr/>
        <w:t>썷㤱弬땂슻敞㩶姂⹉䓂䰨眵响乢┤䷂넻⛂噔녋槎䁢男幇剳眪츶䵥婂㝙◂顩촩秂浘稥曂⨭ヂ䉠輸뽔䒏춣倪⑱啦쉚挺⸩건</w:t>
      </w:r>
      <w:r>
        <w:rPr/>
        <w:t>⡶</w:t>
      </w:r>
      <w:r>
        <w:rPr/>
        <w:t>娦㢣췂爷洩儻╒뼷땥刴佡䵇⧂깟숫</w:t>
      </w:r>
      <w:r>
        <w:rPr/>
        <w:t>꧂ꤲ</w:t>
      </w:r>
      <w:r>
        <w:rPr/>
        <w:t>ꍓ畠潭牱㙉㍵枿摇쉐㏂爦␨㩸匰憣䅕圪頩噈勍㥥噃뿂横♗㧂䝂쉐懂䝠⶘縱乪䩲材婫</w:t>
      </w:r>
      <w:r>
        <w:rPr/>
        <w:t>ⵚ</w:t>
      </w:r>
      <w:r>
        <w:rPr/>
        <w:t>洨桉㐳娻</w:t>
      </w:r>
      <w:r>
        <w:rPr/>
        <w:t>⡳</w:t>
      </w:r>
      <w:r>
        <w:rPr/>
        <w:t>㈤汈㵄繅户礰挷</w:t>
      </w:r>
      <w:r>
        <w:rPr/>
        <w:t>ꕈ</w:t>
      </w:r>
      <w:r>
        <w:rPr/>
        <w:t>瑂䷎捐⴪걒뮬儭㭩뼶</w:t>
      </w:r>
      <w:r>
        <w:rPr/>
        <w:t>ꥉ</w:t>
      </w:r>
      <w:r>
        <w:rPr/>
        <w:t>娨싃㭊䧂彺䏂矂⩅썢춿瑦杭⍢僂싂</w:t>
      </w:r>
      <w:r>
        <w:rPr/>
        <w:t>ⵑ</w:t>
      </w:r>
      <w:r>
        <w:rPr/>
        <w:t>轰</w:t>
      </w:r>
      <w:r>
        <w:rPr/>
        <w:t>ꥏ</w:t>
      </w:r>
      <w:r>
        <w:rPr/>
        <w:t>䩹쉴㙪◂浤痂㭪京싂忂⤴硗썤걋䩃꧎㵪䬦뽧뽺繹㜹嘮䊮䡔䂮塡숷㘲灵ꌨ쉔䲿䝐縪╢깈玿䍰敉䡉싂Ⓨ偠ꌤ楧先煌뼫䜩</w:t>
      </w:r>
      <w:r>
        <w:rPr/>
        <w:t>⡈</w:t>
      </w:r>
      <w:r>
        <w:rPr/>
        <w:t>暿汀㕫湙奸坲啗殱䈺㦣桭쉳塖⨥繷奲쉯㡃쉪뗍⌣쉷췂繃숪堸⿂杭敤⫂坣㢩䑫瓂䝰幩䥈傥갨싃瑱憻㐷㥈〳䎏쉤ど뽧繨숦꥙ꍔ쎮쉈渊杰⼲䇍⽑晨ꅾꅤ癚☲걳沬믂습眺物㏂猶䭓딩</w:t>
      </w:r>
      <w:r>
        <w:rPr/>
        <w:t>ꕄ</w:t>
      </w:r>
      <w:r>
        <w:rPr/>
        <w:t>䄴慈忂㴪긭㕎琶⪏溻懍습辘⧂椴갰ꅁ彊⨳扂体쉃쉖慘杳灷쉑猴䦣䈣䑔婅㕲顂壂䠬轡쉢⦩剐⚏㧂슡慺䗂╞つ땲⪿㕐剌숷⑮瀨頭䭠숺깣捳獖氥檣ㅾ䞩楌ꄦ⮥涿①潫쉪</w:t>
      </w:r>
      <w:r>
        <w:rPr/>
        <w:t>ꕍ</w:t>
      </w:r>
      <w:r>
        <w:rPr/>
        <w:t>浔뭰쉏泂婞䩈䕙佯䖬쉚䝐</w:t>
      </w:r>
      <w:r>
        <w:rPr/>
        <w:t>⠹</w:t>
      </w:r>
      <w:r>
        <w:rPr/>
        <w:t>䙾倮쉙悥䀵畢갺</w:t>
      </w:r>
      <w:r>
        <w:rPr/>
        <w:t>⡬</w:t>
      </w:r>
      <w:r>
        <w:rPr/>
        <w:t>숷㖵伶淂晡㦡窬</w:t>
      </w:r>
      <w:r>
        <w:rPr/>
        <w:t>⠫</w:t>
      </w:r>
      <w:r>
        <w:rPr/>
        <w:t>ꥊ</w:t>
      </w:r>
      <w:r>
        <w:rPr/>
        <w:t>炥厵⌸㑱</w:t>
      </w:r>
      <w:r>
        <w:rPr/>
        <w:t>⠶</w:t>
      </w:r>
      <w:r>
        <w:rPr/>
        <w:t>睄캬榩幀⭣⽎쉎扳㞡䱯䥉㔷侏䕾捦䕚츸牭</w:t>
      </w:r>
      <w:r>
        <w:rPr/>
        <w:t>꤬</w:t>
      </w:r>
      <w:r>
        <w:rPr/>
        <w:t>쉉</w:t>
      </w:r>
      <w:r>
        <w:rPr/>
        <w:t>ꕫ</w:t>
      </w:r>
      <w:r>
        <w:rPr/>
        <w:t>㕺轈뽬䱉⍌ㄸ쉵犱婆晢꤮煉┨␤楳䱒敞䑃煞槂쉏쉍슻䌸㙅䴯浚걋惍拂焫歀</w:t>
      </w:r>
      <w:r>
        <w:rPr/>
        <w:t>⣂</w:t>
      </w:r>
      <w:r>
        <w:rPr/>
        <w:t>쵏墬㵀싂呠ㅌ眻唪</w:t>
      </w:r>
      <w:r>
        <w:rPr/>
        <w:t>⢬</w:t>
      </w:r>
      <w:r>
        <w:rPr/>
        <w:t>䝐⽄呐㝚㐪뮱砶敖䨫嫂쉮暻敧慍䣂꥘斿忍橞吣椮㙃</w:t>
      </w:r>
      <w:r>
        <w:rPr/>
        <w:t>ꥌ</w:t>
      </w:r>
      <w:r>
        <w:rPr/>
        <w:t>ꥳ쵇㌱䄫␣毂圱㩟煨숤穄奙쉞亮㕀䥈佃匷</w:t>
      </w:r>
      <w:r>
        <w:rPr/>
        <w:t>ⱆ</w:t>
      </w:r>
      <w:r>
        <w:rPr/>
        <w:t>朰祁⨰뿂浭輲晭쉃术⮿䢬欳숮畈扟숭佞㬣䐯㤪꥚搰煤⩴숥썊玘㡘稲䜻㕧싂啶㕥걷슥噍싂</w:t>
      </w:r>
      <w:r>
        <w:rPr/>
        <w:t>ꕗ</w:t>
      </w:r>
      <w:r>
        <w:rPr/>
        <w:t>奶쉶쵭捲挻䱟䡢䑱</w:t>
      </w:r>
      <w:r>
        <w:rPr/>
        <w:t>ꕭ⍟</w:t>
      </w:r>
      <w:r>
        <w:rPr/>
        <w:t>愺㏂榣썎㍺瀩⬩㙌䄯</w:t>
      </w:r>
      <w:r>
        <w:rPr/>
        <w:t>⡾</w:t>
      </w:r>
      <w:r>
        <w:rPr/>
        <w:t>䡾</w:t>
      </w:r>
      <w:r>
        <w:rPr/>
        <w:t>ꕶ</w:t>
      </w:r>
      <w:r>
        <w:rPr/>
        <w:t>畹顯싃䶵␻杨䙹劘쉄厡캬䥗㩾䉯煙⯂塶㝘ꄮ㭢䉳悥깤塦啐㡉칢慌敤숩湇湠漶숯儹捹뾘쉁橵쉺䝀毂㕟뭧牨땧欰쉹恌弴㯃煾㏂䵒⸪⑃숺䳂䊬剟轠ぁ쉳</w:t>
      </w:r>
      <w:r>
        <w:rPr/>
        <w:t>ꤳ⍒</w:t>
      </w:r>
      <w:r>
        <w:rPr/>
        <w:t>㦘㫂믂슻䔲䘶坘摾쉋穁땡☯Ⓕ㛂ㅓ焪⽃睎扎ヂ恤⻂ꍃ쉓걮⍉癯颣桅眭습卶头物</w:t>
      </w:r>
      <w:r>
        <w:rPr/>
        <w:t>ꕂ</w:t>
      </w:r>
      <w:r>
        <w:rPr/>
        <w:t>㝫吩쉡㤭⍴⩘⴬繤洨슬慐녡䩶땡惂㥘숪뾣슣垩畺彦昹勂奄杠╇匽㞬䄥繘夺縩溿䦻갰瑳싍䊩迂㥘绎瘨畴轈딫塞䬫</w:t>
      </w:r>
      <w:r>
        <w:rPr/>
        <w:t>ꗂ</w:t>
      </w:r>
      <w:r>
        <w:rPr/>
        <w:t>嘻㢻払抏⒮呚彙儹㜹淂唵䵤佀桨䋂戦欶⍭璻╌姂㔻拎싂䁐ꎥ媩桯䕉奧伷⌯䑲琨眣庣村쉕楮嗂㉪杇ㆮ㵱䍣参䭓䨸奚㶩䕉渰칭㔷乁䀶㇍쉰㫂朸䲥癎</w:t>
      </w:r>
      <w:r>
        <w:rPr/>
        <w:t>ⲏ</w:t>
      </w:r>
      <w:r>
        <w:rPr/>
        <w:t>楞桢╌쉺걳䇂⩬</w:t>
      </w:r>
      <w:r>
        <w:rPr/>
        <w:t>ⲻ</w:t>
      </w:r>
      <w:r>
        <w:rPr/>
        <w:t>堊㏂祖㝷咵뾱⺣썢幒係故䅒啴页穲㪵</w:t>
      </w:r>
      <w:r>
        <w:rPr/>
        <w:t>⣂</w:t>
      </w:r>
      <w:r>
        <w:rPr/>
        <w:t>悱뿂⹃숻쉤Ⓨ禡</w:t>
      </w:r>
      <w:r>
        <w:rPr/>
        <w:t>ⳍ</w:t>
      </w:r>
      <w:r>
        <w:rPr/>
        <w:t>䁒ォㅧ㉌㵋傿塐堬숰橆숺</w:t>
      </w:r>
      <w:r>
        <w:rPr/>
        <w:t>Ⱓ</w:t>
      </w:r>
      <w:r>
        <w:rPr/>
        <w:t>䭺╊쉺쉶뽢癔溩杪㋂껂䛂娸摢쉏⏂檏</w:t>
      </w:r>
      <w:r>
        <w:rPr/>
        <w:t>ꦻ</w:t>
      </w:r>
      <w:r>
        <w:rPr/>
        <w:t>숣⬪ꥺⓍ呾</w:t>
      </w:r>
      <w:r>
        <w:rPr/>
        <w:t>ⰻ</w:t>
      </w:r>
      <w:r>
        <w:rPr/>
        <w:t>喱斿畃焽䭵쉋묫枣〷健㔪⩗䃂쉟㭲ひ걄⸪䙹썪穖숦庣眵㵘▩牀摐児䎮쉰堯㔫噭䉲昸ꄤ⨪敄吭♵쉴⚱拂睗獾싂愮⪘ꌪ瑷</w:t>
      </w:r>
      <w:r>
        <w:rPr/>
        <w:t>ⴲ</w:t>
      </w:r>
      <w:r>
        <w:rPr/>
        <w:t>ぱ</w:t>
      </w:r>
      <w:r>
        <w:rPr/>
        <w:t>ꤤ</w:t>
      </w:r>
      <w:r>
        <w:rPr/>
        <w:t>䍙␶뽑숬쉈</w:t>
      </w:r>
      <w:r>
        <w:rPr/>
        <w:t>ⰵ</w:t>
      </w:r>
      <w:r>
        <w:rPr/>
        <w:t>磂䉩䅆⬰卤呴债漪帪⸬걲顧偖庘䑑䂬頱긲繨</w:t>
      </w:r>
      <w:r>
        <w:rPr/>
        <w:t>ⵚ</w:t>
      </w:r>
      <w:r>
        <w:rPr/>
        <w:t>㓂䉒⼲⩊䴸녣</w:t>
      </w:r>
      <w:r>
        <w:rPr/>
        <w:t>ⵘ</w:t>
      </w:r>
      <w:r>
        <w:rPr/>
        <w:t>䁟㨯</w:t>
      </w:r>
      <w:r>
        <w:rPr/>
        <w:t>ⶡ</w:t>
      </w:r>
      <w:r>
        <w:rPr/>
        <w:t>䦻丱땗ꇂ묹</w:t>
      </w:r>
      <w:r>
        <w:rPr/>
        <w:t>⠫</w:t>
      </w:r>
      <w:r>
        <w:rPr/>
        <w:t>稰</w:t>
      </w:r>
      <w:r>
        <w:rPr/>
        <w:t>ꤥ</w:t>
      </w:r>
      <w:r>
        <w:rPr/>
        <w:t>䧂睸⹞꺏쉱䬤機쉔獺祂떏漰䅸ꅟ剾⾿쉞</w:t>
      </w:r>
      <w:r>
        <w:rPr/>
        <w:t>ꕱ</w:t>
      </w:r>
      <w:r>
        <w:rPr/>
        <w:t>䜬ㅉ쉁瑧</w:t>
      </w:r>
      <w:r>
        <w:rPr/>
        <w:t>ꗂ</w:t>
      </w:r>
      <w:r>
        <w:rPr/>
        <w:t>ꥸ儱㷂䛂겱㭠䀸琨刴姂伺澩Ⓜ쉚숷刣顱噈劘䑎畍磍㧂䵞癔䊱㕋䣂栮␥㤴츰䵮䍀娴쉨塪</w:t>
      </w:r>
      <w:r>
        <w:rPr/>
        <w:t>ꤨ</w:t>
      </w:r>
      <w:r>
        <w:rPr/>
        <w:t>浞䒘嚬晦䙟礬㵧繹깄漫걃㬳⸨╂⎩凂枬城琹癫</w:t>
      </w:r>
      <w:r>
        <w:rPr/>
        <w:t>ꤪ</w:t>
      </w:r>
      <w:r>
        <w:rPr/>
        <w:t>百䨤拂⵶䑮碿쉋猬竂湗㑓♚炱搬┬奰䍅拂䵟榘睚匱偺뭠槂縣䳂ꍙ渣㥔쵧ꎩ繶</w:t>
      </w:r>
      <w:r>
        <w:rPr/>
        <w:t>⠻</w:t>
      </w:r>
      <w:r>
        <w:rPr/>
        <w:t>䙔渹뿍㫎䘱偎晠歂䁞䄪䩌䰬飂珂싃䋂佞䅃⹖轄轏♠㡰㈦넩䥵슩싍꺥쉓㘹洹慄平摱쉙◂轗</w:t>
      </w:r>
      <w:r>
        <w:rPr/>
        <w:t>ꤵ</w:t>
      </w:r>
      <w:r>
        <w:rPr/>
        <w:t>쉍睱뇂稴ㅨ쉎</w:t>
      </w:r>
      <w:r>
        <w:rPr/>
        <w:t>ꤶ</w:t>
      </w:r>
      <w:r>
        <w:rPr/>
        <w:t>挬녘栳迂京䄷췂떣㡚꺏䌴京摟礻䉘습</w:t>
      </w:r>
      <w:r>
        <w:rPr/>
        <w:t>⡃</w:t>
      </w:r>
      <w:r>
        <w:rPr/>
        <w:t>숸珂䠮㐶쉤灒頽ꍦ㝪㛂ꥲ拂⽄쉇䉶ぐ䑠⻂⽮扔捙⩁ꄱ숽㴬떥坮싂炣</w:t>
      </w:r>
      <w:r>
        <w:rPr/>
        <w:t>꧍</w:t>
      </w:r>
      <w:r>
        <w:rPr/>
        <w:t>䀹깶놬䉖卾壂놩쉱歇礽쉈</w:t>
      </w:r>
      <w:r>
        <w:rPr/>
        <w:t>ꕨ</w:t>
      </w:r>
      <w:r>
        <w:rPr/>
        <w:t>单㎩䵲㣃倲쉉④䁇</w:t>
      </w:r>
      <w:r>
        <w:rPr/>
        <w:t>ꕗ</w:t>
      </w:r>
      <w:r>
        <w:rPr/>
        <w:t>쉥䠤乂䅢埂獘䈦䑚쉋盂嘷弭</w:t>
      </w:r>
      <w:r>
        <w:rPr/>
        <w:t>ⷂ</w:t>
      </w:r>
      <w:r>
        <w:rPr/>
        <w:t>堤</w:t>
      </w:r>
      <w:r>
        <w:rPr/>
        <w:t>⡗</w:t>
      </w:r>
      <w:r>
        <w:rPr/>
        <w:t>쵘僂帪哂슩</w:t>
      </w:r>
      <w:r>
        <w:rPr/>
        <w:t>⡴</w:t>
      </w:r>
      <w:r>
        <w:rPr/>
        <w:t>㭞╳啳栩甽쉹佩㨬佋䵗救쉦㠶䍅䬲爹䘳溱</w:t>
      </w:r>
      <w:r>
        <w:rPr/>
        <w:t>ꕳ</w:t>
      </w:r>
      <w:r>
        <w:rPr/>
        <w:t>䉌稦眽態싎촽倭瑢掬뽥쉷慯幃催塯땇噬䭒楠긵稺浅䕂楺김쉓䵩㒿䩁厥偰恋쉹㬤ꇂ쉦椵⭒슬㬥뿍䋂杗⩩嗂縱彁숭썏窥旍睷䁁㎵䁘佴庵뽨㌷녺㉧幔䅳䥷ㄴ쌫妬䯂㭗灕捁奰╨橥쉋㭨⑮洣䡨쌯浑</w:t>
      </w:r>
      <w:r>
        <w:rPr/>
        <w:t>Ⱚ</w:t>
      </w:r>
      <w:r>
        <w:rPr/>
        <w:t>⾘딳숊瞿熡佧乬㍹欻숵䣂⤰숸㣎婒ざ炥慊䁨歱㕃廂⸽䑵곂츱♦倱⸵慏㩔㤥䕗弩䭨㡘坂㗎坊䐩뭠妩圯煚犻䝆徬婤殩습䵄쉢䝵璿埂剫㩍氩楌楯䅵頯戩㥋听싂⍐䴤䖡쉋橚䩘</w:t>
      </w:r>
      <w:r>
        <w:rPr/>
        <w:t>ꤻ</w:t>
      </w:r>
      <w:r>
        <w:rPr/>
        <w:t>呄</w:t>
      </w:r>
      <w:r>
        <w:rPr/>
        <w:t>Ⱔ</w:t>
      </w:r>
      <w:r>
        <w:rPr/>
        <w:t>爵䔮䋂칭楺效䥖捲䥫⨫䙙컍녤쉟뽂歁呈갺㝬樸倫䁥扸䡷势剎□䳂썤楖猫㡂祊⩡懂㭇쉺⩚嘪╹깆汲㵳㠴㯂쉚挺⍯杳っ瑚凂⵾䘵ㅡ䰮㵭ㅥ欵ꅭ숱歃䦿䩷䝌祱걣咩</w:t>
      </w:r>
      <w:r>
        <w:rPr/>
        <w:t>꧂</w:t>
      </w:r>
      <w:r>
        <w:rPr/>
        <w:t>偷瑄딬乂⿎慨⫍頤盂瓂䚵偡쉡潳⩎浉⭫☻帪哂㥡砯䔲㈪쉅橙桖㭶뗂䨬⧂㙤㌽䊥䚩慏⑃컂쉐ꍡ쉸䡧䥓彖優䩯甴捤䁨灵</w:t>
      </w:r>
      <w:r>
        <w:rPr/>
        <w:t>⣃</w:t>
      </w:r>
      <w:r>
        <w:rPr/>
        <w:t>沩慭末吣䨻컂软汶⽵ㄮ扚淂便쉖쉞乤촯晁넯⫎㪏盂創</w:t>
      </w:r>
      <w:r>
        <w:rPr/>
        <w:t>ꕾ</w:t>
      </w:r>
      <w:r>
        <w:rPr/>
        <w:t>啁칰健䐳쌥䡭䍩㑩䔹捰㝏柎僂⽧⨭⹸⸤獫㮵䒩䑒</w:t>
      </w:r>
      <w:r>
        <w:rPr/>
        <w:t>Ⱖ</w:t>
      </w:r>
      <w:r>
        <w:rPr/>
        <w:t>䗂␶潰曂</w:t>
      </w:r>
      <w:r>
        <w:rPr/>
        <w:t>ꦡ</w:t>
      </w:r>
      <w:r>
        <w:rPr/>
        <w:t>睯剱剭⨩䝟䕞兦堪뇂㩗姂</w:t>
      </w:r>
      <w:r>
        <w:rPr/>
        <w:t>⡱</w:t>
      </w:r>
      <w:r>
        <w:rPr/>
        <w:t>㈳䀵숩뼪㝚楰땳係㬪䩘쉨捭싂偑总眹䔥쉱깠♮滂썊⴪</w:t>
      </w:r>
      <w:r>
        <w:rPr/>
        <w:t>ꖩ</w:t>
      </w:r>
      <w:r>
        <w:rPr/>
        <w:t>㑓眹夽㨻爷녖㝴㡐촰䐴ㆣ䆬煐</w:t>
      </w:r>
      <w:r>
        <w:rPr/>
        <w:t>ꕆ</w:t>
      </w:r>
      <w:r>
        <w:rPr/>
        <w:t>ꅏ년땒Ⓜ깬村⹔係䯃䅏䆿</w:t>
      </w:r>
      <w:r>
        <w:rPr/>
        <w:t>ⵦ</w:t>
      </w:r>
      <w:r>
        <w:rPr/>
        <w:t>掻㑙</w:t>
      </w:r>
      <w:r>
        <w:rPr/>
        <w:t>ꔤ</w:t>
      </w:r>
      <w:r>
        <w:rPr/>
        <w:t>쉣瞮</w:t>
      </w:r>
      <w:r>
        <w:rPr/>
        <w:t>ꥏ</w:t>
      </w:r>
      <w:r>
        <w:rPr/>
        <w:t>㉞쉃⬵顇顨砦㥂뗃☪猬싃橘呣灸싎玡彈攰轞焭殩摟⏎㊵煪佡쉌歺쉳桭촲攷쉸唷싂㙅⽟습娥捆劘旍┷㇂ꥩ쉍啲⩃슱扮㭢⑅琩㣂轂숩瘻䡗⩹⤭壂天敆䃂쉤眮愲䮡</w:t>
      </w:r>
      <w:r>
        <w:rPr/>
        <w:t>Ȿ</w:t>
      </w:r>
      <w:r>
        <w:rPr/>
        <w:t>扰숥싂根盂㘦뽎縺䈩坐掏冣걂乳싂㍀Ⓕ㬬䚿侘婗摇咮㛂䋂䤪숩땪</w:t>
      </w:r>
      <w:r>
        <w:rPr/>
        <w:t>ꤪ</w:t>
      </w:r>
      <w:r>
        <w:rPr/>
        <w:t>쉙橦垘ꍸぉ塕ꅱ촭睹太㉠厮顢㙆㝑ㆬ䟍싂⨨츪</w:t>
      </w:r>
      <w:r>
        <w:rPr/>
        <w:t>ꤦ</w:t>
      </w:r>
      <w:r>
        <w:rPr/>
        <w:t>撩敄佹꺱穩縵䠦┣쉰⤷楀殱爸㟂〉쉕⩵㪱痂⍭灀ꄰ牰싂⭳⦡敧湺椥⍩漰⒬唤숴䇃╩쉉揂䬵轇⍇搪</w:t>
      </w:r>
      <w:r>
        <w:rPr/>
        <w:t>ⱒ</w:t>
      </w:r>
      <w:r>
        <w:rPr/>
        <w:t>瘰矎䅙⑪⑖䠶瘦⬥擂乂併捲㤣櫂樮⽗뭎캩狂뗍⥭歯佪ꆬ⿂䕬扟ㅊ毂弻㷂䎮칟⼳幓畅椩슬☊棎㵖묩佲噯兄澏㡎ね㥄佬琬㭟摌깔</w:t>
      </w:r>
      <w:r>
        <w:rPr/>
        <w:t>ꦏ</w:t>
      </w:r>
      <w:r>
        <w:rPr/>
        <w:t>䂿枩䜮넫瑁㙶捇槍産㩬婆慞乹⫂晧啘䪮坎㑢喿托䭲䫂</w:t>
      </w:r>
      <w:r>
        <w:rPr/>
        <w:t>ꕗ</w:t>
      </w:r>
      <w:r>
        <w:rPr/>
        <w:t>㉠</w:t>
      </w:r>
      <w:r>
        <w:rPr/>
        <w:t>ⶱ</w:t>
      </w:r>
      <w:r>
        <w:rPr/>
        <w:t>㉩颡쏂瑋漶⺏伨⍣㦬捇䦩佉ꎣ彫䧂䰮参猬⍥䛍</w:t>
      </w:r>
      <w:r>
        <w:rPr/>
        <w:t>ⱸ</w:t>
      </w:r>
      <w:r>
        <w:rPr/>
        <w:t>䒏否딽祫䣂煘坸딷㵴⛂⿂╫㴦⭂㡣攦䘮㩯焱걲瘤盂䙄䈶怩瘭䱦</w:t>
      </w:r>
      <w:r>
        <w:rPr/>
        <w:t>ꥈ</w:t>
      </w:r>
      <w:r>
        <w:rPr/>
        <w:t>懂呣쉬㵰⽢牡䁐슣䥂彫⌦ꄽ〹塱쉣ꥶ䵩㋂彉싍䃂쉀番⾣灆祲꧎楾丩쉇煉療嗂뼲㔫忂칄枿⩸儮⹚仂䬤䥤䉸㊩烂숣</w:t>
      </w:r>
      <w:r>
        <w:rPr/>
        <w:t>ⴣ</w:t>
      </w:r>
      <w:r>
        <w:rPr/>
        <w:t>乸⩯䈰頤欪䆿畡㙄⮏幵싂卂㠦窬㵟㜯</w:t>
      </w:r>
      <w:r>
        <w:rPr/>
        <w:t>ⴭ</w:t>
      </w:r>
      <w:r>
        <w:rPr/>
        <w:t>敖入䝭㙬利㌵</w:t>
      </w:r>
      <w:r>
        <w:rPr/>
        <w:t>ꖮ</w:t>
      </w:r>
      <w:r>
        <w:rPr/>
        <w:t>祄㙠瑁灱丫硧</w:t>
      </w:r>
      <w:r>
        <w:rPr/>
        <w:t>ⴲ</w:t>
      </w:r>
      <w:r>
        <w:rPr/>
        <w:t>怺䝩盂㫂ꅷ⦘슩⽇橒晍灓湭挩䞮飂倩♖겿췂䷂煟뽹㑤纩䤸扇</w:t>
      </w:r>
      <w:r>
        <w:rPr/>
        <w:t>ꤲ</w:t>
      </w:r>
      <w:r>
        <w:rPr/>
        <w:t>숽㭆即㕚ヂ</w:t>
      </w:r>
      <w:r>
        <w:rPr/>
        <w:t>ꔩ</w:t>
      </w:r>
      <w:r>
        <w:rPr/>
        <w:t>䝹</w:t>
      </w:r>
      <w:r>
        <w:rPr/>
        <w:t>ⵔ</w:t>
      </w:r>
      <w:r>
        <w:rPr/>
        <w:t>橥쎱슿쉡杯瘯</w:t>
      </w:r>
      <w:r>
        <w:rPr/>
        <w:t>ⴱ</w:t>
      </w:r>
      <w:r>
        <w:rPr/>
        <w:t>숤毂坖⪵奩䥗斬樰氹㓃挭剱⑌輤쉌䗃欽䙒䮱兌䷂彇剋焨䉱坥煮壂쉶䡓ꍠ剅娵奞䜶矂仍⭢䟂揍么뗂挥吪녷싂暡</w:t>
      </w:r>
      <w:r>
        <w:rPr/>
        <w:t>꧂</w:t>
      </w:r>
      <w:r>
        <w:rPr/>
        <w:t>䩇猯獥ꅌ걃百浊璣㮩겡䱞㮡䰰疡晹䐳䔪숴㨣ꍗ太㡦뿂㬩哂☩㡗ꥵ彧眪쉊칳湠歌繨医㩶䭦牯囂뭊쉭⹎晗⹳牳亱깣⹐⩟쉤䄪畂烂⩅壂允摅母呭⭍䑩⽡갭故噎쉡䌫⑰㙬㤯奌뮣</w:t>
      </w:r>
      <w:r>
        <w:rPr/>
        <w:t>ꦘ</w:t>
      </w:r>
      <w:r>
        <w:rPr/>
        <w:t>슩啱䡺揎椮</w:t>
      </w:r>
      <w:r>
        <w:rPr/>
        <w:t>ⷂ</w:t>
      </w:r>
      <w:r>
        <w:rPr/>
        <w:t>싂儷쉾Ⓜ彰</w:t>
      </w:r>
      <w:r>
        <w:rPr/>
        <w:t>꧂</w:t>
      </w:r>
      <w:r>
        <w:rPr/>
        <w:t>䩀㵪掿椥쵺梡儲♅ぇ㤶瑳뽷䣂쉦涬숩ふ惂猲㤺曂㉠橩숣元睄쉡揂䲮佷㭕㕅䅀唦歳⤤祙穭䡣睱쉵쵊싂쉫뮿䩔櫂搰埃㦘杵</w:t>
      </w:r>
      <w:r>
        <w:rPr/>
        <w:t>⡕</w:t>
      </w:r>
      <w:r>
        <w:rPr/>
        <w:t>싂⍐彲䰽〫⺱㐫渹歰㡇싂䩋</w:t>
      </w:r>
      <w:r>
        <w:rPr/>
        <w:t>Ɐ</w:t>
      </w:r>
      <w:r>
        <w:rPr/>
        <w:t>䐸㝬녃稽</w:t>
      </w:r>
      <w:r>
        <w:rPr/>
        <w:t>ⵔ</w:t>
      </w:r>
      <w:r>
        <w:rPr/>
        <w:t>㠳숣偉㥓歐䧂◂牨</w:t>
      </w:r>
      <w:r>
        <w:rPr/>
        <w:t>ⲻ</w:t>
      </w:r>
      <w:r>
        <w:rPr/>
        <w:t>뭋璱㑡䲩悘칍䵢䄶䥶牟쉥䤯恸슱噚䬵〰杦塵序捩畢癧㇂곂䅪㡺⑫乮䩴ㅾ潯幱⎮</w:t>
      </w:r>
      <w:r>
        <w:rPr/>
        <w:t>⠥</w:t>
      </w:r>
      <w:r>
        <w:rPr/>
        <w:t>㎥㝪껂</w:t>
      </w:r>
      <w:r>
        <w:rPr/>
        <w:t>Ⲯ</w:t>
      </w:r>
      <w:r>
        <w:rPr/>
        <w:t>惂睨牲㙦刺楈嚬票潙㵧庬쵨槂⻂㉣쉃</w:t>
      </w:r>
      <w:r>
        <w:rPr/>
        <w:t>ⵉ</w:t>
      </w:r>
      <w:r>
        <w:rPr/>
        <w:t>⡥</w:t>
      </w:r>
      <w:r>
        <w:rPr/>
        <w:t>睾쉟⼶⨩쉚晚쉙睖扇긶⫂ꌭ灔깕껂竂녵䩱洣牲㑹欨䥟ꆵ畂㞻疿㙀</w:t>
      </w:r>
      <w:r>
        <w:rPr/>
        <w:t>⠊</w:t>
      </w:r>
      <w:r>
        <w:rPr/>
        <w:t>䠻輣ꍏ숪奔攷眱橲䘪숻ㄪ䡬典䊱⎡䌸ㅂ쉟ぬ顆걳⪿硭扣猩匭恴㫂䛂扟ち䠩盂쉴⩪⑐⩔숸⑦䑗塂䁸㖩쉕嗂䉭䉚䚱㵁㤪颬쉍☵砭戸捸㍇ꥡ神䓂</w:t>
      </w:r>
      <w:r>
        <w:rPr/>
        <w:t>ꥇ⑳</w:t>
      </w:r>
      <w:r>
        <w:rPr/>
        <w:t>轩步</w:t>
      </w:r>
      <w:r>
        <w:rPr/>
        <w:t>⡂</w:t>
      </w:r>
      <w:r>
        <w:rPr/>
        <w:t>潃晟⭦澵썾⽋桴㥀甴㥏ㄵ슬놣佘⑏潆眮瘨녾特</w:t>
      </w:r>
      <w:r>
        <w:rPr/>
        <w:t>ⱓ</w:t>
      </w:r>
      <w:r>
        <w:rPr/>
        <w:t>꤯</w:t>
      </w:r>
      <w:r>
        <w:rPr/>
        <w:t>㈶氦棂</w:t>
      </w:r>
      <w:r>
        <w:rPr/>
        <w:t>ꕬ</w:t>
      </w:r>
      <w:r>
        <w:rPr/>
        <w:t>游땄㥾幕䙊칂参帤</w:t>
      </w:r>
      <w:r>
        <w:rPr/>
        <w:t>ꗂ⍩</w:t>
      </w:r>
      <w:r>
        <w:rPr/>
        <w:t>땦䦮넭疱⭘灮帳쉾䌺딽㍦楶攬䈥煟쉠佷憩䕲摄圵異</w:t>
      </w:r>
      <w:r>
        <w:rPr/>
        <w:t>ⰽ</w:t>
      </w:r>
      <w:r>
        <w:rPr/>
        <w:t>睌顩곂⑍ꥳ利䱨␶쉮⬪轍橨丵瘶쉊</w:t>
      </w:r>
      <w:r>
        <w:rPr/>
        <w:t>ⱺ</w:t>
      </w:r>
      <w:r>
        <w:rPr/>
        <w:t>煀繒㇂㑗䕕浆爮橁剤参哎恊⩌ꄪ兑䅋穎쉹䩀㉉䗂瑲ꇃ祖夭晨祹䡗怯㔥</w:t>
      </w:r>
      <w:r>
        <w:rPr/>
        <w:t>ꦣꤽ</w:t>
      </w:r>
      <w:r>
        <w:rPr/>
        <w:t>딱</w:t>
      </w:r>
      <w:r>
        <w:rPr/>
        <w:t>ꥆ⥔</w:t>
      </w:r>
      <w:r>
        <w:rPr/>
        <w:t>㜨泂湠ꅁ쉒땴⌸狂쉣䜵幍䐲</w:t>
      </w:r>
      <w:r>
        <w:rPr/>
        <w:t>ꖩ┸ꖬ</w:t>
      </w:r>
      <w:r>
        <w:rPr/>
        <w:t>爲哂</w:t>
      </w:r>
      <w:r>
        <w:rPr/>
        <w:t>ꕭ</w:t>
      </w:r>
      <w:r>
        <w:rPr/>
        <w:t>繫⹘뭥╵싂⫂䭕乇⪩습ꆿ䜰⌻䩎奸䗂</w:t>
      </w:r>
      <w:r>
        <w:rPr/>
        <w:t>ꤹ</w:t>
      </w:r>
      <w:r>
        <w:rPr/>
        <w:t>睓眴⨣㯂圮⧂⹦硭去浨</w:t>
      </w:r>
      <w:r>
        <w:rPr/>
        <w:t>ꗃ</w:t>
      </w:r>
      <w:r>
        <w:rPr/>
        <w:t>㴸숯渣ꥪ깂圲㜫슿⧂㝤숪⭉懂쵇쉩녢</w:t>
      </w:r>
      <w:r>
        <w:rPr/>
        <w:t>ꥐ</w:t>
      </w:r>
      <w:r>
        <w:rPr/>
        <w:t>㏂숰</w:t>
      </w:r>
      <w:r>
        <w:rPr/>
        <w:t>⡆</w:t>
      </w:r>
      <w:r>
        <w:rPr/>
        <w:t>婇숷䊩弱ㅗ呧㇂땺䤴杬悻뮱坫䚵⵴숣</w:t>
      </w:r>
      <w:r>
        <w:rPr/>
        <w:t>Ⲙ</w:t>
      </w:r>
      <w:r>
        <w:rPr/>
        <w:t>毂ꆱ䢣楲⮵甫깒䪩쉌呏</w:t>
      </w:r>
      <w:r>
        <w:rPr/>
        <w:t>ꕣ</w:t>
      </w:r>
      <w:r>
        <w:rPr/>
        <w:t>慄갶祌睍숵䖡⭒䉇务䥸姂䡀쉗칅睢䋎瞻丫じꍲ倭㍃ꅕ獗㕡懂뼥敞嫂㙧奔㉯倫乖숵⑩ぃ⴪枣偲놱辿㭖녂煣놩▱恤摥ꏎ嫍⤯㤸轋輣ꍶ债䄻卅牭㷂╺땸숣</w:t>
      </w:r>
      <w:r>
        <w:rPr/>
        <w:t>Ⱛ</w:t>
      </w:r>
      <w:r>
        <w:rPr/>
        <w:t>摒쵔쉣싂䈱⑏彖䛎걐썏㭴㭥</w:t>
      </w:r>
      <w:r>
        <w:rPr/>
        <w:t>ꕄ</w:t>
      </w:r>
      <w:r>
        <w:rPr/>
        <w:t>䎏拂숤池㡳딪匮偶恓䘰숺㕁䍱挨㴸⑆</w:t>
      </w:r>
      <w:r>
        <w:rPr/>
        <w:t>ⷎ</w:t>
      </w:r>
      <w:r>
        <w:rPr/>
        <w:t>䰷⩦㭚㈽瑁獘呐♚䉏㡓恹</w:t>
      </w:r>
      <w:r>
        <w:rPr/>
        <w:t>ⱍ</w:t>
      </w:r>
      <w:r>
        <w:rPr/>
        <w:t>썄没灏留歴</w:t>
      </w:r>
      <w:r>
        <w:rPr/>
        <w:t>ⱗ⏂</w:t>
      </w:r>
      <w:r>
        <w:rPr/>
        <w:t>㩂繩恳⩎䤻䱀䷂</w:t>
      </w:r>
      <w:r>
        <w:rPr/>
        <w:t>Ɫ</w:t>
      </w:r>
      <w:r>
        <w:rPr/>
        <w:t>㠱倶玩挮⩦㉠卷煈彺䛂䔦㕄䘸晍奲슡燃㓂⭧䴦䦮婚璻申싂响丳쉎㝇쉳䋂捫땆䞮礻믂晪ば勂㝎欩⻂㕩挭呓坥南㉤幢㔺噆⭣⭫爮숱㒮ꆡ毃㥺⼮</w:t>
      </w:r>
      <w:r>
        <w:rPr/>
        <w:t>꧂</w:t>
      </w:r>
      <w:r>
        <w:rPr/>
        <w:t>涵쉈湦⩙㤥汣杔㊿㑑ꅉ䵖</w:t>
      </w:r>
      <w:r>
        <w:rPr/>
        <w:t>ꤪ</w:t>
      </w:r>
      <w:r>
        <w:rPr/>
        <w:t>ꍭ女䵬슻</w:t>
      </w:r>
      <w:r>
        <w:rPr/>
        <w:t>ⴰ</w:t>
      </w:r>
      <w:r>
        <w:rPr/>
        <w:t>Ⱞ</w:t>
      </w:r>
      <w:r>
        <w:rPr/>
        <w:t>쉙江婂樮碻繕浈ꅟ繗扯숨䁉</w:t>
      </w:r>
      <w:r>
        <w:rPr/>
        <w:t>ⴵ</w:t>
      </w:r>
      <w:r>
        <w:rPr/>
        <w:t>쉯樦</w:t>
      </w:r>
      <w:r>
        <w:rPr/>
        <w:t>ꥀ</w:t>
      </w:r>
      <w:r>
        <w:rPr/>
        <w:t>䍭䅵毎轖揂轄쉀䐸䖻쉈轪䉥㙕♲䣂打扬砽㞡⍗迎쉲顫摗</w:t>
      </w:r>
      <w:r>
        <w:rPr/>
        <w:t>ⴣ</w:t>
      </w:r>
      <w:r>
        <w:rPr/>
        <w:t>숊╧䮣挰䌺㑏깤秂䌸湊唳拃䡥쉃敏슩个䭘⑤瑐町䊮䄥噦䰴</w:t>
      </w:r>
      <w:r>
        <w:rPr/>
        <w:t>Ⳃ</w:t>
      </w:r>
      <w:r>
        <w:rPr/>
        <w:t>ㆥ轭䋂⹱</w:t>
      </w:r>
      <w:r>
        <w:rPr/>
        <w:t>ꦩ</w:t>
      </w:r>
      <w:r>
        <w:rPr/>
        <w:t>憏┥㍦䵠땃㘥㗃⎵氦녗♊ꎱ灇恗츹ꍶ쉫矂㑅哂㞥憘쉅吥华쉯䚵㝎╢䅚杍⫍昹㡯Ⓧ略☲啶⩄겮⨻〴䬦浹쉋浈䱲汔偅숪硹ꅰ쉉</w:t>
      </w:r>
      <w:r>
        <w:rPr/>
        <w:t>ⶵ</w:t>
      </w:r>
      <w:r>
        <w:rPr/>
        <w:t>灈㍺昪㵀⫂숪</w:t>
      </w:r>
      <w:r>
        <w:rPr/>
        <w:t>Ⱙ</w:t>
      </w:r>
      <w:r>
        <w:rPr/>
        <w:t>硹光杢䵓彮䠪싂쉢梡갦㪡쉶싂䅶</w:t>
      </w:r>
      <w:r>
        <w:rPr/>
        <w:t>ⱇ⪩</w:t>
      </w:r>
      <w:r>
        <w:rPr/>
        <w:t>獏슘㑺</w:t>
      </w:r>
      <w:r>
        <w:rPr/>
        <w:t>⡓</w:t>
      </w:r>
      <w:r>
        <w:rPr/>
        <w:t>㕘쉆块啲爩</w:t>
      </w:r>
      <w:r>
        <w:rPr/>
        <w:t>ꕅ</w:t>
      </w:r>
      <w:r>
        <w:rPr/>
        <w:t>兪ꎥꥰ堳打㌩平㩃亻㕉䘮㋂婊</w:t>
      </w:r>
      <w:r>
        <w:rPr/>
        <w:t>⠻</w:t>
      </w:r>
      <w:r>
        <w:rPr/>
        <w:t>䑋摹⍏㭓㒿㡠攩湯䭇曂䥵䕪䍕㉺䣂佚㵋毃䭩硶슘圹轈繚</w:t>
      </w:r>
      <w:r>
        <w:rPr/>
        <w:t>ꤤ</w:t>
      </w:r>
      <w:r>
        <w:rPr/>
        <w:t>墵究慹䘴搤䙫樱俎畸䮏幃䯂쉥ꇍ</w:t>
      </w:r>
      <w:r>
        <w:rPr/>
        <w:t>ⷍ⩉</w:t>
      </w:r>
      <w:r>
        <w:rPr/>
        <w:t>嘸뼥⥆걵䆮숥싃琲䯂㵔亡斘欸劏卩ꅟ</w:t>
      </w:r>
      <w:r>
        <w:rPr/>
        <w:t>Ⱛ</w:t>
      </w:r>
      <w:r>
        <w:rPr/>
        <w:t>牉楞汸숽㥗䝞⭍쌮丳即㉂쉶쉺╭싂硈炬瑟䡇슩⨣슩䧂┶頽幓ꅪ坖琽㵦쉋⿂數瓂䐴揂䁐扆璩㍁㡂녘匳㠪瞵쵤怨슩丨䡥슘幋䡖ⓍⓂ㜣</w:t>
      </w:r>
      <w:r>
        <w:rPr/>
        <w:t>Ⱚ♮</w:t>
      </w:r>
      <w:r>
        <w:rPr/>
        <w:t>꧂</w:t>
      </w:r>
      <w:r>
        <w:rPr/>
        <w:t>㪥煮쉠숰뭞</w:t>
      </w:r>
      <w:r>
        <w:rPr/>
        <w:t>ꕕ</w:t>
      </w:r>
      <w:r>
        <w:rPr/>
        <w:t>䣂华ꥣ격㟃䁃쉐꥞侥ㅞ갵媘</w:t>
      </w:r>
      <w:r>
        <w:rPr/>
        <w:t>ꦘ</w:t>
      </w:r>
      <w:r>
        <w:rPr/>
        <w:t>睅縫恉櫂칩㥂轎䣂确䌻⹔椸⨰╦幑쉌卵牄</w:t>
      </w:r>
      <w:r>
        <w:rPr/>
        <w:t>ⵍ</w:t>
      </w:r>
      <w:r>
        <w:rPr/>
        <w:t>狃⏎쉲⫎깁晒坅䌹疩㝋㑊硳啃久㐨勃䩗儨⽗ㅫ쉥⩖垩䁭䕙쉭摲䯂敗⴩䑱抬攰⍃</w:t>
      </w:r>
      <w:r>
        <w:rPr/>
        <w:t>⡴</w:t>
      </w:r>
      <w:r>
        <w:rPr/>
        <w:t>쏂硪⩪睎ꥢ숲㗂숣哂攩쉉曂싂渴쉫⑫滂곂쉮</w:t>
      </w:r>
      <w:r>
        <w:rPr/>
        <w:t>⢮</w:t>
      </w:r>
      <w:r>
        <w:rPr/>
        <w:t>楮并쉳⍫쉧彾쵴쉷溩栲넹兄⾩㖬搪㡑䋂䄸び쉨煅깹剸特⍁繷噯긻泂╱㐰츯䍔檬쉲⍺쉵슥眤坉杄싂匫窮晋숫夺</w:t>
      </w:r>
      <w:r>
        <w:rPr/>
        <w:t>ⵅ⵷</w:t>
      </w:r>
      <w:r>
        <w:rPr/>
        <w:t>䱩쉑痎顆뭓烂䬹奟슻杧恆╒㝩䅌땏</w:t>
      </w:r>
      <w:r>
        <w:rPr/>
        <w:t>ⷂꥒ</w:t>
      </w:r>
      <w:r>
        <w:rPr/>
        <w:t>爻愺⑀뗂㡍婋䤳势疩쉢彲뭥䖩掵セ싂㍍煳佸獰儽㙯归猳䚡弽</w:t>
      </w:r>
      <w:r>
        <w:rPr/>
        <w:t>⠮</w:t>
      </w:r>
      <w:r>
        <w:rPr/>
        <w:t>剌濂</w:t>
      </w:r>
      <w:r>
        <w:rPr/>
        <w:t>꧂</w:t>
      </w:r>
      <w:r>
        <w:rPr/>
        <w:t>止僂⪮乕숭䵦⴦搣畫싂㪥縰祦祁깓⯂쉣轆橪儩庿쉾컂⿂㴩氲쌮㡈樱挵带⴪䡍쵞慎嘬收ꇂ㒬긨갶繋䴯扁幀⏂䧎䍎⹬썇땦橑坢䝾㑐䅦痂㭏쉑〉</w:t>
      </w:r>
      <w:r>
        <w:rPr/>
        <w:t>ꦘ</w:t>
      </w:r>
      <w:r>
        <w:rPr/>
        <w:t>䔻桰輲䃍╦塬敪</w:t>
      </w:r>
      <w:r>
        <w:rPr/>
        <w:t>ꔹ</w:t>
      </w:r>
      <w:r>
        <w:rPr/>
        <w:t>乡轎砥⴯彸㬊슿</w:t>
      </w:r>
      <w:r>
        <w:rPr/>
        <w:t>ꥄ</w:t>
      </w:r>
      <w:r>
        <w:rPr/>
        <w:t>瘤偀쉗♏繣␬䁨뽆싂灑仂䄩㑇숭</w:t>
      </w:r>
      <w:r>
        <w:rPr/>
        <w:t>꧂</w:t>
      </w:r>
      <w:r>
        <w:rPr/>
        <w:t>恷牃厩싂⑘倥䤦但甩㑤獙䥀뭩㑤ㄪ쉰⪬梘㥆悿洦墵睄썤兌㗂潫摍䃎繧瘪涣</w:t>
      </w:r>
      <w:r>
        <w:rPr/>
        <w:t>⡺</w:t>
      </w:r>
      <w:r>
        <w:rPr/>
        <w:t>爳顑䤵噷轉繱汳䢘㛂栮⨵쉤恙仂栬㭯⪻숯䜻煲䥫ぅ⻂숪䩅♠슘縰役뽃橢䈱枩䐵晴焻䂡⩈ꅇ</w:t>
      </w:r>
      <w:r>
        <w:rPr/>
        <w:t>ꖘ</w:t>
      </w:r>
      <w:r>
        <w:rPr/>
        <w:t>拂쉄ꅖ䄪牍꧎浦ꅧ쉎癀夦䙾怵焩</w:t>
      </w:r>
      <w:r>
        <w:rPr/>
        <w:t>ⵡ</w:t>
      </w:r>
      <w:r>
        <w:rPr/>
        <w:t>䥓瞩</w:t>
      </w:r>
      <w:r>
        <w:rPr/>
        <w:t>Ⱔ</w:t>
      </w:r>
      <w:r>
        <w:rPr/>
        <w:t>㨨䥯僂䑸硲䭰決䱣狂⼯奞숳晇⌹甯渵啣ꌨ捪爮쏂䉥믂洮暩汨㜲恭㭯싂⤱</w:t>
      </w:r>
      <w:r>
        <w:rPr/>
        <w:t>ⷂ</w:t>
      </w:r>
      <w:r>
        <w:rPr/>
        <w:t>䫂䜨焤礽⿂⪣砸㍥浲䈦쉬皬兣쵶㙺⍞堣水╸㭎头㭄扎汵皡疩㭐䕷㍗䦩敔琻攲뭣䴳棍⺘쉭杀⽭⹎ꆥ䁍潕杢ㄩ稪㡶煲佾ꌺ</w:t>
      </w:r>
      <w:r>
        <w:rPr/>
        <w:t>⡕</w:t>
      </w:r>
      <w:r>
        <w:rPr/>
        <w:t>ꕋ</w:t>
      </w:r>
      <w:r>
        <w:rPr/>
        <w:t>䱶숻쌪䙾彰庮滂冻䙨怰摋婅瑋怬噆犮⩦쉲쉈</w:t>
      </w:r>
      <w:r>
        <w:rPr/>
        <w:t>ꤪ</w:t>
      </w:r>
      <w:r>
        <w:rPr/>
        <w:t>繺戶琮숻⩵䤽뽎顰숱⥌桨쉹牳㦵숵싂</w:t>
      </w:r>
      <w:r>
        <w:rPr/>
        <w:t>ꥒ</w:t>
      </w:r>
      <w:r>
        <w:rPr/>
        <w:t>ꍟ卨㴳숱乩偀嫂璣㍖</w:t>
      </w:r>
      <w:r>
        <w:rPr/>
        <w:t>꧂</w:t>
      </w:r>
      <w:r>
        <w:rPr/>
        <w:t>剣䍹輪㡌䑐⪡㣂灒癣⭾瘽㡸坌欲때唻礴㙳竂坸㚣厮噖⽂ꅣ䡂ꆱ湪뼲쉃㝇쉒㑃㵅쉎⭸喩㑡殩</w:t>
      </w:r>
      <w:r>
        <w:rPr/>
        <w:t>ⱬ</w:t>
      </w:r>
      <w:r>
        <w:rPr/>
        <w:t>偡ヂ</w:t>
      </w:r>
      <w:r>
        <w:rPr/>
        <w:t>ꔮ</w:t>
      </w:r>
      <w:r>
        <w:rPr/>
        <w:t>橱䙥煣딫矂歁╺姂</w:t>
      </w:r>
      <w:r>
        <w:rPr/>
        <w:t>ⶥ</w:t>
      </w:r>
      <w:r>
        <w:rPr/>
        <w:t>䒩噇䙭⺡灺뽣⥐穔頯컎⹟甤縦刽捈㑸</w:t>
      </w:r>
      <w:r>
        <w:rPr/>
        <w:t>Ⲭ</w:t>
      </w:r>
      <w:r>
        <w:rPr/>
        <w:t>梮惂캻갪⍢습캻癟쉗猦㕕䨤⾻㗎⍔</w:t>
      </w:r>
      <w:r>
        <w:rPr/>
        <w:t>ꕲ</w:t>
      </w:r>
      <w:r>
        <w:rPr/>
        <w:t>䉐깘⪩䤫䨶撘穠㕟싂媏䘮쉔嚩砫쵆庻婅㐫硦噡갰畳坃癊ㅇ숲畱畳〦朥⦩瀪㔯煰뗂쉖晪㴯坉纡㇂䬯炮ꅢ侮숩ꍲ㎩灄祠媥쉘䉱㥒ㅀ楇㤣</w:t>
      </w:r>
      <w:r>
        <w:rPr/>
        <w:t>ꥐ</w:t>
      </w:r>
      <w:r>
        <w:rPr/>
        <w:t>楷㕲掿숺㘶䁭吽㉣幫싂싃딻숰捂烃佰序灘</w:t>
      </w:r>
      <w:r>
        <w:rPr/>
        <w:t>ꤷ</w:t>
      </w:r>
      <w:r>
        <w:rPr/>
        <w:t>Ⱜ</w:t>
      </w:r>
      <w:r>
        <w:rPr/>
        <w:t>滂啰㊮⩩栥䕚截쉹婓ꌪ吳</w:t>
      </w:r>
      <w:r>
        <w:rPr/>
        <w:t>⠹</w:t>
      </w:r>
      <w:r>
        <w:rPr/>
        <w:t>쉴氭䡳㈺䂿穆䋍䢥䎡埂숱瀹搮떬⩚恧松棂쉁</w:t>
      </w:r>
      <w:r>
        <w:rPr/>
        <w:t>ⴹ</w:t>
      </w:r>
      <w:r>
        <w:rPr/>
        <w:t>䡶⫂㷂㡡⺩䥶幖♵绂塬ㅟ썐꥖䐥毂乷栩䫍轋쌫䡀싂㣂䁑坁䕊㤵녗爦꥞埂䝬爲佑ꥦ숰걹䌹⹾䱒䴫硘盂⑉</w:t>
      </w:r>
      <w:r>
        <w:rPr/>
        <w:t>ⶻ</w:t>
      </w:r>
      <w:r>
        <w:rPr/>
        <w:t>뾵䑆쉦</w:t>
      </w:r>
      <w:r>
        <w:rPr/>
        <w:t>ⴴ</w:t>
      </w:r>
      <w:r>
        <w:rPr/>
        <w:t>嫂곂䡘坉彸杧</w:t>
      </w:r>
      <w:r>
        <w:rPr/>
        <w:t>Ⳃ</w:t>
      </w:r>
      <w:r>
        <w:rPr/>
        <w:t>䕔癤⪣ꆻ䔤㧂彘杧轢㵱⑎쉓싂칑轱</w:t>
      </w:r>
      <w:r>
        <w:rPr/>
        <w:t>⡌⡤</w:t>
      </w:r>
      <w:r>
        <w:rPr/>
        <w:t>彟䥴◂《㴻磂⺻皮땎깖⹙顏㥓䜴䍴儸轰따捧瑏ど</w:t>
      </w:r>
      <w:r>
        <w:rPr/>
        <w:t>꧃</w:t>
      </w:r>
      <w:r>
        <w:rPr/>
        <w:t>湗㘽</w:t>
      </w:r>
      <w:r>
        <w:rPr/>
        <w:t>ⱒ</w:t>
      </w:r>
      <w:r>
        <w:rPr/>
        <w:t>卲쉌捊⛂晓扭梬ぁ暿嗂䐣⹠煍獰㡷ꍟ⽌洬歎⿂㍨</w:t>
      </w:r>
      <w:r>
        <w:rPr/>
        <w:t>ⵯ</w:t>
      </w:r>
      <w:r>
        <w:rPr/>
        <w:t>깯쉷츳懂䮿瀱ㅷ怺깷嚱瞘杧焷㨯땓긩⍠싂桬佈ꄹ㉞迂ꥯ䕓洴䙗纬斬㍞춘䭒未夦掿惍쉶扐檏⩋䉘䩯䁃놱䑰갳硅⬽ꇎ余䅡秂⹐愦揂䷂咻㡪썾칤頴싎⩱숪⿎믂⎘뭴䩒乊繀䝄䩁㯂瑸䑅㐻哎꥖㟂䍟憥轋꧎汌硆塱浏繊瑋殩쉄启欨眦꺬⩰걘䝀⑷犘摤ꍈꌮ浤㌸搤咬쉗䡲⩏</w:t>
      </w:r>
      <w:r>
        <w:rPr/>
        <w:t>꧂</w:t>
      </w:r>
      <w:r>
        <w:rPr/>
        <w:t>㉄칦싂瘤䁋</w:t>
      </w:r>
      <w:r>
        <w:rPr/>
        <w:t>⡡</w:t>
      </w:r>
      <w:r>
        <w:rPr/>
        <w:t>숻敯契㘪癔㤰⨮䱐㥯䥋┣</w:t>
      </w:r>
      <w:r>
        <w:rPr/>
        <w:t>ⵖ</w:t>
      </w:r>
      <w:r>
        <w:rPr/>
        <w:t>漫幹썥뭢睂믂涩䳂</w:t>
      </w:r>
      <w:r>
        <w:rPr/>
        <w:t>ꖡ</w:t>
      </w:r>
      <w:r>
        <w:rPr/>
        <w:t>癒竂䌤焪䢡坫</w:t>
      </w:r>
      <w:r>
        <w:rPr/>
        <w:t>ꥉ</w:t>
      </w:r>
      <w:r>
        <w:rPr/>
        <w:t>〱吪숨땎숭⩶꺿썟剎쉕䥓녲扸</w:t>
      </w:r>
      <w:r>
        <w:rPr/>
        <w:t>ꥄ</w:t>
      </w:r>
      <w:r>
        <w:rPr/>
        <w:t>吤쉦瀶뽱⍈昽⽴䚱䍳汙숵悩总咮㚥쉊旂</w:t>
      </w:r>
      <w:r>
        <w:rPr/>
        <w:t>ⵓ</w:t>
      </w:r>
      <w:r>
        <w:rPr/>
        <w:t>煩䫎散쉎噳䖵뼱殿愤썢</w:t>
      </w:r>
      <w:r>
        <w:rPr/>
        <w:t>ꥁ</w:t>
      </w:r>
      <w:r>
        <w:rPr/>
        <w:t>쉕厣壂⮩䔽搤ꍭ싂슱潶䍑⒏䮱䬷⵹慀娺伤慓秂㏂潗乀슩䎩悡睉樴숱圣浪녒䒬숬啡係걹田杬䑺⩎挱嫂쉴䨮搵䫂䏂䫍憣</w:t>
      </w:r>
      <w:r>
        <w:rPr/>
        <w:t>ꕹ</w:t>
      </w:r>
      <w:r>
        <w:rPr/>
        <w:t>쉐䈳煞쉂䥙㟂슮乘塕测凂廂⽗⬯쉹㑗硦슏挽喘ㅯ⮩</w:t>
      </w:r>
      <w:r>
        <w:rPr/>
        <w:t>ⱋ</w:t>
      </w:r>
      <w:r>
        <w:rPr/>
        <w:t>㙁䆮敒䐪姍⪵䕣栵畊슡䩂</w:t>
      </w:r>
      <w:r>
        <w:rPr/>
        <w:t>ⲻ</w:t>
      </w:r>
      <w:r>
        <w:rPr/>
        <w:t>䄬檡椴䝖⭗湇숪싂侱</w:t>
      </w:r>
      <w:r>
        <w:rPr/>
        <w:t>⡲</w:t>
      </w:r>
      <w:r>
        <w:rPr/>
        <w:t>畐⸺딯숶睬묳地佋湬숷ㅃ쉞䰣</w:t>
      </w:r>
      <w:r>
        <w:rPr/>
        <w:t>ꦣ</w:t>
      </w:r>
      <w:r>
        <w:rPr/>
        <w:t>쉃憩녮䑓壂⥟⿂䍃㋍ꍭ圦櫂晟乮䔻싂牍墏硰갰쉗㑍ꌯ䑷뭅⥃牃Ⓙ슩堭晔㦱넹숥⦏兖䵏⹱䍗捐乬䕺⼰灈澩쉫禬ꍀ瑂ꅌ뿂所쉉䭸⭎䭹뭰㎡㖩祙恖娨䪬䤩쉩㥪䣂䰯⺵숻싎漴쉔㝥憮쏂慈撱슘琹栻⩭兄</w:t>
      </w:r>
      <w:r>
        <w:rPr/>
        <w:t>ꕭ</w:t>
      </w:r>
      <w:r>
        <w:rPr/>
        <w:t>獨晖</w:t>
      </w:r>
      <w:r>
        <w:rPr/>
        <w:t>⡾</w:t>
      </w:r>
      <w:r>
        <w:rPr/>
        <w:t>輨䱕쉸燂㌴⑔颡쉸⥂頸圭濂棃쉫婊ꅔ潵縻奆䈩䝤橡쉍</w:t>
      </w:r>
      <w:r>
        <w:rPr/>
        <w:t>Ⱬ⮿</w:t>
      </w:r>
      <w:r>
        <w:rPr/>
        <w:t>㕷穮쉙뽥甪⽢䡚긹亱䕮</w:t>
      </w:r>
      <w:r>
        <w:rPr/>
        <w:t>ꦣ</w:t>
      </w:r>
      <w:r>
        <w:rPr/>
        <w:t>썉숩ㅱ縪江ꥰ숵乤剰伶焰⤩ꥭ䐶䀰偬百瑁떱佈䈮㊻協柃灴쉺⬶칬欮습桕瑙暬䘺セ⍑杗싂ꏍ⪿놿깫拃ꍐ㡃䋂漊潄ꄲ扄湶䥵祏歩䣂츷柂싂湌愣㑍숻䧂쉓㜣娳</w:t>
      </w:r>
      <w:r>
        <w:rPr/>
        <w:t>ꗂ</w:t>
      </w:r>
      <w:r>
        <w:rPr/>
        <w:t>勂㨷㑀⥪쉠杪漪⵺执垻쉠畣浅玩쉧轂㝇㧃슿䷃쉨㍃숺쉈䙋⨬斣㜮䍗斿쵨晪睎㞿㡞䎿䤺徻悩椳圮슮</w:t>
      </w:r>
      <w:r>
        <w:rPr/>
        <w:t>ⴺ</w:t>
      </w:r>
      <w:r>
        <w:rPr/>
        <w:t>숶걦啠㷂䌪歘</w:t>
      </w:r>
      <w:r>
        <w:rPr/>
        <w:t>ꕎ</w:t>
      </w:r>
      <w:r>
        <w:rPr/>
        <w:t>佖㴶灍㵏숪琦䓍⹫䑤燂偏伥啒凂摇쉾슬㙷ㄪ칣桏슿圮숲䅰䆘㔶숸ꌨ슬垏녾睓敦꺵䝫捙㭩䷂奶䥈☪䰸䁕溡칱ꍃ㮥뭷洱⵭캥㷂普奂㈭┮♊䧂伨⑦㏂椷秂⭪ꍱ潰瑓믃⭎犿捕拂䊥敪楁捄纻䑵┻䵵ꅊ䁖싂캬뾮獹洯⍂異硨乲ꌷ쉷欺帽␣焲剪⑰佶懂뽦滂湂顔姂顐海⸮太⪮䉄쉉噀츴췂</w:t>
      </w:r>
      <w:r>
        <w:rPr/>
        <w:t>ⱃ</w:t>
      </w:r>
      <w:r>
        <w:rPr/>
        <w:t>䘭湖盂䍑䑬뇂沩札␯갨乃厱橬깆瀨䧂쉇女愥纩</w:t>
      </w:r>
      <w:r>
        <w:rPr/>
        <w:t>ꕞ</w:t>
      </w:r>
      <w:r>
        <w:rPr/>
        <w:t>䡌䁭杣祡㌪</w:t>
      </w:r>
      <w:r>
        <w:rPr/>
        <w:t>ꦻ</w:t>
      </w:r>
      <w:r>
        <w:rPr/>
        <w:t>砽⹐⍯神땙坍㡑㉌쉸䝗灂敭昭礳쉗쵁걫塒⵨佥ꌸ䙷⚘冥</w:t>
      </w:r>
      <w:r>
        <w:rPr/>
        <w:t>Ⱪ</w:t>
      </w:r>
      <w:r>
        <w:rPr/>
        <w:t>쉧쉰숹幅硘参㷂䥬쉍ㄱ栰佃쉋婵穚䲡䉔</w:t>
      </w:r>
      <w:r>
        <w:rPr/>
        <w:t>ⲿ</w:t>
      </w:r>
      <w:r>
        <w:rPr/>
        <w:t>숲촺⯂쵨⎮奵쉓摌ㅟ咱䕠囂䀰쉀㝕瓂発⨮婗쉂嘽橃쉗䉏㌷顤⌴潊⩰칸樦㔰걅洺哂伩輳敒欥쉀帰⼯녣佮ꎱ懂⍳䰨╱剫煤恠ꅥ⿂뭟녔쌴땴轱獳⒡濎汗繰⑋⯂げ⩡戣⩳唯呁敤ꅳ㓎弻轚橴</w:t>
      </w:r>
      <w:r>
        <w:rPr/>
        <w:t>ꕔⷂ</w:t>
      </w:r>
      <w:r>
        <w:rPr/>
        <w:t>㍖疵䷂</w:t>
      </w:r>
      <w:r>
        <w:rPr/>
        <w:t>ⱕ</w:t>
      </w:r>
      <w:r>
        <w:rPr/>
        <w:t>幞復쉚쉣媡焦쉮䏂㠮坳噏㔯ꌬ卥쉉䝊㩬幌☶囂썞쉡畐瞮깇煩係㋂뭡硫迂塏ㅄ參⼤琶顲⩇╱⩰䐪무年⭀쉪㝰奏硋숰숷䦣祧戴</w:t>
      </w:r>
      <w:r>
        <w:rPr/>
        <w:t>⡨</w:t>
      </w:r>
      <w:r>
        <w:rPr/>
        <w:t>啹⏂汋㕆斵䙣飂ꍋ쉉桋狂䍹朹愶뽈䁳뭰㕊⑹潬걆넫쉙刻썯䝴䀩皿区橮牬椰啷</w:t>
      </w:r>
      <w:r>
        <w:rPr/>
        <w:t>⠵</w:t>
      </w:r>
      <w:r>
        <w:rPr/>
        <w:t>浵決啵⥃渮⩔浘瘲䍚긮␦☽畲⑾묯㎿䭴棂㟂壂兕䏃</w:t>
      </w:r>
      <w:r>
        <w:rPr/>
        <w:t>ⵑ⩥</w:t>
      </w:r>
      <w:r>
        <w:rPr/>
        <w:t>슏㙋擂男礰⥤쉑⭡뭤ㅕ怲㶵砸䔯䦻까燍땯㩑ꥸ쉊⭠繤㵒⧂噄⌫䱎</w:t>
      </w:r>
      <w:r>
        <w:rPr/>
        <w:t>⠲</w:t>
      </w:r>
      <w:r>
        <w:rPr/>
        <w:t>㜥⩰瑗㑢㠷걋䱃潕嫍㯍摏</w:t>
      </w:r>
      <w:r>
        <w:rPr/>
        <w:t>ꤪ</w:t>
      </w:r>
      <w:r>
        <w:rPr/>
        <w:t>丹埂珂믎亵獇攵쉯灷뭋㪘噡넵乆䘬⸦㤊䛂걐暱灆䊘輱燂㬵ㅪ穑䂩乍え䈷䝰숸烍ꍲ没猻惂䵨庡⌻㘰㍺敁余뭨䖿⹗伹圶ㆻ슩眴쉭操</w:t>
      </w:r>
      <w:r>
        <w:rPr/>
        <w:t>⡔</w:t>
      </w:r>
      <w:r>
        <w:rPr/>
        <w:t>煭⩚⼳䍈砭噉</w:t>
      </w:r>
      <w:r>
        <w:rPr/>
        <w:t>ⴹ</w:t>
      </w:r>
      <w:r>
        <w:rPr/>
        <w:t>橚⤹楚쏂䕯㙨噒깑</w:t>
      </w:r>
      <w:r>
        <w:rPr/>
        <w:t>ⴶ</w:t>
      </w:r>
      <w:r>
        <w:rPr/>
        <w:t>窩䄣䮩摕眣⭩숯敚浂캣〹슬ꌯꌩ㉴䥉灺</w:t>
      </w:r>
      <w:r>
        <w:rPr/>
        <w:t>ꕟ</w:t>
      </w:r>
      <w:r>
        <w:rPr/>
        <w:t>彣썍晕걪䅰禩㟂頮뭈쉒䰪着땅䅟㵥晪湸䙒㥰⨦氨〬䙏婄嘺⩡凃긴欪㏂娩땴飂扰⭃婲佣</w:t>
      </w:r>
      <w:r>
        <w:rPr/>
        <w:t>ꥂ</w:t>
      </w:r>
      <w:r>
        <w:rPr/>
        <w:t>瓎惂㕊汅揂㨽橗숫冮쉬啒ꌺ䩐ꅹ㡤碩♴</w:t>
      </w:r>
      <w:r>
        <w:rPr/>
        <w:t>ꦻ</w:t>
      </w:r>
      <w:r>
        <w:rPr/>
        <w:t>猦殩獾桪样䧂쉫싂⌴䕩쉐슱쉄䅍⚵父䥞愽뗎쵄䷂朣瓎扊爰牒奺偊欯䅐㵏䈵㭴㵴쉲匸戬슬䐤⹢捥夲攭쉁╷秂痂獶摡㞿숪ヂ捤乥焩</w:t>
      </w:r>
      <w:r>
        <w:rPr/>
        <w:t>꤫</w:t>
      </w:r>
      <w:r>
        <w:rPr/>
        <w:t>涵䛍⚣埂⩷ꥫ㕆榮숵</w:t>
      </w:r>
      <w:r>
        <w:rPr/>
        <w:t>ⲵ</w:t>
      </w:r>
      <w:r>
        <w:rPr/>
        <w:t>娩奷⺏ふ扞▘⸸弬祘㑊ꅁ㉄䦏慶ꍨ唸痂婀ヂ</w:t>
      </w:r>
      <w:r>
        <w:rPr/>
        <w:t>ⵒ</w:t>
      </w:r>
      <w:r>
        <w:rPr/>
        <w:t>甦剞ㄮ⻂㙣畏歂楹杬区湺싂싍當卦牵ꅇ땷疮恒敚奴忂㭣稦橌</w:t>
      </w:r>
      <w:r>
        <w:rPr/>
        <w:t>ꕮ</w:t>
      </w:r>
      <w:r>
        <w:rPr/>
        <w:t>倴僃轭쌫䗂剮㛂䝅辱쉭㓂ㅨ潫掵놩</w:t>
      </w:r>
      <w:r>
        <w:rPr/>
        <w:t>ⰹ</w:t>
      </w:r>
      <w:r>
        <w:rPr/>
        <w:t>殩砺ㅤ刣슮쉷깸痂㇍㘮奨</w:t>
      </w:r>
      <w:r>
        <w:rPr/>
        <w:t>⠹</w:t>
      </w:r>
      <w:r>
        <w:rPr/>
        <w:t>怲㉲夯츯걔桭㶻䯂⩸뭰ꍰ쉢쉍伲未⥪侩瑤椶抬</w:t>
      </w:r>
      <w:r>
        <w:rPr/>
        <w:t>ⶩⵢ</w:t>
      </w:r>
      <w:r>
        <w:rPr/>
        <w:t>匶瓂㉓땇轉칪䄬熵쉯⵵剾杓幆䓂ㅀ</w:t>
      </w:r>
      <w:r>
        <w:rPr/>
        <w:t>ⵁ</w:t>
      </w:r>
      <w:r>
        <w:rPr/>
        <w:t>㉄湗彧䔻䠩区濍♨䭓㈤싂䂘숵</w:t>
      </w:r>
      <w:r>
        <w:rPr/>
        <w:t>⡍</w:t>
      </w:r>
      <w:r>
        <w:rPr/>
        <w:t>㍍⸣ꆮ掘呚坮县䙆♁垿伪塩⼳煱庬㭌䕰乍䵪䥑땴♹温싂稳㵰쉢ぅ쉔㩍席숪㥎㬰恧</w:t>
      </w:r>
      <w:r>
        <w:rPr/>
        <w:t>ꕞ</w:t>
      </w:r>
      <w:r>
        <w:rPr/>
        <w:t>椱쉶挭啺㤰</w:t>
      </w:r>
      <w:r>
        <w:rPr/>
        <w:t>ꥒ꥟</w:t>
      </w:r>
      <w:r>
        <w:rPr/>
        <w:t>殡ꥯ员潖겣䧂焴䅱䌥쉄䏃⸤ꆿ⛂櫂眺廂녔䥯娴䨵䜸獌녂떻䭴䩕䴩䁏䙙穅幉</w:t>
      </w:r>
      <w:r>
        <w:rPr/>
        <w:t>Ⳃ</w:t>
      </w:r>
      <w:r>
        <w:rPr/>
        <w:t>瞮ꅆ⺬䂵潙쉇嫃汱㜻䈺桩〴摥灊丹⍢쉣癲繺⸻㙶䥗㡂</w:t>
      </w:r>
      <w:r>
        <w:rPr/>
        <w:t>ⵏ</w:t>
      </w:r>
      <w:r>
        <w:rPr/>
        <w:t>瑙㙢㡳숣彧䑄匶㥭䝖瑯♔兯</w:t>
      </w:r>
      <w:r>
        <w:rPr/>
        <w:t>ꤵ</w:t>
      </w:r>
      <w:r>
        <w:rPr/>
        <w:t>쉄頣숲숣䤸㘷幺䠰穖㩢睕숵</w:t>
      </w:r>
      <w:r>
        <w:rPr/>
        <w:t>ꥆ</w:t>
      </w:r>
      <w:r>
        <w:rPr/>
        <w:t>扄䡑ꅩ碬杮塠倫⽘䳂朥䵸䷂䯂촺썫䩮咬⨤놿參㭶</w:t>
      </w:r>
      <w:r>
        <w:rPr/>
        <w:t>ⲏ</w:t>
      </w:r>
      <w:r>
        <w:rPr/>
        <w:t>㉄䄤彳녁到뽧녩⍙椵樣㨰숲숫싃瘻쵰畟摶勂扪숰䛃浀땱╒恲㑬㊻咵戸強烂䙷䪏⍴</w:t>
      </w:r>
      <w:r>
        <w:rPr/>
        <w:t>ⴭ</w:t>
      </w:r>
      <w:r>
        <w:rPr/>
        <w:t>䉢뽌汓㔳⻂弊咱㚣딩䙨䎻ㄶⒿ噕哂쉟敪佮権睯〉䤥㠮塖슻煂剴澩歭㌺㊩坩㝈勂盂廂忂剂묥炘㭂浒㉑걠䰤撱啂㭞捒䈶</w:t>
      </w:r>
      <w:r>
        <w:rPr/>
        <w:t>ꗂ</w:t>
      </w:r>
      <w:r>
        <w:rPr/>
        <w:t>䭊潶塃⩃煩㠥歓埂⵴澵盂慭䈨䏂⏂飂搣え婭煏浞乸䍩壃ꌪ惂깉䅏숫⥮숴싂⹉⸴㉋橺穸㴪幣棂兣桮瘦殱盂啨顧</w:t>
      </w:r>
      <w:r>
        <w:rPr/>
        <w:t>ꗂ⍢</w:t>
      </w:r>
      <w:r>
        <w:rPr/>
        <w:t>쉅</w:t>
      </w:r>
      <w:r>
        <w:rPr/>
        <w:t>ⶥ</w:t>
      </w:r>
      <w:r>
        <w:rPr/>
        <w:t>㕲숺⍘㐩㡡㠲⩁恍䤲乂♫싂汇숹䠮땃眳䕘䀪丰弽ꍡ冡䝯ꅲ넩䡠㉖礰怹걖╔櫂⌦頯惂</w:t>
      </w:r>
      <w:r>
        <w:rPr/>
        <w:t>ⴽ</w:t>
      </w:r>
      <w:r>
        <w:rPr/>
        <w:t>敺焩䕉⥘偌乃䀴☭穬礮쌷ㅞ䯂䅦煄惃쉨潸猣媩呚倨⽹㔭婅⥤儰竂癹ꅫ序乞♦䨤⥞㭔쵙䞏煭䒡唦춥슩媮繆参㵃ㄦ</w:t>
      </w:r>
      <w:r>
        <w:rPr/>
        <w:t>ꤹ</w:t>
      </w:r>
      <w:r>
        <w:rPr/>
        <w:t>佳㑗潾쵫䛂</w:t>
      </w:r>
      <w:r>
        <w:rPr/>
        <w:t>ⶻ</w:t>
      </w:r>
      <w:r>
        <w:rPr/>
        <w:t>穇橲놏櫂煥硯劘瑡淎쵞⨲轕숸땔㒩㥍숭쉭埂㡉㫂福榡捇枣幣櫂攺伪䵑건剐㵆汵㥏쉥숳坺硱灧</w:t>
      </w:r>
      <w:r>
        <w:rPr/>
        <w:t>ꔬ</w:t>
      </w:r>
      <w:r>
        <w:rPr/>
        <w:t>促杪慧숫唰帰뽩捸␳쉠穇⑴㌮╙䉦佷瑅쉠慞䙀썴숫垮燂呺弣㠭숳㈨쉚╉㝭琫쉎䜹㵁慨쉡쉨湁⩠⍟ꍁ싂┣쉂燂ꍀ뗂쉲参␲棂쉮䡚䴵捘埂</w:t>
      </w:r>
      <w:r>
        <w:rPr/>
        <w:t>ⵤ①</w:t>
      </w:r>
      <w:r>
        <w:rPr/>
        <w:t>㥳␩圤㥹</w:t>
      </w:r>
      <w:r>
        <w:rPr/>
        <w:t>⣂</w:t>
      </w:r>
      <w:r>
        <w:rPr/>
        <w:t>㍒〲</w:t>
      </w:r>
      <w:r>
        <w:rPr/>
        <w:t>Ɱ</w:t>
      </w:r>
      <w:r>
        <w:rPr/>
        <w:t>㫂䍴쉉</w:t>
      </w:r>
      <w:r>
        <w:rPr/>
        <w:t>ⰶ⬴</w:t>
      </w:r>
      <w:r>
        <w:rPr/>
        <w:t>猪彞쉃쉶⻂窘样놻啲墩숲䰫杄쉁녡ぎ佶䂏ꅉ爳繵㪣녦䰳拂硞䒱刮怹㴨⑓匶湸숬깤䘥䕏⩷敥떡故泂歧焽㷂幅攷ꍖ煣뭂眩싍啥怦塡畃䩕昴瓂淃哂숩歯徏䍐癗칠쉄⚻</w:t>
      </w:r>
      <w:r>
        <w:rPr/>
        <w:t>ꤹ⩴◂</w:t>
      </w:r>
      <w:r>
        <w:rPr/>
        <w:t>拂숽쉓칤숽乒㏂䵷⑒싎걫땆渴䥰祈</w:t>
      </w:r>
      <w:r>
        <w:rPr/>
        <w:t>ꦏ</w:t>
      </w:r>
      <w:r>
        <w:rPr/>
        <w:t>㏂</w:t>
      </w:r>
      <w:r>
        <w:rPr/>
        <w:t>ⷎ</w:t>
      </w:r>
      <w:r>
        <w:rPr/>
        <w:t>杌戲䉣戸灍♙㒻其兎䱐쉰攵슩䥄슻</w:t>
      </w:r>
      <w:r>
        <w:rPr/>
        <w:t>Ⱚ</w:t>
      </w:r>
      <w:r>
        <w:rPr/>
        <w:t>ꄵ㫂〮㓃䍃槂껍瘬⍤䈯꥘濂숤湐⩄纡쉱窏쉫⎮娴睮䤶</w:t>
      </w:r>
      <w:r>
        <w:rPr/>
        <w:t>꧂⑁</w:t>
      </w:r>
      <w:r>
        <w:rPr/>
        <w:t>䵩愪䫂⥗溱</w:t>
      </w:r>
      <w:r>
        <w:rPr/>
        <w:t>⣂</w:t>
      </w:r>
      <w:r>
        <w:rPr/>
        <w:t>㫂⼣㥏亩㪣穤䃂싂䭔</w:t>
      </w:r>
      <w:r>
        <w:rPr/>
        <w:t>⠻</w:t>
      </w:r>
      <w:r>
        <w:rPr/>
        <w:t>䓂偫㥗䩡숱⦻弶湢劘䉉⧂⤹</w:t>
      </w:r>
      <w:r>
        <w:rPr/>
        <w:t>ⴶ⭫</w:t>
      </w:r>
      <w:r>
        <w:rPr/>
        <w:t>祶㴴教埍挳扬掻춘塈㡅栶术璿涬繣剬甪奦坃恤漪䈷哂⍸幯爥슣㌵ㅷ⽦⩷嚘䄤杅䗂㉖倽䑆㙅⥱㉃</w:t>
      </w:r>
      <w:r>
        <w:rPr/>
        <w:t>⣂</w:t>
      </w:r>
      <w:r>
        <w:rPr/>
        <w:t>쉷</w:t>
      </w:r>
      <w:r>
        <w:rPr/>
        <w:t>Ⳃ</w:t>
      </w:r>
      <w:r>
        <w:rPr/>
        <w:t>쉐嘵</w:t>
      </w:r>
      <w:r>
        <w:rPr/>
        <w:t>ꖱ</w:t>
      </w:r>
      <w:r>
        <w:rPr/>
        <w:t>共礊偧婔䞡⑭</w:t>
      </w:r>
      <w:r>
        <w:rPr/>
        <w:t>꧂</w:t>
      </w:r>
      <w:r>
        <w:rPr/>
        <w:t>穋</w:t>
      </w:r>
      <w:r>
        <w:rPr/>
        <w:t>ꥀ</w:t>
      </w:r>
      <w:r>
        <w:rPr/>
        <w:t>쉢勎椳〬澻庱䅂걄㍣灃塙숷싂婗촥喬⥃盂弪璘⭔쉭䍸⏂亡縷畄灶潪呣㬻㩱牷걾垩決䰪슥璬쵺摖乲䁟䁊㔰夶</w:t>
      </w:r>
      <w:r>
        <w:rPr/>
        <w:t>ⱀ</w:t>
      </w:r>
      <w:r>
        <w:rPr/>
        <w:t>넬䭑硦䅓幸⍁싂湱剀楐⑹䬪</w:t>
      </w:r>
      <w:r>
        <w:rPr/>
        <w:t>ꕒ⨬</w:t>
      </w:r>
      <w:r>
        <w:rPr/>
        <w:t>㍍㤷梘쵰䈮㕆顀眬</w:t>
      </w:r>
      <w:r>
        <w:rPr/>
        <w:t>ꤵ</w:t>
      </w:r>
      <w:r>
        <w:rPr/>
        <w:t>㵖㤶쉪뭔繰坞⤭瘫忂싂晵没䞵⩓㡡獎惃癒䥫⌶略쉙仂㈵칂⥸獳쉄楗⭄㵵숴猲佖㕦⏂漹㉓瀯歭슩쉥䰩买彠깧挥窻</w:t>
      </w:r>
      <w:r>
        <w:rPr/>
        <w:t>ꔦ</w:t>
      </w:r>
      <w:r>
        <w:rPr/>
        <w:t>彅个濂顫ꅓ⪿杮⩫</w:t>
      </w:r>
      <w:r>
        <w:rPr/>
        <w:t>ⱐ⠷</w:t>
      </w:r>
      <w:r>
        <w:rPr/>
        <w:t>婆䡥㧂</w:t>
      </w:r>
      <w:r>
        <w:rPr/>
        <w:t>ꔸ</w:t>
      </w:r>
      <w:r>
        <w:rPr/>
        <w:t>깋숳녹䩤爴싂⩕䡫뼰涣轃⪩幦쉆䞡愶潑侩甶浆呎츤啵숴䢣婾攽㷂桅洲泂긻㉈敞牃쉗檩䚡䤪欽硌쉩䃃뽅꥘</w:t>
      </w:r>
      <w:r>
        <w:rPr/>
        <w:t>꥟</w:t>
      </w:r>
      <w:r>
        <w:rPr/>
        <w:t>畐傏㑵䅹⤽䭀Ⓜ煅⫂哂㩋轊</w:t>
      </w:r>
      <w:r>
        <w:rPr/>
        <w:t>ⱂ</w:t>
      </w:r>
      <w:r>
        <w:rPr/>
        <w:t>걘썩</w:t>
      </w:r>
      <w:r>
        <w:rPr/>
        <w:t>ⵁ</w:t>
      </w:r>
      <w:r>
        <w:rPr/>
        <w:t>穸╲弽쉷⑴┷止樽䉘놡棎愰㡏슏縲佾楓怪㩦砸坦䅹摫潧쉹㬲⩠术㙖噇凂婉쉅埂䡀礫偲敫公妥╆⍢琶湬뗂䩋</w:t>
      </w:r>
      <w:r>
        <w:rPr/>
        <w:t>ⱑ</w:t>
      </w:r>
      <w:r>
        <w:rPr/>
        <w:t>ꤱ</w:t>
      </w:r>
      <w:r>
        <w:rPr/>
        <w:t>歸幗棂ꅬ㬬䭌쉐伳㙦呭䰦쉣晍쉫䇃걚種磂䯂⹠㝮</w:t>
      </w:r>
      <w:r>
        <w:rPr/>
        <w:t>ꥐ</w:t>
      </w:r>
      <w:r>
        <w:rPr/>
        <w:t>숰㩸⧂轚瑏</w:t>
      </w:r>
      <w:r>
        <w:rPr/>
        <w:t>ꤷ</w:t>
      </w:r>
      <w:r>
        <w:rPr/>
        <w:t>䍔㏎쵭컂⨲佳稲奔䥱戩摈</w:t>
      </w:r>
      <w:r>
        <w:rPr/>
        <w:t>ꕡ</w:t>
      </w:r>
      <w:r>
        <w:rPr/>
        <w:t>买习烂辿䆏㟂瀱㙗繯ꅄ䒬䘨僂䂱啦녤噷쉗顱䱷㥂稷晊癈묩獗쉗녒쉐䤤䤹怣ꍬ⑴歉㢻煅悩㢡</w:t>
      </w:r>
      <w:r>
        <w:rPr/>
        <w:t>ⲵ⌤</w:t>
      </w:r>
      <w:r>
        <w:rPr/>
        <w:t>걓쉱䀦埂猶懂䢩녗䟂䅵垘</w:t>
      </w:r>
      <w:r>
        <w:rPr/>
        <w:t>ⰴ</w:t>
      </w:r>
      <w:r>
        <w:rPr/>
        <w:t>쉷㍊㜵汾塸ꅄ栳玮캻⑒牀縳⩊执⾬ㅹ摔쉨瓂䱦ꎡ呯绂䴰挥⨺⹶㉁</w:t>
      </w:r>
      <w:r>
        <w:rPr/>
        <w:t>ⲏ</w:t>
      </w:r>
      <w:r>
        <w:rPr/>
        <w:t>䍤㵏刴䭎曂</w:t>
      </w:r>
      <w:r>
        <w:rPr/>
        <w:t>ꕹ</w:t>
      </w:r>
      <w:r>
        <w:rPr/>
        <w:t>숮┪</w:t>
      </w:r>
      <w:r>
        <w:rPr/>
        <w:t>ꥎ</w:t>
      </w:r>
      <w:r>
        <w:rPr/>
        <w:t>栲畯숲뽰朰儥칹輶곃兊⩌盂</w:t>
      </w:r>
      <w:r>
        <w:rPr/>
        <w:t>ⴰ</w:t>
      </w:r>
      <w:r>
        <w:rPr/>
        <w:t>떵ㅑ曂슏湌</w:t>
      </w:r>
      <w:r>
        <w:rPr/>
        <w:t>ꔯ</w:t>
      </w:r>
      <w:r>
        <w:rPr/>
        <w:t>摴迂⭚䒬䅕癁ꅀ䀭딸灙딩䑆쉙⵹欥飂䱥砩</w:t>
      </w:r>
      <w:r>
        <w:rPr/>
        <w:t>ⵅ</w:t>
      </w:r>
      <w:r>
        <w:rPr/>
        <w:t>숫쉟曂싎迂犱⩓</w:t>
      </w:r>
      <w:r>
        <w:rPr/>
        <w:t>꤭</w:t>
      </w:r>
      <w:r>
        <w:rPr/>
        <w:t>䙄㙢䤬彎幅樴疩夸伷묵䁠</w:t>
      </w:r>
      <w:r>
        <w:rPr/>
        <w:t>⢥</w:t>
      </w:r>
      <w:r>
        <w:rPr/>
        <w:t>걨㌯〫㓂撮쉯썇쉊숩숪䩨䩾绂繺㕚슮걵⾱淎搣녣뭾</w:t>
      </w:r>
      <w:r>
        <w:rPr/>
        <w:t>ꦘ</w:t>
      </w:r>
      <w:r>
        <w:rPr/>
        <w:t>嫂之奍轢とꍖ晇ꌣ娮쉭쉈湯怰䝊⪩壂捍</w:t>
      </w:r>
    </w:p>
    <w:p>
      <w:pPr>
        <w:pStyle w:val="PreformattedText"/>
        <w:bidi w:val="0"/>
        <w:spacing w:before="0" w:after="0"/>
        <w:jc w:val="left"/>
        <w:rPr/>
      </w:pPr>
      <w:r>
        <w:rPr/>
        <w:t>䵴ꍓ竃</w:t>
      </w:r>
      <w:r>
        <w:rPr/>
        <w:t>꧂</w:t>
      </w:r>
      <w:r>
        <w:rPr/>
        <w:t>瑙刹戵稴䵣숻갻춘牪䌤쉃榩쉐⑕䱋뿂喏쉫⎩┻</w:t>
      </w:r>
      <w:r>
        <w:rPr/>
        <w:t>⡯</w:t>
      </w:r>
      <w:r>
        <w:rPr/>
        <w:t>器煐呑䩔쉡剒䭧堊坧䚥䦥ㄹ顇슘㩙嗃ꇂ껍⍾橫습䉇녒</w:t>
      </w:r>
      <w:r>
        <w:rPr/>
        <w:t>ꤩ</w:t>
      </w:r>
      <w:r>
        <w:rPr/>
        <w:t>頰歮煷믂犩ꄶ⽎㕂㡁幰偏뮏쉲Ⓜ狂滂挣沿⩫쌺</w:t>
      </w:r>
      <w:r>
        <w:rPr/>
        <w:t>ⱀ</w:t>
      </w:r>
      <w:r>
        <w:rPr/>
        <w:t>噔泂䙍걦䪘噞懂싂摙䊻頫䃂㘵놘繰狂䠬癳焽숰晵扔쌪䪬㙅汾䍖␺塶䴶畅歅㛂潱頻傻䈪㋂넳氫쌲묳頨涡쉔湭⺥ꄪ䍘捖㕡㞘㠴츥ꍕ숴湔嫂䝚뽓倷⩐</w:t>
      </w:r>
      <w:r>
        <w:rPr/>
        <w:t>⣂</w:t>
      </w:r>
      <w:r>
        <w:rPr/>
        <w:t>䥈䙸桰敭䁗䊩䝥걷し⻂䅕⻂㵹㨸쉬쉚婣</w:t>
      </w:r>
      <w:r>
        <w:rPr/>
        <w:t>ꥇ</w:t>
      </w:r>
      <w:r>
        <w:rPr/>
        <w:t>呖쵉年殣湶猲䉕慩㩢㝦漱␬䝮幓恞擂頮啂䀬⺘晅汄⸨⾱橁廃䍳㔣侮䛃祀⽲嚵⌤抏略䱑땋딲깶ꅫ濂卒</w:t>
      </w:r>
      <w:r>
        <w:rPr/>
        <w:t>Ⱪ</w:t>
      </w:r>
      <w:r>
        <w:rPr/>
        <w:t>땓牑埂噏䈴䉔碿瑸㖱掱呤瓃凂</w:t>
      </w:r>
      <w:r>
        <w:rPr/>
        <w:t>꤬</w:t>
      </w:r>
      <w:r>
        <w:rPr/>
        <w:t>䠣严싂其칇ꍘ䢘煞秃㵕㑡</w:t>
      </w:r>
      <w:r>
        <w:rPr/>
        <w:t>ꕱ</w:t>
      </w:r>
      <w:r>
        <w:rPr/>
        <w:t>겣쉇椤䴻潣䩯춮橳䕎ꥥ㌯㥳䱚싂偈穇畍烂⥕忂獋辡ꅩ㌫略␫♺硤䈤⑩</w:t>
      </w:r>
      <w:r>
        <w:rPr/>
        <w:t>⣎</w:t>
      </w:r>
      <w:r>
        <w:rPr/>
        <w:t>祖杠轇癓瀽婕슥桂僃⪵䝬㑂슥⪘獙䘬撿湬䆩抵眴䊩쉞濂쉾</w:t>
      </w:r>
      <w:r>
        <w:rPr/>
        <w:t>ꤸ</w:t>
      </w:r>
      <w:r>
        <w:rPr/>
        <w:t>숫㉾♸</w:t>
      </w:r>
      <w:r>
        <w:rPr/>
        <w:t>ꤣ</w:t>
      </w:r>
      <w:r>
        <w:rPr/>
        <w:t>춏椤浠쉲搸帪</w:t>
      </w:r>
      <w:r>
        <w:rPr/>
        <w:t>ⰹ</w:t>
      </w:r>
      <w:r>
        <w:rPr/>
        <w:t>牣썋然獥쉋飍䊵村╸쉨싃䠰䬤싂䭗㥥녤</w:t>
      </w:r>
      <w:r>
        <w:rPr/>
        <w:t>ꤩ</w:t>
      </w:r>
      <w:r>
        <w:rPr/>
        <w:t>劥䝱숯깋䧂䩞䆩儵浌〭振䭒㵨捪충䮮숳⨥槂갺Ⓜ䄪슿ꇂ</w:t>
      </w:r>
      <w:r>
        <w:rPr/>
        <w:t>⡇</w:t>
      </w:r>
      <w:r>
        <w:rPr/>
        <w:t>ꇂ眽唪种厩撮㩃涱䉭⾡潨哂曂묩쉒汖</w:t>
      </w:r>
      <w:r>
        <w:rPr/>
        <w:t>ꕮ</w:t>
      </w:r>
      <w:r>
        <w:rPr/>
        <w:t>숶牤숥摁┦昲⍧⸫䤰顟㛂碩渶怲㔣辡㈥㥠쉲嫂煤딮⒩䮘止⍴䉷挰毂復</w:t>
      </w:r>
      <w:r>
        <w:rPr/>
        <w:t>ⱀ</w:t>
      </w:r>
      <w:r>
        <w:rPr/>
        <w:t>壂牔海矂榮奉吳♩㑩뇂䶻攩뮡杕旂坓礰䍋顂묲䍘䣂烂仂䵀琣橕䥹睤轐쉯슻땵</w:t>
      </w:r>
      <w:r>
        <w:rPr/>
        <w:t>ꗎ</w:t>
      </w:r>
      <w:r>
        <w:rPr/>
        <w:t>䉱</w:t>
      </w:r>
      <w:r>
        <w:rPr/>
        <w:t>ⱅ</w:t>
      </w:r>
      <w:r>
        <w:rPr/>
        <w:t>㤦焨兪䮘獕딦廂뭳中恶愴촻噱灍㍊쉚㴰䨱</w:t>
      </w:r>
      <w:r>
        <w:rPr/>
        <w:t>ꦻ</w:t>
      </w:r>
      <w:r>
        <w:rPr/>
        <w:t>拂숽䭥숱⨥䥖摌杷灩溥䁔匪㞏⥑䕣㬰爪㕘挪欫㍧㶥㡅⩶깈㴪╏⻂摉啙係곂䱏⒮橆瞣媿딻䢡㪩忂쉭刱梿</w:t>
      </w:r>
      <w:r>
        <w:rPr/>
        <w:t>ꥇ</w:t>
      </w:r>
      <w:r>
        <w:rPr/>
        <w:t>焬頵♡䡭갭뭠㝚睆弸慅拂湘顭䨹䡆쉩캘擂</w:t>
      </w:r>
      <w:r>
        <w:rPr/>
        <w:t>ⱉ</w:t>
      </w:r>
      <w:r>
        <w:rPr/>
        <w:t>獙婡㩁喿䆮煃汇슱숮恚潆燃㭐呣숳ꎱ狂楰礵쉕⬬䞩싎깉畦䑋뾮サ䦩䕀姎摣⥤䅡</w:t>
      </w:r>
      <w:r>
        <w:rPr/>
        <w:t>ⰽ</w:t>
      </w:r>
      <w:r>
        <w:rPr/>
        <w:t>쉩</w:t>
      </w:r>
      <w:r>
        <w:rPr/>
        <w:t>ꦱ</w:t>
      </w:r>
      <w:r>
        <w:rPr/>
        <w:t>懍敺䝬顊幆땺䉘暮瘊쉚䱖㴪牐祑쉲桟쵊숴㠶堭墱䜹싂⤤슱㖏䱳喿坖塱桸䁇稨區㴮숩</w:t>
      </w:r>
      <w:r>
        <w:rPr/>
        <w:t>ⵇ</w:t>
      </w:r>
      <w:r>
        <w:rPr/>
        <w:t>稪⵴걚䭚燂瀻浤뗍쉂囃갩樭䉃쉉</w:t>
      </w:r>
      <w:r>
        <w:rPr/>
        <w:t>ꕉ</w:t>
      </w:r>
      <w:r>
        <w:rPr/>
        <w:t>爩哂⫍慏</w:t>
      </w:r>
      <w:r>
        <w:rPr/>
        <w:t>ꥆ</w:t>
      </w:r>
      <w:r>
        <w:rPr/>
        <w:t>쉎ヂ串쉠恵䪣쉬땄䈻⥶汦뮥</w:t>
      </w:r>
      <w:r>
        <w:rPr/>
        <w:t>ꕪ</w:t>
      </w:r>
      <w:r>
        <w:rPr/>
        <w:t>䃎</w:t>
      </w:r>
      <w:r>
        <w:rPr/>
        <w:t>ꥏ</w:t>
      </w:r>
      <w:r>
        <w:rPr/>
        <w:t>浭輺⹩榘䠰숸䕹啄</w:t>
      </w:r>
      <w:r>
        <w:rPr/>
        <w:t>ꕭ</w:t>
      </w:r>
      <w:r>
        <w:rPr/>
        <w:t>㥆㞏䡏슣㙀숦䅰ꅥ颏撻쉠幈湍싃㩥⩌湑顙숬녙瑭ꍋ辱땃慰䥭圯椺䤺㚩⩮믂녯㨬䍈燎櫂숹瓂㭦摘瘪繮㈹序䣂쉅㬽▮毂䏂⭆执纩礫ꅶ梻㛂쉮ꅬ橸䆥␨廂㑏稳勂㵍扅</w:t>
      </w:r>
      <w:r>
        <w:rPr/>
        <w:t>ꕌ</w:t>
      </w:r>
      <w:r>
        <w:rPr/>
        <w:t>ꍞ冮</w:t>
      </w:r>
      <w:r>
        <w:rPr/>
        <w:t>ⵯ</w:t>
      </w:r>
      <w:r>
        <w:rPr/>
        <w:t>㕈塶⥇䱦쉅녹╴걑䕂䐭ꥠ䷃⌳嚩䁚榥䁊</w:t>
      </w:r>
      <w:r>
        <w:rPr/>
        <w:t>ꖩ⩓⭒</w:t>
      </w:r>
      <w:r>
        <w:rPr/>
        <w:t>䂱㟂柂㮬涻㑕쉮瘮辥㠪㭗含呉汦⥫□䰸⻃쎥⹃掿㕕䕈迂倯㥃ꏂ⒩敦䀤뽧彖</w:t>
      </w:r>
      <w:r>
        <w:rPr/>
        <w:t>ⷂ</w:t>
      </w:r>
      <w:r>
        <w:rPr/>
        <w:t>칬癴焺䧂</w:t>
      </w:r>
      <w:r>
        <w:rPr/>
        <w:t>⡂</w:t>
      </w:r>
      <w:r>
        <w:rPr/>
        <w:t>硇捗⩄䝡䎡숫弮瞮촭ㅣ㭏</w:t>
      </w:r>
      <w:r>
        <w:rPr/>
        <w:t>꧃</w:t>
      </w:r>
      <w:r>
        <w:rPr/>
        <w:t>戵顄䆘掘⏂쉚繫싃楚轒楴䣂倫췂쉥</w:t>
      </w:r>
      <w:r>
        <w:rPr/>
        <w:t>ꕡ</w:t>
      </w:r>
      <w:r>
        <w:rPr/>
        <w:t>䡒時겡쉎哂㈤╇敗べ쉰榏祌穎塕暘䙪绂縵拍碏쉭뽫䑷䦘淂䇂뭆쉑⬹噷椸䱐ꥬ</w:t>
      </w:r>
      <w:r>
        <w:rPr/>
        <w:t>⡨</w:t>
      </w:r>
      <w:r>
        <w:rPr/>
        <w:t>㪿⹎䙦穠呹㝒䬪걷㕆摺䬶繠㠣伪㵃炱牎穦顟僂稹杢㔹䣍䘻元땩埂畭습婬⽅棂䵙</w:t>
      </w:r>
      <w:r>
        <w:rPr/>
        <w:t>⡗</w:t>
      </w:r>
      <w:r>
        <w:rPr/>
        <w:t>瀪⩕</w:t>
      </w:r>
      <w:r>
        <w:rPr/>
        <w:t>Ⱟ</w:t>
      </w:r>
      <w:r>
        <w:rPr/>
        <w:t>張瘮⮮⤳故嫂싂噠㏂놥㕙</w:t>
      </w:r>
      <w:r>
        <w:rPr/>
        <w:t>⡥</w:t>
      </w:r>
      <w:r>
        <w:rPr/>
        <w:t>㍷嚬㎩㉲剞</w:t>
      </w:r>
      <w:r>
        <w:rPr/>
        <w:t>ꕈ</w:t>
      </w:r>
      <w:r>
        <w:rPr/>
        <w:t>⽡</w:t>
      </w:r>
      <w:r>
        <w:rPr/>
        <w:t>⢬</w:t>
      </w:r>
      <w:r>
        <w:rPr/>
        <w:t>洷</w:t>
      </w:r>
      <w:r>
        <w:rPr/>
        <w:t>Ȿ</w:t>
      </w:r>
      <w:r>
        <w:rPr/>
        <w:t>ꅙ佌搶唴ㅗ掣슮䩢㈮걏㝷湋뗃䉱⤲兲奈뮘䟂畊쉸쉕抩⥰偓떩牏䰦枻弫湬氷넰㩠䵾娨䚣璘ㄵ洽䜭싂瓂帳걔숽䵬洮䦏⩱㍃⩅㕌呲甲䥌彐昭㭘촪䵇幰ꄫ浪ꥧ</w:t>
      </w:r>
      <w:r>
        <w:rPr/>
        <w:t>ꥃ</w:t>
      </w:r>
      <w:r>
        <w:rPr/>
        <w:t>剩⩏繌慎猨幸땦婚쎮♉幁枻㙷矂Ⓜ숴</w:t>
      </w:r>
      <w:r>
        <w:rPr/>
        <w:t>ꕑ☻</w:t>
      </w:r>
      <w:r>
        <w:rPr/>
        <w:t>싂慠䒘갶堫㯂愪柂琣㢡</w:t>
      </w:r>
      <w:r>
        <w:rPr/>
        <w:t>ꔨ</w:t>
      </w:r>
      <w:r>
        <w:rPr/>
        <w:t>煳焭</w:t>
      </w:r>
      <w:r>
        <w:rPr/>
        <w:t>ꕌꤵ</w:t>
      </w:r>
      <w:r>
        <w:rPr/>
        <w:t>恚卞毂案숬㵄搷味敫晧坬⩙眳㈭輵哂娲ꥧ彊쉐⹱輦㤬䭸㑷㡎</w:t>
      </w:r>
      <w:r>
        <w:rPr/>
        <w:t>ꕾ</w:t>
      </w:r>
      <w:r>
        <w:rPr/>
        <w:t>淂ꇂ之氪橞䱐瀪쉱ꥶ쉓꥞乖娥㭈哂入쵑夯僂</w:t>
      </w:r>
      <w:r>
        <w:rPr/>
        <w:t>꧂</w:t>
      </w:r>
      <w:r>
        <w:rPr/>
        <w:t>䠲곂湊㕇擂숦呰⭍㵩䙋洺儰썪灩灅潟쉪曂ꍳ⵳湐</w:t>
      </w:r>
      <w:r>
        <w:rPr/>
        <w:t>ꤦ</w:t>
      </w:r>
      <w:r>
        <w:rPr/>
        <w:t>㗂歐㉚䥠顴盂㜴ꥡ⽓砮摭㵁ギ♘㕬㵀䍮灬樊㔤砪䶥슮겡䲱斩놱딴堣穚妥唹旂䄽䣂犣촨㉱㨵䮱╆倴쉗뗂슏♪椯䝬쉇橷爳⥾佥䝩佀䠮怺⼣噣係䤸㩺歨睄</w:t>
      </w:r>
      <w:r>
        <w:rPr/>
        <w:t>Ⳃ</w:t>
      </w:r>
      <w:r>
        <w:rPr/>
        <w:t>㭄噵뼬眬⹵武倪烂</w:t>
      </w:r>
      <w:r>
        <w:rPr/>
        <w:t>ꤥ⥠</w:t>
      </w:r>
      <w:r>
        <w:rPr/>
        <w:t>穅敠噋犡湑呂喩땋㝇쎿슣ㄮ䁙眰쉢䅮乖異⩈싂ꆏ♭顺⬪땰煸䉭⹳⫂싂㡙촥昸놬癠ㅟ迎뼮숮䥄歰卉䤥唳䕬頣䐻䥴㥧刷昦슿</w:t>
      </w:r>
      <w:r>
        <w:rPr/>
        <w:t>ꖱ</w:t>
      </w:r>
      <w:r>
        <w:rPr/>
        <w:t>顕</w:t>
      </w:r>
      <w:r>
        <w:rPr/>
        <w:t>꧍</w:t>
      </w:r>
      <w:r>
        <w:rPr/>
        <w:t>䇃癩㡺⯂쉹兓䥕⩂겡쉶쉾㑆哂㧂</w:t>
      </w:r>
      <w:r>
        <w:rPr/>
        <w:t>ꦥ</w:t>
      </w:r>
      <w:r>
        <w:rPr/>
        <w:t>ꅲ䝫쉯渴㡒冬げ쉲⧂</w:t>
      </w:r>
      <w:r>
        <w:rPr/>
        <w:t>ꗂ</w:t>
      </w:r>
      <w:r>
        <w:rPr/>
        <w:t>ꅁ劮厡佢⥥䕮㥸㬩숯係帪戰留</w:t>
      </w:r>
      <w:r>
        <w:rPr/>
        <w:t>ꕰ</w:t>
      </w:r>
      <w:r>
        <w:rPr/>
        <w:t>넵䓂䍾뼰㉞㠤礫쉥瀹硴숱</w:t>
      </w:r>
      <w:r>
        <w:rPr/>
        <w:t>⠴</w:t>
      </w:r>
      <w:r>
        <w:rPr/>
        <w:t>晔徿㡙⌦杨뼷뮬</w:t>
      </w:r>
      <w:r>
        <w:rPr/>
        <w:t>ⵑ⥞</w:t>
      </w:r>
      <w:r>
        <w:rPr/>
        <w:t>䥡窏ꅴ</w:t>
      </w:r>
      <w:r>
        <w:rPr/>
        <w:t>⡥</w:t>
      </w:r>
      <w:r>
        <w:rPr/>
        <w:t>숵牕㥮</w:t>
      </w:r>
      <w:r>
        <w:rPr/>
        <w:t>ꔫ</w:t>
      </w:r>
      <w:r>
        <w:rPr/>
        <w:t>参㑕熻匷☮⨲쉨슣㥫곂㌫㊱潍汃輵片朽㙣刷䅂冱떬㣂쉉♍䡸斏悻䡘倪㙎췍歫怬⾩</w:t>
      </w:r>
      <w:r>
        <w:rPr/>
        <w:t>Ⳃ</w:t>
      </w:r>
      <w:r>
        <w:rPr/>
        <w:t>ꤺ</w:t>
      </w:r>
      <w:r>
        <w:rPr/>
        <w:t>喬捅㭊싂奌併깒딩娦ꅂ슥ꍹ朳쉎슿窘ㄱ⨴◂摱㎬佈橄䭲ꍲ⤰痍弣盂⯎港敬</w:t>
      </w:r>
      <w:r>
        <w:rPr/>
        <w:t>ꥄꤽ</w:t>
      </w:r>
      <w:r>
        <w:rPr/>
        <w:t>쉡⦮䀳卌㑪땖숳╃쉑桰䑯睤⤰偷㕢彔彎⯂㔣く䭃숣癬睔䚏⌬儲橡</w:t>
      </w:r>
      <w:r>
        <w:rPr/>
        <w:t>⡯⦱</w:t>
      </w:r>
      <w:r>
        <w:rPr/>
        <w:t>㴬숮㆏慰䍒숭汴쉠㝯栳⍞ㅗ㷂딪㢥⩷摒㴫쉯瘺橁┯㥡⽡</w:t>
      </w:r>
      <w:r>
        <w:rPr/>
        <w:t>ⷂ</w:t>
      </w:r>
      <w:r>
        <w:rPr/>
        <w:t>ぇ擎</w:t>
      </w:r>
      <w:r>
        <w:rPr/>
        <w:t>ꥄ</w:t>
      </w:r>
      <w:r>
        <w:rPr/>
        <w:t>塶頪싂㚩椪䫂슩</w:t>
      </w:r>
      <w:r>
        <w:rPr/>
        <w:t>ꥉ</w:t>
      </w:r>
      <w:r>
        <w:rPr/>
        <w:t>쉌㦵</w:t>
      </w:r>
      <w:r>
        <w:rPr/>
        <w:t>ꦥ</w:t>
      </w:r>
      <w:r>
        <w:rPr/>
        <w:t>뼮㝗䙚싍弽剥敢浄걮㙔祷塟橯頫兺䧂깥半쉤旂⍯牨싃쉁㏂晁싂</w:t>
      </w:r>
      <w:r>
        <w:rPr/>
        <w:t>ⲡ</w:t>
      </w:r>
      <w:r>
        <w:rPr/>
        <w:t>乆㬪䑶究⽟㥐伷楺䉞渨用썡⥩⼣뗂쉧ꥢ櫂⑮桩습䟂䚏䎱縱⩮䁁䁤뭗싂╁딷㩩䅬㍰슡ㄩ墱坪㤹痂뭵䅖㩊㛃畊숷卉汚⒥쉵䕯넮稥桯杫㈭䜩촱恕硦判㷂猩䭡梮扐湶</w:t>
      </w:r>
      <w:r>
        <w:rPr/>
        <w:t>⠯</w:t>
      </w:r>
      <w:r>
        <w:rPr/>
        <w:t>児楀캬昦䶣⧂払夨</w:t>
      </w:r>
      <w:r>
        <w:rPr/>
        <w:t>Ⱘ</w:t>
      </w:r>
      <w:r>
        <w:rPr/>
        <w:t>縶伮칫頯䘮楖硑拍㵐畐썇晁㯍兕硚⥹楎</w:t>
      </w:r>
      <w:r>
        <w:rPr/>
        <w:t>ꔥ</w:t>
      </w:r>
      <w:r>
        <w:rPr/>
        <w:t>촪助丩瑈⴪甭䙄⫂颻タ幮쉌</w:t>
      </w:r>
      <w:r>
        <w:rPr/>
        <w:t>ꦻ</w:t>
      </w:r>
      <w:r>
        <w:rPr/>
        <w:t>䠰⤤䀹㎥䁁畣싂敱</w:t>
      </w:r>
      <w:r>
        <w:rPr/>
        <w:t>꧃</w:t>
      </w:r>
      <w:r>
        <w:rPr/>
        <w:t>㑩慫䈨⯎숮䷂䙌歔仂쉬氫獖ぐ绂ꅗ䁸㭆쉚漲㵶䕺ꍃ欪䈶</w:t>
      </w:r>
      <w:r>
        <w:rPr/>
        <w:t>ⱥ⑊</w:t>
      </w:r>
      <w:r>
        <w:rPr/>
        <w:t>穗쉢稻䠨쉆ꌮ傣唫쌸䡓슘䞩췎</w:t>
      </w:r>
      <w:r>
        <w:rPr/>
        <w:t>ꕇ</w:t>
      </w:r>
      <w:r>
        <w:rPr/>
        <w:t>䏂</w:t>
      </w:r>
      <w:r>
        <w:rPr/>
        <w:t>⡌</w:t>
      </w:r>
      <w:r>
        <w:rPr/>
        <w:t>勍뾵唬㩇䐊倽</w:t>
      </w:r>
      <w:r>
        <w:rPr/>
        <w:t>ⷍ</w:t>
      </w:r>
      <w:r>
        <w:rPr/>
        <w:t>㮩</w:t>
      </w:r>
      <w:r>
        <w:rPr/>
        <w:t>ꕺ</w:t>
      </w:r>
      <w:r>
        <w:rPr/>
        <w:t>係㵵睞厣⩷숵싂긹吻乑⩠仂䩵劬㍓橑䅵濂浑</w:t>
      </w:r>
      <w:r>
        <w:rPr/>
        <w:t>ꦱ</w:t>
      </w:r>
      <w:r>
        <w:rPr/>
        <w:t>輥䱣爷慚⺵䬺婣喵午婯彯䑙㯂䏂淂䅒촯浒欪䄹頹㵢磂䁦弯⭵쉰曂㥑猶甲䘴쌥⬥偁긳㢵瑉偠廃剆壂쉵祗쉃⚬犘</w:t>
      </w:r>
      <w:r>
        <w:rPr/>
        <w:t>ꤲ⬮</w:t>
      </w:r>
      <w:r>
        <w:rPr/>
        <w:t>中쉆쏂捂㩍㕭무橮䘪晧</w:t>
      </w:r>
      <w:r>
        <w:rPr/>
        <w:t>ⶩ</w:t>
      </w:r>
      <w:r>
        <w:rPr/>
        <w:t>丷㥘㍂繣搪</w:t>
      </w:r>
      <w:r>
        <w:rPr/>
        <w:t>⠯Ⓙ</w:t>
      </w:r>
      <w:r>
        <w:rPr/>
        <w:t>쉧䖿捩吣♳㵒䥯穑濃溥䟂焦㘦쉨塥䥁♃㑤♞㌦启</w:t>
      </w:r>
      <w:r>
        <w:rPr/>
        <w:t>ⲡ</w:t>
      </w:r>
      <w:r>
        <w:rPr/>
        <w:t>戬䬻彶⑹焣恾硅㡙䎡쉦㉂捵奪</w:t>
      </w:r>
      <w:r>
        <w:rPr/>
        <w:t>ꦿ⩨</w:t>
      </w:r>
      <w:r>
        <w:rPr/>
        <w:t>潵⨳쉪쉞灄쉏樬㘨䍉㭰楡城갥</w:t>
      </w:r>
      <w:r>
        <w:rPr/>
        <w:t>Ⱬ</w:t>
      </w:r>
      <w:r>
        <w:rPr/>
        <w:t>ꦮ</w:t>
      </w:r>
      <w:r>
        <w:rPr/>
        <w:t>娲搽</w:t>
      </w:r>
      <w:r>
        <w:rPr/>
        <w:t>ꥊ</w:t>
      </w:r>
      <w:r>
        <w:rPr/>
        <w:t>㨳</w:t>
      </w:r>
      <w:r>
        <w:rPr/>
        <w:t>ꤪ</w:t>
      </w:r>
      <w:r>
        <w:rPr/>
        <w:t>慖䩠暩䰺䌤墿쉇慌䈴䯂歓쉖㘣僂车畎뽃싂桙两䵯㋂去㨵头슩迂椽恄佗㕪䥕㵆塠♫祪⭈繃䢘䒘楠㤽쉏넶䡧䥖쌽䠪到걭䋂ꍺ숦쉂ꍰ票⯂㵋䓎硷す㓂畇獑唣</w:t>
      </w:r>
      <w:r>
        <w:rPr/>
        <w:t>Ⳃ</w:t>
      </w:r>
      <w:r>
        <w:rPr/>
        <w:t>춱堯䇂♺佾洱칫</w:t>
      </w:r>
      <w:r>
        <w:rPr/>
        <w:t>ꕸ</w:t>
      </w:r>
      <w:r>
        <w:rPr/>
        <w:t>싂䥪㡎쌶</w:t>
      </w:r>
      <w:r>
        <w:rPr/>
        <w:t>ⴴ</w:t>
      </w:r>
      <w:r>
        <w:rPr/>
        <w:t>싃窥䞩⥊制싂桵ㅬ悩쉟䘵⸪⽩敥숦硃뿎奋숸⭞汗㕱㜬⹷</w:t>
      </w:r>
      <w:r>
        <w:rPr/>
        <w:t>꧂</w:t>
      </w:r>
      <w:r>
        <w:rPr/>
        <w:t>傩⩖䶮睥瓂顎슿䠪䰣</w:t>
      </w:r>
      <w:r>
        <w:rPr/>
        <w:t>ⵔ</w:t>
      </w:r>
      <w:r>
        <w:rPr/>
        <w:t>垘䅳帤熩䡁䵹愩㍙㡚䭇⥕⩧㕙歯</w:t>
      </w:r>
      <w:r>
        <w:rPr/>
        <w:t>ⱋ</w:t>
      </w:r>
      <w:r>
        <w:rPr/>
        <w:t>쉏뭴䠸㞩⨴긩湉㣂⽲枱婷⨲洭쉂㡱〫⍌⹊灌へ眮婒썕⥺쉆ꥳ컍</w:t>
      </w:r>
      <w:r>
        <w:rPr/>
        <w:t>⡠⪘</w:t>
      </w:r>
      <w:r>
        <w:rPr/>
        <w:t>愩⥀楎湱垣永슿凂쉵䡪ㄶ汋㌥㵴♂繷㧃拂䦮汒么汁㥍</w:t>
      </w:r>
      <w:r>
        <w:rPr/>
        <w:t>ꔭ</w:t>
      </w:r>
      <w:r>
        <w:rPr/>
        <w:t>敹琮쉑쉘</w:t>
      </w:r>
      <w:r>
        <w:rPr/>
        <w:t>ꕪ</w:t>
      </w:r>
      <w:r>
        <w:rPr/>
        <w:t>쉧⩈㈮슩쉪乘촵瑪╥䴴扞</w:t>
      </w:r>
      <w:r>
        <w:rPr/>
        <w:t>ⵐ</w:t>
      </w:r>
      <w:r>
        <w:rPr/>
        <w:t>乖쉠煶슱⒏晒䵱䀸⹵䱒╅㠯쉭乨♣〩</w:t>
      </w:r>
      <w:r>
        <w:rPr/>
        <w:t>⣂</w:t>
      </w:r>
      <w:r>
        <w:rPr/>
        <w:t>䕄田췂祪䁺渱깳ꍩ浃⻎轶⍉䥱橙㬮⻂쉉擂瑶㕏漽彞䱓楩琥칑滂䈷汪㖩攩串娵㵲晳㥸犩硐偉쉯幎칇眭轗쉹嚮つ㋂溥⌰稵㵍긯䄵矂⩍䠭㙳来㇂搩䭇檣䨱</w:t>
      </w:r>
      <w:r>
        <w:rPr/>
        <w:t>ꤵ</w:t>
      </w:r>
      <w:r>
        <w:rPr/>
        <w:t>쉤溥䡨⨩⭾⩪剌⍲걸桯땵牃桌ꄥ㝡㥒飂稲䴽⑟걐䙟녎쉠⨳禩氤卷썭㌪攩㦿題奶轓䘸玿儺慣Ⓨ⏂㷂咡쉾晑쉏䠯숸</w:t>
      </w:r>
      <w:r>
        <w:rPr/>
        <w:t>ⵣ</w:t>
      </w:r>
      <w:r>
        <w:rPr/>
        <w:t>盂쉧楘噺⌴♋䙂哂숦㫃숰쉯頭婾氩⏂䀤彘煪</w:t>
      </w:r>
      <w:r>
        <w:rPr/>
        <w:t>ꤺ</w:t>
      </w:r>
      <w:r>
        <w:rPr/>
        <w:t>㡸䕖♬䑑⵬父⩦숰匦</w:t>
      </w:r>
      <w:r>
        <w:rPr/>
        <w:t>꧂</w:t>
      </w:r>
      <w:r>
        <w:rPr/>
        <w:t>潎啲딤갊ꅚ</w:t>
      </w:r>
      <w:r>
        <w:rPr/>
        <w:t>ꗂ</w:t>
      </w:r>
      <w:r>
        <w:rPr/>
        <w:t>⽕墣</w:t>
      </w:r>
      <w:r>
        <w:rPr/>
        <w:t>ⶡ</w:t>
      </w:r>
      <w:r>
        <w:rPr/>
        <w:t>ꅕ彲は</w:t>
      </w:r>
      <w:r>
        <w:rPr/>
        <w:t>ꕏ</w:t>
      </w:r>
      <w:r>
        <w:rPr/>
        <w:t>㆏䀱恰䜰㍏숥悡櫂ꅲ䅴䭙噁燎⑴ꌦ걬癹び䱓깺쵤⭂䆩嘬</w:t>
      </w:r>
      <w:r>
        <w:rPr/>
        <w:t>ꤤ</w:t>
      </w:r>
      <w:r>
        <w:rPr/>
        <w:t>牔恆捫段㣎쉮쉨쉊儴氩썟流桏╇䭪䉠쉹烂</w:t>
      </w:r>
      <w:r>
        <w:rPr/>
        <w:t>⡚</w:t>
      </w:r>
      <w:r>
        <w:rPr/>
        <w:t>츰㌻猬橵斩樤⪮㶩䵮</w:t>
      </w:r>
      <w:r>
        <w:rPr/>
        <w:t>ⷂ┪</w:t>
      </w:r>
      <w:r>
        <w:rPr/>
        <w:t>塾⩣⼬싂ꍕ摳榿쉕氶㚻㌯時瘴捑긲㢏쉪瓂ꏂ䠮䕍煕䭥䡓⥣⼻䝩㑊딩싂㨽싂皘⽙䴺</w:t>
      </w:r>
      <w:r>
        <w:rPr/>
        <w:t>Ⱨ</w:t>
      </w:r>
      <w:r>
        <w:rPr/>
        <w:t>쉮懂쉪슡㍷㥑氽쉙㬥湌갣抿⨥佡湣呟厣獄繲싂啳쉎㵾쉌呮뭹权瑍⨷䱫埍䵨伫쉚攣⭅橫䫂挴싂⹄쉸剐㦥䨳ꄰ畃㌦⿎氫뭀뽔⥱ひ狂摫湃쉒䜷㙀䱈䩰响昩</w:t>
      </w:r>
      <w:r>
        <w:rPr/>
        <w:t>ⰴ</w:t>
      </w:r>
      <w:r>
        <w:rPr/>
        <w:t>檩妿묦쉕咵┽䪏ꍌ楇戨⭰긭㨵前䭵顙땃婄瘰ㅺ戴䫂末丬䱉汉⩰猻숦淂祎숻潟쌵繉稺䬳禵奐♨搻䡵</w:t>
      </w:r>
      <w:r>
        <w:rPr/>
        <w:t>ⱨ</w:t>
      </w:r>
      <w:r>
        <w:rPr/>
        <w:t>橞厬轐䟂격焹ㅴ儶싎㘭⌹</w:t>
      </w:r>
      <w:r>
        <w:rPr/>
        <w:t>ⴵ</w:t>
      </w:r>
      <w:r>
        <w:rPr/>
        <w:t>䰰뭮㡋㕩椥ꆏ獄幣氱⽹⨳䣍</w:t>
      </w:r>
      <w:r>
        <w:rPr/>
        <w:t>Ⳃ</w:t>
      </w:r>
      <w:r>
        <w:rPr/>
        <w:t>秂Ⓜ㫂敍슥걁劏欨쵇숦桧쉱塅깭䐲ㄴ䭢憏繉ꅗ☵숭</w:t>
      </w:r>
      <w:r>
        <w:rPr/>
        <w:t>꧂</w:t>
      </w:r>
      <w:r>
        <w:rPr/>
        <w:t>獑敢睯恒亮쉞桗眵彾쉞呍ⸯ⩹걟佊櫂慡</w:t>
      </w:r>
      <w:r>
        <w:rPr/>
        <w:t>Ⳃ</w:t>
      </w:r>
      <w:r>
        <w:rPr/>
        <w:t>䵲</w:t>
      </w:r>
      <w:r>
        <w:rPr/>
        <w:t>ꔣ</w:t>
      </w:r>
      <w:r>
        <w:rPr/>
        <w:t>佣嗂㙵灗飂㛂㥪睐溘獋䅗䌻⭏掻囎깍䲩敀丽겏奮쉆戬䤨䝗庡截㝴䕾㞬</w:t>
      </w:r>
      <w:r>
        <w:rPr/>
        <w:t>ꤺ</w:t>
      </w:r>
      <w:r>
        <w:rPr/>
        <w:t>䠳㙞熘</w:t>
      </w:r>
      <w:r>
        <w:rPr/>
        <w:t>ⱥ</w:t>
      </w:r>
      <w:r>
        <w:rPr/>
        <w:t>ㅐ垣쉲쵔⭳쉢䗃迍決䫂걨쏂쉍㔽轋⍗쉸숸㉗摗䝧畔쉦獰煥杋슣杊</w:t>
      </w:r>
      <w:r>
        <w:rPr/>
        <w:t>ⵀ</w:t>
      </w:r>
      <w:r>
        <w:rPr/>
        <w:t>㡄㑨䍠摎</w:t>
      </w:r>
      <w:r>
        <w:rPr/>
        <w:t>⡊⮬</w:t>
      </w:r>
      <w:r>
        <w:rPr/>
        <w:t>䤮碩쉣末㏂ꇂ潾숮䕷攦쵶頳䵥㥗檥幵☷⥩쉱䎣㕎</w:t>
      </w:r>
      <w:r>
        <w:rPr/>
        <w:t>⡧</w:t>
      </w:r>
      <w:r>
        <w:rPr/>
        <w:t>䄹</w:t>
      </w:r>
      <w:r>
        <w:rPr/>
        <w:t>⡏</w:t>
      </w:r>
      <w:r>
        <w:rPr/>
        <w:t>忂睶秃䡴平뭵示䵯婙㠯䵗彑睊禱朽䑴숵浠熵㫍⸵쵥䩎쉰し恚线⬬奟숲䅞䫂啨ㅡ痂⾬놻⽭⑧兒漶买슏浴</w:t>
      </w:r>
      <w:r>
        <w:rPr/>
        <w:t>ⰹ</w:t>
      </w:r>
      <w:r>
        <w:rPr/>
        <w:t>坌쉉扎睱噴⩩㬵⩈塘숮睥湭쉁僂炩츪湨啮⤱偖䭅其单䵪佳쉇䝒쉍啀䙩깟呸䥚帱䄮묩ヂ㧍牑矂琭쉋⨽城쎣</w:t>
      </w:r>
      <w:r>
        <w:rPr/>
        <w:t>ꕹ①</w:t>
      </w:r>
      <w:r>
        <w:rPr/>
        <w:t>䵘쉦扨쵍ꥠ넭슿涮㒱녘縬쉾䷂掩쉏绂橱樱⴫ォ㥈␱㷍䎩䥡佉礵䰮썄</w:t>
      </w:r>
      <w:r>
        <w:rPr/>
        <w:t>ⷍ</w:t>
      </w:r>
      <w:r>
        <w:rPr/>
        <w:t>⡞</w:t>
      </w:r>
      <w:r>
        <w:rPr/>
        <w:t>㩈⭩妵</w:t>
      </w:r>
      <w:r>
        <w:rPr/>
        <w:t>⠩</w:t>
      </w:r>
      <w:r>
        <w:rPr/>
        <w:t>녃浖幠곂㨦幁睮숽轭땗兒毎㍚ꌽ帊主䝲玏棂╹㭺숤绂嚡礸捁繊숳슣㕔껃녔ㅮ뭰䃂딫㜵㭧⭀題橖쉂慷䙁뿂쉅炘싂慈慷숱怬典⍣㙡뽡址䅙쉃䨲䋂⩣娵딭쵦柂祱ꥢ凂싃疘녍戽㞡玮썞娳㝪医卟</w:t>
      </w:r>
      <w:r>
        <w:rPr/>
        <w:t>⡌</w:t>
      </w:r>
      <w:r>
        <w:rPr/>
        <w:t>別싃潭䉭㑕</w:t>
      </w:r>
      <w:r>
        <w:rPr/>
        <w:t>ꔪ</w:t>
      </w:r>
      <w:r>
        <w:rPr/>
        <w:t>呔汳睪堮쉍琭쉦⯂泂㔰㓃狂欥슣</w:t>
      </w:r>
      <w:r>
        <w:rPr/>
        <w:t>꧂</w:t>
      </w:r>
      <w:r>
        <w:rPr/>
        <w:t>쉣額⩐쎘奌穖硢㐨瀨겱ㄻ쉭ꍨ獒깗ㄱ伵湎⿂彄⭄㝋摟ꌤ狂柍䱲⩁㡾捸깅␸䵤㝂坶捲䈯䕓쉴숣卫녘䡐扖⾩䇂</w:t>
      </w:r>
      <w:r>
        <w:rPr/>
        <w:t>ꔶ</w:t>
      </w:r>
      <w:r>
        <w:rPr/>
        <w:t>숨쉾⥾僂㵓꧎쉺⵨卌㑈問⹑싂楤⹭걣䨭㜥〱쉉ㅏ燂㕓兦櫂攲쵭伮棂䔵깥뽱쵄斩걾晤〦걷칭녂ꅈ䴪卧甪犩昴灀揂㕑꺵爹㙘术䏍䩩녌</w:t>
      </w:r>
      <w:r>
        <w:rPr/>
        <w:t>ⴶ</w:t>
      </w:r>
      <w:r>
        <w:rPr/>
        <w:t>坔婵在</w:t>
      </w:r>
      <w:r>
        <w:rPr/>
        <w:t>ꤥ</w:t>
      </w:r>
      <w:r>
        <w:rPr/>
        <w:t>殮参</w:t>
      </w:r>
      <w:r>
        <w:rPr/>
        <w:t>ⱆ</w:t>
      </w:r>
      <w:r>
        <w:rPr/>
        <w:t>猻뽂㙅䅮坠슮歊咩浑㒣Ⓜ㡫撥圥숳넹瑕役䩙┦䣂썵㍞⵫⽂䕨⩟떏쉙彚뿂㎬쉙種</w:t>
      </w:r>
      <w:r>
        <w:rPr/>
        <w:t>ꦬ</w:t>
      </w:r>
      <w:r>
        <w:rPr/>
        <w:t>쉞쉮㨭䘪坨쉈숱╉扴쉴㍥䲿找燂䉨싃縰傏⹏暏㭣琣쉷䭬噏㙘恖克숻坣獗䵍繳☻牏ꍘ摙凂쉧䄸쉬⚻杹쉣숪䴨㤽䉴쉥㔤奙弤幪䬳䄰䈽䜤⛍㫍ꍥ㝚</w:t>
      </w:r>
      <w:r>
        <w:rPr/>
        <w:t>ꔱ</w:t>
      </w:r>
      <w:r>
        <w:rPr/>
        <w:t>썁癠䵫쵢稤坁煑灟⽄䘬顉묶⍕具桠싂▣썋顋㴮煖劻ꅤ㍶䅌湥숶昻礬⹎⭏劻믂싂␩䌲䕑桒繐䒩</w:t>
      </w:r>
      <w:r>
        <w:rPr/>
        <w:t>ꦩ</w:t>
      </w:r>
      <w:r>
        <w:rPr/>
        <w:t>椨浯楹穄桃땂摈潳侩</w:t>
      </w:r>
      <w:r>
        <w:rPr/>
        <w:t>ꥁ</w:t>
      </w:r>
      <w:r>
        <w:rPr/>
        <w:t>垮偀礳忂䠷晎弪녂㨽䧂⬴숪땊䴣녅䱒⎩䵡啬㍧䵈扪䁙䡣参浠㍩㡘뭠녧昻걖濍䈰嗂ꥺ㣂䭞㝹䁶吸恖ㅔ칸싍딻䕡긺即䕊</w:t>
      </w:r>
      <w:r>
        <w:rPr/>
        <w:t>ꤰ</w:t>
      </w:r>
      <w:r>
        <w:rPr/>
        <w:t>㵊쉇洹ꎘ漪㝌䒬徘䵩ㄱ쉞嚬堩䥾洱⹒⨵㙸뽁⍡썵딴扄꤮䵙坆쉞슩쉫숳㑊㘮⬳Ⓜ慞睋癊넮㉊</w:t>
      </w:r>
      <w:r>
        <w:rPr/>
        <w:t>ꔩ</w:t>
      </w:r>
      <w:r>
        <w:rPr/>
        <w:t>奲术</w:t>
      </w:r>
      <w:r>
        <w:rPr/>
        <w:t>⢵</w:t>
      </w:r>
      <w:r>
        <w:rPr/>
        <w:t>嗍浠轏쉀栬猪㩴䭗䍇䝘矂〉姂特牙㥐⥑⸴숻牄㉮〺뭒㴻슿汩仂㡡☬쉖딬⹑</w:t>
      </w:r>
      <w:r>
        <w:rPr/>
        <w:t>ꤰ</w:t>
      </w:r>
      <w:r>
        <w:rPr/>
        <w:t>ꌹ桭䣍繍숫泎䌥䑕⨱禬硚侩⿂䡌ꌥ睟祱싂㖿뽟癢徱煢갲怤椰㙐獹습숦㞩㩊轶⽫껂㉶摨嘨砊슱橰⩖⴩䘴歉䉫灟剃堤兣땘挶剞</w:t>
      </w:r>
      <w:r>
        <w:rPr/>
        <w:t>⡫</w:t>
      </w:r>
      <w:r>
        <w:rPr/>
        <w:t>柂</w:t>
      </w:r>
      <w:r>
        <w:rPr/>
        <w:t>ⱄ</w:t>
      </w:r>
      <w:r>
        <w:rPr/>
        <w:t>䩓</w:t>
      </w:r>
      <w:r>
        <w:rPr/>
        <w:t>ⱙ</w:t>
      </w:r>
      <w:r>
        <w:rPr/>
        <w:t>捫䩣쉬䉶な倨㍺䀩剎晅쌵䥂㝧쉘䷂卙硗갺瘭癷䍅ㆵ슿싍䅈稽飂♋⍧㏂熥⑘쉅扦潣䃂畯挪㭬ꥴ䙥숽⧎丸䕏䬤</w:t>
      </w:r>
      <w:r>
        <w:rPr/>
        <w:t>ⴲ</w:t>
      </w:r>
      <w:r>
        <w:rPr/>
        <w:t>栱ㅤ庱䬺獒繁奶㙟쉭층䑵뇂㍕轵㑈伲敱縲柂</w:t>
      </w:r>
      <w:r>
        <w:rPr/>
        <w:t>ꕚ</w:t>
      </w:r>
      <w:r>
        <w:rPr/>
        <w:t>橦쉈飂余⸪㡕曎仂奔뽚智⯎畞䪥쉠睏砭⾬쉷┴橐噺睮슻⤬⌹剃劻吵棂汊䕄쉐䤹柂㵨ꍴ⵵埂䅇丽祩䕇</w:t>
      </w:r>
      <w:r>
        <w:rPr/>
        <w:t>ⵂ</w:t>
      </w:r>
      <w:r>
        <w:rPr/>
        <w:t>畹䨽䁩썓乬歱慌慊媩숽敨㉥싂癧㯂╍䇂</w:t>
      </w:r>
      <w:r>
        <w:rPr/>
        <w:t>⣂</w:t>
      </w:r>
      <w:r>
        <w:rPr/>
        <w:t>㤤恇♶櫂㛂畡硖燍㈰汥츨楆昨⧍僂䑭〹啷꺡柂歪쉕幚㩨恩쉏熿썊㉒愪㑍佳쉘唰焽接쉒쉲䯂┥捨掏쉢쉇㕧㘳傥关긹쉈㯎奱皿捃⩹䰮</w:t>
      </w:r>
      <w:r>
        <w:rPr/>
        <w:t>ⶱ</w:t>
      </w:r>
      <w:r>
        <w:rPr/>
        <w:t>湾礬╴⩭栩숻㵦ㄦ</w:t>
      </w:r>
      <w:r>
        <w:rPr/>
        <w:t>ⱕ</w:t>
      </w:r>
      <w:r>
        <w:rPr/>
        <w:t>쉱걘㤪歴礯婏쉇暵㴱獦䀻湮乆汵㩤⽃</w:t>
      </w:r>
      <w:r>
        <w:rPr/>
        <w:t>꧂ⷎ</w:t>
      </w:r>
      <w:r>
        <w:rPr/>
        <w:t>ꅋ썕么⒏浭㥋懂숨곂䠽䃂轂熮瘯㗂坔涩♘婴⨣쉈澣뽙揂</w:t>
      </w:r>
      <w:r>
        <w:rPr/>
        <w:t>ⰻ</w:t>
      </w:r>
      <w:r>
        <w:rPr/>
        <w:t>柂꥖숩</w:t>
      </w:r>
      <w:r>
        <w:rPr/>
        <w:t>ⷃ⤳⥐</w:t>
      </w:r>
      <w:r>
        <w:rPr/>
        <w:t>㛍繏ꌻ䉒䉺顑쉱䱹媣땵窏땭攬搷歧敾䟂儷冩▿䒮䏍塔䤦䄹頻朷積</w:t>
      </w:r>
      <w:r>
        <w:rPr/>
        <w:t>ⱳ</w:t>
      </w:r>
      <w:r>
        <w:rPr/>
        <w:t>ꥅ</w:t>
      </w:r>
      <w:r>
        <w:rPr/>
        <w:t>䱬꺣숱ꅧ窩싃묻㩖㉊婏쉠</w:t>
      </w:r>
      <w:r>
        <w:rPr/>
        <w:t>ⱆ</w:t>
      </w:r>
      <w:r>
        <w:rPr/>
        <w:t>總憬㬯繍</w:t>
      </w:r>
      <w:r>
        <w:rPr/>
        <w:t>ⴷ</w:t>
      </w:r>
      <w:r>
        <w:rPr/>
        <w:t>秂僂⭇⩁㥮䦬碿揂䚱潶冡䞥䁄㈪潚昹</w:t>
      </w:r>
      <w:r>
        <w:rPr/>
        <w:t>ⰹ</w:t>
      </w:r>
      <w:r>
        <w:rPr/>
        <w:t>䔸⩇⭬啺╶梥☸晧</w:t>
      </w:r>
      <w:r>
        <w:rPr/>
        <w:t>Ⱞ</w:t>
      </w:r>
      <w:r>
        <w:rPr/>
        <w:t>伤⭐朱沮䥔㕚桱㣂娸녔朣뼤쉤朽䄣뭂䱘昨쌫櫃熘ꥺ䩤㝢䉑⌲㧂儫䥇䉎䭃쉸欭歀惂싂⬩塧䈲䟃夯縱땂쉇䵧</w:t>
      </w:r>
      <w:r>
        <w:rPr/>
        <w:t>Ᵽ</w:t>
      </w:r>
      <w:r>
        <w:rPr/>
        <w:t>娷噩␽숯䈤攦彠彆䭔㙯浧㡩ぁ⌦匫䳂㑢㕚쌥䭳偂㴣顷쉤숵쉾䄭</w:t>
      </w:r>
      <w:r>
        <w:rPr/>
        <w:t>ꦮ</w:t>
      </w:r>
      <w:r>
        <w:rPr/>
        <w:t>ꅣ믂</w:t>
      </w:r>
      <w:r>
        <w:rPr/>
        <w:t>ꕓ</w:t>
      </w:r>
      <w:r>
        <w:rPr/>
        <w:t>䜱愬꺻㜳㟂⑚畋碩䵃䘻び〳刹㒬摤㥙婾䅡獗獾浮⩦슏猩䬷敵烂怸㖱㍨偮榩쉹爦쉏䄴浕砸稳⼺⥾⽺칄㞏䡫矂ꏂ㖩畎䰽쉡扣⩨ㅷ쉷绂楄潊㖡땧桨幩㭯䙨ꥥ⨪皬쉉迂㭮㥷㩤䕢쉶輪⪿숱梘忍畢縤劣䙸㙈</w:t>
      </w:r>
      <w:r>
        <w:rPr/>
        <w:t>ꕦ</w:t>
      </w:r>
      <w:r>
        <w:rPr/>
        <w:t>縷䉍㍣烍㉊쉑⭄쉂桾樭Ⓨ㌪丬딊反컎礣睟㕚ꅳ卢怺⚵啟䨭⫂㑫숭橥幪췂㬻䩊坏숥⽴㭍┩㉏唨싂</w:t>
      </w:r>
      <w:r>
        <w:rPr/>
        <w:t>⡷</w:t>
      </w:r>
      <w:r>
        <w:rPr/>
        <w:t>燂⍑䭳㯂旂깾繡丽⚬瘩⹲㓂㮘㴦奔슡슣⒥吨쏂䱌⭄帪斻⑗㞻䝺ꍉ傥㭖</w:t>
      </w:r>
      <w:r>
        <w:rPr/>
        <w:t>ꗎ</w:t>
      </w:r>
      <w:r>
        <w:rPr/>
        <w:t>啔쉥形㩐偟⸱⪘䙱僂咘㕒⹅咩㩱⦘䋃瀪㑰劣㌥畩婳쵔欽奲頽㨸奥穣儯䉞㊡䱢佑䍥浴䰶䑞뼪榿浑뭐况癌炱꥘묰䭏㵓⩳湦猱</w:t>
      </w:r>
      <w:r>
        <w:rPr/>
        <w:t>ꗂ</w:t>
      </w:r>
      <w:r>
        <w:rPr/>
        <w:t>浢</w:t>
      </w:r>
      <w:r>
        <w:rPr/>
        <w:t>ꥎ</w:t>
      </w:r>
      <w:r>
        <w:rPr/>
        <w:t>걂塏숮⸦☲倬呅㝬☺祗䳍</w:t>
      </w:r>
      <w:r>
        <w:rPr/>
        <w:t>ꦡ</w:t>
      </w:r>
      <w:r>
        <w:rPr/>
        <w:t>쉸ꄰ渹捧檣뇂㏂䠱汍슘㐬</w:t>
      </w:r>
      <w:r>
        <w:rPr/>
        <w:t>ꥊ</w:t>
      </w:r>
      <w:r>
        <w:rPr/>
        <w:t>ꆏ帤狍眮䭔ヂ槂偤쉰쉆⽤䝍ꍃ츹汹楸⽭坙汄䙰⨻値⥧쉖㠯䗂倩⸵猽卞쉈晕䵤숴㐩偋䨥瀵䍫楬㠵⩬䭍䝴䠶刺擃㥉⑚숳〤摞쉓䭯숷時㜣걁婐煭硏珃偉䜹㡌樽㵲</w:t>
      </w:r>
      <w:r>
        <w:rPr/>
        <w:t>⣂</w:t>
      </w:r>
      <w:r>
        <w:rPr/>
        <w:t>䔺凂䑈곂㡭㏂㯂⮩츨挦柎䵋㘦썁玬║玬㏂䵡숱唩䓍浯奙숴䅱㬣⑰䑹晔弲㫂泂奢츥砳燂樣沮⴩唰䵱彾䗂塏걯徥뮡⫂爲晆癶</w:t>
      </w:r>
      <w:r>
        <w:rPr/>
        <w:t>ⵚ</w:t>
      </w:r>
      <w:r>
        <w:rPr/>
        <w:t>㙃䱂捘쉺캱쵯妘䱹剬㋂䆥䭉㍑汴</w:t>
      </w:r>
      <w:r>
        <w:rPr/>
        <w:t>ꤽ</w:t>
      </w:r>
      <w:r>
        <w:rPr/>
        <w:t>樻놘⩤ꍪ㐽撥癀</w:t>
      </w:r>
      <w:r>
        <w:rPr/>
        <w:t>ꥍ</w:t>
      </w:r>
      <w:r>
        <w:rPr/>
        <w:t>슥呶橅瀸슘浫㥤測楕쉹ぱ㴭輻</w:t>
      </w:r>
      <w:r>
        <w:rPr/>
        <w:t>ꤵ</w:t>
      </w:r>
      <w:r>
        <w:rPr/>
        <w:t>睴懂橑熩用슿瑨썾癞塳</w:t>
      </w:r>
      <w:r>
        <w:rPr/>
        <w:t>ⱕ</w:t>
      </w:r>
      <w:r>
        <w:rPr/>
        <w:t>牣盂犩址㏂싍潗䉇塓㐣⩋⥴奣捳渴쉩뗂숮瞬硃冩歙棂䭌㘱盂接䕬焻楺싂畣곂囂䐹䴭㑫⵩쉫</w:t>
      </w:r>
      <w:r>
        <w:rPr/>
        <w:t>⠶</w:t>
      </w:r>
      <w:r>
        <w:rPr/>
        <w:t>뭧砤딯딴䥏㙪䩀樥睟䫂〻祰ꏂ⌹⽠婇䰯咿睷꧎所ㄹ싂瀳啅䔪놿</w:t>
      </w:r>
      <w:r>
        <w:rPr/>
        <w:t>ꦩ</w:t>
      </w:r>
      <w:r>
        <w:rPr/>
        <w:t>穋㊏┳꥚啔究넽㑠熬摅漴摁顁汁㦩䄬걓礷䥰䑀㶩扺숦櫂浺</w:t>
      </w:r>
      <w:r>
        <w:rPr/>
        <w:t>ꥎ</w:t>
      </w:r>
      <w:r>
        <w:rPr/>
        <w:t>债ㆱ䗂㟂⑾姂넪⬨䢱睩㍾쉋䋂䟃䙏㐽㙸뼣圵ㄲ땢⨸⸩숭䤬䅗쉋捀圷盂㉫䫂</w:t>
      </w:r>
      <w:r>
        <w:rPr/>
        <w:t>ꕭ</w:t>
      </w:r>
      <w:r>
        <w:rPr/>
        <w:t>숬瑡</w:t>
      </w:r>
      <w:r>
        <w:rPr/>
        <w:t>ꦘ</w:t>
      </w:r>
      <w:r>
        <w:rPr/>
        <w:t>嚻璣ꌻ汆쉃싂㨶忂㭂ぁ䶏䝡汱䀥砻䬣弳敪ꅃ㎘싂뽒쉮然숤獵煘歁쵮쉗</w:t>
      </w:r>
      <w:r>
        <w:rPr/>
        <w:t>ꗎ</w:t>
      </w:r>
      <w:r>
        <w:rPr/>
        <w:t>슥⿎㦘⮮硯旂䷍潯䩾佯䞏♎썊숰噆䡲晁䞡傩棂䫂扫䍭ꇂ䰬㯂䤥瀩䭍⍀祱㒬圻堤</w:t>
      </w:r>
      <w:r>
        <w:rPr/>
        <w:t>⢵</w:t>
      </w:r>
      <w:r>
        <w:rPr/>
        <w:t>矂⽆썯灬걂뽌挨塪圊啢绂Ⓜ挺䨭뾱婀⥗㵟䤨悩╚灹剖쌽楇䁤♊斵⪩䑪깑ね唶⹺㶻厘싃㉫埂ꍭ哃呅幟在쉘쵡䘳㤣䊥呵</w:t>
      </w:r>
      <w:r>
        <w:rPr/>
        <w:t>ꖏ</w:t>
      </w:r>
      <w:r>
        <w:rPr/>
        <w:t>旂湐⑗繫攮䍉㤬稽乖쉶慪䜱딴</w:t>
      </w:r>
      <w:r>
        <w:rPr/>
        <w:t>ꗎ</w:t>
      </w:r>
      <w:r>
        <w:rPr/>
        <w:t>䉑砽쉷싂妩挣䕇夹⨲ꅑ떵䥗칫쉋숦䖩彩썵橫硋坖炩啌昰凂䨪䘹싂区녒咩쉧슿䉉榣輻楗懂숣㛂</w:t>
      </w:r>
      <w:r>
        <w:rPr/>
        <w:t>ⱍ</w:t>
      </w:r>
      <w:r>
        <w:rPr/>
        <w:t>㕺⩙漪橫婟喿抬긶䘺幾믍♂幮璏♠㴨枮⍹ꅪ⍦㕮㝟뭰쉚싂㤥䏂쉁㍖뮘</w:t>
      </w:r>
      <w:r>
        <w:rPr/>
        <w:t>ⱖ</w:t>
      </w:r>
      <w:r>
        <w:rPr/>
        <w:t>믂쉶썸樶⾬輹</w:t>
      </w:r>
      <w:r>
        <w:rPr/>
        <w:t>꤯</w:t>
      </w:r>
      <w:r>
        <w:rPr/>
        <w:t>䀮先⎣睐轈㡬傣ꍺ䵣䝕⎬䱬</w:t>
      </w:r>
      <w:r>
        <w:rPr/>
        <w:t>ⵑ</w:t>
      </w:r>
      <w:r>
        <w:rPr/>
        <w:t>슮㙮穪네</w:t>
      </w:r>
      <w:r>
        <w:rPr/>
        <w:t>ⴰ</w:t>
      </w:r>
      <w:r>
        <w:rPr/>
        <w:t>싂</w:t>
      </w:r>
      <w:r>
        <w:rPr/>
        <w:t>ꤥ</w:t>
      </w:r>
      <w:r>
        <w:rPr/>
        <w:t>⿎㣂浢䱥䭅ꥠ嘪祆</w:t>
      </w:r>
      <w:r>
        <w:rPr/>
        <w:t>ⵕ</w:t>
      </w:r>
      <w:r>
        <w:rPr/>
        <w:t>潁稤捈뽥傣乮⹦䓂灣顉摧斻旂숪䉑彵걬춥〦攺╇砰慫䉆⑆䫂╌⻂侮繗掮夦쉐</w:t>
      </w:r>
      <w:r>
        <w:rPr/>
        <w:t>ꤳ</w:t>
      </w:r>
      <w:r>
        <w:rPr/>
        <w:t>䌩〉横但甭⏍啥婳㢩䮩㨷⽳갭䤰⽤頫㈪懃烂䡞쉓╨偙䠩䩊䅣匮䐰쉌㕮燂⍫ㆻ㴸쉾</w:t>
      </w:r>
      <w:r>
        <w:rPr/>
        <w:t>ꕶ</w:t>
      </w:r>
      <w:r>
        <w:rPr/>
        <w:t>⽪땇</w:t>
      </w:r>
      <w:r>
        <w:rPr/>
        <w:t>ꥐ</w:t>
      </w:r>
      <w:r>
        <w:rPr/>
        <w:t>弫剔盍䆘ㅢ⏂獘쉙</w:t>
      </w:r>
      <w:r>
        <w:rPr/>
        <w:t>ⵐ</w:t>
      </w:r>
      <w:r>
        <w:rPr/>
        <w:t>轗⑺䁩뽘</w:t>
      </w:r>
      <w:r>
        <w:rPr/>
        <w:t>ꥆ</w:t>
      </w:r>
      <w:r>
        <w:rPr/>
        <w:t>⺏癳㍑畵砭繰ㅨ츦㓂弦⩩杚㐮厏㡗恱䞩⫂䤷⧃永浵㵄䉆参檏갺䚮년⽖ㅎ┽ꥮ䴤晍㡔抮칥쉁商塖䩥</w:t>
      </w:r>
      <w:r>
        <w:rPr/>
        <w:t>⠻</w:t>
      </w:r>
      <w:r>
        <w:rPr/>
        <w:t>숬喡䭦狂榩做ꍰ縣⍯⎩棂쉭潏挳塌㑁넸㭥樳憩</w:t>
      </w:r>
      <w:r>
        <w:rPr/>
        <w:t>ꔦ</w:t>
      </w:r>
      <w:r>
        <w:rPr/>
        <w:t>䉺塭昻犥⍓杫㉒幯䔽浺噮扣⭭扔睔幎쉠㍊留</w:t>
      </w:r>
      <w:r>
        <w:rPr/>
        <w:t>ⵋ♰</w:t>
      </w:r>
      <w:r>
        <w:rPr/>
        <w:t>頵帵盎㤯係硊䮘津녢쉴걥楸䤣奆䫂⧂楅</w:t>
      </w:r>
      <w:r>
        <w:rPr/>
        <w:t>⠴</w:t>
      </w:r>
      <w:r>
        <w:rPr/>
        <w:t>䑯⚻ꌻ컂㘨輦숷湮쉺斻丹煯숺㑩画⽱椴瑔乚縬眰㙣ꍗ傡땍䑵䶘漨硎湂嘫㤹䌷뽗ꍘ㔱暘䧎䕏ヂ쉩䟍楖㓃층䤱◂仂쌦䇂捘䜬쉟辵摐㴻煟䀯济⽾숳습去숯縯䠵☹爽㙏恫</w:t>
      </w:r>
      <w:r>
        <w:rPr/>
        <w:t>⡷</w:t>
      </w:r>
      <w:r>
        <w:rPr/>
        <w:t>囍博坙辘奲䯂♌匩䡁긲堲祋楚爽ꍌ썌爭㮩晇䌪쌸⪩㍗㌫䠯轊究꥞漺暵恂⍮皩䕓婄ㅉ쉹暩䠭兞愦쎘㡙䛂㩳潞뭴搵</w:t>
      </w:r>
      <w:r>
        <w:rPr/>
        <w:t>ꥑ</w:t>
      </w:r>
      <w:r>
        <w:rPr/>
        <w:t>杇兵剆㠪㉺䱀佰䯂땡Ⓜ싂땅</w:t>
      </w:r>
      <w:r>
        <w:rPr/>
        <w:t>ꦩ⍧</w:t>
      </w:r>
      <w:r>
        <w:rPr/>
        <w:t>길㵉幓䄤奞敪⎣顪悵쉄楃싂漮啁㚘祫呓␥딪咩ꅳ㤬輦昊쉓㗂辬쉾佞</w:t>
      </w:r>
      <w:r>
        <w:rPr/>
        <w:t>ꤹ</w:t>
      </w:r>
      <w:r>
        <w:rPr/>
        <w:t>㟍畫侵痂懂䵒╨䁒⧂㕐숳숪捷쉰嫂딪迂☲㌮ㅆ䚘㢱ꥭ轞</w:t>
      </w:r>
      <w:r>
        <w:rPr/>
        <w:t>ⱬ</w:t>
      </w:r>
      <w:r>
        <w:rPr/>
        <w:t>䚩쉮⭷椴填縸㈴⹾쉑皣⹐灅쏂⍘啁䭪奬窣恗顸碣昤睸繭灡㴻挵慑奲穟瞩슿</w:t>
      </w:r>
      <w:r>
        <w:rPr/>
        <w:t>ⴣ</w:t>
      </w:r>
      <w:r>
        <w:rPr/>
        <w:t>깉轾掿숺䠱歧䤸쉉㕬爸侥仂</w:t>
      </w:r>
      <w:r>
        <w:rPr/>
        <w:t>⡈</w:t>
      </w:r>
      <w:r>
        <w:rPr/>
        <w:t>䘶썉슥㵹䵫</w:t>
      </w:r>
      <w:r>
        <w:rPr/>
        <w:t>ⲿ</w:t>
      </w:r>
      <w:r>
        <w:rPr/>
        <w:t>制䩡䁬ꍥ㋂䅗ㆡ뽇䜲槂玻㙠牁仂弻㤪⩡埂걎숥䑩ꄸ䇂轎呷婭㦘殻睗伷束洽眶濂䥂䠩槂灒䝊搰</w:t>
      </w:r>
      <w:r>
        <w:rPr/>
        <w:t>꧂</w:t>
      </w:r>
      <w:r>
        <w:rPr/>
        <w:t>瑞塹眴棂</w:t>
      </w:r>
      <w:r>
        <w:rPr/>
        <w:t>⣃</w:t>
      </w:r>
      <w:r>
        <w:rPr/>
        <w:t>戬㤳番漴</w:t>
      </w:r>
      <w:r>
        <w:rPr/>
        <w:t>Ⱬ</w:t>
      </w:r>
      <w:r>
        <w:rPr/>
        <w:t>〴䅹䙂噀땵眱┲뽱熏㐤轠䮵䐽桥쵍숶䓂㔳渪땨♙땓츮</w:t>
      </w:r>
      <w:r>
        <w:rPr/>
        <w:t>ⵋ</w:t>
      </w:r>
      <w:r>
        <w:rPr/>
        <w:t>呾唲婦柃슩</w:t>
      </w:r>
      <w:r>
        <w:rPr/>
        <w:t>⡰</w:t>
      </w:r>
      <w:r>
        <w:rPr/>
        <w:t>倪㩮㔤桟㞬</w:t>
      </w:r>
      <w:r>
        <w:rPr/>
        <w:t>꤬</w:t>
      </w:r>
      <w:r>
        <w:rPr/>
        <w:t>쉳</w:t>
      </w:r>
      <w:r>
        <w:rPr/>
        <w:t>ꕵ</w:t>
      </w:r>
      <w:r>
        <w:rPr/>
        <w:t>㊿䦩掵깇幌숨㤰䤬竂扢숲敟쌪뽟숦㘬呌が晖ꌳ</w:t>
      </w:r>
      <w:r>
        <w:rPr/>
        <w:t>ꔱ</w:t>
      </w:r>
      <w:r>
        <w:rPr/>
        <w:t>亱櫂䰪灁</w:t>
      </w:r>
      <w:r>
        <w:rPr/>
        <w:t>ꕕ</w:t>
      </w:r>
      <w:r>
        <w:rPr/>
        <w:t>⾩썗挬瑟⥏</w:t>
      </w:r>
      <w:r>
        <w:rPr/>
        <w:t>ꗂ䷂</w:t>
      </w:r>
      <w:r>
        <w:rPr/>
        <w:t>쉧惃⍾椭奬剓</w:t>
      </w:r>
      <w:r>
        <w:rPr/>
        <w:t>ꥍ</w:t>
      </w:r>
      <w:r>
        <w:rPr/>
        <w:t>뽋ꄤ沣쉉⩱繞瘥漻슻燂싎슩숯䩪犥婣摙辮쵓㭮歶♮穈뗂䑈啒⑸㌫</w:t>
      </w:r>
      <w:r>
        <w:rPr/>
        <w:t>ꥃ</w:t>
      </w:r>
      <w:r>
        <w:rPr/>
        <w:t>噞顚烂녇ꅔ</w:t>
      </w:r>
      <w:r>
        <w:rPr/>
        <w:t>ⴶ</w:t>
      </w:r>
      <w:r>
        <w:rPr/>
        <w:t>核砻숵캬ギ⩞㝯畏夤숷숵恉㕲쉰啋⻂抬⨪쉙</w:t>
      </w:r>
      <w:r>
        <w:rPr/>
        <w:t>ꕒ</w:t>
      </w:r>
      <w:r>
        <w:rPr/>
        <w:t>ꆱ䫍깾䲵灬녘䢘㕶樭汤䳂</w:t>
      </w:r>
      <w:r>
        <w:rPr/>
        <w:t>ꤩ</w:t>
      </w:r>
      <w:r>
        <w:rPr/>
        <w:t>煃땯溘䱥Ⓜ㜲凂頻䀫汇畠䕙㖩⩧䁑걐帷묦꧎</w:t>
      </w:r>
      <w:r>
        <w:rPr/>
        <w:t>ⲥ</w:t>
      </w:r>
      <w:r>
        <w:rPr/>
        <w:t>卮兇╧飍棂坟㋃싂捃幗㍭愺ぇ澮쉷㶣䱵灪⾱琥숩硧⪬奺呚</w:t>
      </w:r>
      <w:r>
        <w:rPr/>
        <w:t>ꔣ</w:t>
      </w:r>
      <w:r>
        <w:rPr/>
        <w:t>㦱楨暏穗䭠䙒橐쵈櫎彣塆頮ッ숴恉㔺冿⻂据䘰䭣쉟梬浲㈥ꌹ╖卷♲斬</w:t>
      </w:r>
      <w:r>
        <w:rPr/>
        <w:t>⠪</w:t>
      </w:r>
      <w:r>
        <w:rPr/>
        <w:t>㩠椷쉫♩䕌潑祣㟂숫㌥쵎惂瘬坐湎掱呖窻꥔쉪䙸娰磂洣딲煵旂⨽</w:t>
      </w:r>
      <w:r>
        <w:rPr/>
        <w:t>⡠</w:t>
      </w:r>
      <w:r>
        <w:rPr/>
        <w:t>ꥪ䅯怽쉲㠦牗⼴슩噊侻숣뽩剱爦珂樽䤺彷唷⹦漰婋湰塄쉸슱䐪傱轍灌睵♓橏䥩䙘幊ꥧ䜪䈸㭨</w:t>
      </w:r>
      <w:r>
        <w:rPr/>
        <w:t>ꕚ</w:t>
      </w:r>
      <w:r>
        <w:rPr/>
        <w:t>䭫䫂쉧儽ꅇ柂⮣䝫䨯⩊潞縵㬬녟晘頲</w:t>
      </w:r>
      <w:r>
        <w:rPr/>
        <w:t>ꔽ</w:t>
      </w:r>
      <w:r>
        <w:rPr/>
        <w:t>㝶쉔卹丽䕷杏弦</w:t>
      </w:r>
      <w:r>
        <w:rPr/>
        <w:t>ꗂ</w:t>
      </w:r>
      <w:r>
        <w:rPr/>
        <w:t>晑숣剕㍺숤⽹狂㉳뾻뾬欻潃⎱⹮ꅤ獂⫂惂</w:t>
      </w:r>
      <w:r>
        <w:rPr/>
        <w:t>ⴳ</w:t>
      </w:r>
      <w:r>
        <w:rPr/>
        <w:t>繷稤╉칯⼸獈竂䈽撬敲䙪剅䩟〯匳ꏂ칅⭄㭺䕺썦숸</w:t>
      </w:r>
      <w:r>
        <w:rPr/>
        <w:t>ⴳ</w:t>
      </w:r>
      <w:r>
        <w:rPr/>
        <w:t>䯂䎵䥖枘슬剩瓂扬橥⫂塐ꅴ⸮숲揂䉕껂䬤昊顅⧂瑫싍顦쉌歐祟㮱</w:t>
      </w:r>
      <w:r>
        <w:rPr/>
        <w:t>⠰</w:t>
      </w:r>
      <w:r>
        <w:rPr/>
        <w:t>瑘ぬ彂䯂憘쉂頪╯⨲嫍츱竂츷礴숣異呫㭌무冩숥䫂朶㵱</w:t>
      </w:r>
      <w:r>
        <w:rPr/>
        <w:t>⡃</w:t>
      </w:r>
      <w:r>
        <w:rPr/>
        <w:t>晚䭕摚㩠彏゘슥敪쉓䥢㞱唱䳂嚻쉬焩梱夯睑䱙⵶</w:t>
      </w:r>
      <w:r>
        <w:rPr/>
        <w:t>ꗂ␣</w:t>
      </w:r>
      <w:r>
        <w:rPr/>
        <w:t>厩╫渫嫃矃佶嗂飂㘣䆣䣂슣㑓숨숺싂쉒摟</w:t>
      </w:r>
      <w:r>
        <w:rPr/>
        <w:t>ꤥ</w:t>
      </w:r>
      <w:r>
        <w:rPr/>
        <w:t>灷㌤䉇⾻摳澡摬쉀轖圴姂쉹汴⭵⫂灤땒㣂㶏榩溻䥴넫쉰⑴剌침睊뭮걸濂䕁땶⫃쉈剡㩞偾娰䡢危㓂坂갱㔯愩忂颥纣㙘䨱晸㵢廂焯땚收䆥䄵길⑍뽧栮硕坃╣捅땷캿唴㑖抵</w:t>
      </w:r>
      <w:r>
        <w:rPr/>
        <w:t>꧂</w:t>
      </w:r>
      <w:r>
        <w:rPr/>
        <w:t>䉗㥠䱺呦偗⼦싂轋⹢ㅢ쉠ꥹ깘娩걄睬㌪呦㬭</w:t>
      </w:r>
      <w:r>
        <w:rPr/>
        <w:t>Ⱬ</w:t>
      </w:r>
      <w:r>
        <w:rPr/>
        <w:t>啠⩸係乑燂䉱뭣剑権ꥭ⒮╮輹ꄫ䵍瓂姂䃂塗</w:t>
      </w:r>
      <w:r>
        <w:rPr/>
        <w:t>꤬</w:t>
      </w:r>
      <w:r>
        <w:rPr/>
        <w:t>䐮䫂쉀㍥繳䩙㤨䭁搦攲䠰㓂堯</w:t>
      </w:r>
      <w:r>
        <w:rPr/>
        <w:t>ꤪ</w:t>
      </w:r>
      <w:r>
        <w:rPr/>
        <w:t>숷ꏂ⑆⏂纬䵶獇僎䴭姂⭲쉗㝨潃⸱恟</w:t>
      </w:r>
      <w:r>
        <w:rPr/>
        <w:t>ꖮ</w:t>
      </w:r>
      <w:r>
        <w:rPr/>
        <w:t>䍹癠칅绍</w:t>
      </w:r>
      <w:r>
        <w:rPr/>
        <w:t>ⷂ</w:t>
      </w:r>
      <w:r>
        <w:rPr/>
        <w:t>珂䵣祓ꆣ䝀廂⪬幀刯䈣䝆ꥬ썃䇂噳沮劣䍨䕯ㄯ橙싂器憡捵▏㝧</w:t>
      </w:r>
      <w:r>
        <w:rPr/>
        <w:t>꧂</w:t>
      </w:r>
      <w:r>
        <w:rPr/>
        <w:t>猫扌䧂䤳轲噩杨摓奀楶参溏</w:t>
      </w:r>
      <w:r>
        <w:rPr/>
        <w:t>⡄</w:t>
      </w:r>
      <w:r>
        <w:rPr/>
        <w:t>썣卦㙴䵎冬辵⪡숷拂╙椳券싂㙹冡暿卯쉏縵㭆䊻癭ꅎ⩸쉗䃍浃쉟䩗傘䀱숷㵪吪獎⾏婺</w:t>
      </w:r>
      <w:r>
        <w:rPr/>
        <w:t>꤭⭖</w:t>
      </w:r>
      <w:r>
        <w:rPr/>
        <w:t>穇繴澱쉇</w:t>
      </w:r>
      <w:r>
        <w:rPr/>
        <w:t>⠲</w:t>
      </w:r>
      <w:r>
        <w:rPr/>
        <w:t>拂⩾䀬⨶桶潨깄▣䫂恂參欲䜱劬츭⧂䑰깞㈷⽐</w:t>
      </w:r>
      <w:r>
        <w:rPr/>
        <w:t>ⵢ</w:t>
      </w:r>
      <w:r>
        <w:rPr/>
        <w:t>ꅭ㕴乏㫎囂幸싂ꏂ恷칅䩯䛂潰ㄶ濎쉨㘩皩뭲䮥㤩牘⤳⨣숳♺椵</w:t>
      </w:r>
      <w:r>
        <w:rPr/>
        <w:t>ⶩ</w:t>
      </w:r>
      <w:r>
        <w:rPr/>
        <w:t>玩制䊵栶橤坩冩⭹年㟂㩋㇂땮獺彭㕦敵쉱⶘숮ꅺ쉒噭嗎汞丨扪⵮</w:t>
      </w:r>
      <w:r>
        <w:rPr/>
        <w:t>ꤲ</w:t>
      </w:r>
      <w:r>
        <w:rPr/>
        <w:t>灶㩨婑䱓</w:t>
      </w:r>
      <w:r>
        <w:rPr/>
        <w:t>⠣</w:t>
      </w:r>
      <w:r>
        <w:rPr/>
        <w:t>弱㭮䱦䙞桉쉖剁啬勂喣ꥮ敩㴷슬繩⩁兄婶⫂ㅈꇂ숣쉥䐷⿎徻䱟싎塨湡싃</w:t>
      </w:r>
      <w:r>
        <w:rPr/>
        <w:t>ⱅ</w:t>
      </w:r>
      <w:r>
        <w:rPr/>
        <w:t>參汧☽⩬㌷横㙂</w:t>
      </w:r>
      <w:r>
        <w:rPr/>
        <w:t>ꕲ⎥⵷</w:t>
      </w:r>
      <w:r>
        <w:rPr/>
        <w:t>啌䥪䑕柎䛂睦쎏欩䖩䟂優쉁〬顓眣燂ꅭ⵷朴䭬繭쉖制쉍췎䱈煟슿㕱䤨劏</w:t>
      </w:r>
      <w:r>
        <w:rPr/>
        <w:t>ⲩ⨥⤯</w:t>
      </w:r>
      <w:r>
        <w:rPr/>
        <w:t>婾啙뼳潺俍싂⥭㥁⤺汰䱉氵䝎㠻⛎☺乨슻䌵숱旂㩮礹䉗䲮卪忂컂녢睢輥뽕⨭ㅦ숶飂숫</w:t>
      </w:r>
      <w:r>
        <w:rPr/>
        <w:t>ⳃ</w:t>
      </w:r>
      <w:r>
        <w:rPr/>
        <w:t>恘坢亵䴊⭯時塷ㄽ狂敨㨦깬瀤徥橲슻癞呇ꆩ쉺⩅⑦䔶䵶甹ꄽ塵剩獭⬸愤澬땚㘥싂⨦幔</w:t>
      </w:r>
      <w:r>
        <w:rPr/>
        <w:t>ꤽ</w:t>
      </w:r>
      <w:r>
        <w:rPr/>
        <w:t>榮呅</w:t>
      </w:r>
      <w:r>
        <w:rPr/>
        <w:t>ⱟ╞</w:t>
      </w:r>
      <w:r>
        <w:rPr/>
        <w:t>㉇㌶⫂琭啹彘쌰癁♀桟䝴橔쉓䀨ㄲ쉓ヂ㉊浳ㆿ扠㉕彏㕎♶瑀♄汕晐厩쉡優㭷ꥷ곂⽩녕煀䁙䳂쉲垩反♙</w:t>
      </w:r>
      <w:r>
        <w:rPr/>
        <w:t>⣂</w:t>
      </w:r>
      <w:r>
        <w:rPr/>
        <w:t>썞┺쉈楰숷䰪题쉑⫂뇂睤</w:t>
      </w:r>
      <w:r>
        <w:rPr/>
        <w:t>⣂</w:t>
      </w:r>
      <w:r>
        <w:rPr/>
        <w:t>咥ごあ瑫璮쉔戣뭤╾쉠斵い睎怽㏃擂槂䑍纏⸻슩張励</w:t>
      </w:r>
      <w:r>
        <w:rPr/>
        <w:t>⢿⍑</w:t>
      </w:r>
      <w:r>
        <w:rPr/>
        <w:t>敪桃瀲</w:t>
      </w:r>
      <w:r>
        <w:rPr/>
        <w:t>⢻</w:t>
      </w:r>
      <w:r>
        <w:rPr/>
        <w:t>噐㐷呃乙琭칲嘸洶坪⼷</w:t>
      </w:r>
      <w:r>
        <w:rPr/>
        <w:t>ꤨ</w:t>
      </w:r>
      <w:r>
        <w:rPr/>
        <w:t>쉯晆灃ꥱ栩⑪숣㭣습䭉깁䕷䮱顋♓슥㘣㩵牆婉䵗숥</w:t>
      </w:r>
      <w:r>
        <w:rPr/>
        <w:t>ⴳ</w:t>
      </w:r>
      <w:r>
        <w:rPr/>
        <w:t>祤娨⪩伽ꇎ呤</w:t>
      </w:r>
      <w:r>
        <w:rPr/>
        <w:t>⠴</w:t>
      </w:r>
      <w:r>
        <w:rPr/>
        <w:t>睒晠싂Ⓜ⒥싂牠捾摎</w:t>
      </w:r>
      <w:r>
        <w:rPr/>
        <w:t>꧂</w:t>
      </w:r>
      <w:r>
        <w:rPr/>
        <w:t>奷캥䅌碿柂쉊倷⑈欤</w:t>
      </w:r>
      <w:r>
        <w:rPr/>
        <w:t>ⷂ</w:t>
      </w:r>
      <w:r>
        <w:rPr/>
        <w:t>㛂佲乢⑷琲昤▱</w:t>
      </w:r>
      <w:r>
        <w:rPr/>
        <w:t>⠫</w:t>
      </w:r>
      <w:r>
        <w:rPr/>
        <w:t>竂ꇂ⥪潙떥泂뽇♪彤쉎硋眷슻컂⍾䛂係坘楌기쉟啈㕗⑥싂䤽뭴싂楁</w:t>
      </w:r>
      <w:r>
        <w:rPr/>
        <w:t>ꤣ</w:t>
      </w:r>
      <w:r>
        <w:rPr/>
        <w:t>㏂䚥䡘ず澩㋍ꍂひ䩦걦쉳㐸뇂皿昹硇恟䨴</w:t>
      </w:r>
      <w:r>
        <w:rPr/>
        <w:t>ⵀ</w:t>
      </w:r>
      <w:r>
        <w:rPr/>
        <w:t>愻㭆䝟숪歩㊬⹃礥</w:t>
      </w:r>
      <w:r>
        <w:rPr/>
        <w:t>ꕯ</w:t>
      </w:r>
      <w:r>
        <w:rPr/>
        <w:t>垘ꍁ</w:t>
      </w:r>
      <w:r>
        <w:rPr/>
        <w:t>ⱳ</w:t>
      </w:r>
      <w:r>
        <w:rPr/>
        <w:t>숳槂扤</w:t>
      </w:r>
      <w:r>
        <w:rPr/>
        <w:t>ꕈ</w:t>
      </w:r>
      <w:r>
        <w:rPr/>
        <w:t>쉲넫</w:t>
      </w:r>
      <w:r>
        <w:rPr/>
        <w:t>⠰</w:t>
      </w:r>
      <w:r>
        <w:rPr/>
        <w:t>撘⬬䡆䒡杴咵</w:t>
      </w:r>
      <w:r>
        <w:rPr/>
        <w:t>ⵅ</w:t>
      </w:r>
      <w:r>
        <w:rPr/>
        <w:t>䝆쉃⭱楟⩏걍杲쏂䐶쉶㍗컂뮏䍡싍穣倪頻梘</w:t>
      </w:r>
      <w:r>
        <w:rPr/>
        <w:t>ⴽ⥆</w:t>
      </w:r>
      <w:r>
        <w:rPr/>
        <w:t>猭䊬⵨⤶㶮牶唥㍵⧃ꥸ䑸뇍杲獁挱</w:t>
      </w:r>
      <w:r>
        <w:rPr/>
        <w:t>⠹</w:t>
      </w:r>
      <w:r>
        <w:rPr/>
        <w:t>쉹恲奲倪ㅗ瑊楈⎬⑃禮㕲揍䌹딨矂떱썡숷⥍㯃浀㙡昪쉳渪父싍繹㥨乩㩗乃瑚뭦썃䵤椨뼤㝊浭쉇瑖껍穖㕮긥幌♖䯂倶쉩싂䅸㍦挪犥</w:t>
      </w:r>
      <w:r>
        <w:rPr/>
        <w:t>꧂</w:t>
      </w:r>
      <w:r>
        <w:rPr/>
        <w:t>념ꆮ堺扈婅쉓쵾㔯穪싂믂瘬癍盂䙀愳助</w:t>
      </w:r>
      <w:r>
        <w:rPr/>
        <w:t>ꥒ</w:t>
      </w:r>
      <w:r>
        <w:rPr/>
        <w:t>갰⽸䅂懂搽嗂㭣幖⾥싂䘴쉮숫뮻彾祕㕆깦慪伱캡䝡㉓湤♪ꅲ䩍䁈娤怫쉈失뽅为捆쉾㕩䇂嘱䟍䙦礷䑲矂묨③澮䭳繸䭃䑺⯂쉞怣</w:t>
      </w:r>
      <w:r>
        <w:rPr/>
        <w:t>ꤸ</w:t>
      </w:r>
      <w:r>
        <w:rPr/>
        <w:t>奟牦쉹뗂쉘䌲怴橕琥䵔契䢿㡳䏃⍵㩎꥔刱浪渥眪縨쉐</w:t>
      </w:r>
      <w:r>
        <w:rPr/>
        <w:t>⡺</w:t>
      </w:r>
      <w:r>
        <w:rPr/>
        <w:t>何⬱歸㈪癌睩挰杬㪱戰ꅧ囂년捤け䝍伺쉲습숬勂氵㤺╙眰䚥쉀뾵때쵘넥呥坷⥂뽺漪슡숨⼩烎㩥쉾㥢柂湺숣쉙帥⼭匭㠮♋㤊⸴쉑싃쉉䭟ㅣ슮眴偊⍈儷츱ꅥ㴣싃</w:t>
      </w:r>
      <w:r>
        <w:rPr/>
        <w:t>ꕴ</w:t>
      </w:r>
      <w:r>
        <w:rPr/>
        <w:t>㭕優繉</w:t>
      </w:r>
      <w:r>
        <w:rPr/>
        <w:t>ⴥ</w:t>
      </w:r>
      <w:r>
        <w:rPr/>
        <w:t>ꇂ컂깰㮿㵓ㄶ轱䙸칗拂啮⧂捵썦縮걟慴呵硁ヂ㈩敥㝡牾弴摱묲甥숺励깍㇂獲坄</w:t>
      </w:r>
      <w:r>
        <w:rPr/>
        <w:t>ꔴ</w:t>
      </w:r>
      <w:r>
        <w:rPr/>
        <w:t>漮硆䝪㥖呠⭣樰쉂地勃捲抏㡩炩ꥢ숭</w:t>
      </w:r>
      <w:r>
        <w:rPr/>
        <w:t>ꤹ</w:t>
      </w:r>
      <w:r>
        <w:rPr/>
        <w:t>昶䮵㐵썏쉉쉩摳뽕洺㓎␮伸</w:t>
      </w:r>
      <w:r>
        <w:rPr/>
        <w:t>ꕂ</w:t>
      </w:r>
      <w:r>
        <w:rPr/>
        <w:t>쌰┸⬫슩严眰灤䆩㡾⩫⬦⩳</w:t>
      </w:r>
      <w:r>
        <w:rPr/>
        <w:t>ꥎ</w:t>
      </w:r>
      <w:r>
        <w:rPr/>
        <w:t>橱档뽣乥倬㩫</w:t>
      </w:r>
      <w:r>
        <w:rPr/>
        <w:t>ꕡ</w:t>
      </w:r>
      <w:r>
        <w:rPr/>
        <w:t>쉬깟桌辿瑗墱報䟂䭸쉂牋슻潅⫎党</w:t>
      </w:r>
      <w:r>
        <w:rPr/>
        <w:t>Ⱓ</w:t>
      </w:r>
      <w:r>
        <w:rPr/>
        <w:t>儶徘栦㜪媿䵊〤斮幊窡煄䞣䐵㕤硔顡䙊䤮쉔</w:t>
      </w:r>
      <w:r>
        <w:rPr/>
        <w:t>⣂</w:t>
      </w:r>
      <w:r>
        <w:rPr/>
        <w:t>眦永敨圤牓佖Ⓜ佞檬</w:t>
      </w:r>
      <w:r>
        <w:rPr/>
        <w:t>ⶩ</w:t>
      </w:r>
      <w:r>
        <w:rPr/>
        <w:t>欷䩎㨥砰㥐쉞⨱⥒櫂쌹</w:t>
      </w:r>
      <w:r>
        <w:rPr/>
        <w:t>ⴰ</w:t>
      </w:r>
      <w:r>
        <w:rPr/>
        <w:t>佁䬭你촫柂繤䈹摨딤㵉쉱쉡顪</w:t>
      </w:r>
      <w:r>
        <w:rPr/>
        <w:t>ꔶ</w:t>
      </w:r>
      <w:r>
        <w:rPr/>
        <w:t>爻⺏喵ヂ쉺ノ穊쵁쉪⨳縺狂䑅忂晖捎⍳凂㍒煔䯂뽰稣朵っ呆婤䵠쉲倩㵯☮㔲䕑슘⵨</w:t>
      </w:r>
      <w:r>
        <w:rPr/>
        <w:t>⠲</w:t>
      </w:r>
      <w:r>
        <w:rPr/>
        <w:t>녋숻㕚䧂橾揂䝭쉚䍹㝟机啸䭂傻⽣湞䑌䤥瓂땙繡숦奕烂㉋歩숹⧂㑌歖毂坘碩䍪䱴䕗㩞娰幇䉸桤쉦쉖䩪晢⑃硹恵特ㅩ搻瑎䱨朮⍰⹋狃╇⭉㕲㛂䣂㩱㕾䆬埂串㣂䐽嘹㉂橰습輶⼹ꄷ爫㉟塲浟</w:t>
      </w:r>
      <w:r>
        <w:rPr/>
        <w:t>ⵑ</w:t>
      </w:r>
      <w:r>
        <w:rPr/>
        <w:t>䝏㎣뿂睡攮⼣떘쉡䯂</w:t>
      </w:r>
      <w:r>
        <w:rPr/>
        <w:t>ⰶ</w:t>
      </w:r>
      <w:r>
        <w:rPr/>
        <w:t>甹噟由⪡禣㐮搽㍔쉷⚩秂䌲顤㭖顗</w:t>
      </w:r>
      <w:r>
        <w:rPr/>
        <w:t>꤫</w:t>
      </w:r>
      <w:r>
        <w:rPr/>
        <w:t>潮勂䬩⯃削挳쉞⑂稷汲梣牏</w:t>
      </w:r>
      <w:r>
        <w:rPr/>
        <w:t>ꤨ</w:t>
      </w:r>
      <w:r>
        <w:rPr/>
        <w:t>䍄埂뇃䒵渽嘳뗂㊵쉈攸䏂䶩㇂걧ㆱ싂彪</w:t>
      </w:r>
      <w:r>
        <w:rPr/>
        <w:t>ꕗ</w:t>
      </w:r>
      <w:r>
        <w:rPr/>
        <w:t>丫싂啹摺ꅫ쉸⎘䁠䍢뇃㩡砲着㦩땟㬳扵⚘쉲頤䲻䢩쉊쉐ꍱ庻춡䐥</w:t>
      </w:r>
      <w:r>
        <w:rPr/>
        <w:t>ꥒ</w:t>
      </w:r>
      <w:r>
        <w:rPr/>
        <w:t>矂</w:t>
      </w:r>
      <w:r>
        <w:rPr/>
        <w:t>ⰶ</w:t>
      </w:r>
      <w:r>
        <w:rPr/>
        <w:t>敭硥츯㨶⩦橐潡湄歈┳⽹䤺땸燂㕴煯䍠</w:t>
      </w:r>
      <w:r>
        <w:rPr/>
        <w:t>꤫</w:t>
      </w:r>
      <w:r>
        <w:rPr/>
        <w:t>梘슣뿂슩뗂辮榡</w:t>
      </w:r>
      <w:r>
        <w:rPr/>
        <w:t>ꤤ</w:t>
      </w:r>
      <w:r>
        <w:rPr/>
        <w:t>䉉㥉廂땈坟㓂匥村</w:t>
      </w:r>
      <w:r>
        <w:rPr/>
        <w:t>⠮</w:t>
      </w:r>
      <w:r>
        <w:rPr/>
        <w:t>瘭ꎘ㓍桂潨慖㫎㫂䲣숴䍍␹单敓䩈칣婶␱㥦썧繕</w:t>
      </w:r>
      <w:r>
        <w:rPr/>
        <w:t>⡋</w:t>
      </w:r>
      <w:r>
        <w:rPr/>
        <w:t>㤱䜪敺晕瓂兟쵠㵣䭟均痂⹆ꥫ殏ꆿ仂竂婂䴳쉸</w:t>
      </w:r>
      <w:r>
        <w:rPr/>
        <w:t>ⷂ</w:t>
      </w:r>
      <w:r>
        <w:rPr/>
        <w:t>䍊㜮㥚㚩繱䠫牆佹㨫</w:t>
      </w:r>
      <w:r>
        <w:rPr/>
        <w:t>ⴷ</w:t>
      </w:r>
      <w:r>
        <w:rPr/>
        <w:t>䒡沩斬껂䫃ꥦ場뇂ꅨ轗ꥩ稴┨뮘</w:t>
      </w:r>
      <w:r>
        <w:rPr/>
        <w:t>Ⱡ</w:t>
      </w:r>
      <w:r>
        <w:rPr/>
        <w:t>瀤檱⿍㑂⽁䆵毂繗츪㥳䌦⍣摋常砪昷槂㔨㕂䬲깸◎떱뾩⤻栣䀊⥰갫瀫썞♗㥪序숨歨湎塸彰䁢</w:t>
      </w:r>
      <w:r>
        <w:rPr/>
        <w:t>ꤩ</w:t>
      </w:r>
      <w:r>
        <w:rPr/>
        <w:t>幯숤忂녕浬쉬漷쉠</w:t>
      </w:r>
      <w:r>
        <w:rPr/>
        <w:t>ꥑ</w:t>
      </w:r>
      <w:r>
        <w:rPr/>
        <w:t>抱歏</w:t>
      </w:r>
      <w:r>
        <w:rPr/>
        <w:t>⡇</w:t>
      </w:r>
      <w:r>
        <w:rPr/>
        <w:t>䵕</w:t>
      </w:r>
      <w:r>
        <w:rPr/>
        <w:t>ꕔ</w:t>
      </w:r>
      <w:r>
        <w:rPr/>
        <w:t>伮␩呪⌺⩷ꅚ昪弻欣㑕䚵咵㉄숮㥕琪僂䭨뽗畲䍤祮瑌쎱䀬</w:t>
      </w:r>
      <w:r>
        <w:rPr/>
        <w:t>⠵</w:t>
      </w:r>
      <w:r>
        <w:rPr/>
        <w:t>歟噘縬숦㈪䝘䉋怣䍂塀颣栲⺥煣걗䄬昭浗䬸⫂禬㢏卌咵싃剚䵦爵ㅔ슏眯⑀땎淂㭗柂䑘獭쵲</w:t>
      </w:r>
      <w:r>
        <w:rPr/>
        <w:t>ⱉ</w:t>
      </w:r>
      <w:r>
        <w:rPr/>
        <w:t>㡵嘫ꍵ숤㛍楡煱䖩楲䤳户슱䱤뽘浬䱑ㄶ촷㴣湾埍啑⎩甭㕚橇㙭牲佧숣䑗ㅖ䡶中⌣䈲쉖㥠灷ꥡ䘸싂쉃轖朰⍊䶣殿䮻䵭⍧柂未祡頨쉁䕹捸♖㤵㓂슘㕐扫묤懂䐵䝀</w:t>
      </w:r>
      <w:r>
        <w:rPr/>
        <w:t>ⶡ</w:t>
      </w:r>
      <w:r>
        <w:rPr/>
        <w:t>쉞焰栯飂䰷䨳㉵ꅤ⽭⩆䙏慺╙쌱뇂</w:t>
      </w:r>
      <w:r>
        <w:rPr/>
        <w:t>ⲿ</w:t>
      </w:r>
      <w:r>
        <w:rPr/>
        <w:t>쉍䂘丷뼶佉煉瀵奱⹄炻ꇃ浀淂㞱廂믂溩挪半⑟㒩</w:t>
      </w:r>
      <w:r>
        <w:rPr/>
        <w:t>ꗂ</w:t>
      </w:r>
      <w:r>
        <w:rPr/>
        <w:t>ⱨ╞</w:t>
      </w:r>
      <w:r>
        <w:rPr/>
        <w:t>䅘扊䩩⬳湖獙焸䆩杭婋恭⭦天</w:t>
      </w:r>
      <w:r>
        <w:rPr/>
        <w:t>ⵔ⤩</w:t>
      </w:r>
      <w:r>
        <w:rPr/>
        <w:t>䛂㏂㑇䕞䭇䰸毂吰幯晒秂䴰⦿쉷惂周</w:t>
      </w:r>
      <w:r>
        <w:rPr/>
        <w:t>⡂</w:t>
      </w:r>
      <w:r>
        <w:rPr/>
        <w:t>숤䉲䕹㑐䛂嘦盂慑硨彲䌸澩塘쉱숣㈺䉃捖漣䙒녎⍏䓂祰숩㵕幰㏂惂乶亵怵穙쉯⵵ヂ睟慦奸갫ꅩ쏂伷쉂넪㭥㍘䌺梩䎮沣♟♴</w:t>
      </w:r>
      <w:r>
        <w:rPr/>
        <w:t>ⶵ</w:t>
      </w:r>
      <w:r>
        <w:rPr/>
        <w:t>⼦伺⨣瓂桱繰㴷슻縫杭硌ヂ䕶佂瑵䯂ꥹ偗戣湦拂侬</w:t>
      </w:r>
      <w:r>
        <w:rPr/>
        <w:t>ꖥ</w:t>
      </w:r>
      <w:r>
        <w:rPr/>
        <w:t>쉋⚩㡱⼫彉潊㝊㝴煳</w:t>
      </w:r>
      <w:r>
        <w:rPr/>
        <w:t>ꔨ</w:t>
      </w:r>
      <w:r>
        <w:rPr/>
        <w:t>牸쉘㤷</w:t>
      </w:r>
      <w:r>
        <w:rPr/>
        <w:t>⡷</w:t>
      </w:r>
      <w:r>
        <w:rPr/>
        <w:t>ㅺ吺濂䁺飍䝊ꅥ浍吺㩓쉁䰰⏂捈</w:t>
      </w:r>
      <w:r>
        <w:rPr/>
        <w:t>ⲣ╆</w:t>
      </w:r>
      <w:r>
        <w:rPr/>
        <w:t>灟䬱氪</w:t>
      </w:r>
      <w:r>
        <w:rPr/>
        <w:t>ⱞ</w:t>
      </w:r>
      <w:r>
        <w:rPr/>
        <w:t>憮磂嗍⍵䥃⚡娽搫㑏╙딲</w:t>
      </w:r>
      <w:r>
        <w:rPr/>
        <w:t>⠲</w:t>
      </w:r>
      <w:r>
        <w:rPr/>
        <w:t>杅偾⭀碥땍癀南⎮</w:t>
      </w:r>
      <w:r>
        <w:rPr/>
        <w:t>Ⱬ⍍</w:t>
      </w:r>
      <w:r>
        <w:rPr/>
        <w:t>杭캡</w:t>
      </w:r>
      <w:r>
        <w:rPr/>
        <w:t>ꥍ</w:t>
      </w:r>
      <w:r>
        <w:rPr/>
        <w:t>砪慶䭆䭉炿匣䵤橩䕰땶䣂搽榩쉙㆏⍇</w:t>
      </w:r>
      <w:r>
        <w:rPr/>
        <w:t>ꕦ</w:t>
      </w:r>
      <w:r>
        <w:rPr/>
        <w:t>㬰㌴⩅㡮</w:t>
      </w:r>
      <w:r>
        <w:rPr/>
        <w:t>꧂</w:t>
      </w:r>
      <w:r>
        <w:rPr/>
        <w:t>䅈ꥬ</w:t>
      </w:r>
      <w:r>
        <w:rPr/>
        <w:t>ꗂ⹾</w:t>
      </w:r>
      <w:r>
        <w:rPr/>
        <w:t>扖</w:t>
      </w:r>
      <w:r>
        <w:rPr/>
        <w:t>⢱</w:t>
      </w:r>
      <w:r>
        <w:rPr/>
        <w:t>ꕒ</w:t>
      </w:r>
      <w:r>
        <w:rPr/>
        <w:t>숺</w:t>
      </w:r>
      <w:r>
        <w:rPr/>
        <w:t>⠻</w:t>
      </w:r>
      <w:r>
        <w:rPr/>
        <w:t>係숳汦䱢⫃倴估쉕㜯潎⭭潲ꍕ兗璵呂㙃㛂숬⬺ꆵ╫恒⨤圦啮嚿걺杘䬷枏爱┫⨥䥇熿쌰㙍扗捬뭔幚汮뼶猻攣⛂砻獫ぢ玿㍘뭋瑸繳⑁㐭犘祖睳䁗幚沩䵷⩓嘳ꌳ睅唩습⭨䃂ꅦ㧂徘恸㥔搱繧싂</w:t>
      </w:r>
      <w:r>
        <w:rPr/>
        <w:t>꧂</w:t>
      </w:r>
      <w:r>
        <w:rPr/>
        <w:t>呌쉫佲浂</w:t>
      </w:r>
      <w:r>
        <w:rPr/>
        <w:t>ⷂ</w:t>
      </w:r>
      <w:r>
        <w:rPr/>
        <w:t>쉹㙢쉾睊倴攻걆漸ꎥ㠺轁塋材䴬⽈䮘纏쉰숴뿂睦싂湢뼊녇灪牅䋂吪쉟硐⵾奠딹恪乶娤畣㑔㉬⚩싂䵺㫎䡥♶Ⓜ␺싂徬灊硏掏䍞サ♁敮⛂䥧ꅱ䕡놩煗乗㥗坷슣䅎䃂</w:t>
      </w:r>
      <w:r>
        <w:rPr/>
        <w:t>⡕</w:t>
      </w:r>
      <w:r>
        <w:rPr/>
        <w:t>쉘䯂쉥振䮱쉺딹⌽飂쌫䂏庿䒘쵈嚿걫ꎏ䠪挮煢쵋㒘싃轈ノ帱㵱䳂㚬䱥䜹뾮景灯係㔲睟参狂쉲ꥨ慇噢䐭纏ꥹ晗卣慆뭶㗂浸뿂⍉䯂戩滂攪</w:t>
      </w:r>
      <w:r>
        <w:rPr/>
        <w:t>ⵊ</w:t>
      </w:r>
      <w:r>
        <w:rPr/>
        <w:t>쉯⹅☻捡斣愺徥獁숲捳⽥稦⹄䐻佴⮘쉹櫂쉐⭄쉃棂礫䥴㘰䳎䩚슘欣</w:t>
      </w:r>
      <w:r>
        <w:rPr/>
        <w:t>꧂</w:t>
      </w:r>
      <w:r>
        <w:rPr/>
        <w:t>⠻</w:t>
      </w:r>
      <w:r>
        <w:rPr/>
        <w:t>䡤渰䒏䈪仂昱獧╳ꍸ䟃쉅杗ꅨ㔶</w:t>
      </w:r>
      <w:r>
        <w:rPr/>
        <w:t>ꦩ</w:t>
      </w:r>
      <w:r>
        <w:rPr/>
        <w:t>쉌禩쵉䅰㝄昩颣㥥灧㦱㊿旂冩쉩</w:t>
      </w:r>
      <w:r>
        <w:rPr/>
        <w:t>Ɫ⬦</w:t>
      </w:r>
      <w:r>
        <w:rPr/>
        <w:t>砬晇慇숽嫂䥂뭕떵捣飂烂䖻渲泂㘪㕥睦㕑⽤꺏ꥴ㉧兕瑡穭撵㵊捸㭤汪</w:t>
      </w:r>
      <w:r>
        <w:rPr/>
        <w:t>ⵁ</w:t>
      </w:r>
      <w:r>
        <w:rPr/>
        <w:t>㍗硕숽味䱗⹌嚥浃</w:t>
      </w:r>
      <w:r>
        <w:rPr/>
        <w:t>ⵞ</w:t>
      </w:r>
      <w:r>
        <w:rPr/>
        <w:t>䕉ㅆべ쉾ꇃ午䏂敢䘴녺슩싂㇂땺ꅧ㝫晷堷㑬㌥幧㩷쉑䁟㡥걗⩁칷买㦘㑺咏䬸쏂卸瘹瑰杘晊㊏⽣쉴㔪は昫⏂浆侮卍塦䬩숷䷂儶㚱⭺걔㝱恂㓂싃㕈⤲㜣潫䥥⫍⺡䵡呥唤瑺쉲묨┱숽</w:t>
      </w:r>
      <w:r>
        <w:rPr/>
        <w:t>ꗂ</w:t>
      </w:r>
      <w:r>
        <w:rPr/>
        <w:t>烂⍣䞻皩倴쉴╵灘牃땯稱꥾橢兙偗楖쉁⹖塔煬䩷嚩慓땫呡摭剪狂捍㢬◍䥹㨽⩙㔪</w:t>
      </w:r>
      <w:r>
        <w:rPr/>
        <w:t>ꗂ</w:t>
      </w:r>
      <w:r>
        <w:rPr/>
        <w:t>쉒䕃牀㏂쉠嘩숬瘩╢</w:t>
      </w:r>
      <w:r>
        <w:rPr/>
        <w:t>ꔪ</w:t>
      </w:r>
      <w:r>
        <w:rPr/>
        <w:t>歎祴쉭쉏稣ꍨ癥㈫쵮䥾㭶漽秂浍숨⾮긵♚桨숪䅯쉌쉷䥄㭩眪⚘䱳䍄쉖刭捂㌬䷃梏⽅灷升䇂쉫㤥㙘慟䡵刻楐㤪㈮獨䰲柂瀭橢썆</w:t>
      </w:r>
      <w:r>
        <w:rPr/>
        <w:t>Ⳃ</w:t>
      </w:r>
      <w:r>
        <w:rPr/>
        <w:t>暡䕒䅩</w:t>
      </w:r>
      <w:r>
        <w:rPr/>
        <w:t>ꦘ⬸</w:t>
      </w:r>
      <w:r>
        <w:rPr/>
        <w:t>乯慥轀帤捠頴滂㙔挥㡮䀽恭䕇澣栶쉍쉥噭</w:t>
      </w:r>
      <w:r>
        <w:rPr/>
        <w:t>⡒</w:t>
      </w:r>
      <w:r>
        <w:rPr/>
        <w:t>㯂扨䨤徱流硃湥㡎䧂䐹묣䅔媵侩慨噟㕂</w:t>
      </w:r>
      <w:r>
        <w:rPr/>
        <w:t>⠱</w:t>
      </w:r>
      <w:r>
        <w:rPr/>
        <w:t>䃂</w:t>
      </w:r>
      <w:r>
        <w:rPr/>
        <w:t>ⵋ</w:t>
      </w:r>
      <w:r>
        <w:rPr/>
        <w:t>橈</w:t>
      </w:r>
      <w:r>
        <w:rPr/>
        <w:t>ⵥ⧍</w:t>
      </w:r>
      <w:r>
        <w:rPr/>
        <w:t>슩깞꥚䜳䥈쉋▿⛂歌⌣䢱懂䄸淂㒡轙䁍兹䑢갱燂㘨央掱㨪䍸싍繄㎩堹</w:t>
      </w:r>
      <w:r>
        <w:rPr/>
        <w:t>ꕹ</w:t>
      </w:r>
      <w:r>
        <w:rPr/>
        <w:t>㙍坴⺬柂坎䬻晥㭏②㍁礩</w:t>
      </w:r>
      <w:r>
        <w:rPr/>
        <w:t>⠮</w:t>
      </w:r>
      <w:r>
        <w:rPr/>
        <w:t>湕㩘晧쉭쉖⨳㠵㝥潒丶걘欵</w:t>
      </w:r>
      <w:r>
        <w:rPr/>
        <w:t>ⱡ</w:t>
      </w:r>
      <w:r>
        <w:rPr/>
        <w:t>浣겡斩轞㉷쉟걮坃癒㙒㩏</w:t>
      </w:r>
      <w:r>
        <w:rPr/>
        <w:t>⡲Ⱳ</w:t>
      </w:r>
      <w:r>
        <w:rPr/>
        <w:t>呒䙹潶뿎䕕涬㭾甯⩮䶵戊斡䕥灉犩婫䅨堹潢母䏂⩎呱噃걹䍧䱍⩀♞䴭딫楈숭㐯䨪歧曂愻㑀嘵숸挮䡇⍲쉒碱嘬栶渥汕䀴乬瑍儤祌쉞婶呹搤숦姂扷縰䎩③</w:t>
      </w:r>
      <w:r>
        <w:rPr/>
        <w:t>ⱶ</w:t>
      </w:r>
      <w:r>
        <w:rPr/>
        <w:t>땁⥱⤴⧂轰楨旂㙗硠禩㬲欷十剢桘涮쉧䩍㇂繖潱痍桱曃电㤭촣⨹妘ㅄ㭆繈䩁輵숽⽥䐮灶㩃㩡㔩吽截뮡깑䡆参땁縹お㓂⴯䑚砨칇倣杆啐⫂</w:t>
      </w:r>
      <w:r>
        <w:rPr/>
        <w:t>ꕩ</w:t>
      </w:r>
      <w:r>
        <w:rPr/>
        <w:t>싂⤺瘺뗂炩⏂깄幔牯塣⍍⽸獴䷂긤쉋摣⏂㘸䙨㵗彨㇃獧⹇帩亣㔫㭷ꌻ</w:t>
      </w:r>
      <w:r>
        <w:rPr/>
        <w:t>Ⱨ</w:t>
      </w:r>
      <w:r>
        <w:rPr/>
        <w:t>坢䅃湱砤牭楏收䭑숽穪쉣䑂飂⩣쉪搯㨩뭓♶㑘卤摮湁冩噉轹纻╏琸穈㛍琺㈪湔漸捰䵬び啪牺爰抣뭈䡎便辡녮㥸毂⺩딥啣㠱唬㭉顫剠戲㠴싂㙂㷂⻂</w:t>
      </w:r>
      <w:r>
        <w:rPr/>
        <w:t>ⷍ</w:t>
      </w:r>
      <w:r>
        <w:rPr/>
        <w:t>㗂搹ꍨ㕃㔣澥匫硍盂㍡慺碩䭳땕☪咡瓂恷噋獟쉇쵔浺㥡摱㙸㠵⬴繰⩆牠⥚溥⸶䑱䍐䕀⑲濂坬䱞ㅬ⩹⑧柂效儱渻⍬獺뽟櫂噷곂㡄ㄩ⍩亏䲣깏㈳⪥싍䠹捾⑳㦏穰縸㍬䓂乎ꍊ㢵䄪</w:t>
      </w:r>
      <w:r>
        <w:rPr/>
        <w:t>⡩</w:t>
      </w:r>
      <w:r>
        <w:rPr/>
        <w:t>컂祑㐣噠撩칡䅂猰辥쵀洴㮩䃂䈶潬Ⓜ쵆䯂㌲㉇䄴㇂唺售僂뇂쉎</w:t>
      </w:r>
      <w:r>
        <w:rPr/>
        <w:t>Ⱖ</w:t>
      </w:r>
      <w:r>
        <w:rPr/>
        <w:t>祭쉾繬ꏂ</w:t>
      </w:r>
      <w:r>
        <w:rPr/>
        <w:t>Ⱘ</w:t>
      </w:r>
      <w:r>
        <w:rPr/>
        <w:t>严瘩卩摟础숽疱걦䔵牡㑳楤燂䅴뽶惂╏佾併걪䥊쉗低潷슏洬畤숸녒㮬昷쉍婮</w:t>
      </w:r>
      <w:r>
        <w:rPr/>
        <w:t>ⱋ♪</w:t>
      </w:r>
      <w:r>
        <w:rPr/>
        <w:t>쵒祸伴䕑㩴</w:t>
      </w:r>
      <w:r>
        <w:rPr/>
        <w:t>ꤩ</w:t>
      </w:r>
      <w:r>
        <w:rPr/>
        <w:t>숳頱湸</w:t>
      </w:r>
      <w:r>
        <w:rPr/>
        <w:t>ꕳ╌</w:t>
      </w:r>
      <w:r>
        <w:rPr/>
        <w:t>쉖쉶딤汨꺣癶싂묥樱⍄顧쉓</w:t>
      </w:r>
      <w:r>
        <w:rPr/>
        <w:t>ꤪ</w:t>
      </w:r>
      <w:r>
        <w:rPr/>
        <w:t>䩩伮䦩剃䭡穠䱤⤮ㅚꌮ쉄暵쉗䕷슻碏呖썦칮㨽츥䖡恌쉇繳숳㩍䕄╱쉊</w:t>
      </w:r>
      <w:r>
        <w:rPr/>
        <w:t>ⰳ</w:t>
      </w:r>
      <w:r>
        <w:rPr/>
        <w:t>䮵숶ꍸ挥㙔䐫偎쌬瘲欤枘⑑쉉䝗쉳슘渴ꄱ㨲꺮䈽䀰倳捴楃顫䙏䴷㜸抩噐瑃췂䵏䗂楤뇂乡猥䡥瑨㉚枣⤲⽌ꇎ穡썯숵䰺婒桇䪘䩁</w:t>
      </w:r>
      <w:r>
        <w:rPr/>
        <w:t>ꥆ</w:t>
      </w:r>
      <w:r>
        <w:rPr/>
        <w:t>頲䱋嘱㇂癦䙐䩯쉄쉱䐬⹨偙ꎥ婮悮呦ヂ㘷㖿ꍬ乎敭⩔晖컂塃䁩䩥䅰쉘煟䱗⭵뭸楑㙁㜮㍌碻燍썎儬ꥵ帶숥슏剏☊稤槂湾㭇□眦涵曂䤭㡀彃攳㜤㉫愦桑㟂溏쉓汰摳쉯慔㕦彴䬯炏</w:t>
      </w:r>
      <w:r>
        <w:rPr/>
        <w:t>꧂</w:t>
      </w:r>
      <w:r>
        <w:rPr/>
        <w:t>㥥搨䏂挲段穠卤䇂猯ꍅꥢ㝆䕃橢儥浢䘱슡憥帨煍橥䓂䑚佬塈㭦凂䰬㙸㍰뼻澻漷父澬瑆甮⑸浌纡穥㵉榵吳숻썢桀걅磂滂獚頹╋扸栴呡㗂奫</w:t>
      </w:r>
      <w:r>
        <w:rPr/>
        <w:t>ꤺ</w:t>
      </w:r>
      <w:r>
        <w:rPr/>
        <w:t>佚㠩걁槃㩵頫だ㎿塾䅙塑飂쉐䬵㛂⥁㐵呋</w:t>
      </w:r>
      <w:r>
        <w:rPr/>
        <w:t>⠪</w:t>
      </w:r>
      <w:r>
        <w:rPr/>
        <w:t>ꤽ</w:t>
      </w:r>
      <w:r>
        <w:rPr/>
        <w:t>䥌숪う痂纣枥ꆻ呓晐䕊悻</w:t>
      </w:r>
      <w:r>
        <w:rPr/>
        <w:t>ꦮ</w:t>
      </w:r>
      <w:r>
        <w:rPr/>
        <w:t>倩</w:t>
      </w:r>
      <w:r>
        <w:rPr/>
        <w:t>ꖡ</w:t>
      </w:r>
      <w:r>
        <w:rPr/>
        <w:t>쉘恢슬⨱灧㝚伽㍨뾡畚䍖⫂煈瑖⸨⥡䭇</w:t>
      </w:r>
      <w:r>
        <w:rPr/>
        <w:t>ꦏ</w:t>
      </w:r>
      <w:r>
        <w:rPr/>
        <w:t>䱕繓쉏쉐怪䙉⹏䀮ㅸ쵆䜵晘㍠浾䵈╰㍥噚䉖ꎏ칀䈳㍨癲㭒浤칋掩⼯딷梥卅녦쉕쉴塉奬樥䑢䮱慉睓堨䵦⎿䕹싂䄫쉰微㖩亱搸扥걺췂㷂묦硟</w:t>
      </w:r>
      <w:r>
        <w:rPr/>
        <w:t>Ⲯ</w:t>
      </w:r>
      <w:r>
        <w:rPr/>
        <w:t>㩷癗札㪵칯穮幇䁕ꍌ䅆吶㝏癶慓갨ꥠ癊爻ꇍ頱놘ㆩ</w:t>
      </w:r>
      <w:r>
        <w:rPr/>
        <w:t>꧂</w:t>
      </w:r>
      <w:r>
        <w:rPr/>
        <w:t>㇂⩸㈦牀が疬剰</w:t>
      </w:r>
      <w:r>
        <w:rPr/>
        <w:t>ⱏ◂</w:t>
      </w:r>
      <w:r>
        <w:rPr/>
        <w:t>걎烂㘦䕏支꥙狂㤤绂㵭挳㵒䠳煶䔸⦡穸䅘쎮싎㙚䱓灬⑄枡䗂塘⽋猱ㅨ㥕⩄妩找浆溱倦䛂㥶敪瀺僂쉟⭴녵⻍ㅲ썾칢㕶硁共䭐灪䤸䩌槎䣂쵐㜷套䥸쉭ㄪ捇㉟⫂䨻珂ꆏ瓂⩄畖⹘ꄬ歶拂䊿卯禱⪱䤽捁⩁车繫灢쉊炻쉭⹭沩獔쵧꥖敋亵彂浧癃쉞剃倨숴剟浸旂縦䒮塦쉇슱숸㈴</w:t>
      </w:r>
      <w:r>
        <w:rPr/>
        <w:t>ⱞ</w:t>
      </w:r>
      <w:r>
        <w:rPr/>
        <w:t>啨䩤</w:t>
      </w:r>
      <w:r>
        <w:rPr/>
        <w:t>ⱊ</w:t>
      </w:r>
      <w:r>
        <w:rPr/>
        <w:t>슘ㅐ摳</w:t>
      </w:r>
      <w:r>
        <w:rPr/>
        <w:t>꧍</w:t>
      </w:r>
      <w:r>
        <w:rPr/>
        <w:t>칲䐺痃묲⥤嘻䭢癊⥍</w:t>
      </w:r>
      <w:r>
        <w:rPr/>
        <w:t>⡷</w:t>
      </w:r>
      <w:r>
        <w:rPr/>
        <w:t>帽</w:t>
      </w:r>
      <w:r>
        <w:rPr/>
        <w:t>ꤪ</w:t>
      </w:r>
      <w:r>
        <w:rPr/>
        <w:t>甫滃嫂㘮甮浑䅅挣捍숦㋎塁做溡촲噬뼰桮繎쉸县橎頮쉭넻ㅙ걄⬤幫⹐䧃亘撩뽏幥縰쉐숤幾⧂琯塅묪㉍⻂係䇂繫숩溘夷</w:t>
      </w:r>
      <w:r>
        <w:rPr/>
        <w:t>ꥁ</w:t>
      </w:r>
      <w:r>
        <w:rPr/>
        <w:t>〴偷坋䉏넪묷㔱䒩漬싂칰</w:t>
      </w:r>
      <w:r>
        <w:rPr/>
        <w:t>ꔥⓃ</w:t>
      </w:r>
      <w:r>
        <w:rPr/>
        <w:t>뽊婇䎻㙧</w:t>
      </w:r>
      <w:r>
        <w:rPr/>
        <w:t>Ⳃ</w:t>
      </w:r>
      <w:r>
        <w:rPr/>
        <w:t>搥啢轄㪘쏂㋂꥞䇎噋匣䤦뽆츫ꥨ</w:t>
      </w:r>
      <w:r>
        <w:rPr/>
        <w:t>ꗎ</w:t>
      </w:r>
      <w:r>
        <w:rPr/>
        <w:t>ヂ</w:t>
      </w:r>
      <w:r>
        <w:rPr/>
        <w:t>ⱟ</w:t>
      </w:r>
      <w:r>
        <w:rPr/>
        <w:t>㶣ꄮ⎱伬呵洴㗍埂충뽕㞩䤫摑㮥畃橃슘姂瑎㊵㩷穠炡ꅪ䉩깒䱓쉄燂⾩ꇂ爣ꆣ숷䯂⽂桤㇂恳栽獁ꥤ싂煈㵐쉋丽乐䕲䵗䑨䕯䧂䜵慥弳㝌輨倊䤨쉌垥瑪⽓⩥╋渮痂ꄬꅂ慀㡸癲獨㠴뮵䕒栥③㥀佗䵮申徿㐱䉥䭺⻂꥚濂쉐欦䂬䉁卾땎曂祪⤬㥢悮㑇彖灯䯂吳竍</w:t>
      </w:r>
      <w:r>
        <w:rPr/>
        <w:t>Ɑ</w:t>
      </w:r>
      <w:r>
        <w:rPr/>
        <w:t>䰥偺깮副〣䰳夲㐩买楫䋎檘昰桂䑾飂䩴歖怷⛍垬戽浂慒獇</w:t>
      </w:r>
      <w:r>
        <w:rPr/>
        <w:t>ꕴ</w:t>
      </w:r>
      <w:r>
        <w:rPr/>
        <w:t>睡扊㵄숴晇砻⎘祸슬䦏祃冣ꍌ䝦</w:t>
      </w:r>
      <w:r>
        <w:rPr/>
        <w:t>⡴</w:t>
      </w:r>
      <w:r>
        <w:rPr/>
        <w:t>慾卐♐セ朣㇂쉩䵧夬숣숬싃겡捳䭚⽀圪捬쵵㆏橢䝤喘㑬䌶썾㶵㘪ネ卄擂剴榡╹떻쉎轪㉭滂剗顄琦숨眨轥瑮␭玘佫䍥煍숱檥뭠潭ꇂ쉵佊桮쵕⭡洫썑㠶捯</w:t>
      </w:r>
      <w:r>
        <w:rPr/>
        <w:t>⢮</w:t>
      </w:r>
      <w:r>
        <w:rPr/>
        <w:t>庮㭫⪱싂㑫┭勂㡘係</w:t>
      </w:r>
      <w:r>
        <w:rPr/>
        <w:t>Ⳃ</w:t>
      </w:r>
      <w:r>
        <w:rPr/>
        <w:t>⻂畃䁾䕑娻攷䐬爱扩繪ぱ</w:t>
      </w:r>
      <w:r>
        <w:rPr/>
        <w:t>ꦬ</w:t>
      </w:r>
      <w:r>
        <w:rPr/>
        <w:t>䝲숽⵸䋂㓎</w:t>
      </w:r>
      <w:r>
        <w:rPr/>
        <w:t>ꦩ</w:t>
      </w:r>
      <w:r>
        <w:rPr/>
        <w:t>뭬㦏</w:t>
      </w:r>
      <w:r>
        <w:rPr/>
        <w:t>⡓⸸</w:t>
      </w:r>
      <w:r>
        <w:rPr/>
        <w:t>쉆㫂啍㡫䶏녏恉㍗숬䮬쉀堵榬</w:t>
      </w:r>
      <w:r>
        <w:rPr/>
        <w:t>ꕅ</w:t>
      </w:r>
      <w:r>
        <w:rPr/>
        <w:t>揂싂쉣っ噢</w:t>
      </w:r>
      <w:r>
        <w:rPr/>
        <w:t>⠲</w:t>
      </w:r>
      <w:r>
        <w:rPr/>
        <w:t>칰殬猷到桠</w:t>
      </w:r>
      <w:r>
        <w:rPr/>
        <w:t>Ⱖ</w:t>
      </w:r>
      <w:r>
        <w:rPr/>
        <w:t>㑴敓帥슣ꥳ㟂뇂긮垿婗쉌격㍯쉴싂卥녔㉑挶竎숱嗂㡕ꍥ㥈ꆡ싎㊬硷剙걋轂㴪偀埂捙墥♈쉗⿍슱칆쉗║硩盃䝊礻卢猹쉭䅀㈬㌦</w:t>
      </w:r>
      <w:r>
        <w:rPr/>
        <w:t>꧂</w:t>
      </w:r>
      <w:r>
        <w:rPr/>
        <w:t>兆䌩牅ꅐ歮㡬夤⩊쉋唱桶㙶怤淂㡓哂䑶皻⩤㵚녺塵车숥㉔䪡乷쉭睎䋂䡰㓎瘳</w:t>
      </w:r>
      <w:r>
        <w:rPr/>
        <w:t>ⷂ</w:t>
      </w:r>
      <w:r>
        <w:rPr/>
        <w:t>併䦿</w:t>
      </w:r>
      <w:r>
        <w:rPr/>
        <w:t>ⷂ</w:t>
      </w:r>
      <w:r>
        <w:rPr/>
        <w:t>漹揂畄䁙슿勍슩䬫䩧쉙ꅙ嚩歱楨㙭焵싂硔獅깔뿂䩣漮懂</w:t>
      </w:r>
      <w:r>
        <w:rPr/>
        <w:t>ꥈ</w:t>
      </w:r>
      <w:r>
        <w:rPr/>
        <w:t>咏䱤彮╎ꥧ汶㑲ꌩ娪쌩妮</w:t>
      </w:r>
      <w:r>
        <w:rPr/>
        <w:t>꥓</w:t>
      </w:r>
      <w:r>
        <w:rPr/>
        <w:t>癩</w:t>
      </w:r>
      <w:r>
        <w:rPr/>
        <w:t>ⵧ</w:t>
      </w:r>
      <w:r>
        <w:rPr/>
        <w:t>㦥稷㙲绂繤숽扭걵䁷⩪値䔹㭲䙫怴</w:t>
      </w:r>
      <w:r>
        <w:rPr/>
        <w:t>꧂</w:t>
      </w:r>
      <w:r>
        <w:rPr/>
        <w:t>䃂╦娦땇믂樰뽁싂⦩嫂呅㉚瑢湟</w:t>
      </w:r>
      <w:r>
        <w:rPr/>
        <w:t>꧂</w:t>
      </w:r>
      <w:r>
        <w:rPr/>
        <w:t>싍䬪佘ꌪ⩐썭䠯剶ㅴ恾睌⛃飂炣丳썾◂㡬呡쵫ぷ䝒⵬겱⑤쉰⩢懂쉺슣片唰쉆䒱숺䂩㥚偲Ⓝ쉩⨸撡</w:t>
      </w:r>
      <w:r>
        <w:rPr/>
        <w:t>ꕓ</w:t>
      </w:r>
      <w:r>
        <w:rPr/>
        <w:t>㙞䭦吱棂䒥싂㍁廂㡇쌦婊稦䍟塦䝃焪恅뽦녇ꥡ䔦⚻怽ㅶ⦣</w:t>
      </w:r>
      <w:r>
        <w:rPr/>
        <w:t>꥟</w:t>
      </w:r>
      <w:r>
        <w:rPr/>
        <w:t>㮬⴪䦿偀睲츫撏䉖녉䗂걘辮⽃㕤기䩨숤儭췍略䁭ㄺ⼣盃⥉䰩浊吰䉘沵곂㪩뭂䩄♵呺丯朥灠</w:t>
      </w:r>
      <w:r>
        <w:rPr/>
        <w:t>⡱</w:t>
      </w:r>
      <w:r>
        <w:rPr/>
        <w:t>娱焴䧂</w:t>
      </w:r>
      <w:r>
        <w:rPr/>
        <w:t>ꤤ</w:t>
      </w:r>
      <w:r>
        <w:rPr/>
        <w:t>婆㉶恑吰疏唱頫湞浂慔쉄썥祩晊뾿炩愰圪㐴♃慉䱁渊⫎쉃愨〽묳㊱橁쉊撘兗싂㑎싍恰樴㍆▱ꍱꄤ殘恒쉨㦱䳂杄效ꍅ熻娥爰倽䅧熥噵䡵䶮</w:t>
      </w:r>
      <w:r>
        <w:rPr/>
        <w:t>ⱇ</w:t>
      </w:r>
      <w:r>
        <w:rPr/>
        <w:t>쉸瑟嘪晫剫煰䠨伷㵯倨焪습圤녨췂⮩☵싂敶伹稲全묮숷怲쉱係㈮䏂숸㵖剉䞘쉑劥样ッ뽕煌뽇娭䛎숥䍏싂䜪䁷䳂欥</w:t>
      </w:r>
      <w:r>
        <w:rPr/>
        <w:t>ⴷ</w:t>
      </w:r>
      <w:r>
        <w:rPr/>
        <w:t>䌲䑫䟂暱뼮䎮悮㕂䂬矂㡍輫牦䭱督否쉍䈬梩믂縸顶껃欪뭖敠硨搭顧䕷ꎏ縣㷂⥪쉬剏䊥㌪村㌪⚩썦㝰塡神㘮떮畐⩴䜸</w:t>
      </w:r>
      <w:r>
        <w:rPr/>
        <w:t>꧂</w:t>
      </w:r>
      <w:r>
        <w:rPr/>
        <w:t>㑠內㵅쉈捃㑺␰擂㟂歙⏂佪亩幔朶⹌䣂ㅹ䩗恖♳뼴搳㝕쌹睬쉇䚬䝹竂쉙湮쉫뭴㨮橠⥵砯㍺剏塳椥敭싂⨥块䋂숣</w:t>
      </w:r>
      <w:r>
        <w:rPr/>
        <w:t>꥟</w:t>
      </w:r>
      <w:r>
        <w:rPr/>
        <w:t>㩬⧂⩋䰪ㅧ吺桊䜪⍾杰婉䈯싂眮〤木乑䝎顉㯂ㆩꅯ</w:t>
      </w:r>
      <w:r>
        <w:rPr/>
        <w:t>ꥅ</w:t>
      </w:r>
      <w:r>
        <w:rPr/>
        <w:t>曂㥦⬯瑺ꏂ䳂炩㠲딨偉婗摹▩个㝷㇂摳塄㮬㜤칀㑧뼯䱤쵆䁃숸쉸喵䡧</w:t>
      </w:r>
      <w:r>
        <w:rPr/>
        <w:t>ⰶ〈</w:t>
      </w:r>
      <w:r>
        <w:rPr/>
        <w:t>塖恖</w:t>
      </w:r>
      <w:r>
        <w:rPr/>
        <w:t>ꥀ</w:t>
      </w:r>
      <w:r>
        <w:rPr/>
        <w:t>兴此旂쉵珃倭⌭㝲㵄Ⓜ⍧㭆㍚灄䀻げ껂橺뽫</w:t>
      </w:r>
      <w:r>
        <w:rPr/>
        <w:t>ꤻ</w:t>
      </w:r>
      <w:r>
        <w:rPr/>
        <w:t>넴⏃⑋숣焲쏂秂䭴ひ</w:t>
      </w:r>
      <w:r>
        <w:rPr/>
        <w:t>ꤥ</w:t>
      </w:r>
      <w:r>
        <w:rPr/>
        <w:t>䠦▬⍴뾿䰭</w:t>
      </w:r>
      <w:r>
        <w:rPr/>
        <w:t>ꥌ</w:t>
      </w:r>
      <w:r>
        <w:rPr/>
        <w:t>䵀升녱䭭⥕慘䡣堭顊榩囎뽌슘⾵摺顖䩵惂幵떵牙惂ꥺ뽸娯癸こ␬땅憡</w:t>
      </w:r>
      <w:r>
        <w:rPr/>
        <w:t>ꕅ</w:t>
      </w:r>
      <w:r>
        <w:rPr/>
        <w:t>瘰䇂啾땍쉡숪䇂䀤攲칙浸⩯㔯춡⭎⑐乣♗⥐偌싂挰熩䀣㑭癀わ쉪壂䰵</w:t>
      </w:r>
      <w:r>
        <w:rPr/>
        <w:t>ꤴ</w:t>
      </w:r>
      <w:r>
        <w:rPr/>
        <w:t>땭猦䩮盂扎싂䱲</w:t>
      </w:r>
      <w:r>
        <w:rPr/>
        <w:t>⢿</w:t>
      </w:r>
      <w:r>
        <w:rPr/>
        <w:t>䭗ꍆ摕発㍇䍱㙠燂㩥㬽썪캱쉞</w:t>
      </w:r>
      <w:r>
        <w:rPr/>
        <w:t>꧂</w:t>
      </w:r>
      <w:r>
        <w:rPr/>
        <w:t>㤰妣顠㈲㝈⪣疩㬻⤫</w:t>
      </w:r>
      <w:r>
        <w:rPr/>
        <w:t>ⰲ</w:t>
      </w:r>
      <w:r>
        <w:rPr/>
        <w:t>嗂䚻ꇂ呦媘</w:t>
      </w:r>
      <w:r>
        <w:rPr/>
        <w:t>ꕀ</w:t>
      </w:r>
      <w:r>
        <w:rPr/>
        <w:t>䡎晕橣兓欬湈噓潬㍫숶摠唫⥤塲뿃숵亏䠶䒵㝔㡔汧〪砪⮿囂匶窩榻⩡␩</w:t>
      </w:r>
      <w:r>
        <w:rPr/>
        <w:t>ⵓ♠</w:t>
      </w:r>
      <w:r>
        <w:rPr/>
        <w:t>潬㞿뮣睭⸵䏂渲橲㟂칇歞戴䅑卖숭玩ꍨ슱殥䵰歺倭甴╧呇䪬䒵啓㭫쉇뭭弩彩쎩떿轢⍀㕕䊣♁婙卉哂儻根毎硨㵒깘杩䒡癦畍瘮䅆䠰㗂㑦䍱䶱䧃嗂迂䠰噥桨椪㝑숽⽳쉋</w:t>
      </w:r>
      <w:r>
        <w:rPr/>
        <w:t>Ⱶ</w:t>
      </w:r>
      <w:r>
        <w:rPr/>
        <w:t>昺싂䵲轑呂娺㍇伲䉮噲䱺桶ꥺ䡡瀻嗂싂盂䪩卟轢掣怩썣澏砊奬彯梬怷墘㴴녀猺濂쉵㚩煄参幊쵶曂埂帺뿂䝁슏婮</w:t>
      </w:r>
      <w:r>
        <w:rPr/>
        <w:t>⠱</w:t>
      </w:r>
      <w:r>
        <w:rPr/>
        <w:t>ㅑ⪡䍲墱䣍캬㔸顑噷䭍</w:t>
      </w:r>
      <w:r>
        <w:rPr/>
        <w:t>ꤪ</w:t>
      </w:r>
      <w:r>
        <w:rPr/>
        <w:t>䧂⭚ꍘ믂盃晰⨤仂쉩畍㕯㥵䡡穮뭗슣〥捈⑒塶䉫ㅢ牞떩檡捠䢡ㄩ⑞⯂⩰뽄⧃⹺㵄祆쉬颡煪쉓扫琭啥汅쉋穃㎩ꥠ喣쌰쉱긨买싂㐦煵摁佑⻂壂딳㑵㝭⩬ꅫ㶩썅湨橆䂏塭橱숻楺뗂顔汌⾵䅁䖿⨻璵⼨⼩⤯㧂帱䕥儣䭧⸥癶뇂䝠⿂湞摫⺱⻂</w:t>
      </w:r>
      <w:r>
        <w:rPr/>
        <w:t>ꥋ</w:t>
      </w:r>
      <w:r>
        <w:rPr/>
        <w:t>갲♗숫쉸뽂녚㏂䟂⛂ꎩ婇㌲⨰㥇恬숳桑穖╾圽뭐帨㡹⭫㶩て싂</w:t>
      </w:r>
      <w:r>
        <w:rPr/>
        <w:t>꧂</w:t>
      </w:r>
      <w:r>
        <w:rPr/>
        <w:t>쉂㦮㊱䍶ヂ捊倥쉎礭挳⿃싂䥍䕰汁⩔顉䠬偺㩠䝍攺ケ㐦枩㥉슿뮵睏㵭頶懂⩧㜷⑑灳嘤ㄱ䑈手</w:t>
      </w:r>
      <w:r>
        <w:rPr/>
        <w:t>ꥇ</w:t>
      </w:r>
      <w:r>
        <w:rPr/>
        <w:t>긪祵쉭獲癦橾埂怶䕚㝒輪擂뮻㬶䀱숪촲瑟䙋곎</w:t>
      </w:r>
      <w:r>
        <w:rPr/>
        <w:t>ⵋ</w:t>
      </w:r>
      <w:r>
        <w:rPr/>
        <w:t>䮩</w:t>
      </w:r>
      <w:r>
        <w:rPr/>
        <w:t>ꤻ</w:t>
      </w:r>
      <w:r>
        <w:rPr/>
        <w:t>廎⪿숳㖩</w:t>
      </w:r>
      <w:r>
        <w:rPr/>
        <w:t>⣂</w:t>
      </w:r>
      <w:r>
        <w:rPr/>
        <w:t>轱ꆣ疘摚ㅙ形ㅘ</w:t>
      </w:r>
    </w:p>
    <w:p>
      <w:pPr>
        <w:pStyle w:val="PreformattedText"/>
        <w:bidi w:val="0"/>
        <w:spacing w:before="0" w:after="0"/>
        <w:jc w:val="left"/>
        <w:rPr/>
      </w:pPr>
      <w:r>
        <w:rPr/>
        <w:t>塓烂汰䑨欺⽆啓挦⹇쉚갥愴녤頤杗檻뗂犏穭䢬㕱怨䱆㕠⛂捤婘㡙숮숵䩶䝏뭔㕑␭㕌㩘⪩䃂뗂煖㷂뭸畞剞倽晦</w:t>
      </w:r>
      <w:r>
        <w:rPr/>
        <w:t>ⵂ</w:t>
      </w:r>
      <w:r>
        <w:rPr/>
        <w:t>煰歋</w:t>
      </w:r>
      <w:r>
        <w:rPr/>
        <w:t>ꦥ</w:t>
      </w:r>
      <w:r>
        <w:rPr/>
        <w:t>溿⑷博䅪슩ꆡ쉡⬪坬䑅瞣츱ꏂ㉆쉊쉹㕺拂쉫乹漣쉁쉏繰썀凂汗넬濂䕘忂뭦摘沣䉆㣂吪刳弲硃穗轁쵰⩄辿䧂偡淂夺䵌딽噪싂쉀⹧㝑牒믂㴩恗匬疥硵䱯櫂㌭慴兑</w:t>
      </w:r>
      <w:r>
        <w:rPr/>
        <w:t>⠮</w:t>
      </w:r>
      <w:r>
        <w:rPr/>
        <w:t>焨弸挳幌ꅕ扆楒烂䤭祺⑍䅄</w:t>
      </w:r>
      <w:r>
        <w:rPr/>
        <w:t>ⷂ</w:t>
      </w:r>
      <w:r>
        <w:rPr/>
        <w:t>䛂偅</w:t>
      </w:r>
      <w:r>
        <w:rPr/>
        <w:t>⣎</w:t>
      </w:r>
      <w:r>
        <w:rPr/>
        <w:t>䫂橡呱扫쉨恋睓깩圦쉀ꇂ넥쵪⪩쉆㉂ㅾ浳싂县佑숰㥑㕆桨甲塑숱䭥䱉慯婍䥡䔣쉋⯂瑍㛂盂⩚쉵䬴䉏쉪偹壂숽輻카摷쉀ㅋ乺䵹䉙潦숤깫⸳⍗濂咡㬨啋狃숹慡輪뭡儫䐪䑩䖬䰬␱猯</w:t>
      </w:r>
      <w:r>
        <w:rPr/>
        <w:t>ꤵ</w:t>
      </w:r>
      <w:r>
        <w:rPr/>
        <w:t>太</w:t>
      </w:r>
      <w:r>
        <w:rPr/>
        <w:t>ⵢ</w:t>
      </w:r>
      <w:r>
        <w:rPr/>
        <w:t>꺏捐顬欽䭂檱熡景扚㗂洪긽迂</w:t>
      </w:r>
      <w:r>
        <w:rPr/>
        <w:t>ꥊ</w:t>
      </w:r>
      <w:r>
        <w:rPr/>
        <w:t>傿슱堳睕畺振瑁썆喻户ㅱ╤녶뼥奩䏂쏂녮熮꥾쵌な뗂厏㝡쉄䝳묭칅㜫樽婤楡礯辩걩纩䞏嗂䩐焣䫎⪏깗唊穎䵘弯祾忂䰫汰숵輬僂䝤㉧⩉쉕牆㤨䏂</w:t>
      </w:r>
      <w:r>
        <w:rPr/>
        <w:t>⡐</w:t>
      </w:r>
      <w:r>
        <w:rPr/>
        <w:t>ꥑ</w:t>
      </w:r>
      <w:r>
        <w:rPr/>
        <w:t>쉪硶뼺</w:t>
      </w:r>
      <w:r>
        <w:rPr/>
        <w:t>ⱸ</w:t>
      </w:r>
      <w:r>
        <w:rPr/>
        <w:t>圳婓焽疻쉚樽爥䙡留⤪厡怪䩯轤頦穡䷂癤甸숺灚㉯쉧㭍扁縪畱涣汾⵴漲檥濂溡싂〰㡞</w:t>
      </w:r>
      <w:r>
        <w:rPr/>
        <w:t>ꗂ</w:t>
      </w:r>
      <w:r>
        <w:rPr/>
        <w:t>傮Ⓜ㑉</w:t>
      </w:r>
      <w:r>
        <w:rPr/>
        <w:t>ꤣ</w:t>
      </w:r>
      <w:r>
        <w:rPr/>
        <w:t>武㉍쉬쉞到淎</w:t>
      </w:r>
      <w:r>
        <w:rPr/>
        <w:t>ꤱ</w:t>
      </w:r>
      <w:r>
        <w:rPr/>
        <w:t>繉惂뾮廂棂湥슻〣妬┮Ⓜ硥䙷圲洣匰ㆣ慐㩰</w:t>
      </w:r>
      <w:r>
        <w:rPr/>
        <w:t>ⴱ</w:t>
      </w:r>
      <w:r>
        <w:rPr/>
        <w:t>㤪뿂ち㡑稬辬丫䦏</w:t>
      </w:r>
      <w:r>
        <w:rPr/>
        <w:t>ⳍ</w:t>
      </w:r>
      <w:r>
        <w:rPr/>
        <w:t>祭癵內䱖牶毂稻摬圥彮䀣夬</w:t>
      </w:r>
      <w:r>
        <w:rPr/>
        <w:t>Ⱡ</w:t>
      </w:r>
      <w:r>
        <w:rPr/>
        <w:t>䉬䯂녔ご</w:t>
      </w:r>
      <w:r>
        <w:rPr/>
        <w:t>ꥂ⬷</w:t>
      </w:r>
      <w:r>
        <w:rPr/>
        <w:t>⾮〶獨砳彌扖潭갲뭟瀰⴮秂顏㨽슩㕡杔⭹幇</w:t>
      </w:r>
      <w:r>
        <w:rPr/>
        <w:t>꤫</w:t>
      </w:r>
      <w:r>
        <w:rPr/>
        <w:t>轓슬楢穗敳偂㭊⨶⬲㯎㮏䌩䤯䱣슱싂⩶焱</w:t>
      </w:r>
      <w:r>
        <w:rPr/>
        <w:t>ꤣ</w:t>
      </w:r>
      <w:r>
        <w:rPr/>
        <w:t>䵍晋땐疩䁺</w:t>
      </w:r>
      <w:r>
        <w:rPr/>
        <w:t>ⱸ⑙</w:t>
      </w:r>
      <w:r>
        <w:rPr/>
        <w:t>䫂䱶摳吸싍㕈</w:t>
      </w:r>
      <w:r>
        <w:rPr/>
        <w:t>ꦱ</w:t>
      </w:r>
      <w:r>
        <w:rPr/>
        <w:t>穴㐬뾿⑶䤱娱瀸뽰쉉⑫뭡␫佊䂵뭣⏂㍃⧂焪幉☺묰繷穴쉧긳横㥋䞮嫂潨칱煵꥾䉮䆵⪿䥭伪潍㜷䑁擂⍒䍘堪吶</w:t>
      </w:r>
      <w:r>
        <w:rPr/>
        <w:t>ꕕ⑱</w:t>
      </w:r>
      <w:r>
        <w:rPr/>
        <w:t>煦湌⍒㠻䠸쉬䁁ꥨ⥇楾㤮┭䕞䥲쵊殏㨹湺㈻兓睬컂伳䴩⵺擂碘쉊⧎ꅤ</w:t>
      </w:r>
      <w:r>
        <w:rPr/>
        <w:t>ꦣ╢♌</w:t>
      </w:r>
      <w:r>
        <w:rPr/>
        <w:t>싂恩儲ケ㵈숺牮䱫숯潧ꅞ</w:t>
      </w:r>
      <w:r>
        <w:rPr/>
        <w:t>ꤣ</w:t>
      </w:r>
      <w:r>
        <w:rPr/>
        <w:t>斥嚩坢ꍈ뭀䝩⨪쉺䥭⭳䶵䝚獢쉲䑀䕧幨轫䀸猻汮싂丮壂䥊唲㞿⚏⭑칆쉞摠쉪칷猳슱쉯␪㥊⩎㴺曂╭䨮从⮵쉄灆䒵䴨⸪两䱕碣狂⑲晏敤⤸汮딩㑅</w:t>
      </w:r>
      <w:r>
        <w:rPr/>
        <w:t>ꤱ</w:t>
      </w:r>
      <w:r>
        <w:rPr/>
        <w:t>㉳樯浕㎡燂區煇칧쵚䡞㎬</w:t>
      </w:r>
      <w:r>
        <w:rPr/>
        <w:t>ⵚ</w:t>
      </w:r>
      <w:r>
        <w:rPr/>
        <w:t>杄穭癗楯㍰䲩캣㜣㭡㌳칣獮唸輽䉞吷乙㑌⭠漱㙖뭌べ焬㛂佅幑昽迂䔸䝹</w:t>
      </w:r>
      <w:r>
        <w:rPr/>
        <w:t>ⱑ</w:t>
      </w:r>
      <w:r>
        <w:rPr/>
        <w:t>桁療歯灄剃疡幯焵癠漤㵟</w:t>
      </w:r>
      <w:r>
        <w:rPr/>
        <w:t>ⱄ</w:t>
      </w:r>
      <w:r>
        <w:rPr/>
        <w:t>䬰</w:t>
      </w:r>
      <w:r>
        <w:rPr/>
        <w:t>Ⳃ</w:t>
      </w:r>
      <w:r>
        <w:rPr/>
        <w:t>췂㴲䂵䩮䍱㵐䧎쉖ㆱ喣</w:t>
      </w:r>
      <w:r>
        <w:rPr/>
        <w:t>ꥃ</w:t>
      </w:r>
      <w:r>
        <w:rPr/>
        <w:t>甫묩</w:t>
      </w:r>
      <w:r>
        <w:rPr/>
        <w:t>ꥐ</w:t>
      </w:r>
      <w:r>
        <w:rPr/>
        <w:t>嫂纮飂썀㘺녨⬲掬칂쉔摑奮䃂♞䢥奮愩⍒땘쉸博徘䅩婷㪡</w:t>
      </w:r>
      <w:r>
        <w:rPr/>
        <w:t>ꥏ</w:t>
      </w:r>
      <w:r>
        <w:rPr/>
        <w:t>奬斱䝢矂懎땃浃ㅟ촸氲㈲숦㡓ㅕ긪</w:t>
      </w:r>
      <w:r>
        <w:rPr/>
        <w:t>ⱦ</w:t>
      </w:r>
      <w:r>
        <w:rPr/>
        <w:t>杗숫㩄</w:t>
      </w:r>
      <w:r>
        <w:rPr/>
        <w:t>ⱸ</w:t>
      </w:r>
      <w:r>
        <w:rPr/>
        <w:t>䘳깟슥䚩넲瀩縸睾瑶컂庩硗獱싂繘橤습⸴㗂䏂祈刣权婰祭摎䵌쉕挴㕕呅塮䏂丱칒繆婭녈촰넴㊻☦䗂䉳眪䩹䢻灨㚵瘥渵㉱㮻ꥭ╃㫂姂⩖慰兆听넯摳䔊〹䋂婹牬橰匭杘曂氰싂擎呞渴嫂쉋剩ネ攤⸭佈쉑戳䙘쉔</w:t>
      </w:r>
      <w:r>
        <w:rPr/>
        <w:t>⡥</w:t>
      </w:r>
      <w:r>
        <w:rPr/>
        <w:t>갮椤</w:t>
      </w:r>
      <w:r>
        <w:rPr/>
        <w:t>ⷎ</w:t>
      </w:r>
      <w:r>
        <w:rPr/>
        <w:t>圣㫂捙恋ㆿ쉍믂쉟꺩㠳깪Ⓜ䩹位楀쉨䍗쉦䈷䰱㗂䡌⥪佶湕䬰塎姂槂佢癐쉅迂妩匮㭱獭晬</w:t>
      </w:r>
      <w:r>
        <w:rPr/>
        <w:t>ꕏ⹾</w:t>
      </w:r>
      <w:r>
        <w:rPr/>
        <w:t>㧂潀畣걂쉔两狂㜪恺슻是녷䑲ꥰ硰䩆숻⻃䎣쉡싂瑥俎</w:t>
      </w:r>
      <w:r>
        <w:rPr/>
        <w:t>ꕕ</w:t>
      </w:r>
      <w:r>
        <w:rPr/>
        <w:t>卉敾㶩쉾桓䕌溿琻쉃⭠稬瑺슩唨慖뮵깰旃喣칺</w:t>
      </w:r>
      <w:r>
        <w:rPr/>
        <w:t>ꤸ</w:t>
      </w:r>
      <w:r>
        <w:rPr/>
        <w:t>榻㍍쌬氫뾏煨慍싂摮流ㅮ쉈⥋⍖䌦Ⓜ슩䟂숯浗⑗</w:t>
      </w:r>
      <w:r>
        <w:rPr/>
        <w:t>Ɐ</w:t>
      </w:r>
      <w:r>
        <w:rPr/>
        <w:t>㑯採倭刳</w:t>
      </w:r>
      <w:r>
        <w:rPr/>
        <w:t>ꔰ</w:t>
      </w:r>
      <w:r>
        <w:rPr/>
        <w:t>橇㡱쉀⭙믃⛃潋牷㍓〦뽗╧</w:t>
      </w:r>
      <w:r>
        <w:rPr/>
        <w:t>⡖</w:t>
      </w:r>
      <w:r>
        <w:rPr/>
        <w:t>쉧〯住싂㐳佉猪쉣␵渪埂㈶櫎</w:t>
      </w:r>
      <w:r>
        <w:rPr/>
        <w:t>⡇</w:t>
      </w:r>
      <w:r>
        <w:rPr/>
        <w:t>깙恡숹畐♎숷穄婴穸愱㦣婊꥕䉧䴭ꆡ놘ꥶ습⫂㉗䉥晨灌怴呡쉧塄䱙칚䝘縱敫칾䕭ꄹ㑎쵷䤴く㏂䌫㝇彌楙潩內칾烂⽋穎瘹京㛂乭戬䩊⭈顨檘⪥㉂奇侩☫䑆斩쵟淂繵獇숥䊏䅚繧搱딫싂湠䎬춏㚩쉅彘䝆睉佢</w:t>
      </w:r>
      <w:r>
        <w:rPr/>
        <w:t>ꕵ</w:t>
      </w:r>
      <w:r>
        <w:rPr/>
        <w:t>䄲慄椤䩘걓庘숵丩㘵숽纥⑫㣂牊潾⥤쉷牤晥깇ꅊ쉊쉱楘扦㇂⑌ꍵ剞⩕灯䁁弨⑓刲犩穎쉐儺懃啥뽪싂䭁呓桥㝀␳䅪䃂㗂䑂獬⩥썕挮녢堪걓敩⩢㣂汌숰쉞癰쉣姃숵泂칋♔⏂쉋⌭㙶䕧䯂쉪婖恉㒿뽄娸塰畓뗂ꅗ떻䧍뭩䑡</w:t>
      </w:r>
      <w:r>
        <w:rPr/>
        <w:t>ꤱ</w:t>
      </w:r>
      <w:r>
        <w:rPr/>
        <w:t>䤭꧎쉉⩆婰䩰</w:t>
      </w:r>
      <w:r>
        <w:rPr/>
        <w:t>⡹</w:t>
      </w:r>
      <w:r>
        <w:rPr/>
        <w:t>쉯湠㠦猰䥔橺唻⚥汧㵄싎倷숻塾⽙灪쉕싂㉂Ⓜ䥎䵲㨻㙟⑓쉸</w:t>
      </w:r>
      <w:r>
        <w:rPr/>
        <w:t>⡨</w:t>
      </w:r>
      <w:r>
        <w:rPr/>
        <w:t>楯矂⫂슏䱙砵땳恦札劵廂딶⑑⚵⪱挣灍桨㌩硟牫㍒치䍵仂搭彫塓䙢䔤刮⪬쉋瀻꥾浘</w:t>
      </w:r>
      <w:r>
        <w:rPr/>
        <w:t>ⵐ</w:t>
      </w:r>
      <w:r>
        <w:rPr/>
        <w:t>健烂塄㥢䮻〉欪輽㶥慧彣牀楲楬晔埂坡숲䡕卹</w:t>
      </w:r>
      <w:r>
        <w:rPr/>
        <w:t>⠤</w:t>
      </w:r>
      <w:r>
        <w:rPr/>
        <w:t>恘咣捥橩♀㠹穩発䔰䄯걁녅繫栤顀瀵㡤쉉倵땚㵃䃂嗂♂娫깍⾣쉉勍䠺畾页썫㉇颩乢⽫⛂䋂洯쉬煞穱썺瑣쉹쌸칋儭敔窻</w:t>
      </w:r>
      <w:r>
        <w:rPr/>
        <w:t>⠳</w:t>
      </w:r>
      <w:r>
        <w:rPr/>
        <w:t>䴣䬺䥔䙖☴煵숤中勂ガ汉츰顶橧侮깍戥歄⶿┊扭奍칈氥㵕䴽ꍦ䘬扭扑⼬╾権숳쉒硾煢뇂䱑떡㑇呉参㩲</w:t>
      </w:r>
      <w:r>
        <w:rPr/>
        <w:t>ⴻ</w:t>
      </w:r>
      <w:r>
        <w:rPr/>
        <w:t>杔뽺숱칪</w:t>
      </w:r>
      <w:r>
        <w:rPr/>
        <w:t>⡘</w:t>
      </w:r>
      <w:r>
        <w:rPr/>
        <w:t>ꇂꅫ䟎</w:t>
      </w:r>
      <w:r>
        <w:rPr/>
        <w:t>ⴵ</w:t>
      </w:r>
      <w:r>
        <w:rPr/>
        <w:t>㉡䍴쉘㗎縬抻狍甮싂뗂桵껂坸太쉎</w:t>
      </w:r>
      <w:r>
        <w:rPr/>
        <w:t>⡂</w:t>
      </w:r>
      <w:r>
        <w:rPr/>
        <w:t>숲㝺剴傏㨸穇㍨㠶㩐䝎⿂奾㩰捉</w:t>
      </w:r>
      <w:r>
        <w:rPr/>
        <w:t>ⱴ</w:t>
      </w:r>
      <w:r>
        <w:rPr/>
        <w:t>噾㙳</w:t>
      </w:r>
      <w:r>
        <w:rPr/>
        <w:t>⠱</w:t>
      </w:r>
      <w:r>
        <w:rPr/>
        <w:t>匱</w:t>
      </w:r>
      <w:r>
        <w:rPr/>
        <w:t>ꕭ</w:t>
      </w:r>
      <w:r>
        <w:rPr/>
        <w:t>걩싂⨰</w:t>
      </w:r>
      <w:r>
        <w:rPr/>
        <w:t>ꕋ⩁</w:t>
      </w:r>
      <w:r>
        <w:rPr/>
        <w:t>疏</w:t>
      </w:r>
      <w:r>
        <w:rPr/>
        <w:t>ⱕ</w:t>
      </w:r>
      <w:r>
        <w:rPr/>
        <w:t>ꥺ䭭걩捭쉉㜩슏即㬤浱䟎䓂䲡搳쉇㡖䅑䵃쉟特楗㖮朣焸쉸㉫⪘擂놏桳䉈癐癬祷⥠繉⹊塏啙숱䵫슿㢩枡潎珎散仂⩹橬档쉎猸吵〣楐槂녴䴬⨤䑯潐問쉪琸祍숽愤깒뭡쉠氶婡硱嘶꥘Ⓕ䶮숱䄱䜩堻収塧⤶散欰怮轃ぎ挻䤣</w:t>
      </w:r>
      <w:r>
        <w:rPr/>
        <w:t>⠨</w:t>
      </w:r>
      <w:r>
        <w:rPr/>
        <w:t>숣戣危뗂⭀숳弳妣┳拂儫쉩떱㝘㈻⩦泂捇塩㝇暻恞쉎歆⚿ㄥ瀽</w:t>
      </w:r>
      <w:r>
        <w:rPr/>
        <w:t>꤫</w:t>
      </w:r>
      <w:r>
        <w:rPr/>
        <w:t>䐨滂</w:t>
      </w:r>
      <w:r>
        <w:rPr/>
        <w:t>ꕍꕴ</w:t>
      </w:r>
      <w:r>
        <w:rPr/>
        <w:t>硒呧権㍮繚겿㈳煂恘焺剳稤煗婌㥁瀪侥ꆿ쉐ꥰ橂飍强뼳ꎣ刲乵쵒呅껃器桾썃ㄴ收⩳䨸</w:t>
      </w:r>
      <w:r>
        <w:rPr/>
        <w:t>⡴</w:t>
      </w:r>
      <w:r>
        <w:rPr/>
        <w:t>䙧뭥奕뭯싃숤</w:t>
      </w:r>
      <w:r>
        <w:rPr/>
        <w:t>ꗎ</w:t>
      </w:r>
      <w:r>
        <w:rPr/>
        <w:t>悿ꌰ㜶彳辵潨愭儲癔恖䙟疬䤴䍏㕎挣숯䉯䕺ꇂ</w:t>
      </w:r>
      <w:r>
        <w:rPr/>
        <w:t>ꤦ</w:t>
      </w:r>
      <w:r>
        <w:rPr/>
        <w:t>슬㵰⍳偾⻂㨸辱䉸녑⎩亏挬睄ㄷ쉞깡繭䝏䍒ꌦ䵤湶⭘惂㙴⥟⒬こ</w:t>
      </w:r>
      <w:r>
        <w:rPr/>
        <w:t>ꕷ</w:t>
      </w:r>
      <w:r>
        <w:rPr/>
        <w:t>뽫㭢䉂⼥啣숮썣棂䥷摎桒䍗䅏券ꍌ卥䵹㝋숱愪䍶㪱㕙숵㉚撏</w:t>
      </w:r>
      <w:r>
        <w:rPr/>
        <w:t>ⱈ</w:t>
      </w:r>
      <w:r>
        <w:rPr/>
        <w:t>ꦥ</w:t>
      </w:r>
      <w:r>
        <w:rPr/>
        <w:t>矂</w:t>
      </w:r>
      <w:r>
        <w:rPr/>
        <w:t>⢥</w:t>
      </w:r>
      <w:r>
        <w:rPr/>
        <w:t>䱈⚏穈轅ㆱ숹싂煾⨸挬䅐⍲歔녡⫂眭壍</w:t>
      </w:r>
      <w:r>
        <w:rPr/>
        <w:t>ⴴ⨹</w:t>
      </w:r>
      <w:r>
        <w:rPr/>
        <w:t>亣㮿</w:t>
      </w:r>
      <w:r>
        <w:rPr/>
        <w:t>ꦬ</w:t>
      </w:r>
      <w:r>
        <w:rPr/>
        <w:t>瞘ꅊ㥬攽䑇禡⽙⨽싃䨭숬㥋浄䘩痂䰸瓂쉠椳坨층</w:t>
      </w:r>
      <w:r>
        <w:rPr/>
        <w:t>⣂</w:t>
      </w:r>
      <w:r>
        <w:rPr/>
        <w:t>扅☽䖮쉫䭾䵈⑧</w:t>
      </w:r>
      <w:r>
        <w:rPr/>
        <w:t>ꤴ</w:t>
      </w:r>
      <w:r>
        <w:rPr/>
        <w:t>䵆皩䟂摘⦱䱭噁</w:t>
      </w:r>
      <w:r>
        <w:rPr/>
        <w:t>ꥊ</w:t>
      </w:r>
      <w:r>
        <w:rPr/>
        <w:t>䄴♃穹䴷硶⯂剟窵싂彶☳⽓䡒䚩꺩輺侣䩅┸畟</w:t>
      </w:r>
      <w:r>
        <w:rPr/>
        <w:t>⠺</w:t>
      </w:r>
      <w:r>
        <w:rPr/>
        <w:t>ㅞ煮⥣癈㐮暏쉵ざ抿嫂㤭뭃슏⩶轺Ⓜ⼨癀卐㯂偋㫂⨭㡑䁙숤棂栺⽓㶻꥗䙏乗䮩竂⹢㫍쉢⦬꥔幊幆꥘</w:t>
      </w:r>
      <w:r>
        <w:rPr/>
        <w:t>Ɒ</w:t>
      </w:r>
      <w:r>
        <w:rPr/>
        <w:t>싂④桀䥧쉬助㮣囂碣쉃桐䡴硱偭琽獳仂丽⭐츫</w:t>
      </w:r>
      <w:r>
        <w:rPr/>
        <w:t>ꥌ</w:t>
      </w:r>
      <w:r>
        <w:rPr/>
        <w:t>呺恦⑰练</w:t>
      </w:r>
      <w:r>
        <w:rPr/>
        <w:t>⠯</w:t>
      </w:r>
      <w:r>
        <w:rPr/>
        <w:t>灡䑍⮩싂숷䅬䙠숴싂坑⹔猶촩㕳癩깕䱟淂슿ㅌ쉔採⽯⩑弣䔥쉫㐳䂘硗⼲</w:t>
      </w:r>
      <w:r>
        <w:rPr/>
        <w:t>꤬</w:t>
      </w:r>
      <w:r>
        <w:rPr/>
        <w:t>ㄲ樊㌭䨨恹㙫瀸숤坅湔廍博썷</w:t>
      </w:r>
      <w:r>
        <w:rPr/>
        <w:t>ꗂ</w:t>
      </w:r>
      <w:r>
        <w:rPr/>
        <w:t>䁢硃奐䮏ㅦ쉣</w:t>
      </w:r>
      <w:r>
        <w:rPr/>
        <w:t>⡊</w:t>
      </w:r>
      <w:r>
        <w:rPr/>
        <w:t>슏捒琻椨摐䘬偀戻稻穐</w:t>
      </w:r>
      <w:r>
        <w:rPr/>
        <w:t>ꤪ</w:t>
      </w:r>
      <w:r>
        <w:rPr/>
        <w:t>쉋頩⑐塄汦땙㩥⪻⹾㦩쉢뭊氻䝃毂㞮瞱쉂䇂쉱丵㪿땙㦻갮唬㊮</w:t>
      </w:r>
      <w:r>
        <w:rPr/>
        <w:t>꥟</w:t>
      </w:r>
      <w:r>
        <w:rPr/>
        <w:t>潱</w:t>
      </w:r>
      <w:r>
        <w:rPr/>
        <w:t>ⰰ</w:t>
      </w:r>
      <w:r>
        <w:rPr/>
        <w:t>뇎噢晹⤨桤ꍕ怫汆㬻俍縤</w:t>
      </w:r>
      <w:r>
        <w:rPr/>
        <w:t>⡙</w:t>
      </w:r>
      <w:r>
        <w:rPr/>
        <w:t>婪灈樰坵䋂扥睂㙬뭰캿썗弱㕤潫䓂</w:t>
      </w:r>
      <w:r>
        <w:rPr/>
        <w:t>ⷂ</w:t>
      </w:r>
      <w:r>
        <w:rPr/>
        <w:t>妱䎡䖬ꌨ汕㝂祕㈨匴硬ざ</w:t>
      </w:r>
      <w:r>
        <w:rPr/>
        <w:t>ꔣ</w:t>
      </w:r>
      <w:r>
        <w:rPr/>
        <w:t>浤쉳焫䅞晦</w:t>
      </w:r>
      <w:r>
        <w:rPr/>
        <w:t>꧃</w:t>
      </w:r>
      <w:r>
        <w:rPr/>
        <w:t>쉆싂卦夶梻繌奐瘲쉮䓍轷䔦睕敱灏⽸䋂忂捓捩杷繢䗃뽾㌯䀴掻橶掵潠戰辩䱬炮䥏㩐㶩</w:t>
      </w:r>
      <w:r>
        <w:rPr/>
        <w:t>꤯</w:t>
      </w:r>
      <w:r>
        <w:rPr/>
        <w:t>䄤䑺䣂爬䱕彰</w:t>
      </w:r>
      <w:r>
        <w:rPr/>
        <w:t>ꗂ</w:t>
      </w:r>
      <w:r>
        <w:rPr/>
        <w:t>帩</w:t>
      </w:r>
      <w:r>
        <w:rPr/>
        <w:t>⡲</w:t>
      </w:r>
      <w:r>
        <w:rPr/>
        <w:t>습ꍃ亻䩺漦澻⪩㢿⹀</w:t>
      </w:r>
      <w:r>
        <w:rPr/>
        <w:t>⡗</w:t>
      </w:r>
      <w:r>
        <w:rPr/>
        <w:t>忍Ⓕ</w:t>
      </w:r>
      <w:r>
        <w:rPr/>
        <w:t>ꥋ</w:t>
      </w:r>
      <w:r>
        <w:rPr/>
        <w:t>偺㙍㬵嚵ꄤ嘩⨻噴滂뽹</w:t>
      </w:r>
      <w:r>
        <w:rPr/>
        <w:t>ꥍ</w:t>
      </w:r>
      <w:r>
        <w:rPr/>
        <w:t>㊣⿂䙧슩▥绂䥩祒绂燂祯썱⻂⛂㡑㘪摷⨪磂橯役⵨믂眮挸䃂氦䣂䵡参</w:t>
      </w:r>
      <w:r>
        <w:rPr/>
        <w:t>ⱉ</w:t>
      </w:r>
      <w:r>
        <w:rPr/>
        <w:t>촵</w:t>
      </w:r>
      <w:r>
        <w:rPr/>
        <w:t>ꕗ</w:t>
      </w:r>
      <w:r>
        <w:rPr/>
        <w:t>믂㘪扷⹩潁㫂ㄯ瞣湭⑞矍儩</w:t>
      </w:r>
      <w:r>
        <w:rPr/>
        <w:t>ⱖ</w:t>
      </w:r>
      <w:r>
        <w:rPr/>
        <w:t>痎쉫⍍䣃숤쉎ꍾ</w:t>
      </w:r>
      <w:r>
        <w:rPr/>
        <w:t>ꔪ</w:t>
      </w:r>
      <w:r>
        <w:rPr/>
        <w:t>㙂䉆刲㵶</w:t>
      </w:r>
      <w:r>
        <w:rPr/>
        <w:t>ꦡ</w:t>
      </w:r>
      <w:r>
        <w:rPr/>
        <w:t>ㅖ⸵携䴪帮牕ꅚ㡩㎮싂⒬穎㕄䗂䍈뾣</w:t>
      </w:r>
      <w:r>
        <w:rPr/>
        <w:t>ꕸ</w:t>
      </w:r>
      <w:r>
        <w:rPr/>
        <w:t>䑵⨱㴬漦䗂㊏瀲漶쉞숤梻␯䄫楣싂䴩땞쉓츶顫칰촹恂䕅迃㔦桩</w:t>
      </w:r>
      <w:r>
        <w:rPr/>
        <w:t>ⵔ</w:t>
      </w:r>
      <w:r>
        <w:rPr/>
        <w:t>嚡噹咵椳ㅋ䂿䁰皏걨咮坭幬皩僂㥢督ㅠ㜷⵶슏盂湚ガ䞩䄥䷂딯晄摁㌣슿⽳硯뽂슻䵇숽⩂걩쉇㕑춱煮楥杮</w:t>
      </w:r>
      <w:r>
        <w:rPr/>
        <w:t>ꕕ</w:t>
      </w:r>
      <w:r>
        <w:rPr/>
        <w:t>䴭</w:t>
      </w:r>
      <w:r>
        <w:rPr/>
        <w:t>ꦻ</w:t>
      </w:r>
      <w:r>
        <w:rPr/>
        <w:t>穧䦩弬䐷㙁搳䤯칶壂欯奫泂犩漭硆䔵䰲厱따禮猸䝾놡</w:t>
      </w:r>
      <w:r>
        <w:rPr/>
        <w:t>ꥒ⦥</w:t>
      </w:r>
      <w:r>
        <w:rPr/>
        <w:t>戳轺束걥슩컂싂㭗歞㷎㮵恘甫痂ꍞ祊</w:t>
      </w:r>
      <w:r>
        <w:rPr/>
        <w:t>⡈</w:t>
      </w:r>
      <w:r>
        <w:rPr/>
        <w:t>걡슥硃猸慬䡡㩔꥗ꥯ뇂</w:t>
      </w:r>
      <w:r>
        <w:rPr/>
        <w:t>ꕆ</w:t>
      </w:r>
      <w:r>
        <w:rPr/>
        <w:t>㝎敮쉣습쉅䯂瑸歠㡡䝫Ⓨ⫍뼮㑧搦칪䊮췍㵏磂뭊秂眴慞䡱쉰䦱䵣㨸ふ偟厮⹑㟎쉏걩繥</w:t>
      </w:r>
      <w:r>
        <w:rPr/>
        <w:t>ⶩ</w:t>
      </w:r>
      <w:r>
        <w:rPr/>
        <w:t>㡒뮡갹㋎㉣眮녨⤩⩎株漴⹯␲걗熡塖䐸圱塴塏䵀䱧敵皥䚘樰카晇氱牨摺걭圣浚쉑㒩䟎摵暘⴫㟍</w:t>
      </w:r>
      <w:r>
        <w:rPr/>
        <w:t>ⵁ</w:t>
      </w:r>
      <w:r>
        <w:rPr/>
        <w:t>䉶愹橩⩓㦬䁢杨숮㡵啎쉸㤣ꅣ痃灸娸깱╾㆘頶쎮姃䑱슿㫂捐梩䓂㤩櫍娰橤䘹</w:t>
      </w:r>
      <w:r>
        <w:rPr/>
        <w:t>ꤨ</w:t>
      </w:r>
      <w:r>
        <w:rPr/>
        <w:t>瘸䔮쌱ꅚ䈪妻癳곂汰쉅歭숨ꍵ⥚⍭㐊汰녌걱䯂汉㚮呆祉뽎䭕ꄳ吩濎囍Ⓜ癟</w:t>
      </w:r>
      <w:r>
        <w:rPr/>
        <w:t>⡃</w:t>
      </w:r>
      <w:r>
        <w:rPr/>
        <w:t>䩤哂㕰쉧㇎⩦㑶쉺딪牋쉙溬⨸懂⪿ꌵ䰣䝔恀桯</w:t>
      </w:r>
      <w:r>
        <w:rPr/>
        <w:t>Ⳃ</w:t>
      </w:r>
      <w:r>
        <w:rPr/>
        <w:t>猬㙺灪啒⤴娺䨪潲儷䈹⹶噎슿</w:t>
      </w:r>
      <w:r>
        <w:rPr/>
        <w:t>ⱥ</w:t>
      </w:r>
      <w:r>
        <w:rPr/>
        <w:t>쉎䑈䍈ꥦ䩦쉤싂┶쉴䌽呵싂㍠㨰婅묯轋⬵숪숶쎣姂啤橰쉔恢䊱⾵믂䯃縥斏␺ノ␻쉡⒣癏䠭쉎⹊氩츬㵷넭慶㍺칔卷扵</w:t>
      </w:r>
      <w:r>
        <w:rPr/>
        <w:t>ꔶ</w:t>
      </w:r>
      <w:r>
        <w:rPr/>
        <w:t>⡸</w:t>
      </w:r>
      <w:r>
        <w:rPr/>
        <w:t>숤抱䈣噱⹦썴剪⼲稫䱍䐵䁤⩵〶摗癄ꅌ弲쵮徻쉂쉘숥╅䔦숣⥅轀嘬琱</w:t>
      </w:r>
      <w:r>
        <w:rPr/>
        <w:t>ⵀ</w:t>
      </w:r>
      <w:r>
        <w:rPr/>
        <w:t>䁥넨縷婨序쉞㐭깏僂浺ꍍ㑟朤眴勂䵢牔쉇䪘□ꌦ椻ꥭ䑯땮㉃捸⩞쉖㥊ꄷ彶汘灠♇皥材碘묰䕐祄⩈瑹ㅔ㏂凂쉑煣呅噴쉺幏穳㝶䩌䈵⾡嫂ꍌ♋⬮磂䤱숦뇂㜺朱䁃慧氦㩠숸숲ㅚ游夨幾ꏂ眳塆䑦싂뇂숷硱㴺뽶⬶犩</w:t>
      </w:r>
      <w:r>
        <w:rPr/>
        <w:t>⣂</w:t>
      </w:r>
      <w:r>
        <w:rPr/>
        <w:t>ヂ䙗䕩䘫为⑩氹⍢患係㠹㎩䡯⪏爣ꍃ樸頤㠵쉯喘䱖獯슘冘䤭숪숹改烎㕍䃂呦뇂儦䤹쉭电뭦渻걲歵䰫坧䬹潷썚縹갭싂슏䣃㍒癱敷쵸</w:t>
      </w:r>
      <w:r>
        <w:rPr/>
        <w:t>⢿</w:t>
      </w:r>
      <w:r>
        <w:rPr/>
        <w:t>ㅗ㗍㥏싂깾䧂瞮</w:t>
      </w:r>
      <w:r>
        <w:rPr/>
        <w:t>ꦥ</w:t>
      </w:r>
      <w:r>
        <w:rPr/>
        <w:t>漩⒩僂䙳牍쉆潂⤬䉎楤怬堤弣䍕</w:t>
      </w:r>
      <w:r>
        <w:rPr/>
        <w:t>⡱</w:t>
      </w:r>
      <w:r>
        <w:rPr/>
        <w:t>垣䀣썠噞䍫䦡枱熵瘹甴嚬ꄣ䘯</w:t>
      </w:r>
      <w:r>
        <w:rPr/>
        <w:t>ꕤ</w:t>
      </w:r>
      <w:r>
        <w:rPr/>
        <w:t>숷㕡싂녶</w:t>
      </w:r>
      <w:r>
        <w:rPr/>
        <w:t>꧂</w:t>
      </w:r>
      <w:r>
        <w:rPr/>
        <w:t>斵洮㍈㬪伬〉슘湧䠪㑔僎</w:t>
      </w:r>
      <w:r>
        <w:rPr/>
        <w:t>⢿</w:t>
      </w:r>
      <w:r>
        <w:rPr/>
        <w:t>㡬獒檿瑫슩싂㐥뿂⩯婉녖묺㙵癌愭颣畔洪⩪⍌㣎</w:t>
      </w:r>
      <w:r>
        <w:rPr/>
        <w:t>ⵙ</w:t>
      </w:r>
      <w:r>
        <w:rPr/>
        <w:t>䜸焥䣂掱轖䠴⽞䠦ꏂ係獕堳轆彐弴潳쉰</w:t>
      </w:r>
      <w:r>
        <w:rPr/>
        <w:t>ꕩ</w:t>
      </w:r>
      <w:r>
        <w:rPr/>
        <w:t>싂䬲䖮䕾쉱㣂汓㉹畂彸擂썆睔㊣䟂囎땶㩔⩖渹堲憘琥쵂䩸␰爪獾牑轒䉣⥗䉵䴮⛎◂慬㙑偅㜷坐쎥轠䥴彃祹壂쉸䭤⌰姂ꄳ㥗쉟嫍噧</w:t>
      </w:r>
      <w:r>
        <w:rPr/>
        <w:t>ꦵ</w:t>
      </w:r>
      <w:r>
        <w:rPr/>
        <w:t>䑌썋㠺ꄷ슿ぎ깓쉰쉪겥걘橰⨱徏奈쉵田</w:t>
      </w:r>
      <w:r>
        <w:rPr/>
        <w:t>ꦘ</w:t>
      </w:r>
      <w:r>
        <w:rPr/>
        <w:t>潃䲣䕐㝷束㍆櫂</w:t>
      </w:r>
      <w:r>
        <w:rPr/>
        <w:t>ⵈ⩱</w:t>
      </w:r>
      <w:r>
        <w:rPr/>
        <w:t>样㐮쉁穣珂䜽奉䡌싂걑⌣⤸慀畾㷃␴깰䝫潥쉲숮뭞촪揂牺㡦娵싂墱槂䴩䴣쉉奺</w:t>
      </w:r>
      <w:r>
        <w:rPr/>
        <w:t>ⵔ</w:t>
      </w:r>
      <w:r>
        <w:rPr/>
        <w:t>帹敎䭥䣂牤⹶潵汅顄⤦⽤</w:t>
      </w:r>
      <w:r>
        <w:rPr/>
        <w:t>⡑ⱀ⒮</w:t>
      </w:r>
      <w:r>
        <w:rPr/>
        <w:t>塶㕏氊⩹쉸㝌繭쎥㕃轍슿檱偌숶䬺ふ㴱牭啹奙⬦䵣潟奢兡嘪椳彉䲏礦橋땚숪堣呌斡凂楲彤勍㠶㒘䣂㭤槂⻎㎬㍡敩䁂払允싂未쉄⥚幢佋㙋╗ㆡ⭬갫㣂㡾䂣⩭楰哂䤶䐻슮㥑</w:t>
      </w:r>
      <w:r>
        <w:rPr/>
        <w:t>ⰳⳂ</w:t>
      </w:r>
      <w:r>
        <w:rPr/>
        <w:t>꧂␶</w:t>
      </w:r>
      <w:r>
        <w:rPr/>
        <w:t>쵓</w:t>
      </w:r>
      <w:r>
        <w:rPr/>
        <w:t>꧂</w:t>
      </w:r>
      <w:r>
        <w:rPr/>
        <w:t>杕⹇揂㨩彈䰲埂⭹轂潟恋쉮싃ぬ㙀䄴㕥浱捆⽣欺숫杮智㌪礦䭕⨤넪獉⏂⨶</w:t>
      </w:r>
      <w:r>
        <w:rPr/>
        <w:t>ꗂ</w:t>
      </w:r>
      <w:r>
        <w:rPr/>
        <w:t>歇匤奾湘◂⻂娸亘숯㴮㯎㩋쉤곂䙣쉢慞뭁쉺秂㠷啗悱坳</w:t>
      </w:r>
      <w:r>
        <w:rPr/>
        <w:t>ⱶ</w:t>
      </w:r>
      <w:r>
        <w:rPr/>
        <w:t>獄癃㙃⥖㕐枻☻灠煁♏去ꅶ捇灳쉏刲䙴冥슩숸凂깪䤭ꍉ칤氣䠩佦䕧轧㙂쉃ꌹ啌䙫ꏂ쵀㥉幙汐昳⒩兘쉩쉄䌩㬱䵯㡯㣂㕕⥚婰䅶⎥</w:t>
      </w:r>
      <w:r>
        <w:rPr/>
        <w:t>⡈</w:t>
      </w:r>
      <w:r>
        <w:rPr/>
        <w:t>싍浇⭄</w:t>
      </w:r>
      <w:r>
        <w:rPr/>
        <w:t>ⵥ</w:t>
      </w:r>
      <w:r>
        <w:rPr/>
        <w:t>䡑㜺숽杮䇂匫㒏㉥洮彄埃㎩</w:t>
      </w:r>
      <w:r>
        <w:rPr/>
        <w:t>ꦡ</w:t>
      </w:r>
      <w:r>
        <w:rPr/>
        <w:t>ꅰ轭녀愰⹢</w:t>
      </w:r>
      <w:r>
        <w:rPr/>
        <w:t>⡑☣</w:t>
      </w:r>
      <w:r>
        <w:rPr/>
        <w:t>쉶슩⬦쉾祴갦</w:t>
      </w:r>
      <w:r>
        <w:rPr/>
        <w:t>ꕘ</w:t>
      </w:r>
      <w:r>
        <w:rPr/>
        <w:t>愶獔</w:t>
      </w:r>
      <w:r>
        <w:rPr/>
        <w:t>ꤱꕨ</w:t>
      </w:r>
      <w:r>
        <w:rPr/>
        <w:t>兔兌轁</w:t>
      </w:r>
      <w:r>
        <w:rPr/>
        <w:t>ⵗ</w:t>
      </w:r>
      <w:r>
        <w:rPr/>
        <w:t>㝔⍓䑤䁬瘯☷䄬♢䵮⌳吥汧㍳촽䤩㬰뭠勍橸╘쵬䡟啣슣浐抬穇汥쉷뭐⎥穇ㆮ㥄썥䔵㨣㵍쉩⽬㣂슩员쉡⸦⹃⒏扊캩㇂掣캵</w:t>
      </w:r>
      <w:r>
        <w:rPr/>
        <w:t>ⲏ</w:t>
      </w:r>
      <w:r>
        <w:rPr/>
        <w:t>㡭㍱촭⨴</w:t>
      </w:r>
      <w:r>
        <w:rPr/>
        <w:t>ⵄ</w:t>
      </w:r>
      <w:r>
        <w:rPr/>
        <w:t>㈣㄰桧쉦쉋䣂偤慠䌭싂矂</w:t>
      </w:r>
      <w:r>
        <w:rPr/>
        <w:t>ⱁ</w:t>
      </w:r>
      <w:r>
        <w:rPr/>
        <w:t>偍⪬쉳</w:t>
      </w:r>
      <w:r>
        <w:rPr/>
        <w:t>⠥⹔</w:t>
      </w:r>
      <w:r>
        <w:rPr/>
        <w:t>겿䡕</w:t>
      </w:r>
      <w:r>
        <w:rPr/>
        <w:t>ꤩ</w:t>
      </w:r>
      <w:r>
        <w:rPr/>
        <w:t>쉒扺折瑃祴敕啡ꎩ䡱焥㌶쉊㙋䌺㡺㤽獌灰恃䥤숨숻䠶싃쉕⩎湺彫侱길</w:t>
      </w:r>
      <w:r>
        <w:rPr/>
        <w:t>Ⱬⰺ</w:t>
      </w:r>
      <w:r>
        <w:rPr/>
        <w:t>䁶摚彄숭繐</w:t>
      </w:r>
      <w:r>
        <w:rPr/>
        <w:t>ꕹ</w:t>
      </w:r>
      <w:r>
        <w:rPr/>
        <w:t>杪☪ㅈ槂瘵煏垣䍧⴬桫㑍☷㔤幺繡䥾⨦슬梘㫂</w:t>
      </w:r>
      <w:r>
        <w:rPr/>
        <w:t>⣂</w:t>
      </w:r>
      <w:r>
        <w:rPr/>
        <w:t>穨䈮▥榮暱쉳䙮ㆮ䍱</w:t>
      </w:r>
      <w:r>
        <w:rPr/>
        <w:t>⡩</w:t>
      </w:r>
      <w:r>
        <w:rPr/>
        <w:t>ㅹ䥇깢兑깢呖</w:t>
      </w:r>
      <w:r>
        <w:rPr/>
        <w:t>ⶩ</w:t>
      </w:r>
      <w:r>
        <w:rPr/>
        <w:t>숶㙆⴬㡨纣</w:t>
      </w:r>
      <w:r>
        <w:rPr/>
        <w:t>ꕕ</w:t>
      </w:r>
      <w:r>
        <w:rPr/>
        <w:t>㩰䨦ㅰ⽗燂縰㵗穞䱩㕰뽍幢떮㈯䱇쉔▏员呸䩗䱈怺⭁㖬䬤愦塠繅⪱춵</w:t>
      </w:r>
      <w:r>
        <w:rPr/>
        <w:t>ꗂ</w:t>
      </w:r>
      <w:r>
        <w:rPr/>
        <w:t>匯瀨㥮乡徵颥쉙坎╥楋愻ꆘ偬頮淎뭗檥㵨䥲頻䕍浱楸녹捗슻쉗狂䡕杸㪮坅ꥰ㇂칏</w:t>
      </w:r>
      <w:r>
        <w:rPr/>
        <w:t>ꕁ♄</w:t>
      </w:r>
      <w:r>
        <w:rPr/>
        <w:t>啮恃쉣㉊㟂剘숴灷써⑗瑐氹㭀摣⪬쎡睋绂瑺</w:t>
      </w:r>
      <w:r>
        <w:rPr/>
        <w:t>ⳃ</w:t>
      </w:r>
      <w:r>
        <w:rPr/>
        <w:t>쉯걲</w:t>
      </w:r>
      <w:r>
        <w:rPr/>
        <w:t>ⵉ</w:t>
      </w:r>
      <w:r>
        <w:rPr/>
        <w:t>쉏慄䐮쉴쉺滂㐻쉖넣싂깘╉捷䉲儸物塺걊쉔ꥺ</w:t>
      </w:r>
      <w:r>
        <w:rPr/>
        <w:t>ⴷ</w:t>
      </w:r>
      <w:r>
        <w:rPr/>
        <w:t>乀㓂轴쉺桃䊥♗䘪䧂噏⤊含뾥椷숰晬쉄輵顒䈹䙬쵇痂摱㊥㍄㦥⍍剑⻂ㅅ컂祄⫂塉戯⹙╖堵</w:t>
      </w:r>
      <w:r>
        <w:rPr/>
        <w:t>ⲱ</w:t>
      </w:r>
      <w:r>
        <w:rPr/>
        <w:t>磂</w:t>
      </w:r>
      <w:r>
        <w:rPr/>
        <w:t>Ⲯ</w:t>
      </w:r>
      <w:r>
        <w:rPr/>
        <w:t>뾱瓂挶繅勎卡汔㙩</w:t>
      </w:r>
      <w:r>
        <w:rPr/>
        <w:t>⡌</w:t>
      </w:r>
      <w:r>
        <w:rPr/>
        <w:t>㡅⛂㉯쉬䎱⩮䐨噊迂佩䨺䯂椬⺘䎵⩔쉀呐⬵灆쉢꺬쉴</w:t>
      </w:r>
      <w:r>
        <w:rPr/>
        <w:t>ⵣ</w:t>
      </w:r>
      <w:r>
        <w:rPr/>
        <w:t>碬싂㣃猫桓䕩捨槂뿂恓⪵汩㥭⩵獊汭</w:t>
      </w:r>
      <w:r>
        <w:rPr/>
        <w:t>⡩␫╭</w:t>
      </w:r>
      <w:r>
        <w:rPr/>
        <w:t>숵㥉</w:t>
      </w:r>
      <w:r>
        <w:rPr/>
        <w:t>ꥉ</w:t>
      </w:r>
      <w:r>
        <w:rPr/>
        <w:t>쉥㗎泂楇⍳頦轇䚩倪榻䕙㙷垣䥏⭉眪䡯業싃灷</w:t>
      </w:r>
      <w:r>
        <w:rPr/>
        <w:t>⡍</w:t>
      </w:r>
      <w:r>
        <w:rPr/>
        <w:t>뿂䵖竂</w:t>
      </w:r>
      <w:r>
        <w:rPr/>
        <w:t>ⴷ</w:t>
      </w:r>
      <w:r>
        <w:rPr/>
        <w:t>㯂序⭥眦㡬숰ひ䵴䋂歕싃㨣땯弫ꥶ</w:t>
      </w:r>
      <w:r>
        <w:rPr/>
        <w:t>⠫</w:t>
      </w:r>
      <w:r>
        <w:rPr/>
        <w:t>쉳</w:t>
      </w:r>
      <w:r>
        <w:rPr/>
        <w:t>⡩</w:t>
      </w:r>
      <w:r>
        <w:rPr/>
        <w:t>敄眩穩</w:t>
      </w:r>
      <w:r>
        <w:rPr/>
        <w:t>ⵋꕶ</w:t>
      </w:r>
      <w:r>
        <w:rPr/>
        <w:t>㓍佪</w:t>
      </w:r>
      <w:r>
        <w:rPr/>
        <w:t>ꔸ</w:t>
      </w:r>
      <w:r>
        <w:rPr/>
        <w:t>䵾強⤺䝏乘⑫䕱淂䖩䭢搭䆘ꥱ䑣硚䀻楖䜹쉌亩睺偸㔪歑⍵⥞䁒圴噴東琣栲슮쉙⍫沘獗ꄵ奬</w:t>
      </w:r>
      <w:r>
        <w:rPr/>
        <w:t>Ⱕ⤭⹦</w:t>
      </w:r>
      <w:r>
        <w:rPr/>
        <w:t>奁㘵</w:t>
      </w:r>
      <w:r>
        <w:rPr/>
        <w:t>꧂</w:t>
      </w:r>
      <w:r>
        <w:rPr/>
        <w:t>땀쉒堲⭲䍇湗瑐뭢</w:t>
      </w:r>
      <w:r>
        <w:rPr/>
        <w:t>ⷂ</w:t>
      </w:r>
      <w:r>
        <w:rPr/>
        <w:t>㟃濂╃깰嫂䡮䑭㕕䙐礨䭖剏摐뼦歮☴嫂悩䥘⨦䭲</w:t>
      </w:r>
      <w:r>
        <w:rPr/>
        <w:t>ꕑ</w:t>
      </w:r>
      <w:r>
        <w:rPr/>
        <w:t>催轒⽎浭숺乵㬳갭䨬稸儰䪣</w:t>
      </w:r>
      <w:r>
        <w:rPr/>
        <w:t>ꕊ</w:t>
      </w:r>
      <w:r>
        <w:rPr/>
        <w:t>亣硧槂슮瞣瑮㤨</w:t>
      </w:r>
      <w:r>
        <w:rPr/>
        <w:t>ꥃ</w:t>
      </w:r>
      <w:r>
        <w:rPr/>
        <w:t>쉫ꍞ䘬㍀념쵇⹕樲渰䗂绂㈱瀤쌤扢숩祳瀶㕘㵚⼳痂汧</w:t>
      </w:r>
      <w:r>
        <w:rPr/>
        <w:t>ꕴ</w:t>
      </w:r>
      <w:r>
        <w:rPr/>
        <w:t>䩣獵穴㇍긣昲愬獁䐪桇슩⬦牘ꎘ녙枣쉵㖏쉷欪㥃攰唬ㅷ⥀汨丩믂쉖剆쵟祚捧慯䘲顈书佨㴰땇㩧祵</w:t>
      </w:r>
      <w:r>
        <w:rPr/>
        <w:t>ⱎ</w:t>
      </w:r>
      <w:r>
        <w:rPr/>
        <w:t>畞䁠䩉㡰癟漣牎弱걌轠쉲摢♯橇磃轖쉷㙒塐飂佚숽捒⚡瘱唵⌮助佢顈甲⒣焷界窻㭈浙ꌻ땰䘪⍈䥬⭶䑹杙䪏煷숺牎╩㭺祤⥩䗃䅭⹵甹⭳橁䘰㟂쌽祎癃쎏⹠弫桂椦顮㑏佔캡申㕚䭱倮颻呁쉓☳䢏湮䙵㮵䕎㝶唤⻂㇂䕾䝒祡爭慗⛂뿃瘰橄</w:t>
      </w:r>
      <w:r>
        <w:rPr/>
        <w:t>⡚</w:t>
      </w:r>
      <w:r>
        <w:rPr/>
        <w:t>㙙獖丯㝱쉬卖娬扉䁈彍츮㶘㶻떏뭖㢱坔ㅋ</w:t>
      </w:r>
      <w:r>
        <w:rPr/>
        <w:t>Ⱡ</w:t>
      </w:r>
      <w:r>
        <w:rPr/>
        <w:t>圽쵦╔偕㕙㜶殣煊㩰ㄤ兇䘦㩎㙣꥔⑾⏂쉶䴹䄪딬爣쉌쉱䕘㈩䤸ぎ塁潋猶</w:t>
      </w:r>
      <w:r>
        <w:rPr/>
        <w:t>⡵</w:t>
      </w:r>
      <w:r>
        <w:rPr/>
        <w:t>湧쉂垏珂썣䯂슮숮婁䩤䅰␮挰祱浘婲玵㞘瑞⽙쉨慾ꍔ頸㍪頸桭塺⵺칺敃剫烂殩䫍쉏⭏憵均곂㝈㧂</w:t>
      </w:r>
      <w:r>
        <w:rPr/>
        <w:t>ⰰ</w:t>
      </w:r>
      <w:r>
        <w:rPr/>
        <w:t>稷告⮡拂싎䵲址偟煟假╙䤽痂惂祧䍖숊痂癪昤晪㥅쵢ㄽ湓뽾乊橀夵슘䟂㬱溣噱欩堵䰫渱䍖奱䕙⭺樴疣쉙䕲乀慊畇䃂곂琴</w:t>
      </w:r>
      <w:r>
        <w:rPr/>
        <w:t>ꕯ</w:t>
      </w:r>
      <w:r>
        <w:rPr/>
        <w:t>싂</w:t>
      </w:r>
      <w:r>
        <w:rPr/>
        <w:t>ⴣ</w:t>
      </w:r>
      <w:r>
        <w:rPr/>
        <w:t>慃䱖僂佖슣⒩췂</w:t>
      </w:r>
      <w:r>
        <w:rPr/>
        <w:t>⡧</w:t>
      </w:r>
      <w:r>
        <w:rPr/>
        <w:t>烂惂췂淍畃썫㙆⺘</w:t>
      </w:r>
      <w:r>
        <w:rPr/>
        <w:t>ꕹ</w:t>
      </w:r>
      <w:r>
        <w:rPr/>
        <w:t>䣎䭲剈㥄䥂浯쉈縴仂뗂着㑯怮⭈䔦庱썩숵托䁚彋䕗摙穥䉪쉡뭙⤨갮硰싂숳轴</w:t>
      </w:r>
      <w:r>
        <w:rPr/>
        <w:t>ꥀ</w:t>
      </w:r>
      <w:r>
        <w:rPr/>
        <w:t>걂歀쉂副轀䫂㵌略睤扙</w:t>
      </w:r>
      <w:r>
        <w:rPr/>
        <w:t>⡀</w:t>
      </w:r>
      <w:r>
        <w:rPr/>
        <w:t>쉂婀拍䙔瑭쉷咥智䠱⑮䥞슣失</w:t>
      </w:r>
      <w:r>
        <w:rPr/>
        <w:t>⡟</w:t>
      </w:r>
      <w:r>
        <w:rPr/>
        <w:t>䙱㬽盂輣澩䕰䄰獍숭ꍄ䭅敢</w:t>
      </w:r>
      <w:r>
        <w:rPr/>
        <w:t>꧂</w:t>
      </w:r>
      <w:r>
        <w:rPr/>
        <w:t>徥浨⭃熬⽅숣愫䢏浃啪儥슡⵲瓂䐶䒣䰳⪥㵰␤䁐䈺潢汕╆嫂佪扁䫂牚</w:t>
      </w:r>
      <w:r>
        <w:rPr/>
        <w:t>꧂</w:t>
      </w:r>
      <w:r>
        <w:rPr/>
        <w:t>潑杘ㄴ⌵䘺⛂⵨㙂싂乵䓂쉏幥쉋瘨琦祚년䝈牋㬵걞⧂侮䰷넫⹁灧桏彃</w:t>
      </w:r>
      <w:r>
        <w:rPr/>
        <w:t>ꥉ</w:t>
      </w:r>
      <w:r>
        <w:rPr/>
        <w:t>轎䢱䔪⥚⒡䱾浞咿싂㡍쉺慐</w:t>
      </w:r>
      <w:r>
        <w:rPr/>
        <w:t>ⵏ</w:t>
      </w:r>
      <w:r>
        <w:rPr/>
        <w:t>⽕싃싂椤</w:t>
      </w:r>
      <w:r>
        <w:rPr/>
        <w:t>ꗎ</w:t>
      </w:r>
      <w:r>
        <w:rPr/>
        <w:t>啶쵆넽쉋竂☽䠥穴塮噈票숭╬⨲㩧깍㥘⧂呔劬啎琬㩤☺梥슮纩Ⓜ숣珂䞬呺戥☽</w:t>
      </w:r>
      <w:r>
        <w:rPr/>
        <w:t>⡗</w:t>
      </w:r>
      <w:r>
        <w:rPr/>
        <w:t>쉔温䵸</w:t>
      </w:r>
      <w:r>
        <w:rPr/>
        <w:t>ⴶ</w:t>
      </w:r>
      <w:r>
        <w:rPr/>
        <w:t>婂㭘ꄲ浄儱쉇뭮쉢顑쉒⧂▻㝍쵾썰</w:t>
      </w:r>
      <w:r>
        <w:rPr/>
        <w:t>ⴥ</w:t>
      </w:r>
      <w:r>
        <w:rPr/>
        <w:t>匫娱䠭ꅹ楶䡌䭫ꥱ㵭䟂燂⩖窱䳎䑣╡畈晚㤻皿⑲烂썞挤뭘싂慞ꄵ纩卢뭌恚㧂琶䵈䩈抡슿싎쉡辬╡䋂璱獯浪㔻枡㝏椲氳슻債㝭怸抏␤佑轳㟂⿂沩╍⬴榱䁵깵䙓睘ヂ㤬꥾㪵䨳㶻仃氯ꥷ喩睵䱸䧂惍뗎敯牎䅁</w:t>
      </w:r>
      <w:r>
        <w:rPr/>
        <w:t>ꗂ</w:t>
      </w:r>
      <w:r>
        <w:rPr/>
        <w:t>썙㗂⿍䝋氹</w:t>
      </w:r>
      <w:r>
        <w:rPr/>
        <w:t>⡎⌯</w:t>
      </w:r>
      <w:r>
        <w:rPr/>
        <w:t>竂갥揍㈺</w:t>
      </w:r>
      <w:r>
        <w:rPr/>
        <w:t>ꥐ</w:t>
      </w:r>
      <w:r>
        <w:rPr/>
        <w:t>쉨顶䋂頮⥉危顸縤㜺</w:t>
      </w:r>
      <w:r>
        <w:rPr/>
        <w:t>ꕦ⩡</w:t>
      </w:r>
      <w:r>
        <w:rPr/>
        <w:t>땂彑瑆㇍乃捀䋂伸卾冿幢纡</w:t>
      </w:r>
      <w:r>
        <w:rPr/>
        <w:t>ⱺ</w:t>
      </w:r>
      <w:r>
        <w:rPr/>
        <w:t>쉶㟂⤳嫂䠬㶏晦㍸</w:t>
      </w:r>
      <w:r>
        <w:rPr/>
        <w:t>Ⲙ</w:t>
      </w:r>
      <w:r>
        <w:rPr/>
        <w:t>⽍硾㑺䕀㐯컂畎츻绂溮䣂斩⿂䉯顧쉑盍쉠ꅉ泂㖻晪ヂ梬䁷䡫</w:t>
      </w:r>
      <w:r>
        <w:rPr/>
        <w:t>ꕧ</w:t>
      </w:r>
      <w:r>
        <w:rPr/>
        <w:t>塥席睌㔵ꎘꥪ땖京쉳獦䍙佳㴤</w:t>
      </w:r>
      <w:r>
        <w:rPr/>
        <w:t>Ⱚ</w:t>
      </w:r>
      <w:r>
        <w:rPr/>
        <w:t>싂䊻걮悬槂縮㡥녥슥父瑟挰䙫朱⪮牺</w:t>
      </w:r>
      <w:r>
        <w:rPr/>
        <w:t>ꕫꤻ</w:t>
      </w:r>
      <w:r>
        <w:rPr/>
        <w:t>슡ꍔ㴻㯂뽋婌놏</w:t>
      </w:r>
      <w:r>
        <w:rPr/>
        <w:t>ꖣ</w:t>
      </w:r>
      <w:r>
        <w:rPr/>
        <w:t>悱䑔绂쉄堮⩫牫恩两娻啞桋獺뭄⩫典桃帴숱쉨⩩ふ♍扨䱗太愤祳癠ꥳ浦䁁扺䭥䉒⨥䅤슬</w:t>
      </w:r>
      <w:r>
        <w:rPr/>
        <w:t>⢬</w:t>
      </w:r>
      <w:r>
        <w:rPr/>
        <w:t>㍡숴辥깞긣嘵ꅬ⹎㑂杨⨊䴣㉎㑕䑊氫敶橙숲犣⍉顏挬祐⑓凃坪㕶㍐㛎</w:t>
      </w:r>
      <w:r>
        <w:rPr/>
        <w:t>Ⳃ⛃</w:t>
      </w:r>
      <w:r>
        <w:rPr/>
        <w:t>䑾싂숨㐮믂㥘⭾껃烂槂㙶㬸⪿浸盂쉁埂愵埂啦庩揂橲</w:t>
      </w:r>
      <w:r>
        <w:rPr/>
        <w:t>꧂</w:t>
      </w:r>
      <w:r>
        <w:rPr/>
        <w:t>䜱䌯眹盂䔮噣갣ꇃ䑀湶吷睶</w:t>
      </w:r>
      <w:r>
        <w:rPr/>
        <w:t>⣎</w:t>
      </w:r>
      <w:r>
        <w:rPr/>
        <w:t>央⎩䖡妱쉺䚮堫</w:t>
      </w:r>
      <w:r>
        <w:rPr/>
        <w:t>ꔷ</w:t>
      </w:r>
      <w:r>
        <w:rPr/>
        <w:t>兡㥶쉩ㆥ⌦⍡瑴だ䷂䥄쉇䍀䓂쉊䓂䘫⍥䗂녥绂䵌</w:t>
      </w:r>
      <w:r>
        <w:rPr/>
        <w:t>ⱍ</w:t>
      </w:r>
      <w:r>
        <w:rPr/>
        <w:t>ꥇ</w:t>
      </w:r>
      <w:r>
        <w:rPr/>
        <w:t>偩㝁ㅮ牋뗂洮┦⩟슡㣃兄⑉⭟</w:t>
      </w:r>
      <w:r>
        <w:rPr/>
        <w:t>ⱐ</w:t>
      </w:r>
      <w:r>
        <w:rPr/>
        <w:t>싎繞う╥慐쉃堺儤♟싍汧愵矂晴ㄹㆻ</w:t>
      </w:r>
      <w:r>
        <w:rPr/>
        <w:t>ⶬ</w:t>
      </w:r>
      <w:r>
        <w:rPr/>
        <w:t>睔㉐⿂⾿浇쉷猩㐮쉏䅚⭌쉟⹰䗍桘痂灊쉋稫潢⭅敧業숽幎凂㔣㤨擂쉦摟써㡣頻䡗⯂濂㩗䵵录䦥沩䷎ꥸ⫂礦洮楟숳佨㘯♢娦䩕汐쉞쉟♭ꥮ기⸦␪⌺参塌倶䍖炱绂䌹⑴䙱</w:t>
      </w:r>
      <w:r>
        <w:rPr/>
        <w:t>ꖩ</w:t>
      </w:r>
      <w:r>
        <w:rPr/>
        <w:t>숬숦㇂⑐숣뭬䬷⥔ꅠ眬奢</w:t>
      </w:r>
      <w:r>
        <w:rPr/>
        <w:t>⠰</w:t>
      </w:r>
      <w:r>
        <w:rPr/>
        <w:t>䥡慉㩮怮个咡꥗癌怮洽☳姂숥帳亮䙈幇濂ꍒ火⏂䅣繏杓礴놩┤怣杠喡숶㗂⻂⍖㊬呐䂩䡯䍵埂兰㙑游祧婧欻㔳䍅桁㪩춵戺璣溻뭊䄩姂䢏飂⹬商敂㬮琻</w:t>
      </w:r>
      <w:r>
        <w:rPr/>
        <w:t>⡟</w:t>
      </w:r>
      <w:r>
        <w:rPr/>
        <w:t>剚썟ꍺ㑏失䆮◂圮洨吶類癯䩓昵瑧㚿槂惂獄䭩컂兢⨥桤䱂兡걙へ⌳䭞猥獚㑥轋㫍犡䡈㥹㩙</w:t>
      </w:r>
      <w:r>
        <w:rPr/>
        <w:t>⠳</w:t>
      </w:r>
      <w:r>
        <w:rPr/>
        <w:t>⼸畔䮮ꍖ쉍㣎捔㉲斘䥄쏂䪩␪㞵䉣奾呾슏싂썔ꅚ⽃㘤⩚洭</w:t>
      </w:r>
      <w:r>
        <w:rPr/>
        <w:t>⢡</w:t>
      </w:r>
      <w:r>
        <w:rPr/>
        <w:t>゘⩔䤫䑧䳂䡸夯싃㐪湬䕇㍰杗彍</w:t>
      </w:r>
      <w:r>
        <w:rPr/>
        <w:t>ꔦ</w:t>
      </w:r>
      <w:r>
        <w:rPr/>
        <w:t>숪噶剫㍀넲⫍忂䵫慣晁珂绂㑵硄坪쉠ꍠ禡吩쉤썑䙓뽐긫쉞㢩⪣⦘♍</w:t>
      </w:r>
      <w:r>
        <w:rPr/>
        <w:t>ⴳ</w:t>
      </w:r>
      <w:r>
        <w:rPr/>
        <w:t>轁楴⦻㥫䐽渦</w:t>
      </w:r>
      <w:r>
        <w:rPr/>
        <w:t>ꕹ</w:t>
      </w:r>
      <w:r>
        <w:rPr/>
        <w:t>⽭埂䴩壂䡞垿㏂䙮䨶喡䱹瑖歨⺬⛂쉷츨㥢浬噌䭙㖡硰垻夺毂⑕⏍䤵斡浒煨㔭侮流䙤毃淂䁑あ橚ꏂ竂悡庬刽⼣䐽庮捱娫㒱婸唺</w:t>
      </w:r>
      <w:r>
        <w:rPr/>
        <w:t>Ⱘ</w:t>
      </w:r>
      <w:r>
        <w:rPr/>
        <w:t>꧂</w:t>
      </w:r>
      <w:r>
        <w:rPr/>
        <w:t>牧䥩쉬啑姂껃</w:t>
      </w:r>
      <w:r>
        <w:rPr/>
        <w:t>⡮</w:t>
      </w:r>
      <w:r>
        <w:rPr/>
        <w:t>癨㙙쎮슥㴪顐숯ꍘ浄㩭䟂癖쎩⤩啣彚祳旂</w:t>
      </w:r>
      <w:r>
        <w:rPr/>
        <w:t>ꥇ⥶</w:t>
      </w:r>
      <w:r>
        <w:rPr/>
        <w:t>䨴</w:t>
      </w:r>
      <w:r>
        <w:rPr/>
        <w:t>Ⳃ</w:t>
      </w:r>
      <w:r>
        <w:rPr/>
        <w:t>庿ꌪ썹긫ꥯ㙚</w:t>
      </w:r>
      <w:r>
        <w:rPr/>
        <w:t>ⵋ</w:t>
      </w:r>
      <w:r>
        <w:rPr/>
        <w:t>硦⤭挻쉦㊮禘哂䝹◍䘫䷂潇㠣濂⼵숸╾凂漶㵣갥硤ꌨ獺쉔</w:t>
      </w:r>
      <w:r>
        <w:rPr/>
        <w:t>⡅</w:t>
      </w:r>
      <w:r>
        <w:rPr/>
        <w:t>欽湘㉁竂婨</w:t>
      </w:r>
      <w:r>
        <w:rPr/>
        <w:t>ꤊ</w:t>
      </w:r>
      <w:r>
        <w:rPr/>
        <w:t>挤改㭓䯍淂灥䆩圯稪槍쉮⨹佀橥灷坶</w:t>
      </w:r>
      <w:r>
        <w:rPr/>
        <w:t>ꤣꤱ</w:t>
      </w:r>
      <w:r>
        <w:rPr/>
        <w:t>獡㔺輪숸睇⩌㙅煬꺩惃顆䉆顉⨣皵畉⬽匱塳楬ꆵ獓畡♊⸤昪焭⹬辱゘┶慞ぉ晩㭨溩吳捓泂滂䨣㊩斬泍县橨燂捞깒⺘뭲斿䁆绂䜬떵硑쉵䶡ꌬ眣♋⦏䥎獵轈㟂槍桸</w:t>
      </w:r>
      <w:r>
        <w:rPr/>
        <w:t>⡈</w:t>
      </w:r>
      <w:r>
        <w:rPr/>
        <w:t>轳㋍婞</w:t>
      </w:r>
      <w:r>
        <w:rPr/>
        <w:t>ꤣ⩾</w:t>
      </w:r>
      <w:r>
        <w:rPr/>
        <w:t>倷슿牺牋</w:t>
      </w:r>
      <w:r>
        <w:rPr/>
        <w:t>Ȿ</w:t>
      </w:r>
      <w:r>
        <w:rPr/>
        <w:t>숱㴨䱨ꌮ䳃㵒偑楩媮輴繢䭁剢煚䵠摭䅌攷穭獣䡧⩳⾡殱昽皻쉺䳂뿂ㄪ걩窣辻⩶㭩㡀㷂傏쉤婮伪뼪中浟䘣캩䥎습六婞⭋쉈但숯䪿䱑숻숥恷싂炵剠</w:t>
      </w:r>
      <w:r>
        <w:rPr/>
        <w:t>ꥉ</w:t>
      </w:r>
      <w:r>
        <w:rPr/>
        <w:t>破呩</w:t>
      </w:r>
      <w:r>
        <w:rPr/>
        <w:t>⡤⍤⎥</w:t>
      </w:r>
      <w:r>
        <w:rPr/>
        <w:t>쉣嘦攭⼸榏轰⸥Ⓜ璥轸䊥䭾뭥䩴㮡㡔䘴䩨時幬瀹㬹灤瑸䡓擂</w:t>
      </w:r>
      <w:r>
        <w:rPr/>
        <w:t>ꔳ</w:t>
      </w:r>
      <w:r>
        <w:rPr/>
        <w:t>䉰硥䌴썦䝑⍉⽢㓂뭧彲㩫䍬ꌮ㩟洤㭆㍢㴴䍸♆潮䱞渵怬ꅋ㕃娵</w:t>
      </w:r>
      <w:r>
        <w:rPr/>
        <w:t>ⵎ</w:t>
      </w:r>
      <w:r>
        <w:rPr/>
        <w:t>㡶廂䯂㫂쉮䁓</w:t>
      </w:r>
      <w:r>
        <w:rPr/>
        <w:t>ꕥ</w:t>
      </w:r>
      <w:r>
        <w:rPr/>
        <w:t>䓂橞</w:t>
      </w:r>
      <w:r>
        <w:rPr/>
        <w:t>ꥎ</w:t>
      </w:r>
      <w:r>
        <w:rPr/>
        <w:t>捹꥗輪⍹剬壂썏顇⹶纩▘坅竂渮湇쉤札ꌪ橅丳쉓倹⩺䬱⩠녟辻䆬ꆮ녍睖䁤恉忂你刻䩉쉓偒䑾쏂嫂䚵쉣ꍑ偧潅汥⑶呃⏂揂炡</w:t>
      </w:r>
      <w:r>
        <w:rPr/>
        <w:t>ⵂ⦻</w:t>
      </w:r>
      <w:r>
        <w:rPr/>
        <w:t>疵吹ヂ쌭숣숴㉫㣂⪮棃⺬⥤㣂쉅撏싂㔣쉭숲當珂땚扶牍ㅕ呮⤯▵䘫숫䡪쉊爺㐪煗桐쉳冩쉯뽇䥴쵡걒㢥瑃娺깒╈쉘拂矂䄮걭彤祂䊮촥</w:t>
      </w:r>
      <w:r>
        <w:rPr/>
        <w:t>ꔦ</w:t>
      </w:r>
      <w:r>
        <w:rPr/>
        <w:t>吩䋃䙨䍋殬奡⪏敺</w:t>
      </w:r>
      <w:r>
        <w:rPr/>
        <w:t>ꖵ</w:t>
      </w:r>
      <w:r>
        <w:rPr/>
        <w:t>㘩癬瓂슿䵎畚</w:t>
      </w:r>
      <w:r>
        <w:rPr/>
        <w:t>ⱶ</w:t>
      </w:r>
      <w:r>
        <w:rPr/>
        <w:t>痂䥌⑯䰱䁙㮿㈩쉉㔪ꇍネ癹佔瑥ㅆ䚱⨱疻共瀫슻숸싎㘤䑓砣㗂⵳䒱瀸⛎쉁㍀䴥ꍭ</w:t>
      </w:r>
      <w:r>
        <w:rPr/>
        <w:t>ⵥ</w:t>
      </w:r>
      <w:r>
        <w:rPr/>
        <w:t>뽣ꍔ彨</w:t>
      </w:r>
      <w:r>
        <w:rPr/>
        <w:t>ⱐ</w:t>
      </w:r>
      <w:r>
        <w:rPr/>
        <w:t>囂㙐兄⬷슣浧摪䦣㝗中睆䐪灪煃渴歌戨㥒쉥佒䧂䐪桹숯⯂弣䲘䣎쌭䀷顕呋슥ꌨ䩫䖏损怰煦⹱坏㡄煞슘䕃珂婄が⍄쉗㩅䑎咱圦砹潳湮辻뇍㓂</w:t>
      </w:r>
      <w:r>
        <w:rPr/>
        <w:t>Ⲯ</w:t>
      </w:r>
      <w:r>
        <w:rPr/>
        <w:t>䠨䂱숸⮘⚱㉰써婀劘槎⤦䳂</w:t>
      </w:r>
      <w:r>
        <w:rPr/>
        <w:t>⡏</w:t>
      </w:r>
      <w:r>
        <w:rPr/>
        <w:t>哂ꏎ癣⽢偓恒䩍扒吶촮㑡㈹呍噭縷潈㡦⵮潔奣쉈䀸ꥪ쉩橒彶䈦㷂㡥䋂㡷䮩噤ヂ싂땴</w:t>
      </w:r>
      <w:r>
        <w:rPr/>
        <w:t>ⱸ</w:t>
      </w:r>
      <w:r>
        <w:rPr/>
        <w:t>上样佘噒桴땚䉺㭟촰녡㚩昨㪬⩲걮␮䣃眲㜥矂㡐産㉂䉪䝹䝎冡漪㦩㚣⨽晉땇ぁ攤獯䡥普砺⽁⑭汈嗂숫䑣⾬眵拂㩌쉎㕉⻂繀瘩놿慄夫恪灅뗂晒㙖拂뽘숤䯂䡱卡癱㘽</w:t>
      </w:r>
      <w:r>
        <w:rPr/>
        <w:t>ⵉ</w:t>
      </w:r>
      <w:r>
        <w:rPr/>
        <w:t>⼪䐤杵廂䄴櫎㩹䌵坋纻仂</w:t>
      </w:r>
      <w:r>
        <w:rPr/>
        <w:t>ꤷ</w:t>
      </w:r>
      <w:r>
        <w:rPr/>
        <w:t>礨⑸洷㑺숳噄浰쵴穫攳卹</w:t>
      </w:r>
      <w:r>
        <w:rPr/>
        <w:t>ꕡ</w:t>
      </w:r>
      <w:r>
        <w:rPr/>
        <w:t>歵넳䙆칀쉕ㅃ갬瘲爺玘䍘䍃頪쉦뽆洦싂椪쉗玩ꅶ摹⵺뽍妘䡫睥婪䩢쉵䭺⵺䥞꺥灵㕲뽘桚䕞</w:t>
      </w:r>
      <w:r>
        <w:rPr/>
        <w:t>ꥎ</w:t>
      </w:r>
      <w:r>
        <w:rPr/>
        <w:t>瓂껂梬穰汹枡숷畊ち䝩㈮⫎捉깵仂慺堰咘傿꥾쉌㤻獚獶╟쉈⌳捖</w:t>
      </w:r>
      <w:r>
        <w:rPr/>
        <w:t>ꔶ</w:t>
      </w:r>
      <w:r>
        <w:rPr/>
        <w:t>뽪䱒搲権썒┹挽捚㵌眪坬偟䡀곂䒩㋂珎坩╤䥸権戸뽌歘匱⧂♶扫䍬繢椺䕨戩䙚⩢湏㭋⽁쵳㭴까㋂戣ꆵ뭹껂</w:t>
      </w:r>
      <w:r>
        <w:rPr/>
        <w:t>ꔵ</w:t>
      </w:r>
      <w:r>
        <w:rPr/>
        <w:t>㍭牟ァ侘撮㖩㥫숣䞮猪扮䛎偨숳⌫㵉䜶呀□卐㬽쉨刱愵쉍冩</w:t>
      </w:r>
      <w:r>
        <w:rPr/>
        <w:t>ⱙ</w:t>
      </w:r>
      <w:r>
        <w:rPr/>
        <w:t>㛂넪싂攴飂껎ꌪ慕斬㠶瘱䕉橪橙䡲帩㞏㷂㵇歡긯氯╧䑵捱⩳獞</w:t>
      </w:r>
      <w:r>
        <w:rPr/>
        <w:t>ꕚ</w:t>
      </w:r>
      <w:r>
        <w:rPr/>
        <w:t>䵨㤷猸㉸浲摣㍠쉔쉘牔噚꺵⩺洦</w:t>
      </w:r>
      <w:r>
        <w:rPr/>
        <w:t>ꦣ</w:t>
      </w:r>
      <w:r>
        <w:rPr/>
        <w:t>뇎牄桕匣쎿痂套㉑䭀㥆䠺潌济䜰厘燂稪⤤傥晋ꆘ䱄숣煣䭱㝧㕖玩䉱뽮슿⍇が</w:t>
      </w:r>
      <w:r>
        <w:rPr/>
        <w:t>ⲩ⭏</w:t>
      </w:r>
      <w:r>
        <w:rPr/>
        <w:t>牃教炮乘⭅乖䙴榿ꥯ绂兟亮슿╆䅆氬쉶싂컂婗묣幏獾곂瑬</w:t>
      </w:r>
      <w:r>
        <w:rPr/>
        <w:t>ꥏ</w:t>
      </w:r>
      <w:r>
        <w:rPr/>
        <w:t>戬倭㖏쉰쉀犡캣ꌲ쉈ㅰ⾏吪恔淍깓㟍癹쉀ꍰヂ⛂슱㭈畵싎</w:t>
      </w:r>
      <w:r>
        <w:rPr/>
        <w:t>ꕑ</w:t>
      </w:r>
      <w:r>
        <w:rPr/>
        <w:t>ⱹ</w:t>
      </w:r>
      <w:r>
        <w:rPr/>
        <w:t>皿㚣䰭䍱</w:t>
      </w:r>
      <w:r>
        <w:rPr/>
        <w:t>ꤻ</w:t>
      </w:r>
      <w:r>
        <w:rPr/>
        <w:t>䏂䝖瘴樺쉳瑁婶㑩奨妣奲㑷숳䵪㌳䤰⥒抡쉤噷橨慃䐨</w:t>
      </w:r>
      <w:r>
        <w:rPr/>
        <w:t>ꕀ</w:t>
      </w:r>
      <w:r>
        <w:rPr/>
        <w:t>扯恺䡐싂땣딫⩋眩ぐ</w:t>
      </w:r>
      <w:r>
        <w:rPr/>
        <w:t>ꤥ</w:t>
      </w:r>
      <w:r>
        <w:rPr/>
        <w:t>쉱琮⩅䌷牖䡘示略硫ꥡ削⍡㝙扊㕇彇㍈擂ꥤ䕌썦熡䉈繆獕海㵓</w:t>
      </w:r>
      <w:r>
        <w:rPr/>
        <w:t>Ⱡ</w:t>
      </w:r>
      <w:r>
        <w:rPr/>
        <w:t>牒쉣圽슣㎩⭇呺⽗ご㤳甬圲</w:t>
      </w:r>
      <w:r>
        <w:rPr/>
        <w:t>ⱔ</w:t>
      </w:r>
      <w:r>
        <w:rPr/>
        <w:t>焨쉂䶻浒噶塁帰♈洪牞</w:t>
      </w:r>
      <w:r>
        <w:rPr/>
        <w:t>ꤻ</w:t>
      </w:r>
      <w:r>
        <w:rPr/>
        <w:t>〩㧃╒睄㡁䊩</w:t>
      </w:r>
      <w:r>
        <w:rPr/>
        <w:t>ꤨ</w:t>
      </w:r>
      <w:r>
        <w:rPr/>
        <w:t>껂㑪䅋悩⽙㐬쵣浳깙⪏㇂숫䭧䯂䥮祹熥㝹ぇ념䒣䑈䩸䩦伽딨䔤潺摾犩쉩</w:t>
      </w:r>
      <w:r>
        <w:rPr/>
        <w:t>ⰺ</w:t>
      </w:r>
      <w:r>
        <w:rPr/>
        <w:t>爳硄㤬䒩㵺摉樶塄㚘ず栵悏呗䤊⾵㝓獗挶⩨戫占冩敯䠨썵橗桘䁔参ꇂ</w:t>
      </w:r>
      <w:r>
        <w:rPr/>
        <w:t>ꥎ</w:t>
      </w:r>
      <w:r>
        <w:rPr/>
        <w:t>汾뿂飃</w:t>
      </w:r>
      <w:r>
        <w:rPr/>
        <w:t>ꕟ</w:t>
      </w:r>
      <w:r>
        <w:rPr/>
        <w:t>绂䩷拂乒㩊㌪曎㖵媵呂⩕ㆱ칕♚秂兮㫂⩇䂥䤫癞晁橍⹺츫頫挤걏숥⍐䄱睠㥈橓啶汘䙓摈䁑牱砣쉊䵪㘭ㄮ乃桨楧䯂슏䘳浺㛎⵸甫朸぀</w:t>
      </w:r>
      <w:r>
        <w:rPr/>
        <w:t>ⰳ</w:t>
      </w:r>
      <w:r>
        <w:rPr/>
        <w:t>숶♰땹쵵䴶彔</w:t>
      </w:r>
      <w:r>
        <w:rPr/>
        <w:t>ꕸ</w:t>
      </w:r>
      <w:r>
        <w:rPr/>
        <w:t>䬵晖쉫</w:t>
      </w:r>
      <w:r>
        <w:rPr/>
        <w:t>ⲩ</w:t>
      </w:r>
      <w:r>
        <w:rPr/>
        <w:t>偸慦</w:t>
      </w:r>
      <w:r>
        <w:rPr/>
        <w:t>ꥅ</w:t>
      </w:r>
      <w:r>
        <w:rPr/>
        <w:t>夰嗂ꆡ㕢儶归吽⨷禥</w:t>
      </w:r>
      <w:r>
        <w:rPr/>
        <w:t>ⴹ</w:t>
      </w:r>
      <w:r>
        <w:rPr/>
        <w:t>穧䏂䆻⑱䇃⸽䙀⾬쉠廎乎汅ぉ刱厵㵂嘦彳䄴슿</w:t>
      </w:r>
      <w:r>
        <w:rPr/>
        <w:t>ꦵ</w:t>
      </w:r>
      <w:r>
        <w:rPr/>
        <w:t>晷ㅗ㡇뽅숺䗂</w:t>
      </w:r>
      <w:r>
        <w:rPr/>
        <w:t>ⶩ</w:t>
      </w:r>
      <w:r>
        <w:rPr/>
        <w:t>憣䛂▮㑲穠⩤湲┯땨썓滂项㑁樦珂牴瑶䡫ㆩ쉹숱쉘깗</w:t>
      </w:r>
      <w:r>
        <w:rPr/>
        <w:t>⠮</w:t>
      </w:r>
      <w:r>
        <w:rPr/>
        <w:t>櫂⥁彋</w:t>
      </w:r>
      <w:r>
        <w:rPr/>
        <w:t>ⵌ</w:t>
      </w:r>
      <w:r>
        <w:rPr/>
        <w:t>䢘묵⸵</w:t>
      </w:r>
      <w:r>
        <w:rPr/>
        <w:t>ꔦ</w:t>
      </w:r>
      <w:r>
        <w:rPr/>
        <w:t>噤⥔倥摧꥞쉷䍸숩址╄乍䀱㧂䰨恚숷뮬㥋촫卅㓂㓃轖御</w:t>
      </w:r>
      <w:r>
        <w:rPr/>
        <w:t>ꤪ</w:t>
      </w:r>
      <w:r>
        <w:rPr/>
        <w:t>䴯ꎏ戰녲</w:t>
      </w:r>
      <w:r>
        <w:rPr/>
        <w:t>ⴻ</w:t>
      </w:r>
      <w:r>
        <w:rPr/>
        <w:t>䝸手춮呏堪ꅬ칔灓烍䂡숫䉌⩦〰䙱楍票摊묳녟廂妏쉘껂䐪椦뽥슏牚깕哂猻縦뽅ꄽ奚廂洵</w:t>
      </w:r>
      <w:r>
        <w:rPr/>
        <w:t>ꥇ</w:t>
      </w:r>
      <w:r>
        <w:rPr/>
        <w:t>婙楹礩ꥶ⍔뽏쉌歡掬䐹瑔晳⩳彔払颏쉹촷䱓㤣乚煫塠땬勂涵㨰깤땭娻슥溏灰ꄪ哂</w:t>
      </w:r>
      <w:r>
        <w:rPr/>
        <w:t>ꕓ</w:t>
      </w:r>
      <w:r>
        <w:rPr/>
        <w:t>儮췂弸恆段충塀憱싂彑晞珂쉞佑⿂숭慸漴濂⪘皥樳쉮慰쉍㪬敟彶嘨杅獍⭗䕾䡷䝲쉱땪뾵漷</w:t>
      </w:r>
      <w:r>
        <w:rPr/>
        <w:t>ⵁ</w:t>
      </w:r>
      <w:r>
        <w:rPr/>
        <w:t>슩奪顦䒩啚싂쉅뭡卟걷纥┫凎㐰㘺䤺怨䫂䌹⩺쉉</w:t>
      </w:r>
      <w:r>
        <w:rPr/>
        <w:t>ꥋ</w:t>
      </w:r>
      <w:r>
        <w:rPr/>
        <w:t>넰橋⍷轩</w:t>
      </w:r>
      <w:r>
        <w:rPr/>
        <w:t>ꔩ⦘</w:t>
      </w:r>
      <w:r>
        <w:rPr/>
        <w:t>獤썉싂뭍䝏숦촱牢瓎䱖ꅭ穉時녭㕁츷奓埂抩繸晴딫쉢瑡硣㩎⽳段凂壃㵇呧䅒兄摂쉏㭆뗂坺딺␽煬␰䭉ㅓ㯂幀㋃仂䯂㩶숲泎牌ꄸ偾⸳硍㦮⍮ꍙ呃딦眨딪䨦◂</w:t>
      </w:r>
      <w:r>
        <w:rPr/>
        <w:t>ⲏ</w:t>
      </w:r>
      <w:r>
        <w:rPr/>
        <w:t>垏♬丨硸撮䉁坖扗わ㌸䙾䍣灖㍈습㒣ㄵ䴩碣캮㇃䦡噦㑠浓ꍵꍕ䬩拂朲슮쉏Ⓝ佑⸱塎䒿煷癌Ⓜ쉣穕⹧淎깓浒</w:t>
      </w:r>
      <w:r>
        <w:rPr/>
        <w:t>Ɒ</w:t>
      </w:r>
      <w:r>
        <w:rPr/>
        <w:t>咥습䫎䡙㠪䵟㜪䉈쉬䬴쉶急걀㍳</w:t>
      </w:r>
      <w:r>
        <w:rPr/>
        <w:t>⡲⩤</w:t>
      </w:r>
      <w:r>
        <w:rPr/>
        <w:t>㌪⸶쵨Ⓜ딯愦㍃땧甽숺晄畟䑋砬</w:t>
      </w:r>
      <w:r>
        <w:rPr/>
        <w:t>ꤪ</w:t>
      </w:r>
      <w:r>
        <w:rPr/>
        <w:t>佅湯䉘汏</w:t>
      </w:r>
      <w:r>
        <w:rPr/>
        <w:t>⡸</w:t>
      </w:r>
      <w:r>
        <w:rPr/>
        <w:t>䖣啣⫍䬬⸥㕙堪㭸朶ꍰ旂契潇쉹梩慡쉩摈噘카䗂⍏쌤丨䌊䑖⩈䟃硹㕉䧂桍刨癭㜳쉢䩓磂㙺咵橆⍉</w:t>
      </w:r>
      <w:r>
        <w:rPr/>
        <w:t>⣂</w:t>
      </w:r>
      <w:r>
        <w:rPr/>
        <w:t>䌰ꅧ㘣湊⨲䕚⸹㛂湐⤵嚏㝬弣㝳潕䙌䜸㫂䱲繰睍⥤㩒毎☦쉉⽂쉟쉩塩摔⥬熏싂氹㙵⧃녠瘲灣숭녒쉶㙎ꄭ㕭⬱㣂싂쵧捠췂땗䱲쉄촩㙈ꥱ慶䟂쉄彏慭䗎縪␹渱瑚䭺扡㕔㝧奙佱潔쉐犩ꥢ㡐⥔彸묪串숹堶㬦奩썮⬤쵇杕뽴넲愱䂣獤숸숷㜭㇂牲싂䩭䚡磂㵚䦣彡쵤⽞㥺䂘㌤ꆻ潂╚练뿂䚻ꇂ숴뼥쉗</w:t>
      </w:r>
      <w:r>
        <w:rPr/>
        <w:t>ⵒ</w:t>
      </w:r>
      <w:r>
        <w:rPr/>
        <w:t>쵺긩뭭⪻숣⹯獘㒩⹎㤵潱㩐彧숫车⺵쉉桥磃櫂ꥯ⫂ㄪ㋂꥙쉎⑮⑊津컃ꥪ䫂䴴獸輷妏⫃呀㉬甭ギ縪⹂⑁䳂ꇂ䄽楏怳輩獋抻쉲䱕潩睆䕍沵眹곂⬪䝷㛍飍㩸슩亩䱉쉏敾呇曎</w:t>
      </w:r>
      <w:r>
        <w:rPr/>
        <w:t>ꕶ</w:t>
      </w:r>
      <w:r>
        <w:rPr/>
        <w:t>顑䙘䌳㨳杳盂</w:t>
      </w:r>
      <w:r>
        <w:rPr/>
        <w:t>⡯</w:t>
      </w:r>
      <w:r>
        <w:rPr/>
        <w:t>땞</w:t>
      </w:r>
      <w:r>
        <w:rPr/>
        <w:t>Ⲭ</w:t>
      </w:r>
      <w:r>
        <w:rPr/>
        <w:t>㈯숱</w:t>
      </w:r>
      <w:r>
        <w:rPr/>
        <w:t>⡴</w:t>
      </w:r>
      <w:r>
        <w:rPr/>
        <w:t>穔伥⚵亥じ竂ꥢ㵊湰</w:t>
      </w:r>
      <w:r>
        <w:rPr/>
        <w:t>ⴳ</w:t>
      </w:r>
      <w:r>
        <w:rPr/>
        <w:t>垱싂疻當䍆⴮颩児朥畀扙潏</w:t>
      </w:r>
      <w:r>
        <w:rPr/>
        <w:t>ꕈ</w:t>
      </w:r>
      <w:r>
        <w:rPr/>
        <w:t>楟숪걾灦쉎㴸瘯檏湘숪廂牉</w:t>
      </w:r>
      <w:r>
        <w:rPr/>
        <w:t>ꤴ</w:t>
      </w:r>
      <w:r>
        <w:rPr/>
        <w:t>搶⩯痍㞻䕒癇穣</w:t>
      </w:r>
      <w:r>
        <w:rPr/>
        <w:t>ꕬ</w:t>
      </w:r>
      <w:r>
        <w:rPr/>
        <w:t>슣煴㍶幞뼷⹺㑫긺䆿⴫顟洱</w:t>
      </w:r>
      <w:r>
        <w:rPr/>
        <w:t>ⰳ</w:t>
      </w:r>
      <w:r>
        <w:rPr/>
        <w:t>걬帷潩獦繾䵇䪡䡧떵싂䥅쉅䕉歔⹩䍔ꌻ㩖歁♚癫汗睈슡⥌⵫쉔䐶䭇拂㜺</w:t>
      </w:r>
      <w:r>
        <w:rPr/>
        <w:t>꧂⩤</w:t>
      </w:r>
      <w:r>
        <w:rPr/>
        <w:t>쉁䅭搽땏砶婅彍是쉐瑩縴</w:t>
      </w:r>
      <w:r>
        <w:rPr/>
        <w:t>⠺</w:t>
      </w:r>
      <w:r>
        <w:rPr/>
        <w:t>䀤啋㩈</w:t>
      </w:r>
      <w:r>
        <w:rPr/>
        <w:t>ⷂ</w:t>
      </w:r>
      <w:r>
        <w:rPr/>
        <w:t>汖츭椴</w:t>
      </w:r>
      <w:r>
        <w:rPr/>
        <w:t>ꔩ</w:t>
      </w:r>
      <w:r>
        <w:rPr/>
        <w:t>㠰妩濍硭㚣瘽㞱儶㍡⭧佹稽哂⍆懂ㄲ쵴㛂搮㝏⵮輣㚥䩹䈪禮㍉뇍晬⯂㭫㥸ㅷ颱坪쉔武娰㓂䍧⬦⩲⎬戦䕲쉗ヂ橍㥄쉳僂瑰긺狂濎⍫傏戱</w:t>
      </w:r>
      <w:r>
        <w:rPr/>
        <w:t>⠷</w:t>
      </w:r>
      <w:r>
        <w:rPr/>
        <w:t>浩칞㙭潧⭈畍欷땦ㄪ㩫숩</w:t>
      </w:r>
      <w:r>
        <w:rPr/>
        <w:t>ⱙ꧎</w:t>
      </w:r>
      <w:r>
        <w:rPr/>
        <w:t>㝲浯┨轌䍹䲡</w:t>
      </w:r>
      <w:r>
        <w:rPr/>
        <w:t>ⴰ</w:t>
      </w:r>
      <w:r>
        <w:rPr/>
        <w:t>睫䙗〷</w:t>
      </w:r>
      <w:r>
        <w:rPr/>
        <w:t>ⵯ</w:t>
      </w:r>
      <w:r>
        <w:rPr/>
        <w:t>녺橸㡪縥椪杞㫂敡暮縸⹦秂넪춿幩㦣湋䩵䎏䭠夤㙗㓎穫浌⪩猯猪劥㑓쉓䥍ㄴ瀱圹渮擂澮䈣䑊䉏⩏琦⺬䉦眺揂싂䔯漹뿂忂栶썋汓戱컂䄪䏂㕇栺⤯㡦御쉀慗뮿歐캥朳⏂偔぀潲氽⩫顩⻃睙䐤쵢睎겏ꥶ쉤</w:t>
      </w:r>
      <w:r>
        <w:rPr/>
        <w:t>ꕙ</w:t>
      </w:r>
      <w:r>
        <w:rPr/>
        <w:t>䤷䯎潹啨⥺㨊輬䡵壂䙇⤶㭦䑋싂㉲瀬쉌題縦쉹㩹䙲녘⩗칟</w:t>
      </w:r>
      <w:r>
        <w:rPr/>
        <w:t>ꥇ</w:t>
      </w:r>
      <w:r>
        <w:rPr/>
        <w:t>㍥䒘恞囂䭑櫂⩬唤㧂祟갭䁑牪㮻乤倹噪轪㈤拂㡩祉啟䖘碡╞㔯ㅁ喻㴸꺱歐숶獶⒡㧍쉐硥䭤䙐㖩딴樹灌⥱ꥴ땾昲稹橭顑⽷参瑆싂摄싂㍲쉊슮䡊</w:t>
      </w:r>
      <w:r>
        <w:rPr/>
        <w:t>꤭</w:t>
      </w:r>
      <w:r>
        <w:rPr/>
        <w:t>ꇂ泃ㄣ䤻䀴噊䶿㩈䡱䥌汒⹦㒏挪凂敂畨傩嘮乇⍣㝗輽숵䤭싂䘮徬딻䈭樮湡繲⭑愪ꄤ</w:t>
      </w:r>
      <w:r>
        <w:rPr/>
        <w:t>⡵</w:t>
      </w:r>
      <w:r>
        <w:rPr/>
        <w:t>夻</w:t>
      </w:r>
      <w:r>
        <w:rPr/>
        <w:t>⡒</w:t>
      </w:r>
      <w:r>
        <w:rPr/>
        <w:t>恂晳㩐䙷䚱憥⩩싂汮</w:t>
      </w:r>
      <w:r>
        <w:rPr/>
        <w:t>꧃</w:t>
      </w:r>
      <w:r>
        <w:rPr/>
        <w:t>縤儵牏</w:t>
      </w:r>
      <w:r>
        <w:rPr/>
        <w:t>ꤽ</w:t>
      </w:r>
      <w:r>
        <w:rPr/>
        <w:t>쉄</w:t>
      </w:r>
      <w:r>
        <w:rPr/>
        <w:t>Ⱘ⏎</w:t>
      </w:r>
      <w:r>
        <w:rPr/>
        <w:t>䅕兙顳⭱</w:t>
      </w:r>
      <w:r>
        <w:rPr/>
        <w:t>ⰻ</w:t>
      </w:r>
      <w:r>
        <w:rPr/>
        <w:t>刷</w:t>
      </w:r>
      <w:r>
        <w:rPr/>
        <w:t>ⷂ</w:t>
      </w:r>
      <w:r>
        <w:rPr/>
        <w:t>췂⹦潨</w:t>
      </w:r>
      <w:r>
        <w:rPr/>
        <w:t>ⴤ</w:t>
      </w:r>
      <w:r>
        <w:rPr/>
        <w:t>ꗂ</w:t>
      </w:r>
      <w:r>
        <w:rPr/>
        <w:t>ꅰ쉦쉴佀⏂値㘵㊏渳澻뽥塘땩犩㩡繄䑹潸砨䡁☵灱䤷礹숲㊏⾱䥂湑睖⺥쉟䥵摐倰樬⩾壂⹇⩙䵧싂汇숦♔甤牮咡捫㢻洣恒爹</w:t>
      </w:r>
      <w:r>
        <w:rPr/>
        <w:t>ꕦ</w:t>
      </w:r>
      <w:r>
        <w:rPr/>
        <w:t>桑䤦䳂産</w:t>
      </w:r>
      <w:r>
        <w:rPr/>
        <w:t>ⱘ</w:t>
      </w:r>
      <w:r>
        <w:rPr/>
        <w:t>䉘䁐㭯믂㛍</w:t>
      </w:r>
      <w:r>
        <w:rPr/>
        <w:t>ꕧ</w:t>
      </w:r>
      <w:r>
        <w:rPr/>
        <w:t>땓넴樳⌫䕦쉧卵乶晪厮䵓呶歕䕘⨰癣㉫쉎춻걞䙏㥠琹㕏秂</w:t>
      </w:r>
      <w:r>
        <w:rPr/>
        <w:t>ⱊ</w:t>
      </w:r>
      <w:r>
        <w:rPr/>
        <w:t>㇂숦矂漬숷硆숦輻摱ꍁ幕坃穵批</w:t>
      </w:r>
      <w:r>
        <w:rPr/>
        <w:t>ꕂ</w:t>
      </w:r>
      <w:r>
        <w:rPr/>
        <w:t>㝍컂ヂ⩒硸숪瘥㕏⹦氯砹㗂㬶쉷灥浞窬칬縲熣⿂吤湯</w:t>
      </w:r>
      <w:r>
        <w:rPr/>
        <w:t>Ⲯ</w:t>
      </w:r>
      <w:r>
        <w:rPr/>
        <w:t>慘슡敡反奱䌭㕎싂䲩</w:t>
      </w:r>
      <w:r>
        <w:rPr/>
        <w:t>ꕁ</w:t>
      </w:r>
      <w:r>
        <w:rPr/>
        <w:t>䖩敪꺮湰硘</w:t>
      </w:r>
      <w:r>
        <w:rPr/>
        <w:t>ꕄ</w:t>
      </w:r>
      <w:r>
        <w:rPr/>
        <w:t>楣䡡껂⥖</w:t>
      </w:r>
      <w:r>
        <w:rPr/>
        <w:t>ꕲ</w:t>
      </w:r>
      <w:r>
        <w:rPr/>
        <w:t>顮穢</w:t>
      </w:r>
      <w:r>
        <w:rPr/>
        <w:t>Ⳃ</w:t>
      </w:r>
      <w:r>
        <w:rPr/>
        <w:t>㘦䝧떘ꍖ戶㬪</w:t>
      </w:r>
      <w:r>
        <w:rPr/>
        <w:t>ꤩ</w:t>
      </w:r>
      <w:r>
        <w:rPr/>
        <w:t>㢣䁴吪뼦</w:t>
      </w:r>
      <w:r>
        <w:rPr/>
        <w:t>ꥎ⑍</w:t>
      </w:r>
      <w:r>
        <w:rPr/>
        <w:t>싂㊩묽稵免湇숬稣椦쉳⩸煸㕱吳숦쉐剷㬭瑚䷂䵴쉴䏎兞敵㙒䩑숳癁攭⍾癶딩縶䷂⽩싂昣扫棂␸䡱癊</w:t>
      </w:r>
      <w:r>
        <w:rPr/>
        <w:t>ꦻ</w:t>
      </w:r>
      <w:r>
        <w:rPr/>
        <w:t>輳番┹碻㴦呯飂㕠䝲唦繬</w:t>
      </w:r>
      <w:r>
        <w:rPr/>
        <w:t>⠻</w:t>
      </w:r>
      <w:r>
        <w:rPr/>
        <w:t>潷晖癳ꍏ敹挮㦣束슥纬で㈰汖놡之䁰眳껍偭䥢캬쉀匵㫂쉔樯뽂⍵忂䝓䩍䱂⼲側숮啱싂䬯协㎘徣佌剫是싂㘺丱暩⭺⮣⨶墩슡灰刦㌥乃煒妬呗慡⑄䤯곂兒☮䋂听䆏ꄳ䕭䠱㦬ꄫ䙣슣㋂婱瑎쉗䤴临ㆬ⸺彐㝤攵뭮숪⤹瑳</w:t>
      </w:r>
      <w:r>
        <w:rPr/>
        <w:t>ⷂ</w:t>
      </w:r>
      <w:r>
        <w:rPr/>
        <w:t>뼥恍涵㉲⭞獴浴廃⍘坶⻃쉺弪㖱</w:t>
      </w:r>
      <w:r>
        <w:rPr/>
        <w:t>ꕉ</w:t>
      </w:r>
      <w:r>
        <w:rPr/>
        <w:t>火슣ぷ橴敚䨱㣂⩆务슏쉴玬</w:t>
      </w:r>
      <w:r>
        <w:rPr/>
        <w:t>ꤴ⭡</w:t>
      </w:r>
      <w:r>
        <w:rPr/>
        <w:t>䶮戥┵쉙⹈愫䋃ꌫ쉙䨴假彑㉶戤撣搲歠焊猵渳땂幮㡮</w:t>
      </w:r>
      <w:r>
        <w:rPr/>
        <w:t>ꗂ</w:t>
      </w:r>
      <w:r>
        <w:rPr/>
        <w:t>兖㌶迂摖亩⥺氦쉌썾愩怲牡泂䉕ꥢ⸵㕊숫幯松ꍚ穥㕯䱶쵴敯숶剎칮⹥南땂偳浮슱滂田䪏㨷⍖⹁⨽皡</w:t>
      </w:r>
      <w:r>
        <w:rPr/>
        <w:t>ⵀ</w:t>
      </w:r>
      <w:r>
        <w:rPr/>
        <w:t>橣⹞쉂</w:t>
      </w:r>
      <w:r>
        <w:rPr/>
        <w:t>Ⱝ</w:t>
      </w:r>
      <w:r>
        <w:rPr/>
        <w:t>䴹꺩䐪㚥싂坵⦏䉹䜨喬갯灬溡䂩嘤ぇㅧ</w:t>
      </w:r>
      <w:r>
        <w:rPr/>
        <w:t>ꕠ</w:t>
      </w:r>
      <w:r>
        <w:rPr/>
        <w:t>繨숳天ꌨ쉎⫂슏獘扙♬䱚湵</w:t>
      </w:r>
      <w:r>
        <w:rPr/>
        <w:t>ꕊ</w:t>
      </w:r>
      <w:r>
        <w:rPr/>
        <w:t>䝇久ぷ当磂単恳䭣猰䢩獯칋徻噏䪬칑剘䄮瑹琤塘⫂灵넽瑱䡘⬽穰囂䈷呬▥摂䵬⎻㧂殩福♱奚㦣䚵䱇칢췂䙬☨슮䱥毂┷쉾녷촬▥뽴〭桌ꍉ䮏杧ꎥ灱⥖从䜳晩쉶㉾线넶㗂段갦飃䩎剓晆䟍䜮弦轏幊犵⩘䘤슏偁䮏ꥤ곂䴯穖協묺奠쉩幓㭁걖埂쉧갨⽫㈷䊩堶㓂⩊嘯⚬敳垬照긲걲⺬䄻䦩쵳칧䂬묯╇橎卐䐨恕㵒燂㔶橄䚏╟</w:t>
      </w:r>
      <w:r>
        <w:rPr/>
        <w:t>ⶱ</w:t>
      </w:r>
      <w:r>
        <w:rPr/>
        <w:t>㌻ꄪ쉹彩쉳〤嘬灖쉶㣂㕤</w:t>
      </w:r>
      <w:r>
        <w:rPr/>
        <w:t>ⶱ</w:t>
      </w:r>
      <w:r>
        <w:rPr/>
        <w:t>乊棂⹆컂〺㥌欯㵤䏂녋恥㡾戸乙椽</w:t>
      </w:r>
      <w:r>
        <w:rPr/>
        <w:t>ⴤ</w:t>
      </w:r>
      <w:r>
        <w:rPr/>
        <w:t>䅵슘㵴쉃䑄呴浔</w:t>
      </w:r>
      <w:r>
        <w:rPr/>
        <w:t>ꕵ</w:t>
      </w:r>
      <w:r>
        <w:rPr/>
        <w:t>奀껂쉎㥵⵵⹧瘫到䭆㐰꥖녒禬帣歄睡㛂穟橗煤䝄㡧숻㘪噺光晡歨⩪機倹戱㡸㷂</w:t>
      </w:r>
      <w:r>
        <w:rPr/>
        <w:t>⡪</w:t>
      </w:r>
      <w:r>
        <w:rPr/>
        <w:t>杌␻쉉⥷潧쉮⍟䤶㵅畕⵶穳啎婏ꍳ棂䂩充扂䭅柂䵪䒘㕃</w:t>
      </w:r>
      <w:r>
        <w:rPr/>
        <w:t>ꕥ</w:t>
      </w:r>
      <w:r>
        <w:rPr/>
        <w:t>㭔╥歨顑䰣䤩녧猺䒵椱갦塾㊻濂暱剌㝕ꍥ숴㠭啑晑縭倦㭒Ⓜ彙牕</w:t>
      </w:r>
      <w:r>
        <w:rPr/>
        <w:t>ꥄ</w:t>
      </w:r>
      <w:r>
        <w:rPr/>
        <w:t>긭㬮츻刹䌴䡠쵱</w:t>
      </w:r>
      <w:r>
        <w:rPr/>
        <w:t>ꕎ</w:t>
      </w:r>
      <w:r>
        <w:rPr/>
        <w:t>凎扄㴨㬵䔪然绂칞怳繳暬彊䓂扰쉞</w:t>
      </w:r>
      <w:r>
        <w:rPr/>
        <w:t>ⰱ</w:t>
      </w:r>
      <w:r>
        <w:rPr/>
        <w:t>䱇㤵䕃扷绂㵙熩楥䭇</w:t>
      </w:r>
      <w:r>
        <w:rPr/>
        <w:t>ꦣ</w:t>
      </w:r>
      <w:r>
        <w:rPr/>
        <w:t>㒵숭扺佞汷싂뭸煪싂⪘惃捳</w:t>
      </w:r>
      <w:r>
        <w:rPr/>
        <w:t>ꕐ</w:t>
      </w:r>
      <w:r>
        <w:rPr/>
        <w:t>揂</w:t>
      </w:r>
      <w:r>
        <w:rPr/>
        <w:t>ⱳ</w:t>
      </w:r>
      <w:r>
        <w:rPr/>
        <w:t>穚숳癦朵䄴䎩硘繉繗䙘</w:t>
      </w:r>
      <w:r>
        <w:rPr/>
        <w:t>ꔲ</w:t>
      </w:r>
      <w:r>
        <w:rPr/>
        <w:t>噰싂壂婅卥癓枿䅸椱ꍩ㴺迂灧夭䙬畐때昴숻⪬慐戬畚偂䦱䭇問땨㍭幞⭦渨唶轫题⑨꥕넳걡숨㙦畋ꍅ◂䋍깂䵭슣㩘⹗幓瞘燂㡥䡕쉤剬</w:t>
      </w:r>
      <w:r>
        <w:rPr/>
        <w:t>ꕨ</w:t>
      </w:r>
      <w:r>
        <w:rPr/>
        <w:t>潓뭱쉏噹㇂⨺숥</w:t>
      </w:r>
      <w:r>
        <w:rPr/>
        <w:t>ꥑ</w:t>
      </w:r>
      <w:r>
        <w:rPr/>
        <w:t>抏梥뾻䥞⮩㉦䩟♖㶱쉡♏쉂䍞䒱쉡䜺㙰뼣♤</w:t>
      </w:r>
      <w:r>
        <w:rPr/>
        <w:t>⡨</w:t>
      </w:r>
      <w:r>
        <w:rPr/>
        <w:t>啗曃䕀㠪⵨拂恓傡畱⹕畸쵙⩓쉆攪セ彧の瑐噉《帨殣擂甶兹</w:t>
      </w:r>
      <w:r>
        <w:rPr/>
        <w:t>ꖻ</w:t>
      </w:r>
      <w:r>
        <w:rPr/>
        <w:t>숵싂樵䁎畠㜲쵞潨幩塯唶汙칍⫂頮쉲䢻뭠⴬쌰畟┺쉴⩹嘰딯쉴㬬⛂䌽晉攰啒剹恈숹䣂⩙뾩垬丳숹奢湕숩瓂ㅙ獯⌤䥓㗃扪㡆棎睅楱ꥸ䀷偵㡭㏂繊涵㭕䙉竂칙☹쵢啺獹㵟扗线슿姂썶♘쉷迂瑰䜯娤</w:t>
      </w:r>
      <w:r>
        <w:rPr/>
        <w:t>⠯</w:t>
      </w:r>
      <w:r>
        <w:rPr/>
        <w:t>禥牁桋彬㈥搷横</w:t>
      </w:r>
      <w:r>
        <w:rPr/>
        <w:t>ꕢ</w:t>
      </w:r>
      <w:r>
        <w:rPr/>
        <w:t>싂㜳㘴柂䍵걯淂䉘織싂촫㈲狂礸슩⨩쉳슏活ꌺ䰸⹋乧煠⨸䙹䤶犿䃂㬤栭㈪擂뽴䙳楀㡇䑫䢘䉱瑾ꥯ㫂㐩녥教㭍敎䣂쉑쉲뽦깲痍⫂䑅캏㭾偸噺捬唶⩟</w:t>
      </w:r>
      <w:r>
        <w:rPr/>
        <w:t>ꕃ</w:t>
      </w:r>
      <w:r>
        <w:rPr/>
        <w:t>挸뽧쉃♢䒡뭅䵡쵟忂嘪䉈싂辩숻唩녟땮晓ꅚ佧硥栬係䁱뭪⬪숷瑖싂⾣擂칵ꏂ뾩㨤砨悘催㯂婬帴䕬猬䙁칢㬯⴦㍘祌♐㤳쉋깹偀瘻ㅩ䬪姂噯愬頨䛂䝞侬⌭⑏橆䱐</w:t>
      </w:r>
      <w:r>
        <w:rPr/>
        <w:t>Ȿ</w:t>
      </w:r>
      <w:r>
        <w:rPr/>
        <w:t>卸煭</w:t>
      </w:r>
      <w:r>
        <w:rPr/>
        <w:t>꤫</w:t>
      </w:r>
      <w:r>
        <w:rPr/>
        <w:t>㭺묮䩗깕쵁♳夺晉⹡⼺뭃㴻싎顑㉮</w:t>
      </w:r>
      <w:r>
        <w:rPr/>
        <w:t>⠦⡋⸰</w:t>
      </w:r>
      <w:r>
        <w:rPr/>
        <w:t>版슘烂塾瀱숭⩳땊坬ꥺ䍞は倮ꎱ旃彘⩴㵃息긪</w:t>
      </w:r>
      <w:r>
        <w:rPr/>
        <w:t>ꦥ</w:t>
      </w:r>
      <w:r>
        <w:rPr/>
        <w:t>䫃焦允圸⥩捪ꄸ䍗╈╰⩭幒顚硘쵞嘩㝯숭欬숽杚砷썕⭖캮焭⥩</w:t>
      </w:r>
      <w:r>
        <w:rPr/>
        <w:t>⡾</w:t>
      </w:r>
      <w:r>
        <w:rPr/>
        <w:t>뽉㒬䒡</w:t>
      </w:r>
      <w:r>
        <w:rPr/>
        <w:t>ⵍ</w:t>
      </w:r>
      <w:r>
        <w:rPr/>
        <w:t>격␹쉈◂抿彮⹗싃刪⑯眥ꥷ䡎⍂迎畤硞婌墣䧂䉘䟍숸榩뽨䍐</w:t>
      </w:r>
      <w:r>
        <w:rPr/>
        <w:t>ⵣ</w:t>
      </w:r>
      <w:r>
        <w:rPr/>
        <w:t>樫獢⮿㖏捋촦⍱悬땣㵩䌸䅷〨䵢㵳㙢쉔䱑쉈싂涬楑쉷倳䃂쉵⩰庮䩗묣䌸娪歆煔橩墿</w:t>
      </w:r>
      <w:r>
        <w:rPr/>
        <w:t>ꔪ</w:t>
      </w:r>
      <w:r>
        <w:rPr/>
        <w:t>ꥡ琷琪枡㘫ヂ쏂桖捾침乓쉧춥硩㐸偫</w:t>
      </w:r>
      <w:r>
        <w:rPr/>
        <w:t>ⶡ</w:t>
      </w:r>
      <w:r>
        <w:rPr/>
        <w:t>参夸䰣</w:t>
      </w:r>
      <w:r>
        <w:rPr/>
        <w:t>ꤱ</w:t>
      </w:r>
      <w:r>
        <w:rPr/>
        <w:t>ㅨ촫汸撬䰽쉀朷쉢滂䙁噎넸뭪㥑枡䉅슬䉫싂玏쉊泂쉺狂⥊潯┵卷噩걞⎮坘サ╧꥞넥꺬僂敶▵㬲䕬绂恘㟂垏⿂ち媘晹䤫䉉㌱숣磎ꍒ䱞祴㴣</w:t>
      </w:r>
      <w:r>
        <w:rPr/>
        <w:t>ⲏ</w:t>
      </w:r>
      <w:r>
        <w:rPr/>
        <w:t>㶮쉾췂㋂</w:t>
      </w:r>
      <w:r>
        <w:rPr/>
        <w:t>⡶</w:t>
      </w:r>
      <w:r>
        <w:rPr/>
        <w:t>滃畆潔矃捇窥歓숺숸偙㴨䩧輰㝡⼣娰悮囂썦䱵</w:t>
      </w:r>
      <w:r>
        <w:rPr/>
        <w:t>ⵘ꧂</w:t>
      </w:r>
      <w:r>
        <w:rPr/>
        <w:t>嘰杁乊</w:t>
      </w:r>
      <w:r>
        <w:rPr/>
        <w:t>ꥋ</w:t>
      </w:r>
      <w:r>
        <w:rPr/>
        <w:t>ꇂ䮥䴤瀩⹓쉤싎쌽쉥卷䴥牕煪⒱쵠牸䧂</w:t>
      </w:r>
      <w:r>
        <w:rPr/>
        <w:t>ꥄ</w:t>
      </w:r>
      <w:r>
        <w:rPr/>
        <w:t>슻㔶婰㍴噶䌫徘䉎㦣쉢柂┮焊</w:t>
      </w:r>
      <w:r>
        <w:rPr/>
        <w:t>ⵎ</w:t>
      </w:r>
      <w:r>
        <w:rPr/>
        <w:t>쉗ꅌ偖畇䕑</w:t>
      </w:r>
      <w:r>
        <w:rPr/>
        <w:t>ꗂ</w:t>
      </w:r>
      <w:r>
        <w:rPr/>
        <w:t>쉰䔸⌴䉨僂⽏䠸쉬䴩╵愤姂䁓壂砸䙋墮窣딭⯂㩵㌪听塺摤⹗晫놩쵢䭔䡫十畠⑲숣췃浾㕔쉲곂奄⯂쉱䁵恧䂩㇂僂涻憘湺溘澻싂元歮㗂넽썭湣䵒轇殩佚洶쉍辱拂䲻縪㙋⹡䱅婎㎵㵡걍损쉡塄態轴⤥瑏䥊丯猥䉮猱ꍙ頨甫姍㴳䡥灄╄쉯⭳슮慳䱗⪿</w:t>
      </w:r>
      <w:r>
        <w:rPr/>
        <w:t>ⲿ⍷</w:t>
      </w:r>
      <w:r>
        <w:rPr/>
        <w:t>轕䑋顁㋂ꄰ哎㘮싂嘰⸮䖱쵃쉙椺⌭䒬㴴깄⹀繃漻义쉐戴숺⍈떡摸㡊칆♬捲噳㵨</w:t>
      </w:r>
      <w:r>
        <w:rPr/>
        <w:t>ꕨ</w:t>
      </w:r>
      <w:r>
        <w:rPr/>
        <w:t>セ畺氲泂</w:t>
      </w:r>
      <w:r>
        <w:rPr/>
        <w:t>ꕑ┸◂♔</w:t>
      </w:r>
      <w:r>
        <w:rPr/>
        <w:t>쉗쉁汥㌰徻쉮祚숣</w:t>
      </w:r>
      <w:r>
        <w:rPr/>
        <w:t>⠯</w:t>
      </w:r>
      <w:r>
        <w:rPr/>
        <w:t>쉊쉷䵥</w:t>
      </w:r>
      <w:r>
        <w:rPr/>
        <w:t>꥟</w:t>
      </w:r>
      <w:r>
        <w:rPr/>
        <w:t>츽묺捃␴뭰㴰輲䍹剱倲㩬㜸畐顊㑷⑪椫輸硵칷</w:t>
      </w:r>
      <w:r>
        <w:rPr/>
        <w:t>ꕉ</w:t>
      </w:r>
      <w:r>
        <w:rPr/>
        <w:t>瀩䭙昵㦵塔츻催쉧숲⍔ꅖꄴ싍쉠⹢깱싂쉺升卺</w:t>
      </w:r>
      <w:r>
        <w:rPr/>
        <w:t>⡄</w:t>
      </w:r>
      <w:r>
        <w:rPr/>
        <w:t>㋂楢顖쉒䮥</w:t>
      </w:r>
      <w:r>
        <w:rPr/>
        <w:t>ⰴ</w:t>
      </w:r>
      <w:r>
        <w:rPr/>
        <w:t>啮⿂殻抱憬奍䱴彗⥴䤸䥋拂犏䑡숬䵷溡傡⌷㡥䴣䬵顐</w:t>
      </w:r>
      <w:r>
        <w:rPr/>
        <w:t>⡲</w:t>
      </w:r>
      <w:r>
        <w:rPr/>
        <w:t>穧祹╋濂䕠卍佂㌵啦奃䴻</w:t>
      </w:r>
      <w:r>
        <w:rPr/>
        <w:t>⡵</w:t>
      </w:r>
      <w:r>
        <w:rPr/>
        <w:t>䑍畳棍╸塚娣劥뼵倹⩧姂뽤䌩숰춏딦㕇片煀ꆣ瓎攪㶘⽲楐擂噓쉳戵䦬绂ꎻ埂㘻슥幓䕂뽠녠⽅뭪</w:t>
      </w:r>
      <w:r>
        <w:rPr/>
        <w:t>ⵤ</w:t>
      </w:r>
      <w:r>
        <w:rPr/>
        <w:t>槂啦䄽</w:t>
      </w:r>
      <w:r>
        <w:rPr/>
        <w:t>ꖣ</w:t>
      </w:r>
      <w:r>
        <w:rPr/>
        <w:t>걔欸毂儨䃂牉충具㦱슮뽣暩䐹偏䑨㔻뼽ꅟ㍊嘲电殡务㡫⛂㍰쉴咘滂沱䨲</w:t>
      </w:r>
      <w:r>
        <w:rPr/>
        <w:t>Ⲙ</w:t>
      </w:r>
      <w:r>
        <w:rPr/>
        <w:t>㓂땈쎿囂⏂䁉栬夶轐榻㗂숤砰</w:t>
      </w:r>
      <w:r>
        <w:rPr/>
        <w:t>ⴷ</w:t>
      </w:r>
      <w:r>
        <w:rPr/>
        <w:t>捾⥤扤䉌則</w:t>
      </w:r>
      <w:r>
        <w:rPr/>
        <w:t>⡌</w:t>
      </w:r>
      <w:r>
        <w:rPr/>
        <w:t>硢슡䡇䚣癯䀣慴兎兾汥</w:t>
      </w:r>
      <w:r>
        <w:rPr/>
        <w:t>⢮</w:t>
      </w:r>
      <w:r>
        <w:rPr/>
        <w:t>廃㥧쉸䕞㝐⾿犿⏂畯뮮䩇稴</w:t>
      </w:r>
      <w:r>
        <w:rPr/>
        <w:t>ⵏꕇ</w:t>
      </w:r>
      <w:r>
        <w:rPr/>
        <w:t>稵掣쎡剩⵸㩏疱㙭쉑畂㠽哂瑞쉔噩頫㥥䢵⹈⨭獩彥㕣牫爷祚싂쉍䉨㉖奢囂⩕堽䕙眬㚬쉴㍱숤딪㫂䧎嗃쉸╗촲煑兲㈭乄칖뼳䇂橋ギ싂숭뭈䝚쉥녴䥧绂扈슡辏頹䙉氬繦庱樺歷檣⭵ㅟ▮쉞䀻总⍕礦슥⵪睫潗湙嗂挤䰤㝒转슻ヂ偞卣ꥮ▘爬쉎촦䝰</w:t>
      </w:r>
      <w:r>
        <w:rPr/>
        <w:t>ⵞ</w:t>
      </w:r>
      <w:r>
        <w:rPr/>
        <w:t>㋍</w:t>
      </w:r>
      <w:r>
        <w:rPr/>
        <w:t>Ɫ</w:t>
      </w:r>
      <w:r>
        <w:rPr/>
        <w:t>猺㍟㝷櫂</w:t>
      </w:r>
      <w:r>
        <w:rPr/>
        <w:t>Ⱟ</w:t>
      </w:r>
      <w:r>
        <w:rPr/>
        <w:t>歮砷슥㇂⥚䍔偂猥⑅硈眵⍨ꆣꅯ㝠갴䐳쉏숵偣煤䟂戹ㅚは怊亱っ收㇂狂䏃扐땀頤慸敠</w:t>
      </w:r>
      <w:r>
        <w:rPr/>
        <w:t>ꤸ</w:t>
      </w:r>
      <w:r>
        <w:rPr/>
        <w:t>漰渣畉䓂浺♾潘꥖뼪</w:t>
      </w:r>
      <w:r>
        <w:rPr/>
        <w:t>ꕃ</w:t>
      </w:r>
      <w:r>
        <w:rPr/>
        <w:t>辱숦桰쉧呉夷</w:t>
      </w:r>
      <w:r>
        <w:rPr/>
        <w:t>ꥐ⒥⨱</w:t>
      </w:r>
      <w:r>
        <w:rPr/>
        <w:t>쉔医쉈쎻䵺児偹䉤</w:t>
      </w:r>
      <w:r>
        <w:rPr/>
        <w:t>ꖏ⨨</w:t>
      </w:r>
      <w:r>
        <w:rPr/>
        <w:t>旂ヂ䎬⩁か⺩㝍쉸窩搣䑉埂呸䝢</w:t>
      </w:r>
      <w:r>
        <w:rPr/>
        <w:t>ꕦ╕</w:t>
      </w:r>
      <w:r>
        <w:rPr/>
        <w:t>䁑徘歶㥈㬭㊻㪩쉇㝺轵僂䶩桮穣갭슮ぃ녟떥</w:t>
      </w:r>
      <w:r>
        <w:rPr/>
        <w:t>ⲥⱉ</w:t>
      </w:r>
      <w:r>
        <w:rPr/>
        <w:t>亡兡佒痂獁䕑䑨橯潵げ</w:t>
      </w:r>
      <w:r>
        <w:rPr/>
        <w:t>Ɑ</w:t>
      </w:r>
      <w:r>
        <w:rPr/>
        <w:t>縫搣乯䣂ㄤ暵杪㨷幡</w:t>
      </w:r>
      <w:r>
        <w:rPr/>
        <w:t>ꥄ</w:t>
      </w:r>
      <w:r>
        <w:rPr/>
        <w:t>幕ꥲ</w:t>
      </w:r>
      <w:r>
        <w:rPr/>
        <w:t>꥓</w:t>
      </w:r>
      <w:r>
        <w:rPr/>
        <w:t>䒿杺癘歶し</w:t>
      </w:r>
      <w:r>
        <w:rPr/>
        <w:t>꧂</w:t>
      </w:r>
      <w:r>
        <w:rPr/>
        <w:t>ㅭ丬睟㎩</w:t>
      </w:r>
      <w:r>
        <w:rPr/>
        <w:t>꤭</w:t>
      </w:r>
      <w:r>
        <w:rPr/>
        <w:t>㩌㔣⯂⤽猥놵揂抣ㅪ䭈䯂轌싂⑤ꥹ㴳┨䑥幕ォ瑑堦煥挰쉕쉦捭牉债盎숵䐪ꅵ敮䈲根쉞</w:t>
      </w:r>
      <w:r>
        <w:rPr/>
        <w:t>ꕈ</w:t>
      </w:r>
      <w:r>
        <w:rPr/>
        <w:t>礰嘪㙦嫂⩌䉉캬긲徿橮掩穟䋂睘⫎㵒㓂쉒轓ㄺ䝟㡉婴쉃䅷頨妩奯摷숸乾㠣搪心쉙坔䑕⮵겘楇③䯃泂썋仂睘쉆湅떩乗旂拎搪氺䌮塕⵬ㅢ쉔夤攪浰䗂㵃煐</w:t>
      </w:r>
      <w:r>
        <w:rPr/>
        <w:t>ꕋ</w:t>
      </w:r>
      <w:r>
        <w:rPr/>
        <w:t>夺⨤沘柍䘫繞쉮⪩䭨䍒⹗䭟㉥</w:t>
      </w:r>
      <w:r>
        <w:rPr/>
        <w:t>⡑</w:t>
      </w:r>
      <w:r>
        <w:rPr/>
        <w:t>噂皏㍾숸彌夯⺥偹儽砳䵀⾵㞿㡶⹢䟃䤽䭷睃偱㴤塓뽗砲义⨽夰슻⫃싂</w:t>
      </w:r>
      <w:r>
        <w:rPr/>
        <w:t>ⶱ</w:t>
      </w:r>
      <w:r>
        <w:rPr/>
        <w:t>㉦湨䐣숩矂䡤穫嚵椮硒㥍䝖쉾썠쉇</w:t>
      </w:r>
      <w:r>
        <w:rPr/>
        <w:t>ⵥ</w:t>
      </w:r>
      <w:r>
        <w:rPr/>
        <w:t>挱潕湉쉬弨剡갣쉹</w:t>
      </w:r>
      <w:r>
        <w:rPr/>
        <w:t>ꤣ</w:t>
      </w:r>
      <w:r>
        <w:rPr/>
        <w:t>⠺</w:t>
      </w:r>
      <w:r>
        <w:rPr/>
        <w:t>컂쵧轮䉺穆⥧쉯쉂㞡㓍⥴䭮吤긣⯂</w:t>
      </w:r>
      <w:r>
        <w:rPr/>
        <w:t>ꥋ</w:t>
      </w:r>
      <w:r>
        <w:rPr/>
        <w:t>쌺坘昪㠥䛂⹌ꍢ偁祗쉮㌸㴮榮껂桕䙋⽃䭶䋂牙㥟⻂걩杠㙆㬺塳⨪潳煋䡧㑸煠◎ꥢ樹扦</w:t>
      </w:r>
      <w:r>
        <w:rPr/>
        <w:t>⠳</w:t>
      </w:r>
      <w:r>
        <w:rPr/>
        <w:t>긻顲係涩契吳啾⥐쉵䵰䨥乲䉙摅쉅녤ꎏ뭭㥖䍲칗榩伴歒</w:t>
      </w:r>
      <w:r>
        <w:rPr/>
        <w:t>ꕢ</w:t>
      </w:r>
      <w:r>
        <w:rPr/>
        <w:t>慁숰⪘⥣汇</w:t>
      </w:r>
      <w:r>
        <w:rPr/>
        <w:t>ꕒ</w:t>
      </w:r>
      <w:r>
        <w:rPr/>
        <w:t>쉈뇃瞡땱㉓漪쉭頶싂⬱숦䝱弯楇疡兙潹㒏㘣浕㡤␨</w:t>
      </w:r>
      <w:r>
        <w:rPr/>
        <w:t>ⴹ꤫</w:t>
      </w:r>
      <w:r>
        <w:rPr/>
        <w:t>婰⥱儹祒喬칞獩偤☲娥㪬깠徱癮匬楰싂</w:t>
      </w:r>
      <w:r>
        <w:rPr/>
        <w:t>ⵡ</w:t>
      </w:r>
      <w:r>
        <w:rPr/>
        <w:t>搦彄⩁ㅢ⍧Ⓜ婞弳媘╨䍏彥猰偳䩯甹쉄뇂㎵迂㥋</w:t>
      </w:r>
      <w:r>
        <w:rPr/>
        <w:t>⡶</w:t>
      </w:r>
      <w:r>
        <w:rPr/>
        <w:t>祴熮㝘숩瘪츯뭥䙾</w:t>
      </w:r>
      <w:r>
        <w:rPr/>
        <w:t>ⱴ</w:t>
      </w:r>
      <w:r>
        <w:rPr/>
        <w:t>ㅎ恾ꌶ쵟懂き䆩㷂坉㭚䧂뽯弦녇慸⍾♇츽猣忍䍹㐹华쉤</w:t>
      </w:r>
      <w:r>
        <w:rPr/>
        <w:t>ꤸ</w:t>
      </w:r>
      <w:r>
        <w:rPr/>
        <w:t>㕊슩숮奀㉮㵨ꌴ捡녺쏂焪㉇顐쉵䒮쵍瀩⑺쉫摯䥕슘瑦㔽䪩㩫䴪桳秂습焹桐싎㛂嫂</w:t>
      </w:r>
      <w:r>
        <w:rPr/>
        <w:t>Ⳃⱡ</w:t>
      </w:r>
      <w:r>
        <w:rPr/>
        <w:t>ꔫ</w:t>
      </w:r>
      <w:r>
        <w:rPr/>
        <w:t>䩸乘圊桴噵甪泂䫂掬깡䩡␺欦樣瑌</w:t>
      </w:r>
      <w:r>
        <w:rPr/>
        <w:t>⡺</w:t>
      </w:r>
      <w:r>
        <w:rPr/>
        <w:t>쉋秂柎䄴䢻칵䑘</w:t>
      </w:r>
      <w:r>
        <w:rPr/>
        <w:t>ꦮ</w:t>
      </w:r>
      <w:r>
        <w:rPr/>
        <w:t>游䡄䡥熏⵵わ猥⎱坋⭬䭌杭㘥</w:t>
      </w:r>
      <w:r>
        <w:rPr/>
        <w:t>ⵢ</w:t>
      </w:r>
      <w:r>
        <w:rPr/>
        <w:t>庩䜪浾渱濂㠯䈰묰䇎㖘☬䅣⩭䀯㵇⹭쉘쉄挬狂轒㞩숻氵頱潀ꅅ䱾쉖縺兆쉯䙆㜨㍓ꇂ⤩⼯恃偆깥儱쉘媻湨쉕潅䘩橘䩌灳숸쉄䓂眤瀶奴㧂榵</w:t>
      </w:r>
      <w:r>
        <w:rPr/>
        <w:t>ⷂ</w:t>
      </w:r>
      <w:r>
        <w:rPr/>
        <w:t>ⰳ</w:t>
      </w:r>
      <w:r>
        <w:rPr/>
        <w:t>啥ㅠ◂歓汹㶥匪䀨题쉳</w:t>
      </w:r>
      <w:r>
        <w:rPr/>
        <w:t>ꥄ</w:t>
      </w:r>
      <w:r>
        <w:rPr/>
        <w:t>쉺䊮뮬瑓䜯婵噔㙠슿夯輣⩴偣䭌滂䇂⿂睥壃곂埂슻넦쉟⥰䧂晠杲㢥곍桍䕭䭧泂歺┴슿怵⛂殮</w:t>
      </w:r>
      <w:r>
        <w:rPr/>
        <w:t>⢵⌳</w:t>
      </w:r>
      <w:r>
        <w:rPr/>
        <w:t>奎䭪┴뗂浚숭匵彙</w:t>
      </w:r>
      <w:r>
        <w:rPr/>
        <w:t>ⱒ</w:t>
      </w:r>
      <w:r>
        <w:rPr/>
        <w:t>恭䍧稵椽偢彶뼹㝉뭢⹢䕊깔ね㐵来㵹䉥灦쉣总숷呩쉒婺깃斱嫍捁迍皵쎘煎</w:t>
      </w:r>
      <w:r>
        <w:rPr/>
        <w:t>ꤤ⩠</w:t>
      </w:r>
      <w:r>
        <w:rPr/>
        <w:t>硘䩒彅숸慭䢮甲禵稳盂恒</w:t>
      </w:r>
      <w:r>
        <w:rPr/>
        <w:t>Ⳃ</w:t>
      </w:r>
      <w:r>
        <w:rPr/>
        <w:t>吥쉞녉묵╘⩶츣뭾啈玣噣硆</w:t>
      </w:r>
      <w:r>
        <w:rPr/>
        <w:t>⡭</w:t>
      </w:r>
      <w:r>
        <w:rPr/>
        <w:t>ꖏ</w:t>
      </w:r>
      <w:r>
        <w:rPr/>
        <w:t>桡幭⹵⩙䑰䰯暡</w:t>
      </w:r>
      <w:r>
        <w:rPr/>
        <w:t>ꕎ</w:t>
      </w:r>
      <w:r>
        <w:rPr/>
        <w:t>祳䐬捪㙕㭬쉰啺ꍡ坐椦㭌剆䫂䥘♒</w:t>
      </w:r>
      <w:r>
        <w:rPr/>
        <w:t>ⴱ</w:t>
      </w:r>
      <w:r>
        <w:rPr/>
        <w:t>晒⩖䗂㙫땰⨬潃䏂뭸</w:t>
      </w:r>
      <w:r>
        <w:rPr/>
        <w:t>ⷂ</w:t>
      </w:r>
      <w:r>
        <w:rPr/>
        <w:t>唻⩧杭榥硧硢⼪</w:t>
      </w:r>
      <w:r>
        <w:rPr/>
        <w:t>ꥀ</w:t>
      </w:r>
      <w:r>
        <w:rPr/>
        <w:t>䮘⻃ꅳꆥ敶冩⽄扃盎䱙桱䱓欺⩣灄幉䤪칸칧ꍱ䩨</w:t>
      </w:r>
      <w:r>
        <w:rPr/>
        <w:t>ⱚ</w:t>
      </w:r>
      <w:r>
        <w:rPr/>
        <w:t>坉</w:t>
      </w:r>
      <w:r>
        <w:rPr/>
        <w:t>Ⳃ</w:t>
      </w:r>
      <w:r>
        <w:rPr/>
        <w:t>㙇㦻㤵╦</w:t>
      </w:r>
      <w:r>
        <w:rPr/>
        <w:t>ꕾ</w:t>
      </w:r>
      <w:r>
        <w:rPr/>
        <w:t>摭㠪末䂩땷㬲䠤숥넲噞♪〰⽤깰奮╩婏洶⯂烍</w:t>
      </w:r>
      <w:r>
        <w:rPr/>
        <w:t>ꦱ</w:t>
      </w:r>
      <w:r>
        <w:rPr/>
        <w:t>숬숣杩⪬㋂뭳</w:t>
      </w:r>
      <w:r>
        <w:rPr/>
        <w:t>ꕈ</w:t>
      </w:r>
      <w:r>
        <w:rPr/>
        <w:t>떏⥁杇憬㤻漲琷䝓䖏䉄樰啳佨뗂넥硒慷㩵쉯柍䀮呵獭拂媩棂䵴췎䝘硹塞</w:t>
      </w:r>
      <w:r>
        <w:rPr/>
        <w:t>ꦵ</w:t>
      </w:r>
      <w:r>
        <w:rPr/>
        <w:t>ㄶ⭰칹䩅䅆쉴䥔採㫂杏滂ꌩ숲ꍖ轘癧刹</w:t>
      </w:r>
      <w:r>
        <w:rPr/>
        <w:t>ꤷ</w:t>
      </w:r>
      <w:r>
        <w:rPr/>
        <w:t>숤걈敓畠坌䙕쉗呬櫂唤堪祕ꌨ兄䱺㨫⺬♧</w:t>
      </w:r>
      <w:r>
        <w:rPr/>
        <w:t>ꦏ</w:t>
      </w:r>
      <w:r>
        <w:rPr/>
        <w:t>㉄ꍬ債걵뼴敢势쉬㉠帳뭘㴵乺顖湥洫⍬㉊␥</w:t>
      </w:r>
      <w:r>
        <w:rPr/>
        <w:t>ꥑ</w:t>
      </w:r>
      <w:r>
        <w:rPr/>
        <w:t>獃干숰秂挷㣂䅃</w:t>
      </w:r>
      <w:r>
        <w:rPr/>
        <w:t>ꔺ</w:t>
      </w:r>
      <w:r>
        <w:rPr/>
        <w:t>⢥</w:t>
      </w:r>
      <w:r>
        <w:rPr/>
        <w:t>㫂佸凂佤⹧噰樬ㄴ쉴䀱㧍╋쏂繶㧂懂</w:t>
      </w:r>
      <w:r>
        <w:rPr/>
        <w:t>ⲱ</w:t>
      </w:r>
      <w:r>
        <w:rPr/>
        <w:t>쉴䙲䧂㙀庡熥䄹䬱眸㙷싍牗㵖碏쉉ꆵ슩ㅅ顒䘣嚮䱥쉢噡噅柍㪩楾济兺瑫㙒</w:t>
      </w:r>
      <w:r>
        <w:rPr/>
        <w:t>ⱀ</w:t>
      </w:r>
      <w:r>
        <w:rPr/>
        <w:t>㩯搦轞祇福쉩奐坙쉥楕塂㎻䱃⨺づ쉆碥숲</w:t>
      </w:r>
      <w:r>
        <w:rPr/>
        <w:t>ꥑ</w:t>
      </w:r>
      <w:r>
        <w:rPr/>
        <w:t>祔㒘顷婯悬⒘繓═习⭁挲喩㍏祖杓窏싂穧㵚䃂㵀슩剳䋂䙺</w:t>
      </w:r>
    </w:p>
    <w:p>
      <w:pPr>
        <w:pStyle w:val="PreformattedText"/>
        <w:bidi w:val="0"/>
        <w:spacing w:before="0" w:after="0"/>
        <w:jc w:val="left"/>
        <w:rPr/>
      </w:pPr>
      <w:r>
        <w:rPr/>
        <w:t>伴⶿樊䑎樳捚幉歀浉껂歳⥉堫㭲⨲⒏⒩⩏扡숨숪녧匵</w:t>
      </w:r>
      <w:r>
        <w:rPr/>
        <w:t>ⰰ</w:t>
      </w:r>
      <w:r>
        <w:rPr/>
        <w:t>츤坲捐</w:t>
      </w:r>
      <w:r>
        <w:rPr/>
        <w:t>⡚</w:t>
      </w:r>
      <w:r>
        <w:rPr/>
        <w:t>浲녦琯顕㜷䙞䕸ヂ積䦘泂吰暬矂卪ㅐ쉺晈喘⾩싂䥑体㩺䄥칵猥䭺愫⩲ꌴ㔰乮ㅓ뿎</w:t>
      </w:r>
      <w:r>
        <w:rPr/>
        <w:t>⠹</w:t>
      </w:r>
      <w:r>
        <w:rPr/>
        <w:t>顡椱슣瘷뽸杒婚㘸㬻ッ╴桩爽䂮걚䕆䫂</w:t>
      </w:r>
      <w:r>
        <w:rPr/>
        <w:t>ꕳ</w:t>
      </w:r>
      <w:r>
        <w:rPr/>
        <w:t>쉀猶䵮漦兌⫂恀啨䗂䳂辏牗摃丹㬬녒쉢긱␸繒坦用뗂祳泍潍ヂ뭭猭献숭壂쉖歪橾䧂㭣洷㑋⭑㍴癸㣎伯싂⪻瞵䭾쉨ꇂ㉯䮬⪮稹㶬㭬䭾䝡焩䋎숪츺橂뽵䷂係匪⹯㕗奆昶쉙慟乫䅈摏券㉥곂嘦儨昽勃灧泂拂쉮卩䍨쉨⹠㒿칱</w:t>
      </w:r>
      <w:r>
        <w:rPr/>
        <w:t>ⱨ</w:t>
      </w:r>
      <w:r>
        <w:rPr/>
        <w:t>썊⩏║噠㍤꺏䍒摡녶쉔瀭乳倪繙㑫㩫⬻辘㠸榬</w:t>
      </w:r>
      <w:r>
        <w:rPr/>
        <w:t>ⰲ</w:t>
      </w:r>
      <w:r>
        <w:rPr/>
        <w:t>啑꺬㩪唹⩡廂썱晘䈶㏂惂⭸䃍</w:t>
      </w:r>
      <w:r>
        <w:rPr/>
        <w:t>ꥀ</w:t>
      </w:r>
      <w:r>
        <w:rPr/>
        <w:t>䂣ㅆ㒩亻㨮乬埂手⹇晞䉑櫂㝯슻</w:t>
      </w:r>
      <w:r>
        <w:rPr/>
        <w:t>꤭</w:t>
      </w:r>
      <w:r>
        <w:rPr/>
        <w:t>땰㝧兎㍬㝟媩側獺火夨灠砫䚘剎敭㍧愴哃捸惂䥊拂漲磂╡敯깔땶潠⍺㩵䩇숤뼷㘩サ䀯報</w:t>
      </w:r>
      <w:r>
        <w:rPr/>
        <w:t>꤭</w:t>
      </w:r>
      <w:r>
        <w:rPr/>
        <w:t>숤⑀〶ꍎ氰㡆쵉㙫氱㷂뽩쉈䡊䬩敘浢楁伬</w:t>
      </w:r>
      <w:r>
        <w:rPr/>
        <w:t>ⱥ</w:t>
      </w:r>
      <w:r>
        <w:rPr/>
        <w:t>䊡</w:t>
      </w:r>
      <w:r>
        <w:rPr/>
        <w:t>ⵒ</w:t>
      </w:r>
      <w:r>
        <w:rPr/>
        <w:t>노焸⭱⽏슩䱖ご櫍쉱㫂㷂汱䪘卩刳湐噅轫䁫偩㑷填䓂</w:t>
      </w:r>
      <w:r>
        <w:rPr/>
        <w:t>ⶩ</w:t>
      </w:r>
      <w:r>
        <w:rPr/>
        <w:t>㈥쉵㙡洩⯂㬹쉌廂숽䫂穀さ䶩㍂숩㥰摘珂㉲噌䍚瑐禡묳⵭</w:t>
      </w:r>
      <w:r>
        <w:rPr/>
        <w:t>ꥒ</w:t>
      </w:r>
      <w:r>
        <w:rPr/>
        <w:t>瑬⦘</w:t>
      </w:r>
      <w:r>
        <w:rPr/>
        <w:t>⡀⩭</w:t>
      </w:r>
      <w:r>
        <w:rPr/>
        <w:t>犏㛂潎佯㕠彧㴰넲묮畔따䙦쉨</w:t>
      </w:r>
      <w:r>
        <w:rPr/>
        <w:t>ꔦ</w:t>
      </w:r>
      <w:r>
        <w:rPr/>
        <w:t>䵥숯뭁⩱敍쉠殥榩䅸橃礮癭坁칾攷썖④䢻眣</w:t>
      </w:r>
      <w:r>
        <w:rPr/>
        <w:t>ⱺ</w:t>
      </w:r>
      <w:r>
        <w:rPr/>
        <w:t>搮㄰㡎⤰垮漭呷숶숬㭅瘮朵쉏甦䑄⌯焮긪</w:t>
      </w:r>
      <w:r>
        <w:rPr/>
        <w:t>⢣</w:t>
      </w:r>
      <w:r>
        <w:rPr/>
        <w:t>䁶뭐頺츩䚩쵋欺杄쉵⧂慒䁤╏ꏂ揃捸咩埂㌤㞥㡯摟썋㍀枬㙧ꥪ儲䭖㴶畚╎幧橠㍆嘴뭔㝳疻ꥢ싂书녬䕕橰쉣瀹纬䁾桤两숺⭅穊⿂䄲쵁</w:t>
      </w:r>
      <w:r>
        <w:rPr/>
        <w:t>ⵇ</w:t>
      </w:r>
      <w:r>
        <w:rPr/>
        <w:t>剐礻斬啱ヂ숫烂彈䈪⍶㥁扉䭪썡</w:t>
      </w:r>
      <w:r>
        <w:rPr/>
        <w:t>ⲥ</w:t>
      </w:r>
      <w:r>
        <w:rPr/>
        <w:t>毂㕆칬䖘䕨䳂発뭌뾻棂쉔쉈ㅊ☭䅺ꥨ僂灸頺䨸㇂迂㙒曂䙙슘呓橴쉌㐩쉹쉉䩇⥗硄ご狂兲皮☰眴煹놣┳䍸⯃瀸걣栊쉍摹凂㍸⚏仂䱶䒱쉶ㅊ䚱顙쉎磃灊啣⹚╬繌䬮顄佩恦㍯梬ꍞ␤伵㭣呸</w:t>
      </w:r>
      <w:r>
        <w:rPr/>
        <w:t>ⲡ╣</w:t>
      </w:r>
      <w:r>
        <w:rPr/>
        <w:t>忂췂惂婭䈷땄쉺䝁夨呗䊵䐯촣牙亘쉯㷂䱧싎甯㶡䅡硯䬭ꍍ㒵䲮潷繌䆏窏卆칤㠶䥮╺㭰灁㝃戲䵠</w:t>
      </w:r>
      <w:r>
        <w:rPr/>
        <w:t>ꤸ</w:t>
      </w:r>
      <w:r>
        <w:rPr/>
        <w:t>据嗂㎵쉡塤슬츦쉺獸쉷李⨵ㅋ中壍囂㢵䣍숩쉴ꇂ㙚㭭㝤㩈뿂㉏䌷╪㕥焬슣㡊決⯃⬬</w:t>
      </w:r>
      <w:r>
        <w:rPr/>
        <w:t>⡵</w:t>
      </w:r>
      <w:r>
        <w:rPr/>
        <w:t>땁歞쉵㝮㕱쉹䉒⩍憮欯칺䒩䁪內숯䜣瑀䙳坵厮疿䲘顇㙈捵灭洭⑎쉠汥㗂䕯恅⛂</w:t>
      </w:r>
      <w:r>
        <w:rPr/>
        <w:t>ꤤ</w:t>
      </w:r>
      <w:r>
        <w:rPr/>
        <w:t>뽙颻慌本⑅쉑쉲戲桖쉀ꌩ䒩浈㥉冥㥦祊䙢쉱棂剒ꍧ桍戹⹨㙔⩃佖䑰復㥆橰⺏⩯橡䌬䐽ꥺ畡种ꥩ啴搩惂쉫걇⥁</w:t>
      </w:r>
      <w:r>
        <w:rPr/>
        <w:t>ⷂ</w:t>
      </w:r>
      <w:r>
        <w:rPr/>
        <w:t>頬畮刮䦣捇瑎⽩电</w:t>
      </w:r>
      <w:r>
        <w:rPr/>
        <w:t>⡋</w:t>
      </w:r>
      <w:r>
        <w:rPr/>
        <w:t>渶녇㞩湗㙦渭塤䗂珂싂噊쉡煐昩䕩䞘䐵쉎伫湊矎㝁䚻桓ꄮ䝔㭗칌♂녷此쉺䙯㖬畃焮숶繾氤</w:t>
      </w:r>
      <w:r>
        <w:rPr/>
        <w:t>⡋</w:t>
      </w:r>
      <w:r>
        <w:rPr/>
        <w:t>䌷</w:t>
      </w:r>
      <w:r>
        <w:rPr/>
        <w:t>ꦡ</w:t>
      </w:r>
      <w:r>
        <w:rPr/>
        <w:t>⼯婙㑸忂浢ꄭ쉅㠬䵮榿煅쉓⨨䷂恪頹㥂塟걢⽓</w:t>
      </w:r>
      <w:r>
        <w:rPr/>
        <w:t>ⱨ</w:t>
      </w:r>
      <w:r>
        <w:rPr/>
        <w:t>⽮슬숸䥘婊䩹㏍怶싃晎ㄣ숩䩘撱㨱</w:t>
      </w:r>
      <w:r>
        <w:rPr/>
        <w:t>ꤥ</w:t>
      </w:r>
      <w:r>
        <w:rPr/>
        <w:t>썙汩슩⬱顅쌣睌淂凎楚唸</w:t>
      </w:r>
      <w:r>
        <w:rPr/>
        <w:t>ꤰ</w:t>
      </w:r>
      <w:r>
        <w:rPr/>
        <w:t>쉗堫卭琫싂䭇晳䣂浗䳂</w:t>
      </w:r>
      <w:r>
        <w:rPr/>
        <w:t>ⵄ</w:t>
      </w:r>
      <w:r>
        <w:rPr/>
        <w:t>娽</w:t>
      </w:r>
      <w:r>
        <w:rPr/>
        <w:t>ꔳ</w:t>
      </w:r>
      <w:r>
        <w:rPr/>
        <w:t>쉺㑦嫂恌뾏곂奅㉗顙睫也㉓瑰䴮</w:t>
      </w:r>
      <w:r>
        <w:rPr/>
        <w:t>⡡</w:t>
      </w:r>
      <w:r>
        <w:rPr/>
        <w:t>疻⫂懂畔本침票卂漬朤咱廂琫</w:t>
      </w:r>
      <w:r>
        <w:rPr/>
        <w:t>ⱹ</w:t>
      </w:r>
      <w:r>
        <w:rPr/>
        <w:t>煪쏂☤⩬㑳</w:t>
      </w:r>
      <w:r>
        <w:rPr/>
        <w:t>ꕤ</w:t>
      </w:r>
      <w:r>
        <w:rPr/>
        <w:t>昣㕫㔶⨱硶术乫傡</w:t>
      </w:r>
      <w:r>
        <w:rPr/>
        <w:t>⡈</w:t>
      </w:r>
      <w:r>
        <w:rPr/>
        <w:t>癌䩊煊䞮╱숪㪿숻剈싂췂䝊⌯䠥奁쉔䍏浐睤䅆㔲浍</w:t>
      </w:r>
      <w:r>
        <w:rPr/>
        <w:t>ꕁ</w:t>
      </w:r>
      <w:r>
        <w:rPr/>
        <w:t>䑊榩㔸彠捴帨弪쉨址奸填</w:t>
      </w:r>
      <w:r>
        <w:rPr/>
        <w:t>ꗃ</w:t>
      </w:r>
      <w:r>
        <w:rPr/>
        <w:t>矂䘫♡쉊䆡祟䥔恵竂걍畫䠨⹬琸⒱슣⾘䠦ㅔ剩噪凂츣촮䶵쉔摒Ⓜ繣㥇倭婦䧂祓⑶䉂癍⯎玿狂⹺㚵療㎩촰㕠奢숬</w:t>
      </w:r>
      <w:r>
        <w:rPr/>
        <w:t>ⵅ</w:t>
      </w:r>
      <w:r>
        <w:rPr/>
        <w:t>㮘珂⶘套瓃칑哂灦磂⛂ꥭ䝧싂쉂傮癨⸪䵦歬⏎杴呆䚱嚻⼻兏㑄䚿䩏恓畈轨洽숭⬦㐲</w:t>
      </w:r>
      <w:r>
        <w:rPr/>
        <w:t>꧂</w:t>
      </w:r>
      <w:r>
        <w:rPr/>
        <w:t>쉋쉥䝳顒㙖祀쉨䡡扔㜪䎥係싎넥䩏썥妩灏亏冩捥䖬</w:t>
      </w:r>
      <w:r>
        <w:rPr/>
        <w:t>⡇</w:t>
      </w:r>
      <w:r>
        <w:rPr/>
        <w:t>䂩煆쵣슘싂旂换㥠딮㉍浫뽭彳䴸⿂拂戊彾略颵懂♏ㆿ牊㯂깯츣</w:t>
      </w:r>
      <w:r>
        <w:rPr/>
        <w:t>⢬</w:t>
      </w:r>
      <w:r>
        <w:rPr/>
        <w:t>ꗂ</w:t>
      </w:r>
      <w:r>
        <w:rPr/>
        <w:t>輴</w:t>
      </w:r>
      <w:r>
        <w:rPr/>
        <w:t>ꕫ</w:t>
      </w:r>
      <w:r>
        <w:rPr/>
        <w:t>え橭桁窩䐰冥숦瑤硉㙉쉾쉮䬥쉗뭩㩤啓┳쉷</w:t>
      </w:r>
      <w:r>
        <w:rPr/>
        <w:t>ꥀ</w:t>
      </w:r>
      <w:r>
        <w:rPr/>
        <w:t>㕘㩧⥇ㅔ쵫╍㡅⺻ꍙ숭灪㑇㥣䭖啣旂䣂</w:t>
      </w:r>
      <w:r>
        <w:rPr/>
        <w:t>ꥅ</w:t>
      </w:r>
      <w:r>
        <w:rPr/>
        <w:t>睦橔獫ㅧ婑⭶瑢䅭䉁쵐⫍䌳煓繐灣湓</w:t>
      </w:r>
      <w:r>
        <w:rPr/>
        <w:t>Ⱨ</w:t>
      </w:r>
      <w:r>
        <w:rPr/>
        <w:t>쉕</w:t>
      </w:r>
      <w:r>
        <w:rPr/>
        <w:t>ꔤ</w:t>
      </w:r>
      <w:r>
        <w:rPr/>
        <w:t>磂⵩䁍㈬歰剒゘ꅋ㙠㡧浲䵗츫숱杗⎥稥冩㟂숷䩤䵯겿䱣界夵䡥꺿</w:t>
      </w:r>
      <w:r>
        <w:rPr/>
        <w:t>ꗍ</w:t>
      </w:r>
      <w:r>
        <w:rPr/>
        <w:t>䑵썾ꍑ숣䠣㡡</w:t>
      </w:r>
      <w:r>
        <w:rPr/>
        <w:t>⡫</w:t>
      </w:r>
      <w:r>
        <w:rPr/>
        <w:t>欬㌦个㥺</w:t>
      </w:r>
      <w:r>
        <w:rPr/>
        <w:t>ꤥ</w:t>
      </w:r>
      <w:r>
        <w:rPr/>
        <w:t>뼮슥櫂⮣䅤䁀樤⴫⧎慒</w:t>
      </w:r>
      <w:r>
        <w:rPr/>
        <w:t>⠱</w:t>
      </w:r>
      <w:r>
        <w:rPr/>
        <w:t>繦㇂畷乁唺⭏捞</w:t>
      </w:r>
      <w:r>
        <w:rPr/>
        <w:t>ꕎ</w:t>
      </w:r>
      <w:r>
        <w:rPr/>
        <w:t>歸뭳株뽕㏂畷浫窬敇녌搫参䳍⤲♈⹥湃ꍸꎥ婴뽒깘炻䙠㭀䔪⥅㕔쉐爪敲倱쉗썞偹</w:t>
      </w:r>
      <w:r>
        <w:rPr/>
        <w:t>꤫⵸</w:t>
      </w:r>
      <w:r>
        <w:rPr/>
        <w:t>塀⵨䶩</w:t>
      </w:r>
      <w:r>
        <w:rPr/>
        <w:t>ꕊ</w:t>
      </w:r>
      <w:r>
        <w:rPr/>
        <w:t>硪㘨깊싂쉬溵夭㕮⵹婸坬⩉䯂㠰㭄偫ꍹ슩湕奌硳䍙㔦㙧恲ㄴꍕ挳卺彘略扄洲⤦㫂䉴輫住싂潘쉄奺擂嘩䱅夯</w:t>
      </w:r>
      <w:r>
        <w:rPr/>
        <w:t>Ⲯ</w:t>
      </w:r>
      <w:r>
        <w:rPr/>
        <w:t>獡數医攽䡡义幺䡦䁕⩢梏凂㩦噩媥額爽哂澮浤秂⭲㭠ㄣ䟂쌣沥뽊썅竂炡㔲〳⭖㉪ꌷ㦵頲곂ꍗ儦欲旂☣桊乓㝱摅</w:t>
      </w:r>
      <w:r>
        <w:rPr/>
        <w:t>ꤻ</w:t>
      </w:r>
      <w:r>
        <w:rPr/>
        <w:t>禡厣忂帪䅔奚栽楐쉤⽖嗂뭏⽘썠⵵㤴壂</w:t>
      </w:r>
      <w:r>
        <w:rPr/>
        <w:t>ⵘ</w:t>
      </w:r>
      <w:r>
        <w:rPr/>
        <w:t>牓沏䎻帪ꥡ敏婡숬ꎱꍙ䈰㉪獅쉌겣쵕告㨲쉎쉦싂玩⑍쉴㕳䕱晕呖숭䴭䆥뽊稨塮㉬쌸煗쉍숥〳⭇櫂슏뽅䈪䠽慙</w:t>
      </w:r>
      <w:r>
        <w:rPr/>
        <w:t>ⱋ</w:t>
      </w:r>
      <w:r>
        <w:rPr/>
        <w:t>ⷂ</w:t>
      </w:r>
      <w:r>
        <w:rPr/>
        <w:t>䲣쉤꺩瑋䩾쉧穘㍺㥩婱㌪䑹灋쉦碩顆ꅈ䄬氰为䜮䵙㉨杒渽땅䁠⍌潮橓捍쵟牣潕仂佺犏</w:t>
      </w:r>
      <w:r>
        <w:rPr/>
        <w:t>ꦥ</w:t>
      </w:r>
      <w:r>
        <w:rPr/>
        <w:t>捎幱쉍⫂⸽䑱牢䴶削⩢⴯⬵䈷촬쉣䅆쉱㙇㙗⺵㭟轹㒵⿂䭌⯂쉀椴⽎妏淂拎ꅾ妣瑉剩辏㭾䅏杷轕凂牥恆呔</w:t>
      </w:r>
      <w:r>
        <w:rPr/>
        <w:t>ⴰ</w:t>
      </w:r>
      <w:r>
        <w:rPr/>
        <w:t>亩쵦슿숭싂썲䅴⹠睥噂癙䈹抏⫎睲쉾牂</w:t>
      </w:r>
      <w:r>
        <w:rPr/>
        <w:t>Ⱖ</w:t>
      </w:r>
      <w:r>
        <w:rPr/>
        <w:t>炻쉕㚮ꇃ啠⩄슡䏂쉬療쉘땮㐸</w:t>
      </w:r>
      <w:r>
        <w:rPr/>
        <w:t>ꥁ⩸</w:t>
      </w:r>
      <w:r>
        <w:rPr/>
        <w:t>〷傩椮䄮⧂</w:t>
      </w:r>
      <w:r>
        <w:rPr/>
        <w:t>⡑</w:t>
      </w:r>
      <w:r>
        <w:rPr/>
        <w:t>繩判</w:t>
      </w:r>
      <w:r>
        <w:rPr/>
        <w:t>ⷂ</w:t>
      </w:r>
      <w:r>
        <w:rPr/>
        <w:t>瑣椷㭬녒␯㍩⚵㉵祑畐牞걫춘澮䥖繣焱佞㇂縺</w:t>
      </w:r>
      <w:r>
        <w:rPr/>
        <w:t>ⶩ</w:t>
      </w:r>
      <w:r>
        <w:rPr/>
        <w:t>わ兟뽑嗂㧂師싂迂쉁㙖帩侘役轢䑠</w:t>
      </w:r>
      <w:r>
        <w:rPr/>
        <w:t>ꔱ</w:t>
      </w:r>
      <w:r>
        <w:rPr/>
        <w:t>ꏂ</w:t>
      </w:r>
      <w:r>
        <w:rPr/>
        <w:t>Ⱚ</w:t>
      </w:r>
      <w:r>
        <w:rPr/>
        <w:t>㥇物摹扎嗂숷ぇ숻칶㬱䱷儊숷숶䁈㑌彘久㞵眷⥑未六哂䁥湷ꥪ⤳彧㡷摶眳䙇轪硹夥䁠眫땓業</w:t>
      </w:r>
      <w:r>
        <w:rPr/>
        <w:t>꧂</w:t>
      </w:r>
      <w:r>
        <w:rPr/>
        <w:t>䩑䲩쉪卌䀫晉䥂皬悵䕁☣浉僎祐辏ꌪ䠦쉚汊⹢⑾⪬쉂䡎㋂ㅂ珃</w:t>
      </w:r>
      <w:r>
        <w:rPr/>
        <w:t>ꤩ</w:t>
      </w:r>
      <w:r>
        <w:rPr/>
        <w:t>쉖啗묱婐ꅧ쉀숯ꅘ㭫䭅〺幃䕾㉆坞컂ꍏ㐥뿎㵶䢩厩숳渱帻㒱呴頫囂剆숶怵㈯辩싎</w:t>
      </w:r>
      <w:r>
        <w:rPr/>
        <w:t>ꥏ</w:t>
      </w:r>
      <w:r>
        <w:rPr/>
        <w:t>椥</w:t>
      </w:r>
      <w:r>
        <w:rPr/>
        <w:t>ⵞ</w:t>
      </w:r>
      <w:r>
        <w:rPr/>
        <w:t>숦恭싎偨䅦싂</w:t>
      </w:r>
      <w:r>
        <w:rPr/>
        <w:t>ⶏ</w:t>
      </w:r>
      <w:r>
        <w:rPr/>
        <w:t>쌺輶녎柂⭟⩚焳洶䦮뭙㵲</w:t>
      </w:r>
      <w:r>
        <w:rPr/>
        <w:t>ⲵ</w:t>
      </w:r>
      <w:r>
        <w:rPr/>
        <w:t>畳슩┵柍媥咩쌦橋墬䍙䡐썦䤣묹뽱禮瞩癶獚穟ꍙ㌪䠻</w:t>
      </w:r>
      <w:r>
        <w:rPr/>
        <w:t>ꕋ</w:t>
      </w:r>
      <w:r>
        <w:rPr/>
        <w:t>숺泂栰ぅ桒ꄮ檣䩓洤颻癐깺焽슿梱㣂摷䡫</w:t>
      </w:r>
      <w:r>
        <w:rPr/>
        <w:t>ꕖ</w:t>
      </w:r>
      <w:r>
        <w:rPr/>
        <w:t>㷂</w:t>
      </w:r>
      <w:r>
        <w:rPr/>
        <w:t>ⱂ</w:t>
      </w:r>
      <w:r>
        <w:rPr/>
        <w:t>呮橧숦</w:t>
      </w:r>
      <w:r>
        <w:rPr/>
        <w:t>⡫</w:t>
      </w:r>
      <w:r>
        <w:rPr/>
        <w:t>㔳煚灹싂쉊</w:t>
      </w:r>
      <w:r>
        <w:rPr/>
        <w:t>ⱙ</w:t>
      </w:r>
      <w:r>
        <w:rPr/>
        <w:t>䠵뭌䏂숵뼨쉉㊿쉂扸⤨磂噴朻㐪熩╵䍓啊顐쉇깲滂⍌慚뇂⯎祁湕瑙娨塇牗接♘기㗂⿂橰♥温漽卾漳꥕겡䰺䙪⩆琳쉰捫㨺ꍰㆿ䝊쉃碏ㅴ狂䥹넩搣浨牘坍㝎䙓䂱畖垻숸媘慬㯂淂瑗え转♍쉹湹䩟圻⥾쉀潬♀轠窱㊘</w:t>
      </w:r>
      <w:r>
        <w:rPr/>
        <w:t>ⱀ</w:t>
      </w:r>
      <w:r>
        <w:rPr/>
        <w:t>ꄳ⏂䉲䅍廂堻爫칑呆㔪쵵믂濂썑</w:t>
      </w:r>
      <w:r>
        <w:rPr/>
        <w:t>⣂</w:t>
      </w:r>
      <w:r>
        <w:rPr/>
        <w:t>晒습䃂窥桦檏䡱扤〷浩䙕</w:t>
      </w:r>
      <w:r>
        <w:rPr/>
        <w:t>Ⱳ</w:t>
      </w:r>
      <w:r>
        <w:rPr/>
        <w:t>㍵圫칠杨⤹쵏慹⥯參깇电䨸夤</w:t>
      </w:r>
      <w:r>
        <w:rPr/>
        <w:t>ꕓ꤮</w:t>
      </w:r>
      <w:r>
        <w:rPr/>
        <w:t>卂쉶쉦柂䕩珃ꍐ㷂슩䝨</w:t>
      </w:r>
      <w:r>
        <w:rPr/>
        <w:t>⡒</w:t>
      </w:r>
      <w:r>
        <w:rPr/>
        <w:t>슣湔慬</w:t>
      </w:r>
      <w:r>
        <w:rPr/>
        <w:t>Ⱞ</w:t>
      </w:r>
      <w:r>
        <w:rPr/>
        <w:t>味䞏炘쉖䗂晇塦␩䅳佞䞱</w:t>
      </w:r>
      <w:r>
        <w:rPr/>
        <w:t>⡞</w:t>
      </w:r>
      <w:r>
        <w:rPr/>
        <w:t>썭歾档㟂⽎㤦䝺碏䉉</w:t>
      </w:r>
      <w:r>
        <w:rPr/>
        <w:t>ꥉ</w:t>
      </w:r>
      <w:r>
        <w:rPr/>
        <w:t>瘻쵭쉀⍧塸╺獞츸ꍩ⽱슘┨슩䅬攦圪䩾恈㔵⏂繁慨〪浔奯슘뼮썄剰乡갬攱な</w:t>
      </w:r>
      <w:r>
        <w:rPr/>
        <w:t>ⱴ⒮</w:t>
      </w:r>
      <w:r>
        <w:rPr/>
        <w:t>ꌥ堫嘩佈⨥뽚㜫⽔ꥦ捣⥷摐긪灞縹ꅱ䬣亣㨩⵳㞱彷㥹◂䳂䒏</w:t>
      </w:r>
      <w:r>
        <w:rPr/>
        <w:t>ꔦ</w:t>
      </w:r>
      <w:r>
        <w:rPr/>
        <w:t>⽩䑗欣䝑繒㨴䠥⥾슮ㅁ圵쉠䈩敍癳</w:t>
      </w:r>
      <w:r>
        <w:rPr/>
        <w:t>⡯</w:t>
      </w:r>
      <w:r>
        <w:rPr/>
        <w:t>뭠</w:t>
      </w:r>
      <w:r>
        <w:rPr/>
        <w:t>ꥇ</w:t>
      </w:r>
      <w:r>
        <w:rPr/>
        <w:t>橀</w:t>
      </w:r>
      <w:r>
        <w:rPr/>
        <w:t>ⵈ</w:t>
      </w:r>
      <w:r>
        <w:rPr/>
        <w:t>䛂⧂⩵唽㔭堦㇂乓═䥠顀煪㘽⹅佷搲䲣䙶싂溩ꅆ橋츪</w:t>
      </w:r>
      <w:r>
        <w:rPr/>
        <w:t>ꦩ</w:t>
      </w:r>
      <w:r>
        <w:rPr/>
        <w:t>㕢깔瞩⌽Ⓕ꤮껎樨ꄭ偌䧂</w:t>
      </w:r>
      <w:r>
        <w:rPr/>
        <w:t>ꤪ</w:t>
      </w:r>
      <w:r>
        <w:rPr/>
        <w:t>竍촲眴皩ꍒ</w:t>
      </w:r>
      <w:r>
        <w:rPr/>
        <w:t>꥓</w:t>
      </w:r>
      <w:r>
        <w:rPr/>
        <w:t>ⱪ</w:t>
      </w:r>
      <w:r>
        <w:rPr/>
        <w:t>桰攸榻㈫牞捍䦵氲땬憿䵓㪏丮쉚䉎昬⹟硧側匵䔩洫치爮樳</w:t>
      </w:r>
      <w:r>
        <w:rPr/>
        <w:t>ⵅ</w:t>
      </w:r>
      <w:r>
        <w:rPr/>
        <w:t>쉸㙒㥋㭍숣䃂䱷愯廂䇃썩</w:t>
      </w:r>
      <w:r>
        <w:rPr/>
        <w:t>ꔬ</w:t>
      </w:r>
      <w:r>
        <w:rPr/>
        <w:t>眫㷎潊㴣⵪幃䭚䄨祂刊桗뽢恾䰨⭩濂㬨縫所꺻ㆮꎻ뾏ㅐ顗</w:t>
      </w:r>
      <w:r>
        <w:rPr/>
        <w:t>ꕌ</w:t>
      </w:r>
      <w:r>
        <w:rPr/>
        <w:t>㵹㉊墘곍싂剣剳☶琫䩨</w:t>
      </w:r>
      <w:r>
        <w:rPr/>
        <w:t>Ɽ</w:t>
      </w:r>
      <w:r>
        <w:rPr/>
        <w:t>쉆ꇂ矂剺㕸窩哃숻갤仂⬽熏䜥싎愬纵硁䦣뼲颩㡊䑊ꅺ佣汗</w:t>
      </w:r>
      <w:r>
        <w:rPr/>
        <w:t>ꔽ</w:t>
      </w:r>
      <w:r>
        <w:rPr/>
        <w:t>佌摦䱧♗㮡쎵싂䕚㥡</w:t>
      </w:r>
      <w:r>
        <w:rPr/>
        <w:t>ⱀ</w:t>
      </w:r>
      <w:r>
        <w:rPr/>
        <w:t>슿⬫㵡습䝾㥄捊뭐ㅹ쉙넹䈴懂砱潓숪灱竂곍㍄捓㡮긽ꅈ⬭</w:t>
      </w:r>
      <w:r>
        <w:rPr/>
        <w:t>⠪␺⨮</w:t>
      </w:r>
      <w:r>
        <w:rPr/>
        <w:t>䁁䄵⥒뿂싂ㅀ祑㚣䙓娩眫㭺縪</w:t>
      </w:r>
      <w:r>
        <w:rPr/>
        <w:t>ꗂ</w:t>
      </w:r>
      <w:r>
        <w:rPr/>
        <w:t>歇福橖券摞䰵㊮습ㄽ縰⥌㔯⩱坂掘ꎱ싂긹ꄯ⥂쏂䉸쉄</w:t>
      </w:r>
      <w:r>
        <w:rPr/>
        <w:t>ⵒ</w:t>
      </w:r>
      <w:r>
        <w:rPr/>
        <w:t>ぁ慘塟潤䨽儺⍆⑮牌吳曎촭╲쏂弫⽄⑧幐昤㓎♕繢卐䑩嚩␪楹楚긩穨亱偉慩</w:t>
      </w:r>
      <w:r>
        <w:rPr/>
        <w:t>Ⳃ</w:t>
      </w:r>
      <w:r>
        <w:rPr/>
        <w:t>㡕䜭剴睫懃䏂⺵飂捩塂쉆嚩瑗启地䫂頹쏂丬䱴两쉭奔坨</w:t>
      </w:r>
      <w:r>
        <w:rPr/>
        <w:t>ⱉ</w:t>
      </w:r>
      <w:r>
        <w:rPr/>
        <w:t>뽾䳃㥨婬帱䙮㠵쉅侣䵺♨济嚮⑫㭅傮</w:t>
      </w:r>
      <w:r>
        <w:rPr/>
        <w:t>ⵖ</w:t>
      </w:r>
      <w:r>
        <w:rPr/>
        <w:t>僎央䵳㎿䅂╪⩉㘱⼶卶煔輬奂洹쉞呖獯⬫㭌㣂쉍〳婚쉬漯澏═佑㑒⭹竂䂣</w:t>
      </w:r>
      <w:r>
        <w:rPr/>
        <w:t>꧂</w:t>
      </w:r>
      <w:r>
        <w:rPr/>
        <w:t>矂樺睮⽈싎慬쉥꺩쉠⨭</w:t>
      </w:r>
      <w:r>
        <w:rPr/>
        <w:t>ꥋ</w:t>
      </w:r>
      <w:r>
        <w:rPr/>
        <w:t>盂쌹汾橂숹ꎥ⌦䥳䭵숪涵싂測奇춮啒娮琺㭤洸眮걒飂</w:t>
      </w:r>
      <w:r>
        <w:rPr/>
        <w:t>ⷂ</w:t>
      </w:r>
      <w:r>
        <w:rPr/>
        <w:t>倱婏毃潏</w:t>
      </w:r>
      <w:r>
        <w:rPr/>
        <w:t>Ⳃ</w:t>
      </w:r>
      <w:r>
        <w:rPr/>
        <w:t>㠰㍷剉녶樣쵪쉭䉋쉴䅒冻畐玘⹮晞ヂ숹썇堹咵磎쉢</w:t>
      </w:r>
      <w:r>
        <w:rPr/>
        <w:t>⣎</w:t>
      </w:r>
      <w:r>
        <w:rPr/>
        <w:t>摈⥀凂姃繨收</w:t>
      </w:r>
      <w:r>
        <w:rPr/>
        <w:t>ꔺ</w:t>
      </w:r>
      <w:r>
        <w:rPr/>
        <w:t>硌㉵ㅤꌥ쉡䈮磂畡땧卢싂䲡頷㐺慧䭖쉚狂䷃盂싂帲睐儦慕녗ッ灑녡캘项䝤숪琱쉲猸㮣顶乱櫂</w:t>
      </w:r>
      <w:r>
        <w:rPr/>
        <w:t>ꕘ</w:t>
      </w:r>
      <w:r>
        <w:rPr/>
        <w:t>䱀砺쌣桐</w:t>
      </w:r>
      <w:r>
        <w:rPr/>
        <w:t>⡤</w:t>
      </w:r>
      <w:r>
        <w:rPr/>
        <w:t>떣⛂㝈偌灮뼯捨祗쏂㑖繃廂ㅷ輦噇敁쉖婥穔꧎㤷樥總䱥穴䈵뽮噬参椳䙲칑娵☺儤☯딦湨ふ⼮䜲䱦櫃딨⸩具땄扱⩚칅때痂噶㩬ꅚ㝃</w:t>
      </w:r>
      <w:r>
        <w:rPr/>
        <w:t>ꕁ</w:t>
      </w:r>
      <w:r>
        <w:rPr/>
        <w:t>っ癹偮⤷太䤨떩捞㘮뭾뼤䵇쉎䝰氯║䁔扪兗쉁</w:t>
      </w:r>
      <w:r>
        <w:rPr/>
        <w:t>ꗂ♏</w:t>
      </w:r>
      <w:r>
        <w:rPr/>
        <w:t>倪㡉穕䩏䝙싂┬灖彷辘じ쉮ꅵ慺硇⩘쉒⤰</w:t>
      </w:r>
      <w:r>
        <w:rPr/>
        <w:t>⡒</w:t>
      </w:r>
      <w:r>
        <w:rPr/>
        <w:t>傥䅊㵮ぶ礲㔩⹯晘煆煮助琮摉▣䊱쌰ꅪ䔲慁㭫㡹㡫刦싂繳</w:t>
      </w:r>
      <w:r>
        <w:rPr/>
        <w:t>ꤪ</w:t>
      </w:r>
      <w:r>
        <w:rPr/>
        <w:t>湇䒱쉀優⴯</w:t>
      </w:r>
      <w:r>
        <w:rPr/>
        <w:t>ꕖ</w:t>
      </w:r>
      <w:r>
        <w:rPr/>
        <w:t>䊥㑤슩碩㙠쉄圶䲵䅓⹡슿㣂晶䥸攺䭖戶</w:t>
      </w:r>
      <w:r>
        <w:rPr/>
        <w:t>ꤦ</w:t>
      </w:r>
      <w:r>
        <w:rPr/>
        <w:t>柂洳乒呰</w:t>
      </w:r>
      <w:r>
        <w:rPr/>
        <w:t>ⰱ</w:t>
      </w:r>
      <w:r>
        <w:rPr/>
        <w:t>橎</w:t>
      </w:r>
      <w:r>
        <w:rPr/>
        <w:t>⣃</w:t>
      </w:r>
      <w:r>
        <w:rPr/>
        <w:t>恢㭐䄊光矂</w:t>
      </w:r>
      <w:r>
        <w:rPr/>
        <w:t>⡱</w:t>
      </w:r>
      <w:r>
        <w:rPr/>
        <w:t>硺債歱ꥨ祳纡깾䱪⍵旂〉㇂㔻剪甸迍戩숭䖘습㩪癈</w:t>
      </w:r>
      <w:r>
        <w:rPr/>
        <w:t>ⷂ</w:t>
      </w:r>
      <w:r>
        <w:rPr/>
        <w:t>䅌址숤숺㐲揂㡎㊬瓂깏싂畺숥潄쉢갤쉬摢㋂쉏</w:t>
      </w:r>
      <w:r>
        <w:rPr/>
        <w:t>ꦵ</w:t>
      </w:r>
      <w:r>
        <w:rPr/>
        <w:t>쉋洫⫂쉏</w:t>
      </w:r>
      <w:r>
        <w:rPr/>
        <w:t>ꔩ</w:t>
      </w:r>
      <w:r>
        <w:rPr/>
        <w:t>砰圱破⽤㙃⮏楃◎䕊操捥确ま奟䁪猪啙ㆬ㥷뽇㦿⯂슱㐲⹳繒䁣䍱䱄塷甶숰硪䣂灡䩈깪入䢩㝶䭶瀮䉈幷⩮㝠묽轤⿂䶮摣㉪㵩䀹</w:t>
      </w:r>
      <w:r>
        <w:rPr/>
        <w:t>⡖</w:t>
      </w:r>
      <w:r>
        <w:rPr/>
        <w:t>ꤲ</w:t>
      </w:r>
      <w:r>
        <w:rPr/>
        <w:t>숨쉦䴽瑲⩷⺻䭬慒슬撵뭠⼩㤤쉾咵禥噗㈶㣂⼵⍉湥嫂슣櫂쵏捏狂滂硃唵歷⺏礭㕘㖣숽頬朵卅숳④㴹쉾瘭地⍌⭃슥癵㤰儸恨㝹싍</w:t>
      </w:r>
      <w:r>
        <w:rPr/>
        <w:t>ⵧ</w:t>
      </w:r>
      <w:r>
        <w:rPr/>
        <w:t>纘嫂䱲⥥⍔烍␦纩皬䭉繦折뿂㙵⑌♸䘹櫂剈꥙㬥⌱劥埂⺡슩뭨䬫쉋伩쉷䣂◎摷顟䵸卦噬歧꺮嗂偕䓂傣桂⩥祩ꎩ䩸쵢噉⑉䠬뭐쉔㍲噏灐㝖☦假</w:t>
      </w:r>
      <w:r>
        <w:rPr/>
        <w:t>ⰲ</w:t>
      </w:r>
      <w:r>
        <w:rPr/>
        <w:t>䗂獕匯⏂┲㉃烂䈽</w:t>
      </w:r>
      <w:r>
        <w:rPr/>
        <w:t>ꗂ</w:t>
      </w:r>
      <w:r>
        <w:rPr/>
        <w:t>㉷䵠攱ꥦ䠭畆天㔪㵱슮</w:t>
      </w:r>
      <w:r>
        <w:rPr/>
        <w:t>ⷍ꤭</w:t>
      </w:r>
      <w:r>
        <w:rPr/>
        <w:t>祴攫㵦䭌㝲쉦牬佗</w:t>
      </w:r>
      <w:r>
        <w:rPr/>
        <w:t>ꕲ</w:t>
      </w:r>
      <w:r>
        <w:rPr/>
        <w:t>쌵嚵⩗砯䬸呧拂䀳⴨榩啹⻂顦稰栴敕䅒惂杕拂瑔</w:t>
      </w:r>
      <w:r>
        <w:rPr/>
        <w:t>ꥃ</w:t>
      </w:r>
      <w:r>
        <w:rPr/>
        <w:t>〶涬ꌤ䅏䒿㭋椮獸嘶癧癬숦깦䝸ꇂ䃃䏂㡑祋숴쉖쉙ꅶ慃㑔䑾媥氨瘴쌹䑔轇쌪㗂</w:t>
      </w:r>
      <w:r>
        <w:rPr/>
        <w:t>ⵕ</w:t>
      </w:r>
      <w:r>
        <w:rPr/>
        <w:t>睗⿂と瑩䅂깴㤷㗎敓츽潀쉷숥ꅌ㥶쵕땐祀䅳묦</w:t>
      </w:r>
      <w:r>
        <w:rPr/>
        <w:t>ⶡ</w:t>
      </w:r>
      <w:r>
        <w:rPr/>
        <w:t>冩뿂쵙떮摃⍟欫슥戨共숮ꅐ灷疩但兲⌸숩䬬嗍쉃䌸숫슮曂硰啵剗깸쉏䋂匳恩瀲䈥⵶ㄫ쉚㔦ィ䩍무╓悡┻南쉎轡㪿꥔ꌸ咘䙮쌻ㅍ縫㟎쵮䕁兊㶏</w:t>
      </w:r>
      <w:r>
        <w:rPr/>
        <w:t>ꕈ</w:t>
      </w:r>
      <w:r>
        <w:rPr/>
        <w:t>曂쉖ꅺ㋂슡㙠</w:t>
      </w:r>
      <w:r>
        <w:rPr/>
        <w:t>Ɱ</w:t>
      </w:r>
      <w:r>
        <w:rPr/>
        <w:t>숰꺱ㅧ쉓到㩚숵猶쵨싎숱呑⍾妣⤮⩁⪥牬懂䵘ꇍ뽕䩟촤䑆ꆡ슡摋剄쉎䀦싂兠⴪䅳컂쉆뽩㔺穒硇䥉娮兒숵⺣槂㯍并ヂ楶䑭㥷╪땚쉲启⩮漥쉮ꌱ⤥䌬♷䱬楬獙奢⩉䭪⩠㨹⍚</w:t>
      </w:r>
      <w:r>
        <w:rPr/>
        <w:t>ⲩ</w:t>
      </w:r>
      <w:r>
        <w:rPr/>
        <w:t>ꥵ쉇⼩乆湑啶婓䕥挪欻囂迂⑰쉃秂煰恄뇂慲特⺱⒩爭溬㩈挣樷䧂兓塮⩣縣卍뽎䄊ꏍ枘䙍㩭淂╗╦慂㉬唪</w:t>
      </w:r>
      <w:r>
        <w:rPr/>
        <w:t>ꥊ</w:t>
      </w:r>
      <w:r>
        <w:rPr/>
        <w:t>喵♳</w:t>
      </w:r>
      <w:r>
        <w:rPr/>
        <w:t>ꗍ</w:t>
      </w:r>
      <w:r>
        <w:rPr/>
        <w:t>榡繤뽓娵㥟癐轟䀻쉁妱㡕䶥在䁌坠悘塄뼪佸䢱㡱灘ㅟ㨳璵䭣</w:t>
      </w:r>
      <w:r>
        <w:rPr/>
        <w:t>ꕠ</w:t>
      </w:r>
      <w:r>
        <w:rPr/>
        <w:t>䝲⨵㵊摲䞣뮘꥕瓂</w:t>
      </w:r>
      <w:r>
        <w:rPr/>
        <w:t>Ⳃ</w:t>
      </w:r>
      <w:r>
        <w:rPr/>
        <w:t>勍壂庘쉗頵䛂㡚剾쉦练獙㈷帳Ⓜ眸䂡搯幀䖩뽠乵狂⍾圵灦婪坓栫琪㜳水痂犵䦬樴䬷䍴慶琬ꇃ═愰う南癆⼰싃쉑䔩硌䡢体쵍쉷欩숺䬳뽭쉰䩔偶䎬䵓䶬뭉ꄵ畁⩫昪䍬瀭╯弦彉䌸뽣⎥柂쉬礦垣輫</w:t>
      </w:r>
      <w:r>
        <w:rPr/>
        <w:t>⡸⨬</w:t>
      </w:r>
      <w:r>
        <w:rPr/>
        <w:t>灙淂吥</w:t>
      </w:r>
      <w:r>
        <w:rPr/>
        <w:t>ⵁ</w:t>
      </w:r>
      <w:r>
        <w:rPr/>
        <w:t>뽃䌪䠩伪</w:t>
      </w:r>
      <w:r>
        <w:rPr/>
        <w:t>ꦿ</w:t>
      </w:r>
      <w:r>
        <w:rPr/>
        <w:t>敐䝠쉎쉳견㋂⥯ㄳ桄㄰</w:t>
      </w:r>
      <w:r>
        <w:rPr/>
        <w:t>ꦻ</w:t>
      </w:r>
      <w:r>
        <w:rPr/>
        <w:t>带戻狂皮敟匳쉹뽧渫摎佭⑫쉵牓䑵쉬⯂숭稰㠳迂摺䳂奕䈦⑩瑖쏍杇凂</w:t>
      </w:r>
      <w:r>
        <w:rPr/>
        <w:t>⠪</w:t>
      </w:r>
      <w:r>
        <w:rPr/>
        <w:t>뼱숤杙幰係⚩녖♑係喡㕑싂潢淎步洸</w:t>
      </w:r>
      <w:r>
        <w:rPr/>
        <w:t>ꦣ</w:t>
      </w:r>
      <w:r>
        <w:rPr/>
        <w:t>熩썤弫獖碿䩗㉃轍燂ꅷ쵐塸磂⪩땾氰倻♸㍘⭲</w:t>
      </w:r>
      <w:r>
        <w:rPr/>
        <w:t>ⱐ</w:t>
      </w:r>
      <w:r>
        <w:rPr/>
        <w:t>泃</w:t>
      </w:r>
      <w:r>
        <w:rPr/>
        <w:t>ꕶ</w:t>
      </w:r>
      <w:r>
        <w:rPr/>
        <w:t>汈癄湂歗劮未揂瑱擂祇㢩硩啀슣偲</w:t>
      </w:r>
      <w:r>
        <w:rPr/>
        <w:t>⡨</w:t>
      </w:r>
      <w:r>
        <w:rPr/>
        <w:t>ꕫ</w:t>
      </w:r>
      <w:r>
        <w:rPr/>
        <w:t>쉱暱숩牔呺縣넭戣ꅭ眶燂捩㚩㤥佔䤻㵈▘唱顄넳쉪⧎浆䴱䶏敮獖圥慞乍㥉婧䘯殮숩檵瓎땟㈳ꅯ숶搱㢩ꅅ敂숳쉌숸啖橰</w:t>
      </w:r>
      <w:r>
        <w:rPr/>
        <w:t>ꕌ</w:t>
      </w:r>
      <w:r>
        <w:rPr/>
        <w:t>쉫砥썀㭉♫瘴毂彫⫃浲</w:t>
      </w:r>
      <w:r>
        <w:rPr/>
        <w:t>Ⱬ</w:t>
      </w:r>
      <w:r>
        <w:rPr/>
        <w:t>灬擂卍숲癳</w:t>
      </w:r>
      <w:r>
        <w:rPr/>
        <w:t>ꤰ</w:t>
      </w:r>
      <w:r>
        <w:rPr/>
        <w:t>湓䍐潤摧潘⒩⽸噓쉭涿㶱乂劮桨㵭</w:t>
      </w:r>
      <w:r>
        <w:rPr/>
        <w:t>⣂╃</w:t>
      </w:r>
      <w:r>
        <w:rPr/>
        <w:t>洷㕰噏</w:t>
      </w:r>
      <w:r>
        <w:rPr/>
        <w:t>ꕂ</w:t>
      </w:r>
      <w:r>
        <w:rPr/>
        <w:t>쉁湤숥㩊䧂歍硲㠬䴨⥓칎柂</w:t>
      </w:r>
      <w:r>
        <w:rPr/>
        <w:t>⣂</w:t>
      </w:r>
      <w:r>
        <w:rPr/>
        <w:t>ꕍ</w:t>
      </w:r>
      <w:r>
        <w:rPr/>
        <w:t>㞮哎ノ⯂</w:t>
      </w:r>
      <w:r>
        <w:rPr/>
        <w:t>ꕹ</w:t>
      </w:r>
      <w:r>
        <w:rPr/>
        <w:t>啲</w:t>
      </w:r>
      <w:r>
        <w:rPr/>
        <w:t>ꦻ</w:t>
      </w:r>
      <w:r>
        <w:rPr/>
        <w:t>琽⩧梬㵧楅⍏䘫灄札癃㩙쉶슬埂</w:t>
      </w:r>
      <w:r>
        <w:rPr/>
        <w:t>⠴</w:t>
      </w:r>
      <w:r>
        <w:rPr/>
        <w:t>扂獐狂嘭츳札囂쉱琯㨦所</w:t>
      </w:r>
      <w:r>
        <w:rPr/>
        <w:t>ꥀⷂ</w:t>
      </w:r>
      <w:r>
        <w:rPr/>
        <w:t>쌴卦縥摧䃂璘乁沱奯搹쌶㧂嫂⵱</w:t>
      </w:r>
      <w:r>
        <w:rPr/>
        <w:t>⡌</w:t>
      </w:r>
      <w:r>
        <w:rPr/>
        <w:t>つ洪彫ㅰꆥ쉒䁨䵖⿂</w:t>
      </w:r>
      <w:r>
        <w:rPr/>
        <w:t>ⷂ</w:t>
      </w:r>
      <w:r>
        <w:rPr/>
        <w:t>䐯뽲劻⨭皘廂䬷汢煡칊</w:t>
      </w:r>
      <w:r>
        <w:rPr/>
        <w:t>ꤴ</w:t>
      </w:r>
      <w:r>
        <w:rPr/>
        <w:t>ⱃ</w:t>
      </w:r>
      <w:r>
        <w:rPr/>
        <w:t>夹の썊ꏂ啞㉐捯椴氽幂側穊䙓⹏徱㋃䜪ㄸ⩕㡗</w:t>
      </w:r>
      <w:r>
        <w:rPr/>
        <w:t>⣂</w:t>
      </w:r>
      <w:r>
        <w:rPr/>
        <w:t>㕡汋</w:t>
      </w:r>
      <w:r>
        <w:rPr/>
        <w:t>⡙</w:t>
      </w:r>
      <w:r>
        <w:rPr/>
        <w:t>ꅌ쉷㙌ꄲ⑵⩀呏䙀㵅朱숨京呭</w:t>
      </w:r>
      <w:r>
        <w:rPr/>
        <w:t>ⱥ</w:t>
      </w:r>
      <w:r>
        <w:rPr/>
        <w:t>뗎凎埂桕</w:t>
      </w:r>
      <w:r>
        <w:rPr/>
        <w:t>ⴻ</w:t>
      </w:r>
      <w:r>
        <w:rPr/>
        <w:t>쉭숩숦䮵㓂䫂⨬顏灞㦬␺㤲㤤캣⽾轇縪晪ꏂ嗂挽䁦䁆杒ꄷ⦮癡⭌惂祃䌯呎灙ꌺ싂</w:t>
      </w:r>
      <w:r>
        <w:rPr/>
        <w:t>ⴶ</w:t>
      </w:r>
      <w:r>
        <w:rPr/>
        <w:t>焬숤쉫㓂㐯㓂渦쉰䝨彁䀸咏숱㢥☊乸숷㐶瀴⪥呎⚣䠪恓☹슬</w:t>
      </w:r>
      <w:r>
        <w:rPr/>
        <w:t>⣂</w:t>
      </w:r>
      <w:r>
        <w:rPr/>
        <w:t>㝥光⏂積꺻⫂㬵㦥䨲</w:t>
      </w:r>
      <w:r>
        <w:rPr/>
        <w:t>ꕳ</w:t>
      </w:r>
      <w:r>
        <w:rPr/>
        <w:t>쉸扲䡃␯殘㑊칥暩恹公뽣塶㢻긹獳忎櫎㍆뼦㧂⌤皵乢쉞偆汯渣걾瑯偲协此戬呄琽楕␫꺻縺佌ぷ깊쉶咿슘컂䳂㭡숰䠵㇂⤦</w:t>
      </w:r>
      <w:r>
        <w:rPr/>
        <w:t>ⴥ</w:t>
      </w:r>
      <w:r>
        <w:rPr/>
        <w:t>䛂곂⩃쉭⩳焦⍂䁭쉏抬穏ꄣ㘩杂迂숪㩢㵾塦ꅘ卨曂捉㧂</w:t>
      </w:r>
      <w:r>
        <w:rPr/>
        <w:t>ⷂ</w:t>
      </w:r>
      <w:r>
        <w:rPr/>
        <w:t>弸뼩ꥱ摷⽩㕧숶묣</w:t>
      </w:r>
      <w:r>
        <w:rPr/>
        <w:t>ⵉ</w:t>
      </w:r>
      <w:r>
        <w:rPr/>
        <w:t>぀㉌</w:t>
      </w:r>
      <w:r>
        <w:rPr/>
        <w:t>Ⱞ</w:t>
      </w:r>
      <w:r>
        <w:rPr/>
        <w:t>偠扭硙</w:t>
      </w:r>
      <w:r>
        <w:rPr/>
        <w:t>ⵅⴱ</w:t>
      </w:r>
      <w:r>
        <w:rPr/>
        <w:t>頯쉴䴽쵡㋂煔㑠</w:t>
      </w:r>
      <w:r>
        <w:rPr/>
        <w:t>ꦡ</w:t>
      </w:r>
      <w:r>
        <w:rPr/>
        <w:t>剃뼪쉢璿㕄㮣辏㡨擎㙤捯䍘㯂</w:t>
      </w:r>
      <w:r>
        <w:rPr/>
        <w:t>ꥒ</w:t>
      </w:r>
      <w:r>
        <w:rPr/>
        <w:t>㪻⺥擂呺灚轰摂</w:t>
      </w:r>
      <w:r>
        <w:rPr/>
        <w:t>ⱁ</w:t>
      </w:r>
      <w:r>
        <w:rPr/>
        <w:t>䁗싂灊깤⩠卫啕㮩どㄪ杭숪塔扃顬敘纮氺恖攳丯㚣뭳戽◂ㆵ䥳䅦穃싂쉢塀㨸し䀯氷⩹䕍㘴쵗䠬⥍偦䝢嗂껃慷⹵录뭎깑獄⥇쉤♫㯂㖘桚䝴䇃㍰㩒竂捙쉬ネ㕶䥂辵湴彾싂⩵ㅞ晈쏂䅕斥숦橭㑇殥留뽩厥灉숤쎥瓂╒剸唸</w:t>
      </w:r>
      <w:r>
        <w:rPr/>
        <w:t>Ⱬ</w:t>
      </w:r>
      <w:r>
        <w:rPr/>
        <w:t>㞱扶쉗녌亘縹䡬⩨惂辡䰣㉞牌䌺澩⍸㙭☪ꌵ睟䔽䉢쉞䂡㉷摢帮</w:t>
      </w:r>
      <w:r>
        <w:rPr/>
        <w:t>ⶻ</w:t>
      </w:r>
      <w:r>
        <w:rPr/>
        <w:t>摟䅴㪱扨畍⺡쉃潷旃䕾⥇桁风妣㫂췂檱穉千滂瑑汨䲵뼪彍煰䮬숸䐸倩㢩匦盂桒凂畄䂻奣偨牠</w:t>
      </w:r>
      <w:r>
        <w:rPr/>
        <w:t>Ⳃ</w:t>
      </w:r>
      <w:r>
        <w:rPr/>
        <w:t>쉗睳収畏佋䱏㯂쌨顊⤳異䭠刵頰⭗뽕漤쉉䛂刺㤪╓숫佒╱潳摺년周煑扒〰燂㕙瑍꥾걨썅皣쉋⍔쉰畺♱䉡</w:t>
      </w:r>
      <w:r>
        <w:rPr/>
        <w:t>Ⲭ</w:t>
      </w:r>
      <w:r>
        <w:rPr/>
        <w:t>棂䃂</w:t>
      </w:r>
      <w:r>
        <w:rPr/>
        <w:t>ⱊ</w:t>
      </w:r>
      <w:r>
        <w:rPr/>
        <w:t>慕徵쉦䫂顤쉌熬眱쉬䠹</w:t>
      </w:r>
      <w:r>
        <w:rPr/>
        <w:t>⡵</w:t>
      </w:r>
      <w:r>
        <w:rPr/>
        <w:t>洵쉩뭷</w:t>
      </w:r>
      <w:r>
        <w:rPr/>
        <w:t>ꕴ</w:t>
      </w:r>
      <w:r>
        <w:rPr/>
        <w:t>櫂쉙煖坵</w:t>
      </w:r>
      <w:r>
        <w:rPr/>
        <w:t>Ⱪ</w:t>
      </w:r>
      <w:r>
        <w:rPr/>
        <w:t>갦ヂ슘넦偱㉊汒ㄻ凎</w:t>
      </w:r>
      <w:r>
        <w:rPr/>
        <w:t>ⱂ</w:t>
      </w:r>
      <w:r>
        <w:rPr/>
        <w:t>洯慵</w:t>
      </w:r>
      <w:r>
        <w:rPr/>
        <w:t>ⲩ</w:t>
      </w:r>
      <w:r>
        <w:rPr/>
        <w:t>ⵟ</w:t>
      </w:r>
      <w:r>
        <w:rPr/>
        <w:t>愬딳䵪쉳佸攰䉕</w:t>
      </w:r>
      <w:r>
        <w:rPr/>
        <w:t>⠰</w:t>
      </w:r>
      <w:r>
        <w:rPr/>
        <w:t>䟃썲空ꥩ祵⩩쉗嚻뗎쉌ꆵ䭖㑠楐⩠偪干칠㞣╡쉥用컎슏琣␪桄愮顎쉠扶攣</w:t>
      </w:r>
      <w:r>
        <w:rPr/>
        <w:t>ꕞ</w:t>
      </w:r>
      <w:r>
        <w:rPr/>
        <w:t>䘨㜫ㅤ䡠㉦㙪㉸榵슣奷浬㡣僃之䍨硓싂獒⦿싂珍⥥橺畸쉧杌⍏种⪏걯摠쉐縤㭚䔻⍈砤佔ㆬ촶⑙䑍㉡ㅚ⭍묰棂싂쎥⥐飂塒呮숴年佢뼯ꍴ䨪㡍畇䦮숺넴⨪炥곂</w:t>
      </w:r>
      <w:r>
        <w:rPr/>
        <w:t>ꕷ</w:t>
      </w:r>
      <w:r>
        <w:rPr/>
        <w:t>㑰欣佢㘻䰹偆䲻獓⭊⾵唊拎䵘㝺쉘쉔䉩쉦祉</w:t>
      </w:r>
      <w:r>
        <w:rPr/>
        <w:t>꧂</w:t>
      </w:r>
      <w:r>
        <w:rPr/>
        <w:t>毂숰䐬京걏</w:t>
      </w:r>
      <w:r>
        <w:rPr/>
        <w:t>⡺</w:t>
      </w:r>
      <w:r>
        <w:rPr/>
        <w:t>쉓깱㗂숹싂슣</w:t>
      </w:r>
      <w:r>
        <w:rPr/>
        <w:t>꧂</w:t>
      </w:r>
      <w:r>
        <w:rPr/>
        <w:t>乮焯ぢ쉂ぅ숵䤽玩溘牂</w:t>
      </w:r>
      <w:r>
        <w:rPr/>
        <w:t>꧂</w:t>
      </w:r>
      <w:r>
        <w:rPr/>
        <w:t>녢쉁쉚⌸昰⚱㧎奡睷䡇㪮繪䝕㝲姂</w:t>
      </w:r>
      <w:r>
        <w:rPr/>
        <w:t>ꕌ</w:t>
      </w:r>
      <w:r>
        <w:rPr/>
        <w:t>㓂</w:t>
      </w:r>
      <w:r>
        <w:rPr/>
        <w:t>ꕖ</w:t>
      </w:r>
      <w:r>
        <w:rPr/>
        <w:t>橦眴猭熿䯂个獚䇂焸璏奇䮘暬</w:t>
      </w:r>
      <w:r>
        <w:rPr/>
        <w:t>ꔹ</w:t>
      </w:r>
      <w:r>
        <w:rPr/>
        <w:t>떩Ⓙ爯泂ꥠ危勂ㅇ숭쵗怱晭䩍쉋䓂쉣䊻㩔믃</w:t>
      </w:r>
      <w:r>
        <w:rPr/>
        <w:t>ꥊ</w:t>
      </w:r>
      <w:r>
        <w:rPr/>
        <w:t>窩䑙氨䍤䱮</w:t>
      </w:r>
      <w:r>
        <w:rPr/>
        <w:t>꧂</w:t>
      </w:r>
      <w:r>
        <w:rPr/>
        <w:t>末ꆿ参걉祏禱슱쉦暬쵢楱쉆乄䋂䉉㝣뭐숷슣娳숦놩幚䨷傮砤䝚哂弣⹡嫃狂╀顏쉫䎿梵価怵歫䄫縨싍珂츦㍗徿攬䅾⤩뭟䚱頵ꆣ뭎奷뮘땠纣梮怴儱⼭㐹吹숹䩸壃뭀쉐⽊申漪㩩嗍癙䷂숥杉㞏숬䩔桸넳썲ꌱ桔ꍎ殣침䎬</w:t>
      </w:r>
      <w:r>
        <w:rPr/>
        <w:t>ⱍ</w:t>
      </w:r>
      <w:r>
        <w:rPr/>
        <w:t>氳偌싂歪慒⩲浸㕍⹃숦慬浰⛃灏⵪幈㈬㕴㠪䂘깃潓払⥾娴ィ쉪浭㩦ꍏ硠母⧂喩潣♲ꎩ磂</w:t>
      </w:r>
      <w:r>
        <w:rPr/>
        <w:t>ⵠ</w:t>
      </w:r>
      <w:r>
        <w:rPr/>
        <w:t>泂傮囂⭉걯祸쉄싂婊柂稴</w:t>
      </w:r>
      <w:r>
        <w:rPr/>
        <w:t>ꔳ</w:t>
      </w:r>
      <w:r>
        <w:rPr/>
        <w:t>䈻ㄩ㴲捕湺烂뭠匦祓싂㵎⽡䨴쉕轌恃縮䕙婔颩偂坖縪㒬싂넣䔯⽹噒䑏䤦栴숹</w:t>
      </w:r>
      <w:r>
        <w:rPr/>
        <w:t>Ɫ</w:t>
      </w:r>
      <w:r>
        <w:rPr/>
        <w:t>쉟婹䬩③</w:t>
      </w:r>
      <w:r>
        <w:rPr/>
        <w:t>ꕞ</w:t>
      </w:r>
      <w:r>
        <w:rPr/>
        <w:t>〪䍡췂杢剺䩭䑥쉌嚘怭摎쉾쉧⏂杚쉮怤輦⨳慭婩쉃帳㡧숽戰盂吹砪灍堬녉奌弪㝁쉺뮥樳灤灹쉃</w:t>
      </w:r>
      <w:r>
        <w:rPr/>
        <w:t>ⵐ</w:t>
      </w:r>
      <w:r>
        <w:rPr/>
        <w:t>址㶩槂</w:t>
      </w:r>
      <w:r>
        <w:rPr/>
        <w:t>ꥌ</w:t>
      </w:r>
      <w:r>
        <w:rPr/>
        <w:t>妘⍏년娺쎮⍄㭴仍砰兹</w:t>
      </w:r>
      <w:r>
        <w:rPr/>
        <w:t>ꕲ</w:t>
      </w:r>
      <w:r>
        <w:rPr/>
        <w:t>伻䱌轔晇㇂쉐䭶獂쉡컎싂䚬呶晇쵀</w:t>
      </w:r>
      <w:r>
        <w:rPr/>
        <w:t>ꕖ</w:t>
      </w:r>
      <w:r>
        <w:rPr/>
        <w:t>棂勂顤⪮㉉땣⽱춮뼤㕮䕌</w:t>
      </w:r>
      <w:r>
        <w:rPr/>
        <w:t>ⵉ⥓</w:t>
      </w:r>
      <w:r>
        <w:rPr/>
        <w:t>㔨灎坏㪵쉂狂䭌䑖습幖䍰伯呥栯칍株⬣</w:t>
      </w:r>
      <w:r>
        <w:rPr/>
        <w:t>ꦱ</w:t>
      </w:r>
      <w:r>
        <w:rPr/>
        <w:t>伨㡏㙓쉡䌵⩈晳樯⪡玵</w:t>
      </w:r>
      <w:r>
        <w:rPr/>
        <w:t>ꔪ</w:t>
      </w:r>
      <w:r>
        <w:rPr/>
        <w:t>䒱䩍껂灕汑䍘썯ꅾ檱☻升㖻땅癟汕㢏䝍媵剾幩椨</w:t>
      </w:r>
      <w:r>
        <w:rPr/>
        <w:t>⡆</w:t>
      </w:r>
      <w:r>
        <w:rPr/>
        <w:t>淂励剩뾡슮쉪䱞幓⽏믂慇杌쉐㶥扨⸱瘻䅤</w:t>
      </w:r>
      <w:r>
        <w:rPr/>
        <w:t>ⵯ</w:t>
      </w:r>
      <w:r>
        <w:rPr/>
        <w:t>숺땃䅇ꍕ䍱嚬熘伯넻䣂㠤朥乏捍乁傥䶮♚숳摕슩㵊ꇂ⨯쉒啡딬춏㈷堸⎱⨭</w:t>
      </w:r>
      <w:r>
        <w:rPr/>
        <w:t>ⶏ</w:t>
      </w:r>
      <w:r>
        <w:rPr/>
        <w:t>恵뭾奸䬩</w:t>
      </w:r>
      <w:r>
        <w:rPr/>
        <w:t>⡞</w:t>
      </w:r>
      <w:r>
        <w:rPr/>
        <w:t>戰㨤卖䑁슡ぞ䭵䙮쉈䄳㥸뾻⾏╃坈泂⼱숤네噁뮘♂</w:t>
      </w:r>
      <w:r>
        <w:rPr/>
        <w:t>ꦩ</w:t>
      </w:r>
      <w:r>
        <w:rPr/>
        <w:t>轟쉆뿂떩㨮䫂癎橍䜷煨썟报</w:t>
      </w:r>
      <w:r>
        <w:rPr/>
        <w:t>⡊</w:t>
      </w:r>
      <w:r>
        <w:rPr/>
        <w:t>役숮偭⹯甲</w:t>
      </w:r>
      <w:r>
        <w:rPr/>
        <w:t>ⴺ</w:t>
      </w:r>
      <w:r>
        <w:rPr/>
        <w:t>殮⬨숊獵㙗⩒㍬帰</w:t>
      </w:r>
      <w:r>
        <w:rPr/>
        <w:t>⡄⠤</w:t>
      </w:r>
      <w:r>
        <w:rPr/>
        <w:t>䭅슣晗町恘牗ꥥ㮡硧冻妥숨撏뽙斩瘪㠨㔥╤滍兤灺䅑㞩㐶瑲類⻂幨损⪿䮩숹稽썵쉷쉌ヂ䭔䰪晗⯂猽ꎏ渣ざ䐦劻繆ㅇ㌯䧂䱏쉀湌㪏慂棂⩸浶⥟썰䓍㍩㒏☶쉬杭卐楈</w:t>
      </w:r>
      <w:r>
        <w:rPr/>
        <w:t>ꥆ</w:t>
      </w:r>
      <w:r>
        <w:rPr/>
        <w:t>䁪㎬숬樶挫嘪枥䴤</w:t>
      </w:r>
      <w:r>
        <w:rPr/>
        <w:t>Ⱘ</w:t>
      </w:r>
      <w:r>
        <w:rPr/>
        <w:t>썾牫슘⩐湧离轀狂䰭瑂顶彾䅋堦⍙</w:t>
      </w:r>
      <w:r>
        <w:rPr/>
        <w:t>ꥑ</w:t>
      </w:r>
      <w:r>
        <w:rPr/>
        <w:t>䁖</w:t>
      </w:r>
      <w:r>
        <w:rPr/>
        <w:t>ꕗ</w:t>
      </w:r>
      <w:r>
        <w:rPr/>
        <w:t>ⱱ</w:t>
      </w:r>
      <w:r>
        <w:rPr/>
        <w:t>슏뽍㉂♤橙ㄳ숪╇輻汒숰曍冩⧂⥇娲厏杢硡砨䗂悵䧂硉瀰⩕㔥䑐畚灷慟▿䑤啊</w:t>
      </w:r>
      <w:r>
        <w:rPr/>
        <w:t>⡶</w:t>
      </w:r>
      <w:r>
        <w:rPr/>
        <w:t>焩吽㡯䝧䦱뭒煆栰쉏乏ꍦ⌶伨㍮䬫欤숸䡯쵙⭵柂咮璱桤⥮뼰捰丳畐䭺噲녂歱㕪㩎支浭䕱牘憩为汵睩辩倷칮㤷⽘男썎迂弣幨拂놩暥頨년䍰⵩䁌㵪칐䇍䡂圳</w:t>
      </w:r>
      <w:r>
        <w:rPr/>
        <w:t>ꦥ</w:t>
      </w:r>
      <w:r>
        <w:rPr/>
        <w:t>䱫깐噈㩵㴷桗쉳䱑揂쉤䡙〨䱹㥕唸䩂깲쉺⹹䉖䖩㑳념䅁딳◍㩀玘긴剳禣壎썵䦡䑤걒숹⯎斏〉嗂究㕅哎뮣渫㙺獏떬啋⩙畆氨㘮淂</w:t>
      </w:r>
      <w:r>
        <w:rPr/>
        <w:t>⡗</w:t>
      </w:r>
      <w:r>
        <w:rPr/>
        <w:t>䌤⪩填然顱㞿繗땡딽睕䤷</w:t>
      </w:r>
      <w:r>
        <w:rPr/>
        <w:t>ꥆꕘ</w:t>
      </w:r>
      <w:r>
        <w:rPr/>
        <w:t>佭浅乍⨫⹓娷쉲녣㥗쉢걁塄穄电圯碵㊏縹殏媣噺噏剀쉏搫毂啰썯桥깨䣂獵汢䣂塭걱顗숲ꌮ</w:t>
      </w:r>
      <w:r>
        <w:rPr/>
        <w:t>ⱕ</w:t>
      </w:r>
      <w:r>
        <w:rPr/>
        <w:t>䕘䱨廂洤䛂ㄻ䬪䳂嫂并㐴䝟뭙䧎칢弻灄搤䪏怹振潲睁沿悘⬯⎱牬株䰩轾炻기ま歐㕰⎡睦쉎숶㕂瑾じꥹ幉⼶䠦䄱淂♾奋ꎮ쌴쉃싂쉷睂十繲䭶流瀷슩玿䈩䇂母湧䵳嘦썅⹍숬㫂碿☱木숶呞㆘慅噘딱⽒꺩⵶決唳ꄺ伫楱氻㍘咮瑢瓂づ矂硫䕦⑈䕶瑈〩坁浴揂䱕欪洴呪㈭湟ꄻ슮쉗䆵啴顇뭁뽯匴䕷䤦Ⓜ獂⽍쉗㉑䉶♪睰묶䐭亱縦䛂</w:t>
      </w:r>
      <w:r>
        <w:rPr/>
        <w:t>ⱶ</w:t>
      </w:r>
      <w:r>
        <w:rPr/>
        <w:t>啕䡱⬹穅䴴獠㵥唪숭ㅞ쉺ヂ떩㦵슡䟂牐熣潃煇㥃灗卹失김頫佘煯〴䔤㓃⌷壂繸땎䄪偉㢿䑍</w:t>
      </w:r>
      <w:r>
        <w:rPr/>
        <w:t>ꔩ</w:t>
      </w:r>
      <w:r>
        <w:rPr/>
        <w:t>礦⹩㕲싂㡑渵⩏汨潦煦姂栶倨ꍠ⌳が伊⵬쉀檩㕕䔳䩔☶煇䱁恦⼺⭾呕䱤쵶때楯枩塬圩弪磎呰焪申䱅㉍</w:t>
      </w:r>
      <w:r>
        <w:rPr/>
        <w:t>ⵍ</w:t>
      </w:r>
      <w:r>
        <w:rPr/>
        <w:t>柂甩뽰彲⨪썍</w:t>
      </w:r>
      <w:r>
        <w:rPr/>
        <w:t>ⱉ</w:t>
      </w:r>
      <w:r>
        <w:rPr/>
        <w:t>垩卄Ⓙ썐䩑뭴昷呩穎噣㭡</w:t>
      </w:r>
      <w:r>
        <w:rPr/>
        <w:t>ꕾ</w:t>
      </w:r>
      <w:r>
        <w:rPr/>
        <w:t>獱⥆䥆㨮길勂癄䬶</w:t>
      </w:r>
      <w:r>
        <w:rPr/>
        <w:t>Ⳃ</w:t>
      </w:r>
      <w:r>
        <w:rPr/>
        <w:t>恅炥彉⒣䉇慕쉙㌲瀮湧䕧䕡匥繞쉊繀뇃佟敂洮쉀싍⭌䅹浩皵㵘⯂㙋勂䅂夽믎䳂溘깡椺皱娽恎槂曂顶㥸떮䭦湍彈彚䀯㭴畁뗂晌㝯噲㕂喱㞻瀰橃숤䱹乊圳瑷忎欮杶樳</w:t>
      </w:r>
      <w:r>
        <w:rPr/>
        <w:t>ꕕ</w:t>
      </w:r>
      <w:r>
        <w:rPr/>
        <w:t>含䱟⨺晱砣숹䮘婾쉟䙥쉪顤㡩⭡淂䐮偀潫묨洣乌깸㇂䗂支穭겥佔爹捙朳⹭橬仂㇂</w:t>
      </w:r>
      <w:r>
        <w:rPr/>
        <w:t>ꖡ</w:t>
      </w:r>
      <w:r>
        <w:rPr/>
        <w:t>迂㮏䑋◃䃂主㝆䱭焹㉯</w:t>
      </w:r>
      <w:r>
        <w:rPr/>
        <w:t>ⷂ</w:t>
      </w:r>
      <w:r>
        <w:rPr/>
        <w:t>뼨兀伨弶喿仂깷䤭쵃磂뭩烂䙥冿硯嗂祢㇂塈쌵깑犩䓎娺⺥㪘彇潱⥃뭫〈䭩奥報妩䵦쉥슥䁬摑佺㘤洯싂㍀ㆵ䉊徱歌弹䛂獈♟繳䲥ꇂ땩㣍婏䰭㈸뼶꺥䉪瀶牕䇂轫硾砦⪮䭤噸爮ꌬ䋂겵싍䋂牔䝇敩硋⭸䐹⩁垩ꥺ䙆쉟匣祀縬楊卆兙廂</w:t>
      </w:r>
      <w:r>
        <w:rPr/>
        <w:t>⣎⭳</w:t>
      </w:r>
      <w:r>
        <w:rPr/>
        <w:t>凃䆻㷍䑅䑙䣂牅瞣㭗漦䩱唳䑥槃쉫⏂䬳㤦䋂㑀䩏瑐䰩着슩嚮숪쉬쉩믂</w:t>
      </w:r>
      <w:r>
        <w:rPr/>
        <w:t>⣂</w:t>
      </w:r>
      <w:r>
        <w:rPr/>
        <w:t>怨喩</w:t>
      </w:r>
      <w:r>
        <w:rPr/>
        <w:t>ⴰ</w:t>
      </w:r>
      <w:r>
        <w:rPr/>
        <w:t>䜶⹀䕫湩깨쉑䭖檱氶㮩녩갰⸸䑗뭓䙓♨潪栯敩湤䙌⥞⤨쉊㥇䏃㝸榡猵⥒꺩깩ꎩ眴縹榱⎬⾩</w:t>
      </w:r>
      <w:r>
        <w:rPr/>
        <w:t>ꗂ</w:t>
      </w:r>
      <w:r>
        <w:rPr/>
        <w:t>楊夰欫♖㍬ꥧ</w:t>
      </w:r>
      <w:r>
        <w:rPr/>
        <w:t>ꦵ</w:t>
      </w:r>
      <w:r>
        <w:rPr/>
        <w:t>埂⛂坘⫎㤹슬묤뽮㗃㞵䪘슏䑐獀戸넵䝅䓍</w:t>
      </w:r>
      <w:r>
        <w:rPr/>
        <w:t>ꕋ</w:t>
      </w:r>
      <w:r>
        <w:rPr/>
        <w:t>慑焨쉟쉸쉶祒썣⩕父⩞</w:t>
      </w:r>
      <w:r>
        <w:rPr/>
        <w:t>⠹</w:t>
      </w:r>
      <w:r>
        <w:rPr/>
        <w:t>뭴ꄴ偋땣个⭵迂䉐뮩䬳캱橆盂䥔掿</w:t>
      </w:r>
      <w:r>
        <w:rPr/>
        <w:t>ꤤ</w:t>
      </w:r>
      <w:r>
        <w:rPr/>
        <w:t>睺娲䓂漬숭嘶䵴깇⎩넥噆烂偑</w:t>
      </w:r>
      <w:r>
        <w:rPr/>
        <w:t>ꕷ</w:t>
      </w:r>
      <w:r>
        <w:rPr/>
        <w:t>ꅂ쉷灘ꇎ唪䔯啲㐴樨姂灃仂颡촴⨴</w:t>
      </w:r>
      <w:r>
        <w:rPr/>
        <w:t>ꖣ◂</w:t>
      </w:r>
      <w:r>
        <w:rPr/>
        <w:t>盂㘪佯묲겥촸婙㴰顅獇潇べ㙟毂㩴㭫꧎␭坺뽰轏秃⩎冩䡄⧂⩍祙剙⒵穯柂</w:t>
      </w:r>
      <w:r>
        <w:rPr/>
        <w:t>⡓</w:t>
      </w:r>
      <w:r>
        <w:rPr/>
        <w:t>䘭採卒뽰</w:t>
      </w:r>
      <w:r>
        <w:rPr/>
        <w:t>ꤪ</w:t>
      </w:r>
      <w:r>
        <w:rPr/>
        <w:t>숱仂쉺⯂녱䉇倲愰娶䉙⦬婪䅃뮱嘫䅾悩桹쉾㌣㑙숩䭉츥</w:t>
      </w:r>
      <w:r>
        <w:rPr/>
        <w:t>ꗂ</w:t>
      </w:r>
      <w:r>
        <w:rPr/>
        <w:t>㐲恨徻碮</w:t>
      </w:r>
      <w:r>
        <w:rPr/>
        <w:t>⠸</w:t>
      </w:r>
      <w:r>
        <w:rPr/>
        <w:t>ぢ杔녑两䠥佒⨫奂啧ꌻ摶乬䌊䱹㈨⭸ㅧ扂⑃쉥䡲숪</w:t>
      </w:r>
      <w:r>
        <w:rPr/>
        <w:t>ꔫ⩨</w:t>
      </w:r>
      <w:r>
        <w:rPr/>
        <w:t>ꏎ뗃煨슥木硈䐬縹㩷㇂쉠ㅏ哂䩺䍕硨</w:t>
      </w:r>
      <w:r>
        <w:rPr/>
        <w:t>⠩</w:t>
      </w:r>
      <w:r>
        <w:rPr/>
        <w:t>ꌭ쵋㪡㘰吶漰禩䘸卞䅫⽊⬹䵱搳칬绂쉸恋슬녬矂婓뭚쉉껎恺쉐⤲⬻㈰묯쌤슻绂㉙⹥呓灙㮵剔坉爴믂珂彶㑍</w:t>
      </w:r>
      <w:r>
        <w:rPr/>
        <w:t>꧂</w:t>
      </w:r>
      <w:r>
        <w:rPr/>
        <w:t>眣轗䑑祚剆椶拃灪颥䑁</w:t>
      </w:r>
      <w:r>
        <w:rPr/>
        <w:t>ꗂ</w:t>
      </w:r>
      <w:r>
        <w:rPr/>
        <w:t>檘⍂쉍㌵㈩䲥獟垏䱨啇娪匵</w:t>
      </w:r>
      <w:r>
        <w:rPr/>
        <w:t>ꕪ</w:t>
      </w:r>
      <w:r>
        <w:rPr/>
        <w:t>䒩⹹湁姂兮⮥숨悻幹癊愻椭猪⹙晊㯂ꍯ</w:t>
      </w:r>
      <w:r>
        <w:rPr/>
        <w:t>ⰵ</w:t>
      </w:r>
      <w:r>
        <w:rPr/>
        <w:t>⻂䰽㔺⽭슩슮♾挮穇敏㍇쉧欹忂炡슣呕싃숮䘯䃂䃂녫䐱携恺婱⩂걪녀棂㑭⩗暱匥穄싂⹎傡</w:t>
      </w:r>
      <w:r>
        <w:rPr/>
        <w:t>ꦣ</w:t>
      </w:r>
      <w:r>
        <w:rPr/>
        <w:t>捐㧂㵔</w:t>
      </w:r>
      <w:r>
        <w:rPr/>
        <w:t>⣂</w:t>
      </w:r>
      <w:r>
        <w:rPr/>
        <w:t>祺輷⹲㋍楾㝉吩瑤䰽썅楆は뭱김◍⩆割슿扌嫂䥵飂䷂瘵ꥣ쉀桏䉯溵</w:t>
      </w:r>
      <w:r>
        <w:rPr/>
        <w:t>ꕺꦱ</w:t>
      </w:r>
      <w:r>
        <w:rPr/>
        <w:t>ꥷ侬㎘䛂繑橒⭠刪䱆改兰慄㥄⬵㐰磍䵂캿晤╔懂뭠쉢⸹뿂㩲〯䴺溘教쉫噵㈶㙷呕䔫旂䰣ꄸ쉈쉞煶</w:t>
      </w:r>
      <w:r>
        <w:rPr/>
        <w:t>⣂</w:t>
      </w:r>
      <w:r>
        <w:rPr/>
        <w:t>係</w:t>
      </w:r>
      <w:r>
        <w:rPr/>
        <w:t>ꦘ</w:t>
      </w:r>
      <w:r>
        <w:rPr/>
        <w:t>奉⩃③坮⩪㛂春晲塙껂幊</w:t>
      </w:r>
      <w:r>
        <w:rPr/>
        <w:t>⡲</w:t>
      </w:r>
      <w:r>
        <w:rPr/>
        <w:t>칍䅩싂ㆣ坃潫뾮ꎿ슩䍓术ꥣ浮⫂㉴㋂欮忎⭮䵡㭴㩁吲廂걺</w:t>
      </w:r>
      <w:r>
        <w:rPr/>
        <w:t>⡪</w:t>
      </w:r>
      <w:r>
        <w:rPr/>
        <w:t>坱爰江欲堤䟂뽄䘩㑪녚뽱瑺㨴ꄨ숽믂硩쉾桏殏幗っ栺兊潣㭀倪砲䠨怦瑔湾毂参긻컂乂♑妡䧂㙡曂䢬㬪</w:t>
      </w:r>
      <w:r>
        <w:rPr/>
        <w:t>⠪</w:t>
      </w:r>
      <w:r>
        <w:rPr/>
        <w:t>婣촲㔳</w:t>
      </w:r>
      <w:r>
        <w:rPr/>
        <w:t>ⱷ</w:t>
      </w:r>
      <w:r>
        <w:rPr/>
        <w:t>呾彨䬪喏䭍䄱䠦瘴숸繳汰瓂⍍⩌瑉㩅乾㤦烂愶愫㕗믂ꥧ眨测䁓盂䪩䢬繌</w:t>
      </w:r>
      <w:r>
        <w:rPr/>
        <w:t>ꗂ</w:t>
      </w:r>
      <w:r>
        <w:rPr/>
        <w:t>㙧㝨灅딸</w:t>
      </w:r>
      <w:r>
        <w:rPr/>
        <w:t>ꔱ</w:t>
      </w:r>
      <w:r>
        <w:rPr/>
        <w:t>弸䜪眩匱녈ꇂ关</w:t>
      </w:r>
      <w:r>
        <w:rPr/>
        <w:t>ꔹ</w:t>
      </w:r>
      <w:r>
        <w:rPr/>
        <w:t>썷幪估䙬⍒幫盂㏂䃂㕹슩⤹唩쵃쉐싃牬⍰㥖傻⹨睹爳⹶夽쉵故爬彉奔恔慭㡀겿ꥺ輰䝶扎嘪䤭㨪쉊깨뭍夨杍绂埂䍀睯슩楡䡂剬䑠心坅쉇獅杦䭱嚣䩯㡯</w:t>
      </w:r>
      <w:r>
        <w:rPr/>
        <w:t>ⷂ</w:t>
      </w:r>
      <w:r>
        <w:rPr/>
        <w:t>ⱊ</w:t>
      </w:r>
      <w:r>
        <w:rPr/>
        <w:t>頤숫側桢偭슱祆땏䏂⨥뽑쉉슩嫂쉦</w:t>
      </w:r>
      <w:r>
        <w:rPr/>
        <w:t>⡏</w:t>
      </w:r>
      <w:r>
        <w:rPr/>
        <w:t>㙁⧂㝣⼪숲瘯硬汵쉚㭮싎匮㉩놘㕷歞猦轹げ⾿䨵㢡猵䷍桫䵐</w:t>
      </w:r>
      <w:r>
        <w:rPr/>
        <w:t>ꕀ</w:t>
      </w:r>
      <w:r>
        <w:rPr/>
        <w:t>䯂哂깙眤破걵婚깒</w:t>
      </w:r>
      <w:r>
        <w:rPr/>
        <w:t>Ɽ</w:t>
      </w:r>
      <w:r>
        <w:rPr/>
        <w:t>㍀㤶灁⹩숬焽䩩䕈末걳┷</w:t>
      </w:r>
      <w:r>
        <w:rPr/>
        <w:t>ꗂ</w:t>
      </w:r>
      <w:r>
        <w:rPr/>
        <w:t>ㅲ숳䂩ꥹ绎뭰秂輴⩚戥쉐浾긊庬儳亡䒮囂本婐ꎮ哂桧䵬幒劬畳轙搷顡㉞䴻琲湬┨剀昦䥒戨뭊촷午㛂숣睖슬眥ꎬ佄剨塡䌵售⼲숲㝐凂㛂Ⓜ廍獍⫂ぁ䰳毎䧍桏숬獳敪⍀</w:t>
      </w:r>
      <w:r>
        <w:rPr/>
        <w:t>ꦘ</w:t>
      </w:r>
      <w:r>
        <w:rPr/>
        <w:t>氲䘥䗂㵾徵㩾㙯</w:t>
      </w:r>
      <w:r>
        <w:rPr/>
        <w:t>ꥆ</w:t>
      </w:r>
      <w:r>
        <w:rPr/>
        <w:t>偔截㛂⼹䠩쉔㝵敍⿂繘畐摐㍑枘硐</w:t>
      </w:r>
      <w:r>
        <w:rPr/>
        <w:t>ꕵ</w:t>
      </w:r>
      <w:r>
        <w:rPr/>
        <w:t>㛍</w:t>
      </w:r>
      <w:r>
        <w:rPr/>
        <w:t>ꖣ</w:t>
      </w:r>
      <w:r>
        <w:rPr/>
        <w:t>䩈㔷乀竂彵䙠☯歠숥긹ㆣ璱扒塰顲䘨䕙䂏녡䭩숫㌱啴㨬ꄻ䩹楐橯殩晕⹺穸㭴玘壂狂態㥏䬭</w:t>
      </w:r>
      <w:r>
        <w:rPr/>
        <w:t>Ⱖ</w:t>
      </w:r>
      <w:r>
        <w:rPr/>
        <w:t>ぺ儷싂싂恒兲쉀乓幇乢䍯⩥愴涬싎単晗깉妿</w:t>
      </w:r>
      <w:r>
        <w:rPr/>
        <w:t>꧂</w:t>
      </w:r>
      <w:r>
        <w:rPr/>
        <w:t>㡆㭾轅䕘瀭쉕쉤権㭁☥⹴忂顨갪컃㙭填咣䱾</w:t>
      </w:r>
      <w:r>
        <w:rPr/>
        <w:t>ⰱ</w:t>
      </w:r>
      <w:r>
        <w:rPr/>
        <w:t>摣娽題昱쎡矂뾻池㋂十偑쉈熻填㞮縯秂媥땤츫㬦ꄹ䍃䅒愦꥞㠵⍫㥭堽㦻恰䕯滂㵗쉸前⍱䛂傥䵐恠儬瑟坶曂彣磂ꍔⓂ凂杉煓⼭㉭佘䭨杌挳晷栮ꅢ珂뽀䛂朣녡疏</w:t>
      </w:r>
      <w:r>
        <w:rPr/>
        <w:t>ⶩ</w:t>
      </w:r>
      <w:r>
        <w:rPr/>
        <w:t>숣숺㥥쵹</w:t>
      </w:r>
      <w:r>
        <w:rPr/>
        <w:t>ꤵ</w:t>
      </w:r>
      <w:r>
        <w:rPr/>
        <w:t>六䜫汁㍷眦䁀⪮칞振슘⫎檣湟歚ꍁ쉎瘤㉁䙳Ⓧ㚱䳍殡</w:t>
      </w:r>
      <w:r>
        <w:rPr/>
        <w:t>꧂</w:t>
      </w:r>
      <w:r>
        <w:rPr/>
        <w:t>嘪䥫쉴〽癨䊩楌</w:t>
      </w:r>
      <w:r>
        <w:rPr/>
        <w:t>ꕢ</w:t>
      </w:r>
      <w:r>
        <w:rPr/>
        <w:t>捐䱾䍊㡲⧂亩숶歕쉚㉅땍㜫㉙칭쉘壂쉭灨瑡⹡䋂ㄥ䉠涘琪甶䎩潳䩘怴䡄촭橸䍣䛂圲嫂싂</w:t>
      </w:r>
      <w:r>
        <w:rPr/>
        <w:t>ⵇ</w:t>
      </w:r>
      <w:r>
        <w:rPr/>
        <w:t>嘶썺䃂㠯摆繅넷⹀⭳⽆⭚뼣䤩껂奀桧ꍦ</w:t>
      </w:r>
      <w:r>
        <w:rPr/>
        <w:t>⡷</w:t>
      </w:r>
      <w:r>
        <w:rPr/>
        <w:t>㕘癵顱썖噍</w:t>
      </w:r>
      <w:r>
        <w:rPr/>
        <w:t>ꕐ</w:t>
      </w:r>
      <w:r>
        <w:rPr/>
        <w:t>뾥㵅檬砳泎搮</w:t>
      </w:r>
      <w:r>
        <w:rPr/>
        <w:t>Ⲯ</w:t>
      </w:r>
      <w:r>
        <w:rPr/>
        <w:t>ꅴ촯摂㬮俎㐣♇䦡狂婙繒潵䥚潶刪䏂䅓캘䭇䐰瞿儵㭢</w:t>
      </w:r>
      <w:r>
        <w:rPr/>
        <w:t>⡗</w:t>
      </w:r>
      <w:r>
        <w:rPr/>
        <w:t>斻拂縶ㅖ䵑䙦</w:t>
      </w:r>
      <w:r>
        <w:rPr/>
        <w:t>ꖥ</w:t>
      </w:r>
      <w:r>
        <w:rPr/>
        <w:t>㍨땃璘歇숻㴥瑔⹱껂乗旂穥쉶猣瓎쉒녒偓䫍䕨畴쉴뗂싂䚬䁬愭头䕀㐦縭帻㡎倰ね杨䑓樭㧂</w:t>
      </w:r>
      <w:r>
        <w:rPr/>
        <w:t>ꤣ</w:t>
      </w:r>
      <w:r>
        <w:rPr/>
        <w:t>㑙㊿㥎瑕栴㡆轅숮㜥瀤⹔潧깑⫂䟍啺</w:t>
      </w:r>
      <w:r>
        <w:rPr/>
        <w:t>ꦘ⍢</w:t>
      </w:r>
      <w:r>
        <w:rPr/>
        <w:t>䬥睤쉫쉭⑒쵯╋泂깍䨬놬</w:t>
      </w:r>
      <w:r>
        <w:rPr/>
        <w:t>ꤸ</w:t>
      </w:r>
      <w:r>
        <w:rPr/>
        <w:t>뭮䝸습㜹㌴繤䥍剭㠰輽橶䝕繷榏썏搫Ⓨ浈쉧</w:t>
      </w:r>
      <w:r>
        <w:rPr/>
        <w:t>ⵑ</w:t>
      </w:r>
      <w:r>
        <w:rPr/>
        <w:t>촥ꥭ㝭⩋䩬㠭獰氶噓戳幫</w:t>
      </w:r>
      <w:r>
        <w:rPr/>
        <w:t>ꤥ</w:t>
      </w:r>
      <w:r>
        <w:rPr/>
        <w:t>晞塈湶徱柃楗㉎癕位瀺痍䕕恸딮⹆⚻</w:t>
      </w:r>
      <w:r>
        <w:rPr/>
        <w:t>Ⱝ</w:t>
      </w:r>
      <w:r>
        <w:rPr/>
        <w:t>꺏轩砣瘵䕯绂䝧㙙幀晣㩐쉾⴩刴眭䛂疣捄ぉ燂⼊磂喣♪䱰㩉Ⓜ䥰ꌰ太獖毂䍲㊘条ꥮ⵷戮歑漪㩹䩞奘䙳楎䘷㉸䏍奎津縪㉣剀ꆻ㶬䔷</w:t>
      </w:r>
      <w:r>
        <w:rPr/>
        <w:t>⡴♞</w:t>
      </w:r>
      <w:r>
        <w:rPr/>
        <w:t>稴瞿</w:t>
      </w:r>
      <w:r>
        <w:rPr/>
        <w:t>⠩</w:t>
      </w:r>
      <w:r>
        <w:rPr/>
        <w:t>疮稱瞮浡㉭枥⩕⤪槂</w:t>
      </w:r>
      <w:r>
        <w:rPr/>
        <w:t>ꤸ</w:t>
      </w:r>
      <w:r>
        <w:rPr/>
        <w:t>䙯瀲垩嚻〮⍃㘷䑖漭䑚㨸⨽慐㵹癆梻梡汐</w:t>
      </w:r>
      <w:r>
        <w:rPr/>
        <w:t>Ⱙ</w:t>
      </w:r>
      <w:r>
        <w:rPr/>
        <w:t>凂싂浮䦬춱쵡뗂䁄㉁썎丱</w:t>
      </w:r>
      <w:r>
        <w:rPr/>
        <w:t>ⱐ┮</w:t>
      </w:r>
      <w:r>
        <w:rPr/>
        <w:t>扌畕⩪숦⍠䤣쉭뾣뭍</w:t>
      </w:r>
      <w:r>
        <w:rPr/>
        <w:t>⠸</w:t>
      </w:r>
      <w:r>
        <w:rPr/>
        <w:t>䚱</w:t>
      </w:r>
      <w:r>
        <w:rPr/>
        <w:t>ⵅ␽</w:t>
      </w:r>
      <w:r>
        <w:rPr/>
        <w:t>싃師潬牲繷</w:t>
      </w:r>
      <w:r>
        <w:rPr/>
        <w:t>Ⳏ</w:t>
      </w:r>
      <w:r>
        <w:rPr/>
        <w:t>껂㬻뭁晅珂䑥唫䓂③ꥨ싂쉮㡷䴦싂嚵⭾䝂䍃숩䤥桟拂潺⼻地ㄦ㵪㷂⾡欭⯂晾쌥顊潂⵫狂⫂疥긵畮否</w:t>
      </w:r>
      <w:r>
        <w:rPr/>
        <w:t>ꤪ</w:t>
      </w:r>
      <w:r>
        <w:rPr/>
        <w:t>景껂坄䳂쉕呄</w:t>
      </w:r>
      <w:r>
        <w:rPr/>
        <w:t>ⱂ</w:t>
      </w:r>
      <w:r>
        <w:rPr/>
        <w:t>抮䁎䡔奇⒵깴</w:t>
      </w:r>
      <w:r>
        <w:rPr/>
        <w:t>ꤹ⵭</w:t>
      </w:r>
      <w:r>
        <w:rPr/>
        <w:t>剁걨杕㉦䕡ㅺ洵쉞쉳숹䍇䟂꥞쉁廎ꍢ䡗䏂縬㤫걞棂喻夹璻♶頭伩䖻祕䘯㮮ꏂ뽏桶撥怱噩轖兮懂⥶敞䱣</w:t>
      </w:r>
      <w:r>
        <w:rPr/>
        <w:t>ꦩ</w:t>
      </w:r>
      <w:r>
        <w:rPr/>
        <w:t>琲坲뽁灡愳㞿⸰砫嗂⼻⫂繘䎏쵌▵䩪浢戭䢻䱏뭐⩒煦䷂占侩摖곂櫍欪昹㉙⍤䥧碩敘䉴獆ㄱ桸</w:t>
      </w:r>
      <w:r>
        <w:rPr/>
        <w:t>ⷎ</w:t>
      </w:r>
      <w:r>
        <w:rPr/>
        <w:t>疡㕫硚숶</w:t>
      </w:r>
      <w:r>
        <w:rPr/>
        <w:t>ⱴ</w:t>
      </w:r>
      <w:r>
        <w:rPr/>
        <w:t>塥䅄瀱ꌯ柎ꅖ⽖㬻㈷煠싂璏㛂</w:t>
      </w:r>
      <w:r>
        <w:rPr/>
        <w:t>ꕄ</w:t>
      </w:r>
      <w:r>
        <w:rPr/>
        <w:t>땕奓믎⭂㘻復네犻牏녅⍸</w:t>
      </w:r>
      <w:r>
        <w:rPr/>
        <w:t>⡹</w:t>
      </w:r>
      <w:r>
        <w:rPr/>
        <w:t>㜫슱⬯䁩걶䩅묦䑌녱泂㯂䈵㙸呇ꅠ硈숸숭쉯婣긫栰䚏㉟숥硭㘩땧╖묨顒畕㞥숫輤䄺卍⍙걪㯂塠슩䦬⌮츲쵴睂ヂ뭮㘭䒥䪩瓂䱳淎扑䇂煡搬㬺㐺㍹숪ꍣ梻梵뼤슬䯂煎ꅒ⑐彺哂氮</w:t>
      </w:r>
      <w:r>
        <w:rPr/>
        <w:t>ꤲ</w:t>
      </w:r>
      <w:r>
        <w:rPr/>
        <w:t>쉳畚嗃捳丫㯂摾⥬㈮欪伵묪㏂⑴쉲⭅칓瘬ㄨ싂</w:t>
      </w:r>
      <w:r>
        <w:rPr/>
        <w:t>⡙⭹</w:t>
      </w:r>
      <w:r>
        <w:rPr/>
        <w:t>䱕呌慴䱒乔泂卞炩嗂䑸⑰搫嫂쌫ꌺ쉲椨쉱彪祱</w:t>
      </w:r>
      <w:r>
        <w:rPr/>
        <w:t>ꥃ</w:t>
      </w:r>
      <w:r>
        <w:rPr/>
        <w:t>걆넲</w:t>
      </w:r>
      <w:r>
        <w:rPr/>
        <w:t>ꕞ</w:t>
      </w:r>
      <w:r>
        <w:rPr/>
        <w:t>㢬⸻焣煚丷</w:t>
      </w:r>
      <w:r>
        <w:rPr/>
        <w:t>⡅</w:t>
      </w:r>
      <w:r>
        <w:rPr/>
        <w:t>穒녤ꅬ牾䜳䇂幄싂竂⥳灟ꍄ単堰⩇숷燍䕑恱⎱䱉♠싃仂⯂⎏쉔캬轳橺瘻湹걅奔쉰쉌斩歨丬焴繱⍹浢⩹䬵⩱╏垩ㅷ杢㵘뽵教乶䜣栶슥ㅓ䁃癨䴥㕅娣숱걲⪵㠯硏㫃쵧쉰埂㤸녺칌㠪뾩껍숲숻佴숨塆ㅰ䕵무䅣呎瘽呋䰷牴婍乢牂暩歙녦睔颵懍㌦㵌㬪숭</w:t>
      </w:r>
      <w:r>
        <w:rPr/>
        <w:t>ꗍ</w:t>
      </w:r>
      <w:r>
        <w:rPr/>
        <w:t>䬊牬┬囂╣灤</w:t>
      </w:r>
      <w:r>
        <w:rPr/>
        <w:t>ⵃ</w:t>
      </w:r>
      <w:r>
        <w:rPr/>
        <w:t>ꄶ渴䌭婴䝒㖵䨮欸䰶獗</w:t>
      </w:r>
      <w:r>
        <w:rPr/>
        <w:t>ꕟ</w:t>
      </w:r>
      <w:r>
        <w:rPr/>
        <w:t>灢㕸癡⩕朱㉒〫싂뽓㎡㥠⥭睕匩沣敭桄⻂お싂颩⨨칒輰䗂⤸쉵䩞⥱䎩䒬녥䏂쌦微숤싃⩔竂䝵쉩㐲欥䄱ꍐꌷ歁⨨潞싂矂캱㡪楎깪䍘佞⹌㑮稦넹䞩⽩ꍧ乱⍺媏</w:t>
      </w:r>
      <w:r>
        <w:rPr/>
        <w:t>ꕸ</w:t>
      </w:r>
      <w:r>
        <w:rPr/>
        <w:t>剰秂䏂焽橆车辮␥䁬䵮㑞橇杯쉨坂㑁㌵䑲⯃㡷傘</w:t>
      </w:r>
      <w:r>
        <w:rPr/>
        <w:t>ⱴ</w:t>
      </w:r>
      <w:r>
        <w:rPr/>
        <w:t>頦湾⽆䭾쵵潡䇃</w:t>
      </w:r>
      <w:r>
        <w:rPr/>
        <w:t>ⶮ</w:t>
      </w:r>
      <w:r>
        <w:rPr/>
        <w:t>䖿㝷彵獕卞䙤䘺ꥹ欲礵硶垮悩뼸灡뽦䨥氯걭쉷</w:t>
      </w:r>
      <w:r>
        <w:rPr/>
        <w:t>Ⱳ</w:t>
      </w:r>
      <w:r>
        <w:rPr/>
        <w:t>㍵넩㡔Ⓜ껂縴硅♴䑋</w:t>
      </w:r>
      <w:r>
        <w:rPr/>
        <w:t>ꔰ</w:t>
      </w:r>
      <w:r>
        <w:rPr/>
        <w:t>儱㉏倪獊慫潗㋂䕒䍍ꥲ痂⥚⸵곍䵭䕪湪䳎ꇂ숱繚㝟㢮䧂䡰㇂绂슿斬坅떩卵䭗싂䕟坤䎱乾싂卍禬憥横䡗</w:t>
      </w:r>
      <w:r>
        <w:rPr/>
        <w:t>⡎</w:t>
      </w:r>
      <w:r>
        <w:rPr/>
        <w:t>塍⥁住</w:t>
      </w:r>
      <w:r>
        <w:rPr/>
        <w:t>ⴷ</w:t>
      </w:r>
      <w:r>
        <w:rPr/>
        <w:t>슡䞏睶浣弸瑙䭷㑎ꏂ䥮㨳彄牞埂䡑⺘䭩涵癊匶</w:t>
      </w:r>
      <w:r>
        <w:rPr/>
        <w:t>ⰴ</w:t>
      </w:r>
      <w:r>
        <w:rPr/>
        <w:t>捋㋎䣂⥤娫㍚幺橔僂栻㙲䟂煎⽨깪倶㴳極▏厥⛂桪㍷䷂渲⨥</w:t>
      </w:r>
      <w:r>
        <w:rPr/>
        <w:t>ⷂ</w:t>
      </w:r>
      <w:r>
        <w:rPr/>
        <w:t>숵싂伱</w:t>
      </w:r>
      <w:r>
        <w:rPr/>
        <w:t>⠱</w:t>
      </w:r>
      <w:r>
        <w:rPr/>
        <w:t>ꏂ㡄縪슬轸숯练습⛂煤槃</w:t>
      </w:r>
      <w:r>
        <w:rPr/>
        <w:t>꧂</w:t>
      </w:r>
      <w:r>
        <w:rPr/>
        <w:t>汎䁙䭴恋琲縫捴䅮㡮䛂㬬扱╲㍋恌慈幡偷믂噤뼩䥖䜪⌥䒘⌽棂⬫숩婡卵吵䁅⪡灧쉋歧칬畹䦱</w:t>
      </w:r>
      <w:r>
        <w:rPr/>
        <w:t>ⱨ</w:t>
      </w:r>
      <w:r>
        <w:rPr/>
        <w:t>獯渮圵</w:t>
      </w:r>
      <w:r>
        <w:rPr/>
        <w:t>ꤩ</w:t>
      </w:r>
      <w:r>
        <w:rPr/>
        <w:t>ꍰ懂卸䇃煙</w:t>
      </w:r>
      <w:r>
        <w:rPr/>
        <w:t>ꔱ</w:t>
      </w:r>
      <w:r>
        <w:rPr/>
        <w:t>燂侻㬯搫◂ꅳ숻挤牘숺婍쉆싂潘쉅䈨䅓䇂殘걇␩쉏摈</w:t>
      </w:r>
      <w:r>
        <w:rPr/>
        <w:t>ꕟ</w:t>
      </w:r>
      <w:r>
        <w:rPr/>
        <w:t>䕺玘칎䥢㵁呁撻侥幄⽍ꄷ癸슮</w:t>
      </w:r>
      <w:r>
        <w:rPr/>
        <w:t>ⰴ</w:t>
      </w:r>
      <w:r>
        <w:rPr/>
        <w:t>攦慬</w:t>
      </w:r>
      <w:r>
        <w:rPr/>
        <w:t>ꥀ</w:t>
      </w:r>
      <w:r>
        <w:rPr/>
        <w:t>燂祩毃彮晞⼪</w:t>
      </w:r>
      <w:r>
        <w:rPr/>
        <w:t>⣂Ⱙ</w:t>
      </w:r>
      <w:r>
        <w:rPr/>
        <w:t>㈪쉾悱쉁쉱绂╷쉌䕚♟䄪ꄮ칣䝩</w:t>
      </w:r>
      <w:r>
        <w:rPr/>
        <w:t>ⵇ</w:t>
      </w:r>
      <w:r>
        <w:rPr/>
        <w:t>캻㖡僂䷂깋祂걚縫㩧숤偹轴帤㝚乗</w:t>
      </w:r>
      <w:r>
        <w:rPr/>
        <w:t>ⰽ</w:t>
      </w:r>
      <w:r>
        <w:rPr/>
        <w:t>뭒頮⭑㕹敳</w:t>
      </w:r>
      <w:r>
        <w:rPr/>
        <w:t>⡳</w:t>
      </w:r>
      <w:r>
        <w:rPr/>
        <w:t>ꦩ</w:t>
      </w:r>
      <w:r>
        <w:rPr/>
        <w:t>決⨶灵쉱奌뽇⤻⺩㴹⽩奦椦㑯渷卥䁞爴潟⚬䠭⍗땲쉧⵲䴽朣惂㛂玮䲱뼵怳牲橥斩땗㍭呆佄⍶昸칈伩䝣㌥⹑㜽奺攱숽侏怯ㄤ㊬숵㬰眩㵹ꅡ檡넫㡺求⩎先㨷ꅰ㨯䱈吪彏촮⬨牤㨻歑䣂䭆㵨䜯兮昸匷㥓</w:t>
      </w:r>
      <w:r>
        <w:rPr/>
        <w:t>ꗂ</w:t>
      </w:r>
      <w:r>
        <w:rPr/>
        <w:t>睡橃㨮싍츤塨슣偷쉦夰奖灨껂슥䅘慱礯轸湱獍쉤び㕈</w:t>
      </w:r>
      <w:r>
        <w:rPr/>
        <w:t>ꦡ</w:t>
      </w:r>
      <w:r>
        <w:rPr/>
        <w:t>煖㥥湶⨽潍숊숻偳束灄㑨䝳⽀瀣损削塾䩧</w:t>
      </w:r>
      <w:r>
        <w:rPr/>
        <w:t>⢥</w:t>
      </w:r>
      <w:r>
        <w:rPr/>
        <w:t>䱔喱啶⑭쉖潱㌤䂱填㡊匨</w:t>
      </w:r>
      <w:r>
        <w:rPr/>
        <w:t>⠴</w:t>
      </w:r>
      <w:r>
        <w:rPr/>
        <w:t>櫂䉧繫⪘嘴猰乙⬹燂煟卐勃硱秎坕쌯泃쉄婀쉍樳숴湹뭞㙰奘싂戯琯䅌쌬獵ꅀ棎䕾ㆡ墥⍶㡔</w:t>
      </w:r>
      <w:r>
        <w:rPr/>
        <w:t>ⲱ</w:t>
      </w:r>
      <w:r>
        <w:rPr/>
        <w:t>ꕪ</w:t>
      </w:r>
      <w:r>
        <w:rPr/>
        <w:t>砺뭸쉙⑩橸ꍍ㢿昴</w:t>
      </w:r>
      <w:r>
        <w:rPr/>
        <w:t>ꤽ</w:t>
      </w:r>
      <w:r>
        <w:rPr/>
        <w:t>䥶싂␦ꍊが숩뼯⧂뭔</w:t>
      </w:r>
      <w:r>
        <w:rPr/>
        <w:t>ꕑ</w:t>
      </w:r>
      <w:r>
        <w:rPr/>
        <w:t>迃⩚㵡轒攦男徬㵀復</w:t>
      </w:r>
      <w:r>
        <w:rPr/>
        <w:t>ꕎ</w:t>
      </w:r>
      <w:r>
        <w:rPr/>
        <w:t>徏㙞挫噣牕쉘壃뽴太쎵ꇂ玏樮义ꌪ塴售</w:t>
      </w:r>
      <w:r>
        <w:rPr/>
        <w:t>⣃</w:t>
      </w:r>
      <w:r>
        <w:rPr/>
        <w:t>뽇恔쵲歕䪬夽숨兊恂䠪숶ꥵ⭶轉ㆿ⽞噆痂⽤飂㭦슿슘䜷ヂ绂琪夬</w:t>
      </w:r>
      <w:r>
        <w:rPr/>
        <w:t>ꕹ</w:t>
      </w:r>
      <w:r>
        <w:rPr/>
        <w:t>敖囂刪믍뗂参쉓捷猪꧎䢡땠⭪汍숷췂뭩ꄪ뇂츲嗂㈹⦡쵓㥵兪습䘦琥뽱숲坺쉍㝖橓矂ꍞ</w:t>
      </w:r>
      <w:r>
        <w:rPr/>
        <w:t>Ⱖ</w:t>
      </w:r>
      <w:r>
        <w:rPr/>
        <w:t>䪬뗂㫂㪡癶畱</w:t>
      </w:r>
      <w:r>
        <w:rPr/>
        <w:t>ꗂ</w:t>
      </w:r>
      <w:r>
        <w:rPr/>
        <w:t>䜩⨷╙煶湶䥍杆旂⨨ㅫ䉴磂숮땂㘮쉐束䱈뽗⹾⽓ꏂ健䄬婖䲿䰪挱䜺塤䴫䳂녾垩╉う䛂秂顓묰⫂乑䌶숸</w:t>
      </w:r>
      <w:r>
        <w:rPr/>
        <w:t>ⰶ</w:t>
      </w:r>
      <w:r>
        <w:rPr/>
        <w:t>㕾䅺걸㍍䴫榵䡧嘹슮ꆩ뮡獁㌮并⌣ꍇ싂呷圣쉺〳竃䤰淂ぅ顈㜣䕫숫辩㭯椦削䵳敖</w:t>
      </w:r>
      <w:r>
        <w:rPr/>
        <w:t>⡦⍃</w:t>
      </w:r>
      <w:r>
        <w:rPr/>
        <w:t>塣䘸䁃轙䣂</w:t>
      </w:r>
      <w:r>
        <w:rPr/>
        <w:t>⡫</w:t>
      </w:r>
      <w:r>
        <w:rPr/>
        <w:t>䁖敃ぴ䦮吷憡睖녅ㅆ碵颿⩡儬㙔仂圪␤㔱꥔䩗ꅕ忂넩칀兹竂儨㑏繅깠灏┲凂쉀♐ぃ捑</w:t>
      </w:r>
      <w:r>
        <w:rPr/>
        <w:t>꧃</w:t>
      </w:r>
      <w:r>
        <w:rPr/>
        <w:t>當☸⸩숫〷뽱숹녮㗂╊灆攭긪䝾横□썎剧页숮娴璮</w:t>
      </w:r>
      <w:r>
        <w:rPr/>
        <w:t>ⰺ</w:t>
      </w:r>
      <w:r>
        <w:rPr/>
        <w:t>坁</w:t>
      </w:r>
      <w:r>
        <w:rPr/>
        <w:t>ꦩ䷂</w:t>
      </w:r>
      <w:r>
        <w:rPr/>
        <w:t>徥㬭浖넭䱍倬칟깍㍩츦毂⽭㑭顰싂묩뗂ㅅ쉈懎䃍㜴쉆슡扳</w:t>
      </w:r>
      <w:r>
        <w:rPr/>
        <w:t>⡶</w:t>
      </w:r>
      <w:r>
        <w:rPr/>
        <w:t>㊬奃ㅊ䴫넴碵幵て싂䑓朷⨪サ〸숦</w:t>
      </w:r>
      <w:r>
        <w:rPr/>
        <w:t>ꔽ</w:t>
      </w:r>
      <w:r>
        <w:rPr/>
        <w:t>숹</w:t>
      </w:r>
      <w:r>
        <w:rPr/>
        <w:t>ⵊ</w:t>
      </w:r>
      <w:r>
        <w:rPr/>
        <w:t>뽾㙾倰朸卯楖␪猨녱砷參걀</w:t>
      </w:r>
      <w:r>
        <w:rPr/>
        <w:t>⡣⶿</w:t>
      </w:r>
      <w:r>
        <w:rPr/>
        <w:t>晬䡍噲䈸昱䅍㑲枘㩫杄䑳㥲뾿牆㗃⻂䑍⹐</w:t>
      </w:r>
      <w:r>
        <w:rPr/>
        <w:t>꥓</w:t>
      </w:r>
      <w:r>
        <w:rPr/>
        <w:t>汳싂䬮煍失촰䡎녠剚㛂⥗炡憿♷晈帥牳㝰偃썆칖俍㞿긺甭⤨捌싂썪㧂䁢䅴㨭吽쏂灥뗂㉄桱佡橡㥚怫睯奁彠쉚䭀</w:t>
      </w:r>
      <w:r>
        <w:rPr/>
        <w:t>ꤵ</w:t>
      </w:r>
      <w:r>
        <w:rPr/>
        <w:t>橖♁晌癊娯쉪긩㐯氪ㅡ砱땪潆欬劻汥顴갥嘽㡫䁓뾡䉉䁎⼣䜣䡭숤⼵숺</w:t>
      </w:r>
      <w:r>
        <w:rPr/>
        <w:t>ꦵ</w:t>
      </w:r>
      <w:r>
        <w:rPr/>
        <w:t>湾砸묵嘳呃伱穄䍬允汰䩤夹문⪵抏⌊쉕䯍頰⥣䝮䆵橑桑伩</w:t>
      </w:r>
      <w:r>
        <w:rPr/>
        <w:t>ꔪ</w:t>
      </w:r>
      <w:r>
        <w:rPr/>
        <w:t>求</w:t>
      </w:r>
      <w:r>
        <w:rPr/>
        <w:t>ⵅ</w:t>
      </w:r>
      <w:r>
        <w:rPr/>
        <w:t>繭儶⽺⤩䱑浦㉾⨨뽩</w:t>
      </w:r>
      <w:r>
        <w:rPr/>
        <w:t>ⱳ</w:t>
      </w:r>
      <w:r>
        <w:rPr/>
        <w:t>숲쉂潉걧圶⼩湏帤批쉆껂쉭숪⩸揂彗䅰놿⵵掩</w:t>
      </w:r>
      <w:r>
        <w:rPr/>
        <w:t>ⷂ</w:t>
      </w:r>
      <w:r>
        <w:rPr/>
        <w:t>戦걷䮻火䅡ꆱ瀰䴱眵櫂쉵戵輤亻䨶种䐪㡚</w:t>
      </w:r>
      <w:r>
        <w:rPr/>
        <w:t>ⴣ</w:t>
      </w:r>
      <w:r>
        <w:rPr/>
        <w:t>弯㙇歀㤶㇎睇쉟䥐彉ㆿ㗂䈤⩗惂쉖儰縤</w:t>
      </w:r>
      <w:r>
        <w:rPr/>
        <w:t>ꕅꥃ</w:t>
      </w:r>
      <w:r>
        <w:rPr/>
        <w:t>幸癆擂噌싍旎牷壂␲</w:t>
      </w:r>
      <w:r>
        <w:rPr/>
        <w:t>ꔺ</w:t>
      </w:r>
      <w:r>
        <w:rPr/>
        <w:t>〥墻㶩媱噓쉂妮숱敨獃</w:t>
      </w:r>
      <w:r>
        <w:rPr/>
        <w:t>⡁</w:t>
      </w:r>
      <w:r>
        <w:rPr/>
        <w:t>㴰䘪灷媩業䐲㡣暘㈭浞㩞떻녂㠽</w:t>
      </w:r>
      <w:r>
        <w:rPr/>
        <w:t>Ⱪ</w:t>
      </w:r>
      <w:r>
        <w:rPr/>
        <w:t>㬹祷</w:t>
      </w:r>
      <w:r>
        <w:rPr/>
        <w:t>ꥅ</w:t>
      </w:r>
      <w:r>
        <w:rPr/>
        <w:t>洪〶ㄫ䱧㐩坭卩숸쉉䑲쉱摈♙쉆䁦渷䇂</w:t>
      </w:r>
      <w:r>
        <w:rPr/>
        <w:t>ꔥ</w:t>
      </w:r>
      <w:r>
        <w:rPr/>
        <w:t>⽎꺥姂㨺兆㦻祙♖敔歵▬圭溵⪮숵橸숩熩夨㝳슩</w:t>
      </w:r>
      <w:r>
        <w:rPr/>
        <w:t>ꥀ</w:t>
      </w:r>
      <w:r>
        <w:rPr/>
        <w:t>䕷灰捖싍獵偘昳⧂塣塇㬺슱潍</w:t>
      </w:r>
      <w:r>
        <w:rPr/>
        <w:t>ꗂ♙</w:t>
      </w:r>
      <w:r>
        <w:rPr/>
        <w:t>煗곍瀬祐婬쉞昽⭙㈳杵녭⨣숴穫呹꥚쉦瘺ꄥ曂쉫썳湤睺◂潠숰녠歘</w:t>
      </w:r>
      <w:r>
        <w:rPr/>
        <w:t>꤭</w:t>
      </w:r>
      <w:r>
        <w:rPr/>
        <w:t>꺬ぉ땇䪵䕸⼭뇂烎咩㉯獹㒣</w:t>
      </w:r>
      <w:r>
        <w:rPr/>
        <w:t>ⵍ</w:t>
      </w:r>
      <w:r>
        <w:rPr/>
        <w:t>攪䭥쉺㡞깸燂海</w:t>
      </w:r>
      <w:r>
        <w:rPr/>
        <w:t>ⳃ</w:t>
      </w:r>
      <w:r>
        <w:rPr/>
        <w:t>殩爬걣煈㣂偱嗂</w:t>
      </w:r>
      <w:r>
        <w:rPr/>
        <w:t>ⱊ</w:t>
      </w:r>
      <w:r>
        <w:rPr/>
        <w:t>㵥渫㘺牄喥츱㣂哂煋䝆㠽䷃揂瘣抡汏쉵䍋迂ꅮ䨵䀷愩놡┩愬娯㜵䝭䩦扏敏旂싎쉮쉎帥꤮◂╳䖘哎슩㘰欪쵑ꌶ</w:t>
      </w:r>
      <w:r>
        <w:rPr/>
        <w:t>ꕀ</w:t>
      </w:r>
      <w:r>
        <w:rPr/>
        <w:t>㭇꺿捉⯂湭ꆻ㑯恏礭䁎瑕뮘材㍣쉄ㅒ</w:t>
      </w:r>
      <w:r>
        <w:rPr/>
        <w:t>ꥏ</w:t>
      </w:r>
      <w:r>
        <w:rPr/>
        <w:t>䝯</w:t>
      </w:r>
      <w:r>
        <w:rPr/>
        <w:t>ⱔ</w:t>
      </w:r>
      <w:r>
        <w:rPr/>
        <w:t>䅰⩯ꍦ⮘㥷䅐昴䁵栱幍㌻秂䉶潏䁩ꅪ䙒쉦䭢劘䴸묤뽫╞反㕓游ꥨ浇忂㯂</w:t>
      </w:r>
      <w:r>
        <w:rPr/>
        <w:t>Ⳏ</w:t>
      </w:r>
      <w:r>
        <w:rPr/>
        <w:t>䴯䍍䕢</w:t>
      </w:r>
      <w:r>
        <w:rPr/>
        <w:t>ⱁ</w:t>
      </w:r>
      <w:r>
        <w:rPr/>
        <w:t>䌻慓浞ꌴ⩧䦡㒘六䖮墵棂㴫⼱搽Ⓜ瑄녩碮숲㟂ꥪ枥㙍䅷ꆥ㙉䝩偢䠪ㆩ</w:t>
      </w:r>
      <w:r>
        <w:rPr/>
        <w:t>⵰</w:t>
      </w:r>
      <w:r>
        <w:rPr/>
        <w:t>녣㟂䒩椽⥰乊㘣瞿뇂吶氷嗂㖮㝸曃䮬熥䜵济⎻䨰싂㭯柂樹㑺堨眨䵓噳㩱坴땗뽃녍睵景䷂쎡⽣숸䘴埂䱠썰☦䥉㑒正爺轄꺥㥪긱丵仂卍䝣</w:t>
      </w:r>
      <w:r>
        <w:rPr/>
        <w:t>ⵘ</w:t>
      </w:r>
      <w:r>
        <w:rPr/>
        <w:t>뾩弣剠䀱</w:t>
      </w:r>
      <w:r>
        <w:rPr/>
        <w:t>ⵔ</w:t>
      </w:r>
      <w:r>
        <w:rPr/>
        <w:t>抏瓂穮䵢⥅칅昤⑚䉦㍞橄쉓捀⯂欲슬⸲琯㌭杰䩟</w:t>
      </w:r>
      <w:r>
        <w:rPr/>
        <w:t>⡎</w:t>
      </w:r>
      <w:r>
        <w:rPr/>
        <w:t>䎩䝉숦㶩넷⑕久䴰㔫뭟䮱橸</w:t>
      </w:r>
      <w:r>
        <w:rPr/>
        <w:t>ⰽ⑦</w:t>
      </w:r>
      <w:r>
        <w:rPr/>
        <w:t>ꕗ⍕</w:t>
      </w:r>
      <w:r>
        <w:rPr/>
        <w:t>瘩眦佐燂猽䅸숽顙桠畳㴹敗祒恳⍣숱堤ず㵰쉑싂灭⬯柂殣숯晒⍷楗䥐칕煉旎桌䱠㶻归瀻癆健摱椊㭩潰⑮⨨穣䦥쉱격亩䅧熥慶슿㩄剱㍩쉒呐湣컂珂뽯㔽敒칢剆㙴㵇眯쏂晍ꄭ亵癀䖮⭾塹쉘뭡㐺㶱吪熩䝭숴</w:t>
      </w:r>
      <w:r>
        <w:rPr/>
        <w:t>⡅⡪</w:t>
      </w:r>
      <w:r>
        <w:rPr/>
        <w:t>し뼪㠤牚꺱ぉ㥏싂쉒癢吵⑵敕僂쉧䎣囎㵾墻㐨䝉ꄭ갮㡋깭渽쉑塕䴨惂塩猷㝬⑚숺숲䑟깕</w:t>
      </w:r>
      <w:r>
        <w:rPr/>
        <w:t>⡳</w:t>
      </w:r>
      <w:r>
        <w:rPr/>
        <w:t>搸䅢</w:t>
      </w:r>
      <w:r>
        <w:rPr/>
        <w:t>⡁⮥</w:t>
      </w:r>
      <w:r>
        <w:rPr/>
        <w:t>矂㔤⹣焳뭧</w:t>
      </w:r>
      <w:r>
        <w:rPr/>
        <w:t>ⴲ</w:t>
      </w:r>
      <w:r>
        <w:rPr/>
        <w:t>墏㌷䙫䬳</w:t>
      </w:r>
      <w:r>
        <w:rPr/>
        <w:t>⡸</w:t>
      </w:r>
      <w:r>
        <w:rPr/>
        <w:t>斿ꍥ뭐</w:t>
      </w:r>
      <w:r>
        <w:rPr/>
        <w:t>ꗎ</w:t>
      </w:r>
      <w:r>
        <w:rPr/>
        <w:t>䆣憣숪侬瀪⵫ꥮ䭔㍈</w:t>
      </w:r>
      <w:r>
        <w:rPr/>
        <w:t>ⵒ</w:t>
      </w:r>
      <w:r>
        <w:rPr/>
        <w:t>倪協捅㣂㘮촴佸楐櫂慹숯췎뽁䪿䥲⩪칷쉕䅷쉹䨭杬旃㕩漷杺䍁싂쉓昳題塳痂枏畕</w:t>
      </w:r>
      <w:r>
        <w:rPr/>
        <w:t>⡭</w:t>
      </w:r>
      <w:r>
        <w:rPr/>
        <w:t>䴷뾵숫숫仃뭬桁싃뽅</w:t>
      </w:r>
      <w:r>
        <w:rPr/>
        <w:t>ꖩ</w:t>
      </w:r>
      <w:r>
        <w:rPr/>
        <w:t>䳂煺䌰㪣䣂㡹愪쵮摫㈵埂楏넶믂ㄳ곂䪻歏췂縵嗂습䬣縺⵾牑슘圯⽾㜴칁㵑奂⩓숤栫⼽쉹棂䭄쉓砭䛂⵺숰壂⩎ꍋ䵩뭅噹뽗쉅슥奺뽠㝰玮숬䠲⼥潨䑕䫃⹐灙쉦瑅䔰曂슻㧂け</w:t>
      </w:r>
      <w:r>
        <w:rPr/>
        <w:t>ꔤ</w:t>
      </w:r>
      <w:r>
        <w:rPr/>
        <w:t>㵵♌獑瑰猶獑☤轈瑖呒㈣⤬㬨塅楯禣</w:t>
      </w:r>
      <w:r>
        <w:rPr/>
        <w:t>ⱆ</w:t>
      </w:r>
      <w:r>
        <w:rPr/>
        <w:t>䐯</w:t>
      </w:r>
      <w:r>
        <w:rPr/>
        <w:t>ⱇ</w:t>
      </w:r>
      <w:r>
        <w:rPr/>
        <w:t>쉎⩘</w:t>
      </w:r>
      <w:r>
        <w:rPr/>
        <w:t>⣂</w:t>
      </w:r>
      <w:r>
        <w:rPr/>
        <w:t>找汌</w:t>
      </w:r>
      <w:r>
        <w:rPr/>
        <w:t>ⴳ</w:t>
      </w:r>
      <w:r>
        <w:rPr/>
        <w:t>㑶欴숻冏</w:t>
      </w:r>
      <w:r>
        <w:rPr/>
        <w:t>ꕾ</w:t>
      </w:r>
      <w:r>
        <w:rPr/>
        <w:t>畒怫䛂坁牺滂涣硭妮輬究轔斏璮쉲䍈쉶슬깙⬽싍쉵婴⭾海ㄦ歆咏</w:t>
      </w:r>
      <w:r>
        <w:rPr/>
        <w:t>ꥈ</w:t>
      </w:r>
      <w:r>
        <w:rPr/>
        <w:t>ⱹ</w:t>
      </w:r>
      <w:r>
        <w:rPr/>
        <w:t>䅷坓쉤㤶ㅗㅘ쉱㜯쉶숺쉧쉌쉾㖩䍺쵮슏䉗⺩</w:t>
      </w:r>
      <w:r>
        <w:rPr/>
        <w:t>⢩</w:t>
      </w:r>
      <w:r>
        <w:rPr/>
        <w:t>뽁ꎩ椺梡婋⍈灸轢冩堳塈ꌫ勂䝅</w:t>
      </w:r>
      <w:r>
        <w:rPr/>
        <w:t>꧂</w:t>
      </w:r>
      <w:r>
        <w:rPr/>
        <w:t>䁱</w:t>
      </w:r>
      <w:r>
        <w:rPr/>
        <w:t>⡉</w:t>
      </w:r>
      <w:r>
        <w:rPr/>
        <w:t>䅍㦮稪奷⌹瞵䩱ꅞ楍占쉊갬㙧쉒㵯敳츳㬮⦩䙖쉎燂潫漨⩭</w:t>
      </w:r>
      <w:r>
        <w:rPr/>
        <w:t>ꕉ</w:t>
      </w:r>
      <w:r>
        <w:rPr/>
        <w:t>⣃</w:t>
      </w:r>
      <w:r>
        <w:rPr/>
        <w:t>땙⹀瑇␴惂㵌稬</w:t>
      </w:r>
      <w:r>
        <w:rPr/>
        <w:t>ꥑ⑩</w:t>
      </w:r>
      <w:r>
        <w:rPr/>
        <w:t>녩傩㬹淂慸䔴伱卺忂儻␩曂嗂砥䝇㑑칑믍砰碘仂沿촥㊻깐㩢♈扗숽뭨䂡㝭皡煵獶澿갥䱊䤻㛂繴㫂</w:t>
      </w:r>
      <w:r>
        <w:rPr/>
        <w:t>ⰰ⒥⢩</w:t>
      </w:r>
      <w:r>
        <w:rPr/>
        <w:t>煕䉨㍂쉊睰渪䱵晎㵵䎱㷂⩣奮</w:t>
      </w:r>
      <w:r>
        <w:rPr/>
        <w:t>ꦵ</w:t>
      </w:r>
      <w:r>
        <w:rPr/>
        <w:t>毂䇂뿂⭷煊</w:t>
      </w:r>
      <w:r>
        <w:rPr/>
        <w:t>ⵞ</w:t>
      </w:r>
      <w:r>
        <w:rPr/>
        <w:t>彾厏彙</w:t>
      </w:r>
      <w:r>
        <w:rPr/>
        <w:t>ꥀ</w:t>
      </w:r>
      <w:r>
        <w:rPr/>
        <w:t>㠵㥵痂慏佚伲㵀숦쉗織뇂䉅㪬</w:t>
      </w:r>
      <w:r>
        <w:rPr/>
        <w:t>ⰵ</w:t>
      </w:r>
      <w:r>
        <w:rPr/>
        <w:t>䄻夺损ꅥ쉥濂杨䅆䃎畑穁⭬潯䢘㖻椶⨹䃂⌣晎單剃矂</w:t>
      </w:r>
      <w:r>
        <w:rPr/>
        <w:t>ⰲ</w:t>
      </w:r>
      <w:r>
        <w:rPr/>
        <w:t>곂㭤⪏晦剏</w:t>
      </w:r>
      <w:r>
        <w:rPr/>
        <w:t>ꤩ</w:t>
      </w:r>
      <w:r>
        <w:rPr/>
        <w:t>㉳슘쉰䵏쉦㘹燂澡戯䔭倵⑙煯楴㠽쉸坹긳徏䐰</w:t>
      </w:r>
      <w:r>
        <w:rPr/>
        <w:t>ꔲ</w:t>
      </w:r>
      <w:r>
        <w:rPr/>
        <w:t>䕮☮쉾ꍂ㑊夰䍤単䮮眊扆塄숫き垮截쉠숶</w:t>
      </w:r>
      <w:r>
        <w:rPr/>
        <w:t>Ɒ</w:t>
      </w:r>
      <w:r>
        <w:rPr/>
        <w:t>㋂砪췂扅卬特⬮未㡸璵⹀犮痂坟沘쉟䔨쉭䁖䐮坓䚻㜪㑺䱟ァ갥敾页献濂뭃刨⥐兯呀딦ꅊ杗╪㔯桓丶쉯獳⵭欶縪뾬煶繄ꥴ쌥⛂懃㵾带刭쉥넫</w:t>
      </w:r>
      <w:r>
        <w:rPr/>
        <w:t>ꕬ</w:t>
      </w:r>
      <w:r>
        <w:rPr/>
        <w:t>걆戦浂玩坘睰烂禘숲쉘〫繘⭍轈</w:t>
      </w:r>
      <w:r>
        <w:rPr/>
        <w:t>⣂</w:t>
      </w:r>
      <w:r>
        <w:rPr/>
        <w:t>顨⺥뭋㘴㑌顰㟃䩥</w:t>
      </w:r>
      <w:r>
        <w:rPr/>
        <w:t>ꕌ</w:t>
      </w:r>
      <w:r>
        <w:rPr/>
        <w:t>犩椤歁徵姂┹⩖伪撩</w:t>
      </w:r>
      <w:r>
        <w:rPr/>
        <w:t>ꖡ</w:t>
      </w:r>
      <w:r>
        <w:rPr/>
        <w:t>쉪伥㟂儳䬹䶣⒏䷂䨪</w:t>
      </w:r>
      <w:r>
        <w:rPr/>
        <w:t>ꥅ</w:t>
      </w:r>
      <w:r>
        <w:rPr/>
        <w:t>뼲㡵哂卐偶䀪晷硓睒柂㉨</w:t>
      </w:r>
      <w:r>
        <w:rPr/>
        <w:t>⡥⠭</w:t>
      </w:r>
      <w:r>
        <w:rPr/>
        <w:t>㕮㙊䝘扒硢쉩</w:t>
      </w:r>
      <w:r>
        <w:rPr/>
        <w:t>꥓</w:t>
      </w:r>
      <w:r>
        <w:rPr/>
        <w:t>숨彪澩숲⹓氽ケ㗃㥈睸⑦䅎椮쉧摎狂涿䈬硗卶䑱ꄴ瘸扂㙕忂쉅慚婙쉤牓捙⾬獯깃䴩쉃剁佉昳溡㉈偀뽺ꍏ깢♍楎┬ꄰ칲喬ㆣ숽䅐発眤渫㝤쉔帰盂㨪彂壂獑⦬⭣慠禱䡂♞㤮⴬䔰숹</w:t>
      </w:r>
      <w:r>
        <w:rPr/>
        <w:t>ꤵ</w:t>
      </w:r>
      <w:r>
        <w:rPr/>
        <w:t>⼭㧎쉠奘㝌⧂⼶</w:t>
      </w:r>
      <w:r>
        <w:rPr/>
        <w:t>ⵃ</w:t>
      </w:r>
      <w:r>
        <w:rPr/>
        <w:t>䭑〮</w:t>
      </w:r>
      <w:r>
        <w:rPr/>
        <w:t>ꔰ</w:t>
      </w:r>
      <w:r>
        <w:rPr/>
        <w:t>づ䠷敒⏂㋂</w:t>
      </w:r>
      <w:r>
        <w:rPr/>
        <w:t>꧃</w:t>
      </w:r>
      <w:r>
        <w:rPr/>
        <w:t>㈰杚㜵쉘䰪갦灤澬妡츪␨㥑⽨捐捭</w:t>
      </w:r>
      <w:r>
        <w:rPr/>
        <w:t>ⵆ</w:t>
      </w:r>
      <w:r>
        <w:rPr/>
        <w:t>辘䉬穨伤쉊䙣㭘䣂</w:t>
      </w:r>
      <w:r>
        <w:rPr/>
        <w:t>ⲏ</w:t>
      </w:r>
      <w:r>
        <w:rPr/>
        <w:t>뽧쉌轂㏂</w:t>
      </w:r>
      <w:r>
        <w:rPr/>
        <w:t>ꕤ</w:t>
      </w:r>
      <w:r>
        <w:rPr/>
        <w:t>㜰決땗甪杣䵭묳⨳ꥷ䵊䭰⨬쉯숭⦥偳ꅵ毂㥅쉧칄汥場區㣂쉭䱁쵢偟⍍盂쉳곂⭀딮⪣䨳用杤긱싂⩏㇍唽⩱⩱桪䮱</w:t>
      </w:r>
      <w:r>
        <w:rPr/>
        <w:t>⣂</w:t>
      </w:r>
      <w:r>
        <w:rPr/>
        <w:t>煞獰䗂ノ抻侣</w:t>
      </w:r>
      <w:r>
        <w:rPr/>
        <w:t>⠳</w:t>
      </w:r>
      <w:r>
        <w:rPr/>
        <w:t>䃂潋昦䀲㩾兆冿걖㝹噏瞡ꅕ걃┤쉈䵞䑰㨲⩅刳卪䃂충㊥泂䨯⹵㉦</w:t>
      </w:r>
      <w:r>
        <w:rPr/>
        <w:t>ⱕ</w:t>
      </w:r>
      <w:r>
        <w:rPr/>
        <w:t>棂⩔嘻ま⩾湢䥋繳</w:t>
      </w:r>
      <w:r>
        <w:rPr/>
        <w:t>ⰶ</w:t>
      </w:r>
      <w:r>
        <w:rPr/>
        <w:t>攲쉟牢迎쉟砫晪橌槂䝒㨷</w:t>
      </w:r>
      <w:r>
        <w:rPr/>
        <w:t>⠫</w:t>
      </w:r>
      <w:r>
        <w:rPr/>
        <w:t>瑅楷坟瓂䄪췎ꎩ壂輪ㅧ쎿</w:t>
      </w:r>
      <w:r>
        <w:rPr/>
        <w:t>⢥</w:t>
      </w:r>
      <w:r>
        <w:rPr/>
        <w:t>䚱剖仂⍸㥪晧⨭┬潺뇂獗숩ꄳ喬갵愨</w:t>
      </w:r>
      <w:r>
        <w:rPr/>
        <w:t>ⴴ</w:t>
      </w:r>
      <w:r>
        <w:rPr/>
        <w:t>숶ꇂ慴쉒接畁쉫䀯㘴숽攫춘㬮東疡</w:t>
      </w:r>
      <w:r>
        <w:rPr/>
        <w:t>ꖵ</w:t>
      </w:r>
      <w:r>
        <w:rPr/>
        <w:t>Ⱞ</w:t>
      </w:r>
      <w:r>
        <w:rPr/>
        <w:t>䛂娱㗂㥨䉫輭橇䉙纩䪥</w:t>
      </w:r>
      <w:r>
        <w:rPr/>
        <w:t>⡺</w:t>
      </w:r>
      <w:r>
        <w:rPr/>
        <w:t>歖擂繞䧂놮⎿轞爫佢坘쉞唭乑昤䴭歴は洭㬴쵑╃㴸呦焴</w:t>
      </w:r>
      <w:r>
        <w:rPr/>
        <w:t>⡲</w:t>
      </w:r>
      <w:r>
        <w:rPr/>
        <w:t>㑷噣济⽙䣎础䅈䲬猤㜪扉㭢</w:t>
      </w:r>
      <w:r>
        <w:rPr/>
        <w:t>ꕟ</w:t>
      </w:r>
      <w:r>
        <w:rPr/>
        <w:t>㩴甽潁甬꥔㡣</w:t>
      </w:r>
      <w:r>
        <w:rPr/>
        <w:t>⡰</w:t>
      </w:r>
      <w:r>
        <w:rPr/>
        <w:t>쉞癐⚡堹䄬獩</w:t>
      </w:r>
      <w:r>
        <w:rPr/>
        <w:t>⡂</w:t>
      </w:r>
      <w:r>
        <w:rPr/>
        <w:t>硳⤣쉈쉨⽉⹦넱ꄶ촯ꇂ⩟⍵</w:t>
      </w:r>
      <w:r>
        <w:rPr/>
        <w:t>ꤤ</w:t>
      </w:r>
      <w:r>
        <w:rPr/>
        <w:t>갵祪싂哂㬳㍓㭕걍</w:t>
      </w:r>
      <w:r>
        <w:rPr/>
        <w:t>ⵌ</w:t>
      </w:r>
      <w:r>
        <w:rPr/>
        <w:t>氳䐶䛂タ灐硘㜦㫂椰쵳슡</w:t>
      </w:r>
      <w:r>
        <w:rPr/>
        <w:t>ꗂ</w:t>
      </w:r>
      <w:r>
        <w:rPr/>
        <w:t>䩋柍쉫䠮縊㛃䉳</w:t>
      </w:r>
      <w:r>
        <w:rPr/>
        <w:t>Ⱛ</w:t>
      </w:r>
      <w:r>
        <w:rPr/>
        <w:t>쉈䥤曂㑠춵깕⫂䤭</w:t>
      </w:r>
      <w:r>
        <w:rPr/>
        <w:t>ⶻ</w:t>
      </w:r>
      <w:r>
        <w:rPr/>
        <w:t>縯쉷砫っ⺏ㅏ歸ㅨ쉚〩扰唳朽䭚庘潺䰱獏ꎻ딦湯㘨殻㈨椯頳奵硊丫</w:t>
      </w:r>
      <w:r>
        <w:rPr/>
        <w:t>꧂</w:t>
      </w:r>
      <w:r>
        <w:rPr/>
        <w:t>漷쉷漳⺵썸㍏⽒塵쉤殩⩀轂㌥癈䍐뭙㙣噞摒칱춬ㄣ⥯</w:t>
      </w:r>
      <w:r>
        <w:rPr/>
        <w:t>ꦿ</w:t>
      </w:r>
      <w:r>
        <w:rPr/>
        <w:t>뭔슡䵥㝭㗃潉쏂㙞媩頦</w:t>
      </w:r>
      <w:r>
        <w:rPr/>
        <w:t>ꖣ</w:t>
      </w:r>
      <w:r>
        <w:rPr/>
        <w:t>㵳畁堤䦱숸䝾垏䍊싂猣牾䏃睟去떿㑡⭘櫂숷唴爱欸瘶揍⯍䥤慱</w:t>
      </w:r>
      <w:r>
        <w:rPr/>
        <w:t>Ⱝ</w:t>
      </w:r>
      <w:r>
        <w:rPr/>
        <w:t>䚿</w:t>
      </w:r>
      <w:r>
        <w:rPr/>
        <w:t>ꤽ</w:t>
      </w:r>
      <w:r>
        <w:rPr/>
        <w:t>䛂㘱癠녾烍䤷㩴幋⑘쉚潴뗂㙺</w:t>
      </w:r>
      <w:r>
        <w:rPr/>
        <w:t>ⱌ</w:t>
      </w:r>
      <w:r>
        <w:rPr/>
        <w:t>伬轄伩恳썅쉊爽煊硬썳槂伮䙣㍫盂㩢八婕慰湟䀦㏎塙ꇂ⭀繌㫂晔敃㎩⻂济칃⪱⍏澩⤳⹂</w:t>
      </w:r>
      <w:r>
        <w:rPr/>
        <w:t>ꔦ</w:t>
      </w:r>
      <w:r>
        <w:rPr/>
        <w:t>ꅖ迍㍯䘽떿呺廍◃橸槍湄弳癖⥦恶쉩憮剥</w:t>
      </w:r>
      <w:r>
        <w:rPr/>
        <w:t>ꕹ</w:t>
      </w:r>
      <w:r>
        <w:rPr/>
        <w:t>䁯〲⑾ㅂ兠䑖걹唺⛂卋夰啮㉠넹挪싂奢ꥶ䅟㬶쉑㐣䠳⻂쉂⍭獉城頤䑔嚡幩漫砶썊䤬묥⨪䲣湗橈獍뭶츥긶ꅲ兺⩠湂烂⮘ꌺ漹▮</w:t>
      </w:r>
      <w:r>
        <w:rPr/>
        <w:t>ⱸ</w:t>
      </w:r>
      <w:r>
        <w:rPr/>
        <w:t>쉧摦低㟂幑⽲㵈愪슏䂏촳湘⼮祏剎쉑䄳숰ꎵ슿㍇쉩⻎佁楕杺䑕䕦㷂彳싂硫㬣뽳</w:t>
      </w:r>
    </w:p>
    <w:p>
      <w:pPr>
        <w:pStyle w:val="PreformattedText"/>
        <w:bidi w:val="0"/>
        <w:spacing w:before="0" w:after="0"/>
        <w:jc w:val="left"/>
        <w:rPr/>
      </w:pPr>
      <w:r>
        <w:rPr/>
        <w:t>㙵仂拂</w:t>
      </w:r>
      <w:r>
        <w:rPr/>
        <w:t>⠳</w:t>
      </w:r>
      <w:r>
        <w:rPr/>
        <w:t>塖숬汹⎩辻촪矂ꍾ汬습捊㍨䨳䁱歴⯂⨸橲㦥迂</w:t>
      </w:r>
      <w:r>
        <w:rPr/>
        <w:t>Ⱪ</w:t>
      </w:r>
      <w:r>
        <w:rPr/>
        <w:t>숳䨯栥싂뇍彩</w:t>
      </w:r>
      <w:r>
        <w:rPr/>
        <w:t>ꦵ</w:t>
      </w:r>
      <w:r>
        <w:rPr/>
        <w:t>庮飂歅檡䌽땖䬭㉣呏⍂瞮</w:t>
      </w:r>
      <w:r>
        <w:rPr/>
        <w:t>⡷</w:t>
      </w:r>
      <w:r>
        <w:rPr/>
        <w:t>㮿쉾癦汑秂</w:t>
      </w:r>
      <w:r>
        <w:rPr/>
        <w:t>⠹</w:t>
      </w:r>
      <w:r>
        <w:rPr/>
        <w:t>瞱쵟</w:t>
      </w:r>
      <w:r>
        <w:rPr/>
        <w:t>ⱥ</w:t>
      </w:r>
      <w:r>
        <w:rPr/>
        <w:t>곂쉞䢮땙䉡녁쉦彭䐩睌晠挵</w:t>
      </w:r>
      <w:r>
        <w:rPr/>
        <w:t>ꤳ</w:t>
      </w:r>
      <w:r>
        <w:rPr/>
        <w:t>숻건挷</w:t>
      </w:r>
      <w:r>
        <w:rPr/>
        <w:t>ⷂ</w:t>
      </w:r>
      <w:r>
        <w:rPr/>
        <w:t>杉䡆⪣⹆컎䵊⦮癋嫂繰쉌炮楑珃⤷敓䝲⚩畭䙊♷넮碵쉆⻂⛃ㄪ迂梩吮剎㉮摤爣ꥨ頳愫欪ぬ슡囂颱䏂坹珂㔸幾떵汗ꏎ㟂䬶</w:t>
      </w:r>
      <w:r>
        <w:rPr/>
        <w:t>⣍</w:t>
      </w:r>
      <w:r>
        <w:rPr/>
        <w:t>敔캮㑣⺡</w:t>
      </w:r>
      <w:r>
        <w:rPr/>
        <w:t>⡲</w:t>
      </w:r>
      <w:r>
        <w:rPr/>
        <w:t>䝃摳갽彎</w:t>
      </w:r>
      <w:r>
        <w:rPr/>
        <w:t>ꤺ</w:t>
      </w:r>
      <w:r>
        <w:rPr/>
        <w:t>슏쉑䉉兀绍潃䟎⥉㤶㉬攵奘楄飂煫⮩汪䅔涻桥䙦♅墬䒩깗繉灬ꍫ</w:t>
      </w:r>
      <w:r>
        <w:rPr/>
        <w:t>ⵒ</w:t>
      </w:r>
      <w:r>
        <w:rPr/>
        <w:t>炬⒬䡨幾㡂㛂걎꺿⑟</w:t>
      </w:r>
      <w:r>
        <w:rPr/>
        <w:t>ⵓ</w:t>
      </w:r>
      <w:r>
        <w:rPr/>
        <w:t>儽긲㊿甹⌲㑤</w:t>
      </w:r>
      <w:r>
        <w:rPr/>
        <w:t>ⱚ</w:t>
      </w:r>
      <w:r>
        <w:rPr/>
        <w:t>轵拂塏彙䬷䙡⨬㣂癩ㅧ숩捖畋撥呯橧쉚奇싍䱟</w:t>
      </w:r>
      <w:r>
        <w:rPr/>
        <w:t>꧂</w:t>
      </w:r>
      <w:r>
        <w:rPr/>
        <w:t>믎桌祣쉏歳쉚㖿⧂㍐㭓♡숮츰뼯嘯佦</w:t>
      </w:r>
      <w:r>
        <w:rPr/>
        <w:t>ꦥ</w:t>
      </w:r>
      <w:r>
        <w:rPr/>
        <w:t>庩摺␣濂坣쉬䑔䢱</w:t>
      </w:r>
      <w:r>
        <w:rPr/>
        <w:t>꥟</w:t>
      </w:r>
      <w:r>
        <w:rPr/>
        <w:t>䇂䣃쉅썆倽慘檥슡吶䊏敉⥑碮摸숤쉟嫂</w:t>
      </w:r>
      <w:r>
        <w:rPr/>
        <w:t>Ⰺ</w:t>
      </w:r>
      <w:r>
        <w:rPr/>
        <w:t>쎘類晅灯瑊摩兮䳍迂仂㒥桔</w:t>
      </w:r>
      <w:r>
        <w:rPr/>
        <w:t>⠶⵶</w:t>
      </w:r>
      <w:r>
        <w:rPr/>
        <w:t>䑣쉇䕵䅍</w:t>
      </w:r>
      <w:r>
        <w:rPr/>
        <w:t>ꔺ</w:t>
      </w:r>
      <w:r>
        <w:rPr/>
        <w:t>䙦温坊䐳㆘䥬㵢㔦洹㴭䂩⍪拂슱示八扯때ヂ穙楕뗂㥵䁆쉇쉔猦恮倥攺</w:t>
      </w:r>
      <w:r>
        <w:rPr/>
        <w:t>ⶡ</w:t>
      </w:r>
      <w:r>
        <w:rPr/>
        <w:t>浙䃂潘㌱곂橱玮皱숴歅坃摙塸滂牀㭸쉳彮晙疏橬サ쉡娬녥</w:t>
      </w:r>
      <w:r>
        <w:rPr/>
        <w:t>ꦡ</w:t>
      </w:r>
      <w:r>
        <w:rPr/>
        <w:t>ⱨ</w:t>
      </w:r>
      <w:r>
        <w:rPr/>
        <w:t>頵溘煱㛍䮣쉊愣⮣ㆿ猶쉂䟂⍷椫⪮䱔悩敤桓吣뭂啅㕶녷癐忂䑠걺ば숮겥灰</w:t>
      </w:r>
      <w:r>
        <w:rPr/>
        <w:t>ꕑ⑶</w:t>
      </w:r>
      <w:r>
        <w:rPr/>
        <w:t>껎䡰숩煾㌰匽쉪乶吪扴쉪䵀攵佦㙩ぶ쉙⍖摆玣彁䑋瑌秂㋂╉䉍싂輭囂晌</w:t>
      </w:r>
      <w:r>
        <w:rPr/>
        <w:t>ꦏ</w:t>
      </w:r>
      <w:r>
        <w:rPr/>
        <w:t>呖</w:t>
      </w:r>
      <w:r>
        <w:rPr/>
        <w:t>ꥍ</w:t>
      </w:r>
      <w:r>
        <w:rPr/>
        <w:t>扖庩䑯睗꤮頭坉ꥥꌤ㩸䅉⵳쉦淂⍋䱏櫂玩䝈瘰숳</w:t>
      </w:r>
      <w:r>
        <w:rPr/>
        <w:t>⠲䷃</w:t>
      </w:r>
      <w:r>
        <w:rPr/>
        <w:t>穭甤䆘䝚穈瘯쉕呩숸撵楳⨴卶ㆩ礪䀨戽쉃啯湀桱ꅙ䌥숯〶獹䔱厥쉶쉊桴汷쉊扠쉦땬뾏䝂轁琯擂䖬㬮剀䧂櫂杤䥴煄繵堸㞏珂恸㠴䗂㡚</w:t>
      </w:r>
      <w:r>
        <w:rPr/>
        <w:t>Ⱔ</w:t>
      </w:r>
      <w:r>
        <w:rPr/>
        <w:t>䑌쉡琣歁㵄噸숵뭥㝅煇偭쉟걮⥷㯂帪灑䬰슩쉇깂㑔琪町</w:t>
      </w:r>
      <w:r>
        <w:rPr/>
        <w:t>꧂</w:t>
      </w:r>
      <w:r>
        <w:rPr/>
        <w:t>係帱㬤祢䡂땇⑰䧂㔷吭쉫汳助뽧⌫〫㩴⮿歰颩㪣㉶晱輪䕇ㅐ䕳戦쎩氤勂</w:t>
      </w:r>
      <w:r>
        <w:rPr/>
        <w:t>⠳</w:t>
      </w:r>
      <w:r>
        <w:rPr/>
        <w:t>浔奪䡭痂썄党䑎</w:t>
      </w:r>
      <w:r>
        <w:rPr/>
        <w:t>Ɫ</w:t>
      </w:r>
      <w:r>
        <w:rPr/>
        <w:t>瑧乭䙋潙畵繕摰㛍⨨啇쵖䜩び杁呸</w:t>
      </w:r>
      <w:r>
        <w:rPr/>
        <w:t>ⰳ</w:t>
      </w:r>
      <w:r>
        <w:rPr/>
        <w:t>썄撮枮숭숲挪⭵㕴奓恲颩㕔▵숨깏⍎坆皥ꄮ깞싃ꍐ㒬樦溡ꎬ噾䴽싂ꄬ〸䣍쉥숬疱⨹⍉䝮吰斵䜰⥣伳䢘䅑䌫䩲㐷㥓䰸</w:t>
      </w:r>
      <w:r>
        <w:rPr/>
        <w:t>ꔳ</w:t>
      </w:r>
      <w:r>
        <w:rPr/>
        <w:t>祔슥ꅳ䲬摔딱ㅄ슣坟</w:t>
      </w:r>
      <w:r>
        <w:rPr/>
        <w:t>꤬</w:t>
      </w:r>
      <w:r>
        <w:rPr/>
        <w:t>癵쉌娨녶䣂⨺悥䉒湌</w:t>
      </w:r>
      <w:r>
        <w:rPr/>
        <w:t>⠪</w:t>
      </w:r>
      <w:r>
        <w:rPr/>
        <w:t>祑묭뗂쵅斿⹘䢩颩倬</w:t>
      </w:r>
      <w:r>
        <w:rPr/>
        <w:t>⣎</w:t>
      </w:r>
      <w:r>
        <w:rPr/>
        <w:t>幢⹌䄮ꄴ套걞䩆녶乷⩕捲搫⽉㶏䬲皮䶵㍐䨫컎⵹㝚⩄䷂♖轊婈圲偵偤冬玣㥒甽㓂㔶噋焻夳㉭〉摒ꥮ칯煾䅌쵆瑐〉숻朻擂⩲佯䜬庩単⩈㎥枘瑢盂䡒戹䕠即⵫顤娻幒㝔곂숸湆䠷煶뮮轋쎮쌱␣扈仂乵쉱ꅢ獔䜣䑩㍏</w:t>
      </w:r>
      <w:r>
        <w:rPr/>
        <w:t>ⲻ</w:t>
      </w:r>
      <w:r>
        <w:rPr/>
        <w:t>坡噊癩䐥쉂徥⍶㭓䵣恅扰祌㝭碡㞡⥵儳⯃案塱捈숶⽎惂唶䋂嚣㜱㝱欭숪伲␊</w:t>
      </w:r>
      <w:r>
        <w:rPr/>
        <w:t>ⴭ</w:t>
      </w:r>
      <w:r>
        <w:rPr/>
        <w:t>兟烂䊩䕚</w:t>
      </w:r>
      <w:r>
        <w:rPr/>
        <w:t>⡭</w:t>
      </w:r>
      <w:r>
        <w:rPr/>
        <w:t>捭숳䓂⌹</w:t>
      </w:r>
      <w:r>
        <w:rPr/>
        <w:t>ⵉ</w:t>
      </w:r>
      <w:r>
        <w:rPr/>
        <w:t>쉒ꅫ䔬临㑺䕠컂汄⼳填䕕칐숷焤䐲惍䬳㴫쉕㍒㚥瑣⫂䱭䓂䧂䧂䈥䩟칮슱祡幢⫍㈶촲</w:t>
      </w:r>
      <w:r>
        <w:rPr/>
        <w:t>⡕</w:t>
      </w:r>
      <w:r>
        <w:rPr/>
        <w:t>涩亡숯畋䉮㷃㑠稸先곂깖땃橅幾燂쉉飃㵢䱸䕴⤩㝟긲礵塯祄㠪䍬갹숸纵</w:t>
      </w:r>
      <w:r>
        <w:rPr/>
        <w:t>⡺</w:t>
      </w:r>
      <w:r>
        <w:rPr/>
        <w:t>煆危癔쉦欶쉀䈥㭏쌶쉬츭繅컂</w:t>
      </w:r>
      <w:r>
        <w:rPr/>
        <w:t>ⱙ⧂</w:t>
      </w:r>
      <w:r>
        <w:rPr/>
        <w:t>六㡢慙㨣㏃쉑⌸界惂札㌩恹䡡硬乇㙞䌣榻坣춥쉹奦乕⑁┵噾ㅊ싍歙ꄷ垣䭱恩敡烂숭쉅묬㙌欶㵐䉐㘪吨侩潟㐮煃㡬㇍숷湌쉭伩㠳㬶繫䉐╵湊䝑瀬</w:t>
      </w:r>
      <w:r>
        <w:rPr/>
        <w:t>ꔴ</w:t>
      </w:r>
      <w:r>
        <w:rPr/>
        <w:t>睹毂꺡䬺横祲ㅵ㢬癑繌噟⨴楾뇂쉃禩堵朥슥⤯ꎩ숶揂⼨桲穯轸쉴</w:t>
      </w:r>
      <w:r>
        <w:rPr/>
        <w:t>⡘</w:t>
      </w:r>
      <w:r>
        <w:rPr/>
        <w:t>슣㥐쉵뭠</w:t>
      </w:r>
      <w:r>
        <w:rPr/>
        <w:t>ⴴ</w:t>
      </w:r>
      <w:r>
        <w:rPr/>
        <w:t>位䝱杫洤眥㥗ㄻ䦩뭗坣㑄扅䌪⹔컂㠫㘲㩱䏂슣疵颩┨噯</w:t>
      </w:r>
      <w:r>
        <w:rPr/>
        <w:t>⠶</w:t>
      </w:r>
      <w:r>
        <w:rPr/>
        <w:t>䁚묽츻䤫娴楹浬</w:t>
      </w:r>
      <w:r>
        <w:rPr/>
        <w:t>ⶻ</w:t>
      </w:r>
      <w:r>
        <w:rPr/>
        <w:t>깑䁀⑔搪㌣眭圷긴싎녃迂숯慒깶넰兘뼺嫂璻圣㑖奞䮱䪻</w:t>
      </w:r>
      <w:r>
        <w:rPr/>
        <w:t>ꗂ</w:t>
      </w:r>
      <w:r>
        <w:rPr/>
        <w:t>捕穩⬤縫䕨䨪깯欭睰睃㓂쉈乹䴦</w:t>
      </w:r>
      <w:r>
        <w:rPr/>
        <w:t>ꦵ</w:t>
      </w:r>
      <w:r>
        <w:rPr/>
        <w:t>습硩䍕쉀嫃ꥦ央琣坎匴榣け獫</w:t>
      </w:r>
      <w:r>
        <w:rPr/>
        <w:t>⡈</w:t>
      </w:r>
      <w:r>
        <w:rPr/>
        <w:t>䘦⹑쉠㴯啾汰㉎䔯떵ꍰ䉆条쉟佄剢녕녫</w:t>
      </w:r>
      <w:r>
        <w:rPr/>
        <w:t>⡸</w:t>
      </w:r>
      <w:r>
        <w:rPr/>
        <w:t>쌩◃喩⨪䡵录䁳㙲ぷ用㵯堪儨兰䮣</w:t>
      </w:r>
      <w:r>
        <w:rPr/>
        <w:t>⠺⩢</w:t>
      </w:r>
      <w:r>
        <w:rPr/>
        <w:t>䔶并帷䕈哂쉩䀱㜵椣䉀姎瑫灢睠슩</w:t>
      </w:r>
      <w:r>
        <w:rPr/>
        <w:t>ⱕ</w:t>
      </w:r>
      <w:r>
        <w:rPr/>
        <w:t>婺畄쉈䰤</w:t>
      </w:r>
      <w:r>
        <w:rPr/>
        <w:t>⢬</w:t>
      </w:r>
      <w:r>
        <w:rPr/>
        <w:t>楬爬쉇癎쉌䁰</w:t>
      </w:r>
      <w:r>
        <w:rPr/>
        <w:t>Ⱟ</w:t>
      </w:r>
      <w:r>
        <w:rPr/>
        <w:t>䕅슏⦬砽쉩쉕깧ㄩ皡캥兎眬⤭佋姎슮췂瑪檣怲</w:t>
      </w:r>
      <w:r>
        <w:rPr/>
        <w:t>ꤥ</w:t>
      </w:r>
      <w:r>
        <w:rPr/>
        <w:t>偭颥㞡晭穭獦掿쉎偕䮱眰㍅쉓믂</w:t>
      </w:r>
      <w:r>
        <w:rPr/>
        <w:t>ꥃ</w:t>
      </w:r>
      <w:r>
        <w:rPr/>
        <w:t>䁍㔹쉌顪矂쎥奢弭ꥱ쵊浒쉹檘㝥娻䁁㉟㉰㉥礤긫ꅡ쉈⒣䔳琭숰쉚⸻圹썣썌幚䑆呒颥⭃祥䃍殻⪬㵃⭌眥숹沮</w:t>
      </w:r>
      <w:r>
        <w:rPr/>
        <w:t>ꦡ</w:t>
      </w:r>
      <w:r>
        <w:rPr/>
        <w:t>䶡쉓猴썎瀭坙䖱䠣擂轷烂쉈坥湣狂갱匭ッ쵁ㅪ㎡꥔ㄪ</w:t>
      </w:r>
      <w:r>
        <w:rPr/>
        <w:t>⢱</w:t>
      </w:r>
      <w:r>
        <w:rPr/>
        <w:t>ꕣ</w:t>
      </w:r>
      <w:r>
        <w:rPr/>
        <w:t>㓂呪ㅢ乫쵌塬曂圪쉃</w:t>
      </w:r>
      <w:r>
        <w:rPr/>
        <w:t>⣃</w:t>
      </w:r>
      <w:r>
        <w:rPr/>
        <w:t>汉桴啞</w:t>
      </w:r>
      <w:r>
        <w:rPr/>
        <w:t>⠤</w:t>
      </w:r>
      <w:r>
        <w:rPr/>
        <w:t>么档ふ瑦ㅞ⥸㩔</w:t>
      </w:r>
      <w:r>
        <w:rPr/>
        <w:t>ꥆ</w:t>
      </w:r>
      <w:r>
        <w:rPr/>
        <w:t>櫂繩</w:t>
      </w:r>
      <w:r>
        <w:rPr/>
        <w:t>ꤤ</w:t>
      </w:r>
      <w:r>
        <w:rPr/>
        <w:t>슩쉱㬥奒䉉典圴瑬犻乧眩潀仂땾䕰㓂汮㥩扁埂쌸剨削稪䂿瑍</w:t>
      </w:r>
      <w:r>
        <w:rPr/>
        <w:t>ꥋ</w:t>
      </w:r>
      <w:r>
        <w:rPr/>
        <w:t>留爬딷潧䡉촷杚爨斥㴊㚿憘癵⩓䆡御䈷♓䭚〴䖣쉒␦瑮輷坟⵱恾䭫㗂繎숽恐怣䎏䙌燍㙕祬彯浦䧃㐤⸪┩䉭祹⽬䨶祭戱</w:t>
      </w:r>
      <w:r>
        <w:rPr/>
        <w:t>꧂♶</w:t>
      </w:r>
      <w:r>
        <w:rPr/>
        <w:t>柂灯ꥱ榵汊飂㑌칾걕晙䅘辵灙쉑䲥⹬</w:t>
      </w:r>
      <w:r>
        <w:rPr/>
        <w:t>ꥆ</w:t>
      </w:r>
      <w:r>
        <w:rPr/>
        <w:t>畁쵺摨⤯⍥琺㴪쉢쉈樶偣</w:t>
      </w:r>
      <w:r>
        <w:rPr/>
        <w:t>⠵</w:t>
      </w:r>
      <w:r>
        <w:rPr/>
        <w:t>歳ꅁ䎩</w:t>
      </w:r>
      <w:r>
        <w:rPr/>
        <w:t>ꖣ</w:t>
      </w:r>
      <w:r>
        <w:rPr/>
        <w:t>䕑⸩㡳㉒⹴浭䗂啍⍂䙕</w:t>
      </w:r>
      <w:r>
        <w:rPr/>
        <w:t>ꥒ</w:t>
      </w:r>
      <w:r>
        <w:rPr/>
        <w:t>䥎漲췂㑦囂わ슏祁繖</w:t>
      </w:r>
      <w:r>
        <w:rPr/>
        <w:t>ⰴ</w:t>
      </w:r>
      <w:r>
        <w:rPr/>
        <w:t>轈⭥</w:t>
      </w:r>
      <w:r>
        <w:rPr/>
        <w:t>ꤹ</w:t>
      </w:r>
      <w:r>
        <w:rPr/>
        <w:t>땰彋泂剨슱</w:t>
      </w:r>
      <w:r>
        <w:rPr/>
        <w:t>ꤥ</w:t>
      </w:r>
      <w:r>
        <w:rPr/>
        <w:t>唵</w:t>
      </w:r>
      <w:r>
        <w:rPr/>
        <w:t>Ⳃ</w:t>
      </w:r>
      <w:r>
        <w:rPr/>
        <w:t>䀤埂쉞䞩璵㙒噀䩚䝙珎秂䐸䵠䳂年♡棂何⥧숩䜤䔮</w:t>
      </w:r>
      <w:r>
        <w:rPr/>
        <w:t>Ⱬ</w:t>
      </w:r>
      <w:r>
        <w:rPr/>
        <w:t>破㌲䁏低녩窏摭㕅扁呲䡵䉒</w:t>
      </w:r>
      <w:r>
        <w:rPr/>
        <w:t>꧂</w:t>
      </w:r>
      <w:r>
        <w:rPr/>
        <w:t>爰䇂쉸幩祁瑰⻍㜫坤䎡睯潢摅쉫㧂曂彆⩚</w:t>
      </w:r>
      <w:r>
        <w:rPr/>
        <w:t>ⱄ</w:t>
      </w:r>
      <w:r>
        <w:rPr/>
        <w:t>䈨숶쏂䣂⛃䄨汖䉷⍗㉌炮䁥슏晳桰南䁔欫쉄䱠幇党䅔싂ꅊ秂杘㐩⭚䭾</w:t>
      </w:r>
      <w:r>
        <w:rPr/>
        <w:t>ꖱ</w:t>
      </w:r>
      <w:r>
        <w:rPr/>
        <w:t>㴣吥戣䰩䑱⵭䤦㴲땹偂䑗婦㍗쉆焦슩㕶</w:t>
      </w:r>
      <w:r>
        <w:rPr/>
        <w:t>⡲</w:t>
      </w:r>
      <w:r>
        <w:rPr/>
        <w:t>呰㙣쏂獗⒮楍㶿弣頪⩉瓂淂쉞</w:t>
      </w:r>
      <w:r>
        <w:rPr/>
        <w:t>ⵥ</w:t>
      </w:r>
      <w:r>
        <w:rPr/>
        <w:t>懂儷瑢沵禡䍘⩩剅琺㩌ꌨ優쉠姂⥲썳쉧☻䝷싂뭋歸枩癁㑂测顪墩⭮⹍ㅑ⭹곂㝫숫⒏㉨㭕⑐瘭䚣</w:t>
      </w:r>
      <w:r>
        <w:rPr/>
        <w:t>ⱎ</w:t>
      </w:r>
      <w:r>
        <w:rPr/>
        <w:t>ꕟ</w:t>
      </w:r>
      <w:r>
        <w:rPr/>
        <w:t>患慗쉎焥㩃갰溥狂拂⩙╷쉅䍞䨩</w:t>
      </w:r>
      <w:r>
        <w:rPr/>
        <w:t>⡒</w:t>
      </w:r>
      <w:r>
        <w:rPr/>
        <w:t>㊘䊻儰偷</w:t>
      </w:r>
      <w:r>
        <w:rPr/>
        <w:t>ꥒ</w:t>
      </w:r>
      <w:r>
        <w:rPr/>
        <w:t>䬭䋂毂╠慀쉓쉨⥣瑦숺歗唴亮傱믍潢췂扅쉂彀ꅙ䠪싂妘쉶恤◂쉂坯硷⽅㑱䁲璿ㅯ⺿灊㡔抮䥳⸦㛂쉃⥋ꥰ㉧넭ㅮ㵙썕輷⩟뭨恭䩹杬䉚呮숨攬㍙琭쉌㇂ꍷ䫂䰭礤洬瑁囂婮淃媮⍶▥촦儬䜳㩱㝊㝡㮿ꅕ썑싂⹁㋂瘲焩</w:t>
      </w:r>
      <w:r>
        <w:rPr/>
        <w:t>Ⱬ</w:t>
      </w:r>
      <w:r>
        <w:rPr/>
        <w:t>喘쉲숪灔㟂</w:t>
      </w:r>
      <w:r>
        <w:rPr/>
        <w:t>ꖥ</w:t>
      </w:r>
      <w:r>
        <w:rPr/>
        <w:t>彯ꍺ幊松⦣쉥繙뽀⦵慶ㅓ潎怪煹㒵旂竂녩싂㗂⩬쉳歠汨╔</w:t>
      </w:r>
      <w:r>
        <w:rPr/>
        <w:t>꧍</w:t>
      </w:r>
      <w:r>
        <w:rPr/>
        <w:t>姂頱昪䥥㍲⎻兗之䕐俍漵砨塓╞獭捬⦻⹬</w:t>
      </w:r>
      <w:r>
        <w:rPr/>
        <w:t>⡞</w:t>
      </w:r>
      <w:r>
        <w:rPr/>
        <w:t>燂䅍칎祉兘怪玡⪮⩢숳䁐嘫쉙䍸♤啸䱖擃䱮⥍㓂㢣噎㘨</w:t>
      </w:r>
      <w:r>
        <w:rPr/>
        <w:t>ꥇ</w:t>
      </w:r>
      <w:r>
        <w:rPr/>
        <w:t>뇂頥䱒딬晄쵕㌱깣匥卌剰깸</w:t>
      </w:r>
      <w:r>
        <w:rPr/>
        <w:t>ⵯ</w:t>
      </w:r>
      <w:r>
        <w:rPr/>
        <w:t>挦⑞㔤ꥠ</w:t>
      </w:r>
      <w:r>
        <w:rPr/>
        <w:t>ꥌ</w:t>
      </w:r>
      <w:r>
        <w:rPr/>
        <w:t>嗂┪恊┪繩奯믂琨杷娫㚣䤮〭쉱凂慮╂⥶偶숸㦮浲쉬猫爬礬纻乴哂渻嗂㥎焩컂副晊숬䐊녓썃숸䑣</w:t>
      </w:r>
      <w:r>
        <w:rPr/>
        <w:t>ꔴ</w:t>
      </w:r>
      <w:r>
        <w:rPr/>
        <w:t>漺彑쉦庿㕪橈䎱徱⾡愨㚱</w:t>
      </w:r>
      <w:r>
        <w:rPr/>
        <w:t>ⲏ</w:t>
      </w:r>
      <w:r>
        <w:rPr/>
        <w:t>橅㑣䡵冣㉆</w:t>
      </w:r>
      <w:r>
        <w:rPr/>
        <w:t>⡷</w:t>
      </w:r>
      <w:r>
        <w:rPr/>
        <w:t>㔯傥ꥵ숥䥤湗䱖㮩칎ㅘ쉣汲㣂</w:t>
      </w:r>
      <w:r>
        <w:rPr/>
        <w:t>ⱅ</w:t>
      </w:r>
      <w:r>
        <w:rPr/>
        <w:t>危ꆮ硴䵟扚䬱ꅨ뽣䅄潵㉗㥄輥磂쉾묵猺婑䔣灀⽲硤䄸祷㠮숩輩㍉ꎵ싂껂♾嘻숸䔨ꅰ札椲怪</w:t>
      </w:r>
      <w:r>
        <w:rPr/>
        <w:t>ⰻ</w:t>
      </w:r>
      <w:r>
        <w:rPr/>
        <w:t>偆悥䜸쉗哂㡇䱊昳繵䖱䝘䧂畹頫ꌭ촨䡴㥰</w:t>
      </w:r>
      <w:r>
        <w:rPr/>
        <w:t>ꕕ</w:t>
      </w:r>
      <w:r>
        <w:rPr/>
        <w:t>䔱쵾炏婷㈳癋懂䙲瀪쉕싂ꍮ轎녴쉮硣睨旂</w:t>
      </w:r>
      <w:r>
        <w:rPr/>
        <w:t>ⰻ</w:t>
      </w:r>
      <w:r>
        <w:rPr/>
        <w:t>숫⫂㜳昴娬頵埂漤䳍桔쉳싂</w:t>
      </w:r>
      <w:r>
        <w:rPr/>
        <w:t>⣂</w:t>
      </w:r>
      <w:r>
        <w:rPr/>
        <w:t>怦㋂⧂슩䈳䝱⨰㐴㡖礷癌숤䟂䃂䵈墱婉砣䐮砦䁂䨬⽮ㅍ⯂②䈭穂䪻䩭嫂䝑皮숩숻⚡憻⺱깨皘搱顤穒ㅑ⌻䜤ꄱ䭁湈两煨奡奰痍帲⽐涵癋幏땖䂩㎩项䡭㵚渵썱娰檻䩄</w:t>
      </w:r>
      <w:r>
        <w:rPr/>
        <w:t>ꥎ</w:t>
      </w:r>
      <w:r>
        <w:rPr/>
        <w:t>䂡깡⑕䨰䅘⭈帨稱깊뽌㌳㔪쉪⩣뼸쉪光슿璥失畗坧쉔쵩쉃旂㍡</w:t>
      </w:r>
      <w:r>
        <w:rPr/>
        <w:t>ⲡ♯</w:t>
      </w:r>
      <w:r>
        <w:rPr/>
        <w:t>婇䈰䵷ㅙ숱慓♺䌶仂깓焹轇⥭䪘䕊挮䭣堪䝲㤪桷䔯壎䑗ど뮱樮䙃堺⩇晅㯂쉧充彘稳橵獷帲厡</w:t>
      </w:r>
      <w:r>
        <w:rPr/>
        <w:t>⡸</w:t>
      </w:r>
      <w:r>
        <w:rPr/>
        <w:t>〪煲썇畯睇淂噟쉅橠奇䵈슬䱡佨繓皣땉깋⩘㴷갪㍌쉙幐欬䴫牋싎兹烂␽䗂쉕겵敔깊䩄싂甴煈녓䭤歚㇂⚩㭡廂숹畵䋂䉾겵䎻女㡑刨䱕涩숥⩳厬杁傩㉣湅唯䁁㙶偀吵甶匲숫牓</w:t>
      </w:r>
      <w:r>
        <w:rPr/>
        <w:t>ꖬ</w:t>
      </w:r>
      <w:r>
        <w:rPr/>
        <w:t>㧎숤楁㬪䌵╘⑄䅬亣挣䅘⤱ㅦ奩砸㥳桌椪湟彇䑦䑬䞻怱輭㪡儱杇䤻顢媿숰挸睫䵨⎬柂煾拎㩕</w:t>
      </w:r>
      <w:r>
        <w:rPr/>
        <w:t>ꔦ</w:t>
      </w:r>
      <w:r>
        <w:rPr/>
        <w:t>뭞氣恙灢노뮮⩢㫂伭䁆穧䁈獞㡋쉦䐩䚱塩繦칩娰䝹繏囂䝙</w:t>
      </w:r>
      <w:r>
        <w:rPr/>
        <w:t>ⴶ</w:t>
      </w:r>
      <w:r>
        <w:rPr/>
        <w:t>䐬쌥䉀숬䣂卋⥐ケ깍㍅䍞뮣캏뭎你김⼩뭶숽䱩涏걅㜺佧䅺兢橨戦㕁彃楊殩妩扬沩⩥厱쉕</w:t>
      </w:r>
      <w:r>
        <w:rPr/>
        <w:t>ⱴ⌺</w:t>
      </w:r>
      <w:r>
        <w:rPr/>
        <w:t>ꏂ冡漬♞⑮숵</w:t>
      </w:r>
      <w:r>
        <w:rPr/>
        <w:t>ꦵ</w:t>
      </w:r>
      <w:r>
        <w:rPr/>
        <w:t>啨</w:t>
      </w:r>
      <w:r>
        <w:rPr/>
        <w:t>ꔬ</w:t>
      </w:r>
      <w:r>
        <w:rPr/>
        <w:t>戭タ㍧䞮딻칰⯂䭖싂⹾縹숰眳</w:t>
      </w:r>
      <w:r>
        <w:rPr/>
        <w:t>Ⳃ</w:t>
      </w:r>
      <w:r>
        <w:rPr/>
        <w:t>椸娬䑊㥮쉥䱀穹⦥縣㨹①␵쵎숲㨯榣䉦칪⥞啨䈦쉲</w:t>
      </w:r>
      <w:r>
        <w:rPr/>
        <w:t>ⴻ</w:t>
      </w:r>
      <w:r>
        <w:rPr/>
        <w:t>繘婙䡰䑞쉁摟䉳䬽ꅉ帱ぶ剈禩撬倊嚏典颡儱坏㡌</w:t>
      </w:r>
      <w:r>
        <w:rPr/>
        <w:t>ꕐ</w:t>
      </w:r>
      <w:r>
        <w:rPr/>
        <w:t>勂拂긽쉫ꎩ칠縶墿榿⵪恠〺㠩㦻坞櫂䭵긱㖿ㆱ⩴䁄琻㩮悩滂瑣⭣祩枵⵴あ</w:t>
      </w:r>
      <w:r>
        <w:rPr/>
        <w:t>Ⱚ╒</w:t>
      </w:r>
      <w:r>
        <w:rPr/>
        <w:t>極柂⥮ꥪ숥╡䟂䚏剭㜲䰺ꅲ촰灡㫂썱桳㊘</w:t>
      </w:r>
      <w:r>
        <w:rPr/>
        <w:t>ꖿ</w:t>
      </w:r>
      <w:r>
        <w:rPr/>
        <w:t>勂ꅕ㑵怺乀泃振숽⮻䕷瓂窥噄汄楷強쉣㈽䵘</w:t>
      </w:r>
      <w:r>
        <w:rPr/>
        <w:t>⢮</w:t>
      </w:r>
      <w:r>
        <w:rPr/>
        <w:t>䴴⍴⪘딽歎䥲넣獃⎡嫂轚ㅓ噄ꎩ顬⨶⑗䁳</w:t>
      </w:r>
      <w:r>
        <w:rPr/>
        <w:t>ꕳ</w:t>
      </w:r>
      <w:r>
        <w:rPr/>
        <w:t>瑦嗂㮱㉖쉩녴</w:t>
      </w:r>
      <w:r>
        <w:rPr/>
        <w:t>ⷍ</w:t>
      </w:r>
      <w:r>
        <w:rPr/>
        <w:t>쉩㵙弰升⬤太凂䓂獬뭫㠻琤䭕ꌩ慒單桠⽒쉁묰恢䶩䡭⭎┶懂쉴桳類㑟싃亻䭂佊㴻時㠺싂⽣</w:t>
      </w:r>
      <w:r>
        <w:rPr/>
        <w:t>ꤹ</w:t>
      </w:r>
      <w:r>
        <w:rPr/>
        <w:t>乞</w:t>
      </w:r>
      <w:r>
        <w:rPr/>
        <w:t>Ⱙ</w:t>
      </w:r>
      <w:r>
        <w:rPr/>
        <w:t>ꥁ</w:t>
      </w:r>
      <w:r>
        <w:rPr/>
        <w:t>樻硣뭯昪쉂</w:t>
      </w:r>
      <w:r>
        <w:rPr/>
        <w:t>ꤱ⥚</w:t>
      </w:r>
      <w:r>
        <w:rPr/>
        <w:t>䩠㞮汨吪</w:t>
      </w:r>
      <w:r>
        <w:rPr/>
        <w:t>ꔥ</w:t>
      </w:r>
      <w:r>
        <w:rPr/>
        <w:t>㜪쉡瘶祴숣㡚䰳䟂싂段싂쉹呲顴䚣䝥⹡</w:t>
      </w:r>
      <w:r>
        <w:rPr/>
        <w:t>꤭</w:t>
      </w:r>
      <w:r>
        <w:rPr/>
        <w:t>싃ꎣ넲炥䍅毂懂扃婧帯┯歙ꍬ쉏塘顧뼬</w:t>
      </w:r>
      <w:r>
        <w:rPr/>
        <w:t>⠴</w:t>
      </w:r>
      <w:r>
        <w:rPr/>
        <w:t>㩾쉱毂奤幭㍸年灔圻㨫㝗뽨顖⵫㝸㩇䡊</w:t>
      </w:r>
      <w:r>
        <w:rPr/>
        <w:t>ꤰ␲</w:t>
      </w:r>
      <w:r>
        <w:rPr/>
        <w:t>䫂䋍⑳湠䴰劬亿䞱䵟橅싂㩊浅쉘㟎ꍺ䔰슡㯂祆硦</w:t>
      </w:r>
      <w:r>
        <w:rPr/>
        <w:t>ⵘ</w:t>
      </w:r>
      <w:r>
        <w:rPr/>
        <w:t>䀻ꌻ倭獈晭䰻頵棂쉍伵</w:t>
      </w:r>
      <w:r>
        <w:rPr/>
        <w:t>⢩</w:t>
      </w:r>
      <w:r>
        <w:rPr/>
        <w:t>湆ㅹ묮␶뭌䜰췂쉦幀婗㭵䱲繋彘⩨祘Ⓕ쉲偨곃쉴㈥丨㙟㩔婢㑲넸慗年념䗂ꎱ䍏ば硷椻쉶쉃楬䨵祗⯂堪幟䀸搱딯䡮䬮싂쉴</w:t>
      </w:r>
      <w:r>
        <w:rPr/>
        <w:t>⡎</w:t>
      </w:r>
      <w:r>
        <w:rPr/>
        <w:t>顳⌨쉭쉱숺ヂ挥儣矂⨰杘昷㝨䌸떮╸䲣是㕹䰬硱䥳</w:t>
      </w:r>
      <w:r>
        <w:rPr/>
        <w:t>⡬Ⓨ</w:t>
      </w:r>
      <w:r>
        <w:rPr/>
        <w:t>㠻佟⻎쉄䒩</w:t>
      </w:r>
      <w:r>
        <w:rPr/>
        <w:t>ꕰ</w:t>
      </w:r>
      <w:r>
        <w:rPr/>
        <w:t>㎻⾘넯⼫桢깟璘㧂㗂䒣媏找獯ꄮ伥䫂뽴숪</w:t>
      </w:r>
      <w:r>
        <w:rPr/>
        <w:t>Ⱟ</w:t>
      </w:r>
      <w:r>
        <w:rPr/>
        <w:t>숸婔獌溏妮㡰␺⸪页㉐⧂圶쉌拂䅆㡢㩬꺣皱瀯䴬繥뽤頭癅䑰⾩牾ㅰ㥹䝪⾱䵚㒬祘칺㪵煢⤻싂㬷咣ꄶ䕁䦩彖㝢㌱盎桠䩕卶㕓㉬扪撡甭怪ꇂ䁠⯂걖祏迂쉶砷썌歾䅓穀⮬湠⑵旂睷䶿숥▘堺獕浃⹞䡊䱅㎿扶䥸厘숽瞘恣儲걒畍㠨䄽쉩슬쉥䘽┺没㕃㥑㉪숽坄⩢⨭</w:t>
      </w:r>
      <w:r>
        <w:rPr/>
        <w:t>꤫</w:t>
      </w:r>
      <w:r>
        <w:rPr/>
        <w:t>쉖焲⼺싎硥⹤♠空樭兙玡擂㍈母㤹卮琹傏揍䣂⑘쉕挥戲啷⭮⹇⼮ꍂこ墘䮵硨恏꤮睐╪쉢㐥⎡</w:t>
      </w:r>
      <w:r>
        <w:rPr/>
        <w:t>ꥒ</w:t>
      </w:r>
      <w:r>
        <w:rPr/>
        <w:t>걾湱쉬䭦栬㍴瑠䷂썗權썢䴸䍋써숱㩔伽Ⓜꅷ杒䌻揂갺牁顱顙扲榡练朲瀭壎쉀쎩顲걢뼮㑤刯쉣䩯恺ꍯ助杢䩑び⑨灟㉔傏帶瀣㍱䥶Ⓜ穴</w:t>
      </w:r>
      <w:r>
        <w:rPr/>
        <w:t>ⱋ</w:t>
      </w:r>
      <w:r>
        <w:rPr/>
        <w:t>疿㊬숭氪쉟썬癍㵄磂杋幔䀹睢䶡㌱쏍</w:t>
      </w:r>
      <w:r>
        <w:rPr/>
        <w:t>ꕵ</w:t>
      </w:r>
      <w:r>
        <w:rPr/>
        <w:t>线席洹㋂숳扭⥦㍱슱牮㥒㮱勂㗂毂歶乘弰곂僂䐯徬䉤싂䁩繖冬숵硳璻싃</w:t>
      </w:r>
      <w:r>
        <w:rPr/>
        <w:t>ꔪ</w:t>
      </w:r>
      <w:r>
        <w:rPr/>
        <w:t>쉐뭆憿䓂☸╠䒻涩䎩灯슩꺥㡚</w:t>
      </w:r>
      <w:r>
        <w:rPr/>
        <w:t>Ⱚ</w:t>
      </w:r>
      <w:r>
        <w:rPr/>
        <w:t>侘汫ꄦ㈹䔭␸㕅쉖愪壂癘瑧繨慨숶顲</w:t>
      </w:r>
      <w:r>
        <w:rPr/>
        <w:t>ⰷ</w:t>
      </w:r>
      <w:r>
        <w:rPr/>
        <w:t>漫쉮䱡㬪呖汱煎摎污</w:t>
      </w:r>
      <w:r>
        <w:rPr/>
        <w:t>Ⲙ⤺</w:t>
      </w:r>
      <w:r>
        <w:rPr/>
        <w:t>슣䩮쉗⩤걑匲匴쵣兀꺮촫恤瞘</w:t>
      </w:r>
      <w:r>
        <w:rPr/>
        <w:t>ꔦ</w:t>
      </w:r>
      <w:r>
        <w:rPr/>
        <w:t>㑟⛂洰◃櫂樲ꅷ숽帳㇂⸳쉰偷煥쉬䙊㙨堵䑟甪䲵穑㥁塂娯塣懂づ⥰쉩游</w:t>
      </w:r>
      <w:r>
        <w:rPr/>
        <w:t>꤬</w:t>
      </w:r>
      <w:r>
        <w:rPr/>
        <w:t>ꅭ</w:t>
      </w:r>
      <w:r>
        <w:rPr/>
        <w:t>ꕏ</w:t>
      </w:r>
      <w:r>
        <w:rPr/>
        <w:t>䙸轔稹䑊係幄恗杣䃍䠦䡋晧潓櫂⑴싂颩뽹䡤</w:t>
      </w:r>
      <w:r>
        <w:rPr/>
        <w:t>꧂</w:t>
      </w:r>
      <w:r>
        <w:rPr/>
        <w:t>䅖䈱츫佘頮禱ꅘ埂楫슣朩悬숨䃂㕆所땾ㅷ慕긨␺に칍獨倽ㆣꥹ</w:t>
      </w:r>
      <w:r>
        <w:rPr/>
        <w:t>⡏</w:t>
      </w:r>
      <w:r>
        <w:rPr/>
        <w:t>㟂▻灎녨辩淍ヂ伥숮㚿딩ㅇ桡ꥮ䕩颏숤걹㕘祄彃㝕쉈☥剬칊깬剉㦣䁆숪⍢奚슣睷㵆뭬爵㥑纩넮䉸幣偐슱権쉦猫橢囂땏堽갱摫咥⼫䛂㥶犵♨</w:t>
      </w:r>
      <w:r>
        <w:rPr/>
        <w:t>꧂▻</w:t>
      </w:r>
      <w:r>
        <w:rPr/>
        <w:t>樴䕪婯喵ㅬ㘸夦걄橈䑩┩啺慡收ꄶ㡰격塚繸楗漫뼽涡</w:t>
      </w:r>
      <w:r>
        <w:rPr/>
        <w:t>⡸╄</w:t>
      </w:r>
      <w:r>
        <w:rPr/>
        <w:t>䫂</w:t>
      </w:r>
      <w:r>
        <w:rPr/>
        <w:t>꤬</w:t>
      </w:r>
      <w:r>
        <w:rPr/>
        <w:t>䃂嘤浨曂楄싂坡ꄮ</w:t>
      </w:r>
      <w:r>
        <w:rPr/>
        <w:t>꥟▏</w:t>
      </w:r>
      <w:r>
        <w:rPr/>
        <w:t>ꅢ侵牒⸮숮ꥠ䄹습㪩䓂㵦浯</w:t>
      </w:r>
      <w:r>
        <w:rPr/>
        <w:t>ꤨ</w:t>
      </w:r>
      <w:r>
        <w:rPr/>
        <w:t>祤㔹䉘捒硩搮䏂㍲摚帱儵㚘꤮㯂</w:t>
      </w:r>
      <w:r>
        <w:rPr/>
        <w:t>ꕴ</w:t>
      </w:r>
      <w:r>
        <w:rPr/>
        <w:t>䕥슩╂땄⬤④浂⪥㌥嘺摭⒣땇栯☤㑧㙮썬칸⾬⨷㩔䱫䌳뭤⑙싍祃刬䱺䍔♸䜩敱徥橘女ꇂ⩰</w:t>
      </w:r>
      <w:r>
        <w:rPr/>
        <w:t>ⶣ</w:t>
      </w:r>
      <w:r>
        <w:rPr/>
        <w:t>䥖氫听丵䰰䎻</w:t>
      </w:r>
      <w:r>
        <w:rPr/>
        <w:t>ⱘ</w:t>
      </w:r>
      <w:r>
        <w:rPr/>
        <w:t>哂畢瑩䕯术慁䕠惂䥈佥뗂숷⥵㣂睑</w:t>
      </w:r>
      <w:r>
        <w:rPr/>
        <w:t>⡢</w:t>
      </w:r>
      <w:r>
        <w:rPr/>
        <w:t>䂻唻奊焩䡦䟂뇍殥䬻슣ꥦ㞩␮ꥰ㵡쉤歸瘪㠰쵲</w:t>
      </w:r>
      <w:r>
        <w:rPr/>
        <w:t>⢮</w:t>
      </w:r>
      <w:r>
        <w:rPr/>
        <w:t>潬稲桩瑸깾數쉰滂䉚숨潎彨䜭棂쉓싃㍚</w:t>
      </w:r>
      <w:r>
        <w:rPr/>
        <w:t>ⷂ</w:t>
      </w:r>
      <w:r>
        <w:rPr/>
        <w:t>뿂슿潅煺슡侩滂⬦玻䁊숲涩ꍁ곂地㩤㭲걌旎丱癅</w:t>
      </w:r>
      <w:r>
        <w:rPr/>
        <w:t>꧍</w:t>
      </w:r>
      <w:r>
        <w:rPr/>
        <w:t>橘樭碡숭㪮灋슩㚻⪱䀲参</w:t>
      </w:r>
      <w:r>
        <w:rPr/>
        <w:t>⡳</w:t>
      </w:r>
      <w:r>
        <w:rPr/>
        <w:t>祒</w:t>
      </w:r>
      <w:r>
        <w:rPr/>
        <w:t>꧂</w:t>
      </w:r>
      <w:r>
        <w:rPr/>
        <w:t>〵䨻⥡⸫㪥뗂噇牅猨湳ꄹ輊⦵䱊佖⧂䴨仂礦㨻ㅺ⵷浌㙉쉃═䡵瘱潈숥牱녭䡸湅䴺晎⾬穅</w:t>
      </w:r>
      <w:r>
        <w:rPr/>
        <w:t>⡖</w:t>
      </w:r>
      <w:r>
        <w:rPr/>
        <w:t>嗂顯勃汆乷㑲浸⤯</w:t>
      </w:r>
      <w:r>
        <w:rPr/>
        <w:t>⢻</w:t>
      </w:r>
      <w:r>
        <w:rPr/>
        <w:t>凂㔰吸Ⓜ슘砵⬶帯頺⥪⮬䰪긦毃㑭⽧䕁䣂椬㕦䵁䉱무䘵갷歺盎氯㤩숣喘擂␲噦獁䁪礻䕅</w:t>
      </w:r>
      <w:r>
        <w:rPr/>
        <w:t>ꤴ</w:t>
      </w:r>
      <w:r>
        <w:rPr/>
        <w:t>海䉬</w:t>
      </w:r>
      <w:r>
        <w:rPr/>
        <w:t>ⵣ</w:t>
      </w:r>
      <w:r>
        <w:rPr/>
        <w:t>煈㉶橷㐹爱㏂⏂⩖奦⩢题䦏⍩䵠搥則竂쉡係걱女䴪獲쉇塦䣂滂䭈ꌪ飂숹縪瑾䰪䵡</w:t>
      </w:r>
      <w:r>
        <w:rPr/>
        <w:t>ꥏ</w:t>
      </w:r>
      <w:r>
        <w:rPr/>
        <w:t>畖⭡숫䙅呎印潯⑆杚婈㬩⥺琥飂攵䙁쉆㚬太쉗䂻㥁숭㉵穚擂긷</w:t>
      </w:r>
      <w:r>
        <w:rPr/>
        <w:t>ⶩ</w:t>
      </w:r>
      <w:r>
        <w:rPr/>
        <w:t>㡣䰯瑤㕐⍹걠甯뿂떮</w:t>
      </w:r>
      <w:r>
        <w:rPr/>
        <w:t>ꖮ</w:t>
      </w:r>
      <w:r>
        <w:rPr/>
        <w:t>㑄⑺䬸䁤쉞䭶潴免䙀恰</w:t>
      </w:r>
      <w:r>
        <w:rPr/>
        <w:t>ⲡ⹴</w:t>
      </w:r>
      <w:r>
        <w:rPr/>
        <w:t>ァ揂祈庬悡坾䥆</w:t>
      </w:r>
      <w:r>
        <w:rPr/>
        <w:t>꧂</w:t>
      </w:r>
      <w:r>
        <w:rPr/>
        <w:t>䩚싂䒿</w:t>
      </w:r>
      <w:r>
        <w:rPr/>
        <w:t>ꥍ</w:t>
      </w:r>
      <w:r>
        <w:rPr/>
        <w:t>㬱⬱ꍌ⩰桸</w:t>
      </w:r>
      <w:r>
        <w:rPr/>
        <w:t>ꤪ</w:t>
      </w:r>
      <w:r>
        <w:rPr/>
        <w:t>告ꅫ쵅䘯攥⩭</w:t>
      </w:r>
      <w:r>
        <w:rPr/>
        <w:t>ꕓ</w:t>
      </w:r>
      <w:r>
        <w:rPr/>
        <w:t>乀숪㵄썖䭬㭎쉪囂桄쉓㵸䨶愪㶿䒏䱣潎允涻쉕</w:t>
      </w:r>
      <w:r>
        <w:rPr/>
        <w:t>ꤪ</w:t>
      </w:r>
      <w:r>
        <w:rPr/>
        <w:t>〰灓䉟柂况ꥫ</w:t>
      </w:r>
      <w:r>
        <w:rPr/>
        <w:t>Ⳃ</w:t>
      </w:r>
      <w:r>
        <w:rPr/>
        <w:t>ㅂ㖮灉䖩ㅀ卂牅㩴晅䲻昰⍬潘⌮换깡♊睱慮忂䅦繮煈瓂㉄㵪顦㩎睇丮䔸꥘烂⧂⩠뼵ꥪ㌵䩢票</w:t>
      </w:r>
      <w:r>
        <w:rPr/>
        <w:t>ꗂ</w:t>
      </w:r>
      <w:r>
        <w:rPr/>
        <w:t>㤯⬱潥쉠痂䇂</w:t>
      </w:r>
      <w:r>
        <w:rPr/>
        <w:t>ⵁ</w:t>
      </w:r>
      <w:r>
        <w:rPr/>
        <w:t>곎怫⭡丶圷␺带쉺䝸煩슥䭠䕐佊癠槂</w:t>
      </w:r>
      <w:r>
        <w:rPr/>
        <w:t>ꕎ</w:t>
      </w:r>
      <w:r>
        <w:rPr/>
        <w:t>轓䭃楀け㵲轥䔣〸栶ꌩ偑쉊슱癉焴썌뽅춱䔫㬺쉁奘㩳䝳灵䌹壂歪牡睕䀸獖숴汯ꍔ껂彠쉇</w:t>
      </w:r>
      <w:r>
        <w:rPr/>
        <w:t>Ⱝ╙</w:t>
      </w:r>
      <w:r>
        <w:rPr/>
        <w:t>쉧⯂丽挣幄칙⽕⑆쏂珂䨰牏☽</w:t>
      </w:r>
      <w:r>
        <w:rPr/>
        <w:t>ꤪ</w:t>
      </w:r>
      <w:r>
        <w:rPr/>
        <w:t>参堻䤵圲汎</w:t>
      </w:r>
      <w:r>
        <w:rPr/>
        <w:t>ꗂ</w:t>
      </w:r>
      <w:r>
        <w:rPr/>
        <w:t>佺녥椬숷琳别噂</w:t>
      </w:r>
      <w:r>
        <w:rPr/>
        <w:t>꤯</w:t>
      </w:r>
      <w:r>
        <w:rPr/>
        <w:t>쉺꺻䅚璱歓摩迎瑯䙋☪廂䔳橦╢ꇂ䱮吱䉐嚩禡咏⽵슩䑶禩壂㝊▏䅫帣㩟䡴ꍵ木界뼺瀽浯牍檱♈㭬係㷂⥤䑆쉄椯瑞숮纘洣떮쵧숺佚噊쉘瀸癤湡楋ꍸ</w:t>
      </w:r>
      <w:r>
        <w:rPr/>
        <w:t>⠪</w:t>
      </w:r>
      <w:r>
        <w:rPr/>
        <w:t>䧂怲</w:t>
      </w:r>
      <w:r>
        <w:rPr/>
        <w:t>ꔸ</w:t>
      </w:r>
      <w:r>
        <w:rPr/>
        <w:t>桟뽶楡쎣</w:t>
      </w:r>
      <w:r>
        <w:rPr/>
        <w:t>⡯</w:t>
      </w:r>
      <w:r>
        <w:rPr/>
        <w:t>畫㘺繀싂춻睦㡘ꥪ⹍穹䱧㊵ㄦ䅊䕶権싂慤楮⍊晢狎捱㉨⮬で㕋뭉う⛂⩩睬佪㓂㠨徘㍩迂␪埂勂枬걹琰繲ꆥ塨常</w:t>
      </w:r>
      <w:r>
        <w:rPr/>
        <w:t>꧂⫂</w:t>
      </w:r>
      <w:r>
        <w:rPr/>
        <w:t>䉰⸳ꄶ獷</w:t>
      </w:r>
      <w:r>
        <w:rPr/>
        <w:t>ꕩ</w:t>
      </w:r>
      <w:r>
        <w:rPr/>
        <w:t>嘫挵쉟椸건煙昵猻㩴녯싂쉂偨㙨偰슻䑆숨氤뽵☤䀨煒夬쉤䄦쉑婯ꅂ匲䧂硭⨯搨䔊旂楹眩쉔슣</w:t>
      </w:r>
      <w:r>
        <w:rPr/>
        <w:t>ꕯ</w:t>
      </w:r>
      <w:r>
        <w:rPr/>
        <w:t>㠵癳頣䝩⽊곂때朮ㄴ㵥熩숣拂呾㥰놘烃⛂稥煣쉶䈹⻂䖣稻⤻䕹⍂⹊輳偩橮剩㩄㞩汔쉞ꥢ䍨쉰숬乬</w:t>
      </w:r>
      <w:r>
        <w:rPr/>
        <w:t>꤭</w:t>
      </w:r>
      <w:r>
        <w:rPr/>
        <w:t>ⰴ</w:t>
      </w:r>
      <w:r>
        <w:rPr/>
        <w:t>쉃搷䘱顕穙恳䬬䅪澵ㅺ⫂싍뽬䐮䭗瘰哂ꥶ渦㴽䥋偠⨱쉶䥘㊬䜬祥䵄䙾뽏묬⨶⚩ꏂ㞥䩒ヂ䑤奞杫㩣</w:t>
      </w:r>
      <w:r>
        <w:rPr/>
        <w:t>Ⱔ</w:t>
      </w:r>
      <w:r>
        <w:rPr/>
        <w:t>智穤쌹긪⍅儲㡴쉦䣂汰갰暘⹑杠婵心㠳濂㏍枩喣汇㐮曂扑㛂䞱照枏걡쉫頥⩏⬺⏂⾻쉄嘰歉幱檘晣縺怯浗敨竂⹅䅉乲㝨숨슡癀䦩扖婣呡憻㴦㝰丮♴㬣㬺琩纥穣꺩⹀核㩵⴪歴枬⾻璥숻均煈礣㑾녶㤺䝣砷繸⩄允㖩▥</w:t>
      </w:r>
      <w:r>
        <w:rPr/>
        <w:t>Ⱓ</w:t>
      </w:r>
      <w:r>
        <w:rPr/>
        <w:t>뗂☳</w:t>
      </w:r>
      <w:r>
        <w:rPr/>
        <w:t>ⱞ</w:t>
      </w:r>
      <w:r>
        <w:rPr/>
        <w:t>㭘숪偟䕎쉡睂⑇숲</w:t>
      </w:r>
      <w:r>
        <w:rPr/>
        <w:t>⠤</w:t>
      </w:r>
      <w:r>
        <w:rPr/>
        <w:t>楡嘪䬲兾</w:t>
      </w:r>
      <w:r>
        <w:rPr/>
        <w:t>ꗂ</w:t>
      </w:r>
      <w:r>
        <w:rPr/>
        <w:t>쉏⺱㙷쵟㨩㪏憘本㝦슩㥁䍄欭㭂</w:t>
      </w:r>
      <w:r>
        <w:rPr/>
        <w:t>⡱</w:t>
      </w:r>
      <w:r>
        <w:rPr/>
        <w:t>쉋습㒮瀪傥堸珂歐椺ꏂ⚥ㄫ⨻炻</w:t>
      </w:r>
      <w:r>
        <w:rPr/>
        <w:t>ꦩ</w:t>
      </w:r>
      <w:r>
        <w:rPr/>
        <w:t>숩穭䈵穓</w:t>
      </w:r>
      <w:r>
        <w:rPr/>
        <w:t>⡷</w:t>
      </w:r>
      <w:r>
        <w:rPr/>
        <w:t>믂⹸敋춏挹⮵㔲䥧眬䭍⥺䵏㩞䱏总儩摓⨳</w:t>
      </w:r>
      <w:r>
        <w:rPr/>
        <w:t>ꤣ</w:t>
      </w:r>
      <w:r>
        <w:rPr/>
        <w:t>䔺睋祢奴㑑睑칄囂⨪</w:t>
      </w:r>
      <w:r>
        <w:rPr/>
        <w:t>Ⱳ</w:t>
      </w:r>
      <w:r>
        <w:rPr/>
        <w:t>䱔㩗䏂慎⑞棍䴬捀⩲ꅋ㬲䁄♅匭斩䰪慔䀮枮并煋㏍䓂䱞恴싃㓍숷</w:t>
      </w:r>
      <w:r>
        <w:rPr/>
        <w:t>ꥃ</w:t>
      </w:r>
      <w:r>
        <w:rPr/>
        <w:t>⼹㥦ꆡ扏┺〣削炬㜶㏂⩫숦슏</w:t>
      </w:r>
      <w:r>
        <w:rPr/>
        <w:t>Ɐ</w:t>
      </w:r>
      <w:r>
        <w:rPr/>
        <w:t>숩楱䁱䀣숫套灃⽾帮쉤喱瘯䷂䥕乧溥傱䷂畕</w:t>
      </w:r>
      <w:r>
        <w:rPr/>
        <w:t>ⱺ</w:t>
      </w:r>
      <w:r>
        <w:rPr/>
        <w:t>⽀畣入番⛂</w:t>
      </w:r>
      <w:r>
        <w:rPr/>
        <w:t>Ɐ</w:t>
      </w:r>
      <w:r>
        <w:rPr/>
        <w:t>偮璬⬤洺琮䠳꥙䍣䢿瑨砫쵕땏㏂㬴役濂㙷</w:t>
      </w:r>
      <w:r>
        <w:rPr/>
        <w:t>ꤴ</w:t>
      </w:r>
      <w:r>
        <w:rPr/>
        <w:t>亵⹡噟㩒乔껍䥉쉏盂䣍栨楇䑥숷</w:t>
      </w:r>
      <w:r>
        <w:rPr/>
        <w:t>ⶣ⍴</w:t>
      </w:r>
      <w:r>
        <w:rPr/>
        <w:t>ㄸ숽㕹슬묱恢뮘住飂뭠㡓䊱</w:t>
      </w:r>
      <w:r>
        <w:rPr/>
        <w:t>ⱓ⧎</w:t>
      </w:r>
      <w:r>
        <w:rPr/>
        <w:t>媵皘쉑繗䔲噲娤坶⌺걵썋</w:t>
      </w:r>
      <w:r>
        <w:rPr/>
        <w:t>ꔰ</w:t>
      </w:r>
      <w:r>
        <w:rPr/>
        <w:t>泂哂넥汮剉啃㷂飂䀮繌卙䃂〪敌擎깸䋎欭婗拂숭ꥬ毎绂츽澡楁廂䵸ㅡ䱵䌻䌹츭쉺뽓껂㭸⑬㩌ꍅ洪亣숹䅃칖浫㚻쉢䜳奉檿總伷佗摺砵倶㞥沿天⫂幕塡쉶숪繌䀫⽖輭슿娯㐻䗂䙩ㅏ墵⽨支偾땶쉖㥍桎昮䥫쉣</w:t>
      </w:r>
      <w:r>
        <w:rPr/>
        <w:t>⡱</w:t>
      </w:r>
      <w:r>
        <w:rPr/>
        <w:t>匷硲싂ꄷ䦮佶⏂捰㑸穴礰半扲싂</w:t>
      </w:r>
      <w:r>
        <w:rPr/>
        <w:t>ⵓ</w:t>
      </w:r>
      <w:r>
        <w:rPr/>
        <w:t>쉬㍖╙轁帽㝶戮ꍍ숺楠伬쉢⌊</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