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睓繙䥧塸䑤⾩ꍰ怸兙</w:t>
      </w:r>
      <w:r>
        <w:rPr/>
        <w:t>⡏⍰</w:t>
      </w:r>
      <w:r>
        <w:rPr/>
        <w:t>䥌檩⨣剐䷎係⹞埃⯂</w:t>
      </w:r>
      <w:r>
        <w:rPr/>
        <w:t>ꔦ</w:t>
      </w:r>
      <w:r>
        <w:rPr/>
        <w:t>轃晕椷䌤㓃顬㐭朴䩆</w:t>
      </w:r>
      <w:r>
        <w:rPr/>
        <w:t>⡥</w:t>
      </w:r>
      <w:r>
        <w:rPr/>
        <w:t>쉂焣㛂⧂</w:t>
      </w:r>
      <w:r>
        <w:rPr/>
        <w:t>ꥁ</w:t>
      </w:r>
      <w:r>
        <w:rPr/>
        <w:t>긻䕍ꎥ問媱뮮䑈䙣瀣呁</w:t>
      </w:r>
      <w:r>
        <w:rPr/>
        <w:t>⡐</w:t>
      </w:r>
      <w:r>
        <w:rPr/>
        <w:t>坧숵刨䗃奅偰숻⨣쵎ㅴꥵ䕱泂橍村쵮⹾</w:t>
      </w:r>
      <w:r>
        <w:rPr/>
        <w:t>ꕨ</w:t>
      </w:r>
      <w:r>
        <w:rPr/>
        <w:t>却绂協㩐숰㡶숸晹㉓ㅱ焨廂步娻捩㔰ꥤ䳂漳㥸橌䄽⭊卄幆딯㔫惂業怬搽뽵䱥剏썡磂⍨ꅁ믍깙⩶싂⥋䩳沱䢮</w:t>
      </w:r>
      <w:r>
        <w:rPr/>
        <w:t>⡅</w:t>
      </w:r>
      <w:r>
        <w:rPr/>
        <w:t>㘩䅱克䶩♨䡟塐䰷䒿⨵뼽⭴걥⌥싂䨺獲Ⓜ幺䩏녋䔳偷天杖䨺兟㪻戶䠯啞ꥭ쉁䙬⽤␱倪츱䴴泂쉯瀪</w:t>
      </w:r>
      <w:r>
        <w:rPr/>
        <w:t>ꕯ╂</w:t>
      </w:r>
      <w:r>
        <w:rPr/>
        <w:t>恨㜮㬹礹扊䍳</w:t>
      </w:r>
      <w:r>
        <w:rPr/>
        <w:t>⡂</w:t>
      </w:r>
      <w:r>
        <w:rPr/>
        <w:t>参깭扳⹃⪻㜰祟湣䀷洹㎮勂</w:t>
      </w:r>
      <w:r>
        <w:rPr/>
        <w:t>⢡</w:t>
      </w:r>
      <w:r>
        <w:rPr/>
        <w:t>䆩偆汒䁯占䇂睷⑔樷䔱䵰疡㤱쉰㩃쉑⭯⪏깸墩洩㤬位卂囍㍰輰⨨⦥갸</w:t>
      </w:r>
      <w:r>
        <w:rPr/>
        <w:t>ꔸ</w:t>
      </w:r>
      <w:r>
        <w:rPr/>
        <w:t>瀣硴</w:t>
      </w:r>
      <w:r>
        <w:rPr/>
        <w:t>꧂</w:t>
      </w:r>
      <w:r>
        <w:rPr/>
        <w:t>輬갮優䰴㵑顉㜹⍧涿冡歶㙫恱뽣䱣깲ꍱ桕祉쉱吳䍯⍧異灾㵨捘䛍䁯뽯佐䙹䓂奓슥塂㉸</w:t>
      </w:r>
      <w:r>
        <w:rPr/>
        <w:t>ⵀ</w:t>
      </w:r>
      <w:r>
        <w:rPr/>
        <w:t>塰係卢ⸯ</w:t>
      </w:r>
      <w:r>
        <w:rPr/>
        <w:t>ⴽ</w:t>
      </w:r>
      <w:r>
        <w:rPr/>
        <w:t>檏潓㥞佾獪彮倪扚◂㜲条帺轗憻挦⸦捔嫂쉾輪㭊潋</w:t>
      </w:r>
      <w:r>
        <w:rPr/>
        <w:t>ꖏ</w:t>
      </w:r>
      <w:r>
        <w:rPr/>
        <w:t>ꄬ䷂摃漬쉱睈楃浪坮㐨䝌㚩</w:t>
      </w:r>
      <w:r>
        <w:rPr/>
        <w:t>ⰺ</w:t>
      </w:r>
      <w:r>
        <w:rPr/>
        <w:t>䳍㠫漱に摰䐸搯쉇彆佅Ⓜ⍲␮㥌恗녆</w:t>
      </w:r>
      <w:r>
        <w:rPr/>
        <w:t>ꦱ</w:t>
      </w:r>
      <w:r>
        <w:rPr/>
        <w:t>轲㴹呺䊱갥䩶䙯䴱곂⹗䢏椽䠸㕌瘸⎱䉀穙单坴䱏係싂갪䋂幎갩琲㝯걤玩禱势깃</w:t>
      </w:r>
      <w:r>
        <w:rPr/>
        <w:t>ⳂⒻ</w:t>
      </w:r>
      <w:r>
        <w:rPr/>
        <w:t>㉚㔮睫</w:t>
      </w:r>
      <w:r>
        <w:rPr/>
        <w:t>ꦬꦱ</w:t>
      </w:r>
      <w:r>
        <w:rPr/>
        <w:t>㕹</w:t>
      </w:r>
      <w:r>
        <w:rPr/>
        <w:t>ꤷ┪</w:t>
      </w:r>
      <w:r>
        <w:rPr/>
        <w:t>獹㍏⑃㩥璩☲稰칷</w:t>
      </w:r>
      <w:r>
        <w:rPr/>
        <w:t>ꦿ</w:t>
      </w:r>
      <w:r>
        <w:rPr/>
        <w:t>싂</w:t>
      </w:r>
      <w:r>
        <w:rPr/>
        <w:t>ꕃ</w:t>
      </w:r>
      <w:r>
        <w:rPr/>
        <w:t>㩦⍪⸳넬ꥴ祙</w:t>
      </w:r>
      <w:r>
        <w:rPr/>
        <w:t>ⵐ</w:t>
      </w:r>
      <w:r>
        <w:rPr/>
        <w:t>숶朳㴭⌮䙤刵ꅅ硦䄽眲磍⸳䜵灌楋깫滂ꍞ繬⚿丩</w:t>
      </w:r>
      <w:r>
        <w:rPr/>
        <w:t>⠴</w:t>
      </w:r>
      <w:r>
        <w:rPr/>
        <w:t>ㆻ㩺쉘싂橭㘪</w:t>
      </w:r>
      <w:r>
        <w:rPr/>
        <w:t>ⵈ</w:t>
      </w:r>
      <w:r>
        <w:rPr/>
        <w:t>汧橦쉵⛍縪숣싂慤⍍焯漸咬䳍頮漳呖⩚額걍䡤㨦挷슣</w:t>
      </w:r>
      <w:r>
        <w:rPr/>
        <w:t>ꖡ</w:t>
      </w:r>
      <w:r>
        <w:rPr/>
        <w:t>呺噗䙈땷컂占䵋쉫뭰潉復㕔㋂协쉬숴㙈껎숸京땘攺溥硇淂硢쉪㊬樨渰䥮䙕䍡甦쉂坙♪幙渽쉟쉍畃档㥣猺㨤晭潫㬨帬㪩勎▱兹噴瑣塥꺏녃</w:t>
      </w:r>
      <w:r>
        <w:rPr/>
        <w:t>ꦡ</w:t>
      </w:r>
      <w:r>
        <w:rPr/>
        <w:t>椽珂督呀䁊숸嗂坮囂瑎夥㪱㷂㕏</w:t>
      </w:r>
      <w:r>
        <w:rPr/>
        <w:t>ꔲ</w:t>
      </w:r>
      <w:r>
        <w:rPr/>
        <w:t>嘥ㄫ쉵呕䭏慏倪輲䑖汸䉰쉍畧敩眵頊ꥴ⴩쌤䁞汤䉾䁡䌮瀩</w:t>
      </w:r>
      <w:r>
        <w:rPr/>
        <w:t>ꦮ</w:t>
      </w:r>
      <w:r>
        <w:rPr/>
        <w:t>乷쉨楪⨻⫂熩稯숫剶㝔쉌쌳싃</w:t>
      </w:r>
      <w:r>
        <w:rPr/>
        <w:t>⢬</w:t>
      </w:r>
      <w:r>
        <w:rPr/>
        <w:t>㘬祌쵮户慏㥚睋㩊冿⭴⥮⨽灷女彵뾻㒱彡⼦숭墩睸䕢슻瘨녲␶桂穸疱噤쉞怫격⼬㭗⩁砣煘矍唨㡏偪啞溮쉤嘫쉨ꥡ瀷敱⑂㉸숱㬱쉯㋃ㆩ丣䂬毂氺䉉촷婱䂘☵ㅴ䭈습⽩뽇扱杸㍭捭瑌⾩</w:t>
      </w:r>
      <w:r>
        <w:rPr/>
        <w:t>⣍</w:t>
      </w:r>
      <w:r>
        <w:rPr/>
        <w:t>稩</w:t>
      </w:r>
      <w:r>
        <w:rPr/>
        <w:t>ꦣ</w:t>
      </w:r>
      <w:r>
        <w:rPr/>
        <w:t>ꍌ稪昴楕唳啦猩㠬⩟恢ꅯㅆ彅쉔瀥┰助䭚쉘깴牮睃싂쉤壂庥顭㐪㕤䴴顮뭗㩶䙫䤹畬⥡㝰㖩旂帩歞䠲㬹䩥潓楴祢䵉䒘慆녋㕯浏䗂ꏂ梣㨶쉩穎䁄䖡깉㥓쌵䡅춣⼯獟䲬♩狂싂䭷䇂⩆枘넣㉷亿</w:t>
      </w:r>
      <w:r>
        <w:rPr/>
        <w:t>ꤴ</w:t>
      </w:r>
      <w:r>
        <w:rPr/>
        <w:t>䭸䜺䣃쉰么囂⽲췂쉹숵䟂偣す〯槂칶숹䅔⪘磂䂱녇⻂⨸顋嫎뭟쉠扈噈啄㜺甤ッ숥</w:t>
      </w:r>
      <w:r>
        <w:rPr/>
        <w:t>⡎</w:t>
      </w:r>
      <w:r>
        <w:rPr/>
        <w:t>煍幁⬺ꍈ癹䁶㵯㯂彮繰乹♭쵬并쵤琹湑繋塞礦练쉀⌲숲⯂⑗ꍥ匫䕙묱偧礱辬倽搷⻎⯍⽫䉴䝰╦䉡辥灦⼯⨴싂摓梿祊긭㩔剱긯猺㉊쉖뽪穄䝺쉡㨦步扂⌴</w:t>
      </w:r>
      <w:r>
        <w:rPr/>
        <w:t>ꤲ</w:t>
      </w:r>
      <w:r>
        <w:rPr/>
        <w:t>습</w:t>
      </w:r>
      <w:r>
        <w:rPr/>
        <w:t>ꥅ</w:t>
      </w:r>
      <w:r>
        <w:rPr/>
        <w:t>擂</w:t>
      </w:r>
      <w:r>
        <w:rPr/>
        <w:t>ꤴ</w:t>
      </w:r>
      <w:r>
        <w:rPr/>
        <w:t>瘶搯丣䍺坊㶡晍슣쉍쌹⍲爩灕瀥係걮⍳▮晈䪏幒ꅆ畠㚩匴ㅄ獂辩愶㍦犣䋂䢿ㅷ椵前䀦塊摥쏃䔹穭奟싂飃湔氺坐瑇숳♮싂㭔䥺뽲淍呁冘䉪㔯椯쉖娰挽쵡搪䩶㍠䥏硤㖏燂싂䝈껍䠤〮瑍䝵⭡顈横䙒泎</w:t>
      </w:r>
      <w:r>
        <w:rPr/>
        <w:t>ⲻ</w:t>
      </w:r>
      <w:r>
        <w:rPr/>
        <w:t>玘匬瘥⹴</w:t>
      </w:r>
      <w:r>
        <w:rPr/>
        <w:t>ⱋ♈</w:t>
      </w:r>
      <w:r>
        <w:rPr/>
        <w:t>彥㵯㙷灷㝎</w:t>
      </w:r>
      <w:r>
        <w:rPr/>
        <w:t>ꤵ</w:t>
      </w:r>
      <w:r>
        <w:rPr/>
        <w:t>儬眯愳猪쉪䕤ꅭ슩呮㣂䊩均╡㯂칉㡁䉞慆祅㏂쉤牵彎盍䨶썣壂牆爭渪㵃湯顔䜺偮⪡쉲䫂恪捫⼤</w:t>
      </w:r>
      <w:r>
        <w:rPr/>
        <w:t>ꥈ</w:t>
      </w:r>
      <w:r>
        <w:rPr/>
        <w:t>婐歒䄩纱</w:t>
      </w:r>
      <w:r>
        <w:rPr/>
        <w:t>ꕉ</w:t>
      </w:r>
      <w:r>
        <w:rPr/>
        <w:t>兲穇轰判怣晤ㅲ喡捰夵绂丩瓂彧䩍숽潄徵櫂숪슱涻걀䈪㓂㩣揂䴺㉙乌䥸轱</w:t>
      </w:r>
      <w:r>
        <w:rPr/>
        <w:t>ꕯ</w:t>
      </w:r>
      <w:r>
        <w:rPr/>
        <w:t>摴敎쵅</w:t>
      </w:r>
      <w:r>
        <w:rPr/>
        <w:t>⢏┰</w:t>
      </w:r>
      <w:r>
        <w:rPr/>
        <w:t>啗携㧃</w:t>
      </w:r>
      <w:r>
        <w:rPr/>
        <w:t>ꦘ</w:t>
      </w:r>
      <w:r>
        <w:rPr/>
        <w:t>ꍪ㑎⩕估畫据츭녹䷂⸪ぇ穰䋃匷딻晑쎩⽭桺轡☮♆ꍤ浔</w:t>
      </w:r>
      <w:r>
        <w:rPr/>
        <w:t>ꕑ</w:t>
      </w:r>
      <w:r>
        <w:rPr/>
        <w:t>䑓你厥숶땭ㅺ</w:t>
      </w:r>
      <w:r>
        <w:rPr/>
        <w:t>ꥌ</w:t>
      </w:r>
      <w:r>
        <w:rPr/>
        <w:t>캬䠊㬬㔸䷂㉱昹␫婧③깔⭦氶</w:t>
      </w:r>
      <w:r>
        <w:rPr/>
        <w:t>Ⱖ</w:t>
      </w:r>
      <w:r>
        <w:rPr/>
        <w:t>撩</w:t>
      </w:r>
      <w:r>
        <w:rPr/>
        <w:t>Ⳃ</w:t>
      </w:r>
      <w:r>
        <w:rPr/>
        <w:t>眨䟂墩癩柂湖㦡⥤⸭㍷써噘樻歞橕⼦䧂⩭坰썲氳儨喩䲏䀬畋摸幯⽤䍀</w:t>
      </w:r>
      <w:r>
        <w:rPr/>
        <w:t>ⱆ</w:t>
      </w:r>
      <w:r>
        <w:rPr/>
        <w:t>㙸摬</w:t>
      </w:r>
      <w:r>
        <w:rPr/>
        <w:t>꧂</w:t>
      </w:r>
      <w:r>
        <w:rPr/>
        <w:t>䡌掩灚</w:t>
      </w:r>
      <w:r>
        <w:rPr/>
        <w:t>꧂</w:t>
      </w:r>
      <w:r>
        <w:rPr/>
        <w:t>帬晪娨伷⛂</w:t>
      </w:r>
      <w:r>
        <w:rPr/>
        <w:t>ꕂ</w:t>
      </w:r>
      <w:r>
        <w:rPr/>
        <w:t>浲䯍쉫ㅊげ⭠壂啲愻瘴䜫敶墡獄싂噟窩䕔瑒圪䭪㉁숮潴⭐婲⮮䃂穄숷桃濃넸悡땊싂皩숬䯂긵⹴繮⥘䔳</w:t>
      </w:r>
      <w:r>
        <w:rPr/>
        <w:t>⡥⥂</w:t>
      </w:r>
      <w:r>
        <w:rPr/>
        <w:t>䡙</w:t>
      </w:r>
      <w:r>
        <w:rPr/>
        <w:t>Ⲯ</w:t>
      </w:r>
      <w:r>
        <w:rPr/>
        <w:t>숩礤佴썕海㉬┭捍쉏⽇砵㓂砱摵㭋췃</w:t>
      </w:r>
      <w:r>
        <w:rPr/>
        <w:t>ⰵ</w:t>
      </w:r>
      <w:r>
        <w:rPr/>
        <w:t>䉃⼰係䐶쉴忂⑆㡕睌㍵</w:t>
      </w:r>
      <w:r>
        <w:rPr/>
        <w:t>ⲿ</w:t>
      </w:r>
      <w:r>
        <w:rPr/>
        <w:t>썣쉧걇녈曂汫䡯迂硘ㅢ쉘敓췂䨭숮榡ꥪ啡摫張䶣䖮懂</w:t>
      </w:r>
      <w:r>
        <w:rPr/>
        <w:t>ꖣ</w:t>
      </w:r>
      <w:r>
        <w:rPr/>
        <w:t>싂猲倸䁴䟂硊쉥杉倯䩋䙚ㄵ깟㢩㭲搫⽥▮硃칟㍎䈥쉏갮䄹拂桎ꅾ掵呀㭡祍係癡契玮䭒奆瑍</w:t>
      </w:r>
      <w:r>
        <w:rPr/>
        <w:t>⡨</w:t>
      </w:r>
      <w:r>
        <w:rPr/>
        <w:t>儤쉔䄪橄婮瑩싂临て깅䑀녩䡷㝈㑸㈦牠뼳⑳깮橈㎱睘뭙㥨幕乓夲㭚䵴䍓㆏㩎걤侘</w:t>
      </w:r>
      <w:r>
        <w:rPr/>
        <w:t>ⵖ</w:t>
      </w:r>
      <w:r>
        <w:rPr/>
        <w:t>操슏긦⏂两䟎깉歟ꅉ숹슘噒ぬꇂ칎嘪㯍獊庵囂</w:t>
      </w:r>
      <w:r>
        <w:rPr/>
        <w:t>ꦩ</w:t>
      </w:r>
      <w:r>
        <w:rPr/>
        <w:t>娶獱ꄶ楌⿃桃␻敃숫繚⵲剤䭆넽兎쉋瑸碻쏎쉎</w:t>
      </w:r>
      <w:r>
        <w:rPr/>
        <w:t>ⱒ</w:t>
      </w:r>
      <w:r>
        <w:rPr/>
        <w:t>墮뇂쉎䀲싂뽉っ䝫겵䌹洬깊穏奋捹冣㝧쌥ꥣ䌱总숻䷂䈷㩖唶䥱偩と썔栦습稴䅞ꅃ⭟济汤</w:t>
      </w:r>
      <w:r>
        <w:rPr/>
        <w:t>ꗂ␥</w:t>
      </w:r>
      <w:r>
        <w:rPr/>
        <w:t>습䄣卪囂</w:t>
      </w:r>
      <w:r>
        <w:rPr/>
        <w:t>ⱺ</w:t>
      </w:r>
      <w:r>
        <w:rPr/>
        <w:t>䮥</w:t>
      </w:r>
      <w:r>
        <w:rPr/>
        <w:t>ⵙ</w:t>
      </w:r>
      <w:r>
        <w:rPr/>
        <w:t>슱쉙</w:t>
      </w:r>
      <w:r>
        <w:rPr/>
        <w:t>⣃</w:t>
      </w:r>
      <w:r>
        <w:rPr/>
        <w:t>渽</w:t>
      </w:r>
      <w:r>
        <w:rPr/>
        <w:t>ꔪ</w:t>
      </w:r>
      <w:r>
        <w:rPr/>
        <w:t>㔴⨴牐숩⦮卥橇吶⩡ㄥ㑭珂噩奘䍭儳瘷瘬焻攽怹䜤쉐睂⩰桡쉒숷楏碡땧摭織䱴杮㶡猩瑄㞥슱幉⸭ꥰ漸</w:t>
      </w:r>
      <w:r>
        <w:rPr/>
        <w:t>ⵌ♐</w:t>
      </w:r>
      <w:r>
        <w:rPr/>
        <w:t>矂㌮輯䔹</w:t>
      </w:r>
      <w:r>
        <w:rPr/>
        <w:t>ꔽ</w:t>
      </w:r>
      <w:r>
        <w:rPr/>
        <w:t>娨쉎䥉놱⥷쵲㕂湧ㅄ挦숻쉦숥ヂ숪ꏂ쉏擂⼥睵갯段爮㩧柂挨䆻剈壂䕱慥</w:t>
      </w:r>
      <w:r>
        <w:rPr/>
        <w:t>⠯⹱</w:t>
      </w:r>
      <w:r>
        <w:rPr/>
        <w:t>⼰䑇䇂搪㩨凍あ숻嘽⩔㏂横祋媡䭢</w:t>
      </w:r>
      <w:r>
        <w:rPr/>
        <w:t>ꔷ</w:t>
      </w:r>
      <w:r>
        <w:rPr/>
        <w:t>뭅</w:t>
      </w:r>
      <w:r>
        <w:rPr/>
        <w:t>꥟</w:t>
      </w:r>
      <w:r>
        <w:rPr/>
        <w:t>䤪꥚ꌥ⸸깬쉮卤浸쉥瘸唰ꥮ氣疘싂浖㝇瑳婸㭰溣捍樬䌨潟뼣剥깒桟祱㵣ㅉ䑋쵰偳歎싂忂</w:t>
      </w:r>
      <w:r>
        <w:rPr/>
        <w:t>ꕲ</w:t>
      </w:r>
      <w:r>
        <w:rPr/>
        <w:t>澩⩗玮녎䈽ꌷ⫂纏祪捒⽧佡穱⤴桸㐽坄稵敍䬭练쉦繞䅷㜨偞걬䒿㠬숵걈쉇秂䁟⹃㉓漲㴨㙏쉖く䑙숊朸轉ꅸ奆祏㑐놿ꆘ㯂뾵幬烃</w:t>
      </w:r>
      <w:r>
        <w:rPr/>
        <w:t>ꥃ</w:t>
      </w:r>
      <w:r>
        <w:rPr/>
        <w:t>䍤狍彊忂</w:t>
      </w:r>
      <w:r>
        <w:rPr/>
        <w:t>⡟</w:t>
      </w:r>
      <w:r>
        <w:rPr/>
        <w:t>䁩㯂乞쉰ꇂ䍥뭢瀽䢵䝮꥙⨣圴弴ㅴ㒡彉䙈略塣瑓쉴㤪祥渪⑑</w:t>
      </w:r>
      <w:r>
        <w:rPr/>
        <w:t>⢘</w:t>
      </w:r>
      <w:r>
        <w:rPr/>
        <w:t>䨱稹硚</w:t>
      </w:r>
      <w:r>
        <w:rPr/>
        <w:t>꥟⫂</w:t>
      </w:r>
      <w:r>
        <w:rPr/>
        <w:t>娤</w:t>
      </w:r>
      <w:r>
        <w:rPr/>
        <w:t>ꤱ</w:t>
      </w:r>
      <w:r>
        <w:rPr/>
        <w:t>瑵뭏ꍮ䏂灔〷슏㉾摆갤㕠丣⮩䘻깃⌤뼷攳긣扮ㅃ䑄廂⍂杩㤺磂</w:t>
      </w:r>
      <w:r>
        <w:rPr/>
        <w:t>ꥆ</w:t>
      </w:r>
      <w:r>
        <w:rPr/>
        <w:t>츪╶徣獤瀤海⦥깺慹䕁效㙍슡츳灐쉖湆</w:t>
      </w:r>
      <w:r>
        <w:rPr/>
        <w:t>⣂⫂</w:t>
      </w:r>
      <w:r>
        <w:rPr/>
        <w:t>沥仂␵䀨昪딤轉㵉稤䅂㢱㚱㪏卭扫塉딱쉇䬳涮㪿쉃ꥧ☳쉫숸녃㭒숹㚣쉀⵺䩰䙱䩒纥䯂䥺㕁◃员湅慸긻兠䇂槂帯⩪榱♳䗃卦兲楨숤숹</w:t>
      </w:r>
      <w:r>
        <w:rPr/>
        <w:t>ꔥ</w:t>
      </w:r>
      <w:r>
        <w:rPr/>
        <w:t>곂丩幈䵖㈮㝥䡍썯礤㤭╳摵磂숲瘻㛂☩䕳恕洶쉫䝖忍穦䌪ꅞ▥燂곂</w:t>
      </w:r>
      <w:r>
        <w:rPr/>
        <w:t>ꔪ</w:t>
      </w:r>
      <w:r>
        <w:rPr/>
        <w:t>쉣</w:t>
      </w:r>
      <w:r>
        <w:rPr/>
        <w:t>ꖡ</w:t>
      </w:r>
      <w:r>
        <w:rPr/>
        <w:t>挽䁨땆㭴䍸㨬쌮嚻건뭲ぢ磂䐤숫䛍坷쉮㑐䙥쉩塮埍</w:t>
      </w:r>
      <w:r>
        <w:rPr/>
        <w:t>Ⱚ</w:t>
      </w:r>
      <w:r>
        <w:rPr/>
        <w:t>䔩⤦</w:t>
      </w:r>
      <w:r>
        <w:rPr/>
        <w:t>ⵕ</w:t>
      </w:r>
      <w:r>
        <w:rPr/>
        <w:t>轄⌻쉀숩础䧂形</w:t>
      </w:r>
      <w:r>
        <w:rPr/>
        <w:t>ⷂꕹ</w:t>
      </w:r>
      <w:r>
        <w:rPr/>
        <w:t>眷</w:t>
      </w:r>
      <w:r>
        <w:rPr/>
        <w:t>ꖏ</w:t>
      </w:r>
      <w:r>
        <w:rPr/>
        <w:t>⽾獀㔩㉷</w:t>
      </w:r>
      <w:r>
        <w:rPr/>
        <w:t>Ⱟ</w:t>
      </w:r>
      <w:r>
        <w:rPr/>
        <w:t>剔獾䣂幡彯瞻㝩䋍녵轓</w:t>
      </w:r>
      <w:r>
        <w:rPr/>
        <w:t>⡆</w:t>
      </w:r>
      <w:r>
        <w:rPr/>
        <w:t>믂쵏轷䘤㇂扏⼻测噹㑁</w:t>
      </w:r>
      <w:r>
        <w:rPr/>
        <w:t>ⲿ⑾</w:t>
      </w:r>
      <w:r>
        <w:rPr/>
        <w:t>迂䩨넨縰婢繃杦䡪㵞䐴䔹⽟婚恞敫瘩汯硈癔싂澘杫儵땓쉾嫂䡯奣䔽땲Ⓜ쉟⨰㭔祱䦘䘣䅭땹祐</w:t>
      </w:r>
      <w:r>
        <w:rPr/>
        <w:t>ⵕ▩⭠</w:t>
      </w:r>
      <w:r>
        <w:rPr/>
        <w:t>塢匱彉㭟숳㈣숥煌秎徘䳂䵸祈䳎琽ꌰ否䍕</w:t>
      </w:r>
      <w:r>
        <w:rPr/>
        <w:t>Ɽ</w:t>
      </w:r>
      <w:r>
        <w:rPr/>
        <w:t>扐扈ꅃ␻컂㔽ゥ瑯顤槎䳂妥䭤瑐㉤夰딩⽚쉹泂栽濂⍍䷂奇硹㎏쉐춻┬捾㌦쎩窿㩮么㥲睅㥞爵㥃疥㍞晠⑾믂堣稵湕䵇兀恎䦮㥯磂칩⹫稵玬創㫂づ繸縰嗂녘輤㘲㑈䔵묤掘⭨坣彉婖儯ꌸ泍⚩埂倱偠浵あ怲䅴갣攲玡쉪干ꍔ娭</w:t>
      </w:r>
      <w:r>
        <w:rPr/>
        <w:t>ꕚ</w:t>
      </w:r>
      <w:r>
        <w:rPr/>
        <w:t>橤汸㕚縻俍潚⩀㶘穲슘㍥㤴䛎슘㶩汶㩷汊⵹쏍兑㩨伷癫</w:t>
      </w:r>
      <w:r>
        <w:rPr/>
        <w:t>ꕌ</w:t>
      </w:r>
      <w:r>
        <w:rPr/>
        <w:t>慏䍓洫喘칋凂瓂硗乃呍頷場繷熩쉇㩞㝘湨穈␯⒮䫎㓂嗂⒱䛂䀶毂挷슿㉹♥썩␷䬯戮⪩숭䙦搰僂呾呒딬㝹汱矂浰严䴶瀵䡎</w:t>
      </w:r>
      <w:r>
        <w:rPr/>
        <w:t>⡫⭆</w:t>
      </w:r>
      <w:r>
        <w:rPr/>
        <w:t>抻걅⦻唲쉰䣂樶쉘㡯磂䋃挦</w:t>
      </w:r>
      <w:r>
        <w:rPr/>
        <w:t>ꤦ</w:t>
      </w:r>
      <w:r>
        <w:rPr/>
        <w:t>䵓㑸噸</w:t>
      </w:r>
      <w:r>
        <w:rPr/>
        <w:t>ꥃ</w:t>
      </w:r>
      <w:r>
        <w:rPr/>
        <w:t>扐ꌣ숶뭡⌊彀纮䙈啸則㝡普㌣绂䗂仂숥榿ꥪ䵧䶥烍傏晑㥱浏ꍡ幔顺佄䙟牃䀲⾏</w:t>
      </w:r>
      <w:r>
        <w:rPr/>
        <w:t>⠸</w:t>
      </w:r>
      <w:r>
        <w:rPr/>
        <w:t>숨敀䉂⍹幪싂쉐㑧㥁㜮潖ꅧ䁳幀捁⺘㩗塸眭걪儲</w:t>
      </w:r>
      <w:r>
        <w:rPr/>
        <w:t>ꕩ</w:t>
      </w:r>
      <w:r>
        <w:rPr/>
        <w:t>哂㈯</w:t>
      </w:r>
      <w:r>
        <w:rPr/>
        <w:t>ⱎ</w:t>
      </w:r>
      <w:r>
        <w:rPr/>
        <w:t>ヂ䱣䑐⥵瘲쉢睖婇쉕䥪焨囂嘸煪繓゘䱯并㷃뽗祍䍬䁄炿껍⍙䁂䭐䘱♹쉲♅敳ꥩ㭦楆⫂繍㥢㪩</w:t>
      </w:r>
      <w:r>
        <w:rPr/>
        <w:t>ꕢ⛎⴪</w:t>
      </w:r>
      <w:r>
        <w:rPr/>
        <w:t>瑣Ⓜ쵕ꥫ쉃也嗍㝍飃</w:t>
      </w:r>
      <w:r>
        <w:rPr/>
        <w:t>ꦻ</w:t>
      </w:r>
      <w:r>
        <w:rPr/>
        <w:t>䙔䑠垮썈殬杨払朲䅯狂允㬵癃김䲣㪬쉭匽ㅓ禥䊡圯桲넶䍂♊쉚迂恆慖攣呗榬灺⫂慺偓汬咩싂ꆡ⒏㠹慬恬䒘潧㘽⭗晎䅰⑚칄瑯㉱帰欲畧䴭䡴䍺捚싃䀭ꥵ㵡</w:t>
      </w:r>
      <w:r>
        <w:rPr/>
        <w:t>ⵏ</w:t>
      </w:r>
      <w:r>
        <w:rPr/>
        <w:t>氬깏䉐㙊圶煌埂嗂㐨ꅺ㗂땈剏ꍤ숨㕺扆⌤硏攷瓎숪쉰囂ꄶ㓂쉚⍹呌噮擂뼪琪杭垵䝘⒵䍋畸は戨擂䁥녈㵩㘥楔奩戫剧橥</w:t>
      </w:r>
      <w:r>
        <w:rPr/>
        <w:t>ꦩ</w:t>
      </w:r>
      <w:r>
        <w:rPr/>
        <w:t>湇쉊窩쉈㍬⬨⩖䦿쉹⯂䵊╶</w:t>
      </w:r>
      <w:r>
        <w:rPr/>
        <w:t>ꥈ</w:t>
      </w:r>
      <w:r>
        <w:rPr/>
        <w:t>㥲氻䐵光쉲摢┪쉮Ⓜ周⥸䄷煵⑈㡩硈⯂슩璱㌯杂恹䄮⑀硥⥂쉶걪䭀㌱㉞</w:t>
      </w:r>
      <w:r>
        <w:rPr/>
        <w:t>Ⱝ</w:t>
      </w:r>
      <w:r>
        <w:rPr/>
        <w:t>춘뭾幕儵彈㴯哂䝦♙槂쉃쉭轊땚꥖汷晋䏂祸煔温䭉䄷砲ぱ戻␻兟偷涏⻂㑫乯놡㬮㈳쉸ꌺ稦㩸漰唤숱灄╪</w:t>
      </w:r>
      <w:r>
        <w:rPr/>
        <w:t>ꤺ</w:t>
      </w:r>
      <w:r>
        <w:rPr/>
        <w:t>暮桄땐㭭䑪쉔弬瘥쉌䌻潾</w:t>
      </w:r>
      <w:r>
        <w:rPr/>
        <w:t>꧂</w:t>
      </w:r>
      <w:r>
        <w:rPr/>
        <w:t>㭊桮顚뮮曂슡浱⸮剏⩑縺숷㑗朽橹㨭뽔督炮慚ꄷ뽞轨䍚顓뭤圷ꎏ㥌睐깠竂쉥熣깣楋秂⛂</w:t>
      </w:r>
      <w:r>
        <w:rPr/>
        <w:t>ꦩ</w:t>
      </w:r>
      <w:r>
        <w:rPr/>
        <w:t>嘸뭔搲㩊⛂䩁恂穌䉨㔸쉒䅍捦숲碡刬츴숵敖㥩숶頺㐫晙灕牸쉑䕔暣춱湇⹷㉰숲ㅮ㩏坊穅쌪⏂扆潘恠棂瑖슥⥣䇂垘⩨깇䠣廂唻磎桏迂</w:t>
      </w:r>
      <w:r>
        <w:rPr/>
        <w:t>ⵢ</w:t>
      </w:r>
      <w:r>
        <w:rPr/>
        <w:t>夳⭈쉲㡃係㕪晶丹橞㡥┱奇땨墩椶睷㵣뗎␲儰睠䭵楦穘唫숦깅믂⨻쉱呣㑵┷칟㍉숰迂⑐䱯渹쉍礯㩦䕩廂灔㩏嚘假</w:t>
      </w:r>
      <w:r>
        <w:rPr/>
        <w:t>ꥍ</w:t>
      </w:r>
      <w:r>
        <w:rPr/>
        <w:t>䔰輣僂쉒싂歟畑ㄷ䈶䦣智嗂佔卣㦡慩</w:t>
      </w:r>
      <w:r>
        <w:rPr/>
        <w:t>ⰽ</w:t>
      </w:r>
      <w:r>
        <w:rPr/>
        <w:t>䙓⑫扃棂㭖慞樵숣輰浳㑶伱扲彇氲⥸樽⤊䠳䥺济ꄤ㤽⍔幰䷎縦䈹ꍕ슡留稬婢㡞坎剔Ⓜ牂ꅢ勂츥䏎恫婚擂뼪婒숯䷂⮩뽃</w:t>
      </w:r>
      <w:r>
        <w:rPr/>
        <w:t>ꕰ</w:t>
      </w:r>
      <w:r>
        <w:rPr/>
        <w:t>㢥煔憏桷晭⴪㕁硤擂嘮⽮辩柂㗂奄⵫긻㕕숤狂捘⵮㟎塍쉈숺栽묪轈쉵䨦䧍쉫♦䈬⻂摠㠷御쉁厬搽牐嘮惂洫䑵㥊싎쎣ꎘꍎ슡⿂禥숶犘㉔梣晄掱뽪樲㷂㠫迂䜺吷쉡⭬〻栬曂</w:t>
      </w:r>
      <w:r>
        <w:rPr/>
        <w:t>⣂</w:t>
      </w:r>
      <w:r>
        <w:rPr/>
        <w:t>敪놵䛂䙋樫걍쉈轖幍硴녘䩧</w:t>
      </w:r>
      <w:r>
        <w:rPr/>
        <w:t>ⵣꕡ</w:t>
      </w:r>
      <w:r>
        <w:rPr/>
        <w:t>칰毂焥轋㵉䭆恔䫂㖣潈慪涥㑧由╅䷂⥬Ⓜ┲禡堥䑟幸曂䓎璩썒㑀ヂ㵄⑄숲氦컂⥲惂琸깓뭘く唸烂昤칙繈⎻桓䕡슡㕍瑟</w:t>
      </w:r>
      <w:r>
        <w:rPr/>
        <w:t>⡶</w:t>
      </w:r>
      <w:r>
        <w:rPr/>
        <w:t>쉢摹渲뽶㉯딳㘤</w:t>
      </w:r>
      <w:r>
        <w:rPr/>
        <w:t>Ⱡ</w:t>
      </w:r>
      <w:r>
        <w:rPr/>
        <w:t>䕋佇桃쉬䭧㓂⩕⽣坎塬〯숯⽈枵扎浟繠쉗⨯숷䙤牓쉢慞ꥷ쵋</w:t>
      </w:r>
      <w:r>
        <w:rPr/>
        <w:t>ꤰ</w:t>
      </w:r>
      <w:r>
        <w:rPr/>
        <w:t>깯♔䔵</w:t>
      </w:r>
      <w:r>
        <w:rPr/>
        <w:t>ⵕ</w:t>
      </w:r>
      <w:r>
        <w:rPr/>
        <w:t>摀擂깴禩痎杹喻彋䍗</w:t>
      </w:r>
      <w:r>
        <w:rPr/>
        <w:t>⢮</w:t>
      </w:r>
      <w:r>
        <w:rPr/>
        <w:t>御奏盂焳Ⓜ硰条捔啤갣⫂瀬䝉塮愪쵢ㅍ繯瞿넲幌㇂撥쉟㡠癗占⥺</w:t>
      </w:r>
      <w:r>
        <w:rPr/>
        <w:t>ⱳ</w:t>
      </w:r>
      <w:r>
        <w:rPr/>
        <w:t>䦩怷걣딹㝳땗㇂㵈偍匣쎘㥨䥍栤硭ぇ灭先痂䨸䅔慶㭞喻쉢风</w:t>
      </w:r>
      <w:r>
        <w:rPr/>
        <w:t>ⵇ</w:t>
      </w:r>
      <w:r>
        <w:rPr/>
        <w:t>㫂䊘䝪殏姂묨灬燂兪㉮束㩯딻浾睧刷␸卯㍱旍織㏂瑍啹即ꌯ쉞◂䋂䥩㡇싂㮏䩾⑄㠰䡔⛃䠽㐪쉂䀩灡뭇䓃</w:t>
      </w:r>
      <w:r>
        <w:rPr/>
        <w:t>⡩</w:t>
      </w:r>
      <w:r>
        <w:rPr/>
        <w:t>쉞䥘噈⭅檻땪긷캩飂卶硋䛂㌬ꥳꏍ喥䜸じ䳂촤杞沱꥘ㅃ㥞㬶</w:t>
      </w:r>
      <w:r>
        <w:rPr/>
        <w:t>Ⳃ</w:t>
      </w:r>
      <w:r>
        <w:rPr/>
        <w:t>㪩⭾㵦婭㉓卷⭖쉪穠ヂ婟</w:t>
      </w:r>
      <w:r>
        <w:rPr/>
        <w:t>ꗂ</w:t>
      </w:r>
      <w:r>
        <w:rPr/>
        <w:t>䡀彐硥䝨␵⍩䝴䴹炩뼱㝲쉲汫싂汲佣</w:t>
      </w:r>
      <w:r>
        <w:rPr/>
        <w:t>ꕙ</w:t>
      </w:r>
      <w:r>
        <w:rPr/>
        <w:t>숶깢示㙭塖妡塺倯꥔敩쉘땃녢⹣皮圳氷晴摊쏍祙䁺摲潱佊攰䛂䥮眮ꄷ슥쉱歕慵滂稨懂♭⽚⒩劘䪩㭳슡갻䨮䕅쉵枩쉙䍗⑍拎爩㔪♏楪꥖䈳僂椴㉓㍎쉩╒⤹爭</w:t>
      </w:r>
      <w:r>
        <w:rPr/>
        <w:t>Ⳃ</w:t>
      </w:r>
      <w:r>
        <w:rPr/>
        <w:t>녥쵬</w:t>
      </w:r>
      <w:r>
        <w:rPr/>
        <w:t>ꤷ</w:t>
      </w:r>
      <w:r>
        <w:rPr/>
        <w:t>녵⥒숽⵴挳獸恚㒿兓뽡⭎뭟䍰숬摑⥀勍婅⸨奨⚮繥⻂皡䠩济䅒坖怯㦏桰稥⌴㥰倽쏂䅫庿쉣┦彥쉁㌳쵌片猷쉵䱪⤨〸乸⍪湧櫂㘱㙸欹潆㡍猊抏슣硚넺瑶⫂卸쵰洵ꅨ⩤愩⭫剨싂숽㭟伴轫氦ꅦ㇂癃木䁗敥特䄪䍬枬㴹⎏⬭깧</w:t>
      </w:r>
      <w:r>
        <w:rPr/>
        <w:t>ꔫ</w:t>
      </w:r>
      <w:r>
        <w:rPr/>
        <w:t>숶쉍㔩⹨䁎䴸䱷⽟繗槂㭀呕睐</w:t>
      </w:r>
      <w:r>
        <w:rPr/>
        <w:t>ꕄ⒩⍌☪</w:t>
      </w:r>
      <w:r>
        <w:rPr/>
        <w:t>塏䵁睄쉟撩ヂ쉳㭶砶彍僂걅㤩瘽漸䵾㝺穁뽟츪㙊</w:t>
      </w:r>
      <w:r>
        <w:rPr/>
        <w:t>ꔰ</w:t>
      </w:r>
      <w:r>
        <w:rPr/>
        <w:t>䑫畘澮갸쉸걌璏쉁䝒䀮㙷䍢썏犘惂싂⍅偾䱉쉐㥥嫂숸⭂佞ꇂ嘻渶쵦欪뽙爯竂ㅧ⨤澵⩫汊㵀쉱습坑坚䁫礻浏쉀克슡䙑焪昨摎쉖딴썈兔♨숵㕴</w:t>
      </w:r>
      <w:r>
        <w:rPr/>
        <w:t>ꦩ</w:t>
      </w:r>
      <w:r>
        <w:rPr/>
        <w:t>欰祾㪣쉂垡皮⻂쵈捦쉫秂吺䒬䔵㏂い㞿睍殬㭣䩆숺췎⹔咱ꅘ슥嘤놵㥯堺恣璵◎싃䉴䓂쉵稴䏂쉅㚏⎱䱤癕偑汇堫䷂쉰偗숹䶥烂椮숪ꥥㅗ숤⩗</w:t>
      </w:r>
      <w:r>
        <w:rPr/>
        <w:t>ⱪ</w:t>
      </w:r>
      <w:r>
        <w:rPr/>
        <w:t>繃⬭⥾佪憩冩偡䟂剖쉇⩠瑔㈽䱦䡖ꍮ哎㡏뭥▩轖뽭쉞㐨ꍣ㫂㩫쉂䠥廂刣㟂쉞祑枵㴪䧂싂┪睏溱忎燂㙡浳⩫癫盂幑捩祏䝓䅡畑序ㅺ捍潨㠰慴쌵䡈쉩⭔㙾漶⸪奄睑䓂晨唲</w:t>
      </w:r>
      <w:r>
        <w:rPr/>
        <w:t>ꤷ</w:t>
      </w:r>
      <w:r>
        <w:rPr/>
        <w:t>䢡掬嘰睠</w:t>
      </w:r>
      <w:r>
        <w:rPr/>
        <w:t>ꤤ</w:t>
      </w:r>
      <w:r>
        <w:rPr/>
        <w:t>숦묯㡠땁⬨⩥做숱␯励杍숴偨慱呇⹧쉵숯⭆뾩숱掏칲䭀ꍹ竂曂㠨문쉍婄ꅂꍤ쉓佩婐圮栦湓㵲쉂塙ㅔ䡅㊿㘬⨰壂칂싃⵮斮䭑掱⏂棃쉧厬盂呒埂䕌쉵澘꺿☫䵌ㅊ漨䤪嗂㙤㮻</w:t>
      </w:r>
      <w:r>
        <w:rPr/>
        <w:t>ꤪ</w:t>
      </w:r>
      <w:r>
        <w:rPr/>
        <w:t>拂</w:t>
      </w:r>
      <w:r>
        <w:rPr/>
        <w:t>ⵗ</w:t>
      </w:r>
      <w:r>
        <w:rPr/>
        <w:t>惂슘啱畮쉠숤盂㕏⽞卑㕱䴥砦쉏扊</w:t>
      </w:r>
      <w:r>
        <w:rPr/>
        <w:t>⣍</w:t>
      </w:r>
      <w:r>
        <w:rPr/>
        <w:t>칢㥂晄督瘶呥㍰녡⭯琷녶쉔숥䬸婵㍅穭玏갽嗂쉀</w:t>
      </w:r>
      <w:r>
        <w:rPr/>
        <w:t>ⷂ</w:t>
      </w:r>
      <w:r>
        <w:rPr/>
        <w:t>繚␦䕤煞</w:t>
      </w:r>
      <w:r>
        <w:rPr/>
        <w:t>ⵡ</w:t>
      </w:r>
      <w:r>
        <w:rPr/>
        <w:t>㬱䧂睉晡숪⛂칢⩄橊椴䲻㍌㠭轃쉺썐墿慧朷쉠娤䡹䭨껂う쉣⽸兩喏瑘偶쉅䅅朸숮惂뽧</w:t>
      </w:r>
      <w:r>
        <w:rPr/>
        <w:t>ꔪ</w:t>
      </w:r>
      <w:r>
        <w:rPr/>
        <w:t>奨䇂壂</w:t>
      </w:r>
      <w:r>
        <w:rPr/>
        <w:t>⣂</w:t>
      </w:r>
      <w:r>
        <w:rPr/>
        <w:t>塘║勎猽슡橧숬柂繖悮㭢痎獶瘦숴埃㚵柂偟⼥圯꧎暡頭갦⍢쉗</w:t>
      </w:r>
      <w:r>
        <w:rPr/>
        <w:t>⡔</w:t>
      </w:r>
      <w:r>
        <w:rPr/>
        <w:t>捣슥ꅭ䐤戺묯幖輽쉉ㅱ㩨㵄楪㶮捰⑭ꍡ</w:t>
      </w:r>
      <w:r>
        <w:rPr/>
        <w:t>ꤩ</w:t>
      </w:r>
      <w:r>
        <w:rPr/>
        <w:t>喬</w:t>
      </w:r>
      <w:r>
        <w:rPr/>
        <w:t>ⱎ</w:t>
      </w:r>
      <w:r>
        <w:rPr/>
        <w:t>啦䡬䁧㍇</w:t>
      </w:r>
      <w:r>
        <w:rPr/>
        <w:t>ⵓ</w:t>
      </w:r>
      <w:r>
        <w:rPr/>
        <w:t>穭祍恹朶㍒⽊</w:t>
      </w:r>
      <w:r>
        <w:rPr/>
        <w:t>⡏</w:t>
      </w:r>
      <w:r>
        <w:rPr/>
        <w:t>㍁⹏녮䱢戥ꍞ恬䎵佫睃㥌住迂䍹⾬</w:t>
      </w:r>
      <w:r>
        <w:rPr/>
        <w:t>ꖥ</w:t>
      </w:r>
      <w:r>
        <w:rPr/>
        <w:t>礊녲䐥繞슥⾣격桤⽍〤挻䔺</w:t>
      </w:r>
      <w:r>
        <w:rPr/>
        <w:t>ꤸ</w:t>
      </w:r>
      <w:r>
        <w:rPr/>
        <w:t>轟伫⫂夽⹐ꥫ╖癯쉲穸䦱⩚䖣⤦♳뽋</w:t>
      </w:r>
      <w:r>
        <w:rPr/>
        <w:t>Ɽ</w:t>
      </w:r>
      <w:r>
        <w:rPr/>
        <w:t>숽ꌨ⿂뼸┯⎻㌶</w:t>
      </w:r>
      <w:r>
        <w:rPr/>
        <w:t>ⳃ</w:t>
      </w:r>
      <w:r>
        <w:rPr/>
        <w:t>䩨䨦幮</w:t>
      </w:r>
      <w:r>
        <w:rPr/>
        <w:t>꧂</w:t>
      </w:r>
      <w:r>
        <w:rPr/>
        <w:t>쉢稰偨䀣싂</w:t>
      </w:r>
      <w:r>
        <w:rPr/>
        <w:t>⣂⬨</w:t>
      </w:r>
      <w:r>
        <w:rPr/>
        <w:t>啅輪䍑䶬䧂䩬⩵䝍祃䇂ォ</w:t>
      </w:r>
      <w:r>
        <w:rPr/>
        <w:t>ꕄ</w:t>
      </w:r>
      <w:r>
        <w:rPr/>
        <w:t>䅧繆숪㘤帥玿㊏⹇飂㩀䗂</w:t>
      </w:r>
      <w:r>
        <w:rPr/>
        <w:t>ⱞ</w:t>
      </w:r>
      <w:r>
        <w:rPr/>
        <w:t>額摷恒쉆楮</w:t>
      </w:r>
      <w:r>
        <w:rPr/>
        <w:t>ꤣ</w:t>
      </w:r>
      <w:r>
        <w:rPr/>
        <w:t>㪩슿䣂䮱쉚</w:t>
      </w:r>
      <w:r>
        <w:rPr/>
        <w:t>ꕌ</w:t>
      </w:r>
      <w:r>
        <w:rPr/>
        <w:t>䉹䫂⹓棂迂䁱</w:t>
      </w:r>
      <w:r>
        <w:rPr/>
        <w:t>ꦥ꥔</w:t>
      </w:r>
      <w:r>
        <w:rPr/>
        <w:t>犩汕䉟摡毂し뼷煾䈻㙶䝏硭啨䠪숣伳畂㤤╬㫂㡗㙬䬭奍⨶㉒旂恡愺獈迂</w:t>
      </w:r>
      <w:r>
        <w:rPr/>
        <w:t>⡃</w:t>
      </w:r>
      <w:r>
        <w:rPr/>
        <w:t>帪컍昣䡯䉓秂㍎쉓녘折兊㤴湺輷乳唶┴䬵ꍞ悩假쉵깫昶盂䑃䌰牨妵㩸</w:t>
      </w:r>
      <w:r>
        <w:rPr/>
        <w:t>ꤪ</w:t>
      </w:r>
      <w:r>
        <w:rPr/>
        <w:t>갭猻乫쉺⩤춥⹀⽖䪘圣䝃吣㭌쉧煍佧⴫㝑う숹奆숣䭾瞘仂⥏쉑佺媩㓂㠦녪扤丵치乩接㕆祋䟂</w:t>
      </w:r>
      <w:r>
        <w:rPr/>
        <w:t>ꔶ</w:t>
      </w:r>
      <w:r>
        <w:rPr/>
        <w:t>䡷涏听湭쉍쌳䶩</w:t>
      </w:r>
      <w:r>
        <w:rPr/>
        <w:t>ⵚ</w:t>
      </w:r>
      <w:r>
        <w:rPr/>
        <w:t>쉔盂슣숻栲獢䝄廂⏂깩쉗㊬悱敪㭉⤻䔺</w:t>
      </w:r>
      <w:r>
        <w:rPr/>
        <w:t>Ⱝ</w:t>
      </w:r>
      <w:r>
        <w:rPr/>
        <w:t>䯂啐䵮媥⩎㨪頲♊湱♗搨顈䣂䥞슥㭩睹琴⑙쉓獎䌯嗂婶䍣嗂썅㑄迂唴㌶숨ꍳ䁠⹱</w:t>
      </w:r>
      <w:r>
        <w:rPr/>
        <w:t>⣂</w:t>
      </w:r>
      <w:r>
        <w:rPr/>
        <w:t>䡊ꅺ畱⬵╉쉥㥸㝰㙓♘걁㜲䨪妻숬싂ꅧ㖵涣疘</w:t>
      </w:r>
      <w:r>
        <w:rPr/>
        <w:t>ⲿ</w:t>
      </w:r>
      <w:r>
        <w:rPr/>
        <w:t>焽쉍煺媿숭꥕偌竂䁚╳昲䲣⑸쉹偔㵰垮ꥹ疻⮏䙗</w:t>
      </w:r>
      <w:r>
        <w:rPr/>
        <w:t>ⲱ</w:t>
      </w:r>
      <w:r>
        <w:rPr/>
        <w:t>䗃갯搽煴睴碱㖏쉡楋焤䙹昨</w:t>
      </w:r>
      <w:r>
        <w:rPr/>
        <w:t>ꦩ</w:t>
      </w:r>
      <w:r>
        <w:rPr/>
        <w:t>䀶쎩奯坺ⸯ</w:t>
      </w:r>
      <w:r>
        <w:rPr/>
        <w:t>ⴭ</w:t>
      </w:r>
      <w:r>
        <w:rPr/>
        <w:t>地쉴꺘㙔쉁㝤噎싃眣淃殮恈畍穉爦캩啬</w:t>
      </w:r>
      <w:r>
        <w:rPr/>
        <w:t>Ⱜ</w:t>
      </w:r>
      <w:r>
        <w:rPr/>
        <w:t>嘮䩭䘪柂睭⹈⪡㨣淎ꥳ轑䜶㉫꥾楚彧眷倶ꥶ纮浭쉷싂⤣䷂橳煅슬狂捨㙋幷爰睞顡⛍</w:t>
      </w:r>
      <w:r>
        <w:rPr/>
        <w:t>ꕎ</w:t>
      </w:r>
      <w:r>
        <w:rPr/>
        <w:t>瑶煢쵇橮樸䕆㨩澥</w:t>
      </w:r>
      <w:r>
        <w:rPr/>
        <w:t>ꤪ</w:t>
      </w:r>
      <w:r>
        <w:rPr/>
        <w:t>啡꥚搤毂歋眥慨칪㕢䕰幈泂䄽䩇䯂㕞숥批䝓♮㉍內┰⿎漯</w:t>
      </w:r>
      <w:r>
        <w:rPr/>
        <w:t>Ⱪ</w:t>
      </w:r>
      <w:r>
        <w:rPr/>
        <w:t>䱟䒵椹슘獋线㈯䙓䒣䡈䙤䯂슱⍎畖┷䄳넳⪘썤牰顎╷潦쉡</w:t>
      </w:r>
      <w:r>
        <w:rPr/>
        <w:t>⠶</w:t>
      </w:r>
      <w:r>
        <w:rPr/>
        <w:t>㜺洤⎱ꍬ砨中套䩤晀⛂䧂ㄪ⯂㍔땾䱲轆╬撘</w:t>
      </w:r>
      <w:r>
        <w:rPr/>
        <w:t>Ⱚ</w:t>
      </w:r>
      <w:r>
        <w:rPr/>
        <w:t>焷㍅啟싂깫捔</w:t>
      </w:r>
      <w:r>
        <w:rPr/>
        <w:t>ꗃ</w:t>
      </w:r>
      <w:r>
        <w:rPr/>
        <w:t>㫃携栵⨮ぴ쉘쉉㘫䣂㩴걓⺩⼱㋎礤獟漬伺⭥㗂⹉硴㶵吷憱쉱晦甹敟䙯뼪䷂氯昤뭧싂ギ숪쉞⿍䁧㘣⭮䝳땨싂㷂㩈갊䱭嘬☣㛂穓捏檩놮輴슩싂</w:t>
      </w:r>
      <w:r>
        <w:rPr/>
        <w:t>ꔰ</w:t>
      </w:r>
      <w:r>
        <w:rPr/>
        <w:t>杓땮伭␪楑頩楕繉偪䏂쏂汨顟䁕㴳묦㝺</w:t>
      </w:r>
      <w:r>
        <w:rPr/>
        <w:t>꧂</w:t>
      </w:r>
      <w:r>
        <w:rPr/>
        <w:t>쎻㝵䲮啴癤瑧䖩㑪櫎⾻ꅰ啔ꅣ넴㥋숸佋䵵瀶쉷獁却輭歂䊣曂凍쉓窱㡤ꇂㅫ嘨싂海匦卾묽輰녹幤䍐惂渭䞘娷淂扥猲꺘쉨扡效㷂㞿恌㩪䌳⤦㑸</w:t>
      </w:r>
      <w:r>
        <w:rPr/>
        <w:t>ꤺ</w:t>
      </w:r>
      <w:r>
        <w:rPr/>
        <w:t>䄯䳂ꄪ堪倪杠뼲轊敊改쉂牌숯䑪祡姂櫎⩬䭟⥯싃柂塭㩙⩬挬席⍸쵓슣啕瀻祣㟂灓繒춮畲</w:t>
      </w:r>
      <w:r>
        <w:rPr/>
        <w:t>ꕍ</w:t>
      </w:r>
      <w:r>
        <w:rPr/>
        <w:t>项櫂</w:t>
      </w:r>
      <w:r>
        <w:rPr/>
        <w:t>ⵕ</w:t>
      </w:r>
      <w:r>
        <w:rPr/>
        <w:t>䭶녚䮱㉰椽⭎䔷</w:t>
      </w:r>
      <w:r>
        <w:rPr/>
        <w:t>ⰵ</w:t>
      </w:r>
      <w:r>
        <w:rPr/>
        <w:t>⼯敗㑄⥅窻橨埍礦勂쉅♪㡩㨽斿猲㙫〈焳⴯䅺攪湭숣堤䙔⼷</w:t>
      </w:r>
      <w:r>
        <w:rPr/>
        <w:t>⡢</w:t>
      </w:r>
      <w:r>
        <w:rPr/>
        <w:t>㕗숣⹓祴㕑顑慔촷쉟껂㪩獣숮欱뽺壍겥슬晳塕橮싂</w:t>
      </w:r>
      <w:r>
        <w:rPr/>
        <w:t>Ⱨ</w:t>
      </w:r>
      <w:r>
        <w:rPr/>
        <w:t>噘꥾ㄣ㩀␬꥚</w:t>
      </w:r>
      <w:r>
        <w:rPr/>
        <w:t>⡩</w:t>
      </w:r>
      <w:r>
        <w:rPr/>
        <w:t>㏂</w:t>
      </w:r>
      <w:r>
        <w:rPr/>
        <w:t>⡩</w:t>
      </w:r>
      <w:r>
        <w:rPr/>
        <w:t>姂恫穢画</w:t>
      </w:r>
      <w:r>
        <w:rPr/>
        <w:t>Ⱖ</w:t>
      </w:r>
      <w:r>
        <w:rPr/>
        <w:t>쌣㴱煤啉䀮䘻埂⬩숽⍉뿎智輵磂剤幇䮵쉯⑫捕╰琶䃎㪻䫂幇恵牃溩⽏䫍橭䁷汮␦敂숺㏃杭쉳⍦뽓숰⩧깖愩⫂具愸㍟娶슩⨻뭸䁕烍쵳兒꧎쵊棂㐳뽴灅単楢杀灈桀㍑卥唪숴숩䨩䷂䮩涘</w:t>
      </w:r>
      <w:r>
        <w:rPr/>
        <w:t>⡉</w:t>
      </w:r>
      <w:r>
        <w:rPr/>
        <w:t>ꕆ</w:t>
      </w:r>
      <w:r>
        <w:rPr/>
        <w:t>갨쉵漦</w:t>
      </w:r>
      <w:r>
        <w:rPr/>
        <w:t>꤬</w:t>
      </w:r>
      <w:r>
        <w:rPr/>
        <w:t>區숱䥍䟂놮ꏎ⻂ꍧ</w:t>
      </w:r>
      <w:r>
        <w:rPr/>
        <w:t>ꥒ␫</w:t>
      </w:r>
      <w:r>
        <w:rPr/>
        <w:t>並㭱儫牕ギ㴴䡤쉃㒮</w:t>
      </w:r>
      <w:r>
        <w:rPr/>
        <w:t>ⷂ</w:t>
      </w:r>
      <w:r>
        <w:rPr/>
        <w:t>戸桮⽉㙯婡</w:t>
      </w:r>
      <w:r>
        <w:rPr/>
        <w:t>ꕵ</w:t>
      </w:r>
      <w:r>
        <w:rPr/>
        <w:t>㍑</w:t>
      </w:r>
      <w:r>
        <w:rPr/>
        <w:t>ꥌ</w:t>
      </w:r>
      <w:r>
        <w:rPr/>
        <w:t>庡</w:t>
      </w:r>
      <w:r>
        <w:rPr/>
        <w:t>ⶻ</w:t>
      </w:r>
      <w:r>
        <w:rPr/>
        <w:t>䍥</w:t>
      </w:r>
      <w:r>
        <w:rPr/>
        <w:t>ⱙ</w:t>
      </w:r>
      <w:r>
        <w:rPr/>
        <w:t>습䟂㕸兲眲懂忂敎恡</w:t>
      </w:r>
      <w:r>
        <w:rPr/>
        <w:t>⠰</w:t>
      </w:r>
      <w:r>
        <w:rPr/>
        <w:t>쌵癕䣂橳员晥</w:t>
      </w:r>
      <w:r>
        <w:rPr/>
        <w:t>ꕐ</w:t>
      </w:r>
      <w:r>
        <w:rPr/>
        <w:t>浫䊵ꄫ</w:t>
      </w:r>
      <w:r>
        <w:rPr/>
        <w:t>ꥊ</w:t>
      </w:r>
      <w:r>
        <w:rPr/>
        <w:t>否㣎뽤긣䥦⏂넳爽瑕頸쉧㉇䩒쉖㎵</w:t>
      </w:r>
      <w:r>
        <w:rPr/>
        <w:t>ꔬ</w:t>
      </w:r>
      <w:r>
        <w:rPr/>
        <w:t>ꅯ싂⩍㶣硟吭⑒䩪ꅍ樵厥㥣䉍䡎긻呬㥞男晥剎쎏浪숭潟灖媩浰㭂獒촵㖩秂兤汤㝰䭮䥡숪䑲㌶彀䵋滂摹湰参</w:t>
      </w:r>
      <w:r>
        <w:rPr/>
        <w:t>ꤸ</w:t>
      </w:r>
      <w:r>
        <w:rPr/>
        <w:t>硊썇䣂䈹侱㟂棃積㉶⭾⴯䀣轔汾⦘慦㬽ꄪ㙃摸兟⨳珂婞昦㝭㣃㫂礩頮깹뼬쉄働で敎</w:t>
      </w:r>
      <w:r>
        <w:rPr/>
        <w:t>ⱖ</w:t>
      </w:r>
      <w:r>
        <w:rPr/>
        <w:t>帹櫂摃硤仃䉖녍숷杰濎䏂쉲⬥묥數獱䉙牋䦣숥欭⮩〴泂啰쉞⭮繎偕棂㉶塹㑒怶湖漴瑘䣂䭦⽏ꅑㅥ仂穂쉔瀩恑穣䃂曂ꅕ䱔㉑暮儩㈱犮攴䶥</w:t>
      </w:r>
      <w:r>
        <w:rPr/>
        <w:t>ꤪ⥲</w:t>
      </w:r>
      <w:r>
        <w:rPr/>
        <w:t>쉩㭐⎱搣</w:t>
      </w:r>
      <w:r>
        <w:rPr/>
        <w:t>ꤪ</w:t>
      </w:r>
      <w:r>
        <w:rPr/>
        <w:t>䗂</w:t>
      </w:r>
      <w:r>
        <w:rPr/>
        <w:t>ⴲ</w:t>
      </w:r>
      <w:r>
        <w:rPr/>
        <w:t>⽬甊爻䴱助</w:t>
      </w:r>
      <w:r>
        <w:rPr/>
        <w:t>⡺</w:t>
      </w:r>
      <w:r>
        <w:rPr/>
        <w:t>䎬䬤쉱顯呅䅤쉈</w:t>
      </w:r>
      <w:r>
        <w:rPr/>
        <w:t>ꤺ</w:t>
      </w:r>
      <w:r>
        <w:rPr/>
        <w:t>쉯づ噺步쉓칙卯獇䱙⩦䶘嚣繰</w:t>
      </w:r>
      <w:r>
        <w:rPr/>
        <w:t>⡱</w:t>
      </w:r>
      <w:r>
        <w:rPr/>
        <w:t>偍촣彡㡃㙔䱒偑⍤㈯兗뭙伱摆䩶摫땊䤲㪮쉫卢砤杋瑬⥠⫂숵础쉔繫䎣쌴捊쉭⫂</w:t>
      </w:r>
      <w:r>
        <w:rPr/>
        <w:t>ⰳ</w:t>
      </w:r>
      <w:r>
        <w:rPr/>
        <w:t>捪ꄪ칄쌶쉸坂䕌橢ㄲ徱卌</w:t>
      </w:r>
      <w:r>
        <w:rPr/>
        <w:t>ⵉ</w:t>
      </w:r>
      <w:r>
        <w:rPr/>
        <w:t>녉係煾䵯㈴ㄨ琬噔揂㐩쉱烂慞癯灊䕒顕坡뿍瑍唱兗噠未⮡䙖⾿걫쵖去杄</w:t>
      </w:r>
      <w:r>
        <w:rPr/>
        <w:t>Ⳃ</w:t>
      </w:r>
      <w:r>
        <w:rPr/>
        <w:t>쌸晭ꅸ坁戭䐦쉱䐶숨⼷쵧い洸䁱扰㴷摴숥犣싂슩⥶㠯㑁潳顷摔⽆䕙걳ず織</w:t>
      </w:r>
      <w:r>
        <w:rPr/>
        <w:t>ⰱ</w:t>
      </w:r>
      <w:r>
        <w:rPr/>
        <w:t>쵔</w:t>
      </w:r>
      <w:r>
        <w:rPr/>
        <w:t>ꥍ</w:t>
      </w:r>
      <w:r>
        <w:rPr/>
        <w:t>晣䥾걤桲슿딲㵍㙆癲쉤䵒儴瑷劻敄穎堬榣⑞噌噬곂扶뽇칈䵖뽭䱇숥싃灥繞⯂拂璏湟愣剠녤䝌さ䕞皡潳姂⩲놘</w:t>
      </w:r>
      <w:r>
        <w:rPr/>
        <w:t>⡓</w:t>
      </w:r>
      <w:r>
        <w:rPr/>
        <w:t>堵汗䆘쉑⩍㕱</w:t>
      </w:r>
      <w:r>
        <w:rPr/>
        <w:t>ꕚ</w:t>
      </w:r>
      <w:r>
        <w:rPr/>
        <w:t>乹庥㡂恂楳瑰楋ꍗ묯䫂싎䟎䵱ꥲ쉫娫䔳䥂ꅖ䩐㩹根焬ぅ뼮⿂䌸쉪㩍ꇂ奅</w:t>
      </w:r>
      <w:r>
        <w:rPr/>
        <w:t>ꦘ</w:t>
      </w:r>
      <w:r>
        <w:rPr/>
        <w:t>㝰㮩潋쉗獔▬录꺡嫍昸塦矂偸</w:t>
      </w:r>
      <w:r>
        <w:rPr/>
        <w:t>ⰺ</w:t>
      </w:r>
      <w:r>
        <w:rPr/>
        <w:t>ㅏ㙌゘輫坒祠捦갨䏃砵䁹禬坹劣潔</w:t>
      </w:r>
      <w:r>
        <w:rPr/>
        <w:t>ⱉ</w:t>
      </w:r>
      <w:r>
        <w:rPr/>
        <w:t>땎쵭긮恷偦⤮⨸䟂쉱䩫埂♙弲⑁쵬쉔⨴⭙辿夬싂ꌵ⩘獢敱</w:t>
      </w:r>
      <w:r>
        <w:rPr/>
        <w:t>ꤶ</w:t>
      </w:r>
      <w:r>
        <w:rPr/>
        <w:t>쵨䭹넦刵컍獒响꥞昬䍴吱썓砰颣浣뽥瑢ꥵ쉇畫뭍䁶迂獏梻쉕걙㈮婰숽쉑佳㕘㘺㙹甩㣂健</w:t>
      </w:r>
      <w:r>
        <w:rPr/>
        <w:t>ꕃ</w:t>
      </w:r>
      <w:r>
        <w:rPr/>
        <w:t>偲⼬꥚顚搳縪搪</w:t>
      </w:r>
      <w:r>
        <w:rPr/>
        <w:t>ⷂ⸭</w:t>
      </w:r>
      <w:r>
        <w:rPr/>
        <w:t>녊氻㉑䠸㔺席参깊걠숸䕖숲㤽쉱圣帥</w:t>
      </w:r>
      <w:r>
        <w:rPr/>
        <w:t>⠷</w:t>
      </w:r>
      <w:r>
        <w:rPr/>
        <w:t>抩⌸⼬催㭮汓睲㩘㶱</w:t>
      </w:r>
      <w:r>
        <w:rPr/>
        <w:t>ⷂ</w:t>
      </w:r>
      <w:r>
        <w:rPr/>
        <w:t>놻倪癨䵃婨愹唯䷂⛂儣㝓伶뼨䣂轟ꅡ碡ꥫ</w:t>
      </w:r>
      <w:r>
        <w:rPr/>
        <w:t>⢩</w:t>
      </w:r>
      <w:r>
        <w:rPr/>
        <w:t>摪璵娭汸坱洴䭬㡪氪㇃╀䉧滂⩅녏쉖⩃뭭䁹庡⭐</w:t>
      </w:r>
      <w:r>
        <w:rPr/>
        <w:t>ⱆ</w:t>
      </w:r>
      <w:r>
        <w:rPr/>
        <w:t>卵䅉婐輱タ㕞촩煈烂⹔晾横췂タ쉵䟎㷂彖깪焪ㅷ䑢汈넵⩷⩌丨떵䕲晦썣帥こ숴輯䝠䵠朳ㄣ딪旂兏卉眺睞剀⿂栤灙ㅧ</w:t>
      </w:r>
      <w:r>
        <w:rPr/>
        <w:t>ⶥ</w:t>
      </w:r>
      <w:r>
        <w:rPr/>
        <w:t>땠桎轚嘩⿂椶╉反䬫</w:t>
      </w:r>
      <w:r>
        <w:rPr/>
        <w:t>ⱅ</w:t>
      </w:r>
      <w:r>
        <w:rPr/>
        <w:t>䉊⩘㥺ㅕ桀⑗㡒쉏⻂쉓楅䨲㴱썱䩅㙏쉉┻䖏溣㛂帽䍓参ꇂ慠</w:t>
      </w:r>
      <w:r>
        <w:rPr/>
        <w:t>ⷂꤩ</w:t>
      </w:r>
      <w:r>
        <w:rPr/>
        <w:t>暱だ䞘伪䥉숬䫂幢䁲⚡轺䁆渪췂轸奰㓂垿兂䈳〪⌴숸┊긩熥桕슩頭塬⮻깔⺬呥祅⑒⨲牭ꅎ扖顮숽</w:t>
      </w:r>
      <w:r>
        <w:rPr/>
        <w:t>ⱴ</w:t>
      </w:r>
      <w:r>
        <w:rPr/>
        <w:t>䇂硫㭄佔桡ꄶ穡쉙繣⾘䖮塨楒ꍨ䱑땫⍫䬳㑓浒凂뗂넮䌩樬㵆㤷</w:t>
      </w:r>
      <w:r>
        <w:rPr/>
        <w:t>ꕕ</w:t>
      </w:r>
      <w:r>
        <w:rPr/>
        <w:t>쉀䔩慂</w:t>
      </w:r>
      <w:r>
        <w:rPr/>
        <w:t>ꕊ</w:t>
      </w:r>
      <w:r>
        <w:rPr/>
        <w:t>㕄烍떻助犘挰乤쉋쉨匸츪挶傻䑥洵㭪ꍌ䱫憵쉱싂噣夤坏汳縤숵쎬捰䰷䖮④䵉쉾</w:t>
      </w:r>
      <w:r>
        <w:rPr/>
        <w:t>ꕉ</w:t>
      </w:r>
      <w:r>
        <w:rPr/>
        <w:t>ꍋ縤杵⨨</w:t>
      </w:r>
      <w:r>
        <w:rPr/>
        <w:t>ⱅ</w:t>
      </w:r>
      <w:r>
        <w:rPr/>
        <w:t>朷晙䄺䝆穬䍪徱癯婹뾿</w:t>
      </w:r>
      <w:r>
        <w:rPr/>
        <w:t>ꥀ</w:t>
      </w:r>
      <w:r>
        <w:rPr/>
        <w:t>愨潯쉑䋎</w:t>
      </w:r>
      <w:r>
        <w:rPr/>
        <w:t>ⷎ</w:t>
      </w:r>
      <w:r>
        <w:rPr/>
        <w:t>쉗쎱</w:t>
      </w:r>
      <w:r>
        <w:rPr/>
        <w:t>ꤳ</w:t>
      </w:r>
      <w:r>
        <w:rPr/>
        <w:t>桔㉣灈츴㙺恟噕녤剦</w:t>
      </w:r>
      <w:r>
        <w:rPr/>
        <w:t>ꤳ</w:t>
      </w:r>
      <w:r>
        <w:rPr/>
        <w:t>䥳⽣攤⤩䥱㌻㬪걈璣걩</w:t>
      </w:r>
      <w:r>
        <w:rPr/>
        <w:t>⢿</w:t>
      </w:r>
      <w:r>
        <w:rPr/>
        <w:t>漭⒡␲슏쉏䌤</w:t>
      </w:r>
      <w:r>
        <w:rPr/>
        <w:t>ⱆ</w:t>
      </w:r>
      <w:r>
        <w:rPr/>
        <w:t>偋㟎䍯㌴뼫㐳䔪⌮쵋䄲⩕瘲㡧⥐Ⓙ渺䅐숨拂恫䕚슏걆</w:t>
      </w:r>
      <w:r>
        <w:rPr/>
        <w:t>ⰹ⡱</w:t>
      </w:r>
      <w:r>
        <w:rPr/>
        <w:t>쉯町땱슘숪彂碱縰쉣</w:t>
      </w:r>
      <w:r>
        <w:rPr/>
        <w:t>ꤱ</w:t>
      </w:r>
      <w:r>
        <w:rPr/>
        <w:t>獕搥◂꥞夵乱䅁뼣灉癄杤뼰㘪喏</w:t>
      </w:r>
      <w:r>
        <w:rPr/>
        <w:t>ꕆ⭔</w:t>
      </w:r>
      <w:r>
        <w:rPr/>
        <w:t>矂╆묻兩슿┪쉢㐽⌸仍婾땭⽑㬺䪵㉕獁戬汴告㐸绂瑪슘ヂ㥺攦㕌䏍幀</w:t>
      </w:r>
      <w:r>
        <w:rPr/>
        <w:t>ꥌ</w:t>
      </w:r>
      <w:r>
        <w:rPr/>
        <w:t>棎䯂䌵㙍湂♾슥䵩恲㡵㥹⏂쉘癓숺棂〮뭹㕌⩍愺拂睞츤䑊슬⍱䜣扪〱吰칐쉖싂싂䌽捴쉄噗橨轄玵䣍抬啺䑥</w:t>
      </w:r>
      <w:r>
        <w:rPr/>
        <w:t>⡴</w:t>
      </w:r>
      <w:r>
        <w:rPr/>
        <w:t>䲮梩繧</w:t>
      </w:r>
      <w:r>
        <w:rPr/>
        <w:t>⡄</w:t>
      </w:r>
      <w:r>
        <w:rPr/>
        <w:t>扆격槂䓂啎춣畩潓牟㘯䁄믂奒攳㭃⒮爥㙬⌬쵏牦䝨摈硹뽨圬㯂슬␱夦攤곎牫曂扢嗂兡䠶䯍圴쉩</w:t>
      </w:r>
      <w:r>
        <w:rPr/>
        <w:t>ꕫ</w:t>
      </w:r>
      <w:r>
        <w:rPr/>
        <w:t>輺ꍫ싂炵녳偆塦橚䖡慠䐮䑢乲湈六⩈灋壂쉖歁瑭慂恦♡딩뽗氳帴焬㙹쌫剠ㅐ㝙㉌秃硃秂칒②숻濎楒꤮劘╣쉟쉙摲뿂輺쉓琴狂桤輫㠪椥쉹습漻㝑飃㉫帪①娽僂⽊杕䠴琰썴ꆥ⾩秂圣怯㑶彃㩴쉚桗啸扟凂獠兰潧す獪癉⨬쉹</w:t>
      </w:r>
      <w:r>
        <w:rPr/>
        <w:t>ⴴ</w:t>
      </w:r>
      <w:r>
        <w:rPr/>
        <w:t>婯뮵榏測슥懂瑤쉒╸囂⼹墿뽎剷欯㵪撵䅟璥싍췂哂婠浞摶帣</w:t>
      </w:r>
      <w:r>
        <w:rPr/>
        <w:t>ⷂ</w:t>
      </w:r>
      <w:r>
        <w:rPr/>
        <w:t>枩卍䡕썥칲祫⦱⫎䁄啠ꍂ䍑䶥侵䮵뽒典埂獹你㨮믃숣䇍숻</w:t>
      </w:r>
      <w:r>
        <w:rPr/>
        <w:t>Ȿ</w:t>
      </w:r>
      <w:r>
        <w:rPr/>
        <w:t>飂⥎慠癤⦩㕾䃂堩싎敌稱坺㶘穁쵐摲匷噸睺氪뭱瀭橞땹㟂栺␻䙘䧂圦眸剉录剷깺攰捳嘩</w:t>
      </w:r>
      <w:r>
        <w:rPr/>
        <w:t>ꦵ</w:t>
      </w:r>
      <w:r>
        <w:rPr/>
        <w:t>卌嗃넸컂㩱御顴뼷煥䝰硩㠊쉉䫂呈䶬⽣䦵泂㬰㥱彳だ㓍䭷牃쉁╃⫍⌬䈫惎杒⩔㍸⥲춮㵇슥䲱䱊常湃䐩瘵㢥恭画칸夯偠䓂䓂㡷秎瓎帨㝐卶쉑땫洪婙⽕촯恦䒏楷䡮繘썟䀭⥥杵㖥⹳⧂䨲轩䂵⪮쉯┬桗</w:t>
      </w:r>
      <w:r>
        <w:rPr/>
        <w:t>ꤵ</w:t>
      </w:r>
      <w:r>
        <w:rPr/>
        <w:t>㑋䷂攦歌幖煍强⥒㕳㘴⽢숲䔨效䤤⮮ㅡ磂쉒流䝆䕤㠻摌㊵⪩绂炣琽</w:t>
      </w:r>
      <w:r>
        <w:rPr/>
        <w:t>ꕙ</w:t>
      </w:r>
      <w:r>
        <w:rPr/>
        <w:t>偔颥쉕伭ㅄ乓㵔⺡搵쉄칎⹋挥㝅泂쉔䞩ꥤꏂ抮㕗</w:t>
      </w:r>
      <w:r>
        <w:rPr/>
        <w:t>⠸</w:t>
      </w:r>
      <w:r>
        <w:rPr/>
        <w:t>奓㕙⨵▬딯췂싂䵭㙋䭇㤤䌺</w:t>
      </w:r>
      <w:r>
        <w:rPr/>
        <w:t>ⰻ</w:t>
      </w:r>
      <w:r>
        <w:rPr/>
        <w:t>쉡剞顣㩶숴㩆䧂쉰㭱㕞䉯枩뾩㝩圤ꇎ撩㵾樨䰰擂쎣ケ犘⨱歂轎㑕</w:t>
      </w:r>
      <w:r>
        <w:rPr/>
        <w:t>ꔷ</w:t>
      </w:r>
      <w:r>
        <w:rPr/>
        <w:t>灟┸</w:t>
      </w:r>
      <w:r>
        <w:rPr/>
        <w:t>ꦏ</w:t>
      </w:r>
      <w:r>
        <w:rPr/>
        <w:t>挺佗犵숺뽌窩祚窩뿂恥</w:t>
      </w:r>
      <w:r>
        <w:rPr/>
        <w:t>⣎</w:t>
      </w:r>
      <w:r>
        <w:rPr/>
        <w:t>畢㠺䃂捒⵺ㅒ⩆媻睱佨⧂晠顱㷂䄻愽玘㗍⻂挤欨㡷⨩䲡숥㙷쉗䲘攸䈫㩾匶㈨䯂弬汋坷㈪꺵痂䑢䄴䁀㙟ꅷ䯍⩡潢칌䉲㜸⾵䤪싂⺏婋痂</w:t>
      </w:r>
      <w:r>
        <w:rPr/>
        <w:t>ꤲꦮ</w:t>
      </w:r>
      <w:r>
        <w:rPr/>
        <w:t>戲䕏㡷䱬꺩㬰穷䭐勂㍦濃湳㗂摂嘦</w:t>
      </w:r>
      <w:r>
        <w:rPr/>
        <w:t>ꕉ⮩</w:t>
      </w:r>
      <w:r>
        <w:rPr/>
        <w:t>㭥㬸獄䦱呕繱䉧煀뼹卺㘦뽨梿㦩䙰쉐⪡昶硙㕅䱅捯塸䱶㩀梩쉴ィ均䁾컂⸪窩⍣顑啒ꅟ㥒㉡䍚昺갪刯東㵙促꥗摞嚘뿂넣슩㣂땈悵塆凂</w:t>
      </w:r>
      <w:r>
        <w:rPr/>
        <w:t>⠤</w:t>
      </w:r>
      <w:r>
        <w:rPr/>
        <w:t>恎숺湒䯂皿☯⼵⩔숣僂但噸㵤ㄬ䦘垵䆏촺歂䉇椲圯桍兴䔶䀰欩</w:t>
      </w:r>
      <w:r>
        <w:rPr/>
        <w:t>ꕌ</w:t>
      </w:r>
      <w:r>
        <w:rPr/>
        <w:t>傩党䀣㭍</w:t>
      </w:r>
      <w:r>
        <w:rPr/>
        <w:t>ꔪ</w:t>
      </w:r>
      <w:r>
        <w:rPr/>
        <w:t>歘怣쉅㑸灂ꅸ쉷㴫쉦椺瑟</w:t>
      </w:r>
      <w:r>
        <w:rPr/>
        <w:t>⠪</w:t>
      </w:r>
      <w:r>
        <w:rPr/>
        <w:t>㝇♐歁杀Ⓜ橶毂㩸敠娵旂礨㙐穀땑瑰䑌갣䠦晆㕁搤뼽⨫妩㖩嘫禡牰塚彚뭕ꍳ伣杀湾⽕瘤橤囎潏㨻쉃畔没攣♵┤挷䝃딸繏걢捸㧎숹ꆏ幅嘪晃搱眥㠮⑇煅䕆⭇亩䁣딥녎恑儯矂넣</w:t>
      </w:r>
      <w:r>
        <w:rPr/>
        <w:t>ꦥ</w:t>
      </w:r>
      <w:r>
        <w:rPr/>
        <w:t>毂쉃╥瑮䥏䩾伹㭮쉕廂瑦辣䀸嫎ꍞ噕㘷녡悥䒱汆輨쉘㈸博䯂⻂債ㅐ洽쉹⭋抿㡹뼮㖻⪬⑶珍横쵷㯂쵌䵡㥐轀㭃祴㣂꺻伮뭚ꏎ窮땾</w:t>
      </w:r>
      <w:r>
        <w:rPr/>
        <w:t>ⱥ</w:t>
      </w:r>
      <w:r>
        <w:rPr/>
        <w:t>䀩婥⩧䫂쉐ッ䕎㚮繰싂氫╏㕓䵁ꆮ璩㵖弪녅倊</w:t>
      </w:r>
      <w:r>
        <w:rPr/>
        <w:t>ⱋ</w:t>
      </w:r>
      <w:r>
        <w:rPr/>
        <w:t>娭䰹䚩砤䍙⤫绂㤦</w:t>
      </w:r>
      <w:r>
        <w:rPr/>
        <w:t>ꗃ</w:t>
      </w:r>
      <w:r>
        <w:rPr/>
        <w:t>擃䷍쵄浪⌯杷埃䝲㓂穭⹶氪偯柂䙃猷쵔桧싂潬ꍟ뽸彨坌⩒怹⤱䱆拃</w:t>
      </w:r>
      <w:r>
        <w:rPr/>
        <w:t>꧂</w:t>
      </w:r>
      <w:r>
        <w:rPr/>
        <w:t>椴朴献煦슘칉쉂橗椸녅兰쌹ㅄ绎숤뗂㡭呵瘩浶涡由題杣㬦츴싍㝤墩䚡⽵뾩䍨쉅嘪在㕵攷⼣の琬傱걠㝓俍啷숻딪䌶稩쏂땵칌쉹悮⹎춏䨽獭䡞⽀䉠嘦凂㩱쉎쉴䨵㇂겡⼻献惂䑕뇂</w:t>
      </w:r>
      <w:r>
        <w:rPr/>
        <w:t>ꗂꕓ</w:t>
      </w:r>
      <w:r>
        <w:rPr/>
        <w:t>䭉抩繆徵硺䶡榮䖱㕾⍘兀侬飂㊮䔥参瑕䈷ꍎ㕤䍞浙歺啄㭑⩟扸쎡ꍋ⾿潡轣瞏䥈♎⫂摖⩵⮻䁯䴺ꌵ轐瘰䠴愹곂収瞣㝒䥗祤</w:t>
      </w:r>
      <w:r>
        <w:rPr/>
        <w:t>⡍</w:t>
      </w:r>
      <w:r>
        <w:rPr/>
        <w:t>奣煨</w:t>
      </w:r>
      <w:r>
        <w:rPr/>
        <w:t>ⶥ⨥</w:t>
      </w:r>
      <w:r>
        <w:rPr/>
        <w:t>埂</w:t>
      </w:r>
      <w:r>
        <w:rPr/>
        <w:t>ꥌ</w:t>
      </w:r>
      <w:r>
        <w:rPr/>
        <w:t>숽</w:t>
      </w:r>
      <w:r>
        <w:rPr/>
        <w:t>⡕</w:t>
      </w:r>
      <w:r>
        <w:rPr/>
        <w:t>썪⥖땱礣斿汙祔쌹䵃䔦믂彗䠵橉곂㙌⪡琳슱弪乒</w:t>
      </w:r>
      <w:r>
        <w:rPr/>
        <w:t>ꥑ</w:t>
      </w:r>
      <w:r>
        <w:rPr/>
        <w:t>栰⽐琫然挭쉄⮏⫃䋂⑐晎</w:t>
      </w:r>
      <w:r>
        <w:rPr/>
        <w:t>⡐</w:t>
      </w:r>
      <w:r>
        <w:rPr/>
        <w:t>㐸廂奸⹵塵컂坶䝉渭㌴쉓兮楷擂姎</w:t>
      </w:r>
      <w:r>
        <w:rPr/>
        <w:t>ꖥ</w:t>
      </w:r>
      <w:r>
        <w:rPr/>
        <w:t>㜳숸䥹㍯繲唳轰뮬湇輷녫뽗⭫啥乘け忂싎頩숤獉溣颩䡗⥔䙁纬婋楅硥껍皩旂╘쉏偧畑暩䙩中䁰獬瀯䑒◎쵹禣䝬칬쉆汰溘顔숸䜤⧂澣䣎쉪欯晲䑓手␻擂㮿噩劘治顉汣</w:t>
      </w:r>
      <w:r>
        <w:rPr/>
        <w:t>Ⱚ</w:t>
      </w:r>
      <w:r>
        <w:rPr/>
        <w:t>扤╨</w:t>
      </w:r>
      <w:r>
        <w:rPr/>
        <w:t>ꦿ</w:t>
      </w:r>
      <w:r>
        <w:rPr/>
        <w:t>畏㨰㷂㉀뭪㯂煾犵쉸츯䕮㛂㉨䜬侩땁</w:t>
      </w:r>
      <w:r>
        <w:rPr/>
        <w:t>꧂</w:t>
      </w:r>
      <w:r>
        <w:rPr/>
        <w:t>싂쌰♇瑏췂넥凂쉘猨㑈⩔儩恑亮绂䰭痂</w:t>
      </w:r>
      <w:r>
        <w:rPr/>
        <w:t>ⰽ⩲</w:t>
      </w:r>
      <w:r>
        <w:rPr/>
        <w:t>ꍹ䜪煾払轐呶歞顣㝦⦥獲娶숶廂䫂机㙊㉴彺ㅹ報戩녱䡱䘺쉐䕚䝃歲숻䱤㧃昷쵦痂串䍚墥ㄥ䷍噊⹠촽쌲碻獙㨥柂攷婫癮慗㭟䆱䝷㴴灕䅉⥖〵</w:t>
      </w:r>
      <w:r>
        <w:rPr/>
        <w:t>ꥃ</w:t>
      </w:r>
      <w:r>
        <w:rPr/>
        <w:t>⡉</w:t>
      </w:r>
      <w:r>
        <w:rPr/>
        <w:t>䁰侩捩넻恓⿂ひ啚枩磂䭍㑎瓂轮⵱쵷圬⍓獗硞썣쉗䑆唥숻䔶⫂</w:t>
      </w:r>
      <w:r>
        <w:rPr/>
        <w:t>ꦡ</w:t>
      </w:r>
      <w:r>
        <w:rPr/>
        <w:t>牶獣畍潟旂䀳楹꥗⩥숺呶祟顢旃确敄䙩瓂㥹瀭</w:t>
      </w:r>
      <w:r>
        <w:rPr/>
        <w:t>ⰽ</w:t>
      </w:r>
      <w:r>
        <w:rPr/>
        <w:t>獭頥䥬䶣塇☸牉㐫䡒䙊</w:t>
      </w:r>
      <w:r>
        <w:rPr/>
        <w:t>ꥎ</w:t>
      </w:r>
      <w:r>
        <w:rPr/>
        <w:t>津吣⍸</w:t>
      </w:r>
      <w:r>
        <w:rPr/>
        <w:t>ꥌ</w:t>
      </w:r>
      <w:r>
        <w:rPr/>
        <w:t>割桖⥓㬤毂䚮欬</w:t>
      </w:r>
      <w:r>
        <w:rPr/>
        <w:t>ꕸ</w:t>
      </w:r>
      <w:r>
        <w:rPr/>
        <w:t>轩␩僂圥畵⹤敶ꅵ䤺呌쉖党ㅠ琸牲傿䑑</w:t>
      </w:r>
      <w:r>
        <w:rPr/>
        <w:t>ⵎ</w:t>
      </w:r>
      <w:r>
        <w:rPr/>
        <w:t>㉙쉓挺⹓㐶兠䳂搨쵷䆡挳䱓</w:t>
      </w:r>
      <w:r>
        <w:rPr/>
        <w:t>⡔</w:t>
      </w:r>
      <w:r>
        <w:rPr/>
        <w:t>午꥕뽇嗂㈮⫂穫瀊偱䥞䥰</w:t>
      </w:r>
      <w:r>
        <w:rPr/>
        <w:t>Ɽ</w:t>
      </w:r>
      <w:r>
        <w:rPr/>
        <w:t>녳汁拍뭔♑칯繪ㅒ쎣䆏䀵⑾䒡뽱슩㢮ㅳ眳䳂</w:t>
      </w:r>
      <w:r>
        <w:rPr/>
        <w:t>⢬</w:t>
      </w:r>
      <w:r>
        <w:rPr/>
        <w:t>楶슩䬨䇂ꏂ绂␱䣂⑖㏂兦涡䮿㠲䟂䀷飂桕偦䵾碵⩣參匴쉡䭄佴䤤</w:t>
      </w:r>
      <w:r>
        <w:rPr/>
        <w:t>ⵕ</w:t>
      </w:r>
      <w:r>
        <w:rPr/>
        <w:t>㙲⽄嗂祥⌭䬯托뭺㭈⩬獐䙸⑌Ⓜ㍪栩捥㍊㎡㌹뗎㨥䱪ꥱ㭦䅷眲녵憘싃煅癈㵧</w:t>
      </w:r>
      <w:r>
        <w:rPr/>
        <w:t>ꖘ</w:t>
      </w:r>
      <w:r>
        <w:rPr/>
        <w:t>䵪縩磂㟃䝟离䤮</w:t>
      </w:r>
      <w:r>
        <w:rPr/>
        <w:t>ꤳ</w:t>
      </w:r>
      <w:r>
        <w:rPr/>
        <w:t>䳎㩔漣⨥쉙坩䥯㝬☶䉄</w:t>
      </w:r>
      <w:r>
        <w:rPr/>
        <w:t>꧂</w:t>
      </w:r>
      <w:r>
        <w:rPr/>
        <w:t>칭슻⯂ꆣ쉂揃䬳쉦㕚뿂瑍橒쵡瑗奔⮘䉂娲䚥뼰䐥⥖⵭⾩䰶睭</w:t>
      </w:r>
      <w:r>
        <w:rPr/>
        <w:t>⠯</w:t>
      </w:r>
      <w:r>
        <w:rPr/>
        <w:t>秂䩯癎싎楶</w:t>
      </w:r>
      <w:r>
        <w:rPr/>
        <w:t>⠨</w:t>
      </w:r>
      <w:r>
        <w:rPr/>
        <w:t>癘杧畱⍯㷂匤땱婋ꌴ礭猭秂격쉍塐椽㡷쵃⤽䉋</w:t>
      </w:r>
      <w:r>
        <w:rPr/>
        <w:t>ꤴ</w:t>
      </w:r>
      <w:r>
        <w:rPr/>
        <w:t>쉪摘</w:t>
      </w:r>
      <w:r>
        <w:rPr/>
        <w:t>ꥌ</w:t>
      </w:r>
      <w:r>
        <w:rPr/>
        <w:t>ⱍ</w:t>
      </w:r>
      <w:r>
        <w:rPr/>
        <w:t>㫂恅奠䝷祪愶眵彪</w:t>
      </w:r>
      <w:r>
        <w:rPr/>
        <w:t>⡺</w:t>
      </w:r>
      <w:r>
        <w:rPr/>
        <w:t>敯彧⹸瘵勂슬ꅔ頬딨湚伹塗㚻癱㗂◂넱딺晓⦏乮拂佁䱏⬵䁁䍓柂幂쉙䟍뽡</w:t>
      </w:r>
      <w:r>
        <w:rPr/>
        <w:t>ⵡ</w:t>
      </w:r>
      <w:r>
        <w:rPr/>
        <w:t>溥⬮╠泂妩怽캩ㅅ뼣唦墩</w:t>
      </w:r>
      <w:r>
        <w:rPr/>
        <w:t>ⶩ</w:t>
      </w:r>
      <w:r>
        <w:rPr/>
        <w:t>ꌤ쵌玮쉂㦩御攻䞩</w:t>
      </w:r>
      <w:r>
        <w:rPr/>
        <w:t>ⰹ</w:t>
      </w:r>
      <w:r>
        <w:rPr/>
        <w:t>㮵㨪揂䠭䑁쉵捹뮘䁦䙔ꍗꅢ溘浲灈琣싂畏⹷䋂慖奬㤤⨫轡恀坑㩾幐뮱쉒伯㴨䑄䙑╲슬敶슘浒在䥂쉧燂䭃婷</w:t>
      </w:r>
      <w:r>
        <w:rPr/>
        <w:t>ꕊ</w:t>
      </w:r>
      <w:r>
        <w:rPr/>
        <w:t>改싂㩚慵⽦쉦祬䍤㬸걧係敾䘣兄땧桘半䙯傩弨㍋ꌳ컃숩彞䜵䱭䘦扫嘹才숪剈䙏娹滂䕃䠹祸故㦿슱䪮땯揂墡䴺猰㡓쌹祡㓂埂琴珂䉍嗂灀췂䜤</w:t>
      </w:r>
      <w:r>
        <w:rPr/>
        <w:t>⡉</w:t>
      </w:r>
      <w:r>
        <w:rPr/>
        <w:t>㙕ギ쉩秂뾥싂ㅦ</w:t>
      </w:r>
      <w:r>
        <w:rPr/>
        <w:t>ꦡꕋ</w:t>
      </w:r>
      <w:r>
        <w:rPr/>
        <w:t>뇂噓숪煥ㅠ䉰轫쉂劣偙䔷烂㭆⥾⩢摞⼲汕㍃숣㖿ꄹ捈琸⪡栻䦱</w:t>
      </w:r>
      <w:r>
        <w:rPr/>
        <w:t>꤬</w:t>
      </w:r>
      <w:r>
        <w:rPr/>
        <w:t>頮</w:t>
      </w:r>
      <w:r>
        <w:rPr/>
        <w:t>ꕭ</w:t>
      </w:r>
      <w:r>
        <w:rPr/>
        <w:t>瑭ㆣ飂砻眰◃䑞折␭嚬䩦꥘䕤☶깑㝫㍹汭깤顁坔㔭䰥歀숪넽ꇂ䙃⭂兆癶꥕旂畷ꇂ礮␬伵档䲏潫⬲ꅠ採吤伪땃慒嚬⪻㍏ꍯ뽘共啢숵睮⹦痂猥佳帽縸칑숮礭坟</w:t>
      </w:r>
      <w:r>
        <w:rPr/>
        <w:t>ꦏ</w:t>
      </w:r>
      <w:r>
        <w:rPr/>
        <w:t>〷䕀捙氵栵牍玏⼹䛂꺵㥢뽐⑀䇃</w:t>
      </w:r>
      <w:r>
        <w:rPr/>
        <w:t>⠩</w:t>
      </w:r>
      <w:r>
        <w:rPr/>
        <w:t>㬬弳㭹測竂㇂㭾쉠╪捒娴⻂儷曂</w:t>
      </w:r>
      <w:r>
        <w:rPr/>
        <w:t>ⵘ</w:t>
      </w:r>
      <w:r>
        <w:rPr/>
        <w:t>愱癚橇♅㐤輹⵬䤴佘嘭琵╨긺㭷ꍉ䵳晧䈪兟攤┣憡〽奢☫쉋兵ぃ琭呌硁勂⥯䝣ㆿ</w:t>
      </w:r>
      <w:r>
        <w:rPr/>
        <w:t>⠪</w:t>
      </w:r>
      <w:r>
        <w:rPr/>
        <w:t>奶♘㝚숊熩싂㌤冻㋍슩頶竎楓噣匬⦏⹤㠰㌸㤱捅楪恅┺ㄵ䍳䅢䀪⨰⌬䵤☺故ꅒ걞浳㈲䑏䡷潒거坨숻㙢쵚</w:t>
      </w:r>
      <w:r>
        <w:rPr/>
        <w:t>ꦬ</w:t>
      </w:r>
      <w:r>
        <w:rPr/>
        <w:t>滂</w:t>
      </w:r>
      <w:r>
        <w:rPr/>
        <w:t>⣂</w:t>
      </w:r>
      <w:r>
        <w:rPr/>
        <w:t>㠪㌭獐潨⭫㭧⿂숳繳潳睊썄㚘⫎㙟쉃䍋놣뼦儣敒界洫挲棂㥚䁩쉃庮䵐睵뭄颻狂⑬⻂頦뽕㉯숮〣䩟ꄩ䑊忂佌当癟䔽⥘戴걈</w:t>
      </w:r>
      <w:r>
        <w:rPr/>
        <w:t>꧂╠</w:t>
      </w:r>
      <w:r>
        <w:rPr/>
        <w:t>곂橕呮┺깎䝂䝴ꅉ啦䧂⍘瓃垩⌺惃䭫뮵㭎卮泂歪乶쵭</w:t>
      </w:r>
      <w:r>
        <w:rPr/>
        <w:t>ⱺ⡷</w:t>
      </w:r>
      <w:r>
        <w:rPr/>
        <w:t>䰵㍌⼽⿂穳祙畀때쌴깘幥穙칊吤⨸㴶쉸☨潩숥</w:t>
      </w:r>
      <w:r>
        <w:rPr/>
        <w:t>ⱃ</w:t>
      </w:r>
      <w:r>
        <w:rPr/>
        <w:t>쉰潘䥦</w:t>
      </w:r>
      <w:r>
        <w:rPr/>
        <w:t>⠴</w:t>
      </w:r>
      <w:r>
        <w:rPr/>
        <w:t>唶캥</w:t>
      </w:r>
      <w:r>
        <w:rPr/>
        <w:t>ꕏ</w:t>
      </w:r>
      <w:r>
        <w:rPr/>
        <w:t>㓂䩺滂⬫䒩䩢穾丫眸녅숯優纘啅깔䑨祌</w:t>
      </w:r>
      <w:r>
        <w:rPr/>
        <w:t>꧂</w:t>
      </w:r>
      <w:r>
        <w:rPr/>
        <w:t>싂䉰㬪假呤皿䱎佴灄悩⩴剤쉫䀰榬啥摋煖博咮䩣뮱숹噇⻎穆溵窣䩇⨯瘻擂繨숣䭠뇂䓂깪䭗欫♥␵䓎㖱딸⩚넸쉴㵩橋쎩</w:t>
      </w:r>
      <w:r>
        <w:rPr/>
        <w:t>ꕡ</w:t>
      </w:r>
      <w:r>
        <w:rPr/>
        <w:t>瑏歧愩⵬㙶뽆瑬♉祴㥔㞮浃②㉒</w:t>
      </w:r>
      <w:r>
        <w:rPr/>
        <w:t>ꔺ</w:t>
      </w:r>
      <w:r>
        <w:rPr/>
        <w:t>㥋産쏂䩉컂畬䔫䁹╉顭⫂䱑쉃</w:t>
      </w:r>
      <w:r>
        <w:rPr/>
        <w:t>ⰴ</w:t>
      </w:r>
      <w:r>
        <w:rPr/>
        <w:t>䴪浱䱀쉫朮愺䌪䦡◂参斿恙슣捲恗繑䥯縩狂㘣넰䥞쉗싂燂刨溩깱䜯催棂</w:t>
      </w:r>
      <w:r>
        <w:rPr/>
        <w:t>ⵗ</w:t>
      </w:r>
      <w:r>
        <w:rPr/>
        <w:t>䀶婩磂睗</w:t>
      </w:r>
      <w:r>
        <w:rPr/>
        <w:t>ꤶ</w:t>
      </w:r>
      <w:r>
        <w:rPr/>
        <w:t>䉅㥋촦㶣䒬䁟㈦땧䰬숯偃썐겿㴣恪칈楌渻猵쉌灍♡恰䱰塾熵瑤桹䌣ꥹ</w:t>
      </w:r>
      <w:r>
        <w:rPr/>
        <w:t>ⴤ</w:t>
      </w:r>
      <w:r>
        <w:rPr/>
        <w:t>ꦩ</w:t>
      </w:r>
      <w:r>
        <w:rPr/>
        <w:t>畄ꅰ颿㗂쵕⹟啍</w:t>
      </w:r>
      <w:r>
        <w:rPr/>
        <w:t>ⰶ</w:t>
      </w:r>
      <w:r>
        <w:rPr/>
        <w:t>牄仂⸣䢬頱䅟숻恀售䬤剢挹┨뭩汅⑭싂潍슬硑慪㙬</w:t>
      </w:r>
      <w:r>
        <w:rPr/>
        <w:t>ⰸ⥏⑅</w:t>
      </w:r>
      <w:r>
        <w:rPr/>
        <w:t>䞩瑒⪩獫摩쉍⌷싂슩䱇⤹汏绂砶䱠喬捅⪱㙳歩䱓睠ꍅ⭶䩠䚘櫂</w:t>
      </w:r>
      <w:r>
        <w:rPr/>
        <w:t>ꤳ</w:t>
      </w:r>
      <w:r>
        <w:rPr/>
        <w:t>窮扭奄祱쉺皩婱숹⧂杀</w:t>
      </w:r>
      <w:r>
        <w:rPr/>
        <w:t>ꕷ</w:t>
      </w:r>
      <w:r>
        <w:rPr/>
        <w:t>愸爺쉫싂䒱㊻슬䄰摶</w:t>
      </w:r>
      <w:r>
        <w:rPr/>
        <w:t>ⵐ</w:t>
      </w:r>
      <w:r>
        <w:rPr/>
        <w:t>ꅤ䳂塧숱炥摦偳浇⹬段떏歭樶⩕⻍㶬쉘</w:t>
      </w:r>
      <w:r>
        <w:rPr/>
        <w:t>ꔥ</w:t>
      </w:r>
      <w:r>
        <w:rPr/>
        <w:t>啺쉋싂쉥</w:t>
      </w:r>
      <w:r>
        <w:rPr/>
        <w:t>⡘</w:t>
      </w:r>
      <w:r>
        <w:rPr/>
        <w:t>㵣뾿䉵쉳䘥␤㦵檏썯䍊纱檣㩆灙姃뽐奧啫睭ꥹ狎⨷㥚汮顣깢儭濍么츱乣㪩㩪噤㕹檩</w:t>
      </w:r>
      <w:r>
        <w:rPr/>
        <w:t>ⵋ</w:t>
      </w:r>
      <w:r>
        <w:rPr/>
        <w:t>瑮䵆쉭⹟䔦ꅷ倵㑑佺䙩儺쉶컍썆䜬㑹硔쉖捨琱㭬渺䑎噺䉎쉂杩员뼹㤬뼪壂싂䨪⵪洭䏂㓍呅扄癤㕭睄㜤哂涣㡂塴焯戲䈊촶䑠琻⸨⫂ぐ㠸㴦싂段ㆣ츥쉣</w:t>
      </w:r>
      <w:r>
        <w:rPr/>
        <w:t>ꕸ</w:t>
      </w:r>
      <w:r>
        <w:rPr/>
        <w:t>싂뮬숫猤殡滂瑇䬥䡟椺쉵䜱忂싃砽繣썄㤺樺슮積⨥䐳◂奆㙵䡱⸨汵廂夯牋埍㕏⑘뭺穸⹊埂䫂⛂⨪㠣污堻砸쉮</w:t>
      </w:r>
      <w:r>
        <w:rPr/>
        <w:t>ⵚ</w:t>
      </w:r>
      <w:r>
        <w:rPr/>
        <w:t>秂䑩쉊僎珍⩖捷쉁쏂</w:t>
      </w:r>
      <w:r>
        <w:rPr/>
        <w:t>ⰸ</w:t>
      </w:r>
      <w:r>
        <w:rPr/>
        <w:t>灍㭹全</w:t>
      </w:r>
      <w:r>
        <w:rPr/>
        <w:t>ⶮ</w:t>
      </w:r>
      <w:r>
        <w:rPr/>
        <w:t>䊡싂婖</w:t>
      </w:r>
      <w:r>
        <w:rPr/>
        <w:t>꤯</w:t>
      </w:r>
      <w:r>
        <w:rPr/>
        <w:t>淂灊⯂夹恊䀯弪땗뼣揂⚣깦땲⹯噄䃂㉡䵱繭䓂䱳쉩㑳榵ォ캩獷ⸯ浔쉍佂吻⍉灖獶㨪걋䶩⴪䟂㐻乏僂㬰潩㵍泂区漯걠癔庡</w:t>
      </w:r>
      <w:r>
        <w:rPr/>
        <w:t>ꦏ⌣</w:t>
      </w:r>
      <w:r>
        <w:rPr/>
        <w:t>䛎슥</w:t>
      </w:r>
      <w:r>
        <w:rPr/>
        <w:t>⠣⣂</w:t>
      </w:r>
      <w:r>
        <w:rPr/>
        <w:t>湗㦘犬쉃〱刳ㅰ敗匯媬剶썪썯潧穋⨮慌捓녪㡤欥牖㝋䱀㇂䈳桟츥䦩⩌盎慣쉖瑪</w:t>
      </w:r>
      <w:r>
        <w:rPr/>
        <w:t>꧂ꕸ⥉</w:t>
      </w:r>
      <w:r>
        <w:rPr/>
        <w:t>뇂슏뾘佱塠畖♕슻쉋顦⥙炩䌮汱걦坥</w:t>
      </w:r>
      <w:r>
        <w:rPr/>
        <w:t>ꕥ</w:t>
      </w:r>
      <w:r>
        <w:rPr/>
        <w:t>愻㯂兌橅㞮帣䅈쉵䭱剓⥁넪⍗獆㡄湞껍顮哂弽䰱噾丩偩ꅤ⹺丵땵橎뽬싂㚿숲쉪</w:t>
      </w:r>
      <w:r>
        <w:rPr/>
        <w:t>꧃</w:t>
      </w:r>
      <w:r>
        <w:rPr/>
        <w:t>教矃夨㭟畷⧂扐敄慦彷㵡䭥쉀䭺䄹㒏匦幎㐤㍠⑂䅎캮╕敁旂숽繧쉴㥏娳恐⨻</w:t>
      </w:r>
      <w:r>
        <w:rPr/>
        <w:t>⠬</w:t>
      </w:r>
      <w:r>
        <w:rPr/>
        <w:t>捺䒻㉓</w:t>
      </w:r>
      <w:r>
        <w:rPr/>
        <w:t>ꤷ</w:t>
      </w:r>
      <w:r>
        <w:rPr/>
        <w:t>쉸ㆿ딮╞机䔻轃䴪㤽긱䁈照僂⨪佡</w:t>
      </w:r>
      <w:r>
        <w:rPr/>
        <w:t>ꔬ</w:t>
      </w:r>
      <w:r>
        <w:rPr/>
        <w:t>濂摶♯⸪䞥怴桊⭁㋂믂氱㍴勂欣獞敳券毂狂䵄쵶瑨猤㉊ꅇ夳믂쉶걦숮㊮⫂瀰䘥칧䡂怶䈺椪ㅩ乆庵珂䭕㡊瑫䕖</w:t>
      </w:r>
      <w:r>
        <w:rPr/>
        <w:t>꧂</w:t>
      </w:r>
      <w:r>
        <w:rPr/>
        <w:t>싂⦻㔰榩깞䊩嘩捄</w:t>
      </w:r>
      <w:r>
        <w:rPr/>
        <w:t>꧂</w:t>
      </w:r>
      <w:r>
        <w:rPr/>
        <w:t>繆橅䵰榬쉷䱦䜪玥杺</w:t>
      </w:r>
      <w:r>
        <w:rPr/>
        <w:t>ⲻ</w:t>
      </w:r>
      <w:r>
        <w:rPr/>
        <w:t>婧却烂啄걌噎猭牴㩧塺泂轕桸걙䄲䝌汕놱</w:t>
      </w:r>
      <w:r>
        <w:rPr/>
        <w:t>⠩</w:t>
      </w:r>
      <w:r>
        <w:rPr/>
        <w:t>䲻窮ꄮ栻塆䜤쉀恦갭竂㤪橌帺㬲お䆩䏂싂㬥㋂䥣숮慑㭂쉆䭁嘸뗂噖䕒墩⬻䙐偔쌣颩</w:t>
      </w:r>
      <w:r>
        <w:rPr/>
        <w:t>ꖿ</w:t>
      </w:r>
      <w:r>
        <w:rPr/>
        <w:t>斩ヂ䑇䪥摯䡉ꌭ兄껂⤽숰㉄癒砥顶轅㑤扐浰⼲䩟숪䔺뽀弦숴⍘喬</w:t>
      </w:r>
      <w:r>
        <w:rPr/>
        <w:t>⡏</w:t>
      </w:r>
      <w:r>
        <w:rPr/>
        <w:t>䶣칍穴楌丶⑊朴樨畣敀춣촽㔴䩱煏㡎꥞숣乨慢渴琮敪嫂灷⩖噎扷帥䅓⛂䵾橰娤</w:t>
      </w:r>
      <w:r>
        <w:rPr/>
        <w:t>⢱⡏</w:t>
      </w:r>
      <w:r>
        <w:rPr/>
        <w:t>딤㝸땃呷瓎琯潶卩䅖㍇湉숻栯㩭佣쉎䱲쉕䅧䦱㩡䭷⫂瑨呶拃係⍋뭕㕋䊬⭴摡湈犮</w:t>
      </w:r>
      <w:r>
        <w:rPr/>
        <w:t>⠥</w:t>
      </w:r>
      <w:r>
        <w:rPr/>
        <w:t>㙷杯ꅐ기쉔幸䌊싂걲쉾伭噭牀吤弽呭㌪쵱㵒伯剐溥公轨㥞숻䊱哂</w:t>
      </w:r>
      <w:r>
        <w:rPr/>
        <w:t>⡾</w:t>
      </w:r>
      <w:r>
        <w:rPr/>
        <w:t>縬숴䕗쉱⩬婣㔥稽灭䅹쉶庮⧂圥춣顩</w:t>
      </w:r>
      <w:r>
        <w:rPr/>
        <w:t>⡯</w:t>
      </w:r>
      <w:r>
        <w:rPr/>
        <w:t>塯乢硱䉗徬쉋乓츣祡쉁⥤걚䙪쉬⽪춿砨湯㝠⒱噢乐ꅟ⽫颥쉍䭦슬㡮┺쉊믂쵤㑭䁕〬㈦⩵漭⿂ꥦ塈殡쉺썪⏂氪畇䭊⭦䀹椴卅</w:t>
      </w:r>
      <w:r>
        <w:rPr/>
        <w:t>⡐</w:t>
      </w:r>
      <w:r>
        <w:rPr/>
        <w:t>桑ꍩ轰町煄嘷焮怴仂祌㘬偐〵㩘┲치숪䭹丷쉪坰吱♲뿎咘䀷彮쉊奉습剹卪㡅뽚⾘㩰뽫匹拂縵␨╺</w:t>
      </w:r>
      <w:r>
        <w:rPr/>
        <w:t>ⶥ</w:t>
      </w:r>
      <w:r>
        <w:rPr/>
        <w:t>坓⽞潌奙娽ꅺ싂칬甪杣顂쉁痂⾏㭕眻쉃灌㙩婯穅쉯㘤ㅊ䩩勂㷂ꌨ</w:t>
      </w:r>
      <w:r>
        <w:rPr/>
        <w:t>ꤨ</w:t>
      </w:r>
      <w:r>
        <w:rPr/>
        <w:t>輣⍹㕇쉕神漣䶥熻佄숴䐩浊⭫䕷未䈰썃㭡㡪兒摏婑楨쉪僂㓃⏂䍘쎿┹⫍㬰쏂癑晡쉋泂쏂곂橂㶵⽫颻挮뮿繙㯃䵁㪮䷂凍⩃뽆㘵烂楍ㅓ拂眬䜻绂梏㝀</w:t>
      </w:r>
      <w:r>
        <w:rPr/>
        <w:t>ꦬ</w:t>
      </w:r>
      <w:r>
        <w:rPr/>
        <w:t>쉤촮</w:t>
      </w:r>
      <w:r>
        <w:rPr/>
        <w:t>⡒</w:t>
      </w:r>
      <w:r>
        <w:rPr/>
        <w:t>쵄勂쉕汷甬癳煾㡀싂䧂쉶䍞䕫歙䘪䥎瀽栬磂</w:t>
      </w:r>
      <w:r>
        <w:rPr/>
        <w:t>ꕔ⹘</w:t>
      </w:r>
      <w:r>
        <w:rPr/>
        <w:t>슿⼶潨琽䠰⹙㡣搣犻넫</w:t>
      </w:r>
      <w:r>
        <w:rPr/>
        <w:t>ꤴ</w:t>
      </w:r>
      <w:r>
        <w:rPr/>
        <w:t>쉂浵潙ㅭ佀㗂숪桇㮏⭃⪩勂炩顩녯旂乴쉤㵠䜶♨捲┻</w:t>
      </w:r>
      <w:r>
        <w:rPr/>
        <w:t>⢿</w:t>
      </w:r>
      <w:r>
        <w:rPr/>
        <w:t>穂濂걵㵄娳ꥯ쵩䕎䭏슿琦橈⑵⵷뿍꺩㭳쉏娵쉫䊡樣䝓㩬獐挬報⩃捫㙴飂䝣캬䃂㭧掏獰䵄䝫숳但轎쵶⛃匶偬㚮婍呔쉙栩䢵氻あ䱙た</w:t>
      </w:r>
      <w:r>
        <w:rPr/>
        <w:t>Ⱓ꥘</w:t>
      </w:r>
      <w:r>
        <w:rPr/>
        <w:t>쌤䭨쉭穎⹄瑄硠洤슬硘㍭칞㭣癗㐩⬸ꄸ硭숪</w:t>
      </w:r>
      <w:r>
        <w:rPr/>
        <w:t>ꦵ</w:t>
      </w:r>
      <w:r>
        <w:rPr/>
        <w:t>⽥䈵㫂⧂⥍䙒</w:t>
      </w:r>
      <w:r>
        <w:rPr/>
        <w:t>꤫</w:t>
      </w:r>
      <w:r>
        <w:rPr/>
        <w:t>票坐</w:t>
      </w:r>
      <w:r>
        <w:rPr/>
        <w:t>ꥎ</w:t>
      </w:r>
      <w:r>
        <w:rPr/>
        <w:t>幵睦焨婖쉨칍㛂晔䂘䌩懂嗎捑䵬穖顁轉ꍆ␽䍸쉏⾩싂</w:t>
      </w:r>
      <w:r>
        <w:rPr/>
        <w:t>ꕖ</w:t>
      </w:r>
      <w:r>
        <w:rPr/>
        <w:t>쵣毂慃媵禮楴썇㡇⩤⭟⤪摮湬썵稶땋穉睢숫囂頳숽獩㚬㍤佘䉑㡫숰쉠洷䝮慟奙쉧촷숻堲⭔暬从晷쉤呺皿㕏⽹ꄫ瞿扅挥⤯쉓䉀頣㯂ꄬ䕕煎䀸拎쉲捠⑊노녌숮䢮㙙숩</w:t>
      </w:r>
      <w:r>
        <w:rPr/>
        <w:t>ꕾ</w:t>
      </w:r>
      <w:r>
        <w:rPr/>
        <w:t>䳂濂⼹塢晴兆洭⾥嫍䱑瑨썢歀扸媩協剾䍦䩙䬶繭㠥숲婶ꌻ歕䭗</w:t>
      </w:r>
      <w:r>
        <w:rPr/>
        <w:t>ꕲ꥟</w:t>
      </w:r>
      <w:r>
        <w:rPr/>
        <w:t>썂摎启摘䵘䪮㉥穨煥〲숯昊堮숶㜦䀪渽绂ꅚ皩숻㉪サ䌹竂䞏㆘㩱䶮숯磂䲘䛂滂㉱쉲悿㣂</w:t>
      </w:r>
      <w:r>
        <w:rPr/>
        <w:t>⣂⥞</w:t>
      </w:r>
      <w:r>
        <w:rPr/>
        <w:t>悩欶뿃顔쉞싂冘㵡慨畄㓃碩戺땠慑欮伣爳⹵歩ㆿ偬쉓危堪婧쌦쉦嘱繭칕䄱潈卡燂湂숮㐨㣎뭱⭟껂긳埂칲㚣䲣㥠唹䩘䛂眪쉆擎싂卥户년♦쉞㴰⻂충쉴櫂练쉊奺걖猱穘숺庘穄樦뭕䙘灶係䉘⛂⤯ㅲ슏喬栭嫂숫쉣♮믂숷넸걁딽硪ㄱ瑠숶祉겻扲ぃ㌹杄뽉娪땆녓兹啾礶䥾숱癰仂婢澮恃䑋竂䋂樷睂搫䫂线슬</w:t>
      </w:r>
      <w:r>
        <w:rPr/>
        <w:t>ⱘ</w:t>
      </w:r>
      <w:r>
        <w:rPr/>
        <w:t>㓂煺</w:t>
      </w:r>
      <w:r>
        <w:rPr/>
        <w:t>⡲⩺</w:t>
      </w:r>
      <w:r>
        <w:rPr/>
        <w:t>祇睄楮䍃汆䫂뭵皣囂싂쉊杺䀪畭</w:t>
      </w:r>
      <w:r>
        <w:rPr/>
        <w:t>ⷂ</w:t>
      </w:r>
      <w:r>
        <w:rPr/>
        <w:t>偳撣⹆숽䤩㍣磂淂梡硐녀䈺걪</w:t>
      </w:r>
      <w:r>
        <w:rPr/>
        <w:t>⡡</w:t>
      </w:r>
      <w:r>
        <w:rPr/>
        <w:t>䞿䒣彬캩㐭杓츥䙠㯂䍎뽚〲쌦㥷</w:t>
      </w:r>
      <w:r>
        <w:rPr/>
        <w:t>ꕘ</w:t>
      </w:r>
      <w:r>
        <w:rPr/>
        <w:t>朷泎</w:t>
      </w:r>
      <w:r>
        <w:rPr/>
        <w:t>⢿</w:t>
      </w:r>
      <w:r>
        <w:rPr/>
        <w:t>䉕뼻儭璥싂秂楴䤹㝇갣撱녴싂</w:t>
      </w:r>
      <w:r>
        <w:rPr/>
        <w:t>ꤩ</w:t>
      </w:r>
      <w:r>
        <w:rPr/>
        <w:t>恎</w:t>
      </w:r>
      <w:r>
        <w:rPr/>
        <w:t>ꦩ</w:t>
      </w:r>
      <w:r>
        <w:rPr/>
        <w:t>䖩ꥭ䜽ꍅꥦ䮬煲숥硳ꅱ潥杳漪쉘䵊䃃坹淂⥕䥑中쉟㖮䐵뾵穘녭䈰쉪㯂쉤潶䵊夬㔲넽</w:t>
      </w:r>
      <w:r>
        <w:rPr/>
        <w:t>⢵</w:t>
      </w:r>
      <w:r>
        <w:rPr/>
        <w:t>⿂剂来煊</w:t>
      </w:r>
      <w:r>
        <w:rPr/>
        <w:t>ꥊ</w:t>
      </w:r>
      <w:r>
        <w:rPr/>
        <w:t>땘婙坾㬵䄫䡣⽧쉦敀쉳⩇售癕愩彯㔥녓⹩湏䄩⑷뗎걉⩐匳䅰쉐숻癉⑺楩ぇ⩫ꍊ牣敶쵶汅</w:t>
      </w:r>
      <w:r>
        <w:rPr/>
        <w:t>꧂</w:t>
      </w:r>
      <w:r>
        <w:rPr/>
        <w:t>깹䅵긪坁獲摊䐷⪿䥥♳懂쉤售涥匹㔳矂幕㩁歕朻䜵坨䚘数䝈쉟숣徥썏欶꥘枱㢡</w:t>
      </w:r>
      <w:r>
        <w:rPr/>
        <w:t>ꕗ</w:t>
      </w:r>
      <w:r>
        <w:rPr/>
        <w:t>滂䖣쉠䍢兒쉖圤뇍敦㬫牗卒憥㷍嘤㕶츩盂彔斥쉦搲㔮숵棂皿样㌵㊬澵쉺ꍰ䴮꺩쉓㉰飂䧂䇃갩⑓䔩癚묪敆坐梩息♪쉯纮奂熩⩈ꌽ</w:t>
      </w:r>
      <w:r>
        <w:rPr/>
        <w:t>ⵣ</w:t>
      </w:r>
      <w:r>
        <w:rPr/>
        <w:t>刲䙣㕧樰㍱核䩨⚡㏍뼵塘䩬쉗浇숤쌭㈶怦츩惂兘䐨ㄤ</w:t>
      </w:r>
      <w:r>
        <w:rPr/>
        <w:t>ⱑ</w:t>
      </w:r>
      <w:r>
        <w:rPr/>
        <w:t>毂䍙瑯⩡淂쵆ㅆ㟂⨬楾梿</w:t>
      </w:r>
      <w:r>
        <w:rPr/>
        <w:t>Ɑ</w:t>
      </w:r>
      <w:r>
        <w:rPr/>
        <w:t>㯍⨪싂쉭弹⑺㉰⍠湦뗂癑╘〩䪱</w:t>
      </w:r>
      <w:r>
        <w:rPr/>
        <w:t>꧃</w:t>
      </w:r>
      <w:r>
        <w:rPr/>
        <w:t>椥繣湉䔥◂꥙쎩숦쉞걇攱숩案♘㪵</w:t>
      </w:r>
      <w:r>
        <w:rPr/>
        <w:t>ⴱ</w:t>
      </w:r>
      <w:r>
        <w:rPr/>
        <w:t>啙쉁唣㡇슥泂⹦슿畣☺漱</w:t>
      </w:r>
      <w:r>
        <w:rPr/>
        <w:t>Ⳃ</w:t>
      </w:r>
      <w:r>
        <w:rPr/>
        <w:t>䤮攲㕦㉸犮剅烂䨷㫃繱迂捈㬨汤半灧⩖걙啕╔칬㴣汀呴㡩杆噍뇍㚡嘸</w:t>
      </w:r>
      <w:r>
        <w:rPr/>
        <w:t>ⷂ</w:t>
      </w:r>
      <w:r>
        <w:rPr/>
        <w:t>呌䵊䅧숭ㆣ딊幭汯쉧硕種숤녌칣儦</w:t>
      </w:r>
      <w:r>
        <w:rPr/>
        <w:t>ꕷ</w:t>
      </w:r>
      <w:r>
        <w:rPr/>
        <w:t>塢娪漪橢</w:t>
      </w:r>
      <w:r>
        <w:rPr/>
        <w:t>ꕅ</w:t>
      </w:r>
      <w:r>
        <w:rPr/>
        <w:t>ㅌ轐㑪⭳㨹땩칶睾婮숹숪样뾮彲</w:t>
      </w:r>
      <w:r>
        <w:rPr/>
        <w:t>ꖡ</w:t>
      </w:r>
      <w:r>
        <w:rPr/>
        <w:t>歺쉲睑쉺쌮噰玩垩晑쏎玣䗂剑䥱癴顥곂咩䂘䇂㵀</w:t>
      </w:r>
      <w:r>
        <w:rPr/>
        <w:t>ꤶ</w:t>
      </w:r>
      <w:r>
        <w:rPr/>
        <w:t>썓㙂璏乴⍐䶘睖</w:t>
      </w:r>
      <w:r>
        <w:rPr/>
        <w:t>ⱺ</w:t>
      </w:r>
      <w:r>
        <w:rPr/>
        <w:t>噚㝃䁳㨱晧㝱獰㩦扫惂䮬㭊轇䣂⯎숳㑨ꄷ⛂숵ね晫庵㶡쉳瀣⍨촨㇂쉐卢丳䄥猭塨硘숣䅧㉈伹䫂⾡埂숶숵싂䍳渵⩑曂⛂優彤䰮䱶浊</w:t>
      </w:r>
      <w:r>
        <w:rPr/>
        <w:t>ⱉ</w:t>
      </w:r>
      <w:r>
        <w:rPr/>
        <w:t>㌹⥉轤䵶輬䈭슣慊輯╢⽵幒偑噂㐤⩌⸨嘴䍞쉪䰯⑞䵐步깵㍪╗为硃슬戬吪欥칩䈽䣂썘묶뾘䟂猥쉇ꆬ⭔す焣刲佫債</w:t>
      </w:r>
      <w:r>
        <w:rPr/>
        <w:t>Ⱟ</w:t>
      </w:r>
      <w:r>
        <w:rPr/>
        <w:t>䟂歵</w:t>
      </w:r>
      <w:r>
        <w:rPr/>
        <w:t>ꦬ</w:t>
      </w:r>
      <w:r>
        <w:rPr/>
        <w:t>쉉⌰栵걉</w:t>
      </w:r>
      <w:r>
        <w:rPr/>
        <w:t>ꔪⓂ</w:t>
      </w:r>
      <w:r>
        <w:rPr/>
        <w:t>娵灡潆⨨</w:t>
      </w:r>
      <w:r>
        <w:rPr/>
        <w:t>⡐</w:t>
      </w:r>
      <w:r>
        <w:rPr/>
        <w:t>䄵ꄳ乡䟍類橪䁣啡䤥䱧쉱쉹⥤뽂ꄴ冬癁숮쉱⪥旂歵깲뇂刨兊쉫浲㝊ꅌ㠹晸撣啎楞牐砻冘佭漳⪩䰰潘⭇䉀䵊欹</w:t>
      </w:r>
      <w:r>
        <w:rPr/>
        <w:t>꧂</w:t>
      </w:r>
      <w:r>
        <w:rPr/>
        <w:t>㧂쉕⼪⾩嫎十칉䑍䰸塭犱砱睎䰤싂깏砶橏</w:t>
      </w:r>
      <w:r>
        <w:rPr/>
        <w:t>Ⳃ</w:t>
      </w:r>
      <w:r>
        <w:rPr/>
        <w:t>常㉋쉧</w:t>
      </w:r>
      <w:r>
        <w:rPr/>
        <w:t>⢻⑊</w:t>
      </w:r>
      <w:r>
        <w:rPr/>
        <w:t>숩椺塠ꥢ㕦☻楉吭喿卉⸲쉪繃묮卅䕲</w:t>
      </w:r>
      <w:r>
        <w:rPr/>
        <w:t>⡇</w:t>
      </w:r>
      <w:r>
        <w:rPr/>
        <w:t>桺ꥲぃ숹䝦惂囂⽊녩幖セ傿싍㵩쉂䉤㨤湕塒슥㜣䑩幩嚮昪</w:t>
      </w:r>
      <w:r>
        <w:rPr/>
        <w:t>ꦩ</w:t>
      </w:r>
      <w:r>
        <w:rPr/>
        <w:t>뗃쉭㋎慢攪癷煯⾣塯䋂䑧⪏夯纮⩟긪숰䩍䉺숫䕈╎䕖␱ずㅾ爫⍇싂㘬충㜷甬⏂佐壂⸶瘮㡴</w:t>
      </w:r>
      <w:r>
        <w:rPr/>
        <w:t>ꤱ</w:t>
      </w:r>
      <w:r>
        <w:rPr/>
        <w:t>汨㋎画쌣嫂㐹㖡愥⪻玡칈㧂숸偏䖥⽖⨵睆浭쉵쉐⬻쉦浦佑繃癪橴쉢堫塦狃䁊惃塁䯂仂洯쉫坭슬쉓쵯獂湷獺㝍䤥俍깵╠䳂䅋䥵煗⑒쉣敋⹁캩䌪⹚慮轔䱙剫桕呵습┩伶㬻㕳䨦欯䝖⭦ꄦ挹䤤矂塈噫慄⵬泂䱄㈩兰숥牧넶䅲쉞攮带⑫</w:t>
      </w:r>
      <w:r>
        <w:rPr/>
        <w:t>ⵕ</w:t>
      </w:r>
      <w:r>
        <w:rPr/>
        <w:t>搫⭒깁ㅰ婙㥐</w:t>
      </w:r>
      <w:r>
        <w:rPr/>
        <w:t>ꕁ</w:t>
      </w:r>
      <w:r>
        <w:rPr/>
        <w:t>噴乨⨣娻矎坍곍灅䘭䝟ꥳ栦種刷夬깎㵧䳃繧뽍숪嘦䢮☭捫촦晎㛂䳂놿</w:t>
      </w:r>
      <w:r>
        <w:rPr/>
        <w:t>ꕮ</w:t>
      </w:r>
      <w:r>
        <w:rPr/>
        <w:t>䜷</w:t>
      </w:r>
      <w:r>
        <w:rPr/>
        <w:t>ⱱ☤</w:t>
      </w:r>
      <w:r>
        <w:rPr/>
        <w:t>㐱啚䡖⑰慍㠸싂쉆ꥷ珂쉺쉫쏂㔫睍潀㠱䁺㭒慘⽓栤垮쉢⽍㕠⯂䐰参㩺凎刴獺䄱祇渺</w:t>
      </w:r>
      <w:r>
        <w:rPr/>
        <w:t>Ⰺ</w:t>
      </w:r>
      <w:r>
        <w:rPr/>
        <w:t>녹义䉾留ꇎさ欭欰숩玻杳⍆쉑䘪潏㮡䞵十㨱쉩뽈囂䐵櫂䤬犱</w:t>
      </w:r>
      <w:r>
        <w:rPr/>
        <w:t>ꕃ</w:t>
      </w:r>
      <w:r>
        <w:rPr/>
        <w:t>爪桋䫂싂㙣溮炘숳䗃격㡢㐹䈹伣䭢㊣潩䛂䧍ㆵ渷昲䡔치숥坕兄坲湫㡳⩷슣浧쵳楕ꍌ㩮湕灺傣䄤呂䙒㡺獔奾サ䮣婁婾ꏍ犩</w:t>
      </w:r>
      <w:r>
        <w:rPr/>
        <w:t>ꥄ</w:t>
      </w:r>
      <w:r>
        <w:rPr/>
        <w:t>木怲</w:t>
      </w:r>
      <w:r>
        <w:rPr/>
        <w:t>ⵏ</w:t>
      </w:r>
      <w:r>
        <w:rPr/>
        <w:t>卤潬䒥䫎ㅨ侣쉈汆넳쉠⑀牴顃㉅䉊穸⩊칾ꌽ晓⩘役쉉</w:t>
      </w:r>
      <w:r>
        <w:rPr/>
        <w:t>ꕂ</w:t>
      </w:r>
      <w:r>
        <w:rPr/>
        <w:t>쉚䦣欷䍖⽑숲숭걠樱땣츫䙠伱㓂斏㵊숺⮵䩲㴪ꍵㅎ偓䵑㍘獐祳⩵爮兰뭈⥸囎⍾睆⬹갱夣乾䙢䌪彫썆搨쏍⹺╷싂쉂쉪⽥</w:t>
      </w:r>
      <w:r>
        <w:rPr/>
        <w:t>ⱺ</w:t>
      </w:r>
      <w:r>
        <w:rPr/>
        <w:t>뭮刺獓䄬煃⪬⪥桱䦩꺬Ⓜ䦩䥑帻乏砹㴮깷䊡㑆㠵㴹塀票檮㭢甥䁪⥅洴㎵匦啓칅</w:t>
      </w:r>
      <w:r>
        <w:rPr/>
        <w:t>⡪</w:t>
      </w:r>
      <w:r>
        <w:rPr/>
        <w:t>妡</w:t>
      </w:r>
      <w:r>
        <w:rPr/>
        <w:t>⡵</w:t>
      </w:r>
      <w:r>
        <w:rPr/>
        <w:t>㪥炏</w:t>
      </w:r>
      <w:r>
        <w:rPr/>
        <w:t>Ⱘ</w:t>
      </w:r>
      <w:r>
        <w:rPr/>
        <w:t>晙䱣䛂⦬⑚䒩極䃂楄</w:t>
      </w:r>
      <w:r>
        <w:rPr/>
        <w:t>⣍</w:t>
      </w:r>
      <w:r>
        <w:rPr/>
        <w:t>㡨䑍㘦劻쉣㭣䩢⼨壂㴰浙獴摖撵欮</w:t>
      </w:r>
      <w:r>
        <w:rPr/>
        <w:t>⢏⪿</w:t>
      </w:r>
      <w:r>
        <w:rPr/>
        <w:t>桧⹷싂♁冣쉢</w:t>
      </w:r>
      <w:r>
        <w:rPr/>
        <w:t>Ⳃ</w:t>
      </w:r>
      <w:r>
        <w:rPr/>
        <w:t>樫埂硟㗎坡梬싂硴䥬䬷뼮딱쉟呪剬獓㢬䏂檩넷癪辿戰䁈灒父婏䍹枻⩠姂╁䜶倷掿⴩䚿獹</w:t>
      </w:r>
    </w:p>
    <w:p>
      <w:pPr>
        <w:pStyle w:val="PreformattedText"/>
        <w:bidi w:val="0"/>
        <w:spacing w:before="0" w:after="0"/>
        <w:jc w:val="left"/>
        <w:rPr/>
      </w:pPr>
      <w:r>
        <w:rPr/>
        <w:t>䥶숣迂䝲祋슻轞碥嚩噖</w:t>
      </w:r>
      <w:r>
        <w:rPr/>
        <w:t>ⲩ</w:t>
      </w:r>
      <w:r>
        <w:rPr/>
        <w:t>ꕨ</w:t>
      </w:r>
      <w:r>
        <w:rPr/>
        <w:t>痂佪곂</w:t>
      </w:r>
      <w:r>
        <w:rPr/>
        <w:t>ꥄ</w:t>
      </w:r>
      <w:r>
        <w:rPr/>
        <w:t>轗櫃♋쉧깬䉙쉚갷땷쉱歀欺婱爺噤숮殩䢻浆䘻牉栤硔䮵䂘婗䑭䚡㏂夯ꍨ㡏㝺䜱䨤묻</w:t>
      </w:r>
      <w:r>
        <w:rPr/>
        <w:t>ⵀ</w:t>
      </w:r>
      <w:r>
        <w:rPr/>
        <w:t>睧弣䅈싂⍈숥呍㍍䝢싂涩⩷輷⸮捶⹥═略쵊⾘怬㑡䔫姂䀷煡猹畅卅瑀玏쉆슩㨽뗃䵢⩎啹渦洹牖</w:t>
      </w:r>
      <w:r>
        <w:rPr/>
        <w:t>⢿</w:t>
      </w:r>
      <w:r>
        <w:rPr/>
        <w:t>搣哂슮稷슥擃別坁飂♶幄㥡㕯</w:t>
      </w:r>
      <w:r>
        <w:rPr/>
        <w:t>ⴺ</w:t>
      </w:r>
      <w:r>
        <w:rPr/>
        <w:t>由忎䒮뽁檥猪捷猻祙㓂桪⬴䅤㌽㩮</w:t>
      </w:r>
      <w:r>
        <w:rPr/>
        <w:t>ⰳ</w:t>
      </w:r>
      <w:r>
        <w:rPr/>
        <w:t>轍輪楊啔慹䍶秂</w:t>
      </w:r>
      <w:r>
        <w:rPr/>
        <w:t>ꕍ</w:t>
      </w:r>
      <w:r>
        <w:rPr/>
        <w:t>쉵浉慴ヂ</w:t>
      </w:r>
      <w:r>
        <w:rPr/>
        <w:t>ꥆ⩎</w:t>
      </w:r>
      <w:r>
        <w:rPr/>
        <w:t>湣圫杓數䴯繀⿂⫂</w:t>
      </w:r>
      <w:r>
        <w:rPr/>
        <w:t>ⱕ</w:t>
      </w:r>
      <w:r>
        <w:rPr/>
        <w:t>ꍡ惂㏂⫍㍓瘰</w:t>
      </w:r>
      <w:r>
        <w:rPr/>
        <w:t>ⷃ</w:t>
      </w:r>
      <w:r>
        <w:rPr/>
        <w:t>뽙熏숪澩繰㉧畨⺣輦쉖쉕</w:t>
      </w:r>
      <w:r>
        <w:rPr/>
        <w:t>⡖</w:t>
      </w:r>
      <w:r>
        <w:rPr/>
        <w:t>⾮⹸䍺晃参枻場⩋顓灆匲䡋煤㦘佳婒⽌⹍</w:t>
      </w:r>
      <w:r>
        <w:rPr/>
        <w:t>ⰶ</w:t>
      </w:r>
      <w:r>
        <w:rPr/>
        <w:t>氻楶⽃猰⍠轗㥉䩋䂿깒⍏㪵뗂䬷ꅔ</w:t>
      </w:r>
      <w:r>
        <w:rPr/>
        <w:t>Ⱝ</w:t>
      </w:r>
      <w:r>
        <w:rPr/>
        <w:t>壂떡剸⽀뇂숹뽬䲡绂硴沏奯㔳烂剦䃂䀣线䆥⌯䍮♀偂恒䘪</w:t>
      </w:r>
      <w:r>
        <w:rPr/>
        <w:t>ꕦ</w:t>
      </w:r>
      <w:r>
        <w:rPr/>
        <w:t>숰쉖슩</w:t>
      </w:r>
      <w:r>
        <w:rPr/>
        <w:t>ꕣ</w:t>
      </w:r>
      <w:r>
        <w:rPr/>
        <w:t>憥䀪슿盂渲㟂彄ㅶ</w:t>
      </w:r>
      <w:r>
        <w:rPr/>
        <w:t>ꤊ</w:t>
      </w:r>
      <w:r>
        <w:rPr/>
        <w:t>愣슏辻檣戻暏拃硅惂ꥯ䊱♘䊘䫃싍䌱⵫뽡쉫</w:t>
      </w:r>
      <w:r>
        <w:rPr/>
        <w:t>꤬</w:t>
      </w:r>
      <w:r>
        <w:rPr/>
        <w:t>䑧</w:t>
      </w:r>
      <w:r>
        <w:rPr/>
        <w:t>ꦱ</w:t>
      </w:r>
      <w:r>
        <w:rPr/>
        <w:t>㙣</w:t>
      </w:r>
      <w:r>
        <w:rPr/>
        <w:t>ⵃ</w:t>
      </w:r>
      <w:r>
        <w:rPr/>
        <w:t>戻庱冿塈쵕♟䭴쉧쉙ㄸ扩呡쵀瀭娩啡숭獗䜬窮츨</w:t>
      </w:r>
      <w:r>
        <w:rPr/>
        <w:t>⠽</w:t>
      </w:r>
      <w:r>
        <w:rPr/>
        <w:t>瑮갥頥䥟橧煶䈷㭄㭔ꅆ秂灉䭕슘㑳癀쉥숳睧畘䨦䐴㩧珂仂昸天吤㋂杇쉠썄㚏숫獡⤵焺䉇搮㤨圥쌫䉸怫ㄣ浔묳㠣盂䅕潵幙纻捑㖣⮏걃</w:t>
      </w:r>
      <w:r>
        <w:rPr/>
        <w:t>ꤩ</w:t>
      </w:r>
      <w:r>
        <w:rPr/>
        <w:t>智佸촣悮뾻⨶睶⥈䦵녞㤹㍈癰깢ㅾ격췂斣澥㉉㋃㦻□洩╊촥潬</w:t>
      </w:r>
      <w:r>
        <w:rPr/>
        <w:t>ꔪ</w:t>
      </w:r>
      <w:r>
        <w:rPr/>
        <w:t>㨪咮숩喘㡲晬숬打柂</w:t>
      </w:r>
      <w:r>
        <w:rPr/>
        <w:t>ꦬ</w:t>
      </w:r>
      <w:r>
        <w:rPr/>
        <w:t>䌥婮⍚助㴽쉇汲㝐믂䈸砱䡄싂싂祋㭄䉤哂땥칫슩쉳火䩖汄湘</w:t>
      </w:r>
      <w:r>
        <w:rPr/>
        <w:t>ꕡ</w:t>
      </w:r>
      <w:r>
        <w:rPr/>
        <w:t>쉁竂㊘湯勂䡪</w:t>
      </w:r>
      <w:r>
        <w:rPr/>
        <w:t>⡎</w:t>
      </w:r>
      <w:r>
        <w:rPr/>
        <w:t>䔹</w:t>
      </w:r>
      <w:r>
        <w:rPr/>
        <w:t>ꤥ╏</w:t>
      </w:r>
      <w:r>
        <w:rPr/>
        <w:t>쉃ꍖ厏⧃㥹</w:t>
      </w:r>
      <w:r>
        <w:rPr/>
        <w:t>⢩</w:t>
      </w:r>
      <w:r>
        <w:rPr/>
        <w:t>呍츴䴭䫂䵩⨫䢻꺬⤹畳㩈䅱싂뭺轧䉅睋灑彙挦掵捔睢乒ㅦ毂猤竃숪㈻悡䡏懎</w:t>
      </w:r>
      <w:r>
        <w:rPr/>
        <w:t>Ⳃ⤱</w:t>
      </w:r>
      <w:r>
        <w:rPr/>
        <w:t>쉬段㍶㝋眩</w:t>
      </w:r>
      <w:r>
        <w:rPr/>
        <w:t>ꖏ</w:t>
      </w:r>
      <w:r>
        <w:rPr/>
        <w:t>쵷䉱땾</w:t>
      </w:r>
      <w:r>
        <w:rPr/>
        <w:t>ⲡ</w:t>
      </w:r>
      <w:r>
        <w:rPr/>
        <w:t>쉢僂⪮숱㏂剅発㠥塟䗂埂</w:t>
      </w:r>
      <w:r>
        <w:rPr/>
        <w:t>Ⳃ</w:t>
      </w:r>
      <w:r>
        <w:rPr/>
        <w:t>殡넪</w:t>
      </w:r>
      <w:r>
        <w:rPr/>
        <w:t>ꦩ</w:t>
      </w:r>
      <w:r>
        <w:rPr/>
        <w:t>쉙䥉歵</w:t>
      </w:r>
      <w:r>
        <w:rPr/>
        <w:t>ⶻ</w:t>
      </w:r>
      <w:r>
        <w:rPr/>
        <w:t>繬䣃ꍠ樰␬</w:t>
      </w:r>
      <w:r>
        <w:rPr/>
        <w:t>ⵋ</w:t>
      </w:r>
      <w:r>
        <w:rPr/>
        <w:t>歓佄㞥勂單她컂ㅖ㥀湕㝶</w:t>
      </w:r>
      <w:r>
        <w:rPr/>
        <w:t>⡷</w:t>
      </w:r>
      <w:r>
        <w:rPr/>
        <w:t>伵㬩搪갦噣䈫䄻浑洪◂싂䝖㝱氬橨䌭歑⨶㩓쉁쉸䑾晘▱䜮뽾쉊䘽⮡塴態癒瑔</w:t>
      </w:r>
      <w:r>
        <w:rPr/>
        <w:t>ꔺ</w:t>
      </w:r>
      <w:r>
        <w:rPr/>
        <w:t>뭋協湵䡬䘳娮쵟┮</w:t>
      </w:r>
      <w:r>
        <w:rPr/>
        <w:t>ⰴ</w:t>
      </w:r>
      <w:r>
        <w:rPr/>
        <w:t>쉞㙔㙱櫂正狎컃숷从顦竂╆曂쉁煭㎵쵨畤楃湣び㌪婊䙎捯根半㯂</w:t>
      </w:r>
      <w:r>
        <w:rPr/>
        <w:t>ꕉ</w:t>
      </w:r>
      <w:r>
        <w:rPr/>
        <w:t>猫浤╚悩슡淍쉞⭀☨汓散쉾뭫垥揂併倩嫂䔷桢⦵䠷㚥믍攪</w:t>
      </w:r>
      <w:r>
        <w:rPr/>
        <w:t>ꤽ╢</w:t>
      </w:r>
      <w:r>
        <w:rPr/>
        <w:t>灊潨佌㑮䥒繞숣壂䮬ヂ摤砸檣⧂䕘楰쉖慥䕁䄰</w:t>
      </w:r>
      <w:r>
        <w:rPr/>
        <w:t>⢮</w:t>
      </w:r>
      <w:r>
        <w:rPr/>
        <w:t>去汳乘숤噸弦뭦㕸祫恹</w:t>
      </w:r>
      <w:r>
        <w:rPr/>
        <w:t>ⱱ</w:t>
      </w:r>
      <w:r>
        <w:rPr/>
        <w:t>ꖥ</w:t>
      </w:r>
      <w:r>
        <w:rPr/>
        <w:t>䩾싂瀭⥞녊榩ぎ놮婐傘뽖⫂婶纘ꄨ帻癫쉔♢♣䛂䩘</w:t>
      </w:r>
      <w:r>
        <w:rPr/>
        <w:t>ⷍ</w:t>
      </w:r>
      <w:r>
        <w:rPr/>
        <w:t>兞</w:t>
      </w:r>
      <w:r>
        <w:rPr/>
        <w:t>ⱨ</w:t>
      </w:r>
      <w:r>
        <w:rPr/>
        <w:t>顱嘪쵳쉑栰갪迃伤</w:t>
      </w:r>
      <w:r>
        <w:rPr/>
        <w:t>ꥃ</w:t>
      </w:r>
      <w:r>
        <w:rPr/>
        <w:t>杌뽙婘迍䲬猯䡁䥣</w:t>
      </w:r>
      <w:r>
        <w:rPr/>
        <w:t>ⱹ</w:t>
      </w:r>
      <w:r>
        <w:rPr/>
        <w:t>슡偌ꥫ呌䢣䑗嘸꤮婯呔䔪滂瑎땹潭䍈⌥禘址瑔ꅲ哂ꍊ숥㩲숪갤恶䅾乭╖礽㡧</w:t>
      </w:r>
      <w:r>
        <w:rPr/>
        <w:t>ꦥ</w:t>
      </w:r>
      <w:r>
        <w:rPr/>
        <w:t>塦䙙⑊ꥴ</w:t>
      </w:r>
      <w:r>
        <w:rPr/>
        <w:t>ꦩ</w:t>
      </w:r>
      <w:r>
        <w:rPr/>
        <w:t>䬦숸⽔湙潡獄偖牞⽹坑伤煂媩捩椪塮欸䂮硍⺻䨣桬슣戮婕츥嚩瑰煅婚攊뼳均桮쉄流겣숳⪻⽴⮩漳</w:t>
      </w:r>
      <w:r>
        <w:rPr/>
        <w:t>ꦵ</w:t>
      </w:r>
      <w:r>
        <w:rPr/>
        <w:t>幗╖</w:t>
      </w:r>
      <w:r>
        <w:rPr/>
        <w:t>ꥃ⑱</w:t>
      </w:r>
      <w:r>
        <w:rPr/>
        <w:t>繁䢣頺剭䩏쉁䇂ひ숦</w:t>
      </w:r>
      <w:r>
        <w:rPr/>
        <w:t>ⱉ</w:t>
      </w:r>
      <w:r>
        <w:rPr/>
        <w:t>䘱矂깷䅐䱊</w:t>
      </w:r>
      <w:r>
        <w:rPr/>
        <w:t>꤫⪩</w:t>
      </w:r>
      <w:r>
        <w:rPr/>
        <w:t>坪쉚⵶䒻뭖쉃㝦㓂亘싂䛃扰⥀侩滂</w:t>
      </w:r>
      <w:r>
        <w:rPr/>
        <w:t>⡪</w:t>
      </w:r>
      <w:r>
        <w:rPr/>
        <w:t>扉⧂㍤儷潪㵶浬䙴⽓㔪掩䑥垱漵呮入⪬Ⓧ⹅숵뇂啲칀砵帨䤭㩪慵嗂漬晆砪뽸洵玱숯</w:t>
      </w:r>
      <w:r>
        <w:rPr/>
        <w:t>ꦱ</w:t>
      </w:r>
      <w:r>
        <w:rPr/>
        <w:t>溣썀汵幬칑㌥ㅣ䃂썄쉆싃䰲䷂湸㘨䲱쉘幌㉦獅숻⑳囂係晀쉶㭒瑰쉲㟂捪扌⑸顎潚쉲爽㕤쉲槂쉾꥘慾넯㝟㞩煮숦⎻깮</w:t>
      </w:r>
      <w:r>
        <w:rPr/>
        <w:t>⡘╶</w:t>
      </w:r>
      <w:r>
        <w:rPr/>
        <w:t>䁘椸晅㎮䙅⭢㭨栮祀係獆檱輬址穊穡</w:t>
      </w:r>
      <w:r>
        <w:rPr/>
        <w:t>ꦵ</w:t>
      </w:r>
      <w:r>
        <w:rPr/>
        <w:t>䃃거斥</w:t>
      </w:r>
      <w:r>
        <w:rPr/>
        <w:t>Ⳃ</w:t>
      </w:r>
      <w:r>
        <w:rPr/>
        <w:t>眽燍⭐쌲㴶横</w:t>
      </w:r>
      <w:r>
        <w:rPr/>
        <w:t>ⴻ</w:t>
      </w:r>
      <w:r>
        <w:rPr/>
        <w:t>卢㜤柂偓び瑚땃㩨敔塍㪱⑤佶竃愪㕯夤⪬恔땈䍺싂暩㉃场㗍╘䀣䑙牠圩港頲徥⪿涥涩娪瑰췂ꥶ繆當썯矂剭眮係呍眱╘녰㉳呒恱쉣瞘皘矂儽䱳恞믂牞㵐싃奰栤</w:t>
      </w:r>
      <w:r>
        <w:rPr/>
        <w:t>ⵆ</w:t>
      </w:r>
      <w:r>
        <w:rPr/>
        <w:t>煓権䍅쉮㉫抏䋂ヂ⭨噧甸飂⩟段顐歪輮</w:t>
      </w:r>
      <w:r>
        <w:rPr/>
        <w:t>ⱟ</w:t>
      </w:r>
      <w:r>
        <w:rPr/>
        <w:t>䗂照爤쌷剭⹐㵕㥶橃䵬䣎㍞瀬䭆佸稥樷扯䠫硳剋䋎䥷㐻긪쉏樶</w:t>
      </w:r>
      <w:r>
        <w:rPr/>
        <w:t>ⱕ⩈</w:t>
      </w:r>
      <w:r>
        <w:rPr/>
        <w:t>ꤺ</w:t>
      </w:r>
      <w:r>
        <w:rPr/>
        <w:t>橩攵䁷⤲쵙员㉠稻䥖扞轓硌朴숶䖻</w:t>
      </w:r>
      <w:r>
        <w:rPr/>
        <w:t>ꔹ</w:t>
      </w:r>
      <w:r>
        <w:rPr/>
        <w:t>稣湢甦氨柍䨰┴颱栳썇䉐估䛃帱洶묰</w:t>
      </w:r>
      <w:r>
        <w:rPr/>
        <w:t>ꤥ꥖</w:t>
      </w:r>
      <w:r>
        <w:rPr/>
        <w:t>济슡⩔䇂牳䗂摡⥞轘轳吹橋杮걔僂圸扰壂☳䝤抣⑉㜳슬䱆䁃楳轣䄪偾漽滂ㆮꌨ汓㍉쉒佴숩</w:t>
      </w:r>
      <w:r>
        <w:rPr/>
        <w:t>ⱄ</w:t>
      </w:r>
      <w:r>
        <w:rPr/>
        <w:t>佚딸숦㍒坔⶿㑷䜭겡氦慁싂⫂住书偓문ꄫ뮘侥㓂싂䬹㕴</w:t>
      </w:r>
      <w:r>
        <w:rPr/>
        <w:t>ⵓ</w:t>
      </w:r>
      <w:r>
        <w:rPr/>
        <w:t>㊏㬷癙䔺兩垬暩</w:t>
      </w:r>
      <w:r>
        <w:rPr/>
        <w:t>ⱬ</w:t>
      </w:r>
      <w:r>
        <w:rPr/>
        <w:t>竂壂娨渲㉈呧潄䣂⽧㢣충迂⩂没䥳㷂ꥠ뽎婔忂轏쉸㈭쉡稬䵋瀱癹潪녑㑦숰潁慧猶슬捌⽁깉牵橫斩습ㅫ䱎뭟時乢㭠哂뗍獎쉮煎꺱婺㩴僂抣䱐か쉢迂♃婒橐㭶ꅧ焽⩌떵견搥</w:t>
      </w:r>
      <w:r>
        <w:rPr/>
        <w:t>ꗂ</w:t>
      </w:r>
      <w:r>
        <w:rPr/>
        <w:t>ꥵ뮩⸺䌷쉀</w:t>
      </w:r>
      <w:r>
        <w:rPr/>
        <w:t>ⵇ</w:t>
      </w:r>
      <w:r>
        <w:rPr/>
        <w:t>쵖余쉍넱穩슮浰戩縵⩒떿求싂⍓伮쉐쉥硘</w:t>
      </w:r>
      <w:r>
        <w:rPr/>
        <w:t>ⲻ</w:t>
      </w:r>
      <w:r>
        <w:rPr/>
        <w:t>쉤偅⭪垏썸䯂⩬묭䨩⩄긴⭨썇哂쉁뼯⽴㭗潠싂乨⭙☊獄匳숵利䁹⤭깤䛂⼥䑩绂⑧慕抱浯䵺奓꺵㕒걈⭶䛂컃渰樵档痂묥㨪䌳斥札涬㝲疿숥䁹䟂纩煬ㄻ䜪䨺쉔⫂䮡煾ぶ椪牢竎⎵弻쵠쵱傮䍔침縪㉲扗煾瘪㥔䶥⥅夬焫判쉐</w:t>
      </w:r>
      <w:r>
        <w:rPr/>
        <w:t>⡘</w:t>
      </w:r>
      <w:r>
        <w:rPr/>
        <w:t>䩈㕈䙉</w:t>
      </w:r>
      <w:r>
        <w:rPr/>
        <w:t>ꕄ</w:t>
      </w:r>
      <w:r>
        <w:rPr/>
        <w:t>슮⭭䥺焴睠坘뽢㥉熏焩㨵숦쵩妩㦮慮㔦慔</w:t>
      </w:r>
      <w:r>
        <w:rPr/>
        <w:t>ⴷ</w:t>
      </w:r>
      <w:r>
        <w:rPr/>
        <w:t>敎䙎牧땖䭊樮䖩뽙怹攲慤吹磂㑂杘⍰祖猰欺싃呴氬瀽奎♗㝣恈㛎쉆</w:t>
      </w:r>
      <w:r>
        <w:rPr/>
        <w:t>⠨</w:t>
      </w:r>
      <w:r>
        <w:rPr/>
        <w:t>琰氮䔽♍딤⤬</w:t>
      </w:r>
      <w:r>
        <w:rPr/>
        <w:t>ꤺ</w:t>
      </w:r>
      <w:r>
        <w:rPr/>
        <w:t>ㅱ겱琬噗燂狂</w:t>
      </w:r>
      <w:r>
        <w:rPr/>
        <w:t>ⴹ</w:t>
      </w:r>
      <w:r>
        <w:rPr/>
        <w:t>䝡佭ぇ⩭⴨牂睪ㅶ癙䉪沣晁촭숳浮쉥䴮杣</w:t>
      </w:r>
      <w:r>
        <w:rPr/>
        <w:t>⡗⡚</w:t>
      </w:r>
      <w:r>
        <w:rPr/>
        <w:t>䥓㐪☺쉢춵䍱潡晬㙌兵㚣浠潫</w:t>
      </w:r>
      <w:r>
        <w:rPr/>
        <w:t>ꤦ</w:t>
      </w:r>
      <w:r>
        <w:rPr/>
        <w:t>칠䑡嫂瞡</w:t>
      </w:r>
      <w:r>
        <w:rPr/>
        <w:t>ⵕ</w:t>
      </w:r>
      <w:r>
        <w:rPr/>
        <w:t>恃☥뭰扸携♪摉쉟挨䛂漭汞坉穔뭳㊣癇숳沥嘥</w:t>
      </w:r>
      <w:r>
        <w:rPr/>
        <w:t>ⶣ</w:t>
      </w:r>
      <w:r>
        <w:rPr/>
        <w:t>侱</w:t>
      </w:r>
      <w:r>
        <w:rPr/>
        <w:t>ꕥ</w:t>
      </w:r>
      <w:r>
        <w:rPr/>
        <w:t>뭱桲穩숶婶㍶坌揎䑰繠㊱㟂썦싂擂썐뽯⹵슩䰷䉯㌴幁䏍倴쉋䀭㙩ꄴ쉘歒幟숰湭墣湔숷䧍䝟䡦䨽顥朴컂乡單呌猥塏⩫ꥶ⿂䏂겿畸抻㠶ꅃ쵪</w:t>
      </w:r>
      <w:r>
        <w:rPr/>
        <w:t>ꦿꥏ</w:t>
      </w:r>
      <w:r>
        <w:rPr/>
        <w:t>積个穷焷爲㏂敇盂▏伳충껂噔係济</w:t>
      </w:r>
      <w:r>
        <w:rPr/>
        <w:t>ꖻ</w:t>
      </w:r>
      <w:r>
        <w:rPr/>
        <w:t>䉀係㉥县썂⩌支ꅐ</w:t>
      </w:r>
      <w:r>
        <w:rPr/>
        <w:t>ⱂ</w:t>
      </w:r>
      <w:r>
        <w:rPr/>
        <w:t>梡㥉䚥쉇噭祵ㅄ뼨䝁</w:t>
      </w:r>
      <w:r>
        <w:rPr/>
        <w:t>⡢</w:t>
      </w:r>
      <w:r>
        <w:rPr/>
        <w:t>䑇겿椵癕猣쎮浓㣃깟睌儸䍷숬숨䘶쉧瘪⩬꤮⴮츩埂樺㵞⾻⍊슩쉵晥嚿䅁䜥严恰슻啯숳慣䆱䂥䡅숲숱㝙㕶</w:t>
      </w:r>
      <w:r>
        <w:rPr/>
        <w:t>⠵</w:t>
      </w:r>
      <w:r>
        <w:rPr/>
        <w:t>煗㔨⬫楇砳祪쉚䃂穆㵘在⒵塶焽轰獴䳂㍕쉄歴啍杪ꇂ䨸䢩䰰</w:t>
      </w:r>
      <w:r>
        <w:rPr/>
        <w:t>ꗂ</w:t>
      </w:r>
      <w:r>
        <w:rPr/>
        <w:t>쎏쌵⎥딹枡</w:t>
      </w:r>
      <w:r>
        <w:rPr/>
        <w:t>⢥┭</w:t>
      </w:r>
      <w:r>
        <w:rPr/>
        <w:t>祴쎩ㅌ쉕稯橚琷猲䵑⨴帳㔴슥儺</w:t>
      </w:r>
      <w:r>
        <w:rPr/>
        <w:t>⡙</w:t>
      </w:r>
      <w:r>
        <w:rPr/>
        <w:t>ㅊ博쉤渣杮彈洲扮懂⍖䔵檬ꥣ뼯⪩兞녧⿂伣穓䵍卸䉪攬쉮爪걣呲쉮㝞捵</w:t>
      </w:r>
      <w:r>
        <w:rPr/>
        <w:t>⠩</w:t>
      </w:r>
      <w:r>
        <w:rPr/>
        <w:t>轘欫䅠昲辵⾡淍匩楮숷</w:t>
      </w:r>
      <w:r>
        <w:rPr/>
        <w:t>⢥♏</w:t>
      </w:r>
      <w:r>
        <w:rPr/>
        <w:t>䩱䘨睒ꇍ䮣㥙潪⑓䑌僂㵸獰☮촱㖣倨勂</w:t>
      </w:r>
      <w:r>
        <w:rPr/>
        <w:t>ꕇ</w:t>
      </w:r>
      <w:r>
        <w:rPr/>
        <w:t>剁⥗㍞┩쌥䩪슬㞡⑪㜸敯幰⚬稶⭔╲䭪入潯걊쉟顫水㍺⩘䜸摚⍖㵠䀫溵㕋䙫硖쉈숣拂䄬㖱枥숦䡤ꍤ</w:t>
      </w:r>
      <w:r>
        <w:rPr/>
        <w:t>⡂</w:t>
      </w:r>
      <w:r>
        <w:rPr/>
        <w:t>㡑⽗⨩㜦免繷䱊ꍉ炱쉎㕭燂</w:t>
      </w:r>
      <w:r>
        <w:rPr/>
        <w:t>⣂</w:t>
      </w:r>
      <w:r>
        <w:rPr/>
        <w:t>䌶숊ㅋ䄳㥹㝸䭐⍔깘䞿쏂洵摙噸熬ㅬ슡入䰯ꏂ汖쉷湫塹穧쉂⫂䥷싂⩾伣弣椰汦䊬㭆剥쉍睶妻圶䁤㈳숭捳玡䚩ꍣ</w:t>
      </w:r>
      <w:r>
        <w:rPr/>
        <w:t>ꕯ</w:t>
      </w:r>
      <w:r>
        <w:rPr/>
        <w:t>惂㨹뿂ㆱヂ摊䝗嚱扪꺻뭞獩슘椥䡘牃係뽂圱슥썃却圥㇂東洯숬偂硡太批㡔㩁弸嗃繧䓂奫㡋页姎䅩䃂㦬欬啚⾿刱碬嘪浹轚㨱琫偶怬ど潷㕉␫</w:t>
      </w:r>
      <w:r>
        <w:rPr/>
        <w:t>⡤</w:t>
      </w:r>
      <w:r>
        <w:rPr/>
        <w:t>䬪䙂仃숵櫂䭦묪汸썷六㗍쉧囂佐䱧猽硯㥐쵶厵ꄭ嗂썣颿㜲☵슡桶쉎䝫䲬䜰并놩椪ꍤ潘⪱갥⼤</w:t>
      </w:r>
      <w:r>
        <w:rPr/>
        <w:t>ꕺ</w:t>
      </w:r>
      <w:r>
        <w:rPr/>
        <w:t>숤⹂䬸垏嫂ꏎ幄䩮飂䠥쉆摨䥉싂ꥰ昦⎿ㅩ砭숰䁌䐬摵匳榮쉠</w:t>
      </w:r>
      <w:r>
        <w:rPr/>
        <w:t>ⵒ</w:t>
      </w:r>
      <w:r>
        <w:rPr/>
        <w:t>䨳杹ッ걷嘪쵠彌㭮䅓浠徏咩㑫砮쉪僂⍣乆顢呱䝷긦쉘凂横廂硍⨭곃㊩</w:t>
      </w:r>
      <w:r>
        <w:rPr/>
        <w:t>ꕒ⍏</w:t>
      </w:r>
      <w:r>
        <w:rPr/>
        <w:t>㈪뽈⬶</w:t>
      </w:r>
      <w:r>
        <w:rPr/>
        <w:t>⡗</w:t>
      </w:r>
      <w:r>
        <w:rPr/>
        <w:t>彰쉂싂䰦啾♮썺⤲䶻컂</w:t>
      </w:r>
      <w:r>
        <w:rPr/>
        <w:t>ꔻ</w:t>
      </w:r>
      <w:r>
        <w:rPr/>
        <w:t>け繩颵稵숯꺩⬯쉳칰슩싎縸桴揂硰佟摴敃哂</w:t>
      </w:r>
      <w:r>
        <w:rPr/>
        <w:t>ⵎ</w:t>
      </w:r>
      <w:r>
        <w:rPr/>
        <w:t>㕤娯弬ꥩ牲偶磂㈪䩤⸱䍘♆㧂ㅇ㞘⺻啉㡕┶住숫廂䙐㵶㡍竂⼵䶩땖疿摎穃儤㛂顒⒘䭊圪⩔㌮녍煄㖿盂䩕憱슿泂纏繇⨪繃滂칹猦㞮顀</w:t>
      </w:r>
      <w:r>
        <w:rPr/>
        <w:t>ⱙ⧂</w:t>
      </w:r>
      <w:r>
        <w:rPr/>
        <w:t>ぷ슡嘳樣췂⌫</w:t>
      </w:r>
      <w:r>
        <w:rPr/>
        <w:t>ꦬ</w:t>
      </w:r>
      <w:r>
        <w:rPr/>
        <w:t>싎숫瑨縫槂棂䀸⼮⹊슿䕁偏숳쉺䞩녚ꅏ싂玮乩䳂숫</w:t>
      </w:r>
      <w:r>
        <w:rPr/>
        <w:t>ⴥ⭩</w:t>
      </w:r>
      <w:r>
        <w:rPr/>
        <w:t>쉾灳暣䜻稷㮵摇漶☪彠癑熥쵶塲坞彈⑵싂㑓ꏂ瞿飂啚卖䖩橣咣湐瀤⻂繈捈济敤剣瑫帲♕䙠桏㕃뽹㓂㮘썋䢩洲ꇂ녏䟂㍰傱견䈶㐱</w:t>
      </w:r>
      <w:r>
        <w:rPr/>
        <w:t>ꥌ</w:t>
      </w:r>
      <w:r>
        <w:rPr/>
        <w:t>뗂쉓</w:t>
      </w:r>
      <w:r>
        <w:rPr/>
        <w:t>꧂</w:t>
      </w:r>
      <w:r>
        <w:rPr/>
        <w:t>佒⩙쉡攣燂쉢㩁㥖本⥠噖숪娦㢏㥞眥彋⥑汊㑞䬰</w:t>
      </w:r>
      <w:r>
        <w:rPr/>
        <w:t>ⲵ</w:t>
      </w:r>
      <w:r>
        <w:rPr/>
        <w:t>㥨灩慍懂墬㚮䁬쉬撘⽘뽧⑄겻ㅉ㵔佊婤ꥨ坑橲䕹啺䲥佰㜺猥〺⥒⚩㩅縹夲玩爭⤳瀣奐坵心䔳汓㉇갬</w:t>
      </w:r>
      <w:r>
        <w:rPr/>
        <w:t>⢩</w:t>
      </w:r>
      <w:r>
        <w:rPr/>
        <w:t>䔮䏂晬璡㚱幇䜲䈬〉䝋쵋癮⩘숩権旂卋㕈싍䴦㭏⮬䤣轖뭲숪䥢䍚㥷坧◂䥠数嘴㡾ㅨ㥺⽾傮朻坏䭭⬲숴ㄹ並地ㅠ瑵㚏</w:t>
      </w:r>
      <w:r>
        <w:rPr/>
        <w:t>ꥂ⮩</w:t>
      </w:r>
      <w:r>
        <w:rPr/>
        <w:t>兕⨊楁瑓佔夳㵰㩱弪⨲갻乾桯塞㧂嘻䅎쉃쉢⽰呉熩䴬啨╂娣唣⩸址顩숦揂쉹檵䜥䅱ㆱ걊┨京獠扸䀤䉐洪幏</w:t>
      </w:r>
      <w:r>
        <w:rPr/>
        <w:t>Ⳃ</w:t>
      </w:r>
      <w:r>
        <w:rPr/>
        <w:t>摍癄洮⩤⩥㑡䨥㥞슡⩚뭠㡣꧎쉆䍵㥯ꆡ껂╦䩳㤴懂睁㉫瀶</w:t>
      </w:r>
      <w:r>
        <w:rPr/>
        <w:t>꧂</w:t>
      </w:r>
      <w:r>
        <w:rPr/>
        <w:t>쎬帮녬爳搤쉎뽰⧂礪坾狂㕹䕈䴥啥垣칱䕶時긮㗂炘</w:t>
      </w:r>
      <w:r>
        <w:rPr/>
        <w:t>⣂</w:t>
      </w:r>
      <w:r>
        <w:rPr/>
        <w:t>䔶濂䥴爣쉶礶朽믂쵠獇㝣㤻쉃䉫奦㍑땎犱頸䢘朷뭇ꅯ숫灓硅슡疵䱖묷⨲</w:t>
      </w:r>
      <w:r>
        <w:rPr/>
        <w:t>Ⱶ</w:t>
      </w:r>
      <w:r>
        <w:rPr/>
        <w:t>幈仂湷㫂癫䭍煮栺쉡䩈⌶橦怤囂偩䑠〉佸㕍㍑輱琻栱㫂㝶烎쉗窏쉘⿂兑橑⵷杕</w:t>
      </w:r>
      <w:r>
        <w:rPr/>
        <w:t>Ɒ</w:t>
      </w:r>
      <w:r>
        <w:rPr/>
        <w:t>䠺䦵彗正㥴싂갫넲숱㪘쉹ㅏ頸㡮䵨⩠⩮㛂ꍰ弦♯顯潅挹믂䩓眸䅏ꍲ뭴쉓儵奚</w:t>
      </w:r>
      <w:r>
        <w:rPr/>
        <w:t>꧂</w:t>
      </w:r>
      <w:r>
        <w:rPr/>
        <w:t>침㝾쉕㋍爯偍煪䑇</w:t>
      </w:r>
      <w:r>
        <w:rPr/>
        <w:t>ꕀ</w:t>
      </w:r>
      <w:r>
        <w:rPr/>
        <w:t>ꏂ曎搲剒〺槂⬫㭴㡺揂슩睡䅤䗂䶩㭆숰ぢ㝰숻兴⌻繪救个ふ東䱹썏朰뿍</w:t>
      </w:r>
      <w:r>
        <w:rPr/>
        <w:t>ꥏ</w:t>
      </w:r>
      <w:r>
        <w:rPr/>
        <w:t>썭渪쉤车㝋柂禮曂뽦焪䷂绂ㅷ⸺싂뽦幑眨⑴硵盂쉑숨⭖呷⑅</w:t>
      </w:r>
      <w:r>
        <w:rPr/>
        <w:t>ꕲ</w:t>
      </w:r>
      <w:r>
        <w:rPr/>
        <w:t>䙯쎵䐵㧂ꍏ</w:t>
      </w:r>
      <w:r>
        <w:rPr/>
        <w:t>ⱁ</w:t>
      </w:r>
      <w:r>
        <w:rPr/>
        <w:t>쉇併兆㵦偄깣㩊☻汎䌫慗</w:t>
      </w:r>
      <w:r>
        <w:rPr/>
        <w:t>꧂</w:t>
      </w:r>
      <w:r>
        <w:rPr/>
        <w:t>汭녭촤썬个䄰乢쵱㖡栮㌪滍</w:t>
      </w:r>
      <w:r>
        <w:rPr/>
        <w:t>⠤</w:t>
      </w:r>
      <w:r>
        <w:rPr/>
        <w:t>㍁뼽憏浅也弥㯂殡떻⛂稪숹焱摷滂ㄫ㓂啹</w:t>
      </w:r>
      <w:r>
        <w:rPr/>
        <w:t>꧂</w:t>
      </w:r>
      <w:r>
        <w:rPr/>
        <w:t>瑡㫂⨭佨曂琯湾婐敗掬⪬戭숹繲禱숨區</w:t>
      </w:r>
      <w:r>
        <w:rPr/>
        <w:t>ꤴ</w:t>
      </w:r>
      <w:r>
        <w:rPr/>
        <w:t>圥曎㙣㩈迂檮䃂ꆵ</w:t>
      </w:r>
      <w:r>
        <w:rPr/>
        <w:t>ꕥ</w:t>
      </w:r>
      <w:r>
        <w:rPr/>
        <w:t>ꍢ㡴盃媡㜷慵</w:t>
      </w:r>
      <w:r>
        <w:rPr/>
        <w:t>ꥁ</w:t>
      </w:r>
      <w:r>
        <w:rPr/>
        <w:t>䬵穒쉦쵪㑍</w:t>
      </w:r>
      <w:r>
        <w:rPr/>
        <w:t>Ⱔ</w:t>
      </w:r>
      <w:r>
        <w:rPr/>
        <w:t>䚥䌽㥾㙬㴹弪</w:t>
      </w:r>
      <w:r>
        <w:rPr/>
        <w:t>Ⱳ</w:t>
      </w:r>
      <w:r>
        <w:rPr/>
        <w:t>습頹渤廂灨⭞</w:t>
      </w:r>
      <w:r>
        <w:rPr/>
        <w:t>Ⳃ</w:t>
      </w:r>
      <w:r>
        <w:rPr/>
        <w:t>숰绂</w:t>
      </w:r>
      <w:r>
        <w:rPr/>
        <w:t>ꥊ</w:t>
      </w:r>
      <w:r>
        <w:rPr/>
        <w:t>婙係</w:t>
      </w:r>
      <w:r>
        <w:rPr/>
        <w:t>ꤴ╋</w:t>
      </w:r>
      <w:r>
        <w:rPr/>
        <w:t>楄婧꥙䜸潑倷쌳㬮墻䍅⌨柂쉊濂怫硔㔹䚥䵐漷椬杠㝢</w:t>
      </w:r>
      <w:r>
        <w:rPr/>
        <w:t>ꗃ</w:t>
      </w:r>
      <w:r>
        <w:rPr/>
        <w:t>硨婡婵⺵祀䵵歺瑙〶㵭凎써囂奥䉩竂㮡⍄共겡彡灴</w:t>
      </w:r>
      <w:r>
        <w:rPr/>
        <w:t>⡭</w:t>
      </w:r>
      <w:r>
        <w:rPr/>
        <w:t>䬨⥔䥕庥썢爸⨹숥싍㭶曂</w:t>
      </w:r>
      <w:r>
        <w:rPr/>
        <w:t>Ɱ╉</w:t>
      </w:r>
      <w:r>
        <w:rPr/>
        <w:t>䄯⴪쉬稻ꅢ뭚共唵쉄뿂是䀨傥杋쵄⥆썬祴搪枻剾⧎⥋听㪥쉤杪숪㪩♧䔺♮〻䜮塲灮슿넱刱㠮愣ꅢ硈쉵숭䏂깾㤤濂捀扲秂轡䶻゘凂</w:t>
      </w:r>
      <w:r>
        <w:rPr/>
        <w:t>ꦩ</w:t>
      </w:r>
      <w:r>
        <w:rPr/>
        <w:t>㙫♺</w:t>
      </w:r>
      <w:r>
        <w:rPr/>
        <w:t>Ⳃ⸸</w:t>
      </w:r>
      <w:r>
        <w:rPr/>
        <w:t>恗</w:t>
      </w:r>
      <w:r>
        <w:rPr/>
        <w:t>ⱑ</w:t>
      </w:r>
      <w:r>
        <w:rPr/>
        <w:t>扳奸</w:t>
      </w:r>
      <w:r>
        <w:rPr/>
        <w:t>ꕕ</w:t>
      </w:r>
      <w:r>
        <w:rPr/>
        <w:t>㠤╵東⨫彷恮柂㤦뼥狂亣</w:t>
      </w:r>
      <w:r>
        <w:rPr/>
        <w:t>ꔊ</w:t>
      </w:r>
      <w:r>
        <w:rPr/>
        <w:t>摏䑂剚灔敵⥠䟂檱캻쉓䱔掏摔⯍猵</w:t>
      </w:r>
      <w:r>
        <w:rPr/>
        <w:t>ⵟ</w:t>
      </w:r>
      <w:r>
        <w:rPr/>
        <w:t>埂묹䲩쉭き깚慨歵硪ꍃ哂㉚⩾柂㑐</w:t>
      </w:r>
      <w:r>
        <w:rPr/>
        <w:t>ⷂ</w:t>
      </w:r>
      <w:r>
        <w:rPr/>
        <w:t>䉩䥣桉䭹䈣卣汷숹摏ꏂ潚婏ꅞ숭㍳轍숩쉮接⽒깖Ⓜ녚</w:t>
      </w:r>
      <w:r>
        <w:rPr/>
        <w:t>ꖣⵄ</w:t>
      </w:r>
      <w:r>
        <w:rPr/>
        <w:t>㝵睙㐭亩漱刺㑤晲愣⍐䗂盂ꌺ㪬桏核畘乞딶䡖⩾쏂侏瘤쉃坴估썠栰䦏樵㵏夯䂩到숸춬扐漫쉲㣂쉍捸戴轲뇂쵆슬悥⑕洤䕒琨⥤唱싍䆩䦿埂</w:t>
      </w:r>
      <w:r>
        <w:rPr/>
        <w:t>ꦏ</w:t>
      </w:r>
      <w:r>
        <w:rPr/>
        <w:t>썩ㅠ繑⽖䙫疮⯎囂</w:t>
      </w:r>
      <w:r>
        <w:rPr/>
        <w:t>ⰽ⹰</w:t>
      </w:r>
      <w:r>
        <w:rPr/>
        <w:t>繘녮繓숸愱禮䭓쵓⩵</w:t>
      </w:r>
      <w:r>
        <w:rPr/>
        <w:t>ꤤ</w:t>
      </w:r>
      <w:r>
        <w:rPr/>
        <w:t>啂嘣</w:t>
      </w:r>
      <w:r>
        <w:rPr/>
        <w:t>꧂</w:t>
      </w:r>
      <w:r>
        <w:rPr/>
        <w:t>稱䀦ㅰ㐰偺⺮깔</w:t>
      </w:r>
      <w:r>
        <w:rPr/>
        <w:t>⡠⹃♪</w:t>
      </w:r>
      <w:r>
        <w:rPr/>
        <w:t>쉕ꌺ컂䦿柎穋竂⬦丷辵⯃欵㑸㋎쉠䀬쉉⌳㢘㓂뮏䍠牒つ䴳뭓㊩滂掣숥搬塳卉깯䁏싂祅愶稬㠨朰딭㭶넪녪幋㝅녪䐩眰き礷䥈㩋燃䄶䍧㵏</w:t>
      </w:r>
      <w:r>
        <w:rPr/>
        <w:t>⡸</w:t>
      </w:r>
      <w:r>
        <w:rPr/>
        <w:t>䙒㡚桸숵甹䑒獖〽ꅧ뇃稪䄹ꌬ䍾䥭䱵泂쉥牕㗂捬彎捉䭾㘭碥넯㤳硢睦䄤♲搤쵉䬳걊垥䥃</w:t>
      </w:r>
      <w:r>
        <w:rPr/>
        <w:t>ꥊ</w:t>
      </w:r>
      <w:r>
        <w:rPr/>
        <w:t>⽭婐숪녗嘱橒橺䑇</w:t>
      </w:r>
      <w:r>
        <w:rPr/>
        <w:t>⡶</w:t>
      </w:r>
      <w:r>
        <w:rPr/>
        <w:t>ꦩ</w:t>
      </w:r>
      <w:r>
        <w:rPr/>
        <w:t>㮩㙹㵖숱牪毂㕐</w:t>
      </w:r>
      <w:r>
        <w:rPr/>
        <w:t>ꤱ</w:t>
      </w:r>
      <w:r>
        <w:rPr/>
        <w:t>咩㥬栫䬷䩓</w:t>
      </w:r>
      <w:r>
        <w:rPr/>
        <w:t>ꕋ</w:t>
      </w:r>
      <w:r>
        <w:rPr/>
        <w:t>杈欩祉㉬湀湑娯恷쉢涻⸶轅䤨ㄵ땊彃歀깫쉯땤썗⛍䠤슻싂䡄㉨奆灠楶숹灗⾡獦</w:t>
      </w:r>
      <w:r>
        <w:rPr/>
        <w:t>ⱒ</w:t>
      </w:r>
      <w:r>
        <w:rPr/>
        <w:t>꺩幗㝅ꍢ쉐昹츭䱹쉕伺ꅨ䉧玥⫂싂祪㕤䙇⸴顤炿㥧甲卫练䋎捱幁</w:t>
      </w:r>
      <w:r>
        <w:rPr/>
        <w:t>⡃</w:t>
      </w:r>
      <w:r>
        <w:rPr/>
        <w:t>쉢稰桖睪券垩楔뼸췂⤭塉䳃㥊䝀〮䑆㌦</w:t>
      </w:r>
      <w:r>
        <w:rPr/>
        <w:t>ⵁ</w:t>
      </w:r>
      <w:r>
        <w:rPr/>
        <w:t>槂㑢ㅏ㥡壂슻摷へ</w:t>
      </w:r>
      <w:r>
        <w:rPr/>
        <w:t>ⵏ</w:t>
      </w:r>
      <w:r>
        <w:rPr/>
        <w:t>ꏎ㥠⥔滂⩭⭎뽱곂㤵⽦䨨灯桇⑘㌫층䡯깓䉎䲵汩朲爷楏䍠㤮飂啵⩺歑汱獗싂睏㈲囍</w:t>
      </w:r>
      <w:r>
        <w:rPr/>
        <w:t>ꥌ</w:t>
      </w:r>
      <w:r>
        <w:rPr/>
        <w:t>戽㑾䍎䨻祂䈪潆쉞払怯㩨汭䁔</w:t>
      </w:r>
      <w:r>
        <w:rPr/>
        <w:t>ꦿ</w:t>
      </w:r>
      <w:r>
        <w:rPr/>
        <w:t>偊券摰凂⽭슣</w:t>
      </w:r>
      <w:r>
        <w:rPr/>
        <w:t>ⵌ</w:t>
      </w:r>
      <w:r>
        <w:rPr/>
        <w:t>矂顚操㵀砻숪ㅓ썏쉺睚桖儮祵恁슬㕹慆☹沘ꅦ䢱恮㗂淂㯂县①㋂ご呙佺光⽍噯쉍畇♤堣촦㡀牵徘朮䜲歌吶顊摍쉌圥椺숣礸榏泂樲⥫</w:t>
      </w:r>
      <w:r>
        <w:rPr/>
        <w:t>ꕡ</w:t>
      </w:r>
      <w:r>
        <w:rPr/>
        <w:t>摬㠨剥㟂敤㑐㛂䈲뽾敧破㙧繺䶮깲䱇帹䩫칪甸䅢썍煠匦ꅡ㍘喣╆썒㭢䱱뽨䄊꥘呂抿䌰㌥ꍴ欭춘츹쉀畠☸뽢뼴뭭쉭栵慇㤦渺匸堽◂㙲撬숣汄晗쉰呐扂뼸⭴佣ꌨ婙晶坚瑘漲瑎⩳㭖橳婴㍖伪</w:t>
      </w:r>
      <w:r>
        <w:rPr/>
        <w:t>Ɱ</w:t>
      </w:r>
      <w:r>
        <w:rPr/>
        <w:t>桄剠揂噉숮奇煷䪘</w:t>
      </w:r>
      <w:r>
        <w:rPr/>
        <w:t>ⵎ</w:t>
      </w:r>
      <w:r>
        <w:rPr/>
        <w:t>뇂浸슻</w:t>
      </w:r>
      <w:r>
        <w:rPr/>
        <w:t>ꥆ</w:t>
      </w:r>
      <w:r>
        <w:rPr/>
        <w:t>촥櫂䝨䘷숷䭠쉑쉉Ⓨ獃䶿䉪獠䵄䘷쉗䕶澩棂活偩橅숤㉁夹⹷偒瑺千쉄⪡戬景④ㆩ⿃伦숷쉎쉧䩸潾濎슘갥帥⍺潆牡쉮쉕㇂䑸吣쉂췂塪숶⌨坦</w:t>
      </w:r>
      <w:r>
        <w:rPr/>
        <w:t>ⱌ</w:t>
      </w:r>
      <w:r>
        <w:rPr/>
        <w:t>偙抮憏⻂噰报䁺䑪汉占ꍁ쉱㑂⴬參ꥱ츤ꅓ⫂焨♩䷂쉕扭㵓摣墮䝾摯挣愲䒩潺櫂桎睡㥸갷㑓址㊬仂淂⽇뽚䬸쉘㥾桫╷祬䯂掮㋂⪏⵫숪숬⑈测潑</w:t>
      </w:r>
      <w:r>
        <w:rPr/>
        <w:t>꧂</w:t>
      </w:r>
      <w:r>
        <w:rPr/>
        <w:t>땳晬顄⑈숴㆏䧃爬䡂侵瘯쉀杂帳毂ꍣ컂䃂堽㬽䪣⨹ꥯ瑄쉣쉚⍪⺩繡琸䱆♯⽚쉶</w:t>
      </w:r>
      <w:r>
        <w:rPr/>
        <w:t>⡵</w:t>
      </w:r>
      <w:r>
        <w:rPr/>
        <w:t>ⵃ</w:t>
      </w:r>
      <w:r>
        <w:rPr/>
        <w:t>梘칉⩞쉓眽</w:t>
      </w:r>
      <w:r>
        <w:rPr/>
        <w:t>ꕍ</w:t>
      </w:r>
      <w:r>
        <w:rPr/>
        <w:t>总幨晉㬺㒣桡序爻쉨䁬䕃狂辡婑䥐偘</w:t>
      </w:r>
      <w:r>
        <w:rPr/>
        <w:t>ꔦ</w:t>
      </w:r>
      <w:r>
        <w:rPr/>
        <w:t>넴縱廍捘⫃♅ㅳ⩖⧂㤩김뽕揂冬䩖䀹啲쵳묮党깡敞䪬乣⻂䦏狂摄砸㫂硧싂⩑쉈⴪佲싂싃獅</w:t>
      </w:r>
      <w:r>
        <w:rPr/>
        <w:t>ⵃ</w:t>
      </w:r>
      <w:r>
        <w:rPr/>
        <w:t>爭呁㬸㕧쵓問ꅑ</w:t>
      </w:r>
      <w:r>
        <w:rPr/>
        <w:t>ꤳ</w:t>
      </w:r>
      <w:r>
        <w:rPr/>
        <w:t>盂縴噘숭仍侏梥告뭒兣占礴ひ㍴杵ꥥ幵呬䁶䥱洪♣㋂</w:t>
      </w:r>
      <w:r>
        <w:rPr/>
        <w:t>ꖱ</w:t>
      </w:r>
      <w:r>
        <w:rPr/>
        <w:t>㩅䙋㊻䙥呋幇녓슏ㅠ슿ꍤ刬䉒穧判⏂堲慲</w:t>
      </w:r>
      <w:r>
        <w:rPr/>
        <w:t>⠺</w:t>
      </w:r>
      <w:r>
        <w:rPr/>
        <w:t>兒䏂䂬㍖썵扉䑪슱⦏뾩㵴扬敘婧쉢걌㗂穚䨥녞뭤⪩ㅣ䂮㨦갽漦㕱稦縦䈸⩰兀欤숪灯䈤딯䑰䎘쉦칾䨳☨숳㵲佐琽姂獑凃깴䩫灙斵㑬䭞呶쵔两쉐쉟㧂걄並쉕卺楩뇂礶</w:t>
      </w:r>
      <w:r>
        <w:rPr/>
        <w:t>ꗂ</w:t>
      </w:r>
      <w:r>
        <w:rPr/>
        <w:t>㥩㎱숮䝈䙴㡮뿍딬喩機怹頭㣍年㬲泂⹳⼤㝯⽮海愦前쉧䵥䚻쉨쉚之⩵⩍兙優昵뭑╈슿숳彂ꥰ坧뮱䥟㭰ㅣ到</w:t>
      </w:r>
      <w:r>
        <w:rPr/>
        <w:t>ꖩ</w:t>
      </w:r>
      <w:r>
        <w:rPr/>
        <w:t>묷</w:t>
      </w:r>
      <w:r>
        <w:rPr/>
        <w:t>ꦮ</w:t>
      </w:r>
      <w:r>
        <w:rPr/>
        <w:t>题꥾参奌塯쉞晘䄻⩑</w:t>
      </w:r>
      <w:r>
        <w:rPr/>
        <w:t>⡊䷍</w:t>
      </w:r>
      <w:r>
        <w:rPr/>
        <w:t>ꕭ</w:t>
      </w:r>
      <w:r>
        <w:rPr/>
        <w:t>㜲碩⭙䱐⩔䠮呲칊牑떮ㄳ쉾䅔柎䲻쎩㨩祗숦ꥠ䉾旎䚿</w:t>
      </w:r>
      <w:r>
        <w:rPr/>
        <w:t>⣂</w:t>
      </w:r>
      <w:r>
        <w:rPr/>
        <w:t>㴭潃싂춿獫ヂ㘳楳歱协숽땕숥汔</w:t>
      </w:r>
      <w:r>
        <w:rPr/>
        <w:t>⣂</w:t>
      </w:r>
      <w:r>
        <w:rPr/>
        <w:t>⿂眰䆻⍪潶畭夊穢㋂飂싂숫甤滂冱奞唷⬩䗂偺䕌䑶捬⩾㭂檮걇輰숽쉺싂⿂牪揂㑊䦻뽀ꍸ琦穪쉡╶桃녘쉅恱⩘梿禿캥摉䍈硾唴䔤ㄯ썬䀦爴䊱亘帷㇂捊呺䅧ッ城札䩸숥ꄸ顰䳎쉲慏揎쉡竂⻂榩</w:t>
      </w:r>
      <w:r>
        <w:rPr/>
        <w:t>⣃</w:t>
      </w:r>
      <w:r>
        <w:rPr/>
        <w:t>겏眪슣╆컂⩪で䤻♹含顦㥍啩㚩朹旂╆문⨽뮏쉺㝶쉫礵㮮</w:t>
      </w:r>
      <w:r>
        <w:rPr/>
        <w:t>ⰸ</w:t>
      </w:r>
      <w:r>
        <w:rPr/>
        <w:t>侏碡싂䕤⪩䓂卌呄⩖⺩䑠汎㛂地걙㜷皩払녹</w:t>
      </w:r>
      <w:r>
        <w:rPr/>
        <w:t>ꕠ</w:t>
      </w:r>
      <w:r>
        <w:rPr/>
        <w:t>싂伮挤</w:t>
      </w:r>
      <w:r>
        <w:rPr/>
        <w:t>⡯⩸</w:t>
      </w:r>
      <w:r>
        <w:rPr/>
        <w:t>숥㉩幥♄㡖䡚港딬䩨犵燂▣漪⮮⾮㭯江⮻椻곂侣楞厩ꏂ歴숰쎩쎏汃⍄挱⤭⨽瞥䕢␪슿⩋椫瑷㩷㝨㥧㵈㭭繑丹㭙桀䩳繒曂쉲䓂꥚쉁恃睆䟂失뽏皘彈留깸㙚쎬㜵㑎が싍参畠礨濂洳㌭妵煙녠怭겏䍷</w:t>
      </w:r>
      <w:r>
        <w:rPr/>
        <w:t>⠪</w:t>
      </w:r>
      <w:r>
        <w:rPr/>
        <w:t>깍┪㈲⹃斣㢘╁땄儩渨夯쉭え樣刭刬⫂迎傏䵏潐㍬⬰獩⵳熩㨽犩⍨浶㕐䉮㝣䌦䑊攨넪쉴슿슮䲩繨飃ꄭ⩨秂䯂ㅡ슻♲㉯〩⵳ネ匹婋啢歞</w:t>
      </w:r>
      <w:r>
        <w:rPr/>
        <w:t>Ⱖ</w:t>
      </w:r>
      <w:r>
        <w:rPr/>
        <w:t>녓晁㜫㑁咣炻癥╂ぱ牌┦◂⺿䴸琸泃䡩绂숫쉭䕯㧃땐䅊Ⓜ灵</w:t>
      </w:r>
      <w:r>
        <w:rPr/>
        <w:t>Ⱨ</w:t>
      </w:r>
      <w:r>
        <w:rPr/>
        <w:t>迂썃</w:t>
      </w:r>
      <w:r>
        <w:rPr/>
        <w:t>ꥒ</w:t>
      </w:r>
      <w:r>
        <w:rPr/>
        <w:t>㩢⎏</w:t>
      </w:r>
      <w:r>
        <w:rPr/>
        <w:t>ⱞ</w:t>
      </w:r>
      <w:r>
        <w:rPr/>
        <w:t>迂頲㚥⨺畡桪㙚撵ꍅ⑂㙠숶쉡갱췎ꅆ春瑦</w:t>
      </w:r>
      <w:r>
        <w:rPr/>
        <w:t>⠰</w:t>
      </w:r>
      <w:r>
        <w:rPr/>
        <w:t>撩漣뽢썋䐮帰扵㏂塆祬⨲䫂狂㑎ꅩ쉳쉬䉸欴祤浴琭㴣条煳堹檬敆⩋扐ꌴꥳ䠸㈻擂䑅矃娭</w:t>
      </w:r>
      <w:r>
        <w:rPr/>
        <w:t>⢿␸</w:t>
      </w:r>
      <w:r>
        <w:rPr/>
        <w:t>㪏祧爭䞬⩃䌲偰捱숪⽔싂䜤␨噍縥◂◂깠癴㐣칯䖘⼪婩㡄ꄹ瞥⩂㉑湨</w:t>
      </w:r>
      <w:r>
        <w:rPr/>
        <w:t>ⵌ⪮⸫</w:t>
      </w:r>
      <w:r>
        <w:rPr/>
        <w:t>㵁㍙哂畢池䝡⮬</w:t>
      </w:r>
      <w:r>
        <w:rPr/>
        <w:t>⡡</w:t>
      </w:r>
      <w:r>
        <w:rPr/>
        <w:t>쉁坋竂眯쉊䩆㥁뼬㒥㕆쉏쵡ꍙ噙爯梥</w:t>
      </w:r>
      <w:r>
        <w:rPr/>
        <w:t>꤭</w:t>
      </w:r>
      <w:r>
        <w:rPr/>
        <w:t>䫃炩⍱兇榬㕞所硷싂☫癎ꅎ穣犡桓煪㙬숤硗硆侣㡥⩊顰穚摕䫂㡹캡䟂㑟</w:t>
      </w:r>
      <w:r>
        <w:rPr/>
        <w:t>ⰲ</w:t>
      </w:r>
      <w:r>
        <w:rPr/>
        <w:t>漱咩歚潹쉘쉚接僃⨳썆숳瀷姂넨</w:t>
      </w:r>
      <w:r>
        <w:rPr/>
        <w:t>ⵋ</w:t>
      </w:r>
      <w:r>
        <w:rPr/>
        <w:t>ꅮ吮灢㬳</w:t>
      </w:r>
      <w:r>
        <w:rPr/>
        <w:t>⡬</w:t>
      </w:r>
      <w:r>
        <w:rPr/>
        <w:t>ꥦ教⻂䪵⹷⩑頵敃㋂슩㑡体䁘ꍩ쉙쉨䗍䔥䴦轥楠䓂獀㝆⻂묮썡싃깞潥슩杉慖쉗㵙</w:t>
      </w:r>
      <w:r>
        <w:rPr/>
        <w:t>ꤣ</w:t>
      </w:r>
      <w:r>
        <w:rPr/>
        <w:t>囂㑒ꥩ扊琊</w:t>
      </w:r>
      <w:r>
        <w:rPr/>
        <w:t>⡎</w:t>
      </w:r>
      <w:r>
        <w:rPr/>
        <w:t>㢘ꅷ参⒩슩땈爭摅砪☽案啬歓ꌮ䩨䑌幐䗂⬻걋䝋䵘歔䉟乙皱克</w:t>
      </w:r>
      <w:r>
        <w:rPr/>
        <w:t>ꦱ</w:t>
      </w:r>
      <w:r>
        <w:rPr/>
        <w:t>촻䝭싂쵏⹯礨ㄪ㈳㉃껂䨳㌨顒姂㩧䢬㥞嫂녋栣㵶쉙溱㍅煭痂⺡䍵倪㵠飍ꅔ䐳</w:t>
      </w:r>
      <w:r>
        <w:rPr/>
        <w:t>ꖡ</w:t>
      </w:r>
      <w:r>
        <w:rPr/>
        <w:t>쎩輻☯圩慓걘쉺桲⍓堹㠹⨻塒侱潾㟂歾</w:t>
      </w:r>
      <w:r>
        <w:rPr/>
        <w:t>⡐</w:t>
      </w:r>
      <w:r>
        <w:rPr/>
        <w:t>奭</w:t>
      </w:r>
      <w:r>
        <w:rPr/>
        <w:t>ⴲ</w:t>
      </w:r>
      <w:r>
        <w:rPr/>
        <w:t>뽌䏍쎡矂帣娬㌺딻砫圤쉍灗珂㑆䨪㦥</w:t>
      </w:r>
      <w:r>
        <w:rPr/>
        <w:t>ⷂ</w:t>
      </w:r>
      <w:r>
        <w:rPr/>
        <w:t>沩㝵䩖桙匤䱪暘溬怨</w:t>
      </w:r>
      <w:r>
        <w:rPr/>
        <w:t>ꥇ</w:t>
      </w:r>
      <w:r>
        <w:rPr/>
        <w:t>䉡瓎⭈滂㙘㉥䨸伳慱뽭⾣䇂㩳桌쉱洺䥟䁔㘻숪漥癣佟⿂깶䭢싂걾㐯㮥䌵恨剨쵯⶘⩉◂뼶揂⦻拂㔲꥖䁺去婯ꅩꎥ쌨橘欵뽀湚棂敍䍐䯂슏㍊帱吴숯싂塈歷⤤␬梩숯ꅨ乧ケ㒥䛎⦱쉴䑹쉐常秃娭</w:t>
      </w:r>
      <w:r>
        <w:rPr/>
        <w:t>ꔣ</w:t>
      </w:r>
      <w:r>
        <w:rPr/>
        <w:t>䓂㤲䉟汓쉮䞘쵓げ䎮硑㥙⭇樱ㅺ㍑㝎㠱䝒㕄櫂唤㠪晤㕡頤ꥭ卵묮挵其湆꥕磂䕣琹㤩ꥳㅀ쉅瀷</w:t>
      </w:r>
      <w:r>
        <w:rPr/>
        <w:t>ꕳ</w:t>
      </w:r>
      <w:r>
        <w:rPr/>
        <w:t>츷轓䵇ꍢ丸姂䱍㜺慠싂轩ꥳ顙旂欫澬⫂</w:t>
      </w:r>
      <w:r>
        <w:rPr/>
        <w:t>ⶮ</w:t>
      </w:r>
      <w:r>
        <w:rPr/>
        <w:t>敵쉋睉㥪浕䕱슩⽞は庻㵸棂溩桗嫂</w:t>
      </w:r>
      <w:r>
        <w:rPr/>
        <w:t>ꥀ▥ꗂ</w:t>
      </w:r>
      <w:r>
        <w:rPr/>
        <w:t>㢘睒ㅈ轢穁临繕쉏昫愤쉚㶮兡㣂㙵칳痂䍡唳咻䊡땩䥣榩焸㯂쌤쉌禵땕潞쌰숱⾥䓂걸깢娫妩扚숨割佅쉰뭈晡䧂촫婳匦㍑</w:t>
      </w:r>
      <w:r>
        <w:rPr/>
        <w:t>ꖣ</w:t>
      </w:r>
      <w:r>
        <w:rPr/>
        <w:t>䥣썺睦쉀朷斘欸瘷年抬垻卄套汨⩫쉭㯂⑪ㆻ㑞ꍑ⴮丨〻䉖斬噯碥⫍灯噮禥焴㦱㨫⪏濂싂숪䭲福슩㉨무歫⒵槂싍┶⩀桐婯摌敃湵䠺皱飂倯컂땡썶浉쉙湤⺡充䉩硈싂⺱䭔䵭奫佩敉偦◂堦佮䜩彾礲딯戥哂䪻䤹</w:t>
      </w:r>
      <w:r>
        <w:rPr/>
        <w:t>ꔪ</w:t>
      </w:r>
      <w:r>
        <w:rPr/>
        <w:t>ⱴ</w:t>
      </w:r>
      <w:r>
        <w:rPr/>
        <w:t>厘乲佐쏂䌬Ⓜ싂卭楉璩並㙂慡丯操柂</w:t>
      </w:r>
      <w:r>
        <w:rPr/>
        <w:t>⠹</w:t>
      </w:r>
      <w:r>
        <w:rPr/>
        <w:t>圹</w:t>
      </w:r>
      <w:r>
        <w:rPr/>
        <w:t>ⵎ</w:t>
      </w:r>
      <w:r>
        <w:rPr/>
        <w:t>㝤戴仂兾⌰</w:t>
      </w:r>
      <w:r>
        <w:rPr/>
        <w:t>ꤰ</w:t>
      </w:r>
      <w:r>
        <w:rPr/>
        <w:t>迂쉰䱪䵊決癬</w:t>
      </w:r>
      <w:r>
        <w:rPr/>
        <w:t>꤫</w:t>
      </w:r>
      <w:r>
        <w:rPr/>
        <w:t>瑰瑣睙⛂쉶뇂㕷磎婹乃刯뽣䞮㷂頰幔樸쉂绂컂깊⸻㩒쉩</w:t>
      </w:r>
      <w:r>
        <w:rPr/>
        <w:t>ꥎ</w:t>
      </w:r>
      <w:r>
        <w:rPr/>
        <w:t>搪㍤㡕轌㥯䤶녖뽐⽈</w:t>
      </w:r>
      <w:r>
        <w:rPr/>
        <w:t>ⱷ</w:t>
      </w:r>
      <w:r>
        <w:rPr/>
        <w:t>㎵汇䅇碣䭡坧쵏⸺祕㷂䩚⹮쌵瑮䑂딤⍊橢䵇땉쉙♬쉲㥡䐪⨴丫慃恶倬㭱瓎噬堊췂㞣啌頷頪ぱ碣</w:t>
      </w:r>
      <w:r>
        <w:rPr/>
        <w:t>ꥄ</w:t>
      </w:r>
      <w:r>
        <w:rPr/>
        <w:t>녈㕴⒘슬㤱썯䭀</w:t>
      </w:r>
      <w:r>
        <w:rPr/>
        <w:t>⠮</w:t>
      </w:r>
      <w:r>
        <w:rPr/>
        <w:t>積촲敁䃎佺煡泂漮䜪㬹쉪凂幮煗晢䥂唺</w:t>
      </w:r>
      <w:r>
        <w:rPr/>
        <w:t>Ⱟ</w:t>
      </w:r>
      <w:r>
        <w:rPr/>
        <w:t>㪬㫂</w:t>
      </w:r>
      <w:r>
        <w:rPr/>
        <w:t>ꦏ</w:t>
      </w:r>
      <w:r>
        <w:rPr/>
        <w:t>뽀匩捨䡂从顐楡區ꄹ哂䮏㵒㝑㛂ꇂ剚輣撵㩟⹀瓂♞係救</w:t>
      </w:r>
      <w:r>
        <w:rPr/>
        <w:t>⢱</w:t>
      </w:r>
      <w:r>
        <w:rPr/>
        <w:t>걄䆮㝏汇䕣奟转♲㶻輭㍔⹞슬⥍㡺殩⿂湗㔣⩂丮䥫꺥挪⒣⑦╭噭췂╱堽㑴潦쉣슬㘹䁳␲촽㟂칁㟂剗숨숽㡇灚癶㡶竂栻깹㝉㍚䲣壂ㄦ㝬⤲呍元兓眹杦䎏爹쉏⥚䙠瘯쵖싂丣㩧䝇쏂砨㥉当洲⩥滂⨭숦䆮穁瑳㩮䵘땙䠲牁캏쌪䠤漩㡦圫⑬ㅵ</w:t>
      </w:r>
      <w:r>
        <w:rPr/>
        <w:t>ⲏ</w:t>
      </w:r>
      <w:r>
        <w:rPr/>
        <w:t>㔵넷숪听</w:t>
      </w:r>
      <w:r>
        <w:rPr/>
        <w:t>Ⱳ</w:t>
      </w:r>
      <w:r>
        <w:rPr/>
        <w:t>㦡偵嗂煵䏂敔䞬쉕兴䘴坶橞Ⓜ洺绂娣䁙녡䵩䡥㕡旂㙥ꥲ琷滃䤵㵯䔫䥕ꎡ썤ꍞ妥睆游䯂</w:t>
      </w:r>
      <w:r>
        <w:rPr/>
        <w:t>ⷃ</w:t>
      </w:r>
      <w:r>
        <w:rPr/>
        <w:t>廂串⥹䝈瀹煴びおⓂ榩煡Ⓜ䩰⩯焫⩖⏂䵣썦</w:t>
      </w:r>
      <w:r>
        <w:rPr/>
        <w:t>ꥊ</w:t>
      </w:r>
      <w:r>
        <w:rPr/>
        <w:t>䜸敺犘쉐䪵秂쉩</w:t>
      </w:r>
      <w:r>
        <w:rPr/>
        <w:t>⢡</w:t>
      </w:r>
      <w:r>
        <w:rPr/>
        <w:t>仂䢩啂狂㍡㐪煬쉎㙯⩘</w:t>
      </w:r>
      <w:r>
        <w:rPr/>
        <w:t>꤫</w:t>
      </w:r>
      <w:r>
        <w:rPr/>
        <w:t>朦㤮⼺轞숤彨숺攤㑂㤣칋搲彍轐晾䀦䥮</w:t>
      </w:r>
      <w:r>
        <w:rPr/>
        <w:t>⡸</w:t>
      </w:r>
      <w:r>
        <w:rPr/>
        <w:t>痂䵒䶩쉟䷂䉘싎⫍䑗劵⽰剋⒘쉔껂勃♊坁迂㓂㡴㗂㗃ꍴ楘潍⿂噊憱䕺勂㫂劻乙娶㪬묰瘣㗂栰</w:t>
      </w:r>
      <w:r>
        <w:rPr/>
        <w:t>ꤺ</w:t>
      </w:r>
      <w:r>
        <w:rPr/>
        <w:t>쉓</w:t>
      </w:r>
      <w:r>
        <w:rPr/>
        <w:t>ꔪ⵸</w:t>
      </w:r>
      <w:r>
        <w:rPr/>
        <w:t>㒥쉙奟㑙숣礬橁㙾⍢䃃璩㝞搪顄っ毂</w:t>
      </w:r>
      <w:r>
        <w:rPr/>
        <w:t>⡠</w:t>
      </w:r>
      <w:r>
        <w:rPr/>
        <w:t>䭤渷佐뽈瑀뇂轡恊䕥庘⨺怮ぐ恵쉐仂棂䂿Ⓜ䈣㥃䃂䙚乩슡숣窥勂摄㡲捧⼵䥮╊睅썙</w:t>
      </w:r>
      <w:r>
        <w:rPr/>
        <w:t>ꕩ</w:t>
      </w:r>
      <w:r>
        <w:rPr/>
        <w:t>껂瘪숵䉘</w:t>
      </w:r>
      <w:r>
        <w:rPr/>
        <w:t>⡯</w:t>
      </w:r>
      <w:r>
        <w:rPr/>
        <w:t>桨䮩䢮太④椦摙轗썦䙇檱㥤☪䝘繲</w:t>
      </w:r>
      <w:r>
        <w:rPr/>
        <w:t>ꔺ</w:t>
      </w:r>
      <w:r>
        <w:rPr/>
        <w:t>歃쉂乵轏습㑈┪⩄Ⓜ쉴쉊⑶⽙쉌쉱⪬䙤⑬䑙穀⥪呤ㄽ氽夺♤㓂♱䌷숷墘Ⓨ숽獰걍㤷䒣削轲穷框ꅌ敪깚</w:t>
      </w:r>
      <w:r>
        <w:rPr/>
        <w:t>ⵇ</w:t>
      </w:r>
      <w:r>
        <w:rPr/>
        <w:t>恮⵬但潴쵬帴숸ꌶ춬砥帪剟炿䉰嘯䞏悱넪婥牤䓂ꎡ獨㝹碩⑦넩浄칊뽺䨳쉍嘵繫⭭⥮晰䉷櫂睘䘰쉱呂辬伵敩乙⻂刲숬뭗潨䍓浡</w:t>
      </w:r>
      <w:r>
        <w:rPr/>
        <w:t>ꖩ⹩</w:t>
      </w:r>
      <w:r>
        <w:rPr/>
        <w:t>쉫幍쉫厱쉢冩습熏橧䘽䷂䢩䚣伭䑕䁟慙⪡┺칑步僂斻⩲愱啺癇䙪伊싂䝀⾬彉</w:t>
      </w:r>
      <w:r>
        <w:rPr/>
        <w:t>ꕾ</w:t>
      </w:r>
      <w:r>
        <w:rPr/>
        <w:t>㬦湦䈥㙇썃氬㝭㔯䈷⨬睫弪㈤弣磂お쉏䩄쉆瑮牀ꅤ繘㶿眩楋浾撻</w:t>
      </w:r>
      <w:r>
        <w:rPr/>
        <w:t>ꤣ</w:t>
      </w:r>
      <w:r>
        <w:rPr/>
        <w:t>噅摰䣂䩱</w:t>
      </w:r>
      <w:r>
        <w:rPr/>
        <w:t>ꦿ</w:t>
      </w:r>
      <w:r>
        <w:rPr/>
        <w:t>쉃瑤쉇灎녥嘲䚮쉸繰㙵⨴佈噄祋煘썋䄨깺⨳숱뽆㉎뼨䚏顑⚻</w:t>
      </w:r>
      <w:r>
        <w:rPr/>
        <w:t>⢱</w:t>
      </w:r>
      <w:r>
        <w:rPr/>
        <w:t>䵈櫂쉐匪싃䃂⼦潍⩰䭦⪥슻쌳庵碥堵敡⭣幮扊剀灉允眱橐</w:t>
      </w:r>
      <w:r>
        <w:rPr/>
        <w:t>ꦘ</w:t>
      </w:r>
      <w:r>
        <w:rPr/>
        <w:t>曃ꎩ䟂椻떬曎摆焪㝣顭╚杶嘻쵗䴴㦘쉘䮡㐹뼯の櫂긻轶帺⥸쉋숵㞻꺩䟂案恕棂㉯娪輹깬뭎䭢偁</w:t>
      </w:r>
      <w:r>
        <w:rPr/>
        <w:t>ꕬ</w:t>
      </w:r>
      <w:r>
        <w:rPr/>
        <w:t>ぁ顚䙀恀넽</w:t>
      </w:r>
      <w:r>
        <w:rPr/>
        <w:t>ⵙ</w:t>
      </w:r>
      <w:r>
        <w:rPr/>
        <w:t>慏⭺牯䜫</w:t>
      </w:r>
      <w:r>
        <w:rPr/>
        <w:t>ⶡ♊</w:t>
      </w:r>
      <w:r>
        <w:rPr/>
        <w:t>㍾唦ꆻ洦䁺슘쌭扮쉪⩧슥䛂♓⥵䵾⥏偀츦⽞癍쉀抬슩祯滃쉊䄥㡎䱉⩒塈䉖㔮꥚摡䉈숴働炏漣㕬儽娬砹顶⑘瘲䄪묽⹂兙塭䌯뽂礸绂灞</w:t>
      </w:r>
      <w:r>
        <w:rPr/>
        <w:t>ꖩ</w:t>
      </w:r>
      <w:r>
        <w:rPr/>
        <w:t>ꥯ䍌稴䜥矂硂㯂㷂㐷時꺱㒮平㒱╣쉞呵敹</w:t>
      </w:r>
      <w:r>
        <w:rPr/>
        <w:t>ꕏ</w:t>
      </w:r>
      <w:r>
        <w:rPr/>
        <w:t>㐨숯杗쉭朤杏獄䇂戲싂ꅯ숹┰㈭⬨⿂㔬煉묮뮣恥牌⽊樻㪬쉦⧂</w:t>
      </w:r>
      <w:r>
        <w:rPr/>
        <w:t>ⱴ</w:t>
      </w:r>
      <w:r>
        <w:rPr/>
        <w:t>汈惂㐳瓂吭操児禱繒東浫晪㡎数櫍♬庣戤楥佶㴱煍䅚</w:t>
      </w:r>
      <w:r>
        <w:rPr/>
        <w:t>Ⲯ</w:t>
      </w:r>
      <w:r>
        <w:rPr/>
        <w:t>䘥䗂愹噷</w:t>
      </w:r>
      <w:r>
        <w:rPr/>
        <w:t>ⰽ⍇</w:t>
      </w:r>
      <w:r>
        <w:rPr/>
        <w:t>㥋兙䌦ㄥ㝠⵺啨䵒慅⫂睸步㪮䒩䩡䵡㷂攦쉠㭚숻慥㉫䴴斘圫ケ</w:t>
      </w:r>
      <w:r>
        <w:rPr/>
        <w:t>⡱</w:t>
      </w:r>
      <w:r>
        <w:rPr/>
        <w:t>䱅佄猭뽠瑾◂憻㠶噒Ⓜ轐猤焬뽟ꅑ땀숩灾摋䙠뭬䵪쉚䧃冘꥙瘭彋쉃⽦塰䅘⭞㩀쵶</w:t>
      </w:r>
      <w:r>
        <w:rPr/>
        <w:t>ꗂ</w:t>
      </w:r>
      <w:r>
        <w:rPr/>
        <w:t>䍎갻塘⭬喻惂㍆幌㝠⩌䝬嚥⫂쉦礩汢坒攫橢숫슣걾</w:t>
      </w:r>
      <w:r>
        <w:rPr/>
        <w:t>ⶮ╹</w:t>
      </w:r>
      <w:r>
        <w:rPr/>
        <w:t>ꥳ</w:t>
      </w:r>
      <w:r>
        <w:rPr/>
        <w:t>ꖬ</w:t>
      </w:r>
      <w:r>
        <w:rPr/>
        <w:t>䬦歏싂佇슩捴㓂</w:t>
      </w:r>
      <w:r>
        <w:rPr/>
        <w:t>⡧</w:t>
      </w:r>
      <w:r>
        <w:rPr/>
        <w:t>穚祏㡉땖澏ꅊ쉨浮卄瑬㠦捺숺䑚奈⽭㛂怰㭃櫂嫂䡗撩慶슣⨽盂㝦⫂쉶㬫濂쉯㕴</w:t>
      </w:r>
      <w:r>
        <w:rPr/>
        <w:t>ⱨ</w:t>
      </w:r>
      <w:r>
        <w:rPr/>
        <w:t>穌捒䙌Ⓜ⍇桘㉇⑇慉䭹⤪䓂帴䷂冱⩏䬵晅ㅦ숮⽪䌺碡檿怤氬숬捲㭶⹃拂⽸㙌㙇</w:t>
      </w:r>
      <w:r>
        <w:rPr/>
        <w:t>⡡</w:t>
      </w:r>
      <w:r>
        <w:rPr/>
        <w:t>斩䌪玬椶⛃⥕劮湱䬷桊♒ッ묯숣㶵佰嗂䳂昦妡숳䉸쉸⩨⯂刷㩎꥘祉潴싂犿</w:t>
      </w:r>
      <w:r>
        <w:rPr/>
        <w:t>ꤸ</w:t>
      </w:r>
      <w:r>
        <w:rPr/>
        <w:t>숱晬㵸獄亿轥堭煐숪녷㑊瑮䪵䁈棂䭞㥵숩轌ㆥ뭧㙮쉱캥쉄汫▮⭺쉋숊㩏캘刴⹉⪿쉂幸㌻썥䵕㇃嗂⥪⫍쉧㝱㑡楖쵌숨쉡</w:t>
      </w:r>
      <w:r>
        <w:rPr/>
        <w:t>ⰰ</w:t>
      </w:r>
      <w:r>
        <w:rPr/>
        <w:t>偺☪䉊㈯㙷伯㭰ꥮ愫䍮䷂쵷⑵䃂䤽从☺䔵禿쉟䖩쵎㙳⤭</w:t>
      </w:r>
      <w:r>
        <w:rPr/>
        <w:t>⠭</w:t>
      </w:r>
      <w:r>
        <w:rPr/>
        <w:t>䜥숵埂卉</w:t>
      </w:r>
      <w:r>
        <w:rPr/>
        <w:t>ꕙ</w:t>
      </w:r>
      <w:r>
        <w:rPr/>
        <w:t>쌱쎩䑉慑㑒ꅙ㷂囂</w:t>
      </w:r>
      <w:r>
        <w:rPr/>
        <w:t>⡭⩰</w:t>
      </w:r>
      <w:r>
        <w:rPr/>
        <w:t>䔹⿂係癷凃亮䁺猦愻깺䵅䱣걚⹴䕴ㄮ</w:t>
      </w:r>
      <w:r>
        <w:rPr/>
        <w:t>⠪⩧</w:t>
      </w:r>
      <w:r>
        <w:rPr/>
        <w:t>扪毂ꥬ祤뽠숮瘤</w:t>
      </w:r>
      <w:r>
        <w:rPr/>
        <w:t>⡞</w:t>
      </w:r>
      <w:r>
        <w:rPr/>
        <w:t>숹楘녶慨䩸⼳敡砹硇楯</w:t>
      </w:r>
      <w:r>
        <w:rPr/>
        <w:t>ꤻ</w:t>
      </w:r>
      <w:r>
        <w:rPr/>
        <w:t>쉨ァ땒㇎㩔㩧쉮歮彭䠷硊넽兰㍟䱱繀䰺侣狂䔪㡩</w:t>
      </w:r>
      <w:r>
        <w:rPr/>
        <w:t>Ⱬ</w:t>
      </w:r>
      <w:r>
        <w:rPr/>
        <w:t>㶥欮㗂뭋䕐戴刲汲썍䀪⒏顶枡睶䌳稱㥶盂否䰩䠯入书䋂摯填㦡걚䰫偈숨숥晫潓䭔嚵敾砤⦥㯂凂슿⹤楯煈㥥䯂⸪⑉悿䀲겮⼰걅䟂믂濂⯂㕪䴥⽔祒㯂ꅕ䍷渲淂쉇숭僎쌶㭟䩓廂䀹䈶潱䑫櫂猷彥塡䩡㐺</w:t>
      </w:r>
      <w:r>
        <w:rPr/>
        <w:t>⠣</w:t>
      </w:r>
      <w:r>
        <w:rPr/>
        <w:t>㘴怪剏㢏塢潰㭞묪版㥨㌲䭄繭彚녍硈傘䆏䱌硠㜣䭞䁅ꏃ獤绂숦녇池侣轄㬺⹥슩癃⫂꺏冻畫穦瑤愦番池剤䕱浢硶싂夤呪䏂㍖䶻縸䍨啇换⨯琰슩恟</w:t>
      </w:r>
      <w:r>
        <w:rPr/>
        <w:t>ꥅ</w:t>
      </w:r>
      <w:r>
        <w:rPr/>
        <w:t>녂䥶숮瑳껂礪䛂쉄쉫쵡榱咬쉥㠨恨⬽㝃깺⪣⶘㍖䆿䁙搨䉅묭</w:t>
      </w:r>
      <w:r>
        <w:rPr/>
        <w:t>⣂</w:t>
      </w:r>
      <w:r>
        <w:rPr/>
        <w:t>牖塘䥱숴䅅噴䶬所癆劥攭㌶朤⩺瘳ㅇ㑙戸䵨䴥㩳⹶瘷瑢쉷偀쉁칪䥎敫前懍悏框浶敒敒恒擂䨯竂㣂瑙쵴睏桦硟걱樥奅쉟煾橕㌵灡䦿⸣轙뽞嚩嫂숤䉸䱃枵秃㓂䘪浗㜣ㅪ免湾⩎猳晴겡ぉわべ쉴쉀ㅹ甭穐䰫秃⨮嗎䙎쌦䇂넣煂䒡㕗汉슮歇〪摦䄲噑쉔칊쉤庮⴮䝠夰⩍瞵祦뼰╬䙋㜯㒣䤸꺿䟂㞬摒䦵囍乁⹤䀬쉏摴撮⩸揃噦徘⮣㮡塐㌫</w:t>
      </w:r>
      <w:r>
        <w:rPr/>
        <w:t>꧂</w:t>
      </w:r>
      <w:r>
        <w:rPr/>
        <w:t>䥭悏㎩</w:t>
      </w:r>
      <w:r>
        <w:rPr/>
        <w:t>⢬</w:t>
      </w:r>
      <w:r>
        <w:rPr/>
        <w:t>捺柂呏㭐燂瑑砷楈⥕칠中睰</w:t>
      </w:r>
      <w:r>
        <w:rPr/>
        <w:t>Ⱡ</w:t>
      </w:r>
      <w:r>
        <w:rPr/>
        <w:t>睖㢩輯녎깗㷂⩔牡㟂㍐欪䝶䉙盂촸⪡⦬归쉸㙏剤⻂浸⨲捫ꍉ竂圮盍妘猴洮兞䉧쉰偕</w:t>
      </w:r>
      <w:r>
        <w:rPr/>
        <w:t>ⴱ</w:t>
      </w:r>
      <w:r>
        <w:rPr/>
        <w:t>䩇숥㘫矂␨ヂ</w:t>
      </w:r>
      <w:r>
        <w:rPr/>
        <w:t>ꕒ</w:t>
      </w:r>
      <w:r>
        <w:rPr/>
        <w:t>昩甸晣㩪匸쉆縨䍰⸫匤㝰痍抣⍟吊䀫刹㡫昽㙅䏂썡硹杉䡟䨴⹴〹塹浳潧眭긫⨪捥睢䦡슩復</w:t>
      </w:r>
      <w:r>
        <w:rPr/>
        <w:t>ꕃ</w:t>
      </w:r>
      <w:r>
        <w:rPr/>
        <w:t>슿싂獵䵷坫垩䑔칩䥧浉䘦灾䙳쌦쉨煭숶⥒뭆汊㈰䢿桂숹畤奇숹⼲剡䈰㡫䬰쉰愬瑸䚩㚥㯂十灉啱㤽무畸塔</w:t>
      </w:r>
      <w:r>
        <w:rPr/>
        <w:t>ꥇ</w:t>
      </w:r>
      <w:r>
        <w:rPr/>
        <w:t>昷慪汳ㅫ吨䗂沬Ⓜ㯃</w:t>
      </w:r>
      <w:r>
        <w:rPr/>
        <w:t>ⴹ</w:t>
      </w:r>
      <w:r>
        <w:rPr/>
        <w:t>ㅋ숫쉪숪ぅ♱縬凂吰繕⩍慐숻㋂</w:t>
      </w:r>
      <w:r>
        <w:rPr/>
        <w:t>ꕢ</w:t>
      </w:r>
      <w:r>
        <w:rPr/>
        <w:t>儥䙚噡⭣䴪䈯㑤</w:t>
      </w:r>
      <w:r>
        <w:rPr/>
        <w:t>ⱥ</w:t>
      </w:r>
      <w:r>
        <w:rPr/>
        <w:t>爣㬹姂ꥫ썺椮搻㝚䙒숨祠숶</w:t>
      </w:r>
      <w:r>
        <w:rPr/>
        <w:t>ꥇ</w:t>
      </w:r>
      <w:r>
        <w:rPr/>
        <w:t>稶싂䍦栥쌶瑹庣卪㪣咡捌漽뿍睭䦥䫂顤歄灥ꅷ㏂㐫畬숸甪</w:t>
      </w:r>
      <w:r>
        <w:rPr/>
        <w:t>ꤴ</w:t>
      </w:r>
      <w:r>
        <w:rPr/>
        <w:t>싂㉩䛂繖싂業⭮㙀猫</w:t>
      </w:r>
      <w:r>
        <w:rPr/>
        <w:t>⡯</w:t>
      </w:r>
      <w:r>
        <w:rPr/>
        <w:t>쉬뽅卺〬䈳</w:t>
      </w:r>
      <w:r>
        <w:rPr/>
        <w:t>ꖡ⪣</w:t>
      </w:r>
      <w:r>
        <w:rPr/>
        <w:t>媥睅䁂㯃숨倸污䨮楨潟䁷䵉묵啬䥣男㪩畉䍡⛂悡뽆䲮슿并䑫砣뽚串</w:t>
      </w:r>
      <w:r>
        <w:rPr/>
        <w:t>ⵈ</w:t>
      </w:r>
      <w:r>
        <w:rPr/>
        <w:t>晴㕅匴⌷汉☸婇睡瑠䉈⴪熩炿숯剗剫</w:t>
      </w:r>
      <w:r>
        <w:rPr/>
        <w:t>꧂</w:t>
      </w:r>
      <w:r>
        <w:rPr/>
        <w:t>䝨㉦乎쵳極剨긵꺘䒏丫⑊橯併娪狎慉氶扲㩄摦ㆩ⺵䵾썐䡏堨幉</w:t>
      </w:r>
      <w:r>
        <w:rPr/>
        <w:t>⡲</w:t>
      </w:r>
      <w:r>
        <w:rPr/>
        <w:t>춏剚灤녯䏂䉶渫八圷滂柎㍹猻⎏</w:t>
      </w:r>
      <w:r>
        <w:rPr/>
        <w:t>ꔫ⌵⏂</w:t>
      </w:r>
      <w:r>
        <w:rPr/>
        <w:t>딦㥟⦘䰯⥨㒣뼯杴〪伺ぶ㌻⻃숦啨桊恞片剐タ㑨╱♥쌷ㄫ䎻쉱硫慗璥</w:t>
      </w:r>
      <w:r>
        <w:rPr/>
        <w:t>⡫</w:t>
      </w:r>
      <w:r>
        <w:rPr/>
        <w:t>䈪㑲佁睦㕪啶倽浲䊱</w:t>
      </w:r>
      <w:r>
        <w:rPr/>
        <w:t>⡾</w:t>
      </w:r>
      <w:r>
        <w:rPr/>
        <w:t>䈶䡂晰楩쉅ꅶ⿍</w:t>
      </w:r>
      <w:r>
        <w:rPr/>
        <w:t>ⱒ</w:t>
      </w:r>
      <w:r>
        <w:rPr/>
        <w:t>儳儦欶穵况劥䷂撱슮ァ縶⹖佈쉴⽐</w:t>
      </w:r>
      <w:r>
        <w:rPr/>
        <w:t>ꤲ</w:t>
      </w:r>
      <w:r>
        <w:rPr/>
        <w:t>繢䝂쉠顺</w:t>
      </w:r>
      <w:r>
        <w:rPr/>
        <w:t>ⷂ</w:t>
      </w:r>
      <w:r>
        <w:rPr/>
        <w:t>䍞⹤祊ㅋ⼪㪩祘便썦䵂䷂严懂⧂柂걸깡縳</w:t>
      </w:r>
      <w:r>
        <w:rPr/>
        <w:t>ⴶ</w:t>
      </w:r>
      <w:r>
        <w:rPr/>
        <w:t>太㙆녖䝅䑁쉔敩绂穰⥉⤳쉭申牞쉭懃灬䵖稯頪ꥢ婄囂䥺ꄥ䕪睘卹뽔</w:t>
      </w:r>
      <w:r>
        <w:rPr/>
        <w:t>꧃</w:t>
      </w:r>
      <w:r>
        <w:rPr/>
        <w:t>⡑</w:t>
      </w:r>
      <w:r>
        <w:rPr/>
        <w:t>㚬䧂뽥䋎昤ꄳ숳쉴䧎䦿汸喣姂䨽磂弳练帱瀣杰䍍枩䔬塦灣쉵䡷숯녎딪ꄨ潀畒녢挴猫椮숬乧⩷쉣斵㶿䱉硾䘻湸㓂⥾硆쉶뽲焯特䊬歭䬬쉓稵䍢櫂煇⵺䁤䄯㍦幠愭㑩갲徿塊㙔䶩⩐奅쉫彡䠪䴵䈭䪩捁刵䳍쉢슣䡕ㅶ侵煔扊坺긬⼳汊塲塩灷玘㥧䉚</w:t>
      </w:r>
      <w:r>
        <w:rPr/>
        <w:t>ⱂ</w:t>
      </w:r>
      <w:r>
        <w:rPr/>
        <w:t>쉪싃儩</w:t>
      </w:r>
      <w:r>
        <w:rPr/>
        <w:t>ꕥ</w:t>
      </w:r>
      <w:r>
        <w:rPr/>
        <w:t>쉵佑浕灉녉⍴썢ㅊ歎督仂쌥浤䴯恋⪵⹺廂充氵쉡楉썖睩止쉃䇂⮩⭯墏㙮䩮愊呇副卋䔥㕩儮氺昨</w:t>
      </w:r>
      <w:r>
        <w:rPr/>
        <w:t>꧂</w:t>
      </w:r>
      <w:r>
        <w:rPr/>
        <w:t>厥㪩䉡壂㮬恊⩙⒏瑱穋</w:t>
      </w:r>
      <w:r>
        <w:rPr/>
        <w:t>ꕃ</w:t>
      </w:r>
      <w:r>
        <w:rPr/>
        <w:t>摵穟禬䤯乄䑫⍵乢</w:t>
      </w:r>
      <w:r>
        <w:rPr/>
        <w:t>ⱬ</w:t>
      </w:r>
      <w:r>
        <w:rPr/>
        <w:t>儳砳ꄸ캩싂♬䍬忂</w:t>
      </w:r>
      <w:r>
        <w:rPr/>
        <w:t>⡙</w:t>
      </w:r>
      <w:r>
        <w:rPr/>
        <w:t>䩋坷ꥧ쉑戦澿䡖⪏녺湋䱩漰睎卞〪㭖界頴㡤浶塍廂輵슬㥙⸩剋믂㥄師㔯囍썺㕊煳쉪浨睓繍㈱ꍏ懎彪☫䁌꺵摍♠㜣걢캘溘佬⼺</w:t>
      </w:r>
      <w:r>
        <w:rPr/>
        <w:t>꧂</w:t>
      </w:r>
      <w:r>
        <w:rPr/>
        <w:t>⽊留깲쵩㠻夨㍯玣哂╈⯂㭺䞮</w:t>
      </w:r>
      <w:r>
        <w:rPr/>
        <w:t>꥓</w:t>
      </w:r>
      <w:r>
        <w:rPr/>
        <w:t>溻媮坱㵩</w:t>
      </w:r>
      <w:r>
        <w:rPr/>
        <w:t>ꦥ</w:t>
      </w:r>
      <w:r>
        <w:rPr/>
        <w:t>㴥⒡쉟㛎摟轹䙗⹱桤깗偖㶥㦏⫂㜩슘㕉⩾긦繦煨</w:t>
      </w:r>
      <w:r>
        <w:rPr/>
        <w:t>ꥒ</w:t>
      </w:r>
      <w:r>
        <w:rPr/>
        <w:t>獈欥报奨牙畲制瘣汆㗎唩䍧</w:t>
      </w:r>
      <w:r>
        <w:rPr/>
        <w:t>꧂</w:t>
      </w:r>
      <w:r>
        <w:rPr/>
        <w:t>Ⱡ</w:t>
      </w:r>
      <w:r>
        <w:rPr/>
        <w:t>䠸牶卂ꆣ⍟</w:t>
      </w:r>
      <w:r>
        <w:rPr/>
        <w:t>ꕢ</w:t>
      </w:r>
      <w:r>
        <w:rPr/>
        <w:t>甥⽟惂灚繸⭬䔹睾뽫㭞磂뗂䤪㞥⮥暡洶卢奵丱歁婃쉙汙幗帮瑎쉒⹎浀䁙⒩穋䌽椷⬶庡喩⼣畲䷂车秎潟晙刹䜬⎏츪걺쉲坪幋㑲⩠숯㖱䃂呁䏂斩숺流婇䙌弻彚穆䠪伹⼣쉱牪䕒䪣䝫⿂硾欱㮱쉣䁪ꆱ澡䔵椮</w:t>
      </w:r>
      <w:r>
        <w:rPr/>
        <w:t>⠨</w:t>
      </w:r>
      <w:r>
        <w:rPr/>
        <w:t>䡉⎡䞩桅礥䭴栵♆␻㛍唣</w:t>
      </w:r>
      <w:r>
        <w:rPr/>
        <w:t>꥓</w:t>
      </w:r>
      <w:r>
        <w:rPr/>
        <w:t>燂倯兾祘枘땶깟楋뭀㭣녂喡ㅔ⪡ꍩ䅣㏍彀㵹搸杆癙</w:t>
      </w:r>
      <w:r>
        <w:rPr/>
        <w:t>ꦱ</w:t>
      </w:r>
      <w:r>
        <w:rPr/>
        <w:t>斏</w:t>
      </w:r>
      <w:r>
        <w:rPr/>
        <w:t>ⴥ⬶</w:t>
      </w:r>
      <w:r>
        <w:rPr/>
        <w:t>幔顮橠顬㤯㐦⽉毂椣⻂깶䜦捏浈窬䱉堤㠨䴹牍灥ㅨァ⨪瀮䣂呯䨱㒵璱싂쉊玻抏敠䝬きꎻ㈱䶬䠷朷永渰⻎</w:t>
      </w:r>
      <w:r>
        <w:rPr/>
        <w:t>ⵗ</w:t>
      </w:r>
      <w:r>
        <w:rPr/>
        <w:t>啡坵⩌䑋櫎杶⩪䩄싂琫⥍䩪䩕䴩㫂⽋㝸掵祠入㨯㝷ꍧ氪</w:t>
      </w:r>
      <w:r>
        <w:rPr/>
        <w:t>ⴺ</w:t>
      </w:r>
      <w:r>
        <w:rPr/>
        <w:t>㯍뼥䅉䷂渽숰⦡쉨</w:t>
      </w:r>
      <w:r>
        <w:rPr/>
        <w:t>꧂</w:t>
      </w:r>
      <w:r>
        <w:rPr/>
        <w:t>兺撻⻂</w:t>
      </w:r>
      <w:r>
        <w:rPr/>
        <w:t>ⵢ</w:t>
      </w:r>
      <w:r>
        <w:rPr/>
        <w:t>祂</w:t>
      </w:r>
      <w:r>
        <w:rPr/>
        <w:t>ꔴ</w:t>
      </w:r>
      <w:r>
        <w:rPr/>
        <w:t>䑫牌玿攣㍄瘻榻䨨䩠䋍♨煾䉞䒩圥䍇㩂曂顾䀵⼭恰ꄸ渫弬⼥た</w:t>
      </w:r>
      <w:r>
        <w:rPr/>
        <w:t>ꕫ</w:t>
      </w:r>
      <w:r>
        <w:rPr/>
        <w:t>떬榻坆祰뽠渨嘷卅慂䔳怣㑙⤵묷卌</w:t>
      </w:r>
      <w:r>
        <w:rPr/>
        <w:t>ⲏ</w:t>
      </w:r>
      <w:r>
        <w:rPr/>
        <w:t>恐丨뗎哂杬뼦숮⾮싍䲩㍖慥牌乃싂䩕忂걢繀佫恅㞵榘⽁</w:t>
      </w:r>
      <w:r>
        <w:rPr/>
        <w:t>ⷂ</w:t>
      </w:r>
      <w:r>
        <w:rPr/>
        <w:t>係揂繀</w:t>
      </w:r>
      <w:r>
        <w:rPr/>
        <w:t>ꥏ</w:t>
      </w:r>
      <w:r>
        <w:rPr/>
        <w:t>晏匵檥䁫䊩栤輵쉳繢䭺䀷⨭廂睠뽤挴夭渭慢偯䉕ꍘ汁쉣湇숬슻瘯哂獄洤썘숯氤橥唺塪㣂杷Ⓜ橏輯㪬氳</w:t>
      </w:r>
      <w:r>
        <w:rPr/>
        <w:t>ⰲ</w:t>
      </w:r>
      <w:r>
        <w:rPr/>
        <w:t>䯂儺⽓〵</w:t>
      </w:r>
      <w:r>
        <w:rPr/>
        <w:t>ⵎ</w:t>
      </w:r>
      <w:r>
        <w:rPr/>
        <w:t>灋싂樴⯂䚏㓂绂䷂澻䜺祎柂拂싂榥</w:t>
      </w:r>
      <w:r>
        <w:rPr/>
        <w:t>⠻</w:t>
      </w:r>
      <w:r>
        <w:rPr/>
        <w:t>冬汗泃䁇亮⫂㔳뼊곂㒬敶灧쉘ꥫㅌ牆쉬呧䥨ⸯ⍭싃깱뼪坈⍙⭓䝬㨬</w:t>
      </w:r>
      <w:r>
        <w:rPr/>
        <w:t>ⵋ☣</w:t>
      </w:r>
      <w:r>
        <w:rPr/>
        <w:t>帰䅴杠硬朹晊⪘뽥䁒ヂ牌憿穅싃儷⌥뽾썊☫䝗矂猥⬫穤仍牶쉊슏䍕䃂猳織쉘顾䐹秂䍊渻椺녟숤潴徵捄獚朰灙题</w:t>
      </w:r>
      <w:r>
        <w:rPr/>
        <w:t>ꦱ</w:t>
      </w:r>
      <w:r>
        <w:rPr/>
        <w:t>摳䑈쉞⮿</w:t>
      </w:r>
      <w:r>
        <w:rPr/>
        <w:t>ꥄ</w:t>
      </w:r>
      <w:r>
        <w:rPr/>
        <w:t>摗䉥㡾硈⵭楒摆넪긨䀻檏玡⍋忍슥슏</w:t>
      </w:r>
      <w:r>
        <w:rPr/>
        <w:t>ⴳ</w:t>
      </w:r>
      <w:r>
        <w:rPr/>
        <w:t>倦噈놬敇䏂䒩辣쌦昽時숤촷㡊棎♯㒬牴だ撣奉牐永쉌离䉧쉾煀㭋쵙㡲싎卍䑅梩㏎䧂正춡ꏍ獋獇╹싂橹숮㍓䀦쉤捘惂欰쉩쉯쉳ヂ伪䭉氫汃㨶瘪</w:t>
      </w:r>
      <w:r>
        <w:rPr/>
        <w:t>ꔳ</w:t>
      </w:r>
      <w:r>
        <w:rPr/>
        <w:t>땇ꎏ淂꥗縩◎獑</w:t>
      </w:r>
      <w:r>
        <w:rPr/>
        <w:t>ꕤ</w:t>
      </w:r>
      <w:r>
        <w:rPr/>
        <w:t>瑞쉏恔夳竂쉷熬䝠㬱칔뭔ㅔ</w:t>
      </w:r>
      <w:r>
        <w:rPr/>
        <w:t>ꦣ</w:t>
      </w:r>
      <w:r>
        <w:rPr/>
        <w:t>䙹摂玩숸싂녯쉔㘬䕢厡俍淂産숯</w:t>
      </w:r>
      <w:r>
        <w:rPr/>
        <w:t>ⱉ</w:t>
      </w:r>
      <w:r>
        <w:rPr/>
        <w:t>ꏂ칲仍쉴䋂┦녘浭껃噈潨숴䰱㘥䙘䍡匷췂격煢슥幇捖䁱戲쉘깖䥪洺䕫灬쏍䜱慭⩳䟂뭔⨪쉷奋搬晰㭞쉈㕒助歹⵫礳㐽걈갱㉥滃䘨</w:t>
      </w:r>
      <w:r>
        <w:rPr/>
        <w:t>⣂</w:t>
      </w:r>
      <w:r>
        <w:rPr/>
        <w:t>顨⨺땑놣獇ず㢱쉡東攱并扺敍係䀴땅桸䠲䰷쉥李䈩ㄥ뭓</w:t>
      </w:r>
      <w:r>
        <w:rPr/>
        <w:t>ꥈ</w:t>
      </w:r>
      <w:r>
        <w:rPr/>
        <w:t>匶쉄녟</w:t>
      </w:r>
      <w:r>
        <w:rPr/>
        <w:t>ⲩ</w:t>
      </w:r>
      <w:r>
        <w:rPr/>
        <w:t>䃍奪</w:t>
      </w:r>
      <w:r>
        <w:rPr/>
        <w:t>Ⱞ</w:t>
      </w:r>
      <w:r>
        <w:rPr/>
        <w:t>梣浗칞颱ꍕ沮</w:t>
      </w:r>
      <w:r>
        <w:rPr/>
        <w:t>⠩</w:t>
      </w:r>
      <w:r>
        <w:rPr/>
        <w:t>㩚㣂微⍣䜩촤棂睆䩒杮䥦牉穙弯녷땲䟂겥㬯䥰⩑쉌깨䍨␩獴婱杢欮㵖캱슡偩㩗偉硷싂乓⑦毂啅㟂싂⹎儭쉦呪䥺渹癶걙◂轐繏梡朻㴳묯뭑걨㥹扃稹湹娩䥁䍾숣燃㙵⍥걄晏卪따⽬걄沘权梵桇⩾쉭硹싂㍶呹⨸恥繀㬣汲刴</w:t>
      </w:r>
      <w:r>
        <w:rPr/>
        <w:t>ⵀ</w:t>
      </w:r>
      <w:r>
        <w:rPr/>
        <w:t>牯䠮땠⩐矂䁇촴걚䭕炿轫ぅ♑硆㡑偺䗂</w:t>
      </w:r>
      <w:r>
        <w:rPr/>
        <w:t>ⴷ</w:t>
      </w:r>
      <w:r>
        <w:rPr/>
        <w:t>乹㝵杆奩쌶捴㨪梮梏昷넮칸湱㒵浕软㴤䝠</w:t>
      </w:r>
      <w:r>
        <w:rPr/>
        <w:t>Ⱞ▩</w:t>
      </w:r>
      <w:r>
        <w:rPr/>
        <w:t>栯⩚䔴쉃㦿硵䀶敌摬棍毂㜪⩧楢⫂넲㩔⩥넷䖡쉁䇂㝮녪瑡◂㤲㡋⩪斣轲⼪숪걍煟樯䊮潎⧂浂呕습䕃楈숻吰仂幚㢘枥슬䩋⴮浙</w:t>
      </w:r>
      <w:r>
        <w:rPr/>
        <w:t>ꖬ</w:t>
      </w:r>
      <w:r>
        <w:rPr/>
        <w:t>䲿杨䭦䵭</w:t>
      </w:r>
      <w:r>
        <w:rPr/>
        <w:t>⠪</w:t>
      </w:r>
      <w:r>
        <w:rPr/>
        <w:t>㝒䠦㭠䥂䶩嘪楾檻묫칟㫎怩⫂樫眽</w:t>
      </w:r>
      <w:r>
        <w:rPr/>
        <w:t>Ⱘ</w:t>
      </w:r>
      <w:r>
        <w:rPr/>
        <w:t>ⴺ</w:t>
      </w:r>
      <w:r>
        <w:rPr/>
        <w:t>䩄辱挪쉹卾䝙깐䈫牖숺杅㘪㪻繊冣攊㙨癥䍋⾏㉚煄係徣쉤亩㭆㝔깢ꆡ忂ㆱꌯ⤲⼭〣坶썫슡咣㶱</w:t>
      </w:r>
      <w:r>
        <w:rPr/>
        <w:t>ꤨ</w:t>
      </w:r>
      <w:r>
        <w:rPr/>
        <w:t>颱奐南縰䴳</w:t>
      </w:r>
      <w:r>
        <w:rPr/>
        <w:t>ꗂ</w:t>
      </w:r>
      <w:r>
        <w:rPr/>
        <w:t>瓃匦题剏⭢吶殘頹䴵祺䘪ꄦ氶ㄽ쉦</w:t>
      </w:r>
      <w:r>
        <w:rPr/>
        <w:t>ⳃ</w:t>
      </w:r>
      <w:r>
        <w:rPr/>
        <w:t>깘䀪䅋⩕澩乥杸썇夣乊彵⽭祮쉔纱師墩싂쉉䥲쉁媮涡䉬걇慘㙸⭡砵⬹䫃쉮わ幕剀婺倣磂숥珂䙰ꍍ幦䣂瘱⩕仂穁頻숪䨬偲玩쉁㍉穏⥥轩⪩⻂⌰꥾숫㩢㛍癩影呑싂㝴圹땳䇂䧂哂睢庡牋⤶洣坸㤶捅싂</w:t>
      </w:r>
      <w:r>
        <w:rPr/>
        <w:t>⠯</w:t>
      </w:r>
      <w:r>
        <w:rPr/>
        <w:t>꧂</w:t>
      </w:r>
      <w:r>
        <w:rPr/>
        <w:t>懃노灙䔲烂⻂뽐辻㉙嘽⵺殱䇂㪡숥慒戮㚡싂癦♊ꥱ␣㑞乭㥕</w:t>
      </w:r>
      <w:r>
        <w:rPr/>
        <w:t>ⷃꤵ♥</w:t>
      </w:r>
      <w:r>
        <w:rPr/>
        <w:t>問灄煟⩀䡆櫃녞쉁卵⒮䡳⭾㡰뿍䜺ꄣ⽟硄灔倽婁潥䮘⍕倽摖╃㊬㈭쉒潃䝭拂煎䠴ㅢ瞩뿂䣂</w:t>
      </w:r>
      <w:r>
        <w:rPr/>
        <w:t>ꖣ</w:t>
      </w:r>
      <w:r>
        <w:rPr/>
        <w:t>까㕫䭠⥭넭洪㋂싂䝠㨥牄⹶ꌣ⽡㠹⑵媣䥱㡭숸㘺☦㩩쉞瓂⩋쉀㈲欪ꇂ椶〉䭹硫哂纥ꌯ</w:t>
      </w:r>
      <w:r>
        <w:rPr/>
        <w:t>ꖩ⥮</w:t>
      </w:r>
      <w:r>
        <w:rPr/>
        <w:t>喱伨⮘☶䠮</w:t>
      </w:r>
      <w:r>
        <w:rPr/>
        <w:t>⠩</w:t>
      </w:r>
      <w:r>
        <w:rPr/>
        <w:t>焽ㅐ湄佑碩呩槂쉅⑖湌㬫獬䢥潧⽌漪涮癆塂㐻水〤숹╄䕏쉋敇嚩凂悘乒㙔숲⭟</w:t>
      </w:r>
      <w:r>
        <w:rPr/>
        <w:t>Ⲭ</w:t>
      </w:r>
      <w:r>
        <w:rPr/>
        <w:t>곂䱦⸱敵묩参牰䒘歟숩䝥⥱</w:t>
      </w:r>
      <w:r>
        <w:rPr/>
        <w:t>ⵗ</w:t>
      </w:r>
      <w:r>
        <w:rPr/>
        <w:t>爨뽆犘뽡疘䍃䣃橭㣂怺䨶㚥滂숭䥒뇂㭧久쌽撩</w:t>
      </w:r>
      <w:r>
        <w:rPr/>
        <w:t>ꤹ</w:t>
      </w:r>
      <w:r>
        <w:rPr/>
        <w:t>㦬뽺䚿⥍⩁嘦㥺漪⨸싂땯熵쉾坵吶긩</w:t>
      </w:r>
      <w:r>
        <w:rPr/>
        <w:t>⣂</w:t>
      </w:r>
      <w:r>
        <w:rPr/>
        <w:t>䥗嘪繄㭚⨵♑뭪稽㨭ꆘ㭡慵輪塎䉶㈴痂⩦灉ꅎ쉐숻甹坢⵾㌮컎㩉䅫爪欶⥰伩獃숵彩勂潌䱞␨杚扈囂彠湁碬繰桾稫♋澘䝩⫂冱쉐捥노</w:t>
      </w:r>
      <w:r>
        <w:rPr/>
        <w:t>ⷂ╡</w:t>
      </w:r>
      <w:r>
        <w:rPr/>
        <w:t>礲䬭睯쉐䙨♯녰参奦儸浣穥숤칧穴眯潦╆噭㥚晫弯呙䍄祁瑑㖮砭攺ꄷ幯頳捩剒卺洴싂柂</w:t>
      </w:r>
      <w:r>
        <w:rPr/>
        <w:t>⡉</w:t>
      </w:r>
      <w:r>
        <w:rPr/>
        <w:t>䑄恾⛂乂愣托슏</w:t>
      </w:r>
      <w:r>
        <w:rPr/>
        <w:t>⠩</w:t>
      </w:r>
      <w:r>
        <w:rPr/>
        <w:t>畆⭈敹딭⹘</w:t>
      </w:r>
      <w:r>
        <w:rPr/>
        <w:t>꧂</w:t>
      </w:r>
      <w:r>
        <w:rPr/>
        <w:t>㒏⮮䔳呪撥㚏棂䙪町徱☺頰㍕</w:t>
      </w:r>
      <w:r>
        <w:rPr/>
        <w:t>ꥀ</w:t>
      </w:r>
      <w:r>
        <w:rPr/>
        <w:t>吽併㥖吷쵋爷㥪䯂⿂⫎㤯潅塎珍㐪桦</w:t>
      </w:r>
      <w:r>
        <w:rPr/>
        <w:t>ꕨ</w:t>
      </w:r>
      <w:r>
        <w:rPr/>
        <w:t>嫂⩍繾싂䬳</w:t>
      </w:r>
      <w:r>
        <w:rPr/>
        <w:t>⢮</w:t>
      </w:r>
      <w:r>
        <w:rPr/>
        <w:t>婁僂濂⌦却䎥楈㡞浮㥷䘪楯</w:t>
      </w:r>
      <w:r>
        <w:rPr/>
        <w:t>ⲣ</w:t>
      </w:r>
      <w:r>
        <w:rPr/>
        <w:t>枩㝃㑐汵ㅥ䴩祏갪⍗㕖獩䝉䲥嗎硾縊㍢硰⹖䅵ㅣ㎬哃撏㝸</w:t>
      </w:r>
      <w:r>
        <w:rPr/>
        <w:t>꤫</w:t>
      </w:r>
      <w:r>
        <w:rPr/>
        <w:t>䈬ꌳ楏쉳ㅚ⩑⺬䕸滂憩㤵⥞婌灩督싎쵶漽썁婒</w:t>
      </w:r>
      <w:r>
        <w:rPr/>
        <w:t>⠻</w:t>
      </w:r>
      <w:r>
        <w:rPr/>
        <w:t>杕䤪松䓂墿넽ぁ</w:t>
      </w:r>
      <w:r>
        <w:rPr/>
        <w:t>⢩</w:t>
      </w:r>
      <w:r>
        <w:rPr/>
        <w:t>㌮㕆㍵쵺䱖㘩⻃슿兤䐨手䮱</w:t>
      </w:r>
      <w:r>
        <w:rPr/>
        <w:t>ꤪ⑓</w:t>
      </w:r>
      <w:r>
        <w:rPr/>
        <w:t>䌣剟䵊輶ꥺ</w:t>
      </w:r>
      <w:r>
        <w:rPr/>
        <w:t>ꖱ</w:t>
      </w:r>
      <w:r>
        <w:rPr/>
        <w:t>䔯焴剪䱓玮䡘쉗啠㘪噬꧎</w:t>
      </w:r>
      <w:r>
        <w:rPr/>
        <w:t>Ⲙ</w:t>
      </w:r>
      <w:r>
        <w:rPr/>
        <w:t>ⷂ</w:t>
      </w:r>
      <w:r>
        <w:rPr/>
        <w:t>㝀㡦䨽㭁㍀쉡浈쉩䜴쉄䯂没뽖摯㵂䶬⾩갪偡乆</w:t>
      </w:r>
      <w:r>
        <w:rPr/>
        <w:t>⡐</w:t>
      </w:r>
      <w:r>
        <w:rPr/>
        <w:t>祶具䭮춣硩䥵뭟噁</w:t>
      </w:r>
      <w:r>
        <w:rPr/>
        <w:t>ⶬ</w:t>
      </w:r>
      <w:r>
        <w:rPr/>
        <w:t>卋李啹䑆䝾䥠⩳滂壂</w:t>
      </w:r>
      <w:r>
        <w:rPr/>
        <w:t>ꕵ</w:t>
      </w:r>
      <w:r>
        <w:rPr/>
        <w:t>仂兰䂿䝁悻땩煐圪歘轴쉃痂䘬穴숫䑧浣䐹쵋圳恳䵥㉏ざꅴ縫╙⤹杸斏㦡쉕①슩쉚㉂</w:t>
      </w:r>
      <w:r>
        <w:rPr/>
        <w:t>ꕕ</w:t>
      </w:r>
      <w:r>
        <w:rPr/>
        <w:t>⼪獱䴭拂矂⾻䭑싍柂圴숺</w:t>
      </w:r>
      <w:r>
        <w:rPr/>
        <w:t>ꤹ⥖</w:t>
      </w:r>
      <w:r>
        <w:rPr/>
        <w:t>欪恗甮䱉⫂䡡쉏┪</w:t>
      </w:r>
      <w:r>
        <w:rPr/>
        <w:t>⢮ⲵ</w:t>
      </w:r>
      <w:r>
        <w:rPr/>
        <w:t>䭀⻂玡촦㜴噌뭩싂⫍뽶쉠츣</w:t>
      </w:r>
      <w:r>
        <w:rPr/>
        <w:t>ꥌ</w:t>
      </w:r>
      <w:r>
        <w:rPr/>
        <w:t>㙾묫浨</w:t>
      </w:r>
      <w:r>
        <w:rPr/>
        <w:t>ꥅ</w:t>
      </w:r>
      <w:r>
        <w:rPr/>
        <w:t>楚숵딩祉喘繯䞱㬴㵾稯穱迂㶡㕪敓卙眯㗃䚱卵뿍쵏</w:t>
      </w:r>
      <w:r>
        <w:rPr/>
        <w:t>꤭</w:t>
      </w:r>
      <w:r>
        <w:rPr/>
        <w:t>䍲긶묺汌慓쉯瑌㈤捴╘ꅬ晇깦쉏渦䱳彲洸槂轔橵䑪䡞⹩싂걳く╹倴㕐䍾뼤瑚眫偐矃の䱥楁숭䗂놬⭧</w:t>
      </w:r>
      <w:r>
        <w:rPr/>
        <w:t>⡌</w:t>
      </w:r>
      <w:r>
        <w:rPr/>
        <w:t>曍樴䁊㯂ꄵ潮埂꺮⩷땂깭㓂主剓⥞䈫䡸㵈⩑쉱깊㈹㈮䥹睮幰堤獀ꅊ畫䓂긤㕸偯䡋⬽䤯煟䭒歇偱슱垩㡍슩墵ꏃ乔乃潤녌⭕䵬䍠搲⭋ㅤ唩⵲輣쉙焪㍃橙瀣뽲㥯깗넺睇憿娩ꍎ䀰䍉睂祧搹䭆⽺땫留兒牄瘯獂煪⨯晃</w:t>
      </w:r>
      <w:r>
        <w:rPr/>
        <w:t>Ⳃ</w:t>
      </w:r>
      <w:r>
        <w:rPr/>
        <w:t>杰</w:t>
      </w:r>
      <w:r>
        <w:rPr/>
        <w:t>ⷂ</w:t>
      </w:r>
      <w:r>
        <w:rPr/>
        <w:t>敬橥囂甹枏椲습橆썺浒楱쉵䒿䝆뽃쉾彵칁汲⿂䠵䵯厩㕧딴啇临殮쉱䱦⑯飃㨴</w:t>
      </w:r>
      <w:r>
        <w:rPr/>
        <w:t>⡅</w:t>
      </w:r>
      <w:r>
        <w:rPr/>
        <w:t>揂쉦㆘顾㝟䩞숺⵮䵾슏⑷攦申쉏쉙晏␴♬ꅢ䳂⹖汙싂⬩⮮眻뭸㦻䠣◂쵫䩬呣츨偵⹔㩣쉟ㅄ䩀帱桠䕌숨쉎숳灗숽坨깖揎칓</w:t>
      </w:r>
      <w:r>
        <w:rPr/>
        <w:t>ꕪ</w:t>
      </w:r>
      <w:r>
        <w:rPr/>
        <w:t>䖥䩥쉮椣숬扪瑒ꥳ汸壎繡㘫뗂⍧춱戥䵪旂毎</w:t>
      </w:r>
      <w:r>
        <w:rPr/>
        <w:t>⢩</w:t>
      </w:r>
      <w:r>
        <w:rPr/>
        <w:t>숭䭊坐⼳ꄩꍠ㥐灖㋍䵙썠䉭䈳㉷噅츭癴券剤㨥窥넳쉟畣㌫敨晬浕ㆵ㠻兄彃ㅊ媬㡗넹顋楡䩶根卨沬䰪</w:t>
      </w:r>
      <w:r>
        <w:rPr/>
        <w:t>ꔫ</w:t>
      </w:r>
      <w:r>
        <w:rPr/>
        <w:t>걔䭺䄩儨슮噦祌㭔稳撮䥠숳䴊㈬僂爬妮浏㨭㍒㠫浏䢏䄶癒沩䑩䅧䑦略涥庩</w:t>
      </w:r>
      <w:r>
        <w:rPr/>
        <w:t>⡾</w:t>
      </w:r>
      <w:r>
        <w:rPr/>
        <w:t>췂슡䒥㖥⧎眲ꏂ㭙㊘㭓㕪쉘</w:t>
      </w:r>
      <w:r>
        <w:rPr/>
        <w:t>ꦩ</w:t>
      </w:r>
      <w:r>
        <w:rPr/>
        <w:t>쉾拎뭔⪿榡쉡ㆥ橂䌶ꅐ쉈槍♹婅⿂侻䈰</w:t>
      </w:r>
      <w:r>
        <w:rPr/>
        <w:t>ꕇ</w:t>
      </w:r>
      <w:r>
        <w:rPr/>
        <w:t>촻顏塭䩃</w:t>
      </w:r>
      <w:r>
        <w:rPr/>
        <w:t>⡒</w:t>
      </w:r>
      <w:r>
        <w:rPr/>
        <w:t>橺</w:t>
      </w:r>
      <w:r>
        <w:rPr/>
        <w:t>ꔪ</w:t>
      </w:r>
      <w:r>
        <w:rPr/>
        <w:t>슮䬹㡄▣懂欸乵顊䴽숪䱔㈬쉹瀯椴ㅞ憿⸭辣才䍏㚿幭桄爸䥳殩╰㵍棂慕〹彫걧㦱瘻湋洺松숣땐䅧⹀氬䝘䁯ꅞ숹燎䅷䧂帰숬㭱싍䍸牳卐촭뽋숹㢻㚱䜻疣癯類摥</w:t>
      </w:r>
      <w:r>
        <w:rPr/>
        <w:t>ⲩ</w:t>
      </w:r>
      <w:r>
        <w:rPr/>
        <w:t>슩堪恊坐殮쉫♆噎싂睞晔撻쉄朱扬䐰犣䇂轀㐱캬墮伽䕯父伪乮뽶⽳竃ㄭ欽捑</w:t>
      </w:r>
      <w:r>
        <w:rPr/>
        <w:t>꤫</w:t>
      </w:r>
      <w:r>
        <w:rPr/>
        <w:t>睕乘獀䋂䬬</w:t>
      </w:r>
      <w:r>
        <w:rPr/>
        <w:t>ꕉ</w:t>
      </w:r>
      <w:r>
        <w:rPr/>
        <w:t>䫂顚窵䮱ꌣ杨쉧⒡燂扴䥅㊻痂晁淂嫂刮㩖磂쉕䆏㣃⨴쉪⍰깂厩숭㍯潌ꥦ樹棂쉓䑪䡨挵丶㝢涮뽲⵱䤷朷ㅷ㔸戣㍄㐪〷믂쉊瓂㎵揃琺㡵转瞮쉪妡䤵怦</w:t>
      </w:r>
      <w:r>
        <w:rPr/>
        <w:t>ꥆ</w:t>
      </w:r>
      <w:r>
        <w:rPr/>
        <w:t>偉숪ꅆ╀㝴⹩쉌⽯怹瑩䥩⨦㯂䩢䱋繑숳⑰</w:t>
      </w:r>
      <w:r>
        <w:rPr/>
        <w:t>ꕕ</w:t>
      </w:r>
      <w:r>
        <w:rPr/>
        <w:t>䣃䁍搨숲⽂쉨頵〷奒숵뽭爺⛂栰灘㑹檮⻂旂坊쵊煆撣쉔칰䤪恆櫂㋂廎⨴绂䈹</w:t>
      </w:r>
      <w:r>
        <w:rPr/>
        <w:t>ⵠ</w:t>
      </w:r>
      <w:r>
        <w:rPr/>
        <w:t>焯䱧縰煠뮏歃쉈ㅾ灤䵄ㅶ㘵破恘䏂穾䉂⥅뼱⩬⫂쉒犿顟⫂穱㉊</w:t>
      </w:r>
      <w:r>
        <w:rPr/>
        <w:t>ꕄ</w:t>
      </w:r>
      <w:r>
        <w:rPr/>
        <w:t>싂㉋此頫</w:t>
      </w:r>
      <w:r>
        <w:rPr/>
        <w:t>ꥉ</w:t>
      </w:r>
      <w:r>
        <w:rPr/>
        <w:t>妩ㆵ쉘獖䈮䵔䄲⑬畀⥗쉲楚⭵⥹숲䙠䍌쉵犵썟⩞禘㍥斿杅䔣</w:t>
      </w:r>
      <w:r>
        <w:rPr/>
        <w:t>Ⱶ</w:t>
      </w:r>
      <w:r>
        <w:rPr/>
        <w:t>꤬</w:t>
      </w:r>
      <w:r>
        <w:rPr/>
        <w:t>穡䝃䔨湞摞㤫飂䡧䑉祷祩潉䶬쵂元쉈熵䣎칵畴㍌쉇㵬所扴㖩繊伽䎏牟啘啐㘪幅쉴轔穈숵刹沩ꌪ盂兠汓唴棍㍬歪浫䥞壂⥗⑾숮畑橔轪</w:t>
      </w:r>
      <w:r>
        <w:rPr/>
        <w:t>ⱊ</w:t>
      </w:r>
      <w:r>
        <w:rPr/>
        <w:t>춵潅ꅕ</w:t>
      </w:r>
      <w:r>
        <w:rPr/>
        <w:t>ꦡ</w:t>
      </w:r>
      <w:r>
        <w:rPr/>
        <w:t>杫㍆㝳㘵</w:t>
      </w:r>
      <w:r>
        <w:rPr/>
        <w:t>ꕵ</w:t>
      </w:r>
      <w:r>
        <w:rPr/>
        <w:t>渹輵싃숯㥖␲昷䊿㤣⩈幺穄嘳恑吪徥氽䂩걙䶮坶숤⭶㠦䟂쉪슣䡤껂</w:t>
      </w:r>
      <w:r>
        <w:rPr/>
        <w:t>ꦩ</w:t>
      </w:r>
      <w:r>
        <w:rPr/>
        <w:t>涣㔳㌦숺㙮䎘칩橚顈䅐噅滂协싂璏樵䑁</w:t>
      </w:r>
      <w:r>
        <w:rPr/>
        <w:t>ꕶ</w:t>
      </w:r>
      <w:r>
        <w:rPr/>
        <w:t>煙乲䩣颬硤櫂歇晸潁䱥涏㙪䐹橇◂</w:t>
      </w:r>
      <w:r>
        <w:rPr/>
        <w:t>ⵋ</w:t>
      </w:r>
      <w:r>
        <w:rPr/>
        <w:t>凂쵠䙗쉩免坒</w:t>
      </w:r>
      <w:r>
        <w:rPr/>
        <w:t>ⴵ</w:t>
      </w:r>
      <w:r>
        <w:rPr/>
        <w:t>拂㍟湩佊쉊塖硇숲溿䔰扰硂숥徿䭟⩐⼱쉗썲쉃ꥥ䨵辮䠱堪猲周温夊獕穲祩⩇숯桵焳㠽⥯檩㨽彘刬䪿습眹㥄䔷쉡㭷䵘呋ꎿ轺</w:t>
      </w:r>
      <w:r>
        <w:rPr/>
        <w:t>ꕏ</w:t>
      </w:r>
      <w:r>
        <w:rPr/>
        <w:t>㡔걀剞䕾쉕䫂稤싂㭭</w:t>
      </w:r>
      <w:r>
        <w:rPr/>
        <w:t>ⱒ</w:t>
      </w:r>
      <w:r>
        <w:rPr/>
        <w:t>ꤸ</w:t>
      </w:r>
      <w:r>
        <w:rPr/>
        <w:t>晩顬歠轤ꎡ싂숦컂汗瑳焴顷䭬头␪牢沿幂潤䫂䴽㡈係犻묭춻䠱╱䌬囂挴憘䏂䄸ㄴ䊥硌쏂䱙䑃䅍帪숻䌸</w:t>
      </w:r>
      <w:r>
        <w:rPr/>
        <w:t>ꥍ</w:t>
      </w:r>
      <w:r>
        <w:rPr/>
        <w:t>搻漯까쉪乄㐷䱍忂㗂児㥎䉔侻걅갻頮盂弩츻숺啣숱㠶⭏毂⚘쉊ㅕ剕쎩ꅶ䉸뗂攣竂浃㇎眮㠹夯㉵뭎矂쉳쉨䌥넻ㅃ쉏濂⦵䥗숮</w:t>
      </w:r>
      <w:r>
        <w:rPr/>
        <w:t>ꤪ</w:t>
      </w:r>
      <w:r>
        <w:rPr/>
        <w:t>㤸睩扺普嘶☭昨沘㠶쉩ꍷ䡞쉾⧂갮ぎ溩싂</w:t>
      </w:r>
      <w:r>
        <w:rPr/>
        <w:t>ⱖ</w:t>
      </w:r>
      <w:r>
        <w:rPr/>
        <w:t>䍴剎</w:t>
      </w:r>
      <w:r>
        <w:rPr/>
        <w:t>ꥂ</w:t>
      </w:r>
      <w:r>
        <w:rPr/>
        <w:t>㷂搶⸪숦㕺</w:t>
      </w:r>
      <w:r>
        <w:rPr/>
        <w:t>Ⱶ</w:t>
      </w:r>
      <w:r>
        <w:rPr/>
        <w:t>⽎椤挮딶渦吳汭沮㌽쉇䕘癚攺参쉷㝨揂戣䰥䣂愷쉚긹⬰䋂뗂淂䩙</w:t>
      </w:r>
      <w:r>
        <w:rPr/>
        <w:t>⡠⑥</w:t>
      </w:r>
      <w:r>
        <w:rPr/>
        <w:t>纣䃂晒뭊ꌸ⍥념쉕㴸参丣橯潘䵕欵僂佯䠰䱀⻂辩ꌨ顎◎共뼶䥅⛃䴰ꥥ㍎싂</w:t>
      </w:r>
      <w:r>
        <w:rPr/>
        <w:t>Ⳃ</w:t>
      </w:r>
      <w:r>
        <w:rPr/>
        <w:t>涵</w:t>
      </w:r>
      <w:r>
        <w:rPr/>
        <w:t>ꤵ</w:t>
      </w:r>
      <w:r>
        <w:rPr/>
        <w:t>쵤쉚た心㏂砬ㅵ䘳쉁慂允숪썇⍔</w:t>
      </w:r>
      <w:r>
        <w:rPr/>
        <w:t>ꦡ</w:t>
      </w:r>
      <w:r>
        <w:rPr/>
        <w:t>뾵畳硒妩䔪歍礪깰迂拂┭㦩悥䰤쉚ㄻ洶煌䎱歋䍀</w:t>
      </w:r>
      <w:r>
        <w:rPr/>
        <w:t>ⱉ</w:t>
      </w:r>
      <w:r>
        <w:rPr/>
        <w:t>기䝴䀶㪣⍯氰</w:t>
      </w:r>
      <w:r>
        <w:rPr/>
        <w:t>ꔯ</w:t>
      </w:r>
      <w:r>
        <w:rPr/>
        <w:t>呯⮵手搪㩊뭯촪剉쉱顰䑺치⍬摺쉧쉳㕾☵䠶䳂㩐彄㡚暩㑴伱⍉쉅⩥㫂슮呠稪㴺⯂䟂䆻彤慺⑟頭⺬婦癙弨</w:t>
      </w:r>
      <w:r>
        <w:rPr/>
        <w:t>⠥⌯</w:t>
      </w:r>
      <w:r>
        <w:rPr/>
        <w:t>㑘桯䇂</w:t>
      </w:r>
      <w:r>
        <w:rPr/>
        <w:t>ꥀ</w:t>
      </w:r>
      <w:r>
        <w:rPr/>
        <w:t>슣⹆</w:t>
      </w:r>
      <w:r>
        <w:rPr/>
        <w:t>⡟</w:t>
      </w:r>
      <w:r>
        <w:rPr/>
        <w:t>塱䝎砮扉唭</w:t>
      </w:r>
      <w:r>
        <w:rPr/>
        <w:t>꧃⨥</w:t>
      </w:r>
      <w:r>
        <w:rPr/>
        <w:t>媿䭱숴췂깐怯숽䦏녔㵟顮⌦䩟歍쉨洴飂䤥吰杭秃♂煃汍縤呥敋慒愭䘶涥䀻</w:t>
      </w:r>
      <w:r>
        <w:rPr/>
        <w:t>ⴵ</w:t>
      </w:r>
      <w:r>
        <w:rPr/>
        <w:t>곂</w:t>
      </w:r>
      <w:r>
        <w:rPr/>
        <w:t>⠵</w:t>
      </w:r>
      <w:r>
        <w:rPr/>
        <w:t>쉭丳ꄶ澻</w:t>
      </w:r>
      <w:r>
        <w:rPr/>
        <w:t>ꕚ╗</w:t>
      </w:r>
      <w:r>
        <w:rPr/>
        <w:t>㧂깠</w:t>
      </w:r>
      <w:r>
        <w:rPr/>
        <w:t>ꦬ</w:t>
      </w:r>
      <w:r>
        <w:rPr/>
        <w:t>㉓㛂㝂쉣呞㠷㍇䉀拂顱숨剖抵䥩輨깃㒘㍀䀲㫂</w:t>
      </w:r>
      <w:r>
        <w:rPr/>
        <w:t>ⵏ</w:t>
      </w:r>
      <w:r>
        <w:rPr/>
        <w:t>秂浔䍀盂⾿㙓䪻㔫㡭년쉟摑ꅷ幍弲佒침泍䑫뭧뇂繾正啪넣ㅂ䩆숩瘹</w:t>
      </w:r>
      <w:r>
        <w:rPr/>
        <w:t>ꕂ</w:t>
      </w:r>
      <w:r>
        <w:rPr/>
        <w:t>幔슡佉쉸썩</w:t>
      </w:r>
      <w:r>
        <w:rPr/>
        <w:t>ꦥ</w:t>
      </w:r>
      <w:r>
        <w:rPr/>
        <w:t>㡳╷唳禩㆘坕捞숥珂␥歳略㩔洰嗂摦㠺갪ꎻ숲瑥</w:t>
      </w:r>
      <w:r>
        <w:rPr/>
        <w:t>ꔴ</w:t>
      </w:r>
      <w:r>
        <w:rPr/>
        <w:t>橤슮烂敮㜤㡬㜫</w:t>
      </w:r>
      <w:r>
        <w:rPr/>
        <w:t>Ⱔ</w:t>
      </w:r>
      <w:r>
        <w:rPr/>
        <w:t>汏吺䔫⻍汃쏂獢滂싂奎춱珂⹫䖥冡䃂쉣倪恗║⌺⹓㛂扪桍㑘仂猷䵳䩕斩⥙㝲灐杓縤愩㩶䥐噬兑种天䉹숮뽩䙔숊</w:t>
      </w:r>
      <w:r>
        <w:rPr/>
        <w:t>ⷃ</w:t>
      </w:r>
      <w:r>
        <w:rPr/>
        <w:t>䑕쉁㉊⍘⭠쉕吪洦䃃牲乫쉵枘䠻吷圯䭦擂煾⼳朽摆</w:t>
      </w:r>
      <w:r>
        <w:rPr/>
        <w:t>꧂</w:t>
      </w:r>
      <w:r>
        <w:rPr/>
        <w:t>㮿晢辡嘵燂縪</w:t>
      </w:r>
    </w:p>
    <w:p>
      <w:pPr>
        <w:pStyle w:val="PreformattedText"/>
        <w:bidi w:val="0"/>
        <w:spacing w:before="0" w:after="0"/>
        <w:jc w:val="left"/>
        <w:rPr/>
      </w:pPr>
      <w:r>
        <w:rPr/>
        <w:t>㝥쵪囂漵港な⭌╂䌲䜣熘奠祐墬輻⥆촳뽯䭚ォ吥棂彎숳꺩⎘愽娪숰</w:t>
      </w:r>
      <w:r>
        <w:rPr/>
        <w:t>ꥒ</w:t>
      </w:r>
      <w:r>
        <w:rPr/>
        <w:t>쉉摳欱祈䘭</w:t>
      </w:r>
      <w:r>
        <w:rPr/>
        <w:t>ⱂ</w:t>
      </w:r>
      <w:r>
        <w:rPr/>
        <w:t>㦵슘䫂㘥矃䪩㝩⩡넲䠻绂搦까숦⤺晨썦딲婸畖扐杶捀䫂塓쉾昳칱惂숺싎櫂侣</w:t>
      </w:r>
      <w:r>
        <w:rPr/>
        <w:t>ⴰ</w:t>
      </w:r>
      <w:r>
        <w:rPr/>
        <w:t>瑚杲</w:t>
      </w:r>
      <w:r>
        <w:rPr/>
        <w:t>ꤻ</w:t>
      </w:r>
      <w:r>
        <w:rPr/>
        <w:t>䄭樵⹁썧帤뭓캵塯䄺쉨䑘쵥癄杬㥫㘥뇂㠫쉞㚩㘥灁⬽䭅㵴濂帵畞濎긵쉌⽅婘顰啒祧塵摫</w:t>
      </w:r>
      <w:r>
        <w:rPr/>
        <w:t>ꦣ</w:t>
      </w:r>
      <w:r>
        <w:rPr/>
        <w:t>㵄䡡元쉹焱歙ㄵ戽</w:t>
      </w:r>
      <w:r>
        <w:rPr/>
        <w:t>ꥏ</w:t>
      </w:r>
      <w:r>
        <w:rPr/>
        <w:t>䨬묩偅⍢畬形⨪䷎嫂淂㥘╥ꄸ啥毂녞갲晦㥣楳歫⨫㶿䜯恆䊵汮坡㈣猪嚻卵タ</w:t>
      </w:r>
      <w:r>
        <w:rPr/>
        <w:t>⡺</w:t>
      </w:r>
      <w:r>
        <w:rPr/>
        <w:t>䍞넬㐴⹓え僂盂딬塹쉘☭ㅘ䛂⍅걢梩뾥旂ㅬ㠺쉹湅拂⩙㋂她堣뭢晬싂批쉄昽쉥⩤䰫</w:t>
      </w:r>
      <w:r>
        <w:rPr/>
        <w:t>Ɒ</w:t>
      </w:r>
      <w:r>
        <w:rPr/>
        <w:t>术䰲</w:t>
      </w:r>
      <w:r>
        <w:rPr/>
        <w:t>ⰵ</w:t>
      </w:r>
      <w:r>
        <w:rPr/>
        <w:t>ꦮ</w:t>
      </w:r>
      <w:r>
        <w:rPr/>
        <w:t>祂╊♗</w:t>
      </w:r>
      <w:r>
        <w:rPr/>
        <w:t>Ⱡ</w:t>
      </w:r>
      <w:r>
        <w:rPr/>
        <w:t>穮㥐쉫㡔㑒皥顺䁠䩺儣慚沣竂쉟</w:t>
      </w:r>
      <w:r>
        <w:rPr/>
        <w:t>ꦮꥒ</w:t>
      </w:r>
      <w:r>
        <w:rPr/>
        <w:t>쉇洶兕䥋㕷㙟㉀ꍢꆵ媬慦浍䁂敁⌲⻂㛍祹쉑䁤묻쉗</w:t>
      </w:r>
      <w:r>
        <w:rPr/>
        <w:t>ꥑ</w:t>
      </w:r>
      <w:r>
        <w:rPr/>
        <w:t>䪏⬸슥堭싂礭繩⿂䥌䉫⨪煶㪘甭땾彈窱䖩䭃쉘祀琫坰㜲⑘獪瀪넪⭌礣喿싎䡉乵</w:t>
      </w:r>
      <w:r>
        <w:rPr/>
        <w:t>ꔯ</w:t>
      </w:r>
      <w:r>
        <w:rPr/>
        <w:t>뿂婱껂</w:t>
      </w:r>
      <w:r>
        <w:rPr/>
        <w:t>ꕗ⨺</w:t>
      </w:r>
      <w:r>
        <w:rPr/>
        <w:t>嫂숩⬹坎쵶㬻湧㫂䩊갤슥㫂㑵䄶츬浘䍩灡䲱操㵪䦩礦㝫䈩㢩싎슥</w:t>
      </w:r>
      <w:r>
        <w:rPr/>
        <w:t>ⵂ</w:t>
      </w:r>
      <w:r>
        <w:rPr/>
        <w:t>㩚깊冿坡浘㭐촴䱩盂呍쉋㬪䪘娱敆搬幓깃䷂⥑㩩䵒惂㉗焷狂ꏂ㍈⨭噢唱䰨唪㩵佒䩾䀰䕤㐺患顙䴸坓渱㥺㑞</w:t>
      </w:r>
      <w:r>
        <w:rPr/>
        <w:t>ⵎ</w:t>
      </w:r>
      <w:r>
        <w:rPr/>
        <w:t>頥䦮ね卌番싂乐灳柃뽚劘⚮</w:t>
      </w:r>
      <w:r>
        <w:rPr/>
        <w:t>ꦘ</w:t>
      </w:r>
      <w:r>
        <w:rPr/>
        <w:t>係䍗噈쉐捧棂噇坕䬨颣㜶걺⎥橋祇牋撵噬쉒㥦凂䩣䮮湗㍱别瑦濂쉑䥂䌨搶⩸灀㠮祲쉁쉐</w:t>
      </w:r>
      <w:r>
        <w:rPr/>
        <w:t>ꤦ</w:t>
      </w:r>
      <w:r>
        <w:rPr/>
        <w:t>쌺啫숦参쉦歬擃䇂슻晦頴夶迂灚㵚页䰪坁燂</w:t>
      </w:r>
      <w:r>
        <w:rPr/>
        <w:t>⡉</w:t>
      </w:r>
      <w:r>
        <w:rPr/>
        <w:t>吰囂쉔쉤願䔺㥭橆瑁偂숪⫂䊬㥬摈뗂䬵樷싂㜨刯곎㤵ꄯ㍶싍⫂破䜸穆獦朳浓坚㉺</w:t>
      </w:r>
      <w:r>
        <w:rPr/>
        <w:t>ꦮ</w:t>
      </w:r>
      <w:r>
        <w:rPr/>
        <w:t>슘⨨瑺䑎䥖灇婡湑輲う㵱쵐쉱㞩䓂녧斩⹓權䏂䳂祹䑲痍</w:t>
      </w:r>
      <w:r>
        <w:rPr/>
        <w:t>ⵃ</w:t>
      </w:r>
      <w:r>
        <w:rPr/>
        <w:t>睰걟⿂噞㋃쵙汙싂㓂ㆵ廂卫敀⫂</w:t>
      </w:r>
      <w:r>
        <w:rPr/>
        <w:t>ꕇ⫍ꕎ</w:t>
      </w:r>
      <w:r>
        <w:rPr/>
        <w:t>습⒘</w:t>
      </w:r>
      <w:r>
        <w:rPr/>
        <w:t>Ⱔ</w:t>
      </w:r>
      <w:r>
        <w:rPr/>
        <w:t>䫂쉈</w:t>
      </w:r>
      <w:r>
        <w:rPr/>
        <w:t>⡯</w:t>
      </w:r>
      <w:r>
        <w:rPr/>
        <w:t>깙䀴䨪칺浹㍏䅅侻슩倻㨭啣䨲勂쏃幠䩂硂㙌묷슬춻䁴匹匵剒幩슥哂婞</w:t>
      </w:r>
      <w:r>
        <w:rPr/>
        <w:t>ꥎ</w:t>
      </w:r>
      <w:r>
        <w:rPr/>
        <w:t>轶쉒〉桞疩㠣䫂畹⚣頤憱⩖䦏䩱彃</w:t>
      </w:r>
      <w:r>
        <w:rPr/>
        <w:t>ꥑ</w:t>
      </w:r>
      <w:r>
        <w:rPr/>
        <w:t>ꥺ濃</w:t>
      </w:r>
      <w:r>
        <w:rPr/>
        <w:t>ꦏꕣ</w:t>
      </w:r>
      <w:r>
        <w:rPr/>
        <w:t>쉋쵮ㅱ乱깫㠤䂩洫所仃撮䡀싂쉹梵䰵숬⥪楡⥮䡔湌㡓侩坟䁒挩썃ォ䮮瞥䪵倽匮칵癇넫淎䳃␰⸽⦩⽮桫㥅甯쉷穔僂噇䴯迂睴</w:t>
      </w:r>
      <w:r>
        <w:rPr/>
        <w:t>꧂</w:t>
      </w:r>
      <w:r>
        <w:rPr/>
        <w:t>癦䁬灧⨰愴⩣⥘숣쌺걩䊩쉺婙梮稪潓桶䕬䗂牎坍㋃⬪佀畐桌쉆煑⩖㵶顊</w:t>
      </w:r>
      <w:r>
        <w:rPr/>
        <w:t>ꕐ</w:t>
      </w:r>
      <w:r>
        <w:rPr/>
        <w:t>湤竂㙏瘫椶堫忂泂䬨牞桷쉉겵㈺쉞梥䩮싂㍯╲硘⥀䅳ㅥꄶ싂沣䜽幵䁖㥄쉁啎ㆿ기</w:t>
      </w:r>
      <w:r>
        <w:rPr/>
        <w:t>ⵥ</w:t>
      </w:r>
      <w:r>
        <w:rPr/>
        <w:t>瑶⩡杤슩祺⥴췂쉑䓂桲㐤昷䀣䵋廂습쉔㨴썀抬깥坂㊣類漴樷枩堰け㨣쉘偂䑶딯剎わ參</w:t>
      </w:r>
      <w:r>
        <w:rPr/>
        <w:t>⡊</w:t>
      </w:r>
      <w:r>
        <w:rPr/>
        <w:t>欩</w:t>
      </w:r>
      <w:r>
        <w:rPr/>
        <w:t>ⴻ</w:t>
      </w:r>
      <w:r>
        <w:rPr/>
        <w:t>摬斬浾塢ꍀ橺奷愶㉎</w:t>
      </w:r>
      <w:r>
        <w:rPr/>
        <w:t>ꕯ</w:t>
      </w:r>
      <w:r>
        <w:rPr/>
        <w:t>噈恢轾㤸璱样徏䉥쉀憘确拂烂</w:t>
      </w:r>
      <w:r>
        <w:rPr/>
        <w:t>⢬</w:t>
      </w:r>
      <w:r>
        <w:rPr/>
        <w:t>䅊䕏㑖忂墘⵶쵥⺱扤浹癞档쉥䗂㎻쉚뭗싃轚摦妮㍩顷晱利䱣噮쉈顀뭄뮏⴪⦵⬬ヂ⪮㉄吪穫䍤顀睏廂쉏쉩뭖䐹昳쉵啣橋⩴䩓㭮⹍칢栰硊彏朳瘫参䅲瞣䌸瑘墣䶘䩲轃⭠睃䁷쵞塢ㅮ㨬⚥辩⥕</w:t>
      </w:r>
      <w:r>
        <w:rPr/>
        <w:t>ⷂ</w:t>
      </w:r>
      <w:r>
        <w:rPr/>
        <w:t>墥쉘칓炩潆卙剹ㄶ橦擂⩶扯乑㤫灧䶩슩嗂║㏂楕뽧</w:t>
      </w:r>
      <w:r>
        <w:rPr/>
        <w:t>ⲏ</w:t>
      </w:r>
      <w:r>
        <w:rPr/>
        <w:t>挪</w:t>
      </w:r>
      <w:r>
        <w:rPr/>
        <w:t>⠰</w:t>
      </w:r>
      <w:r>
        <w:rPr/>
        <w:t>쉒刪歔癴爹㍐爺刱</w:t>
      </w:r>
      <w:r>
        <w:rPr/>
        <w:t>ꕅ</w:t>
      </w:r>
      <w:r>
        <w:rPr/>
        <w:t>䎮晾橅犘걳睡甹쉎┰弱懂䏂▵칖㧂碡睌欣</w:t>
      </w:r>
      <w:r>
        <w:rPr/>
        <w:t>ꖻ</w:t>
      </w:r>
      <w:r>
        <w:rPr/>
        <w:t>桙䁯㧍뽯</w:t>
      </w:r>
      <w:r>
        <w:rPr/>
        <w:t>ꦥ</w:t>
      </w:r>
      <w:r>
        <w:rPr/>
        <w:t>䏎ㅆ㉀</w:t>
      </w:r>
      <w:r>
        <w:rPr/>
        <w:t>ⱁ</w:t>
      </w:r>
      <w:r>
        <w:rPr/>
        <w:t>㑓㈥摴櫂䵞娮䝢ꅓ껎䚘⤬桥䡓㚱穆䜪㙁⚡噷ꅳ㉑块䅦⪵䓂㑣優祤</w:t>
      </w:r>
      <w:r>
        <w:rPr/>
        <w:t>ⵎ</w:t>
      </w:r>
      <w:r>
        <w:rPr/>
        <w:t>䠻㔩⸣</w:t>
      </w:r>
      <w:r>
        <w:rPr/>
        <w:t>ⱖ</w:t>
      </w:r>
      <w:r>
        <w:rPr/>
        <w:t>晲栻䅒쵖摰稳灀瞱怬呺⩌氩澣㝣䬶⫂㚩쉭㴫숽瑢壂⌵睍쉃瓂㤺乴䉾슩拎䬬䠺䅥㏃烂</w:t>
      </w:r>
      <w:r>
        <w:rPr/>
        <w:t>⡺</w:t>
      </w:r>
      <w:r>
        <w:rPr/>
        <w:t>椦剹㵔⩙▥Ⓜ쉩칯掬匪숥奟佧걚帤桤爫㯂㥒飂⥠婨⍫珂┻⨨漴凎痎潰䬻䥹쌊㢡넩䗂䙒⑔坠迂</w:t>
      </w:r>
      <w:r>
        <w:rPr/>
        <w:t>⡏⑂</w:t>
      </w:r>
      <w:r>
        <w:rPr/>
        <w:t>㵫䠯␰숽扬╅㍣ㅟꅩ䜫⦥⹕囎숵喿捰摇☴喡⭍㷂吵㍴乎♃樥䒏⯂ꌵ佭爣媬妻珂則⥟䠽浓뭭쉶堩㜣쉒㩤〶쉮輪뽲恾</w:t>
      </w:r>
      <w:r>
        <w:rPr/>
        <w:t>ⶬ</w:t>
      </w:r>
      <w:r>
        <w:rPr/>
        <w:t>숮墵䘶칄뭖䵌</w:t>
      </w:r>
      <w:r>
        <w:rPr/>
        <w:t>⠴</w:t>
      </w:r>
      <w:r>
        <w:rPr/>
        <w:t>磃㙋佱呎㕪戩栬䝣⥬숪숻㠤拂䴶</w:t>
      </w:r>
      <w:r>
        <w:rPr/>
        <w:t>꧂</w:t>
      </w:r>
      <w:r>
        <w:rPr/>
        <w:t>ꍑ娬儨ꍔ⤯歬딹싂嚥쉆⩾歕</w:t>
      </w:r>
      <w:r>
        <w:rPr/>
        <w:t>ⴲ</w:t>
      </w:r>
      <w:r>
        <w:rPr/>
        <w:t>佳⽁幇煞쵌⭞秂슩倨梡</w:t>
      </w:r>
      <w:r>
        <w:rPr/>
        <w:t>Ⲭ</w:t>
      </w:r>
      <w:r>
        <w:rPr/>
        <w:t>浂喩疥杞祚㡾淃曂歗⤴ꅨ⭱ꍈ湄ㅒ䭯쉕兗⩞瑦㉥녷숰坥쉉捃瘪硑洩䈪朸晃숻旍㩃潄晟噐漮潋⪱䉲숩⧍ㅰ洸슘쉦䍙垥</w:t>
      </w:r>
      <w:r>
        <w:rPr/>
        <w:t>Ⱚ</w:t>
      </w:r>
      <w:r>
        <w:rPr/>
        <w:t>睺悱歑⩆</w:t>
      </w:r>
      <w:r>
        <w:rPr/>
        <w:t>꧂⨻</w:t>
      </w:r>
      <w:r>
        <w:rPr/>
        <w:t>晷♓ꅣ⬹䵾</w:t>
      </w:r>
      <w:r>
        <w:rPr/>
        <w:t>Ⱕ</w:t>
      </w:r>
      <w:r>
        <w:rPr/>
        <w:t>壂去䕶穪칩㥘彈卤㉂乵拂㥯昶</w:t>
      </w:r>
      <w:r>
        <w:rPr/>
        <w:t>ⵉ</w:t>
      </w:r>
      <w:r>
        <w:rPr/>
        <w:t>숣嘤〯ꇃ</w:t>
      </w:r>
      <w:r>
        <w:rPr/>
        <w:t>ꕦ</w:t>
      </w:r>
      <w:r>
        <w:rPr/>
        <w:t>⡲</w:t>
      </w:r>
      <w:r>
        <w:rPr/>
        <w:t>儷⌱⦣堶쉷䵚</w:t>
      </w:r>
      <w:r>
        <w:rPr/>
        <w:t>ꕅ</w:t>
      </w:r>
      <w:r>
        <w:rPr/>
        <w:t>ꌺ</w:t>
      </w:r>
      <w:r>
        <w:rPr/>
        <w:t>ⲵ</w:t>
      </w:r>
      <w:r>
        <w:rPr/>
        <w:t>쎩伮뽞쉈䳍카䜣嫂吪䎥挻䑷ヂ◂㵲ㅀ쉟쉟段</w:t>
      </w:r>
      <w:r>
        <w:rPr/>
        <w:t>ꔸ</w:t>
      </w:r>
      <w:r>
        <w:rPr/>
        <w:t>祥乹焽䊩挦뭈䋃硏浲䰴</w:t>
      </w:r>
      <w:r>
        <w:rPr/>
        <w:t>ⱡ</w:t>
      </w:r>
      <w:r>
        <w:rPr/>
        <w:t>瀮⶘帱湁䖬딱⹷僂ㄣ⩤㓂捫♇썇⹭깋併癩慖乊㉃䓃揂ꥳ⩦䝸八歮㕍쉆湑쉈</w:t>
      </w:r>
      <w:r>
        <w:rPr/>
        <w:t>ꥃ</w:t>
      </w:r>
      <w:r>
        <w:rPr/>
        <w:t>싂摴懂猪兓</w:t>
      </w:r>
      <w:r>
        <w:rPr/>
        <w:t>꤫</w:t>
      </w:r>
      <w:r>
        <w:rPr/>
        <w:t>淎兹뗂䀥㑯畚㎬딥⭥䙸㭁䥘숪楡䑋뼷帮㙟歺片幃姂憘⤵숺㯍頻</w:t>
      </w:r>
      <w:r>
        <w:rPr/>
        <w:t>ꤹ</w:t>
      </w:r>
      <w:r>
        <w:rPr/>
        <w:t>뽉⫂顇䡖쉰漻塴</w:t>
      </w:r>
      <w:r>
        <w:rPr/>
        <w:t>Ⱘ</w:t>
      </w:r>
      <w:r>
        <w:rPr/>
        <w:t>캱㝘슡䊮朻洭충ꌪ걸顅⑐潊氺愱┷伸䝓硒쎘睍幈䯍䩏協㎵㇂渦</w:t>
      </w:r>
      <w:r>
        <w:rPr/>
        <w:t>ⴴ</w:t>
      </w:r>
      <w:r>
        <w:rPr/>
        <w:t>げ流䨴契숽乾䱌슱橌煾㠵숪穤セ勂桗␮䭾憥┻仂䋃䟂姂</w:t>
      </w:r>
      <w:r>
        <w:rPr/>
        <w:t>ⱸ</w:t>
      </w:r>
      <w:r>
        <w:rPr/>
        <w:t>㟂娺位</w:t>
      </w:r>
      <w:r>
        <w:rPr/>
        <w:t>ꥃ</w:t>
      </w:r>
      <w:r>
        <w:rPr/>
        <w:t>㫂摧㜪轏槂ꎩ쉚恪쉷乨挭呞⪩㵞ꅋ䡬殣扸潶⩁唲㨥杨摍杘扡뼪䬣獓</w:t>
      </w:r>
      <w:r>
        <w:rPr/>
        <w:t>ꦥ</w:t>
      </w:r>
      <w:r>
        <w:rPr/>
        <w:t>獉頶ꥦ쉕⩖쉟㜳썮婦摴迎役⵫數轍</w:t>
      </w:r>
      <w:r>
        <w:rPr/>
        <w:t>⠷</w:t>
      </w:r>
      <w:r>
        <w:rPr/>
        <w:t>䱨쉎坰桢爯</w:t>
      </w:r>
      <w:r>
        <w:rPr/>
        <w:t>ꤲ</w:t>
      </w:r>
      <w:r>
        <w:rPr/>
        <w:t>땗珂洰</w:t>
      </w:r>
      <w:r>
        <w:rPr/>
        <w:t>ꖱ</w:t>
      </w:r>
      <w:r>
        <w:rPr/>
        <w:t>뮿塣</w:t>
      </w:r>
      <w:r>
        <w:rPr/>
        <w:t>ⰵ</w:t>
      </w:r>
      <w:r>
        <w:rPr/>
        <w:t>䜮⫃洹澣泂昫䥍窬壂扆彎悩桨顲䙧숬炻㭱㑌㕸╚松㴭㍺</w:t>
      </w:r>
      <w:r>
        <w:rPr/>
        <w:t>ꤺ</w:t>
      </w:r>
      <w:r>
        <w:rPr/>
        <w:t>獇슩促轎걪恂滂싂</w:t>
      </w:r>
      <w:r>
        <w:rPr/>
        <w:t>⠬⑳</w:t>
      </w:r>
      <w:r>
        <w:rPr/>
        <w:t>숰㵢</w:t>
      </w:r>
      <w:r>
        <w:rPr/>
        <w:t>⡉⨮</w:t>
      </w:r>
      <w:r>
        <w:rPr/>
        <w:t>啔㴹影㨹䓂</w:t>
      </w:r>
      <w:r>
        <w:rPr/>
        <w:t>ꕐ</w:t>
      </w:r>
      <w:r>
        <w:rPr/>
        <w:t>쉎睪쉆넺䞵彙䂮猫剘充땢䵱䍉㠮幏壂穟稷깎☬</w:t>
      </w:r>
      <w:r>
        <w:rPr/>
        <w:t>⡐</w:t>
      </w:r>
      <w:r>
        <w:rPr/>
        <w:t>婋䴪♟獆嗂睙쌷潹싎㣎㴲爴碩숯</w:t>
      </w:r>
      <w:r>
        <w:rPr/>
        <w:t>ⷂ</w:t>
      </w:r>
      <w:r>
        <w:rPr/>
        <w:t>楓뗂䖬穹克</w:t>
      </w:r>
      <w:r>
        <w:rPr/>
        <w:t>ꦬ</w:t>
      </w:r>
      <w:r>
        <w:rPr/>
        <w:t>䓂㕶え긪䕫䨊䜺堳쉡㡘쉤穎佷噍䭣ꎥ畱䴪儸쉒晚</w:t>
      </w:r>
      <w:r>
        <w:rPr/>
        <w:t>꤯</w:t>
      </w:r>
      <w:r>
        <w:rPr/>
        <w:t>싂뭹㥞㭑⿂㋂㘸㝏楑㤱䰦睈棂摏╈䉞䱹斣⑵恦⩃砸⚡摊噩䌵㧍쉇㠪숹亩㦻䜮摾㘽습椺硎</w:t>
      </w:r>
      <w:r>
        <w:rPr/>
        <w:t>ⴤ</w:t>
      </w:r>
      <w:r>
        <w:rPr/>
        <w:t>瑫瑖㈻噢塳ꅺꥸ咻幫</w:t>
      </w:r>
      <w:r>
        <w:rPr/>
        <w:t>ꔮ</w:t>
      </w:r>
      <w:r>
        <w:rPr/>
        <w:t>咣犩栽䁏㑳⥊㦮橗┬慹兵て㤨摹䕳婡烂쉲汌쉎ꄸ꥔䝞睕榩囂㩍穢䑂擂슬䍖偹杘┲♋桺쌪⨯彸㞻歱痂潘⦩쉤뭾싂䦩䎿兕櫂治焲쉘⽁睐欪乸㡚没⽲啩</w:t>
      </w:r>
      <w:r>
        <w:rPr/>
        <w:t>ⱊ</w:t>
      </w:r>
      <w:r>
        <w:rPr/>
        <w:t>噯놿</w:t>
      </w:r>
      <w:r>
        <w:rPr/>
        <w:t>ꗂ</w:t>
      </w:r>
      <w:r>
        <w:rPr/>
        <w:t>㥕䑑晧⹬掘偭泂⑂搣쉳輶♂⸴嚏牂땟唫딱⹤쉵</w:t>
      </w:r>
      <w:r>
        <w:rPr/>
        <w:t>ꗂ</w:t>
      </w:r>
      <w:r>
        <w:rPr/>
        <w:t>熣뭊숤套</w:t>
      </w:r>
      <w:r>
        <w:rPr/>
        <w:t>ⰸ</w:t>
      </w:r>
      <w:r>
        <w:rPr/>
        <w:t>即輰쉮䘶婋员柎䤤쏂敚噙瞘愬䱨䁩嘳ꍫ</w:t>
      </w:r>
      <w:r>
        <w:rPr/>
        <w:t>ⱨ</w:t>
      </w:r>
      <w:r>
        <w:rPr/>
        <w:t>㑌숷疡晳机싂</w:t>
      </w:r>
      <w:r>
        <w:rPr/>
        <w:t>ꗎ</w:t>
      </w:r>
      <w:r>
        <w:rPr/>
        <w:t>傩杨ꌶ걺煈喬싍쎩攥ㅗ倫灦厩犥䕒뽉䁆颩幄揍澥瑸쌤听浰⫃췂⸰痂쎘뭇䵎ꍦ쉤助</w:t>
      </w:r>
      <w:r>
        <w:rPr/>
        <w:t>ꤨ</w:t>
      </w:r>
      <w:r>
        <w:rPr/>
        <w:t>뽦땱桟㓂</w:t>
      </w:r>
      <w:r>
        <w:rPr/>
        <w:t>ꗂ</w:t>
      </w:r>
      <w:r>
        <w:rPr/>
        <w:t>刪暩湉␦庱숫䞮抿繈츩倪숽扩</w:t>
      </w:r>
      <w:r>
        <w:rPr/>
        <w:t>ꥀ</w:t>
      </w:r>
      <w:r>
        <w:rPr/>
        <w:t>摷冬䌸䮡숷䍘頱캘䩙㨥㦵⩄琺䁇䡘橊穂㊏曂欯颣⧂庿捂仂汦冣슘壂杤嫎䙇㦏䵶帹</w:t>
      </w:r>
      <w:r>
        <w:rPr/>
        <w:t>ⱈ</w:t>
      </w:r>
      <w:r>
        <w:rPr/>
        <w:t>㤨䴸刣┹繒瑗瘵⒡䟂뭫ㅉ캡㵾偄ꥠ䏂쉒⨳㐦쉅䐳⩷썾慙椫쉫匤楧쉎浣常敵⨪⩡췂쉴湒づ땥瑷癅㝰竂祕㙟桅⵸㥭燂渰卭潉偄塩浣⨦ꥠ䭱奵磂칫淂穎㴪㈤☯숪槂쉦佷㆏㡯䩀㵌䶵圬녒湘␹</w:t>
      </w:r>
      <w:r>
        <w:rPr/>
        <w:t>⢥</w:t>
      </w:r>
      <w:r>
        <w:rPr/>
        <w:t>潡숸걫祫㥟묨䕄䰱奍㑂㉠䰰タ놱癗</w:t>
      </w:r>
      <w:r>
        <w:rPr/>
        <w:t>ⱡ</w:t>
      </w:r>
      <w:r>
        <w:rPr/>
        <w:t>쉁슩╦穢싍슻浀䏂瑓迂䑯㫂桩彬䕵⽴夷䍳珂ꍸ産楐稩쵊㫃斘䩡敔琻橀䥯䁨ぇ桀乇☪氪긨뭰놣䙎䑫牠♞뇎摰抿㯂䙋楗쉃漤⽤滂㘯뼶瀬愳⩮⥷숸桔㋂♃桋劮</w:t>
      </w:r>
      <w:r>
        <w:rPr/>
        <w:t>ⷂ</w:t>
      </w:r>
      <w:r>
        <w:rPr/>
        <w:t>칵墥弽煔싂쉑䤣恁爯㝫坨⮮圱싂거㢩쉊丮頮</w:t>
      </w:r>
      <w:r>
        <w:rPr/>
        <w:t>ꤴ</w:t>
      </w:r>
      <w:r>
        <w:rPr/>
        <w:t>硠㵗㨩瓂⤪戰獔浂挮㠽捞겏䭆㍺䀪㭔煆䕓슿㑺㛂堦惂搹</w:t>
      </w:r>
      <w:r>
        <w:rPr/>
        <w:t>ⵀ</w:t>
      </w:r>
      <w:r>
        <w:rPr/>
        <w:t>ㅡ奦㝂╡⬺⵵㏂╩啫㖣칯娨䭅㕞뭨⥓抣ォ⯂吽㌭┬ꍖ杨</w:t>
      </w:r>
      <w:r>
        <w:rPr/>
        <w:t>Ⳃ</w:t>
      </w:r>
      <w:r>
        <w:rPr/>
        <w:t>碬숷ㅀ촩琊싃滂儲碏쉈䄦㬴畸唪顰쉾噧䡣炱㋂烂⯂╌煲婡☦灸瑍㠹敆⩁숭쉸⥺⼯쉧磂㫂䥭泂ꅥ</w:t>
      </w:r>
      <w:r>
        <w:rPr/>
        <w:t>⡆</w:t>
      </w:r>
      <w:r>
        <w:rPr/>
        <w:t>繁숪〤䊩喩咏創㡲燂湶潵㡍쉎䞵⪩</w:t>
      </w:r>
      <w:r>
        <w:rPr/>
        <w:t>ꦻ</w:t>
      </w:r>
      <w:r>
        <w:rPr/>
        <w:t>쉋깾䄤䵶뇂놩뮱癙쉌䨸穐烃㬣㓃奱助珂䭉䭘</w:t>
      </w:r>
      <w:r>
        <w:rPr/>
        <w:t>⡋</w:t>
      </w:r>
      <w:r>
        <w:rPr/>
        <w:t>礴柂䛂惂♀䱩忂⭈⥦㷃㬽거쉣</w:t>
      </w:r>
      <w:r>
        <w:rPr/>
        <w:t>ⵂ</w:t>
      </w:r>
      <w:r>
        <w:rPr/>
        <w:t>ꅲ䍷䁙㛂䋂ぶ</w:t>
      </w:r>
      <w:r>
        <w:rPr/>
        <w:t>ꤻ</w:t>
      </w:r>
      <w:r>
        <w:rPr/>
        <w:t>뗂㙒䰴㝰䦥츽塳쉥潓⽀䘲슥⍐奬䄮卭歅┪싂兎䖘䤪싃䍨え搸㈩䎩뽖뭪쉓摆炿쉰挫싂䥮吵灔愴ㅗ栺圻氪汷숤礥睅칤촷⤬④䕏旃湗␸</w:t>
      </w:r>
      <w:r>
        <w:rPr/>
        <w:t>⡠</w:t>
      </w:r>
      <w:r>
        <w:rPr/>
        <w:t>ꥅ</w:t>
      </w:r>
      <w:r>
        <w:rPr/>
        <w:t>䉵䙺슣쵹쉀㛂噱䫂輸从澻堥땎츪ㅉた⹭썶䜵と爺슘庮啺숰㝠䡁机⍅ヂ䱈堳곂⿂摤䆘㡸싂</w:t>
      </w:r>
      <w:r>
        <w:rPr/>
        <w:t>ꗂ</w:t>
      </w:r>
      <w:r>
        <w:rPr/>
        <w:t>껍䀮싂䡢갰⩎冥㭋䉈帳堩獅䗂</w:t>
      </w:r>
      <w:r>
        <w:rPr/>
        <w:t>ꕌ</w:t>
      </w:r>
      <w:r>
        <w:rPr/>
        <w:t>偬⏂컂爵㌰격⥆싃晕䖿塐묥숺⨽繣</w:t>
      </w:r>
      <w:r>
        <w:rPr/>
        <w:t>ꥎ</w:t>
      </w:r>
      <w:r>
        <w:rPr/>
        <w:t>歬坪咘汁⍠䆱䨹睕恡権癫⭉楲辿〉碵其⑯㝈珂畏쉑⨸ㅗ楘䭋囎䖥㍇朽嫂席求䑆䵶컂⩧掿幩瞮숭畭㭸橵꥙묮</w:t>
      </w:r>
      <w:r>
        <w:rPr/>
        <w:t>ⵧ</w:t>
      </w:r>
      <w:r>
        <w:rPr/>
        <w:t>㤻쏂뭯恺⏂咮캣싂慰楟瓂㙮♐녕栯狂怨충䵉渶佲䱑弹歟瑞恚䌻溱</w:t>
      </w:r>
      <w:r>
        <w:rPr/>
        <w:t>⡑♥</w:t>
      </w:r>
      <w:r>
        <w:rPr/>
        <w:t>桲믃◂</w:t>
      </w:r>
      <w:r>
        <w:rPr/>
        <w:t>ⱘ</w:t>
      </w:r>
      <w:r>
        <w:rPr/>
        <w:t>ㄱ䖣숣숬搹䠹碥硤睟쉯ꥭ⫎灢琦뽤䗂䡭㑋싂玏券</w:t>
      </w:r>
      <w:r>
        <w:rPr/>
        <w:t>ꗎ</w:t>
      </w:r>
      <w:r>
        <w:rPr/>
        <w:t>⽗⨣渤畩쉯何쵠슩係쉪쉇숪愣썯乢柂숷䋂囃励䒘⍤盂䅅癘慑◂㕸ヂ䏂숣柂滂쉃璩ꥰ㓂㵬⹔쉞摡汀汭쉌喱呄㡬쵶떘㬻⽋畸♊싂♥汶廎㜴㍃狂㑪祇䯂</w:t>
      </w:r>
      <w:r>
        <w:rPr/>
        <w:t>ꥄ</w:t>
      </w:r>
      <w:r>
        <w:rPr/>
        <w:t>䑉쉆㑌♮䠣獣呔㝲乲</w:t>
      </w:r>
      <w:r>
        <w:rPr/>
        <w:t>ⶵ</w:t>
      </w:r>
      <w:r>
        <w:rPr/>
        <w:t>唵쉊彡啦㖱歑</w:t>
      </w:r>
      <w:r>
        <w:rPr/>
        <w:t>꧂⭘</w:t>
      </w:r>
      <w:r>
        <w:rPr/>
        <w:t>ꍆ桙㋍싂㊩䏃祙ㅐ䩟哂秂敀䍨碣㣂쉴컂䁦⑤㔸响걨㙑쵃♬㩓䙃昹껂䧂潮剤晓猵祈伫녓⭕숹⩗쉫㭩⭞㢵溩畧劮求⩘쉊䍸䛂匶昲形놩瑷깵⌲㏍㏂㊡䀥䴥ꅘ挶熻也걦榮噧畣⌭⻍䩸썣流琣㪬뭙숺</w:t>
      </w:r>
      <w:r>
        <w:rPr/>
        <w:t>ⱬ</w:t>
      </w:r>
      <w:r>
        <w:rPr/>
        <w:t>⺱䁭땹ㆩ䟂疿긻</w:t>
      </w:r>
      <w:r>
        <w:rPr/>
        <w:t>ⱖ</w:t>
      </w:r>
      <w:r>
        <w:rPr/>
        <w:t>輥亿灕㡔啵쉀㙱ꥦ溵㉆뗂쉦㛂</w:t>
      </w:r>
      <w:r>
        <w:rPr/>
        <w:t>꧂</w:t>
      </w:r>
      <w:r>
        <w:rPr/>
        <w:t>婶堊转㋃轉䍱穴溥䫂㛂場녔㠸摚田㬦煨浭額</w:t>
      </w:r>
      <w:r>
        <w:rPr/>
        <w:t>⠣</w:t>
      </w:r>
      <w:r>
        <w:rPr/>
        <w:t>佤</w:t>
      </w:r>
      <w:r>
        <w:rPr/>
        <w:t>⡶⤫</w:t>
      </w:r>
      <w:r>
        <w:rPr/>
        <w:t>㵐丬呕쉞㙃ヂ┨奀噩쉑⺏</w:t>
      </w:r>
      <w:r>
        <w:rPr/>
        <w:t>ꥃ</w:t>
      </w:r>
      <w:r>
        <w:rPr/>
        <w:t>俎뭤䉋⴪⩋⪿䤨㍒縣㩨仍洮걬槎㮱⼨믂쉵</w:t>
      </w:r>
      <w:r>
        <w:rPr/>
        <w:t>ꤱ</w:t>
      </w:r>
      <w:r>
        <w:rPr/>
        <w:t>恮쉃㙍求煋倷ㆩ榬痎쉺堣䩧㕡悘輬슱磂㷂쉒䭧㡥㘵姂栻갺扲偾䘪⪬㥬牫恀䦮汕䜩땍克칩뭈䩈〣漪䡈칔⺩䁺睋</w:t>
      </w:r>
      <w:r>
        <w:rPr/>
        <w:t>ꦿ</w:t>
      </w:r>
      <w:r>
        <w:rPr/>
        <w:t>昳牞칖擃⩶坢灂住嫂〻啗⑌捑겣䅰久卒末晓ꌽ䴰䙪敖瓂獁漷昵슘숶炿硹轏쉆㍉䊏吱뿂习넳皩䵁⥊扲獗ꄦ滂⼺숶⵳卓申쉍䡘䘣뗂旂撡矂瑞頨숶뮻깅坋页싂츸슱卭忍⪡쵫⨰祲뿂癥佩㣂㌵晩㊵氷♘甤惂瘶㢵ꄱ녹坕歠恶쉙硹祪㣂徱梩奎慾딦丵䝦ꅣ浩幩渻</w:t>
      </w:r>
      <w:r>
        <w:rPr/>
        <w:t>ⱇ</w:t>
      </w:r>
      <w:r>
        <w:rPr/>
        <w:t>扈䱖䙗䱏겵圪⍴䉶穞浏깏眰⵫㔺顬汑呌瓂ヂ楅洩ꆿ杚㝹䫂길쉑㍭倣慊灴坔⑓땳椺▩䭯⺱佞쉾⸻参牓偉⎮秃廂帰低坥쌳</w:t>
      </w:r>
      <w:r>
        <w:rPr/>
        <w:t>ꕇꖮꖘ</w:t>
      </w:r>
      <w:r>
        <w:rPr/>
        <w:t>猻녬戬䉀捧쉺䉖煡兾㭺ꥡ㌥깣纱ꍡ婹轐뽌敯쉵╧彃恣쉥ꍧ牢慢兀㑈欻쎿幃䴪槍슥</w:t>
      </w:r>
      <w:r>
        <w:rPr/>
        <w:t>ⵎ</w:t>
      </w:r>
      <w:r>
        <w:rPr/>
        <w:t>⣂</w:t>
      </w:r>
      <w:r>
        <w:rPr/>
        <w:t>㙌睟</w:t>
      </w:r>
      <w:r>
        <w:rPr/>
        <w:t>Ⳃ</w:t>
      </w:r>
      <w:r>
        <w:rPr/>
        <w:t>猹촤㓂쉨싃敘ꌸ⥔牉ꎩ쉹⩾</w:t>
      </w:r>
      <w:r>
        <w:rPr/>
        <w:t>ꕰꖱ</w:t>
      </w:r>
      <w:r>
        <w:rPr/>
        <w:t>昺彲婓쉧檣稫䥯䬣⽧촵䭒㪿</w:t>
      </w:r>
      <w:r>
        <w:rPr/>
        <w:t>ⲩ</w:t>
      </w:r>
      <w:r>
        <w:rPr/>
        <w:t>嘳슥橯䡒䩰</w:t>
      </w:r>
      <w:r>
        <w:rPr/>
        <w:t>ꖥ⬨</w:t>
      </w:r>
      <w:r>
        <w:rPr/>
        <w:t>暡璘歠</w:t>
      </w:r>
      <w:r>
        <w:rPr/>
        <w:t>ꗃ</w:t>
      </w:r>
      <w:r>
        <w:rPr/>
        <w:t>㝟녧浇♵坞洱䀯⿂帯睠璵␨쉩</w:t>
      </w:r>
      <w:r>
        <w:rPr/>
        <w:t>ⱱ</w:t>
      </w:r>
      <w:r>
        <w:rPr/>
        <w:t>姂䵊䑓䆡䛂弽疡ぎ偈뭶序뭔㫂㠵㟂㍺捡⒏쉪䍃擂廂彌⥾⾡秂⍲⬣潵獋⍊娥吹숪搬쏂䑑救摓捌쉭숣ꍆ嘲题</w:t>
      </w:r>
      <w:r>
        <w:rPr/>
        <w:t>ꗂ</w:t>
      </w:r>
      <w:r>
        <w:rPr/>
        <w:t>椷怮敖復煉䡇쉠畉氮䐫☽䝓獋䠮癨搯㐥佐砹湾䈪ꍨ䭃橋瀪椻恓揂び恀㬩套䅡㡵獂䥴撬竂㷂浌쉎ぃ㠪毂块穒礱く䳂♖棂幂幑숽来⩓뽄깦䚩⵮㌦䙌丳䴰⽣⫂숨顷卨瀨偔⹌啁껂쉵殿슡⌸祀쉖㙭䵍㌪㮻䢮⤦㥧墣矂</w:t>
      </w:r>
      <w:r>
        <w:rPr/>
        <w:t>ꕭ</w:t>
      </w:r>
      <w:r>
        <w:rPr/>
        <w:t>倻扦坠</w:t>
      </w:r>
      <w:r>
        <w:rPr/>
        <w:t>ꖵ</w:t>
      </w:r>
      <w:r>
        <w:rPr/>
        <w:t>仂㍂㛃毂⻂兡灑洨栬㚵䁧⥐折嘪⽰</w:t>
      </w:r>
      <w:r>
        <w:rPr/>
        <w:t>ⵋ⑥ꤊ</w:t>
      </w:r>
      <w:r>
        <w:rPr/>
        <w:t>復畮挷浲兏땲땫㍊咥慚갦余㨥剒轕</w:t>
      </w:r>
      <w:r>
        <w:rPr/>
        <w:t>ⱷ</w:t>
      </w:r>
      <w:r>
        <w:rPr/>
        <w:t>㴣ꥨ䑯슩潋╬硔</w:t>
      </w:r>
      <w:r>
        <w:rPr/>
        <w:t>꥟</w:t>
      </w:r>
      <w:r>
        <w:rPr/>
        <w:t>潚旂⽕唥쉶儸⽈땪땟癙싂剐갺䍂싂牡晳盂⑄䵨믂쉨㕐䞥势楁㊬</w:t>
      </w:r>
      <w:r>
        <w:rPr/>
        <w:t>ⶵ⍸⹂</w:t>
      </w:r>
      <w:r>
        <w:rPr/>
        <w:t>囂㞻⹺婌䙦⫍䖩☴城</w:t>
      </w:r>
      <w:r>
        <w:rPr/>
        <w:t>⠽</w:t>
      </w:r>
      <w:r>
        <w:rPr/>
        <w:t>猹⬯擂㍬坫㩗ㅬ춥⍰䇂殘</w:t>
      </w:r>
      <w:r>
        <w:rPr/>
        <w:t>⠭</w:t>
      </w:r>
      <w:r>
        <w:rPr/>
        <w:t>礶㬪狂漻ㅣㄣ뗂噐硸㭷嚿ꍡ敭믍⼱縥捇枏㈶쉐獖쉕椵䰶녶쉖歟愹澩䎿乂䕟㕤丸⩍灾䌨㍖</w:t>
      </w:r>
      <w:r>
        <w:rPr/>
        <w:t>ⵦ</w:t>
      </w:r>
      <w:r>
        <w:rPr/>
        <w:t>숨榮哂浢礯쉃⸽摴㉆嘬⹡椰浲䥹㩀</w:t>
      </w:r>
      <w:r>
        <w:rPr/>
        <w:t>ꤰ</w:t>
      </w:r>
      <w:r>
        <w:rPr/>
        <w:t>숬쉋然䰨</w:t>
      </w:r>
      <w:r>
        <w:rPr/>
        <w:t>ꕤ⎱</w:t>
      </w:r>
      <w:r>
        <w:rPr/>
        <w:t>⡫</w:t>
      </w:r>
      <w:r>
        <w:rPr/>
        <w:t>杇⥮䘣⩞睲懂ⸯ矂⑧숻坖穋振</w:t>
      </w:r>
      <w:r>
        <w:rPr/>
        <w:t>⡆</w:t>
      </w:r>
      <w:r>
        <w:rPr/>
        <w:t>恇楤界泍景湠</w:t>
      </w:r>
      <w:r>
        <w:rPr/>
        <w:t>ꤪ</w:t>
      </w:r>
      <w:r>
        <w:rPr/>
        <w:t>㔰숥灀뼹䜮轣쉉乕〺ぷ䘣⬹伹</w:t>
      </w:r>
      <w:r>
        <w:rPr/>
        <w:t>ꦱ</w:t>
      </w:r>
      <w:r>
        <w:rPr/>
        <w:t>堲㙩</w:t>
      </w:r>
      <w:r>
        <w:rPr/>
        <w:t>ⶏ</w:t>
      </w:r>
      <w:r>
        <w:rPr/>
        <w:t>畢쉋皮녒秂㝇䪣쉇榬걯쉌䁹䩍숷䱚䱦숳⽔ぢ䉁〴╟㘪</w:t>
      </w:r>
      <w:r>
        <w:rPr/>
        <w:t>ⷂ</w:t>
      </w:r>
      <w:r>
        <w:rPr/>
        <w:t>ꥶ쉹</w:t>
      </w:r>
      <w:r>
        <w:rPr/>
        <w:t>ⱹ</w:t>
      </w:r>
      <w:r>
        <w:rPr/>
        <w:t>䳂㠤䉮怯뽒⥊敋燂쉔㔸곂슥辩䕃猵剕住ꍣ呒䅂䅦捈</w:t>
      </w:r>
      <w:r>
        <w:rPr/>
        <w:t>ꔻ</w:t>
      </w:r>
      <w:r>
        <w:rPr/>
        <w:t>瑃㵔㮥橶瓂䌰쉈楙ꥰ㥠剐쉓氬☵捲沩男쉠㜫厏숱쉔㘩䱒</w:t>
      </w:r>
      <w:r>
        <w:rPr/>
        <w:t>ꥋ</w:t>
      </w:r>
      <w:r>
        <w:rPr/>
        <w:t>⾣땠䳂땡瞣眭䲩猨䑞☦歾㑠旂䪡ꎣ뗂惂䍢瓂䶩╏츸潍䱒焵⽥瞮港䧂幊⥬䕴⥗〫婺깞</w:t>
      </w:r>
      <w:r>
        <w:rPr/>
        <w:t>Ⱚ</w:t>
      </w:r>
      <w:r>
        <w:rPr/>
        <w:t>ヂ硈夷祫걯칹ꌶ썷⭲數딪杯뽣槂疡煨䑍䵔䘭临朣獐뗂柂뿂⭀㮏㌳㘤总漵唶䭧睱汵㭘剅縫濂숯旂묶燂슏㬴⼣忂숪䙦☤</w:t>
      </w:r>
      <w:r>
        <w:rPr/>
        <w:t>⠩</w:t>
      </w:r>
      <w:r>
        <w:rPr/>
        <w:t>ォ䰶恵⵺唬⎣墿䫂卺쉨㗂츪楗</w:t>
      </w:r>
      <w:r>
        <w:rPr/>
        <w:t>ꤩ</w:t>
      </w:r>
      <w:r>
        <w:rPr/>
        <w:t>㙧刻㙬</w:t>
      </w:r>
      <w:r>
        <w:rPr/>
        <w:t>ꕺ</w:t>
      </w:r>
      <w:r>
        <w:rPr/>
        <w:t>恐㍍偐뽣窮깒캵䌳┪㡗桞㩐㉹⮏儽싂뗂䮬顄</w:t>
      </w:r>
      <w:r>
        <w:rPr/>
        <w:t>⡭</w:t>
      </w:r>
      <w:r>
        <w:rPr/>
        <w:t>쉞扟然卒㷃輪㔰ꍐ</w:t>
      </w:r>
      <w:r>
        <w:rPr/>
        <w:t>ꥄ</w:t>
      </w:r>
      <w:r>
        <w:rPr/>
        <w:t>啤숯婫䠭䋂娪瓂딭瞣䁆祸뽲䌬깅䐣䎩浞焫浺땦ꅠ㬴瞏⹹䅬慞숤啲䨲碘倽磎☪灄樳愸㩴楡畡䝋䍍쉪⭲쉀湓㚻辡毂殮䏍纩䭵㑌債穲夫⿎뽣</w:t>
      </w:r>
      <w:r>
        <w:rPr/>
        <w:t>ꕥ</w:t>
      </w:r>
      <w:r>
        <w:rPr/>
        <w:t>捪轸䩭启沿쉥啎⑲敢쉒嫂</w:t>
      </w:r>
      <w:r>
        <w:rPr/>
        <w:t>ꕍ</w:t>
      </w:r>
      <w:r>
        <w:rPr/>
        <w:t>㌪걇⏍段</w:t>
      </w:r>
      <w:r>
        <w:rPr/>
        <w:t>꧂</w:t>
      </w:r>
      <w:r>
        <w:rPr/>
        <w:t>桐卌⭬硍斘䭯呆㙭攤䉆助噬㯂䅹춵乷♡䥎ꅧ呙</w:t>
      </w:r>
      <w:r>
        <w:rPr/>
        <w:t>꧂</w:t>
      </w:r>
      <w:r>
        <w:rPr/>
        <w:t>戸刽촻吮䩓坏线奣⽈禮㉶䙄쉺手숵䅪䈲瑍ꥲ㯂恱⭕쉆搩㈨乑쉏</w:t>
      </w:r>
      <w:r>
        <w:rPr/>
        <w:t>ⶥ</w:t>
      </w:r>
      <w:r>
        <w:rPr/>
        <w:t>숊䰷⑀㘪未쉘㩁㝗⨭걮⩓沣㛂婳싂㴥ꅠ嚣䁚䴩㔲姂愨種䵈勍幯쉘玮愱捡숤ꆥ埂</w:t>
      </w:r>
      <w:r>
        <w:rPr/>
        <w:t>⡀</w:t>
      </w:r>
      <w:r>
        <w:rPr/>
        <w:t>䭔숸䉨숫浐⸦䯃牷䮮썏淂殘⮮칱㵒佃ㅱ繭♹堦甪怷싂匴䥺囂</w:t>
      </w:r>
      <w:r>
        <w:rPr/>
        <w:t>ꤷ</w:t>
      </w:r>
      <w:r>
        <w:rPr/>
        <w:t>㗂땢灰夦猷䥌䬻砸挻㑘幃搤䝘嚿戨当⏂扸捺繄地䗎轠㠪灭瑱捈</w:t>
      </w:r>
      <w:r>
        <w:rPr/>
        <w:t>⢣</w:t>
      </w:r>
      <w:r>
        <w:rPr/>
        <w:t>뼲㨺轓顩⑔⎏ꌪ칬嚘싂䍰땷쉋칶ゥ㑧獗⨲ꥺ쉬灤㯂㪱</w:t>
      </w:r>
      <w:r>
        <w:rPr/>
        <w:t>ꥎ</w:t>
      </w:r>
      <w:r>
        <w:rPr/>
        <w:t>䏂䵤⑖顣㣂唣璿䵳滂⿂灪</w:t>
      </w:r>
      <w:r>
        <w:rPr/>
        <w:t>꧍⥵</w:t>
      </w:r>
      <w:r>
        <w:rPr/>
        <w:t>⾮根땟㭷硫</w:t>
      </w:r>
      <w:r>
        <w:rPr/>
        <w:t>ꗂ</w:t>
      </w:r>
      <w:r>
        <w:rPr/>
        <w:t>漩核</w:t>
      </w:r>
      <w:r>
        <w:rPr/>
        <w:t>ꤹ</w:t>
      </w:r>
      <w:r>
        <w:rPr/>
        <w:t>癥</w:t>
      </w:r>
      <w:r>
        <w:rPr/>
        <w:t>⡸</w:t>
      </w:r>
      <w:r>
        <w:rPr/>
        <w:t>琷쉕湴싂⒡쉮礮椽塗뭯题繶帮矂</w:t>
      </w:r>
      <w:r>
        <w:rPr/>
        <w:t>ⲩ</w:t>
      </w:r>
      <w:r>
        <w:rPr/>
        <w:t>㡟ꍹ곂⨽⏂圸ㅲヂ扱땘㝣㮵</w:t>
      </w:r>
      <w:r>
        <w:rPr/>
        <w:t>⣂</w:t>
      </w:r>
      <w:r>
        <w:rPr/>
        <w:t>兑㐥⹈異泂䥴</w:t>
      </w:r>
      <w:r>
        <w:rPr/>
        <w:t>ⱃ</w:t>
      </w:r>
      <w:r>
        <w:rPr/>
        <w:t>ꆻ䴪梣뽗摤딳⶿恰顥⏃</w:t>
      </w:r>
      <w:r>
        <w:rPr/>
        <w:t>Ⱓ</w:t>
      </w:r>
      <w:r>
        <w:rPr/>
        <w:t>伫녆⩃睢</w:t>
      </w:r>
      <w:r>
        <w:rPr/>
        <w:t>⡇</w:t>
      </w:r>
      <w:r>
        <w:rPr/>
        <w:t>䑟ꅲ쉟㜩뽫截♁塵⸮䚩⑭瑆⼫䝇枮測瑕秂⏂䱱番㨨䪻춏爻깗쉙깣⥇報㉩㔶幎ぁ싎帻癵칱숬汖偶㍱쉢呸婚䝆싂廂</w:t>
      </w:r>
      <w:r>
        <w:rPr/>
        <w:t>⡈</w:t>
      </w:r>
      <w:r>
        <w:rPr/>
        <w:t>ぬ숪⽍扚猸</w:t>
      </w:r>
      <w:r>
        <w:rPr/>
        <w:t>ꤰ</w:t>
      </w:r>
      <w:r>
        <w:rPr/>
        <w:t>䠥⽯桂㉺㡣⽫桋칒㥾</w:t>
      </w:r>
      <w:r>
        <w:rPr/>
        <w:t>ꕨ</w:t>
      </w:r>
      <w:r>
        <w:rPr/>
        <w:t>숫</w:t>
      </w:r>
      <w:r>
        <w:rPr/>
        <w:t>⡊</w:t>
      </w:r>
      <w:r>
        <w:rPr/>
        <w:t>瑎딺禬剩슘㩣忎癹佤⑒湢〶亘㛂姂位洶ꅮ⩒瘰囂땕恩頪▥纱뭠뮱戰쉣滍⮩</w:t>
      </w:r>
      <w:r>
        <w:rPr/>
        <w:t>ꔣ⪿╌</w:t>
      </w:r>
      <w:r>
        <w:rPr/>
        <w:t>㭺㡣⨪畆侱橹凂桪偄㜴㥑睌磂瑔⥙搣偓旂슬췂瑂䑁⪬⼹</w:t>
      </w:r>
      <w:r>
        <w:rPr/>
        <w:t>ꔪ</w:t>
      </w:r>
      <w:r>
        <w:rPr/>
        <w:t>硧㑑平뗂뽮晌㜰刵参㟍싂剞偃䥾슣㴯溩瑇顬쉲㬫䄦瓂䘩ꄫ晌盂쵾㷍嘸숨䠭</w:t>
      </w:r>
      <w:r>
        <w:rPr/>
        <w:t>ꥇ</w:t>
      </w:r>
      <w:r>
        <w:rPr/>
        <w:t>䩺⑍䳂⬥슮汐き猪ꍵ숦奚㤰</w:t>
      </w:r>
      <w:r>
        <w:rPr/>
        <w:t>ⶱ</w:t>
      </w:r>
      <w:r>
        <w:rPr/>
        <w:t>䕊ꍢ睋⑮浩숹⌳剧潈灴㍀願皮쉧⥚喱娮塥춬窡東乤䭃毃싍獔땢⌦㙮呃扔浳슮╉穓ꇂ깭婭恷⩉쉥⭑噉獰믂牘䑲塕爷縦睾ꍳ嗂㕀칵娭殣烂廂䃂剹橣扏䫂椥⥱ꥦ侘숶梡䬷䃂ꏂ烂輬ꍲ䭙し㑮眭䤴娻噈潵涵䜤溻칣넥楱⬤瞏煆</w:t>
      </w:r>
      <w:r>
        <w:rPr/>
        <w:t>ⶡ</w:t>
      </w:r>
      <w:r>
        <w:rPr/>
        <w:t>쉺愤牵䄥♞쉔甽狂䵰煾才䌰总┨元漵潀桌쉦䂘瑢䐨䄽瞮♫╹䉾⥐쎱숹帵ꅄ㭇쉾슩柂</w:t>
      </w:r>
      <w:r>
        <w:rPr/>
        <w:t>⣂</w:t>
      </w:r>
      <w:r>
        <w:rPr/>
        <w:t>㍲䘪䭺⑋焪┥框捸晤⹍眳䁔䦡㩞⍏飂ꎏ匨濍☊싂疵⥬歲䤥癙憻涬兔牔颻</w:t>
      </w:r>
      <w:r>
        <w:rPr/>
        <w:t>ⱀ</w:t>
      </w:r>
      <w:r>
        <w:rPr/>
        <w:t>歃憘䭵쉥⹎숫⭪䝥쉘猳⹑扩噪㋂䦱慆䅋淃쉇何㝲癥僃䉌奺瑰睨</w:t>
      </w:r>
      <w:r>
        <w:rPr/>
        <w:t>ⰸ</w:t>
      </w:r>
      <w:r>
        <w:rPr/>
        <w:t>숯⸮㕚⭤繐牷入礶厘</w:t>
      </w:r>
      <w:r>
        <w:rPr/>
        <w:t>⠨</w:t>
      </w:r>
      <w:r>
        <w:rPr/>
        <w:t>쉆祔㮿硩吣㏂䇂싎㔩숭</w:t>
      </w:r>
      <w:r>
        <w:rPr/>
        <w:t>ⵥ</w:t>
      </w:r>
      <w:r>
        <w:rPr/>
        <w:t>橍䥟⌦쉉慑Ⓕ쉹啂⍖噋顯䈲礫姂敳㐴㵎䂥䢣⸷猤층⨴楮䙘塨䑐丷쎡䁄뭌浆煅뭢⩰꥞⛍춱䁘</w:t>
      </w:r>
      <w:r>
        <w:rPr/>
        <w:t>⡆</w:t>
      </w:r>
      <w:r>
        <w:rPr/>
        <w:t>恩쉩楨常塢깷䤽杁뽖</w:t>
      </w:r>
      <w:r>
        <w:rPr/>
        <w:t>ꔫ</w:t>
      </w:r>
      <w:r>
        <w:rPr/>
        <w:t>쉈㟂땇匩轴堭쉳獨软椺䟃땂匥棂漺䠷ꄳ쉓⩹由摇⨪线떮晠㈱ꆣ奭ㅚ爷꺿⍈걇ꥫ싂㕢쉩潌硨⛂싂쵶㴥漯㉠救曂</w:t>
      </w:r>
      <w:r>
        <w:rPr/>
        <w:t>ꤴ</w:t>
      </w:r>
      <w:r>
        <w:rPr/>
        <w:t>ꅀ䤶⍚灄㘱焯幧䝒噃噭偑ㆣ轋숴갣獆⩍嗂</w:t>
      </w:r>
      <w:r>
        <w:rPr/>
        <w:t>ꔮ</w:t>
      </w:r>
      <w:r>
        <w:rPr/>
        <w:t>슱倭睃</w:t>
      </w:r>
      <w:r>
        <w:rPr/>
        <w:t>ⴺ</w:t>
      </w:r>
      <w:r>
        <w:rPr/>
        <w:t>䴦숪㡆쉯摑繊啙顔䤷쉦</w:t>
      </w:r>
      <w:r>
        <w:rPr/>
        <w:t>ꦬ</w:t>
      </w:r>
      <w:r>
        <w:rPr/>
        <w:t>땂䭎</w:t>
      </w:r>
      <w:r>
        <w:rPr/>
        <w:t>ⷂ</w:t>
      </w:r>
      <w:r>
        <w:rPr/>
        <w:t>䭙样숶</w:t>
      </w:r>
      <w:r>
        <w:rPr/>
        <w:t>ⵕ</w:t>
      </w:r>
      <w:r>
        <w:rPr/>
        <w:t>偫䕕䵒㕶⮏唫矂甦뽐뮣숪쉐ㅥ⼳㩌幯懂㙳焣䌵氬</w:t>
      </w:r>
      <w:r>
        <w:rPr/>
        <w:t>ⲥ</w:t>
      </w:r>
      <w:r>
        <w:rPr/>
        <w:t>䄻杇숻璥兞㢏묪枩佷㭭䈨愭</w:t>
      </w:r>
      <w:r>
        <w:rPr/>
        <w:t>Ⱶ</w:t>
      </w:r>
      <w:r>
        <w:rPr/>
        <w:t>숪珂촨坥噱숹剩깵㭑湂㕋썫</w:t>
      </w:r>
      <w:r>
        <w:rPr/>
        <w:t>ꤴ</w:t>
      </w:r>
      <w:r>
        <w:rPr/>
        <w:t>ꥮ捤收㎱쉚숦딣싂쏂걂싂뼵쵖晖轫뽳䍔㍫哂촩␤땁摓䶿嚱䧂쏎夨匲갻</w:t>
      </w:r>
      <w:r>
        <w:rPr/>
        <w:t>ꕏ</w:t>
      </w:r>
      <w:r>
        <w:rPr/>
        <w:t>쉲䍁偐ガ倹걡池䱗쉰空穱쉂䱄슏숰坏슿䑅幵桱⑟枡槂灉琦琮儫䚻漴⌫⫃坍⛂䝗⸴싂쉈轏㬽</w:t>
      </w:r>
      <w:r>
        <w:rPr/>
        <w:t>ꔤ</w:t>
      </w:r>
      <w:r>
        <w:rPr/>
        <w:t>扸捄넩⹴녳桂辘숲狂硲䂻䝒形爷㇂싂숣⌭仂捠꤮㬭쉎祗ꥭ쉣䦬硸뽟쵀䈫嗃御㌮浆⼪噅瑭奵</w:t>
      </w:r>
      <w:r>
        <w:rPr/>
        <w:t>ꔫ</w:t>
      </w:r>
      <w:r>
        <w:rPr/>
        <w:t>䁬特</w:t>
      </w:r>
      <w:r>
        <w:rPr/>
        <w:t>Ⱓ⬩</w:t>
      </w:r>
      <w:r>
        <w:rPr/>
        <w:t>〳넪⩲⩍꥾⫍ㅇ㵩嚥㶡䥫嘸䅦䷃睕橀劣濂뿂汅㐩쉍땷憮掿䥄湔╸싎䠯儹䜥㌹숹䴫券䡓ꆮꆵꅶ㙱♅넶搬</w:t>
      </w:r>
      <w:r>
        <w:rPr/>
        <w:t>ꗃ</w:t>
      </w:r>
      <w:r>
        <w:rPr/>
        <w:t>灮棂쉑稺櫂쉥쉑毂</w:t>
      </w:r>
      <w:r>
        <w:rPr/>
        <w:t>Ⳃ</w:t>
      </w:r>
      <w:r>
        <w:rPr/>
        <w:t>煈䣍㤩칺썊壃숰捸䰺</w:t>
      </w:r>
      <w:r>
        <w:rPr/>
        <w:t>ꦣ</w:t>
      </w:r>
      <w:r>
        <w:rPr/>
        <w:t>㭷榬䌬䃂쉌슥偂⑔圶摗帩㚥啈㋂攨杏煩쉔彫椸竂䅥兏⭫輨媏涡</w:t>
      </w:r>
      <w:r>
        <w:rPr/>
        <w:t>ⵈ</w:t>
      </w:r>
      <w:r>
        <w:rPr/>
        <w:t>㐣偡䂘</w:t>
      </w:r>
      <w:r>
        <w:rPr/>
        <w:t>ⱙ</w:t>
      </w:r>
      <w:r>
        <w:rPr/>
        <w:t>扢刳숹㭨㖩㤽瞩彂ꇂ</w:t>
      </w:r>
      <w:r>
        <w:rPr/>
        <w:t>Ⱞ</w:t>
      </w:r>
      <w:r>
        <w:rPr/>
        <w:t>쎩栦⩩樺㜶滂䍂ꍳ⍦㥓桏䙰う痂琳䉅昶떵样㝵숦瑍摶싃恠⨫核湵ㅡ썗숵㖻た庵顭呾扙顱抿깬ꥦ廂</w:t>
      </w:r>
      <w:r>
        <w:rPr/>
        <w:t>ꤊ</w:t>
      </w:r>
      <w:r>
        <w:rPr/>
        <w:t>䒏╃瘪⭁쉳♫㕂㦩</w:t>
      </w:r>
      <w:r>
        <w:rPr/>
        <w:t>ⵏ</w:t>
      </w:r>
      <w:r>
        <w:rPr/>
        <w:t>渷⤰琽⨣椨쉨넥숽놻繗⩖⮮圪뗃⩷䡥㥅㭰⛂医䅕䧂ꥩ␰祕潷楆Ⓜ쉯漷㶮忂悿䙶꺘䰮싎䙒䙇砵䯂甪䣂쉎㉗쉸숺㍢恃畮伳噌</w:t>
      </w:r>
      <w:r>
        <w:rPr/>
        <w:t>ⵆ</w:t>
      </w:r>
      <w:r>
        <w:rPr/>
        <w:t>眣땉乔䙉㵣䷎䙢心</w:t>
      </w:r>
      <w:r>
        <w:rPr/>
        <w:t>⢥⤳⣂</w:t>
      </w:r>
      <w:r>
        <w:rPr/>
        <w:t>碬ㅃ塟勂硒㋂쉣쉞␶놣吮じ슬惂</w:t>
      </w:r>
      <w:r>
        <w:rPr/>
        <w:t>ꦣ</w:t>
      </w:r>
      <w:r>
        <w:rPr/>
        <w:t>歈㷂盃梻♉檬슿㜶</w:t>
      </w:r>
      <w:r>
        <w:rPr/>
        <w:t>⡋⛂</w:t>
      </w:r>
      <w:r>
        <w:rPr/>
        <w:t>佥쉞칒歒⸻ꏂ쉭㔪噴礱廂칫쉢♾╹쉹⨳숳佭埂㷍繥牏㷃䔬숥捤슻橍祈뿂櫂숴滂</w:t>
      </w:r>
      <w:r>
        <w:rPr/>
        <w:t>ⴵ</w:t>
      </w:r>
      <w:r>
        <w:rPr/>
        <w:t>乬썥㠶奂の䁩偸倥슥㵸䕱⦮桘挺卨夷㭌䝡⭧䗂噵占䤺</w:t>
      </w:r>
      <w:r>
        <w:rPr/>
        <w:t>ꕟ</w:t>
      </w:r>
      <w:r>
        <w:rPr/>
        <w:t>敐췃㩒䐤ꍒ숷㗂㛂剀夷剏硣⥍牟㡈噩㧂稶渪ꌸ棂䵁ꥥ歐橦䛂┰䣃祷ꅢ憬䁏䉓婍瓂䡩灕쎡桾剡ꅧ徣䧂⨣촣歡숫㵐瘮츣皩楅杍䠩辱싂☵ㅷ娱숩䢩㷂朩丨㝸獒䍨帤⬵䩸戽㡹擂</w:t>
      </w:r>
      <w:r>
        <w:rPr/>
        <w:t>ꥏ</w:t>
      </w:r>
      <w:r>
        <w:rPr/>
        <w:t>뇃䋎䄬堤竍䮣庡烃슣捦⩾懂뭾썌亩䍕廂硲ぉ㛂歷쉭싃癭ケ楀☲⿂ꌥ橩</w:t>
      </w:r>
      <w:r>
        <w:rPr/>
        <w:t>ꕓ꧂⨫</w:t>
      </w:r>
      <w:r>
        <w:rPr/>
        <w:t>斻㵦슣⨱ꍺ䅶倬쉱㡆촯</w:t>
      </w:r>
      <w:r>
        <w:rPr/>
        <w:t>ⱌ</w:t>
      </w:r>
      <w:r>
        <w:rPr/>
        <w:t>浶溩</w:t>
      </w:r>
      <w:r>
        <w:rPr/>
        <w:t>Ⱶ</w:t>
      </w:r>
      <w:r>
        <w:rPr/>
        <w:t>㉉䨤杚斘顰辣⫂朦橈沩⴬繬</w:t>
      </w:r>
      <w:r>
        <w:rPr/>
        <w:t>ꤵ</w:t>
      </w:r>
      <w:r>
        <w:rPr/>
        <w:t>쵦橯</w:t>
      </w:r>
      <w:r>
        <w:rPr/>
        <w:t>ⱹ</w:t>
      </w:r>
      <w:r>
        <w:rPr/>
        <w:t>㷂輭䤽☳껃椱瑎⑭㎣㍱숣噴䔥쵲쉳</w:t>
      </w:r>
      <w:r>
        <w:rPr/>
        <w:t>ꔮ</w:t>
      </w:r>
      <w:r>
        <w:rPr/>
        <w:t>轍俎奅橷䭫䅧㑗㌻ꥰ辣嘦瑉呙堣繪</w:t>
      </w:r>
      <w:r>
        <w:rPr/>
        <w:t>ⱐ</w:t>
      </w:r>
      <w:r>
        <w:rPr/>
        <w:t>轃䡺桇⨴썾㍆幉坄杏槍쉕兎瑚唤䋂⨳깖䏂⸫쉃녍砮噫쉋璥䨲窥喡⹦㉾業♫⨽偍揎吷⴨䦻偓䭀呩檩磂呀䵄ⸯ㌸澿晧䣂帷싂僂╬⨸쉏繪숻깈獑器</w:t>
      </w:r>
      <w:r>
        <w:rPr/>
        <w:t>ꗂ</w:t>
      </w:r>
      <w:r>
        <w:rPr/>
        <w:t>㉖쉴䬩瑶</w:t>
      </w:r>
      <w:r>
        <w:rPr/>
        <w:t>ꔭ</w:t>
      </w:r>
      <w:r>
        <w:rPr/>
        <w:t>ꍲ㶿쌲坐畚촮⩕㝏</w:t>
      </w:r>
      <w:r>
        <w:rPr/>
        <w:t>ꗂ⩌</w:t>
      </w:r>
      <w:r>
        <w:rPr/>
        <w:t>久曎步㕹뭑擂啸깊晩㐦⌨恀넫뗂</w:t>
      </w:r>
      <w:r>
        <w:rPr/>
        <w:t>ⴥ⠸</w:t>
      </w:r>
      <w:r>
        <w:rPr/>
        <w:t>佸戻䪵슩怯ꄯ</w:t>
      </w:r>
      <w:r>
        <w:rPr/>
        <w:t>⠶</w:t>
      </w:r>
      <w:r>
        <w:rPr/>
        <w:t>슻䉎㘰땷⬰슿숸偮呰飂ꅑ怸䝢輫숵</w:t>
      </w:r>
      <w:r>
        <w:rPr/>
        <w:t>꧃</w:t>
      </w:r>
      <w:r>
        <w:rPr/>
        <w:t>㭨䢱倣頪㘶긳婣⵨儨쉰⺣⨩印䉦컂쉯겵并䁪顡䗂墡쉦恥冿䁋㕒싂㵷땠䛃⩟揂䥸</w:t>
      </w:r>
      <w:r>
        <w:rPr/>
        <w:t>ꕾ</w:t>
      </w:r>
      <w:r>
        <w:rPr/>
        <w:t>䛂橍⵷㛂</w:t>
      </w:r>
      <w:r>
        <w:rPr/>
        <w:t>ꖬ</w:t>
      </w:r>
      <w:r>
        <w:rPr/>
        <w:t>㖿䎿睉㣂䅲䕌♑敲㵟䩈땊甭䥉纏洶⪻楤㕎椦䵳╬슱圮䵱⥦迂⩖倪쉪</w:t>
      </w:r>
      <w:r>
        <w:rPr/>
        <w:t>ꔊ</w:t>
      </w:r>
      <w:r>
        <w:rPr/>
        <w:t>武甦䃂쉍怲⽟</w:t>
      </w:r>
      <w:r>
        <w:rPr/>
        <w:t>ⴥ</w:t>
      </w:r>
      <w:r>
        <w:rPr/>
        <w:t>琫꥾痂㙪刽䤭</w:t>
      </w:r>
      <w:r>
        <w:rPr/>
        <w:t>ꔱ</w:t>
      </w:r>
      <w:r>
        <w:rPr/>
        <w:t>㠣浺칱⍵슮쉗쉁牁ꄥꍑ숳뾩⥒汯⨪䬳</w:t>
      </w:r>
      <w:r>
        <w:rPr/>
        <w:t>⡹</w:t>
      </w:r>
      <w:r>
        <w:rPr/>
        <w:t>琻쉲䷂</w:t>
      </w:r>
      <w:r>
        <w:rPr/>
        <w:t>⠪</w:t>
      </w:r>
      <w:r>
        <w:rPr/>
        <w:t>㵐䔸┳汎慰栯䑉柂䭏毂㭶奎味츳恕쉟䩳忂䩲</w:t>
      </w:r>
      <w:r>
        <w:rPr/>
        <w:t>Ⳃ</w:t>
      </w:r>
      <w:r>
        <w:rPr/>
        <w:t>䙕</w:t>
      </w:r>
      <w:r>
        <w:rPr/>
        <w:t>ⰳ</w:t>
      </w:r>
      <w:r>
        <w:rPr/>
        <w:t>숯㬥殡偗怤䓂</w:t>
      </w:r>
      <w:r>
        <w:rPr/>
        <w:t>Ɐ</w:t>
      </w:r>
      <w:r>
        <w:rPr/>
        <w:t>䬽焺䣎㵚㐻慯䛂浖獅␴穈⑦塨剀㉈긭䅶悮쉈숪額畄橇⼪㐭䕌㫂塔礰朻䇂숫睴欴싃㙇쉸擂ꆩ䩌믂瘭칬硹眴⵷⹟拂⫍炣⫃沵敺땊䧂輺䗂圳灶㝧녹쉊쉖⛂彲㊻㝑䨲っ㎏숨䐹䨥♥く㌷갽⸺</w:t>
      </w:r>
      <w:r>
        <w:rPr/>
        <w:t>⡴</w:t>
      </w:r>
      <w:r>
        <w:rPr/>
        <w:t>桌猭䭀</w:t>
      </w:r>
      <w:r>
        <w:rPr/>
        <w:t>Ⳃ⹏</w:t>
      </w:r>
      <w:r>
        <w:rPr/>
        <w:t>췂癦㵇戶繳ㄭꥥ⽌玮廂淂</w:t>
      </w:r>
      <w:r>
        <w:rPr/>
        <w:t>⠦</w:t>
      </w:r>
      <w:r>
        <w:rPr/>
        <w:t>潚␲濂啀㭶儹劥꺩轈姍恷⥍杸䭣㉂Ⓙ杦㉚栥㤩扁숸㭯獂栲灱婶ꥫㄪ㤽⩱쉯⬲㨽兺墻쵰⛂睍〵䕦떵</w:t>
      </w:r>
      <w:r>
        <w:rPr/>
        <w:t>ꕤ</w:t>
      </w:r>
      <w:r>
        <w:rPr/>
        <w:t>偌⥯䑪䂵婉쌷쉃ꄨ쉅</w:t>
      </w:r>
      <w:r>
        <w:rPr/>
        <w:t>ꕩ</w:t>
      </w:r>
      <w:r>
        <w:rPr/>
        <w:t>ꇂ稥숱녀杴䱯⬬漸凂皘櫃䙥㯂碥珂祋浩婵䍬䕯⹇㪡挽瀨䝴</w:t>
      </w:r>
      <w:r>
        <w:rPr/>
        <w:t>ⴲ</w:t>
      </w:r>
      <w:r>
        <w:rPr/>
        <w:t>쉩呏晗啁ㄽ⭯㡑烂倸䍁殬⴩硹㊏㭁쉓쉇㬽⩩䥢</w:t>
      </w:r>
      <w:r>
        <w:rPr/>
        <w:t>ꔣ</w:t>
      </w:r>
      <w:r>
        <w:rPr/>
        <w:t>쉺묤꥾瑾㠻⽔╦柂☵</w:t>
      </w:r>
      <w:r>
        <w:rPr/>
        <w:t>ꥀ</w:t>
      </w:r>
      <w:r>
        <w:rPr/>
        <w:t>뗂䕕慤㑣绍䍫佾䌽⭇꺬숪깱伪敊쉪噂⭑숲奄</w:t>
      </w:r>
      <w:r>
        <w:rPr/>
        <w:t>ⴳ</w:t>
      </w:r>
      <w:r>
        <w:rPr/>
        <w:t>䍨캮</w:t>
      </w:r>
      <w:r>
        <w:rPr/>
        <w:t>ⰷ</w:t>
      </w:r>
      <w:r>
        <w:rPr/>
        <w:t>略圦䴷䔵祠䴥⹌偩쉅츪味圭活佰儩꥚䱸呠⫂⹀啵坒㬺顧뽖츪朥汃㪩㇂⯂坱珍䨵⌵挭慟幟ど쉣䋂㉪䭉䡏灚牷瀹⥖⏍숨強⩆搨⽥浧䕸〯畫潣噂Ⓝ</w:t>
      </w:r>
      <w:r>
        <w:rPr/>
        <w:t>꧂</w:t>
      </w:r>
      <w:r>
        <w:rPr/>
        <w:t>桞딱⩎㥫칔珍頴䣍猳㬺頤汣☹牯싂瘻땯硙櫂溿</w:t>
      </w:r>
      <w:r>
        <w:rPr/>
        <w:t>Ⱶ</w:t>
      </w:r>
      <w:r>
        <w:rPr/>
        <w:t>瑪쉡潄떵⹰쵇䀬猻ァ皥쉔敱뮘걮㔶㉚</w:t>
      </w:r>
      <w:r>
        <w:rPr/>
        <w:t>⣂</w:t>
      </w:r>
      <w:r>
        <w:rPr/>
        <w:t>啙거뇂卤䘳䉏杊㶮♇ㄺ㡧쉢颩汃㘷녭喵뇍䞮䭭噇</w:t>
      </w:r>
      <w:r>
        <w:rPr/>
        <w:t>ꖏ</w:t>
      </w:r>
      <w:r>
        <w:rPr/>
        <w:t>싂</w:t>
      </w:r>
      <w:r>
        <w:rPr/>
        <w:t>ⱁ</w:t>
      </w:r>
      <w:r>
        <w:rPr/>
        <w:t>曂㜦쉗縲㴭䩀桘꺵깨쉓奠㔬쉅愱싂⥗半煳輵江녲⭫㕃祘</w:t>
      </w:r>
      <w:r>
        <w:rPr/>
        <w:t>ꥍ╴</w:t>
      </w:r>
      <w:r>
        <w:rPr/>
        <w:t>뗃쉎橥╺䢘䡹뇎⹆夽敶⬲䭆껎숻쉯坑⼮姂㵚㵰湇䋂瑾泂扎歌䉟哂䱾숲晠䁠슿ꆵ䪮妬卄䵭亡쉎竂⑞묥쉊栣砵偳䭎繶⨳䑍呋㙓杁洷㕎</w:t>
      </w:r>
      <w:r>
        <w:rPr/>
        <w:t>ꥊ</w:t>
      </w:r>
      <w:r>
        <w:rPr/>
        <w:t>䉫ꅇ⥈쉏椦渴硡䉑丣</w:t>
      </w:r>
      <w:r>
        <w:rPr/>
        <w:t>ⵗ</w:t>
      </w:r>
      <w:r>
        <w:rPr/>
        <w:t>帯刊㉂㌳칞⩌䄰ꍮ奲</w:t>
      </w:r>
      <w:r>
        <w:rPr/>
        <w:t>ꤩ</w:t>
      </w:r>
      <w:r>
        <w:rPr/>
        <w:t>剨獇湾</w:t>
      </w:r>
      <w:r>
        <w:rPr/>
        <w:t>ⰱ</w:t>
      </w:r>
      <w:r>
        <w:rPr/>
        <w:t>朴朶쉖久䯂䕘倯슏㕫愮묺䘪㉧伻樫숪媮顧㒣畺穵矂숲⽾㥁潙䕌㥒꤮愫彞</w:t>
      </w:r>
      <w:r>
        <w:rPr/>
        <w:t>ꕸ</w:t>
      </w:r>
      <w:r>
        <w:rPr/>
        <w:t>漪啸</w:t>
      </w:r>
      <w:r>
        <w:rPr/>
        <w:t>ꦩ</w:t>
      </w:r>
      <w:r>
        <w:rPr/>
        <w:t>䅚ꌸ⹵摣ꥧ녖</w:t>
      </w:r>
      <w:r>
        <w:rPr/>
        <w:t>ꥋ</w:t>
      </w:r>
      <w:r>
        <w:rPr/>
        <w:t>啋烂땷꺿竂쏂ꅰ睒䠪⨥슿쉘䵐쉋潂瓂瘸佪쉴涿溥何쉠녎쵯乮熣㤷</w:t>
      </w:r>
      <w:r>
        <w:rPr/>
        <w:t>⡌꥾</w:t>
      </w:r>
      <w:r>
        <w:rPr/>
        <w:t>偕숽ꅴ⧎煳匫넭䅁偁㴶歃䚮⥶䙌縭穋㌴摣洶剆쉯轃扺剾묪㇂쉷뗂⤽乨⫂묮⭗氩ぢ㟂숬쉣䪬쵂겱猶⍢䱹煊</w:t>
      </w:r>
      <w:r>
        <w:rPr/>
        <w:t>ⳍ</w:t>
      </w:r>
      <w:r>
        <w:rPr/>
        <w:t>㙮쌻뽯쎬恉啤⭲㉶㙤啶堣쉞</w:t>
      </w:r>
      <w:r>
        <w:rPr/>
        <w:t>⡡</w:t>
      </w:r>
      <w:r>
        <w:rPr/>
        <w:t>皱繄䍍⻎</w:t>
      </w:r>
      <w:r>
        <w:rPr/>
        <w:t>⠤</w:t>
      </w:r>
      <w:r>
        <w:rPr/>
        <w:t>䝗㬪啎㝔橪楎怤䍃夣슱䵧祾</w:t>
      </w:r>
      <w:r>
        <w:rPr/>
        <w:t>⡵</w:t>
      </w:r>
      <w:r>
        <w:rPr/>
        <w:t>㤻晳瓂꥞㵢慟⽙</w:t>
      </w:r>
      <w:r>
        <w:rPr/>
        <w:t>ⲏ</w:t>
      </w:r>
      <w:r>
        <w:rPr/>
        <w:t>㙍斱땫㐰쉑ㅪ带顲摙搷╴啎幁恁⍡獗⥰氪婱칋⽬ㅥ甴♂㍮磂㡦쉸䡟輺扡㍐䡡攩栺숸</w:t>
      </w:r>
      <w:r>
        <w:rPr/>
        <w:t>ꥌ</w:t>
      </w:r>
      <w:r>
        <w:rPr/>
        <w:t>畵玬洯䳂㡥忂⽐</w:t>
      </w:r>
      <w:r>
        <w:rPr/>
        <w:t>ꔺ</w:t>
      </w:r>
      <w:r>
        <w:rPr/>
        <w:t>泂싂㴹㝵父</w:t>
      </w:r>
      <w:r>
        <w:rPr/>
        <w:t>ꥑ</w:t>
      </w:r>
      <w:r>
        <w:rPr/>
        <w:t>쉂숴焪캱⩡♔噕䕥杊넬坑灀ꇂ⬱䶿䗂</w:t>
      </w:r>
      <w:r>
        <w:rPr/>
        <w:t>ꕰ</w:t>
      </w:r>
      <w:r>
        <w:rPr/>
        <w:t>摳慃⪘⩉⨷쵬</w:t>
      </w:r>
      <w:r>
        <w:rPr/>
        <w:t>꥟⥳</w:t>
      </w:r>
      <w:r>
        <w:rPr/>
        <w:t>컂塶䟂쉘盂곃슬㜹楢</w:t>
      </w:r>
      <w:r>
        <w:rPr/>
        <w:t>⡫</w:t>
      </w:r>
      <w:r>
        <w:rPr/>
        <w:t>㬴桃晵썩橲壂칥⹁㊘쉐ꆱ珂穣㍁强兺獖</w:t>
      </w:r>
      <w:r>
        <w:rPr/>
        <w:t>⡟</w:t>
      </w:r>
      <w:r>
        <w:rPr/>
        <w:t>㝐⩆橀礽睞浐甦瞬䄥庮ヂ</w:t>
      </w:r>
      <w:r>
        <w:rPr/>
        <w:t>ꤰ</w:t>
      </w:r>
      <w:r>
        <w:rPr/>
        <w:t>氱栣氦䂮쉨뭅湮</w:t>
      </w:r>
      <w:r>
        <w:rPr/>
        <w:t>⡥</w:t>
      </w:r>
      <w:r>
        <w:rPr/>
        <w:t>忂㡮汞䍳矂☲䩍㉲쉱㋂묯숻癣熥䷂槂⩲䱢㌦伦</w:t>
      </w:r>
      <w:r>
        <w:rPr/>
        <w:t>⢱</w:t>
      </w:r>
      <w:r>
        <w:rPr/>
        <w:t>뽎</w:t>
      </w:r>
      <w:r>
        <w:rPr/>
        <w:t>ꥄ</w:t>
      </w:r>
      <w:r>
        <w:rPr/>
        <w:t>塾㭚顄㐭㵈湖䑗瘥眶橊呹堻媬</w:t>
      </w:r>
      <w:r>
        <w:rPr/>
        <w:t>ꕇ⦻</w:t>
      </w:r>
      <w:r>
        <w:rPr/>
        <w:t>奮扟⼩㩹⌯ꥬ㙌숥꥙싂㵖┫ꅶ嘲⍱㤷怴仂㋃浯⿂걕걔佴</w:t>
      </w:r>
      <w:r>
        <w:rPr/>
        <w:t>ⵒ</w:t>
      </w:r>
      <w:r>
        <w:rPr/>
        <w:t>깙晶却䧂爺癲璏쉚숻慊汳優兀땡껂捡숩䑤㝬湀⫃槂싂仂ꍶ숭䵂⨯祮奏䡢甽䌸䎥</w:t>
      </w:r>
      <w:r>
        <w:rPr/>
        <w:t>⡲</w:t>
      </w:r>
      <w:r>
        <w:rPr/>
        <w:t>珂唱灤䔵穧쉲⑯䕧坘塤숴䏎걪슏䶮䴤⦣湶䐸ꍉ</w:t>
      </w:r>
      <w:r>
        <w:rPr/>
        <w:t>ⴴ</w:t>
      </w:r>
      <w:r>
        <w:rPr/>
        <w:t>㯂甥戺䭬㓂⿂儰쉘敯䁵㥰䑗剐녋懂怸䇂倪㵖쉔㬫⥄</w:t>
      </w:r>
      <w:r>
        <w:rPr/>
        <w:t>ꤱ</w:t>
      </w:r>
      <w:r>
        <w:rPr/>
        <w:t>쉢쉁噦뽓㉙愪㉋놻樣摎啙⩍㍟</w:t>
      </w:r>
      <w:r>
        <w:rPr/>
        <w:t>⢘</w:t>
      </w:r>
      <w:r>
        <w:rPr/>
        <w:t>橒竂숻䩹쉁뗂</w:t>
      </w:r>
      <w:r>
        <w:rPr/>
        <w:t>ⰹ</w:t>
      </w:r>
      <w:r>
        <w:rPr/>
        <w:t>啈쌦橣㑫嘲㥀떬㩣潺껂别敶桪걞題㙠妿⑲漴㭓佞皻洸</w:t>
      </w:r>
      <w:r>
        <w:rPr/>
        <w:t>ⱕ</w:t>
      </w:r>
      <w:r>
        <w:rPr/>
        <w:t>촦뿍</w:t>
      </w:r>
      <w:r>
        <w:rPr/>
        <w:t>ⰺ</w:t>
      </w:r>
      <w:r>
        <w:rPr/>
        <w:t>繷㜵숨䉏帳쉹穫折ꥵ䨮㉌牦嘫頲⽫䱊걕⨯┦䟂㋂</w:t>
      </w:r>
      <w:r>
        <w:rPr/>
        <w:t>ⰲ</w:t>
      </w:r>
      <w:r>
        <w:rPr/>
        <w:t>つ걩⹘轱㩲术䰊畅扪乐깵故</w:t>
      </w:r>
      <w:r>
        <w:rPr/>
        <w:t>ꕔ</w:t>
      </w:r>
      <w:r>
        <w:rPr/>
        <w:t>猨칶未숦䬪䑫싂犏녎囃</w:t>
      </w:r>
      <w:r>
        <w:rPr/>
        <w:t>⠲</w:t>
      </w:r>
      <w:r>
        <w:rPr/>
        <w:t>轏啸㵴輣礤䘫辿╮䑾烎㠨歧䢮⿂껂䕣⤪깇숺瀻収넷㴨〵墘犩</w:t>
      </w:r>
      <w:r>
        <w:rPr/>
        <w:t>ꗂ</w:t>
      </w:r>
      <w:r>
        <w:rPr/>
        <w:t>券楞쉔嫎</w:t>
      </w:r>
      <w:r>
        <w:rPr/>
        <w:t>ⴳ</w:t>
      </w:r>
      <w:r>
        <w:rPr/>
        <w:t>枣夹个쌩癵熬婵䑔쏂兤⛂晩椮슬㘫坺</w:t>
      </w:r>
      <w:r>
        <w:rPr/>
        <w:t>ⵐ</w:t>
      </w:r>
      <w:r>
        <w:rPr/>
        <w:t>恁뮱㙔㵾쉫깍깦㓂猷걋䌽㬮砽㤨</w:t>
      </w:r>
      <w:r>
        <w:rPr/>
        <w:t>ⶵ</w:t>
      </w:r>
      <w:r>
        <w:rPr/>
        <w:t>⼤㍄冥潹㚿倵䂣䥳녌⥙在䡭灆扁ꄸꌩ☳䩉滂弲戱䠱㥯儨</w:t>
      </w:r>
      <w:r>
        <w:rPr/>
        <w:t>ⵠ</w:t>
      </w:r>
      <w:r>
        <w:rPr/>
        <w:t>側숣묽긫礬甫椹ꌦ걘湮⸰桄㈤嘺搪䑳媩墻橑刱に䖣砪㨻歡僂熣晲噘縫䟃ꍌ촺㜺쉳⶿㗂㵉擂冿쉸㕤쵬뼪숪䧃兇怲</w:t>
      </w:r>
      <w:r>
        <w:rPr/>
        <w:t>ꤺ</w:t>
      </w:r>
      <w:r>
        <w:rPr/>
        <w:t>껂汫噥婦䠷漱櫂쉙쉸㉪䘽㥦㜱쵋</w:t>
      </w:r>
      <w:r>
        <w:rPr/>
        <w:t>ꦩ</w:t>
      </w:r>
      <w:r>
        <w:rPr/>
        <w:t>戱啔⭤싂♆庬⩔猴昷匫╎싂㵶矂顓汉</w:t>
      </w:r>
      <w:r>
        <w:rPr/>
        <w:t>ꕩ</w:t>
      </w:r>
      <w:r>
        <w:rPr/>
        <w:t>坸槂⭷頻歡숫⩒㥵㘰橍丣숻쉲䓂䉍轊땇䱞砱摗稯悩颬䝸쉂걖甦㝵숶䥕䘮牢温䫂숬慒ꄰ䆩⶘桵祄ㆬ圷慍㧂칶쉒쉙儨楇䓂株╉슘䠵灺搷㍞ꌸ䛂枱䭢墣恉ꍌ쉏眮步榩䉴焱㬳쵨橬㕃扦呗뭎쉔▩쵡䁴</w:t>
      </w:r>
      <w:r>
        <w:rPr/>
        <w:t>⠱</w:t>
      </w:r>
      <w:r>
        <w:rPr/>
        <w:t>睤玩彧㵗䕇⻂䉅숺싎䍉걷ㆬ</w:t>
      </w:r>
      <w:r>
        <w:rPr/>
        <w:t>Ɽ</w:t>
      </w:r>
      <w:r>
        <w:rPr/>
        <w:t>쉫⹃쉭╢⭣猺䍡䠹㍘桌礤潄副普ꌦ琩烎廂㭣䊬</w:t>
      </w:r>
      <w:r>
        <w:rPr/>
        <w:t>꧂</w:t>
      </w:r>
      <w:r>
        <w:rPr/>
        <w:t>㎣뿂睷㵱숹凂䥬䥑䘴넩燍곂싂彸抮┤灯쉴併妏⫂䉋</w:t>
      </w:r>
      <w:r>
        <w:rPr/>
        <w:t>⢻Ⱡ</w:t>
      </w:r>
      <w:r>
        <w:rPr/>
        <w:t>㟂穑扄</w:t>
      </w:r>
      <w:r>
        <w:rPr/>
        <w:t>ⲥ</w:t>
      </w:r>
      <w:r>
        <w:rPr/>
        <w:t>㷂厮㵞癕喣</w:t>
      </w:r>
      <w:r>
        <w:rPr/>
        <w:t>⠤</w:t>
      </w:r>
      <w:r>
        <w:rPr/>
        <w:t>걋㕘쉙믎ㅺ㮘䊏▏䐨珂扑☻㑦李쉊䆏⑐</w:t>
      </w:r>
      <w:r>
        <w:rPr/>
        <w:t>⠸</w:t>
      </w:r>
      <w:r>
        <w:rPr/>
        <w:t>㗂捉</w:t>
      </w:r>
      <w:r>
        <w:rPr/>
        <w:t>⠪</w:t>
      </w:r>
      <w:r>
        <w:rPr/>
        <w:t>칂쉓㷂䘤㑘恉</w:t>
      </w:r>
      <w:r>
        <w:rPr/>
        <w:t>ꕉꤦ꤬</w:t>
      </w:r>
      <w:r>
        <w:rPr/>
        <w:t>珃䠴Ⓜ捹乷娺去帽</w:t>
      </w:r>
      <w:r>
        <w:rPr/>
        <w:t>⣂</w:t>
      </w:r>
      <w:r>
        <w:rPr/>
        <w:t>䕳㍔쉥⺏䅫ꥯ㙣堩块洭</w:t>
      </w:r>
      <w:r>
        <w:rPr/>
        <w:t>ⱁ</w:t>
      </w:r>
      <w:r>
        <w:rPr/>
        <w:t>柂㔭䑭뼥⩠䒬䱓뽹걟頰⹹棂⺻⭅痃숺㔽㝦⸸⑖刵䙐摶楩쉊ꅐꅴ卬䭤穠勂칑뗂瑓쉡䡁숥⦥⒵䫂</w:t>
      </w:r>
      <w:r>
        <w:rPr/>
        <w:t>ⰺ⡤</w:t>
      </w:r>
      <w:r>
        <w:rPr/>
        <w:t>椸츳㡂嚩⩂䂵㐫⽑辥㭷⩖쉏硫⽰깒㠰쉬䬴㑙䙹碘匤瞡瓂쉵呧츲偞딯쉤婙䁅摌獙⭷楳</w:t>
      </w:r>
      <w:r>
        <w:rPr/>
        <w:t>ꖬ</w:t>
      </w:r>
      <w:r>
        <w:rPr/>
        <w:t>呌쌪</w:t>
      </w:r>
      <w:r>
        <w:rPr/>
        <w:t>ⵎ</w:t>
      </w:r>
      <w:r>
        <w:rPr/>
        <w:t>숵쉦幭⏂⍀睪</w:t>
      </w:r>
      <w:r>
        <w:rPr/>
        <w:t>ꕫ</w:t>
      </w:r>
      <w:r>
        <w:rPr/>
        <w:t>⠯</w:t>
      </w:r>
      <w:r>
        <w:rPr/>
        <w:t>쉎倪썔⩒䦥㛎昣묷歓婧㩭硕쉂</w:t>
      </w:r>
      <w:r>
        <w:rPr/>
        <w:t>ꕓ</w:t>
      </w:r>
      <w:r>
        <w:rPr/>
        <w:t>䟂䥲欮㌱輽갸㏂쉞〵呞⯂椻煦搽ꥠ搥㜵繉两挊</w:t>
      </w:r>
      <w:r>
        <w:rPr/>
        <w:t>⡱</w:t>
      </w:r>
      <w:r>
        <w:rPr/>
        <w:t>㕟쉀傻㕑껂싂㙴㕨㉱嚘츮쉙㣂䭎ㄬ愹並畂⩀前썥㪿쵓䭧㐻焪㝵슬䟃</w:t>
      </w:r>
      <w:r>
        <w:rPr/>
        <w:t>Ⱕ</w:t>
      </w:r>
      <w:r>
        <w:rPr/>
        <w:t>䘮辘㒮䑸楏䙓ꥲ때娤ꅷ発乫摇煂䭦呦㙳㍊条㊬砣绂숲㍡ꍄ呲⻂촷싂</w:t>
      </w:r>
      <w:r>
        <w:rPr/>
        <w:t>ⵎ</w:t>
      </w:r>
      <w:r>
        <w:rPr/>
        <w:t>녲</w:t>
      </w:r>
      <w:r>
        <w:rPr/>
        <w:t>꥟</w:t>
      </w:r>
      <w:r>
        <w:rPr/>
        <w:t>䡆䁵嚩汪</w:t>
      </w:r>
      <w:r>
        <w:rPr/>
        <w:t>ꦩ</w:t>
      </w:r>
      <w:r>
        <w:rPr/>
        <w:t>曎䥴縦栯⪘㯂轃㭨敤凂䅞㴩</w:t>
      </w:r>
      <w:r>
        <w:rPr/>
        <w:t>⡁</w:t>
      </w:r>
      <w:r>
        <w:rPr/>
        <w:t>⻂쉑걺쵉匦싂爤㦥啶◂䭨䭇㭈䠮</w:t>
      </w:r>
      <w:r>
        <w:rPr/>
        <w:t>ⱍ</w:t>
      </w:r>
      <w:r>
        <w:rPr/>
        <w:t>⽠⿂⨭칀㶩扁歩癤䔭樳♣╇</w:t>
      </w:r>
      <w:r>
        <w:rPr/>
        <w:t>ⶩ</w:t>
      </w:r>
      <w:r>
        <w:rPr/>
        <w:t>꺏숺쉾泂轒쉟뗂㐬⑲걸汲珂㕞숯㝫倰垘ꅁ奅㶘⽯啫䕭扙轗</w:t>
      </w:r>
      <w:r>
        <w:rPr/>
        <w:t>⡙</w:t>
      </w:r>
      <w:r>
        <w:rPr/>
        <w:t>㵆슘넦⏂ㅑ淂偾偑爯堰䅫敎免쉺</w:t>
      </w:r>
      <w:r>
        <w:rPr/>
        <w:t>ꤻ</w:t>
      </w:r>
      <w:r>
        <w:rPr/>
        <w:t>컂祈稶㕗獾녱␶恣싂⤫䑯烃瀽㤪〫漪䥁摱䓂</w:t>
      </w:r>
      <w:r>
        <w:rPr/>
        <w:t>꧂ⵣ</w:t>
      </w:r>
      <w:r>
        <w:rPr/>
        <w:t>싂䘦匪칁䵘딩⍩㡒坂䶿昺습瀰稯</w:t>
      </w:r>
      <w:r>
        <w:rPr/>
        <w:t>ꤨ</w:t>
      </w:r>
      <w:r>
        <w:rPr/>
        <w:t>⢮</w:t>
      </w:r>
      <w:r>
        <w:rPr/>
        <w:t>婉⨫뽐⽄䡀슥슱䏂</w:t>
      </w:r>
      <w:r>
        <w:rPr/>
        <w:t>ⶣ</w:t>
      </w:r>
      <w:r>
        <w:rPr/>
        <w:t>쵣</w:t>
      </w:r>
      <w:r>
        <w:rPr/>
        <w:t>ⱔ</w:t>
      </w:r>
      <w:r>
        <w:rPr/>
        <w:t>堫䫂쉳쉣砤懃儽抏䁄쏂슬㙫湭湬扶㏍剱䐷㥡䤪渲춡顈☣깗刽ㅑ䍢⾻곂嗃㍖⫂噫敉槂䢏숭溩ꄮ</w:t>
      </w:r>
      <w:r>
        <w:rPr/>
        <w:t>Ⳏ</w:t>
      </w:r>
      <w:r>
        <w:rPr/>
        <w:t>獖</w:t>
      </w:r>
      <w:r>
        <w:rPr/>
        <w:t>ⵑ</w:t>
      </w:r>
      <w:r>
        <w:rPr/>
        <w:t>쉰爲㔤槍㧂⻂窣䡗䍙猶䲵䕄㜩摍쉫</w:t>
      </w:r>
      <w:r>
        <w:rPr/>
        <w:t>ꔷ</w:t>
      </w:r>
      <w:r>
        <w:rPr/>
        <w:t>祺⹡䘰湫</w:t>
      </w:r>
      <w:r>
        <w:rPr/>
        <w:t>ꦥꕺ⹋</w:t>
      </w:r>
      <w:r>
        <w:rPr/>
        <w:t>䩱淂前卯廂睦⑐磂捍槂橰玱㑤㠫㉣숬檱ꥳ繮䈲쉸杔년秂獷⍥䡬싂朵眣ꏂ㇂揂䕧䐦쉵中싂⾩庬潬䞡녒卐</w:t>
      </w:r>
      <w:r>
        <w:rPr/>
        <w:t>ꕘ</w:t>
      </w:r>
      <w:r>
        <w:rPr/>
        <w:t>淂⪱刬偨</w:t>
      </w:r>
      <w:r>
        <w:rPr/>
        <w:t>Ⱜ</w:t>
      </w:r>
      <w:r>
        <w:rPr/>
        <w:t>ꌽ參⸰旂牅걫獁쉸䕕㉎午潚洷牓十⼥獦㩚땇炮但숽䑸긫扦쉰䠶⥖睑㙦칅䎩㓂쉃ꄶ⏂楅뇂ꍹ㫂뽺儦剦狂睏佱㠨吤⦱땕吽쉡䝆瑂ㄷ싂飂䉃⌳污吽ꏂꅒ獾圥췂춻䊡</w:t>
      </w:r>
      <w:r>
        <w:rPr/>
        <w:t>⠥</w:t>
      </w:r>
      <w:r>
        <w:rPr/>
        <w:t>琪쉊䁩䪱쉍䎥猵䘵楬㢬泂榻硚瑔塉䰪盂车䅑瓂䯃┥頸瘽뭧焭䍊佂妿뭙桒㵏㒿圣墏恓숻瓂⍧䴣摦睬晋睨䁌꺣딦⹪쉊䡗⑄</w:t>
      </w:r>
      <w:r>
        <w:rPr/>
        <w:t>ⷂ</w:t>
      </w:r>
      <w:r>
        <w:rPr/>
        <w:t>敔䱀灏眫</w:t>
      </w:r>
      <w:r>
        <w:rPr/>
        <w:t>꥓</w:t>
      </w:r>
      <w:r>
        <w:rPr/>
        <w:t>녣쉺䅇庥棂㨳츰敩⭑灥싂</w:t>
      </w:r>
      <w:r>
        <w:rPr/>
        <w:t>ꔲ</w:t>
      </w:r>
      <w:r>
        <w:rPr/>
        <w:t>媏㊱ꎮ碮䠺싂쉎䙵㭁塊껂쉐䫎뭘⛂仂睐煍佬⯂浌놩愪䕫煸䂣췂⮘婇殮煒怤㡢燂杹皻쉡畖䍵嗂쉓仂쉭䵦♪嘶朰割쉞扬㮣痂佷伤⽨㵅㙇䵧䯂묊긩䈰쉬놬㵮潷쉲䆻灇汸녓㏂汅⿂摫浵狂⥃䌦洸㍳盎숶ㅣ䰨</w:t>
      </w:r>
      <w:r>
        <w:rPr/>
        <w:t>ꔯ</w:t>
      </w:r>
      <w:r>
        <w:rPr/>
        <w:t>抩慢⤥壍㕏䉳婉</w:t>
      </w:r>
      <w:r>
        <w:rPr/>
        <w:t>ꥋ</w:t>
      </w:r>
      <w:r>
        <w:rPr/>
        <w:t>汏슥楲睥㟂䔭⌰㖩</w:t>
      </w:r>
      <w:r>
        <w:rPr/>
        <w:t>⡷</w:t>
      </w:r>
      <w:r>
        <w:rPr/>
        <w:t>ⴰ</w:t>
      </w:r>
      <w:r>
        <w:rPr/>
        <w:t>겻栰⨥こ쉤╘츫ㄸ䭍䛂牄彞轣睉潋温㌨楃伽슬喻⵩䙶偸</w:t>
      </w:r>
      <w:r>
        <w:rPr/>
        <w:t>ⱗ</w:t>
      </w:r>
      <w:r>
        <w:rPr/>
        <w:t>ⵘ</w:t>
      </w:r>
      <w:r>
        <w:rPr/>
        <w:t>싂캥㭍㪩ꆘㆻ╇ㅶ㜷⪮柂怪爹㵏桩ꌦ쉶倽泂네参啺㚱㑲棂㥕</w:t>
      </w:r>
      <w:r>
        <w:rPr/>
        <w:t>⣃</w:t>
      </w:r>
      <w:r>
        <w:rPr/>
        <w:t>㧃쉨䁓뮥걕䪏♁㭘⧍䰭恇婍䓎䢿♒숽嫂⍮昹秂숩⒣灔促歩妱⿂䗂</w:t>
      </w:r>
      <w:r>
        <w:rPr/>
        <w:t>⡙</w:t>
      </w:r>
      <w:r>
        <w:rPr/>
        <w:t>氭䘭슻</w:t>
      </w:r>
      <w:r>
        <w:rPr/>
        <w:t>ⵡ</w:t>
      </w:r>
      <w:r>
        <w:rPr/>
        <w:t>坸㑣碩琸⍈杚㐣濂䩘기쉐歯♏㗂儽䅘敋숭깉勃㶩槃㖵㝆咩䡒㨳싎飂桅㭬쉘⤨⾩⌯兮塢瘩쉈䡠⺩唪癦㘸夷呲걺ꍳ䝶ꎩ䨥乄璿㠲恺⒥䝪仂捘쉉숤䑡䪬䍕⎩</w:t>
      </w:r>
      <w:r>
        <w:rPr/>
        <w:t>ꕧ</w:t>
      </w:r>
      <w:r>
        <w:rPr/>
        <w:t>摢숷㏃昬懂㒡⺻⥗穁顺꥚깥呺灣숹⍆玣復</w:t>
      </w:r>
      <w:r>
        <w:rPr/>
        <w:t>ꕚ</w:t>
      </w:r>
      <w:r>
        <w:rPr/>
        <w:t>亥硳쌫坫슬瑪灥</w:t>
      </w:r>
      <w:r>
        <w:rPr/>
        <w:t>ⱴ⥧</w:t>
      </w:r>
      <w:r>
        <w:rPr/>
        <w:t>乶婞卩</w:t>
      </w:r>
      <w:r>
        <w:rPr/>
        <w:t>ꤴ</w:t>
      </w:r>
      <w:r>
        <w:rPr/>
        <w:t>⡃</w:t>
      </w:r>
      <w:r>
        <w:rPr/>
        <w:t>幕쉄彍</w:t>
      </w:r>
      <w:r>
        <w:rPr/>
        <w:t>ꕏ</w:t>
      </w:r>
      <w:r>
        <w:rPr/>
        <w:t>㢮侬䅄㩯긳䣂婏</w:t>
      </w:r>
      <w:r>
        <w:rPr/>
        <w:t>Ⱕ</w:t>
      </w:r>
      <w:r>
        <w:rPr/>
        <w:t>䵤숸䝌⫃义浸斮㭣唯繕㥴啲</w:t>
      </w:r>
      <w:r>
        <w:rPr/>
        <w:t>⡀</w:t>
      </w:r>
      <w:r>
        <w:rPr/>
        <w:t>㯂⮩숣繌쉳婟㭷僂뼸⽳㦘쉷</w:t>
      </w:r>
      <w:r>
        <w:rPr/>
        <w:t>Ɑ⡁</w:t>
      </w:r>
      <w:r>
        <w:rPr/>
        <w:t>灨獆兡昶在ꍨ坑䒥ヂ㜤栫㶩녩숣䭚祉㍍弦奥䝩敠䱏䉊숽催淂䈪䄰彇柂</w:t>
      </w:r>
      <w:r>
        <w:rPr/>
        <w:t>ⰺⱘ</w:t>
      </w:r>
      <w:r>
        <w:rPr/>
        <w:t>ꤨ</w:t>
      </w:r>
      <w:r>
        <w:rPr/>
        <w:t>嫂䢿䎏뽈䴥吰ꍣ䨹奩睒橙㉾杫㭳쉕睇婾䢩顡㝄㟂妥␶⹶⯂㫂쌪땭体떣㩘猣徏♖쉘撬긴습㩮剁㔴촣숮꺡묲싂扯內爳夸쉖懍ㄬ旂</w:t>
      </w:r>
      <w:r>
        <w:rPr/>
        <w:t>Ⱶ</w:t>
      </w:r>
      <w:r>
        <w:rPr/>
        <w:t>枿䩥繙庣癙⿂㡧硩㭯㔴뮻江쉴䗂呬䅋䡀뭁倩뭆昳啇徘䵥獧⩸椮싎卡카䱟쉱倷쵆ꄵ橊㷂땹嘣噘福䠫扨䡨㒥걧喡</w:t>
      </w:r>
      <w:r>
        <w:rPr/>
        <w:t>ⵚ</w:t>
      </w:r>
      <w:r>
        <w:rPr/>
        <w:t>떏㉡歡䨯轳琭</w:t>
      </w:r>
      <w:r>
        <w:rPr/>
        <w:t>⡴</w:t>
      </w:r>
      <w:r>
        <w:rPr/>
        <w:t>灗弩</w:t>
      </w:r>
      <w:r>
        <w:rPr/>
        <w:t>ⷂ</w:t>
      </w:r>
      <w:r>
        <w:rPr/>
        <w:t>㛂ꥡ卆楡䀱轚쉤げ</w:t>
      </w:r>
      <w:r>
        <w:rPr/>
        <w:t>ⶩ</w:t>
      </w:r>
      <w:r>
        <w:rPr/>
        <w:t>瑙䄪歡瓂烂未煋쉎㬣</w:t>
      </w:r>
      <w:r>
        <w:rPr/>
        <w:t>꧂</w:t>
      </w:r>
      <w:r>
        <w:rPr/>
        <w:t>䎱䀴煈〹㕵뮱</w:t>
      </w:r>
      <w:r>
        <w:rPr/>
        <w:t>ꗂ</w:t>
      </w:r>
      <w:r>
        <w:rPr/>
        <w:t>湘焮</w:t>
      </w:r>
      <w:r>
        <w:rPr/>
        <w:t>ꕊ</w:t>
      </w:r>
      <w:r>
        <w:rPr/>
        <w:t>敺䳂䏂쉅␴썃穴椲塵♧癏숭㑴䌪塩摂쉶彷</w:t>
      </w:r>
      <w:r>
        <w:rPr/>
        <w:t>Ⱞ</w:t>
      </w:r>
      <w:r>
        <w:rPr/>
        <w:t>㵬쉰偁㞵ヂ䇂户穦呕欶當⩆ꅯ呸묱楎徥㑁䍺⼽䅒⥃㉗照⸵䥑숴冣䯍嫂浟䅚㑟쉀䌭曂周漻쉡槂湉渴♴쉐⪥䧂剤泂㭞栊㨤洬슘渭愮壂㭍</w:t>
      </w:r>
      <w:r>
        <w:rPr/>
        <w:t>ⰺ</w:t>
      </w:r>
      <w:r>
        <w:rPr/>
        <w:t>煡湠쵁ꅉ䖬슩⥎瀭潬别뗂挬䭗挳⺵㥘洦癁楕揂쉱썏昨</w:t>
      </w:r>
      <w:r>
        <w:rPr/>
        <w:t>⡯</w:t>
      </w:r>
      <w:r>
        <w:rPr/>
        <w:t>䗂摁꥖⤹⤣炱㩪唹眽䷂䝈灭䐲㷂儨䊩溩⿂彞ㅠ츥♇쉱⫂矂⥇瓃慕싂嚥珂䨹水仂䬭䩓䗂顉쉑䩏歬ꎘ긷捧嘭㍠睬恅썘傩㢡恠乯佥晪곂剈㟂츤슘넸硚뼨児恲</w:t>
      </w:r>
      <w:r>
        <w:rPr/>
        <w:t>ⵊ</w:t>
      </w:r>
      <w:r>
        <w:rPr/>
        <w:t>ꎣ乔䕢浾辩싂勂쉞䀯忂⬤磂䔫넳楟츭唻㤻</w:t>
      </w:r>
      <w:r>
        <w:rPr/>
        <w:t>ⱈ</w:t>
      </w:r>
      <w:r>
        <w:rPr/>
        <w:t>泂儶쌥禘婮呡呤側其뼦㥦刺췂欸疡</w:t>
      </w:r>
      <w:r>
        <w:rPr/>
        <w:t>꥟⭓</w:t>
      </w:r>
      <w:r>
        <w:rPr/>
        <w:t>긻獧璥⍙参坏ꇎ啂</w:t>
      </w:r>
      <w:r>
        <w:rPr/>
        <w:t>ⵡ</w:t>
      </w:r>
      <w:r>
        <w:rPr/>
        <w:t>婬ヂ椹䯂㍶旂캘浾常숶祒楾뭚슮땧烂㌺䉶秂䌴䝔焭䡠彋넣䥯㝊╴樥剦쉵⽊䳂噕䁦幯뼣숯ꥵ轪梏枥䱮</w:t>
      </w:r>
      <w:r>
        <w:rPr/>
        <w:t>ꥏ</w:t>
      </w:r>
      <w:r>
        <w:rPr/>
        <w:t>䀻㜲潴</w:t>
      </w:r>
      <w:r>
        <w:rPr/>
        <w:t>ꕢ</w:t>
      </w:r>
      <w:r>
        <w:rPr/>
        <w:t>쉫䘦浏帪嚣ꇃ녞깘</w:t>
      </w:r>
      <w:r>
        <w:rPr/>
        <w:t>ⱌ</w:t>
      </w:r>
      <w:r>
        <w:rPr/>
        <w:t>呩婏깬녟杵쉵水湂㵎搪轉㑉㩙㋂⾻쏂䥲婇쉘剎浀쉷䮣슡␦㙬䈽癄쉆</w:t>
      </w:r>
      <w:r>
        <w:rPr/>
        <w:t>ꕵ</w:t>
      </w:r>
      <w:r>
        <w:rPr/>
        <w:t>弮⭹砻놏柂濂쵷湘地摓슣材煩쉮䍔熣</w:t>
      </w:r>
      <w:r>
        <w:rPr/>
        <w:t>ꔲꤰ</w:t>
      </w:r>
      <w:r>
        <w:rPr/>
        <w:t>塌쉀怲㠪㥰佦⒮晹杙㫂あ쉋獣捥싂</w:t>
      </w:r>
      <w:r>
        <w:rPr/>
        <w:t>ⱱ</w:t>
      </w:r>
      <w:r>
        <w:rPr/>
        <w:t>ꍧ匨瑒㩅兮煮瑉琩剕助硇祖⭾</w:t>
      </w:r>
      <w:r>
        <w:rPr/>
        <w:t>ⵑ</w:t>
      </w:r>
      <w:r>
        <w:rPr/>
        <w:t>䱍ꄪ礪颩睲䡃縫㘣母䜰☪䮵挹⫂♢㌻쏂悿睮쉊쉂车⹖</w:t>
      </w:r>
      <w:r>
        <w:rPr/>
        <w:t>ⷂ</w:t>
      </w:r>
      <w:r>
        <w:rPr/>
        <w:t>慊쉆搪䬯弭䁌쉤昬擎떩捀숩穤</w:t>
      </w:r>
      <w:r>
        <w:rPr/>
        <w:t>⠯</w:t>
      </w:r>
      <w:r>
        <w:rPr/>
        <w:t>殩礬猱㘭䮡䥶뭂⼥䩑</w:t>
      </w:r>
      <w:r>
        <w:rPr/>
        <w:t>⠴</w:t>
      </w:r>
      <w:r>
        <w:rPr/>
        <w:t>숮硟뭊㍚彠櫍嗂䡬</w:t>
      </w:r>
      <w:r>
        <w:rPr/>
        <w:t>ꔮ</w:t>
      </w:r>
      <w:r>
        <w:rPr/>
        <w:t>䵴瑟槂☳쉦倸䡑ꥥ</w:t>
      </w:r>
      <w:r>
        <w:rPr/>
        <w:t>ꤣ</w:t>
      </w:r>
      <w:r>
        <w:rPr/>
        <w:t>怱슬睤唳乆杬㏎湕ヂァ</w:t>
      </w:r>
      <w:r>
        <w:rPr/>
        <w:t>ꔥ</w:t>
      </w:r>
      <w:r>
        <w:rPr/>
        <w:t>弰べ쉘䌵걓뽮揂㩈橕䬶䰱땡껂⨬숫颥⛂疡⭕긦獑</w:t>
      </w:r>
      <w:r>
        <w:rPr/>
        <w:t>ⵖ</w:t>
      </w:r>
      <w:r>
        <w:rPr/>
        <w:t>恍畯奸捹뭂憿癥㜪哂䲥♑奆劵樻十</w:t>
      </w:r>
      <w:r>
        <w:rPr/>
        <w:t>ⴭ</w:t>
      </w:r>
      <w:r>
        <w:rPr/>
        <w:t>㯃盂彧氯刭徵倻䙍眷歮⼲䐶磂</w:t>
      </w:r>
      <w:r>
        <w:rPr/>
        <w:t>ꔮ</w:t>
      </w:r>
      <w:r>
        <w:rPr/>
        <w:t>쉸㴯칹☨싂쉤穞䙯去穹〱㵱⥥晢䄳⛂儫勂乚忂쉳䜵㙟楋恈瑗싂獷秂楢⛂</w:t>
      </w:r>
      <w:r>
        <w:rPr/>
        <w:t>ⵤⵗ</w:t>
      </w:r>
      <w:r>
        <w:rPr/>
        <w:t>乷辿껂썋ꌶ扑⩀輹</w:t>
      </w:r>
      <w:r>
        <w:rPr/>
        <w:t>ꕭ</w:t>
      </w:r>
      <w:r>
        <w:rPr/>
        <w:t>祖⥘䌴쉣㡣녔撩믍疣慪䱉䓍䥦奭䎱⹡汩쉘⵸㦣慦⌦棂⵹䁚⫂䖣</w:t>
      </w:r>
      <w:r>
        <w:rPr/>
        <w:t>ꥄ</w:t>
      </w:r>
      <w:r>
        <w:rPr/>
        <w:t>㠪䙐ꎘ弹傘䍴稲숽㌫㡕䩨싂䝃橮</w:t>
      </w:r>
      <w:r>
        <w:rPr/>
        <w:t>ꔩ</w:t>
      </w:r>
      <w:r>
        <w:rPr/>
        <w:t>㯂</w:t>
      </w:r>
      <w:r>
        <w:rPr/>
        <w:t>ⰳ</w:t>
      </w:r>
      <w:r>
        <w:rPr/>
        <w:t>捞歗뇂瑈兹㕏쉊飃䝲㵴䴸睱</w:t>
      </w:r>
      <w:r>
        <w:rPr/>
        <w:t>ꥍ</w:t>
      </w:r>
      <w:r>
        <w:rPr/>
        <w:t>쉸䝌彍儴ꄊ⑸깹쉰琷썦숸繎ꎣ繟䁱䤽</w:t>
      </w:r>
      <w:r>
        <w:rPr/>
        <w:t>ⱈ</w:t>
      </w:r>
      <w:r>
        <w:rPr/>
        <w:t>壂䇂䃃쉀竎㍲潓㕔噦㐶妻䪻䐭坍塏쉇氭坘渻넱浸佖捓瘩쉩昣乵啸儺⭃姂灓挨쉙</w:t>
      </w:r>
      <w:r>
        <w:rPr/>
        <w:t>⡹</w:t>
      </w:r>
      <w:r>
        <w:rPr/>
        <w:t>쉑╀㴻⨰쉸㬣쉕㬮硠轓琽佞쉖噤쉱췃넭ꅣꄹ╳浊숶礮並吱楁獑Ⓜ䚿슮灸暩⤨慬ꏂ㭶뮏澏⼻䉔垮浲뭾䴽슘긯⽫㦮쉪㜦桫眣撱埂濂䈣</w:t>
      </w:r>
      <w:r>
        <w:rPr/>
        <w:t>⢡</w:t>
      </w:r>
      <w:r>
        <w:rPr/>
        <w:t>离싂</w:t>
      </w:r>
      <w:r>
        <w:rPr/>
        <w:t>⡤⍡</w:t>
      </w:r>
      <w:r>
        <w:rPr/>
        <w:t>灗瑖没淂쉠╧캿쉳㙪〨吲⍌싂쌣䛂煖⿂浉偌⩺機㭏걱癉祳㯍쉵⹐烂顚␷ꥩ琺慊桷㢵㓂ㅄ桌䡕彦쉤啥⨽癇䜪昭挥輦⽃䔱婙題歗䵖쉋睹卣ꥴ쵦器㈭参껂㥉砮츪塟숲⒡永걋⤥稬㏃瘬슏牚</w:t>
      </w:r>
      <w:r>
        <w:rPr/>
        <w:t>ⴵ</w:t>
      </w:r>
      <w:r>
        <w:rPr/>
        <w:t>㊘</w:t>
      </w:r>
      <w:r>
        <w:rPr/>
        <w:t>ⷂ</w:t>
      </w:r>
      <w:r>
        <w:rPr/>
        <w:t>噯쉘䠬頫ヂ䤥楡䝏㠩偦儺殬兺⩷ꅉ椫⦿㋎轮兀䴸焫懂㖻㬫ヂㅢ汧⭃掩瓂싂</w:t>
      </w:r>
      <w:r>
        <w:rPr/>
        <w:t>⣂</w:t>
      </w:r>
      <w:r>
        <w:rPr/>
        <w:t>㴣漴祰枱䅡占⩷䵚婳걵潹뭺歾ꅀ☲싂쉴숹䰬繺晪听繚</w:t>
      </w:r>
      <w:r>
        <w:rPr/>
        <w:t>꧍</w:t>
      </w:r>
      <w:r>
        <w:rPr/>
        <w:t>㬤內灾惂</w:t>
      </w:r>
      <w:r>
        <w:rPr/>
        <w:t>ꥉ</w:t>
      </w:r>
      <w:r>
        <w:rPr/>
        <w:t>㔤烂亣⨬䱮䁟쉂숥䰸㔰㴩⍯䍰ッ㡸ꄪ玿ꄻ慒⥂㵋祀搬摟⹳楩挩眽⍭牍䡶쉺싎⾘䐲䠭</w:t>
      </w:r>
      <w:r>
        <w:rPr/>
        <w:t>ⴺ</w:t>
      </w:r>
      <w:r>
        <w:rPr/>
        <w:t>潪估㤩년</w:t>
      </w:r>
      <w:r>
        <w:rPr/>
        <w:t>ꖵ</w:t>
      </w:r>
      <w:r>
        <w:rPr/>
        <w:t>숫숹智㩆噬쉙쉐硶䒬㴫飂</w:t>
      </w:r>
      <w:r>
        <w:rPr/>
        <w:t>ⶡ</w:t>
      </w:r>
      <w:r>
        <w:rPr/>
        <w:t>斣倲䝁圻⤰轇슬轮䥥㠶⩙묫䀫╀썞橰䉓걒砽䉙桐轤㣂숺瞘</w:t>
      </w:r>
      <w:r>
        <w:rPr/>
        <w:t>ⱖ</w:t>
      </w:r>
      <w:r>
        <w:rPr/>
        <w:t>牏</w:t>
      </w:r>
      <w:r>
        <w:rPr/>
        <w:t>ⵈ</w:t>
      </w:r>
      <w:r>
        <w:rPr/>
        <w:t>楊쏃䐳⏂搬䨤䜭쉞獈뭳畭⦵噇䵬楲⌲〩焯⍈漥摃䏂盎쉸繧彷佷悥杉晧</w:t>
      </w:r>
      <w:r>
        <w:rPr/>
        <w:t>ꗍ</w:t>
      </w:r>
      <w:r>
        <w:rPr/>
        <w:t>Ⳃ</w:t>
      </w:r>
      <w:r>
        <w:rPr/>
        <w:t>瘨䰵㵯䃂㵰啈䷂녅䡃㩓䂩</w:t>
      </w:r>
      <w:r>
        <w:rPr/>
        <w:t>ꖬ</w:t>
      </w:r>
      <w:r>
        <w:rPr/>
        <w:t>戣忍넩ギ뽁</w:t>
      </w:r>
      <w:r>
        <w:rPr/>
        <w:t>꧃</w:t>
      </w:r>
      <w:r>
        <w:rPr/>
        <w:t>塮攮㠯䩑徥䃂</w:t>
      </w:r>
      <w:r>
        <w:rPr/>
        <w:t>꥓</w:t>
      </w:r>
      <w:r>
        <w:rPr/>
        <w:t>㍂牬眯䵙쉩䡷뮿昦쵨⍸轵轥迂呤弸</w:t>
      </w:r>
      <w:r>
        <w:rPr/>
        <w:t>ⵈ</w:t>
      </w:r>
      <w:r>
        <w:rPr/>
        <w:t>獍䘲活뮘넻汢眣⩚啵䈩쉧掩㔨煒勎敦䬹棂촴瑮카牌䉡䩣祵䗍坚쉏㡵⨨㵡䉹䙅䰵灰瀸⮏歕䕷넲牘摵轘偗汩焩歊繠</w:t>
      </w:r>
      <w:r>
        <w:rPr/>
        <w:t>ⵐ</w:t>
      </w:r>
      <w:r>
        <w:rPr/>
        <w:t>佫␬슿㝣枡</w:t>
      </w:r>
      <w:r>
        <w:rPr/>
        <w:t>ꕣ</w:t>
      </w:r>
      <w:r>
        <w:rPr/>
        <w:t>ㄨ帲䫂</w:t>
      </w:r>
      <w:r>
        <w:rPr/>
        <w:t>꧂</w:t>
      </w:r>
      <w:r>
        <w:rPr/>
        <w:t>猺뗂</w:t>
      </w:r>
      <w:r>
        <w:rPr/>
        <w:t>ⱂ</w:t>
      </w:r>
      <w:r>
        <w:rPr/>
        <w:t>뗂⽎쉸札쉯䞵䍇䌩佹晷辮楗杙楋㍶嘲喣숦슣噈㔪哂湚摊㖘쉉㚱쉆塢曂瑚佁⍆䠺㕓杌㞻⪩ꌦ廂轎딪㝵⼊㖩偱숷껂</w:t>
      </w:r>
      <w:r>
        <w:rPr/>
        <w:t>⵰⭏</w:t>
      </w:r>
      <w:r>
        <w:rPr/>
        <w:t>悮䱯稯ꍎ녮健㡳畁</w:t>
      </w:r>
      <w:r>
        <w:rPr/>
        <w:t>꥓</w:t>
      </w:r>
      <w:r>
        <w:rPr/>
        <w:t>Ⱜ</w:t>
      </w:r>
      <w:r>
        <w:rPr/>
        <w:t>㉫㧂㴹稪桔㵢攲</w:t>
      </w:r>
      <w:r>
        <w:rPr/>
        <w:t>ⵢ</w:t>
      </w:r>
      <w:r>
        <w:rPr/>
        <w:t>곂旂䪥쉫冩呎祸㌲</w:t>
      </w:r>
      <w:r>
        <w:rPr/>
        <w:t>ⵚ</w:t>
      </w:r>
      <w:r>
        <w:rPr/>
        <w:t>䭷恅</w:t>
      </w:r>
      <w:r>
        <w:rPr/>
        <w:t>ꕾ</w:t>
      </w:r>
      <w:r>
        <w:rPr/>
        <w:t>썹䩂䖩뭔竂塩颮슏</w:t>
      </w:r>
      <w:r>
        <w:rPr/>
        <w:t>ꤱ</w:t>
      </w:r>
      <w:r>
        <w:rPr/>
        <w:t>䡚輺⮡棃坣숸걤垡伽噅⒬牴毂坬▣꥖歬䡡䖬琶숲穫䙖煳敪穓㕪丣楙䕪⥍䵖䐶呴砬┸</w:t>
      </w:r>
      <w:r>
        <w:rPr/>
        <w:t>ⵚ</w:t>
      </w:r>
      <w:r>
        <w:rPr/>
        <w:t>㍵䥯咣偄갪洲纱稦䀻瑙急묯痂杫┺潃묨숵公ガ剨</w:t>
      </w:r>
      <w:r>
        <w:rPr/>
        <w:t>⡉</w:t>
      </w:r>
      <w:r>
        <w:rPr/>
        <w:t>獳㘹</w:t>
      </w:r>
      <w:r>
        <w:rPr/>
        <w:t>⡒␹</w:t>
      </w:r>
      <w:r>
        <w:rPr/>
        <w:t>亥㆘摺䔯穞獎䕵㑹䡮</w:t>
      </w:r>
      <w:r>
        <w:rPr/>
        <w:t>ꦩ</w:t>
      </w:r>
      <w:r>
        <w:rPr/>
        <w:t>㍒ぇ䱯亡嘪⩱㕸㟃㑤ꅕ䝸婪ꅓ䁌긬䝮䅩䁵넴ㅀ䙫㙘䁏婔습</w:t>
      </w:r>
      <w:r>
        <w:rPr/>
        <w:t>ꥊ</w:t>
      </w:r>
      <w:r>
        <w:rPr/>
        <w:t>Ᵽ</w:t>
      </w:r>
      <w:r>
        <w:rPr/>
        <w:t>숷⥹务⩨副싂䷂䒥㕺䝄갲䉔㜺㚡濃㩠擎⼹撮樰ꌱ㏂東갪癰걫⍋浠ꄨ杮겣攲ꥨ䙍</w:t>
      </w:r>
      <w:r>
        <w:rPr/>
        <w:t>ⰺ</w:t>
      </w:r>
      <w:r>
        <w:rPr/>
        <w:t>搦㑲奬쉂뽲깥并塀⩭佧</w:t>
      </w:r>
      <w:r>
        <w:rPr/>
        <w:t>ꖬ</w:t>
      </w:r>
      <w:r>
        <w:rPr/>
        <w:t>ꅗ㞱숯깹敏瀺頽䆬㏍⨹⽌㯂숲䉪㭉ヂ녎ず頴ꍤ乮䕖刹㩡⑖轣ꥬ⭭㤰</w:t>
      </w:r>
      <w:r>
        <w:rPr/>
        <w:t>ⱑ╨</w:t>
      </w:r>
      <w:r>
        <w:rPr/>
        <w:t>扅숳뇂禱幹땄䁧痂焰싂䔵慙ꥹ轱夥牤㑙帶</w:t>
      </w:r>
      <w:r>
        <w:rPr/>
        <w:t>ꕚ</w:t>
      </w:r>
      <w:r>
        <w:rPr/>
        <w:t>㡍㵶儭㙁</w:t>
      </w:r>
      <w:r>
        <w:rPr/>
        <w:t>ⵀ</w:t>
      </w:r>
      <w:r>
        <w:rPr/>
        <w:t>兴睍⩪㝞䕰浍捑</w:t>
      </w:r>
      <w:r>
        <w:rPr/>
        <w:t>Ⳃ</w:t>
      </w:r>
      <w:r>
        <w:rPr/>
        <w:t>㨺걠</w:t>
      </w:r>
      <w:r>
        <w:rPr/>
        <w:t>ⱔ</w:t>
      </w:r>
      <w:r>
        <w:rPr/>
        <w:t>樭祭⩬</w:t>
      </w:r>
      <w:r>
        <w:rPr/>
        <w:t>ⷂ</w:t>
      </w:r>
      <w:r>
        <w:rPr/>
        <w:t>桙囂⨱窿渽긨녮곂怽췂梘⭍㪩♭兊㡞</w:t>
      </w:r>
      <w:r>
        <w:rPr/>
        <w:t>ꔷ</w:t>
      </w:r>
      <w:r>
        <w:rPr/>
        <w:t>㘤⩸䐯䖘㥞츥䠥刭⥷⤦쉩硾㵯䗂唣䅥ㅨ獹뭁彀뮘区ꌵ⩔䥆懂㝤䵭숬䎣敋灃䄶轶䞩㭢䵾쉡瘰⑔㛂◂慧牚쌷恡⥊癫╓呗畣摸⩺㗂㗂焵怷瘮煖䥮㕈㏂</w:t>
      </w:r>
      <w:r>
        <w:rPr/>
        <w:t>⡖</w:t>
      </w:r>
      <w:r>
        <w:rPr/>
        <w:t>瘱昬灭╹쉵煅슏⼷</w:t>
      </w:r>
      <w:r>
        <w:rPr/>
        <w:t>ꗂ</w:t>
      </w:r>
      <w:r>
        <w:rPr/>
        <w:t>彪浾婳♋쉞浶彅偠묱ꍙ깥䑎慏䙗⨰㉒숸灖䡎⑦噩幒⯂塁㤮</w:t>
      </w:r>
      <w:r>
        <w:rPr/>
        <w:t>ꦣ</w:t>
      </w:r>
      <w:r>
        <w:rPr/>
        <w:t>㈮숳婍䩎숭⍄뮥녡ꍮ䘴</w:t>
      </w:r>
      <w:r>
        <w:rPr/>
        <w:t>ꦬ</w:t>
      </w:r>
      <w:r>
        <w:rPr/>
        <w:t>瀮干爭瀯徻</w:t>
      </w:r>
      <w:r>
        <w:rPr/>
        <w:t>⣂</w:t>
      </w:r>
      <w:r>
        <w:rPr/>
        <w:t>杸♇숸㥵떡쉗슮쵒ㄺ⍱䦻㓃쉸</w:t>
      </w:r>
      <w:r>
        <w:rPr/>
        <w:t>⡙</w:t>
      </w:r>
      <w:r>
        <w:rPr/>
        <w:t>슡쉋㩂ꎡ⴩㯂摢浱慺礮㡧䥒䄶쵆煏䱯奂坩剟噂쉪䈣剧썾䥎㭗쉧祫⼯娹幏</w:t>
      </w:r>
      <w:r>
        <w:rPr/>
        <w:t>⡢</w:t>
      </w:r>
      <w:r>
        <w:rPr/>
        <w:t>烎깰䱉</w:t>
      </w:r>
      <w:r>
        <w:rPr/>
        <w:t>⠳</w:t>
      </w:r>
      <w:r>
        <w:rPr/>
        <w:t>䭗␣猪㑸뽁恘畍璡뼻⑍奚砬䇃㍪稪塤숥潪䧂は칉쉸䲘䙊</w:t>
      </w:r>
      <w:r>
        <w:rPr/>
        <w:t>ꕯ</w:t>
      </w:r>
      <w:r>
        <w:rPr/>
        <w:t>숯繃顓ꌰ慥䀱⩲㬦뽣挶厵婡䍖䤷㭣䝑┳倳</w:t>
      </w:r>
      <w:r>
        <w:rPr/>
        <w:t>ꔭ</w:t>
      </w:r>
      <w:r>
        <w:rPr/>
        <w:t>㉖䣂㕟妮</w:t>
      </w:r>
      <w:r>
        <w:rPr/>
        <w:t>ꥂ</w:t>
      </w:r>
      <w:r>
        <w:rPr/>
        <w:t>摮垩칳╡杏仃徣秂㕤숳숬坂塊冣뭾⥪Ⓜ犿⿂␊䄪抱ꍒ숥㉅䩯⼰썄넲쉂偯촺㡨啫</w:t>
      </w:r>
      <w:r>
        <w:rPr/>
        <w:t>Ɒ</w:t>
      </w:r>
      <w:r>
        <w:rPr/>
        <w:t>썞㣂㇂숲怲歃拂㚥</w:t>
      </w:r>
      <w:r>
        <w:rPr/>
        <w:t>ꖬ</w:t>
      </w:r>
      <w:r>
        <w:rPr/>
        <w:t>⡯</w:t>
      </w:r>
      <w:r>
        <w:rPr/>
        <w:t>睘숪䬶睍⥡䂩㩫땋㯂ꌤ䀤㌵㕚琭瑃搷⭱剑⺵埂</w:t>
      </w:r>
      <w:r>
        <w:rPr/>
        <w:t>ⱘ</w:t>
      </w:r>
      <w:r>
        <w:rPr/>
        <w:t>噘偳쉳ぞ⭢噎쉖㶵弹価灠捊噭㮵䣂ꥷ놘쉷碵놱䜶□潮䩔칋偐䩀숰쉏䐬席劵歨䱊轙㴮ꍥ佥兵쎵</w:t>
      </w:r>
      <w:r>
        <w:rPr/>
        <w:t>ꕭ</w:t>
      </w:r>
      <w:r>
        <w:rPr/>
        <w:t>䩂噈슩♀㴶딴슱呣堷澘㴩ざ獢ꇂ潫뭷壂䍂ꍈ扮</w:t>
      </w:r>
      <w:r>
        <w:rPr/>
        <w:t>⡠</w:t>
      </w:r>
      <w:r>
        <w:rPr/>
        <w:t>숰⍒癪丨堵瞿夵䲩</w:t>
      </w:r>
      <w:r>
        <w:rPr/>
        <w:t>ⰸ</w:t>
      </w:r>
      <w:r>
        <w:rPr/>
        <w:t>땪㙸㛂慡뿂痂参숺烃輻쉈輦뭎ꇂ牪╦쉚栨䕓싂䙱</w:t>
      </w:r>
      <w:r>
        <w:rPr/>
        <w:t>ⲱ</w:t>
      </w:r>
      <w:r>
        <w:rPr/>
        <w:t>㈥㡷䁥慣丹䔭뇂剳숯熩䳂䕢祓乌쵁㜭숤뽧⼶楌墘䝏嗂뾩幣瘰땺㐩䰩挮用䕐싂㎩泂ㄺ㧍숳䁪䘳獅癣䠦䩌促걧⭈祖焸縲╁㥫싂㝧쉀싂即㘽䥹㫂䨴飃位戭恓歗種뽮╌촤숳ꅓ쉠橨啐숵䍏塮卆뭔뼷</w:t>
      </w:r>
      <w:r>
        <w:rPr/>
        <w:t>ꤶ</w:t>
      </w:r>
      <w:r>
        <w:rPr/>
        <w:t>䡲⫂浕㑷漯뭘湢斥㴴噌䕈礭畞兓☩⩪瞩䝱浲䴱ꎬ恵曂쌵慅題浃⥋繅祗꤮춮䩇녬</w:t>
      </w:r>
      <w:r>
        <w:rPr/>
        <w:t>ⵧ</w:t>
      </w:r>
      <w:r>
        <w:rPr/>
        <w:t>兣㓂䰥汔幋숭卐戰僂坩禿扳欪奴ꆬ兪摏싂噓䵡슮㐤䵬颡奓⵲癅걅獧㦿쉦儸勂ꥪ췎숭䚥㥄剢潢睞嫂桢偐⩍愤䯃傘㍒떵摀쉩䁴渦㣂㇂䑣⤪쉓瀩⽕⏂啴㵺⯃悥쉡㥚榘ꅾ䴨⑍璩칯穬歩쉓싍뿂습넪⭏ぬ⵪䤹䅅瞥ノ縷㞬쵆啁杌싂⽮廂晄縱⦣椥㉤⑁乡</w:t>
      </w:r>
      <w:r>
        <w:rPr/>
        <w:t>ꕫ</w:t>
      </w:r>
      <w:r>
        <w:rPr/>
        <w:t>歁⥷⩊顙焬䁚ꥴ燂形싂ꍾ瞱樺녖촬平沩⑟갻找걩⧂▮㜳稸</w:t>
      </w:r>
      <w:r>
        <w:rPr/>
        <w:t>Ⱚ</w:t>
      </w:r>
      <w:r>
        <w:rPr/>
        <w:t>ㅮ䅔㬳䨸⍭</w:t>
      </w:r>
      <w:r>
        <w:rPr/>
        <w:t>ⵘ</w:t>
      </w:r>
      <w:r>
        <w:rPr/>
        <w:t>睞轘䢩䵟⸬㌴睵䕗㌤㤶䙪䘦畴䉘䙂䉐剎⽶ꌽ⹗걥㩥쉖⚥狍䪣泂숯抵畔㈣牮玘㖣枬㥡㥬㣂</w:t>
      </w:r>
      <w:r>
        <w:rPr/>
        <w:t>ꔳ♞</w:t>
      </w:r>
      <w:r>
        <w:rPr/>
        <w:t>쉐숣䖿竂슮炿㍹䵭曂㑪疿䱣䁣싂긯㍯獇太畺䵂䷂숲⨬弯습洩愵汶슣㒡䅲太숥䔫䀲塭塷汖슩捑㍯슱⿂纮⑵洽숶瘸㌣숨䥇䝧숯捙㉾땣</w:t>
      </w:r>
      <w:r>
        <w:rPr/>
        <w:t>⡂</w:t>
      </w:r>
      <w:r>
        <w:rPr/>
        <w:t>煹楲䢮⭐纩奇⨵倳ꥲ⭨歂塎⻂獕癪佊奕疻䇂埂畕촫ꌊ䑹慱矃딱숻⨩啄繪</w:t>
      </w:r>
      <w:r>
        <w:rPr/>
        <w:t>ⱶ</w:t>
      </w:r>
      <w:r>
        <w:rPr/>
        <w:t>旂橠剉㠦충껂浐⑳䝧껂烂捵昶♸춡䉔㝮䞮セ쉑怣컂</w:t>
      </w:r>
      <w:r>
        <w:rPr/>
        <w:t>⠴</w:t>
      </w:r>
      <w:r>
        <w:rPr/>
        <w:t>暬坦咵䙢ꥥ卞쉫乾烃溥㥐숵烂歵믂⍀⩧惂썋䀫婺げ⭾ꅂ</w:t>
      </w:r>
      <w:r>
        <w:rPr/>
        <w:t>ꦻ</w:t>
      </w:r>
      <w:r>
        <w:rPr/>
        <w:t>呮⹳㗂婌㶬쉡ꅦ暿壍쉀橖</w:t>
      </w:r>
      <w:r>
        <w:rPr/>
        <w:t>ⱈ</w:t>
      </w:r>
      <w:r>
        <w:rPr/>
        <w:t>꧂</w:t>
      </w:r>
      <w:r>
        <w:rPr/>
        <w:t>杔㮣칙㜩⭚놡⬪</w:t>
      </w:r>
      <w:r>
        <w:rPr/>
        <w:t>⠣</w:t>
      </w:r>
      <w:r>
        <w:rPr/>
        <w:t>㡷깄瀨</w:t>
      </w:r>
      <w:r>
        <w:rPr/>
        <w:t>⢬</w:t>
      </w:r>
      <w:r>
        <w:rPr/>
        <w:t>搣纩刣汞䔫砪厘</w:t>
      </w:r>
      <w:r>
        <w:rPr/>
        <w:t>꧂</w:t>
      </w:r>
      <w:r>
        <w:rPr/>
        <w:t>싂儳佌</w:t>
      </w:r>
      <w:r>
        <w:rPr/>
        <w:t>ⱎ</w:t>
      </w:r>
      <w:r>
        <w:rPr/>
        <w:t>⽦껂䑬楀杋䕘氹刲ぱ産⪏敤欭⫂輨地ꅃ傩瑕</w:t>
      </w:r>
      <w:r>
        <w:rPr/>
        <w:t>ꔪ</w:t>
      </w:r>
      <w:r>
        <w:rPr/>
        <w:t>繉ヂ抱睖祋</w:t>
      </w:r>
      <w:r>
        <w:rPr/>
        <w:t>ꤷ</w:t>
      </w:r>
      <w:r>
        <w:rPr/>
        <w:t>䧎⏂䩊帽顰〮⤺乸頳扟啔땄摾吷䕫汳灮弦䂩繙⌫⨴쉞顗썮圹ꌨ</w:t>
      </w:r>
      <w:r>
        <w:rPr/>
        <w:t>ⵠ</w:t>
      </w:r>
      <w:r>
        <w:rPr/>
        <w:t>決䤽</w:t>
      </w:r>
      <w:r>
        <w:rPr/>
        <w:t>ꕀ</w:t>
      </w:r>
      <w:r>
        <w:rPr/>
        <w:t>㐭쉳쉶帽晥⌺ꄲ煉慣嘭痍</w:t>
      </w:r>
      <w:r>
        <w:rPr/>
        <w:t>⣂</w:t>
      </w:r>
      <w:r>
        <w:rPr/>
        <w:t>斿浨橙斩柂湆頪⹷╂桺曂♘䕫伪䤮☨淎漥ꌽ䭐䅷玿核㉃ꎥ숻䵚硩懂ꥸ牪桹♵슘奘咩䎏顄冡䲿㟂奫秂</w:t>
      </w:r>
      <w:r>
        <w:rPr/>
        <w:t>ꕬ</w:t>
      </w:r>
      <w:r>
        <w:rPr/>
        <w:t>治䈦</w:t>
      </w:r>
      <w:r>
        <w:rPr/>
        <w:t>⣂</w:t>
      </w:r>
      <w:r>
        <w:rPr/>
        <w:t>捓硲겿渮牞䬹ꄯ猺䘪</w:t>
      </w:r>
      <w:r>
        <w:rPr/>
        <w:t>⡥</w:t>
      </w:r>
      <w:r>
        <w:rPr/>
        <w:t>利汎㵑轖丬㝍午</w:t>
      </w:r>
      <w:r>
        <w:rPr/>
        <w:t>ꖘ</w:t>
      </w:r>
      <w:r>
        <w:rPr/>
        <w:t>췂쉐佳</w:t>
      </w:r>
      <w:r>
        <w:rPr/>
        <w:t>ꦡ</w:t>
      </w:r>
      <w:r>
        <w:rPr/>
        <w:t>슮쉑冻⍣⩎縭⤣㡋怱临⬶彾ꄣ椹췂㥃廂た숺潙䌨⥚繠䴯時楘䢘彤挦</w:t>
      </w:r>
      <w:r>
        <w:rPr/>
        <w:t>ꕦ</w:t>
      </w:r>
      <w:r>
        <w:rPr/>
        <w:t>恃晎唨䀶奆妵䨽乑⌦歓奇⤦汾䊱丷䒩獳攲東炵唽뼴쉡厩偙츻㩌ㅶ㪥桪晱捯乏瓃츻敵⚘捌겡</w:t>
      </w:r>
    </w:p>
    <w:p>
      <w:pPr>
        <w:pStyle w:val="PreformattedText"/>
        <w:bidi w:val="0"/>
        <w:spacing w:before="0" w:after="0"/>
        <w:jc w:val="left"/>
        <w:rPr/>
      </w:pPr>
      <w:r>
        <w:rPr/>
        <w:t>愬吸숭ꌥꥸ炵침汫到妻슬</w:t>
      </w:r>
      <w:r>
        <w:rPr/>
        <w:t>ⵍ</w:t>
      </w:r>
      <w:r>
        <w:rPr/>
        <w:t>㯂浢</w:t>
      </w:r>
      <w:r>
        <w:rPr/>
        <w:t>ꤽ</w:t>
      </w:r>
      <w:r>
        <w:rPr/>
        <w:t>츺쉊参匱ꆻꇂ⤲䣂ꅌⓂ㋂</w:t>
      </w:r>
      <w:r>
        <w:rPr/>
        <w:t>ꦵ</w:t>
      </w:r>
      <w:r>
        <w:rPr/>
        <w:t>㨤恫猽</w:t>
      </w:r>
      <w:r>
        <w:rPr/>
        <w:t>ⱱ</w:t>
      </w:r>
      <w:r>
        <w:rPr/>
        <w:t>㓂佟湏夹報ㅈ坐奩쉕</w:t>
      </w:r>
      <w:r>
        <w:rPr/>
        <w:t>꧂</w:t>
      </w:r>
      <w:r>
        <w:rPr/>
        <w:t>䕣颩㵳捨亏挽땮䵒彁䆥瀯呵䍴싂嚵睡娤쉧癨敶輱Ⓜ䕊㈻煋廂㔫⩄帵⬭櫂熡礳걮䐻䪩</w:t>
      </w:r>
      <w:r>
        <w:rPr/>
        <w:t>Ⳃ⡵</w:t>
      </w:r>
      <w:r>
        <w:rPr/>
        <w:t>盂♶♲䝗瀲獃㴨쉍撮㏍걉毂彆ꍣ塘垏嗂㶩归㑩긩쵺栲뿂東渥싂쌨촨浲偪쎱䱺╏呬㴪㏂쉢午飂轰㒩㐱だ牶汢熣⦱漴獯싃</w:t>
      </w:r>
      <w:r>
        <w:rPr/>
        <w:t>ⵤ</w:t>
      </w:r>
      <w:r>
        <w:rPr/>
        <w:t>敳쌨洭</w:t>
      </w:r>
      <w:r>
        <w:rPr/>
        <w:t>꤯</w:t>
      </w:r>
      <w:r>
        <w:rPr/>
        <w:t>䭧䙎뮡⻃⤻䑃牋坊匪쉨澵䙖䌯彙丮뇂〬䑺幓ㆵ䑮兙㠶佶츽束⹱绂ꅐ殡䁨</w:t>
      </w:r>
      <w:r>
        <w:rPr/>
        <w:t>ꤩ</w:t>
      </w:r>
      <w:r>
        <w:rPr/>
        <w:t>砫串⌮</w:t>
      </w:r>
      <w:r>
        <w:rPr/>
        <w:t>꥟</w:t>
      </w:r>
      <w:r>
        <w:rPr/>
        <w:t>㓂睪㡾䠪䨪㤸숤獫쎥䝊</w:t>
      </w:r>
      <w:r>
        <w:rPr/>
        <w:t>ꦩ</w:t>
      </w:r>
      <w:r>
        <w:rPr/>
        <w:t>忂쉰奨⍆捥쎣뇂摲櫂睥䑠梥婈猸㥯顊輳㛂䅀䩟싂璩昪幞槂숻䤽묺䔊㍴䘫栮ꅓ䳎徻⩴截㩈</w:t>
      </w:r>
      <w:r>
        <w:rPr/>
        <w:t>⡬</w:t>
      </w:r>
      <w:r>
        <w:rPr/>
        <w:t>敃溏昵噄믂傻슻쉋桒걅䥷쉪묲䅫潁䊏㭇反瀤┭㚩╖楫싍쉁뽕噟轧⸦녺䖵⩧乣〸楘焽⑷佊쉢㍰</w:t>
      </w:r>
      <w:r>
        <w:rPr/>
        <w:t>ⲵ</w:t>
      </w:r>
      <w:r>
        <w:rPr/>
        <w:t>슡硬쉮泂猯歅卷⭣⽴窬䀭쉥圶狎숣牤깍盂썟礰⩫뽏갤吳♘뽪兲♟女네䁇浺숮坨숮㕈䃂畁睪湲뭖ꥢ啋噬촺슻㏂ㅴ懍煇婊㒘슘瓍嚣䑊㩕쉖뭨伱㨭</w:t>
      </w:r>
      <w:r>
        <w:rPr/>
        <w:t>ⱷ</w:t>
      </w:r>
      <w:r>
        <w:rPr/>
        <w:t>揂輳歞礪슥偆偪</w:t>
      </w:r>
      <w:r>
        <w:rPr/>
        <w:t>ⵣ</w:t>
      </w:r>
      <w:r>
        <w:rPr/>
        <w:t>偦슏吵⪏숨窱숭奞䅹噄奓⌬烂戻が惂䖡獰䙲磂숷嫎僂떵塱擂慑딹⩧彄搫顉䤥拂쉷潺뭒湷㇂掣쉭爬䢬쵩揂弬㊘潖犥伶盂佌攨嚏쵤䂿ォ쉸䕀颣倭势䁄刳칮垵砥</w:t>
      </w:r>
      <w:r>
        <w:rPr/>
        <w:t>ꔻ</w:t>
      </w:r>
      <w:r>
        <w:rPr/>
        <w:t>繊區凂噬頭침┩䍥㉴櫂</w:t>
      </w:r>
      <w:r>
        <w:rPr/>
        <w:t>ꕠ</w:t>
      </w:r>
      <w:r>
        <w:rPr/>
        <w:t>㭩轮䆩썴</w:t>
      </w:r>
      <w:r>
        <w:rPr/>
        <w:t>Ɫ</w:t>
      </w:r>
      <w:r>
        <w:rPr/>
        <w:t>啲嘻㉺㮩㉴</w:t>
      </w:r>
      <w:r>
        <w:rPr/>
        <w:t>⡾</w:t>
      </w:r>
      <w:r>
        <w:rPr/>
        <w:t>썀</w:t>
      </w:r>
      <w:r>
        <w:rPr/>
        <w:t>꥟</w:t>
      </w:r>
      <w:r>
        <w:rPr/>
        <w:t>頦녒玵숨䡾⩠旂쉬搩氶橎琪楞䜸㋂</w:t>
      </w:r>
      <w:r>
        <w:rPr/>
        <w:t>ⴷ</w:t>
      </w:r>
      <w:r>
        <w:rPr/>
        <w:t>⡷</w:t>
      </w:r>
      <w:r>
        <w:rPr/>
        <w:t>⿂捺傻㕈婕砰녔湟</w:t>
      </w:r>
      <w:r>
        <w:rPr/>
        <w:t>ⷂ</w:t>
      </w:r>
      <w:r>
        <w:rPr/>
        <w:t>磂㉟夰坠싂潂ノ⥃塦㍠숥欲쉉쉃ꄩ믂㍆睄椫썕쉞䭡潓奟⨰勍捤牢榩뽁㉾っ轱琲姂䈻呠⩤烂桊땂嫂䑀땳䭦쉅䐨</w:t>
      </w:r>
      <w:r>
        <w:rPr/>
        <w:t>ꗂ┪</w:t>
      </w:r>
      <w:r>
        <w:rPr/>
        <w:t>顁彨쉀㜻汓김</w:t>
      </w:r>
      <w:r>
        <w:rPr/>
        <w:t>ⵅ</w:t>
      </w:r>
      <w:r>
        <w:rPr/>
        <w:t>煳溥쉑䭈桂㧂䌤嘯㑪櫂偧捯슬칐㥗扳䣂㬻硕瑬椣⚵睋偞い</w:t>
      </w:r>
      <w:r>
        <w:rPr/>
        <w:t>ⵄ</w:t>
      </w:r>
      <w:r>
        <w:rPr/>
        <w:t>汇㉪漵뽺</w:t>
      </w:r>
      <w:r>
        <w:rPr/>
        <w:t>ꔵ</w:t>
      </w:r>
      <w:r>
        <w:rPr/>
        <w:t>캘싂ꍇ牫䉉〤㶡獯⧍쉂</w:t>
      </w:r>
      <w:r>
        <w:rPr/>
        <w:t>ꕪ</w:t>
      </w:r>
      <w:r>
        <w:rPr/>
        <w:t>灤㤴畩䵙㕾痂圪䅗儲倴㥟澱⺵栵䔨⑥硎⍥浕⹖充⤮慺ꥮ奬㔫▩⭙灷⍷쉆埂넱繲㵹⬸♷昷⩕穪焳圸敘奪쉋숥奋捤╞껂숰썍獬╏</w:t>
      </w:r>
      <w:r>
        <w:rPr/>
        <w:t>ꦿ</w:t>
      </w:r>
      <w:r>
        <w:rPr/>
        <w:t>惂⍵䵎䅷倦㔸䧂㉔㝯眬冬䁅녣轉䢿灍ヂ⍃⿂⥋묹⍏⩏⑱摑汀쉺恭쉰敮䙲額乡汱ㅁ걈껂⵫摥湾␹숪╴祥⺣䵕㩸煄䁎</w:t>
      </w:r>
      <w:r>
        <w:rPr/>
        <w:t>ꦮ</w:t>
      </w:r>
      <w:r>
        <w:rPr/>
        <w:t>숽깸丮숣刺㌺啊批欦㡙瑅쉣㵍⨦</w:t>
      </w:r>
      <w:r>
        <w:rPr/>
        <w:t>ꤻ</w:t>
      </w:r>
      <w:r>
        <w:rPr/>
        <w:t>穐湠쉺㉍</w:t>
      </w:r>
      <w:r>
        <w:rPr/>
        <w:t>ꕦ⩳</w:t>
      </w:r>
      <w:r>
        <w:rPr/>
        <w:t>㈬疱噴瘶䊏㴸䉂穨偾뇂뮥庥ꍦ칓䠨瘬캿숤攵啑䩓竂轐ꅂ彑䄱</w:t>
      </w:r>
      <w:r>
        <w:rPr/>
        <w:t>⣂</w:t>
      </w:r>
      <w:r>
        <w:rPr/>
        <w:t>剥癸䙎䳂汱灪</w:t>
      </w:r>
      <w:r>
        <w:rPr/>
        <w:t>ꔬ</w:t>
      </w:r>
      <w:r>
        <w:rPr/>
        <w:t>爱⛂㙄㙉⺥㥣쉞⨭⍎넣䖡㙣㡰슬權녊䵂쉸쉳⺏䰪⍮슻榬⭇䟎喣㍂憵䍊卬顔䕆浓余圦䥇㉮奋㨨숴♖䱅帱ꍬ潲㙅㊡婳⹶剒䡮渱焮䌴歐礣熥쉓촵咥</w:t>
      </w:r>
      <w:r>
        <w:rPr/>
        <w:t>ꦥ</w:t>
      </w:r>
      <w:r>
        <w:rPr/>
        <w:t>㉓㑟坂깖</w:t>
      </w:r>
      <w:r>
        <w:rPr/>
        <w:t>Ⳃ</w:t>
      </w:r>
      <w:r>
        <w:rPr/>
        <w:t>䧎摬⬵䣂䡚㇍쉌⨣畁츱䜪搫歔側湭⫂含㔦</w:t>
      </w:r>
      <w:r>
        <w:rPr/>
        <w:t>ꕶ</w:t>
      </w:r>
      <w:r>
        <w:rPr/>
        <w:t>氨㊻썗歫쉦⥷䙈潦놿䕏湕坥㣂煲焹浇녞椤媩潔쉄썀</w:t>
      </w:r>
      <w:r>
        <w:rPr/>
        <w:t>ꤹ</w:t>
      </w:r>
      <w:r>
        <w:rPr/>
        <w:t>땉狂썓㔪汐輪⤫ꥭ奲⭎㭢潎参갬숦숤뗍슥╭숴뭴⩉㶬䮘慓猱婰숨淃㵅칒䙭兪眭䵘⼣⩣싎⍉</w:t>
      </w:r>
      <w:r>
        <w:rPr/>
        <w:t>ꕒ</w:t>
      </w:r>
      <w:r>
        <w:rPr/>
        <w:t>坒癔쉀쉯쉶뗂樰싂쉘</w:t>
      </w:r>
      <w:r>
        <w:rPr/>
        <w:t>Ⱖ</w:t>
      </w:r>
      <w:r>
        <w:rPr/>
        <w:t>䑯⍐䱀⑬婎䴰楟昰䍢䜩穀싂⫃復</w:t>
      </w:r>
      <w:r>
        <w:rPr/>
        <w:t>Ⱘ</w:t>
      </w:r>
      <w:r>
        <w:rPr/>
        <w:t>㙢䗂숲湌칵쉺空桹噗楇</w:t>
      </w:r>
      <w:r>
        <w:rPr/>
        <w:t>ꤥ</w:t>
      </w:r>
      <w:r>
        <w:rPr/>
        <w:t>盂싂懂䭙磂幘䊣ꎱ䁩䵏䩟皻䙳슮祓穀ꅓ湉䕩䱥䴳坏</w:t>
      </w:r>
      <w:r>
        <w:rPr/>
        <w:t>ꦩ⹊</w:t>
      </w:r>
      <w:r>
        <w:rPr/>
        <w:t>槎礵쉓地颬썑瀽䎩狃䦏䦿갥䝕晎ꍓぅ⚡썷뭥슡䙓䵞輨倵娣뭾偐Ⓨ爪䍠싂㇂埃슥冣䥢㗍䍵쉱슿㬺ぞ䅀楣煣歱㷂允礪卥슮츹䟂㪱湅䏂②硐㯂䝉땎ꍏ⥢ぃ녁轘숨横愳䍉긣偢琵쉷꥘䏂䓂</w:t>
      </w:r>
      <w:r>
        <w:rPr/>
        <w:t>ⲩ⥙⹁</w:t>
      </w:r>
      <w:r>
        <w:rPr/>
        <w:t>杊㎮쉙穰㉑숽敗㐦熏捳㇍奤숲楶㡖슏䴬⪘묨</w:t>
      </w:r>
      <w:r>
        <w:rPr/>
        <w:t>ⰲ</w:t>
      </w:r>
      <w:r>
        <w:rPr/>
        <w:t>瀫ꇎ⤫긷싂</w:t>
      </w:r>
      <w:r>
        <w:rPr/>
        <w:t>⣂</w:t>
      </w:r>
      <w:r>
        <w:rPr/>
        <w:t>숭涥㑨</w:t>
      </w:r>
      <w:r>
        <w:rPr/>
        <w:t>ⰵ</w:t>
      </w:r>
      <w:r>
        <w:rPr/>
        <w:t>썠碵欸⍐㕙㘱</w:t>
      </w:r>
      <w:r>
        <w:rPr/>
        <w:t>ꔩ</w:t>
      </w:r>
      <w:r>
        <w:rPr/>
        <w:t>帪䱵⹑䷂揂机慵䑎쉏</w:t>
      </w:r>
      <w:r>
        <w:rPr/>
        <w:t>Ɑ</w:t>
      </w:r>
      <w:r>
        <w:rPr/>
        <w:t>춻㡑⹪쉩䕂煇</w:t>
      </w:r>
      <w:r>
        <w:rPr/>
        <w:t>Ⱔ</w:t>
      </w:r>
      <w:r>
        <w:rPr/>
        <w:t>妿⫂奚丬瘦䐤穁渳绂急兩淂䝷딻䭺</w:t>
      </w:r>
      <w:r>
        <w:rPr/>
        <w:t>⢥</w:t>
      </w:r>
      <w:r>
        <w:rPr/>
        <w:t>䩤欮纮┱슏瑾㥱䯂硉쉚垮勂䭺婡⭧忂坂帲</w:t>
      </w:r>
      <w:r>
        <w:rPr/>
        <w:t>ꔻ</w:t>
      </w:r>
      <w:r>
        <w:rPr/>
        <w:t>숪╆彵녤坐樻☥剟壍</w:t>
      </w:r>
      <w:r>
        <w:rPr/>
        <w:t>ꤣ</w:t>
      </w:r>
      <w:r>
        <w:rPr/>
        <w:t>睤噄칢㙣</w:t>
      </w:r>
      <w:r>
        <w:rPr/>
        <w:t>⣂</w:t>
      </w:r>
      <w:r>
        <w:rPr/>
        <w:t>쌨쉙넵카池㗂㵹ꍳ䁐</w:t>
      </w:r>
      <w:r>
        <w:rPr/>
        <w:t>ꦿ</w:t>
      </w:r>
      <w:r>
        <w:rPr/>
        <w:t>㫂㭅쏂䏂仂㌨㥈쵊</w:t>
      </w:r>
      <w:r>
        <w:rPr/>
        <w:t>ꥉ</w:t>
      </w:r>
      <w:r>
        <w:rPr/>
        <w:t>곂쌨숣숫䏂挬깬⹾㷂牱슡</w:t>
      </w:r>
      <w:r>
        <w:rPr/>
        <w:t>ꔻ</w:t>
      </w:r>
      <w:r>
        <w:rPr/>
        <w:t>煩슬싂㝸싂⑹⩀숩⵾뗂礹圲㕴卟梡㌲倰䩉埂昣䊱倪湫烂偡䧂쉹䴵녰娷⍆▥硗쉾걏㕴佰卌顅甩昶㉮塾쉓䎱㐤堪刬揂慌䩴挲䑍業ꥢ泂䃂칦쉇濂슥癕ꅣ⥘⩹奤쉚恶瀸囂습⩪ꆻ輩⪣䠽禮숣昷疩畴쉖幬ふ幄Ⓜ㯂걁묩洮桸䵑湢辏栱쉊氩獏绂녮恤冩輊娣摚繁漭繌橗楶䗂</w:t>
      </w:r>
      <w:r>
        <w:rPr/>
        <w:t>ⱥ</w:t>
      </w:r>
      <w:r>
        <w:rPr/>
        <w:t>娤쉭⑳</w:t>
      </w:r>
      <w:r>
        <w:rPr/>
        <w:t>⡴</w:t>
      </w:r>
      <w:r>
        <w:rPr/>
        <w:t>参摄㜮嚱㯂㔹㭪痂顥䪩榱쉡⪬䨻㡷넻캮ꅩ㗂㥹뭏슣湏ㅄ碻徬噃⩅惂쉞쵹䦮䅖ㅥ扤ㅠ䗂䉮쉂姍ㅊぬ</w:t>
      </w:r>
      <w:r>
        <w:rPr/>
        <w:t>꥓⬬</w:t>
      </w:r>
      <w:r>
        <w:rPr/>
        <w:t>睢┭熘䱶⩣䌷秂桡䮱쉎楑쉔吰瀰歡䪱奧毂唦⽳</w:t>
      </w:r>
      <w:r>
        <w:rPr/>
        <w:t>ꦮ</w:t>
      </w:r>
      <w:r>
        <w:rPr/>
        <w:t>瞥숥梿煷갻⥊꺩帵曂秂┦㐫㩹⤩싂堳깁㩢♚쉮</w:t>
      </w:r>
      <w:r>
        <w:rPr/>
        <w:t>ꔺ</w:t>
      </w:r>
      <w:r>
        <w:rPr/>
        <w:t>㞩숽癞彳뽮⑯㥧</w:t>
      </w:r>
      <w:r>
        <w:rPr/>
        <w:t>ꦥ</w:t>
      </w:r>
      <w:r>
        <w:rPr/>
        <w:t>瞮㣃睢䝬堣額獾쵊唱婐楏獯䥨䕫輹쉎䧂쉏㤴숱⭫顶轊싂⪘䴷匹⭷䅗쉫拂璘䁚昺猬㵀昲</w:t>
      </w:r>
      <w:r>
        <w:rPr/>
        <w:t>⡒</w:t>
      </w:r>
      <w:r>
        <w:rPr/>
        <w:t>噠㘴ㅓ硹뽦损乐恉墡슱䜪禘牵</w:t>
      </w:r>
      <w:r>
        <w:rPr/>
        <w:t>ꕾ</w:t>
      </w:r>
      <w:r>
        <w:rPr/>
        <w:t>䚮厮牖䧃쉔숭䋃牢吳獄쉐捧湶ꅥ剸⸲楙䨪ㆬ啤㉶숻敾뼣곂厱쉭</w:t>
      </w:r>
      <w:r>
        <w:rPr/>
        <w:t>ⱞ</w:t>
      </w:r>
      <w:r>
        <w:rPr/>
        <w:t>쉚㧂绎癅숻⬺</w:t>
      </w:r>
      <w:r>
        <w:rPr/>
        <w:t>⡮</w:t>
      </w:r>
      <w:r>
        <w:rPr/>
        <w:t>晊ぶ숽⤴迂⍉朤⤤ㅅꅞ⺻倮弻⪣䭴祺뼥䑎恙긻䍯㡕呈娸䉨</w:t>
      </w:r>
      <w:r>
        <w:rPr/>
        <w:t>⡶</w:t>
      </w:r>
      <w:r>
        <w:rPr/>
        <w:t>橰䩨␱ㅶ拂㨭䔮㨪㍍숶♌꥾刬戥㚩渪䭺㏂桹묽갷뭃㨭灨慾迂</w:t>
      </w:r>
      <w:r>
        <w:rPr/>
        <w:t>ꥅ</w:t>
      </w:r>
      <w:r>
        <w:rPr/>
        <w:t>츳▻ꅃ</w:t>
      </w:r>
      <w:r>
        <w:rPr/>
        <w:t>꧃</w:t>
      </w:r>
      <w:r>
        <w:rPr/>
        <w:t>央◂걠㧂치嫂弯㗂〬竂⍀㌻䕵ぁ캿㪣䝴癧⩧䈷䡲轅⩯庻䤫做㟂灪䭃싎ꍀ則田㖡곂前埃쉚㷂⾩剥ꄺ䆻礨⩪嘷㵳执敕欰傣稬祶ぶ㑢揍녷猷㧃ꥬ栻滂㷎긦묤祄㉕昤쵏</w:t>
      </w:r>
      <w:r>
        <w:rPr/>
        <w:t>⠣</w:t>
      </w:r>
      <w:r>
        <w:rPr/>
        <w:t>㡔灚걣婭㓂㵎䱄㢩反秂滂⩠䌣㌣䡠</w:t>
      </w:r>
      <w:r>
        <w:rPr/>
        <w:t>ⱘ</w:t>
      </w:r>
      <w:r>
        <w:rPr/>
        <w:t>畫硁瑸갴䅹根䉬幃㋂晳瑈涱ꆱ瀬浱繟䩮䘰땺</w:t>
      </w:r>
      <w:r>
        <w:rPr/>
        <w:t>Ⲯ</w:t>
      </w:r>
      <w:r>
        <w:rPr/>
        <w:t>搴䳎䥡쵪䑹썐摵ꥨ뽭㙫晾揂숨깨颏촯捇䵂塵싃㩺딬潩</w:t>
      </w:r>
      <w:r>
        <w:rPr/>
        <w:t>ꕖ</w:t>
      </w:r>
      <w:r>
        <w:rPr/>
        <w:t>숫싂ヂ㙦氥碻稷繊瀺塑携呑⹕ꥳ福晡砸圫犻䆱痂䁭歱⨤氲⍩祲癣녏㵋戯㯂⩢䮿琪燃燂⌦㙓癁㡓浞</w:t>
      </w:r>
      <w:r>
        <w:rPr/>
        <w:t>꧂</w:t>
      </w:r>
      <w:r>
        <w:rPr/>
        <w:t>ⱟ</w:t>
      </w:r>
      <w:r>
        <w:rPr/>
        <w:t>迃歊</w:t>
      </w:r>
      <w:r>
        <w:rPr/>
        <w:t>ⶏ</w:t>
      </w:r>
      <w:r>
        <w:rPr/>
        <w:t>奠な桚侩䅺䰥</w:t>
      </w:r>
      <w:r>
        <w:rPr/>
        <w:t>ⱏ</w:t>
      </w:r>
      <w:r>
        <w:rPr/>
        <w:t>숴穞쵌⽺䞵䨳歁䴳⍣劣깗穈〹쌰㣂⹣绍帵湩亱弪䎩쉲㮏䱄栦⭩쉾帯癥䓂䐫灥⨺ꆻ卅䍃⌵㑓쉙婧쵳뭏㣂牗稤棂컂婗뽹祧䬥㥬甥</w:t>
      </w:r>
      <w:r>
        <w:rPr/>
        <w:t>⡇⭈</w:t>
      </w:r>
      <w:r>
        <w:rPr/>
        <w:t>㡯␬灑橖飂桲䔴㡤卹䩹㒣</w:t>
      </w:r>
      <w:r>
        <w:rPr/>
        <w:t>ⱹ⣂</w:t>
      </w:r>
      <w:r>
        <w:rPr/>
        <w:t>喬슩欰ꆩ⾻㯂挸渊噡楣㕀꥖㙄䩂畏쉺欪땾㒏瓂欲䵘懂썃㨪땏ꄻ塲⤥쉫⌮沵㭀䞻䥕扁㌵辩</w:t>
      </w:r>
      <w:r>
        <w:rPr/>
        <w:t>ꦩ</w:t>
      </w:r>
      <w:r>
        <w:rPr/>
        <w:t>牓ㅤ䖿轾慵ꇂꥺ㵢㦣</w:t>
      </w:r>
      <w:r>
        <w:rPr/>
        <w:t>ꕗ</w:t>
      </w:r>
      <w:r>
        <w:rPr/>
        <w:t>繩坵</w:t>
      </w:r>
      <w:r>
        <w:rPr/>
        <w:t>ꕰ</w:t>
      </w:r>
      <w:r>
        <w:rPr/>
        <w:t>捴夬昣穑䵘昪⨮⺵숴ꥡㄸ겏␸是琮⸱晃晟䉫슿쉤坷潓楲㍠숳䵉歾软挤昽璱쉑쉰╮⽤겡乭녊쉥⑗澱싂廂쉱뮡刳䅦뭚㴶䮩㢮畺쌶转㞱䩢꥘樮吻ꥸ顟煶助獢꥖뽦쉨癶㟎慏녉䱡牖䍳㑺妥穒䑭⿂䏂䅓幹橱뇂捘䄨㛂䀣桫䩐䞣娫氤拂㞻쉎㘲佸干숴䅈</w:t>
      </w:r>
      <w:r>
        <w:rPr/>
        <w:t>ꔰ</w:t>
      </w:r>
      <w:r>
        <w:rPr/>
        <w:t>㜪㇂㤪뮿쉲</w:t>
      </w:r>
      <w:r>
        <w:rPr/>
        <w:t>꧂</w:t>
      </w:r>
      <w:r>
        <w:rPr/>
        <w:t>灚潩싂㵍㥏䒏磃剌㡘圻쉦</w:t>
      </w:r>
      <w:r>
        <w:rPr/>
        <w:t>ⵚ</w:t>
      </w:r>
      <w:r>
        <w:rPr/>
        <w:t>秎敡祮嚏쉯㑈숵慸䍃敓쉨湈申瑩ꆣ溘</w:t>
      </w:r>
      <w:r>
        <w:rPr/>
        <w:t>ⰵ</w:t>
      </w:r>
      <w:r>
        <w:rPr/>
        <w:t>ꅃ⼯</w:t>
      </w:r>
      <w:r>
        <w:rPr/>
        <w:t>ⱞ</w:t>
      </w:r>
      <w:r>
        <w:rPr/>
        <w:t>坔痃潸嘳㥶牂䙋</w:t>
      </w:r>
      <w:r>
        <w:rPr/>
        <w:t>ꥋ</w:t>
      </w:r>
      <w:r>
        <w:rPr/>
        <w:t>㨰係䰲侻㜳습帽扰轗ヂ杗煳꺮煙쉗딹顉♚쉎徥⦻穇</w:t>
      </w:r>
      <w:r>
        <w:rPr/>
        <w:t>ⱀ</w:t>
      </w:r>
      <w:r>
        <w:rPr/>
        <w:t>掬䜴슡㶩ꅱ剅쵎唫⭥渨坨捇⍺嘮⍺捥塩䒘걍숴⫎樵⩰⍖杹갮泂⫂䅒幭迂쉡椹䤪⽋걖䂿⽇嫂뽃䰽朥晩敫颥版㓍㇂婀䁤숻⹳轒㑊抣拂⑑㩧캻꥖숤殩쉒㕐슘桑暥繣쉵▬䑩縥潧땠玵⹕⹕楗㩮숷瀪焺䕵䢵㇍걦㐩㭰뭟㍢쌲偹꺏䅡祊칠⵴쵃桢場忂쉍ꏂ獀㈴䙴뭑䵍睡䭈牕䵊硈⫂쉠娳쉗촩⼰噘辩䍩瑍湲㕴杣㵣祶欥潵䍪㩴㖬歠願氷䈹䔮◂睏慉嫂姂堯슏뭱</w:t>
      </w:r>
      <w:r>
        <w:rPr/>
        <w:t>ⱂ</w:t>
      </w:r>
      <w:r>
        <w:rPr/>
        <w:t>乪숹ㅏㅁ♬癢㠪⼴䓃槂典㢻捹䊡㑾슩쉋硦㶘奔⾣浟仂桳爫ꅅ啨捰䰱</w:t>
      </w:r>
      <w:r>
        <w:rPr/>
        <w:t>⡭</w:t>
      </w:r>
      <w:r>
        <w:rPr/>
        <w:t>穘⹪츸슮䝡촭轇넽辡쌹䅁⒣</w:t>
      </w:r>
      <w:r>
        <w:rPr/>
        <w:t>ꦬ</w:t>
      </w:r>
      <w:r>
        <w:rPr/>
        <w:t>顷䙶琬숲搥樥쉏♦䷂焴⩖摀㟂䀴땢ま䢘☱繱⭉䧂</w:t>
      </w:r>
      <w:r>
        <w:rPr/>
        <w:t>⠯</w:t>
      </w:r>
      <w:r>
        <w:rPr/>
        <w:t>术뮿繾琥</w:t>
      </w:r>
      <w:r>
        <w:rPr/>
        <w:t>ꤷ</w:t>
      </w:r>
      <w:r>
        <w:rPr/>
        <w:t>画䟂㡄㷂掩㘮溣䐩⿂咏╪婒⭹㉯긱幥挥昩灗</w:t>
      </w:r>
      <w:r>
        <w:rPr/>
        <w:t>ꥎ</w:t>
      </w:r>
      <w:r>
        <w:rPr/>
        <w:t>㍰儹啭쉞䨴걅娭䱾쉨幅싂娽㢵김䅭昳慩振幯Ⓜ⒥幣櫂㝈㩭狂㕕盃楄窣燂獴㍐䃂柍䑭㉎㛃稰䠸兪竂嚻㙑槂〪꤮偃斥楍杏剤쵤슬싂㎣歐㙺</w:t>
      </w:r>
      <w:r>
        <w:rPr/>
        <w:t>⠊</w:t>
      </w:r>
      <w:r>
        <w:rPr/>
        <w:t>倮␶愫䪵㟂쉾恓쎵溣뾥绂⧂곍但㬺䔸䕔⮱䙮⭱쉅깧权䵃盂牉</w:t>
      </w:r>
      <w:r>
        <w:rPr/>
        <w:t>ⵋ</w:t>
      </w:r>
      <w:r>
        <w:rPr/>
        <w:t>兪뿍쉸奢䥏</w:t>
      </w:r>
      <w:r>
        <w:rPr/>
        <w:t>ꗂ</w:t>
      </w:r>
      <w:r>
        <w:rPr/>
        <w:t>䲣楠儤䵒恨깰煨</w:t>
      </w:r>
      <w:r>
        <w:rPr/>
        <w:t>ꕩ</w:t>
      </w:r>
      <w:r>
        <w:rPr/>
        <w:t>彊ꅀ䥱㦏噤췂䌭甤轖佟椸䗂⤸禡␩쉮칟</w:t>
      </w:r>
      <w:r>
        <w:rPr/>
        <w:t>ⷂ</w:t>
      </w:r>
      <w:r>
        <w:rPr/>
        <w:t>扉漵췎卨坺㨱⪩㑧까㑓穩⏂㖮伦揃㜭⍎竂彋츮楘</w:t>
      </w:r>
      <w:r>
        <w:rPr/>
        <w:t>⠽</w:t>
      </w:r>
      <w:r>
        <w:rPr/>
        <w:t>矂佟扌ꅀ㝬敪飂漶</w:t>
      </w:r>
      <w:r>
        <w:rPr/>
        <w:t>ⱀ</w:t>
      </w:r>
      <w:r>
        <w:rPr/>
        <w:t>儫칡幄㕫㥴쉺</w:t>
      </w:r>
      <w:r>
        <w:rPr/>
        <w:t>ꕏ</w:t>
      </w:r>
      <w:r>
        <w:rPr/>
        <w:t>䭔</w:t>
      </w:r>
      <w:r>
        <w:rPr/>
        <w:t>⠲</w:t>
      </w:r>
      <w:r>
        <w:rPr/>
        <w:t>潋灅嘪捡⎱⍌땵㋎슮䩗唪帨猽䝂㩡䀮쉅䘬㬥倥ㆡ╌噉偪䩁쉀믂帪幁㐽⬽䔬瀣뼱♶に㑏䝲㥮稸敵㈭⤽</w:t>
      </w:r>
      <w:r>
        <w:rPr/>
        <w:t>Ⱬ⑾</w:t>
      </w:r>
      <w:r>
        <w:rPr/>
        <w:t>䡢匤砫쉾庬뭺䓂䙱兀㩱母楯彑⺡㉳浉</w:t>
      </w:r>
      <w:r>
        <w:rPr/>
        <w:t>ꕭ</w:t>
      </w:r>
      <w:r>
        <w:rPr/>
        <w:t>摄怭顳⪻㧂♴䮱⴫煈䴽伻偙飍㥌⤺쉈싂ꥧ䗂㶩</w:t>
      </w:r>
      <w:r>
        <w:rPr/>
        <w:t>꧂</w:t>
      </w:r>
      <w:r>
        <w:rPr/>
        <w:t>ば䟂楲顃䤱獍欵椣坅㉎䈯䌥䡙卙㜵㣂㑏슻⑁ㄲ</w:t>
      </w:r>
      <w:r>
        <w:rPr/>
        <w:t>ꕸ</w:t>
      </w:r>
      <w:r>
        <w:rPr/>
        <w:t>皥教쌺溻㐳䥖䀻㙮㬺</w:t>
      </w:r>
      <w:r>
        <w:rPr/>
        <w:t>ꔺ</w:t>
      </w:r>
      <w:r>
        <w:rPr/>
        <w:t>䐱帳썩쉑싂繯癪</w:t>
      </w:r>
      <w:r>
        <w:rPr/>
        <w:t>ꥈ⭎</w:t>
      </w:r>
      <w:r>
        <w:rPr/>
        <w:t>뭄捬䥨忂䖏彈䙃䏂⺩汥柂䜶⤮样〫㉩</w:t>
      </w:r>
      <w:r>
        <w:rPr/>
        <w:t>ꤤ</w:t>
      </w:r>
      <w:r>
        <w:rPr/>
        <w:t>㫂⥚쉢䮿汅坟␸녹땕䵆㄰瑉썸体繮票쉴슩</w:t>
      </w:r>
      <w:r>
        <w:rPr/>
        <w:t>ⴱ</w:t>
      </w:r>
      <w:r>
        <w:rPr/>
        <w:t>歳⑘◎쉬牾䀰旂꥙刽㩅䩇戭걘妱昮㝬䱋颵⍲弤⿂䉐쌱촨갵佤㈷녱녬㭳佘녕</w:t>
      </w:r>
      <w:r>
        <w:rPr/>
        <w:t>ꥍ</w:t>
      </w:r>
      <w:r>
        <w:rPr/>
        <w:t>牏뭭偓佉</w:t>
      </w:r>
      <w:r>
        <w:rPr/>
        <w:t>ꕢ</w:t>
      </w:r>
      <w:r>
        <w:rPr/>
        <w:t>瀨슩埂쵳깱㑸㬫疘㐣案獡쉳污漵䫂⽟䜶싂숣畫佒쉏杣⌺䆘吨炡奊㩚潚⯂⩢䴯䇃⽂▏矂栭囂넱쉟曂㔫숶䵍䱍䍇穎煰氶㭚昫ꌱ㉍玥奉㝾ꍖ뮡䖱吥琸煵뽺䉫⺩䥴姂歲썔㒣Ⓧ䑏㌲势䕤晵ㅡ永쉮嗂欹勂♌걪</w:t>
      </w:r>
      <w:r>
        <w:rPr/>
        <w:t>ꕖ</w:t>
      </w:r>
      <w:r>
        <w:rPr/>
        <w:t>乗灓榩쉆쉵穈</w:t>
      </w:r>
      <w:r>
        <w:rPr/>
        <w:t>⠮</w:t>
      </w:r>
      <w:r>
        <w:rPr/>
        <w:t>䁵ぇ</w:t>
      </w:r>
      <w:r>
        <w:rPr/>
        <w:t>⠭</w:t>
      </w:r>
      <w:r>
        <w:rPr/>
        <w:t>年塣쉂盂묱⹊</w:t>
      </w:r>
      <w:r>
        <w:rPr/>
        <w:t>ꔲ</w:t>
      </w:r>
      <w:r>
        <w:rPr/>
        <w:t>䙐㉆걈쉕䆮걗彷潣</w:t>
      </w:r>
      <w:r>
        <w:rPr/>
        <w:t>ⱋ⦥⣂</w:t>
      </w:r>
      <w:r>
        <w:rPr/>
        <w:t>䕮潋穲㙟╲칖⨦轍쵠䉧</w:t>
      </w:r>
      <w:r>
        <w:rPr/>
        <w:t>ꕓ</w:t>
      </w:r>
      <w:r>
        <w:rPr/>
        <w:t>쉙㓂婧愤痂幷炿숬䦡冮婙⌯뼮繘劻噁뽣䁤癌ご⑚奢略쉪싂⌽灏瘭䕬瑘䙔䄮㜹攽啢硒佇촵䬴公뗍櫂㓃吶</w:t>
      </w:r>
      <w:r>
        <w:rPr/>
        <w:t>ꤶ</w:t>
      </w:r>
      <w:r>
        <w:rPr/>
        <w:t>頬쉕䴤儳挲㎡未ꌣ뗂厬浒쉠䭑浸毎乧摐㩐䙀쉀⾻轩䨶뮮ㅀ</w:t>
      </w:r>
      <w:r>
        <w:rPr/>
        <w:t>ꕸ</w:t>
      </w:r>
      <w:r>
        <w:rPr/>
        <w:t>넽類瑒涘娦睆繳⨴溻䶱匫㡫㩅瓎숵슩槂䍁⽔⌊瀲춵칋</w:t>
      </w:r>
      <w:r>
        <w:rPr/>
        <w:t>ꕷ⥎</w:t>
      </w:r>
      <w:r>
        <w:rPr/>
        <w:t>儫╥楏た⛂⹧䔸橐㩣橈㝤㋂兞㕯渳싃䰦充땈䝢奱捅⍱慨⬴⑄堻츬噾</w:t>
      </w:r>
      <w:r>
        <w:rPr/>
        <w:t>ⶣ</w:t>
      </w:r>
      <w:r>
        <w:rPr/>
        <w:t>桖뼨烂쉠䕉參轗嘰㝗⤮䯎穈㭖町堹幮땃䁨쉶搱潗슥兔殘䌭뭉偐䵥㑡椬瀱춥䵅佞湁煀彊싂乎⨣迂掘横</w:t>
      </w:r>
      <w:r>
        <w:rPr/>
        <w:t>꥓</w:t>
      </w:r>
      <w:r>
        <w:rPr/>
        <w:t>咱ꍑ佟䁐濂㇂秃믂榩坃彬畐啇愮坁ꇂ䰦囎輰</w:t>
      </w:r>
      <w:r>
        <w:rPr/>
        <w:t>ⶱ</w:t>
      </w:r>
      <w:r>
        <w:rPr/>
        <w:t>泂琺䉕楠䅇떣䏂⭤焽㡩ꌺ⭟㉅⽄䥩歀劬칡願㙂䠷숤ㅇ摰囂ㄲ⹕偔㕚杔濂㜸恆捖䬲䤵坩䔴煫</w:t>
      </w:r>
      <w:r>
        <w:rPr/>
        <w:t>ⴴ</w:t>
      </w:r>
      <w:r>
        <w:rPr/>
        <w:t>澻㎬싂╋ꥯ佧唪㩉쉏쌥걵䲏䑐녅畂㉟⬣㔦縳疘獧堵䒮숮㨪ㆡ쉗琵䑷䭙컂禣䰻晖⨨䍡䢮쉅㕗恲桃䁌⎘秂祢瞬堭怴</w:t>
      </w:r>
      <w:r>
        <w:rPr/>
        <w:t>⡮</w:t>
      </w:r>
      <w:r>
        <w:rPr/>
        <w:t>䅬睷⫂礪ꏃ䭊䕮뮣傻䨩⹎㇍暣摬涻ꍞ넣ㄨ丮䕔穮䁗硕䍞乊浏䫂䵓姂党㍨쉁⑯啚痎柍昵쉩买䤽⨦䦵晷</w:t>
      </w:r>
      <w:r>
        <w:rPr/>
        <w:t>Ⱔ</w:t>
      </w:r>
      <w:r>
        <w:rPr/>
        <w:t>땏䦬䵴癤湇县栣甫奙쉯숸頪彙㭈⥪⼮椤礰쉣捚쉑攽ど쉰琰輲悏で挪剭き숪獚杗䥚쉱䥮슏殘쵺婎딽橯嫃⮱싂ㅣ嗂礸깥佂あ숭捠槂⌭礣䕄⾿놣顯䱕숷瀻쉶싍╞倵㑣⩡䥯䈺䚵䲻涣㙥䐳穩쉭숦䕟穱睔嫃䡨ꌰ潃숨㟂繁斡䭰깏湲䁈積睁</w:t>
      </w:r>
      <w:r>
        <w:rPr/>
        <w:t>ꕣ</w:t>
      </w:r>
      <w:r>
        <w:rPr/>
        <w:t>樰纩䈥</w:t>
      </w:r>
      <w:r>
        <w:rPr/>
        <w:t>ꕗ</w:t>
      </w:r>
      <w:r>
        <w:rPr/>
        <w:t>⡗</w:t>
      </w:r>
      <w:r>
        <w:rPr/>
        <w:t>楖⤻犱</w:t>
      </w:r>
      <w:r>
        <w:rPr/>
        <w:t>ⷎ</w:t>
      </w:r>
      <w:r>
        <w:rPr/>
        <w:t>곂枵숥㙌歕疩汏佃だ瑆쉥⎮啎䇎⵴㡸㈵╊Ⓜ區깺쉩놩夽勂兘癀㇂䅞</w:t>
      </w:r>
      <w:r>
        <w:rPr/>
        <w:t>⣂</w:t>
      </w:r>
      <w:r>
        <w:rPr/>
        <w:t>昶睾⩴쉍珂쉕歷煵</w:t>
      </w:r>
      <w:r>
        <w:rPr/>
        <w:t>⡮</w:t>
      </w:r>
      <w:r>
        <w:rPr/>
        <w:t>硆砺炻杂橋숬旂倣⩰㍡㎮</w:t>
      </w:r>
      <w:r>
        <w:rPr/>
        <w:t>ⶡ</w:t>
      </w:r>
      <w:r>
        <w:rPr/>
        <w:t>ꅀ㖏쉉╁㘩쉯싍</w:t>
      </w:r>
      <w:r>
        <w:rPr/>
        <w:t>ⰸ</w:t>
      </w:r>
      <w:r>
        <w:rPr/>
        <w:t>匦⸮中浾偒꺻楦슩祵⯂䃂䡾奡깦숰坸䶵슡㚡健䀬칐긯</w:t>
      </w:r>
      <w:r>
        <w:rPr/>
        <w:t>⡰</w:t>
      </w:r>
      <w:r>
        <w:rPr/>
        <w:t>䝓㞩唰單冏炩婦␷槂썾쵈䅓</w:t>
      </w:r>
      <w:r>
        <w:rPr/>
        <w:t>ꔫ</w:t>
      </w:r>
      <w:r>
        <w:rPr/>
        <w:t>㥷싂╉쉺ꏂ癑츯兘䕤杔숱㡮奬쉊䍥摠琺辱挰뿂깕咏捐獨</w:t>
      </w:r>
      <w:r>
        <w:rPr/>
        <w:t>⣂</w:t>
      </w:r>
      <w:r>
        <w:rPr/>
        <w:t>싂励츺뽐촻걲䇂</w:t>
      </w:r>
      <w:r>
        <w:rPr/>
        <w:t>Ⱝ</w:t>
      </w:r>
      <w:r>
        <w:rPr/>
        <w:t>묲幯㩨슱甽氰ꏍ塰忍쉯</w:t>
      </w:r>
      <w:r>
        <w:rPr/>
        <w:t>ꦮꔣ⩦</w:t>
      </w:r>
      <w:r>
        <w:rPr/>
        <w:t>㵠䵹䃂敭潸습轁⩁ꍰ䉱</w:t>
      </w:r>
      <w:r>
        <w:rPr/>
        <w:t>ꥈ</w:t>
      </w:r>
      <w:r>
        <w:rPr/>
        <w:t>䀥師壂敾漴㝢숬惂楊剾㙎쎏뗂奱䱋瞱灵쉐㴯㴊椳갩뽒倲旂㡟숬捾俎</w:t>
      </w:r>
      <w:r>
        <w:rPr/>
        <w:t>⠽</w:t>
      </w:r>
      <w:r>
        <w:rPr/>
        <w:t>㵣托⍤싂㙀楶㒡숲㋂輣슱瑰穒땀壂㬦汃㕒쉰㈩슬䡣䁊甶奅⭳䢱䝖쉔伲䗂슻㷂슱䛂䴵슱</w:t>
      </w:r>
      <w:r>
        <w:rPr/>
        <w:t>Ɐ</w:t>
      </w:r>
      <w:r>
        <w:rPr/>
        <w:t>뿎怶숣⾻㙟汐䩙쉕瀹瑾</w:t>
      </w:r>
      <w:r>
        <w:rPr/>
        <w:t>ⱇ</w:t>
      </w:r>
      <w:r>
        <w:rPr/>
        <w:t>쉬飂</w:t>
      </w:r>
      <w:r>
        <w:rPr/>
        <w:t>ꦮ</w:t>
      </w:r>
      <w:r>
        <w:rPr/>
        <w:t>煭⬻쉖潑䯂䚿睙礳⾥瑳㍋䶬䭇啠潱题슬쉖䝯憮㞱輭繰畖䝙瞻接喻瓂⩬嘳佭影쉶</w:t>
      </w:r>
      <w:r>
        <w:rPr/>
        <w:t>Ⲭ</w:t>
      </w:r>
      <w:r>
        <w:rPr/>
        <w:t>㍌卭쉔捅弽璩栺渪䔽撻딲輭桔숵䞱摀匵獋숵ꍺ㜳礭涵⸪迂敔湪熩䥀䈺敬奺轟㴻瘲</w:t>
      </w:r>
      <w:r>
        <w:rPr/>
        <w:t>ꕡ</w:t>
      </w:r>
      <w:r>
        <w:rPr/>
        <w:t>㑍⾥㩔㨳燃䀯囃恺쉮⹴扫⩬ꍦ㐱橃걪乄礩䐲愯䥕䭯</w:t>
      </w:r>
      <w:r>
        <w:rPr/>
        <w:t>ꤩ⹏♤</w:t>
      </w:r>
      <w:r>
        <w:rPr/>
        <w:t>슡圯</w:t>
      </w:r>
      <w:r>
        <w:rPr/>
        <w:t>ꕱ</w:t>
      </w:r>
      <w:r>
        <w:rPr/>
        <w:t>䅸恱㴰株扔彃桅瘭穷⸷⿂共⭒ꆬ쉮呲㵢共䑬樦具䵚㙡ず㥌颡秂橞㚏敄⹄䬨杗昷㝊㇍⨣䫂</w:t>
      </w:r>
      <w:r>
        <w:rPr/>
        <w:t>ⷂ</w:t>
      </w:r>
      <w:r>
        <w:rPr/>
        <w:t>⽳㡬⍰皵凂佖쌮䝧숽쉆㍭楷䣂묯疩</w:t>
      </w:r>
      <w:r>
        <w:rPr/>
        <w:t>ꖥ</w:t>
      </w:r>
      <w:r>
        <w:rPr/>
        <w:t>凂盂熡偮健挷믂쉧倣懃惂匮晞優⭾獩쉑칯ꥭ䅎䡕䵢⥊睶祐畏䑑칓愥硚</w:t>
      </w:r>
      <w:r>
        <w:rPr/>
        <w:t>ⱃ</w:t>
      </w:r>
      <w:r>
        <w:rPr/>
        <w:t>丽扞⯂祺焬た癅憮橰☻剩䬯栳渳걞䓂⹍摴긪挽䍤囂♦顐擃㨴싎겥ぐ슥婖</w:t>
      </w:r>
      <w:r>
        <w:rPr/>
        <w:t>ꕡ</w:t>
      </w:r>
      <w:r>
        <w:rPr/>
        <w:t>㑔⭷剉纩⺣摅쉀칄轊婰⹌㜭硗⼴瑩啔쉖촯◂㠮圲㦵㏂㝷걸칦剧䙎壎娫瑔䱋杸迃卐♍⌴</w:t>
      </w:r>
      <w:r>
        <w:rPr/>
        <w:t>ⵈ</w:t>
      </w:r>
      <w:r>
        <w:rPr/>
        <w:t>㈺瘤攪ば쵬⩞⚱ꍎ睘夤慚걕㈬㭖뿃然츮쉱䰦칧㌬爷棂</w:t>
      </w:r>
      <w:r>
        <w:rPr/>
        <w:t>ꔴ</w:t>
      </w:r>
      <w:r>
        <w:rPr/>
        <w:t>쵸呞䡦漥䙓爹喩⽨亣㛎㑁㇂歃敵嗂塳冻쉮顚㠬㍳塭晕䩊쉦슡圬徬穘䁢湣㍾䑃慳䘯堦呮灺습庩唤癢㋂⥒슿敓滍슥㈨슬⌶畓呢䰳㣃杰婾쉈싂䬲毂晖洩椵㴶䍳䈷쉠杆奁剙瀴桞痂牡㥩⯂</w:t>
      </w:r>
      <w:r>
        <w:rPr/>
        <w:t>ꦥ</w:t>
      </w:r>
      <w:r>
        <w:rPr/>
        <w:t>穁</w:t>
      </w:r>
      <w:r>
        <w:rPr/>
        <w:t>ⵄ</w:t>
      </w:r>
      <w:r>
        <w:rPr/>
        <w:t>晑䉢␯</w:t>
      </w:r>
      <w:r>
        <w:rPr/>
        <w:t>ⵚⴴ</w:t>
      </w:r>
      <w:r>
        <w:rPr/>
        <w:t>컃瑒</w:t>
      </w:r>
      <w:r>
        <w:rPr/>
        <w:t>ꥎ</w:t>
      </w:r>
      <w:r>
        <w:rPr/>
        <w:t>䃂繟䑫ꅅ帷슡⩟녃츰穟ヂ䈨</w:t>
      </w:r>
      <w:r>
        <w:rPr/>
        <w:t>ꕢ</w:t>
      </w:r>
      <w:r>
        <w:rPr/>
        <w:t>딪싂숰侮䁙恎硱撩䙦</w:t>
      </w:r>
      <w:r>
        <w:rPr/>
        <w:t>ⵟ</w:t>
      </w:r>
      <w:r>
        <w:rPr/>
        <w:t>溻츪▏䗍栤㷂煓ꥵ楶兑ꍗ愪盂恖稤⹄䙤偹煭쵾㡦㑣曂</w:t>
      </w:r>
      <w:r>
        <w:rPr/>
        <w:t>Ⱪ</w:t>
      </w:r>
      <w:r>
        <w:rPr/>
        <w:t>䭲㍓㩂싍活物㍤싂䕣材畗啰䴦䲮瑓污뽎쉗</w:t>
      </w:r>
      <w:r>
        <w:rPr/>
        <w:t>⣂</w:t>
      </w:r>
      <w:r>
        <w:rPr/>
        <w:t>砩䁵숬娩㜹䙕強뇂伦㡧䚩⨰猣䬯搦劣砊믂癯⬶䡷쉚繈㠶婺煦뭈猬僂㕲쵾쉴卢</w:t>
      </w:r>
      <w:r>
        <w:rPr/>
        <w:t>⣍</w:t>
      </w:r>
      <w:r>
        <w:rPr/>
        <w:t>㜮⧂硒싂㘦䩢㙨䝈儽㛂쉑깄쉓</w:t>
      </w:r>
      <w:r>
        <w:rPr/>
        <w:t>ꤱ</w:t>
      </w:r>
      <w:r>
        <w:rPr/>
        <w:t>䅵璘䡾㗂㊩琨奤숭偐쉈⛂⧂砹癥츬敖浱掬曂槂ꥰ㡗䖥套쉗槎禩杒〴犻슬䡹䄪ㄨ␵⩴䍊昸楞湗顎绂瑸璥硃⌸뽦䉀繭㑭瘨꺱㍥揂睲䁱彴繸㔫⤨朦</w:t>
      </w:r>
      <w:r>
        <w:rPr/>
        <w:t>ⱸ</w:t>
      </w:r>
      <w:r>
        <w:rPr/>
        <w:t>㵟쉣願숱瑥⬪䍘污쉷塾㕇</w:t>
      </w:r>
      <w:r>
        <w:rPr/>
        <w:t>ꤪ</w:t>
      </w:r>
      <w:r>
        <w:rPr/>
        <w:t>긮壂⺣䕔燂歌⨺瑑冬批頯㙒ꅡ眱䵏습⥌꥙穃汹</w:t>
      </w:r>
      <w:r>
        <w:rPr/>
        <w:t>ꤺ</w:t>
      </w:r>
      <w:r>
        <w:rPr/>
        <w:t>숤⤳䅪垣剹䷎</w:t>
      </w:r>
      <w:r>
        <w:rPr/>
        <w:t>ⰳ</w:t>
      </w:r>
      <w:r>
        <w:rPr/>
        <w:t>㙴繩䱸硹䤪⪮쏂偊橋旂㵩䱡㩈쉘⩉딴卫⤦쉍懂㥮扉庮掿⫂喩䉐塭♥坬晳ꇂ剏䷂숥樲㝗䗂乢㌣扪깆榏</w:t>
      </w:r>
      <w:r>
        <w:rPr/>
        <w:t>ꖱ</w:t>
      </w:r>
      <w:r>
        <w:rPr/>
        <w:t>䡏〪䉡挮厱怰睵䭒ꥲ㯂썇䱩㗃㴵㍐䲣堬㭢㶣쉫슿彾쉔</w:t>
      </w:r>
      <w:r>
        <w:rPr/>
        <w:t>⠱</w:t>
      </w:r>
      <w:r>
        <w:rPr/>
        <w:t>䁀啚縫</w:t>
      </w:r>
      <w:r>
        <w:rPr/>
        <w:t>ⱑ</w:t>
      </w:r>
      <w:r>
        <w:rPr/>
        <w:t>㙓李넮♰슣츻䳂囎漷췂㙧뽦婮㭈乪橺㤽ノ⼴坞격㣂瑮祂숻㵔⑃㧃</w:t>
      </w:r>
      <w:r>
        <w:rPr/>
        <w:t>⠩</w:t>
      </w:r>
      <w:r>
        <w:rPr/>
        <w:t>堰潋⦿쉠㔮㷂秎⌰</w:t>
      </w:r>
      <w:r>
        <w:rPr/>
        <w:t>⣂</w:t>
      </w:r>
      <w:r>
        <w:rPr/>
        <w:t>灷쉦彂ꆘ牂橤㎘漤ꥢ⽴㴭彉㠤깠伦婲ㅆ燂⎮츯◂뭙⩕⑏䙡塮敱濂⺥㥡䘻칌珂</w:t>
      </w:r>
      <w:r>
        <w:rPr/>
        <w:t>ⵂ</w:t>
      </w:r>
      <w:r>
        <w:rPr/>
        <w:t>䁁쉠쉮ㄬ䭀뗂䨦⧂</w:t>
      </w:r>
      <w:r>
        <w:rPr/>
        <w:t>ⵌ</w:t>
      </w:r>
      <w:r>
        <w:rPr/>
        <w:t>ヂ纥瑖ꥩ䢬ꥤ䨽㝸攤⮡慺⭩楦숮痎畐桀砭䠸婵娶쌵槎仂걏ㄺ쉬ꥬ쉰◎ꌲ䧂䔯䑌辡숪⬯ꏂ㤤㑎渶睷彮</w:t>
      </w:r>
      <w:r>
        <w:rPr/>
        <w:t>ⱳ</w:t>
      </w:r>
      <w:r>
        <w:rPr/>
        <w:t>杂⍅뭭치䍭咻樮㙫묵㨫牵偠幹ꥮ</w:t>
      </w:r>
      <w:r>
        <w:rPr/>
        <w:t>꧂⪥</w:t>
      </w:r>
      <w:r>
        <w:rPr/>
        <w:t>埂㦥슬䱸书杳儯䅁⩘쉥奅慓칮夥䘪㓂⬺슣漶䱹䍫圮땕瀮쉆⵷敍縵幀磃␶攦䨭㕅眪奡㥦䝆쉏쉫参ㅾ摧先썮竂⎿潆␱䨵딨ꌶ歵따湸䭸浯ꅅㄮ넫깡乳撩숰繬挮</w:t>
      </w:r>
      <w:r>
        <w:rPr/>
        <w:t>꤯</w:t>
      </w:r>
      <w:r>
        <w:rPr/>
        <w:t>慺䟍⩚⩩䱸쵱偡䅘</w:t>
      </w:r>
      <w:r>
        <w:rPr/>
        <w:t>⠥♦</w:t>
      </w:r>
      <w:r>
        <w:rPr/>
        <w:t>쉅睟礵쉱畹烂ㆡ顧㣂ꥺ佦숽啀榣㵁⥚灚뇂⭵㕄䰶㉧㡞祩䞥䨬쉊㵳沘㴥</w:t>
      </w:r>
      <w:r>
        <w:rPr/>
        <w:t>Ⳏ</w:t>
      </w:r>
      <w:r>
        <w:rPr/>
        <w:t>浊䖬琳䀨뽈栰卷싍쉤猻き쉚塁⸭䵗썀檡</w:t>
      </w:r>
      <w:r>
        <w:rPr/>
        <w:t>⡘</w:t>
      </w:r>
      <w:r>
        <w:rPr/>
        <w:t>뽷뿂땊牊祯㟍浞쉤剭杨矎ꄻ疩⭸䭟⩭슩彷〩쉟숻䙱㡶쉺䐸춡⮻</w:t>
      </w:r>
      <w:r>
        <w:rPr/>
        <w:t>Ⲭ</w:t>
      </w:r>
      <w:r>
        <w:rPr/>
        <w:t>㘣焪櫂幔䙡浪挥歅戵㤳洮甊㌪の弽⤲匥⯂걥⹑쉹涣녬捏䜮㴻㭗녒㉯浏䱤ꍩㅌ넭愬滂숯灲庿圮坾䅌䄲塦敇㥇㜴獰</w:t>
      </w:r>
      <w:r>
        <w:rPr/>
        <w:t>ꔴ</w:t>
      </w:r>
      <w:r>
        <w:rPr/>
        <w:t>䊬숵쉚媵딳桤쉯渪凂ꄵ啋⨸슥뼥獕杀氯幨⩙潵㵅뽓쎥獷冏ㅴ㘷뮏㏃碬祟硹淂䂻㈹旍偕쉖危傏瞡畃堲䥆唨䍪呧攪♔㭒걯⯎ꍓ⎘轧呡⨹⍦뇎⮻縦</w:t>
      </w:r>
      <w:r>
        <w:rPr/>
        <w:t>⡱</w:t>
      </w:r>
      <w:r>
        <w:rPr/>
        <w:t>灚〮浓嫂슱ㄽ㌦卥拂伣䬯ꅗ柂䱫㝸⽅摶䳂搹뿂占桶㭞㖬助獺⤣䘪儰䏂䅏㥷䟂썩竂亩⴯䱫⒩ㆥ弽숩㣍轅睯㌮겮吹ㅩ离呇</w:t>
      </w:r>
      <w:r>
        <w:rPr/>
        <w:t>ⴻ⴮</w:t>
      </w:r>
      <w:r>
        <w:rPr/>
        <w:t>䅬쉥䐶䌽歾䱮㞥ꅹ♳㌴兯婰⍆纵汕獙</w:t>
      </w:r>
      <w:r>
        <w:rPr/>
        <w:t>ꤲⷂ</w:t>
      </w:r>
      <w:r>
        <w:rPr/>
        <w:t>洴⨣愺묦썩渤㝮场灙⯃슮⥔䵇参㨶昻昰䶣庮啷假쏂</w:t>
      </w:r>
      <w:r>
        <w:rPr/>
        <w:t>ꕇ</w:t>
      </w:r>
      <w:r>
        <w:rPr/>
        <w:t>슬═</w:t>
      </w:r>
      <w:r>
        <w:rPr/>
        <w:t>⠵</w:t>
      </w:r>
      <w:r>
        <w:rPr/>
        <w:t>䏂㓂쌰打乸䦘捧㝵噮樴</w:t>
      </w:r>
      <w:r>
        <w:rPr/>
        <w:t>⠸</w:t>
      </w:r>
      <w:r>
        <w:rPr/>
        <w:t>㈤係䭔䩧췂樮睵渥䉋䀯畞쵺ꇂ噩牖汷ꌯ穅</w:t>
      </w:r>
      <w:r>
        <w:rPr/>
        <w:t>ꤱ</w:t>
      </w:r>
      <w:r>
        <w:rPr/>
        <w:t>牤䅓啸⼳슩</w:t>
      </w:r>
      <w:r>
        <w:rPr/>
        <w:t>⣂</w:t>
      </w:r>
      <w:r>
        <w:rPr/>
        <w:t>쉷物㡖㴰쉐䥇⍌䏂潮憏䭾繮䍪ば㭷숤ꆬ吭깗匭䵖恘㡧㙮廂䫃欵喣칲쉬</w:t>
      </w:r>
      <w:r>
        <w:rPr/>
        <w:t>ꕆ⩟</w:t>
      </w:r>
      <w:r>
        <w:rPr/>
        <w:t>쵅숮⩂潲⫂噴⑨灢彗⨵䭕判⥵杆</w:t>
      </w:r>
      <w:r>
        <w:rPr/>
        <w:t>꤫</w:t>
      </w:r>
      <w:r>
        <w:rPr/>
        <w:t>쉉妥썄䁓㎵縪杄䙪⍳㭸㘯⩑䨪丯ば┴潖頣싂䂮祺㩂氤癔但⭨䁠ꏂ坐楪㥱洽ㅃ䥈䌮꺩産塐竂썊㠨ꎣㄯ港䍑⽊庬㉶剦堷僂쉷쉹淂繁슏欻숰圽</w:t>
      </w:r>
      <w:r>
        <w:rPr/>
        <w:t>ⴴ</w:t>
      </w:r>
      <w:r>
        <w:rPr/>
        <w:t>ⱗ</w:t>
      </w:r>
      <w:r>
        <w:rPr/>
        <w:t>塙╎辱匵䜸積牱ꎡ佹</w:t>
      </w:r>
      <w:r>
        <w:rPr/>
        <w:t>Ⱞ</w:t>
      </w:r>
      <w:r>
        <w:rPr/>
        <w:t>ケ繸⭔쎩慹䐵欪⩉</w:t>
      </w:r>
      <w:r>
        <w:rPr/>
        <w:t>ꤸ</w:t>
      </w:r>
      <w:r>
        <w:rPr/>
        <w:t>兞槂㙭⍴治瑓년쉅썏깠㑈긱</w:t>
      </w:r>
      <w:r>
        <w:rPr/>
        <w:t>ꤲ</w:t>
      </w:r>
      <w:r>
        <w:rPr/>
        <w:t>䎘⥅晸绂吥楞⮩슩匨男ꌨ朤슩婫窥穱⽭䉊㘲嫂ꌯ場걌뇂穾廎쉧偕싂栬噰ㅩ䚱樷塡穹</w:t>
      </w:r>
      <w:r>
        <w:rPr/>
        <w:t>⠬</w:t>
      </w:r>
      <w:r>
        <w:rPr/>
        <w:t>硓梣⑱吵渹꥔䊥㵺</w:t>
      </w:r>
      <w:r>
        <w:rPr/>
        <w:t>⡰</w:t>
      </w:r>
      <w:r>
        <w:rPr/>
        <w:t>䱀츹昦쉡楍䩌伫㫂녪䁡刴杵晸☭㥚盂뽹䶬⩄碩瀯〉㭯橗甦櫂楘</w:t>
      </w:r>
      <w:r>
        <w:rPr/>
        <w:t>ⲏ</w:t>
      </w:r>
      <w:r>
        <w:rPr/>
        <w:t>犡幉㚵㉆挹敍癘⹥囂佖畕濂</w:t>
      </w:r>
      <w:r>
        <w:rPr/>
        <w:t>ꕕ</w:t>
      </w:r>
      <w:r>
        <w:rPr/>
        <w:t>唴未昦歔㌤旍䈷克獨㵡牴牓婳爲癞묵吻㉖⥁䌩䁤党⤭歚㝭䑙夵␯깨顀땂┮坌条汒摄椰呰轥匪뽅쉷숮㖻てㅷ쉹䑁乔䄯䏂栮ㄊ坊䘵朻䝇㴵</w:t>
      </w:r>
      <w:r>
        <w:rPr/>
        <w:t>⡫ⰷ</w:t>
      </w:r>
      <w:r>
        <w:rPr/>
        <w:t>債숪瞩숷顠㐨䇂䀪㩭</w:t>
      </w:r>
      <w:r>
        <w:rPr/>
        <w:t>ⵊ</w:t>
      </w:r>
      <w:r>
        <w:rPr/>
        <w:t>堳乸执ꥮ♆塑⼳㔨䝸♐佴㉁轶㕷敉㊩煷쎻쉉彍ꥫ暣꺱橸䕆쉙쉉뮩婶</w:t>
      </w:r>
      <w:r>
        <w:rPr/>
        <w:t>꧂</w:t>
      </w:r>
      <w:r>
        <w:rPr/>
        <w:t>䕳⭃㔪捧㥖䠺▘䉕칺䅯䜪侣㭏瓂⩑ꌲ平싍䞵甸橇㍦ꍤ瑞놬轎쉶䙖㮵깥彇歉츫䩡㘮轓奱䐣䤥磂杈⥅츯쵢窵灀⨺</w:t>
      </w:r>
      <w:r>
        <w:rPr/>
        <w:t>ꦻ</w:t>
      </w:r>
      <w:r>
        <w:rPr/>
        <w:t>瑱睚쎮啶佃</w:t>
      </w:r>
      <w:r>
        <w:rPr/>
        <w:t>꤯</w:t>
      </w:r>
      <w:r>
        <w:rPr/>
        <w:t>䥒⭂呦犿묭쉒쵤䍤唫儮之䥅囂䵯㧎婮䈬䐨䖏婏</w:t>
      </w:r>
      <w:r>
        <w:rPr/>
        <w:t>ꕾ</w:t>
      </w:r>
      <w:r>
        <w:rPr/>
        <w:t>敥搬甪</w:t>
      </w:r>
      <w:r>
        <w:rPr/>
        <w:t>ⲡ</w:t>
      </w:r>
      <w:r>
        <w:rPr/>
        <w:t>氽촷췎飂⺡䅧⭁噈顺旍梣截䥐싂⨭㡮犣硇䍩匪溣䢱獮⌤䩐쉊剬</w:t>
      </w:r>
      <w:r>
        <w:rPr/>
        <w:t>ꤨ</w:t>
      </w:r>
      <w:r>
        <w:rPr/>
        <w:t>损㒏⭄뼬堳䅩乨眨盂慵璥⒏쉏⤣爳秂⤻扢㤳䕃㡮昹⵶껂畐㋃ぁ䩔䄱䥰놡겵䍗쉩㡐伣쉕畭塢갪繄䙕帽攻촹㘮</w:t>
      </w:r>
      <w:r>
        <w:rPr/>
        <w:t>ⱳ</w:t>
      </w:r>
      <w:r>
        <w:rPr/>
        <w:t>㙤灲敭卡⿂⵭〨婾䛂匪ㅐ䳃놥癶⮩泍姂㩦㔹ㄵ漱卖䙣⨸슣熿⩕㝁㍕䩆晟摕䦱兺唭磂皻䝔䡠㥦쉤䨽柂癔湑숬䡟埂⸳橂⼦뼶⹭漪呙ꥹ쉯</w:t>
      </w:r>
      <w:r>
        <w:rPr/>
        <w:t>ꥎ</w:t>
      </w:r>
      <w:r>
        <w:rPr/>
        <w:t>景橇◂桃숣㓂嚱䔶晗쉮繚㨪쉥썅䡄썍眵깫쉔땭䅆穾겥㚵捈歋䴹썇땒癋슩怶祙슿䔷牘溻乷䰴㥔旂穌⽤玿슡숮쉔帣倵㈦쉨</w:t>
      </w:r>
      <w:r>
        <w:rPr/>
        <w:t>⢡</w:t>
      </w:r>
      <w:r>
        <w:rPr/>
        <w:t>㚻⥧쉑뽥㖣刳ꌳ⭰㝠䜩䃂䝶轅쎘䍮爩乪伦</w:t>
      </w:r>
      <w:r>
        <w:rPr/>
        <w:t>꧂</w:t>
      </w:r>
      <w:r>
        <w:rPr/>
        <w:t>猥卺䁭기긪☹싂と☳䷂䌪뭵偉恤浞㜶婡䝲顬剨䤤弫彀顙녵䄩⎥恸㦘剃촸剑㕈ㄭ䍏稦</w:t>
      </w:r>
      <w:r>
        <w:rPr/>
        <w:t>ꕑ</w:t>
      </w:r>
      <w:r>
        <w:rPr/>
        <w:t>㡭瓃桇⹔♞숶牣彨慨涮</w:t>
      </w:r>
      <w:r>
        <w:rPr/>
        <w:t>Ɑ</w:t>
      </w:r>
      <w:r>
        <w:rPr/>
        <w:t>ꍌ㤺辣뼩淂㘻前刯偹㩔꺡昨쉴帬䦱嚿쉾㍳㊬䝚幃ꅈ䥳</w:t>
      </w:r>
      <w:r>
        <w:rPr/>
        <w:t>ꕒ</w:t>
      </w:r>
      <w:r>
        <w:rPr/>
        <w:t>婳䤥⽏捎渰ꥫ쉑䇂⪬坕슡䱱楏敾磂㤪칟숭繠照㝄㍷兺䚩摀徱</w:t>
      </w:r>
      <w:r>
        <w:rPr/>
        <w:t>ꕴ♪</w:t>
      </w:r>
      <w:r>
        <w:rPr/>
        <w:t>瑮ꌻ朱旍⩋</w:t>
      </w:r>
      <w:r>
        <w:rPr/>
        <w:t>⡤</w:t>
      </w:r>
      <w:r>
        <w:rPr/>
        <w:t>僂䂱幮嚥稰䚮㋃䙆╇哂⩘歐种禮坓⨰䀹㍦淂㔵䩔㑉췂숪츪䂵砭썢깂徏㕌</w:t>
      </w:r>
      <w:r>
        <w:rPr/>
        <w:t>⡀⒮</w:t>
      </w:r>
      <w:r>
        <w:rPr/>
        <w:t>丸洺儴乺滂汐⧎卂洩汵㍇껂渪䵱숭㴲祲ꥸ䒿</w:t>
      </w:r>
      <w:r>
        <w:rPr/>
        <w:t>ꤪ</w:t>
      </w:r>
      <w:r>
        <w:rPr/>
        <w:t>牴堶㘪洵䄫灊쉒☱瑑䌭慆昳妘䤭扵숪瑡⯂捅뽠뽲啃㐊煃䜪䐭摔䩞橆싃㐲䨩</w:t>
      </w:r>
      <w:r>
        <w:rPr/>
        <w:t>ⰴ</w:t>
      </w:r>
      <w:r>
        <w:rPr/>
        <w:t>礲呈ㆬ쉷㑈欴偪瑱儺乨쉲◂깄쉘㯂ヂ橆塯恔佨쉄⍒琪䏎幞牌浌復쉋싂䅧싂塄ꌴ䁕깰棍⵸㴭㉲䰦祬渨䕪頵䄤㧂</w:t>
      </w:r>
      <w:r>
        <w:rPr/>
        <w:t>Ⳃ</w:t>
      </w:r>
      <w:r>
        <w:rPr/>
        <w:t>䥩秂䍱䤬䱥浠쉢촬⚻繏┱漸</w:t>
      </w:r>
      <w:r>
        <w:rPr/>
        <w:t>ꕉ</w:t>
      </w:r>
      <w:r>
        <w:rPr/>
        <w:t>쉯嫂㵀䰹塶殿嘺汖畉氪敷쉍壂ꍌ柂ꅑ顧狂嗂䌬㨫촣㡖䰪幊碘剦琪</w:t>
      </w:r>
      <w:r>
        <w:rPr/>
        <w:t>⠵</w:t>
      </w:r>
      <w:r>
        <w:rPr/>
        <w:t>煑喵ꍐ恨捾䛂灙坺␯潍渤否춮潖區깏곎䩣㜪埂㑷兄껂塸쵑⨷ご摄슩榣⵶浨皣뇂ꌳ煞⌹㟂㡯〵숳䖩绎㉋焣㭯㢥輯䶣습刹칅믂숫䀩䟂恸瘪⽬䡘獨娮䥟䬽淎珂欦拎爯♶㩎㶻㩁ꎩ堥牾桞숷ㅓ涮辵䙳ㅦ啋ネ椩弭灬</w:t>
      </w:r>
      <w:r>
        <w:rPr/>
        <w:t>ꕤ</w:t>
      </w:r>
      <w:r>
        <w:rPr/>
        <w:t>䄳㮘츺㐥塡㕫⌨吲츩割癬㵲偧猤㡧問㈫矂䑮杉吱壂숷焣埂瀩噓숤숱扦毂呙ぎ⵾䁕䉪穬頪愬場桡䞣ꥴ顺╋♫ꄮ督゘㕭䓂縯땤唯揂呌瑮砶窥呙呰奫仂</w:t>
      </w:r>
      <w:r>
        <w:rPr/>
        <w:t>ꦻ</w:t>
      </w:r>
      <w:r>
        <w:rPr/>
        <w:t>睪䮻洹䄪昲</w:t>
      </w:r>
      <w:r>
        <w:rPr/>
        <w:t>⡠</w:t>
      </w:r>
      <w:r>
        <w:rPr/>
        <w:t>㫂䍆嫂쉕窣㜥嚏</w:t>
      </w:r>
      <w:r>
        <w:rPr/>
        <w:t>ꤩ</w:t>
      </w:r>
      <w:r>
        <w:rPr/>
        <w:t>皏嗂㏂ㅺ쉩</w:t>
      </w:r>
      <w:r>
        <w:rPr/>
        <w:t>ꤨ</w:t>
      </w:r>
      <w:r>
        <w:rPr/>
        <w:t>䙒歧皱潗摃숦쵄㚥믍桀汸珂㉦琱㔺䍆ꇂ勂恗唶涩㭐⬥ꍇ㐵</w:t>
      </w:r>
      <w:r>
        <w:rPr/>
        <w:t>⡩</w:t>
      </w:r>
      <w:r>
        <w:rPr/>
        <w:t>깴夯</w:t>
      </w:r>
      <w:r>
        <w:rPr/>
        <w:t>⠶</w:t>
      </w:r>
      <w:r>
        <w:rPr/>
        <w:t>깍쉤掏健긵椪樮繫㠱竂涮稲쉟깤幐セ슮⌣䩺놱㵵칾娪⑇疘</w:t>
      </w:r>
      <w:r>
        <w:rPr/>
        <w:t>ⱡ</w:t>
      </w:r>
      <w:r>
        <w:rPr/>
        <w:t>싂䫍숻睉쉕쉡</w:t>
      </w:r>
      <w:r>
        <w:rPr/>
        <w:t>ꔴ</w:t>
      </w:r>
      <w:r>
        <w:rPr/>
        <w:t>싂⎩禿⩹뭪硙</w:t>
      </w:r>
      <w:r>
        <w:rPr/>
        <w:t>ꥏ</w:t>
      </w:r>
      <w:r>
        <w:rPr/>
        <w:t>㭖煷䝍썒㕦敔㡁婗朵瑣繡⑞檩票卲倨걮轩捂乴ꥫ潩쉦汑䍨㉔䢏⍒彈㟂쉣獹⎣㵩ꅯ싂㍣䬸䡸沩䇂䭄猲䐵䨲捵⹲쉤䅢晖</w:t>
      </w:r>
      <w:r>
        <w:rPr/>
        <w:t>ⴥ</w:t>
      </w:r>
      <w:r>
        <w:rPr/>
        <w:t>⿂未轁</w:t>
      </w:r>
      <w:r>
        <w:rPr/>
        <w:t>⡏</w:t>
      </w:r>
      <w:r>
        <w:rPr/>
        <w:t>䠴㘬뭃暥␣⍗쉹쵳辩땾凎싂쉹䯃쉩숬묥獾练싍眩䏂卯䍞츤①炏㌵滂操䨯繀칅懂쵳ㅑ啤⩃檵內⭍稺廃倸刲⫂癅噘〷辮坺沬顢栲礴숮㵚乪橡䍉ㅶ갣秂䭵票戵奲쉞䍬毂捔摢쉀湠㌩噤</w:t>
      </w:r>
      <w:r>
        <w:rPr/>
        <w:t>ⱨ</w:t>
      </w:r>
      <w:r>
        <w:rPr/>
        <w:t>㉚汘䥔숶塘圥勂汓灢飂ㅶ㝡썺싂䧂問싍䉟䠮甴␤温桺呏栽쉎轪</w:t>
      </w:r>
      <w:r>
        <w:rPr/>
        <w:t>ꤻ</w:t>
      </w:r>
      <w:r>
        <w:rPr/>
        <w:t>㩀쉬ꎬ쉮祹쉹꥙毂彠伊䩂毃暏㤮佣䌬</w:t>
      </w:r>
      <w:r>
        <w:rPr/>
        <w:t>⡔</w:t>
      </w:r>
      <w:r>
        <w:rPr/>
        <w:t>䡉䄨仂煫㜦䡣㝄䁧洰礬椽繯ㅄ顚㬶쎣祴</w:t>
      </w:r>
      <w:r>
        <w:rPr/>
        <w:t>ꔪ</w:t>
      </w:r>
      <w:r>
        <w:rPr/>
        <w:t>ꍎ坦㕴䝥娯癫㏍儹싂䡇쉬촪</w:t>
      </w:r>
      <w:r>
        <w:rPr/>
        <w:t>Ⱞ</w:t>
      </w:r>
      <w:r>
        <w:rPr/>
        <w:t>㔶兩싂硤氱竂瘦⩊␳䭶祐♩摂뿂浢噬춿㬲䵪頦祵⽔쉦恫</w:t>
      </w:r>
      <w:r>
        <w:rPr/>
        <w:t>ꕊ</w:t>
      </w:r>
      <w:r>
        <w:rPr/>
        <w:t>䭵ꎣ䬩㷂顬顃땓牱噋걘悏㑦㍤䍤䗂䝵┺䙂㥆㜰╡쉴䭀灞扃⸥汏墣⌸煎唶坅쉅燂숲◂녖무倷悩眱楟婷慃櫂僂乺묪癞⑺睎灸</w:t>
      </w:r>
      <w:r>
        <w:rPr/>
        <w:t>꧂</w:t>
      </w:r>
      <w:r>
        <w:rPr/>
        <w:t>渶浚㍘쉈⺩婂쉟䕡䈫묺</w:t>
      </w:r>
      <w:r>
        <w:rPr/>
        <w:t>⡫</w:t>
      </w:r>
      <w:r>
        <w:rPr/>
        <w:t>딭⪮唥琫樳つ䩣ㅖ걧걱䭈〫ꅧ</w:t>
      </w:r>
      <w:r>
        <w:rPr/>
        <w:t>ⵞ</w:t>
      </w:r>
      <w:r>
        <w:rPr/>
        <w:t>坌ㅁ䡺燂㩆㤴楐榩窵汹⽄䝏⹋쉕吥欲쉈㭳䠴⹮뽞抮</w:t>
      </w:r>
      <w:r>
        <w:rPr/>
        <w:t>ꥁ</w:t>
      </w:r>
      <w:r>
        <w:rPr/>
        <w:t>싂</w:t>
      </w:r>
      <w:r>
        <w:rPr/>
        <w:t>꧂</w:t>
      </w:r>
      <w:r>
        <w:rPr/>
        <w:t>싍堸슡渶唥쉳ꇂꅃ쉊</w:t>
      </w:r>
      <w:r>
        <w:rPr/>
        <w:t>⡓</w:t>
      </w:r>
      <w:r>
        <w:rPr/>
        <w:t>䤦歮䝌桳╇㕕刱컂轹㘷掮캩쉕䱑仂숯渤䥓㨱刪朻깺玣乱㡇懂塪</w:t>
      </w:r>
      <w:r>
        <w:rPr/>
        <w:t>⡶</w:t>
      </w:r>
      <w:r>
        <w:rPr/>
        <w:t>仃ꅫ参칰唨朰ㅾ䈻</w:t>
      </w:r>
      <w:r>
        <w:rPr/>
        <w:t>ⱃ</w:t>
      </w:r>
      <w:r>
        <w:rPr/>
        <w:t>敲␦橚㕸犘췃䷂序礨㎥䑲縱柂灈꺏䛂潙挥쉞⑟쉯椺☣싂뭯㞻ꍎ뼩䥪㥪츯嘭䂮杰䵺㨯㩉</w:t>
      </w:r>
      <w:r>
        <w:rPr/>
        <w:t>ⶱꕘ</w:t>
      </w:r>
      <w:r>
        <w:rPr/>
        <w:t>癠幸轹㶬內埂㵧㌷</w:t>
      </w:r>
      <w:r>
        <w:rPr/>
        <w:t>ⴥ</w:t>
      </w:r>
      <w:r>
        <w:rPr/>
        <w:t>呣딬朴䬶輸䪵쌻䒵쉘묭겥狂⪘漴奆쉑灐썓싂湸⨺輽䔲䅁ꄥㅦ搥쵋쏂恾杇楘쵚ꅪ㉨慎㒏긲쉗㠮湎슮㒘啯猵쉘慺⏂祣佉㥨츱⭣儫</w:t>
      </w:r>
      <w:r>
        <w:rPr/>
        <w:t>ꕱ</w:t>
      </w:r>
      <w:r>
        <w:rPr/>
        <w:t>칷쉥쌨㓂㍳</w:t>
      </w:r>
      <w:r>
        <w:rPr/>
        <w:t>ꔻ</w:t>
      </w:r>
      <w:r>
        <w:rPr/>
        <w:t>瀣乬怱䭭⤣</w:t>
      </w:r>
      <w:r>
        <w:rPr/>
        <w:t>⡍▩</w:t>
      </w:r>
      <w:r>
        <w:rPr/>
        <w:t>㧂슥灋头澻쉕⹎坾晓싂⍚</w:t>
      </w:r>
      <w:r>
        <w:rPr/>
        <w:t>ꕄ</w:t>
      </w:r>
      <w:r>
        <w:rPr/>
        <w:t>瘵ꅗ廂繴媥쉃㜷</w:t>
      </w:r>
      <w:r>
        <w:rPr/>
        <w:t>⣂</w:t>
      </w:r>
      <w:r>
        <w:rPr/>
        <w:t>䬵슥⽺到㍘⥈搯춮썮䩄⸻䖩쉃䡁渶硐⪵乄瓍걨匱㞿㯂㴽朷ꥱ敂㩘뮩嘸쉩쉍爱</w:t>
      </w:r>
      <w:r>
        <w:rPr/>
        <w:t>꧂⪱</w:t>
      </w:r>
      <w:r>
        <w:rPr/>
        <w:t>彟㫂㥟ꅺ숬搹乡⵸呭깫乵䝤㞵唵湙盂䌩쉗䁞䥄ꍡ畖䝘嚩쉺煡撻䕀䙀㩱</w:t>
      </w:r>
      <w:r>
        <w:rPr/>
        <w:t>⢬</w:t>
      </w:r>
      <w:r>
        <w:rPr/>
        <w:t>奋䢻囂뽩츮㕸奱</w:t>
      </w:r>
      <w:r>
        <w:rPr/>
        <w:t>ꕨ</w:t>
      </w:r>
      <w:r>
        <w:rPr/>
        <w:t>칌㭵柂㴽㥕潧썇梩轶湃㑢긫䤥⩰녈땹琵汆辵츷</w:t>
      </w:r>
      <w:r>
        <w:rPr/>
        <w:t>⠸</w:t>
      </w:r>
      <w:r>
        <w:rPr/>
        <w:t>穹㘷⹈䖏䈬습㧎梥㣂⌹㭔䱚咿ꍄ㈣縹⽴晸㉇桇獍啌潓갩싂䅷쉟ꅷ噓奣樱湓煐㤦㑄슘⪿쉐㡢갬顧쉇쉨䌣捷祒迂⨹㟍䐲垣参䅢娴湐嘷①ꆡ숴㩩㌪⸸甲㠮佭䪿놿㨊慱㉞砽稥㕡</w:t>
      </w:r>
      <w:r>
        <w:rPr/>
        <w:t>ꤥ</w:t>
      </w:r>
      <w:r>
        <w:rPr/>
        <w:t>츹쉰灌뼰猹䌦樤꺣숪㭞㙡殩剋潌쉰㥰癥捥㝖싃쌺촨䵑㓍㩵䀪슘뼹䄮䞏慞吴ㄴ猴㝔</w:t>
      </w:r>
      <w:r>
        <w:rPr/>
        <w:t>ⵂ</w:t>
      </w:r>
      <w:r>
        <w:rPr/>
        <w:t>睑䑯⪩樮</w:t>
      </w:r>
      <w:r>
        <w:rPr/>
        <w:t>꤬</w:t>
      </w:r>
      <w:r>
        <w:rPr/>
        <w:t>썺⨭Ⓧ뽭啕椯焽䵦◂天썴煠쉧樥申穏䁺</w:t>
      </w:r>
      <w:r>
        <w:rPr/>
        <w:t>ꤶ</w:t>
      </w:r>
      <w:r>
        <w:rPr/>
        <w:t>㐤⵫䆻썹</w:t>
      </w:r>
      <w:r>
        <w:rPr/>
        <w:t>ⷂ꥟</w:t>
      </w:r>
      <w:r>
        <w:rPr/>
        <w:t>㑂㒻ꄸ辥쉫쉈湑㟂䩃싎⩳瑕╖䔨⤽瀭</w:t>
      </w:r>
      <w:r>
        <w:rPr/>
        <w:t>ⲱ</w:t>
      </w:r>
      <w:r>
        <w:rPr/>
        <w:t>깗슬쉐⭒㡴祑辘㝙䉮숳䂥떏딦礣䟂</w:t>
      </w:r>
      <w:r>
        <w:rPr/>
        <w:t>ꦿ</w:t>
      </w:r>
      <w:r>
        <w:rPr/>
        <w:t>唦⽭⹞싂㩩㥴㟃䒬䠹㘯泂㕥</w:t>
      </w:r>
      <w:r>
        <w:rPr/>
        <w:t>ⷂ</w:t>
      </w:r>
      <w:r>
        <w:rPr/>
        <w:t>恡</w:t>
      </w:r>
      <w:r>
        <w:rPr/>
        <w:t>Ⱝ</w:t>
      </w:r>
      <w:r>
        <w:rPr/>
        <w:t>栩祆까橁帮敄洲䨨㶥頶</w:t>
      </w:r>
      <w:r>
        <w:rPr/>
        <w:t>⡊</w:t>
      </w:r>
      <w:r>
        <w:rPr/>
        <w:t>쉩睖⯎㘦彷煌䡌樳扲堬揂挱㨤噮</w:t>
      </w:r>
      <w:r>
        <w:rPr/>
        <w:t>⠷</w:t>
      </w:r>
      <w:r>
        <w:rPr/>
        <w:t>嘩倫挻칾싂彚깎걷㉕⛂顤╪湎㙯⍐怩吣㍖瘽洭㍈儦㍚쉔쉎汰睨湤偤숭塏㝦䉠䑌㵥숸壂</w:t>
      </w:r>
      <w:r>
        <w:rPr/>
        <w:t>⡘</w:t>
      </w:r>
      <w:r>
        <w:rPr/>
        <w:t>䠨䩑䰬䕢⩯奍医復縨煚㷂◂嚩⭉쉣썺㑺㤹</w:t>
      </w:r>
      <w:r>
        <w:rPr/>
        <w:t>ꥈ</w:t>
      </w:r>
      <w:r>
        <w:rPr/>
        <w:t>癠洸䍗啡</w:t>
      </w:r>
      <w:r>
        <w:rPr/>
        <w:t>ⰱ⵸╔⦮</w:t>
      </w:r>
      <w:r>
        <w:rPr/>
        <w:t>烎囂╰ꅁꎩ瘸숤슥⥦걫婗뭑漭桸쉤癉硺奾坱습瘨䑨琨婰╃轮땣䕦┤䭆쉔纩숸澻䬵戦ꅧ썲</w:t>
      </w:r>
      <w:r>
        <w:rPr/>
        <w:t>ꕊ</w:t>
      </w:r>
      <w:r>
        <w:rPr/>
        <w:t>ⳃ</w:t>
      </w:r>
      <w:r>
        <w:rPr/>
        <w:t>漬儫卮潙劮䙶</w:t>
      </w:r>
      <w:r>
        <w:rPr/>
        <w:t>ꤱ</w:t>
      </w:r>
      <w:r>
        <w:rPr/>
        <w:t>㢩瑄幣㙌㬯桪깞硗幚쉾梬爫斣┴싎㨴곂ꅴ쵊녢才䐸䭠썣䷂湋啐恆</w:t>
      </w:r>
      <w:r>
        <w:rPr/>
        <w:t>ꤴ</w:t>
      </w:r>
      <w:r>
        <w:rPr/>
        <w:t>竍쉦껂땋䯂촳뭂硁뿂弭㌺⩍㵡硃⑈係쵵姂곂湦磂仂㑥⹢畫쉖㚏幞朮갴땨睎䭗睂秂穕偢</w:t>
      </w:r>
      <w:r>
        <w:rPr/>
        <w:t>ꗂ</w:t>
      </w:r>
      <w:r>
        <w:rPr/>
        <w:t>㍰㍀汏㓂⍉佩ꎬ꺿硴⼱剢顟⮩㕙뼥㨷䥲她녀伲</w:t>
      </w:r>
      <w:r>
        <w:rPr/>
        <w:t>ꥍ</w:t>
      </w:r>
      <w:r>
        <w:rPr/>
        <w:t>亣녲</w:t>
      </w:r>
      <w:r>
        <w:rPr/>
        <w:t>ꕑ</w:t>
      </w:r>
      <w:r>
        <w:rPr/>
        <w:t>겿䡷쵞</w:t>
      </w:r>
      <w:r>
        <w:rPr/>
        <w:t>ꔲ⭘</w:t>
      </w:r>
      <w:r>
        <w:rPr/>
        <w:t>⽔</w:t>
      </w:r>
      <w:r>
        <w:rPr/>
        <w:t>⠽</w:t>
      </w:r>
      <w:r>
        <w:rPr/>
        <w:t>쵃숳摷䍡⸱呏ㅧ⒣歋獾溱渥촶쉠垏ꏂ男쉶㭦睨楇습싂眩䡵김攦⍠㨪滂弪楑晅␷뭈뇂扯⨹溩桉䃂㡷뇂暬ꎥ畓⥄爳䴪쉺敃旂깬〈쉗␺╅儻偯쉅쉊⭌숰喻㉌♓䅡㟂㍥癸䉸쵋</w:t>
      </w:r>
      <w:r>
        <w:rPr/>
        <w:t>ꤴꗍ</w:t>
      </w:r>
      <w:r>
        <w:rPr/>
        <w:t>庣煷樻⼦祇㴮灒䱰♣栣년楅◂숪暩㤶䌲浗䧂䫂産쉄☽䭥쉒</w:t>
      </w:r>
      <w:r>
        <w:rPr/>
        <w:t>ꕁ</w:t>
      </w:r>
      <w:r>
        <w:rPr/>
        <w:t>䯂</w:t>
      </w:r>
      <w:r>
        <w:rPr/>
        <w:t>ꕴ</w:t>
      </w:r>
      <w:r>
        <w:rPr/>
        <w:t>傻숴╭걇獤ぬ睗溣佔㗂绂䍎礯牰搬뽮甪䵣獔勂矂圪㭗どꅫ⌺쉖</w:t>
      </w:r>
      <w:r>
        <w:rPr/>
        <w:t>ꥂ</w:t>
      </w:r>
      <w:r>
        <w:rPr/>
        <w:t>㈶숶噆厥䍣숫쉐슡숽䟂䙵ꄳ幦</w:t>
      </w:r>
      <w:r>
        <w:rPr/>
        <w:t>Ⱡ╾</w:t>
      </w:r>
      <w:r>
        <w:rPr/>
        <w:t>쉦䔶⥘拂䥨ꍥ桲䨦敦㵳摥䀊녧쌪䃍刣縸媱㥚兙╤兊숻⩷煄抵䤦琹㎵汤깾㫎캵䏂긷扟惂焯䊏땚칰䦩礵橩捰祲䶣佧</w:t>
      </w:r>
      <w:r>
        <w:rPr/>
        <w:t>⠴</w:t>
      </w:r>
      <w:r>
        <w:rPr/>
        <w:t>䢿穉⩯琦呤娦獃깪쵓用琽䣎쉄氪浥㤮扑뇂쉴瑾쉎漩◂䑹ꌽ䈥繕䄨⩡㈽千係㇃㍔㉗塍쵦歸㙗槂䍦䠻佈䭎䟂眮쉄㯍숯抿恱췂뭳ㆱ㍰뇂娱燂歲汓㝖☪㞿쉾ꥷ晱榩焺㔶쉪煤爫칡뭣狍쉂긲㙢쉃彁㍐繥牱㫂擂䉞硸䱴⑥䉟숴滂쉴쉉걱教牷咬♃天亘⸨湧䒱⌮漱㡵柂椦係灕橈瑭揃ㆮ㝒쉇⺥</w:t>
      </w:r>
      <w:r>
        <w:rPr/>
        <w:t>ꖱ</w:t>
      </w:r>
      <w:r>
        <w:rPr/>
        <w:t>뽪扌ꍾ个䩐</w:t>
      </w:r>
      <w:r>
        <w:rPr/>
        <w:t>ꥊ</w:t>
      </w:r>
      <w:r>
        <w:rPr/>
        <w:t>㨴갩ꅕ슥ꌲ䉮⥆捘ꥯ䵎佡䑰ꍨ浳ꇂ牍悬弫侣갺䃂㭾촪㝞</w:t>
      </w:r>
      <w:r>
        <w:rPr/>
        <w:t>⡃</w:t>
      </w:r>
      <w:r>
        <w:rPr/>
        <w:t>뾩怴춿䙬伺倻䙚甥䧂兰㨳슬圮㧂㶵␻㑩쉨뗎썞牚暣佞桶㕈剭쉭廂㊩☪⩹䙴㭘䄨桇뽢堯␥䥰⪡䕌甴</w:t>
      </w:r>
      <w:r>
        <w:rPr/>
        <w:t>Ⱚ</w:t>
      </w:r>
      <w:r>
        <w:rPr/>
        <w:t>쉱渫쉯慩䭀㘣䷂潠穈썖⑃ꇂ璥슻갨䱴㕺煶玣㩍</w:t>
      </w:r>
      <w:r>
        <w:rPr/>
        <w:t>⡫⎬</w:t>
      </w:r>
      <w:r>
        <w:rPr/>
        <w:t>䥹⴪眷墻伱溵拂㥈긽⭍㍌䷃啋輶녗⦘婓栤䔳礲氥失摳砵쉱</w:t>
      </w:r>
      <w:r>
        <w:rPr/>
        <w:t>ꤴ</w:t>
      </w:r>
      <w:r>
        <w:rPr/>
        <w:t>㭾庘垻慄恊쉀슘䦏⤣㍢쉌彉묳쉦汈畢</w:t>
      </w:r>
      <w:r>
        <w:rPr/>
        <w:t>ꕑ</w:t>
      </w:r>
      <w:r>
        <w:rPr/>
        <w:t>个竂⑏槂䭷歕䍲橬影㘦愭</w:t>
      </w:r>
      <w:r>
        <w:rPr/>
        <w:t>ꤦ</w:t>
      </w:r>
      <w:r>
        <w:rPr/>
        <w:t>숰娫뾮敯㙊爰〫挻輪쉔㇂眹殏쉙恧㝧싂뽡뗂剤㷍䵟</w:t>
      </w:r>
      <w:r>
        <w:rPr/>
        <w:t>꧂▘</w:t>
      </w:r>
      <w:r>
        <w:rPr/>
        <w:t>㐣곂穒框┱䲻ꅴ狂猽晋⫂쉞啂꥗䔸癓쉵凂싂촸樬睪슏䩦぀</w:t>
      </w:r>
      <w:r>
        <w:rPr/>
        <w:t>Ⱓ</w:t>
      </w:r>
      <w:r>
        <w:rPr/>
        <w:t>㩂䇂䪱厩䳂敱⨦쉵塁佶㜺昻姂ㅁ㑠ㅌ쉦熱碩䠦㨰㌹曂싂⭡</w:t>
      </w:r>
      <w:r>
        <w:rPr/>
        <w:t>ꥉ</w:t>
      </w:r>
      <w:r>
        <w:rPr/>
        <w:t>浞䑧䫂㭩悩歓⑏牡噶㬺幃␭啄䩂䉪䁗ㆻꍄ幣쉒助㈻숤◂獠眦乮䉞礨儬彲祋熱䥪㉷</w:t>
      </w:r>
      <w:r>
        <w:rPr/>
        <w:t>ⰴ</w:t>
      </w:r>
      <w:r>
        <w:rPr/>
        <w:t>ㅎ쉏漶㬽⺩縤⍀䐭숳䈻뗂滂䭔挩灙塁긪⽚湬㏂汐쉋촯祏㕭숦档䘥㯂太心繖⛂⚣</w:t>
      </w:r>
      <w:r>
        <w:rPr/>
        <w:t>꧂</w:t>
      </w:r>
      <w:r>
        <w:rPr/>
        <w:t>佅塈䑶佨숨녺⿂㓎枏䇂摫啋佖溻㪘琪쉰佱廍⪘츪캩祠慁컂䐻㙪渨催煒㨣晸쉦숫乒놥층亘뭳扭㠭쉊</w:t>
      </w:r>
      <w:r>
        <w:rPr/>
        <w:t>ꖿ</w:t>
      </w:r>
      <w:r>
        <w:rPr/>
        <w:t>敄䵭슩ꅯ仍枩㬻勃輭㍴幍</w:t>
      </w:r>
      <w:r>
        <w:rPr/>
        <w:t>ⱷ</w:t>
      </w:r>
      <w:r>
        <w:rPr/>
        <w:t>瀥㫍</w:t>
      </w:r>
      <w:r>
        <w:rPr/>
        <w:t>ⴊ</w:t>
      </w:r>
      <w:r>
        <w:rPr/>
        <w:t>䁨摖뭭璮伳쉖⺣瘷㩫偖ㅃ橚⾮幊</w:t>
      </w:r>
      <w:r>
        <w:rPr/>
        <w:t>ꤸ</w:t>
      </w:r>
      <w:r>
        <w:rPr/>
        <w:t>牃摧矂㏎ㅐ漵䡙⌣㣍쉠佺⑳咱卾</w:t>
      </w:r>
      <w:r>
        <w:rPr/>
        <w:t>ꗂꥒ</w:t>
      </w:r>
      <w:r>
        <w:rPr/>
        <w:t>컂䟂</w:t>
      </w:r>
      <w:r>
        <w:rPr/>
        <w:t>ꗂ</w:t>
      </w:r>
      <w:r>
        <w:rPr/>
        <w:t>䵢쉴</w:t>
      </w:r>
      <w:r>
        <w:rPr/>
        <w:t>ꥆ</w:t>
      </w:r>
      <w:r>
        <w:rPr/>
        <w:t>䡬뽞涥싍깆䗂歰祱扎杓걍佣䱷城轒呓슮夰祙温溏區ど䌹슣숴뭪働땒⽣숪뗂乖㑠싂䄺㵫兯奟猺ꥺ永䭃⌥싂깮䙪急吲汎쉪숯穣</w:t>
      </w:r>
      <w:r>
        <w:rPr/>
        <w:t>ⶵ</w:t>
      </w:r>
      <w:r>
        <w:rPr/>
        <w:t>㬦땤䳃쉭畐♭</w:t>
      </w:r>
      <w:r>
        <w:rPr/>
        <w:t>ⷂ</w:t>
      </w:r>
      <w:r>
        <w:rPr/>
        <w:t>쉘ㄭ癠泂獕㥬㡇䧂</w:t>
      </w:r>
      <w:r>
        <w:rPr/>
        <w:t>ⶻ</w:t>
      </w:r>
      <w:r>
        <w:rPr/>
        <w:t>報桷䉺</w:t>
      </w:r>
      <w:r>
        <w:rPr/>
        <w:t>⢡</w:t>
      </w:r>
      <w:r>
        <w:rPr/>
        <w:t>싂唸쌫偈䢬弤슱暥⛂䄺묤숪쉰眦䱄捆䳍䨤殮暥晅欽⾮斿㕴槂䉒ㄬ凃偨쉧垩湴</w:t>
      </w:r>
      <w:r>
        <w:rPr/>
        <w:t>ꥍ⩕</w:t>
      </w:r>
      <w:r>
        <w:rPr/>
        <w:t>⽧쉓䐽娶飂ぁな搬夺噓捡扦䥫</w:t>
      </w:r>
      <w:r>
        <w:rPr/>
        <w:t>ꦿ</w:t>
      </w:r>
      <w:r>
        <w:rPr/>
        <w:t>뽓奬呆쌱㉀䱵愵⹇杪</w:t>
      </w:r>
      <w:r>
        <w:rPr/>
        <w:t>Ᵽ</w:t>
      </w:r>
      <w:r>
        <w:rPr/>
        <w:t>쉭㑞쉤⮣杬恔垥䄴戤䵰碩ꅨ⯂</w:t>
      </w:r>
      <w:r>
        <w:rPr/>
        <w:t>ꕍ⑤</w:t>
      </w:r>
      <w:r>
        <w:rPr/>
        <w:t>畈ꇂ䦮䩑㟂ꅱ纩</w:t>
      </w:r>
      <w:r>
        <w:rPr/>
        <w:t>⢬</w:t>
      </w:r>
      <w:r>
        <w:rPr/>
        <w:t>ꥣ㯂䳂싂捕䐭⪘쉩</w:t>
      </w:r>
      <w:r>
        <w:rPr/>
        <w:t>ꤪ</w:t>
      </w:r>
      <w:r>
        <w:rPr/>
        <w:t>癫佾瀳䵮䆡䜱깢⍰浹쉒〺╦轐㩰汓勂䕐꥾쵡길琴⧂㭇坲煊쌪嫂쏂纏㉅竂㭎夬倵埂矂瀱〉㣃䭰쉒䲩奔䥍♕ꄮ䙀僂</w:t>
      </w:r>
      <w:r>
        <w:rPr/>
        <w:t>⡍</w:t>
      </w:r>
      <w:r>
        <w:rPr/>
        <w:t>ㅑ煴竂烂뽴䆏䬻樤숫獡硫깩硉䱩䟂桇汭栮猰渤滂ꎏ颥㩫繫撮顲슻썳瞻癕偱猸瑧쉁겡剶</w:t>
      </w:r>
      <w:r>
        <w:rPr/>
        <w:t>ꥒ</w:t>
      </w:r>
      <w:r>
        <w:rPr/>
        <w:t>쉘견㙯⩉汶婢摡㩨⽉礽磂剒⍥㠷⹕칂㡵⪩䥪껎敋썤繭숴獚쉡⥈┱復쉙慦へ쵗㈹晵墩䙌濂欨剄彦焽䄻㋂숩숵깈児㘦橾樦獩뿂䐵㬨懂쉐繍쉳</w:t>
      </w:r>
      <w:r>
        <w:rPr/>
        <w:t>ⴵ</w:t>
      </w:r>
      <w:r>
        <w:rPr/>
        <w:t>㡍禘싂걕䟂ㆥ縦䭐婪㏂汹洱凂뿂ꏎ眮繮匽欣㝊䇂㶏쉷쉖敐썞〷繊顪椨䮥仂敏瑄쉍ꄽ뗂슻♊㐽슻쉨癇偏曍Ⓜ</w:t>
      </w:r>
      <w:r>
        <w:rPr/>
        <w:t>ⷂ</w:t>
      </w:r>
      <w:r>
        <w:rPr/>
        <w:t>䪵㭌념浶뭱싂䊻뽱䜶</w:t>
      </w:r>
      <w:r>
        <w:rPr/>
        <w:t>⠥</w:t>
      </w:r>
      <w:r>
        <w:rPr/>
        <w:t>噚佤䱂秃汋枻Ⓨ樨㥉칯慯⛂▏┫갻煣䥱捦䯃晔颩㵬㒱䫂㇃幒⨩♬焮䭀ꎘ嫂ꅮ侣湀繀䙀歺滂걕竂徘輫版</w:t>
      </w:r>
      <w:r>
        <w:rPr/>
        <w:t>ꔨ</w:t>
      </w:r>
      <w:r>
        <w:rPr/>
        <w:t>䢡⹍梥彫</w:t>
      </w:r>
      <w:r>
        <w:rPr/>
        <w:t>꧂</w:t>
      </w:r>
      <w:r>
        <w:rPr/>
        <w:t>潞匲㛂쵠换捲允넽⥹戹别</w:t>
      </w:r>
      <w:r>
        <w:rPr/>
        <w:t>⠶</w:t>
      </w:r>
      <w:r>
        <w:rPr/>
        <w:t>䈯畚禣亩瑸輩坠硔樶ꄽ깞때埂썕て潌傏坅灳界砷昸檮</w:t>
      </w:r>
      <w:r>
        <w:rPr/>
        <w:t>⠵</w:t>
      </w:r>
      <w:r>
        <w:rPr/>
        <w:t>䡣</w:t>
      </w:r>
      <w:r>
        <w:rPr/>
        <w:t>⡫</w:t>
      </w:r>
      <w:r>
        <w:rPr/>
        <w:t>典妵敐繳⮏旍숰싎牫汥祃へ灋</w:t>
      </w:r>
      <w:r>
        <w:rPr/>
        <w:t>ꗂ</w:t>
      </w:r>
      <w:r>
        <w:rPr/>
        <w:t>ꥹ㠨硃頊晅甭塧넽⤦㌷䌫⥬ꅏ䅤痂䉂橧㉇뽪㥘昩겘쎣㉥䭑숲숮⹬倹쉌䖥琷⹸瑶숹辬煎⥇쉁㷍㧂の⽔睒䣂㩳搸晘欮</w:t>
      </w:r>
      <w:r>
        <w:rPr/>
        <w:t>ⵄ</w:t>
      </w:r>
      <w:r>
        <w:rPr/>
        <w:t>扺扩⩕䍃㵮㩱㍩ㄺ轚ㅂ线⤪穪䗂</w:t>
      </w:r>
      <w:r>
        <w:rPr/>
        <w:t>ꥆ</w:t>
      </w:r>
      <w:r>
        <w:rPr/>
        <w:t>硘睞쉏顫넫こ䁤ꍦ拂橯煄㏎兊顬</w:t>
      </w:r>
      <w:r>
        <w:rPr/>
        <w:t>⠽</w:t>
      </w:r>
      <w:r>
        <w:rPr/>
        <w:t>汳磂璘☽剨ꅮꄶ㤲싂礲槂</w:t>
      </w:r>
      <w:r>
        <w:rPr/>
        <w:t>꧂</w:t>
      </w:r>
      <w:r>
        <w:rPr/>
        <w:t>港䉖䳂䩪긹싂┪瞡䲵〽樤</w:t>
      </w:r>
      <w:r>
        <w:rPr/>
        <w:t>Ⱛ</w:t>
      </w:r>
      <w:r>
        <w:rPr/>
        <w:t>㝨䝪숫繥㇃</w:t>
      </w:r>
      <w:r>
        <w:rPr/>
        <w:t>ꕔ</w:t>
      </w:r>
      <w:r>
        <w:rPr/>
        <w:t>㤤婚充搫佘扦䌮</w:t>
      </w:r>
      <w:r>
        <w:rPr/>
        <w:t>⣂</w:t>
      </w:r>
      <w:r>
        <w:rPr/>
        <w:t>쵬漷檵⎬繪浦긶쉠㍥䏂奰毂쉆啢吤㐦浰</w:t>
      </w:r>
      <w:r>
        <w:rPr/>
        <w:t>ꥈ</w:t>
      </w:r>
      <w:r>
        <w:rPr/>
        <w:t>収灗㇂䱄〴䔱숴剁灬漣</w:t>
      </w:r>
      <w:r>
        <w:rPr/>
        <w:t>⣂</w:t>
      </w:r>
      <w:r>
        <w:rPr/>
        <w:t>䅬싂䕥⩃딫㬣땆敲楀</w:t>
      </w:r>
      <w:r>
        <w:rPr/>
        <w:t>ꥉ</w:t>
      </w:r>
      <w:r>
        <w:rPr/>
        <w:t>䱷坅</w:t>
      </w:r>
      <w:r>
        <w:rPr/>
        <w:t>⡌⴦</w:t>
      </w:r>
      <w:r>
        <w:rPr/>
        <w:t>摾䡈㈩周</w:t>
      </w:r>
      <w:r>
        <w:rPr/>
        <w:t>ꦣ⍸</w:t>
      </w:r>
      <w:r>
        <w:rPr/>
        <w:t>츶睰愥䮬⧂䬵⎏汘噭䉞⚡넦婕剰电쉦獙昻칎瞣쎩㐱榮䚩⿂㕨䁊桰뾱㬩㗂컂㑧卐坐灘瀹⍉椴⩆恢卦</w:t>
      </w:r>
      <w:r>
        <w:rPr/>
        <w:t>⡷</w:t>
      </w:r>
      <w:r>
        <w:rPr/>
        <w:t>䜸㌥Ⓧ쵰庡㥨洫䰳䳍ꎬ</w:t>
      </w:r>
      <w:r>
        <w:rPr/>
        <w:t>ⱱ⥭⩺</w:t>
      </w:r>
      <w:r>
        <w:rPr/>
        <w:t>戵껂祇숶넷琳㟃伲슣硓䑞⛂㗂㴰顣싂깧恅䮏䶏䓂</w:t>
      </w:r>
      <w:r>
        <w:rPr/>
        <w:t>⠯</w:t>
      </w:r>
      <w:r>
        <w:rPr/>
        <w:t>싂䍰猹</w:t>
      </w:r>
      <w:r>
        <w:rPr/>
        <w:t>ꥉ</w:t>
      </w:r>
      <w:r>
        <w:rPr/>
        <w:t>倩⚱卆楌曂懍⑈匭䋂㭤묪㙓ꄲㄮ繠婺殱枻♏䕳ㅋ슱䭷坎沮嗍汗쵶䀺숨㕏䭺焭㡇䙈娻뭷쉙喵獑塡</w:t>
      </w:r>
      <w:r>
        <w:rPr/>
        <w:t>ꥏ</w:t>
      </w:r>
      <w:r>
        <w:rPr/>
        <w:t>塲㩱彈䩵幪潳뽳쉸╟檘槂䍵慴搫汾긽㥁卢瀱珃</w:t>
      </w:r>
      <w:r>
        <w:rPr/>
        <w:t>⢵⩉</w:t>
      </w:r>
      <w:r>
        <w:rPr/>
        <w:t>넩朮乄乥輵䍰疻뾱쉟</w:t>
      </w:r>
      <w:r>
        <w:rPr/>
        <w:t>ꦿ</w:t>
      </w:r>
      <w:r>
        <w:rPr/>
        <w:t>싂儴含싍㒘眭奷췂㝟뽓伹呴故㏎䕧쉧牱쉭幃䏂㔤矂쉡녎伪昻捰⵾畃䡥⩌싂䅄</w:t>
      </w:r>
      <w:r>
        <w:rPr/>
        <w:t>⢥</w:t>
      </w:r>
      <w:r>
        <w:rPr/>
        <w:t>숦懍㵑쉍㪡敲䠵卉넯</w:t>
      </w:r>
      <w:r>
        <w:rPr/>
        <w:t>ⵕ</w:t>
      </w:r>
      <w:r>
        <w:rPr/>
        <w:t>ꥫ婍싂䔯ㅞ꥗䭨剅唺䝑伲瘱砦琪潺玏揂䗂䆩哂㝣ㄽ쉙숪桡䅶㤣</w:t>
      </w:r>
      <w:r>
        <w:rPr/>
        <w:t>ⵈ</w:t>
      </w:r>
      <w:r>
        <w:rPr/>
        <w:t>橁ㄪ嘰㈳⑦㠽䱞幞剺䝢幥奦뮿뭖쉚瑱숵輬儫년䲘뗂㨪쎣繵⥁穅湘㵖숲䭰㯂⽷庱樸ㆵ汅숲ヂ䯂␩╬癘珎瓃乚┨炱䣂䕄捷䋂넴䄥泂汲占㖮</w:t>
      </w:r>
      <w:r>
        <w:rPr/>
        <w:t>Ɱ</w:t>
      </w:r>
      <w:r>
        <w:rPr/>
        <w:t>徣㐦䕦窬佄깸까䝟嗎</w:t>
      </w:r>
      <w:r>
        <w:rPr/>
        <w:t>Ⳃ</w:t>
      </w:r>
      <w:r>
        <w:rPr/>
        <w:t>抻坧佌搹⚿㪏噉佔偩쉯教ぴ塪뽱弶쵌圫慩媩偲㩺츲䤳쉨떏䍬矂㍩两䮩</w:t>
      </w:r>
      <w:r>
        <w:rPr/>
        <w:t>Ⱔ</w:t>
      </w:r>
      <w:r>
        <w:rPr/>
        <w:t>祅⥷䚬싃炱⭂摡嫂㏃쉚⸭⹐朶䅵丰쉍啎쎱顴㑤숊㝒㡏案</w:t>
      </w:r>
      <w:r>
        <w:rPr/>
        <w:t>ⵡ</w:t>
      </w:r>
      <w:r>
        <w:rPr/>
        <w:t>ㄴ佣숺⌦稪숪慱믂猻扥䩤⫂位洷쌵䝊懂㚣䕂걑收㍾㥶숱婩捡歵䝱⹀吪</w:t>
      </w:r>
      <w:r>
        <w:rPr/>
        <w:t>⣂</w:t>
      </w:r>
      <w:r>
        <w:rPr/>
        <w:t>个妮ㄤ㙚涩㕹묷䍦剱쉳灚싂쉾硷䋂乯⭗慳♋슣녗뼻䘳긷幭疡⏂げ⥫彙㓂䅓睵䍶걓</w:t>
      </w:r>
      <w:r>
        <w:rPr/>
        <w:t>Ⱓ</w:t>
      </w:r>
      <w:r>
        <w:rPr/>
        <w:t>彧湡煃啣疻恇썇楀㉈뽮䞱뾱摚榬杩Ⓜ恷睸矂䌫⨲썱</w:t>
      </w:r>
      <w:r>
        <w:rPr/>
        <w:t>ⲩ</w:t>
      </w:r>
      <w:r>
        <w:rPr/>
        <w:t>姎欹瑡쉁忂畚츰䵧慏</w:t>
      </w:r>
      <w:r>
        <w:rPr/>
        <w:t>ꤻ</w:t>
      </w:r>
      <w:r>
        <w:rPr/>
        <w:t>㭣䟂株⴨晱⍄摂㏂Ⓜ⚣녯朶䁌뇃憩沿戣戫䘽匪挦쉨恙⥟杲⧂呠걀ꎥ쉒⽗㭷ㅎ匮硢婹畷쉮䵕</w:t>
      </w:r>
      <w:r>
        <w:rPr/>
        <w:t>ꤷ</w:t>
      </w:r>
      <w:r>
        <w:rPr/>
        <w:t>뭱余⭂싂勂䕎奱뼪</w:t>
      </w:r>
      <w:r>
        <w:rPr/>
        <w:t>Ⲯ</w:t>
      </w:r>
      <w:r>
        <w:rPr/>
        <w:t>彄싂亡숹㢿싂⥱㣃⫂獚娮</w:t>
      </w:r>
      <w:r>
        <w:rPr/>
        <w:t>ꕙ⑟</w:t>
      </w:r>
      <w:r>
        <w:rPr/>
        <w:t>繒촪坪捂싂係␯㶘╪毂䡖䧂⵫꺩砺灾쉍呏⥴摋楦묳坩</w:t>
      </w:r>
      <w:r>
        <w:rPr/>
        <w:t>Ᵽ</w:t>
      </w:r>
      <w:r>
        <w:rPr/>
        <w:t>唲㛂煄噷</w:t>
      </w:r>
      <w:r>
        <w:rPr/>
        <w:t>ꤸ</w:t>
      </w:r>
      <w:r>
        <w:rPr/>
        <w:t>⼦䪬䬣漣묥娷䚱橢깦濂幑싂㨷䵱뽫㒏ꄺ楺칏⭬壂汪쉷猯슩ꆻ竂䙔깾慚呒뽍璡啢</w:t>
      </w:r>
      <w:r>
        <w:rPr/>
        <w:t>ⱡ</w:t>
      </w:r>
      <w:r>
        <w:rPr/>
        <w:t>敤쉟⍄㝓坋걭◂䭂僂䶻圹䱂煶뮵乫䡗漲⍌偟썯㙸⤱樯☻并匬㒣㗂杶戮쉧䭦䀯垣⑪ꅞ㔦庻敡♶쉐䴴杵⭤没㭲牵갽ㅘ橶뭎働摒싂煑</w:t>
      </w:r>
      <w:r>
        <w:rPr/>
        <w:t>⡱</w:t>
      </w:r>
      <w:r>
        <w:rPr/>
        <w:t>슡䴸迂汌걾䨮싍轭ꆵ╪쉏坮㉢敵浊╕겏晎㍫긦⩬쉒놡⤣秂煎䌭</w:t>
      </w:r>
      <w:r>
        <w:rPr/>
        <w:t>⠶</w:t>
      </w:r>
      <w:r>
        <w:rPr/>
        <w:t>獠呺</w:t>
      </w:r>
      <w:r>
        <w:rPr/>
        <w:t>ⴺ</w:t>
      </w:r>
      <w:r>
        <w:rPr/>
        <w:t>㛂</w:t>
      </w:r>
      <w:r>
        <w:rPr/>
        <w:t>ꥎ</w:t>
      </w:r>
      <w:r>
        <w:rPr/>
        <w:t>偎쉌㊣䝀汹䄱癡⬺偰싂㋂ギ樦쉭瑭挥㵹棍䜸녭智곂ね┱␰塭欱䑔</w:t>
      </w:r>
      <w:r>
        <w:rPr/>
        <w:t>ꗂ</w:t>
      </w:r>
      <w:r>
        <w:rPr/>
        <w:t>瀤旂䍩긹桀㡡깒䩪奸쉗겥춮㭕㏂䁁녌〉䃂獑婬뇂㉨ㆱ⨷슬び</w:t>
      </w:r>
      <w:r>
        <w:rPr/>
        <w:t>ⱦ</w:t>
      </w:r>
      <w:r>
        <w:rPr/>
        <w:t>壂㈦⩚䅢囂⽡堯栨氥⾩歱㉊愨쉇⏂쉍竂ㅬぱ剱땫ꌲ쉢䅒㩊䙾掘㑺㨥썬㡨䞡顋䴤㩅싂ꥸ縨䬥堸ꍉ湢乸⽃㔪楕㐯楴</w:t>
      </w:r>
      <w:r>
        <w:rPr/>
        <w:t>ⱁ</w:t>
      </w:r>
      <w:r>
        <w:rPr/>
        <w:t>仂㡬顅偋䌭燍ꍦ칰䲩딳㭥焭䉑楣江桲姂确⪱䰳捳╲쉌瑅塄쉵깳悮⼦뭍浌揂숻쉥䑘浓獇⩹娽睆怱䵂쉃</w:t>
      </w:r>
      <w:r>
        <w:rPr/>
        <w:t>⠽ⴥ</w:t>
      </w:r>
      <w:r>
        <w:rPr/>
        <w:t>ꄪ䩱䫂捨じ漽</w:t>
      </w:r>
      <w:r>
        <w:rPr/>
        <w:t>ꖘ</w:t>
      </w:r>
      <w:r>
        <w:rPr/>
        <w:t>琩嘴</w:t>
      </w:r>
      <w:r>
        <w:rPr/>
        <w:t>⢩</w:t>
      </w:r>
      <w:r>
        <w:rPr/>
        <w:t>썺䝠冣繾䅬搵㡥숸䧂뗎쉰땟㣂照歊漲㵂㥒ꍰ⼹浃璿</w:t>
      </w:r>
      <w:r>
        <w:rPr/>
        <w:t>ꔷ</w:t>
      </w:r>
      <w:r>
        <w:rPr/>
        <w:t>囂⪥</w:t>
      </w:r>
      <w:r>
        <w:rPr/>
        <w:t>꤯Ⓜ</w:t>
      </w:r>
      <w:r>
        <w:rPr/>
        <w:t>㨵䮩䍯䍧㎬爊춿剣┲</w:t>
      </w:r>
      <w:r>
        <w:rPr/>
        <w:t>ⵋ</w:t>
      </w:r>
      <w:r>
        <w:rPr/>
        <w:t>묳楾㗂猺䝆畮墩参慫</w:t>
      </w:r>
      <w:r>
        <w:rPr/>
        <w:t>Ⳃ</w:t>
      </w:r>
      <w:r>
        <w:rPr/>
        <w:t>歞</w:t>
      </w:r>
      <w:r>
        <w:rPr/>
        <w:t>ꤵ</w:t>
      </w:r>
      <w:r>
        <w:rPr/>
        <w:t>ꍍ</w:t>
      </w:r>
      <w:r>
        <w:rPr/>
        <w:t>ꔦ</w:t>
      </w:r>
      <w:r>
        <w:rPr/>
        <w:t>㎱橫焻쉨걙깑恍樺槂⥧땑㥋吨氽枥⹮倩䜰⼸湀</w:t>
      </w:r>
      <w:r>
        <w:rPr/>
        <w:t>ⱚ</w:t>
      </w:r>
      <w:r>
        <w:rPr/>
        <w:t>䨦灓ㄹ㜭弫쉅捈♱㡤穧⒬놩纮㍧愦㡳砷䗂扡⩑椥ꌪ㍀夲撿㈰뾵䡋坒┳㕑䡎⼱䅢浣唯㥫埂浀㴮䪩숭싂廂䑴甩䔰䑦繥儨灶旂⌵猥㩨潀◂摹䢘轍぀</w:t>
      </w:r>
      <w:r>
        <w:rPr/>
        <w:t>ꔴ</w:t>
      </w:r>
      <w:r>
        <w:rPr/>
        <w:t>갨묱⺵슥怤</w:t>
      </w:r>
      <w:r>
        <w:rPr/>
        <w:t>⡹</w:t>
      </w:r>
      <w:r>
        <w:rPr/>
        <w:t>ㅁ㔤숪偦䱰吱嘶顭浩걉婳䐴</w:t>
      </w:r>
      <w:r>
        <w:rPr/>
        <w:t>⡪</w:t>
      </w:r>
      <w:r>
        <w:rPr/>
        <w:t>ꦥ</w:t>
      </w:r>
      <w:r>
        <w:rPr/>
        <w:t>䂵⾩穈㊏뇂䑚䌰涵㞣栬</w:t>
      </w:r>
      <w:r>
        <w:rPr/>
        <w:t>ⱱ</w:t>
      </w:r>
      <w:r>
        <w:rPr/>
        <w:t>⽏⭥깏ꆩ縩쉉歈䕅ㅢ僂ꌳ曂뼵睙⹨⤦ꄱ样뇍쉱ꍮ쉉啸牂䲏깂妩晇꥘浯䅘ꍴ猫쉑쉓婢䍮橬唤땒稱恶乆썹瀪䝥슬塧婸⨹㙕</w:t>
      </w:r>
      <w:r>
        <w:rPr/>
        <w:t>⡟</w:t>
      </w:r>
      <w:r>
        <w:rPr/>
        <w:t>슱織㵬㝟싂녰輩師䑏ふ䐭㩌⹱碬睱偤朦爻뿂㭵䥲地⸸쉍勎狂◂깴嫂⻂摩ㆿꎮ煴䠭忂싂♟偊슩飂䵔믃㝔煄쉖㏂瑧</w:t>
      </w:r>
      <w:r>
        <w:rPr/>
        <w:t>⵰</w:t>
      </w:r>
      <w:r>
        <w:rPr/>
        <w:t>顋硧浸顒쉐㕈䤶睟梘橗晐슡㥎숯歆㴤旂汋燂습忂╌▘瀱칣㉎溡㐷</w:t>
      </w:r>
      <w:r>
        <w:rPr/>
        <w:t>ⱀ</w:t>
      </w:r>
      <w:r>
        <w:rPr/>
        <w:t>뽞깰䯂䥥猦ㄫ</w:t>
      </w:r>
      <w:r>
        <w:rPr/>
        <w:t>ꤰ</w:t>
      </w:r>
      <w:r>
        <w:rPr/>
        <w:t>䙉憩䷂⛂燂歔쉒㭨숥煬╲</w:t>
      </w:r>
      <w:r>
        <w:rPr/>
        <w:t>ⷂ</w:t>
      </w:r>
      <w:r>
        <w:rPr/>
        <w:t>堹珎┱뽊伨</w:t>
      </w:r>
      <w:r>
        <w:rPr/>
        <w:t>ꕦ</w:t>
      </w:r>
      <w:r>
        <w:rPr/>
        <w:t>䞿桯䎡⿂숯啕㤨㜳숱곃泂㊏싂뽢榣숷窿㗂숯幵䞏⺻숹窻䠤偾㙖⪵厵⾘估놵딻쉹泃ㄺ姂칌㶻⩊䫂㏃慀㤰僂䪥갲땵塥⥕쉈쵮㴵䢿㍱숷⑄⽖⺣浶祱䡒㨺穏⯂숮䆩숤兑쉏捆則父쉬┭ꅈ伲䠹⹹灭㝲幔㕬㡷┪쉈⩣⚱䶡츫咘渨䐮䌭噂ꇂ딤敵福庬㵺캱䱵뮩敀硫䥊쉀⍨싂稪瘰뽓夯䓂〫쉃婷乮䉅쎱♐敦繸㴱瑫帪쵳潣纘曃슣</w:t>
      </w:r>
      <w:r>
        <w:rPr/>
        <w:t>ꕥ</w:t>
      </w:r>
      <w:r>
        <w:rPr/>
        <w:t>㚩㥲坩㍉ꥭ昲揎♸戤慳㓂矂䩃祌⍫싍皩㟂걒爲⹬繸櫂煸䠲兘</w:t>
      </w:r>
      <w:r>
        <w:rPr/>
        <w:t>⠷䷎</w:t>
      </w:r>
      <w:r>
        <w:rPr/>
        <w:t>偾獗㛂䕕䋂䚏䱦汮榩♸唨⑨婄㝃囂欽⍞╭搪塔癭坑沩帰磍⩒쉀䥄瑖숥畘绂㕶晇⹞狂쵺桫剖쉎䝈乱ꆣ┣櫂繡⺻助幨䀰禱噾縦㝵</w:t>
      </w:r>
      <w:r>
        <w:rPr/>
        <w:t>ꕅ</w:t>
      </w:r>
      <w:r>
        <w:rPr/>
        <w:t>슬쉐ꆻ⤣</w:t>
      </w:r>
      <w:r>
        <w:rPr/>
        <w:t>꧂</w:t>
      </w:r>
      <w:r>
        <w:rPr/>
        <w:t>뽭䘶㈸㈊☩䙠牥㈭䪿榩暻憣畑瓂帹묬燂숸껂ㅣ⭾䮿숶습充浍㕙싂⹁偀怩煶쉈㝏긱</w:t>
      </w:r>
      <w:r>
        <w:rPr/>
        <w:t>⠴</w:t>
      </w:r>
      <w:r>
        <w:rPr/>
        <w:t>숪㭩瘷쉣繤슘쉉⍘⥑楏慢偁㍟⫂䙺⨦쉉恧숻堥쌽ꥯ⿂믍⬻婀⑷䙹䐬癡痂灆뭫</w:t>
      </w:r>
      <w:r>
        <w:rPr/>
        <w:t>ꦥ</w:t>
      </w:r>
      <w:r>
        <w:rPr/>
        <w:t>춱숣♰⹷䍩帺乪䮏奂辩䵈纩숯䐯䗂⤯晥⑍⨲楣걏剒깯㓂伫䓍♪</w:t>
      </w:r>
      <w:r>
        <w:rPr/>
        <w:t>ⳃ</w:t>
      </w:r>
      <w:r>
        <w:rPr/>
        <w:t>슱䯎䉃</w:t>
      </w:r>
      <w:r>
        <w:rPr/>
        <w:t>ⵊ⩚</w:t>
      </w:r>
      <w:r>
        <w:rPr/>
        <w:t>八攻䡵⽳┩</w:t>
      </w:r>
      <w:r>
        <w:rPr/>
        <w:t>ⱇ</w:t>
      </w:r>
      <w:r>
        <w:rPr/>
        <w:t>捆睏塵桗぀⥷疵╥䵢ギ癀摆䍵棂乄</w:t>
      </w:r>
      <w:r>
        <w:rPr/>
        <w:t>ꤽ</w:t>
      </w:r>
      <w:r>
        <w:rPr/>
        <w:t>녗⼷숴ぅ넳坆䈪歠整儥伤猸㝅뭷㵹╎剡ꍄ昺칚䁠䭥癍⭩癕轉╤咩硶塂뽉〤悩䈨朴偷⩄</w:t>
      </w:r>
      <w:r>
        <w:rPr/>
        <w:t>꧃</w:t>
      </w:r>
      <w:r>
        <w:rPr/>
        <w:t>ㅗ䪣䡬允彂朽戵㜯䙸䮣䰫䘹䩐㩢뼽穊偖䍠轴</w:t>
      </w:r>
      <w:r>
        <w:rPr/>
        <w:t>ꦩ</w:t>
      </w:r>
      <w:r>
        <w:rPr/>
        <w:t>㉁潷䁩燂嚡⹋咮勎太伬堰</w:t>
      </w:r>
      <w:r>
        <w:rPr/>
        <w:t>ꤻ◎</w:t>
      </w:r>
      <w:r>
        <w:rPr/>
        <w:t>斣⭶넦㉢燂숪健侮琤⭢㙺㩂Ⓜ⸩橉敢惂쉇쉀䆱䥫㉎癁♵慁쉇桘䵈㎱㥚숱뼷䶣劘䁭⽏掮瑱眷梬潒睫琴䑖帹ꆵ䇎曂啶漣♬摫煃┵惂ꍋ彋쉄浍걢㋂弯敬숴싂䩩</w:t>
      </w:r>
      <w:r>
        <w:rPr/>
        <w:t>ꥀꦥ</w:t>
      </w:r>
      <w:r>
        <w:rPr/>
        <w:t>塸㘪</w:t>
      </w:r>
      <w:r>
        <w:rPr/>
        <w:t>ꤽ</w:t>
      </w:r>
      <w:r>
        <w:rPr/>
        <w:t>ⴭ</w:t>
      </w:r>
      <w:r>
        <w:rPr/>
        <w:t>禥兒眬䩋朲Ⓙ⍆쉶ꅢ䍂敪숶旃㵮皱㖻㜹</w:t>
      </w:r>
      <w:r>
        <w:rPr/>
        <w:t>ꕡ␤</w:t>
      </w:r>
      <w:r>
        <w:rPr/>
        <w:t>儸싂쉩⩦歧ꄴ積꥞쌪䮡␶㜸摟숻㡓ㄮ啬祱⎩慩啺⩲扯懂䉎扃⩚䌤ꇂ쉹剗숵灟㙳睹⽰柂弪䌭な朸䴽䌵ㅸ슩灺곂㇃㐨쎩欸䬹慐噕奙斱汘祬灗㫂䵈䢥琣廂業⒩呫彋䧂긬拂녚ꥡ䠥⽸柂潶숰뭪䙋颵䕔쵠塦⸴剥户□䱯숱僂汲䝷쉞䡒숨䆏特㬦水勂ꌸ㈻纏坏묤䡌景枮燂汢暏㜲忂桯㬩䳍瑞啥歂뽂楐⨷矂</w:t>
      </w:r>
      <w:r>
        <w:rPr/>
        <w:t>⡗</w:t>
      </w:r>
      <w:r>
        <w:rPr/>
        <w:t>ꥲ桖墻╤</w:t>
      </w:r>
      <w:r>
        <w:rPr/>
        <w:t>ⵯ</w:t>
      </w:r>
      <w:r>
        <w:rPr/>
        <w:t>䤤</w:t>
      </w:r>
      <w:r>
        <w:rPr/>
        <w:t>⡙</w:t>
      </w:r>
      <w:r>
        <w:rPr/>
        <w:t>坮栲⑐䭖뇃匪嚩浰⽇촶ぬ⛂䑭슘꥚</w:t>
      </w:r>
      <w:r>
        <w:rPr/>
        <w:t>ꕺ</w:t>
      </w:r>
      <w:r>
        <w:rPr/>
        <w:t>轇啪〻숴䅰剮㡄捫뭫摬䜭恞欸睘慱⽺쵍轳㢡ꅷ涣뽌樸纩楊塬㑞愳⛂戽癊</w:t>
      </w:r>
      <w:r>
        <w:rPr/>
        <w:t>ⱁ</w:t>
      </w:r>
      <w:r>
        <w:rPr/>
        <w:t>㤪䉗⭁㉦穏瀩㝶숹놮⹙幑싂⥋쉔刱怲轓㬹甴㍫䖻顪⸥㵗쉞⭙癥⽴颮⒡쉗ꍞ暱歃祹灗╊䙪䣂⑫⸴♍</w:t>
      </w:r>
      <w:r>
        <w:rPr/>
        <w:t>ⳍ</w:t>
      </w:r>
      <w:r>
        <w:rPr/>
        <w:t>坶녓뽚䜵㡫숊㭁⥕呎桷柂싂䪩⭙㌷徬繊䁍周숣☭뭷䀣潕걦㎵碏顷쉈忂긺⴪塧땥辥쉣乐㑂㈣坴䷍㕐긣䵭䎱磂攮뾿䍢池姂ꅁ伴眰憿</w:t>
      </w:r>
      <w:r>
        <w:rPr/>
        <w:t>ꗂ</w:t>
      </w:r>
      <w:r>
        <w:rPr/>
        <w:t>爰竍숬惂ヂ</w:t>
      </w:r>
      <w:r>
        <w:rPr/>
        <w:t>⡕</w:t>
      </w:r>
      <w:r>
        <w:rPr/>
        <w:t>懂娩汓摁</w:t>
      </w:r>
    </w:p>
    <w:p>
      <w:pPr>
        <w:pStyle w:val="PreformattedText"/>
        <w:bidi w:val="0"/>
        <w:spacing w:before="0" w:after="0"/>
        <w:jc w:val="left"/>
        <w:rPr/>
      </w:pPr>
      <w:r>
        <w:rPr/>
        <w:t>㉵뽕⭇⫂㵏䅃㧂卙숨光⍞婨슣猱喏땅쉏캏乖㨰</w:t>
      </w:r>
      <w:r>
        <w:rPr/>
        <w:t>ꕂ</w:t>
      </w:r>
      <w:r>
        <w:rPr/>
        <w:t>㨶僃杪䳂䉚扸⌹숽칣갺⽁숨呂컂㡰숦焣繃单掣晁嘤쉦⥢捠殬㙍쉭숷壂쉾悮轅긫䕗恆潓䍒䀶爪䅓瑶䠴䁶㡚슬╞쉘녪机剌㙍楚㔴唦츳⏂췂䡯㊵頱頭昱颩㩶⽂㩺煓</w:t>
      </w:r>
      <w:r>
        <w:rPr/>
        <w:t>ꕄ</w:t>
      </w:r>
      <w:r>
        <w:rPr/>
        <w:t>썈眲⤵挫㠴氬恅䯂呭쉬頫搨⩺榿朩氽䢿䵰奪娣습㘶䥕䠮숨䰲烍쉨㙺䶩╒쉮瀨㕀瑩⹧恰梩䧂♏</w:t>
      </w:r>
      <w:r>
        <w:rPr/>
        <w:t>ꥒ</w:t>
      </w:r>
      <w:r>
        <w:rPr/>
        <w:t>潨㇂䊮く㕒撩쉇⍔쌻䝤쉴ㅠ硠欦쉗塑㞏窩猺ꌻ單䄺硂久婢䠸</w:t>
      </w:r>
      <w:r>
        <w:rPr/>
        <w:t>Ⱨ</w:t>
      </w:r>
      <w:r>
        <w:rPr/>
        <w:t>輭梵껍䠫㉥깃惂◂㴺♰⍙䕂橇啱䄫縨碘쉅䕎㭫</w:t>
      </w:r>
      <w:r>
        <w:rPr/>
        <w:t>Ɽ</w:t>
      </w:r>
      <w:r>
        <w:rPr/>
        <w:t>뿂浕䝍㥕쉶杲窵ꌮ䊮䕆稲딸㛂眨睅䕫㶵ꅲ뭳䔱ㅏ┮</w:t>
      </w:r>
      <w:r>
        <w:rPr/>
        <w:t>꥟⩸</w:t>
      </w:r>
      <w:r>
        <w:rPr/>
        <w:t>㍁⼱欥吪歾磂段氲烂숽⩦</w:t>
      </w:r>
      <w:r>
        <w:rPr/>
        <w:t>꧂</w:t>
      </w:r>
      <w:r>
        <w:rPr/>
        <w:t>乪焳♦て츳䡔슥瀦⩞䁗睤咡堰墻☽櫂⨣ꄭ㯍뭫敡晫操牖쉕ꏂ츯</w:t>
      </w:r>
      <w:r>
        <w:rPr/>
        <w:t>ⷂ</w:t>
      </w:r>
      <w:r>
        <w:rPr/>
        <w:t>䐷瑬祈쉅쉘庮</w:t>
      </w:r>
      <w:r>
        <w:rPr/>
        <w:t>ⲩ</w:t>
      </w:r>
      <w:r>
        <w:rPr/>
        <w:t>㥹㮘䇂朵쉵䀨伸祡畆䉶⭏彈⌭祏幚婞뽱塶漦慤惍幓疩숵뼫䆩䁢╠숫匮걑싂吲싂⹱⩞</w:t>
      </w:r>
      <w:r>
        <w:rPr/>
        <w:t>⠯</w:t>
      </w:r>
      <w:r>
        <w:rPr/>
        <w:t>条⩳㵂摔䐨㭌㍸쉆顡▬冩橏塣⑵䆻昦쉭쉞揂眤슘䢮睎沿輯瑏⴬戮珂</w:t>
      </w:r>
      <w:r>
        <w:rPr/>
        <w:t>Ⱜ</w:t>
      </w:r>
      <w:r>
        <w:rPr/>
        <w:t>壎␶樴繇䡓쵏儵⩬琤摘轩깭侮歫橭呌剗穯睡匳硨夯녳坯⽓へ瓂ꇎ匳⤪哂⹡獘㙑싂䑉摆䭱䍍獑㤽ㅸ轋灺║爱䝬啫樥땤꺥劣係쉄㭞걂歰⍃갷㜸쉶</w:t>
      </w:r>
      <w:r>
        <w:rPr/>
        <w:t>ꦣ</w:t>
      </w:r>
      <w:r>
        <w:rPr/>
        <w:t>㮩稴䅰</w:t>
      </w:r>
      <w:r>
        <w:rPr/>
        <w:t>⠻⢱Ⱘ</w:t>
      </w:r>
      <w:r>
        <w:rPr/>
        <w:t>쉙긭枣慵䬷ꥰ焤땘⺻癕允歙뽖癤⿂瞮圴쌫段杤夭숩煞捤㍤쉷畉⧂ㅨ싂顄</w:t>
      </w:r>
      <w:r>
        <w:rPr/>
        <w:t>ⱙ</w:t>
      </w:r>
      <w:r>
        <w:rPr/>
        <w:t>畂截纱灚䊣晃쉺㤬惂椳䴤汶繋ꅋ乌䘮뗂潅㶏⻂核硡䝖⨪檥㏂슘⛂쉹堻㩐橘丨숱䘊</w:t>
      </w:r>
      <w:r>
        <w:rPr/>
        <w:t>꧂⎩</w:t>
      </w:r>
      <w:r>
        <w:rPr/>
        <w:t>㓂奪䝄㈬☪眵䁾杈䘵뭧沬쉊㉓땖嘭決泃㑐婵뭱煆떻愰◂䑨塭ꅥ</w:t>
      </w:r>
      <w:r>
        <w:rPr/>
        <w:t>꧂</w:t>
      </w:r>
      <w:r>
        <w:rPr/>
        <w:t>怹唯㨰扶뮬嘪坦숷묭</w:t>
      </w:r>
      <w:r>
        <w:rPr/>
        <w:t>ⵉ⯂</w:t>
      </w:r>
      <w:r>
        <w:rPr/>
        <w:t>僂摡妮縨佁㨰ꅡ圥㕉㭗⭊妏㩘琴祘㒮䩕</w:t>
      </w:r>
      <w:r>
        <w:rPr/>
        <w:t>ⲏ</w:t>
      </w:r>
      <w:r>
        <w:rPr/>
        <w:t>슥氤⹭哂欺畃쉋剃愽礣照搱汑塁㥤惎录獲椱橴但딦奐䛂澱穔㭘䂘</w:t>
      </w:r>
      <w:r>
        <w:rPr/>
        <w:t>Ⳃ▮</w:t>
      </w:r>
      <w:r>
        <w:rPr/>
        <w:t>ꥹ別⼱숤㠴</w:t>
      </w:r>
      <w:r>
        <w:rPr/>
        <w:t>Ɑ</w:t>
      </w:r>
      <w:r>
        <w:rPr/>
        <w:t>扊䰴灁땅⍺㘨㩭ꥧ쉍숳㥴撬싂㋂㴤穄쉎⸮木㕠㜬瀬츫刯쉁橶皿⩥帴쉸䖮䈩㈵⹷牖㕴쉓欮揂嚥</w:t>
      </w:r>
      <w:r>
        <w:rPr/>
        <w:t>ꤴ</w:t>
      </w:r>
      <w:r>
        <w:rPr/>
        <w:t>㙣쵟甩ㄶ央凎칕䊵斡쉗䢵恷㈣啨繎䍉娫湊扥뽺싂煹䙪⹓弹슩쉑槂쵚橩础噭⽟器沱昪伥䱆</w:t>
      </w:r>
      <w:r>
        <w:rPr/>
        <w:t>ꥑ</w:t>
      </w:r>
      <w:r>
        <w:rPr/>
        <w:t>ꥱ䛍弣㑍刳携㬵칮㞏涥숦⵶华牾烃쉌숹㶮係祕ꏂ쉌䅓係⛂坦뗃숽奌⹬</w:t>
      </w:r>
      <w:r>
        <w:rPr/>
        <w:t>ⶣ</w:t>
      </w:r>
      <w:r>
        <w:rPr/>
        <w:t>⽐⩬쎡福渣祦渤桃伦眶扇긮浉슥剞</w:t>
      </w:r>
      <w:r>
        <w:rPr/>
        <w:t>⡫</w:t>
      </w:r>
      <w:r>
        <w:rPr/>
        <w:t>哂砣熱䙖䴥뭟䁱슱墥</w:t>
      </w:r>
      <w:r>
        <w:rPr/>
        <w:t>⡶</w:t>
      </w:r>
      <w:r>
        <w:rPr/>
        <w:t>織뽩⹰侮晹搷䝡뮻檿⑲䕘ꍣ㩅녋繖归쉩㮣숵㵥㭒梱檬婍췃晔疵攽殏캵畇숺凂憘妘</w:t>
      </w:r>
      <w:r>
        <w:rPr/>
        <w:t>꥓</w:t>
      </w:r>
      <w:r>
        <w:rPr/>
        <w:t>燂␪湕楰浰쉄숸</w:t>
      </w:r>
      <w:r>
        <w:rPr/>
        <w:t>ꗂ⩫</w:t>
      </w:r>
      <w:r>
        <w:rPr/>
        <w:t>싂䝏䜳繘㜯쵠散쉙氪汷亩⛂顪硋桸㭁⪡潥☰䘻슣숵뭢⍲晡杗䐴</w:t>
      </w:r>
      <w:r>
        <w:rPr/>
        <w:t>ⰲ</w:t>
      </w:r>
      <w:r>
        <w:rPr/>
        <w:t>뗂䀪懂</w:t>
      </w:r>
      <w:r>
        <w:rPr/>
        <w:t>ꔤ</w:t>
      </w:r>
      <w:r>
        <w:rPr/>
        <w:t>奊䷂䑪璣䈶卖丷싂슱䉇䈻꺬坬䦱쉺걁焽奣癘煋䥷⩀扅䨷祗☯帨녃机偐슩ㅭ啸䵗戺坷⨣瘰䈪娣㏂⚩婑䭕ㆥ㘱㶘牙䙲䜲䁍딤</w:t>
      </w:r>
      <w:r>
        <w:rPr/>
        <w:t>⡑</w:t>
      </w:r>
      <w:r>
        <w:rPr/>
        <w:t>䡲⍥冩싂犵咬熮깩绂</w:t>
      </w:r>
      <w:r>
        <w:rPr/>
        <w:t>ⵀ</w:t>
      </w:r>
      <w:r>
        <w:rPr/>
        <w:t>쌷䡁꥔숮⥀末싂冩䩺懃땱溵噧悩</w:t>
      </w:r>
      <w:r>
        <w:rPr/>
        <w:t>⣂</w:t>
      </w:r>
      <w:r>
        <w:rPr/>
        <w:t>㤹㭲噌戻㣃⒩䨪떣䙊䝏䝧暻䀭뮣歕ꅫ杳䵐礭皘䜩䵲䄯樬掬</w:t>
      </w:r>
      <w:r>
        <w:rPr/>
        <w:t>ꤪ</w:t>
      </w:r>
      <w:r>
        <w:rPr/>
        <w:t>偆숬劻湡㨵㡺畔쌪偲䥥浙썵䈪淍䭠⚱싂潀⫂䀷玡쉁䴴姂卢㒣䁚녎归剉娣</w:t>
      </w:r>
      <w:r>
        <w:rPr/>
        <w:t>ⱬ</w:t>
      </w:r>
      <w:r>
        <w:rPr/>
        <w:t>楱䵇係戬璮넵硞쉺媬㢣䢻桹숱當쌰㢘⸳瞥潫桹奵哂⩭瀫䉥숬䭣녅⼴⸨䝾䎱桚떥㇍椱녯泍弪奢</w:t>
      </w:r>
      <w:r>
        <w:rPr/>
        <w:t>⡘⹣</w:t>
      </w:r>
      <w:r>
        <w:rPr/>
        <w:t>䙐墩슘</w:t>
      </w:r>
      <w:r>
        <w:rPr/>
        <w:t>⢿</w:t>
      </w:r>
      <w:r>
        <w:rPr/>
        <w:t>勂쉨栣</w:t>
      </w:r>
      <w:r>
        <w:rPr/>
        <w:t>ⰲ</w:t>
      </w:r>
      <w:r>
        <w:rPr/>
        <w:t>㝖싂心숪哂㡔辥庣쉧硤歈⭄潶䭘갳幒츊䏂</w:t>
      </w:r>
      <w:r>
        <w:rPr/>
        <w:t>ꕢ</w:t>
      </w:r>
      <w:r>
        <w:rPr/>
        <w:t>䶘卋沿䪿䩺⽣㝏숪쉓㋂</w:t>
      </w:r>
      <w:r>
        <w:rPr/>
        <w:t>ꕈ</w:t>
      </w:r>
      <w:r>
        <w:rPr/>
        <w:t>ꍊ깄祣⫂⭤䗂슩祎䬯╀䀮偨癊瑗㣂⍔估硁䩮ꄳ顨⹹刪浸╱䱔彅</w:t>
      </w:r>
      <w:r>
        <w:rPr/>
        <w:t>꧂</w:t>
      </w:r>
      <w:r>
        <w:rPr/>
        <w:t>䣂㊩⼪繯䚱㭴轵䱭村쉾㶿㥂땹㏂䉉뽇䢩幯㛂桖睐假䐫氮售⩠䁠㥤䑫䈭绂䭆ㆮ㮣숷칵䉊秂썸녎汬␻愺㑶</w:t>
      </w:r>
      <w:r>
        <w:rPr/>
        <w:t>ⵆ</w:t>
      </w:r>
      <w:r>
        <w:rPr/>
        <w:t>뭲厩乧佟単恶⺮轱憡땾汧쉍⥡⽒♎◂쉯淎㌩䪣싂埂㝵湍땶硢冥抡⿃䑤噎㛂╈桮佟㕄쉭㑈摥嫂</w:t>
      </w:r>
      <w:r>
        <w:rPr/>
        <w:t>ꦵ</w:t>
      </w:r>
      <w:r>
        <w:rPr/>
        <w:t>佥썦潧ꍷ㕗</w:t>
      </w:r>
      <w:r>
        <w:rPr/>
        <w:t>ⷃ</w:t>
      </w:r>
      <w:r>
        <w:rPr/>
        <w:t>ꥭ䦵⪵噥䍃㉕斵塣涘涬㉟䀨䇂幦</w:t>
      </w:r>
      <w:r>
        <w:rPr/>
        <w:t>ꖩ</w:t>
      </w:r>
      <w:r>
        <w:rPr/>
        <w:t>奌煀本䡇顸⽦뮮况䙹瑚㉚걤攭砻琨ꌪ盎䈸吥㇂倪ꥦ噇扳轇㇂吷㤹轎皵猱堦ꏃꥺ瑶쉟☸殡辩쉲匲㔻煵轍</w:t>
      </w:r>
      <w:r>
        <w:rPr/>
        <w:t>Ᵽ</w:t>
      </w:r>
      <w:r>
        <w:rPr/>
        <w:t>頵冡没呇毂⩚狂숱䐣獳⛂輣癣噎쉟㑾㜴ヂさ⽭䐸슥眱쉰氮⽶㞘䍠숻깒春</w:t>
      </w:r>
      <w:r>
        <w:rPr/>
        <w:t>ꤽ⹲</w:t>
      </w:r>
      <w:r>
        <w:rPr/>
        <w:t>㕡숽坠</w:t>
      </w:r>
      <w:r>
        <w:rPr/>
        <w:t>ꤻ</w:t>
      </w:r>
      <w:r>
        <w:rPr/>
        <w:t>싂㍲祧婉췂硈珂䎡廂頴捅쌳牃爱䳂卢繞抏</w:t>
      </w:r>
      <w:r>
        <w:rPr/>
        <w:t>ꤽ</w:t>
      </w:r>
      <w:r>
        <w:rPr/>
        <w:t>쉳넹䭗繀煱䪱䆘厥Ⓙ低绂弬辿啐䍉敹硪䨯獆ꄣ橺ꍷ䵲批䬥㕗欣</w:t>
      </w:r>
      <w:r>
        <w:rPr/>
        <w:t>Ɒ</w:t>
      </w:r>
      <w:r>
        <w:rPr/>
        <w:t>싂♵痂吶깬뭓⛍橄⽒楩倩쵊䕓憣썣留㤶쉢硱싂彎녵硾쉔䗍颮䢏帶博滂潉⨬獍㣂뿂╳♤㝎䅦ꥫ梵䛎氻煦</w:t>
      </w:r>
      <w:r>
        <w:rPr/>
        <w:t>⡺</w:t>
      </w:r>
      <w:r>
        <w:rPr/>
        <w:t>䢿祁</w:t>
      </w:r>
      <w:r>
        <w:rPr/>
        <w:t>꤫</w:t>
      </w:r>
      <w:r>
        <w:rPr/>
        <w:t>椣喻▬깙珂渵䯂쉆쉱媡乘牊숪긴疡揃じ묷塡橎쉮䁨低쉋睰⮵暘⭗晧正株⤽䡆</w:t>
      </w:r>
      <w:r>
        <w:rPr/>
        <w:t>⠸</w:t>
      </w:r>
      <w:r>
        <w:rPr/>
        <w:t>歆䬶쉒儫꺵兇컃숪晫깡㋂华䕲ꥨ畍깹㍄殩䩮祘⭢♢愷刯ꍔ숭⍏䭞恱牄婉</w:t>
      </w:r>
      <w:r>
        <w:rPr/>
        <w:t>ꥄ⨶</w:t>
      </w:r>
      <w:r>
        <w:rPr/>
        <w:t>柎䱏묵帴ꏂ묥</w:t>
      </w:r>
      <w:r>
        <w:rPr/>
        <w:t>⡨</w:t>
      </w:r>
      <w:r>
        <w:rPr/>
        <w:t>ㅄ숣㘷䌩楦⍠뭞쉉轨皥㥥に⥯ꄳ犱ㅷ䞮㑕横䟂⑌숥떵쉓㕣㉧㥢唦䕯䅾䭫숭爹礳숺祎㥳</w:t>
      </w:r>
      <w:r>
        <w:rPr/>
        <w:t>⡲</w:t>
      </w:r>
      <w:r>
        <w:rPr/>
        <w:t>奓쉏녶묺碘杀顎䏂眪婾⴪⚡轇竂㉤</w:t>
      </w:r>
      <w:r>
        <w:rPr/>
        <w:t>ꕔ</w:t>
      </w:r>
      <w:r>
        <w:rPr/>
        <w:t>䌤飃奕䤮婳䝍扬ꎻ⹴④佉뽐㝭䴣穁쉕숭㵆爰䘥兕깓䍦䅚熬㛂則써ㅁ潬氨䞩セ䱥㢻쉌㩠깑弮슏쉇㵦㬱⥟䪩祱啭䜨涱긮佹⥟恞灯泃숥⥗䑩攊䍕쉟뽑䭹彏䤵쉕㤷⌥兯煘佺ꍓ촬炻⍒忂嗂䉥塀</w:t>
      </w:r>
      <w:r>
        <w:rPr/>
        <w:t>ꕳ</w:t>
      </w:r>
      <w:r>
        <w:rPr/>
        <w:t>劏栬뭂걘♶㴶两占䩡㉣彁䱄朵迂慓柂䷂䑗儯䙃㍢䯂洨뽹쉎䰳㑕潘淂忂轌绂⍣</w:t>
      </w:r>
      <w:r>
        <w:rPr/>
        <w:t>ꔬ</w:t>
      </w:r>
      <w:r>
        <w:rPr/>
        <w:t>㍮疘你昹쉚㍲橎瘫⭂㣂䵃㓍攥澩</w:t>
      </w:r>
      <w:r>
        <w:rPr/>
        <w:t>꤬</w:t>
      </w:r>
      <w:r>
        <w:rPr/>
        <w:t>迂槂祓刪禣㍠惂轄ꎱ潆敂䧂癲뮡婟㜫㕍恬⫃呉쉞硧顬塶彘썒뼽쉾㩧⒣췂啍㨽⍂깙摚㉢㣂⚮抬</w:t>
      </w:r>
      <w:r>
        <w:rPr/>
        <w:t>ⵀ</w:t>
      </w:r>
      <w:r>
        <w:rPr/>
        <w:t>抣⸣瑈䡺洵</w:t>
      </w:r>
      <w:r>
        <w:rPr/>
        <w:t>ⱱ</w:t>
      </w:r>
      <w:r>
        <w:rPr/>
        <w:t>㧂⯂塥䍗幢⭕徥反枘獁坱숺녞⪩汗싂㥂坱侩㥒䜯쵟⩹硹㧂卺䴶㡗㨸뭴从䈷恉哂숪歉幗夰쉹䱳</w:t>
      </w:r>
      <w:r>
        <w:rPr/>
        <w:t>⡅</w:t>
      </w:r>
      <w:r>
        <w:rPr/>
        <w:t>柂ㅏ濂쉓䕣⛎媘䩲⽠潉䌪㭞桗照슩䉢搱䙳쉀焦␤䵪摃轩ꍺ歺䟂啶쉈䓂♆輸塌㥮싂䕊䞩䴣熏扨乖つꅁ潚칀呯恣䬦췂䩀쉳眻⛃㵹쉗⹶녕숪橲䍅卧沩烂仂숫幯伪恒걕㕲쉄畂樰惂䈺⭮㫂㐣爸⌱▩漬쉓ㅳ匰</w:t>
      </w:r>
      <w:r>
        <w:rPr/>
        <w:t>ꥊ</w:t>
      </w:r>
      <w:r>
        <w:rPr/>
        <w:t>㍗쉁싂⮩쉸Ⓜ깚栰槂㝣盍숴</w:t>
      </w:r>
      <w:r>
        <w:rPr/>
        <w:t>⡶</w:t>
      </w:r>
      <w:r>
        <w:rPr/>
        <w:t>ꍥ䝃㦣栩杸墮楧䭒䩊㢏슣織쌳碻칐㝾奲䁒颩扡喿</w:t>
      </w:r>
      <w:r>
        <w:rPr/>
        <w:t>⡋</w:t>
      </w:r>
      <w:r>
        <w:rPr/>
        <w:t>㩷</w:t>
      </w:r>
      <w:r>
        <w:rPr/>
        <w:t>ꥌ</w:t>
      </w:r>
      <w:r>
        <w:rPr/>
        <w:t>㍹곂㡸毂晅숽♶㏂걸䲏ꥠ千潪爹⥱⩉䜲䅤搨咩쉤敃슻㘯樬슩⽁惃顪唪ぁ䓎⩶敟</w:t>
      </w:r>
      <w:r>
        <w:rPr/>
        <w:t>ⲡ</w:t>
      </w:r>
      <w:r>
        <w:rPr/>
        <w:t>䩋匪焨ꅟ╤䌹쉱儩婃轚煳</w:t>
      </w:r>
      <w:r>
        <w:rPr/>
        <w:t>ⵤ</w:t>
      </w:r>
      <w:r>
        <w:rPr/>
        <w:t>㥪偸殣숣㩞⑕填⹑嗂㝮䛂矂㴪㴹淂嘲</w:t>
      </w:r>
      <w:r>
        <w:rPr/>
        <w:t>ꔹ⑦</w:t>
      </w:r>
      <w:r>
        <w:rPr/>
        <w:t>轉╎싂潳扷冮穒뭷⚩迂Ⓜ㦮쵵㥢䠲兕䩮䐫啋䈪쉄硄⽳䭎숴懎㧂涩숴档䑞津슡㭥乡</w:t>
      </w:r>
      <w:r>
        <w:rPr/>
        <w:t>ꕰ</w:t>
      </w:r>
      <w:r>
        <w:rPr/>
        <w:t>匰楀灒ꍣ㙉⧂䱃</w:t>
      </w:r>
      <w:r>
        <w:rPr/>
        <w:t>⠷</w:t>
      </w:r>
      <w:r>
        <w:rPr/>
        <w:t>䭌卆쉉顕兮싂慒儵敗潀䳂䅣⒩祊쉌浮숺硨告쉫㙄⍑㈯</w:t>
      </w:r>
      <w:r>
        <w:rPr/>
        <w:t>ꕍ⵬</w:t>
      </w:r>
      <w:r>
        <w:rPr/>
        <w:t>⽘숶䵏숬噈迎ꌫ䥺磂싂습在㭌䯂쌹⪮㏎ㅦ䟂顂璵卉숻㬺捊칒穎쉴塐뽉硡涩㉞⛍⨪爻振㚱⦣㌭㡂㙖쉊녡䧂汭슘⬷䐣쉔唷找堩⿂癲穹癖䩹쉣眱䵢췂㉍繗睳㍀썱⍃㘸扭䙑欴挻慵쉘皻狂췂悮璩碣㭘恂⥎杔婸☸쵭纵㬫䅴☺숷檵礷竎㈊ꆥ䓂漬䁬츹睳⹺䐽彆悡䡓썤滂⤲칬晬故⪵</w:t>
      </w:r>
      <w:r>
        <w:rPr/>
        <w:t>⡂</w:t>
      </w:r>
      <w:r>
        <w:rPr/>
        <w:t>戥剾呪呭뼵剉爫晊慰汃顀楑䠺睖╗托ㅎ⧂䴮딦娶숨</w:t>
      </w:r>
      <w:r>
        <w:rPr/>
        <w:t>ꥆ</w:t>
      </w:r>
      <w:r>
        <w:rPr/>
        <w:t>㠬圣参䘣牸ꎿ噡䕋</w:t>
      </w:r>
      <w:r>
        <w:rPr/>
        <w:t>꧃</w:t>
      </w:r>
      <w:r>
        <w:rPr/>
        <w:t>싂䭑녯▩</w:t>
      </w:r>
      <w:r>
        <w:rPr/>
        <w:t>ꖬ</w:t>
      </w:r>
      <w:r>
        <w:rPr/>
        <w:t>㴬</w:t>
      </w:r>
      <w:r>
        <w:rPr/>
        <w:t>⡤</w:t>
      </w:r>
      <w:r>
        <w:rPr/>
        <w:t>刣</w:t>
      </w:r>
      <w:r>
        <w:rPr/>
        <w:t>ꕯ</w:t>
      </w:r>
      <w:r>
        <w:rPr/>
        <w:t>ぉ䩬䦩杄泂▬쉗䁌削㔦ꥲ</w:t>
      </w:r>
      <w:r>
        <w:rPr/>
        <w:t>ꕹ</w:t>
      </w:r>
      <w:r>
        <w:rPr/>
        <w:t>棂뾿⹵顴顪⨫噞뭫䵘顚㩲摱彪ꥭ쉟䃂从䥬堽操媮믂놡湪습啶堷丯땃䠹揂娭쉥䢩橂縥䫂磂숶拂曍硭䉵숤䤦珂璩塬쉯㡧䩵㑌⚡橥믂惂橠뮥晨痍녺쉧焪숰卦쉾柂㑢䉩쉍渤㩍剕剚䝟䖘欹幇䁎⮱嚱犵쎘</w:t>
      </w:r>
      <w:r>
        <w:rPr/>
        <w:t>ꖣ</w:t>
      </w:r>
      <w:r>
        <w:rPr/>
        <w:t>㊻眮㎩ꏃ穗⥶䭓漩畈兯칙珂╾彧㥯旂頲㬵㍘䅣束嚵㍔呅晚捳乴䈮磂⥬徻</w:t>
      </w:r>
      <w:r>
        <w:rPr/>
        <w:t>ꗂ</w:t>
      </w:r>
      <w:r>
        <w:rPr/>
        <w:t>곃搥侬䞱쉰䪘儰塥컂숵㤷⭪ㄩ倬⩥頶╦</w:t>
      </w:r>
      <w:r>
        <w:rPr/>
        <w:t>⡬</w:t>
      </w:r>
      <w:r>
        <w:rPr/>
        <w:t>㭥䉍껂䠵恶㙙飂㑨抩䡪漰か</w:t>
      </w:r>
      <w:r>
        <w:rPr/>
        <w:t>ⰶ⯂</w:t>
      </w:r>
      <w:r>
        <w:rPr/>
        <w:t>쉀⛂䍓洯畕뽶꺩ㅋ㥅䙇⌣椽ꍄ江啪滂慫⫂壂樶땇䦘䫂</w:t>
      </w:r>
      <w:r>
        <w:rPr/>
        <w:t>ꤵ</w:t>
      </w:r>
      <w:r>
        <w:rPr/>
        <w:t>頽깲쉵獩ㅎ乩ꍞ悥摗棂⬭갴Ⓝ汞䭱䥾濂嫂兴啀㍴瑋敵顺썐杭슬敆㗂瀰単梣쉩곂쉷숨瑲㕈卧㔲斱碩浕势</w:t>
      </w:r>
      <w:r>
        <w:rPr/>
        <w:t>⡣</w:t>
      </w:r>
      <w:r>
        <w:rPr/>
        <w:t>슬䝲煷뭡庻抬吶唪の塱畳뭀㮬頶歗묳싂⑬⫂</w:t>
      </w:r>
      <w:r>
        <w:rPr/>
        <w:t>⠩</w:t>
      </w:r>
      <w:r>
        <w:rPr/>
        <w:t>꧂</w:t>
      </w:r>
      <w:r>
        <w:rPr/>
        <w:t>䙳습䠪싂忂싂噋䥣싂ィ숷䉷슏쉱庘썧⚬挤乫</w:t>
      </w:r>
      <w:r>
        <w:rPr/>
        <w:t>ⵞ</w:t>
      </w:r>
      <w:r>
        <w:rPr/>
        <w:t>乲ヂ㵣乑䉢ㄦ楮㭏쉶頬畂숭濍䁰싂夽숬䡏㑭洫硇㭫쉉欫</w:t>
      </w:r>
      <w:r>
        <w:rPr/>
        <w:t>ꦣ⹤</w:t>
      </w:r>
      <w:r>
        <w:rPr/>
        <w:t>顦㈶稱偖慈杭긺♑</w:t>
      </w:r>
      <w:r>
        <w:rPr/>
        <w:t>ꥁ</w:t>
      </w:r>
      <w:r>
        <w:rPr/>
        <w:t>轮瑁ꅹ䉢救䌽兓숰⚮䝹埃㡰啈㊘顨瞩㉣歺痂㵋焷쉭䍚汳桚뽔潅ㅎ玩䅶쉱癇쉆旂扬恣䭃侩婺稱⍯ㅥ쉸⭪慪䮥湃愬疏㡲</w:t>
      </w:r>
      <w:r>
        <w:rPr/>
        <w:t>⡌</w:t>
      </w:r>
      <w:r>
        <w:rPr/>
        <w:t>夭㥹怷⩆杬ㄺ⼪敹⿃嫂矂⭗䔹칂奞슿灠쵎⽐䁦顃穐轃催걩咩督ㅱ橂⨯쉉䜮湘愹⚡</w:t>
      </w:r>
      <w:r>
        <w:rPr/>
        <w:t>ꕹ</w:t>
      </w:r>
      <w:r>
        <w:rPr/>
        <w:t>砹桢䧂⍰䉶偨싃㍲㥏楞䮡獔䨪ꅇꥨ偲썀祡彭䬱ꎏ쉨䐥串祡쉟뽰㵕狂䐤兕䩹쵈기捵</w:t>
      </w:r>
      <w:r>
        <w:rPr/>
        <w:t>ꥎ</w:t>
      </w:r>
      <w:r>
        <w:rPr/>
        <w:t>䰴煲䕐稨攸☨ꌪ祚⸲獃槂縵狂燂ꅹ⨭Ⓜ灕䝾쉐䈲略啍㨊⑟뽊䀳⤪⽍</w:t>
      </w:r>
      <w:r>
        <w:rPr/>
        <w:t>Ⱛ</w:t>
      </w:r>
      <w:r>
        <w:rPr/>
        <w:t>槃洷䶥㫍쉋囃礫</w:t>
      </w:r>
      <w:r>
        <w:rPr/>
        <w:t>⠵</w:t>
      </w:r>
      <w:r>
        <w:rPr/>
        <w:t>桺朵㧂쉵숶⬵懂恣慇ㅖ妘繟⑅㔪杆䜵㍫뽦䥤䫂깱뭷䠽⥤串䃃穮勂쉵汕⩹㨸</w:t>
      </w:r>
      <w:r>
        <w:rPr/>
        <w:t>ⱡ</w:t>
      </w:r>
      <w:r>
        <w:rPr/>
        <w:t>ꤨ</w:t>
      </w:r>
      <w:r>
        <w:rPr/>
        <w:t>㜥㎡摷㵒䐭囂싍㑀窩뮏쉖空⼬걁轂䵍攮抩㬺슩楟塥慦</w:t>
      </w:r>
      <w:r>
        <w:rPr/>
        <w:t>ⵌ⨥ꕈ</w:t>
      </w:r>
      <w:r>
        <w:rPr/>
        <w:t>悬䙂潘</w:t>
      </w:r>
      <w:r>
        <w:rPr/>
        <w:t>ⵋ</w:t>
      </w:r>
      <w:r>
        <w:rPr/>
        <w:t>ꥣ伭疮䧂䜹칁⽸烃걮⯂캏樸싂堥し彳㌹䍦洷䠯慨が佘沿⤵뭦깘䍈癊㐪哂⫎슏⍨충祂㤸㌶ꅊ䰤</w:t>
      </w:r>
      <w:r>
        <w:rPr/>
        <w:t>ꤱ</w:t>
      </w:r>
      <w:r>
        <w:rPr/>
        <w:t>暿橸㑄捡⍱녭碻迂䄳滂㝬ㅈ熡繘♚ㅧ䂘㨩쉙剎⦡㑌獚瑕䕉㍢㡖</w:t>
      </w:r>
      <w:r>
        <w:rPr/>
        <w:t>꧃</w:t>
      </w:r>
      <w:r>
        <w:rPr/>
        <w:t>潺壍⥅⩲硞㐰批㴲繯䙲牢</w:t>
      </w:r>
      <w:r>
        <w:rPr/>
        <w:t>ꕨꦬ</w:t>
      </w:r>
      <w:r>
        <w:rPr/>
        <w:t>⡰</w:t>
      </w:r>
      <w:r>
        <w:rPr/>
        <w:t>灸㊱灩縯坬숯匬</w:t>
      </w:r>
      <w:r>
        <w:rPr/>
        <w:t>ꥆ</w:t>
      </w:r>
      <w:r>
        <w:rPr/>
        <w:t>㝸䭸窡啙숰걲뽊䍉땱깄䱓⪡</w:t>
      </w:r>
      <w:r>
        <w:rPr/>
        <w:t>ꦥ</w:t>
      </w:r>
      <w:r>
        <w:rPr/>
        <w:t>扯帪幸坊췍⨨</w:t>
      </w:r>
      <w:r>
        <w:rPr/>
        <w:t>⡉</w:t>
      </w:r>
      <w:r>
        <w:rPr/>
        <w:t>㬴ち扨佔剩顺ꇂ䍡姃묩瑥㝷䡶쉾䅢噥䍶㥗䔥뼥뽂坓申ꇍ穾㕆쎩䭠煱㏃㐽䣎䘹䭸捑칲㪮ㆬッ</w:t>
      </w:r>
      <w:r>
        <w:rPr/>
        <w:t>ꦮ</w:t>
      </w:r>
      <w:r>
        <w:rPr/>
        <w:t>灋普</w:t>
      </w:r>
      <w:r>
        <w:rPr/>
        <w:t>ⲥ</w:t>
      </w:r>
      <w:r>
        <w:rPr/>
        <w:t>㕩䦮浫挳⑓⩨⽆뽎뿂⹙爰勂㭩榻칇㑆㥳䡥址䵒㝭싂㭞卂㝋楷牘䕧瞥祧걔硭쏂슩䱢슘匣♇噠㍨</w:t>
      </w:r>
      <w:r>
        <w:rPr/>
        <w:t>⠺</w:t>
      </w:r>
      <w:r>
        <w:rPr/>
        <w:t>摥幬瑺摊싂抡⽔</w:t>
      </w:r>
      <w:r>
        <w:rPr/>
        <w:t>ⱶ</w:t>
      </w:r>
      <w:r>
        <w:rPr/>
        <w:t>뮻묦숶壂䖩搪庘䜫따쉪砯쉘䠦繺㘨塴䙵敧㒥䱘걙㥓嘤쉇坂쌦砤걉娦个슥京娳䀲컂</w:t>
      </w:r>
      <w:r>
        <w:rPr/>
        <w:t>꧍</w:t>
      </w:r>
      <w:r>
        <w:rPr/>
        <w:t>輭⽘噎櫂쏂渹呏戱䁠ꅡ⚥</w:t>
      </w:r>
      <w:r>
        <w:rPr/>
        <w:t>Ⳃ</w:t>
      </w:r>
      <w:r>
        <w:rPr/>
        <w:t>싂㓂⼦숮甽楂䉀婯摨㜸ꎩ兏祃♦碻搲辱䭴칗㕒</w:t>
      </w:r>
      <w:r>
        <w:rPr/>
        <w:t>⡑⍗</w:t>
      </w:r>
      <w:r>
        <w:rPr/>
        <w:t>䴷㌪뭣㭈扬瑈ꏂ暿</w:t>
      </w:r>
      <w:r>
        <w:rPr/>
        <w:t>ꕆ</w:t>
      </w:r>
      <w:r>
        <w:rPr/>
        <w:t>敫싂</w:t>
      </w:r>
      <w:r>
        <w:rPr/>
        <w:t>ꦥ</w:t>
      </w:r>
      <w:r>
        <w:rPr/>
        <w:t>挹⭞帷煊桎㕫顨䥌ꍏ䜰䱡䍥䵣⹨</w:t>
      </w:r>
      <w:r>
        <w:rPr/>
        <w:t>ꤤ</w:t>
      </w:r>
      <w:r>
        <w:rPr/>
        <w:t>坓急䔻⩘竂涬䜱녺呌昮畆䑰</w:t>
      </w:r>
      <w:r>
        <w:rPr/>
        <w:t>ⵐ</w:t>
      </w:r>
      <w:r>
        <w:rPr/>
        <w:t>䱌숭쉦㤶</w:t>
      </w:r>
      <w:r>
        <w:rPr/>
        <w:t>⣂</w:t>
      </w:r>
      <w:r>
        <w:rPr/>
        <w:t>稬繒뽸䥺뭎剠숤㡏┤㤬㠴䕳춥浭犥㥃䐹㭑塧礨顣䡫숫䔷숪璬⽃顐畁奩㍣쉰扨쉁슻顚挤睠䰵席ꅎ怯浨⽺쉞⪬쉷䅓汭橮갯㴺勂䍅硏摀琰㤽婤瞻栰抩夲깈㙬䌽輤Ⓧ彬窏昻硦凂㵋뭂␷㈤敏挭僂䕁灷㉫䶿䬸ꌴ쉟係깗㥊⥩㙍䱱睆쉃ꄻ沵㘤숴숸卂싎佔扠捩䄺楍⵳祫㑚</w:t>
      </w:r>
      <w:r>
        <w:rPr/>
        <w:t>ꕋ</w:t>
      </w:r>
      <w:r>
        <w:rPr/>
        <w:t>칚獸祑㩷愊⌯</w:t>
      </w:r>
      <w:r>
        <w:rPr/>
        <w:t>ꔵ</w:t>
      </w:r>
      <w:r>
        <w:rPr/>
        <w:t>䌲獩火便⍤扱싍녰⭤</w:t>
      </w:r>
      <w:r>
        <w:rPr/>
        <w:t>ꔤ⹲</w:t>
      </w:r>
      <w:r>
        <w:rPr/>
        <w:t>ぞ獵卩깾ㅐ쉠恴丩捀⩺쉔縮</w:t>
      </w:r>
      <w:r>
        <w:rPr/>
        <w:t>ꔻ┱</w:t>
      </w:r>
      <w:r>
        <w:rPr/>
        <w:t>숣썚潣中䬺㑨獞き䑑떡䣂旃䦵쉞嗂뭅䂣呌넰぀牵⑩⨺♟숰溡⤴滃⽨</w:t>
      </w:r>
      <w:r>
        <w:rPr/>
        <w:t>⡬</w:t>
      </w:r>
      <w:r>
        <w:rPr/>
        <w:t>䃂䑑噤ㅴ塢츲坺㪩偶䉍싂旂䰽ち</w:t>
      </w:r>
      <w:r>
        <w:rPr/>
        <w:t>ⵘ</w:t>
      </w:r>
      <w:r>
        <w:rPr/>
        <w:t>田☲頽숥⹁ꍯ猷亥皮榵䱥唨噃⨣儯橋㡱⿂硓㙀뿂䤩弸樴昱兏⨷숣垣び♹딯싂</w:t>
      </w:r>
      <w:r>
        <w:rPr/>
        <w:t>⢡</w:t>
      </w:r>
      <w:r>
        <w:rPr/>
        <w:t>乳䡓牠쉩䏂쉰⹔숺⍚璬묹坩玡⨤伴</w:t>
      </w:r>
      <w:r>
        <w:rPr/>
        <w:t>ꦮ</w:t>
      </w:r>
      <w:r>
        <w:rPr/>
        <w:t>垩⥺䆮窩쉨⩬癪⭱呙ノ惂毎䟂㋂쉔묽쉸厮敕炵뼯</w:t>
      </w:r>
      <w:r>
        <w:rPr/>
        <w:t>ꦏ</w:t>
      </w:r>
      <w:r>
        <w:rPr/>
        <w:t>ꅱ꺮佭␱㢻嫂╥쉬┶睌걢砬뽯䝥㙳咵㭕䀸稬拂淂彈牡晭婞兀⼻渳䒱䮿噂</w:t>
      </w:r>
      <w:r>
        <w:rPr/>
        <w:t>⠫</w:t>
      </w:r>
      <w:r>
        <w:rPr/>
        <w:t>㵣㉫抡㷂橠</w:t>
      </w:r>
      <w:r>
        <w:rPr/>
        <w:t>⡄</w:t>
      </w:r>
      <w:r>
        <w:rPr/>
        <w:t>歎녴䩺牙倩ꅃ颩晐杄</w:t>
      </w:r>
      <w:r>
        <w:rPr/>
        <w:t>ꦣ</w:t>
      </w:r>
      <w:r>
        <w:rPr/>
        <w:t>刹숬婆乀⥴쉃捎㆘⹨姂挵猪쉙勂ꄻ䰴䮡묣㨹쉟썮숰♷獟厩㈽쉞␴쵡冣偵㉃⫂ㄲ⬩䉀췂묮噰浶珍〱桗穙坬㒩才㕣぀朣␮쉃縨圱</w:t>
      </w:r>
      <w:r>
        <w:rPr/>
        <w:t>⡴</w:t>
      </w:r>
      <w:r>
        <w:rPr/>
        <w:t>ꥀ</w:t>
      </w:r>
      <w:r>
        <w:rPr/>
        <w:t>摠墩丳䎵教꺮</w:t>
      </w:r>
      <w:r>
        <w:rPr/>
        <w:t>ꕦ</w:t>
      </w:r>
      <w:r>
        <w:rPr/>
        <w:t>㵭숷쌪쉐㠲䆿쵙獳䑺勍⩟썀煂瀻飂䥹뭦쵂㣂䡑⨽㙀兠䝴が썵娤啤숤㍩⼵㔩䛂뭺ꍨ䦘㍉庥㶱䉱彪杋⭒柂♗䑁䜹洵⒩歶犩칎ꥷ뼪㠴㋂꺩䝠㣂墻쉐〲刨恐㌶䌤㖱㨶㍢ㅍ㩆䧃疬偕歡戺浰䅩態칌䁩恐㉦⧂䈸쉩㍀㡕ꍐ㩙湑쉙䛂珂쵳☸</w:t>
      </w:r>
      <w:r>
        <w:rPr/>
        <w:t>ꔶ</w:t>
      </w:r>
      <w:r>
        <w:rPr/>
        <w:t>挸弭⬱⥂何숪ꥲ榿㍃䓂⥌㯂</w:t>
      </w:r>
      <w:r>
        <w:rPr/>
        <w:t>⡌</w:t>
      </w:r>
      <w:r>
        <w:rPr/>
        <w:t>곃橒䅌㖱摹湐晐䄯䡀乸쉯㭒求쉉뮱</w:t>
      </w:r>
      <w:r>
        <w:rPr/>
        <w:t>ⷎ╤</w:t>
      </w:r>
      <w:r>
        <w:rPr/>
        <w:t>㣂兢㕲顈彤㥂┤皡垩숨䳎슱啭瘷⵲由塑案숵坪㈺숷⾮⩒昪捴湩洪쉇쉧䬴榣戣轳䍖⽳扂楓䣂刺噄썲쉴䠲싃⸷扪㑃㪻慦临⩀洹共楞쉞嗂㮡禮弦助顋④㜤則䫂䖩噄␶束쉪堣狂쉧獑쉟䀻썷挬墥䍰歇䰹瀭㬻浺╯㖡稲繣瘸숶㌳渪②䙋</w:t>
      </w:r>
      <w:r>
        <w:rPr/>
        <w:t>ꖥ</w:t>
      </w:r>
      <w:r>
        <w:rPr/>
        <w:t>䴦䯃ꅈ卟〵䎣슩䈻祒祠疩爺</w:t>
      </w:r>
      <w:r>
        <w:rPr/>
        <w:t>ꤣ</w:t>
      </w:r>
      <w:r>
        <w:rPr/>
        <w:t>䚩揃䙷丣丵琪㘲杫擂</w:t>
      </w:r>
      <w:r>
        <w:rPr/>
        <w:t>ⷎ</w:t>
      </w:r>
      <w:r>
        <w:rPr/>
        <w:t>硲愣䕑剤穁䎏ㅕ潫㙐甊쉊䤵ꥸ㝍瘻㡍灓쎩灞쉮硨痂䰳䕩硄敀坷圪轒쉭䄴娺쉌奱噃⹦䃂呡楮丶쉃㜪䢘숪䝫쉏椲吸湰ꅷ䉟묪䑧渷䕷妿嘥㙮츰썚䌺⑤쉑⏂녷猯쉟썴摁攴넥쉌桴⏎슻녮䬹ꍭ桩捗䌬⩄迂⦡䧂晚</w:t>
      </w:r>
      <w:r>
        <w:rPr/>
        <w:t>ꦘ</w:t>
      </w:r>
      <w:r>
        <w:rPr/>
        <w:t>䉘썞冻쉕扪⩫</w:t>
      </w:r>
      <w:r>
        <w:rPr/>
        <w:t>⡯</w:t>
      </w:r>
      <w:r>
        <w:rPr/>
        <w:t>떮슩䱸恊朱뭅④ㅈ⑈杞</w:t>
      </w:r>
      <w:r>
        <w:rPr/>
        <w:t>⠯</w:t>
      </w:r>
      <w:r>
        <w:rPr/>
        <w:t>쎘瑵쉲祋䄬㕹奀䱫㍺塚</w:t>
      </w:r>
      <w:r>
        <w:rPr/>
        <w:t>ꕏ</w:t>
      </w:r>
      <w:r>
        <w:rPr/>
        <w:t>䡺潟</w:t>
      </w:r>
      <w:r>
        <w:rPr/>
        <w:t>ꤶ</w:t>
      </w:r>
      <w:r>
        <w:rPr/>
        <w:t>侘깥歹캩쉀䵸壂뗂穚</w:t>
      </w:r>
      <w:r>
        <w:rPr/>
        <w:t>⡨⒵♒</w:t>
      </w:r>
      <w:r>
        <w:rPr/>
        <w:t>쉞㋎煆弦唲쉇㵦樻쉃㉕쉩癳䠴䰴걠㌷숽砶整䠸飂䩏</w:t>
      </w:r>
      <w:r>
        <w:rPr/>
        <w:t>ⵑ</w:t>
      </w:r>
      <w:r>
        <w:rPr/>
        <w:t>䄤쉐싂♖灑彚┤㠪礻当㔪⩎䁘⵪䪵땣슡⒥悬坑仂桘㥱⩁쉲쵟彟䪣쉞슩湺ꅚ䲮摞㣂珂䉔♷輹ꎿ⨱숣⑱쉹㝆墩쉞顠畕⯍南剈㥹䂣땯숴ꎿ숣繆뼪쉍쉉㩞䀯瑍⍦桥䘶熏幌슱㵋쉮쉺䨦䕰䉷㕙婴瑲䃂扆슣漦塠</w:t>
      </w:r>
      <w:r>
        <w:rPr/>
        <w:t>꧂</w:t>
      </w:r>
      <w:r>
        <w:rPr/>
        <w:t>礰묦㑣䮮畺幧夳녬곂싂⩭圶㦮爵喵夯敢䋂捒啉⪏〶㑘湸淂颥䈮⌹</w:t>
      </w:r>
      <w:r>
        <w:rPr/>
        <w:t>ⵊꥍ</w:t>
      </w:r>
      <w:r>
        <w:rPr/>
        <w:t>땮剕爽⽏䌴迎ꄺ偣䕀狍䐴쉳⶿䐪놥哂妥⫂뗃湃䉢串⸱睱⩭숷窱ꌪ䌲䁀쉱散▵숳刻숩丹쉊뭂⑏쵫쉇乵砷額咣䵲䬳싂껎䩬긪慵⽍⑔愵</w:t>
      </w:r>
      <w:r>
        <w:rPr/>
        <w:t>ꥆ</w:t>
      </w:r>
      <w:r>
        <w:rPr/>
        <w:t>숮⯂⍎櫂㭴㮩㋂㡇䕗⑄䘰匲穫컂溥凂敧⨦䁰쵇㍲祈숩ぴ</w:t>
      </w:r>
      <w:r>
        <w:rPr/>
        <w:t>⡭</w:t>
      </w:r>
      <w:r>
        <w:rPr/>
        <w:t>썘颥␷녴㎵瞘⽪痂㕦뽙쉐秂╢稰轖䙟䪘땾䄶勂⩺Ⓜ杗쉁</w:t>
      </w:r>
      <w:r>
        <w:rPr/>
        <w:t>ꥒ</w:t>
      </w:r>
      <w:r>
        <w:rPr/>
        <w:t>祑䴨⌤挰恲溥⩥祮坂睃剑颣癁剢䈣쉋瀳⯂숥♒樻</w:t>
      </w:r>
      <w:r>
        <w:rPr/>
        <w:t>ꦏ</w:t>
      </w:r>
      <w:r>
        <w:rPr/>
        <w:t>砺䌣䭊ꥢ슬⑈쉕㪬</w:t>
      </w:r>
      <w:r>
        <w:rPr/>
        <w:t>Ⳃ</w:t>
      </w:r>
      <w:r>
        <w:rPr/>
        <w:t>恫彩쵓쉉撱䥌渭獺扄⭍⮿䨶书슘㊏恊쉮䕆疵浞桩쉗츴넹숴⴪弥昦☶㩯剺し쉕</w:t>
      </w:r>
      <w:r>
        <w:rPr/>
        <w:t>⡈</w:t>
      </w:r>
      <w:r>
        <w:rPr/>
        <w:t>剏쉐묽坨깾夫あ瞵㥡䪏Ⓜ㗂婣㉌䟂䅟⬨噴傡呕数㝕깊捳촭彵䅩淂㌰佋疬⍾喘</w:t>
      </w:r>
      <w:r>
        <w:rPr/>
        <w:t>⣂</w:t>
      </w:r>
      <w:r>
        <w:rPr/>
        <w:t>头ㅤ㝱䬵轠䁐瘥憘숯쉫䜫</w:t>
      </w:r>
      <w:r>
        <w:rPr/>
        <w:t>꧂</w:t>
      </w:r>
      <w:r>
        <w:rPr/>
        <w:t>煡䧃칰숹妻啷䠩樣矂佔⽟偱쵀쉞䝩轙䝆뽏㤰╇</w:t>
      </w:r>
      <w:r>
        <w:rPr/>
        <w:t>⡉</w:t>
      </w:r>
      <w:r>
        <w:rPr/>
        <w:t>爹偟ꏂ쉪긯⭞杳瑆䤴⽗楤眦넊싍㎩䇂䳂扭淂呧</w:t>
      </w:r>
      <w:r>
        <w:rPr/>
        <w:t>⣂</w:t>
      </w:r>
      <w:r>
        <w:rPr/>
        <w:t>䙓칌쉴庿♡卅具</w:t>
      </w:r>
      <w:r>
        <w:rPr/>
        <w:t>ꦵ</w:t>
      </w:r>
      <w:r>
        <w:rPr/>
        <w:t>湤奲䚻䘻埂뽬扶</w:t>
      </w:r>
      <w:r>
        <w:rPr/>
        <w:t>ꥉ</w:t>
      </w:r>
      <w:r>
        <w:rPr/>
        <w:t>慆뇂児挣樳㜪丩䰳爣䭙슥쉕ꌸ</w:t>
      </w:r>
      <w:r>
        <w:rPr/>
        <w:t>ⴴ</w:t>
      </w:r>
      <w:r>
        <w:rPr/>
        <w:t>ꅓ椴</w:t>
      </w:r>
      <w:r>
        <w:rPr/>
        <w:t>꧂</w:t>
      </w:r>
      <w:r>
        <w:rPr/>
        <w:t>㵒䎵噫╢䏂媥</w:t>
      </w:r>
      <w:r>
        <w:rPr/>
        <w:t>⡚</w:t>
      </w:r>
      <w:r>
        <w:rPr/>
        <w:t>ꌻꥲ</w:t>
      </w:r>
      <w:r>
        <w:rPr/>
        <w:t>ⶱ</w:t>
      </w:r>
      <w:r>
        <w:rPr/>
        <w:t>쉯싂⽥㦿䬣䘫㤷</w:t>
      </w:r>
      <w:r>
        <w:rPr/>
        <w:t>꤬</w:t>
      </w:r>
      <w:r>
        <w:rPr/>
        <w:t>ⱆ</w:t>
      </w:r>
      <w:r>
        <w:rPr/>
        <w:t>猪</w:t>
      </w:r>
      <w:r>
        <w:rPr/>
        <w:t>ꦿ</w:t>
      </w:r>
      <w:r>
        <w:rPr/>
        <w:t>婚奐倦㒵컂歨䡧</w:t>
      </w:r>
      <w:r>
        <w:rPr/>
        <w:t>⡔</w:t>
      </w:r>
      <w:r>
        <w:rPr/>
        <w:t>䡠䑔쉾戴ꥲ㩁䋂뭧亘剚彦㝒橐湌넭瞿䭶穣⭭嘱睵⍮奲欺쉥묫稹쉭⽡珍愵旂⭺쉣쉒辬沥⍑柂㜮⭐쉪쉁뭌뽁偹⽀슻縹摩幀쌳䨪䌺⿃㈺㙨噥栴딪昬娳숶忂슱心뽮⽎佄㨣㕠懂</w:t>
      </w:r>
      <w:r>
        <w:rPr/>
        <w:t>Ⱖ</w:t>
      </w:r>
      <w:r>
        <w:rPr/>
        <w:t>汲⻂湳樦⵶⨤刴廂䐰啍슩娫灧┪檵</w:t>
      </w:r>
      <w:r>
        <w:rPr/>
        <w:t>ꦬ</w:t>
      </w:r>
      <w:r>
        <w:rPr/>
        <w:t>稶䘫剃姂㕷쉍恐䉲ひ䕓灒暬僂㵘头剌䅀砸偮䥤溵啡䶮䜣㝏쵭瞥卺쌨㉗ㄵ悮⏂숨㔴㌱습䥑轸椳䉹㉀㡅㬯♕㴰ꍍ瘰⨵㌣ヂ啒儺䕀凂痂祐幙橊䇂걟儫䌣猯滂湥䳂䞣搯疱쉀搤䭈䥚唵⛃숩昣䅸</w:t>
      </w:r>
      <w:r>
        <w:rPr/>
        <w:t>꤫</w:t>
      </w:r>
      <w:r>
        <w:rPr/>
        <w:t>⠷</w:t>
      </w:r>
      <w:r>
        <w:rPr/>
        <w:t>欳㞩戦癧쉌桚爹</w:t>
      </w:r>
      <w:r>
        <w:rPr/>
        <w:t>ꕨ</w:t>
      </w:r>
      <w:r>
        <w:rPr/>
        <w:t>䙰넶卾瀷䍓⨮㜱╰矂⹳栭⽱収烂奃ꌻ㩡氣匣恃䤥㓃䰤慳䎱ꆩ⌱すꄣ⌷坊桏숵玩䀨㝧祫灎칭奂쉪䙄偭싂깇敷浩捤쉟熥慦䱘幾ꆥ畏氬䵶㠺</w:t>
      </w:r>
      <w:r>
        <w:rPr/>
        <w:t>Ⳃ</w:t>
      </w:r>
      <w:r>
        <w:rPr/>
        <w:t>㠩桶땂歏祪뭏㇂楴</w:t>
      </w:r>
      <w:r>
        <w:rPr/>
        <w:t>Ⳏ</w:t>
      </w:r>
      <w:r>
        <w:rPr/>
        <w:t>榥䑸㫎挭扮㜩湢㎻滃到</w:t>
      </w:r>
      <w:r>
        <w:rPr/>
        <w:t>⢩</w:t>
      </w:r>
      <w:r>
        <w:rPr/>
        <w:t>囍異璩⹑쉹싃恤䩏⩑⪵壃砥㑏䁬乳㏍繵ꍆ싂䙗⩸匪睠桷땣剟〩瑞걫䯂喵䭥䧂砹숶榵扵灵捌녴⩢ꅮ乹㥏깋䭧쵉䡆佋幁쉞塘⽧뽂华⫂ꅩ㥁䖮䌺⬸瘦瑞⬬盂숸</w:t>
      </w:r>
      <w:r>
        <w:rPr/>
        <w:t>⡳</w:t>
      </w:r>
      <w:r>
        <w:rPr/>
        <w:t>숭牣䐮伴灞䘨牱元ꅸ棂⬪묹䫃깮䁯슻⽹</w:t>
      </w:r>
      <w:r>
        <w:rPr/>
        <w:t>ꔪ</w:t>
      </w:r>
      <w:r>
        <w:rPr/>
        <w:t>顱떩䓂傣</w:t>
      </w:r>
      <w:r>
        <w:rPr/>
        <w:t>ⰶ</w:t>
      </w:r>
      <w:r>
        <w:rPr/>
        <w:t>剎캿䘲塲剳婵秂睓侱睰껂䓃싂䝊䡕㵈슱猰</w:t>
      </w:r>
      <w:r>
        <w:rPr/>
        <w:t>꧂</w:t>
      </w:r>
      <w:r>
        <w:rPr/>
        <w:t>㩓慬椺␯丶朤愯怤帱숷共뼹⩏㑧쉵埂澥</w:t>
      </w:r>
      <w:r>
        <w:rPr/>
        <w:t>ꤣ</w:t>
      </w:r>
      <w:r>
        <w:rPr/>
        <w:t>楇⑖⵫傱⦬徘⑺㝚䙧뇂쵕ꍱ轆畔䱒䭱⑵딥掵</w:t>
      </w:r>
      <w:r>
        <w:rPr/>
        <w:t>ⱹ</w:t>
      </w:r>
      <w:r>
        <w:rPr/>
        <w:t>匵㩔棂㈣夸ꥣ⭁녔䑎慅뼷쉠㇃쉡畍숳ꇂ쉯</w:t>
      </w:r>
      <w:r>
        <w:rPr/>
        <w:t>ⱴ</w:t>
      </w:r>
      <w:r>
        <w:rPr/>
        <w:t>뿂頰녍뽹瑖抻䅄걱桔灂⑏쉈ぁ숥싂縶祐쉡㬊㟂湃䥒佒卣珂ㅐ敨넸啋⏂쌹桗딲拂偰⹴㤤쉟쉀숫㵭主敔恰怱䙒礫뾿弤場싂◂⭰䄳</w:t>
      </w:r>
      <w:r>
        <w:rPr/>
        <w:t>ⱌ</w:t>
      </w:r>
      <w:r>
        <w:rPr/>
        <w:t>뭄珍晎噁땸十숰䂩슻轆ꥸ⛂䄻䥧츯㙠帣轐轱묶㤶眷썠牂䶩⨮䅪浂䜱啷ꥷ</w:t>
      </w:r>
      <w:r>
        <w:rPr/>
        <w:t>ꥏ</w:t>
      </w:r>
      <w:r>
        <w:rPr/>
        <w:t>媡쵖</w:t>
      </w:r>
      <w:r>
        <w:rPr/>
        <w:t>ꔤ</w:t>
      </w:r>
      <w:r>
        <w:rPr/>
        <w:t>䖥牬쉪╫㘪彆䡟橧싂싂〶䩴싂싃㝷硢쉏䙘䑒浐汥げ㐦⽔쉃䋂䡪䅡㟂㥑暩懂歹氰숪婠偨쉊㑮</w:t>
      </w:r>
      <w:r>
        <w:rPr/>
        <w:t>ꔽ␸</w:t>
      </w:r>
      <w:r>
        <w:rPr/>
        <w:t>轀뭎䕲唽䵬믂䙩灨ꄫ頺싎</w:t>
      </w:r>
      <w:r>
        <w:rPr/>
        <w:t>ⲣ</w:t>
      </w:r>
      <w:r>
        <w:rPr/>
        <w:t>뮏牭抵婍願㙮슡呅橀뭍쵘汨瀻䨩슩湒䑱쉒㴪쵥䡚套佨숥昪嘲灾曂숷䙈㭺儨</w:t>
      </w:r>
      <w:r>
        <w:rPr/>
        <w:t>⡢⠺</w:t>
      </w:r>
      <w:r>
        <w:rPr/>
        <w:t>敥吸忂䕍⯂獤䥈獇䳂䝔湃뽑䱒涩穃㙞煰桤䵣䱬쉘眺싃걉뿂砭塾ꌷ걄쉄䝧牧䤲䫃싂顕頹幠䩐忂番歠祹䨸燃湲쉔槂⎥坬啁싎쉍㏂㡙灳扪匪⩱넵顷搦</w:t>
      </w:r>
      <w:r>
        <w:rPr/>
        <w:t>ⲡ</w:t>
      </w:r>
      <w:r>
        <w:rPr/>
        <w:t>敩槂兡ꎡ쎱敌挴䵰煅</w:t>
      </w:r>
      <w:r>
        <w:rPr/>
        <w:t>ꖬ</w:t>
      </w:r>
      <w:r>
        <w:rPr/>
        <w:t>呚⵸桹未뽱㍮ㅙ摅权놩쵫♋塁⽘廂</w:t>
      </w:r>
      <w:r>
        <w:rPr/>
        <w:t>⣂</w:t>
      </w:r>
      <w:r>
        <w:rPr/>
        <w:t>啅穬獋䐯㒱䴦暏⩓儤慎挲쉬働扙牱呴슬竂呗칳컂ꥤ㕕춻瑢皩噳獎㩆佇ざ橖硰ꄪ⍓扳朲㘬♌</w:t>
      </w:r>
      <w:r>
        <w:rPr/>
        <w:t>ꦣ</w:t>
      </w:r>
      <w:r>
        <w:rPr/>
        <w:t>烂䴵㶣㩚쉟㡵癎쉣</w:t>
      </w:r>
      <w:r>
        <w:rPr/>
        <w:t>ꥁ</w:t>
      </w:r>
      <w:r>
        <w:rPr/>
        <w:t>祋걲䲡䡚瑥璵牏玿輳个乸꥘汒潫⩬곂㏂副欹걶嘫圲浥彐㚻飂땚䴵柂䎬㝷氲딱梩䳂橓槂呙⑔慁⧂梘⹠</w:t>
      </w:r>
      <w:r>
        <w:rPr/>
        <w:t>⠨</w:t>
      </w:r>
      <w:r>
        <w:rPr/>
        <w:t>쉰⽌乂囂⽾辵纱ꥬ㭒ꌰ涡䤬㶩夽습숭쉥㵢恴敒洽咡㓍嚩㝤⩪⍉</w:t>
      </w:r>
      <w:r>
        <w:rPr/>
        <w:t>꤭⩵</w:t>
      </w:r>
      <w:r>
        <w:rPr/>
        <w:t>轡挹䌵楣啤쉚⌵佅㕶숶䭰潁濂ッ䥌뭱轊漱⥩灮♒木뭍壂䁡</w:t>
      </w:r>
      <w:r>
        <w:rPr/>
        <w:t>ꥎ</w:t>
      </w:r>
      <w:r>
        <w:rPr/>
        <w:t>強塁灚ꍆ㭙ꌵ塺痂딤쉷싂竂獠</w:t>
      </w:r>
      <w:r>
        <w:rPr/>
        <w:t>ꔣ</w:t>
      </w:r>
      <w:r>
        <w:rPr/>
        <w:t>圵扯䍄摶묷㮿顟⭋嗂縱㙧</w:t>
      </w:r>
      <w:r>
        <w:rPr/>
        <w:t>꧂</w:t>
      </w:r>
      <w:r>
        <w:rPr/>
        <w:t>䅺灕┥⭣墿㒩ㅤ坠桤轅⸩剣㭄ꥯ卓ꏂ⹊䝅儦㑥散硄彮摰傱焲䭔㉋㊡쉒恲坤欤땤⭂噏ꍖ偠嘳⭭卅╘䝚⫂周슿猬捀ㅒ兔煞殩</w:t>
      </w:r>
      <w:r>
        <w:rPr/>
        <w:t>ꦿ</w:t>
      </w:r>
      <w:r>
        <w:rPr/>
        <w:t>쉗ꅳ浮쉁婈剷偔쉗숱</w:t>
      </w:r>
      <w:r>
        <w:rPr/>
        <w:t>ꖥ</w:t>
      </w:r>
      <w:r>
        <w:rPr/>
        <w:t>䕷朩測ꌻ飂</w:t>
      </w:r>
      <w:r>
        <w:rPr/>
        <w:t>ꤱ</w:t>
      </w:r>
      <w:r>
        <w:rPr/>
        <w:t>쉌奪㥯䎱轙껂㌨㓂㔥员숸彄桉儺ꄲ欱䱬噬</w:t>
      </w:r>
      <w:r>
        <w:rPr/>
        <w:t>ⵇ</w:t>
      </w:r>
      <w:r>
        <w:rPr/>
        <w:t>坎싂䜊僃놡숫瑕䳍縸쌰쉮歍捚䘶</w:t>
      </w:r>
      <w:r>
        <w:rPr/>
        <w:t>ꤥ</w:t>
      </w:r>
      <w:r>
        <w:rPr/>
        <w:t>灡넷猺䁬</w:t>
      </w:r>
      <w:r>
        <w:rPr/>
        <w:t>⡪</w:t>
      </w:r>
      <w:r>
        <w:rPr/>
        <w:t>녒假쉉亩獁牶ど汧伷恣倯慌ㄲ⩢╆浦㬭뾘䗂ꅤ略洣녉ꅪ卅異䉉彨佥啵쉭剒欰昻뿂거繮䕗婚慉쉕䥒䁟촸</w:t>
      </w:r>
      <w:r>
        <w:rPr/>
        <w:t>ⰰ</w:t>
      </w:r>
      <w:r>
        <w:rPr/>
        <w:t>帪窩桫皻숸婔皘刪⩨扣䡴央兕ヂ칷㈭⸩⑔半ꅙ</w:t>
      </w:r>
      <w:r>
        <w:rPr/>
        <w:t>⠶</w:t>
      </w:r>
      <w:r>
        <w:rPr/>
        <w:t>䭺灏呃兵㤦惃쉬冩ꇂ⩠䝭慀▿䑦⭣쉒␺깫桦㜹㗍啂㙸䝈繪㙎旂侣帤䵯䕓歄楙呞楒㔫汨璬싃䥧啐ꥱ濂殻坮樱榻♈昷晱䝊캡婌㤯硾塱⍸䣂敱</w:t>
      </w:r>
      <w:r>
        <w:rPr/>
        <w:t>꥓⯃</w:t>
      </w:r>
      <w:r>
        <w:rPr/>
        <w:t>溩넺싂枻㍙숪⴫</w:t>
      </w:r>
      <w:r>
        <w:rPr/>
        <w:t>ꦻ</w:t>
      </w:r>
      <w:r>
        <w:rPr/>
        <w:t>숹倲쉢䙚卑甬쉚彳쉑瞿䭁暥쉰</w:t>
      </w:r>
      <w:r>
        <w:rPr/>
        <w:t>ꗂ</w:t>
      </w:r>
      <w:r>
        <w:rPr/>
        <w:t>坆ㅃ긪</w:t>
      </w:r>
      <w:r>
        <w:rPr/>
        <w:t>ꥀ</w:t>
      </w:r>
      <w:r>
        <w:rPr/>
        <w:t>䵮渪圻埂☩歇慠氮㍡넨쉘枱걸敗爯ꎩ⪡璬쉌⥢晫凂䙀稯幨媻싂㢩쉒杓䵵ꇂ⭩獆쵦칦䱸습</w:t>
      </w:r>
      <w:r>
        <w:rPr/>
        <w:t>ⵞ</w:t>
      </w:r>
      <w:r>
        <w:rPr/>
        <w:t>礪獪</w:t>
      </w:r>
      <w:r>
        <w:rPr/>
        <w:t>ꦘ</w:t>
      </w:r>
      <w:r>
        <w:rPr/>
        <w:t>췂頫晥ꅁ穁术쉷</w:t>
      </w:r>
      <w:r>
        <w:rPr/>
        <w:t>⢥</w:t>
      </w:r>
      <w:r>
        <w:rPr/>
        <w:t>쌯噉䡭촦癕䐴ꥠ㞬쎿欦뽞䝉䵨췂ぷ䩺깹䱺쉏⩅쉳㍪祖奾싂쉨쉙▻顓뾮䗂摀␣㖵楲䅗䊣兊湣疿㩢䆩砲㍃땯サ⌺橹獊ꅢ㩗</w:t>
      </w:r>
      <w:r>
        <w:rPr/>
        <w:t>ꥄ</w:t>
      </w:r>
      <w:r>
        <w:rPr/>
        <w:t>顋晢搶걾䉎䉀渷㜺椱䦣⪮쉎⪏뾘㨰洵䅈眩ꎥ䤳佖쉺攨ꥹ摵併넸㛂숵⥸䍞쉔</w:t>
      </w:r>
      <w:r>
        <w:rPr/>
        <w:t>ꥃ</w:t>
      </w:r>
      <w:r>
        <w:rPr/>
        <w:t>杕溣穠╺偟쵵姂䑄숩쵡䨪瀸瓂쏂䅣灭汉眭㊻怽⵲</w:t>
      </w:r>
      <w:r>
        <w:rPr/>
        <w:t>ꕑ</w:t>
      </w:r>
      <w:r>
        <w:rPr/>
        <w:t>昷剣◂穱싍㉭礽瓂⑓⫎噰䇂堣炬╂礨捺縳在煐</w:t>
      </w:r>
      <w:r>
        <w:rPr/>
        <w:t>⠪⩹</w:t>
      </w:r>
      <w:r>
        <w:rPr/>
        <w:t>癰獊</w:t>
      </w:r>
      <w:r>
        <w:rPr/>
        <w:t>ꕭ</w:t>
      </w:r>
      <w:r>
        <w:rPr/>
        <w:t>䁔㑥瑰儮䉊깉㉓怪㍘⨥㙐쉋顬⛂䲩惂⨪䧂䴪㡮楦樱匬橱捣ぱ斘㉺㨤</w:t>
      </w:r>
      <w:r>
        <w:rPr/>
        <w:t>ꔨ</w:t>
      </w:r>
      <w:r>
        <w:rPr/>
        <w:t>噈輭䥥瀽䙮婠斏太怸漺爣⹂壂䯂畐垣숤</w:t>
      </w:r>
      <w:r>
        <w:rPr/>
        <w:t>ꦮ</w:t>
      </w:r>
      <w:r>
        <w:rPr/>
        <w:t>榥㘺䍙㕉⩈䋂睬到碱轲㣍㍷껂睔唪</w:t>
      </w:r>
      <w:r>
        <w:rPr/>
        <w:t>ⴳ</w:t>
      </w:r>
      <w:r>
        <w:rPr/>
        <w:t>䑰⍐ꍠ숯堭氶帮㐸攬㝖奺敓䭯㕎ꄲ◍촺祬䕘긴潁懂㙫䕸䑈㎿䩚揂厡</w:t>
      </w:r>
      <w:r>
        <w:rPr/>
        <w:t>ⱋ</w:t>
      </w:r>
      <w:r>
        <w:rPr/>
        <w:t>䡾썋斡ㅏ</w:t>
      </w:r>
      <w:r>
        <w:rPr/>
        <w:t>ꔸ</w:t>
      </w:r>
      <w:r>
        <w:rPr/>
        <w:t>ㆩ⮏礬⽎婚걍䐷썎</w:t>
      </w:r>
      <w:r>
        <w:rPr/>
        <w:t>ꔨ</w:t>
      </w:r>
      <w:r>
        <w:rPr/>
        <w:t>㣂飂♗椥栣⽆珂䛎灄烂敪䠮䕤㮣⧂憘朥佀숹汨䃂㐮⦩捚硈仂</w:t>
      </w:r>
      <w:r>
        <w:rPr/>
        <w:t>꤯</w:t>
      </w:r>
      <w:r>
        <w:rPr/>
        <w:t>佫⯂㕥⭩潗䯂⍙♟畤䥩矂廂㜭ㆣ桡態쉭奅䇂䭆䰴㝌惃顸堊</w:t>
      </w:r>
      <w:r>
        <w:rPr/>
        <w:t>ⴹ</w:t>
      </w:r>
      <w:r>
        <w:rPr/>
        <w:t>ꄪ⾬슩⦥癲婙㤫뇂쉉欪갽摳⩾䮿〫墡輳低弻⤷杞쉅</w:t>
      </w:r>
      <w:r>
        <w:rPr/>
        <w:t>ꖱ</w:t>
      </w:r>
      <w:r>
        <w:rPr/>
        <w:t>灄煔淂惎쉖꤮佩歏か矂墡湨彙熩湅仍쵋彍</w:t>
      </w:r>
      <w:r>
        <w:rPr/>
        <w:t>ⱡ</w:t>
      </w:r>
      <w:r>
        <w:rPr/>
        <w:t>㟂扺ぞ㆘뭵쉞桋┰䝚㣃뭐灺䵑䓂常㩾頰츩惂匦朻㩱㠴皮兑쉯轃颩桡⬷☷㚬ꅪ䱵㗂㖘䄦♙ㅤꅩ㣂뽫橁乹扭뮣恑⧍䠤幋⨨䒡⨦兵숫⑀쉍싂⑯圣檿䥡樨뭱墻䭇䀦烂ㅙ䓂奤긦⻂沮睕숶創捞乐珂</w:t>
      </w:r>
      <w:r>
        <w:rPr/>
        <w:t>Ⳃ</w:t>
      </w:r>
      <w:r>
        <w:rPr/>
        <w:t>썖䞬</w:t>
      </w:r>
      <w:r>
        <w:rPr/>
        <w:t>ⱊ</w:t>
      </w:r>
      <w:r>
        <w:rPr/>
        <w:t>噮狃倰楎썔飂숫晓ꍊ癃갦歲殻㩇捉硅숺</w:t>
      </w:r>
      <w:r>
        <w:rPr/>
        <w:t>Ⳏ</w:t>
      </w:r>
      <w:r>
        <w:rPr/>
        <w:t>稭塑쉁㡲싂慾副숽䩅喘㝗䇂㭣顏㔹쉚뇂ㅕ쉪⽑⩚獸晦瀳桯㩉浯㕲䞱ꥺ瑙桖ㅊ䬩⸫ꎻ곂奀⨮습由슬곂칅坦に⽎䥋썢╷男䋂祲⹇恆牷彈㗂塁⪥슻䜬䭎쉗漱걄⩈儨걶匫媵坣换奠⽷㕮㏂슿쉠</w:t>
      </w:r>
      <w:r>
        <w:rPr/>
        <w:t>ꕒ</w:t>
      </w:r>
      <w:r>
        <w:rPr/>
        <w:t>㯂慵㎣숨䥞ꅭ䖥䀴㴷瘲걸숩礪⨯找ꌭ兪깣㗂뭈뇎捍넺敏쉎绂汗常䀪츳땾쉑㐣ꄺ䀮뼭瘰㵕䟂帷묳垬㘪皿縷쉟ㅡ䥢咬⑰冏吴믂</w:t>
      </w:r>
      <w:r>
        <w:rPr/>
        <w:t>ꖩ</w:t>
      </w:r>
      <w:r>
        <w:rPr/>
        <w:t>깢琺뭢䙚敂硆</w:t>
      </w:r>
      <w:r>
        <w:rPr/>
        <w:t>꤫</w:t>
      </w:r>
      <w:r>
        <w:rPr/>
        <w:t>啌呁⬺ꍋ䕑凂䯂煓はꅭ䷎含㜮頨浘潃⨷⤺쉐啾恰㉆⹫㙢撥쉏썾</w:t>
      </w:r>
      <w:r>
        <w:rPr/>
        <w:t>Ⲙ</w:t>
      </w:r>
      <w:r>
        <w:rPr/>
        <w:t>攻扑⵬敟⬦녨亣冻輺䉷顉児쉹䐮츮灊뼴숥㜺</w:t>
      </w:r>
      <w:r>
        <w:rPr/>
        <w:t>ꔭ</w:t>
      </w:r>
      <w:r>
        <w:rPr/>
        <w:t>싂</w:t>
      </w:r>
      <w:r>
        <w:rPr/>
        <w:t>ꕈ</w:t>
      </w:r>
      <w:r>
        <w:rPr/>
        <w:t>䑐쵎剂㜶兙⭯旂쉪⥡濂䡣獪ꅋ儳䧂榻䥾</w:t>
      </w:r>
      <w:r>
        <w:rPr/>
        <w:t>⡓</w:t>
      </w:r>
      <w:r>
        <w:rPr/>
        <w:t>淂쉥慪䴲슏恸쉚栬婊쉩칳┴暱幘깔堬뭖柂쉯告穚숮숱</w:t>
      </w:r>
      <w:r>
        <w:rPr/>
        <w:t>ꥅ</w:t>
      </w:r>
      <w:r>
        <w:rPr/>
        <w:t>겱条쉂㬭</w:t>
      </w:r>
      <w:r>
        <w:rPr/>
        <w:t>⡞</w:t>
      </w:r>
      <w:r>
        <w:rPr/>
        <w:t>㷂琪㥹뮬産䂏䐫⯎呖┽䒩䕬斱쉩爽</w:t>
      </w:r>
      <w:r>
        <w:rPr/>
        <w:t>⡄</w:t>
      </w:r>
      <w:r>
        <w:rPr/>
        <w:t>溣繪䭨㍮奖싍头氺ꇂ</w:t>
      </w:r>
      <w:r>
        <w:rPr/>
        <w:t>ⵡ</w:t>
      </w:r>
      <w:r>
        <w:rPr/>
        <w:t>嫂睸湲쉱丬</w:t>
      </w:r>
      <w:r>
        <w:rPr/>
        <w:t>⠽</w:t>
      </w:r>
      <w:r>
        <w:rPr/>
        <w:t>妘㌱땈匭坫쉂⭕壍氻勂瘬◂</w:t>
      </w:r>
      <w:r>
        <w:rPr/>
        <w:t>⠰</w:t>
      </w:r>
      <w:r>
        <w:rPr/>
        <w:t>숽⍒樽机槂⑦⽲䱐뮮焳쉎㉚归剗偨뽊䰥♑썊睙顀偀咣兌⭂슏쉈䤱彸牬偘㜹䭠㤩</w:t>
      </w:r>
      <w:r>
        <w:rPr/>
        <w:t>⡋</w:t>
      </w:r>
      <w:r>
        <w:rPr/>
        <w:t>幩䜴쉞晵磂뗍쉔㝞傣㙡</w:t>
      </w:r>
      <w:r>
        <w:rPr/>
        <w:t>Ⲙ</w:t>
      </w:r>
      <w:r>
        <w:rPr/>
        <w:t>㕺ꄶ丬奉晑穚㷂祦⮱正쉥湵⮥䉙毂쉁⤻㏂淂⼯㉯</w:t>
      </w:r>
      <w:r>
        <w:rPr/>
        <w:t>ꗂ</w:t>
      </w:r>
      <w:r>
        <w:rPr/>
        <w:t>㍇깃슱춥瑇䵓㥰ㅨ쉎涣츻啺硺烂썹⬊撥⽁珂硴㉌㥓촺╴咱䲵橅</w:t>
      </w:r>
      <w:r>
        <w:rPr/>
        <w:t>⠹</w:t>
      </w:r>
      <w:r>
        <w:rPr/>
        <w:t>欬⎩㔳剑捘ㅑ係슱⥢⽃</w:t>
      </w:r>
      <w:r>
        <w:rPr/>
        <w:t>⡵</w:t>
      </w:r>
      <w:r>
        <w:rPr/>
        <w:t>쉕焦䒩毂扔䘷垣㜪䟂强䈭䕦⽲䍣据癯睱犩싍⩑䔻権氥燂桬恣梱塰獌䙞</w:t>
      </w:r>
      <w:r>
        <w:rPr/>
        <w:t>⠥</w:t>
      </w:r>
      <w:r>
        <w:rPr/>
        <w:t>䡪쉦⤨쉹䑂冻懂浹總䓂僎䵱䭄㨭着玡㨩殘</w:t>
      </w:r>
      <w:r>
        <w:rPr/>
        <w:t>Ⱝ</w:t>
      </w:r>
      <w:r>
        <w:rPr/>
        <w:t>㔪䱴䐩숶摌㄰㕒</w:t>
      </w:r>
      <w:r>
        <w:rPr/>
        <w:t>ꥇ</w:t>
      </w:r>
      <w:r>
        <w:rPr/>
        <w:t>䗂妩䅰潶焨㡙▱츭匥㭞柍걩嘻ꅴ♰쉍칬</w:t>
      </w:r>
      <w:r>
        <w:rPr/>
        <w:t>ꤨ</w:t>
      </w:r>
      <w:r>
        <w:rPr/>
        <w:t>숷㉅䵑䰳땓⤫㙴숣췎</w:t>
      </w:r>
      <w:r>
        <w:rPr/>
        <w:t>ꕰ</w:t>
      </w:r>
      <w:r>
        <w:rPr/>
        <w:t>摋쉾䶱却⎩顕灕椭疵숨奬㏍潵燂㩐㌳恁暘梩攺김睴쉃딣</w:t>
      </w:r>
      <w:r>
        <w:rPr/>
        <w:t>⡠</w:t>
      </w:r>
      <w:r>
        <w:rPr/>
        <w:t>묯䴲㠲吣砽䦣硣䰥顮䰭뼪佲</w:t>
      </w:r>
      <w:r>
        <w:rPr/>
        <w:t>ꕆ</w:t>
      </w:r>
      <w:r>
        <w:rPr/>
        <w:t>淍个㝶</w:t>
      </w:r>
      <w:r>
        <w:rPr/>
        <w:t>ⱕ</w:t>
      </w:r>
      <w:r>
        <w:rPr/>
        <w:t>㈩捊넳唣劣쉮⩬惂顺숴쌶榻䑵楷䜣⨳▵䩴临䕟掵含㩊</w:t>
      </w:r>
      <w:r>
        <w:rPr/>
        <w:t>ꥎ</w:t>
      </w:r>
      <w:r>
        <w:rPr/>
        <w:t>爴埂穮싂䝘票氺杁灋⽏楉彸㬶쎘砬춥♞㭆땘轶祦䃂숥溻湘ヂ뽱㗃栭싂⭈㝩报슱溿柂쎮㜱⑄숽쉅戵祊⥶啟䯂⧂⩏쵲値㋂煀ꅆ갶숨췂⹁쉨癍깳␯橱牢</w:t>
      </w:r>
      <w:r>
        <w:rPr/>
        <w:t>⡦</w:t>
      </w:r>
      <w:r>
        <w:rPr/>
        <w:t>䣎싃䉶쉀㉪渦䅮䊏忂堳㍟昪⩊旂癹怹</w:t>
      </w:r>
      <w:r>
        <w:rPr/>
        <w:t>ꕴ</w:t>
      </w:r>
      <w:r>
        <w:rPr/>
        <w:t>䗂㝔쉶</w:t>
      </w:r>
      <w:r>
        <w:rPr/>
        <w:t>Ⱖ</w:t>
      </w:r>
      <w:r>
        <w:rPr/>
        <w:t>ꔨ</w:t>
      </w:r>
      <w:r>
        <w:rPr/>
        <w:t>瘹⑔</w:t>
      </w:r>
      <w:r>
        <w:rPr/>
        <w:t>ꤨ</w:t>
      </w:r>
      <w:r>
        <w:rPr/>
        <w:t>䬴⹯䁍攬ヂ</w:t>
      </w:r>
      <w:r>
        <w:rPr/>
        <w:t>⡖</w:t>
      </w:r>
      <w:r>
        <w:rPr/>
        <w:t>䐩</w:t>
      </w:r>
      <w:r>
        <w:rPr/>
        <w:t>ꕫ</w:t>
      </w:r>
      <w:r>
        <w:rPr/>
        <w:t>㡢穫瑥睹䭗</w:t>
      </w:r>
      <w:r>
        <w:rPr/>
        <w:t>⠮</w:t>
      </w:r>
      <w:r>
        <w:rPr/>
        <w:t>䲩㕔⑰璿쉐灍楫吮嘩㬭㐪砰獤칁뭷携썐帱潎䵑</w:t>
      </w:r>
      <w:r>
        <w:rPr/>
        <w:t>⠴</w:t>
      </w:r>
      <w:r>
        <w:rPr/>
        <w:t>䡁啥懎䙃杵䃂쵭伤⽌砬</w:t>
      </w:r>
      <w:r>
        <w:rPr/>
        <w:t>ꥃ</w:t>
      </w:r>
      <w:r>
        <w:rPr/>
        <w:t>抩뽉␪䝆彎䥺庥ㆮ䓂䏂</w:t>
      </w:r>
      <w:r>
        <w:rPr/>
        <w:t>ꕓ</w:t>
      </w:r>
      <w:r>
        <w:rPr/>
        <w:t>瑵繪믂癑㜺䑖㈱戦땃㥡껂啹䦡</w:t>
      </w:r>
      <w:r>
        <w:rPr/>
        <w:t>ⵉ</w:t>
      </w:r>
      <w:r>
        <w:rPr/>
        <w:t>㠽</w:t>
      </w:r>
      <w:r>
        <w:rPr/>
        <w:t>ꤨ</w:t>
      </w:r>
      <w:r>
        <w:rPr/>
        <w:t>ㄶ㭐娱꥞⥠奐獑瀵摾奩扌冣偧䍧弰떮ꎣ</w:t>
      </w:r>
      <w:r>
        <w:rPr/>
        <w:t>⡳</w:t>
      </w:r>
      <w:r>
        <w:rPr/>
        <w:t>旃䑗⩇Ⓜ顟欪ꅟ轖剺漰䠳쉰呪瀶⭟た꥔勂♞欻戰敕䭹ꄥ㜯䁵坥ㅮヂ兕狂⥃熣噺炮䷎쉌⍕䱶싂䭇⩮뼥儰⌣⮥眸㡵䩉桓</w:t>
      </w:r>
      <w:r>
        <w:rPr/>
        <w:t>ꔶ</w:t>
      </w:r>
      <w:r>
        <w:rPr/>
        <w:t>㒵济慔㡶╋⸺⛂䨺놱兆깰䚏㭠쉀쉷墏⹱</w:t>
      </w:r>
      <w:r>
        <w:rPr/>
        <w:t>⣂</w:t>
      </w:r>
      <w:r>
        <w:rPr/>
        <w:t>偒啶㭦</w:t>
      </w:r>
      <w:r>
        <w:rPr/>
        <w:t>ꤻ</w:t>
      </w:r>
      <w:r>
        <w:rPr/>
        <w:t>춏樦⍧㩢瘨䱂兑싂⪏潗疣믃ꍯ顰恚Ⓜ煭甴쉑㍹뼫祕炩ㅵ㢻ꅉ쉵奧浓从惂뭦佟畕㵸㵇䛂夸垥獐Ⓜ教⍚瀤㇂☺㩺㍏쵶汩䀬䝥⩳컂亻ꆡ쉯ꅆ㓍䅕</w:t>
      </w:r>
      <w:r>
        <w:rPr/>
        <w:t>ⲩ</w:t>
      </w:r>
      <w:r>
        <w:rPr/>
        <w:t>猺顂㶿係⵬㪵㶘姂딹晄묷殏問쉁슘㗂獀䥓呆쉯殻䱔礊ꅮꅐ熮䦱奸카</w:t>
      </w:r>
      <w:r>
        <w:rPr/>
        <w:t>꧃</w:t>
      </w:r>
      <w:r>
        <w:rPr/>
        <w:t>幵ㄩ⧂㵰㝤㤫懂쉥췂썬〲⑾㟂㯂伣⹮⨯쉶䭚녋婊캩</w:t>
      </w:r>
      <w:r>
        <w:rPr/>
        <w:t>ꕀ</w:t>
      </w:r>
      <w:r>
        <w:rPr/>
        <w:t>疣</w:t>
      </w:r>
      <w:r>
        <w:rPr/>
        <w:t>ꔩ</w:t>
      </w:r>
      <w:r>
        <w:rPr/>
        <w:t>潖⿂㕹狂癁摊뾣揂畤㕯싂㭪╺硕娶ꍏ숳걾Ⓜ쵥惂㙮⍖娱䭑╏扎㩃쵠景숶</w:t>
      </w:r>
      <w:r>
        <w:rPr/>
        <w:t>ⵢ⤸</w:t>
      </w:r>
      <w:r>
        <w:rPr/>
        <w:t>媿㟂ꌻ숳杅쉍畀㝠㑕뇃䑈稫獣㙷掵쉊䵨䝳⑵䮩揂琱</w:t>
      </w:r>
      <w:r>
        <w:rPr/>
        <w:t>ⶩ</w:t>
      </w:r>
      <w:r>
        <w:rPr/>
        <w:t>啓汮쉢</w:t>
      </w:r>
      <w:r>
        <w:rPr/>
        <w:t>ꕠ</w:t>
      </w:r>
      <w:r>
        <w:rPr/>
        <w:t>䑗숮㛍⪱♶祎㜶槂软䅁㫂</w:t>
      </w:r>
      <w:r>
        <w:rPr/>
        <w:t>⡈</w:t>
      </w:r>
      <w:r>
        <w:rPr/>
        <w:t>㤮</w:t>
      </w:r>
      <w:r>
        <w:rPr/>
        <w:t>ⷎ⨳</w:t>
      </w:r>
      <w:r>
        <w:rPr/>
        <w:t>숬暮䝗畨潘썍哂⽎埂⭔⵵樽㭟⍫傱⬤ꍳ汐땓</w:t>
      </w:r>
      <w:r>
        <w:rPr/>
        <w:t>⡬</w:t>
      </w:r>
      <w:r>
        <w:rPr/>
        <w:t>祩噶⛂</w:t>
      </w:r>
      <w:r>
        <w:rPr/>
        <w:t>⠭䷂</w:t>
      </w:r>
      <w:r>
        <w:rPr/>
        <w:t>攻灧쉄輣啸ꅃ噕</w:t>
      </w:r>
      <w:r>
        <w:rPr/>
        <w:t>⡚</w:t>
      </w:r>
      <w:r>
        <w:rPr/>
        <w:t>㭣灞挩縺쉎䅵㥔쉪斬쉈拍♰㬱㥌刭湁ꥱ棂䉹</w:t>
      </w:r>
      <w:r>
        <w:rPr/>
        <w:t>ꤦ</w:t>
      </w:r>
      <w:r>
        <w:rPr/>
        <w:t>䅱嘯䶱疏䍬䮏䡌␮㝉◎楱辏桮</w:t>
      </w:r>
      <w:r>
        <w:rPr/>
        <w:t>ⶥ</w:t>
      </w:r>
      <w:r>
        <w:rPr/>
        <w:t>两䵵⪱뼦䄪䠺牲㩆ぴ幸獟쌩⥌䵳⑄슡췂䨨瓂숩ꄪ洳佔摷侻츳碏㤽係떬㭺쉐ㅟ쉗䵸䩰⩊㡦䝓灊㝐椫冱</w:t>
      </w:r>
      <w:r>
        <w:rPr/>
        <w:t>ꤻ</w:t>
      </w:r>
      <w:r>
        <w:rPr/>
        <w:t>뽊</w:t>
      </w:r>
      <w:r>
        <w:rPr/>
        <w:t>⡵</w:t>
      </w:r>
      <w:r>
        <w:rPr/>
        <w:t>噺懍汔</w:t>
      </w:r>
      <w:r>
        <w:rPr/>
        <w:t>ⵟ⥵</w:t>
      </w:r>
      <w:r>
        <w:rPr/>
        <w:t>칹㓂</w:t>
      </w:r>
      <w:r>
        <w:rPr/>
        <w:t>꤬</w:t>
      </w:r>
      <w:r>
        <w:rPr/>
        <w:t>参╞洶淂竂猥䒮</w:t>
      </w:r>
      <w:r>
        <w:rPr/>
        <w:t>ꥅ⨹</w:t>
      </w:r>
      <w:r>
        <w:rPr/>
        <w:t>䥷⹈䰯婂숲摈毂槍䵍䞱ㅘ剫녶㆏⨪㶱旂牖猻偵⥕⦩哂戦칞倩㍩甮獹䀭땪畎쵹⤻栰㮣슩⬷殩㙇㘱쉕숵촭浑恲撱ꅸ傩楩槂깾숹搸뮩朻啇冡㚣歓浑㴲쉚䚏썸奯뿂╤抩弱믂爥䪘쵠䕊䃂걃싂♔灩潓㘯惂⥵⚥伸皻祵㐹쉖⼭漰ㄻ걒煯盂欪嗂쉟쉤瘯촤䨮偳慶춥奱</w:t>
      </w:r>
      <w:r>
        <w:rPr/>
        <w:t>ⰲ</w:t>
      </w:r>
      <w:r>
        <w:rPr/>
        <w:t>䀵䗂幺敃穠㵠㨦塠␷㑤⍬輸</w:t>
      </w:r>
      <w:r>
        <w:rPr/>
        <w:t>ⵡⷂ</w:t>
      </w:r>
      <w:r>
        <w:rPr/>
        <w:t>打百</w:t>
      </w:r>
      <w:r>
        <w:rPr/>
        <w:t>ⷂ</w:t>
      </w:r>
      <w:r>
        <w:rPr/>
        <w:t>堤</w:t>
      </w:r>
      <w:r>
        <w:rPr/>
        <w:t>⡠</w:t>
      </w:r>
      <w:r>
        <w:rPr/>
        <w:t>쉟绂弨瑋䱨矂㵸殿ㅙ欣촽恷䑬夨쉟쉨</w:t>
      </w:r>
      <w:r>
        <w:rPr/>
        <w:t>Ⱖ</w:t>
      </w:r>
      <w:r>
        <w:rPr/>
        <w:t>쉩牕싃</w:t>
      </w:r>
      <w:r>
        <w:rPr/>
        <w:t>ⵚ</w:t>
      </w:r>
      <w:r>
        <w:rPr/>
        <w:t>煫輸䖡儥촣捹</w:t>
      </w:r>
      <w:r>
        <w:rPr/>
        <w:t>ꤺ</w:t>
      </w:r>
      <w:r>
        <w:rPr/>
        <w:t>쉃♞桧䌥껃棂稨甲䏍垱숦棂䳂⭤掿딯</w:t>
      </w:r>
      <w:r>
        <w:rPr/>
        <w:t>ⴵ</w:t>
      </w:r>
      <w:r>
        <w:rPr/>
        <w:t>숤㑑䙭漸棂⥦庮촸㘫⺱穹爪숳䵬䞡쉣갭畔礽牬恇坮䉶ㅎ⚏是浚ꎮ辵㈮⑰盂迃㦘猥喥䩌禮㴽㎬匱㝚梿儹㔽慆歓瞏㥷</w:t>
      </w:r>
      <w:r>
        <w:rPr/>
        <w:t>ꦩ꧂</w:t>
      </w:r>
      <w:r>
        <w:rPr/>
        <w:t>녏楐刯ㅕ☥㌱刣湋㥭Ⓨ</w:t>
      </w:r>
      <w:r>
        <w:rPr/>
        <w:t>꧂</w:t>
      </w:r>
      <w:r>
        <w:rPr/>
        <w:t>十䎬⼩</w:t>
      </w:r>
      <w:r>
        <w:rPr/>
        <w:t>ⷎ┷</w:t>
      </w:r>
      <w:r>
        <w:rPr/>
        <w:t>南┸瓂긤믂쉷슏繥䔲뮥穚숥䮥⩑숮쉩偒쉲⪥⩹㡨슩㍷⹣橚녞〷唸奕硑㴩䞻灳쉖䭒☊㙑㦵顮슮쉗㞵㟂戩摒놘숭ꇂ形⩂灙戸愣㭶智</w:t>
      </w:r>
      <w:r>
        <w:rPr/>
        <w:t>ꕰ</w:t>
      </w:r>
      <w:r>
        <w:rPr/>
        <w:t>橯걈딶䘯쉹杙䂿쉚♇㣂栤幎㶱츱嘦轷ꍯ灕뾏漺穄⮬啟淂仂⚘曂穣䦘㬩縺쉃焹䢘橗灔갱慑囂䱃䁨⍮爣⻂ꅇ縩숺쉄䑃泎䥷䩰傮╅캣⏂㭶䨶㣃䐰眮慱⽯杂佶呅⼸⩴㛂熿参䌰此숷㌨㐫칳玩繑썭⹇〵걔땤嘣䁮⎮繋슻⨩愤뽵䱠坦䫂汞ꌶ년歵浶⺵繌싂긬㣍쎩쉇免㝁圴䩆ꌵ䉚轇썱䩚䘯슬䢥쉘䊩㑣瞘⩉係䕐碩樫⼪䱂숶擂䠯婁⩾⾥쉡妥獟兪⨣⨯䵫杠</w:t>
      </w:r>
      <w:r>
        <w:rPr/>
        <w:t>ꦣ</w:t>
      </w:r>
      <w:r>
        <w:rPr/>
        <w:t>允氱棂㕰䡘ꥠ㐴땙뽙㐥牾㔮剨䓃橈숷報圪湴쉣⌷ꄦ쉮㨷㉤獫卵걄氲䭗</w:t>
      </w:r>
      <w:r>
        <w:rPr/>
        <w:t>ⴥ</w:t>
      </w:r>
      <w:r>
        <w:rPr/>
        <w:t>㑂쉖㜮唥⫂㈭顏タ䉴뼪뽨䙦쉉쉧䑆䒡숥煦桌手杣橣</w:t>
      </w:r>
      <w:r>
        <w:rPr/>
        <w:t>⠺</w:t>
      </w:r>
      <w:r>
        <w:rPr/>
        <w:t>颡洳⥙</w:t>
      </w:r>
      <w:r>
        <w:rPr/>
        <w:t>ⰲ⣍</w:t>
      </w:r>
      <w:r>
        <w:rPr/>
        <w:t>皱橒乯</w:t>
      </w:r>
      <w:r>
        <w:rPr/>
        <w:t>ⰱ</w:t>
      </w:r>
      <w:r>
        <w:rPr/>
        <w:t>칍嘰纩䇂⨲檘슣䕟㬥䁆瀹拂숽䊡畵䄬顤段䟂炬</w:t>
      </w:r>
      <w:r>
        <w:rPr/>
        <w:t>Ⱚ</w:t>
      </w:r>
      <w:r>
        <w:rPr/>
        <w:t>쉚㍱㑘怯禱䴬捰숷猱긫沩숯偵㴪輴硗쉍獯檩㥉䀽珂濃싂嘺獈礪淂⌭䁸偵䲿⑔颱兤匹ㄪ捺湖츹硕ꍘ㭚ꄮ穯摋堽</w:t>
      </w:r>
      <w:r>
        <w:rPr/>
        <w:t>ꕒ</w:t>
      </w:r>
      <w:r>
        <w:rPr/>
        <w:t>氱㯂迂㑳䭢㠰歖䦥쉰걸幙싂殩洵橤㉮猭㥍╊쉠辩ꅟ癥帪䨪䠲丷浈〯뽡䅩啎♲砯</w:t>
      </w:r>
      <w:r>
        <w:rPr/>
        <w:t>ⰻ</w:t>
      </w:r>
      <w:r>
        <w:rPr/>
        <w:t>꺡믂</w:t>
      </w:r>
      <w:r>
        <w:rPr/>
        <w:t>ꥐ⹘</w:t>
      </w:r>
      <w:r>
        <w:rPr/>
        <w:t>颡睞⨵憘</w:t>
      </w:r>
      <w:r>
        <w:rPr/>
        <w:t>ꔳ</w:t>
      </w:r>
      <w:r>
        <w:rPr/>
        <w:t>㠨슬䍪愶頫</w:t>
      </w:r>
      <w:r>
        <w:rPr/>
        <w:t>ⷂ╀</w:t>
      </w:r>
      <w:r>
        <w:rPr/>
        <w:t>숪轔쉬쉨⹡</w:t>
      </w:r>
      <w:r>
        <w:rPr/>
        <w:t>⡦</w:t>
      </w:r>
      <w:r>
        <w:rPr/>
        <w:t>ꅮ뿂獀呌䳍쉷䔦⌥牌쉘棂䱒彥杄㊬</w:t>
      </w:r>
      <w:r>
        <w:rPr/>
        <w:t>⡄</w:t>
      </w:r>
      <w:r>
        <w:rPr/>
        <w:t>摡믃㊵摦ꇍ깡唪㪱洶녋䳂勂뭩넬稣塣㝅쉴撘䖣硊㈺숮䛂㍙曂쉑轃䭙</w:t>
      </w:r>
      <w:r>
        <w:rPr/>
        <w:t>ꕴ</w:t>
      </w:r>
      <w:r>
        <w:rPr/>
        <w:t>穒뇂猵吷캩磂卉싃矂㤪䅊</w:t>
      </w:r>
      <w:r>
        <w:rPr/>
        <w:t>ⱋ</w:t>
      </w:r>
      <w:r>
        <w:rPr/>
        <w:t>썉䡘쉶淂⭆묷쉄㍓싂橉畬㋂䄺儴쉑漪婆洹䞡㞣⑥〩㭥⮿䴭惂硁뽌㖘婆䩗䚬浤</w:t>
      </w:r>
      <w:r>
        <w:rPr/>
        <w:t>ꕾ</w:t>
      </w:r>
      <w:r>
        <w:rPr/>
        <w:t>䍲繹슩놏뮮Ⓜ슬售䰪愶ㅣ偮쉰䁙싂䐨쉔ㅤ归亩癢컂㡇噢獎⍷噞碏뮿썅僂㥀婩믂䄪扷汯㥗枡彤浦燍㉳急汔掬䕒⿂㷍④繙▬䈣獃ꄫ煳ㄬ쉞♒支妮㑏䍹쉷⨹上䑾䬱㭾⭵序㘭䅐㎣楖歀慔⫂ㆿ焪쉮䅥쵣䉵癲썊埂區뽚樻昮獾䁈吴䕵녙썇婇䨮싂</w:t>
      </w:r>
      <w:r>
        <w:rPr/>
        <w:t>⠰</w:t>
      </w:r>
      <w:r>
        <w:rPr/>
        <w:t>攰珂싂숵稰숬䚥皱</w:t>
      </w:r>
      <w:r>
        <w:rPr/>
        <w:t>ꥁ</w:t>
      </w:r>
      <w:r>
        <w:rPr/>
        <w:t>柂㡾쌴숪橵뿂扙♒噰盎⽌祟顥椱滂皩쉕獲乘싂ㅪ⫂䰯倰搻㝄쉙乾䕨⩟稸䐳㉬卲敂䱡녵䝢녈딷ꇂ佅슡木参轴䬵㉷噲䦱慩</w:t>
      </w:r>
      <w:r>
        <w:rPr/>
        <w:t>ꔵ</w:t>
      </w:r>
      <w:r>
        <w:rPr/>
        <w:t>⠦</w:t>
      </w:r>
      <w:r>
        <w:rPr/>
        <w:t>ォ潇氨狂㘽䰺쉴㩵쉔슻䓂</w:t>
      </w:r>
      <w:r>
        <w:rPr/>
        <w:t>ⱟ</w:t>
      </w:r>
      <w:r>
        <w:rPr/>
        <w:t>쉤싂</w:t>
      </w:r>
      <w:r>
        <w:rPr/>
        <w:t>⠵</w:t>
      </w:r>
      <w:r>
        <w:rPr/>
        <w:t>숶㟂䉮汲⚻矂쉘⩡頤⥹㩧㑦싂牍⥞㨬わ奯䗂嫂帷眽桕楲唨眺摍乢</w:t>
      </w:r>
      <w:r>
        <w:rPr/>
        <w:t>ⱚ</w:t>
      </w:r>
      <w:r>
        <w:rPr/>
        <w:t>쉱婮␬㴪恑숮杩쌽⽏䐪瘭煐숰弸穙悬㍢偭擂牵契䙱頻䭐檿㥡㵧捁숽ꍖ칤䘶兢⼴嗂㭞㩒쉹쉋い㭲扲滂㩮⤶쉇놏瘩憻⴫夻繈䅏桔䝇떏㟂⾱건뗂숵긻슬䨨浏숸쵗䝪慑녁䥋樱㒏䥍瑋䫂⍙䩫杕쉧䰤丣숯㔳쉤珍栲乩敞扨㠽割ㅂ䥲뼬砷繇숭爤㑘慏㑒厩斱繣嚡쉆ꄻ洤䅎쉧纱癘桦♊刱术猲窵㈭⬺彧歄㵎冿</w:t>
      </w:r>
      <w:r>
        <w:rPr/>
        <w:t>ꕂ</w:t>
      </w:r>
      <w:r>
        <w:rPr/>
        <w:t>쉓噹㩶摙㢬쉍ꏂ뽈傏顑擂깯噥䅱䓍氭숵䍘ꄮ䱪灯</w:t>
      </w:r>
      <w:r>
        <w:rPr/>
        <w:t>⡀</w:t>
      </w:r>
      <w:r>
        <w:rPr/>
        <w:t>썺⬷㣂뭲妵㠶䉧㛂敦㵌汵䩥⽪倥爭䬴숨䥁喿쏂と瑾넻㪵痂枬⨶⸪硢쉈䥡哂穸䠪쉐숹뼽昻㫂斩佄庡珃燂礪쉙⹠湑儥淂灮⬩捵恢녣奷椤啳䕦Ⓜ奬嘵캏じ⨶䵴䡣㵀弬涡䩉䇂쉯痃樤灩礩쉅久竂畄쉰繪촰六樣係䕭㡫⩞㵢槃涵싂⭬⫂㥞ㄮꏂ䐸묽沵榩瀦㙈凂琲⽳亘딪㘱睑枬쉚ꍈ쉘뿂䞩捠쉊玱⑖顐거撣ꅢ㭭㵖兡⹆畫</w:t>
      </w:r>
      <w:r>
        <w:rPr/>
        <w:t>ⴣ</w:t>
      </w:r>
      <w:r>
        <w:rPr/>
        <w:t>㴨겥櫂츽犮⏂憡䟃眭䭉珂け⑎䨨䏂념슩쉑䋂䊡栫恒摮⩪楞싎싍㔳䙘偖䧂䝃</w:t>
      </w:r>
      <w:r>
        <w:rPr/>
        <w:t>ⱆ</w:t>
      </w:r>
      <w:r>
        <w:rPr/>
        <w:t>浅畞㖩␹䪏煓땫䒿㝲</w:t>
      </w:r>
      <w:r>
        <w:rPr/>
        <w:t>ꤪ</w:t>
      </w:r>
      <w:r>
        <w:rPr/>
        <w:t>䌨</w:t>
      </w:r>
      <w:r>
        <w:rPr/>
        <w:t>ꦱ</w:t>
      </w:r>
      <w:r>
        <w:rPr/>
        <w:t>卹ㅄ煐⤭䍴〲㥠⬹轒쉓牳歧⩨畹⸻㏃泎䡪쵷摈砦瑯塗㶡噾剄䗂太縴僂</w:t>
      </w:r>
      <w:r>
        <w:rPr/>
        <w:t>Ⱪ</w:t>
      </w:r>
      <w:r>
        <w:rPr/>
        <w:t>䵲⼪</w:t>
      </w:r>
      <w:r>
        <w:rPr/>
        <w:t>ꤻ⹒ꗎ</w:t>
      </w:r>
      <w:r>
        <w:rPr/>
        <w:t>楚</w:t>
      </w:r>
      <w:r>
        <w:rPr/>
        <w:t>ꕁ</w:t>
      </w:r>
      <w:r>
        <w:rPr/>
        <w:t>輥♳晕㍔䍐쉄畀㜊쉊깹煳弮쉸堳庻쉖ㅲ쉟栻㤨䲻殮쉶</w:t>
      </w:r>
      <w:r>
        <w:rPr/>
        <w:t>⡉</w:t>
      </w:r>
      <w:r>
        <w:rPr/>
        <w:t>搸洵歊畐⿂凂反痂㋂溱㑷</w:t>
      </w:r>
      <w:r>
        <w:rPr/>
        <w:t>ꕙ</w:t>
      </w:r>
      <w:r>
        <w:rPr/>
        <w:t>썭昱숴ㅪ梩⍓䍊ꆡ쉨ꍧ伪晈ꥲ项晏䖏䥤㮿걠뼮쉢㠦䩩⶘奷⍬燂剆쉡숥⩬熮䌱抮匫䔲쉕娯剘升牊噚畞⭺普呟轸夷㴱渹啢</w:t>
      </w:r>
      <w:r>
        <w:rPr/>
        <w:t>ꕑ</w:t>
      </w:r>
      <w:r>
        <w:rPr/>
        <w:t>㑾憵彪彬永灁쉟ヂ䅹䣂䡴皩頭汶攥㘯䌩䵬䩷頨㦩晇㔤浮砫␫煶催넷ㄸ䡸뼨㕘繞⦻䓂熵⑁숣</w:t>
      </w:r>
      <w:r>
        <w:rPr/>
        <w:t>ꦩ</w:t>
      </w:r>
      <w:r>
        <w:rPr/>
        <w:t>橠⤱㎿뗂匣⨭</w:t>
      </w:r>
      <w:r>
        <w:rPr/>
        <w:t>ꤪ</w:t>
      </w:r>
      <w:r>
        <w:rPr/>
        <w:t>嘺</w:t>
      </w:r>
      <w:r>
        <w:rPr/>
        <w:t>ꥂ</w:t>
      </w:r>
      <w:r>
        <w:rPr/>
        <w:t>㕁ꇂ搤秂獩婇쌥氬〹㄰⫂捫㌪䩢你炻䅌⥗㙠硟矃剗⵶塵넻숱㕙剗䱗汙녺竂䥡</w:t>
      </w:r>
      <w:r>
        <w:rPr/>
        <w:t>Ⲙ</w:t>
      </w:r>
      <w:r>
        <w:rPr/>
        <w:t>ⵌ</w:t>
      </w:r>
      <w:r>
        <w:rPr/>
        <w:t>卫⨷样砥┬猴㘹慚刭伶䷂迃玬慺◂숷䵉녙䩃ㄽ䮡旂䑞⭋쉙敭⩆칞啩㯂쉎쉎朸㒻쉞婴咬㝎彮쉮攴쵸稹啉</w:t>
      </w:r>
      <w:r>
        <w:rPr/>
        <w:t>ꔪ</w:t>
      </w:r>
      <w:r>
        <w:rPr/>
        <w:t>攴</w:t>
      </w:r>
      <w:r>
        <w:rPr/>
        <w:t>ꤱ</w:t>
      </w:r>
      <w:r>
        <w:rPr/>
        <w:t>㬬㨱쵔潧汢䱌熱슣奞䋂䑍쉥땗㙢矂㡰쉂㉈㘸牀녓硷㵤쉐慪쉐報穰佪梘㫂瞘⸻攦繳堽癁嫂楡츸㪥䁢</w:t>
      </w:r>
      <w:r>
        <w:rPr/>
        <w:t>ⴺ</w:t>
      </w:r>
      <w:r>
        <w:rPr/>
        <w:t>떵揂塌桄䷍丷彇磂桱ꥫ伽㥃汪썤䶏傘㚻䨭ꆵ勂넩⬴⩂啳㐴界櫂堵潚暥娶斏걩╨숳쉟숥師⧂쉂掩⛂㩭繒狃쉓懂숭䭮䩞쉗棂</w:t>
      </w:r>
      <w:r>
        <w:rPr/>
        <w:t>ⱷ</w:t>
      </w:r>
      <w:r>
        <w:rPr/>
        <w:t>䍂묨䃃⭞네䐬䄸⚬넽</w:t>
      </w:r>
      <w:r>
        <w:rPr/>
        <w:t>ꥄ꥞</w:t>
      </w:r>
      <w:r>
        <w:rPr/>
        <w:t>䅵䉧㐻呩婑ㄴ恗㐫䅷呎뭆睌䙋顟꺩揂ꆿ쉘楗牥싂摤塁썷숦橵啄眻坒╉啗䅸㷂ꎩ숮㍢㥇晚晍</w:t>
      </w:r>
      <w:r>
        <w:rPr/>
        <w:t>ⵂ</w:t>
      </w:r>
      <w:r>
        <w:rPr/>
        <w:t>焪䡓奇晓欦㠱坘硑猴㡣㡁碩璘け坹싂□睹狂㟂⵩䂡汀숤滂熻ㄬ숸⪏쉅ㄪ걹뭣쉮渮⩥놣썕쉳</w:t>
      </w:r>
      <w:r>
        <w:rPr/>
        <w:t>꧂</w:t>
      </w:r>
      <w:r>
        <w:rPr/>
        <w:t>ꅏ숱㵠쏂䵗ꍅ灀䱱畎⌱숪偃슬渮時娬㕄矂总夫睤⪡㮬쉂榡爪썥㞘슱㝢䑐䙫䧂䄰竎务扳⩒⩯㣂⒡䏂昲䕰</w:t>
      </w:r>
      <w:r>
        <w:rPr/>
        <w:t>⡌</w:t>
      </w:r>
      <w:r>
        <w:rPr/>
        <w:t>㉀</w:t>
      </w:r>
      <w:r>
        <w:rPr/>
        <w:t>ꗂ</w:t>
      </w:r>
      <w:r>
        <w:rPr/>
        <w:t>䍋㑲뼻兂㩞䴺㋂橷倦┫䴽䅺</w:t>
      </w:r>
      <w:r>
        <w:rPr/>
        <w:t>ⵐ</w:t>
      </w:r>
      <w:r>
        <w:rPr/>
        <w:t>슩␯䱨墮㥣㔴犥乚숪㵢䂣쉗畍</w:t>
      </w:r>
      <w:r>
        <w:rPr/>
        <w:t>ⷃ</w:t>
      </w:r>
      <w:r>
        <w:rPr/>
        <w:t>獥쉄쌤剢儦슣뭯参䆩㥚䫂싂㠱쉋桩</w:t>
      </w:r>
      <w:r>
        <w:rPr/>
        <w:t>Ⳃ</w:t>
      </w:r>
      <w:r>
        <w:rPr/>
        <w:t>㍹眫䅴㩩奄쉬甬㩇乡㞏쉆䃃坵剳剳⭲䕾杆까彍㭕燂</w:t>
      </w:r>
      <w:r>
        <w:rPr/>
        <w:t>ꕇ</w:t>
      </w:r>
      <w:r>
        <w:rPr/>
        <w:t>椊剤湱㕩䭨㌨剐㧂쉯恹繦睚넣䫂佪慢垣⩂㩀憻</w:t>
      </w:r>
      <w:r>
        <w:rPr/>
        <w:t>ꕁ</w:t>
      </w:r>
      <w:r>
        <w:rPr/>
        <w:t>偘䙙䡞ꄰ⹥晬〉⤳席㴬䥩怪㐷숦塢眪嗂督氨䝀⹳當䉂侬颩眳縤䪮娪쉡츦숹䑲䃃䶣䑹⩄治係䁊㙌츤帵妵딷乩</w:t>
      </w:r>
      <w:r>
        <w:rPr/>
        <w:t>ꔮ</w:t>
      </w:r>
      <w:r>
        <w:rPr/>
        <w:t>쉃煇ㄵ㙗䭍䘻ァ쵺㊬倴僂⥗쎣</w:t>
      </w:r>
      <w:r>
        <w:rPr/>
        <w:t>ⶥ</w:t>
      </w:r>
      <w:r>
        <w:rPr/>
        <w:t>䗂框숶䝸牙숻㉋楬쉋딣幓ꥴ숺☹⬷瑢㵗参亡幞숪擃쉷</w:t>
      </w:r>
      <w:r>
        <w:rPr/>
        <w:t>ꦵꤪ</w:t>
      </w:r>
      <w:r>
        <w:rPr/>
        <w:t>㙶숵䨵㕓㤺썡䏃㕯潉㙩╳껂䭫⌺</w:t>
      </w:r>
      <w:r>
        <w:rPr/>
        <w:t>ꕉ</w:t>
      </w:r>
      <w:r>
        <w:rPr/>
        <w:t>㙦싂⍨瑆䐩뽤怮劘檵〦䫃䶻묩䅀纱㣂窏䗂琯ꆵ쉈樷伪캣畀⒵圤剦싂塒䣍쉣恬堸⹦㥁</w:t>
      </w:r>
      <w:r>
        <w:rPr/>
        <w:t>ꥆ</w:t>
      </w:r>
      <w:r>
        <w:rPr/>
        <w:t>顂升哂◎쉢㥀쵓啒㭄쉔</w:t>
      </w:r>
      <w:r>
        <w:rPr/>
        <w:t>ꔸ</w:t>
      </w:r>
      <w:r>
        <w:rPr/>
        <w:t>垮땅伩㑬</w:t>
      </w:r>
      <w:r>
        <w:rPr/>
        <w:t>ꕓ</w:t>
      </w:r>
      <w:r>
        <w:rPr/>
        <w:t>轅␯桥顫쉔㪥슏갹摴⑱걉猻㫃唳彍썚㡎㨴湭⭄久䡤䤩渳灮槂</w:t>
      </w:r>
      <w:r>
        <w:rPr/>
        <w:t>ꗂ</w:t>
      </w:r>
      <w:r>
        <w:rPr/>
        <w:t>슏勂쉣</w:t>
      </w:r>
      <w:r>
        <w:rPr/>
        <w:t>ⷂ</w:t>
      </w:r>
      <w:r>
        <w:rPr/>
        <w:t>䥇㚣稥㩙繏兇椴戰頨㏂䝠쵃⭣摟澘</w:t>
      </w:r>
      <w:r>
        <w:rPr/>
        <w:t>꥓</w:t>
      </w:r>
      <w:r>
        <w:rPr/>
        <w:t>쉀쉅䗂畸䫂呒敚숲ㅌ砩椤剢숵䀩堪㬺㚣礻썭㵣潳⨽뼥桂</w:t>
      </w:r>
      <w:r>
        <w:rPr/>
        <w:t>꧂</w:t>
      </w:r>
      <w:r>
        <w:rPr/>
        <w:t>ꥷ깸쉗㩐態べ䋂⍙汮⑒䅾穋䄰䭃幆㩘治䝯䄶갵痂地䚵歒稹⹷佡뽑䌤䭭ㅵ穦彩⫂⹣㚱仃帺嫂堤刲帶㊿㍢稣昽㬥⏂槂</w:t>
      </w:r>
      <w:r>
        <w:rPr/>
        <w:t>ⵟ</w:t>
      </w:r>
      <w:r>
        <w:rPr/>
        <w:t>捚㫂栴䘸걞쉏츯㐻顐眪嘽䭳㨥塐洽숥</w:t>
      </w:r>
      <w:r>
        <w:rPr/>
        <w:t>ꤱ</w:t>
      </w:r>
      <w:r>
        <w:rPr/>
        <w:t>뭦╅쉗슣걇伺婂憻뭫呶曂揂䝲㙰儯㭖獞楊칠傏唪⑫塇⑪㡃䍀恣璥縳瑴㭎泂杹炻濂婐ꍀꍁ捹䛃獟甩걏ㅹ㨽牤㭖彳䱂圣挩곂⮵楀䆩</w:t>
      </w:r>
      <w:r>
        <w:rPr/>
        <w:t>Ɱ</w:t>
      </w:r>
      <w:r>
        <w:rPr/>
        <w:t>盎䵥堷⩲䙀晟칷㨫숫䥱⩘䑺</w:t>
      </w:r>
      <w:r>
        <w:rPr/>
        <w:t>ⴭⒿ</w:t>
      </w:r>
      <w:r>
        <w:rPr/>
        <w:t>䑧穪手圻㩑㕋畞䒩剳轆汚炱渽뽣斱瑰弫恹瑨玥䕆쉳☹䓂偱䂩䘫穄祀癆瑧瘩䱇䑶꤮䶥뽆숣䠣㕭㈸쉣긵凍杲啌</w:t>
      </w:r>
      <w:r>
        <w:rPr/>
        <w:t>ꔭ</w:t>
      </w:r>
      <w:r>
        <w:rPr/>
        <w:t>䘴⿃뽅⏂쉌㉶땾⩠余穈祸楏⭨䑉晓乀冣뼸묹娨㔪걩制쵇槂榩뾿⥅쉢仂帤䑺橋版サ슻偄䩺䙈夶♅숱犱⥒煍䷍瑴穠磂輴⏂硵栵瘣☯妵䴮湾쉙넩戯轣㶩瞩洬⥣娺</w:t>
      </w:r>
      <w:r>
        <w:rPr/>
        <w:t>ⵢ꧂⫂</w:t>
      </w:r>
      <w:r>
        <w:rPr/>
        <w:t>塢뿂숷⸪戮噕</w:t>
      </w:r>
      <w:r>
        <w:rPr/>
        <w:t>⡗</w:t>
      </w:r>
      <w:r>
        <w:rPr/>
        <w:t>㏂ㆻ㝷걟砊䟂恺娮캱坙숪⼫쉤쉦焵冣깹⩹⨦亘쉔⍐瑎壂딪갪껎㝤亿瑃㆘䴪╵ꍟ촵歲㊱䗂뽠⫎听暡漶怴⬦㩙捈栽刲䵳⥄䧂쏂싂瀤灪䭡쉦</w:t>
      </w:r>
      <w:r>
        <w:rPr/>
        <w:t>꧂ⴵ</w:t>
      </w:r>
      <w:r>
        <w:rPr/>
        <w:t>䎿䵆␯䎩煠愳</w:t>
      </w:r>
      <w:r>
        <w:rPr/>
        <w:t>ⷂ</w:t>
      </w:r>
      <w:r>
        <w:rPr/>
        <w:t>び䚘䛂傡㘬潇㴬ぉ扪</w:t>
      </w:r>
      <w:r>
        <w:rPr/>
        <w:t>ꤪ</w:t>
      </w:r>
      <w:r>
        <w:rPr/>
        <w:t>佄╱础㝗揂䙭啅⑊轕咻싂䀵⑍䨴皥껂呗싂썍ㅪ</w:t>
      </w:r>
      <w:r>
        <w:rPr/>
        <w:t>⡚</w:t>
      </w:r>
      <w:r>
        <w:rPr/>
        <w:t>硾䉠숤眸䁪⏂쉷쵅桯湆쉔䶬輩뽷⬱㖵彟㈬歵愪㙫祹싎</w:t>
      </w:r>
      <w:r>
        <w:rPr/>
        <w:t>⡬</w:t>
      </w:r>
      <w:r>
        <w:rPr/>
        <w:t>䉁歰쉩輹慷繾愬䄶ぇ쉇頶夤灥乊偨瑩╾獆⽀獏䩍皮㝚⼩甦㗂츯䝙겱깆㥖潷檮汎瘥ꅑ潅쉘숨䀷ꍙ瑋䄮娱⼭嘻怮坸敒㥫츴竃츬ꥦ㥭忂ꄭ쉸淂쉩䂵棂</w:t>
      </w:r>
      <w:r>
        <w:rPr/>
        <w:t>ꥇ╁</w:t>
      </w:r>
      <w:r>
        <w:rPr/>
        <w:t>㩨䆘塪柂睪䬫ㅭ檬䵠싂呉欲墵숶所恏䡤殥숻側놩傿꺡橕副硏쉮器쉰橩秂쉒䇂塮ㅕ䀫䰲숲䮩⯂徏䝭쏍⩓悩</w:t>
      </w:r>
      <w:r>
        <w:rPr/>
        <w:t>ꕏ</w:t>
      </w:r>
      <w:r>
        <w:rPr/>
        <w:t>牧汙䍀猬瑫㉏䯍捵⵲쉑頹牢堬⌨燂⨫㙧㉑싂쉥係悮ꍺ䨰츯ꅦ啙輽䵆磎炵⾮单㥓</w:t>
      </w:r>
      <w:r>
        <w:rPr/>
        <w:t>ⰰ</w:t>
      </w:r>
      <w:r>
        <w:rPr/>
        <w:t>䍊䨰ㄪ擂ꆬ㍷슱敀䥴㘬싂숪燂㒡숬ㅉ煡</w:t>
      </w:r>
      <w:r>
        <w:rPr/>
        <w:t>ꥌ⬫ꦏ</w:t>
      </w:r>
      <w:r>
        <w:rPr/>
        <w:t>쉨␭痂</w:t>
      </w:r>
      <w:r>
        <w:rPr/>
        <w:t>ⱘ</w:t>
      </w:r>
      <w:r>
        <w:rPr/>
        <w:t>媿</w:t>
      </w:r>
      <w:r>
        <w:rPr/>
        <w:t>ⵙ</w:t>
      </w:r>
      <w:r>
        <w:rPr/>
        <w:t>眳参兌摙쉪竂⑅浴繄晐橱顧숰녢啢⽗呍쉗걇떮䍤䐱슏슻쉈ꌽ䒬␪䵚㷂캣堯歉땀殥</w:t>
      </w:r>
      <w:r>
        <w:rPr/>
        <w:t>⣂</w:t>
      </w:r>
      <w:r>
        <w:rPr/>
        <w:t>䡨㕢쉉佤⿃䑴発浰䥏싎⼱</w:t>
      </w:r>
      <w:r>
        <w:rPr/>
        <w:t>ꕾ</w:t>
      </w:r>
      <w:r>
        <w:rPr/>
        <w:t>㶮氵楟걩䣂쉰摶ꎘ䱕녎䴹ꍨ乹甬梻싂쉭䱧㕓쵵</w:t>
      </w:r>
      <w:r>
        <w:rPr/>
        <w:t>ꤺ</w:t>
      </w:r>
      <w:r>
        <w:rPr/>
        <w:t>㌱欲敋坊⨯睧㫃묪春쉣캱頮䭖祶ꥮ쉅卩嫂扑墬쉚䩃습䥈뽶䚱縳쉲</w:t>
      </w:r>
      <w:r>
        <w:rPr/>
        <w:t>ꕐ⥁</w:t>
      </w:r>
      <w:r>
        <w:rPr/>
        <w:t>榘썡剪㢮轾쏂楐煰摫奡单䍤桲</w:t>
      </w:r>
      <w:r>
        <w:rPr/>
        <w:t>ꕐ</w:t>
      </w:r>
      <w:r>
        <w:rPr/>
        <w:t>깯ꄵꥶ椷⩷</w:t>
      </w:r>
      <w:r>
        <w:rPr/>
        <w:t>ⱗ</w:t>
      </w:r>
      <w:r>
        <w:rPr/>
        <w:t>漰Ⓝ㔺扫男</w:t>
      </w:r>
      <w:r>
        <w:rPr/>
        <w:t>ꖱ⪥</w:t>
      </w:r>
      <w:r>
        <w:rPr/>
        <w:t>渮䵫㫂⌵ꄽ礹瑊敨涻挨瘦煣捩幰뽪治⑙穴䵬䙈乶쉗祷儶㨨⩴歆浉䵺䔲</w:t>
      </w:r>
      <w:r>
        <w:rPr/>
        <w:t>ⵯ</w:t>
      </w:r>
      <w:r>
        <w:rPr/>
        <w:t>㍢싂䁇恖⹀兙쉓㪘ㅅ繟偱䭳琪繊浮獉䄷쉾僂轋䌩癹떿</w:t>
      </w:r>
      <w:r>
        <w:rPr/>
        <w:t>ꕂ</w:t>
      </w:r>
      <w:r>
        <w:rPr/>
        <w:t>캘奦슥촳䕕砽坤녞㜳묷条繢䫂⿃㙸旂礲쉲</w:t>
      </w:r>
      <w:r>
        <w:rPr/>
        <w:t>⠤ⰺ</w:t>
      </w:r>
      <w:r>
        <w:rPr/>
        <w:t>䨺㔩</w:t>
      </w:r>
      <w:r>
        <w:rPr/>
        <w:t>ꕣ</w:t>
      </w:r>
      <w:r>
        <w:rPr/>
        <w:t>檬轫忂剫婠噴元㎬垱塌牕慲갬⼲</w:t>
      </w:r>
      <w:r>
        <w:rPr/>
        <w:t>ⴭ</w:t>
      </w:r>
      <w:r>
        <w:rPr/>
        <w:t>牪⛂䵇漲怊䛃㡶㉹㙦縩昴</w:t>
      </w:r>
      <w:r>
        <w:rPr/>
        <w:t>⡍</w:t>
      </w:r>
      <w:r>
        <w:rPr/>
        <w:t>汶熱</w:t>
      </w:r>
      <w:r>
        <w:rPr/>
        <w:t>ꥆ</w:t>
      </w:r>
      <w:r>
        <w:rPr/>
        <w:t>쉅⹅丱玥煒쉴써칟俍䔸♑뿂싂橡歎婆嚵䅮洲䥠梬㨨垩楧뮘䝘㇂쉸⩥ぢ涏卐桱䟂</w:t>
      </w:r>
      <w:r>
        <w:rPr/>
        <w:t>ⵇ</w:t>
      </w:r>
      <w:r>
        <w:rPr/>
        <w:t>告䜬ꥭ撻칒땘䐷슬㕵稬쉰䞵썞玩㍍㡞乧䱪䄺〷挮棂窣⨮璱㙎弬捄囂슮坾硺扤堸╨慖婋숯쵶</w:t>
      </w:r>
      <w:r>
        <w:rPr/>
        <w:t>ⵌ</w:t>
      </w:r>
      <w:r>
        <w:rPr/>
        <w:t>侵牒漫獩쉁弽㋂슿帵瞣题㙬剖⨷싂쉑쉑惂싂⹰慏へ堫</w:t>
      </w:r>
      <w:r>
        <w:rPr/>
        <w:t>⢡</w:t>
      </w:r>
      <w:r>
        <w:rPr/>
        <w:t>煖剬禮祦</w:t>
      </w:r>
      <w:r>
        <w:rPr/>
        <w:t>ꥐ</w:t>
      </w:r>
      <w:r>
        <w:rPr/>
        <w:t>槂䘷兌䭤䄴숣쉮况</w:t>
      </w:r>
      <w:r>
        <w:rPr/>
        <w:t>ⰴ⧂</w:t>
      </w:r>
      <w:r>
        <w:rPr/>
        <w:t>슿묪녏撿ㄳ塭곂䙧㝱뽸쉑츴⮘꥕⥱参㔭壂䜫ꥠ㯂浹䊏䮏猦橪㞱朣⭟晑䧂䭑꥕쉕湶</w:t>
      </w:r>
      <w:r>
        <w:rPr/>
        <w:t>ꔶ</w:t>
      </w:r>
      <w:r>
        <w:rPr/>
        <w:t>슡㓂婯䴪㘣䱳嫂天㠶㠱</w:t>
      </w:r>
      <w:r>
        <w:rPr/>
        <w:t>ⵙ⹯</w:t>
      </w:r>
      <w:r>
        <w:rPr/>
        <w:t>쉓剌쌵瀬ꥨ樽쉠凂幡础쉌쉴칚⽊顆쉱겱兏</w:t>
      </w:r>
      <w:r>
        <w:rPr/>
        <w:t>ⵦ⹍</w:t>
      </w:r>
      <w:r>
        <w:rPr/>
        <w:t>ⱚ</w:t>
      </w:r>
      <w:r>
        <w:rPr/>
        <w:t>숹睭嗂뽤㌪剳⩠䔨ꍐ䋃捰䘳ꏂ䞏⩎쉕␸⑗瑷䩉뽭丮䅰牵숲쉖</w:t>
      </w:r>
      <w:r>
        <w:rPr/>
        <w:t>⠦⪩</w:t>
      </w:r>
      <w:r>
        <w:rPr/>
        <w:t>摣걸ꥷ噍뇂㦩甭係⌴啥</w:t>
      </w:r>
      <w:r>
        <w:rPr/>
        <w:t>ꤨ⭺</w:t>
      </w:r>
      <w:r>
        <w:rPr/>
        <w:t>盂⩶ㅋ琸쉦敱숯兓瑚玵畲껂츬搬숬女撡슣쉖䌫稰䬦䶩䍐瘪参㝞싂슮夸柂活熘䵎摴汾쉠걟䮥煯椱䋂䱍Ⓜ쉐挮</w:t>
      </w:r>
      <w:r>
        <w:rPr/>
        <w:t>ꦘ</w:t>
      </w:r>
      <w:r>
        <w:rPr/>
        <w:t>椳⩸嘳䁰圪㘭㐩䨳剣쉲뗂ꌹ杴䤦⌴津䆬忂捘ィ♃⏎㩎㍑♠畷佰憏獎で剭숭渻慬싂祎ィ迂䨳뭍</w:t>
      </w:r>
      <w:r>
        <w:rPr/>
        <w:t>ⵌ</w:t>
      </w:r>
      <w:r>
        <w:rPr/>
        <w:t>夻㥢犥頴濃썑⭂쉉쉳㮮</w:t>
      </w:r>
    </w:p>
    <w:p>
      <w:pPr>
        <w:pStyle w:val="PreformattedText"/>
        <w:bidi w:val="0"/>
        <w:spacing w:before="0" w:after="0"/>
        <w:jc w:val="left"/>
        <w:rPr/>
      </w:pPr>
      <w:r>
        <w:rPr/>
        <w:t>噥晷ꄴ䫍䱌싃娭塕츣摓窏㍾願䐹璬幏䘪汙㉸䩨捧깃㢬◂攬㊥婒弸쉗䣂烂뽯쉊㛃䩩嚩迂永穩녊䵭쉁晖쉣싃㙠䶱䵄琣㞬䙂뭾輤噴卧숫硬顏칩</w:t>
      </w:r>
      <w:r>
        <w:rPr/>
        <w:t>ꥋ</w:t>
      </w:r>
      <w:r>
        <w:rPr/>
        <w:t>煆䑓㴱䥈支朴䓃䬶窿⩤ㅊ汢繧㯃䫃쉚╌皘䕨牣䝐깶採␦ꍗ녵婙㝃曃歎䘭焲㧂牶쉴䤶棎ꄹ뿃焰娣睥츫㷂恚␶塾䜽竃矂뭵</w:t>
      </w:r>
      <w:r>
        <w:rPr/>
        <w:t>ꥆ</w:t>
      </w:r>
      <w:r>
        <w:rPr/>
        <w:t>顖䰻剈ꄥ㛂堨땇癆⥶㡍燂㓍姂癆琴乪ꄸ琫塹쉒뭺ㅀ楏允㑘ぢ硖摄桾㑡䙨숯䊵䯂奞䁓⥤⻎⭮滂盂떵㋂</w:t>
      </w:r>
      <w:r>
        <w:rPr/>
        <w:t>⡫</w:t>
      </w:r>
      <w:r>
        <w:rPr/>
        <w:t>ꥉ</w:t>
      </w:r>
      <w:r>
        <w:rPr/>
        <w:t>뼶䵹㉞썒擂⛂癡뼷䉞⼳晋㕫㉍ず穁轥漶싂偗炿丵㤤⏂⬊猭춬䍺帴堬㍯睍</w:t>
      </w:r>
      <w:r>
        <w:rPr/>
        <w:t>ꦥ</w:t>
      </w:r>
      <w:r>
        <w:rPr/>
        <w:t>卅⨦伤쉔歬㵅倹⹣䫂祦캩믂䕤㵁汰坭咩쉾ꍪ䬹椰䩊琳ㆩ剉瀪扄桉圭뭦昸䅮晍獋㕴橴煆넭砵煖䃃䬤⿎亘劥楠싂땏싂䞩剱八뽤烂慫녑䘽</w:t>
      </w:r>
      <w:r>
        <w:rPr/>
        <w:t>ꕌ</w:t>
      </w:r>
      <w:r>
        <w:rPr/>
        <w:t>㠰䄱㝞伦䀰㷍췂场璬殩徵䂱獤</w:t>
      </w:r>
      <w:r>
        <w:rPr/>
        <w:t>ꕏ</w:t>
      </w:r>
      <w:r>
        <w:rPr/>
        <w:t>㮏睶㩈⛃ぃ숱潷繧䐫ꅓ슬쉂䝔噤</w:t>
      </w:r>
      <w:r>
        <w:rPr/>
        <w:t>ⱑ</w:t>
      </w:r>
      <w:r>
        <w:rPr/>
        <w:t>슿堳瘶侘堸</w:t>
      </w:r>
      <w:r>
        <w:rPr/>
        <w:t>ꖻ</w:t>
      </w:r>
      <w:r>
        <w:rPr/>
        <w:t>슡㍙捊⪵稱㙵潫䩞</w:t>
      </w:r>
      <w:r>
        <w:rPr/>
        <w:t>ꥁ</w:t>
      </w:r>
      <w:r>
        <w:rPr/>
        <w:t>䅙慘甽쎩쉌畦⥡쉣䤱㕯硊䉵䵐뗂抿哂⍬Ⓙ捦匴繃戫橫浀熣噥딭玻쉞䝌潩こ戭澻儺㙧䥰㤸㎥숣슘⽙⩢慷䛂⻍녟䡾瞵勂녞쉸녷樹扦瘴녳</w:t>
      </w:r>
      <w:r>
        <w:rPr/>
        <w:t>ⴥ</w:t>
      </w:r>
      <w:r>
        <w:rPr/>
        <w:t>汒〻⸽㉨ꥴ䐻ꍆ䩯勂</w:t>
      </w:r>
      <w:r>
        <w:rPr/>
        <w:t>ⷂ</w:t>
      </w:r>
      <w:r>
        <w:rPr/>
        <w:t>㫎ꆱ狎䤪㟂坎碬㩡愪儰㥙☣捱쉟瞣栻颡㤶摾坑</w:t>
      </w:r>
      <w:r>
        <w:rPr/>
        <w:t>ⷂ</w:t>
      </w:r>
      <w:r>
        <w:rPr/>
        <w:t>䩄瞵쎬拂쉕</w:t>
      </w:r>
      <w:r>
        <w:rPr/>
        <w:t>ꔥ⍺</w:t>
      </w:r>
      <w:r>
        <w:rPr/>
        <w:t>㩋숰</w:t>
      </w:r>
      <w:r>
        <w:rPr/>
        <w:t>ⶻ</w:t>
      </w:r>
      <w:r>
        <w:rPr/>
        <w:t>땷♭焨堬㉥♍汉瀵彤땑䱵傩䩈婓撵洱갭侏暬㩰午⥭晗싂䜪숫䥣䅁弶뭄㯎朲␷庡榵문癥佺橸潆䭈쎏⩙츸ꍒ쉩숮潣啖</w:t>
      </w:r>
      <w:r>
        <w:rPr/>
        <w:t>꧂</w:t>
      </w:r>
      <w:r>
        <w:rPr/>
        <w:t>㕪轑ㅁꆩ䖮溬匯仂䀮栩⪘瞵⼪轡⩰柍뭎怮뭩쉱䛂呭㑚繎猵捡恭煱䫂畤墩숹㤹懂媵祉燂㑥帽⤲溬焪쉌⍕ꍰ匹⽓彇</w:t>
      </w:r>
      <w:r>
        <w:rPr/>
        <w:t>ꕞ</w:t>
      </w:r>
      <w:r>
        <w:rPr/>
        <w:t>昮䐴扩坌걓墡숯ꅏ睞武扂業輪㜦썴䡂頴獐坺㨫㮩</w:t>
      </w:r>
      <w:r>
        <w:rPr/>
        <w:t>Ⳃ</w:t>
      </w:r>
      <w:r>
        <w:rPr/>
        <w:t>㘯摙쉂䔪橋㕄祲㙒싍䣂쉋쉟び싍䲡轏牯瑣晪旂깙⬽䉲넻걡㍒䉘碏噐⍑扪</w:t>
      </w:r>
      <w:r>
        <w:rPr/>
        <w:t>ⱀ</w:t>
      </w:r>
      <w:r>
        <w:rPr/>
        <w:t>吻噙拂싎</w:t>
      </w:r>
      <w:r>
        <w:rPr/>
        <w:t>ⴤ</w:t>
      </w:r>
      <w:r>
        <w:rPr/>
        <w:t>ꦵ</w:t>
      </w:r>
      <w:r>
        <w:rPr/>
        <w:t>璵櫍㋂曂䋂㑨攨⦣쉧䨦恀깡쉷숬⩒歍硲桧售㤶걖婈畾㥑磂싂未⸪싃䵘堦㶵唲⨪頥㇂戬㔶⫂海啄⨻싎꥘擂戻剆颱◂</w:t>
      </w:r>
      <w:r>
        <w:rPr/>
        <w:t>ꤹ</w:t>
      </w:r>
      <w:r>
        <w:rPr/>
        <w:t>숬䉂敐到㕏爣뗂䉌顲⽕枣㠩땫숽暡</w:t>
      </w:r>
      <w:r>
        <w:rPr/>
        <w:t>Ⱛ</w:t>
      </w:r>
      <w:r>
        <w:rPr/>
        <w:t>땶♭竎䉇</w:t>
      </w:r>
      <w:r>
        <w:rPr/>
        <w:t>ⲥ</w:t>
      </w:r>
      <w:r>
        <w:rPr/>
        <w:t>㑓徱╦숣䵈ヂ洺䀤榏ꅴ歑獯揎䨽吺偠♓䩕♡扔쉨㝟ꅷ䅪䑣싂숪伱췂㝢쉺瑊䧍숸煃䱘掩彲稰泂婨㩁촩爰䍰剕╔䁔⹱꥖浟쉆潺습睹숽呇勂</w:t>
      </w:r>
      <w:r>
        <w:rPr/>
        <w:t>ꕕ</w:t>
      </w:r>
      <w:r>
        <w:rPr/>
        <w:t>条ꥺ㤬</w:t>
      </w:r>
      <w:r>
        <w:rPr/>
        <w:t>⣃</w:t>
      </w:r>
      <w:r>
        <w:rPr/>
        <w:t>딭ꅊ歳盃栯␤</w:t>
      </w:r>
      <w:r>
        <w:rPr/>
        <w:t>⢏</w:t>
      </w:r>
      <w:r>
        <w:rPr/>
        <w:t>禡㉍眊晘昨㣂千ぐ旂䄰灴撻⽾</w:t>
      </w:r>
      <w:r>
        <w:rPr/>
        <w:t>ꤪ</w:t>
      </w:r>
      <w:r>
        <w:rPr/>
        <w:t>婋佉迂□⩌꥔飂</w:t>
      </w:r>
      <w:r>
        <w:rPr/>
        <w:t>ꥆ</w:t>
      </w:r>
      <w:r>
        <w:rPr/>
        <w:t>䩂辏䉮숦繺硞䆡쉔允䁧枩瑨䈭琳捨睚䍖쉩⛍쵐</w:t>
      </w:r>
      <w:r>
        <w:rPr/>
        <w:t>ꥅ</w:t>
      </w:r>
      <w:r>
        <w:rPr/>
        <w:t>쉉䋂㕒㞬䫂슩컂쉶汆县婇䉬捒㯂㔨䂘쉀串朩愫◂㬲夯敞숭妻樽慖</w:t>
      </w:r>
      <w:r>
        <w:rPr/>
        <w:t>⢮</w:t>
      </w:r>
      <w:r>
        <w:rPr/>
        <w:t>献涘測⨴䬳奭䷂曂拎縻嘭뼥悿呟㌩㛂頱㚱牔</w:t>
      </w:r>
      <w:r>
        <w:rPr/>
        <w:t>ⱬ</w:t>
      </w:r>
      <w:r>
        <w:rPr/>
        <w:t>쉬슿げ♨䖩穒䦿垩䅘깢슩捕瘱촹⩓㕇㭢婎㝓穰顕뭖</w:t>
      </w:r>
      <w:r>
        <w:rPr/>
        <w:t>ꕊ</w:t>
      </w:r>
      <w:r>
        <w:rPr/>
        <w:t>穏乩⛂䓍㮵䀨憩搳뮩츥䵁捰榣楸弤瑊</w:t>
      </w:r>
      <w:r>
        <w:rPr/>
        <w:t>ꥐ</w:t>
      </w:r>
      <w:r>
        <w:rPr/>
        <w:t>啾枻숴呖嚱⨸䘫ꥪ숫嘬䠶␯䈰㭚䷂䬱倯⸽㞩떩廂㕆땯㑃쉥ꅁ⍙橂㐴畫⑯⍇슘婵ꥲ祰㕆氫㙠䱞垱涿㡯摞</w:t>
      </w:r>
      <w:r>
        <w:rPr/>
        <w:t>꧂</w:t>
      </w:r>
      <w:r>
        <w:rPr/>
        <w:t>汞㙟쉟⸥⭖슥潐쉭넵㥡넹쉑쉁㶻땘玡䦮煞婇䕑湠놬걌㭫쉔쉤쉁灄䉦䅅</w:t>
      </w:r>
      <w:r>
        <w:rPr/>
        <w:t>ⱒ</w:t>
      </w:r>
      <w:r>
        <w:rPr/>
        <w:t>灆㭕兀썄쉲硆⽦</w:t>
      </w:r>
      <w:r>
        <w:rPr/>
        <w:t>ꕣ␥</w:t>
      </w:r>
      <w:r>
        <w:rPr/>
        <w:t>䠥歇乂ꄵ숪䥒䑰싂딫⼥㑟滂亘爦䬷쉕㏂묻捵㛂硆믂쉢楬愹㔪숥桍潨䥚攨슬䂣焹ꅞ䩾弮㘥♯棂癷뗂猯㡔呗憩</w:t>
      </w:r>
      <w:r>
        <w:rPr/>
        <w:t>ꤸ</w:t>
      </w:r>
      <w:r>
        <w:rPr/>
        <w:t>灗城穸⩧䁾충ㅾ♣㭭仃奤恙쉇⑱䗂栱㡄杇塙睲⑈㠱慨딸녃슩⍉䭁顠烍獫</w:t>
      </w:r>
      <w:r>
        <w:rPr/>
        <w:t>ꥅ⥊</w:t>
      </w:r>
      <w:r>
        <w:rPr/>
        <w:t>婎ㄣ吽ꇂ啃䵦싂</w:t>
      </w:r>
      <w:r>
        <w:rPr/>
        <w:t>ꤣ</w:t>
      </w:r>
      <w:r>
        <w:rPr/>
        <w:t>氶啭쉤恇㙎楨倹숴</w:t>
      </w:r>
      <w:r>
        <w:rPr/>
        <w:t>ⵇ</w:t>
      </w:r>
      <w:r>
        <w:rPr/>
        <w:t>梩⥳䵾摟繳洣썤䅶</w:t>
      </w:r>
      <w:r>
        <w:rPr/>
        <w:t>ꔰ</w:t>
      </w:r>
      <w:r>
        <w:rPr/>
        <w:t>睵䙚奒䁘⵾垣䩥輥슻㭇忂㬩숩癐撩숦뽬問㩮乁攷張棂瑎怫䉴㎡숤橍歀呔囂</w:t>
      </w:r>
      <w:r>
        <w:rPr/>
        <w:t>⡌</w:t>
      </w:r>
      <w:r>
        <w:rPr/>
        <w:t>껂㏂幒呑健玩뽀㞘㥵䱠䅞䙪㈪깃浖欨楧䙦㥸捊乬㥱桒䴹欣湊杣癆桇㌻祔⛍秂奭쉍䴵싂医슻庡瀻䳂輽务畎硸縫䙇</w:t>
      </w:r>
      <w:r>
        <w:rPr/>
        <w:t>ꕡ⌹</w:t>
      </w:r>
      <w:r>
        <w:rPr/>
        <w:t>䙗摢瑈塨숪⌣쌣䯂</w:t>
      </w:r>
      <w:r>
        <w:rPr/>
        <w:t>ⲱ</w:t>
      </w:r>
      <w:r>
        <w:rPr/>
        <w:t>兔㥩㑺株穈睈壂幠ꅈ縩歲ꥰ쉏侱捴獐뽱牵</w:t>
      </w:r>
      <w:r>
        <w:rPr/>
        <w:t>ꕭ</w:t>
      </w:r>
      <w:r>
        <w:rPr/>
        <w:t>䩭穓ꥮ♍潨京걾⭈♅輺穇</w:t>
      </w:r>
      <w:r>
        <w:rPr/>
        <w:t>⣂</w:t>
      </w:r>
      <w:r>
        <w:rPr/>
        <w:t>敹쉺ㅧ⼵㴩杴ꆵ쉐⩡怺旂ꄶ쉚䓂䯂杁䷂䅠걡㜩浬Ⓜꅩ璻뽘捲忂촳ꌽ纩祑䥪硗뿍⹬绂楴쉇㙬䉓</w:t>
      </w:r>
      <w:r>
        <w:rPr/>
        <w:t>꧂</w:t>
      </w:r>
      <w:r>
        <w:rPr/>
        <w:t>䳂戸乎䩟乹쉁䔽癲녃㩾⨶숥뼬䝬搫湇辡擎땂떣樱桦뭔믃慢뿃싂</w:t>
      </w:r>
      <w:r>
        <w:rPr/>
        <w:t>ꔊ</w:t>
      </w:r>
      <w:r>
        <w:rPr/>
        <w:t>狂䡐䍎㩺䇂㢿顗넰噯☻쉈囂縱㕐婈☶穔⏃㘬灚䥵</w:t>
      </w:r>
      <w:r>
        <w:rPr/>
        <w:t>ⱃ</w:t>
      </w:r>
      <w:r>
        <w:rPr/>
        <w:t>温朷㥒轌女䁖♚䆮칚쉯呃縴쉡촻묪</w:t>
      </w:r>
      <w:r>
        <w:rPr/>
        <w:t>ꥍ</w:t>
      </w:r>
      <w:r>
        <w:rPr/>
        <w:t>䵮桮㌻噄浢䇂䬥繊쉅</w:t>
      </w:r>
      <w:r>
        <w:rPr/>
        <w:t>⡋</w:t>
      </w:r>
      <w:r>
        <w:rPr/>
        <w:t>夤橀쉵숬轱䘦牖⤬䐷ꌣ桞栮彭</w:t>
      </w:r>
      <w:r>
        <w:rPr/>
        <w:t>⡔</w:t>
      </w:r>
      <w:r>
        <w:rPr/>
        <w:t>쉓扣⫂秃䉴䴵ꄽ녰〣⹭幋</w:t>
      </w:r>
      <w:r>
        <w:rPr/>
        <w:t>ꦱ</w:t>
      </w:r>
      <w:r>
        <w:rPr/>
        <w:t>浈極뼣瘴䵄侮珂㛂쉏ꥦ䉎</w:t>
      </w:r>
      <w:r>
        <w:rPr/>
        <w:t>꤫</w:t>
      </w:r>
      <w:r>
        <w:rPr/>
        <w:t>䄯䍋噙搸杋縺뿂墥㵫㉱幔⌫㉠內♏漯♷䏂싂歕쉬츬⺡䵈㋃䀹塤㶡☦쉘䖥慊哂塑䅘橈쉯⴯拂歺</w:t>
      </w:r>
      <w:r>
        <w:rPr/>
        <w:t>⡹⹕</w:t>
      </w:r>
      <w:r>
        <w:rPr/>
        <w:t>弨澻从ꅐ怮堫獌㑘♊呞㶡쵓䜰뮩ꥣ㆏櫎Ⓨ飂쉪係⸨瑫⯂촻쉕纱</w:t>
      </w:r>
      <w:r>
        <w:rPr/>
        <w:t>ꔳ</w:t>
      </w:r>
      <w:r>
        <w:rPr/>
        <w:t>䙳䙵䖥䞩ꍁ</w:t>
      </w:r>
      <w:r>
        <w:rPr/>
        <w:t>ꕪ</w:t>
      </w:r>
      <w:r>
        <w:rPr/>
        <w:t>祏偈䛂樰䠪塯祓땖㴰묰怶숲䉶쵘츺䚻습㐩숭♟쉞嫂䠦ꍭ奖넭䁍洰眳</w:t>
      </w:r>
      <w:r>
        <w:rPr/>
        <w:t>ꥆ</w:t>
      </w:r>
      <w:r>
        <w:rPr/>
        <w:t>喱戱䭷積㝇쉮輨玩歅㠨䵤숱歈</w:t>
      </w:r>
      <w:r>
        <w:rPr/>
        <w:t>ꔱ</w:t>
      </w:r>
      <w:r>
        <w:rPr/>
        <w:t>긮㝲奖쉍뾿䝢㓂欨礩摈睆㙫祐剕睫⧂吽䐪딮⌣䈦䕶</w:t>
      </w:r>
      <w:r>
        <w:rPr/>
        <w:t>ⶬ</w:t>
      </w:r>
      <w:r>
        <w:rPr/>
        <w:t>瞩쉢悵㓂㨱曂䱄樮䩪쉕䰨䕩⭙</w:t>
      </w:r>
      <w:r>
        <w:rPr/>
        <w:t>Ⱙ</w:t>
      </w:r>
      <w:r>
        <w:rPr/>
        <w:t>婟⩬⾵썖쉂ꥲ稻癦䲵</w:t>
      </w:r>
      <w:r>
        <w:rPr/>
        <w:t>⡩⨨</w:t>
      </w:r>
      <w:r>
        <w:rPr/>
        <w:t>辩夵佁䤽䄯楾㭟쉋㝏Ⓜ沩浙㒘믂瑡嘬慫折걩㉉檻썮쉶숽楦숷䶣忂䞵딷䷎猬㭇㩒卨㕵剐⍓숪⍶吥戨걥倻겮捬磂澩䑲䙩呯創玱⥬稺戳놩刴愲穇燂</w:t>
      </w:r>
      <w:r>
        <w:rPr/>
        <w:t>ⵔ</w:t>
      </w:r>
      <w:r>
        <w:rPr/>
        <w:t>椣깕䠫숮䗂싃䯂盂㵉㓂毂촫瀥쉗숱䰹扫⒏뽄슿佋숦뽩㍄</w:t>
      </w:r>
      <w:r>
        <w:rPr/>
        <w:t>ꔨ</w:t>
      </w:r>
      <w:r>
        <w:rPr/>
        <w:t>儨</w:t>
      </w:r>
      <w:r>
        <w:rPr/>
        <w:t>ꕪ</w:t>
      </w:r>
      <w:r>
        <w:rPr/>
        <w:t>쉭␭ꥯ業㵅丸䝡쉆㩊쉱僂剭㩣슩䡟櫂쉁⌯쎱슡⩕織숺婳츻쉣</w:t>
      </w:r>
      <w:r>
        <w:rPr/>
        <w:t>ꤨ</w:t>
      </w:r>
      <w:r>
        <w:rPr/>
        <w:t>㍕▏し湷ꄪ決洭猺䰰䘴壂⨻竃昭쉹</w:t>
      </w:r>
      <w:r>
        <w:rPr/>
        <w:t>ꕔ</w:t>
      </w:r>
      <w:r>
        <w:rPr/>
        <w:t>挦未焱冘䂿䩆╯</w:t>
      </w:r>
      <w:r>
        <w:rPr/>
        <w:t>ꥊ</w:t>
      </w:r>
      <w:r>
        <w:rPr/>
        <w:t>쉬☷䥚⨦䇂㢣棃墵숪</w:t>
      </w:r>
      <w:r>
        <w:rPr/>
        <w:t>Ⱓ</w:t>
      </w:r>
      <w:r>
        <w:rPr/>
        <w:t>깄믂䁤</w:t>
      </w:r>
      <w:r>
        <w:rPr/>
        <w:t>⠻</w:t>
      </w:r>
      <w:r>
        <w:rPr/>
        <w:t>塁癓뽠ꥦ⺿䱉⹇넪</w:t>
      </w:r>
      <w:r>
        <w:rPr/>
        <w:t>⣂</w:t>
      </w:r>
      <w:r>
        <w:rPr/>
        <w:t>患严쎱瓂♉攣곂绂䄱☷頦偓恲怳栣⬩幪䰣䆮䉡礴⽔㐰칳獒⽍吣뿂캮쵲쉞슩쉲쉫縣䕚쎏</w:t>
      </w:r>
      <w:r>
        <w:rPr/>
        <w:t>⠳╧</w:t>
      </w:r>
      <w:r>
        <w:rPr/>
        <w:t>䏂㘬넮扆썭슮慞</w:t>
      </w:r>
      <w:r>
        <w:rPr/>
        <w:t>ⲥ</w:t>
      </w:r>
      <w:r>
        <w:rPr/>
        <w:t>硶</w:t>
      </w:r>
      <w:r>
        <w:rPr/>
        <w:t>ꕮ</w:t>
      </w:r>
      <w:r>
        <w:rPr/>
        <w:t>顒䁒쉧睕숤䱚㙬窵牙桕</w:t>
      </w:r>
      <w:r>
        <w:rPr/>
        <w:t>ⴷ</w:t>
      </w:r>
      <w:r>
        <w:rPr/>
        <w:t>쉎㐫쉎婞</w:t>
      </w:r>
      <w:r>
        <w:rPr/>
        <w:t>ⳍ</w:t>
      </w:r>
      <w:r>
        <w:rPr/>
        <w:t>廎㋃樻娹唽呯歚輵⨦撮⛂쉔⫎뭑儰㴹皣</w:t>
      </w:r>
      <w:r>
        <w:rPr/>
        <w:t>ⵦ</w:t>
      </w:r>
      <w:r>
        <w:rPr/>
        <w:t>梿憮㕂唱䱧쉶摵㍊偀</w:t>
      </w:r>
      <w:r>
        <w:rPr/>
        <w:t>ꖘ</w:t>
      </w:r>
      <w:r>
        <w:rPr/>
        <w:t>呶⨊㩑懂⭬䍡숹嚡復슬ㄱ䁱䐮슮卶ꏍ单浈䍷䥐穴뗂禘潙쉴儳쉕䏂♾儻杵⯂┳ꍣ椭圥嚣䩔浣䍤睞ꍙ瑰囎涱稪喵</w:t>
      </w:r>
      <w:r>
        <w:rPr/>
        <w:t>⠻</w:t>
      </w:r>
      <w:r>
        <w:rPr/>
        <w:t>쎵勂睱飃䝔㘮渳灕䙕摩㍨务䴬摧悩乏㧂牔</w:t>
      </w:r>
      <w:r>
        <w:rPr/>
        <w:t>ꥀ</w:t>
      </w:r>
      <w:r>
        <w:rPr/>
        <w:t>㝒⑆噧⍵喻䉞䀰歰愥彩쉂䑯噂稣㩕硅攷㔮䡧</w:t>
      </w:r>
      <w:r>
        <w:rPr/>
        <w:t>ꤽ</w:t>
      </w:r>
      <w:r>
        <w:rPr/>
        <w:t>楺矂䅟숲瑺㝅쉑♌权䀪㑏쉲彅歪㴨盂㵲牳쉷㕑漷</w:t>
      </w:r>
      <w:r>
        <w:rPr/>
        <w:t>ⱂ</w:t>
      </w:r>
      <w:r>
        <w:rPr/>
        <w:t>吻㐤徏숪⤮⩶穟湓㙢〨頽䬪潸쉪幠癉⪵⩓烂席걅献恄繡ꎣ愣䂣滂⹖♒䞻㠬뇂쏂䒩</w:t>
      </w:r>
      <w:r>
        <w:rPr/>
        <w:t>꤭</w:t>
      </w:r>
      <w:r>
        <w:rPr/>
        <w:t>昬剃喩⮣</w:t>
      </w:r>
      <w:r>
        <w:rPr/>
        <w:t>⢻</w:t>
      </w:r>
      <w:r>
        <w:rPr/>
        <w:t>飂</w:t>
      </w:r>
      <w:r>
        <w:rPr/>
        <w:t>⡢⴮⦩</w:t>
      </w:r>
      <w:r>
        <w:rPr/>
        <w:t>穯汰싂汲묥쉺怪杂浭쉅湴䩧湂ㅣ⥮쉹摦䴤獐晡㡤</w:t>
      </w:r>
      <w:r>
        <w:rPr/>
        <w:t>⣂</w:t>
      </w:r>
      <w:r>
        <w:rPr/>
        <w:t>쉣깰渻⺬㑓㋎轴㪬⿂</w:t>
      </w:r>
      <w:r>
        <w:rPr/>
        <w:t>ꔽ</w:t>
      </w:r>
      <w:r>
        <w:rPr/>
        <w:t>숬䍵潑摨⑬彑녋㏂䠭</w:t>
      </w:r>
      <w:r>
        <w:rPr/>
        <w:t>ⰳ</w:t>
      </w:r>
      <w:r>
        <w:rPr/>
        <w:t>硉㕡潘䥲轤숨浏⽟沱㞩顦⎮㟂娰畩䁎㉣ꍐ걱祃ꅹ䦮걯</w:t>
      </w:r>
      <w:r>
        <w:rPr/>
        <w:t>ꕸ</w:t>
      </w:r>
      <w:r>
        <w:rPr/>
        <w:t>쉵飂䝚䱍顉晒噏敖㡹쉦濂쉵憏噚뼯슿眻걧池㕪♋◂輣塢顲땋帶뽚䷂쉸疬挨㚮焳칊⒣쉁䱟⭐繩末뇂㭳畹極╇㋂숤⿂擂ㅠ칣ꆮ묻恢⸭硺</w:t>
      </w:r>
      <w:r>
        <w:rPr/>
        <w:t>ꦥ⥍</w:t>
      </w:r>
      <w:r>
        <w:rPr/>
        <w:t>㜽ざ㑰幅⫂숣兰☪䑌싂⪮뇂歇晬轇柂䍇斏㩊睺ㅦ挱咻祕灨奎㞬㒻渮ꥵ殩㎮嗂疣痂䚮㥩㬲䥭䵇剆쉥쵨쉐瑵㥳䐮촣䜺癮뭁䮮壂昵摫츶⩚</w:t>
      </w:r>
      <w:r>
        <w:rPr/>
        <w:t>ꥏ</w:t>
      </w:r>
      <w:r>
        <w:rPr/>
        <w:t>쉕沥溩</w:t>
      </w:r>
      <w:r>
        <w:rPr/>
        <w:t>⡎</w:t>
      </w:r>
      <w:r>
        <w:rPr/>
        <w:t>楑汹䉧顯卮兏⾬뭎塨◂☤炬䜻湵浅托쵫㟂녡烂뭤㉘㫂┥쉉녲搥쉕楅䕳㛃搷㚱拂牗䍆뾱䁢쉈㭴깈쵠㍕⬸⛍䢵䇂</w:t>
      </w:r>
      <w:r>
        <w:rPr/>
        <w:t>ⳍ</w:t>
      </w:r>
      <w:r>
        <w:rPr/>
        <w:t>슏Ⓧ灆车婓危⺮瀤ꏂ杚棂㜩砹숯爩琭皬㴷䢮辥㞩嘭䠪칬㒩樭㜨⭉庡⤲쉊敖⽪呍顷祋溻딺</w:t>
      </w:r>
      <w:r>
        <w:rPr/>
        <w:t>ꕎ</w:t>
      </w:r>
      <w:r>
        <w:rPr/>
        <w:t>幂⫂䕴摶⍍⩗⨫䄱楧⪿䁤僂▬潴癶瑊桳㍳浂뿂딦勂妣涥癪䤭娮䡑뭏䅱杣䑳牰긩䡰깡썎㖮獪㖩䴶慅쉔䨷숩坵顇⩪⎣曎</w:t>
      </w:r>
      <w:r>
        <w:rPr/>
        <w:t>ꦩ</w:t>
      </w:r>
      <w:r>
        <w:rPr/>
        <w:t>ず꥙뮩츲两奩㦘쉪乤灐⤤쉀䀱繅琳獹收쉈䬹匪佳癕扠슏弮</w:t>
      </w:r>
      <w:r>
        <w:rPr/>
        <w:t>ꗂ</w:t>
      </w:r>
      <w:r>
        <w:rPr/>
        <w:t>싂併㒵捊</w:t>
      </w:r>
      <w:r>
        <w:rPr/>
        <w:t>ꦻ</w:t>
      </w:r>
      <w:r>
        <w:rPr/>
        <w:t>迎㍐쉞촊縥椺䄪㒩㇍㍖⵪ꅶ呅떻㗂</w:t>
      </w:r>
      <w:r>
        <w:rPr/>
        <w:t>ⵊ</w:t>
      </w:r>
      <w:r>
        <w:rPr/>
        <w:t>䁤橺믂㙀矎漴㵍쉋땎쉺쉺⭾剴嘣搷쵦㉤〪塡䦬㙔瀰憘뭩剋枵䳂偳뽥猵칄츩䛂䨯幑뼴㊏氨㕊塋쉹떩怷偰따硳쉯믂⑇⸰偰癏懂녀顲㴳晁习⮥</w:t>
      </w:r>
      <w:r>
        <w:rPr/>
        <w:t>ꤲ</w:t>
      </w:r>
      <w:r>
        <w:rPr/>
        <w:t>忂㫂い畟⼣橈慑颩犣갶쉆硉㊱숪塶㭡䝠兴側慟牺</w:t>
      </w:r>
      <w:r>
        <w:rPr/>
        <w:t>ⴻ</w:t>
      </w:r>
      <w:r>
        <w:rPr/>
        <w:t>祒䉎埂</w:t>
      </w:r>
      <w:r>
        <w:rPr/>
        <w:t>ⱥ⴯</w:t>
      </w:r>
      <w:r>
        <w:rPr/>
        <w:t>쉳疱㭠頨揂┮ꥫ瀴뼪污땓㭦殩걌䙷嫂뾡匮楗⨴繤⼲绂츫㝹</w:t>
      </w:r>
      <w:r>
        <w:rPr/>
        <w:t>ꥈ</w:t>
      </w:r>
      <w:r>
        <w:rPr/>
        <w:t>楃</w:t>
      </w:r>
      <w:r>
        <w:rPr/>
        <w:t>⡺</w:t>
      </w:r>
      <w:r>
        <w:rPr/>
        <w:t>飂갫꥙㥉걗⯂㍚敮樷ꆥ嘥田挴</w:t>
      </w:r>
      <w:r>
        <w:rPr/>
        <w:t>ꕸ</w:t>
      </w:r>
      <w:r>
        <w:rPr/>
        <w:t>칱纵瘲䕺㇃婥洭玡弦걕焤楘洷䟎坾뼵嚵쌻夵轴採깡</w:t>
      </w:r>
      <w:r>
        <w:rPr/>
        <w:t>ⱅ</w:t>
      </w:r>
      <w:r>
        <w:rPr/>
        <w:t>狂쉥瑚싂꥚槎걥兊迂숹⩙恮⤴⥫䑣♾㘶䕗䱸쉚傿ꌸ仂〻扙</w:t>
      </w:r>
      <w:r>
        <w:rPr/>
        <w:t>ⱶ</w:t>
      </w:r>
      <w:r>
        <w:rPr/>
        <w:t>ꄽ晃燎䅋</w:t>
      </w:r>
      <w:r>
        <w:rPr/>
        <w:t>ꕱ</w:t>
      </w:r>
      <w:r>
        <w:rPr/>
        <w:t>䡢쉥灁祆嗃䝤烂䛂㡆乃숵⽦ꍨ쉡䡹㡡睊㴰뭆䵧</w:t>
      </w:r>
      <w:r>
        <w:rPr/>
        <w:t>ꔩ</w:t>
      </w:r>
      <w:r>
        <w:rPr/>
        <w:t>垩ꅏ㉑媻㫍⩐</w:t>
      </w:r>
      <w:r>
        <w:rPr/>
        <w:t>ꤣ</w:t>
      </w:r>
      <w:r>
        <w:rPr/>
        <w:t>漨㔮畸⤶땣瑳쉓㙏⽢㐦啉䟂呆䤪䔪绍</w:t>
      </w:r>
      <w:r>
        <w:rPr/>
        <w:t>⡖</w:t>
      </w:r>
      <w:r>
        <w:rPr/>
        <w:t>堹䭡ㆩ쉙䱅橫瓂뾱⍾䬰쉾쉉㔻ぱ꥔숤摄嘶뗂珂䵀</w:t>
      </w:r>
      <w:r>
        <w:rPr/>
        <w:t>⣍</w:t>
      </w:r>
      <w:r>
        <w:rPr/>
        <w:t>晷礨睭⬭俎䝷䁥</w:t>
      </w:r>
      <w:r>
        <w:rPr/>
        <w:t>Ⱕ</w:t>
      </w:r>
      <w:r>
        <w:rPr/>
        <w:t>ㅢ囍싂쉮捩頸┷깥勂擂帩㐭㡃숽牲䒮含瀽䪩硁穪쵔輯䂘</w:t>
      </w:r>
      <w:r>
        <w:rPr/>
        <w:t>ⱚ</w:t>
      </w:r>
      <w:r>
        <w:rPr/>
        <w:t>啂曂样╨ꍏ겥⥹◂頪䉶ꥡ녁딹牬䍸䛂䂥㑧䢩㡄숺伪ꇍ毂쉈兴ꥥ晔䍆䤰뭁㕕┣⽗搹嫂㡧䂘獋牲憏兑⍭煾╮顕璡숣</w:t>
      </w:r>
      <w:r>
        <w:rPr/>
        <w:t>꧂</w:t>
      </w:r>
      <w:r>
        <w:rPr/>
        <w:t>檬⭧恋捤彂싃焣</w:t>
      </w:r>
      <w:r>
        <w:rPr/>
        <w:t>ꦵ</w:t>
      </w:r>
      <w:r>
        <w:rPr/>
        <w:t>淂疱睹兟欺㗃⌶塣ꍱ땺⥪꥙⥕슬걺䷂䁺栵쵌乲♐⩅獳ㄩ쉘㋂纻浵抻恧곍⾱ꆩ癐䲻凃幞숹䴽彺嫂柂ま㭯슩迍繊哂䵬</w:t>
      </w:r>
      <w:r>
        <w:rPr/>
        <w:t>⡾</w:t>
      </w:r>
      <w:r>
        <w:rPr/>
        <w:t>䨨䲵䷂㭣</w:t>
      </w:r>
      <w:r>
        <w:rPr/>
        <w:t>ꥁ</w:t>
      </w:r>
      <w:r>
        <w:rPr/>
        <w:t>痂旂䔫洮湉枩㜣⹏뗂䷂䅢쵁썆썃䯂껂橳㍯슥䄤ッ婮썄ꅹ䙅</w:t>
      </w:r>
      <w:r>
        <w:rPr/>
        <w:t>ⰻ</w:t>
      </w:r>
      <w:r>
        <w:rPr/>
        <w:t>㍩⬦段临婏䠺懂ㅭ噾</w:t>
      </w:r>
      <w:r>
        <w:rPr/>
        <w:t>ꕨ</w:t>
      </w:r>
      <w:r>
        <w:rPr/>
        <w:t>歓淂</w:t>
      </w:r>
      <w:r>
        <w:rPr/>
        <w:t>ꥃ</w:t>
      </w:r>
      <w:r>
        <w:rPr/>
        <w:t>冮⩏唷숨ꌺ帵〨潓题暮쉔乨晔♑䭂瘬㍅祰睐碻</w:t>
      </w:r>
      <w:r>
        <w:rPr/>
        <w:t>ꥑ</w:t>
      </w:r>
      <w:r>
        <w:rPr/>
        <w:t>剧稪睔半公辏쉫婥쌰祥癋ꍞ⌳⏂䰸</w:t>
      </w:r>
      <w:r>
        <w:rPr/>
        <w:t>ꕷꖩ</w:t>
      </w:r>
      <w:r>
        <w:rPr/>
        <w:t>煶쉓项䵪乲噇츶</w:t>
      </w:r>
      <w:r>
        <w:rPr/>
        <w:t>ⷂ</w:t>
      </w:r>
      <w:r>
        <w:rPr/>
        <w:t>剚쉋쉂싂⍏灯싂煀ꍭ洰㙇没䡠㦡㓂畞浖恩⛂⨊䐥슩슻儣걈썶乗ꥺ眱䒣깠櫍煥打潮㩓㈳</w:t>
      </w:r>
      <w:r>
        <w:rPr/>
        <w:t>ꕃ⨶</w:t>
      </w:r>
      <w:r>
        <w:rPr/>
        <w:t>썔坋슘ㅉ㩵䑆佷熡㞮⭣坉㛍㍑㐸顚㵊䩲槂畦坚咩嚻橹扚䝒ꥫ㵗琽飍⸵䛂㵇⦏쵬制쉡楎砰凂硅㋂쉀呡桶愩ꥨ䌪恂捾⹕䅓儱横쉀䫂坂⭔㴳嚡㭠侩컃噪㑀</w:t>
      </w:r>
      <w:r>
        <w:rPr/>
        <w:t>ⱍ</w:t>
      </w:r>
      <w:r>
        <w:rPr/>
        <w:t>假䗎⹭ꅇ眷串弱쉏⑀䭓䮘㕒㐵䋂㡁䨤穹놩⬴☤⩀䰺Ⓜ䐦䴪뭮湨卋䅧劵㉵⌲晖伽勎⍕싂</w:t>
      </w:r>
      <w:r>
        <w:rPr/>
        <w:t>⡖</w:t>
      </w:r>
      <w:r>
        <w:rPr/>
        <w:t>슘㆘</w:t>
      </w:r>
      <w:r>
        <w:rPr/>
        <w:t>ꤴ</w:t>
      </w:r>
      <w:r>
        <w:rPr/>
        <w:t>걲쉩繯䵅楫輭쉍婷稦昽떣兢偮뇃泂</w:t>
      </w:r>
      <w:r>
        <w:rPr/>
        <w:t>⢣</w:t>
      </w:r>
      <w:r>
        <w:rPr/>
        <w:t>ㅦ㯂睎㭳浭䏂뽬䈳⫂剴⾣㌱ꍕ</w:t>
      </w:r>
      <w:r>
        <w:rPr/>
        <w:t>ⱔ</w:t>
      </w:r>
      <w:r>
        <w:rPr/>
        <w:t>盍涣婙普䰺䑐</w:t>
      </w:r>
      <w:r>
        <w:rPr/>
        <w:t>⢮</w:t>
      </w:r>
      <w:r>
        <w:rPr/>
        <w:t>彬䛂⮿떵ㆿꍉ墻깁祸⌹㡡</w:t>
      </w:r>
      <w:r>
        <w:rPr/>
        <w:t>ꦱ</w:t>
      </w:r>
      <w:r>
        <w:rPr/>
        <w:t>槃⵹焱圴灢獏䘪⒱</w:t>
      </w:r>
      <w:r>
        <w:rPr/>
        <w:t>꧂</w:t>
      </w:r>
      <w:r>
        <w:rPr/>
        <w:t>湣樴䵗汖廂㠺呚痎剉塭㐵撱⭄숥愱獔塞쉪녰伮眩</w:t>
      </w:r>
      <w:r>
        <w:rPr/>
        <w:t>ꗂ</w:t>
      </w:r>
      <w:r>
        <w:rPr/>
        <w:t>䬽⼫믍㵫喣淂</w:t>
      </w:r>
      <w:r>
        <w:rPr/>
        <w:t>ꖬ</w:t>
      </w:r>
      <w:r>
        <w:rPr/>
        <w:t>瀩숵꺩⩫㤹睰縻瑐뽷椺捂砦烂卫畳棂⎮㢏䠭晅㒩䥈</w:t>
      </w:r>
      <w:r>
        <w:rPr/>
        <w:t>ⰶ</w:t>
      </w:r>
      <w:r>
        <w:rPr/>
        <w:t>썩뭣놘ꍗ佲뭥㤥佪㕁⿂䐴埂摶㐤숬硂奨牠쉷숬넮汖숴輰숩㏂㛂䗂⮩灲믂摃嘫轘⽈〦獧刱쉉䵠깰㣂愥썟敱牅⿃咘②딻㕇參嘻칙穁歴</w:t>
      </w:r>
      <w:r>
        <w:rPr/>
        <w:t>ꖮ</w:t>
      </w:r>
      <w:r>
        <w:rPr/>
        <w:t>汑䁟⤮</w:t>
      </w:r>
      <w:r>
        <w:rPr/>
        <w:t>ꕌ</w:t>
      </w:r>
      <w:r>
        <w:rPr/>
        <w:t>ꎬ䗂敓倫♔丰湘彂䗂穙㵊⾥凂䱯敨楱ꅐ</w:t>
      </w:r>
      <w:r>
        <w:rPr/>
        <w:t>ⱥ</w:t>
      </w:r>
      <w:r>
        <w:rPr/>
        <w:t>쉧䝅㙑扚촭睒쵴촨䑐갫╤儯兣〬汌숬</w:t>
      </w:r>
      <w:r>
        <w:rPr/>
        <w:t>ꦱ</w:t>
      </w:r>
      <w:r>
        <w:rPr/>
        <w:t>䦵길敤⭇땭拂挪㝬⑈佰术沘쉘㮩䣎䃂싂儥숪㇂㞬䉹㥹剎睖㉧曂栨䴪癠쉹桞㩈睫娷숬쉬䡍㪮橓頵穮䡎埂坂朦猺䓃瘪烂杺轏彐쉣㥲뿃㚣廂쉉ꅚ䰵傻助⥆걤쉰䠴塖쉁癒奸偗⸹䨽㏃媬泂息⾥摰䩱栴彾墣癀䝋䉑轓潏漭⼻癢惂䮮╺䤻㝢临惂灔㡷桓埂䌥</w:t>
      </w:r>
      <w:r>
        <w:rPr/>
        <w:t>ꗂ</w:t>
      </w:r>
      <w:r>
        <w:rPr/>
        <w:t>쉓썲</w:t>
      </w:r>
      <w:r>
        <w:rPr/>
        <w:t>ꦱ⯍</w:t>
      </w:r>
      <w:r>
        <w:rPr/>
        <w:t>㙁쉂뭨灯ꍉ媩䱆㇎</w:t>
      </w:r>
      <w:r>
        <w:rPr/>
        <w:t>ⵧ</w:t>
      </w:r>
      <w:r>
        <w:rPr/>
        <w:t>幦걗⥦參梥㝒敡쉞</w:t>
      </w:r>
      <w:r>
        <w:rPr/>
        <w:t>⡡</w:t>
      </w:r>
      <w:r>
        <w:rPr/>
        <w:t>瓂爨썦䑰瘺땲슬걔垵漮椲摴ꅍ櫂쵕典┭縻녌</w:t>
      </w:r>
      <w:r>
        <w:rPr/>
        <w:t>ꕲ</w:t>
      </w:r>
      <w:r>
        <w:rPr/>
        <w:t>甲痂摥湨倷殮숫놵湏幅彥㯎㵭㦱戱丯쉍⮬쉴숶剹䉮䞬氣⩖帱⨺㵀⍷⌶⭈湊</w:t>
      </w:r>
      <w:r>
        <w:rPr/>
        <w:t>ꕦ</w:t>
      </w:r>
      <w:r>
        <w:rPr/>
        <w:t>숊帤厮쉤噮㨣㐣㙷彣긥ꅳ接숪嗂桖潂䈪숪轚䩚牳㩹컎싂牔恩呙烂䷂ꌦ㥲秎걄┹</w:t>
      </w:r>
      <w:r>
        <w:rPr/>
        <w:t>ꥊ</w:t>
      </w:r>
      <w:r>
        <w:rPr/>
        <w:t>㯂圷吰助垏杢ꥰ嗂㫎頹硋䟂쉗䁢䑹桒ㆱ慐㈻㍲☨盂㨶쉊㡐쉳歔怵濂䌺㡉歹灀傣轫㭴㐱琩⤥照䡓䧂姂슡祬忂琭䫂숽</w:t>
      </w:r>
      <w:r>
        <w:rPr/>
        <w:t>⡫</w:t>
      </w:r>
      <w:r>
        <w:rPr/>
        <w:t>䝱礰㴴ꄴ⩒啅㚮䴸参⏂央彑쌱桙촺㝄撻</w:t>
      </w:r>
      <w:r>
        <w:rPr/>
        <w:t>ꥍ</w:t>
      </w:r>
      <w:r>
        <w:rPr/>
        <w:t>婗때촪慈뾥⩆⚬偳兪樵䨪坚</w:t>
      </w:r>
      <w:r>
        <w:rPr/>
        <w:t>ꕙ</w:t>
      </w:r>
      <w:r>
        <w:rPr/>
        <w:t>毂晧繡䱏纣⚥效礻洦</w:t>
      </w:r>
      <w:r>
        <w:rPr/>
        <w:t>ꕗ</w:t>
      </w:r>
      <w:r>
        <w:rPr/>
        <w:t>䵎쉃瘽⑶촨⤽㦮ꇂ歀彃䑩䱷䊬彙ꥴꍷ畎싃㕑⩏㑩⌭⹪㬭⼥㩧纱攭畃⍕儫䞿填矂썉㈪颏书偉⎥浙쉳槂㪱</w:t>
      </w:r>
      <w:r>
        <w:rPr/>
        <w:t>⡪</w:t>
      </w:r>
      <w:r>
        <w:rPr/>
        <w:t>쉐</w:t>
      </w:r>
      <w:r>
        <w:rPr/>
        <w:t>꤭</w:t>
      </w:r>
      <w:r>
        <w:rPr/>
        <w:t>ⱀ</w:t>
      </w:r>
      <w:r>
        <w:rPr/>
        <w:t>䥑栨暵숷竂縩㚣呑쉠䦣췂ꍣ顟恊慗뽌㭢橳迂䌪␣㐬桖묨恾칧㯍潀䜨</w:t>
      </w:r>
      <w:r>
        <w:rPr/>
        <w:t>ꤩ</w:t>
      </w:r>
      <w:r>
        <w:rPr/>
        <w:t>䄮╺녲⹖⤻䝤扣橨ꥷ灈禵丳燂昫㨰㠹恊숳⩰㡙䙍슥僂⍈䱪㭧噚纘狂䭧浔瀵瑸兯⼨揂㕄䱪쉚쉗숱枻㶬榡盂⸬汋槂垵쉁繎숽睁偨䰤塕䟂㭁⍍爸摔䩍⽋䇂渰乴㉇ㅒ働猸輭</w:t>
      </w:r>
      <w:r>
        <w:rPr/>
        <w:t>⣂╫</w:t>
      </w:r>
      <w:r>
        <w:rPr/>
        <w:t>㞱䲱卹</w:t>
      </w:r>
      <w:r>
        <w:rPr/>
        <w:t>ꕱ</w:t>
      </w:r>
      <w:r>
        <w:rPr/>
        <w:t>劵</w:t>
      </w:r>
      <w:r>
        <w:rPr/>
        <w:t>ꖵ</w:t>
      </w:r>
      <w:r>
        <w:rPr/>
        <w:t>䶥쉅飂곂㒏椱</w:t>
      </w:r>
      <w:r>
        <w:rPr/>
        <w:t>Ⱝ</w:t>
      </w:r>
      <w:r>
        <w:rPr/>
        <w:t>姂</w:t>
      </w:r>
      <w:r>
        <w:rPr/>
        <w:t>Ⲭ</w:t>
      </w:r>
      <w:r>
        <w:rPr/>
        <w:t>佒슻</w:t>
      </w:r>
      <w:r>
        <w:rPr/>
        <w:t>Ɫ</w:t>
      </w:r>
      <w:r>
        <w:rPr/>
        <w:t>쌦쉧奟曍洷칢</w:t>
      </w:r>
      <w:r>
        <w:rPr/>
        <w:t>ꤶ</w:t>
      </w:r>
      <w:r>
        <w:rPr/>
        <w:t>瞻吤ꅉ瘪⚮偀扠㋃䐫㔹旂种⼱儱땎⤷彇伥穔煄㦻䙊䏍⫃숩硰츪㈫䡍䐳쵫䧂橍䰺</w:t>
      </w:r>
      <w:r>
        <w:rPr/>
        <w:t>ꕳ</w:t>
      </w:r>
      <w:r>
        <w:rPr/>
        <w:t>兞剌㗂싂灌恴</w:t>
      </w:r>
      <w:r>
        <w:rPr/>
        <w:t>⡠</w:t>
      </w:r>
      <w:r>
        <w:rPr/>
        <w:t>㉪倣婣焻㯂쉁刨쉎숨仂噁烂䜲奱◍쌶㑒慶湅䒡桬恲㬳婪弫欣쉋琥帴习슿埂썗沬䑇⨶쉌彎〬犮䁀獎㕟</w:t>
      </w:r>
      <w:r>
        <w:rPr/>
        <w:t>ⰵ</w:t>
      </w:r>
      <w:r>
        <w:rPr/>
        <w:t>䮏쉘厬繡䍖숹</w:t>
      </w:r>
      <w:r>
        <w:rPr/>
        <w:t>ꥃ</w:t>
      </w:r>
      <w:r>
        <w:rPr/>
        <w:t>㑙汃㖻땥㍖⻍僂槃</w:t>
      </w:r>
      <w:r>
        <w:rPr/>
        <w:t>ꥎ</w:t>
      </w:r>
      <w:r>
        <w:rPr/>
        <w:t>쉏䩚摦敢껂␰</w:t>
      </w:r>
      <w:r>
        <w:rPr/>
        <w:t>ꥈ</w:t>
      </w:r>
      <w:r>
        <w:rPr/>
        <w:t>싂싂뮱睘뮘㤥幣쉖愪䩄䵙뿂䠩槂繨쉨◂徿</w:t>
      </w:r>
      <w:r>
        <w:rPr/>
        <w:t>ꕷ</w:t>
      </w:r>
      <w:r>
        <w:rPr/>
        <w:t>繤硖</w:t>
      </w:r>
      <w:r>
        <w:rPr/>
        <w:t>⡖</w:t>
      </w:r>
      <w:r>
        <w:rPr/>
        <w:t>䑙坳傥硐乘슩㉵쉗쉀㤵檘塖欸숱䩸Ⓜ뭘쉉殿乪喥忂쉸伨쉓猳</w:t>
      </w:r>
      <w:r>
        <w:rPr/>
        <w:t>ꔽꔵ</w:t>
      </w:r>
      <w:r>
        <w:rPr/>
        <w:t>䵥⬴뽐ㅦ祦깐슘杦桯䢱垻㥅溻쉭ꎱ㚮潒冘녊㬯獱긻쉰损洣嫍秂뇂繍☽䕩⩢徣漪쉵炥䭑㝴惂䝢淎圪숩獘䔬䬲⩂䭉츱漴</w:t>
      </w:r>
      <w:r>
        <w:rPr/>
        <w:t>ⱃ</w:t>
      </w:r>
      <w:r>
        <w:rPr/>
        <w:t>갊㊻电Ⓧ轕浹堪걒넴䄺⴫妬써焫녆煦㙗⥒</w:t>
      </w:r>
      <w:r>
        <w:rPr/>
        <w:t>⡪</w:t>
      </w:r>
      <w:r>
        <w:rPr/>
        <w:t>竂㵑ㅨ</w:t>
      </w:r>
      <w:r>
        <w:rPr/>
        <w:t>⠮⌷</w:t>
      </w:r>
      <w:r>
        <w:rPr/>
        <w:t>倳桳㙸繷㈸儲숪쉆畈␳긱쉍澱䓂晓獸戳忎䪩题⩉◎辡ꅢ淂爷䝍䉮䁩䱫焰䨸⏍瘹㡗숥潙쵵</w:t>
      </w:r>
      <w:r>
        <w:rPr/>
        <w:t>Ⱪ</w:t>
      </w:r>
      <w:r>
        <w:rPr/>
        <w:t>晌㥔獟瓂⩁㉸꤮幍ꅊ⪥搭祄㍥ꄤ넨㨯슿晅쉋媱ꥴ稹洫䔯乮帲䌮</w:t>
      </w:r>
      <w:r>
        <w:rPr/>
        <w:t>ꕆ</w:t>
      </w:r>
      <w:r>
        <w:rPr/>
        <w:t>爬伵</w:t>
      </w:r>
      <w:r>
        <w:rPr/>
        <w:t>⡮</w:t>
      </w:r>
      <w:r>
        <w:rPr/>
        <w:t>癥轲╹</w:t>
      </w:r>
      <w:r>
        <w:rPr/>
        <w:t>꧃</w:t>
      </w:r>
      <w:r>
        <w:rPr/>
        <w:t>䡍䡇뗂乮</w:t>
      </w:r>
      <w:r>
        <w:rPr/>
        <w:t>ꤦ</w:t>
      </w:r>
      <w:r>
        <w:rPr/>
        <w:t>䝎湰㩧숨澥伳⹪䞘橊ꌪ싂㵬슻摖쏂䎿쉯恆瑌旂圭㩳</w:t>
      </w:r>
      <w:r>
        <w:rPr/>
        <w:t>Ⳃ</w:t>
      </w:r>
      <w:r>
        <w:rPr/>
        <w:t>䣍䙒⽑煌</w:t>
      </w:r>
      <w:r>
        <w:rPr/>
        <w:t>꧂</w:t>
      </w:r>
      <w:r>
        <w:rPr/>
        <w:t>佫䕤伱⩕⨸⑫⽸淂敞幟祆䉙玩쉐奂㞮뽕呙㥞⹖瀶励䨹慡穆</w:t>
      </w:r>
      <w:r>
        <w:rPr/>
        <w:t>ⲡ</w:t>
      </w:r>
      <w:r>
        <w:rPr/>
        <w:t>拃㛂儰⌲㑕估䭥㒩쉐剆竂쉔匶漵嘬轑⥵揂㒱㡠剒獭⩟쉃朮溘</w:t>
      </w:r>
      <w:r>
        <w:rPr/>
        <w:t>꧂</w:t>
      </w:r>
      <w:r>
        <w:rPr/>
        <w:t>徥橾쏂樨㩭䩩睟制轃煭煦揂瀺쉚䵾牙刭慀쉭㏂㵪池免杩⌨곎⩘쉁</w:t>
      </w:r>
      <w:r>
        <w:rPr/>
        <w:t>⡖</w:t>
      </w:r>
      <w:r>
        <w:rPr/>
        <w:t>怸繗⑃稱猲畩㠶</w:t>
      </w:r>
      <w:r>
        <w:rPr/>
        <w:t>ꤷ</w:t>
      </w:r>
      <w:r>
        <w:rPr/>
        <w:t>䐯䟂䄷⫂昨쉲縬禡か녡⭳獮싎僎段樵쌦</w:t>
      </w:r>
      <w:r>
        <w:rPr/>
        <w:t>⡰</w:t>
      </w:r>
      <w:r>
        <w:rPr/>
        <w:t>琨硂쉦䅅ꅬ杏쉰걟</w:t>
      </w:r>
      <w:r>
        <w:rPr/>
        <w:t>꧂</w:t>
      </w:r>
      <w:r>
        <w:rPr/>
        <w:t>啷席轄窏䘴斬䏃斡⭫䪥깨穐佪颩⥒⹋秂慓坷쉢⬨䩅き捴㷃⥭揂晙☤摯쎡䑤⍭㑩⌻捴䁒猬煊⩏싎⩌奌ꆩ夥숵썋쉱瀯瘥⽶慔潨㡧긥橡決숩</w:t>
      </w:r>
      <w:r>
        <w:rPr/>
        <w:t>⡈</w:t>
      </w:r>
      <w:r>
        <w:rPr/>
        <w:t>㌫䅓쉟判䃎䅶梣㐯⽞楣㫂㘮ㄦ䔦쉸⫂穉线潫ꆻ怱嚡物槍弳儻䝓飂機䛂넦걞奊ꅷ</w:t>
      </w:r>
      <w:r>
        <w:rPr/>
        <w:t>ⵧ</w:t>
      </w:r>
      <w:r>
        <w:rPr/>
        <w:t>䂡갨奷涥깫㩚爴潟䝐犣此姂倰㐣幙䡒湗䣂渪慍㴦㥊弨⩉넭␩</w:t>
      </w:r>
      <w:r>
        <w:rPr/>
        <w:t>ꔥ⨳</w:t>
      </w:r>
      <w:r>
        <w:rPr/>
        <w:t>䥘⑀匴ꍥ盂쉔竂乯㥇楴㌺タ浰桇䴺瞘녦㌽⛂䝞쉪㭣櫂碿婍穊숺䇂穗䕍쉅䖥琷㥍捳⩯⍴畇⍮갪癘싂哂땧춿</w:t>
      </w:r>
      <w:r>
        <w:rPr/>
        <w:t>ⵦ</w:t>
      </w:r>
      <w:r>
        <w:rPr/>
        <w:t>㔥</w:t>
      </w:r>
      <w:r>
        <w:rPr/>
        <w:t>Ⱟ</w:t>
      </w:r>
      <w:r>
        <w:rPr/>
        <w:t>䑁癘뼪ꥳ昹뽧싃旃㩂扫㢏⥾⤪䥊䰪桄砪⍮슩</w:t>
      </w:r>
      <w:r>
        <w:rPr/>
        <w:t>ꖩ</w:t>
      </w:r>
      <w:r>
        <w:rPr/>
        <w:t>䭔欣檣</w:t>
      </w:r>
      <w:r>
        <w:rPr/>
        <w:t>ⱆ</w:t>
      </w:r>
      <w:r>
        <w:rPr/>
        <w:t>瘮슬깥呦焸皻숨⭶슮넽</w:t>
      </w:r>
      <w:r>
        <w:rPr/>
        <w:t>⡬</w:t>
      </w:r>
      <w:r>
        <w:rPr/>
        <w:t>捷䤦⥫ㆵ瘪╗䋎嘣겿ꥸ䒬</w:t>
      </w:r>
      <w:r>
        <w:rPr/>
        <w:t>ꕎ</w:t>
      </w:r>
      <w:r>
        <w:rPr/>
        <w:t>为ꅫ숸勂瑆䌹幄佩썣䟂썍⬵晊晡숮熏呩쉍灋</w:t>
      </w:r>
      <w:r>
        <w:rPr/>
        <w:t>ⴹꕢꕏ</w:t>
      </w:r>
      <w:r>
        <w:rPr/>
        <w:t>憱皩㥎夣칑㙡摞汒뼸䡈睤潬䕸䰪吪噷뭱眪⩓쉰숩㆏⹺땢䖩夊捯숰㨦刵놩썓⥶묰숷썒杉</w:t>
      </w:r>
      <w:r>
        <w:rPr/>
        <w:t>ⱆ</w:t>
      </w:r>
      <w:r>
        <w:rPr/>
        <w:t>坷숦䅩</w:t>
      </w:r>
      <w:r>
        <w:rPr/>
        <w:t>ꦵ</w:t>
      </w:r>
      <w:r>
        <w:rPr/>
        <w:t>塶䉰걍珂䕥⩊⩵桪䆻摙⽑砸栭䝌䒩䌪⎬쉢嗎挦祢灣幩⩤䕎枏癵깂挻⏂</w:t>
      </w:r>
      <w:r>
        <w:rPr/>
        <w:t>꥟</w:t>
      </w:r>
      <w:r>
        <w:rPr/>
        <w:t>쉖⸮싂녩䪥䩾垿</w:t>
      </w:r>
      <w:r>
        <w:rPr/>
        <w:t>⡆</w:t>
      </w:r>
      <w:r>
        <w:rPr/>
        <w:t>痎싎긩愪쉹녎㢣ꌽ䕍㞣</w:t>
      </w:r>
      <w:r>
        <w:rPr/>
        <w:t>ⵯ</w:t>
      </w:r>
      <w:r>
        <w:rPr/>
        <w:t>㤱㭍熥슥歲⧂砹</w:t>
      </w:r>
      <w:r>
        <w:rPr/>
        <w:t>⢮</w:t>
      </w:r>
      <w:r>
        <w:rPr/>
        <w:t>獩</w:t>
      </w:r>
      <w:r>
        <w:rPr/>
        <w:t>ꤹ⩔</w:t>
      </w:r>
      <w:r>
        <w:rPr/>
        <w:t>뮩摂㵩♒䡷⑥</w:t>
      </w:r>
      <w:r>
        <w:rPr/>
        <w:t>ꕌ</w:t>
      </w:r>
      <w:r>
        <w:rPr/>
        <w:t>䁴啌升⵬䁾恾啱䫂뽔摅渻䁵숤㍌乕歂䝵找瑣䢣佤䅍獴땂䌬绂ㄶ䁕晟㔬䑋朤⛃琷噘쉓捃唲厩⭖䩯ꥱ䜰唺문䩆壂⮬獣</w:t>
      </w:r>
      <w:r>
        <w:rPr/>
        <w:t>⢩</w:t>
      </w:r>
      <w:r>
        <w:rPr/>
        <w:t>㦏弻䱂繫禱숱</w:t>
      </w:r>
      <w:r>
        <w:rPr/>
        <w:t>ꤽ</w:t>
      </w:r>
      <w:r>
        <w:rPr/>
        <w:t>䕓썷㘬氣썱勂쉭嘱䗂毃숯䝁䱈彷䭉</w:t>
      </w:r>
      <w:r>
        <w:rPr/>
        <w:t>ꔫꕅ</w:t>
      </w:r>
      <w:r>
        <w:rPr/>
        <w:t>潵쉃㑥栮䈮假䂡</w:t>
      </w:r>
      <w:r>
        <w:rPr/>
        <w:t>ⶥ</w:t>
      </w:r>
      <w:r>
        <w:rPr/>
        <w:t>健뿂㗍㭯痍쉐싂捀촥喻㭣娳䤫♈㠲쉴挽扥砪䩅扯⬥촯灄䎩㧂숭䵏㍌挳泂䩪뾡㙟圵奺卭偤祅䢡㍲婯䲩䉤㋂㠴沘熬湳⍯⴬晪싂慵欭橌䨶公㝫㭓辥</w:t>
      </w:r>
      <w:r>
        <w:rPr/>
        <w:t>ꤦ⨻</w:t>
      </w:r>
      <w:r>
        <w:rPr/>
        <w:t>顊⒱╦䵭숦㯂䓎┻녘녙</w:t>
      </w:r>
      <w:r>
        <w:rPr/>
        <w:t>ꖵ</w:t>
      </w:r>
      <w:r>
        <w:rPr/>
        <w:t>伻땴偫眦ꏂ싂䅔슩纘硣畓쉇㈴⽨㔦廃祙쉚敤硩漻⯂⩵⫂亩㤬慪唰땴砣뭖슱猴偟㗂⍆뼥婴琴ㄣ轐ꥥ潭㨹싎励숯噲牚㵂쉃슻癋攵牵쌹係䥌働頷迂䐴玮歉椺煑</w:t>
      </w:r>
      <w:r>
        <w:rPr/>
        <w:t>ⵆ</w:t>
      </w:r>
      <w:r>
        <w:rPr/>
        <w:t>渪卵쉥睤䵭䅲顦呙槎娣忂㭒⿂啎乇㘥⤽쉩</w:t>
      </w:r>
      <w:r>
        <w:rPr/>
        <w:t>ꔦ</w:t>
      </w:r>
      <w:r>
        <w:rPr/>
        <w:t>敯</w:t>
      </w:r>
      <w:r>
        <w:rPr/>
        <w:t>ⵂ</w:t>
      </w:r>
      <w:r>
        <w:rPr/>
        <w:t>긽繣</w:t>
      </w:r>
      <w:r>
        <w:rPr/>
        <w:t>ⱸ</w:t>
      </w:r>
      <w:r>
        <w:rPr/>
        <w:t>掿숲兑瞩塁繘⍊䧍潰繍䶱♟㥎摵쉅숳癳뽎䰪瀩檡橕慮圩䭂瓎숻禮㐣愩츰쉺癎卭癶</w:t>
      </w:r>
      <w:r>
        <w:rPr/>
        <w:t>ⴵ</w:t>
      </w:r>
      <w:r>
        <w:rPr/>
        <w:t>격쉦</w:t>
      </w:r>
      <w:r>
        <w:rPr/>
        <w:t>ꕆ</w:t>
      </w:r>
      <w:r>
        <w:rPr/>
        <w:t>⡖</w:t>
      </w:r>
      <w:r>
        <w:rPr/>
        <w:t>椥쉘煞摘瑔坂䌴倸싂⵷긽쵲嘴㇂捆쉹㥟㨩だ氭䡫䤽㑔숴匥淂ㅡ楅쉎瑨</w:t>
      </w:r>
      <w:r>
        <w:rPr/>
        <w:t>⡷</w:t>
      </w:r>
      <w:r>
        <w:rPr/>
        <w:t>毂㘬䌣㛂ꍇ쉡㎏祢匦싍껂③掬獄晍之兞䩌愵㋂啤睙⌷纣㫂呫响睄⥧秂ꄹ歄⩓爹妩晃묦呙悩垻⨪轡盂䡏爪䭂䑕쉋墏穆畫</w:t>
      </w:r>
      <w:r>
        <w:rPr/>
        <w:t>ꦩ</w:t>
      </w:r>
      <w:r>
        <w:rPr/>
        <w:t>歯榻</w:t>
      </w:r>
      <w:r>
        <w:rPr/>
        <w:t>ꕨ</w:t>
      </w:r>
      <w:r>
        <w:rPr/>
        <w:t>뽖䙱ꥥ㜨䁁䡷抩</w:t>
      </w:r>
      <w:r>
        <w:rPr/>
        <w:t>ⶵ</w:t>
      </w:r>
      <w:r>
        <w:rPr/>
        <w:t>䀷撩輩㉘睎䝰䉱灣묽㩀ꌲ輶쉨</w:t>
      </w:r>
      <w:r>
        <w:rPr/>
        <w:t>ⷂ</w:t>
      </w:r>
      <w:r>
        <w:rPr/>
        <w:t>㩐䵋䙁䤯췂슩ꥲ燂墩椴⴩拂㡨뽅</w:t>
      </w:r>
      <w:r>
        <w:rPr/>
        <w:t>⣂</w:t>
      </w:r>
      <w:r>
        <w:rPr/>
        <w:t>椨朶⭊깈쉘㩪䰻ㅔ꥘熡⥴썌⦘杀숳天䪩䴊卦你僂楟砭㋂坎䘩䯂꥞侥㩧慗唬㵯爬긻眺쵎䵁슩洪瞩さ兌쵺䁂싂㥌꺮⏎猬兀갦䊿慅䓂彘⬴숩쉋쉹幃玩⑇䭊癆⫂䝓势⚡ꅖ떵吰䵕厏湒쉩睠炡䝺汧칭㟂⮩畞䉁䡡潎婘⥅ㅳ攺噉均瘱㞥瀣牞輺ㄻ뼽㟂싂牨쉖楗쉖其噞뭮啁帣飂싂싃䧍슩⍒쉄猽</w:t>
      </w:r>
      <w:r>
        <w:rPr/>
        <w:t>ⱨ</w:t>
      </w:r>
      <w:r>
        <w:rPr/>
        <w:t>뽀杕慡䅔</w:t>
      </w:r>
      <w:r>
        <w:rPr/>
        <w:t>ꤥ</w:t>
      </w:r>
      <w:r>
        <w:rPr/>
        <w:t>匲瑟光㍥╶楫꺩⪮僂佥汍⍲䈣깍竍唨污獥㡱瀯唥싂捣쉎壎ꥹ碏㙩䙐顚獷偮䮱䍑놥假㭞烂兠╘ォ敂泂竎忎坘狂瑖쉷⨹䁺繧⩘쉥딦䴴恆摅㴸杪磂䝦牐䎡䔷넬䩆挻ㆱ丱啔⑫彦</w:t>
      </w:r>
      <w:r>
        <w:rPr/>
        <w:t>ꖵ</w:t>
      </w:r>
      <w:r>
        <w:rPr/>
        <w:t>惂䁤獒照⮘쉎啮쉵</w:t>
      </w:r>
      <w:r>
        <w:rPr/>
        <w:t>ꥏ</w:t>
      </w:r>
      <w:r>
        <w:rPr/>
        <w:t>숸砪窮浅烂顡憱㍶⦬</w:t>
      </w:r>
      <w:r>
        <w:rPr/>
        <w:t>⢏</w:t>
      </w:r>
      <w:r>
        <w:rPr/>
        <w:t>搪䡄싂畓㏂噲⩣刹㩣䍔囂汲䜵橲溵䥤㢱䥘材䉱⒩뼨敬☣區䴥瑲슻浯偆怲격牪忂싍넵숷숯氦♙㪣嗂㚏婔⥭䵁剫ㅑ摐敒䌷쉇淍㍶頶쉟슩䀩㑃樨兟䑚婠㝵㢬㔯</w:t>
      </w:r>
      <w:r>
        <w:rPr/>
        <w:t>ꤦ</w:t>
      </w:r>
      <w:r>
        <w:rPr/>
        <w:t>ㅊ桰䘸뽳⩉匯浧⹞稯뮡ㅶ汖┰硣䣂䔪楅㝎爮汵吥격啺汸癀殡獞䭑彡㝌䭙曂㡨䘯ꍔ</w:t>
      </w:r>
      <w:r>
        <w:rPr/>
        <w:t>⡙</w:t>
      </w:r>
      <w:r>
        <w:rPr/>
        <w:t>습獐㎮꤮걸歭쉒⵵⩩䥐䥴슱桮楫牄긷⩢슩瑒⩹䱃枣䝈歚䡪䍷嫂㕌涮㩁</w:t>
      </w:r>
      <w:r>
        <w:rPr/>
        <w:t>ꦮ</w:t>
      </w:r>
      <w:r>
        <w:rPr/>
        <w:t>쉠䈳꺘畔猤轃</w:t>
      </w:r>
      <w:r>
        <w:rPr/>
        <w:t>Ⱘ</w:t>
      </w:r>
      <w:r>
        <w:rPr/>
        <w:t>妣숲㥂㥍䅒䎻䶻⹌㬶␲乬呯煩喣격䝹䰣乢盂磂쉸슬挤딱숹栴優剞⩀ꥶꇂ喩䥮숲穸电䬺䔬丷⍓睌쉉ㅀ框㬵縺儮潟敋䖬䅠ꌶ犿</w:t>
      </w:r>
      <w:r>
        <w:rPr/>
        <w:t>⡴</w:t>
      </w:r>
      <w:r>
        <w:rPr/>
        <w:t>眥</w:t>
      </w:r>
      <w:r>
        <w:rPr/>
        <w:t>ⱅ</w:t>
      </w:r>
      <w:r>
        <w:rPr/>
        <w:t>歾䘷剸眰瀨슬䘨恆쌩愶뭵쉁椽嘣츤䌨ㅈ슩稷橸睨</w:t>
      </w:r>
      <w:r>
        <w:rPr/>
        <w:t>⡯</w:t>
      </w:r>
      <w:r>
        <w:rPr/>
        <w:t>쵍晹琵㵁杮㍦♮⿂숷猫쉵旂㕐♫灢싂㍗층딦넶甶♚呄顪橱㩁⤶㬱ㅲ쉠獷</w:t>
      </w:r>
      <w:r>
        <w:rPr/>
        <w:t>ꕀ</w:t>
      </w:r>
      <w:r>
        <w:rPr/>
        <w:t>䕩彲儥슩朴䥙剶樬䝰⩏轲</w:t>
      </w:r>
      <w:r>
        <w:rPr/>
        <w:t>ⵐ</w:t>
      </w:r>
      <w:r>
        <w:rPr/>
        <w:t>㤲ㅁ样幺䥰硪ㅰ뗂</w:t>
      </w:r>
      <w:r>
        <w:rPr/>
        <w:t>ꦵ</w:t>
      </w:r>
      <w:r>
        <w:rPr/>
        <w:t>뭵䤱쉅卌䡤䄫쉣扇剚⪮彦澱䥾⹧奀䐨䵱뼶掘奩扡睤♋䅈쉑吪♈슣ꍱ싂⺣塶祡呲⩵⨱⪩䩒ꇃ漊ㄩ㴪纩묱ㅲ䎩瑘⺩믂</w:t>
      </w:r>
      <w:r>
        <w:rPr/>
        <w:t>⣂</w:t>
      </w:r>
      <w:r>
        <w:rPr/>
        <w:t>欮斬埂䜯♡偉꥘劣奲싂幢婚ꥥ㥦劘噁떘坐⍵䜪㒥숣扈⻂⑳婄쉖愣䱏䘷㙈熩뭔纻帯ꌳ䭟⩒⑵⭮쉠熵娪</w:t>
      </w:r>
      <w:r>
        <w:rPr/>
        <w:t>ⱴ</w:t>
      </w:r>
      <w:r>
        <w:rPr/>
        <w:t>咡疣げ⍬昵</w:t>
      </w:r>
      <w:r>
        <w:rPr/>
        <w:t>ⵊ</w:t>
      </w:r>
      <w:r>
        <w:rPr/>
        <w:t>妿싂䛂ね䘵</w:t>
      </w:r>
      <w:r>
        <w:rPr/>
        <w:t>⢱</w:t>
      </w:r>
      <w:r>
        <w:rPr/>
        <w:t>潁</w:t>
      </w:r>
      <w:r>
        <w:rPr/>
        <w:t>Ⲯ</w:t>
      </w:r>
      <w:r>
        <w:rPr/>
        <w:t>㦮搱淃坳</w:t>
      </w:r>
      <w:r>
        <w:rPr/>
        <w:t>ꖵ</w:t>
      </w:r>
      <w:r>
        <w:rPr/>
        <w:t>绂瑓幊㨴썘ꍥ쉢⎩㜰勂⩵</w:t>
      </w:r>
      <w:r>
        <w:rPr/>
        <w:t>ꤥ</w:t>
      </w:r>
      <w:r>
        <w:rPr/>
        <w:t>嚮杉顂㐣숥</w:t>
      </w:r>
      <w:r>
        <w:rPr/>
        <w:t>ⱕ</w:t>
      </w:r>
      <w:r>
        <w:rPr/>
        <w:t>䑩祁䌨ㅖ⾥㩃漶ꎩ㵉쉢婑桰䅶恆妻ꍋꆩ暻숻埂湯瑙썩㍂浕ꄰ獒嘥瑭㭈㯂彂瘻彇쉘偖扃盎损擂썎䥪潥桾慢</w:t>
      </w:r>
      <w:r>
        <w:rPr/>
        <w:t>ꤩ</w:t>
      </w:r>
      <w:r>
        <w:rPr/>
        <w:t>杕┭ㅑ㜨䭺⛂㵨殿䩔ꏂ슩睖䐦憬灶쉙畧䯂⽡䈰欣氽敚纩乳ꍭ煇╡䰬숯冱媵惂䢱쵺</w:t>
      </w:r>
      <w:r>
        <w:rPr/>
        <w:t>ⷂ</w:t>
      </w:r>
      <w:r>
        <w:rPr/>
        <w:t>딻㠮呫㪬婃䕤坥⵲稳势垱㏂쌬㨪☰㭙扫〴딲栥穾䙘␲④뼤䴰슿⭰䜷㭀顀噯榿䵺枘䅱쉑걂纣㭶싂䬤儣⎿䅅纬繀쵯填犏愰숲娬焽桮曂埂䪮浂垩䘬⍐涥弥墿쉹</w:t>
      </w:r>
      <w:r>
        <w:rPr/>
        <w:t>ꖻ</w:t>
      </w:r>
      <w:r>
        <w:rPr/>
        <w:t>戥㉖떘⯃쉥啖扺숱窏繕㥮싍쉳⥒썹忂妡쉰灱佤繃</w:t>
      </w:r>
      <w:r>
        <w:rPr/>
        <w:t>ꕴ</w:t>
      </w:r>
      <w:r>
        <w:rPr/>
        <w:t>幊㈪歞愸䤪颬坾갽숦⤩轄塒</w:t>
      </w:r>
      <w:r>
        <w:rPr/>
        <w:t>ⵁ</w:t>
      </w:r>
      <w:r>
        <w:rPr/>
        <w:t>摃䣂⩤䩸㬸摯♵吰稶煍䋎⥹딪䌲컂札汁泂䈥쉋玡㶱쏂딳㙷깥⩈搲㭚䭉恱矂嚬싂湀쉌繲䴳쉳漺硦柂迂啾䅭⬰⩭숪</w:t>
      </w:r>
      <w:r>
        <w:rPr/>
        <w:t>ⲱ</w:t>
      </w:r>
      <w:r>
        <w:rPr/>
        <w:t>㩀㔦긱䥇濂</w:t>
      </w:r>
      <w:r>
        <w:rPr/>
        <w:t>ⱖ</w:t>
      </w:r>
      <w:r>
        <w:rPr/>
        <w:t>捏䙋ꥹ䠥꥗♁㕑⥨㨫㤰兮쉶싂び</w:t>
      </w:r>
      <w:r>
        <w:rPr/>
        <w:t>ꔭ</w:t>
      </w:r>
      <w:r>
        <w:rPr/>
        <w:t>ꅬ껂颡穓뿃䥳싂敶</w:t>
      </w:r>
      <w:r>
        <w:rPr/>
        <w:t>ⷃ</w:t>
      </w:r>
      <w:r>
        <w:rPr/>
        <w:t>䴥参쉌輳䠲帵숦椭䊡Ⓜ浕䙉啙塔汃䠪顖夸儽凂䩳甶摱顲㑇爱쉑〥楮쉸慇徬긻숽漨♑〸檱迂㴣幘惂⼳</w:t>
      </w:r>
      <w:r>
        <w:rPr/>
        <w:t>ꦮ</w:t>
      </w:r>
      <w:r>
        <w:rPr/>
        <w:t>슱堪楤쉄剤쉲䝌쉾矂</w:t>
      </w:r>
      <w:r>
        <w:rPr/>
        <w:t>⡮</w:t>
      </w:r>
      <w:r>
        <w:rPr/>
        <w:t>㐪걭⼣싃䉾樣꺡啕欯䞥啍侩뮬堪杶瘻⤥殩楟쉥橦㎩㷂慢묱⩐歅䠪幌婘땟怸쉉䂿治戭숶彮䖣갱</w:t>
      </w:r>
      <w:r>
        <w:rPr/>
        <w:t>ⵉ</w:t>
      </w:r>
      <w:r>
        <w:rPr/>
        <w:t>갺ꏂ啶㵦Ⓜ業</w:t>
      </w:r>
      <w:r>
        <w:rPr/>
        <w:t>ꔻ</w:t>
      </w:r>
      <w:r>
        <w:rPr/>
        <w:t>䩦狂坯걏껂汔㡠䴩ㅮ䥡겵汷㔦爪⚻䢵楫嚮캩䦏䇂瑡䁙䄯乶䭚愽璵䄫浇묭瘬㡧</w:t>
      </w:r>
      <w:r>
        <w:rPr/>
        <w:t>ꕎ</w:t>
      </w:r>
      <w:r>
        <w:rPr/>
        <w:t>뭱摖橢쉤睺䄯췂䁩⩍⫃旂슡匣祦幕㡪슡⮿䝺瑅摧㠊㨽</w:t>
      </w:r>
      <w:r>
        <w:rPr/>
        <w:t>ⵁ</w:t>
      </w:r>
      <w:r>
        <w:rPr/>
        <w:t>丣䌬ꥵ䱍㌨呀坠ㅥ塳☦㮘ꅚ毎橳</w:t>
      </w:r>
      <w:r>
        <w:rPr/>
        <w:t>ꥆ</w:t>
      </w:r>
      <w:r>
        <w:rPr/>
        <w:t>컂⥑㥁噓⩍欪充⎬묤</w:t>
      </w:r>
      <w:r>
        <w:rPr/>
        <w:t>ꕶ</w:t>
      </w:r>
      <w:r>
        <w:rPr/>
        <w:t>䁦䝟⫂쵳婁浖稨婉犵慟⩭䣂䄫ꥺ䛍辣싂䝦敺㍌䚬┣役쌺歱䁹框㶿痃</w:t>
      </w:r>
      <w:r>
        <w:rPr/>
        <w:t>ꦩ⥱</w:t>
      </w:r>
      <w:r>
        <w:rPr/>
        <w:t>奆㣂쉕⵪捅琴㷂住湊䢩䑀㥂䪬す⏂췂칔싃䰬礣轌㝍싂济싎智晈⹧⹮넪숴㩷⬦⩓쉒捸頪䃂䃂咿ㅩ㊥㨶曂枱輺档未㩚䭭疣祷濂컍㝁ㅔ䡤</w:t>
      </w:r>
      <w:r>
        <w:rPr/>
        <w:t>ꤺ</w:t>
      </w:r>
      <w:r>
        <w:rPr/>
        <w:t>깮穑桐쉈쉘瑙攮绎㓂숣恲䝅縲썥瀸뭇䰳廍捗╏挲쉃숳飂灭摹侩ꍾꅏ썐剅숸癧ꇂ橯佦긱㦡싂쉀懂ꍩ帽迂揂牎侬쉧㑔뽑橑슮ꄨ㎵姍欨숻媩⩬걸䞩┱</w:t>
      </w:r>
      <w:r>
        <w:rPr/>
        <w:t>ꥀꤶꤥ</w:t>
      </w:r>
      <w:r>
        <w:rPr/>
        <w:t>彴噟⼹싎㑯</w:t>
      </w:r>
      <w:r>
        <w:rPr/>
        <w:t>⠺</w:t>
      </w:r>
      <w:r>
        <w:rPr/>
        <w:t>슩狂幤熩䌩슣</w:t>
      </w:r>
      <w:r>
        <w:rPr/>
        <w:t>ⱪ</w:t>
      </w:r>
      <w:r>
        <w:rPr/>
        <w:t>䌪</w:t>
      </w:r>
      <w:r>
        <w:rPr/>
        <w:t>ⵊ▣</w:t>
      </w:r>
      <w:r>
        <w:rPr/>
        <w:t>恌</w:t>
      </w:r>
      <w:r>
        <w:rPr/>
        <w:t>ⵑ</w:t>
      </w:r>
      <w:r>
        <w:rPr/>
        <w:t>並䒬楍䚱さ䧂炘劥䵳썥䉏䀪⏎伻숲稵네⵮쵄㝂숲樰硨丯湷슩浄煈☤쵤捐⽫㉺⛂㉪䐹⩢中컂㏂╦竂␩睧圷숫싃禥㕺儳⺡っ婔穢슬쉃杴殣䕖싂쉴辵⫂煀㝶♡ㅦ䏂숩㠮쉑</w:t>
      </w:r>
      <w:r>
        <w:rPr/>
        <w:t>ꤵ</w:t>
      </w:r>
      <w:r>
        <w:rPr/>
        <w:t>䙡䥤╁숳ꎩ啄稺楸牒䓂頲轴年櫍䁱侩潨䕅猱夣幄殩晠⽭쉡</w:t>
      </w:r>
      <w:r>
        <w:rPr/>
        <w:t>Ɽ</w:t>
      </w:r>
      <w:r>
        <w:rPr/>
        <w:t>쉢䓂ꍕ噯戸⺵犡⍰㡨䑣昹㑕李곂洰態⦡㘹</w:t>
      </w:r>
      <w:r>
        <w:rPr/>
        <w:t>ꔸ</w:t>
      </w:r>
      <w:r>
        <w:rPr/>
        <w:t>싂䁓係쉁㚮㕍㴨ꄥ沏稨橃珎愹싂쵈쉷爣뭅㡶朣区太ꥵ㊥㷂辵⭬ꇂ㍷⩡⺿䲣猣硱眩癠뽒ꆩ⪘쉺䠲ꏂ媩䑊⼳硣쎥썠ヂ碬圫㑉䜩䭍均䛂</w:t>
      </w:r>
      <w:r>
        <w:rPr/>
        <w:t>⠬</w:t>
      </w:r>
      <w:r>
        <w:rPr/>
        <w:t>싂쉉㶡Ⓜ橙恔摢췂</w:t>
      </w:r>
      <w:r>
        <w:rPr/>
        <w:t>Ⳃ</w:t>
      </w:r>
      <w:r>
        <w:rPr/>
        <w:t>溥㑆쎵</w:t>
      </w:r>
      <w:r>
        <w:rPr/>
        <w:t>⡭</w:t>
      </w:r>
      <w:r>
        <w:rPr/>
        <w:t>婪뽌栨䥑吻㉎婺窿쵧䁆㜪爨琥슘䥀㔻춘渶䢩㵄挮㭬</w:t>
      </w:r>
      <w:r>
        <w:rPr/>
        <w:t>ꤺ</w:t>
      </w:r>
      <w:r>
        <w:rPr/>
        <w:t>倦ꥦ⨩쌲瑪㘫䍅</w:t>
      </w:r>
      <w:r>
        <w:rPr/>
        <w:t>ⷂ</w:t>
      </w:r>
      <w:r>
        <w:rPr/>
        <w:t>㠨칯儭畎싎䊏╏싂繲</w:t>
      </w:r>
      <w:r>
        <w:rPr/>
        <w:t>ꕶ</w:t>
      </w:r>
      <w:r>
        <w:rPr/>
        <w:t>싂刮딲捔♃匮⏂轵</w:t>
      </w:r>
      <w:r>
        <w:rPr/>
        <w:t>ⰻ</w:t>
      </w:r>
      <w:r>
        <w:rPr/>
        <w:t>琻檥⑄</w:t>
      </w:r>
      <w:r>
        <w:rPr/>
        <w:t>Ⱔ</w:t>
      </w:r>
      <w:r>
        <w:rPr/>
        <w:t>꺘</w:t>
      </w:r>
      <w:r>
        <w:rPr/>
        <w:t>⡴</w:t>
      </w:r>
      <w:r>
        <w:rPr/>
        <w:t>䩆㑍⭉喏</w:t>
      </w:r>
      <w:r>
        <w:rPr/>
        <w:t>Ⱕ</w:t>
      </w:r>
      <w:r>
        <w:rPr/>
        <w:t>顕慌ꥥ칯槂긱⩫캘㇍汷疱싂䟂䰶橖濂壂⩂䵫昴幤⨤契⚻⪩⭢伦䱘◂埂</w:t>
      </w:r>
      <w:r>
        <w:rPr/>
        <w:t>ꔹ</w:t>
      </w:r>
      <w:r>
        <w:rPr/>
        <w:t>摃绂ꅞ䄺⌫獷</w:t>
      </w:r>
      <w:r>
        <w:rPr/>
        <w:t>Ⱖ</w:t>
      </w:r>
      <w:r>
        <w:rPr/>
        <w:t>㌱乲㥢摋슿싍潱쉭顶⩏硯䟂숤슬⸫䜴十幮⨤ꄽ䁱䛂劮</w:t>
      </w:r>
      <w:r>
        <w:rPr/>
        <w:t>ꥆꤲ</w:t>
      </w:r>
      <w:r>
        <w:rPr/>
        <w:t>캬㤊</w:t>
      </w:r>
      <w:r>
        <w:rPr/>
        <w:t>⡨</w:t>
      </w:r>
      <w:r>
        <w:rPr/>
        <w:t>뿂⮘攮䪣녈娯昪㉱캩⩚</w:t>
      </w:r>
      <w:r>
        <w:rPr/>
        <w:t>⡾</w:t>
      </w:r>
      <w:r>
        <w:rPr/>
        <w:t>搥摦쉨䟍㞿</w:t>
      </w:r>
      <w:r>
        <w:rPr/>
        <w:t>ꕄ</w:t>
      </w:r>
      <w:r>
        <w:rPr/>
        <w:t>旂吲䔥迂䵣顶⹢쉋䵹</w:t>
      </w:r>
      <w:r>
        <w:rPr/>
        <w:t>Ɫ</w:t>
      </w:r>
      <w:r>
        <w:rPr/>
        <w:t>⽾㏂⥇䚩숲串㡏婮</w:t>
      </w:r>
      <w:r>
        <w:rPr/>
        <w:t>ꤳ</w:t>
      </w:r>
      <w:r>
        <w:rPr/>
        <w:t>걁穡澿㠤뽒债窱癫ꌲ쉡⽩칊牠䯂깍僂ꍶ뽞걮牱咿徱뼴坃刣䵇쉷췃</w:t>
      </w:r>
      <w:r>
        <w:rPr/>
        <w:t>ⱎ䷃</w:t>
      </w:r>
      <w:r>
        <w:rPr/>
        <w:t>挶㗎穠䵗轺☮쉗斬칈숦画唻</w:t>
      </w:r>
      <w:r>
        <w:rPr/>
        <w:t>ꥆꥁ⍖</w:t>
      </w:r>
      <w:r>
        <w:rPr/>
        <w:t>쉟㪣䐱</w:t>
      </w:r>
      <w:r>
        <w:rPr/>
        <w:t>꤫</w:t>
      </w:r>
      <w:r>
        <w:rPr/>
        <w:t>뭧㑅㝶숵깲</w:t>
      </w:r>
      <w:r>
        <w:rPr/>
        <w:t>⠩</w:t>
      </w:r>
      <w:r>
        <w:rPr/>
        <w:t>狎㡍넲뼲㕕</w:t>
      </w:r>
      <w:r>
        <w:rPr/>
        <w:t>⣂</w:t>
      </w:r>
      <w:r>
        <w:rPr/>
        <w:t>墱䩚ふ瑮彺㄰䈻捱氹凂敗朸쉎垿㕎⎻묳䦻永㍀仂䬹싂搯䱵睗海怸⌱機偷䥗쌥楅㣂㬴樷䬪⒬单⴦碵</w:t>
      </w:r>
      <w:r>
        <w:rPr/>
        <w:t>⠬</w:t>
      </w:r>
      <w:r>
        <w:rPr/>
        <w:t>祐珂吷湎䉌偈顴獲䙕柂繌</w:t>
      </w:r>
      <w:r>
        <w:rPr/>
        <w:t>ꕄ</w:t>
      </w:r>
      <w:r>
        <w:rPr/>
        <w:t>䀩뭚壍㍞是帹乀쉾暬⽇汹捐煏㑅㌫</w:t>
      </w:r>
      <w:r>
        <w:rPr/>
        <w:t>ⱀ</w:t>
      </w:r>
      <w:r>
        <w:rPr/>
        <w:t>쵾何奫⧂伺⌹歞䜭毂⌭䠽熬灇䔻숪礪婇愻뭬浶椵浟㙲碵ぇ灵䤱顖쉶恴▩估㩩矂卌儦㵫</w:t>
      </w:r>
      <w:r>
        <w:rPr/>
        <w:t>ⷍ</w:t>
      </w:r>
      <w:r>
        <w:rPr/>
        <w:t>ꅋ꺮㬤㛂祟澿债쉺</w:t>
      </w:r>
      <w:r>
        <w:rPr/>
        <w:t>꧂</w:t>
      </w:r>
      <w:r>
        <w:rPr/>
        <w:t>칪묷ꅖ汫熘⭕㘭싂繬汍稤뽾㡄䎮恒牎촩⺮䘻╹☯祧猹쉲剖슻戯煵参癌쉟搻⩾숭湁♁숸䙟⴯眪朽癃幐</w:t>
      </w:r>
      <w:r>
        <w:rPr/>
        <w:t>⡩</w:t>
      </w:r>
      <w:r>
        <w:rPr/>
        <w:t>櫂</w:t>
      </w:r>
      <w:r>
        <w:rPr/>
        <w:t>ⵁ</w:t>
      </w:r>
      <w:r>
        <w:rPr/>
        <w:t>숴⭋</w:t>
      </w:r>
      <w:r>
        <w:rPr/>
        <w:t>⡵</w:t>
      </w:r>
      <w:r>
        <w:rPr/>
        <w:t>쉪瀲栲䝯싂䍆剀싂䅮㝶슡旂㚮毂쉖⩧</w:t>
      </w:r>
      <w:r>
        <w:rPr/>
        <w:t>ꥂ</w:t>
      </w:r>
      <w:r>
        <w:rPr/>
        <w:t>쉬싂桐㠴뮡溩䚘</w:t>
      </w:r>
      <w:r>
        <w:rPr/>
        <w:t>Ɽ</w:t>
      </w:r>
      <w:r>
        <w:rPr/>
        <w:t>㉀㣂꧎쉟㕶䑑樹ォ⹭╟⴯㑧⼵橉슱渽촥幅杅쉂喵⎡䲥츴扡帻슻夷ꥦ뾩</w:t>
      </w:r>
      <w:r>
        <w:rPr/>
        <w:t>⣍</w:t>
      </w:r>
      <w:r>
        <w:rPr/>
        <w:t>佪眹</w:t>
      </w:r>
      <w:r>
        <w:rPr/>
        <w:t>꧂</w:t>
      </w:r>
      <w:r>
        <w:rPr/>
        <w:t>쉍㨩揂㉅㏂䙸㉎㝩伨ヂ㪡</w:t>
      </w:r>
      <w:r>
        <w:rPr/>
        <w:t>ⱁ</w:t>
      </w:r>
      <w:r>
        <w:rPr/>
        <w:t>걄⑱敖垡쉤꺥彨勂걸ꅒ</w:t>
      </w:r>
      <w:r>
        <w:rPr/>
        <w:t>⡊</w:t>
      </w:r>
      <w:r>
        <w:rPr/>
        <w:t>ꕩ</w:t>
      </w:r>
      <w:r>
        <w:rPr/>
        <w:t>쵕䚩㟂뭟䖩㡕奡曎썰ꆮ剖㑷漶壃꺻含␬摫Ⓜ</w:t>
      </w:r>
      <w:r>
        <w:rPr/>
        <w:t>⠯</w:t>
      </w:r>
      <w:r>
        <w:rPr/>
        <w:t>숬䳂썯뭳枵뗎漣頦숥⥘⩉깑</w:t>
      </w:r>
      <w:r>
        <w:rPr/>
        <w:t>ꕗ</w:t>
      </w:r>
      <w:r>
        <w:rPr/>
        <w:t>䶡슱쉓㐭稲幦烂쉚橀穌촥兘⩥癑囂總㭣䁧쉲┣慡楖椺䐣煓灶捂咮憡㍰忍て</w:t>
      </w:r>
      <w:r>
        <w:rPr/>
        <w:t>ⴷ</w:t>
      </w:r>
      <w:r>
        <w:rPr/>
        <w:t>總未劵㓂쉗䑟깰숨싃⪻숯㙥</w:t>
      </w:r>
      <w:r>
        <w:rPr/>
        <w:t>ꕠ</w:t>
      </w:r>
      <w:r>
        <w:rPr/>
        <w:t>礬⨶㝤福玬畣촽幹辬䁭縪숺㵘硤</w:t>
      </w:r>
      <w:r>
        <w:rPr/>
        <w:t>ꖮ</w:t>
      </w:r>
      <w:r>
        <w:rPr/>
        <w:t>塐</w:t>
      </w:r>
      <w:r>
        <w:rPr/>
        <w:t>⢬</w:t>
      </w:r>
      <w:r>
        <w:rPr/>
        <w:t>쉶戨⸬슿컂唵顒恵碿倥숽啘幤唥뭞</w:t>
      </w:r>
      <w:r>
        <w:rPr/>
        <w:t>ⱦ╶⨨䷂</w:t>
      </w:r>
      <w:r>
        <w:rPr/>
        <w:t>ꥹ辩悻㞡⪱⨦䠩偏쉣癰䄤㉓玘쉊牌䩟숷橴瑅海倸攮桟쉹⸭㠴顓怪싎吨㩀딹</w:t>
      </w:r>
      <w:r>
        <w:rPr/>
        <w:t>ꥆ</w:t>
      </w:r>
      <w:r>
        <w:rPr/>
        <w:t>㡄愲슻㨳䄲♞떿㝄繴⯂冩珂䐪긴쉓⨊갣時繾숨숲婌偂彌䩔捨녀춻뽑쉍慊灖䡤칧儱䡔싂숷樷橴쉭촰倪獎琯䠺쉎䴦슱睠Ⓧ㜸䩳칧湡䁹◂睴㪻爳稺쉠瑹䅸斘瑋毂숨湠䗂皵䙳⽒撣䉚摺뽆㍕㭪皿垮䤫㠻婄⽣姂橸砲㠴拎婠㡥楌穚炬搭㭅촯㫂犱䝥㠣乐婅㡞沥㉧♵㍄玿煡</w:t>
      </w:r>
      <w:r>
        <w:rPr/>
        <w:t>ꦣ⍒</w:t>
      </w:r>
      <w:r>
        <w:rPr/>
        <w:t>穾䡇䰶슏䡖湧䗂싂碥</w:t>
      </w:r>
      <w:r>
        <w:rPr/>
        <w:t>ꔭ⨺⥕</w:t>
      </w:r>
      <w:r>
        <w:rPr/>
        <w:t>礨攤⥮㩄晌㙇乵ꅄ垱摆㡙╃橓栮㝷坡洹⽹稫湳ꌩガ懂</w:t>
      </w:r>
      <w:r>
        <w:rPr/>
        <w:t>ⱎ</w:t>
      </w:r>
      <w:r>
        <w:rPr/>
        <w:t>辡䱧濂㠳캡轵嫍썪⭉㬽桏䥤㜺쉸⩁咮撻彷㧂긳쉁梩䍑徬㕸걶均辣㣂轗㍙숭㮬넩⩊换쉌숫㡙㡘넶쉭挪쉸轤쉲ち뭱㗂</w:t>
      </w:r>
      <w:r>
        <w:rPr/>
        <w:t>Ⱘ</w:t>
      </w:r>
      <w:r>
        <w:rPr/>
        <w:t>㝂甬숬ꅸ祔㎡숱쉏漨㡂㐴礰帺⩚兇琺䅁싎싂獄쉂颩䩁佔뽧坃熏䅯秂㉤숳檱⽡ㄨ껂⩷쉲桸癵㐩숻⹑㙓婕⧎慺奱⪣昷␷䖡쉹焽쉧싂侩ꅸ橤</w:t>
      </w:r>
      <w:r>
        <w:rPr/>
        <w:t>⡫</w:t>
      </w:r>
      <w:r>
        <w:rPr/>
        <w:t>祰㮻㙞杴녕</w:t>
      </w:r>
      <w:r>
        <w:rPr/>
        <w:t>ꤪ</w:t>
      </w:r>
      <w:r>
        <w:rPr/>
        <w:t>䑾欪ꍒ㴺</w:t>
      </w:r>
      <w:r>
        <w:rPr/>
        <w:t>ꕦ</w:t>
      </w:r>
      <w:r>
        <w:rPr/>
        <w:t>㘤顋䍹偑晇条㵸倩㐷䥑㩘숰긷䅓䈶潙뽌</w:t>
      </w:r>
      <w:r>
        <w:rPr/>
        <w:t>ꦡ</w:t>
      </w:r>
      <w:r>
        <w:rPr/>
        <w:t>窣⌮㤸䴣걀顈漶敋乱晪㭾佐</w:t>
      </w:r>
      <w:r>
        <w:rPr/>
        <w:t>ꤵ</w:t>
      </w:r>
      <w:r>
        <w:rPr/>
        <w:t>畓揂棂却怴꥘䕹䵰塧⨱㩎繧睙呑縯</w:t>
      </w:r>
      <w:r>
        <w:rPr/>
        <w:t>ꦡ</w:t>
      </w:r>
      <w:r>
        <w:rPr/>
        <w:t>桍껂네竎楋⦱슥繦普埃繌楑唳䉠⽓獊杙㴻썫媱싂晪䉮吱</w:t>
      </w:r>
      <w:r>
        <w:rPr/>
        <w:t>ꥏ</w:t>
      </w:r>
      <w:r>
        <w:rPr/>
        <w:t>캩秂刦걗夤熻潞걘杰⑷ㅺ瘪㛍䤳佗幐碘縻썣漤㪵⩴㨮穄牦确ㄴꍸ</w:t>
      </w:r>
      <w:r>
        <w:rPr/>
        <w:t>⢘Ⱞ♴</w:t>
      </w:r>
      <w:r>
        <w:rPr/>
        <w:t>䭗睬捸挱乬穖彊烂㨪땷倦磎献䈰㨩甹橮仂⽸幅福殬煕</w:t>
      </w:r>
      <w:r>
        <w:rPr/>
        <w:t>ⰳ</w:t>
      </w:r>
      <w:r>
        <w:rPr/>
        <w:t>䅩㍞쏃砫㉞噂</w:t>
      </w:r>
      <w:r>
        <w:rPr/>
        <w:t>ⱆ</w:t>
      </w:r>
      <w:r>
        <w:rPr/>
        <w:t>⿂썎㙓仂ㄬ㵚쏂㞩㑪䑚싂⫃㛂</w:t>
      </w:r>
      <w:r>
        <w:rPr/>
        <w:t>ⰵ</w:t>
      </w:r>
      <w:r>
        <w:rPr/>
        <w:t>䩢쉌䌲珂偢⼤拂㈮뼽쉶欷깢⚩䅋⺏敒剎썮ꆻ嘮沩栮썳礶뭭</w:t>
      </w:r>
      <w:r>
        <w:rPr/>
        <w:t>ⱱ</w:t>
      </w:r>
      <w:r>
        <w:rPr/>
        <w:t>䝲䥨쉔从숩傡㐣彈쉫楤碻洯㝊⨮漽</w:t>
      </w:r>
      <w:r>
        <w:rPr/>
        <w:t>ꤶ</w:t>
      </w:r>
      <w:r>
        <w:rPr/>
        <w:t>㐥ꅟ묬繑淂䨵材㵋⫂楑⚻稥㝚唩⧂䔴깏摚⥍偋</w:t>
      </w:r>
      <w:r>
        <w:rPr/>
        <w:t>ꦬ</w:t>
      </w:r>
      <w:r>
        <w:rPr/>
        <w:t>坍稪穯䕯正䛂쉆䭤丩쉭轩ㅵ⹔ꍾ㨥獈彚帽쉕뭂慞敧ꅩ楺严磂쉫뭓ㅁⓍ숰</w:t>
      </w:r>
      <w:r>
        <w:rPr/>
        <w:t>ꕢ</w:t>
      </w:r>
      <w:r>
        <w:rPr/>
        <w:t>氱䃂恒㨨扵秂쉡㝟㒣ꅹ㜷乴啮䵚帲漊</w:t>
      </w:r>
      <w:r>
        <w:rPr/>
        <w:t>ꕇ</w:t>
      </w:r>
      <w:r>
        <w:rPr/>
        <w:t>쉌彗吩㪩塢㣂숮쉭䥞쉶枬䙾싂㗂兾匣쉳㉲䬰炥歘呸奍㎩䘰坱盍ꥱ쉬㙁㡪歯婪쉁䅏싃坘迂⍔녗䤳と䋂묶燂䕬</w:t>
      </w:r>
      <w:r>
        <w:rPr/>
        <w:t>ⴰ</w:t>
      </w:r>
      <w:r>
        <w:rPr/>
        <w:t>䫎奮兌牏佚ꍍ暏䵱㝦칍瑓</w:t>
      </w:r>
      <w:r>
        <w:rPr/>
        <w:t>Ɽ</w:t>
      </w:r>
      <w:r>
        <w:rPr/>
        <w:t>愹瑸挸⹚暬朸㇂咻䴣僂⥚</w:t>
      </w:r>
      <w:r>
        <w:rPr/>
        <w:t>ⵔ</w:t>
      </w:r>
      <w:r>
        <w:rPr/>
        <w:t>䡋㐵쉐싂渲䋂桃㐴禵㨺穟稶渪쉬⥮</w:t>
      </w:r>
      <w:r>
        <w:rPr/>
        <w:t>⡌</w:t>
      </w:r>
      <w:r>
        <w:rPr/>
        <w:t>丬쉮劻</w:t>
      </w:r>
      <w:r>
        <w:rPr/>
        <w:t>ꕺ</w:t>
      </w:r>
      <w:r>
        <w:rPr/>
        <w:t>捳曂汲皵䖣䕶恥璥厥洣轈爪唯칣塕⑲㑔㏍繉折啠忂⼽顴⶘</w:t>
      </w:r>
      <w:r>
        <w:rPr/>
        <w:t>ꥄ</w:t>
      </w:r>
      <w:r>
        <w:rPr/>
        <w:t>戣⫂슱쉪⍔恍쉴⍓䜭㩒♔䍠╟㙅檣슘侵䭯⽞栦幥㙋슏嗂瑁瓂乑婄쏂眨쉂㛂㉉⨱ꎥ係睳ꍞ灱ㅈㅮ轙␫⩄㝦嗃ꍏ䓂곂㷂呵敹灶⍒㴲䣂곂⽣颏⹟渤枻⥒㥔숹꺘⴮땂挳恡婗㞘廂떘㷂ꥷ攣摄槂杤ぢ㉯橣䘣⽦넵╡刦㉸숪頹䩃숣⨳䟂깮濂戤⍖嗂刯僂竎컃匭慮ヂ숮憥橗뼨燂汱⨱☦㍳中澿梵唫⮩偆楍䕌䰻幘쉒쏂넩☥쉉쉋奰츮眦䎡曂匲㕤뭭ꍳ䨺</w:t>
      </w:r>
      <w:r>
        <w:rPr/>
        <w:t>ꗂ</w:t>
      </w:r>
      <w:r>
        <w:rPr/>
        <w:t>杗⬽</w:t>
      </w:r>
      <w:r>
        <w:rPr/>
        <w:t>ꤣ꤫</w:t>
      </w:r>
      <w:r>
        <w:rPr/>
        <w:t>浩슣</w:t>
      </w:r>
      <w:r>
        <w:rPr/>
        <w:t>ⱳ</w:t>
      </w:r>
      <w:r>
        <w:rPr/>
        <w:t>䅫救⦩싂瑮䌳㖬놡榬㒏硏瑔㝋䓂싍瀩칤嘬潅䕟卖㛂갫겥</w:t>
      </w:r>
      <w:r>
        <w:rPr/>
        <w:t>꥟</w:t>
      </w:r>
      <w:r>
        <w:rPr/>
        <w:t>轌噙䡳瑎䐦긯啀쉲쉧㙰弣⪬㪿╈묰䫂轙쉋心癮ぴ⭧</w:t>
      </w:r>
      <w:r>
        <w:rPr/>
        <w:t>ꦡ</w:t>
      </w:r>
      <w:r>
        <w:rPr/>
        <w:t>쉨匴凂숳彠쉵⥈榻⤳檡㨻㤭꺻輶淂歟싂쉉呱</w:t>
      </w:r>
      <w:r>
        <w:rPr/>
        <w:t>ꔻ</w:t>
      </w:r>
      <w:r>
        <w:rPr/>
        <w:t>䚏䫂䖻奄뭲䱃㵆灘硆䠮禩礹쉸堳縯⾩䉃숰辘敢汔</w:t>
      </w:r>
      <w:r>
        <w:rPr/>
        <w:t>ꕭ⩷</w:t>
      </w:r>
      <w:r>
        <w:rPr/>
        <w:t>係眽╵硃䱖쉄婵㫂</w:t>
      </w:r>
      <w:r>
        <w:rPr/>
        <w:t>ꤩ</w:t>
      </w:r>
      <w:r>
        <w:rPr/>
        <w:t>썣䵹쉪䈶睰煹楃⏂睕㡎싂⥂䌷扄檱敕㍃䃂轉⥶䓎㥕摑圫牡偆儶㥕㉊</w:t>
      </w:r>
      <w:r>
        <w:rPr/>
        <w:t>ꕈ</w:t>
      </w:r>
      <w:r>
        <w:rPr/>
        <w:t>슩</w:t>
      </w:r>
      <w:r>
        <w:rPr/>
        <w:t>ⱓ</w:t>
      </w:r>
      <w:r>
        <w:rPr/>
        <w:t>⻍㝠䵒쉨</w:t>
      </w:r>
      <w:r>
        <w:rPr/>
        <w:t>ꤻ</w:t>
      </w:r>
      <w:r>
        <w:rPr/>
        <w:t>쵚㢮䔱㙤䍎⩐쉘繀稨⿂䕒㶥睹矂컂</w:t>
      </w:r>
      <w:r>
        <w:rPr/>
        <w:t>ꕑ</w:t>
      </w:r>
      <w:r>
        <w:rPr/>
        <w:t>싂䝡꥙䉫⩰㥐桯㥤㍮䷂䦏奴珂숤㥒숯䵋欰칂轺⥚䵭쉘匸祬硦敱灘㙮慧娰⍣晞偗</w:t>
      </w:r>
      <w:r>
        <w:rPr/>
        <w:t>ⱄ</w:t>
      </w:r>
      <w:r>
        <w:rPr/>
        <w:t>숤瓂癯ォ頺⍶潱幕歔䍱⫂⦩煞䱂䡸坧時頷枘ꍸ⮿</w:t>
      </w:r>
      <w:r>
        <w:rPr/>
        <w:t>⡞</w:t>
      </w:r>
      <w:r>
        <w:rPr/>
        <w:t>迍␪⭙㬮彎긽䭩뽥</w:t>
      </w:r>
      <w:r>
        <w:rPr/>
        <w:t>ꔵ</w:t>
      </w:r>
      <w:r>
        <w:rPr/>
        <w:t>䥈竂⹙捎길녌⹰涘呭뼭칇䝇㙵숷</w:t>
      </w:r>
      <w:r>
        <w:rPr/>
        <w:t>꧂</w:t>
      </w:r>
      <w:r>
        <w:rPr/>
        <w:t>㩳⩨俍⚩〺</w:t>
      </w:r>
      <w:r>
        <w:rPr/>
        <w:t>⡩</w:t>
      </w:r>
      <w:r>
        <w:rPr/>
        <w:t>抻ㅫ⩚䄊쉀㯃</w:t>
      </w:r>
      <w:r>
        <w:rPr/>
        <w:t>ꕰ</w:t>
      </w:r>
      <w:r>
        <w:rPr/>
        <w:t>徿ꌭ껃汪硬㐥晄뇂弹뼯⪿撏硏쉮栳쉹轞㯂輦䩓總坋싍</w:t>
      </w:r>
      <w:r>
        <w:rPr/>
        <w:t>ꤵ</w:t>
      </w:r>
      <w:r>
        <w:rPr/>
        <w:t>眻硯뇂ꥥ㉨쉳獕쉴⚱梮슡煘⤪⻂磂慘⍑搬쉫挹揂橈쉔㶏쉰㙄桘</w:t>
      </w:r>
      <w:r>
        <w:rPr/>
        <w:t>ⶮ</w:t>
      </w:r>
      <w:r>
        <w:rPr/>
        <w:t>掩獋昦숹竂癲쉑⨪䫂乃恔攥⑨땡⭴깐戺㘹깒☸景㓂掻晚垏ꅚ橨䤴杍廂</w:t>
      </w:r>
      <w:r>
        <w:rPr/>
        <w:t>ꦘ</w:t>
      </w:r>
      <w:r>
        <w:rPr/>
        <w:t>ꅮつ⒏癶䥢䝇⹕溥憮㡌纻걍숩⽰極䷂♳漮悩䂬塁嚣睌時洸奘䘸轉ィ⴩⥁쉆쉱슱뽨▘桾䠶未帲䎻瑋杳⦿䊡佇㶵樶ꇂ檵汭丮㤪婸䌬㵪㕟쉚쉆䁲䮩種쉊堤뼶츪䌬水⹊狍剌㘭呐剙곂朮彋樫⍆⽱疻幹⦮䌰쵴頶稺嫃깫㕌燎䱑</w:t>
      </w:r>
      <w:r>
        <w:rPr/>
        <w:t>ꖵ</w:t>
      </w:r>
      <w:r>
        <w:rPr/>
        <w:t>⼲뽮䙙湠⨳䠫栶깆칹♴⭠奀㠥ꄪ眫儶㉰稴琦杘瞥䗎顎</w:t>
      </w:r>
      <w:r>
        <w:rPr/>
        <w:t>⠪</w:t>
      </w:r>
      <w:r>
        <w:rPr/>
        <w:t>搻</w:t>
      </w:r>
      <w:r>
        <w:rPr/>
        <w:t>⠷</w:t>
      </w:r>
      <w:r>
        <w:rPr/>
        <w:t>憩晸뽈婇⽲砺盂쉤斘㩌㭤䘺慖숥夵땟땾싂숬䕕</w:t>
      </w:r>
      <w:r>
        <w:rPr/>
        <w:t>⡃⥍</w:t>
      </w:r>
      <w:r>
        <w:rPr/>
        <w:t>嘤뽦숤獹祑䮣琩㙧녹故</w:t>
      </w:r>
      <w:r>
        <w:rPr/>
        <w:t>Ⱞ</w:t>
      </w:r>
      <w:r>
        <w:rPr/>
        <w:t>欵礱㉯䃂灗畧┫</w:t>
      </w:r>
      <w:r>
        <w:rPr/>
        <w:t>⢬</w:t>
      </w:r>
      <w:r>
        <w:rPr/>
        <w:t>칈䥸촩洶⯂枣슩㉳湚两垣뼨⏍䙒獇坁⑐操攣쉄盂䁲噚㙨숬싂爱漺쉑硗䓂ꄷ槍㩈掵睚圽䪩に秎氯ꎘ걢副佫쉕⩕땋砸⌷㟂♶栣淂敫㡞䭉䑷䠵轴♷燂쉱⽣轤枱䌷뽶⸺㭑穗⹪睉숦䙇䰤</w:t>
      </w:r>
      <w:r>
        <w:rPr/>
        <w:t>ꔪ</w:t>
      </w:r>
      <w:r>
        <w:rPr/>
        <w:t>딵쉆捺숰壂⼲奐獃汕㩯扄걱☫䀯⵪煇뇂썅爬僂攨긤䁷楹ꅩ숩䵠丵녶䲵婡公䘩</w:t>
      </w:r>
      <w:r>
        <w:rPr/>
        <w:t>ⱉ</w:t>
      </w:r>
      <w:r>
        <w:rPr/>
        <w:t>棂싂숲杙</w:t>
      </w:r>
      <w:r>
        <w:rPr/>
        <w:t>ꕾ</w:t>
      </w:r>
      <w:r>
        <w:rPr/>
        <w:t>䯂祀献ヂ㖬〮</w:t>
      </w:r>
      <w:r>
        <w:rPr/>
        <w:t>⡳⨳</w:t>
      </w:r>
      <w:r>
        <w:rPr/>
        <w:t>쉋⩰珂婐柍깑⭹椶礨庘繆⼱刹琻슣歊䉂⍨灶슡䃍쉩慲灣㢬</w:t>
      </w:r>
      <w:r>
        <w:rPr/>
        <w:t>ⵖ</w:t>
      </w:r>
      <w:r>
        <w:rPr/>
        <w:t>嫂帽ァ</w:t>
      </w:r>
      <w:r>
        <w:rPr/>
        <w:t>ⰰ</w:t>
      </w:r>
      <w:r>
        <w:rPr/>
        <w:t>漱㑟썲噇⽏ㅗ⭾䕏츴䜨␱㴲쉃噮帽幆䝾乃숹␴⍈悿뼱浬昨慉㬫㍋熏゘㗂础ち汧쉚䙏囂禮浒䀺쉮♤扴噖♚╸⍣塃燎⹾業⩚窮썷숯</w:t>
      </w:r>
      <w:r>
        <w:rPr/>
        <w:t>ⵅ</w:t>
      </w:r>
      <w:r>
        <w:rPr/>
        <w:t>㉀㕃뿂</w:t>
      </w:r>
      <w:r>
        <w:rPr/>
        <w:t>⠳</w:t>
      </w:r>
      <w:r>
        <w:rPr/>
        <w:t>쉌癍묪侏싂</w:t>
      </w:r>
      <w:r>
        <w:rPr/>
        <w:t>ⱙ</w:t>
      </w:r>
      <w:r>
        <w:rPr/>
        <w:t>쉡䪵쉁⸦쵂쉄촤摶䩖썴祱瀹㌤澻㜱쉓䘷⥯䡳轶뽌睠ꥷ噫恀恷╵瑓䀽ꍇ昴䁵轚嗂╺쵅怽傮╃곂싃洯灣</w:t>
      </w:r>
      <w:r>
        <w:rPr/>
        <w:t>ꥐ⮥</w:t>
      </w:r>
      <w:r>
        <w:rPr/>
        <w:t>爊慧뽎䆥숶䍗灧땈㥓</w:t>
      </w:r>
      <w:r>
        <w:rPr/>
        <w:t>ⷂ</w:t>
      </w:r>
      <w:r>
        <w:rPr/>
        <w:t>灵矂䦣㠹瑴頭Ⓝꎮ䥕</w:t>
      </w:r>
      <w:r>
        <w:rPr/>
        <w:t>ꔦ</w:t>
      </w:r>
      <w:r>
        <w:rPr/>
        <w:t>厱┨䭤䭤긶刵⹗녟㡪┹帱㙐긪硅灭捒⍱걁</w:t>
      </w:r>
      <w:r>
        <w:rPr/>
        <w:t>ꔰ</w:t>
      </w:r>
      <w:r>
        <w:rPr/>
        <w:t>棂숪椪偏▩廂济땆䑬則噊쉌火杣䂩狂츨ꄽ㝬橫쉔殣歫慮쉎㈭祎瑲攤㝩毂쉍깯</w:t>
      </w:r>
      <w:r>
        <w:rPr/>
        <w:t>ⱁ</w:t>
      </w:r>
      <w:r>
        <w:rPr/>
        <w:t>숴䤻</w:t>
      </w:r>
      <w:r>
        <w:rPr/>
        <w:t>ⶵ</w:t>
      </w:r>
      <w:r>
        <w:rPr/>
        <w:t>枥꺥嘳癅渳쉎뾻䝲喻㉬뮿癒⮩晋呪㕗츺繗뽇䝌⍳⿂噲땇⯎㉳㵱䥓쉷偑⑱瑒⫃㭱䮵䅳㌯敠⩍櫂檩㝰䍶䥍쉯⬹쵕䞥싂砱칃䭌恧㮣╳걅婑䙊䔹</w:t>
      </w:r>
      <w:r>
        <w:rPr/>
        <w:t>꧂</w:t>
      </w:r>
      <w:r>
        <w:rPr/>
        <w:t>淂瓂橕쎮</w:t>
      </w:r>
      <w:r>
        <w:rPr/>
        <w:t>⵰</w:t>
      </w:r>
      <w:r>
        <w:rPr/>
        <w:t>漫㤴哂搷䉺숱䇂♣瓂쉳깠泍㏂䝎㩘</w:t>
      </w:r>
      <w:r>
        <w:rPr/>
        <w:t>ꕤ</w:t>
      </w:r>
      <w:r>
        <w:rPr/>
        <w:t>ꍀ懂垱揂浴削걯</w:t>
      </w:r>
      <w:r>
        <w:rPr/>
        <w:t>ꤤ</w:t>
      </w:r>
      <w:r>
        <w:rPr/>
        <w:t>彆桅瑡䡘哂쉧柃⑫㧂♗潴⍉</w:t>
      </w:r>
      <w:r>
        <w:rPr/>
        <w:t>⡭</w:t>
      </w:r>
      <w:r>
        <w:rPr/>
        <w:t>뽠顐瘮䔶䂘幆繄싂摀썠䢩썢⍂믂</w:t>
      </w:r>
      <w:r>
        <w:rPr/>
        <w:t>ꤷ</w:t>
      </w:r>
      <w:r>
        <w:rPr/>
        <w:t>䙦頰繺坩堰潊狂숩刦䑥ㅤ슥㖬療⪩挴䏂썌婖婳쉞䱙䙭採㭎橱䐬㬷䜩슡쉨쉃㉏痃칞䟂橃熬輪Ⓧꥡ偑䱺炣⨮乢槂㭇쉬숷恓䍚穥</w:t>
      </w:r>
      <w:r>
        <w:rPr/>
        <w:t>⡒</w:t>
      </w:r>
      <w:r>
        <w:rPr/>
        <w:t>㍇桀⥷⯂걵厱摌㐱㤽顅䛂呣ꇂ뭞䜷㤱獕⽄⭭⯎牋嫂슥牳䒡䝎汏㦣医眰䖬뼱</w:t>
      </w:r>
      <w:r>
        <w:rPr/>
        <w:t>ꔣ</w:t>
      </w:r>
      <w:r>
        <w:rPr/>
        <w:t>㎿</w:t>
      </w:r>
      <w:r>
        <w:rPr/>
        <w:t>ꔮ</w:t>
      </w:r>
      <w:r>
        <w:rPr/>
        <w:t>㭺㔪땕⭉㇂䍁⪥旂</w:t>
      </w:r>
      <w:r>
        <w:rPr/>
        <w:t>ⷂ</w:t>
      </w:r>
      <w:r>
        <w:rPr/>
        <w:t>䝚뭯㯂쌽⑥っ槍갥䄯쉒椶㵃摰輮싂癬䅰ꌲ汳梬嗂⬹嗂き깵洪䇃⥮㓂뼹别㔹䫂怲㎩㷂瞩뭤䎱瑅晾ㄴ</w:t>
      </w:r>
      <w:r>
        <w:rPr/>
        <w:t>ⴴ</w:t>
      </w:r>
      <w:r>
        <w:rPr/>
        <w:t>婠媩獣숬췂䊩獨欴㜱稤싂汌瀲㵪</w:t>
      </w:r>
      <w:r>
        <w:rPr/>
        <w:t>ꦥ</w:t>
      </w:r>
      <w:r>
        <w:rPr/>
        <w:t>쉮䅎棂顇㠮弨秃</w:t>
      </w:r>
      <w:r>
        <w:rPr/>
        <w:t>ꗂ</w:t>
      </w:r>
      <w:r>
        <w:rPr/>
        <w:t>㦘氪쎥㚬轧挣坟䒥쏂땟⾱싂츹䎱슿쉂쉆含쉰旂樵恄䉒䄮쉎䨷䑘塤犵灀匣깳⩓䙄뼯夣卷뽨싂⹳㴦噄偧䷂娩䌳⻂燂썃쉚긥湸㵍㔷㔥ꍺ䃍쵧剃⥸瘣싂</w:t>
      </w:r>
      <w:r>
        <w:rPr/>
        <w:t>⠫</w:t>
      </w:r>
      <w:r>
        <w:rPr/>
        <w:t>呪䷂灦쉎泃汸㬸꥙</w:t>
      </w:r>
      <w:r>
        <w:rPr/>
        <w:t>ꔶ</w:t>
      </w:r>
      <w:r>
        <w:rPr/>
        <w:t>쵒⿂☩摄堨縤獞浃쉳썊匰ꇂ熻嚩썷뭹䉘淂烂噸⩥倶㍤䵢塨睙䗂昷⨤㑰캏㧎刭녧㈣걢㉵ッ䜲堰䤺뽦ꌮ</w:t>
      </w:r>
      <w:r>
        <w:rPr/>
        <w:t>⡶</w:t>
      </w:r>
      <w:r>
        <w:rPr/>
        <w:t>圷呤㝰扴䝤恐璥㮱ꆥ䵬슘</w:t>
      </w:r>
      <w:r>
        <w:rPr/>
        <w:t>ⷂ</w:t>
      </w:r>
      <w:r>
        <w:rPr/>
        <w:t>칂㵫額媻扇捹瑥啥啙䍏쉪猽牉곂兕㙚쎘即묱樺櫂숹㦥栻瀸楗⯍甊婴⑀䙃偵⨶䈨㭰别⎣䕄숻숳㬴坞娽䘴㗂婹幑轉䡇숣䥐슘哂</w:t>
      </w:r>
      <w:r>
        <w:rPr/>
        <w:t>Ⳏ</w:t>
      </w:r>
      <w:r>
        <w:rPr/>
        <w:t>㬲싂쌵꺱</w:t>
      </w:r>
      <w:r>
        <w:rPr/>
        <w:t>⡸</w:t>
      </w:r>
      <w:r>
        <w:rPr/>
        <w:t>㘺頲番숶睓⽕债䕇㵉␭㴺숽⼥䙋琪瞬칌汄啚싂佐楊啌䭳穪䥘♸匳☶</w:t>
      </w:r>
      <w:r>
        <w:rPr/>
        <w:t>ꖥ</w:t>
      </w:r>
      <w:r>
        <w:rPr/>
        <w:t>䘬唲槂挶憡睙桒颩䚱㨳</w:t>
      </w:r>
      <w:r>
        <w:rPr/>
        <w:t>꧂</w:t>
      </w:r>
      <w:r>
        <w:rPr/>
        <w:t>佺㫂ꇂ㨤欻뗎ꅋ是</w:t>
      </w:r>
      <w:r>
        <w:rPr/>
        <w:t>ⵏ</w:t>
      </w:r>
      <w:r>
        <w:rPr/>
        <w:t>癏猨쌦</w:t>
      </w:r>
      <w:r>
        <w:rPr/>
        <w:t>Ⳃ</w:t>
      </w:r>
      <w:r>
        <w:rPr/>
        <w:t>썫쉒煀䑥␴汕仂兣ꥩ믂慚煴⤣뭋⨮⵲쉒礩╳攨柂瘲橦痎㪡䩦⑆넵䍦⩈㤥촺抡噲⭮爹썵䩓ꇂ南숲ꍵ洯灑숷䍊旍硐☽䢵춿쎻朮䰩〉숪쎱晇뮣䭡夫塃</w:t>
      </w:r>
      <w:r>
        <w:rPr/>
        <w:t>⡰</w:t>
      </w:r>
      <w:r>
        <w:rPr/>
        <w:t>㗂쉘扔쉭冻⌴䠮◂瘱䳎敷䙍顐딬愬輷涩⹒牱쉥剐狂佾녇䓍䭰桖쉥晶곂ꏂ㡷畉氻去㞘朻㍢숱</w:t>
      </w:r>
      <w:r>
        <w:rPr/>
        <w:t>ꦬ</w:t>
      </w:r>
      <w:r>
        <w:rPr/>
        <w:t>쉢╤坈夷圳奐㉪ꅤ眫쉥㡬瓂뇂㬯</w:t>
      </w:r>
      <w:r>
        <w:rPr/>
        <w:t>ꔻ</w:t>
      </w:r>
      <w:r>
        <w:rPr/>
        <w:t>矍洵㛍儫䅓榥竂숪临惂쉒쉀癘倭䠳媘噳</w:t>
      </w:r>
      <w:r>
        <w:rPr/>
        <w:t>ꕘ</w:t>
      </w:r>
      <w:r>
        <w:rPr/>
        <w:t>䲏偔祥漲㡱⨪䧂洴祖ꥷ㭢息䏂䑤卹督䥃㈮顓㶡痂卭㪱쉵䖏㕌弽䩉⍄⥠八㑉偅欪뼮컂抬쵘佁橚湐攨ꅮ刷⮘喵睲</w:t>
      </w:r>
      <w:r>
        <w:rPr/>
        <w:t>ꤸ</w:t>
      </w:r>
      <w:r>
        <w:rPr/>
        <w:t>쌣칬ꅳ火庬䥎</w:t>
      </w:r>
      <w:r>
        <w:rPr/>
        <w:t>꧂</w:t>
      </w:r>
      <w:r>
        <w:rPr/>
        <w:t>쉆〪勂儱剢潧</w:t>
      </w:r>
      <w:r>
        <w:rPr/>
        <w:t>ꖡ</w:t>
      </w:r>
      <w:r>
        <w:rPr/>
        <w:t>뗂⬤獺⹒甫㝨硙㗎뽾⤯䡅唺恾假갸乑䁸㗂</w:t>
      </w:r>
      <w:r>
        <w:rPr/>
        <w:t>꧂</w:t>
      </w:r>
      <w:r>
        <w:rPr/>
        <w:t>쉗棎䄥╖깃㨱祃杚桀㕑쉦쉘䕓㍙轮䃂㩁⮬䥌牯繎吱</w:t>
      </w:r>
      <w:r>
        <w:rPr/>
        <w:t>ꕅ☬</w:t>
      </w:r>
      <w:r>
        <w:rPr/>
        <w:t>싂</w:t>
      </w:r>
      <w:r>
        <w:rPr/>
        <w:t>ꥑ</w:t>
      </w:r>
      <w:r>
        <w:rPr/>
        <w:t>㞣痂椮격ꇂ摆⿂圪乎棂칂汰ㅑば쵑䤬偣溩塵祤瘹땈串ふ숪摡乹쉗犿佌뼭ㅧ</w:t>
      </w:r>
      <w:r>
        <w:rPr/>
        <w:t>⡡</w:t>
      </w:r>
      <w:r>
        <w:rPr/>
        <w:t>㎱ꎮꅦ㉇썖깹</w:t>
      </w:r>
      <w:r>
        <w:rPr/>
        <w:t>ꗂ</w:t>
      </w:r>
      <w:r>
        <w:rPr/>
        <w:t>쏂곂厵橮㏃쉞⍩뭠㝯睬拎녑䑴숺♅</w:t>
      </w:r>
      <w:r>
        <w:rPr/>
        <w:t>⠣</w:t>
      </w:r>
      <w:r>
        <w:rPr/>
        <w:t>뭤輭头僂樳亩潯싂䝅◎坣勂䥣呃ㅚ슣睸礫⫂䘺싂</w:t>
      </w:r>
      <w:r>
        <w:rPr/>
        <w:t>ꕵ</w:t>
      </w:r>
      <w:r>
        <w:rPr/>
        <w:t>庿⽒墡恋㍭ꥪ皻⩰㈮畬䒏</w:t>
      </w:r>
      <w:r>
        <w:rPr/>
        <w:t>ꤺ</w:t>
      </w:r>
      <w:r>
        <w:rPr/>
        <w:t>彐쌯䝇</w:t>
      </w:r>
      <w:r>
        <w:rPr/>
        <w:t>ꤵ</w:t>
      </w:r>
      <w:r>
        <w:rPr/>
        <w:t>䎡㕯ꥮ㍊⑎쵠繧ㄵ☦숥㐣</w:t>
      </w:r>
      <w:r>
        <w:rPr/>
        <w:t>ⴶ</w:t>
      </w:r>
      <w:r>
        <w:rPr/>
        <w:t>兖朲숷</w:t>
      </w:r>
      <w:r>
        <w:rPr/>
        <w:t>ꕈ꧂</w:t>
      </w:r>
      <w:r>
        <w:rPr/>
        <w:t>䗂䕭縪彙䭊杌쉸꺏뼬嗂䱊厩뇂穧灰⹀竂痂䈴䟂晰挵㙄敘뭄嫂⭉㩱쉾쉀汎㉭䭈扟儵礶숪쉆迂浰坄䵑睄䖻䇍獉숶晉攴㭮咬썐┨祣칐숪嘪쉟</w:t>
      </w:r>
      <w:r>
        <w:rPr/>
        <w:t>⡑</w:t>
      </w:r>
      <w:r>
        <w:rPr/>
        <w:t>噕♺氪넳歲䠩</w:t>
      </w:r>
      <w:r>
        <w:rPr/>
        <w:t>ꕸ</w:t>
      </w:r>
      <w:r>
        <w:rPr/>
        <w:t>癔䷂奟买깧딩頊쉇繦牷㑫⽊</w:t>
      </w:r>
      <w:r>
        <w:rPr/>
        <w:t>꧂</w:t>
      </w:r>
      <w:r>
        <w:rPr/>
        <w:t>䂡塺⩀⺿㡦橫焮乖软瘮䭣숩┲䷂䉰兀㔫沱㎏싂㮩㕦堣堳썬녩犵捭灬㨲뽚搹癞䗂숺佮恤䵣◂痂ㅗ猸挤睐姃搶歏䦥땨⤽佉녩䇂歌䋎浸⨤㬦櫂</w:t>
      </w:r>
      <w:r>
        <w:rPr/>
        <w:t>ⴤ</w:t>
      </w:r>
      <w:r>
        <w:rPr/>
        <w:t>牌彥⫂沵┷⹚嘽⻂檱坋춏쌲攪之塌僂</w:t>
      </w:r>
      <w:r>
        <w:rPr/>
        <w:t>ꕮ</w:t>
      </w:r>
      <w:r>
        <w:rPr/>
        <w:t>搪㥑</w:t>
      </w:r>
      <w:r>
        <w:rPr/>
        <w:t>ⱊ</w:t>
      </w:r>
      <w:r>
        <w:rPr/>
        <w:t>㝳䵢獎伴捃冥瑶㜽繷录䅓뭧䎬妡癏䚡祶穟㩎硌去⩂</w:t>
      </w:r>
      <w:r>
        <w:rPr/>
        <w:t>ⵐꦱ</w:t>
      </w:r>
      <w:r>
        <w:rPr/>
        <w:t>摞礮䰬␵싍䲩瘰稵⛂㌲</w:t>
      </w:r>
      <w:r>
        <w:rPr/>
        <w:t>꤭</w:t>
      </w:r>
      <w:r>
        <w:rPr/>
        <w:t>쵙揂繪숵㪣啷⵺捵噗䶱朸쉥䗂楇獐琦坁䍘歩</w:t>
      </w:r>
      <w:r>
        <w:rPr/>
        <w:t>ꔫ</w:t>
      </w:r>
      <w:r>
        <w:rPr/>
        <w:t>뽷䜷桚埍桐㬯⬷晆祰쉙飂吶⩟景顣쎩亡⩣쉣䱀免桇婵♎</w:t>
      </w:r>
      <w:r>
        <w:rPr/>
        <w:t>ⱚ</w:t>
      </w:r>
      <w:r>
        <w:rPr/>
        <w:t>䩷価㭓甬顙걥嘨內央睸쉅畋濂㋂쉍坘痂슘浌䈯磂숥䈻쉘䑠ꥯ</w:t>
      </w:r>
      <w:r>
        <w:rPr/>
        <w:t>⣂</w:t>
      </w:r>
      <w:r>
        <w:rPr/>
        <w:t>均椶싂灇딺ꎻ幦쎻㦣䷂</w:t>
      </w:r>
      <w:r>
        <w:rPr/>
        <w:t>Ⳃ</w:t>
      </w:r>
      <w:r>
        <w:rPr/>
        <w:t>쉶싂晾榮㝤㬨뭃䉌숲쉵숥敦ꌰ㍹䩞㇂쵢頮癹穾뽮挹♌盂쉡煴㪏쉵䊵숬긣쉩걌朴땀칓뭩礷뽥</w:t>
      </w:r>
      <w:r>
        <w:rPr/>
        <w:t>ⱍ</w:t>
      </w:r>
      <w:r>
        <w:rPr/>
        <w:t>敭ꌭ䓂땔묵췂灬獏䕖楀㨬幈轲䀯猭</w:t>
      </w:r>
      <w:r>
        <w:rPr/>
        <w:t>꤬</w:t>
      </w:r>
      <w:r>
        <w:rPr/>
        <w:t>汭忂拂䥺堥⮣</w:t>
      </w:r>
      <w:r>
        <w:rPr/>
        <w:t>ꥆ</w:t>
      </w:r>
      <w:r>
        <w:rPr/>
        <w:t>뗍ꍵ뇂獮촷氫畳곍숮㫂灋杨囍强䙸䡋ㅎ潒䑆倴廂</w:t>
      </w:r>
      <w:r>
        <w:rPr/>
        <w:t>⠰</w:t>
      </w:r>
      <w:r>
        <w:rPr/>
        <w:t>뭍</w:t>
      </w:r>
      <w:r>
        <w:rPr/>
        <w:t>⢿</w:t>
      </w:r>
      <w:r>
        <w:rPr/>
        <w:t>䅲⥠</w:t>
      </w:r>
      <w:r>
        <w:rPr/>
        <w:t>ꤦ</w:t>
      </w:r>
      <w:r>
        <w:rPr/>
        <w:t>歃䅐㋎쉂㈽㛂穘䵱슿䱀杣离쵸顣ꅖ촱滎搹㜯䵤剣깧杹瑸札㌰ꅹ㵍琻戬杨墱슻䉅婣䮘䁶떡䘯歷扇㯂潟剎숴⌲姍䭾䌭慘敥捅칏䓂⩣칍㋂뼱슮䕅捕㙭楘挱㔭슡䡏딤슩盂斏姂轀圯坩暬</w:t>
      </w:r>
      <w:r>
        <w:rPr/>
        <w:t>⡎</w:t>
      </w:r>
      <w:r>
        <w:rPr/>
        <w:t>䥋桡㫂嚥稶㑐슘칐땀恶쉴㣂ꍇへ</w:t>
      </w:r>
      <w:r>
        <w:rPr/>
        <w:t>ⴵ</w:t>
      </w:r>
      <w:r>
        <w:rPr/>
        <w:t>⠪</w:t>
      </w:r>
      <w:r>
        <w:rPr/>
        <w:t>擂殥뭐猯啁煒䄻䍺乥繘䭯垘顟佞㍨⍧湞㉴憻䥣䳂㗎兵⹉ꍪ媵㥊쵺杲ꌷヂ煇灕䔤㍾</w:t>
      </w:r>
      <w:r>
        <w:rPr/>
        <w:t>ꖵ</w:t>
      </w:r>
      <w:r>
        <w:rPr/>
        <w:t>氣熘숳转⪩쌫痂昨ꅦ䵊䙗䥡</w:t>
      </w:r>
      <w:r>
        <w:rPr/>
        <w:t>Ⱶ</w:t>
      </w:r>
      <w:r>
        <w:rPr/>
        <w:t>浈稴琩</w:t>
      </w:r>
      <w:r>
        <w:rPr/>
        <w:t>⢘⨮</w:t>
      </w:r>
      <w:r>
        <w:rPr/>
        <w:t>ꌬ燂⧂晑䈲ꎬ㩊燂瑉穣爴쉹⛂䍑쉳轃値䥋⌭ぢ</w:t>
      </w:r>
      <w:r>
        <w:rPr/>
        <w:t>ꕰ</w:t>
      </w:r>
      <w:r>
        <w:rPr/>
        <w:t>㥥䐪⻂㥋䙸湪ㆡ숱癃ㅉ⍥⎣걇묥嘯琺佭䐶</w:t>
      </w:r>
      <w:r>
        <w:rPr/>
        <w:t>⡩</w:t>
      </w:r>
      <w:r>
        <w:rPr/>
        <w:t>㵸潍슮䄦뭰䍋⬯싂轚乣瘤䋃忂柂轤묲剑失숥徱㍵ꄵ쉟ꅇ䗂쉴㈻싂桔顫椊㥷悘稫咩倸⩨恴灓䝨</w:t>
      </w:r>
      <w:r>
        <w:rPr/>
        <w:t>ⵦ</w:t>
      </w:r>
      <w:r>
        <w:rPr/>
        <w:t>네⭑㥭瀰걬厥㑦⩷䉓獀⽁䊏믂쉍湰獕썦䉞㭩쌪汇顢⬵㵏味췂淂䭵䓂⹸㞘摘塮꥾迂硄䰦啱㠹汐䄲ꍀ⨸殏侱㜮㥢呺쉵ꌦ⹏뭓</w:t>
      </w:r>
      <w:r>
        <w:rPr/>
        <w:t>ꕪ</w:t>
      </w:r>
      <w:r>
        <w:rPr/>
        <w:t>䩌嗎♨㦻娮</w:t>
      </w:r>
      <w:r>
        <w:rPr/>
        <w:t>⡸</w:t>
      </w:r>
      <w:r>
        <w:rPr/>
        <w:t>㠳뽏嫂쉺⚱绂</w:t>
      </w:r>
      <w:r>
        <w:rPr/>
        <w:t>ꥉ</w:t>
      </w:r>
      <w:r>
        <w:rPr/>
        <w:t>砦⍥潉敠轧㵹参</w:t>
      </w:r>
      <w:r>
        <w:rPr/>
        <w:t>ⴣ</w:t>
      </w:r>
      <w:r>
        <w:rPr/>
        <w:t>乯㍱䵗穩䣂䓂</w:t>
      </w:r>
    </w:p>
    <w:p>
      <w:pPr>
        <w:pStyle w:val="PreformattedText"/>
        <w:bidi w:val="0"/>
        <w:spacing w:before="0" w:after="0"/>
        <w:jc w:val="left"/>
        <w:rPr/>
      </w:pPr>
      <w:r>
        <w:rPr/>
        <w:t>瘩位幰搹㥾䝰㋂稯䑇殮⽍땔⯂⪬噈畟ꍈ䷂</w:t>
      </w:r>
      <w:r>
        <w:rPr/>
        <w:t>⡒</w:t>
      </w:r>
      <w:r>
        <w:rPr/>
        <w:t>撩榩</w:t>
      </w:r>
      <w:r>
        <w:rPr/>
        <w:t>⣂</w:t>
      </w:r>
      <w:r>
        <w:rPr/>
        <w:t>쉫摖䓂偑쉔뽭㵭䢣䐽䅖硷</w:t>
      </w:r>
      <w:r>
        <w:rPr/>
        <w:t>ⱃ</w:t>
      </w:r>
      <w:r>
        <w:rPr/>
        <w:t>䉩愮歯凂噮攬䃂䛂䥁칊儽戭唽彐숵刵䭔┪䨲唨⑕⪏乳㷂쵮㤵轌祎婂</w:t>
      </w:r>
      <w:r>
        <w:rPr/>
        <w:t>꧂⩨</w:t>
      </w:r>
      <w:r>
        <w:rPr/>
        <w:t>칅㭫䤹䭯泂䴵⽡⤫倴撮㍪祯㥶⩈┩䥺⤻杄㝕噺犩偣ꅷッ⭴ꥦ佯彴楠夵</w:t>
      </w:r>
      <w:r>
        <w:rPr/>
        <w:t>ⷂ</w:t>
      </w:r>
      <w:r>
        <w:rPr/>
        <w:t>㴭佂㚣煗椳斿뗂뭊䘰䖡枘㩵噅싂ꅵ⾵㐩䐲걩堨⥷⸪愶숵걹玵㝌ㆿ繒썓</w:t>
      </w:r>
      <w:r>
        <w:rPr/>
        <w:t>ꕍ</w:t>
      </w:r>
      <w:r>
        <w:rPr/>
        <w:t>뇎淎瑖숪穆塵㥔⤽㒬䡖䙫</w:t>
      </w:r>
      <w:r>
        <w:rPr/>
        <w:t>ⵐ</w:t>
      </w:r>
      <w:r>
        <w:rPr/>
        <w:t>숪⥂땐礭轙呬乢묥⵮믎╔愦偳务쎩杤淍</w:t>
      </w:r>
      <w:r>
        <w:rPr/>
        <w:t>ⱍ</w:t>
      </w:r>
      <w:r>
        <w:rPr/>
        <w:t>凂枻㈩朩绂廎栬〤뭦矂┶软堶硚姂䘶⑄瞿⥪䑲佺쉁⽇啪獎梩䁣</w:t>
      </w:r>
      <w:r>
        <w:rPr/>
        <w:t>ꕁ</w:t>
      </w:r>
      <w:r>
        <w:rPr/>
        <w:t>䑦쵹幔䈳楂乂뼫偊⑈捔㍟塕㕤潮婈慯杸숥⹯癖쉅兾华쉆쉅⹃⽖㩂슿쉚㮩煀戰牞恐쉁싍ꅏ</w:t>
      </w:r>
      <w:r>
        <w:rPr/>
        <w:t>ꕷ</w:t>
      </w:r>
      <w:r>
        <w:rPr/>
        <w:t>䫂㵏恧䥀攻惂朴⵪憵敠穥⪬㥴쉞쎘㝂䕄ㅈ吷浦깷쉔䀮ꇍ瑓⽢⬴뿂䊩ꥢ䴵䯃숶咘祇疥畅卑壂㥟䰪愻⎏潎摳戥砨갬ꄲ䞡ꍰ䭀⯂圴⚩㙞⥂恰슿䠱ꥠ䥗䳂擂摲</w:t>
      </w:r>
      <w:r>
        <w:rPr/>
        <w:t>ꦻ</w:t>
      </w:r>
      <w:r>
        <w:rPr/>
        <w:t>湉침䶥㩫⶘㩉묯ꥴ䐪㛂刱ㄣ淂飂瞩塯睾梡斡숺㎡歫곂㵴偧横싎䝢⩫夬拂卥氺憥㕴噓迂싂䯂ꍷ擂촴硂〯乓숩睩䱑⩐擂䕡㝈浂戫䓂숬뼣颏牯晹㷂㙩⽨㧂촵癭슿䅞㨰㬶擂癑渣</w:t>
      </w:r>
      <w:r>
        <w:rPr/>
        <w:t>ꕂ</w:t>
      </w:r>
      <w:r>
        <w:rPr/>
        <w:t>伣株ㅺ␩㒩惂卍塓玵썹䑠⨰恊堲䌭楋㍎䍱쉈砹☮顨ㄽ晔婰뾩⼸獗䙐暥灄䕲橰┮컍㭦姂㩊畍䘤㟂煂復摗榏싂䭞煺歎⫂뽘禘干쉖瑇梏熣숊묺潨⯂歍䅬皮쉮㬫㢥窣춏䜪〶汒싎礽燂㭦쉎㍒硣⩡㝖䅏呦妡싂♉䝖捐녔憱潂놩恦</w:t>
      </w:r>
      <w:r>
        <w:rPr/>
        <w:t>ⴤ</w:t>
      </w:r>
      <w:r>
        <w:rPr/>
        <w:t>䀦湀숰㍚䆮㐤䬯⼺汉做넸䑨㡚奾奆뽮⩤焷㝣ㅑ㏂⮮硐㕍㵐䄵곂偫⤩㢩咘쉰眫⸤㩚䡘䎮嫍㬪桊쎘뼭乔䙡忂▣♭싎沮并╙㭖徻슥쉥溻⬣䵶嫂</w:t>
      </w:r>
      <w:r>
        <w:rPr/>
        <w:t>⢡</w:t>
      </w:r>
      <w:r>
        <w:rPr/>
        <w:t>⺥㈭氯䄨矃癋쉐嘫楆䕡䍍숻␷쉰㍐䤻䥟䩫충攩㭳䳂畵⼽칢⨶숶</w:t>
      </w:r>
      <w:r>
        <w:rPr/>
        <w:t>ꕲ</w:t>
      </w:r>
      <w:r>
        <w:rPr/>
        <w:t>칪櫂␴㌪恖⪱潏㞘쉺㉯ㅺ〨숱㩒扔佒뽯숣永</w:t>
      </w:r>
      <w:r>
        <w:rPr/>
        <w:t>ꥎ</w:t>
      </w:r>
      <w:r>
        <w:rPr/>
        <w:t>껂⩴㜴捉뽟싍㥆玥㵨㈽暱</w:t>
      </w:r>
      <w:r>
        <w:rPr/>
        <w:t>⡾</w:t>
      </w:r>
      <w:r>
        <w:rPr/>
        <w:t>唪쉭䑱敹쉙⫂⍶▣⺱⸻</w:t>
      </w:r>
      <w:r>
        <w:rPr/>
        <w:t>ꥍ⥾</w:t>
      </w:r>
      <w:r>
        <w:rPr/>
        <w:t>恣㜥ꌩ뭲䁊睭㥐뭏</w:t>
      </w:r>
      <w:r>
        <w:rPr/>
        <w:t>ⴥ</w:t>
      </w:r>
      <w:r>
        <w:rPr/>
        <w:t>瘯洶摒㤩弴뽘긪刮♱츥쏂슣畷顄燃硁䩞繢쉂䑁䭞㈻奉⍤㙰䤴咿㴩䄪</w:t>
      </w:r>
      <w:r>
        <w:rPr/>
        <w:t>ꕧ</w:t>
      </w:r>
      <w:r>
        <w:rPr/>
        <w:t>伮㍚汦</w:t>
      </w:r>
      <w:r>
        <w:rPr/>
        <w:t>ꕆ</w:t>
      </w:r>
      <w:r>
        <w:rPr/>
        <w:t>乖㙶䵸䈶㩖㓂㙯䵮彏㊏䄳㑾넴掣⏂ꅈ숺儱</w:t>
      </w:r>
      <w:r>
        <w:rPr/>
        <w:t>ⵐ⵰</w:t>
      </w:r>
      <w:r>
        <w:rPr/>
        <w:t>楁単⥠恂癀쉲썃썴㌲乚䝭瀽쵘䵠쉆棂䖡䷂㝯䞱檣쉣㡪瑧獹竂飂</w:t>
      </w:r>
      <w:r>
        <w:rPr/>
        <w:t>꧂</w:t>
      </w:r>
      <w:r>
        <w:rPr/>
        <w:t>숤㷂揂䭒숫烍参䬭㯂抩顇쉖뼺</w:t>
      </w:r>
      <w:r>
        <w:rPr/>
        <w:t>ꤨ</w:t>
      </w:r>
      <w:r>
        <w:rPr/>
        <w:t>쉩卌㩫愯励所咱捍㠶믂㈪刷쉪䭙礫칡毂嚻싂楞噱㉡⩰⹄轔쉸挽</w:t>
      </w:r>
      <w:r>
        <w:rPr/>
        <w:t>ꦣ</w:t>
      </w:r>
      <w:r>
        <w:rPr/>
        <w:t>㕆儨㙩稣噘橷佚捁ㆿ䢬㭖䅖偔怩弮圩乍畆</w:t>
      </w:r>
      <w:r>
        <w:rPr/>
        <w:t>ⴸ</w:t>
      </w:r>
      <w:r>
        <w:rPr/>
        <w:t>磂쉔ꍢ睹㩫⍒婯츺噠晠⍪㋂䁗啳䕋썗쉲㩩쉶怩煃帯犻旂䫂䝕獄♺㚱쉰㍃⹴刽</w:t>
      </w:r>
      <w:r>
        <w:rPr/>
        <w:t>ꦿ</w:t>
      </w:r>
      <w:r>
        <w:rPr/>
        <w:t>轧暻彤兂硵壂䭀玘歊땎捀딬穨칦摣迂⍅汃潋♭㕕煆用☪쌷걑슏丨㡧쉲䰹浮摄싂㡘㤲㡭䬰슘䊬晥⪥㷂녡썬潥</w:t>
      </w:r>
      <w:r>
        <w:rPr/>
        <w:t>ꕤ</w:t>
      </w:r>
      <w:r>
        <w:rPr/>
        <w:t>灸☣쎵</w:t>
      </w:r>
      <w:r>
        <w:rPr/>
        <w:t>ⱉ</w:t>
      </w:r>
      <w:r>
        <w:rPr/>
        <w:t>恱</w:t>
      </w:r>
      <w:r>
        <w:rPr/>
        <w:t>⢘</w:t>
      </w:r>
      <w:r>
        <w:rPr/>
        <w:t>楑쉓ꅺ뭪</w:t>
      </w:r>
      <w:r>
        <w:rPr/>
        <w:t>ꕒ</w:t>
      </w:r>
      <w:r>
        <w:rPr/>
        <w:t>汔묵䁇勂硚꥖当焫땙砹</w:t>
      </w:r>
      <w:r>
        <w:rPr/>
        <w:t>ꔻ</w:t>
      </w:r>
      <w:r>
        <w:rPr/>
        <w:t>ㅴ⸺穅䓎걅긮▩ㅱ數</w:t>
      </w:r>
      <w:r>
        <w:rPr/>
        <w:t>ꕢ</w:t>
      </w:r>
      <w:r>
        <w:rPr/>
        <w:t>ꅚ灡</w:t>
      </w:r>
      <w:r>
        <w:rPr/>
        <w:t>ꥆ</w:t>
      </w:r>
      <w:r>
        <w:rPr/>
        <w:t>䘱싂榩넩㮩䙴淎祥㒮澱싍䝲⌮ば䔲䝰佪䱯父쉒杶䰭쉡洹歗㣂穅䥕⴨瓃壂滂儽쉵쉭Ⓜ槂⩹䩶싂⬽</w:t>
      </w:r>
      <w:r>
        <w:rPr/>
        <w:t>ꤺ</w:t>
      </w:r>
      <w:r>
        <w:rPr/>
        <w:t>䨶䔤轾冡䁬婡穷⌵㧂㭇┨汅稵뭧吭捺迃町䵩쉇</w:t>
      </w:r>
      <w:r>
        <w:rPr/>
        <w:t>ꤶ</w:t>
      </w:r>
      <w:r>
        <w:rPr/>
        <w:t>瘵숶彁攺썓䝳堰싂땵琷⍆甦숊渮䔮湤庣촺儱䈻搴稣坆轄璏刭</w:t>
      </w:r>
      <w:r>
        <w:rPr/>
        <w:t>ⷂ</w:t>
      </w:r>
      <w:r>
        <w:rPr/>
        <w:t>쉭䘨䛂⨹穬ꇂ扫泂硉歷匤䁄</w:t>
      </w:r>
      <w:r>
        <w:rPr/>
        <w:t>꥟</w:t>
      </w:r>
      <w:r>
        <w:rPr/>
        <w:t>戹猰싍擂䳂</w:t>
      </w:r>
      <w:r>
        <w:rPr/>
        <w:t>ⱦ</w:t>
      </w:r>
      <w:r>
        <w:rPr/>
        <w:t>㭭兏⨶庱⪱䁟ꥦ⤤⭒壂兙㤰圳</w:t>
      </w:r>
      <w:r>
        <w:rPr/>
        <w:t>Ⱓ</w:t>
      </w:r>
      <w:r>
        <w:rPr/>
        <w:t>慂䮩䑔㌥</w:t>
      </w:r>
      <w:r>
        <w:rPr/>
        <w:t>⠸</w:t>
      </w:r>
      <w:r>
        <w:rPr/>
        <w:t>繉</w:t>
      </w:r>
      <w:r>
        <w:rPr/>
        <w:t>ⷂ</w:t>
      </w:r>
      <w:r>
        <w:rPr/>
        <w:t>㡄她숹態칀朲⺱䉣敎か칢你繀꺬櫂䍯奲浑숽⽚칄睓杵㒿</w:t>
      </w:r>
      <w:r>
        <w:rPr/>
        <w:t>ꕙ</w:t>
      </w:r>
      <w:r>
        <w:rPr/>
        <w:t>轃牋穗</w:t>
      </w:r>
      <w:r>
        <w:rPr/>
        <w:t>ⱳ</w:t>
      </w:r>
      <w:r>
        <w:rPr/>
        <w:t>㥲煾뽇쉍⽇录䣂♳あ㑐슬繕⺬</w:t>
      </w:r>
      <w:r>
        <w:rPr/>
        <w:t>ꥇ</w:t>
      </w:r>
      <w:r>
        <w:rPr/>
        <w:t>쉠汉㦘층␣</w:t>
      </w:r>
      <w:r>
        <w:rPr/>
        <w:t>ꔶ</w:t>
      </w:r>
      <w:r>
        <w:rPr/>
        <w:t>燂樸</w:t>
      </w:r>
      <w:r>
        <w:rPr/>
        <w:t>ⱞ</w:t>
      </w:r>
      <w:r>
        <w:rPr/>
        <w:t>쉈䌫欳넹㆏뼶湤㥔䉧楍⽋</w:t>
      </w:r>
      <w:r>
        <w:rPr/>
        <w:t>⠥</w:t>
      </w:r>
      <w:r>
        <w:rPr/>
        <w:t>㠸숴犱䐴呚婥⸺搪슬숶浨⽅㴴</w:t>
      </w:r>
      <w:r>
        <w:rPr/>
        <w:t>ⷃ</w:t>
      </w:r>
      <w:r>
        <w:rPr/>
        <w:t>㠵痍슏ヂ抬㵨⍪䋎▩</w:t>
      </w:r>
      <w:r>
        <w:rPr/>
        <w:t>⣂</w:t>
      </w:r>
      <w:r>
        <w:rPr/>
        <w:t>偺頯쎩㜴剀䅏쉋漪싂쉫顾</w:t>
      </w:r>
      <w:r>
        <w:rPr/>
        <w:t>꧂</w:t>
      </w:r>
      <w:r>
        <w:rPr/>
        <w:t>쵨䩠䵳ꌭ势弶塪땥</w:t>
      </w:r>
      <w:r>
        <w:rPr/>
        <w:t>ꖩ</w:t>
      </w:r>
      <w:r>
        <w:rPr/>
        <w:t>㔩녒橞싂潶䜽圴偓⍮㐽㎮慍飂⑂䶩盂㨳頫捓煚</w:t>
      </w:r>
      <w:r>
        <w:rPr/>
        <w:t>ꕲ</w:t>
      </w:r>
      <w:r>
        <w:rPr/>
        <w:t>⿎乆永噉䶏</w:t>
      </w:r>
      <w:r>
        <w:rPr/>
        <w:t>ꤸ</w:t>
      </w:r>
      <w:r>
        <w:rPr/>
        <w:t>礴땠吭痂숺穠佮愰穲湶䡗怹ꥪ싂ꅇ⑖쉭땯㬳揂쉭杲け瑶춱⑁歊煍哂䢮楶懎乑楐</w:t>
      </w:r>
      <w:r>
        <w:rPr/>
        <w:t>ⰺ</w:t>
      </w:r>
      <w:r>
        <w:rPr/>
        <w:t>싎</w:t>
      </w:r>
      <w:r>
        <w:rPr/>
        <w:t>ⱊ⪻</w:t>
      </w:r>
      <w:r>
        <w:rPr/>
        <w:t>썠㘥晈쉙䥋䡭㘪䚿┫습㦘䕊䝇桕弨欥湄廂쉨쉰</w:t>
      </w:r>
      <w:r>
        <w:rPr/>
        <w:t>⣎</w:t>
      </w:r>
      <w:r>
        <w:rPr/>
        <w:t>偕爩轅␮轆</w:t>
      </w:r>
      <w:r>
        <w:rPr/>
        <w:t>ⱖ</w:t>
      </w:r>
      <w:r>
        <w:rPr/>
        <w:t>獂硉偦䤯ㆡ␻ㄻ癨䵎䀰䕂⤥怶⹨ㅇ겵兤癈卤╏幄扸䑺眷狂ㆬ䉐␯ꅦ</w:t>
      </w:r>
      <w:r>
        <w:rPr/>
        <w:t>ꥌ♇</w:t>
      </w:r>
      <w:r>
        <w:rPr/>
        <w:t>僂⎿슱盂剒㙇睹䠳婍玘숹슣栩䀤숰</w:t>
      </w:r>
      <w:r>
        <w:rPr/>
        <w:t>ꦬ</w:t>
      </w:r>
      <w:r>
        <w:rPr/>
        <w:t>䡦⥦쉹⬽㔴堩敡槂敐녤䏃䔶ꥱ垿쉕</w:t>
      </w:r>
      <w:r>
        <w:rPr/>
        <w:t>ꔳ</w:t>
      </w:r>
      <w:r>
        <w:rPr/>
        <w:t>슮瀰慟婖洦矂㵞쉮佹䴷땟松칎걃칪촮䕧䕚䐶祊㥳䣂輽㉃䏂╈걷啃歴浐㶥슬煭之쉳狃窿伥⩐㷂枥呙亻䰰元</w:t>
      </w:r>
      <w:r>
        <w:rPr/>
        <w:t>ꦿ</w:t>
      </w:r>
      <w:r>
        <w:rPr/>
        <w:t>窡歧쉾攪頣</w:t>
      </w:r>
      <w:r>
        <w:rPr/>
        <w:t>ⱁ</w:t>
      </w:r>
      <w:r>
        <w:rPr/>
        <w:t>䥥㖥〹䥭䙟搩</w:t>
      </w:r>
      <w:r>
        <w:rPr/>
        <w:t>Ⱚ</w:t>
      </w:r>
      <w:r>
        <w:rPr/>
        <w:t>坶⚵䴩</w:t>
      </w:r>
      <w:r>
        <w:rPr/>
        <w:t>ꕸ</w:t>
      </w:r>
      <w:r>
        <w:rPr/>
        <w:t>歠爲烂㑚壎颩乙</w:t>
      </w:r>
      <w:r>
        <w:rPr/>
        <w:t>ⵘ</w:t>
      </w:r>
      <w:r>
        <w:rPr/>
        <w:t>떏ꅹ⿂妵倪彭轉䂣灶㡦摵壂뭎渻縪瀴겡♑싂桃㐸␱㩖柂廂⩋슣䁷撩桊療丬숶剠埂䘮걙慲と㊣橹쉌橅㑭ㅾ♁癳ꍡ䘥啮楘照츸䅨琷瑃煏繨汙㉀묳녌帰硷疿䋂㙂扂坸敢痂⥨䙫</w:t>
      </w:r>
      <w:r>
        <w:rPr/>
        <w:t>ꕭ</w:t>
      </w:r>
      <w:r>
        <w:rPr/>
        <w:t>췂䏃䵆牎枩ꆿ녥쉯泂坢慕吹␩</w:t>
      </w:r>
      <w:r>
        <w:rPr/>
        <w:t>ⴲ</w:t>
      </w:r>
      <w:r>
        <w:rPr/>
        <w:t>쉊颥췂쉧ꄬ垬㈳䮏䉂쉮溣歹ꥥ쉥䥗캡䵑썂䩗䂩琴⾣卡䟂⩰䘴걱쉒쉙卦⸳顧乔晚爊顁㗂䚥⍩㑩猫堵彋ふ䇂ㅣ桒歎⹬㨽쉺儶剤⭮䎣瓃橰㍙漱㖿㯂纬㭖摊⹋▩绂쉹䜽䅟䲿佇䙇伫䜪戣⑰坁</w:t>
      </w:r>
      <w:r>
        <w:rPr/>
        <w:t>ⵍ</w:t>
      </w:r>
      <w:r>
        <w:rPr/>
        <w:t>ⰵ</w:t>
      </w:r>
      <w:r>
        <w:rPr/>
        <w:t>旂滂愥㵌竍〵꥖⩹㠱</w:t>
      </w:r>
      <w:r>
        <w:rPr/>
        <w:t>⡁꥚</w:t>
      </w:r>
      <w:r>
        <w:rPr/>
        <w:t>疏쵺쉡顤稣楓㝷摳歉㔷숵摙㭑⏂㔪穗㈪汗⑴⧂伫㨫扄䉟싂ぢ焺䚻忂婋</w:t>
      </w:r>
      <w:r>
        <w:rPr/>
        <w:t>⠹</w:t>
      </w:r>
      <w:r>
        <w:rPr/>
        <w:t>碻淂䥰扄㙐䘱갣兞堯걥숸㉈䁔ꎏ䑗侬┤ꄤ⵶⑁澡⎩䗍愮뗎桂㫂놩䡁繾ꍫ燂䩃⩶䴤쉱〉慂留녡竎䩲係穅㥢桑숨⨪塺╾䕪숨䇂㙭⥲쉢妻뭌桞慹捗噣燃噌⬴䙗熬玻칔愸⍸㍨⨲妬䥸뭴乁ꏎ충걌㑟帩歒싂碵兔㚵犱噗曂卆利䆬扦⩠䳂題顪幃⨫쉅猰</w:t>
      </w:r>
      <w:r>
        <w:rPr/>
        <w:t>ⴲ⹍ⵍ</w:t>
      </w:r>
      <w:r>
        <w:rPr/>
        <w:t>䯂숥穖晴㵁剋</w:t>
      </w:r>
      <w:r>
        <w:rPr/>
        <w:t>ⲩ</w:t>
      </w:r>
      <w:r>
        <w:rPr/>
        <w:t>䀪穑䍰⦣来슏确祘㑲⍬坥깘⑆㬺䱷⭮䁃싂㝫㕧숦썴⌸當田洽汮숹盂㕋稪⮿灩歶澱</w:t>
      </w:r>
      <w:r>
        <w:rPr/>
        <w:t>ꤤ</w:t>
      </w:r>
      <w:r>
        <w:rPr/>
        <w:t>㨪썔슱乢悮㘻쉫숱컂䅠楡ꄥ걹칕㏃䃂敩堷璘</w:t>
      </w:r>
      <w:r>
        <w:rPr/>
        <w:t>⡏</w:t>
      </w:r>
      <w:r>
        <w:rPr/>
        <w:t>獀嘪樺穨䭈欩㉲䁖</w:t>
      </w:r>
      <w:r>
        <w:rPr/>
        <w:t>꧂⑶⚮</w:t>
      </w:r>
      <w:r>
        <w:rPr/>
        <w:t>圣⨥⹭┽뾵呦娻컂숫䐭</w:t>
      </w:r>
      <w:r>
        <w:rPr/>
        <w:t>ⱥ</w:t>
      </w:r>
      <w:r>
        <w:rPr/>
        <w:t>忂參匩䉗輵㉨ㅙ椩</w:t>
      </w:r>
      <w:r>
        <w:rPr/>
        <w:t>Ɽ⩺</w:t>
      </w:r>
      <w:r>
        <w:rPr/>
        <w:t>畣☪愴쉉嫂쉔倣㪡뽱慗⨬</w:t>
      </w:r>
      <w:r>
        <w:rPr/>
        <w:t>⠷</w:t>
      </w:r>
      <w:r>
        <w:rPr/>
        <w:t>㑖癐쉟䫂欦拂㎮촯で⴬깅剥䱯柂旂䍩伸곂쵒㫂懂녡䝎㯂쵍坔</w:t>
      </w:r>
      <w:r>
        <w:rPr/>
        <w:t>⢩</w:t>
      </w:r>
      <w:r>
        <w:rPr/>
        <w:t>杓䝫呺娦硁㌣묲䍵⼳顈</w:t>
      </w:r>
      <w:r>
        <w:rPr/>
        <w:t>⡒</w:t>
      </w:r>
      <w:r>
        <w:rPr/>
        <w:t>䢏뭃撘♁㫃痂債槂⼥杠橄䥲㡒痂⭆묦辥牳昷剘参頯恷䍟挴㩦参慕숨</w:t>
      </w:r>
      <w:r>
        <w:rPr/>
        <w:t>ꦬ</w:t>
      </w:r>
      <w:r>
        <w:rPr/>
        <w:t>吣澣繢⏍痂㵇쉺繆轕뽏㝫</w:t>
      </w:r>
      <w:r>
        <w:rPr/>
        <w:t>ꖏ</w:t>
      </w:r>
      <w:r>
        <w:rPr/>
        <w:t>住</w:t>
      </w:r>
      <w:r>
        <w:rPr/>
        <w:t>Ⱖ</w:t>
      </w:r>
      <w:r>
        <w:rPr/>
        <w:t>纣충ㅹ쉈⎱쉗繉〸싂卟</w:t>
      </w:r>
      <w:r>
        <w:rPr/>
        <w:t>⡷</w:t>
      </w:r>
      <w:r>
        <w:rPr/>
        <w:t>㑔뗂桺녆㒮䵒㯂</w:t>
      </w:r>
      <w:r>
        <w:rPr/>
        <w:t>ꔱ</w:t>
      </w:r>
      <w:r>
        <w:rPr/>
        <w:t>啨䠸숣福⥨祬</w:t>
      </w:r>
      <w:r>
        <w:rPr/>
        <w:t>⣂</w:t>
      </w:r>
      <w:r>
        <w:rPr/>
        <w:t>䍤乒쉺습䩯ㅬ쉟ㅹ歧䑩啒ꅬ睓㙕顕뾬㩅싂㩵癈⩈㘵久揂䖻渵毃拂⭑⧃恩枥숨쉺숸</w:t>
      </w:r>
      <w:r>
        <w:rPr/>
        <w:t>ⷂ</w:t>
      </w:r>
      <w:r>
        <w:rPr/>
        <w:t>㑊숪쉧䍠泂ㄦ숪癒漯撏</w:t>
      </w:r>
      <w:r>
        <w:rPr/>
        <w:t>Ⱘ</w:t>
      </w:r>
      <w:r>
        <w:rPr/>
        <w:t>슻ꍵ轠榘彌㉋垻㜶摎氱扸┪〤拂㌲싍쉑偦ꥨ䩐桹啰㡧㝀塪ㅋ朻眻忂▥炏塣㈣瀺砯慕器쉊쉋⹘砫㵟⨺⤭쉬彐砮싂汉쉮窏頤啎</w:t>
      </w:r>
      <w:r>
        <w:rPr/>
        <w:t>⡂</w:t>
      </w:r>
      <w:r>
        <w:rPr/>
        <w:t>煴ꥵ䩾權廂䠵㗂⾻⚘⫎⌭摠唦乘碿쉏</w:t>
      </w:r>
      <w:r>
        <w:rPr/>
        <w:t>ꔩ</w:t>
      </w:r>
      <w:r>
        <w:rPr/>
        <w:t>廂囂潣獡盂⑤䍱㯂</w:t>
      </w:r>
      <w:r>
        <w:rPr/>
        <w:t>ⲩ⎥</w:t>
      </w:r>
      <w:r>
        <w:rPr/>
        <w:t>숻⑁䃂濂䔣ㆥ숶摀攬戣毂失䓂뭕䇂␪⤩䥠摃体佴揂呢숮䐦丹盂䜳㜨㉓夵徬歹㇃䔥係慟뽧畓쉖䁙ㅯ倥쉁㥃坙㥤乃䨦轕깴⪣䏂敪쉊깡儲</w:t>
      </w:r>
      <w:r>
        <w:rPr/>
        <w:t>ⱌ</w:t>
      </w:r>
      <w:r>
        <w:rPr/>
        <w:t>奥칥⼷넳竂⩗㞣䬳㐥䗃具猪剂䡸惂欣䄺瘷䁫쉋䬣썲쏂⵶䄺</w:t>
      </w:r>
      <w:r>
        <w:rPr/>
        <w:t>ꕮ</w:t>
      </w:r>
      <w:r>
        <w:rPr/>
        <w:t>瞣⥠⦿䍙ꅌ쉋坈</w:t>
      </w:r>
      <w:r>
        <w:rPr/>
        <w:t>ꕱ</w:t>
      </w:r>
      <w:r>
        <w:rPr/>
        <w:t>秂題砭⭯</w:t>
      </w:r>
      <w:r>
        <w:rPr/>
        <w:t>ꕭ⑋</w:t>
      </w:r>
      <w:r>
        <w:rPr/>
        <w:t>参颮啾㌨䍈땎⒬䬤녠㩮╕催긵溱琶㴵쉑伺唤噱涱㑚㧂汪쵑㔶⩱摢飂ㅇ</w:t>
      </w:r>
      <w:r>
        <w:rPr/>
        <w:t>ⵡ</w:t>
      </w:r>
      <w:r>
        <w:rPr/>
        <w:t>䈬恪䎮숲䉱쵳쉒䝹쵔╃癳娳佘⥩⭢婭걱凂녕ꄳ枏</w:t>
      </w:r>
      <w:r>
        <w:rPr/>
        <w:t>⡃</w:t>
      </w:r>
      <w:r>
        <w:rPr/>
        <w:t>敇䙖숱䘲</w:t>
      </w:r>
      <w:r>
        <w:rPr/>
        <w:t>ꖬ</w:t>
      </w:r>
      <w:r>
        <w:rPr/>
        <w:t>娬乗噠坠傡䥰庣潙⒣䃂佀㥏⏂㓍塇㡴婮⍦栱䝐氷쉌㤬걍녕䩩佳뾡</w:t>
      </w:r>
      <w:r>
        <w:rPr/>
        <w:t>ꕐ◂</w:t>
      </w:r>
      <w:r>
        <w:rPr/>
        <w:t>ⱡ</w:t>
      </w:r>
      <w:r>
        <w:rPr/>
        <w:t>䇂噕硏</w:t>
      </w:r>
      <w:r>
        <w:rPr/>
        <w:t>ⱎ</w:t>
      </w:r>
      <w:r>
        <w:rPr/>
        <w:t>츥⦘扯幙䁞梩</w:t>
      </w:r>
      <w:r>
        <w:rPr/>
        <w:t>ⰻ</w:t>
      </w:r>
      <w:r>
        <w:rPr/>
        <w:t>䉥숷溱⭬</w:t>
      </w:r>
      <w:r>
        <w:rPr/>
        <w:t>ꦣ</w:t>
      </w:r>
      <w:r>
        <w:rPr/>
        <w:t>硕䂻吣묫夨䕪</w:t>
      </w:r>
      <w:r>
        <w:rPr/>
        <w:t>ꕩ</w:t>
      </w:r>
      <w:r>
        <w:rPr/>
        <w:t>갴㜪䀱埂㫂㦣춵矃吱䅪</w:t>
      </w:r>
      <w:r>
        <w:rPr/>
        <w:t>⡃</w:t>
      </w:r>
      <w:r>
        <w:rPr/>
        <w:t>爨䐺䉘썕넯㟂숷歮扄㍞璻싎摊쉅盂</w:t>
      </w:r>
      <w:r>
        <w:rPr/>
        <w:t>⠪</w:t>
      </w:r>
      <w:r>
        <w:rPr/>
        <w:t>塶憣넭央䕠㤪杊쉳㜸梥쉆숯䅦炩檮⻂⩸</w:t>
      </w:r>
      <w:r>
        <w:rPr/>
        <w:t>ꕸ</w:t>
      </w:r>
      <w:r>
        <w:rPr/>
        <w:t>㗂쵄亱㬷卐栦㮘⭠숷弥쉕浡ꄶ皵捌쌳촻漹ㄸ活</w:t>
      </w:r>
      <w:r>
        <w:rPr/>
        <w:t>ꕨ╏</w:t>
      </w:r>
      <w:r>
        <w:rPr/>
        <w:t>猳千㍂⿂䭮⦩楈⼹⬮戻丣⽆ꇍ㜺偕</w:t>
      </w:r>
      <w:r>
        <w:rPr/>
        <w:t>ꥏ</w:t>
      </w:r>
      <w:r>
        <w:rPr/>
        <w:t>䱃⦏䕠䨪愪嫂뾿睃䁄</w:t>
      </w:r>
      <w:r>
        <w:rPr/>
        <w:t>Ⲙ</w:t>
      </w:r>
      <w:r>
        <w:rPr/>
        <w:t>匭礥嚮䤪㙦쵰噄㷍칏㭡숳刻숬䓂洪뭉</w:t>
      </w:r>
      <w:r>
        <w:rPr/>
        <w:t>ⴥ</w:t>
      </w:r>
      <w:r>
        <w:rPr/>
        <w:t>摉숥ꌺ顅㉒伽뿂幠㡨堪琭쉎꥘⼦瘩춿磂싎扟</w:t>
      </w:r>
      <w:r>
        <w:rPr/>
        <w:t>⡱</w:t>
      </w:r>
      <w:r>
        <w:rPr/>
        <w:t>瘬敧숨䱙㕩䙓</w:t>
      </w:r>
      <w:r>
        <w:rPr/>
        <w:t>ꕮ</w:t>
      </w:r>
      <w:r>
        <w:rPr/>
        <w:t>묪呅杖숱凂昤挥쉑숭䚿㴽略䴽冩뭀䊻桑奕▿ꅖ乁䖩楣뿂딻畏䈻⩕慒兀牁쉡牓ㅕ㣂䒻煓弹慙祥숲䌦湄ꍇ䉕塓坰䭇ぉ쉯䵸䕸忂沏칄⪣묹╺奂䴤㓂쉊係獊䏂쉭ꥪ㝾塈䍣㍒䝵쉤뽀獃ꅶ刪べ繍</w:t>
      </w:r>
      <w:r>
        <w:rPr/>
        <w:t>⡲</w:t>
      </w:r>
      <w:r>
        <w:rPr/>
        <w:t>ⷂ</w:t>
      </w:r>
      <w:r>
        <w:rPr/>
        <w:t>쉚쉪剶彋娭ぶ뽫</w:t>
      </w:r>
      <w:r>
        <w:rPr/>
        <w:t>ꤹ</w:t>
      </w:r>
      <w:r>
        <w:rPr/>
        <w:t>烂㌱칇ㅣ⏂䞻硰䁊㟂偞㠺㤣</w:t>
      </w:r>
      <w:r>
        <w:rPr/>
        <w:t>⠦⭤</w:t>
      </w:r>
      <w:r>
        <w:rPr/>
        <w:t>奁繆쉏甤偨㠱쉉쉹䙓墿㠽뼰⸣</w:t>
      </w:r>
      <w:r>
        <w:rPr/>
        <w:t>⢥</w:t>
      </w:r>
      <w:r>
        <w:rPr/>
        <w:t>煁㵺縣圣딦䷎묭녦吳츪䵵䉄꥔桞䇎㮵</w:t>
      </w:r>
      <w:r>
        <w:rPr/>
        <w:t>Ⳃ</w:t>
      </w:r>
      <w:r>
        <w:rPr/>
        <w:t>仂僂䨷懍坲拂旂</w:t>
      </w:r>
      <w:r>
        <w:rPr/>
        <w:t>ꤊ</w:t>
      </w:r>
      <w:r>
        <w:rPr/>
        <w:t>䇎⫂㑫幃䥏⎮깃址晢⩂猥촱示┣碵歏帲割곂</w:t>
      </w:r>
      <w:r>
        <w:rPr/>
        <w:t>⠸⒩♨</w:t>
      </w:r>
      <w:r>
        <w:rPr/>
        <w:t>稷믂쉫⯂㠱沥䁗▩㡞䡋呐♕숪煮䁩兘䅦㵚㘫쉧⤦ꇂ栬䢣奲쉏곂用券놵ꅦ嘵쉷싂䁌㥁뇂쉬熥熬쉱뼯顮弨숣杯乊哂쵎乲Ⓝ撥췂</w:t>
      </w:r>
      <w:r>
        <w:rPr/>
        <w:t>⢏⡭</w:t>
      </w:r>
      <w:r>
        <w:rPr/>
        <w:t>ㆬ㙨⫂啧婦䭪숨녑㉧澣欪䱮⪻</w:t>
      </w:r>
      <w:r>
        <w:rPr/>
        <w:t>ⱥ</w:t>
      </w:r>
      <w:r>
        <w:rPr/>
        <w:t>겱䱷</w:t>
      </w:r>
      <w:r>
        <w:rPr/>
        <w:t>ꕫ⵮</w:t>
      </w:r>
      <w:r>
        <w:rPr/>
        <w:t>㥾剁牖</w:t>
      </w:r>
      <w:r>
        <w:rPr/>
        <w:t>Ⲙ⸰⒱</w:t>
      </w:r>
      <w:r>
        <w:rPr/>
        <w:t>塓쉆愭癄䍱彏ꍙ塳녂믂⮥캱ꥹ汞癧滂쉧⪮㉣朽䄪㍊瑫땞⪩抻ꍦ䕡湵싂Ⓨ歄쉁獋㥗杖⪱쵢䑧砳轍擃숰捐幎넷摤깕測䰥兦䵕♏嚣</w:t>
      </w:r>
      <w:r>
        <w:rPr/>
        <w:t>Ⱳ</w:t>
      </w:r>
      <w:r>
        <w:rPr/>
        <w:t>䑠敪㍡⩠쵾ꄯ</w:t>
      </w:r>
      <w:r>
        <w:rPr/>
        <w:t>Ⱜ</w:t>
      </w:r>
      <w:r>
        <w:rPr/>
        <w:t>桢枿顚㤺⹩걲슣ꅙ夯</w:t>
      </w:r>
      <w:r>
        <w:rPr/>
        <w:t>ⱉ</w:t>
      </w:r>
      <w:r>
        <w:rPr/>
        <w:t>㡰ꅑ礪矍繭싂哂䉕䑀깁녢䁬⬰犩顱뼵癐㈸䗂⽠싎썑쉟浸幢橄ꥪ輸睆⩀㍓潞☨⤺創祱䡲䵮㊵頺呄쉦中</w:t>
      </w:r>
      <w:r>
        <w:rPr/>
        <w:t>ⱴ⪩</w:t>
      </w:r>
      <w:r>
        <w:rPr/>
        <w:t>癫⩌楅榣㬽晾敩瑀夶䝞⩎싃쌸뿂䐩轁숲噚浣漽眪顎晠⼣⭘쉳♪頲ꅴ쉟払ꥱ㩂癮㔷㤯뮣丮䐨☱嫂殬쉰㵳癵슻숹⾵擃녌딦額橠䙑卪</w:t>
      </w:r>
      <w:r>
        <w:rPr/>
        <w:t>ꔮ</w:t>
      </w:r>
      <w:r>
        <w:rPr/>
        <w:t>ⲡ</w:t>
      </w:r>
      <w:r>
        <w:rPr/>
        <w:t>慶⥶渤㝹슮佳썥熻颥슥㊣䮥橬</w:t>
      </w:r>
      <w:r>
        <w:rPr/>
        <w:t>ꤺ</w:t>
      </w:r>
      <w:r>
        <w:rPr/>
        <w:t>슮皵㠲쵎쉶題䱕灤쉓┥彃⻂넳쵢帬싂儻땘嘺츥伷祓䋂潌쉬슘㦏쵙歅숥䮿繒쉲딺皥慑硂頰</w:t>
      </w:r>
      <w:r>
        <w:rPr/>
        <w:t>Ⱞ</w:t>
      </w:r>
      <w:r>
        <w:rPr/>
        <w:t>ꅒ畆䙾쉠䝮</w:t>
      </w:r>
      <w:r>
        <w:rPr/>
        <w:t>ⷂ</w:t>
      </w:r>
      <w:r>
        <w:rPr/>
        <w:t>瑢㥬┶儹瀲⪻圲䨤</w:t>
      </w:r>
      <w:r>
        <w:rPr/>
        <w:t>ꔨ</w:t>
      </w:r>
      <w:r>
        <w:rPr/>
        <w:t>ꍦ娩䵁싂瑬ㄸ곂㭲毂嘹걌塑硅슻䌲</w:t>
      </w:r>
      <w:r>
        <w:rPr/>
        <w:t>ꤦ</w:t>
      </w:r>
      <w:r>
        <w:rPr/>
        <w:t>浹剠䵙㡠⽂⽑抱偊常묬侮䡯慙稯⍌⧎싎槂</w:t>
      </w:r>
      <w:r>
        <w:rPr/>
        <w:t>ⱺ</w:t>
      </w:r>
      <w:r>
        <w:rPr/>
        <w:t>땨杪♌숥㙬畤ꅲ秂㖬깏쉄⽓쉂╞乏㍴뼫塞瘭佺䄨偧쉆皡䖮呹潕线眰숷汆칵硙轃㒿悱撡檘䊵䝐䀶疬뾿嘻쉘䦻ꄪ쉍</w:t>
      </w:r>
      <w:r>
        <w:rPr/>
        <w:t>ꥍ</w:t>
      </w:r>
      <w:r>
        <w:rPr/>
        <w:t>縰숵䋂忂唵䰪⸷买쉳摮䠸桇⵹ぴ쉐䙊䍣㣂䎥싂䑸滂顖㉴䯂⍸塕憮숯쵺ㅶ숮奾瓂瑗乹塰녑⥊땏倳温坤⭂㶩濂傱䗂橞숶</w:t>
      </w:r>
      <w:r>
        <w:rPr/>
        <w:t>ꤱ</w:t>
      </w:r>
      <w:r>
        <w:rPr/>
        <w:t>쉦칣帵浸썮㩦쉴曂䮏喱䃂싂☭뭳싂椷噔</w:t>
      </w:r>
      <w:r>
        <w:rPr/>
        <w:t>⡳</w:t>
      </w:r>
      <w:r>
        <w:rPr/>
        <w:t>悮썢뭫㍌싂</w:t>
      </w:r>
      <w:r>
        <w:rPr/>
        <w:t>ꥇ</w:t>
      </w:r>
      <w:r>
        <w:rPr/>
        <w:t>쵍励䵄堵㘶껂⫂㑰습숊㠰㟃숰匪扦♯쉕㩤瀺摑党琴칗칾쉐瑐⨪泂劬頴瘵䴮깃轵灙䈴穡皬쉃ꄶ㭉⺩㔪숦㕟╔癉彍</w:t>
      </w:r>
      <w:r>
        <w:rPr/>
        <w:t>ⱟ⭴</w:t>
      </w:r>
      <w:r>
        <w:rPr/>
        <w:t>㈶㵸枩瑥㊩⭺ꇂ杒뽙䙘湰⥀橅뇂砶琮▩䫂㗂焨걒種싍㝆⥩묮䶘弸ㅂꥥ䕪獷䏂䨭怨坢惂辻䱩</w:t>
      </w:r>
      <w:r>
        <w:rPr/>
        <w:t>ⱌ</w:t>
      </w:r>
      <w:r>
        <w:rPr/>
        <w:t>秂兂䭸뽆촦싂</w:t>
      </w:r>
      <w:r>
        <w:rPr/>
        <w:t>ꕳ</w:t>
      </w:r>
      <w:r>
        <w:rPr/>
        <w:t>飂去㴯㔪</w:t>
      </w:r>
      <w:r>
        <w:rPr/>
        <w:t>ꕆ</w:t>
      </w:r>
      <w:r>
        <w:rPr/>
        <w:t>䡳넬▵싂땺抮</w:t>
      </w:r>
      <w:r>
        <w:rPr/>
        <w:t>ⷂ</w:t>
      </w:r>
      <w:r>
        <w:rPr/>
        <w:t>숬倬䀨숵栱゘妏䱏싂偌癎␻由攺是⾻䅑創䑴瑍⫃</w:t>
      </w:r>
      <w:r>
        <w:rPr/>
        <w:t>ⶩ</w:t>
      </w:r>
      <w:r>
        <w:rPr/>
        <w:t>杄떣擃⯂橩䓂⽷堸䠰㡖灎떩侘뽩顳숻参皏乭㑅彰㙥亵쉭兦⹺</w:t>
      </w:r>
      <w:r>
        <w:rPr/>
        <w:t>Ⱙ</w:t>
      </w:r>
      <w:r>
        <w:rPr/>
        <w:t>盎갪區䝸慭⬲顟䭍瑋츫⎡㑪桊㑚갷悩总쉩䅲㎏煫輮ꎣ쵎⸳숯硺硋殩偧奖쉧녋潑㤳䶥뭫㍣</w:t>
      </w:r>
      <w:r>
        <w:rPr/>
        <w:t>ꕙⵐ</w:t>
      </w:r>
      <w:r>
        <w:rPr/>
        <w:t>쉳슿潺㌦砪瓂婰ㅞ桫㍳䙦擃夫싎噮</w:t>
      </w:r>
      <w:r>
        <w:rPr/>
        <w:t>ⱑ</w:t>
      </w:r>
      <w:r>
        <w:rPr/>
        <w:t>㝐䇂樶椥䬲㜪癨쎩縱厮橬泂歴佡넨由쉴恲</w:t>
      </w:r>
      <w:r>
        <w:rPr/>
        <w:t>ꕞ</w:t>
      </w:r>
      <w:r>
        <w:rPr/>
        <w:t>滂楕収参뭈轈갸⑵滂洺꥗㕦佩樥╄䱶숫넯塨췂禬칂䮱뼩琻䅀쉧䕞婢䷎縰땱䨽平⨪⨪㕡뭒䡧⴫┣뾡꥘㗂⨦湸湣硫땸慷숸䁨㪵女촱慳㤫ꍐ</w:t>
      </w:r>
      <w:r>
        <w:rPr/>
        <w:t>꤫</w:t>
      </w:r>
      <w:r>
        <w:rPr/>
        <w:t>떬婲㡇䝂⾻椥䒡쉑</w:t>
      </w:r>
      <w:r>
        <w:rPr/>
        <w:t>⡷</w:t>
      </w:r>
      <w:r>
        <w:rPr/>
        <w:t>乗ꍳ眪⩠坙焦厣ぶ䦣㥠㭁⩢䩄침숺㕉颩䨰䕬犥礹杠㬹ꅧ獔㯂⹬⹑┬枣找ꏃ㙧</w:t>
      </w:r>
      <w:r>
        <w:rPr/>
        <w:t>ꖡ┥</w:t>
      </w:r>
      <w:r>
        <w:rPr/>
        <w:t>恍瀫</w:t>
      </w:r>
      <w:r>
        <w:rPr/>
        <w:t>⣎</w:t>
      </w:r>
      <w:r>
        <w:rPr/>
        <w:t>捷䩦匩娹␮轹塌潇䠷昨ꥱ楎㉷싂䡞愪䣂㴥夵⭅䡊朱땺䄨㠰偐</w:t>
      </w:r>
      <w:r>
        <w:rPr/>
        <w:t>ꕰ</w:t>
      </w:r>
      <w:r>
        <w:rPr/>
        <w:t>種㶩呔婠㭭攲쉒疬颣临㡐쏂橐╨佈㌭刺㡨䵘䱳怦䖘⭩⬬坦斩䣂利祰彫쉵繪昪杋積䁯杬洰䪏㩩堥㟂奃煎栩䌨㔳</w:t>
      </w:r>
      <w:r>
        <w:rPr/>
        <w:t>꤫</w:t>
      </w:r>
      <w:r>
        <w:rPr/>
        <w:t>䥍束</w:t>
      </w:r>
      <w:r>
        <w:rPr/>
        <w:t>ⴰ⍄</w:t>
      </w:r>
      <w:r>
        <w:rPr/>
        <w:t>堰䄵쵦卵䫂稳ꆥ䅋䍲䙇㙂⏂ꍎ妱し㕆슣村</w:t>
      </w:r>
      <w:r>
        <w:rPr/>
        <w:t>ⲻ</w:t>
      </w:r>
      <w:r>
        <w:rPr/>
        <w:t>䄸䱲㝚䆻⤵䁒⛂弲슻潹啢参숴슘噐䑮녾䭉♚</w:t>
      </w:r>
      <w:r>
        <w:rPr/>
        <w:t>⢵</w:t>
      </w:r>
      <w:r>
        <w:rPr/>
        <w:t>刱숲へ</w:t>
      </w:r>
      <w:r>
        <w:rPr/>
        <w:t>ⵄ</w:t>
      </w:r>
      <w:r>
        <w:rPr/>
        <w:t>洯딣칅祮㙢꺏ꍲ復</w:t>
      </w:r>
      <w:r>
        <w:rPr/>
        <w:t>ⴭ</w:t>
      </w:r>
      <w:r>
        <w:rPr/>
        <w:t>䕤습暵煙婥䀦䱧掣繣弤嗂倵婳獸⺘秂싂偌䑀敹ꌵ潵䱲楙乖浩伩畓⸪坢쉰彗畱㵤繂绂␳嚱쉩쉚牦湒喩싂⨽╚⽥堷䐹塄愸砊쉾㕋奡ꅧ䉪㑏慱湄⍶坁佲뭥祓奤䰷㑊輷娵䁸眤쉪煚㘹揍㬣傩⭢뗂姂⍘楊㐥Ⓙ쉩㫂ꄮ쉬瀶⑟⭹枣轣</w:t>
      </w:r>
      <w:r>
        <w:rPr/>
        <w:t>Ⳃ</w:t>
      </w:r>
      <w:r>
        <w:rPr/>
        <w:t>ㅴ䂱</w:t>
      </w:r>
      <w:r>
        <w:rPr/>
        <w:t>ꥊ</w:t>
      </w:r>
      <w:r>
        <w:rPr/>
        <w:t>㜦䀷迂泂捂㉚䩋⥗砻쵃숸坨湎㛂听掣琳싂癲ㆿ周䠳䴪繙噲䁀츦㌨轍倬楣</w:t>
      </w:r>
      <w:r>
        <w:rPr/>
        <w:t>Ⱔ</w:t>
      </w:r>
      <w:r>
        <w:rPr/>
        <w:t>꥟</w:t>
      </w:r>
      <w:r>
        <w:rPr/>
        <w:t>㏂칭縪싎卪瑵扌佊뿂灥ㅦ䍳硶轵廂숨</w:t>
      </w:r>
      <w:r>
        <w:rPr/>
        <w:t>꤬</w:t>
      </w:r>
      <w:r>
        <w:rPr/>
        <w:t>䋃溱싎か뽴갸橐⽎⵵䈩</w:t>
      </w:r>
      <w:r>
        <w:rPr/>
        <w:t>ⵌ</w:t>
      </w:r>
      <w:r>
        <w:rPr/>
        <w:t>㈩㤭愳娣숣眳ꥶ▮뭱ꥠ熏圣愪况䒵쵤</w:t>
      </w:r>
      <w:r>
        <w:rPr/>
        <w:t>ꦥ</w:t>
      </w:r>
      <w:r>
        <w:rPr/>
        <w:t>檱⩩恬稣넶놿噡⍖ꅖ敏</w:t>
      </w:r>
      <w:r>
        <w:rPr/>
        <w:t>Ɒ</w:t>
      </w:r>
      <w:r>
        <w:rPr/>
        <w:t>喬浆在犵湗ꄭ칑㙫但垘縵䣂䑑䍭利쉶㝄㍸쵧䁢㟂⥤䁰䔳쉙愲䦏쉎晖◂㌣㙇奅䴺숶</w:t>
      </w:r>
      <w:r>
        <w:rPr/>
        <w:t>ⱍ</w:t>
      </w:r>
      <w:r>
        <w:rPr/>
        <w:t>積汙わ搮䡫</w:t>
      </w:r>
      <w:r>
        <w:rPr/>
        <w:t>ⵢ</w:t>
      </w:r>
      <w:r>
        <w:rPr/>
        <w:t>伳睯搤䱤塎㑶䵙숩꥚桩ꍮ싃걷䮩딳䯂䅧彲犱敎䚘쉄獈⯂숮煨た礮磃偅彸䌻灀㢏未焴侣䎩接␺辬㌱乬浫䥣㕥轧䡟杙氦쉏ꍧ橖禿ꇍ彴棂뾩묪⸽乸쉎刮䘪戳⭮⪡䕄⚬싂뼲剸牶危</w:t>
      </w:r>
      <w:r>
        <w:rPr/>
        <w:t>ꔯ</w:t>
      </w:r>
      <w:r>
        <w:rPr/>
        <w:t>癨潦ꅧ桒湯쉫稦䅐䕦뽞恀쏂㎵楬欪洭掏傣浫</w:t>
      </w:r>
      <w:r>
        <w:rPr/>
        <w:t>⡦</w:t>
      </w:r>
      <w:r>
        <w:rPr/>
        <w:t>䰰恐䙲㉌⌹</w:t>
      </w:r>
      <w:r>
        <w:rPr/>
        <w:t>Ⳃ</w:t>
      </w:r>
      <w:r>
        <w:rPr/>
        <w:t>瑰⩎ꅮ序獦惂␩祡</w:t>
      </w:r>
      <w:r>
        <w:rPr/>
        <w:t>ꤲ</w:t>
      </w:r>
      <w:r>
        <w:rPr/>
        <w:t>숲䥮쉐숵慎䝎㴷䔫枵碻狍睨嚣쌤䡫䤽⥀嗂쉳幾惂䙾츣䃍嗂䑐⍕煫挪</w:t>
      </w:r>
      <w:r>
        <w:rPr/>
        <w:t>⢡</w:t>
      </w:r>
      <w:r>
        <w:rPr/>
        <w:t>숤⭊㴽啘堪㑄쉰⹩㍏畂䲡숤⩄㭴䩟奔噉숭亥⪻惂⽥牗攰㦵彀쉥걁䩔祫割䨶㴪氰榣녖쉋</w:t>
      </w:r>
      <w:r>
        <w:rPr/>
        <w:t>꧂ꖿ</w:t>
      </w:r>
      <w:r>
        <w:rPr/>
        <w:t>땄쉘慇䙧癰쉲卓숭딮共眴╀㙫</w:t>
      </w:r>
      <w:r>
        <w:rPr/>
        <w:t>ꤨ</w:t>
      </w:r>
      <w:r>
        <w:rPr/>
        <w:t>偡⎘⩅杓䑆⥮녭쉦瑐洬㍤廂亘六潱껎⩪㟃⌱⨰杹슣輰⩧吪숭垩䄲㐤꧎恶䭪〻繢䖏噧썆ㅴヂ帺捰捃穘幚㤵樣噳䝖䝠⩓㤬⨪轓桶在숰坙⌴坯䬩</w:t>
      </w:r>
      <w:r>
        <w:rPr/>
        <w:t>Ⱟ⑈</w:t>
      </w:r>
      <w:r>
        <w:rPr/>
        <w:t>捫쌣떩琰㍯⥺⭖䝀</w:t>
      </w:r>
      <w:r>
        <w:rPr/>
        <w:t>ⱙ⮻</w:t>
      </w:r>
      <w:r>
        <w:rPr/>
        <w:t>䘦⨯敶쉔쉉奙媩檿⼵㘽ㅵ帮▘䃂䖿☳婭復䍞婫깓뽁牙⥃㑠全쉏祌껃䁶⴨田䙧기䐥畎㖩긫␲</w:t>
      </w:r>
      <w:r>
        <w:rPr/>
        <w:t>⡁</w:t>
      </w:r>
      <w:r>
        <w:rPr/>
        <w:t>囂猱ꥥ梘㶣瑁偌㢣六</w:t>
      </w:r>
      <w:r>
        <w:rPr/>
        <w:t>꧂꥘</w:t>
      </w:r>
      <w:r>
        <w:rPr/>
        <w:t>슣⼪䵖愳嘹␵倲</w:t>
      </w:r>
      <w:r>
        <w:rPr/>
        <w:t>⡰</w:t>
      </w:r>
      <w:r>
        <w:rPr/>
        <w:t>瀫䍵瑘숳</w:t>
      </w:r>
      <w:r>
        <w:rPr/>
        <w:t>ꕷ</w:t>
      </w:r>
      <w:r>
        <w:rPr/>
        <w:t>䕚땱╥숨绂䌊갽</w:t>
      </w:r>
      <w:r>
        <w:rPr/>
        <w:t>⠭</w:t>
      </w:r>
      <w:r>
        <w:rPr/>
        <w:t>婈㈶䕕䆵┯㕞║䔣⻂幊</w:t>
      </w:r>
      <w:r>
        <w:rPr/>
        <w:t>ꕐ</w:t>
      </w:r>
      <w:r>
        <w:rPr/>
        <w:t>㙾矂칤皵値䵩䭠㵧⍬揂畘癬撻瘸坑䥧幹慺䱴悵噒庬⎥䡊䋂䚻⽎捎쵂椩㵵㝑쉩扐ㅲ稨旂䬻⫂⩁塕쉏攰⏂慃</w:t>
      </w:r>
      <w:r>
        <w:rPr/>
        <w:t>ꕚ</w:t>
      </w:r>
      <w:r>
        <w:rPr/>
        <w:t>坺╢㋂䙦彧쏂숻㭚쉣⸹睄ꥢ긷楶ꅥ廂녡䩶䶱♪櫂╨꥚슬䮘䮩坆桩燂쉞</w:t>
      </w:r>
      <w:r>
        <w:rPr/>
        <w:t>ⷂ</w:t>
      </w:r>
      <w:r>
        <w:rPr/>
        <w:t>슬繑潂塯⶿伲椺乩匪㌽⯍䞻</w:t>
      </w:r>
      <w:r>
        <w:rPr/>
        <w:t>ꤽ</w:t>
      </w:r>
      <w:r>
        <w:rPr/>
        <w:t>未⥖禱䯂汑抏</w:t>
      </w:r>
      <w:r>
        <w:rPr/>
        <w:t>⣂</w:t>
      </w:r>
      <w:r>
        <w:rPr/>
        <w:t>偅ꄳ㑕⥓䙭ꄨ繡歬潌煄壂窩揂</w:t>
      </w:r>
      <w:r>
        <w:rPr/>
        <w:t>ꕩ</w:t>
      </w:r>
      <w:r>
        <w:rPr/>
        <w:t>䚏믂祍彫㬤숵슱㑵⭂䯂</w:t>
      </w:r>
      <w:r>
        <w:rPr/>
        <w:t>⡏</w:t>
      </w:r>
      <w:r>
        <w:rPr/>
        <w:t>颵序疱⬫㌺氹⍨步㝺奸쉯␮춱敕涬</w:t>
      </w:r>
      <w:r>
        <w:rPr/>
        <w:t>ꕃꕄ</w:t>
      </w:r>
      <w:r>
        <w:rPr/>
        <w:t>ꥯ⨭䮩反㈭䩭숫ꍪ晕쎡汬</w:t>
      </w:r>
      <w:r>
        <w:rPr/>
        <w:t>⢘</w:t>
      </w:r>
      <w:r>
        <w:rPr/>
        <w:t>칑辵䧂䘯顉</w:t>
      </w:r>
      <w:r>
        <w:rPr/>
        <w:t>ꔪ</w:t>
      </w:r>
      <w:r>
        <w:rPr/>
        <w:t>樷䃂祅印儵輥곂漺䭍輰싂㡕刳楢吽쉊䴦ㅗ숦副碩䉬磂</w:t>
      </w:r>
      <w:r>
        <w:rPr/>
        <w:t>ꦱ</w:t>
      </w:r>
      <w:r>
        <w:rPr/>
        <w:t>습塁ꍧ칇䵋䏂껂愩潋⑏쉈㦮灠䍰丹輻嘺升杺歒䴺䁁꥖撵</w:t>
      </w:r>
      <w:r>
        <w:rPr/>
        <w:t>ꔳ</w:t>
      </w:r>
      <w:r>
        <w:rPr/>
        <w:t>쉣</w:t>
      </w:r>
      <w:r>
        <w:rPr/>
        <w:t>ⱪ</w:t>
      </w:r>
      <w:r>
        <w:rPr/>
        <w:t>䱸䡒쉎⩇㑈녑煙刵녟啙䥂仍⽓㍅婉櫂㧂쌩ꅧ灴捑䬸滂洳䂥딯ㅣ渷穧⩆ヂ䙕쉑敡種⑰灓绂쉙啔ギ㖩婳쉖呋奥깡ぶ䩅⼭坮䑠䅕㔤</w:t>
      </w:r>
      <w:r>
        <w:rPr/>
        <w:t>⡟</w:t>
      </w:r>
      <w:r>
        <w:rPr/>
        <w:t>㵪⽇瘪⻂䮵딸㥔汰䳂坖恢⤪潭㡥䥓垡䙯</w:t>
      </w:r>
      <w:r>
        <w:rPr/>
        <w:t>ⵕ</w:t>
      </w:r>
      <w:r>
        <w:rPr/>
        <w:t>쉂辩慶⤮癆</w:t>
      </w:r>
      <w:r>
        <w:rPr/>
        <w:t>Ⳃ</w:t>
      </w:r>
      <w:r>
        <w:rPr/>
        <w:t>佶欶呂嫂渹头仂獑칮匹匤顧榣埂拂吳偆匸쉒䕅穚쉎棂灉㨳毂㑚䛂쵷奭痂ꄫ꺿쉰掿뽘㥹呣䭙㉳䄣䜸摙딣츦㦱⥰嚩ꥪ䵉䕰䣎䙊桪䜴녰彶뽀숳⑨璡䫂奱䍬祲檻吸슮棂潰㉮깋矂剪</w:t>
      </w:r>
      <w:r>
        <w:rPr/>
        <w:t>⡑</w:t>
      </w:r>
      <w:r>
        <w:rPr/>
        <w:t>彍塧⽶쌤쉸♺煕▬썓◂숩乙晎䍧쉣灔䅊儲塐㓂帴⩸⵪⛃㡡牔쉲䦡숦⨨彌業书㔸슻妻矍슘摁畅睦</w:t>
      </w:r>
      <w:r>
        <w:rPr/>
        <w:t>Ⳃ</w:t>
      </w:r>
      <w:r>
        <w:rPr/>
        <w:t>勂ㅧ物と枥儦ㅴ䮬晳さ婬걓숥깉啀橆</w:t>
      </w:r>
      <w:r>
        <w:rPr/>
        <w:t>ꥌ</w:t>
      </w:r>
      <w:r>
        <w:rPr/>
        <w:t>瑟愹쉚䪡噏㠰⥒䱐婆ㅹ㜲쉤瑷塃⛂媣㴴噌숴䀷到睫冩哂뽖</w:t>
      </w:r>
      <w:r>
        <w:rPr/>
        <w:t>ꔳ</w:t>
      </w:r>
      <w:r>
        <w:rPr/>
        <w:t>捍ꌰ⩳硔奨숳垣♶䭷䳂숣獱殩츰</w:t>
      </w:r>
      <w:r>
        <w:rPr/>
        <w:t>Ⱜ</w:t>
      </w:r>
      <w:r>
        <w:rPr/>
        <w:t>긫洪쉰숻搬⻂㕎㨷仂廂䘱玻猫䕊㍣侮凂楋琯꥗⨰䫂獅쉸佡㉔㖿抬堸䭢䨵敀㕓敋剑싎夊呇䨪㴻ヂ唷슏竃咘걞珂摥晴婖疣灵</w:t>
      </w:r>
      <w:r>
        <w:rPr/>
        <w:t>ⷂ</w:t>
      </w:r>
      <w:r>
        <w:rPr/>
        <w:t>穚睷䐸㈺ㅆ牂瀦ꅋ</w:t>
      </w:r>
      <w:r>
        <w:rPr/>
        <w:t>ⱙ⍡</w:t>
      </w:r>
      <w:r>
        <w:rPr/>
        <w:t>䁟砩䬨䅢⸺䮥帯䵗거⹗⩔⌴洶䵋即䝗媵嫂穖칇砮㇂䩶磂슩塍딤剘あ剉뼥壂帮汰曃䔤㭱쉹摈㤣幫䅇㵤䙱婅幩厡杈矎</w:t>
      </w:r>
      <w:r>
        <w:rPr/>
        <w:t>ꥆ䷂꥖</w:t>
      </w:r>
      <w:r>
        <w:rPr/>
        <w:t>啙㥕毂땒㭒䌪焯㩫㯃核㵅녱剮癕㜹瞻깔⭑摠偌疻流佚爮橇顯⸩姎慉㤣㕟뼥㌪꥖䥡쉐쵢䈻땰㦩枩砶갱摁䝌쉇ꅏ딪⫂⪡伤㩰쉱䍭Ⓨ灾</w:t>
      </w:r>
      <w:r>
        <w:rPr/>
        <w:t>ꥌ</w:t>
      </w:r>
      <w:r>
        <w:rPr/>
        <w:t>䜴琤暘쵰쉀⨫䄫摬佇╵䱊憬뽯卹嗂睡奬然썁⽔偮㕺㣎线朴䐻䜩깧싂僎䕵⸱☶扭地䨸숶潟䪿偱潯漱</w:t>
      </w:r>
      <w:r>
        <w:rPr/>
        <w:t>꥟</w:t>
      </w:r>
      <w:r>
        <w:rPr/>
        <w:t>쉾땱僂玵ㅰ擂⽄싂津顁</w:t>
      </w:r>
      <w:r>
        <w:rPr/>
        <w:t>ⱥ</w:t>
      </w:r>
      <w:r>
        <w:rPr/>
        <w:t>禥ꆩ슮ꍸ䀽刳禡䁒㭲䭆녑슩⥈㉣㦩栣䒩に䍖䩡숸</w:t>
      </w:r>
      <w:r>
        <w:rPr/>
        <w:t>Ⱜ</w:t>
      </w:r>
      <w:r>
        <w:rPr/>
        <w:t>唯⥤风瘫摔坆㵔</w:t>
      </w:r>
      <w:r>
        <w:rPr/>
        <w:t>⡓⡺</w:t>
      </w:r>
      <w:r>
        <w:rPr/>
        <w:t>拂㡨娨숲呠穪</w:t>
      </w:r>
      <w:r>
        <w:rPr/>
        <w:t>⡦</w:t>
      </w:r>
      <w:r>
        <w:rPr/>
        <w:t>朸獏⍾슮祸瓂</w:t>
      </w:r>
      <w:r>
        <w:rPr/>
        <w:t>ⱙ</w:t>
      </w:r>
      <w:r>
        <w:rPr/>
        <w:t>숥숽〨㭢䡀㩊䌵煓サ旂뗂ꥠ汁䁊橙恲⹑䋂싂쉆漮序쵗쉈</w:t>
      </w:r>
      <w:r>
        <w:rPr/>
        <w:t>⣂</w:t>
      </w:r>
      <w:r>
        <w:rPr/>
        <w:t>佴奎塘匦</w:t>
      </w:r>
      <w:r>
        <w:rPr/>
        <w:t>ⷂ</w:t>
      </w:r>
      <w:r>
        <w:rPr/>
        <w:t>汨共中ꇂ轷僂煱⼴兓⚩捵椺佸堺徵䪱㝫</w:t>
      </w:r>
      <w:r>
        <w:rPr/>
        <w:t>ⵑ</w:t>
      </w:r>
      <w:r>
        <w:rPr/>
        <w:t>⡨</w:t>
      </w:r>
      <w:r>
        <w:rPr/>
        <w:t>刴灮쉞䰨啗쵔☣悩ꍦ厘䌤琺㥡轇⤭⺵濃</w:t>
      </w:r>
      <w:r>
        <w:rPr/>
        <w:t>Ⱪ</w:t>
      </w:r>
      <w:r>
        <w:rPr/>
        <w:t>䏂䞿䥙㤱壍怯쉾瀵䙧着㖘瑈捔◂⫂䅅㉔児㉑⩫㥥慓圮䑮땧沏埂䱄䅒姂懂拂</w:t>
      </w:r>
      <w:r>
        <w:rPr/>
        <w:t>ꤴ⤰</w:t>
      </w:r>
      <w:r>
        <w:rPr/>
        <w:t>曂␲䉤䥹幹숺</w:t>
      </w:r>
      <w:r>
        <w:rPr/>
        <w:t>ꗂ</w:t>
      </w:r>
      <w:r>
        <w:rPr/>
        <w:t>䝩⥳獁츨ꄭ</w:t>
      </w:r>
      <w:r>
        <w:rPr/>
        <w:t>ⵧ</w:t>
      </w:r>
      <w:r>
        <w:rPr/>
        <w:t>恖쉦╂㢥㇂땬妣⑑獆칉⩥癮㥙兕潤桚㡮뽎矂</w:t>
      </w:r>
      <w:r>
        <w:rPr/>
        <w:t>ꥐꕦ</w:t>
      </w:r>
      <w:r>
        <w:rPr/>
        <w:t>凂㘥媵昷捖</w:t>
      </w:r>
      <w:r>
        <w:rPr/>
        <w:t>ⱕ</w:t>
      </w:r>
      <w:r>
        <w:rPr/>
        <w:t>晰칣䏂婴癟뽋숶쉸⼬憬䰱乧卩眭㏂噁ꅁ땯噗쉪䰶숦癕梻椷쉌摁⌲圹</w:t>
      </w:r>
      <w:r>
        <w:rPr/>
        <w:t>Ⳃ⑾</w:t>
      </w:r>
      <w:r>
        <w:rPr/>
        <w:t>泂婘汧칤獩劏╡</w:t>
      </w:r>
      <w:r>
        <w:rPr/>
        <w:t>ⴳ♅</w:t>
      </w:r>
      <w:r>
        <w:rPr/>
        <w:t>땸癥칉硰伹䟎橕쵓⹗♥瓂泂扣歭绂抵䉯畀弮夨쎥敟䈳⫂䲿ꥣ</w:t>
      </w:r>
      <w:r>
        <w:rPr/>
        <w:t>Ȿ</w:t>
      </w:r>
      <w:r>
        <w:rPr/>
        <w:t>䍀숶癷캡窬優砬抮灯升썳쉟佰╣䁕顸⍀朵쉆槂㛂䙥썤唩睬ꄭケ彁숬婫㭀㈥⿍㭷殡䄷协</w:t>
      </w:r>
      <w:r>
        <w:rPr/>
        <w:t>ꕌ</w:t>
      </w:r>
      <w:r>
        <w:rPr/>
        <w:t>焹㡲剗嘥浦녲卡㠣帷㙃㮣檥戴㡀輽伷☳䮩䕶䷂倥⤮獍渵㚱䣂嗂纵ㄪ╡䵭⼊瀺</w:t>
      </w:r>
      <w:r>
        <w:rPr/>
        <w:t>⡄</w:t>
      </w:r>
      <w:r>
        <w:rPr/>
        <w:t>䑁灱㪥쉷礻㗃䷎숫塒㥘칭獟묯䡶㨸塡㇍</w:t>
      </w:r>
      <w:r>
        <w:rPr/>
        <w:t>ⷂ</w:t>
      </w:r>
      <w:r>
        <w:rPr/>
        <w:t>眯䀤奘反徿☯싍礲뭹⩗슏痎䑔싎瓂ꍑ摈⍣焦</w:t>
      </w:r>
      <w:r>
        <w:rPr/>
        <w:t>ꕐ</w:t>
      </w:r>
      <w:r>
        <w:rPr/>
        <w:t>庻搦⽏䢬優㭗煵敇쉡榣䱬楟嚻汃⿂婔놡⼮숷䩗</w:t>
      </w:r>
      <w:r>
        <w:rPr/>
        <w:t>⢩</w:t>
      </w:r>
      <w:r>
        <w:rPr/>
        <w:t>䉨⩘幑损㵧⹈琹ㅤ涿繲橡녆共䥮嚥껂刲䰪䅔伻䵩礥啚妣瑔</w:t>
      </w:r>
      <w:r>
        <w:rPr/>
        <w:t>ⵙꥀ</w:t>
      </w:r>
      <w:r>
        <w:rPr/>
        <w:t>㙉嘨뾣녓噯</w:t>
      </w:r>
      <w:r>
        <w:rPr/>
        <w:t>⣂</w:t>
      </w:r>
      <w:r>
        <w:rPr/>
        <w:t>䁹硫圥䁖憏ヂ쉐稤砳纥ㅵ⍁㬭匷獍却쉉㛂녍嘭歮㣂䰴咬⽖䥗딶ㄽ潦䭟歲彫䁀⎏咘쎿⩩ꥵ慣䁄樴⮥硪攴扦〹뽃搣田奲嘬扷㔭樶⽂皏亩♕㥆牒僂⭥愰渪숥⦻煯</w:t>
      </w:r>
      <w:r>
        <w:rPr/>
        <w:t>⢥ⰰ⬪</w:t>
      </w:r>
      <w:r>
        <w:rPr/>
        <w:t>摵参쉄盂ꍀ⽋䥗嘽歐噭䡆楂刻㮮坹╫婹땎뼩喩♹걖걇ꌥ刬⪻㷂樳䂿圬漵奩䁆녚璮ꆻ线顫뽮⭡ㄽ湈柂䄫䖻䝵䝂癈䭨惃䈽╮䅘櫍桚⨫危</w:t>
      </w:r>
      <w:r>
        <w:rPr/>
        <w:t>ⱒ</w:t>
      </w:r>
      <w:r>
        <w:rPr/>
        <w:t>晹毂㡬碡쉬汚䤷⬩砸䞻ㄮ纥捩쉍偋䢣⯃橳썭䉎⩢㑍</w:t>
      </w:r>
      <w:r>
        <w:rPr/>
        <w:t>ⱙ</w:t>
      </w:r>
      <w:r>
        <w:rPr/>
        <w:t>⽊畲泂塢쉋婞ꅁ䨱朥楰⼷ꏂ拂⥺쉠杔⍷䵣噋䍠敆㝕뾘ꅋ徱堭</w:t>
      </w:r>
      <w:r>
        <w:rPr/>
        <w:t>⣂</w:t>
      </w:r>
      <w:r>
        <w:rPr/>
        <w:t>㡠슮䝟ꥹ柎匸䶡灐惂䦮䱍⤸桔慲㍖⩲书</w:t>
      </w:r>
      <w:r>
        <w:rPr/>
        <w:t>ꥉ</w:t>
      </w:r>
      <w:r>
        <w:rPr/>
        <w:t>卟⽐末숥煆䂱㇂睶坐獈灨⑂⯍塅扖碩䄤걀⾩轫䕠昬噋徵⵹弻칢⩈㵕쵩㩃扥㍸煗晘椩⩨産祏繏싂津祒睫參㉮⭟숲</w:t>
      </w:r>
      <w:r>
        <w:rPr/>
        <w:t>⡬</w:t>
      </w:r>
      <w:r>
        <w:rPr/>
        <w:t>쉠쉧䡬걇畮싂</w:t>
      </w:r>
      <w:r>
        <w:rPr/>
        <w:t>⠽⩈ⱈ</w:t>
      </w:r>
      <w:r>
        <w:rPr/>
        <w:t>ⵑ</w:t>
      </w:r>
      <w:r>
        <w:rPr/>
        <w:t>窘㝴潢␯娳ꌳ⥰歬썴쉚杁稩斱䡾呆姂婾⺿쉄䑄䱪瞡毂쉁刨┨</w:t>
      </w:r>
      <w:r>
        <w:rPr/>
        <w:t>ꕶ</w:t>
      </w:r>
      <w:r>
        <w:rPr/>
        <w:t>憬</w:t>
      </w:r>
      <w:r>
        <w:rPr/>
        <w:t>⡉</w:t>
      </w:r>
      <w:r>
        <w:rPr/>
        <w:t>䔯硕塉棂㨵⩺쉈쉨㥷</w:t>
      </w:r>
      <w:r>
        <w:rPr/>
        <w:t>ꤤ</w:t>
      </w:r>
      <w:r>
        <w:rPr/>
        <w:t>䍚䝔段牣⤵⌮</w:t>
      </w:r>
      <w:r>
        <w:rPr/>
        <w:t>ⶡ</w:t>
      </w:r>
      <w:r>
        <w:rPr/>
        <w:t>뮵頺偞瘪⮣熿</w:t>
      </w:r>
      <w:r>
        <w:rPr/>
        <w:t>ꦱ</w:t>
      </w:r>
      <w:r>
        <w:rPr/>
        <w:t>㨸确䁭㕯숬才つ슬숺㚵琩繥爵奠湞㵳禩癌䭕竂㜻㤥⭗칫磂싂枵獏㐱䥊並佑⼱乖夦䁟⥇徻䄹嘵ꥨ쵵ꎡ犣싂畂䋎⩰爺朣䰴⎬䩁甭䒩伳䩔潟숫싂䜳扮ꌮ墱厣呺兤犮숲䪬쉠橭乱⼦녶ꏂ樨ㄦ㑵䧂쵀䉰摭쉹珎恡摤ꄯ䄳庡嫎彦挹␺숥깎⩄否晗䟍숦㕗䩈</w:t>
      </w:r>
      <w:r>
        <w:rPr/>
        <w:t>⡔</w:t>
      </w:r>
      <w:r>
        <w:rPr/>
        <w:t>呏均枏㷂⿂《噢䬯㈦㥞摈쉯䭡墘剐싂쉴㡃䓂唭玮癶䡌婓顤〴</w:t>
      </w:r>
      <w:r>
        <w:rPr/>
        <w:t>ⵢ</w:t>
      </w:r>
      <w:r>
        <w:rPr/>
        <w:t>꺩壍</w:t>
      </w:r>
      <w:r>
        <w:rPr/>
        <w:t>꧂</w:t>
      </w:r>
      <w:r>
        <w:rPr/>
        <w:t>楴슿䉷歯琩慔䂘旂ꄮ摶⫂抮䬯䠽쉌佑凃䆘ꥶ祷嘪♸潴牨⩠쉭䪣䤷⩣</w:t>
      </w:r>
      <w:r>
        <w:rPr/>
        <w:t>ꤰ</w:t>
      </w:r>
      <w:r>
        <w:rPr/>
        <w:t>䡅숦숣扶䌯⸨긴</w:t>
      </w:r>
      <w:r>
        <w:rPr/>
        <w:t>ⱞ⹍</w:t>
      </w:r>
      <w:r>
        <w:rPr/>
        <w:t>ꏂ烂Ⓙ并刴썦쉒␥橴愹燂㨻칮딺⭍</w:t>
      </w:r>
      <w:r>
        <w:rPr/>
        <w:t>⢱</w:t>
      </w:r>
      <w:r>
        <w:rPr/>
        <w:t>썅坏뿂牕汖㕙眰げ⥘䥸睚撣쉯焴炏⯂椲⩹亻슏뭕係쉢煆噯䙳걊恩쉙潒곂浆따</w:t>
      </w:r>
      <w:r>
        <w:rPr/>
        <w:t>ꗂ⍓⪬</w:t>
      </w:r>
      <w:r>
        <w:rPr/>
        <w:t>幍呂噮㝑쉔숬묫⽵숶慧䠮塧桅䡟瑺懂嘪ㅍ励塌㍪䑁╰䖮廂⥸杧긱깍娲埍㝡갪䁉冩쏃</w:t>
      </w:r>
      <w:r>
        <w:rPr/>
        <w:t>Ⱓ</w:t>
      </w:r>
      <w:r>
        <w:rPr/>
        <w:t>氲칟怨桖゘쉦㭒</w:t>
      </w:r>
      <w:r>
        <w:rPr/>
        <w:t>ꔭ</w:t>
      </w:r>
      <w:r>
        <w:rPr/>
        <w:t>䴩䈬噞䉘㵳桑㐵㬯쉋痍땠勎唭␰⼣㩥椽⤱㕏矂東</w:t>
      </w:r>
      <w:r>
        <w:rPr/>
        <w:t>ꕸ</w:t>
      </w:r>
      <w:r>
        <w:rPr/>
        <w:t>썉㩲촳숬飂쉱瘨䥷棍⦣ꅷ慀湥㔷㕍䁱捡纮䢡⽌ꥢ㷂╡㏂淂別卣</w:t>
      </w:r>
      <w:r>
        <w:rPr/>
        <w:t>ⵘ</w:t>
      </w:r>
      <w:r>
        <w:rPr/>
        <w:t>场ꅈ歇剖歈䝧⩀楫䁭⹉쉡쉕</w:t>
      </w:r>
      <w:r>
        <w:rPr/>
        <w:t>⠽</w:t>
      </w:r>
      <w:r>
        <w:rPr/>
        <w:t>幘㝞숹⬵촨⍟䍴婣㌪甶⦡뽵⺩㎵䯂ヂ</w:t>
      </w:r>
      <w:r>
        <w:rPr/>
        <w:t>Ɽ</w:t>
      </w:r>
      <w:r>
        <w:rPr/>
        <w:t>圤䤤劥斩㵲畩쉳㥸</w:t>
      </w:r>
      <w:r>
        <w:rPr/>
        <w:t>ⱇ䷃</w:t>
      </w:r>
      <w:r>
        <w:rPr/>
        <w:t>䭠慭䩃䍗执汞ㄳ츣頺㐰奴䌭没灦嗃稨䩱顔ㆬ颻刹〰☤抏딵是䱲硆吳顎</w:t>
      </w:r>
      <w:r>
        <w:rPr/>
        <w:t>ꗂ</w:t>
      </w:r>
      <w:r>
        <w:rPr/>
        <w:t>啠伩漹版♑祇㥪╣摆⌭⤫䈩瘲㵡婃묫⤨灆摣숯桴曎辱硢䂩接祺</w:t>
      </w:r>
      <w:r>
        <w:rPr/>
        <w:t>ⴤ⍁</w:t>
      </w:r>
      <w:r>
        <w:rPr/>
        <w:t>垏摄ꆣ⑔䜩碏朣䁚焭痂楌噍</w:t>
      </w:r>
      <w:r>
        <w:rPr/>
        <w:t>Ⲭ</w:t>
      </w:r>
      <w:r>
        <w:rPr/>
        <w:t>ꥨ넬恅떮汴湬㵵礲⑓⭆獆䨻㩷顫⍖䤯⑦쉒敇晔䙶穫㝸ꌥ䩣幟ꍔ뭙딯绎沵⭫ㅍ</w:t>
      </w:r>
      <w:r>
        <w:rPr/>
        <w:t>⡱</w:t>
      </w:r>
      <w:r>
        <w:rPr/>
        <w:t>琵㌽刻桳</w:t>
      </w:r>
      <w:r>
        <w:rPr/>
        <w:t>ⰱ</w:t>
      </w:r>
      <w:r>
        <w:rPr/>
        <w:t>ㅓ</w:t>
      </w:r>
      <w:r>
        <w:rPr/>
        <w:t>ꤩ</w:t>
      </w:r>
      <w:r>
        <w:rPr/>
        <w:t>倸⚱倲⽰쉥䳂뭸䝁纬ꅮ㬭㵘檱洩⨦折か倭迃佮</w:t>
      </w:r>
      <w:r>
        <w:rPr/>
        <w:t>ⴭ</w:t>
      </w:r>
      <w:r>
        <w:rPr/>
        <w:t>乞樰⩸歎</w:t>
      </w:r>
      <w:r>
        <w:rPr/>
        <w:t>ⱂ</w:t>
      </w:r>
      <w:r>
        <w:rPr/>
        <w:t>佂橮</w:t>
      </w:r>
      <w:r>
        <w:rPr/>
        <w:t>ⰶ</w:t>
      </w:r>
      <w:r>
        <w:rPr/>
        <w:t>䩎ꅑ䤵㕾㕖恭氱숯㴥⪩䍀⌸熥迂ㅠ顭컂祔頦깈ꏂ瞡⍓슬♁䅔悵窣쉔濂治䡷⹔ㅤ幚ꅊ儽顆쉩ㆩꥶ湚쉂</w:t>
      </w:r>
      <w:r>
        <w:rPr/>
        <w:t>Ⳃ⚿</w:t>
      </w:r>
      <w:r>
        <w:rPr/>
        <w:t>块卆ꅂ싂땪슿扩坾뽡䥧坃⎱乬㓂␫捾乯㡞⑒걄湉恓癄䥰쉇䑌味喬숹烂숲痂湱⎵庮</w:t>
      </w:r>
      <w:r>
        <w:rPr/>
        <w:t>ⱨ</w:t>
      </w:r>
      <w:r>
        <w:rPr/>
        <w:t>쉵⽘䌯捳⮬砷䱸燂偱塙垱瘤疥獩걓畲떡䶱슘畘぀䉳瑋ꍏ甫숰㌹깉秂싎煄⨪♳敱⾮呆搰稊囃쉚</w:t>
      </w:r>
      <w:r>
        <w:rPr/>
        <w:t>ⰲ☪</w:t>
      </w:r>
      <w:r>
        <w:rPr/>
        <w:t>츽杒⭣占㭈栬坑깵쉀橵⚿쉀䡕䐹䋎㇂캏ꍱ슬㥪⛂䰩惂ꍊㆡ墱偸响딦灢깨〉묲</w:t>
      </w:r>
      <w:r>
        <w:rPr/>
        <w:t>⡶</w:t>
      </w:r>
      <w:r>
        <w:rPr/>
        <w:t>溬旂橬䁱☪쉎</w:t>
      </w:r>
      <w:r>
        <w:rPr/>
        <w:t>ꤪ</w:t>
      </w:r>
      <w:r>
        <w:rPr/>
        <w:t>쉹䏍彀版숯嫍⍅繪㉮灭洩汳䡭㨸輪䑲瘴⥧숪䑴橃ぶ䖡쉭卶⭨⪵条瑍싂⩋心勂な䕰埍╩䖿䭘䁩슡䑞녞柂父쉚</w:t>
      </w:r>
      <w:r>
        <w:rPr/>
        <w:t>⣂</w:t>
      </w:r>
      <w:r>
        <w:rPr/>
        <w:t>砣偸㭾䭳䂬쉢桟㕚⑫⛂</w:t>
      </w:r>
      <w:r>
        <w:rPr/>
        <w:t>ꖩ⵷</w:t>
      </w:r>
      <w:r>
        <w:rPr/>
        <w:t>呫〶俎칡싂氹楎斱哂瑧ꏃ傏䵑</w:t>
      </w:r>
      <w:r>
        <w:rPr/>
        <w:t>ꕲ</w:t>
      </w:r>
      <w:r>
        <w:rPr/>
        <w:t>⡯</w:t>
      </w:r>
      <w:r>
        <w:rPr/>
        <w:t>漹칸湅㣂灕畓쉺䅭䭖㩣㉠恉礣췂㗃쉶♤쉢⯂周佷칀⫂怮串묶湗뭆싂㴤⹦㑷쉊攰伴䱴歗걆⨹田䔵塶忂땣悥䟍</w:t>
      </w:r>
      <w:r>
        <w:rPr/>
        <w:t>ⱚ⹕</w:t>
      </w:r>
      <w:r>
        <w:rPr/>
        <w:t>潇숨㑄</w:t>
      </w:r>
      <w:r>
        <w:rPr/>
        <w:t>⡎</w:t>
      </w:r>
      <w:r>
        <w:rPr/>
        <w:t>焲㭈⥗⫂䔪爬圱欥庘╥ꆣ庘㊿ꥩ♷ꍦ넺뗂㉥濂⥭⒱</w:t>
      </w:r>
      <w:r>
        <w:rPr/>
        <w:t>ⴵ</w:t>
      </w:r>
      <w:r>
        <w:rPr/>
        <w:t>갶㚻</w:t>
      </w:r>
      <w:r>
        <w:rPr/>
        <w:t>ⴥ</w:t>
      </w:r>
      <w:r>
        <w:rPr/>
        <w:t>甽幯免形洪歊䡊棂溮奢</w:t>
      </w:r>
      <w:r>
        <w:rPr/>
        <w:t>⢘</w:t>
      </w:r>
      <w:r>
        <w:rPr/>
        <w:t>䑕싂싂⩺⾱뭗慁긥ꏂ숤庱伵딨嘪</w:t>
      </w:r>
      <w:r>
        <w:rPr/>
        <w:t>꤭⩄</w:t>
      </w:r>
      <w:r>
        <w:rPr/>
        <w:t>是吴</w:t>
      </w:r>
      <w:r>
        <w:rPr/>
        <w:t>⠦</w:t>
      </w:r>
      <w:r>
        <w:rPr/>
        <w:t>浑䠦唪쉅楂</w:t>
      </w:r>
      <w:r>
        <w:rPr/>
        <w:t>Ⱡ</w:t>
      </w:r>
      <w:r>
        <w:rPr/>
        <w:t>䘦池潯㵸佂稭깡恪쉄촽彬뭋漽╍⪡礰彭㘤㈬眷⾩夭㑮䀳뼻呖昪</w:t>
      </w:r>
      <w:r>
        <w:rPr/>
        <w:t>ⰶ</w:t>
      </w:r>
      <w:r>
        <w:rPr/>
        <w:t>숥ꅴ绎础㬶噖漰牢</w:t>
      </w:r>
      <w:r>
        <w:rPr/>
        <w:t>ꖡ</w:t>
      </w:r>
      <w:r>
        <w:rPr/>
        <w:t>䪬㙱쉴쉠䞻䱯媥뮻땊⾻悡瀺㙇搤儵뭊싂쉄슮轸␻敯湴╄</w:t>
      </w:r>
      <w:r>
        <w:rPr/>
        <w:t>ꕦ</w:t>
      </w:r>
      <w:r>
        <w:rPr/>
        <w:t>㙷〸煠䱙䝫뇂⩄쉕斥其唨へ</w:t>
      </w:r>
      <w:r>
        <w:rPr/>
        <w:t>ꥐ</w:t>
      </w:r>
      <w:r>
        <w:rPr/>
        <w:t>⺣</w:t>
      </w:r>
      <w:r>
        <w:rPr/>
        <w:t>ꤴ</w:t>
      </w:r>
      <w:r>
        <w:rPr/>
        <w:t>南䥌漦婬숻싎㉔輪건䉐㉐䨰佖参㋂埂嚱</w:t>
      </w:r>
      <w:r>
        <w:rPr/>
        <w:t>ꔩ</w:t>
      </w:r>
      <w:r>
        <w:rPr/>
        <w:t>䩭牋⒩湏썁棂╡ꥡ뭃楄</w:t>
      </w:r>
      <w:r>
        <w:rPr/>
        <w:t>ⷃ</w:t>
      </w:r>
      <w:r>
        <w:rPr/>
        <w:t>쌬奪⬸</w:t>
      </w:r>
      <w:r>
        <w:rPr/>
        <w:t>ꕮ</w:t>
      </w:r>
      <w:r>
        <w:rPr/>
        <w:t>儵灢숳쏂぀㭅は瞩습湾㫎싃扨柍祱㭞恂〸놵ㆵ煈䴽汎晴깴䝹뭠쉸塺꺻潞쉊䆩兗礩깢䙬㤣塖깫쵦䤣㤬⻎쉠剕頦쉬轇쉖灶䙹縯玿奒쉕殱䑶佥幙琭촭卲㯂〹䎻깙㉎榩</w:t>
      </w:r>
      <w:r>
        <w:rPr/>
        <w:t>⠱</w:t>
      </w:r>
      <w:r>
        <w:rPr/>
        <w:t>縪녋걪쉀䀹晓㪏稺枡仍畈㥟썕䩕⪮䰺썾璻影塕숸⭥塈슡採祲녶丣㩊䉌䝙䍹顁㈬䱳彠痂ꍏ⩨뼬硢噬檣쉓㵈ꥧ剹ꆱ歊卾</w:t>
      </w:r>
      <w:r>
        <w:rPr/>
        <w:t>ⶩ</w:t>
      </w:r>
      <w:r>
        <w:rPr/>
        <w:t>䉅㵄⑟畱뗍䬥䖬㋃䑊杭入潂</w:t>
      </w:r>
      <w:r>
        <w:rPr/>
        <w:t>ⱀ</w:t>
      </w:r>
      <w:r>
        <w:rPr/>
        <w:t>숪䝉㬲䙇</w:t>
      </w:r>
      <w:r>
        <w:rPr/>
        <w:t>Ⳃ</w:t>
      </w:r>
      <w:r>
        <w:rPr/>
        <w:t>栽㴳쉱睱㇍♀搸䵾嘻⩱硓戯⹙㢥傣瑑䤬戩䴱쉉削⯂淎輥숱</w:t>
      </w:r>
      <w:r>
        <w:rPr/>
        <w:t>꧂</w:t>
      </w:r>
      <w:r>
        <w:rPr/>
        <w:t>䲩欴칦⌊㴩㙣㏂㟂㡳瘣</w:t>
      </w:r>
      <w:r>
        <w:rPr/>
        <w:t>⢏</w:t>
      </w:r>
      <w:r>
        <w:rPr/>
        <w:t>㭱捤㉇</w:t>
      </w:r>
      <w:r>
        <w:rPr/>
        <w:t>ꥆ</w:t>
      </w:r>
      <w:r>
        <w:rPr/>
        <w:t>숦㕏套쉴㡒祯♴栨㓂칬嚿摧㖱┷㛂恴儶</w:t>
      </w:r>
      <w:r>
        <w:rPr/>
        <w:t>⡐</w:t>
      </w:r>
      <w:r>
        <w:rPr/>
        <w:t>飂</w:t>
      </w:r>
      <w:r>
        <w:rPr/>
        <w:t>ꤪ</w:t>
      </w:r>
      <w:r>
        <w:rPr/>
        <w:t>愪囂놻㔩㡅扈旂⼲瑔⬣婓旂</w:t>
      </w:r>
      <w:r>
        <w:rPr/>
        <w:t>⣂</w:t>
      </w:r>
      <w:r>
        <w:rPr/>
        <w:t>洤㑴坆癊弮坃獡⽱䴯♡偐쉑쉯輺姍䘵䦡煲歇쉭啋㌰灷㉶坵䥣걂숴㑦溻恅慱슻㥭轞祧傘㤦敓桗㭤灑䣂泂睴싂껂쉏⩖</w:t>
      </w:r>
      <w:r>
        <w:rPr/>
        <w:t>ꔸ</w:t>
      </w:r>
      <w:r>
        <w:rPr/>
        <w:t>㜹儨⫂婋쉗穷쉟猸橊睠〪넸愹整</w:t>
      </w:r>
      <w:r>
        <w:rPr/>
        <w:t>ꔯ</w:t>
      </w:r>
      <w:r>
        <w:rPr/>
        <w:t>뭤䕋塲䱺繆忂汋⩁硋㗂칂쉁䁹懎뮮긹쵐쉘瑂뾩年斡㧂꥖㕇싂䞵浳頵眹숨㞱슻⧍㡬숫晰氥싂⽶ꍞ智믂싂</w:t>
      </w:r>
      <w:r>
        <w:rPr/>
        <w:t>⡢</w:t>
      </w:r>
      <w:r>
        <w:rPr/>
        <w:t>긨㘷祘</w:t>
      </w:r>
      <w:r>
        <w:rPr/>
        <w:t>ⵉ</w:t>
      </w:r>
      <w:r>
        <w:rPr/>
        <w:t>㗂⍩╉곂挹瑂ぱ䘩禥汊段</w:t>
      </w:r>
      <w:r>
        <w:rPr/>
        <w:t>Ⳃ</w:t>
      </w:r>
      <w:r>
        <w:rPr/>
        <w:t>榩渹</w:t>
      </w:r>
      <w:r>
        <w:rPr/>
        <w:t>꧂</w:t>
      </w:r>
      <w:r>
        <w:rPr/>
        <w:t>녆⍒䈨捐側ㅄ㭐喵䕁䕉┹걥桏묤橹汨슥숷瑕煎슣幢摢㷎䄤哂灷帵⭡縪칣輯⦬┹</w:t>
      </w:r>
      <w:r>
        <w:rPr/>
        <w:t>ⷂ</w:t>
      </w:r>
      <w:r>
        <w:rPr/>
        <w:t>䢩商믂䙖ꅺ瀹䬦嘪䈦쉷⨲祰䗂焳㑱搲⫂渲㬤侵䊵갪㔮刹䗍夽杯숮▱념ꌹ兗숩扃뽵佩潔☭牵쉗壂</w:t>
      </w:r>
      <w:r>
        <w:rPr/>
        <w:t>ꤰ</w:t>
      </w:r>
      <w:r>
        <w:rPr/>
        <w:t>㓂㟍㑕춮</w:t>
      </w:r>
      <w:r>
        <w:rPr/>
        <w:t>ꕤ</w:t>
      </w:r>
      <w:r>
        <w:rPr/>
        <w:t>⺿恐쉣轀卥典堦捰슬䰸㴵䅷塞㴻숰ꄥ敲</w:t>
      </w:r>
      <w:r>
        <w:rPr/>
        <w:t>ꔹ</w:t>
      </w:r>
      <w:r>
        <w:rPr/>
        <w:t>匪䳂坓⩚⭸佱싂䨲뗃㴹頣䯂䄬⑌쉑牯櫂敐</w:t>
      </w:r>
      <w:r>
        <w:rPr/>
        <w:t>ꦬ╣</w:t>
      </w:r>
      <w:r>
        <w:rPr/>
        <w:t>晫</w:t>
      </w:r>
      <w:r>
        <w:rPr/>
        <w:t>ⱒ</w:t>
      </w:r>
      <w:r>
        <w:rPr/>
        <w:t>䔭瀮쉺晬뿂习繌ꅀ硗숬숪쉲촱祔橍沏㞏焱⽑쉈</w:t>
      </w:r>
      <w:r>
        <w:rPr/>
        <w:t>ⷎꦻ</w:t>
      </w:r>
      <w:r>
        <w:rPr/>
        <w:t>漬琤桺䙊쉬偰</w:t>
      </w:r>
      <w:r>
        <w:rPr/>
        <w:t>ⳍ</w:t>
      </w:r>
      <w:r>
        <w:rPr/>
        <w:t>縭䳂祰㉊焱療⹩飂䭮碥㠺뗂ꎿ╮睦幡</w:t>
      </w:r>
      <w:r>
        <w:rPr/>
        <w:t>ⵧ</w:t>
      </w:r>
      <w:r>
        <w:rPr/>
        <w:t>佗獄⤮⽍斵溮㝦到쉩刭啊橣䱐ꅇ扎歸硢昽礮桲싂懎䂡싂偾干株츸Ⓜ㪡♍狃䟂眦싂㟂䁑㈤쉀呖呖迂穉牑㉄剧㧂䗂勂ꅒ潲お㮡棂愵㌣넺呣䦮㛂뭆묩녓깞㙗ぶ⹈噞숺</w:t>
      </w:r>
      <w:r>
        <w:rPr/>
        <w:t>꧍</w:t>
      </w:r>
      <w:r>
        <w:rPr/>
        <w:t>瑗湹㭣㟂㡰ぎ곂</w:t>
      </w:r>
      <w:r>
        <w:rPr/>
        <w:t>ⶥ</w:t>
      </w:r>
      <w:r>
        <w:rPr/>
        <w:t>猭杘⤷䘷쉶싂숪썰깎䩓儬㘨䅥⽺乇⹑숻䆥쉗杅煉칳䤹揂婇⌥灂〲⫂伫㝮瀥䈭쉫䅳⩬䚘輪</w:t>
      </w:r>
      <w:r>
        <w:rPr/>
        <w:t>꧂</w:t>
      </w:r>
      <w:r>
        <w:rPr/>
        <w:t>〷掵燂싂牲祺灬䉩椪伴쉅呒灹壍슏䏃㤵種ㅋ䑘⌸漭쵋♏㯎癖뾘塳싂</w:t>
      </w:r>
      <w:r>
        <w:rPr/>
        <w:t>ꖥ</w:t>
      </w:r>
      <w:r>
        <w:rPr/>
        <w:t>㕱</w:t>
      </w:r>
      <w:r>
        <w:rPr/>
        <w:t>ꦏ</w:t>
      </w:r>
      <w:r>
        <w:rPr/>
        <w:t>妬</w:t>
      </w:r>
      <w:r>
        <w:rPr/>
        <w:t>ⵀ</w:t>
      </w:r>
      <w:r>
        <w:rPr/>
        <w:t>䍮卺啶䑗汀浞쉠枿⭐쵔䩨嫂䃂昴㌵幘汦題䦘砊숶伹塱ㅐ圩淂兡癩繩뗂敃⭠吮쉲氬祚亏呾쉑</w:t>
      </w:r>
      <w:r>
        <w:rPr/>
        <w:t>ⵁ</w:t>
      </w:r>
      <w:r>
        <w:rPr/>
        <w:t>硍䙬ꌫ츲쉣ノ業愰桙繁卸昪ㅏ㨶걨攤敕橳潤価婊挷帹</w:t>
      </w:r>
      <w:r>
        <w:rPr/>
        <w:t>ꖬ</w:t>
      </w:r>
      <w:r>
        <w:rPr/>
        <w:t>〬썊祙⩨㘶幠穪す녀浺䐸Ⓜ䡰㶘繮♸び数獸䵶㩀䏂帶獳窩梏㥁擂昴敒㩒䡵欵坎䘺䄪⭘入䥴숨⫂쉣⵬믂컂㦥噾磂깔칶塈搭凂녣睔爯뭋슮歡⒮㔱ꄩ쉍㇂㔰在捚晖吭垩剚ㅊ娳䳂䄯换咮䤳싍ㄭ촣쉭㬹䈨㭀捳剤幥俍呵佶剕䰦꥗⽍楧㉥礴㥋숦獘㉒晆殘摄⩔㡹</w:t>
      </w:r>
      <w:r>
        <w:rPr/>
        <w:t>ꕓ╴</w:t>
      </w:r>
      <w:r>
        <w:rPr/>
        <w:t>녃䩙촥弦</w:t>
      </w:r>
      <w:r>
        <w:rPr/>
        <w:t>ꦥ</w:t>
      </w:r>
      <w:r>
        <w:rPr/>
        <w:t>ば剋帮䙱瘣湆⨪䉔㉯幌⭉稽쵒琭⿃䢡까夣砦칵䰫穪䄽쉤딶㢻狍畆⭴縺桷㖩乁⑕睞っ汐湥㮬灌숶⎩坊</w:t>
      </w:r>
      <w:r>
        <w:rPr/>
        <w:t>ꔴ</w:t>
      </w:r>
      <w:r>
        <w:rPr/>
        <w:t>㭎</w:t>
      </w:r>
      <w:r>
        <w:rPr/>
        <w:t>ꔴ</w:t>
      </w:r>
      <w:r>
        <w:rPr/>
        <w:t>⢱</w:t>
      </w:r>
      <w:r>
        <w:rPr/>
        <w:t>城⑦⼽</w:t>
      </w:r>
      <w:r>
        <w:rPr/>
        <w:t>ꕤ</w:t>
      </w:r>
      <w:r>
        <w:rPr/>
        <w:t>摔䕾溡ꆥ숪䢿쵩畦ꇂ䭂슣煒땞啪洦쉒㊣</w:t>
      </w:r>
      <w:r>
        <w:rPr/>
        <w:t>⡹</w:t>
      </w:r>
      <w:r>
        <w:rPr/>
        <w:t>瑯</w:t>
      </w:r>
      <w:r>
        <w:rPr/>
        <w:t>ꕘ</w:t>
      </w:r>
      <w:r>
        <w:rPr/>
        <w:t>㩎</w:t>
      </w:r>
      <w:r>
        <w:rPr/>
        <w:t>ꤴ</w:t>
      </w:r>
      <w:r>
        <w:rPr/>
        <w:t>穠칵珂槂橨㥳䣂埂迍䅈</w:t>
      </w:r>
      <w:r>
        <w:rPr/>
        <w:t>⡫</w:t>
      </w:r>
      <w:r>
        <w:rPr/>
        <w:t>獨疘쉹類僂</w:t>
      </w:r>
      <w:r>
        <w:rPr/>
        <w:t>ꕺ</w:t>
      </w:r>
      <w:r>
        <w:rPr/>
        <w:t>ノ썋</w:t>
      </w:r>
      <w:r>
        <w:rPr/>
        <w:t>Ⱛ</w:t>
      </w:r>
      <w:r>
        <w:rPr/>
        <w:t>株撮穄敞䃂⸵圭슻츴䜬♐仍也䥶썄꥘䁫䀯頶</w:t>
      </w:r>
      <w:r>
        <w:rPr/>
        <w:t>ⴷ</w:t>
      </w:r>
      <w:r>
        <w:rPr/>
        <w:t>㙎⭈㜪䡵</w:t>
      </w:r>
      <w:r>
        <w:rPr/>
        <w:t>ⰵ</w:t>
      </w:r>
      <w:r>
        <w:rPr/>
        <w:t>쉳浐乖吱⭎嘴⩬塓椸彮猩⺬㬱숴슣勂⑉此涩㞿瘣⩘嗂佘哂⵩㚿</w:t>
      </w:r>
      <w:r>
        <w:rPr/>
        <w:t>⡃</w:t>
      </w:r>
      <w:r>
        <w:rPr/>
        <w:t>焷灆獄㭙촷䆿杩稹⑁癚숲숯吷樱㧂頨幤䥗䏂㭥♑侣㉇䉚慣㉮⬷湐썳湡쉢㑍䍏⼱쉋卮碡恢慣剃⩎䬫〶磍䩾湸㬵捀彠쉺녱⍷</w:t>
      </w:r>
      <w:r>
        <w:rPr/>
        <w:t>ꥏ</w:t>
      </w:r>
      <w:r>
        <w:rPr/>
        <w:t>轇牮䬯洵䁉쉯⨫捋⩁䈤噮啨䤻火㒵䥀䅳㵰䍪슣긪懃獠浏⩇ꅱ⤸椨桂</w:t>
      </w:r>
      <w:r>
        <w:rPr/>
        <w:t>ⷂ</w:t>
      </w:r>
      <w:r>
        <w:rPr/>
        <w:t>縫숵促쉇乾捷晋㝐㝎婆⴦佂輷刹唫佳㡤쉍匭浇㶬쉒걀煖쏂啊걚쉙䱏녾쉓뮿伺匤攰㚱□㝠⌳拂偱녾䍮쉀쉡슩ꍃ♐䉁椸☸䐵售儩䡧㌬숩㬽䱓噂䙖浹⥮灗⹃╚䉰䵆捱숦쉘숫⼤㉣䫂쎩潯是毂丶歯辮㭖攷㑑潡숦毂⭳燂㊘块쉷刽걫顒䵶毂뭔⍎쉇</w:t>
      </w:r>
      <w:r>
        <w:rPr/>
        <w:t>ⲱ</w:t>
      </w:r>
      <w:r>
        <w:rPr/>
        <w:t>畁⨨땾㨹㝀쉌칐啖湫剮싂</w:t>
      </w:r>
      <w:r>
        <w:rPr/>
        <w:t>꧍</w:t>
      </w:r>
      <w:r>
        <w:rPr/>
        <w:t>噾穙顑</w:t>
      </w:r>
      <w:r>
        <w:rPr/>
        <w:t>⡆</w:t>
      </w:r>
      <w:r>
        <w:rPr/>
        <w:t>䵢쵈ꥪ穱숽顂䔊</w:t>
      </w:r>
      <w:r>
        <w:rPr/>
        <w:t>ꦮ</w:t>
      </w:r>
      <w:r>
        <w:rPr/>
        <w:t>飂䭆걍㯂搮ㄥ</w:t>
      </w:r>
      <w:r>
        <w:rPr/>
        <w:t>ꥅ</w:t>
      </w:r>
      <w:r>
        <w:rPr/>
        <w:t>쉍⽫껂싂깚䏂⨪儯彏癸</w:t>
      </w:r>
      <w:r>
        <w:rPr/>
        <w:t>ⲡ</w:t>
      </w:r>
      <w:r>
        <w:rPr/>
        <w:t>䪱塭㎘⮿㑁</w:t>
      </w:r>
      <w:r>
        <w:rPr/>
        <w:t>ꕭ</w:t>
      </w:r>
      <w:r>
        <w:rPr/>
        <w:t>㖩㈰䩀墡숯</w:t>
      </w:r>
      <w:r>
        <w:rPr/>
        <w:t>꧂</w:t>
      </w:r>
      <w:r>
        <w:rPr/>
        <w:t>쉂吵欳央┣獰㑬灮橴㡴믂㠵㍩쉯䉉兡⪩爽⽀䈭䝡䡫쉐䨣睫⤽♑㓂⬤㌲걊熻輨䜥␳╖㜬穖丶걫숶뼥柂ꌴ䒱ꅣ殬囂歃當숸敔偅癨癳⩨▬숫痂</w:t>
      </w:r>
      <w:r>
        <w:rPr/>
        <w:t>ꤷ</w:t>
      </w:r>
      <w:r>
        <w:rPr/>
        <w:t>噐睥滍兯奩⭲슿䃂䮬⥣拂싂䝎砥獱⾩則㘴䁂忂㍟쉙瞣全䝕椱璱쉴琺ꥶ</w:t>
      </w:r>
      <w:r>
        <w:rPr/>
        <w:t>ꥏ</w:t>
      </w:r>
      <w:r>
        <w:rPr/>
        <w:t>숱䓍㭢싍䜳싂猰⥾</w:t>
      </w:r>
      <w:r>
        <w:rPr/>
        <w:t>ꤵ</w:t>
      </w:r>
      <w:r>
        <w:rPr/>
        <w:t>佺浘嫂䥣繁쉪票䁩</w:t>
      </w:r>
      <w:r>
        <w:rPr/>
        <w:t>⡌</w:t>
      </w:r>
      <w:r>
        <w:rPr/>
        <w:t>琣㵣縪캩㘭嫍ꍗ彍煩瘷⮵㘲</w:t>
      </w:r>
      <w:r>
        <w:rPr/>
        <w:t>⡔</w:t>
      </w:r>
      <w:r>
        <w:rPr/>
        <w:t>嘦䄣쉚⹀녹췂긱⹡嘽琲獁乘牐䉃祧쉥⩢獊昶쉓⑋坕顔갦</w:t>
      </w:r>
      <w:r>
        <w:rPr/>
        <w:t>ꔳ</w:t>
      </w:r>
      <w:r>
        <w:rPr/>
        <w:t>奕男水瘮恙</w:t>
      </w:r>
      <w:r>
        <w:rPr/>
        <w:t>ꤵ</w:t>
      </w:r>
      <w:r>
        <w:rPr/>
        <w:t>㤹꥙轕癫㵟㉲何慁轳癳쉘㝹獡슻쉾禿溬䰹睲敁</w:t>
      </w:r>
      <w:r>
        <w:rPr/>
        <w:t>⠵</w:t>
      </w:r>
      <w:r>
        <w:rPr/>
        <w:t>暵䎬⍶摤쉆⩞李䱓䵍危䭖爹祉뾿⹄瘺椱祷掣숴</w:t>
      </w:r>
      <w:r>
        <w:rPr/>
        <w:t>Ⱬ</w:t>
      </w:r>
      <w:r>
        <w:rPr/>
        <w:t>濂撏竂⑅넰稹樴⑪桖䣂㠣剪摸ꍷ獘뽇剭⪘㊣搪쉩</w:t>
      </w:r>
      <w:r>
        <w:rPr/>
        <w:t>ꔪ</w:t>
      </w:r>
      <w:r>
        <w:rPr/>
        <w:t>數䕖걬쉅幕숴啸〥㍓摒漮槂쵞段畘⥌숬ㆵ⮿쉖㭒쉣㍈嘽⥪橠⩞慎</w:t>
      </w:r>
      <w:r>
        <w:rPr/>
        <w:t>⢣</w:t>
      </w:r>
      <w:r>
        <w:rPr/>
        <w:t>嫂숣㫂♶瀬渮ꍄ년</w:t>
      </w:r>
      <w:r>
        <w:rPr/>
        <w:t>ꤨ</w:t>
      </w:r>
      <w:r>
        <w:rPr/>
        <w:t>쏂共顔㥯</w:t>
      </w:r>
      <w:r>
        <w:rPr/>
        <w:t>⡒Ɱ</w:t>
      </w:r>
      <w:r>
        <w:rPr/>
        <w:t>㷂䗍⑱싂潢煙㥪⩑쉤捒䀥仂㒵㥳䑀瘲쉧涩⽂⹐슻⾥嚡穘䤺䅌ꌨ呟刵⵮嗂湷쉉䵔㵧</w:t>
      </w:r>
      <w:r>
        <w:rPr/>
        <w:t>ꕰ</w:t>
      </w:r>
      <w:r>
        <w:rPr/>
        <w:t>㤨䁯㉯䨨썪瑊旂♕䜹䢩坞숺䡺䤷⭵轾儺楌⬳㍇䠣╵㬽쉁售쉒Ⓜ쉘瘨涱䵏⨺♚猴</w:t>
      </w:r>
      <w:r>
        <w:rPr/>
        <w:t>꧂</w:t>
      </w:r>
      <w:r>
        <w:rPr/>
        <w:t>畗䥵䕑䨨썄吲剥䳂♃㘶乑〺䖿䔨⩬㓂版俎彳㴽獇䛂祣쉫⭊ꥦ쉷⥌쵏ꥳ䩈㝪玣⨫䍗漲㤫㋂䰵㵍숦参潃噞㴣슡㖘䄭つ⩃搷⹟摲㠰测啤潀ㅮ싎獘咩佥急㍘쎘쉀⨹䨨쎩쉙⤨뼮琰戭⚮䎘뽇塳皵睷쉣䐰淂ガ冣啕䢵떏⬦微⑉䜤抣䩠㋂䧂㭦쉆</w:t>
      </w:r>
      <w:r>
        <w:rPr/>
        <w:t>ꥋ</w:t>
      </w:r>
      <w:r>
        <w:rPr/>
        <w:t>堹幸걫町灢썶冩⼲浓猱颿䘵⽑䵠쌩칲䝂穁쵁䜩뭡澻</w:t>
      </w:r>
      <w:r>
        <w:rPr/>
        <w:t>ꤷ</w:t>
      </w:r>
      <w:r>
        <w:rPr/>
        <w:t>䠤쌥奨쉃湩싂弴</w:t>
      </w:r>
      <w:r>
        <w:rPr/>
        <w:t>ꔪ</w:t>
      </w:r>
      <w:r>
        <w:rPr/>
        <w:t>辮灭御⻂婁啴睐㐪頶뽐♦⽧礦㡵灀썐ꥶ娴倊⨯涻쉱繓묩晥⤦攵䂱朶㠳뭓녺䄬슥截晩縮ꍓ⹦⫂㙐塕参偖䵳</w:t>
      </w:r>
      <w:r>
        <w:rPr/>
        <w:t>ꕉ</w:t>
      </w:r>
      <w:r>
        <w:rPr/>
        <w:t>걭擂</w:t>
      </w:r>
      <w:r>
        <w:rPr/>
        <w:t>ⵒ</w:t>
      </w:r>
      <w:r>
        <w:rPr/>
        <w:t>傮䠫桏쉊쉡㠷畀⨪悩ꍯ䝾</w:t>
      </w:r>
      <w:r>
        <w:rPr/>
        <w:t>⣂</w:t>
      </w:r>
      <w:r>
        <w:rPr/>
        <w:t>株쉏숶偠⯃쉃⭷畗瘫僂䫂⪩♷塊棂⺱㇂⩔걃䤻垮숤睅㥩⹆㝢歴扯にべ</w:t>
      </w:r>
      <w:r>
        <w:rPr/>
        <w:t>ⱹ╕</w:t>
      </w:r>
      <w:r>
        <w:rPr/>
        <w:t>佖쉨싂珂坪䓂䡨繫助쉈쵭☨숲⍖䵾桶瀽놮祣义㩋坤癤渻싂搲䂥凂硦껂ꥥ㥡夸䛍䝮숷婇棂㪬檻숴ヂ嗂䡢ㅤ⾮愫⑕卄</w:t>
      </w:r>
      <w:r>
        <w:rPr/>
        <w:t>⡸</w:t>
      </w:r>
      <w:r>
        <w:rPr/>
        <w:t>㎿䭣싂㘪㙲</w:t>
      </w:r>
      <w:r>
        <w:rPr/>
        <w:t>ⷂ</w:t>
      </w:r>
      <w:r>
        <w:rPr/>
        <w:t>估暘♫爦獺㝔盂愣煡싂</w:t>
      </w:r>
      <w:r>
        <w:rPr/>
        <w:t>Ⳃ</w:t>
      </w:r>
      <w:r>
        <w:rPr/>
        <w:t>㡃䃂슣캩䵱仂晰㩧懂㶻⻂㘫⨪㑲┸㡗┴婁佷뭸숹晒墵䑣⬨</w:t>
      </w:r>
      <w:r>
        <w:rPr/>
        <w:t>ꥈ</w:t>
      </w:r>
      <w:r>
        <w:rPr/>
        <w:t>颻獶숰獄㈴樹匲㈸뽾䀲夦睐썈䀦䄺</w:t>
      </w:r>
      <w:r>
        <w:rPr/>
        <w:t>ꥒ</w:t>
      </w:r>
      <w:r>
        <w:rPr/>
        <w:t>㨯灾</w:t>
      </w:r>
      <w:r>
        <w:rPr/>
        <w:t>⡅</w:t>
      </w:r>
      <w:r>
        <w:rPr/>
        <w:t>쉑僂灲㩥爦烂爹</w:t>
      </w:r>
      <w:r>
        <w:rPr/>
        <w:t>ⱕ</w:t>
      </w:r>
      <w:r>
        <w:rPr/>
        <w:t>璥〴灪璥碣䰴녈</w:t>
      </w:r>
      <w:r>
        <w:rPr/>
        <w:t>ꔳ</w:t>
      </w:r>
      <w:r>
        <w:rPr/>
        <w:t>쉳傱춥쵧㜴⭇⪩⩖㑂䱃⸸</w:t>
      </w:r>
      <w:r>
        <w:rPr/>
        <w:t>ꗃ</w:t>
      </w:r>
      <w:r>
        <w:rPr/>
        <w:t>椤祊◂ꍳ乒繤吱㭂稨</w:t>
      </w:r>
      <w:r>
        <w:rPr/>
        <w:t>ꔻ</w:t>
      </w:r>
      <w:r>
        <w:rPr/>
        <w:t>砫瀯塘晵㈸㬣䔤参棂喥䝡䅋䅇墬㮮숫쉍쉤넲眰タ⫂䄩嚮睮䨶쉲䙥䇂佔䁅쉇⺱⭭䓂숽凂뭘ッ湫䚻僎꤮ꍔ䵅浥䔰䭫竂䍤숫걹狂晍礴ꍚ牌⭊깆眽䀲䉐繄㈦顎玏</w:t>
      </w:r>
      <w:r>
        <w:rPr/>
        <w:t>ⴶ</w:t>
      </w:r>
      <w:r>
        <w:rPr/>
        <w:t>촳浳畤摍곂堣䲣숽睗긦쉊乭ヂ仂㕙㯂块ꆣ摗帶ꄰ卭帮癧濃쵺ꅘ</w:t>
      </w:r>
      <w:r>
        <w:rPr/>
        <w:t>ꕕ</w:t>
      </w:r>
      <w:r>
        <w:rPr/>
        <w:t>쉤㜫땄佪䞥噾䮻⑭珂穳쉊瑈匬㔨뇂灔묮썢媻䷂玣昳剮僂</w:t>
      </w:r>
      <w:r>
        <w:rPr/>
        <w:t>ꔩ╞</w:t>
      </w:r>
      <w:r>
        <w:rPr/>
        <w:t>䥦煮咡煱楺䬬䔣☬숺轔쉬╆櫂佃琮獳楏숹쉹䭪琴䴹㙃䚻ꏍ쉬☺⬯䑸掣嚬恦䝀깇ꥡ扩⮿쏃䕥䑨쉢숫厘뽭䅥⭾獙䆡檥땙␹숪恈悵칒项儭♷烂䉞ꥺ噹㓂썞䰺卓숰䩏⭈칩顳뭧熱䨪晲쉞顺挻轰剰稳쉭ꌵ㵴㥸浚⥊㕒㕕轢㑭砰㥴</w:t>
      </w:r>
      <w:r>
        <w:rPr/>
        <w:t>⡯</w:t>
      </w:r>
      <w:r>
        <w:rPr/>
        <w:t>싂긬壂칯갤썴廂</w:t>
      </w:r>
      <w:r>
        <w:rPr/>
        <w:t>⢻</w:t>
      </w:r>
      <w:r>
        <w:rPr/>
        <w:t>瑹牍䅲婏䓂겮奪뾩壂거窩儮咱칭걸</w:t>
      </w:r>
      <w:r>
        <w:rPr/>
        <w:t>ⱎ</w:t>
      </w:r>
      <w:r>
        <w:rPr/>
        <w:t>䤷㩙搵㪱儬⼻呍汕㉁</w:t>
      </w:r>
      <w:r>
        <w:rPr/>
        <w:t>⣂</w:t>
      </w:r>
      <w:r>
        <w:rPr/>
        <w:t>昬佖㠥깏숷숺婍䕇ꍵ쉞⒩卫䱌䑾쉓념塣轟쉬氺呡⍴춱⥠掘</w:t>
      </w:r>
      <w:r>
        <w:rPr/>
        <w:t>ꦏ</w:t>
      </w:r>
      <w:r>
        <w:rPr/>
        <w:t>숮쵣㠦䴺槂噞卯깔쉋埂쉠⭕⸊䵶揂쌸㑴쉳긭䩔繆㎵숶䜲䵮瑈晙⽠⑤㫂ꥬ⤳㘶⑐쉥䙫쉩畣稱녹纣䉰䀹捣丮㐯╁䐲橩汊믂繮</w:t>
      </w:r>
      <w:r>
        <w:rPr/>
        <w:t>⠰</w:t>
      </w:r>
      <w:r>
        <w:rPr/>
        <w:t>縩쉦揂檩縭⭂⦩</w:t>
      </w:r>
      <w:r>
        <w:rPr/>
        <w:t>Ⳃ</w:t>
      </w:r>
      <w:r>
        <w:rPr/>
        <w:t>禵슣啖걲䭌桭䝌썲檿匵㍎祱⩒窡㘮ㅔ飂䄪値걬攮묲卥⹡쏂楢䒮䴵쉴♇䬭㈪樦㦣㝫䜳䮱ㅑ숯繌䚮㴻恖塸〳渹䕵启</w:t>
      </w:r>
      <w:r>
        <w:rPr/>
        <w:t>Ⱚ␩</w:t>
      </w:r>
      <w:r>
        <w:rPr/>
        <w:t>깚쎵깍싂㠩顓塵项깟㔴也䂿䏂숳ま쉸偗쉱燂牯坏ꌲ灢㵤ꍉ步㕇슩堲恫楹敺䧂末ヂ炮⸰㥷䙙╯㕭쉋炣睯ꎵ⫂滂嘮殩扙埂摭ꌤ媩쉋</w:t>
      </w:r>
      <w:r>
        <w:rPr/>
        <w:t>ⶻ</w:t>
      </w:r>
      <w:r>
        <w:rPr/>
        <w:t>습㩸弶䖵쉁㝱彤息瘩쉌⍟䐽炱䝈剑礳㤣⨺曂兔⿎♶숻䋎䘪㔥쉢礷楕䡣幺㓂啎猬爴噂㑘ꏂ桥</w:t>
      </w:r>
      <w:r>
        <w:rPr/>
        <w:t>⠻</w:t>
      </w:r>
      <w:r>
        <w:rPr/>
        <w:t>㯂獳껂◍妥娵睬斿䭠抏䝉挤毂ꥮ呥徵婳㛂䑳乀┩㬷祅싃䵗奤䎻쉱싂坎싎揂繡촨䡎슡뮘믂⪬捓춿歱癈ㄦ</w:t>
      </w:r>
      <w:r>
        <w:rPr/>
        <w:t>ꗂ</w:t>
      </w:r>
      <w:r>
        <w:rPr/>
        <w:t>䝏嘳쵈楮췂믂䙬牷⯂彪䉯亿⽔䴹掿桠숴倨격땁偧쉇</w:t>
      </w:r>
      <w:r>
        <w:rPr/>
        <w:t>Ⳃ</w:t>
      </w:r>
      <w:r>
        <w:rPr/>
        <w:t>橗彦갳㘩挬浾燎걔쉵⬤啪穵偈</w:t>
      </w:r>
      <w:r>
        <w:rPr/>
        <w:t>ꥏꦻ</w:t>
      </w:r>
      <w:r>
        <w:rPr/>
        <w:t>䱷沵樺쉤㯃剁繸숭卤뗂牾焮儻潉妿弯숰穘洪䬦用䙂쉖凂⍗㕞쉵母恹匴䭓쉶</w:t>
      </w:r>
      <w:r>
        <w:rPr/>
        <w:t>ꥆ</w:t>
      </w:r>
      <w:r>
        <w:rPr/>
        <w:t>昺呕縵ㅊ睈⚱㆏塀䶏畍䵡㐩椹췂灺烎歖슩⽾㑹갯轪婉嘪㥞揂䇂玱夭㜷숥疩</w:t>
      </w:r>
      <w:r>
        <w:rPr/>
        <w:t>ꤩ</w:t>
      </w:r>
      <w:r>
        <w:rPr/>
        <w:t>䤪䅊剑顥녋</w:t>
      </w:r>
      <w:r>
        <w:rPr/>
        <w:t>⡖</w:t>
      </w:r>
      <w:r>
        <w:rPr/>
        <w:t>澬㠮歔䤻扟녥颿충숺슮启쉴칈愱琺㍳浫╋橕否係歺䍚뼣㉗땞流䕗噒嘺뗎䜶䍦剐瑭慷쉶㨵䒣␴楪땫䭳ㄬ輴</w:t>
      </w:r>
      <w:r>
        <w:rPr/>
        <w:t>Ɽ</w:t>
      </w:r>
      <w:r>
        <w:rPr/>
        <w:t>啁姂썢䩎犣Ⓜ숸慔呶太幸䓂숲䧂抩㗂꥖䈴塁機숮敯敚繮牰灴砬䙊</w:t>
      </w:r>
      <w:r>
        <w:rPr/>
        <w:t>⡀┮</w:t>
      </w:r>
      <w:r>
        <w:rPr/>
        <w:t>顉潉쉄䔱捁繌㵍灪싂〳䱂わ婳쉧灰䨶䅬슘㩖硆乙坷恤Ⓜ猶猬楐戫슻넣䍹卑瀤㫂싂⩡幗确╦☳숶䔥</w:t>
      </w:r>
      <w:r>
        <w:rPr/>
        <w:t>ⱂ</w:t>
      </w:r>
      <w:r>
        <w:rPr/>
        <w:t>伴㑤琲⥘佸쉯祂㉫甮场㩓佗迂䰭쉭ꎡ쌳㏂恷甴⩙兏쉨㑯걭䭬쉭䯃輦侱뭫灍睲㕸桒䴺긮犏뭱瘶灬洩꺱猊㋂坘匹㠣쉟⑷</w:t>
      </w:r>
      <w:r>
        <w:rPr/>
        <w:t>ⱃ</w:t>
      </w:r>
      <w:r>
        <w:rPr/>
        <w:t>䱷㑁쉇硏⩌</w:t>
      </w:r>
      <w:r>
        <w:rPr/>
        <w:t>ꦣ</w:t>
      </w:r>
      <w:r>
        <w:rPr/>
        <w:t>㉅竂⬰</w:t>
      </w:r>
      <w:r>
        <w:rPr/>
        <w:t>⣃</w:t>
      </w:r>
      <w:r>
        <w:rPr/>
        <w:t>쉩쉱㡄숭숩杫숱塙㍶擂䵄䬥♭纱</w:t>
      </w:r>
      <w:r>
        <w:rPr/>
        <w:t>ꕢ</w:t>
      </w:r>
      <w:r>
        <w:rPr/>
        <w:t>祆穕䨽䝘泂嘱師Ⓜ盃棂⥚繍䉧福癶攫䄫㕬쵘䭭繢</w:t>
      </w:r>
      <w:r>
        <w:rPr/>
        <w:t>ꖩ</w:t>
      </w:r>
      <w:r>
        <w:rPr/>
        <w:t>潘㉠妱</w:t>
      </w:r>
      <w:r>
        <w:rPr/>
        <w:t>⠲</w:t>
      </w:r>
      <w:r>
        <w:rPr/>
        <w:t>슻畮穂⨯⍔䢻㘪恨䴸噋놣䗂쏂頯奧汔甫輮晷债</w:t>
      </w:r>
      <w:r>
        <w:rPr/>
        <w:t>ꕱⵇ</w:t>
      </w:r>
      <w:r>
        <w:rPr/>
        <w:t>㞘椰㬭潧㑬㨯礮㈵檻묪接丷䱏</w:t>
      </w:r>
      <w:r>
        <w:rPr/>
        <w:t>⣍⠪</w:t>
      </w:r>
      <w:r>
        <w:rPr/>
        <w:t>丸촴슏栶㜻顀椯松禡樳⮩垵㆘坴殘♄숤慓슬㖮桟껎た儰绂䕔欴숣権㵾兠縥档꺏䴵␣伶⭺㍗溮㥢灰潉吥畑䤽ꅌ㑖砸뮣꥚繂</w:t>
      </w:r>
      <w:r>
        <w:rPr/>
        <w:t>꧂ꥌ⫂</w:t>
      </w:r>
      <w:r>
        <w:rPr/>
        <w:t>䁓柂㥧</w:t>
      </w:r>
      <w:r>
        <w:rPr/>
        <w:t>ⰲ</w:t>
      </w:r>
      <w:r>
        <w:rPr/>
        <w:t>슏숰쉴恩桕╰櫂숭壂䙑칆亘쉨啀䁾</w:t>
      </w:r>
      <w:r>
        <w:rPr/>
        <w:t>ⶱ</w:t>
      </w:r>
      <w:r>
        <w:rPr/>
        <w:t>쉅桍⥭㝏췂〥敀┱</w:t>
      </w:r>
      <w:r>
        <w:rPr/>
        <w:t>ꦱ</w:t>
      </w:r>
      <w:r>
        <w:rPr/>
        <w:t>䕟协匴啣⵾ꆱ㝔쉖䰪⤣칲牡復</w:t>
      </w:r>
      <w:r>
        <w:rPr/>
        <w:t>ⰳ</w:t>
      </w:r>
      <w:r>
        <w:rPr/>
        <w:t>쉁哂犬㞡쉑䑧ꅹ䉡瑬哂慐䁥⨳繵旂㵺睓슻ꇃ嫂祈싂☶瀱⍥긮棂吴绍⫂뽊⥓슩沿䝬넳숳ꇂ㬨㪮匩⩸㝎嚵◂⚥⬤⨫琳牌</w:t>
      </w:r>
      <w:r>
        <w:rPr/>
        <w:t>ꤣ</w:t>
      </w:r>
      <w:r>
        <w:rPr/>
        <w:t>楮묺幩䘲</w:t>
      </w:r>
      <w:r>
        <w:rPr/>
        <w:t>ꤳ⨩</w:t>
      </w:r>
      <w:r>
        <w:rPr/>
        <w:t>䙦뮬噕恎⪬쉮긽쉍</w:t>
      </w:r>
      <w:r>
        <w:rPr/>
        <w:t>ⵣ</w:t>
      </w:r>
      <w:r>
        <w:rPr/>
        <w:t>燃숪䢩캿廂偵</w:t>
      </w:r>
      <w:r>
        <w:rPr/>
        <w:t>ⵤ</w:t>
      </w:r>
      <w:r>
        <w:rPr/>
        <w:t>繁撬⫂嗃⩒扙礻㜯彉☴攫┷㬨뽴䱹啥䕉噑츱敞싂⤤</w:t>
      </w:r>
      <w:r>
        <w:rPr/>
        <w:t>ꔲ</w:t>
      </w:r>
      <w:r>
        <w:rPr/>
        <w:t>歠獔喿쉗弥佴獧摧偾涡䫂䌯栩숨䭎㡏㥣攺쵺歉晃촩쉵轘</w:t>
      </w:r>
      <w:r>
        <w:rPr/>
        <w:t>ⵚ</w:t>
      </w:r>
      <w:r>
        <w:rPr/>
        <w:t>썅䝲㵪埂帪숱祱扣뼪Ⓜ暵ㄱ䑇瞿싂匬Ⓝ⽮䭨⹫潹奔祷슘쉣憮顋꥚곂敂넥쉷</w:t>
      </w:r>
      <w:r>
        <w:rPr/>
        <w:t>⠨</w:t>
      </w:r>
      <w:r>
        <w:rPr/>
        <w:t>娽睳亥毂䅢⩒</w:t>
      </w:r>
      <w:r>
        <w:rPr/>
        <w:t>Ⱚ</w:t>
      </w:r>
      <w:r>
        <w:rPr/>
        <w:t>歯琻㙯樯캵頪䥳繯䦣獇⸽쉫䍺楒瑌</w:t>
      </w:r>
      <w:r>
        <w:rPr/>
        <w:t>Ⱕ</w:t>
      </w:r>
      <w:r>
        <w:rPr/>
        <w:t>縹⸶싂䔱숮㠲㝒恳⼳䁑␫⹇商琰主⭒숦㍩ꅈ⽢㢩슏촶</w:t>
      </w:r>
      <w:r>
        <w:rPr/>
        <w:t>ꖻ</w:t>
      </w:r>
      <w:r>
        <w:rPr/>
        <w:t>偺ꄫ싂싂숶䥂쉠ꍥ硹䔪䷂쉏쉅츭</w:t>
      </w:r>
      <w:r>
        <w:rPr/>
        <w:t>ⰸ</w:t>
      </w:r>
      <w:r>
        <w:rPr/>
        <w:t>焮⿂䝳嗂券⼭␭昺半⧃䈲盂쵕睨扮싃佯ぞ</w:t>
      </w:r>
      <w:r>
        <w:rPr/>
        <w:t>ⱁ</w:t>
      </w:r>
      <w:r>
        <w:rPr/>
        <w:t>䫂쉢匥䑴◂痂쉤쉩⩗佌쉲㕁佞执㟍㩕㭍璥侻睌偎牸礩稭㛂㴯놣迂佌坏숮㭅㋂玥</w:t>
      </w:r>
      <w:r>
        <w:rPr/>
        <w:t>ⲣ</w:t>
      </w:r>
      <w:r>
        <w:rPr/>
        <w:t>媻汳瘦働縬摗놥⼮䦻挤散䥄磍⹍쉌稻䛂䕃╪䑃刱師扈⦱䷂딫䰽䅢䞡㙆摨硈畟惂싂ꍌ썯㠽佘䇂딶䧂㭡晵商㉶䕣帯⼊㕅摟庡깡숭싂㮮</w:t>
      </w:r>
      <w:r>
        <w:rPr/>
        <w:t>Ɐ</w:t>
      </w:r>
      <w:r>
        <w:rPr/>
        <w:t>浮稶㡥╡㙺娮뽇⑦唲㝮盃轍</w:t>
      </w:r>
      <w:r>
        <w:rPr/>
        <w:t>⠤</w:t>
      </w:r>
      <w:r>
        <w:rPr/>
        <w:t>㍯쉡▬桧秂믂컂掮䠻ヂ檣㙣䵫녂⍱㘽䛍갽껂䉦洸㗍拂숱甬樸⛍幇䥓甦妵欰曂确䥮⩦稴剂祍啲ㄨ㩠嫂埂묶欥斮숫믎毂⫎潠䮩쉥ꥺ唬숳煖风偦</w:t>
      </w:r>
      <w:r>
        <w:rPr/>
        <w:t>ꕇ</w:t>
      </w:r>
      <w:r>
        <w:rPr/>
        <w:t>儯唻녴縶䜺㷂㡪㵉绂檩㕷畋㍏㑅扚㗃䷂ꥫ券瑀牔飂쉚湘夷</w:t>
      </w:r>
      <w:r>
        <w:rPr/>
        <w:t>⠵</w:t>
      </w:r>
      <w:r>
        <w:rPr/>
        <w:t>轅뿍瘺恔悵㡍夥썦䶡牦湌쏂囂楄呌㪱</w:t>
      </w:r>
      <w:r>
        <w:rPr/>
        <w:t>ꥂ</w:t>
      </w:r>
      <w:r>
        <w:rPr/>
        <w:t>来䉱嗃摺澱䄸窡礻ち⽘딵輺畹쉭䑡厱憥┻㵖捅</w:t>
      </w:r>
      <w:r>
        <w:rPr/>
        <w:t>ꥐ</w:t>
      </w:r>
      <w:r>
        <w:rPr/>
        <w:t>唸呇㈱䝠쎿甪</w:t>
      </w:r>
      <w:r>
        <w:rPr/>
        <w:t>ⱐ</w:t>
      </w:r>
      <w:r>
        <w:rPr/>
        <w:t>榮申䁨䖻慡滂嫂㯂セ㒻╍䵖砻쉚徣쉺긻쉞㍗</w:t>
      </w:r>
      <w:r>
        <w:rPr/>
        <w:t>ꦩ</w:t>
      </w:r>
      <w:r>
        <w:rPr/>
        <w:t>䘭朣㩵㵭彭浖⨨묣段摈숽䑥㢘䄨쉖冘嫂㕈䕞ꍍ璻儥䜯싍癷쉟⨳</w:t>
      </w:r>
      <w:r>
        <w:rPr/>
        <w:t>Ɽ</w:t>
      </w:r>
      <w:r>
        <w:rPr/>
        <w:t>䗍┺獠뭒瑯癕뮩숲⥇档뗂䛂䝕暏슣⎘⿂楄啌촫睃</w:t>
      </w:r>
      <w:r>
        <w:rPr/>
        <w:t>ⴽ⩵</w:t>
      </w:r>
      <w:r>
        <w:rPr/>
        <w:t>づ</w:t>
      </w:r>
      <w:r>
        <w:rPr/>
        <w:t>⠩</w:t>
      </w:r>
      <w:r>
        <w:rPr/>
        <w:t>싂繞䓂䨤䄸⹈迂橙儴㎵䑉㞿敾砫☪彭꥚涿╇砺洪呋⵶㉥啨㤴硓泂頫숬쉒뭂숶䍙⫂쉌倪☫㕺숷♯㷂轰⴪ㅱ冏䶏牥坵␵㛂␶繾ꌺ疿깱べ眪䉾♒꺣쉓䁢ㅶ䐬漨潓䳂炿㉅照剕</w:t>
      </w:r>
      <w:r>
        <w:rPr/>
        <w:t>ⶡ</w:t>
      </w:r>
      <w:r>
        <w:rPr/>
        <w:t>깖䛂獥桏뼳┫숳桁ど숪摣楀圷ㅊ願つ䍩쉨⍴쉦㡚䳎숹䴪亘獹⭱㭬晃囂婋睴㜹</w:t>
      </w:r>
      <w:r>
        <w:rPr/>
        <w:t>ꔴ</w:t>
      </w:r>
      <w:r>
        <w:rPr/>
        <w:t>쵩숱傣⻍煾칆⵶唳扸㐫䭺⬲싂䟂潇</w:t>
      </w:r>
      <w:r>
        <w:rPr/>
        <w:t>ⱳ</w:t>
      </w:r>
      <w:r>
        <w:rPr/>
        <w:t>ꍩ</w:t>
      </w:r>
      <w:r>
        <w:rPr/>
        <w:t>⡣⏃</w:t>
      </w:r>
      <w:r>
        <w:rPr/>
        <w:t>숦숪</w:t>
      </w:r>
      <w:r>
        <w:rPr/>
        <w:t>ꔣ</w:t>
      </w:r>
      <w:r>
        <w:rPr/>
        <w:t>깦슿㕙催㥣浴</w:t>
      </w:r>
    </w:p>
    <w:p>
      <w:pPr>
        <w:pStyle w:val="PreformattedText"/>
        <w:bidi w:val="0"/>
        <w:spacing w:before="0" w:after="0"/>
        <w:jc w:val="left"/>
        <w:rPr/>
      </w:pPr>
      <w:r>
        <w:rPr/>
        <w:t>傡坆녦婢䇂㥴䡏癐칪噤䑚睋㐻䕴䀻</w:t>
      </w:r>
      <w:r>
        <w:rPr/>
        <w:t>ꖻ</w:t>
      </w:r>
      <w:r>
        <w:rPr/>
        <w:t>쵳⹺繵晵㔪ꍘ秂쉵╎</w:t>
      </w:r>
      <w:r>
        <w:rPr/>
        <w:t>Ⱝ</w:t>
      </w:r>
      <w:r>
        <w:rPr/>
        <w:t>䄬ㅺ匱呴㍗夻쉣쉅奔瞮灾獥ꅸ噘ꏂ㎵ꅒ懂楯顑⨤⤨⴪椶吥뗂呲쉢믂䩪♨彃㫂</w:t>
      </w:r>
      <w:r>
        <w:rPr/>
        <w:t>Ⳃ</w:t>
      </w:r>
      <w:r>
        <w:rPr/>
        <w:t>剙쏂㉪싂煑欪幬婺濂슿晅㡫쉇녹勂넮슬囂䡷杘슬輥癟場㤹砫潉㕧컂䩗帶䀱䝮湘䩯仂숳輤쉁㩄䄪擂䥍⯂愭䀹横깴춡卾▮㓂ケ䪩批숰瑪뿂슩䶩㐹僂㙄⌣⥙桅㄰坘춘堪⚩桕䐯歖䛍婥㓂⬻䄱㴶싂</w:t>
      </w:r>
      <w:r>
        <w:rPr/>
        <w:t>ⴱ⑂</w:t>
      </w:r>
      <w:r>
        <w:rPr/>
        <w:t>㫍⎥㎏숴盂橄쉯딊繬컂츻숳</w:t>
      </w:r>
      <w:r>
        <w:rPr/>
        <w:t>ꦵ</w:t>
      </w:r>
      <w:r>
        <w:rPr/>
        <w:t>쉸</w:t>
      </w:r>
      <w:r>
        <w:rPr/>
        <w:t>ⲣ</w:t>
      </w:r>
      <w:r>
        <w:rPr/>
        <w:t>싂䝱彌䙙뾩싂刵녪㈬頤뾱朤⭘䝀⽧吶煎㈥縺捨㛂슩䚻⑵䭣싂偈㕯猶辏甦㉉冩顧捠畢ゥ䘴㨲桨佈穈뼲⾿</w:t>
      </w:r>
      <w:r>
        <w:rPr/>
        <w:t>ⵑ䷃</w:t>
      </w:r>
      <w:r>
        <w:rPr/>
        <w:t>쉴숩녵样쌴칾䩅ꄸ쉱</w:t>
      </w:r>
      <w:r>
        <w:rPr/>
        <w:t>ⵣ</w:t>
      </w:r>
      <w:r>
        <w:rPr/>
        <w:t>䡺晡꥘槂匩⺏楚砱䱺슮庩㘷㜸瀹䉥⩀␣䠣䭣슘䕤摮</w:t>
      </w:r>
      <w:r>
        <w:rPr/>
        <w:t>ꕲ</w:t>
      </w:r>
      <w:r>
        <w:rPr/>
        <w:t>戳㈴싂숯쉯녭婈ㅓ〨싂㙕㍴⩘⪱弲䄤⎏瑵</w:t>
      </w:r>
      <w:r>
        <w:rPr/>
        <w:t>ꖬ</w:t>
      </w:r>
      <w:r>
        <w:rPr/>
        <w:t>䵵ꌥ㬩땮⍥輨汶</w:t>
      </w:r>
      <w:r>
        <w:rPr/>
        <w:t>⠮</w:t>
      </w:r>
      <w:r>
        <w:rPr/>
        <w:t>唸ꄨ</w:t>
      </w:r>
      <w:r>
        <w:rPr/>
        <w:t>ꦱ</w:t>
      </w:r>
      <w:r>
        <w:rPr/>
        <w:t>檱獏㕱㙹䓂싂깢硥㵤潢牐挻㠩䑭쉨썲╎㝕␻뿃</w:t>
      </w:r>
      <w:r>
        <w:rPr/>
        <w:t>⵰</w:t>
      </w:r>
      <w:r>
        <w:rPr/>
        <w:t>⾥慸临兮总</w:t>
      </w:r>
      <w:r>
        <w:rPr/>
        <w:t>ꗂ</w:t>
      </w:r>
      <w:r>
        <w:rPr/>
        <w:t>쉨氬顡䝟걢桬祹녧潁慂摌撮䤳쉦顨癆⿂㏎⿂췂䅃湄⎱㉠歐漥슣㔷华䕚⑒㔫</w:t>
      </w:r>
      <w:r>
        <w:rPr/>
        <w:t>⡧</w:t>
      </w:r>
      <w:r>
        <w:rPr/>
        <w:t>帻⛎䘹⥟形斬╦獠㨯測刹倩</w:t>
      </w:r>
      <w:r>
        <w:rPr/>
        <w:t>꤯</w:t>
      </w:r>
      <w:r>
        <w:rPr/>
        <w:t>ꅩ矂煥䖘쉇欻</w:t>
      </w:r>
      <w:r>
        <w:rPr/>
        <w:t>⠳</w:t>
      </w:r>
      <w:r>
        <w:rPr/>
        <w:t>慬摡⹧湪䨦反楳斩</w:t>
      </w:r>
      <w:r>
        <w:rPr/>
        <w:t>Ⳃ</w:t>
      </w:r>
      <w:r>
        <w:rPr/>
        <w:t>㍾暘婏㕈厱扌揂넦쵺椸䜬㭚え㢱쉫뽃兦䎏塉ꅤ䙗⍋椯쉌쉍窣搬祆䉐쉯카ㅲ㙲䙉暘㘺吣强池ꍺ⎏䱙쉃⭋☷剬桘깁惂</w:t>
      </w:r>
      <w:r>
        <w:rPr/>
        <w:t>ꦘ</w:t>
      </w:r>
      <w:r>
        <w:rPr/>
        <w:t>㡁</w:t>
      </w:r>
      <w:r>
        <w:rPr/>
        <w:t>ⱐ</w:t>
      </w:r>
      <w:r>
        <w:rPr/>
        <w:t>灾卧㥶䣂輰欸쉕썘⏂仂숰䬲䁇ㅉ姂뇂橷催땷㩘咘顋恊슡嘤牟㊏</w:t>
      </w:r>
      <w:r>
        <w:rPr/>
        <w:t>⣎</w:t>
      </w:r>
      <w:r>
        <w:rPr/>
        <w:t>礥潈䧂숻⻂栦㥦䖘ꅢ繱⭮ꍔ䵋棂칹帩瘭灴♱兙䕟䭕䋃桯</w:t>
      </w:r>
      <w:r>
        <w:rPr/>
        <w:t>ⷂ</w:t>
      </w:r>
      <w:r>
        <w:rPr/>
        <w:t>쵙夵幺䄪摘稦쉶䱾쌪损䩩</w:t>
      </w:r>
      <w:r>
        <w:rPr/>
        <w:t>ꗎ</w:t>
      </w:r>
      <w:r>
        <w:rPr/>
        <w:t>뭢썊믂敩磎央䊣갫뽢</w:t>
      </w:r>
      <w:r>
        <w:rPr/>
        <w:t>ꥍ</w:t>
      </w:r>
      <w:r>
        <w:rPr/>
        <w:t>떬瀪쉦⩅䍚쉟戵癍䩘䭐䌲婑偖㨲</w:t>
      </w:r>
      <w:r>
        <w:rPr/>
        <w:t>꧂</w:t>
      </w:r>
      <w:r>
        <w:rPr/>
        <w:t>䋂係潅ㄬ教噶</w:t>
      </w:r>
      <w:r>
        <w:rPr/>
        <w:t>ⵥ</w:t>
      </w:r>
      <w:r>
        <w:rPr/>
        <w:t>쉱ꥴ坏歰㩗娪挬偮佈癨</w:t>
      </w:r>
      <w:r>
        <w:rPr/>
        <w:t>⣂</w:t>
      </w:r>
      <w:r>
        <w:rPr/>
        <w:t>깪뽢침㛂瑇칅呥㪵슥橋樮䅅츪</w:t>
      </w:r>
      <w:r>
        <w:rPr/>
        <w:t>Ⱜ</w:t>
      </w:r>
      <w:r>
        <w:rPr/>
        <w:t>ꥁ</w:t>
      </w:r>
      <w:r>
        <w:rPr/>
        <w:t>㍞摺乆♦딤뭲悻䨥</w:t>
      </w:r>
      <w:r>
        <w:rPr/>
        <w:t>ⰻ╢</w:t>
      </w:r>
      <w:r>
        <w:rPr/>
        <w:t>䀵숫き嚩⭄嘥⥄纬쉪祷䙪숷楯䍪䘱儩䴲瀻ꇂ坪烃揂劬♇潳걾</w:t>
      </w:r>
      <w:r>
        <w:rPr/>
        <w:t>ⱂⰨ</w:t>
      </w:r>
      <w:r>
        <w:rPr/>
        <w:t>ふꅵ⨪潗㕾匩쉄㵸浺␻矂㐬繣ꥮ䈥ꍋ轪牄䤪⽁칈쉀뽵♹祷䱹㙪窘枻뭤䕬쉎扠</w:t>
      </w:r>
      <w:r>
        <w:rPr/>
        <w:t>ⵦ♴</w:t>
      </w:r>
      <w:r>
        <w:rPr/>
        <w:t>깩獏㭐♦夻뾻</w:t>
      </w:r>
      <w:r>
        <w:rPr/>
        <w:t>꥓⩙</w:t>
      </w:r>
      <w:r>
        <w:rPr/>
        <w:t>㊥坳쉎땵湁灀</w:t>
      </w:r>
      <w:r>
        <w:rPr/>
        <w:t>ꥈ</w:t>
      </w:r>
      <w:r>
        <w:rPr/>
        <w:t>ⱊ</w:t>
      </w:r>
      <w:r>
        <w:rPr/>
        <w:t>겘㦻柂烂⑩悏쉩灚丨渻㔻쏂睶쉰妻氱</w:t>
      </w:r>
      <w:r>
        <w:rPr/>
        <w:t>ⱔ</w:t>
      </w:r>
      <w:r>
        <w:rPr/>
        <w:t>畐佘⭉䌯䵰庘⨱氳睔ꍱ㬬꺩㩎偏♄땴椨꥚뽗컂頨䭨쉧㝥稷⌊䊮깩곍䙁</w:t>
      </w:r>
      <w:r>
        <w:rPr/>
        <w:t>ꤥ</w:t>
      </w:r>
      <w:r>
        <w:rPr/>
        <w:t>⡍</w:t>
      </w:r>
      <w:r>
        <w:rPr/>
        <w:t>别湭숴䑎싂㗂쉶淂坫煪で煠恘䭪쉎</w:t>
      </w:r>
      <w:r>
        <w:rPr/>
        <w:t>꧂⩧</w:t>
      </w:r>
      <w:r>
        <w:rPr/>
        <w:t>畐╸쉨쏃睤槎⼪敀䩢攳灕祥⤽㦵㭔⭌㚬揎䩐牞浺慈䩰奚</w:t>
      </w:r>
      <w:r>
        <w:rPr/>
        <w:t>⣃</w:t>
      </w:r>
      <w:r>
        <w:rPr/>
        <w:t>㷂䖻牞䉃ꍶ縶</w:t>
      </w:r>
      <w:r>
        <w:rPr/>
        <w:t>Ⱬ</w:t>
      </w:r>
      <w:r>
        <w:rPr/>
        <w:t>児捯⽺䱳䩒䄮田父绍瞿敓뼤ꥺ漹㩄㏂</w:t>
      </w:r>
      <w:r>
        <w:rPr/>
        <w:t>ⱂ</w:t>
      </w:r>
      <w:r>
        <w:rPr/>
        <w:t>숮⌨⌤䬭⿂㕥䂻⹦轃䘱걕䀮䱐䱈╠</w:t>
      </w:r>
      <w:r>
        <w:rPr/>
        <w:t>ⴣ</w:t>
      </w:r>
      <w:r>
        <w:rPr/>
        <w:t>껂琲未䤷㟂䥀乐䍾㩙坑㥌䈩뽨㑬☹쉒浡䩸佩쉞슏쉟㏍涡敨睈浗眻싂淂昫㨽埂潥㥫扸䍙䮏㡨男⿍畠啍牲挣欥녷뭢쉡슥䩐倥窿瀷洦☪䑬</w:t>
      </w:r>
      <w:r>
        <w:rPr/>
        <w:t>ⰵ</w:t>
      </w:r>
      <w:r>
        <w:rPr/>
        <w:t>쉴숲佁㙴眩쵉칓䕖穈夣塖숭⤲痎䤳匤</w:t>
      </w:r>
      <w:r>
        <w:rPr/>
        <w:t>ⶥ</w:t>
      </w:r>
      <w:r>
        <w:rPr/>
        <w:t>㙂␬쉐你</w:t>
      </w:r>
      <w:r>
        <w:rPr/>
        <w:t>ꖱ</w:t>
      </w:r>
      <w:r>
        <w:rPr/>
        <w:t>碘</w:t>
      </w:r>
      <w:r>
        <w:rPr/>
        <w:t>ⵎ</w:t>
      </w:r>
      <w:r>
        <w:rPr/>
        <w:t>祐⍋숶ꍺ</w:t>
      </w:r>
      <w:r>
        <w:rPr/>
        <w:t>⡶</w:t>
      </w:r>
      <w:r>
        <w:rPr/>
        <w:t>ꦿ</w:t>
      </w:r>
      <w:r>
        <w:rPr/>
        <w:t>焷⑈䤱扺쉆㭙硅⮣ㄹ뿂党犱㉔弦塳┳攱㑈欰䊣兩䠤犮䊮慊汲䬯璣⴪╬숻儫싂督㋂걬埂洤⬭⨺䕧湚긪</w:t>
      </w:r>
      <w:r>
        <w:rPr/>
        <w:t>ⵉ</w:t>
      </w:r>
      <w:r>
        <w:rPr/>
        <w:t>䵾㕒⍰堫嘪㄰㷂辬넮ꏎ⥬ꅨ潆㡉㘪䢏嚩乱㝃묽穩䰷䑐祍吱꧎⥍</w:t>
      </w:r>
      <w:r>
        <w:rPr/>
        <w:t>ꕍ</w:t>
      </w:r>
      <w:r>
        <w:rPr/>
        <w:t>㌴呋⯂倰믂</w:t>
      </w:r>
      <w:r>
        <w:rPr/>
        <w:t>ꤪ</w:t>
      </w:r>
      <w:r>
        <w:rPr/>
        <w:t>樦癔뼹쉬唴汲♰⑬祷㎩喘싃姂㦥睱쉨劬䤳あ쉢䱑嚻彆杁损</w:t>
      </w:r>
      <w:r>
        <w:rPr/>
        <w:t>ⵧ</w:t>
      </w:r>
      <w:r>
        <w:rPr/>
        <w:t>輪畢⨯佄䭾䐦쉑执ㆿ⍧堦쉂牳◍夰漭濂杺뭃碩穰싍游姂㡙䱀栯敵⬤恈彌슿捠䔲呏녌㯂湔倴쉪砱戲䐱わ副㕋䉗</w:t>
      </w:r>
      <w:r>
        <w:rPr/>
        <w:t>⡈</w:t>
      </w:r>
      <w:r>
        <w:rPr/>
        <w:t>䍔쵭猽椦奀㵐䭴佥⪘㫍剕彪硁樱䱚浧䅬噶쵚汀匫縱㧂딤갻㡳싂㐸健焭걂ꅩ䢩䑞쉲䐻否佩獩㩧慄숱䣂游깞倭剭㜮䬰숰瘶琹⽮䅄奘䏂쉴卶帣轴ꅷ숲㵟漷㐷松纥用䝰쉀쉒쉶㍱幺橗渪噾䥂ㄱ쉈䉙輥㣎䄴쉲昲忂㕉쉟㑫䘱呪䈱䡢䍄䄶䜩瓂捺火久繴汦떵䕵ぞ迂楖勂䩪</w:t>
      </w:r>
      <w:r>
        <w:rPr/>
        <w:t>⡍</w:t>
      </w:r>
      <w:r>
        <w:rPr/>
        <w:t>ꆘ乓걅쉙⍩摋䅗䣂⼴㥮灯晃⒥轏⥾⥱뼺</w:t>
      </w:r>
      <w:r>
        <w:rPr/>
        <w:t>꧂</w:t>
      </w:r>
      <w:r>
        <w:rPr/>
        <w:t>䉪祌前䉹곂撮磂뭗才</w:t>
      </w:r>
      <w:r>
        <w:rPr/>
        <w:t>ꥅ</w:t>
      </w:r>
      <w:r>
        <w:rPr/>
        <w:t>⽎㍔匱㎏淂瞻椳䤥☤眳磂祯䀨瑳⑖㭣쉶㟂╘摰⎘晰癏愽幔녅灍飂柂⤫儰㵷䈰䁸椤ꌵ슮硂䑫慀</w:t>
      </w:r>
      <w:r>
        <w:rPr/>
        <w:t>꧂</w:t>
      </w:r>
      <w:r>
        <w:rPr/>
        <w:t>㮱潥攫稊埂愭䱬婧갮漷夲痂슣䣂⸥毂䅘䭢⹆ꆵ璏朮焭⪻</w:t>
      </w:r>
      <w:r>
        <w:rPr/>
        <w:t>⡢</w:t>
      </w:r>
      <w:r>
        <w:rPr/>
        <w:t>䂱愫ꍠ⭅塄</w:t>
      </w:r>
      <w:r>
        <w:rPr/>
        <w:t>ⰻ</w:t>
      </w:r>
      <w:r>
        <w:rPr/>
        <w:t>㡚损呾䆩뇂欥楀䴸䱵숪⦣痂牣匶䅗䅸⻂쉙㠷畊束슻厘奬Ⓜ撩쵁珍亥㵓칭㥏愲촺쉾싂㍒슻♅묵슮㷂쉸普⑨㕞넪彄佪硄㋂恙⤻彔쏂熣汚</w:t>
      </w:r>
      <w:r>
        <w:rPr/>
        <w:t>Ɑ</w:t>
      </w:r>
      <w:r>
        <w:rPr/>
        <w:t>焰撮뽚去䕢䝬ꅲ灊獰䨽䨲䕩湦㩏쉙枣㠤墻</w:t>
      </w:r>
      <w:r>
        <w:rPr/>
        <w:t>⡑Ᵽ</w:t>
      </w:r>
      <w:r>
        <w:rPr/>
        <w:t>싂숰썒⮻</w:t>
      </w:r>
      <w:r>
        <w:rPr/>
        <w:t>ꥉ</w:t>
      </w:r>
      <w:r>
        <w:rPr/>
        <w:t>쉋珂礥溻㉹㑪卅⩾⻂⎥盂敥扦묫䡀</w:t>
      </w:r>
      <w:r>
        <w:rPr/>
        <w:t>ꕞ</w:t>
      </w:r>
      <w:r>
        <w:rPr/>
        <w:t>妘畣治⽓弮㛂</w:t>
      </w:r>
      <w:r>
        <w:rPr/>
        <w:t>Ⱛ</w:t>
      </w:r>
      <w:r>
        <w:rPr/>
        <w:t>゘쉱塂灡晁坾뇂긶廃ꆿ甫쉶䜹쉖帩场杊䵩佉瑓瘦䑟昪⭭</w:t>
      </w:r>
      <w:r>
        <w:rPr/>
        <w:t>Ɐ</w:t>
      </w:r>
      <w:r>
        <w:rPr/>
        <w:t>椸쉂䭪㙃㉏幁쉍戯㥾轨껂촪欰䑃摱떩⫂䑧副㗂숻⥌栻妡漭䙾权䳂쉫쉄瑕䵓⽗䇂⍾㭚쉄╶쉎ꍒ呑㡇坚幂䦩䰫䓎</w:t>
      </w:r>
      <w:r>
        <w:rPr/>
        <w:t>Ⱘ</w:t>
      </w:r>
      <w:r>
        <w:rPr/>
        <w:t>剘顴䝾迂戣갽硔㤺䌨曃洷</w:t>
      </w:r>
      <w:r>
        <w:rPr/>
        <w:t>ꥃ</w:t>
      </w:r>
      <w:r>
        <w:rPr/>
        <w:t>攥㉥夤䂘</w:t>
      </w:r>
      <w:r>
        <w:rPr/>
        <w:t>⡺</w:t>
      </w:r>
      <w:r>
        <w:rPr/>
        <w:t>䝃檱䩺滂稲捊숳㝀⻂瀵怪抣☫䵓䁘䑫昶쎘칐뽪⹯⫃</w:t>
      </w:r>
      <w:r>
        <w:rPr/>
        <w:t>꧂</w:t>
      </w:r>
      <w:r>
        <w:rPr/>
        <w:t>㖻擂唪䝀擂煭朸♏杒ꍃ汃璵䩟払넲</w:t>
      </w:r>
      <w:r>
        <w:rPr/>
        <w:t>ⲥ</w:t>
      </w:r>
      <w:r>
        <w:rPr/>
        <w:t>渳䉘</w:t>
      </w:r>
      <w:r>
        <w:rPr/>
        <w:t>ⲵ</w:t>
      </w:r>
      <w:r>
        <w:rPr/>
        <w:t>橣쉣숫쉕猶⨥噯⥈묭杍噂␭执</w:t>
      </w:r>
      <w:r>
        <w:rPr/>
        <w:t>⡓⠽</w:t>
      </w:r>
      <w:r>
        <w:rPr/>
        <w:t>〨╴⨥汉</w:t>
      </w:r>
      <w:r>
        <w:rPr/>
        <w:t>ꔺ</w:t>
      </w:r>
      <w:r>
        <w:rPr/>
        <w:t>䴥慤䵎係溏ぱ쉤湈⤰</w:t>
      </w:r>
      <w:r>
        <w:rPr/>
        <w:t>Ȿ</w:t>
      </w:r>
      <w:r>
        <w:rPr/>
        <w:t>쉅琷敲幇ꥯ⩎㎏딯ㅴ긯捀</w:t>
      </w:r>
      <w:r>
        <w:rPr/>
        <w:t>ꥃ</w:t>
      </w:r>
      <w:r>
        <w:rPr/>
        <w:t>打ぉ媩䑄擂䋂䥋縻獗⻂싃瑪捓䭔뭰㵷</w:t>
      </w:r>
      <w:r>
        <w:rPr/>
        <w:t>ꔽ</w:t>
      </w:r>
      <w:r>
        <w:rPr/>
        <w:t>깳쉷䁾ꅦ窩꥖捷숪넯㥡穷썷呈㬪㡞殩䅷놩䱆䕶</w:t>
      </w:r>
      <w:r>
        <w:rPr/>
        <w:t>⡪</w:t>
      </w:r>
      <w:r>
        <w:rPr/>
        <w:t>ꗂ</w:t>
      </w:r>
      <w:r>
        <w:rPr/>
        <w:t>뭒穑佯䩅칅䒣뼵쉤坐깑呇쉱㙅숷刦ꥩ䟂潗⹘剨䔦块⎵쵔깑⤪ꥭ깖ꌱ쉴◎噟쵧輯摑♓畖捒쉁ㄴ⒣吪䱥怭⩨䓎晍ㅙ乚①梵⥆她撱慣线䰽䅚넮幅䬬灉卅䂥睈煇焤⩶</w:t>
      </w:r>
      <w:r>
        <w:rPr/>
        <w:t>⡑</w:t>
      </w:r>
      <w:r>
        <w:rPr/>
        <w:t>䣍珂뼽䮏瀺輦㌺繥䏂뽣쎩噧쉊穎抵伴䅭㏂䈤壃栱⩹礸ꎱ⌨窣䱟䎩ぁ獢칸⏂㵣숫䪩⭈䥯</w:t>
      </w:r>
      <w:r>
        <w:rPr/>
        <w:t>ꦏ</w:t>
      </w:r>
      <w:r>
        <w:rPr/>
        <w:t>㍖便ㅌ䭖顮</w:t>
      </w:r>
      <w:r>
        <w:rPr/>
        <w:t>⡾┷</w:t>
      </w:r>
      <w:r>
        <w:rPr/>
        <w:t>䁉参琪柎䀽⴦㴤顷栲湷㵁焬갶刬瘤싎两瞻䤶뽇彔摷䕏⥗廂⭕冘䟍⫂牆⽚</w:t>
      </w:r>
      <w:r>
        <w:rPr/>
        <w:t>ꤲ</w:t>
      </w:r>
      <w:r>
        <w:rPr/>
        <w:t>竂뗂櫂㨨㟎琷瘦呯歠䝘べ㡡庣失氺㡳</w:t>
      </w:r>
      <w:r>
        <w:rPr/>
        <w:t>ꥎ</w:t>
      </w:r>
      <w:r>
        <w:rPr/>
        <w:t>偔灲䠊离晁穄⽗䕡쉣㠲</w:t>
      </w:r>
      <w:r>
        <w:rPr/>
        <w:t>Ⱘ</w:t>
      </w:r>
      <w:r>
        <w:rPr/>
        <w:t>쏂땔啕㩨</w:t>
      </w:r>
      <w:r>
        <w:rPr/>
        <w:t>ꥆ꧍</w:t>
      </w:r>
      <w:r>
        <w:rPr/>
        <w:t>䉧祺㪮漬扞䊱沬ㅕ塥㌷㎡怽剋烍朻机眳揂쵵쉖</w:t>
      </w:r>
      <w:r>
        <w:rPr/>
        <w:t>ⷂ</w:t>
      </w:r>
      <w:r>
        <w:rPr/>
        <w:t>쉹숣㬦䓂䅂☺깮塩弪싍㋂飍枣ㅳ彰䩲깡⯂愵兑쉎㩡畑䁵쉂쉹丽㘺㥆㭁㔦뽬啟扳䓂怪ꆵ奠䑨쉋</w:t>
      </w:r>
      <w:r>
        <w:rPr/>
        <w:t>ꥐ⩫</w:t>
      </w:r>
      <w:r>
        <w:rPr/>
        <w:t>䩔쉌䵪싃穉䗂曂숯땵兹䧂⸽쉑㥈偙⼪牺瘥☺⽴쉺⩖挩儱땢啪卒⩗</w:t>
      </w:r>
      <w:r>
        <w:rPr/>
        <w:t>Ⱞ⍩</w:t>
      </w:r>
      <w:r>
        <w:rPr/>
        <w:t>塯痃ꅤ奰碡塵彗䭲并쉕債偲桗䎘づ㑋숩噩漴䁂浒숴쉏䨮㝳⨰ꆥ숫卟숥⭇朩슿숱偄幅뭤䤣䪻啑춮㴷坐區楬ꥯ癄㖏汅䫂</w:t>
      </w:r>
      <w:r>
        <w:rPr/>
        <w:t>꧂ꕐ</w:t>
      </w:r>
      <w:r>
        <w:rPr/>
        <w:t>숨歷慪敔⨷景摪</w:t>
      </w:r>
      <w:r>
        <w:rPr/>
        <w:t>ⰹ</w:t>
      </w:r>
      <w:r>
        <w:rPr/>
        <w:t>恞</w:t>
      </w:r>
      <w:r>
        <w:rPr/>
        <w:t>ꕅ</w:t>
      </w:r>
      <w:r>
        <w:rPr/>
        <w:t>㕃쉳쉀噧ꍓ住䘯䑋頯㍙뭓⥋涏䑮⑳搤煰䵡쉞</w:t>
      </w:r>
      <w:r>
        <w:rPr/>
        <w:t>ꖩ</w:t>
      </w:r>
      <w:r>
        <w:rPr/>
        <w:t>⡮</w:t>
      </w:r>
      <w:r>
        <w:rPr/>
        <w:t>兇浔⩮轄㪡㊘⫂擂껂在灩璵漵쉑朻쉋숤午캱穦㥋넭瀻潭唨榣䀫併⍟湞㉯겥⹉묪刲䭴瞘濂슱頣檡⽸䝲喘쉺䝊爪▮物깉♁묺惂㩮哂桄昣牑</w:t>
      </w:r>
      <w:r>
        <w:rPr/>
        <w:t>ꤥ</w:t>
      </w:r>
      <w:r>
        <w:rPr/>
        <w:t>ㅫ⽰ꎣ</w:t>
      </w:r>
      <w:r>
        <w:rPr/>
        <w:t>ⱇ</w:t>
      </w:r>
      <w:r>
        <w:rPr/>
        <w:t>㝦숣♎⩒♂숩</w:t>
      </w:r>
      <w:r>
        <w:rPr/>
        <w:t>ⵃ</w:t>
      </w:r>
      <w:r>
        <w:rPr/>
        <w:t>ꍪ斏㡒㑊娱恲啍㎡㕲싂玩䛂ꥫ獠쉤畚桒┱火䑴奙슩敒㌲䡥쉊偀乴⎥㝍䅧滂䮻ꍔ㜨</w:t>
      </w:r>
      <w:r>
        <w:rPr/>
        <w:t>ꦱ</w:t>
      </w:r>
      <w:r>
        <w:rPr/>
        <w:t>䣎槂㕮慓䠬䨩⽌숥䓂뽷䭓쵁䝟</w:t>
      </w:r>
      <w:r>
        <w:rPr/>
        <w:t>⠲</w:t>
      </w:r>
      <w:r>
        <w:rPr/>
        <w:t>头㄰卶殣䫂䕔汭䦮䘴</w:t>
      </w:r>
      <w:r>
        <w:rPr/>
        <w:t>ⰽ</w:t>
      </w:r>
      <w:r>
        <w:rPr/>
        <w:t>㉌祷嗂칄扇깙幸䑭砷挣瑄㴺㋂䩸슬⽳䕥兎六渮湍</w:t>
      </w:r>
      <w:r>
        <w:rPr/>
        <w:t>Ᵽ</w:t>
      </w:r>
      <w:r>
        <w:rPr/>
        <w:t>숮쉋⤮䈮坞⹔唥䢱䛂乇䩺淂</w:t>
      </w:r>
      <w:r>
        <w:rPr/>
        <w:t>ꥌ</w:t>
      </w:r>
      <w:r>
        <w:rPr/>
        <w:t>㍰䴹</w:t>
      </w:r>
      <w:r>
        <w:rPr/>
        <w:t>⡹</w:t>
      </w:r>
      <w:r>
        <w:rPr/>
        <w:t>䩞攦桢♇村湸杊▣㑏㙢穊呟쉤⩥倭</w:t>
      </w:r>
      <w:r>
        <w:rPr/>
        <w:t>ꦱ</w:t>
      </w:r>
      <w:r>
        <w:rPr/>
        <w:t>湣繚䵕⹡싎埃套徻숱뽄冣䜵㔽⑏潅♤癶</w:t>
      </w:r>
      <w:r>
        <w:rPr/>
        <w:t>ⵖ</w:t>
      </w:r>
      <w:r>
        <w:rPr/>
        <w:t>쉫幬ꅣ⨴稪䐤숣伭</w:t>
      </w:r>
      <w:r>
        <w:rPr/>
        <w:t>꧂</w:t>
      </w:r>
      <w:r>
        <w:rPr/>
        <w:t>숣갳䅀䱌烂㍙氺㉗䒵숫伮漰祀偭쵧</w:t>
      </w:r>
      <w:r>
        <w:rPr/>
        <w:t>ⰺ</w:t>
      </w:r>
      <w:r>
        <w:rPr/>
        <w:t>㭯㍒숴쵋숪쉭⹋⸭秂䬦呌⺮슡确珂쵈땪♘쏂䑉畾</w:t>
      </w:r>
      <w:r>
        <w:rPr/>
        <w:t>ꖏ</w:t>
      </w:r>
      <w:r>
        <w:rPr/>
        <w:t>슣</w:t>
      </w:r>
      <w:r>
        <w:rPr/>
        <w:t>ⱎ</w:t>
      </w:r>
      <w:r>
        <w:rPr/>
        <w:t>꤭</w:t>
      </w:r>
      <w:r>
        <w:rPr/>
        <w:t>怣伥㥋뮘ꅘ䆮煦䔨呐栲塷奐䨦慍</w:t>
      </w:r>
      <w:r>
        <w:rPr/>
        <w:t>⠬</w:t>
      </w:r>
      <w:r>
        <w:rPr/>
        <w:t>㬯慳싂䍩獠之楯旂攲朵嗂擎⹰偳楘㍨䄬轭⯂㕦</w:t>
      </w:r>
      <w:r>
        <w:rPr/>
        <w:t>⡫</w:t>
      </w:r>
      <w:r>
        <w:rPr/>
        <w:t>㵴係䭠卑疱㶏瀶皩ㄬ頲瞡㘺磂癟硷㎬⩁칤䑓䛂盂瀹</w:t>
      </w:r>
      <w:r>
        <w:rPr/>
        <w:t>ⲻ</w:t>
      </w:r>
      <w:r>
        <w:rPr/>
        <w:t>估你棂⭋悩柂깣㔨穨痂上쉟轉涻⮣帰矂漹䆏禡䂩㈴깑歌娩恗甸偖檱汞囂恓普汴槂啵䢏쉞깔癌⥙怤䥋绂⸳䍙땁彠♬僂㈰匱╡瑪䑵扄䘨쉭畦彋硐剖截没⪘䚏␷稵⛂䄴䂵㨮䶏㵣쵋㝵㧂쉇☦係</w:t>
      </w:r>
      <w:r>
        <w:rPr/>
        <w:t>ⵎⒿ</w:t>
      </w:r>
      <w:r>
        <w:rPr/>
        <w:t>㍠ꏎ典牦ヂ埍숯숩䘥琴䩞녆㭡張ꥥ呷摓㵋嗂な偶䈩쉁恄栨剮疵䩴㥄獪⺥⑇ꍙ싂䨶쉍䜣숰拂⚬⹚义埂넨⸷䍉ㅆ慟싂祇畀㝠⭫⹪祉쉕玣湎柃䡙</w:t>
      </w:r>
      <w:r>
        <w:rPr/>
        <w:t>ꗃ⪘</w:t>
      </w:r>
      <w:r>
        <w:rPr/>
        <w:t>〭楡盂㉯竂쉅숭癗슻轥湞瀨㵺쉣硲☬弯㪏㘫┮繆㑄ꥹ圯嘩뮵숫㡦䕅㕅쉡쉂弩瀴쉋捳쉙䋂㍯漱䥃</w:t>
      </w:r>
      <w:r>
        <w:rPr/>
        <w:t>ꦵ</w:t>
      </w:r>
      <w:r>
        <w:rPr/>
        <w:t>汱싂佀呌┽畡⬭⩩个搱婌癇悩轥浡晪玩歬⩘</w:t>
      </w:r>
      <w:r>
        <w:rPr/>
        <w:t>ꤹ</w:t>
      </w:r>
      <w:r>
        <w:rPr/>
        <w:t>ꅎ쉹汵땖뽐⾩櫂塴穒槂䩖柂䁴卨求쉷㵹㴳ꌥ偒祎☽毂</w:t>
      </w:r>
      <w:r>
        <w:rPr/>
        <w:t>⠥</w:t>
      </w:r>
      <w:r>
        <w:rPr/>
        <w:t>䰤딮㮏侥깈輯㐽䵵坷獩塂硏</w:t>
      </w:r>
      <w:r>
        <w:rPr/>
        <w:t>ꤲ</w:t>
      </w:r>
      <w:r>
        <w:rPr/>
        <w:t>吰佂据璵♟숺䷍䎬㞡㎏楾泂扷男㜳㈹儮⧂ꇍ楬歵썓건䘹䑖牗깦撻숭呪⩘㠥</w:t>
      </w:r>
      <w:r>
        <w:rPr/>
        <w:t>⡌⯂</w:t>
      </w:r>
      <w:r>
        <w:rPr/>
        <w:t>摕뭒꥘⍭杗唽奲桳䵣唪⹔䴽浅䉧</w:t>
      </w:r>
      <w:r>
        <w:rPr/>
        <w:t>꧂╞</w:t>
      </w:r>
      <w:r>
        <w:rPr/>
        <w:t>뽊楀䉫⤰⨵걓숳㊱辬⹱搮슣싎⸦</w:t>
      </w:r>
      <w:r>
        <w:rPr/>
        <w:t>꤭</w:t>
      </w:r>
      <w:r>
        <w:rPr/>
        <w:t>촲圪⽅柂迂䴮栽劥揂瑬⤬䖣灏佯呎쉋嘶灙垿䁧䩋槍晲䁀㩁ㅬ䯂䚮</w:t>
      </w:r>
      <w:r>
        <w:rPr/>
        <w:t>ꤳ</w:t>
      </w:r>
      <w:r>
        <w:rPr/>
        <w:t>㐪㝑㋂轒䭤䰫僂쎣싎䅰슣칺</w:t>
      </w:r>
      <w:r>
        <w:rPr/>
        <w:t>⡴</w:t>
      </w:r>
      <w:r>
        <w:rPr/>
        <w:t>넻ꍬ汑썈㝲呀栴揂⥳쉮劥</w:t>
      </w:r>
      <w:r>
        <w:rPr/>
        <w:t>⡙</w:t>
      </w:r>
      <w:r>
        <w:rPr/>
        <w:t>泂㌵ꄻ⿂い䞣⪿쎿⤹䅋䑖㩾玱圫彠ㅖ䙪喣夵瑋公쉾䥺祲嚱䦥顆녋딩䅹ꇂ㣍歆䛍瑑㝅漦眤滂㠵潱㠥䞮썍쉍轄桎佗洭扮橂曂纱㕑숪격泂湧뽌旃〣쵞㉲쉷㨲厩步갷㚩䁭塆婲䷂微䝬轥㔭㚥伤㥺ㆱ⑓슬冡顙桔朷輤願䰭䑪</w:t>
      </w:r>
      <w:r>
        <w:rPr/>
        <w:t>ⷂ</w:t>
      </w:r>
      <w:r>
        <w:rPr/>
        <w:t>쉄決願⩓楾氨뭌繐슮쉂咻烎顈夻䉈枡甮悡祓깩䑶扴싃싍☪䭩숩㥦縭㍯稸樺䩐慍㩟㩏晦泂䭐㜳瞥</w:t>
      </w:r>
      <w:r>
        <w:rPr/>
        <w:t>ꥌ</w:t>
      </w:r>
      <w:r>
        <w:rPr/>
        <w:t>掱</w:t>
      </w:r>
      <w:r>
        <w:rPr/>
        <w:t>ⵞ</w:t>
      </w:r>
      <w:r>
        <w:rPr/>
        <w:t>䝐欣祯㎵</w:t>
      </w:r>
      <w:r>
        <w:rPr/>
        <w:t>ⱎ</w:t>
      </w:r>
      <w:r>
        <w:rPr/>
        <w:t>쉓䐭椵庱놱湟겿攽䓂䧂</w:t>
      </w:r>
      <w:r>
        <w:rPr/>
        <w:t>ꗂ</w:t>
      </w:r>
      <w:r>
        <w:rPr/>
        <w:t>뇂御</w:t>
      </w:r>
      <w:r>
        <w:rPr/>
        <w:t>ꥄ⦘</w:t>
      </w:r>
      <w:r>
        <w:rPr/>
        <w:t>딣⫂汒穠⨊栺䩷礫助橲쉫䧂䫂땢幒掵䱞潏澘㑹煓㍏䵔숯숫쉩燂剞쉇硇㮏慍싂䮏</w:t>
      </w:r>
      <w:r>
        <w:rPr/>
        <w:t>ꤦ</w:t>
      </w:r>
      <w:r>
        <w:rPr/>
        <w:t>䫂䅓㑥뭃㵃檩숺ぎ䩅凂槂䱌䠷䆱吻⏂⸽</w:t>
      </w:r>
      <w:r>
        <w:rPr/>
        <w:t>⢣</w:t>
      </w:r>
      <w:r>
        <w:rPr/>
        <w:t>颏揂圵敐㬱썤</w:t>
      </w:r>
      <w:r>
        <w:rPr/>
        <w:t>ꔤ</w:t>
      </w:r>
      <w:r>
        <w:rPr/>
        <w:t>歰珂婑䊱村싎穦뼴쉩쉾㬪</w:t>
      </w:r>
      <w:r>
        <w:rPr/>
        <w:t>ꖮ⥉</w:t>
      </w:r>
      <w:r>
        <w:rPr/>
        <w:t>쉇╘䎿쉧墩晪帵憣</w:t>
      </w:r>
      <w:r>
        <w:rPr/>
        <w:t>ꦥ</w:t>
      </w:r>
      <w:r>
        <w:rPr/>
        <w:t>睭䁖䉔瑍⧂㉵恤☰뽸믎썟儸䝒幬ꅟ䕃싍䍣䏂⩯噚쉪䑚牸噯买湫쉹亡싎⍱</w:t>
      </w:r>
      <w:r>
        <w:rPr/>
        <w:t>ꦣ</w:t>
      </w:r>
      <w:r>
        <w:rPr/>
        <w:t>嚏抱橶涮쉎瞩轍䥠低媮䝃컃┹䢥㚱忂쉬쉩뭅䊡㷎䢩ㅦ뭟呓⧂磂⻂轫䲿꥾쉠剂㴥偵㶱䟂係珎슥㙏쉯䡌楗쉮氨</w:t>
      </w:r>
      <w:r>
        <w:rPr/>
        <w:t>ꤽ⮿</w:t>
      </w:r>
      <w:r>
        <w:rPr/>
        <w:t>佉整盂㝂숤㥳Ⓜ彀⦵癴⥋匯塰䱧繳</w:t>
      </w:r>
      <w:r>
        <w:rPr/>
        <w:t>ꤻ</w:t>
      </w:r>
      <w:r>
        <w:rPr/>
        <w:t>㩳䍳㊱攻䍹㈯痂䉵쉑晹⬬䐯棂歇⽯轍⵨敃⩰⩋䵬榩打窡抻瞡櫎梩㓃㭣噶㡮凂䇂슩䔤㍘坬쉟⑅轀〤㷂奲⧂⩶弯砨놩⍫偔玻卪畧넺싂䎮⽣癅瑎㙰⯂캥녾숷ぶ묩</w:t>
      </w:r>
      <w:r>
        <w:rPr/>
        <w:t>ꦩ</w:t>
      </w:r>
      <w:r>
        <w:rPr/>
        <w:t>㝌扨彰쉞歒</w:t>
      </w:r>
      <w:r>
        <w:rPr/>
        <w:t>ⰺ</w:t>
      </w:r>
      <w:r>
        <w:rPr/>
        <w:t>녉楯㩟숸숨轞呆扆</w:t>
      </w:r>
      <w:r>
        <w:rPr/>
        <w:t>ⲥ</w:t>
      </w:r>
      <w:r>
        <w:rPr/>
        <w:t>䣍⬯䨪稪땊埂呧숽㢿숹顲味啗採光䭱捦슻쉑渷</w:t>
      </w:r>
      <w:r>
        <w:rPr/>
        <w:t>ꤲ</w:t>
      </w:r>
      <w:r>
        <w:rPr/>
        <w:t>䍋獵侣倻忂楰㭃祥긳䵱佧䐽琷䲏縪⴩䩺䊥䋂扲睁繣㥀归頪㖵ꍵ싂榵枏惂顷冮숺敗</w:t>
      </w:r>
      <w:r>
        <w:rPr/>
        <w:t>ꤽ</w:t>
      </w:r>
      <w:r>
        <w:rPr/>
        <w:t>䬴兖䨮⎩渰ꍚ渫㝴儯救쉧쉱⨹㥑睙╎何琳싂䦏䥤칪</w:t>
      </w:r>
      <w:r>
        <w:rPr/>
        <w:t>ꥀ</w:t>
      </w:r>
      <w:r>
        <w:rPr/>
        <w:t>츮辥슡䉉숸䠽瞮卫뭠が숷塵皿䵒⦵촦晀⥬䙄쏍ꍚ싂⍯㚡⌮⩺敾睬녪攰堲杫</w:t>
      </w:r>
      <w:r>
        <w:rPr/>
        <w:t>꥟</w:t>
      </w:r>
      <w:r>
        <w:rPr/>
        <w:t>祘䅎䜬◂憘</w:t>
      </w:r>
      <w:r>
        <w:rPr/>
        <w:t>ꕁ</w:t>
      </w:r>
      <w:r>
        <w:rPr/>
        <w:t>煵깞㝲␳渮漽戸抣㑣擂父吰䴴쉓䠵ꄫ畔</w:t>
      </w:r>
      <w:r>
        <w:rPr/>
        <w:t>ꕃ</w:t>
      </w:r>
      <w:r>
        <w:rPr/>
        <w:t>坫぀繳乾枏쎩斬㈦㥄♪쉟幆䷂①㣂⍞</w:t>
      </w:r>
      <w:r>
        <w:rPr/>
        <w:t>ꕤ</w:t>
      </w:r>
      <w:r>
        <w:rPr/>
        <w:t>㔩轵쉈桇稩兤瑴浹ꅟ剌⽁⥢㍳뽫뭟㵐쉟愯쉅冩畣暡⚥⌭㝙㝶弨숶妥晪吹</w:t>
      </w:r>
      <w:r>
        <w:rPr/>
        <w:t>⣂</w:t>
      </w:r>
      <w:r>
        <w:rPr/>
        <w:t>숥쉠晀婖䌱⸺势</w:t>
      </w:r>
      <w:r>
        <w:rPr/>
        <w:t>ⰵ</w:t>
      </w:r>
      <w:r>
        <w:rPr/>
        <w:t>瑪株싂⌲</w:t>
      </w:r>
      <w:r>
        <w:rPr/>
        <w:t>ⲻ</w:t>
      </w:r>
      <w:r>
        <w:rPr/>
        <w:t>狂숶忂炱甩㉷眷ꆏ撩쎘䔭䑌吰</w:t>
      </w:r>
      <w:r>
        <w:rPr/>
        <w:t>ⶡ⩏</w:t>
      </w:r>
      <w:r>
        <w:rPr/>
        <w:t>ㅖ祑㕠婗烂眤涮塭⌤佰㯂㑬㵬䡩獮启佒䕒䥬檿敏쉑㬯땾Ⓜ〦帮恴䱊쉧昨灙㙊潁䕧湱긲껂辵뽅⩌</w:t>
      </w:r>
      <w:r>
        <w:rPr/>
        <w:t>ꔊ</w:t>
      </w:r>
      <w:r>
        <w:rPr/>
        <w:t>䭅쉷癟䒏㨰椭쉷긴⫂剋䈹嘷䗃幋䱃橁䑭쉪쉹딺ꅕ恚潵컎啸썤⥶⑷</w:t>
      </w:r>
      <w:r>
        <w:rPr/>
        <w:t>ⱁ</w:t>
      </w:r>
      <w:r>
        <w:rPr/>
        <w:t>偪</w:t>
      </w:r>
      <w:r>
        <w:rPr/>
        <w:t>ꥏ</w:t>
      </w:r>
      <w:r>
        <w:rPr/>
        <w:t>숽⹱䄣⑋䥞䦘㶏仂睈礥䐬뾏䃂</w:t>
      </w:r>
      <w:r>
        <w:rPr/>
        <w:t>꧍</w:t>
      </w:r>
      <w:r>
        <w:rPr/>
        <w:t>䐱爳磃깅</w:t>
      </w:r>
      <w:r>
        <w:rPr/>
        <w:t>⡞</w:t>
      </w:r>
      <w:r>
        <w:rPr/>
        <w:t>䍵䥱⌮슥싂颡숴纱捴杉⩺父ㆩ숱䝆㊵塧딬祹㍁慑朹䥀捀䌤⩠뼭</w:t>
      </w:r>
      <w:r>
        <w:rPr/>
        <w:t>ꕥ</w:t>
      </w:r>
      <w:r>
        <w:rPr/>
        <w:t>네楕Ⓜ䥉㥤乌伪뽾㐩劘숲捑愺婂㭁帻䙙眻患◂ꅐ㛂㙶Ⓕ⩂</w:t>
      </w:r>
      <w:r>
        <w:rPr/>
        <w:t>ꔶ</w:t>
      </w:r>
      <w:r>
        <w:rPr/>
        <w:t>材弦䨭旃灸橫湩⍃쉌槂毂呌漹㌦祏슥呉깪党⭴呐串쵪䚡䑚吥길묽杴ㅀ쉺吲캬夵䗃忂⑄潴恪</w:t>
      </w:r>
      <w:r>
        <w:rPr/>
        <w:t>ⱹ</w:t>
      </w:r>
      <w:r>
        <w:rPr/>
        <w:t>噹ꍂ뗂块慅歔垩걬ꌩ䵭橴焷뽤削睦⻂䢮뾿欵䝂⼵疡쵉쉃䁺窱䐣䏂⧂㕥㩳䉁ꄨ忂慄壂䢥╷幭祥塲놘唣偖⹄떿喏亥⴬摗灧伸⨥쉍</w:t>
      </w:r>
      <w:r>
        <w:rPr/>
        <w:t>ꦡ</w:t>
      </w:r>
      <w:r>
        <w:rPr/>
        <w:t>橗ㅇ▻썮僃⥩䩺幠剁격礶숲㌷┨梱㑞㙅塕擂싂渱䵫</w:t>
      </w:r>
      <w:r>
        <w:rPr/>
        <w:t>ꤶ</w:t>
      </w:r>
      <w:r>
        <w:rPr/>
        <w:t>坞</w:t>
      </w:r>
      <w:r>
        <w:rPr/>
        <w:t>꥟</w:t>
      </w:r>
      <w:r>
        <w:rPr/>
        <w:t>⺥㩹獕乪</w:t>
      </w:r>
      <w:r>
        <w:rPr/>
        <w:t>ꕺ</w:t>
      </w:r>
      <w:r>
        <w:rPr/>
        <w:t>䨫偤噑灃䧂噰庘婳潡㔵ꥹ䬫灪㒿</w:t>
      </w:r>
      <w:r>
        <w:rPr/>
        <w:t>ⵅ</w:t>
      </w:r>
      <w:r>
        <w:rPr/>
        <w:t>幸ㅌ攪⑺컂楠效䭄뽗</w:t>
      </w:r>
      <w:r>
        <w:rPr/>
        <w:t>Ɫ</w:t>
      </w:r>
      <w:r>
        <w:rPr/>
        <w:t>匦懂彄⭙涻页し䑃⨭煣浣걢墩偯슩垮璥敖☱놥␽兇⥐恆硰싃怳䬬䡶겱摦撏哂ꍓ杭搭䙇컂榬䱊싂䊣㴰쵧ꄫ㯎䎻滂䅚쉪呆磂⪩㍪㙦婐顗뽵ヂ涣卯䋂䜥녃塟숪掣꥕䴬꧎僂쉗剤恀쉠嘤䥴橅輶晭䁦歳䵏</w:t>
      </w:r>
      <w:r>
        <w:rPr/>
        <w:t>Ɽ</w:t>
      </w:r>
      <w:r>
        <w:rPr/>
        <w:t>䉅쉕ꅯ礤쉏䁕㡘捇兡湇泂⏎怬믂䕢啫⩳稳梩㥮ꅞ祔搰敡쉗煌쉵婋㪮摵칺夹䕘䓂⹱磂散</w:t>
      </w:r>
      <w:r>
        <w:rPr/>
        <w:t>ꕱ</w:t>
      </w:r>
      <w:r>
        <w:rPr/>
        <w:t>쉷珍䡹쉺當⒏牷坭⧍䁊璵䤺⹟䂻廍倷㎩⹎轤縦䉡洱垩ꅍ</w:t>
      </w:r>
      <w:r>
        <w:rPr/>
        <w:t>ⱱ</w:t>
      </w:r>
      <w:r>
        <w:rPr/>
        <w:t>䪿䈴깤浠ꥩ쉵쉤噞䱥㍚楐伽䕚喥</w:t>
      </w:r>
      <w:r>
        <w:rPr/>
        <w:t>⡭</w:t>
      </w:r>
      <w:r>
        <w:rPr/>
        <w:t>䠽</w:t>
      </w:r>
      <w:r>
        <w:rPr/>
        <w:t>ꕇ</w:t>
      </w:r>
      <w:r>
        <w:rPr/>
        <w:t>쉹睳輹䄪硂燂ꥬ⩳䄳楔㞬睖炻쉳噷䉳反꥘</w:t>
      </w:r>
      <w:r>
        <w:rPr/>
        <w:t>ⵣ</w:t>
      </w:r>
      <w:r>
        <w:rPr/>
        <w:t>懂㭴嚏愹숦䔰쉦顏⽒奇╷窿⥶纡쉮슬灠㷍⥌徱䆻木</w:t>
      </w:r>
      <w:r>
        <w:rPr/>
        <w:t>ꕵ</w:t>
      </w:r>
      <w:r>
        <w:rPr/>
        <w:t>㚿挨廂쉚値㕁⩮㈵〭⨤婔츳㈳깕䄣⩸䕃⥘嫂ꍠ숻匰慎ㆩ噠숬썬㵥㩌䎡㨳顊氦乺洯쉐뭅穂瀺⥚뿂攱繺便䕟䥵䄻揂ꅟ㵾䉬焊䍌䑬䑾딽뭎烂僂瀪춬户䐪坞歬㕖쉍</w:t>
      </w:r>
      <w:r>
        <w:rPr/>
        <w:t>⢏</w:t>
      </w:r>
      <w:r>
        <w:rPr/>
        <w:t>塇㚣祖橬濂灺⥧愲㑄佈</w:t>
      </w:r>
      <w:r>
        <w:rPr/>
        <w:t>ꕡ</w:t>
      </w:r>
      <w:r>
        <w:rPr/>
        <w:t>믂㠦䂘婉</w:t>
      </w:r>
      <w:r>
        <w:rPr/>
        <w:t>ꕇ</w:t>
      </w:r>
      <w:r>
        <w:rPr/>
        <w:t>䟂橴獑澩溱쉋쉚剡刦䵘㌫ㄶ獯㮥慉㓍䲱땧淂ꥪ挮</w:t>
      </w:r>
      <w:r>
        <w:rPr/>
        <w:t>⡃</w:t>
      </w:r>
      <w:r>
        <w:rPr/>
        <w:t>稦晫㭵埂捨⻍扔敂煒⑷䶣䜳컂顕뇂</w:t>
      </w:r>
      <w:r>
        <w:rPr/>
        <w:t>ⵖ⍔</w:t>
      </w:r>
      <w:r>
        <w:rPr/>
        <w:t>䢮㢩⩅䚩㵦䆮瀣歊䵘捷㈣╖▏繪棂圳䞩嚣ꄮ婎</w:t>
      </w:r>
      <w:r>
        <w:rPr/>
        <w:t>ⱅ</w:t>
      </w:r>
      <w:r>
        <w:rPr/>
        <w:t>丯绂煵㏂匦兦⬲獟殩穤칊䅞</w:t>
      </w:r>
      <w:r>
        <w:rPr/>
        <w:t>ꕮ</w:t>
      </w:r>
      <w:r>
        <w:rPr/>
        <w:t>걯⹘䩘싂挭潎㭆浄</w:t>
      </w:r>
      <w:r>
        <w:rPr/>
        <w:t>Ᵽ</w:t>
      </w:r>
      <w:r>
        <w:rPr/>
        <w:t>썣百昴촮伥숶</w:t>
      </w:r>
      <w:r>
        <w:rPr/>
        <w:t>⠤</w:t>
      </w:r>
      <w:r>
        <w:rPr/>
        <w:t>쉡⫂愮睥</w:t>
      </w:r>
      <w:r>
        <w:rPr/>
        <w:t>⢘</w:t>
      </w:r>
      <w:r>
        <w:rPr/>
        <w:t>扙깍䝶㊥슮㙑</w:t>
      </w:r>
      <w:r>
        <w:rPr/>
        <w:t>ꕤꤷ</w:t>
      </w:r>
      <w:r>
        <w:rPr/>
        <w:t>ぶ積佟⩏땍뽚</w:t>
      </w:r>
      <w:r>
        <w:rPr/>
        <w:t>ꕷ</w:t>
      </w:r>
      <w:r>
        <w:rPr/>
        <w:t>䭘㝏歃㠦䴫绎⭞ꥲ☭牡暮⺻㡙䵵㨸⺵燂㉲慶ぐ浺䵑칀䝥㚮숱⏂믂捄冱泂싃㕎咱쉾兘媡䞱뭚㷂녓剃곃㵈涿歵䨬㨻㌥㴭侘싂쏍㋂껂슬㴥瓂쉭ꥠ칃ꄭ穳倦瑂슘㡅䝖恎哂䁄䩺歯㭡㕞캘캡瑉哂䅉숽싂燃썭ꅂ怺쉥噑㍀묷</w:t>
      </w:r>
      <w:r>
        <w:rPr/>
        <w:t>Ⳃ</w:t>
      </w:r>
      <w:r>
        <w:rPr/>
        <w:t>䧃걖倱匤Ⓝ飂쉋⪵䓂♱䘦ꅟ䷂⍡頦⵾쌮㵢츶癗⥵瓂冩㨣㝙⧂硁싂啢顚⽄쉒呑⩐䨫▩䌳慨㘬␥摓砦▩顷숶敤䆏捰湟䨫㥵숪</w:t>
      </w:r>
      <w:r>
        <w:rPr/>
        <w:t>ꤪ</w:t>
      </w:r>
      <w:r>
        <w:rPr/>
        <w:t>剺堬걗䢵쉅頸⴪樣呓카皻쉬栺颵⩇</w:t>
      </w:r>
      <w:r>
        <w:rPr/>
        <w:t>⡴</w:t>
      </w:r>
      <w:r>
        <w:rPr/>
        <w:t>뽙硙⯂칔쏎걥稵煮⽟副幵䥾ㄴ녉㍳牸け楟⩡攱땃畊癬〮썮㩡娤슣쉆参걋</w:t>
      </w:r>
      <w:r>
        <w:rPr/>
        <w:t>⣂⭔</w:t>
      </w:r>
      <w:r>
        <w:rPr/>
        <w:t>ꎵ뽔䘵歭䊩</w:t>
      </w:r>
      <w:r>
        <w:rPr/>
        <w:t>ꗂ</w:t>
      </w:r>
      <w:r>
        <w:rPr/>
        <w:t>뭍䄯卆䊡㍶䑤쉇뼱뼪仍⫂牢窩⛂物喏浯䮏㈥싂琱㬪塰㵍</w:t>
      </w:r>
      <w:r>
        <w:rPr/>
        <w:t>ꔬ</w:t>
      </w:r>
      <w:r>
        <w:rPr/>
        <w:t>偆꥘稥偸奪杇妬轍輥祂瑘⨦佞䭏⑁⥕迂姃㟂䋂獍癆㍥뽟뿂輩㇂っ慾你싂顊强戩倻暡湴偭㵅畡䉤⤰㵠ꅡ堰⬳佅檻䉏浺쎮숱墩쉢獚㵾썪刲뼹슥쉴ꄥㄬ㤱䝠☱</w:t>
      </w:r>
      <w:r>
        <w:rPr/>
        <w:t>ꕎ</w:t>
      </w:r>
      <w:r>
        <w:rPr/>
        <w:t>硷쉯숱㐷乺瓂䏂癈㥞㉓椪䌣甲싃礭㕸掬ꥰ汫瞮㮣췂ヂ쉇</w:t>
      </w:r>
      <w:r>
        <w:rPr/>
        <w:t>⢏</w:t>
      </w:r>
      <w:r>
        <w:rPr/>
        <w:t>䚩䈺収◂仂ㅌ갪剃倽搪幋㝞瑧숺煓乮弫숰</w:t>
      </w:r>
      <w:r>
        <w:rPr/>
        <w:t>ꕇ</w:t>
      </w:r>
      <w:r>
        <w:rPr/>
        <w:t>乾㢩塞䈥</w:t>
      </w:r>
      <w:r>
        <w:rPr/>
        <w:t>⢬</w:t>
      </w:r>
      <w:r>
        <w:rPr/>
        <w:t>䱮㣃</w:t>
      </w:r>
      <w:r>
        <w:rPr/>
        <w:t>ꕪ</w:t>
      </w:r>
      <w:r>
        <w:rPr/>
        <w:t>矂剎焲⩢ꌴ뭈䁑䝫깷䀵⾬</w:t>
      </w:r>
      <w:r>
        <w:rPr/>
        <w:t>ⰷ</w:t>
      </w:r>
      <w:r>
        <w:rPr/>
        <w:t>砻⒥䡂橄긳瑐⭔칣䅈㜨ㄩ䜪⭒䐪栤礊㌽灌슘넸䝉</w:t>
      </w:r>
      <w:r>
        <w:rPr/>
        <w:t>⠨╫</w:t>
      </w:r>
      <w:r>
        <w:rPr/>
        <w:t>瑯⥖묭䩕疵昶揍瘺㜬啱牙쉸䁈卦䵎浕䱷╶□쉰婋慪⏎〦춣</w:t>
      </w:r>
      <w:r>
        <w:rPr/>
        <w:t>ⱕ</w:t>
      </w:r>
      <w:r>
        <w:rPr/>
        <w:t>卯뽎杗싎ꥵ䍄牯쉧⨶瑋싂뼯獓</w:t>
      </w:r>
      <w:r>
        <w:rPr/>
        <w:t>ⰵ</w:t>
      </w:r>
      <w:r>
        <w:rPr/>
        <w:t>칭</w:t>
      </w:r>
      <w:r>
        <w:rPr/>
        <w:t>⠬</w:t>
      </w:r>
      <w:r>
        <w:rPr/>
        <w:t>㉢슱쉬瞏쉉⩓ㅑ溡㙑쉙䡚㭒平녭佋䳂媘忂瑞췂杩䝮㘪恓䕍┪穳칑⍸㑗㉚슏䌨灙㨦쏂㙋뽫䀺呡慶䩢싂挰걚⪩⵶磂頦</w:t>
      </w:r>
      <w:r>
        <w:rPr/>
        <w:t>ꥂ</w:t>
      </w:r>
      <w:r>
        <w:rPr/>
        <w:t>⽣心浮浐㡳昲顮䤫쉌琮穒楁ㅭ砵挮䞥슏乥㴴떿딹嗂櫂쉒쵐痎乹所䐣橈洨녪䲏㧂剆┳本䜫婔䎮ꅌ慾걂敧橹䅋쉖潏厩畹瑍㶵컂㶩ꥯ眹甲坱猭䔲䴦䘥㉘㙕㨥쉃</w:t>
      </w:r>
      <w:r>
        <w:rPr/>
        <w:t>꧂</w:t>
      </w:r>
      <w:r>
        <w:rPr/>
        <w:t>쉞济䁌숬迂浑</w:t>
      </w:r>
      <w:r>
        <w:rPr/>
        <w:t>ⵈ</w:t>
      </w:r>
      <w:r>
        <w:rPr/>
        <w:t>䕀숺䙂姎⨱⽏咩潄</w:t>
      </w:r>
      <w:r>
        <w:rPr/>
        <w:t>⡞</w:t>
      </w:r>
      <w:r>
        <w:rPr/>
        <w:t>쉙</w:t>
      </w:r>
      <w:r>
        <w:rPr/>
        <w:t>ꕀ</w:t>
      </w:r>
      <w:r>
        <w:rPr/>
        <w:t>㡘╭其伤⩂䕡硸哂㩺䵐</w:t>
      </w:r>
      <w:r>
        <w:rPr/>
        <w:t>ꕘ</w:t>
      </w:r>
      <w:r>
        <w:rPr/>
        <w:t>䅰䷂発甩挸䞱椽员徬悬䥸乇湇쉂橭㩺䩵</w:t>
      </w:r>
      <w:r>
        <w:rPr/>
        <w:t>꧂</w:t>
      </w:r>
      <w:r>
        <w:rPr/>
        <w:t>쉒䥊佊窮汀㨨浖ꅟ祶㎬㐷栻炿焵㧂浅侻匮晩歉㙑㕕쉟玮娫䄵⪬䋂㒣㥈癸쌵䑶</w:t>
      </w:r>
      <w:r>
        <w:rPr/>
        <w:t>꤬</w:t>
      </w:r>
      <w:r>
        <w:rPr/>
        <w:t>䱂機⭴婈摵矂灾冬㥲楯䵱悩祒쉥晫쉌췂䑴㶣㝵敄楑㝔塌⧂⨭碻眳䅦復櫍쉭㋃㣂썒畭⎻䍁䉩䗂㋂</w:t>
      </w:r>
      <w:r>
        <w:rPr/>
        <w:t>⡋</w:t>
      </w:r>
      <w:r>
        <w:rPr/>
        <w:t>畷</w:t>
      </w:r>
      <w:r>
        <w:rPr/>
        <w:t>꧍⸥⑆</w:t>
      </w:r>
      <w:r>
        <w:rPr/>
        <w:t>⠺</w:t>
      </w:r>
      <w:r>
        <w:rPr/>
        <w:t>㤹烂♙䐷漨愱䅐幍旍䧂ꍰ濂挮㜯㢩呋顱䓍㝸싂䅄剱毂╚녈䵮稸㥶䀱轇숽棂싂烂瓂⵾漽㶱㥶湎乒䘳決㩊吰呭栯⼴煨⹅쉀㐸佮⹧䩭淂</w:t>
      </w:r>
      <w:r>
        <w:rPr/>
        <w:t>ꥀ</w:t>
      </w:r>
      <w:r>
        <w:rPr/>
        <w:t>쉙擂剥쏂</w:t>
      </w:r>
      <w:r>
        <w:rPr/>
        <w:t>⢮</w:t>
      </w:r>
      <w:r>
        <w:rPr/>
        <w:t>ㅆ슱⤫쎵☭䝖旂쉞슩</w:t>
      </w:r>
      <w:r>
        <w:rPr/>
        <w:t>ⱹ</w:t>
      </w:r>
      <w:r>
        <w:rPr/>
        <w:t>쌯渻ㅑ㍷摭숤㶱䁞㉺⩄㙟浞숨넳숥쉗슡칟썇佸⥯⮿婄䝹啦</w:t>
      </w:r>
      <w:r>
        <w:rPr/>
        <w:t>ⴷ</w:t>
      </w:r>
      <w:r>
        <w:rPr/>
        <w:t>숸숲䴲䀭쉁녙㏂制怮녖⵱╞</w:t>
      </w:r>
      <w:r>
        <w:rPr/>
        <w:t>ꦿ</w:t>
      </w:r>
      <w:r>
        <w:rPr/>
        <w:t>뿂䤹♂睐厱爮唶佥㑶ꆻ别啬싂哂願⑔ꅵ凂弮</w:t>
      </w:r>
      <w:r>
        <w:rPr/>
        <w:t>꥟</w:t>
      </w:r>
      <w:r>
        <w:rPr/>
        <w:t>㭺䬹쉆䆮挹⸷婠㐰쉙唩⼶硒恐唵乴䉬䦿輥溿捖潷唸㨺呙㔶矂㉣辥车欻猣畵䌶畳쉦甭쉴繹癹幆㡯䣃ꄺ凂捔숫㡊䠯睅顬乮係水쉅</w:t>
      </w:r>
      <w:r>
        <w:rPr/>
        <w:t>꧂</w:t>
      </w:r>
      <w:r>
        <w:rPr/>
        <w:t>奇┣⑎ㅈ幫츷⏂摒䨪컂ィ桴</w:t>
      </w:r>
      <w:r>
        <w:rPr/>
        <w:t>⡟</w:t>
      </w:r>
      <w:r>
        <w:rPr/>
        <w:t>䡗焣쵩嚘琣業㒘</w:t>
      </w:r>
      <w:r>
        <w:rPr/>
        <w:t>ꥅ</w:t>
      </w:r>
      <w:r>
        <w:rPr/>
        <w:t>땇䬱揎㍏곂揂爱猥慇ㅦ</w:t>
      </w:r>
      <w:r>
        <w:rPr/>
        <w:t>ꤊ</w:t>
      </w:r>
      <w:r>
        <w:rPr/>
        <w:t>堥慇䁑䰺춘㕋顯斿䄷漹쉀優쉚〉䬪溏䛂攱뼬愸</w:t>
      </w:r>
      <w:r>
        <w:rPr/>
        <w:t>ⵊ</w:t>
      </w:r>
      <w:r>
        <w:rPr/>
        <w:t>ꍁ⑙牑⹷淃쵐슱쵵쉍凍別⫂汖曍畴䶥䴲싂쉂票嚵歾♧彃ꅢ乢㩣迃祹䗂剀⍲捹䜩</w:t>
      </w:r>
      <w:r>
        <w:rPr/>
        <w:t>꧂</w:t>
      </w:r>
      <w:r>
        <w:rPr/>
        <w:t>湯㛂쉢攭橀䱋漤轣㍵㥟㥨兏䃃쉲쉡揂㚬</w:t>
      </w:r>
      <w:r>
        <w:rPr/>
        <w:t>ⲏ</w:t>
      </w:r>
      <w:r>
        <w:rPr/>
        <w:t>呒䈶쉀牰ぎ幨䣍烂㥨츨焽㙬ꍵ</w:t>
      </w:r>
      <w:r>
        <w:rPr/>
        <w:t>ⰽ</w:t>
      </w:r>
      <w:r>
        <w:rPr/>
        <w:t>摒攭禩ㅍ</w:t>
      </w:r>
      <w:r>
        <w:rPr/>
        <w:t>ꤺ</w:t>
      </w:r>
      <w:r>
        <w:rPr/>
        <w:t>땍塢ギ뭋縪眹㭲뽒䱧奨쉀癷</w:t>
      </w:r>
      <w:r>
        <w:rPr/>
        <w:t>ꥆ</w:t>
      </w:r>
      <w:r>
        <w:rPr/>
        <w:t>攣싂⤣怳㬮䦿㠩琭硪䭶妏걶妩뽁浾畅쎿㔫悻䩰㉕掵牾걂㯂䊏숪쉣弸健泂瓂ㄺ獅塥䬽쉷捍噈䗃</w:t>
      </w:r>
      <w:r>
        <w:rPr/>
        <w:t>Ⱙ</w:t>
      </w:r>
      <w:r>
        <w:rPr/>
        <w:t>煾櫂㩗轩</w:t>
      </w:r>
      <w:r>
        <w:rPr/>
        <w:t>⣂</w:t>
      </w:r>
      <w:r>
        <w:rPr/>
        <w:t>掿歬繩䡶㵢礹♵搱勂䢮繊颩곂物ꥸ慬깏쉫쉠㭡䓂⫂殬潄槂呙祹䯂参坵⛂庩䙆㕙쉨囂溡╳埂쉎痂当煆䱲㧃⨯磂矂顑╞渺⩲뽗亡亻壂㩪슡但煔佗慪兀슮䴭坟⩒㨯剚奂⼪佐쉪㉊电쉾湅꥾噀쉕呌⵨쉢슥䥡栬숸숲䭑ꍗ歴촷䁸慦䚵쎡坊爪捾䑘唰䢡쉵ꅵ땋쉯䩏佤搷竂䜯쉀㥦쉸</w:t>
      </w:r>
      <w:r>
        <w:rPr/>
        <w:t>⢿</w:t>
      </w:r>
      <w:r>
        <w:rPr/>
        <w:t>晅⥅⛂</w:t>
      </w:r>
      <w:r>
        <w:rPr/>
        <w:t>꤫</w:t>
      </w:r>
      <w:r>
        <w:rPr/>
        <w:t>䞮␺珍뗂ꅐ</w:t>
      </w:r>
      <w:r>
        <w:rPr/>
        <w:t>ⵟ⩂⩎</w:t>
      </w:r>
      <w:r>
        <w:rPr/>
        <w:t>䜱䍇땍숴轌搷䖻慠惍쉸䥕熏恫⨶ꍬ䡁</w:t>
      </w:r>
      <w:r>
        <w:rPr/>
        <w:t>⡅</w:t>
      </w:r>
      <w:r>
        <w:rPr/>
        <w:t>걸盂㐭썎ꌰ㘤㤻㋂⩘䭤轃☬牒숩㥔㤰⚿</w:t>
      </w:r>
      <w:r>
        <w:rPr/>
        <w:t>ⲬⱫ</w:t>
      </w:r>
      <w:r>
        <w:rPr/>
        <w:t>ⵯ</w:t>
      </w:r>
      <w:r>
        <w:rPr/>
        <w:t>仂伴琶灆㬬硒㍦녇뼽檻䔹呯優⍡妥⫂뭪捕䜤济숳썺垩ꌹ佒伳싂싂樺䜪獱쉾欣䆣⩾儫揂墘歮剈剩</w:t>
      </w:r>
      <w:r>
        <w:rPr/>
        <w:t>Ⳃ</w:t>
      </w:r>
      <w:r>
        <w:rPr/>
        <w:t>猭僂畤庻癊婒渥汘琵</w:t>
      </w:r>
      <w:r>
        <w:rPr/>
        <w:t>ⱈ</w:t>
      </w:r>
      <w:r>
        <w:rPr/>
        <w:t>쉦ㅟ睞췂晘䖣冿爤ꎮ㍒㌥汊</w:t>
      </w:r>
      <w:r>
        <w:rPr/>
        <w:t>ꥁ</w:t>
      </w:r>
      <w:r>
        <w:rPr/>
        <w:t>焲涮呙䝩䡫㭠㉆䎮䖥幺놿癓䌰牦⹮⹦䙒㠱桉輰浅摆㤮⽷</w:t>
      </w:r>
      <w:r>
        <w:rPr/>
        <w:t>ⱕ</w:t>
      </w:r>
      <w:r>
        <w:rPr/>
        <w:t>摨쉆␶쵣⻂ꄻ</w:t>
      </w:r>
      <w:r>
        <w:rPr/>
        <w:t>ⱱ</w:t>
      </w:r>
      <w:r>
        <w:rPr/>
        <w:t>樦囂㗎杞㑃䵓印祺㚿女䙪</w:t>
      </w:r>
      <w:r>
        <w:rPr/>
        <w:t>ꔱ</w:t>
      </w:r>
      <w:r>
        <w:rPr/>
        <w:t>怵ꥤ憵愣伳䈽瓂</w:t>
      </w:r>
      <w:r>
        <w:rPr/>
        <w:t>ꤸ</w:t>
      </w:r>
      <w:r>
        <w:rPr/>
        <w:t>넳乤匨祧え瀪걚뽗㵊抻싂췂⩀䀳搱獫䚱瑨䡶⍬䂏正㦻㭃捰녭䩥</w:t>
      </w:r>
      <w:r>
        <w:rPr/>
        <w:t>ꕹ</w:t>
      </w:r>
      <w:r>
        <w:rPr/>
        <w:t>䀭</w:t>
      </w:r>
      <w:r>
        <w:rPr/>
        <w:t>ⱒ</w:t>
      </w:r>
      <w:r>
        <w:rPr/>
        <w:t>ꕁ</w:t>
      </w:r>
      <w:r>
        <w:rPr/>
        <w:t>橷쏂숭卞㝥兵犱쉖救媩䥆参挻太吷칲帣쉖楡䄬썗狃〪䝊쉪슮쵷⚮</w:t>
      </w:r>
      <w:r>
        <w:rPr/>
        <w:t>ꦩ</w:t>
      </w:r>
      <w:r>
        <w:rPr/>
        <w:t>湟䛂祭幵溬炵歏顚愷晰㝫䑅晣㑉</w:t>
      </w:r>
      <w:r>
        <w:rPr/>
        <w:t>ⷂ</w:t>
      </w:r>
      <w:r>
        <w:rPr/>
        <w:t>숷硋伻權亮偸㭈숸㤦縱欬坩㬱㨮䭷勎穳焥焽㬨瓂䥒氫⭕盎権䱸╉㩃斮吷来䔰奅⸥枵숬縥汦悩⹏⍡眪ꅳ佅⩥묰旂⍄싂湶숻슣</w:t>
      </w:r>
      <w:r>
        <w:rPr/>
        <w:t>ⰴ</w:t>
      </w:r>
      <w:r>
        <w:rPr/>
        <w:t>婭깚煖穇䛍幐㵃弭佅䑣䕃䂏믂摔㐺㉊牌☭㶣枱䴻숲硊쉓뼴숰㍩愸娫繩쉏䱉숺숽吴⍌嘥숴嚿㡙㥸㒮⑑帮</w:t>
      </w:r>
      <w:r>
        <w:rPr/>
        <w:t>⣂</w:t>
      </w:r>
      <w:r>
        <w:rPr/>
        <w:t>暻䵈捱춵╔幨塏窱段쉚幚䡳灄泂䑯ぶ焻ꌸ䫂</w:t>
      </w:r>
      <w:r>
        <w:rPr/>
        <w:t>ⴺ</w:t>
      </w:r>
      <w:r>
        <w:rPr/>
        <w:t>瑦兺⸸盂洭⩳쉪刵</w:t>
      </w:r>
      <w:r>
        <w:rPr/>
        <w:t>ꤸ</w:t>
      </w:r>
      <w:r>
        <w:rPr/>
        <w:t>佪䶻慴⑎⨣祓꺡䝗②갣쉱幍わ祎⪡伫㞿捏</w:t>
      </w:r>
      <w:r>
        <w:rPr/>
        <w:t>꤬</w:t>
      </w:r>
      <w:r>
        <w:rPr/>
        <w:t>㤭슡넣摨ꥷ用깅瘷煸䅂䢘侮⿂瘨扨潋⭕欶㛂䋂⾥冬漤숤檣剹嘱䉑炱㝱㈪쉊䌴抩╮瘬煗䞣湡彟㩌䛂㩊摭깉⩴⹔斱搪偌愪睧瑙⑑轢깳昫䱙杴숳幍疣椤奘窥娷⵲偫吣ꥲ猶♪砫⌥땉盂伸剗侵砹</w:t>
      </w:r>
      <w:r>
        <w:rPr/>
        <w:t>ꦮ</w:t>
      </w:r>
      <w:r>
        <w:rPr/>
        <w:t>췂썣媘ガ䥬쉲慠㍶畃䊩窥믃坑䂩ㅆ慧佘</w:t>
      </w:r>
      <w:r>
        <w:rPr/>
        <w:t>꧂</w:t>
      </w:r>
      <w:r>
        <w:rPr/>
        <w:t>婷桒剸狂䥪㵟긣槂ぶ</w:t>
      </w:r>
      <w:r>
        <w:rPr/>
        <w:t>꥟</w:t>
      </w:r>
      <w:r>
        <w:rPr/>
        <w:t>䙖⒱ꍌ撥樸⶘䇂晑꥾椣Ⓜ쉰墥⩥凂䝣쉬䈰捗啂辻搪╴ㆻ</w:t>
      </w:r>
      <w:r>
        <w:rPr/>
        <w:t>⠴</w:t>
      </w:r>
      <w:r>
        <w:rPr/>
        <w:t>쉔⌰支䀨걞㮮㭯爪楫瀬긽싂딣氵걗⨶浬涬䘮愨礭땔⏂㬯挮뮡䲣炻쉲쌶䁭嘭䑣䒵䘳ꍢ뼷칦䬳㐪夥⦮숴坫츪捳橠⥆䍀촹</w:t>
      </w:r>
      <w:r>
        <w:rPr/>
        <w:t>ꔽ⨻</w:t>
      </w:r>
      <w:r>
        <w:rPr/>
        <w:t>ꌱ偭扳</w:t>
      </w:r>
      <w:r>
        <w:rPr/>
        <w:t>⡷</w:t>
      </w:r>
      <w:r>
        <w:rPr/>
        <w:t>睱ꆏ䨰␨䈯祺쉃彥䝈䙪㛂偕炿䴱浮䫂迂帪</w:t>
      </w:r>
      <w:r>
        <w:rPr/>
        <w:t>ⳍ</w:t>
      </w:r>
      <w:r>
        <w:rPr/>
        <w:t>㷃䵵捕곂楠싂坭御榮䷃戽䫂ꥵ숤ꍃ쉊㬪瑂쉄摾楪扐③ㅱ</w:t>
      </w:r>
      <w:r>
        <w:rPr/>
        <w:t>ꥑ⌺</w:t>
      </w:r>
      <w:r>
        <w:rPr/>
        <w:t>稷</w:t>
      </w:r>
      <w:r>
        <w:rPr/>
        <w:t>ꦿ</w:t>
      </w:r>
      <w:r>
        <w:rPr/>
        <w:t>瀵쉁⹎걂䑂깖쌬晠⽑圪抮싂㨴㩯顾쉬걃쉲♱䠨땰廎ꌳ녕䙦㵁㪩剓뭎桵嫂쉢䅦㈩㛂⍳㪡囂ㅴ㍥㢿</w:t>
      </w:r>
      <w:r>
        <w:rPr/>
        <w:t>ꕩ⤫</w:t>
      </w:r>
      <w:r>
        <w:rPr/>
        <w:t>癐绍櫂㇂兵⍄周䵄슱</w:t>
      </w:r>
      <w:r>
        <w:rPr/>
        <w:t>ⱹ</w:t>
      </w:r>
      <w:r>
        <w:rPr/>
        <w:t>健呑㕾䴪轀뼺梩嚡橯汘瓂⫂癵牔冥㞮盂䝆䳂㥅녃꥖䱨㌽损妏⑦깴圪㙓㭵㛂㷂ㄭ活椫执䃂㎮慓辡眩▣䱖坩걦哂╷画⑃</w:t>
      </w:r>
      <w:r>
        <w:rPr/>
        <w:t>ꕸ</w:t>
      </w:r>
      <w:r>
        <w:rPr/>
        <w:t>슩</w:t>
      </w:r>
      <w:r>
        <w:rPr/>
        <w:t>ꥉ</w:t>
      </w:r>
      <w:r>
        <w:rPr/>
        <w:t>炬捴갸䳂습쉟秂奾楙婅剌⍒係쉓ꥥ</w:t>
      </w:r>
      <w:r>
        <w:rPr/>
        <w:t>꧂</w:t>
      </w:r>
      <w:r>
        <w:rPr/>
        <w:t>曂愩㡘ぱ뭠剙꥗浫敓焊</w:t>
      </w:r>
      <w:r>
        <w:rPr/>
        <w:t>⠸</w:t>
      </w:r>
      <w:r>
        <w:rPr/>
        <w:t>㩶䍦㭞姂穂⭷煣═䁣♴꺩割뮥灍䡌津墘쉦◎塔⻂뽳戲칏獈䬸䭸窘㜲슘轞♒䍨숽䵁⧍⺻䩳焬盂⿂攻丹䀬䜣녈䜦</w:t>
      </w:r>
      <w:r>
        <w:rPr/>
        <w:t>Ɑ</w:t>
      </w:r>
      <w:r>
        <w:rPr/>
        <w:t>碩숫◂繋个쏎땂ꍇ㇎㤽☽坈ㄱ</w:t>
      </w:r>
      <w:r>
        <w:rPr/>
        <w:t>ꦿꥅ⩥</w:t>
      </w:r>
      <w:r>
        <w:rPr/>
        <w:t>秎㵚</w:t>
      </w:r>
      <w:r>
        <w:rPr/>
        <w:t>ⵟ</w:t>
      </w:r>
      <w:r>
        <w:rPr/>
        <w:t>믂喵㬯係摠流朵䧂均⵷債⩔</w:t>
      </w:r>
      <w:r>
        <w:rPr/>
        <w:t>ⱄ</w:t>
      </w:r>
      <w:r>
        <w:rPr/>
        <w:t>旂禵㡡顨⨵⸵墵硹圬썺⩙⩴昰枘숲⤸桓博瑳쉶幗到䌺㉈녶⑺⩹枣♒갺倯䦻슩捳쉶ꍁ摏偩뼹炣</w:t>
      </w:r>
      <w:r>
        <w:rPr/>
        <w:t>ⶱ</w:t>
      </w:r>
      <w:r>
        <w:rPr/>
        <w:t>乣㡏䝇儺ㅖ㗃䩹㓃凂䬤뭸挩丵冏嚵甪䍔㇂轟槂绂坟敶剈佪뭁</w:t>
      </w:r>
      <w:r>
        <w:rPr/>
        <w:t>⡬⨳⨱</w:t>
      </w:r>
      <w:r>
        <w:rPr/>
        <w:t>䁫㤺䠴䁹煵쵟憵渶杏⬥憻啧곂碘쉆</w:t>
      </w:r>
      <w:r>
        <w:rPr/>
        <w:t>⡠</w:t>
      </w:r>
      <w:r>
        <w:rPr/>
        <w:t>쉩恳琰䝹㷂캏瘲擂䉷싂㴪㙒䙀䥁㯂偄⩵㞿쉳劬扸꥙䳂싂擂婮捃♳体ꥦ㍘欥⍬忂춣妬㵚촦숴顔녧䬵佚珂塤㠵䡶嚮䥞䍧却入┺㋃촣䩊땧爷剂䬨⸰䉴穆娦樺楠樰㌱䇂㡇㠴攱⏃梮晷䶮쏍敵㡇䴮喿㓂狂剌䊬㝟恳숤⫂ꍱ䱊匶啹㕭稥䘰쉂瘨䑄㨺녙轓썡ㆱ딶㙢扨ꥨ惂믎㝧偬⸪湵</w:t>
      </w:r>
      <w:r>
        <w:rPr/>
        <w:t>⡤</w:t>
      </w:r>
      <w:r>
        <w:rPr/>
        <w:t>㘣繉併壂姂䕚ㅶ區愶㭀촰懃戹呯畎㭨輮꥔楺飂쉵촱儯☣쉡䩙♓떩⑚䨥䉓</w:t>
      </w:r>
      <w:r>
        <w:rPr/>
        <w:t>⡫</w:t>
      </w:r>
      <w:r>
        <w:rPr/>
        <w:t>捴╨愭</w:t>
      </w:r>
      <w:r>
        <w:rPr/>
        <w:t>ꦘ</w:t>
      </w:r>
      <w:r>
        <w:rPr/>
        <w:t>숯칎싂㖬畁⍨䭗浾䱖牚㥢楁序斥䩵昦긷埂ㅐ启</w:t>
      </w:r>
      <w:r>
        <w:rPr/>
        <w:t>ⵒ</w:t>
      </w:r>
      <w:r>
        <w:rPr/>
        <w:t>噤┰㣂橞㵹츦煴夰䀶䀺숯㝊䙁癒㵐쉾ꥠ煍瑖伺畨濍爺瑡숭䴩決ꍠ畂穳슡妿</w:t>
      </w:r>
      <w:r>
        <w:rPr/>
        <w:t>ꥅ</w:t>
      </w:r>
      <w:r>
        <w:rPr/>
        <w:t>䱢♀⭇</w:t>
      </w:r>
      <w:r>
        <w:rPr/>
        <w:t>ꤲ⵰</w:t>
      </w:r>
      <w:r>
        <w:rPr/>
        <w:t>刹넶⤬♞숴䷂</w:t>
      </w:r>
      <w:r>
        <w:rPr/>
        <w:t>ꕑ</w:t>
      </w:r>
      <w:r>
        <w:rPr/>
        <w:t>䅏氷묣塬㌫슡煍</w:t>
      </w:r>
      <w:r>
        <w:rPr/>
        <w:t>ꗂ</w:t>
      </w:r>
      <w:r>
        <w:rPr/>
        <w:t>㴮䉷</w:t>
      </w:r>
      <w:r>
        <w:rPr/>
        <w:t>ⵋ</w:t>
      </w:r>
      <w:r>
        <w:rPr/>
        <w:t>숵櫂頴皏䥈慭杷⺻瘻圤㣃迂</w:t>
      </w:r>
      <w:r>
        <w:rPr/>
        <w:t>ⰲ</w:t>
      </w:r>
      <w:r>
        <w:rPr/>
        <w:t>䍧縬䋂㵷浣쉍惃ꅏ</w:t>
      </w:r>
      <w:r>
        <w:rPr/>
        <w:t>ꖩ</w:t>
      </w:r>
      <w:r>
        <w:rPr/>
        <w:t>ⱐ</w:t>
      </w:r>
      <w:r>
        <w:rPr/>
        <w:t>쉎愵橥</w:t>
      </w:r>
      <w:r>
        <w:rPr/>
        <w:t>ⶮ</w:t>
      </w:r>
      <w:r>
        <w:rPr/>
        <w:t>䙰쉇兄痂쵴⍣啐䴵䨤眴彫柂쉞쉹</w:t>
      </w:r>
      <w:r>
        <w:rPr/>
        <w:t>ⲥ</w:t>
      </w:r>
      <w:r>
        <w:rPr/>
        <w:t>癀漩䥄ꅥ磍乀⪮</w:t>
      </w:r>
      <w:r>
        <w:rPr/>
        <w:t>⡔</w:t>
      </w:r>
      <w:r>
        <w:rPr/>
        <w:t>珂溥㡳斵뭔</w:t>
      </w:r>
      <w:r>
        <w:rPr/>
        <w:t>Ⱓ</w:t>
      </w:r>
      <w:r>
        <w:rPr/>
        <w:t>䝶繉㧂㐸슿勂祄潁╥㐦示</w:t>
      </w:r>
      <w:r>
        <w:rPr/>
        <w:t>ꦡ</w:t>
      </w:r>
      <w:r>
        <w:rPr/>
        <w:t>两搦</w:t>
      </w:r>
      <w:r>
        <w:rPr/>
        <w:t>ⲏ</w:t>
      </w:r>
      <w:r>
        <w:rPr/>
        <w:t>轗祂歀ㄱ牷疡爳湧楔ꍋꍬ</w:t>
      </w:r>
      <w:r>
        <w:rPr/>
        <w:t>⡨</w:t>
      </w:r>
      <w:r>
        <w:rPr/>
        <w:t>ꍮ娨긴┳</w:t>
      </w:r>
      <w:r>
        <w:rPr/>
        <w:t>ꦏ</w:t>
      </w:r>
      <w:r>
        <w:rPr/>
        <w:t>浧硩灷␲⍫㶏䑫</w:t>
      </w:r>
      <w:r>
        <w:rPr/>
        <w:t>ꥀ</w:t>
      </w:r>
      <w:r>
        <w:rPr/>
        <w:t>博㍹牤摢긴怵⤵♡땗ꅊ硐瑔녶獶䇂⥅瑵␮쉏㉅갊⭒儽䀴▬䙓剀挹┲拎䑔䉺㘦㕅쵶㯂摧䰰䨺뿂뼺甴摞杁싍睗</w:t>
      </w:r>
      <w:r>
        <w:rPr/>
        <w:t>ⷎ</w:t>
      </w:r>
      <w:r>
        <w:rPr/>
        <w:t>쉺㑥空뭠䩋制⥡䌭쉄┯㑗䜽塏⾩</w:t>
      </w:r>
      <w:r>
        <w:rPr/>
        <w:t>ꔫⷂ</w:t>
      </w:r>
      <w:r>
        <w:rPr/>
        <w:t>㫂㢏坡斣녞匬卫磂塂伣瑘㍈믂땬樫⑒쉩奒䭏㤶庡</w:t>
      </w:r>
      <w:r>
        <w:rPr/>
        <w:t>Ⲙ⡟</w:t>
      </w:r>
      <w:r>
        <w:rPr/>
        <w:t>쉲⹎뼸㘥쉢</w:t>
      </w:r>
      <w:r>
        <w:rPr/>
        <w:t>⠶</w:t>
      </w:r>
      <w:r>
        <w:rPr/>
        <w:t>縶偰曂⯂䛂숱㢥슘♴䰺숳숫䉈䡩䤲坌扑入⦩䉫晀㟂挬쉭</w:t>
      </w:r>
      <w:r>
        <w:rPr/>
        <w:t>ꥁ</w:t>
      </w:r>
      <w:r>
        <w:rPr/>
        <w:t>砪⛂朳䍅</w:t>
      </w:r>
      <w:r>
        <w:rPr/>
        <w:t>ꖿ</w:t>
      </w:r>
      <w:r>
        <w:rPr/>
        <w:t>段쉠刨牫煷</w:t>
      </w:r>
      <w:r>
        <w:rPr/>
        <w:t>꧂♞</w:t>
      </w:r>
      <w:r>
        <w:rPr/>
        <w:t>䈷쉵獕歬桏當ぱ䴸愦偆숶⼫숮쉁딣䊩ꅾ䱸ꏂ䍢睵犏灏㨵㝃긵㑈ꏂ轵䨣┸㍀働斻䀳洺</w:t>
      </w:r>
      <w:r>
        <w:rPr/>
        <w:t>ꔬ</w:t>
      </w:r>
      <w:r>
        <w:rPr/>
        <w:t>ꎮ婄⾡뾮刮䤽牅쉟彅䔦숣砭㝶䪻㡉㤫⩌㴪</w:t>
      </w:r>
      <w:r>
        <w:rPr/>
        <w:t>ⵍ</w:t>
      </w:r>
      <w:r>
        <w:rPr/>
        <w:t>㏂䏂烂轟⹯潈嘣轔捃깙矍地摃侥㴷㍮瀤柎㤫䏎噖</w:t>
      </w:r>
      <w:r>
        <w:rPr/>
        <w:t>⡗</w:t>
      </w:r>
      <w:r>
        <w:rPr/>
        <w:t>夯꺱涬㘥㙞淂╏㫂쉑硩歱쉖升㌦싂㏎슩╱㘷㑔猫⏂ㅃ쉩䅾䵋╅午떱纻⭥믂疻繡</w:t>
      </w:r>
      <w:r>
        <w:rPr/>
        <w:t>⠳</w:t>
      </w:r>
      <w:r>
        <w:rPr/>
        <w:t>깔싂⺬숤㯂瑚〺쉬뭂浲楊橗걧㊮仂児浕犿渣쵴䦡㪩祸獥⪩⨹㓃䞣轕ㄫ潊⽀숩⫂摲쉴㵯ꥹ㝟뼤ꅢ녾傻塆噳䂬䲡ꇂ䜶뭵⽪乲䊻쉭窮</w:t>
      </w:r>
      <w:r>
        <w:rPr/>
        <w:t>ꤪ</w:t>
      </w:r>
      <w:r>
        <w:rPr/>
        <w:t>ㅭ欤橫壎뭫妱䵰哂个슥敯煹ꆩ㕥䔥硓壂䱌夯쉐쉤ㅇ剎䅑⥣棂幸堶ꄪ뽂◂䔷㭌硯쉏煄⽡⚥㠸⸦扉畵奪ꍔ楄㢱癇걓値썰儽瑄놮䔫っ浞瀪窥⍪㕹獏싂습칁⨮汷惃捡住䅶䕴쉙쉷␷ㅃ摅䕁ㅫ祪煺槂쉁䥱䕡쵗瓂帶穭䘦㶻칚啈坡쉭梏夺䂘싂</w:t>
      </w:r>
      <w:r>
        <w:rPr/>
        <w:t>ⵗ</w:t>
      </w:r>
      <w:r>
        <w:rPr/>
        <w:t>습䉑爹煙繚䩰⨺䝓摃쉤湬ㅧ杈숯⽔☶숮㉆䱃촣㵕⥇䄻⾩櫍㐱</w:t>
      </w:r>
      <w:r>
        <w:rPr/>
        <w:t>ⵇ</w:t>
      </w:r>
      <w:r>
        <w:rPr/>
        <w:t>潬撡⍡畆䨱☩䭙䉎ꅚ扞</w:t>
      </w:r>
      <w:r>
        <w:rPr/>
        <w:t>꥓</w:t>
      </w:r>
      <w:r>
        <w:rPr/>
        <w:t>纩</w:t>
      </w:r>
      <w:r>
        <w:rPr/>
        <w:t>ꕥ</w:t>
      </w:r>
      <w:r>
        <w:rPr/>
        <w:t>栬⑰⹍渪ꥭ曂⥟뭦啉㝭㯂濂扶哂味㙑ꥥ匪敲촪䭕⍕㜭䙫긯帤쉾輩␨</w:t>
      </w:r>
      <w:r>
        <w:rPr/>
        <w:t>ꖱ</w:t>
      </w:r>
      <w:r>
        <w:rPr/>
        <w:t>䂮晠쉳걔㐨㶱歓갵䊻㉵⑎汉슱灈ꍓ⑖祰汧䌩橳潵싃㪿䍴쉌㋂洪倪썓潧颿⽪灕쉤捵䁫煳惂싃㢮彑㉶倣㑈䅩轾牺칐쉍灎灰匪䙵䊮撩頥塧䰬伯⪻䩸쉯卟彠ꍧ刊⼤纵숵ㅕ䤪슩橾쉧㡋싂뿂欵㈱컂乗坭狃쉐䎏㌯쉹买氵愲湘硪⹘焱救琭央땺帪</w:t>
      </w:r>
      <w:r>
        <w:rPr/>
        <w:t>Ⳃ</w:t>
      </w:r>
      <w:r>
        <w:rPr/>
        <w:t>乄婘䔨㐩杔⩧㉉㥾ひ쉎津쉪䠻丯欦嫂쵉㝄㍲汖呱㋂嗂</w:t>
      </w:r>
      <w:r>
        <w:rPr/>
        <w:t>⣂</w:t>
      </w:r>
      <w:r>
        <w:rPr/>
        <w:t>땸땉掩䝒婯쉅</w:t>
      </w:r>
      <w:r>
        <w:rPr/>
        <w:t>⡰</w:t>
      </w:r>
      <w:r>
        <w:rPr/>
        <w:t>땶㘪쉊㎮</w:t>
      </w:r>
      <w:r>
        <w:rPr/>
        <w:t>⣂</w:t>
      </w:r>
      <w:r>
        <w:rPr/>
        <w:t>ꍬ䏂剎楺䅷䄴珂潄숬恉쉈愯ꄰ溩㵊썡쵄</w:t>
      </w:r>
      <w:r>
        <w:rPr/>
        <w:t>ꕅ</w:t>
      </w:r>
      <w:r>
        <w:rPr/>
        <w:t>潲獞⹮ꍪ圬㥓㤴䙗⍒</w:t>
      </w:r>
      <w:r>
        <w:rPr/>
        <w:t>ⵋ</w:t>
      </w:r>
      <w:r>
        <w:rPr/>
        <w:t>氻济桃参幁䖬嘺奱</w:t>
      </w:r>
      <w:r>
        <w:rPr/>
        <w:t>ⷍ</w:t>
      </w:r>
      <w:r>
        <w:rPr/>
        <w:t>䗂堬숱㍒⤱</w:t>
      </w:r>
      <w:r>
        <w:rPr/>
        <w:t>ꕁ</w:t>
      </w:r>
      <w:r>
        <w:rPr/>
        <w:t>恶摶⨷晰侣䱗硋嚩ぞ㐩恰갵䱕ꅌ係쵾㪻⍖淃꥚堮慲憘㝱幭桍䭳㬽痂⨲璵뽋䵬㡶뭘㜵楫癴㑋습搣䑍曍㯎䉤摒싂獀眫</w:t>
      </w:r>
      <w:r>
        <w:rPr/>
        <w:t>ⵂ</w:t>
      </w:r>
      <w:r>
        <w:rPr/>
        <w:t>䎥㝔츣</w:t>
      </w:r>
      <w:r>
        <w:rPr/>
        <w:t>ⴻ</w:t>
      </w:r>
      <w:r>
        <w:rPr/>
        <w:t>䐮塞怫츺婙晋轳쉈쉬䷍媿⭺껂縻砲⯂ㅱ吪瓂睂帱漷玬㭬쌸츱顔</w:t>
      </w:r>
      <w:r>
        <w:rPr/>
        <w:t>꧂</w:t>
      </w:r>
      <w:r>
        <w:rPr/>
        <w:t>杍摄榡䉃形戫ㅗ睭椻㭷</w:t>
      </w:r>
      <w:r>
        <w:rPr/>
        <w:t>ꕔ</w:t>
      </w:r>
      <w:r>
        <w:rPr/>
        <w:t>춡㤸ㆮ쉄勂兡祋숮颣穳参㩖</w:t>
      </w:r>
      <w:r>
        <w:rPr/>
        <w:t>ꕰ</w:t>
      </w:r>
      <w:r>
        <w:rPr/>
        <w:t>恷䈪煓歙憩溿绂쉡ꄵ</w:t>
      </w:r>
      <w:r>
        <w:rPr/>
        <w:t>ꗂ</w:t>
      </w:r>
      <w:r>
        <w:rPr/>
        <w:t>숪婦슏廂쉮䙲督噡갷쵟숬⽵桖㖩⽎</w:t>
      </w:r>
      <w:r>
        <w:rPr/>
        <w:t>ⱃ</w:t>
      </w:r>
      <w:r>
        <w:rPr/>
        <w:t>坈䥇⚬쉩睒䏂攷煄剴䕙뗂䮡顶떱㵐촲㭖䅪㙠埂┦</w:t>
      </w:r>
      <w:r>
        <w:rPr/>
        <w:t>ꖵ</w:t>
      </w:r>
      <w:r>
        <w:rPr/>
        <w:t>䝊䡭⦱䉉쉧칍徣㉓柂숽㥠⿍縤䵙⹭䎡䑯幉湦曂怱輻拂㥠湀斏湔뽅潅〩〯扬껂갲潌겻뿂㪥囂쉖䍷柂捷湃</w:t>
      </w:r>
      <w:r>
        <w:rPr/>
        <w:t>꧂</w:t>
      </w:r>
      <w:r>
        <w:rPr/>
        <w:t>갻䆮䙤㜦⮣⥳슣⩉輣礴숲欮⭮禘⦘숶ꍤ撡䱨氬슬煹촰㌣㴰䅉쉶⫂昨ꄴ旂뽔</w:t>
      </w:r>
      <w:r>
        <w:rPr/>
        <w:t>ꕫ</w:t>
      </w:r>
      <w:r>
        <w:rPr/>
        <w:t>䘳慑⭒剨濂て偆䥶焩哂乚晐䧃숰晋潐⒵숬瀯㩎瑠枿渺犩숤㦵睏塺슡呶㥂⽠</w:t>
      </w:r>
      <w:r>
        <w:rPr/>
        <w:t>⡏</w:t>
      </w:r>
      <w:r>
        <w:rPr/>
        <w:t>捨唻깅愱䖿㙶穀◂ㅞ╀쉕㭞㓍祗ꍵ┯畣䏂㎮癌숦쉳牌灳睦ꄸ┯䅥㛂转樲愫㄰</w:t>
      </w:r>
      <w:r>
        <w:rPr/>
        <w:t>⡙</w:t>
      </w:r>
      <w:r>
        <w:rPr/>
        <w:t>䠵咱㯂䨨樰楆祅槂救煺偁祙슘搴版⑒촲嘷ㄮ⪮쉊슩☵䀤凃㤭</w:t>
      </w:r>
      <w:r>
        <w:rPr/>
        <w:t>ⵔ</w:t>
      </w:r>
      <w:r>
        <w:rPr/>
        <w:t>㩅杸硢轌㉺傻䕸깢</w:t>
      </w:r>
      <w:r>
        <w:rPr/>
        <w:t>ⴣ</w:t>
      </w:r>
      <w:r>
        <w:rPr/>
        <w:t>佖伣繁灒㝰圷쉤싂䚻䠸勂㭐㝍䅒䇂♌⼰䙰氱㍸潐썥䣃牐促憩亘쉱兡皡뗂慺姂ꍭ⩬</w:t>
      </w:r>
      <w:r>
        <w:rPr/>
        <w:t>ꤩ</w:t>
      </w:r>
      <w:r>
        <w:rPr/>
        <w:t>䝧㷂眴䓂䱤⴨컂⸸僂ꄣ췂澵쉳湶䙇䙆欣⪡⩯矍㵋㉲</w:t>
      </w:r>
      <w:r>
        <w:rPr/>
        <w:t>ꤪ</w:t>
      </w:r>
      <w:r>
        <w:rPr/>
        <w:t>딥效ぉ幆㘊唯ㄹ䈵㙲潵뭰穖埂畹抿</w:t>
      </w:r>
      <w:r>
        <w:rPr/>
        <w:t>ꥄ</w:t>
      </w:r>
      <w:r>
        <w:rPr/>
        <w:t>併佯⽴䥶习啹步㈴㑣㏂晩䔴橒</w:t>
      </w:r>
      <w:r>
        <w:rPr/>
        <w:t>⡳</w:t>
      </w:r>
      <w:r>
        <w:rPr/>
        <w:t>㩬夥欪ꎵ䍷</w:t>
      </w:r>
      <w:r>
        <w:rPr/>
        <w:t>꤬</w:t>
      </w:r>
      <w:r>
        <w:rPr/>
        <w:t>㴵䥀妩쉞癕橬</w:t>
      </w:r>
      <w:r>
        <w:rPr/>
        <w:t>⢱</w:t>
      </w:r>
      <w:r>
        <w:rPr/>
        <w:t>䩀婣쉙숩뭵㑈녓㑷쉩墱싂繆뽴䅓惂幃繶䍠㵍㘨䉟夽穵旂뭢⩬묣쏎슣䯂わ泎깁싂䍷参傥輪炬</w:t>
      </w:r>
      <w:r>
        <w:rPr/>
        <w:t>⢥</w:t>
      </w:r>
      <w:r>
        <w:rPr/>
        <w:t>ㅦ敪坕吽杘顇⩚</w:t>
      </w:r>
      <w:r>
        <w:rPr/>
        <w:t>ⵣ⫃</w:t>
      </w:r>
      <w:r>
        <w:rPr/>
        <w:t>䨩偲</w:t>
      </w:r>
      <w:r>
        <w:rPr/>
        <w:t>ⵄ</w:t>
      </w:r>
      <w:r>
        <w:rPr/>
        <w:t>㵌숪輪熥戨</w:t>
      </w:r>
      <w:r>
        <w:rPr/>
        <w:t>ⰳ</w:t>
      </w:r>
      <w:r>
        <w:rPr/>
        <w:t>瘹쉫暥琮噠䵆枵呃甮䢿싂侩灃搪杤깰⹗歗㇂噙䱢㨴䤭슮쉷䗂썐㑺癆櫍䙞ꍨ䡈쉫㡑爴帥堥걕㐺쉩涏愫椨眺䅤畸㌦樭吪⭪摔盂䡦睁奲弭쉠疿쉡䦻灓⍓潑姂䓂悮皿乴뭊帺堭倱䔵쉬䜬</w:t>
      </w:r>
      <w:r>
        <w:rPr/>
        <w:t>꧂</w:t>
      </w:r>
      <w:r>
        <w:rPr/>
        <w:t>䖱㯂㖻⽡祣珂㢡卟㯃ꍑ去洲单秂槂ꍞ㟂㡑㠴쉏磂慟片捯䈤潚㜴</w:t>
      </w:r>
      <w:r>
        <w:rPr/>
        <w:t>ⴭ</w:t>
      </w:r>
      <w:r>
        <w:rPr/>
        <w:t>ꍦ题⍎</w:t>
      </w:r>
      <w:r>
        <w:rPr/>
        <w:t>⡦</w:t>
      </w:r>
      <w:r>
        <w:rPr/>
        <w:t>牶䙦䁤</w:t>
      </w:r>
      <w:r>
        <w:rPr/>
        <w:t>ⱀ</w:t>
      </w:r>
      <w:r>
        <w:rPr/>
        <w:t>숯㝓썳愫깏㜪깴䥾奄噑㬶␯⍍♉憵슿</w:t>
      </w:r>
      <w:r>
        <w:rPr/>
        <w:t>ⷎ</w:t>
      </w:r>
      <w:r>
        <w:rPr/>
        <w:t>呷江녵椤</w:t>
      </w:r>
      <w:r>
        <w:rPr/>
        <w:t>ꦏ</w:t>
      </w:r>
      <w:r>
        <w:rPr/>
        <w:t>䅤㖱䅢幏䤹꥙㋂칗熘牯〉녌㠬䁪ꅧ䲩买繶㍉숴뽈㥤㈽㝈迃穋㕒業싎♘쉈⩯捯쉎祴뭺犿硸쵘勂䅶숷潉潕杌睷촤뭖洨䉢庩慊㐬숦㝩獢䟂窻⼥噪⬽堮婁睱䌬쉳⨷</w:t>
      </w:r>
      <w:r>
        <w:rPr/>
        <w:t>ⰸ</w:t>
      </w:r>
      <w:r>
        <w:rPr/>
        <w:t>硨</w:t>
      </w:r>
      <w:r>
        <w:rPr/>
        <w:t>ⵊ</w:t>
      </w:r>
      <w:r>
        <w:rPr/>
        <w:t>泍ꌨ彟쉲싍⩖녢秂슩쉏♟懂奪䱁⩬Ⓝ䈯䚬䭹偣</w:t>
      </w:r>
      <w:r>
        <w:rPr/>
        <w:t>ⴵ</w:t>
      </w:r>
      <w:r>
        <w:rPr/>
        <w:t>䉄⨯넥깑싂倰怦쉯䎵⨨䆘晋⽟灏╁䐮쉉ꅳ⫂⼶⩊⭩歍䌰⩬捔渪瀴</w:t>
      </w:r>
      <w:r>
        <w:rPr/>
        <w:t>ⱎ</w:t>
      </w:r>
      <w:r>
        <w:rPr/>
        <w:t>ㆬ칹⥵㆘썂癌ꅷ怦꥔숪滂녉匪싂晡걡稻⸽⩐獊ㅳ华慟</w:t>
      </w:r>
      <w:r>
        <w:rPr/>
        <w:t>Ⳃ</w:t>
      </w:r>
      <w:r>
        <w:rPr/>
        <w:t>꧂</w:t>
      </w:r>
      <w:r>
        <w:rPr/>
        <w:t>抣⪥䤻䍘⩶뿂恰硤䓂瑪纬ꌴ绂쵪仂⥊佅墣轲뭆䁞愶瘹뗂쉎ꍺ吪⮱␤彧㜮㍪坕䃂䱬싎䤱焸渱瀩</w:t>
      </w:r>
      <w:r>
        <w:rPr/>
        <w:t>ⱃ</w:t>
      </w:r>
      <w:r>
        <w:rPr/>
        <w:t>䵳</w:t>
      </w:r>
      <w:r>
        <w:rPr/>
        <w:t>ⵏ</w:t>
      </w:r>
      <w:r>
        <w:rPr/>
        <w:t>焲㥪㬤䨳㙅噭攪䴴쌹䴦㐪녙㭤䙪痂䭔⑁偈渴儱塮矂ꅲ䙷ꅢ⩗㛂춘ꅍ是䴺積</w:t>
      </w:r>
      <w:r>
        <w:rPr/>
        <w:t>ⰵ</w:t>
      </w:r>
      <w:r>
        <w:rPr/>
        <w:t>쉴䍔䭟埂煰⌶⽰䧂쉮㜨顅畀㴳⭙</w:t>
      </w:r>
      <w:r>
        <w:rPr/>
        <w:t>ꤤ</w:t>
      </w:r>
      <w:r>
        <w:rPr/>
        <w:t>곂穄稵く䭊偍칏</w:t>
      </w:r>
      <w:r>
        <w:rPr/>
        <w:t>⠦</w:t>
      </w:r>
      <w:r>
        <w:rPr/>
        <w:t>䁀娭ꏂ쉐婟</w:t>
      </w:r>
      <w:r>
        <w:rPr/>
        <w:t>ⵈ</w:t>
      </w:r>
      <w:r>
        <w:rPr/>
        <w:t>㫂</w:t>
      </w:r>
      <w:r>
        <w:rPr/>
        <w:t>ⶱ</w:t>
      </w:r>
      <w:r>
        <w:rPr/>
        <w:t>㑰煀剀噑呔䍤䬴嘷犘晹珂璏乗뽹器땭嚡㌲繰쉧畸㞱썉㮏㴫䥃娲㤪氊㤴⥒ꆬ洰甩⹓迂♈剤칆╊ꅀち栺䱒숻ㅧ煘濂晢奌쉅畲婡汇煘洯⩫칦</w:t>
      </w:r>
      <w:r>
        <w:rPr/>
        <w:t>ꕸ</w:t>
      </w:r>
      <w:r>
        <w:rPr/>
        <w:t>숲㑰べ䊬参쉐ㅵ넺칯䥨䑨겡녡ꌪ썧䟂汗쉱硅塯痂䕉ꄲ⵳㍰搴츣䄫渵暏撱湘㡾䡤㭎쉟奐扐欩爪愨煾瀦稬哂䡫⥩擂㗎땤〲</w:t>
      </w:r>
      <w:r>
        <w:rPr/>
        <w:t>⡦</w:t>
      </w:r>
      <w:r>
        <w:rPr/>
        <w:t>㷂刪掣丰침걀樷㢘슘㩱⏂仂䠸佪</w:t>
      </w:r>
      <w:r>
        <w:rPr/>
        <w:t>ⱱ</w:t>
      </w:r>
      <w:r>
        <w:rPr/>
        <w:t>橙⭌年䅀⑟煖䉰ꍳ幀婖㜷ꄴ숻☪⪣䬨㥡쉩䡖⍕숳㥨</w:t>
      </w:r>
      <w:r>
        <w:rPr/>
        <w:t>ꦮ</w:t>
      </w:r>
      <w:r>
        <w:rPr/>
        <w:t>堭㵈㕈싂䑄圭偊떻晭ㅹ䑆晤撩㫂㡏盂□㉧偔</w:t>
      </w:r>
      <w:r>
        <w:rPr/>
        <w:t>ⱚ</w:t>
      </w:r>
      <w:r>
        <w:rPr/>
        <w:t>幐彣囂⨱剥䞥슩⹙敢숤䳂싂떻ꌣ啄⹃唩界獢䧂䡍捕惍升ꍫ㵞浵⪩潴⩨뽊</w:t>
      </w:r>
      <w:r>
        <w:rPr/>
        <w:t>ꖥ</w:t>
      </w:r>
      <w:r>
        <w:rPr/>
        <w:t>瞱⼦书㝋婬ㅊ</w:t>
      </w:r>
      <w:r>
        <w:rPr/>
        <w:t>ⷂ</w:t>
      </w:r>
      <w:r>
        <w:rPr/>
        <w:t>㫂眤敦噧䖩</w:t>
      </w:r>
      <w:r>
        <w:rPr/>
        <w:t>⠦</w:t>
      </w:r>
      <w:r>
        <w:rPr/>
        <w:t>畎礪숬輽悘歴䞏㡍愸쉓爪稪愴㦥</w:t>
      </w:r>
      <w:r>
        <w:rPr/>
        <w:t>⣂</w:t>
      </w:r>
      <w:r>
        <w:rPr/>
        <w:t>珃</w:t>
      </w:r>
      <w:r>
        <w:rPr/>
        <w:t>⡟</w:t>
      </w:r>
      <w:r>
        <w:rPr/>
        <w:t>窿㥾㡲䍨⩮睙味恫扁╘츲곂梘겻㤹䊏슥瘮䒏㡥彧䧂䍒넺숭爽뮡㍸玥焰歪ꏍ呂츱噀믂歪䉇捅딲楟쉕侮桌稺</w:t>
      </w:r>
      <w:r>
        <w:rPr/>
        <w:t>ꤥ</w:t>
      </w:r>
      <w:r>
        <w:rPr/>
        <w:t>䍫焺灾⧂䕞⻂輸憥穊癍╲츦뗎怭彄⑖灸쉮쎩⮩䅌깨慑싂剺優䥶칤㡀䱡輳呪危쉹ㅓ䘹⹙泂숯</w:t>
      </w:r>
      <w:r>
        <w:rPr/>
        <w:t>ꔹ</w:t>
      </w:r>
      <w:r>
        <w:rPr/>
        <w:t>ㅥ拂瑁숫</w:t>
      </w:r>
      <w:r>
        <w:rPr/>
        <w:t>ⱈ</w:t>
      </w:r>
      <w:r>
        <w:rPr/>
        <w:t>㔤⒮⑵䵙㯍䉇䢬</w:t>
      </w:r>
      <w:r>
        <w:rPr/>
        <w:t>ꤦ</w:t>
      </w:r>
      <w:r>
        <w:rPr/>
        <w:t>뭓夽캏䶣습⺵깡㍁潞♥㥣㤣唤ꥭ녰獸绎㕐嗂究Ⓜ녷⍯棍䍥㥐䵧싂ㅵ憻ꥯ扁浸쉲瀷썰㠹⪩偶礦矃까潙渮⻂杚뭚轴䭾쌷㥚柂䓍䈥氱摶노ꎥ䳎坚⮥㙄牵奤桾㠫㵤ㆵ㵆숣㕁쌣吱숳灨⩎琻ꅇ弰冡쉎ꥺ捊ꥨ輮楢手朩摟쉷䑞楮殘儭</w:t>
      </w:r>
      <w:r>
        <w:rPr/>
        <w:t>ꦻ⭍</w:t>
      </w:r>
      <w:r>
        <w:rPr/>
        <w:t>歎⨨獧䬥㑙硡⩄偾䏂⩙䬦敔䁖䘲䱚촬瑩ㅚ䂻</w:t>
      </w:r>
      <w:r>
        <w:rPr/>
        <w:t>ꕘ</w:t>
      </w:r>
      <w:r>
        <w:rPr/>
        <w:t>쉣䂩⾻㦻걭戩⹚晦劘㙗灂拂晫⬪䑍꥚䴳挱洺䎮獦⪩㩵䑭싂䇂顥䔫숥䥙勂䵨⩌쵖畄捍姂汈测嚥颩璬佴䘪浰慣磂숬䶮⨲棂쉰恺</w:t>
      </w:r>
      <w:r>
        <w:rPr/>
        <w:t>ꦣ</w:t>
      </w:r>
      <w:r>
        <w:rPr/>
        <w:t>䑠䉺㦣焵쉮碻瑂쉣灓㮻湒廂橹䝄湫斻吹걠슩㯂䭯㋃</w:t>
      </w:r>
      <w:r>
        <w:rPr/>
        <w:t>ⲡ</w:t>
      </w:r>
      <w:r>
        <w:rPr/>
        <w:t>싍啩圹</w:t>
      </w:r>
      <w:r>
        <w:rPr/>
        <w:t>ⱱ</w:t>
      </w:r>
      <w:r>
        <w:rPr/>
        <w:t>堽⽫</w:t>
      </w:r>
      <w:r>
        <w:rPr/>
        <w:t>ⷂ</w:t>
      </w:r>
      <w:r>
        <w:rPr/>
        <w:t>ꌺ㖥</w:t>
      </w:r>
      <w:r>
        <w:rPr/>
        <w:t>ꕡ⩪</w:t>
      </w:r>
      <w:r>
        <w:rPr/>
        <w:t>攫㨭歒槂縷㭡⸊⽡嗂뭉뭚䝪䰷嚻䙂治䱸协歁纏牔揂</w:t>
      </w:r>
      <w:r>
        <w:rPr/>
        <w:t>ꤦ</w:t>
      </w:r>
      <w:r>
        <w:rPr/>
        <w:t>べ塙䞩慳싂</w:t>
      </w:r>
      <w:r>
        <w:rPr/>
        <w:t>ⵑ</w:t>
      </w:r>
      <w:r>
        <w:rPr/>
        <w:t>员䣂⩂偤柍摳⾥曂칆┯㗂숻扮</w:t>
      </w:r>
      <w:r>
        <w:rPr/>
        <w:t>ꦮ</w:t>
      </w:r>
      <w:r>
        <w:rPr/>
        <w:t>頲繭㷂㘹싂⩍쉷䑶</w:t>
      </w:r>
      <w:r>
        <w:rPr/>
        <w:t>⡋</w:t>
      </w:r>
      <w:r>
        <w:rPr/>
        <w:t>顠严㘴걅</w:t>
      </w:r>
      <w:r>
        <w:rPr/>
        <w:t>꤯</w:t>
      </w:r>
      <w:r>
        <w:rPr/>
        <w:t>츬矍䱌漫橕沘澱䴸⏂摬汣쉁쉤渣凂彪㉍ꏂ숪亏晌杌숭晥뿃䵓뇂㋂仂戤挣쉈쉙倯Ⓜ畭쉚桧㒵䈨慊㡅㑍恱碘䄦ㅸ뼪</w:t>
      </w:r>
      <w:r>
        <w:rPr/>
        <w:t>ꔻ</w:t>
      </w:r>
      <w:r>
        <w:rPr/>
        <w:t>㭵⭬⬻恲吸殏硣烃噺䉧找啸佁挳つㅔ숬燂숽㑗伤꥙⩭卬㕫⼥畮晲숽㣂煰癍恹䙆哂䕳쉟坉╪㙱捙</w:t>
      </w:r>
      <w:r>
        <w:rPr/>
        <w:t>ꔰ</w:t>
      </w:r>
      <w:r>
        <w:rPr/>
        <w:t>慺숶縵捸㵕숵杗繭⌯싂智汐測怺䡉쉅</w:t>
      </w:r>
      <w:r>
        <w:rPr/>
        <w:t>ⷂ</w:t>
      </w:r>
      <w:r>
        <w:rPr/>
        <w:t>㙑煐彷颱牯嚡숲</w:t>
      </w:r>
      <w:r>
        <w:rPr/>
        <w:t>ꕤ</w:t>
      </w:r>
      <w:r>
        <w:rPr/>
        <w:t>䚻慵♴玿兕⸹쉬硵乤㔷䭀悵쉙噒咮硭廃㎮妮䅔䨪䶵㒘▿摧㝲湯珂焤</w:t>
      </w:r>
      <w:r>
        <w:rPr/>
        <w:t>⡔</w:t>
      </w:r>
      <w:r>
        <w:rPr/>
        <w:t>슱츪ꏂ婒癏</w:t>
      </w:r>
      <w:r>
        <w:rPr/>
        <w:t>ꖣ</w:t>
      </w:r>
      <w:r>
        <w:rPr/>
        <w:t>剬猤穫땵딱㑐妩㩋慩㝃䦩슩猳犡㩀쉗⍙獒촦쉲㏃汞乏印䭴䯂敵线</w:t>
      </w:r>
      <w:r>
        <w:rPr/>
        <w:t>ⴽ</w:t>
      </w:r>
      <w:r>
        <w:rPr/>
        <w:t>䬣類쉲折恡㓂␱晤슻曂吱㍣㣍㌦칄습㝋⽖䥋⹺╴栨䋂㥕嘴쉃䳎䕳</w:t>
      </w:r>
      <w:r>
        <w:rPr/>
        <w:t>ⵟ</w:t>
      </w:r>
      <w:r>
        <w:rPr/>
        <w:t>䑩爽湑겻敄⑆柂믂딹㡸㒏御癷⩧뽤⌸朷犻䔽攲┽爫獂婵秂쉪숥⩣ꄫ低ꌳ䠪捤渣㑊匮쉈䕑牪卤縱⽭⭟坠㝵硴⫂쉱㩖汣碿䣂쏂矂㮏楙⪘偈숽㡷桪썚깔䍲剳쉫嘯</w:t>
      </w:r>
      <w:r>
        <w:rPr/>
        <w:t>ꥌ</w:t>
      </w:r>
      <w:r>
        <w:rPr/>
        <w:t>磂敯滂숪</w:t>
      </w:r>
      <w:r>
        <w:rPr/>
        <w:t>⡵</w:t>
      </w:r>
      <w:r>
        <w:rPr/>
        <w:t>汀䅵쉮숻坸숳垬䂘</w:t>
      </w:r>
      <w:r>
        <w:rPr/>
        <w:t>⡗</w:t>
      </w:r>
      <w:r>
        <w:rPr/>
        <w:t>慳뗃捩㵷쉤</w:t>
      </w:r>
      <w:r>
        <w:rPr/>
        <w:t>ⵡ</w:t>
      </w:r>
      <w:r>
        <w:rPr/>
        <w:t>㑀䃂㖿넺㮿婣╅⾥꺏疩䅊奍㍖㩦牁</w:t>
      </w:r>
      <w:r>
        <w:rPr/>
        <w:t>ꥊ</w:t>
      </w:r>
      <w:r>
        <w:rPr/>
        <w:t>뽚⤳쉀悿䑄㷂に椽㉪兊矂輨栩爭뭂싎㩤顚墮㊵㕰歈則</w:t>
      </w:r>
      <w:r>
        <w:rPr/>
        <w:t>ⴻ</w:t>
      </w:r>
      <w:r>
        <w:rPr/>
        <w:t>⼺⸩</w:t>
      </w:r>
      <w:r>
        <w:rPr/>
        <w:t>⡳</w:t>
      </w:r>
      <w:r>
        <w:rPr/>
        <w:t>싍湭轐碏㙁汀</w:t>
      </w:r>
      <w:r>
        <w:rPr/>
        <w:t>꧂꤬</w:t>
      </w:r>
      <w:r>
        <w:rPr/>
        <w:t>뭈湂妱廂슩䶻⹱㘦橗㑈⥩䳎嗃</w:t>
      </w:r>
      <w:r>
        <w:rPr/>
        <w:t>ꕌ</w:t>
      </w:r>
      <w:r>
        <w:rPr/>
        <w:t>ꆥ刵坹</w:t>
      </w:r>
      <w:r>
        <w:rPr/>
        <w:t>ⱒ</w:t>
      </w:r>
      <w:r>
        <w:rPr/>
        <w:t>輴嚘獺䕒卌歟쉒㡸幞睖♰⏂㈬䵥㨬쉀뇂婘㗂䉬偆</w:t>
      </w:r>
      <w:r>
        <w:rPr/>
        <w:t>ꔳ</w:t>
      </w:r>
      <w:r>
        <w:rPr/>
        <w:t>䋂</w:t>
      </w:r>
      <w:r>
        <w:rPr/>
        <w:t>ꕤ</w:t>
      </w:r>
      <w:r>
        <w:rPr/>
        <w:t>⽋摕爸睡긤瑯戦</w:t>
      </w:r>
      <w:r>
        <w:rPr/>
        <w:t>ⵗ</w:t>
      </w:r>
      <w:r>
        <w:rPr/>
        <w:t>旂飂彠㈰㵃戻ꥢ땺칖습⯎쉤䩐⮮硉㒘숣묨숭煠깤쌽♸뮩繘⫂㪘敓㡢噹书䅖祲☽⑇暿窵㎩栦䱭汳䘶㵖⭃克墩顇凂㚩博䪡䭣䠩슏祊습쉷㑧否춣琳㕔吊⦮先</w:t>
      </w:r>
      <w:r>
        <w:rPr/>
        <w:t>ꕑ</w:t>
      </w:r>
      <w:r>
        <w:rPr/>
        <w:t>穣⺱╴炩䬫繙頬伨㕂⛂쉌딱硍</w:t>
      </w:r>
      <w:r>
        <w:rPr/>
        <w:t>ꤪ⨰</w:t>
      </w:r>
      <w:r>
        <w:rPr/>
        <w:t>䙃싍⩏꥙뭚璩溩쉁禿祄⌴싂⎿槂窻⫂発単纘瑍啇㭲樨橎楚쉈뭬䥺榬⥇⿂</w:t>
      </w:r>
      <w:r>
        <w:rPr/>
        <w:t>ꗂ</w:t>
      </w:r>
      <w:r>
        <w:rPr/>
        <w:t>㝩⑐䘥녨ꅆ㛂瘦촰潇김뽞</w:t>
      </w:r>
      <w:r>
        <w:rPr/>
        <w:t>ⱺ</w:t>
      </w:r>
      <w:r>
        <w:rPr/>
        <w:t>䥡圮穄抩㕏燂愵쉞⨰ꏂ榥</w:t>
      </w:r>
      <w:r>
        <w:rPr/>
        <w:t>⡐</w:t>
      </w:r>
      <w:r>
        <w:rPr/>
        <w:t>䡃㥶㩮眪</w:t>
      </w:r>
      <w:r>
        <w:rPr/>
        <w:t>ꥁ</w:t>
      </w:r>
      <w:r>
        <w:rPr/>
        <w:t>乩⼭㙱⶘쉎숱顷嘰슿</w:t>
      </w:r>
      <w:r>
        <w:rPr/>
        <w:t>ꕭ</w:t>
      </w:r>
      <w:r>
        <w:rPr/>
        <w:t>痂ꍗ꥗爷䒻䑶氯珂</w:t>
      </w:r>
      <w:r>
        <w:rPr/>
        <w:t>ꤰ</w:t>
      </w:r>
      <w:r>
        <w:rPr/>
        <w:t>湷숵侬⽷奍㞿㛂䨰㨦쉱圽썮煎啲䭱㍱䖱䖡숻未獤旂쵁晅</w:t>
      </w:r>
      <w:r>
        <w:rPr/>
        <w:t>ⱄ⩂</w:t>
      </w:r>
      <w:r>
        <w:rPr/>
        <w:t>䵴咻睮幓⹆沣䐽㭥味嘬潃刻毂쉰⪩頴깗ㆵ⹘橂祅嫂㙍슣꧎⑲冣槂䩟㌦㈽</w:t>
      </w:r>
      <w:r>
        <w:rPr/>
        <w:t>⠩</w:t>
      </w:r>
      <w:r>
        <w:rPr/>
        <w:t>晁浨슩便傩甬썩쵺ꍏ┻桮촵쌻示䊘偃ㄳ即牍╭떥䨳奂슡䩓恉嫍무攩剑水⹚딱浊㯂뽘⤨숲枿⥀䞵柂⿃䳂纻䛂浰亮쉱纩㥋㌮嫂⻃ꇂ쉌숪⤪湡䷂攻稥捱⽗㔮ㅫ쌷숪걢⒩熥䥵䘹䓃</w:t>
      </w:r>
      <w:r>
        <w:rPr/>
        <w:t>ꥄ</w:t>
      </w:r>
      <w:r>
        <w:rPr/>
        <w:t>䭘⥬恔塡쉫숳숷庮䉤瀣</w:t>
      </w:r>
      <w:r>
        <w:rPr/>
        <w:t>Ⳃ</w:t>
      </w:r>
      <w:r>
        <w:rPr/>
        <w:t>歵甲⍵⩀슡뿂挭ㄩ姎믂啫ꇂ쉥묷畄偙슩⽡却䭤㑴旍㞩牢</w:t>
      </w:r>
      <w:r>
        <w:rPr/>
        <w:t>⠳</w:t>
      </w:r>
      <w:r>
        <w:rPr/>
        <w:t>녥獱╳칌ꅺ㬵⭶睍䕾뽾呆祚湹녆瑹ㄻ䘹摧䡳䉟㵦喵놬彺數楗畟睋畵⹫椷慇䥖䜺樺쉣潘㩱煺㒥⭗䳍⹭敂㵦斻挪䔫쉊䙯딦畾䩁淂뽢㡌䲮祴㩣䳂ㅥ䥓떱␦杳頦姂矃숹싂뼻ꇂ瘽攪渺숮썂䵈坋⚩㢻숬捴숽娣䙫⹬䙇癐煴䇂䀥畸搦⨳琪쉒癞䑨땚ィ恠當▩⩔歱䗂ꍭ뾥皣癧뿃ꇂ䰴䰭⩱╒㴫⫂坬略䃂쉸숺嫂숻廃嗂쉆㡗橕䎡婋桘⩸⬵攸䐳쎱扥긩⤰㥂噧䐷杁⎻㜣쵎奤朮䌪쉓檩係卫桚橗쉋揂⭄伷圬䣂焤싂捇䱺晏</w:t>
      </w:r>
      <w:r>
        <w:rPr/>
        <w:t>⢏</w:t>
      </w:r>
      <w:r>
        <w:rPr/>
        <w:t>漯䫂癌쉦㣎♈憣⬥㊩쌦♮䷂婩㡮滂摑佐뼬刣ꏃ戹櫂䭓숵畍漹뭙⩋䉘⼽䟂㭵爹⑏晈睄喥㪮⯂垬䑗辮告껍㩊⹃㑭塳匸珂</w:t>
      </w:r>
      <w:r>
        <w:rPr/>
        <w:t>ⷂ</w:t>
      </w:r>
      <w:r>
        <w:rPr/>
        <w:t>䉶畃㵨㐯䈯批뽦㭢㪘㙱쉋杺쉊温嫂犮昩츬㏍⽚䂩煟䩹䴊ꅓ啨䕧普쉅곂刹숴뮩⥳昻泂싂煳斥</w:t>
      </w:r>
      <w:r>
        <w:rPr/>
        <w:t>꧂</w:t>
      </w:r>
      <w:r>
        <w:rPr/>
        <w:t>ꎡ烂뼪獖㦩⻂쉓焥䫂㡮㕦껂싂匫</w:t>
      </w:r>
      <w:r>
        <w:rPr/>
        <w:t>ⵟ</w:t>
      </w:r>
      <w:r>
        <w:rPr/>
        <w:t>恺坓긽撩⥤썠瀪숪⫂坷⮥听⽾䡭稬顉爤敟</w:t>
      </w:r>
      <w:r>
        <w:rPr/>
        <w:t>ꤹ</w:t>
      </w:r>
      <w:r>
        <w:rPr/>
        <w:t>敋呐偶㬰䗂浶뿍촥氺㴴</w:t>
      </w:r>
      <w:r>
        <w:rPr/>
        <w:t>꧂</w:t>
      </w:r>
      <w:r>
        <w:rPr/>
        <w:t>䗍皿凂뭂㉾櫂겏顕挦旂䅾恫㓂癰⨪煣䙌兵䜩勂扬</w:t>
      </w:r>
      <w:r>
        <w:rPr/>
        <w:t>ꗂ</w:t>
      </w:r>
      <w:r>
        <w:rPr/>
        <w:t>噩⥊卞捷繕쉏吻쵎⑓珎洪쉟┻싃쵴␹</w:t>
      </w:r>
      <w:r>
        <w:rPr/>
        <w:t>ꕩ</w:t>
      </w:r>
      <w:r>
        <w:rPr/>
        <w:t>䖿瑧揃䌴攰깲건頺㍊䕸ꎩ⸷䩁搩䎏兮ꥩ⧎㕀⍸垡䚬䁑䩖ꏃ剴䱘卸䕶柎숵⭱輪か颿㡏頶癐쉎圯䌥癳</w:t>
      </w:r>
      <w:r>
        <w:rPr/>
        <w:t>ꗂ</w:t>
      </w:r>
      <w:r>
        <w:rPr/>
        <w:t>ぶ♲쉑</w:t>
      </w:r>
      <w:r>
        <w:rPr/>
        <w:t>ꕺ</w:t>
      </w:r>
      <w:r>
        <w:rPr/>
        <w:t>佟喻湺椰淂爫乲䡗㭓枱偑䕢㭧勂ꄻ쉩顥睊꧎湠⸹⥃쉩偫癒䵒⌥噅</w:t>
      </w:r>
      <w:r>
        <w:rPr/>
        <w:t>ꔪ☺</w:t>
      </w:r>
      <w:r>
        <w:rPr/>
        <w:t>摆⥬挲쎩頮䩆묩瑀뼪쉫썤卩䰲卓刮彇汘味㖥ꅏ灳入⨳畀㙦⥴扔灑╱夨㵃⬦䞮썥張浂䬮䍌頫祀匹牸㮻祓싂晫겘幔睴呃敕⏍뗂湶焥䨦熬ヂ䐽䱂㪡桔䍫墘楩牐ꍅꥵ㈮䁑桦渺ꌴ神ꍶ⑆╷掿⑁䱉</w:t>
      </w:r>
      <w:r>
        <w:rPr/>
        <w:t>ⷂ</w:t>
      </w:r>
      <w:r>
        <w:rPr/>
        <w:t>䁹⥒싍㇂쉴嫂夹</w:t>
      </w:r>
      <w:r>
        <w:rPr/>
        <w:t>⡑</w:t>
      </w:r>
      <w:r>
        <w:rPr/>
        <w:t>犻䡮깡憥焥㐣땶싂䒣㩓獎㍞忎딬</w:t>
      </w:r>
      <w:r>
        <w:rPr/>
        <w:t>ⵎ</w:t>
      </w:r>
      <w:r>
        <w:rPr/>
        <w:t>敎扈煯⑇㭙䝄硹컂售搵㍞湨亵</w:t>
      </w:r>
      <w:r>
        <w:rPr/>
        <w:t>ⵎ</w:t>
      </w:r>
      <w:r>
        <w:rPr/>
        <w:t>㇂䭔⬻</w:t>
      </w:r>
      <w:r>
        <w:rPr/>
        <w:t>⡖</w:t>
      </w:r>
      <w:r>
        <w:rPr/>
        <w:t>땘⍹猻녞㘨ꥤ㭍䓂㜨㌺滎䁬㘥匴没춣</w:t>
      </w:r>
      <w:r>
        <w:rPr/>
        <w:t>⡄</w:t>
      </w:r>
      <w:r>
        <w:rPr/>
        <w:t>掿䡩牨在</w:t>
      </w:r>
      <w:r>
        <w:rPr/>
        <w:t>ⱥ</w:t>
      </w:r>
      <w:r>
        <w:rPr/>
        <w:t>㨤椺쉞ꍚ廂捄슱䘹⭞烂칢䰦⸲埂쉄㐪䉦䰬悏쉘冩⑔䂱曂쉉╡疡瑑愮쉋</w:t>
      </w:r>
      <w:r>
        <w:rPr/>
        <w:t>⠫</w:t>
      </w:r>
      <w:r>
        <w:rPr/>
        <w:t>䀩ꍆ攥쉓樹⛍剗佑搴沥栴⥙湐烂剐䌲⽱䝅夽便区哂ㄯ柂䚬쉸㶬⩪㜫奔쉥慚㯂㏃檘機숬䔻䘳瑥杋熮䌳⨶䞩칤⺵ぐ믃㩂걥䀬⍾뽋ꆬ䎵⥁캬</w:t>
      </w:r>
      <w:r>
        <w:rPr/>
        <w:t>⠬</w:t>
      </w:r>
      <w:r>
        <w:rPr/>
        <w:t>숰珂싂䙧ゥ䡮冬딽⤭塙⬴⍶ꍈ⽣쉢䵉꺡뿂⹅㘩䪮䰫묳懃ꥪ╂㑲琭䑑迂숹埂慺⵨犩ꥭ䉺偤剾䉵䫂㜥华㑹ꥳ狂愳穦塙橏⹋⭓儳㴭祇ꄩ渥䅧⌴㝑㩣⎿汹戻쉳</w:t>
      </w:r>
      <w:r>
        <w:rPr/>
        <w:t>ⴸ</w:t>
      </w:r>
      <w:r>
        <w:rPr/>
        <w:t>㕃䉌걈埂硖彠瀷</w:t>
      </w:r>
      <w:r>
        <w:rPr/>
        <w:t>ꕥ</w:t>
      </w:r>
      <w:r>
        <w:rPr/>
        <w:t>㟂㐷숱Ⓜ颮숯榏稯浪칡敄嗃瓂ꆩ〥㢏硬</w:t>
      </w:r>
      <w:r>
        <w:rPr/>
        <w:t>ⱒ</w:t>
      </w:r>
      <w:r>
        <w:rPr/>
        <w:t>楬</w:t>
      </w:r>
      <w:r>
        <w:rPr/>
        <w:t>⡁</w:t>
      </w:r>
      <w:r>
        <w:rPr/>
        <w:t>瀭桏㉤䤽⵳</w:t>
      </w:r>
      <w:r>
        <w:rPr/>
        <w:t>ⵠ</w:t>
      </w:r>
      <w:r>
        <w:rPr/>
        <w:t>琊䡨⵹䥥㣂归</w:t>
      </w:r>
      <w:r>
        <w:rPr/>
        <w:t>Ⱝ</w:t>
      </w:r>
      <w:r>
        <w:rPr/>
        <w:t>䥆⑨慹凂㏂⥚丨猪싂㡺ꌺ䉨⹦淎景⪏戯컂䃂싂㙨甪䝁⭈縪祰땞輬䮘桢충滃⽃辬ㆱ묳湆乂枡쉗懃숷矎ㅥ긥氪喻⏂䝸⾻嘦쉶婹沏弸歒긺倷影獨獙嚣沣潂佲朵濂년⹥䈭㘣磎卅洪捓</w:t>
      </w:r>
      <w:r>
        <w:rPr/>
        <w:t>ꔤ</w:t>
      </w:r>
      <w:r>
        <w:rPr/>
        <w:t>坲繆㑗か楏㨨輸㬴啌㙄싂䃍쉑䧂頶⍃깄㑉潞神␳슣惂</w:t>
      </w:r>
      <w:r>
        <w:rPr/>
        <w:t>ꕖ</w:t>
      </w:r>
      <w:r>
        <w:rPr/>
        <w:t>恕婞橶兘㥃쉇揂⫂㩤슡쉎槂⌨挣</w:t>
      </w:r>
    </w:p>
    <w:p>
      <w:pPr>
        <w:pStyle w:val="PreformattedText"/>
        <w:bidi w:val="0"/>
        <w:spacing w:before="0" w:after="0"/>
        <w:jc w:val="left"/>
        <w:rPr/>
      </w:pPr>
      <w:r>
        <w:rPr/>
        <w:t>偤祆搮䕵䅗搽</w:t>
      </w:r>
      <w:r>
        <w:rPr/>
        <w:t>ꦘ</w:t>
      </w:r>
      <w:r>
        <w:rPr/>
        <w:t>뽍㴸䩥␲颿ㅭ⚬⌶⿂슿辻溱㤹穔乖焹椤唬ぷ</w:t>
      </w:r>
      <w:r>
        <w:rPr/>
        <w:t>ꤴ</w:t>
      </w:r>
      <w:r>
        <w:rPr/>
        <w:t>숪땀㉷㉡놱汙䭹␲䜶僂纣㚩⍊牵䵮泎〪啊塃숰⍹㘥㓂务</w:t>
      </w:r>
      <w:r>
        <w:rPr/>
        <w:t>ⴱ</w:t>
      </w:r>
      <w:r>
        <w:rPr/>
        <w:t>㊱牾ꅓ⍳㐸䑮冥斣싎䴤췂彋쉞䓂☭</w:t>
      </w:r>
      <w:r>
        <w:rPr/>
        <w:t>ꗂ</w:t>
      </w:r>
      <w:r>
        <w:rPr/>
        <w:t>畑땺⒩迂⮡䩊い슱滂呏㇂啱汬䐴㶩䔹슘㍙</w:t>
      </w:r>
      <w:r>
        <w:rPr/>
        <w:t>⡆</w:t>
      </w:r>
      <w:r>
        <w:rPr/>
        <w:t>喩心忂</w:t>
      </w:r>
      <w:r>
        <w:rPr/>
        <w:t>ꔵ</w:t>
      </w:r>
      <w:r>
        <w:rPr/>
        <w:t>〪ꆡ六䥦깮ㅋ㶏灂쉐쵬煥걈䡂坠⾵싂穨슩梩⭘潢⨽숪瑯灰祔썆쉚슩㤻䭶橌䥾쉎䭅歹曃塵쉞辩⑚稷슻⴦䩈奦輦䬽序⑂牾⨤繏㤭憥瘪쵖⾮乖땨碱䨦未ㆱ䊏佂亿⍧싂偆夥썢♞䈥瀺轕䕓に썐燂⭡쉳斩㨱⽌况畡㒡撘䍫칤㴻ꅢㅡ뭍夹䝬䎻㠳䁬싂猹숩쉲颩桭싂싎〻䅋䙡⧂⹙匣歋습捥췂㭬㩘쉸玿稣㦮反漰松쌫䎩歲䳂숽礹娸䙤剤㤦䘪㥳ㄽ滂⌳坠뽅ㅇ㶮䁊焥㨵슿녑⤪幊⫍䐯ꅺ楙幢䄥晌卍甮쉩唽䓂杋凃ꥯ싂䃂⑌㬨䭸쉯癱㉮♊㓂쉚䲩瑑</w:t>
      </w:r>
      <w:r>
        <w:rPr/>
        <w:t>ⵂ</w:t>
      </w:r>
      <w:r>
        <w:rPr/>
        <w:t>뗂窻䜽썊깨㬵껂䶿</w:t>
      </w:r>
      <w:r>
        <w:rPr/>
        <w:t>ⲩ</w:t>
      </w:r>
      <w:r>
        <w:rPr/>
        <w:t>쉎䙕</w:t>
      </w:r>
      <w:r>
        <w:rPr/>
        <w:t>⡤</w:t>
      </w:r>
      <w:r>
        <w:rPr/>
        <w:t>ㄶ畷挸㝲玩ꥯ呸涵暣婆ꥭ싂ꅶ㨦硄ㅬ獑</w:t>
      </w:r>
      <w:r>
        <w:rPr/>
        <w:t>꧂</w:t>
      </w:r>
      <w:r>
        <w:rPr/>
        <w:t>硎㵯⭱猩啌슿⻂쉬䂬㥄⩞ꍢ擂奞匮均쉓瞩㐰游乱</w:t>
      </w:r>
      <w:r>
        <w:rPr/>
        <w:t>ⷎ</w:t>
      </w:r>
      <w:r>
        <w:rPr/>
        <w:t>䩭竂姂╊嘱䡲䝗㵈丬廂⥣묲춥⤩咩卉穞硾⬴</w:t>
      </w:r>
      <w:r>
        <w:rPr/>
        <w:t>ꗂ</w:t>
      </w:r>
      <w:r>
        <w:rPr/>
        <w:t>쉞硯沥쉂啺晉쌭䍊㵯側⥳곂祇㐷칧穚♙</w:t>
      </w:r>
      <w:r>
        <w:rPr/>
        <w:t>ꥆ</w:t>
      </w:r>
      <w:r>
        <w:rPr/>
        <w:t>㬣智䶿⫂䝄䲮</w:t>
      </w:r>
      <w:r>
        <w:rPr/>
        <w:t>ꗂ</w:t>
      </w:r>
      <w:r>
        <w:rPr/>
        <w:t>顏⩹쉃乷슩㠯恳睰ギ썹뭰朶浙숽건ꌩ癠充긹⩬側</w:t>
      </w:r>
      <w:r>
        <w:rPr/>
        <w:t>ꤊ</w:t>
      </w:r>
      <w:r>
        <w:rPr/>
        <w:t>⻂瑈⭱嚩䁊偢㍦烂쉀♢瞣梱걵껂桩⍮</w:t>
      </w:r>
      <w:r>
        <w:rPr/>
        <w:t>⠱</w:t>
      </w:r>
      <w:r>
        <w:rPr/>
        <w:t>⽙瑇獳䆏儶㐹氮䷂㫂┴泂䵈⩭쉟뽲♁䵧啰婬潥均恧껂敆</w:t>
      </w:r>
      <w:r>
        <w:rPr/>
        <w:t>Ɐ</w:t>
      </w:r>
      <w:r>
        <w:rPr/>
        <w:t>柂幪㕦䔩㡱瑷䰲杧䯂⭩뗂偺燂僂㫂ꄵ⽎ㅆꌱ皻䄤壂恕扞弪㨥䣂㤲灃栲燂姂ꅮꇂ딬쉟딯乴䙱슬쉑</w:t>
      </w:r>
      <w:r>
        <w:rPr/>
        <w:t>ꤣ</w:t>
      </w:r>
      <w:r>
        <w:rPr/>
        <w:t>瀪啮</w:t>
      </w:r>
      <w:r>
        <w:rPr/>
        <w:t>ⶩ</w:t>
      </w:r>
      <w:r>
        <w:rPr/>
        <w:t>䉣夵怽敺盍⹞ㄯ睈儺숰⨭컂牣偢㬴녳䣎㞿犣塃穟㩺⴨剥卢껂轇쉡桇䁷쉎故昵縫佚㛂ꥡ컂숦깳呎⤸</w:t>
      </w:r>
      <w:r>
        <w:rPr/>
        <w:t>Ⱝ</w:t>
      </w:r>
      <w:r>
        <w:rPr/>
        <w:t>쉸뽕丳欱뽇⌥⽓䭞犿眸産ꥭ䩠㝃偎摴徘ꌺ䝟婅檩瑑牯슱䱰쉈쉸㡥㡴卺♴쉔ꏂ歑⑒㣂㬱㵈⚣㨦桨愮槃牃塘⑰캣⌴䝈캣窏汘僂慒橡노쉹津䲩务橞</w:t>
      </w:r>
      <w:r>
        <w:rPr/>
        <w:t>⠰╒</w:t>
      </w:r>
      <w:r>
        <w:rPr/>
        <w:t>㡙䀮녃坪塺</w:t>
      </w:r>
      <w:r>
        <w:rPr/>
        <w:t>⢱</w:t>
      </w:r>
      <w:r>
        <w:rPr/>
        <w:t>䀭燂牘쉞</w:t>
      </w:r>
      <w:r>
        <w:rPr/>
        <w:t>ꕬ</w:t>
      </w:r>
      <w:r>
        <w:rPr/>
        <w:t>㝖䃂橦䭺䡇轍區畗䍊䍺춘佸楯低䁠忂숮歵稲䵍斵獠晚栱毎灩䑌曂䦡杘䝹㭮㙆</w:t>
      </w:r>
      <w:r>
        <w:rPr/>
        <w:t>ꕖ</w:t>
      </w:r>
      <w:r>
        <w:rPr/>
        <w:t>潧녤京㯂</w:t>
      </w:r>
      <w:r>
        <w:rPr/>
        <w:t>ꕙ</w:t>
      </w:r>
      <w:r>
        <w:rPr/>
        <w:t>놻卯獣뽊쉯⾩堤</w:t>
      </w:r>
      <w:r>
        <w:rPr/>
        <w:t>꧃</w:t>
      </w:r>
      <w:r>
        <w:rPr/>
        <w:t>硟䊩뭪슏쉶瑧</w:t>
      </w:r>
      <w:r>
        <w:rPr/>
        <w:t>꧂</w:t>
      </w:r>
      <w:r>
        <w:rPr/>
        <w:t>걓썐橇싂棂揂嚡ꅟ㍫⽫輯㌤怤숫塖㒘琬ꏂ䨫祉顴㡘쉏嫂Ⓜ♣㍭</w:t>
      </w:r>
      <w:r>
        <w:rPr/>
        <w:t>ꕺ</w:t>
      </w:r>
      <w:r>
        <w:rPr/>
        <w:t>ⴭ</w:t>
      </w:r>
      <w:r>
        <w:rPr/>
        <w:t>ꍡ㦏칞䏎婎쌱䄴䜽懂㧂⥄做쉟桊숳쉧䛂䕷깖</w:t>
      </w:r>
      <w:r>
        <w:rPr/>
        <w:t>ꕪ</w:t>
      </w:r>
      <w:r>
        <w:rPr/>
        <w:t>㏂搻楑㌰浌渶纏䦿</w:t>
      </w:r>
      <w:r>
        <w:rPr/>
        <w:t>ꕱ</w:t>
      </w:r>
      <w:r>
        <w:rPr/>
        <w:t>娺쉆潧揂쉄숲</w:t>
      </w:r>
      <w:r>
        <w:rPr/>
        <w:t>ⷂ♯</w:t>
      </w:r>
      <w:r>
        <w:rPr/>
        <w:t>允离椮쉫쌳䪵摺克漪숳싂⽬㌲</w:t>
      </w:r>
      <w:r>
        <w:rPr/>
        <w:t>ꦬ</w:t>
      </w:r>
      <w:r>
        <w:rPr/>
        <w:t>穘겿쉠⥪爤⤴┭歔숹칰떩쉒㙠慏</w:t>
      </w:r>
      <w:r>
        <w:rPr/>
        <w:t>꧂⫂</w:t>
      </w:r>
      <w:r>
        <w:rPr/>
        <w:t>硇楍婲컂</w:t>
      </w:r>
      <w:r>
        <w:rPr/>
        <w:t>ⱏ⍌</w:t>
      </w:r>
      <w:r>
        <w:rPr/>
        <w:t>䥑滂坊扟쉳⩵</w:t>
      </w:r>
      <w:r>
        <w:rPr/>
        <w:t>ⱡ</w:t>
      </w:r>
      <w:r>
        <w:rPr/>
        <w:t>琸砪⬳墻繳䥪䟂撬뇂顱㭱⩠轪䕴兲⦩潁䛃츫␪䚩⩘佀</w:t>
      </w:r>
      <w:r>
        <w:rPr/>
        <w:t>ⱁ</w:t>
      </w:r>
      <w:r>
        <w:rPr/>
        <w:t>噳佁ꄲ搥⍘睲堪䟂䅒繏곍䡷숵昽电㙺冻楖⬥싂碘䡪썠</w:t>
      </w:r>
      <w:r>
        <w:rPr/>
        <w:t>꧂</w:t>
      </w:r>
      <w:r>
        <w:rPr/>
        <w:t>偡쉁㦬䇂⹤垥瀰穄쉈⩎摢溿놻奁쉬ꎣ쵌䕶⎩껂쉑싂</w:t>
      </w:r>
      <w:r>
        <w:rPr/>
        <w:t>ꔨ</w:t>
      </w:r>
      <w:r>
        <w:rPr/>
        <w:t>⽡垣싎゘⏂熣</w:t>
      </w:r>
      <w:r>
        <w:rPr/>
        <w:t>ⱐ</w:t>
      </w:r>
      <w:r>
        <w:rPr/>
        <w:t>䵠⼺쉰摧쉕䍚偅ノ⸶潃</w:t>
      </w:r>
      <w:r>
        <w:rPr/>
        <w:t>ꗂ┪</w:t>
      </w:r>
      <w:r>
        <w:rPr/>
        <w:t>쉌恥⍋奱쉑啕碩</w:t>
      </w:r>
      <w:r>
        <w:rPr/>
        <w:t>ⰳ</w:t>
      </w:r>
      <w:r>
        <w:rPr/>
        <w:t>晩䭁㏂㯂畷쉯夽</w:t>
      </w:r>
      <w:r>
        <w:rPr/>
        <w:t>ꥄ</w:t>
      </w:r>
      <w:r>
        <w:rPr/>
        <w:t>쉠溏췂㙦児轨呺瘤썣䝏湶</w:t>
      </w:r>
      <w:r>
        <w:rPr/>
        <w:t>⠽</w:t>
      </w:r>
      <w:r>
        <w:rPr/>
        <w:t>㙀浇晀춣辘嘳䰭㥄暵♥渷浔轊縪숯⻎뭕淍轒匩浇塵싂⨣浅</w:t>
      </w:r>
      <w:r>
        <w:rPr/>
        <w:t>Ⱕ</w:t>
      </w:r>
      <w:r>
        <w:rPr/>
        <w:t>㤊숺</w:t>
      </w:r>
      <w:r>
        <w:rPr/>
        <w:t>ꕎ</w:t>
      </w:r>
      <w:r>
        <w:rPr/>
        <w:t>剥搵敇夶据戬样穢</w:t>
      </w:r>
      <w:r>
        <w:rPr/>
        <w:t>ꤨ</w:t>
      </w:r>
      <w:r>
        <w:rPr/>
        <w:t>湃䍮쉺砽扗則䡖晭报槍悥녣</w:t>
      </w:r>
      <w:r>
        <w:rPr/>
        <w:t>ꤳ</w:t>
      </w:r>
      <w:r>
        <w:rPr/>
        <w:t>楁쉓㵴㬤硞㬳䭮㉶湋⭆䱭䌵뗍瑯⭩썺쉇</w:t>
      </w:r>
      <w:r>
        <w:rPr/>
        <w:t>ⱐ</w:t>
      </w:r>
      <w:r>
        <w:rPr/>
        <w:t>皩싂甥㭖体暱䈬㌶㏃煺슥横䝍⼤纱䰴䮬彧慊㵭싂彶䱾㥑</w:t>
      </w:r>
      <w:r>
        <w:rPr/>
        <w:t>ꤪ</w:t>
      </w:r>
      <w:r>
        <w:rPr/>
        <w:t>숴䤩䥅숩䒵彉绂ꥭ믍幮洤ㄺ幃♞숫슮剏娦楕畮氣燃弬쉤䪱썲⯍땶䖵欮⵸瑄頰噥䠬⪬쉙䞿曂쉗頬偄싂㑪⍒㝶⩀䥃䩑彵港姂䩴쉃</w:t>
      </w:r>
      <w:r>
        <w:rPr/>
        <w:t>ꤳ</w:t>
      </w:r>
      <w:r>
        <w:rPr/>
        <w:t>䀩係欱瑢</w:t>
      </w:r>
      <w:r>
        <w:rPr/>
        <w:t>ꤰ</w:t>
      </w:r>
      <w:r>
        <w:rPr/>
        <w:t>ꍍ뭉칣ㅣ놻僃㒮⹱徵ㅬ磂┷␯䭤㑎쵎䇂桒䭾桢㙵晊㕅</w:t>
      </w:r>
      <w:r>
        <w:rPr/>
        <w:t>ꕈ</w:t>
      </w:r>
      <w:r>
        <w:rPr/>
        <w:t>㝗</w:t>
      </w:r>
      <w:r>
        <w:rPr/>
        <w:t>Ⱶ</w:t>
      </w:r>
      <w:r>
        <w:rPr/>
        <w:t>㩇䕈㪱⧂䤤壃矍䔻⩂楪湵䩬硙ꍧ窣숻ヂ⭄摄㑖㭪煤垿朻㍡ㄥ礫</w:t>
      </w:r>
      <w:r>
        <w:rPr/>
        <w:t>ꕉ</w:t>
      </w:r>
      <w:r>
        <w:rPr/>
        <w:t>僂慵䰩⪵株</w:t>
      </w:r>
      <w:r>
        <w:rPr/>
        <w:t>ⷂ</w:t>
      </w:r>
      <w:r>
        <w:rPr/>
        <w:t>牣砺䑈矂</w:t>
      </w:r>
      <w:r>
        <w:rPr/>
        <w:t>ꦱ</w:t>
      </w:r>
      <w:r>
        <w:rPr/>
        <w:t>䉰ㅵ稽쉗捇塶参䌳䋂㍮</w:t>
      </w:r>
      <w:r>
        <w:rPr/>
        <w:t>ꕣ</w:t>
      </w:r>
      <w:r>
        <w:rPr/>
        <w:t>뭑싂䖵楒䉞무喱从哎䭤硍夻䉂ㅎ噡慨杧淎碩⤴牐牁⽯僂圵慢㙎硧㩃勂쉺啞䉥㕬⍑壎⤣␴䇍쉳橊扂ꏂ狂瑬椷杓厣ꍫ㣂婖瑊슣충暬쉩㡏悩⍘⑉剹汞㫂썱毂睧㵘䅕盂㴷䂡⺏䘱䙙㥗栤㕁</w:t>
      </w:r>
      <w:r>
        <w:rPr/>
        <w:t>ⱋ</w:t>
      </w:r>
      <w:r>
        <w:rPr/>
        <w:t>㌺䒻燂瀴獈⌲⎥䅉楶⽲璥㟎丷瓂瑚祯슣㕾扴䕾</w:t>
      </w:r>
      <w:r>
        <w:rPr/>
        <w:t>ꕾ</w:t>
      </w:r>
      <w:r>
        <w:rPr/>
        <w:t>⠴</w:t>
      </w:r>
      <w:r>
        <w:rPr/>
        <w:t>뾥煋挳䱶</w:t>
      </w:r>
      <w:r>
        <w:rPr/>
        <w:t>ⷂ</w:t>
      </w:r>
      <w:r>
        <w:rPr/>
        <w:t>ヂ㭍浰촥㡤李暩␦仂◂磂</w:t>
      </w:r>
      <w:r>
        <w:rPr/>
        <w:t>ꖮ</w:t>
      </w:r>
      <w:r>
        <w:rPr/>
        <w:t>奔뽉截輪歨桬☬槍䈺ꅡ숭旂犮唱썲干习녡䧃䕐晏畕䌤쉧秂た</w:t>
      </w:r>
      <w:r>
        <w:rPr/>
        <w:t>ꦏ⧂</w:t>
      </w:r>
      <w:r>
        <w:rPr/>
        <w:t>䅤湉숦墿佇啲婃捫榣塁뗂癕⥵港㤤썆䝈䱏꺥땶浕砪批</w:t>
      </w:r>
      <w:r>
        <w:rPr/>
        <w:t>꧂</w:t>
      </w:r>
      <w:r>
        <w:rPr/>
        <w:t>䩒契佫䱞㥅祲⩬㌽</w:t>
      </w:r>
      <w:r>
        <w:rPr/>
        <w:t>ꔷꤻ</w:t>
      </w:r>
      <w:r>
        <w:rPr/>
        <w:t>칷瀺繌뭀纩⸽딱䤫㢥嫂⛍娲繲⭮䱍⵨埂杳幬灔쉃窱㠤㍢慀猤숲椲쵎啤⬲玻⩪㕒쉥急敟勂戦だ摚숪䑐⪿焺슩昶䞘片╇쉵㩍썳㵰싂슻쏂뭫戤ꄰ教剾獟␳⩧参ꎵ침</w:t>
      </w:r>
      <w:r>
        <w:rPr/>
        <w:t>ꗂ</w:t>
      </w:r>
      <w:r>
        <w:rPr/>
        <w:t>縤떻䀪打䔴硾啀⨫剣煓습㐩颩⩢圻杤皩㩴㗂呏긶♐区晎</w:t>
      </w:r>
      <w:r>
        <w:rPr/>
        <w:t>ⱔ</w:t>
      </w:r>
      <w:r>
        <w:rPr/>
        <w:t>쉷瘥</w:t>
      </w:r>
      <w:r>
        <w:rPr/>
        <w:t>ⰹ</w:t>
      </w:r>
      <w:r>
        <w:rPr/>
        <w:t>睋啩牞婄㖡輶䓂琫幋䈵㫂䩸敠뭷䩬砪楓唥䨯</w:t>
      </w:r>
      <w:r>
        <w:rPr/>
        <w:t>ꕶ</w:t>
      </w:r>
      <w:r>
        <w:rPr/>
        <w:t>奧杘怨啴깾겡쉞땐䛂㶮쉃␣䌊睍⑰傘䇂䙊旂礤㑬컃砲娳杅刨嫂捺⩓璡慺</w:t>
      </w:r>
      <w:r>
        <w:rPr/>
        <w:t>꧂</w:t>
      </w:r>
      <w:r>
        <w:rPr/>
        <w:t>烂剰숹㉅⽺ꎥ迂숱掱ꅀ楴㉦㭬啨걣슮坵⒘弻넻塠撩噉ㅯ⴦䋂</w:t>
      </w:r>
      <w:r>
        <w:rPr/>
        <w:t>ꥏ</w:t>
      </w:r>
      <w:r>
        <w:rPr/>
        <w:t>卖䕘焺㙠ㅚ慯惂㢻梩⑾쵟垩䘶响恧䁙⥏썶㝖硣㡾슮砤묪猫䉲去潫㡊껂顢츳쉕㍸楚ꌬ瘮䅀呁♹깨圱쉱乄䑙輳ꅘ⤻ッ㊣䁠幐偔旃捶眸祈땹⹩䡪䐵䔸疡⏂</w:t>
      </w:r>
      <w:r>
        <w:rPr/>
        <w:t>ꦮ</w:t>
      </w:r>
      <w:r>
        <w:rPr/>
        <w:t>㡋歀塸⹠䛂獓쉞姂</w:t>
      </w:r>
      <w:r>
        <w:rPr/>
        <w:t>Ȿ</w:t>
      </w:r>
      <w:r>
        <w:rPr/>
        <w:t>䄺攽兔顷䝴칺쉮䁞橨潆쉄灡優⸸숨佹㥁夽츥긷뿎㔣쵒깠春걶ꌶ楰灷췂杋墩彀</w:t>
      </w:r>
      <w:r>
        <w:rPr/>
        <w:t>ꕷ</w:t>
      </w:r>
      <w:r>
        <w:rPr/>
        <w:t>⽁䑓瘩</w:t>
      </w:r>
      <w:r>
        <w:rPr/>
        <w:t>꧂</w:t>
      </w:r>
      <w:r>
        <w:rPr/>
        <w:t>⺬⪘슱㒿癗ꍦゥ곃ꥵ㍸깧劏㊣䕥녤⺥⍷⩷啀㏃▮眱泂捾漶硎⭂ꥣ쵨桡タ憘乳獤婙㘫爵桩땬䀪坩栻狂싍猤쉪㴥</w:t>
      </w:r>
      <w:r>
        <w:rPr/>
        <w:t>ꤨ</w:t>
      </w:r>
      <w:r>
        <w:rPr/>
        <w:t>轌쉵啉⨮僂畸瓂☮</w:t>
      </w:r>
      <w:r>
        <w:rPr/>
        <w:t>ⶮ</w:t>
      </w:r>
      <w:r>
        <w:rPr/>
        <w:t>㨤싂甬⦵뼣䏂皬쉢㕸</w:t>
      </w:r>
      <w:r>
        <w:rPr/>
        <w:t>⣂</w:t>
      </w:r>
      <w:r>
        <w:rPr/>
        <w:t>兇汬獎䜤ꅮ堩쉂슿と䐪憣烎䵗숹焪睙硎瑕癣㑳晔㭫哎扱䙸㕏㦩ꍫ⨸繥儬⼳㥱婄䥹㞥毂䍺ㅮ洶땺澏긨啖慆</w:t>
      </w:r>
      <w:r>
        <w:rPr/>
        <w:t>꧂⩷</w:t>
      </w:r>
      <w:r>
        <w:rPr/>
        <w:t>乄㍑⫂싂쉃昦歅漸␬祉㯂</w:t>
      </w:r>
      <w:r>
        <w:rPr/>
        <w:t>⢵</w:t>
      </w:r>
      <w:r>
        <w:rPr/>
        <w:t>깄䅳托摬帷穩⽑슘啱㞩</w:t>
      </w:r>
      <w:r>
        <w:rPr/>
        <w:t>ꥎ⥒</w:t>
      </w:r>
      <w:r>
        <w:rPr/>
        <w:t>숹䕾㣂撮撵⭙숷䗂㥸숷걁疬ꅤ뗂㴴典搯湎쉱䠳瀨믂뇎⚻㤫╋⩭礥墣뭧獌⛎画硯剆䢻䩉숭뿂樶埍뿂⹷浞쎮摔┫䭕䋍뗂</w:t>
      </w:r>
      <w:r>
        <w:rPr/>
        <w:t>ꕠ</w:t>
      </w:r>
      <w:r>
        <w:rPr/>
        <w:t>硏穠습</w:t>
      </w:r>
      <w:r>
        <w:rPr/>
        <w:t>ꕾ④ꔷ</w:t>
      </w:r>
      <w:r>
        <w:rPr/>
        <w:t>敪係剠쉣㑘瘤⬥戣쉬</w:t>
      </w:r>
      <w:r>
        <w:rPr/>
        <w:t>ⱷ</w:t>
      </w:r>
      <w:r>
        <w:rPr/>
        <w:t>癢兔縣쉈⹔千䁭싂䀳偑庮ꌬ㔥忂曂㕋겻♙䙗督싂쉙帬꺩㙃ꄥ悻吳쉭썏劮瑁㑈㡀猤걺栫摣揂䥨穮淂禱습䭴쉓칯쉾㓂⭱쉹┻쵲㡐ꅶ侬婬兤</w:t>
      </w:r>
      <w:r>
        <w:rPr/>
        <w:t>꥓</w:t>
      </w:r>
      <w:r>
        <w:rPr/>
        <w:t>䦩顎숪싂晣⼪矂㵫㩄匲⎣촵伩쉦</w:t>
      </w:r>
      <w:r>
        <w:rPr/>
        <w:t>Ⳃ</w:t>
      </w:r>
      <w:r>
        <w:rPr/>
        <w:t>ꦩ</w:t>
      </w:r>
      <w:r>
        <w:rPr/>
        <w:t>䌹湒촴焬숪썱䴬⥏䱞兮穩娦唯㑫쉐⩂</w:t>
      </w:r>
      <w:r>
        <w:rPr/>
        <w:t>⢩</w:t>
      </w:r>
      <w:r>
        <w:rPr/>
        <w:t>䝎갻㡸亣奅坔⨰汉㐪慘뭀湈녠慄ヂ⑖㩑깈ꥠ瑾ㅵ唭椺嘷쉎噏暩䇂ꄩ吺䘥摤䊻溥勂㕈俎汣⨹冩⮥唵뭎쌽煹쉙ꌦ喿穙住撩㠯숫睯뽹┻䬊⭂ふ싂唣卑刣⭕匭偊⬳䏂䍨檮氵㑳澿懎䦩㍑硎煑⑙⵱塮卖張뭓쉁싂걫橦佳⌬⫂⹡㥪摢弨甴컂〣㵳㥄杮参佨汍뭖䁴奖甴</w:t>
      </w:r>
      <w:r>
        <w:rPr/>
        <w:t>꧃</w:t>
      </w:r>
      <w:r>
        <w:rPr/>
        <w:t>카橲㉹䙔䠯쉾썃嚮쉴숵搲㵅䵪姂⾏ꅺ啭䭘䏂卶繭⽨쉚吰剡㮥⶘슏匪稶礦秂ㄪ煴걃櫂吤迂潉⨴⥪砻慪唴㑔䁐灱辮绂썭洮㎘䂩瀤뿂㴭㩟⩓</w:t>
      </w:r>
      <w:r>
        <w:rPr/>
        <w:t>ꥑ</w:t>
      </w:r>
      <w:r>
        <w:rPr/>
        <w:t>㚿坐㒣剰檣뗂쉞䏂枮</w:t>
      </w:r>
      <w:r>
        <w:rPr/>
        <w:t>ꥇ</w:t>
      </w:r>
      <w:r>
        <w:rPr/>
        <w:t>塴䩊䐩摸깺愱戤搫礸卪幀숷♲熬榡</w:t>
      </w:r>
      <w:r>
        <w:rPr/>
        <w:t>ⱎ</w:t>
      </w:r>
      <w:r>
        <w:rPr/>
        <w:t>㜷斩⭁슡則湳⩤䑱</w:t>
      </w:r>
      <w:r>
        <w:rPr/>
        <w:t>⠮</w:t>
      </w:r>
      <w:r>
        <w:rPr/>
        <w:t>江⾬横⛂싂쉱걀䅷坰⦏飍㖿琭电䛂煦칬䪵佨穖䁨㍕숸楘ㅓ丱숪湲浌숭쉃顇昪⿂칑楈딻牤入䭣</w:t>
      </w:r>
      <w:r>
        <w:rPr/>
        <w:t>ꔪ</w:t>
      </w:r>
      <w:r>
        <w:rPr/>
        <w:t>兪瓂⨲㷂漬煔㵱</w:t>
      </w:r>
      <w:r>
        <w:rPr/>
        <w:t>꧂┤</w:t>
      </w:r>
      <w:r>
        <w:rPr/>
        <w:t>춡⑧⩌䌨ꍠ梵煶</w:t>
      </w:r>
      <w:r>
        <w:rPr/>
        <w:t>Ⳃ</w:t>
      </w:r>
      <w:r>
        <w:rPr/>
        <w:t>슡㩭칠体⸭硲埂⌱</w:t>
      </w:r>
      <w:r>
        <w:rPr/>
        <w:t>ꤪ</w:t>
      </w:r>
      <w:r>
        <w:rPr/>
        <w:t>煹牏䱲㬻䶏硙㖬忂奺䑲⨻ꆘ彲塦獍牤♃嚿撥</w:t>
      </w:r>
      <w:r>
        <w:rPr/>
        <w:t>ꦿ</w:t>
      </w:r>
      <w:r>
        <w:rPr/>
        <w:t>乒</w:t>
      </w:r>
      <w:r>
        <w:rPr/>
        <w:t>⠥</w:t>
      </w:r>
      <w:r>
        <w:rPr/>
        <w:t>ꍆ쵬⑲珂숽뮡ㅅ쉘췂并</w:t>
      </w:r>
      <w:r>
        <w:rPr/>
        <w:t>ꔫ</w:t>
      </w:r>
      <w:r>
        <w:rPr/>
        <w:t>顎穅䢩倥捨㵴䋎䭯껂</w:t>
      </w:r>
      <w:r>
        <w:rPr/>
        <w:t>ⷂ</w:t>
      </w:r>
      <w:r>
        <w:rPr/>
        <w:t>⢻</w:t>
      </w:r>
      <w:r>
        <w:rPr/>
        <w:t>㤴䋂婊伩惂し縰쉮♁㨻㍺촻┣煢⑮梩䓍桅</w:t>
      </w:r>
      <w:r>
        <w:rPr/>
        <w:t>ꥒ</w:t>
      </w:r>
      <w:r>
        <w:rPr/>
        <w:t>䛍焺繘㧂洬넷涏剫睭⑲쉠㙑껂䭑</w:t>
      </w:r>
      <w:r>
        <w:rPr/>
        <w:t>ꗍ</w:t>
      </w:r>
      <w:r>
        <w:rPr/>
        <w:t>䬵椩杰塕⩫쉕刲䥬숫摬㥺啲䤻穾♕彸掩㭊썷겘甲湕</w:t>
      </w:r>
      <w:r>
        <w:rPr/>
        <w:t>ꕴ</w:t>
      </w:r>
      <w:r>
        <w:rPr/>
        <w:t>땧䦿㎩쉅济ꥣ瑭慑쌣숺</w:t>
      </w:r>
      <w:r>
        <w:rPr/>
        <w:t>ꕢ</w:t>
      </w:r>
      <w:r>
        <w:rPr/>
        <w:t>勂沩숶⩷⪣䩷煒瞻㍅輴㒏塭뭢</w:t>
      </w:r>
      <w:r>
        <w:rPr/>
        <w:t>ⵧ</w:t>
      </w:r>
      <w:r>
        <w:rPr/>
        <w:t>慠桚䔬쵱⪩뼻橦泂灶⿂⽗㵺擎⭒扊䍭湙䖏橉硕츳떥뽤梩쉨楃ꥦ녎怳쉵槃佗傿䝅挳绎㜦쉕䋍싎敡㪬</w:t>
      </w:r>
      <w:r>
        <w:rPr/>
        <w:t>ⱚ</w:t>
      </w:r>
      <w:r>
        <w:rPr/>
        <w:t>ꥐ</w:t>
      </w:r>
      <w:r>
        <w:rPr/>
        <w:t>ㆿ乓㑃뿂䫂긵㑠娶䁀ㅉ㪩捵狂擂㔣槍쉐쉸ㅀ姂剎牊숳쉘批썔䬩帰冻区⸪㥊Ⓜ뼦䍵</w:t>
      </w:r>
      <w:r>
        <w:rPr/>
        <w:t>ꥐ⧂</w:t>
      </w:r>
      <w:r>
        <w:rPr/>
        <w:t>飂⸸䨬ꆏ橡迂뾱燂</w:t>
      </w:r>
      <w:r>
        <w:rPr/>
        <w:t>ꤸ</w:t>
      </w:r>
      <w:r>
        <w:rPr/>
        <w:t>桓ꄪ䅫</w:t>
      </w:r>
      <w:r>
        <w:rPr/>
        <w:t>Ⱜ⨨</w:t>
      </w:r>
      <w:r>
        <w:rPr/>
        <w:t>쵶슻⍭칲洮땲⩥䨤琸偄놻伶䝾㨳㣂ꥢ⑂㚻擂焪묵䙍㊡뽂嘸䅦䑆晄噑⨱反縤㩪쉓⨤싂坯睟</w:t>
      </w:r>
      <w:r>
        <w:rPr/>
        <w:t>⣂</w:t>
      </w:r>
      <w:r>
        <w:rPr/>
        <w:t>䉡乀</w:t>
      </w:r>
      <w:r>
        <w:rPr/>
        <w:t>ⴭ</w:t>
      </w:r>
      <w:r>
        <w:rPr/>
        <w:t>㪘瓂싍愹䱠</w:t>
      </w:r>
      <w:r>
        <w:rPr/>
        <w:t>ⲻ</w:t>
      </w:r>
      <w:r>
        <w:rPr/>
        <w:t>㗍걬晓숭╙䋂椪슬硁쉀潪쉞珂⩀㶣⛂㩠畺쉠쉮捚䁢畖猴轺汮⻂煲칉☊晪牘쉏䝸⽵䠶쉫颱뽎</w:t>
      </w:r>
      <w:r>
        <w:rPr/>
        <w:t>ꕬ</w:t>
      </w:r>
      <w:r>
        <w:rPr/>
        <w:t>欹䝦䙄⸷顃劬곂幤ォ</w:t>
      </w:r>
      <w:r>
        <w:rPr/>
        <w:t>ꤶ␻</w:t>
      </w:r>
      <w:r>
        <w:rPr/>
        <w:t>쉯뾮⽮埂⹺侥楋䡴扶〵곂枘쉡輽䋂㡏捐浒⩠氲䝾쉎瞘纬䦩⑔㴴曃⭭歭䁢砲䑲縵㘶睶ꅕ晤</w:t>
      </w:r>
      <w:r>
        <w:rPr/>
        <w:t>ꔻ</w:t>
      </w:r>
      <w:r>
        <w:rPr/>
        <w:t>ꇍ䋍杙쉫漪쉉숦倮썮䫂㗂䐰奫㇍숬䭱걄썦♋뽟城</w:t>
      </w:r>
      <w:r>
        <w:rPr/>
        <w:t>ⵚ</w:t>
      </w:r>
      <w:r>
        <w:rPr/>
        <w:t>숹뭪쉰걒쉬凍帤䅁ꅔ⧂䀶浠唬믂欭</w:t>
      </w:r>
      <w:r>
        <w:rPr/>
        <w:t>ⲏ</w:t>
      </w:r>
      <w:r>
        <w:rPr/>
        <w:t>䙨⼨䝟じ㓃⸷㣂쉩숱㕖⍩⹄磂䍯䨹忂㣃뼩倵梱䥌㑭뿂爺묷瑅畏쉾䝳䙀땞숻啾츹㜺문䙮㒏껂埍슘乧⥉奐䡲咵杰⴮单㏎厱</w:t>
      </w:r>
      <w:r>
        <w:rPr/>
        <w:t>ⱖ⴦</w:t>
      </w:r>
      <w:r>
        <w:rPr/>
        <w:t>畀⩬⥧牯뾮渣眩ㆥ斩⥃䀲</w:t>
      </w:r>
      <w:r>
        <w:rPr/>
        <w:t>⣃①</w:t>
      </w:r>
      <w:r>
        <w:rPr/>
        <w:t>ꥥ欦住䕡꥘</w:t>
      </w:r>
      <w:r>
        <w:rPr/>
        <w:t>꤫</w:t>
      </w:r>
      <w:r>
        <w:rPr/>
        <w:t>㵩恵癹ま</w:t>
      </w:r>
      <w:r>
        <w:rPr/>
        <w:t>ꕷ</w:t>
      </w:r>
      <w:r>
        <w:rPr/>
        <w:t>剎㍔旂湇煥彎쉤</w:t>
      </w:r>
      <w:r>
        <w:rPr/>
        <w:t>ⵙ</w:t>
      </w:r>
      <w:r>
        <w:rPr/>
        <w:t>䐹㉆滂均䘺睥䈣攪䎡䑐場澡嚘噾瞩쌹䵗獗䀴䅇搦⍶穾轆䎮⩎瞩쉢埂䯎啞ㅺ湣繨漦ㄪ┱嫍⽵软泃䑪疻敾凂㭷ꅂ繠䙈睅썢绂</w:t>
      </w:r>
      <w:r>
        <w:rPr/>
        <w:t>⠱</w:t>
      </w:r>
      <w:r>
        <w:rPr/>
        <w:t>冩㬣扇䩕㝥睴뗂㛂⹧쉣</w:t>
      </w:r>
      <w:r>
        <w:rPr/>
        <w:t>ꕳꤥ</w:t>
      </w:r>
      <w:r>
        <w:rPr/>
        <w:t>嗎⯂</w:t>
      </w:r>
      <w:r>
        <w:rPr/>
        <w:t>ꕄ</w:t>
      </w:r>
      <w:r>
        <w:rPr/>
        <w:t>㌶丳䪱湎伨숭ꥯ塥塈싂ꅸ㑇츪佹瓂갹쉳</w:t>
      </w:r>
      <w:r>
        <w:rPr/>
        <w:t>⡐</w:t>
      </w:r>
      <w:r>
        <w:rPr/>
        <w:t>㥶떡燂♤猦怩仂</w:t>
      </w:r>
      <w:r>
        <w:rPr/>
        <w:t>⣂</w:t>
      </w:r>
      <w:r>
        <w:rPr/>
        <w:t>朩华㙔样䥱㊏칷쉎晖彉犵轀顸뭍䋍㙢摵䍩䐫ꌮ쉥哂ꥪ唸縰쉩㦱땐</w:t>
      </w:r>
      <w:r>
        <w:rPr/>
        <w:t>ꔫ╲</w:t>
      </w:r>
      <w:r>
        <w:rPr/>
        <w:t>桟쉍뽶㥌</w:t>
      </w:r>
      <w:r>
        <w:rPr/>
        <w:t>ꕥ</w:t>
      </w:r>
      <w:r>
        <w:rPr/>
        <w:t>䨯喥⤱㩔㤸쵓兏硒</w:t>
      </w:r>
      <w:r>
        <w:rPr/>
        <w:t>ⶏ</w:t>
      </w:r>
      <w:r>
        <w:rPr/>
        <w:t>睗⼩癥䉨何䚵㥞捆硉</w:t>
      </w:r>
      <w:r>
        <w:rPr/>
        <w:t>ⵧ</w:t>
      </w:r>
      <w:r>
        <w:rPr/>
        <w:t>쉣溘ㅸ穦⵪発쉖ꏍ颱朦田䜺쉑땰畃潃쉖⿃ヂ㥒싂䱦숷唨</w:t>
      </w:r>
      <w:r>
        <w:rPr/>
        <w:t>ꔸ</w:t>
      </w:r>
      <w:r>
        <w:rPr/>
        <w:t>䁧ꍗ㘳呂爸捁獭ㅘ╖幧⾥䤳䱥䙸䬤偄촷䭀䭌灓漲뾏惂䩴㧂⤰쵓⹆</w:t>
      </w:r>
      <w:r>
        <w:rPr/>
        <w:t>ⷂ</w:t>
      </w:r>
      <w:r>
        <w:rPr/>
        <w:t>䁘杩⨽㙰</w:t>
      </w:r>
      <w:r>
        <w:rPr/>
        <w:t>ꕁ</w:t>
      </w:r>
      <w:r>
        <w:rPr/>
        <w:t>楴撘싂쉚깘⩟</w:t>
      </w:r>
      <w:r>
        <w:rPr/>
        <w:t>ꗂ</w:t>
      </w:r>
      <w:r>
        <w:rPr/>
        <w:t>쉭两⻂㵆桦嚡䡖橔껎㇍灰♌䌻㙘礭㋂걓㞥刺婤媵슿地呾쉓祗朰姎</w:t>
      </w:r>
      <w:r>
        <w:rPr/>
        <w:t>ⵘ⬩ꤥ</w:t>
      </w:r>
      <w:r>
        <w:rPr/>
        <w:t>吸扨㍪斣圶꥖杤㊏眪쉦㑅ぬ卅썳⻂⸱⸽橾깇繇拍㓂硬㉋セ夥쉴皩祣匳쌭久䅥ꄮ</w:t>
      </w:r>
      <w:r>
        <w:rPr/>
        <w:t>ꕋ</w:t>
      </w:r>
      <w:r>
        <w:rPr/>
        <w:t>쉫䍱㝒뮿塮橈僂⻂卲㏂⵭啇䠦晱</w:t>
      </w:r>
      <w:r>
        <w:rPr/>
        <w:t>ⴳ</w:t>
      </w:r>
      <w:r>
        <w:rPr/>
        <w:t>깮斡⫂⽮⑪㈨⨮숪숵磂쉹꥔⬫䏂</w:t>
      </w:r>
      <w:r>
        <w:rPr/>
        <w:t>ⰰ</w:t>
      </w:r>
      <w:r>
        <w:rPr/>
        <w:t>슩牦䂣頥楌樮㌥㩘䍾䟂⭖쉄䵫썇瀮ꍫ幏〰쌊쏂䙔槂䅇圯뽍摞摟殘▻</w:t>
      </w:r>
      <w:r>
        <w:rPr/>
        <w:t>ⰹ</w:t>
      </w:r>
      <w:r>
        <w:rPr/>
        <w:t>晖쉫슘並ㅐ</w:t>
      </w:r>
      <w:r>
        <w:rPr/>
        <w:t>Ⱶ</w:t>
      </w:r>
      <w:r>
        <w:rPr/>
        <w:t>獀䄥䉮䚏䑖㗂쉓ㄦ煵㡪䅪⭑숽橩捕樸瓃楧棃䠤땊悬䕢슩䱖쉂썦뭐㭀걏쏂⎮咥梩恬묰⼣弬䕁㚣硪熬歓煯柍䬤湄懂煲⫂⌽⸸乴坞</w:t>
      </w:r>
      <w:r>
        <w:rPr/>
        <w:t>Ⱖ</w:t>
      </w:r>
      <w:r>
        <w:rPr/>
        <w:t>쉥恡橚㜪숺榻무櫂瑱쉭䄸匳싂幰瀲剓긪슣⭖囂⚬䱪㑉㑌倳쵉䁡㍶竂슩숷䓂㑒䨭㡶問婊</w:t>
      </w:r>
      <w:r>
        <w:rPr/>
        <w:t>ꦡ</w:t>
      </w:r>
      <w:r>
        <w:rPr/>
        <w:t>䁥⎏䃂煡梱쉭㟂㈤⛎㋂灴슱䘣厡썔奭숽敫璵넵쉳媬悩긴硆癧ꅘ扐ぴ䡴乸ꍂ卢末㵕䐺圻幟㭡栥䭴顢촵䩌䃂㙚淃쉭垡</w:t>
      </w:r>
      <w:r>
        <w:rPr/>
        <w:t>ꥊ</w:t>
      </w:r>
      <w:r>
        <w:rPr/>
        <w:t>攩⵵欷㑾轙吶뭗ぁ쉔怲㉂쉬摋숮쎏⍌딽㡘촫児佮㵉껃䦩▵敇㈩繟橢딫㥉朥䘮뭧츨⬹뽊璮坧䶿</w:t>
      </w:r>
      <w:r>
        <w:rPr/>
        <w:t>⢡</w:t>
      </w:r>
      <w:r>
        <w:rPr/>
        <w:t>ⶬ</w:t>
      </w:r>
      <w:r>
        <w:rPr/>
        <w:t>㪻⩘쉌ꌺ</w:t>
      </w:r>
      <w:r>
        <w:rPr/>
        <w:t>⠷</w:t>
      </w:r>
      <w:r>
        <w:rPr/>
        <w:t>㉈漳쉁뭮礽単瑖⩖摃㊏楋䧂橒八伬䁎䏂㶡쉪攦揎晇깴䵯걺⪡㫂瑴東ヂ쉬쉢걠愲ꥷ昪ㆬ㭟ꥳ</w:t>
      </w:r>
      <w:r>
        <w:rPr/>
        <w:t>ꕀ</w:t>
      </w:r>
      <w:r>
        <w:rPr/>
        <w:t>땵杭쉦㉺灚繡뽬挺숳樰橃㙺印쌮斣潦幵⩀</w:t>
      </w:r>
      <w:r>
        <w:rPr/>
        <w:t>ⵊ</w:t>
      </w:r>
      <w:r>
        <w:rPr/>
        <w:t>컂쉂뼭兞싂⽵⽊帹浰珂♊䔭䔥牂</w:t>
      </w:r>
      <w:r>
        <w:rPr/>
        <w:t>ⵢ</w:t>
      </w:r>
      <w:r>
        <w:rPr/>
        <w:t>뽍䱔猪偂</w:t>
      </w:r>
      <w:r>
        <w:rPr/>
        <w:t>ⴽ</w:t>
      </w:r>
      <w:r>
        <w:rPr/>
        <w:t>顡夵숻䧂䩶癥燎쉞绎頵珂塲頱祌妮㖬ぅ⹕漯瑞䉔떥洱抵矎涿个㔹䌶</w:t>
      </w:r>
      <w:r>
        <w:rPr/>
        <w:t>ꤥ</w:t>
      </w:r>
      <w:r>
        <w:rPr/>
        <w:t>砭剘縪乚祏恞㩩顮숶恢㊩恴쉂但晐坥摕䀨긥쎏傏㐪辻⑹皩쉋䄬㚬㩞彤깔</w:t>
      </w:r>
      <w:r>
        <w:rPr/>
        <w:t>꤬</w:t>
      </w:r>
      <w:r>
        <w:rPr/>
        <w:t>眫쉺ꅞ㡵媩据㩩姂⭘摴䕵橤</w:t>
      </w:r>
      <w:r>
        <w:rPr/>
        <w:t>ꥋ</w:t>
      </w:r>
      <w:r>
        <w:rPr/>
        <w:t>畦䈽卪쉚ꄶ潐䤳ꍓ⨱㠸㵬䙚儰暱冿獉痂搭㩊㥉슣顰䩔穂䅓䙮潧振橰습顀䥅㭮㕢堻⩺䱰捖</w:t>
      </w:r>
      <w:r>
        <w:rPr/>
        <w:t>ꥃ</w:t>
      </w:r>
      <w:r>
        <w:rPr/>
        <w:t>潆楤佌杪⎡䩦住奨堪頣啘儵ꍓ轵⨩塟싂旍㭑䱑瑒䰸䳂䘱轲걓秂䱨撵余넰㧂뽯쉐ꇂ捋磍ꍕ╦䩱儶쉬䅪滂䩚㓂㮱♦쉳硣⨺殩ꅰ硭쉡뭄슏砵</w:t>
      </w:r>
      <w:r>
        <w:rPr/>
        <w:t>ꕲ</w:t>
      </w:r>
      <w:r>
        <w:rPr/>
        <w:t>氤땡〥슏卂ꆩ깘슏䟂痂╾烂䰰䵯䫂灨ꅭ䀺⸤⾵㈩⭅氽쉚䥎杤䴳䝮뇃〭轑ꍸ㤳</w:t>
      </w:r>
      <w:r>
        <w:rPr/>
        <w:t>⡯</w:t>
      </w:r>
      <w:r>
        <w:rPr/>
        <w:t>甲桲쏂搹쉳⭳䖵瓂桀쉂う쵉곂㑩䉬쉤䁾뮘愊깴扂瑊╌幘쉯⏃嚩깳灋╎湐弴뿂前䴨䞱燂渭䠴썫쉐㝓樫博쉤幚揂癟䉶ㅉ䋍</w:t>
      </w:r>
      <w:r>
        <w:rPr/>
        <w:t>ꔣ</w:t>
      </w:r>
      <w:r>
        <w:rPr/>
        <w:t>祎淍쉓扏䭊风轈离쉲겡</w:t>
      </w:r>
      <w:r>
        <w:rPr/>
        <w:t>⡄</w:t>
      </w:r>
      <w:r>
        <w:rPr/>
        <w:t>놣숸佥녩컂恘䰹櫂녎剬⯂祸冘䨹긮</w:t>
      </w:r>
      <w:r>
        <w:rPr/>
        <w:t>ꕫ</w:t>
      </w:r>
      <w:r>
        <w:rPr/>
        <w:t>ꅒ쌯⾻땓䨤枩睂䌦渲쉀㭞걮⏂砵嗃摭東깨擂欳圤쉫沩⫂</w:t>
      </w:r>
      <w:r>
        <w:rPr/>
        <w:t>ⶮ</w:t>
      </w:r>
      <w:r>
        <w:rPr/>
        <w:t>恲㭄佾摮慨慉䑴噓⹬땁뽪䝳㈰场煏⬯묱㘵⪏绂桲㒩⍲싍슥컂玣믂쉳轴擂敃뭠顑潵썣</w:t>
      </w:r>
      <w:r>
        <w:rPr/>
        <w:t>⣎</w:t>
      </w:r>
      <w:r>
        <w:rPr/>
        <w:t>夫㐮卄䅃䭐佋玮䬹䥣欯佂⌴䕃捒♴頯潣ꥩ⑗汖ꍨ儳쵇䨫弯㎡洯縭扲圴㣂喻㫂匪┳䉮坾숶⑴硁欪汭숲䲥摱瘱朦䩾嗎숴顾縪␪⭡쉠䱐믂⹎썍뮿彁姂殘긭䪬䭸当歑숵杶⽵䂮睶湉偔칰뽸썎浡㥐껂慆㍨欩噆䱨긪쉧ㅧ捰⪵伥⫍櫂갫打䆱⦘挦</w:t>
      </w:r>
      <w:r>
        <w:rPr/>
        <w:t>ꔳ</w:t>
      </w:r>
      <w:r>
        <w:rPr/>
        <w:t>㏂捵긪橊㋂痂迂矂㙠瘸橒쉙⧂氹숯䠵⑲ꄦ甪䔱䩭渺䂿㷂䁪拃땃쉐滍⮏澏숲䷂城旂</w:t>
      </w:r>
      <w:r>
        <w:rPr/>
        <w:t>ꤴ</w:t>
      </w:r>
      <w:r>
        <w:rPr/>
        <w:t>没竂タ녠숻塖嗂</w:t>
      </w:r>
      <w:r>
        <w:rPr/>
        <w:t>ꤥ</w:t>
      </w:r>
      <w:r>
        <w:rPr/>
        <w:t>깕捖䩞숪渭穴䂥瓎㡁伹슥爣夰㉔揂⪩ㅱ숮礮䋂㜭倥싂㢥⑆渮깁떩䍫㕩潀癱硨㑟⧃䥥は噧䳂顲⹄슿䱸刱畟慌教㥑쉇㨱</w:t>
      </w:r>
      <w:r>
        <w:rPr/>
        <w:t>ꕊ</w:t>
      </w:r>
      <w:r>
        <w:rPr/>
        <w:t>彵渨扔牐憥ꅡ⚻浍迂矃㵃㶥礪䍅</w:t>
      </w:r>
      <w:r>
        <w:rPr/>
        <w:t>ꤸ</w:t>
      </w:r>
      <w:r>
        <w:rPr/>
        <w:t>㥹䨤㘰깙╣顔뭱깰슥⒏わ촷⍬䌬㉣浧숵係繱䭾䱾슏內䒱瞮渤浵믎娰吺执⫍뿂佤吶䐫䅤</w:t>
      </w:r>
      <w:r>
        <w:rPr/>
        <w:t>ꥎ</w:t>
      </w:r>
      <w:r>
        <w:rPr/>
        <w:t>堵☦⌰뭏쉆珂扏숪䅶悥㕾朽䙘⑱뭟</w:t>
      </w:r>
      <w:r>
        <w:rPr/>
        <w:t>⡵</w:t>
      </w:r>
      <w:r>
        <w:rPr/>
        <w:t>帪쉯숯䍚燂全⪘榱㴫䩱儰輭숪䒩슣걂췂䙐⭂獚灚䯂亵㑥␪暿欽㝮眱䤫師</w:t>
      </w:r>
      <w:r>
        <w:rPr/>
        <w:t>꧍</w:t>
      </w:r>
      <w:r>
        <w:rPr/>
        <w:t>卙숹墵슘䰹㈯庱㭲甹漽煾䩢▥挴╕奕晚䙴⽲堳걖</w:t>
      </w:r>
      <w:r>
        <w:rPr/>
        <w:t>ⴭ</w:t>
      </w:r>
      <w:r>
        <w:rPr/>
        <w:t>쉁㈵嚡参汣</w:t>
      </w:r>
      <w:r>
        <w:rPr/>
        <w:t>ꤺ</w:t>
      </w:r>
      <w:r>
        <w:rPr/>
        <w:t>厮湘</w:t>
      </w:r>
      <w:r>
        <w:rPr/>
        <w:t>⡓</w:t>
      </w:r>
      <w:r>
        <w:rPr/>
        <w:t>걁潔㡺繌춏塯⭠뽶䁣㚿忂㟃癱곂繳䔤숹싎⼫뭾橠嘯꺣浴쵶⑚迂⥓</w:t>
      </w:r>
      <w:r>
        <w:rPr/>
        <w:t>ꕪ</w:t>
      </w:r>
      <w:r>
        <w:rPr/>
        <w:t>忂䉩묵噐쉡坂煉슘䳂</w:t>
      </w:r>
      <w:r>
        <w:rPr/>
        <w:t>ꕕ</w:t>
      </w:r>
      <w:r>
        <w:rPr/>
        <w:t>塂ꍢ沿䱉쉣輪㇂ㅗ♔爱년穌</w:t>
      </w:r>
      <w:r>
        <w:rPr/>
        <w:t>ꔬ</w:t>
      </w:r>
      <w:r>
        <w:rPr/>
        <w:t>沥啇摱繧썶杷湁癄敥攮쌊깁䴫싂䖮㛂柎⫍묦쉙䦮㐺瀽㴫䝁塉恱㖱묰숵姂㊡칷㡱柂깯娰䋂竂皥敬ㅢ䰹噣当桦ㅚ떡偊㥑智䄰颡</w:t>
      </w:r>
      <w:r>
        <w:rPr/>
        <w:t>⠫</w:t>
      </w:r>
      <w:r>
        <w:rPr/>
        <w:t>䁍瀺땓⫂쉚乙쌻쏂ꅥꥳ庩恳爪睘嗂折劣穘⪣啯輪슣ꍂ抬灱愵춿婟湞쉈䴺⹖彆⨥숦由瘩頣弻</w:t>
      </w:r>
      <w:r>
        <w:rPr/>
        <w:t>⡴</w:t>
      </w:r>
      <w:r>
        <w:rPr/>
        <w:t>李昱䵎婂⛂믂</w:t>
      </w:r>
      <w:r>
        <w:rPr/>
        <w:t>ꥒⓂ</w:t>
      </w:r>
      <w:r>
        <w:rPr/>
        <w:t>숤恸䁘겿㏂쉀㵌쉊깪쉠㠣犬毃</w:t>
      </w:r>
      <w:r>
        <w:rPr/>
        <w:t>ⷂ</w:t>
      </w:r>
      <w:r>
        <w:rPr/>
        <w:t>梡</w:t>
      </w:r>
      <w:r>
        <w:rPr/>
        <w:t>Ɱ</w:t>
      </w:r>
      <w:r>
        <w:rPr/>
        <w:t>⽥挭</w:t>
      </w:r>
      <w:r>
        <w:rPr/>
        <w:t>ⰻ</w:t>
      </w:r>
      <w:r>
        <w:rPr/>
        <w:t>숸熏뭆ㅄ恋㥾㶘猨婥懂䉋묺兤囃쉷䅂슩圴琽榿䁭甲憵쉈딥珂癫䨽䥤쉮琶䵔곍硯⭢쉐슬䩦奤╔憿㵵猦磂偭䑮㤸橒숰㵪䁷穊䳃걅꥚飂係繇捁ꍥ䖬㦿挽祂兣쉯슘䶮堺眯佔啐敩匶⤽侩㝰숬洹䭁仂嫂辩㗂</w:t>
      </w:r>
      <w:r>
        <w:rPr/>
        <w:t>ꗂ⍞Ⓜⵘ</w:t>
      </w:r>
      <w:r>
        <w:rPr/>
        <w:t>ꇂ歒婺偂乨偌㵬晢뽁瀲⑋戱楨㌹숺䛂䵐媘싂璱穚</w:t>
      </w:r>
      <w:r>
        <w:rPr/>
        <w:t>⡸</w:t>
      </w:r>
      <w:r>
        <w:rPr/>
        <w:t>济歊曂⹕</w:t>
      </w:r>
      <w:r>
        <w:rPr/>
        <w:t>Ⳃ</w:t>
      </w:r>
      <w:r>
        <w:rPr/>
        <w:t>䦻</w:t>
      </w:r>
      <w:r>
        <w:rPr/>
        <w:t>ⴥ</w:t>
      </w:r>
      <w:r>
        <w:rPr/>
        <w:t>擂燂撩奫牡洮潸伭㭦</w:t>
      </w:r>
      <w:r>
        <w:rPr/>
        <w:t>ⵁ</w:t>
      </w:r>
      <w:r>
        <w:rPr/>
        <w:t>杫䵳☰믂걲䌮䭧ꍫ殥ꅲ</w:t>
      </w:r>
      <w:r>
        <w:rPr/>
        <w:t>ꕘ┥</w:t>
      </w:r>
      <w:r>
        <w:rPr/>
        <w:t>䙢ㅾ怮稹䯂塃녚兞ず䎿䍎揂妿싂丷쉸쉀吪숺⹁</w:t>
      </w:r>
      <w:r>
        <w:rPr/>
        <w:t>ꖻ</w:t>
      </w:r>
      <w:r>
        <w:rPr/>
        <w:t>彔傩뮡當☶牆す㡚杞䤶怭灙督쉾⤪泂㒩樭㓂畃佀頣彣潒䤯牡䆩␮♓元乑沏敋츱칒㑧杂䱀兟숥㡎㨩彁啖䵍汍</w:t>
      </w:r>
      <w:r>
        <w:rPr/>
        <w:t>ꦡ</w:t>
      </w:r>
      <w:r>
        <w:rPr/>
        <w:t>䄵奧췎剆⦿</w:t>
      </w:r>
      <w:r>
        <w:rPr/>
        <w:t>ꥁ</w:t>
      </w:r>
      <w:r>
        <w:rPr/>
        <w:t>は뽆䩔欤瘪뼩㝁娱⍴奒넣瓂墡䎻仃旂偤䍾쉚祋敠㩑㠽䙣煴쉊辮슩硙ㅍ⼩恥䵒⨴습䭦쉋㛎㯎祚㉑䵤</w:t>
      </w:r>
      <w:r>
        <w:rPr/>
        <w:t>ꔫ</w:t>
      </w:r>
      <w:r>
        <w:rPr/>
        <w:t>丩猷朤輶灲扡幄㈤捷㩹숹䀥◂䱙杸縭㍣걍旂♉깸㝆㕙奊輸ꥪ⹂眵ㅅ嘻搶䯎殻⩞瑘⩇獴</w:t>
      </w:r>
      <w:r>
        <w:rPr/>
        <w:t>ꕈ</w:t>
      </w:r>
      <w:r>
        <w:rPr/>
        <w:t>쉅桑燂娱뽵숶㠺痂秂是ヂ俎뾵槂涱㭌整</w:t>
      </w:r>
      <w:r>
        <w:rPr/>
        <w:t>ꕬ</w:t>
      </w:r>
      <w:r>
        <w:rPr/>
        <w:t>㤯┥圽橪ㄥ扉所㙘畈䈷䥘擂䙷䦩わ櫍땷⤶ど♡㵫숯剗츤癓⒩╯䍹뇂伽⥮⹸奩뭕砰杪䬪飂䍆㑦未洸䠳쉾玩睔숣歸</w:t>
      </w:r>
      <w:r>
        <w:rPr/>
        <w:t>ⱁ</w:t>
      </w:r>
      <w:r>
        <w:rPr/>
        <w:t>䟂噡㩐갤橙幎搰嫂䱀㔥뽨숴振䁅ꍙ廂쉴ꅉ쉆ꍪ䆩쉍썾䈴</w:t>
      </w:r>
      <w:r>
        <w:rPr/>
        <w:t>ⳍ</w:t>
      </w:r>
      <w:r>
        <w:rPr/>
        <w:t>쉢潙쉖</w:t>
      </w:r>
      <w:r>
        <w:rPr/>
        <w:t>ꦿ</w:t>
      </w:r>
      <w:r>
        <w:rPr/>
        <w:t>䌬</w:t>
      </w:r>
      <w:r>
        <w:rPr/>
        <w:t>⣂╉</w:t>
      </w:r>
      <w:r>
        <w:rPr/>
        <w:t>䅍䠯땮伮矂䣂弪숣</w:t>
      </w:r>
      <w:r>
        <w:rPr/>
        <w:t>ꤊ</w:t>
      </w:r>
      <w:r>
        <w:rPr/>
        <w:t>㔭숸塵䠤䵴㍓恷⸹去䉭浖쉳䔵⹗⸻⾡溮輵佁㭾⛂ꅉ楨⮱</w:t>
      </w:r>
      <w:r>
        <w:rPr/>
        <w:t>ⱃ</w:t>
      </w:r>
      <w:r>
        <w:rPr/>
        <w:t>祘┩⥣䭤番卞⭕䑔묪슥</w:t>
      </w:r>
      <w:r>
        <w:rPr/>
        <w:t>⡴</w:t>
      </w:r>
      <w:r>
        <w:rPr/>
        <w:t>曃氮♃㥈⽨潎瀺瘥⬦廂䪩穕㍠⤯㤨䕓䱤幑奯娮싂숩湊뽫橄</w:t>
      </w:r>
      <w:r>
        <w:rPr/>
        <w:t>ⰹ</w:t>
      </w:r>
      <w:r>
        <w:rPr/>
        <w:t>㠨畂㕱癭㐫辵烎卌欵擂㉑槂䝊㶵쉲䰳琯녷戦</w:t>
      </w:r>
      <w:r>
        <w:rPr/>
        <w:t>ⱨ</w:t>
      </w:r>
      <w:r>
        <w:rPr/>
        <w:t>样㮘ꍪ啦쉖䩉睥の圷噲呩歁䝄珎㵊</w:t>
      </w:r>
      <w:r>
        <w:rPr/>
        <w:t>⢥</w:t>
      </w:r>
      <w:r>
        <w:rPr/>
        <w:t>㍤杔쵥捐繉顂䊡慉䥪╰䱢碩췍㕬䀸ㅕ汾䃂䋂娩僂炡</w:t>
      </w:r>
      <w:r>
        <w:rPr/>
        <w:t>ⷍ</w:t>
      </w:r>
      <w:r>
        <w:rPr/>
        <w:t>䦘牢㝥䭱䱬⩤걎剡氳牂㐻䅲搤䈱浃啭㩃捪畈在䑣땩囂顤깰势쉚窬깈祗♷灎깾䏂쉍浮숶㕙㝈䭷⥭䒬幍ꍩ獶쌦</w:t>
      </w:r>
      <w:r>
        <w:rPr/>
        <w:t>ꥇ</w:t>
      </w:r>
      <w:r>
        <w:rPr/>
        <w:t>绂쉔⹠㭯ꎮꥩ偕⥩䈻塆䡃⩰厩◂瑪颡佾别参ㅔ婈쉙厱␰㠯橥䍺䄻㩢帽쉆</w:t>
      </w:r>
      <w:r>
        <w:rPr/>
        <w:t>⣂</w:t>
      </w:r>
      <w:r>
        <w:rPr/>
        <w:t>浳䌤䐵佇㥧ꌪ뗂灀⭀愹⥠쉴슡놣쉶</w:t>
      </w:r>
      <w:r>
        <w:rPr/>
        <w:t>ⷂ</w:t>
      </w:r>
      <w:r>
        <w:rPr/>
        <w:t>컂걑ꍳ佺㔭㦩䦡⨪厡䣃쉥쉫础긣㥇瀯欲牍쉎灀稱吰潎教捃轴奷弩䥣쉴頬做슏</w:t>
      </w:r>
      <w:r>
        <w:rPr/>
        <w:t>꤫</w:t>
      </w:r>
      <w:r>
        <w:rPr/>
        <w:t>숴京捘䪿⨬厥ㄮ숻顉偦䈳⾣</w:t>
      </w:r>
      <w:r>
        <w:rPr/>
        <w:t>⣂</w:t>
      </w:r>
      <w:r>
        <w:rPr/>
        <w:t>칯唦摟䉚ꌷ㥊㞏㴴媬ㅐ燂䩲슩◎睎灨숦欰厏幢慌曂㡇瀳⨪瑯</w:t>
      </w:r>
      <w:r>
        <w:rPr/>
        <w:t>ꕐ</w:t>
      </w:r>
      <w:r>
        <w:rPr/>
        <w:t>쎻䌫儥㨽</w:t>
      </w:r>
      <w:r>
        <w:rPr/>
        <w:t>ⴺ</w:t>
      </w:r>
      <w:r>
        <w:rPr/>
        <w:t>䲣칞쵘獔㘷坞⹔</w:t>
      </w:r>
      <w:r>
        <w:rPr/>
        <w:t>ⱬ</w:t>
      </w:r>
      <w:r>
        <w:rPr/>
        <w:t>啰欱乐쉪䅪碏琫䮵䯎䍧쵵砱輳㑞ㅕ毃ꄺ쉟噀╋洵쏂扩坘揂汫周ꍦ焱뭕畊⥦㵥⭹╧瀦ꥤ坯䬨╇欶浑䨨⸭奤䗂橡睅娲㞻칁䱎楱㝆쉓㶣掩㨪</w:t>
      </w:r>
      <w:r>
        <w:rPr/>
        <w:t>⢵</w:t>
      </w:r>
      <w:r>
        <w:rPr/>
        <w:t>乓旂⺵昣垣ꍙ䭘</w:t>
      </w:r>
      <w:r>
        <w:rPr/>
        <w:t>ꤲ</w:t>
      </w:r>
      <w:r>
        <w:rPr/>
        <w:t>㑢典啮쌨쉴┷쵡睥䩟췂곂ㅧ刪洫夨슻츲栤쉉唲積딱걭☫湁浅㉺⬴戮⌤䊣쉰깙</w:t>
      </w:r>
      <w:r>
        <w:rPr/>
        <w:t>ⵂ</w:t>
      </w:r>
      <w:r>
        <w:rPr/>
        <w:t>颿啤䱦瑓歕眱圫╪</w:t>
      </w:r>
      <w:r>
        <w:rPr/>
        <w:t>ⷂ</w:t>
      </w:r>
      <w:r>
        <w:rPr/>
        <w:t>杋㬸㨷년⒩䌥噕啇呮슡㖡捤涬禣㉁瓂䠳㉥繚㔵</w:t>
      </w:r>
      <w:r>
        <w:rPr/>
        <w:t>ꤰ⹉⥣</w:t>
      </w:r>
      <w:r>
        <w:rPr/>
        <w:t>婗⩆╳氦獎恤儯䁱啑䭑뭹滂兓ꎩ偠슮䳎涡㑶⭢䄳慍奌勂㔪礽㕾䭰呚優</w:t>
      </w:r>
      <w:r>
        <w:rPr/>
        <w:t>Ɐ</w:t>
      </w:r>
      <w:r>
        <w:rPr/>
        <w:t>幋輪渷祁</w:t>
      </w:r>
      <w:r>
        <w:rPr/>
        <w:t>ⲿ</w:t>
      </w:r>
      <w:r>
        <w:rPr/>
        <w:t>쉭䍮扣児ㅳ</w:t>
      </w:r>
      <w:r>
        <w:rPr/>
        <w:t>ꕙ</w:t>
      </w:r>
      <w:r>
        <w:rPr/>
        <w:t>넦♭ꍊ䩅瀱䥊估唦榩汊㦣敾輯䕾慌憵쉁䃂쉨朸땄놩뼸慑넥䩪轒佶䡏擂繆㡔⩭爊捨䶣懂㡏䥥つ歌⌻穅춮硬卥슡礳숣촽컂柂剸쉠䩢轑䠳儽欺⽎䁐涩呅⧂⩆㶣䑇䧂걣뾡깓</w:t>
      </w:r>
      <w:r>
        <w:rPr/>
        <w:t>⢮</w:t>
      </w:r>
      <w:r>
        <w:rPr/>
        <w:t>넰婳輵䩩뭧㇂䫂噈嚬쉣渭䤪頥攣琯㦩伬㝔㩓깞쌵䵈♴盂浯⬱ꄭ咣</w:t>
      </w:r>
      <w:r>
        <w:rPr/>
        <w:t>⠷</w:t>
      </w:r>
      <w:r>
        <w:rPr/>
        <w:t>䙹㴩ꍵ䜬촤䓂깍囂灱䷂嚏〈쉣䰦戩㙀㙁䙭䰳䄨☪繬睔뭗걢㜽灵轸</w:t>
      </w:r>
      <w:r>
        <w:rPr/>
        <w:t>⡋</w:t>
      </w:r>
      <w:r>
        <w:rPr/>
        <w:t>⽮슻㍊</w:t>
      </w:r>
      <w:r>
        <w:rPr/>
        <w:t>ꥑ</w:t>
      </w:r>
      <w:r>
        <w:rPr/>
        <w:t>Ⱘ</w:t>
      </w:r>
      <w:r>
        <w:rPr/>
        <w:t>䀣䑨㜬㙰꥗㑔㡐瞵㙠㨮獹ㅟꅦ卯뭋绂㴦쉩础㙦쉎䒏⸸䡧쉅쉔숨繯癶쉠㘩갨琦喡晨矂仂怰ㆵ喣써兗恚摗쉞殻</w:t>
      </w:r>
      <w:r>
        <w:rPr/>
        <w:t>ꦻ</w:t>
      </w:r>
      <w:r>
        <w:rPr/>
        <w:t>㡍啎⩋欫뼨轤</w:t>
      </w:r>
      <w:r>
        <w:rPr/>
        <w:t>꧂</w:t>
      </w:r>
      <w:r>
        <w:rPr/>
        <w:t>獩摏ꆱ뿂浂癤숪瀯济䡆㘶ガ㤥朳㩫⹃浌쉈슥呺䵴숦斡뼷輥漤獢㈳佣⥚⬨淂⬮슱迎㥰噴丩坾녯㌴䉋⤩呁뇎䙏䧎㠸⍹㝃쉢슡䉌䐩偀卯榘깥⤴倬撥嘻땙䕊㧂䱘싃煋撮놵㋂䔶歸瀤庱⩱余㕵摘췂癳甬㏂츮幕쉾䳃檥晭兪㐥轟硳狂繸쉕祁䱅쉈磂栻嫂㔭䉟</w:t>
      </w:r>
      <w:r>
        <w:rPr/>
        <w:t>ⷍ</w:t>
      </w:r>
      <w:r>
        <w:rPr/>
        <w:t>ㄽ幀</w:t>
      </w:r>
      <w:r>
        <w:rPr/>
        <w:t>ⱈ⹑</w:t>
      </w:r>
      <w:r>
        <w:rPr/>
        <w:t>媣⨻㉎盂㘽ꥨ⬬슏ね슱主䘽⥚⩋㩳找䆻㦻䩦䕨戲㯂쉎痂祍坎枩䝘顮瑊壂忂拎䲿ꥵ䪏䭴硨䨷㩎歌㤥⸥䅊⽆㩥싍硃䩭幆츯숮썴竂嘭䑺⒵牰公╈攴丨睘칙㙚縱癲彩欷쉮䡉싂䊮䩄獏旂牡슱憱熬牓札癩䪣쉘땳䜬䍪㙖㉊櫂乌汶㗂쉱</w:t>
      </w:r>
      <w:r>
        <w:rPr/>
        <w:t>ꔨ</w:t>
      </w:r>
      <w:r>
        <w:rPr/>
        <w:t>何䁞煡瘪勂숬갭婄盂砫㝶⩎頶焺杖呉槂ꆱ丬汒慎숰싂灸䭁</w:t>
      </w:r>
      <w:r>
        <w:rPr/>
        <w:t>⢵</w:t>
      </w:r>
      <w:r>
        <w:rPr/>
        <w:t>敇䡯䖘戯숬硩싂쉏牪瑹⵸溬墩拂㩙⑒┸竃朹䫂歆唻㕶㏍年숹乬</w:t>
      </w:r>
      <w:r>
        <w:rPr/>
        <w:t>ꥂ</w:t>
      </w:r>
      <w:r>
        <w:rPr/>
        <w:t>啘</w:t>
      </w:r>
      <w:r>
        <w:rPr/>
        <w:t>ꕄ</w:t>
      </w:r>
      <w:r>
        <w:rPr/>
        <w:t>潠兴ㄬ烂⥇숥彾惂盂䢩</w:t>
      </w:r>
      <w:r>
        <w:rPr/>
        <w:t>ⷂ</w:t>
      </w:r>
      <w:r>
        <w:rPr/>
        <w:t>朳甪楹싂</w:t>
      </w:r>
      <w:r>
        <w:rPr/>
        <w:t>꧍</w:t>
      </w:r>
      <w:r>
        <w:rPr/>
        <w:t>兏㎣쉫䍌㮿漣쉳쉨燂佟幒ぃ栭쉤枡까南㉐칠ꄨ浩</w:t>
      </w:r>
      <w:r>
        <w:rPr/>
        <w:t>ꖥ</w:t>
      </w:r>
      <w:r>
        <w:rPr/>
        <w:t>癕슣㊵숦潸批摤盂</w:t>
      </w:r>
      <w:r>
        <w:rPr/>
        <w:t>ꖩ</w:t>
      </w:r>
      <w:r>
        <w:rPr/>
        <w:t>婾噆帰</w:t>
      </w:r>
      <w:r>
        <w:rPr/>
        <w:t>⡕</w:t>
      </w:r>
      <w:r>
        <w:rPr/>
        <w:t>䤤⨫숹弻欭㵒⥲㡺栴枿亘숪싂⑲㵑㞡㈪柂</w:t>
      </w:r>
      <w:r>
        <w:rPr/>
        <w:t>Ⳃ⩍</w:t>
      </w:r>
      <w:r>
        <w:rPr/>
        <w:t>幥洶参䉆䘲땸䩋깁䡩⨹畲</w:t>
      </w:r>
      <w:r>
        <w:rPr/>
        <w:t>⠣</w:t>
      </w:r>
      <w:r>
        <w:rPr/>
        <w:t>摗夨牭欲だ廂</w:t>
      </w:r>
      <w:r>
        <w:rPr/>
        <w:t>ⴥ</w:t>
      </w:r>
      <w:r>
        <w:rPr/>
        <w:t>壂欸瞻扬ㅾ⸊歉窩뼵戯㭐乭땅䘤䝷숬</w:t>
      </w:r>
      <w:r>
        <w:rPr/>
        <w:t>ꦱꕊ</w:t>
      </w:r>
      <w:r>
        <w:rPr/>
        <w:t>䉍兢繚桤䩮쏂栵쉁㮻ꍳ㌥甪䝦⮏</w:t>
      </w:r>
      <w:r>
        <w:rPr/>
        <w:t>Ⱞ╄</w:t>
      </w:r>
      <w:r>
        <w:rPr/>
        <w:t>爦⭄땄쌬ꥫ犏燍晴樵䇂䒿떵㥥ꆮ</w:t>
      </w:r>
      <w:r>
        <w:rPr/>
        <w:t>ⴺ⍀ⵆ</w:t>
      </w:r>
      <w:r>
        <w:rPr/>
        <w:t>楹ㅾ뭔싂㥐䚩纮␺ꌰ禿</w:t>
      </w:r>
      <w:r>
        <w:rPr/>
        <w:t>Ⱖ</w:t>
      </w:r>
      <w:r>
        <w:rPr/>
        <w:t>䁫䕴뭨</w:t>
      </w:r>
      <w:r>
        <w:rPr/>
        <w:t>ⱹ</w:t>
      </w:r>
      <w:r>
        <w:rPr/>
        <w:t>吱쉣奨妵㨸╔㭴쉒呺抮⚣灱⿂湔頺撵仂⏂丳㌫䨭싂숭뽀숷쌱穱㘳愲⭢㛂㤽㖩呆务⨴䁤䓂牋恥怨㒿쉍쉢瑎媘祮㡏㙬ꇂ乤杖</w:t>
      </w:r>
      <w:r>
        <w:rPr/>
        <w:t>ⱟ</w:t>
      </w:r>
      <w:r>
        <w:rPr/>
        <w:t>彖橦</w:t>
      </w:r>
      <w:r>
        <w:rPr/>
        <w:t>Ⱞ</w:t>
      </w:r>
      <w:r>
        <w:rPr/>
        <w:t>偶䵇㴽☸癦쉑畐帶㘰畤剆⭶悱剄㏂⌲㭳꧎欨睚砰⿂業愪煗婌걂숺亘桢么䌮ꅟ偠싂爨渤䟂딽啫渹싂䣂恗쉙捅汪㓂乓갮㴤灭ば灨쌱쉺啴쉺⺵䯂歳ㅷ䢵桷执⩅⩥ꥶꌬ湅숹朶搶쉢湅䩁㇂쵠䔲捕稺䡥畾㒩匵扟숪匥樹䁙䞏恫呱</w:t>
      </w:r>
      <w:r>
        <w:rPr/>
        <w:t>ꥄ</w:t>
      </w:r>
      <w:r>
        <w:rPr/>
        <w:t>䗂眯佢搬⫂㖘參건竃畀椽䱏㝓⚱䊥忂㬰泃掣㤷칚䇂䋍桯颏滂汑爣癫⩳瑢顾땁촬㟂◍皿쵋硔ㅉ♟偭♓幒佢擂偯眴噶琵倬뽷剮⫂츪䁷欪毂</w:t>
      </w:r>
      <w:r>
        <w:rPr/>
        <w:t>ⴶ</w:t>
      </w:r>
      <w:r>
        <w:rPr/>
        <w:t>夨典䬦넨皥坤汫뽬䁇깠</w:t>
      </w:r>
      <w:r>
        <w:rPr/>
        <w:t>ꦩ</w:t>
      </w:r>
      <w:r>
        <w:rPr/>
        <w:t>埂椯䏂썱쉰楅礮晣塡愯숣╍⹐堫⪩♨礥硦敨䴷䉄懂倵浅䱴</w:t>
      </w:r>
      <w:r>
        <w:rPr/>
        <w:t>ꕈ</w:t>
      </w:r>
      <w:r>
        <w:rPr/>
        <w:t>쵫㉙硴⻂ꅡ㙒♦⎻⿂兙ꎵ␨溩䬫㕨㷂䰸䶩䫂슣挽숪瀹쉱䕰⹂㭕瑞幪㦏捩⏂彭幩⹟䳍槂椵䩌壂䌯䕃欦兢侩䭞⑘㩌偍轪愦斏㝴䴱싍ォ땏⥇渥⩴</w:t>
      </w:r>
      <w:r>
        <w:rPr/>
        <w:t>ⷂ</w:t>
      </w:r>
      <w:r>
        <w:rPr/>
        <w:t>摗㩗⤪浘轏晀⼩⯂漣싂</w:t>
      </w:r>
      <w:r>
        <w:rPr/>
        <w:t>꥟</w:t>
      </w:r>
      <w:r>
        <w:rPr/>
        <w:t>䩫漺㑑栰囂⹂睟凂兏噡杔卒슩䳂猺湔飍佸┪䖻嘱彩祯湁슏쉵</w:t>
      </w:r>
      <w:r>
        <w:rPr/>
        <w:t>ⶥ</w:t>
      </w:r>
      <w:r>
        <w:rPr/>
        <w:t>㕍穄㤬㭱㝈儽畆썁㇃督殮䍦杇楫䗂긭捥抏숬漷</w:t>
      </w:r>
      <w:r>
        <w:rPr/>
        <w:t>ꗂ</w:t>
      </w:r>
      <w:r>
        <w:rPr/>
        <w:t>껂秂⨯싂汃쉔丸䠨䑣奱녅湹㶿꺘顺䌯㈳杊㢵猲䉍恡ꥲ渷瀴쵪扟㒡☷煬⭧㙦</w:t>
      </w:r>
      <w:r>
        <w:rPr/>
        <w:t>ꕺ</w:t>
      </w:r>
      <w:r>
        <w:rPr/>
        <w:t>싂氺转⩃帽쌻깔㙠⚏깠츪⪣澱⽍녎汷梿矂硬単睕㉫쉌쉆⍂촮兢妩ꎩ㞩䡁╁狂</w:t>
      </w:r>
      <w:r>
        <w:rPr/>
        <w:t>Ⱡ</w:t>
      </w:r>
      <w:r>
        <w:rPr/>
        <w:t>싂䱌刽ꥰ䧂숴䏂</w:t>
      </w:r>
      <w:r>
        <w:rPr/>
        <w:t>ⰲ</w:t>
      </w:r>
      <w:r>
        <w:rPr/>
        <w:t>坋其歉걌䍧숽♯囂汖ぴ䀊</w:t>
      </w:r>
      <w:r>
        <w:rPr/>
        <w:t>⡀</w:t>
      </w:r>
      <w:r>
        <w:rPr/>
        <w:t>䑘䵠㴣玿䉈桙쉵</w:t>
      </w:r>
      <w:r>
        <w:rPr/>
        <w:t>Ⱙ</w:t>
      </w:r>
      <w:r>
        <w:rPr/>
        <w:t>唹꥖뭓匶楱奬条⥸唪◂껂♄㑇顢祉剤⍚猫䁄恲攣此湘숳뭑捴伵</w:t>
      </w:r>
      <w:r>
        <w:rPr/>
        <w:t>ⱁ</w:t>
      </w:r>
      <w:r>
        <w:rPr/>
        <w:t>瓂꺩畠敷瀬䑂썾䉵슿䎩㑏쉞漷슮칦ㆡ䩄噅杗쉨坟</w:t>
      </w:r>
      <w:r>
        <w:rPr/>
        <w:t>ꕇ</w:t>
      </w:r>
      <w:r>
        <w:rPr/>
        <w:t>㙄兣㏂坍ꅠィ믍㫂㵮䫂㐥匫捰形</w:t>
      </w:r>
      <w:r>
        <w:rPr/>
        <w:t>Ⱞ</w:t>
      </w:r>
      <w:r>
        <w:rPr/>
        <w:t>狂싂</w:t>
      </w:r>
      <w:r>
        <w:rPr/>
        <w:t>ꦏ</w:t>
      </w:r>
      <w:r>
        <w:rPr/>
        <w:t>쵅㵊걓头縳噊촪匳焹⴫싂妏疿⩃砺썵쉠啾灩⽨╡慗煕杉奵淂㩥曂춡潳牰漯쉈䍅䬵㊮䩾找⹎㌪䙴䢘믂飂⮥䵀숥䑸晔쉣떥</w:t>
      </w:r>
      <w:r>
        <w:rPr/>
        <w:t>ꦏ⑋ꕎ</w:t>
      </w:r>
      <w:r>
        <w:rPr/>
        <w:t>䜷</w:t>
      </w:r>
      <w:r>
        <w:rPr/>
        <w:t>ꔨ</w:t>
      </w:r>
      <w:r>
        <w:rPr/>
        <w:t>佮ꍉ樭</w:t>
      </w:r>
      <w:r>
        <w:rPr/>
        <w:t>ⰵ</w:t>
      </w:r>
      <w:r>
        <w:rPr/>
        <w:t>塭晅䱓彦碵䩩卡毂䴪싂䥗凂䛂⌶頭숲⥌싂弨㥸奺쉪⤷뼭쉢슏佊䰨넩截䁅䨵뮮瑱橏溻琵喬爳徿ꄥ⵸椤ꅸ㬰繎浳</w:t>
      </w:r>
      <w:r>
        <w:rPr/>
        <w:t>ⵣ</w:t>
      </w:r>
      <w:r>
        <w:rPr/>
        <w:t>畎</w:t>
      </w:r>
      <w:r>
        <w:rPr/>
        <w:t>⡙⬯</w:t>
      </w:r>
      <w:r>
        <w:rPr/>
        <w:t>묪帣㩖燃ꥦ</w:t>
      </w:r>
      <w:r>
        <w:rPr/>
        <w:t>ⵎ</w:t>
      </w:r>
      <w:r>
        <w:rPr/>
        <w:t>煈╮塀凎쉍䑉쉙⽍縻澘毂住䥴㑰캩㉸췂朥务㓃ꄦ题玵ヂ쌰</w:t>
      </w:r>
      <w:r>
        <w:rPr/>
        <w:t>⡑</w:t>
      </w:r>
      <w:r>
        <w:rPr/>
        <w:t>啌硯䄸슻恾積喥捲☤♔⬤䵾⴨뭄땍儭呣뮱싎轶숥娪촪浴瑪걒</w:t>
      </w:r>
      <w:r>
        <w:rPr/>
        <w:t>ⱐ</w:t>
      </w:r>
      <w:r>
        <w:rPr/>
        <w:t>쎻払㬴䲵</w:t>
      </w:r>
      <w:r>
        <w:rPr/>
        <w:t>ꔮ</w:t>
      </w:r>
      <w:r>
        <w:rPr/>
        <w:t>捲含녯♢愽䌹唸㥸楔殩⩘碣⽲쉓</w:t>
      </w:r>
      <w:r>
        <w:rPr/>
        <w:t>ⶩ</w:t>
      </w:r>
      <w:r>
        <w:rPr/>
        <w:t>汏㷎⩳浮쉎</w:t>
      </w:r>
      <w:r>
        <w:rPr/>
        <w:t>ꔴ</w:t>
      </w:r>
      <w:r>
        <w:rPr/>
        <w:t>绎摷뽞╫椷焴䠵곎싂睁癹싎싂♴♀㵍䶏</w:t>
      </w:r>
      <w:r>
        <w:rPr/>
        <w:t>ꔳ</w:t>
      </w:r>
      <w:r>
        <w:rPr/>
        <w:t>扄䫂슣</w:t>
      </w:r>
      <w:r>
        <w:rPr/>
        <w:t>ⵯ</w:t>
      </w:r>
      <w:r>
        <w:rPr/>
        <w:t>竂㛎</w:t>
      </w:r>
      <w:r>
        <w:rPr/>
        <w:t>ⵋ</w:t>
      </w:r>
      <w:r>
        <w:rPr/>
        <w:t>燃璘柂쉓央矂숷녏쉃䬯嗂</w:t>
      </w:r>
      <w:r>
        <w:rPr/>
        <w:t>ꕃ</w:t>
      </w:r>
      <w:r>
        <w:rPr/>
        <w:t>卶矂뽨輪啮瑾㭸漨쎣땓扊凂숭攪슩춮湨摓姂뽬楰숮믂咮睏쉞쉊痂殘ꍑ␮쉹ꥣ숫愤㵙쉓辮仂㧍嘥睓䭒娰䙭榮ꍁ幈䠭湳䟂祤幪⤬囂㛎眵뼹窱恢澏噋</w:t>
      </w:r>
      <w:r>
        <w:rPr/>
        <w:t>ⶻ</w:t>
      </w:r>
      <w:r>
        <w:rPr/>
        <w:t>쉫쉭싂슿䧂</w:t>
      </w:r>
      <w:r>
        <w:rPr/>
        <w:t>⠥</w:t>
      </w:r>
      <w:r>
        <w:rPr/>
        <w:t>㤤깋畹숨太⩫츸縦㩖坢入牏癙牟넴⬹愪</w:t>
      </w:r>
      <w:r>
        <w:rPr/>
        <w:t>ꤵ</w:t>
      </w:r>
      <w:r>
        <w:rPr/>
        <w:t>싂稤쉸싃뗂杄쉩ꄤ걵㠶類礷㩩䤻㔣㑫猱煅⽏㍬恔汐兆䭱</w:t>
      </w:r>
      <w:r>
        <w:rPr/>
        <w:t>ⰶ</w:t>
      </w:r>
      <w:r>
        <w:rPr/>
        <w:t>垣䕏䔥뿂呶㡥䥶慯</w:t>
      </w:r>
      <w:r>
        <w:rPr/>
        <w:t>⢥</w:t>
      </w:r>
      <w:r>
        <w:rPr/>
        <w:t>入飂元ꎩ⥘穡敳䇃彣䍢뭫灉뽫갱㉣㠷损牦乯晇⭄⥋捨䊘쉃䉔싂㕹⫂쉒㛂䑍떣䅁頸挤睵乯␫挩ꅏ꺩櫂㕭洪磂쎥䄫ꅥ乲숴䩡湟⼭㔣숨숯ꆵ煥塱嘦〻䅕㪿佭䐪氨㑯囂晱堯削⻃</w:t>
      </w:r>
      <w:r>
        <w:rPr/>
        <w:t>ꕦ</w:t>
      </w:r>
      <w:r>
        <w:rPr/>
        <w:t>啔幮㣃ꌨ싂㞡ꄊ싂灖䵒뭅㮱㕉숻㙺⬴玣䅡䞡㐯ㄤ榡匬塑⩭售슘䌷楸厩溘㧍㝂䡪扶㮬利棃㑤眲佅杤䀣辻㵎呃瑭水쉦</w:t>
      </w:r>
      <w:r>
        <w:rPr/>
        <w:t>ꕐ</w:t>
      </w:r>
      <w:r>
        <w:rPr/>
        <w:t>䙅穉空坁媬慄ꥪ䱡桙橕活硉쉒뽍</w:t>
      </w:r>
      <w:r>
        <w:rPr/>
        <w:t>ꕸ</w:t>
      </w:r>
      <w:r>
        <w:rPr/>
        <w:t>楖噒㛂顓䡧瑉숬㴦⭙쉺䘯䕘숸숰猭迂坧剂</w:t>
      </w:r>
      <w:r>
        <w:rPr/>
        <w:t>ⵡ</w:t>
      </w:r>
      <w:r>
        <w:rPr/>
        <w:t>ど㈵彸긪穹祪⒘⦡⍨숳</w:t>
      </w:r>
      <w:r>
        <w:rPr/>
        <w:t>ꤤ</w:t>
      </w:r>
      <w:r>
        <w:rPr/>
        <w:t>㕲歎숹䭁⦥矎䛃뼻偶〪灒畅慰炩冥栻烍桇㭏쉶轲⽷♚뭧䜤⒥䭘擂癭䥣㫂⩄歶쉦쉟竂潋怲昨㢮祱⺡㤷쉏䢘갽⏂</w:t>
      </w:r>
      <w:r>
        <w:rPr/>
        <w:t>ⵐ</w:t>
      </w:r>
      <w:r>
        <w:rPr/>
        <w:t>摗戻坂癠瘶⾩䇂浧ꄺ乊祆婈氮曂▣㨸㝵䁃</w:t>
      </w:r>
      <w:r>
        <w:rPr/>
        <w:t>ꕍ</w:t>
      </w:r>
      <w:r>
        <w:rPr/>
        <w:t>湥</w:t>
      </w:r>
      <w:r>
        <w:rPr/>
        <w:t>⢘</w:t>
      </w:r>
      <w:r>
        <w:rPr/>
        <w:t>䇂⴪䖥即⨭⬩쉈쉮汣顧䗂</w:t>
      </w:r>
      <w:r>
        <w:rPr/>
        <w:t>ⰻ</w:t>
      </w:r>
      <w:r>
        <w:rPr/>
        <w:t>ꕧ</w:t>
      </w:r>
      <w:r>
        <w:rPr/>
        <w:t>打礮㜨䣎毂焥ꥲ彊噓䝔녔慴拂呐䰺</w:t>
      </w:r>
      <w:r>
        <w:rPr/>
        <w:t>ꦏ</w:t>
      </w:r>
      <w:r>
        <w:rPr/>
        <w:t>䁆縦⨮뽊췂祵㙕䘷畞卄숷㨥噅㬶뭒⪬揂㶻㊻湎歒♯䰤㩯繈ꅬꎏ扚쉳伪夺⭭㙱㩹㑱쉸瑟⩆扱兹뾿䉧䍎瑑䭘숣婶슻䭉⌬顬뽯媩⍎뽦戥쉩</w:t>
      </w:r>
      <w:r>
        <w:rPr/>
        <w:t>⡟</w:t>
      </w:r>
      <w:r>
        <w:rPr/>
        <w:t>顓㕃䱈</w:t>
      </w:r>
      <w:r>
        <w:rPr/>
        <w:t>ⵉ</w:t>
      </w:r>
      <w:r>
        <w:rPr/>
        <w:t>杸卦컃懂</w:t>
      </w:r>
      <w:r>
        <w:rPr/>
        <w:t>⠪</w:t>
      </w:r>
      <w:r>
        <w:rPr/>
        <w:t>㞘㵋瑄榘セ哂⥔</w:t>
      </w:r>
      <w:r>
        <w:rPr/>
        <w:t>꧂</w:t>
      </w:r>
      <w:r>
        <w:rPr/>
        <w:t>쉦痂烂橺꥔⑶꥙ㅭ僂칐偪쉉⽺恗兰</w:t>
      </w:r>
      <w:r>
        <w:rPr/>
        <w:t>ꗂ</w:t>
      </w:r>
      <w:r>
        <w:rPr/>
        <w:t>껂䗂牎ㄭ녒頬㭐䈵㍠煪</w:t>
      </w:r>
      <w:r>
        <w:rPr/>
        <w:t>⡙</w:t>
      </w:r>
      <w:r>
        <w:rPr/>
        <w:t>깖穦슩ꥹ⨥␵縭쉃넩䱫甪␽示</w:t>
      </w:r>
      <w:r>
        <w:rPr/>
        <w:t>ꔲ</w:t>
      </w:r>
      <w:r>
        <w:rPr/>
        <w:t>啳扷呂夥輰縮⥧洲穷歫</w:t>
      </w:r>
      <w:r>
        <w:rPr/>
        <w:t>ꕙ</w:t>
      </w:r>
      <w:r>
        <w:rPr/>
        <w:t>嘽媻쉏⭍⹑柂照杆愪扪佐杬㕓㞣㉰쉶슣╵幚쉍顎䐺䇂㑰ぴ恂慊棂넽㨴婴곃䑯딪⿃瘲硑䜸숦橇①</w:t>
      </w:r>
      <w:r>
        <w:rPr/>
        <w:t>Ᵽ</w:t>
      </w:r>
      <w:r>
        <w:rPr/>
        <w:t>ꆡ㥞㵂轌攺싎䁣</w:t>
      </w:r>
      <w:r>
        <w:rPr/>
        <w:t>ⵒ⨶</w:t>
      </w:r>
      <w:r>
        <w:rPr/>
        <w:t>숽㫂疥揃㤥杧깧걓吺䪩淂怦◂䲬ꍡ烂昴⹚幗儥佢猲⭹䵖瑟圴穗╱毂⪵百䡗界槂䱃䍤恀儸婒煫뿍⥕洶殣㤥쉒乆␦㵦㍘ꄶ䡨珃扒쉞문輳氲뽡渽慤嗂潅䭀㟂溱쉒轏쉾㈤砭뿂㍹䧎뽥㨳歘潫頦㨪伷䋂猬㭳槂쉦⪿䕒䒮倶䱔䁩㑞轣津琹㡗獶励潭䭄䄹䥀佥ꍚ</w:t>
      </w:r>
      <w:r>
        <w:rPr/>
        <w:t>ꤶ</w:t>
      </w:r>
      <w:r>
        <w:rPr/>
        <w:t>㣂숳쉥幠浠娦摭杔뭓轧厱㬸㑬쉣</w:t>
      </w:r>
      <w:r>
        <w:rPr/>
        <w:t>ꥂ꥚</w:t>
      </w:r>
      <w:r>
        <w:rPr/>
        <w:t>ꍑ䡔숹㙢挻</w:t>
      </w:r>
      <w:r>
        <w:rPr/>
        <w:t>ⱂ</w:t>
      </w:r>
      <w:r>
        <w:rPr/>
        <w:t>噆昸湣ふ쉥穂搯䆮촱䦮決⨳묰☵◂哎助壂㥵栊⌦땇㡞ꍔ</w:t>
      </w:r>
      <w:r>
        <w:rPr/>
        <w:t>ⲵ</w:t>
      </w:r>
      <w:r>
        <w:rPr/>
        <w:t>畯慹췂걄䔬娴쌯ꄷ昦㕌迂숤⚩╙嚿</w:t>
      </w:r>
      <w:r>
        <w:rPr/>
        <w:t>ⴰ</w:t>
      </w:r>
      <w:r>
        <w:rPr/>
        <w:t>歴扨充䊮䠸轑湀彰㑘漣⦡楴䟃垣牕쉐硁촵樽卦㩐숮礬㇂猯淂摞熮㝶싂⭞☣㪮敃祷㷂겿⑎眥汥挨桹畦䏂悡こ㬬싂匪싂席슡㕏穨䕱䩾䡖䭭晤猫⨸埃♩</w:t>
      </w:r>
      <w:r>
        <w:rPr/>
        <w:t>ⵦ</w:t>
      </w:r>
      <w:r>
        <w:rPr/>
        <w:t>椦ꅬ撩믂晎㎘煋敨剏稷挵⨶䅗썦㴰㭁ꏂ㟂塩悻㟂䵩晙䡑磂䚥ꅗ䴶䒩彡쉷扳乨塋⫂㉲捒妣牳揂䭸슏敯딫</w:t>
      </w:r>
      <w:r>
        <w:rPr/>
        <w:t>ꥃ䷂</w:t>
      </w:r>
      <w:r>
        <w:rPr/>
        <w:t>땪쉩氱</w:t>
      </w:r>
      <w:r>
        <w:rPr/>
        <w:t>ⶬ</w:t>
      </w:r>
      <w:r>
        <w:rPr/>
        <w:t>湘婟䧃卡愥从参쉱挮촽뽦彏娯⍹䴬瘲녁幁⎣敤뗃灃瓂乏슡奚斻슻繟ꍣꆬ슡硭橈拂ㅸ渷坃嗂ꥷ捔겏⴬쎘晒敧</w:t>
      </w:r>
      <w:r>
        <w:rPr/>
        <w:t>ⰽ</w:t>
      </w:r>
      <w:r>
        <w:rPr/>
        <w:t>捗춡截熵扑㛂献싂䍖䎮䜻焪报⸭潹に卞䁧ꌪ塴㛎暬堬땢秎㛂总</w:t>
      </w:r>
      <w:r>
        <w:rPr/>
        <w:t>Ⳃ</w:t>
      </w:r>
      <w:r>
        <w:rPr/>
        <w:t>僎䲬䩃题轈撿슻╬䄱걔惂歗䍾⨳怺慰幯ꍥ䀷挥쉕㉃催⼦瑎佞⹾</w:t>
      </w:r>
      <w:r>
        <w:rPr/>
        <w:t>ꕌ</w:t>
      </w:r>
      <w:r>
        <w:rPr/>
        <w:t>䭲煴畢挦㦡쉐츮噰幓嫂♦猪傱ふ䭫廂䴸슥癷䉔佺쉭ꥬ坩땒煊敋卪㉢夷⍢斮㖣灹㕞瀵娣轥汒啰猵娽䥎㭦祲辻塋縱㍒㵂뮮乾⪩싂슥䠤䍅䁧楇숺䞩䢮䨮䧎㌽䑨繡哎땄凂幸漤싍繶㕷䫎싂</w:t>
      </w:r>
      <w:r>
        <w:rPr/>
        <w:t>⡠</w:t>
      </w:r>
      <w:r>
        <w:rPr/>
        <w:t>娪敦奟婍㝵坬뇂⛎㩉䌹扚咘㈫縣晾䓎䩖囂쌪傏䭗쉠电䡥㥷禥扒偲쉃敍䤻灌</w:t>
      </w:r>
      <w:r>
        <w:rPr/>
        <w:t>ꤱ</w:t>
      </w:r>
      <w:r>
        <w:rPr/>
        <w:t>眱⭈⾣烂橹</w:t>
      </w:r>
      <w:r>
        <w:rPr/>
        <w:t>ꔬ⩎</w:t>
      </w:r>
      <w:r>
        <w:rPr/>
        <w:t>懂쉄癎싎걐灡栯樴嫎</w:t>
      </w:r>
      <w:r>
        <w:rPr/>
        <w:t>ⱺ</w:t>
      </w:r>
      <w:r>
        <w:rPr/>
        <w:t>⺩噇夭갵뽵쉺輽㝲呬넺⩹圴䩧桃㡧⽪焥枮䩨畮⩓猨㕔啶문㇂睹婱畸ꅅ</w:t>
      </w:r>
      <w:r>
        <w:rPr/>
        <w:t>ⳍ</w:t>
      </w:r>
      <w:r>
        <w:rPr/>
        <w:t>싂쉥쉃挷䥌颱欷吩⩎녰칋䕈쉄䘹瓂㥍╦繰剮朣恲䜺㴴䁮䞘偨슣䕰䡌⤨ㄶ</w:t>
      </w:r>
      <w:r>
        <w:rPr/>
        <w:t>꥟</w:t>
      </w:r>
      <w:r>
        <w:rPr/>
        <w:t>折㙪</w:t>
      </w:r>
      <w:r>
        <w:rPr/>
        <w:t>ⵁ</w:t>
      </w:r>
      <w:r>
        <w:rPr/>
        <w:t>坓乖剚</w:t>
      </w:r>
      <w:r>
        <w:rPr/>
        <w:t>ꕖ</w:t>
      </w:r>
      <w:r>
        <w:rPr/>
        <w:t>硸砹䭡杠</w:t>
      </w:r>
      <w:r>
        <w:rPr/>
        <w:t>꧂</w:t>
      </w:r>
      <w:r>
        <w:rPr/>
        <w:t>輴汶숶깣⽟狂㎬㬰䍨爰㜫并硬梵㟎瑬堰㗎栩</w:t>
      </w:r>
      <w:r>
        <w:rPr/>
        <w:t>⣂</w:t>
      </w:r>
      <w:r>
        <w:rPr/>
        <w:t>䱷溮䝙땅⚩空慰娦桷歈싃坃녅䑵竂숳囍瑋䥳毂쉔䗂慷㔳娤憻摤殩㑚洽㦘幕竂䬦漱䱑漨䀹숥뇂쉏뽆⩆榏割坊母顳䉅숺儊绂ㅨ乱춮촮卪⚥痂䰻硊枡╺숲偰坭悵䉷轊㕢䡙欲ꅥ슣忂婶瀪⩊䷂</w:t>
      </w:r>
      <w:r>
        <w:rPr/>
        <w:t>ⵇ</w:t>
      </w:r>
      <w:r>
        <w:rPr/>
        <w:t>瑷㶱</w:t>
      </w:r>
      <w:r>
        <w:rPr/>
        <w:t>Ⱬ</w:t>
      </w:r>
      <w:r>
        <w:rPr/>
        <w:t>瞣劵㨹ꥫ狂쉑剶컂䅊숬㩓쉮䱪片嫂숯奙䧂涩僂盂ꍳ漹剆䑵曂䕱䱥㝱</w:t>
      </w:r>
      <w:r>
        <w:rPr/>
        <w:t>ⴴ</w:t>
      </w:r>
      <w:r>
        <w:rPr/>
        <w:t>獸㞡獖兮</w:t>
      </w:r>
      <w:r>
        <w:rPr/>
        <w:t>ꕣ</w:t>
      </w:r>
      <w:r>
        <w:rPr/>
        <w:t>瀺㍟攪恫싃쉦䫃거㠥싎㭊卄䑥䩃䔨묬⥈⹗矍䰴㙍䜵祐歇祘䔹敔걵␲슏䕐⼻硴揂싍뇂⹧㊱楘㡉┱摅浦䔽琣㞮佣ず獇䠤</w:t>
      </w:r>
      <w:r>
        <w:rPr/>
        <w:t>ꤥ</w:t>
      </w:r>
      <w:r>
        <w:rPr/>
        <w:t>뽓䬣梩㶿奞⸴睚슥摑쌦㙅긣㵙㴻⑭ꆱ</w:t>
      </w:r>
      <w:r>
        <w:rPr/>
        <w:t>Ɫ</w:t>
      </w:r>
      <w:r>
        <w:rPr/>
        <w:t>츶奧ꄸ뽋汩♔갺䒱갴䅈㭭╀쉭ㅁ</w:t>
      </w:r>
      <w:r>
        <w:rPr/>
        <w:t>ⵯ</w:t>
      </w:r>
      <w:r>
        <w:rPr/>
        <w:t>㙤煗皱斬㬰灷⾏쉌硒璻⾡䉾啳輻爴婤⸴⤽ㅀ껃杠樥嘻攪ꥰ瞵埂獳㍠⎣</w:t>
      </w:r>
      <w:r>
        <w:rPr/>
        <w:t>ⰦⲮ</w:t>
      </w:r>
      <w:r>
        <w:rPr/>
        <w:t>䌤⤷䦣繗침穡汚㞥썔⪏⑨弶栦挪㵕뇎䫍潙檿⩣㑚䍗</w:t>
      </w:r>
      <w:r>
        <w:rPr/>
        <w:t>ꗍ</w:t>
      </w:r>
      <w:r>
        <w:rPr/>
        <w:t>焲쉟⥥䚣⩫</w:t>
      </w:r>
      <w:r>
        <w:rPr/>
        <w:t>ⷂ</w:t>
      </w:r>
      <w:r>
        <w:rPr/>
        <w:t>뭲</w:t>
      </w:r>
      <w:r>
        <w:rPr/>
        <w:t>ꗂ♎</w:t>
      </w:r>
      <w:r>
        <w:rPr/>
        <w:t>㋂쉢匵䅣㉘墥⮮濂夹츨硬祑쉎㤻敵癌㕁敂쉉䁦뭊爺煇塙쉡弰땥⽬枘䕌嫂⴩떘䝳䏂捁㜫㵃䥖䎥슡榿䅳呉稺桉げ硢䤵쉡圽䚡敗摟狂洬칄牠䢿쉃こ䂡</w:t>
      </w:r>
      <w:r>
        <w:rPr/>
        <w:t>⠸</w:t>
      </w:r>
      <w:r>
        <w:rPr/>
        <w:t>䕙䰶頨⨲䨪塎䁰忂䭤淂䔪坘伩潌싂歔坔㕅㩳剉걤</w:t>
      </w:r>
      <w:r>
        <w:rPr/>
        <w:t>ⴱ</w:t>
      </w:r>
      <w:r>
        <w:rPr/>
        <w:t>䝣彆㉖䥤ㅩ䰫㈲仂쉇캩쌽㭏地숩睍숷⌤⩢╧㖥杈䊱쉪쉩䉕噾欬녉堰⩑瀤㩈쉲椷쉌幪刽</w:t>
      </w:r>
      <w:r>
        <w:rPr/>
        <w:t>ⰹ</w:t>
      </w:r>
      <w:r>
        <w:rPr/>
        <w:t>椤㕫卋㌪캻ꍾ浬㙡顲♣硒䜹ㅸ斥偾⑳䳂㟂䕑啔㓂뽫沏㬣⿂瑊쉪䑗滂卩쉺쉺ꅾ夳轢▱瀳吰庩堫渹⼸卑焳⾱娽亿癦繟</w:t>
      </w:r>
      <w:r>
        <w:rPr/>
        <w:t>ⷂ</w:t>
      </w:r>
      <w:r>
        <w:rPr/>
        <w:t>嘮娶参쉞쉆㯂〶땗╷㌯㕟怭ば椭ꥮ뭆浠彪䪏啭䵉灪쉃䩐</w:t>
      </w:r>
      <w:r>
        <w:rPr/>
        <w:t>꧂☨</w:t>
      </w:r>
      <w:r>
        <w:rPr/>
        <w:t>뾵㩕숱⎱绍칱Ⓙ㉂땔悘丳</w:t>
      </w:r>
      <w:r>
        <w:rPr/>
        <w:t>ⴵ</w:t>
      </w:r>
      <w:r>
        <w:rPr/>
        <w:t>㔲砰硢숳</w:t>
      </w:r>
      <w:r>
        <w:rPr/>
        <w:t>⡷</w:t>
      </w:r>
      <w:r>
        <w:rPr/>
        <w:t>䙨놡灑佋㊵쉷㩞믂〻獘甹忂┫熮ケ</w:t>
      </w:r>
      <w:r>
        <w:rPr/>
        <w:t>⣂</w:t>
      </w:r>
      <w:r>
        <w:rPr/>
        <w:t>廂䝃扌䍤슮칾䘽繯祪♍摗䔸搸㬯㕒⹤䝟⨮穒啟뇂촳湵硖㭕㍡써䌹敔稴洽</w:t>
      </w:r>
      <w:r>
        <w:rPr/>
        <w:t>Ⱛ</w:t>
      </w:r>
      <w:r>
        <w:rPr/>
        <w:t>쵂廃䥯⾱轏㨦뭙㩟灋煟䱂䥬썩</w:t>
      </w:r>
      <w:r>
        <w:rPr/>
        <w:t>Ɒ</w:t>
      </w:r>
      <w:r>
        <w:rPr/>
        <w:t>ꦩ</w:t>
      </w:r>
      <w:r>
        <w:rPr/>
        <w:t>싂쏍䈫瑃癡숮㝈攪洫ꅋ꥾爸⼭䅠娥떥䍥窿䌊뽤獥♤㉎쉏焽슡ꌫ숮歘十䪥╹</w:t>
      </w:r>
      <w:r>
        <w:rPr/>
        <w:t>ꤱ</w:t>
      </w:r>
      <w:r>
        <w:rPr/>
        <w:t>䌱杓乭倭㫂⨰畆⎥䌻䑙䧂匯⩺湨繎쉷䐫轚ꎩ</w:t>
      </w:r>
      <w:r>
        <w:rPr/>
        <w:t>⡤</w:t>
      </w:r>
      <w:r>
        <w:rPr/>
        <w:t>捹쉵剙䬲䠲戽ㆿ僂슬㶮頰壂畍㵰⭆辩쉹潇겘㉰싂䁯⽞憮眺⚿䁢㞿⒩䩃䄻⺘뭐쉈㡪㑔䕾싍㒱摎䤬䍤⩫坢⍦倫⪱䭋睚쌺䜥捰䌹쵾䩺乎楷뿂썸癯䛂䙦⽗꥞祊玣䘳䴦捦瑰䰪轡㙆㫂䴺ꍍ</w:t>
      </w:r>
      <w:r>
        <w:rPr/>
        <w:t>ⱟ</w:t>
      </w:r>
      <w:r>
        <w:rPr/>
        <w:t>뭙瑗焱夤晫暿ꅣ㞬半⨽ㅶ乌딱掘╎☻獗禵玘뼮⸴㭍䐴䍉勂斣숭⽪朸獩愫깎潾</w:t>
      </w:r>
      <w:r>
        <w:rPr/>
        <w:t>ꦘ</w:t>
      </w:r>
      <w:r>
        <w:rPr/>
        <w:t>싂⾥깣祫⤴䴳䂩䑓쌳ㅏ丮쉎浣</w:t>
      </w:r>
      <w:r>
        <w:rPr/>
        <w:t>Ᵽ</w:t>
      </w:r>
      <w:r>
        <w:rPr/>
        <w:t>㘭㞬㩗썭啖䙃杕䅧卫楷啐䍱⹕掩轚㬰奱䴯□穣刴抡꤮숴䘰㧂⑂썪婸⭉牧敟呷扌个獲䱾亱ꍎ夹ꥸ剃ꄹ넴䛃䅊</w:t>
      </w:r>
      <w:r>
        <w:rPr/>
        <w:t>ꦘ</w:t>
      </w:r>
      <w:r>
        <w:rPr/>
        <w:t>䱭瑅歕剒癑瑃㩈制䡖뭀砣佱</w:t>
      </w:r>
      <w:r>
        <w:rPr/>
        <w:t>Ⱘ</w:t>
      </w:r>
      <w:r>
        <w:rPr/>
        <w:t>䵗嫂甹繆슘夬㵪吹ㆥ兄堪싂顓䭓暥⮵と灋䲏쉐쉤楔䁔䝧뽳깹檡</w:t>
      </w:r>
      <w:r>
        <w:rPr/>
        <w:t>ꤳ</w:t>
      </w:r>
      <w:r>
        <w:rPr/>
        <w:t>ꥲ樬本睹息</w:t>
      </w:r>
      <w:r>
        <w:rPr/>
        <w:t>⠪</w:t>
      </w:r>
      <w:r>
        <w:rPr/>
        <w:t>숷撵礷⭮溩奘㵘녆䔴㫂ꥧ塵ㅇ⽍쉤쵶쏍㩃ꍐ嗂㡾䡍</w:t>
      </w:r>
      <w:r>
        <w:rPr/>
        <w:t>ⴲ</w:t>
      </w:r>
      <w:r>
        <w:rPr/>
        <w:t>砥昷样䍟汍㭋唣滂柃輺␥硷眯係䥐溡뭘歕⪬轴쉮碱㭬⏂䝪䙌⩵䩏堨쉱㥋祬ꆡ橊乥</w:t>
      </w:r>
      <w:r>
        <w:rPr/>
        <w:t>⣂</w:t>
      </w:r>
      <w:r>
        <w:rPr/>
        <w:t>剭쉆汯繰䜻ㅦ⽴䨩㌥瀫圵剪潫䢵㥺歒炩轭ꍀ辥숷䕟瓂⿂睉仂㝐塉썘췂呹㵃⩟뇂䕠䉀櫂飂曂昬⬥䤽〉帹쉢䤵嗂⼫砽怸戱⬯⤫㛂뽵⨮晵쉦겱껂洮⻂㟂䡣䆩頹剦㴽⩰</w:t>
      </w:r>
      <w:r>
        <w:rPr/>
        <w:t>⠬</w:t>
      </w:r>
      <w:r>
        <w:rPr/>
        <w:t>楌㡨縣╪⧃㞩户㪘浵╟ꅗ쉈〯䁢⹗剌擂囂愮䁳䘺⽒⸳쉤㑳䕑焴旂쉞嘤䑱䑨懂摤슿㔦だ␹⧂⩕瑇歇</w:t>
      </w:r>
      <w:r>
        <w:rPr/>
        <w:t>ⵞ⥒</w:t>
      </w:r>
      <w:r>
        <w:rPr/>
        <w:t>슏</w:t>
      </w:r>
      <w:r>
        <w:rPr/>
        <w:t>ⱒ</w:t>
      </w:r>
      <w:r>
        <w:rPr/>
        <w:t>欸戯氷⼣싎㴶⌯䤪捾潚썃䕁顂뽉畾뮬确䦩칦灩녢眺䗂柂瑨恖䁓亵떿⑉뾩杠恗㙳㙍佖㤨歞㌣ꄨ⑩⽡┫쉒⽲啸싂⤽㕹䈰⩚婵▱㑞</w:t>
      </w:r>
      <w:r>
        <w:rPr/>
        <w:t>꧂</w:t>
      </w:r>
      <w:r>
        <w:rPr/>
        <w:t>抣䔺숷畁䎘佒瘲坶伦㏃⨹</w:t>
      </w:r>
      <w:r>
        <w:rPr/>
        <w:t>ꗃ</w:t>
      </w:r>
      <w:r>
        <w:rPr/>
        <w:t>㛂䘤䙱扡䩺⌶牥䩭㝺⪣㕊硄㗂㕷䌱敂挊슘뽚慥ꍲ⑅爥〥祱깧䑒渴檻祂䚩怵㌬䇂縯浪⫍쉲䉪숯潈揂凂呁毂慠昴숶嗂싂桠便䞵潏䩇ꏍ싂쉓參桂慷䫎猨磂♌⌹㝭朱䵢纏䳎땟㎘庿瑃䵏㵴촹⭯朳㪡働㩖䕫伩剕⸬☤泂搯哂轰溡数甽徥쉔玩㡣淃丣䍄圻潙</w:t>
      </w:r>
      <w:r>
        <w:rPr/>
        <w:t>ⱆ⎮</w:t>
      </w:r>
      <w:r>
        <w:rPr/>
        <w:t>䩾徘塘</w:t>
      </w:r>
      <w:r>
        <w:rPr/>
        <w:t>⠪⹣</w:t>
      </w:r>
      <w:r>
        <w:rPr/>
        <w:t>䪩믂갣凂䙫㭂숻橸浳쉸쉱쉗㡳⺘ꌣ㵱啣㡣ㅏ䊩쵗打㨺㩨佢숷쉠〫ꅉ瘤剙녔劣渲潹敹쏂䉇癣䉾▩쉶瀤㒬橆㍲쉨琹뼩䳂㵀숵ꅩ塨뭔슘沬☪슥곍偤縴囂啩〰漽숸慤쉖ㄷ⍯쵘쉊堽愭䝉㩢쵕堫涘幤剳縣㭀敺璘澡慴습䄶꺬♵卅丷넵㉡쉪쉳슘숤⼭兮妡쉺倫璱熱歈䧂挫縪묣갺</w:t>
      </w:r>
      <w:r>
        <w:rPr/>
        <w:t>Ⱶ</w:t>
      </w:r>
      <w:r>
        <w:rPr/>
        <w:t>땤夯瑅⨳㑓睐摣ꍇ㙺ꄷ</w:t>
      </w:r>
      <w:r>
        <w:rPr/>
        <w:t>⢘</w:t>
      </w:r>
      <w:r>
        <w:rPr/>
        <w:t>桯⽮⬴潸呗串ꅇ㒩癍䱃쉥</w:t>
      </w:r>
      <w:r>
        <w:rPr/>
        <w:t>ꦣ⬥</w:t>
      </w:r>
      <w:r>
        <w:rPr/>
        <w:t>䘮浤☰頰䑆놮ꇂ喬⥓噕繹秂䡄숱ꌨ彅⚬㵱䁠떡</w:t>
      </w:r>
      <w:r>
        <w:rPr/>
        <w:t>ⵥ</w:t>
      </w:r>
      <w:r>
        <w:rPr/>
        <w:t>츣咡ꍆ䡅硡쉀⿃䵉祇䙏穟䵷쉳쉭</w:t>
      </w:r>
      <w:r>
        <w:rPr/>
        <w:t>⠽</w:t>
      </w:r>
      <w:r>
        <w:rPr/>
        <w:t>樱幪潚兰⽰넨ꥦ㇂㴯究⒱嫂〫奤싎擎뾘걧硊䈤匫迃㭠䠸䡧㘬숹傱䌴収塰摫䐯</w:t>
      </w:r>
      <w:r>
        <w:rPr/>
        <w:t>ⴸ</w:t>
      </w:r>
      <w:r>
        <w:rPr/>
        <w:t>㭮獨漯輦䥪楦熵中䪬敏䥑곂땵㌦桞䚡乸吪坋版剖⑦㗂癟彄䱌♁㆏橹쉏瘨璱欤猯숮⮱칉믂楶⺥頵⑂⩧⿂㪱塺捭䀭⑍㋂䏂呺슩狂뼭愴쉲乂圽㡳㙡䥶內汮也쌪⩷嗂썍쉘숹㑪쉉牠ㅊ쉖博뼦燂洬辏⭤空꥾쉗걢兓す瞿䵳딶䅬癥乢摍夣㕵春깚䙓꺮䅣㩈㉥쵓⨯杈</w:t>
      </w:r>
      <w:r>
        <w:rPr/>
        <w:t>ꔹ</w:t>
      </w:r>
      <w:r>
        <w:rPr/>
        <w:t>歸檮烂㍞浀䑖䇂午</w:t>
      </w:r>
      <w:r>
        <w:rPr/>
        <w:t>꤬</w:t>
      </w:r>
      <w:r>
        <w:rPr/>
        <w:t>縸싃愶幌</w:t>
      </w:r>
      <w:r>
        <w:rPr/>
        <w:t>ⲵ</w:t>
      </w:r>
      <w:r>
        <w:rPr/>
        <w:t>䔥橅敊䔭쉶䡹穸棂</w:t>
      </w:r>
      <w:r>
        <w:rPr/>
        <w:t>ⳃ</w:t>
      </w:r>
      <w:r>
        <w:rPr/>
        <w:t>䣂䭍쉇䭢㨨灮㕵根录琽㭓䕡䉣땔穫</w:t>
      </w:r>
      <w:r>
        <w:rPr/>
        <w:t>ꖣ</w:t>
      </w:r>
      <w:r>
        <w:rPr/>
        <w:t>ꏂ</w:t>
      </w:r>
      <w:r>
        <w:rPr/>
        <w:t>ꥋ⭑</w:t>
      </w:r>
      <w:r>
        <w:rPr/>
        <w:t>サ뼪敲</w:t>
      </w:r>
      <w:r>
        <w:rPr/>
        <w:t>꧂</w:t>
      </w:r>
      <w:r>
        <w:rPr/>
        <w:t>慒㡇㩸摵车眣䭵轤搫獢쉍뽁쉥숩</w:t>
      </w:r>
      <w:r>
        <w:rPr/>
        <w:t>⡥Ⱚ</w:t>
      </w:r>
      <w:r>
        <w:rPr/>
        <w:t>旂創䙪䕱㩸獈硯</w:t>
      </w:r>
      <w:r>
        <w:rPr/>
        <w:t>ꤱ⚣</w:t>
      </w:r>
      <w:r>
        <w:rPr/>
        <w:t>湠⫍歭彸쌷⑚긺搹瑯칟忂愺䁧䩊圶兓牕塧ㄳ拂쉡♇䡡ꍆ玿妥㡍</w:t>
      </w:r>
      <w:r>
        <w:rPr/>
        <w:t>⡹</w:t>
      </w:r>
      <w:r>
        <w:rPr/>
        <w:t>㝗㡍숊㘪걶</w:t>
      </w:r>
      <w:r>
        <w:rPr/>
        <w:t>ꥇ</w:t>
      </w:r>
      <w:r>
        <w:rPr/>
        <w:t>䉁뭮吻塸䍗䬲⌭圫嚿㵥ㅒ슩</w:t>
      </w:r>
      <w:r>
        <w:rPr/>
        <w:t>ꔸ</w:t>
      </w:r>
      <w:r>
        <w:rPr/>
        <w:t>숩繦何弳길㥐橀⒵睤牫兄牅쉮勎挽旂擂软呒瀹㶏愳捦澥坏쉃䯎㩕⩟狃⭘꥞㭬〲㘽숶㩇咡爭㡾畋</w:t>
      </w:r>
      <w:r>
        <w:rPr/>
        <w:t>ⵄ</w:t>
      </w:r>
      <w:r>
        <w:rPr/>
        <w:t>⡸</w:t>
      </w:r>
      <w:r>
        <w:rPr/>
        <w:t>㍍촽㧂</w:t>
      </w:r>
      <w:r>
        <w:rPr/>
        <w:t>ꕲ</w:t>
      </w:r>
      <w:r>
        <w:rPr/>
        <w:t>ㅨ㭅ꍆ䉹싂⺩䱕乏ꆱ㴤唻䥙席竂</w:t>
      </w:r>
      <w:r>
        <w:rPr/>
        <w:t>꤭</w:t>
      </w:r>
      <w:r>
        <w:rPr/>
        <w:t>啴䰤澵</w:t>
      </w:r>
      <w:r>
        <w:rPr/>
        <w:t>Ɫ</w:t>
      </w:r>
      <w:r>
        <w:rPr/>
        <w:t>湭煗昰櫍쉳慄䩀쉠澬⥊㫍䢥䙷煆汅딭⸩わ吰㈪師杮㴥뽒厱坈쌩⼫瑆숫⭉</w:t>
      </w:r>
      <w:r>
        <w:rPr/>
        <w:t>ⶏ</w:t>
      </w:r>
      <w:r>
        <w:rPr/>
        <w:t>辩싂춥穐煲坾</w:t>
      </w:r>
      <w:r>
        <w:rPr/>
        <w:t>ꤺ</w:t>
      </w:r>
      <w:r>
        <w:rPr/>
        <w:t>쉇⩠䆏䬮┴猣쉙쎘䵦ꅠ慍番㌮⻍</w:t>
      </w:r>
      <w:r>
        <w:rPr/>
        <w:t>⡶⩚</w:t>
      </w:r>
      <w:r>
        <w:rPr/>
        <w:t>䁣䳍噥⨵含慾꺱㘪兆촪丹犱쵏㝎昶灆呓濃⹌䘣♰浩䡘</w:t>
      </w:r>
      <w:r>
        <w:rPr/>
        <w:t>ꦩ</w:t>
      </w:r>
      <w:r>
        <w:rPr/>
        <w:t>數奂䁘繚煈㵑꺮輨</w:t>
      </w:r>
      <w:r>
        <w:rPr/>
        <w:t>꧂ⴳ</w:t>
      </w:r>
      <w:r>
        <w:rPr/>
        <w:t>輻硓녆㤰㝨䵄䫂㑔嗂永䕺䀴┣桧丳䉨皘㩌稽ꥠ녔㕕乐▻숬㣍슱쵄檥䑗녴牌禥扵⧃㤱獢㘴刨슻쉖䰨疩楎䢿轫杴㎘䩸敉뽲숨迂偣灃쉡갣㕁㈻䭢涣⨮⤤墿⥱盂⑶楕⩎䙫㋍숽〩流㫂剪䩂歬⽥渺䉆뭂氰呩繺扎䌳搤昹㵠껂漻䄭쉮晎卶嗂칭禱棂넵⩬㍢ㅐ禿</w:t>
      </w:r>
      <w:r>
        <w:rPr/>
        <w:t>ꤩ</w:t>
      </w:r>
      <w:r>
        <w:rPr/>
        <w:t>㉰</w:t>
      </w:r>
      <w:r>
        <w:rPr/>
        <w:t>ꗃ</w:t>
      </w:r>
      <w:r>
        <w:rPr/>
        <w:t>䅍싂⑗䫃穥㏂</w:t>
      </w:r>
      <w:r>
        <w:rPr/>
        <w:t>ⰽ</w:t>
      </w:r>
      <w:r>
        <w:rPr/>
        <w:t>参利嚏⩉</w:t>
      </w:r>
      <w:r>
        <w:rPr/>
        <w:t>ⰽ</w:t>
      </w:r>
      <w:r>
        <w:rPr/>
        <w:t>墏컂汈㐩煤䃂牎灈쉳ꥤ♴싂獒氪洶儩쉏汣㨰矂㙵縮帵♇殥䑣坏偙뭡䍳伯䙦䵟祹㕺盃ぶ捁畕獱ㆩ挪湷ㄫ䘬딽</w:t>
      </w:r>
      <w:r>
        <w:rPr/>
        <w:t>ꕎ</w:t>
      </w:r>
      <w:r>
        <w:rPr/>
        <w:t>䡚㡏偉싂䰯㦩弭渵歬㫎</w:t>
      </w:r>
      <w:r>
        <w:rPr/>
        <w:t>⡇</w:t>
      </w:r>
      <w:r>
        <w:rPr/>
        <w:t>扈䕟⩊숮쉹硴뿂깶㚬䝣縮䞡榱㢿</w:t>
      </w:r>
      <w:r>
        <w:rPr/>
        <w:t>ꕨ</w:t>
      </w:r>
      <w:r>
        <w:rPr/>
        <w:t>媡啶㓂洹䤪玮檮烂⽵ꥳ犻껂䗂긦个㝎껂㌥䍷璻瞏浂塕썏弴䩩㉔焴</w:t>
      </w:r>
      <w:r>
        <w:rPr/>
        <w:t>Ⱕ</w:t>
      </w:r>
      <w:r>
        <w:rPr/>
        <w:t>㨵䏂䏂天㕧쉯썗㔥汤쉌㙰兕쉷</w:t>
      </w:r>
      <w:r>
        <w:rPr/>
        <w:t>ꤹ⌺</w:t>
      </w:r>
      <w:r>
        <w:rPr/>
        <w:t>숩潳沣䔰偾䑙卯剐㤥쵵僂䑳爮祯슏济␰乪摔飂걒쉴㤻穟砨</w:t>
      </w:r>
      <w:r>
        <w:rPr/>
        <w:t>ⵑ</w:t>
      </w:r>
      <w:r>
        <w:rPr/>
        <w:t>슩䄶썑췂㥇ㅆꎵ䍹⦏㊣걮涩狂싂㗎㪘⼹䅋癦</w:t>
      </w:r>
      <w:r>
        <w:rPr/>
        <w:t>⡵</w:t>
      </w:r>
      <w:r>
        <w:rPr/>
        <w:t>㍢䡰♑㵪</w:t>
      </w:r>
      <w:r>
        <w:rPr/>
        <w:t>ꕈ</w:t>
      </w:r>
      <w:r>
        <w:rPr/>
        <w:t>䱀湍繟</w:t>
      </w:r>
      <w:r>
        <w:rPr/>
        <w:t>ⴸ</w:t>
      </w:r>
      <w:r>
        <w:rPr/>
        <w:t>卋繕⍲潑硂ꆱ塊숱슱칭䩅僂獙頲䭫判㜷䩚㤬狃썟㝁䥉扴ꄳ儻疮䝵㢘䕬⨻숱⸤쉾繊㌱䭒㑃㕅堥⹠頥숪싂㥘故숨䨤砊亵摭唷硕뾮挱縹쵮挽㡉へ椪睢殡戲剑掱쉭䄱㡞彷ꄰ뼨两恹捣飂쉧㉘ヂ⻂䚿䙖䝘싂䄩ꄹ擂쉉⬭䡷皥慷亣樲潉</w:t>
      </w:r>
      <w:r>
        <w:rPr/>
        <w:t>꧂</w:t>
      </w:r>
      <w:r>
        <w:rPr/>
        <w:t>噔夵迂亿쵉䁴ヂ⽂才圦ㅷ辿</w:t>
      </w:r>
      <w:r>
        <w:rPr/>
        <w:t>ⴴ</w:t>
      </w:r>
      <w:r>
        <w:rPr/>
        <w:t>祩幞⽢湯ꎩ㶣佔曂뇂瑞頭䁒哂穅</w:t>
      </w:r>
      <w:r>
        <w:rPr/>
        <w:t>ꤽ</w:t>
      </w:r>
      <w:r>
        <w:rPr/>
        <w:t>䧂싂걀盂싂㘦㡃⩒숳㑫嫍싂伲䥊싂余牤〫㔴䭑澱汨〉䁆䙷ヂ偫䉗</w:t>
      </w:r>
      <w:r>
        <w:rPr/>
        <w:t>⡔</w:t>
      </w:r>
      <w:r>
        <w:rPr/>
        <w:t>乳</w:t>
      </w:r>
      <w:r>
        <w:rPr/>
        <w:t>ⷂ</w:t>
      </w:r>
      <w:r>
        <w:rPr/>
        <w:t>䥕쉂拂䢮偳㙠䵑奡戻搦汾焺戲⴦剬㏂ꅎ</w:t>
      </w:r>
      <w:r>
        <w:rPr/>
        <w:t>ꕦ</w:t>
      </w:r>
      <w:r>
        <w:rPr/>
        <w:t>㩳癄숱䞏㈶湶㕦ぶ奠繦</w:t>
      </w:r>
      <w:r>
        <w:rPr/>
        <w:t>꧂</w:t>
      </w:r>
      <w:r>
        <w:rPr/>
        <w:t>쵗䥘睰썰숨쉶堳狂䉧儨棎稲埂䝴㧃ꅵ䵐犘嘲▩圫绎䣃깠㏃狎刵</w:t>
      </w:r>
      <w:r>
        <w:rPr/>
        <w:t>ꤺ</w:t>
      </w:r>
      <w:r>
        <w:rPr/>
        <w:t>掬⬺㗂幕慨뮡</w:t>
      </w:r>
      <w:r>
        <w:rPr/>
        <w:t>Ᵽ</w:t>
      </w:r>
      <w:r>
        <w:rPr/>
        <w:t>牪쉳恠㑍顙捷䉗恡睌ꅑ싂</w:t>
      </w:r>
      <w:r>
        <w:rPr/>
        <w:t>ꦵ</w:t>
      </w:r>
      <w:r>
        <w:rPr/>
        <w:t>啒偳潌ㅗ穪쉸䴫㭐券挽爯顨偠慇猪슥瓍┶呞䅯땣㭓쉔䐬噥頬轷䐻뾬仂朤ꅾ彄婦塎塄䵘啰</w:t>
      </w:r>
      <w:r>
        <w:rPr/>
        <w:t>⣂</w:t>
      </w:r>
      <w:r>
        <w:rPr/>
        <w:t>伵李⒏瀴ꍌ㛂眰䷂㨸숻썣녌㋂䱮쵐楪啙▩椺뽑稤걁썋値숤⍋䶘䖏輤쉘㌱繋⍪ꥥꅐ具着딽䅃쎩컍땟䍫咮쉺⌹싂問嘯䡫瑪娰䫍涩係ꍞ町㩌㯂嗂쉯㤽噚묲䉧㐸⬲協㥊꺿楫㌬쉮숰䡊轌</w:t>
      </w:r>
      <w:r>
        <w:rPr/>
        <w:t>ⱍ</w:t>
      </w:r>
      <w:r>
        <w:rPr/>
        <w:t>抩樶戺⫂쉫刹꥗梘怺喿梩숤悮䝍硲坓帴ꄹ偋䱮枣ꆥ潸㝑䱈䕁</w:t>
      </w:r>
      <w:r>
        <w:rPr/>
        <w:t>ⵁꤤ</w:t>
      </w:r>
      <w:r>
        <w:rPr/>
        <w:t>橭⥒땧轰䑐坍殥䈨䀪䳂숤瀪勂쉍ꥬ恈쵶纵␽뿂쉁哂슱碵뽎</w:t>
      </w:r>
      <w:r>
        <w:rPr/>
        <w:t>ꤱ</w:t>
      </w:r>
      <w:r>
        <w:rPr/>
        <w:t>帴睩䨽쉫⹍╉⽤彩㜥㴺乖싍쉣礤㕮楘쉥㍉倨ꍗ煚촵畎䍐䪥求湭ⸯサ㞩睾坘</w:t>
      </w:r>
      <w:r>
        <w:rPr/>
        <w:t>ꕥ</w:t>
      </w:r>
      <w:r>
        <w:rPr/>
        <w:t>쏂슏䀰숬떡땶</w:t>
      </w:r>
    </w:p>
    <w:p>
      <w:pPr>
        <w:pStyle w:val="PreformattedText"/>
        <w:bidi w:val="0"/>
        <w:spacing w:before="0" w:after="0"/>
        <w:jc w:val="left"/>
        <w:rPr/>
      </w:pPr>
      <w:r>
        <w:rPr/>
        <w:t>묭歈⤬㬸숥繵䉋杪犱斏帥爫獢떥繒傻煓嗂䦘硋梩㥎</w:t>
      </w:r>
      <w:r>
        <w:rPr/>
        <w:t>ⵑ</w:t>
      </w:r>
      <w:r>
        <w:rPr/>
        <w:t>캱轮슏〳瞱協歡䅶愮넭師あ녯䄽녍</w:t>
      </w:r>
      <w:r>
        <w:rPr/>
        <w:t>ꤤ</w:t>
      </w:r>
      <w:r>
        <w:rPr/>
        <w:t>䅺䝦䵆⍚噓녅惂ꥺ磎숥⑈縹</w:t>
      </w:r>
      <w:r>
        <w:rPr/>
        <w:t>ꖿ</w:t>
      </w:r>
      <w:r>
        <w:rPr/>
        <w:t>䗂嘦恑␵㭯㌤㑚瘤帱⬽榩嫎䕁䑴傱칋컂玣䱟땪株穁ꄴ獫愪ꥡ廂竂輦䝂辥䅔破䚣싂싂䵘녉ꥰ쉙䷂杈㜱㡪獩㩥⫂卅顢䕌쉱㢩彴炻㑱╵ꇍ伸儷㍚顇伻ꍄ剥接넪㥸䩺堊顄㡠す⪩㟂</w:t>
      </w:r>
      <w:r>
        <w:rPr/>
        <w:t>⡧</w:t>
      </w:r>
      <w:r>
        <w:rPr/>
        <w:t>慬⩋䴪扱轭쉸㉢圽輪噎䐸㷂㉉䁐슱係塲슣</w:t>
      </w:r>
      <w:r>
        <w:rPr/>
        <w:t>ꕂ</w:t>
      </w:r>
      <w:r>
        <w:rPr/>
        <w:t>呓숮偉㝌卅ꄤ轪㭌㡵䴮뽙碵瞩お숮梏义◍♔䵁䰶晘㵈䭹侣뗂숪乁㧍䕩걹䉷噷㋃⽔땔䑅⍨㡠漱佇</w:t>
      </w:r>
      <w:r>
        <w:rPr/>
        <w:t>Ⳃ</w:t>
      </w:r>
      <w:r>
        <w:rPr/>
        <w:t>㝴䍀⥡묫ꥺꍥ떩썧䁮쉇䔻⾿</w:t>
      </w:r>
      <w:r>
        <w:rPr/>
        <w:t>ꕯ</w:t>
      </w:r>
      <w:r>
        <w:rPr/>
        <w:t>䒥깏㩣⽬쉰⥥쉢獗쉎싂넯櫂⏂丩싃睬⹋숨周慗䍕䈫㇂㉯灒┮漮츦㠭曂ꍪ淍璣核奲</w:t>
      </w:r>
      <w:r>
        <w:rPr/>
        <w:t>⠩</w:t>
      </w:r>
      <w:r>
        <w:rPr/>
        <w:t>㌦쉹갳乤슿氶㵥䩾⌸䑶灨䍵琳扺</w:t>
      </w:r>
      <w:r>
        <w:rPr/>
        <w:t>⣂</w:t>
      </w:r>
      <w:r>
        <w:rPr/>
        <w:t>摲ㅨ㌫쉢忂䱄挣䥉</w:t>
      </w:r>
      <w:r>
        <w:rPr/>
        <w:t>ⶏ</w:t>
      </w:r>
      <w:r>
        <w:rPr/>
        <w:t>㎿版䦏ꇃ㏂䝨じ쉈柂獐滂㩒㝑싂춻䭗砩䝋</w:t>
      </w:r>
      <w:r>
        <w:rPr/>
        <w:t>⠬␹</w:t>
      </w:r>
      <w:r>
        <w:rPr/>
        <w:t>㤲싂뽥癢䘩䞿䥷兩⵶䶿眪쉍婯⭋⭫⑚䭔぀䕏忂伪䈨僂幧㭱䅤쌱䙪唶◂卂攦䌱姂</w:t>
      </w:r>
      <w:r>
        <w:rPr/>
        <w:t>ꕶ</w:t>
      </w:r>
      <w:r>
        <w:rPr/>
        <w:t>㕒歊淍瞘彙䤦⬬녂㠸쉳幋勂䁠⸳颻扮偾⹮䓍㉓䱙煔欽쎵䝄乂㉮昱慇쉙碮弭깳婎摶깱幹濃挨兌琽⭱쉷繵橓輫쎣㐹漥柍䠮慑㓃刪䕦㋂活쉤椻恭䡧㵲硄</w:t>
      </w:r>
      <w:r>
        <w:rPr/>
        <w:t>⡄</w:t>
      </w:r>
      <w:r>
        <w:rPr/>
        <w:t>吵乾䤰䟍⚩쵮禬乭癪숤쉀摾煾㙪奚</w:t>
      </w:r>
      <w:r>
        <w:rPr/>
        <w:t>ꔵ</w:t>
      </w:r>
      <w:r>
        <w:rPr/>
        <w:t>瑁칉㬩剫僂녾䡸숹奚㐰用暣繧쉹숴塘쉠㞥祃洤獚쉋协䆻乍┯⥥</w:t>
      </w:r>
      <w:r>
        <w:rPr/>
        <w:t>⠨</w:t>
      </w:r>
      <w:r>
        <w:rPr/>
        <w:t>禘乡걙㧂◂㙆䝏犿</w:t>
      </w:r>
      <w:r>
        <w:rPr/>
        <w:t>ⵂ⭹</w:t>
      </w:r>
      <w:r>
        <w:rPr/>
        <w:t>塔⼴䱋㐶ㄩ桁牃愸㵞栲呔㖻⽬眮싂㙌擂䭴슮暥㉫旂燂㦵䉦栻䛂㑶⥺츤䵰彘뼸䑖췂싃뭤</w:t>
      </w:r>
      <w:r>
        <w:rPr/>
        <w:t>⡪</w:t>
      </w:r>
      <w:r>
        <w:rPr/>
        <w:t>㠳ぞ⚿瞘潵睁⥤㥈␴輷全挪뼩뿂祃畱쌵㙘癸到忂顷嘤쉄帱</w:t>
      </w:r>
      <w:r>
        <w:rPr/>
        <w:t>꧍</w:t>
      </w:r>
      <w:r>
        <w:rPr/>
        <w:t>器珂</w:t>
      </w:r>
      <w:r>
        <w:rPr/>
        <w:t>ⱌ⤨</w:t>
      </w:r>
      <w:r>
        <w:rPr/>
        <w:t>磎拃충ㅁ㞏奆顊卹䚥깭噥䎘ケ楟쵄顂㬲</w:t>
      </w:r>
      <w:r>
        <w:rPr/>
        <w:t>Ⳃ</w:t>
      </w:r>
      <w:r>
        <w:rPr/>
        <w:t>䡉싂轃䭖⭨䦬欣䒩桾繺䈯湵썁㍪갬쵦䵡⴨╵惃〉繲朻䕏</w:t>
      </w:r>
      <w:r>
        <w:rPr/>
        <w:t>ꤣꔹ</w:t>
      </w:r>
      <w:r>
        <w:rPr/>
        <w:t>䢱쉎慅潹㩕쉍㶏憿兡晍⦥塳㥨긤슣</w:t>
      </w:r>
      <w:r>
        <w:rPr/>
        <w:t>ꔪ</w:t>
      </w:r>
      <w:r>
        <w:rPr/>
        <w:t>䙟⻂긳䩄숪숲浯쉊卖䆡晄쵡澥矂쉺㉬땫曂Ⓜ塇截畅燂㥹⵺噲䵐睇쵦搻䘪洹樬琹痂믂㌵⛂怷歌</w:t>
      </w:r>
      <w:r>
        <w:rPr/>
        <w:t>⡩</w:t>
      </w:r>
      <w:r>
        <w:rPr/>
        <w:t>㡾ꍶ眽縣쉥櫂싃䍑瑆椬뭆캵</w:t>
      </w:r>
      <w:r>
        <w:rPr/>
        <w:t>ꥉ</w:t>
      </w:r>
      <w:r>
        <w:rPr/>
        <w:t>圲樯㆘㑦䌱쵳哂楤䕱⭧숦煓</w:t>
      </w:r>
      <w:r>
        <w:rPr/>
        <w:t>⡮⢱</w:t>
      </w:r>
      <w:r>
        <w:rPr/>
        <w:t>㭩公權眹䎣炬敆潏淂칂␲쉬輶煭⩷浏싂⍬⧂䨬䓎㮵</w:t>
      </w:r>
      <w:r>
        <w:rPr/>
        <w:t>ꥒ</w:t>
      </w:r>
      <w:r>
        <w:rPr/>
        <w:t>轱盎吰걯䙄</w:t>
      </w:r>
      <w:r>
        <w:rPr/>
        <w:t>ꥄ</w:t>
      </w:r>
      <w:r>
        <w:rPr/>
        <w:t>嚬녍亻쉫挴焪䅸縸櫂䑍塨⬨⑾凂</w:t>
      </w:r>
      <w:r>
        <w:rPr/>
        <w:t>ꕸ</w:t>
      </w:r>
      <w:r>
        <w:rPr/>
        <w:t>浓</w:t>
      </w:r>
      <w:r>
        <w:rPr/>
        <w:t>ⰺ☵</w:t>
      </w:r>
      <w:r>
        <w:rPr/>
        <w:t>갯䣂㍧䍎⍤珂刳䅤칈⵴쉏촴楬䯂权浢⪬帲煾㓂帣㖏쉬땧쉸冱⬬找祡⥄㟂䥅㘪䇂倯뽉彳숦</w:t>
      </w:r>
      <w:r>
        <w:rPr/>
        <w:t>꧂</w:t>
      </w:r>
      <w:r>
        <w:rPr/>
        <w:t>㜦숬ꥭ榱竂櫂幀樭在</w:t>
      </w:r>
      <w:r>
        <w:rPr/>
        <w:t>⡨</w:t>
      </w:r>
      <w:r>
        <w:rPr/>
        <w:t>嫂珂怳⤰佐澥䠲뭩䭄쵶㐳㐽⴦噱슻片싂뽸單䥚浡쉪⒩땇淂穋꥖株㐱♚싂놬浐⿂垬獲깲䫂⧂쌣숷㉌瀩㑋歮帺╚䌻ァ摘䜦䑬瞮䱓浫恧</w:t>
      </w:r>
      <w:r>
        <w:rPr/>
        <w:t>ⱌ</w:t>
      </w:r>
      <w:r>
        <w:rPr/>
        <w:t>疣慠숫쉴偓䉧繂颿䥙ꥥ㮵偈쉭녢ガ숯娬奰晦슻湲睞䫂㭊䅓쉡眩䎻怪㠦瓎え䉣枬䧂쉾쉧쉲쉱⭃ꥲ究</w:t>
      </w:r>
      <w:r>
        <w:rPr/>
        <w:t>ꤰ</w:t>
      </w:r>
      <w:r>
        <w:rPr/>
        <w:t>欽潷䓂뗃</w:t>
      </w:r>
      <w:r>
        <w:rPr/>
        <w:t>ꕥ</w:t>
      </w:r>
      <w:r>
        <w:rPr/>
        <w:t>⡵</w:t>
      </w:r>
      <w:r>
        <w:rPr/>
        <w:t>䰭⩉晬䦬洦㨹湵컃轨瑲䑺슣쵡塦䓂竂桐⌻縺</w:t>
      </w:r>
      <w:r>
        <w:rPr/>
        <w:t>ꕩ</w:t>
      </w:r>
      <w:r>
        <w:rPr/>
        <w:t>穵喏쉫頨轚⪻偡숣繂兀깤牭ꏂ捕䈤攩䘲畏⯂땆嚩쉷䅥頪焩㠬佚䬦⸮癩슥⵭⾥쎬炱撵</w:t>
      </w:r>
      <w:r>
        <w:rPr/>
        <w:t>⡠</w:t>
      </w:r>
      <w:r>
        <w:rPr/>
        <w:t>慮噋獗쉲棂ꥯ琻焪⥋㛂땩恇愱䙣温伱乬㑰㉍婃慅額䁮⬣敢쉩樭頴㍙愽䄪㶥榵䊏꥖晡쉳⤷伴拎⨴何䌵ㄹ췎䨱爩栵埂</w:t>
      </w:r>
      <w:r>
        <w:rPr/>
        <w:t>ꔲ</w:t>
      </w:r>
      <w:r>
        <w:rPr/>
        <w:t>䔲⸦䷂쉄쉖琻扟䉈㉷汌┹숩</w:t>
      </w:r>
      <w:r>
        <w:rPr/>
        <w:t>Ⲙ</w:t>
      </w:r>
      <w:r>
        <w:rPr/>
        <w:t>䩡栦栰</w:t>
      </w:r>
      <w:r>
        <w:rPr/>
        <w:t>Ⱚ</w:t>
      </w:r>
      <w:r>
        <w:rPr/>
        <w:t>㡊╷癧⑧漱숩䩣䤸묫䙧깭䡆㡅栦썢泂䍗楄澬湍湋坲㕊䀶ⸯ䩮㝺㩞拂瑌牕㍍⨺捃煟牎楉뿃䱬㉗쉨恐穭</w:t>
      </w:r>
      <w:r>
        <w:rPr/>
        <w:t>ꕲ</w:t>
      </w:r>
      <w:r>
        <w:rPr/>
        <w:t>彪假㬨唤䔻䲬㤱偡煦䴷ꍉ㎩⽪坬쌴浫ꥲꅱ睱檡칰殿猯頯숰娩싍歾꺏㭈亿㬳氣숹淃㕘瀥榡绂䩬싂⻂䇂쉰걆瀭帺깍䅭乤䝨摥</w:t>
      </w:r>
      <w:r>
        <w:rPr/>
        <w:t>ⱈ</w:t>
      </w:r>
      <w:r>
        <w:rPr/>
        <w:t>わ싂杁┸䝂啁攻畀⹞噈㜷祙晸睸걊湂水곂怶⯂</w:t>
      </w:r>
      <w:r>
        <w:rPr/>
        <w:t>ⷂ</w:t>
      </w:r>
      <w:r>
        <w:rPr/>
        <w:t>䡶牄⮵敦칮剠䐩啘</w:t>
      </w:r>
      <w:r>
        <w:rPr/>
        <w:t>ꗎ</w:t>
      </w:r>
      <w:r>
        <w:rPr/>
        <w:t>䑸䑯⵵汖쉣㠩㜭䥡䨲㍯㩸⩴걸⪻咩䰪䅧㔦恄쉶湪潭쵎敺</w:t>
      </w:r>
      <w:r>
        <w:rPr/>
        <w:t>⡲⍈</w:t>
      </w:r>
      <w:r>
        <w:rPr/>
        <w:t>㘻煊䯂瘪䴽甩棂桺檡䩆㵎㉃㛂</w:t>
      </w:r>
      <w:r>
        <w:rPr/>
        <w:t>꧃</w:t>
      </w:r>
      <w:r>
        <w:rPr/>
        <w:t>䧂췂㥀爵牲穨싂䵌㘽轎殱危䧂櫎㍥獯圫⥠㇂煹㦮弊♩㔲䙢☪癓썸䑒撩冘ㅌ㣂慪偌䐬前㝑柃媬䍣柃䛍슡㘣숺㭪䎩䵕琨쵨ꌪ␹⏂㌩ꎬ⭌䃂求愯㕍晎頰婐啭橍⮻坅쉂⥵浵穏磂䦱䱳쉤㑖</w:t>
      </w:r>
      <w:r>
        <w:rPr/>
        <w:t>Ⲭ</w:t>
      </w:r>
      <w:r>
        <w:rPr/>
        <w:t>剏䈥슏療숹㵶⨳繄檩甯畵斮㕧뽷쉏쵾⩉㔯䬺숶㴦떩揍쉦⪬</w:t>
      </w:r>
      <w:r>
        <w:rPr/>
        <w:t>ꕳ</w:t>
      </w:r>
      <w:r>
        <w:rPr/>
        <w:t>呞娰発⨹欩塲⫂佞䤱㢬슏</w:t>
      </w:r>
      <w:r>
        <w:rPr/>
        <w:t>ⵘ</w:t>
      </w:r>
      <w:r>
        <w:rPr/>
        <w:t>繥숪䡉皿橊⍆䔯䮿歋㛂䈯㮮灶卍ぉ䭍拂㕠ㄺ䩌剡⤳婚䶥礤㋎䕫敞㡒⼤</w:t>
      </w:r>
      <w:r>
        <w:rPr/>
        <w:t>⡫</w:t>
      </w:r>
      <w:r>
        <w:rPr/>
        <w:t>摎◂灾垘싂䆘䁫㯂칭〉祱ꅵ쵃睙渭㝑꺿稫㌭棂⌯넨ꌥ䑌⥅庡</w:t>
      </w:r>
      <w:r>
        <w:rPr/>
        <w:t>ꕞ</w:t>
      </w:r>
      <w:r>
        <w:rPr/>
        <w:t>塐⭖쌯쉀䝴⭚敀ꄩ壂幦抱㩱吭抬サ⨭戳갦旂憱ご朮㠽</w:t>
      </w:r>
      <w:r>
        <w:rPr/>
        <w:t>⠸⑲</w:t>
      </w:r>
      <w:r>
        <w:rPr/>
        <w:t>収洤䙞║弩彊㡈頯炮慸秂顧뾡䓂て眫繡妥䍏敡匴ꥥ䐵㈴汭扏顡슿徱쉔⨪䝔汰䥯繲辿숳㜬⛂囂潓昳</w:t>
      </w:r>
      <w:r>
        <w:rPr/>
        <w:t>ꕈ</w:t>
      </w:r>
      <w:r>
        <w:rPr/>
        <w:t>渷㐽噚偒恺</w:t>
      </w:r>
      <w:r>
        <w:rPr/>
        <w:t>⡓⡊</w:t>
      </w:r>
      <w:r>
        <w:rPr/>
        <w:t>疬抏扌⬸쉎싂煙촻긶幫塪浈穅</w:t>
      </w:r>
      <w:r>
        <w:rPr/>
        <w:t>꧍</w:t>
      </w:r>
      <w:r>
        <w:rPr/>
        <w:t>淃栥㝫样䑇䥑汃숱䌯癸╪⽊䁳占弴佥幾싂쵢䕩画</w:t>
      </w:r>
      <w:r>
        <w:rPr/>
        <w:t>Ⱚ</w:t>
      </w:r>
      <w:r>
        <w:rPr/>
        <w:t>쉲⼳啵哂⼴</w:t>
      </w:r>
      <w:r>
        <w:rPr/>
        <w:t>ꦬ</w:t>
      </w:r>
      <w:r>
        <w:rPr/>
        <w:t>歙</w:t>
      </w:r>
      <w:r>
        <w:rPr/>
        <w:t>⠻</w:t>
      </w:r>
      <w:r>
        <w:rPr/>
        <w:t>烍兄묷妩䜺卖汐纱䔪</w:t>
      </w:r>
      <w:r>
        <w:rPr/>
        <w:t>⡡</w:t>
      </w:r>
      <w:r>
        <w:rPr/>
        <w:t>꧂</w:t>
      </w:r>
      <w:r>
        <w:rPr/>
        <w:t>긥⏂姂⨭界璏凂쉥⒥ꄵ</w:t>
      </w:r>
      <w:r>
        <w:rPr/>
        <w:t>ⱋ⹮⍣</w:t>
      </w:r>
      <w:r>
        <w:rPr/>
        <w:t>䝎⤺殿撻⒮噅㜬甽</w:t>
      </w:r>
      <w:r>
        <w:rPr/>
        <w:t>ꕉ</w:t>
      </w:r>
      <w:r>
        <w:rPr/>
        <w:t>䕖彘墩</w:t>
      </w:r>
      <w:r>
        <w:rPr/>
        <w:t>⠹</w:t>
      </w:r>
      <w:r>
        <w:rPr/>
        <w:t>䅶䏂䁭䞡䂩뭲ꄦ⩆秂䙧摏甲忂猦祭</w:t>
      </w:r>
      <w:r>
        <w:rPr/>
        <w:t>⠨</w:t>
      </w:r>
      <w:r>
        <w:rPr/>
        <w:t>敹쉊顟썦协㉠䧂樹썅⹪乆䀭截⛂Ⓕ牉顔㵶䡵칦넪丵숯갤⭡湧怲凂ꇂ캣쉃偙珍</w:t>
      </w:r>
      <w:r>
        <w:rPr/>
        <w:t>⡣</w:t>
      </w:r>
      <w:r>
        <w:rPr/>
        <w:t>穋轂♴样繆匦⫂긻䗂</w:t>
      </w:r>
      <w:r>
        <w:rPr/>
        <w:t>ꖬ</w:t>
      </w:r>
      <w:r>
        <w:rPr/>
        <w:t>ꅡ쵅䮮㩲杊</w:t>
      </w:r>
      <w:r>
        <w:rPr/>
        <w:t>ꕺ</w:t>
      </w:r>
      <w:r>
        <w:rPr/>
        <w:t>嘳樰䱬뭷劣⮏쉋硺婃쉹火皩뽮⯂㏂䬶㍂䖵쉣強㌪쉣娦瘮⍅건㙂䠽뭷䷂灓땐彉煨種㩡쉏⹶⦻쉨</w:t>
      </w:r>
      <w:r>
        <w:rPr/>
        <w:t>ꔯ</w:t>
      </w:r>
      <w:r>
        <w:rPr/>
        <w:t>挭䡖畕쉑汩係囂噑㟃䝍숽亘</w:t>
      </w:r>
      <w:r>
        <w:rPr/>
        <w:t>⡭</w:t>
      </w:r>
      <w:r>
        <w:rPr/>
        <w:t>䝥㙊幷䝇쉥穏⩰恙</w:t>
      </w:r>
      <w:r>
        <w:rPr/>
        <w:t>⠺</w:t>
      </w:r>
      <w:r>
        <w:rPr/>
        <w:t>牱䦩猷⤴碩쉑幪㵐놿숳㩟玮쉫勂卤ꍓ敔挶䝠睫瑾灚砦뭎쉓䄪긻〯습⮱숶뮡涣ㅟ꺣卌冩숸奅쉷帨숦╢嚘轀딴⩵㫂ꌹ愨䑋㡸㑞敄⽦칍慂柃䩒䫂畧㐻⭕䧂娨뭺걺뭑㡢㣂땩쉗婐ꍗ숊ㄶ㴲睢轔쉣ꍑ쉍</w:t>
      </w:r>
      <w:r>
        <w:rPr/>
        <w:t>ꦩ</w:t>
      </w:r>
      <w:r>
        <w:rPr/>
        <w:t>㑅刲画뮵啑⩀扏癬쉚䷂瑲숮쉩婈剥쉲⥬婐坟묺兤⥷䙥뮮䕑숮呪숵ꅉ㥞䩞쉪剬쉟塓㉏敪걂⩣</w:t>
      </w:r>
      <w:r>
        <w:rPr/>
        <w:t>ꔲ</w:t>
      </w:r>
      <w:r>
        <w:rPr/>
        <w:t>杹䩪</w:t>
      </w:r>
      <w:r>
        <w:rPr/>
        <w:t>ꗂ</w:t>
      </w:r>
      <w:r>
        <w:rPr/>
        <w:t>伣估輪㙺䑌搣쉟湣㭺㝹䠪椪勂䍤夷侏滃䁗ꥣ湪䑗伸䃂㠽쉖썭墩싂䍶歕␨䤯摂澮瘭䁥橰땰싎乩䪏</w:t>
      </w:r>
      <w:r>
        <w:rPr/>
        <w:t>ⱄ</w:t>
      </w:r>
      <w:r>
        <w:rPr/>
        <w:t>坯싂坊숹扡捫䍲偍楐䈸⼯圤⏍娬坅䣂䅶硗さ冡礫㍗䙘㬣掘ヂ⥡煗乵䖬쉦걪妻</w:t>
      </w:r>
      <w:r>
        <w:rPr/>
        <w:t>꤯</w:t>
      </w:r>
      <w:r>
        <w:rPr/>
        <w:t>彷咬浧뇂婓䵖坍⭯ꍨ╀┥⥯䡪㨻夰䱡婑쉤쉀䡊䵹㜦何</w:t>
      </w:r>
      <w:r>
        <w:rPr/>
        <w:t>ⰸ</w:t>
      </w:r>
      <w:r>
        <w:rPr/>
        <w:t>塅䝋喏磂圵⨯㓎䧎㒩깮矂灋㦥辻祭浲辡晟㵀䭹</w:t>
      </w:r>
      <w:r>
        <w:rPr/>
        <w:t>ꕳ</w:t>
      </w:r>
      <w:r>
        <w:rPr/>
        <w:t>츬⩋庱싂쌵</w:t>
      </w:r>
      <w:r>
        <w:rPr/>
        <w:t>ꤥ</w:t>
      </w:r>
      <w:r>
        <w:rPr/>
        <w:t>婃㗂딭㜤뽉䩍┱ꥣ噅ꥳ㴵産盂⏎썄犩䕥潷係常싂捏갨琯㓂</w:t>
      </w:r>
      <w:r>
        <w:rPr/>
        <w:t>⡈</w:t>
      </w:r>
      <w:r>
        <w:rPr/>
        <w:t>恥揂䵉䈨䴪⍚♀朵쉏婒츱⥔彯놱䩾搻䁍獕ꆩ숻砨疘牴䟂嗂⫂毂癪䓂쉶䭍卐ꅴ땸略搸䯂倣䍎쌤穙戫㡙䡃쉨畍愲䣂⭕㔱顣촫ꥵ咣㓂決ꍃ</w:t>
      </w:r>
      <w:r>
        <w:rPr/>
        <w:t>Ⱛ</w:t>
      </w:r>
      <w:r>
        <w:rPr/>
        <w:t>쉗僂쉟䛂쉷</w:t>
      </w:r>
      <w:r>
        <w:rPr/>
        <w:t>⡾</w:t>
      </w:r>
      <w:r>
        <w:rPr/>
        <w:t>숽</w:t>
      </w:r>
      <w:r>
        <w:rPr/>
        <w:t>Ⱶ</w:t>
      </w:r>
      <w:r>
        <w:rPr/>
        <w:t>땬념쉇ㅉ㪱噍㭰颩⌸殏偀榏慥禣㥠壂刹䱵네〦녫ꍨ⩓녚牮擎傩䟂曂㭯긩녊癍쉀硂婶㴥奦夸涥㨳쉠杂磂⧂</w:t>
      </w:r>
      <w:r>
        <w:rPr/>
        <w:t>꧂</w:t>
      </w:r>
      <w:r>
        <w:rPr/>
        <w:t>땞港긮䙸商츺거</w:t>
      </w:r>
      <w:r>
        <w:rPr/>
        <w:t>ⶻ</w:t>
      </w:r>
      <w:r>
        <w:rPr/>
        <w:t>㕖쉋쵗塞</w:t>
      </w:r>
      <w:r>
        <w:rPr/>
        <w:t>ꥂ</w:t>
      </w:r>
      <w:r>
        <w:rPr/>
        <w:t>㘱瘹㗂估뭎柂䬮ꅶ䭢槂▘⑓㌸堺㟂摣㊵칎╥搰㨸〩췂쉔桲┤⧂杩ꌥ쌪偣剡╤겿㖡쉕㉐空牆㗃뮩䷂手딴顁儻乢恂匪杀숩䠪싂煵䭹泂땘뽯冩礸겥䍟쉶竂쉌㥔쉶쉍묣⦡主싎㥖呭穏噰䤷췂健䍆ㅤ⬻坷ꄲ캬唤煪瀴긷쉩䉯숮灏⑒䝌獨꥘䂣</w:t>
      </w:r>
      <w:r>
        <w:rPr/>
        <w:t>꤭</w:t>
      </w:r>
      <w:r>
        <w:rPr/>
        <w:t>欽㜣쵐硗䂩촫䅄参昭</w:t>
      </w:r>
      <w:r>
        <w:rPr/>
        <w:t>ⵥ⭩</w:t>
      </w:r>
      <w:r>
        <w:rPr/>
        <w:t>矂嗃ꎏ䮥䅎䟍故䡄䍱剢怪⮮儴䕀⥁䖬佞浍⽭숮Ⓜ咵</w:t>
      </w:r>
      <w:r>
        <w:rPr/>
        <w:t>⠸</w:t>
      </w:r>
      <w:r>
        <w:rPr/>
        <w:t>뭍㵔슡ꅃ啟</w:t>
      </w:r>
      <w:r>
        <w:rPr/>
        <w:t>ꖱ</w:t>
      </w:r>
      <w:r>
        <w:rPr/>
        <w:t>㕾婩㥡</w:t>
      </w:r>
      <w:r>
        <w:rPr/>
        <w:t>ⵦ</w:t>
      </w:r>
      <w:r>
        <w:rPr/>
        <w:t>ꎏ☭滂楳칠帺⾩儮⼷忂썤湔嚩㶏南䩩犱娺</w:t>
      </w:r>
      <w:r>
        <w:rPr/>
        <w:t>ⱖ</w:t>
      </w:r>
      <w:r>
        <w:rPr/>
        <w:t>㵲㥥柂゘촸⻂䁋橧</w:t>
      </w:r>
      <w:r>
        <w:rPr/>
        <w:t>ꗎ</w:t>
      </w:r>
      <w:r>
        <w:rPr/>
        <w:t>侏乇㥢㍐堩拂祕偂矂☩瘣뼊樵썴땆硎쉄噂뭯⨰僂㭦咱쉗뿎⌱硊儸쉍颩쉗唶惂噬䯂ず慯朽⺩摎婔汶숰奮⩎䛍⏂꥖䩙圹娶弹教捄恡偐⫍촥暩垏济盂䕃呅壃儤䩔䉵欥瓃ぃ癕瀬噲穏䡚䉾</w:t>
      </w:r>
      <w:r>
        <w:rPr/>
        <w:t>ꤳ</w:t>
      </w:r>
      <w:r>
        <w:rPr/>
        <w:t>㜰忂彁</w:t>
      </w:r>
      <w:r>
        <w:rPr/>
        <w:t>⡟</w:t>
      </w:r>
      <w:r>
        <w:rPr/>
        <w:t>ꌦ唰刮睪戰⻃溩獊㧂睧쉬쉉甦뽪갱㴫曂싂哂頬煒噰吳쉹</w:t>
      </w:r>
      <w:r>
        <w:rPr/>
        <w:t>꧂</w:t>
      </w:r>
      <w:r>
        <w:rPr/>
        <w:t>爸扊⼤猪彵㐪땯䉮値䥌慴㣍伱⩴⒏슬㗂儦毂朥땚佐杭긳唨썩땐圸㩙唰戳㤰牋⩉幗刺㩏쉢浶䱂煴쉲㭅쉺</w:t>
      </w:r>
      <w:r>
        <w:rPr/>
        <w:t>⠪</w:t>
      </w:r>
      <w:r>
        <w:rPr/>
        <w:t>浤긴쉃㞿晞潣쉲朸쉈潧쉹佅칹娩浇숳佧捹繄㬰淃泎쉞斮⪮晶숷</w:t>
      </w:r>
      <w:r>
        <w:rPr/>
        <w:t>ꕺ</w:t>
      </w:r>
      <w:r>
        <w:rPr/>
        <w:t>뭋</w:t>
      </w:r>
      <w:r>
        <w:rPr/>
        <w:t>ⷂꕍ</w:t>
      </w:r>
      <w:r>
        <w:rPr/>
        <w:t>戲⬷瑰䐱樯㙶灔弯摸쉬춘ꅙ燂䕾熏乕犩瑏瓂䥱</w:t>
      </w:r>
      <w:r>
        <w:rPr/>
        <w:t>ⰸ</w:t>
      </w:r>
      <w:r>
        <w:rPr/>
        <w:t>쉢挫睔⍺婏♌硆奁ꇂ飂</w:t>
      </w:r>
      <w:r>
        <w:rPr/>
        <w:t>ꔲ</w:t>
      </w:r>
      <w:r>
        <w:rPr/>
        <w:t>쉄䭕껂깟啃䪥獪⩏囂딪㶣纱硑걔숳숭破繙㨱浸썰攬⨻㡨</w:t>
      </w:r>
      <w:r>
        <w:rPr/>
        <w:t>⢻</w:t>
      </w:r>
      <w:r>
        <w:rPr/>
        <w:t>ⵓ</w:t>
      </w:r>
      <w:r>
        <w:rPr/>
        <w:t>慚迍㵍䶣乐坈南桖潥싎슩㯎㠦쉠⑕剈礪䩊珂놵㤪㕄쉯咩䑍橆溿슱╴䆡㩩乯꧎䑅걏玣慱⩧⥨䍺矂畩</w:t>
      </w:r>
      <w:r>
        <w:rPr/>
        <w:t>ⰳ</w:t>
      </w:r>
      <w:r>
        <w:rPr/>
        <w:t>뭶㝁噒䝏どꄤ쉅稦禩䥊䙳ꅬし䥶汭ꅄ轔䩥晙爨촸顥㤬㠭祴ぞ䶩䄴术眯噇祬⭟⨦딫숯쉘愥樶</w:t>
      </w:r>
      <w:r>
        <w:rPr/>
        <w:t>⡖</w:t>
      </w:r>
      <w:r>
        <w:rPr/>
        <w:t>䝨甮⥇煢暵䦵</w:t>
      </w:r>
      <w:r>
        <w:rPr/>
        <w:t>ꥎ</w:t>
      </w:r>
      <w:r>
        <w:rPr/>
        <w:t>㜯数㤩㪡쉍憣격썄㑍迎暩矂杗竎濂넭⌸辣瓂녳㧂넣轘ꅒ歹䶱嘳坉걘⯂㌱璿杧秎숯太兏㨷硭壂㉈敄ꌶ瘲⩰啮涥⌲쉆쉶吰浙眨榡瘵㑌頳쵺䈪䭆圩⼽滂䡑⩕</w:t>
      </w:r>
      <w:r>
        <w:rPr/>
        <w:t>ⱕ</w:t>
      </w:r>
      <w:r>
        <w:rPr/>
        <w:t>쵉䡡㡈竂䩃囎㥕礦あ넨䝋伭⹯楔懂䉉頱䬯뭓묺쉎录㫂㍘祴礪浶敭⑞㐯</w:t>
      </w:r>
      <w:r>
        <w:rPr/>
        <w:t>Ȿ</w:t>
      </w:r>
      <w:r>
        <w:rPr/>
        <w:t>顾</w:t>
      </w:r>
      <w:r>
        <w:rPr/>
        <w:t>ꥀ</w:t>
      </w:r>
      <w:r>
        <w:rPr/>
        <w:t>偦眦儣</w:t>
      </w:r>
      <w:r>
        <w:rPr/>
        <w:t>ⱳ</w:t>
      </w:r>
      <w:r>
        <w:rPr/>
        <w:t>欩䜩楳噺숩恣䍀搤顦㕉쉔⏂⛂춱䦮뭕쉣兆㕠⻂쉨숪뇂睳悏滃繥쉠㯂</w:t>
      </w:r>
      <w:r>
        <w:rPr/>
        <w:t>ꕾ</w:t>
      </w:r>
      <w:r>
        <w:rPr/>
        <w:t>뭬</w:t>
      </w:r>
      <w:r>
        <w:rPr/>
        <w:t>ꔱ</w:t>
      </w:r>
      <w:r>
        <w:rPr/>
        <w:t>扏佟揎⫂䠹偯㵭䁱쉀㦡⒘煦睅徣㘤䉆㇂숮癑썏䎮숶剧⩞뼥䃂〱䑱䴨뽮线싍戳갳싂㍎歗䬲姂ꅍ兖兗</w:t>
      </w:r>
      <w:r>
        <w:rPr/>
        <w:t>ꕌꤳ</w:t>
      </w:r>
      <w:r>
        <w:rPr/>
        <w:t>搹䱂썷慎㡃</w:t>
      </w:r>
      <w:r>
        <w:rPr/>
        <w:t>ⴽ⸱</w:t>
      </w:r>
      <w:r>
        <w:rPr/>
        <w:t>ꎮ摇瑔嚘瑠䎏㐊揂뮘牐ꍯ亣䵐懂⏂╡㮣⵸쉅</w:t>
      </w:r>
      <w:r>
        <w:rPr/>
        <w:t>⡇</w:t>
      </w:r>
      <w:r>
        <w:rPr/>
        <w:t>确ꥭ숣塁繀䕘姂擂⹆㟎ㅯ</w:t>
      </w:r>
      <w:r>
        <w:rPr/>
        <w:t>ꗂ</w:t>
      </w:r>
      <w:r>
        <w:rPr/>
        <w:t>쉺憵汆煍⍹☽ㄻ䱥㈬㗎㡰丮ꥧ佚辻䭆숭橉漭憵䑾䙗㝸竂㉋츱썪楉숱秂偀抬匲␤䵺瑒쉏則㏎⍠楅䵵⩈硧氨걠喩꺡垬嚩焬䎩깋䱙</w:t>
      </w:r>
      <w:r>
        <w:rPr/>
        <w:t>ⴱ</w:t>
      </w:r>
      <w:r>
        <w:rPr/>
        <w:t>噠䡟瑑摔湫彣婬◂묲欪</w:t>
      </w:r>
      <w:r>
        <w:rPr/>
        <w:t>꤫</w:t>
      </w:r>
      <w:r>
        <w:rPr/>
        <w:t>畲琬⽊㝣㕑</w:t>
      </w:r>
      <w:r>
        <w:rPr/>
        <w:t>ꦘ</w:t>
      </w:r>
      <w:r>
        <w:rPr/>
        <w:t>썊䕔쉂䗂煦㉱挳카穣お쉘旂䕉矂⍍䔣椨玩輹</w:t>
      </w:r>
      <w:r>
        <w:rPr/>
        <w:t>ⰴ</w:t>
      </w:r>
      <w:r>
        <w:rPr/>
        <w:t>惍硸晭숨溩恴刣⥂ꅫ唵埂䚣믂䁑⽡㝚쉳♋뭈⬦勂软砫䐹㡄㓂潈轃䭤쉎挽㘯㝤䩵ꍮ杸⥘⫂佄呰쉒揂㉷㤩歫숪瞬勂䕴⫎晷怸ꅎ뭯䄶꧎쵃碡⍨揂繳泂⥤숶澩瑫ꄸ䛃硭犮⽣⧂㏂䉟㥫䑈均焪녨습濍ㄳ뼣⎿</w:t>
      </w:r>
      <w:r>
        <w:rPr/>
        <w:t>⢱</w:t>
      </w:r>
      <w:r>
        <w:rPr/>
        <w:t>坴嘶㠷쉅㌻砥做싂数䟂㬤楧棂⧂㍨唭昦唨頷䛎ㅭ</w:t>
      </w:r>
      <w:r>
        <w:rPr/>
        <w:t>ꦡ␫</w:t>
      </w:r>
      <w:r>
        <w:rPr/>
        <w:t>䴥</w:t>
      </w:r>
      <w:r>
        <w:rPr/>
        <w:t>ꕏ</w:t>
      </w:r>
      <w:r>
        <w:rPr/>
        <w:t>廂쉑㘵⮏썭揂摸䠥썫껂玩塍砬녉䟂䅘绂ꅫば츮숤촵奆畨輸⒥砥㥊⽢⭪⤮䩎䈪⩋坤眹繡䙵숴⩀⑥갭갲䑞捞뿂╺</w:t>
      </w:r>
      <w:r>
        <w:rPr/>
        <w:t>ⱍ</w:t>
      </w:r>
      <w:r>
        <w:rPr/>
        <w:t>喣⿂ꏂ稹圲慨㉅숸㜨㙇뽥쉒㯍䔭汀⽐夷为</w:t>
      </w:r>
      <w:r>
        <w:rPr/>
        <w:t>ꔺ</w:t>
      </w:r>
      <w:r>
        <w:rPr/>
        <w:t>滂</w:t>
      </w:r>
      <w:r>
        <w:rPr/>
        <w:t>ꦵ</w:t>
      </w:r>
      <w:r>
        <w:rPr/>
        <w:t>쵵串ㄵ</w:t>
      </w:r>
      <w:r>
        <w:rPr/>
        <w:t>⠦</w:t>
      </w:r>
      <w:r>
        <w:rPr/>
        <w:t>矂灮恎偦⹫祆瘷ꆡ⩒䙈♑嗎</w:t>
      </w:r>
      <w:r>
        <w:rPr/>
        <w:t>ꔨ</w:t>
      </w:r>
      <w:r>
        <w:rPr/>
        <w:t>쉨┸</w:t>
      </w:r>
      <w:r>
        <w:rPr/>
        <w:t>Ⱙ</w:t>
      </w:r>
      <w:r>
        <w:rPr/>
        <w:t>稵쉕中煭⨵丽</w:t>
      </w:r>
      <w:r>
        <w:rPr/>
        <w:t>ꦩ</w:t>
      </w:r>
      <w:r>
        <w:rPr/>
        <w:t>奆盃싂ㅬ棂捫습⥄㑴</w:t>
      </w:r>
      <w:r>
        <w:rPr/>
        <w:t>ⵔ</w:t>
      </w:r>
      <w:r>
        <w:rPr/>
        <w:t>か</w:t>
      </w:r>
      <w:r>
        <w:rPr/>
        <w:t>ꕉ⩬</w:t>
      </w:r>
      <w:r>
        <w:rPr/>
        <w:t>绂䨷咣去摲㴨儰뭪楬携㵴쉍</w:t>
      </w:r>
      <w:r>
        <w:rPr/>
        <w:t>ꤱ</w:t>
      </w:r>
      <w:r>
        <w:rPr/>
        <w:t>椸呡㧂婹땈䟃呍椦然刮⤤ꍀ⨪</w:t>
      </w:r>
      <w:r>
        <w:rPr/>
        <w:t>⠮</w:t>
      </w:r>
      <w:r>
        <w:rPr/>
        <w:t>坴㦡숻䅴</w:t>
      </w:r>
      <w:r>
        <w:rPr/>
        <w:t>ꤴ</w:t>
      </w:r>
      <w:r>
        <w:rPr/>
        <w:t>썷参칢滂</w:t>
      </w:r>
      <w:r>
        <w:rPr/>
        <w:t>ꥒ</w:t>
      </w:r>
      <w:r>
        <w:rPr/>
        <w:t>䭉湥栮䵚</w:t>
      </w:r>
      <w:r>
        <w:rPr/>
        <w:t>Ⳃ</w:t>
      </w:r>
      <w:r>
        <w:rPr/>
        <w:t>䤤⵫㉤顄杫呾</w:t>
      </w:r>
      <w:r>
        <w:rPr/>
        <w:t>꥓</w:t>
      </w:r>
      <w:r>
        <w:rPr/>
        <w:t>湤浠眣敶</w:t>
      </w:r>
      <w:r>
        <w:rPr/>
        <w:t>ꕖ</w:t>
      </w:r>
      <w:r>
        <w:rPr/>
        <w:t>㡦汒䱍眻〭婓常</w:t>
      </w:r>
      <w:r>
        <w:rPr/>
        <w:t>Ⳃ</w:t>
      </w:r>
      <w:r>
        <w:rPr/>
        <w:t>㩋♏ㅟ㙂剶亡㙃䡃顨〈숪뭴义睧圩䡒獆쉲姂畢洳堻捾楉칔㩱⍱噧偹딥桋溩쉹攵䍟奲䜭䡹⤵䜩⍴⭢썑䭮㐷㦥⽨㔲轹婕⸴百䅾氰쉒땚眵㋂恙╍⨻⪥⹲瘵㌬╳㙌灔株녟橭싃⪩⽴泃风䀷쉏戬ぷ䖥曂</w:t>
      </w:r>
      <w:r>
        <w:rPr/>
        <w:t>꧂</w:t>
      </w:r>
      <w:r>
        <w:rPr/>
        <w:t>丨습썩䕔坸硙犮㦥㬤㍊彬壂䱣䭗曂</w:t>
      </w:r>
      <w:r>
        <w:rPr/>
        <w:t>ꔰ</w:t>
      </w:r>
      <w:r>
        <w:rPr/>
        <w:t>⠣</w:t>
      </w:r>
      <w:r>
        <w:rPr/>
        <w:t>灈彔</w:t>
      </w:r>
      <w:r>
        <w:rPr/>
        <w:t>꧂</w:t>
      </w:r>
      <w:r>
        <w:rPr/>
        <w:t>䤪樹㋂䚣咘⯂㶱晧係ꅄ倊䘣䕹숲㑰䑔ꄵ摏</w:t>
      </w:r>
      <w:r>
        <w:rPr/>
        <w:t>⠬</w:t>
      </w:r>
      <w:r>
        <w:rPr/>
        <w:t>䙪捍</w:t>
      </w:r>
      <w:r>
        <w:rPr/>
        <w:t>ꥉ</w:t>
      </w:r>
      <w:r>
        <w:rPr/>
        <w:t>䶩䫂㭊䙆摲</w:t>
      </w:r>
      <w:r>
        <w:rPr/>
        <w:t>⠩</w:t>
      </w:r>
      <w:r>
        <w:rPr/>
        <w:t>怰呤眺幖桭櫂窱걗晗㭭㑙</w:t>
      </w:r>
      <w:r>
        <w:rPr/>
        <w:t>ꕧ</w:t>
      </w:r>
      <w:r>
        <w:rPr/>
        <w:t>숦㊥彂䝳䁌轊摑뽖睍摸㷍㋂숮潓쉘橢湧⑁㍟䜹⌦癲ꌪ묵嘪䕹䵀噯䭊捷쉀䶬䘳佷扙剙玱⫂㬺⍃䡔幀䝟싍廂頻㕌䳃慟橶滂♚祬</w:t>
      </w:r>
      <w:r>
        <w:rPr/>
        <w:t>ⱁ</w:t>
      </w:r>
      <w:r>
        <w:rPr/>
        <w:t>䗂熮䘬䝇ꌩ恍쉷</w:t>
      </w:r>
      <w:r>
        <w:rPr/>
        <w:t>ꦘ</w:t>
      </w:r>
      <w:r>
        <w:rPr/>
        <w:t>숦⾱㉅⪩灨㷂⩵㭨瑗唺</w:t>
      </w:r>
      <w:r>
        <w:rPr/>
        <w:t>ꔺ</w:t>
      </w:r>
      <w:r>
        <w:rPr/>
        <w:t>顾澩䑤㔥뽦廂⭎帪춣촲䬦欯⩢悩䗂숤祲硡뽹䰦쉔䬱欰넪悏⤽捯偃㟂慆㙧슣䛂▩숤칫秂砨殘硉曍浗绍⌺眺噈䃂瓂圴参쉢啭縪嫂⍘⥗칩◂仂⪏晣沮剓器囎炩䞬䍑䃂</w:t>
      </w:r>
      <w:r>
        <w:rPr/>
        <w:t>ⷂ</w:t>
      </w:r>
      <w:r>
        <w:rPr/>
        <w:t>㣂뽍㊘㛂獔䷂汱占ꄯ뭋⹃繪䵨䬯浅</w:t>
      </w:r>
      <w:r>
        <w:rPr/>
        <w:t>⣂</w:t>
      </w:r>
      <w:r>
        <w:rPr/>
        <w:t>걗䕸㭓걫</w:t>
      </w:r>
      <w:r>
        <w:rPr/>
        <w:t>꧂</w:t>
      </w:r>
      <w:r>
        <w:rPr/>
        <w:t>쉘㑩㚩겥⽊杢摁嘱ꅌꆘ䨩檩⹰㭧⪻숱坓橄稳棂䥆剢礭瑯㑁㵧晆</w:t>
      </w:r>
      <w:r>
        <w:rPr/>
        <w:t>ꥉ</w:t>
      </w:r>
      <w:r>
        <w:rPr/>
        <w:t>繓捔⩖䭬쉨쉴䵭</w:t>
      </w:r>
      <w:r>
        <w:rPr/>
        <w:t>ⴥ</w:t>
      </w:r>
      <w:r>
        <w:rPr/>
        <w:t>何敱⛂䙥⻂堮哂䁘썺떥⎣⼱㥸싎穋긵</w:t>
      </w:r>
      <w:r>
        <w:rPr/>
        <w:t>⣂</w:t>
      </w:r>
      <w:r>
        <w:rPr/>
        <w:t>卤坔奃ꅸ⫂ㅞ爩卵挭䰵未ㅏ⹚䑢乗優뽱⽅뭃ꇂ杲싂쵃슮쉭喬搨飂⹠繩〦䭧⑮幵䂏抩쌦䂩報</w:t>
      </w:r>
      <w:r>
        <w:rPr/>
        <w:t>⣂</w:t>
      </w:r>
      <w:r>
        <w:rPr/>
        <w:t>佭版䠪䥪ㅫ쉡穌쌥慲绂惂穢曍姂㮩婥旂㍵晎⸱긪슬頸쵞秂幉쉂狂䚵慮㭵䲡ꅘ磂㠪</w:t>
      </w:r>
      <w:r>
        <w:rPr/>
        <w:t>ꗂ</w:t>
      </w:r>
      <w:r>
        <w:rPr/>
        <w:t>幱帩䁷㵚㥚싂潨ꥲ䭹䝄숭</w:t>
      </w:r>
      <w:r>
        <w:rPr/>
        <w:t>ꦮ</w:t>
      </w:r>
      <w:r>
        <w:rPr/>
        <w:t>䧂㟂⥚쉉獡䬺싂畓쉖瘷僂㥭⬶柎飂橋쉴昪桥慍轔廂暥䪘垱哂捞呏ㄱ案䛂纮⍄堩㚘啡楋썙惂</w:t>
      </w:r>
      <w:r>
        <w:rPr/>
        <w:t>ꗂ</w:t>
      </w:r>
      <w:r>
        <w:rPr/>
        <w:t>楬䀦慠쉃戸礱캩䓂⩂嘸⦱㍘깃亱城檮劣㵎浪㫍㎩犵䉨剹灌슣䭰椦嘱㞩攤쉄儺权녺䧂穐⍳㋎咣쌻싂幄涬椷煎딷</w:t>
      </w:r>
      <w:r>
        <w:rPr/>
        <w:t>ⴱ</w:t>
      </w:r>
      <w:r>
        <w:rPr/>
        <w:t>䆻쵞㙨䳍껂歲欲灑⚘杳췂믂圩輵䷍愱⽚單湊硳浓浸书⽈㭭ꍀ栣䱭␱칦썆䅪愽橦埂쉎㮵斥ꄭ㴪祁幋㒻⮻⥅兒繤⹺く潃卟䙶쉫싃쎣椸ꥣ㍹숦䯃䞱䅫䣂䎏숴掿</w:t>
      </w:r>
      <w:r>
        <w:rPr/>
        <w:t>ꕸ⹩</w:t>
      </w:r>
      <w:r>
        <w:rPr/>
        <w:t>硫猳煪慘収収恫䡒㐲숪捧ꄭ摮놘뭑</w:t>
      </w:r>
      <w:r>
        <w:rPr/>
        <w:t>ꕂ</w:t>
      </w:r>
      <w:r>
        <w:rPr/>
        <w:t>㵠⽱乳⪻숪㬊쌶싂䥉危쉏쎏뭆걟겿쉀稸믂슥縳樥曂搤묣轘吻す杀䅵捺쉲欦칞⒮䞮癲묱繾䩥䉌㪮쵍䤪佥朰㣍䂿ꍉ땲唲牓⤲⹑㉅穪䩑戫啖싃睋䦬㡆轢牾估⹪넲橒庱㦻䨱┽㚱䱏塑䜯䶏㴸䥲健䨪㣂亱頫╠ㅧ⸤縫风</w:t>
      </w:r>
      <w:r>
        <w:rPr/>
        <w:t>ⰴ</w:t>
      </w:r>
      <w:r>
        <w:rPr/>
        <w:t>䃂㐫厵䭁걊㯂呯䷂活╲恤匳汕㞮⑷䘫</w:t>
      </w:r>
      <w:r>
        <w:rPr/>
        <w:t>ꕫ</w:t>
      </w:r>
      <w:r>
        <w:rPr/>
        <w:t>숴牘繦焨櫃</w:t>
      </w:r>
      <w:r>
        <w:rPr/>
        <w:t>ⴳ</w:t>
      </w:r>
      <w:r>
        <w:rPr/>
        <w:t>䭸㘱싍⭕焫亮楍싂敂㐭渰쉋숽㖣穞墻쉇捃揂兓䐲쉸献ヂ䙁瘽땁쉒㗂㤨汣䎏䄮♨⨨ꄤ䮮쉈塥䝰㙂兤灴䉎稭浇椣坪걪毂䬱꺘䙴컂壂㕄浸싎슮痂⩥⏂䕢辵㡐㡴㕄䲘捉彀</w:t>
      </w:r>
      <w:r>
        <w:rPr/>
        <w:t>ⵌ</w:t>
      </w:r>
      <w:r>
        <w:rPr/>
        <w:t>携곂愪칄ꄦ繑䭒</w:t>
      </w:r>
      <w:r>
        <w:rPr/>
        <w:t>꧂</w:t>
      </w:r>
      <w:r>
        <w:rPr/>
        <w:t>発</w:t>
      </w:r>
      <w:r>
        <w:rPr/>
        <w:t>ꤺ</w:t>
      </w:r>
      <w:r>
        <w:rPr/>
        <w:t>啄⯂䳂녡濂枿䃃牥殩呮条瀪剟㡴쉄挨㒵춘춿浮㭌睎え⮻뭍漣入䝳㉭믂◎녋⍪㥤㍹㔯䩦⦩挥슣</w:t>
      </w:r>
      <w:r>
        <w:rPr/>
        <w:t>ⵈ</w:t>
      </w:r>
      <w:r>
        <w:rPr/>
        <w:t>깈쉲⨳⩂䵬兾⌳쉺畬䕑偌椴</w:t>
      </w:r>
      <w:r>
        <w:rPr/>
        <w:t>ⴳ</w:t>
      </w:r>
      <w:r>
        <w:rPr/>
        <w:t>殩썫㐸ヂ쏂䑈䬴</w:t>
      </w:r>
      <w:r>
        <w:rPr/>
        <w:t>ⶱ</w:t>
      </w:r>
      <w:r>
        <w:rPr/>
        <w:t>伻⮡䦮灦䃂堥瞮쉭⭌</w:t>
      </w:r>
      <w:r>
        <w:rPr/>
        <w:t>ꥄ</w:t>
      </w:r>
      <w:r>
        <w:rPr/>
        <w:t>믂穁㓂炿弳╱牤慕迍╸㔱乨쏂쉄⛂剉꤮ꌭ䙰쌹䏂⛂␥㧂睺稵⩢슏⥎쉈䡩乡싂㧂</w:t>
      </w:r>
      <w:r>
        <w:rPr/>
        <w:t>ꔴ</w:t>
      </w:r>
      <w:r>
        <w:rPr/>
        <w:t>祅☶</w:t>
      </w:r>
      <w:r>
        <w:rPr/>
        <w:t>ⰸ</w:t>
      </w:r>
      <w:r>
        <w:rPr/>
        <w:t>灀쉟</w:t>
      </w:r>
      <w:r>
        <w:rPr/>
        <w:t>ⱆ</w:t>
      </w:r>
      <w:r>
        <w:rPr/>
        <w:t>繞牒夰㴵䰰䙁쉢⦬␹斵⵨杘嘪⥠걎兘偒</w:t>
      </w:r>
      <w:r>
        <w:rPr/>
        <w:t>ꥋ</w:t>
      </w:r>
      <w:r>
        <w:rPr/>
        <w:t>쉾╏匩</w:t>
      </w:r>
      <w:r>
        <w:rPr/>
        <w:t>ꗃ</w:t>
      </w:r>
      <w:r>
        <w:rPr/>
        <w:t>參㒵⹶楰湄㓂䭙녶㏍뽓긪䂻꥗潙ꇂ</w:t>
      </w:r>
      <w:r>
        <w:rPr/>
        <w:t>⡉</w:t>
      </w:r>
      <w:r>
        <w:rPr/>
        <w:t>㝣槂婠䅵숵뭬썴㥉䩓䊣⤩卨䟃沮硎䶱棂</w:t>
      </w:r>
      <w:r>
        <w:rPr/>
        <w:t>ⲻ</w:t>
      </w:r>
      <w:r>
        <w:rPr/>
        <w:t>睕㍦窵</w:t>
      </w:r>
      <w:r>
        <w:rPr/>
        <w:t>꧂</w:t>
      </w:r>
      <w:r>
        <w:rPr/>
        <w:t>穢弳뭲䱋쉋䍀䉎</w:t>
      </w:r>
      <w:r>
        <w:rPr/>
        <w:t>ꕠ</w:t>
      </w:r>
      <w:r>
        <w:rPr/>
        <w:t>䵖䇂顊</w:t>
      </w:r>
      <w:r>
        <w:rPr/>
        <w:t>꧂</w:t>
      </w:r>
      <w:r>
        <w:rPr/>
        <w:t>敃哂⨭쉎Ⓜ搩恞敂佗㵂穄档뽢쉟妩䒩呆ꌶ瓂㘫ꍪ㑳䠴䩏넭쵂䷎㭭슱䂡뾘䓂㏂⫂兠슿斡縳㙳㫃睭䅚灣⽓甸녈摠䥫녢幘媥樭䈫矂</w:t>
      </w:r>
      <w:r>
        <w:rPr/>
        <w:t>꧂</w:t>
      </w:r>
      <w:r>
        <w:rPr/>
        <w:t>坃ꅑ碵怭牉ꍨ㑬偱칬䉯狂㕇儶潭祮祓Ⓜ</w:t>
      </w:r>
      <w:r>
        <w:rPr/>
        <w:t>ⰴ</w:t>
      </w:r>
      <w:r>
        <w:rPr/>
        <w:t>祶⽹⩎칎㨹⍸녫</w:t>
      </w:r>
      <w:r>
        <w:rPr/>
        <w:t>ⵖ</w:t>
      </w:r>
      <w:r>
        <w:rPr/>
        <w:t>쉱妩⥍泎쉫딦㩶쉢灴兀灭渲뽴</w:t>
      </w:r>
      <w:r>
        <w:rPr/>
        <w:t>ꥐ</w:t>
      </w:r>
      <w:r>
        <w:rPr/>
        <w:t>幕㒩㨨歓촹㡑䀣圮␪쉇</w:t>
      </w:r>
      <w:r>
        <w:rPr/>
        <w:t>ⱪ</w:t>
      </w:r>
      <w:r>
        <w:rPr/>
        <w:t>䥋ꥭ䍣㷂䎘츥</w:t>
      </w:r>
      <w:r>
        <w:rPr/>
        <w:t>Ⱚ</w:t>
      </w:r>
      <w:r>
        <w:rPr/>
        <w:t>啺圵瑗奕㩗䭐</w:t>
      </w:r>
      <w:r>
        <w:rPr/>
        <w:t>⢩</w:t>
      </w:r>
      <w:r>
        <w:rPr/>
        <w:t>ꕹ</w:t>
      </w:r>
      <w:r>
        <w:rPr/>
        <w:t>걪湨氶㡴飂⛂⽬嚮䧂⩌䕋㐥㧂睆坞嘭䍐砊睙轞纡슬䁄⩯䱈䱭獏倻㭱禩⑄䝗쉭㨦毂⬪䥒䂣땷湢歓䄺⹘晹싂っ쉾挬䐯┹㕩兒睲窻䬪뽤獬唴쉆췂媩䵔䁯慁⨥佮桍쉾⩦쉷</w:t>
      </w:r>
      <w:r>
        <w:rPr/>
        <w:t>ⱞ</w:t>
      </w:r>
      <w:r>
        <w:rPr/>
        <w:t>匰塞抩ꥹ</w:t>
      </w:r>
      <w:r>
        <w:rPr/>
        <w:t>ꕴ</w:t>
      </w:r>
      <w:r>
        <w:rPr/>
        <w:t>彏갽䥈㓃쉩㔲㠫䍖妱컂繓䳃䖥땏긱㕏㥾</w:t>
      </w:r>
      <w:r>
        <w:rPr/>
        <w:t>ꗂ⬺</w:t>
      </w:r>
      <w:r>
        <w:rPr/>
        <w:t>㡁㮣囃⚣癵⑕桥䁪頱愥䥏긪奡⏂쉢硆</w:t>
      </w:r>
      <w:r>
        <w:rPr/>
        <w:t>ꤨ⩎</w:t>
      </w:r>
      <w:r>
        <w:rPr/>
        <w:t>㇂ꅡ䵧슩剨㨹绂晘긴奴䖱百旎깭</w:t>
      </w:r>
      <w:r>
        <w:rPr/>
        <w:t>ⴰ</w:t>
      </w:r>
      <w:r>
        <w:rPr/>
        <w:t>喩晁⍚⭮쉎⦏㣂䩖⼬쉃䨣㜦砫祕睅楒䲩쉇뼪䚿䉆塎䴰⭱楟摅滂敀숯淂噌䐰慵奠䥒婄䍴</w:t>
      </w:r>
      <w:r>
        <w:rPr/>
        <w:t>ⵙ⧂</w:t>
      </w:r>
      <w:r>
        <w:rPr/>
        <w:t>ㄱ䔵㝋滂춡뗎癏䑣畨䬭뽪</w:t>
      </w:r>
      <w:r>
        <w:rPr/>
        <w:t>Ⱔ</w:t>
      </w:r>
      <w:r>
        <w:rPr/>
        <w:t>䕟</w:t>
      </w:r>
      <w:r>
        <w:rPr/>
        <w:t>ⵟ</w:t>
      </w:r>
      <w:r>
        <w:rPr/>
        <w:t>摎轢┵犻믎놣싂硵쉨乨手쉞毂땕㷂温⴯㤯䷂㥒갰䵧</w:t>
      </w:r>
      <w:r>
        <w:rPr/>
        <w:t>ꕱ</w:t>
      </w:r>
      <w:r>
        <w:rPr/>
        <w:t>㶻敕繑㥋쉊牥쉓㔶䩩噚</w:t>
      </w:r>
      <w:r>
        <w:rPr/>
        <w:t>ⷂ</w:t>
      </w:r>
      <w:r>
        <w:rPr/>
        <w:t>㥟熏呬汏倹⤬썚뿂뭀䠪⯂汶桲癚乪顥狂犘쉶䱹わ倭䍟</w:t>
      </w:r>
      <w:r>
        <w:rPr/>
        <w:t>ꕫ</w:t>
      </w:r>
      <w:r>
        <w:rPr/>
        <w:t>硇楂恀䍕딲砩㌷싂⍡땘牅칃촰⥹摃䭘㥴渹祎桟橑㈮ㅵ瑧⹠</w:t>
      </w:r>
      <w:r>
        <w:rPr/>
        <w:t>ꦱ</w:t>
      </w:r>
      <w:r>
        <w:rPr/>
        <w:t>䕅㡆洹啬栥搣䬽녧杮싂竂</w:t>
      </w:r>
      <w:r>
        <w:rPr/>
        <w:t>⣂┵</w:t>
      </w:r>
      <w:r>
        <w:rPr/>
        <w:t>佁걸싍䉴歃㣂긮㙤㵋긥磂䎥숭䂩⿂垡숳갭煹歸恲珂슬瑗숲슻</w:t>
      </w:r>
      <w:r>
        <w:rPr/>
        <w:t>ꥍ</w:t>
      </w:r>
      <w:r>
        <w:rPr/>
        <w:t>쉔㵑㍂潈梣쉏啭⯃煙䅒轹䶩砽䯎睙㬭칎⚣浑쉔䙯牾ꅆꍆ橷녦ꍄ㥰뗂㡹⽭뭱</w:t>
      </w:r>
      <w:r>
        <w:rPr/>
        <w:t>⣂</w:t>
      </w:r>
      <w:r>
        <w:rPr/>
        <w:t>슩乣쉭瑧䞻燂灥뭌⌦䁥䷂彤䝙㍍㩙响╠뽘</w:t>
      </w:r>
      <w:r>
        <w:rPr/>
        <w:t>⡧</w:t>
      </w:r>
      <w:r>
        <w:rPr/>
        <w:t>恦弬乍䱪䝊癫ꍯ㠫堭쵗䎥倵枬☣灙ꎡ奥縮숸囂㮻쉐䌻ㄬ瑒䢡♇㉥쉺兺㥪妻㗂㑩䁬ꌽ轔쉥</w:t>
      </w:r>
      <w:r>
        <w:rPr/>
        <w:t>ꤵ</w:t>
      </w:r>
      <w:r>
        <w:rPr/>
        <w:t>땇⩤╥⩭ꄨ椩♸쉸쉩촷䉰䑃쉪</w:t>
      </w:r>
      <w:r>
        <w:rPr/>
        <w:t>ꤸ</w:t>
      </w:r>
      <w:r>
        <w:rPr/>
        <w:t>ꅴ䡥⧃쌥伣㬶깆쌤㨤㣂潮㍖♵걳䕈</w:t>
      </w:r>
      <w:r>
        <w:rPr/>
        <w:t>꧂</w:t>
      </w:r>
      <w:r>
        <w:rPr/>
        <w:t>䴫䲮問奕㩉牨</w:t>
      </w:r>
      <w:r>
        <w:rPr/>
        <w:t>ꗂ</w:t>
      </w:r>
      <w:r>
        <w:rPr/>
        <w:t>朰照硍⭡쉟</w:t>
      </w:r>
      <w:r>
        <w:rPr/>
        <w:t>⠲</w:t>
      </w:r>
      <w:r>
        <w:rPr/>
        <w:t>묷슡绂㐦平숫ꇂ癳</w:t>
      </w:r>
      <w:r>
        <w:rPr/>
        <w:t>ꕭ</w:t>
      </w:r>
      <w:r>
        <w:rPr/>
        <w:t>ꏍ摧漣啋䶿쉣ㅎ媿뼦</w:t>
      </w:r>
      <w:r>
        <w:rPr/>
        <w:t>ꦏ</w:t>
      </w:r>
      <w:r>
        <w:rPr/>
        <w:t>悬䁢梡亮亘␭浶쉠♚쉉滂䙣睳硗敖椺㝔转㥤桷촮슡쉏㌴埂扫쉅垡彪䷂睂擂ꌶ⸮갸㭥䆿䡅敇뾮塆□潥㷂문恳彌꥔癧䴻疵㕉焩曎捖則斬⨫ꏍ湠땑ㅴ浹␯숪樮╊䩋쉆䡚⥪㈊䅏⧎〤숶䥏싂轵䥟숵搸㔸츯共♆ㅁ䍮ノ</w:t>
      </w:r>
      <w:r>
        <w:rPr/>
        <w:t>ꕣ</w:t>
      </w:r>
      <w:r>
        <w:rPr/>
        <w:t>に썮쉁䈩슩ꍏ䩣䅷娨癫扎娫焱⨰</w:t>
      </w:r>
      <w:r>
        <w:rPr/>
        <w:t>ꖏ</w:t>
      </w:r>
      <w:r>
        <w:rPr/>
        <w:t>櫂㇂婰䅋쌸쉬枏充뭷坟</w:t>
      </w:r>
      <w:r>
        <w:rPr/>
        <w:t>ꗂ</w:t>
      </w:r>
      <w:r>
        <w:rPr/>
        <w:t>㑕橺♓쉎愩桋䆣轞㐬㑍淂칢䑤⤯ㅒ乆汓栥㵙꥘癤捠쉍勂䍭䵄斩啐㘪슮吮婌☵</w:t>
      </w:r>
      <w:r>
        <w:rPr/>
        <w:t>ꥅ</w:t>
      </w:r>
      <w:r>
        <w:rPr/>
        <w:t>넭煮칙썖쉣猽깤然氽䀥䬣灉䎬㉉壂擂埂쉒⍨村疿ㄸ冩犥쌭湹唹厵㭯쉘楌坔䃂</w:t>
      </w:r>
      <w:r>
        <w:rPr/>
        <w:t>⢘</w:t>
      </w:r>
      <w:r>
        <w:rPr/>
        <w:t>廂⑔䔽걙㞵主㠨幓㎻畖⬽⭐繢倨穟㗃礳欥㞥ꄯ</w:t>
      </w:r>
      <w:r>
        <w:rPr/>
        <w:t>⣂</w:t>
      </w:r>
      <w:r>
        <w:rPr/>
        <w:t>杲〪칦牭穨땺敋夺偑䛂슩獭䝹坮瀳乂䙦㵔妵</w:t>
      </w:r>
      <w:r>
        <w:rPr/>
        <w:t>ꔽ</w:t>
      </w:r>
      <w:r>
        <w:rPr/>
        <w:t>牲瓂㭬썐⍢擂惂䣂ぁꍺ區ㅬ</w:t>
      </w:r>
      <w:r>
        <w:rPr/>
        <w:t>ⴳ</w:t>
      </w:r>
      <w:r>
        <w:rPr/>
        <w:t>䝆⑎歏畡䯂⩍묦㔮쉃摳壂㝥哂쉮瑸㕌⨴칲揂⯂梵歪</w:t>
      </w:r>
      <w:r>
        <w:rPr/>
        <w:t>⢵</w:t>
      </w:r>
      <w:r>
        <w:rPr/>
        <w:t>晘昪䍅⫂稳썹䕖繡ꥨ堯䅋䐦딱쵵숪䡋䙀弱넫夲䉍⭖ꅆ⚩⥥쉬썾洤숣</w:t>
      </w:r>
      <w:r>
        <w:rPr/>
        <w:t>ⰸ</w:t>
      </w:r>
      <w:r>
        <w:rPr/>
        <w:t>乊쏂䢣㊱ず춣杓㉶䭒株䥤忂慄ㄶ〷侩⌨祘䈸偲卾嘪弳䔵ꌲ䐫⬤䴹촥獮倽愤땕쉶本䋍睔呶䴥숭恌䍱匬敹</w:t>
      </w:r>
      <w:r>
        <w:rPr/>
        <w:t>⠵</w:t>
      </w:r>
      <w:r>
        <w:rPr/>
        <w:t>䬤练啵ㅌ彠权㯂顺숳녞㔳</w:t>
      </w:r>
      <w:r>
        <w:rPr/>
        <w:t>Ⱔ␨</w:t>
      </w:r>
      <w:r>
        <w:rPr/>
        <w:t>椣䪏焽泂䄪砩堲搩⾡쉁뭘묥敔㡆枮噀㞱㕤</w:t>
      </w:r>
      <w:r>
        <w:rPr/>
        <w:t>ⱎ</w:t>
      </w:r>
      <w:r>
        <w:rPr/>
        <w:t>勂⏂⍌啧</w:t>
      </w:r>
      <w:r>
        <w:rPr/>
        <w:t>ⴰ</w:t>
      </w:r>
      <w:r>
        <w:rPr/>
        <w:t>䩀싃쉱숥┳拂ꄹ桸䨪습땗⭕䓃䁇숮䕡뾻撮輲습毂櫂녕촤欨쵥⭕穄䷂⨪녪䨪⥟䑡뭴⾥㕈堤⫂뿂縪爬单歅嫍숵䁗彥倪穾歠䴯뭘慧轆祅䝪쉮夷熡╔縰秂⪡斱슿ꅳ顣⑱䞻긮숯</w:t>
      </w:r>
      <w:r>
        <w:rPr/>
        <w:t>ꦣ</w:t>
      </w:r>
      <w:r>
        <w:rPr/>
        <w:t>䁫㵓㩞轵⧃弮輥䰩ꅨ䒏夥</w:t>
      </w:r>
      <w:r>
        <w:rPr/>
        <w:t>ⱆ</w:t>
      </w:r>
      <w:r>
        <w:rPr/>
        <w:t>ꍋ婞凂녉긬浥숰</w:t>
      </w:r>
      <w:r>
        <w:rPr/>
        <w:t>ⰲ</w:t>
      </w:r>
      <w:r>
        <w:rPr/>
        <w:t>뭯⹬쌰䤽漤啵瞱歰䙌穹㬥卑걳땱Ⓕ</w:t>
      </w:r>
      <w:r>
        <w:rPr/>
        <w:t>ⱅ</w:t>
      </w:r>
      <w:r>
        <w:rPr/>
        <w:t>杯懂㗂䡏네╞湫侬Ⓧꄥ䝨妡濃潨犘ꅺ奁彏ꥶ湲竂塡〤晙䑵⍸㉰⨩溥䒬뽍슩框湥쏂頣</w:t>
      </w:r>
      <w:r>
        <w:rPr/>
        <w:t>ꕑ</w:t>
      </w:r>
      <w:r>
        <w:rPr/>
        <w:t>幰戥⼱〻祚건숰습㡈冩总슩泂即噶哂㭇嗂桕䴶坭걥㜨樵畍䳂㣂쉫浴䜯佧䱖싂歭</w:t>
      </w:r>
      <w:r>
        <w:rPr/>
        <w:t>ꗎ</w:t>
      </w:r>
      <w:r>
        <w:rPr/>
        <w:t>⡢</w:t>
      </w:r>
      <w:r>
        <w:rPr/>
        <w:t>썣湸걞숻哎쉚幋椵㷂惂䥸埂ꍸ</w:t>
      </w:r>
      <w:r>
        <w:rPr/>
        <w:t>ꖣ</w:t>
      </w:r>
      <w:r>
        <w:rPr/>
        <w:t>稨⾮爳쉂灑╪瘲넵戮䧍</w:t>
      </w:r>
      <w:r>
        <w:rPr/>
        <w:t>⣂</w:t>
      </w:r>
      <w:r>
        <w:rPr/>
        <w:t>뽮䴥⍏숊딯ꅚ쉩</w:t>
      </w:r>
      <w:r>
        <w:rPr/>
        <w:t>⠶</w:t>
      </w:r>
      <w:r>
        <w:rPr/>
        <w:t>ꌣ⌯淂刪㴥版洴⑸ㅉꍯ쉥㠺执姂䏂ꅎ朲䁕㒿⽴㘬坓䦏悮칰は䅠썐扉㌽䩅禩頱摗䘪</w:t>
      </w:r>
      <w:r>
        <w:rPr/>
        <w:t>ꤩ꥾</w:t>
      </w:r>
      <w:r>
        <w:rPr/>
        <w:t>䅠껂囂僂䝟칂⤻硌쉤桀⯃㞩䖩㕎幧䅬刻啢惂쵱䑐</w:t>
      </w:r>
      <w:r>
        <w:rPr/>
        <w:t>ⵂ</w:t>
      </w:r>
      <w:r>
        <w:rPr/>
        <w:t>䭒⨪剫䉢╌ㄦ愮ꥰ쉸㡠⬦뭒敪䥭䛂煮⶿幑⍍䣂䡾歒癠䓂瑥䚥撱儱摾⿂</w:t>
      </w:r>
      <w:r>
        <w:rPr/>
        <w:t>ⵑ</w:t>
      </w:r>
      <w:r>
        <w:rPr/>
        <w:t>〥潟溣썪䅰쉐俍䙑㞘椹㑕䜬ꎩ杦奺㘦䡹甩⥺漥칊㯂凂䴸견ヂㅃ坔堥爽</w:t>
      </w:r>
      <w:r>
        <w:rPr/>
        <w:t>ꔶ</w:t>
      </w:r>
      <w:r>
        <w:rPr/>
        <w:t>光☥䑥땡슻佬⴦氪䢏䰸컂쉵뾡坏뼪촭☥做䎩㑇朦䕆濂繳슩㕎</w:t>
      </w:r>
      <w:r>
        <w:rPr/>
        <w:t>ⴻ</w:t>
      </w:r>
      <w:r>
        <w:rPr/>
        <w:t>숸塉쉸瘩䊻촽뭪䎿ㅠ䵧特祇枮▣㍺畸捎싂䕫컂⥺獩㤻컂楒飂飂숪칶䘦⹨쉪煊墬숦値晹⩺歰⭂摄쉩晹뽌㭫亻</w:t>
      </w:r>
      <w:r>
        <w:rPr/>
        <w:t>⣂</w:t>
      </w:r>
      <w:r>
        <w:rPr/>
        <w:t>䝯佥ヂ⼣乏婾梻䬬㥢㌮琬</w:t>
      </w:r>
      <w:r>
        <w:rPr/>
        <w:t>⣍</w:t>
      </w:r>
      <w:r>
        <w:rPr/>
        <w:t>役㛂칣䭺稯獃摌뭰㉦슮核㠭価顷槂坞煑彇⩫䰫䱔㵲⹓矃습畴㬬쵪숹┹猸爲ꌬ싂教顖컍氻慾啫슱氶䗂樭숨䂣優扴ㅣꥤꄷ츩슥뇂噶幍</w:t>
      </w:r>
      <w:r>
        <w:rPr/>
        <w:t>⡂</w:t>
      </w:r>
      <w:r>
        <w:rPr/>
        <w:t>係</w:t>
      </w:r>
      <w:r>
        <w:rPr/>
        <w:t>ꦿ</w:t>
      </w:r>
      <w:r>
        <w:rPr/>
        <w:t>咻䍳ㅒ숪⩙갲輭样뮩潥</w:t>
      </w:r>
      <w:r>
        <w:rPr/>
        <w:t>꤫</w:t>
      </w:r>
      <w:r>
        <w:rPr/>
        <w:t>株哂娳汁꥞㭀ㆮ潶뇂㜺⽗买檮悻</w:t>
      </w:r>
      <w:r>
        <w:rPr/>
        <w:t>ⲣ</w:t>
      </w:r>
      <w:r>
        <w:rPr/>
        <w:t>杢</w:t>
      </w:r>
      <w:r>
        <w:rPr/>
        <w:t>ⵚ</w:t>
      </w:r>
      <w:r>
        <w:rPr/>
        <w:t>轮痍癵싂栴쉺䪩䞩쵉嘨ꅠ佔歺呅顭偗숤걓쉔䥯</w:t>
      </w:r>
      <w:r>
        <w:rPr/>
        <w:t>⡊</w:t>
      </w:r>
      <w:r>
        <w:rPr/>
        <w:t>䄪</w:t>
      </w:r>
      <w:r>
        <w:rPr/>
        <w:t>꧂</w:t>
      </w:r>
      <w:r>
        <w:rPr/>
        <w:t>䬳깤ꎮ顃伳栯⬹썪㴹牵捐칥쉒灚幡煂䁵쉋痂橄䨶</w:t>
      </w:r>
      <w:r>
        <w:rPr/>
        <w:t>ꥒꦥ</w:t>
      </w:r>
      <w:r>
        <w:rPr/>
        <w:t>뿍㥱祴⥋掮⭧嚵㵟㓂桞晁㡲傮呅격슘榿╴娩吱瞏慴䐪㣂⩭걐彇楍揍녬⩍㕲䌩砳땬ꅔꥨ〣습ꅊ礪쉃䌬쎬炮南쉸儽숽䭑䅹㇂䤰</w:t>
      </w:r>
      <w:r>
        <w:rPr/>
        <w:t>ꥋ</w:t>
      </w:r>
      <w:r>
        <w:rPr/>
        <w:t>⽹⨮╔촪쉠儻櫂놏頣奊穵</w:t>
      </w:r>
      <w:r>
        <w:rPr/>
        <w:t>ⵌ</w:t>
      </w:r>
      <w:r>
        <w:rPr/>
        <w:t>灳㙮쉺㉰凂䱊绂䭡浍⤹䩔坳⩣牥</w:t>
      </w:r>
      <w:r>
        <w:rPr/>
        <w:t>⢘</w:t>
      </w:r>
      <w:r>
        <w:rPr/>
        <w:t>㖮싂싎奨埂⍰輹쉯㝾䭁彃䉱</w:t>
      </w:r>
      <w:r>
        <w:rPr/>
        <w:t>ꥎ</w:t>
      </w:r>
      <w:r>
        <w:rPr/>
        <w:t>㭙싂슻畭皬仂㵯匵礫畸湭卆䝶⭎穈썴䭊摐㝣䈴</w:t>
      </w:r>
      <w:r>
        <w:rPr/>
        <w:t>ⱟ</w:t>
      </w:r>
      <w:r>
        <w:rPr/>
        <w:t>䞱晬䄸㍬䴰쉊뽮楗繈辣칵甶䰷杏稣컂숵檿䆘潑쉚癩⬤뭉㘤䪏㙷</w:t>
      </w:r>
      <w:r>
        <w:rPr/>
        <w:t>ⱗ┣</w:t>
      </w:r>
      <w:r>
        <w:rPr/>
        <w:t>繐幵쉮溩㎮敗㧃ꆥ䡭츤䙍⦘犵淂縫係</w:t>
      </w:r>
      <w:r>
        <w:rPr/>
        <w:t>꧃</w:t>
      </w:r>
      <w:r>
        <w:rPr/>
        <w:t>딵䈷넥彠坰</w:t>
      </w:r>
      <w:r>
        <w:rPr/>
        <w:t>ꤪ</w:t>
      </w:r>
      <w:r>
        <w:rPr/>
        <w:t>攊梣</w:t>
      </w:r>
      <w:r>
        <w:rPr/>
        <w:t>ⲩ</w:t>
      </w:r>
      <w:r>
        <w:rPr/>
        <w:t>츥橈瑡嘫䁒惂癫媩⼲</w:t>
      </w:r>
      <w:r>
        <w:rPr/>
        <w:t>⢩</w:t>
      </w:r>
      <w:r>
        <w:rPr/>
        <w:t>쉸乁䑎䭞ꥩ⤪楃㩎⭒狃싂栵ꅩ扱坨摭♃伨㴬煉</w:t>
      </w:r>
      <w:r>
        <w:rPr/>
        <w:t>ꤰ</w:t>
      </w:r>
      <w:r>
        <w:rPr/>
        <w:t>㶣伷</w:t>
      </w:r>
      <w:r>
        <w:rPr/>
        <w:t>꤯</w:t>
      </w:r>
      <w:r>
        <w:rPr/>
        <w:t>湞⹸㵂汹汓㡓璬쵰僂</w:t>
      </w:r>
      <w:r>
        <w:rPr/>
        <w:t>ⷂ</w:t>
      </w:r>
      <w:r>
        <w:rPr/>
        <w:t>䇂䚻☽晷숭恓ꅈ梮甭怯숶썤䝀숽瀳急쉀䊩⩷砱瞘䕞숭ㅱ쉕쉉曂卪䙗㷂祋쵚䲱⍪쉱⭍傱䞱⥊쉱썯㭱瘩䬥싂䉺䴽싂儭椳刳柂</w:t>
      </w:r>
      <w:r>
        <w:rPr/>
        <w:t>ꕟ</w:t>
      </w:r>
      <w:r>
        <w:rPr/>
        <w:t>剪쉰슬녉㬴⿂☫㩊戳昶㵮轙⌲㙩䙙㝮긬▩樻ꅤ噊㧂뽃夬稷䋂</w:t>
      </w:r>
      <w:r>
        <w:rPr/>
        <w:t>ꕢ</w:t>
      </w:r>
      <w:r>
        <w:rPr/>
        <w:t>忂㬥쉧㕘扰庡縭녏棂㩏撱䝙惍惂ず偙츩</w:t>
      </w:r>
      <w:r>
        <w:rPr/>
        <w:t>ⵄ</w:t>
      </w:r>
      <w:r>
        <w:rPr/>
        <w:t>湋䔨櫂ꌴ矂兴礴⹥</w:t>
      </w:r>
      <w:r>
        <w:rPr/>
        <w:t>⡃</w:t>
      </w:r>
      <w:r>
        <w:rPr/>
        <w:t>㦵땂슮깆㖣</w:t>
      </w:r>
      <w:r>
        <w:rPr/>
        <w:t>ⰻ</w:t>
      </w:r>
      <w:r>
        <w:rPr/>
        <w:t>⻃圹墣㍩뭋懂</w:t>
      </w:r>
      <w:r>
        <w:rPr/>
        <w:t>ⵤ</w:t>
      </w:r>
      <w:r>
        <w:rPr/>
        <w:t>珂䶣淂싂帪쉅⺏⩣爺쉗쉊洴顖瑾⩃柂</w:t>
      </w:r>
      <w:r>
        <w:rPr/>
        <w:t>ꥎ</w:t>
      </w:r>
      <w:r>
        <w:rPr/>
        <w:t>棂쉪抩숨毂數漨녡暻칏땑녟楦䝢圶㊏䐵㵔繵潯䜫㗂</w:t>
      </w:r>
      <w:r>
        <w:rPr/>
        <w:t>⠫♶</w:t>
      </w:r>
      <w:r>
        <w:rPr/>
        <w:t>䪵呾畎暮縥扫䒏楗ꏂ츭숣</w:t>
      </w:r>
      <w:r>
        <w:rPr/>
        <w:t>ꕵ</w:t>
      </w:r>
      <w:r>
        <w:rPr/>
        <w:t>⡣</w:t>
      </w:r>
      <w:r>
        <w:rPr/>
        <w:t>쉠숨䍞杔敁뗂걫呧㵍쉯浘乱畒轠啄</w:t>
      </w:r>
      <w:r>
        <w:rPr/>
        <w:t>ꕂ</w:t>
      </w:r>
      <w:r>
        <w:rPr/>
        <w:t>㝷㭊䑨飂㩡</w:t>
      </w:r>
      <w:r>
        <w:rPr/>
        <w:t>ꕨ</w:t>
      </w:r>
      <w:r>
        <w:rPr/>
        <w:t>䙕숻祮恗䦿庩刷뭠㡓쉑偒쉚棍㎩</w:t>
      </w:r>
      <w:r>
        <w:rPr/>
        <w:t>ꔳ␥</w:t>
      </w:r>
      <w:r>
        <w:rPr/>
        <w:t>䓎䊿坧⪩囂摇</w:t>
      </w:r>
      <w:r>
        <w:rPr/>
        <w:t>ꕖ</w:t>
      </w:r>
      <w:r>
        <w:rPr/>
        <w:t>싍疬乱</w:t>
      </w:r>
      <w:r>
        <w:rPr/>
        <w:t>ꖬ</w:t>
      </w:r>
      <w:r>
        <w:rPr/>
        <w:t>ꇂ</w:t>
      </w:r>
      <w:r>
        <w:rPr/>
        <w:t>ⴴ⹊</w:t>
      </w:r>
      <w:r>
        <w:rPr/>
        <w:t>埂</w:t>
      </w:r>
      <w:r>
        <w:rPr/>
        <w:t>ⱳ</w:t>
      </w:r>
      <w:r>
        <w:rPr/>
        <w:t>땨㥟㡡咥㍚佊⑮眲䇍</w:t>
      </w:r>
      <w:r>
        <w:rPr/>
        <w:t>ꥆ</w:t>
      </w:r>
      <w:r>
        <w:rPr/>
        <w:t>漬〫癓轫싂繑⵸㉳兹亮售楄쉭佟櫂䃂⹁畣歲捹怪㉱⥇灙㔸쉭浸彐娬瀪쉥쉟싃佴氳喏쉮稳쵾顈党㑘츲喻뇂싂壂〩纬</w:t>
      </w:r>
      <w:r>
        <w:rPr/>
        <w:t>ꕷ</w:t>
      </w:r>
      <w:r>
        <w:rPr/>
        <w:t>썉佮穅癌䛂䡲㥰쵢丬싂㭚⏂卐䑨숱썺潂숥㐤㣂敖숦녟⨬穃㐰뭂皩㨳䶿呅꺡쵬扭쉫까亱側怺䙬⦏祺䨽橔椥䝷夻刣塘敋㡶걫칀㥱圴湋촽䙟瘻╌浒廂剑扅⶿碿欺숩割䭲輥䘹䭬弽㑒吴秂䗂</w:t>
      </w:r>
      <w:r>
        <w:rPr/>
        <w:t>⠲</w:t>
      </w:r>
      <w:r>
        <w:rPr/>
        <w:t>参猱䓂灥쵹獳䴯弹숽䴪祾썋⭺噍⩃</w:t>
      </w:r>
      <w:r>
        <w:rPr/>
        <w:t>ꤦ</w:t>
      </w:r>
      <w:r>
        <w:rPr/>
        <w:t>뮱奁恌浉㙁䑬牔⸵䣎⹊亩忂丯㥆㷂溬䫂⏍㩈剥捀</w:t>
      </w:r>
      <w:r>
        <w:rPr/>
        <w:t>ⶡ</w:t>
      </w:r>
      <w:r>
        <w:rPr/>
        <w:t>칙乺녟煵</w:t>
      </w:r>
      <w:r>
        <w:rPr/>
        <w:t>⡹</w:t>
      </w:r>
      <w:r>
        <w:rPr/>
        <w:t>㑂칲恒깗䡨⯂䵲썥䮘슩獋渺㞵噀狂♡䩳楕숪砪⤦䕱숪乳眦</w:t>
      </w:r>
      <w:r>
        <w:rPr/>
        <w:t>ꤶ</w:t>
      </w:r>
      <w:r>
        <w:rPr/>
        <w:t>呩敬꤮ꍖ䴵唴槂⫂伯䷂떩併㥤牊⑅썆恞♀煷憏깦硢</w:t>
      </w:r>
      <w:r>
        <w:rPr/>
        <w:t>ⱒ␩</w:t>
      </w:r>
      <w:r>
        <w:rPr/>
        <w:t>恁䁢㙊⍗噉䨊桷眭啪㕗㑮ꍹ楘励煯〴嫂䊥썾摓싎㒏쉏⽃参低柂㏂ꅧ㉲瑹玵ㅉ䅉쉇슬쉸癢㑍ぴ亻祩㆘沩뾥䗂轹師썉碿⯃㐦䖻癓䐶玩⵷걌婹昻㘬슏㙳轠幪쉲쉔⩺Ⓜ</w:t>
      </w:r>
      <w:r>
        <w:rPr/>
        <w:t>꧃</w:t>
      </w:r>
      <w:r>
        <w:rPr/>
        <w:t>彚숳㗂睡斥묶㩟㥔䖩숽⨽䕥㝦噈㯂䛂뽴晏繩③拎⨵楏橩䑶揂츻乲㫂뭚㉄㏃</w:t>
      </w:r>
      <w:r>
        <w:rPr/>
        <w:t>ꦩ</w:t>
      </w:r>
      <w:r>
        <w:rPr/>
        <w:t>긨숺㵔乬匥⛂쉷쉨뭶壂瘱</w:t>
      </w:r>
      <w:r>
        <w:rPr/>
        <w:t>Ⳃ⡡</w:t>
      </w:r>
      <w:r>
        <w:rPr/>
        <w:t>燂堻녭䍯</w:t>
      </w:r>
      <w:r>
        <w:rPr/>
        <w:t>ⳍ</w:t>
      </w:r>
      <w:r>
        <w:rPr/>
        <w:t>㌫쉗う㠻㉯</w:t>
      </w:r>
      <w:r>
        <w:rPr/>
        <w:t>ꖥ</w:t>
      </w:r>
      <w:r>
        <w:rPr/>
        <w:t>爸㝘殩촪䴵祤兎⥚㡌稬䛎녍丮祦纬悩䥨顊䕈㉎믂녏癓凂䑺励⍈穗䩫╟埂劥쉚じꌻ凂敥</w:t>
      </w:r>
      <w:r>
        <w:rPr/>
        <w:t>⠱</w:t>
      </w:r>
      <w:r>
        <w:rPr/>
        <w:t>⽖</w:t>
      </w:r>
      <w:r>
        <w:rPr/>
        <w:t>ⵣ</w:t>
      </w:r>
      <w:r>
        <w:rPr/>
        <w:t>刨橃䥒煅칙慏珂揎䒮轰싂䡫焮䡾⪥顇</w:t>
      </w:r>
      <w:r>
        <w:rPr/>
        <w:t>⡬</w:t>
      </w:r>
      <w:r>
        <w:rPr/>
        <w:t>侻䈶甫摘呩俎칧噯␨䱅쉇⯂榩剀쌻</w:t>
      </w:r>
      <w:r>
        <w:rPr/>
        <w:t>ꦻ</w:t>
      </w:r>
      <w:r>
        <w:rPr/>
        <w:t>㑴䵒敉戹慟瑲捤桃쉥牯轥瀰㩁㭸곂乐▩浐婭㞏卨㥇⎩縭땬깏幖숯轖썃⩍慆傿丨祗嘷㜮恄⭫繎쉾繪佄䩩ぢ䛂爩䎩ꥮ頴到ꍍ쉔⨪숶卤奈澏⩁♒䝐䥺㬴债䙑杊噲㏃晋撿㛂⬱썄숴ꆻ♾㡁奁飍㞮獂俍妱癚桹妬幫숻ㅇ㉮䣎䊻扊扃슥䖬묽凂火硷䙯繕⭗䧂숱兤쉳䤥쵠杲㥵쉹䡘敀⍕埂⼤숭獇強漳婏勃♟汸你숸疡╠㞏⭚㭾⸽쉍</w:t>
      </w:r>
      <w:r>
        <w:rPr/>
        <w:t>Ⱳ</w:t>
      </w:r>
      <w:r>
        <w:rPr/>
        <w:t>ꄦ矎䏂兎桏㐫쉊칎啑㕎你池熏灣扅㓂┬숸㷎轗䨤㙚㗂坘⻂櫂쉪⩯⩣쉍⩏瘸䇂쉒㶱㵭楈甶智䴱</w:t>
      </w:r>
      <w:r>
        <w:rPr/>
        <w:t>ⵟ</w:t>
      </w:r>
      <w:r>
        <w:rPr/>
        <w:t>敪恧♩䍗磂䗎㴺顓䍣</w:t>
      </w:r>
      <w:r>
        <w:rPr/>
        <w:t>⡴</w:t>
      </w:r>
      <w:r>
        <w:rPr/>
        <w:t>夽恋쉐硾氳숰䂘㕙쏂㡺╤漥桌䋂䱖啵牱숵⍅ꇂ쉶쉙奸</w:t>
      </w:r>
      <w:r>
        <w:rPr/>
        <w:t>ⷂ</w:t>
      </w:r>
      <w:r>
        <w:rPr/>
        <w:t>欻⫂刵⍰呞㦮ぅꍖ⸳┮䖩䚩娽숺䩾牄㓂灏䶵橏쉢䵾갩轷숶㭄䮩곂ぁ츣⍳〷ꌷ㌻⹁灓㥰殥</w:t>
      </w:r>
      <w:r>
        <w:rPr/>
        <w:t>ꥇ</w:t>
      </w:r>
      <w:r>
        <w:rPr/>
        <w:t>猴䙚港䵎䉄獅晆ㅢ祖姂㣂뽮亣㋎嘻穏ㅦ긶檏伮䠭顠冱쉴㕎</w:t>
      </w:r>
      <w:r>
        <w:rPr/>
        <w:t>ⲻ</w:t>
      </w:r>
      <w:r>
        <w:rPr/>
        <w:t>琥恃숪楪⼫㍧</w:t>
      </w:r>
      <w:r>
        <w:rPr/>
        <w:t>ꕴ⍾</w:t>
      </w:r>
      <w:r>
        <w:rPr/>
        <w:t>幎渪数禮慕䉨愻䢵儴깫⥣汤獵汷싂硬溡歸㡹숰䥶넰쉌쉋㝁䱚刭猰晬湬⽕儲䕈ㅷ넊搦盂┣亵匮싃</w:t>
      </w:r>
      <w:r>
        <w:rPr/>
        <w:t>ⵇ</w:t>
      </w:r>
      <w:r>
        <w:rPr/>
        <w:t>瓎㨸ㅭ㕫湶䒱</w:t>
      </w:r>
      <w:r>
        <w:rPr/>
        <w:t>ⴽ</w:t>
      </w:r>
      <w:r>
        <w:rPr/>
        <w:t>榥뭕숶帩┦♪㥹桠⾏⍅氻縭顕嚩晎浣슣뽑售样ꥲ捒□竂䐶갺ㄭ濍싎㠶쉙琭㷍婺</w:t>
      </w:r>
      <w:r>
        <w:rPr/>
        <w:t>⢱</w:t>
      </w:r>
      <w:r>
        <w:rPr/>
        <w:t>䐸灆卦積촰濍㍞奄䃎⧂땣張숭睈㧂쵾㣂彬挱穞然䷂兾⥂穮坣㑀</w:t>
      </w:r>
      <w:r>
        <w:rPr/>
        <w:t>⡙</w:t>
      </w:r>
      <w:r>
        <w:rPr/>
        <w:t>깍</w:t>
      </w:r>
      <w:r>
        <w:rPr/>
        <w:t>ⷂ</w:t>
      </w:r>
      <w:r>
        <w:rPr/>
        <w:t>딩</w:t>
      </w:r>
      <w:r>
        <w:rPr/>
        <w:t>ⱎⰦ</w:t>
      </w:r>
      <w:r>
        <w:rPr/>
        <w:t>忍杓憮煕쏂䱷摕搬㝌ㅕ疩参쉉뾵</w:t>
      </w:r>
      <w:r>
        <w:rPr/>
        <w:t>⡊</w:t>
      </w:r>
      <w:r>
        <w:rPr/>
        <w:t>쉉硶穥녀춻㑄쉥╠썱뿂䘷놩깩眺呃枿⑄䑺欤狂勂懂㯃칢吳硢狂摱⩗姂ケ♠㉯쉔啢瑂爵梱冘轶뮿柂䅁걋칭ꅷ㫂䍓</w:t>
      </w:r>
      <w:r>
        <w:rPr/>
        <w:t>ⵖ</w:t>
      </w:r>
      <w:r>
        <w:rPr/>
        <w:t>걭辥㡯假칍깫ꄬ⨬ㄥ揂輻幁</w:t>
      </w:r>
      <w:r>
        <w:rPr/>
        <w:t>⡁</w:t>
      </w:r>
      <w:r>
        <w:rPr/>
        <w:t>䍫䕍瀵䡄㩶瑞딮䰪䰩畾쉉㭓䌦毂䖩썩쉮䐹头呓쉈攥䥁⥵썋秂⿂㉱剑꥗쉕砦ぇ摵⨯ꇂ卂濎伶忂♩ꍙ갻땵쵨숨쉐⫂⥓瓎쉞央䵑塀埂殬쉷䩟▻숹噰슱摓种曂沮剱䡚浰⥾樯廂轆㤭뇂㬱憮坦║牶꺻忂姂䐦伹婓㑥挪倶参㉖⩡呱⑞䜩䵊繵繓쎿꧎╰䥒牕淂䦏넮䤺㤭쉶页숥놵</w:t>
      </w:r>
      <w:r>
        <w:rPr/>
        <w:t>ⴳ</w:t>
      </w:r>
      <w:r>
        <w:rPr/>
        <w:t>㗂犣⌴搦ꇂ䝯発䉧⏂橥</w:t>
      </w:r>
      <w:r>
        <w:rPr/>
        <w:t>ⴥ</w:t>
      </w:r>
      <w:r>
        <w:rPr/>
        <w:t>䐤쉉㤮睏㭁冿쌪癲뾣䈣桬噠䭴⩕컂숴媩牮敢牲⩰繉囂쉗癫䰭窿圦긭</w:t>
      </w:r>
      <w:r>
        <w:rPr/>
        <w:t>꧍</w:t>
      </w:r>
      <w:r>
        <w:rPr/>
        <w:t>城弭恆拂䠩⪥祩䅃◂怬⒘</w:t>
      </w:r>
      <w:r>
        <w:rPr/>
        <w:t>ꕇ</w:t>
      </w:r>
      <w:r>
        <w:rPr/>
        <w:t>놿꤮啄슘䈳㣂䷂穞癪썠婕♊冮祧帨쵨</w:t>
      </w:r>
      <w:r>
        <w:rPr/>
        <w:t>ꥍ</w:t>
      </w:r>
      <w:r>
        <w:rPr/>
        <w:t>殱숬䭆㬭⑕㋃⦣僂䈳奚繄晤䗂㟍嘨뿍</w:t>
      </w:r>
      <w:r>
        <w:rPr/>
        <w:t>ⵢꔪ⚣</w:t>
      </w:r>
      <w:r>
        <w:rPr/>
        <w:t>捓奣♠㡶⹚㦘晕쉀䙚⒘杓塑숪彚捠㇂㣂椱⮱슮玱栦歟䴹</w:t>
      </w:r>
      <w:r>
        <w:rPr/>
        <w:t>Ⲯ</w:t>
      </w:r>
      <w:r>
        <w:rPr/>
        <w:t>潠䰻ꏂ憿燂頨䚥ꅰ䉈</w:t>
      </w:r>
      <w:r>
        <w:rPr/>
        <w:t>⢣</w:t>
      </w:r>
      <w:r>
        <w:rPr/>
        <w:t>怳㩲䭠睓瓂딽拂㶏촮</w:t>
      </w:r>
      <w:r>
        <w:rPr/>
        <w:t>ⱘ</w:t>
      </w:r>
      <w:r>
        <w:rPr/>
        <w:t>쏂칢㩾숸䅧捙偬冡䋂䩗捫䡴쉇浱슿坁⎮숶㝓</w:t>
      </w:r>
      <w:r>
        <w:rPr/>
        <w:t>ꤪ</w:t>
      </w:r>
      <w:r>
        <w:rPr/>
        <w:t>湤绂㙍䉌䑍</w:t>
      </w:r>
      <w:r>
        <w:rPr/>
        <w:t>ꥀ</w:t>
      </w:r>
      <w:r>
        <w:rPr/>
        <w:t>㝋猣쉘栰슮㨣숰㍒⵴堵◂㣂湒㠫䶬䬭堭䁚싂㝭頣栥噘䱏䣂杆숺</w:t>
      </w:r>
      <w:r>
        <w:rPr/>
        <w:t>꧂</w:t>
      </w:r>
      <w:r>
        <w:rPr/>
        <w:t>朻顧䀹</w:t>
      </w:r>
      <w:r>
        <w:rPr/>
        <w:t>ⲏ</w:t>
      </w:r>
      <w:r>
        <w:rPr/>
        <w:t>ꦏ</w:t>
      </w:r>
      <w:r>
        <w:rPr/>
        <w:t>橑☽坆숩䨸䁂땅牥洣灣䱱</w:t>
      </w:r>
      <w:r>
        <w:rPr/>
        <w:t>ꤻ</w:t>
      </w:r>
      <w:r>
        <w:rPr/>
        <w:t>婬⪩䒘扟껂쉤氵搯繎㪩⎣䤪畭</w:t>
      </w:r>
      <w:r>
        <w:rPr/>
        <w:t>Ⱨ</w:t>
      </w:r>
      <w:r>
        <w:rPr/>
        <w:t>㍁氲묶正◂쉣楖流숵煾搰吹揂ꅖ⌳⤨㚵痍侩㙎瘊溬쉪꥖㪩⍫燂뾥⭓념啩쌲塐ꌶ摷潘컂싂</w:t>
      </w:r>
      <w:r>
        <w:rPr/>
        <w:t>ⱗ</w:t>
      </w:r>
      <w:r>
        <w:rPr/>
        <w:t>싂摊㵧䀪呮䛎剢婪歌⻂乷♹温㐫䦮ꎣ㍱全夷輤쉸正橏㘳冏朻</w:t>
      </w:r>
      <w:r>
        <w:rPr/>
        <w:t>ꔨ</w:t>
      </w:r>
      <w:r>
        <w:rPr/>
        <w:t>䢡憡긣珂⬮㋂╭癧橍卅걣쉱瑅ꏍ塕稦쉯稻穙损ㅑ塉슥㭘갫䝑佭</w:t>
      </w:r>
      <w:r>
        <w:rPr/>
        <w:t>ꥅ</w:t>
      </w:r>
      <w:r>
        <w:rPr/>
        <w:t>⾮싂惂</w:t>
      </w:r>
      <w:r>
        <w:rPr/>
        <w:t>ꥐ</w:t>
      </w:r>
      <w:r>
        <w:rPr/>
        <w:t>깍嗂佱</w:t>
      </w:r>
      <w:r>
        <w:rPr/>
        <w:t>ⰵ</w:t>
      </w:r>
      <w:r>
        <w:rPr/>
        <w:t>㙓毂潹弥䪵䝏垿땗汘振猤吮숷</w:t>
      </w:r>
      <w:r>
        <w:rPr/>
        <w:t>⠸</w:t>
      </w:r>
      <w:r>
        <w:rPr/>
        <w:t>彐</w:t>
      </w:r>
      <w:r>
        <w:rPr/>
        <w:t>⡺</w:t>
      </w:r>
      <w:r>
        <w:rPr/>
        <w:t>兵圦穹怵犩㈳슿㛂嫂땙ꥲ拂뇂眭䬽䳂칃㵃䘫ㅲ恖딮き瀤쉈䱧㨬䂿㴷땭瑳呷飂坆桋火뽃䜬摂濂癎䷂吱뽕慎佾겥窬싂싃䙑</w:t>
      </w:r>
      <w:r>
        <w:rPr/>
        <w:t>꧂</w:t>
      </w:r>
      <w:r>
        <w:rPr/>
        <w:t>䡮樣㫃稪㍯卅牴㊬</w:t>
      </w:r>
      <w:r>
        <w:rPr/>
        <w:t>ꔹ</w:t>
      </w:r>
      <w:r>
        <w:rPr/>
        <w:t>噃딣倱啉轂ꌩ乲쉊䙞并⥍偘슘</w:t>
      </w:r>
      <w:r>
        <w:rPr/>
        <w:t>ꕉ</w:t>
      </w:r>
      <w:r>
        <w:rPr/>
        <w:t>媵뇍㯍唤쉎딷䍨怺㜵冮㕾ォㅔ幆区쉣晄輻婧숣숩椪卾颿充扸琷뽗奞ギ妩⽣쉤歰⍗栰⴪쉰䕆촪䊬獏⒮䩇噖딬塀⺱燃䡫쉂祚깑䍳㬴䘥剄␳元䅡걄䵣旎ꎣ瀣迍摉杀漸䱳懂䐯⧍⭙䠤ヂ睯</w:t>
      </w:r>
      <w:r>
        <w:rPr/>
        <w:t>ⵈ</w:t>
      </w:r>
      <w:r>
        <w:rPr/>
        <w:t>桌쉂䢵桴ꏂ纣獴狂橴䘲瀶⑋䝞畭㕖夫쉓⹃剉頽䵁嘱⿂㑁条숣槂潪</w:t>
      </w:r>
      <w:r>
        <w:rPr/>
        <w:t>ꔫ</w:t>
      </w:r>
      <w:r>
        <w:rPr/>
        <w:t>쉠䝥刮ꌹ煍毂偋⌫卆ꇂ췂穅轣枬离</w:t>
      </w:r>
      <w:r>
        <w:rPr/>
        <w:t>ⲡ</w:t>
      </w:r>
      <w:r>
        <w:rPr/>
        <w:t>奏ヂ沩券갵싂䧂㢮㤰⩙噃珂㍆넸습䭂辻습䕠湐䬪딯潮䝫硨啬쉭幵쉃㘮쉒␪偆㫃䅉</w:t>
      </w:r>
      <w:r>
        <w:rPr/>
        <w:t>ꤰ</w:t>
      </w:r>
      <w:r>
        <w:rPr/>
        <w:t>潇츱촵깴瑀㒿쉾쉍捀녗䩸漭乄䋂潭숤㘲煩Ⓝ奈䉣浑哂欴쉢柎彤⬴朤녕噊쵞幘㭋뗂獩䭗ꎩ슥慃㑵嘷匴恂⍱숭</w:t>
      </w:r>
      <w:r>
        <w:rPr/>
        <w:t>ꥉ</w:t>
      </w:r>
      <w:r>
        <w:rPr/>
        <w:t>㍵⬬㩈슩搦</w:t>
      </w:r>
      <w:r>
        <w:rPr/>
        <w:t>ⵧ</w:t>
      </w:r>
      <w:r>
        <w:rPr/>
        <w:t>쵟䜩玘䗃栦컃♡䙧㭞⫂恡㭈挦</w:t>
      </w:r>
      <w:r>
        <w:rPr/>
        <w:t>⡍</w:t>
      </w:r>
      <w:r>
        <w:rPr/>
        <w:t>曂⭃쉂玿塇掮ꍠ扰ꥥ垡顖䜫癳♌㡲㨫</w:t>
      </w:r>
      <w:r>
        <w:rPr/>
        <w:t>Ⳃ</w:t>
      </w:r>
      <w:r>
        <w:rPr/>
        <w:t>넣潌숯⩭瑠垩☪乭昪⨹䉏教⮘珂奍嚩䀲쉢䵱晠쉚㦬䬥〳焦㞮䎏⪩숸㝸䡦㊱慅쉐晌㑤䵨僃䬹㶿機⑙╾쉐쉍㙙煦䰹㑧䕯䅀숥兎</w:t>
      </w:r>
      <w:r>
        <w:rPr/>
        <w:t>⣂</w:t>
      </w:r>
      <w:r>
        <w:rPr/>
        <w:t>㑷夽つ漵뭫䫍剷㢬쵘</w:t>
      </w:r>
      <w:r>
        <w:rPr/>
        <w:t>⡔♘</w:t>
      </w:r>
      <w:r>
        <w:rPr/>
        <w:t>欱㚥䉸娸ꌹ䰹惂囂쉺䭅え搻换䙷㞿烎걐慒㩤㋂䉱♇妩晭⩴楈♉斬刵漴〯㠊걬⵭쉃슥冿䘸┪砮䙩坘ギ㠳噙䎩帮汒㦡䴵瑷䉌⨶</w:t>
      </w:r>
      <w:r>
        <w:rPr/>
        <w:t>ⴹ⑌⮏</w:t>
      </w:r>
      <w:r>
        <w:rPr/>
        <w:t>ㅆ橇煆⩁㪵搽幠㡑䳂䡫ꎻ娻癫䍏䥉</w:t>
      </w:r>
      <w:r>
        <w:rPr/>
        <w:t>ꕨ</w:t>
      </w:r>
      <w:r>
        <w:rPr/>
        <w:t>珂숮䭚㷂扟恏믂轣칯⹧췂濂䜪轃柂灪넨扑瓂佀䓂归㭗⻂城橊榥㫂儴䬤䙏㠻㕕毂勎☸⩪</w:t>
      </w:r>
      <w:r>
        <w:rPr/>
        <w:t>ꕥ</w:t>
      </w:r>
      <w:r>
        <w:rPr/>
        <w:t>轱㕒癮건丫盂潥㞮긯㡎嫂礱슩䙲決뮘席쉷瞏浺恵䰦杇捦숤㈯㜫싂啓瓂긮稷</w:t>
      </w:r>
      <w:r>
        <w:rPr/>
        <w:t>⠲</w:t>
      </w:r>
      <w:r>
        <w:rPr/>
        <w:t>価冬熘</w:t>
      </w:r>
      <w:r>
        <w:rPr/>
        <w:t>ꥀ</w:t>
      </w:r>
      <w:r>
        <w:rPr/>
        <w:t>㐯睰ㅫ땊</w:t>
      </w:r>
      <w:r>
        <w:rPr/>
        <w:t>꥟⯍</w:t>
      </w:r>
      <w:r>
        <w:rPr/>
        <w:t>硖塥㑡顭䴦숣䬬⶘儤䵹濂灟싎㜰䭥㖩顎숭硟䝴稹剔札츦烂挲뭧⨱숯깗㓍숳䁑兡摈쉬に呢㭆ꇃ斮奅싂ヂ窥懂潁斏䢮睭株垩㖩ㅟ쉇썷㝶坭썭⩳㨱潱</w:t>
      </w:r>
      <w:r>
        <w:rPr/>
        <w:t>Ⱚ</w:t>
      </w:r>
      <w:r>
        <w:rPr/>
        <w:t>㑵兦㵑걯쉎戯䤲棂偅愮烃祲熻氽埂슱吺⛂画⻂</w:t>
      </w:r>
      <w:r>
        <w:rPr/>
        <w:t>ⶥ</w:t>
      </w:r>
      <w:r>
        <w:rPr/>
        <w:t>圽渥ꄮ䕇썠恀䉕⩰걉噴㙆本瘥挬뇂䊮㍂ㅑ杕廂㊣瑕쉁ꄺ類껂瑣⩦싂컍넪瑷怽噾溵⽚歾</w:t>
      </w:r>
      <w:r>
        <w:rPr/>
        <w:t>ꥎ</w:t>
      </w:r>
      <w:r>
        <w:rPr/>
        <w:t>嘪쉺琥</w:t>
      </w:r>
      <w:r>
        <w:rPr/>
        <w:t>ꕖ</w:t>
      </w:r>
      <w:r>
        <w:rPr/>
        <w:t>偃</w:t>
      </w:r>
      <w:r>
        <w:rPr/>
        <w:t>ꕸ⩎</w:t>
      </w:r>
      <w:r>
        <w:rPr/>
        <w:t>硯咣礭♯濃쉬楶䛂煀싂嗂牕◃么ぱ쉸坬迂堷㈵슻긹湭뼴ꥴ쉞㬹㙷䩎䁐싂㩭橠숷⩾呯橣䑍슮䍄忂畕䅲奾漮╺䀵㔳㡘⺣</w:t>
      </w:r>
      <w:r>
        <w:rPr/>
        <w:t>⡞</w:t>
      </w:r>
      <w:r>
        <w:rPr/>
        <w:t>梩砷⫂쉭슮滂琭쉶䩀協潚</w:t>
      </w:r>
      <w:r>
        <w:rPr/>
        <w:t>ⵢ</w:t>
      </w:r>
      <w:r>
        <w:rPr/>
        <w:t>㉵倶묳㴩췂猥쉡瑬ꎣ♗愺뮬쉳顯嘷䝕</w:t>
      </w:r>
      <w:r>
        <w:rPr/>
        <w:t>꤯</w:t>
      </w:r>
      <w:r>
        <w:rPr/>
        <w:t>烂婫쉕㡸슬</w:t>
      </w:r>
      <w:r>
        <w:rPr/>
        <w:t>ⱖ</w:t>
      </w:r>
      <w:r>
        <w:rPr/>
        <w:t>⼯婞晑⭮Ⓧ䅅潶敨</w:t>
      </w:r>
      <w:r>
        <w:rPr/>
        <w:t>⡴</w:t>
      </w:r>
      <w:r>
        <w:rPr/>
        <w:t>쉪估擂쉖⍡싂癯獀栯晥썕繢澬摌</w:t>
      </w:r>
      <w:r>
        <w:rPr/>
        <w:t>⠵</w:t>
      </w:r>
      <w:r>
        <w:rPr/>
        <w:t>旃ꥫ⫂斮剈䔯頵傩硇쉑㥙縮㢏ꏍ</w:t>
      </w:r>
      <w:r>
        <w:rPr/>
        <w:t>ꕵ</w:t>
      </w:r>
      <w:r>
        <w:rPr/>
        <w:t>硉渤牰䕨幇뭲畒辩㥪爦が彂䭯ꇂ넹</w:t>
      </w:r>
      <w:r>
        <w:rPr/>
        <w:t>꧃</w:t>
      </w:r>
      <w:r>
        <w:rPr/>
        <w:t>뾥味⩹ㅾ</w:t>
      </w:r>
      <w:r>
        <w:rPr/>
        <w:t>ꤣ</w:t>
      </w:r>
      <w:r>
        <w:rPr/>
        <w:t>楣潓㠹㋂氯暵뼤㑐楕幗眥⍮湅㷂幚⑱榘꥘⩙問摾顶抿쉦晟䱋뼬⽌唻牨煒憩㡮婑뿃쉑浯쉞</w:t>
      </w:r>
      <w:r>
        <w:rPr/>
        <w:t>⢮</w:t>
      </w:r>
      <w:r>
        <w:rPr/>
        <w:t>浵喡䒮录旂湊匰㚿捋形</w:t>
      </w:r>
      <w:r>
        <w:rPr/>
        <w:t>ꥏ</w:t>
      </w:r>
      <w:r>
        <w:rPr/>
        <w:t>ㅄ摣ꌣ顯扁</w:t>
      </w:r>
      <w:r>
        <w:rPr/>
        <w:t>ⱄ</w:t>
      </w:r>
      <w:r>
        <w:rPr/>
        <w:t>樻걖砲뗂묷璣뼺츸㉆䍪搽⤽偡츴瑑䁯</w:t>
      </w:r>
      <w:r>
        <w:rPr/>
        <w:t>ⰷ</w:t>
      </w:r>
      <w:r>
        <w:rPr/>
        <w:t>㚻偟椸</w:t>
      </w:r>
      <w:r>
        <w:rPr/>
        <w:t>⡟</w:t>
      </w:r>
      <w:r>
        <w:rPr/>
        <w:t>牖嗂串</w:t>
      </w:r>
      <w:r>
        <w:rPr/>
        <w:t>ꤴ</w:t>
      </w:r>
      <w:r>
        <w:rPr/>
        <w:t>㬤䉕슬猪⛂轩此掏츪垿┮⫍䴱⨬幭䍪奲燍땹䫂瑵橎슩䝇党濂걑晠꺮뗂怴嘩淂⑆渊癳䴮灄䎵䔨乎㩗㢘♉쉳奩㝳㥅挳桴佟厵䮩氤◃殩칐묩獌䎵䓂瘴倰湡汑ꅧ숺睰䖘쏂뭩㘲쉾◂㝩⿂䎘䩣쎿㬹䈮갲佥癞䠦䴽搲䲬椪㌻䨲䨮皮㴫幡㥎㉁숴倪楯슻卑䦻숥灳䕯⌥걵⭾╦㝶뭴均䠥싍ㄮ⦮녲䆻⨫䆣쉎⽄</w:t>
      </w:r>
      <w:r>
        <w:rPr/>
        <w:t>ⵞ</w:t>
      </w:r>
      <w:r>
        <w:rPr/>
        <w:t>숤깱䙂䴶싂</w:t>
      </w:r>
      <w:r>
        <w:rPr/>
        <w:t>Ⱪ</w:t>
      </w:r>
      <w:r>
        <w:rPr/>
        <w:t>숦㩪</w:t>
      </w:r>
      <w:r>
        <w:rPr/>
        <w:t>Ȿ</w:t>
      </w:r>
      <w:r>
        <w:rPr/>
        <w:t>挦䑯朣쏂轪䯂⬮</w:t>
      </w:r>
      <w:r>
        <w:rPr/>
        <w:t>ꗂ</w:t>
      </w:r>
      <w:r>
        <w:rPr/>
        <w:t>泂恢瞥欱</w:t>
      </w:r>
      <w:r>
        <w:rPr/>
        <w:t>⠵</w:t>
      </w:r>
      <w:r>
        <w:rPr/>
        <w:t>別</w:t>
      </w:r>
      <w:r>
        <w:rPr/>
        <w:t>ꤲ</w:t>
      </w:r>
      <w:r>
        <w:rPr/>
        <w:t>啋帻輫⹍䕠⨹磃⧎勂灬湫䙬䛂ꍰ뽬弨甪䁮꺣沵㶱弱㭣⼬뿂㏂쉦睔䝕墬숯㜵炻쉥㴸♸ヂ瑕ꎿ敮潀䨽숳㯎췂䉩</w:t>
      </w:r>
      <w:r>
        <w:rPr/>
        <w:t>⢘⍹</w:t>
      </w:r>
      <w:r>
        <w:rPr/>
        <w:t>㑑瑁䗂</w:t>
      </w:r>
      <w:r>
        <w:rPr/>
        <w:t>⣂</w:t>
      </w:r>
      <w:r>
        <w:rPr/>
        <w:t>쉋繨</w:t>
      </w:r>
      <w:r>
        <w:rPr/>
        <w:t>⠳</w:t>
      </w:r>
      <w:r>
        <w:rPr/>
        <w:t>䤽⮣繠쉶榵㛂쉾⩓㵷熿䩲㬫剖쉣䵨咘㉪ꍟ⬦䯂䭴〷㠷</w:t>
      </w:r>
      <w:r>
        <w:rPr/>
        <w:t>ꥋ</w:t>
      </w:r>
      <w:r>
        <w:rPr/>
        <w:t>娩㤳</w:t>
      </w:r>
      <w:r>
        <w:rPr/>
        <w:t>ꦡ</w:t>
      </w:r>
      <w:r>
        <w:rPr/>
        <w:t>幆惂区䡄䨭</w:t>
      </w:r>
      <w:r>
        <w:rPr/>
        <w:t>Ⱨ</w:t>
      </w:r>
      <w:r>
        <w:rPr/>
        <w:t>单갥䌳䵟쉠뭈傥轧癥䐩氷奔轏兺㨹㭄쏂坺쉧䳃凎⩮ㅐ澵杂쉣淂輳⏂慪厩畑⽫</w:t>
      </w:r>
      <w:r>
        <w:rPr/>
        <w:t>ꔸ⧂</w:t>
      </w:r>
      <w:r>
        <w:rPr/>
        <w:t>㑠弩슬帷个숺丩⬪彄穎楴♵櫃쉈潂숤捤つ䍧刦晹⭞</w:t>
      </w:r>
      <w:r>
        <w:rPr/>
        <w:t>⢬</w:t>
      </w:r>
      <w:r>
        <w:rPr/>
        <w:t>庮吤乑</w:t>
      </w:r>
      <w:r>
        <w:rPr/>
        <w:t>ⱇ</w:t>
      </w:r>
      <w:r>
        <w:rPr/>
        <w:t>塭歇獹싃㨶灚숩琹喩愵畗牳㝦㩥助戶┳拂倹启뭚쉌嘪祠쉍倭㙴딸摾乔쉤奮㑰ꆻ䈫⹍</w:t>
      </w:r>
      <w:r>
        <w:rPr/>
        <w:t>ꕀ</w:t>
      </w:r>
      <w:r>
        <w:rPr/>
        <w:t>狂〯䞿焫敃慔瑷皡⪏瓂䁚っ玩ㅴ䙞椩婀㕌뽫⩾汭乶쉰</w:t>
      </w:r>
      <w:r>
        <w:rPr/>
        <w:t>⠽</w:t>
      </w:r>
      <w:r>
        <w:rPr/>
        <w:t>抡㋂慧䅲㩋愪⫂⩘漴⽠正넴砺쉨쉈啯改扂畃繓扈栣椮㣂甲</w:t>
      </w:r>
      <w:r>
        <w:rPr/>
        <w:t>ⱊ⩈⨴</w:t>
      </w:r>
      <w:r>
        <w:rPr/>
        <w:t>穀燂슩䦩㩪╧㘭爵㨪栲児</w:t>
      </w:r>
      <w:r>
        <w:rPr/>
        <w:t>⢮</w:t>
      </w:r>
      <w:r>
        <w:rPr/>
        <w:t>呡뮿㡸凂灁㍐䠮㕐挻쉒㦻䊿強䤶⴩㑖珂歬쉰砺뇂毂㬩睃䌣습ㅸ惂쉚殩슡쉨哃쌥楃䱖睫◂</w:t>
      </w:r>
      <w:r>
        <w:rPr/>
        <w:t>ⱂ</w:t>
      </w:r>
      <w:r>
        <w:rPr/>
        <w:t>䉟땹</w:t>
      </w:r>
      <w:r>
        <w:rPr/>
        <w:t>ꔵ</w:t>
      </w:r>
      <w:r>
        <w:rPr/>
        <w:t>彾슩䙲氩⨱玵촣毂뮩䟂㴯䦬堪⭌갪䅵㥊斩櫂縪䴺싂</w:t>
      </w:r>
      <w:r>
        <w:rPr/>
        <w:t>ⶬ</w:t>
      </w:r>
      <w:r>
        <w:rPr/>
        <w:t>汦⹯䬰㥉</w:t>
      </w:r>
      <w:r>
        <w:rPr/>
        <w:t>ꕳ</w:t>
      </w:r>
      <w:r>
        <w:rPr/>
        <w:t>㨰獗䕮䙮侻䫂係䭙柂㐱繗繊奭浆춡갭䰥⤥칑疘珂╬绂㥶⛃썚佅橘⬶숳㍲䥐奒㝭捱䏂뽵晌㩐䱹</w:t>
      </w:r>
      <w:r>
        <w:rPr/>
        <w:t>⠽</w:t>
      </w:r>
      <w:r>
        <w:rPr/>
        <w:t>㝲卹縤轩䮏卂瓂䘬さ商佾⫂</w:t>
      </w:r>
      <w:r>
        <w:rPr/>
        <w:t>⡬</w:t>
      </w:r>
      <w:r>
        <w:rPr/>
        <w:t>뗎晋涱牶潀䕀숦㇂쉒␱元⽭䝬⭥㐨䡚쉮㑖硍╺㓂⻂싂⬊摌恗♩縤狍顈捡쉲䧂쉸瀫坵碱쉬㮏挶浞쉶摁ケ쉳ꅎ䁉捞捩䥸썆⹦⑩頥栦祘䱸儩숴䄶噡穲딤樲犏⻂넲睋㭱姂顟䗂䙶皡</w:t>
      </w:r>
      <w:r>
        <w:rPr/>
        <w:t>꧍</w:t>
      </w:r>
      <w:r>
        <w:rPr/>
        <w:t>塺䇃쉰嚏쉁犏嗂쉈轡숥捚捂慃츭춱牫딷呖땀ㅺ</w:t>
      </w:r>
      <w:r>
        <w:rPr/>
        <w:t>ⱊ</w:t>
      </w:r>
      <w:r>
        <w:rPr/>
        <w:t>㴲氺⬮眱쵱㴯썠䩣乸碵</w:t>
      </w:r>
      <w:r>
        <w:rPr/>
        <w:t>꧃</w:t>
      </w:r>
      <w:r>
        <w:rPr/>
        <w:t>申ㅲ䗍永婕獥⑞幭漹睕슣㨷</w:t>
      </w:r>
      <w:r>
        <w:rPr/>
        <w:t>Ⱨ⌦</w:t>
      </w:r>
      <w:r>
        <w:rPr/>
        <w:t>滂瘫</w:t>
      </w:r>
      <w:r>
        <w:rPr/>
        <w:t>ⱋ</w:t>
      </w:r>
      <w:r>
        <w:rPr/>
        <w:t>汲輽깑扅숫ꇂ䡹⭒啴啓숵墩硪쉅㍋䃃䩇⹾숮⹭灰橘毃녆夤쵡䜣╳扈칌ꥤ걏ㅰ牟橱䁠弴奘頶椻穙</w:t>
      </w:r>
      <w:r>
        <w:rPr/>
        <w:t>ⴣ</w:t>
      </w:r>
      <w:r>
        <w:rPr/>
        <w:t>뽆슿堪쉆ヂ쵂⦩元睈슡㠨湏쉞浫採</w:t>
      </w:r>
      <w:r>
        <w:rPr/>
        <w:t>⣂</w:t>
      </w:r>
      <w:r>
        <w:rPr/>
        <w:t>쉫㉞⼤</w:t>
      </w:r>
      <w:r>
        <w:rPr/>
        <w:t>ꕁ</w:t>
      </w:r>
      <w:r>
        <w:rPr/>
        <w:t>滂磂は惃掩ㆣ忂乖싂夣迂瀪婳扯敞</w:t>
      </w:r>
      <w:r>
        <w:rPr/>
        <w:t>⡆</w:t>
      </w:r>
      <w:r>
        <w:rPr/>
        <w:t>쉟破慄쉸勂⚱걂䊵条싂문㍪㑣䨩楷㭡</w:t>
      </w:r>
      <w:r>
        <w:rPr/>
        <w:t>ꤸ</w:t>
      </w:r>
      <w:r>
        <w:rPr/>
        <w:t>獧稶ꌵ</w:t>
      </w:r>
      <w:r>
        <w:rPr/>
        <w:t>ⵃ</w:t>
      </w:r>
      <w:r>
        <w:rPr/>
        <w:t>迂㐸╥쉨㵌猱㑈䘶䥔摾旂祬⌲㦣깇幕⹆⍞救撱䙧㩐㵏繁뭉갷倪橧␮</w:t>
      </w:r>
      <w:r>
        <w:rPr/>
        <w:t>ⲩ</w:t>
      </w:r>
      <w:r>
        <w:rPr/>
        <w:t>ⴶ⹔</w:t>
      </w:r>
      <w:r>
        <w:rPr/>
        <w:t>䄥梥奘娪轅츯쉠♗睸싂濂掮숥</w:t>
      </w:r>
      <w:r>
        <w:rPr/>
        <w:t>ꤦ</w:t>
      </w:r>
      <w:r>
        <w:rPr/>
        <w:t>ꍆ⭫买煺㔵ㆣ䤫煌太樬轨ㅵ쉋⩮祅╗쉏䣂摭</w:t>
      </w:r>
      <w:r>
        <w:rPr/>
        <w:t>ⶣ</w:t>
      </w:r>
      <w:r>
        <w:rPr/>
        <w:t>쉔䃂㙔材轈塓湔畘땾쉱싂걌晸슿瀭晀抩灔廎奤怪橉琻湙乐떩ꥵ橩╸㙤⦡䱮怽城繟⸸㕃椹ꌬ␳堸䔵</w:t>
      </w:r>
      <w:r>
        <w:rPr/>
        <w:t>ꗂ</w:t>
      </w:r>
      <w:r>
        <w:rPr/>
        <w:t>ゥ쉵冘㊮坴싂㑾䭔煀槂䭖</w:t>
      </w:r>
      <w:r>
        <w:rPr/>
        <w:t>ꕸ䷂</w:t>
      </w:r>
      <w:r>
        <w:rPr/>
        <w:t>쉣數婔䩐硚竎쉤姂係壂㫂곂숳父ꥠ쉡扄싂</w:t>
      </w:r>
      <w:r>
        <w:rPr/>
        <w:t>ⱄ</w:t>
      </w:r>
      <w:r>
        <w:rPr/>
        <w:t>兂</w:t>
      </w:r>
      <w:r>
        <w:rPr/>
        <w:t>ⱕ⡠</w:t>
      </w:r>
      <w:r>
        <w:rPr/>
        <w:t>뭁堩䡠ꍨ㐲⺘㩸긳焱</w:t>
      </w:r>
      <w:r>
        <w:rPr/>
        <w:t>ⱬ</w:t>
      </w:r>
      <w:r>
        <w:rPr/>
        <w:t>卙啅㤯䌩숮䁠迂飂䙳汋⵳딸䊵껂炻⹢牌</w:t>
      </w:r>
      <w:r>
        <w:rPr/>
        <w:t>Ⱟ</w:t>
      </w:r>
      <w:r>
        <w:rPr/>
        <w:t>強亩囂쌰畋넥╁슣偨컂欣獌┵幫䘮啖搹摎䜷䋂넭㭰䆩䭣割㉣湨呩컎瘮</w:t>
      </w:r>
      <w:r>
        <w:rPr/>
        <w:t>ⵍ</w:t>
      </w:r>
      <w:r>
        <w:rPr/>
        <w:t>쉈</w:t>
      </w:r>
      <w:r>
        <w:rPr/>
        <w:t>ⵖ</w:t>
      </w:r>
      <w:r>
        <w:rPr/>
        <w:t>弳䅞剣숻䅌⩤槂</w:t>
      </w:r>
      <w:r>
        <w:rPr/>
        <w:t>ꤣ</w:t>
      </w:r>
      <w:r>
        <w:rPr/>
        <w:t>輺占桇柎げ쉧췂⭘剑</w:t>
      </w:r>
      <w:r>
        <w:rPr/>
        <w:t>ꕅ</w:t>
      </w:r>
      <w:r>
        <w:rPr/>
        <w:t>湏辡洪恴숲儺㯃䵎⩀䁱繀㖻䍁噤㓂䝒㕺䉀啰囂洳欺竂⌬䴻숲但⩎䰻쵀⺥恟扔㕐떩晦曂⬩さ㴫⚱⸨檩⩚摘䜮㙅</w:t>
      </w:r>
      <w:r>
        <w:rPr/>
        <w:t>⡚</w:t>
      </w:r>
      <w:r>
        <w:rPr/>
        <w:t>䵀焪♂⑍癕쉐뿂㫂촹䁀偟碿䥫䣂橗츤祆竂捣㛂</w:t>
      </w:r>
      <w:r>
        <w:rPr/>
        <w:t>ꕖ</w:t>
      </w:r>
      <w:r>
        <w:rPr/>
        <w:t>奷琮ꄯ桯⍀窮男썾</w:t>
      </w:r>
      <w:r>
        <w:rPr/>
        <w:t>ꥂ</w:t>
      </w:r>
      <w:r>
        <w:rPr/>
        <w:t>剸禩꺘纵</w:t>
      </w:r>
      <w:r>
        <w:rPr/>
        <w:t>ⵗ</w:t>
      </w:r>
      <w:r>
        <w:rPr/>
        <w:t>싂쉗汐癏乌ꌲ氊땭轶쉅呇칹</w:t>
      </w:r>
      <w:r>
        <w:rPr/>
        <w:t>꤫</w:t>
      </w:r>
      <w:r>
        <w:rPr/>
        <w:t>㵑슥㬪畊ꅅ⍒쉀깋숭戹뽣滂湡㒩㍬䝦冿뿂䷂⹨뽳穋䁷╏湡㦵⌹⥞呗瓂쌶쉹ꥤ</w:t>
      </w:r>
      <w:r>
        <w:rPr/>
        <w:t>ⱳ</w:t>
      </w:r>
      <w:r>
        <w:rPr/>
        <w:t>䕪⌳楄儬</w:t>
      </w:r>
      <w:r>
        <w:rPr/>
        <w:t>ꔰ</w:t>
      </w:r>
      <w:r>
        <w:rPr/>
        <w:t>땇琵掿㋂䠩漱␱唲숩吳垏懃欥䚮祀塄땖恘㗂沥싂畗䭵땅湋㕴拂싂쉩㭎幌㚬䆣䩅縤慀</w:t>
      </w:r>
      <w:r>
        <w:rPr/>
        <w:t>⡪</w:t>
      </w:r>
      <w:r>
        <w:rPr/>
        <w:t>䶡橴唥剣煏⥂䬹摸祏睄侵</w:t>
      </w:r>
      <w:r>
        <w:rPr/>
        <w:t>Ⱘ</w:t>
      </w:r>
      <w:r>
        <w:rPr/>
        <w:t>癹慸딵䡪䱴싂쉀灾昣啥쌳愵稽ꍱ⽖㞬睮㔣☴䵊灆䝖窱ꇂ灠䍥땅쉂싂</w:t>
      </w:r>
      <w:r>
        <w:rPr/>
        <w:t>Ɱ</w:t>
      </w:r>
      <w:r>
        <w:rPr/>
        <w:t>畒䬳冥縬㓂㵍⩍婷䱊㜮洬숫攲</w:t>
      </w:r>
      <w:r>
        <w:rPr/>
        <w:t>Ⲭ</w:t>
      </w:r>
      <w:r>
        <w:rPr/>
        <w:t>珂奕㍓숪䵬䠪瑓䈯囂歟숥칏塠⥓摱㜴䉵묨帨㦿嗂䨫䨮杸䳂㮏砱救婲㉄倽窩穀〫싂棎츦㪘␤幹磂⽐䄸㩺쉰攭扉슱뽭♀憿武㊿싂㟂厘憥뽠秃걠쉋泂쉂뗂慳⫂숪䀽╮䝨掏㜩猯欸搪穵</w:t>
      </w:r>
      <w:r>
        <w:rPr/>
        <w:t>⢥</w:t>
      </w:r>
      <w:r>
        <w:rPr/>
        <w:t>쵲㬦乶㑒</w:t>
      </w:r>
      <w:r>
        <w:rPr/>
        <w:t>꤫</w:t>
      </w:r>
      <w:r>
        <w:rPr/>
        <w:t>䂥瞏㙆㦡䩂⛂쉒⯂嫂塐穈쉠䣂䑤帺㤥⽟㝏戨坥冬㝶䦥</w:t>
      </w:r>
      <w:r>
        <w:rPr/>
        <w:t>⡱</w:t>
      </w:r>
      <w:r>
        <w:rPr/>
        <w:t>助⪵硟</w:t>
      </w:r>
      <w:r>
        <w:rPr/>
        <w:t>ⱳ</w:t>
      </w:r>
      <w:r>
        <w:rPr/>
        <w:t>獄儤</w:t>
      </w:r>
      <w:r>
        <w:rPr/>
        <w:t>ꕅ</w:t>
      </w:r>
      <w:r>
        <w:rPr/>
        <w:t>泂䀥䞮䑀が佡㬺偬楀恺䶵䍀쉨⛂걃婍㈸渽숸㬹㇂揂砵癵䰨쉊⌣슣歬䧃䛂썸㐪䜷洦숪䩇䎬勃玵쉓愪㙑灡䕥㟂午䁮㉁</w:t>
      </w:r>
      <w:r>
        <w:rPr/>
        <w:t>ⴶ</w:t>
      </w:r>
      <w:r>
        <w:rPr/>
        <w:t>侱䲘㈭␶싂瘴딣뽍㦏桧橄捬</w:t>
      </w:r>
      <w:r>
        <w:rPr/>
        <w:t>ꤤ</w:t>
      </w:r>
      <w:r>
        <w:rPr/>
        <w:t>怯쌫瀲쉴췎꺥㕣⩾䠹偭숭犩곂</w:t>
      </w:r>
      <w:r>
        <w:rPr/>
        <w:t>ꦏ</w:t>
      </w:r>
      <w:r>
        <w:rPr/>
        <w:t>뭦利䩡汗び柂ㅔ飂根䙑⚵喏咱쉐춏</w:t>
      </w:r>
      <w:r>
        <w:rPr/>
        <w:t>ꕾ</w:t>
      </w:r>
      <w:r>
        <w:rPr/>
        <w:t>⼦珂</w:t>
      </w:r>
      <w:r>
        <w:rPr/>
        <w:t>ꔴ</w:t>
      </w:r>
      <w:r>
        <w:rPr/>
        <w:t>㘪樰夣䋎䜺</w:t>
      </w:r>
      <w:r>
        <w:rPr/>
        <w:t>ꦱ</w:t>
      </w:r>
      <w:r>
        <w:rPr/>
        <w:t>辱걔纡䙾쉠쉭쉏䙾㘥숵墿㢩</w:t>
      </w:r>
      <w:r>
        <w:rPr/>
        <w:t>ꕾ</w:t>
      </w:r>
      <w:r>
        <w:rPr/>
        <w:t>싂䭞㨴刯ꇂ楈礸洰惂杣奧摀⮩쉭갮숱娬䉏佁ꇂ杇䧂潺空⥙㙠㋂㏎懎</w:t>
      </w:r>
      <w:r>
        <w:rPr/>
        <w:t>ꥅ⥯</w:t>
      </w:r>
      <w:r>
        <w:rPr/>
        <w:t>숬楘</w:t>
      </w:r>
      <w:r>
        <w:rPr/>
        <w:t>⢥</w:t>
      </w:r>
      <w:r>
        <w:rPr/>
        <w:t>乬橶⍤捧㜤犿⭧廂</w:t>
      </w:r>
      <w:r>
        <w:rPr/>
        <w:t>꧂⫂</w:t>
      </w:r>
      <w:r>
        <w:rPr/>
        <w:t>㡒㉈怴쉰䧂偌ꍱ㩷㝨녖㟂䴱掱瀫婌㓂䟂깯</w:t>
      </w:r>
      <w:r>
        <w:rPr/>
        <w:t>ⰵ⶘</w:t>
      </w:r>
      <w:r>
        <w:rPr/>
        <w:t>숬쉥䭥䕶ꇃ穳녟⑾꥞㔪㑱</w:t>
      </w:r>
      <w:r>
        <w:rPr/>
        <w:t>⡢</w:t>
      </w:r>
      <w:r>
        <w:rPr/>
        <w:t>쉳ㄵ卩瑺⺻㭷癆㘴呣役⩙権㵨扳辥瑃穎哎㍑唶䞡䠫㣍⧂</w:t>
      </w:r>
      <w:r>
        <w:rPr/>
        <w:t>ꦩ</w:t>
      </w:r>
      <w:r>
        <w:rPr/>
        <w:t>䵞␦㘵繌䩄ぴ쉥</w:t>
      </w:r>
      <w:r>
        <w:rPr/>
        <w:t>⡓</w:t>
      </w:r>
      <w:r>
        <w:rPr/>
        <w:t>䌽夰瑢碵㡊異싎</w:t>
      </w:r>
      <w:r>
        <w:rPr/>
        <w:t>꧂</w:t>
      </w:r>
      <w:r>
        <w:rPr/>
        <w:t>び欬灩瑀槂䬰席祱涩</w:t>
      </w:r>
      <w:r>
        <w:rPr/>
        <w:t>ⵡ</w:t>
      </w:r>
      <w:r>
        <w:rPr/>
        <w:t>녧伩恆爫槂牾㭎侬卩䅑輨搭땀瞩惂뭆곂㙳圊쉣桮</w:t>
      </w:r>
      <w:r>
        <w:rPr/>
        <w:t>ꕢ</w:t>
      </w:r>
      <w:r>
        <w:rPr/>
        <w:t>瞏㉤䴶䱔偊Ⓧ걘惂䑦匨扉均㵁垣㍋┥杦勂䒻頶偯㥚汹ꥱ</w:t>
      </w:r>
      <w:r>
        <w:rPr/>
        <w:t>⠮</w:t>
      </w:r>
      <w:r>
        <w:rPr/>
        <w:t>㛂</w:t>
      </w:r>
      <w:r>
        <w:rPr/>
        <w:t>ꤪ</w:t>
      </w:r>
      <w:r>
        <w:rPr/>
        <w:t>百桳浟슩㥶</w:t>
      </w:r>
      <w:r>
        <w:rPr/>
        <w:t>ꕁ</w:t>
      </w:r>
      <w:r>
        <w:rPr/>
        <w:t>ㅮ甫啲浺䅬⸣뽶瑨厮瀷怪␱ㅤ</w:t>
      </w:r>
      <w:r>
        <w:rPr/>
        <w:t>ꗎ</w:t>
      </w:r>
      <w:r>
        <w:rPr/>
        <w:t>窻㡷䶡慖弫쵐挱뽺䲮浹㩠瑱䝚䜪⽴</w:t>
      </w:r>
      <w:r>
        <w:rPr/>
        <w:t>꧂</w:t>
      </w:r>
      <w:r>
        <w:rPr/>
        <w:t>忂ꅓ숽颬楕</w:t>
      </w:r>
      <w:r>
        <w:rPr/>
        <w:t>ⵎ</w:t>
      </w:r>
      <w:r>
        <w:rPr/>
        <w:t>吱⾻</w:t>
      </w:r>
      <w:r>
        <w:rPr/>
        <w:t>ⱹ</w:t>
      </w:r>
      <w:r>
        <w:rPr/>
        <w:t>䐳搽繾な畍䝢䅳噩녅砺㗂坂㯎っ坕犡䊡깓쉀㝌忂愨걕⏂췂쉶穄楚㝄䕏쉒</w:t>
      </w:r>
      <w:r>
        <w:rPr/>
        <w:t>⡲</w:t>
      </w:r>
      <w:r>
        <w:rPr/>
        <w:t>䄺㝺쉴䛂⩣숰갺柍䪥健뿂뽄竂倦</w:t>
      </w:r>
      <w:r>
        <w:rPr/>
        <w:t>⣂</w:t>
      </w:r>
      <w:r>
        <w:rPr/>
        <w:t>䕆橑牑捪숭潀剆犡潮犻啚⥳顫</w:t>
      </w:r>
      <w:r>
        <w:rPr/>
        <w:t>ꤷ</w:t>
      </w:r>
      <w:r>
        <w:rPr/>
        <w:t>ꍣ祐촶䡩쉆췂䡩璱䰹丳穨匴幺⹾</w:t>
      </w:r>
    </w:p>
    <w:p>
      <w:pPr>
        <w:pStyle w:val="PreformattedText"/>
        <w:bidi w:val="0"/>
        <w:spacing w:before="0" w:after="0"/>
        <w:jc w:val="left"/>
        <w:rPr/>
      </w:pPr>
      <w:r>
        <w:rPr/>
        <w:t>捦樫⌶숣뭶䓃偲컂㔮盍츸䏂呮楎ァ</w:t>
      </w:r>
      <w:r>
        <w:rPr/>
        <w:t>ꔥ</w:t>
      </w:r>
      <w:r>
        <w:rPr/>
        <w:t>抡⍀顧礪촳칲摯其煗兊꥾恖楁숤</w:t>
      </w:r>
      <w:r>
        <w:rPr/>
        <w:t>ⴤ</w:t>
      </w:r>
      <w:r>
        <w:rPr/>
        <w:t>䑓䌲ꌤ㈪悡硟䴥䁦煥뭪㭠恉妩⹪奒긲牕㠯歡煀싂坠彇偀灣䁇䜷昷娺㜵怩年슘썮䇂慩⽲㙕慍㌴飍癐榻네猳⨹ㄫ瞡㨬ꥴ넰쉯睒䉁抩眽네僂刳䩊怮⼰顚쉢搤숦쉥뽵㘸뼮煒㝈ꍄ甬瑭息千慏ꎿ祎⨥渳愱奃㵃䠪⩙稰獆쉷쉰䙶䥦繰坳㏂㍂橙栶婐</w:t>
      </w:r>
      <w:r>
        <w:rPr/>
        <w:t>⢩</w:t>
      </w:r>
      <w:r>
        <w:rPr/>
        <w:t>甹깭制칫</w:t>
      </w:r>
      <w:r>
        <w:rPr/>
        <w:t>⢮</w:t>
      </w:r>
      <w:r>
        <w:rPr/>
        <w:t>琪晬爰䡎㞩쉎撬商깤䀳晳势瘵㵌㪩깕</w:t>
      </w:r>
      <w:r>
        <w:rPr/>
        <w:t>⠳</w:t>
      </w:r>
      <w:r>
        <w:rPr/>
        <w:t>绍㵚㠪ㄣ숣啐俍䥗䗃곂ぢ怲纬갦⩘䅈噪乎숽祈㈤쉣⽊⯂梥䂏䆮⸩㔩塺縫㣂㵊汧吩거埃漺쉅㙋䳎䄵漣汬싂</w:t>
      </w:r>
      <w:r>
        <w:rPr/>
        <w:t>Ⱖ</w:t>
      </w:r>
      <w:r>
        <w:rPr/>
        <w:t>圤츭슩긦潀䔫戶湥⻂뭷獖乌眦繫⩂꥕杭㡭佒⨲婲瘲略䩐㉬婕뭖쉧쉤湈㬯歯⏍췂涥䙒扮䐹㙇恧兩硾㠣䁮넰걨却剄帯甽轴漹┷쏂扮甦쉯殩䢩妱⩳未⺬ꍉ때</w:t>
      </w:r>
      <w:r>
        <w:rPr/>
        <w:t>⡣</w:t>
      </w:r>
      <w:r>
        <w:rPr/>
        <w:t>捰䡇硲⨹沏⨭곂滂弽⪿⩔⮏煩㝩╲</w:t>
      </w:r>
      <w:r>
        <w:rPr/>
        <w:t>ꤱ</w:t>
      </w:r>
      <w:r>
        <w:rPr/>
        <w:t>搯⹑垱徣仂歭㬫楬슮〱ꍙㄲ牄칹쉲僂啖䊣쉀睃頺参슡䆬焺娫깁ꇂ슮갬⹵䪵矂⹷䬮䕴䟂⩟䙶㡫擂ぬ嫎轥繉捠恦夶䫂♢に츱歳䑳伪役刪䩒剆祰⩓瑙䁫ꥹ㈹⽠뽘㕑⾩</w:t>
      </w:r>
      <w:r>
        <w:rPr/>
        <w:t>ꔳ</w:t>
      </w:r>
      <w:r>
        <w:rPr/>
        <w:t>㈪䕆剥㑸䈪晷⩷摵姂猊味楉䵇䆮⺡轖㣂颡䙉㷃⤩㨣깗塺땙㍶쌩쉖瑙願㕧쉾癡坲칙丯숽딭玿唩扎桯圸剕甭㬭天䬨坟ꅚ玣朤纵辮癆頭숷牪晄ㅚ䴤숽湧⭫䴹㯂歑幅縩轘椨슱磂</w:t>
      </w:r>
      <w:r>
        <w:rPr/>
        <w:t>ꕃ</w:t>
      </w:r>
      <w:r>
        <w:rPr/>
        <w:t>Ɒ</w:t>
      </w:r>
      <w:r>
        <w:rPr/>
        <w:t>塐</w:t>
      </w:r>
      <w:r>
        <w:rPr/>
        <w:t>⡁</w:t>
      </w:r>
      <w:r>
        <w:rPr/>
        <w:t>㎥㙑㉱偁秂婴慄⴫</w:t>
      </w:r>
      <w:r>
        <w:rPr/>
        <w:t>ꤴ</w:t>
      </w:r>
      <w:r>
        <w:rPr/>
        <w:t>橪灵繮긵䡊啞朤츣⍃</w:t>
      </w:r>
      <w:r>
        <w:rPr/>
        <w:t>⣂╉</w:t>
      </w:r>
      <w:r>
        <w:rPr/>
        <w:t>殱堯칕タ玩㨺</w:t>
      </w:r>
      <w:r>
        <w:rPr/>
        <w:t>ꥋ</w:t>
      </w:r>
      <w:r>
        <w:rPr/>
        <w:t>䝾溩报楢⩷놬卟䵈쉟춏昪㬮䝞焹䥧扄廎䡄숽䐭〹䋂忂竂䍮呺숲神タ沘單印渣㝧壂썂檣盂ヂ⽏숬仂忂㵋숺顅깙纬쉴㕈슬嗂⻂纥杏䁄㘬毂</w:t>
      </w:r>
      <w:r>
        <w:rPr/>
        <w:t>꧂</w:t>
      </w:r>
      <w:r>
        <w:rPr/>
        <w:t>爥⭙漸株쏂䐣扳</w:t>
      </w:r>
      <w:r>
        <w:rPr/>
        <w:t>Ⲯ</w:t>
      </w:r>
      <w:r>
        <w:rPr/>
        <w:t>ꅘ幅䂏⛂䵎칠숽㕭势뭦</w:t>
      </w:r>
      <w:r>
        <w:rPr/>
        <w:t>Ȿ</w:t>
      </w:r>
      <w:r>
        <w:rPr/>
        <w:t>쉏⹶쌸洬㡬⍓⹎恇佋䨲杠侬㕄ケ䷂穸由操䡭싂쉾䯂盂瑗</w:t>
      </w:r>
      <w:r>
        <w:rPr/>
        <w:t>⣂</w:t>
      </w:r>
      <w:r>
        <w:rPr/>
        <w:t>顯掏牴싂竂㝕占楨㵧䩃</w:t>
      </w:r>
      <w:r>
        <w:rPr/>
        <w:t>ꕴ</w:t>
      </w:r>
      <w:r>
        <w:rPr/>
        <w:t>噔䥧싂㭸㭤</w:t>
      </w:r>
      <w:r>
        <w:rPr/>
        <w:t>⠺</w:t>
      </w:r>
      <w:r>
        <w:rPr/>
        <w:t>쉆녳㩭쉎烂㤱津䙭㯂畎攰䑅䰨ꇂ洱䴶塬</w:t>
      </w:r>
      <w:r>
        <w:rPr/>
        <w:t>ꕂ</w:t>
      </w:r>
      <w:r>
        <w:rPr/>
        <w:t>煌껂何䕐슥䠸椴䙊㥘橞噸䋂슩湵晩権ꄪ佗⧂焤䰽쉪䙐愳勎⨶</w:t>
      </w:r>
      <w:r>
        <w:rPr/>
        <w:t>ⱹ</w:t>
      </w:r>
      <w:r>
        <w:rPr/>
        <w:t>濂쉕쉉測싂獕깪땙祳㈹示┫䈸飂싃匦汢氫曍漰⭥歭뼶슿挥⨫轴㙢支</w:t>
      </w:r>
      <w:r>
        <w:rPr/>
        <w:t>ꕚ</w:t>
      </w:r>
      <w:r>
        <w:rPr/>
        <w:t>ꄶ㉍斩㭌䰬쉺䮮捕庡쉱枻嗂믂㤥䅦㑬䌶剏迂兾</w:t>
      </w:r>
      <w:r>
        <w:rPr/>
        <w:t>ⴻ</w:t>
      </w:r>
      <w:r>
        <w:rPr/>
        <w:t>䭀⌰婒뽆␯槂䘦㭾ꍸ</w:t>
      </w:r>
      <w:r>
        <w:rPr/>
        <w:t>⡞</w:t>
      </w:r>
      <w:r>
        <w:rPr/>
        <w:t>湱䴤摑䑃偅㬴䅡ぉヂ㩍떵挮䱂〺獉慆夯㕃숷䫂扐毂䤩ぎ깈椥㌬敮繋稪剪婹㙗曍幹朥ꍘ䫂眦㥴年뭞䡍갶땬㜲츥乭뽾奂㊮⍵旂㍤匬朻</w:t>
      </w:r>
      <w:r>
        <w:rPr/>
        <w:t>⡭</w:t>
      </w:r>
      <w:r>
        <w:rPr/>
        <w:t>渭浶㴹쉨ㄣ浖杀獡卩㑕䖮␴뽭琳싂⪥㡃㕰申싂嘪䴶牢갭び썂䰣뼥轥㌮搬矃ꅎ갫纻扥儽㉁㙸슣䝃⨬斥壂ꇂ㙕슩棎</w:t>
      </w:r>
      <w:r>
        <w:rPr/>
        <w:t>ꕚ</w:t>
      </w:r>
      <w:r>
        <w:rPr/>
        <w:t>깫쉩勂⩣⧂ꥱ㵆機녔傩厩䓂쵲쵷⹑땘毂奤顄敱쉑㡂䵙竂숫䤱숰圤㕆慤⹷䭩戴⨸䌷믂丳㶿䑤㨶偁扚乥㉧쉪ㄽ㴹</w:t>
      </w:r>
      <w:r>
        <w:rPr/>
        <w:t>ꥊ</w:t>
      </w:r>
      <w:r>
        <w:rPr/>
        <w:t>㵣⹍쉞漴㐪䔽㝫숪㑋桇㯃幹殿洩瑬썂䝅싍⌤⻂㵗呭뭉㯂㬽嗂슘瘲㑴㩩♠姎硅⛂慄縫쌸⨊☸</w:t>
      </w:r>
      <w:r>
        <w:rPr/>
        <w:t>ꤥ♑</w:t>
      </w:r>
      <w:r>
        <w:rPr/>
        <w:t>灗䝑㩒쉴䑌穘⭖䀭噱矂爩ꍊ輤㥙녉浨䡭卌煒桥㚘싂慘⭒繬䙏쉦⒏捔</w:t>
      </w:r>
      <w:r>
        <w:rPr/>
        <w:t>ⵁ</w:t>
      </w:r>
      <w:r>
        <w:rPr/>
        <w:t>伸䅦祳掘灸⽅汄冏䓂쉟꥖숦澡迂电슻슻칲䴲뽐兌숮溻䞥䙬㵥瑀珂繄佅硙敠㝇</w:t>
      </w:r>
      <w:r>
        <w:rPr/>
        <w:t>ⱎ</w:t>
      </w:r>
      <w:r>
        <w:rPr/>
        <w:t>㩖㣂믂䊏싂䑞㡒頰䆻㕦ㄱ䵕⽄䒬춏㨣椰晲㪿㙎⍣⼵獺䇂涵杮숳䡎桘츻㡂쵄硇ꅋ</w:t>
      </w:r>
      <w:r>
        <w:rPr/>
        <w:t>ⱂ</w:t>
      </w:r>
      <w:r>
        <w:rPr/>
        <w:t>㝚곂䪡刣</w:t>
      </w:r>
      <w:r>
        <w:rPr/>
        <w:t>ꤽ</w:t>
      </w:r>
      <w:r>
        <w:rPr/>
        <w:t>㞵役⾩湯⨺뽓컃㬵쉰祈斥䵞</w:t>
      </w:r>
      <w:r>
        <w:rPr/>
        <w:t>ꕦ</w:t>
      </w:r>
      <w:r>
        <w:rPr/>
        <w:t>㯂깲慧垮㧂갷싂呹卭坸㝣㡌䧂橭䳂創枩⽕㣃ㄹ⭭熿</w:t>
      </w:r>
      <w:r>
        <w:rPr/>
        <w:t>⠶</w:t>
      </w:r>
      <w:r>
        <w:rPr/>
        <w:t>⾥抣廂숺唥䨤䍎摰䩹</w:t>
      </w:r>
      <w:r>
        <w:rPr/>
        <w:t>ꤴ⥈</w:t>
      </w:r>
      <w:r>
        <w:rPr/>
        <w:t>쉺</w:t>
      </w:r>
      <w:r>
        <w:rPr/>
        <w:t>꧂</w:t>
      </w:r>
      <w:r>
        <w:rPr/>
        <w:t>㑡쉂슬쉞쉚壂㡦⥙佢칅</w:t>
      </w:r>
      <w:r>
        <w:rPr/>
        <w:t>Ⱳ</w:t>
      </w:r>
      <w:r>
        <w:rPr/>
        <w:t>儭頹ꌨ輫曂쉆潰溘⬶纬橦뇂ꥭ싂뭭⍞眪惂䙶ㅵ轘ꄨ㵅毂椣帪녦㚣♁晌儯땭䍮䐻䭆偧吱绂砳䂬䥦쉓敀痂╏㝫䎏⭍</w:t>
      </w:r>
      <w:r>
        <w:rPr/>
        <w:t>⡰</w:t>
      </w:r>
      <w:r>
        <w:rPr/>
        <w:t>彬辻㍴⼻欩䧂</w:t>
      </w:r>
      <w:r>
        <w:rPr/>
        <w:t>Ⳃ</w:t>
      </w:r>
      <w:r>
        <w:rPr/>
        <w:t>垿畦⥣硤</w:t>
      </w:r>
      <w:r>
        <w:rPr/>
        <w:t>ⵊ</w:t>
      </w:r>
      <w:r>
        <w:rPr/>
        <w:t>儻</w:t>
      </w:r>
      <w:r>
        <w:rPr/>
        <w:t>ꤪ</w:t>
      </w:r>
      <w:r>
        <w:rPr/>
        <w:t>㙧卹湲슥晓晏幚㉯䱋숴灺땲頪ꌻ繯呂</w:t>
      </w:r>
      <w:r>
        <w:rPr/>
        <w:t>ⶥ</w:t>
      </w:r>
      <w:r>
        <w:rPr/>
        <w:t>榱旂⽅浂썐仂杸⾱䟎獎縷墣숫䃍晫䡆묺楦摲썒ㅐ⪿晘烂痂⥺䘮塦㙉숦㴱敱ㅤꍙ슣㠵㭐⫂㖩噴슏</w:t>
      </w:r>
      <w:r>
        <w:rPr/>
        <w:t>ꤩ</w:t>
      </w:r>
      <w:r>
        <w:rPr/>
        <w:t>⡪</w:t>
      </w:r>
      <w:r>
        <w:rPr/>
        <w:t>牔䁃㩗梻瘷⻂垵ꍾ乧</w:t>
      </w:r>
      <w:r>
        <w:rPr/>
        <w:t>ⳍ</w:t>
      </w:r>
      <w:r>
        <w:rPr/>
        <w:t>㞘숷㖮禱격㑏漽⫂녾碻㨩</w:t>
      </w:r>
      <w:r>
        <w:rPr/>
        <w:t>ⰶ</w:t>
      </w:r>
      <w:r>
        <w:rPr/>
        <w:t>⾩乱땈微</w:t>
      </w:r>
      <w:r>
        <w:rPr/>
        <w:t>꧂</w:t>
      </w:r>
      <w:r>
        <w:rPr/>
        <w:t>橴噯㝎颩⽢⹏嘨碏</w:t>
      </w:r>
      <w:r>
        <w:rPr/>
        <w:t>Ⲯ</w:t>
      </w:r>
      <w:r>
        <w:rPr/>
        <w:t>样㪡㠨奖〰슡硏ㆩ佣썧優搩⨴摇䁠싂癌档怳㥸䁁뽅婬瀳啠쉱쉚㩨瘸太칖쉵㩰㬺♢ㅰ쉉顇䍣⪿⫂⥯刵썾冩矂特췂灠ㄹ㙧⩓⪣癄䮣党癤⦮䶥ち⤽㝭㉉㈪䀰쏎䱆揂숥⍴娱䉪歏습⍮⨤싂䂩䩸灄</w:t>
      </w:r>
      <w:r>
        <w:rPr/>
        <w:t>ⰶ</w:t>
      </w:r>
      <w:r>
        <w:rPr/>
        <w:t>扰恙灍梱乚勂쉒但䡙슥싂♬㶮奚싂쉏ㄣ怪</w:t>
      </w:r>
      <w:r>
        <w:rPr/>
        <w:t>ⱈ</w:t>
      </w:r>
      <w:r>
        <w:rPr/>
        <w:t>橰⬰</w:t>
      </w:r>
      <w:r>
        <w:rPr/>
        <w:t>⢮┹</w:t>
      </w:r>
      <w:r>
        <w:rPr/>
        <w:t>滂塅쉟⺣敇㶩塹㕯梩넰氮충橱㮩</w:t>
      </w:r>
      <w:r>
        <w:rPr/>
        <w:t>ⵤ</w:t>
      </w:r>
      <w:r>
        <w:rPr/>
        <w:t>㉠煕⬴祺썢潁䵨뾿ꥪꄯ쉧呂末숵捊</w:t>
      </w:r>
      <w:r>
        <w:rPr/>
        <w:t>ⴣ</w:t>
      </w:r>
      <w:r>
        <w:rPr/>
        <w:t>쉨柂䥑她练싍栳灎㌺</w:t>
      </w:r>
      <w:r>
        <w:rPr/>
        <w:t>⠬</w:t>
      </w:r>
      <w:r>
        <w:rPr/>
        <w:t>畫뽳娹싎쉆堵幥</w:t>
      </w:r>
      <w:r>
        <w:rPr/>
        <w:t>ꤲ</w:t>
      </w:r>
      <w:r>
        <w:rPr/>
        <w:t>焭쉆</w:t>
      </w:r>
      <w:r>
        <w:rPr/>
        <w:t>ⶬ</w:t>
      </w:r>
      <w:r>
        <w:rPr/>
        <w:t>Ⱬ</w:t>
      </w:r>
      <w:r>
        <w:rPr/>
        <w:t>䘨㦣礭瑩⭳㩳뽘曂숥숹⥥</w:t>
      </w:r>
      <w:r>
        <w:rPr/>
        <w:t>ꕧ</w:t>
      </w:r>
      <w:r>
        <w:rPr/>
        <w:t>獚囍檘ꄭ쉤灰</w:t>
      </w:r>
      <w:r>
        <w:rPr/>
        <w:t>ꕒ</w:t>
      </w:r>
      <w:r>
        <w:rPr/>
        <w:t>䵰愽췂ꍲ㭮䙑䦵䁎쉯䄊▵䍉輩䝏⯂䡔</w:t>
      </w:r>
      <w:r>
        <w:rPr/>
        <w:t>ⵊ</w:t>
      </w:r>
      <w:r>
        <w:rPr/>
        <w:t>怶⾬晎䢏浖灖憿楀惍䕏깵䉂⴦祕斘갭繀⫂塚㔣㡑녏</w:t>
      </w:r>
      <w:r>
        <w:rPr/>
        <w:t>⠰</w:t>
      </w:r>
      <w:r>
        <w:rPr/>
        <w:t>슿</w:t>
      </w:r>
      <w:r>
        <w:rPr/>
        <w:t>⠭</w:t>
      </w:r>
      <w:r>
        <w:rPr/>
        <w:t>㵙橔ꆣ╀吱䎮婶抬繁</w:t>
      </w:r>
      <w:r>
        <w:rPr/>
        <w:t>ꕾ</w:t>
      </w:r>
      <w:r>
        <w:rPr/>
        <w:t>慴칠堮㤮瑍껂呔晤䄻䢣㈸⩷䍑⽚厏潳啗</w:t>
      </w:r>
      <w:r>
        <w:rPr/>
        <w:t>⠹</w:t>
      </w:r>
      <w:r>
        <w:rPr/>
        <w:t>畲㊩炮ꅂ䑹ꥣ樯塡晍䬤喏쉱怹⿂瓂奡뽐睶埂繄놏愩㌪歲整䆻땈燂쉆╪쉾恺㐹싃畷⥓싂싂兡쉄겥犣夹塖쉄㝹楦⚿先⨺汃杖䅟┬飃⥃뿂卂滂灰漽ㅵ⪱ꍦ뼷灀灍걌敎㯂걄쉟㙙䉘숲슣╸칦㴪橤敤㉤偔썌㍃奭凂浬믂뼪婱爹⭇剾쉥迂堭祡剦癋彾婟煯攪녨</w:t>
      </w:r>
      <w:r>
        <w:rPr/>
        <w:t>ⶏ</w:t>
      </w:r>
      <w:r>
        <w:rPr/>
        <w:t>䥒ギ垘溿恣㍷갪숭䋃쉤ꄣ健䄥녺䨻쉲栺쉣썂</w:t>
      </w:r>
      <w:r>
        <w:rPr/>
        <w:t>ꤷ</w:t>
      </w:r>
      <w:r>
        <w:rPr/>
        <w:t>栴㡍㞏吭쎩</w:t>
      </w:r>
      <w:r>
        <w:rPr/>
        <w:t>ⵘ</w:t>
      </w:r>
      <w:r>
        <w:rPr/>
        <w:t>炣쉪⨺㌨顱㤲㙂뽗灯乬塦ꅞ슮䷃깡녨슘쉣⦱否숷㕯恘敂ォ堽㵡⩍䳂斵癑㐺廂썸</w:t>
      </w:r>
      <w:r>
        <w:rPr/>
        <w:t>ꤶꤥ</w:t>
      </w:r>
      <w:r>
        <w:rPr/>
        <w:t>砪</w:t>
      </w:r>
      <w:r>
        <w:rPr/>
        <w:t>⣂</w:t>
      </w:r>
      <w:r>
        <w:rPr/>
        <w:t>奰噌㴥싎⽫朻⍠쵮潖檱啸㙄漲␷쉪㕨彗ꥢ쉋佰㐩櫂䵇顢䵙睴愨㡁桀卮痎昭倨㑈傩곂枿⺣쏂</w:t>
      </w:r>
      <w:r>
        <w:rPr/>
        <w:t>ꦘ</w:t>
      </w:r>
      <w:r>
        <w:rPr/>
        <w:t>祤</w:t>
      </w:r>
      <w:r>
        <w:rPr/>
        <w:t>ꥀ⑂</w:t>
      </w:r>
      <w:r>
        <w:rPr/>
        <w:t>縯庩⚿彯촬悩呆䍩冣슩싂砷內灉幓긴ꥧ煡䇂圴걎⛂ꏂ⩭㩠佑⧂攻䋂</w:t>
      </w:r>
      <w:r>
        <w:rPr/>
        <w:t>⡏</w:t>
      </w:r>
      <w:r>
        <w:rPr/>
        <w:t>쉳싂垣㓂噅癷䕐磂ㄫ牒癤丫썰</w:t>
      </w:r>
      <w:r>
        <w:rPr/>
        <w:t>Ⳃ</w:t>
      </w:r>
      <w:r>
        <w:rPr/>
        <w:t>칞䠺竂㬶⏂╎䭂牮䳂呮殩䧂䩆</w:t>
      </w:r>
      <w:r>
        <w:rPr/>
        <w:t>꧂</w:t>
      </w:r>
      <w:r>
        <w:rPr/>
        <w:t>䃂㨻</w:t>
      </w:r>
      <w:r>
        <w:rPr/>
        <w:t>ⱀ</w:t>
      </w:r>
      <w:r>
        <w:rPr/>
        <w:t>䅆椩顶껍⬦奦唶痂깙塍㊩䙵쉃䀮믎樥⌸珃䩡䮵輦쉩묻晄⑱⤴ꌷ喏</w:t>
      </w:r>
      <w:r>
        <w:rPr/>
        <w:t>ⶣ</w:t>
      </w:r>
      <w:r>
        <w:rPr/>
        <w:t>䢩䂬噎幮晈樳슥⭧䜷哂玵䁁싂仂煗⸦啸喩㌨彏娻䯍뽗轵吮ㄴ쵀噗佤祗嘬숯哂⴨幡␮橲</w:t>
      </w:r>
      <w:r>
        <w:rPr/>
        <w:t>ꗂ</w:t>
      </w:r>
      <w:r>
        <w:rPr/>
        <w:t>吲歕⹵睺</w:t>
      </w:r>
      <w:r>
        <w:rPr/>
        <w:t>⡍</w:t>
      </w:r>
      <w:r>
        <w:rPr/>
        <w:t>㙌쌩싂숩쉮妩䤻⽵犘䭴겏⬶䨬⩫</w:t>
      </w:r>
      <w:r>
        <w:rPr/>
        <w:t>⡔</w:t>
      </w:r>
      <w:r>
        <w:rPr/>
        <w:t>煾燂䬦</w:t>
      </w:r>
      <w:r>
        <w:rPr/>
        <w:t>ꥈ</w:t>
      </w:r>
      <w:r>
        <w:rPr/>
        <w:t>秂뭡㠱녯⥃傩嚘</w:t>
      </w:r>
      <w:r>
        <w:rPr/>
        <w:t>ꥆ</w:t>
      </w:r>
      <w:r>
        <w:rPr/>
        <w:t>浩㏍쉫쉥慏싂䅕啇䔣㭗㵏げ眫灅컎縰啂氮步し湗噌礤</w:t>
      </w:r>
      <w:r>
        <w:rPr/>
        <w:t>ꤲ</w:t>
      </w:r>
      <w:r>
        <w:rPr/>
        <w:t>䅠⏍夥湴㉓</w:t>
      </w:r>
      <w:r>
        <w:rPr/>
        <w:t>⣂</w:t>
      </w:r>
      <w:r>
        <w:rPr/>
        <w:t>ꌲ浅⩮印ꍁ乚䷂꥘⯂捺㠵숥䌽塹珍桌懃摺璿撮䕤煵畏ꅍ䯂숪䴲祺佦瀫걵晐佤㵊쉟婗䕙㔴쉀⴫㥙爫桩毂쉲촫氹걵넊硫浌쵳档砳습剈嘪浐㙺◂啥改쉺곂</w:t>
      </w:r>
      <w:r>
        <w:rPr/>
        <w:t>Ⱖ⍎</w:t>
      </w:r>
      <w:r>
        <w:rPr/>
        <w:t>⾿䭎숲䅠</w:t>
      </w:r>
      <w:r>
        <w:rPr/>
        <w:t>Ⳃ</w:t>
      </w:r>
      <w:r>
        <w:rPr/>
        <w:t>焪姂</w:t>
      </w:r>
      <w:r>
        <w:rPr/>
        <w:t>ꦩ</w:t>
      </w:r>
      <w:r>
        <w:rPr/>
        <w:t>煒ꎿ桎亱穲畐㧂㵰桍畖㝤榵䱟ꅸ⽠</w:t>
      </w:r>
      <w:r>
        <w:rPr/>
        <w:t>Ȿ</w:t>
      </w:r>
      <w:r>
        <w:rPr/>
        <w:t>睃슩쉓㢮匹쉰뭌兒묬䙌槂</w:t>
      </w:r>
      <w:r>
        <w:rPr/>
        <w:t>ꤨ</w:t>
      </w:r>
      <w:r>
        <w:rPr/>
        <w:t>뭆㩺楚╺獶쉪</w:t>
      </w:r>
      <w:r>
        <w:rPr/>
        <w:t>⢘</w:t>
      </w:r>
      <w:r>
        <w:rPr/>
        <w:t>㌪潅塟輷䒻쉗䴥凃</w:t>
      </w:r>
      <w:r>
        <w:rPr/>
        <w:t>ⱀ</w:t>
      </w:r>
      <w:r>
        <w:rPr/>
        <w:t>㕭ꇍ㷂</w:t>
      </w:r>
      <w:r>
        <w:rPr/>
        <w:t>ꥇ</w:t>
      </w:r>
      <w:r>
        <w:rPr/>
        <w:t>뭖♙뽥땦捸硖</w:t>
      </w:r>
      <w:r>
        <w:rPr/>
        <w:t>ⱴ</w:t>
      </w:r>
      <w:r>
        <w:rPr/>
        <w:t>牵搥㔪㣂汶㍊䉙넣卪쉧ꥭ갵䉳顓智塁係䕖깈猥숪廎䈥類䓂䪩╲㩶偸凂䑦湀□氦써䕚冏쉎䱂潠頴迂䳂奾쉶</w:t>
      </w:r>
      <w:r>
        <w:rPr/>
        <w:t>⣂</w:t>
      </w:r>
      <w:r>
        <w:rPr/>
        <w:t>繳⩐是炘㥲╪땊桦制氳砹怲旂歰畈煦䐦㪿⫂晟썶猪瓂䤪揂匲쉡牸넳煑棍Ⓜ䕰뭋ꥫ㥀⍈</w:t>
      </w:r>
      <w:r>
        <w:rPr/>
        <w:t>ꥒ</w:t>
      </w:r>
      <w:r>
        <w:rPr/>
        <w:t>頨놘硉쉺祕슣値⑨昤문頥䥾䱋㍾쉇슡庩坣⥰做吵㤦物쉋潗칉瞱䘸盂㥈攲䡴整幘㬯⥱勂숨⨪㈣权쉍彄숲썡ꆣ</w:t>
      </w:r>
      <w:r>
        <w:rPr/>
        <w:t>⢣</w:t>
      </w:r>
      <w:r>
        <w:rPr/>
        <w:t>偅儦㍆倣佟恆搻愩䅳䤦䱤楰瘯㋂偩晹문剕桲䅬礻슱厏걺╘洸夯楮晁䆱촷頬礹溘</w:t>
      </w:r>
      <w:r>
        <w:rPr/>
        <w:t>꤭</w:t>
      </w:r>
      <w:r>
        <w:rPr/>
        <w:t>⽃淂숤♩礴⺩区吩止扃乪余䍴䲿䩣뮏俎橆畒咱䧂㯍歓瀮咥䅀⽣</w:t>
      </w:r>
      <w:r>
        <w:rPr/>
        <w:t>⡏</w:t>
      </w:r>
      <w:r>
        <w:rPr/>
        <w:t>㔯扸㘫╵掩⵹⮡亻嫂噅䷍潧噐晌녬</w:t>
      </w:r>
      <w:r>
        <w:rPr/>
        <w:t>ꔲ</w:t>
      </w:r>
      <w:r>
        <w:rPr/>
        <w:t>响塦㙺쉋쉂䆥弥縳싂㕢쉍뽃噃⭬歌뽄╹澥洰啺毂恈秂䍰疻場剋</w:t>
      </w:r>
      <w:r>
        <w:rPr/>
        <w:t>⡞</w:t>
      </w:r>
      <w:r>
        <w:rPr/>
        <w:t>䙑摾⽵稲䰹剀是䶵ꅟꍺ⦮</w:t>
      </w:r>
      <w:r>
        <w:rPr/>
        <w:t>꧂</w:t>
      </w:r>
      <w:r>
        <w:rPr/>
        <w:t>礷坮䌹䠰刪╆繒숷숱□䉃唺⬹噍䩩⌺坵쉢慣ꍍㆥ䱒</w:t>
      </w:r>
      <w:r>
        <w:rPr/>
        <w:t>ⴰ</w:t>
      </w:r>
      <w:r>
        <w:rPr/>
        <w:t>䩀䕍太卫啂㥰歨剉걑泂敞彊奋곃晔䱦䚡扬㵘䉉ꍫ⭠晙氮潣塣窮싂♭橴슻싂恪슩䵉䩁噭⥇ㄹ㭱㜩⨺숱䕬쉶坘摋뗂쌽扴ꎡ싎砫佌䬫</w:t>
      </w:r>
      <w:r>
        <w:rPr/>
        <w:t>ⴣ</w:t>
      </w:r>
      <w:r>
        <w:rPr/>
        <w:t>쉊䙯쉢</w:t>
      </w:r>
      <w:r>
        <w:rPr/>
        <w:t>Ɱ</w:t>
      </w:r>
      <w:r>
        <w:rPr/>
        <w:t>縳곂伪犬佌测汀쌴䍦䡇䒣곂ꅠ컂㤭䀤穏숶␸싂䡨⿂獰⺵慧ꌨ恍术奁㌷</w:t>
      </w:r>
      <w:r>
        <w:rPr/>
        <w:t>ⷂ⧂</w:t>
      </w:r>
      <w:r>
        <w:rPr/>
        <w:t>쉎⤮㵈싂곃硾彲㕥㤬侩䝷</w:t>
      </w:r>
      <w:r>
        <w:rPr/>
        <w:t>ⴤ</w:t>
      </w:r>
      <w:r>
        <w:rPr/>
        <w:t>숬䪡ꆬ橈坂獋䩧䔪幏쉰숩挥囂牕㍡瀤患쉇슩ㅲ슡䅨칱偬䞻噺ㅠꅵ偶浖⹴䔤恁촷♂ꅷ瑹弯⪣䈥擂㴵㵺别쉕㭕ず偮硞〮긱㘭㵵䵄堊縱ꍮ슣㙉䴹乓숰歗쉀ꍠ</w:t>
      </w:r>
      <w:r>
        <w:rPr/>
        <w:t>ⵘ</w:t>
      </w:r>
      <w:r>
        <w:rPr/>
        <w:t>⻂㵷檮㕨꥘搩乒䵉쌲椱䴫⽠䥍㕕䈩⽾㡫墮</w:t>
      </w:r>
      <w:r>
        <w:rPr/>
        <w:t>⡦</w:t>
      </w:r>
      <w:r>
        <w:rPr/>
        <w:t>㉨淂╤頪격ㅞ㐨䭈摟ヂꍹ槂䍬歾</w:t>
      </w:r>
      <w:r>
        <w:rPr/>
        <w:t>Ⳃ</w:t>
      </w:r>
      <w:r>
        <w:rPr/>
        <w:t>䵘㍑䙬杒䱮繟㈤슘獥㭣䝟奡녮飂睯㙇㍣</w:t>
      </w:r>
      <w:r>
        <w:rPr/>
        <w:t>ⱖ</w:t>
      </w:r>
      <w:r>
        <w:rPr/>
        <w:t>ꅧ</w:t>
      </w:r>
      <w:r>
        <w:rPr/>
        <w:t>ꦏ</w:t>
      </w:r>
      <w:r>
        <w:rPr/>
        <w:t>び䙋浵</w:t>
      </w:r>
      <w:r>
        <w:rPr/>
        <w:t>Ⱓ</w:t>
      </w:r>
      <w:r>
        <w:rPr/>
        <w:t>礤쵁祂瀯쏂瑾싂쉶株쉐⻂搮瀮䒩㪡㞩励㠪䵲汾녥灙挹䦮䐰⭘뾻癩柃噞癓</w:t>
      </w:r>
      <w:r>
        <w:rPr/>
        <w:t>ꦿ</w:t>
      </w:r>
      <w:r>
        <w:rPr/>
        <w:t>묳䎘ㅧ愪넬㚮숱揂畎炘塵係㦘縵⍴ㅗ佴硗匪쉩ꅸ牉썃쌦噶摤䉚쉷䭚⽩싎牥뗃坳㐯㴯</w:t>
      </w:r>
      <w:r>
        <w:rPr/>
        <w:t>ⱂ</w:t>
      </w:r>
      <w:r>
        <w:rPr/>
        <w:t>䰰⩁뭷搯湈⪬깸ィ〰䵀⭖딽╒役凂積넽쉏놣湇噢칰獙禩⎘瀴⨻⸬䁖塱㐤䀷</w:t>
      </w:r>
      <w:r>
        <w:rPr/>
        <w:t>ⱀ</w:t>
      </w:r>
      <w:r>
        <w:rPr/>
        <w:t>䉬の䭊쎣긲쉞⼯潋ꍏ坾㮏迂⭆숫⑞㉇䍪䵶쉨恒⪱㚻幰桸㊿㐭쉚䏂쉭乇浬㜰䔪䐭壂甤塣䨥榘䍚澩㩙묪⒣佅ㅉ⬨愮㥊卐㚡迎卦⨷頷䋂㚘싂䈪⥗⥈쉲穐⹤┲偢䓂倪숹䕋⼬挴</w:t>
      </w:r>
      <w:r>
        <w:rPr/>
        <w:t>⢬</w:t>
      </w:r>
      <w:r>
        <w:rPr/>
        <w:t>顦㉏쉦쉇⹷獄癖䡴년㪥危▵㣂彎顑㐨㕑怤㡊埂⬩</w:t>
      </w:r>
      <w:r>
        <w:rPr/>
        <w:t>ꦥ</w:t>
      </w:r>
      <w:r>
        <w:rPr/>
        <w:t>と契䧂敗썏</w:t>
      </w:r>
      <w:r>
        <w:rPr/>
        <w:t>ⲩ</w:t>
      </w:r>
      <w:r>
        <w:rPr/>
        <w:t>ꎿ</w:t>
      </w:r>
      <w:r>
        <w:rPr/>
        <w:t>ⰲ</w:t>
      </w:r>
      <w:r>
        <w:rPr/>
        <w:t>쉢䉖䥅䩵㉸☭䃂㉆湂扠쉉卞偍公䠪憱䡐⨲㊻僂圣煗⥭丽⼥㵸㉌硶材⥚숦쉖梘췂</w:t>
      </w:r>
      <w:r>
        <w:rPr/>
        <w:t>꧂</w:t>
      </w:r>
      <w:r>
        <w:rPr/>
        <w:t>纬⼮吸☱숯⭁悩畚⪏倲䤮ㅐ췂녴惃㕱呈猣떵禥뽲煊刯쵲售汏ꅭ䡭欳縮吤슬거슥歁㶣璏⺘炵㪻䁨</w:t>
      </w:r>
      <w:r>
        <w:rPr/>
        <w:t>ꥁ</w:t>
      </w:r>
      <w:r>
        <w:rPr/>
        <w:t>갩囂⿂捱姂숹喩⿂㜬桤硥긪⼦唷做⽢垥</w:t>
      </w:r>
      <w:r>
        <w:rPr/>
        <w:t>⠤</w:t>
      </w:r>
      <w:r>
        <w:rPr/>
        <w:t>䯂충辣啷⤯坘溏뾿노剁ꍢ</w:t>
      </w:r>
      <w:r>
        <w:rPr/>
        <w:t>Ɒ</w:t>
      </w:r>
      <w:r>
        <w:rPr/>
        <w:t>渵슣怯쉑䝮䟂焯⻂漵ㄥ</w:t>
      </w:r>
      <w:r>
        <w:rPr/>
        <w:t>ꥐ</w:t>
      </w:r>
      <w:r>
        <w:rPr/>
        <w:t>䐲晞</w:t>
      </w:r>
      <w:r>
        <w:rPr/>
        <w:t>ꗂ</w:t>
      </w:r>
      <w:r>
        <w:rPr/>
        <w:t>獨奌渳숸뾬</w:t>
      </w:r>
      <w:r>
        <w:rPr/>
        <w:t>ⴶ</w:t>
      </w:r>
      <w:r>
        <w:rPr/>
        <w:t>깫頤輷栺숨㉶璘灣쉒쉊榏䧂ꅰ㭪ㅇ碏栭╌劥쉆轄敵涵⹥䥫て⩸浩䰵匳祹䊵灱媏䑣╍潵㐭䀦</w:t>
      </w:r>
      <w:r>
        <w:rPr/>
        <w:t>ꤷ⪩</w:t>
      </w:r>
      <w:r>
        <w:rPr/>
        <w:t>㜤捡㴨䀱偂䙀儰栶⸶䷎⽩穣恌숭櫂</w:t>
      </w:r>
      <w:r>
        <w:rPr/>
        <w:t>⠥</w:t>
      </w:r>
      <w:r>
        <w:rPr/>
        <w:t>礯딩㞿䤷恌慳</w:t>
      </w:r>
      <w:r>
        <w:rPr/>
        <w:t>ⵙ</w:t>
      </w:r>
      <w:r>
        <w:rPr/>
        <w:t>䪱弯䥎窩쉫畉圵砪껂뼽轊⵲堺桀쉋獳穙䌣栫䵒燂⮏⍋丬庮卨博싂挽乂先깰⭴䑐ꅏ쉁䁲䞱◂瑶䆵彖䁹㡟恟䁬㠊櫂㡑椭뮣悡⹵却当憮禘싂㙭곂㤤쉍杣灆瞘并싂䈨␰坘泂浱싂愭㨻칩⵺습顀㕀湁浐呮乊ꅓ䩨䵷뿃瓂쉖破䍁唤䌴싍쉍潙湇漷깹㩧⼦儸칺吶ㅅ뼩☰떱쵐勂所⬻偗싂♦仂刣⒱慇穬䶣眫暿婧䔰ヂ捏믂⼷㵣䭁撮颿㍌睔佷眭摅灞싍畟夫㛂牯呎㡹檱㟂瞱쉧兌坑捔쉡숰婳捸䥞扁杗쉁濂䰭넬㙗㬽琴痂䕯䆣♅渪狂뭡뽄㕎桓潁呢䤨欶⥥琦싎縹㥷櫂矎쉫瀰⫂癪䤪䱰硘摥甯橴矂䈪摄㑃斬䱭㞱⴯쉦</w:t>
      </w:r>
      <w:r>
        <w:rPr/>
        <w:t>Ⱛ</w:t>
      </w:r>
      <w:r>
        <w:rPr/>
        <w:t>칖燂擂⤴꥚숻꥔硔㡯쏃</w:t>
      </w:r>
      <w:r>
        <w:rPr/>
        <w:t>ⱌ</w:t>
      </w:r>
      <w:r>
        <w:rPr/>
        <w:t>歔쉆否䱒䈬㶻㬱䅦煞㨣斻䞿㵪쌵眱㘶檥瀻䈫呉癇晰칤澣숪䥟⌵悬げ㙠䕐䣎㊥穰㍭繳剨楢</w:t>
      </w:r>
      <w:r>
        <w:rPr/>
        <w:t>ⴤ</w:t>
      </w:r>
      <w:r>
        <w:rPr/>
        <w:t>燎樨浲爣쵤䭈欪慬猹</w:t>
      </w:r>
      <w:r>
        <w:rPr/>
        <w:t>ⵈ␳</w:t>
      </w:r>
      <w:r>
        <w:rPr/>
        <w:t>쉹⭌硚㫂숴楬</w:t>
      </w:r>
      <w:r>
        <w:rPr/>
        <w:t>ⱏ</w:t>
      </w:r>
      <w:r>
        <w:rPr/>
        <w:t>穥⩢긽쉚숮輫꥘숥㟂숱並⹇칑㠣╁䄪▮婅乎熡䂱㑌뭅䖿砱䱞杋汦싂䐮㜷㤨桸ㅲ뾣瀷懂偰截稶婱㩙</w:t>
      </w:r>
      <w:r>
        <w:rPr/>
        <w:t>⡅</w:t>
      </w:r>
      <w:r>
        <w:rPr/>
        <w:t>猸飂칌㫂뮿䝵ꇂ</w:t>
      </w:r>
      <w:r>
        <w:rPr/>
        <w:t>⣍</w:t>
      </w:r>
      <w:r>
        <w:rPr/>
        <w:t>䤲䷂⭄⭡습뼶楖⫂㕕䂥淃㛍睄⎬桡傻걥䁖〷ꅀ⸵㍱何쉐桅㖱뮘汾圴㙁䑣䱡眮穓乂梿⒬㗂剃朷瀦轃䶿䐳쉢녚婴磂㴹녋䉢䝴剡㍢</w:t>
      </w:r>
      <w:r>
        <w:rPr/>
        <w:t>ꤴ</w:t>
      </w:r>
      <w:r>
        <w:rPr/>
        <w:t>싂긭㭠樦</w:t>
      </w:r>
      <w:r>
        <w:rPr/>
        <w:t>⣂</w:t>
      </w:r>
      <w:r>
        <w:rPr/>
        <w:t>〴䑾弽獐晨敢卶盍갰䪩猳㙅玘ꄥ⑑⫍䵇煒洱숶湺쉨췂㬮㨶䑦悬⤹⑕帬卸瀻塑妱い牶燂㵏匦뽦</w:t>
      </w:r>
      <w:r>
        <w:rPr/>
        <w:t>ⷂ</w:t>
      </w:r>
      <w:r>
        <w:rPr/>
        <w:t>㏂係婧싂⹈</w:t>
      </w:r>
      <w:r>
        <w:rPr/>
        <w:t>ⱐ</w:t>
      </w:r>
      <w:r>
        <w:rPr/>
        <w:t>佒䱸䁕厩쉠㐣⩴垣쉕䶣딩䃂䜪吤⴦숻扎辬煌䬮쉧㥋嚩䥩掬묤憩欭습껂縦灭求协㇎框祚タ딪녙場傱♶祵슏轰㧂⭎</w:t>
      </w:r>
      <w:r>
        <w:rPr/>
        <w:t>ꕪ</w:t>
      </w:r>
      <w:r>
        <w:rPr/>
        <w:t>ⰻ</w:t>
      </w:r>
      <w:r>
        <w:rPr/>
        <w:t>쉳睄䊮▻숬䭨喥쵂㤪㈮╗</w:t>
      </w:r>
      <w:r>
        <w:rPr/>
        <w:t>꧂</w:t>
      </w:r>
      <w:r>
        <w:rPr/>
        <w:t>眽楴ꍺ⾱녟싂昴博礱勂稨㑕梣瑠䭴썁へ稬칮単圮䍈祖玡掩烂䈷</w:t>
      </w:r>
      <w:r>
        <w:rPr/>
        <w:t>ꕶ</w:t>
      </w:r>
      <w:r>
        <w:rPr/>
        <w:t>㠪㐤㫎硗㜨믃灯䔪㵕澬긻慇䄶䙫䄯㥏썄䛎穥싃忍剣묬确佥뭁㝀㘬㴭呣╣䭭䯂怊䨩䑟䙅ㅔ曂ꍘ繂搰뽃秂썩昺敭扭쉍埍佺⽣␲䡾뭞♾껂偩</w:t>
      </w:r>
      <w:r>
        <w:rPr/>
        <w:t>ꥂ</w:t>
      </w:r>
      <w:r>
        <w:rPr/>
        <w:t>䍑摯㉹息걬劵䱹伵녆奫桶低恖䆣穦⍎彩ꄹ걹䡏쉘㍑⍄슘㙒䛎쉺⬱䢩礪璣剦숤佅偾䂮㵮㡘浩䁊父䓂䇂妣</w:t>
      </w:r>
      <w:r>
        <w:rPr/>
        <w:t>⠮</w:t>
      </w:r>
      <w:r>
        <w:rPr/>
        <w:t>繦䜫旎呡</w:t>
      </w:r>
      <w:r>
        <w:rPr/>
        <w:t>ⶮ</w:t>
      </w:r>
      <w:r>
        <w:rPr/>
        <w:t>戹</w:t>
      </w:r>
      <w:r>
        <w:rPr/>
        <w:t>ꔽ</w:t>
      </w:r>
      <w:r>
        <w:rPr/>
        <w:t>爳䔯挥</w:t>
      </w:r>
      <w:r>
        <w:rPr/>
        <w:t>ⱊ</w:t>
      </w:r>
      <w:r>
        <w:rPr/>
        <w:t>桚㐤</w:t>
      </w:r>
      <w:r>
        <w:rPr/>
        <w:t>ꕪ</w:t>
      </w:r>
      <w:r>
        <w:rPr/>
        <w:t>ㄬ槂含所䌣礲濂뿂䆬</w:t>
      </w:r>
      <w:r>
        <w:rPr/>
        <w:t>ⵚ</w:t>
      </w:r>
      <w:r>
        <w:rPr/>
        <w:t>ㅎ猯넪橥䳍ど묬灗挣쉐묬顸㮻쉫ꅇ䜴彶숮㮱䁟疡䙪繍喿束⽦癠㇂</w:t>
      </w:r>
      <w:r>
        <w:rPr/>
        <w:t>ꔭꕴ</w:t>
      </w:r>
      <w:r>
        <w:rPr/>
        <w:t>轟⫂廂䍔喡䎏㭫捍䛂䖬䮩㥣⹆⥮湄㩗숦歭単儴敳埂〪杮녥佁츤帱ꌫヂ䓂⼳싂熣参쉱仂칹곂䨪䵺䍴顆佒儨湁㦱</w:t>
      </w:r>
      <w:r>
        <w:rPr/>
        <w:t>ⶥ</w:t>
      </w:r>
      <w:r>
        <w:rPr/>
        <w:t>桧䩒䱓䵆顒主쉅</w:t>
      </w:r>
      <w:r>
        <w:rPr/>
        <w:t>ꕩ</w:t>
      </w:r>
      <w:r>
        <w:rPr/>
        <w:t>䙮䵉橾牰ァ祹狂辥媡烂楡⼨呂璥業㫂揂싂㵘塬潾䨬쉹⻂顢㷂朷瑠㥩洲杒楲뼨⑕儭䷂䓂䅑㓃剘䕞⩙眵瀹ꄱ</w:t>
      </w:r>
      <w:r>
        <w:rPr/>
        <w:t>ꥍ</w:t>
      </w:r>
      <w:r>
        <w:rPr/>
        <w:t>坅䱮焦硯䍗㍖婄灁</w:t>
      </w:r>
      <w:r>
        <w:rPr/>
        <w:t>ⱨ</w:t>
      </w:r>
      <w:r>
        <w:rPr/>
        <w:t>ꕱ</w:t>
      </w:r>
      <w:r>
        <w:rPr/>
        <w:t>쉧婪</w:t>
      </w:r>
      <w:r>
        <w:rPr/>
        <w:t>ꕉ⥤</w:t>
      </w:r>
      <w:r>
        <w:rPr/>
        <w:t>뭯奶汷뭪㡰ꌦ슿䍊䁗뼵轵⍳怳楥售猯숶䉗䥆⼴枱䭈쉌頰걯⍋⤷助䚬䌮쉌呸㝮汲쉀㑡</w:t>
      </w:r>
      <w:r>
        <w:rPr/>
        <w:t>Ⱞ</w:t>
      </w:r>
      <w:r>
        <w:rPr/>
        <w:t>砪⑞牎䠩⸷瑙슩共惂瓂墏䳍婬欽敘녔帷쎡⑥劣儷㣂䚏復</w:t>
      </w:r>
      <w:r>
        <w:rPr/>
        <w:t>ⷂ</w:t>
      </w:r>
      <w:r>
        <w:rPr/>
        <w:t>剠㗂◎䝷쌭⹁슏橪㩥⾏眽䈱뽞</w:t>
      </w:r>
      <w:r>
        <w:rPr/>
        <w:t>ꖏ</w:t>
      </w:r>
      <w:r>
        <w:rPr/>
        <w:t>爪〬⩷ꌻ╩☥乁䅑倫ꍖ⿂庻㙠깊䰩扥뭵呯祐⽏걐䘽坭漫㉐칇㍵</w:t>
      </w:r>
      <w:r>
        <w:rPr/>
        <w:t>ꕴ</w:t>
      </w:r>
      <w:r>
        <w:rPr/>
        <w:t>ꅣ⹘뮱췂牁炣唣愨煦毂䔮</w:t>
      </w:r>
      <w:r>
        <w:rPr/>
        <w:t>ⵁꤴ</w:t>
      </w:r>
      <w:r>
        <w:rPr/>
        <w:t>涻쉂꥚㶵⨲昲ꇂ㜱썊忂楰碿婧㥟갴쎱睷⑔氽㡣契浃睕䞬卋剂䀨偍㤴㈬쌥頫ㅁ〉啃㵱⹱䥥쉶䢩䖥卓捄䰱넪坂塴顨卦堺浯穗晥泂眸慞敺䥲乤䁋ꍯ㘮兠车瑅彐售啦⸻䅞땍⨭뭱濂竂弴姂唲습㝐婞쉮幨⼱滎䰳⴦婊ヂ擂浶願㉓슱䑺癙쉅⌤礽恙㑀抱㘣땸㵎슏暡湞䕐乄䡅帩敗쵮庣娭䡯숪楗汮ガ姂쎿䑄䊬䘳⍘䕨⬴</w:t>
      </w:r>
      <w:r>
        <w:rPr/>
        <w:t>ꕷ</w:t>
      </w:r>
      <w:r>
        <w:rPr/>
        <w:t>슩乺㡁쉌頬瘽瑏숥</w:t>
      </w:r>
      <w:r>
        <w:rPr/>
        <w:t>ꤣ</w:t>
      </w:r>
      <w:r>
        <w:rPr/>
        <w:t>숥숹瘸싂꥖洴獷㢿㠮뭀頺㍷穫⬭砫</w:t>
      </w:r>
      <w:r>
        <w:rPr/>
        <w:t>ꔊ</w:t>
      </w:r>
      <w:r>
        <w:rPr/>
        <w:t>慷歑</w:t>
      </w:r>
      <w:r>
        <w:rPr/>
        <w:t>Ⱙ</w:t>
      </w:r>
      <w:r>
        <w:rPr/>
        <w:t>㫂䡣洷</w:t>
      </w:r>
      <w:r>
        <w:rPr/>
        <w:t>⡺</w:t>
      </w:r>
      <w:r>
        <w:rPr/>
        <w:t>䉥⨪䬩㩅㍹꥕놘洱㒵捀顨傻浧칐䡌䬻偃殱썮㘶䵠쉢卫ㄥ㌦圬츺걺毂㌪汉녞怦길⤺朣</w:t>
      </w:r>
      <w:r>
        <w:rPr/>
        <w:t>ꤦ</w:t>
      </w:r>
      <w:r>
        <w:rPr/>
        <w:t>땶嘤</w:t>
      </w:r>
      <w:r>
        <w:rPr/>
        <w:t>ⲩ</w:t>
      </w:r>
      <w:r>
        <w:rPr/>
        <w:t>ꥉ</w:t>
      </w:r>
      <w:r>
        <w:rPr/>
        <w:t>갺垱녂⑃</w:t>
      </w:r>
      <w:r>
        <w:rPr/>
        <w:t>ⰴ</w:t>
      </w:r>
      <w:r>
        <w:rPr/>
        <w:t>㕗◂儰䍰愳玣〤煏佲</w:t>
      </w:r>
      <w:r>
        <w:rPr/>
        <w:t>ꕾ</w:t>
      </w:r>
      <w:r>
        <w:rPr/>
        <w:t>砹쉁㑫⌶㝋</w:t>
      </w:r>
      <w:r>
        <w:rPr/>
        <w:t>⢘⤴</w:t>
      </w:r>
      <w:r>
        <w:rPr/>
        <w:t>氯쉖仂檵㭪뭴㦏䭖坁⽣칵稥숵쉶摺僂㤭奊炬墵쉊</w:t>
      </w:r>
      <w:r>
        <w:rPr/>
        <w:t>Ɱ</w:t>
      </w:r>
      <w:r>
        <w:rPr/>
        <w:t>杮㤹潰柎拂䨵扏彊㴻䍓캬⍵⬴ㅠ怰垻쉌塶䝱㝱쉃슬㭷칗ꍱ棂⫂澻輫</w:t>
      </w:r>
      <w:r>
        <w:rPr/>
        <w:t>ⱷ</w:t>
      </w:r>
      <w:r>
        <w:rPr/>
        <w:t>뽔ㆬ歈䈻旂焨♗ヂ㉏䏂漪熡슥畷䡭䇂㌳칊㭲╉ꆬ⩇</w:t>
      </w:r>
      <w:r>
        <w:rPr/>
        <w:t>ⵎ</w:t>
      </w:r>
      <w:r>
        <w:rPr/>
        <w:t>䄫睨榩넰晱㤫あ獕昬숷쉇쉫棂䘺皏䕔侱䜪䦮暱睓䭗噓癖湀땆攽穆</w:t>
      </w:r>
      <w:r>
        <w:rPr/>
        <w:t>ꦻ</w:t>
      </w:r>
      <w:r>
        <w:rPr/>
        <w:t>湖伤㩓䝎땆異汨獡焱뭊彑懂禮⑒嘩䬱殡◂癑㵧⩋숦繬슣ㅒ㩇쉫橇が쉖⑓庥싂♞⵱浏悩䕺♚䁡뭟顦杙癒獖剔㍺䙃쉎晍ꄲ䁙擂㑂숬䕁暿숷␣숭쉪㕤奭䭨姂싍こ玡㈫ꍋ╳뭘⩩㡓ㅥ奄쉪偌橕</w:t>
      </w:r>
      <w:r>
        <w:rPr/>
        <w:t>ꦥ</w:t>
      </w:r>
      <w:r>
        <w:rPr/>
        <w:t>ⱒ</w:t>
      </w:r>
      <w:r>
        <w:rPr/>
        <w:t>쉍橋╏咘䛂睶轫垘䞿뭴䅌橑䫂떡瑖䩯幤뗂彗敯뽠弬쏍⩷攨</w:t>
      </w:r>
      <w:r>
        <w:rPr/>
        <w:t>⣂</w:t>
      </w:r>
      <w:r>
        <w:rPr/>
        <w:t>䩏䉈䭲䦿步䝧渫쉾祟繄딩汔ち㙑⹅找믂걋⤣皮颏슮뾘䶿䝍㍐㡎녌竂潯숺䩩䘸⹴睕癵숵䵘뽂庡츪䈻㥩弯硪뽏䭮䉺⮏쉙⩮愥㵯⴪汤㡘楬</w:t>
      </w:r>
      <w:r>
        <w:rPr/>
        <w:t>ꤨ</w:t>
      </w:r>
      <w:r>
        <w:rPr/>
        <w:t>䥵橏䱮䢩华䜶癊敐侥桲㏂枡ㅩ殩</w:t>
      </w:r>
      <w:r>
        <w:rPr/>
        <w:t>⢬</w:t>
      </w:r>
      <w:r>
        <w:rPr/>
        <w:t>飍塌䗂ꅖ䝌쉞嘫祐ひ轪</w:t>
      </w:r>
      <w:r>
        <w:rPr/>
        <w:t>ꕖ</w:t>
      </w:r>
      <w:r>
        <w:rPr/>
        <w:t>儮湀䏍䝵㝃㉃頳攦㌶縸煭着ㄳ劬轌颣呐䗂轆産땥楁▩⒣䤽县瀵佴爷潶伦</w:t>
      </w:r>
      <w:r>
        <w:rPr/>
        <w:t>⠭</w:t>
      </w:r>
      <w:r>
        <w:rPr/>
        <w:t>疏숳䑀兌㘣坬檱捯揂⩤㟂⭑田䶏冿顖䚩⹋儨䪻㕪攷숲㕉䧍ㅀ潠慆獳桶輣偸쉚潸</w:t>
      </w:r>
      <w:r>
        <w:rPr/>
        <w:t>ⴱ</w:t>
      </w:r>
      <w:r>
        <w:rPr/>
        <w:t>ꥨ滂刳♧䭊숽瑴玏ꥧ偲䣂딹㧍䫂◍䘭긭⿎䕇恧掘役頪䍩䵍쉌婸炥礭皩䪱湎㜭剈怴촮眲䩲湦⌨뇂乤䌱긵呡⹅ꥰ䩾晧쌹╓恉㘯樳땑奵坏枏秎桺숪촦䥀쉖</w:t>
      </w:r>
      <w:r>
        <w:rPr/>
        <w:t>ꤥ</w:t>
      </w:r>
      <w:r>
        <w:rPr/>
        <w:t>捅ꏂ曂敕癯</w:t>
      </w:r>
      <w:r>
        <w:rPr/>
        <w:t>ⱎ</w:t>
      </w:r>
      <w:r>
        <w:rPr/>
        <w:t>她䕯쌭⹎恐⎡氪슬쌊䡞䬭㕈ㅄぬ╨轹倲㓂㠭潹슱澩╠䭙㉇杮㔵</w:t>
      </w:r>
      <w:r>
        <w:rPr/>
        <w:t>ꤷ</w:t>
      </w:r>
      <w:r>
        <w:rPr/>
        <w:t>倵兰傱佨</w:t>
      </w:r>
      <w:r>
        <w:rPr/>
        <w:t>Ⳃ</w:t>
      </w:r>
      <w:r>
        <w:rPr/>
        <w:t>癏촷갦穴扡</w:t>
      </w:r>
      <w:r>
        <w:rPr/>
        <w:t>ⴹ</w:t>
      </w:r>
      <w:r>
        <w:rPr/>
        <w:t>仂䙓共⑉け塟䄥㭹숪棎㧎稹剅睆싂ꅮ灗〽ꍀ㭓干뗂㋎晄␯㢘</w:t>
      </w:r>
      <w:r>
        <w:rPr/>
        <w:t>ꥀ</w:t>
      </w:r>
      <w:r>
        <w:rPr/>
        <w:t>딤祠戬兄僃㬵䨬㙎㬥噗䑆奍支睕塺㙴⻍攳壂㥫毂題⭐楴</w:t>
      </w:r>
      <w:r>
        <w:rPr/>
        <w:t>ꕵ</w:t>
      </w:r>
      <w:r>
        <w:rPr/>
        <w:t>礮쉏ꅣ旂㉹摨쉅⬬㑢湴㑟</w:t>
      </w:r>
      <w:r>
        <w:rPr/>
        <w:t>Ⱳ</w:t>
      </w:r>
      <w:r>
        <w:rPr/>
        <w:t>辣⯂䂿稫</w:t>
      </w:r>
      <w:r>
        <w:rPr/>
        <w:t>⡰</w:t>
      </w:r>
      <w:r>
        <w:rPr/>
        <w:t>桠兡㜥倱쉄㗂敂</w:t>
      </w:r>
      <w:r>
        <w:rPr/>
        <w:t>꧂</w:t>
      </w:r>
      <w:r>
        <w:rPr/>
        <w:t>穴㠪ꏂ飂┪㬱浂䈽䚏啱噒慾敫슏暵淎⸹䫍慂慬䋂ꆡ呣㝪砩氷悱䍰囂쉇▣䁨也砱浱渲쵱쉾ヂ㍓ㄪ杸䫎幔㐯</w:t>
      </w:r>
      <w:r>
        <w:rPr/>
        <w:t>ⵟ</w:t>
      </w:r>
      <w:r>
        <w:rPr/>
        <w:t>⽃⍺㝪妿䠩慅唪</w:t>
      </w:r>
      <w:r>
        <w:rPr/>
        <w:t>ꔸ</w:t>
      </w:r>
      <w:r>
        <w:rPr/>
        <w:t>쉏儴㵁硋卞坳扲䮏슻頮䙔뽾椤⌱䥎슬㩎浴牬暮䙯泂牗⏂</w:t>
      </w:r>
      <w:r>
        <w:rPr/>
        <w:t>⡅</w:t>
      </w:r>
      <w:r>
        <w:rPr/>
        <w:t>猫䔦㑍⨨卒</w:t>
      </w:r>
      <w:r>
        <w:rPr/>
        <w:t>ꤵ</w:t>
      </w:r>
      <w:r>
        <w:rPr/>
        <w:t>燂⭾繐歾ꅱ洷㝕㥴犏ꇂ輸杧겡슡煃䡊瀻癊䶬</w:t>
      </w:r>
      <w:r>
        <w:rPr/>
        <w:t>⣎</w:t>
      </w:r>
      <w:r>
        <w:rPr/>
        <w:t>顢㒻改</w:t>
      </w:r>
      <w:r>
        <w:rPr/>
        <w:t>ꤹ╷</w:t>
      </w:r>
      <w:r>
        <w:rPr/>
        <w:t>䶡㭉슘䕆⫂쉠쉴</w:t>
      </w:r>
      <w:r>
        <w:rPr/>
        <w:t>ꕴ</w:t>
      </w:r>
      <w:r>
        <w:rPr/>
        <w:t>쉾敹뗂歄</w:t>
      </w:r>
      <w:r>
        <w:rPr/>
        <w:t>Ɫ</w:t>
      </w:r>
      <w:r>
        <w:rPr/>
        <w:t>䑤䘲浸㚩㊬榏額</w:t>
      </w:r>
      <w:r>
        <w:rPr/>
        <w:t>ꖵ</w:t>
      </w:r>
      <w:r>
        <w:rPr/>
        <w:t>睤䌯䈮䬲</w:t>
      </w:r>
      <w:r>
        <w:rPr/>
        <w:t>Ⱓ</w:t>
      </w:r>
      <w:r>
        <w:rPr/>
        <w:t>圬嘸攨佘浘깣㘰刱栬쉚쉉傿䥓䝑</w:t>
      </w:r>
      <w:r>
        <w:rPr/>
        <w:t>ꤴ</w:t>
      </w:r>
      <w:r>
        <w:rPr/>
        <w:t>䍺걫儩㚱䄶믂䁮敁㤳⩨싎灔慟䩟潕沿녏塊唽슥♍玣⍙습䱮繨ꍷ쉓撘</w:t>
      </w:r>
      <w:r>
        <w:rPr/>
        <w:t>Ⱳ</w:t>
      </w:r>
      <w:r>
        <w:rPr/>
        <w:t>剀䰶㍦畕疏捩偹숨</w:t>
      </w:r>
      <w:r>
        <w:rPr/>
        <w:t>ꦮ</w:t>
      </w:r>
      <w:r>
        <w:rPr/>
        <w:t>ㅷ橯桳瑆牒쉞ㄨ椫砪싍擂쉮췂䶏⩁䶣㜣婺惂痃飂忂祢ꥴ䕗㪘杩傏特⭕㍉</w:t>
      </w:r>
      <w:r>
        <w:rPr/>
        <w:t>ⵌ</w:t>
      </w:r>
      <w:r>
        <w:rPr/>
        <w:t>쉤汃䴰ꇂ㨭䊮╡</w:t>
      </w:r>
      <w:r>
        <w:rPr/>
        <w:t>ⵉ</w:t>
      </w:r>
      <w:r>
        <w:rPr/>
        <w:t>奺쉩獧稪磃挮⨦ꥴ䉄伫呫橂䮮쵢睍걩㡩琳沘碘湆䭷轇췍呖顖숭匦楤痂⭳</w:t>
      </w:r>
      <w:r>
        <w:rPr/>
        <w:t>ⰽ</w:t>
      </w:r>
      <w:r>
        <w:rPr/>
        <w:t>恃쉇㚮並噙䭧⌦쉚塳ㄳ但輸슡딩넲廂␰╏뭌╪</w:t>
      </w:r>
      <w:r>
        <w:rPr/>
        <w:t>⡶</w:t>
      </w:r>
      <w:r>
        <w:rPr/>
        <w:t>㩋슩破ꥺ佱숥깡䙁㣂乷䳃塎浏슩湖爺䨰</w:t>
      </w:r>
      <w:r>
        <w:rPr/>
        <w:t>ꤥ</w:t>
      </w:r>
      <w:r>
        <w:rPr/>
        <w:t>캘熱䱀恁걺㎩㩴灌㭑뽀䎱싍ぢ숤쉨╷숦깳穵䵏啂␭敘卂稤쉕䭉㩉묵顳奕灊ꥬ㣂쉞쵏녮椸⪬佈㙪奴䫍彇⥺ꏂ乳⩴䭾睭숨泂</w:t>
      </w:r>
      <w:r>
        <w:rPr/>
        <w:t>꤭</w:t>
      </w:r>
      <w:r>
        <w:rPr/>
        <w:t>슩뭣䁋機㭍⫂⨪ㅥ뽣♶坒㜭礮싂偑䫂⚣쉪싂╧䠪梩灂福䀫熩廂䘲㕚㭚묳䏂䡞숴䚏渵呹㊩♤땓眺吣⵸浫䍲쉈㮩劘㗂</w:t>
      </w:r>
      <w:r>
        <w:rPr/>
        <w:t>ꕔ</w:t>
      </w:r>
      <w:r>
        <w:rPr/>
        <w:t>帊쉂⮣숽䗃㘥焪牊㭃䲿숬뮣㐶</w:t>
      </w:r>
      <w:r>
        <w:rPr/>
        <w:t>ⱺ⠣</w:t>
      </w:r>
      <w:r>
        <w:rPr/>
        <w:t>㡦숪㠣平⭊⩯嘸칚娦㙋瑌穃唪⥏⑙㨪幀䴮価穰쉉獈쉵ㆩ奃慩갽슥䡱쌹発쉌剌琪扃窮吵䇂䉑츱⫂녞卟㡦촤Ⓝ吱ꇂ氹橐㎬㬹㑊奙懂䕄촷캥橤쵤旂䦻ꍗ䅧⹪ㆡꅌ㟂忂䬹䵯捋盂参쉰䉧⺱盍汘㌪ꥣ⶿쉵怤䩯㤫睍䜵䴽썡㶩䡡㘵啬婓㙈䑮숵䕧⴪湗뭕</w:t>
      </w:r>
      <w:r>
        <w:rPr/>
        <w:t>⡥</w:t>
      </w:r>
      <w:r>
        <w:rPr/>
        <w:t>博敷</w:t>
      </w:r>
      <w:r>
        <w:rPr/>
        <w:t>ⲡ</w:t>
      </w:r>
      <w:r>
        <w:rPr/>
        <w:t>咿䩺搪䡱〬숬敁㡹䝕斻숤呥䞩쉮묷깰敂㕁♗ꎻꍚ쉵⥙幮参뽏㬽녷櫂歩⩊盂獦䕏넪彩㌽眨⤱彚流㋂⥷纥쉢兓㡍恔瑢ꌵ奫䜽㑢␱乂辏䉪兢楄┩뭎</w:t>
      </w:r>
      <w:r>
        <w:rPr/>
        <w:t>ꥉ</w:t>
      </w:r>
      <w:r>
        <w:rPr/>
        <w:t>砬剷䘰㝩歊깫㕥幉뼨㉺</w:t>
      </w:r>
      <w:r>
        <w:rPr/>
        <w:t>ꤺ</w:t>
      </w:r>
      <w:r>
        <w:rPr/>
        <w:t>䁣쉏䤯㡚漱硶愱⍏捠㤤扎捬쉍ꍓ䕭䑐걊쉁犣䙲⫂䭮敢梩㝷〤⍎⩥믂樻ⸯ刪㣍夦ꍉ㈳䞡墱⭫殏梏場繑㯂┤亣䣂쉄㘩禬䕍칖뭉燂㓂嗎㉯</w:t>
      </w:r>
      <w:r>
        <w:rPr/>
        <w:t>ꕪ</w:t>
      </w:r>
      <w:r>
        <w:rPr/>
        <w:t>坥</w:t>
      </w:r>
      <w:r>
        <w:rPr/>
        <w:t>⠣</w:t>
      </w:r>
      <w:r>
        <w:rPr/>
        <w:t>ꍇ㭭</w:t>
      </w:r>
      <w:r>
        <w:rPr/>
        <w:t>ⵈ</w:t>
      </w:r>
      <w:r>
        <w:rPr/>
        <w:t>奒䨪쉚㇍瑣깴顯☪㬤縳䉂楪䥺畠業湍녖쉡㩴侘㙘쉘搲⤷숻獒汲绍㠯☶捋</w:t>
      </w:r>
      <w:r>
        <w:rPr/>
        <w:t>Ⳃ</w:t>
      </w:r>
      <w:r>
        <w:rPr/>
        <w:t>昰⨲䤵囂숽</w:t>
      </w:r>
      <w:r>
        <w:rPr/>
        <w:t>⢿</w:t>
      </w:r>
      <w:r>
        <w:rPr/>
        <w:t>䉄㦘䍺烂塈䑃䲣㌫窮ꍒ</w:t>
      </w:r>
      <w:r>
        <w:rPr/>
        <w:t>ⶣ</w:t>
      </w:r>
      <w:r>
        <w:rPr/>
        <w:t>싃땖ꍃ㕓橳䰳</w:t>
      </w:r>
      <w:r>
        <w:rPr/>
        <w:t>꧂</w:t>
      </w:r>
      <w:r>
        <w:rPr/>
        <w:t>䢱攳烂캩╳㶮㍹彾ꅁ椸圬乴넲晥촻牔丨才㌶⸫ꌦ慮㉐滂沮㢘뭇</w:t>
      </w:r>
      <w:r>
        <w:rPr/>
        <w:t>ꕇ</w:t>
      </w:r>
      <w:r>
        <w:rPr/>
        <w:t>䝤盂캵쉞噷窬♷恶㍇奇礹껂㕺序海</w:t>
      </w:r>
      <w:r>
        <w:rPr/>
        <w:t>ⷂ</w:t>
      </w:r>
      <w:r>
        <w:rPr/>
        <w:t>顨⽺썀䥸쉏䝰䄫䄱ꍢ䙈啟㭙슬朣</w:t>
      </w:r>
      <w:r>
        <w:rPr/>
        <w:t>⡖</w:t>
      </w:r>
      <w:r>
        <w:rPr/>
        <w:t>ⵐ</w:t>
      </w:r>
      <w:r>
        <w:rPr/>
        <w:t>䚿㝦䱯砵묪쉙楇烂㤩焵繳ㄲ縺顮䌨쵷䉧䒘ꏂ㝈⺩嘨땰</w:t>
      </w:r>
      <w:r>
        <w:rPr/>
        <w:t>ꤶ</w:t>
      </w:r>
      <w:r>
        <w:rPr/>
        <w:t>ⱄ</w:t>
      </w:r>
      <w:r>
        <w:rPr/>
        <w:t>숭쉤堥</w:t>
      </w:r>
      <w:r>
        <w:rPr/>
        <w:t>Ⳃ</w:t>
      </w:r>
      <w:r>
        <w:rPr/>
        <w:t>숹쉊쉡♄녒悏⹞晞圪ꌫ祸辥瓃썪礪㙡㩂싂淂兊싍䆿䡡儴偍⪻쉶砪恪㩈稪测걗欭ㄹ녑琨</w:t>
      </w:r>
      <w:r>
        <w:rPr/>
        <w:t>꥓</w:t>
      </w:r>
      <w:r>
        <w:rPr/>
        <w:t>坢걐係塗彾縭䰨쵅㒣</w:t>
      </w:r>
      <w:r>
        <w:rPr/>
        <w:t>⢘</w:t>
      </w:r>
      <w:r>
        <w:rPr/>
        <w:t>偏楚㨥䦱츶겮檡兘燂䅒⯂㥞䐦숹辏</w:t>
      </w:r>
      <w:r>
        <w:rPr/>
        <w:t>⠤</w:t>
      </w:r>
      <w:r>
        <w:rPr/>
        <w:t>橤䬯ぎ杫뿂潗⑲䫂咱㇂楊歉拂卌ꄥ瀰权⵪䱬㭩☲牴喱扌㕵晟顑半弣⎡숯礸係䬬㛍䞮汐顙䤮氳䞬쉂◂㭑䤤卄夊睾䞵㌶㭥滂㵐䬸뽥♖憏橩佌搦丱숪ꄷ硩썀⧃땄妩燎眸穬縰䪮乳嫂磂⽅䘴硅쉓츽硐䁗㠸ꇍ䑀싂뇂䍮婟ㅠ甬曂숣䴻堲</w:t>
      </w:r>
      <w:r>
        <w:rPr/>
        <w:t>ꔪ⥑⨶</w:t>
      </w:r>
      <w:r>
        <w:rPr/>
        <w:t>轧ㅴ컂䱹喵╵扎㚘䙪忂⹓㋂洰䅸䰦숹㏂⩄䣂八犩㡃녣</w:t>
      </w:r>
      <w:r>
        <w:rPr/>
        <w:t>⢿</w:t>
      </w:r>
      <w:r>
        <w:rPr/>
        <w:t>桠숶⦘眣䭔畈幁녈倽匪瓂怭䫂椽桷㑸桞䡅숯숹䙚椱긷当㵮惂奙㑎乒碩꺱杴玩땹瑥㠸ヂ斏娵⭒畃礩㥦䧂쉟</w:t>
      </w:r>
      <w:r>
        <w:rPr/>
        <w:t>ⳃ</w:t>
      </w:r>
      <w:r>
        <w:rPr/>
        <w:t>椷幡</w:t>
      </w:r>
      <w:r>
        <w:rPr/>
        <w:t>ꦡ</w:t>
      </w:r>
      <w:r>
        <w:rPr/>
        <w:t>杈栱</w:t>
      </w:r>
      <w:r>
        <w:rPr/>
        <w:t>⢣</w:t>
      </w:r>
      <w:r>
        <w:rPr/>
        <w:t>쉪䗂湌䇂䈳긷녙㉍⥱뼷䎮촯䁸㍶쵆攸佣㕑䂮곂ꥵ娪繉⺣㩆䌬싂슻䙎仂갱䠦瓂㇂㍂瘮坖쏂况쎘扑층敲쉋㴮⥱싂穅彆卯圽ꄬ礻녔쉪䌣䑲㵴汅칆쉭䵵</w:t>
      </w:r>
      <w:r>
        <w:rPr/>
        <w:t>ꤶ</w:t>
      </w:r>
      <w:r>
        <w:rPr/>
        <w:t>뽌浂㝤息</w:t>
      </w:r>
      <w:r>
        <w:rPr/>
        <w:t>⡬</w:t>
      </w:r>
      <w:r>
        <w:rPr/>
        <w:t>迂</w:t>
      </w:r>
      <w:r>
        <w:rPr/>
        <w:t>ⱹ</w:t>
      </w:r>
      <w:r>
        <w:rPr/>
        <w:t>仃彔㟃湅廂晑恔漪彂슱㩕⨷偾瓂㡨뽊㛂촪</w:t>
      </w:r>
      <w:r>
        <w:rPr/>
        <w:t>ꥆ</w:t>
      </w:r>
      <w:r>
        <w:rPr/>
        <w:t>牢딹晓㠪䁫쉠丶晢拂恊뼽</w:t>
      </w:r>
      <w:r>
        <w:rPr/>
        <w:t>ꕬ♬ꤴ</w:t>
      </w:r>
      <w:r>
        <w:rPr/>
        <w:t>顣쉅嗂厩穩婭䨸갯渪㪱乖㝨䞘</w:t>
      </w:r>
      <w:r>
        <w:rPr/>
        <w:t>ⵀ</w:t>
      </w:r>
      <w:r>
        <w:rPr/>
        <w:t>㑄䵙쉙䍾憩䝥皥㩱쉮깱杈䑷た祸㍠䅓슣⍸㉃从싂⼶悿慙䛂収幷䡁瓎奓깎牣欲朣⑈</w:t>
      </w:r>
      <w:r>
        <w:rPr/>
        <w:t>ⱕ</w:t>
      </w:r>
      <w:r>
        <w:rPr/>
        <w:t>挦弸壂恸㑘㓂畁䅱稫⑋</w:t>
      </w:r>
      <w:r>
        <w:rPr/>
        <w:t>⢘</w:t>
      </w:r>
      <w:r>
        <w:rPr/>
        <w:t>狂幰䵔獤杒깩彉輬纮煔疻⴦╺氪父⦡䶘橬㏂슩╤婹싂</w:t>
      </w:r>
      <w:r>
        <w:rPr/>
        <w:t>ꔴ</w:t>
      </w:r>
      <w:r>
        <w:rPr/>
        <w:t>睓湈쉵䑰묪♠䩵㎥癮㌪䙩䶡ꍙ㭩忎䬶숣㔱ꍑ䔤掬䂱㵸卞䵺⹏싂汲㕙䕟壂盎䍌㖏祯</w:t>
      </w:r>
      <w:r>
        <w:rPr/>
        <w:t>ꤲ</w:t>
      </w:r>
      <w:r>
        <w:rPr/>
        <w:t>彌㤻䨹㍟夸⾣爳公稬汸⩈㩗睙⥆䡭垩갪㓂怱</w:t>
      </w:r>
      <w:r>
        <w:rPr/>
        <w:t>ⰸ</w:t>
      </w:r>
      <w:r>
        <w:rPr/>
        <w:t>啮⍵䁔桦䞩硷쉀쉧⹀⪘㝦払濂숺が䭠啡</w:t>
      </w:r>
      <w:r>
        <w:rPr/>
        <w:t>ⴱ</w:t>
      </w:r>
      <w:r>
        <w:rPr/>
        <w:t>쉑彯䙇彔겱⾏ꄲ䳂▩湒䜨禩숱㪏䠩ㅙ戶썺潀兎썉㊘䅔뽡㑕顴⽓칉㚡쉣숺㍚唤倷椨䠣뼰示⥧㉑䂘믂┪쉊쉫䩫㵹</w:t>
      </w:r>
      <w:r>
        <w:rPr/>
        <w:t>ⷎ</w:t>
      </w:r>
      <w:r>
        <w:rPr/>
        <w:t>䙧꧎况獱壍湨䡩潌숪㉖䫂뾡敧쉓戭꺮⨪㈰䗂枡杊쉩</w:t>
      </w:r>
      <w:r>
        <w:rPr/>
        <w:t>ⱱ</w:t>
      </w:r>
      <w:r>
        <w:rPr/>
        <w:t>㚩婉爮晍堹┺㷂⹢䱦壂♬桫</w:t>
      </w:r>
      <w:r>
        <w:rPr/>
        <w:t>⠺</w:t>
      </w:r>
      <w:r>
        <w:rPr/>
        <w:t>䅙磂秂⑱歙盂䉕䨸垩㜬灵놿㨮㉦漳䳂捕顐晶뭏䌯渣╧眻꺻⍰㵑⬪矂㵑㕰啹숺濂爸䧂枡⸊穐㕤숱</w:t>
      </w:r>
      <w:r>
        <w:rPr/>
        <w:t>ꕦ</w:t>
      </w:r>
      <w:r>
        <w:rPr/>
        <w:t>㙖歒扞걲段㮵氤㮡ꅠ灃</w:t>
      </w:r>
      <w:r>
        <w:rPr/>
        <w:t>ⵯ</w:t>
      </w:r>
      <w:r>
        <w:rPr/>
        <w:t>濂佐묵㑎䉋컍⥷轴頮㡪믎䐶㠬뭚晶睫⽣ꇂ繦쉊䓂佨睬╬뿎┩䛂䱚繏쌬䟂痂⼮⹑ꍺ輽䅔栬칵⍣ꌷ㒻轗兡숻杕쉷⫂漹縷䝙彤쉤惂</w:t>
      </w:r>
      <w:r>
        <w:rPr/>
        <w:t>ⷂ</w:t>
      </w:r>
      <w:r>
        <w:rPr/>
        <w:t>ꥶ埂垩⩂㢣묬ꅒ⻂亡榱櫎떬쉧⒮ꥵ⭹墩瞥媱呒쉕㜨席䌳곂</w:t>
      </w:r>
      <w:r>
        <w:rPr/>
        <w:t>⠦</w:t>
      </w:r>
      <w:r>
        <w:rPr/>
        <w:t>琹仂䝹ꍴ⦻╶㏂搥㑙怴썄쉅</w:t>
      </w:r>
      <w:r>
        <w:rPr/>
        <w:t>ꕞ</w:t>
      </w:r>
      <w:r>
        <w:rPr/>
        <w:t>兹</w:t>
      </w:r>
      <w:r>
        <w:rPr/>
        <w:t>ⰸ</w:t>
      </w:r>
      <w:r>
        <w:rPr/>
        <w:t>㩊㥙⨪渪瞬숻㵰楕㇎㭤쉵</w:t>
      </w:r>
      <w:r>
        <w:rPr/>
        <w:t>ⵎ</w:t>
      </w:r>
      <w:r>
        <w:rPr/>
        <w:t>幎⦥㭏急⑕⸻ꅌ䉒梱坪绂焮秎믂氲숪䙊摆쉾呹</w:t>
      </w:r>
      <w:r>
        <w:rPr/>
        <w:t>꧂</w:t>
      </w:r>
      <w:r>
        <w:rPr/>
        <w:t>딦轮唱椶乱뽏䆘怳睮</w:t>
      </w:r>
      <w:r>
        <w:rPr/>
        <w:t>ꕈ</w:t>
      </w:r>
      <w:r>
        <w:rPr/>
        <w:t>擎</w:t>
      </w:r>
      <w:r>
        <w:rPr/>
        <w:t>Ⳃ</w:t>
      </w:r>
      <w:r>
        <w:rPr/>
        <w:t>癢稩⽌</w:t>
      </w:r>
      <w:r>
        <w:rPr/>
        <w:t>ꥏꦡ</w:t>
      </w:r>
      <w:r>
        <w:rPr/>
        <w:t>刽㴳浪䭸冱㔷捈ぐ檣㔳沿䐰ㅨ뾣ꌹ꺱绂ꥮ慂焭幨圵䜭堳걳兀潯</w:t>
      </w:r>
      <w:r>
        <w:rPr/>
        <w:t>Ⱶ</w:t>
      </w:r>
      <w:r>
        <w:rPr/>
        <w:t>塑䨦參灕票ꆏ㐫깤幭㬰㉙敐瘥쉎⍳允ꎏ怽塂奵揃汇녧♅禘숲乂祩䱆⫂稺䳂</w:t>
      </w:r>
      <w:r>
        <w:rPr/>
        <w:t>ꖵ</w:t>
      </w:r>
      <w:r>
        <w:rPr/>
        <w:t>圷⻎悩㉯䉕⼻奨䘰㕩숦㎣싂慂⥒栴䀪깟쉓슱깇䙳浨八ㅫ╕⹸䬺揂䵳썏穀ꄽ佂䅌䟂䫂兖平伫癐燂瘰溏滂幵격㨷</w:t>
      </w:r>
      <w:r>
        <w:rPr/>
        <w:t>ⱎ</w:t>
      </w:r>
      <w:r>
        <w:rPr/>
        <w:t>㑈墏⥐숺汾礦奨书濂晖穳牣幥䰴ㅄ</w:t>
      </w:r>
      <w:r>
        <w:rPr/>
        <w:t>⢱</w:t>
      </w:r>
      <w:r>
        <w:rPr/>
        <w:t>ꥥ⭏쉀츨測녕渤슩掩汰ㅒ쉺㩔㋂癟걪㟂窣廂晸㖏뽃掘㷂쉵氽䅐⩅畑뽆浪⽕匭㊏癋丮⽵뇂⾱슩⎏숩뮩ꅟ㝙兎곂㝶囂氪쉾䕦쉠ꅋ걷</w:t>
      </w:r>
      <w:r>
        <w:rPr/>
        <w:t>ⵎ</w:t>
      </w:r>
      <w:r>
        <w:rPr/>
        <w:t>場쉟䂿㔮㩢晩</w:t>
      </w:r>
      <w:r>
        <w:rPr/>
        <w:t>ⵘ</w:t>
      </w:r>
      <w:r>
        <w:rPr/>
        <w:t>娵칖</w:t>
      </w:r>
      <w:r>
        <w:rPr/>
        <w:t>ⵈ</w:t>
      </w:r>
      <w:r>
        <w:rPr/>
        <w:t>㙮싍瞿杀浏⫂挽䅅敥址숵㭬攨쉊繗슥䠶ꅨꎿ␤㝔㨥䅆啀智冏⽋☯㷂庮嫂䷃湾걈뮣輩⩖恰</w:t>
      </w:r>
      <w:r>
        <w:rPr/>
        <w:t>ⵣ</w:t>
      </w:r>
      <w:r>
        <w:rPr/>
        <w:t>昭㨰⽲㑇支쵫慊㓎䳂⩏灕卨</w:t>
      </w:r>
      <w:r>
        <w:rPr/>
        <w:t>ⷂ</w:t>
      </w:r>
      <w:r>
        <w:rPr/>
        <w:t>輣⌵慸敧䝂埂⍸商꥗䑃꥖䭪啑⼳슣긻塯쉓扟싂浟厥뭌㮩䥊吵䧎照쉊⬽幯縶⭭塒颡㜹⽦쉴␭쉾쵩</w:t>
      </w:r>
      <w:r>
        <w:rPr/>
        <w:t>ⴲ</w:t>
      </w:r>
      <w:r>
        <w:rPr/>
        <w:t>䯎</w:t>
      </w:r>
      <w:r>
        <w:rPr/>
        <w:t>⡯</w:t>
      </w:r>
      <w:r>
        <w:rPr/>
        <w:t>頣炮癓갹㵋䰳暘榩㍏楘ꌶ掿楹瞘䱫種䒥喱慰瑁긽楹䰨䩆⥤扺䤯呬⮬杖쉮䁹哂층浒顑쵰䡖中ゥ頹</w:t>
      </w:r>
      <w:r>
        <w:rPr/>
        <w:t>Ⳃ</w:t>
      </w:r>
      <w:r>
        <w:rPr/>
        <w:t>猻⦩庣ꍴ恷㎵㐪窡⩷䴥䉅┺ꅞㅏ⩁⨩䒵十⸽쉇刪《扫⥬救쵡㡆䝂〦䓎䩎扲係㎣딤⸲倴䌽쉫숲䁋ꍵ渵参䉫獗影穂䞮嫃愥땑䕐⬤圣丫湁뭭숻稵㉆깒穘</w:t>
      </w:r>
      <w:r>
        <w:rPr/>
        <w:t>⡾</w:t>
      </w:r>
      <w:r>
        <w:rPr/>
        <w:t>㇂柂꺻橍㜹땞乁㓂쉘囂</w:t>
      </w:r>
      <w:r>
        <w:rPr/>
        <w:t>⡤</w:t>
      </w:r>
      <w:r>
        <w:rPr/>
        <w:t>栽ꌰ㥋佧盂숪⧂쉾췂核甪숣츸圵䕏⩵</w:t>
      </w:r>
      <w:r>
        <w:rPr/>
        <w:t>ⴥ</w:t>
      </w:r>
      <w:r>
        <w:rPr/>
        <w:t>ノ쉨㔦슘ꥵ쉧쵚牫撡숭㑔㕉㍑</w:t>
      </w:r>
      <w:r>
        <w:rPr/>
        <w:t>ꥏ</w:t>
      </w:r>
      <w:r>
        <w:rPr/>
        <w:t>䝫窩췍泍㈹ꅩ</w:t>
      </w:r>
      <w:r>
        <w:rPr/>
        <w:t>ⱋ⩂</w:t>
      </w:r>
      <w:r>
        <w:rPr/>
        <w:t>㉯ㅒ㨮癷幥䩥厱쉱⼺眱녞숸䍩伬偸栩搩䌳夦쉞㡭⍍桧攩啢湱窬쉾㡑噤抩쉰㑺㙐囂㙡ヂ戭</w:t>
      </w:r>
      <w:r>
        <w:rPr/>
        <w:t>ⱌ</w:t>
      </w:r>
      <w:r>
        <w:rPr/>
        <w:t>縬磂쉸轙딭噹</w:t>
      </w:r>
      <w:r>
        <w:rPr/>
        <w:t>꤬</w:t>
      </w:r>
      <w:r>
        <w:rPr/>
        <w:t>婶㕍㥶ꆥ䳂恡洭쉵곂㩭쉣㴪帣眯瘨⸪㈽㤰쉂쉕쉔慘䁷쉴숰㠽冘䄶睄⽌空太ㅸ㛂싂乵䆩頽溵狂歴슩䡇淂겻</w:t>
      </w:r>
      <w:r>
        <w:rPr/>
        <w:t>⡞⹩</w:t>
      </w:r>
      <w:r>
        <w:rPr/>
        <w:t>㭚橷숤䂣䮏㡏㑕㝸걣ꥧ丷䍭깠싂䵙竂䨱煶塱䑞</w:t>
      </w:r>
      <w:r>
        <w:rPr/>
        <w:t>⡧</w:t>
      </w:r>
      <w:r>
        <w:rPr/>
        <w:t>灉㠺稥䲣ꍰㄪ㕊㭎숽敾特♩⧂ꎮ췂穰걭䢵佰䍃</w:t>
      </w:r>
      <w:r>
        <w:rPr/>
        <w:t>ꕫ</w:t>
      </w:r>
      <w:r>
        <w:rPr/>
        <w:t>㯂㉐癸啃㔦㕺恹哂畈㣂硇祬稹⥇䅳扁㡷</w:t>
      </w:r>
      <w:r>
        <w:rPr/>
        <w:t>⡦</w:t>
      </w:r>
      <w:r>
        <w:rPr/>
        <w:t>と쉏禬博䭏参祈ㄪ竂◂揎䰪▥頰㕯슱㭂쉌ꄸ奄꺱</w:t>
      </w:r>
      <w:r>
        <w:rPr/>
        <w:t>ꔪ</w:t>
      </w:r>
      <w:r>
        <w:rPr/>
        <w:t>⢮</w:t>
      </w:r>
      <w:r>
        <w:rPr/>
        <w:t>ꔴ</w:t>
      </w:r>
      <w:r>
        <w:rPr/>
        <w:t>慓煥쉺棃쉋䏂姂失坅媵䄤䎿风぀䅌걌幸熣制坟ꍈ뭍⥁嚩兴</w:t>
      </w:r>
      <w:r>
        <w:rPr/>
        <w:t>ⱅ</w:t>
      </w:r>
      <w:r>
        <w:rPr/>
        <w:t>䤷䄤弣塒堳ㄴ䪮ち㫂內쵏䇂牅</w:t>
      </w:r>
      <w:r>
        <w:rPr/>
        <w:t>ⵐ</w:t>
      </w:r>
      <w:r>
        <w:rPr/>
        <w:t>汃擂慢奏㙧㴱恥摓迎滂슱獓칈쉴쉾⩪䴳掩⥥婶䴷㓎怳㉫漽䳂栱牙㠩칟曎甸僂䭹猽칹숲䈺㵖걏慂洣㵱券晏ギ武惃㑏㝺伵惎쉅か⼴硂ꥲ㴮⬳獐╥畱捃㎘灤浵捱慹璣䀺㇍㕍⼹썊卲㣂䡖쉴䅶䯎婳⹪碥䯂殏淂⌤幙뽬껍噃炵䡾估땆伹愶깑䇂숩䁐柂瓂怪漬佒긨祈䭕瑟申顔쵥獩䉈摚㛎竃嘲곃</w:t>
      </w:r>
      <w:r>
        <w:rPr/>
        <w:t>ⵖ</w:t>
      </w:r>
      <w:r>
        <w:rPr/>
        <w:t>쉵匪兞眥倽㠲盎㨲䯂䥖幙뼺䭯欵쉇⽞녯㝔兰⤤癄䑌㭑噓砺⭘繴꺩썵</w:t>
      </w:r>
      <w:r>
        <w:rPr/>
        <w:t>ⱷ⨮</w:t>
      </w:r>
      <w:r>
        <w:rPr/>
        <w:t>슣奬桞䜰걘㉘슘</w:t>
      </w:r>
      <w:r>
        <w:rPr/>
        <w:t>꧍</w:t>
      </w:r>
      <w:r>
        <w:rPr/>
        <w:t>奍⒮睆</w:t>
      </w:r>
      <w:r>
        <w:rPr/>
        <w:t>⡥</w:t>
      </w:r>
      <w:r>
        <w:rPr/>
        <w:t>兇䳎싎䍹▩</w:t>
      </w:r>
      <w:r>
        <w:rPr/>
        <w:t>⡑</w:t>
      </w:r>
      <w:r>
        <w:rPr/>
        <w:t>恨獤⎣㓂㉡㝚㝮敓䤷</w:t>
      </w:r>
      <w:r>
        <w:rPr/>
        <w:t>ⱑ</w:t>
      </w:r>
      <w:r>
        <w:rPr/>
        <w:t>縫䙨哃䅍畂庘㒻땴껃⨲㉳㟂⩉</w:t>
      </w:r>
      <w:r>
        <w:rPr/>
        <w:t>ꕀ</w:t>
      </w:r>
      <w:r>
        <w:rPr/>
        <w:t>楮彇倯畸뼫㭸䕠ꥥ㨊沬㗂䥸㯂㓂쉯녹稽䘭ぬ敾埂숽欽浚ꆏ⫂噈戣敗㤬夰撡呧津卵䍥異乄</w:t>
      </w:r>
      <w:r>
        <w:rPr/>
        <w:t>⡩</w:t>
      </w:r>
      <w:r>
        <w:rPr/>
        <w:t>瑩冡㴮㝯疿眤桃恉穂穅慆뭃睆믂㙡㩹⫂礹㡠纥㩌䢩㡎싂䔽獊싂녥쉨䙰뾮潚灳㣍䫍䱀쉧娽爲扇㤸믂땉ㆣ橊並呴棂칁婔亘숭䰳恋䱢擂깩㔹</w:t>
      </w:r>
      <w:r>
        <w:rPr/>
        <w:t>ⱎ</w:t>
      </w:r>
      <w:r>
        <w:rPr/>
        <w:t>晏搻㓂슻㍷숺캿숺硱䉒秂濂㉶숪塍䂬獺珂䔹祯⫂ꍧ砭깋㐦⑈矃㖿嘱쵁ꇂ녂煲숬斮契侮䁗䱋⼺歴䍾쉰㝓窿䘲䐦숬䙨숤㑕⤮偭땦ꅺ쉴歺杙畫쏍徘겥婩䱪겘쵘急</w:t>
      </w:r>
      <w:r>
        <w:rPr/>
        <w:t>ⱔ⍒</w:t>
      </w:r>
      <w:r>
        <w:rPr/>
        <w:t>珂漳㘪땉咩䑖䉬䵢繋䐵㈫</w:t>
      </w:r>
      <w:r>
        <w:rPr/>
        <w:t>ꤹ</w:t>
      </w:r>
      <w:r>
        <w:rPr/>
        <w:t>睕梵䨮쉒뽀쵦땰玿穷皵⽘摁녩颥슘䵈洮</w:t>
      </w:r>
      <w:r>
        <w:rPr/>
        <w:t>⡾</w:t>
      </w:r>
      <w:r>
        <w:rPr/>
        <w:t>㕁瑳뭧㎩乕⹌⤫⵺╒愷横㈱㘲礥␸氬桟⥂橀ꍇ䌭浳䥫轧⬻䨲娤顲⽈桔</w:t>
      </w:r>
      <w:r>
        <w:rPr/>
        <w:t>Ⲭ</w:t>
      </w:r>
      <w:r>
        <w:rPr/>
        <w:t>揂敪截</w:t>
      </w:r>
      <w:r>
        <w:rPr/>
        <w:t>ⱹ</w:t>
      </w:r>
      <w:r>
        <w:rPr/>
        <w:t>숨⽒扪싂䳂㠪㪱疥扺숰깴佈焸䇂⽠숫㥙嗂㗍䮬澬쉤놣轔⚩湟㡹頥䜱挮摍숹捰뿎睃桗浹䌣攤㈻獘츣妣□</w:t>
      </w:r>
      <w:r>
        <w:rPr/>
        <w:t>ꕡ</w:t>
      </w:r>
      <w:r>
        <w:rPr/>
        <w:t>央</w:t>
      </w:r>
      <w:r>
        <w:rPr/>
        <w:t>ꦿ</w:t>
      </w:r>
      <w:r>
        <w:rPr/>
        <w:t>쉲ㅸえ뭃䩮瑣㋂婊뼵橯녹ꇃ廂䍠ㅓ䱏칷뽊縪ꌰ㣍䌸⍾穦㡟䑖伭䷂㷂嚩컂繥畹䑘帯╹歶춡慚兢嘲䞩䶵ꅥ䂬䯂쉏弩㨻</w:t>
      </w:r>
      <w:r>
        <w:rPr/>
        <w:t>ⶵ⌶</w:t>
      </w:r>
      <w:r>
        <w:rPr/>
        <w:t>䳂⥴稰攳牋湫</w:t>
      </w:r>
      <w:r>
        <w:rPr/>
        <w:t>⡌</w:t>
      </w:r>
      <w:r>
        <w:rPr/>
        <w:t>浾⭖㑪썟哃㍦쉶㐩䯂갻쉡歏穱つ녋㛂</w:t>
      </w:r>
      <w:r>
        <w:rPr/>
        <w:t>ꖘ</w:t>
      </w:r>
      <w:r>
        <w:rPr/>
        <w:t>呶숸暬뗂泍⥡◂쉋ꄮ㙧攱쉇쉄ꌭꎻ</w:t>
      </w:r>
      <w:r>
        <w:rPr/>
        <w:t>ⲵ</w:t>
      </w:r>
      <w:r>
        <w:rPr/>
        <w:t>假䁓嘶⨫ぎ떏</w:t>
      </w:r>
      <w:r>
        <w:rPr/>
        <w:t>ꦣ</w:t>
      </w:r>
      <w:r>
        <w:rPr/>
        <w:t>楳戰㕒</w:t>
      </w:r>
      <w:r>
        <w:rPr/>
        <w:t>ⱑ</w:t>
      </w:r>
      <w:r>
        <w:rPr/>
        <w:t>䩞挪쉃䭪剆䱇䡷꥖唪佹⵨斵瑆싂땆</w:t>
      </w:r>
      <w:r>
        <w:rPr/>
        <w:t>ꔫ</w:t>
      </w:r>
      <w:r>
        <w:rPr/>
        <w:t>幙㏂쉞䬯棍☬戲㐯</w:t>
      </w:r>
      <w:r>
        <w:rPr/>
        <w:t>ꥉ</w:t>
      </w:r>
      <w:r>
        <w:rPr/>
        <w:t>녵悵䵳旍奷</w:t>
      </w:r>
      <w:r>
        <w:rPr/>
        <w:t>⣂</w:t>
      </w:r>
      <w:r>
        <w:rPr/>
        <w:t>㒘廂⒬瑚㓍컂䡡䬻ꅙ刣䛂炱督䵺슥額䬪楂䵃圦쉓幵⩢ꍕ丳㐦啫愲⚣쉫䡑㪵劵싂싂猪㭹参杄㡆勍뽃擂▥깍㭑顷갲䨭⸷㒩㴸⍋奪畬⭱⩄䜱檬櫂쉓坃玡椺囂䔲柂쉩扸桍瓂扤余䀻숣恨帹妬歉剫噮㴵俍䗂㑓숪</w:t>
      </w:r>
      <w:r>
        <w:rPr/>
        <w:t>ⲩ</w:t>
      </w:r>
      <w:r>
        <w:rPr/>
        <w:t>桾䥌⍚䥱啺㫂卧㬩쉎瘷쉮격晱楶</w:t>
      </w:r>
      <w:r>
        <w:rPr/>
        <w:t>ꤦ</w:t>
      </w:r>
      <w:r>
        <w:rPr/>
        <w:t>⼫獂䝷侵獟⥯숊狂♏♤兤瑙숨ꥤ숲╵㈬긩汳쉞</w:t>
      </w:r>
      <w:r>
        <w:rPr/>
        <w:t>ꤣ</w:t>
      </w:r>
      <w:r>
        <w:rPr/>
        <w:t>㑮⽬䢵塟杯㍹ꥡ㉙破橶</w:t>
      </w:r>
      <w:r>
        <w:rPr/>
        <w:t>Ⱖⱗ</w:t>
      </w:r>
      <w:r>
        <w:rPr/>
        <w:t>녖いㅊ껂싂춥媿䩫䄱</w:t>
      </w:r>
      <w:r>
        <w:rPr/>
        <w:t>ⵏ</w:t>
      </w:r>
      <w:r>
        <w:rPr/>
        <w:t>娸纥⑹恩壃쉨㕞䭭楘唽쏂쉫㤶䦱㘰쉭窘䞮숪煠䋂ꄺ쵶</w:t>
      </w:r>
      <w:r>
        <w:rPr/>
        <w:t>ꤣ</w:t>
      </w:r>
      <w:r>
        <w:rPr/>
        <w:t>㍍恙牮朥⧂瑘し爩⚘猬쉭㡓㤤ꆻ呺ꍥ湥飂⦬썞磍䡶⹄圸䯂⥚彷毂츮⑐㙡쵮顢념恉㌯䥸뽔㶘剙㉰㪩浾夦⸩㙣㕢</w:t>
      </w:r>
      <w:r>
        <w:rPr/>
        <w:t>ꖩ</w:t>
      </w:r>
      <w:r>
        <w:rPr/>
        <w:t>嚩䴣夵䥊㙞䆵摇䰥숹㜥슩氹畩슥昪㭴啚幟殮⽏쉍禘盂㥖깂关㖻䉯祱盂슘瘪檩琣䠮兆䐪垩뽩抩╥숪때牠㬨침潨煶쉮ギ숭숴瞩쌤뽶䡃썏䘲⼻〦</w:t>
      </w:r>
      <w:r>
        <w:rPr/>
        <w:t>꤫</w:t>
      </w:r>
      <w:r>
        <w:rPr/>
        <w:t>勂칍⨺썲䷃⚡⨱掩㷂堽㥪佚쵇⩁쉎칌穓㖬䙯㥸恩䵮♞⏂䉘伥㕱礥㒏⥏䘱쉃쵳묣愶⹩汲㟍숮슮뽵</w:t>
      </w:r>
      <w:r>
        <w:rPr/>
        <w:t>꥟</w:t>
      </w:r>
      <w:r>
        <w:rPr/>
        <w:t>墥쉂㇂殘싎辬䘭</w:t>
      </w:r>
      <w:r>
        <w:rPr/>
        <w:t>ꤶ</w:t>
      </w:r>
      <w:r>
        <w:rPr/>
        <w:t>䁏䐳犩⦮璩爩穕쉩습㙯㠫橰녑땐썷╳嗂⭧겵</w:t>
      </w:r>
      <w:r>
        <w:rPr/>
        <w:t>Ⳃ</w:t>
      </w:r>
      <w:r>
        <w:rPr/>
        <w:t>昪꥗⬰睸劣ㄥ녑⒥㫂䳂쉨</w:t>
      </w:r>
      <w:r>
        <w:rPr/>
        <w:t>⡣</w:t>
      </w:r>
      <w:r>
        <w:rPr/>
        <w:t>佺☺䕆挳恚숣ꅪ乷䅋效潪㥟濎剫温杉ꥸ</w:t>
      </w:r>
      <w:r>
        <w:rPr/>
        <w:t>ꕥ</w:t>
      </w:r>
      <w:r>
        <w:rPr/>
        <w:t>⻂ꎮ散㑅帪兇㘥⩂噑䕸碵ヂ䈪</w:t>
      </w:r>
      <w:r>
        <w:rPr/>
        <w:t>⡏⠤</w:t>
      </w:r>
      <w:r>
        <w:rPr/>
        <w:t>䇂⨫乏帨걪㇂슿뽹녪㓃쵵䁭䯂ケ믂䢱瘪敨㥱㍒倮愶뽓呑</w:t>
      </w:r>
      <w:r>
        <w:rPr/>
        <w:t>꧂</w:t>
      </w:r>
      <w:r>
        <w:rPr/>
        <w:t>潱䚩ゥ⼵淂玵癰쌦瑷싂堩堽幟⨩㠳┩祯䁸潄⌫슩㎿洳㕒懂㭗㘪</w:t>
      </w:r>
      <w:r>
        <w:rPr/>
        <w:t>ꥆ</w:t>
      </w:r>
      <w:r>
        <w:rPr/>
        <w:t>䵃숲媩咣썦殬⚩牖䵕磂檣才偪ꅡ浍䕑䜲眲印噌癆張䁵硩썠⮻捨㒿㈽畤灄㝴쉦礪⫂浆繶焴䫂唪╤涡⥄梿測揂兖깪갮睭桟땳婮畯暱䫂纥㢮祏湳슬㈩쵙璘坍</w:t>
      </w:r>
      <w:r>
        <w:rPr/>
        <w:t>ꕶ</w:t>
      </w:r>
      <w:r>
        <w:rPr/>
        <w:t>歉㉵捉촤슣⍏䩳㘯あ伤䇂䤹㖘唻敃櫍熣䭥牴均樭揂싂牳⹆扱䝪♆䱋偶煢쉶䪏䰹ꄽꍑ쉶䘤㤲湏ꏂ컂</w:t>
      </w:r>
      <w:r>
        <w:rPr/>
        <w:t>ꥍ</w:t>
      </w:r>
      <w:r>
        <w:rPr/>
        <w:t>湱搷⨶⬲炏싂ꄩ摓㡵ꍥ</w:t>
      </w:r>
      <w:r>
        <w:rPr/>
        <w:t>Ⳃ</w:t>
      </w:r>
      <w:r>
        <w:rPr/>
        <w:t>喬⍊쉒哂全慐呙僂ㆱ犱䖮塁겻婦ㄬ橅㫂祳瘻樶椽摶䙭⍊䮬煆㉅桌숪䵰颱晖焯␵歺⥮倲⑀쉣婫┯帶┰ぬ兄䐯慥㕆敶⴦瀳쉬䩪獺㜊⵸㪡䵎쉅쵊딥杔⾥彫婠埂䑟澩䙚㵉睳圳䵯戲健畁㖻쉋慦꥚ꅗ쉴恠䭮殩傱뼰䝘廂䴶ꌶ쉟쉊쉪뮡橆䃂㵌썶溵쵷쉺숦怸</w:t>
      </w:r>
      <w:r>
        <w:rPr/>
        <w:t>ꤸ</w:t>
      </w:r>
      <w:r>
        <w:rPr/>
        <w:t>湠䉀刱ㆩ癲啲佷싍庬쉓昨戭쎥䯂숹㡶正䰷䐳⛎刬敚灑竍丣싃獐輭熩搰䎘숴浇拂놬瑉げ唪榻佹䗂땚晁╟儮䬻䝵ꌯ猥숵⩢瑳</w:t>
      </w:r>
      <w:r>
        <w:rPr/>
        <w:t>ꦘ</w:t>
      </w:r>
      <w:r>
        <w:rPr/>
        <w:t>懂敟噏ꅗ䰷塡䉦㕀幖砨슩桟侩䄫⺩䥲焱㗂䄰䅍僂祣</w:t>
      </w:r>
      <w:r>
        <w:rPr/>
        <w:t>ꕍ</w:t>
      </w:r>
      <w:r>
        <w:rPr/>
        <w:t>敵繋仂♢歓ぷ彮쉱쌨㨷淂湙牵忍稱䡇쉶夬䍍䕦♲䯂䰣㉲爩繇ꥺꅔ⵩뭍朴䮏圷┶⏂塵礨㵬咵扪幣뽀ガ칧睚뽘⼷炡䜥쉒㡡桠噗澩꥙뼰䵯畫㝡䑷氨</w:t>
      </w:r>
      <w:r>
        <w:rPr/>
        <w:t>꥓</w:t>
      </w:r>
      <w:r>
        <w:rPr/>
        <w:t>愱穳娴쉴呶쌫쌦㥀瓎⒱䈷⵳겣丬塑슣</w:t>
      </w:r>
      <w:r>
        <w:rPr/>
        <w:t>⢩♲</w:t>
      </w:r>
      <w:r>
        <w:rPr/>
        <w:t>㪵捇</w:t>
      </w:r>
      <w:r>
        <w:rPr/>
        <w:t>ⴽ</w:t>
      </w:r>
      <w:r>
        <w:rPr/>
        <w:t>㡍쉍䝒㥑恕갳娭潅愯ꎿ䱵浨</w:t>
      </w:r>
      <w:r>
        <w:rPr/>
        <w:t>ⱞ</w:t>
      </w:r>
      <w:r>
        <w:rPr/>
        <w:t>쉈䁣恴獒뼤洵摚슩飂㵥漨⫎ꄻ싂숪卆歉〉쉙凂긬煲桊扪ㆿ㉙摘辘乷싂㥕쉳⩤</w:t>
      </w:r>
      <w:r>
        <w:rPr/>
        <w:t>Ɒ</w:t>
      </w:r>
      <w:r>
        <w:rPr/>
        <w:t>敌䡃䄩쉢슏佦㙥</w:t>
      </w:r>
      <w:r>
        <w:rPr/>
        <w:t>ⱟ</w:t>
      </w:r>
      <w:r>
        <w:rPr/>
        <w:t>땠</w:t>
      </w:r>
      <w:r>
        <w:rPr/>
        <w:t>ꔻ</w:t>
      </w:r>
      <w:r>
        <w:rPr/>
        <w:t>ⲩ</w:t>
      </w:r>
      <w:r>
        <w:rPr/>
        <w:t>꧍⛂</w:t>
      </w:r>
      <w:r>
        <w:rPr/>
        <w:t>牎⼩쉦ぉ攩㡊怫⽎⮥溿⍕䠽㬰╚楄㪵</w:t>
      </w:r>
      <w:r>
        <w:rPr/>
        <w:t>ꗂ</w:t>
      </w:r>
      <w:r>
        <w:rPr/>
        <w:t>㵉歞㉤坳唯⭃갽땢䡃顲皿轞ꥠ祴㜤䚩뼣ꌰ椲旎싂╎祷歾⥤㝦癄䝴稶썰ꌴ㍏⼶숮⵹晇슩噩⦡⑤番⪮稲懂䪻╗悿촫健㩈枿㡞㗂佔ꥫ幄盍桄捈䣂㘬쌹咩츫㉅깱걡쉠轒⩥煤ꌺ썭쵙㮣問昰呾㊵毂䔣㌺㔽⹏⏍슘輸扄煮䐪㍔前本숮⩫뭗숪洲轉敺噌彐湭䭨甭摄⍇싃呃䡮䙞纬⥞䙬周䋂湴穵슏㈤╯猣敒숺乘朦輳戰ꅱ椫</w:t>
      </w:r>
      <w:r>
        <w:rPr/>
        <w:t>⢥</w:t>
      </w:r>
      <w:r>
        <w:rPr/>
        <w:t>㴻䧂輣䭔땺捘共硺슥숰䍀㒣忂伦䩫䩀捕卟걍濂ꌦ圫䱶㬥媿쵆묪㑾瑴桋皣帥쉵ꄱ╇告渲숺쵂夶⨨⤩䷂轒깺⺻숫ꥭ㕬ㆣ呆⩵繣㍣燍넫燎啤</w:t>
      </w:r>
      <w:r>
        <w:rPr/>
        <w:t>ⱖ╒⧎</w:t>
      </w:r>
      <w:r>
        <w:rPr/>
        <w:t>䬳䕈呱扢⌮䁡</w:t>
      </w:r>
      <w:r>
        <w:rPr/>
        <w:t>Ⱚ⌳</w:t>
      </w:r>
      <w:r>
        <w:rPr/>
        <w:t>灭殻㚵쉞瑳浕繞䐨쉃摲숴皣獸쵺楏砲恨싃㍢末恺䨬⥌㊥攷숊걧땧숳橋严幊䑘䫂⪵㥪뭱㕶敀촴</w:t>
      </w:r>
      <w:r>
        <w:rPr/>
        <w:t>ꖮ</w:t>
      </w:r>
      <w:r>
        <w:rPr/>
        <w:t>稶䡧煱⹞곃</w:t>
      </w:r>
      <w:r>
        <w:rPr/>
        <w:t>Ⱛ</w:t>
      </w:r>
      <w:r>
        <w:rPr/>
        <w:t>䑃䷂䭰习樱㎣㏂䵦午⪘歕⩯楫琽勂㣂活冻췍桞숲촫䌳䍍䰱⬰쉱쉬⹃獈垿極땄슻猶熮捨扠杢䩚磍숣☺堫張捖썃䙧偣㈤坪伪뭈䦮⍏䰵쎻批禵䵃扮㏂疵瑗⩚灭栯㭟䮵呣</w:t>
      </w:r>
      <w:r>
        <w:rPr/>
        <w:t>ꕄ</w:t>
      </w:r>
      <w:r>
        <w:rPr/>
        <w:t>䌨쉱歃呫卡⭨䙸⩷桱噭뭁</w:t>
      </w:r>
      <w:r>
        <w:rPr/>
        <w:t>꤭</w:t>
      </w:r>
      <w:r>
        <w:rPr/>
        <w:t>弫伸싂</w:t>
      </w:r>
      <w:r>
        <w:rPr/>
        <w:t>Ⲯ</w:t>
      </w:r>
      <w:r>
        <w:rPr/>
        <w:t>匩䉮쉁䭊ꌵ䃂⹯숬쵪숹帰恧슥渮뭧兵朻偧癅潩堩䕗싂┹响䬽䳂睺䙢呒睍</w:t>
      </w:r>
      <w:r>
        <w:rPr/>
        <w:t>ꤩ</w:t>
      </w:r>
      <w:r>
        <w:rPr/>
        <w:t>䛂㙸㒡䴶⫃囂⭣碘橖䅲哂</w:t>
      </w:r>
      <w:r>
        <w:rPr/>
        <w:t>ꕾ</w:t>
      </w:r>
      <w:r>
        <w:rPr/>
        <w:t>朦ꅮ暩</w:t>
      </w:r>
      <w:r>
        <w:rPr/>
        <w:t>⠩</w:t>
      </w:r>
      <w:r>
        <w:rPr/>
        <w:t>䲮汊䲬㈪哃ꌽ</w:t>
      </w:r>
      <w:r>
        <w:rPr/>
        <w:t>ꔨ</w:t>
      </w:r>
      <w:r>
        <w:rPr/>
        <w:t>彙獡烂딯␺灏♡穰教</w:t>
      </w:r>
      <w:r>
        <w:rPr/>
        <w:t>⢥</w:t>
      </w:r>
      <w:r>
        <w:rPr/>
        <w:t>洴㡎䪩剷ꍃ䨭哂넸⩖坮뭵扂䍀㘮佹긭썟繮䑰⒱偍牅凂㇂燂ㆻ煄泂㶵嘴福兂싂迂摇⍢䝔◎墬旂涣⧂畢棎矂⌷幾⨬ㅶ䁟噺昶沘뇂쉄癐剃啗槂㡔Ⓜ卂婅啈䰴뽬幕䦣숴⫂㕺숭侘慸䥏䦩帰浱⑙숻䤪㘲</w:t>
      </w:r>
      <w:r>
        <w:rPr/>
        <w:t>ⵍ</w:t>
      </w:r>
      <w:r>
        <w:rPr/>
        <w:t>䅲쉉繙</w:t>
      </w:r>
      <w:r>
        <w:rPr/>
        <w:t>ⰸ</w:t>
      </w:r>
      <w:r>
        <w:rPr/>
        <w:t>䐣⩾摘쉲畨敚噵⴫㩉惂枡䡃幐慏啠䬲㩵쉄</w:t>
      </w:r>
      <w:r>
        <w:rPr/>
        <w:t>ⶡ</w:t>
      </w:r>
      <w:r>
        <w:rPr/>
        <w:t>呤㌥煇쉚⎵忂</w:t>
      </w:r>
      <w:r>
        <w:rPr/>
        <w:t>ꤽ</w:t>
      </w:r>
      <w:r>
        <w:rPr/>
        <w:t>긵棂眮搣橒깉敱爵쵙呇ꅘ抱卸ㅖ䱖㘭㝠⭫쵕ゥ瀯哂ꥺꥦ獠</w:t>
      </w:r>
      <w:r>
        <w:rPr/>
        <w:t>ⵡ</w:t>
      </w:r>
      <w:r>
        <w:rPr/>
        <w:t>ꄮ䟍뭎㡶䐫⭫䡁</w:t>
      </w:r>
      <w:r>
        <w:rPr/>
        <w:t>ꕩ</w:t>
      </w:r>
      <w:r>
        <w:rPr/>
        <w:t>쉗䪡䁡ㅆ숦믂ꎏ⩏滂⸹坾㩨칃穪嘨䍍쉴⤽㴽䎿䈹걩䪘穎璿眨颏晚⯂싂⹵㭩势김⹑渺䁹싍㕦敁䑪匪껂汍⭑旂繭塌녘⑰䳂摆넨딥䝸䰩晬㡏稺涬♍슥撩摗䍂䣂⥕㡇⫂䔲땳怩彍츪습⪱㌪䒥䗃扌Ⓜ쎱橯䍡쉗☲㴴ㅀ坳쉶⬤壂㮥沣⌸皻㥏嚬⑧㯃潌矂䤲稦뭺쉏췂♓喵愱愴⩂썋쉺愮歗쉊繾</w:t>
      </w:r>
      <w:r>
        <w:rPr/>
        <w:t>ꕰ</w:t>
      </w:r>
      <w:r>
        <w:rPr/>
        <w:t>迂婰埂싂뾡쉀싂剶㕰权슩</w:t>
      </w:r>
      <w:r>
        <w:rPr/>
        <w:t>ꕺ</w:t>
      </w:r>
      <w:r>
        <w:rPr/>
        <w:t>㙔夻</w:t>
      </w:r>
      <w:r>
        <w:rPr/>
        <w:t>ⷂ</w:t>
      </w:r>
      <w:r>
        <w:rPr/>
        <w:t>祚뗂顢䆻庮呂お扖뾩</w:t>
      </w:r>
      <w:r>
        <w:rPr/>
        <w:t>ⱸ</w:t>
      </w:r>
      <w:r>
        <w:rPr/>
        <w:t>䁯楋湞㈻썞稪偸䷂磂䐹噪伥捷꥖♱懂싃</w:t>
      </w:r>
      <w:r>
        <w:rPr/>
        <w:t>ꗂ</w:t>
      </w:r>
      <w:r>
        <w:rPr/>
        <w:t>澥䩍䭘干Ⓜ桳䁢樰숨쉫癴</w:t>
      </w:r>
      <w:r>
        <w:rPr/>
        <w:t>꧂</w:t>
      </w:r>
      <w:r>
        <w:rPr/>
        <w:t>쉪䥣뭫樹ぺ梮悩♺繟䁖椲䕒쉐怩搪쉕䚻㘊⨸슻燃呆顙䬷穹歭슩盍㜦摬梥䵂㞏䙹⿂吭⥸♫ꍏ</w:t>
      </w:r>
      <w:r>
        <w:rPr/>
        <w:t>꧂</w:t>
      </w:r>
      <w:r>
        <w:rPr/>
        <w:t>汏칗猱㕖㡠偌숪⹱숻</w:t>
      </w:r>
      <w:r>
        <w:rPr/>
        <w:t>⠭</w:t>
      </w:r>
      <w:r>
        <w:rPr/>
        <w:t>睚㡩㥹刦㎏䁘㵰</w:t>
      </w:r>
      <w:r>
        <w:rPr/>
        <w:t>ⴶ</w:t>
      </w:r>
      <w:r>
        <w:rPr/>
        <w:t>ㅰ슻㝙ァ㜳칋뽓䝕绎榻䂩쉤㜺癓숽뽌䉑䁳㙢䄹싂쉣숲☨䤪㍟쵱䊩䋂놩煅歙䝅쉹깾슻슩〱㗂⥲仂顟</w:t>
      </w:r>
      <w:r>
        <w:rPr/>
        <w:t>ⱐ</w:t>
      </w:r>
      <w:r>
        <w:rPr/>
        <w:t>啄啫㌶䃂浸싂╔뭑狂〲썖畹쵯㜰䭸彺奺硈</w:t>
      </w:r>
      <w:r>
        <w:rPr/>
        <w:t>ꕐ</w:t>
      </w:r>
      <w:r>
        <w:rPr/>
        <w:t>슬樺埂わ䉉晵쉇</w:t>
      </w:r>
      <w:r>
        <w:rPr/>
        <w:t>ꔯ</w:t>
      </w:r>
      <w:r>
        <w:rPr/>
        <w:t>癨쎵湲</w:t>
      </w:r>
      <w:r>
        <w:rPr/>
        <w:t>⡅⡕</w:t>
      </w:r>
      <w:r>
        <w:rPr/>
        <w:t>䁄䝃⹐奊숩匲Ⓜꅡ倩⼷넴쉳祕㙋㵵椳ㆮ⦮넸礫⌷쉏歚㕒꺵ㅹ䰪ꄣ灐䱳顋</w:t>
      </w:r>
      <w:r>
        <w:rPr/>
        <w:t>ꤩ</w:t>
      </w:r>
      <w:r>
        <w:rPr/>
        <w:t>갲晌堹䌨걎믂</w:t>
      </w:r>
      <w:r>
        <w:rPr/>
        <w:t>ⱉ</w:t>
      </w:r>
      <w:r>
        <w:rPr/>
        <w:t>滂杲⸬潙칯㜨䩓쉤神ꍁ㢩怴숮硂㍢秂⍕没畑┦由滂쉥啫灾䑄⦡⨪숨泎썡⼮倴싂顔琹噠汕슻쉒쉅繠촥癆ꥤ儹欺⧂촭伱⭗畧</w:t>
      </w:r>
      <w:r>
        <w:rPr/>
        <w:t>ꕒ⧂</w:t>
      </w:r>
      <w:r>
        <w:rPr/>
        <w:t>쵨ꍘ쉕濃係嚮厱䥴滂䙡</w:t>
      </w:r>
      <w:r>
        <w:rPr/>
        <w:t>ꔭ</w:t>
      </w:r>
      <w:r>
        <w:rPr/>
        <w:t>䜮</w:t>
      </w:r>
      <w:r>
        <w:rPr/>
        <w:t>ⰺ</w:t>
      </w:r>
      <w:r>
        <w:rPr/>
        <w:t>ꥀ</w:t>
      </w:r>
      <w:r>
        <w:rPr/>
        <w:t>㝸䕘係䅾뭗圬㬪狎剾</w:t>
      </w:r>
      <w:r>
        <w:rPr/>
        <w:t>⠰</w:t>
      </w:r>
      <w:r>
        <w:rPr/>
        <w:t>圦⩏碱瞻⩁匪硹䁅숤浔浟狂唯祡八⌮偱䋂煷灱</w:t>
      </w:r>
      <w:r>
        <w:rPr/>
        <w:t>⠺</w:t>
      </w:r>
      <w:r>
        <w:rPr/>
        <w:t>徿쵕ㆡ숥⸭睲ゥ⹊⾿쉶厘摤恬療䕱⨷䩕劥㭥幣䩒䍦쉦⑐即슻⥫㭐쉂⸣㝙딽䙊䙩䭠楉头䡡け䕹砤⥃爬ꅥ♨</w:t>
      </w:r>
      <w:r>
        <w:rPr/>
        <w:t>ꦻ</w:t>
      </w:r>
      <w:r>
        <w:rPr/>
        <w:t>䵑毂싂畸뼪恉</w:t>
      </w:r>
      <w:r>
        <w:rPr/>
        <w:t>ꤪ⭞</w:t>
      </w:r>
      <w:r>
        <w:rPr/>
        <w:t>繞吥䡳ꍄ숪쉔䨽습⧂氦⥯㡉怵掬슬轈뾡</w:t>
      </w:r>
      <w:r>
        <w:rPr/>
        <w:t>ⴶꤱ</w:t>
      </w:r>
      <w:r>
        <w:rPr/>
        <w:t>쉯㌹户⤷䫂犮쏂归稩祩睇淂䵈⩆微囂䙟牵㜪</w:t>
      </w:r>
      <w:r>
        <w:rPr/>
        <w:t>ꤽ</w:t>
      </w:r>
      <w:r>
        <w:rPr/>
        <w:t>繓츪㛂</w:t>
      </w:r>
      <w:r>
        <w:rPr/>
        <w:t>ⵔ</w:t>
      </w:r>
      <w:r>
        <w:rPr/>
        <w:t>칌潷䍞㕺慅懂奤兢넻啊쉮⹮迂Ⓜ♮싂渦㈲癍썀따䇂쉡湲䀳夵搰쉴喏⚣䗂</w:t>
      </w:r>
      <w:r>
        <w:rPr/>
        <w:t>꤭</w:t>
      </w:r>
      <w:r>
        <w:rPr/>
        <w:t>刷橥繺╧畣⥁䈨渶剧轁檥쉋쉲䕹⌥쌶縪䘮䝌쉌넺㝭䱷껂兑㍱䴵䩓ꆣ壂刮ꅊ</w:t>
      </w:r>
      <w:r>
        <w:rPr/>
        <w:t>ⴽ</w:t>
      </w:r>
      <w:r>
        <w:rPr/>
        <w:t>䲿숻䆣佚㵶影瀵</w:t>
      </w:r>
      <w:r>
        <w:rPr/>
        <w:t>ꥂ</w:t>
      </w:r>
      <w:r>
        <w:rPr/>
        <w:t>極</w:t>
      </w:r>
      <w:r>
        <w:rPr/>
        <w:t>Ɒ</w:t>
      </w:r>
      <w:r>
        <w:rPr/>
        <w:t>䵄癗䭶쉟⫂乇땀歺睖㐪㐽놏奴걅䕰卐묯쉍輪⺱滎妵採⍑輬♆䭊ꥨ湰⌽捹뗎쵂긩⭟瀫䁁㒘ꍏ䈭ꎮ⩢쉒㥏橧烍桕㮵厵쉖⨨</w:t>
      </w:r>
      <w:r>
        <w:rPr/>
        <w:t>꧂꥔</w:t>
      </w:r>
      <w:r>
        <w:rPr/>
        <w:t>㶘㓍懃偈㡒칯愷슏搱㩤⽟⿍ぷ栵⚣⩴♷刭炻慱な갸쵁冿싂숽쉦燂桰⍤扪⫃쉬猊쉭牲呤䡾䉎煞搤ꌦ测伤樸⍖矂䰦⩧先扷婵敗栩</w:t>
      </w:r>
      <w:r>
        <w:rPr/>
        <w:t>ⶩ⫂</w:t>
      </w:r>
      <w:r>
        <w:rPr/>
        <w:t>䉁▩㤯戽☹剢싂穚桧쉯숯⻃긷嗂걋搸㔻纻묵䘳獪画䴳넹╆⛂瀥炩瑠쉕</w:t>
      </w:r>
      <w:r>
        <w:rPr/>
        <w:t>⡀</w:t>
      </w:r>
      <w:r>
        <w:rPr/>
        <w:t>穨眶녱弰畇⎵橞圥頭㵾</w:t>
      </w:r>
      <w:r>
        <w:rPr/>
        <w:t>ⱏ</w:t>
      </w:r>
      <w:r>
        <w:rPr/>
        <w:t>㩕杫딸㭋⌫煓䥁愫橉灙槎⹚䙀倯顸ꄣ㍉ꥴ뭥睙ꄨ敠塔櫂漵汭㵷凍㩎ꅺ潾䌫쉟䄲</w:t>
      </w:r>
      <w:r>
        <w:rPr/>
        <w:t>ⲵ</w:t>
      </w:r>
      <w:r>
        <w:rPr/>
        <w:t>⻂슣숲⍙昽</w:t>
      </w:r>
      <w:r>
        <w:rPr/>
        <w:t>ⵒ</w:t>
      </w:r>
      <w:r>
        <w:rPr/>
        <w:t>块癘祇싎夯堨䅉⹑䍵倣숲形䯍깧㧂뭨䉪污㧎啾䗍恁䉏獱䵶䐨슣攽㖣㓃䉖䭰</w:t>
      </w:r>
      <w:r>
        <w:rPr/>
        <w:t>ꥊ</w:t>
      </w:r>
      <w:r>
        <w:rPr/>
        <w:t>穤煺ꌮ樬乏繷⑶쉁</w:t>
      </w:r>
      <w:r>
        <w:rPr/>
        <w:t>ꤣ</w:t>
      </w:r>
      <w:r>
        <w:rPr/>
        <w:t>숫录䩥㎩獾傮䭎⽮䧂啑㍳噚겣畤亘슏䳂습穐瘪塩佱溏洱뾩</w:t>
      </w:r>
      <w:r>
        <w:rPr/>
        <w:t>ꗍ</w:t>
      </w:r>
      <w:r>
        <w:rPr/>
        <w:t>㐽╲䩐</w:t>
      </w:r>
      <w:r>
        <w:rPr/>
        <w:t>⠵</w:t>
      </w:r>
      <w:r>
        <w:rPr/>
        <w:t>䏂쉗⩠纥涥濂</w:t>
      </w:r>
      <w:r>
        <w:rPr/>
        <w:t>ꗃ</w:t>
      </w:r>
      <w:r>
        <w:rPr/>
        <w:t>扬栰⩊渺쉒㊩憿牬숪婁⤳飂䅧⨸ꥺ䱃祠⩵奒䳎瑰</w:t>
      </w:r>
      <w:r>
        <w:rPr/>
        <w:t>ꕇ</w:t>
      </w:r>
      <w:r>
        <w:rPr/>
        <w:t>녺슩禬⭷䝡痂欦⍩╈䢮稲奶쉨숵숹쉁枥䌤</w:t>
      </w:r>
      <w:r>
        <w:rPr/>
        <w:t>ꔴ</w:t>
      </w:r>
      <w:r>
        <w:rPr/>
        <w:t>쉷갽䌵㜪⩧쉪㟂啪卣帰䐵弨</w:t>
      </w:r>
      <w:r>
        <w:rPr/>
        <w:t>꧂</w:t>
      </w:r>
      <w:r>
        <w:rPr/>
        <w:t>墏咘슘唥と쵀䴩契䬹癍噤決㫂䌽䯂桁㑥䄵㉡頰䶥凂頪婶㉷걶瑨㡙녹旎䱐手瘹幂⌭</w:t>
      </w:r>
      <w:r>
        <w:rPr/>
        <w:t>ꗂ</w:t>
      </w:r>
      <w:r>
        <w:rPr/>
        <w:t>ⳃ</w:t>
      </w:r>
      <w:r>
        <w:rPr/>
        <w:t>煖ꍤ楤参䅣䵐</w:t>
      </w:r>
      <w:r>
        <w:rPr/>
        <w:t>꤫</w:t>
      </w:r>
      <w:r>
        <w:rPr/>
        <w:t>曂㑶녞琽婎轹㥌慰獢⸪쉤ꄴ䬳╪㈹椺懎祘毂剰㵓</w:t>
      </w:r>
      <w:r>
        <w:rPr/>
        <w:t>ⶩ</w:t>
      </w:r>
      <w:r>
        <w:rPr/>
        <w:t>⽗棎呄倶䡍捔楰긷暡绂慨煞䡷業硳♈楾</w:t>
      </w:r>
      <w:r>
        <w:rPr/>
        <w:t>ꔪ</w:t>
      </w:r>
      <w:r>
        <w:rPr/>
        <w:t>䊬칳ぴꅏ딬㌣⵩顑㴽䥐癦䉐偤⑰礮⦘㓂놿浠䱡夷㋂剤垩캻녯懃⌨㡯깙쵟扨朴夳㫎䙌슮걎깡쉦㐴</w:t>
      </w:r>
      <w:r>
        <w:rPr/>
        <w:t>꤬</w:t>
      </w:r>
      <w:r>
        <w:rPr/>
        <w:t>쉈쉰䊵唴땓</w:t>
      </w:r>
      <w:r>
        <w:rPr/>
        <w:t>Ⳃ⍎</w:t>
      </w:r>
      <w:r>
        <w:rPr/>
        <w:t>願戥垣⤱幌깅㜳浈숻쉺칫汎숳媮⩊愮䱍칶係亩⭪摞⽭싍䌳㍲住⤳깵䑷䔮汢汸</w:t>
      </w:r>
      <w:r>
        <w:rPr/>
        <w:t>ꕐ</w:t>
      </w:r>
      <w:r>
        <w:rPr/>
        <w:t>歮䑤딭占캣砽吺ど櫂썀싂乱슡䪵㛎桀</w:t>
      </w:r>
    </w:p>
    <w:p>
      <w:pPr>
        <w:pStyle w:val="PreformattedText"/>
        <w:bidi w:val="0"/>
        <w:spacing w:before="0" w:after="0"/>
        <w:jc w:val="left"/>
        <w:rPr/>
      </w:pPr>
      <w:r>
        <w:rPr/>
        <w:t>敥歁䀲╋弩</w:t>
      </w:r>
      <w:r>
        <w:rPr/>
        <w:t>ꖿ</w:t>
      </w:r>
      <w:r>
        <w:rPr/>
        <w:t>䰻싍㜩栳⽆묳</w:t>
      </w:r>
      <w:r>
        <w:rPr/>
        <w:t>ⱓ</w:t>
      </w:r>
      <w:r>
        <w:rPr/>
        <w:t>㩢㝆슥椵䥍橫숶ꅹ怶♓祦㕴䱓含䖘숣剷䁂숻</w:t>
      </w:r>
      <w:r>
        <w:rPr/>
        <w:t>⣍</w:t>
      </w:r>
      <w:r>
        <w:rPr/>
        <w:t>啸塸슬썊☮丶段湗捭㌽꺘뾱眰싂淂┸慐礽䵓䘻嚵⑪为潘〰媩㜣⌽⬤㍄呈噟꺘䚱牏녃輭䵰</w:t>
      </w:r>
      <w:r>
        <w:rPr/>
        <w:t>ꕯ</w:t>
      </w:r>
      <w:r>
        <w:rPr/>
        <w:t>婣䷂呣牾潪戰癒汚灓⻂㣂☮䴦㡟ꥴ쉡獡桥ꄊ䍅噅뇂䬭쌰春灩揂䉗昭摟뭟쉂轐儹</w:t>
      </w:r>
      <w:r>
        <w:rPr/>
        <w:t>⣂⩣</w:t>
      </w:r>
      <w:r>
        <w:rPr/>
        <w:t>敆橫㠯爫侏礫摺㕠䥅㥤坷⩷䒩쉙䝉煩䥺杫倥쉊獂侩狂䒣甶䯂嘨桵䣂䩲╇佱쉢潔믃䆿䭁쏂奬㝦獺䁺</w:t>
      </w:r>
      <w:r>
        <w:rPr/>
        <w:t>ꥃ</w:t>
      </w:r>
      <w:r>
        <w:rPr/>
        <w:t>戩⥍妥瑾㭥桶㥃쏂䑔⽢户ꇍ洩</w:t>
      </w:r>
      <w:r>
        <w:rPr/>
        <w:t>ⴹ</w:t>
      </w:r>
      <w:r>
        <w:rPr/>
        <w:t>怺싂傱牟浇䡡</w:t>
      </w:r>
      <w:r>
        <w:rPr/>
        <w:t>ꤣ</w:t>
      </w:r>
      <w:r>
        <w:rPr/>
        <w:t>塰呫顕歅橨䬰晡甬쉠</w:t>
      </w:r>
      <w:r>
        <w:rPr/>
        <w:t>ꔪ</w:t>
      </w:r>
      <w:r>
        <w:rPr/>
        <w:t>㍐</w:t>
      </w:r>
      <w:r>
        <w:rPr/>
        <w:t>⡅</w:t>
      </w:r>
      <w:r>
        <w:rPr/>
        <w:t>䛂땮䨣⑎☺</w:t>
      </w:r>
      <w:r>
        <w:rPr/>
        <w:t>ꔹⷂ</w:t>
      </w:r>
      <w:r>
        <w:rPr/>
        <w:t>僂僂弩땖曎䱪榿쉄䛂䍳숫땖桱城슩啑䃂恷㙊凂畆恳圴쵒ꅆꄣ㵷썤㛂⒏쉚櫂촺活䨸坫婘揎</w:t>
      </w:r>
      <w:r>
        <w:rPr/>
        <w:t>ꦩ</w:t>
      </w:r>
      <w:r>
        <w:rPr/>
        <w:t>圯䕾奕恶ㅾ㵐싂숥</w:t>
      </w:r>
      <w:r>
        <w:rPr/>
        <w:t>ꕹ</w:t>
      </w:r>
      <w:r>
        <w:rPr/>
        <w:t>繡</w:t>
      </w:r>
      <w:r>
        <w:rPr/>
        <w:t>ꔥ</w:t>
      </w:r>
      <w:r>
        <w:rPr/>
        <w:t>刭䵂슩긹겻쉵ꏂ懂灏積倽祕焱桊噍挦磂頩뽰</w:t>
      </w:r>
      <w:r>
        <w:rPr/>
        <w:t>ⷍ</w:t>
      </w:r>
      <w:r>
        <w:rPr/>
        <w:t>頯䨦燂ꏂ䉤쉀╾숩末⭒䉙쉢怰</w:t>
      </w:r>
      <w:r>
        <w:rPr/>
        <w:t>ⱟ</w:t>
      </w:r>
      <w:r>
        <w:rPr/>
        <w:t>助獰쉂㡓爨㷂䁂칱슏쉮买䝹긵㵬梡燂ꥵ䡱痎ㅭ憡晉狂┴畾䵌眮桡뽈</w:t>
      </w:r>
      <w:r>
        <w:rPr/>
        <w:t>ꥎ</w:t>
      </w:r>
      <w:r>
        <w:rPr/>
        <w:t>奇樥帴⍢쉳㡬橦票吭⧍ㆻ畫䜻䩆穹</w:t>
      </w:r>
      <w:r>
        <w:rPr/>
        <w:t>ⱺ</w:t>
      </w:r>
      <w:r>
        <w:rPr/>
        <w:t>ꕷ</w:t>
      </w:r>
      <w:r>
        <w:rPr/>
        <w:t>ꎵ顷啢㈻槃䩥⪩刪㖬䙧뾬䛎⽱繺</w:t>
      </w:r>
      <w:r>
        <w:rPr/>
        <w:t>⡦</w:t>
      </w:r>
      <w:r>
        <w:rPr/>
        <w:t>癶熏⬥◂泍穮碥佰睬〷役暘┸䍺晒㑱䐱䎣だ쉖뮩戥偮䄲数氷欵䨰䭠䇂副唯僂ꍬ桇䅁帬ヂ칢䕾</w:t>
      </w:r>
      <w:r>
        <w:rPr/>
        <w:t>ꦩ⥷</w:t>
      </w:r>
      <w:r>
        <w:rPr/>
        <w:t>〱婃㠥畀뽷슮䄵䠥祥攷汴奙䰣唸彺珂䶩⽨穵싂⬥䁬㦬㛂</w:t>
      </w:r>
      <w:r>
        <w:rPr/>
        <w:t>ⳍ</w:t>
      </w:r>
      <w:r>
        <w:rPr/>
        <w:t>䇂㊱쉶䎱牭⎬毂扺欳䵳愯䩱䘩㙦潉吪捯枥⹔廂嚱湋㡍冩딷常쉎칡㮘撻뇂춣侱뭙繩㩇梱丮瘯风㤰獄癘숮쉓儲獙畋穔쌺匵䐻佤♬쉇轅긥䵵䲻瑫瓂㤫䜱器濂卶潺숦⑄嘽怸琹⹱⨺猪⑷画栻䘫ㅳ怯⿃땪橢畋枣滍乘摖㇂슘歀ꆩ祅䝁煕楥彎겵䘬䑶ꅯ奸潅갮쉐싂䚩嗂轪⌸⛂珂棂䡡顗┯쉫㴫쉞믂땒礽䩏失⭅䉙僂漪䴲䡨怤숳⑑潟敤쉥썟䳂䬮ꄴ㡴䝤䭡扷</w:t>
      </w:r>
      <w:r>
        <w:rPr/>
        <w:t>ⱄ</w:t>
      </w:r>
      <w:r>
        <w:rPr/>
        <w:t>㶬瀯</w:t>
      </w:r>
      <w:r>
        <w:rPr/>
        <w:t>ꔮ</w:t>
      </w:r>
      <w:r>
        <w:rPr/>
        <w:t>䨩煇汀祇䝘〴쉅썭⹳䚘佟汤▩</w:t>
      </w:r>
      <w:r>
        <w:rPr/>
        <w:t>ꕡ</w:t>
      </w:r>
      <w:r>
        <w:rPr/>
        <w:t>䙊全亘潣쉨䰫ꄬ䗎慷⍞氪싃䠦獱⹡䙷敘桱ꌪ浠꧎嘸⭴㘭䅌䔹㞡乵䵌ㆻ彐㡑潅㡒禡瘊땶愹㝊⺏㘳⩑ぴ窣楀겮恘汋畗恋䂵徿灴汇췍쉒朳뭙扴㏂䪩㌳偷㘬祉奠去ꍄ㈤犬♔㥬╹椥滎㵩</w:t>
      </w:r>
      <w:r>
        <w:rPr/>
        <w:t>ꔽ</w:t>
      </w:r>
      <w:r>
        <w:rPr/>
        <w:t>娵䝠䡦춬倰椽桉꺬朴奇汳乙⩖䉟习䑚穅類医뽁猪ꄻ㤮</w:t>
      </w:r>
      <w:r>
        <w:rPr/>
        <w:t>Ⲯ</w:t>
      </w:r>
      <w:r>
        <w:rPr/>
        <w:t>ꕋ</w:t>
      </w:r>
      <w:r>
        <w:rPr/>
        <w:t>䟂敎獺ꅄ⽎뾻夯樹숽䴯樤扄冮斥敃쉖圦炱樸썭⩆塏⮩숯쉟橺栨⹑乁穭뽢敎卫싂ꆩ湅煁⏂姂</w:t>
      </w:r>
      <w:r>
        <w:rPr/>
        <w:t>⠬</w:t>
      </w:r>
      <w:r>
        <w:rPr/>
        <w:t>偄囂䉏⥀㔻⥚歮䨥敉は쉥攭啡숹㕫⩲㑊䠲䀻找佨瀪⭾녭昽깫㭟쉃䵔婫땅珂㴳栴슻䯎瑉⺮䔯檬⥔걗坒썀〤䭴땺瞏癱旂ꇂ⽴䂡㉆輥䑊딶䨬녈⭋瘯䈥䙥슬䨷勂캏矂ꍾ禩丨䣎庮⑏猪噆칄䷂呅⿂숪떡牺䇂歷漯盎䁹䩊佢張㘮꺿主桡梡쉪焥栯啟飂칶㕪쉰湥䐤䱓呔窵太盂匴녮轙渦傣쉳⻍ꅪ癏㎿柂䙣橈묽飍⍃쉪滂쉉电灍걇睮䕍숮㩵뮱쉨顟䥮꺡♊曂䵟◂掮䓂ꥭ㓂쉨䑠쉄ꥺ⼽洪摔丷汓䑳긹⸩癐剞䀯敎汀ㅾ㡴䕭器夶⨶瘮쉘剩坤</w:t>
      </w:r>
      <w:r>
        <w:rPr/>
        <w:t>ⱇ</w:t>
      </w:r>
      <w:r>
        <w:rPr/>
        <w:t>䑕晩桘挱咩䤷⑩奢げ䜯琻堮䖿䄽䉢㕯瓂ꎣ参痂䝇㤫坨⑌ぃ슥습剧⬣幒楆⌺슩穾ꅡ숥숸⬮쉨䩷㘴쉖禘⸺歗獴☹</w:t>
      </w:r>
      <w:r>
        <w:rPr/>
        <w:t>⡆</w:t>
      </w:r>
      <w:r>
        <w:rPr/>
        <w:t>숪ꥧ쉋摎扭椦犻갦⽫癮啎厱</w:t>
      </w:r>
      <w:r>
        <w:rPr/>
        <w:t>ⱺ</w:t>
      </w:r>
      <w:r>
        <w:rPr/>
        <w:t>㧂儣⥉摫䙒㍨⤦숨晫⭳买焴⥾㭪椫含⿂桬㩗쉦䑖䷃䵲牵爪쉦徥ガ㴨䑺扳㌶礩싂땃슩幘圦礣瑓杗掻垿긷</w:t>
      </w:r>
      <w:r>
        <w:rPr/>
        <w:t>⡥</w:t>
      </w:r>
      <w:r>
        <w:rPr/>
        <w:t>뽬界⩌쉚炵火⵷뼯砻㵯扳婧⩫쉖潌㫂쉺㊡㕠▘氳㧎⭬漹컂䙶媮꤮꥖梻痂磂땒⻂恮㙋晩녁盂炱绂䂩㓂愫␴쏂⪿⒮쉕⬸煤㤫╟呧㙰內</w:t>
      </w:r>
      <w:r>
        <w:rPr/>
        <w:t>ꦣ</w:t>
      </w:r>
      <w:r>
        <w:rPr/>
        <w:t>䵨㴯♅쉸撩</w:t>
      </w:r>
      <w:r>
        <w:rPr/>
        <w:t>ꥎ</w:t>
      </w:r>
      <w:r>
        <w:rPr/>
        <w:t>䝴⌫䭏ꥡꥮ亩槂쉆爤楘卤疡㍉甽磂걵䯎㝳水䝖쉥䬥は쉲츰⥈㝟疏㐵쵷㴤⩗⤶啋浺숦⴦挫♏欴憩♣⹸㬶䍲忂晃♕♈쉎㎱곂⸥슩穸⪿슻䉪숊癣䡅瑍ㄮ丵쉹</w:t>
      </w:r>
      <w:r>
        <w:rPr/>
        <w:t>ⰷ</w:t>
      </w:r>
      <w:r>
        <w:rPr/>
        <w:t>㵉쎵㪡佔猺ꍘ摲痎땋瘮咥䉃ꍈ湇쉢䠮仂䩫爥渣煒ꥨ儩쉌呶촯䀫敪摾總숭䧎抿㜬啵㙄浌⤱嚘ォ斬녡柎뽶갹晱仂쵑颣ꅸ扷睶敺㩋咩ꅪ憩⑖漰磍䍡</w:t>
      </w:r>
      <w:r>
        <w:rPr/>
        <w:t>ꥊ</w:t>
      </w:r>
      <w:r>
        <w:rPr/>
        <w:t>쉎桴畉</w:t>
      </w:r>
      <w:r>
        <w:rPr/>
        <w:t>ⵤ</w:t>
      </w:r>
      <w:r>
        <w:rPr/>
        <w:t>嚏⹏瑘뭦ꅓ䌪浮搪숴㥺</w:t>
      </w:r>
      <w:r>
        <w:rPr/>
        <w:t>ⰴ</w:t>
      </w:r>
      <w:r>
        <w:rPr/>
        <w:t>伱繵桧稤㘽㡃⩏昳么ꥷ┽⌷쉫䁉䢱숱㙎煕欸⩲娰녒</w:t>
      </w:r>
      <w:r>
        <w:rPr/>
        <w:t>Ⳃ</w:t>
      </w:r>
      <w:r>
        <w:rPr/>
        <w:t>戰癑䵟㨴磂佹쉌⭯㕸ꥫ⑈え숨</w:t>
      </w:r>
      <w:r>
        <w:rPr/>
        <w:t>ꔸ</w:t>
      </w:r>
      <w:r>
        <w:rPr/>
        <w:t>剏繗濎朣乨厡䅍㑭䕰갯兕쏃ꍡ㭲䱇䏂뇂剫瘫歓曂숣⥘뭪ぞ쉘㉎呕쉥稲微촦䇎参廃칖䂱♱奄ヂ煟ꥵ䉡眨</w:t>
      </w:r>
      <w:r>
        <w:rPr/>
        <w:t>⠨</w:t>
      </w:r>
      <w:r>
        <w:rPr/>
        <w:t>扲㮏</w:t>
      </w:r>
      <w:r>
        <w:rPr/>
        <w:t>ⱐ</w:t>
      </w:r>
      <w:r>
        <w:rPr/>
        <w:t>충䥆ヂㅉ揂柂쉩⨯쉑ꥠ㌸┤⩐쉏</w:t>
      </w:r>
      <w:r>
        <w:rPr/>
        <w:t>ꕶ</w:t>
      </w:r>
      <w:r>
        <w:rPr/>
        <w:t>㞩꺡</w:t>
      </w:r>
      <w:r>
        <w:rPr/>
        <w:t>Ⱞ⹱</w:t>
      </w:r>
      <w:r>
        <w:rPr/>
        <w:t>睨祒優浣䯂櫍澱싂쉳♊嚡灮䷍</w:t>
      </w:r>
      <w:r>
        <w:rPr/>
        <w:t>ꕧ</w:t>
      </w:r>
      <w:r>
        <w:rPr/>
        <w:t>㎬ぐ疩ぇ뿂䱆칵坫뾣⭗倭挣伹ꇎ䩦⹤㡮㙷伸哂㩁㝨瑱神⍠䕏潮勂䙶剅砳슡䥓瑆◂焤숱祙䝣狂〱쉪灣㜣獗㇂쉍硤╱㕮썰쉹曂し摟折⑞丯䩗嘤㵧午塋쵔㉢䉪䁒琸瑮慂䈨来뭍圬♱뽍</w:t>
      </w:r>
      <w:r>
        <w:rPr/>
        <w:t>ⴴ</w:t>
      </w:r>
      <w:r>
        <w:rPr/>
        <w:t>佹棂偤㙘⍑䡲澮⍳슣塸婬汹⭦砰瑒걬㍎晫쉔梩┵椸촶쌤橥偠坧椯喩ぅ彷숤䉥流坰칀땬㍺娤椶썲⤶䩚参╄塹⽏䡣숣쌺畖썁䡇쉥</w:t>
      </w:r>
      <w:r>
        <w:rPr/>
        <w:t>꤫</w:t>
      </w:r>
      <w:r>
        <w:rPr/>
        <w:t>쉥卬瘩㒩ꍈ㊣䭅䤪器琺燂䅡头ꎬ晱슥呥爥㪘痂砪李飂栦䟂뽡䮘刺</w:t>
      </w:r>
      <w:r>
        <w:rPr/>
        <w:t>⡹</w:t>
      </w:r>
      <w:r>
        <w:rPr/>
        <w:t>䉇䅃⿂㵇⍑磂桞復呌冡䍴幣其썰礪쉘晡牯瑫쉧</w:t>
      </w:r>
      <w:r>
        <w:rPr/>
        <w:t>ⵚ</w:t>
      </w:r>
      <w:r>
        <w:rPr/>
        <w:t>䪣煓㯂⏂琣爹晧䩓㡊噅䭌㙸⭠憻㩴湨䕙壂⨪쉬뽚慤楉뭍㬴䯂由物⭋</w:t>
      </w:r>
      <w:r>
        <w:rPr/>
        <w:t>ⵀ</w:t>
      </w:r>
      <w:r>
        <w:rPr/>
        <w:t>全步췂瘶氦쉋庣⩙ꍇ潑㐩䁬具村䠤啢⼯盂ꍨ噃쉷䖿䕋㚱き숪싂◂⥢</w:t>
      </w:r>
      <w:r>
        <w:rPr/>
        <w:t>ⱋ</w:t>
      </w:r>
      <w:r>
        <w:rPr/>
        <w:t>栱</w:t>
      </w:r>
      <w:r>
        <w:rPr/>
        <w:t>꧂</w:t>
      </w:r>
      <w:r>
        <w:rPr/>
        <w:t>ㆵ숥썪䷂⍀쉄冮뽔뼥쉷䁘幐쉯䫂쏂玬☣㥬㋂㵭繚䘽硏䡐瑅⽍뭕䙦</w:t>
      </w:r>
      <w:r>
        <w:rPr/>
        <w:t>ⱀ</w:t>
      </w:r>
      <w:r>
        <w:rPr/>
        <w:t>갤</w:t>
      </w:r>
      <w:r>
        <w:rPr/>
        <w:t>ꤱ⑥</w:t>
      </w:r>
      <w:r>
        <w:rPr/>
        <w:t>쉏╈䩓</w:t>
      </w:r>
      <w:r>
        <w:rPr/>
        <w:t>Ⱓ</w:t>
      </w:r>
      <w:r>
        <w:rPr/>
        <w:t>ⷍ②ꦮ</w:t>
      </w:r>
      <w:r>
        <w:rPr/>
        <w:t>㈬ㅐ⼸琭榻쉥樷喵⨳婧䛂浍慴晸昸姂뾬穋숯栯䱩杗泂녩涏䝢琊䳂䐥쉩㝔榥䩲㩫⫂䙫繪㚏瞵㈬戤䑱</w:t>
      </w:r>
      <w:r>
        <w:rPr/>
        <w:t>ꤹ</w:t>
      </w:r>
      <w:r>
        <w:rPr/>
        <w:t>ꅢ䵀⹥濎禵싂礦瀭묦娱슥繈䮿椽⭒飃癯</w:t>
      </w:r>
      <w:r>
        <w:rPr/>
        <w:t>ⴻ</w:t>
      </w:r>
      <w:r>
        <w:rPr/>
        <w:t>쏂砹㋂⾬쉪⍋槂夲砩礲夨盂䖮㐰⧂ば넥灶⭭䩃昦偧䁯伯</w:t>
      </w:r>
      <w:r>
        <w:rPr/>
        <w:t>⡢</w:t>
      </w:r>
      <w:r>
        <w:rPr/>
        <w:t>䬣浶婔剓煋깂癁␱携氪佺</w:t>
      </w:r>
      <w:r>
        <w:rPr/>
        <w:t>ⱷ</w:t>
      </w:r>
      <w:r>
        <w:rPr/>
        <w:t>䬤㮘仂敾쉪瑄坄⩤♩轔쉮斬꺡격啤曂ꍦ狂塌嘵깗健祢䑾啑슡杦䝶䳎</w:t>
      </w:r>
      <w:r>
        <w:rPr/>
        <w:t>ⶬ</w:t>
      </w:r>
      <w:r>
        <w:rPr/>
        <w:t>ⱌ</w:t>
      </w:r>
      <w:r>
        <w:rPr/>
        <w:t>꧂⥁</w:t>
      </w:r>
      <w:r>
        <w:rPr/>
        <w:t>瑾썂쉟嫂쵏㕡仂</w:t>
      </w:r>
      <w:r>
        <w:rPr/>
        <w:t>ꥐ</w:t>
      </w:r>
      <w:r>
        <w:rPr/>
        <w:t>爷桌⨱☸辮</w:t>
      </w:r>
      <w:r>
        <w:rPr/>
        <w:t>ⴰ</w:t>
      </w:r>
      <w:r>
        <w:rPr/>
        <w:t>칀ㅢ㵋勂䑸䯎㉃⬪汞戤숦疘偞䬻①</w:t>
      </w:r>
      <w:r>
        <w:rPr/>
        <w:t>꧍</w:t>
      </w:r>
      <w:r>
        <w:rPr/>
        <w:t>彎䏂</w:t>
      </w:r>
      <w:r>
        <w:rPr/>
        <w:t>ⱐ☦⍪</w:t>
      </w:r>
      <w:r>
        <w:rPr/>
        <w:t>圬㨥な稽숣塨⭦杵쉵㥓托㤯⮘쉫穯⦡䕂ꄻ㥹쉾㠻墘싎⥨垣爰쉯墩卞兺桵榩熿뗂㕧昩潄ぴ걹㤸䉘坂쉕犬剁㊻卺</w:t>
      </w:r>
      <w:r>
        <w:rPr/>
        <w:t>ⶵ</w:t>
      </w:r>
      <w:r>
        <w:rPr/>
        <w:t>瑚</w:t>
      </w:r>
      <w:r>
        <w:rPr/>
        <w:t>⡲</w:t>
      </w:r>
      <w:r>
        <w:rPr/>
        <w:t>橦甩獭痂党瑀깂⩘奤ꅣ炥捗煅椵슡六夤䮱㥪</w:t>
      </w:r>
      <w:r>
        <w:rPr/>
        <w:t>ꕬ</w:t>
      </w:r>
      <w:r>
        <w:rPr/>
        <w:t>疿⿂숲넨㵺㍡숵싂䟃揂꥗瀽쉑泂傩淂슮쉹晕㡈㝓灚㘵슩䶡滃㛂吥슏珂까冏仂卡䱺恒⑺쉂걅컍偈䘸⥗쉗栤浄敍싂⭑⎘⫍㈵⭴⑬゘</w:t>
      </w:r>
      <w:r>
        <w:rPr/>
        <w:t>ⵡ</w:t>
      </w:r>
      <w:r>
        <w:rPr/>
        <w:t>偶䉑咱뽖䍺쉀佌㵇な告습㕗⚬㓂湸太擂慰䅙卭㊿磎㠬ꇂ꥘ꎥ쉘㤨窡氤쉳</w:t>
      </w:r>
      <w:r>
        <w:rPr/>
        <w:t>ꖿ</w:t>
      </w:r>
      <w:r>
        <w:rPr/>
        <w:t>嫂컍䜪捱ꍊ쉗ꅎ䱺쉶</w:t>
      </w:r>
      <w:r>
        <w:rPr/>
        <w:t>⡐</w:t>
      </w:r>
      <w:r>
        <w:rPr/>
        <w:t>槂䫂쏃걠㗃伩㠶离猶⥮畞䋂晅쉡䊡垡⌻쉥墵㖡뽩轀숱⼨焥煭</w:t>
      </w:r>
      <w:r>
        <w:rPr/>
        <w:t>⣂</w:t>
      </w:r>
      <w:r>
        <w:rPr/>
        <w:t>䫂愰쉾嚏椹㩅洱⑷쉤株濂栻瑊ꥺ숵懂䁉⨦㵣춡䴨番</w:t>
      </w:r>
      <w:r>
        <w:rPr/>
        <w:t>ⲩ</w:t>
      </w:r>
      <w:r>
        <w:rPr/>
        <w:t>归獓憩䛂䎮渽쉖㓂㈨弣噭䑘〫嫂甴⨸疬塷搵칔컂䟍㡎殿㵃䭱䚱쉤길䉐搮䚿╍䭏㕫⍺即㭌佚</w:t>
      </w:r>
      <w:r>
        <w:rPr/>
        <w:t>ⵚ</w:t>
      </w:r>
      <w:r>
        <w:rPr/>
        <w:t>榩瓂⨵傘楡</w:t>
      </w:r>
      <w:r>
        <w:rPr/>
        <w:t>ꥄ</w:t>
      </w:r>
      <w:r>
        <w:rPr/>
        <w:t>䗍깦埂䛂淂┷畏뼷</w:t>
      </w:r>
      <w:r>
        <w:rPr/>
        <w:t>Ⲭ</w:t>
      </w:r>
      <w:r>
        <w:rPr/>
        <w:t>繕願䐷</w:t>
      </w:r>
      <w:r>
        <w:rPr/>
        <w:t>ꖥꖬ</w:t>
      </w:r>
      <w:r>
        <w:rPr/>
        <w:t>䬸秂䓂樲祑猱烂ꄮ</w:t>
      </w:r>
      <w:r>
        <w:rPr/>
        <w:t>ꖣ</w:t>
      </w:r>
      <w:r>
        <w:rPr/>
        <w:t>㨤湠⧂</w:t>
      </w:r>
      <w:r>
        <w:rPr/>
        <w:t>ⲻ</w:t>
      </w:r>
      <w:r>
        <w:rPr/>
        <w:t>瀱癥祐뼬㯂츶匹〳䂻⽘瘤吥♴╣쉴┹䖮⑩癘彸녖땞湪⬲䁔剷悮瑭☽쉈슥⦬娻䙴걯칑礦犿䕩乢癋佁췂汋㌺䨽楢獖係</w:t>
      </w:r>
      <w:r>
        <w:rPr/>
        <w:t>ⰽ</w:t>
      </w:r>
      <w:r>
        <w:rPr/>
        <w:t>㍮溵䟂竂땎摢湤싂瘪䔵汋ㄮ㩱怬眹␥㑊春㥅䁃繥⏂敢眨剙疡숽㬬焸佳顓숊倲슿牃깓株䂩辿ꍯ噦僂剖쵺⍑䬵㫍쉞숨憩㭸杲ꇎ䇍湩䤵䓎㭳숯婩⭵䬨ꍇ倽㉗繆싂싂煰ꍩ㐩䇃걃썸뿂㴨搤癞⬸怯쉚坌甫걘欷塓榿㶮습轊⤸䁯婋㔽䧂</w:t>
      </w:r>
      <w:r>
        <w:rPr/>
        <w:t>ꕨ</w:t>
      </w:r>
      <w:r>
        <w:rPr/>
        <w:t>祪䔶䜦偌⽞⍆汳컂⍣넯彩䠣䵃㏂浪ꍃ琶⑙쉘漴慱䩶㑴쉚♘⌱決⮿</w:t>
      </w:r>
      <w:r>
        <w:rPr/>
        <w:t>⡚</w:t>
      </w:r>
      <w:r>
        <w:rPr/>
        <w:t>㠻痂䜴㝷䒥浘硅</w:t>
      </w:r>
      <w:r>
        <w:rPr/>
        <w:t>ⲩ</w:t>
      </w:r>
      <w:r>
        <w:rPr/>
        <w:t>時䔲敯嘷橳⥊ꍫ</w:t>
      </w:r>
      <w:r>
        <w:rPr/>
        <w:t>ꗂ</w:t>
      </w:r>
      <w:r>
        <w:rPr/>
        <w:t>숹咱㝟쉃㝖뽟垣쉬迍㩋⥶㥂갪</w:t>
      </w:r>
      <w:r>
        <w:rPr/>
        <w:t>ꦿ</w:t>
      </w:r>
      <w:r>
        <w:rPr/>
        <w:t>圶⭚佞吭꥖绂⬸쉔</w:t>
      </w:r>
      <w:r>
        <w:rPr/>
        <w:t>ꕙ⍦</w:t>
      </w:r>
      <w:r>
        <w:rPr/>
        <w:t>㡍</w:t>
      </w:r>
      <w:r>
        <w:rPr/>
        <w:t>ꥒ</w:t>
      </w:r>
      <w:r>
        <w:rPr/>
        <w:t>䬬⩤辿땳䆬柂参欸</w:t>
      </w:r>
      <w:r>
        <w:rPr/>
        <w:t>ꦵ</w:t>
      </w:r>
      <w:r>
        <w:rPr/>
        <w:t>嫂㎿㩒纥䥅坊ㅏ⹙⩬곎ꥡ捪⼶츶圷慘卓淂徘䏂縦偖䄱</w:t>
      </w:r>
      <w:r>
        <w:rPr/>
        <w:t>ꔪ</w:t>
      </w:r>
      <w:r>
        <w:rPr/>
        <w:t>塚녔倽劥乸湨暿</w:t>
      </w:r>
      <w:r>
        <w:rPr/>
        <w:t>ꦵ</w:t>
      </w:r>
      <w:r>
        <w:rPr/>
        <w:t>㤪斬㉇쉍䕏</w:t>
      </w:r>
      <w:r>
        <w:rPr/>
        <w:t>ⵁ</w:t>
      </w:r>
      <w:r>
        <w:rPr/>
        <w:t>㪡䵲当瞣㪥顪쉭숫□牖㍭兆䵦䀺匪䕇婉쉤</w:t>
      </w:r>
      <w:r>
        <w:rPr/>
        <w:t>꧂</w:t>
      </w:r>
      <w:r>
        <w:rPr/>
        <w:t>硕渲䕣卦㥨楡䴲づ偌㌵睊숨攺⬶嗂䰸ꌤ䭚塊䫎놱㋂㉳灞摀깦䕁㈤䟂넩⬻奖츰촴걑칣慮곂爪䟂獟璮䰥瀭⿂㕴呪쉟城</w:t>
      </w:r>
      <w:r>
        <w:rPr/>
        <w:t>⠥</w:t>
      </w:r>
      <w:r>
        <w:rPr/>
        <w:t>䏃ꅮ噑䞬⻍╎쉃녯䭈䰳潍幗⽀歖䒩柂半穷橴</w:t>
      </w:r>
      <w:r>
        <w:rPr/>
        <w:t>ⲏ♦</w:t>
      </w:r>
      <w:r>
        <w:rPr/>
        <w:t>痂䔽偹쉔싂乸</w:t>
      </w:r>
      <w:r>
        <w:rPr/>
        <w:t>ⷂ</w:t>
      </w:r>
      <w:r>
        <w:rPr/>
        <w:t>믂硴숶〶慍</w:t>
      </w:r>
      <w:r>
        <w:rPr/>
        <w:t>⡣</w:t>
      </w:r>
      <w:r>
        <w:rPr/>
        <w:t>恊㩅瘵</w:t>
      </w:r>
      <w:r>
        <w:rPr/>
        <w:t>ꥉ⑓</w:t>
      </w:r>
      <w:r>
        <w:rPr/>
        <w:t>⡋</w:t>
      </w:r>
      <w:r>
        <w:rPr/>
        <w:t>ꌤ</w:t>
      </w:r>
      <w:r>
        <w:rPr/>
        <w:t>ⰲ</w:t>
      </w:r>
      <w:r>
        <w:rPr/>
        <w:t>桾⼨쉩⥏싂漲扑ꇂ庘侻⎩뼯㙏㤰␫⹬內掩⭭싃千畴䝒類슩쉨㙫䉒⑈䤨祢啾繂壂歐〪Ⓨ杵⧂松玡</w:t>
      </w:r>
      <w:r>
        <w:rPr/>
        <w:t>⢥⤤</w:t>
      </w:r>
      <w:r>
        <w:rPr/>
        <w:t>横㑲⩩ꅷ稯剮旂恃倹ꅾㅌ䄪柂撬獣塍支剚㌷奀䬻⼸쵮썣痂矂䤣䎮卆숵㫂唪♔焻亩㧂ㄭ栳䊣汶걗⍺療䜥䥦唱껂䃂췍瘸乱區ヂ幘쉬⩫正ꏎ沮䄥╓␽楏杤쉅倷⹈琹瑍癁䣍䚬</w:t>
      </w:r>
      <w:r>
        <w:rPr/>
        <w:t>ⱴ</w:t>
      </w:r>
      <w:r>
        <w:rPr/>
        <w:t>㯂칃⺻㋍張슮⥦㒬漵</w:t>
      </w:r>
      <w:r>
        <w:rPr/>
        <w:t>⢻</w:t>
      </w:r>
      <w:r>
        <w:rPr/>
        <w:t>瀮兎뭦浹숽쉊啭쉣쉦䩋溬쉲걏㙢䈬</w:t>
      </w:r>
      <w:r>
        <w:rPr/>
        <w:t>ⵋ</w:t>
      </w:r>
      <w:r>
        <w:rPr/>
        <w:t>獇쉵䐽</w:t>
      </w:r>
      <w:r>
        <w:rPr/>
        <w:t>ⱔ</w:t>
      </w:r>
      <w:r>
        <w:rPr/>
        <w:t>斵뽵劏쉭㙦憿澣䲻轲稤⭷⹒쉌〺䊵祂䑁江没㥙䗂</w:t>
      </w:r>
      <w:r>
        <w:rPr/>
        <w:t>ⵘⓂ</w:t>
      </w:r>
      <w:r>
        <w:rPr/>
        <w:t>牂</w:t>
      </w:r>
      <w:r>
        <w:rPr/>
        <w:t>ꥐ</w:t>
      </w:r>
      <w:r>
        <w:rPr/>
        <w:t>嫂捙㊻䡎┽縤㍣슩ㅋ⹤㵸疩偁ꅀ乬啤숤ꏂ쉠㥩⍘⛂煦䑅</w:t>
      </w:r>
      <w:r>
        <w:rPr/>
        <w:t>ꦿ</w:t>
      </w:r>
      <w:r>
        <w:rPr/>
        <w:t>㊘딤㤷꥞䈹䥚县瑟い䄮㓂㈮矂䰪␲徬杪䪩㔶䅟䋂佲權䁨纻</w:t>
      </w:r>
      <w:r>
        <w:rPr/>
        <w:t>⠵⥸</w:t>
      </w:r>
      <w:r>
        <w:rPr/>
        <w:t>숳獯恟绎㷂唪㵵扴䉵䥖⽮㞘㙔쉫갭ꥶㅆ晨䉨⮮槂穷⩢</w:t>
      </w:r>
      <w:r>
        <w:rPr/>
        <w:t>ꤲ</w:t>
      </w:r>
      <w:r>
        <w:rPr/>
        <w:t>眮쉮弹䈪츬⹵彘琳祴썮䭅</w:t>
      </w:r>
      <w:r>
        <w:rPr/>
        <w:t>ꔨ</w:t>
      </w:r>
      <w:r>
        <w:rPr/>
        <w:t>顾搱습坬⮘焻숴曂媣⹯掵䛂⌵幉슿灮戻侵䔸ꅀ坵⩹啉珂걶싂숱䯂摯</w:t>
      </w:r>
      <w:r>
        <w:rPr/>
        <w:t>꤫</w:t>
      </w:r>
      <w:r>
        <w:rPr/>
        <w:t>敉㴴䚬彎呒是쌵㙺숽唰녎獣こ扉깔瞱沮쉭쉸㌶恏㋂싃⑖伺䯂䁯夶挹㕪⤦揎쵳惍䑸⎏復剌⧂䁔迂垩숵ꅾ樱彯㥸⫍淂焸活☭칩싃桱瞬ꍍ쉃䈫奍惂⍦榩戺煤걖╌穕彚䆮咥硷컂硶坟ㄶ扯숲䄶땢圥楨侵㉋㍸⭶ㆻ䅫厘晲㝦橳쵭橎뽙椣䅑뿂䉗煕樣䃎숺㖘ꅳ牶殡栻牆ꍔ㙅䌻䵤⹞彾⌱顨땖깍ꥺ䆮䐳㵑㥰㑗䵏嫂</w:t>
      </w:r>
      <w:r>
        <w:rPr/>
        <w:t>⠯</w:t>
      </w:r>
      <w:r>
        <w:rPr/>
        <w:t>ꍂヂ丹励港</w:t>
      </w:r>
      <w:r>
        <w:rPr/>
        <w:t>꧂</w:t>
      </w:r>
      <w:r>
        <w:rPr/>
        <w:t>䵋䑮䅗넭쉄灵硨杈쵑䕆牉곂쵏</w:t>
      </w:r>
      <w:r>
        <w:rPr/>
        <w:t>꥟</w:t>
      </w:r>
      <w:r>
        <w:rPr/>
        <w:t>⣃</w:t>
      </w:r>
      <w:r>
        <w:rPr/>
        <w:t>係䱆彾桮儯쉖縷儦Ⓜ顚</w:t>
      </w:r>
      <w:r>
        <w:rPr/>
        <w:t>ꤣ</w:t>
      </w:r>
      <w:r>
        <w:rPr/>
        <w:t>쉖噊슩ꄱ剙</w:t>
      </w:r>
      <w:r>
        <w:rPr/>
        <w:t>꧂</w:t>
      </w:r>
      <w:r>
        <w:rPr/>
        <w:t>礥癔㡇瑳</w:t>
      </w:r>
      <w:r>
        <w:rPr/>
        <w:t>ⵌ⥭</w:t>
      </w:r>
      <w:r>
        <w:rPr/>
        <w:t>吰穲⵶㥤態勂쉅쉑栨</w:t>
      </w:r>
      <w:r>
        <w:rPr/>
        <w:t>ꦏ</w:t>
      </w:r>
      <w:r>
        <w:rPr/>
        <w:t>껂⽠</w:t>
      </w:r>
      <w:r>
        <w:rPr/>
        <w:t>ꤰ⌮</w:t>
      </w:r>
      <w:r>
        <w:rPr/>
        <w:t>뽚숴딯㨹깴扎售쉉璡顳䠰㔮挪㡦ぎ숮숩填慉瀲玏婸䠪佥瓂椭妥䈲⍬┽瘣</w:t>
      </w:r>
      <w:r>
        <w:rPr/>
        <w:t>ꥂ</w:t>
      </w:r>
      <w:r>
        <w:rPr/>
        <w:t>顯硢䘹⩺䵬刲穨⛂쉪Ⓜ카䐱䞮囂⍓ꍬ啌⩞嘪庡榩뼮硷猻䑪员䥥ꏂ繠슱潭䁧㋂ㅣ帶杲㩏㙰쉱条</w:t>
      </w:r>
      <w:r>
        <w:rPr/>
        <w:t>ꤴ</w:t>
      </w:r>
      <w:r>
        <w:rPr/>
        <w:t>䩮焨惂쉒䡫⯃纮쉁穟쉫㬦仍獸㐷䥳깞␱⍂⩌숫喩슬곂꥕䣂⍠䯂쵺ꌭ倸䏍䶣㩐㜮轕쉠㵡</w:t>
      </w:r>
      <w:r>
        <w:rPr/>
        <w:t>⡙⌤</w:t>
      </w:r>
      <w:r>
        <w:rPr/>
        <w:t>䙪剫╡砻浂믂㋂杏⹚㬹⨻깪</w:t>
      </w:r>
      <w:r>
        <w:rPr/>
        <w:t>ⲣ</w:t>
      </w:r>
      <w:r>
        <w:rPr/>
        <w:t>㑷믂쉸䙘ぇ═┺昣㠬䧃뭎扨⑱呂壂슘땖瀦彄眶ヂ奁摍⹡쉦⨸兀䝮쉚♠摯숸썆䱷쉉칓곍漮恒槂䕒堰䴪</w:t>
      </w:r>
      <w:r>
        <w:rPr/>
        <w:t>ⳍ</w:t>
      </w:r>
      <w:r>
        <w:rPr/>
        <w:t>䘫쉳묲⭌ぅ樻噺獎☶뽲䘮勂␽穂䗂㨪⽉瑧⽃助䍋獡</w:t>
      </w:r>
      <w:r>
        <w:rPr/>
        <w:t>ꥋ</w:t>
      </w:r>
      <w:r>
        <w:rPr/>
        <w:t>쵸漰瘬⒘割䑾輰顑䨥弶䷂坆彶⩭娦</w:t>
      </w:r>
      <w:r>
        <w:rPr/>
        <w:t>ꕕ</w:t>
      </w:r>
      <w:r>
        <w:rPr/>
        <w:t>捲䝃ꍃ凂㯂뭙㑂兕偪昸㴨</w:t>
      </w:r>
      <w:r>
        <w:rPr/>
        <w:t>ⱹ</w:t>
      </w:r>
      <w:r>
        <w:rPr/>
        <w:t>慢쉒〺娲쉔⪮㏂⩪깇欽숣⾡䦮⦩彃슣䌨姎ꎩ䎮湡㟂㡀ꎥ땥灀潳䡚欽뼲䍎♙┪㪘땐㴊⩰淂婯</w:t>
      </w:r>
      <w:r>
        <w:rPr/>
        <w:t>꧂</w:t>
      </w:r>
      <w:r>
        <w:rPr/>
        <w:t>恡稺穷顉牲恭䙴䵋㝢楃椤녭璩扲䅧婑</w:t>
      </w:r>
      <w:r>
        <w:rPr/>
        <w:t>ꕣ</w:t>
      </w:r>
      <w:r>
        <w:rPr/>
        <w:t>쉭顉恅묨</w:t>
      </w:r>
      <w:r>
        <w:rPr/>
        <w:t>ⴵ</w:t>
      </w:r>
      <w:r>
        <w:rPr/>
        <w:t>榘</w:t>
      </w:r>
      <w:r>
        <w:rPr/>
        <w:t>⡂</w:t>
      </w:r>
      <w:r>
        <w:rPr/>
        <w:t>쉃</w:t>
      </w:r>
      <w:r>
        <w:rPr/>
        <w:t>ꦡ</w:t>
      </w:r>
      <w:r>
        <w:rPr/>
        <w:t>埂偣套껂怱绂녕畄歂쌯⴬쉂猥</w:t>
      </w:r>
      <w:r>
        <w:rPr/>
        <w:t>꧂</w:t>
      </w:r>
      <w:r>
        <w:rPr/>
        <w:t>壂쎣칯䆩쉐䵬䡑ꇂ晍싂</w:t>
      </w:r>
      <w:r>
        <w:rPr/>
        <w:t>ꔪ</w:t>
      </w:r>
      <w:r>
        <w:rPr/>
        <w:t>뽠숶塢싎噈㚬쵟瑍䥢䩒煣</w:t>
      </w:r>
      <w:r>
        <w:rPr/>
        <w:t>ꕎ</w:t>
      </w:r>
      <w:r>
        <w:rPr/>
        <w:t>컂洽檵䰤㥨穠</w:t>
      </w:r>
      <w:r>
        <w:rPr/>
        <w:t>⠹♃</w:t>
      </w:r>
      <w:r>
        <w:rPr/>
        <w:t>歯〥甩仂쉕⫂㔥喱╄䍫湶䰽捕顧숣兇吸싍彤</w:t>
      </w:r>
      <w:r>
        <w:rPr/>
        <w:t>ꕪ</w:t>
      </w:r>
      <w:r>
        <w:rPr/>
        <w:t>繎枵汷䈲煇绎掱┸⪘숨畑</w:t>
      </w:r>
      <w:r>
        <w:rPr/>
        <w:t>ⵁ</w:t>
      </w:r>
      <w:r>
        <w:rPr/>
        <w:t>뼻긮牗穲슡</w:t>
      </w:r>
      <w:r>
        <w:rPr/>
        <w:t>ꔪ</w:t>
      </w:r>
      <w:r>
        <w:rPr/>
        <w:t>䵙杇息㍍懂䲏灘义攺쉈⤻䩾爩ꅢ䙉䛂㜸⽞䑒䑔⽩칒㩄䇎楁䬫㍑⬦</w:t>
      </w:r>
      <w:r>
        <w:rPr/>
        <w:t>ⴭ</w:t>
      </w:r>
      <w:r>
        <w:rPr/>
        <w:t>썚⼸ꆱ㚿쌳啷䅐⸹쉊泂塯琽轊〮輹廂匹⫂⤣辿搱긱䁃偧畦뗂</w:t>
      </w:r>
      <w:r>
        <w:rPr/>
        <w:t>ⵃ</w:t>
      </w:r>
      <w:r>
        <w:rPr/>
        <w:t>皡ꍴ昵쉯升슿攱椹悿습㏍♆禬䐨䚵</w:t>
      </w:r>
      <w:r>
        <w:rPr/>
        <w:t>꧂</w:t>
      </w:r>
      <w:r>
        <w:rPr/>
        <w:t>뾘⥾樴ꄱꎬ</w:t>
      </w:r>
      <w:r>
        <w:rPr/>
        <w:t>⡷</w:t>
      </w:r>
      <w:r>
        <w:rPr/>
        <w:t>吱周䌱⛂丨佲牵䉇塣⑀祗睟슮桩칁㠫愪噥䵈♹穾</w:t>
      </w:r>
      <w:r>
        <w:rPr/>
        <w:t>ꕐ</w:t>
      </w:r>
      <w:r>
        <w:rPr/>
        <w:t>捔⽮ꄪ估ꇃ夲獚啘湱⥡㗂吽㭾㕁쉋슥昫䵬癃㍫칓堺墩埂䑙䊡繫♏䯂㍯땪쉈㤨䀨副</w:t>
      </w:r>
      <w:r>
        <w:rPr/>
        <w:t>ⲣ</w:t>
      </w:r>
      <w:r>
        <w:rPr/>
        <w:t>⼦恲柂剶㕟䫍㏂ㅬ娣숸䟂㐸汦싂㥌숩慄⽦彍⨶ꅂ칓䁟⵷쉦숴硫擎뼷쉟놵晎但盂</w:t>
      </w:r>
      <w:r>
        <w:rPr/>
        <w:t>⠵</w:t>
      </w:r>
      <w:r>
        <w:rPr/>
        <w:t>걫䕋煱㚻欯쉔㉗㈸ꅐ洹녫㍲敮扆㙙쉭녗摾塪䥧⛂䱴䍑撥䉪䛂䭮</w:t>
      </w:r>
      <w:r>
        <w:rPr/>
        <w:t>꧂</w:t>
      </w:r>
      <w:r>
        <w:rPr/>
        <w:t>瘯슩找쉨녠砪㵰湗녳呖㥇湀䋂㵴䅸灕</w:t>
      </w:r>
      <w:r>
        <w:rPr/>
        <w:t>⡬</w:t>
      </w:r>
      <w:r>
        <w:rPr/>
        <w:t>㡸佘檻쉺㥲匥ㄵꅆ쉱夹슘伦稪</w:t>
      </w:r>
      <w:r>
        <w:rPr/>
        <w:t>⡭</w:t>
      </w:r>
      <w:r>
        <w:rPr/>
        <w:t>凂䘯깦</w:t>
      </w:r>
      <w:r>
        <w:rPr/>
        <w:t>ꔩ</w:t>
      </w:r>
      <w:r>
        <w:rPr/>
        <w:t>并媣슻软呙堪숹䍒璵塤쉧</w:t>
      </w:r>
      <w:r>
        <w:rPr/>
        <w:t>ꕄ</w:t>
      </w:r>
      <w:r>
        <w:rPr/>
        <w:t>疱娱礮</w:t>
      </w:r>
      <w:r>
        <w:rPr/>
        <w:t>Ⱔ</w:t>
      </w:r>
      <w:r>
        <w:rPr/>
        <w:t>ꌭ쉍硟何歌斩䙌칞䕗坙䱡䇂䧂䙥砨</w:t>
      </w:r>
      <w:r>
        <w:rPr/>
        <w:t>ꔽ</w:t>
      </w:r>
      <w:r>
        <w:rPr/>
        <w:t>㦿硥刴㑍㉖狎묹쵎擂琭싂樺㤤춘沱녏ꇂ漲숨飂怽卪뽵㙵橃䩵䬶</w:t>
      </w:r>
      <w:r>
        <w:rPr/>
        <w:t>⠽</w:t>
      </w:r>
      <w:r>
        <w:rPr/>
        <w:t>煩優癍惂捎坾彬⹨⬹瑳瑊敢桦瀷ꌸ慯勂噌䎩慦⾣⒱䘳䨵녎㤫ꄬ浡佌⽦噶繞뭣甯恪摭</w:t>
      </w:r>
      <w:r>
        <w:rPr/>
        <w:t>ⶩ</w:t>
      </w:r>
      <w:r>
        <w:rPr/>
        <w:t>払ㅣ牑極⪩쉑넺䫃뽣ァ䀹捳頻掮抵唥囂썊╭Ⓜ硥䄬</w:t>
      </w:r>
      <w:r>
        <w:rPr/>
        <w:t>ⲩ</w:t>
      </w:r>
      <w:r>
        <w:rPr/>
        <w:t>㙐桖⬵⑹佹ꎱ污ꥴ敇숸</w:t>
      </w:r>
      <w:r>
        <w:rPr/>
        <w:t>Ɱ</w:t>
      </w:r>
      <w:r>
        <w:rPr/>
        <w:t>ꆥ⼷쉫䡑䌥</w:t>
      </w:r>
      <w:r>
        <w:rPr/>
        <w:t>ⴭ</w:t>
      </w:r>
      <w:r>
        <w:rPr/>
        <w:t>橄⍭⼸숺地떬晙㊡쉫洬晏福牸숭珍㐺朮慏쉖⩁䵈䒬┪䊥棂⍹╒嘊桮넰乓쉯쉮枩⩊썞兎⫂硄㑋㥸⨻㴸쉰礥㭌䜩㍋걀頨썧㪻⨴旂䙏䄳▵⛂免睱쉳䆥䍃䡃櫂槂⍂並畹汰㩊伨</w:t>
      </w:r>
      <w:r>
        <w:rPr/>
        <w:t>꤫</w:t>
      </w:r>
      <w:r>
        <w:rPr/>
        <w:t>乄쉍浄䠥煐颿癯殩㘯䡖擂嘬ꥱꍠ琪</w:t>
      </w:r>
      <w:r>
        <w:rPr/>
        <w:t>ⰳ</w:t>
      </w:r>
      <w:r>
        <w:rPr/>
        <w:t>畣칳秂碱ꥷ繅兡杀敐⩚偦䤦㕁䎣쉡䑚⥳뮏湘㥀칆䰥䛂印䑁숷煞䔳摘䝞⦱싂䓂䂱</w:t>
      </w:r>
      <w:r>
        <w:rPr/>
        <w:t>ⵘ</w:t>
      </w:r>
      <w:r>
        <w:rPr/>
        <w:t>䝄⺿츭㩳싎떩穀쉋㝉瑂䝔瘩姂⽒슻穴椪싂㡐摩싂㕕湥扌쉎圪쉇捬넸欨䉄桭⨶⽘䟍╬숬晡佑印</w:t>
      </w:r>
      <w:r>
        <w:rPr/>
        <w:t>ⴺ</w:t>
      </w:r>
      <w:r>
        <w:rPr/>
        <w:t>敓猷瑞樳獨⩺쉀㥍녗䵤卬澥幉⍞䪻䮘睺搭剷갺摖꥘ꌵ癉쉺</w:t>
      </w:r>
      <w:r>
        <w:rPr/>
        <w:t>ⰻ⹷</w:t>
      </w:r>
      <w:r>
        <w:rPr/>
        <w:t>硷⨶⏂硡䚣ꍉ憘쉩슻곍ꏂ慇숵</w:t>
      </w:r>
      <w:r>
        <w:rPr/>
        <w:t>ꕶ</w:t>
      </w:r>
      <w:r>
        <w:rPr/>
        <w:t>숴䨵⯂䝁弹厮疵ꌶ昬쉌䑏쉙杞潃椴濂顪컂穩⩤⪻呹⌱꥚넮</w:t>
      </w:r>
      <w:r>
        <w:rPr/>
        <w:t>ⰹ</w:t>
      </w:r>
      <w:r>
        <w:rPr/>
        <w:t>畇卺ꥴ⸻⭀䫂墥夣꺩⭉兮⍡婁⥠楥</w:t>
      </w:r>
      <w:r>
        <w:rPr/>
        <w:t>ꥂ</w:t>
      </w:r>
      <w:r>
        <w:rPr/>
        <w:t>깃묳兞䅲쌪숣㜬뼪兴ꄴ晁㡵땀睑뽲뾻뭥潾天㕣ꥢ꥾⭈⪬⹃偞ꏂ䍐媥䌥旂⸶湁䕚磎⑍瑸嘬⭏琰䝍</w:t>
      </w:r>
      <w:r>
        <w:rPr/>
        <w:t>⡖</w:t>
      </w:r>
      <w:r>
        <w:rPr/>
        <w:t>䈦싎</w:t>
      </w:r>
      <w:r>
        <w:rPr/>
        <w:t>꧂</w:t>
      </w:r>
      <w:r>
        <w:rPr/>
        <w:t>桫本쉤瓂灈灚䜮慓쉨瑟䵚</w:t>
      </w:r>
      <w:r>
        <w:rPr/>
        <w:t>ꤰ꥾</w:t>
      </w:r>
      <w:r>
        <w:rPr/>
        <w:t>祱♳嗂䕘싂婦</w:t>
      </w:r>
      <w:r>
        <w:rPr/>
        <w:t>ⵋ</w:t>
      </w:r>
      <w:r>
        <w:rPr/>
        <w:t>慇朸</w:t>
      </w:r>
      <w:r>
        <w:rPr/>
        <w:t>ꕰ</w:t>
      </w:r>
      <w:r>
        <w:rPr/>
        <w:t>穟쉸䬷時澘숣╔䍾痎灋깃呹뇂슡幙</w:t>
      </w:r>
      <w:r>
        <w:rPr/>
        <w:t>ꗎꥅ⍏⪏</w:t>
      </w:r>
      <w:r>
        <w:rPr/>
        <w:t>쉰컂橇捸浕瓂뽡⑟쉀倰</w:t>
      </w:r>
      <w:r>
        <w:rPr/>
        <w:t>ⷂ</w:t>
      </w:r>
      <w:r>
        <w:rPr/>
        <w:t>䑍愨時熮䵶漽</w:t>
      </w:r>
      <w:r>
        <w:rPr/>
        <w:t>⠳</w:t>
      </w:r>
      <w:r>
        <w:rPr/>
        <w:t>쎡亏彅澡睰歕넰兲迂㛂ㄽ㙚题業曍♋坬卷䑁⦥쉶灬䟂䙚癤棃䑹뭭呓╣ꆵ⻂㉩</w:t>
      </w:r>
      <w:r>
        <w:rPr/>
        <w:t>꧂</w:t>
      </w:r>
      <w:r>
        <w:rPr/>
        <w:t>恫㨪嘤呁㡩⼽ꥵ딹壃⑍儬嫂䥒꥔癧쌣숽䴴湌㋂㙸慫䲿숨汗匪昨懂ꥲ卹㥱砵戰痂欰㝵㙑㖻㡃䊥䥃䳍癋㭷췂</w:t>
      </w:r>
      <w:r>
        <w:rPr/>
        <w:t>⡘</w:t>
      </w:r>
      <w:r>
        <w:rPr/>
        <w:t>汩싎⪘㐮싂㬲癬쵺⤣쉍恖滂깺渲ヂ祌꺥깒㑙稨游ば殩捹頰</w:t>
      </w:r>
      <w:r>
        <w:rPr/>
        <w:t>ꕒ</w:t>
      </w:r>
      <w:r>
        <w:rPr/>
        <w:t>ꄭ末恴㊵ꥺ顄卅쉡硈版䉈䔺㣂쎏쉹䍎带숳⹗⬺걺瓂何睲䯂녤久帮穉쉭쉑婑쏂塱때䑑楴㤶</w:t>
      </w:r>
      <w:r>
        <w:rPr/>
        <w:t>ꔯ</w:t>
      </w:r>
      <w:r>
        <w:rPr/>
        <w:t>츥䭨兙⍋숺卒걱⬰무䌯戮⺩⿍ぷ歊椶䥯䵎末⛂䝯扩㑦栮䱈</w:t>
      </w:r>
      <w:r>
        <w:rPr/>
        <w:t>ꕹ</w:t>
      </w:r>
      <w:r>
        <w:rPr/>
        <w:t>祹칄층぀疻橖䥺⩱縯숮恠渫轭㷂숮縊숫⯂仃䐨呫䔣佔浂䣃憮然슱䍆乲♲湎绂쉶䩢挫걗㉍⎥숽쉘稦䄶昳克琸⻂瓂䱫쵹題썆묵乢썒쉾电潣怷㑵슘⺩쉙쉔琸싍硆⯂煚冡⾬橭䌨쉨琪䩗⬫䭦瀨뽷숻汄煅椹쉁椰䌯悩忂</w:t>
      </w:r>
      <w:r>
        <w:rPr/>
        <w:t>ꥁ</w:t>
      </w:r>
      <w:r>
        <w:rPr/>
        <w:t>湘瑙迂塯恉烂ぎ狂싍싂䥹倱㙋</w:t>
      </w:r>
      <w:r>
        <w:rPr/>
        <w:t>⡙</w:t>
      </w:r>
      <w:r>
        <w:rPr/>
        <w:t>恠䕧杗㪮机串炘別瀩澵坈녠〫䯂眦恸琯伣까춻겡爤쉃녊⴦塁◂숴숫頸㊩⩋╖슣椯瞵뼴楏牲칗曎긶㵉싂十典숳撻썥</w:t>
      </w:r>
      <w:r>
        <w:rPr/>
        <w:t>ⷂ⩩ꕸ</w:t>
      </w:r>
      <w:r>
        <w:rPr/>
        <w:t>䠪顨狂嚡◂楩㐹䵫㝃숽渤癄㇂䆿⵾估姂</w:t>
      </w:r>
      <w:r>
        <w:rPr/>
        <w:t>⡒</w:t>
      </w:r>
      <w:r>
        <w:rPr/>
        <w:t>칁</w:t>
      </w:r>
      <w:r>
        <w:rPr/>
        <w:t>ⵔꥃ</w:t>
      </w:r>
      <w:r>
        <w:rPr/>
        <w:t>疘딵㵴</w:t>
      </w:r>
      <w:r>
        <w:rPr/>
        <w:t>ꤩ</w:t>
      </w:r>
      <w:r>
        <w:rPr/>
        <w:t>幕㥂灺悱稦係숽㤽㦥㙣磂㝱悩睲ㄭ辱頲㫍⯍僂싂䬩癍㗂楥硎擃猱䥪㢩⩦穷㕭唱䰤㍐</w:t>
      </w:r>
      <w:r>
        <w:rPr/>
        <w:t>ⵯ</w:t>
      </w:r>
      <w:r>
        <w:rPr/>
        <w:t>妩싂䭂䑗땗縲恫쉁뗂숭뽄汦뽹㜨幚</w:t>
      </w:r>
      <w:r>
        <w:rPr/>
        <w:t>ꕉ</w:t>
      </w:r>
      <w:r>
        <w:rPr/>
        <w:t>㢬䜯ꥵ⩹顔䙁㋍㉹婨䡆歬⍥厬⵺濂ꍏ㙋쉪呥㫂⑤땫</w:t>
      </w:r>
      <w:r>
        <w:rPr/>
        <w:t>⡹</w:t>
      </w:r>
      <w:r>
        <w:rPr/>
        <w:t>ꄦ暩乑縴䱇㍈숷䖘쉞枩婩㒏摧繪珂港쉁敄〰婅⽃䑨┪搤숬燂䛂</w:t>
      </w:r>
      <w:r>
        <w:rPr/>
        <w:t>꤫</w:t>
      </w:r>
      <w:r>
        <w:rPr/>
        <w:t>ꇂ斏獳㜪쉊⺱뭐쉊唶㩈䒬玬偾</w:t>
      </w:r>
      <w:r>
        <w:rPr/>
        <w:t>Ⳏ</w:t>
      </w:r>
      <w:r>
        <w:rPr/>
        <w:t>쉌䑃ꌸ䲱疥땕确牭倴漳棂싂䘰㍌</w:t>
      </w:r>
      <w:r>
        <w:rPr/>
        <w:t>ꥐ</w:t>
      </w:r>
      <w:r>
        <w:rPr/>
        <w:t>㙠</w:t>
      </w:r>
      <w:r>
        <w:rPr/>
        <w:t>ꕠ</w:t>
      </w:r>
      <w:r>
        <w:rPr/>
        <w:t>㖿ꍶ</w:t>
      </w:r>
      <w:r>
        <w:rPr/>
        <w:t>ꥎ</w:t>
      </w:r>
      <w:r>
        <w:rPr/>
        <w:t>啚㴩⥳䋂噧晓圯쉩係顠ヂ牨畦⽡썑呞┴㍗숯砦伳砥桠숩悱</w:t>
      </w:r>
      <w:r>
        <w:rPr/>
        <w:t>⡹</w:t>
      </w:r>
      <w:r>
        <w:rPr/>
        <w:t>捠㐶䇂깒쌵婰灬딳婵⨩䉨獣偭畓扌㉐猻칰䊬숰縨倯嘪췂松慮睱掩侥㙭⩳</w:t>
      </w:r>
      <w:r>
        <w:rPr/>
        <w:t>ⱴ</w:t>
      </w:r>
      <w:r>
        <w:rPr/>
        <w:t>칪㣂칧싂쉙</w:t>
      </w:r>
      <w:r>
        <w:rPr/>
        <w:t>꧂⭓</w:t>
      </w:r>
      <w:r>
        <w:rPr/>
        <w:t>숶啟火⨯剆⑫⍆⾣䙕戶䥹捈枩㓍顣坮橖㣂張녪噅两</w:t>
      </w:r>
      <w:r>
        <w:rPr/>
        <w:t>⠸</w:t>
      </w:r>
      <w:r>
        <w:rPr/>
        <w:t>瀤票慀机牊软溣䛂潆獑䈺畁쉞䫂埍呎摭䥦</w:t>
      </w:r>
      <w:r>
        <w:rPr/>
        <w:t>Ⳏ</w:t>
      </w:r>
      <w:r>
        <w:rPr/>
        <w:t>刴뼥搤楯숩湳</w:t>
      </w:r>
      <w:r>
        <w:rPr/>
        <w:t>⢏</w:t>
      </w:r>
      <w:r>
        <w:rPr/>
        <w:t>걚娣㜶쉬걫仂风䭧㜴灉祉礫珂땅㊩坱㛂쉙◂旃煕㭂䮘⧂㦵䗂촷䉶䍄</w:t>
      </w:r>
      <w:r>
        <w:rPr/>
        <w:t>ꕂ</w:t>
      </w:r>
      <w:r>
        <w:rPr/>
        <w:t>숲</w:t>
      </w:r>
      <w:r>
        <w:rPr/>
        <w:t>⢘</w:t>
      </w:r>
      <w:r>
        <w:rPr/>
        <w:t>佮朱呦싂䆩䘴偹奰㜷뽌嘱礻쉍┶歮⥡墥櫎㜩涩㝫</w:t>
      </w:r>
      <w:r>
        <w:rPr/>
        <w:t>ꕸ</w:t>
      </w:r>
      <w:r>
        <w:rPr/>
        <w:t>췂㜨쉰庩刻儨㍃䕙塍磎橸⏃쉯汅䅤䤴䍣扴䑭▏쎘栵⭃ꌨ㬦쉙䤳㟂畕쉸䰱坶䅓䠫䅳숴婟頥⤴⥷氊╌╴䰤⒡㝸卨枣쉫䍆쉰䛂</w:t>
      </w:r>
      <w:r>
        <w:rPr/>
        <w:t>ꤶ</w:t>
      </w:r>
      <w:r>
        <w:rPr/>
        <w:t>숬䬴效쵭</w:t>
      </w:r>
      <w:r>
        <w:rPr/>
        <w:t>Ⱡ</w:t>
      </w:r>
      <w:r>
        <w:rPr/>
        <w:t>歠쉈썚⏂</w:t>
      </w:r>
      <w:r>
        <w:rPr/>
        <w:t>ꔹ</w:t>
      </w:r>
      <w:r>
        <w:rPr/>
        <w:t>쌹䩭の숣⩂쉢殏仂䵙禣掣䭶搭䍸싂♑䉁顃涬⺻唯슩睡ㅆ䙌싂瑫剦揂쵱</w:t>
      </w:r>
      <w:r>
        <w:rPr/>
        <w:t>⠽</w:t>
      </w:r>
      <w:r>
        <w:rPr/>
        <w:t>ꤹ</w:t>
      </w:r>
      <w:r>
        <w:rPr/>
        <w:t>㞵㜲䅏䩱㵵ꅭ╨䁏顙積㒣쵬个⥰ꅸ栥</w:t>
      </w:r>
      <w:r>
        <w:rPr/>
        <w:t>ꔽ</w:t>
      </w:r>
      <w:r>
        <w:rPr/>
        <w:t>䟂䓂典⩞⼱轁䝎㵰썂捧嗂묹㇃㟂灂ꌩ愨䬭⩘栥槂戶揍쉫煢砵浅䭓㕏츱컂싂睹뭠숸犿♋촦㨲沵㩩쏂噉儱㔭潙祱丬汥⎘㪮埂썸潘♀滂䆱ꍚ䥒批䥌♃뇂斻뭑䡋浈癗ꄴ쉰懂쉂磂祟쉆坶╴ꥳ奅慰漸㝓步爬⩏瀪⾣䱑ㅟ片컂숸㤻ㄣ捉⻂猪⯂啓稶愸깅ꌵ啔䨭暡桫ꅤ䠪䜵ꍍ穚癑圮긶</w:t>
      </w:r>
      <w:r>
        <w:rPr/>
        <w:t>ⵊ</w:t>
      </w:r>
      <w:r>
        <w:rPr/>
        <w:t>渮⦩㬸恄繂弣⤱㍦䜻⽏仂㟍獘䵉橒䁫獖極䭳稪杣噌轭⍮╅恕</w:t>
      </w:r>
      <w:r>
        <w:rPr/>
        <w:t>ꤸ</w:t>
      </w:r>
      <w:r>
        <w:rPr/>
        <w:t>䩘楧⩏繟땩㕅㵴槎⯂썪⫂⨭칒す㌳睧啍㥆坎敂㦩橪싂獹䱮珂硅㴩噅㡮疏䨸搰䱨凂機숭</w:t>
      </w:r>
      <w:r>
        <w:rPr/>
        <w:t>ꥏ▩</w:t>
      </w:r>
      <w:r>
        <w:rPr/>
        <w:t>䅔⽫単庩⩦嘩敩顱䕲뭩扱䕭柂喘쉆煕싎♉㘽庮⭨溱扇쉱冿䝏卂㬸쉞祩刣⛃싃뭳溘䩗䐸⭰쉌呞燂ㅙ歨䉺㥈⩮兩徥䳂</w:t>
      </w:r>
      <w:r>
        <w:rPr/>
        <w:t>꧂</w:t>
      </w:r>
      <w:r>
        <w:rPr/>
        <w:t>ヂ䟎깾쉺瑷偒强䑃㈪䆱当㝁椪慐橫嘷稪㙩㔩媘縴潀쉊㉳異</w:t>
      </w:r>
      <w:r>
        <w:rPr/>
        <w:t>ꤹ</w:t>
      </w:r>
      <w:r>
        <w:rPr/>
        <w:t>桭琴⧂灠眺䐨슩䓂츸슥奺싂⫂縦溥礪汷㍮慣</w:t>
      </w:r>
      <w:r>
        <w:rPr/>
        <w:t>꧂</w:t>
      </w:r>
      <w:r>
        <w:rPr/>
        <w:t>栣磂杵곂剅쵪</w:t>
      </w:r>
      <w:r>
        <w:rPr/>
        <w:t>ꥈ</w:t>
      </w:r>
      <w:r>
        <w:rPr/>
        <w:t>㙣剴슿湘敟䧂⾥歨㝇硍晬칳犩⑂灩⌨⿂뽥扆㍗町곂뽣㦱㥳祲쉌辩㙫橗穌䜰慀땗亩썍瘥</w:t>
      </w:r>
      <w:r>
        <w:rPr/>
        <w:t>ꥏ⩞</w:t>
      </w:r>
      <w:r>
        <w:rPr/>
        <w:t>䯂汳欸扔⾿恑⿍䁣丶撥</w:t>
      </w:r>
      <w:r>
        <w:rPr/>
        <w:t>ꦣⒻ</w:t>
      </w:r>
      <w:r>
        <w:rPr/>
        <w:t>㍉</w:t>
      </w:r>
      <w:r>
        <w:rPr/>
        <w:t>⠨</w:t>
      </w:r>
      <w:r>
        <w:rPr/>
        <w:t>ꇂ㍑䮘㉎ㄣ檘䱣ꍠ뽕武䁀⭸爬穲</w:t>
      </w:r>
      <w:r>
        <w:rPr/>
        <w:t>⵰</w:t>
      </w:r>
      <w:r>
        <w:rPr/>
        <w:t>纥㠮녈轄녤䴱⼱䩫湇揍愻㤵柂䈩琬⶘쉣╩䡑渳ꇂ扦㏂䝃⭍焤</w:t>
      </w:r>
      <w:r>
        <w:rPr/>
        <w:t>Ⱙ</w:t>
      </w:r>
      <w:r>
        <w:rPr/>
        <w:t>䝄쉣剅坦飂潤쉲</w:t>
      </w:r>
      <w:r>
        <w:rPr/>
        <w:t>Ᵽ</w:t>
      </w:r>
      <w:r>
        <w:rPr/>
        <w:t>䨪⤫⍞ꆻ娬㦵眮轆ꆱ圵ꅑ㝋䛂窿㵣슩斿䒥捦ヂ뮿♂숶쉵奮坈㵪쉎敬㕐녆䨻ㅬ⥅뽓䎏海슩</w:t>
      </w:r>
      <w:r>
        <w:rPr/>
        <w:t>⡫</w:t>
      </w:r>
      <w:r>
        <w:rPr/>
        <w:t>張婶쉴憻桄츪摔敡䁏♄欨䍚싃挊⎥쉱倲</w:t>
      </w:r>
      <w:r>
        <w:rPr/>
        <w:t>ⴣ</w:t>
      </w:r>
      <w:r>
        <w:rPr/>
        <w:t>슮顯矂浅䷂涿⽇嫂䱨爳㠨뽂割湲쵨㟂滂㚬쉰㩆䅺䤤捓</w:t>
      </w:r>
      <w:r>
        <w:rPr/>
        <w:t>ꦣ</w:t>
      </w:r>
      <w:r>
        <w:rPr/>
        <w:t>偂䣂쉨潑깮幘䧂⩉䰣䜫䥍␹殡츪䌸숩捴</w:t>
      </w:r>
      <w:r>
        <w:rPr/>
        <w:t>ꕆ</w:t>
      </w:r>
      <w:r>
        <w:rPr/>
        <w:t>顎땫⬪뇂㒘捾㉁烂亡潤䩲檩⩕㉩䔴桰竂彬挳쉲</w:t>
      </w:r>
      <w:r>
        <w:rPr/>
        <w:t>ꥈ⸶</w:t>
      </w:r>
      <w:r>
        <w:rPr/>
        <w:t>㭂ꆱ穀㭤슘奒㙩盂丰䁤啯䱺浑垵䕄㉃⩃춘䉫㍊样痂嚩㥤䖡硭ꄸ楍檘⨰兓䁌㙔䐪䕈䦬纵偱噥㦵</w:t>
      </w:r>
      <w:r>
        <w:rPr/>
        <w:t>⠺</w:t>
      </w:r>
      <w:r>
        <w:rPr/>
        <w:t>뮵其㉢㉗䙌漪싎뽟㌻猽䁭䶱坳匨哎頻幎䁬숯䨯炣깁嫂晘곂ꥭ挮䅬㩳⩀쉺䵦偑쉧㌵䑁쵱お㥓</w:t>
      </w:r>
      <w:r>
        <w:rPr/>
        <w:t>ꦱ⎩</w:t>
      </w:r>
      <w:r>
        <w:rPr/>
        <w:t>瀥䐷剕啮㕐睊䔷亏勂䑺轷䊮쉃</w:t>
      </w:r>
      <w:r>
        <w:rPr/>
        <w:t>ⵇ</w:t>
      </w:r>
      <w:r>
        <w:rPr/>
        <w:t>슮䘹䥄䗂䚏乫䗍嚥瞘繤繕쉈祩䥂空帴</w:t>
      </w:r>
      <w:r>
        <w:rPr/>
        <w:t>ꥌ</w:t>
      </w:r>
      <w:r>
        <w:rPr/>
        <w:t>怽뾿⻂櫂慩坹녟⩧⩥걗쉅䝣㉮牁偤</w:t>
      </w:r>
      <w:r>
        <w:rPr/>
        <w:t>ⶻ</w:t>
      </w:r>
      <w:r>
        <w:rPr/>
        <w:t>㛂⪡ꄶ吻幧佩⤤㧂䉣쉙湠쉋桹浣⍱晾掘是╡</w:t>
      </w:r>
      <w:r>
        <w:rPr/>
        <w:t>꥟</w:t>
      </w:r>
      <w:r>
        <w:rPr/>
        <w:t>뼬久乬砲⵱婰㒩䐪汷㡏椦䙚癨栫䵮䛂㈱縴吽梏瞱侱桫갵⨱硈堲䭩汭꺱忍㉬숻ꍵ听刮㚩㙮夥쵉⩫繗歋捴摄쉔悡㨬卬┩⨱캻䭗쉂쵀䈺㘮䅃ꥡ䍅쉩䏂␦╾捩港䱷唱昩䙸</w:t>
      </w:r>
      <w:r>
        <w:rPr/>
        <w:t>ꦡ</w:t>
      </w:r>
      <w:r>
        <w:rPr/>
        <w:t>㬸䟂呭</w:t>
      </w:r>
      <w:r>
        <w:rPr/>
        <w:t>ꥌ</w:t>
      </w:r>
      <w:r>
        <w:rPr/>
        <w:t>䟂癬䠦쉘ꆱ瞵㞘⑍懂で촮</w:t>
      </w:r>
      <w:r>
        <w:rPr/>
        <w:t>⡬</w:t>
      </w:r>
      <w:r>
        <w:rPr/>
        <w:t>⽡烂畃呄绂⑌挲ꆬ灲</w:t>
      </w:r>
      <w:r>
        <w:rPr/>
        <w:t>ꥑ</w:t>
      </w:r>
      <w:r>
        <w:rPr/>
        <w:t>搭縳䝉격숺攻え㩟㍳㭍쉙䱺걯슬湍컂㩱쉊漨㨯㖵ꅺ坯쵩⹦쵃㌶쉮</w:t>
      </w:r>
      <w:r>
        <w:rPr/>
        <w:t>ꕎ</w:t>
      </w:r>
      <w:r>
        <w:rPr/>
        <w:t>䵄扇숳뇂幵繁쉷戮㤱沩⵩갽녎曂⩥꥗秂彀㗂슏颵쵉⿂䝂놿㠲瓂♍㵌㨰쉱玻쎩슥獹勂㑭噂䕁盍俎偐祌癢㍸扫쉘圮归䎏</w:t>
      </w:r>
      <w:r>
        <w:rPr/>
        <w:t>⡓</w:t>
      </w:r>
      <w:r>
        <w:rPr/>
        <w:t>䅭捠⨣䉌□碥</w:t>
      </w:r>
      <w:r>
        <w:rPr/>
        <w:t>ⵂ</w:t>
      </w:r>
      <w:r>
        <w:rPr/>
        <w:t>癕⍅剾뗂싂呌</w:t>
      </w:r>
      <w:r>
        <w:rPr/>
        <w:t>Ⱚ</w:t>
      </w:r>
      <w:r>
        <w:rPr/>
        <w:t>㉩獀噈傮ㄱ颱敚扔䑣掣땲䁪⩶硏䑘</w:t>
      </w:r>
      <w:r>
        <w:rPr/>
        <w:t>⡠</w:t>
      </w:r>
      <w:r>
        <w:rPr/>
        <w:t>磍♏</w:t>
      </w:r>
      <w:r>
        <w:rPr/>
        <w:t>⢣</w:t>
      </w:r>
      <w:r>
        <w:rPr/>
        <w:t>弲⩂帩欥⏂塱䶡畕瘬慎䅾습䔰晬ꅡ◎㙌ꥴ晒ッ印呞亱滂䪻咩</w:t>
      </w:r>
      <w:r>
        <w:rPr/>
        <w:t>ꗎ</w:t>
      </w:r>
      <w:r>
        <w:rPr/>
        <w:t>숺쉯偭恭</w:t>
      </w:r>
      <w:r>
        <w:rPr/>
        <w:t>⡧</w:t>
      </w:r>
      <w:r>
        <w:rPr/>
        <w:t>슿氱㕹猽䱯禬쉢兇爩䍓㘱牯䞮㑶礶㍔瀯琴乓㬰㊩</w:t>
      </w:r>
      <w:r>
        <w:rPr/>
        <w:t>꥟</w:t>
      </w:r>
      <w:r>
        <w:rPr/>
        <w:t>健噞迂松</w:t>
      </w:r>
      <w:r>
        <w:rPr/>
        <w:t>꧂▩</w:t>
      </w:r>
      <w:r>
        <w:rPr/>
        <w:t>繀体偳⌺㙮䤬䕮湮㍀扂係⹮⌱묪㥀痂</w:t>
      </w:r>
      <w:r>
        <w:rPr/>
        <w:t>⡾</w:t>
      </w:r>
      <w:r>
        <w:rPr/>
        <w:t>䦩㢩䀸獕敆썑</w:t>
      </w:r>
      <w:r>
        <w:rPr/>
        <w:t>ⳍ</w:t>
      </w:r>
      <w:r>
        <w:rPr/>
        <w:t>㌊㌣슏䉠╈㠶兠㔱䃍伴싂䐻辱䱒┻畷◂䙅燃绂촸䩇䗍甫슮䣂뿂쉾㠻슩쉓ꍥ潞穖窻슏哂椬뽠</w:t>
      </w:r>
      <w:r>
        <w:rPr/>
        <w:t>⣎</w:t>
      </w:r>
      <w:r>
        <w:rPr/>
        <w:t>縨久◂敷길㒡捦땙瑉彠쌯乾棂ꥬ狂㇂㭋쵉池㚩彦쉍婅</w:t>
      </w:r>
      <w:r>
        <w:rPr/>
        <w:t>ꥆ</w:t>
      </w:r>
      <w:r>
        <w:rPr/>
        <w:t>捅䴲伤뽷뗃</w:t>
      </w:r>
      <w:r>
        <w:rPr/>
        <w:t>ꦘ</w:t>
      </w:r>
      <w:r>
        <w:rPr/>
        <w:t>놬礣潌淂숽⬣걄</w:t>
      </w:r>
      <w:r>
        <w:rPr/>
        <w:t>⡭</w:t>
      </w:r>
      <w:r>
        <w:rPr/>
        <w:t>㝐䘴쉋䑑灶䁸洴⸭浘睌㧂灸灑㩳幀묫䬪䵠猫佁㑯獔䙔㐮걸</w:t>
      </w:r>
      <w:r>
        <w:rPr/>
        <w:t>ꤻ</w:t>
      </w:r>
      <w:r>
        <w:rPr/>
        <w:t>慟慚樨晥㩞⍤暩☸䈵</w:t>
      </w:r>
      <w:r>
        <w:rPr/>
        <w:t>Ⱨ</w:t>
      </w:r>
      <w:r>
        <w:rPr/>
        <w:t>㙲</w:t>
      </w:r>
      <w:r>
        <w:rPr/>
        <w:t>ꥂ</w:t>
      </w:r>
      <w:r>
        <w:rPr/>
        <w:t>敷⹩䒱</w:t>
      </w:r>
      <w:r>
        <w:rPr/>
        <w:t>ꥉ</w:t>
      </w:r>
      <w:r>
        <w:rPr/>
        <w:t>啷焸夻</w:t>
      </w:r>
      <w:r>
        <w:rPr/>
        <w:t>꧂</w:t>
      </w:r>
      <w:r>
        <w:rPr/>
        <w:t>䥱칆ꍯ</w:t>
      </w:r>
      <w:r>
        <w:rPr/>
        <w:t>꧂</w:t>
      </w:r>
      <w:r>
        <w:rPr/>
        <w:t>뭵숷땦劣瑨⩀畒画㊬</w:t>
      </w:r>
      <w:r>
        <w:rPr/>
        <w:t>ⵘ</w:t>
      </w:r>
      <w:r>
        <w:rPr/>
        <w:t>婔恡♱䕫깞♔輷㉤⑯幦幷佧싂쉂狂慒坪䉤쉓㡃쉄㓃婤뽙䭇⭞䍚ㅚ䎻恙噕颩㐮棃ㅓ䄬朦␭䑇噋䭃偦甸ꌵ쉟⥠슱⍯</w:t>
      </w:r>
      <w:r>
        <w:rPr/>
        <w:t>ꕯ</w:t>
      </w:r>
      <w:r>
        <w:rPr/>
        <w:t>欦垿潲佔㣃碣硍䝏䣍␨껂썤浖㵠⸹煏긵歠恹彣⩋쉯쉸亮䜩䝡ꅧ쉺奬彰斵哂噏䦮囍</w:t>
      </w:r>
      <w:r>
        <w:rPr/>
        <w:t>ⵧ</w:t>
      </w:r>
      <w:r>
        <w:rPr/>
        <w:t>컃䄽煰欳㍤匪疱慗轡뽮浖歇싂䙩⼯ꎣ㍏灭懂㋂癬㩹꥕㔥쉁䁳♶廂</w:t>
      </w:r>
      <w:r>
        <w:rPr/>
        <w:t>ꥄ</w:t>
      </w:r>
      <w:r>
        <w:rPr/>
        <w:t>瀷䅎䍹窡ꅑ繊揂幖歴⿂助⩮㬵爸曂</w:t>
      </w:r>
      <w:r>
        <w:rPr/>
        <w:t>ꖱ</w:t>
      </w:r>
      <w:r>
        <w:rPr/>
        <w:t>ㅣ㩲呖眮놿瑚灆䀵⽡ㅐ偟䩊ꆿ⸮땠䕪淂顠彄㠴껂䅑湘숭㴣㡄긬儩쉠</w:t>
      </w:r>
      <w:r>
        <w:rPr/>
        <w:t>ⱃ</w:t>
      </w:r>
      <w:r>
        <w:rPr/>
        <w:t>쉫</w:t>
      </w:r>
      <w:r>
        <w:rPr/>
        <w:t>ꤳ</w:t>
      </w:r>
      <w:r>
        <w:rPr/>
        <w:t>⽆쉢习穎搳칾乊칥㟂獵偸뼥ꥯ杙녑忂剓畃唱꥖층弦䴱嫂忂숹姂㢩⑳弴殬슿ꏍ䕌椨抩⭵乣⽷䁮숻䵫畯䡢㠳槃煶</w:t>
      </w:r>
      <w:r>
        <w:rPr/>
        <w:t>⡦</w:t>
      </w:r>
      <w:r>
        <w:rPr/>
        <w:t>쵸㥋獇䂩伭浅ꥵ⑨顤⮻堻姎䧂썶⑳斥㮵砥慹䨯⧂䍠奨䠪呩儣埂㩡呺䁋겏忂⑔䅄圩☲</w:t>
      </w:r>
      <w:r>
        <w:rPr/>
        <w:t>ⴰ</w:t>
      </w:r>
      <w:r>
        <w:rPr/>
        <w:t>䉭쉾䚬⽕쉹㙎싂츻刱칑</w:t>
      </w:r>
      <w:r>
        <w:rPr/>
        <w:t>ꕱ</w:t>
      </w:r>
      <w:r>
        <w:rPr/>
        <w:t>껍</w:t>
      </w:r>
      <w:r>
        <w:rPr/>
        <w:t>ꦿ</w:t>
      </w:r>
      <w:r>
        <w:rPr/>
        <w:t>獏⹋機唬뭰搽쉺姂䨯歊畨</w:t>
      </w:r>
      <w:r>
        <w:rPr/>
        <w:t>ꥌ</w:t>
      </w:r>
      <w:r>
        <w:rPr/>
        <w:t>㈲䔻ꥲ塓䘩땾⏂呈뼫顤伹䐭㥑㙊䷍䭟挩㟂汴䡮夸湉塩澵迂渤놣䑳䳂煃窬뇂晊䍖狎扇숵幾숱쉸쌽쉶</w:t>
      </w:r>
      <w:r>
        <w:rPr/>
        <w:t>ꥆ</w:t>
      </w:r>
      <w:r>
        <w:rPr/>
        <w:t>ⱟ</w:t>
      </w:r>
      <w:r>
        <w:rPr/>
        <w:t>忎彐〣穨ㄵ潑䑶嘷숵㭰䡙洦顗䄵䵐硅</w:t>
      </w:r>
      <w:r>
        <w:rPr/>
        <w:t>⡏</w:t>
      </w:r>
      <w:r>
        <w:rPr/>
        <w:t>佥繺獊ㅠ춏깂숵⩑汤䵮爪婦䆏㵭伫䫂楹恓剃楪㑾숺睨渷</w:t>
      </w:r>
      <w:r>
        <w:rPr/>
        <w:t>ⷂ</w:t>
      </w:r>
      <w:r>
        <w:rPr/>
        <w:t>䀺䅁璘</w:t>
      </w:r>
      <w:r>
        <w:rPr/>
        <w:t>ꕣ</w:t>
      </w:r>
      <w:r>
        <w:rPr/>
        <w:t>硋䬣⸫彗嘫ㆿ嚿⴮㮿䇂が숨</w:t>
      </w:r>
      <w:r>
        <w:rPr/>
        <w:t>Ⰺ</w:t>
      </w:r>
      <w:r>
        <w:rPr/>
        <w:t>匯琥㍂쌲</w:t>
      </w:r>
      <w:r>
        <w:rPr/>
        <w:t>ⶩ</w:t>
      </w:r>
      <w:r>
        <w:rPr/>
        <w:t>㙬䑑깂焮㙬⭱攪㦩ꅧ柂䍠㝀犿㠦</w:t>
      </w:r>
      <w:r>
        <w:rPr/>
        <w:t>ⱘⓂ</w:t>
      </w:r>
      <w:r>
        <w:rPr/>
        <w:t>暡걩瑶䡈␴뿂⥋坘</w:t>
      </w:r>
      <w:r>
        <w:rPr/>
        <w:t>⡺</w:t>
      </w:r>
      <w:r>
        <w:rPr/>
        <w:t>ꥆ</w:t>
      </w:r>
      <w:r>
        <w:rPr/>
        <w:t>㐲杅◂䦵㕧ꅦ医樺㏂꧎偮参䍳顚珂䅴僂丵㨲殻猤枘毂♀伫桥ㅤ촪氤挲類⤥朷숪摥眬</w:t>
      </w:r>
      <w:r>
        <w:rPr/>
        <w:t>꧂</w:t>
      </w:r>
      <w:r>
        <w:rPr/>
        <w:t>䵄䄵⧍焭睘琥⥰⒏ㅀ彩ꅊ亿㙪</w:t>
      </w:r>
      <w:r>
        <w:rPr/>
        <w:t>ꤸ</w:t>
      </w:r>
      <w:r>
        <w:rPr/>
        <w:t>ꅺ㡧㡶⩳祶捴䘺뮡椨汭损쉀⑀朮ㄪ彚㏂慖㵒确숴꧎䡟琥并楐숳㙒呋偕ꍆ</w:t>
      </w:r>
      <w:r>
        <w:rPr/>
        <w:t>ⵙ</w:t>
      </w:r>
      <w:r>
        <w:rPr/>
        <w:t>义쉵⺮䨹</w:t>
      </w:r>
      <w:r>
        <w:rPr/>
        <w:t>ꕥ</w:t>
      </w:r>
      <w:r>
        <w:rPr/>
        <w:t>䠷ꄰ촥浠깲呩畎ꄽ汎⍱싂䮡灳뇂浞숨恄␳䥄伺쉚汴녦偳䑘䥐䑔噟㷂㇂⨶湁ꅾ繗䍏뼵⥳兙춣ぃ쉔彬㠮瀺숳숩硊杷깚뭑땓顱㍧淂꥚䱣숺畕獚㭙칄核偒⍏쉘䧂싂⸤⹑歾猯㞡橒汒硷㬴㡉ꅅ䧂拂䡈썾瀵幨熩㴨昬顱㉇</w:t>
      </w:r>
      <w:r>
        <w:rPr/>
        <w:t>ꤣ</w:t>
      </w:r>
      <w:r>
        <w:rPr/>
        <w:t>湎♂䆏䜬䔶싃㯂档弹</w:t>
      </w:r>
      <w:r>
        <w:rPr/>
        <w:t>ꦥ</w:t>
      </w:r>
      <w:r>
        <w:rPr/>
        <w:t>䗂㩳睁쉍㣂㨪ꆩ츥䝳ꎣ睎</w:t>
      </w:r>
      <w:r>
        <w:rPr/>
        <w:t>ꥄ</w:t>
      </w:r>
      <w:r>
        <w:rPr/>
        <w:t>ㅨ桀永潣畀⹸</w:t>
      </w:r>
      <w:r>
        <w:rPr/>
        <w:t>ꕲ⥪</w:t>
      </w:r>
      <w:r>
        <w:rPr/>
        <w:t>斱幗㜻䵦쉭䰹瑠玩ꍪ瓂䟂潋厬䥘湓쉬息畞䢩穩拍껂땉</w:t>
      </w:r>
      <w:r>
        <w:rPr/>
        <w:t>⡁</w:t>
      </w:r>
      <w:r>
        <w:rPr/>
        <w:t>䙅瑟榩⪬㑂潁䍸猫䍊盂䈷䡬㘫汀䓂橠䕕썄冱彇땪唶故煊숭쉏쉫浰繑喿癲쉂栥欮슩䐳垬숪䝔奙䵚</w:t>
      </w:r>
      <w:r>
        <w:rPr/>
        <w:t>ꕠ</w:t>
      </w:r>
      <w:r>
        <w:rPr/>
        <w:t>浂幔祥㏂♄䅸埂晢䡎</w:t>
      </w:r>
      <w:r>
        <w:rPr/>
        <w:t>ꕋ</w:t>
      </w:r>
      <w:r>
        <w:rPr/>
        <w:t>仂汊쉱頷깎╌</w:t>
      </w:r>
      <w:r>
        <w:rPr/>
        <w:t>ꕧ</w:t>
      </w:r>
      <w:r>
        <w:rPr/>
        <w:t>き根</w:t>
      </w:r>
      <w:r>
        <w:rPr/>
        <w:t>ⴳ</w:t>
      </w:r>
      <w:r>
        <w:rPr/>
        <w:t>㩷썃呥婅倪</w:t>
      </w:r>
      <w:r>
        <w:rPr/>
        <w:t>ꔫ</w:t>
      </w:r>
      <w:r>
        <w:rPr/>
        <w:t>㐣彀捭楪㈵㔽쎱쉙嫂㕆⧂楲⥺煘晰摕㷃䅋뽱숦幓煠枩椵䠹媱䡙㐫昺춬晃汙䲩䛍ヂ棂㙙縵佮憣悬⭃䚩쉣祉娱彡䤦祗䑞ㅧ썓栵뼨轴捐ꅣ㑹쉘癁⦮癔慫桯䅦颥㋂昩⚬狂뭷䍩䝖썉牃쉮䓂硵攣痂䵒ꥥ숹슬免牚ヂ僂딻汅漭坣仂딮䇂辵䥳䮿䏂숩ꥺ䉙溮⚱噰뽧䭬␮顆啍⌻㥺戰摨䅙뼸唣ꥧ疘</w:t>
      </w:r>
      <w:r>
        <w:rPr/>
        <w:t>ꥐ</w:t>
      </w:r>
      <w:r>
        <w:rPr/>
        <w:t>噾啞掱쎻偤礬捕煕哂쉷⤳㩱숷㔲⏎䜷춿㕁剟⪩㫃煈偤種췂㦬ꍗ</w:t>
      </w:r>
      <w:r>
        <w:rPr/>
        <w:t>ꥊ</w:t>
      </w:r>
      <w:r>
        <w:rPr/>
        <w:t>⼪浗顭쉑媥湢桒⺥睤믎段厣轈⨱夺쉋楤睤ꌬ♁싍䃎狎⑥杁⩱甪䇂䔦⩴䕳猤숊쉈兩妻䱍㭆䱮넳剘硄儺潡⽠쉒焰纵</w:t>
      </w:r>
      <w:r>
        <w:rPr/>
        <w:t>ⶬ</w:t>
      </w:r>
      <w:r>
        <w:rPr/>
        <w:t>绂ꍸ礷⽉眭⹱䁔数爳扲㠣睩㠦䞩㵅캮뭀㣂뭉媮扩癩⸨䨳㈰</w:t>
      </w:r>
      <w:r>
        <w:rPr/>
        <w:t>ⷂ</w:t>
      </w:r>
      <w:r>
        <w:rPr/>
        <w:t>桗</w:t>
      </w:r>
      <w:r>
        <w:rPr/>
        <w:t>ꔥ</w:t>
      </w:r>
      <w:r>
        <w:rPr/>
        <w:t>㘺圣䡟䗃煗䢣搵䍾〉ꍩ㍕칱츱⿎싂彄乣暩깇슏ヂ潀䍋䞩用係瘩쉸沱刭漳㗂㍠㡧癆슩䇂㘨伪숮슣㌺危灞⩒촱㓂칂쉕㗎㘦습妩䝴牅ꅧ卺</w:t>
      </w:r>
      <w:r>
        <w:rPr/>
        <w:t>ꦣ</w:t>
      </w:r>
      <w:r>
        <w:rPr/>
        <w:t>唵</w:t>
      </w:r>
      <w:r>
        <w:rPr/>
        <w:t>ꗂ</w:t>
      </w:r>
      <w:r>
        <w:rPr/>
        <w:t>녀摹쉶㙍坠术䈳㩅</w:t>
      </w:r>
      <w:r>
        <w:rPr/>
        <w:t>ⵈ</w:t>
      </w:r>
      <w:r>
        <w:rPr/>
        <w:t>㜪넲⦻杉䳂祕䈬쉂깫싂쉭敓䲘䩲斘⍄瑒彟彎浪䝗京嗃䉵䥯⩆塷硉㊵楊쉸⫂뭫쉞㢮拂䪬</w:t>
      </w:r>
      <w:r>
        <w:rPr/>
        <w:t>ꔰ</w:t>
      </w:r>
      <w:r>
        <w:rPr/>
        <w:t>䥱</w:t>
      </w:r>
      <w:r>
        <w:rPr/>
        <w:t>ꖘꔤ</w:t>
      </w:r>
      <w:r>
        <w:rPr/>
        <w:t>䫂╫栵昲</w:t>
      </w:r>
      <w:r>
        <w:rPr/>
        <w:t>ꔻ⏂</w:t>
      </w:r>
      <w:r>
        <w:rPr/>
        <w:t>掩祂䘲쉙撏쉇揂녗Ⓜ싃╏꺥䭯乯ꄷ煫〲䁈⩑灙캵⛍拂ꅴ圶쉵䩋땱</w:t>
      </w:r>
      <w:r>
        <w:rPr/>
        <w:t>ꤺ</w:t>
      </w:r>
      <w:r>
        <w:rPr/>
        <w:t>슱쉈</w:t>
      </w:r>
      <w:r>
        <w:rPr/>
        <w:t>ꔮ</w:t>
      </w:r>
      <w:r>
        <w:rPr/>
        <w:t>做灩剭싂犱縪䭨㴳ꏂ䥈䍧甪싂㦩㦏㵌쵭優</w:t>
      </w:r>
      <w:r>
        <w:rPr/>
        <w:t>ⵂ</w:t>
      </w:r>
      <w:r>
        <w:rPr/>
        <w:t>剒䩌杒걖繓前彠⩕强徏걉⩠呗</w:t>
      </w:r>
      <w:r>
        <w:rPr/>
        <w:t>ꔲ</w:t>
      </w:r>
      <w:r>
        <w:rPr/>
        <w:t>㗂眨ꅚ㡨溩偧乂숻쉨쉅炵⽯㷂╷浯슩〰걨쉉㜥䝪䵊싂쎵側楬扷뭏</w:t>
      </w:r>
      <w:r>
        <w:rPr/>
        <w:t>Ⱜ</w:t>
      </w:r>
      <w:r>
        <w:rPr/>
        <w:t>㡖怩</w:t>
      </w:r>
      <w:r>
        <w:rPr/>
        <w:t>ꥇ</w:t>
      </w:r>
      <w:r>
        <w:rPr/>
        <w:t>曂숳嚏</w:t>
      </w:r>
      <w:r>
        <w:rPr/>
        <w:t>ꖱ</w:t>
      </w:r>
      <w:r>
        <w:rPr/>
        <w:t>景顏癮啌䍢䴦䕹숨걍啕䞵⾮睷䑥浪☤</w:t>
      </w:r>
      <w:r>
        <w:rPr/>
        <w:t>ⵑ</w:t>
      </w:r>
      <w:r>
        <w:rPr/>
        <w:t>췂瞱坴㥢䁏兠硵堶⹕噷슬쉮松⥔㤭쵙ꌷ塀⩚桤⨶瓂ꅀ南숲稰┲⛎栤䳂쵱ㅈ</w:t>
      </w:r>
      <w:r>
        <w:rPr/>
        <w:t>ꤨ</w:t>
      </w:r>
      <w:r>
        <w:rPr/>
        <w:t>婂绂쉦晏縴䱉祳卄습㍣皱呟䕚䨵숫걕顖䴯㑋伱</w:t>
      </w:r>
      <w:r>
        <w:rPr/>
        <w:t>Ⱬ</w:t>
      </w:r>
      <w:r>
        <w:rPr/>
        <w:t>ꍱ</w:t>
      </w:r>
      <w:r>
        <w:rPr/>
        <w:t>ꕫ</w:t>
      </w:r>
      <w:r>
        <w:rPr/>
        <w:t>坱㵍⮡溱囂</w:t>
      </w:r>
      <w:r>
        <w:rPr/>
        <w:t>ⵒⵄ</w:t>
      </w:r>
      <w:r>
        <w:rPr/>
        <w:t>㊣飂啫䍨⛂㡚堪䕾⩸긻甪竂憡슩䉪㌥⭍侮䡱㴴ꅐ㉓뾻</w:t>
      </w:r>
      <w:r>
        <w:rPr/>
        <w:t>ꗍ</w:t>
      </w:r>
      <w:r>
        <w:rPr/>
        <w:t>ぬ坲⹢扶䕭栯</w:t>
      </w:r>
      <w:r>
        <w:rPr/>
        <w:t>ꕥ</w:t>
      </w:r>
      <w:r>
        <w:rPr/>
        <w:t>䴨쉍쉥䗃㩐犥纩⛂扨䍍</w:t>
      </w:r>
      <w:r>
        <w:rPr/>
        <w:t>꧂</w:t>
      </w:r>
      <w:r>
        <w:rPr/>
        <w:t>轞伳抬䭈戽䱄疏㍂</w:t>
      </w:r>
      <w:r>
        <w:rPr/>
        <w:t>⡶</w:t>
      </w:r>
      <w:r>
        <w:rPr/>
        <w:t>硰穄咮櫂㡑愪묷彮前㔴⬲猶</w:t>
      </w:r>
      <w:r>
        <w:rPr/>
        <w:t>ⱺ</w:t>
      </w:r>
      <w:r>
        <w:rPr/>
        <w:t>顃奢顩潌獷㠽找参眲쉓</w:t>
      </w:r>
      <w:r>
        <w:rPr/>
        <w:t>ꥊ</w:t>
      </w:r>
      <w:r>
        <w:rPr/>
        <w:t>冘煷慕⾬撏湋伵䆏唵妬春繷쌽ꌪ䂩扬䙔幌椣㘬♦싂ꥵ檩숤估乷疻係偆⦿睎掣䵹焲飂䵇⩨䜩깳쉑秃⤽䍬㔨儣桨娯楧㌦슏暣⭍숮䩡⪩칔</w:t>
      </w:r>
      <w:r>
        <w:rPr/>
        <w:t>ꦘ</w:t>
      </w:r>
      <w:r>
        <w:rPr/>
        <w:t>卾⻂噸䎵洸ㆩ乍쉁燂䞩䩗숲</w:t>
      </w:r>
      <w:r>
        <w:rPr/>
        <w:t>⣂</w:t>
      </w:r>
      <w:r>
        <w:rPr/>
        <w:t>楃桊⤮껂䴳輫洷쉲吹갤輱⑄</w:t>
      </w:r>
      <w:r>
        <w:rPr/>
        <w:t>⡚</w:t>
      </w:r>
      <w:r>
        <w:rPr/>
        <w:t>ꕰ</w:t>
      </w:r>
      <w:r>
        <w:rPr/>
        <w:t>抣灏永㶘긵潯飂湪䙙쉎唊兔刦㢿彷婩坡ꥩ㌽놡㡚夯弣⯂䎿穨칡숴</w:t>
      </w:r>
      <w:r>
        <w:rPr/>
        <w:t>ⵄ</w:t>
      </w:r>
      <w:r>
        <w:rPr/>
        <w:t>썓浡顟猪⽶⽄쉧拂坕䦩</w:t>
      </w:r>
      <w:r>
        <w:rPr/>
        <w:t>ⱞ</w:t>
      </w:r>
      <w:r>
        <w:rPr/>
        <w:t>쵲숪䂱䅗㘪辘欨䱘瀪䱒兄之匲彫녂䷂⩦㞱顾漫爻쉕⧂땳슬㥱穣</w:t>
      </w:r>
      <w:r>
        <w:rPr/>
        <w:t>ꕾ</w:t>
      </w:r>
      <w:r>
        <w:rPr/>
        <w:t>䪥㘪玻쉪硒숪戻㥸</w:t>
      </w:r>
      <w:r>
        <w:rPr/>
        <w:t>ꥐ⩥</w:t>
      </w:r>
      <w:r>
        <w:rPr/>
        <w:t>晖繲싂呠⥧䲮潯쉞겡숤⩸쉺啡戳䥸⴨◎稺썗匪⨻㴪⒩穣猫♭坍浑♕</w:t>
      </w:r>
      <w:r>
        <w:rPr/>
        <w:t>ⵕ</w:t>
      </w:r>
      <w:r>
        <w:rPr/>
        <w:t>噏佅摔煓圻沏䯂炿慫頣숱狂╡幘竂⽓唽뼳湌슮䅡䝑ꎬ쉨戥〴꥗灆쵪싂䝶숦♣⴪坄ꄥ</w:t>
      </w:r>
      <w:r>
        <w:rPr/>
        <w:t>ꕭ</w:t>
      </w:r>
      <w:r>
        <w:rPr/>
        <w:t>㠣佈庬</w:t>
      </w:r>
      <w:r>
        <w:rPr/>
        <w:t>ꦱ</w:t>
      </w:r>
      <w:r>
        <w:rPr/>
        <w:t>숱儤ㄵ</w:t>
      </w:r>
      <w:r>
        <w:rPr/>
        <w:t>ꗂ♐</w:t>
      </w:r>
      <w:r>
        <w:rPr/>
        <w:t>眻灧癋싂䘮汲싂녇슩䙦轟壂噏汪浏숨占慰Ⓜ☱桘</w:t>
      </w:r>
      <w:r>
        <w:rPr/>
        <w:t>ⵦ</w:t>
      </w:r>
      <w:r>
        <w:rPr/>
        <w:t>僂埂硦뇂堷⵨쵱晞뭴</w:t>
      </w:r>
      <w:r>
        <w:rPr/>
        <w:t>Ⱨ</w:t>
      </w:r>
      <w:r>
        <w:rPr/>
        <w:t>㕸숥쉚奍</w:t>
      </w:r>
      <w:r>
        <w:rPr/>
        <w:t>꧂</w:t>
      </w:r>
      <w:r>
        <w:rPr/>
        <w:t>치硳皿㡔䩰䣂쉉㩓</w:t>
      </w:r>
      <w:r>
        <w:rPr/>
        <w:t>ꕯ</w:t>
      </w:r>
      <w:r>
        <w:rPr/>
        <w:t>슩恕싂顤숮喱</w:t>
      </w:r>
      <w:r>
        <w:rPr/>
        <w:t>ꦮ</w:t>
      </w:r>
      <w:r>
        <w:rPr/>
        <w:t>厱䢘椳倬쉄슡ㄯ呞䑮칣쉈쉎扴쉹欪</w:t>
      </w:r>
      <w:r>
        <w:rPr/>
        <w:t>⡗</w:t>
      </w:r>
      <w:r>
        <w:rPr/>
        <w:t>煟⥯冮䐷佋穏쉷쉬䀯䴽䝍戩戮</w:t>
      </w:r>
      <w:r>
        <w:rPr/>
        <w:t>ꕟ</w:t>
      </w:r>
      <w:r>
        <w:rPr/>
        <w:t>㏂氳炥剖쉷䍭䉥䁘䋂┽䪻싂</w:t>
      </w:r>
      <w:r>
        <w:rPr/>
        <w:t>ꦣ</w:t>
      </w:r>
      <w:r>
        <w:rPr/>
        <w:t>쉾潙厩쵉㘬㵺쉌숯漦浕欽汵㝆摆䖵</w:t>
      </w:r>
      <w:r>
        <w:rPr/>
        <w:t>ꕇ</w:t>
      </w:r>
      <w:r>
        <w:rPr/>
        <w:t>䘦丸䀱坣克㕏瘩</w:t>
      </w:r>
      <w:r>
        <w:rPr/>
        <w:t>Ⱔ</w:t>
      </w:r>
      <w:r>
        <w:rPr/>
        <w:t>種敲恸傘攬䌣皿⥥㟂䠲ꌬ京⽡⒩녎땾橪晤䝬㑬썹剕㡾㇃═ㅅ风ꥪ繊⥾焫转弻幩㵎怯뼭兂濂樮朶剳</w:t>
      </w:r>
      <w:r>
        <w:rPr/>
        <w:t>⣂</w:t>
      </w:r>
      <w:r>
        <w:rPr/>
        <w:t>㎱䁯</w:t>
      </w:r>
      <w:r>
        <w:rPr/>
        <w:t>ꦥ</w:t>
      </w:r>
      <w:r>
        <w:rPr/>
        <w:t>湹碣</w:t>
      </w:r>
      <w:r>
        <w:rPr/>
        <w:t>ⵇ</w:t>
      </w:r>
      <w:r>
        <w:rPr/>
        <w:t>眩</w:t>
      </w:r>
      <w:r>
        <w:rPr/>
        <w:t>Ⳃ②</w:t>
      </w:r>
      <w:r>
        <w:rPr/>
        <w:t>ォ睳漺㯂㬲啩啺氽歗츬㡈爪戸痎彨⍷ㄲ硓캏쏂嘪䪏䁾浅倳獉⩫獄슡扭呺칪ꌴ礯䭏깩⥢幔泍䙰ꇂ䍠朶橢㥳剗戤个票䲘繑ㅩ곂뽰㟂䥑煖瑬슬皵䥈ㅁ偗쵗칀湆㙓숳䕋㵄숱숪楐까楦쉓</w:t>
      </w:r>
      <w:r>
        <w:rPr/>
        <w:t>ⴣ</w:t>
      </w:r>
      <w:r>
        <w:rPr/>
        <w:t>嗂숬ヂ砬湧昽䩎</w:t>
      </w:r>
      <w:r>
        <w:rPr/>
        <w:t>ꔶ</w:t>
      </w:r>
      <w:r>
        <w:rPr/>
        <w:t>싂䜴쉊슩䭥숲瘷㴪攻㍟汙⹑㏃쏂㝂匨磂眲춘帤颮睗敓⩊〰眸䁒컂쉐偬攤爥楊䠸浪䀯瀱䵌橞뇂唱佖轹䱗睋䴸噈夭䣂</w:t>
      </w:r>
      <w:r>
        <w:rPr/>
        <w:t>꤫</w:t>
      </w:r>
      <w:r>
        <w:rPr/>
        <w:t>顗侏彈깟偷搴爰䝬楢㍢싍稱㥲⍐⽔⽚쉤㷂䥶⼥⽕洹⩞䌹娭妡䕱㕫塰壂禘꥘쉂츩嫂㡌䉠桠彴㔹깹쉚⽑治玬畦啋뽗啩扷欱</w:t>
      </w:r>
      <w:r>
        <w:rPr/>
        <w:t>ⱟ</w:t>
      </w:r>
      <w:r>
        <w:rPr/>
        <w:t>呉䇍┹梬楣ꄶ樸啦晓䈊╍⽪娹捬䉹쵧⽲䅡쉁㨨㝊㋂</w:t>
      </w:r>
      <w:r>
        <w:rPr/>
        <w:t>ꖮ</w:t>
      </w:r>
      <w:r>
        <w:rPr/>
        <w:t>姂塢含恖⤪怪쉓</w:t>
      </w:r>
      <w:r>
        <w:rPr/>
        <w:t>ꕞ</w:t>
      </w:r>
      <w:r>
        <w:rPr/>
        <w:t>뭶坦㘲杲瞡⑭煬㤣彎截⍗㩁䁶光ꅓ厱숻㘻婤炩横眷䎩⸤䝙ꅁ쉐썒盎쉇⪘카祓㠤毃摅㑔쉐ꅌぷ╶떩⪥繭</w:t>
      </w:r>
      <w:r>
        <w:rPr/>
        <w:t>꥓</w:t>
      </w:r>
      <w:r>
        <w:rPr/>
        <w:t>䚿潣乾愤칠䊘딮㡆㐵㤬싂慱걋䘺毂⩗㉓公껂绂ㅥ䵊ㆮ촺㍍㊻격⵲⌸樸甶武庩⨭摷捷彅䭚核斏恟榿痍睑櫂㕅ꍁ䰻癟쉵㫂䭖婕捲⭡䈦秃䥆⾩ꍎ㌪쉖⛂殘柂츮恄坂療瑃䨻祄</w:t>
      </w:r>
      <w:r>
        <w:rPr/>
        <w:t>ꥋ</w:t>
      </w:r>
      <w:r>
        <w:rPr/>
        <w:t>幞싃ㄮ碩겿䗂</w:t>
      </w:r>
      <w:r>
        <w:rPr/>
        <w:t>ꦡ</w:t>
      </w:r>
      <w:r>
        <w:rPr/>
        <w:t>Ɱ</w:t>
      </w:r>
      <w:r>
        <w:rPr/>
        <w:t>匩稹</w:t>
      </w:r>
      <w:r>
        <w:rPr/>
        <w:t>⠩</w:t>
      </w:r>
      <w:r>
        <w:rPr/>
        <w:t>参쉖縱慫䑰㈫祲␨쉷ꥲ</w:t>
      </w:r>
      <w:r>
        <w:rPr/>
        <w:t>ⵯ</w:t>
      </w:r>
      <w:r>
        <w:rPr/>
        <w:t>쉐吸쉬兖ヂ䬪⯂睙页䁥⿍䫂ꅑ欩㌦싂䨪</w:t>
      </w:r>
      <w:r>
        <w:rPr/>
        <w:t>⡪</w:t>
      </w:r>
      <w:r>
        <w:rPr/>
        <w:t>䝳쉙</w:t>
      </w:r>
      <w:r>
        <w:rPr/>
        <w:t>ꕾ</w:t>
      </w:r>
      <w:r>
        <w:rPr/>
        <w:t>彋僂⫎䄸⪵檘桖摤뼣䑅⸳ぴ頷塈䲏噳⧂칢梏깨싂戴㍘</w:t>
      </w:r>
      <w:r>
        <w:rPr/>
        <w:t>Ⱶ</w:t>
      </w:r>
      <w:r>
        <w:rPr/>
        <w:t>㡫僂㡊ㄴ䕗ꅬ卐</w:t>
      </w:r>
      <w:r>
        <w:rPr/>
        <w:t>ⵒ</w:t>
      </w:r>
      <w:r>
        <w:rPr/>
        <w:t>瑟녤숪梣却㟂썟숶䤲⵵쉸숮☤㤩繚ꥶ燂塷쉔╠捐숷䵔璩愥㜣迃纱啌坄쉓숣ꅶꥵ땩坡徵㉖潅쉨䴥烂扤䝴頤癞湩溱幣ㆿ㪘䭠㈥焰ꥸ瑍皮쏂䑯㙄揃쉬昪슮⩅㏍氥⽺䵇숨狎栶뭸䝚䩉숫싎津뭊䈽繨뽺⩠浈祉㙗숽숻쉹䁙獇顊숥䫂㔱漥䍬ㆻ牷ꌬ六戳颵毂偐昨⭦뼦㝭ꥴ쉧啐塹㍋杳瘳轂㜺䵒縲쉅㙸嗂甽恠稱敋숽⥘浰兣䉇奒♱癨晴⼹揂⩳뾱攪␳⑈琽</w:t>
      </w:r>
      <w:r>
        <w:rPr/>
        <w:t>ⰳ╍</w:t>
      </w:r>
      <w:r>
        <w:rPr/>
        <w:t>㐪䑸㵸ꅪ㧂漰樵䥫䁭䢣쉇啈䁖쉵㷂⸤묪灰싂珂넽斏쉯止䑹故据쉃噆ꌪ㠣㌸䥓㈣偭浹⒱唻⯎䥓頹扭぀䜪椫╸쉭垩嗂䊿娬⩓쉄㘸</w:t>
      </w:r>
      <w:r>
        <w:rPr/>
        <w:t>ꕮ</w:t>
      </w:r>
      <w:r>
        <w:rPr/>
        <w:t>㵴긱眻⿂쉶갭♉㶬懍⏂쉲敹愳坆玡咱</w:t>
      </w:r>
      <w:r>
        <w:rPr/>
        <w:t>ⱄ</w:t>
      </w:r>
      <w:r>
        <w:rPr/>
        <w:t>㵂쉮⪬䉀琦</w:t>
      </w:r>
      <w:r>
        <w:rPr/>
        <w:t>ꥂ</w:t>
      </w:r>
      <w:r>
        <w:rPr/>
        <w:t>䈥淎呮顶싂塾⼷</w:t>
      </w:r>
      <w:r>
        <w:rPr/>
        <w:t>ꖻ</w:t>
      </w:r>
      <w:r>
        <w:rPr/>
        <w:t>番䙄灦燂獱싂烂搱⭙⭃焱숰轐瑟弯숻쉅슬⾵㡾䃎凃塐⑘呃겘洦䟎䵣╰⵬塉㝁╉㦿땞㈶싎痂畑</w:t>
      </w:r>
      <w:r>
        <w:rPr/>
        <w:t>ⴹ</w:t>
      </w:r>
      <w:r>
        <w:rPr/>
        <w:t>癊䭬슘㍅쉺怪㶘</w:t>
      </w:r>
      <w:r>
        <w:rPr/>
        <w:t>⠻</w:t>
      </w:r>
      <w:r>
        <w:rPr/>
        <w:t>䥧婂捏ィ狂呹䕕슩轑牆㮻竂ꍌ⸴㭔剚䔊䡏⍹慟깁㵖迂⿃狃卓恘嘽쉂稨祴컂⬰旂㤮걧噂㥘橏䱍創䵔か걯⹉敟勂空䩺䙄磂潙⍨숸㴯칹睱䷂墡梮㥙㑾囃毎昲⮩㵦싂焭㥎斬뿂歀쵓⌵仂瑸曂쌵⻂싂硐栥땉숫쉳纮╀</w:t>
      </w:r>
      <w:r>
        <w:rPr/>
        <w:t>ꤷ</w:t>
      </w:r>
      <w:r>
        <w:rPr/>
        <w:t>춣⩺瑱⥂䅪숬况乗</w:t>
      </w:r>
      <w:r>
        <w:rPr/>
        <w:t>ⲩ</w:t>
      </w:r>
      <w:r>
        <w:rPr/>
        <w:t>㉧䧂⨥㡢⨺瓂朳숨撿単穸㟂㚏뭁猦㴯㙞㪏据┽刮⩄獎⩲㫎╚뭮獹</w:t>
      </w:r>
      <w:r>
        <w:rPr/>
        <w:t>⠷</w:t>
      </w:r>
      <w:r>
        <w:rPr/>
        <w:t>呹愸㕘땲䕾䆩皥쉑轩♘䒻妵稤</w:t>
      </w:r>
      <w:r>
        <w:rPr/>
        <w:t>꥟</w:t>
      </w:r>
      <w:r>
        <w:rPr/>
        <w:t>ㅋ뭹妩惂婙녺琣⤪㋂湰⭖咏歱⥎伬冘싂츲礵⑕牒䐨秂╋⫂싂㈫祯⨥䑭췂敎쉂慖䖮偢쉆〪䍣䰭睡硭⼮畒皡곂䵟桱⹳싂洨쌱㎡걫</w:t>
      </w:r>
      <w:r>
        <w:rPr/>
        <w:t>ꥄ</w:t>
      </w:r>
      <w:r>
        <w:rPr/>
        <w:t>庻䰲쉾潈玵┳㏂慟⒩슡뼥⑃☩䛂煶䘣ꥪ灗촪㙬㨩</w:t>
      </w:r>
      <w:r>
        <w:rPr/>
        <w:t>ⵍ</w:t>
      </w:r>
      <w:r>
        <w:rPr/>
        <w:t>䥟䑗䗂쉹슱</w:t>
      </w:r>
      <w:r>
        <w:rPr/>
        <w:t>ꥉ</w:t>
      </w:r>
      <w:r>
        <w:rPr/>
        <w:t>愥숽噗湐⩺칂拂</w:t>
      </w:r>
      <w:r>
        <w:rPr/>
        <w:t>ⱑ⹤</w:t>
      </w:r>
      <w:r>
        <w:rPr/>
        <w:t>숣牒䉭䴬⧂⫂䯂慖狂琺捋뗂쉊년穣쉖坌䅴硐穣㥩武䭮繐㭆</w:t>
      </w:r>
      <w:r>
        <w:rPr/>
        <w:t>ⴤ</w:t>
      </w:r>
      <w:r>
        <w:rPr/>
        <w:t>㓂⍨穟穞갱䵅恸揎</w:t>
      </w:r>
      <w:r>
        <w:rPr/>
        <w:t>꤬</w:t>
      </w:r>
      <w:r>
        <w:rPr/>
        <w:t>埂⥏쉡㮬䏂垬桚挽䡾㙐昮摱䏂㤸坣뽘湑桺䙳疥殮嚘</w:t>
      </w:r>
      <w:r>
        <w:rPr/>
        <w:t>ⲥ</w:t>
      </w:r>
      <w:r>
        <w:rPr/>
        <w:t>䱕깯쉌怤숷獾䕺欶ꏍꅙ䭅渪䪘숣</w:t>
      </w:r>
      <w:r>
        <w:rPr/>
        <w:t>⡟</w:t>
      </w:r>
      <w:r>
        <w:rPr/>
        <w:t>䉇쉳穾䘬甤쉥⼲</w:t>
      </w:r>
      <w:r>
        <w:rPr/>
        <w:t>ⰺ</w:t>
      </w:r>
      <w:r>
        <w:rPr/>
        <w:t>㍡쉆疻땪촨䰪坷け塁搭啐妡灑䙭彰ꄪ</w:t>
      </w:r>
      <w:r>
        <w:rPr/>
        <w:t>ⱗ</w:t>
      </w:r>
      <w:r>
        <w:rPr/>
        <w:t>䶱</w:t>
      </w:r>
      <w:r>
        <w:rPr/>
        <w:t>ꕆ</w:t>
      </w:r>
      <w:r>
        <w:rPr/>
        <w:t>⽲抬䕺并奎繕塇⭧啘䵱椶稤稱⥣</w:t>
      </w:r>
      <w:r>
        <w:rPr/>
        <w:t>ꕬ</w:t>
      </w:r>
      <w:r>
        <w:rPr/>
        <w:t>䯂掣ꌶ塵怷周⍰涿秂㝉⭡䅰橫ꥪ〱㵅ꥰꇂ䝷㧂顲ꥥ楱㧂录㩧</w:t>
      </w:r>
      <w:r>
        <w:rPr/>
        <w:t>⡃</w:t>
      </w:r>
      <w:r>
        <w:rPr/>
        <w:t>놣⴩繾䍳呔恮硨唹喻熥䑦㑶啡슮公㕚㥌⬺⻂䖿充</w:t>
      </w:r>
      <w:r>
        <w:rPr/>
        <w:t>⠻</w:t>
      </w:r>
      <w:r>
        <w:rPr/>
        <w:t>썗漶玻☤硙昲ꥯ斩挷捣숷䬲䔳쉐瓎帪竎纻</w:t>
      </w:r>
      <w:r>
        <w:rPr/>
        <w:t>ꤪ</w:t>
      </w:r>
      <w:r>
        <w:rPr/>
        <w:t>繂䭎䉌쉩頤䕪歘Ⓜ</w:t>
      </w:r>
      <w:r>
        <w:rPr/>
        <w:t>ꔬ</w:t>
      </w:r>
      <w:r>
        <w:rPr/>
        <w:t>愨⫂汸硒煪⩌炻弭㥗町䩇爤층仂恖䄮堦ꇎꄶ轘䙋⹹⭳</w:t>
      </w:r>
      <w:r>
        <w:rPr/>
        <w:t>ꥄ</w:t>
      </w:r>
      <w:r>
        <w:rPr/>
        <w:t>㴹㄰␮垣☽湊</w:t>
      </w:r>
      <w:r>
        <w:rPr/>
        <w:t>꧍</w:t>
      </w:r>
      <w:r>
        <w:rPr/>
        <w:t>ꇎ慸琻☩愪棍䨬颿溣⴪硡矂穢췂毂䉌</w:t>
      </w:r>
      <w:r>
        <w:rPr/>
        <w:t>ꔮ</w:t>
      </w:r>
      <w:r>
        <w:rPr/>
        <w:t>砶枬硔ㆱ桭⩵敡䎿ꥥ爳뼶〶䵄昦쉁녫㭡㩈愱澿쉅柂示</w:t>
      </w:r>
      <w:r>
        <w:rPr/>
        <w:t>꤭</w:t>
      </w:r>
      <w:r>
        <w:rPr/>
        <w:t>䠪츴䅠朸偟곍땳숹䣂渳⩖㙌걯㬴坉弣溥</w:t>
      </w:r>
      <w:r>
        <w:rPr/>
        <w:t>ꔪ</w:t>
      </w:r>
      <w:r>
        <w:rPr/>
        <w:t>䠰恞⥒</w:t>
      </w:r>
      <w:r>
        <w:rPr/>
        <w:t>ꤵ</w:t>
      </w:r>
      <w:r>
        <w:rPr/>
        <w:t>쵧攻椸뭄녤</w:t>
      </w:r>
      <w:r>
        <w:rPr/>
        <w:t>ⰱ</w:t>
      </w:r>
      <w:r>
        <w:rPr/>
        <w:t>恡쉴坋圊眥䁐䦩橀숵挱惂栣</w:t>
      </w:r>
      <w:r>
        <w:rPr/>
        <w:t>ⱺ</w:t>
      </w:r>
      <w:r>
        <w:rPr/>
        <w:t>ꗂ</w:t>
      </w:r>
      <w:r>
        <w:rPr/>
        <w:t>楳癡䌱⦿</w:t>
      </w:r>
      <w:r>
        <w:rPr/>
        <w:t>ꥊ</w:t>
      </w:r>
      <w:r>
        <w:rPr/>
        <w:t>桤딮④㌦ꥮ갲繰䌤稵晤䍣쉘</w:t>
      </w:r>
      <w:r>
        <w:rPr/>
        <w:t>⡣</w:t>
      </w:r>
      <w:r>
        <w:rPr/>
        <w:t>䲩帰嚡</w:t>
      </w:r>
      <w:r>
        <w:rPr/>
        <w:t>Ⱨ</w:t>
      </w:r>
      <w:r>
        <w:rPr/>
        <w:t>숤㩏ꥥ</w:t>
      </w:r>
      <w:r>
        <w:rPr/>
        <w:t>Ⳃ</w:t>
      </w:r>
      <w:r>
        <w:rPr/>
        <w:t>껂뼵䁞咡䩱쉒⑶歄砳걠썧奚슬</w:t>
      </w:r>
      <w:r>
        <w:rPr/>
        <w:t>ꔳ</w:t>
      </w:r>
      <w:r>
        <w:rPr/>
        <w:t>䜩㭑뽑</w:t>
      </w:r>
      <w:r>
        <w:rPr/>
        <w:t>⠦</w:t>
      </w:r>
      <w:r>
        <w:rPr/>
        <w:t>쉉榥ㅣ扸根⫍䁀啈䗂呕</w:t>
      </w:r>
      <w:r>
        <w:rPr/>
        <w:t>ꥋ</w:t>
      </w:r>
      <w:r>
        <w:rPr/>
        <w:t>兑呎煌㪿欰녦⑫컎穴㥳碬걵쵹硁獶凂숻⫂慠쉯⴪</w:t>
      </w:r>
      <w:r>
        <w:rPr/>
        <w:t>꧂</w:t>
      </w:r>
      <w:r>
        <w:rPr/>
        <w:t>㟃湒⥫幚쌩捹䜪뗃㉫䛍佁本猩뭓汎迂㑫浕⫂庮䈤个⭒䔦䰲㐨㵚뿃桎ꥯ쉪㍒䩩嘹갣盂楅が㞣⽵㡺呾ꍺ썬坨뼩䷂쉗顎䱃渺⥾㙺敨氪쉧⥐坖쉫⥁炱♠쉈썌䕹츷ꏃ氬㑃呸䠦橯窿╣杶煞쉄儶㐬じ⑴獚䜴磃䡟숥䙘弶刺勂繨涮煕歊ꥲ摠㝊歉朰⒵䉷㵏</w:t>
      </w:r>
      <w:r>
        <w:rPr/>
        <w:t>ꔰ</w:t>
      </w:r>
      <w:r>
        <w:rPr/>
        <w:t>䄺</w:t>
      </w:r>
      <w:r>
        <w:rPr/>
        <w:t>⠮</w:t>
      </w:r>
      <w:r>
        <w:rPr/>
        <w:t>桖慲㌣쉚쉁</w:t>
      </w:r>
      <w:r>
        <w:rPr/>
        <w:t>ꕦ</w:t>
      </w:r>
      <w:r>
        <w:rPr/>
        <w:t>㇍</w:t>
      </w:r>
      <w:r>
        <w:rPr/>
        <w:t>ⱴ</w:t>
      </w:r>
      <w:r>
        <w:rPr/>
        <w:t>ꔽ</w:t>
      </w:r>
      <w:r>
        <w:rPr/>
        <w:t>숬숭〉⤴礪④䙀㩔땢千と숬娣呮䌣⯂ꅄ䅁쉇乥꥾녟숨皵㡏깲参䅖뽺硖稷䡦㔴颏땋䱨熱扟䄦礩䀽췂촴넽䱧컂⍢䝄쉌氹╘栥拂⩐곂奈</w:t>
      </w:r>
      <w:r>
        <w:rPr/>
        <w:t>Ɒ</w:t>
      </w:r>
      <w:r>
        <w:rPr/>
        <w:t>泍〽栵</w:t>
      </w:r>
      <w:r>
        <w:rPr/>
        <w:t>ꕭ</w:t>
      </w:r>
      <w:r>
        <w:rPr/>
        <w:t>桷┽睟恓偔仂뼳慳䡰幱剑䯂⵮뮘㕫う㭗恧睡Ⓜ咘⩥ꥳ슮男晁䋂浲䥟뗍䝄츭娶〴</w:t>
      </w:r>
      <w:r>
        <w:rPr/>
        <w:t>ⴳ</w:t>
      </w:r>
      <w:r>
        <w:rPr/>
        <w:t>Ⱔ</w:t>
      </w:r>
      <w:r>
        <w:rPr/>
        <w:t>숶浸ꍤ쉘煩</w:t>
      </w:r>
      <w:r>
        <w:rPr/>
        <w:t>Ⱪ</w:t>
      </w:r>
      <w:r>
        <w:rPr/>
        <w:t>썡搪</w:t>
      </w:r>
      <w:r>
        <w:rPr/>
        <w:t>Ⱖ</w:t>
      </w:r>
      <w:r>
        <w:rPr/>
        <w:t>䬴슻숣㔳縲쉯捲</w:t>
      </w:r>
      <w:r>
        <w:rPr/>
        <w:t>ꥃ</w:t>
      </w:r>
      <w:r>
        <w:rPr/>
        <w:t>쉲슥䄽㥑숥♇⑨쉋습㑭璡歳䩷輱㥎Ⓜ晑啨㔦仂剃䉩</w:t>
      </w:r>
      <w:r>
        <w:rPr/>
        <w:t>ꖵ</w:t>
      </w:r>
      <w:r>
        <w:rPr/>
        <w:t>迂㑞卡唴㕩슬㡾⛃♯畃氶晰䞻걢⩹抩段祃畇㖻⫃쉧녬慏촮숵祑층塞䦣湮䭟䃂䫃⥁⺵⨲汦伳䍁氦뽉掿⥟쉫沏믂숺伦</w:t>
      </w:r>
      <w:r>
        <w:rPr/>
        <w:t>ⷂ</w:t>
      </w:r>
      <w:r>
        <w:rPr/>
        <w:t>䅱㭭轺挲춣睫슮獗ㄹ扄潤㏂危㉧䁏幏숸浒䠰ꅫ⹋</w:t>
      </w:r>
      <w:r>
        <w:rPr/>
        <w:t>Ⳏ</w:t>
      </w:r>
      <w:r>
        <w:rPr/>
        <w:t>㕉</w:t>
      </w:r>
      <w:r>
        <w:rPr/>
        <w:t>ⱷ</w:t>
      </w:r>
      <w:r>
        <w:rPr/>
        <w:t>쉠㠶䵶硠頫偍⥟⭍숤䶬뭮䝃</w:t>
      </w:r>
      <w:r>
        <w:rPr/>
        <w:t>ꥌ</w:t>
      </w:r>
      <w:r>
        <w:rPr/>
        <w:t>绂灋啮ꥤ⩤䑴⍄꺮嫂䦣㢩晳⾡츱樯습㛂噬쉗潪楟穪稸䰮辥쉕䧎숤쉹䑵䭸쉌⩎⥫䗂⥎殻柂</w:t>
      </w:r>
      <w:r>
        <w:rPr/>
        <w:t>⡺</w:t>
      </w:r>
      <w:r>
        <w:rPr/>
        <w:t>㙦墡去쉍撿歁슬竂싂㕏剂</w:t>
      </w:r>
      <w:r>
        <w:rPr/>
        <w:t>⡄</w:t>
      </w:r>
      <w:r>
        <w:rPr/>
        <w:t>䭁䝳晷嗂쉵㑲ꌥ牨⪥䍃参漻吪毂祋㭳敇㪏뭈숺枏焨儯</w:t>
      </w:r>
      <w:r>
        <w:rPr/>
        <w:t>⢘</w:t>
      </w:r>
      <w:r>
        <w:rPr/>
        <w:t>칅䙉䝔轺瘵䂥쉟畃扆⩉䤵權儬㪡츴㐯䭘꥚夸橫ꥷ촣獋攵䁯秂瘰까捡嘹ꅪ灒凂圳쉚㷂뭩숯礭刹恇纵婁⫂憣쉇⩙䙑唯ㄵ参䢘垏婍촱䙶싂穏坅欰甬⵭ꄥ绂摒♠健琥묳匬㕕䡐䠶ꥡ싂奮祯꥘弬썏뽱뗂祙ヂㅫ厵쉭⥧⑶稷숬却䝓眨ꌥ㪩扁숽䀥桙〸睂쉥繮</w:t>
      </w:r>
      <w:r>
        <w:rPr/>
        <w:t>ⷂ</w:t>
      </w:r>
      <w:r>
        <w:rPr/>
        <w:t>⢬</w:t>
      </w:r>
      <w:r>
        <w:rPr/>
        <w:t>ㅏ眬⨺痎咮ぎ轢</w:t>
      </w:r>
      <w:r>
        <w:rPr/>
        <w:t>⡕</w:t>
      </w:r>
      <w:r>
        <w:rPr/>
        <w:t>ꦩⵂ</w:t>
      </w:r>
      <w:r>
        <w:rPr/>
        <w:t>稰楰ㅀ⥅桱┪싂</w:t>
      </w:r>
      <w:r>
        <w:rPr/>
        <w:t>ꥃ</w:t>
      </w:r>
      <w:r>
        <w:rPr/>
        <w:t>娩⽃칮쉀쉐숰䗂</w:t>
      </w:r>
      <w:r>
        <w:rPr/>
        <w:t>ꥒ</w:t>
      </w:r>
      <w:r>
        <w:rPr/>
        <w:t>칧⍮ㅈ扳䱒娮䵎ꄦ磂穕⮡ギ</w:t>
      </w:r>
      <w:r>
        <w:rPr/>
        <w:t>⣂</w:t>
      </w:r>
      <w:r>
        <w:rPr/>
        <w:t>婟쎮䩪䐣喣婸싂◃㤻琩ꎡ슏</w:t>
      </w:r>
      <w:r>
        <w:rPr/>
        <w:t>ⵗ</w:t>
      </w:r>
      <w:r>
        <w:rPr/>
        <w:t>幧ㅳ䗎쉆䠺㩚㙆䬷䱂쉠싃䑑䔰〴츸旂쉂╰朥䱕썡瑭桚䚮⼯</w:t>
      </w:r>
      <w:r>
        <w:rPr/>
        <w:t>ⲵ</w:t>
      </w:r>
      <w:r>
        <w:rPr/>
        <w:t>䀪杹悡噰⸸</w:t>
      </w:r>
      <w:r>
        <w:rPr/>
        <w:t>ⱑ</w:t>
      </w:r>
      <w:r>
        <w:rPr/>
        <w:t>汢徻캩䕳⹷䩩싂</w:t>
      </w:r>
      <w:r>
        <w:rPr/>
        <w:t>⢏</w:t>
      </w:r>
      <w:r>
        <w:rPr/>
        <w:t>쉂</w:t>
      </w:r>
      <w:r>
        <w:rPr/>
        <w:t>ꥇ</w:t>
      </w:r>
      <w:r>
        <w:rPr/>
        <w:t>甦倰漭썉쉑掵䚩慎䱱쉫</w:t>
      </w:r>
      <w:r>
        <w:rPr/>
        <w:t>ꗃ</w:t>
      </w:r>
      <w:r>
        <w:rPr/>
        <w:t>穷䙧쉦</w:t>
      </w:r>
      <w:r>
        <w:rPr/>
        <w:t>ⴥ</w:t>
      </w:r>
      <w:r>
        <w:rPr/>
        <w:t>䱙깏⭓숽㭍伪兰塐欤睋怺⾩㭾怭☳煪摎숹机唹뽚着汱旂氲憘ꆩ⩕瑙䎩㋍㙥慪숽傿촫䎮쉤싂朹䕔㘦洷颡䑧㑾䴹뽚嗂顔捡潃瑍璘瑗쵯匰兎무䂩ꍔ䡞쉷뽺ㅾ嘪㖘壂䂥㡦卹槂佑摬슩桑绂顋田⼺穏凂噔䎮㩱漫楳</w:t>
      </w:r>
      <w:r>
        <w:rPr/>
        <w:t>ⱚ╞</w:t>
      </w:r>
      <w:r>
        <w:rPr/>
        <w:t>䌤䩯㩴⩫쵡楫싂㕅瘷뭙⑇桥勃污儨</w:t>
      </w:r>
      <w:r>
        <w:rPr/>
        <w:t>⡷</w:t>
      </w:r>
      <w:r>
        <w:rPr/>
        <w:t>땵彮</w:t>
      </w:r>
      <w:r>
        <w:rPr/>
        <w:t>ⵍ</w:t>
      </w:r>
      <w:r>
        <w:rPr/>
        <w:t>䤣칃稴뮱呟</w:t>
      </w:r>
      <w:r>
        <w:rPr/>
        <w:t>ꤷ</w:t>
      </w:r>
      <w:r>
        <w:rPr/>
        <w:t>京頻呅㑏敃䑪癷칢꥘帨䞵扶♔县㐷캿瘹湂佖숰숩䘳䍑䤷弯⥳吶猨惂쉚깞䏂</w:t>
      </w:r>
      <w:r>
        <w:rPr/>
        <w:t>ⱐ</w:t>
      </w:r>
      <w:r>
        <w:rPr/>
        <w:t>㨣頽佒숨漺䣂⭮쉳⭔潬扶쉺乹⨺㏂㡀문</w:t>
      </w:r>
      <w:r>
        <w:rPr/>
        <w:t>꧂</w:t>
      </w:r>
      <w:r>
        <w:rPr/>
        <w:t>剙⨮㡴쉘琫䘦䙢福㣂땨땮쉧挲═ꆿ㊩숮깥惂歆㈸扗쉸㭃쉣愶쉵⸭绂硤㯂楆뿃佧㥤竂杔츺뾣싂わ㌪塩쉭亿⥥䑸页穒㔽劥㭀䧂癚啡㙎冩㠪䤯㉩싂楰⬱穠檵⫂佫㉷숺슘䮻䩞硰⽉慱䄹漣⭍쉟渹扦ㅠ甥硉牱㈩쉤㥚⭶幆걣秎祰쉭</w:t>
      </w:r>
      <w:r>
        <w:rPr/>
        <w:t>ⱙ</w:t>
      </w:r>
      <w:r>
        <w:rPr/>
        <w:t>㜥</w:t>
      </w:r>
      <w:r>
        <w:rPr/>
        <w:t>ⷂ</w:t>
      </w:r>
      <w:r>
        <w:rPr/>
        <w:t>瘴치拂䫍奵㩧쵮㵈㗍桶佭숵㕧塎숹䉤㈯숣쉬ꍲ飂縩皘ꥪ㙐깱㈶焪⭑泍♋㍺序ꥧ숰傩䁓쉃殻뽍⬳ㅦ뽒⬯佮⤭輊嗂싂秂쉈䇍轄쌻뽓䍍杏㠲◂楚슱ꥳ䬸⫂쉈㟂⽪껂㑆⩌㭲㧃쉄甪㨲</w:t>
      </w:r>
      <w:r>
        <w:rPr/>
        <w:t>ⶬ</w:t>
      </w:r>
      <w:r>
        <w:rPr/>
        <w:t>狂奰扒쉳庿楔乣䑊</w:t>
      </w:r>
      <w:r>
        <w:rPr/>
        <w:t>Ⱳ</w:t>
      </w:r>
      <w:r>
        <w:rPr/>
        <w:t>坖숣獚奚揃吩湂╕帣瀲㘹睫썌㤣㣂㥟癯⚘썩扆숵㜬䝇坾쉙䙂仍潙⿂捩晧䔨憻</w:t>
      </w:r>
      <w:r>
        <w:rPr/>
        <w:t>Ⱖ</w:t>
      </w:r>
      <w:r>
        <w:rPr/>
        <w:t>棂愸칌䵚瘬侵顟</w:t>
      </w:r>
      <w:r>
        <w:rPr/>
        <w:t>ꥌ</w:t>
      </w:r>
      <w:r>
        <w:rPr/>
        <w:t>砹뽑⽗</w:t>
      </w:r>
      <w:r>
        <w:rPr/>
        <w:t>Ⳃ</w:t>
      </w:r>
      <w:r>
        <w:rPr/>
        <w:t>欫썂啰杭넮䌵싂歍煤㷂㕈쉵㣂숭繱쉁㙏䩇㙇썡嗂㪥櫂扐䜰⍨䔵晩쉓쏎걸纱奠숲癢䥕奁㙇ㄨ戻䓂뼷뽘䪥噢䴬唴勂싂扸硈惍⑆㤪嚱璱獃㥯离뼵싂喬숱䥂煹⩄⭮⴦儤슥䍇⦿╡쉪뼣硣唹</w:t>
      </w:r>
      <w:r>
        <w:rPr/>
        <w:t>ꦣ</w:t>
      </w:r>
      <w:r>
        <w:rPr/>
        <w:t>瀲⧂佨繧䱒⾻⍐㭱ꥪ䅡栽倱䶣䕧칣</w:t>
      </w:r>
      <w:r>
        <w:rPr/>
        <w:t>ꕞ</w:t>
      </w:r>
      <w:r>
        <w:rPr/>
        <w:t>灈⭕</w:t>
      </w:r>
    </w:p>
    <w:p>
      <w:pPr>
        <w:pStyle w:val="PreformattedText"/>
        <w:bidi w:val="0"/>
        <w:spacing w:before="0" w:after="0"/>
        <w:jc w:val="left"/>
        <w:rPr/>
      </w:pPr>
      <w:r>
        <w:rPr/>
        <w:t>䱖恇㢮擂歪役㑒</w:t>
      </w:r>
      <w:r>
        <w:rPr/>
        <w:t>⠩</w:t>
      </w:r>
      <w:r>
        <w:rPr/>
        <w:t>䭮슣숮汩噫땀䢮</w:t>
      </w:r>
      <w:r>
        <w:rPr/>
        <w:t>ꕦ</w:t>
      </w:r>
      <w:r>
        <w:rPr/>
        <w:t>䩮噩뼪搦걆佷뽈瘩浬攴⩞쵓</w:t>
      </w:r>
      <w:r>
        <w:rPr/>
        <w:t>⡈</w:t>
      </w:r>
      <w:r>
        <w:rPr/>
        <w:t>砦⑖滂㏂⧂⫂␳㬩㴯♸칬쉲䭯뼪低㦿〹䜸숱숹㨫琪氬䊵♠愭♈䨥娬塳枵</w:t>
      </w:r>
      <w:r>
        <w:rPr/>
        <w:t>ꕅ</w:t>
      </w:r>
      <w:r>
        <w:rPr/>
        <w:t>坋䥵쉒숥</w:t>
      </w:r>
      <w:r>
        <w:rPr/>
        <w:t>ꕦ</w:t>
      </w:r>
      <w:r>
        <w:rPr/>
        <w:t>勂浩쉷截</w:t>
      </w:r>
      <w:r>
        <w:rPr/>
        <w:t>ⱐ</w:t>
      </w:r>
      <w:r>
        <w:rPr/>
        <w:t>慯爭♩棂</w:t>
      </w:r>
      <w:r>
        <w:rPr/>
        <w:t>⠹</w:t>
      </w:r>
      <w:r>
        <w:rPr/>
        <w:t>쵱ꥱ⭂㑠洲䨷祖쉩縪쉡甯⹙䱋䵦ꄥ䊩潯㩹旂䥖埂纡䮏牯媩潸奏噚놵㠷캣⧂☦偅塑擂꺱꥕权敚灚剡깈煤</w:t>
      </w:r>
      <w:r>
        <w:rPr/>
        <w:t>ꥇ</w:t>
      </w:r>
      <w:r>
        <w:rPr/>
        <w:t>䖿쉭䉞숵䝇壍梏獆⤻</w:t>
      </w:r>
      <w:r>
        <w:rPr/>
        <w:t>ⴵ</w:t>
      </w:r>
      <w:r>
        <w:rPr/>
        <w:t>㨳䉏题ꄱ䈵牐䙠</w:t>
      </w:r>
      <w:r>
        <w:rPr/>
        <w:t>ⴸ</w:t>
      </w:r>
      <w:r>
        <w:rPr/>
        <w:t>拎慰扠僂䰴漤仂歶슬愮弴걺儽幸挹癫削丵橵檿奀ㅎ桚慱</w:t>
      </w:r>
      <w:r>
        <w:rPr/>
        <w:t>ꖻ</w:t>
      </w:r>
      <w:r>
        <w:rPr/>
        <w:t>깊廎漬煒ꌸ쉎䩷楘䔪ꍩ쏂⹫촴깤繨㐲䐬갰梻磂쌤升ꅣ厏奎怳晆뇂楨썪묪쉸敇焤쉋⼪</w:t>
      </w:r>
      <w:r>
        <w:rPr/>
        <w:t>⠬</w:t>
      </w:r>
      <w:r>
        <w:rPr/>
        <w:t>敘䕣䵮擂쎬洤䪮숳㚿䅟떘杍䞿畟䙶效䬥輪敾싂촩⚘顕쉘䄪㛃칍搨싂仂睴头갪</w:t>
      </w:r>
      <w:r>
        <w:rPr/>
        <w:t>ⲻ</w:t>
      </w:r>
      <w:r>
        <w:rPr/>
        <w:t>㨦㉯⑖⑰煔凂쎻栫啁爩ꇍ䏂걊뽚쉔⬷涵哎䚱搭</w:t>
      </w:r>
      <w:r>
        <w:rPr/>
        <w:t>ꤤ</w:t>
      </w:r>
      <w:r>
        <w:rPr/>
        <w:t>榡⍥</w:t>
      </w:r>
      <w:r>
        <w:rPr/>
        <w:t>ꕺ</w:t>
      </w:r>
      <w:r>
        <w:rPr/>
        <w:t>䩾带猦칃⩺뽬⵬숥㍶匽泂幠䛂껍쉉䙑㇂쉏呤⍦뮣䙅畖⍐䴬湊㋂洹땶ꎩ촬</w:t>
      </w:r>
      <w:r>
        <w:rPr/>
        <w:t>ꕯ</w:t>
      </w:r>
      <w:r>
        <w:rPr/>
        <w:t>䘱숩繠穡偁垥ꄽ칥䘲楲垬ㅺ슘澘〸⫂싂</w:t>
      </w:r>
      <w:r>
        <w:rPr/>
        <w:t>ⵧ</w:t>
      </w:r>
      <w:r>
        <w:rPr/>
        <w:t>䴵㜣쵘⥒祧お桺幐쉢뼥숱祒쉐徿쵬춿桦츤颩偂顔玬伊㭆樨䬦싍揂</w:t>
      </w:r>
      <w:r>
        <w:rPr/>
        <w:t>⡊</w:t>
      </w:r>
      <w:r>
        <w:rPr/>
        <w:t>ⵡ</w:t>
      </w:r>
      <w:r>
        <w:rPr/>
        <w:t>䙱</w:t>
      </w:r>
      <w:r>
        <w:rPr/>
        <w:t>ⰲ</w:t>
      </w:r>
      <w:r>
        <w:rPr/>
        <w:t>瑈╴祣啗癶疮쉮䭕獧秂쉢☷漻쉐灲⑎슩</w:t>
      </w:r>
      <w:r>
        <w:rPr/>
        <w:t>ⵡ</w:t>
      </w:r>
      <w:r>
        <w:rPr/>
        <w:t>ヂ⨤쵢汶곂摵㉂䔣䥄쵈䜨顖⫂㨳㉫凂頨摋帪⻂牾쉇⭖쉷煚䵨㴫摩䕋⍱竂뽆䌭</w:t>
      </w:r>
      <w:r>
        <w:rPr/>
        <w:t>ⲵ</w:t>
      </w:r>
      <w:r>
        <w:rPr/>
        <w:t>㞩㝈稣쉟</w:t>
      </w:r>
      <w:r>
        <w:rPr/>
        <w:t>ꔫ</w:t>
      </w:r>
      <w:r>
        <w:rPr/>
        <w:t>숨琴㍬⵾㍆⧂㋂䩐䝗☥盂쵪熩㭦䁄놏甹䮣㐱ꍒ뭁숳뗂䧃㍧ꅓ反砺⹇㩤䉋쉵䟍㟃獉</w:t>
      </w:r>
      <w:r>
        <w:rPr/>
        <w:t>⡏</w:t>
      </w:r>
      <w:r>
        <w:rPr/>
        <w:t>偕썂⽇た坪璬ꅇ䱢쉓昫呔䵥뼱䌷㤲彤㐺ㅖ⑭氨녯㯂䎣瀬盃彗㥈垏㭺䄭瀣剶橨⹩</w:t>
      </w:r>
      <w:r>
        <w:rPr/>
        <w:t>ⱳ♇</w:t>
      </w:r>
      <w:r>
        <w:rPr/>
        <w:t>쉢䁊칢漴㔰杫쉀칂潘㗂忂㔶ꏂ嫂樳㘪㬶恺幕楎䧃⪿樵쉅䥨桱獪穐♉祮⍞坭㕫唫㎮到␦啨䮘┬硠歔⩤싂䩇슿㘮殻百抵扙燂⭗㡈䅋뼲轒㖩⑋뽕湸㘰</w:t>
      </w:r>
      <w:r>
        <w:rPr/>
        <w:t>⠽</w:t>
      </w:r>
      <w:r>
        <w:rPr/>
        <w:t>啣㔳㡧焬䁸캻䩎㬰〤⎥煸뿂杩否㋂娱攥塹樸쉰ꏂ슣</w:t>
      </w:r>
      <w:r>
        <w:rPr/>
        <w:t>ꕈ</w:t>
      </w:r>
      <w:r>
        <w:rPr/>
        <w:t>擂䝭녦깫獔뾘⭯礫䋂쉡穔䅥㞡杮╙⌵⭸⩷믂㑱⹍婗쉑㖿⽳慳縺绂㵡愦櫂㔶⪬</w:t>
      </w:r>
      <w:r>
        <w:rPr/>
        <w:t>ⱶ</w:t>
      </w:r>
      <w:r>
        <w:rPr/>
        <w:t>汹伪橥䛂ꌨ偕䵃뽴帬떮걹㏂䩃䡅⩕╯㝰嚣䨥咘拂㜹竍㝍㑗䵟啅⸺⚬頹㥁剚故熘⤪⥘䔻긮坯瘹䔷슩輹⹟漪揍䇂䭸넴枬攪</w:t>
      </w:r>
      <w:r>
        <w:rPr/>
        <w:t>ꗂ</w:t>
      </w:r>
      <w:r>
        <w:rPr/>
        <w:t>潗⿂汃哎潎</w:t>
      </w:r>
      <w:r>
        <w:rPr/>
        <w:t>⠯</w:t>
      </w:r>
      <w:r>
        <w:rPr/>
        <w:t>核쉎깡슮⫂충䴤쉶䝶䔴晤獺ꌩ썄剗䷂</w:t>
      </w:r>
      <w:r>
        <w:rPr/>
        <w:t>ꥅ</w:t>
      </w:r>
      <w:r>
        <w:rPr/>
        <w:t>栻썵氫⍞</w:t>
      </w:r>
      <w:r>
        <w:rPr/>
        <w:t>ꔹ</w:t>
      </w:r>
      <w:r>
        <w:rPr/>
        <w:t>睧뽡帮圵潏쵸你瘩免柂촱䜤쉚</w:t>
      </w:r>
      <w:r>
        <w:rPr/>
        <w:t>⡆</w:t>
      </w:r>
      <w:r>
        <w:rPr/>
        <w:t>匷</w:t>
      </w:r>
      <w:r>
        <w:rPr/>
        <w:t>ⱶ</w:t>
      </w:r>
      <w:r>
        <w:rPr/>
        <w:t>眨슡噐ꄦ☤咵쉡儸㤳晵⨭쉚䶥ꄯ䪘</w:t>
      </w:r>
      <w:r>
        <w:rPr/>
        <w:t>ⰳ</w:t>
      </w:r>
      <w:r>
        <w:rPr/>
        <w:t>敶㘥䋂뭊凂䅓㏂勂檩地㭭</w:t>
      </w:r>
      <w:r>
        <w:rPr/>
        <w:t>ꦣ</w:t>
      </w:r>
      <w:r>
        <w:rPr/>
        <w:t>䔺⧍숩敓项⥈</w:t>
      </w:r>
      <w:r>
        <w:rPr/>
        <w:t>⠩</w:t>
      </w:r>
      <w:r>
        <w:rPr/>
        <w:t>幓吻剆ꅯ枿쉎</w:t>
      </w:r>
      <w:r>
        <w:rPr/>
        <w:t>⢏</w:t>
      </w:r>
      <w:r>
        <w:rPr/>
        <w:t>疱圮䓂奴㭋硒瘶佔灑싂㨩䤣⵺㥠䏂瑓琨쉤梻녺欪⥒ꍾ놬믃䍮Ⓜ告杨㐮顬忂╲숹㐤⥌啎煄繦縮㤪刹쉕⼱걒㴲廎瑣㠰쵂땶쉰縹䥺쉰䑹딩땎┲㭉瑙晄祘䵖♴갫汶쉓偉때桮ㄴ䦣㬺</w:t>
      </w:r>
      <w:r>
        <w:rPr/>
        <w:t>ⴺ⨩</w:t>
      </w:r>
      <w:r>
        <w:rPr/>
        <w:t>輸仂㡁⹗땃爷恵倽⑍䀣瘽䨦뼲歭숴䝎潆㬨쉆갻慮䔨恈䝶汲乾礮乗썔〱쉀쵾潑╵ꅭ⥶剾嘤瘤</w:t>
      </w:r>
      <w:r>
        <w:rPr/>
        <w:t>ⴊ</w:t>
      </w:r>
      <w:r>
        <w:rPr/>
        <w:t>쵨彗樥䁫㍙価┪⹞쉵쉎榘㜨쉹䡧潏⭱쉥㵋砲╙慎䩺䉺싂愩楸售䧎亩</w:t>
      </w:r>
      <w:r>
        <w:rPr/>
        <w:t>⡁</w:t>
      </w:r>
      <w:r>
        <w:rPr/>
        <w:t>㩫檣幤⍥쉫牙启싍㢬⭯曃摤啰쉘갽繱쉇睭숲瘷磂슮䁮⭈捞汑⼰</w:t>
      </w:r>
      <w:r>
        <w:rPr/>
        <w:t>⡗</w:t>
      </w:r>
      <w:r>
        <w:rPr/>
        <w:t>剶汹䙹顈싂偣</w:t>
      </w:r>
      <w:r>
        <w:rPr/>
        <w:t>⡌</w:t>
      </w:r>
      <w:r>
        <w:rPr/>
        <w:t>䨷㍮슱儱擂䣂復洴潄╰半灠䄤츣棂䆩䖬쉐썦弰</w:t>
      </w:r>
      <w:r>
        <w:rPr/>
        <w:t>ꦵ</w:t>
      </w:r>
      <w:r>
        <w:rPr/>
        <w:t>써⚥╚䐨烂弹</w:t>
      </w:r>
      <w:r>
        <w:rPr/>
        <w:t>⠭</w:t>
      </w:r>
      <w:r>
        <w:rPr/>
        <w:t>颱卑睈廎婐⎥ꥱ숪믎桹⚻㑶灞갷쉭㉅厩ヂ砰⫃쉯쏂獪浨厥쉮</w:t>
      </w:r>
      <w:r>
        <w:rPr/>
        <w:t>ꤺ</w:t>
      </w:r>
      <w:r>
        <w:rPr/>
        <w:t>䩅牔䳃</w:t>
      </w:r>
      <w:r>
        <w:rPr/>
        <w:t>⠻</w:t>
      </w:r>
      <w:r>
        <w:rPr/>
        <w:t>䦏놿⫂⩹㌳썷썬偓</w:t>
      </w:r>
      <w:r>
        <w:rPr/>
        <w:t>⠮</w:t>
      </w:r>
      <w:r>
        <w:rPr/>
        <w:t>矂믎灅輦䁞娩䐵䩤䔵䘲橙</w:t>
      </w:r>
      <w:r>
        <w:rPr/>
        <w:t>⣃</w:t>
      </w:r>
      <w:r>
        <w:rPr/>
        <w:t>冡싂呍⒣㤳╄⵷物婦䣂컂勂湲♴丹䭎繤쌮캻㝱</w:t>
      </w:r>
      <w:r>
        <w:rPr/>
        <w:t>Ⱚ</w:t>
      </w:r>
      <w:r>
        <w:rPr/>
        <w:t>噉怲䍍썚滂䀩坆㙘䭂ꆻ䈴䩧쉵</w:t>
      </w:r>
      <w:r>
        <w:rPr/>
        <w:t>ꔶⴽ</w:t>
      </w:r>
      <w:r>
        <w:rPr/>
        <w:t>佢ㄫ桔怣䭀㙆㑙쉺쌮十塒䅰</w:t>
      </w:r>
      <w:r>
        <w:rPr/>
        <w:t>⠦</w:t>
      </w:r>
      <w:r>
        <w:rPr/>
        <w:t>杍ꥡ걧䴴奢</w:t>
      </w:r>
      <w:r>
        <w:rPr/>
        <w:t>꥓</w:t>
      </w:r>
      <w:r>
        <w:rPr/>
        <w:t>㥁歆╴䜭╲쉢灊쉴乮ꄩ桚싂癳뭈㵋㭂䰦制뿂哃杶긬渲繒썏〱ㄷ䩭쌰玮奓◂㝮걦</w:t>
      </w:r>
      <w:r>
        <w:rPr/>
        <w:t>꥟</w:t>
      </w:r>
      <w:r>
        <w:rPr/>
        <w:t>㵹睟䵑利怤揂䕄쉹</w:t>
      </w:r>
      <w:r>
        <w:rPr/>
        <w:t>ⱑ</w:t>
      </w:r>
      <w:r>
        <w:rPr/>
        <w:t>뾬仂숷䪩彥㘨摖㵎╤啫獒㜻癣쉸瑕䱕牯䛂⹫⹟컂页䴰敫瀣硓숸枏⯃䩭</w:t>
      </w:r>
      <w:r>
        <w:rPr/>
        <w:t>ⷂ</w:t>
      </w:r>
      <w:r>
        <w:rPr/>
        <w:t>슻</w:t>
      </w:r>
      <w:r>
        <w:rPr/>
        <w:t>Ⱔ</w:t>
      </w:r>
      <w:r>
        <w:rPr/>
        <w:t>쉷悩颩䁾넱㩄</w:t>
      </w:r>
      <w:r>
        <w:rPr/>
        <w:t>ⶮ</w:t>
      </w:r>
      <w:r>
        <w:rPr/>
        <w:t>촦⾿ꍇ⩄歗뽪뗂칄쉲楢佱沩䐯㡉悡㧂䢘汊꥞㓂뭑</w:t>
      </w:r>
      <w:r>
        <w:rPr/>
        <w:t>⡷</w:t>
      </w:r>
      <w:r>
        <w:rPr/>
        <w:t>癶浠</w:t>
      </w:r>
      <w:r>
        <w:rPr/>
        <w:t>ꤱ</w:t>
      </w:r>
      <w:r>
        <w:rPr/>
        <w:t>姂쉪啶쌨橏㕾뽫䰫獞㟂쉶쉪梱쵌㩈쉥⨪묥숪乒摁땤噬攱⌵汞洦垣畂䙔㜫쉭뭖츱넯是䙀㤩纣敟䮿믍っ⼥杦璿⹘獦ぇ䖡</w:t>
      </w:r>
      <w:r>
        <w:rPr/>
        <w:t>ꤥ</w:t>
      </w:r>
      <w:r>
        <w:rPr/>
        <w:t>습掘ꥵ녥녦⨮㵭</w:t>
      </w:r>
      <w:r>
        <w:rPr/>
        <w:t>ⵓ</w:t>
      </w:r>
      <w:r>
        <w:rPr/>
        <w:t>捦싂숤ꥴ㵗抿⚱玥㝮ꅩ偒繃䁑兔扸䩰姂汭䚿䅊幡</w:t>
      </w:r>
      <w:r>
        <w:rPr/>
        <w:t>⠵</w:t>
      </w:r>
      <w:r>
        <w:rPr/>
        <w:t>녮녩协</w:t>
      </w:r>
      <w:r>
        <w:rPr/>
        <w:t>ⱳ</w:t>
      </w:r>
      <w:r>
        <w:rPr/>
        <w:t>兺䓂頬浱쉶瀥婪쉃櫂㵠䍃걯獈戮漱氩㭢딪ㄲ異歧朹儦䕉䛂뭓帪뽏␬坱夫橆㑣⹃楕㌺☴復뮮겏☵䭢쵶测㞿싍礫䴦깁⩢彴㕅ぃ瑠獲⧂딯癉ꥧ礦呶⴬熥录ꅯ쉥⭮潖瑰䡊浮䳂敕⬪숦㜪䟃슣싍숱琳㩈佬</w:t>
      </w:r>
      <w:r>
        <w:rPr/>
        <w:t>Ɽ</w:t>
      </w:r>
      <w:r>
        <w:rPr/>
        <w:t>ꍍ䷎杷┸恊㵳兀쉈係瀻쉮쉶冻걔渲쉷纣䤽㡭싂䚩硥㝶</w:t>
      </w:r>
      <w:r>
        <w:rPr/>
        <w:t>ꥒ</w:t>
      </w:r>
      <w:r>
        <w:rPr/>
        <w:t>㍗䎩䳎顫欹迂怬쌲</w:t>
      </w:r>
      <w:r>
        <w:rPr/>
        <w:t>꥟</w:t>
      </w:r>
      <w:r>
        <w:rPr/>
        <w:t>갊幀䝶瑥拂剺</w:t>
      </w:r>
      <w:r>
        <w:rPr/>
        <w:t>꧍</w:t>
      </w:r>
      <w:r>
        <w:rPr/>
        <w:t>䒥晟노쉅烎䓃硑穆啧砻儥乌놩⭾</w:t>
      </w:r>
      <w:r>
        <w:rPr/>
        <w:t>ⴳ</w:t>
      </w:r>
      <w:r>
        <w:rPr/>
        <w:t>塞瞡啳夽䏍疵埂敦颏卾䍺䅭噩癔㇂畍ꌻ☩墣╍侵㋂檩癡才ꍟげ㡘녭璱卡珂쉢伯瘱ꎥ぀썁参㪡⪩忍ꇂ窬⩬楸슡숬숸眶䕠⍏晅祴⥕汗싂恌⩘䡘깉所椶恠奀䍊⨱桖䈸瀶轌</w:t>
      </w:r>
      <w:r>
        <w:rPr/>
        <w:t>ꕦ⭗</w:t>
      </w:r>
      <w:r>
        <w:rPr/>
        <w:t>牞敌年싂瀸彙㒵檩ꍪ묩扚㕴睚뽳疩怲䭶䐦䍤稵嗂䷂⛂泃⑚Ⓧ〬뽾偋㵕纱曂㠱㣂칞쏂</w:t>
      </w:r>
      <w:r>
        <w:rPr/>
        <w:t>Ⳃ⹯</w:t>
      </w:r>
      <w:r>
        <w:rPr/>
        <w:t>痃癗碩濍轔敇畐쉇㍈䣂䤪䀤⬺㙁☴払竂뭯쉧</w:t>
      </w:r>
      <w:r>
        <w:rPr/>
        <w:t>ⴶ</w:t>
      </w:r>
      <w:r>
        <w:rPr/>
        <w:t>栻剶砪摤뗂㮘䝉嚘숪䱄⹳䜮㮘ꅩ㔯쉳漪쎬幣ォ汉㊱㩘咻쉾牖싂捠⍏</w:t>
      </w:r>
      <w:r>
        <w:rPr/>
        <w:t>ⷂ</w:t>
      </w:r>
      <w:r>
        <w:rPr/>
        <w:t>頰㙸㉞㵙</w:t>
      </w:r>
      <w:r>
        <w:rPr/>
        <w:t>꧂</w:t>
      </w:r>
      <w:r>
        <w:rPr/>
        <w:t>쉄䉲煏噒⑒⽢琯穢깍轓숴壂䝴쉲卖泂</w:t>
      </w:r>
      <w:r>
        <w:rPr/>
        <w:t>ꗍ</w:t>
      </w:r>
      <w:r>
        <w:rPr/>
        <w:t>焫噢녕쉅㡡噪夽쉈楲彆䥖玵䤥眣嚏橶嘬䕄牵啹穥皘き滂녤⧍⨻㍂湉捩뭱䕟怤摹</w:t>
      </w:r>
      <w:r>
        <w:rPr/>
        <w:t>⢮</w:t>
      </w:r>
      <w:r>
        <w:rPr/>
        <w:t>쉳働倳栯橢슣猪⿂뮣㫂彉㩇䎬䤶슱汙♁熥쉢輣습サ䀣슣颡㴣溩硆绂䠮♩撏欫㬮匫</w:t>
      </w:r>
      <w:r>
        <w:rPr/>
        <w:t>⣎</w:t>
      </w:r>
      <w:r>
        <w:rPr/>
        <w:t>칤쉩쉡㠭埂㠷㍸숹ꌳ犮쉚</w:t>
      </w:r>
      <w:r>
        <w:rPr/>
        <w:t>Ⱞ</w:t>
      </w:r>
      <w:r>
        <w:rPr/>
        <w:t>뽪⩆渺徿㴱㚿愰焬ꥦ体쉬쉵縭</w:t>
      </w:r>
      <w:r>
        <w:rPr/>
        <w:t>ⱐ</w:t>
      </w:r>
      <w:r>
        <w:rPr/>
        <w:t>㋍堲桐壂楅䑈狃㙉䡘呫칖扩쉩䀸䦘瑨泂</w:t>
      </w:r>
      <w:r>
        <w:rPr/>
        <w:t>ꖬ</w:t>
      </w:r>
      <w:r>
        <w:rPr/>
        <w:t>䠻漣摱憏숯幑㛂內㩅쉚慤䙃㕇卒䅳쉒㮏顰㣍㕌偊沿䵙ꅠ싂䭞㕳</w:t>
      </w:r>
      <w:r>
        <w:rPr/>
        <w:t>ꥆ</w:t>
      </w:r>
      <w:r>
        <w:rPr/>
        <w:t>橴揂㙤兎祩㴪溥넹癰깄䄪擂슻恢扭杇丵싂ꌯ숴⥃䯂恞朵㴭儸恥武顋쵋涮싂</w:t>
      </w:r>
      <w:r>
        <w:rPr/>
        <w:t>ꥎ</w:t>
      </w:r>
      <w:r>
        <w:rPr/>
        <w:t>䋂㏂쉟䔬칖獑熥印檡췂</w:t>
      </w:r>
      <w:r>
        <w:rPr/>
        <w:t>⡷</w:t>
      </w:r>
      <w:r>
        <w:rPr/>
        <w:t>挷嗂쉨컂乴㍏㑰⽀⮻獯썆棍嫂撵悬</w:t>
      </w:r>
      <w:r>
        <w:rPr/>
        <w:t>Ⳃ</w:t>
      </w:r>
      <w:r>
        <w:rPr/>
        <w:t>睎㚱䏂</w:t>
      </w:r>
      <w:r>
        <w:rPr/>
        <w:t>⠪</w:t>
      </w:r>
      <w:r>
        <w:rPr/>
        <w:t>轳땟싂㑤㕂</w:t>
      </w:r>
      <w:r>
        <w:rPr/>
        <w:t>ꦿ</w:t>
      </w:r>
      <w:r>
        <w:rPr/>
        <w:t>磂쉃㙌啁䷃</w:t>
      </w:r>
      <w:r>
        <w:rPr/>
        <w:t>ꔸ</w:t>
      </w:r>
      <w:r>
        <w:rPr/>
        <w:t>䪥噡⑍</w:t>
      </w:r>
      <w:r>
        <w:rPr/>
        <w:t>⠫</w:t>
      </w:r>
      <w:r>
        <w:rPr/>
        <w:t>㋂琪㐪椪悩匬⽋䩠뿂</w:t>
      </w:r>
      <w:r>
        <w:rPr/>
        <w:t>ⱍ</w:t>
      </w:r>
      <w:r>
        <w:rPr/>
        <w:t>갩걾㋃ㄤ帴䒩</w:t>
      </w:r>
      <w:r>
        <w:rPr/>
        <w:t>꧃</w:t>
      </w:r>
      <w:r>
        <w:rPr/>
        <w:t>뭲潙䵦녞焪쉺䰽汯㥱戥桔쉡晹扂㉶䡉䏂䠥䠯⥩眦㙓⍪仂싂숳硈쉐櫂摨䡱慦䁳⍓幬뭨䙔쎮쉈䍏깵묰ㅇ瑥㕑噖帪☪ㅾ숨唰숴並㯃숩櫂쉫칄㍳⸽妮쵦仃䍄숤忂묬䀊䲱矂硔⥂椴獾杓皿⸣杢</w:t>
      </w:r>
      <w:r>
        <w:rPr/>
        <w:t>ⲿ</w:t>
      </w:r>
      <w:r>
        <w:rPr/>
        <w:t>㑨쉉⭢溩㍁爣硇塭䅐穣䃂쉥슘顐䁄쉨䥯湺痂쉨㐬긽䵀⤷</w:t>
      </w:r>
      <w:r>
        <w:rPr/>
        <w:t>⡪</w:t>
      </w:r>
      <w:r>
        <w:rPr/>
        <w:t>ꕖ</w:t>
      </w:r>
      <w:r>
        <w:rPr/>
        <w:t>녩䥎㢡繃硒ꅰ싃塭䩁ㅹ椰壂浡</w:t>
      </w:r>
      <w:r>
        <w:rPr/>
        <w:t>⡚</w:t>
      </w:r>
      <w:r>
        <w:rPr/>
        <w:t>坨橁뗎䕄숭䍬㠮떩泂⨫싂숯䭋か뽳䔤츻䰱슣䍏媮⑋</w:t>
      </w:r>
      <w:r>
        <w:rPr/>
        <w:t>ⵆ</w:t>
      </w:r>
      <w:r>
        <w:rPr/>
        <w:t>穃䑫◂俎乙䬤뾥뭍</w:t>
      </w:r>
      <w:r>
        <w:rPr/>
        <w:t>ꦡ</w:t>
      </w:r>
      <w:r>
        <w:rPr/>
        <w:t>卨噤</w:t>
      </w:r>
      <w:r>
        <w:rPr/>
        <w:t>⡕</w:t>
      </w:r>
      <w:r>
        <w:rPr/>
        <w:t>纩湨桀呡⹈쉬公싂⹀牐噭潅炻ꍱ場幆浃矂啭䀷</w:t>
      </w:r>
      <w:r>
        <w:rPr/>
        <w:t>ⴰ</w:t>
      </w:r>
      <w:r>
        <w:rPr/>
        <w:t>䪬䐥犩䝂扪晚숪獵쉹쉡歕獬䄷樴㈨㉓⸬䕊숮䭤摈⛂쉇칪㫂ゥ噰䭳䡤旂㒬敒橸ꥧ㭭恑䑖</w:t>
      </w:r>
      <w:r>
        <w:rPr/>
        <w:t>⠬</w:t>
      </w:r>
      <w:r>
        <w:rPr/>
        <w:t>獫卒까쉌旂㴴㠲䰴珂刻璻쵒湡㙴烂堽▿婰戭丨㑩⼱㌱</w:t>
      </w:r>
      <w:r>
        <w:rPr/>
        <w:t>ꥋ⑱</w:t>
      </w:r>
      <w:r>
        <w:rPr/>
        <w:t>츰卉╧繇悩煨㐵搶瘱椽伻⥶</w:t>
      </w:r>
      <w:r>
        <w:rPr/>
        <w:t>ꦘ</w:t>
      </w:r>
      <w:r>
        <w:rPr/>
        <w:t>楯⩔뇂低갵楎冥</w:t>
      </w:r>
      <w:r>
        <w:rPr/>
        <w:t>⡪</w:t>
      </w:r>
      <w:r>
        <w:rPr/>
        <w:t>猯䅔溮촲坩쉅뗂㘪㫂</w:t>
      </w:r>
      <w:r>
        <w:rPr/>
        <w:t>ⷍ</w:t>
      </w:r>
      <w:r>
        <w:rPr/>
        <w:t>婰㙢焹⪬痂䩚</w:t>
      </w:r>
      <w:r>
        <w:rPr/>
        <w:t>⣂</w:t>
      </w:r>
      <w:r>
        <w:rPr/>
        <w:t>䝟싂瑖</w:t>
      </w:r>
      <w:r>
        <w:rPr/>
        <w:t>ⵘ</w:t>
      </w:r>
      <w:r>
        <w:rPr/>
        <w:t>䍂ㅓ幆頭硹뭃쉟</w:t>
      </w:r>
      <w:r>
        <w:rPr/>
        <w:t>ꖣ</w:t>
      </w:r>
      <w:r>
        <w:rPr/>
        <w:t>쉴䍰䀶⴬桯䶥╳ꥣ⛃婪檣獉嘻⩗⹁⩕彧䁕쉷疩〉⽧⭙頻兏뼪㓃㩯㷂医啡㤽䬵㭈䁐搪揂㡍䥺爤</w:t>
      </w:r>
      <w:r>
        <w:rPr/>
        <w:t>ꕫ</w:t>
      </w:r>
      <w:r>
        <w:rPr/>
        <w:t>剸</w:t>
      </w:r>
      <w:r>
        <w:rPr/>
        <w:t>ⴥ</w:t>
      </w:r>
      <w:r>
        <w:rPr/>
        <w:t>偧搹潌숬問祹梏㌲숨쉢숹彥䄰ꅈ</w:t>
      </w:r>
      <w:r>
        <w:rPr/>
        <w:t>ⱂ</w:t>
      </w:r>
      <w:r>
        <w:rPr/>
        <w:t>偔䨴炩䄴촳周呙䠵⨭쉑捃숵揃啃䔰䗂㑳쉊牐㓂⩒顤励掿㭧녅숳䜯庡䬣</w:t>
      </w:r>
      <w:r>
        <w:rPr/>
        <w:t>ꤨ⬳</w:t>
      </w:r>
      <w:r>
        <w:rPr/>
        <w:t>煟⼣㤫䡪</w:t>
      </w:r>
      <w:r>
        <w:rPr/>
        <w:t>ⷂ</w:t>
      </w:r>
      <w:r>
        <w:rPr/>
        <w:t>浰⩗弱疻䵑</w:t>
      </w:r>
      <w:r>
        <w:rPr/>
        <w:t>꥓</w:t>
      </w:r>
      <w:r>
        <w:rPr/>
        <w:t>까晴ꅧ쉀▏⍳㞱飂睆갥甸㉠恉㉅숣㜴湴숺쵸晧숴䁤湭㉴㇂䜦䵞扌䄱怪㩯㝌㘯洵䀺⬣燂顲⭠影睐䰵쉏⑊剸ꍟ㷎慨婀帺飂㕓㦡뭎㗂嚏契⽰쉅▿㇂㉮</w:t>
      </w:r>
      <w:r>
        <w:rPr/>
        <w:t>⣃</w:t>
      </w:r>
      <w:r>
        <w:rPr/>
        <w:t>砲繲侥㧂匳⯂潎歎䍶䦏숩ꅮ傱㩮獦柂걏亥䕲矂正彭䲩쵭</w:t>
      </w:r>
      <w:r>
        <w:rPr/>
        <w:t>ꕉ</w:t>
      </w:r>
      <w:r>
        <w:rPr/>
        <w:t>疩</w:t>
      </w:r>
      <w:r>
        <w:rPr/>
        <w:t>ⴻ</w:t>
      </w:r>
      <w:r>
        <w:rPr/>
        <w:t>䛂晏痂㵗縤㜵䟂⵳⥪橣䝷</w:t>
      </w:r>
      <w:r>
        <w:rPr/>
        <w:t>⠨ⱞ</w:t>
      </w:r>
      <w:r>
        <w:rPr/>
        <w:t>眸깉㡄땱倳쵏帬䭕⨱슩⦵煊穊뾵⩌뮱숳唦䥾嚿捴⭉暩䉞䤰辵싂爨쉋入䩏氣</w:t>
      </w:r>
      <w:r>
        <w:rPr/>
        <w:t>ⱸ</w:t>
      </w:r>
      <w:r>
        <w:rPr/>
        <w:t>싂瑈㥂彘數䋎䕗杯悘䁥剓뼽㙳碱獮癕余㵖⥓坤微쉅䵗㡊挶⹰獚</w:t>
      </w:r>
      <w:r>
        <w:rPr/>
        <w:t>ⲥ</w:t>
      </w:r>
      <w:r>
        <w:rPr/>
        <w:t>辩攲</w:t>
      </w:r>
      <w:r>
        <w:rPr/>
        <w:t>ꥈ</w:t>
      </w:r>
      <w:r>
        <w:rPr/>
        <w:t>䕡</w:t>
      </w:r>
      <w:r>
        <w:rPr/>
        <w:t>ⵚ</w:t>
      </w:r>
      <w:r>
        <w:rPr/>
        <w:t>쵒⨤㓎壍걨⩦砫⧂╰䗂晖竂禱䌫㭕</w:t>
      </w:r>
      <w:r>
        <w:rPr/>
        <w:t>ꖏ</w:t>
      </w:r>
      <w:r>
        <w:rPr/>
        <w:t>㧂ど伤焲㨽唊戸쉨㪩睬秂㈭晨㝵䭳㐫咩㙏犘숹娳䍏潒슱䰴潮嘭㑹䵩ㄭ嚩쉤斘礽⫂칎넺幸</w:t>
      </w:r>
      <w:r>
        <w:rPr/>
        <w:t>⡢</w:t>
      </w:r>
      <w:r>
        <w:rPr/>
        <w:t>칰夽⨭埂獶㡌⍯뽧楶滂㥑쉮傻示瑞汅쉲⚻슡漻⭚樷㵯顠䆿⍕祋䩺昭兯⥬琽畂⦡䑍盂棍⵪頥⍴촵䙨澏⹺咬制䪮䲩撿嫂</w:t>
      </w:r>
      <w:r>
        <w:rPr/>
        <w:t>ꗍ</w:t>
      </w:r>
      <w:r>
        <w:rPr/>
        <w:t>摚뼹䁫㫂惂싃䌤晆矂稴⪡爸䗂獄幄㙗涩捃䋂㠸儦桤怭䣂啢樣問쉬</w:t>
      </w:r>
      <w:r>
        <w:rPr/>
        <w:t>ꥇ</w:t>
      </w:r>
      <w:r>
        <w:rPr/>
        <w:t>祋坢깺䅊唦愷搮⭑䁈</w:t>
      </w:r>
      <w:r>
        <w:rPr/>
        <w:t>ꤲ</w:t>
      </w:r>
      <w:r>
        <w:rPr/>
        <w:t>凍勂㊩呪♡䎩㉃幃쉃䍱숶㠱</w:t>
      </w:r>
      <w:r>
        <w:rPr/>
        <w:t>⡌</w:t>
      </w:r>
      <w:r>
        <w:rPr/>
        <w:t>䭥⹤倩⴯穫䴻땭ㅰ䡧䑠㭵灲싂兆曍旎㉕癃ꎿ묶쉊異쉶⹰☨⨽⏂</w:t>
      </w:r>
      <w:r>
        <w:rPr/>
        <w:t>ꥄ</w:t>
      </w:r>
      <w:r>
        <w:rPr/>
        <w:t>㑊</w:t>
      </w:r>
      <w:r>
        <w:rPr/>
        <w:t>ⰰ</w:t>
      </w:r>
      <w:r>
        <w:rPr/>
        <w:t>쵄䔸㤰漪帷淂䀽䙯幱捓䥒湴⤸种슥⌥쉁쉱才穠⨭ꄦ䌻슱㩋涥䘵然礻獵枱</w:t>
      </w:r>
      <w:r>
        <w:rPr/>
        <w:t>ⱔ</w:t>
      </w:r>
      <w:r>
        <w:rPr/>
        <w:t>䱤噠悩迂슿⹙⤪녇こ椸穗剙䟂輽㙂烂灞序湵㉟杮壃济칬厥⬤佩ꥥ䨬⽨愴㎩쵹獉畯摕ꍗ네殏旂瀪枻⭞癄쉐婇㍘⿎椩䝺䩺㑨卞⼦䀴改揍㙟ꥮ濍矂硄塁䐯㛃䝞旂㙴掮歨汗쉲䝬♘숱㬣欤彎卲</w:t>
      </w:r>
      <w:r>
        <w:rPr/>
        <w:t>ⰽ</w:t>
      </w:r>
      <w:r>
        <w:rPr/>
        <w:t>쉾縣瘨쵉㭑㥵Ⓜ쉕⥷毂칖</w:t>
      </w:r>
      <w:r>
        <w:rPr/>
        <w:t>ⰶ</w:t>
      </w:r>
      <w:r>
        <w:rPr/>
        <w:t>䫂扤걄慀숻</w:t>
      </w:r>
      <w:r>
        <w:rPr/>
        <w:t>Ɽ</w:t>
      </w:r>
      <w:r>
        <w:rPr/>
        <w:t>싍䫂䵳</w:t>
      </w:r>
      <w:r>
        <w:rPr/>
        <w:t>꧂</w:t>
      </w:r>
      <w:r>
        <w:rPr/>
        <w:t>敐彀땒㑟伩僂戵燃ꍦ橩条䇂</w:t>
      </w:r>
      <w:r>
        <w:rPr/>
        <w:t>ꕏ</w:t>
      </w:r>
      <w:r>
        <w:rPr/>
        <w:t>䟃䞻쵭㬪╬⑔砰㞮쉟婰嘲묦㭶响い뮬戸窩</w:t>
      </w:r>
      <w:r>
        <w:rPr/>
        <w:t>ⰰ</w:t>
      </w:r>
      <w:r>
        <w:rPr/>
        <w:t>숸쵋䭭쎵椸獶깣⭸⹎㕖㐺湷携撱</w:t>
      </w:r>
      <w:r>
        <w:rPr/>
        <w:t>ꕓ</w:t>
      </w:r>
      <w:r>
        <w:rPr/>
        <w:t>捒넭떵䳂쎥쉕䕈旎컎</w:t>
      </w:r>
      <w:r>
        <w:rPr/>
        <w:t>ꕡ</w:t>
      </w:r>
      <w:r>
        <w:rPr/>
        <w:t>繫◂恍䙰䳎哂顏㍫嫂繞</w:t>
      </w:r>
      <w:r>
        <w:rPr/>
        <w:t>ⱀ</w:t>
      </w:r>
      <w:r>
        <w:rPr/>
        <w:t>ꕠ</w:t>
      </w:r>
      <w:r>
        <w:rPr/>
        <w:t>債䀸⌫殬圴䘮쉐樻쉘싂䗂焱䔻촽⨷硞䍾쉊ゥㅒ쉖䓎倲㵒㕵긲</w:t>
      </w:r>
      <w:r>
        <w:rPr/>
        <w:t>ꤩ</w:t>
      </w:r>
      <w:r>
        <w:rPr/>
        <w:t>睺攮嘮瘭⌥ꅢ㙭伯⽍</w:t>
      </w:r>
      <w:r>
        <w:rPr/>
        <w:t>ⲵ</w:t>
      </w:r>
      <w:r>
        <w:rPr/>
        <w:t>䕎㨬⭓偡㴬쉕硌便</w:t>
      </w:r>
      <w:r>
        <w:rPr/>
        <w:t>⡮</w:t>
      </w:r>
      <w:r>
        <w:rPr/>
        <w:t>绂⻂浹嚡恄㣂㢬♯怲呏砣熏⨮瑮亵爷</w:t>
      </w:r>
      <w:r>
        <w:rPr/>
        <w:t>ꕆ</w:t>
      </w:r>
      <w:r>
        <w:rPr/>
        <w:t>䜪札㨪쉘⩃繸쉨㥬溬愸쵪䀣飂畷頯</w:t>
      </w:r>
      <w:r>
        <w:rPr/>
        <w:t>⡃</w:t>
      </w:r>
      <w:r>
        <w:rPr/>
        <w:t>䍄⽒䉭慷弬⍕㭬䁟顸涱煈浚欳䩮浇㶬䅯漻⵴呠儵吰印姂쉷쉹䚬⤳䡟䪥깫䁥慐玿깣捘칉</w:t>
      </w:r>
      <w:r>
        <w:rPr/>
        <w:t>ⱕ╈</w:t>
      </w:r>
      <w:r>
        <w:rPr/>
        <w:t>싂弪䭃뽢⤬䮏▏坢쉒ば㔬颻껂㥒愣塈쉆䱔㝑楉顓⤴桃쏃䬊捙숩쉀瀪噆넺</w:t>
      </w:r>
      <w:r>
        <w:rPr/>
        <w:t>ꥈ</w:t>
      </w:r>
      <w:r>
        <w:rPr/>
        <w:t>쵤⦥㩞戥숨厱伮噏┬呐♺싃쉰춏氷쉷檩眯쎵儺⥆眲쉀䭐</w:t>
      </w:r>
      <w:r>
        <w:rPr/>
        <w:t>ⲣ</w:t>
      </w:r>
      <w:r>
        <w:rPr/>
        <w:t>爣䱟쵆刴涿歯㩶恞⌵슩䵢</w:t>
      </w:r>
      <w:r>
        <w:rPr/>
        <w:t>ꕥ</w:t>
      </w:r>
      <w:r>
        <w:rPr/>
        <w:t>䕾穂⹘⌮䀰牴祆뗂쉂垿画쉨焮⏂숱㉹◂䭰무摕㝉䑹桺땬勂ꌣ썄㘱⽴恊싂습炡ネ䒩</w:t>
      </w:r>
      <w:r>
        <w:rPr/>
        <w:t>⣂</w:t>
      </w:r>
      <w:r>
        <w:rPr/>
        <w:t>氬眭砱䭧縫뽢縨㵍轤땚</w:t>
      </w:r>
      <w:r>
        <w:rPr/>
        <w:t>ꦘ</w:t>
      </w:r>
      <w:r>
        <w:rPr/>
        <w:t>癹땤싂숭栦䩁뽐숤䦮橑䱓彵ꥠ䰸坣忂쵓䕔䙺䋂稦⑙䗂坫猰㥘슻㇃楪깓弪</w:t>
      </w:r>
      <w:r>
        <w:rPr/>
        <w:t>ꦿ</w:t>
      </w:r>
      <w:r>
        <w:rPr/>
        <w:t>眰촥㩞㵙䉣佪匨䨫恓뮬爱</w:t>
      </w:r>
      <w:r>
        <w:rPr/>
        <w:t>ꤶ</w:t>
      </w:r>
      <w:r>
        <w:rPr/>
        <w:t>䚘뼮㡢촲슩쉋춡䧂⭱噵⭮䩖걂⑭</w:t>
      </w:r>
      <w:r>
        <w:rPr/>
        <w:t>ꖻ</w:t>
      </w:r>
      <w:r>
        <w:rPr/>
        <w:t>䡮⨳䁌潇䌯㌫䁶㷂ァ縲䪱獨祙⥉い㝃㠳橸曍䠪捗⹂否堽㭵녈捗숫⩇싂潹槂捭</w:t>
      </w:r>
      <w:r>
        <w:rPr/>
        <w:t>ꥐ</w:t>
      </w:r>
      <w:r>
        <w:rPr/>
        <w:t>䉠쉭䀤㦘⥤彣</w:t>
      </w:r>
      <w:r>
        <w:rPr/>
        <w:t>ⵈ</w:t>
      </w:r>
      <w:r>
        <w:rPr/>
        <w:t>슻灇㭥긪庮⍔녗</w:t>
      </w:r>
      <w:r>
        <w:rPr/>
        <w:t>ⰶ</w:t>
      </w:r>
      <w:r>
        <w:rPr/>
        <w:t>䁊䭍싂슩焵⚘䝔䑩㋂璥싂⒱㝡㠬⪏穆劣䩁䪮㨲䰷佯佭䦥뗂㝺쉢う婦╭</w:t>
      </w:r>
      <w:r>
        <w:rPr/>
        <w:t>ꕩ</w:t>
      </w:r>
      <w:r>
        <w:rPr/>
        <w:t>硧㉴睬㤻걟柂慴嫂⩴乙彉䂩卨窣乩</w:t>
      </w:r>
      <w:r>
        <w:rPr/>
        <w:t>ⵗ</w:t>
      </w:r>
      <w:r>
        <w:rPr/>
        <w:t>䵡汅恡䕵溩䬱⥤摫쉑梵⽤卆㕤⹀㔳</w:t>
      </w:r>
      <w:r>
        <w:rPr/>
        <w:t>⠫</w:t>
      </w:r>
      <w:r>
        <w:rPr/>
        <w:t>圯쉋䶻ꅵ㕣欲参㷂㑡獳捀摮昻녋슡싍梩䃂⴯啫䯂吮쉬㫎浤恈晪묪殿掿武剷稥㨳揂㡲抩砤怲㊣坌畕䨴淍噧⻍䥃敡㕟숨⨤敋㥎堩◂</w:t>
      </w:r>
      <w:r>
        <w:rPr/>
        <w:t>ⱒ</w:t>
      </w:r>
      <w:r>
        <w:rPr/>
        <w:t>㣎彮⭔公㇂쏂盂</w:t>
      </w:r>
      <w:r>
        <w:rPr/>
        <w:t>ⷎ⯂</w:t>
      </w:r>
      <w:r>
        <w:rPr/>
        <w:t>䰵瞡氮盂ㄮ㛂</w:t>
      </w:r>
      <w:r>
        <w:rPr/>
        <w:t>⡵</w:t>
      </w:r>
      <w:r>
        <w:rPr/>
        <w:t>㡰䩇戭帲捴呴</w:t>
      </w:r>
      <w:r>
        <w:rPr/>
        <w:t>ꖏ</w:t>
      </w:r>
      <w:r>
        <w:rPr/>
        <w:t>睄攪織晃쉐䝁슣캥䥠嘶ꥰ獸伶浭忂䘤匨쉞礻婄숯䂱兺슘㵱㕵䆵㢿㒥ㅯち哎쉀辡汀癅⽐䚘쉲桔⑌갻쉉毂⸣</w:t>
      </w:r>
      <w:r>
        <w:rPr/>
        <w:t>ꕺ⭔</w:t>
      </w:r>
      <w:r>
        <w:rPr/>
        <w:t>ꥶ磎싂䥣싂까顗㒿煳佴䱰丨慔츯汵싂夳</w:t>
      </w:r>
      <w:r>
        <w:rPr/>
        <w:t>ꦱ</w:t>
      </w:r>
      <w:r>
        <w:rPr/>
        <w:t>参瀱㑖䳂놿␽浐䆣扅㌶卋껂㐤걍輶婙㡢䕌⫂䣂㵢쉓⎩㐴偊猪쉬洷㩚䡥갦牒㘷癠煸䓂伷┶坧⍚婓⺏㙖㗍夽䁖䉒⑭</w:t>
      </w:r>
      <w:r>
        <w:rPr/>
        <w:t>ꥄ</w:t>
      </w:r>
      <w:r>
        <w:rPr/>
        <w:t>傘飂潯䁩偟⍭㷂煟㤹滂涣ひ䬪䙒扴兑㥹础ꆣ걑ꥹ抵⩮䴷傿</w:t>
      </w:r>
      <w:r>
        <w:rPr/>
        <w:t>ꤣ⸽</w:t>
      </w:r>
      <w:r>
        <w:rPr/>
        <w:t>吥쉇椸㥐⿂囃噳渪忂乩쵎</w:t>
      </w:r>
      <w:r>
        <w:rPr/>
        <w:t>ꥋ</w:t>
      </w:r>
      <w:r>
        <w:rPr/>
        <w:t>㔪歒㔱⩩⴪⩱唶撮딤쌰⹤숶䛂ꌽ丣</w:t>
      </w:r>
      <w:r>
        <w:rPr/>
        <w:t>ⱦ</w:t>
      </w:r>
      <w:r>
        <w:rPr/>
        <w:t>䱒攊彮刦䨬卓䉊晈⸶䍧硨帯㠩⤪䭵䁞䙙斻搽喣㪩䨭쉫睇顧炬숥塈乖㑙壍녲땴梱灢⑺䁚넦利佐☥涵⨶步檮㞩䀻쵈䝋慮ガ泂녌㖿恤⍢䉵⭦穵港☻潭츭柂勂砵敕摬㩕㙄楊슘컂涩┪걪⫂뗂뭆⾻㡁浗潄꥕쉐숽堸㵀㫂䍧奨憮슩쉠忍剶땹䁐㖥㊘婖噙ꥦ⑐㦬盂㕶婱浲㠪媻뼳㝶婌浊物⨻숽晃䨸츣䊿숪戹亱䪥䅰僎㗍槂싂祳␵칟䰵㝙眪䕟㚏㥫䭧⑫玱㴤슡쉥㥇橥䅭㙳繘딳块</w:t>
      </w:r>
      <w:r>
        <w:rPr/>
        <w:t>⠵</w:t>
      </w:r>
      <w:r>
        <w:rPr/>
        <w:t>쉵堻썋䯂⨱䵔䝂㋂쉫㝺ꍃ쉕쉡㈸㭹츳쉇煺瑟녺䈫⥭卩怱䤣슣兎䌫</w:t>
      </w:r>
      <w:r>
        <w:rPr/>
        <w:t>⡪</w:t>
      </w:r>
      <w:r>
        <w:rPr/>
        <w:t>ꍌㅥ獹㩳潉쉰䁫⼩橷乪숽㖵</w:t>
      </w:r>
      <w:r>
        <w:rPr/>
        <w:t>ꤦ</w:t>
      </w:r>
      <w:r>
        <w:rPr/>
        <w:t>児珂⪘兞䑧땾楱㕟⼬</w:t>
      </w:r>
      <w:r>
        <w:rPr/>
        <w:t>Ⳃ</w:t>
      </w:r>
      <w:r>
        <w:rPr/>
        <w:t>挺䭈忂걷獷僂瑱轚晧</w:t>
      </w:r>
      <w:r>
        <w:rPr/>
        <w:t>Ᵽ</w:t>
      </w:r>
      <w:r>
        <w:rPr/>
        <w:t>䔳䔩䤺</w:t>
      </w:r>
      <w:r>
        <w:rPr/>
        <w:t>ꔯ</w:t>
      </w:r>
      <w:r>
        <w:rPr/>
        <w:t>⡔</w:t>
      </w:r>
      <w:r>
        <w:rPr/>
        <w:t>绂촦塉弹</w:t>
      </w:r>
      <w:r>
        <w:rPr/>
        <w:t>⡲</w:t>
      </w:r>
      <w:r>
        <w:rPr/>
        <w:t>㩒偮갱繒䃂䉘뼹쉓⼣敨凂埂汌圩쉹</w:t>
      </w:r>
      <w:r>
        <w:rPr/>
        <w:t>⢩</w:t>
      </w:r>
      <w:r>
        <w:rPr/>
        <w:t>卄⧍楹幱㇎顖쉥楦煎斬칋㜦乃彭慙䁴癤灵⑋⴬温敕싂䵾啖㵨洮㖥橡싂慭⍠婦爥噍쉸⥾㨦䕙쵀딯ㅐ㕶뮩其㍘楺婈䩖摇䭎枣兊⫂ꅥ哂⩭⩳椦竂玬嫂顰⸦㥸䥆塍⸻䑘ꆱ⹳쉆곂싂슏特垡</w:t>
      </w:r>
      <w:r>
        <w:rPr/>
        <w:t>꧂</w:t>
      </w:r>
      <w:r>
        <w:rPr/>
        <w:t>쉋判攬깮夲窱</w:t>
      </w:r>
      <w:r>
        <w:rPr/>
        <w:t>⣂╟</w:t>
      </w:r>
      <w:r>
        <w:rPr/>
        <w:t>公㘵煪䉳쉰朣樷㘴摬佃楠態带䅋棃䑥焬帬癧眬狎</w:t>
      </w:r>
      <w:r>
        <w:rPr/>
        <w:t>꤭</w:t>
      </w:r>
      <w:r>
        <w:rPr/>
        <w:t>숹⍴牶숬㕬䱁杈갭轣숱숶뽗㍡灮洷厏㭃䙤㕷瑘쉂䅙⦮剌ㆩ灲ꅘ쉚䛂㑄毃㒥㡮캏漵⥣晖濍뽊㡕㉒䱔䘱㔪嘮꥾슥숭㩅䃂쉵㥤⑭㛂畉</w:t>
      </w:r>
      <w:r>
        <w:rPr/>
        <w:t>ꕒ</w:t>
      </w:r>
      <w:r>
        <w:rPr/>
        <w:t>쉊檮疩녘䔨♫뮣彎䁯洵埍㭂</w:t>
      </w:r>
      <w:r>
        <w:rPr/>
        <w:t>⢣</w:t>
      </w:r>
      <w:r>
        <w:rPr/>
        <w:t>뭠뭖숹쉏䡥沩廂幇厱瑸䵲</w:t>
      </w:r>
      <w:r>
        <w:rPr/>
        <w:t>ꕋ</w:t>
      </w:r>
      <w:r>
        <w:rPr/>
        <w:t>䥐♑杢槂栶幞恐쉬晰䟂ㅪ嘬⨲契頩㧂</w:t>
      </w:r>
      <w:r>
        <w:rPr/>
        <w:t>ꤶ</w:t>
      </w:r>
      <w:r>
        <w:rPr/>
        <w:t>䖡</w:t>
      </w:r>
      <w:r>
        <w:rPr/>
        <w:t>⡅⨩</w:t>
      </w:r>
      <w:r>
        <w:rPr/>
        <w:t>뿂昵圻硱唦쵢숪穦</w:t>
      </w:r>
      <w:r>
        <w:rPr/>
        <w:t>ꤹ</w:t>
      </w:r>
      <w:r>
        <w:rPr/>
        <w:t>䋂票뭬</w:t>
      </w:r>
      <w:r>
        <w:rPr/>
        <w:t>Ⱳ</w:t>
      </w:r>
      <w:r>
        <w:rPr/>
        <w:t>係䞡떮熡쉐松숪挬扞务㭖┣濂䅥숵矂挣ガ䁘枡礦⩒普ぐ␣ꎩ␦乏畹仂穉䱵땕䑏</w:t>
      </w:r>
      <w:r>
        <w:rPr/>
        <w:t>ꤨ</w:t>
      </w:r>
      <w:r>
        <w:rPr/>
        <w:t>櫂晋㍦걣敘썗汨䍴⽂㡐㌫界䘤깃堊怩㈰橭쏂樨⥖촴启㴲晑㑙儨쉬㕟쉡凂칈务⩗吶䵺뾱轏뭤♅䷂撱曂슘㩐⪵뽡わ噬䂵猽毃䖵噖坒佁⿂습숱쉕凂⩩煃⩎浃㎮</w:t>
      </w:r>
      <w:r>
        <w:rPr/>
        <w:t>ꕯ</w:t>
      </w:r>
      <w:r>
        <w:rPr/>
        <w:t>㥕⚥슩뗃</w:t>
      </w:r>
      <w:r>
        <w:rPr/>
        <w:t>Ⳃ⩎</w:t>
      </w:r>
      <w:r>
        <w:rPr/>
        <w:t>㬳敁쉱</w:t>
      </w:r>
      <w:r>
        <w:rPr/>
        <w:t>ꗂ</w:t>
      </w:r>
      <w:r>
        <w:rPr/>
        <w:t>神╌䉔昫䚱⥺玥㈩</w:t>
      </w:r>
      <w:r>
        <w:rPr/>
        <w:t>ꖏ</w:t>
      </w:r>
      <w:r>
        <w:rPr/>
        <w:t>汧犘쉭帻䒻䀲䁣㥡⯎</w:t>
      </w:r>
      <w:r>
        <w:rPr/>
        <w:t>⡸</w:t>
      </w:r>
      <w:r>
        <w:rPr/>
        <w:t>忂橾滂獡堪⑺䓂쉬㭲㥂깞걱塤㍕彊瘵쉯䈴稥</w:t>
      </w:r>
      <w:r>
        <w:rPr/>
        <w:t>ⷂ</w:t>
      </w:r>
      <w:r>
        <w:rPr/>
        <w:t>塏㙬쉞䌱睦♩判澏㣂磂橪䩩䠪亣</w:t>
      </w:r>
      <w:r>
        <w:rPr/>
        <w:t>Ⱝ</w:t>
      </w:r>
      <w:r>
        <w:rPr/>
        <w:t>쉮吨㖥噏晳喏䍖復걓␽甶㐶⬯</w:t>
      </w:r>
      <w:r>
        <w:rPr/>
        <w:t>⡶</w:t>
      </w:r>
      <w:r>
        <w:rPr/>
        <w:t>硥䉲ꎘ剡㣂䝏쏂䙞믂䝳㍇숽쉴쉔ꥯ晖䈽囂䡥</w:t>
      </w:r>
      <w:r>
        <w:rPr/>
        <w:t>⢩</w:t>
      </w:r>
      <w:r>
        <w:rPr/>
        <w:t>쉋浰怴슿梵檣䑖幌伽廂䱂迂㝉妥っ帳⑓숯掏䃂縲⽩⹊䭫杠䤭ꏂ딳犥勂⧂츰匲竃䕞쉡未숴䚻㞬盂京仂㮻촪堺摯窮縰⯂绍欤敵䩏浲㊬慓敉⥆伸弴嗂䨪兙╕樮㍘</w:t>
      </w:r>
      <w:r>
        <w:rPr/>
        <w:t>⡔</w:t>
      </w:r>
      <w:r>
        <w:rPr/>
        <w:t>쉬㵵畓⹕㙂ꌱ䶵꤮㡎䥆㵱㌰쉌㧂쉂䡐㙘䒩♞깃䇂破곍㙴六䅬琺㤦㬱</w:t>
      </w:r>
      <w:r>
        <w:rPr/>
        <w:t>⡩</w:t>
      </w:r>
      <w:r>
        <w:rPr/>
        <w:t>칦⑨⩳숨䑊䉷뭺潐灭ꌱ堯⛂썤湡쉴㭸㌷♍ꅺ稥橄瞥습⍌싂䑩╵䝃</w:t>
      </w:r>
      <w:r>
        <w:rPr/>
        <w:t>ꕐⵣ</w:t>
      </w:r>
      <w:r>
        <w:rPr/>
        <w:t>囂칧坩ꏃ</w:t>
      </w:r>
      <w:r>
        <w:rPr/>
        <w:t>ꦻ</w:t>
      </w:r>
      <w:r>
        <w:rPr/>
        <w:t>걉슬穄䤳浳㑱敓勂</w:t>
      </w:r>
      <w:r>
        <w:rPr/>
        <w:t>ⱗ</w:t>
      </w:r>
      <w:r>
        <w:rPr/>
        <w:t>䩕䱟塂䥕</w:t>
      </w:r>
      <w:r>
        <w:rPr/>
        <w:t>⠶</w:t>
      </w:r>
      <w:r>
        <w:rPr/>
        <w:t>椫京ꄻ兖쉨剆佺딥쉫</w:t>
      </w:r>
      <w:r>
        <w:rPr/>
        <w:t>ⶱ</w:t>
      </w:r>
      <w:r>
        <w:rPr/>
        <w:t>㵢⸤㉓䧂㑨儫䎥䅣䄴슿썚卞ꌪ奓娻ꄻ쉠绂倹繱㩀</w:t>
      </w:r>
      <w:r>
        <w:rPr/>
        <w:t>ꕱ</w:t>
      </w:r>
      <w:r>
        <w:rPr/>
        <w:t>싍⍍婈䊱슩㭈㈩燂⍰ば侏え䱰╫卲쉫⑀参溱츦輵曃쉤䳂礵塮䚘瀮㉌獫䗂⹐槂゘䈪싂쉬⩌㝀と瑡呭䔭ꍂ</w:t>
      </w:r>
      <w:r>
        <w:rPr/>
        <w:t>ⵈ</w:t>
      </w:r>
      <w:r>
        <w:rPr/>
        <w:t>十㩲棍慠슥彖㑙挷뭑潤싃喥湃슮</w:t>
      </w:r>
      <w:r>
        <w:rPr/>
        <w:t>ꖣ⥪</w:t>
      </w:r>
      <w:r>
        <w:rPr/>
        <w:t>ꅗ痍⩘㐮䋂㝵䩊捎噧挬㚮♶未╬欨䄹㎵忍伷쉳滂纩浏⭗칂㔷頨積景㵀䳂飂ꍀ⹩恣⭖ㅕ⮬䝸渵㊣쉂ꏂ太</w:t>
      </w:r>
      <w:r>
        <w:rPr/>
        <w:t>⣎</w:t>
      </w:r>
      <w:r>
        <w:rPr/>
        <w:t>堪窻쉓橍쉋䁶潦䍒礷숩꥚吷攸</w:t>
      </w:r>
      <w:r>
        <w:rPr/>
        <w:t>⣍</w:t>
      </w:r>
      <w:r>
        <w:rPr/>
        <w:t>뼺㜶捥♫⥒煬塹䈵㵫㘴㴺</w:t>
      </w:r>
      <w:r>
        <w:rPr/>
        <w:t>ꗂ⩬</w:t>
      </w:r>
      <w:r>
        <w:rPr/>
        <w:t>祆わꅉ⨦慒夶㜻썃攬</w:t>
      </w:r>
      <w:r>
        <w:rPr/>
        <w:t>⣂</w:t>
      </w:r>
      <w:r>
        <w:rPr/>
        <w:t>칮ㅯ暮䊘㥱㭘㡃</w:t>
      </w:r>
      <w:r>
        <w:rPr/>
        <w:t>ꥉ</w:t>
      </w:r>
      <w:r>
        <w:rPr/>
        <w:t>栫䁗彺놵㠻摤縰幘䇃浳⹓奧櫎㙵偓婆京䀪䖩⬰⩆⌲祾䭥輶ꅹ䱨♚匳繎</w:t>
      </w:r>
      <w:r>
        <w:rPr/>
        <w:t>ꖥ</w:t>
      </w:r>
      <w:r>
        <w:rPr/>
        <w:t>倊圦쉕숪獲偓</w:t>
      </w:r>
      <w:r>
        <w:rPr/>
        <w:t>⡯</w:t>
      </w:r>
      <w:r>
        <w:rPr/>
        <w:t>懂䂮秂䪡걂㍶㴮쉍㩠癇슏쉁然愷欲⩹䜥噬榿嘻슩쉦橩쌱♀窮㝓⨦潪▩㌪址䵪⤽䰱坓盂䐸㍑㛂溻兯쉸䂮⍇啺稦弩썪〬倬䅯䂬繖쉵剀뽅睵敡쉦㑵쉏懂㫂烂䂩</w:t>
      </w:r>
      <w:r>
        <w:rPr/>
        <w:t>ꦬ</w:t>
      </w:r>
      <w:r>
        <w:rPr/>
        <w:t>砫㌬䣂숮撩姂쉣촶䲵ッ쉢癙깍噪㭸⩌輫戯乨䊏縵匶꥙柂⹙啸㷂</w:t>
      </w:r>
      <w:r>
        <w:rPr/>
        <w:t>⢬</w:t>
      </w:r>
      <w:r>
        <w:rPr/>
        <w:t>托徱懂渤彲㜽⨦吷昴塞伮㥄㡁⤪儹㡉佘磂捤㵩暿ㅺ稲뭌⍢桵⥮揂爴歁쉏쵃桒쉞⭑쉧瞏뭘⹓䬪参䒿⩄区⩑桶惂卆晸䕕䙷⹦</w:t>
      </w:r>
      <w:r>
        <w:rPr/>
        <w:t>꧂</w:t>
      </w:r>
      <w:r>
        <w:rPr/>
        <w:t>桩㏂쉗ꍥ䱊湃單㘵䨷슬䉂婘猳⵳樴␲③曂珂숴ꍰ睲䱈嘥㭫丱浱牚숵䥅</w:t>
      </w:r>
      <w:r>
        <w:rPr/>
        <w:t>ꥒ</w:t>
      </w:r>
      <w:r>
        <w:rPr/>
        <w:t>㥕㚥⯍⼮䀬㢬轙㒻哂⩕䩫㜶卡㇂匭獚걈╞䌷倳썍䓂橖긺⫍㕐䭞㶬墻ꇂ㠶╲㠤瑓奐娻楇㙲䱨旂ꎥ䓂넰㡠慺晹쉌숬攮䖬슣䝗氯䑦㔮穓姂䑭瑸⩀欽</w:t>
      </w:r>
      <w:r>
        <w:rPr/>
        <w:t>⠣</w:t>
      </w:r>
      <w:r>
        <w:rPr/>
        <w:t>纻批线渳쉩䠽⬣㝢싂橐涡쉾ㄵ伥싂桦末䃂丯거䌪㩗婦㡲浅䰵쉄녧넶䐣⍏㕮仂䍃㭡噉䟂徵〲⏂㉃</w:t>
      </w:r>
      <w:r>
        <w:rPr/>
        <w:t>ꕠ⩐</w:t>
      </w:r>
      <w:r>
        <w:rPr/>
        <w:t>䏂久⪱䊩</w:t>
      </w:r>
      <w:r>
        <w:rPr/>
        <w:t>ꕢ</w:t>
      </w:r>
      <w:r>
        <w:rPr/>
        <w:t>橑幏ㅈ</w:t>
      </w:r>
      <w:r>
        <w:rPr/>
        <w:t>ꖬ⑍ⷂ</w:t>
      </w:r>
      <w:r>
        <w:rPr/>
        <w:t>椸灢稷쉠偢㣂顣뼽㔤쉃幘䑗湱䝍㇂繇丸喏䭤쉶勂䵋쉱䍁䢩浡婲潵顐痂廂쉲侵⍐丶搲疿礯碣䀲凂乏兡숣杙쎿桋⩢딤㭋渪⩏䬭爲㑆怯㩖璵䌳卵摇嫂仂싂㠸㭺䉚⩺묪쉢橾姎쉅硆䥒久扸琷⧂⒣⮮</w:t>
      </w:r>
      <w:r>
        <w:rPr/>
        <w:t>⠮</w:t>
      </w:r>
      <w:r>
        <w:rPr/>
        <w:t>敐⵺㏂弸橆㥈㡠嘮⨪轋熥櫃䑂쉓썬游䈹曂䄬永</w:t>
      </w:r>
      <w:r>
        <w:rPr/>
        <w:t>⡚⩾</w:t>
      </w:r>
      <w:r>
        <w:rPr/>
        <w:t>䑰洹竂층</w:t>
      </w:r>
      <w:r>
        <w:rPr/>
        <w:t>Ⳃ</w:t>
      </w:r>
      <w:r>
        <w:rPr/>
        <w:t>硥쉐䍋슥杲쉏㕾毃쉘慓澣婑뽈깁쉚컂슿쉩⏂䙕機刯⑮숽⩐朵禥⸵䑪疥卒㫍敥吨Ⓜ슥轢瓂㬭층땮幭畘偟穥⼩⍐㡷払ꍕ瑟丣뽷煏䈮氫③㙋䡗⭚</w:t>
      </w:r>
      <w:r>
        <w:rPr/>
        <w:t>⢡</w:t>
      </w:r>
      <w:r>
        <w:rPr/>
        <w:t>쉦杈係椦쉈兄믂祷㝓䔳怲</w:t>
      </w:r>
      <w:r>
        <w:rPr/>
        <w:t>ꥒ</w:t>
      </w:r>
      <w:r>
        <w:rPr/>
        <w:t>剴슏㜪䝦㓂⭓潮潧⨪㪘숲</w:t>
      </w:r>
      <w:r>
        <w:rPr/>
        <w:t>⢣</w:t>
      </w:r>
      <w:r>
        <w:rPr/>
        <w:t>쉥㬬濂哂숫琣㝚匵䴫⩹싂忂땒㙦癙층⨊컂搦㈪僂卑牚⽶㤸Ⓜ㑐䡑뽉⽦伴⤨戲奏╒㠪匽㐲颻橤싂◂숮敓獷䱕硍슣剖⌥塣ꅮ숶癙瞣燂䝷棂弲㤱歑恞깠睥佧䍬⾘㍵┺䅞瑖摖쉂땲晲싂榏楅ꥲ奓坪勂迂匲칋硠䨪摕습穢㍘㘴쉟砩夫浭뇂敪⦘拂轲惂䵭哂繷溩塰㥵櫂愭楸㕱㭴╟䘴♤儰쉷椲⽨爳獳⥑厩刺ꥩ䭅䠤⛂唺畨歕♨♑⹠쎥쵓㵞偵쉑濂卒쉊獍獌⼻塯⪥⌶晱捔歠뭂段⽆쉰㘪꥙嫍琲뭭숷숣庬겣쎣㵉㌱䭸卹숤䉉橱亮쵔瘻싍剕橑컂燂␬㥤恓礪睔啸へ걡숯ꄵ沵㴹䛂䵰乖쉡㍎땇乔촳숶䄹䨻䭓㵮祴䑵挸</w:t>
      </w:r>
      <w:r>
        <w:rPr/>
        <w:t>ꕗ</w:t>
      </w:r>
      <w:r>
        <w:rPr/>
        <w:t>㥅礰堤숬뾻곂勃녏牑䦡싎쉠ꏂ쉱㭥⽾兙ꥨ녔슩숵</w:t>
      </w:r>
      <w:r>
        <w:rPr/>
        <w:t>⠷</w:t>
      </w:r>
      <w:r>
        <w:rPr/>
        <w:t>䝣汰쉊⏂槂⩦塟㪱䜩캡싃旂⭹呎漻倷깤桐摃摳쎩ぶ橸⾿㥓䴳卖䩄桲䐪磂㉱䵘䰮啁뭒氭뗂䍫⍉</w:t>
      </w:r>
      <w:r>
        <w:rPr/>
        <w:t>Ⳃ</w:t>
      </w:r>
      <w:r>
        <w:rPr/>
        <w:t>繲旂⹤⫂㉴㑘䅱㵞䖘⽗卵㨶桋⤻搳쉂</w:t>
      </w:r>
      <w:r>
        <w:rPr/>
        <w:t>꥟</w:t>
      </w:r>
      <w:r>
        <w:rPr/>
        <w:t>숫绍숰쉭겻⧍戴␵⑩ꍡ숣匴㠰⩲☷</w:t>
      </w:r>
      <w:r>
        <w:rPr/>
        <w:t>ⶬⴹ</w:t>
      </w:r>
      <w:r>
        <w:rPr/>
        <w:t>器</w:t>
      </w:r>
      <w:r>
        <w:rPr/>
        <w:t>ꕃ</w:t>
      </w:r>
      <w:r>
        <w:rPr/>
        <w:t>礩㵾䯂搦怦听兾㈸䭪䟂智癠⪡</w:t>
      </w:r>
      <w:r>
        <w:rPr/>
        <w:t>⡙</w:t>
      </w:r>
      <w:r>
        <w:rPr/>
        <w:t>䅕쉅枩債晡쉐佱呐⩶⿂䘫썁砥쉞䓂컂棂瀦䁑쉉礰쉁⻂塨숤䥠㥘</w:t>
      </w:r>
      <w:r>
        <w:rPr/>
        <w:t>ꔴ⩬</w:t>
      </w:r>
      <w:r>
        <w:rPr/>
        <w:t>䡸䊵檱棂奁灁⥒</w:t>
      </w:r>
      <w:r>
        <w:rPr/>
        <w:t>꧂</w:t>
      </w:r>
      <w:r>
        <w:rPr/>
        <w:t>睑쉲쉇䩬涮믂컂䱎橙ꍎ䪱焥䣂</w:t>
      </w:r>
      <w:r>
        <w:rPr/>
        <w:t>ꦩ</w:t>
      </w:r>
      <w:r>
        <w:rPr/>
        <w:t>⺿쵩噕个츳䡠圲⽹璡㥮伯ꇂꅯꥹ⭤⵹噟칩䆏쉭쉳ㅒ樲쵷湈쉙걘ꍞ幢╹乪頬斮䡯김䬲⩑卢哂╞쉨싃㡕偤浈㚬㎡桅㩶䔦䠸䡗㉶䁕汫捠䐺祸䧍⭭颣榩砪桌穱嘱숷榏繁뽟㙉涻呢截轍灚슩뼸晣쉄⑘䮩側䱰</w:t>
      </w:r>
      <w:r>
        <w:rPr/>
        <w:t>⡢</w:t>
      </w:r>
      <w:r>
        <w:rPr/>
        <w:t>문掮淂㍑⫂頣갽쉣幡싂煵獤䳃温쉨塋䎣걔㥤</w:t>
      </w:r>
      <w:r>
        <w:rPr/>
        <w:t>⡄</w:t>
      </w:r>
      <w:r>
        <w:rPr/>
        <w:t>縯瑷伽檘垡搷垏硏㍶숺쌥勃䁌帥녁䔯⑩旂敊㩲佖싂刴妻뼷숥挨넴뭏슏㵮穈⽞轊悮⩐⹎㔱捭⹚䛂</w:t>
      </w:r>
      <w:r>
        <w:rPr/>
        <w:t>ꤱⴵ</w:t>
      </w:r>
      <w:r>
        <w:rPr/>
        <w:t>䩸</w:t>
      </w:r>
      <w:r>
        <w:rPr/>
        <w:t>⠮</w:t>
      </w:r>
      <w:r>
        <w:rPr/>
        <w:t>栱槃扎扫숊纬䌦䓃䅩囂䱮⸣才䈰䁺⥺䁰촯걸呏ꅫ娵㈵쉶嗂帶㬶ꆬ㕬わ䝹뾣颩ㄭ轷態顳⌽</w:t>
      </w:r>
      <w:r>
        <w:rPr/>
        <w:t>ꤨ</w:t>
      </w:r>
      <w:r>
        <w:rPr/>
        <w:t>瘴⨲灎</w:t>
      </w:r>
      <w:r>
        <w:rPr/>
        <w:t>ꤴ</w:t>
      </w:r>
      <w:r>
        <w:rPr/>
        <w:t>洪愳玘壂桰␤⹮㭳넫娮廂⿂넹⥩顰</w:t>
      </w:r>
      <w:r>
        <w:rPr/>
        <w:t>꧂</w:t>
      </w:r>
      <w:r>
        <w:rPr/>
        <w:t>Ⳃ</w:t>
      </w:r>
      <w:r>
        <w:rPr/>
        <w:t>뾩䷂숷</w:t>
      </w:r>
      <w:r>
        <w:rPr/>
        <w:t>ꕳ</w:t>
      </w:r>
      <w:r>
        <w:rPr/>
        <w:t>녵㚣汹䝙⼶轩煞软杤凂偍恲숺⨳桩䶩묻颬뮮睳썟桉眥亮㊬洺奊</w:t>
      </w:r>
      <w:r>
        <w:rPr/>
        <w:t>⠣</w:t>
      </w:r>
      <w:r>
        <w:rPr/>
        <w:t>䗂幧枡Ⓝ</w:t>
      </w:r>
      <w:r>
        <w:rPr/>
        <w:t>⡋</w:t>
      </w:r>
      <w:r>
        <w:rPr/>
        <w:t>䱏␯⎮关⸴숯⭘䁧⩧晚뽓弹䭑싂뽴畘ꍧ冻㝡乫濂咻轠뭱儶漰勍央攸剅桖</w:t>
      </w:r>
      <w:r>
        <w:rPr/>
        <w:t>ꦘ</w:t>
      </w:r>
      <w:r>
        <w:rPr/>
        <w:t>䧂</w:t>
      </w:r>
      <w:r>
        <w:rPr/>
        <w:t>ⱟ</w:t>
      </w:r>
      <w:r>
        <w:rPr/>
        <w:t>惂⼥뭂圹뭂吭晄썲䓂幾㩹䙡辵娯㡶뗂컍硲⼱䩪奶</w:t>
      </w:r>
      <w:r>
        <w:rPr/>
        <w:t>ꗂ</w:t>
      </w:r>
      <w:r>
        <w:rPr/>
        <w:t>㦻⽉⽟梱怪䍃⨺컂㨫쵒㩀䜰⩧♋呋㇂坓坑焭㫂䣂⩣欳싂⎮水</w:t>
      </w:r>
      <w:r>
        <w:rPr/>
        <w:t>ꕅ</w:t>
      </w:r>
      <w:r>
        <w:rPr/>
        <w:t>乞넴㮮숨獷⪻兡晌縤⏎彷깫쉞ね뗍癘녔瘳夰卓婗쉞㵗쉍┨䏂㙳挸ㅭ㙠⽶佈슡썷戮㤶摔ㅎ䅍䍧뭲㕣㜩⛎슮皡㡃繁師⩄瀩⵳㕕⭎ꅠ썦湉烂㑷皻滂</w:t>
      </w:r>
      <w:r>
        <w:rPr/>
        <w:t>⡳⥄</w:t>
      </w:r>
      <w:r>
        <w:rPr/>
        <w:t>㜳浶畞瀤⌵砽쉡쉕憥坅彀煌照㛎㥭砣칇䠮깬䞏玘숹㨱묤썒卙爱懍</w:t>
      </w:r>
      <w:r>
        <w:rPr/>
        <w:t>⢥</w:t>
      </w:r>
      <w:r>
        <w:rPr/>
        <w:t>塂歫쉾楌涵祲敔橬㉫쉇㜺兰輮垣扯䁧児戶⑍挩♟뽅</w:t>
      </w:r>
      <w:r>
        <w:rPr/>
        <w:t>ꤥ</w:t>
      </w:r>
      <w:r>
        <w:rPr/>
        <w:t>剔껂┤ざ䜭呅噺⑩曂煾췂㮣녴剱쵎쉋뼭䐤땉穏吱㉈⥏䝘⎵䠽䙒⹡䙔楀ꥤ</w:t>
      </w:r>
      <w:r>
        <w:rPr/>
        <w:t>⢥</w:t>
      </w:r>
      <w:r>
        <w:rPr/>
        <w:t>ꍞ숸┩</w:t>
      </w:r>
      <w:r>
        <w:rPr/>
        <w:t>ꗍ</w:t>
      </w:r>
      <w:r>
        <w:rPr/>
        <w:t>ꥢⓂ싂깏楟녵뮥㩈攪쌶参繂㑊䭤绍戺噴惍䥍怪旎縬摏扤䵳</w:t>
      </w:r>
      <w:r>
        <w:rPr/>
        <w:t>Ⱝ</w:t>
      </w:r>
      <w:r>
        <w:rPr/>
        <w:t>슬痂䗍劣묰묩商佭桨縹䭍쉥哂⍊係渤䉣쌹㙌卅䅊渣䁘厵湅㞏㌽唪㑎牥걆쉔⛂痂橇⌭呱轠欫㌰䶥略⸩⤹⿂㎏顔숶⺘佌㕍坭瘭쉋썅揂䱖쎥呈桗ꄶ䍎敠⾡╺䀥뽋灑쉮⯂婊繉</w:t>
      </w:r>
      <w:r>
        <w:rPr/>
        <w:t>ꔪ</w:t>
      </w:r>
      <w:r>
        <w:rPr/>
        <w:t>뽨扰㍆稪媣瀲敤㌸썷</w:t>
      </w:r>
      <w:r>
        <w:rPr/>
        <w:t>Ɒⱒ⴬</w:t>
      </w:r>
      <w:r>
        <w:rPr/>
        <w:t>灩䐨㘹塥쉫磂쉬眥ꅭ猬湋凍</w:t>
      </w:r>
      <w:r>
        <w:rPr/>
        <w:t>Ɑ</w:t>
      </w:r>
      <w:r>
        <w:rPr/>
        <w:t>繩烎썗⻍恬쵇䑔浓⌹怴盂</w:t>
      </w:r>
      <w:r>
        <w:rPr/>
        <w:t>⠷Ⱨ</w:t>
      </w:r>
      <w:r>
        <w:rPr/>
        <w:t>㞿뭥㉯乬㪻瑂㍹柂쉄佳㯂轔捔쉖䗂⼸圲囂攮</w:t>
      </w:r>
      <w:r>
        <w:rPr/>
        <w:t>ⰷ</w:t>
      </w:r>
      <w:r>
        <w:rPr/>
        <w:t>顆㡂걢㵳䵫樱⽆䎏㘷뗂䡧쉶슩塖飂㌳숴㖿㵆㘫滂㘺碩㇂㑠☺쉷か</w:t>
      </w:r>
      <w:r>
        <w:rPr/>
        <w:t>⠊</w:t>
      </w:r>
      <w:r>
        <w:rPr/>
        <w:t>䱂ㄵ壂㙞</w:t>
      </w:r>
      <w:r>
        <w:rPr/>
        <w:t>꥟</w:t>
      </w:r>
      <w:r>
        <w:rPr/>
        <w:t>ⰲ</w:t>
      </w:r>
      <w:r>
        <w:rPr/>
        <w:t>浓⾩⎻楏懂廂弪䑹넪䔮暵囂携掏熏眫䑳娵⽯橌挫</w:t>
      </w:r>
      <w:r>
        <w:rPr/>
        <w:t>⡹</w:t>
      </w:r>
      <w:r>
        <w:rPr/>
        <w:t>瀮썸泂싎</w:t>
      </w:r>
      <w:r>
        <w:rPr/>
        <w:t>ꥏ</w:t>
      </w:r>
      <w:r>
        <w:rPr/>
        <w:t>쉺幘廂狂뽆䥙쉷녯䆘嘰䕶⍧⍫ㅭ照</w:t>
      </w:r>
      <w:r>
        <w:rPr/>
        <w:t>ⰲ</w:t>
      </w:r>
      <w:r>
        <w:rPr/>
        <w:t>㧂㵬⩢깤垣숣䚬捤䁩Ⓜ幪扅ꥥ捗습㕲쉣♵墏쉀䤩琣쌰測</w:t>
      </w:r>
      <w:r>
        <w:rPr/>
        <w:t>ꤶ</w:t>
      </w:r>
      <w:r>
        <w:rPr/>
        <w:t>⽣甪쉐⑸兺⌰汮弽㣎爹喣颡㤯䝹슩繂⨮⭨⹲ꍹ쉱</w:t>
      </w:r>
      <w:r>
        <w:rPr/>
        <w:t>⡵</w:t>
      </w:r>
      <w:r>
        <w:rPr/>
        <w:t>煰卥捒썐</w:t>
      </w:r>
      <w:r>
        <w:rPr/>
        <w:t>⡧</w:t>
      </w:r>
      <w:r>
        <w:rPr/>
        <w:t>䕵氪捑怷戭辡奴穁걠氵䳂仂幭ꄸ떏潃</w:t>
      </w:r>
      <w:r>
        <w:rPr/>
        <w:t>Ⳃ</w:t>
      </w:r>
      <w:r>
        <w:rPr/>
        <w:t>猯䠸㩊數桞쉖垱颥捕照⹵㍘쉉䯂㌸䉔䱁䉊ꍾ呏癱獒漬春噗摃告䰣嫂栱㥒䆣싂</w:t>
      </w:r>
      <w:r>
        <w:rPr/>
        <w:t>꧂</w:t>
      </w:r>
      <w:r>
        <w:rPr/>
        <w:t>歬瑒矃</w:t>
      </w:r>
      <w:r>
        <w:rPr/>
        <w:t>ꔦ</w:t>
      </w:r>
      <w:r>
        <w:rPr/>
        <w:t>縲ꄷ摥쉪칪慘洺따喏촮䳃勎稫</w:t>
      </w:r>
      <w:r>
        <w:rPr/>
        <w:t>ⷂ</w:t>
      </w:r>
      <w:r>
        <w:rPr/>
        <w:t>쉌뼵쉍칩㥗潄䮿㍃⨭坌礦媬쵷㭣浨㐺䠭썀瀳췂㵃쉥牱☦杠䃂뽕깳</w:t>
      </w:r>
      <w:r>
        <w:rPr/>
        <w:t>⢣</w:t>
      </w:r>
      <w:r>
        <w:rPr/>
        <w:t>滂偑帣ꌳ癨갽쉯숦ꄶ㒮䞣䂮╩쉓匩椤扄㎿숳响归춬⥃뇂县▬♞촤쉂數쉹猹䉧牊杪婒䑪唴体쉸潩⍏輨ꌫ武䵌牔䘭슿䗂숳痂</w:t>
      </w:r>
      <w:r>
        <w:rPr/>
        <w:t>⠥</w:t>
      </w:r>
      <w:r>
        <w:rPr/>
        <w:t>䍢歲싂쉺㠮땏穖䭨♔瑆瀬稬獑</w:t>
      </w:r>
      <w:r>
        <w:rPr/>
        <w:t>⣂</w:t>
      </w:r>
      <w:r>
        <w:rPr/>
        <w:t>ꖵ</w:t>
      </w:r>
      <w:r>
        <w:rPr/>
        <w:t>硇떥楘䵩癄⍺갦楳器䄣⨪係쉨䊣撬檥飂湔漻</w:t>
      </w:r>
      <w:r>
        <w:rPr/>
        <w:t>ꤣ</w:t>
      </w:r>
      <w:r>
        <w:rPr/>
        <w:t>쌬㠣洦㝍걤琺ꥯ獫槂걦쉎䬷싃漥숱栯싂繦旂㥵䬥歈〱갥㥎긥㈯颩乔煺숱⤶䊵畾ꌦ</w:t>
      </w:r>
      <w:r>
        <w:rPr/>
        <w:t>ⱂ⠴</w:t>
      </w:r>
      <w:r>
        <w:rPr/>
        <w:t>獍捥㤪</w:t>
      </w:r>
      <w:r>
        <w:rPr/>
        <w:t>ꦿ</w:t>
      </w:r>
      <w:r>
        <w:rPr/>
        <w:t>欴⩘♩㟂䌽瞻┵噌</w:t>
      </w:r>
      <w:r>
        <w:rPr/>
        <w:t>ꕨ</w:t>
      </w:r>
      <w:r>
        <w:rPr/>
        <w:t>砤哂싂⿂厘夯㇂禩呅뇂⒩猩婺佾倽㊬츳祇坪厱㮻쉃氻⮱䉩㠣䩘䉯犵洹吪垡䲵潳杴乮垻썫</w:t>
      </w:r>
      <w:r>
        <w:rPr/>
        <w:t>ⴱ</w:t>
      </w:r>
      <w:r>
        <w:rPr/>
        <w:t>楲㝌刣ꥸ懂婘䉱䰴厬席㴹甯术楹䠪榵칂剆睗绂쉐뭧㥩숫䍮녚橩쉎瑎⛍䕨に숱忎㌨婙䩢獟壂犮捲礶┫歶湅䣎漴ㄥ쵪</w:t>
      </w:r>
      <w:r>
        <w:rPr/>
        <w:t>ꥄ</w:t>
      </w:r>
      <w:r>
        <w:rPr/>
        <w:t>㕩梩칕㠽쉅畇昱潕⑎㨭㩎㈱扲⩞</w:t>
      </w:r>
      <w:r>
        <w:rPr/>
        <w:t>ꥆ</w:t>
      </w:r>
      <w:r>
        <w:rPr/>
        <w:t>䏂拍皣噷㡦╪惂⪣쉖係婵䁞놿숷뽂㥰ㅭ쌩㐣⾩䥨㥚⥬䧎㤤ꥣ슿㝋祊숸慭쉦猹坕䵙濍䄵畠你潕痂眪浊㭋</w:t>
      </w:r>
      <w:r>
        <w:rPr/>
        <w:t>ⱐ</w:t>
      </w:r>
      <w:r>
        <w:rPr/>
        <w:t>딫䜯┴넻冱ꍂ⥌眥뿂Ⓜ免䫂滂㗂䥒䑰汕彧欻싍♙쉳슥</w:t>
      </w:r>
      <w:r>
        <w:rPr/>
        <w:t>Ⱜ</w:t>
      </w:r>
      <w:r>
        <w:rPr/>
        <w:t>繅숊瑈係塡⽦䡱⭲在恤䃂剅擂恰䵩捯ㅈ㵐㩇砸ꍤ眣頱嘥</w:t>
      </w:r>
      <w:r>
        <w:rPr/>
        <w:t>⣂</w:t>
      </w:r>
      <w:r>
        <w:rPr/>
        <w:t>㬫⚿쉫戹憵슩囂䶩獇䘶䁦攪憬껂祡츲祃毃</w:t>
      </w:r>
      <w:r>
        <w:rPr/>
        <w:t>⢏</w:t>
      </w:r>
      <w:r>
        <w:rPr/>
        <w:t>ꤰ</w:t>
      </w:r>
      <w:r>
        <w:rPr/>
        <w:t>쉊㕔煐ㅎ㍶攴㨰</w:t>
      </w:r>
      <w:r>
        <w:rPr/>
        <w:t>⡨</w:t>
      </w:r>
      <w:r>
        <w:rPr/>
        <w:t>㑘⑖츨Ⓜ슣睖ꥮ杹坟澱顀斬洸瑚姂䢵车뽬碱⭷쉭⴩숲渫썯礰獸潤㬻┣兰䰵牏噚睏슥䘤䍹摘쉮䌦吰ガ戰瑔暏奏갹牆奚牉亣⪣児淂挻啌딻⥪檣䱔쉓幆ꍐ䙶䬴쉷䝫爷묺</w:t>
      </w:r>
      <w:r>
        <w:rPr/>
        <w:t>⡷⹆</w:t>
      </w:r>
      <w:r>
        <w:rPr/>
        <w:t>磂坷숥儤氪輸亻挫㎱擂牉⴯䨪䍫㥖㫂绎쉕䷂书쉠㷂숸⍹㫂숷眻䯂긬礵冩圯㍾䅣䠺卖〷济䍶煉㡊뭈䭺깨뼴幒숰㭨噴</w:t>
      </w:r>
      <w:r>
        <w:rPr/>
        <w:t>ⷂ</w:t>
      </w:r>
      <w:r>
        <w:rPr/>
        <w:t>湞占洪껂䴮㋂䡉䵨䓃䠨䩶슻题硥㨬슩畎繲颱硐</w:t>
      </w:r>
      <w:r>
        <w:rPr/>
        <w:t>ꤦ</w:t>
      </w:r>
      <w:r>
        <w:rPr/>
        <w:t>뭡辏硅숱넨礯御漻䞱⌸</w:t>
      </w:r>
      <w:r>
        <w:rPr/>
        <w:t>ⶥ</w:t>
      </w:r>
      <w:r>
        <w:rPr/>
        <w:t>硩㡖㨵ꍌ꥕弭爪⩒╲瞬ꎣ㌵㓂뽭ㅲ</w:t>
      </w:r>
      <w:r>
        <w:rPr/>
        <w:t>꤭</w:t>
      </w:r>
      <w:r>
        <w:rPr/>
        <w:t>䐶숶ㅧ妥㭠禩㌽䞩溩䩕塘皿ꆬ</w:t>
      </w:r>
      <w:r>
        <w:rPr/>
        <w:t>ꗂ</w:t>
      </w:r>
      <w:r>
        <w:rPr/>
        <w:t>숺䴶㯂⭘繦割䌻渫䜲쉌伨녲に䩖쉀▮쉥䮡㬲䵏周恢欨喣쉱숱䅫瑹긱</w:t>
      </w:r>
      <w:r>
        <w:rPr/>
        <w:t>ꕕ</w:t>
      </w:r>
      <w:r>
        <w:rPr/>
        <w:t>뽯䥺䇂쉙浐</w:t>
      </w:r>
      <w:r>
        <w:rPr/>
        <w:t>꧂</w:t>
      </w:r>
      <w:r>
        <w:rPr/>
        <w:t>扮⦣堵侮佸⚥슏㑢ꍙ䰩敨睗輵⩍⩪獾焻濂⭚獮偫䍍쉥仂焰쉁湸顁㑣曂</w:t>
      </w:r>
      <w:r>
        <w:rPr/>
        <w:t>ⱇ</w:t>
      </w:r>
      <w:r>
        <w:rPr/>
        <w:t>奶⍮樰濂䉶愤拂䙑䈤坾兩ꥵ瑑⌳뼽뽓⫂辬㓃⩙䁶塒㑢㕕䍷⍥싃眨漵숰归穡㶿땲슬䛂녹⪮䓂ꍖ䅟䐤땪採旂녱╮獩䑁㗂</w:t>
      </w:r>
      <w:r>
        <w:rPr/>
        <w:t>ⰲ</w:t>
      </w:r>
      <w:r>
        <w:rPr/>
        <w:t>佃䍚毂숫㍔溮慷췂剥</w:t>
      </w:r>
      <w:r>
        <w:rPr/>
        <w:t>⠬</w:t>
      </w:r>
      <w:r>
        <w:rPr/>
        <w:t>沿慈獙껂奢硉刪圪獄ꥧꥫ辩䈥⼹偧䳃猣깙潏싍啐求쏂♑捯⸬썌框吵恤値꺬呤婭幧倲⼷冥쉾</w:t>
      </w:r>
      <w:r>
        <w:rPr/>
        <w:t>⣃</w:t>
      </w:r>
      <w:r>
        <w:rPr/>
        <w:t>㏂彋</w:t>
      </w:r>
      <w:r>
        <w:rPr/>
        <w:t>ꕚ</w:t>
      </w:r>
      <w:r>
        <w:rPr/>
        <w:t>䁁㕁⨤䭄縻娸</w:t>
      </w:r>
      <w:r>
        <w:rPr/>
        <w:t>ꗂ</w:t>
      </w:r>
      <w:r>
        <w:rPr/>
        <w:t>䈷쉌싂猤㡃竂砺猹穒徘䙉捕쉪䥱㞱愸浫쉃坁犩瀽慬昸槂⨱묱쉮㕊䗂⹍㉃啘꥔攺㩪垿넵</w:t>
      </w:r>
      <w:r>
        <w:rPr/>
        <w:t>ⵗ</w:t>
      </w:r>
      <w:r>
        <w:rPr/>
        <w:t>畵甯风ㅒ뭃炿㷃⹚䭃倱硨湆癘쉀㭡쉣슩爨楂奔杘⩭ヂ䬶䏂</w:t>
      </w:r>
      <w:r>
        <w:rPr/>
        <w:t>ꕺ</w:t>
      </w:r>
      <w:r>
        <w:rPr/>
        <w:t>晈捗棂䓂⩢⍕䶱嘬䝖숻顩佖壎䐳㍫港슘숹㴭䷂捙櫂奀坬</w:t>
      </w:r>
      <w:r>
        <w:rPr/>
        <w:t>ꥎ</w:t>
      </w:r>
      <w:r>
        <w:rPr/>
        <w:t>漤⍔杀췂쌲㜭怤啔眬帊獦⌶彸칏㒣㜽塘梮ꥭ䅵撵숮擂媘瑌㙆復砥撮쉷灊䴵䬱ꅔ冡睲숽㝣囂䋂䔸䙍ꥵ䉡䮩牸偅㕺华⧂슣砽棂䰣㩮슣쉁뮘ꎣㄸ뭐ꅮ䍕숱䱂繳悮囂磎瘰⹟뿂洭坋噆匨轢琥</w:t>
      </w:r>
      <w:r>
        <w:rPr/>
        <w:t>ⱦ</w:t>
      </w:r>
      <w:r>
        <w:rPr/>
        <w:t>墻噶庿瀣싂땲㑘⥍漯申呄깍䅄咱걄ꍎ꧎前╏佊煾㐪쉳쉁獞놵繣恘⩸㩑愯깓磎硸杗枮氵긬佋琪䀪뾩㭾穆㈽唽栵勂䑃㢩呞쉴䝍⸹쉄⮣㖩祴猽䕨㩓⭫捏䌶䡀쉶佰⍀䆮兟單갹</w:t>
      </w:r>
      <w:r>
        <w:rPr/>
        <w:t>⡙♏</w:t>
      </w:r>
      <w:r>
        <w:rPr/>
        <w:t>쉦칰넨乥夷⨺⩚걄练䧂䩭⼸扣瀪䁓ꥲ共㐷核뇂숲⩎係捺숴</w:t>
      </w:r>
      <w:r>
        <w:rPr/>
        <w:t>ꕖ</w:t>
      </w:r>
      <w:r>
        <w:rPr/>
        <w:t>䧂憵</w:t>
      </w:r>
      <w:r>
        <w:rPr/>
        <w:t>⡄</w:t>
      </w:r>
      <w:r>
        <w:rPr/>
        <w:t>㔭彃百潂⭮䲱顬ꌸ㖮捚䝄䕋䏂㊥捰䑃㷃憮祟䑶뼵</w:t>
      </w:r>
      <w:r>
        <w:rPr/>
        <w:t>⡗</w:t>
      </w:r>
      <w:r>
        <w:rPr/>
        <w:t>㩉唰㉥涏槃獖썖슘⩸쉶烂슬悵帰㯂痎佱允</w:t>
      </w:r>
      <w:r>
        <w:rPr/>
        <w:t>ꕕ</w:t>
      </w:r>
      <w:r>
        <w:rPr/>
        <w:t>浔⥷颩쉩뭰盍繸潕矎</w:t>
      </w:r>
      <w:r>
        <w:rPr/>
        <w:t>ꥊ</w:t>
      </w:r>
      <w:r>
        <w:rPr/>
        <w:t>浴坸䁴種搨轶㨸뇂</w:t>
      </w:r>
      <w:r>
        <w:rPr/>
        <w:t>ꕏ♊</w:t>
      </w:r>
      <w:r>
        <w:rPr/>
        <w:t>㙉┣秂捍䉋猭䩰ꄫ氫ヂꥨ䐥祍⩟ꅕ㉨夦䡙䭊撮橶祙</w:t>
      </w:r>
      <w:r>
        <w:rPr/>
        <w:t>ⱕ</w:t>
      </w:r>
      <w:r>
        <w:rPr/>
        <w:t>渪捾䭥亿䐹㮥㨫㨰櫂兆㝌</w:t>
      </w:r>
      <w:r>
        <w:rPr/>
        <w:t>ꦻ</w:t>
      </w:r>
      <w:r>
        <w:rPr/>
        <w:t>㑶㉒妘䞡⺘䨨䈶偹뽾爽䕳䕥싂쉞뽠儫ꅎ桖坸┭䰮獳㜭灋橐◂숽橭걌㈱쉫㡇ꄤ싃䅒䙶湾祖却쎮摃參录㨸䌪坊礨츫挭ㄩ汤䛂㵏⭐敆绂⹰剶䀶ꥱ</w:t>
      </w:r>
      <w:r>
        <w:rPr/>
        <w:t>⢘</w:t>
      </w:r>
      <w:r>
        <w:rPr/>
        <w:t>杸ヂ䅄㎘橬頷⦡⥳츣渰婲㵈깬쉰넶暱懎愵ꌸ䱖弬쉥䑵䤣㕺⩦싂輪䀲䑶硐婉呭䱾㭫庮㴦願縸で潒ꍉ㢿숲⵪扯䵌穔쌨牏묶쉐华煍慑⩎煫⭌㇂亩䫂噴塐疡晤毂栳</w:t>
      </w:r>
      <w:r>
        <w:rPr/>
        <w:t>⠭</w:t>
      </w:r>
      <w:r>
        <w:rPr/>
        <w:t>쉉⹁揂熘⑓ッ칔ㅥ顫㑪䁭祱硆</w:t>
      </w:r>
      <w:r>
        <w:rPr/>
        <w:t>Ⱞ</w:t>
      </w:r>
      <w:r>
        <w:rPr/>
        <w:t>뼶䍘☪珂㫂墣扬㡐凃頨칑欩坴牒礮䕖</w:t>
      </w:r>
      <w:r>
        <w:rPr/>
        <w:t>ꕺ</w:t>
      </w:r>
      <w:r>
        <w:rPr/>
        <w:t>㫂쉯⦩噋䍾쉀㒻復嘦奷㵤䍀恗㣍췂珂塠⿂慲浓②䗂涡⩇㈳㌰슘戤欪剚挥ꍑ♆ꅺ楓䨪겣㎬䅹匲佧㵍䵉䭴뾻橄氺横숮갭䝔㕋</w:t>
      </w:r>
      <w:r>
        <w:rPr/>
        <w:t>ꥑ</w:t>
      </w:r>
      <w:r>
        <w:rPr/>
        <w:t>利⾡䮿恖㜫樮獓䃂</w:t>
      </w:r>
      <w:r>
        <w:rPr/>
        <w:t>⡚</w:t>
      </w:r>
      <w:r>
        <w:rPr/>
        <w:t>쉒따䑰埂숣䤸딽걪䮵楉眸쉋搣繡딤㌺䔲싂湠쉉뭙⨊쵘織뇂䉔ꥯ卫帯顢칧啳⫎皿䰪撩쉇煇瑞挵祦쉸瘳♣촵姂搽╒쉱촷䥺</w:t>
      </w:r>
      <w:r>
        <w:rPr/>
        <w:t>ꤳ</w:t>
      </w:r>
      <w:r>
        <w:rPr/>
        <w:t>扎䕘뇂獞㕪歆祎㔰憩숶敭䕡灹瞥秂痍</w:t>
      </w:r>
      <w:r>
        <w:rPr/>
        <w:t>ꤵ</w:t>
      </w:r>
      <w:r>
        <w:rPr/>
        <w:t>悵䵳䨩忂㓂坤庿⫂쉶淂沮曍</w:t>
      </w:r>
      <w:r>
        <w:rPr/>
        <w:t>⢩</w:t>
      </w:r>
      <w:r>
        <w:rPr/>
        <w:t>쉗ㄽ歭쉪㴤噳䛂䒏珂쉩㦱╘쏂㝮乧䷂捾䠵</w:t>
      </w:r>
      <w:r>
        <w:rPr/>
        <w:t>ꕔ</w:t>
      </w:r>
      <w:r>
        <w:rPr/>
        <w:t>ⱚ</w:t>
      </w:r>
      <w:r>
        <w:rPr/>
        <w:t>辬쉏㡵䉚竂乂秂捘╊쉗橆거彺灢捪䐽쎿쉏⩕伴幱䎩坳㵞뭌ꎩ</w:t>
      </w:r>
      <w:r>
        <w:rPr/>
        <w:t>ꗂ</w:t>
      </w:r>
      <w:r>
        <w:rPr/>
        <w:t>呣⑙◂栽뽴䐷刨깨氨猬ꅶ弶쉴⭸</w:t>
      </w:r>
      <w:r>
        <w:rPr/>
        <w:t>ꤪ</w:t>
      </w:r>
      <w:r>
        <w:rPr/>
        <w:t>䖘슥쉨㥙㴬掻䪣敕</w:t>
      </w:r>
      <w:r>
        <w:rPr/>
        <w:t>⢩</w:t>
      </w:r>
      <w:r>
        <w:rPr/>
        <w:t>溵쉭祪摋恌녃呇쉔㡅칊瑖♲쉀⤱녏ㅀ䭨戶춘</w:t>
      </w:r>
      <w:r>
        <w:rPr/>
        <w:t>ꕴ</w:t>
      </w:r>
      <w:r>
        <w:rPr/>
        <w:t>⡠</w:t>
      </w:r>
      <w:r>
        <w:rPr/>
        <w:t>놵兎呶</w:t>
      </w:r>
      <w:r>
        <w:rPr/>
        <w:t>ꕀ⬱</w:t>
      </w:r>
      <w:r>
        <w:rPr/>
        <w:t>輻サ顈뭏쉸枩䴸㙵渶敆곃婭⑕㭲俍偊煲䤨桲㊻榵䁁곂쏂柂䕐뇂止ꅓ瑑轰㭊뿂◂婌煯뭲䁷쉑娴练쉢桒⽯恣⨦㡫</w:t>
      </w:r>
      <w:r>
        <w:rPr/>
        <w:t>ꦘ⭩</w:t>
      </w:r>
      <w:r>
        <w:rPr/>
        <w:t>뮮䛂䪵걲甽슩</w:t>
      </w:r>
      <w:r>
        <w:rPr/>
        <w:t>⡢</w:t>
      </w:r>
      <w:r>
        <w:rPr/>
        <w:t>煄䪩涵쉘䅺⪿飍㖏㡴⫂慔䏂婲䧂洷捊㢩㩵捕</w:t>
      </w:r>
      <w:r>
        <w:rPr/>
        <w:t>⡔</w:t>
      </w:r>
      <w:r>
        <w:rPr/>
        <w:t>쉹쉈木挷컂숲쉳彊歧촩습㝆姂㩫㵓呍池桨⚣輬繪で磎だ找촴슮牓</w:t>
      </w:r>
      <w:r>
        <w:rPr/>
        <w:t>⡁</w:t>
      </w:r>
      <w:r>
        <w:rPr/>
        <w:t>䗂䆏塱ヂ忂塌潔扂㍐쉚꺿⍗瀵奂吽瑆⵪⸹璣䯂ふ畸</w:t>
      </w:r>
      <w:r>
        <w:rPr/>
        <w:t>⡇</w:t>
      </w:r>
      <w:r>
        <w:rPr/>
        <w:t>智걀쉷땭㭤䠷쉤嚏典♴쉉</w:t>
      </w:r>
      <w:r>
        <w:rPr/>
        <w:t>ꥆ</w:t>
      </w:r>
      <w:r>
        <w:rPr/>
        <w:t>捴吳牌湀㍗㮬쵗卅䤴㟂㇂㔩瘺䑳㎣녦칳慅</w:t>
      </w:r>
      <w:r>
        <w:rPr/>
        <w:t>ꥊ⨶</w:t>
      </w:r>
      <w:r>
        <w:rPr/>
        <w:t>癢䤭걂䱁䌨位娪䕸䙴침㩖婞穙桫橖</w:t>
      </w:r>
      <w:r>
        <w:rPr/>
        <w:t>ⵧ</w:t>
      </w:r>
      <w:r>
        <w:rPr/>
        <w:t>䝙摩䝴뭀㍎归刬堵슘츥橐⩔⼲䵡輰䑗딭䭌䧂倪槎怪奁噐쉔啮慀┯♞⍔숥呩갩桷㶥剉欬倮넳歚倬娹㜦㙘㉪穵捩⑴佰</w:t>
      </w:r>
      <w:r>
        <w:rPr/>
        <w:t>Ⳃ</w:t>
      </w:r>
      <w:r>
        <w:rPr/>
        <w:t>轈何쉚搱剑䏂嘲쉗扖㡳쉗䴩塒示暿䰸婌え녮滂橇绂䁮圻쵠녰䔪䋂</w:t>
      </w:r>
      <w:r>
        <w:rPr/>
        <w:t>ⱉ꥗</w:t>
      </w:r>
      <w:r>
        <w:rPr/>
        <w:t>ꥴ漨⵫</w:t>
      </w:r>
      <w:r>
        <w:rPr/>
        <w:t>⡺</w:t>
      </w:r>
      <w:r>
        <w:rPr/>
        <w:t>庬㥾睄⍑㒩쉺䍡ꌽ㩞숮䢣姂穕넵慉瑹き걘슣瀷슩䜺奮祷䊣⪘杍</w:t>
      </w:r>
      <w:r>
        <w:rPr/>
        <w:t>ⱈ</w:t>
      </w:r>
      <w:r>
        <w:rPr/>
        <w:t>䉂땢時潊擂㭦쉴㭦㩭楑뽒単ꏂ揎䝐汱㷂獇䆣</w:t>
      </w:r>
      <w:r>
        <w:rPr/>
        <w:t>Ⱬ</w:t>
      </w:r>
      <w:r>
        <w:rPr/>
        <w:t>佧楖㇎</w:t>
      </w:r>
      <w:r>
        <w:rPr/>
        <w:t>Ⲙ</w:t>
      </w:r>
      <w:r>
        <w:rPr/>
        <w:t>쉹㝩噷</w:t>
      </w:r>
      <w:r>
        <w:rPr/>
        <w:t>Ⳃ</w:t>
      </w:r>
      <w:r>
        <w:rPr/>
        <w:t>䝈</w:t>
      </w:r>
      <w:r>
        <w:rPr/>
        <w:t>Ⲭ</w:t>
      </w:r>
      <w:r>
        <w:rPr/>
        <w:t>矂晔毂숥塸㚩▘さ涏穡浮澵䭙傘츳䩤츰썗</w:t>
      </w:r>
      <w:r>
        <w:rPr/>
        <w:t>ⵅ</w:t>
      </w:r>
      <w:r>
        <w:rPr/>
        <w:t>歃攭쉒椣扡숶䛂쵉⍴㇂㟂狃䤬橚쉺帷䙟⬊瞵婘圪瓂願쉷숩稵쉋楊</w:t>
      </w:r>
      <w:r>
        <w:rPr/>
        <w:t>ꗂ</w:t>
      </w:r>
      <w:r>
        <w:rPr/>
        <w:t>쉠迂ꏂ䠣㑩栽轉响顴兇愺♖㌨熡⍏唳쉯츻┲晅슿儯恌䣂㑴⬩䅓숩幓儶⯂䘴㙦쉊摞䡤䍬斱盂携ㅂ습楥⵨慈녱뭯䅨⌵⒵놣⒵슻㭉刣僂呔뼹</w:t>
      </w:r>
      <w:r>
        <w:rPr/>
        <w:t>ⰴ</w:t>
      </w:r>
      <w:r>
        <w:rPr/>
        <w:t>ヂ拂繢촱畬佥ㄥ䅥硚䕣㝲쉔䵖䚣䶣깬㑬</w:t>
      </w:r>
      <w:r>
        <w:rPr/>
        <w:t>꧂</w:t>
      </w:r>
      <w:r>
        <w:rPr/>
        <w:t>䕔劻뮣▣싎癸☸辮ぢ⭥쉭㭗圲扞剃쉙㝷洵昦⍟澏硷숬㭏쉥畸쉫</w:t>
      </w:r>
      <w:r>
        <w:rPr/>
        <w:t>ꕢ</w:t>
      </w:r>
      <w:r>
        <w:rPr/>
        <w:t>ꌣ湸㴴湄㡚楡</w:t>
      </w:r>
      <w:r>
        <w:rPr/>
        <w:t>ꗃ♯ꕮ⑩</w:t>
      </w:r>
      <w:r>
        <w:rPr/>
        <w:t>癲䩈⽄⑘䰳㝓顯睥㯂琤ヂꎬ奆㕹慭摍깖㩥쉈ぷ쉧䁚挸稽⬨䊩瑔쉋䈳縩⍁額琴妡䅋晋祊ꥴ纥湗쉡圯櫂㜲⥪㔯㦏㭩⽵卉斡恫䭃䟂⯃澱⬪劥</w:t>
      </w:r>
      <w:r>
        <w:rPr/>
        <w:t>ꤷ</w:t>
      </w:r>
      <w:r>
        <w:rPr/>
        <w:t>欵整⿂⭌㉓</w:t>
      </w:r>
      <w:r>
        <w:rPr/>
        <w:t>ⶏ</w:t>
      </w:r>
      <w:r>
        <w:rPr/>
        <w:t>㍫䉂䡘싂硳倶稽捸妻城슿춘项漬㢿傘穭䨪殻뽱棂⹎匪네♞컂ぶ숯촭ꥬ㤵摴䄺㵾䉌癦䜹</w:t>
      </w:r>
      <w:r>
        <w:rPr/>
        <w:t>ⲩ</w:t>
      </w:r>
      <w:r>
        <w:rPr/>
        <w:t>圽쌶墻</w:t>
      </w:r>
      <w:r>
        <w:rPr/>
        <w:t>ꦬ</w:t>
      </w:r>
      <w:r>
        <w:rPr/>
        <w:t>쉐幫쎬⩎癔슡⫂厘颏⽘䩩╃녮碥煘숸㦬ヂꅪ⽣歌⹾</w:t>
      </w:r>
      <w:r>
        <w:rPr/>
        <w:t>ꥊ</w:t>
      </w:r>
      <w:r>
        <w:rPr/>
        <w:t>㭠㕵恧轡浧燂</w:t>
      </w:r>
      <w:r>
        <w:rPr/>
        <w:t>꥓</w:t>
      </w:r>
      <w:r>
        <w:rPr/>
        <w:t>䑙祄稤⑺숨摃㌮</w:t>
      </w:r>
      <w:r>
        <w:rPr/>
        <w:t>ꦘ</w:t>
      </w:r>
      <w:r>
        <w:rPr/>
        <w:t>呆쉏⍋狂坮乡䡌䶬⩹⹬湗ㅙꅄ䂡琴쉤䡃斣䙴㈲숬丬汁묶朳枻䪿唻娣津婳湢潷</w:t>
      </w:r>
      <w:r>
        <w:rPr/>
        <w:t>ⲻ</w:t>
      </w:r>
      <w:r>
        <w:rPr/>
        <w:t>쉁㌲浠슡䬶玮睧㎩吸</w:t>
      </w:r>
      <w:r>
        <w:rPr/>
        <w:t>Ⱙ</w:t>
      </w:r>
      <w:r>
        <w:rPr/>
        <w:t>潇⧂싎㑸㵍溬懂根睩숽敬㒡쉍妏晳녮浥䤺煓橂㢥䭶本㄰湮剕倽烂촺繓놩ま迂⩡䰬칮ꥲ奵㚘쉮祥稵</w:t>
      </w:r>
      <w:r>
        <w:rPr/>
        <w:t>ꔷ</w:t>
      </w:r>
      <w:r>
        <w:rPr/>
        <w:t>瑅ꅯ긴⨪轗㠯仂䒡佹껂女敒剟䘶䣂琱煵轖떮</w:t>
      </w:r>
      <w:r>
        <w:rPr/>
        <w:t>⠺</w:t>
      </w:r>
      <w:r>
        <w:rPr/>
        <w:t>䗂楆硭顡㖮盃⽏幆뼽깳㮿⽰剟뭥歆슿㭬幰㡆告瑋䬦机땥䒿桗洬楖浂瑱땰쵯敘垣칇䡩ꥶ☵彲幭㌪䔫橧癁⤵抣䕍杔긲숴䏂㦩檱顋㑹䔴癖頸</w:t>
      </w:r>
      <w:r>
        <w:rPr/>
        <w:t>ꥒ</w:t>
      </w:r>
      <w:r>
        <w:rPr/>
        <w:t>⢱</w:t>
      </w:r>
      <w:r>
        <w:rPr/>
        <w:t>뭫换撻⤲棂汥䲣⍡瑍慳䚵꥖ꎿ祬㮱쉢</w:t>
      </w:r>
      <w:r>
        <w:rPr/>
        <w:t>꧂</w:t>
      </w:r>
      <w:r>
        <w:rPr/>
        <w:t>䔩⍳㠪噏盂啥男ㅆ塞㩫啭땧䄥걂♹쉹ꍲ촲</w:t>
      </w:r>
      <w:r>
        <w:rPr/>
        <w:t>ꖬ</w:t>
      </w:r>
      <w:r>
        <w:rPr/>
        <w:t>港</w:t>
      </w:r>
      <w:r>
        <w:rPr/>
        <w:t>ꗂ</w:t>
      </w:r>
      <w:r>
        <w:rPr/>
        <w:t>㍷桕輣煰榩㌺숨壂猴쉃쉕</w:t>
      </w:r>
      <w:r>
        <w:rPr/>
        <w:t>ⵓ</w:t>
      </w:r>
      <w:r>
        <w:rPr/>
        <w:t>䔪矂癴쉘</w:t>
      </w:r>
      <w:r>
        <w:rPr/>
        <w:t>⡹</w:t>
      </w:r>
      <w:r>
        <w:rPr/>
        <w:t>䒥숯周</w:t>
      </w:r>
      <w:r>
        <w:rPr/>
        <w:t>ꥇ</w:t>
      </w:r>
      <w:r>
        <w:rPr/>
        <w:t>슘媩쉷뭦琩㵆智䯂啸敁歓䩃繲</w:t>
      </w:r>
      <w:r>
        <w:rPr/>
        <w:t>⢿⬊</w:t>
      </w:r>
      <w:r>
        <w:rPr/>
        <w:t>쉢矂堺忂㨵⏃䂩쉩ꅭ㬮昣⭏겡⛂㵘䴯硊喻顣䅕頺䄰⬥묪춡扭⦩摟恍䌤硠숣䝋쉥㩭㍀</w:t>
      </w:r>
      <w:r>
        <w:rPr/>
        <w:t>ⵘꖿ</w:t>
      </w:r>
      <w:r>
        <w:rPr/>
        <w:t>㡏䉳潟汘㍄佄摃쵇쉖격䰪</w:t>
      </w:r>
      <w:r>
        <w:rPr/>
        <w:t>ⷎ</w:t>
      </w:r>
      <w:r>
        <w:rPr/>
        <w:t>䇍汹庻䱐獡썅⭁抡幯㕩䵋䥮畢칹娫뭩⩓唪뽭䟃⭟湀永䄺わ棂坐㴥쉖㝩쉅캘⼽슩䘦떩噭憩䡢勂칪⒩斡ꅳ畣㥾奵书걨</w:t>
      </w:r>
      <w:r>
        <w:rPr/>
        <w:t>ⷂ</w:t>
      </w:r>
      <w:r>
        <w:rPr/>
        <w:t>佃庘噎垣슱妿쉎</w:t>
      </w:r>
      <w:r>
        <w:rPr/>
        <w:t>ꦱ◂</w:t>
      </w:r>
      <w:r>
        <w:rPr/>
        <w:t>歸⛂匸旃柍瑑捍㛂ꅷ쉳숲⩔갻䮩橅䵭</w:t>
      </w:r>
      <w:r>
        <w:rPr/>
        <w:t>ꤣ</w:t>
      </w:r>
      <w:r>
        <w:rPr/>
        <w:t>뽱䉘⩠倭뼪樹⹯㏂䄽恭兀慲㯂㬽捡火甦扳㝶충ꎡ洷</w:t>
      </w:r>
      <w:r>
        <w:rPr/>
        <w:t>꧂</w:t>
      </w:r>
      <w:r>
        <w:rPr/>
        <w:t>䥡楲倪娽䄷愥</w:t>
      </w:r>
      <w:r>
        <w:rPr/>
        <w:t>ꥌ</w:t>
      </w:r>
      <w:r>
        <w:rPr/>
        <w:t>杞占</w:t>
      </w:r>
      <w:r>
        <w:rPr/>
        <w:t>ꤩ</w:t>
      </w:r>
      <w:r>
        <w:rPr/>
        <w:t>慖䙨숥㡙琻湋㝡슩㡑춡愤頥㨪䍓䧂瓂쉷伣ꍭ녳춏頵ꄥ䕉</w:t>
      </w:r>
      <w:r>
        <w:rPr/>
        <w:t>Ⱟ</w:t>
      </w:r>
      <w:r>
        <w:rPr/>
        <w:t>摾뽔ぷ⩃숯⭵㦻具瘫㉤䔰弭淍㉙夤⩴䀩㕥竂䌽묽쉤䉲㑕䅓⍀츮뭲娩슡싂灧刲〴</w:t>
      </w:r>
      <w:r>
        <w:rPr/>
        <w:t>ꕧ</w:t>
      </w:r>
      <w:r>
        <w:rPr/>
        <w:t>擂ぞ歪뭗ꄥ㧂┻皬獋㇂</w:t>
      </w:r>
      <w:r>
        <w:rPr/>
        <w:t>ⵇ</w:t>
      </w:r>
      <w:r>
        <w:rPr/>
        <w:t>敒ꅧ晵斬珂圯匷갫</w:t>
      </w:r>
      <w:r>
        <w:rPr/>
        <w:t>⵰</w:t>
      </w:r>
      <w:r>
        <w:rPr/>
        <w:t>幚썖싃〺主㟂稣卵卌쉗⬰㐯㥗轏励頷恺◂係䨷㇂㇂末쵪䕳</w:t>
      </w:r>
      <w:r>
        <w:rPr/>
        <w:t>ⰴ</w:t>
      </w:r>
      <w:r>
        <w:rPr/>
        <w:t>䥐싂䀶쉱繈皿䁩⫂䩱䩑㒘</w:t>
      </w:r>
      <w:r>
        <w:rPr/>
        <w:t>ꖏ</w:t>
      </w:r>
      <w:r>
        <w:rPr/>
        <w:t>歋奩堫槂䥢쉕⒩䱢췂츺乬楲ꅃ㑕䕀㩉㡩杉䅹⎬竂泂䍘繺堭䔺㩩쵹潧発㴩슥쉗䵰쉎⾮숣䩭칚匦䅉橀帮敾灲倱轥呒么瑱旂㗂㟂牒</w:t>
      </w:r>
      <w:r>
        <w:rPr/>
        <w:t>ꥅ</w:t>
      </w:r>
      <w:r>
        <w:rPr/>
        <w:t>優卶쉩亩朻偲⽡硡⽨栽䐮亮╆爯㵊㤸⒬䭲慾䕘㶿䅶彯걩쉺䗂걳ꆻ斵䥀淎䏂䩭䴽숪奵⥖㯃参归⤯</w:t>
      </w:r>
      <w:r>
        <w:rPr/>
        <w:t>ⰻ</w:t>
      </w:r>
      <w:r>
        <w:rPr/>
        <w:t>숬䛍摦뼪扩㩓</w:t>
      </w:r>
      <w:r>
        <w:rPr/>
        <w:t>ⱊ</w:t>
      </w:r>
      <w:r>
        <w:rPr/>
        <w:t>䕸㯍</w:t>
      </w:r>
      <w:r>
        <w:rPr/>
        <w:t>ꥏ</w:t>
      </w:r>
      <w:r>
        <w:rPr/>
        <w:t>䥔뼵䍥㓂⿍갶⩘繂㈸砦썠爯坪恞䘯㟂牋湤ꅹ슬瀻傣녧䵅僂档匽䮻</w:t>
      </w:r>
      <w:r>
        <w:rPr/>
        <w:t>ꗂ</w:t>
      </w:r>
      <w:r>
        <w:rPr/>
        <w:t>䤽敠䨪悡轐ㄺ⩂㭙顓䁶숨吥뽧묶</w:t>
      </w:r>
      <w:r>
        <w:rPr/>
        <w:t>꧂</w:t>
      </w:r>
      <w:r>
        <w:rPr/>
        <w:t>硲塀㜲竍扷狍</w:t>
      </w:r>
      <w:r>
        <w:rPr/>
        <w:t>ⴶ</w:t>
      </w:r>
      <w:r>
        <w:rPr/>
        <w:t>堯㜵쏂㡘穨쉮厵</w:t>
      </w:r>
      <w:r>
        <w:rPr/>
        <w:t>ⵈ</w:t>
      </w:r>
      <w:r>
        <w:rPr/>
        <w:t>帽⥴渤晪傣⫂䌳圪꺡焫싂숸⥕穠때䩀敲쉉</w:t>
      </w:r>
      <w:r>
        <w:rPr/>
        <w:t>ꕨ</w:t>
      </w:r>
      <w:r>
        <w:rPr/>
        <w:t>칧쉨剹䘭歅⽺楏딻䄴㢵㌳숪摀䚏⥈別剡懂䁙吷녴거唪䳂彌썺㥚搲㟂</w:t>
      </w:r>
      <w:r>
        <w:rPr/>
        <w:t>ⷂ⸥</w:t>
      </w:r>
      <w:r>
        <w:rPr/>
        <w:t>爲忂唫⺵娱㵯偨晦컂洳ず⸣䉰畧숪숰㥩䁇爊縸㉧梻倥쉎偍䰤䴯䍅楡牾␬噍敶绂슡灮磎颏盍땰㎥ꍫ㡍潏䶵睡뼽</w:t>
      </w:r>
      <w:r>
        <w:rPr/>
        <w:t>ⶡ</w:t>
      </w:r>
      <w:r>
        <w:rPr/>
        <w:t>棂桀䑕摤㘴主暿䙒祁氦⤩</w:t>
      </w:r>
      <w:r>
        <w:rPr/>
        <w:t>ⵀ</w:t>
      </w:r>
      <w:r>
        <w:rPr/>
        <w:t>䝪㑤吭䦣䊡横轨繸痂믂扠漯去숬歇亩け暘</w:t>
      </w:r>
      <w:r>
        <w:rPr/>
        <w:t>ꥋ</w:t>
      </w:r>
      <w:r>
        <w:rPr/>
        <w:t>딲楷䛂</w:t>
      </w:r>
      <w:r>
        <w:rPr/>
        <w:t>ⲱ⸥⑆</w:t>
      </w:r>
      <w:r>
        <w:rPr/>
        <w:t>坕辥橆쉕䴱䘥촪淎</w:t>
      </w:r>
      <w:r>
        <w:rPr/>
        <w:t>ⵡ</w:t>
      </w:r>
      <w:r>
        <w:rPr/>
        <w:t>潊禡杗煵쉕塘晨摔넪</w:t>
      </w:r>
      <w:r>
        <w:rPr/>
        <w:t>ꦱ</w:t>
      </w:r>
      <w:r>
        <w:rPr/>
        <w:t>㕱䩸쉉潰䉠教㍊ㄫ䵟牵⥬矂洴晀瑵㜥⑮슻䂬敊䙑內⧂汕칸燂䥪䀽攥㡭숤</w:t>
      </w:r>
      <w:r>
        <w:rPr/>
        <w:t>ꕚ</w:t>
      </w:r>
      <w:r>
        <w:rPr/>
        <w:t>樦椩穁灟</w:t>
      </w:r>
      <w:r>
        <w:rPr/>
        <w:t>ⶏ♔</w:t>
      </w:r>
      <w:r>
        <w:rPr/>
        <w:t>壃㚡⵾恭긫뇃幃껃儥爮焪⍟瑵畉⑒繙ど쉎녹畫숹凂䮱⺱⧃㙊㔰窬</w:t>
      </w:r>
      <w:r>
        <w:rPr/>
        <w:t>ꕱ⌺</w:t>
      </w:r>
      <w:r>
        <w:rPr/>
        <w:t>쉵璏</w:t>
      </w:r>
      <w:r>
        <w:rPr/>
        <w:t>ꕨ</w:t>
      </w:r>
      <w:r>
        <w:rPr/>
        <w:t>繒㭒</w:t>
      </w:r>
      <w:r>
        <w:rPr/>
        <w:t>ⶵ</w:t>
      </w:r>
      <w:r>
        <w:rPr/>
        <w:t>ꄬ⨷侮걕獪</w:t>
      </w:r>
      <w:r>
        <w:rPr/>
        <w:t>ꤲ</w:t>
      </w:r>
      <w:r>
        <w:rPr/>
        <w:t>倷⌰䑆㝴䭆⹁㭸彁煤슣㕭汀㩕攱彌ꄷ믂㒻债갪汕쉂묥싎坆獷え頽䑈㥠㉍묱䰺</w:t>
      </w:r>
      <w:r>
        <w:rPr/>
        <w:t>Ⲭ</w:t>
      </w:r>
      <w:r>
        <w:rPr/>
        <w:t>㠽斡㙵䤳坂皩堯숥獗슣䁞䭆䴥穳囂獦浱矂┹숶㩕칥睖娵슡梵彁뮵撘</w:t>
      </w:r>
      <w:r>
        <w:rPr/>
        <w:t>ꕑ</w:t>
      </w:r>
      <w:r>
        <w:rPr/>
        <w:t>睵祒㝬琲䈯쉕䌩뽆㨳泂歠숮⾬⏂㪵匹㥉쉈䉇扦硋⬪璡</w:t>
      </w:r>
      <w:r>
        <w:rPr/>
        <w:t>ꤨ</w:t>
      </w:r>
      <w:r>
        <w:rPr/>
        <w:t>垩竂圹扈揂癧⩯䨱祘쉈ꅰ㑖䔰䮡弶</w:t>
      </w:r>
      <w:r>
        <w:rPr/>
        <w:t>ꗃ</w:t>
      </w:r>
      <w:r>
        <w:rPr/>
        <w:t>秂꥞洸䇎揃歑瑱䣎穚숫㙚浺쌨昪渴䱚ヂ副ꅵ徥䍃깤ꌤ⤱▩牌升쌹㕗녢</w:t>
      </w:r>
      <w:r>
        <w:rPr/>
        <w:t>⡆</w:t>
      </w:r>
      <w:r>
        <w:rPr/>
        <w:t>뼽쉢稨嘯栴싂㝢淂칥潖䰪影ꍏ䅙潑毃숣祖☮免槂䷂깪爲器佥㉁깲㥚瞮㢱卆◂穕彤椪㍌牚쉴⯂㘪党⍚⽠失ꎻ墿湪堺䕹걠砹깊潩擎슥⩕嘹⨦摋쉊썉矂㛂쉊泂䭏싂⑖숮摾榵䱡</w:t>
      </w:r>
      <w:r>
        <w:rPr/>
        <w:t>ꔯ</w:t>
      </w:r>
      <w:r>
        <w:rPr/>
        <w:t>刣ꅙ䭯晀㥆城⩳</w:t>
      </w:r>
      <w:r>
        <w:rPr/>
        <w:t>ⲵ</w:t>
      </w:r>
      <w:r>
        <w:rPr/>
        <w:t>쉤顔摱櫂輸⑂佂媻榱䕵䠣楀녆惍칕稰佁㥖쉇熱⤣轭杤숱䇎</w:t>
      </w:r>
      <w:r>
        <w:rPr/>
        <w:t>ꤰ</w:t>
      </w:r>
      <w:r>
        <w:rPr/>
        <w:t>숦슥⪣摞㏂숻湰쵤슩㙭䲬呃㴥灆收⯂喡䱌⛍땎橰슥忂穮썹䈲껂⌶氹긪桫湧敇䁩③</w:t>
      </w:r>
      <w:r>
        <w:rPr/>
        <w:t>⠸</w:t>
      </w:r>
      <w:r>
        <w:rPr/>
        <w:t>㤣歃瞻䰵繟畑ꏂ䴳</w:t>
      </w:r>
      <w:r>
        <w:rPr/>
        <w:t>ꥈ</w:t>
      </w:r>
      <w:r>
        <w:rPr/>
        <w:t>쉅쉴㐰숹梵䑰摁棂㙊㡾⩫セ</w:t>
      </w:r>
      <w:r>
        <w:rPr/>
        <w:t>ꕃ</w:t>
      </w:r>
      <w:r>
        <w:rPr/>
        <w:t>歍㎥ꥥ쉯䕖兑儰轕勃硶䍏갦愫</w:t>
      </w:r>
      <w:r>
        <w:rPr/>
        <w:t>ꥂ</w:t>
      </w:r>
      <w:r>
        <w:rPr/>
        <w:t>㙤䨦噑</w:t>
      </w:r>
      <w:r>
        <w:rPr/>
        <w:t>ꤵ</w:t>
      </w:r>
      <w:r>
        <w:rPr/>
        <w:t>刦쉥穌⫂協稪牢塕⴮䏂</w:t>
      </w:r>
      <w:r>
        <w:rPr/>
        <w:t>Ⳃ</w:t>
      </w:r>
      <w:r>
        <w:rPr/>
        <w:t>갮䵂个䝑쵎▣㥹갣穅轒抮輰卬싂湸刹숊䑒潢擂슱깁慑ꍲ凂煔熘炱㙯♡卾䋂</w:t>
      </w:r>
      <w:r>
        <w:rPr/>
        <w:t>ꥉ</w:t>
      </w:r>
      <w:r>
        <w:rPr/>
        <w:t>䥞䃂牶䡣姂吪丹摱楘⎩䥅⩋뮮쉯ㅞ到慏噥亮㐷䍴䷎깧걩⯂㭋쉊䑶唩偳⸹㈥</w:t>
      </w:r>
      <w:r>
        <w:rPr/>
        <w:t>⡫</w:t>
      </w:r>
      <w:r>
        <w:rPr/>
        <w:t>쵣捈걳䱱彶걶뽓ꌦ坁䜴⨺㐵⑊癥䵲盂습濂묣毂瞩䟂徿堳株䥷乏츷</w:t>
      </w:r>
      <w:r>
        <w:rPr/>
        <w:t>ⱪ</w:t>
      </w:r>
      <w:r>
        <w:rPr/>
        <w:t>䱈⍖쉄땧䴣堺</w:t>
      </w:r>
      <w:r>
        <w:rPr/>
        <w:t>ⵍ</w:t>
      </w:r>
      <w:r>
        <w:rPr/>
        <w:t>ꍭ浄煱慅깺硥ㅈ妥捰佖⩂䬵さ悬癱쉡䗎御⫂凂♪깱놻⤲䠣慊敗离썴숦</w:t>
      </w:r>
      <w:r>
        <w:rPr/>
        <w:t>⡨</w:t>
      </w:r>
      <w:r>
        <w:rPr/>
        <w:t>淂䝅숳ㅐ䪿湖特숣牋汈㛂츯枬楠甲畇係㥲䵆숭슣吶楪顴捷⩄橠牡㩸⍁搮⵨哂㯂獩칮䁀㝚㉟晤䒿夤甦䒬㦬桾海坸촻䩾⼯㤶洪嘤쉁浴ꄴ奰㜫伫濂睕ㄬ啖긳쉘쉘朰刮⼰♮╟啾㨰匭䭹彦쉦</w:t>
      </w:r>
      <w:r>
        <w:rPr/>
        <w:t>ⴤ</w:t>
      </w:r>
      <w:r>
        <w:rPr/>
        <w:t>弶䜸硩㘺楌漬挬䦬味煆䉬䉣ꎬ䅎䬪轴⑹捲橷㦮</w:t>
      </w:r>
      <w:r>
        <w:rPr/>
        <w:t>Ⱖ</w:t>
      </w:r>
      <w:r>
        <w:rPr/>
        <w:t>剆⥍㭵堯䁌怮쏎攵烂儳盎帲㙾싂䝯☯歃䕡眺숤㉰顣䊱恟㌱奌瀪</w:t>
      </w:r>
      <w:r>
        <w:rPr/>
        <w:t>⢩</w:t>
      </w:r>
      <w:r>
        <w:rPr/>
        <w:t>冘湅뿂녡㈸睒儥噗䤶갪挭ꅲ뮘㝧畲⻂䦻㭳晒煒獟㯂쉚梥㕴彄兞㍉⑚娺䭣㝐╮瑎♖癲换땫놻䫂祊晣♰佨㥣䙪☦乓㡲⹑祠䈶쉭稸偙汏썌□晀②㯂쉱扅搽㍀癲녙☻䅙♟㙈砷깂♺숦娣䍖娪嫃傿</w:t>
      </w:r>
      <w:r>
        <w:rPr/>
        <w:t>⠱</w:t>
      </w:r>
      <w:r>
        <w:rPr/>
        <w:t>娤䥯辬䡀</w:t>
      </w:r>
      <w:r>
        <w:rPr/>
        <w:t>Ⱨ</w:t>
      </w:r>
      <w:r>
        <w:rPr/>
        <w:t>朵⽔㑦싂㏍䜪软㝱䙖睢쉱橇⌹컂獫숳┺㜱썈䄴䙐〺橶牄䍸婴뮻桎䝚㨣슣㝪奡숫쵥盂㙱⌤晍櫂⽑숫쉓숨숲㝣带떏숪䵒㠫㵖瑌䍦娤繶姍㌺佯䌹슩㜯祁愭쉰充㥠㕾扷灊㠭㈪伥놩뼬䄬奸⫂瓎⚿楹摫</w:t>
      </w:r>
      <w:r>
        <w:rPr/>
        <w:t>꧂⩲</w:t>
      </w:r>
      <w:r>
        <w:rPr/>
        <w:t>带優Ⓜꅵ쉪爮睏땗슥</w:t>
      </w:r>
      <w:r>
        <w:rPr/>
        <w:t>ꕌ</w:t>
      </w:r>
      <w:r>
        <w:rPr/>
        <w:t>⺘獧煴䈬⹗摵⼰甬懍䝨湪㑄慦獈飍믂⭊ㅎ嫎㪬쉯뽁쉧</w:t>
      </w:r>
      <w:r>
        <w:rPr/>
        <w:t>꤯</w:t>
      </w:r>
      <w:r>
        <w:rPr/>
        <w:t>恩䎥䮱</w:t>
      </w:r>
    </w:p>
    <w:p>
      <w:pPr>
        <w:pStyle w:val="PreformattedText"/>
        <w:bidi w:val="0"/>
        <w:spacing w:before="0" w:after="0"/>
        <w:jc w:val="left"/>
        <w:rPr/>
      </w:pPr>
      <w:r>
        <w:rPr/>
        <w:t>Ⳏ</w:t>
      </w:r>
      <w:r>
        <w:rPr/>
        <w:t>숹썫싎爯⸣恔䵱⵪䁳슥</w:t>
      </w:r>
      <w:r>
        <w:rPr/>
        <w:t>ⵆ⧃</w:t>
      </w:r>
      <w:r>
        <w:rPr/>
        <w:t>슣</w:t>
      </w:r>
      <w:r>
        <w:rPr/>
        <w:t>ꤣ</w:t>
      </w:r>
      <w:r>
        <w:rPr/>
        <w:t>䡭奃숨偉</w:t>
      </w:r>
      <w:r>
        <w:rPr/>
        <w:t>⡋</w:t>
      </w:r>
      <w:r>
        <w:rPr/>
        <w:t>쉌㭑녮⫂숹濂䯂拂걮瑀⑐곃橯渲⎩溮쉏㐤슻</w:t>
      </w:r>
      <w:r>
        <w:rPr/>
        <w:t>꧃</w:t>
      </w:r>
      <w:r>
        <w:rPr/>
        <w:t>䒩ꅩ潚㍮猹伸㚘쉳棂딽쉢报䭷⌦恒</w:t>
      </w:r>
      <w:r>
        <w:rPr/>
        <w:t>Ⳃ</w:t>
      </w:r>
      <w:r>
        <w:rPr/>
        <w:t>㠨䰰습슘㐊</w:t>
      </w:r>
      <w:r>
        <w:rPr/>
        <w:t>ꕥ⎡</w:t>
      </w:r>
      <w:r>
        <w:rPr/>
        <w:t>쉲촪獐</w:t>
      </w:r>
      <w:r>
        <w:rPr/>
        <w:t>⣂</w:t>
      </w:r>
      <w:r>
        <w:rPr/>
        <w:t>䀣㝓슿捉㍲䍏狂擂쉊⽦㚻╔</w:t>
      </w:r>
      <w:r>
        <w:rPr/>
        <w:t>ꥆ</w:t>
      </w:r>
      <w:r>
        <w:rPr/>
        <w:t>㴥瑷摤眮</w:t>
      </w:r>
      <w:r>
        <w:rPr/>
        <w:t>⡊</w:t>
      </w:r>
      <w:r>
        <w:rPr/>
        <w:t>摰熩묺ㅣ慍컎烂冻⮡쉧㚬恊⦻</w:t>
      </w:r>
      <w:r>
        <w:rPr/>
        <w:t>Ɫ</w:t>
      </w:r>
      <w:r>
        <w:rPr/>
        <w:t>ㄸ㜪㈣恔䴬㔰쉨䐶瘱ꥮ祮䴴儴催顭⼩쉸싂唵䦿硍敳쏂楢⽮</w:t>
      </w:r>
      <w:r>
        <w:rPr/>
        <w:t>ꥒ</w:t>
      </w:r>
      <w:r>
        <w:rPr/>
        <w:t>䗂傘婑㉮灓捌䋂儣捊슩橕ㅆ啩眱轙⌱싂弶숮䩒楙㭯䱑㥡汱㕌</w:t>
      </w:r>
      <w:r>
        <w:rPr/>
        <w:t>ꔱ</w:t>
      </w:r>
      <w:r>
        <w:rPr/>
        <w:t>ꅠ攴썺洺湬竂㔰㐸攰싂漺</w:t>
      </w:r>
      <w:r>
        <w:rPr/>
        <w:t>ⰻ</w:t>
      </w:r>
      <w:r>
        <w:rPr/>
        <w:t>渳瞥䁷㠵숱╹主䍔䁨礵橧畍ꥪ⸽沩佌㕷潶䗂䯂㯍꺘眪桺墮䈷⤪</w:t>
      </w:r>
      <w:r>
        <w:rPr/>
        <w:t>ꥌ</w:t>
      </w:r>
      <w:r>
        <w:rPr/>
        <w:t>硎숻炱䢬凂쉧㡙砪迃搸䙣睨㔶炥䦩炏䉳汆儵쉟⑸㙓涿습䩟䱏⽮㈬潢ꥺ뿂珂堳깉</w:t>
      </w:r>
      <w:r>
        <w:rPr/>
        <w:t>⡔</w:t>
      </w:r>
      <w:r>
        <w:rPr/>
        <w:t>䁦䵟夸⪩灗䉟湰습</w:t>
      </w:r>
      <w:r>
        <w:rPr/>
        <w:t>ⵘ</w:t>
      </w:r>
      <w:r>
        <w:rPr/>
        <w:t>쉱䉇剭ㄸꄩ縫珂곂㍟⩀㌴䥣쎬䃍츩䩧㍋☪怽慚⥪㨪秂嚵坅⵪恊땓䀴墮渶䅫涱넸汳㉁숯╾㙣䢵牔⥐걵숻纬䥃噘擂뭤繐쉆⽺歨彈</w:t>
      </w:r>
      <w:r>
        <w:rPr/>
        <w:t>ⱌ</w:t>
      </w:r>
      <w:r>
        <w:rPr/>
        <w:t>喻䆩䄸⌱ꎏ䫂㜰恖ꥥ吺磂父檿欸⹅쉊㦬恉㬮䭵쵓싂</w:t>
      </w:r>
      <w:r>
        <w:rPr/>
        <w:t>ⶻ</w:t>
      </w:r>
      <w:r>
        <w:rPr/>
        <w:t>슥㮻⪥剑䠹䵬繪넺⯎쉺憬瑊</w:t>
      </w:r>
      <w:r>
        <w:rPr/>
        <w:t>ꖩ</w:t>
      </w:r>
      <w:r>
        <w:rPr/>
        <w:t>挹㑩攲堯焨ꥲ濎슿幂䄱㯂摑畤䩍㨯⍋浦㕎灱녈䚏恏䩗ꆵ关숲帣䠭汷⪻㞮䈮桉⫂녣祾ꍰ땅稦睘繴칙幊㬦䌳긭䓂囂쉶슬땾燂枏</w:t>
      </w:r>
      <w:r>
        <w:rPr/>
        <w:t>ⰲ</w:t>
      </w:r>
      <w:r>
        <w:rPr/>
        <w:t>䭂䁫䜪歲到넨⏂睵⩴긪攵彫╪믂ㅶ슩獘捀傩쉢昬숲숴亘䱁猤쉌橘㤦揂砶⨯쉔㥁䎵潗㩢㝲偍䔯㥐畅哂杁弲</w:t>
      </w:r>
      <w:r>
        <w:rPr/>
        <w:t>ꕥ</w:t>
      </w:r>
      <w:r>
        <w:rPr/>
        <w:t>㭧슩硍</w:t>
      </w:r>
      <w:r>
        <w:rPr/>
        <w:t>ꗂ</w:t>
      </w:r>
      <w:r>
        <w:rPr/>
        <w:t>燂婦佌硄뽨欮캡꥔</w:t>
      </w:r>
      <w:r>
        <w:rPr/>
        <w:t>ꔷ</w:t>
      </w:r>
      <w:r>
        <w:rPr/>
        <w:t>奭ꅤ땁佈䦡摪넻婚䝢㪻㊡⸸拍컂⨺穦㵩唨殻</w:t>
      </w:r>
      <w:r>
        <w:rPr/>
        <w:t>ⶩ</w:t>
      </w:r>
      <w:r>
        <w:rPr/>
        <w:t>硫숽㐥㍰澬瓂쉺廎쉀쉸凂輷䵎㑇じ숬䷂獕쉶㈴촭</w:t>
      </w:r>
      <w:r>
        <w:rPr/>
        <w:t>ꗎ</w:t>
      </w:r>
      <w:r>
        <w:rPr/>
        <w:t>ⱃ</w:t>
      </w:r>
      <w:r>
        <w:rPr/>
        <w:t>녅넪滂</w:t>
      </w:r>
      <w:r>
        <w:rPr/>
        <w:t>ⴱ</w:t>
      </w:r>
      <w:r>
        <w:rPr/>
        <w:t>녬⹟癍䩪쉟䙾쎘㉎㑾</w:t>
      </w:r>
      <w:r>
        <w:rPr/>
        <w:t>ꔣ</w:t>
      </w:r>
      <w:r>
        <w:rPr/>
        <w:t>쉡晪杞</w:t>
      </w:r>
      <w:r>
        <w:rPr/>
        <w:t>ꕦ</w:t>
      </w:r>
      <w:r>
        <w:rPr/>
        <w:t>䅍抩⶿桃싍슏憘㩮欹滍깆슬烎쉹怽㘥싂ꏍ圥味䍮⛂ꌱ숣秂䥮窵</w:t>
      </w:r>
      <w:r>
        <w:rPr/>
        <w:t>ꦿ</w:t>
      </w:r>
      <w:r>
        <w:rPr/>
        <w:t>儨䬨䄩彗憵㞥煒タ</w:t>
      </w:r>
      <w:r>
        <w:rPr/>
        <w:t>Ⲭ</w:t>
      </w:r>
      <w:r>
        <w:rPr/>
        <w:t>琫攻㔰参仍潌슩㵑縣뼱쉙劣녃㡟췂煊㖩縩妬⿂뿂濂ㅒ츯榩뽵捰숦</w:t>
      </w:r>
      <w:r>
        <w:rPr/>
        <w:t>⡹</w:t>
      </w:r>
      <w:r>
        <w:rPr/>
        <w:t>稰쉘㝥쉚칹攊剞숩禩砷</w:t>
      </w:r>
      <w:r>
        <w:rPr/>
        <w:t>ꕙ</w:t>
      </w:r>
      <w:r>
        <w:rPr/>
        <w:t>㩞猣썫㦘珂㯂澡</w:t>
      </w:r>
      <w:r>
        <w:rPr/>
        <w:t>Ⳃ</w:t>
      </w:r>
      <w:r>
        <w:rPr/>
        <w:t>䑹佸斘渪㠥幑⩁ㄬ桖땓挵ꍘ㝏쉋숹⬲硱╺恇겻넥扐煆㗂㥞烂ꌳ煐㤪ꥺ殿䀥⭾䔥䁾㡶辱</w:t>
      </w:r>
      <w:r>
        <w:rPr/>
        <w:t>Ⳏ</w:t>
      </w:r>
      <w:r>
        <w:rPr/>
        <w:t>칹囂㑒歶抻㭃㶣愺偐㡷⻎㠬䃎彑纵⚬窩䙲ꍩ眻彃䖬갨幬彳</w:t>
      </w:r>
      <w:r>
        <w:rPr/>
        <w:t>ꦘ</w:t>
      </w:r>
      <w:r>
        <w:rPr/>
        <w:t>獾氵㷎쵟</w:t>
      </w:r>
      <w:r>
        <w:rPr/>
        <w:t>ⶩ</w:t>
      </w:r>
      <w:r>
        <w:rPr/>
        <w:t>輤恤柎㵪쉨繵䄪嘶浣쉓㔥쉺椮恸顊⸪暏㎩㵁夭ꥯ숴䊻♌䕫쉢⩶딨쉔</w:t>
      </w:r>
      <w:r>
        <w:rPr/>
        <w:t>ⲣ</w:t>
      </w:r>
      <w:r>
        <w:rPr/>
        <w:t>汰㑩슻扺쉐㥵㐲ꆥ㭎ⸯ橱쵐挤ꅌ㤩</w:t>
      </w:r>
      <w:r>
        <w:rPr/>
        <w:t>ⴺ</w:t>
      </w:r>
      <w:r>
        <w:rPr/>
        <w:t>灶⻂奤沿</w:t>
      </w:r>
      <w:r>
        <w:rPr/>
        <w:t>ⵃ</w:t>
      </w:r>
      <w:r>
        <w:rPr/>
        <w:t>䐳怴圳硊䧂轍쉰䴩촨⥊獥㥆䠦刴겮瓍堩㥲⭁㧂丮歂汆搶녳潪㘵顬ꄤ䡰潪⫂쉅婞㔷坸깊쉑噘┱쉾獒劻甽悻깹敍</w:t>
      </w:r>
      <w:r>
        <w:rPr/>
        <w:t>ⰳ</w:t>
      </w:r>
      <w:r>
        <w:rPr/>
        <w:t>땞燎㘫浩䉴瀤</w:t>
      </w:r>
      <w:r>
        <w:rPr/>
        <w:t>ⱨ</w:t>
      </w:r>
      <w:r>
        <w:rPr/>
        <w:t>轞础佣瑥坕硆㩐煇汄佒䡤㜨쉦䅰썍⻂⑮圵捰䖘喱歰䥍䤲껂숷橭숴쉤䍌䭇㢩㉨顟序督参㤺侻瓂칄</w:t>
      </w:r>
      <w:r>
        <w:rPr/>
        <w:t>⠽</w:t>
      </w:r>
      <w:r>
        <w:rPr/>
        <w:t>棂쉴ꅦ㍵ꏂ烂숬盂녕䙎䢵쉵촦䗂숮獏㠲珂浔垘姂凂穄촶頷婾쉔㘣쉲乫タ渲</w:t>
      </w:r>
      <w:r>
        <w:rPr/>
        <w:t>ⴥ</w:t>
      </w:r>
      <w:r>
        <w:rPr/>
        <w:t>仍圹䔨杅纏㶡䠳㭳株㉐挮潢</w:t>
      </w:r>
      <w:r>
        <w:rPr/>
        <w:t>⡴</w:t>
      </w:r>
      <w:r>
        <w:rPr/>
        <w:t>꤫</w:t>
      </w:r>
      <w:r>
        <w:rPr/>
        <w:t>は쉗䍒㖩砷䬹䩎牞㤯ꍗ㥃轀矂吱獫䕳</w:t>
      </w:r>
      <w:r>
        <w:rPr/>
        <w:t>ⵌ</w:t>
      </w:r>
      <w:r>
        <w:rPr/>
        <w:t>촣户떘쉮飂숪恀ꅞ깾六棂</w:t>
      </w:r>
      <w:r>
        <w:rPr/>
        <w:t>ꥆ⏎</w:t>
      </w:r>
      <w:r>
        <w:rPr/>
        <w:t>䩡䉩䥨庘♸☤搽䑎㞡樯序⩎慧帽Ⓜ뽪䞱㝆栥睉睲倯书咩◂穰囂眪段琬懂湫捃⥍⥁㢩㭔津斡幪晍쵰쉘촶녹暡飂싂㍊場䉢咻摋丨彯䍩㈯</w:t>
      </w:r>
      <w:r>
        <w:rPr/>
        <w:t>ꤹ</w:t>
      </w:r>
      <w:r>
        <w:rPr/>
        <w:t>顳슬䇍捑㍺썗怴桀歟弬쌺쉓㵾乏묣㉙쉇惂橑灥慭쉋쉅⌽쉉걕뿂㥳쌨䉺氩唯焨䬨⍩</w:t>
      </w:r>
      <w:r>
        <w:rPr/>
        <w:t>⡥</w:t>
      </w:r>
      <w:r>
        <w:rPr/>
        <w:t>㵣䬨哂䐰䩭㤵ꍞ⹟婭湙쉢⽧⯃瀶⭲쉸採䪿</w:t>
      </w:r>
      <w:r>
        <w:rPr/>
        <w:t>ꦥ</w:t>
      </w:r>
      <w:r>
        <w:rPr/>
        <w:t>숵⵭㶩ㄸ䵁䐹係</w:t>
      </w:r>
      <w:r>
        <w:rPr/>
        <w:t>ꥄ␣</w:t>
      </w:r>
      <w:r>
        <w:rPr/>
        <w:t>煚쉩勂䋂瘣념挻眰獚婠摤晬潞周湴玏疻當䈳싂䤮㫂숣擂疘쉚⽸䥯䦘쉬ど쉄抣䍈싂幎㢮숽恓슩숽姂쉆牦彭㪏♡坙⻎뭌싂묭뿂畞땉晇慪䕬偫じ䥀⩸婔墵珃⩷쵥䷂⛂⩍彶㝁쉓쉎偙畯眹牟圱츲㝔㜤⌊祒猭墩ꅨ疣싂撩㙺㓎</w:t>
      </w:r>
      <w:r>
        <w:rPr/>
        <w:t>ⱹ</w:t>
      </w:r>
      <w:r>
        <w:rPr/>
        <w:t>佸末塘夤䉗畗〱ꄲ徵⹵捺갪祩䕅쉣⍖敓ㅸ穗⺘䭙桔攳</w:t>
      </w:r>
      <w:r>
        <w:rPr/>
        <w:t>ⱸ</w:t>
      </w:r>
      <w:r>
        <w:rPr/>
        <w:t>株扙㞻</w:t>
      </w:r>
      <w:r>
        <w:rPr/>
        <w:t>ⷂ</w:t>
      </w:r>
      <w:r>
        <w:rPr/>
        <w:t>쵅盂ꅰ㟂㏂⹉橨</w:t>
      </w:r>
      <w:r>
        <w:rPr/>
        <w:t>⢘</w:t>
      </w:r>
      <w:r>
        <w:rPr/>
        <w:t>싂颿쉠嗎⩧旂敦⽡뭞䀹潧础兌縦묮䭀類睑칷睲썳쉊捹ꥸ◂⩷㑙㩠㝗츨쉅侣墱숦숵䇎乎ㅁ攭䅃㙧亮堦㘯榱湋⬺楗嘫犏⩮榩䜣敘偗䩳儳㈦歲䗂⥘䔲纥⎱썱操㭭깑住偞㨱兗땬灪쉔⺡㥇</w:t>
      </w:r>
      <w:r>
        <w:rPr/>
        <w:t>ꔹ</w:t>
      </w:r>
      <w:r>
        <w:rPr/>
        <w:t>矂础ꎡ㗂噚싂奟싂숳⹴</w:t>
      </w:r>
      <w:r>
        <w:rPr/>
        <w:t>ꤦ</w:t>
      </w:r>
      <w:r>
        <w:rPr/>
        <w:t>뽗⭎䍺顊②䕵⨱扏睊烍撣</w:t>
      </w:r>
      <w:r>
        <w:rPr/>
        <w:t>꧂</w:t>
      </w:r>
      <w:r>
        <w:rPr/>
        <w:t>厵獙㷂쉐㷂㝖呴朦轥ꍏ⹚攷捎摥깐帱漫⭹㡈䤹䯎쉳ꍸ</w:t>
      </w:r>
      <w:r>
        <w:rPr/>
        <w:t>ꥃ</w:t>
      </w:r>
      <w:r>
        <w:rPr/>
        <w:t>⽠搻㙖幰䆵洹ꥬ敀녖쉕㙰</w:t>
      </w:r>
      <w:r>
        <w:rPr/>
        <w:t>ⱂⱾ</w:t>
      </w:r>
      <w:r>
        <w:rPr/>
        <w:t>쉅繶乍䡑昪熱㫂</w:t>
      </w:r>
      <w:r>
        <w:rPr/>
        <w:t>ꕾ⒥</w:t>
      </w:r>
      <w:r>
        <w:rPr/>
        <w:t>쉸牮숬楀䑑煩㔥揂䫃猫単숵婉㝷썭䙁促䕐뭵ꥠ깚⩨䡈ꥱ濂ꥸ嘲䥯쉰橚㋂㙱뽪攫쏂煋甥䰪㡪쉎惃嫂쉏⩶䈰慤眺䠹㍟뭋쌰ꌥ⭲瘨呩湉쉉</w:t>
      </w:r>
      <w:r>
        <w:rPr/>
        <w:t>⡹</w:t>
      </w:r>
      <w:r>
        <w:rPr/>
        <w:t>縹슣窿炩摡晦⥵쉉繆㭨⥲</w:t>
      </w:r>
      <w:r>
        <w:rPr/>
        <w:t>ꕀ</w:t>
      </w:r>
      <w:r>
        <w:rPr/>
        <w:t>숪☽繹쉸穓䰪伺剴㩡扱⸵椫瘮㉵쉗㥤㬦⩒䌪쉫婨╗싂쉭⬴圪䁘顩쉓䷂</w:t>
      </w:r>
      <w:r>
        <w:rPr/>
        <w:t>ꤪ</w:t>
      </w:r>
      <w:r>
        <w:rPr/>
        <w:t>걅㑘牮煩敖升컂壂뗂繟楒䎩甸妿漥슏䍬⤽噡걁쉈㨣燃楉秂䂡乵楋⽴䩊㣂䈫쵍㬶쉦숮䭃牒犵慀갷䝩偋츮</w:t>
      </w:r>
      <w:r>
        <w:rPr/>
        <w:t>Ⳏ</w:t>
      </w:r>
      <w:r>
        <w:rPr/>
        <w:t>婄啂㓂</w:t>
      </w:r>
      <w:r>
        <w:rPr/>
        <w:t>⢩</w:t>
      </w:r>
      <w:r>
        <w:rPr/>
        <w:t>쉄갫枵䯂</w:t>
      </w:r>
      <w:r>
        <w:rPr/>
        <w:t>ꔰ</w:t>
      </w:r>
      <w:r>
        <w:rPr/>
        <w:t>䉔熘睚䃍桯洣㝇戫渨煤䘩庵産頲燂佮澬癖싂扮쉬䉌畐浕♆숤㮥䙙䠩䰳吱⑘呕䱍婥顊炱넴㣃뽠㨱뗍싂参</w:t>
      </w:r>
      <w:r>
        <w:rPr/>
        <w:t>Ɐ</w:t>
      </w:r>
      <w:r>
        <w:rPr/>
        <w:t>땨畈ꥪ䁲䊩ꥹ懃☹垘涡쉺斣꺘ㅇ埃ꍨ顗女坡穐㈰颻㛎╣摉溘坐抱</w:t>
      </w:r>
      <w:r>
        <w:rPr/>
        <w:t>⢿▥</w:t>
      </w:r>
      <w:r>
        <w:rPr/>
        <w:t>徘⼵</w:t>
      </w:r>
      <w:r>
        <w:rPr/>
        <w:t>ꗂ</w:t>
      </w:r>
      <w:r>
        <w:rPr/>
        <w:t>浇塕</w:t>
      </w:r>
      <w:r>
        <w:rPr/>
        <w:t>꤯</w:t>
      </w:r>
      <w:r>
        <w:rPr/>
        <w:t>칭悩숬卟쉥柂普숲슣⥊䥈䍷焤畫猻幏㜳쉥碥繕숩㎩䖩쉬㡩户䡨ヂ쉳뭄⩅䑈妡浤煴칪</w:t>
      </w:r>
      <w:r>
        <w:rPr/>
        <w:t>⠭</w:t>
      </w:r>
      <w:r>
        <w:rPr/>
        <w:t>긩乃땖畖形偔㩋놱걪桔숮敲椹㨽壂묽捸뼭촴搣噳䨦㵧슱獥浀㵱㍏参ꄴ썡걲쉸呣䋃⦏</w:t>
      </w:r>
      <w:r>
        <w:rPr/>
        <w:t>ⵐ</w:t>
      </w:r>
      <w:r>
        <w:rPr/>
        <w:t>厥노뼯ꥧ灉㝒⏍煰츊쉘恦슥繮</w:t>
      </w:r>
      <w:r>
        <w:rPr/>
        <w:t>ꖣ</w:t>
      </w:r>
      <w:r>
        <w:rPr/>
        <w:t>뼳쉄칎偗夵辩总痂땶ㅖ櫍搩半ꄣ⪮〫</w:t>
      </w:r>
      <w:r>
        <w:rPr/>
        <w:t>⠦</w:t>
      </w:r>
      <w:r>
        <w:rPr/>
        <w:t>쉘숫쉔⌰佗䥚쉁쉔乗㥨⩵ꌽ娤戶䩅䯃뿂㛂咏敮㣂</w:t>
      </w:r>
      <w:r>
        <w:rPr/>
        <w:t>ꕇ</w:t>
      </w:r>
      <w:r>
        <w:rPr/>
        <w:t>牭녆丮</w:t>
      </w:r>
      <w:r>
        <w:rPr/>
        <w:t>ꕢ</w:t>
      </w:r>
      <w:r>
        <w:rPr/>
        <w:t>顭䔭㙖☩</w:t>
      </w:r>
      <w:r>
        <w:rPr/>
        <w:t>Ⲭ</w:t>
      </w:r>
      <w:r>
        <w:rPr/>
        <w:t>啨丵潖愱췂갱獊佘㉺걩䐭穬嘭皥東挹⩐㌻ꥬ睐ぅ㢏</w:t>
      </w:r>
      <w:r>
        <w:rPr/>
        <w:t>꧂</w:t>
      </w:r>
      <w:r>
        <w:rPr/>
        <w:t>䀳䉤䣂䱪ꅐ樽썠兣刣狂灦灢楆漫㋎攺䕀㢣⑙嘶幙稴⑍⩅쉃㔺㍠夸칒쉰礴摇</w:t>
      </w:r>
      <w:r>
        <w:rPr/>
        <w:t>⡭</w:t>
      </w:r>
      <w:r>
        <w:rPr/>
        <w:t>瘨晔깬問츬禘奓頲⨸甫㴭</w:t>
      </w:r>
      <w:r>
        <w:rPr/>
        <w:t>ⴹ</w:t>
      </w:r>
      <w:r>
        <w:rPr/>
        <w:t>껂</w:t>
      </w:r>
      <w:r>
        <w:rPr/>
        <w:t>ⴵ</w:t>
      </w:r>
      <w:r>
        <w:rPr/>
        <w:t>匲塵딯拂捃쏂䠳㡐쉰歺ど</w:t>
      </w:r>
      <w:r>
        <w:rPr/>
        <w:t>ꕺ⹒</w:t>
      </w:r>
      <w:r>
        <w:rPr/>
        <w:t>뭾䥯䵰☤쉀쉂쉄檩甤㵶ⸯ仂ぁ卥쉐湸㔳瓂⽢쉗忂輫歕쉗悮汊癄쉄걯䉖㕧쌴䈫夵乪串뿂轣뽃⩧俎搽䩍纣껍쉒牎⌺⹄洹⎥⫂쉂䨬뭀敁쉮頪楢垵儤振繕乩挣</w:t>
      </w:r>
      <w:r>
        <w:rPr/>
        <w:t>ⰸ</w:t>
      </w:r>
      <w:r>
        <w:rPr/>
        <w:t>쉬托⻂催从塱坨惎ꍷ畩摯</w:t>
      </w:r>
      <w:r>
        <w:rPr/>
        <w:t>Ⳃ␻</w:t>
      </w:r>
      <w:r>
        <w:rPr/>
        <w:t>뇍╖愫癄⦮㨽</w:t>
      </w:r>
      <w:r>
        <w:rPr/>
        <w:t>ⴳ</w:t>
      </w:r>
      <w:r>
        <w:rPr/>
        <w:t>뭧쉥쉏㩚⌶䴽智쉖梿⽕ꍺ顾璏剁녰⶘⥕ꌽ䃍扥琥穲怲쉑㖩</w:t>
      </w:r>
      <w:r>
        <w:rPr/>
        <w:t>ⱄ</w:t>
      </w:r>
      <w:r>
        <w:rPr/>
        <w:t>種␳窬歋䩔顚呡猽愵땃繁㣃爴</w:t>
      </w:r>
      <w:r>
        <w:rPr/>
        <w:t>⵰</w:t>
      </w:r>
      <w:r>
        <w:rPr/>
        <w:t>䎡䧂䜲쉺払冡䭊딻⬷歸䕦潍輥捋幣㡔圤쉬先纏奔圣쏂卖榱䏂ꄬ쉚㑮</w:t>
      </w:r>
      <w:r>
        <w:rPr/>
        <w:t>ꤽ</w:t>
      </w:r>
      <w:r>
        <w:rPr/>
        <w:t>ㄭ⾻楅慃</w:t>
      </w:r>
      <w:r>
        <w:rPr/>
        <w:t>⡄</w:t>
      </w:r>
      <w:r>
        <w:rPr/>
        <w:t>㒩㐱䀺僂偭갰稺숤涱廃⍙轢㵎䔸剏䧂쉨숽⵸ꆱ</w:t>
      </w:r>
      <w:r>
        <w:rPr/>
        <w:t>꧍</w:t>
      </w:r>
      <w:r>
        <w:rPr/>
        <w:t>甶佧쉖뭸뼥⿂嗂疩䅯㙰媵䉬⩪傩䩊땶䁍喻</w:t>
      </w:r>
      <w:r>
        <w:rPr/>
        <w:t>ꥊ</w:t>
      </w:r>
      <w:r>
        <w:rPr/>
        <w:t>噷硁䘭깁㭹焽欯묽䍃祣灑㈫㡧</w:t>
      </w:r>
      <w:r>
        <w:rPr/>
        <w:t>ⴱ</w:t>
      </w:r>
      <w:r>
        <w:rPr/>
        <w:t>砰晄쵈㡥⼴쉕⥭淂㜺썀쉈슏쉾⽣桠䵃哂卐元쉮潖⾩䋂捗䔳♑奮佹䱪䜷䕒䩓呵彂䬦䵷䱀娦㩋䵄䘪슣偔姍乙䰴숮搭컂牁⾮䡅榿㌹⩔癷忂窮䥩碮睔㏃쉚え䭇</w:t>
      </w:r>
      <w:r>
        <w:rPr/>
        <w:t>ⲿ</w:t>
      </w:r>
      <w:r>
        <w:rPr/>
        <w:t>숩浮厥⬭慔쉟녑䯂</w:t>
      </w:r>
      <w:r>
        <w:rPr/>
        <w:t>ꥂ</w:t>
      </w:r>
      <w:r>
        <w:rPr/>
        <w:t>焻怷</w:t>
      </w:r>
      <w:r>
        <w:rPr/>
        <w:t>Ⲯ</w:t>
      </w:r>
      <w:r>
        <w:rPr/>
        <w:t>婷轈䇂껂轪桴庿㑸嗂癊轰䁠컂徿㌺쉪숳ꍵ礪꥘戬꤮뼸쉹灄쉤敪娱橬땮䄸㕩⥢⭁ꥡ⑅쉺넺䭷숽뭑䩷䡱唦뭋☹噦䉒刣癣쉇</w:t>
      </w:r>
      <w:r>
        <w:rPr/>
        <w:t>ⵒ</w:t>
      </w:r>
      <w:r>
        <w:rPr/>
        <w:t>扤</w:t>
      </w:r>
      <w:r>
        <w:rPr/>
        <w:t>ⱖ</w:t>
      </w:r>
      <w:r>
        <w:rPr/>
        <w:t>べ쌪毂ㅮ뼣곂椴㩈꥙先掩牙䵠ꍑ격㵅挩습䕍呢䑲煵⑙睊顑쉃㕅䙟椊쉀㡴숺䱹倸凂㑭⭅䵢杯쉖䁶皏恉拂獃ꍚ䨦彅浪繾♔焭圱䑡䠱떘꺥硾杗堥纩倴⨷璿㡇⍒磂总㬵頵⥶䑐獕썊䌨爩ꌤꍯ光瑏⨻䨴⪏䵗皬䵇㘹櫂绍䌪彃뽢㪘싂ㅨ頨慈쉍뭪걘浮剴恇깬쉊㌫ㄷ捠⸱䡘⼽㬽쌴樴쉱ꥮ挪堽顏㉠頰歹䝮牉䠦䕖浧ꎣ漴㛂</w:t>
      </w:r>
      <w:r>
        <w:rPr/>
        <w:t>⢻</w:t>
      </w:r>
      <w:r>
        <w:rPr/>
        <w:t>㇂湞㩇剺䩮㍉弬㥦꥾凂숪㫂㢘爲㬳頲쎘滂쉶䣂쌹㩗偮䒱吨</w:t>
      </w:r>
      <w:r>
        <w:rPr/>
        <w:t>ⱑ</w:t>
      </w:r>
      <w:r>
        <w:rPr/>
        <w:t>㝯潌ㄭ걲揍</w:t>
      </w:r>
      <w:r>
        <w:rPr/>
        <w:t>꧂</w:t>
      </w:r>
      <w:r>
        <w:rPr/>
        <w:t>䵥䳂彍煥婬㢥쵸畍㥦乳朮炣뭈溵걶淂숶⭶㗂溥䊮繩㡬㐱摇湸䵁煞㡮偐녟顭쉥䉑⩖瑤싂才ꎮ眭㩩숪⭭㵒穮搦걍䘭⺿䝰嘴딱䄽琶깱棂扨㜹䅊憬ꥳ擂쏂☱溻뇂欨兟⽠䑸⭟沬矎숺䩣⛂ꍨ慢싂㛂杁䵕璩</w:t>
      </w:r>
      <w:r>
        <w:rPr/>
        <w:t>ꤸ</w:t>
      </w:r>
      <w:r>
        <w:rPr/>
        <w:t>ꆬ䕗⹏숴㵃㛂燂奬⴮㐦┵⽱쉥뽘슻煾</w:t>
      </w:r>
      <w:r>
        <w:rPr/>
        <w:t>ⵁ</w:t>
      </w:r>
      <w:r>
        <w:rPr/>
        <w:t>昽䉌츪樽</w:t>
      </w:r>
      <w:r>
        <w:rPr/>
        <w:t>ⲻ</w:t>
      </w:r>
      <w:r>
        <w:rPr/>
        <w:t>轢㉁睴⽌捧㈪㠰掘弰摩灟☶</w:t>
      </w:r>
      <w:r>
        <w:rPr/>
        <w:t>ⰷ</w:t>
      </w:r>
      <w:r>
        <w:rPr/>
        <w:t>攴ꥪ䙦쉙쉺⺩䬷䟃煐䙋潥녫瑃쉃⸲⭋갹쉧깐䲏쵊猶樭⩐灚旂埂歆⩨칒쉇嫂攫癁⭀</w:t>
      </w:r>
      <w:r>
        <w:rPr/>
        <w:t>⠹</w:t>
      </w:r>
      <w:r>
        <w:rPr/>
        <w:t>杓㛂⎣ㅱ睐亘쉂썚偺偤䂱䍸洰㶩愮⥬硞䄣슩쉡▏䪩㩙걨</w:t>
      </w:r>
      <w:r>
        <w:rPr/>
        <w:t>⠶</w:t>
      </w:r>
      <w:r>
        <w:rPr/>
        <w:t>㡡瑬䍙⑱啥傥偹㵖ィ⍲啣斏⽾㧂䉭㭭漽汏캩碘⹢숹埂뗃⺬⺩⨱唸轇彦</w:t>
      </w:r>
      <w:r>
        <w:rPr/>
        <w:t>ⴥ</w:t>
      </w:r>
      <w:r>
        <w:rPr/>
        <w:t>睚싂牬</w:t>
      </w:r>
      <w:r>
        <w:rPr/>
        <w:t>ⱇ</w:t>
      </w:r>
      <w:r>
        <w:rPr/>
        <w:t>쉘ꥴ썭㴨汖卷뽲㙴砱뽗ꇎ⹂슘뽤긻婳쉅싂慓杙㖩깮牦㌨㴺煟䡅</w:t>
      </w:r>
      <w:r>
        <w:rPr/>
        <w:t>ꕧ</w:t>
      </w:r>
      <w:r>
        <w:rPr/>
        <w:t>싂丳쉒싂畩⥉慧樬歀쉳싎</w:t>
      </w:r>
      <w:r>
        <w:rPr/>
        <w:t>⢏</w:t>
      </w:r>
      <w:r>
        <w:rPr/>
        <w:t>噮戦拎亏輲</w:t>
      </w:r>
      <w:r>
        <w:rPr/>
        <w:t>ⲣ</w:t>
      </w:r>
      <w:r>
        <w:rPr/>
        <w:t>噒婫硦䏂㨱쌭攱ꏍ⍒轀䝕撣싂兇䱎⽷歓䞻氳</w:t>
      </w:r>
      <w:r>
        <w:rPr/>
        <w:t>ꤻ</w:t>
      </w:r>
      <w:r>
        <w:rPr/>
        <w:t>歒</w:t>
      </w:r>
      <w:r>
        <w:rPr/>
        <w:t>Ⱟ</w:t>
      </w:r>
      <w:r>
        <w:rPr/>
        <w:t>条쉸㨪뮩擂쉯ㄣ쉤숦㩩䇂</w:t>
      </w:r>
      <w:r>
        <w:rPr/>
        <w:t>Ⳃ</w:t>
      </w:r>
      <w:r>
        <w:rPr/>
        <w:t>慰汢圸曂欯갦剀倦</w:t>
      </w:r>
      <w:r>
        <w:rPr/>
        <w:t>Ȿ</w:t>
      </w:r>
      <w:r>
        <w:rPr/>
        <w:t>ꤰ</w:t>
      </w:r>
      <w:r>
        <w:rPr/>
        <w:t>㜵偨⬯癸녞⩄䉀儭썰汗⤩</w:t>
      </w:r>
      <w:r>
        <w:rPr/>
        <w:t>ⴻ</w:t>
      </w:r>
      <w:r>
        <w:rPr/>
        <w:t>䄫晓ㄪ녵彉숱㔩♲憘琻扭恱涿瓂⸻뗍㊻杋纬婇㘶</w:t>
      </w:r>
      <w:r>
        <w:rPr/>
        <w:t>ⱑ</w:t>
      </w:r>
      <w:r>
        <w:rPr/>
        <w:t>灦硅斥⚩숣獅㜪걑呚쉨潢湣㩍杂㢘洸㭋썷싃㌰湫恋䝭쵫녆쎘䘺뇂䑯㧂盂䍈でꏂ獃汱⻂灷ꄊ</w:t>
      </w:r>
      <w:r>
        <w:rPr/>
        <w:t>ꦥ</w:t>
      </w:r>
      <w:r>
        <w:rPr/>
        <w:t>噘䱥</w:t>
      </w:r>
      <w:r>
        <w:rPr/>
        <w:t>ꕀ</w:t>
      </w:r>
      <w:r>
        <w:rPr/>
        <w:t>䝀暵⸫祅址㡸橚桸㬫媡⹫䩖穉⽸♅瑒┦渰쉟㉹獩幾쉖猤棂㛎슩卮睫⼴䝠☮䉯ꅊ䙤呭䅫湈쉀唦慴塲㏂䍢䰴䊣扥㥁숦숯㋂汙슿幎㴺䲘䅁敏礹㡷쉸案㑉ꄵ䭲㴯杤矎㜦窿浫溥䍅쉪쉷睨泂车祷숦噴갨䥔椰弱쉙绂쉒娽牎冩硔楓吻恧⎿㑤晔牀⵱쵱窩㬱䑎㊘䡪뿎⨪㭠침䨶桬睙収</w:t>
      </w:r>
      <w:r>
        <w:rPr/>
        <w:t>ꤨ</w:t>
      </w:r>
      <w:r>
        <w:rPr/>
        <w:t>爺潉곃䓂</w:t>
      </w:r>
      <w:r>
        <w:rPr/>
        <w:t>ꕢ</w:t>
      </w:r>
      <w:r>
        <w:rPr/>
        <w:t>飂썗쉀焸挲䥶輵橙슥捺䵋丣쉕䴵</w:t>
      </w:r>
      <w:r>
        <w:rPr/>
        <w:t>꧂</w:t>
      </w:r>
      <w:r>
        <w:rPr/>
        <w:t>뽘㕵慺䄬仃⑃毂䱪⍧䚿硙傡侮㩠⑁捳뼷桘皡係倳掬係싂卩祐䱱쎱땙뭈哂債噧䭐칃庩㟂⚮촥渺⥊Ⓜ旃厬㜸枥飂捲㭒恾⥣䝅侣息쉏轊廂眥稴憱쉖싂⩏䜩唽䈽挬牬䜦焣啵㉭슮敊⍤纵獀㠽禩畍쵺祵䍌⥗硹噠轺쉢슏㭗轩⽇㏂싍䅘痂䖬믂浱儥庿칖䵐擂䶵숯䙓ꅸ⤭쉢瀴关⽲䩳䍺硳犬갻损㖏</w:t>
      </w:r>
      <w:r>
        <w:rPr/>
        <w:t>ꕤ</w:t>
      </w:r>
      <w:r>
        <w:rPr/>
        <w:t>⡭</w:t>
      </w:r>
      <w:r>
        <w:rPr/>
        <w:t>슘㛂浓廂</w:t>
      </w:r>
      <w:r>
        <w:rPr/>
        <w:t>ꦡ</w:t>
      </w:r>
      <w:r>
        <w:rPr/>
        <w:t>쏍䍳⑊䷂楢싎⽘㤰촽㐤㩃</w:t>
      </w:r>
      <w:r>
        <w:rPr/>
        <w:t>⡸</w:t>
      </w:r>
      <w:r>
        <w:rPr/>
        <w:t>瑥쉉恪츭幰⩢숲칠걄婧戵煥拂瑫</w:t>
      </w:r>
      <w:r>
        <w:rPr/>
        <w:t>꧂</w:t>
      </w:r>
      <w:r>
        <w:rPr/>
        <w:t>뼫纱䥵ガ쉚䬴㫂⭖䁏♹ヂ쉥䪩⨦䚏枬晆圭砯Ⓝ䉠ꏂ䛂甫櫂⤭瑱</w:t>
      </w:r>
      <w:r>
        <w:rPr/>
        <w:t>ⱅ</w:t>
      </w:r>
      <w:r>
        <w:rPr/>
        <w:t>쉣䱏䅭䚘僂숨⺮⵾칅㓂泃숰婂⍷兊䙁姂轴</w:t>
      </w:r>
      <w:r>
        <w:rPr/>
        <w:t>ⰸ</w:t>
      </w:r>
      <w:r>
        <w:rPr/>
        <w:t>樱깉䕊䦩仂噦</w:t>
      </w:r>
      <w:r>
        <w:rPr/>
        <w:t>ꤪ</w:t>
      </w:r>
      <w:r>
        <w:rPr/>
        <w:t>浪偹哂湂暮砸슘穪噤쉹ꥺ슥煲婌湑䊏濂纵穠呡쌯쉕쉪迂㔮愨⤯楴硸숲녬娪摸</w:t>
      </w:r>
      <w:r>
        <w:rPr/>
        <w:t>ⴶ⭒</w:t>
      </w:r>
      <w:r>
        <w:rPr/>
        <w:t>歋</w:t>
      </w:r>
      <w:r>
        <w:rPr/>
        <w:t>ⶏ</w:t>
      </w:r>
      <w:r>
        <w:rPr/>
        <w:t>暮⼴汏쉣⯂样剺⩉꺘捔撩쉎⑉슩禬礻갲瑑㙯倸⑷⥾奥㐱坒⯎攻녒⿂挳슡꥘汃旃䄮뽹㔹⽠繲䑱ꌤ䕗繀⌭⹭慫</w:t>
      </w:r>
      <w:r>
        <w:rPr/>
        <w:t>Ⱙ</w:t>
      </w:r>
      <w:r>
        <w:rPr/>
        <w:t>璥旍㡏昸顨滂犵噟☵揂淂ꥮ뇂䙁싂却╈캵┴㮿䝏䫍숥䎩畕祱땭</w:t>
      </w:r>
      <w:r>
        <w:rPr/>
        <w:t>⠳</w:t>
      </w:r>
      <w:r>
        <w:rPr/>
        <w:t>攥猰쉷♨娸瀯奍⽷⑹癓쉡ꆏ刴곍煵湗㭾⦵泂桾믂幣䣂</w:t>
      </w:r>
      <w:r>
        <w:rPr/>
        <w:t>⡮</w:t>
      </w:r>
      <w:r>
        <w:rPr/>
        <w:t>㮏娪癚慈⍰깁䡁榻㊬剭侩㠴촱歑凂淎潥澵⺘㝴嗃⏂椮⍍印㤪炥</w:t>
      </w:r>
      <w:r>
        <w:rPr/>
        <w:t>ꕮ⨊</w:t>
      </w:r>
      <w:r>
        <w:rPr/>
        <w:t>㶘ㅭ⧎棂婒䄽䤰繧츴㔰妬㕉慅睪偠到瀴숴</w:t>
      </w:r>
      <w:r>
        <w:rPr/>
        <w:t>⡣</w:t>
      </w:r>
      <w:r>
        <w:rPr/>
        <w:t>旂潨硯⩪</w:t>
      </w:r>
      <w:r>
        <w:rPr/>
        <w:t>ꕯ</w:t>
      </w:r>
      <w:r>
        <w:rPr/>
        <w:t>㕷棂</w:t>
      </w:r>
      <w:r>
        <w:rPr/>
        <w:t>ꤰ</w:t>
      </w:r>
      <w:r>
        <w:rPr/>
        <w:t>쉢쉺깲㉸㌥㊏傩晔吪㗂别亮䃂⭊䲥彁뽰濍⹫ꍋ녕㗂䵤睯⒡땤ꄵ佰㜨愲㭦</w:t>
      </w:r>
      <w:r>
        <w:rPr/>
        <w:t>ꗂ</w:t>
      </w:r>
      <w:r>
        <w:rPr/>
        <w:t>嘩䮘㕾䡒⯃佄轀癓楰쉴捃太⧂땗瘪涘ㆩ桌⽈獱揍㭐敎츬䵊쉴瑾㥡</w:t>
      </w:r>
      <w:r>
        <w:rPr/>
        <w:t>ⱞ</w:t>
      </w:r>
      <w:r>
        <w:rPr/>
        <w:t>䘺㓂Ⓜ济㬳쉧</w:t>
      </w:r>
      <w:r>
        <w:rPr/>
        <w:t>ꕘ</w:t>
      </w:r>
      <w:r>
        <w:rPr/>
        <w:t>癹䠮昽剦癄⩌县䤳儰慧ꥫ戴攣</w:t>
      </w:r>
      <w:r>
        <w:rPr/>
        <w:t>ꔸ</w:t>
      </w:r>
      <w:r>
        <w:rPr/>
        <w:t>獖䩰⹅㍺椪⤴祪噥⑕䕱瑰㬵☮縪묭⦘</w:t>
      </w:r>
      <w:r>
        <w:rPr/>
        <w:t>⡂</w:t>
      </w:r>
      <w:r>
        <w:rPr/>
        <w:t>㑥쉢놩䅌䋍眥㌫</w:t>
      </w:r>
      <w:r>
        <w:rPr/>
        <w:t>ⱅ</w:t>
      </w:r>
      <w:r>
        <w:rPr/>
        <w:t>㙑渳噘쉇㉌ㄪ稴弭⬷圱殿꺡版亣걕婪穴㡴㡾</w:t>
      </w:r>
      <w:r>
        <w:rPr/>
        <w:t>ꥑ</w:t>
      </w:r>
      <w:r>
        <w:rPr/>
        <w:t>⡴</w:t>
      </w:r>
      <w:r>
        <w:rPr/>
        <w:t>쉞뭕䞣䯎汦숹⥍뿂額牺◂ꄸ䘸⌦숺牣僂娻ꎩ䔬瘶⹘䩟撿뽭䉩橏㥈놡쉋㕃輣湉぀㑡前쉭手촩</w:t>
      </w:r>
      <w:r>
        <w:rPr/>
        <w:t>ꥈ</w:t>
      </w:r>
      <w:r>
        <w:rPr/>
        <w:t>쉪坘顂䭍䔪㩊㓂☱㌩</w:t>
      </w:r>
      <w:r>
        <w:rPr/>
        <w:t>⡮</w:t>
      </w:r>
      <w:r>
        <w:rPr/>
        <w:t>㕰뽚䙇杉滂㉺瑃⯂婡</w:t>
      </w:r>
      <w:r>
        <w:rPr/>
        <w:t>꤬</w:t>
      </w:r>
      <w:r>
        <w:rPr/>
        <w:t>㝒㠽쉷숲㏂畁䮻㉤㨰啤</w:t>
      </w:r>
      <w:r>
        <w:rPr/>
        <w:t>꥟</w:t>
      </w:r>
      <w:r>
        <w:rPr/>
        <w:t>扏磂䛂⿂內杪橅払轡㘪儵춥㛍㔥뽴⎵囂捕슬熘丣ꥦ楡歅䰦慹槃忂⩩쉖ꍉ煕䅦姂㝮㝭䪡썤卵䠲桸ㅦ쉫媥써傩䍧⎮䁵燂地䄭쎩ꄴ䓂ꅭ슩卌</w:t>
      </w:r>
      <w:r>
        <w:rPr/>
        <w:t>ꗂ</w:t>
      </w:r>
      <w:r>
        <w:rPr/>
        <w:t>쉎넵숻恹쉖㒿⑦⑲堰⚩恑噐㴬㮣뭵偊쉷猩䒱䳍噭긻接갤㔰⩥仂歪䦻汥쉋숰捠녍⥳悏䑞幣江㔸佀ㅸ嗂未싍唬硨쵇浗呹䄸䚩癌眯㑏㔦⸰숸쵕潹咡洱녱玥Ⓜ䉄䬦䲻</w:t>
      </w:r>
      <w:r>
        <w:rPr/>
        <w:t>ⰱ</w:t>
      </w:r>
      <w:r>
        <w:rPr/>
        <w:t>敁䌪婶畇㍊⨰</w:t>
      </w:r>
      <w:r>
        <w:rPr/>
        <w:t>ⴤ</w:t>
      </w:r>
      <w:r>
        <w:rPr/>
        <w:t>쉺挸⸨␭㡺擂燂煉⩲㠻㠥焲弲⮩兓㉇넵䵴䂩숻㕭䕾津숮味枿⨺ぶꥫ㙮╥䒡믃⹄側쉆璱䅮캘坱㬮䎿〬䞏⮥唶뽋㜨祋曂썘㌪㭐甤숮쉒塖꥘灳牅䌭슥晡㭋䥉娴슮ㅢ㙥㭠䜰怵쉦扫넨祟婒䱨㟂⩴湁䵨啀报칑潧搬쉄縤係係焦</w:t>
      </w:r>
      <w:r>
        <w:rPr/>
        <w:t>꤫</w:t>
      </w:r>
      <w:r>
        <w:rPr/>
        <w:t>䄩䇂ꥪ칯暻㗎╶㝳瞣⹟⹸╷ꥠ</w:t>
      </w:r>
      <w:r>
        <w:rPr/>
        <w:t>ꤻ</w:t>
      </w:r>
      <w:r>
        <w:rPr/>
        <w:t>䨣䑚䓃캻㵎</w:t>
      </w:r>
      <w:r>
        <w:rPr/>
        <w:t>ⶡ</w:t>
      </w:r>
      <w:r>
        <w:rPr/>
        <w:t>澮帬穸䕸숺稬珎帨稯㉥</w:t>
      </w:r>
      <w:r>
        <w:rPr/>
        <w:t>꧂♗</w:t>
      </w:r>
      <w:r>
        <w:rPr/>
        <w:t>䭸扶뼨ꅶ썡ꍧ슡䲥</w:t>
      </w:r>
      <w:r>
        <w:rPr/>
        <w:t>ꥎ</w:t>
      </w:r>
      <w:r>
        <w:rPr/>
        <w:t>汋煮숽㜨治㍄䉈⩸测깙渽㠣䰩ㅃ敱㑄帊佐䕔㓃䑍㐶⬻渴㩙⽓</w:t>
      </w:r>
      <w:r>
        <w:rPr/>
        <w:t>ꖥ</w:t>
      </w:r>
      <w:r>
        <w:rPr/>
        <w:t>싂㕇㥖䕷此圸</w:t>
      </w:r>
      <w:r>
        <w:rPr/>
        <w:t>ⱬ</w:t>
      </w:r>
      <w:r>
        <w:rPr/>
        <w:t>䐪妱乆牬㬭㚏⛂⽎顫熩礪긭曂㷎숳桥䍆怦⽮뿃墡쉾偨畈偞쉵ꍶ◃卟禩땋춱쉋帰⩑挤滂炥渻㭕弣▩佳烂坅顗摯㟃슿싂쌰侣勂㯂係䥘䡭娫⥖窿児碵瀥睁掱</w:t>
      </w:r>
      <w:r>
        <w:rPr/>
        <w:t>ⶱ</w:t>
      </w:r>
      <w:r>
        <w:rPr/>
        <w:t>䳂䉗疿㜰奕䫂㭐礫ㄳ改幙娱干뼫㠥ふ祈妣⯍㘵䨻숸䆥㠪爣䔶㭷⦵㵔</w:t>
      </w:r>
      <w:r>
        <w:rPr/>
        <w:t>⣂</w:t>
      </w:r>
      <w:r>
        <w:rPr/>
        <w:t>쉁矂쉪佈獌暘汅㍙⑉婤顮⸥㥱䅌欺壂㗂〩着䵯긵磂㘱祁坺䖬睏</w:t>
      </w:r>
      <w:r>
        <w:rPr/>
        <w:t>⠲</w:t>
      </w:r>
      <w:r>
        <w:rPr/>
        <w:t>숥䈤㭨썒則䖬幪䝳㤱侩⽳</w:t>
      </w:r>
      <w:r>
        <w:rPr/>
        <w:t>ꕬ</w:t>
      </w:r>
      <w:r>
        <w:rPr/>
        <w:t>梡䕏佬卹䩶㑴敢㚏쉒뭨轁땰ꅟ挱煄愪搵墬쌦⥹ㅉ磂杯勂妣⩌泍슬頫㵆썁⩐燃歞⑔곂㉷繠땷䩠ꅮ佹告樳ガ牪㬩㛂敶䬬此숸쉒坪㕍瀲䉓䝇矂慥䅳쌹㘭䓂쉚䶱仍䥊</w:t>
      </w:r>
      <w:r>
        <w:rPr/>
        <w:t>ⱕ␯</w:t>
      </w:r>
      <w:r>
        <w:rPr/>
        <w:t>硾爬摪株䱕樨䭁꥖╃渪洱☰ꌪ纩ꍯ䭏ꎵ</w:t>
      </w:r>
      <w:r>
        <w:rPr/>
        <w:t>ꔯ</w:t>
      </w:r>
      <w:r>
        <w:rPr/>
        <w:t>䛂ꌮ福䬵</w:t>
      </w:r>
      <w:r>
        <w:rPr/>
        <w:t>꧂</w:t>
      </w:r>
      <w:r>
        <w:rPr/>
        <w:t>㔬쉊</w:t>
      </w:r>
      <w:r>
        <w:rPr/>
        <w:t>ⱗ</w:t>
      </w:r>
      <w:r>
        <w:rPr/>
        <w:t>㝁爯桒櫂⑚㉘䕥嘪깇⑬彈湥丫숬眬ꅅ纏瑏䥁侘繊歍㑡깹긪係㦏슱녈깡⪥䁫</w:t>
      </w:r>
      <w:r>
        <w:rPr/>
        <w:t>⠭</w:t>
      </w:r>
      <w:r>
        <w:rPr/>
        <w:t>迂침䔨湠</w:t>
      </w:r>
      <w:r>
        <w:rPr/>
        <w:t>⡡</w:t>
      </w:r>
      <w:r>
        <w:rPr/>
        <w:t>㥦㬦㝕欪ꅃ田摚⨩塈䱔䘪쉌辩슘슮녱纵㎩乷䅉딯쉷䕧湂汐椽♺⨯◂녙椩婨䦩犬쉵슘沩㝊⚣晓碩縩ヂ</w:t>
      </w:r>
      <w:r>
        <w:rPr/>
        <w:t>ꦱ</w:t>
      </w:r>
      <w:r>
        <w:rPr/>
        <w:t>쉬⪡欰睂⛃琸☸⍺㯎婇ㄳ䉈㠮㴨⹩滂儲䀷睪瑞⺿眽</w:t>
      </w:r>
      <w:r>
        <w:rPr/>
        <w:t>⠭</w:t>
      </w:r>
      <w:r>
        <w:rPr/>
        <w:t>ꤴ</w:t>
      </w:r>
      <w:r>
        <w:rPr/>
        <w:t>㩑</w:t>
      </w:r>
      <w:r>
        <w:rPr/>
        <w:t>⠺</w:t>
      </w:r>
      <w:r>
        <w:rPr/>
        <w:t>칩徱믂悩婴瀯牄坫슱漴乯ꄥ恤硠뮿浣偯깊呧坓䭲榣亮浇䕒║䉞䡙偏䭑캿児䱊썌㵾爤秂灷繥⿂䅂갣䝖昦</w:t>
      </w:r>
      <w:r>
        <w:rPr/>
        <w:t>⡊</w:t>
      </w:r>
      <w:r>
        <w:rPr/>
        <w:t>扱桶彉㵶勂塾瓂</w:t>
      </w:r>
      <w:r>
        <w:rPr/>
        <w:t>ꤤ</w:t>
      </w:r>
      <w:r>
        <w:rPr/>
        <w:t>睨ꥯ湌嚩迂䬵瑤㑄싎⍲쉉㕅傣倯克꧎</w:t>
      </w:r>
      <w:r>
        <w:rPr/>
        <w:t>ꖏ</w:t>
      </w:r>
      <w:r>
        <w:rPr/>
        <w:t>䠥㡘瘵⽄桑㠷侘⼦眹癌썁⭄</w:t>
      </w:r>
      <w:r>
        <w:rPr/>
        <w:t>ꕗ</w:t>
      </w:r>
      <w:r>
        <w:rPr/>
        <w:t>㍞恏⩠瀴⹰䥫㛂䕃딹婩⩓㠽ㄭ⌱싍彧煅㫍ꄩ⌯쉎㑶畮㵕椦</w:t>
      </w:r>
      <w:r>
        <w:rPr/>
        <w:t>ⳍ</w:t>
      </w:r>
      <w:r>
        <w:rPr/>
        <w:t>㝡깓䅄⥩쵸悥ꄭ硪딩슬䖣뽕㑅ㅷ㑴轫⑌⨤넽䅲攤撬辡싂쉅氥擂㵀ꍱ䱋⨭숺燃搸䯂쉇䊥繦䧎偁櫂䁈槂⹗敚묊㡢㥋ꌷ礨兮硋쵌䍆쉯奣剫獭㑅坵橵獘숸亥묺슘痂咩敢</w:t>
      </w:r>
      <w:r>
        <w:rPr/>
        <w:t>ꦘ</w:t>
      </w:r>
      <w:r>
        <w:rPr/>
        <w:t>卭㗂昰</w:t>
      </w:r>
      <w:r>
        <w:rPr/>
        <w:t>Ⳃ⧍</w:t>
      </w:r>
      <w:r>
        <w:rPr/>
        <w:t>숯敀쉮桒斻楡䘶ꌲ⴫乞䵬</w:t>
      </w:r>
      <w:r>
        <w:rPr/>
        <w:t>ꤽ⨷</w:t>
      </w:r>
      <w:r>
        <w:rPr/>
        <w:t>싂獘湡攱㟂猲暬䵍妿䭷┯뭩弶쉨</w:t>
      </w:r>
      <w:r>
        <w:rPr/>
        <w:t>Ⱜ</w:t>
      </w:r>
      <w:r>
        <w:rPr/>
        <w:t>櫍</w:t>
      </w:r>
      <w:r>
        <w:rPr/>
        <w:t>ꤸ</w:t>
      </w:r>
      <w:r>
        <w:rPr/>
        <w:t>漨䉌⼤</w:t>
      </w:r>
      <w:r>
        <w:rPr/>
        <w:t>ꤴ</w:t>
      </w:r>
      <w:r>
        <w:rPr/>
        <w:t>䈵煶㖱䙰炿祍奷㍸촴숣轧쉏䍹搤㑖䳂佂捩⭆슣숩坅䶣땎猱浬</w:t>
      </w:r>
      <w:r>
        <w:rPr/>
        <w:t>ꕷ</w:t>
      </w:r>
      <w:r>
        <w:rPr/>
        <w:t>습쉱唰勂쉷吮♇⩈䤭깔䑤쉩㭾슿杫㥗手䭰뭳⩶쉌榥쉗䥑䕺嘳䘻㙁桂暵恳숲繑䗃䵗参䵌䉞</w:t>
      </w:r>
      <w:r>
        <w:rPr/>
        <w:t>ꗂ</w:t>
      </w:r>
      <w:r>
        <w:rPr/>
        <w:t>㤹狂祰䙅彶</w:t>
      </w:r>
      <w:r>
        <w:rPr/>
        <w:t>ⷂ</w:t>
      </w:r>
      <w:r>
        <w:rPr/>
        <w:t>쉗佶噉놣</w:t>
      </w:r>
      <w:r>
        <w:rPr/>
        <w:t>ⷂ</w:t>
      </w:r>
      <w:r>
        <w:rPr/>
        <w:t>㩸䅇쉫啾䑏浓䂘쉎䇂슏盂瀶ꥦ⦱矂灘뽯⏂⨥乀媏婏䚥䩭戦䈮穷櫂쉒楳楄攸熥甮縷攱칷敋䞣䉄晕숻</w:t>
      </w:r>
      <w:r>
        <w:rPr/>
        <w:t>⠱</w:t>
      </w:r>
      <w:r>
        <w:rPr/>
        <w:t>쉀禡싂쵏㵂䙺㑯䍱숲슻䅒䐨땥椽弨汍䡚뽉</w:t>
      </w:r>
      <w:r>
        <w:rPr/>
        <w:t>ꤥ</w:t>
      </w:r>
      <w:r>
        <w:rPr/>
        <w:t>灏䚥쉘ㄺ䳂炣䑟睚♵뗂䣂슻⍭쉗幰氮ꥶ扢</w:t>
      </w:r>
      <w:r>
        <w:rPr/>
        <w:t>⠯</w:t>
      </w:r>
      <w:r>
        <w:rPr/>
        <w:t>奦䯎䬺汉捆瑇⩱</w:t>
      </w:r>
      <w:r>
        <w:rPr/>
        <w:t>⠬</w:t>
      </w:r>
      <w:r>
        <w:rPr/>
        <w:t>㤰㗂䤦硠㍩睪樭㚵</w:t>
      </w:r>
      <w:r>
        <w:rPr/>
        <w:t>ꔣ</w:t>
      </w:r>
      <w:r>
        <w:rPr/>
        <w:t>䓂抮㙁扬稱쉥♦촺䡆穗瀽뭦噟犡䞻ㅮ扚偀</w:t>
      </w:r>
      <w:r>
        <w:rPr/>
        <w:t>ꗂ</w:t>
      </w:r>
      <w:r>
        <w:rPr/>
        <w:t>恳瘯칖싂䩮穤仂氰䙮㈨쉒嘲⾏ꥨ䱕쉌塾㍉⹡慬쉀䄦걪椭䁚숪쉂㑬쵺䙈놵䱋㴬ッ쉈㒥濍䕏橾頭ㅋ䕨䥅婀㑚⬳䝺祬딮熏ㅵ䍵⌤쉉╰䅢湉ぁ┤쉯穟幩䘤䨴쉋皱숪礴</w:t>
      </w:r>
      <w:r>
        <w:rPr/>
        <w:t>ꦵ</w:t>
      </w:r>
      <w:r>
        <w:rPr/>
        <w:t>睧䣍歮䡋桺숣捆娱䁍ꥰ父딪싂矂㩉슩佴桮圸⏍</w:t>
      </w:r>
      <w:r>
        <w:rPr/>
        <w:t>ⷂ</w:t>
      </w:r>
      <w:r>
        <w:rPr/>
        <w:t>琤橂쌫ヂ燂瑳党♀档䡳娺ꌳ♴爥慑䨮恣轉┦炮쉋帴灌夬</w:t>
      </w:r>
      <w:r>
        <w:rPr/>
        <w:t>ꥃ⛂</w:t>
      </w:r>
      <w:r>
        <w:rPr/>
        <w:t>强䘷潳⩸꺥佭춡噘ꍏ䬺嗂慗揂攭圭咮偪ꍗ䡔슡瑴瓍㨬</w:t>
      </w:r>
      <w:r>
        <w:rPr/>
        <w:t>ꔥ</w:t>
      </w:r>
      <w:r>
        <w:rPr/>
        <w:t>䵟⤭患橇狂숤䥐秎䄸␣쉍秂才⩄捶侱┺ꥡ抱䑍㑅쉑橘搽轪纱⬩䅔㇂㘣㍾⼬穐坮䠲쉓쉊㜺弪䣃砮嘷쉰椶䉦䥓쉅츩⎬䝦㵱숷䘩</w:t>
      </w:r>
      <w:r>
        <w:rPr/>
        <w:t>ꥀ</w:t>
      </w:r>
      <w:r>
        <w:rPr/>
        <w:t>堪猴㐹䩮</w:t>
      </w:r>
      <w:r>
        <w:rPr/>
        <w:t>ꦻ⒵</w:t>
      </w:r>
      <w:r>
        <w:rPr/>
        <w:t>塂䭢櫍棂㎩㋂뭵⑮㥠</w:t>
      </w:r>
      <w:r>
        <w:rPr/>
        <w:t>꧂</w:t>
      </w:r>
      <w:r>
        <w:rPr/>
        <w:t>檵</w:t>
      </w:r>
      <w:r>
        <w:rPr/>
        <w:t>ꤶ</w:t>
      </w:r>
      <w:r>
        <w:rPr/>
        <w:t>䈥㷂呃獨㒵畖猨塯䀪ヂ疏浖䕯碻窣颡到㜪牤䦱扞瞵擂帺녠兕䅗䈩机숴晢쌬숪轘曂쌨䭓塬숰漬갪곂</w:t>
      </w:r>
      <w:r>
        <w:rPr/>
        <w:t>ꤊ</w:t>
      </w:r>
      <w:r>
        <w:rPr/>
        <w:t>彊갱넫佗吣桦⒏䩉䅴┰惂㥷깘呵祭긮⌮畔녬轋瑫⮣⽈湄쉘</w:t>
      </w:r>
      <w:r>
        <w:rPr/>
        <w:t>ꔳ</w:t>
      </w:r>
      <w:r>
        <w:rPr/>
        <w:t>건쉞䒩幀橕㍚奢梻歃樬呪칅枥ꥧ썤䏎潪歅ꅘꍊ䖡⸷畎⬪偸皬戲墿穅顦㥭楦숶뽷</w:t>
      </w:r>
      <w:r>
        <w:rPr/>
        <w:t>⡆</w:t>
      </w:r>
      <w:r>
        <w:rPr/>
        <w:t>冮穱㉵♹⹎</w:t>
      </w:r>
      <w:r>
        <w:rPr/>
        <w:t>ꤨ</w:t>
      </w:r>
      <w:r>
        <w:rPr/>
        <w:t>縩㑘쉹顉</w:t>
      </w:r>
      <w:r>
        <w:rPr/>
        <w:t>꧂</w:t>
      </w:r>
      <w:r>
        <w:rPr/>
        <w:t>숮䰸ㄽ㤪眬㑒ꅄ⨶唽㤨泂Ⓜ습彩繡㈻戲</w:t>
      </w:r>
      <w:r>
        <w:rPr/>
        <w:t>ꕪ</w:t>
      </w:r>
      <w:r>
        <w:rPr/>
        <w:t>쉺뗂</w:t>
      </w:r>
      <w:r>
        <w:rPr/>
        <w:t>Ⱡ♀</w:t>
      </w:r>
      <w:r>
        <w:rPr/>
        <w:t>췂쉱</w:t>
      </w:r>
      <w:r>
        <w:rPr/>
        <w:t>ꦮ</w:t>
      </w:r>
      <w:r>
        <w:rPr/>
        <w:t>縮쉡爰楘頬侩啚㤱쌵輭牳呣</w:t>
      </w:r>
      <w:r>
        <w:rPr/>
        <w:t>ꥑ</w:t>
      </w:r>
      <w:r>
        <w:rPr/>
        <w:t>珂䕃쉐ꌷ捊⽉桩㩁</w:t>
      </w:r>
      <w:r>
        <w:rPr/>
        <w:t>ⵒ♌</w:t>
      </w:r>
      <w:r>
        <w:rPr/>
        <w:t>쉰呭杋䉊汱㑕뭀</w:t>
      </w:r>
      <w:r>
        <w:rPr/>
        <w:t>⠨</w:t>
      </w:r>
      <w:r>
        <w:rPr/>
        <w:t>쉔䃂煚杪婦</w:t>
      </w:r>
      <w:r>
        <w:rPr/>
        <w:t>⠷</w:t>
      </w:r>
      <w:r>
        <w:rPr/>
        <w:t>奍癙녷깵䄮穃㵃ヂ輣愪㝦슡捄╉呣顱惂晷⫂敧坃么䅄吴⴪䪮穁䍔䧍疘斩牧칀椥㑹䵵뭧믂⸺䁹䅳睖♎墮䞏</w:t>
      </w:r>
      <w:r>
        <w:rPr/>
        <w:t>꥟</w:t>
      </w:r>
      <w:r>
        <w:rPr/>
        <w:t>畸洤彺忂斩嘪쉫囂繀⹣</w:t>
      </w:r>
      <w:r>
        <w:rPr/>
        <w:t>ⵀ</w:t>
      </w:r>
      <w:r>
        <w:rPr/>
        <w:t>睰숰杰⿂⩂䔯껂䂣ꌴ繏걖偔⹐촦䋂湳㏂轈싍䝥ꥧ彇轎橍匭ꥳ⴮咥挸瑰婊䅥녚㉉ꄬ쉁숶瑬纘灧</w:t>
      </w:r>
      <w:r>
        <w:rPr/>
        <w:t>꧂</w:t>
      </w:r>
      <w:r>
        <w:rPr/>
        <w:t>敹䡯⨱倣彫㉥捓䝕⽰㡍㨦뽊깐庱</w:t>
      </w:r>
      <w:r>
        <w:rPr/>
        <w:t>꧂</w:t>
      </w:r>
      <w:r>
        <w:rPr/>
        <w:t>쉨ㄦ飂朶㭵껂땷쉳싂桡</w:t>
      </w:r>
      <w:r>
        <w:rPr/>
        <w:t>ꕏ</w:t>
      </w:r>
      <w:r>
        <w:rPr/>
        <w:t>秂⒥ぷ䍪쉏恋쌴彈ꍒ暵㥟敘䅈㗎庣䤵䏂獹ꄯ椨猭䰶捕</w:t>
      </w:r>
      <w:r>
        <w:rPr/>
        <w:t>꧂</w:t>
      </w:r>
      <w:r>
        <w:rPr/>
        <w:t>촵縻矂⸰쉰滂祱塐癙⩲숽숽╓欳戥繭칆쉚⤫䕴♯⍯椸曂쉹䄤䭈䕖㐸䌰⨳쉐物湓⍁⚿</w:t>
      </w:r>
      <w:r>
        <w:rPr/>
        <w:t>ꖏ</w:t>
      </w:r>
      <w:r>
        <w:rPr/>
        <w:t>慍ꆥ쎻쉅灨ꥩ걖䋂樫깱据㥯稰ㅆ䑷坮㵮㭒潵䉖慲灋⤰䥤畟縰깖䖣䥮놡繬獂☬</w:t>
      </w:r>
      <w:r>
        <w:rPr/>
        <w:t>ꔰ</w:t>
      </w:r>
      <w:r>
        <w:rPr/>
        <w:t>㩴ꥫ╯⿂㔤愤쉚捔㴲凂㡋⭬剑쉪䉁䉄㑲쵥穸顠䍬</w:t>
      </w:r>
      <w:r>
        <w:rPr/>
        <w:t>⡏⹣</w:t>
      </w:r>
      <w:r>
        <w:rPr/>
        <w:t>捫伱轄㡅뇂䍢㋂㮘涥쵒摈쉊</w:t>
      </w:r>
      <w:r>
        <w:rPr/>
        <w:t>⡙</w:t>
      </w:r>
      <w:r>
        <w:rPr/>
        <w:t>咏숮</w:t>
      </w:r>
      <w:r>
        <w:rPr/>
        <w:t>ꕏ</w:t>
      </w:r>
      <w:r>
        <w:rPr/>
        <w:t>ネ卤숶䠩潷剐爯副竂쉲呂折</w:t>
      </w:r>
      <w:r>
        <w:rPr/>
        <w:t>ꦵ</w:t>
      </w:r>
      <w:r>
        <w:rPr/>
        <w:t>檥Ⓜ渭쉎①䭇䕫뇂슬庱쌯쉣瑄䕄榱쉑㬤뭉쉷支㘻柂</w:t>
      </w:r>
      <w:r>
        <w:rPr/>
        <w:t>꧂</w:t>
      </w:r>
      <w:r>
        <w:rPr/>
        <w:t>攬땔楳頭冥뭬뇂㍭쉾넽刬</w:t>
      </w:r>
      <w:r>
        <w:rPr/>
        <w:t>ꔯ</w:t>
      </w:r>
      <w:r>
        <w:rPr/>
        <w:t>㪡噭嚣轲ꥪ♯ꥱ넸싂䅙橞⿂顴䤤쉔挬㥅焦</w:t>
      </w:r>
      <w:r>
        <w:rPr/>
        <w:t>ⴷ</w:t>
      </w:r>
      <w:r>
        <w:rPr/>
        <w:t>溏㒿禩</w:t>
      </w:r>
      <w:r>
        <w:rPr/>
        <w:t>ꕕ</w:t>
      </w:r>
      <w:r>
        <w:rPr/>
        <w:t>撵㧎ꅍ쵆敎嘳㕓⩊硨振뭹</w:t>
      </w:r>
      <w:r>
        <w:rPr/>
        <w:t>ꕾ</w:t>
      </w:r>
      <w:r>
        <w:rPr/>
        <w:t>搽⥲朮䉇싂湲㵢㐨䉘橍㇂搭䑏桗忂䕕슿䪣⼤䁊癭㡶惂⼵殥슮⩴儱恸</w:t>
      </w:r>
      <w:r>
        <w:rPr/>
        <w:t>⡡</w:t>
      </w:r>
      <w:r>
        <w:rPr/>
        <w:t>煃쉭䑦倵䌺値圊쉃</w:t>
      </w:r>
      <w:r>
        <w:rPr/>
        <w:t>ꕴ</w:t>
      </w:r>
      <w:r>
        <w:rPr/>
        <w:t>摰䕈䷂杌䩂啣匳ꍱ䮏瑯땢照惂⥘搯뭫䥐䉄皥䲮䆱池쉾⩮牫⒱䠶殏湞㕟晟슩塵䑐㩀⭚걗䡤뭺湷ㄯ뼫瑑쉾砺␥湪佨⥑㤴캬普塏欪漸ꏂ溿䎥瘺숣敉</w:t>
      </w:r>
      <w:r>
        <w:rPr/>
        <w:t>ⷂ</w:t>
      </w:r>
      <w:r>
        <w:rPr/>
        <w:t>䥭⩫欭㕖嫂䗂晖㮩</w:t>
      </w:r>
      <w:r>
        <w:rPr/>
        <w:t>ꕅ</w:t>
      </w:r>
      <w:r>
        <w:rPr/>
        <w:t>䛂楀痎ㆩ䍥⥚兌ꎩ䫂梿琷㵬睯涬睦䗂慶㍢穢㉴摆秂橾怮꥔쉸쉺칎嘴䬥</w:t>
      </w:r>
      <w:r>
        <w:rPr/>
        <w:t>ⱗ</w:t>
      </w:r>
      <w:r>
        <w:rPr/>
        <w:t>婪癈걪뼬奘⤯쉾剴⭎䐨╡婉圤主ꆘ㤷啚</w:t>
      </w:r>
      <w:r>
        <w:rPr/>
        <w:t>꧍</w:t>
      </w:r>
      <w:r>
        <w:rPr/>
        <w:t>䊘帨湎</w:t>
      </w:r>
      <w:r>
        <w:rPr/>
        <w:t>ꗂ</w:t>
      </w:r>
      <w:r>
        <w:rPr/>
        <w:t>㤱浈敠䁂</w:t>
      </w:r>
      <w:r>
        <w:rPr/>
        <w:t>ⴴ</w:t>
      </w:r>
      <w:r>
        <w:rPr/>
        <w:t>䕖晴䋂䙞畢坪獍㕲壂歧兯剡伳囂놏灔の뽌溩牪转䬸㙔澥㌦숴步兴䍒⭔摟</w:t>
      </w:r>
      <w:r>
        <w:rPr/>
        <w:t>⠤</w:t>
      </w:r>
      <w:r>
        <w:rPr/>
        <w:t>ヂ</w:t>
      </w:r>
      <w:r>
        <w:rPr/>
        <w:t>ⶱ</w:t>
      </w:r>
      <w:r>
        <w:rPr/>
        <w:t>刲啁㶏㡾捗⏂扶杔搷渺쉃拂浞濂뭉侮䑅坎㴣㔩敲戵㋂쉨㬬圱冿䱭挷㕪昷僂堩쉬槂硁⩦䑪䉕⴬</w:t>
      </w:r>
      <w:r>
        <w:rPr/>
        <w:t>꧂</w:t>
      </w:r>
      <w:r>
        <w:rPr/>
        <w:t>㈨숷㚡橣㵧</w:t>
      </w:r>
      <w:r>
        <w:rPr/>
        <w:t>⠹</w:t>
      </w:r>
      <w:r>
        <w:rPr/>
        <w:t>坱㡴頹縹橵䫂卶⭱㠵⬨婂吮楞뭦轊砷슬繥砰무疩</w:t>
      </w:r>
      <w:r>
        <w:rPr/>
        <w:t>ꖻ</w:t>
      </w:r>
      <w:r>
        <w:rPr/>
        <w:t>澬纩䒮允慔坕⩠佈숶牲촦䠩</w:t>
      </w:r>
      <w:r>
        <w:rPr/>
        <w:t>ⵯ</w:t>
      </w:r>
      <w:r>
        <w:rPr/>
        <w:t>樤濂䟂쉚뭁颩侥潮勂㈯晴朵쉧뼣묺쉎橪쉚깥特湩娷쉧挶䥤㉨㵅ꅃ</w:t>
      </w:r>
      <w:r>
        <w:rPr/>
        <w:t>⢥</w:t>
      </w:r>
      <w:r>
        <w:rPr/>
        <w:t>䲏갺橉䞣䑪㙆杴㨤䔤쉂㑇ꥱ㭈⍠㝳睒㑹㉎牅浡呱捐㨵穗嘪个⥦圶唭겏⑉땚쉎䥁䉭䨪㉘㗂毂⩃睐戩吶㶮搪啗⎣녍뽤䉟硗弮䏂炥쉰㮮癈㵘</w:t>
      </w:r>
      <w:r>
        <w:rPr/>
        <w:t>꥟</w:t>
      </w:r>
      <w:r>
        <w:rPr/>
        <w:t>縴慱转縯灪썋</w:t>
      </w:r>
      <w:r>
        <w:rPr/>
        <w:t>ⱕ</w:t>
      </w:r>
      <w:r>
        <w:rPr/>
        <w:t>湙㟂</w:t>
      </w:r>
      <w:r>
        <w:rPr/>
        <w:t>Ⳃ</w:t>
      </w:r>
      <w:r>
        <w:rPr/>
        <w:t>碬敎烂䀳䵧⩋걳到猰㩶擂穭⮮照偐䵥싂獹穷싂䢻쵥携때䋂呗奐䅯坶穓祥Ⓧ渨㔽ꎵ参䍠䵬㡍晔⑅숷쉳</w:t>
      </w:r>
      <w:r>
        <w:rPr/>
        <w:t>ꤩ</w:t>
      </w:r>
      <w:r>
        <w:rPr/>
        <w:t>䪣渪䍆汚╙晦梱娸徿걮燂♬⸴囂剉쵅䒱녏硔⵶㞱桺汆䝍㝺䘷䴬楏辣畞녎矂䀣ꇂ쉙副坮ꍁ⨫뭫㔪眱⩞书焲画煞싂⪡㪮깇卪䙫吷颱㥔窩牋␲䝒ㅂ뇃곂숽桃瓂㭲牏辡摏泂믂㖡幍쉖㒥縦갹㭡</w:t>
      </w:r>
      <w:r>
        <w:rPr/>
        <w:t>⢵</w:t>
      </w:r>
      <w:r>
        <w:rPr/>
        <w:t>卂⍌瀴쉭┤冬䍑䣂㡩猵㮡㓂獋ꥰ䩟㭅㍶⍮⭫㩧⨪䢘婟땲䷂쉡疿ꌴ㡖剩轡敯奺圪䁟奡␺横䟂㐦㕨伬⸊숺뽌㕪䱓걱䁙掘㦩㍐뾏嗂쉕썳㉃拃䡟瑢獙⸵泎㭙쉡쉸㜲</w:t>
      </w:r>
      <w:r>
        <w:rPr/>
        <w:t>ⴤ</w:t>
      </w:r>
      <w:r>
        <w:rPr/>
        <w:t>汆숶奓帪顩긦쉫桙☫췂湯㕨杒䭶곂칠쉂縱䳂搣㝴嘴싍㖣幎䣂⴯䵙嚱⥀깵偁⹓숽䥴㥰</w:t>
      </w:r>
      <w:r>
        <w:rPr/>
        <w:t>ꕍ</w:t>
      </w:r>
      <w:r>
        <w:rPr/>
        <w:t>䮱獷橗䝖숭飂煆暣</w:t>
      </w:r>
      <w:r>
        <w:rPr/>
        <w:t>ꔶ</w:t>
      </w:r>
      <w:r>
        <w:rPr/>
        <w:t>뽰㜩싂㐦䥢㍸䧂〷揍晅⹐㝈䭇杠⑗믎쉰嘤㭯ㅮ煁穥㔸</w:t>
      </w:r>
      <w:r>
        <w:rPr/>
        <w:t>Ⳃ⩞</w:t>
      </w:r>
      <w:r>
        <w:rPr/>
        <w:t>㭰♈颿顔</w:t>
      </w:r>
      <w:r>
        <w:rPr/>
        <w:t>ⳍ</w:t>
      </w:r>
      <w:r>
        <w:rPr/>
        <w:t>塷䜯䰯⬲仂忂⫂乎⩚╢晵婖擎䈭䬭冻噣㡵洰珃긯湅书</w:t>
      </w:r>
      <w:r>
        <w:rPr/>
        <w:t>ꕗ</w:t>
      </w:r>
      <w:r>
        <w:rPr/>
        <w:t>쏂掮瀤辩㛂숪䧂춿権堯䉫欥㙦敨唰⤹⍌㍥乫䥬⍩녡</w:t>
      </w:r>
      <w:r>
        <w:rPr/>
        <w:t>Ⱜ</w:t>
      </w:r>
      <w:r>
        <w:rPr/>
        <w:t>㣂䡑</w:t>
      </w:r>
      <w:r>
        <w:rPr/>
        <w:t>⡺</w:t>
      </w:r>
      <w:r>
        <w:rPr/>
        <w:t>䋂潪穂婑劏╥奫㉆⼷</w:t>
      </w:r>
      <w:r>
        <w:rPr/>
        <w:t>ꥍ</w:t>
      </w:r>
      <w:r>
        <w:rPr/>
        <w:t>䰩䤵玥쵨䡷䌤稪汏塈晷瑁䀵쉾㤲橹䩭꥕⬪偒㵞湔撮轄啱</w:t>
      </w:r>
      <w:r>
        <w:rPr/>
        <w:t>ꤤ</w:t>
      </w:r>
      <w:r>
        <w:rPr/>
        <w:t>긺쉣⬤挤䥫䉶偫Ⓙ揂顋轙绂穦䋂㫂汙瘤佱塋䅮吪啱칾捏傿湇桚춿</w:t>
      </w:r>
      <w:r>
        <w:rPr/>
        <w:t>ⴴ</w:t>
      </w:r>
      <w:r>
        <w:rPr/>
        <w:t>㵭䳂䌽磂䐥楟뽸㡥숲㴪灱硲싂橱䙴⥠橘뼻䩂㬹䕓쉦</w:t>
      </w:r>
      <w:r>
        <w:rPr/>
        <w:t>ꖘ</w:t>
      </w:r>
      <w:r>
        <w:rPr/>
        <w:t>睧慎쉬╙姂쉨䦵慈슻竂碘繎怨슩⑍⍌盂</w:t>
      </w:r>
      <w:r>
        <w:rPr/>
        <w:t>ꥇ</w:t>
      </w:r>
      <w:r>
        <w:rPr/>
        <w:t>剠䌥〵樣据䱣噄⥴⤳㤪㡎⩑</w:t>
      </w:r>
      <w:r>
        <w:rPr/>
        <w:t>Ⱚ⍑</w:t>
      </w:r>
      <w:r>
        <w:rPr/>
        <w:t>猱悩땮秃牋싎牢㘺싍⍸圹奞쉭亡┹亿쉧쌹㧂枩汌㇂輷硒武歭㵱⍖</w:t>
      </w:r>
      <w:r>
        <w:rPr/>
        <w:t>ꗂ</w:t>
      </w:r>
      <w:r>
        <w:rPr/>
        <w:t>䝩湌楑奍쉈싂싂Ⓨ긣墮䫂浴㨫奫㭗뭕䩙䃂㡫昮係䍬䭯䅠帣昽⨳䀳슬䳂婓慢杄ㅷ⌱爪狎땔㝉瓂擂쉹癧劣枘顢⨭皘助䍁痂⩶な儦⩌墘쉒쉟妻婆♺洨⑖牫徵沩䳂稬␫䦥땟뭙뭫싂ꥡ氵뭔쎣獙싂ぱꆿ㘵壂㭎썳䛂夣漭皱䕡辮䅰洯㪵♺礮唽쉭卉佨⩴쉸禬숦쉮媮⥩楶㊬爵卤烂</w:t>
      </w:r>
      <w:r>
        <w:rPr/>
        <w:t>ⵟ</w:t>
      </w:r>
      <w:r>
        <w:rPr/>
        <w:t>ⰹ</w:t>
      </w:r>
      <w:r>
        <w:rPr/>
        <w:t>揂歌彇倩榮余神䜺啄쉹漭瀱ꅧ捡䩂甦㶣吶䡨䁩췂䙒걫쵔Ⓜ㦩숫儷숣爨䌴䐯瘳㭟頴䁫숱쌶긥䬯䝩嚘輱娨컂斩䐴照㉭㕮灁쉌敂睊뼹佡恭潷쉔䱟撩汎㊩煇輭⬮京싂㭀乚熱⽰奊婫ꥫ㍲䅓獌睋琱灉싂뗂啊㑵彥㥴嘯㡌敀圥⹒㮡㇎슡煰獨輊ꥤ䱮澡슬剉ㄤ</w:t>
      </w:r>
      <w:r>
        <w:rPr/>
        <w:t>ꕍ</w:t>
      </w:r>
      <w:r>
        <w:rPr/>
        <w:t>囎顎埂</w:t>
      </w:r>
      <w:r>
        <w:rPr/>
        <w:t>ꖡ</w:t>
      </w:r>
      <w:r>
        <w:rPr/>
        <w:t>憩䘷恅磂呯쉄弳婏㠤刣쏂煆䡌쉹䆣䅑湂㈩</w:t>
      </w:r>
      <w:r>
        <w:rPr/>
        <w:t>⣂</w:t>
      </w:r>
      <w:r>
        <w:rPr/>
        <w:t>坣㘩䌲濍楂곂㎣彗㑕㍡䉬睾䋂䁴繴啤㪘疩摍煸㵙⪘䅨癵ヂ䄫䥥⾻硾䀩漫㔭⨲Ⓜ䙱ꍐ</w:t>
      </w:r>
      <w:r>
        <w:rPr/>
        <w:t>ꗂ</w:t>
      </w:r>
      <w:r>
        <w:rPr/>
        <w:t>슣彄眳榮ꍮ㎥楺攫</w:t>
      </w:r>
      <w:r>
        <w:rPr/>
        <w:t>ꗎ</w:t>
      </w:r>
      <w:r>
        <w:rPr/>
        <w:t>슩</w:t>
      </w:r>
      <w:r>
        <w:rPr/>
        <w:t>ꕘ</w:t>
      </w:r>
      <w:r>
        <w:rPr/>
        <w:t>哂煠嚡⑋쵢㴲⩪䡗畐梵瀯⚩⥪걇䏂숽숮㑟캘䝂䗂猹㴹⩑敊欲䑴뇃䡟呣䵋ꥤ䱀祧䲮썣䇂쎵噉㍷轗㨸歯礮녥灳关쉤圶祺ꎣ걞⥎쵍곂녡쉏㭇</w:t>
      </w:r>
      <w:r>
        <w:rPr/>
        <w:t>ꦩ</w:t>
      </w:r>
      <w:r>
        <w:rPr/>
        <w:t>쉵</w:t>
      </w:r>
      <w:r>
        <w:rPr/>
        <w:t>⠨</w:t>
      </w:r>
      <w:r>
        <w:rPr/>
        <w:t>㆏쉮䵙牎彃潆쉺⫂湵牕캩녨硰硯䌻㭋</w:t>
      </w:r>
      <w:r>
        <w:rPr/>
        <w:t>⠭</w:t>
      </w:r>
      <w:r>
        <w:rPr/>
        <w:t>潠轪쉬⩊쉍扮乚⭓杮쉮眦숫畩</w:t>
      </w:r>
      <w:r>
        <w:rPr/>
        <w:t>ⵋ⍺</w:t>
      </w:r>
      <w:r>
        <w:rPr/>
        <w:t>敯婄慷婙䋍ㅷ䵁潂녍쉐ꆡ뭄暣⼭痃⩧⨺␥䒥啓䆮</w:t>
      </w:r>
      <w:r>
        <w:rPr/>
        <w:t>꧂</w:t>
      </w:r>
      <w:r>
        <w:rPr/>
        <w:t>恹⭂㴫⸶㬩</w:t>
      </w:r>
      <w:r>
        <w:rPr/>
        <w:t>⡭</w:t>
      </w:r>
      <w:r>
        <w:rPr/>
        <w:t>껂䟂匲칚㩚딸⍘噶橚숺啾䝢숩牘䀮澻쉦䵏</w:t>
      </w:r>
      <w:r>
        <w:rPr/>
        <w:t>ⰶ</w:t>
      </w:r>
      <w:r>
        <w:rPr/>
        <w:t>顮⧂䛂쵚奄</w:t>
      </w:r>
      <w:r>
        <w:rPr/>
        <w:t>⣂⹾</w:t>
      </w:r>
      <w:r>
        <w:rPr/>
        <w:t>恴</w:t>
      </w:r>
      <w:r>
        <w:rPr/>
        <w:t>ꥅ</w:t>
      </w:r>
      <w:r>
        <w:rPr/>
        <w:t>輪䬥숳欳쉖剶쉰䖿ㅔ迂侮瑹祍輱澩禥㷂䴦扨㥉㤫幃䦣</w:t>
      </w:r>
      <w:r>
        <w:rPr/>
        <w:t>ꥆ</w:t>
      </w:r>
      <w:r>
        <w:rPr/>
        <w:t>轏</w:t>
      </w:r>
      <w:r>
        <w:rPr/>
        <w:t>ꤻꕗ╞</w:t>
      </w:r>
      <w:r>
        <w:rPr/>
        <w:t>挩杏싂䩶漥ぞ灊㋂顈䟂灆⑧⹣幑悥慍쌹桓燂뽺卥␸師컂㐽㑦숭깲橌畗媘杯汴圣潯祄䡉ꇂ䩑䵢</w:t>
      </w:r>
      <w:r>
        <w:rPr/>
        <w:t>ꕅ</w:t>
      </w:r>
      <w:r>
        <w:rPr/>
        <w:t>촦摕䘻슣牭江</w:t>
      </w:r>
      <w:r>
        <w:rPr/>
        <w:t>ꗂ</w:t>
      </w:r>
      <w:r>
        <w:rPr/>
        <w:t>慀眲扰春쉟沩梣숻䖵㔷싍百뿃䭭飂쉔땬偓吳뿂斩䬴숻毂癵</w:t>
      </w:r>
      <w:r>
        <w:rPr/>
        <w:t>⡮</w:t>
      </w:r>
      <w:r>
        <w:rPr/>
        <w:t>剶榥彟迂䙚䙌㨱ꌬ捣</w:t>
      </w:r>
      <w:r>
        <w:rPr/>
        <w:t>ⰺ</w:t>
      </w:r>
      <w:r>
        <w:rPr/>
        <w:t>쉶쉙幎猤栶㘻輹</w:t>
      </w:r>
      <w:r>
        <w:rPr/>
        <w:t>⡤</w:t>
      </w:r>
      <w:r>
        <w:rPr/>
        <w:t>偒쉟⫂⭫⍪䫂慟㓂쵊</w:t>
      </w:r>
      <w:r>
        <w:rPr/>
        <w:t>ꤸ⸦</w:t>
      </w:r>
      <w:r>
        <w:rPr/>
        <w:t>挩乂灦쉀敩恱</w:t>
      </w:r>
      <w:r>
        <w:rPr/>
        <w:t>Ɐ</w:t>
      </w:r>
      <w:r>
        <w:rPr/>
        <w:t>쉚촪太쉭⽌뮣砽惎㩓츯䯂䱠凂쵴䑀㋂쵊</w:t>
      </w:r>
      <w:r>
        <w:rPr/>
        <w:t>Ⳃ</w:t>
      </w:r>
      <w:r>
        <w:rPr/>
        <w:t>곂彁숦䑙瑕䦻䱤暬狂㧂䩧㭇㧂㙸椶截⚵眰浫曂憏걵丰娤愻</w:t>
      </w:r>
      <w:r>
        <w:rPr/>
        <w:t>Ⱖ</w:t>
      </w:r>
      <w:r>
        <w:rPr/>
        <w:t>础穭⍰疻숷⫂才畨ㅆ</w:t>
      </w:r>
      <w:r>
        <w:rPr/>
        <w:t>ⶏ</w:t>
      </w:r>
      <w:r>
        <w:rPr/>
        <w:t>稦䆵㝬깸势⥱灐塠敆쉨慍</w:t>
      </w:r>
      <w:r>
        <w:rPr/>
        <w:t>ⵈ</w:t>
      </w:r>
      <w:r>
        <w:rPr/>
        <w:t>堯숮售䙟奔㒬䅏ꍎ澻坄싂칣呥祷瑸掻䂡歧썐暿꥕숶⩶녶슻</w:t>
      </w:r>
      <w:r>
        <w:rPr/>
        <w:t>꧂</w:t>
      </w:r>
      <w:r>
        <w:rPr/>
        <w:t>夲⸣獮輨䓂⥨쉍깥捙䪮瑵潨䙟䚿㡑싂쉢憵⽐숯挨啫⹫㤤⩧浭〷恧㝱歘䊥⨽纩嘳櫃</w:t>
      </w:r>
      <w:r>
        <w:rPr/>
        <w:t>ⱱ</w:t>
      </w:r>
      <w:r>
        <w:rPr/>
        <w:t>쉥쉕⭡㩶䀹湓䮩散繒⩦䷎喵㭌汔쉫떩䇂깆㤊潅䠰䑅䡺䙢쎵壂䌦䭠䡭㨬卲幚㩮</w:t>
      </w:r>
      <w:r>
        <w:rPr/>
        <w:t>ꦏ</w:t>
      </w:r>
      <w:r>
        <w:rPr/>
        <w:t>圷놘穪䍙ㅨ䙟氱顰䱣㨬䵚㤷☮</w:t>
      </w:r>
      <w:r>
        <w:rPr/>
        <w:t>ꕹ</w:t>
      </w:r>
      <w:r>
        <w:rPr/>
        <w:t>剉㩊穟煷㩰걾</w:t>
      </w:r>
      <w:r>
        <w:rPr/>
        <w:t>ꗎ</w:t>
      </w:r>
      <w:r>
        <w:rPr/>
        <w:t>勂朥嗂숯싂긴♞午䏂뗂</w:t>
      </w:r>
      <w:r>
        <w:rPr/>
        <w:t>ⲱ</w:t>
      </w:r>
      <w:r>
        <w:rPr/>
        <w:t>癩奶估䠭倬칎⽒幟슏潖䉰쉬⩆氥滂⚥瀤쉇慘榘壎╹潏뽘썘</w:t>
      </w:r>
      <w:r>
        <w:rPr/>
        <w:t>ꕌ</w:t>
      </w:r>
      <w:r>
        <w:rPr/>
        <w:t>楆⨫睂猵⨺쉔녡싃쉫喩瑷☹塷皥</w:t>
      </w:r>
      <w:r>
        <w:rPr/>
        <w:t>ꥇ</w:t>
      </w:r>
      <w:r>
        <w:rPr/>
        <w:t>旂⨣╊恳</w:t>
      </w:r>
      <w:r>
        <w:rPr/>
        <w:t>ꤻ</w:t>
      </w:r>
      <w:r>
        <w:rPr/>
        <w:t>帪</w:t>
      </w:r>
      <w:r>
        <w:rPr/>
        <w:t>ⴲ</w:t>
      </w:r>
      <w:r>
        <w:rPr/>
        <w:t>䝄쉦㩉顏㥆帪⹶呀楌ヂ</w:t>
      </w:r>
      <w:r>
        <w:rPr/>
        <w:t>⡬</w:t>
      </w:r>
      <w:r>
        <w:rPr/>
        <w:t>뮿椰⍐⺮乐噂楒ぉ呃츤䮏瑱禩瞏漥◍顳䵢㵆䅳䙺깣け猦䖣㕱佌歁摣旂桘堪꺥纵洷䁭⚩娳쉸䯂䂩ㄸ吹汊㍪썥津♳焭祑⼲놿⍘圶㥢娨橳獩곂츮惂</w:t>
      </w:r>
      <w:r>
        <w:rPr/>
        <w:t>ꗂ</w:t>
      </w:r>
      <w:r>
        <w:rPr/>
        <w:t>玬㥆䮩䐪砹</w:t>
      </w:r>
      <w:r>
        <w:rPr/>
        <w:t>Ⱬ</w:t>
      </w:r>
      <w:r>
        <w:rPr/>
        <w:t>帩皿䶬侻䥔쉋ォ䁀风☷䉠㙴</w:t>
      </w:r>
      <w:r>
        <w:rPr/>
        <w:t>꥓</w:t>
      </w:r>
      <w:r>
        <w:rPr/>
        <w:t>砽⬺习䑈伱穓숹繴깮㝾뮬䡲쉑⮮┣⍣</w:t>
      </w:r>
      <w:r>
        <w:rPr/>
        <w:t>⡆</w:t>
      </w:r>
      <w:r>
        <w:rPr/>
        <w:t>琬쉵䀮㩟쌴繾槂쵸场橎斥㈳䵃さ倹㴷抏瞬䅤潹橺橷瀲ꍶ⬽䪡쉅揂䒮쉾湇䍂娯㮱숫㍴啧䠷玥䵹栥═슏뭍夫䨰䗂涮⬥쌥쉬乱并쉞抵纮癷⾬쉅坭╘</w:t>
      </w:r>
      <w:r>
        <w:rPr/>
        <w:t>ⵣ</w:t>
      </w:r>
      <w:r>
        <w:rPr/>
        <w:t>稰쉤쉐坙㴬䚣</w:t>
      </w:r>
      <w:r>
        <w:rPr/>
        <w:t>꧂</w:t>
      </w:r>
      <w:r>
        <w:rPr/>
        <w:t>녎☸═癅湆㯂⽺쉁</w:t>
      </w:r>
      <w:r>
        <w:rPr/>
        <w:t>꧂</w:t>
      </w:r>
      <w:r>
        <w:rPr/>
        <w:t>璵⽵쉨牶坧爲䟂摨땊噮䬪㏎슱숷썔␷獲⛃樸</w:t>
      </w:r>
      <w:r>
        <w:rPr/>
        <w:t>Ɫ</w:t>
      </w:r>
      <w:r>
        <w:rPr/>
        <w:t>斡⼴⍟倰瘮䍠쉄頪损숬塁穕㥵</w:t>
      </w:r>
      <w:r>
        <w:rPr/>
        <w:t>Ⳏ</w:t>
      </w:r>
      <w:r>
        <w:rPr/>
        <w:t>㍫㉫ꄶ獡漲</w:t>
      </w:r>
      <w:r>
        <w:rPr/>
        <w:t>ⶏ</w:t>
      </w:r>
      <w:r>
        <w:rPr/>
        <w:t>䡂秎䁭懃⽷卍卞▻㐽毂癇⨬杇⼺⥪樬⴯</w:t>
      </w:r>
      <w:r>
        <w:rPr/>
        <w:t>⣂</w:t>
      </w:r>
      <w:r>
        <w:rPr/>
        <w:t>뭺徣⹩쉵权숣ꏎ쉇暮䞩㙅㬥打偲煥⼭琲䮵</w:t>
      </w:r>
      <w:r>
        <w:rPr/>
        <w:t>ⵆ</w:t>
      </w:r>
      <w:r>
        <w:rPr/>
        <w:t>뇂炮楤䡊弣썰㊻ꎥ싂</w:t>
      </w:r>
      <w:r>
        <w:rPr/>
        <w:t>ꕉ</w:t>
      </w:r>
      <w:r>
        <w:rPr/>
        <w:t>⡡</w:t>
      </w:r>
      <w:r>
        <w:rPr/>
        <w:t>ⵥ</w:t>
      </w:r>
      <w:r>
        <w:rPr/>
        <w:t>䅧⍥唦仂癢㐪㩉猸䭀䀰䤪쉋礷傱㨭ꆿ䍢ㄱ囂午徘㔯祹▘⹮㍘䷂䩑樷攨</w:t>
      </w:r>
      <w:r>
        <w:rPr/>
        <w:t>ꔣ</w:t>
      </w:r>
      <w:r>
        <w:rPr/>
        <w:t>ꥢ槍摱쉘㥈⩸兾</w:t>
      </w:r>
      <w:r>
        <w:rPr/>
        <w:t>ꕬ⨻</w:t>
      </w:r>
      <w:r>
        <w:rPr/>
        <w:t>媥쉦</w:t>
      </w:r>
      <w:r>
        <w:rPr/>
        <w:t>⠰</w:t>
      </w:r>
      <w:r>
        <w:rPr/>
        <w:t>怸顒㗃湅Ⓜ䢮땎氽⏂卍忂뾬쉏뇂⌺戵く轞⩧穓町뽥䇂㡌ㄣ쉄桓䗃惎㠹呣瀶♄녥</w:t>
      </w:r>
      <w:r>
        <w:rPr/>
        <w:t>꤬</w:t>
      </w:r>
      <w:r>
        <w:rPr/>
        <w:t>Ɒ</w:t>
      </w:r>
      <w:r>
        <w:rPr/>
        <w:t>焻䕅卸穩轃칯晭䩠㪥唯䉢兞</w:t>
      </w:r>
      <w:r>
        <w:rPr/>
        <w:t>ꦱ</w:t>
      </w:r>
      <w:r>
        <w:rPr/>
        <w:t>䱚╶㧂幪礩⎩嘵桃偡⿂戻浹숸頳輶䑲汕뇂䵲놩䝌揂呟</w:t>
      </w:r>
      <w:r>
        <w:rPr/>
        <w:t>ⲵ</w:t>
      </w:r>
      <w:r>
        <w:rPr/>
        <w:t>ꍔ놩爵医䍷땂渤䨬剀歸쉪碵┹頭숻䓎쌣䒿쵚䤵偉☭녆呓吊◂椩朩⹮♦⯂⹓囂砶䝤ㅦ畁轺⸣搵娥穱䅨㏂</w:t>
      </w:r>
      <w:r>
        <w:rPr/>
        <w:t>ⵦ⯃⫂</w:t>
      </w:r>
      <w:r>
        <w:rPr/>
        <w:t>䊣圫㍣湵뽖숱璻煘쉬摺껂啂䠪ꄩ</w:t>
      </w:r>
      <w:r>
        <w:rPr/>
        <w:t>ꦮ⸺</w:t>
      </w:r>
      <w:r>
        <w:rPr/>
        <w:t>䙍彔呦䙆灦涱쉪卺䝆䥐穘⑸</w:t>
      </w:r>
      <w:r>
        <w:rPr/>
        <w:t>ꥋ</w:t>
      </w:r>
      <w:r>
        <w:rPr/>
        <w:t>暥娭媻灹囂⽮偲杋䴮䴯摾䥭瀮㑰믂㭭愪椭쉦ꍶ颬呓怪䤣㭟冏澩㡤⍣啀⤸汌摩쉸싃繶戴칎㍎失슻㔮圵噸瑩潘</w:t>
      </w:r>
      <w:r>
        <w:rPr/>
        <w:t>ꕁ</w:t>
      </w:r>
      <w:r>
        <w:rPr/>
        <w:t>땇걸</w:t>
      </w:r>
      <w:r>
        <w:rPr/>
        <w:t>ⵋ</w:t>
      </w:r>
      <w:r>
        <w:rPr/>
        <w:t>眥噠㩭墩瀷䡙䅵꥙녅㟂伪☪䬬ㄷ㭩䁾ꄮ㋍獚楡䝆彩灵걇心湮常⩕숵䩵슬䙳䡰䴥㩁婳辩炏枏㍦䴳奱⵾⎏ꅶꅞ䭏䯂</w:t>
      </w:r>
      <w:r>
        <w:rPr/>
        <w:t>꥓⪻⯂</w:t>
      </w:r>
      <w:r>
        <w:rPr/>
        <w:t>쉺庬䙯⑗딶㉕煴숤獕竂珂䉬뽰⨯漬摂瑑걋牟♏</w:t>
      </w:r>
      <w:r>
        <w:rPr/>
        <w:t>Ⲙ</w:t>
      </w:r>
      <w:r>
        <w:rPr/>
        <w:t>睲檥兓뮮쉞湘</w:t>
      </w:r>
      <w:r>
        <w:rPr/>
        <w:t>ⱙ⑬</w:t>
      </w:r>
      <w:r>
        <w:rPr/>
        <w:t>婷戲捖砳沏繤㡑췂⤨숺뼰卩び六땕练뾬㫂睐輨欺⑒ㄵ楎㩰㕄쉐䀳啩</w:t>
      </w:r>
      <w:r>
        <w:rPr/>
        <w:t>ꤩ</w:t>
      </w:r>
      <w:r>
        <w:rPr/>
        <w:t>䙓䖻촴坡硊㭤썈哂⥓쉕㇂⩉㉃㙲㓂欱盂슏湗倽칰䍘弶⩥潢䡴㠻䩞䰥攩㊮睏在쵶䯂淂㑮䆱䯂</w:t>
      </w:r>
      <w:r>
        <w:rPr/>
        <w:t>꤭</w:t>
      </w:r>
      <w:r>
        <w:rPr/>
        <w:t>싂㍀婹⨰䫂灄癟⩕塺♟쉎㜮瘤琭活㗂숨獑倩繴㙚頬㒡뭟갭片</w:t>
      </w:r>
      <w:r>
        <w:rPr/>
        <w:t>ꤥ</w:t>
      </w:r>
      <w:r>
        <w:rPr/>
        <w:t>矂儸싂ぉ歁恺噮㉐顱⥕哃杮딻䵞슮疘嘤쉮さ囃飂娤뾵╧숯烍〱㥠⌱쉓긭颏㏂ꍘ슩묲㙱숮㕙⩖䝔䌪瞻⩧㯍縹ꎩ橾㉵佶쉷</w:t>
      </w:r>
      <w:r>
        <w:rPr/>
        <w:t>ⷂ</w:t>
      </w:r>
      <w:r>
        <w:rPr/>
        <w:t>䁸じㄯ坄쉞㌹晶녢㤮亻獐</w:t>
      </w:r>
      <w:r>
        <w:rPr/>
        <w:t>ꤻ</w:t>
      </w:r>
      <w:r>
        <w:rPr/>
        <w:t>㎣倰䝤㛂╏扨ㅩ슩곂㩞㨽</w:t>
      </w:r>
      <w:r>
        <w:rPr/>
        <w:t>ꕆ</w:t>
      </w:r>
      <w:r>
        <w:rPr/>
        <w:t>䌪爰썷䍧㔮㡞䩴㎩숨彄쉧忂っꅖ</w:t>
      </w:r>
      <w:r>
        <w:rPr/>
        <w:t>ꤸ</w:t>
      </w:r>
      <w:r>
        <w:rPr/>
        <w:t>딨兤䤫쉢䭹䏍塢⩪쉑治搱</w:t>
      </w:r>
      <w:r>
        <w:rPr/>
        <w:t>ⱊ</w:t>
      </w:r>
      <w:r>
        <w:rPr/>
        <w:t>楤㥇呎</w:t>
      </w:r>
      <w:r>
        <w:rPr/>
        <w:t>ⵃꕾꔤ</w:t>
      </w:r>
      <w:r>
        <w:rPr/>
        <w:t>坒⛂뿍캱ぇ勂슥</w:t>
      </w:r>
      <w:r>
        <w:rPr/>
        <w:t>ꦩ</w:t>
      </w:r>
      <w:r>
        <w:rPr/>
        <w:t>䤺ㅫ憥ꍋ㴩㣂쉷♁摪</w:t>
      </w:r>
      <w:r>
        <w:rPr/>
        <w:t>⠩♆</w:t>
      </w:r>
      <w:r>
        <w:rPr/>
        <w:t>䱱刦楌湇涏ㅑ㠣싂침칐㕓ꎮ瑭樴呕穇ꌬ⍪橬㙔㣂䥖参硎彦楚㭪匣㩲硖輥掣⩳勂㵢䰣</w:t>
      </w:r>
      <w:r>
        <w:rPr/>
        <w:t>ⵣ⦿</w:t>
      </w:r>
      <w:r>
        <w:rPr/>
        <w:t>㡡㡹쏂灙为쉈</w:t>
      </w:r>
      <w:r>
        <w:rPr/>
        <w:t>ꦩ</w:t>
      </w:r>
      <w:r>
        <w:rPr/>
        <w:t>㭥䱐㞵係正⭩顔塯쉋싍䍧痂♏슥癄㯂</w:t>
      </w:r>
      <w:r>
        <w:rPr/>
        <w:t>ⱱ</w:t>
      </w:r>
      <w:r>
        <w:rPr/>
        <w:t>㭗</w:t>
      </w:r>
      <w:r>
        <w:rPr/>
        <w:t>꧂</w:t>
      </w:r>
      <w:r>
        <w:rPr/>
        <w:t>㑡⩄넴넺冘쉲㙃晦䫎偞䙃쉘ㅡⓂ뭸⩏䍒쌻煓櫂䭐潀⺡칰녁杯擂⵾㥍湂㠦伩㓂穾䉫杭䘤痂쉺⩵䳂匊슏</w:t>
      </w:r>
      <w:r>
        <w:rPr/>
        <w:t>ꤣ</w:t>
      </w:r>
      <w:r>
        <w:rPr/>
        <w:t>橬숪扴呬畴기姂㒣䬪㨪礳捰㉌っ悮タ⫍쉄煊䋍繮甲硰硱璻㈽딦惂쌫潍䧂㗂꥔㡄䦘숩攰歬旂⹀溬䩰硈係㈦畦썒쉳</w:t>
      </w:r>
      <w:r>
        <w:rPr/>
        <w:t>ꤰ</w:t>
      </w:r>
      <w:r>
        <w:rPr/>
        <w:t>䗂晱</w:t>
      </w:r>
      <w:r>
        <w:rPr/>
        <w:t>ꕣ</w:t>
      </w:r>
      <w:r>
        <w:rPr/>
        <w:t>甪暮㬣獘ㆱ뭯橗汁깠쉮┪Ⓜ딪쉐</w:t>
      </w:r>
      <w:r>
        <w:rPr/>
        <w:t>ꖱ꤬⍔Ⓜ</w:t>
      </w:r>
      <w:r>
        <w:rPr/>
        <w:t>顴㐬佮䥧猶쉾纮싂灓轑凂澿棎偘䱌儽䉰⏍䁔숺憣婠伽厘疵牮⩱쉷⮩⍶繵㈶칌쉮婆牤</w:t>
      </w:r>
      <w:r>
        <w:rPr/>
        <w:t>ꔭ</w:t>
      </w:r>
      <w:r>
        <w:rPr/>
        <w:t>쉰숨泂ꥭ瀳넺澿凂䄮</w:t>
      </w:r>
      <w:r>
        <w:rPr/>
        <w:t>ꔽ</w:t>
      </w:r>
      <w:r>
        <w:rPr/>
        <w:t>幡敬楣싍쉵焪奨礩頰ꅣ쉺㔨偱땯呕恑棃㵷旂敷䣎⩍䖿璱⥭磎坌吴쉭䕰浢棂灰䙆쉍娣䅞橾炩숻뭠睸桀┬你涘儩灑걉甲啤慀愷幺⑕◃弲뭡㝦䦩䗍㍅㘫㤲㙸欩</w:t>
      </w:r>
      <w:r>
        <w:rPr/>
        <w:t>ꥑ</w:t>
      </w:r>
      <w:r>
        <w:rPr/>
        <w:t>盍愸㵹硂礹辡嫂숳⸦懂歚⮵ꅥ깔㧂埍汎䏂싂슏太⩊⩲漪焽㬦珂숪䴣帩湊千</w:t>
      </w:r>
      <w:r>
        <w:rPr/>
        <w:t>ⶡ</w:t>
      </w:r>
      <w:r>
        <w:rPr/>
        <w:t>剧焪捨呗䍓奾뭺汶䱟橞쉹枡轵単恴썩張彨硯窿ゥ싂쉃ꍍ쉺䅄⬴쉘䐻婦輰⽹숭꧎꥖⧂㜻╣䨨</w:t>
      </w:r>
      <w:r>
        <w:rPr/>
        <w:t>ꦮ</w:t>
      </w:r>
      <w:r>
        <w:rPr/>
        <w:t>潰婋䉦䁏걪싍숨亏産⍫쉤숥㩊珂㫃묲⩓浮縷㐳湨恃懂灱拂⩡欴䏂幗㵲겵㍲灳⵱条⽹癎䌴ㅐ周쵗䯂</w:t>
      </w:r>
      <w:r>
        <w:rPr/>
        <w:t>ⵐ</w:t>
      </w:r>
      <w:r>
        <w:rPr/>
        <w:t>䗂㥾묦췂⯂单㎻ꍧ慢쉅㔫㙶숣潧⬯숺坣礵䝰䩠䅕뽠盎斿뭧瑶뭑畢䱐楳깯奚䞥扏䡂쉙㙤捋殬䔬</w:t>
      </w:r>
      <w:r>
        <w:rPr/>
        <w:t>꧂</w:t>
      </w:r>
      <w:r>
        <w:rPr/>
        <w:t>捚睲敗넳쵃瓂丱뭃㓂숣녙⨨슩쉏㍂</w:t>
      </w:r>
      <w:r>
        <w:rPr/>
        <w:t>ꔰ</w:t>
      </w:r>
      <w:r>
        <w:rPr/>
        <w:t>䗂숱呣噃쉠渥噤噋䥪⦿潫뗂䥱怯㍏숶睫㖵婥땓걑⩖숤┽幁ꥧ睯쉨癵癣㧃祲䱓搻〯</w:t>
      </w:r>
      <w:r>
        <w:rPr/>
        <w:t>ꥋ</w:t>
      </w:r>
      <w:r>
        <w:rPr/>
        <w:t>䣂칟暩唨ざ㴯縫楠쵯瘴䣃숽뭤␯㙥坪ァ䶩䆮䩴䏂쉷痍䥨扭숬桧ꄩ╴쉪擂塱䔺扙乱ꌴ磍轗㨭⏂뽴卥촥뼬긯싂丨枵㵾쉊敒剫彨䩦쉂乴⯃㭗깓⩟弲싂塢塘㪥佞㡚临ꅕ娩墱䤬㍌썣塕棂疣㝒痂噧䱗⌶偩䖏䮥䴷㪱焵싂</w:t>
      </w:r>
      <w:r>
        <w:rPr/>
        <w:t>꤭</w:t>
      </w:r>
      <w:r>
        <w:rPr/>
        <w:t>祈愮䝾㧂⽬쎩쉊䙧⪵仍뽮偉姂</w:t>
      </w:r>
      <w:r>
        <w:rPr/>
        <w:t>ⷂ</w:t>
      </w:r>
      <w:r>
        <w:rPr/>
        <w:t>䉢斥</w:t>
      </w:r>
      <w:r>
        <w:rPr/>
        <w:t>ⰳ</w:t>
      </w:r>
      <w:r>
        <w:rPr/>
        <w:t>䱄悩䶡奇⭾⬽稸䅸迂⨊ꍟ䫂♯걎⑃卥䍐彀繫䭫煱橣쉍䶮楺噓浃淂凂쉣璡囍┨㭢㩔坉ꍩ辡汪攦ꍏ䏂⍟</w:t>
      </w:r>
      <w:r>
        <w:rPr/>
        <w:t>⣂</w:t>
      </w:r>
      <w:r>
        <w:rPr/>
        <w:t>氭囂㍩긨潩灏楬桅穖从欲슮</w:t>
      </w:r>
      <w:r>
        <w:rPr/>
        <w:t>ꕬ</w:t>
      </w:r>
      <w:r>
        <w:rPr/>
        <w:t>⽸䱚顔啈㩄攦쉚忍濂癣䦡쉦坱唽뽆ꥷ겻吥牣捌╅</w:t>
      </w:r>
      <w:r>
        <w:rPr/>
        <w:t>ꤷ</w:t>
      </w:r>
      <w:r>
        <w:rPr/>
        <w:t>戭⩩爱朱睭浪</w:t>
      </w:r>
      <w:r>
        <w:rPr/>
        <w:t>ⴱ</w:t>
      </w:r>
      <w:r>
        <w:rPr/>
        <w:t>녆⫂奮慕㮩ど㕏䑘㙣䟂潡걫䘴玬䁧䁱⤵㨻㶵⹆쉘⨲䍹</w:t>
      </w:r>
      <w:r>
        <w:rPr/>
        <w:t>ꕫ</w:t>
      </w:r>
      <w:r>
        <w:rPr/>
        <w:t>쉥䪣祘夫</w:t>
      </w:r>
      <w:r>
        <w:rPr/>
        <w:t>⡱</w:t>
      </w:r>
      <w:r>
        <w:rPr/>
        <w:t>쉾㝟吭係漲眱仂◂梮忂숸礷쵹쉴㎘껂㎩䤸ㆩ</w:t>
      </w:r>
      <w:r>
        <w:rPr/>
        <w:t>ⵦ</w:t>
      </w:r>
      <w:r>
        <w:rPr/>
        <w:t>㤴恐쉒塙凂ㅌ繦䋂乧칖</w:t>
      </w:r>
      <w:r>
        <w:rPr/>
        <w:t>ꤣ</w:t>
      </w:r>
      <w:r>
        <w:rPr/>
        <w:t>碻毂忂䑢䝧呕愫쉅⫂䉳湀䆮痂䈮稴䩴䫂㙥⛎砥㵄擂㨯⍱㘹䀰呗䡋檵䠦娸杪繲뼬쉪ㄩ⫂쉑䩑싂晑뗂祇쉨圱⸬幊춻층␥挬㎘櫂㑂뽷䘨␺깦䰹ꥺ슻桒쉴䈪쎡쉊꥘뭅灘⑘㭰</w:t>
      </w:r>
      <w:r>
        <w:rPr/>
        <w:t>ⵏ</w:t>
      </w:r>
      <w:r>
        <w:rPr/>
        <w:t>㩇</w:t>
      </w:r>
      <w:r>
        <w:rPr/>
        <w:t>ⵯ⑔</w:t>
      </w:r>
      <w:r>
        <w:rPr/>
        <w:t>㭸갪発㨥ꥷ拂ㅳ슻奲捊ꄰ곎⧍╅㢮瘫㶥㑐曂ㄬ䚵䔮⽐呔辥쉳곃渵潔쉘뽥⽾㍆䠸䠭惂椶땬札쉒毂噊䔮츦熡꥙䭮弥杬䱱숣⬻偨</w:t>
      </w:r>
      <w:r>
        <w:rPr/>
        <w:t>Ⱚ</w:t>
      </w:r>
      <w:r>
        <w:rPr/>
        <w:t>呎懂춡⥪㦱櫎乶</w:t>
      </w:r>
      <w:r>
        <w:rPr/>
        <w:t>ⷎ</w:t>
      </w:r>
      <w:r>
        <w:rPr/>
        <w:t>敭싂䮥䍪☹⽥塀</w:t>
      </w:r>
      <w:r>
        <w:rPr/>
        <w:t>ⶩ</w:t>
      </w:r>
      <w:r>
        <w:rPr/>
        <w:t>愻啖㩣</w:t>
      </w:r>
      <w:r>
        <w:rPr/>
        <w:t>ꗃ</w:t>
      </w:r>
      <w:r>
        <w:rPr/>
        <w:t>뽒뭋꥞쉄獤窥ヂ㵬杀繌ꅠ没숺䝪⑉唪쉈숱啂顥ꍑ쉡䱦슩獢</w:t>
      </w:r>
      <w:r>
        <w:rPr/>
        <w:t>ⵡ</w:t>
      </w:r>
      <w:r>
        <w:rPr/>
        <w:t>㩂䴣庱妩㮩彗</w:t>
      </w:r>
      <w:r>
        <w:rPr/>
        <w:t>ⵎ</w:t>
      </w:r>
      <w:r>
        <w:rPr/>
        <w:t>轚㑑ꥨ梮ひ辩뭖㉾媱곂畑畢兆セ싂ꄫ獬뽅珃䭁쉾㥢橃</w:t>
      </w:r>
      <w:r>
        <w:rPr/>
        <w:t>ꥄ⬬</w:t>
      </w:r>
      <w:r>
        <w:rPr/>
        <w:t>歐㭢캱㩂쉳焯搶뭌䭴佬甪懂쉋⹐䥔격⹶녷䩠捠㶘牗癣⭦칌窬曂쉴쉰䫂⛂숸爥ꄨ䩇攭怺坵埂棍瑤⪩싂</w:t>
      </w:r>
      <w:r>
        <w:rPr/>
        <w:t>ꥇ</w:t>
      </w:r>
      <w:r>
        <w:rPr/>
        <w:t>穪ꌪ⽔ꅀ湹㙞捨振輨노뗃幡䕯爴圱㕦䚮䚥ァ䱣火</w:t>
      </w:r>
      <w:r>
        <w:rPr/>
        <w:t>⡕</w:t>
      </w:r>
      <w:r>
        <w:rPr/>
        <w:t>습⼹挰숥䑵</w:t>
      </w:r>
      <w:r>
        <w:rPr/>
        <w:t>ꤪ</w:t>
      </w:r>
      <w:r>
        <w:rPr/>
        <w:t>攻숽佢䉃樽㗂彍嘴协䐷漶⹢汫쉙䥷</w:t>
      </w:r>
      <w:r>
        <w:rPr/>
        <w:t>ꥅ</w:t>
      </w:r>
      <w:r>
        <w:rPr/>
        <w:t>顖묲伲깓⴨놣䱂䷂㉡ꆩ㉇䥮発橎㡥⫂䔪甦㉨㉨츷歷䍂祆╍楏</w:t>
      </w:r>
      <w:r>
        <w:rPr/>
        <w:t>ꥃ</w:t>
      </w:r>
      <w:r>
        <w:rPr/>
        <w:t>珂辣秂䵡倦煁쵟츹㕀</w:t>
      </w:r>
      <w:r>
        <w:rPr/>
        <w:t>ⴰ</w:t>
      </w:r>
      <w:r>
        <w:rPr/>
        <w:t>䉂컎㓎悩쉑쌻㉴땷瀦偆䝹㝀䍲⭇浴凂坬墣⭀쉭丱䕂繧杆쉹㔽才ꍙ㭉丨汖呫壂㗂쉙㫂ꄸ녑殮顖싂桕䈻上轵縫⸰⹔⎿瑀偬䨶楫辩刱숮畏쉑䁵䡁辮䜪⭘㶣潅싂ㅬ歆㷂䰥癣㪩</w:t>
      </w:r>
      <w:r>
        <w:rPr/>
        <w:t>ꤣ</w:t>
      </w:r>
      <w:r>
        <w:rPr/>
        <w:t>䭉⍓壂䪬剢⍧䗎쉈倪♞㒻㝬숬彦Ⓝꍑ싂┨垡䴴⚬숳㵐䤯䬽ꍚ潞뾿潯⏂焬摐炱</w:t>
      </w:r>
      <w:r>
        <w:rPr/>
        <w:t>Ⳃ</w:t>
      </w:r>
      <w:r>
        <w:rPr/>
        <w:t>꺩瑡瓂쉧捒ꍲ김㵖獧</w:t>
      </w:r>
      <w:r>
        <w:rPr/>
        <w:t>ꦵ</w:t>
      </w:r>
      <w:r>
        <w:rPr/>
        <w:t>썸稱洨</w:t>
      </w:r>
      <w:r>
        <w:rPr/>
        <w:t>ⱴ</w:t>
      </w:r>
      <w:r>
        <w:rPr/>
        <w:t>硈其慱⾩䙘걶畠♡啪㥦㵐濂쉫桲敋乱㉾呯쉈⩘敒畡</w:t>
      </w:r>
      <w:r>
        <w:rPr/>
        <w:t>⣍</w:t>
      </w:r>
      <w:r>
        <w:rPr/>
        <w:t>넺噉歡硆婗䦩깠쉖䕚恰⽒⬶案㥡쵒⫍⩊捒窬싂椲㑘㔦䫂쉔녆㨬幭☹슘眻숱䭵㐣楞䘮颡슡㬬숳枵䡕卑╵轞橨견橡彗佪凂䅹片쉅怭破䪻ꥧ쉯兒습婂硢楕╁⭙甹梬䅡幒⹒癴䢬繪녡瘮䍪恎焩쉑攰啃⥦갶檏쉮㶬㵑晷晞⺵怩㝢䑩歓╇⩲㡖憡䱴⑨뼻</w:t>
      </w:r>
      <w:r>
        <w:rPr/>
        <w:t>Ⲯ</w:t>
      </w:r>
      <w:r>
        <w:rPr/>
        <w:t>㐱쉓♖␯啤䳂깨㐷柂䔪敞싃㊩</w:t>
      </w:r>
      <w:r>
        <w:rPr/>
        <w:t>⣍</w:t>
      </w:r>
      <w:r>
        <w:rPr/>
        <w:t>橮瑍ꅈꄶ䝆갨䲻慱斮䃂瑆棂樻숺숺⍬♒曍㥮爭쵮䞻汮祤ꆘ煸塮案쉌겱츻㈫䚬樸湁晞캱㊻썠昣畚쉇煋䠱쉑ꅏ</w:t>
      </w:r>
      <w:r>
        <w:rPr/>
        <w:t>ꦩ</w:t>
      </w:r>
      <w:r>
        <w:rPr/>
        <w:t>㈽㣍顶층딨걋䇂伪䒣呥廂싂ㆩ쉏畺䦡㉹䭸</w:t>
      </w:r>
      <w:r>
        <w:rPr/>
        <w:t>ꥅ</w:t>
      </w:r>
      <w:r>
        <w:rPr/>
        <w:t>瘷䀪㥍儽</w:t>
      </w:r>
      <w:r>
        <w:rPr/>
        <w:t>ꦮ</w:t>
      </w:r>
      <w:r>
        <w:rPr/>
        <w:t>䃍쉟弪컍땡祵㜶煩㤪⮻坸뿂橆ㅁ⤸ꥪ⒥㬬復汫</w:t>
      </w:r>
      <w:r>
        <w:rPr/>
        <w:t>ꖣ</w:t>
      </w:r>
      <w:r>
        <w:rPr/>
        <w:t>㒏⪮輵卤扪瞻숵䭷㭧땾쉏䕍썇숯呵뼵넽桨䍎䉙桱⤦怸夥⹑쉟㍮眨⹣⧎穙뭤䠶克</w:t>
      </w:r>
      <w:r>
        <w:rPr/>
        <w:t>ꥆ</w:t>
      </w:r>
      <w:r>
        <w:rPr/>
        <w:t>眯숪쉭焻䕙갮㡅</w:t>
      </w:r>
      <w:r>
        <w:rPr/>
        <w:t>ꥄ⭋</w:t>
      </w:r>
      <w:r>
        <w:rPr/>
        <w:t>奰婰㝥塸쉤砵侬剩旂칒㔯㕁婗␪頴坺䠣桺䉗⩏䍒瓂⿂㛃䶮䰭⑆奔乩㬫橸䓂⩄窩䉹깺⴮䅡⑪쉯穪㔨䐮㏂㐫ꅨ埃澥穈⍯</w:t>
      </w:r>
      <w:r>
        <w:rPr/>
        <w:t>ⴣ</w:t>
      </w:r>
      <w:r>
        <w:rPr/>
        <w:t>乍帺幋꺱䅕⨥浰攸氤㓂劘活䉷搲晚䱹類⩍滂绍Ⓝ㕷㙘涩氰歶쉩⥋數䘨⍯䩂㑾쉴땊겵輮㔯⨫畃戮</w:t>
      </w:r>
      <w:r>
        <w:rPr/>
        <w:t>ꥄ</w:t>
      </w:r>
      <w:r>
        <w:rPr/>
        <w:t>쉍䴭瞮뭳䖱㉬攮㴷繷濃䆮㪘쌺癧ꄯ</w:t>
      </w:r>
      <w:r>
        <w:rPr/>
        <w:t>ⱳ</w:t>
      </w:r>
      <w:r>
        <w:rPr/>
        <w:t>珂⎥숬㋂墵㑤潲狂摌쉑⪩兯㵵睞㘨♴墩㣂䉈䰫琲廂漪䠷숹廂㬪⨣䱫昱</w:t>
      </w:r>
      <w:r>
        <w:rPr/>
        <w:t>ꤻ</w:t>
      </w:r>
      <w:r>
        <w:rPr/>
        <w:t>⡷</w:t>
      </w:r>
      <w:r>
        <w:rPr/>
        <w:t>⺡䴤佁䍢습뇂慖⑱</w:t>
      </w:r>
      <w:r>
        <w:rPr/>
        <w:t>⡒⩅</w:t>
      </w:r>
      <w:r>
        <w:rPr/>
        <w:t>厩싂</w:t>
      </w:r>
      <w:r>
        <w:rPr/>
        <w:t>ⱄ</w:t>
      </w:r>
      <w:r>
        <w:rPr/>
        <w:t>猵䤱㍧䬥ꌊ⻂쉏僂䠷婰䌶싂忂⽆넸⩔슱싂沩ꍩ繶숽숽㫍穇ㅁ</w:t>
      </w:r>
      <w:r>
        <w:rPr/>
        <w:t>⡤⌽</w:t>
      </w:r>
      <w:r>
        <w:rPr/>
        <w:t>䛂⪩숰</w:t>
      </w:r>
      <w:r>
        <w:rPr/>
        <w:t>꤬</w:t>
      </w:r>
      <w:r>
        <w:rPr/>
        <w:t>䄪倪㘩싂⸨凂촪깗㕷睈䉌牣숴㄰숲䔶㭾搱䴨拂㝃䡱</w:t>
      </w:r>
      <w:r>
        <w:rPr/>
        <w:t>ꔩ</w:t>
      </w:r>
      <w:r>
        <w:rPr/>
        <w:t>㫎믎⯂晢㴹睅攽쉃绂惂㥑⽗⾣樨⭁摱剷㊥⽶</w:t>
      </w:r>
      <w:r>
        <w:rPr/>
        <w:t>ꕇ</w:t>
      </w:r>
      <w:r>
        <w:rPr/>
        <w:t>䓂斻歘䉺穲僂っ</w:t>
      </w:r>
      <w:r>
        <w:rPr/>
        <w:t>ⲣ</w:t>
      </w:r>
      <w:r>
        <w:rPr/>
        <w:t>氦㡬䉔婲唽癨㊥呠쉔弽琷睬䙈勂</w:t>
      </w:r>
      <w:r>
        <w:rPr/>
        <w:t>꧂</w:t>
      </w:r>
      <w:r>
        <w:rPr/>
        <w:t>湕ꅰ㥢컎쉤偈ꍥ숲⫎焸쉁䟂⩄漺潐㥚杧쎥囂偠숳㩵噃⎥녈</w:t>
      </w:r>
      <w:r>
        <w:rPr/>
        <w:t>ꤩ</w:t>
      </w:r>
      <w:r>
        <w:rPr/>
        <w:t>厵旂硌갷</w:t>
      </w:r>
      <w:r>
        <w:rPr/>
        <w:t>⠸</w:t>
      </w:r>
      <w:r>
        <w:rPr/>
        <w:t>쉩⤮幪䨳㝸䵡</w:t>
      </w:r>
      <w:r>
        <w:rPr/>
        <w:t>ꕱ</w:t>
      </w:r>
      <w:r>
        <w:rPr/>
        <w:t>楮䙵㉞䭖琣繇싍⑖슘悻ꥹ捂쉺䁷䠫橔櫂䡪컂䭹䰮䑬ꍨ柂禣⚥㕇晞䥬督擂⩠䱃䪿쉨㥹䴪䗂㈷繱攱㜨弨䬹輥浩䭰뗂䜩땩쉊쉹剌祐䒡뼩祷颱⥬ꍧ庥ꏂ⨺촪⪵祋彶꺥䇂煗깆썰唪匣칹㕌䶬偒瀩⛂灇痂䅫㨩</w:t>
      </w:r>
      <w:r>
        <w:rPr/>
        <w:t>⡑</w:t>
      </w:r>
      <w:r>
        <w:rPr/>
        <w:t>顨拂来컂슩ꍪ恙춬男싃습䑺갫汾쉲戻䠤쉗久쉁뇍䔭楨灎啶갭⩏쉋</w:t>
      </w:r>
      <w:r>
        <w:rPr/>
        <w:t>꥓</w:t>
      </w:r>
      <w:r>
        <w:rPr/>
        <w:t>〣䬱欵䝮哂슏敷䩈穨囂⑴䢬䱆圴泍㆘숫廂깫佺托浗湖⬩楍뭩匰䄻彇恥十㉱乤썴䭱噏㵕ꅱ幵ꥲ㩭䍰獉栨轑㕘㩞婴敎䁅</w:t>
      </w:r>
      <w:r>
        <w:rPr/>
        <w:t>ⴴ</w:t>
      </w:r>
      <w:r>
        <w:rPr/>
        <w:t>䊱椨湀숪䋂働捠㥪슥浠⎱䯂潉숦</w:t>
      </w:r>
      <w:r>
        <w:rPr/>
        <w:t>Ⳃ</w:t>
      </w:r>
      <w:r>
        <w:rPr/>
        <w:t>㉙嫂䭰桥쉚槂땵㵕浂㛎昶砱剓녇슻愲</w:t>
      </w:r>
      <w:r>
        <w:rPr/>
        <w:t>⠺</w:t>
      </w:r>
      <w:r>
        <w:rPr/>
        <w:t>倯쵢ꅀ슘顟佘唺绂男묪愩㈵佲祳梿瑸㏂婴㛂塀坫⭰匶䜪䓂깮ぞ婗坂㨥ꌨ䠹睂轰♭쉅戫煺䡐┦쉐碏ꍱ呁琶ꄶ畹潄坁䬣㎻顢呍䐭쉨걔䭾♎긲刴䲣㝀㍎繹㭢䙟片䈱䄺꥚숭쉰䥢걶敶济ꆩ橙㩩爹圪疥輩㠨慌꺮廂墩䚮顊갱⚘춿偳吶燂畵䩅⛃ꥶ佥䲵戦娵㵶塈뮱㑭쵟쉟敲坰쉱匪꥗迂倵泂뽪㝱촯䄮ꅏ슻楃娶畸噁㈸䅚瑚㐵弻</w:t>
      </w:r>
      <w:r>
        <w:rPr/>
        <w:t>ⵑⵕ</w:t>
      </w:r>
      <w:r>
        <w:rPr/>
        <w:t>体平埂㣂⯂쉍</w:t>
      </w:r>
      <w:r>
        <w:rPr/>
        <w:t>ꦘ</w:t>
      </w:r>
      <w:r>
        <w:rPr/>
        <w:t>ꥹ㎏㗂杍畠뭰⩨硔䁥㈹礱㘫楏썱䕱</w:t>
      </w:r>
      <w:r>
        <w:rPr/>
        <w:t>ꔭ</w:t>
      </w:r>
      <w:r>
        <w:rPr/>
        <w:t>걁浭桉㕹ꥣ겱⸰㘤넽䙺嘣杴猷発⸷疘頩轌숱⛎╮㑒櫍佋晘焊⵶奭쉅⑲〹栶䌴琪⌱</w:t>
      </w:r>
      <w:r>
        <w:rPr/>
        <w:t>ⲩ</w:t>
      </w:r>
      <w:r>
        <w:rPr/>
        <w:t>汌栥뭵潫彞ㅚ畳쵬䜲疡匶㘹当㩹飂ꥢ㥬獰〈뭢䏂㭺爪쉸楣䥖䂩稴⭧噸䁀欭公⎿⽃坵嫂</w:t>
      </w:r>
      <w:r>
        <w:rPr/>
        <w:t>ꦩꕋ</w:t>
      </w:r>
      <w:r>
        <w:rPr/>
        <w:t>㥹焷䜷杲㛎䁍㯂䥋顁健囂䩦놡㑕⪏朻䵳怽涬枩類牸獢伸뗂慇僂䝗</w:t>
      </w:r>
      <w:r>
        <w:rPr/>
        <w:t>ⵂ</w:t>
      </w:r>
      <w:r>
        <w:rPr/>
        <w:t>䅌啑厥浬꺩垱爹愴潘㣃</w:t>
      </w:r>
      <w:r>
        <w:rPr/>
        <w:t>ꤺ꥞</w:t>
      </w:r>
      <w:r>
        <w:rPr/>
        <w:t>䱵タ祓䢬瑞</w:t>
      </w:r>
      <w:r>
        <w:rPr/>
        <w:t>ꔲ</w:t>
      </w:r>
      <w:r>
        <w:rPr/>
        <w:t>摕顥干⽰⿂䑈渮嘳祢癒坵䵬瑑京㉊뿂ㅭ쉋숸⛂썑顣</w:t>
      </w:r>
      <w:r>
        <w:rPr/>
        <w:t>ⶵ</w:t>
      </w:r>
      <w:r>
        <w:rPr/>
        <w:t>뭖卲斱숱呈噪ッ䡄뗂쵃㩬㙊㬦⏂奧㡓⦘浖窱딶刬噸㕕㗂㑣싂ꇂ⥗挷ぅ曂儰彷攩묽卲싎䭓剨硲㫂橞䄺橡썗氫䈴砲</w:t>
      </w:r>
      <w:r>
        <w:rPr/>
        <w:t>⡄</w:t>
      </w:r>
      <w:r>
        <w:rPr/>
        <w:t>畈瑥汱辣뭦劏卶㭚䝂㧂䐬㑅쉐䁤⑲欺仂⍷㙮瀭壂哂怩䁨數</w:t>
      </w:r>
      <w:r>
        <w:rPr/>
        <w:t>ꕅ</w:t>
      </w:r>
      <w:r>
        <w:rPr/>
        <w:t>伣瑔䯂䙕䡂炘春⥔䐨쉗灓䩾䡾</w:t>
      </w:r>
      <w:r>
        <w:rPr/>
        <w:t>⠪ⱏ⚘</w:t>
      </w:r>
    </w:p>
    <w:p>
      <w:pPr>
        <w:pStyle w:val="PreformattedText"/>
        <w:bidi w:val="0"/>
        <w:spacing w:before="0" w:after="0"/>
        <w:jc w:val="left"/>
        <w:rPr/>
      </w:pPr>
      <w:r>
        <w:rPr/>
        <w:t>戣劬䨶玥帽瑘⹮墣䥸㟂䔵挪䄭䈸澥싂⍵쉂倰䧂쉅⏂ꅆ⹗㭦硓瑕㙯쵅毂桦獾㑐畲쉪縺㥪杏䕦䚿⍄무ꥮ䅔쉵砽⫂滂戭㙱栺啋ꍳ礪杊嘦玿渭娰瑸儮썣⼯믃梥濎⩳穧</w:t>
      </w:r>
      <w:r>
        <w:rPr/>
        <w:t>ꖱ</w:t>
      </w:r>
      <w:r>
        <w:rPr/>
        <w:t>䇂</w:t>
      </w:r>
      <w:r>
        <w:rPr/>
        <w:t>ꕄ⮏</w:t>
      </w:r>
      <w:r>
        <w:rPr/>
        <w:t>ꅖ䠤惂䕒싃⬩䴹擂助⍑杨⹌漸</w:t>
      </w:r>
      <w:r>
        <w:rPr/>
        <w:t>ꖏ</w:t>
      </w:r>
      <w:r>
        <w:rPr/>
        <w:t>뭸㉗漥</w:t>
      </w:r>
      <w:r>
        <w:rPr/>
        <w:t>ⰽ</w:t>
      </w:r>
      <w:r>
        <w:rPr/>
        <w:t>쉱㵟堣歕칵㍰⾥礨㪩扊㡱</w:t>
      </w:r>
      <w:r>
        <w:rPr/>
        <w:t>ⵐ</w:t>
      </w:r>
      <w:r>
        <w:rPr/>
        <w:t>썘幺♟呖㉺슩⨯㌷䷂䵷䔶㝳槂쉦䞵㡚傩䏂䵨瑹䟂允灞䲡껂㢱ꄱ⑀祬⑨䮩䚿嫂祕</w:t>
      </w:r>
      <w:r>
        <w:rPr/>
        <w:t>⠳</w:t>
      </w:r>
      <w:r>
        <w:rPr/>
        <w:t>촳䵺䩏⑟</w:t>
      </w:r>
      <w:r>
        <w:rPr/>
        <w:t>Ⲙ</w:t>
      </w:r>
      <w:r>
        <w:rPr/>
        <w:t>甶神伫갻䝃辿㖣긭槍땟</w:t>
      </w:r>
      <w:r>
        <w:rPr/>
        <w:t>⡣</w:t>
      </w:r>
      <w:r>
        <w:rPr/>
        <w:t>䙭砯奷ꅳ恦쏂礣䞮䖩姂濂⭐</w:t>
      </w:r>
      <w:r>
        <w:rPr/>
        <w:t>ⱘ</w:t>
      </w:r>
      <w:r>
        <w:rPr/>
        <w:t>晁極炵䡱彍䙇║⼪㣍枱癊味䏍灔슬歰〣佄潤佖䥧瑕顇灔瓃쉔溡頰䱘䱩싍㕸佨⵪睓썉뼰䉓쉋桞땶硓䠥</w:t>
      </w:r>
      <w:r>
        <w:rPr/>
        <w:t>ⱁ</w:t>
      </w:r>
      <w:r>
        <w:rPr/>
        <w:t>䗂牋뽸決땵숦眮数烂摗녷⍣係䁹⥩쉶幧䐣姂璬戱珃幖䅀畨㙮䝭㡸ꆣ奮禩丷夭쌹⽃䣂幷슩䑌♘掩漱灷䭳⑫䎏䁒佡䙯㙘䑐昽檱恬싍㝗쉴췂澩⭏䌶卒㵧䀪样⥴䶘쉸捎硧걮</w:t>
      </w:r>
      <w:r>
        <w:rPr/>
        <w:t>ꕭ</w:t>
      </w:r>
      <w:r>
        <w:rPr/>
        <w:t>쉉숲묲焩洰⭑뮡⪵癤숲繣⫎싍牺呹촥晷氩뮻㜊㕋正䍾</w:t>
      </w:r>
      <w:r>
        <w:rPr/>
        <w:t>⡟</w:t>
      </w:r>
      <w:r>
        <w:rPr/>
        <w:t>儵䱔㘲睫乑牌搽⨬乸妿櫃壂焬㵦♰䬥幧⤳䱶䤬䉁⥘꥗扵ꆘ䈸冣껂彵獃根⨱堲⽘⾱䬪敢飂癓猤쉾⬻沘쉁㪵쉋䶡损啓㍄武숭华轓쉖暱㥃炥牰硠쉠反儰슡睳眴㬮</w:t>
      </w:r>
      <w:r>
        <w:rPr/>
        <w:t>ꤩ</w:t>
      </w:r>
      <w:r>
        <w:rPr/>
        <w:t>ꅈ灭⩆㙣⽐䩰牥쉷扖뽞䷂氫畍彔</w:t>
      </w:r>
      <w:r>
        <w:rPr/>
        <w:t>ꖩ</w:t>
      </w:r>
      <w:r>
        <w:rPr/>
        <w:t>繟啶恟獍煩序쉭穘怦汄晊掻▥爪☣䢵䖣䱫싂縴乊⭹䅨悩갨</w:t>
      </w:r>
      <w:r>
        <w:rPr/>
        <w:t>ꕫ⭒</w:t>
      </w:r>
      <w:r>
        <w:rPr/>
        <w:t>䬺戺䵃唯亘敌</w:t>
      </w:r>
      <w:r>
        <w:rPr/>
        <w:t>ꦏ⥣</w:t>
      </w:r>
      <w:r>
        <w:rPr/>
        <w:t>塆䄳噸摚浐쉹娯⻍㑌㩵</w:t>
      </w:r>
      <w:r>
        <w:rPr/>
        <w:t>⡫</w:t>
      </w:r>
      <w:r>
        <w:rPr/>
        <w:t>칔䮡ㅭ歨幙㣂⭒䞡憮쵆䝅녥썓澏</w:t>
      </w:r>
      <w:r>
        <w:rPr/>
        <w:t>⡚</w:t>
      </w:r>
      <w:r>
        <w:rPr/>
        <w:t>地␶⮮䉺⎏</w:t>
      </w:r>
      <w:r>
        <w:rPr/>
        <w:t>⡹</w:t>
      </w:r>
      <w:r>
        <w:rPr/>
        <w:t>瑟晙쉅䟂剏쉢쉾疏佴啕䩺伦汵견轮〭猸畕帻숵䵔㑂媡㈲⬨牶啴땚뼪⍩ꅈ畏쉒牋昤䙙㈱</w:t>
      </w:r>
      <w:r>
        <w:rPr/>
        <w:t>ⱞ</w:t>
      </w:r>
      <w:r>
        <w:rPr/>
        <w:t>帻光摨⬫䈶挩⬶슻㉁ꌺ⮏忂癢㜹甥쉎䀬瞩䦮塙主䝃䟂噘쵯㑹㈹습瀤ネ䥳棂⎩⚱瑧轣㦱役갭쉄䴦㵌⑄㗂瞩呁㖣䜩绂</w:t>
      </w:r>
      <w:r>
        <w:rPr/>
        <w:t>⢬</w:t>
      </w:r>
      <w:r>
        <w:rPr/>
        <w:t>䵄㤥습</w:t>
      </w:r>
      <w:r>
        <w:rPr/>
        <w:t>ꔣ</w:t>
      </w:r>
      <w:r>
        <w:rPr/>
        <w:t>桳噹偪</w:t>
      </w:r>
      <w:r>
        <w:rPr/>
        <w:t>⡥</w:t>
      </w:r>
      <w:r>
        <w:rPr/>
        <w:t>儸夤ꅾ쉠削</w:t>
      </w:r>
      <w:r>
        <w:rPr/>
        <w:t>⠽</w:t>
      </w:r>
      <w:r>
        <w:rPr/>
        <w:t>弲顬⥪楷呔慇╏䋂⨹㪣懂坁⥈깦㉃嘪䝌뾱넵繧䖱䊩</w:t>
      </w:r>
      <w:r>
        <w:rPr/>
        <w:t>Ⳃ</w:t>
      </w:r>
      <w:r>
        <w:rPr/>
        <w:t>䇂쉃兪ꍨ䗂幁橹㕘湊⚥吪䌦슏湇</w:t>
      </w:r>
      <w:r>
        <w:rPr/>
        <w:t>⡦</w:t>
      </w:r>
      <w:r>
        <w:rPr/>
        <w:t>䀷顩⹲䤸⽶㚩㤨䗂䈳灳䜬噠뽘싃㥕灀戳숥㌦䔥⭡쌲帶ꅧ䝩⩃䷎⩰佁⵶桧䑳牐电䍎㡰ꄹサ숬弬㌩땐긦獷潥泂䭟桐磂溮湣䒩ヂ彵⌫䅂堵桹挻噃䘣飂㒵◂䀴湚滂练뭶쉉杶嚻⭶⍈恺䑒ꥴ牢⽑뿂⩨䀦睉╨呋癉㕱숻剘⽩㈪牋넰</w:t>
      </w:r>
      <w:r>
        <w:rPr/>
        <w:t>ꤷ⪩</w:t>
      </w:r>
      <w:r>
        <w:rPr/>
        <w:t>捉櫂婲猲燂쉓긭䳎␻单灥垡卡녩橍䓂䵢숰</w:t>
      </w:r>
      <w:r>
        <w:rPr/>
        <w:t>ꥈ</w:t>
      </w:r>
      <w:r>
        <w:rPr/>
        <w:t>䬵灔㙭䌤泂쉰敀到廂婌光䋂䄯㕃䵰㒱쉲쉶磂瑧慣咥䣂弨洪쉆쉂漯㤪汣쉷慾췂㝦슡⍓夹ꄸ媿䑶昵⎘墱㢻太⩺츷㯂╖㗂䁅䇂轌䓍䕘㡏쉩</w:t>
      </w:r>
      <w:r>
        <w:rPr/>
        <w:t>ⷂ</w:t>
      </w:r>
      <w:r>
        <w:rPr/>
        <w:t>걉슱깤栤숽㕸氭㣂䨬☵猫깒坉㙘㜦敪㙉</w:t>
      </w:r>
      <w:r>
        <w:rPr/>
        <w:t>⣂</w:t>
      </w:r>
      <w:r>
        <w:rPr/>
        <w:t>漰깮쉵ꅖ偵거忂洪ㆩ⒏쉞碩쉁縰湷捴쉄戮뽪⹙쉡㏂桥灎䨯䑡</w:t>
      </w:r>
      <w:r>
        <w:rPr/>
        <w:t>ꦩ⨊</w:t>
      </w:r>
      <w:r>
        <w:rPr/>
        <w:t>佋匴庥晑濃楉㍄뽶䵁䅰奶氯䌪飂凎戤朷䰱帻갪▣癢繷摂䕎㡕歂ꅶ㉫硡纩㋂녙䠪䥡摧㏂</w:t>
      </w:r>
      <w:r>
        <w:rPr/>
        <w:t>Ⱛ</w:t>
      </w:r>
      <w:r>
        <w:rPr/>
        <w:t>땡稱录䡌槂╁畔摃灐飂梵䑇攴噰썵縶䭂ꅤꅦ穳嚻㣂⌣佊☲쏍咡㑎池〸㐯晴哂㶘㤬顖悵䱳擂㑟䙟쉟䑟㵁㵦녆樻ㅨ劥く涡⨰䞏㐮浦梿깊祎䄰♷檬扆䥾㯂Ⓜ⻂ㅐ椪幞欽㧂╮</w:t>
      </w:r>
      <w:r>
        <w:rPr/>
        <w:t>ⷂ</w:t>
      </w:r>
      <w:r>
        <w:rPr/>
        <w:t>쉋啟</w:t>
      </w:r>
      <w:r>
        <w:rPr/>
        <w:t>ꔷ</w:t>
      </w:r>
      <w:r>
        <w:rPr/>
        <w:t>輫</w:t>
      </w:r>
      <w:r>
        <w:rPr/>
        <w:t>ⵠ</w:t>
      </w:r>
      <w:r>
        <w:rPr/>
        <w:t>㘽⑊橇呐⭤캻牂⩘幌䕬捩슏뽰柂싂충뽺䅠쉨㕐頸㠨䔪坒扷啇轣瑴攤⩺䩙㝭㡖걓壂쉚彧割䅑ꅰ爦暱睇䱘칗쉵瑥枏礤煬㗂㥉硧恨㥕쉤칭否䉟帮䂩</w:t>
      </w:r>
      <w:r>
        <w:rPr/>
        <w:t>ꕴ</w:t>
      </w:r>
      <w:r>
        <w:rPr/>
        <w:t>쉑쉯㑓捧爽徱쉍牳</w:t>
      </w:r>
      <w:r>
        <w:rPr/>
        <w:t>⡗⑒⫂</w:t>
      </w:r>
      <w:r>
        <w:rPr/>
        <w:t>㘻昭佈뭨毂䰬䯂</w:t>
      </w:r>
      <w:r>
        <w:rPr/>
        <w:t>Ⱚ</w:t>
      </w:r>
      <w:r>
        <w:rPr/>
        <w:t>癲뗂偖⬪未㐽祕㭏⨪橓쵐唵牳竂棂㑐칩䲵</w:t>
      </w:r>
      <w:r>
        <w:rPr/>
        <w:t>⢮</w:t>
      </w:r>
      <w:r>
        <w:rPr/>
        <w:t>䵃쉓숨轕숪氷⿂晥睨䏂⸤掵焵汹뭷⩢佒漱㕲㙬塡䵊䁢㍋夹䥥瑵깠㒣췂䯂砺숵呄扩숺佈䕄煡窘䶱㉖</w:t>
      </w:r>
      <w:r>
        <w:rPr/>
        <w:t>⡣</w:t>
      </w:r>
      <w:r>
        <w:rPr/>
        <w:t>쉲</w:t>
      </w:r>
      <w:r>
        <w:rPr/>
        <w:t>Ⱨ</w:t>
      </w:r>
      <w:r>
        <w:rPr/>
        <w:t>吩ꅈ䤬呔</w:t>
      </w:r>
      <w:r>
        <w:rPr/>
        <w:t>⣂</w:t>
      </w:r>
      <w:r>
        <w:rPr/>
        <w:t>琹땂䝊䮱숶檘싂ꇂ</w:t>
      </w:r>
      <w:r>
        <w:rPr/>
        <w:t>ꕙ</w:t>
      </w:r>
      <w:r>
        <w:rPr/>
        <w:t>儫뭂㭦繈坧♧썍</w:t>
      </w:r>
      <w:r>
        <w:rPr/>
        <w:t>⣎</w:t>
      </w:r>
      <w:r>
        <w:rPr/>
        <w:t>썷쉋在ꌪ硂务⵾瀱愭お敓㙞♐彋海㕙熣㑺⑧㔩砯㩬뭉欣䷂䥤奆䡘杪䅥♸临뾡䥚䆡窿䁃숰</w:t>
      </w:r>
      <w:r>
        <w:rPr/>
        <w:t>ꥍ</w:t>
      </w:r>
      <w:r>
        <w:rPr/>
        <w:t>ォ싂斱繇춬ㄸ</w:t>
      </w:r>
      <w:r>
        <w:rPr/>
        <w:t>Ⱘ</w:t>
      </w:r>
      <w:r>
        <w:rPr/>
        <w:t>奀扥쉸ㅺ䵘婥⼬恗䲩䭈版ꄲ愺橋㒬갦</w:t>
      </w:r>
      <w:r>
        <w:rPr/>
        <w:t>Ⳃ⵱</w:t>
      </w:r>
      <w:r>
        <w:rPr/>
        <w:t>輥倪쵐䚵䱴㖩灯㈤⩨㝢埃敺캬⒵㎱숣捣坦깦쉫柂熡弮숥䇍䔭</w:t>
      </w:r>
      <w:r>
        <w:rPr/>
        <w:t>ⵦ</w:t>
      </w:r>
      <w:r>
        <w:rPr/>
        <w:t>卒</w:t>
      </w:r>
      <w:r>
        <w:rPr/>
        <w:t>ⴲ</w:t>
      </w:r>
      <w:r>
        <w:rPr/>
        <w:t>婯匽奃㋂쉰汆㑬ㆣ颮䁤☰숦싂䅓湣塚䍄嘩她䩉朤囂縸㵰숯奏넳樦㨭灐礳悩縫␸痎漱썂ꍚ♭つ噘쉊抱彰玱種숷㫂♳㏂㑀橰檏㡙瑫䵘슮ㅯ㭑숮쉰幅ꥪ圮</w:t>
      </w:r>
      <w:r>
        <w:rPr/>
        <w:t>ꕸ</w:t>
      </w:r>
      <w:r>
        <w:rPr/>
        <w:t>濂썐獔⼱</w:t>
      </w:r>
      <w:r>
        <w:rPr/>
        <w:t>⡣</w:t>
      </w:r>
      <w:r>
        <w:rPr/>
        <w:t>煁晦칕㝍匣슣噖涿쉬偫挲⦘沩場☯橞䡊塖呈⎵乲䀸㡥儣澮牕县습㕦춻⻂参㤻묪⑹</w:t>
      </w:r>
      <w:r>
        <w:rPr/>
        <w:t>ꔳ</w:t>
      </w:r>
      <w:r>
        <w:rPr/>
        <w:t>䤣㭍뗂梻♥㬦檬䩅敡㝉쉅縥䂥숩㥾䑂⎵쉮桧ꅞ硖瑵㙯⩚⑬奵쌭失䛂攊걔䝙⬫♰灪</w:t>
      </w:r>
      <w:r>
        <w:rPr/>
        <w:t>ꕺ</w:t>
      </w:r>
      <w:r>
        <w:rPr/>
        <w:t>祘听쉲癉⏍卆걗坷싂싂䙬쉇䭠뭾䑾⪩㇂㡢⧂쉢⌺獃濂㴹䤰县斣禥쉭㉎ゥ录═ꆩ䈣䱟ꄵ㑋</w:t>
      </w:r>
      <w:r>
        <w:rPr/>
        <w:t>ꕑ</w:t>
      </w:r>
      <w:r>
        <w:rPr/>
        <w:t>⾏礤쵘㴳氹䥭摷却奔슡♧싂묶玘涩</w:t>
      </w:r>
      <w:r>
        <w:rPr/>
        <w:t>ꔯ</w:t>
      </w:r>
      <w:r>
        <w:rPr/>
        <w:t>牬汢儴䡯婟楨婮稱顄쉢㢩㤻㧂⚿䄲繞㓂넻ꅄ䙞湅楧땲䙡⒱쉹㶵婪㝇车⩏믂쉋牳矂</w:t>
      </w:r>
      <w:r>
        <w:rPr/>
        <w:t>ⷍ</w:t>
      </w:r>
      <w:r>
        <w:rPr/>
        <w:t>䯂뽇桾夨䵒塴㭠␷촭䵤徘厏嫍㶏焣⼽슩㔭싎␵칾眪쏂╪怵슘燂䚣⨴쉍䎡㐽쉭뭰灠姂兩䞿䥸㥱慍据ꍒ旍⩈숫偖浳祺浮걳㫂쉯㘰ネ瑞☴뼸昨六䅷쉄⩶䦬㙌䝆顯昴㈸슘껂㦮捪唦佪手颣姂瑩䂣住⩮숬䢡</w:t>
      </w:r>
      <w:r>
        <w:rPr/>
        <w:t>⣂⩂</w:t>
      </w:r>
      <w:r>
        <w:rPr/>
        <w:t>灺</w:t>
      </w:r>
      <w:r>
        <w:rPr/>
        <w:t>ⶵ</w:t>
      </w:r>
      <w:r>
        <w:rPr/>
        <w:t>㴪㔦爵쉸⿍塓擂ꌹ烂䄷⍶╥쉚</w:t>
      </w:r>
      <w:r>
        <w:rPr/>
        <w:t>ꤥ</w:t>
      </w:r>
      <w:r>
        <w:rPr/>
        <w:t>兆ꥭ뽣縰帱격⵹⽞晇⩙半⑬</w:t>
      </w:r>
      <w:r>
        <w:rPr/>
        <w:t>ⱅ</w:t>
      </w:r>
      <w:r>
        <w:rPr/>
        <w:t>㟂栴㘩婤皣㍴쉰繙ꌣ塋䅁ꅣ⹑匣숦䁺磂桭砷</w:t>
      </w:r>
      <w:r>
        <w:rPr/>
        <w:t>ꤻ</w:t>
      </w:r>
      <w:r>
        <w:rPr/>
        <w:t>㋂♫穮딣兤싂塲䛂㬱懍</w:t>
      </w:r>
      <w:r>
        <w:rPr/>
        <w:t>⡚</w:t>
      </w:r>
      <w:r>
        <w:rPr/>
        <w:t>歪け싂燎怫⥦仂␴晰䖥頫睄⒱쉷⍢慶哂凂쉬桌迂桺㉒杶䥪⭟掿悬㷂彘㩾㷍䀮㬩⪡恍쉅旍塥쌬긹㕸嘳䱗坄䳂쉐뭬睧䑘쉪䅦瑰债쉲䩐䕊쉰獗</w:t>
      </w:r>
      <w:r>
        <w:rPr/>
        <w:t>ꥏ⵾⩏</w:t>
      </w:r>
      <w:r>
        <w:rPr/>
        <w:t>쉩믎</w:t>
      </w:r>
      <w:r>
        <w:rPr/>
        <w:t>ꤰ⩀</w:t>
      </w:r>
      <w:r>
        <w:rPr/>
        <w:t>⺏숨步怰䀽禘㝭┥段牋쉔㕟啠䥬單싂㥾㉗</w:t>
      </w:r>
      <w:r>
        <w:rPr/>
        <w:t>ⳍ</w:t>
      </w:r>
      <w:r>
        <w:rPr/>
        <w:t>䌳ꥷ獳⩢挩燂畤盂吸ꄩ値⍸숸挴礱庩し쉕</w:t>
      </w:r>
      <w:r>
        <w:rPr/>
        <w:t>ⱖ</w:t>
      </w:r>
      <w:r>
        <w:rPr/>
        <w:t>顀ㄮ긮參爸㎥㩩쵺癌⤣츶䝲扪캩桭幟梩剧兤⥶㭮ꄻꥦ匣彎슏䭲껎䞿䅤斩㠰厣䉄䤹仍뽸숮㫂</w:t>
      </w:r>
      <w:r>
        <w:rPr/>
        <w:t>ⲏ</w:t>
      </w:r>
      <w:r>
        <w:rPr/>
        <w:t>欱쉆帤슿䅪깮砹ꅈ⸵楑偬稤㭾琥☯灮⨷䫂</w:t>
      </w:r>
      <w:r>
        <w:rPr/>
        <w:t>⢩</w:t>
      </w:r>
      <w:r>
        <w:rPr/>
        <w:t>갵칾婰춏才ꎩ싃⸣啌䏂ꅯ熬쉓䵾㥆쉠問넪䪬䵠怺숥杞橋歋ꎩ扌帥卦뇂泍畊埂䠪䚩⩨䲩</w:t>
      </w:r>
      <w:r>
        <w:rPr/>
        <w:t>꤫⤸</w:t>
      </w:r>
      <w:r>
        <w:rPr/>
        <w:t>玻䴭싂勍䤱狂矂쉗掩⭶㈨眣勂䈭砦烍㭕嫂乹乔䩄琩獺䨨猱恉㊵っ欪抱璮彐福컂뼫⩱㭟썹</w:t>
      </w:r>
      <w:r>
        <w:rPr/>
        <w:t>Ⲭ</w:t>
      </w:r>
      <w:r>
        <w:rPr/>
        <w:t>坺䍱慩奍敤氯娫깪呗</w:t>
      </w:r>
      <w:r>
        <w:rPr/>
        <w:t>ꔪ</w:t>
      </w:r>
      <w:r>
        <w:rPr/>
        <w:t>潔么㉈쉇示</w:t>
      </w:r>
      <w:r>
        <w:rPr/>
        <w:t>ꥑ╣ⶮ</w:t>
      </w:r>
      <w:r>
        <w:rPr/>
        <w:t>녦⽑楗⨪썏挴㉔䙐は</w:t>
      </w:r>
      <w:r>
        <w:rPr/>
        <w:t>ⴊ␯</w:t>
      </w:r>
      <w:r>
        <w:rPr/>
        <w:t>㡋숹숸㝬瑏⩭䝺䈬⌳䥯걒滎桫灃㤥㩅␶⩇㯂땶䭖䦬晡㐵䜶疘爴</w:t>
      </w:r>
      <w:r>
        <w:rPr/>
        <w:t>⡮</w:t>
      </w:r>
      <w:r>
        <w:rPr/>
        <w:t>ㅪ恱丫쉇摓</w:t>
      </w:r>
      <w:r>
        <w:rPr/>
        <w:t>ꕙ</w:t>
      </w:r>
      <w:r>
        <w:rPr/>
        <w:t>彳숳煰⵵⽎个熻䚡瘬╰漸伨晌湚杯伨쉂⍋彔넫䔹ㄲ朹㝚숹漱䋂㕹卲頺⤺겿朻猱⭉䳂散</w:t>
      </w:r>
      <w:r>
        <w:rPr/>
        <w:t>꥟⭱</w:t>
      </w:r>
      <w:r>
        <w:rPr/>
        <w:t>䯂</w:t>
      </w:r>
      <w:r>
        <w:rPr/>
        <w:t>ⴲ</w:t>
      </w:r>
      <w:r>
        <w:rPr/>
        <w:t>ⱡ</w:t>
      </w:r>
      <w:r>
        <w:rPr/>
        <w:t>歒䍹땗䩬꥔飃娸噩⏃扫桌墮쉳걶桙㍀傱爳卡쉗</w:t>
      </w:r>
      <w:r>
        <w:rPr/>
        <w:t>⡱</w:t>
      </w:r>
      <w:r>
        <w:rPr/>
        <w:t>䊥</w:t>
      </w:r>
      <w:r>
        <w:rPr/>
        <w:t>ꔹ</w:t>
      </w:r>
      <w:r>
        <w:rPr/>
        <w:t>滂</w:t>
      </w:r>
      <w:r>
        <w:rPr/>
        <w:t>ꦱ</w:t>
      </w:r>
      <w:r>
        <w:rPr/>
        <w:t>썥偃䲻瀯繎䑩㥸ꍸ硈猫燂㭎爤⧂䒥旂㈮歶恪⪘䕩㵩뇎擂</w:t>
      </w:r>
      <w:r>
        <w:rPr/>
        <w:t>꧂</w:t>
      </w:r>
      <w:r>
        <w:rPr/>
        <w:t>䭀썸䨰琭녓䉂刮濂쉣䝰斩쉴旂堲獯쉹</w:t>
      </w:r>
      <w:r>
        <w:rPr/>
        <w:t>꧂⬥</w:t>
      </w:r>
      <w:r>
        <w:rPr/>
        <w:t>쉠㠻쉑䞮⭢䨪ꍾ瞏쉍믂ㅇ爸⯂쉦♐神격珂쉋녑⾥㵴睕슡숷ꏂ皿顇㉭支쉸㕘湩䰺쉤␨漱瀫⩘眫␰䴱</w:t>
      </w:r>
      <w:r>
        <w:rPr/>
        <w:t>꧂</w:t>
      </w:r>
      <w:r>
        <w:rPr/>
        <w:t>슬╡甮温璻䬵撏敐噔漤㭘㭇㊩愪廂㝖佟뾮惂佔ꥺ㬰㌴⩦뇃⭱</w:t>
      </w:r>
      <w:r>
        <w:rPr/>
        <w:t>⵰</w:t>
      </w:r>
      <w:r>
        <w:rPr/>
        <w:t>䎱⎬戮⽟奕汔싂㉣楺桠壂쉐榱倪杫㏂땞猻썃䐪竂캻䁨稣⚿싂Ⓜ녎䤴</w:t>
      </w:r>
      <w:r>
        <w:rPr/>
        <w:t>ⶬ</w:t>
      </w:r>
      <w:r>
        <w:rPr/>
        <w:t>睒슮㭚쉸殣徏⛂卫刻桪</w:t>
      </w:r>
      <w:r>
        <w:rPr/>
        <w:t>ꖩ</w:t>
      </w:r>
      <w:r>
        <w:rPr/>
        <w:t>慥旃璬⚱䳃繷숹㡀㩟썖桖쵔ꄮ楃ꎩ</w:t>
      </w:r>
      <w:r>
        <w:rPr/>
        <w:t>ꦬ⬵</w:t>
      </w:r>
      <w:r>
        <w:rPr/>
        <w:t>䡹㵨䔹坈㋍穆天暣⫂瘹碮ꍕ</w:t>
      </w:r>
      <w:r>
        <w:rPr/>
        <w:t>ꤴ</w:t>
      </w:r>
      <w:r>
        <w:rPr/>
        <w:t>扭쉅놮捀廂㘻Ⓜ䔲♱噑柂灆┪顳堷扒璱⩑牦☬⫂搸</w:t>
      </w:r>
      <w:r>
        <w:rPr/>
        <w:t>ꕀ</w:t>
      </w:r>
      <w:r>
        <w:rPr/>
        <w:t>㉕涬熣쵍湭䄶䭸橯姂⩰庘</w:t>
      </w:r>
      <w:r>
        <w:rPr/>
        <w:t>ⱖ</w:t>
      </w:r>
      <w:r>
        <w:rPr/>
        <w:t>頺硷用⥍敇硥ꅭ䖮䟂</w:t>
      </w:r>
      <w:r>
        <w:rPr/>
        <w:t>⡾</w:t>
      </w:r>
      <w:r>
        <w:rPr/>
        <w:t>楢갲瓂獞迂땘睑㨽쉡◎顇䁥쉴啂ㄪ숷䡴䧂䚣䏎抱猪吵뇂쉭㡭殣쉊⥲湉⽹</w:t>
      </w:r>
      <w:r>
        <w:rPr/>
        <w:t>ꥐꔳ</w:t>
      </w:r>
      <w:r>
        <w:rPr/>
        <w:t>䭧歆摢쵤뿂㴨⑍⭏䥙⨤奺乞쉞檿䐲⻂녑灸形恅숬浨搴땩녀싂爴ꍁ揂쉙愬䝺窱쉀䋃獊䀯瞿䎏欴く䑊䟂㍨䩋쉏䯂㨮</w:t>
      </w:r>
      <w:r>
        <w:rPr/>
        <w:t>Ⱝ</w:t>
      </w:r>
      <w:r>
        <w:rPr/>
        <w:t>橎䝶佾⩟</w:t>
      </w:r>
      <w:r>
        <w:rPr/>
        <w:t>ⱡ</w:t>
      </w:r>
      <w:r>
        <w:rPr/>
        <w:t>媣䩢掏숮╓瑗ㄪ辵</w:t>
      </w:r>
      <w:r>
        <w:rPr/>
        <w:t>⡧</w:t>
      </w:r>
      <w:r>
        <w:rPr/>
        <w:t>땯쉍┰欶싂嘷⚬䁯⍄䵕㑓숦㔳긦磂捖㬰㠨㫃㕷䅘䝗浇弩ꄵ⩩獾㣂縣瀸樲䍊欣晧眫⥕깳轞쉋䀸⑄穭㥩㈽</w:t>
      </w:r>
      <w:r>
        <w:rPr/>
        <w:t>ⵦ</w:t>
      </w:r>
      <w:r>
        <w:rPr/>
        <w:t>摱祐䤳敥瀣㵄楋⑂뼨砮噸扶녠礻</w:t>
      </w:r>
      <w:r>
        <w:rPr/>
        <w:t>ꤷ</w:t>
      </w:r>
      <w:r>
        <w:rPr/>
        <w:t>楠刬㡌潗쉖汱竂桺慫䗃牥</w:t>
      </w:r>
      <w:r>
        <w:rPr/>
        <w:t>ⵈ</w:t>
      </w:r>
      <w:r>
        <w:rPr/>
        <w:t>ⱕ</w:t>
      </w:r>
      <w:r>
        <w:rPr/>
        <w:t>썌烂㒩妵䞣㐭䁀椽쉵칟⯂⸊㕵攤╹㘨쵋䭣擂係瞮欻礸漵♊ㄨ癃佧䵭潐桸䕮猽〫ㆬㅍ䵄㜥년眵䩶擂碻㒻捱㉠囂啠殥쉀⥟녌깧ꏍ圱㭣穱瑡쉌噦쎵晾䐷㈴⨱窡⌳㧂ꅓ⩵⩭婱嘮␬ꍘ⽲樤䓂悘煥溵䐫佄䯂渪䜻扑偪싂ꄤ圪汇㈽䘦뭊䁠頱⍰㑇焸温呤䅮欤偯침浣␻⪩杈瑺洵⩤㉤汬晹䭀柂슡⭨憻䊵浏⩥沥쉫㉶痂繲伥⑺</w:t>
      </w:r>
      <w:r>
        <w:rPr/>
        <w:t>ꦣ</w:t>
      </w:r>
      <w:r>
        <w:rPr/>
        <w:t>平睍ㅃ䴳礱偭爣숤䁹囂</w:t>
      </w:r>
      <w:r>
        <w:rPr/>
        <w:t>ꥒ</w:t>
      </w:r>
      <w:r>
        <w:rPr/>
        <w:t>꺩␶㨥暻砵숻컂䀰䭹亥캏쉱쉟㌩纡쵷䭬硪믂㙤쉆堷䕱挥飂</w:t>
      </w:r>
      <w:r>
        <w:rPr/>
        <w:t>⡙⤯</w:t>
      </w:r>
      <w:r>
        <w:rPr/>
        <w:t>껂匮</w:t>
      </w:r>
      <w:r>
        <w:rPr/>
        <w:t>ꕇ</w:t>
      </w:r>
      <w:r>
        <w:rPr/>
        <w:t>獶䡋㊩쏂䂱䮩녫쉇쉫扁䴯㙮쉙礵뾬ꄦ母⩑惂㵱扒剷慘繪</w:t>
      </w:r>
      <w:r>
        <w:rPr/>
        <w:t>ꕾ</w:t>
      </w:r>
      <w:r>
        <w:rPr/>
        <w:t>㠪㥀塩㵩啃뽖䴳⬬䑃砻땳畩㑁䉊桬뼨䙱</w:t>
      </w:r>
      <w:r>
        <w:rPr/>
        <w:t>꤫</w:t>
      </w:r>
      <w:r>
        <w:rPr/>
        <w:t>㝗纩牬슡熱슻갪䅥痂煍彙쉋煂涱䥲摈氫숶䥚⩴咩</w:t>
      </w:r>
      <w:r>
        <w:rPr/>
        <w:t>ꦵꗍ</w:t>
      </w:r>
      <w:r>
        <w:rPr/>
        <w:t>恦뽕쉊慙䈮쵋⚥㉥䭣猻㷂땁깾ꅆ穋</w:t>
      </w:r>
      <w:r>
        <w:rPr/>
        <w:t>ⷂ</w:t>
      </w:r>
      <w:r>
        <w:rPr/>
        <w:t>䵀歭숯憡䬹㍘㢩ꥮ啯쉂</w:t>
      </w:r>
      <w:r>
        <w:rPr/>
        <w:t>ⵊ</w:t>
      </w:r>
      <w:r>
        <w:rPr/>
        <w:t>䵑懂桊쉣쉧쵧嗎㍬</w:t>
      </w:r>
      <w:r>
        <w:rPr/>
        <w:t>⡵</w:t>
      </w:r>
      <w:r>
        <w:rPr/>
        <w:t>슥剺卢☸檘</w:t>
      </w:r>
      <w:r>
        <w:rPr/>
        <w:t>Ɫ</w:t>
      </w:r>
      <w:r>
        <w:rPr/>
        <w:t>婭䉈</w:t>
      </w:r>
      <w:r>
        <w:rPr/>
        <w:t>⡧</w:t>
      </w:r>
      <w:r>
        <w:rPr/>
        <w:t>쵲婱썙〥潒⨣땠㈵㬶㛂㍗䱪汭卣</w:t>
      </w:r>
      <w:r>
        <w:rPr/>
        <w:t>ꕷ</w:t>
      </w:r>
      <w:r>
        <w:rPr/>
        <w:t>溣</w:t>
      </w:r>
      <w:r>
        <w:rPr/>
        <w:t>ⵃ</w:t>
      </w:r>
      <w:r>
        <w:rPr/>
        <w:t>ꄨ⩭쉆ォ녳㕯じ扡숮剮걖㬫噑参⪵婖</w:t>
      </w:r>
      <w:r>
        <w:rPr/>
        <w:t>ꔦ</w:t>
      </w:r>
      <w:r>
        <w:rPr/>
        <w:t>塱⸷奰䝵婐欦䃂爯匭춿㙢⩇兔떥숰煶㑰挹泂摁쉯含惂燂䩨䜩産ꅤ⍰╉ꎩ摔剩㑃쉶桦쉮㣂떥㣂䃂㇃幁싂殱슻䣃呐䐭걺桓䅚䩌琰뭯⥒땴⭒曂恍⫂䬪坮樯煬쌲䭒倻䁾쉭⪥㉊瑧⑖噑参啑껂淂牷䀻뽁㑅乖唪쉠⚱暩숨⩭쉾촮佩朤敉獖副쉨㈫숳</w:t>
      </w:r>
      <w:r>
        <w:rPr/>
        <w:t>⠬</w:t>
      </w:r>
      <w:r>
        <w:rPr/>
        <w:t>ꍫ䌰徻⒩吮啑☬㙞帹伹䬲⚵婄塉쉀櫂係싂濃樲⮣슻㥘晎숥겣体㝠㙰□恔걩䑍姂旂攫碩瘣悻ꏂ␩徣숪繺湹⥯穧縮⹍䡃뾻姂쉁㛃㡒剁䅨䱀땪숣攤彷吺㏂味⨺깴捁橈숣爺⩎灬㩴⩫䎡皻瓃䩭⸻</w:t>
      </w:r>
      <w:r>
        <w:rPr/>
        <w:t>ꔳ</w:t>
      </w:r>
      <w:r>
        <w:rPr/>
        <w:t>㜵䬮묵쉚</w:t>
      </w:r>
      <w:r>
        <w:rPr/>
        <w:t>ⷂ</w:t>
      </w:r>
      <w:r>
        <w:rPr/>
        <w:t>燂穯䝎⥒⑇为嫂绂ꍾ⭤奮쉳活숸忂曂썒㉒숊㟂活獂戵㍣㝞渲灵斱걭䆣沩汊⿃⩓穷긵壂夦㗂ㄴ⑇揂㙈⩶夽慗⯃攫硌♡䠬焰乚㕎稫憩䛂形㩤</w:t>
      </w:r>
      <w:r>
        <w:rPr/>
        <w:t>ꦵ</w:t>
      </w:r>
      <w:r>
        <w:rPr/>
        <w:t>爱⥒圳伩䤣딶㥍䅌睶怲䡷犱쉟堮津ㅘ뽭婆梥걚顪攫伥䩵噧䤽剔㩖쉩⤦쎘슮穸牲剄⍰輸䩕㔦挲ㄪꅢ쉬祧頸奦抣⧂潇</w:t>
      </w:r>
      <w:r>
        <w:rPr/>
        <w:t>ⱴ</w:t>
      </w:r>
      <w:r>
        <w:rPr/>
        <w:t>獵未ち䕆湴畯䴸杭뭍八䳃礥슬䉅浌⪣札摴眶♢抻䅌㣂⥀㦻㣂慐姂</w:t>
      </w:r>
      <w:r>
        <w:rPr/>
        <w:t>ꕖ</w:t>
      </w:r>
      <w:r>
        <w:rPr/>
        <w:t>捄┺摹☬䀰刪쉦撮㩘洱睐⨨촦凂嘳㊵济秂敥侣┴畮氩㦵垣쉎佬⩭슩塌ㅃ天㓍䌳瀣㫂狍纘</w:t>
      </w:r>
      <w:r>
        <w:rPr/>
        <w:t>Ⱳ</w:t>
      </w:r>
      <w:r>
        <w:rPr/>
        <w:t>は癀爥侏礣䁢狂㜺眭⫂쉷忍輣祰걠癫卾煕呹╧숱牧슩桄在刳圻暩⍞婢</w:t>
      </w:r>
      <w:r>
        <w:rPr/>
        <w:t>ⷂ</w:t>
      </w:r>
      <w:r>
        <w:rPr/>
        <w:t>杨㤺焻숯☴凂䢬す䢻啂췂樦⭠䁖搦痂䪿犬檩也㗂숬慨焯⩒潈䑒깎䱨頪䯂晧䫂습ꆣ湂</w:t>
      </w:r>
      <w:r>
        <w:rPr/>
        <w:t>ⵐ</w:t>
      </w:r>
      <w:r>
        <w:rPr/>
        <w:t>橸恗䘴愦Ⓜ坮栺♡庵倶歋扺㯂⑪슿乞漮牁楘浄숤狂ꌯ昤扬䅋⽯怸뽧땣灐⫂⩘匩え㒩⍔슱㕨纮␻珂瑫╞㩈⽋䥆歩亱潏걘撱汌繟橶眶ꅄ琪涣嫂報傿捴䜳⹶㒿婥㈺䅡摘쉃县╒쉸焣䠳⹂䈥</w:t>
      </w:r>
      <w:r>
        <w:rPr/>
        <w:t>ⴣ</w:t>
      </w:r>
      <w:r>
        <w:rPr/>
        <w:t>췃䕆╁␱奵╉搭穧䘫扃䱙券畩㭔ꄰ慓瀦呱御뮘껍婗슣彎㦣⹔娽ꆣに싂䜷⽈⎥敨쵄뽙恺楫쉹唲</w:t>
      </w:r>
      <w:r>
        <w:rPr/>
        <w:t>ⳃ</w:t>
      </w:r>
      <w:r>
        <w:rPr/>
        <w:t>漩桪离䨳睁址輹顃♭䍠╧</w:t>
      </w:r>
      <w:r>
        <w:rPr/>
        <w:t>⡄</w:t>
      </w:r>
      <w:r>
        <w:rPr/>
        <w:t>㘪</w:t>
      </w:r>
      <w:r>
        <w:rPr/>
        <w:t>ⶻ</w:t>
      </w:r>
      <w:r>
        <w:rPr/>
        <w:t>噲</w:t>
      </w:r>
      <w:r>
        <w:rPr/>
        <w:t>ⵓ</w:t>
      </w:r>
      <w:r>
        <w:rPr/>
        <w:t>歵쉁슩祤摸壍쎬칀䆘婈숮숹뽣⌫昵쉮㴺┻浐싂效쉘뇂⾥떩싃塱乹</w:t>
      </w:r>
      <w:r>
        <w:rPr/>
        <w:t>ꥂ</w:t>
      </w:r>
      <w:r>
        <w:rPr/>
        <w:t>癙㔪㙴㬪㉐㕢묹㝦㕟</w:t>
      </w:r>
      <w:r>
        <w:rPr/>
        <w:t>ⱋ</w:t>
      </w:r>
      <w:r>
        <w:rPr/>
        <w:t>煷䕶습ㄬ眥</w:t>
      </w:r>
      <w:r>
        <w:rPr/>
        <w:t>ⱔ</w:t>
      </w:r>
      <w:r>
        <w:rPr/>
        <w:t>쉹吩离江掘ァ卂⨬䰽숴䙉具뮬뽸녮㥚灳넰쉊칑쌴睬⮣쵈숪䱦⹍쉥ꅂ␹廂槂椭⥦揂佰쉌䩐奢쉦㨪秂䱞伲セ垘漸儵离쏂滂厣쉑湮攴摄䔤摍슣숣樰乌䤮飂칠䕳딴ꍟ♸쵶⤭样迂㇂接싂湋橈爲摠制⽱滂楧</w:t>
      </w:r>
      <w:r>
        <w:rPr/>
        <w:t>ⵢ⍇</w:t>
      </w:r>
      <w:r>
        <w:rPr/>
        <w:t>悘甫䑭䨪伮伱攬쉸撩濂</w:t>
      </w:r>
      <w:r>
        <w:rPr/>
        <w:t>꧂⯂⮻</w:t>
      </w:r>
      <w:r>
        <w:rPr/>
        <w:t>㑮㡒序쉃ꄊ⍑䐶弱쉉㉅彲散搻䍂쉔犬숱没♷䛂쉄兎슬轇偹奕瀣圵䁦乶싎䒩♫갨넲㔥</w:t>
      </w:r>
      <w:r>
        <w:rPr/>
        <w:t>ⷃ</w:t>
      </w:r>
      <w:r>
        <w:rPr/>
        <w:t>㠲ꄤ쌨⨮禿辻杚</w:t>
      </w:r>
      <w:r>
        <w:rPr/>
        <w:t>⡩</w:t>
      </w:r>
      <w:r>
        <w:rPr/>
        <w:t>䰱쉖ㅁ㤯㍴灎氮쉹撮轵㙾쉀㒣䵷㤬⍤쉫檩⑔㧂也쉠㡶垿썳땭썈繱甭컂湨걟迂㙤⍋깴㥘</w:t>
      </w:r>
      <w:r>
        <w:rPr/>
        <w:t>ꕎ</w:t>
      </w:r>
      <w:r>
        <w:rPr/>
        <w:t>䕫쉭枬㵃䬻쵙䭫祯䨶撻愹䉯⒵슏뽺⫎启昳䜪㔬楔쵮㴩毂䴻睆녤껂ㅅ橤畫츫䠳</w:t>
      </w:r>
      <w:r>
        <w:rPr/>
        <w:t>ꤲ</w:t>
      </w:r>
      <w:r>
        <w:rPr/>
        <w:t>䌵곂</w:t>
      </w:r>
      <w:r>
        <w:rPr/>
        <w:t>ⵀꥎ</w:t>
      </w:r>
      <w:r>
        <w:rPr/>
        <w:t>ⰽ</w:t>
      </w:r>
      <w:r>
        <w:rPr/>
        <w:t>䦱䗂殥浄摕䵰牍㕁ꄱ⬯扟</w:t>
      </w:r>
      <w:r>
        <w:rPr/>
        <w:t>⠷</w:t>
      </w:r>
      <w:r>
        <w:rPr/>
        <w:t>櫂杋椻ꥨ慦党넳へㆻ깅゘䡺⤤⥃</w:t>
      </w:r>
      <w:r>
        <w:rPr/>
        <w:t>ⶡ</w:t>
      </w:r>
      <w:r>
        <w:rPr/>
        <w:t>ケ⩅桯奎㓂嚥쉓㕫㥰⩵敱</w:t>
      </w:r>
      <w:r>
        <w:rPr/>
        <w:t>ꔤ</w:t>
      </w:r>
      <w:r>
        <w:rPr/>
        <w:t>䚣</w:t>
      </w:r>
      <w:r>
        <w:rPr/>
        <w:t>ꤦ</w:t>
      </w:r>
      <w:r>
        <w:rPr/>
        <w:t>ケ圬挶婉쉾奇当</w:t>
      </w:r>
      <w:r>
        <w:rPr/>
        <w:t>ⱐ</w:t>
      </w:r>
      <w:r>
        <w:rPr/>
        <w:t>側瑏ㅵ</w:t>
      </w:r>
      <w:r>
        <w:rPr/>
        <w:t>⠥</w:t>
      </w:r>
      <w:r>
        <w:rPr/>
        <w:t>〳쉚췂泂䎬䡣噯㵖ꥪ⩑딨쉰硍쉯␥が싂矂ꏂ決穖礥䍲乄⍋싂娰츻숫㴳汞縮湚뭇㜣숸䍍䁾싂딵㔷쉘佊␳颣䝉䌪숺珎싃爨촤ㄣ숺쉬䏂煓⌴䧂㥌쉲田쉅뿂䙞呑捔䔣稳</w:t>
      </w:r>
      <w:r>
        <w:rPr/>
        <w:t>ꔮ</w:t>
      </w:r>
      <w:r>
        <w:rPr/>
        <w:t>㝴輣뮩瀦瞮䭎禥㑌㩸♠牸⥊䞥쌫促太䀤</w:t>
      </w:r>
      <w:r>
        <w:rPr/>
        <w:t>ꦵ</w:t>
      </w:r>
      <w:r>
        <w:rPr/>
        <w:t>风䑌</w:t>
      </w:r>
      <w:r>
        <w:rPr/>
        <w:t>꤫</w:t>
      </w:r>
      <w:r>
        <w:rPr/>
        <w:t>숬烃䌴抱廂⯂捣</w:t>
      </w:r>
      <w:r>
        <w:rPr/>
        <w:t>⠨</w:t>
      </w:r>
      <w:r>
        <w:rPr/>
        <w:t>䘣兺皮ꅡ슬ꅥ煫橥獐㙫垘潐䉆ㅹ췂䎘딮桅ꅷ칱쌩䨭䨬䥓㉁쎱嚿캿䉭⭪㜩橓楔拂呗〮ㆱ㙺桂喣싂쉚㆘拂뼫㝆槂烎䨦싂ꍌ䵍玣숶㥾䩖㡵갬ㄵ㨪쉢倯噶潏捎斘汎춬␹㝕畓畹嘭煣猦慧믂扐吹䲬깵啉䩦쎻䬴心洵摖煗䡹恱칑妩㭌敕䐯숥⮬䷂䋂䔶爹壍䪬柂瞥⵺穩⩦㘲뭥㬲の歳쉐⨥⸻樫洰쉰ㄨ搫싂㥄썈䩒祋㈽쉀具捁싂숤䐷䝨쏂♮盂㵸⩴쉧䵃歎</w:t>
      </w:r>
      <w:r>
        <w:rPr/>
        <w:t>ꥃ</w:t>
      </w:r>
      <w:r>
        <w:rPr/>
        <w:t>楎쎱疩촹⩎场捉ꍎ懂㙌</w:t>
      </w:r>
      <w:r>
        <w:rPr/>
        <w:t>꧂</w:t>
      </w:r>
      <w:r>
        <w:rPr/>
        <w:t>楤橉本測獔㔯採噷䕤⻂칙硕吵쉐怬䍃䊻캥츴</w:t>
      </w:r>
      <w:r>
        <w:rPr/>
        <w:t>⡸</w:t>
      </w:r>
      <w:r>
        <w:rPr/>
        <w:t>祢典圣싂乩沬㙧挤漪㈬싂娷氭긵煒欤䕺椸穌渻噭瀫湭䷎䨹椮歯㩊숻䀸뽉㵫</w:t>
      </w:r>
      <w:r>
        <w:rPr/>
        <w:t>ꔹ</w:t>
      </w:r>
      <w:r>
        <w:rPr/>
        <w:t>顬</w:t>
      </w:r>
      <w:r>
        <w:rPr/>
        <w:t>ꔸ</w:t>
      </w:r>
      <w:r>
        <w:rPr/>
        <w:t>垥싂㨫긽쉡㶬穙㍉恺だ겏㬺썒⧂숭</w:t>
      </w:r>
      <w:r>
        <w:rPr/>
        <w:t>ⵅ⭬</w:t>
      </w:r>
      <w:r>
        <w:rPr/>
        <w:t>䧂䆣穰剃깉쉮쉕眪ㆿꄩ녓싍쉶깟廂䴊硡䅵㶱縵䭚깂㝐걤懂䕹숪䑹쉗㍧슡㜣숶琳矂쎿楌獓②杹싂塨杳⨣</w:t>
      </w:r>
      <w:r>
        <w:rPr/>
        <w:t>ꤥ⬦</w:t>
      </w:r>
      <w:r>
        <w:rPr/>
        <w:t>갮⥍啬䁋椲㠪䍴ꍏ地䑫♥┰뿂獞걘優桥灕⽣㙵䉭㭫桋⎩쉄♷䮏⩺煮⬯숸㙡扁뽾䎡땣氨䱪䪿珂嘦⩸⦏偂쉾揂㉑</w:t>
      </w:r>
      <w:r>
        <w:rPr/>
        <w:t>ⱡ</w:t>
      </w:r>
      <w:r>
        <w:rPr/>
        <w:t>痂恈磂椶</w:t>
      </w:r>
      <w:r>
        <w:rPr/>
        <w:t>ⰽ</w:t>
      </w:r>
      <w:r>
        <w:rPr/>
        <w:t>쎩⻂쉦㯂쉃</w:t>
      </w:r>
      <w:r>
        <w:rPr/>
        <w:t>⣂</w:t>
      </w:r>
      <w:r>
        <w:rPr/>
        <w:t>慆䋂㜷湸爵剡</w:t>
      </w:r>
      <w:r>
        <w:rPr/>
        <w:t>⠵</w:t>
      </w:r>
      <w:r>
        <w:rPr/>
        <w:t>쉫䷂⼽쉇硯⭳⭫㕇</w:t>
      </w:r>
      <w:r>
        <w:rPr/>
        <w:t>ꤻ</w:t>
      </w:r>
      <w:r>
        <w:rPr/>
        <w:t>塸깺䩥䨬䊻싂敞卓⭫愩㎮떿檏濎숵쉣⥚⹴䱕繩潰漸䙐깥㒏填䥳쉹⫂⸸</w:t>
      </w:r>
      <w:r>
        <w:rPr/>
        <w:t>⢘</w:t>
      </w:r>
      <w:r>
        <w:rPr/>
        <w:t>晎䈩收⌯╖䍥溮兞䞮猻䁃乆灄쉲繺眩㚮亡䅓恷☤戸쉦坂㑩㬲䕷㭮橨癌ꥸ帥幓姃뭈慸쉟䑸</w:t>
      </w:r>
      <w:r>
        <w:rPr/>
        <w:t>ꔨ</w:t>
      </w:r>
      <w:r>
        <w:rPr/>
        <w:t>䥚媏縩䄹㕋</w:t>
      </w:r>
      <w:r>
        <w:rPr/>
        <w:t>ꕒ</w:t>
      </w:r>
      <w:r>
        <w:rPr/>
        <w:t>䃂硯轾㶱坊깔曂儲否䁾ꄮ</w:t>
      </w:r>
      <w:r>
        <w:rPr/>
        <w:t>ꤰ</w:t>
      </w:r>
      <w:r>
        <w:rPr/>
        <w:t>녡吨⩱䱷㧂녆昣숹硅⫂㗂䡌</w:t>
      </w:r>
      <w:r>
        <w:rPr/>
        <w:t>⠤</w:t>
      </w:r>
      <w:r>
        <w:rPr/>
        <w:t>䌴쉵渶绂頰瑡⽴䡾慁싂搩ꍨ洭쉆⪥싍㭞뭍㫂顥硤䕓棂畈쉞숰㜲䂩䏂嘮椭听呖梩䃂玱眭㥧쉭⩡佣廂㵀轩奔㙭⽋쉌⛂⌶師⩏刺櫎⍵硆ꥧ쉾涥녍兾㘩숸飂딽㭗㯂슱䙣牶㨰穄盂쵶⯂䄱䱯㔪㈫㡓☺癳摘䣂轒䉶숻䢩猣疣⽶칏昣쉞</w:t>
      </w:r>
      <w:r>
        <w:rPr/>
        <w:t>Ⱡ⩈</w:t>
      </w:r>
      <w:r>
        <w:rPr/>
        <w:t>썒⽪ꌩꍆ䭅䬤썯⍩뼸숬뽣勂갯☪摵档숶廍숱</w:t>
      </w:r>
      <w:r>
        <w:rPr/>
        <w:t>ꕣ</w:t>
      </w:r>
      <w:r>
        <w:rPr/>
        <w:t>㍗䮬攭傩숵⽳猴♌⑴扪捎썲塉呡䔯繫杺⿂桏쉩슡坭杒穏揂⩐眨䤳㌨倷네䐪娪は</w:t>
      </w:r>
      <w:r>
        <w:rPr/>
        <w:t>ꤪ</w:t>
      </w:r>
      <w:r>
        <w:rPr/>
        <w:t>쉓㵫䜵䐩扖曂畣䑶슥挺뇂⩐壂睗斮뿂싃⌭</w:t>
      </w:r>
      <w:r>
        <w:rPr/>
        <w:t>⠱</w:t>
      </w:r>
      <w:r>
        <w:rPr/>
        <w:t>穤츻噑쵕ꄩ싂態䰦䔲쉓祯쉃亵뼦䙈䵫何ꅚ㇂쵕幯凂</w:t>
      </w:r>
      <w:r>
        <w:rPr/>
        <w:t>⠸⎻</w:t>
      </w:r>
      <w:r>
        <w:rPr/>
        <w:t>氪㠴䪬婃숯捭亘침</w:t>
      </w:r>
      <w:r>
        <w:rPr/>
        <w:t>ⱡ</w:t>
      </w:r>
      <w:r>
        <w:rPr/>
        <w:t>浃挮숨놩쉊䇂㷃␦㭨⬺ꆩ㡭␲煔睴⫂哂瑱⌹卙䗂穠砯愷쉵〰乥娺涱⽍頥䁹㌥轀쉕刺ꍷ䱃瑅䡺纵⚏夳塱滂뾏儹슬乤䡷挱橇摗슣師曃⫃䕾◂</w:t>
      </w:r>
      <w:r>
        <w:rPr/>
        <w:t>Ɐ</w:t>
      </w:r>
      <w:r>
        <w:rPr/>
        <w:t>繊㘴싍爩</w:t>
      </w:r>
      <w:r>
        <w:rPr/>
        <w:t>ꗂ</w:t>
      </w:r>
      <w:r>
        <w:rPr/>
        <w:t>춱ㅗ买갨⑆㚣升彈쌶嘽⑁夬噓䡴⩘䒡栲㙚汆춮侣넦扃䅦㥁牰个㩢쉇뇂쉘뽭瘺걲磂桦㩘甊ㄲ⩲奤楘刱</w:t>
      </w:r>
      <w:r>
        <w:rPr/>
        <w:t>ⱶ</w:t>
      </w:r>
      <w:r>
        <w:rPr/>
        <w:t>䄱┴㡦⼹兯㫂歉뾮恶轸㕲洽쵀⸲瞘穓枻믂슩싍䬮頳涵</w:t>
      </w:r>
      <w:r>
        <w:rPr/>
        <w:t>ⴺ</w:t>
      </w:r>
      <w:r>
        <w:rPr/>
        <w:t>Ⳃ</w:t>
      </w:r>
      <w:r>
        <w:rPr/>
        <w:t>㙗乊熥桮乫</w:t>
      </w:r>
      <w:r>
        <w:rPr/>
        <w:t>ꦿ</w:t>
      </w:r>
      <w:r>
        <w:rPr/>
        <w:t>췎㫂⪩</w:t>
      </w:r>
      <w:r>
        <w:rPr/>
        <w:t>ꕹ</w:t>
      </w:r>
      <w:r>
        <w:rPr/>
        <w:t>縤總甪䄩梱䆮쵓哂息爲欤䞩䏂㍟ㄦ劻⩇張㷂绂啺狂〴䩊瑟㍶礯쉪じ轊晳枵떡⽊係惍风숤剪⒘㔳⸺塄넵氷㭬䦡⽑硏䙖</w:t>
      </w:r>
      <w:r>
        <w:rPr/>
        <w:t>ꖿ</w:t>
      </w:r>
      <w:r>
        <w:rPr/>
        <w:t>䒱眷杊넴㝸䑎䠹숵槎䬽걠⑭깎䱘⹀㴨奤塖땍숩橂椺╡桡㕗㉧婵☪䔪吩⿎쉥㔨倨㕙䦥㊻惂싎倩䉀慟㥊㫍懍版奉槂敥⍰ꌰꅭ穈烂갳渣卤眩浱櫂뽰쵔떩쉳匩来顰㑒㭌娲㝄⽷슡敳嫃䠩奯</w:t>
      </w:r>
      <w:r>
        <w:rPr/>
        <w:t>ꔰ</w:t>
      </w:r>
      <w:r>
        <w:rPr/>
        <w:t>婇炥ぢ奙兇杊毂걶㕸顰♊栱숯疿䕨瀳淃쉩佫뭊昨칍⩡묷卤</w:t>
      </w:r>
      <w:r>
        <w:rPr/>
        <w:t>⠰</w:t>
      </w:r>
      <w:r>
        <w:rPr/>
        <w:t>㩾濂噋떣슩彧슩䑊ꌲꅏ噫欹弻挪싂塭㴪䭆⸱♬顬썘偗捳뗂㤤⧂癮槂깩숱噯쉥条㩔뮣⭬復扳氣廂撩싂朲䣂爲䩾䙋焨㚬䍺辡␬쉑⩎帷䩴쉇䭢㇂秂쉠⼦⭵슿ㄦ⭀숰嗂㏂⍨欥漶煑쉓区带ꥸ⚣氥椴娹숦卢⤵䱓ꥵ곂洦숺쉷氫湉췂䬫뗂硅쉖䧂㉍歴䀻焵坃숰䍨䑌奲⨬㍈㨴⽘拂ꄰ싃㑉슬갲㝮쉃䈪⴯剹灇堫䦱䁒䛂䍓楸⫂걡캏㍍뭖딴䝠♙晔磍⍑げ㭗稩䡾䏍쉰公㫎쉹䟂ꇃ䉙⨥琭佦䩳壂㥲瀰뭚甫䋂偄ㄲ轉畖栽仂祋癤㥠剡ㅪ幣桪㑅㨷㕥橐接숴杲</w:t>
      </w:r>
      <w:r>
        <w:rPr/>
        <w:t>ⰻ</w:t>
      </w:r>
      <w:r>
        <w:rPr/>
        <w:t>唶椮믂㎬녴旂䁎ㄵ깈厩⨶⩤濂潁ꍗ뭁㜸</w:t>
      </w:r>
      <w:r>
        <w:rPr/>
        <w:t>ꖩ</w:t>
      </w:r>
      <w:r>
        <w:rPr/>
        <w:t>愪玿꺿쉄</w:t>
      </w:r>
      <w:r>
        <w:rPr/>
        <w:t>ⴻ</w:t>
      </w:r>
      <w:r>
        <w:rPr/>
        <w:t>쉍䑯捞畤具䏂疻쉏녁䑅䱪싂坠</w:t>
      </w:r>
      <w:r>
        <w:rPr/>
        <w:t>⡴⣂</w:t>
      </w:r>
      <w:r>
        <w:rPr/>
        <w:t>칇䲬ꄤ矂㡷䑱쉔Ⓙ䖬㖿灙</w:t>
      </w:r>
      <w:r>
        <w:rPr/>
        <w:t>Ⱡ</w:t>
      </w:r>
      <w:r>
        <w:rPr/>
        <w:t>놻健⤪㝧共䂘ꍚ⥡睁⼮䔫⫃劮⚏⽐숩䘲䍈㙀</w:t>
      </w:r>
      <w:r>
        <w:rPr/>
        <w:t>ꕋ</w:t>
      </w:r>
      <w:r>
        <w:rPr/>
        <w:t>幙㍮呱愳疏숺뇂ꍤ漥⴬䙑漹颵㘲걉卦摀⨲㘭䳂쉰슣㫂뗂橋汎츴⸪砮숶㶩湒晭䑾圭潇ㅆ걪쎣滂䨫偁쉥숽媵슱㭣䁢⩢Ⓙ♏춮긲壂扮偎煉슱슘橒칌쌊百刵㝭슬쉡쵤卾噗㝘▬漨坊ㅉ焨㌱搻ꍂ瑘橒潦澱輣䁀싃껂渮倪冩꥗쉩춘㷃典</w:t>
      </w:r>
      <w:r>
        <w:rPr/>
        <w:t>ⰽ</w:t>
      </w:r>
      <w:r>
        <w:rPr/>
        <w:t>긭恭쉥穯儦숥眮畉쉄</w:t>
      </w:r>
      <w:r>
        <w:rPr/>
        <w:t>⡆</w:t>
      </w:r>
      <w:r>
        <w:rPr/>
        <w:t>⾬癬⼦뭄朻</w:t>
      </w:r>
      <w:r>
        <w:rPr/>
        <w:t>꧂</w:t>
      </w:r>
      <w:r>
        <w:rPr/>
        <w:t>칺恍슮ꥹ㔪浏녎扴颿栺倬浹츩债惍춥敃儮帴⹓扌硗쉪걢䯂坪欽⩊塚並䉵娷뮱뭓쉰숻⽇摮ꌰ쉍긷灾땶晗颮敧</w:t>
      </w:r>
      <w:r>
        <w:rPr/>
        <w:t>Ⱘ</w:t>
      </w:r>
      <w:r>
        <w:rPr/>
        <w:t>ꍌ瑑橐츯쉗┨䉍♩</w:t>
      </w:r>
      <w:r>
        <w:rPr/>
        <w:t>ꥇ</w:t>
      </w:r>
      <w:r>
        <w:rPr/>
        <w:t>愹쏂㉥䄸</w:t>
      </w:r>
      <w:r>
        <w:rPr/>
        <w:t>⣂</w:t>
      </w:r>
      <w:r>
        <w:rPr/>
        <w:t>燃坞䡲䍖迂긪祗쉱썴㑮熣䚬䍕汖略쉯彅父䏂悩㓎熏硧䑲┪䇂掣䈸礥剅幋쉑氰깤⼦䎵撥瘬㩦슏卵⥯깥⹯㙺䡏</w:t>
      </w:r>
      <w:r>
        <w:rPr/>
        <w:t>ⵦ</w:t>
      </w:r>
      <w:r>
        <w:rPr/>
        <w:t>坨썶繚欥㌫</w:t>
      </w:r>
      <w:r>
        <w:rPr/>
        <w:t>ⱳ</w:t>
      </w:r>
      <w:r>
        <w:rPr/>
        <w:t>斣䵤㐩接皵촨숪睶嫂⾩⥑ㄽ悘땖䝷卖캻㕢畨辮匳䜭㨩⭒</w:t>
      </w:r>
      <w:r>
        <w:rPr/>
        <w:t>⠩</w:t>
      </w:r>
      <w:r>
        <w:rPr/>
        <w:t>䈭</w:t>
      </w:r>
      <w:r>
        <w:rPr/>
        <w:t>ⷂ</w:t>
      </w:r>
      <w:r>
        <w:rPr/>
        <w:t>偑硧䄫敪촩㢩⥷䀯㙧⨤禵䐭⩟㵷숹⪣䡚䵒䁓녋䑩쉆恔椳塷昻䍲癏䥬㋂깭祧숭畂搯㚮⚱縯瑤乙烂㍾⼤瑫嗂ꍱ坨⪘䅦頸常䠤뭙췂㨫兲㍰⩓╂卄쉦⽰♈꺩券穆淂</w:t>
      </w:r>
      <w:r>
        <w:rPr/>
        <w:t>ⱪ</w:t>
      </w:r>
      <w:r>
        <w:rPr/>
        <w:t>瀬깎夺顥ぞ䑟弸⩾䙖憏넶♲㋂輯婷⍨숣㵱ꄹ斣㕸쉲楘뾡浭</w:t>
      </w:r>
      <w:r>
        <w:rPr/>
        <w:t>ⱂ</w:t>
      </w:r>
      <w:r>
        <w:rPr/>
        <w:t>쵏䯂庮䴸㑍慔䵳ㄮ橓䋂轱䆩갲</w:t>
      </w:r>
      <w:r>
        <w:rPr/>
        <w:t>ꥅ</w:t>
      </w:r>
      <w:r>
        <w:rPr/>
        <w:t>婦洭恓쉣쉀녑⤻䡣⛃穊犿㨴种擂칍坐쉹悡㭈긹壂䩆熏当</w:t>
      </w:r>
      <w:r>
        <w:rPr/>
        <w:t>ꗂ</w:t>
      </w:r>
      <w:r>
        <w:rPr/>
        <w:t>숻䭖䨱濂묲湩䩓㕯噸縰쉆⾡䐱槂㝶ㄬ뼵灺㜶쉌帽䀺慁祧睞㩁⸮樶灰슏妩姂催䐦ꆡ慾ꌬ곂</w:t>
      </w:r>
      <w:r>
        <w:rPr/>
        <w:t>⡍</w:t>
      </w:r>
      <w:r>
        <w:rPr/>
        <w:t>⽂坳묺쉰ꍉ顤숽救畣믍砶䐫쉢䭥晆ꎱ甬摢欥㨱汉䝖吹썅汁磂䡤땤숭䤬怽て⹫嫍䝡</w:t>
      </w:r>
      <w:r>
        <w:rPr/>
        <w:t>⠨</w:t>
      </w:r>
      <w:r>
        <w:rPr/>
        <w:t>兟ꇂ숽漦飃愴槂츸䒏坶쉖卬㐳쉃䮩㩺⩁ㄶ撱</w:t>
      </w:r>
      <w:r>
        <w:rPr/>
        <w:t>ꔸ</w:t>
      </w:r>
      <w:r>
        <w:rPr/>
        <w:t>礱砺頨扄␷쌨땦䭓穫䡨뽤♵瓂숻兤剃䉭츪湢廂爯쌲奶⤤燂乯쉟┤⭧敲桯⍘幡楣녟颩쉱丰搫繰坧</w:t>
      </w:r>
      <w:r>
        <w:rPr/>
        <w:t>ꤻ</w:t>
      </w:r>
      <w:r>
        <w:rPr/>
        <w:t>䁮䱐겥䧂꥖ꅰ뗂穑⧂㨽䙈晠쉅㦱싍洫托冘桌</w:t>
      </w:r>
      <w:r>
        <w:rPr/>
        <w:t>ⱦ</w:t>
      </w:r>
      <w:r>
        <w:rPr/>
        <w:t>繲㫂</w:t>
      </w:r>
      <w:r>
        <w:rPr/>
        <w:t>ⷂ</w:t>
      </w:r>
      <w:r>
        <w:rPr/>
        <w:t>甫䆘癉䟂뼹⽙海쉔剳汭쉪숦</w:t>
      </w:r>
      <w:r>
        <w:rPr/>
        <w:t>ⵓ</w:t>
      </w:r>
      <w:r>
        <w:rPr/>
        <w:t>숵㪣뇂䟂剘䬯䕙䁱뼬ꆏ뿂爻쉕㉗뼊扫㡧啳掘扖슩뼯ꎩ唳⩷䜨㙗䕍擂嫂</w:t>
      </w:r>
      <w:r>
        <w:rPr/>
        <w:t>ꦮ</w:t>
      </w:r>
      <w:r>
        <w:rPr/>
        <w:t>쉣睮䒩摆䶱</w:t>
      </w:r>
      <w:r>
        <w:rPr/>
        <w:t>ⴽ</w:t>
      </w:r>
      <w:r>
        <w:rPr/>
        <w:t>疣塴究墵쉵㐺兤汒쉗⚩䁑ꌨ䗂䈥畵␬쉵▩䱨斩쵰䖥䲣暣</w:t>
      </w:r>
      <w:r>
        <w:rPr/>
        <w:t>ⱶ</w:t>
      </w:r>
      <w:r>
        <w:rPr/>
        <w:t>吲〪⬶急컂쉾梥䰵啑柂䝭䁙</w:t>
      </w:r>
      <w:r>
        <w:rPr/>
        <w:t>⠮</w:t>
      </w:r>
      <w:r>
        <w:rPr/>
        <w:t>믂</w:t>
      </w:r>
      <w:r>
        <w:rPr/>
        <w:t>ⶏ</w:t>
      </w:r>
      <w:r>
        <w:rPr/>
        <w:t>攩ꥲ收ꄶ㉲</w:t>
      </w:r>
      <w:r>
        <w:rPr/>
        <w:t>ꗂ</w:t>
      </w:r>
      <w:r>
        <w:rPr/>
        <w:t>싂剦⭇扴汔⤶쵙䥘╎恮⛂䍥䓂</w:t>
      </w:r>
      <w:r>
        <w:rPr/>
        <w:t>ꥃ</w:t>
      </w:r>
      <w:r>
        <w:rPr/>
        <w:t>㍌呠撿⻂慺庩桗쵙뭫瑟⥒璣쉓쉅獡⥸塨䝒橬㵪쵲⥰䍢惂슥⛂㑴␫浃쵄淂歭숹ꄶ썂㠫䄨⩂悏쉏⑭桥습祕儴⤬縭轗</w:t>
      </w:r>
      <w:r>
        <w:rPr/>
        <w:t>ꥃ</w:t>
      </w:r>
      <w:r>
        <w:rPr/>
        <w:t>吱♚⹺숪稯轐懂歲㬽䄫⺮桔⬪묫㝭涩轉䡾漨捲䖻䭦넱䙟䩊䈻獎㭾꥙偲㠪쉲噸⽤쉱㇂䉱ꅢㅵ樯</w:t>
      </w:r>
      <w:r>
        <w:rPr/>
        <w:t>ꕆ</w:t>
      </w:r>
      <w:r>
        <w:rPr/>
        <w:t>쉑깟┵輭䨫⼭뿍皩倴癤夺䂘穮哃圳숨㴴㥞㢿쉒슣쉕㣎䱗⩈伸啄㉞剀㡺쎣绎⭁䑎㙑㘷싎숽ꍮ♩ꅉ囂佈炵秂䮱⹲䈩匪牊⭪긤촪媮䙂䑄硏</w:t>
      </w:r>
      <w:r>
        <w:rPr/>
        <w:t>Ⱘ</w:t>
      </w:r>
      <w:r>
        <w:rPr/>
        <w:t>㟂匳ꆻ</w:t>
      </w:r>
      <w:r>
        <w:rPr/>
        <w:t>ꕋ</w:t>
      </w:r>
      <w:r>
        <w:rPr/>
        <w:t>䬹刯ꥮ泎갨⩰갵</w:t>
      </w:r>
      <w:r>
        <w:rPr/>
        <w:t>꥟</w:t>
      </w:r>
      <w:r>
        <w:rPr/>
        <w:t>焴</w:t>
      </w:r>
      <w:r>
        <w:rPr/>
        <w:t>ⱙ</w:t>
      </w:r>
      <w:r>
        <w:rPr/>
        <w:t>습䡹땩⍊輦〉䵴涣⽯숮쉗䡰呌㝒㋎偈⩀넳忂⾻슬⵮</w:t>
      </w:r>
      <w:r>
        <w:rPr/>
        <w:t>Ⳃ</w:t>
      </w:r>
      <w:r>
        <w:rPr/>
        <w:t>灚獟䣂쉯㡘兊캡㡬딹쉯祹琹쉸捪员湶礱쌱쉆㑏徱쉣ふ甥穩喻丣畃決垘繕숽⌹顒䭃䍂䱯礽夻䬪惂⨤㤵䱙</w:t>
      </w:r>
      <w:r>
        <w:rPr/>
        <w:t>⣍</w:t>
      </w:r>
      <w:r>
        <w:rPr/>
        <w:t>抻ꅹ㌥⨪䙗䑺亣䭧쉲汢</w:t>
      </w:r>
      <w:r>
        <w:rPr/>
        <w:t>⡞</w:t>
      </w:r>
      <w:r>
        <w:rPr/>
        <w:t>䑆典㊣憻剱㉔㯂</w:t>
      </w:r>
      <w:r>
        <w:rPr/>
        <w:t>ꦩ</w:t>
      </w:r>
      <w:r>
        <w:rPr/>
        <w:t>숪㫂啓呴슡㚥熥</w:t>
      </w:r>
      <w:r>
        <w:rPr/>
        <w:t>ⰹ</w:t>
      </w:r>
      <w:r>
        <w:rPr/>
        <w:t>啢吴彫沵疥硟</w:t>
      </w:r>
      <w:r>
        <w:rPr/>
        <w:t>Ⳃ</w:t>
      </w:r>
      <w:r>
        <w:rPr/>
        <w:t>纮煂协㉃숨</w:t>
      </w:r>
      <w:r>
        <w:rPr/>
        <w:t>ꕟ</w:t>
      </w:r>
      <w:r>
        <w:rPr/>
        <w:t>쉣뭥믂䷂㑵ⸯ爻싂攸녷ꅢ弲瓂洫呲썑戴彅⌽㴪쌫轹欪⍭壂癸䕢ꍠ쉾╁췂轹㉁㉓啪䮬䝦禵歟杓⩞㍬熩塉瑾⪥敾쉇</w:t>
      </w:r>
      <w:r>
        <w:rPr/>
        <w:t>ꥃ</w:t>
      </w:r>
      <w:r>
        <w:rPr/>
        <w:t>縶惂海넫⩕瑆</w:t>
      </w:r>
      <w:r>
        <w:rPr/>
        <w:t>ꥄ</w:t>
      </w:r>
      <w:r>
        <w:rPr/>
        <w:t>港䷂갹楞ꍉ녠壂쉙㴮瀪</w:t>
      </w:r>
      <w:r>
        <w:rPr/>
        <w:t>ꦘ</w:t>
      </w:r>
      <w:r>
        <w:rPr/>
        <w:t>猶㨷䖿䵨昴慲⽟⌸栻異칰⩉奐숥埂壂挲稸</w:t>
      </w:r>
      <w:r>
        <w:rPr/>
        <w:t>Ⳃ</w:t>
      </w:r>
      <w:r>
        <w:rPr/>
        <w:t>佈㗂埂䃎㜻䡘숶䝊槂㝕竂坔쉴ꅱ㑟녈浴䅈숶抡쉠ㆡ㒩◂堳敮䅨╠秂䙖漪䵪싂杮䉡唳彤橡⽗╣佌挶</w:t>
      </w:r>
      <w:r>
        <w:rPr/>
        <w:t>ꕮ</w:t>
      </w:r>
      <w:r>
        <w:rPr/>
        <w:t>窣싂仂쉏犿썗넳ꄲ䛂㠦싂땲彂</w:t>
      </w:r>
      <w:r>
        <w:rPr/>
        <w:t>ⵅ</w:t>
      </w:r>
      <w:r>
        <w:rPr/>
        <w:t>䡄䗂䙅䕷⤥噴䫂浡曂⛍쉦ꥰ䜣</w:t>
      </w:r>
      <w:r>
        <w:rPr/>
        <w:t>ⲩ</w:t>
      </w:r>
      <w:r>
        <w:rPr/>
        <w:t>斿卋㜊㯂슿쉠</w:t>
      </w:r>
      <w:r>
        <w:rPr/>
        <w:t>ⴣ</w:t>
      </w:r>
      <w:r>
        <w:rPr/>
        <w:t>땡婥圻䥙</w:t>
      </w:r>
      <w:r>
        <w:rPr/>
        <w:t>ⵧ</w:t>
      </w:r>
      <w:r>
        <w:rPr/>
        <w:t>辣놬䐸㩫␹쉪ィꥫ䅇晐伽䁡ꍺ桭剣幗◃媬㙏뼱婸⫂求</w:t>
      </w:r>
      <w:r>
        <w:rPr/>
        <w:t>ꔽ</w:t>
      </w:r>
      <w:r>
        <w:rPr/>
        <w:t>顕墣ㄨ摮㝪樱촣枘꥞♁婚楳녇⹅㟂䂮땄偾癓呚禡㴺盂䑭塁瑄帮〲䄤컂⩍䩶ꍥ煈싂兇囍</w:t>
      </w:r>
      <w:r>
        <w:rPr/>
        <w:t>ꔲ☵</w:t>
      </w:r>
      <w:r>
        <w:rPr/>
        <w:t>㕂녵숭ꇂ祈⬫歲㉃</w:t>
      </w:r>
      <w:r>
        <w:rPr/>
        <w:t>⡉</w:t>
      </w:r>
      <w:r>
        <w:rPr/>
        <w:t>晅獢</w:t>
      </w:r>
      <w:r>
        <w:rPr/>
        <w:t>ⲵ</w:t>
      </w:r>
      <w:r>
        <w:rPr/>
        <w:t>批칭䙩幺뭂漳⤷彫⦱氪輶傣⎘</w:t>
      </w:r>
      <w:r>
        <w:rPr/>
        <w:t>ⰰ</w:t>
      </w:r>
      <w:r>
        <w:rPr/>
        <w:t>ⴵ</w:t>
      </w:r>
      <w:r>
        <w:rPr/>
        <w:t>땙奱䏂쉙椪╔딳廎쉟갥넩⨱뼱䘵昱</w:t>
      </w:r>
      <w:r>
        <w:rPr/>
        <w:t>ⴣⰩ</w:t>
      </w:r>
      <w:r>
        <w:rPr/>
        <w:t>頪娴⍮걎恙䩞⫂䵠䧂轗㝑愵⤱扱汱煑ꍓ充欨쉊믂睺廂䐱싂绂医촭敁棂唲䑆⵩姂</w:t>
      </w:r>
      <w:r>
        <w:rPr/>
        <w:t>ⱂ</w:t>
      </w:r>
      <w:r>
        <w:rPr/>
        <w:t>捧꥚穋㑗딲睵砵疘牔稤⸪싂㊘ꄯ⹂飃⍩堽剭剱畹쵞쉩䍒慅䄫㡑</w:t>
      </w:r>
      <w:r>
        <w:rPr/>
        <w:t>ⱀ⥒</w:t>
      </w:r>
      <w:r>
        <w:rPr/>
        <w:t>ꍸ忍䡰漪敦䭬幾搮슱습뼴䔪攷娻㝅ꍧ働싂祭帶潉瑐楦磂곃</w:t>
      </w:r>
      <w:r>
        <w:rPr/>
        <w:t>ꕌ</w:t>
      </w:r>
      <w:r>
        <w:rPr/>
        <w:t>殻搸숴䰸娰壂祠硎刮爭숬␻浪⭓ꇂ穩㋂㟂倱睐㝮㒥⧂䩋쉲䁈縵嫂㠽쉢</w:t>
      </w:r>
      <w:r>
        <w:rPr/>
        <w:t>ꤵ</w:t>
      </w:r>
      <w:r>
        <w:rPr/>
        <w:t>쉆楮⸮쉘澘䥺췂㑯啠⭪禩␲격䓃碘딽形쉔䉓뗂</w:t>
      </w:r>
      <w:r>
        <w:rPr/>
        <w:t>⠣</w:t>
      </w:r>
      <w:r>
        <w:rPr/>
        <w:t>愵暩ꅺ㩾뭤숴祆㕌</w:t>
      </w:r>
      <w:r>
        <w:rPr/>
        <w:t>ꕶ</w:t>
      </w:r>
      <w:r>
        <w:rPr/>
        <w:t>䌺걫挥嫂쉎捒쉏漱睢桔䕞㋂숪䍓깇夹ꅶ硵♧㌣潕辻뽃庿㤫㨩䯂瓂亿쉌긪⍥䜲犩㕤䰤뾘숵쉰庬㘪繚㶮牃쉶恔湳㬴쉳䲩枮塣㖵ꌰ숣⹅쉫恈塰獾</w:t>
      </w:r>
      <w:r>
        <w:rPr/>
        <w:t>ⱅ</w:t>
      </w:r>
      <w:r>
        <w:rPr/>
        <w:t>嗂</w:t>
      </w:r>
      <w:r>
        <w:rPr/>
        <w:t>ꕇ</w:t>
      </w:r>
      <w:r>
        <w:rPr/>
        <w:t>卂쉄</w:t>
      </w:r>
      <w:r>
        <w:rPr/>
        <w:t>ⵈ</w:t>
      </w:r>
      <w:r>
        <w:rPr/>
        <w:t>畵䦻䵺땦版ꅍ⫍㥖㩆渲㬵彌汚숩湤㍍㕸繣䕎偟桎딲㇂嘨㠪슥䔩㵱癙䀫䰴硶伵㣂却⤷꺱㔳㭇娫䌮瑐</w:t>
      </w:r>
      <w:r>
        <w:rPr/>
        <w:t>⠶</w:t>
      </w:r>
      <w:r>
        <w:rPr/>
        <w:t>彯女㞵싂瞥睮슩䇂㗂곎㩃䶻㑧㡆惂秂䌬㕹墵塂䕀怦쉂뾬</w:t>
      </w:r>
      <w:r>
        <w:rPr/>
        <w:t>ꗂ</w:t>
      </w:r>
      <w:r>
        <w:rPr/>
        <w:t>깠噞弨弽</w:t>
      </w:r>
      <w:r>
        <w:rPr/>
        <w:t>ⱃ</w:t>
      </w:r>
      <w:r>
        <w:rPr/>
        <w:t>壂땶㙆칉愥㕇⸺猶礵ㄨ딻쉒䯍㪩뇂瘹啦ꇂ</w:t>
      </w:r>
      <w:r>
        <w:rPr/>
        <w:t>ⱹ</w:t>
      </w:r>
      <w:r>
        <w:rPr/>
        <w:t>湑䳂沥㕩</w:t>
      </w:r>
      <w:r>
        <w:rPr/>
        <w:t>ꕅ</w:t>
      </w:r>
      <w:r>
        <w:rPr/>
        <w:t>ㄭ桘♹⨨</w:t>
      </w:r>
      <w:r>
        <w:rPr/>
        <w:t>ⵣ</w:t>
      </w:r>
      <w:r>
        <w:rPr/>
        <w:t>凍数╲⥮쵭䍈㡚楢䈰牓㵭ㄳ썔⑋싂䉔䭸⭖ㆩ</w:t>
      </w:r>
      <w:r>
        <w:rPr/>
        <w:t>ⱙ</w:t>
      </w:r>
      <w:r>
        <w:rPr/>
        <w:t>숽캩䥃㢣焷㗂䈸쉁灖呥꺻轭㗎㩂싂</w:t>
      </w:r>
      <w:r>
        <w:rPr/>
        <w:t>ⴱ</w:t>
      </w:r>
      <w:r>
        <w:rPr/>
        <w:t>娷幨壂劬幥⩅健㡸揂偹뼳땬䶬쉉⌮獴┱쉢ㄪ</w:t>
      </w:r>
      <w:r>
        <w:rPr/>
        <w:t>ⱄ</w:t>
      </w:r>
      <w:r>
        <w:rPr/>
        <w:t>㑬繇眪㏎⼰珂땆쉸䱓䫂氱䂿</w:t>
      </w:r>
      <w:r>
        <w:rPr/>
        <w:t>⡣</w:t>
      </w:r>
      <w:r>
        <w:rPr/>
        <w:t>偋</w:t>
      </w:r>
      <w:r>
        <w:rPr/>
        <w:t>ꥑ</w:t>
      </w:r>
      <w:r>
        <w:rPr/>
        <w:t>㥩礲稺灣䔱眊疵轂獠呴溩츸ꅫ呴䵋汬⍷扮圱〹뼮瘺瑱㕞념摟썇⩧㝏瀹쉤竂묥㯍⹤頱礻</w:t>
      </w:r>
      <w:r>
        <w:rPr/>
        <w:t>Ⱘ▩</w:t>
      </w:r>
      <w:r>
        <w:rPr/>
        <w:t>甴ꍠ留숩䉫䔻伵㗂</w:t>
      </w:r>
      <w:r>
        <w:rPr/>
        <w:t>ⴲ</w:t>
      </w:r>
      <w:r>
        <w:rPr/>
        <w:t>抡穒㌬䬥匸⥾숯䡀憥攣㞘쉆썇㓂겻皣㪱噣䅊⩍䧂㚡☤疣洩橍乗轭䩃幈걕㘣栬歂倦總楃䡑䇍⼥干庩쉩燍갺쉡䓂ꏂ⿂⑑捂畆칾깡⾏⽘〤穁슻娸䉂剙恮칕畈⭲</w:t>
      </w:r>
      <w:r>
        <w:rPr/>
        <w:t>ⵅ</w:t>
      </w:r>
      <w:r>
        <w:rPr/>
        <w:t>䳂쌻䍨겘顕灀㟂☪ꅸ䁓㥩䡸㷂瀴⨶䶵숷㉀⽬⸱本搯晓슩幹幇⸻条ꎣꍕ摙湒繹⑬긳䡾犩슮⽡ꍸ禩슮⥌挰䦘畊䄯䥨㚡㠰印◍業摧廂䳂姂顉惂</w:t>
      </w:r>
      <w:r>
        <w:rPr/>
        <w:t>ⰹ</w:t>
      </w:r>
      <w:r>
        <w:rPr/>
        <w:t>厏㩭㏂뼫㢿佲嫂〰椣㵴ꍑ习搣쉖싂쉣䩥䈦</w:t>
      </w:r>
      <w:r>
        <w:rPr/>
        <w:t>⠽</w:t>
      </w:r>
      <w:r>
        <w:rPr/>
        <w:t>싂轫긪⫎㕾썯䵱쉎쉦湡楳㵠䁐䁟瓂쉹㮻甶牧歒䅕䝄싍䈶䃂䉈</w:t>
      </w:r>
      <w:r>
        <w:rPr/>
        <w:t>ꔪ</w:t>
      </w:r>
      <w:r>
        <w:rPr/>
        <w:t>긪䋃䡸ꄹ㕙갤뼨牯乶䚥슩⥅㋂춏繴카⑨싂頩愯ぐ祊佴</w:t>
      </w:r>
      <w:r>
        <w:rPr/>
        <w:t>ꕣ</w:t>
      </w:r>
      <w:r>
        <w:rPr/>
        <w:t>㧃䑡⽈牙䓂숻牫䘽䱹伻쵤⤰썬吥䘻睆䥶⸤噁幡숵帲ꆵ纥つ숬倶숰㚣</w:t>
      </w:r>
      <w:r>
        <w:rPr/>
        <w:t>ⱦ</w:t>
      </w:r>
      <w:r>
        <w:rPr/>
        <w:t>䎬ꏂ倨慵㋎渤촪㥁␸收扤㉃䄻槂䵚쵂㑆⚿䡏䤫곂</w:t>
      </w:r>
      <w:r>
        <w:rPr/>
        <w:t>ꥏ</w:t>
      </w:r>
      <w:r>
        <w:rPr/>
        <w:t>昮棂</w:t>
      </w:r>
      <w:r>
        <w:rPr/>
        <w:t>ꦵ</w:t>
      </w:r>
      <w:r>
        <w:rPr/>
        <w:t>灮敓堩剃婯⌵歶</w:t>
      </w:r>
      <w:r>
        <w:rPr/>
        <w:t>ꥑ</w:t>
      </w:r>
      <w:r>
        <w:rPr/>
        <w:t>㑹泂幘뗂쉘ꆘ噕媮쉪땭咻济硄頭㙳숪쉷</w:t>
      </w:r>
      <w:r>
        <w:rPr/>
        <w:t>Ⱘ⠬</w:t>
      </w:r>
      <w:r>
        <w:rPr/>
        <w:t>쉌湤磂潄㣂壂⧂奠硖숳㙷塊넪䕊⯎</w:t>
      </w:r>
      <w:r>
        <w:rPr/>
        <w:t>⠮</w:t>
      </w:r>
      <w:r>
        <w:rPr/>
        <w:t>牓婞숪神恕</w:t>
      </w:r>
      <w:r>
        <w:rPr/>
        <w:t>⡘</w:t>
      </w:r>
      <w:r>
        <w:rPr/>
        <w:t>搬숽礴桲猫䵸䡨㄰㴭刻䅇側漰䵁⫂䀤䐪⛂慯꥾瑄㕚剕槂㵸䝎㴹</w:t>
      </w:r>
      <w:r>
        <w:rPr/>
        <w:t>ꗂ</w:t>
      </w:r>
      <w:r>
        <w:rPr/>
        <w:t>쉨㉎▩怤樯硅䁴剎䙡慤玮뽥沩걥땉汦⩹窥䣃뾱县䪮슬廂䛂歪惂뾩</w:t>
      </w:r>
      <w:r>
        <w:rPr/>
        <w:t>ꥉ</w:t>
      </w:r>
      <w:r>
        <w:rPr/>
        <w:t>숮ㅩ漽⍵浂䭃䨭瀯⏂녎넺겡呁捕⍔坶ㄺ춻桨녮쉍厬겵㖵杆㕈垩掮枥䤱稨싎幡쉮䘷係䵡⛂㭙⏂</w:t>
      </w:r>
      <w:r>
        <w:rPr/>
        <w:t>ꗂ</w:t>
      </w:r>
      <w:r>
        <w:rPr/>
        <w:t>䔲숥㶬晶싂欺</w:t>
      </w:r>
      <w:r>
        <w:rPr/>
        <w:t>ⴲ</w:t>
      </w:r>
      <w:r>
        <w:rPr/>
        <w:t>玱浹쉂㚿㬮⫍걾佸쉗歡䈫</w:t>
      </w:r>
      <w:r>
        <w:rPr/>
        <w:t>ꕔ</w:t>
      </w:r>
      <w:r>
        <w:rPr/>
        <w:t>䍲␵燎숵⼶⩐쉭㩆⍆扱硄杺畒넹♃</w:t>
      </w:r>
      <w:r>
        <w:rPr/>
        <w:t>⣂</w:t>
      </w:r>
      <w:r>
        <w:rPr/>
        <w:t>桇╅⼻兗ꅫ恬뭞䙗硷䈶晪♤㘨烂쉋眲쵭瑤㪣噂汃烂ど싂瑤䈪넬婭䝢惍㩟灲奶</w:t>
      </w:r>
      <w:r>
        <w:rPr/>
        <w:t>ꔳ</w:t>
      </w:r>
      <w:r>
        <w:rPr/>
        <w:t>商숊㔲숩숱쉸幧</w:t>
      </w:r>
      <w:r>
        <w:rPr/>
        <w:t>ꥌ</w:t>
      </w:r>
      <w:r>
        <w:rPr/>
        <w:t>楂娹㊱杋圵䢣侩촭㨪幆쉃乢츶矂嚏浅㶮㑓绂㩁쉂庻䕾摟쉍㄰㢣䩾㙏쉥촫楈㉂样껂䓂㤥넫䌨㝤䨭⼻浠桺坟昪瑃䥨쏃皩䧂啋䥺䉧뭧塆쉰䥓橬㙊漵ꍄ쵋䒣깊䨬숴浯乗圤쉆辱숳究潏쉟潌伺</w:t>
      </w:r>
      <w:r>
        <w:rPr/>
        <w:t>ⱕ</w:t>
      </w:r>
      <w:r>
        <w:rPr/>
        <w:t>ꕔ⧂</w:t>
      </w:r>
      <w:r>
        <w:rPr/>
        <w:t>䜭扄쉯㡴爹♯㣍所据㝷摔䫂쉞⩅樳⩉⭯㡨쉲摢뭚싂쉋쉇䒘쌭末冥⬯杢⼮晲䤣橘</w:t>
      </w:r>
      <w:r>
        <w:rPr/>
        <w:t>ⵄ</w:t>
      </w:r>
      <w:r>
        <w:rPr/>
        <w:t>歮㍙㤳㵈枿춣깗瞣爨䡱싂</w:t>
      </w:r>
      <w:r>
        <w:rPr/>
        <w:t>ⵯ</w:t>
      </w:r>
      <w:r>
        <w:rPr/>
        <w:t>坌걐灚渴䦮啐奷痂䬨걊ぞ盍</w:t>
      </w:r>
      <w:r>
        <w:rPr/>
        <w:t>꤭</w:t>
      </w:r>
      <w:r>
        <w:rPr/>
        <w:t>奆䭾佂轓輷乏摞澡嗍</w:t>
      </w:r>
      <w:r>
        <w:rPr/>
        <w:t>꧂꧂</w:t>
      </w:r>
      <w:r>
        <w:rPr/>
        <w:t>싂⥯照㌬⬤䅪带櫂쉓⸤䦵딱彘戲⥆䲵촲禿㩱싍⹕御恰溥榮</w:t>
      </w:r>
      <w:r>
        <w:rPr/>
        <w:t>ⱍ</w:t>
      </w:r>
      <w:r>
        <w:rPr/>
        <w:t>潄伶畱扰쉫坦杫ꅍ깋䑰썄슿啯燃轩♹</w:t>
      </w:r>
      <w:r>
        <w:rPr/>
        <w:t>ꕺ</w:t>
      </w:r>
      <w:r>
        <w:rPr/>
        <w:t>轲䋂㔺牤礶숭⒬䴷㟂ふㆩ쉲杹幈⌻ꏂ㈷쉟坭숻숩洵뭭弻⌥♣㔵轎䍘㉐梣タ烂뿂ね祑䜤┸쉷帩瘰殣䎡䘦㕉䋂瑸奶슩㑨硾썗窿</w:t>
      </w:r>
      <w:r>
        <w:rPr/>
        <w:t>ⵐⵡ</w:t>
      </w:r>
      <w:r>
        <w:rPr/>
        <w:t>쎘妩䳂橨懂⥤뭭䲩〷㨬㍰椴橅氦䇂傥쉹硵긶䕴栴㴤嚬쉭쉐슬㙂꥗꺱歘숲</w:t>
      </w:r>
      <w:r>
        <w:rPr/>
        <w:t>ꥉ</w:t>
      </w:r>
      <w:r>
        <w:rPr/>
        <w:t>欺㥴뽶买뮬썢禡꥖⯂ꅣ扱奂し쉾窵뭲</w:t>
      </w:r>
      <w:r>
        <w:rPr/>
        <w:t>ⴭ</w:t>
      </w:r>
      <w:r>
        <w:rPr/>
        <w:t>ꥩヂ</w:t>
      </w:r>
      <w:r>
        <w:rPr/>
        <w:t>ⱞ</w:t>
      </w:r>
      <w:r>
        <w:rPr/>
        <w:t>㣎긩庿㊏⶘뭐깬넳ꍫ䜮㠪ꄪ啑ㄪ㉐⑋</w:t>
      </w:r>
      <w:r>
        <w:rPr/>
        <w:t>ⵁⓂ</w:t>
      </w:r>
      <w:r>
        <w:rPr/>
        <w:t>瑾滂䤩灊긬䉆䩃頫偃匮⤪䕖橭숹啯慺噷쵷瀥咩숩桡</w:t>
      </w:r>
      <w:r>
        <w:rPr/>
        <w:t>⡚</w:t>
      </w:r>
      <w:r>
        <w:rPr/>
        <w:t>儶扤瀹癱潁睦㩮昸䟎奠㍬捃媩琹呦뮩睔祓</w:t>
      </w:r>
      <w:r>
        <w:rPr/>
        <w:t>꧂</w:t>
      </w:r>
      <w:r>
        <w:rPr/>
        <w:t>轺</w:t>
      </w:r>
      <w:r>
        <w:rPr/>
        <w:t>⡣</w:t>
      </w:r>
      <w:r>
        <w:rPr/>
        <w:t>㍃⤫儩꥾</w:t>
      </w:r>
      <w:r>
        <w:rPr/>
        <w:t>ꥍ</w:t>
      </w:r>
      <w:r>
        <w:rPr/>
        <w:t>呯庱쉟쉇煥䓂䦣皬歺痂쉋㕒則伽ㅵ桩奀⿂弮걔⥕㩧딣䩩秂⍺桸쉷⑯玮쉯쵞쉭灏㔱灖⤩纬哂㍘㭆ㅦ⫂슩䕇獃</w:t>
      </w:r>
      <w:r>
        <w:rPr/>
        <w:t>⢻</w:t>
      </w:r>
      <w:r>
        <w:rPr/>
        <w:t>슏䕂盂쉘窬䜨奆迂쉇䭭ꏍꄩ砱쉣ꄩ晚䜷睁求佸⚥㑯㍧컂䑥啡⴫幒书嘳扯⹅䅷⭾带⽶砭䕞䱞樴</w:t>
      </w:r>
      <w:r>
        <w:rPr/>
        <w:t>ꥈ</w:t>
      </w:r>
      <w:r>
        <w:rPr/>
        <w:t>䵏쉘ꥮ炵䥗쌻싂칸矂뽠䡖䅖ㅞ⧂</w:t>
      </w:r>
      <w:r>
        <w:rPr/>
        <w:t>ⱘ</w:t>
      </w:r>
      <w:r>
        <w:rPr/>
        <w:t>縹攥盂␤싂⪬㵭剫㡨䜭剁癧窩⬵䙍㉬㙣껂卹쉤硂⽺䆻睅吻</w:t>
      </w:r>
      <w:r>
        <w:rPr/>
        <w:t>ꕦ</w:t>
      </w:r>
      <w:r>
        <w:rPr/>
        <w:t>㙪灃㥺쉊圮婧㴺洊硂癨⿍⏂毂뗂瘬⛂敞쉆㩕睹숮〥␲쉵搷㠴㝦</w:t>
      </w:r>
      <w:r>
        <w:rPr/>
        <w:t>ꕢ</w:t>
      </w:r>
      <w:r>
        <w:rPr/>
        <w:t>싂呓氺牭⭇忂勂ヂ恭䎮ꌸ潪</w:t>
      </w:r>
      <w:r>
        <w:rPr/>
        <w:t>ꖣ</w:t>
      </w:r>
      <w:r>
        <w:rPr/>
        <w:t>쉑啢㉒䙕捤丩ꥨ㥩䶮䱞倨㙕</w:t>
      </w:r>
      <w:r>
        <w:rPr/>
        <w:t>ⰴ</w:t>
      </w:r>
      <w:r>
        <w:rPr/>
        <w:t>䝰䦥䷍숪僂䐴顬䁨矂喡䑂㬶杈契㐲뾘幃⦮㊘⼮祱類䥦支杷杔伶盂弶睧懂拎䘱繳⾡瀨뭁쉋碡摴쉚㍐꥙灍畋㖩勂숳䔶⽦䡬㌽揂兡⥶睹㥡캵⌨䩦꥖厣啡攦䍡Ⓜ杔濂㉄㓂숯䁯쉘桓扂䵫桓㑊㡹췎婄䖱う䝦氶慀窿心湈䍁뽴䝟긷坫桏怽♉⩖燎⏃礦녕㕋</w:t>
      </w:r>
      <w:r>
        <w:rPr/>
        <w:t>ꕙ</w:t>
      </w:r>
      <w:r>
        <w:rPr/>
        <w:t>긲☴㝌숫</w:t>
      </w:r>
      <w:r>
        <w:rPr/>
        <w:t>Ⳃ</w:t>
      </w:r>
      <w:r>
        <w:rPr/>
        <w:t>䁮</w:t>
      </w:r>
      <w:r>
        <w:rPr/>
        <w:t>ꦡꥐ</w:t>
      </w:r>
      <w:r>
        <w:rPr/>
        <w:t>㪵숯걯獹㥧뽯⑊⨪㢡䛂䁳싂傮䉯㇂橊娽瀸⽉칮㤺忂⽭晧䙋奉⦬</w:t>
      </w:r>
      <w:r>
        <w:rPr/>
        <w:t>꧂</w:t>
      </w:r>
      <w:r>
        <w:rPr/>
        <w:t>㫂偣睑甲嘪潋쉔潄㍪偁䉚剀</w:t>
      </w:r>
      <w:r>
        <w:rPr/>
        <w:t>ꦣ</w:t>
      </w:r>
      <w:r>
        <w:rPr/>
        <w:t>䁠㡇削</w:t>
      </w:r>
      <w:r>
        <w:rPr/>
        <w:t>ⵥ</w:t>
      </w:r>
      <w:r>
        <w:rPr/>
        <w:t>体⭮漮晸㩦㔯共塴촻煬숷繇漪슿敡䰬캬</w:t>
      </w:r>
      <w:r>
        <w:rPr/>
        <w:t>⠺</w:t>
      </w:r>
      <w:r>
        <w:rPr/>
        <w:t>潒캘佴</w:t>
      </w:r>
      <w:r>
        <w:rPr/>
        <w:t>⣂</w:t>
      </w:r>
      <w:r>
        <w:rPr/>
        <w:t>쉊晈幞쉳瑏秂噾</w:t>
      </w:r>
      <w:r>
        <w:rPr/>
        <w:t>ꕞꤽ</w:t>
      </w:r>
      <w:r>
        <w:rPr/>
        <w:t>卆䨵慔쉎㯂扅ァ䱞쉔컃䊥숮煏䶻毂辩숴□㘯춱戯汨兾砥练決쉱挮㝰塥斿㢩恤獘奬縹䀦杺畏樻䝨楷䥕쉮⫂橱䣃總ㅙ</w:t>
      </w:r>
      <w:r>
        <w:rPr/>
        <w:t>꧂</w:t>
      </w:r>
      <w:r>
        <w:rPr/>
        <w:t>⼬䝫瘫쉟坦뭦勂塮춮쉄㡕䈳偮㝞堲꧎㩄깥㉥숥氳䝋</w:t>
      </w:r>
      <w:r>
        <w:rPr/>
        <w:t>ⴥ⑈</w:t>
      </w:r>
      <w:r>
        <w:rPr/>
        <w:t>깡楗摐偢䝀櫂李儭숭焪癘形㈽偔奊⫂墬㉡䢻䄥復䆿쉞䕘瀥啀轲晴畤淂ꍯ츤쌳䚩⧃⩪ꌬ牮쉀䡞ꎩ⚏敕뭑坴顳愽䵕䉉浗慧</w:t>
      </w:r>
      <w:r>
        <w:rPr/>
        <w:t>ⵖ</w:t>
      </w:r>
      <w:r>
        <w:rPr/>
        <w:t>㴫쉟딮焤䚵焦䁡슬潎倭圵걁繖偍慳갴棃䠰쎩潵嘽潟쉙䉊拂乶搵⍃即剣⻂㛂垱村긻㥨䙫㬲扁숳湂瀬깩焥䀬쎡坣嗃</w:t>
      </w:r>
      <w:r>
        <w:rPr/>
        <w:t>ⵦ</w:t>
      </w:r>
      <w:r>
        <w:rPr/>
        <w:t>䬱⭋㜰窩塊숪灷徣㞩䅟歙桳媣歗䅖甥☦歑쉫摘䬩뭀</w:t>
      </w:r>
      <w:r>
        <w:rPr/>
        <w:t>⠴</w:t>
      </w:r>
      <w:r>
        <w:rPr/>
        <w:t>싍冥䍮⑨</w:t>
      </w:r>
      <w:r>
        <w:rPr/>
        <w:t>ꤲ</w:t>
      </w:r>
      <w:r>
        <w:rPr/>
        <w:t>㇂頪꺥湓㙑怭숦榻桭獺딦◎縻⩴♫獭廂䴤繞焫䝌䖮䚿桾汥⨫昸쵓䆻쉢庥呱熩晇쉘奞뽢癤⽋纬</w:t>
      </w:r>
      <w:r>
        <w:rPr/>
        <w:t>Ⱘ</w:t>
      </w:r>
      <w:r>
        <w:rPr/>
        <w:t>洮촮溿⑦⏂⽘楙쉶䨮弤㠸礻⩢湅</w:t>
      </w:r>
      <w:r>
        <w:rPr/>
        <w:t>ⲱ</w:t>
      </w:r>
      <w:r>
        <w:rPr/>
        <w:t>ⵇ</w:t>
      </w:r>
      <w:r>
        <w:rPr/>
        <w:t>瑳样䐯歯皏㵺쉦捓</w:t>
      </w:r>
      <w:r>
        <w:rPr/>
        <w:t>ⵣ⑁</w:t>
      </w:r>
      <w:r>
        <w:rPr/>
        <w:t>扖樵</w:t>
      </w:r>
      <w:r>
        <w:rPr/>
        <w:t>ⱂ</w:t>
      </w:r>
      <w:r>
        <w:rPr/>
        <w:t>氤䵘ꅩ吭娊♐칖偀祸䱦⭙㙹㔫〰奉⩈⍞㭵扳숰⼨偺㇂</w:t>
      </w:r>
      <w:r>
        <w:rPr/>
        <w:t>⡙♰</w:t>
      </w:r>
      <w:r>
        <w:rPr/>
        <w:t>妣㍱ヂ䄯幖⾮</w:t>
      </w:r>
      <w:r>
        <w:rPr/>
        <w:t>ꦣ</w:t>
      </w:r>
      <w:r>
        <w:rPr/>
        <w:t>煦水숳⍌桠嗂纡숩澱촦穃呶숽歨癦佮甤숫睃췂㙑㍥깇㑮⚵獦倩顧뽤䉋</w:t>
      </w:r>
      <w:r>
        <w:rPr/>
        <w:t>ⱐ⣎</w:t>
      </w:r>
      <w:r>
        <w:rPr/>
        <w:t>䉹칬</w:t>
      </w:r>
      <w:r>
        <w:rPr/>
        <w:t>⡖</w:t>
      </w:r>
      <w:r>
        <w:rPr/>
        <w:t>뭡</w:t>
      </w:r>
      <w:r>
        <w:rPr/>
        <w:t>ꥀ</w:t>
      </w:r>
      <w:r>
        <w:rPr/>
        <w:t>潰稭壂⭫ㅸ奾⵹⏍塬ꇂ媘쉨攬㨹㒘兑⽷칁㐳木恒䣎⪱슣嘤娹ꍴ橩枻恓桺⥟㉙㡢㐺辵柃뾻䊻䱒䰸䟂꺩离⸺㇍㘭깐廂녫䉒䍋橑쉩쉋␦乃걒桥䟂楈䝖娬吣</w:t>
      </w:r>
      <w:r>
        <w:rPr/>
        <w:t>ꗂ</w:t>
      </w:r>
      <w:r>
        <w:rPr/>
        <w:t>⺡穢个沣㘹焱て⼪</w:t>
      </w:r>
      <w:r>
        <w:rPr/>
        <w:t>ꥃ</w:t>
      </w:r>
      <w:r>
        <w:rPr/>
        <w:t>䭦戻䝂伵⨨呹䁀걄뇂♰칇䵕䝆伭䐽摮⼮橍睗㉋</w:t>
      </w:r>
      <w:r>
        <w:rPr/>
        <w:t>ⲥ</w:t>
      </w:r>
      <w:r>
        <w:rPr/>
        <w:t>㑭匬ㅗ㍄캘㌻歶剷攫䛂⑘だ瞥㥃䍹⩉㑸恄䆥ぎ</w:t>
      </w:r>
      <w:r>
        <w:rPr/>
        <w:t>ꥋ</w:t>
      </w:r>
      <w:r>
        <w:rPr/>
        <w:t>昵枡唵噾䱷㦥㐴╙䐷⑟癸㔩⪣䌪⩫湔쉣櫂潂䕩숵吪庡窿碿㌻ꥩ⎬䨤㩯硲⩢䏍幈쉕愲ꥤ楋</w:t>
      </w:r>
      <w:r>
        <w:rPr/>
        <w:t>ⷂ</w:t>
      </w:r>
      <w:r>
        <w:rPr/>
        <w:t>弴瞱</w:t>
      </w:r>
      <w:r>
        <w:rPr/>
        <w:t>ꥒ</w:t>
      </w:r>
      <w:r>
        <w:rPr/>
        <w:t>䴵♞楃呰祠璱䕮㮬⥗</w:t>
      </w:r>
      <w:r>
        <w:rPr/>
        <w:t>⡸</w:t>
      </w:r>
      <w:r>
        <w:rPr/>
        <w:t>㨰걔縪䆬杙浃쉫䁲樰灎乧䠶䩥匦숽ㆩ숫坡쉶䆵㩊⬭⤹㭊ぁ썮灀磂弮땰剉昵坭么䙴뽔숸㣎淂僂뭇䍄㴷㔣ꆥ䠽깐捄十术⽅瘪㜳淂倰潑顁⌶娹朴南忂숩懎㉄夨㕚幀椲倥䑈䛂㚵坟䔷偕嫂⍌磂뾱堪煏淂⩒斱년䮘捁䣃扁枬矃櫃塆兵掻堣⍨䗂煮㤷슡䙂䬹쉗旍㝲申娦庥까쵁䶵湄쉋딵徏ꥰ㭄欹쉍㭪䦩⍭㬱⑆䬫輮슣</w:t>
      </w:r>
      <w:r>
        <w:rPr/>
        <w:t>⠽♦</w:t>
      </w:r>
      <w:r>
        <w:rPr/>
        <w:t>欣㨨優䙉䕭汬䀪숮</w:t>
      </w:r>
      <w:r>
        <w:rPr/>
        <w:t>ⱇ</w:t>
      </w:r>
      <w:r>
        <w:rPr/>
        <w:t>쉲䠷䨵⨸㤦癧♅쉚쉦撬绂晟睙㑬춘䱸䔪摗㉷㞩쎵싂쉦慫</w:t>
      </w:r>
      <w:r>
        <w:rPr/>
        <w:t>⡂</w:t>
      </w:r>
      <w:r>
        <w:rPr/>
        <w:t>䕑쉌㡲婂땸㈺깆㥶狂㍊촳䬨摌杂⮏剀亣䎩敏稰⥏狂繩싂嫃価䁦噖渻땣⤭⤷殏놣뇂瑰䔪㶘싂噃橷橐湁ꍵ♲䉏ꥮ獹㛂户ギ㎥숹㵐穀煄恫⾮⫂䫂と秂摠⩥畺䤪㡃㭾杬⌬愭绂ㅺ䷂㕡灕녅㙙㝾㈪淂</w:t>
      </w:r>
      <w:r>
        <w:rPr/>
        <w:t>꤫</w:t>
      </w:r>
      <w:r>
        <w:rPr/>
        <w:t>䑶쉺琰輸噩䝈⹐乹숭쉡䥘繗煇뽳縱攪ꅔ츲ꎡ顔彬傩슱䑔䡍拂搽瓍䍃睪啨獇㘊뗎㙟⨤穪⩗㙆숩炘쉨</w:t>
      </w:r>
      <w:r>
        <w:rPr/>
        <w:t>ꥊ</w:t>
      </w:r>
      <w:r>
        <w:rPr/>
        <w:t>暡뭄価憻㩳煠ꌽ汾⛂ꥦ⼣㭩칰䉞㟍獤噣䘣䯂숨䪱祐姂쌷䡒榣⵪杬䃂䘸</w:t>
      </w:r>
      <w:r>
        <w:rPr/>
        <w:t>⣍</w:t>
      </w:r>
      <w:r>
        <w:rPr/>
        <w:t>⾮犡뭳瘯敠⩞</w:t>
      </w:r>
      <w:r>
        <w:rPr/>
        <w:t>Ⱓ</w:t>
      </w:r>
      <w:r>
        <w:rPr/>
        <w:t>㌶㩤妬ꅍ侵㤹쉠祂묶䡦㞘瑎晀潐</w:t>
      </w:r>
      <w:r>
        <w:rPr/>
        <w:t>Ȿ</w:t>
      </w:r>
      <w:r>
        <w:rPr/>
        <w:t>呠潐㬰䝉㋂䷂⍟味⿍氵⥊啺做牉슣㠪痂桖깠噔凂ㅐ⫂쉮ꅕ䤶弴䬤抬䥃佭쉨殮梥硎㛃</w:t>
      </w:r>
      <w:r>
        <w:rPr/>
        <w:t>ꔪ</w:t>
      </w:r>
      <w:r>
        <w:rPr/>
        <w:t>숥摶棂쉓䡅⬷갬뗂⤳䟂쉞㋂♱扆揂牀㕊숹㍒䥍쉧㝴噈</w:t>
      </w:r>
      <w:r>
        <w:rPr/>
        <w:t>⡌⥦</w:t>
      </w:r>
      <w:r>
        <w:rPr/>
        <w:t>䨱쉰⭲㵕䜽쉥싂⑰䎥䭂䵦坚╖匶嘶䅏숣⪘쉡Ⓜ쉟칶灈槂绂兮灅㑅싂婧땬숽䨸</w:t>
      </w:r>
      <w:r>
        <w:rPr/>
        <w:t>ꤪ</w:t>
      </w:r>
      <w:r>
        <w:rPr/>
        <w:t>彁칋橹ㄭ</w:t>
      </w:r>
      <w:r>
        <w:rPr/>
        <w:t>ꔤ</w:t>
      </w:r>
      <w:r>
        <w:rPr/>
        <w:t>婌敒⭘祔熣</w:t>
      </w:r>
      <w:r>
        <w:rPr/>
        <w:t>Ⱓ</w:t>
      </w:r>
      <w:r>
        <w:rPr/>
        <w:t>쌩佹㭸╄槂䏂横轉네偉彺瞿搽⾩㵏䡦⨶칦ꥡ숨⴯⥢硌㴬䝀䉰ㄣ卒潥뽵쉚飃畣参䈣浍䫂奕긽녷䉱깫唩♩圣㜷湘㌩硕瑢┣▏쉯</w:t>
      </w:r>
      <w:r>
        <w:rPr/>
        <w:t>ⲵ</w:t>
      </w:r>
      <w:r>
        <w:rPr/>
        <w:t>쉇䉁偨䄺䥔櫂卅呖偪⭡썤⬳摸侏슘슏桌廂</w:t>
      </w:r>
      <w:r>
        <w:rPr/>
        <w:t>ꤣ⩶⥱</w:t>
      </w:r>
      <w:r>
        <w:rPr/>
        <w:t>棂玬䱒玥奦쉔쉐㕔䌪牓⩆⵱싂ꅏ캻稪汏噍긭</w:t>
      </w:r>
      <w:r>
        <w:rPr/>
        <w:t>⡆</w:t>
      </w:r>
      <w:r>
        <w:rPr/>
        <w:t>䦬彋䇃쉒㌬䓂湢춣숴䲬⼪炮⹂轘뭨汌숴漻滎쵟싂癟㝎唻</w:t>
      </w:r>
      <w:r>
        <w:rPr/>
        <w:t>ꥎ</w:t>
      </w:r>
      <w:r>
        <w:rPr/>
        <w:t>䴺瑘砤싂彬憩</w:t>
      </w:r>
      <w:r>
        <w:rPr/>
        <w:t>ꗂ╟</w:t>
      </w:r>
      <w:r>
        <w:rPr/>
        <w:t>䩆䉇旂榘쌫놩䮩瘦㖬灦캻倵쉢滂⤥깐㥳瑢⹨⍋卭畏顖轷땍㭂뭾熻겱つ⺿䩄亵슏癘桯椷</w:t>
      </w:r>
      <w:r>
        <w:rPr/>
        <w:t>ꥊ</w:t>
      </w:r>
      <w:r>
        <w:rPr/>
        <w:t>べ숫瀤漷␵凂싂䅒庩佈숪⦡䝬砹㍅䓂僂녟矍䆩㍈䱮䵚䂵繲䷂춘畵䷂♣扤䙓썏㷂ꥣ璮畗썪繩報潋楴⏂숴쉰쉂㝏䡔橫쉆剁숬氺繪캬䝙䐬娷摚唯案盂乬딵共穉䏍流䞥灸㵩♏頷㠳쉌㬩䑅숱伬㍲싂恂彗</w:t>
      </w:r>
      <w:r>
        <w:rPr/>
        <w:t>ꥒ</w:t>
      </w:r>
      <w:r>
        <w:rPr/>
        <w:t>椽䋂癣疏㢡佡╚憩䆣쉞㝔䤳☽㧂숲佃</w:t>
      </w:r>
      <w:r>
        <w:rPr/>
        <w:t>Ⱔ</w:t>
      </w:r>
      <w:r>
        <w:rPr/>
        <w:t>轡췂㴯杢撻䆱</w:t>
      </w:r>
      <w:r>
        <w:rPr/>
        <w:t>ꥇ</w:t>
      </w:r>
      <w:r>
        <w:rPr/>
        <w:t>廂頺剁䭍썈欫繁娷⼭䍑甴洰浍曂⹕ㅋ촳㉉睁걑</w:t>
      </w:r>
      <w:r>
        <w:rPr/>
        <w:t>⡕</w:t>
      </w:r>
      <w:r>
        <w:rPr/>
        <w:t>恡</w:t>
      </w:r>
      <w:r>
        <w:rPr/>
        <w:t>ⰶ</w:t>
      </w:r>
      <w:r>
        <w:rPr/>
        <w:t>〬咘촥皱繮獖幣獬䉃㈩㑦쉣땔⩓䠽揎ꍱぴ湂▩䪣桱啣쉫䩘牨䵎嘹晃帪ꍐ칺櫍匫妱ꄷ뗂牧䦡湕䏍⭙ꆩ㝅숊顤䩮呆㑷⩦䵈⏂㩰쉠槍</w:t>
      </w:r>
      <w:r>
        <w:rPr/>
        <w:t>ꔰ</w:t>
      </w:r>
      <w:r>
        <w:rPr/>
        <w:t>䉬䥦ね㭡⽲抬娱磂佭昵楳쉚瓂儣⪡</w:t>
      </w:r>
      <w:r>
        <w:rPr/>
        <w:t>Ⳃ</w:t>
      </w:r>
      <w:r>
        <w:rPr/>
        <w:t>ꍦ쉗⴦窡搯㠨晷</w:t>
      </w:r>
      <w:r>
        <w:rPr/>
        <w:t>⡅</w:t>
      </w:r>
      <w:r>
        <w:rPr/>
        <w:t>䨷</w:t>
      </w:r>
      <w:r>
        <w:rPr/>
        <w:t>Ⱶ</w:t>
      </w:r>
      <w:r>
        <w:rPr/>
        <w:t>恭湙</w:t>
      </w:r>
      <w:r>
        <w:rPr/>
        <w:t>⠺</w:t>
      </w:r>
      <w:r>
        <w:rPr/>
        <w:t>㑄䋂갪싍쉕囎쉅쉈慳㝲哂ꥫ◂</w:t>
      </w:r>
      <w:r>
        <w:rPr/>
        <w:t>⡋</w:t>
      </w:r>
      <w:r>
        <w:rPr/>
        <w:t>爦㝄ꌴ呎⥥썇坡欫䙁쉀䍴砸氣䫂睰넥晍䟂䵡䡘硸䅪睱숺ꆏ␪숨⺥怴卨㕳</w:t>
      </w:r>
      <w:r>
        <w:rPr/>
        <w:t>Ⱝ⥱</w:t>
      </w:r>
      <w:r>
        <w:rPr/>
        <w:t>䍏숰璩쉐拂껂㛂⹪繯㘩䱒欯갤瀮</w:t>
      </w:r>
      <w:r>
        <w:rPr/>
        <w:t>ⵍ</w:t>
      </w:r>
      <w:r>
        <w:rPr/>
        <w:t>쉖䠯禱쉪幦侬稭㧍共䚻쏂⽙瑃浾쉐싂盂櫂㞩㩓┬淂䪻坮漴眯濂㠮㮱乭灭空䴪⥤幧牓싂佯攺汈䐭땭迂㙟狂㉡〫䚵</w:t>
      </w:r>
      <w:r>
        <w:rPr/>
        <w:t>ꤱ</w:t>
      </w:r>
      <w:r>
        <w:rPr/>
        <w:t>倲</w:t>
      </w:r>
      <w:r>
        <w:rPr/>
        <w:t>ⵒ</w:t>
      </w:r>
      <w:r>
        <w:rPr/>
        <w:t>乺쉧쉬恷뿂⥊瞣捘╩升え偌彩슩쉱橘禥瑌㨩妏㙔䕧㐬影挣䯂쉙䙕手䨭损璩쉬걸</w:t>
      </w:r>
      <w:r>
        <w:rPr/>
        <w:t>⡵⑙</w:t>
      </w:r>
      <w:r>
        <w:rPr/>
        <w:t>䣂顤弦쉾绂珂癮쉓⫂䣂⽋䑈⨫칷㵠狂䯂칯楹㠫睠灔쉵呎奷ㅸꍂ书뼯숱い㭗塗愴䨽䅎兘</w:t>
      </w:r>
      <w:r>
        <w:rPr/>
        <w:t>ꕉ</w:t>
      </w:r>
      <w:r>
        <w:rPr/>
        <w:t>晫묷婁땟숮㬪</w:t>
      </w:r>
      <w:r>
        <w:rPr/>
        <w:t>ⷃ</w:t>
      </w:r>
      <w:r>
        <w:rPr/>
        <w:t>癍暡佩欪焷〨琭燂</w:t>
      </w:r>
      <w:r>
        <w:rPr/>
        <w:t>ⲵ</w:t>
      </w:r>
      <w:r>
        <w:rPr/>
        <w:t>㑰䩬㗍䫂㵈슿⍃柂卅땂㑒暵癇眶⨣㥚뾥쉯䗂</w:t>
      </w:r>
      <w:r>
        <w:rPr/>
        <w:t>ꕎ</w:t>
      </w:r>
      <w:r>
        <w:rPr/>
        <w:t>㥃䌽棂녓旂쌣你摈</w:t>
      </w:r>
      <w:r>
        <w:rPr/>
        <w:t>ꕳ</w:t>
      </w:r>
      <w:r>
        <w:rPr/>
        <w:t>䙐乳⭟쉅ꍲ⪵剚぀⥅䇂兏떻쉰睋朵捇恓䕭迎顭婏⹱</w:t>
      </w:r>
      <w:r>
        <w:rPr/>
        <w:t>ꦩ</w:t>
      </w:r>
      <w:r>
        <w:rPr/>
        <w:t>傩ꅆ㕩儳䅒칏䩚睏쉡쉬㯂拂䵚㩐繉縪䅪숹牷뼥辏㕀汒榵쌳䊮恸싂斮䉫ꌰ㡙婪싂楊ꥫ⮬乴癬濂</w:t>
      </w:r>
      <w:r>
        <w:rPr/>
        <w:t>ⱍ</w:t>
      </w:r>
      <w:r>
        <w:rPr/>
        <w:t>㉉顬</w:t>
      </w:r>
      <w:r>
        <w:rPr/>
        <w:t>ⵧ</w:t>
      </w:r>
      <w:r>
        <w:rPr/>
        <w:t>汷쉰庿噏顊䍔焴ꌣヂ机㐵뼮碱匤癴⏂㈯ど㍍顃썵㙬略䙙䢻⏂䴭⬻硃掩剳䟃桉⿂</w:t>
      </w:r>
      <w:r>
        <w:rPr/>
        <w:t>ⱒ</w:t>
      </w:r>
      <w:r>
        <w:rPr/>
        <w:t>칆</w:t>
      </w:r>
      <w:r>
        <w:rPr/>
        <w:t>⡢</w:t>
      </w:r>
      <w:r>
        <w:rPr/>
        <w:t>컃䄣歫ㅸ椤ㆿ倲倲祁뼯ꅅ曃洴싂种</w:t>
      </w:r>
      <w:r>
        <w:rPr/>
        <w:t>꤫</w:t>
      </w:r>
      <w:r>
        <w:rPr/>
        <w:t>㋂破灑</w:t>
      </w:r>
      <w:r>
        <w:rPr/>
        <w:t>⡓</w:t>
      </w:r>
      <w:r>
        <w:rPr/>
        <w:t>넷격幧愺슣놘▿⩠噞縭潐疘㵃倥䉮⨥椲䎵㑀⍏⵱瑏뭫亏쉤숣䍴녾畸片㘺䌸㴮뾿충滂嫂⥴䱰水㝪</w:t>
      </w:r>
      <w:r>
        <w:rPr/>
        <w:t>ꤳ</w:t>
      </w:r>
      <w:r>
        <w:rPr/>
        <w:t>䀫䑀留녣楁潡浺⸫婥㠵绂뭐슏儯㑂棂憥ꍉ榣倭䱺幏ꌳ轖照睸係桺牏떣숭숽쉷</w:t>
      </w:r>
      <w:r>
        <w:rPr/>
        <w:t>ꕰ</w:t>
      </w:r>
      <w:r>
        <w:rPr/>
        <w:t>䅂奞뽧㥉礷㚥╃䌪</w:t>
      </w:r>
      <w:r>
        <w:rPr/>
        <w:t>Ⱨ</w:t>
      </w:r>
      <w:r>
        <w:rPr/>
        <w:t>䂻췂悮砥䡞㌮숮䆵稤栵潒</w:t>
      </w:r>
      <w:r>
        <w:rPr/>
        <w:t>ꔱ</w:t>
      </w:r>
      <w:r>
        <w:rPr/>
        <w:t>哃桡仂㩶䪬⭥⨯</w:t>
      </w:r>
      <w:r>
        <w:rPr/>
        <w:t>ⲥ</w:t>
      </w:r>
      <w:r>
        <w:rPr/>
        <w:t>䩏祈⏂㭊慐䤲㍸托딩⩚氊奁⍄瘭쉳╃쉵縸晪嫂頮婏㐵䇂媘䅢吭㯎榘壂쉣䡮ꅨ⍱㵆ざ㉳严숦牫嘵獈껂嚩炡琻䧂昶然熩挸䱯塒쉎</w:t>
      </w:r>
      <w:r>
        <w:rPr/>
        <w:t>ꕘ</w:t>
      </w:r>
      <w:r>
        <w:rPr/>
        <w:t>䎡䑣⹕㍢⑂形ヂ</w:t>
      </w:r>
      <w:r>
        <w:rPr/>
        <w:t>ⵐ䷍</w:t>
      </w:r>
      <w:r>
        <w:rPr/>
        <w:t>䥸ぺ컂⬥㈪넭㌣㤽汊슩깡</w:t>
      </w:r>
      <w:r>
        <w:rPr/>
        <w:t>ⴳ</w:t>
      </w:r>
      <w:r>
        <w:rPr/>
        <w:t>쉣樨</w:t>
      </w:r>
      <w:r>
        <w:rPr/>
        <w:t>ⱚ</w:t>
      </w:r>
      <w:r>
        <w:rPr/>
        <w:t>穚㇂㛂颱䍫䰩ꍀ뿂㑉ꅟ硙쉱捡䮱ꍘ쉵晣슱껂䕄⑒瘥獡乡숥쉳㩱歲⺮㟂千湡秂囂쉸</w:t>
      </w:r>
      <w:r>
        <w:rPr/>
        <w:t>ⶡ⑾</w:t>
      </w:r>
      <w:r>
        <w:rPr/>
        <w:t>ꍬ㉅㥭商뮩칮</w:t>
      </w:r>
      <w:r>
        <w:rPr/>
        <w:t>⠵</w:t>
      </w:r>
      <w:r>
        <w:rPr/>
        <w:t>ꅃ뼲橥怲싂⫂䇂〴뗂쉸㠽墿正䯂ꇂ걋녥硩甥幹剰搦⹶䭲넬䕀楋奰싂轭䞥㍷䎮㍣碬⵮䅏楴☫浫㕆깔㘴⽱䢵뼸噒摐</w:t>
      </w:r>
      <w:r>
        <w:rPr/>
        <w:t>⡌</w:t>
      </w:r>
      <w:r>
        <w:rPr/>
        <w:t>媘瀰㇂䭖</w:t>
      </w:r>
      <w:r>
        <w:rPr/>
        <w:t>꥟</w:t>
      </w:r>
      <w:r>
        <w:rPr/>
        <w:t>硉洨剧숭䉭</w:t>
      </w:r>
      <w:r>
        <w:rPr/>
        <w:t>⡱</w:t>
      </w:r>
      <w:r>
        <w:rPr/>
        <w:t>䴷扩䁄칒琸で縱扖妿扩墩ꥺ稣녔뭆畩䗂㴻瑠堻坨焳딶䈺杯ひ参硋쉍咱懂㔩⹧湗숬㫍奢湫ㅀ䘸ꅁ礵䑹⑭参㉁</w:t>
      </w:r>
      <w:r>
        <w:rPr/>
        <w:t>ꕢ</w:t>
      </w:r>
      <w:r>
        <w:rPr/>
        <w:t>䬹⪿歷禿狂⎏哂慱挩⼪ꥥ狂浓恑傱潾䔰啠獹뼲橏摅⩔捯䇂縲䩗뽮⛎㘶⑴棂䡡㬨偗憱쉯梿쉘䆡⩉厡䭷奌绍洯⩵㥡帲쉄䝌穹⩯䱒뭯㶥呙㮩㩠</w:t>
      </w:r>
      <w:r>
        <w:rPr/>
        <w:t>ꕚ</w:t>
      </w:r>
      <w:r>
        <w:rPr/>
        <w:t>䍀쉋㨽桷⫂ꇃ쉴占慚쉇썇珂卩欨朽쉷</w:t>
      </w:r>
      <w:r>
        <w:rPr/>
        <w:t>ⴸ</w:t>
      </w:r>
      <w:r>
        <w:rPr/>
        <w:t>쉨녞㔮숴</w:t>
      </w:r>
      <w:r>
        <w:rPr/>
        <w:t>ⱋ</w:t>
      </w:r>
      <w:r>
        <w:rPr/>
        <w:t>伨⩋瞏㩣伪癳㕓㟂杰頭숨氪㢻䱣⥁顉㚡㕰⹐┲䪥䱬䕮⍇숫쉓⭴숶䩉⴨㡺걮噺乸䊣唱</w:t>
      </w:r>
      <w:r>
        <w:rPr/>
        <w:t>꧍</w:t>
      </w:r>
      <w:r>
        <w:rPr/>
        <w:t>潞䴫숭ꍭ牲쉮걈痂䍡쉅⬳⨩♍◎쉏⬭뽖偤坅娴김轡쉂睒迂址㬫◎硋傏摅夯쉉稲㙎卍池</w:t>
      </w:r>
      <w:r>
        <w:rPr/>
        <w:t>ⵥ</w:t>
      </w:r>
      <w:r>
        <w:rPr/>
        <w:t>橎椳捥㦡御ㅔ眶䔪⛂䨦</w:t>
      </w:r>
      <w:r>
        <w:rPr/>
        <w:t>⢿ⰳ⩷⭹</w:t>
      </w:r>
      <w:r>
        <w:rPr/>
        <w:t>恪ꍢ丽晭쉕䉕哂숨碣숩顪牰焸漣匤祔☳㨨</w:t>
      </w:r>
      <w:r>
        <w:rPr/>
        <w:t>ꕰ</w:t>
      </w:r>
      <w:r>
        <w:rPr/>
        <w:t>숲忂恣䁖䬰廂쉘橁剪嘽䩞戵쉤磂癥潦䋂琪ꎱ敱ㅍ㈶ꍤ祗쉞㝧䡢猫奲숰轚숬癒</w:t>
      </w:r>
      <w:r>
        <w:rPr/>
        <w:t>⡤</w:t>
      </w:r>
      <w:r>
        <w:rPr/>
        <w:t>兦獃쉆䥃㦘⩹㡲뼰囂杀捯⧍㷎剒㑸欶瘪偎汢쉮㩰〦㍎㑓啳䍍⨩</w:t>
      </w:r>
      <w:r>
        <w:rPr/>
        <w:t>⠳</w:t>
      </w:r>
      <w:r>
        <w:rPr/>
        <w:t>䝺⵲䰹슬쉥ㅁ쉣䙩幰乁</w:t>
      </w:r>
    </w:p>
    <w:p>
      <w:pPr>
        <w:pStyle w:val="PreformattedText"/>
        <w:bidi w:val="0"/>
        <w:spacing w:before="0" w:after="0"/>
        <w:jc w:val="left"/>
        <w:rPr/>
      </w:pPr>
      <w:r>
        <w:rPr/>
        <w:t>㣂숮䠤䩇垩</w:t>
      </w:r>
      <w:r>
        <w:rPr/>
        <w:t>ꗂ</w:t>
      </w:r>
      <w:r>
        <w:rPr/>
        <w:t>囂䈰䱮믂㵕歙쉒噭</w:t>
      </w:r>
      <w:r>
        <w:rPr/>
        <w:t>ⲩ⡄</w:t>
      </w:r>
      <w:r>
        <w:rPr/>
        <w:t>穵獷싃禬㋂樻兖㛎敫䝙䱇⤬桖摄䈊佢忂眻哂㌪砬쉵惂㎱盂</w:t>
      </w:r>
      <w:r>
        <w:rPr/>
        <w:t>⡹</w:t>
      </w:r>
      <w:r>
        <w:rPr/>
        <w:t>漻悩朷䕏䔺塥捺秂繒ㅲ䜫㒵쉟佬㦵</w:t>
      </w:r>
      <w:r>
        <w:rPr/>
        <w:t>꧂</w:t>
      </w:r>
      <w:r>
        <w:rPr/>
        <w:t>头咱㭃쉸焽䴪恔ꌲ具㭏쉯</w:t>
      </w:r>
      <w:r>
        <w:rPr/>
        <w:t>ⰸ</w:t>
      </w:r>
      <w:r>
        <w:rPr/>
        <w:t>呇춏稴㝏悬</w:t>
      </w:r>
      <w:r>
        <w:rPr/>
        <w:t>ꤸ</w:t>
      </w:r>
      <w:r>
        <w:rPr/>
        <w:t>ㄸ辿煩䋃拎欫颿䑶촫쉬嚿䋂歑䉆㐬</w:t>
      </w:r>
      <w:r>
        <w:rPr/>
        <w:t>ⱂ</w:t>
      </w:r>
      <w:r>
        <w:rPr/>
        <w:t>樦㣃ꥺ顥祴䭌♶祗ㄭ䚩썄濂梻灬뗂䩁砭싎戤懎扃㵷쉇슘㵏⾿壃갲㪥쉞懂繗㥡堥쉃汯児䥀临瓂뭱灳싂㵆㦏갨숺婀㑶嘶䀳䩐㐶䈷焹洸媵⸳湏숯♯椺┺⩉灚캻兕㩣㐷⩚欷긮梘♴⼣塴父䞵㚻</w:t>
      </w:r>
      <w:r>
        <w:rPr/>
        <w:t>ꤣ</w:t>
      </w:r>
      <w:r>
        <w:rPr/>
        <w:t>䡋拂쉡쉹⫍囂䩱䈫丱ꍂ怷桁墬矂</w:t>
      </w:r>
      <w:r>
        <w:rPr/>
        <w:t>⢏⧂</w:t>
      </w:r>
      <w:r>
        <w:rPr/>
        <w:t>깙歀敔슘㋃㥨㨸纘</w:t>
      </w:r>
      <w:r>
        <w:rPr/>
        <w:t>ꤥ</w:t>
      </w:r>
      <w:r>
        <w:rPr/>
        <w:t>塞츷쎱쉓永䜱眲䓂睈㇂㌣娯奾汹繞唲䘣┴湖佥슩渣祋⩏♢疵▱⍬</w:t>
      </w:r>
      <w:r>
        <w:rPr/>
        <w:t>ꥃ</w:t>
      </w:r>
      <w:r>
        <w:rPr/>
        <w:t>㍡癸䭢㍞占㘷쉏旎쌽斥䵫ꅵ</w:t>
      </w:r>
      <w:r>
        <w:rPr/>
        <w:t>⡎</w:t>
      </w:r>
      <w:r>
        <w:rPr/>
        <w:t>硢坐浔傮쉡〉㡧</w:t>
      </w:r>
      <w:r>
        <w:rPr/>
        <w:t>⡏</w:t>
      </w:r>
      <w:r>
        <w:rPr/>
        <w:t>埂⌥払쉯䀲㘴䅷쉶䍕煑楇呾戸갶䝗婰䦬濎쉁勂呃</w:t>
      </w:r>
      <w:r>
        <w:rPr/>
        <w:t>⢻</w:t>
      </w:r>
      <w:r>
        <w:rPr/>
        <w:t>쉁浌숳䜥颱潑㮡歡숽塦搴㡖掻㏂䧂䩹㒩䰽숷兞꥘穬湲ぐ䠽呶</w:t>
      </w:r>
      <w:r>
        <w:rPr/>
        <w:t>⡙</w:t>
      </w:r>
      <w:r>
        <w:rPr/>
        <w:t>䬰⥧♨</w:t>
      </w:r>
      <w:r>
        <w:rPr/>
        <w:t>ꤲ</w:t>
      </w:r>
      <w:r>
        <w:rPr/>
        <w:t>녦쉄䌪쉸㨭䰣態슿怮歱厡숨</w:t>
      </w:r>
      <w:r>
        <w:rPr/>
        <w:t>⡯</w:t>
      </w:r>
      <w:r>
        <w:rPr/>
        <w:t>쉩걾奍䙢㴯欤숤爤㔺楓⨺ギ兀嘣</w:t>
      </w:r>
      <w:r>
        <w:rPr/>
        <w:t>Ⱶ</w:t>
      </w:r>
      <w:r>
        <w:rPr/>
        <w:t>煒녅⹡꺻</w:t>
      </w:r>
      <w:r>
        <w:rPr/>
        <w:t>ⵂ</w:t>
      </w:r>
      <w:r>
        <w:rPr/>
        <w:t>恘</w:t>
      </w:r>
      <w:r>
        <w:rPr/>
        <w:t>Ⳃ</w:t>
      </w:r>
      <w:r>
        <w:rPr/>
        <w:t>㪻</w:t>
      </w:r>
      <w:r>
        <w:rPr/>
        <w:t>꤫</w:t>
      </w:r>
      <w:r>
        <w:rPr/>
        <w:t>倪䀨䝷朤╷乥묽㍈䍠杢佌⩎灚겮爲⭦䝳灙⽌숽쉞砮乌摥硘㒮쉈焻䗃쉣橘䲵㐤숥⭣奡䪣剬顺畢癠瘽樫딯溬녕숴⥔助盍呮䉏婥</w:t>
      </w:r>
      <w:r>
        <w:rPr/>
        <w:t>ꕖ</w:t>
      </w:r>
      <w:r>
        <w:rPr/>
        <w:t>뿂啂楉䪻</w:t>
      </w:r>
      <w:r>
        <w:rPr/>
        <w:t>ⱨ</w:t>
      </w:r>
      <w:r>
        <w:rPr/>
        <w:t>䠣쉩䞘琻䈨숵丱全숨楀䕭㭟⽳摏て슘</w:t>
      </w:r>
      <w:r>
        <w:rPr/>
        <w:t>ⵒ</w:t>
      </w:r>
      <w:r>
        <w:rPr/>
        <w:t>忍䘴䩍暘⍪츣歐摺</w:t>
      </w:r>
      <w:r>
        <w:rPr/>
        <w:t>ꤷ</w:t>
      </w:r>
      <w:r>
        <w:rPr/>
        <w:t>噂⨩刷싃洹⩂ꇂ쵷勂㉶稣슏樳䝇⩫</w:t>
      </w:r>
      <w:r>
        <w:rPr/>
        <w:t>⡨</w:t>
      </w:r>
      <w:r>
        <w:rPr/>
        <w:t>剾湍噷卖恨硱奊䅉怷坋싂椵㚵㘯쉳㷂䰶슩♢盂ꍾ湒輳䠴䖱숬칏쉤쉥〉汄湱唪땎䨰䐭⬭剮㞏㬱쉅癗⽺⦮䅮쉊뭺깕獊佄噓䈻쌵㙳唪</w:t>
      </w:r>
      <w:r>
        <w:rPr/>
        <w:t>Ⳃ</w:t>
      </w:r>
      <w:r>
        <w:rPr/>
        <w:t>ꅩ싂쉓♁伣䁦楇칍㭳뽪숻窏䕯녥㉶뭴汯ꍙ偵촰숮숩싃癰㡈匸桰怬쉁剚勂喱싂숤嘶칪䄲支揂奚䵶꥕慸ꅠ搮뼸輪㤨吊曃浳㖿〥곂洵侵湲潫樦⩇扣扬쉟渫吵杂슿玩檡㉴洰汩㩤瑨獣匪㭤</w:t>
      </w:r>
      <w:r>
        <w:rPr/>
        <w:t>ꕁ</w:t>
      </w:r>
      <w:r>
        <w:rPr/>
        <w:t>桾傩⹳欨栫枥ど牌买믂帹쉪墥⮿敡쉩礻숩娻厵슘倵橤䝃竂⺥</w:t>
      </w:r>
      <w:r>
        <w:rPr/>
        <w:t>ⱘ</w:t>
      </w:r>
      <w:r>
        <w:rPr/>
        <w:t>児迂뭱婐뼭㑪桅</w:t>
      </w:r>
      <w:r>
        <w:rPr/>
        <w:t>ꖩ</w:t>
      </w:r>
      <w:r>
        <w:rPr/>
        <w:t>쵁灇伣⽕慧㭰㏃㝮䨩㠯呦䆿⥒硾䤷ꥬ㉦瑍뭮⵩</w:t>
      </w:r>
      <w:r>
        <w:rPr/>
        <w:t>ꕉ</w:t>
      </w:r>
      <w:r>
        <w:rPr/>
        <w:t>媵痂扯䡒ꍏ䩙䬳甽瀫湍剮繩숩䴫獇䊬</w:t>
      </w:r>
      <w:r>
        <w:rPr/>
        <w:t>ⱒ</w:t>
      </w:r>
      <w:r>
        <w:rPr/>
        <w:t>卐嫂㚏玩梬楪稰槂夦䷂扷쉙⽸匱垬⮱剭楡弨깄汫䵍䀬啹㵐扄嗂壂쵔畤眽漩瘭⪬栱煣숴獇㌴䕡僂愮쉷썊桳쌭䁟椷䯂㜭뭩⤱䭄⽯淍</w:t>
      </w:r>
      <w:r>
        <w:rPr/>
        <w:t>ꔹ</w:t>
      </w:r>
      <w:r>
        <w:rPr/>
        <w:t>车匱쉃徘㍖慥偒쉅䍺㠮⒩␤振뽮䙧㧂燎䨪爸偸땑㵚슮</w:t>
      </w:r>
      <w:r>
        <w:rPr/>
        <w:t>⡱</w:t>
      </w:r>
      <w:r>
        <w:rPr/>
        <w:t>嘮先乪忂㵸䭸歒慍氶䲱劻⥀</w:t>
      </w:r>
      <w:r>
        <w:rPr/>
        <w:t>ⵍ</w:t>
      </w:r>
      <w:r>
        <w:rPr/>
        <w:t>녌䩦昷㬯祊꺬琨䙹䦬䁱姂䑗稦免㙑슣愰䙈䉴쉋㧂</w:t>
      </w:r>
      <w:r>
        <w:rPr/>
        <w:t>Ⳃ</w:t>
      </w:r>
      <w:r>
        <w:rPr/>
        <w:t>㌹쉫⥂儮竎ꥪ䭦㬤捦曍ꍗ☺㜽樸⍔帳</w:t>
      </w:r>
      <w:r>
        <w:rPr/>
        <w:t>ⴺꕷ</w:t>
      </w:r>
      <w:r>
        <w:rPr/>
        <w:t>婙䝓㌪⛂㒘쉺兯幒㙈</w:t>
      </w:r>
      <w:r>
        <w:rPr/>
        <w:t>⡐ⱍ</w:t>
      </w:r>
      <w:r>
        <w:rPr/>
        <w:t>彃柍伶썅敮泃䕰暱</w:t>
      </w:r>
      <w:r>
        <w:rPr/>
        <w:t>ꔦ</w:t>
      </w:r>
      <w:r>
        <w:rPr/>
        <w:t>㎩䙉㏂妿珂奰涥倪燂⨦塹朽嫂灙堷轃녇㪮摠う爬뭖婋쌻瞣唵伤协ㅏ䱵幓슘㍏澻參쎏숲盎꥗䇂뽱쉠갺祂値쉎卑쉤䞮딥灡楦扰♭扚</w:t>
      </w:r>
      <w:r>
        <w:rPr/>
        <w:t>ꔵ⹙</w:t>
      </w:r>
      <w:r>
        <w:rPr/>
        <w:t>쉱縭佡㨱犩긪睆</w:t>
      </w:r>
      <w:r>
        <w:rPr/>
        <w:t>ⱗ</w:t>
      </w:r>
      <w:r>
        <w:rPr/>
        <w:t>䐨忂祍䉪껂㈶⑪硣츷㭌걎숨砫繚碘⵶䙚䠺䙔묺⩈⛃㝎搶㑚礰⻍⌫倪䙒杅䭠</w:t>
      </w:r>
      <w:r>
        <w:rPr/>
        <w:t>⡣</w:t>
      </w:r>
      <w:r>
        <w:rPr/>
        <w:t>䡫怯</w:t>
      </w:r>
      <w:r>
        <w:rPr/>
        <w:t>ꗂꔬ</w:t>
      </w:r>
      <w:r>
        <w:rPr/>
        <w:t>幪游㎻╗䉤⫂昣ꥺ</w:t>
      </w:r>
      <w:r>
        <w:rPr/>
        <w:t>ⷂ</w:t>
      </w:r>
      <w:r>
        <w:rPr/>
        <w:t>⡾</w:t>
      </w:r>
      <w:r>
        <w:rPr/>
        <w:t>塥쉒</w:t>
      </w:r>
      <w:r>
        <w:rPr/>
        <w:t>ⵉ</w:t>
      </w:r>
      <w:r>
        <w:rPr/>
        <w:t>㝏쌶㙺숰瑚捺䵴橉懂揎쉕椴⑒庡䷎攻㴫哂♃獌㉟䐵㉔꥞ꥤ坯⼵䅆ꥫ䁘䥤ꍤ⩌坬橁歨慂痃桏⾱她䈺䤸牟쉹枻싂⑙숮瑥╵睶慱뭰克㡵栵剹嗂係슘䕂界떮䥦傥㨭圵뗂숱㛂飂뽴彴汕皥䔣뇂䟂呓ㄩ숺猸䕘䷂䅊슿竂䰺厘쉉䅘琥楑临쵙乄꥔掏䵞깔</w:t>
      </w:r>
      <w:r>
        <w:rPr/>
        <w:t>ꤨ</w:t>
      </w:r>
      <w:r>
        <w:rPr/>
        <w:t>㔮숶炣咣캘㔻칏䁃ㆡ㭉딫䱌</w:t>
      </w:r>
      <w:r>
        <w:rPr/>
        <w:t>ꤽ</w:t>
      </w:r>
      <w:r>
        <w:rPr/>
        <w:t>䝁䰸嚡䐩⾣⭾咵쉮뽳⽀娨싂煤咩䑇縹轀䔥</w:t>
      </w:r>
      <w:r>
        <w:rPr/>
        <w:t>ⷂ</w:t>
      </w:r>
      <w:r>
        <w:rPr/>
        <w:t>繆䔥㍮禩歡⻂㝌娊쉲䵃쉆䌴싂噆伱濂ꥣ䣎娰⻂硾쉑癵䣂穕䔶⭯싂䐭䡆牆싂副ヂ숳</w:t>
      </w:r>
      <w:r>
        <w:rPr/>
        <w:t>ꔩ</w:t>
      </w:r>
      <w:r>
        <w:rPr/>
        <w:t>敡勂敠煦晹璩</w:t>
      </w:r>
      <w:r>
        <w:rPr/>
        <w:t>ꕞ</w:t>
      </w:r>
      <w:r>
        <w:rPr/>
        <w:t>䦩爱楮癴挣盂⤫꺮⬻睋㵪㡦慄쉰悬睌䴷橭⛂痍礬懂戳</w:t>
      </w:r>
      <w:r>
        <w:rPr/>
        <w:t>꧃</w:t>
      </w:r>
      <w:r>
        <w:rPr/>
        <w:t>瑙母䦵扱쉉晟땕幨쏍噲迂⹹싂</w:t>
      </w:r>
      <w:r>
        <w:rPr/>
        <w:t>ⱎ</w:t>
      </w:r>
      <w:r>
        <w:rPr/>
        <w:t>㡩㬮ㆡ櫃癖칪쉔䭐畳뽯뼸惃썄숽㏂⫂</w:t>
      </w:r>
      <w:r>
        <w:rPr/>
        <w:t>⢩</w:t>
      </w:r>
      <w:r>
        <w:rPr/>
        <w:t>䀺쉀䗂</w:t>
      </w:r>
      <w:r>
        <w:rPr/>
        <w:t>ⱎ</w:t>
      </w:r>
      <w:r>
        <w:rPr/>
        <w:t>㍰뭠㘭狂쉟⩇棂湠晲䲣껂轩⽮ꌷ灔㥄乐</w:t>
      </w:r>
      <w:r>
        <w:rPr/>
        <w:t>⣂</w:t>
      </w:r>
      <w:r>
        <w:rPr/>
        <w:t>㞘㉐漪䍷画䥷쉴䌨ꍞ䵄칙潀橫勂䇂顆䔺㉏磂抏</w:t>
      </w:r>
      <w:r>
        <w:rPr/>
        <w:t>ꥁ</w:t>
      </w:r>
      <w:r>
        <w:rPr/>
        <w:t>䀬䑁㝭╉녍〨潁㴭⹳奞瑞쉁숫䩢轴琰凂奬单樸皵갷뭧ꅔ슏ꅗ숪䵤뽴⪻䥳쉓숺杁⻂界</w:t>
      </w:r>
      <w:r>
        <w:rPr/>
        <w:t>⢡</w:t>
      </w:r>
      <w:r>
        <w:rPr/>
        <w:t>묻抵⭉畇祥숮䬴拎䒡歯쌱⺵</w:t>
      </w:r>
      <w:r>
        <w:rPr/>
        <w:t>⡬</w:t>
      </w:r>
      <w:r>
        <w:rPr/>
        <w:t>숴䁩⽦쉮埂갬䕳</w:t>
      </w:r>
      <w:r>
        <w:rPr/>
        <w:t>Ⱛ⡑</w:t>
      </w:r>
      <w:r>
        <w:rPr/>
        <w:t>牞㪱攥狂娽㶩汸</w:t>
      </w:r>
      <w:r>
        <w:rPr/>
        <w:t>ꕲ</w:t>
      </w:r>
      <w:r>
        <w:rPr/>
        <w:t>숪춻灳栣䪬当䕁ㄳ䴰滂徵걹쵑숱⴩縭싂</w:t>
      </w:r>
      <w:r>
        <w:rPr/>
        <w:t>ꔪ♃</w:t>
      </w:r>
      <w:r>
        <w:rPr/>
        <w:t>쌥ꇂ⩓打抏♲攦쵙擂㊥ㅀ䞻䘦䑠숯䍮浸㝆쉲♆祗⩔轶㐨奺쉾輯敲椫祊㙺</w:t>
      </w:r>
      <w:r>
        <w:rPr/>
        <w:t>⡍⌲</w:t>
      </w:r>
      <w:r>
        <w:rPr/>
        <w:t>㝫쉘</w:t>
      </w:r>
      <w:r>
        <w:rPr/>
        <w:t>ⲏ</w:t>
      </w:r>
      <w:r>
        <w:rPr/>
        <w:t>쵚땆榩穈춘繪䢻杰瑒愳捤繚ꎩ㗂氲⴦㨸</w:t>
      </w:r>
      <w:r>
        <w:rPr/>
        <w:t>ⰴ⯂</w:t>
      </w:r>
      <w:r>
        <w:rPr/>
        <w:t>⿎㡵〣嘰</w:t>
      </w:r>
      <w:r>
        <w:rPr/>
        <w:t>ⴤ⒘</w:t>
      </w:r>
      <w:r>
        <w:rPr/>
        <w:t>䝳싂嘲晈㡙截㮩⭖츰䥓浭쉺嘪汱慾슡⮬䰩䋂佉楑⑞㥮⚵席䑉患땳䝟涏⌫洴㝂㵦汩彇塅캻搷쉩氷沥睄췍淂瀤搷⹧䈷玮吪启狍埂▿彂㝠眣洷剺걧쵁캏⪬癨㟂</w:t>
      </w:r>
      <w:r>
        <w:rPr/>
        <w:t>Ⱓ</w:t>
      </w:r>
      <w:r>
        <w:rPr/>
        <w:t>슘神걅申塁庻䱤♢乆층ㄮ印䝌曂</w:t>
      </w:r>
      <w:r>
        <w:rPr/>
        <w:t>ꤦ</w:t>
      </w:r>
      <w:r>
        <w:rPr/>
        <w:t>扥⾬⩴쉙싂䓂䠩묬爪中깙♎䌫轫頣㦬潈䥙뇎숵䌨숩浢䅀㑐倯坌䙵繐</w:t>
      </w:r>
      <w:r>
        <w:rPr/>
        <w:t>꤭</w:t>
      </w:r>
      <w:r>
        <w:rPr/>
        <w:t>儣⬳쉭ꌲ⌰䔳캘⒥啈䅤焵こ汲䕠㬥녩</w:t>
      </w:r>
      <w:r>
        <w:rPr/>
        <w:t>ꥒ</w:t>
      </w:r>
      <w:r>
        <w:rPr/>
        <w:t>녋轓⽚彰䟂㭎⭾繴㈻煣㮬呬⯂眷秂嘪</w:t>
      </w:r>
      <w:r>
        <w:rPr/>
        <w:t>ⱨ</w:t>
      </w:r>
      <w:r>
        <w:rPr/>
        <w:t>掏優䑚☶싂啭啦栦㍞ぐ╮ꍉぁㆣ䵤⵳呌㉢嘥潺䙵挰</w:t>
      </w:r>
      <w:r>
        <w:rPr/>
        <w:t>⢩</w:t>
      </w:r>
      <w:r>
        <w:rPr/>
        <w:t>䠽㡭☽숺淍뭣ꌻ⍳쉔扂걍愰佸䯂䑐夷쉶偂礮乥橘憡䶩⫍쉷嘩扌쉏氯纱䝥敯䬤◎橷㷂ꥮ숭并䰻㉱ꥫ渰䄻吶瑧壍㕲㕆</w:t>
      </w:r>
      <w:r>
        <w:rPr/>
        <w:t>ꥁ</w:t>
      </w:r>
      <w:r>
        <w:rPr/>
        <w:t>䡂䂿杉氭㇃頬䡩䄰䬣慧畣䦏氊咬䝠</w:t>
      </w:r>
      <w:r>
        <w:rPr/>
        <w:t>ꥀ</w:t>
      </w:r>
      <w:r>
        <w:rPr/>
        <w:t>Ⱜ⫂⨷</w:t>
      </w:r>
      <w:r>
        <w:rPr/>
        <w:t>祖쉖☱㍄쉖彁⽣ꄴ㮱坘奄縺쌬恓⥉㝓</w:t>
      </w:r>
      <w:r>
        <w:rPr/>
        <w:t>ⷂ</w:t>
      </w:r>
      <w:r>
        <w:rPr/>
        <w:t>䤯㉀䬭뿎쉹牁⑥娲琲漺㔸ꇂ䌯琴䈬쉶</w:t>
      </w:r>
      <w:r>
        <w:rPr/>
        <w:t>ⱇ</w:t>
      </w:r>
      <w:r>
        <w:rPr/>
        <w:t>带䱷毂㍓숵䢿싂轇⭾⩪⨥㝉棂戺䠤坏〺柂䱐䍸䔽☪칷</w:t>
      </w:r>
      <w:r>
        <w:rPr/>
        <w:t>ꤰ</w:t>
      </w:r>
      <w:r>
        <w:rPr/>
        <w:t>䙾ㅏ⸭焰㇂琶砳⑴穄⩩刴㚩⤲싂剌䉳橉</w:t>
      </w:r>
      <w:r>
        <w:rPr/>
        <w:t>꧂</w:t>
      </w:r>
      <w:r>
        <w:rPr/>
        <w:t>牲坁天䡯ㅭ</w:t>
      </w:r>
      <w:r>
        <w:rPr/>
        <w:t>⡪</w:t>
      </w:r>
      <w:r>
        <w:rPr/>
        <w:t>㙡걖颣㊩僂顏水쉸</w:t>
      </w:r>
      <w:r>
        <w:rPr/>
        <w:t>ꦩ</w:t>
      </w:r>
      <w:r>
        <w:rPr/>
        <w:t>㵐⵶땊</w:t>
      </w:r>
      <w:r>
        <w:rPr/>
        <w:t>⡆</w:t>
      </w:r>
      <w:r>
        <w:rPr/>
        <w:t>伯딺걮䐺㑤␽㌽넽瀦㉮쉣뼸꺮䃂瞱扨冿橾䍦楐䱮䯂</w:t>
      </w:r>
      <w:r>
        <w:rPr/>
        <w:t>ⱸ</w:t>
      </w:r>
      <w:r>
        <w:rPr/>
        <w:t>㎿埂⤸</w:t>
      </w:r>
      <w:r>
        <w:rPr/>
        <w:t>ⱏ</w:t>
      </w:r>
      <w:r>
        <w:rPr/>
        <w:t>䘨煹睆쉌儫㪏彖ゥ쉣䑨⾩쉓⥄䄶ꥴ⥂坊竂㯂⒮쉖녞䓂츽⥹頱㵣産慆捯ꥱ㍏ꍣ縻싃婹싂싂▣䈸牆싂⩣䥲쏎゘匫救┺⛂咮烂㙏恟㥐㐨</w:t>
      </w:r>
      <w:r>
        <w:rPr/>
        <w:t>ⱗ</w:t>
      </w:r>
      <w:r>
        <w:rPr/>
        <w:t>硄⨶숨䙸坡獢婩晐炣怮斡㘲슡沥묫⒥䨩硬칬</w:t>
      </w:r>
      <w:r>
        <w:rPr/>
        <w:t>⠳</w:t>
      </w:r>
      <w:r>
        <w:rPr/>
        <w:t>橵毂뭕쉌䙓슱쉀컂㴴슡塌컂놵湴䩲數숥䘶楗哂啤祡</w:t>
      </w:r>
      <w:r>
        <w:rPr/>
        <w:t>ꗂ⛍</w:t>
      </w:r>
      <w:r>
        <w:rPr/>
        <w:t>츸쉵䍪挷杖㶱녷⑮疬䝉乣畇桖㛃⹇呎儴쌩䒻掿싂㧂䃂央磂䕔쉍⍫깊猳䭸狂漲梮쉁ꥷ䆮쉺ㅶ㢘ꥡ摁瓍䐦恋歡땳㭵䥣숤坃ァ䚥⸱毂楕桶〣ꏂ亥㠺넣卄坘摳汒㊘춥⵶䙱縴썉䅠⤵쵅㨪䉩넭焵穑딷뭾䦏ꅥ䢬獥䥉㍇쉴椳⨰愸辩뽓넳ꍷ䥊呲</w:t>
      </w:r>
      <w:r>
        <w:rPr/>
        <w:t>ꕙ</w:t>
      </w:r>
      <w:r>
        <w:rPr/>
        <w:t>䕑塬歎唥唰两ꥥ眸䅏넸歲顀싎急숳⑀硹ꍩ哂顧♯䭕湲癋쉡갹搫쌭쉀畑杵潎㜩숸測彰⨱䉕渵䥣겡칟癠싂䱓嘪㡩倲⮩懂♶梵棂瘵恡쉷⨰</w:t>
      </w:r>
      <w:r>
        <w:rPr/>
        <w:t>ꖣ</w:t>
      </w:r>
      <w:r>
        <w:rPr/>
        <w:t>佩㙕痂慠␪ꅒ⤴ㄩ녙㎩壂〺做㐷漽䭎</w:t>
      </w:r>
      <w:r>
        <w:rPr/>
        <w:t>꧂</w:t>
      </w:r>
      <w:r>
        <w:rPr/>
        <w:t>娴畚</w:t>
      </w:r>
      <w:r>
        <w:rPr/>
        <w:t>Ⳃ</w:t>
      </w:r>
      <w:r>
        <w:rPr/>
        <w:t>玵⽴숮焮</w:t>
      </w:r>
      <w:r>
        <w:rPr/>
        <w:t>꧂</w:t>
      </w:r>
      <w:r>
        <w:rPr/>
        <w:t>憻䶏ꥴ飂</w:t>
      </w:r>
      <w:r>
        <w:rPr/>
        <w:t>꧂꤭</w:t>
      </w:r>
      <w:r>
        <w:rPr/>
        <w:t>䥈濂</w:t>
      </w:r>
      <w:r>
        <w:rPr/>
        <w:t>ꔦ</w:t>
      </w:r>
      <w:r>
        <w:rPr/>
        <w:t>礨㐱㌵놮涏</w:t>
      </w:r>
      <w:r>
        <w:rPr/>
        <w:t>ꤨ</w:t>
      </w:r>
      <w:r>
        <w:rPr/>
        <w:t>䩅숲仍眶♁쉲뾣뭄楷䛂䩬汬䣍㥀䌷䧍渹橇婹炡倹ㄳ倫器慫㤰뽷歃쵱㬨夥㌦쉱㉎眮숽顏⾵楤</w:t>
      </w:r>
      <w:r>
        <w:rPr/>
        <w:t>ⰸ</w:t>
      </w:r>
      <w:r>
        <w:rPr/>
        <w:t>숨乯⍖♭坡뿂⩥⨲囂朰㞵揃丬癗ㄨ䠹縲灋싎冱犩걅題氮쉂◍⽭䵌堥硓搩癳䑲쉈礲쉐䉮䋂ꥵꏂ㡎彲녀놵㵈瀊倹ꍅㅚ敺쏂獭⍋亏瑷䅤颻䑯췃䤭䅌牗狃癧惂</w:t>
      </w:r>
      <w:r>
        <w:rPr/>
        <w:t>ꥄ</w:t>
      </w:r>
      <w:r>
        <w:rPr/>
        <w:t>䨮刬䣂物쉨䍺繷䖵㠱썴㉂䤺㡥㕎晉浺</w:t>
      </w:r>
      <w:r>
        <w:rPr/>
        <w:t>꧂</w:t>
      </w:r>
      <w:r>
        <w:rPr/>
        <w:t>뗂䕗╚晷녕げ熘䮩䳂䍩⸦䕱쉣輵ㆿ쉆䅩額恆㫂㩘䈶⑏⍎</w:t>
      </w:r>
      <w:r>
        <w:rPr/>
        <w:t>ⴭ⤰</w:t>
      </w:r>
      <w:r>
        <w:rPr/>
        <w:t>숷䙘쉸輥㜹煚散捬扖顈刪㘮僂⨯竎쉋⬺漮䒩썭</w:t>
      </w:r>
      <w:r>
        <w:rPr/>
        <w:t>ꕣ☱</w:t>
      </w:r>
      <w:r>
        <w:rPr/>
        <w:t>矂恩故焲䒥䘷埂䰣盂</w:t>
      </w:r>
      <w:r>
        <w:rPr/>
        <w:t>⡾</w:t>
      </w:r>
      <w:r>
        <w:rPr/>
        <w:t>싎⾮쉎믍⵸䵲⽡싂㵙㭌睤凂ꍚ䠺⽵䡡꺣ㄩ伶⹀</w:t>
      </w:r>
      <w:r>
        <w:rPr/>
        <w:t>ⶮ⩫</w:t>
      </w:r>
      <w:r>
        <w:rPr/>
        <w:t>丫盂</w:t>
      </w:r>
      <w:r>
        <w:rPr/>
        <w:t>ꥉ♅</w:t>
      </w:r>
      <w:r>
        <w:rPr/>
        <w:t>뭁숱</w:t>
      </w:r>
      <w:r>
        <w:rPr/>
        <w:t>ⱺ</w:t>
      </w:r>
      <w:r>
        <w:rPr/>
        <w:t>㮻</w:t>
      </w:r>
      <w:r>
        <w:rPr/>
        <w:t>ꦮ</w:t>
      </w:r>
      <w:r>
        <w:rPr/>
        <w:t>纬ꍢ穗窿숨</w:t>
      </w:r>
      <w:r>
        <w:rPr/>
        <w:t>ꕍ</w:t>
      </w:r>
      <w:r>
        <w:rPr/>
        <w:t>㕤爽숨杬稽㉳噆♂䢱숪</w:t>
      </w:r>
      <w:r>
        <w:rPr/>
        <w:t>ⴷ⚡</w:t>
      </w:r>
      <w:r>
        <w:rPr/>
        <w:t>䓂㜩쉆䄬䁎</w:t>
      </w:r>
      <w:r>
        <w:rPr/>
        <w:t>⡚</w:t>
      </w:r>
      <w:r>
        <w:rPr/>
        <w:t>敳㬽矂땙⑱쉶掻嫂䱄搪䉎㡺䌦⪥쉕뭋瞘㥗뼦瀷넯䑚彇⧎꺩䠪㑨ꅶ깬然値♠⍚携䭌넸溩⨮䶮䡂썉䤽迂</w:t>
      </w:r>
      <w:r>
        <w:rPr/>
        <w:t>ꗂ</w:t>
      </w:r>
      <w:r>
        <w:rPr/>
        <w:t>䝉갯싂剌穎柂㉞⼫숪婲奰呆㥃顈猱㌪帤硗䛎昪捆暿슩啴咡쉯轅컂썁ꅦ갳牂⥾湥쉞癴廂뽸坳⒵䠶◂㖥绂츲券쏂䔭犥꤮⫂쵍男奊煦㭦伽ꥢ쉰ꍥ潲潲硥榩㋂愥汄䌪㝘ꄽ</w:t>
      </w:r>
      <w:r>
        <w:rPr/>
        <w:t>ꕃ</w:t>
      </w:r>
      <w:r>
        <w:rPr/>
        <w:t>䔤ぱ</w:t>
      </w:r>
      <w:r>
        <w:rPr/>
        <w:t>ⶩ</w:t>
      </w:r>
      <w:r>
        <w:rPr/>
        <w:t>睳㣂숵愪瑎牏牵⧂竎砱뽧獈䕚쉓祩㡂捙祥㔹껂樮戹♁뽶畴摌佸╸瓃㨮浨類湹㑙䄮亘쉞晭歌䗎⩠纬⥨噙쉦䠨쉃禵䙇♭摱戯儱喏쉤䯎⑁殮묦卩昲唻慉恖ꌨ쉟땘晍晉卟쵫숤㩳繴뭭烂숤迎夵⭸搶硄欹玿娥儲뾱否⾱䠶歏⌱柂捒⼣쎩㜻㴻扁㗂쵅땍毂㭚卓</w:t>
      </w:r>
      <w:r>
        <w:rPr/>
        <w:t>ꕒ</w:t>
      </w:r>
      <w:r>
        <w:rPr/>
        <w:t>䈪䭔썓㖱瘬拂⚱⛂㑰䙖䬦쉯싂卣忎㡮깋⭨</w:t>
      </w:r>
      <w:r>
        <w:rPr/>
        <w:t>ꥇ</w:t>
      </w:r>
      <w:r>
        <w:rPr/>
        <w:t>浉⦏䭷浙⚬䄥딳딫砪㵅祠㮱㨻◂䕪殡样妏坩</w:t>
      </w:r>
      <w:r>
        <w:rPr/>
        <w:t>ꕏ</w:t>
      </w:r>
      <w:r>
        <w:rPr/>
        <w:t>泃쉞湧縻飂掘⒱繰癙ㅣ咏슩숪䅷倴潹ꥰ彡噡狂㩀䙀㑩啌睮칲䶩ꅶ㩷剮㯂颩顪捑뮻␯咩煇곂畄㈨砮㙨㝋⨴ꇂ䜻瑾昸쉲㗎䉤쉊楙ꎬ泃潒㙖</w:t>
      </w:r>
      <w:r>
        <w:rPr/>
        <w:t>⠶</w:t>
      </w:r>
      <w:r>
        <w:rPr/>
        <w:t>숴ꄲ唳⽾⭸ꅐ쉫睥㵺䝱稽梱䄳숨䌰睲㩫漶䟂浯䡊壂䙤櫂㌨セ쉔䴭旂畋偎</w:t>
      </w:r>
      <w:r>
        <w:rPr/>
        <w:t>ꔽ</w:t>
      </w:r>
      <w:r>
        <w:rPr/>
        <w:t>瞻쉦幅㝣柂</w:t>
      </w:r>
      <w:r>
        <w:rPr/>
        <w:t>ꦘ</w:t>
      </w:r>
      <w:r>
        <w:rPr/>
        <w:t>圪㬊䅾㠥䴮祁渤ね湴㬷奩</w:t>
      </w:r>
      <w:r>
        <w:rPr/>
        <w:t>ꕅ</w:t>
      </w:r>
      <w:r>
        <w:rPr/>
        <w:t>䭄싂瓂㡨眨扖穀庩⤫⩂쉙⤫禮ꍤ䉘뭸⼨㈭</w:t>
      </w:r>
      <w:r>
        <w:rPr/>
        <w:t>⣂</w:t>
      </w:r>
      <w:r>
        <w:rPr/>
        <w:t>婄畭</w:t>
      </w:r>
      <w:r>
        <w:rPr/>
        <w:t>ꔺ</w:t>
      </w:r>
      <w:r>
        <w:rPr/>
        <w:t>嗂쉞坲愵</w:t>
      </w:r>
      <w:r>
        <w:rPr/>
        <w:t>ⵊ</w:t>
      </w:r>
      <w:r>
        <w:rPr/>
        <w:t>颥䔮顎⦵㭡䡚㤩つ䁴컍쉀▮乧輩敷㴪썃촱</w:t>
      </w:r>
      <w:r>
        <w:rPr/>
        <w:t>ꕮ</w:t>
      </w:r>
      <w:r>
        <w:rPr/>
        <w:t>쉅桑䭑䩮㛂䵸捔㩧椮廂畠畘晎捸쎏迂䘣걁獭ㄴ兖䱗破ㅈ患⽉济쉎禘⍕冥祯昨硙㬴숺썷</w:t>
      </w:r>
      <w:r>
        <w:rPr/>
        <w:t>⡉</w:t>
      </w:r>
      <w:r>
        <w:rPr/>
        <w:t>祚䑢칸㙠뮡㝩㘤颣ꍤ䁌뿂垬㝉㍠砱ꥨ쉣眷땲⫂ꅭ숷瑖㒡䜺♲</w:t>
      </w:r>
      <w:r>
        <w:rPr/>
        <w:t>꧂⩠⹅</w:t>
      </w:r>
      <w:r>
        <w:rPr/>
        <w:t>祶ꅤ⩥촣숬䈹⩐湷畸䫍</w:t>
      </w:r>
      <w:r>
        <w:rPr/>
        <w:t>ꤤ</w:t>
      </w:r>
      <w:r>
        <w:rPr/>
        <w:t>栨쉐칔</w:t>
      </w:r>
      <w:r>
        <w:rPr/>
        <w:t>ꦘ</w:t>
      </w:r>
      <w:r>
        <w:rPr/>
        <w:t>坮슱坒⹴䵭㌻㦵⽄떱晲⩯칉뭎呺乖砦⏂㑉⹠⹒惂橵物椯盂瓂쎩桟쉂ꥬ啦焪⼺</w:t>
      </w:r>
      <w:r>
        <w:rPr/>
        <w:t>⡬</w:t>
      </w:r>
      <w:r>
        <w:rPr/>
        <w:t>䝺䢻쉭땔☳破磂噵涵ꍆ⭴幕쉱䥸䗂쉪呁渶䀪䩓숴昱冩䕢圳␣㘫ꍀ矎为쉁ꅠ楶䅸濎燂믂</w:t>
      </w:r>
      <w:r>
        <w:rPr/>
        <w:t>⡷</w:t>
      </w:r>
      <w:r>
        <w:rPr/>
        <w:t>卾땸⺩櫂ꅹ嗂⹰</w:t>
      </w:r>
      <w:r>
        <w:rPr/>
        <w:t>ⵈ</w:t>
      </w:r>
      <w:r>
        <w:rPr/>
        <w:t>剧䕅</w:t>
      </w:r>
      <w:r>
        <w:rPr/>
        <w:t>⡦</w:t>
      </w:r>
      <w:r>
        <w:rPr/>
        <w:t>싂⹲㯂横祗临촽⩢◂潧㶡旂煮梮⩳摳䠶灾券皬⬶竎壂쉮</w:t>
      </w:r>
      <w:r>
        <w:rPr/>
        <w:t>ꥑ</w:t>
      </w:r>
      <w:r>
        <w:rPr/>
        <w:t>砨䩘摋㨹捏딮㶩䌣呲䩅◂畟⩠磂䝧⩧珃쉚쉕⭓汖긭</w:t>
      </w:r>
      <w:r>
        <w:rPr/>
        <w:t>꧃</w:t>
      </w:r>
      <w:r>
        <w:rPr/>
        <w:t>䁊깎哂廂〰땆♠⪿⑮땴䱫绂懂쉑辩慒渱䕔⎿唴牑슡놩穈㍀剸乕伱焥灺쉅⏂숱쉶⿂䡈꤮頪啘澩습䩣칖壂䍓䑲浨㍱慡䈽涣㨷浶⹘琱㵆㍰싂㔯幫쉓噫㤸䵊穩丰쉷䡔ꇂ䘥项穈獄輴潗⾩奖깩⻂杖㍭놣圹䍥穈折땙恬允쉞勂쌺숽積캻䭑⥊⑟穠㐵伸⍮ꍵ癔숪겣㷂搱⮏</w:t>
      </w:r>
      <w:r>
        <w:rPr/>
        <w:t>ꔥ</w:t>
      </w:r>
      <w:r>
        <w:rPr/>
        <w:t>䰯倻㋂弹⭕畘뇂숮숬㍣傥⍲桐ꥹ슘姃獷伷䕌</w:t>
      </w:r>
      <w:r>
        <w:rPr/>
        <w:t>ꕏ</w:t>
      </w:r>
      <w:r>
        <w:rPr/>
        <w:t>凎繑숱牉䅯顶⥈桗쉙䆻㨽熩婆牉剢纬떩绂仂塈⤩녧橖摏弦呾䝟뽢쏂扈⩉ꌣ幧䒵倫䨴</w:t>
      </w:r>
      <w:r>
        <w:rPr/>
        <w:t>ⶮ</w:t>
      </w:r>
      <w:r>
        <w:rPr/>
        <w:t>䉰⹍ㄣ넺㓂숣䊡厵☨熻䙯彂슏獟뿂捔㟂⫃唩灮ㅑ췂믂숭䯂吳杫䉮拂攲瑨敊畹廂澻㭦㝐㬬䵬柎뮡祂楹璮呵䀪뼺㦡ꅧ温깣땲殩㨳祭橒䩀䘻䐵恋뽳横╵㐪熡╪㥘슿塗犣桚㝎䑐欨狂☊쉖稰厏颮숬</w:t>
      </w:r>
      <w:r>
        <w:rPr/>
        <w:t>ꔳ</w:t>
      </w:r>
      <w:r>
        <w:rPr/>
        <w:t>뭒㊩껂ꥣ氷㴳䑑收䕟祓싂䁧稶슏딻䵍獇囂䩃ㅏ澡媡捎쉂</w:t>
      </w:r>
      <w:r>
        <w:rPr/>
        <w:t>ꤰ</w:t>
      </w:r>
      <w:r>
        <w:rPr/>
        <w:t>娮搪䤻㭂</w:t>
      </w:r>
      <w:r>
        <w:rPr/>
        <w:t>ⵎ</w:t>
      </w:r>
      <w:r>
        <w:rPr/>
        <w:t>涱깮坢⸹穕싂⼶⌵칠影㴯숣䆡</w:t>
      </w:r>
      <w:r>
        <w:rPr/>
        <w:t>Ⱜ</w:t>
      </w:r>
      <w:r>
        <w:rPr/>
        <w:t>슱</w:t>
      </w:r>
      <w:r>
        <w:rPr/>
        <w:t>Ⱶ</w:t>
      </w:r>
      <w:r>
        <w:rPr/>
        <w:t>㫂♪敧䊘啄땟뽚㥔⹅奕쉆㵋匱⏂</w:t>
      </w:r>
      <w:r>
        <w:rPr/>
        <w:t>ⶣ</w:t>
      </w:r>
      <w:r>
        <w:rPr/>
        <w:t>䙂砰瀵滂㵙片슏繐䚣쉩䁅痂在㮥쉔</w:t>
      </w:r>
      <w:r>
        <w:rPr/>
        <w:t>ⲡ</w:t>
      </w:r>
      <w:r>
        <w:rPr/>
        <w:t>촫癰깭啯朸彦뾏숬썴☳쉈</w:t>
      </w:r>
      <w:r>
        <w:rPr/>
        <w:t>ꥁ</w:t>
      </w:r>
      <w:r>
        <w:rPr/>
        <w:t>浍窩拂朵烍㒣⫎捷㐮㪮㐫㫂畤䥓䴭媥⩌㊩쉺䦘戥斡灐焨洩偄渥攳⥢啫䀷╔쉯</w:t>
      </w:r>
      <w:r>
        <w:rPr/>
        <w:t>ꦬ</w:t>
      </w:r>
      <w:r>
        <w:rPr/>
        <w:t>礵䙋怮䲩</w:t>
      </w:r>
      <w:r>
        <w:rPr/>
        <w:t>ꔻ</w:t>
      </w:r>
      <w:r>
        <w:rPr/>
        <w:t>㛂㩱址帷노匥깴媵瓂丨䕅稭땁呸⮥쉇祭喏迂圵浳ㅰ祉佀恟숦⚣㶿쉍⎩䩌恶썯凂燂♍䆱猫硔䁲瘻뽤</w:t>
      </w:r>
      <w:r>
        <w:rPr/>
        <w:t>ⴵ</w:t>
      </w:r>
      <w:r>
        <w:rPr/>
        <w:t>慸╃泂䙌䡑ꌫ佧所䉮捙溮穩磂僂ꍷ係燂硷瀥媬呷卢琮塩牥⨹繀婄ꌪ▻坓䜶숻匰⤦㬮瑄灪⫂⽬⻂硊䁮쵐쉡꺩촩䡯頴䀱㏂칸㕳奠쉋</w:t>
      </w:r>
      <w:r>
        <w:rPr/>
        <w:t>ꔣ⍒</w:t>
      </w:r>
      <w:r>
        <w:rPr/>
        <w:t>晬䩟㍯䕟畒</w:t>
      </w:r>
      <w:r>
        <w:rPr/>
        <w:t>ꥅ</w:t>
      </w:r>
      <w:r>
        <w:rPr/>
        <w:t>䕈帷啺祏䥕堩松츸Ⓜ깡砸湘뿂䱕㍍㒘</w:t>
      </w:r>
      <w:r>
        <w:rPr/>
        <w:t>ꕘ</w:t>
      </w:r>
      <w:r>
        <w:rPr/>
        <w:t>媵㍴彖쉹嗃┭畮煣剈䍰䉷쉁</w:t>
      </w:r>
      <w:r>
        <w:rPr/>
        <w:t>ⱁ</w:t>
      </w:r>
      <w:r>
        <w:rPr/>
        <w:t>景썐乞硐千䱰煒桦㭙厵㍲⑋䍨瀨䥉ま桷䞵쉮촦杯睤畢畳䴪䉀㊥樤㘬穲습캱坺⥬慢熬㐪瑸䄺㘦扌쉠痂慪輶擂䵠쉟숳慳曂㠺⯂櫂걵煦㛂숶䵨㕏䂮挰懂侮숯㘪</w:t>
      </w:r>
      <w:r>
        <w:rPr/>
        <w:t>ꕒ</w:t>
      </w:r>
      <w:r>
        <w:rPr/>
        <w:t>놩쉣輫갬呂噁녢䥴㝗쉦ォꄷ瞱疬偐</w:t>
      </w:r>
      <w:r>
        <w:rPr/>
        <w:t>ⰻ</w:t>
      </w:r>
      <w:r>
        <w:rPr/>
        <w:t>松癚㠸␵畠숨┻区嚏畴纩</w:t>
      </w:r>
      <w:r>
        <w:rPr/>
        <w:t>ꕪ</w:t>
      </w:r>
      <w:r>
        <w:rPr/>
        <w:t>㥘䭅⌽濃牗㝇쉗꺬㎣扌牪狎晲昫橭婖ꆬ幬捃穰</w:t>
      </w:r>
      <w:r>
        <w:rPr/>
        <w:t>ꦻ</w:t>
      </w:r>
      <w:r>
        <w:rPr/>
        <w:t>楍歪梩㪣䉫⽟恱恘歅槂滂䠪숫祲갬潣꺻䛂务榱颱</w:t>
      </w:r>
      <w:r>
        <w:rPr/>
        <w:t>Ⱨ⡈</w:t>
      </w:r>
      <w:r>
        <w:rPr/>
        <w:t>싂쉒玻</w:t>
      </w:r>
      <w:r>
        <w:rPr/>
        <w:t>ⵙ</w:t>
      </w:r>
      <w:r>
        <w:rPr/>
        <w:t>勂싂칎㓂㡮䥀幦磂</w:t>
      </w:r>
      <w:r>
        <w:rPr/>
        <w:t>ⱹ⭒</w:t>
      </w:r>
      <w:r>
        <w:rPr/>
        <w:t>版轮㦻暿才玮뭁㊩啄漩獖捫⹇湥唪</w:t>
      </w:r>
      <w:r>
        <w:rPr/>
        <w:t>꥟┴</w:t>
      </w:r>
      <w:r>
        <w:rPr/>
        <w:t>祄䕠썩ꄪ湉砸싂㏂惎㙓䒿䩪숤㐪㵩䍤㉦䝪㙟杰纏쉩兲癀☤辩</w:t>
      </w:r>
      <w:r>
        <w:rPr/>
        <w:t>ⵔ</w:t>
      </w:r>
      <w:r>
        <w:rPr/>
        <w:t>湂摲呶㩡槂쉢뭃强顄㠻㥒瘭䱷㕓␺⌽㔽㣎呣⫂꧎捹싂澿깪뽔婄딪ꥧ⽅礨숳䬦牘땟䕷쉕涣㘩灐爳ꎩ晪穇攊싃匽堭㤪怰䙹正㑢奋兡噇繥䝏㍪晣쉡ゥ儻灃奍♞쉫䡎쉾杬撮ꆣ꥗땨㌬摈奠活伣旂⪣㉈⎘圬穔㥱슿</w:t>
      </w:r>
      <w:r>
        <w:rPr/>
        <w:t>ꥑ</w:t>
      </w:r>
      <w:r>
        <w:rPr/>
        <w:t>쉙猩晕쉇䃂湲쉑墵公㪻浵摪婩</w:t>
      </w:r>
      <w:r>
        <w:rPr/>
        <w:t>ⱺ</w:t>
      </w:r>
      <w:r>
        <w:rPr/>
        <w:t>껂䵁䰶愸ꆿ㕌㏂㜯挷㊘슣</w:t>
      </w:r>
      <w:r>
        <w:rPr/>
        <w:t>⡍</w:t>
      </w:r>
      <w:r>
        <w:rPr/>
        <w:t>⻂ꥶ䃃쎬枏䒻佰䜴촺塟棂框쎿頰捞攴뭴뽠숶繠㵘娸轮쌨歁䉂奋㵍⪵쉲╱匨瘽ㅶ獚匳也浹䳂⑰燎飃樬〴凎땯睴䑚쉀瑎杍⥙</w:t>
      </w:r>
      <w:r>
        <w:rPr/>
        <w:t>Ⱛ</w:t>
      </w:r>
      <w:r>
        <w:rPr/>
        <w:t>婩娷剐桗洬幚䥖啃䈻䃂⾻</w:t>
      </w:r>
      <w:r>
        <w:rPr/>
        <w:t>⢩</w:t>
      </w:r>
      <w:r>
        <w:rPr/>
        <w:t>捌姍⩞噃⛂䘨쉤彯숣</w:t>
      </w:r>
      <w:r>
        <w:rPr/>
        <w:t>Ⱕ</w:t>
      </w:r>
      <w:r>
        <w:rPr/>
        <w:t>⽞睭䕤⭾쉉싃䊿焫⽠䴲暡剋碱硚쉘嫂堣玥⺩怬繅摔瞏盂睎妱噐硅堪싂沘츣澘奯嘲⿂歂겘땉</w:t>
      </w:r>
      <w:r>
        <w:rPr/>
        <w:t>ⱓ</w:t>
      </w:r>
      <w:r>
        <w:rPr/>
        <w:t>䢥琱슘瓂䥂輴뮮噦쉸犱ꏎ䡴硲걵䡗쉨쉔繢凂䙁쉔⯍佄</w:t>
      </w:r>
      <w:r>
        <w:rPr/>
        <w:t>⠨</w:t>
      </w:r>
      <w:r>
        <w:rPr/>
        <w:t>깂煬牅⬣䎱䡫㝌熩ꄻ欦瘻뭒硨쉉㙒㴺㕴뽱䶩숨琤⨫䕏쉱</w:t>
      </w:r>
      <w:r>
        <w:rPr/>
        <w:t>ꥏ</w:t>
      </w:r>
      <w:r>
        <w:rPr/>
        <w:t>䋂幑灖橴쉥櫂殮㉱汔걶䍉係쉆䥖扃</w:t>
      </w:r>
      <w:r>
        <w:rPr/>
        <w:t>ꕙ</w:t>
      </w:r>
      <w:r>
        <w:rPr/>
        <w:t>欪瑺녷䑎繌頳妥飂淂ꥺ⩲촩䚵灞䳂⽃⌺뽈䥁炱㠥⾬慊</w:t>
      </w:r>
      <w:r>
        <w:rPr/>
        <w:t>⡴</w:t>
      </w:r>
      <w:r>
        <w:rPr/>
        <w:t>ꌭ爺ꄨ䅆橃淂䈷싂쉸栰㣂唸⻃쉶磂佣쉙</w:t>
      </w:r>
      <w:r>
        <w:rPr/>
        <w:t>ꦱ</w:t>
      </w:r>
      <w:r>
        <w:rPr/>
        <w:t>䨭伹싍ꌪ书眦⺏㮣顑</w:t>
      </w:r>
      <w:r>
        <w:rPr/>
        <w:t>⢮</w:t>
      </w:r>
      <w:r>
        <w:rPr/>
        <w:t>싂恍剐㘮報싂弽沬㝋㠸䥆쉠㠽⩤숬㒬瑶捷ꅍ䤦쉊㨹䍵憘㌦㡑䕱뭏偈</w:t>
      </w:r>
      <w:r>
        <w:rPr/>
        <w:t>⡓</w:t>
      </w:r>
      <w:r>
        <w:rPr/>
        <w:t>厮⭸煕眥枡숮쉱ꍍ</w:t>
      </w:r>
      <w:r>
        <w:rPr/>
        <w:t>ꥃ⩆</w:t>
      </w:r>
      <w:r>
        <w:rPr/>
        <w:t>睞㕎圤兠轆㮥偬쉶磎玻땰숻勂쉰⩧幸숴ひ䬻⤺䲿꥕慓圪怨䧂䞿쉮利╁塍繣婃杓껂䨭뭖睃뭆碘ꌬ牲䟂牠爬㕯</w:t>
      </w:r>
      <w:r>
        <w:rPr/>
        <w:t>ꖱ</w:t>
      </w:r>
      <w:r>
        <w:rPr/>
        <w:t>䝩颩⵳</w:t>
      </w:r>
      <w:r>
        <w:rPr/>
        <w:t>ꔰ</w:t>
      </w:r>
      <w:r>
        <w:rPr/>
        <w:t>㉎문硶呤숤松㜬硹</w:t>
      </w:r>
      <w:r>
        <w:rPr/>
        <w:t>ⱊ</w:t>
      </w:r>
      <w:r>
        <w:rPr/>
        <w:t>㝪秂浾㫍쉺㥧⹊埂獭䠪摐㴰⭄顊况浡쉞呃</w:t>
      </w:r>
      <w:r>
        <w:rPr/>
        <w:t>ꥏ</w:t>
      </w:r>
      <w:r>
        <w:rPr/>
        <w:t>쉈䥢숷恺싂摦㴲硵灷弪顀卩䁬䥹뭾凂뭔䣍䍗</w:t>
      </w:r>
      <w:r>
        <w:rPr/>
        <w:t>ꕍ</w:t>
      </w:r>
      <w:r>
        <w:rPr/>
        <w:t>癃庩洺兎㝠䨪悿䝈습湲歀㌷䡢昷⑯䭪⑌䅷</w:t>
      </w:r>
      <w:r>
        <w:rPr/>
        <w:t>ⱇ</w:t>
      </w:r>
      <w:r>
        <w:rPr/>
        <w:t>뇍䜰놻쉣싂楬䱩갤啇䩧慏䠲橚歶숣㶘促焨뭔뿂坥䬹獯䒏䜴摰嫎䩰</w:t>
      </w:r>
      <w:r>
        <w:rPr/>
        <w:t>ⱐ</w:t>
      </w:r>
      <w:r>
        <w:rPr/>
        <w:t>칌輻楖枡䩅숳㭞桬㙸♕顱</w:t>
      </w:r>
      <w:r>
        <w:rPr/>
        <w:t>ⵌ⩭</w:t>
      </w:r>
      <w:r>
        <w:rPr/>
        <w:t>䪮䑫摰숽昩熩Ⓜ砮㍉璡昊瑃硨숲숤撻乡뽡䲩姂母幍癡斵⵱晶䴪껂㑠⩐⥡䙺묽楠祟⫂㨫䉊涩煤㣂秂ꅵ扏⨩僂ꅳ</w:t>
      </w:r>
      <w:r>
        <w:rPr/>
        <w:t>ⷂ</w:t>
      </w:r>
      <w:r>
        <w:rPr/>
        <w:t>灗䗂쉺瑾</w:t>
      </w:r>
      <w:r>
        <w:rPr/>
        <w:t>ꔩ</w:t>
      </w:r>
      <w:r>
        <w:rPr/>
        <w:t>毎偦幟摱</w:t>
      </w:r>
      <w:r>
        <w:rPr/>
        <w:t>ⰱ</w:t>
      </w:r>
      <w:r>
        <w:rPr/>
        <w:t>䖣柂쉇딺幇</w:t>
      </w:r>
      <w:r>
        <w:rPr/>
        <w:t>⡬</w:t>
      </w:r>
      <w:r>
        <w:rPr/>
        <w:t>쉋</w:t>
      </w:r>
      <w:r>
        <w:rPr/>
        <w:t>ⴳ</w:t>
      </w:r>
      <w:r>
        <w:rPr/>
        <w:t>䵎┯硆뭁珂㔶噐꺡噲砶勍⛃稨堫㉪쉹⼷洷쉏㐭唬䘭숬뽳桫牱⭟濂浇未敧묻䩊央睥ꍇ⍰䍳䅯╙㑆楳쌨䄻嘭滂ꌥ啧㩇⼱㵄妮♐恏䏂⥨␣幏捙槂唫䭮걟伮숹梮䘬⭪员湵ㅆ噮㡌汭横㜣깁晨欯</w:t>
      </w:r>
      <w:r>
        <w:rPr/>
        <w:t>ꕃ</w:t>
      </w:r>
      <w:r>
        <w:rPr/>
        <w:t>恲䀥义抿扆なꥳ떥煑勂倨㢮뾣묵䀰䍖䡠⭵穘슮漵쉺걙瑉伨⩍</w:t>
      </w:r>
      <w:r>
        <w:rPr/>
        <w:t>ⱟ</w:t>
      </w:r>
      <w:r>
        <w:rPr/>
        <w:t>묤绍놱枮窱䙅</w:t>
      </w:r>
      <w:r>
        <w:rPr/>
        <w:t>꥓</w:t>
      </w:r>
      <w:r>
        <w:rPr/>
        <w:t>幧剣쵥⥠⼯⭉兯䴥㩈䵋䤯䑦䶿⩫幢⥐䀪瓂㐻慅乢숹쉶㑬䁆嚩</w:t>
      </w:r>
      <w:r>
        <w:rPr/>
        <w:t>Ⱞ</w:t>
      </w:r>
      <w:r>
        <w:rPr/>
        <w:t>ꇍ佉⭨㪱⍸뽈꥙獶渺瑋䌸쉤挬㏂쉏㩂䦱ノ거㕮뾩싂晃슏瞩쉦뮥</w:t>
      </w:r>
      <w:r>
        <w:rPr/>
        <w:t>Ⲭ</w:t>
      </w:r>
      <w:r>
        <w:rPr/>
        <w:t>칵촬ꅩ女獔㍇㠯䬴濂灲幯㕵䩨♊♓뾬숹瘦婓춘슿秂倩两汔扑䷂쵢䕇䜨쉤땕朸愩垡㧂轷</w:t>
      </w:r>
      <w:r>
        <w:rPr/>
        <w:t>ⴥ</w:t>
      </w:r>
      <w:r>
        <w:rPr/>
        <w:t>썱㕑⍑</w:t>
      </w:r>
      <w:r>
        <w:rPr/>
        <w:t>ⲻ</w:t>
      </w:r>
      <w:r>
        <w:rPr/>
        <w:t>夯ꅫ煤磂祾慓숭㋎惂䍈숭썖숳⭭싂䩪䗂縺㊮숨숹쵒だ恔唲쎘⥁㥙ꍗ㑉䲬ꅰ칕㍆갣⹒⍏兖⭑걏쉧䬽숤䕖숯䖥</w:t>
      </w:r>
      <w:r>
        <w:rPr/>
        <w:t>Ⱚ</w:t>
      </w:r>
      <w:r>
        <w:rPr/>
        <w:t>惎䴱쉒濃慃轐걮䐽</w:t>
      </w:r>
      <w:r>
        <w:rPr/>
        <w:t>ꥄ</w:t>
      </w:r>
      <w:r>
        <w:rPr/>
        <w:t>싍爪䵾汆欱爴쉀弪才쉔撥扖⍴⑧偵녏㘸浊淃슡潏쉲쏂⍘숦皮攻額ꆬ㔲쉓䅔敀숩䉓㡑佢慳</w:t>
      </w:r>
      <w:r>
        <w:rPr/>
        <w:t>ꥃ</w:t>
      </w:r>
      <w:r>
        <w:rPr/>
        <w:t>橬撱牾珎쉀輪牃㛎䉓</w:t>
      </w:r>
      <w:r>
        <w:rPr/>
        <w:t>ꖣ</w:t>
      </w:r>
      <w:r>
        <w:rPr/>
        <w:t>頺兎癭숻걘䉭睠槂䵗彗⭳숭睏纏伴㑺㑓䀦䟃䭅㙗숫幀汨쉄숦剹塟繒䵳쉔㬮榵婄뽄㈶榘㓂䲥䄦쵞扉䋂쉌⭁촯쵸庮橘䬫⥫睲呢㝱扎栮㗂䰴</w:t>
      </w:r>
      <w:r>
        <w:rPr/>
        <w:t>ⲩ</w:t>
      </w:r>
      <w:r>
        <w:rPr/>
        <w:t>攺㈩숫樣⭳倮㣂䭔竂⑞汥娯丣</w:t>
      </w:r>
      <w:r>
        <w:rPr/>
        <w:t>ꥑ</w:t>
      </w:r>
      <w:r>
        <w:rPr/>
        <w:t>䞵믂䡘꥔穧䑈⽷烂⽊䎬吷쉇咩摪䓂摬欹㙊䕲垵婔䫂ꍗ</w:t>
      </w:r>
      <w:r>
        <w:rPr/>
        <w:t>ꕥ⌱</w:t>
      </w:r>
      <w:r>
        <w:rPr/>
        <w:t>暿</w:t>
      </w:r>
      <w:r>
        <w:rPr/>
        <w:t>ꕏ</w:t>
      </w:r>
      <w:r>
        <w:rPr/>
        <w:t>싂轕ꏂ⑧䲱祹㓂숸村숸</w:t>
      </w:r>
      <w:r>
        <w:rPr/>
        <w:t>ꕣ</w:t>
      </w:r>
      <w:r>
        <w:rPr/>
        <w:t>晢櫂渤⩢</w:t>
      </w:r>
      <w:r>
        <w:rPr/>
        <w:t>⡪</w:t>
      </w:r>
      <w:r>
        <w:rPr/>
        <w:t>㉶䝒뽞塎㉲兲쉞㙶</w:t>
      </w:r>
      <w:r>
        <w:rPr/>
        <w:t>ⰽ</w:t>
      </w:r>
      <w:r>
        <w:rPr/>
        <w:t>爣쉀슥偪슡</w:t>
      </w:r>
      <w:r>
        <w:rPr/>
        <w:t>ꕞ</w:t>
      </w:r>
      <w:r>
        <w:rPr/>
        <w:t>숰桇슥弤听쉬떵⮱싂朊슘繶䝨⧂㥴숱㴰</w:t>
      </w:r>
      <w:r>
        <w:rPr/>
        <w:t>ⱀ⭖</w:t>
      </w:r>
      <w:r>
        <w:rPr/>
        <w:t>偔ꎵ㍰柂娸㎿祀쉂䱎슻嚻㍨㥦䮏㯂⍷㨦ꍄ䁈㤳儤嚩溩擂瑠䅍䫂唫卌䥀䅭쉒⼩輨呭㴳숴顊쉆乍煵⩱ギ係穵쉫瑮㟂긵椹獵</w:t>
      </w:r>
      <w:r>
        <w:rPr/>
        <w:t>ꕌ</w:t>
      </w:r>
      <w:r>
        <w:rPr/>
        <w:t>丨㑶싂⾱ꍀ</w:t>
      </w:r>
      <w:r>
        <w:rPr/>
        <w:t>⡸⹘</w:t>
      </w:r>
      <w:r>
        <w:rPr/>
        <w:t>㍮旂㌫쉫䈭抩☣瘪⭦싂뭳쉍䓂぀梿欪䴹瓂婰ㄤ╄矂쉋㭮怬⽇쉅习揂挳㷍䉄㭭じ潾剧夯勂쉅숭囂䇃㝂䭉䉉飂頪⮏⌤刴猲뽮녒⻃</w:t>
      </w:r>
      <w:r>
        <w:rPr/>
        <w:t>Ᵽ</w:t>
      </w:r>
      <w:r>
        <w:rPr/>
        <w:t>乶╬奈穪䈻版䔺剣畑쉕恊䓂갻쉦슡⥰桞⺿痂㶮栯摢㄰参뽅㬯嫂顈</w:t>
      </w:r>
      <w:r>
        <w:rPr/>
        <w:t>ꖣ</w:t>
      </w:r>
      <w:r>
        <w:rPr/>
        <w:t>䬭㓂⥐⽔㮿㍢┩匹쉎捠哂䭧㯂숺ꇂ朹噃朻穵䵵楉슡칓嚡帻㵵▥纩支㥋㭺⌵捐㡦剃쉹</w:t>
      </w:r>
      <w:r>
        <w:rPr/>
        <w:t>⢿⍚</w:t>
      </w:r>
      <w:r>
        <w:rPr/>
        <w:t>쉮彎飂磂匣㑶쉨杀嘹쉑磂</w:t>
      </w:r>
      <w:r>
        <w:rPr/>
        <w:t>⡒</w:t>
      </w:r>
      <w:r>
        <w:rPr/>
        <w:t>걊㍩煶㶮牘儵輩栳⹚拂</w:t>
      </w:r>
      <w:r>
        <w:rPr/>
        <w:t>ꕒ</w:t>
      </w:r>
      <w:r>
        <w:rPr/>
        <w:t>暿䟂쉯杇幨䝹</w:t>
      </w:r>
      <w:r>
        <w:rPr/>
        <w:t>⠬</w:t>
      </w:r>
      <w:r>
        <w:rPr/>
        <w:t>瑚煈獇稰䩞卓㐪繾숬〈婊棍扚䥋썊痂쉄㯂捁个䙷쉐뭷物獞㠳㯂匪恥炻㒘硱</w:t>
      </w:r>
      <w:r>
        <w:rPr/>
        <w:t>⡱</w:t>
      </w:r>
      <w:r>
        <w:rPr/>
        <w:t>ꕨ</w:t>
      </w:r>
      <w:r>
        <w:rPr/>
        <w:t>칳穟</w:t>
      </w:r>
      <w:r>
        <w:rPr/>
        <w:t>ⴱ</w:t>
      </w:r>
      <w:r>
        <w:rPr/>
        <w:t>头슿挤⩃⛃갯쉨ꥮ硟㣂橃顯</w:t>
      </w:r>
      <w:r>
        <w:rPr/>
        <w:t>꤬</w:t>
      </w:r>
      <w:r>
        <w:rPr/>
        <w:t>㍘⽫䴥</w:t>
      </w:r>
      <w:r>
        <w:rPr/>
        <w:t>ꕊ</w:t>
      </w:r>
      <w:r>
        <w:rPr/>
        <w:t>祩◂䰩橖㫂䵹㍨潖</w:t>
      </w:r>
      <w:r>
        <w:rPr/>
        <w:t>ⵓꕸ</w:t>
      </w:r>
      <w:r>
        <w:rPr/>
        <w:t>䬪撻⿂牓숥䩭捀♈㥏㣂係ㄮ䖵㩃䐫䐺숹捷硂禡⥪牺瞱猵㩷⹨竂䑡⥅쉲す䡸쉏卅싂搫녹墏捑쉓戰䈦㕈䌨싎浦╫</w:t>
      </w:r>
      <w:r>
        <w:rPr/>
        <w:t>ⷂ</w:t>
      </w:r>
      <w:r>
        <w:rPr/>
        <w:t>썥꥞㍄깂쉟䑄彨䕓惂欷㉾⬵</w:t>
      </w:r>
      <w:r>
        <w:rPr/>
        <w:t>ꥊ</w:t>
      </w:r>
      <w:r>
        <w:rPr/>
        <w:t>㍵凂◂䩌⫍唤쏂쉣䍪슡㭷</w:t>
      </w:r>
      <w:r>
        <w:rPr/>
        <w:t>꧂⪩</w:t>
      </w:r>
      <w:r>
        <w:rPr/>
        <w:t>숴㩸㶘ぴ㫂䬪ꥷ坯潮滂勂⌻幞輲杷쉚煰㤣䑶灯㝂卧桁㬥恺䁍硬䖿䝴쉴坏嫂輯㍭偾㥔顪刪顄⥬䴪썌거娤呷塗步숷䑴坚祣復♏嘪쉳䰺╮潙싂畯␸㵩健憏灚䟍⽂攦睾뼻塪</w:t>
      </w:r>
      <w:r>
        <w:rPr/>
        <w:t>ꖮ</w:t>
      </w:r>
      <w:r>
        <w:rPr/>
        <w:t>쉧⛂쉄㑠䍟牞睉媡</w:t>
      </w:r>
      <w:r>
        <w:rPr/>
        <w:t>⡑</w:t>
      </w:r>
      <w:r>
        <w:rPr/>
        <w:t>䡲䡶䂩쉶䪣䭴䵇슮㯎碱杵숭䱕桱䖏</w:t>
      </w:r>
      <w:r>
        <w:rPr/>
        <w:t>ꖮ</w:t>
      </w:r>
      <w:r>
        <w:rPr/>
        <w:t>⻂</w:t>
      </w:r>
      <w:r>
        <w:rPr/>
        <w:t>⡗</w:t>
      </w:r>
      <w:r>
        <w:rPr/>
        <w:t>숭㒬畟묦主㛂깱뭐칁㝚⹥쉗䈫⍡㍐⫃ꥲ儦쉒숪⩊極넴剣䅨䕓究㐬ꥮ氯䴸㴲긯坑쉷燂並晭녾䋂놣惎䑎⼦势쉟係촸繂☩쉹㘳묤쉡刊䵘䉵⹋䁩⵬䙙䕤ꍉ滃偏憩棂싍坁㍸狂♕㩀ㅺ쉊⩇忎ꎡ櫂䉑暮㥑璩</w:t>
      </w:r>
      <w:r>
        <w:rPr/>
        <w:t>⡰</w:t>
      </w:r>
      <w:r>
        <w:rPr/>
        <w:t>喡䉨奇縬癍뭀걯䵖쉥昽슿轰㥳㐰䮡盂쉂堷祈瑏⥙⸵㌫㍾싂獯卓ㅚㄸ䙣⭡♩燎〹烂渷ꍚ싂幮㙣兤⭳숻깟숣춥摐祥╏쉸妿䡄</w:t>
      </w:r>
      <w:r>
        <w:rPr/>
        <w:t>ꔱ</w:t>
      </w:r>
      <w:r>
        <w:rPr/>
        <w:t>쉍卄믂㬪熮橦칁䉕놘恙</w:t>
      </w:r>
      <w:r>
        <w:rPr/>
        <w:t>⠪</w:t>
      </w:r>
      <w:r>
        <w:rPr/>
        <w:t>䩩㪿⥲䇂䭟촽䘳㨫ꥠ</w:t>
      </w:r>
      <w:r>
        <w:rPr/>
        <w:t>Ⱞ</w:t>
      </w:r>
      <w:r>
        <w:rPr/>
        <w:t>摥璻㈶⎻䉉㣃쉕涏싎坟㏂ㅱ淂元㢮묦䠮⾡晔縣츰딣猶</w:t>
      </w:r>
      <w:r>
        <w:rPr/>
        <w:t>ⶡ</w:t>
      </w:r>
      <w:r>
        <w:rPr/>
        <w:t>㵙穀桄㡎睴⨰䡷倪䖩꺮秃飂곂眷⚮兞晄哂戣칮癬凂瘬炏쉾䀰숪쉟뇂쉦껍</w:t>
      </w:r>
      <w:r>
        <w:rPr/>
        <w:t>ꤰ┱</w:t>
      </w:r>
      <w:r>
        <w:rPr/>
        <w:t>氳窱敥楚縵䈻挪忂媩췍剠楃轙</w:t>
      </w:r>
      <w:r>
        <w:rPr/>
        <w:t>ⵋ</w:t>
      </w:r>
      <w:r>
        <w:rPr/>
        <w:t>뭾凂⧂啳쉰㬳瞩凂갻</w:t>
      </w:r>
      <w:r>
        <w:rPr/>
        <w:t>ꥋ</w:t>
      </w:r>
      <w:r>
        <w:rPr/>
        <w:t>偘敍䉸㩙琪含⩮</w:t>
      </w:r>
      <w:r>
        <w:rPr/>
        <w:t>ⱱ</w:t>
      </w:r>
      <w:r>
        <w:rPr/>
        <w:t>㮮櫂⪩쉣䉳竂☫侥쵋ꍕ㯂槂㢣溻䑾乢쉥䌸녖</w:t>
      </w:r>
      <w:r>
        <w:rPr/>
        <w:t>ꥁ</w:t>
      </w:r>
      <w:r>
        <w:rPr/>
        <w:t>䰷䉄쉚⏂甶橒</w:t>
      </w:r>
      <w:r>
        <w:rPr/>
        <w:t>ⵎꤹ⥖</w:t>
      </w:r>
      <w:r>
        <w:rPr/>
        <w:t>ꥰ숶惂洮쉯㬵搱♠幧咥ꏂ넭兡뭟</w:t>
      </w:r>
      <w:r>
        <w:rPr/>
        <w:t>ꦵ⩖</w:t>
      </w:r>
      <w:r>
        <w:rPr/>
        <w:t>ⱁ</w:t>
      </w:r>
      <w:r>
        <w:rPr/>
        <w:t>偞숪⩹歀へ</w:t>
      </w:r>
      <w:r>
        <w:rPr/>
        <w:t>ⷎ</w:t>
      </w:r>
      <w:r>
        <w:rPr/>
        <w:t>⠺</w:t>
      </w:r>
      <w:r>
        <w:rPr/>
        <w:t>ꕷ⍁</w:t>
      </w:r>
      <w:r>
        <w:rPr/>
        <w:t>숤习晠⭥犡⽀䑁⵺䑷ꍋ넷</w:t>
      </w:r>
      <w:r>
        <w:rPr/>
        <w:t>꧂</w:t>
      </w:r>
      <w:r>
        <w:rPr/>
        <w:t>愩乭瑗仂쉖쉠啷ま䍐䰥囂嚿䝟뿂潂恺慬庿稷儯ꍴ갣㝸䖏䚩㑢槂灡⚡䕓쵙浱숦</w:t>
      </w:r>
      <w:r>
        <w:rPr/>
        <w:t>ⱟ</w:t>
      </w:r>
      <w:r>
        <w:rPr/>
        <w:t>弯歫剁步佾昲㐪⩯殣㤩硰呏灦ꄭ쉩⸨䍋攱晃㙩坷潏繪⛂㈸㦥猹⩊⸱杵䤳㍰硚</w:t>
      </w:r>
      <w:r>
        <w:rPr/>
        <w:t>ꔬ⍬</w:t>
      </w:r>
      <w:r>
        <w:rPr/>
        <w:t>겏湲桭쉦㝷䙴</w:t>
      </w:r>
      <w:r>
        <w:rPr/>
        <w:t>ꕋ</w:t>
      </w:r>
      <w:r>
        <w:rPr/>
        <w:t>㫍⥠偦獨汧㝎㆘奁싂敊♠ⸯ䠱꺮깹光拎㡠幨厥쉆⹀摔딬狂剁ꅋ樦숬쉆楕敔瞱䍯墮䜨ㅦ剷⧍䩚杙抮縷䁧췂◂㔮⽎䝳㍐⩳䧂뽉昰쉑塀쉨⍵</w:t>
      </w:r>
      <w:r>
        <w:rPr/>
        <w:t>ꗂ</w:t>
      </w:r>
      <w:r>
        <w:rPr/>
        <w:t>哂㤯昽稷⴯㵫㧎㯂晫䑣娤㵹㕯䕮潣琵⭫繶縫地塖뗂澵浾桾䍬㕆䑡亿瓂䄷堪쉮㒩浘⥳䥒え壃칃均晍忂均뭦滍</w:t>
      </w:r>
      <w:r>
        <w:rPr/>
        <w:t>⠽</w:t>
      </w:r>
      <w:r>
        <w:rPr/>
        <w:t>ꅯ㗂稯䫂䅘㠰캩</w:t>
      </w:r>
      <w:r>
        <w:rPr/>
        <w:t>ꕱ⑾⍋</w:t>
      </w:r>
      <w:r>
        <w:rPr/>
        <w:t>녌顤뿂㍹⥉䭗</w:t>
      </w:r>
      <w:r>
        <w:rPr/>
        <w:t>꤬</w:t>
      </w:r>
      <w:r>
        <w:rPr/>
        <w:t>숶㉬</w:t>
      </w:r>
      <w:r>
        <w:rPr/>
        <w:t>⠴</w:t>
      </w:r>
      <w:r>
        <w:rPr/>
        <w:t>典慪洪珂恗</w:t>
      </w:r>
      <w:r>
        <w:rPr/>
        <w:t>ꥉ</w:t>
      </w:r>
      <w:r>
        <w:rPr/>
        <w:t>⼩幵唤䥅ꥷ쌪⍣⬺へ㊡廂</w:t>
      </w:r>
      <w:r>
        <w:rPr/>
        <w:t>⡣</w:t>
      </w:r>
      <w:r>
        <w:rPr/>
        <w:t>摕睧숱懂쉉佯䴩婉䳂瑵쉏卌焪湰⥀쉴ꥧ兇〻䤰狂䋃䑸攫땺倱䨭쉤⴨䉲器䭥㔊㴦ꎥ妥䵥畾愶ꆿ䍳⨨╲乩촸柂숦</w:t>
      </w:r>
      <w:r>
        <w:rPr/>
        <w:t>ꦵ</w:t>
      </w:r>
      <w:r>
        <w:rPr/>
        <w:t>ꥫ眥♖㪮焯⽊깅</w:t>
      </w:r>
      <w:r>
        <w:rPr/>
        <w:t>⡹</w:t>
      </w:r>
      <w:r>
        <w:rPr/>
        <w:t>穮摬䵓瓂쎏믂ꥪ䣂庣칡㕟䦏ꄹ㡸␩</w:t>
      </w:r>
      <w:r>
        <w:rPr/>
        <w:t>⡰</w:t>
      </w:r>
      <w:r>
        <w:rPr/>
        <w:t>㭲䬹⤻쉰欦쉬</w:t>
      </w:r>
      <w:r>
        <w:rPr/>
        <w:t>ⵑ</w:t>
      </w:r>
      <w:r>
        <w:rPr/>
        <w:t>琯幋䙊撬䌩뾿硪╈楰칟䅈㵠ꍐ</w:t>
      </w:r>
      <w:r>
        <w:rPr/>
        <w:t>ꦩ</w:t>
      </w:r>
      <w:r>
        <w:rPr/>
        <w:t>㵨쉎쉰</w:t>
      </w:r>
      <w:r>
        <w:rPr/>
        <w:t>ⳍ</w:t>
      </w:r>
      <w:r>
        <w:rPr/>
        <w:t>媿倯슡囂㡰庘⍡☹勂楖쉘䰴ꥥ⽺晴係㋂ㄤ</w:t>
      </w:r>
      <w:r>
        <w:rPr/>
        <w:t>ⴭ</w:t>
      </w:r>
      <w:r>
        <w:rPr/>
        <w:t>㩆䛂</w:t>
      </w:r>
      <w:r>
        <w:rPr/>
        <w:t>ⵍ</w:t>
      </w:r>
      <w:r>
        <w:rPr/>
        <w:t>頱椱숭⚬䵯싎〵敚海䇂䋂圦灩怯卌㥘칵恟⌰睹䝕年㉌灁汨㥹顐쉄䘭歠땥哂쉤긳㕞圱⧂怽깪쉃頬眷䰪䭱㵺땟⽮㩅㦏兲欯畾싂䞩⭊澬갦츯쉚慖䀦愲獀焫㙍㙙䭌㔤呈杲㩦</w:t>
      </w:r>
      <w:r>
        <w:rPr/>
        <w:t>ꕬ</w:t>
      </w:r>
      <w:r>
        <w:rPr/>
        <w:t>牌䐽兪癡㑖穘칸塭ꎿ싂乷顉颮</w:t>
      </w:r>
      <w:r>
        <w:rPr/>
        <w:t>⢩</w:t>
      </w:r>
      <w:r>
        <w:rPr/>
        <w:t>敖癸썆⼳〉晭浚慚걩漮硋컂⑕싂썲栨疬㕑瘣輰慂灪⩸㢵㤭晀♱剚吪潗晥⌦㕯侥恰╭䔸牧⽷坲瀰쉘埂栦⎩杲쉷歁窥㍎㚿敃硊其榻卧⬤顑칌ꍤ硑쉯瘪숪㘴㟎쉚ꆩ촱촲绂歩䞩毎⾘칠⑺쉯</w:t>
      </w:r>
      <w:r>
        <w:rPr/>
        <w:t>ꥆ</w:t>
      </w:r>
      <w:r>
        <w:rPr/>
        <w:t>䉇煵ꥨ⭺嫂</w:t>
      </w:r>
      <w:r>
        <w:rPr/>
        <w:t>ⲡ</w:t>
      </w:r>
      <w:r>
        <w:rPr/>
        <w:t>猩</w:t>
      </w:r>
      <w:r>
        <w:rPr/>
        <w:t>ⱒ</w:t>
      </w:r>
      <w:r>
        <w:rPr/>
        <w:t>禿奮㭸숬䀣偟檻숸䲩瞮䦩</w:t>
      </w:r>
      <w:r>
        <w:rPr/>
        <w:t>ⵦ</w:t>
      </w:r>
      <w:r>
        <w:rPr/>
        <w:t>뼭慅⥵癃弣恫慔䅘啥杗輪癭촸䤳䨣煺걘쵎⺱껂쉁</w:t>
      </w:r>
      <w:r>
        <w:rPr/>
        <w:t>ꦻ</w:t>
      </w:r>
      <w:r>
        <w:rPr/>
        <w:t>㩢쉘珂</w:t>
      </w:r>
      <w:r>
        <w:rPr/>
        <w:t>ꕵⓂ⦵</w:t>
      </w:r>
      <w:r>
        <w:rPr/>
        <w:t>轡厏扎싂䱩ꅓㄶ䭣䣂绂痍쏂䖘㥞쉨쉷呏楴숪쉌떮廍兒搹祱滂捖녏⾣昬柂縮乞췂䑱哂䗎썭乚쉠檵쉴祃刵</w:t>
      </w:r>
      <w:r>
        <w:rPr/>
        <w:t>ꕔ</w:t>
      </w:r>
      <w:r>
        <w:rPr/>
        <w:t>堥璬䢮味挭帯ヂ在ꏂ䐺⩕䍋쉰漰戲沩㷃䅠戣塣戹</w:t>
      </w:r>
      <w:r>
        <w:rPr/>
        <w:t>ꖱ</w:t>
      </w:r>
      <w:r>
        <w:rPr/>
        <w:t>䜪畧䀫쉂⩖䵬</w:t>
      </w:r>
      <w:r>
        <w:rPr/>
        <w:t>ꕋ</w:t>
      </w:r>
      <w:r>
        <w:rPr/>
        <w:t>游뽫扣캮堰숩彗ㄩ庥녭땰穷䁑畷㝰뇂썳搸䵠硱녦涩쉃顗⸦用璱燂깎쉓딮揂쉊票䝁㒱埂卥㔽晊싃뾬䁺砹⪵㙉㑱䡊呱漤浃䡅㟂桥䭆祸♨⭮⫂劥攨癐⹦쉈⥊䴵䵃抮呩갣⌴繀飂⹗곎〻抡䙟杬싎㭙稯轟䮥䡀秃⩞睏頤穌뽐挽㭋㐵㔪</w:t>
      </w:r>
      <w:r>
        <w:rPr/>
        <w:t>ꕓ</w:t>
      </w:r>
      <w:r>
        <w:rPr/>
        <w:t>枏䈰㭤昳써厣穩毂춘手넨圭呪쉟偰䀨♤갪伥䙴役猪ꍆ쵕⨪⥣䪻坦其⩾攵汄睊⩺頫숦㭡怯焰挥╀迂⸊䝐竂砺⩭縣呓猸쉎㷃恞剮䴸浾均ず쉓㑋</w:t>
      </w:r>
      <w:r>
        <w:rPr/>
        <w:t>ꤷ</w:t>
      </w:r>
      <w:r>
        <w:rPr/>
        <w:t>乺쉳⩟㩚㤥췃ꌱ亡彚⩥쉐䅹瑳愵弶㉢䁀䖏恱繯⎮䥁㡓䂵娩慤殡썃乷愮⧂帶</w:t>
      </w:r>
      <w:r>
        <w:rPr/>
        <w:t>ⵍ</w:t>
      </w:r>
      <w:r>
        <w:rPr/>
        <w:t>丹쉔쉥佘䍺숶쉗揂㗂뿂㠯娣㨳杺䃂䔩䷂武愫媬並剄곃䙴뼳穆穏숫偣쉅</w:t>
      </w:r>
      <w:r>
        <w:rPr/>
        <w:t>ⵀ</w:t>
      </w:r>
      <w:r>
        <w:rPr/>
        <w:t>䩴剎⨺㭁㚮桯噈놬숪䷂</w:t>
      </w:r>
      <w:r>
        <w:rPr/>
        <w:t>ⱡ</w:t>
      </w:r>
      <w:r>
        <w:rPr/>
        <w:t>坠쉆澡뭈倥楷䑲</w:t>
      </w:r>
      <w:r>
        <w:rPr/>
        <w:t>ꔫ</w:t>
      </w:r>
      <w:r>
        <w:rPr/>
        <w:t>湰뽔</w:t>
      </w:r>
      <w:r>
        <w:rPr/>
        <w:t>⣂</w:t>
      </w:r>
      <w:r>
        <w:rPr/>
        <w:t>娤䱋泂쉋ㆥㆡ癰䁞숥㈸싂긱⨳䍁灦桉伨ꥷ书禣朻娭繉꥔潇挵曂쉷慦神㌭㕭珃</w:t>
      </w:r>
      <w:r>
        <w:rPr/>
        <w:t>ⲵ</w:t>
      </w:r>
      <w:r>
        <w:rPr/>
        <w:t>쉗砭枣纥딮槂顕쉘壂嘽딯㏂竍梘態乷䝓碩쉧稽㫂</w:t>
      </w:r>
      <w:r>
        <w:rPr/>
        <w:t>ꦏ</w:t>
      </w:r>
      <w:r>
        <w:rPr/>
        <w:t>弰塬쉗䛂䴻깂</w:t>
      </w:r>
      <w:r>
        <w:rPr/>
        <w:t>ꕰ</w:t>
      </w:r>
      <w:r>
        <w:rPr/>
        <w:t>㧂ꍓ偘炡ꥯ损㉞ㆥ깮䜪幘㩈딥淂</w:t>
      </w:r>
      <w:r>
        <w:rPr/>
        <w:t>ꥏ</w:t>
      </w:r>
      <w:r>
        <w:rPr/>
        <w:t>啾毂숣奭繬㡁쉨</w:t>
      </w:r>
      <w:r>
        <w:rPr/>
        <w:t>Ⱖ</w:t>
      </w:r>
      <w:r>
        <w:rPr/>
        <w:t>뽚焩깷ㅄ깴毂걷䛂⩭⤶漦繾䑰쎥ꅒ㘸㡨䵤氤쉶</w:t>
      </w:r>
      <w:r>
        <w:rPr/>
        <w:t>Ⳃ</w:t>
      </w:r>
      <w:r>
        <w:rPr/>
        <w:t>娦쉎幄悩帴㠸滎呴⪿䭾쉆幧呔頪桹畚걬◍䡖⮣哂┦䱴摖㉖埂ヂ畀幭쉷쉘슥䴦盍䷂轰뽒⨲繀⹊ꍤ♊假㔽洷憿䈦侣穸䎩싂ノ쉈輸䡯㪬꥗搸佩ꏂ</w:t>
      </w:r>
      <w:r>
        <w:rPr/>
        <w:t>ꤪꔽ</w:t>
      </w:r>
      <w:r>
        <w:rPr/>
        <w:t>慬噚犱ꍥ杫㭓㥋</w:t>
      </w:r>
      <w:r>
        <w:rPr/>
        <w:t>⢡</w:t>
      </w:r>
      <w:r>
        <w:rPr/>
        <w:t>䇂䑩ꅌ洯楒傥焵</w:t>
      </w:r>
      <w:r>
        <w:rPr/>
        <w:t>꧂⍆</w:t>
      </w:r>
      <w:r>
        <w:rPr/>
        <w:t>쉪噒㑐춻딤싎嘪恢</w:t>
      </w:r>
      <w:r>
        <w:rPr/>
        <w:t>⢩</w:t>
      </w:r>
      <w:r>
        <w:rPr/>
        <w:t>쎣⍷䍩슩㤫悏㉲╩㋎慾⑫棂汀硆喏䱱獚琩⬶娣</w:t>
      </w:r>
      <w:r>
        <w:rPr/>
        <w:t>ꥏ</w:t>
      </w:r>
      <w:r>
        <w:rPr/>
        <w:t>兰⴬懂㡯⛎㜤奒겵</w:t>
      </w:r>
      <w:r>
        <w:rPr/>
        <w:t>⠺</w:t>
      </w:r>
      <w:r>
        <w:rPr/>
        <w:t>淂磂䬫넩嚻⩾쉀坫兵礬쉆圬㏂땪</w:t>
      </w:r>
      <w:r>
        <w:rPr/>
        <w:t>ⱐ</w:t>
      </w:r>
      <w:r>
        <w:rPr/>
        <w:t>搪숭뽙两䚿녹欪</w:t>
      </w:r>
      <w:r>
        <w:rPr/>
        <w:t>ⱡ</w:t>
      </w:r>
      <w:r>
        <w:rPr/>
        <w:t>쉹扳숸⭡涏偬</w:t>
      </w:r>
      <w:r>
        <w:rPr/>
        <w:t>ꗎ</w:t>
      </w:r>
      <w:r>
        <w:rPr/>
        <w:t>䵰元䙪淂內救圷쉅뽎正顦녍こ顰ꥥ煪</w:t>
      </w:r>
      <w:r>
        <w:rPr/>
        <w:t>Ɐ⩓</w:t>
      </w:r>
      <w:r>
        <w:rPr/>
        <w:t>떩쉠땪녚⬻挣⸶넶癸㨥呒⬦뼺쉘</w:t>
      </w:r>
      <w:r>
        <w:rPr/>
        <w:t>ꦵ</w:t>
      </w:r>
      <w:r>
        <w:rPr/>
        <w:t>䝙䕏</w:t>
      </w:r>
      <w:r>
        <w:rPr/>
        <w:t>⢘</w:t>
      </w:r>
      <w:r>
        <w:rPr/>
        <w:t>㑤걣䍳䦬ꌵ⨥廂뽟⑮⭀⯂⥤땖쉂啘⵩⩾瑳彁娨쉭瘨숤輷쏂縦걐뿂숭쉔牫⚣ヂ倹坠ㅯ扣畅䭸歾쉃硳쉙㑨⬨걶㈱塅뭠⨶쵓愦㯂䩪䵡䋂㝠慟瀤⌣딭Ⓕ㯂쉠哂䵬⫃⫂䏂슥</w:t>
      </w:r>
      <w:r>
        <w:rPr/>
        <w:t>⠩</w:t>
      </w:r>
      <w:r>
        <w:rPr/>
        <w:t>䭐</w:t>
      </w:r>
      <w:r>
        <w:rPr/>
        <w:t>ⵀ</w:t>
      </w:r>
      <w:r>
        <w:rPr/>
        <w:t>噡ꏂ쌷皩⍗䨺䯂쵳䩺画쉠倲쉑倪哂琫廂畀猱㣂歯婒숲䕨䕚獇㤵樥敹♾⺮迂晤疬칗⚩⥞⩏捍쉣偔掱꥾瀊㢮楘嚣妱놮슬汢쵹땪升껂ꏂ⩆캱椯〰抵縮⫂橌楚扁ㅱ携깅䙊䎿兮⥸夯숺ꎵ揂摗傻䀳쉂칅獦쵳ꎩ棂橅䀻</w:t>
      </w:r>
      <w:r>
        <w:rPr/>
        <w:t>ꥉ</w:t>
      </w:r>
      <w:r>
        <w:rPr/>
        <w:t>ꍟꍩ失䫂横敓奕烂╇뼴弱㩃뿍䉴垩画爺䘯ꌮ慵漹猱廂♟煬쉟▥毂䥢㩍利呤쉈ꅘ⩧쌲⯂␯䤴뭖顚碱䥔㉟顨愴┪㐪췃浦숸ꍫ徻⭭剁癅忎瓂</w:t>
      </w:r>
      <w:r>
        <w:rPr/>
        <w:t>ⲿ</w:t>
      </w:r>
      <w:r>
        <w:rPr/>
        <w:t>竂䍍㎩滂堦乣䉸䚘⩐戹兆넴㦩㜰㋂㔬쉬믂⩵ꥭ䶡爳䐵숩懎ꏃ</w:t>
      </w:r>
      <w:r>
        <w:rPr/>
        <w:t>⠨</w:t>
      </w:r>
      <w:r>
        <w:rPr/>
        <w:t>恄啚䘯㝙橹⥫⬸坦奭쌮楉䓃猻ㅷ㡪䔭珂뼷⨶⹄䅲夹䵙ꆣ㔭♚卬칡潓祙撘䭣䢏䨴甬뭥㴨뭡之桁⩎쉆䈪쉁</w:t>
      </w:r>
      <w:r>
        <w:rPr/>
        <w:t>⡅</w:t>
      </w:r>
      <w:r>
        <w:rPr/>
        <w:t>㕅쉶扅剪嘸彫輳숷湍숳盂따乹숣癒슩䕇搦㩄쉷窬䫃䑍</w:t>
      </w:r>
      <w:r>
        <w:rPr/>
        <w:t>ⵘ⥋</w:t>
      </w:r>
      <w:r>
        <w:rPr/>
        <w:t>甫戥뭋䌰쉣猪䜣輺摷숨숣挷ꥭ卑꥖ꌱ㛂縩䱒噴拎堵⩊䬸ꄪ믂㙡䍷㥋剚쵅助㘨⤨뭐⩍♂繏㭵㴪垵稣쉴噢䙊噺싂带啉㗂桫参穏썑⩊燂ꌺ䁺㠸䨤⩶⽌硍┲⩧녥幸㜤楾卪㌩ꄲ彌⪩煱촰㗂坡♷╄恍䑮帲㮩嚏䉊佫䠴⧂砺숪쉸슿⥈媩严拂쏂뽍═䖘晠䔤䍕</w:t>
      </w:r>
      <w:r>
        <w:rPr/>
        <w:t>ꔷ</w:t>
      </w:r>
      <w:r>
        <w:rPr/>
        <w:t>疿</w:t>
      </w:r>
      <w:r>
        <w:rPr/>
        <w:t>꥓</w:t>
      </w:r>
      <w:r>
        <w:rPr/>
        <w:t>ㅳ摗亥睾㋂䡠砨壂眴</w:t>
      </w:r>
      <w:r>
        <w:rPr/>
        <w:t>ꤤ</w:t>
      </w:r>
      <w:r>
        <w:rPr/>
        <w:t>묯䕰건ꏂ쉀㵆獨乩爦䕗♎弻뽌ぶꏂ⸮繧츪</w:t>
      </w:r>
      <w:r>
        <w:rPr/>
        <w:t>ⱓ</w:t>
      </w:r>
      <w:r>
        <w:rPr/>
        <w:t>癲熘呏⼷佈땸ꇂ</w:t>
      </w:r>
      <w:r>
        <w:rPr/>
        <w:t>ⱡ</w:t>
      </w:r>
      <w:r>
        <w:rPr/>
        <w:t>绂</w:t>
      </w:r>
      <w:r>
        <w:rPr/>
        <w:t>⠨</w:t>
      </w:r>
      <w:r>
        <w:rPr/>
        <w:t>䭄╮夲幁帱떮곂㵶碵憣쉡</w:t>
      </w:r>
      <w:r>
        <w:rPr/>
        <w:t>ⵣ⩵</w:t>
      </w:r>
      <w:r>
        <w:rPr/>
        <w:t>歆揂ꍔ䩄⩓慨扷奠䠭㉞쉧焤ꍣ懂뾥ꍪ䠰彃쉴眣喥漹쉮㞣彄祅⚿䥥䘭浟砸㴮奁䥔琽淃쉱⹠⭃狂쉫⬥</w:t>
      </w:r>
      <w:r>
        <w:rPr/>
        <w:t>⣂</w:t>
      </w:r>
      <w:r>
        <w:rPr/>
        <w:t>䐪⯂</w:t>
      </w:r>
      <w:r>
        <w:rPr/>
        <w:t>Ⱡ</w:t>
      </w:r>
      <w:r>
        <w:rPr/>
        <w:t>橌쉳쉤⍏썘♩䂏丰牵水救䱐頫桊㘥䵥ヂ䝶硭㥞䍲쉶갨瓃䐳㜸婦ꌰ潾㞻䏂숫ぶ</w:t>
      </w:r>
      <w:r>
        <w:rPr/>
        <w:t>⡇䷂</w:t>
      </w:r>
      <w:r>
        <w:rPr/>
        <w:t>瘥塅</w:t>
      </w:r>
      <w:r>
        <w:rPr/>
        <w:t>⡀</w:t>
      </w:r>
      <w:r>
        <w:rPr/>
        <w:t>佃彯熬庵繚뮱扅顾칄䓂</w:t>
      </w:r>
      <w:r>
        <w:rPr/>
        <w:t>⠨</w:t>
      </w:r>
      <w:r>
        <w:rPr/>
        <w:t>䴳汅┴</w:t>
      </w:r>
      <w:r>
        <w:rPr/>
        <w:t>꤯</w:t>
      </w:r>
      <w:r>
        <w:rPr/>
        <w:t>甴竂六恙升걐䰽䍉喥灬숤쉘⹚뽞ꎏ桬㨣奷⮮東浱㙴숳⩹쉯杳硔</w:t>
      </w:r>
      <w:r>
        <w:rPr/>
        <w:t>ⰻ</w:t>
      </w:r>
      <w:r>
        <w:rPr/>
        <w:t>㵥估㍨䁑깶⍊偾ꅦ싂睘ꅚ⍏䴴㤯ど긹晉꺿曂䨲六슣惂㩂ꄊ狂㭧恉㦡繐涱쵣恣哃㵣乀剈徣亻晎倪쌪㝸싃扖</w:t>
      </w:r>
      <w:r>
        <w:rPr/>
        <w:t>ꗂ⬥</w:t>
      </w:r>
      <w:r>
        <w:rPr/>
        <w:t>牶㞡䋂캘뽺仂놘烂쉃䔪</w:t>
      </w:r>
      <w:r>
        <w:rPr/>
        <w:t>ꦿ</w:t>
      </w:r>
      <w:r>
        <w:rPr/>
        <w:t>轌㵉쉹嘽卪轓䌳倻䔩⩀䥃쉋婑䰯潯桢搳喱啷戩婃뿂䨺䐤剧䉙♯⵭쉒떬⥲⩁싂煃⹞뽙〪땆猦꥘歗稸⵩쉗壎쉬戸슩㉈呍幺痂쉍帶剙⒘穃估㎥奰뭱䖮싂⩇㵉㵟</w:t>
      </w:r>
      <w:r>
        <w:rPr/>
        <w:t>⡐</w:t>
      </w:r>
      <w:r>
        <w:rPr/>
        <w:t>㡠慙汐獳슏扏ꥥ檩넽쉲歲捹</w:t>
      </w:r>
      <w:r>
        <w:rPr/>
        <w:t>꤬⥶</w:t>
      </w:r>
      <w:r>
        <w:rPr/>
        <w:t>䞩帽繙</w:t>
      </w:r>
      <w:r>
        <w:rPr/>
        <w:t>ⵞ⹬</w:t>
      </w:r>
      <w:r>
        <w:rPr/>
        <w:t>쵀濂썟⥆咩䁮숽奃輮じ떿⩭⩘ꅐ偣䯂쉔䁑썾ぎ嘻╚쵙ꅒ擂晲䥇仂弨ꥰ츱竂㘲싂梻Ⓜ㭋㍰䏂睖悥</w:t>
      </w:r>
      <w:r>
        <w:rPr/>
        <w:t>Ⱝ</w:t>
      </w:r>
      <w:r>
        <w:rPr/>
        <w:t>숬⸬⥱佒깷쌹㕔</w:t>
      </w:r>
      <w:r>
        <w:rPr/>
        <w:t>ꤪ</w:t>
      </w:r>
      <w:r>
        <w:rPr/>
        <w:t>幮潐顅쉬昭唶숵⨮䊿싃灗塸䘣숶㤵뭢䜵칈쎘輣䪻䊘⸶頱弪穑뿂꥔啌儯ヂ塄吸습䰰⥏毂栨깂䭦⸵熏</w:t>
      </w:r>
      <w:r>
        <w:rPr/>
        <w:t>⡢</w:t>
      </w:r>
      <w:r>
        <w:rPr/>
        <w:t>輬弶戯㜫愮眮䉯牬䫂㥴䌮☽牖畭杕␭슩쉤쉟꺏㫂刭㵨煋걪敘瀻믂顾捔䍺</w:t>
      </w:r>
      <w:r>
        <w:rPr/>
        <w:t>ⵙ</w:t>
      </w:r>
      <w:r>
        <w:rPr/>
        <w:t>뼫</w:t>
      </w:r>
      <w:r>
        <w:rPr/>
        <w:t>ꗂ</w:t>
      </w:r>
      <w:r>
        <w:rPr/>
        <w:t>췎瘶䈶ꍬ榥䓃噮伨⿂圪栣睁摮摶竂츲洬䴶潃ぃ㉂繏䷃䀭㙅쉕僂딳䡚침呯为熘嘷媥頹轨</w:t>
      </w:r>
      <w:r>
        <w:rPr/>
        <w:t>ꤸ</w:t>
      </w:r>
      <w:r>
        <w:rPr/>
        <w:t>畠</w:t>
      </w:r>
      <w:r>
        <w:rPr/>
        <w:t>ꥈꤤ</w:t>
      </w:r>
      <w:r>
        <w:rPr/>
        <w:t>ꅦ츪来㊩ꌻ뭮⵮憱⎩漷睉殩暡⿎噢㗂灷濃㙐绎廂㙊听쌫琹呖</w:t>
      </w:r>
      <w:r>
        <w:rPr/>
        <w:t>Ⳏ</w:t>
      </w:r>
      <w:r>
        <w:rPr/>
        <w:t>ꦣ</w:t>
      </w:r>
      <w:r>
        <w:rPr/>
        <w:t>䀴㭭▬</w:t>
      </w:r>
      <w:r>
        <w:rPr/>
        <w:t>⡐⩵</w:t>
      </w:r>
      <w:r>
        <w:rPr/>
        <w:t>컂䙮슡싃⨭熩杓䬤呮匥㥐歰䬭䩈䝀㫂슻斻긳栱㥾佋♗匷䛎⪣瑯칦䓂僂싂뭚䥱燂爺쉺迍湒硩䖱䭄䉟奧뭶婋䋂畠⤹㐶⪣桪昭勎浌뼻徵湹⩨㭷ꄸな⹾噔潢東晍䥇⑂䟎搷䅌숬⭀獄</w:t>
      </w:r>
      <w:r>
        <w:rPr/>
        <w:t>ꔬ</w:t>
      </w:r>
      <w:r>
        <w:rPr/>
        <w:t>太</w:t>
      </w:r>
      <w:r>
        <w:rPr/>
        <w:t>ꖩ</w:t>
      </w:r>
      <w:r>
        <w:rPr/>
        <w:t>䑰儯欲張䡭䪩뗂恎搭彖뽷㵭⤺☵凂䁘⼭瀻슬泃ꍘ쉊弪⹚䕋琶輫歀녏㟂㭓</w:t>
      </w:r>
      <w:r>
        <w:rPr/>
        <w:t>ⱕ</w:t>
      </w:r>
      <w:r>
        <w:rPr/>
        <w:t>싂礰</w:t>
      </w:r>
      <w:r>
        <w:rPr/>
        <w:t>ꦻ</w:t>
      </w:r>
      <w:r>
        <w:rPr/>
        <w:t>棂슥硏쵯剂是䥓䃂⬭䇂숬瘫㉗⑷潸떘㵬䵑쉢깚숦庻䑆偏╮梱辿ꥠ䉘慴䠤擂䥉畒呖瑆顄轭╢걭疣길</w:t>
      </w:r>
      <w:r>
        <w:rPr/>
        <w:t>Ⱨ</w:t>
      </w:r>
      <w:r>
        <w:rPr/>
        <w:t>㘪쉺ㄸ浊乀</w:t>
      </w:r>
      <w:r>
        <w:rPr/>
        <w:t>ⲱ</w:t>
      </w:r>
      <w:r>
        <w:rPr/>
        <w:t>砣⹖䉋姍湷㎣⦵䥥敗츯꧎䕊䥄妬싂䜬所夽ꅍ㝬㍹砷䉏响␳⧃歫㇂㉟㡬䜊㏂灧樶湟쉅啮輦敃圽䥊整칮ぅ恬뽭扬쉯⽒敨꺬琬刹䨣䨦楬瘯痃㉨䝹な䥡뮥쉐䕀呀쉦㩳䍤㉒⨳飂䴰⌻輨癊쉲⥳숹散⩌牠係▵礦廂㪩갩싂乍䡢浧睗摏쉈䱂䙕頱䱁嚘숵슿榩勂䵃</w:t>
      </w:r>
      <w:r>
        <w:rPr/>
        <w:t>ꕋ</w:t>
      </w:r>
      <w:r>
        <w:rPr/>
        <w:t>光㒡䖵쉘⼩ㆥ䡮朰澏㍥教砪䒩扢欺⨬䍰㨤産弯㵙礴䑴盎㜶숸䴤活爥䨺싂녚쏂ꍈ⫂濂轄問獥樸䴩朳⚵攤塨兤杢樶쉇ㅩ瀺䀬넣㟂拂瑎쎥⑘癀矍㨽ꅾ⑂♩煏女⛎睶磎</w:t>
      </w:r>
      <w:r>
        <w:rPr/>
        <w:t>ⱔ</w:t>
      </w:r>
      <w:r>
        <w:rPr/>
        <w:t>숽噡䕏</w:t>
      </w:r>
      <w:r>
        <w:rPr/>
        <w:t>ⵅ</w:t>
      </w:r>
      <w:r>
        <w:rPr/>
        <w:t>슬놵婪쉩桹㋂</w:t>
      </w:r>
      <w:r>
        <w:rPr/>
        <w:t>ꦘ</w:t>
      </w:r>
      <w:r>
        <w:rPr/>
        <w:t>煷ꥢ</w:t>
      </w:r>
      <w:r>
        <w:rPr/>
        <w:t>⠪</w:t>
      </w:r>
      <w:r>
        <w:rPr/>
        <w:t>㩭</w:t>
      </w:r>
      <w:r>
        <w:rPr/>
        <w:t>ꥑ</w:t>
      </w:r>
      <w:r>
        <w:rPr/>
        <w:t>㷂㴷</w:t>
      </w:r>
      <w:r>
        <w:rPr/>
        <w:t>ꤵ</w:t>
      </w:r>
      <w:r>
        <w:rPr/>
        <w:t>뭀啸ぇ侬俍倪漦⏂桙쉩彚숽숹⤣䉉燂녓䙵ꥷ䔻</w:t>
      </w:r>
      <w:r>
        <w:rPr/>
        <w:t>⢣</w:t>
      </w:r>
      <w:r>
        <w:rPr/>
        <w:t>剨쎮〨䱺</w:t>
      </w:r>
      <w:r>
        <w:rPr/>
        <w:t>⠤</w:t>
      </w:r>
      <w:r>
        <w:rPr/>
        <w:t>繈澱땅琣⩗恹㑥㩯挲榩㡟</w:t>
      </w:r>
      <w:r>
        <w:rPr/>
        <w:t>Ⱛ</w:t>
      </w:r>
      <w:r>
        <w:rPr/>
        <w:t>牞唯橆깩쉸</w:t>
      </w:r>
      <w:r>
        <w:rPr/>
        <w:t>Ⱜ</w:t>
      </w:r>
      <w:r>
        <w:rPr/>
        <w:t>廎䚡穡ㆡ年⨰偄癸넪潯㉢佉啨癞灨껂싂哃슬漥⨬偹䶩嘵쉷䮮窮浰ꎱ枡僂灚坫噘㑘タ䱩橺矂⩪淂䑸㊱ꍚ⥲䈹䌫礪昳┩숥촭䠬彄搩冥㇂卨顧潹㐮▱含琩犏ㅈ〯习</w:t>
      </w:r>
      <w:r>
        <w:rPr/>
        <w:t>ꔪ</w:t>
      </w:r>
      <w:r>
        <w:rPr/>
        <w:t>㗂丬敋㡷䤸䚘</w:t>
      </w:r>
      <w:r>
        <w:rPr/>
        <w:t>⢥⩗</w:t>
      </w:r>
      <w:r>
        <w:rPr/>
        <w:t>䳍숥☴帤矂</w:t>
      </w:r>
      <w:r>
        <w:rPr/>
        <w:t>ꦱ</w:t>
      </w:r>
      <w:r>
        <w:rPr/>
        <w:t>嗂䷃橇ꥦ칀쉂</w:t>
      </w:r>
      <w:r>
        <w:rPr/>
        <w:t>⠵</w:t>
      </w:r>
      <w:r>
        <w:rPr/>
        <w:t>剰售磂欩冩㑎穠⤩穩卾姍쉾慓ㅁ漦畱䪏ꍁ狎㡌潔祚</w:t>
      </w:r>
      <w:r>
        <w:rPr/>
        <w:t>ꖿ</w:t>
      </w:r>
      <w:r>
        <w:rPr/>
        <w:t>䉕倶썉⩓</w:t>
      </w:r>
      <w:r>
        <w:rPr/>
        <w:t>ꕖ</w:t>
      </w:r>
      <w:r>
        <w:rPr/>
        <w:t>繥⹧㉓ꅲ䥧仂夦窿癯쉂榻ꌣ㛂</w:t>
      </w:r>
      <w:r>
        <w:rPr/>
        <w:t>ⲱ</w:t>
      </w:r>
      <w:r>
        <w:rPr/>
        <w:t>땁싂偃⥡癘⪵슡湄席쉭䬨㡧丶䌮癧䖥仂䡱䰵숣偑⽋帤䩮㈮戵煾悡䭺</w:t>
      </w:r>
      <w:r>
        <w:rPr/>
        <w:t>ꥍ</w:t>
      </w:r>
      <w:r>
        <w:rPr/>
        <w:t>쉠你だ扤㑏慙⪩畢影琯䭋䍦</w:t>
      </w:r>
      <w:r>
        <w:rPr/>
        <w:t>⡙</w:t>
      </w:r>
      <w:r>
        <w:rPr/>
        <w:t>慉䍴剐믃┽㍌⥮쉭⿂決戤㯂쵋偖㏂楊⧂䙩⹊╶⛂槃亥゘䵄睯㠬碏뭕噯啙硱㋂䶮倯亻怶㩴㬸뗂偊㥚䫎戤副睹䐱沏含싂噊䁮꥞땙♬</w:t>
      </w:r>
      <w:r>
        <w:rPr/>
        <w:t>ꕤ</w:t>
      </w:r>
      <w:r>
        <w:rPr/>
        <w:t>佔⹭畉坌䝖</w:t>
      </w:r>
      <w:r>
        <w:rPr/>
        <w:t>⣂</w:t>
      </w:r>
      <w:r>
        <w:rPr/>
        <w:t>歳갣ꥣ旂⺥♯녨徿楔帨썮澵啥擂䓂兟剭慱╟䫂䡦숰椹㗂</w:t>
      </w:r>
      <w:r>
        <w:rPr/>
        <w:t>ⴷ</w:t>
      </w:r>
      <w:r>
        <w:rPr/>
        <w:t>㏂숦</w:t>
      </w:r>
      <w:r>
        <w:rPr/>
        <w:t>⡞</w:t>
      </w:r>
      <w:r>
        <w:rPr/>
        <w:t>偗䩑瘣獳⽟楯張㡹쉋怫䀨䷃⼤〺싂燂揂쉤睗桗㙄煭뼲朰獆㝓㵰栣慐뽧㵌椬晶䑑⽕⩌캮噡刊暮䝟木썢繲⬸祾䕀㌪匴⭐㴪䊥䝵湈⩍䉓卦顂⏃⩭晖ㄴ帽</w:t>
      </w:r>
      <w:r>
        <w:rPr/>
        <w:t>ꥇⵁ</w:t>
      </w:r>
      <w:r>
        <w:rPr/>
        <w:t>し䁌숯婹쉥搱栬䨻畟㍧潺槂깓쉤䶩쌱南斻</w:t>
      </w:r>
      <w:r>
        <w:rPr/>
        <w:t>⠷</w:t>
      </w:r>
      <w:r>
        <w:rPr/>
        <w:t>欣佘슣䝇楪숷ꅹ䐰搸稹㧂슩▘ギ䀽숽穦싂棂䬥机숪칹⩯</w:t>
      </w:r>
      <w:r>
        <w:rPr/>
        <w:t>ⱁ</w:t>
      </w:r>
      <w:r>
        <w:rPr/>
        <w:t>硩컂㵆썭</w:t>
      </w:r>
      <w:r>
        <w:rPr/>
        <w:t>꤫</w:t>
      </w:r>
      <w:r>
        <w:rPr/>
        <w:t>繄穾坡婶╟坥캥痂ꅩ녵硨⭕숻收幁䄩㩢⭮幅轕충㕂䌽땈䙦춏溣ꇎꅱ瘱䳂⥆놻╥숣쉍䙠쉑</w:t>
      </w:r>
      <w:r>
        <w:rPr/>
        <w:t>ꕔ</w:t>
      </w:r>
      <w:r>
        <w:rPr/>
        <w:t>傱㌥췂䶘쉋丰깍礤ꥰ喿⑇幙剞带쉅</w:t>
      </w:r>
      <w:r>
        <w:rPr/>
        <w:t>⡖</w:t>
      </w:r>
      <w:r>
        <w:rPr/>
        <w:t>潱匩⸩쉙䙁㍷男啋⮵擎䑟깸ㆮ䒩㑷</w:t>
      </w:r>
      <w:r>
        <w:rPr/>
        <w:t>ⵘ</w:t>
      </w:r>
      <w:r>
        <w:rPr/>
        <w:t>䍓轞䐶櫂ꅘ䑶칉⑾⽪싃숴㤫껂契珂슘燂娵⽬嚻</w:t>
      </w:r>
      <w:r>
        <w:rPr/>
        <w:t>ꥈ</w:t>
      </w:r>
      <w:r>
        <w:rPr/>
        <w:t>䝇쵴뭅敩⸬ぃ䘺䁍</w:t>
      </w:r>
      <w:r>
        <w:rPr/>
        <w:t>Ⱘ</w:t>
      </w:r>
      <w:r>
        <w:rPr/>
        <w:t>嘻礪ꥮ玥⩈쉀汋氮獴㦏煂䬬⦘</w:t>
      </w:r>
      <w:r>
        <w:rPr/>
        <w:t>ꤪ</w:t>
      </w:r>
      <w:r>
        <w:rPr/>
        <w:t>㑂䘴䡉婌㡢淎歶㴸璡烎㔥㨳쉧奆氲䅟刷㒏浏坾摲撮潇╟쉮䕃㣂畄湦⍋⦬汕</w:t>
      </w:r>
      <w:r>
        <w:rPr/>
        <w:t>Ⲭ</w:t>
      </w:r>
      <w:r>
        <w:rPr/>
        <w:t>ꥰ晓轙⹎䬳顨䁯唷㨳祵뗂㡅</w:t>
      </w:r>
      <w:r>
        <w:rPr/>
        <w:t>ꦥ</w:t>
      </w:r>
      <w:r>
        <w:rPr/>
        <w:t>敵溩䙍傱桗</w:t>
      </w:r>
      <w:r>
        <w:rPr/>
        <w:t>꤬</w:t>
      </w:r>
      <w:r>
        <w:rPr/>
        <w:t>㥞㘦㑸</w:t>
      </w:r>
      <w:r>
        <w:rPr/>
        <w:t>⠺⠬⦮</w:t>
      </w:r>
      <w:r>
        <w:rPr/>
        <w:t>轺⥵畤땄打㭠伱癨曂䲘瑫䐵痃か㈳⥁숳憘奚㡄㕞걄顮矂硏싂쉔㛂暣昦爤啍</w:t>
      </w:r>
      <w:r>
        <w:rPr/>
        <w:t>ꥏ</w:t>
      </w:r>
      <w:r>
        <w:rPr/>
        <w:t>瓂㝳湖</w:t>
      </w:r>
      <w:r>
        <w:rPr/>
        <w:t>ꗎ</w:t>
      </w:r>
      <w:r>
        <w:rPr/>
        <w:t>朤䝫梡껂㍕癎⼷걖璡失玥樴칱깦ㄳ䝍浀습╔䃂⪵䠷晃떱彞祕煀</w:t>
      </w:r>
      <w:r>
        <w:rPr/>
        <w:t>ꥈ</w:t>
      </w:r>
      <w:r>
        <w:rPr/>
        <w:t>顰쉳쉒婤ꥥ瑤㜦癏</w:t>
      </w:r>
      <w:r>
        <w:rPr/>
        <w:t>Ɱ</w:t>
      </w:r>
      <w:r>
        <w:rPr/>
        <w:t>갲棂倭砨汉䯂㝪䊣䊻⹒捺</w:t>
      </w:r>
      <w:r>
        <w:rPr/>
        <w:t>ꤩ</w:t>
      </w:r>
      <w:r>
        <w:rPr/>
        <w:t>穊窥䍟扒㙭硂䡊汤깥숫繋顓杆</w:t>
      </w:r>
      <w:r>
        <w:rPr/>
        <w:t>꧂</w:t>
      </w:r>
      <w:r>
        <w:rPr/>
        <w:t>渻癔奃浴䄤砮㘪쉅啡䵠潡䨯憩쉑⵺걉⺣</w:t>
      </w:r>
      <w:r>
        <w:rPr/>
        <w:t>ⰰ</w:t>
      </w:r>
      <w:r>
        <w:rPr/>
        <w:t>䡚쉯泃⑅穉㣂嗂⌻ꎻ瑙⨶䁮嗂ꍟ䤣쉫㋂櫂㵇♫떩╃扈딥꥙畫⩣䩃⩏⏂彄䉷乪⒬頲䵀扷輥轳琭禵ꍎ칎쏂쉺ꏍ⑦녴ꌲ㍈噏坎硳⑂䯃息恉칧㙚껂䝾䉴숨坖㕦欫걘◂⑱䲩䀭</w:t>
      </w:r>
      <w:r>
        <w:rPr/>
        <w:t>꧂⵷</w:t>
      </w:r>
      <w:r>
        <w:rPr/>
        <w:t>珍컃㕗㵳㕩潸啅놿妻㘽䯎쉷䮘쉃仂堳⭖⑐⥂硤剖欲㣂㇂㈰惎呵칁⥐⦘㍌奒浧㵆╡╾숹匬䙮庡哂祵儨</w:t>
      </w:r>
      <w:r>
        <w:rPr/>
        <w:t>ⶮ</w:t>
      </w:r>
      <w:r>
        <w:rPr/>
        <w:t>숹숥걋爪橏㄰捚恂漯硩㭸䉥ㅑ숪强㍍琴洪㗂⌹眨㠨眨숬⽞</w:t>
      </w:r>
      <w:r>
        <w:rPr/>
        <w:t>ⰹ</w:t>
      </w:r>
      <w:r>
        <w:rPr/>
        <w:t>偖⥓ꌊ</w:t>
      </w:r>
      <w:r>
        <w:rPr/>
        <w:t>⡠</w:t>
      </w:r>
      <w:r>
        <w:rPr/>
        <w:t>䨦晈⸫㐽氹琦噆呬䡤䀳☹塶ꍯ썣䑦楞繁㪡焮</w:t>
      </w:r>
      <w:r>
        <w:rPr/>
        <w:t>ꕈ</w:t>
      </w:r>
      <w:r>
        <w:rPr/>
        <w:t>쉷䝸㝎쉲싂毂曂◍</w:t>
      </w:r>
      <w:r>
        <w:rPr/>
        <w:t>⠰</w:t>
      </w:r>
      <w:r>
        <w:rPr/>
        <w:t>懂沥乢溿涮し깦䉀氮⩃氦㭞⩀獖牞摶숴剶⸷㨽歐創♂䈴据숬┨熬싃槂⺡ㄪ汕㡋숮旃啷猻玩䚣ꅘ挴䁷瑾㏂㗂潡琽潭癷♉㜽㑸䵶睲뭘곃䓎䵌矂숤㔤</w:t>
      </w:r>
      <w:r>
        <w:rPr/>
        <w:t>ⵧ┰</w:t>
      </w:r>
      <w:r>
        <w:rPr/>
        <w:t>㢩剣뗂㩃숹갱</w:t>
      </w:r>
      <w:r>
        <w:rPr/>
        <w:t>ꖏ</w:t>
      </w:r>
      <w:r>
        <w:rPr/>
        <w:t>瑀兲쉉杋轎え晑䕔</w:t>
      </w:r>
      <w:r>
        <w:rPr/>
        <w:t>ꤥ</w:t>
      </w:r>
      <w:r>
        <w:rPr/>
        <w:t>幚슏疱ꍨ婵쉲咱⹺僂㴴乯彡㘭컂싂</w:t>
      </w:r>
      <w:r>
        <w:rPr/>
        <w:t>ⷂ</w:t>
      </w:r>
      <w:r>
        <w:rPr/>
        <w:t>瀵㩄䑎쉭彙穙樦숪夤⬷䃂䔱颱꺣睈칍⩲彀楑</w:t>
      </w:r>
      <w:r>
        <w:rPr/>
        <w:t>ꔭ</w:t>
      </w:r>
      <w:r>
        <w:rPr/>
        <w:t>灱ㆡ㕩걨쉭氶䞬녷걺┪啯㝆㡅榡싂숴䲏쉑슣䔫䌭쉬㔭넨㔥䕺姂汮</w:t>
      </w:r>
      <w:r>
        <w:rPr/>
        <w:t>⡐</w:t>
      </w:r>
      <w:r>
        <w:rPr/>
        <w:t>㛃瘶绂婘据슮䢻晟쵈縺싂슿䠹ꍍ恌創呙㘸ꥠ숮ꅕ攮畱倷爭䡵歞㤯弭灬灥浅</w:t>
      </w:r>
      <w:r>
        <w:rPr/>
        <w:t>ⳃ</w:t>
      </w:r>
      <w:r>
        <w:rPr/>
        <w:t>朲䥫䨲橮睺欹쏂炩㓎盃䍚卒拍墻䱺㙗凎慦⨭伵穄䇍濂㑶</w:t>
      </w:r>
      <w:r>
        <w:rPr/>
        <w:t>ⶬ</w:t>
      </w:r>
      <w:r>
        <w:rPr/>
        <w:t>僂㜰╈네⩈쉮㯂㛂恊丵ꥯ慺恙䅂ꅕ⨪幭䇎灋⒩㨲瑓穢呄⑔剮쉦䧂䦱轭灢⩣쉰놣㵤嫎⩑츲㬬</w:t>
      </w:r>
      <w:r>
        <w:rPr/>
        <w:t>ꔳ</w:t>
      </w:r>
      <w:r>
        <w:rPr/>
        <w:t>搨睩溘뇂⹯쉂煅⩍䅷⥗걷숱㉲杸玿撩㉱㙤婧埂⦱婇쉸形督漣쉲稻敷㵵嚵䌷녹㩲攸䁮痂⎿⍏殣㋍</w:t>
      </w:r>
      <w:r>
        <w:rPr/>
        <w:t>ꦿ</w:t>
      </w:r>
      <w:r>
        <w:rPr/>
        <w:t>䧂啘呦</w:t>
      </w:r>
      <w:r>
        <w:rPr/>
        <w:t>⠹</w:t>
      </w:r>
      <w:r>
        <w:rPr/>
        <w:t>췂猣㙯숴䵊帲场</w:t>
      </w:r>
      <w:r>
        <w:rPr/>
        <w:t>Ⳃ</w:t>
      </w:r>
      <w:r>
        <w:rPr/>
        <w:t>䞘</w:t>
      </w:r>
      <w:r>
        <w:rPr/>
        <w:t>ꗂ</w:t>
      </w:r>
      <w:r>
        <w:rPr/>
        <w:t>堽쉄㵪쉆坁䗂䤱㥈숶</w:t>
      </w:r>
      <w:r>
        <w:rPr/>
        <w:t>ꗂ</w:t>
      </w:r>
      <w:r>
        <w:rPr/>
        <w:t>単⽮轉녢㝄☪奄ꅐ䃂お</w:t>
      </w:r>
      <w:r>
        <w:rPr/>
        <w:t>Ⳃ⢩</w:t>
      </w:r>
      <w:r>
        <w:rPr/>
        <w:t>㉐땟唸华䰺쉪뽔庥浀쉵䐳䶮圦䜪칖쉋燂칃単櫎⩹睠噖㝱쉕济䨩㋎</w:t>
      </w:r>
      <w:r>
        <w:rPr/>
        <w:t>ⰺ</w:t>
      </w:r>
      <w:r>
        <w:rPr/>
        <w:t>毂ㄫ䝎⩧⍳睒泍⹗爷壂깳㡓䣂欱䘯楊䭶㌯凂쉰⍟兀啲楎칗㝱䵔싂썊믂桰걒㥆䁚祌乤硭䩀〻쉦ꄬ칄眭濂圥넱㖬㚻楆⩸⹈瞥갩싍迎</w:t>
      </w:r>
      <w:r>
        <w:rPr/>
        <w:t>ⱖ</w:t>
      </w:r>
      <w:r>
        <w:rPr/>
        <w:t>㵀顥싂㭖╵싂</w:t>
      </w:r>
      <w:r>
        <w:rPr/>
        <w:t>ꤺ</w:t>
      </w:r>
      <w:r>
        <w:rPr/>
        <w:t>゘⑦숴㵆㵗⩙嗍</w:t>
      </w:r>
      <w:r>
        <w:rPr/>
        <w:t>ⱆ</w:t>
      </w:r>
      <w:r>
        <w:rPr/>
        <w:t>礭싂</w:t>
      </w:r>
      <w:r>
        <w:rPr/>
        <w:t>ⰽ</w:t>
      </w:r>
      <w:r>
        <w:rPr/>
        <w:t>깇桓別⑏猷䬰戮⽶㘽榏</w:t>
      </w:r>
      <w:r>
        <w:rPr/>
        <w:t>ⱘ</w:t>
      </w:r>
      <w:r>
        <w:rPr/>
        <w:t>숦</w:t>
      </w:r>
      <w:r>
        <w:rPr/>
        <w:t>ꕋ</w:t>
      </w:r>
      <w:r>
        <w:rPr/>
        <w:t>哎⬺湎묮佱뽕顧║㨹犱婮ギ彖䱄쉰ㅚꥡ庮飂㭂乶싎䭚㤲ꇂ夺넣畏䴻♵庣桯䕨䃂瀪㖘折㡓渫䢩싂係칯䄷上噁溮㥉劻繄啷湐千橡䵯壂싂숬⛂싂⾩⩔슿숷㆘垏穧ꥤ楑燂䵹樲슣년垘</w:t>
      </w:r>
      <w:r>
        <w:rPr/>
        <w:t>ⰹ⹨</w:t>
      </w:r>
      <w:r>
        <w:rPr/>
        <w:t>桞傘庱潡榩ꌪ旂슥墩穅佶㘨㡀ꅀ⛂⽄쉄䗎䄳瘶뽟쵥穰绂幆⬵♎煔䴸㔲숬䂥</w:t>
      </w:r>
      <w:r>
        <w:rPr/>
        <w:t>ⵢ</w:t>
      </w:r>
      <w:r>
        <w:rPr/>
        <w:t>坅揎㍁殣䙓㙘녢材煫奉걵橦敪窩</w:t>
      </w:r>
      <w:r>
        <w:rPr/>
        <w:t>ꤥ</w:t>
      </w:r>
      <w:r>
        <w:rPr/>
        <w:t>摸硠珎乥䌨浊땠碥ꄥ倱⻂獌咮轤⽙倳䔮⭬숨</w:t>
      </w:r>
      <w:r>
        <w:rPr/>
        <w:t>⠫</w:t>
      </w:r>
      <w:r>
        <w:rPr/>
        <w:t>慍嚩冏䭄숪쉇懂礵쉹㩷埂䱪</w:t>
      </w:r>
      <w:r>
        <w:rPr/>
        <w:t>ꕟ</w:t>
      </w:r>
      <w:r>
        <w:rPr/>
        <w:t>쉢毂繓楴璻睞슡㋂</w:t>
      </w:r>
      <w:r>
        <w:rPr/>
        <w:t>ꖣ</w:t>
      </w:r>
      <w:r>
        <w:rPr/>
        <w:t>潞╫䣂攪䱲갮뗂숫</w:t>
      </w:r>
      <w:r>
        <w:rPr/>
        <w:t>⢵</w:t>
      </w:r>
      <w:r>
        <w:rPr/>
        <w:t>쉣况</w:t>
      </w:r>
      <w:r>
        <w:rPr/>
        <w:t>⢩</w:t>
      </w:r>
      <w:r>
        <w:rPr/>
        <w:t>瓃繆㝈坚쉋照啌⩇ꥮ쵙╸填䳂睮㜨䦵瑳歊牷䌯張</w:t>
      </w:r>
      <w:r>
        <w:rPr/>
        <w:t>ⷎ</w:t>
      </w:r>
      <w:r>
        <w:rPr/>
        <w:t>渪娣晰汉⑪㢱呕슩䶿煳䕴硇喵〶딩⒵䭸欲穇が瑲煃䝦撩怹䛂佺⩎顑⨤</w:t>
      </w:r>
      <w:r>
        <w:rPr/>
        <w:t>ꥀ</w:t>
      </w:r>
      <w:r>
        <w:rPr/>
        <w:t>㵦眱橾㍄儰䭥纣</w:t>
      </w:r>
      <w:r>
        <w:rPr/>
        <w:t>⡩</w:t>
      </w:r>
      <w:r>
        <w:rPr/>
        <w:t>㝢污䑨晬딱晲쉎榥䵄ꇂ쉌烂</w:t>
      </w:r>
      <w:r>
        <w:rPr/>
        <w:t>ꕎ♋</w:t>
      </w:r>
      <w:r>
        <w:rPr/>
        <w:t>硏盂暥숣녉쉞䓎䈺洯⩊⭱▵睰㠷ꥢ塍栣㡡畟㐳⵨瘱㫂╉쉱䌵㝺⺏ꌱ</w:t>
      </w:r>
      <w:r>
        <w:rPr/>
        <w:t>⡦</w:t>
      </w:r>
      <w:r>
        <w:rPr/>
        <w:t>ꇂ劥サ숩亱㙮唩殩䙄䵞昺牭倮冥⭟䡱才幷㙖칗⾩㍅넪伱䦏じ슩瑥䭥</w:t>
      </w:r>
      <w:r>
        <w:rPr/>
        <w:t>ⲱ⠭</w:t>
      </w:r>
      <w:r>
        <w:rPr/>
        <w:t>沵輺쉘砮氮썌疱䴰顾䡬䥨猲</w:t>
      </w:r>
      <w:r>
        <w:rPr/>
        <w:t>ꦻ</w:t>
      </w:r>
      <w:r>
        <w:rPr/>
        <w:t>쉇前欵㓂ꄪ㕸䶥㜪싂슱埂⩗䅡땩</w:t>
      </w:r>
      <w:r>
        <w:rPr/>
        <w:t>ⱥ</w:t>
      </w:r>
      <w:r>
        <w:rPr/>
        <w:t>矂槃쉺무䩗뭨⏂纮</w:t>
      </w:r>
      <w:r>
        <w:rPr/>
        <w:t>ꕂ⩓</w:t>
      </w:r>
      <w:r>
        <w:rPr/>
        <w:t>㮱呕쉔慬彅㡕썭䩠椴㕐洽䅢狂䶿埂⾻瑬橲揂녅쉧⬭쉶輸㵎彃僂⼥㑍⫂</w:t>
      </w:r>
      <w:r>
        <w:rPr/>
        <w:t>Ⳃ</w:t>
      </w:r>
      <w:r>
        <w:rPr/>
        <w:t>捲</w:t>
      </w:r>
      <w:r>
        <w:rPr/>
        <w:t>ⲱ</w:t>
      </w:r>
      <w:r>
        <w:rPr/>
        <w:t>煙㒩넶㐹儯㎱쎡䁇煩汓捆怬慸쉯㎥</w:t>
      </w:r>
      <w:r>
        <w:rPr/>
        <w:t>ꔵ</w:t>
      </w:r>
      <w:r>
        <w:rPr/>
        <w:t>塸䕡娫瑤䁱쉁ꄫ⼥琩摞煲华楆㘳싂ㄷ䝂㤴⍥䤦뼯䕖㕸乆丬</w:t>
      </w:r>
      <w:r>
        <w:rPr/>
        <w:t>ꔶ</w:t>
      </w:r>
      <w:r>
        <w:rPr/>
        <w:t>䐵業偟싃☽皮☶繇㒥灺⹦湖뼩灴깕</w:t>
      </w:r>
      <w:r>
        <w:rPr/>
        <w:t>꧍</w:t>
      </w:r>
      <w:r>
        <w:rPr/>
        <w:t>ꥥ㕏쉍칉楸ꅢ㍟晫䥹奴捡슘䘬</w:t>
      </w:r>
      <w:r>
        <w:rPr/>
        <w:t>ⷂ</w:t>
      </w:r>
      <w:r>
        <w:rPr/>
        <w:t>쉘㦮㎿潀顒䡵攤쉡쉡偤佹⹈</w:t>
      </w:r>
      <w:r>
        <w:rPr/>
        <w:t>꤭</w:t>
      </w:r>
      <w:r>
        <w:rPr/>
        <w:t>柂㨪佋⑸䳂單焯㎏쌬㥣李㥢䈣曍䴲稫畊⩀㨥娹輲䄸⧂칆䋂쉨否ㅐ牊㍥䙷楪쉤䪱층硺䮻㉈⭖䐯顖촦</w:t>
      </w:r>
      <w:r>
        <w:rPr/>
        <w:t>ꕺ</w:t>
      </w:r>
      <w:r>
        <w:rPr/>
        <w:t>啥㍰㓂㓂捵</w:t>
      </w:r>
      <w:r>
        <w:rPr/>
        <w:t>⠽</w:t>
      </w:r>
      <w:r>
        <w:rPr/>
        <w:t>哂轄쉇㉅숽ヂ轰挮泎㴭ひ䉘⑱剬瘩쉭뾩牚㑡促싂췂㍄㨵㩱䡵㬯㩰㗃⹨橡咬毂偧ꥤ䉬《쉀稩伥䝗</w:t>
      </w:r>
      <w:r>
        <w:rPr/>
        <w:t>ꕬ</w:t>
      </w:r>
      <w:r>
        <w:rPr/>
        <w:t>杮㥸頦㈤</w:t>
      </w:r>
      <w:r>
        <w:rPr/>
        <w:t>꧂⥳</w:t>
      </w:r>
      <w:r>
        <w:rPr/>
        <w:t>氻儭꥾⌮㦩呱䍫ꥠ䁅숣呴擂♆塁숪</w:t>
      </w:r>
      <w:r>
        <w:rPr/>
        <w:t>ꥆ</w:t>
      </w:r>
      <w:r>
        <w:rPr/>
        <w:t>汹뿃㠣䠮숸噑숥쉫숪濂輪眨싂浴</w:t>
      </w:r>
      <w:r>
        <w:rPr/>
        <w:t>ꤴ</w:t>
      </w:r>
      <w:r>
        <w:rPr/>
        <w:t>㩂쉓媻砽桾䠯祘믂瘹婠⬸㉵畣䃂녙</w:t>
      </w:r>
      <w:r>
        <w:rPr/>
        <w:t>Ⳃ</w:t>
      </w:r>
      <w:r>
        <w:rPr/>
        <w:t>哂眲纏沥淂ㄺ㎻</w:t>
      </w:r>
      <w:r>
        <w:rPr/>
        <w:t>ⷂ</w:t>
      </w:r>
      <w:r>
        <w:rPr/>
        <w:t>㙩䯂ꌦꌰ춘央瀪眲싎䑖畅</w:t>
      </w:r>
      <w:r>
        <w:rPr/>
        <w:t>ꗂ</w:t>
      </w:r>
      <w:r>
        <w:rPr/>
        <w:t>쉋朳㵆⮘戩썚㜺䬤獇敚䃍䱯싂纥㐽쉷ꅫ䑾灭奒瓂䅔썁㥀父䘺곂㊬쉢쉭⵳丣긲永顺卧半猶쌵扶煢◂썫㉤毂⭕㬪⩨汩䀶ㄸ䥙싂♂숩稩⦻曂쉎⨫</w:t>
      </w:r>
      <w:r>
        <w:rPr/>
        <w:t>ꕥⵊ</w:t>
      </w:r>
      <w:r>
        <w:rPr/>
        <w:t>役䉵㉋縷䙇▩싂盂妘⥘睭惂坱䍓戤乆䘥慘潣㈲⨫␥灰䉒ꥺ</w:t>
      </w:r>
      <w:r>
        <w:rPr/>
        <w:t>ꤻ</w:t>
      </w:r>
      <w:r>
        <w:rPr/>
        <w:t>䜸쉎쵒塤濂묫佫</w:t>
      </w:r>
      <w:r>
        <w:rPr/>
        <w:t>Ⱙ</w:t>
      </w:r>
      <w:r>
        <w:rPr/>
        <w:t>癸▩쉬╀</w:t>
      </w:r>
      <w:r>
        <w:rPr/>
        <w:t>ⴷ</w:t>
      </w:r>
      <w:r>
        <w:rPr/>
        <w:t>縳쉨䗂┪䜣ノ敁㥢ぃ⩱䱈</w:t>
      </w:r>
      <w:r>
        <w:rPr/>
        <w:t>ⱷ</w:t>
      </w:r>
      <w:r>
        <w:rPr/>
        <w:t>獎⑑䨥幞慱⹷杏繗乭䉣凃쌮户妡绂㵵슥䡦⭅迂숦劬憣捏㓂輬⭔싎긦쉩숹灉⦮坰畨㙳䍇□뇃䝥彅뼩⽋毂啌숨싂ㅩ兇</w:t>
      </w:r>
    </w:p>
    <w:p>
      <w:pPr>
        <w:pStyle w:val="PreformattedText"/>
        <w:bidi w:val="0"/>
        <w:spacing w:before="0" w:after="0"/>
        <w:jc w:val="left"/>
        <w:rPr/>
      </w:pPr>
      <w:r>
        <w:rPr/>
        <w:t>畇䛂㩸牧갫㐭祱⌥关奘恖晹穄⽁칒䅚䀺䌨ꥸ呵夶쉰䑩捀㜣</w:t>
      </w:r>
      <w:r>
        <w:rPr/>
        <w:t>⡴</w:t>
      </w:r>
      <w:r>
        <w:rPr/>
        <w:t>奥쉳㘪线긥㫂氳걸㜮恴뇍칞䚮쉇</w:t>
      </w:r>
      <w:r>
        <w:rPr/>
        <w:t>Ⳃ</w:t>
      </w:r>
      <w:r>
        <w:rPr/>
        <w:t>쉵⎥畈</w:t>
      </w:r>
      <w:r>
        <w:rPr/>
        <w:t>ꤣ</w:t>
      </w:r>
      <w:r>
        <w:rPr/>
        <w:t>兘堪欽匴䶵潍䝦슬掱损ꄲ뭦侘朵噮묽玩囂컂䧂毂繇楧⭔깚⭬</w:t>
      </w:r>
      <w:r>
        <w:rPr/>
        <w:t>ⱕ</w:t>
      </w:r>
      <w:r>
        <w:rPr/>
        <w:t>痃摌獧松癏䜭潰瑌䡇</w:t>
      </w:r>
      <w:r>
        <w:rPr/>
        <w:t>ꤽ</w:t>
      </w:r>
      <w:r>
        <w:rPr/>
        <w:t>偂潂깘䝣恉塟</w:t>
      </w:r>
      <w:r>
        <w:rPr/>
        <w:t>ⱴ</w:t>
      </w:r>
      <w:r>
        <w:rPr/>
        <w:t>㬣儹⶿䈷乗쉧</w:t>
      </w:r>
      <w:r>
        <w:rPr/>
        <w:t>ꦻ</w:t>
      </w:r>
      <w:r>
        <w:rPr/>
        <w:t>亻⥠쎣땵쉳ꥸ⮮㠻嚵싂䄭슘迍숬㨳㴨媏⏂걯䊘⛂쉚㪥撬䉔</w:t>
      </w:r>
      <w:r>
        <w:rPr/>
        <w:t>꧂</w:t>
      </w:r>
      <w:r>
        <w:rPr/>
        <w:t>盂樶☪䞵╟繧쉩歨幣㕩憵㑗겱⩋쉢制슘칬㐦쉙䘨幙繋㦣ꥧ⌸杸楓뿂佊䬻幾쉰焵㮣묪倪卓幧伣秂쉞偀⪿쉣佦檩䬮넦녡썢칉䥲ꄵ㵃⒏㗍灔昸䑱橬싂⩟갱㭇뿂쉱䑉䁮瞘⨮</w:t>
      </w:r>
      <w:r>
        <w:rPr/>
        <w:t>ꔱ</w:t>
      </w:r>
      <w:r>
        <w:rPr/>
        <w:t>쉢䕷䷂痂䴮㩰氣挬繈㩄〬쉕쉯숴깞轔町熮晥ꅇ䄪䵍슡杵颏獔⨩쉑</w:t>
      </w:r>
      <w:r>
        <w:rPr/>
        <w:t>⡫</w:t>
      </w:r>
      <w:r>
        <w:rPr/>
        <w:t>ⴸ┫</w:t>
      </w:r>
      <w:r>
        <w:rPr/>
        <w:t>潫쉦汮㇂顷㍟浸奁嫍婀</w:t>
      </w:r>
      <w:r>
        <w:rPr/>
        <w:t>ꗂ</w:t>
      </w:r>
      <w:r>
        <w:rPr/>
        <w:t>싎넰⭶</w:t>
      </w:r>
      <w:r>
        <w:rPr/>
        <w:t>꥟</w:t>
      </w:r>
      <w:r>
        <w:rPr/>
        <w:t>欪⽗繀견</w:t>
      </w:r>
      <w:r>
        <w:rPr/>
        <w:t>ⱡ</w:t>
      </w:r>
      <w:r>
        <w:rPr/>
        <w:t>橧顏悩⦩乮㎩恦恕⏎숪숺嗍盂お硵숣浰轖쉒杨</w:t>
      </w:r>
      <w:r>
        <w:rPr/>
        <w:t>ꕌ</w:t>
      </w:r>
      <w:r>
        <w:rPr/>
        <w:t>伥㍮</w:t>
      </w:r>
      <w:r>
        <w:rPr/>
        <w:t>⠲</w:t>
      </w:r>
      <w:r>
        <w:rPr/>
        <w:t>係</w:t>
      </w:r>
      <w:r>
        <w:rPr/>
        <w:t>ⶮ␊</w:t>
      </w:r>
      <w:r>
        <w:rPr/>
        <w:t>㥙㎻半硯䲻</w:t>
      </w:r>
      <w:r>
        <w:rPr/>
        <w:t>ꖿ</w:t>
      </w:r>
      <w:r>
        <w:rPr/>
        <w:t>慌♗佃区㇂㴳绂⭕澵♶곍卣ꍚ㊘䴥㥨ㆿ繲煌䍬㨱䄩䇂⫂㍩漪♡䍹桵〴凂싍䑬㭲噗数捐繌扰唫쉯渵垏瓂䁓櫂㤪䑎攳녁㎮䧂⏂䆣獢吶숦쏂廂捷潹潈䭸慌摎䙀䕎싂쉳墘焪嫂䨽弣楤㕯ꅀ슥濎奀⫂卌愬轖㙖畞䴨煓礹穗噲祋幱</w:t>
      </w:r>
      <w:r>
        <w:rPr/>
        <w:t>ꕦ</w:t>
      </w:r>
      <w:r>
        <w:rPr/>
        <w:t>췎◂쉍⚿쉙䛎㍪놩㷍搦硒⦮㞥⑷때䅁掱䡀䒏㑵㭵捓晀녊䁸슿欥⩴〨楃辩煅睑啳段䄰쉑ㅕ䝥</w:t>
      </w:r>
      <w:r>
        <w:rPr/>
        <w:t>⠹</w:t>
      </w:r>
      <w:r>
        <w:rPr/>
        <w:t>쉞쉟恲浚념</w:t>
      </w:r>
      <w:r>
        <w:rPr/>
        <w:t>ꖩ</w:t>
      </w:r>
      <w:r>
        <w:rPr/>
        <w:t>땺숱撮⩓歁</w:t>
      </w:r>
      <w:r>
        <w:rPr/>
        <w:t>ꥐ</w:t>
      </w:r>
      <w:r>
        <w:rPr/>
        <w:t>獊쉱⭚㚬潒䥕㵏囂䵤쉅㭁Ⓨ灗䐸矃剌嚡⭊潸䝆쉷殬䵅</w:t>
      </w:r>
      <w:r>
        <w:rPr/>
        <w:t>⡙</w:t>
      </w:r>
      <w:r>
        <w:rPr/>
        <w:t>埃</w:t>
      </w:r>
      <w:r>
        <w:rPr/>
        <w:t>ⷂ</w:t>
      </w:r>
      <w:r>
        <w:rPr/>
        <w:t>偊䭧䝀櫂㐶충澏桱昬睬义뽁㙘㩺幟穌剨䑂婷䐨뼪㝊ꅚ⑭楏㝐朻睩䘨숻</w:t>
      </w:r>
      <w:r>
        <w:rPr/>
        <w:t>ⷂ⍸</w:t>
      </w:r>
      <w:r>
        <w:rPr/>
        <w:t>庣獠◃쉯䉅䯂ず哂䡵㉴</w:t>
      </w:r>
      <w:r>
        <w:rPr/>
        <w:t>ꦏ</w:t>
      </w:r>
      <w:r>
        <w:rPr/>
        <w:t>き⨹猬䖣塡獦潇熏內伻슣</w:t>
      </w:r>
      <w:r>
        <w:rPr/>
        <w:t>ꕪ⤣</w:t>
      </w:r>
      <w:r>
        <w:rPr/>
        <w:t>䋂⏂畺㧂䋂㣂乊ふ䕞㭳㍌䡠녟ꅞ䍧慄⨲걱⸸㉍ひ땵睲</w:t>
      </w:r>
      <w:r>
        <w:rPr/>
        <w:t>⣂</w:t>
      </w:r>
      <w:r>
        <w:rPr/>
        <w:t>慌䅸玣八穢兙縳갲</w:t>
      </w:r>
      <w:r>
        <w:rPr/>
        <w:t>ꕷ⵹</w:t>
      </w:r>
      <w:r>
        <w:rPr/>
        <w:t>穊</w:t>
      </w:r>
      <w:r>
        <w:rPr/>
        <w:t>ꔦꦿ</w:t>
      </w:r>
      <w:r>
        <w:rPr/>
        <w:t>牣쉯뮩哂⍅迂</w:t>
      </w:r>
      <w:r>
        <w:rPr/>
        <w:t>ⴸ</w:t>
      </w:r>
      <w:r>
        <w:rPr/>
        <w:t>攳堩⽯こ숳壂欵슩싎晕垘澡婶쉱칆⭞㒵楐伭㥾慊ꌷ儴灏땧⬽⨨뾵곂此乨ㄺ牅츤㉞㵤䅇쵁㵚쉬時ꅤ娪㯂⽴沵㡙䧂煍┶㘥⾥뽞넻⏂</w:t>
      </w:r>
      <w:r>
        <w:rPr/>
        <w:t>ⷂ</w:t>
      </w:r>
      <w:r>
        <w:rPr/>
        <w:t>쉉㐯啥䓂䆣숩熏乫彦쵬剄걅썇晧䜱煘摋楓숦㝯䥍䨫䌴⩟䭷轞䏂㶮瀹䅊㐬朻兒織壂뮬扙桂㩭㦮稦忂딷浟껍䉉瘦吣⹡硢獰㑐湄车彮䭃㑍쉹怫瞡癘䮿숱쉅⍂僎敒㡎䵈쉄彉</w:t>
      </w:r>
      <w:r>
        <w:rPr/>
        <w:t>ⱏ</w:t>
      </w:r>
      <w:r>
        <w:rPr/>
        <w:t>ꔦ</w:t>
      </w:r>
      <w:r>
        <w:rPr/>
        <w:t>숴獐</w:t>
      </w:r>
      <w:r>
        <w:rPr/>
        <w:t>ꤶ</w:t>
      </w:r>
      <w:r>
        <w:rPr/>
        <w:t>畘㙍㕚⩬딴横繖䳂䆵爫ꥭ䫂㤵癧浔䬨硱嘰⩁啫녆拍ꇂ兂松깉輤䄷ꅾ뭒쉊뽈⽃䭯⽡쉯䰴</w:t>
      </w:r>
      <w:r>
        <w:rPr/>
        <w:t>ⵦ</w:t>
      </w:r>
      <w:r>
        <w:rPr/>
        <w:t>䌳盂⾬彥⑪㠰嫂噡ㅢ权㐻쵙浌傿䠷扄稥㘳顦䭘绍玏卐녯噍䁴带츩숸秂묹㉂쵌㔺橗㈷</w:t>
      </w:r>
      <w:r>
        <w:rPr/>
        <w:t>꧂</w:t>
      </w:r>
      <w:r>
        <w:rPr/>
        <w:t>迂湀䖥冱쉬㙲㡔呒⭇灯甯啓싂긹</w:t>
      </w:r>
      <w:r>
        <w:rPr/>
        <w:t>ⵐ</w:t>
      </w:r>
      <w:r>
        <w:rPr/>
        <w:t>䰰恵瞮㩴</w:t>
      </w:r>
      <w:r>
        <w:rPr/>
        <w:t>Ⳃ</w:t>
      </w:r>
      <w:r>
        <w:rPr/>
        <w:t>椳䧂㉯湰䤯</w:t>
      </w:r>
      <w:r>
        <w:rPr/>
        <w:t>⠻</w:t>
      </w:r>
      <w:r>
        <w:rPr/>
        <w:t>椊扸弭䢬啰湔䂥⍯琥䘮辵仂⍑歋쉬步⩺⑹㣂〹칆悏偓싂㕙窿ㆱ슩녌숶輭别⥆䅺剧⽭숺뽨䭦䡦㌪彇㵳擂晇ァ㒱敁╆</w:t>
      </w:r>
      <w:r>
        <w:rPr/>
        <w:t>Ɒ</w:t>
      </w:r>
      <w:r>
        <w:rPr/>
        <w:t>䧍⺱䎿䉈稶긥⭡漪쉬頣떣⒘兂卯</w:t>
      </w:r>
      <w:r>
        <w:rPr/>
        <w:t>ⵧ</w:t>
      </w:r>
      <w:r>
        <w:rPr/>
        <w:t>㷂溩⏂쎏婐⩭</w:t>
      </w:r>
      <w:r>
        <w:rPr/>
        <w:t>ⶣ</w:t>
      </w:r>
      <w:r>
        <w:rPr/>
        <w:t>凂狂ㅟ䙭愪矂㍘仂睸⑩ぬ⑙煂쉧칅媣㭲洪欺檘揍氪䉍呶슩슩칫敬ッ皮쉮奔믃땠椣䡒癋싂捙迂슥冩㥑쉓猳㇃쉓䎩문치敇깋갩숥佈䘳␩⭔梏ꅯ슻乷묻汞⤨懂燂窡⍎祩㬣䎻器栯摩䙹琤㕤瓂⛂䥌㝠㭓榩쉷潍杨쉌䗂⨥戸挬䍕颮焰䴴牀춣⍑搩⍚ぁ櫂꥗挦촰剟</w:t>
      </w:r>
      <w:r>
        <w:rPr/>
        <w:t>ꤴ┰ꕦ</w:t>
      </w:r>
      <w:r>
        <w:rPr/>
        <w:t>湄吭幬扶欴싂徣穊䈳䓂䙯墬⾬繙䷂輤圤⑁匨䝘뿂⩬㊥㌻椬㩮</w:t>
      </w:r>
      <w:r>
        <w:rPr/>
        <w:t>ⴰ</w:t>
      </w:r>
      <w:r>
        <w:rPr/>
        <w:t>㪏磂洤슥땲轒㗂╭帮싂꺿쏂䩙㉠㵷넱쏍뇂숲究걲⬲睹ㅲ傡㮿䕤渦㜴긻㴳⒮⹦䫂顱싂塓歍漫幪㝄㩧〲䔽⥾智獰輴挵伤</w:t>
      </w:r>
      <w:r>
        <w:rPr/>
        <w:t>⢣╘</w:t>
      </w:r>
      <w:r>
        <w:rPr/>
        <w:t>奕습⬻㗂䔰㜴姂㵫䰺⽬瀨⛂뭺䄪坴䩸칾役㕫嫂䶵恩恭츹㡬硑丷垘뽅습㝎쉪揂穑숺穉垥䍌䀲쉱⏂칥塘潗磂ꎣ⭫녉抿摄</w:t>
      </w:r>
      <w:r>
        <w:rPr/>
        <w:t>ⱓ</w:t>
      </w:r>
      <w:r>
        <w:rPr/>
        <w:t>㍠㝒㉄偰繧頫枮䍚〶硲䉖杵煯뗂坅琯晀䑴슿㡉䁕땤㮘땯䈦棂⫃䞿</w:t>
      </w:r>
      <w:r>
        <w:rPr/>
        <w:t>ⵊ</w:t>
      </w:r>
      <w:r>
        <w:rPr/>
        <w:t>势㑾</w:t>
      </w:r>
      <w:r>
        <w:rPr/>
        <w:t>ꖱ</w:t>
      </w:r>
      <w:r>
        <w:rPr/>
        <w:t>ぞ싂焤쉂긴捏慎쉮暿䩟其췃瀤⨵〩敦</w:t>
      </w:r>
      <w:r>
        <w:rPr/>
        <w:t>ꕴ</w:t>
      </w:r>
      <w:r>
        <w:rPr/>
        <w:t>뿂甴歨兕㉑땸態哂슱甬썣儫쉇䞥懂櫂飂⚬匩⭖䩦䰳獕恞縯⩟珂祖㴴</w:t>
      </w:r>
      <w:r>
        <w:rPr/>
        <w:t>ꕥ</w:t>
      </w:r>
      <w:r>
        <w:rPr/>
        <w:t>㞩桡䪻喏啨쉑测㣂櫂걢쉷쉺ꎱ쉈㵀憻繒</w:t>
      </w:r>
      <w:r>
        <w:rPr/>
        <w:t>ꦩ</w:t>
      </w:r>
      <w:r>
        <w:rPr/>
        <w:t>칪梩</w:t>
      </w:r>
      <w:r>
        <w:rPr/>
        <w:t>⡲</w:t>
      </w:r>
      <w:r>
        <w:rPr/>
        <w:t>숴믂帮楰汆畂쉋弯꥙捱㑠硥㑉䱲♂㒩쉬仂딽䲥껎</w:t>
      </w:r>
      <w:r>
        <w:rPr/>
        <w:t>⡔</w:t>
      </w:r>
      <w:r>
        <w:rPr/>
        <w:t>㎮术쉭彄埂⿂깃爦ㅇ呣䇂䉞呓剧扚佥熡湞䙱噁칁쉃㙮</w:t>
      </w:r>
      <w:r>
        <w:rPr/>
        <w:t>⣂</w:t>
      </w:r>
      <w:r>
        <w:rPr/>
        <w:t>辘堸쉓</w:t>
      </w:r>
      <w:r>
        <w:rPr/>
        <w:t>ⲵ</w:t>
      </w:r>
      <w:r>
        <w:rPr/>
        <w:t>㘽♶╉숽䄥꺡儵未係微㩃┫檣弩㙵㬲뽩匪彞䦥슘睙싂墬晵皱뮻ꍶ숱䦬⩊儵扠㯂ヂ剄电썴欨䆩畧쉏⨨㴽뿂⑭劬榵愵殥愊㏃땩쉙쉈彔䁄㑘쉪쉡슘숲땟㡪┫쉮䌷猤㩉攭싍䳎摭炮땳祄⛂䡹㴳恄扤渮슮占漬䤬硓䯂㒱䚱♭䪵懂勂漺</w:t>
      </w:r>
      <w:r>
        <w:rPr/>
        <w:t>Ⱖ</w:t>
      </w:r>
      <w:r>
        <w:rPr/>
        <w:t>㩆涻楍杠㫂塃딪캻쉇噵漻슩쉯ガ癱⏃珂㵰帽䄴〥䴻䅧扏塆촺</w:t>
      </w:r>
      <w:r>
        <w:rPr/>
        <w:t>ꕰ</w:t>
      </w:r>
      <w:r>
        <w:rPr/>
        <w:t>䴺␬⭇繵쉪䕠ꌤ湊␤啮⵫橰檿㤯쉷繟숯㯂숵⫂䅨쉕䡡瑭⭢爷</w:t>
      </w:r>
      <w:r>
        <w:rPr/>
        <w:t>Ⳃ</w:t>
      </w:r>
      <w:r>
        <w:rPr/>
        <w:t>礭焳棂憏䭍쉷攺노㕲卮ぱ쎩␭䩆⩎䮣朴뾬ㅵ⍠栩牎䀻啞㝬깡兆♥牲䧃堦婴갹奊材㬮慙뭦⼬㦵恊</w:t>
      </w:r>
      <w:r>
        <w:rPr/>
        <w:t>ⷂ</w:t>
      </w:r>
      <w:r>
        <w:rPr/>
        <w:t>써硬䭷싃쉎䪩顧㢘唪쉄却䍥숶䕂种╶깩盂䣂㍒奁怹䎬眪噙䎘疣♆㵖剀ꥹ涿が⪿匱㓂晭䣂爣眹⥳牪㍇㈵仂䩖㪬偡쉦㙙㝣</w:t>
      </w:r>
      <w:r>
        <w:rPr/>
        <w:t>⡦</w:t>
      </w:r>
      <w:r>
        <w:rPr/>
        <w:t>㝆䜰啙츯瀭칌</w:t>
      </w:r>
      <w:r>
        <w:rPr/>
        <w:t>⡋</w:t>
      </w:r>
      <w:r>
        <w:rPr/>
        <w:t>㓂</w:t>
      </w:r>
      <w:r>
        <w:rPr/>
        <w:t>Ⱨ</w:t>
      </w:r>
      <w:r>
        <w:rPr/>
        <w:t>涿兢冮畁숥牔活朻㢮㑌쉦㴪揂ご딹㵇㶏슣䭚슏숻焦㣂㍭汁䮘뭢抏䌨沿瀶ꆬ⩧婊䕺</w:t>
      </w:r>
      <w:r>
        <w:rPr/>
        <w:t>ꤣ</w:t>
      </w:r>
      <w:r>
        <w:rPr/>
        <w:t>㡍个숶䓂쵪枩䍩䩤␹狂칙南䭦䙄浳㵘쉓㈬穔쉄갱愺걯⹔㭮婍だ䦩</w:t>
      </w:r>
      <w:r>
        <w:rPr/>
        <w:t>ⱃ</w:t>
      </w:r>
      <w:r>
        <w:rPr/>
        <w:t>畅剥쉍怣䅾</w:t>
      </w:r>
      <w:r>
        <w:rPr/>
        <w:t>⢩</w:t>
      </w:r>
      <w:r>
        <w:rPr/>
        <w:t>㡁繌櫂穫ꌣ숫쉡갺㈫洸偋⪵슻婪揂䅀䥡숨⍴瘹⹃⥂汃녙〥⭡䏂䀳걗幘爦愸䂱㩷숩㵭忂쉔⹊漯熩晪ꌮ쉈㍭㪡쉲朲䡱䩍⨬녎繸顊呴繩䭁ㅮ啧⑒汫ㅶ쉪炏ㅂ뼴㘨㤭妡灨犱䀥</w:t>
      </w:r>
      <w:r>
        <w:rPr/>
        <w:t>ⴳ</w:t>
      </w:r>
      <w:r>
        <w:rPr/>
        <w:t>䁮顦櫂据瑨噴䶻䅩쉡䄶浢塬⫂䪮凂㥌⍃瑀슻믂漽轓秂䀽竂숦ꍘ繏㭄쉳楰⥨䫂䀪淎䕠⩉썁⛂⺣⦿丫桬곂썲⬭獩쌪頷櫃䯂쉠㭔榡周⨣◂數柂ꌷ爨甸栻輹䓂偯쵗燂걌焵㨥</w:t>
      </w:r>
      <w:r>
        <w:rPr/>
        <w:t>ꦘ⭬</w:t>
      </w:r>
      <w:r>
        <w:rPr/>
        <w:t>䍐戩슿瑰䯍쉳彆劏믂猪ꍉ♒쉮뽒깒湣슱祹녤</w:t>
      </w:r>
      <w:r>
        <w:rPr/>
        <w:t>ꕁ⍯</w:t>
      </w:r>
      <w:r>
        <w:rPr/>
        <w:t>㑱䶡慩乾䩸</w:t>
      </w:r>
      <w:r>
        <w:rPr/>
        <w:t>ꤪ</w:t>
      </w:r>
      <w:r>
        <w:rPr/>
        <w:t>獲剐伦乡凂欬⑪쌹칤⩀ヂ㥌⨭即婞夤嫃⫂䍗批䴪㬦忂繳洱⫂㥵免넸牳仂쉆憱䌩뇂䀨䤪</w:t>
      </w:r>
      <w:r>
        <w:rPr/>
        <w:t>⢘</w:t>
      </w:r>
      <w:r>
        <w:rPr/>
        <w:t>擃䠣汚</w:t>
      </w:r>
      <w:r>
        <w:rPr/>
        <w:t>⡬</w:t>
      </w:r>
      <w:r>
        <w:rPr/>
        <w:t>숱辏乄顡做숯</w:t>
      </w:r>
      <w:r>
        <w:rPr/>
        <w:t>Ⱨ</w:t>
      </w:r>
      <w:r>
        <w:rPr/>
        <w:t>掵쉾兏뭹쉨畳</w:t>
      </w:r>
      <w:r>
        <w:rPr/>
        <w:t>ⰽ</w:t>
      </w:r>
      <w:r>
        <w:rPr/>
        <w:t>纬㙊杠⑘Ⓜ産幡⚘춏㬊洪싍炱獁慡䍶칃칙呄싂煣㧂걢飂浲堰⏂⍹쏍由네䊮勃믂妏䯂㛂⛃</w:t>
      </w:r>
      <w:r>
        <w:rPr/>
        <w:t>ⴽ</w:t>
      </w:r>
      <w:r>
        <w:rPr/>
        <w:t>㵾┷㎩䉇⹋숤쉮습깦뮱</w:t>
      </w:r>
      <w:r>
        <w:rPr/>
        <w:t>⢵</w:t>
      </w:r>
      <w:r>
        <w:rPr/>
        <w:t>潎⨫Ⓙ噕쉨⾘䤪싍颩㕕う숷쉔㔴䩔㩠</w:t>
      </w:r>
      <w:r>
        <w:rPr/>
        <w:t>ꦮ╹</w:t>
      </w:r>
      <w:r>
        <w:rPr/>
        <w:t>湈쉳焽䭆敀榡幏⥓帵䡓숳쉕礹迍痂ꌷ䯃⦵怹쌸䅮楈幩杵㤥㉋瘣杴恅桟〽愹ꅀ⿂췂⽩浌碣</w:t>
      </w:r>
      <w:r>
        <w:rPr/>
        <w:t>⡗</w:t>
      </w:r>
      <w:r>
        <w:rPr/>
        <w:t>숮壂繍恌숰牞栰牆䅍椸顾拎䳂縪煮쏂辘䕗冿佥〳顭嗂堪쉠긫㮣垵抩뽳皮㥯渻绂䭥⪬汃悵頹倻攽㙁䍰ꍧ冮猩婳㉺칱쉨歋剫佂灂⍈敨㍍潶㡢싂楌恶䁶堨䧂䁀촽磎㵔禬⨨檩杁彩塭洣숸쉋恸ㆻ䥭싂穂딪싂딥梻兘㡯㕁쉚썳쉨带反䶻쉠㖘壂㥪迂</w:t>
      </w:r>
      <w:r>
        <w:rPr/>
        <w:t>꧍</w:t>
      </w:r>
      <w:r>
        <w:rPr/>
        <w:t>㥃겵䡫㬭㘯䴩ꏂ竂侩䍑瘳抵埂㑢춣彖繎䟃┳</w:t>
      </w:r>
      <w:r>
        <w:rPr/>
        <w:t>ꥑ</w:t>
      </w:r>
      <w:r>
        <w:rPr/>
        <w:t>灐噷捡祧癀ꥭ깲竂쉐䈸獭䙑汌</w:t>
      </w:r>
      <w:r>
        <w:rPr/>
        <w:t>ꗂ</w:t>
      </w:r>
      <w:r>
        <w:rPr/>
        <w:t>渲년恳檩㵩㋃␲恌쉣匹</w:t>
      </w:r>
      <w:r>
        <w:rPr/>
        <w:t>꧂</w:t>
      </w:r>
      <w:r>
        <w:rPr/>
        <w:t>旂墩繧㶬숤䍒懂㉆帪呑㥑助䅟坎瘨汇ㄲ묥吤禵〻㔹놘䳂䕶⮣쉸쉰⤶㎥扟䭲癹懂拂反♤砤␶⩡곂璵㑉顚㉔묽惂彵㴤</w:t>
      </w:r>
      <w:r>
        <w:rPr/>
        <w:t>ⶥ</w:t>
      </w:r>
      <w:r>
        <w:rPr/>
        <w:t>拂쉔⥢䄮坮䶣兣懃噋</w:t>
      </w:r>
      <w:r>
        <w:rPr/>
        <w:t>ⱈ</w:t>
      </w:r>
      <w:r>
        <w:rPr/>
        <w:t>쉴걌䌷㑖䙌䍤娦숹奠䁬偏⩞攲</w:t>
      </w:r>
      <w:r>
        <w:rPr/>
        <w:t>ⵊ</w:t>
      </w:r>
      <w:r>
        <w:rPr/>
        <w:t>䙰儯噺䜦⥒</w:t>
      </w:r>
      <w:r>
        <w:rPr/>
        <w:t>ⰶ</w:t>
      </w:r>
      <w:r>
        <w:rPr/>
        <w:t>卄싂輻祋</w:t>
      </w:r>
      <w:r>
        <w:rPr/>
        <w:t>ⵎ</w:t>
      </w:r>
      <w:r>
        <w:rPr/>
        <w:t>極㬵䅐䥫쉳圪顨䁓顗</w:t>
      </w:r>
      <w:r>
        <w:rPr/>
        <w:t>⡔</w:t>
      </w:r>
      <w:r>
        <w:rPr/>
        <w:t>䫂㦏</w:t>
      </w:r>
      <w:r>
        <w:rPr/>
        <w:t>ꕨ</w:t>
      </w:r>
      <w:r>
        <w:rPr/>
        <w:t>卦歋搥煋焦㝭画䎵刱⾻╒㍸Ⓝ䥺噄圶숥嗂</w:t>
      </w:r>
      <w:r>
        <w:rPr/>
        <w:t>ꕄ</w:t>
      </w:r>
      <w:r>
        <w:rPr/>
        <w:t>⽆坢쉧飂神奓뼮弯뭎ꅹ䘸氵</w:t>
      </w:r>
      <w:r>
        <w:rPr/>
        <w:t>ⰹ</w:t>
      </w:r>
      <w:r>
        <w:rPr/>
        <w:t>㥬歒ꥫ獺쉁㩐䭲䅱⹹썪㣂⸩搳䵍䲿婞䅀╄♮瘵慹晕</w:t>
      </w:r>
      <w:r>
        <w:rPr/>
        <w:t>ꥌ</w:t>
      </w:r>
      <w:r>
        <w:rPr/>
        <w:t>佯硃숷숵䵬掘䦘♫穡珂丣嫂轢㷂㥳幐슮䍆窻</w:t>
      </w:r>
      <w:r>
        <w:rPr/>
        <w:t>ꦘ</w:t>
      </w:r>
      <w:r>
        <w:rPr/>
        <w:t>㨨䃂捞꥙䍂䑠슡㔴⑵癀硏柂唯쉆녦</w:t>
      </w:r>
      <w:r>
        <w:rPr/>
        <w:t>ⵞ</w:t>
      </w:r>
      <w:r>
        <w:rPr/>
        <w:t>煱⑥桒⥺䤭攬捤쉂欺⩩䙉轶㍚旎婷䠣繳呣䙯㩠癅⵴숪</w:t>
      </w:r>
      <w:r>
        <w:rPr/>
        <w:t>ꔨ╱</w:t>
      </w:r>
      <w:r>
        <w:rPr/>
        <w:t>恺ㄥ문숬潊쉠歗䉌㑮䂣毂뽞卺伨ꅊ⩭Ⓜ⬻㵷侩睱佞쉙䖵뾻쉀⽦汨獦슘湕呶⯃汴娵㉟牌䱾磍帶恂ꍹ盂佡긥땃䢬䅡</w:t>
      </w:r>
      <w:r>
        <w:rPr/>
        <w:t>ꥄ</w:t>
      </w:r>
      <w:r>
        <w:rPr/>
        <w:t>싂焣䱱才上쉵숪典梣㝯唦⭷摘䜴</w:t>
      </w:r>
      <w:r>
        <w:rPr/>
        <w:t>ꦵ</w:t>
      </w:r>
      <w:r>
        <w:rPr/>
        <w:t>朱庱쉕싂숴싂깞剓歗䍭硤傱䴲灷⑑⌰쉱慥䩴狂祇癓䭟噳㵌槂䰪㭤䀸䊿䱁㊱ꌩ쵚쉣</w:t>
      </w:r>
      <w:r>
        <w:rPr/>
        <w:t>ⲩ</w:t>
      </w:r>
      <w:r>
        <w:rPr/>
        <w:t>슩⬵丳惂ꇃ輽僂慳</w:t>
      </w:r>
      <w:r>
        <w:rPr/>
        <w:t>ꤨ⫂</w:t>
      </w:r>
      <w:r>
        <w:rPr/>
        <w:t>页噾㙭䇂惂䅳䘱쎥㧂㈪䍔扔乲哂娫넦㈺숬뽭颱</w:t>
      </w:r>
      <w:r>
        <w:rPr/>
        <w:t>ꥐ</w:t>
      </w:r>
      <w:r>
        <w:rPr/>
        <w:t>噵땶묬썺凂쉀뗂㈴䖥灞놡뿂⽊</w:t>
      </w:r>
      <w:r>
        <w:rPr/>
        <w:t>ꖻ</w:t>
      </w:r>
      <w:r>
        <w:rPr/>
        <w:t>㦣呐䓂쵵䧂⩥噈⹴猺뗂䃂伦別塉瑐뿂╋セ哂곂懂⍊瓂䲬㙷吴╬恴乙㞱庘猸䋂䦿쉩쎥硰뮱晴㏂⨩ꌹ쉹呾秂</w:t>
      </w:r>
      <w:r>
        <w:rPr/>
        <w:t>ꖬ</w:t>
      </w:r>
      <w:r>
        <w:rPr/>
        <w:t>쉗噏眱弱偗吰枘坞䍀猹撮</w:t>
      </w:r>
      <w:r>
        <w:rPr/>
        <w:t>ꦿ</w:t>
      </w:r>
      <w:r>
        <w:rPr/>
        <w:t>䑁䦿怫囂㉅㪻딣숽䬴쉹灄췃䖏响汹칺⥙桀</w:t>
      </w:r>
      <w:r>
        <w:rPr/>
        <w:t>ꤤ</w:t>
      </w:r>
      <w:r>
        <w:rPr/>
        <w:t>乓㘻䊡璣顅判쉧</w:t>
      </w:r>
      <w:r>
        <w:rPr/>
        <w:t>ꔷ</w:t>
      </w:r>
      <w:r>
        <w:rPr/>
        <w:t>䐴辬椷抮Ⓕ呎獥㢿䇂牾긥⼦숥䁅䰱⍭喩灡</w:t>
      </w:r>
      <w:r>
        <w:rPr/>
        <w:t>ꕊ</w:t>
      </w:r>
      <w:r>
        <w:rPr/>
        <w:t>㵔乱╫⎡剣㝌禵쉄㍔䥇슘牧圻겵㡊剚쵰⌱쉓䝥㕳㣂䊩奍渪숦楰㥈♬⩥녦扅䉳戨穌扉お捦樤⩦抵沱ㅠ숹㉧겡佥急焲␯䞩</w:t>
      </w:r>
      <w:r>
        <w:rPr/>
        <w:t>ꥆ</w:t>
      </w:r>
      <w:r>
        <w:rPr/>
        <w:t>帪ꎿ㡚뭲癙⑂塉飂싂硉佢轎䁔쉖䞘憬</w:t>
      </w:r>
      <w:r>
        <w:rPr/>
        <w:t>꧂</w:t>
      </w:r>
      <w:r>
        <w:rPr/>
        <w:t>档ㅑ䨣禱슘䍋㘶漴飃痂〹稦쉄挪姂䚩㑗汯朥䢬弥皻乏敦㝃쉠湆겥묤䘶住</w:t>
      </w:r>
      <w:r>
        <w:rPr/>
        <w:t>⡁</w:t>
      </w:r>
      <w:r>
        <w:rPr/>
        <w:t>㝖碮㠬䑨奰쉁슩</w:t>
      </w:r>
      <w:r>
        <w:rPr/>
        <w:t>ⱟ</w:t>
      </w:r>
      <w:r>
        <w:rPr/>
        <w:t>条곂桳쉌奐쎩睃剮濍</w:t>
      </w:r>
      <w:r>
        <w:rPr/>
        <w:t>Ⱚ</w:t>
      </w:r>
      <w:r>
        <w:rPr/>
        <w:t>䕍㟂꺩唦숰毂沩畁㍚䍔⪣걎摞㥯頶⬰⺬䥳䗂쉭棎剭灤㒏䍰䖏攨䗂奵♎矂츹唤슬昬⏂⹊쉺揂摖┮䵅杁⬰䅩䉧</w:t>
      </w:r>
      <w:r>
        <w:rPr/>
        <w:t>ꦵ</w:t>
      </w:r>
      <w:r>
        <w:rPr/>
        <w:t>땚ꌻ숮啈吭偅敦昶硨㘶橣</w:t>
      </w:r>
      <w:r>
        <w:rPr/>
        <w:t>ꕚ</w:t>
      </w:r>
      <w:r>
        <w:rPr/>
        <w:t>浘뽑뽓쉃쉙꺥䭖㝞⮬㶮ꍤ枬㌰疩ꅀ쵐썄</w:t>
      </w:r>
      <w:r>
        <w:rPr/>
        <w:t>⵰</w:t>
      </w:r>
      <w:r>
        <w:rPr/>
        <w:t>媱</w:t>
      </w:r>
      <w:r>
        <w:rPr/>
        <w:t>Ɐ</w:t>
      </w:r>
      <w:r>
        <w:rPr/>
        <w:t>䯂䋂撡ꍩ</w:t>
      </w:r>
      <w:r>
        <w:rPr/>
        <w:t>ꤤ⮥</w:t>
      </w:r>
      <w:r>
        <w:rPr/>
        <w:t>싂㞘</w:t>
      </w:r>
      <w:r>
        <w:rPr/>
        <w:t>Ⱓ</w:t>
      </w:r>
      <w:r>
        <w:rPr/>
        <w:t>昰㝪☭㫂㝡䕫㍉䩮偐䑘灡夷땶갩㕷獟⩬ꥬ桔䓂憥⩺쉄Ⓜ硈⸸䡾椲硟判걃お䌻䙍칾搵獷</w:t>
      </w:r>
      <w:r>
        <w:rPr/>
        <w:t>꥓</w:t>
      </w:r>
      <w:r>
        <w:rPr/>
        <w:t>ⲥ</w:t>
      </w:r>
      <w:r>
        <w:rPr/>
        <w:t>슿ꄸ噥灶숸</w:t>
      </w:r>
      <w:r>
        <w:rPr/>
        <w:t>ⱀ┣</w:t>
      </w:r>
      <w:r>
        <w:rPr/>
        <w:t>쉣쉴칈噩䑉损</w:t>
      </w:r>
      <w:r>
        <w:rPr/>
        <w:t>ꔪ</w:t>
      </w:r>
      <w:r>
        <w:rPr/>
        <w:t>갮䵴䳍瑉湴␹♏焪歗⭢牱㡫眦咱</w:t>
      </w:r>
      <w:r>
        <w:rPr/>
        <w:t>꤫</w:t>
      </w:r>
      <w:r>
        <w:rPr/>
        <w:t>䒵쉆걦</w:t>
      </w:r>
      <w:r>
        <w:rPr/>
        <w:t>⡈</w:t>
      </w:r>
      <w:r>
        <w:rPr/>
        <w:t>轙杁⸳녁畲떩긮䝄걫烎ꌰ䒱㶣ァ⩷때</w:t>
      </w:r>
      <w:r>
        <w:rPr/>
        <w:t>⠫</w:t>
      </w:r>
      <w:r>
        <w:rPr/>
        <w:t>뽙⯂㑘</w:t>
      </w:r>
      <w:r>
        <w:rPr/>
        <w:t>ꤵ</w:t>
      </w:r>
      <w:r>
        <w:rPr/>
        <w:t>㘮㮮摐㣂䗂숮⪻▩株浡樬坤桃洣繨뭠</w:t>
      </w:r>
      <w:r>
        <w:rPr/>
        <w:t>ꤊ</w:t>
      </w:r>
      <w:r>
        <w:rPr/>
        <w:t>獙稭车扵</w:t>
      </w:r>
      <w:r>
        <w:rPr/>
        <w:t>⣎꥕</w:t>
      </w:r>
      <w:r>
        <w:rPr/>
        <w:t>漽䕫慹瀻敆⨫穐쉍쉹戽坆깅⮿㥀⤤㙑电</w:t>
      </w:r>
      <w:r>
        <w:rPr/>
        <w:t>꧂</w:t>
      </w:r>
      <w:r>
        <w:rPr/>
        <w:t>夰⥌丷뽙䝹䪻䉄㉪ꍡ埂츰仃憿〰吤塄樮䢩䇂䙃⽎䐤繪슬榡癈㩙楥囂旂⽨㉖彟㘱柍쉪挻쌽䁾䅧⽒幪煣쉎쉴殡䛃췂穲㘯슱硯測穑</w:t>
      </w:r>
      <w:r>
        <w:rPr/>
        <w:t>⣂</w:t>
      </w:r>
      <w:r>
        <w:rPr/>
        <w:t>숥汊쉔庮䅴⽒獵㥨勂쎬瑫숦炥쉸獥슘쉶㈲堺㝮⤺믍况싂䅩懍呀填썐┹獺怳㉲扊佘僂歰㝑榱挸畱⩐쉮噫뼶摎獯␯暣咣䡚ㄲ睩ㆩ䅰湉쉧剘摌迂</w:t>
      </w:r>
      <w:r>
        <w:rPr/>
        <w:t>ꤷ</w:t>
      </w:r>
      <w:r>
        <w:rPr/>
        <w:t>ㆻ恲窮辩伯☰珂䀻䭧</w:t>
      </w:r>
      <w:r>
        <w:rPr/>
        <w:t>ⰺ</w:t>
      </w:r>
      <w:r>
        <w:rPr/>
        <w:t>ガ璣攳⎩珂嘩怴毂숤쵭歏样㭗㡦</w:t>
      </w:r>
      <w:r>
        <w:rPr/>
        <w:t>⣂</w:t>
      </w:r>
      <w:r>
        <w:rPr/>
        <w:t>庿⫂枩洵컂瘪奖横扵辡砣싍兤녡䱠噴拂晧⤺㍏爬偮䙑顲塈牎䕅㜴</w:t>
      </w:r>
      <w:r>
        <w:rPr/>
        <w:t>ꤲ</w:t>
      </w:r>
      <w:r>
        <w:rPr/>
        <w:t>盂硟</w:t>
      </w:r>
      <w:r>
        <w:rPr/>
        <w:t>ꕅ</w:t>
      </w:r>
      <w:r>
        <w:rPr/>
        <w:t>칞玮쉩⥞櫂썳싍兎㵆智쉎㬽輳の䀹싂䐣甸悿</w:t>
      </w:r>
      <w:r>
        <w:rPr/>
        <w:t>ꔮ</w:t>
      </w:r>
      <w:r>
        <w:rPr/>
        <w:t>䡲걊擂㚩瀴冣딴뽓뾘瘯쉙本⹍䍵潰쌷啢汙湫㟂栱싎䋍輩礬橦扵杵♑畒吱偱㕥穕숻싂婾浪땗䨽㵵潰奄㫂㴺䨲䝺㷂歎䧍䵤戰兕轮㵵瘬ꥤ䴤쉦奟쉚묩숦⾻쉄噯쉮創䙘</w:t>
      </w:r>
      <w:r>
        <w:rPr/>
        <w:t>ⱸ</w:t>
      </w:r>
      <w:r>
        <w:rPr/>
        <w:t>숴싍⯂걉乄毎㴺磂盃䁙⛂䙆䥓숰⥠湇쉎캥ꥵ轧☴ㅐ슩畢ꎿ睥湏뭆뭘剧㪱祈䓂⥅噠潣썵⛂깴ꌯ䕘칧숯煎㔣꤮凂䷍琳문僃䞩䌤亱爥晇䦩嚩쉡싂䜳♑塲獑㵞伹㌻扵</w:t>
      </w:r>
      <w:r>
        <w:rPr/>
        <w:t>Ⳃ</w:t>
      </w:r>
      <w:r>
        <w:rPr/>
        <w:t>柂彺復攣撏倣繧쉎縵䫃쉺ꌩ①㜣깱쉏⼫㔩恢搪┷㏂뭷頭乭㈸湧嫂瀯</w:t>
      </w:r>
      <w:r>
        <w:rPr/>
        <w:t>ⱕ</w:t>
      </w:r>
      <w:r>
        <w:rPr/>
        <w:t>㒻㌫쉅颡塎䛍坑㉆</w:t>
      </w:r>
      <w:r>
        <w:rPr/>
        <w:t>ⵟ⭵</w:t>
      </w:r>
      <w:r>
        <w:rPr/>
        <w:t>㡨㥕颬䁺⤥쉣뭂妬⻃焲⭊嘷뽅㑨摾⫍숵⨦乨瑋参旂摳獠懂癖癭灡喻剥潴歯䍒䁅♮奦㌸渷頮獾⪬搬奡敍쵩泍呫匬㑲嫂⹳㥯哂⭪쌻拃쵐乥婶녇䝞啨㡢繎㵤㕧ガ帱꺬线䪬湐숱䶡䨯㥐摺晄쉂㝏⸣㐲㵺</w:t>
      </w:r>
      <w:r>
        <w:rPr/>
        <w:t>⣂</w:t>
      </w:r>
      <w:r>
        <w:rPr/>
        <w:t>硶桏깨悱坓䛂땁떏㐹㔰뽲恀甥♏㭬䞵玿氥뿎㕧뽌칏녅輬劣ぐ䁵츩췂Ⓜ쉏숊갰䠫</w:t>
      </w:r>
      <w:r>
        <w:rPr/>
        <w:t>⠪</w:t>
      </w:r>
      <w:r>
        <w:rPr/>
        <w:t>⽆戬焦怴⸴②湧</w:t>
      </w:r>
      <w:r>
        <w:rPr/>
        <w:t>ꤨ</w:t>
      </w:r>
      <w:r>
        <w:rPr/>
        <w:t>쉚啭顗䫂⴬扫⩗㕡쌵䡑䏂瀺牎䙉䱶剐㙓䑒疿剰쵥檘</w:t>
      </w:r>
      <w:r>
        <w:rPr/>
        <w:t>ⱇ</w:t>
      </w:r>
      <w:r>
        <w:rPr/>
        <w:t>䉗捬录䅄灹⿃壂㝊⍏㎘瀯湦啎㌶숻睪</w:t>
      </w:r>
      <w:r>
        <w:rPr/>
        <w:t>⡥</w:t>
      </w:r>
      <w:r>
        <w:rPr/>
        <w:t>瀲⩥樰㩋⽒⍩숥憬煱㐽⑬ꄩ㛂斡⺩뽄쉙㡍戻칷玬ꌥ圫숬琺慔輴⏍㤺䧂싍㩮慣⚏쉳顀㙶쉠纣ꅭ滃㮏栦⯂界</w:t>
      </w:r>
      <w:r>
        <w:rPr/>
        <w:t>ꤦ</w:t>
      </w:r>
      <w:r>
        <w:rPr/>
        <w:t>䌨뿂煓海励俍拂쉳潊칔쉆燂杙☮㴩ꍧ抩䌱⹱匸㍾攴녀朣欽槂癗剨䞡䡸぀◂濂⽌갸떿坭쉕넦</w:t>
      </w:r>
      <w:r>
        <w:rPr/>
        <w:t>ⵐ⪩</w:t>
      </w:r>
      <w:r>
        <w:rPr/>
        <w:t>쉾녺䵭뮮湏ㄱ㨵쉶</w:t>
      </w:r>
      <w:r>
        <w:rPr/>
        <w:t>ꤪ</w:t>
      </w:r>
      <w:r>
        <w:rPr/>
        <w:t>顯걩癔瞣繏쉁슻䝕</w:t>
      </w:r>
      <w:r>
        <w:rPr/>
        <w:t>Ⱝ</w:t>
      </w:r>
      <w:r>
        <w:rPr/>
        <w:t>쉕뼷头䥴杠싃䯂썥唨</w:t>
      </w:r>
      <w:r>
        <w:rPr/>
        <w:t>⡕</w:t>
      </w:r>
      <w:r>
        <w:rPr/>
        <w:t>瑯㡂㍋뼭慧䵸쉢⑈浓䌽⽎싂厮㎻頶⨴㵈㖏獘䍨㍟嘩쉎欸浕䔺顈⭘啗㴭匫㯂顕걹⩂ꇂ樣㜪슣牘⯂獡恴</w:t>
      </w:r>
      <w:r>
        <w:rPr/>
        <w:t>ꕇ</w:t>
      </w:r>
      <w:r>
        <w:rPr/>
        <w:t>䙔ꌰ</w:t>
      </w:r>
      <w:r>
        <w:rPr/>
        <w:t>⡾</w:t>
      </w:r>
      <w:r>
        <w:rPr/>
        <w:t>吸ꍡ㛂까乨䅡</w:t>
      </w:r>
      <w:r>
        <w:rPr/>
        <w:t>ⱇ</w:t>
      </w:r>
      <w:r>
        <w:rPr/>
        <w:t>쌷</w:t>
      </w:r>
      <w:r>
        <w:rPr/>
        <w:t>ꗂ</w:t>
      </w:r>
      <w:r>
        <w:rPr/>
        <w:t>樤쉬㘯⚣⨨䠹썪䆡싍䚩䑗嘹㙚䉰㝗䞥</w:t>
      </w:r>
      <w:r>
        <w:rPr/>
        <w:t>ꥃ</w:t>
      </w:r>
      <w:r>
        <w:rPr/>
        <w:t>溻㕐顥托㉹䁧䠷哂䉒壂䁤</w:t>
      </w:r>
      <w:r>
        <w:rPr/>
        <w:t>ꔤ</w:t>
      </w:r>
      <w:r>
        <w:rPr/>
        <w:t>䎬单啥䕈쉆顺晖쉖反㮥泂掿㵺㘻熵啕䝩䭰䍇</w:t>
      </w:r>
      <w:r>
        <w:rPr/>
        <w:t>ⴰ</w:t>
      </w:r>
      <w:r>
        <w:rPr/>
        <w:t>䙘辡䰻癋樯輯</w:t>
      </w:r>
      <w:r>
        <w:rPr/>
        <w:t>ꥇ</w:t>
      </w:r>
      <w:r>
        <w:rPr/>
        <w:t>㌭奡䉊挻쉣偤칹彠쉄浇㘽恡䣂楱㌪ꅞ꥾婄촣ꄴ昽꤮䵖</w:t>
      </w:r>
      <w:r>
        <w:rPr/>
        <w:t>ⰷ</w:t>
      </w:r>
      <w:r>
        <w:rPr/>
        <w:t>㩉卅ꥮ⨨亵⩍䤹</w:t>
      </w:r>
      <w:r>
        <w:rPr/>
        <w:t>⡲</w:t>
      </w:r>
      <w:r>
        <w:rPr/>
        <w:t>卵幒彑牂뭷ꌹ䟃쉡䬪䩁⒩恦쉕㙣긭쉬摕</w:t>
      </w:r>
      <w:r>
        <w:rPr/>
        <w:t>ꕳ</w:t>
      </w:r>
      <w:r>
        <w:rPr/>
        <w:t>祍곂䑁⹬剤껂瘹⧂쉤㠷䔫숺䩴幢乹佉⩈炻㆏갬⚡轋쵾眤숶묵厩</w:t>
      </w:r>
      <w:r>
        <w:rPr/>
        <w:t>ⱗ</w:t>
      </w:r>
      <w:r>
        <w:rPr/>
        <w:t>ⶱ⥔</w:t>
      </w:r>
      <w:r>
        <w:rPr/>
        <w:t>䩠</w:t>
      </w:r>
      <w:r>
        <w:rPr/>
        <w:t>ꥑ</w:t>
      </w:r>
      <w:r>
        <w:rPr/>
        <w:t>䴪娬㜵牷堳䳂係㑐湤걞칏ꍹ⪥瑥攰쉺┴㌽畹㓎伩ꍵ꺱㏍穨睞싂싃暿䱳匩ꇂ焨ꅌ촨旂捞⾥掬硧⍰ꎘ縨⤨㕮녮勂숪䘴繥</w:t>
      </w:r>
      <w:r>
        <w:rPr/>
        <w:t>ⱐ</w:t>
      </w:r>
      <w:r>
        <w:rPr/>
        <w:t>瑷㗂味딬쉂偞쉨㥹㦣丩ꌪ灔⽡堯뽀畫䩠汒㠬숱䄹勂⴩恡</w:t>
      </w:r>
      <w:r>
        <w:rPr/>
        <w:t>꧂</w:t>
      </w:r>
      <w:r>
        <w:rPr/>
        <w:t>頺슩㑇手숭䙆싂쉁䨨⹵㖩眰塵恧㴵昩㷂䙔㔫땁컂㢏䜥뽚挮幧搦뇂浀⩠䥮猲㉍䐬欹姂싂灪縣칶偰捞䜯扪ꅐ⤮敺䆏녦祶㙳㚵췂ꍍ⽳甤쉰쉟䔨숣搵瑩䅈츳슩琫癨䱨婎氳㙕縪伦淍洷숊썞⸸咣牁숸깓溻瓃炘䕩㋂</w:t>
      </w:r>
      <w:r>
        <w:rPr/>
        <w:t>⡖</w:t>
      </w:r>
      <w:r>
        <w:rPr/>
        <w:t>ꤶ</w:t>
      </w:r>
      <w:r>
        <w:rPr/>
        <w:t>盃䋂炥䥢⵭쉲䒱숬숪煊䙈㝤扔ꍞ桹䁑⿂婖帲氶Ⓜ木硖⩧춏䝏塐楑楐</w:t>
      </w:r>
      <w:r>
        <w:rPr/>
        <w:t>ꕏ</w:t>
      </w:r>
      <w:r>
        <w:rPr/>
        <w:t>ⱐ</w:t>
      </w:r>
      <w:r>
        <w:rPr/>
        <w:t>樻䩹滂ꌶ兩㉌未⑅棂煊琣⩋呇걚灶㵾㍈㩒䉔䉢</w:t>
      </w:r>
      <w:r>
        <w:rPr/>
        <w:t>ⱥ</w:t>
      </w:r>
      <w:r>
        <w:rPr/>
        <w:t>眥瑹刬</w:t>
      </w:r>
      <w:r>
        <w:rPr/>
        <w:t>ⱳ</w:t>
      </w:r>
      <w:r>
        <w:rPr/>
        <w:t>灅⮿桐呸⎻䞩玩由䄱⩋㊻繚䊥䡢䝩樹才㞏䄤丰轅瑭㡠ꥬ眴뼸쉤㨴썩婭垘橰⑉启㠹物顩畗䔰ㅬ㩟䡖甮啨</w:t>
      </w:r>
      <w:r>
        <w:rPr/>
        <w:t>ꗂ</w:t>
      </w:r>
      <w:r>
        <w:rPr/>
        <w:t>칊楹䰽まꍊ뼩㕆䕍䰱晋⿃檻佑眪䷂싃</w:t>
      </w:r>
      <w:r>
        <w:rPr/>
        <w:t>ⱘ</w:t>
      </w:r>
      <w:r>
        <w:rPr/>
        <w:t>ㅠ땱墩䡮祩䒡䎱恋抣䏂痂㑨楊㞡⥕䈪쉎䍵㝫㉵☫싂繳伻㜽槂땶㴽䀶秂쎵䦬楲䁹䥘㝤灀쌪㖩吸恞頵</w:t>
      </w:r>
      <w:r>
        <w:rPr/>
        <w:t>꧃</w:t>
      </w:r>
      <w:r>
        <w:rPr/>
        <w:t>坫녙兤⫂⩋䚱㠤ㅮ湴璵쉆딣晅捀썵溩</w:t>
      </w:r>
      <w:r>
        <w:rPr/>
        <w:t>ꔱ</w:t>
      </w:r>
      <w:r>
        <w:rPr/>
        <w:t>땓悮⼳♷쉞䈹歹瑸樴焽숷⵶</w:t>
      </w:r>
      <w:r>
        <w:rPr/>
        <w:t>ⱋ</w:t>
      </w:r>
      <w:r>
        <w:rPr/>
        <w:t>劘婵瑋敘㩣䙭숪␪</w:t>
      </w:r>
      <w:r>
        <w:rPr/>
        <w:t>ꥇ</w:t>
      </w:r>
      <w:r>
        <w:rPr/>
        <w:t>剑䝊䙏䑭撩⩦㘮䱟숶䉠ꄹ칾摑ㄱ㍨㖩䡚樦ꥶ椪슬</w:t>
      </w:r>
      <w:r>
        <w:rPr/>
        <w:t>ⱺ</w:t>
      </w:r>
      <w:r>
        <w:rPr/>
        <w:t>ㄣ敚䁡毂䝯燂䕁怳뭒⩈抬⩆䙭═슡</w:t>
      </w:r>
      <w:r>
        <w:rPr/>
        <w:t>ꤦ</w:t>
      </w:r>
      <w:r>
        <w:rPr/>
        <w:t>挭숱磂⚮番⵷䓃䵕</w:t>
      </w:r>
      <w:r>
        <w:rPr/>
        <w:t>ꤶ</w:t>
      </w:r>
      <w:r>
        <w:rPr/>
        <w:t>㡣䆵婒슘뽕伴쉚</w:t>
      </w:r>
      <w:r>
        <w:rPr/>
        <w:t>ꕺ</w:t>
      </w:r>
      <w:r>
        <w:rPr/>
        <w:t>ꥩ숷卷츰ꌥ싂瘸ꥫ♊쉉斡땏㉖祩偺䴻昵쉣䐽咩祇ㅑ璻䞵☻湕무硇楀兂恁</w:t>
      </w:r>
      <w:r>
        <w:rPr/>
        <w:t>ꕏ</w:t>
      </w:r>
      <w:r>
        <w:rPr/>
        <w:t>슘䥚䕭뽴㥦䗂䉶眲녉䆣撻</w:t>
      </w:r>
      <w:r>
        <w:rPr/>
        <w:t>ꖱ</w:t>
      </w:r>
      <w:r>
        <w:rPr/>
        <w:t>乪摹䩐쉥뭱睁</w:t>
      </w:r>
      <w:r>
        <w:rPr/>
        <w:t>⡓⢣</w:t>
      </w:r>
      <w:r>
        <w:rPr/>
        <w:t>噶儽ㅾ潹楧숣櫂橵淂⽙쉙쉉毂쉐숮塆⩸噘乯碬椻硇噃뽏摢㐪䃂⾡硈皬冮</w:t>
      </w:r>
      <w:r>
        <w:rPr/>
        <w:t>⠤</w:t>
      </w:r>
      <w:r>
        <w:rPr/>
        <w:t>坊䱒⑅庩㖬略숤싂䌺♍쉦ꍺ况䮏亩㜩䣂곂䍅䱓㙆꥗噮剒쉘杆ꍨ䵒猬⪮쉾囂㨻灓⻍塉땒䑴枻䨸묩</w:t>
      </w:r>
      <w:r>
        <w:rPr/>
        <w:t>ꥂ</w:t>
      </w:r>
      <w:r>
        <w:rPr/>
        <w:t>㡂쉗戥쉨㜯䱙嘵</w:t>
      </w:r>
      <w:r>
        <w:rPr/>
        <w:t>⡞</w:t>
      </w:r>
      <w:r>
        <w:rPr/>
        <w:t>㢩</w:t>
      </w:r>
      <w:r>
        <w:rPr/>
        <w:t>ⴥ</w:t>
      </w:r>
      <w:r>
        <w:rPr/>
        <w:t>䵬焲</w:t>
      </w:r>
      <w:r>
        <w:rPr/>
        <w:t>ⱅ</w:t>
      </w:r>
      <w:r>
        <w:rPr/>
        <w:t>廂䒥昺允㌣彴䬺쉺义╄㧂刣盂娮䳍쵥䄨</w:t>
      </w:r>
      <w:r>
        <w:rPr/>
        <w:t>⢩</w:t>
      </w:r>
      <w:r>
        <w:rPr/>
        <w:t>灇潥哂⨤</w:t>
      </w:r>
      <w:r>
        <w:rPr/>
        <w:t>꤯</w:t>
      </w:r>
      <w:r>
        <w:rPr/>
        <w:t>㦻⹫♅䊡ꄲッ奀㚘线땳㩁⌹䤺⥰璥</w:t>
      </w:r>
      <w:r>
        <w:rPr/>
        <w:t>ꗂ</w:t>
      </w:r>
      <w:r>
        <w:rPr/>
        <w:t>㕫쉾┵婊彗䲮숶ㄪ执</w:t>
      </w:r>
      <w:r>
        <w:rPr/>
        <w:t>꥟</w:t>
      </w:r>
      <w:r>
        <w:rPr/>
        <w:t>㭉坋棂ꥭ⩣</w:t>
      </w:r>
      <w:r>
        <w:rPr/>
        <w:t>ꦵ</w:t>
      </w:r>
      <w:r>
        <w:rPr/>
        <w:t>ㆥ磂䬸숷쉵곂쉣眹潹晫쵅쌮숻圴犵捺⨽秂쉳쉣䩵</w:t>
      </w:r>
      <w:r>
        <w:rPr/>
        <w:t>꧂</w:t>
      </w:r>
      <w:r>
        <w:rPr/>
        <w:t>洲㧂彂㝶嘶佖捷洪啚㛂剘격쉆㭾䐣㢬⯃禬⹍뗂꥕쉙㜪썦쉐㩁圤搊싂灐垥失⑴奷㙦딩敏䑑晶㗂癹╲䛂坆숺圷盎潢娰燂䙗报ꎏ숮朤슘輬盂쉶걄㴬䬱敪칊ꅐ伭㴫䣂畑晢摒㈸╤浆禵슬嘲䥺⹌숫䁺暿</w:t>
      </w:r>
      <w:r>
        <w:rPr/>
        <w:t>ꤹ</w:t>
      </w:r>
      <w:r>
        <w:rPr/>
        <w:t>沬㐥</w:t>
      </w:r>
      <w:r>
        <w:rPr/>
        <w:t>꧂</w:t>
      </w:r>
      <w:r>
        <w:rPr/>
        <w:t>⺮쉐ㄦ懂盂由牁彾ꍵ慹㙯猯㩵䵀㭦在숳皱䑟练㌣䇂쉰ꍄ녅椶䯂땔奡⹩㧂㡷祘쉊⩘㭎㡇ꇂ幕城皥칏⻂彣싂冬⭎쎣繒潄␻サ慎婑兡뮬飂䡊쉨⽔て뇂䭇㚿⮻슩䡰뽩潁癵卵獓㍫뼭幬榣䶵칩㑠ꍕꍈ偗㦩濂䁓갫吳猸츤꥾丨䩟슥楹⩲㵈㩕⹞䁵䨶⹭樲⵪窱匮䉦卾楪项㤲桎⒡숭䉑搩佶䔪枩噤갱焹婘䠱洹♉榣㨩㠲䵣썴嫂ꎩ쉑爪쉧曂♮⵫犱ㅕ⑩獍幪숦䇂쉂䶥睨槂汊묤浓㧂祤䲬⑮瞩姂倣䀳呇䀶⽸秃䝉凂瑭洬捯湰䩊넶뾮攵䉕⏂灈灨繬䕊촷猱쉏쉑싂㍹숻⍗斩䡡纣䅒慈䌸榏ꇂ쉵䙪彎ꥷ䧂䘨塟땐䙀瑎撩</w:t>
      </w:r>
      <w:r>
        <w:rPr/>
        <w:t>⣂</w:t>
      </w:r>
      <w:r>
        <w:rPr/>
        <w:t>숺⚱濂⑕㍖题妬婔椽♄档歓숦䙂⥞⬤獚췂뾵䍑㬽眱畗썏彌♶瑉橚皵橂欵㭱畧䜪쉫⪿㩑뽾幣㤫杕嫃偋㑦㡸⤻춵넣昤</w:t>
      </w:r>
      <w:r>
        <w:rPr/>
        <w:t>⠻</w:t>
      </w:r>
      <w:r>
        <w:rPr/>
        <w:t>癷扒獷婚䏂弸</w:t>
      </w:r>
      <w:r>
        <w:rPr/>
        <w:t>ⱘ</w:t>
      </w:r>
      <w:r>
        <w:rPr/>
        <w:t>繲彘䗂㠤掵漳迎偨猱冏䡁涘飂㩵斩涏穬恃</w:t>
      </w:r>
      <w:r>
        <w:rPr/>
        <w:t>ꤱ</w:t>
      </w:r>
      <w:r>
        <w:rPr/>
        <w:t>䲬걮桕⭶䕁춘婫싃䭪ㅲ攪䤵卨</w:t>
      </w:r>
      <w:r>
        <w:rPr/>
        <w:t>ꕥ</w:t>
      </w:r>
      <w:r>
        <w:rPr/>
        <w:t>埂쉲䣂㉉䈪伺幙操⩴樸싂滂</w:t>
      </w:r>
      <w:r>
        <w:rPr/>
        <w:t>ꔣ</w:t>
      </w:r>
      <w:r>
        <w:rPr/>
        <w:t>䍓汕喣</w:t>
      </w:r>
      <w:r>
        <w:rPr/>
        <w:t>ꔴ</w:t>
      </w:r>
      <w:r>
        <w:rPr/>
        <w:t>㜤渤扟檬椲⽘剓ꄲ剺汨碥祺㤩썴扁繇さ싂乖頻싂桗ㅋ䜱秂뗂㥍轟</w:t>
      </w:r>
      <w:r>
        <w:rPr/>
        <w:t>Ⱨ</w:t>
      </w:r>
      <w:r>
        <w:rPr/>
        <w:t>뇂츸칄憥䕺㌲숵㩋쉕轎橦⤳䝨䃂䚱뭳䘻䉈슩㖣♷䙑딻쉺䩢䭕숯⑓䍊쉆縦ㅙ恲ꥠ⤭㴻㓂殣습䵑砫㣍</w:t>
      </w:r>
      <w:r>
        <w:rPr/>
        <w:t>⢵</w:t>
      </w:r>
      <w:r>
        <w:rPr/>
        <w:t>쉟╹걘䐽䵲儵扆䬵䖮뿂숶幌熮㇍⭬⌣䙊䍔歇爴彬䍍涘乥戩捴䘥橡⑂輺쵋獮㨸䍆祚悬䝄␰䙒繈䔨䩞㕤瑌딶嗂쵕婠硳离㬮ꍀ╫杭挥䁈䷂⭕攴</w:t>
      </w:r>
      <w:r>
        <w:rPr/>
        <w:t>⡖</w:t>
      </w:r>
      <w:r>
        <w:rPr/>
        <w:t>䳃쉥牔䈳牳晞⨊⭰슣㜨煢磂쉘轵㥣㤣穨䅪</w:t>
      </w:r>
      <w:r>
        <w:rPr/>
        <w:t>ⱐ</w:t>
      </w:r>
      <w:r>
        <w:rPr/>
        <w:t>놩橨䁟案浺槂弽柃</w:t>
      </w:r>
      <w:r>
        <w:rPr/>
        <w:t>ⱔ</w:t>
      </w:r>
      <w:r>
        <w:rPr/>
        <w:t>㣂瑉夨⌲䝢噘⤱猨䅷⹊䱄摂截呺칁䇂琺癒沩䞩䒻湙畺䰷㍳剂矂땃歆⩞乃습쉙䣂쉁╥彋弣⩞⩀ꍓ慕䝨쉑が戦顃橚㉧</w:t>
      </w:r>
      <w:r>
        <w:rPr/>
        <w:t>ⶱ</w:t>
      </w:r>
      <w:r>
        <w:rPr/>
        <w:t>뭗뼩숭⴦飃儯何帪㭲㭀幣싍⑲⭹瑤</w:t>
      </w:r>
      <w:r>
        <w:rPr/>
        <w:t>ꥉ</w:t>
      </w:r>
      <w:r>
        <w:rPr/>
        <w:t>瀩㡠▻斵彴匬⑤祈擂截侱ꥮ歺灨㝎楂⼮彰䁎䩊烂塠⽷橹㐤乖䡖䵒쉇眳䵒</w:t>
      </w:r>
      <w:r>
        <w:rPr/>
        <w:t>Ⱚ</w:t>
      </w:r>
      <w:r>
        <w:rPr/>
        <w:t>䭪泂癫䝪䚮䤻⮏橉捴炩奌⚬冣湃瘰嚬䅙⑇숤㬷睤</w:t>
      </w:r>
      <w:r>
        <w:rPr/>
        <w:t>Ⳃ</w:t>
      </w:r>
      <w:r>
        <w:rPr/>
        <w:t>㇂洣疩⩇⭗䕦㭹숷礣睰쌻縨싂♘쉬䬶⭪塨╠㐣晬츪쉬䠬싂稽㜱〶㑞縰㠻暬礮犩</w:t>
      </w:r>
      <w:r>
        <w:rPr/>
        <w:t>ꥑ</w:t>
      </w:r>
      <w:r>
        <w:rPr/>
        <w:t>奙渦盂妩칏哂碿疘圱微</w:t>
      </w:r>
      <w:r>
        <w:rPr/>
        <w:t>ꥃ</w:t>
      </w:r>
      <w:r>
        <w:rPr/>
        <w:t>硙慱䡡␻ꥶ㊥碥暘䉆䵠뮘桚䮘䱯ꌪ䑊쉢㈪種儫啾癴扮泎</w:t>
      </w:r>
      <w:r>
        <w:rPr/>
        <w:t>ⱟ</w:t>
      </w:r>
      <w:r>
        <w:rPr/>
        <w:t>㥌㉎㤫湫椸싂稦</w:t>
      </w:r>
      <w:r>
        <w:rPr/>
        <w:t>ⱪ</w:t>
      </w:r>
      <w:r>
        <w:rPr/>
        <w:t>潒</w:t>
      </w:r>
      <w:r>
        <w:rPr/>
        <w:t>Ⱞ</w:t>
      </w:r>
      <w:r>
        <w:rPr/>
        <w:t>䝩⩁䵬轄㧃坮뭍⥮䰬㤨抩䔫슡䡐奏偱깷幐埂</w:t>
      </w:r>
      <w:r>
        <w:rPr/>
        <w:t>⡱</w:t>
      </w:r>
      <w:r>
        <w:rPr/>
        <w:t>䩾☭䊬숽搰永녗㉂䯃ず䥬䑕䶡偣⩥啒㕬儦㙣쉹䗂愯쉪盍쉍싎곂㧂牢㵵㙭䩀묶쉄捠뇂깳漲坙澘辩䉸湊⹘梱匦쉔繞䞥뿂䢩⨷㨰忂礸⽙㙱佔瑵䮱歁䟍哎皥㖘顗ꍭ䍖䋃穅彩灘卾뽚汹㔻噋摕扢䲩攪㇂캏䭧漻</w:t>
      </w:r>
      <w:r>
        <w:rPr/>
        <w:t>ⰷ</w:t>
      </w:r>
      <w:r>
        <w:rPr/>
        <w:t>僂⨰걞ꄮ杍横轘圦칖梿瞡㘸촩乸橡긹▱烍癒吴䔸剕슱夫㴸塕忂ꍤ싂䉲㡘獇䲩䉪䅳녎쉠癏穞슡䟂䩰㡸㥆㬣</w:t>
      </w:r>
      <w:r>
        <w:rPr/>
        <w:t>⢘</w:t>
      </w:r>
      <w:r>
        <w:rPr/>
        <w:t>瓍爫㠴䥍梮恍</w:t>
      </w:r>
      <w:r>
        <w:rPr/>
        <w:t>ⷂ</w:t>
      </w:r>
      <w:r>
        <w:rPr/>
        <w:t>뮱숳樴갨䍔쉩午免㮣뽬煯슥硧싂쉍启楐ꌪ危㑱丸漽顩⍡敖䅡싂地じ땉ꆬ䇂穳뗂䐲문嫎</w:t>
      </w:r>
      <w:r>
        <w:rPr/>
        <w:t>⢥</w:t>
      </w:r>
      <w:r>
        <w:rPr/>
        <w:t>此辡彔輨秂</w:t>
      </w:r>
      <w:r>
        <w:rPr/>
        <w:t>⡆</w:t>
      </w:r>
      <w:r>
        <w:rPr/>
        <w:t>汔쌪</w:t>
      </w:r>
      <w:r>
        <w:rPr/>
        <w:t>ⱎ</w:t>
      </w:r>
      <w:r>
        <w:rPr/>
        <w:t>㪩慞卺⸷斩䵃佂畗ㅭ</w:t>
      </w:r>
      <w:r>
        <w:rPr/>
        <w:t>⠬</w:t>
      </w:r>
      <w:r>
        <w:rPr/>
        <w:t>栻睐捘㪻浕坚믎歈걟桗걷悻绂顐㍱氩</w:t>
      </w:r>
      <w:r>
        <w:rPr/>
        <w:t>ꥆ</w:t>
      </w:r>
      <w:r>
        <w:rPr/>
        <w:t>컍㠴㑣⯂槂眱敔两輣㑩呫绂瞱帱떿噄朲싃슱䰮绂␯ꆵ朰ꄽ␰䉪䈲뼮彯癅弤浠玘焦織䱣</w:t>
      </w:r>
      <w:r>
        <w:rPr/>
        <w:t>⡕ⱴ</w:t>
      </w:r>
      <w:r>
        <w:rPr/>
        <w:t>쉮槂</w:t>
      </w:r>
      <w:r>
        <w:rPr/>
        <w:t>ⵥ</w:t>
      </w:r>
      <w:r>
        <w:rPr/>
        <w:t>촳Ⓜ桺娴䌺㉳㈪</w:t>
      </w:r>
      <w:r>
        <w:rPr/>
        <w:t>ⱱ</w:t>
      </w:r>
      <w:r>
        <w:rPr/>
        <w:t>㔯剱㭓晒㈮㏂㜊뮡婞䏂㕁ꥶ摠愪摶掿轅挺䪏戶異딷</w:t>
      </w:r>
      <w:r>
        <w:rPr/>
        <w:t>ꤴ</w:t>
      </w:r>
      <w:r>
        <w:rPr/>
        <w:t>뮘働쉶쉴彣稸ㄷㅾ愷숺さ㥚⭏⽨⽖㌦婓䵁</w:t>
      </w:r>
      <w:r>
        <w:rPr/>
        <w:t>ꔦ</w:t>
      </w:r>
      <w:r>
        <w:rPr/>
        <w:t>汓䯂剹猦瑤㍨晓奣⽡縤숰땶䱉䣍唬湅桡甪㍀枩건䱬怽</w:t>
      </w:r>
      <w:r>
        <w:rPr/>
        <w:t>⡚</w:t>
      </w:r>
      <w:r>
        <w:rPr/>
        <w:t>年䙏恇썤⽲獙깳쉀</w:t>
      </w:r>
      <w:r>
        <w:rPr/>
        <w:t>ꥁ</w:t>
      </w:r>
      <w:r>
        <w:rPr/>
        <w:t>㥷抬玻㖻干숴轧䘤쉤䍨곍⽀䤲⪱⌻癒䕹惃示⍄⪿⩡믂⩳딤⹴ꇂ</w:t>
      </w:r>
      <w:r>
        <w:rPr/>
        <w:t>⣂</w:t>
      </w:r>
      <w:r>
        <w:rPr/>
        <w:t>䙋煳┽䂏䠵手ꥹ愬䣂湪匹昩㊥砩㡤䣂愪䭗䬲湔㕠㕌</w:t>
      </w:r>
      <w:r>
        <w:rPr/>
        <w:t>ⴤ⨪</w:t>
      </w:r>
      <w:r>
        <w:rPr/>
        <w:t>카⹩쉏╩狂㜹⌺믂在╶쉟呚瑣⥀祃츮ꇃ䄵飂</w:t>
      </w:r>
      <w:r>
        <w:rPr/>
        <w:t>ⴽ</w:t>
      </w:r>
      <w:r>
        <w:rPr/>
        <w:t>䚥輶淂ち棂뮱杳辥쉆뿂ㅆ睕瀮</w:t>
      </w:r>
      <w:r>
        <w:rPr/>
        <w:t>ꤤ</w:t>
      </w:r>
      <w:r>
        <w:rPr/>
        <w:t>牗ㄵꍐ쉒칃䭤Ⓧ楰䗂恚쉅䱭㔯썔夥璬牖쉄</w:t>
      </w:r>
      <w:r>
        <w:rPr/>
        <w:t>⡹</w:t>
      </w:r>
      <w:r>
        <w:rPr/>
        <w:t>泂╗ꥫ⥃牚汲㜮⒣眫㨣걨忂쉇佨껂坭⩴杅䵋ꅱ佖辩㜶潸獦⭡癥╁㙠</w:t>
      </w:r>
      <w:r>
        <w:rPr/>
        <w:t>Ⳃ␱╥</w:t>
      </w:r>
      <w:r>
        <w:rPr/>
        <w:t>奰</w:t>
      </w:r>
      <w:r>
        <w:rPr/>
        <w:t>ⰰ</w:t>
      </w:r>
      <w:r>
        <w:rPr/>
        <w:t>㍃奊캵捇椳澥倭㴥ꄯ㍬辘暵疮긺湋抿㡬⥟쉦⏂刣楈⹾♨晡</w:t>
      </w:r>
      <w:r>
        <w:rPr/>
        <w:t>ꕣ</w:t>
      </w:r>
      <w:r>
        <w:rPr/>
        <w:t>㋂埂唪슣堵슱垿</w:t>
      </w:r>
      <w:r>
        <w:rPr/>
        <w:t>Ⳃ</w:t>
      </w:r>
      <w:r>
        <w:rPr/>
        <w:t>捕搪忂▣琶䩔猨쵪殥깩癉傡娨䭱䵘漫䵃段䭟弲뇂쉰㉫⽯⹭</w:t>
      </w:r>
      <w:r>
        <w:rPr/>
        <w:t>ꥀ</w:t>
      </w:r>
      <w:r>
        <w:rPr/>
        <w:t>輯㑅㙂䓂⩵浹뇃쉉卫☩炘ꄻ儬㵨⽅䪬百幘佡捓쉶뭈田䕃숵</w:t>
      </w:r>
      <w:r>
        <w:rPr/>
        <w:t>ⷂ</w:t>
      </w:r>
      <w:r>
        <w:rPr/>
        <w:t>檬䢏쉭⑔皩火浒䷂㗂昹癩瀳뗂䅫썡佚煆ㅂꌴ숽秂轄䕓栮繢㮬ノ딯娯䁥⹏磂칺䬪凂䭩숶秂㑏渤沮䫂さ呺㭠攺偑䤥쉌녹乞㐬梵䱁⦵</w:t>
      </w:r>
      <w:r>
        <w:rPr/>
        <w:t>⠹⤤</w:t>
      </w:r>
      <w:r>
        <w:rPr/>
        <w:t>壂䁉挳唦慂⩁썖愮乄슘利⎘땚뽒⍳⼪숨⏂噴䌶ꍴ祌㜪습숻䄭䍗浮歟뭅䍾㋂慖⩋때怳敎</w:t>
      </w:r>
      <w:r>
        <w:rPr/>
        <w:t>ꥍ</w:t>
      </w:r>
      <w:r>
        <w:rPr/>
        <w:t>歆棂</w:t>
      </w:r>
      <w:r>
        <w:rPr/>
        <w:t>ⴱ</w:t>
      </w:r>
      <w:r>
        <w:rPr/>
        <w:t>䀷擃㏂噩毂⩑䆘揂⵱숸扴╰璣⑙㨰塷桯梩묦㙋飂啉畋숫숽䈷쉂摒䀬橊숨半ꅥ</w:t>
      </w:r>
      <w:r>
        <w:rPr/>
        <w:t>ⱹ</w:t>
      </w:r>
      <w:r>
        <w:rPr/>
        <w:t>䩇獡㕆獐슩췂넬伣䲵싂珂⫍恠摃䋂♒䖻</w:t>
      </w:r>
      <w:r>
        <w:rPr/>
        <w:t>ꤺꔮ</w:t>
      </w:r>
      <w:r>
        <w:rPr/>
        <w:t>泃泂㍀条昭⥑┤</w:t>
      </w:r>
      <w:r>
        <w:rPr/>
        <w:t>ⰽ</w:t>
      </w:r>
      <w:r>
        <w:rPr/>
        <w:t>껍塒ꥺ㩋汹偤硄쉹슘願䥢㝓濍딹橎䝥娯杦嗂櫎㔽싂갨怭⍶歸敀싃䰹攮礵碥</w:t>
      </w:r>
      <w:r>
        <w:rPr/>
        <w:t>⡞</w:t>
      </w:r>
      <w:r>
        <w:rPr/>
        <w:t>瀱䁦뭞ꅙ칳旍䀸</w:t>
      </w:r>
      <w:r>
        <w:rPr/>
        <w:t>ꥁ</w:t>
      </w:r>
      <w:r>
        <w:rPr/>
        <w:t>㘣獦竂穃頻䱉浏ꥢ搪㑨㍷㡣㑐⑞ꍬ塍⿍쉏䄊걌彪畄圻♤梩䍸恨䭯晈㌣杁睁㕅㩺堣䛍犣䰰歰䟃㭆硭┵䕱剡頻♐佰ꥲ쉷畵昶典뽆煞⎏彟⽌䠯</w:t>
      </w:r>
      <w:r>
        <w:rPr/>
        <w:t>⡭</w:t>
      </w:r>
      <w:r>
        <w:rPr/>
        <w:t>㫂</w:t>
      </w:r>
      <w:r>
        <w:rPr/>
        <w:t>ꔸ⨨</w:t>
      </w:r>
      <w:r>
        <w:rPr/>
        <w:t>꺵帩堲뗂췍⪥쉩쉯쉁묮ㅋ睴愷㙶こ䡃塏懃⭴⑖䭌</w:t>
      </w:r>
      <w:r>
        <w:rPr/>
        <w:t>⣃</w:t>
      </w:r>
      <w:r>
        <w:rPr/>
        <w:t>㭆块䬻䍺</w:t>
      </w:r>
      <w:r>
        <w:rPr/>
        <w:t>ꥃ</w:t>
      </w:r>
      <w:r>
        <w:rPr/>
        <w:t>䆱泂欪㑣췂䬭숸쉊䙋丰⩯妥쉠剹⑫朷㑬♋숦⨯瘱娪⭋</w:t>
      </w:r>
      <w:r>
        <w:rPr/>
        <w:t>⢩</w:t>
      </w:r>
      <w:r>
        <w:rPr/>
        <w:t>效凂华⹍㇂껂㑈쉄旂当璡뾣쉕⦡禿㪩砵㶱䡬♆㦵佥飂뮿偗梻硨囂婵縰쉊挹갪呗嚮彔恢倷쉑橷㍢潔呪弯䵁슻</w:t>
      </w:r>
      <w:r>
        <w:rPr/>
        <w:t>ꔶ</w:t>
      </w:r>
      <w:r>
        <w:rPr/>
        <w:t>摋㭔氥彸嗍䄶칫瀩ꄮ쉆쵐쉍奨牫㕗쌫䡵칊乞쉕녭╯线</w:t>
      </w:r>
      <w:r>
        <w:rPr/>
        <w:t>ꕘⵤ</w:t>
      </w:r>
      <w:r>
        <w:rPr/>
        <w:t>쵾秂塢ꇂ橋婇⛂橇뭁</w:t>
      </w:r>
      <w:r>
        <w:rPr/>
        <w:t>ⵞ</w:t>
      </w:r>
      <w:r>
        <w:rPr/>
        <w:t>杕딭곂㔦䉱⮬䬶ꍂ곂쉠츫㘹격숬</w:t>
      </w:r>
      <w:r>
        <w:rPr/>
        <w:t>ꔤ</w:t>
      </w:r>
      <w:r>
        <w:rPr/>
        <w:t>獄숶䔽眹祮쉏恲䤥歰轡숷痂ち䵵䥷䑖ꌤ涬⽣슬扯娴㠬숶⩥剠┹쉯⥀檻㝭瑤䥦㌬繇晣攳䭕䈪塂캏</w:t>
      </w:r>
      <w:r>
        <w:rPr/>
        <w:t>ꤦ</w:t>
      </w:r>
      <w:r>
        <w:rPr/>
        <w:t>囂녮摺⍊䟂춵繇숪땗⑶䱞普㏂姂瀶磂䀨滂</w:t>
      </w:r>
      <w:r>
        <w:rPr/>
        <w:t>ⱷ</w:t>
      </w:r>
      <w:r>
        <w:rPr/>
        <w:t>䠽硫</w:t>
      </w:r>
      <w:r>
        <w:rPr/>
        <w:t>ⱷ</w:t>
      </w:r>
      <w:r>
        <w:rPr/>
        <w:t>䨴쉴痂伴녣䉐긨桦浇⽂䍩烎쉍⥌</w:t>
      </w:r>
      <w:r>
        <w:rPr/>
        <w:t>ꗂ⨥⥄</w:t>
      </w:r>
      <w:r>
        <w:rPr/>
        <w:t>㑪깢㥈뿂债䝡숱卹珂飂繋ꅑぐ橪矎堯숦彾⩞呇땶捃䌶䝮婦뾩숪削㦩䘩㝠⭡⴫슩弣壂쉖杚⦩熥涘㝂㕂썩畘吩㛂</w:t>
      </w:r>
      <w:r>
        <w:rPr/>
        <w:t>ⵐ</w:t>
      </w:r>
      <w:r>
        <w:rPr/>
        <w:t>礫⪵帪敦砵䱸串摄⩔欹杘⨽甩剞婒獾䌴쉡捓徥䞣</w:t>
      </w:r>
      <w:r>
        <w:rPr/>
        <w:t>꧂╙</w:t>
      </w:r>
      <w:r>
        <w:rPr/>
        <w:t>슱䄹殻䵞塑畠恭猶囂䧎㡫序㷂䌬砸丫☴⩹堺䤬㑦嫃椽抬坱㍗뇃츪佰繆㍚椴숴瀸㖻㑰㏎ꌮ㈤幊妏枱扔乊轕剕瘥싂塯挫潉凂娴嗂뽯樰쏂橷┬柂奯숸⪿숺啯䍭䍣쉋䬫썪桬轇숣怵쵠녱瑄껂猴幇칎憱쉢堮畨畷欱</w:t>
      </w:r>
      <w:r>
        <w:rPr/>
        <w:t>꥟</w:t>
      </w:r>
      <w:r>
        <w:rPr/>
        <w:t>⡔꤮</w:t>
      </w:r>
      <w:r>
        <w:rPr/>
        <w:t>㕖䨵</w:t>
      </w:r>
      <w:r>
        <w:rPr/>
        <w:t>⡌</w:t>
      </w:r>
      <w:r>
        <w:rPr/>
        <w:t>櫂獴䵋쉞䭂ざ䎻㉂䍥쉒敗칉頬ギ</w:t>
      </w:r>
      <w:r>
        <w:rPr/>
        <w:t>ⰽ</w:t>
      </w:r>
      <w:r>
        <w:rPr/>
        <w:t>싍ꅒけ⽪打浒樮啌沿②暬㕨䩣制㡤灰썱坎㮻䝫뽥쉺搷⩮쉬</w:t>
      </w:r>
      <w:r>
        <w:rPr/>
        <w:t>ꤤ</w:t>
      </w:r>
      <w:r>
        <w:rPr/>
        <w:t>瞥쌸㍓卮䱐⍗♅</w:t>
      </w:r>
      <w:r>
        <w:rPr/>
        <w:t>⡰</w:t>
      </w:r>
      <w:r>
        <w:rPr/>
        <w:t>썾䑾♀㍂抿娰╨朤匶㫂쏂輯眺楄㣂弻㕞슘쵷숯䚩皏㡎⨻㕟㌊乺쵣숹㦥쉃</w:t>
      </w:r>
      <w:r>
        <w:rPr/>
        <w:t>⠣</w:t>
      </w:r>
      <w:r>
        <w:rPr/>
        <w:t>秎㨥쉅潥摪砳ꍶど숶숪潭㵧癗彯㨥</w:t>
      </w:r>
      <w:r>
        <w:rPr/>
        <w:t>ⱉ</w:t>
      </w:r>
      <w:r>
        <w:rPr/>
        <w:t>牴䏂惍昶牀礸敳㯂儮䑩焫硉啔䁅佔썩ꄸ硊</w:t>
      </w:r>
      <w:r>
        <w:rPr/>
        <w:t>ⰴ</w:t>
      </w:r>
      <w:r>
        <w:rPr/>
        <w:t>轘츣쉣♠唷쉓㔪乄轅廂由嘶氩ꥭ灁轷뭦</w:t>
      </w:r>
      <w:r>
        <w:rPr/>
        <w:t>ꖡ</w:t>
      </w:r>
      <w:r>
        <w:rPr/>
        <w:t>㑎桷咥╚뮱치束㝏瑫</w:t>
      </w:r>
      <w:r>
        <w:rPr/>
        <w:t>Ⱳ</w:t>
      </w:r>
      <w:r>
        <w:rPr/>
        <w:t>急⯂冣䫂䩙干╞싂ㅹ䭢浉䕰믂䉙浪┮悿怳䥭㝳䱏墵慟刪ㄹ슣嘪</w:t>
      </w:r>
      <w:r>
        <w:rPr/>
        <w:t>ⱌ</w:t>
      </w:r>
      <w:r>
        <w:rPr/>
        <w:t>檵䙇旂哂摦壃䑌⩰䈵쉣컂㭖뿂し咩㫎じ걒偮湥녱㉑乔ꅴ楅棂쉘ㆵ쉨噍ㅟ潗</w:t>
      </w:r>
      <w:r>
        <w:rPr/>
        <w:t>ⵠ</w:t>
      </w:r>
      <w:r>
        <w:rPr/>
        <w:t>啎㭒牡噂⽂껂佯煴櫍⩡㊣䉶弦㡰숨◂砤</w:t>
      </w:r>
      <w:r>
        <w:rPr/>
        <w:t>⣂</w:t>
      </w:r>
      <w:r>
        <w:rPr/>
        <w:t>⼣쉾勍䶿ヂ숮㵶ꍩ㔪ꍐ♏</w:t>
      </w:r>
      <w:r>
        <w:rPr/>
        <w:t>⠽</w:t>
      </w:r>
      <w:r>
        <w:rPr/>
        <w:t>㐫婐</w:t>
      </w:r>
      <w:r>
        <w:rPr/>
        <w:t>ꥂ</w:t>
      </w:r>
      <w:r>
        <w:rPr/>
        <w:t>埂哂挷楲䥣㙥刽恲숸火渹㝾獫摈㭣넳⚣</w:t>
      </w:r>
      <w:r>
        <w:rPr/>
        <w:t>ⱓ</w:t>
      </w:r>
      <w:r>
        <w:rPr/>
        <w:t>湷洱橣硔穥䙇祂♇슿捧礤皣⹞⬺촩㝀用愩湖쉖挭也㑁싂⩋</w:t>
      </w:r>
      <w:r>
        <w:rPr/>
        <w:t>ⷂ</w:t>
      </w:r>
      <w:r>
        <w:rPr/>
        <w:t>㄰㇂樽眪〮걾奥⫂洲싂녱䟂歃⥹ㅍ</w:t>
      </w:r>
      <w:r>
        <w:rPr/>
        <w:t>ⵧ</w:t>
      </w:r>
      <w:r>
        <w:rPr/>
        <w:t>䭡顴┻⽒桹乂䍺긤ꏎ摓쉁猭땸䱑溱쎥偎幩쉵汏礵數桒싂딺</w:t>
      </w:r>
      <w:r>
        <w:rPr/>
        <w:t>ꕫ</w:t>
      </w:r>
      <w:r>
        <w:rPr/>
        <w:t>擂녉칆㬴振怪竂ꇂ㠻</w:t>
      </w:r>
      <w:r>
        <w:rPr/>
        <w:t>⢏</w:t>
      </w:r>
      <w:r>
        <w:rPr/>
        <w:t>杗奩堵╶䇂쉧①額颮㪘⭒摩㡦瑐⬺㫍㇂嘴놵䰦</w:t>
      </w:r>
      <w:r>
        <w:rPr/>
        <w:t>ꕆ</w:t>
      </w:r>
      <w:r>
        <w:rPr/>
        <w:t>䡑圴㵋䏂묪桀썰</w:t>
      </w:r>
      <w:r>
        <w:rPr/>
        <w:t>ⷎ</w:t>
      </w:r>
      <w:r>
        <w:rPr/>
        <w:t>뮥䔻╠頶⸬쉋쌥唪癧癁瑔楱洬輴㵡쉐呚㡄嗂塟⬲䉃熵暱䩣䰸䙶顾斿剄ꇂ塪뾻▏浴潗伮⬴놵穋슥毎싂町⩦慕晪䀪뿂㭪㨽⵸䝹슻䁰㈰堰싂쉳氩⩘娻励쵕奰⫂瓂쉆猯䵩津捚땎⼮噷硧쉧쌫⭧䍉숨澩쉅䭡余題匲습⩭䷂瘹哂䘴ꄲ숹堣呖晐拂弲</w:t>
      </w:r>
      <w:r>
        <w:rPr/>
        <w:t>ꕄ</w:t>
      </w:r>
      <w:r>
        <w:rPr/>
        <w:t>㴻뭦뼷㬬䙤癉灨㙑⼺乢瘮☬恍⩦关䘤뽵痂狎哎쉧火庿睮䍅캡츦庮毂唵쌸䭃慇榿濂戦䑍䱵燂⸵䪻櫂쉒ꌦ瓂</w:t>
      </w:r>
      <w:r>
        <w:rPr/>
        <w:t>⢏</w:t>
      </w:r>
      <w:r>
        <w:rPr/>
        <w:t>쉖欤䡸湌㍉㝳否ꌴ焻偅挩䖡㔷ꅒ䵣煆츴숫긴싂뼸攸쉞欲뽇䋂뼨㡇䇂쉀穳쉃㓂칧⩘䅨쉺乕</w:t>
      </w:r>
      <w:r>
        <w:rPr/>
        <w:t>⢩</w:t>
      </w:r>
      <w:r>
        <w:rPr/>
        <w:t>轮⫂쉁</w:t>
      </w:r>
      <w:r>
        <w:rPr/>
        <w:t>ⱂ</w:t>
      </w:r>
      <w:r>
        <w:rPr/>
        <w:t>桇䉗넺睹牧庮뗂妮䅓㒱偑䛂쉚싂숮狂轑쉇溩⬬余갦漻쵴㐬慳</w:t>
      </w:r>
      <w:r>
        <w:rPr/>
        <w:t>꧂</w:t>
      </w:r>
      <w:r>
        <w:rPr/>
        <w:t>卉毃㨲捾獈煃刊썮摺㤱じ㣂쵎犱䚱枡䙨⍭㉦噅숳瑃♎瑨슡㍨窥㚮䫍頣儷囎</w:t>
      </w:r>
      <w:r>
        <w:rPr/>
        <w:t>ⷎ</w:t>
      </w:r>
      <w:r>
        <w:rPr/>
        <w:t>䆡칆塤숬嘯硲庩</w:t>
      </w:r>
      <w:r>
        <w:rPr/>
        <w:t>ꦻ</w:t>
      </w:r>
      <w:r>
        <w:rPr/>
        <w:t>䡢</w:t>
      </w:r>
      <w:r>
        <w:rPr/>
        <w:t>ꔬ</w:t>
      </w:r>
      <w:r>
        <w:rPr/>
        <w:t>㭋숩总䍷싃昦꥚璮佐轒塯懎䷂汦쉢弳桓⪱杰⪏␹숥㵾泂䗂秂縯丬桯㡥䅴뮏㑃⩐壂싂⮏슿ꄣ⫂㍫꥾て쉘杫쉏䡉깾㩋㙌㡀</w:t>
      </w:r>
      <w:r>
        <w:rPr/>
        <w:t>ⷂ</w:t>
      </w:r>
      <w:r>
        <w:rPr/>
        <w:t>㑸⽋㌽幑쉓慞쉅僃䄺步㍀㉨</w:t>
      </w:r>
      <w:r>
        <w:rPr/>
        <w:t>ⱪ</w:t>
      </w:r>
      <w:r>
        <w:rPr/>
        <w:t>쉞樤洸䅆쉔㩭嚬쉆</w:t>
      </w:r>
      <w:r>
        <w:rPr/>
        <w:t>ⵄ┻</w:t>
      </w:r>
      <w:r>
        <w:rPr/>
        <w:t>뗂䚬坊㪘慀⾏쉥㕉싂⍺䭏浦ㅟꅃ㵎뽊杧礷塔䑱㒏恴怩䑑㐵彆穾渱歊报炵⹷ꥴꅇ䝊儬䉧쉷佢幑塍頻窣瀰ㅰ⤣䝖슻</w:t>
      </w:r>
      <w:r>
        <w:rPr/>
        <w:t>꤬</w:t>
      </w:r>
      <w:r>
        <w:rPr/>
        <w:t>뗂깠塲㮘䇃潪ꅥ숱쉸</w:t>
      </w:r>
      <w:r>
        <w:rPr/>
        <w:t>⠱╃</w:t>
      </w:r>
      <w:r>
        <w:rPr/>
        <w:t>洹轠栦亻㵫싍乆놻㐲䨨穖쉓겣牬曂䍔㑓숮칾⭋彇뗂朰㎮㬻砳爰帪浩䠪啋㩑䤲䰮污冿硾䱌洽潯漩沮呈견傥ꌬ◂쵏싂坣㝌歠剁拂⻂繐窩⩸걦桠䕞슏怮獋囂ㅮ⨵⑆癡曂祬쉏㡦啞垩歏㙏捺狂祸兄做畏睩쉨渮摤剕啓싂杬湹걡㭁協ㅴ块</w:t>
      </w:r>
      <w:r>
        <w:rPr/>
        <w:t>ⷂ</w:t>
      </w:r>
      <w:r>
        <w:rPr/>
        <w:t>頯⿂㟂䉭깯㨥땫쉏㏂纏격쉶⑙ꅚ珂䋂⤤쉘㵣⪘即싂䳂칉摁䡥㥲飂쉹㴰㉁깚歋瀩欬圽摰喵</w:t>
      </w:r>
      <w:r>
        <w:rPr/>
        <w:t>⣂⪩</w:t>
      </w:r>
      <w:r>
        <w:rPr/>
        <w:t>焻㋂쵤爭쉩쉸</w:t>
      </w:r>
      <w:r>
        <w:rPr/>
        <w:t>⡂</w:t>
      </w:r>
      <w:r>
        <w:rPr/>
        <w:t>쉧幃䵮䍌璩㉦橅䵍뽚畅䀵쉇婫輷⴨</w:t>
      </w:r>
      <w:r>
        <w:rPr/>
        <w:t>ꤵ</w:t>
      </w:r>
      <w:r>
        <w:rPr/>
        <w:t>䜶㌶捌䤨祮䢮暮ꥬ顈쉺녉眲辩쉶㈰⩒깭畺⩱</w:t>
      </w:r>
      <w:r>
        <w:rPr/>
        <w:t>ⵕ</w:t>
      </w:r>
      <w:r>
        <w:rPr/>
        <w:t>圪쉤㝔晁⭙㝙㘰╈㜨숺㦡깑匲</w:t>
      </w:r>
      <w:r>
        <w:rPr/>
        <w:t>꥓┴</w:t>
      </w:r>
      <w:r>
        <w:rPr/>
        <w:t>ⱙ</w:t>
      </w:r>
      <w:r>
        <w:rPr/>
        <w:t>竂♂⵨氪췂쉱僂檬㡵朻珂ꥸ愩忂♸①㣂捊恚嘪㕦㙂㷂珂昩쉠慅싃摵䱦䑺䟂쉕幰噤倪㠲廂畄姂⫂㉟⪱數쉮戨䉫촶梵畒䘻䁸㝳烃壂㚱뭣墏仂㐵♴汏㉧㴻쌱㥯椲칥颩숵繱稹</w:t>
      </w:r>
      <w:r>
        <w:rPr/>
        <w:t>⠪</w:t>
      </w:r>
      <w:r>
        <w:rPr/>
        <w:t>㦿䅎仂녬슿땪㜱弹쉳䆻吷䡇䒥㍍兗挫♋䜦灾椰冬䶬</w:t>
      </w:r>
      <w:r>
        <w:rPr/>
        <w:t>ꕕ</w:t>
      </w:r>
      <w:r>
        <w:rPr/>
        <w:t>坆㭾뽖颡僎</w:t>
      </w:r>
      <w:r>
        <w:rPr/>
        <w:t>ꗃ</w:t>
      </w:r>
      <w:r>
        <w:rPr/>
        <w:t>惂숭禣䩮抵ꅂ뽯䀲</w:t>
      </w:r>
      <w:r>
        <w:rPr/>
        <w:t>ⵓ</w:t>
      </w:r>
      <w:r>
        <w:rPr/>
        <w:t>灈䙭响㉅⏂쉆꥾뭖땘㍶睓쉸⽰䍹쉄썌ꌫ汸⨳䙷땢ꥤ泂숣묻⿎慓㣂㫂帰惎唯漊⛂䃂婑䘭쉬</w:t>
      </w:r>
      <w:r>
        <w:rPr/>
        <w:t>ꥂ</w:t>
      </w:r>
      <w:r>
        <w:rPr/>
        <w:t>繭䔭扑쉪꺩塬䜯䵑坞㫂睩ㄬ欳䙠忂稺䏂忂⵹싂繉</w:t>
      </w:r>
      <w:r>
        <w:rPr/>
        <w:t>ⶵ</w:t>
      </w:r>
      <w:r>
        <w:rPr/>
        <w:t>ꄱ單떥⵮㕵へ飃兏幐爴Ⓝ典砸㧂쉰恕쵣⥓挴숦彗슘獘䉪璘䧂╆摉쉐떡⸵걏嘪쉪凂ꇂ㥈쵺煁쵞쉡䤺⵩㭮ꄩ揂싂숪頻</w:t>
      </w:r>
      <w:r>
        <w:rPr/>
        <w:t>ⱴ</w:t>
      </w:r>
      <w:r>
        <w:rPr/>
        <w:t>熩㝅쉅</w:t>
      </w:r>
      <w:r>
        <w:rPr/>
        <w:t>Ⱖ</w:t>
      </w:r>
      <w:r>
        <w:rPr/>
        <w:t>啨牾恦㏂</w:t>
      </w:r>
      <w:r>
        <w:rPr/>
        <w:t>ⵧ</w:t>
      </w:r>
      <w:r>
        <w:rPr/>
        <w:t>氦쉄祱氶䒵杖⥣⑊僂㕨ꇃ㯎砦䗂截㯂⪥䵃䋂♫쎩轮䘵䕚浥确⦩秎扲⸹䛍녾䢩瑘㆘䝶썺掱软뾣䝴땐匤㥴権砪湷</w:t>
      </w:r>
      <w:r>
        <w:rPr/>
        <w:t>ⱆ</w:t>
      </w:r>
      <w:r>
        <w:rPr/>
        <w:t>癷捦婠쎿犿顩晠瓂焯濂潮</w:t>
      </w:r>
      <w:r>
        <w:rPr/>
        <w:t>ⲿ⏂</w:t>
      </w:r>
      <w:r>
        <w:rPr/>
        <w:t>䗂䠪䛂숥檬創⩤楀䅉㡈숪⿂슘幞㷂桐촩潅䦩攣楮彈ꄤ䌯</w:t>
      </w:r>
      <w:r>
        <w:rPr/>
        <w:t>⠩</w:t>
      </w:r>
      <w:r>
        <w:rPr/>
        <w:t>歞쎮卟椹辥杄㩓瞻㍟䬫떮뽦⧂㥇欯숫婇쉑灎丨곂</w:t>
      </w:r>
      <w:r>
        <w:rPr/>
        <w:t>ꤺ</w:t>
      </w:r>
      <w:r>
        <w:rPr/>
        <w:t>顱彏瀷⽹慕</w:t>
      </w:r>
      <w:r>
        <w:rPr/>
        <w:t>ⴸ</w:t>
      </w:r>
      <w:r>
        <w:rPr/>
        <w:t>⿃숱杅⨸㙬䧂ぅ㌩슮睸繒㞡</w:t>
      </w:r>
      <w:r>
        <w:rPr/>
        <w:t>ꥄ</w:t>
      </w:r>
      <w:r>
        <w:rPr/>
        <w:t>䫂穩썵⒮竂␯啌㕵ꄮ숩猷㭭칭湑揂轸漶칙</w:t>
      </w:r>
      <w:r>
        <w:rPr/>
        <w:t>ⱕ</w:t>
      </w:r>
      <w:r>
        <w:rPr/>
        <w:t>㨬䘲畹㯂숨㓎ꌨ숵祁쉄⮻䁚㥺뭏墿쉵㈳參겡楂抩智䂵颵⫃顐⺩〲䥓恷㌪厘㈴厱㘻⭔⪬䩞癎</w:t>
      </w:r>
      <w:r>
        <w:rPr/>
        <w:t>⠭</w:t>
      </w:r>
      <w:r>
        <w:rPr/>
        <w:t>깞</w:t>
      </w:r>
      <w:r>
        <w:rPr/>
        <w:t>ꗂ</w:t>
      </w:r>
      <w:r>
        <w:rPr/>
        <w:t>佰칬柂㚘碩欨숹녮Ⓜ⺩쌥뭦値</w:t>
      </w:r>
      <w:r>
        <w:rPr/>
        <w:t>ꤪ</w:t>
      </w:r>
      <w:r>
        <w:rPr/>
        <w:t>晲榡娯┯㵰啒쉟湥ꅣ泍是䅶呇</w:t>
      </w:r>
      <w:r>
        <w:rPr/>
        <w:t>ꥂ</w:t>
      </w:r>
      <w:r>
        <w:rPr/>
        <w:t>矂ꆏㄳ쉚捡穖焣㘴</w:t>
      </w:r>
      <w:r>
        <w:rPr/>
        <w:t>ꔨ</w:t>
      </w:r>
      <w:r>
        <w:rPr/>
        <w:t>礬捎枥䋂뇃䐱慘놵</w:t>
      </w:r>
      <w:r>
        <w:rPr/>
        <w:t>ꔪ</w:t>
      </w:r>
      <w:r>
        <w:rPr/>
        <w:t>祢剥柂</w:t>
      </w:r>
      <w:r>
        <w:rPr/>
        <w:t>ꥐ</w:t>
      </w:r>
      <w:r>
        <w:rPr/>
        <w:t>걇帶倸墮㤲㠹盂츮⬮땂椪⬥숲쉾㌦捘⽤䤽圲䅖䙸晄䠬縬㛂꥞츽搮뿂乶䑮䐽祮⤫㝭쎱쉭㙁婢싂毂뾩㍓╈싂䭉懂䘴丹䗃㖏ꄦ깒刴㝌쉈숨偤</w:t>
      </w:r>
      <w:r>
        <w:rPr/>
        <w:t>ⱬ</w:t>
      </w:r>
      <w:r>
        <w:rPr/>
        <w:t>ꕹ</w:t>
      </w:r>
      <w:r>
        <w:rPr/>
        <w:t>㬷埃⭔뽖싂泂揃圹飂䤻喥</w:t>
      </w:r>
      <w:r>
        <w:rPr/>
        <w:t>ⵥ꥕</w:t>
      </w:r>
      <w:r>
        <w:rPr/>
        <w:t>㝠佣땸ꥧ㥥쉥圪ꅙ嫂걘佈䭁㕍住夺欨ꌱ䯂</w:t>
      </w:r>
      <w:r>
        <w:rPr/>
        <w:t>꤬</w:t>
      </w:r>
      <w:r>
        <w:rPr/>
        <w:t>琪㡮긩杮ꄥꍬ⩈歌쉮㉔ㅑ你泂剷橚쉇埂䝟珂쉉ꍩ㣂氤땭쉑</w:t>
      </w:r>
      <w:r>
        <w:rPr/>
        <w:t>ꕸ</w:t>
      </w:r>
      <w:r>
        <w:rPr/>
        <w:t>牰숦⹁⩆㷂⩨䁳䡤⾱쉄㌶㟂儩硓潒숤湠祍</w:t>
      </w:r>
      <w:r>
        <w:rPr/>
        <w:t>ⴥ⬴</w:t>
      </w:r>
      <w:r>
        <w:rPr/>
        <w:t>輺</w:t>
      </w:r>
      <w:r>
        <w:rPr/>
        <w:t>ꕰ</w:t>
      </w:r>
      <w:r>
        <w:rPr/>
        <w:t>䇂⫂㑱楰婑⽳쉮⩞堬䥣娲徥嚬⫂産滍楷䍟㭱扖偫⹑뽡⤽슡쉃䅚捶㉇䙈뭪쌫堰⭣뾣뽀輩㕩沬⑤旂侥滂圮⤸禿瀊癤瘺쉳쉤榿⥴㴻ꍃ⍢眴海掿冩㑬</w:t>
      </w:r>
      <w:r>
        <w:rPr/>
        <w:t>ꕱ</w:t>
      </w:r>
      <w:r>
        <w:rPr/>
        <w:t>㨵⍡奙汔瑄깟☯숥숥瀩祮呺竂琻侥奥捸㍬⌷楂愷剌䈶⹚猲确⽬焴</w:t>
      </w:r>
      <w:r>
        <w:rPr/>
        <w:t>ⱉ</w:t>
      </w:r>
      <w:r>
        <w:rPr/>
        <w:t>微뭳믂伮걉洳敤揃㝰쉂썊汅䴮䞩⍦⍌椳優佁禮ꆿ淍浀㗂扌걩슥㝖⹴⸪쉭쵨杸飂⽭ㅹ┥桌㇂</w:t>
      </w:r>
      <w:r>
        <w:rPr/>
        <w:t>ꥁ</w:t>
      </w:r>
      <w:r>
        <w:rPr/>
        <w:t>忂楖輵癍숰浲焱櫃慤</w:t>
      </w:r>
      <w:r>
        <w:rPr/>
        <w:t>ꤨ⵮</w:t>
      </w:r>
      <w:r>
        <w:rPr/>
        <w:t>湈硐樷␸渹奋捤껂</w:t>
      </w:r>
      <w:r>
        <w:rPr/>
        <w:t>ꗂ</w:t>
      </w:r>
      <w:r>
        <w:rPr/>
        <w:t>顄渭䉤户喻灾딹㔴呯涩灃䠺㘨浪뮘䲬걔䝦칍캻心䫂痍㖥⍨汘抩㶣㈮㨽㡲頳䲵浤飂湒䵷俎檏</w:t>
      </w:r>
      <w:r>
        <w:rPr/>
        <w:t>ꤺ</w:t>
      </w:r>
      <w:r>
        <w:rPr/>
        <w:t>杪꺘㋂ꅚ䱶㉾旎䛎녰䒏⭏昳汮촫烃뗂䀪䱪㙴晔</w:t>
      </w:r>
      <w:r>
        <w:rPr/>
        <w:t>Ⱕ♺</w:t>
      </w:r>
      <w:r>
        <w:rPr/>
        <w:t>垘㑔穌欰뽶</w:t>
      </w:r>
      <w:r>
        <w:rPr/>
        <w:t>ꤪ</w:t>
      </w:r>
      <w:r>
        <w:rPr/>
        <w:t>惍潫⑬㡯</w:t>
      </w:r>
      <w:r>
        <w:rPr/>
        <w:t>ⵥ</w:t>
      </w:r>
      <w:r>
        <w:rPr/>
        <w:t>畗ꍅ숦甶숵穡别촤䉈㉦珂⸴쉭ず䩩厬㛎숥⌶頺숯㎬頫硴䩡쉢䖮㓂쉓敕晰묵灭楫䚿繰</w:t>
      </w:r>
      <w:r>
        <w:rPr/>
        <w:t>ꥀ</w:t>
      </w:r>
      <w:r>
        <w:rPr/>
        <w:t>䬽⾵啯ꍑ捵</w:t>
      </w:r>
      <w:r>
        <w:rPr/>
        <w:t>Ⱡ␱</w:t>
      </w:r>
      <w:r>
        <w:rPr/>
        <w:t>潕顕ꆘ傿匰㩇噦쉉捀㨩☷싂弮╢䘪愰䝷╉㉸싂쉢쉯绂⵭쉂䭸⩾碵楲⑯䫍⩊</w:t>
      </w:r>
      <w:r>
        <w:rPr/>
        <w:t>ⲩ</w:t>
      </w:r>
      <w:r>
        <w:rPr/>
        <w:t>쵭刭啦㑷囃飂⫂潯⬩┦繃⎩䵠佩㦩䨭妮浧⍶</w:t>
      </w:r>
      <w:r>
        <w:rPr/>
        <w:t>ⱒ</w:t>
      </w:r>
      <w:r>
        <w:rPr/>
        <w:t>ꖩ꥙</w:t>
      </w:r>
      <w:r>
        <w:rPr/>
        <w:t>쉳㮡㑧橬牤弴</w:t>
      </w:r>
      <w:r>
        <w:rPr/>
        <w:t>ꕱ</w:t>
      </w:r>
      <w:r>
        <w:rPr/>
        <w:t>쉶咩䁞恭却撡숶䊥䌬彄</w:t>
      </w:r>
      <w:r>
        <w:rPr/>
        <w:t>⡸</w:t>
      </w:r>
      <w:r>
        <w:rPr/>
        <w:t>䜦</w:t>
      </w:r>
      <w:r>
        <w:rPr/>
        <w:t>⡬</w:t>
      </w:r>
      <w:r>
        <w:rPr/>
        <w:t>瑏恖⭴あ⑶㚏曂矂呎⛂拃뗂</w:t>
      </w:r>
      <w:r>
        <w:rPr/>
        <w:t>Ⳃ</w:t>
      </w:r>
      <w:r>
        <w:rPr/>
        <w:t>昷棂愪彔瞮</w:t>
      </w:r>
      <w:r>
        <w:rPr/>
        <w:t>ⴱⴹ</w:t>
      </w:r>
      <w:r>
        <w:rPr/>
        <w:t>お䚵쉬稫䁩䨣問縣捡㨻㡓쉵唺淂汯䇂昨ꅍ堫䀬䥩╢熵廂兮潠뽗啰炻䑅뗂恐숴兹恍㊻䉕硹影㬥换무⤸⍁㩑憵䅷䑰녯撱깯쉴♗剸쉎㶩㚏窏敫슏䑶婨㥖Ⓜ䩘睙䨪쉢娸뿂䢵䑊硟輨猴싂硚뗎幀洩繑瑶杓恅갪剟쉴奰녨癃⛂㦿깾㪬㦏</w:t>
      </w:r>
      <w:r>
        <w:rPr/>
        <w:t>ⵤ</w:t>
      </w:r>
      <w:r>
        <w:rPr/>
        <w:t>싂凃뭃䡔뭠晣ㅹ⾿㡆溩祵</w:t>
      </w:r>
      <w:r>
        <w:rPr/>
        <w:t>ꕭ</w:t>
      </w:r>
      <w:r>
        <w:rPr/>
        <w:t>ㅶ杄⵨㠲뭣쉢</w:t>
      </w:r>
      <w:r>
        <w:rPr/>
        <w:t>ꔨ⹧</w:t>
      </w:r>
      <w:r>
        <w:rPr/>
        <w:t>䥠冱繀䄣ꇃ䰰轏墿種ご⭂励숷䭘挲䶱啐쉀歌ꍷ昻☸䐬㝞⨳槃⩍㉠</w:t>
      </w:r>
      <w:r>
        <w:rPr/>
        <w:t>ⱷ</w:t>
      </w:r>
      <w:r>
        <w:rPr/>
        <w:t>擂熣쉀ꌵ椲晆坨䙵⩘぀潡뇂敬㑓地祟偟卤瑰畈㡙䑬个煋䅡⥏䄸⥍⽵飂⩱杨⬯柃挸周⫂共㣂쉔䯂周殿桭攸ꍠ㬳䜩쉘⻂伊捩渰䱔쉤猹</w:t>
      </w:r>
      <w:r>
        <w:rPr/>
        <w:t>꧂</w:t>
      </w:r>
      <w:r>
        <w:rPr/>
        <w:t>ꌺ</w:t>
      </w:r>
      <w:r>
        <w:rPr/>
        <w:t>ⵆ⩴⌨</w:t>
      </w:r>
      <w:r>
        <w:rPr/>
        <w:t>坏爭敤⪿㖬侘砮䯂眥前갥쵲㇂</w:t>
      </w:r>
      <w:r>
        <w:rPr/>
        <w:t>⡂</w:t>
      </w:r>
      <w:r>
        <w:rPr/>
        <w:t>牒</w:t>
      </w:r>
      <w:r>
        <w:rPr/>
        <w:t>⡭</w:t>
      </w:r>
      <w:r>
        <w:rPr/>
        <w:t>吳쉸輬침爸颩쌦◂灘ꥲ婳⽶䁌숳浒娱슩</w:t>
      </w:r>
      <w:r>
        <w:rPr/>
        <w:t>⡨</w:t>
      </w:r>
      <w:r>
        <w:rPr/>
        <w:t>묽㝗㝈摍䍗㬦☲灃帬곂唻슣塅⌦쉦싂瑠焤썰䢩婑电湯ꄺ</w:t>
      </w:r>
      <w:r>
        <w:rPr/>
        <w:t>Ɫ♨♏☯</w:t>
      </w:r>
      <w:r>
        <w:rPr/>
        <w:t>瀣䡴揂⹡╥⛍焵⦩輲깺獠</w:t>
      </w:r>
      <w:r>
        <w:rPr/>
        <w:t>꧂</w:t>
      </w:r>
      <w:r>
        <w:rPr/>
        <w:t>擂党楉捒䔽楃⬹吣啦㪮慊敗㓂敒㨱疱戸䡥轙걐㭲瑱玏녌䉁楃</w:t>
      </w:r>
      <w:r>
        <w:rPr/>
        <w:t>⣂</w:t>
      </w:r>
      <w:r>
        <w:rPr/>
        <w:t>䠶㵵䡂쉾츽僂䡲癅싂䱂捵쉂䕦婰</w:t>
      </w:r>
      <w:r>
        <w:rPr/>
        <w:t>⠰</w:t>
      </w:r>
      <w:r>
        <w:rPr/>
        <w:t>皬䈯匮㪩쉃㫂㈩</w:t>
      </w:r>
      <w:r>
        <w:rPr/>
        <w:t>ꔮ</w:t>
      </w:r>
      <w:r>
        <w:rPr/>
        <w:t>乂⩵硓⽀硙㍑顃숲㉤쉟轁溏䂣◂棂䕧┤㶏쉃僂穾繁⹟嘲⭄橢爺伳</w:t>
      </w:r>
      <w:r>
        <w:rPr/>
        <w:t>ꖱꦮ</w:t>
      </w:r>
      <w:r>
        <w:rPr/>
        <w:t>喩㡤晎ㆮ뮣</w:t>
      </w:r>
      <w:r>
        <w:rPr/>
        <w:t>ꕹ</w:t>
      </w:r>
      <w:r>
        <w:rPr/>
        <w:t>㶮싍</w:t>
      </w:r>
      <w:r>
        <w:rPr/>
        <w:t>Ⱝ</w:t>
      </w:r>
      <w:r>
        <w:rPr/>
        <w:t>㡗櫂〬柂䥹⚡䂵繾杒뽴䙔勂쉣䉲숳䨻䱕輺氶㦩氰숤獙칣쉩╉㵲䚡煦狂瑣길戦䀺⍂浵넥睴〷夵</w:t>
      </w:r>
      <w:r>
        <w:rPr/>
        <w:t>ꤦ⭎</w:t>
      </w:r>
      <w:r>
        <w:rPr/>
        <w:t>奷捙쉂⦣彴癥恣ꍶ棂⛎䤬숳桷칲㕹㉤〪⍰戩슘㡌㝂⾻숫ⸯ䝱㡸䩯</w:t>
      </w:r>
      <w:r>
        <w:rPr/>
        <w:t>ꔯ⭟⤹</w:t>
      </w:r>
      <w:r>
        <w:rPr/>
        <w:t>噳楥喥失槂䏂⩟慀㐻爦⸰⭴慆깩熻쉋ꅀ䱢䈫䡍刳쉳</w:t>
      </w:r>
      <w:r>
        <w:rPr/>
        <w:t>ⴴ</w:t>
      </w:r>
      <w:r>
        <w:rPr/>
        <w:t>卍⽵슿</w:t>
      </w:r>
      <w:r>
        <w:rPr/>
        <w:t>ⴱ</w:t>
      </w:r>
      <w:r>
        <w:rPr/>
        <w:t>㉂㝠싂敘㡔㈲땊쉫坔싂〪伵㋂⿂䁓䋂⾵땹䉕溻爷䩹睶䑷愤ꥡ徣䌻쉫瘪䩗숥썢⥦畺佴灃</w:t>
      </w:r>
      <w:r>
        <w:rPr/>
        <w:t>ⱥ</w:t>
      </w:r>
      <w:r>
        <w:rPr/>
        <w:t>婗禩䪡⼥걬䁾婨㙡쉆☰欺䞡䚮桔䕣慆ㄣ㣂䩨昨걾쉓䬦ㅃ⛂唬廃绂斬길㝡㘯繗䅡</w:t>
      </w:r>
      <w:r>
        <w:rPr/>
        <w:t>ꔦ</w:t>
      </w:r>
      <w:r>
        <w:rPr/>
        <w:t>敳㎏穘쉨⽟Ⓜ吮뽠轁䠶쌽泂繬榻杈⬪쉉숵噴䍅剣䱂䩨⹢乘⍃ꌭ穒⵺뭺浫Ⓜ所乙獹⍏咡晁扑㑄偁㥊拂楎稸漩㩩숶磂ネ</w:t>
      </w:r>
      <w:r>
        <w:rPr/>
        <w:t>ꤥ</w:t>
      </w:r>
      <w:r>
        <w:rPr/>
        <w:t>橊ꅷ硪楊䭴쉋㘬頫䑙䓂딵晀䵬摙䙪唫灎䅗⩉揂栣扱渱䫂畨깘獯爦ꥰ</w:t>
      </w:r>
      <w:r>
        <w:rPr/>
        <w:t>ꦵ</w:t>
      </w:r>
      <w:r>
        <w:rPr/>
        <w:t>㡴眣摑ꄦ갪㛂㟂䭓塆竂⹆㩾숨瘫塅⤥䁓䁳⨭싂佊嗂匲숷⽵⦮ꌫ㵕딯쉞㙲䒡恟쉎㤹⭑</w:t>
      </w:r>
      <w:r>
        <w:rPr/>
        <w:t>꧂</w:t>
      </w:r>
      <w:r>
        <w:rPr/>
        <w:t>⢮</w:t>
      </w:r>
      <w:r>
        <w:rPr/>
        <w:t>ꎿ㍂浮쉄截쉔</w:t>
      </w:r>
      <w:r>
        <w:rPr/>
        <w:t>ꥁ</w:t>
      </w:r>
      <w:r>
        <w:rPr/>
        <w:t>쉢抣㤷⬳쉉昳㋂㩄䠱故</w:t>
      </w:r>
      <w:r>
        <w:rPr/>
        <w:t>Ɐ</w:t>
      </w:r>
      <w:r>
        <w:rPr/>
        <w:t>䩢晪噺杁䉠弬뿂秂兆쉯潣ち⍕䱄扱ゥ毂炱츻幈䠶⯍쉯䭱狂䂘槎弩␊灷楩녆</w:t>
      </w:r>
      <w:r>
        <w:rPr/>
        <w:t>ⱓ</w:t>
      </w:r>
      <w:r>
        <w:rPr/>
        <w:t>攬ㅩ슘䑹ꎡ偶䵄協䘣拂</w:t>
      </w:r>
      <w:r>
        <w:rPr/>
        <w:t>ⵕ</w:t>
      </w:r>
      <w:r>
        <w:rPr/>
        <w:t>奐纬⥥컂싂뼴廃딦ꌺ捴唻悬皮㖥</w:t>
      </w:r>
      <w:r>
        <w:rPr/>
        <w:t>ⱋ⬨</w:t>
      </w:r>
      <w:r>
        <w:rPr/>
        <w:t>뇂游䞩㣎穂䯂뭸⭓䌫歄슮柂㙄体딥㌦敐癃彩ㄨ췂䵉䩐⒏칹瀹䡫爦偀慪싂</w:t>
      </w:r>
      <w:r>
        <w:rPr/>
        <w:t>꧂</w:t>
      </w:r>
      <w:r>
        <w:rPr/>
        <w:t>吥療祆숱歳ꍴㆵ痂歏歶庥䱉슡㑷玩㤵夣싂氹⒡☺卩뽯녥꺻亩숩堽</w:t>
      </w:r>
      <w:r>
        <w:rPr/>
        <w:t>Ɽ</w:t>
      </w:r>
      <w:r>
        <w:rPr/>
        <w:t>涏縫㑏眣쉙喩免䟃⥡敭깔䩦⹪婅兕摤偉㑢畸쉟轧컂㥗⹴㑈㴶摅숩䟎슮顂殩䃍쉘䄤쉭煦뽞䀨</w:t>
      </w:r>
      <w:r>
        <w:rPr/>
        <w:t>ꤽ</w:t>
      </w:r>
      <w:r>
        <w:rPr/>
        <w:t>浵쵱畩楚塦戬䨵䳎숽愥但⑎漺㝴睙稻捲嫂僂冡䈻礱换㝫숫愮朮椴繴䤪轏⩌슿㞣奐␮⧂㔬砥癯恗塖憿噋歕녣㙩ꇂ䍊恫⩥쉫偭쉖㭔捉䡖⥍䗂</w:t>
      </w:r>
      <w:r>
        <w:rPr/>
        <w:t>ꥒ</w:t>
      </w:r>
      <w:r>
        <w:rPr/>
        <w:t>偯埍䁍ꍔ䀽쉺淂땉썔嫂⤦쉹捱桃㮡砸츶</w:t>
      </w:r>
      <w:r>
        <w:rPr/>
        <w:t>Ⳃ</w:t>
      </w:r>
      <w:r>
        <w:rPr/>
        <w:t>轾䠭</w:t>
      </w:r>
      <w:r>
        <w:rPr/>
        <w:t>ⴸ</w:t>
      </w:r>
      <w:r>
        <w:rPr/>
        <w:t>猭㉭</w:t>
      </w:r>
      <w:r>
        <w:rPr/>
        <w:t>ꖩ</w:t>
      </w:r>
      <w:r>
        <w:rPr/>
        <w:t>庬䁾氩娯┳摈䕴睂䤯䳃楢䕎</w:t>
      </w:r>
      <w:r>
        <w:rPr/>
        <w:t>ⱦ</w:t>
      </w:r>
      <w:r>
        <w:rPr/>
        <w:t>㖩㨻瑀⨭浒㑒㐹싂⏂㍅㔤㨽⹏䋂䃂娰꥕乴泃塶싂ꎬ促搪슿㍺㍈쉀䄭债넮敶榻頷</w:t>
      </w:r>
      <w:r>
        <w:rPr/>
        <w:t>ꤨ</w:t>
      </w:r>
      <w:r>
        <w:rPr/>
        <w:t>썑䕘숸携礮䙺⍟㌭䘹쉌⽩浟幢幵䙫⿍眵晍䑎竂卂婁䆵渥顯捤愫</w:t>
      </w:r>
      <w:r>
        <w:rPr/>
        <w:t>꧂</w:t>
      </w:r>
      <w:r>
        <w:rPr/>
        <w:t>䁠⸥쉁塣啉⮱卢⭈繳橩╫㩘挴칊♧䠸噃⌬㪩䈤ꏂ뭹墩쉖乃朦⧂伸쉔깷㯂江◂⼴敒奮넭䵃뽷</w:t>
      </w:r>
      <w:r>
        <w:rPr/>
        <w:t>Ⲙ</w:t>
      </w:r>
      <w:r>
        <w:rPr/>
        <w:t>愯䂏睾쉯种쎡칄㡈䉺㝾涿⮿㟍桅䭗䉡塄硖煞㌳敍婠枘牄ꏃ</w:t>
      </w:r>
      <w:r>
        <w:rPr/>
        <w:t>ꥉ</w:t>
      </w:r>
      <w:r>
        <w:rPr/>
        <w:t>乧⹲恟䉤䀩ꌥㆡ㉡浘㍌嫂ギ⥞⪱䑾⑦䚻顆幙숽繬♇숷穩걉桬썌㷂轲婤煍</w:t>
      </w:r>
      <w:r>
        <w:rPr/>
        <w:t>ꤣ</w:t>
      </w:r>
      <w:r>
        <w:rPr/>
        <w:t>⢮</w:t>
      </w:r>
      <w:r>
        <w:rPr/>
        <w:t>ꥑ</w:t>
      </w:r>
      <w:r>
        <w:rPr/>
        <w:t>䓍晚挸㮿뭾㑺啌䥕怴杪票䀳濂땑쉕䇂㤪癊䙦怺掩숩㤻쉕役슿뭈긻秂片畱ꅟ䑀灐싂쉤儩倽㭂㦱燂嫂쉡㡬溣柂楢䡌ㄱ㈮獡奱㩲伮顙쵪彅顪浦쵯顆촻䄷呾쉮䫂䱑㉥</w:t>
      </w:r>
      <w:r>
        <w:rPr/>
        <w:t>ⴤ</w:t>
      </w:r>
      <w:r>
        <w:rPr/>
        <w:t>칲䙖숬묳䵤䰥輷庬㉐繥湴㷂轷</w:t>
      </w:r>
      <w:r>
        <w:rPr/>
        <w:t>ⷎ</w:t>
      </w:r>
      <w:r>
        <w:rPr/>
        <w:t>썇썞ꍠ</w:t>
      </w:r>
      <w:r>
        <w:rPr/>
        <w:t>ꔩ</w:t>
      </w:r>
      <w:r>
        <w:rPr/>
        <w:t>숨畷䅪☦報廂呎坬ꅮ썒ㅉ뗍牺线硞</w:t>
      </w:r>
      <w:r>
        <w:rPr/>
        <w:t>ꕨ</w:t>
      </w:r>
      <w:r>
        <w:rPr/>
        <w:t>싂昪甶溩쉅건쎏歸瑚깊汔穷楃䑴ㄫ䍣⌊搯嚡䛂㯂⎩숯織唰㡀썳⪥斿轤㩕⥳ꥰ殬⿂걄떡礯幍扦䰩┱噖摈颩㔫廎䪻</w:t>
      </w:r>
      <w:r>
        <w:rPr/>
        <w:t>⠶</w:t>
      </w:r>
      <w:r>
        <w:rPr/>
        <w:t>振兹㮩⚣싂☦ヂ汳婬傿甸뭥忂숥䈣忂길ꅘ乥朸㤵癑쎻临쉉彶䝅쉤뭞杄䁯潤⥲䄥挭桾榩颩侻坂硡偳슏恙淂뼸敍䁬㜬䀪丶奾⍵쉵쉰浢쵗䀪漱勂䝤圹싂飍妵⿂慺窣䉃⵭쉃癕숺쉎╅弹䤥뿂歇䏃䤣쉥싂殩媥䍒燍⑆渥슱轫採㖩濍쉁窿쉸䉓ㅆ⾵偎</w:t>
      </w:r>
      <w:r>
        <w:rPr/>
        <w:t>ꕀ</w:t>
      </w:r>
      <w:r>
        <w:rPr/>
        <w:t>쉉敆碬䐳祓埃昸⥞츻偟䵣百䝃</w:t>
      </w:r>
      <w:r>
        <w:rPr/>
        <w:t>Ⱚ⹁</w:t>
      </w:r>
      <w:r>
        <w:rPr/>
        <w:t>㵎␤硅䥚㤭슣熿㩵坢㍯迂㉐急䖣쉁敪쉰敕숣넻⿎㓂</w:t>
      </w:r>
      <w:r>
        <w:rPr/>
        <w:t>ꦱ</w:t>
      </w:r>
      <w:r>
        <w:rPr/>
        <w:t>䚩䣂灷顦礰煳숩硴珂擂樯呦䡨䋂撩⴫潗꺩㪬땀ꅞ녙摹婇㘫싂㠱⤹匽㤽奶⭄⤯䩦䉨磂〱䊻㕺梣녊䔰㍣⍦兆矂䳂슩娩䀣顐㍚뼵</w:t>
      </w:r>
      <w:r>
        <w:rPr/>
        <w:t>ꤹ</w:t>
      </w:r>
      <w:r>
        <w:rPr/>
        <w:t>㩁㙖쉵䥤䄺␫</w:t>
      </w:r>
      <w:r>
        <w:rPr/>
        <w:t>ꤲ</w:t>
      </w:r>
      <w:r>
        <w:rPr/>
        <w:t>喡夰격쉘獞㟂䎻び灭㎮樴听</w:t>
      </w:r>
      <w:r>
        <w:rPr/>
        <w:t>ꤹ</w:t>
      </w:r>
      <w:r>
        <w:rPr/>
        <w:t>쵕䁫깧숱恦䍫쉮䙱䣂砺啪䙉估⪩ꏂ頩㣎뽋쉐䄨⩳</w:t>
      </w:r>
      <w:r>
        <w:rPr/>
        <w:t>ⵚ</w:t>
      </w:r>
      <w:r>
        <w:rPr/>
        <w:t>轖┱㝞♑䒏⫃僂愫䝡卲戴㜱櫎⩥䡤⨨练뭡䕢칹睊䢏捦歐⪻唽咬㷂兔땨⥈㔫㮘坋┪猦췂䜩揂쉢畖轣⥣䕴汙吸䱗㡨塖掩</w:t>
      </w:r>
      <w:r>
        <w:rPr/>
        <w:t>⠬</w:t>
      </w:r>
      <w:r>
        <w:rPr/>
        <w:t>㌻⭕堬冣쵵牰⨲獚璵㥣뭊橅䴬䩓瀥䧂暏浱㐬矂瑖ㄺ憿咥卾㊣</w:t>
      </w:r>
      <w:r>
        <w:rPr/>
        <w:t>꧂</w:t>
      </w:r>
      <w:r>
        <w:rPr/>
        <w:t>㥅㉳䙴▩넪㐹썕坹噔呏毂䉫繱⯂澩顪塕么칃楲䑂㙱⹴瘲ꅄ婚쵺䦿冏穇쌪䙚춘쉢桪娨䥘奕湘励䝅兖쉪⥫顓䯂숰痂䅓쉮䭔捠搰獴淃摃杤쉩</w:t>
      </w:r>
      <w:r>
        <w:rPr/>
        <w:t>ꥀ⭲</w:t>
      </w:r>
      <w:r>
        <w:rPr/>
        <w:t>걞恬媏</w:t>
      </w:r>
      <w:r>
        <w:rPr/>
        <w:t>ꕃ</w:t>
      </w:r>
      <w:r>
        <w:rPr/>
        <w:t>匤䥞汫噷淂䑃⑍氪扌嘨쉍炥</w:t>
      </w:r>
      <w:r>
        <w:rPr/>
        <w:t>ⷂꦮ</w:t>
      </w:r>
      <w:r>
        <w:rPr/>
        <w:t>即樭⽚噫璩洰쉯쉆䗂橊塆쉴⵬禥⿂⍹</w:t>
      </w:r>
      <w:r>
        <w:rPr/>
        <w:t>⡩</w:t>
      </w:r>
      <w:r>
        <w:rPr/>
        <w:t>湎敖飂椹熘䎏㵣</w:t>
      </w:r>
      <w:r>
        <w:rPr/>
        <w:t>꧂</w:t>
      </w:r>
      <w:r>
        <w:rPr/>
        <w:t>圬㈳央䘷坅楳┤扱╍</w:t>
      </w:r>
      <w:r>
        <w:rPr/>
        <w:t>ⶬ</w:t>
      </w:r>
      <w:r>
        <w:rPr/>
        <w:t>췂</w:t>
      </w:r>
      <w:r>
        <w:rPr/>
        <w:t>ꥑ</w:t>
      </w:r>
      <w:r>
        <w:rPr/>
        <w:t>䍘䵃쉟偞䵦䁢〶樷⒩矂䕇쉾收⭗硟丮桷숱␻깭칩딨擂亻䰬䅺磍㶩충쉤剨㘯吴쉬喻숯숶䱾</w:t>
      </w:r>
      <w:r>
        <w:rPr/>
        <w:t>꧂</w:t>
      </w:r>
      <w:r>
        <w:rPr/>
        <w:t>숹㦥飃湑八䵨</w:t>
      </w:r>
      <w:r>
        <w:rPr/>
        <w:t>ⷂ</w:t>
      </w:r>
      <w:r>
        <w:rPr/>
        <w:t>긲깸</w:t>
      </w:r>
      <w:r>
        <w:rPr/>
        <w:t>ꤲ</w:t>
      </w:r>
      <w:r>
        <w:rPr/>
        <w:t>䆡</w:t>
      </w:r>
    </w:p>
    <w:p>
      <w:pPr>
        <w:pStyle w:val="PreformattedText"/>
        <w:bidi w:val="0"/>
        <w:spacing w:before="0" w:after="0"/>
        <w:jc w:val="left"/>
        <w:rPr/>
      </w:pPr>
      <w:r>
        <w:rPr/>
        <w:t>☊</w:t>
      </w:r>
      <w:r>
        <w:rPr/>
        <w:t>䙗숣쉑涵矍僃</w:t>
      </w:r>
      <w:r>
        <w:rPr/>
        <w:t>ⱌ</w:t>
      </w:r>
      <w:r>
        <w:rPr/>
        <w:t>恄썥</w:t>
      </w:r>
      <w:r>
        <w:rPr/>
        <w:t>ꤳ</w:t>
      </w:r>
      <w:r>
        <w:rPr/>
        <w:t>桑ィ䤴㋎潂ォ㖵쉐싂♀硩捹㴩䐬䑀琭칲採攬갮䍙쉵䲬┺旂佰辿칔惂洨瑌欸</w:t>
      </w:r>
      <w:r>
        <w:rPr/>
        <w:t>ꔪ</w:t>
      </w:r>
      <w:r>
        <w:rPr/>
        <w:t>㜯怱춬㑰쉶氵乇⬵䶵싂㭋楒</w:t>
      </w:r>
      <w:r>
        <w:rPr/>
        <w:t>ꕤ</w:t>
      </w:r>
      <w:r>
        <w:rPr/>
        <w:t>䁪㗍枣ꅟ塳楦挺椯꺡ㅩ啅啚繵偰慠捈噎牊ㅃ旍</w:t>
      </w:r>
      <w:r>
        <w:rPr/>
        <w:t>ꔣ</w:t>
      </w:r>
      <w:r>
        <w:rPr/>
        <w:t>佡䭔</w:t>
      </w:r>
      <w:r>
        <w:rPr/>
        <w:t>Ⱪ</w:t>
      </w:r>
      <w:r>
        <w:rPr/>
        <w:t>栻⭷쉅㦏⹅砪뽩浌싂</w:t>
      </w:r>
      <w:r>
        <w:rPr/>
        <w:t>ꕚ</w:t>
      </w:r>
      <w:r>
        <w:rPr/>
        <w:t>䵚쉳㙀⑇敐䵵幣⩒쉾䉨瀫㧂ꥸ䴥佾⪵撱楋걋皮旂伷瑑摋⎿㌸晅汹㉆췂슿硎瑪懂깞㵦㩂䈮奒濍彳濂琯猻坰儯彚딪曂憩㨲䝘塯䱖</w:t>
      </w:r>
      <w:r>
        <w:rPr/>
        <w:t>ꔹ</w:t>
      </w:r>
      <w:r>
        <w:rPr/>
        <w:t>啨</w:t>
      </w:r>
      <w:r>
        <w:rPr/>
        <w:t>⡦</w:t>
      </w:r>
      <w:r>
        <w:rPr/>
        <w:t>据彀㩣澵瘥ꆏꏍ幆䘴拂䁃䘨</w:t>
      </w:r>
      <w:r>
        <w:rPr/>
        <w:t>ꕑ</w:t>
      </w:r>
      <w:r>
        <w:rPr/>
        <w:t>땾䤱敥皵傣쉸挽䭱⹲쉌넲痂㵊⩒摈䬣㕊壂䡳⑬썀䑞㭸㫂칰䵵쉱顉剢癪</w:t>
      </w:r>
      <w:r>
        <w:rPr/>
        <w:t>ꗂ</w:t>
      </w:r>
      <w:r>
        <w:rPr/>
        <w:t>㭩</w:t>
      </w:r>
      <w:r>
        <w:rPr/>
        <w:t>ⵘ</w:t>
      </w:r>
      <w:r>
        <w:rPr/>
        <w:t>뭎썱参ㅢ歷䂮㚱畮䍞瑩ㆩ㩥숷绂슻▩㯂숤ㅟ輨皻⾘♭汑偏쉤兀啘숺╮轨㍊硚摹숪盃⹊亥⒥╘㝧橩</w:t>
      </w:r>
      <w:r>
        <w:rPr/>
        <w:t>Ⱚ⹐</w:t>
      </w:r>
      <w:r>
        <w:rPr/>
        <w:t>溣䮵쉯灒슬䎵丳㬣凂故䥯뾘浵䝓灵乐唥夹㩄愣</w:t>
      </w:r>
      <w:r>
        <w:rPr/>
        <w:t>ⰽ</w:t>
      </w:r>
      <w:r>
        <w:rPr/>
        <w:t>䢩惂쉣㩋</w:t>
      </w:r>
      <w:r>
        <w:rPr/>
        <w:t>ꕆ</w:t>
      </w:r>
      <w:r>
        <w:rPr/>
        <w:t>㥮栤</w:t>
      </w:r>
      <w:r>
        <w:rPr/>
        <w:t>ꖮ</w:t>
      </w:r>
      <w:r>
        <w:rPr/>
        <w:t>쉮쉊䩭穒䉂㙔갽炘㟂唱숬滂係䐲㒏瘹⪱⽄⑋剔弮祫壍瀲東硸牤猸瀵䆱ㅃ極⫎嚬╱灂睵稯</w:t>
      </w:r>
      <w:r>
        <w:rPr/>
        <w:t>⡀</w:t>
      </w:r>
      <w:r>
        <w:rPr/>
        <w:t>ꏂ䣍③쉕뇂㶮숽䱦眷䐱坮桧佚晸㧂溩䭢ꍪ⩷䩦䍎禮㭡當娳帺旂扊⩩偀㝺愹䥋⑎슮ꍎ涱⍑</w:t>
      </w:r>
      <w:r>
        <w:rPr/>
        <w:t>ꤪ</w:t>
      </w:r>
      <w:r>
        <w:rPr/>
        <w:t>欽칉䌦쉨㶘廂䠪庩㗂睳㟂쉬</w:t>
      </w:r>
      <w:r>
        <w:rPr/>
        <w:t>ꥒ</w:t>
      </w:r>
      <w:r>
        <w:rPr/>
        <w:t>炘刳숷癇쉆浵卲⪘㪻쉀偲숵漦뮡⥧悿濍頸슩嫂⽶</w:t>
      </w:r>
      <w:r>
        <w:rPr/>
        <w:t>ꕬ</w:t>
      </w:r>
      <w:r>
        <w:rPr/>
        <w:t>涩暿䮵亩쉨쉫쌴㴫숲㡭椺슻參⩞숥␶䅪㥸栶灣桎</w:t>
      </w:r>
      <w:r>
        <w:rPr/>
        <w:t>꤬⦩</w:t>
      </w:r>
      <w:r>
        <w:rPr/>
        <w:t>䵟䩚䕤♨头㢥⫂元呓獋䉾㥇㨵乥獑⬭⩣⛂催</w:t>
      </w:r>
      <w:r>
        <w:rPr/>
        <w:t>ꤸ</w:t>
      </w:r>
      <w:r>
        <w:rPr/>
        <w:t>녶슡㮩䆩摳딳ㄨ슩쉯抿숲横☵祴留⒮轘娽玡剮㕚갺暘牺䕱䁦㧂浙쉓稭䉣浨䬦凂⿍㜴ꍁば㴺쵪壂晖嗂滃繊硡捕䅥杍材湂牲䏂䱡壃숬䝾㟂㎻쉓妏㑀獖嘽땣⤹こ⤪쉤쉵⵭噈儹㙏⏂쉷㧂唱买怹㙳㵾㜪愰숺䡀猸渷奀挊␣捏䓂燍칫䍞ⸯ쉮⽒갱䂣䟂䠲福䥚剑皿〴䣂橂</w:t>
      </w:r>
      <w:r>
        <w:rPr/>
        <w:t>ꕴ</w:t>
      </w:r>
      <w:r>
        <w:rPr/>
        <w:t>慡</w:t>
      </w:r>
      <w:r>
        <w:rPr/>
        <w:t>⡕</w:t>
      </w:r>
      <w:r>
        <w:rPr/>
        <w:t>㨯숪坄戨⚩䕆䝈⩞䅵</w:t>
      </w:r>
      <w:r>
        <w:rPr/>
        <w:t>ⲣ</w:t>
      </w:r>
      <w:r>
        <w:rPr/>
        <w:t>ꔤ</w:t>
      </w:r>
      <w:r>
        <w:rPr/>
        <w:t>䍬畤橓劬汶</w:t>
      </w:r>
      <w:r>
        <w:rPr/>
        <w:t>ⵥ</w:t>
      </w:r>
      <w:r>
        <w:rPr/>
        <w:t>뾣☫繒⍪汲㩭⭒숹厬摾㎩⩢据슥殥夷㵗</w:t>
      </w:r>
      <w:r>
        <w:rPr/>
        <w:t>꥟</w:t>
      </w:r>
      <w:r>
        <w:rPr/>
        <w:t>䁄砱捫쵦慷楃㙡垮䬺佅╪㮿츸睃䨬칮ꎩ숺瑋싂㟂⪱暘捯穈䑕⍖넣</w:t>
      </w:r>
      <w:r>
        <w:rPr/>
        <w:t>⣂</w:t>
      </w:r>
      <w:r>
        <w:rPr/>
        <w:t>剋ꍳ䔹塶眪쉖䭬轠㠫玣繐䝘䕡㡦䂩㊥숤砪狂は睮♾卟⭑䝌숻ꅬ憻櫃呂ꌨ⪿싂⍓縶祭咏繘䃎㷂唣쵘넳娴楆쉵温枩䇂㡷쉞뽂具朲攩㈩䃍䝎꺿榵쉧攽癮㍙䑆䞩숹棂땫⹧急稶㶵䉩䵥딵㝮䫂㣂숦⏂竂㈻䢵⫃쉘땠䎥怣株쉚䡪卵쉚䙸슻쉟숽딤吺溩⩱址ꇂ攥묫ꥧ⑒숻硖깈䈰䘸┴智䇂䨥晅㑢仂扫揂偂쉹嗎潖䘻湲瓂녠쉌汩뗂숣슱ꍩ䘭뼲⸵匲朳ꍀ⎥歆兰卵妥轫☵繙熩䳂剀갮晤⺵놘쉴杳㍠딪戴儫帷僂⌥淍歹쉙㤪兪牘䄪礭㝠晕亵숣췍녱牞뽐琲곂싂ㅠ䵢쉦灰◂쉡뭾䡍灵쌸恊㉰濂䭮숻㇂洸呁</w:t>
      </w:r>
      <w:r>
        <w:rPr/>
        <w:t>ꗎ</w:t>
      </w:r>
      <w:r>
        <w:rPr/>
        <w:t>嘥⪡癎桘⥋곂뾡琭浤䥴쉑㒥顖噥쉕勃扅啓䩯橍捶奡땁㵔䝭牉㛂捡倹汚╇슻㡖뇂倭</w:t>
      </w:r>
      <w:r>
        <w:rPr/>
        <w:t>ꤪ</w:t>
      </w:r>
      <w:r>
        <w:rPr/>
        <w:t>呍⽕뽤礳넪㵵捱䭟㵘慊悻祟啾婶慍숯㘦</w:t>
      </w:r>
      <w:r>
        <w:rPr/>
        <w:t>ꤥ</w:t>
      </w:r>
      <w:r>
        <w:rPr/>
        <w:t>㐤噋㨵뭣䄷睫⨻㩇䭞</w:t>
      </w:r>
      <w:r>
        <w:rPr/>
        <w:t>ⵯ</w:t>
      </w:r>
      <w:r>
        <w:rPr/>
        <w:t>湘牊㉒츲䁕偐⥮潶砹싃㥈⽔䍓煖컂싂懂♘唽桾⭷䓂䐳깆䍃䬽┳䇂䌣姂て䕷슩싂㉈</w:t>
      </w:r>
      <w:r>
        <w:rPr/>
        <w:t>ⵑ</w:t>
      </w:r>
      <w:r>
        <w:rPr/>
        <w:t>眱䆩┴䙚浣䔪扨췂浤偭쉸奨숷轲숲頬숳䉊⩄欬塋⸤♯瀸숬溘牰숬䅬亩⑬ꄨ땓䲮昲㦬䎿慯奐䄸㡚㮏䐻祈ꅡ♊乧輷唯</w:t>
      </w:r>
      <w:r>
        <w:rPr/>
        <w:t>ⱗ</w:t>
      </w:r>
      <w:r>
        <w:rPr/>
        <w:t>싂䷃</w:t>
      </w:r>
      <w:r>
        <w:rPr/>
        <w:t>Ⳃ</w:t>
      </w:r>
      <w:r>
        <w:rPr/>
        <w:t>囂녎췂橶⤰쉡栦㍐㈵湕琪湴⨵</w:t>
      </w:r>
      <w:r>
        <w:rPr/>
        <w:t>ꕖ⴪</w:t>
      </w:r>
      <w:r>
        <w:rPr/>
        <w:t>晓毎留</w:t>
      </w:r>
      <w:r>
        <w:rPr/>
        <w:t>ⶮ</w:t>
      </w:r>
      <w:r>
        <w:rPr/>
        <w:t>㉱捯烂㬸㨦此뭘礩♉摷㎥㙨楢犩畩ㅸ敚쉩⍴쉋湍妡㪱恙ㅡ숻⨫ꅙ컂ꅱ帤䙈㥱㜳⵺뭬杘癨䉐┥䉑묫顲洮䡈坺㨦漩砊⍎嚩婣쉆㟂䡃瘨桁숳迂㔤塃슮洰</w:t>
      </w:r>
      <w:r>
        <w:rPr/>
        <w:t>ꦘ</w:t>
      </w:r>
      <w:r>
        <w:rPr/>
        <w:t>碵쉈楂㤩䡍媩䌽㖿㔫⸽⻂칺䷂佉칑슏䊥㞮玱쉓願놻ち〺㡡復辬</w:t>
      </w:r>
      <w:r>
        <w:rPr/>
        <w:t>⠰☹</w:t>
      </w:r>
      <w:r>
        <w:rPr/>
        <w:t>坥枘䅯䩙㥡㶿渻⫃僂債뭆癶</w:t>
      </w:r>
      <w:r>
        <w:rPr/>
        <w:t>ꕑ</w:t>
      </w:r>
      <w:r>
        <w:rPr/>
        <w:t>噓䠤쉮䅖㘺䭸뭠</w:t>
      </w:r>
      <w:r>
        <w:rPr/>
        <w:t>ꕟ</w:t>
      </w:r>
      <w:r>
        <w:rPr/>
        <w:t>ꏎ䛂⬬䁗暡恍㶵偲췎뭎㵁숸璩平⤺嚿漸ꎻ</w:t>
      </w:r>
      <w:r>
        <w:rPr/>
        <w:t>ⵍ</w:t>
      </w:r>
      <w:r>
        <w:rPr/>
        <w:t>싂䱏洩忂嚵城</w:t>
      </w:r>
      <w:r>
        <w:rPr/>
        <w:t>ⴰ</w:t>
      </w:r>
      <w:r>
        <w:rPr/>
        <w:t>곍顄츺繑关숽轵싂걍</w:t>
      </w:r>
      <w:r>
        <w:rPr/>
        <w:t>ⱓ</w:t>
      </w:r>
      <w:r>
        <w:rPr/>
        <w:t>顭⾿由쉃甸牙䉭싂䬥畫╴⸪걎┤報嘲申⤺쉫</w:t>
      </w:r>
      <w:r>
        <w:rPr/>
        <w:t>ꖘ</w:t>
      </w:r>
      <w:r>
        <w:rPr/>
        <w:t>杄塐䑡愳숻戵⭭쵉⿂䕄⑉䭶弨䯂婓佭숻싂浗恨</w:t>
      </w:r>
      <w:r>
        <w:rPr/>
        <w:t>ꕂ</w:t>
      </w:r>
      <w:r>
        <w:rPr/>
        <w:t>숵㉊㐳繊쉟㞏穇砸㬯䧂㩺佅䴦</w:t>
      </w:r>
      <w:r>
        <w:rPr/>
        <w:t>꧂</w:t>
      </w:r>
      <w:r>
        <w:rPr/>
        <w:t>兂④╎</w:t>
      </w:r>
      <w:r>
        <w:rPr/>
        <w:t>꧂</w:t>
      </w:r>
      <w:r>
        <w:rPr/>
        <w:t>㠽恦揂䶥爩煰睢挤歄쉆뭩뭙䭇⍋㌱淂슮拂て쉡䟂㵮娲㙦쉇挳䈩幚⩁䮱싂捃㭨樨땏쉴轒㵮奉㉘忎圭䆩晪杳砱啩㜳䀬䍰敡</w:t>
      </w:r>
      <w:r>
        <w:rPr/>
        <w:t>ꥂ</w:t>
      </w:r>
      <w:r>
        <w:rPr/>
        <w:t>勂⚻㍤⺡䕕㟍䑴嚣칶炥㧂⩥긩姂瓎噓顎䬦祢썫뿂涡顚숭頶쉣㬲し䙑溣</w:t>
      </w:r>
      <w:r>
        <w:rPr/>
        <w:t>ꤤ</w:t>
      </w:r>
      <w:r>
        <w:rPr/>
        <w:t>扢坵椩⑬离슥乌瑶숷伥㘦䕑㫂牷湺乘⌮ヂ伹⩎쉾汧슿</w:t>
      </w:r>
      <w:r>
        <w:rPr/>
        <w:t>ꖵ</w:t>
      </w:r>
      <w:r>
        <w:rPr/>
        <w:t>剶겥牖㫂扊杳䵗</w:t>
      </w:r>
      <w:r>
        <w:rPr/>
        <w:t>Ⱳ</w:t>
      </w:r>
      <w:r>
        <w:rPr/>
        <w:t>䩙╄⸵剴䕪ꌽ쉣扃氲</w:t>
      </w:r>
      <w:r>
        <w:rPr/>
        <w:t>ꥌ</w:t>
      </w:r>
      <w:r>
        <w:rPr/>
        <w:t>깊䕩䩞촹기去쉅쉶丸㌲漹뭚ㄵ</w:t>
      </w:r>
      <w:r>
        <w:rPr/>
        <w:t>ⵆ</w:t>
      </w:r>
      <w:r>
        <w:rPr/>
        <w:t>歉彣뼻浞</w:t>
      </w:r>
      <w:r>
        <w:rPr/>
        <w:t>ꕴ</w:t>
      </w:r>
      <w:r>
        <w:rPr/>
        <w:t>橭兟礩㌭瑬堰璿姍䩩㵧</w:t>
      </w:r>
      <w:r>
        <w:rPr/>
        <w:t>꧂</w:t>
      </w:r>
      <w:r>
        <w:rPr/>
        <w:t>㩫噍剃㩯桰䬰夬卷旃猪坺싂</w:t>
      </w:r>
      <w:r>
        <w:rPr/>
        <w:t>ⵍ</w:t>
      </w:r>
      <w:r>
        <w:rPr/>
        <w:t>斵⎘㨹㦡媵畆䭡⌵썷硫丬ꥪㄹ打쉄昶碩䯂懂嘽숨㕥싂卵儴数摲ꍧ縨么쵁</w:t>
      </w:r>
      <w:r>
        <w:rPr/>
        <w:t>ꤲ</w:t>
      </w:r>
      <w:r>
        <w:rPr/>
        <w:t>뽬燂楌㥊纡㒵橴䑤숦썌炵䝓䵑䑰슮싍䢣㉖뽱冻뽄妏攲煸쉓檬쉅뭊㤱潑䑌礲䏂⏎숸狍参⑞䑄㙓쉰睒晩㈴깸걣</w:t>
      </w:r>
      <w:r>
        <w:rPr/>
        <w:t>ꗍ</w:t>
      </w:r>
      <w:r>
        <w:rPr/>
        <w:t>擂憮갳敥柂奇쉨칣扞쉔숵䱑썩唣⽒</w:t>
      </w:r>
      <w:r>
        <w:rPr/>
        <w:t>ⱷ</w:t>
      </w:r>
      <w:r>
        <w:rPr/>
        <w:t>爪㨦⵵</w:t>
      </w:r>
      <w:r>
        <w:rPr/>
        <w:t>ꔺ</w:t>
      </w:r>
      <w:r>
        <w:rPr/>
        <w:t>彋䭣슱㧂</w:t>
      </w:r>
      <w:r>
        <w:rPr/>
        <w:t>꤭</w:t>
      </w:r>
      <w:r>
        <w:rPr/>
        <w:t>쉯㣂ㄪ敲슩渺쵙嘦嚥坂싃⿂㭭夫摔㥖墥䩎牄婚䊥딬婵癒庥截䉺䔴焦彇㕫숺坾㑑┸쉕版⩋㕈⨱╓縫煪䵞깦纏礦䍑쎘䥦垿</w:t>
      </w:r>
      <w:r>
        <w:rPr/>
        <w:t>⢘</w:t>
      </w:r>
      <w:r>
        <w:rPr/>
        <w:t>娦쉾湃磂</w:t>
      </w:r>
      <w:r>
        <w:rPr/>
        <w:t>꧃</w:t>
      </w:r>
      <w:r>
        <w:rPr/>
        <w:t>假乗娥唷뼫挱椤偘⌲瘷坰춿縬䑎</w:t>
      </w:r>
      <w:r>
        <w:rPr/>
        <w:t>꧂</w:t>
      </w:r>
      <w:r>
        <w:rPr/>
        <w:t>序</w:t>
      </w:r>
      <w:r>
        <w:rPr/>
        <w:t>Ⱨ</w:t>
      </w:r>
      <w:r>
        <w:rPr/>
        <w:t>䥁ヂ숲䡺橠</w:t>
      </w:r>
      <w:r>
        <w:rPr/>
        <w:t>ꤊ</w:t>
      </w:r>
      <w:r>
        <w:rPr/>
        <w:t>怣硪䝓挽杒扚樺偏䂩䡴怽未栩칔焱슻╦㉘䇃湔쉮</w:t>
      </w:r>
      <w:r>
        <w:rPr/>
        <w:t>⡢</w:t>
      </w:r>
      <w:r>
        <w:rPr/>
        <w:t>뭸쉓⩃檡㠲殿슡㡺偣橮</w:t>
      </w:r>
      <w:r>
        <w:rPr/>
        <w:t>ꤺ</w:t>
      </w:r>
      <w:r>
        <w:rPr/>
        <w:t>㓂乷습쉟䅴娬楅嗂䅄⧂㟂</w:t>
      </w:r>
      <w:r>
        <w:rPr/>
        <w:t>ⵣ</w:t>
      </w:r>
      <w:r>
        <w:rPr/>
        <w:t>㩷澘깸쉩䁏쉳䑫⪻</w:t>
      </w:r>
      <w:r>
        <w:rPr/>
        <w:t>ⵞ</w:t>
      </w:r>
      <w:r>
        <w:rPr/>
        <w:t>唦廂㜪㍤⩆㙯䭤슥㈭桙␥⑒剪关㭊熱す娲䙕涵땮䭣匸梵䑲熿奰긭</w:t>
      </w:r>
      <w:r>
        <w:rPr/>
        <w:t>ⱎ</w:t>
      </w:r>
      <w:r>
        <w:rPr/>
        <w:t>䔶慔灩惂㘶숪㭣쉀啲輩に慗煚桞剢䵮놻琮圪㵔</w:t>
      </w:r>
      <w:r>
        <w:rPr/>
        <w:t>⡈</w:t>
      </w:r>
      <w:r>
        <w:rPr/>
        <w:t>恙⛂⧂壂쉰橆♥䦩䰽扐숮輹Ⓜ偌哃쉇㇂帽犥쉔佣煁䍤㩔嚥亩欫䩏焩坺ꍙ䝴喬穎ꥱ搫湪㧂煬矂㩾뭹╁滂祫夷瀲⹚䶥䁙狂╂乶⽒欪㵀문槎匨㙒氲䞏⵵䏂䢻奒䍰忂确㑡㡐䫂匥䨲纱⥖䢩묯椸뭰㡓橏瞩湗穂䌨也穕扣䟍䠤㩑</w:t>
      </w:r>
      <w:r>
        <w:rPr/>
        <w:t>ꥏ┯</w:t>
      </w:r>
      <w:r>
        <w:rPr/>
        <w:t>㤸晣慚ッ숪㝰쉆䴦䁱곂栣址㩨䝧</w:t>
      </w:r>
      <w:r>
        <w:rPr/>
        <w:t>⠴</w:t>
      </w:r>
      <w:r>
        <w:rPr/>
        <w:t>쉮칳硫ヂ圥允柂떿婏䍮彸㥔瑱槂⩮兴⸽䕣瑑旍긳䉥彷㧂㝟䱺쉌숪⽵춻㤷䅅㥆浞䅦넣椵塢㵈묮츰䵥嗂恃</w:t>
      </w:r>
      <w:r>
        <w:rPr/>
        <w:t>ꔥ</w:t>
      </w:r>
      <w:r>
        <w:rPr/>
        <w:t>䀹슮뽨焪顧㞩䆘繴쵁䱕뽐쉚硊⹇呉⤶쉋唫瑥滂</w:t>
      </w:r>
      <w:r>
        <w:rPr/>
        <w:t>Ⱳ</w:t>
      </w:r>
      <w:r>
        <w:rPr/>
        <w:t>ꥄ</w:t>
      </w:r>
      <w:r>
        <w:rPr/>
        <w:t>걀ォ顐桨䱔乄㭬녠䠦쉳쉬歸枵ꥩ慺⥘슩廂偞㩂⧂輷嘻潃䏂火걣</w:t>
      </w:r>
      <w:r>
        <w:rPr/>
        <w:t>Ⱪ</w:t>
      </w:r>
      <w:r>
        <w:rPr/>
        <w:t>䐹䙭⩣兇呌슱汸坒⍱䦥슥쉈晳器颣쵣⽾挤䱔収뽔쉸䂘쉗涿娲涣㑹廂긪楕瀥싎楏䐲䫂㍪쉓㞻滂쉐䅾䚩묯単捌㇂쉸顧侩䱙䕷湥䍶゘漽槎쉪渦쌲䩏녊痂⵨幾彣啄心䱋㐵佷桺區㬭㐪㕴亱䍒㠺灬⹆㭨쌱⽙걓쉯晦ㅞ⽄ꥫ旎䎡禵</w:t>
      </w:r>
      <w:r>
        <w:rPr/>
        <w:t>Ⱜ</w:t>
      </w:r>
      <w:r>
        <w:rPr/>
        <w:t>⻂欫⿂惂녅㭶䄴ꄪ땶䢩䭖势♶嘵</w:t>
      </w:r>
      <w:r>
        <w:rPr/>
        <w:t>ⴳ</w:t>
      </w:r>
      <w:r>
        <w:rPr/>
        <w:t>⣃</w:t>
      </w:r>
      <w:r>
        <w:rPr/>
        <w:t>枩迂쉡⵨楘쉍呋辩䇂杅긣硓䨵쉃㈷契枣☵㌯顪吮慎䖥佄䚩奯㈵偞姂潈矂ふ㮮瘬</w:t>
      </w:r>
      <w:r>
        <w:rPr/>
        <w:t>⡦</w:t>
      </w:r>
      <w:r>
        <w:rPr/>
        <w:t>塟┱䅹㉾⍘䭣窡沵婫颬숲ꅀ⑟㌹橪쉇轵㏍</w:t>
      </w:r>
      <w:r>
        <w:rPr/>
        <w:t>ꔽ</w:t>
      </w:r>
      <w:r>
        <w:rPr/>
        <w:t>㭔穐뇂⧂䉭圵瑥㥙칙奠厩</w:t>
      </w:r>
      <w:r>
        <w:rPr/>
        <w:t>Ᵽ</w:t>
      </w:r>
      <w:r>
        <w:rPr/>
        <w:t>䇂久숱㡦䣂禿숴煦材桖ꍄ䅡㭎汚⼣幢婫爪斩쉶䨥溬</w:t>
      </w:r>
      <w:r>
        <w:rPr/>
        <w:t>⢬</w:t>
      </w:r>
      <w:r>
        <w:rPr/>
        <w:t>䳂䬽⽋呋쌊奅殻撏꥘⫃㯂♠䛂戸樨涮䅓廂輦頯䤹卹⹀埃輰㡯狍쵶瑔振畬쏂쉶䇂㷂䅁眲㍵</w:t>
      </w:r>
      <w:r>
        <w:rPr/>
        <w:t>ⱀ</w:t>
      </w:r>
      <w:r>
        <w:rPr/>
        <w:t>ꇂ슻䁪꺏燂⼪楫쉮싂圴働皘矂⥔浭䷍搤䳂⪩쉶嗂┪ꍏ哎㝸␤⥮顰皮彗湱⍶╰捑녕</w:t>
      </w:r>
      <w:r>
        <w:rPr/>
        <w:t>⣂⥣</w:t>
      </w:r>
      <w:r>
        <w:rPr/>
        <w:t>䑅╵숥슻걓䤥坄顄</w:t>
      </w:r>
      <w:r>
        <w:rPr/>
        <w:t>ꦵ</w:t>
      </w:r>
      <w:r>
        <w:rPr/>
        <w:t>㷍洪쉏洦</w:t>
      </w:r>
      <w:r>
        <w:rPr/>
        <w:t>ꥄ</w:t>
      </w:r>
      <w:r>
        <w:rPr/>
        <w:t>䥣썴⭎奷썥槂</w:t>
      </w:r>
      <w:r>
        <w:rPr/>
        <w:t>⣂</w:t>
      </w:r>
      <w:r>
        <w:rPr/>
        <w:t>䘫匣䴪䑙⹢⽆쉭갭쉊睥</w:t>
      </w:r>
      <w:r>
        <w:rPr/>
        <w:t>ꥍ⑕</w:t>
      </w:r>
      <w:r>
        <w:rPr/>
        <w:t>噖슡녣걉갤⿂匰쉢䀪</w:t>
      </w:r>
      <w:r>
        <w:rPr/>
        <w:t>⡊</w:t>
      </w:r>
      <w:r>
        <w:rPr/>
        <w:t>䅒㵗⑈뼻祦</w:t>
      </w:r>
      <w:r>
        <w:rPr/>
        <w:t>⡸</w:t>
      </w:r>
      <w:r>
        <w:rPr/>
        <w:t>䁓땬栭숫神⾬㠥뽙睺瓂䷎䍺偭쉄䀤湗ꅏ⽩啡싂枡ꅑ</w:t>
      </w:r>
      <w:r>
        <w:rPr/>
        <w:t>ⲡ</w:t>
      </w:r>
      <w:r>
        <w:rPr/>
        <w:t>싂悘⩗⹇</w:t>
      </w:r>
      <w:r>
        <w:rPr/>
        <w:t>ꖩ</w:t>
      </w:r>
      <w:r>
        <w:rPr/>
        <w:t>剷沬걢䨵␮⏂㋂촪彪䉹㩔囎␰喥ꍇ埍</w:t>
      </w:r>
      <w:r>
        <w:rPr/>
        <w:t>ꗂ</w:t>
      </w:r>
      <w:r>
        <w:rPr/>
        <w:t>䘫</w:t>
      </w:r>
      <w:r>
        <w:rPr/>
        <w:t>꧂</w:t>
      </w:r>
      <w:r>
        <w:rPr/>
        <w:t>㍪伦硳楋渫</w:t>
      </w:r>
      <w:r>
        <w:rPr/>
        <w:t>ꤵ</w:t>
      </w:r>
      <w:r>
        <w:rPr/>
        <w:t>潟咡卶꺣숤쉧娳</w:t>
      </w:r>
      <w:r>
        <w:rPr/>
        <w:t>⠵</w:t>
      </w:r>
      <w:r>
        <w:rPr/>
        <w:t>浟殘</w:t>
      </w:r>
      <w:r>
        <w:rPr/>
        <w:t>⡗</w:t>
      </w:r>
      <w:r>
        <w:rPr/>
        <w:t>쉗䵰搪쉷</w:t>
      </w:r>
      <w:r>
        <w:rPr/>
        <w:t>ⰰ⬯⩔</w:t>
      </w:r>
      <w:r>
        <w:rPr/>
        <w:t>걱灘頳</w:t>
      </w:r>
      <w:r>
        <w:rPr/>
        <w:t>꧃</w:t>
      </w:r>
      <w:r>
        <w:rPr/>
        <w:t>秂獬䱔㘤㧂</w:t>
      </w:r>
      <w:r>
        <w:rPr/>
        <w:t>ⱉ</w:t>
      </w:r>
      <w:r>
        <w:rPr/>
        <w:t>彰㇂杞彃⩳盃䨲栻쉑쉩ꎩꄹ䶱姍圪兀䍄⮣睸䬩꥖ꍀ쉤碱繧瞩懂恸숥䵪㋂㧂슥㏂걐楮䖩ꅦ盎</w:t>
      </w:r>
      <w:r>
        <w:rPr/>
        <w:t>ⱍ</w:t>
      </w:r>
      <w:r>
        <w:rPr/>
        <w:t>禮啔㭌爲䣂ぇ䠴㭸㐴</w:t>
      </w:r>
      <w:r>
        <w:rPr/>
        <w:t>ⱞ</w:t>
      </w:r>
      <w:r>
        <w:rPr/>
        <w:t>䪏땳倶⦘뇂噱䶡测촳䢱㡓숬䬫䜷穇旃千</w:t>
      </w:r>
      <w:r>
        <w:rPr/>
        <w:t>⠰</w:t>
      </w:r>
      <w:r>
        <w:rPr/>
        <w:t>䚩ꄤ츸묪悩숰쉩濂搹</w:t>
      </w:r>
      <w:r>
        <w:rPr/>
        <w:t>ⷂ</w:t>
      </w:r>
      <w:r>
        <w:rPr/>
        <w:t>搩걯㈦戰乂慁㍂心䙶縷厏⛎</w:t>
      </w:r>
      <w:r>
        <w:rPr/>
        <w:t>ⶬ</w:t>
      </w:r>
      <w:r>
        <w:rPr/>
        <w:t>輭쌨穎礰䜶捴卦</w:t>
      </w:r>
      <w:r>
        <w:rPr/>
        <w:t>ꥉ</w:t>
      </w:r>
      <w:r>
        <w:rPr/>
        <w:t>㉭歈㉁쉬쉱吺張凂顈卆</w:t>
      </w:r>
      <w:r>
        <w:rPr/>
        <w:t>ꕪ</w:t>
      </w:r>
      <w:r>
        <w:rPr/>
        <w:t>匸깡숰盂⨪枬싂</w:t>
      </w:r>
      <w:r>
        <w:rPr/>
        <w:t>ꤳ</w:t>
      </w:r>
      <w:r>
        <w:rPr/>
        <w:t>顤㤩⩋乢瑉⵺㔤숸刺⮵㡫칆꥙⭤숩顂佶쉓땸슱춥쉒喵㥍㴳㉡</w:t>
      </w:r>
      <w:r>
        <w:rPr/>
        <w:t>⡊</w:t>
      </w:r>
      <w:r>
        <w:rPr/>
        <w:t>䬬䵺百呢ꌺ彎兘绂奱숷卤㍭뾡畔佪繈搰奖栯㩥숴䱄坰ꌽ⫂</w:t>
      </w:r>
      <w:r>
        <w:rPr/>
        <w:t>ꕯ␴</w:t>
      </w:r>
      <w:r>
        <w:rPr/>
        <w:t>䂻桎畢䟂願啗㥵⨤</w:t>
      </w:r>
      <w:r>
        <w:rPr/>
        <w:t>꧃</w:t>
      </w:r>
      <w:r>
        <w:rPr/>
        <w:t>湓쉂㜦䩞┤獏嘮祊䕆⾿熩瀱䩹㒏渱갶牗䭰焰厩␪滂꥞淂僂僃䭭垩ま⨤⑫쵵匷㙌ぷ긶䖩䇃潇撵숳딵樨桦쉃싂湉煬숤</w:t>
      </w:r>
      <w:r>
        <w:rPr/>
        <w:t>⠩</w:t>
      </w:r>
      <w:r>
        <w:rPr/>
        <w:t>礳䴵䂘嘭⮵輶</w:t>
      </w:r>
      <w:r>
        <w:rPr/>
        <w:t>ꗃ⍩</w:t>
      </w:r>
      <w:r>
        <w:rPr/>
        <w:t>쉭뿂㩯慕쉏䥟伪㇂䧂쉈厩挲噡栽숫쉾妥㚮卄灘⨬晣夺慳☴樸㗂㕺䥐の⩘匦⍸숻䐳⩴卂悡</w:t>
      </w:r>
      <w:r>
        <w:rPr/>
        <w:t>Ⱔ</w:t>
      </w:r>
      <w:r>
        <w:rPr/>
        <w:t>쉸쉶䜻㡭乲假榬歊瑭漶嘵숶꥔汋顶⨨礤滂䡗桟╆侏╇䡗爷</w:t>
      </w:r>
      <w:r>
        <w:rPr/>
        <w:t>⣂</w:t>
      </w:r>
      <w:r>
        <w:rPr/>
        <w:t>仂昷瀻摒摖棂帊斮</w:t>
      </w:r>
      <w:r>
        <w:rPr/>
        <w:t>꧂</w:t>
      </w:r>
      <w:r>
        <w:rPr/>
        <w:t>㡯</w:t>
      </w:r>
      <w:r>
        <w:rPr/>
        <w:t>⡆♒</w:t>
      </w:r>
      <w:r>
        <w:rPr/>
        <w:t>쵂棂塣牗숬</w:t>
      </w:r>
      <w:r>
        <w:rPr/>
        <w:t>ꕔ</w:t>
      </w:r>
      <w:r>
        <w:rPr/>
        <w:t>㙂슘䨫♵㚬䅏滂浬産氣숬戩轀㡇乯汣싂쉮祏싂쵶슮♍䕙哂祩⍳灄仂싂슩呥朥칤怦䚵♃轊僂</w:t>
      </w:r>
      <w:r>
        <w:rPr/>
        <w:t>ꕺ</w:t>
      </w:r>
      <w:r>
        <w:rPr/>
        <w:t>쉍䜶䲘쉚湡쉗⭡机玥☽ꥥ傘䕵卨硂磂걚産橷〨栽稲癸</w:t>
      </w:r>
      <w:r>
        <w:rPr/>
        <w:t>ꕩ</w:t>
      </w:r>
      <w:r>
        <w:rPr/>
        <w:t>啪烎㬯⹩⭐쉴䊏슿墘樺愸㙭癃㡗曎ꍂ⥉⛂쏃䡊䭐堦걄ꍇ쉺</w:t>
      </w:r>
      <w:r>
        <w:rPr/>
        <w:t>ⱆ</w:t>
      </w:r>
      <w:r>
        <w:rPr/>
        <w:t>㓂쉱㥚㍨</w:t>
      </w:r>
      <w:r>
        <w:rPr/>
        <w:t>ꗃ</w:t>
      </w:r>
      <w:r>
        <w:rPr/>
        <w:t>ꎩ用㍃頱䠶뽁噶㡾掮柂浬뽔穐䁑獐㠺偍</w:t>
      </w:r>
      <w:r>
        <w:rPr/>
        <w:t>ⲣ</w:t>
      </w:r>
      <w:r>
        <w:rPr/>
        <w:t>뿂䥶犣썞㑅㩲乖䥠♐唺ㅧ㐲쵾䞡壂숨氬♹ㆣ⩰긦쉙떻⌲㢣䩏⽕坰瀫ꅋ뽧㩇⍋泂㤯䬥䑖ꎩ扴嗂乒</w:t>
      </w:r>
      <w:r>
        <w:rPr/>
        <w:t>ꥋ</w:t>
      </w:r>
      <w:r>
        <w:rPr/>
        <w:t>灆년樸慚㟂剁㩞䁍師㕇䤻眷百㉱싂報싃⮬㩀딴博氶灔痂湂♎⼩⹖㭰㡆癏⨬㩫⽮쉾浕⨪确匰</w:t>
      </w:r>
      <w:r>
        <w:rPr/>
        <w:t>ꔪ</w:t>
      </w:r>
      <w:r>
        <w:rPr/>
        <w:t>慪珍塲䫂⫂쌭㜹</w:t>
      </w:r>
      <w:r>
        <w:rPr/>
        <w:t>ꕌ</w:t>
      </w:r>
      <w:r>
        <w:rPr/>
        <w:t>습숨춏灸幎剶癔睾숱䚡轈䬽顺携歵♌乾䟍偬僂䠨촮牑噗쉬♂䡫⩮ꎘ쉺怺쉵䄵纩器䭤顒⧎浵湘枻卸쉒㍟䭠盂뭁╌뽸故敵㨮숪⭱帰帳䱍ㅤ쉂㵰⩫쉠ꥯ⑙䅶⦏ꥭ煁땑㤱⽷磂疥琸扄⏂䔭塳슘忂汘딳棂卂晕恀ヂ擂䃂</w:t>
      </w:r>
      <w:r>
        <w:rPr/>
        <w:t>⡵</w:t>
      </w:r>
      <w:r>
        <w:rPr/>
        <w:t>싂䙘䇂愵憏촪뼹쉋丰싂椯</w:t>
      </w:r>
      <w:r>
        <w:rPr/>
        <w:t>ꥑ</w:t>
      </w:r>
      <w:r>
        <w:rPr/>
        <w:t>测ꆱ쉴輭䱥䯍칮梱琯砯⨰쉊⺩ꅘ쉅晬싍␬ꅬ䡱呒뇂㝮彧猤熩</w:t>
      </w:r>
      <w:r>
        <w:rPr/>
        <w:t>ꤲ</w:t>
      </w:r>
      <w:r>
        <w:rPr/>
        <w:t>祆䑶싂堵믂갲뇍猵긷</w:t>
      </w:r>
      <w:r>
        <w:rPr/>
        <w:t>ꔨ</w:t>
      </w:r>
      <w:r>
        <w:rPr/>
        <w:t>圳⍭녡뭚</w:t>
      </w:r>
      <w:r>
        <w:rPr/>
        <w:t>⡶</w:t>
      </w:r>
      <w:r>
        <w:rPr/>
        <w:t>妘繟싂儮⎘榬䔭倽</w:t>
      </w:r>
      <w:r>
        <w:rPr/>
        <w:t>Ⲙ⯂</w:t>
      </w:r>
      <w:r>
        <w:rPr/>
        <w:t>疻揃燂轤㉏恋祌걢㴯歮㡮顯쎬〩⑪ꍂ桢楁䄺㉍䬪쵄䡈㉎慭㴲ㅟ吻㒻숯싂䕰쉪晩祴⒬♥毂㍥쉄⨥</w:t>
      </w:r>
      <w:r>
        <w:rPr/>
        <w:t>ꥄ</w:t>
      </w:r>
      <w:r>
        <w:rPr/>
        <w:t>춘⽩䪵琪幓</w:t>
      </w:r>
      <w:r>
        <w:rPr/>
        <w:t>ꕩ</w:t>
      </w:r>
      <w:r>
        <w:rPr/>
        <w:t>捏哂在⩆쉧㥫⽅奈呩⩹䶮玘煆싂ꍺ濂䥗䒮㝱扉塢넫顖泂唣</w:t>
      </w:r>
      <w:r>
        <w:rPr/>
        <w:t>⠳</w:t>
      </w:r>
      <w:r>
        <w:rPr/>
        <w:t>坒擂瘷쉶쉇哃촶</w:t>
      </w:r>
      <w:r>
        <w:rPr/>
        <w:t>⡭</w:t>
      </w:r>
      <w:r>
        <w:rPr/>
        <w:t>祄쉦</w:t>
      </w:r>
      <w:r>
        <w:rPr/>
        <w:t>ⵠ⧂</w:t>
      </w:r>
      <w:r>
        <w:rPr/>
        <w:t>媏싂</w:t>
      </w:r>
      <w:r>
        <w:rPr/>
        <w:t>ⴻ</w:t>
      </w:r>
      <w:r>
        <w:rPr/>
        <w:t>쉏䡥뭗呫橪汋</w:t>
      </w:r>
      <w:r>
        <w:rPr/>
        <w:t>ⲡ</w:t>
      </w:r>
      <w:r>
        <w:rPr/>
        <w:t>獅煏ꥬ⑃殬㩫睌䀬迂⨦㑓礲뽤灾䕣땾⤲㭯⭯㥧쉫⍶磂㍟⌹師⼣</w:t>
      </w:r>
      <w:r>
        <w:rPr/>
        <w:t>ꤽ</w:t>
      </w:r>
      <w:r>
        <w:rPr/>
        <w:t>繚䉈橀䧍轳汃䕢久凂②牌澬⴩┣嘽숪</w:t>
      </w:r>
      <w:r>
        <w:rPr/>
        <w:t>ꥐ</w:t>
      </w:r>
      <w:r>
        <w:rPr/>
        <w:t>捯싂堊辻䑃ㄪ䱰䵃啄㡆⮻坫瑠⿃䲻漪栭⹯</w:t>
      </w:r>
      <w:r>
        <w:rPr/>
        <w:t>⡔</w:t>
      </w:r>
      <w:r>
        <w:rPr/>
        <w:t>ⵚ</w:t>
      </w:r>
      <w:r>
        <w:rPr/>
        <w:t>䅇䞱</w:t>
      </w:r>
      <w:r>
        <w:rPr/>
        <w:t>ⴭ</w:t>
      </w:r>
      <w:r>
        <w:rPr/>
        <w:t>䡙涻䚮䁟刮숶佋</w:t>
      </w:r>
      <w:r>
        <w:rPr/>
        <w:t>ꖻ</w:t>
      </w:r>
      <w:r>
        <w:rPr/>
        <w:t>に穅䑄⭖䖏䧂긽䑨긬㴶ꅥ㝕忂係挰</w:t>
      </w:r>
      <w:r>
        <w:rPr/>
        <w:t>ꔲ⩮</w:t>
      </w:r>
      <w:r>
        <w:rPr/>
        <w:t>捂쉯乏䨱嗂戵</w:t>
      </w:r>
      <w:r>
        <w:rPr/>
        <w:t>ⴱ⨬⩢</w:t>
      </w:r>
      <w:r>
        <w:rPr/>
        <w:t>烂嘰偕猱쉉㍮顐⍁⪱偟䑸䅰뽭彗䆡灘䝎偁嫂쉯쉈㕧㧂⺡</w:t>
      </w:r>
      <w:r>
        <w:rPr/>
        <w:t>ꥄ</w:t>
      </w:r>
      <w:r>
        <w:rPr/>
        <w:t>疘㭧⽶䑂縯⸫氦磎呇뭖㠤瀹⑨</w:t>
      </w:r>
      <w:r>
        <w:rPr/>
        <w:t>ꗂ</w:t>
      </w:r>
      <w:r>
        <w:rPr/>
        <w:t>牒</w:t>
      </w:r>
      <w:r>
        <w:rPr/>
        <w:t>⡒</w:t>
      </w:r>
      <w:r>
        <w:rPr/>
        <w:t>쎻㘲也繌⏂ꥹ쎣䂮䭪컎⵲⍾彰ꍌ䩄쉹╌䴣④</w:t>
      </w:r>
      <w:r>
        <w:rPr/>
        <w:t>⡸</w:t>
      </w:r>
      <w:r>
        <w:rPr/>
        <w:t>獣兰䑄충べ䈸琸㧂⬥救湲瘪숷䄯뽎㊏椸頯儸깏䷍</w:t>
      </w:r>
      <w:r>
        <w:rPr/>
        <w:t>ꕅ</w:t>
      </w:r>
      <w:r>
        <w:rPr/>
        <w:t>䭳</w:t>
      </w:r>
      <w:r>
        <w:rPr/>
        <w:t>ⲡ</w:t>
      </w:r>
      <w:r>
        <w:rPr/>
        <w:t>ꆬ奓兠牸㤮㝶㞻洦摔喘婊轥</w:t>
      </w:r>
      <w:r>
        <w:rPr/>
        <w:t>⡥</w:t>
      </w:r>
      <w:r>
        <w:rPr/>
        <w:t>쉖숽⻂쵆汵</w:t>
      </w:r>
      <w:r>
        <w:rPr/>
        <w:t>⡾</w:t>
      </w:r>
      <w:r>
        <w:rPr/>
        <w:t>䱞扅䙋堬滂㑙쉵攤습涘⬦싂偖獧县彅掵싂슏倸⼯儰뽷换挸숺㕓攥眣㯂쉵㝬</w:t>
      </w:r>
      <w:r>
        <w:rPr/>
        <w:t>ꥂ</w:t>
      </w:r>
      <w:r>
        <w:rPr/>
        <w:t>㝒슩뭔䵠畓☵</w:t>
      </w:r>
      <w:r>
        <w:rPr/>
        <w:t>⡰</w:t>
      </w:r>
      <w:r>
        <w:rPr/>
        <w:t>擂乞摊瀶칄쉶</w:t>
      </w:r>
      <w:r>
        <w:rPr/>
        <w:t>ⱨ</w:t>
      </w:r>
      <w:r>
        <w:rPr/>
        <w:t>瘨⸥疩ꍔ䱂䲻利㩡参幋쉂</w:t>
      </w:r>
      <w:r>
        <w:rPr/>
        <w:t>ꕥ</w:t>
      </w:r>
      <w:r>
        <w:rPr/>
        <w:t>㌥媱⨳ィ㚡敄偋땕㙮浳</w:t>
      </w:r>
      <w:r>
        <w:rPr/>
        <w:t>ⵇ⑓</w:t>
      </w:r>
      <w:r>
        <w:rPr/>
        <w:t>슡佉求乊쉗쉅䰲砰䥊勂㗂㩈硲燂瑘塡쌴旂录楉奂橒⫎쉗捗묺⚿㵊㯃⩞忂樸泂㙎晊䟎㧂礷輳</w:t>
      </w:r>
      <w:r>
        <w:rPr/>
        <w:t>ⵘ</w:t>
      </w:r>
      <w:r>
        <w:rPr/>
        <w:t>暥⧂䜴넭䭲琭떵㥯떮</w:t>
      </w:r>
      <w:r>
        <w:rPr/>
        <w:t>꤯</w:t>
      </w:r>
      <w:r>
        <w:rPr/>
        <w:t>䥙束迂슩䁭䉸㡉恾㌦췂㥴瞮坖漳〉␵稤</w:t>
      </w:r>
      <w:r>
        <w:rPr/>
        <w:t>ꥐ⏂</w:t>
      </w:r>
      <w:r>
        <w:rPr/>
        <w:t>傻枬丮습瀴㥓彠䣂층㗂縱橸䗃</w:t>
      </w:r>
      <w:r>
        <w:rPr/>
        <w:t>ꥄ</w:t>
      </w:r>
      <w:r>
        <w:rPr/>
        <w:t>䂬济扐䂩</w:t>
      </w:r>
      <w:r>
        <w:rPr/>
        <w:t>⡇</w:t>
      </w:r>
      <w:r>
        <w:rPr/>
        <w:t>睯梮楅╀瀻縴卣晠쉨忂係䙌⥭灐숪묰南쵃⥪㵶䁏쉎㑧玮吤ꥨ</w:t>
      </w:r>
      <w:r>
        <w:rPr/>
        <w:t>ꗂ</w:t>
      </w:r>
      <w:r>
        <w:rPr/>
        <w:t>쉺썰㮮欬쉄⪩쎡쌹㔱沣⏂</w:t>
      </w:r>
      <w:r>
        <w:rPr/>
        <w:t>ⴶ</w:t>
      </w:r>
      <w:r>
        <w:rPr/>
        <w:t>敮㷂䒱긬匯頪搱⛂倹散숪咻兙痂榣盂楂痂怲海숽娤⛂歏纡怨十㵹煍㝕㙡</w:t>
      </w:r>
      <w:r>
        <w:rPr/>
        <w:t>⡅</w:t>
      </w:r>
      <w:r>
        <w:rPr/>
        <w:t>㵍䍬珂㋂䄱䤻䑉䀺浦纘</w:t>
      </w:r>
      <w:r>
        <w:rPr/>
        <w:t>꧂</w:t>
      </w:r>
      <w:r>
        <w:rPr/>
        <w:t>婈숲䣃㑃칌㵬⼭旂싎危ㅇ瘻☽䝌呑稭㝲㥸ㄵ⭠慹⿂噪㚬쉙竂갤뼫츭습䍳쉑硍춱画⻂ㄸ勂医昱頣쉃</w:t>
      </w:r>
      <w:r>
        <w:rPr/>
        <w:t>ⷂ</w:t>
      </w:r>
      <w:r>
        <w:rPr/>
        <w:t>쉚쉓牠桍姂祦灠</w:t>
      </w:r>
      <w:r>
        <w:rPr/>
        <w:t>ⱎ⸷</w:t>
      </w:r>
      <w:r>
        <w:rPr/>
        <w:t>썷灁敘䯂㡆ꍮ杷颮氽숺偑䏂㨷穣⥦쉓⥟珂杫숮坶判扌慩唩㨽㇂縶㭣㝾夭䔮</w:t>
      </w:r>
      <w:r>
        <w:rPr/>
        <w:t>ꥒ</w:t>
      </w:r>
      <w:r>
        <w:rPr/>
        <w:t>頴䬪椮숸侣㌪佖反噮瘱䖏㝯梥䀶ꄯ獅䲩愲飂溘頫潡땧뭚㵳써㢩琊嚻慘流払啉彠㥞彸⩱뾻쎣严갻㒘幐</w:t>
      </w:r>
      <w:r>
        <w:rPr/>
        <w:t>ⷂ</w:t>
      </w:r>
      <w:r>
        <w:rPr/>
        <w:t>永䒮ꅘ㡰㋂䥠捀偵걘㯃⤵</w:t>
      </w:r>
      <w:r>
        <w:rPr/>
        <w:t>ꖵ</w:t>
      </w:r>
      <w:r>
        <w:rPr/>
        <w:t>怫晘奠쉺瑵迂䬪䵄╄䳂撮䔩佣獪匷㈪㕂輦뭺揂恁僂㥤걲捦</w:t>
      </w:r>
      <w:r>
        <w:rPr/>
        <w:t>⡆⛃⌦</w:t>
      </w:r>
      <w:r>
        <w:rPr/>
        <w:t>㚡㨬ꥸ촤쏂恈ㅮ扃䜶敇㎻䑙潒컃</w:t>
      </w:r>
      <w:r>
        <w:rPr/>
        <w:t>ꕧ</w:t>
      </w:r>
      <w:r>
        <w:rPr/>
        <w:t>ㅨ睚潎⨶뗂ꌪ溩弩㥤穇㭖噉ㆿ썐㩧⩴</w:t>
      </w:r>
      <w:r>
        <w:rPr/>
        <w:t>⡕</w:t>
      </w:r>
      <w:r>
        <w:rPr/>
        <w:t>걄䱊丰啫㪏</w:t>
      </w:r>
      <w:r>
        <w:rPr/>
        <w:t>ꕙ</w:t>
      </w:r>
      <w:r>
        <w:rPr/>
        <w:t>㨪瀴긽㉰常䔳判㑰歘㘶摥倪倰</w:t>
      </w:r>
      <w:r>
        <w:rPr/>
        <w:t>ꔭ</w:t>
      </w:r>
      <w:r>
        <w:rPr/>
        <w:t>䳂싎扡⑱㞵</w:t>
      </w:r>
      <w:r>
        <w:rPr/>
        <w:t>ⷂ</w:t>
      </w:r>
      <w:r>
        <w:rPr/>
        <w:t>숩琫⦥瑐</w:t>
      </w:r>
      <w:r>
        <w:rPr/>
        <w:t>⡯</w:t>
      </w:r>
      <w:r>
        <w:rPr/>
        <w:t>丮滂獰枬䁩央晳</w:t>
      </w:r>
      <w:r>
        <w:rPr/>
        <w:t>⢡</w:t>
      </w:r>
      <w:r>
        <w:rPr/>
        <w:t>撏瀺䝖顶䝁䕖狂䗍ꌽ帷⍞㛂ꅠ숤湘ꅓ瀶㒥兗뭯㩎</w:t>
      </w:r>
      <w:r>
        <w:rPr/>
        <w:t>⡢</w:t>
      </w:r>
      <w:r>
        <w:rPr/>
        <w:t>쵞癈祢㭏숰偂杀轲슡〰⥕쵡灍ꎱ</w:t>
      </w:r>
      <w:r>
        <w:rPr/>
        <w:t>Ⳃ</w:t>
      </w:r>
      <w:r>
        <w:rPr/>
        <w:t>硱쌳䰺칾唽썄慸䂥琪瑍洪母⩮㝧侏枬슻䁏攥슣촰獭㡀妘⑐┺摷ꆱ갲呩㉐슩照싍樯嘩㚩䏍䡁〹穔参췂啷녊汋䁅ꥯ䡵㦘時⨩囂ꎻ惂䧍쉃쉦戬汄廂顃쉳</w:t>
      </w:r>
      <w:r>
        <w:rPr/>
        <w:t>ꦵ</w:t>
      </w:r>
      <w:r>
        <w:rPr/>
        <w:t>쉌묽⛂뇂䙪⭘䴴㦣쉤䷂⨱じ숬繞㠹ꍚ뭣纩䙲⩦彁⽙厱쉰婌㪱戵숨</w:t>
      </w:r>
      <w:r>
        <w:rPr/>
        <w:t>ꦥ</w:t>
      </w:r>
      <w:r>
        <w:rPr/>
        <w:t>帩椶슩쵏埂兗</w:t>
      </w:r>
      <w:r>
        <w:rPr/>
        <w:t>꧂</w:t>
      </w:r>
      <w:r>
        <w:rPr/>
        <w:t>扶⍉⸱♺傣奣㕢슣瑇䱦捊㩂⥋칢䥌幙彃睐숤㨭⍀쉙ꎩ瀯案쉫</w:t>
      </w:r>
      <w:r>
        <w:rPr/>
        <w:t>ⴰ</w:t>
      </w:r>
      <w:r>
        <w:rPr/>
        <w:t>矂呇瑘䐺슻慀쉀</w:t>
      </w:r>
      <w:r>
        <w:rPr/>
        <w:t>꧂</w:t>
      </w:r>
      <w:r>
        <w:rPr/>
        <w:t>싂婄ㄤ杭嗂捦挭츩⍶칹刽겣没顖썋쉞縬檬稹싂㮣䰭潑拂轂癪╪略䵡磎穚㙱太獆摵쉢轠摪⭡␨㡇䙯숫佟楣掻썾슏쉀㍫恘未喏䥁啗眳⩳꺮쉘껃䂡䆿㠮쉗攺ざ懎㇂浨䦵傩彯㇂䍃晨瞬迂䭾㴲ㄳ偸磂磃䁰㐦쉤嚏ッ樥</w:t>
      </w:r>
      <w:r>
        <w:rPr/>
        <w:t>ⵖ</w:t>
      </w:r>
      <w:r>
        <w:rPr/>
        <w:t>磃㟂싂㑂潗</w:t>
      </w:r>
      <w:r>
        <w:rPr/>
        <w:t>ꤱ</w:t>
      </w:r>
      <w:r>
        <w:rPr/>
        <w:t>匥싍煀忂쵆⩹婓⨥瀴쉓㯂晆䊘㖘뽬睁숷禥슘繱幀쉮</w:t>
      </w:r>
      <w:r>
        <w:rPr/>
        <w:t>ꥑ</w:t>
      </w:r>
      <w:r>
        <w:rPr/>
        <w:t>䕁㵦쉃⼤⩂䩐ꌯ頦楧櫂琪哂⑶攷㙟眪쉔</w:t>
      </w:r>
      <w:r>
        <w:rPr/>
        <w:t>Ɑ</w:t>
      </w:r>
      <w:r>
        <w:rPr/>
        <w:t>车奁⪬깙ꆬ뽊⧂⹙急庻獴㓂穗䤨瑁</w:t>
      </w:r>
      <w:r>
        <w:rPr/>
        <w:t>⢻</w:t>
      </w:r>
      <w:r>
        <w:rPr/>
        <w:t>숷傥</w:t>
      </w:r>
      <w:r>
        <w:rPr/>
        <w:t>⢥</w:t>
      </w:r>
      <w:r>
        <w:rPr/>
        <w:t>幏㗂䧂㥁ꆱ汰</w:t>
      </w:r>
      <w:r>
        <w:rPr/>
        <w:t>ꕁ</w:t>
      </w:r>
      <w:r>
        <w:rPr/>
        <w:t>䡔椬瑫⛍扐憘〱卯燎啂</w:t>
      </w:r>
      <w:r>
        <w:rPr/>
        <w:t>⢵</w:t>
      </w:r>
      <w:r>
        <w:rPr/>
        <w:t>ꔪ</w:t>
      </w:r>
      <w:r>
        <w:rPr/>
        <w:t>숱懎숸亻㔹畏걈⭬爬啔ꌤ㜳㔭㍦컂㭚촪晘䯂䎿輲⭫숹䤲塲㵢哂歭ꌴ쉎ꅏ묩⨩〉吭㫃딩</w:t>
      </w:r>
      <w:r>
        <w:rPr/>
        <w:t>⠊</w:t>
      </w:r>
      <w:r>
        <w:rPr/>
        <w:t>復創䩫녯㩴练慉숬䈪건厵睪轚컃숤娪祍挴潎䅍拂</w:t>
      </w:r>
      <w:r>
        <w:rPr/>
        <w:t>ⷂ</w:t>
      </w:r>
      <w:r>
        <w:rPr/>
        <w:t>꺡⌯⫂嘪䩞厱偰쉭䌵挣〤뭏숱넳㥸祍♪</w:t>
      </w:r>
      <w:r>
        <w:rPr/>
        <w:t>ꦻ</w:t>
      </w:r>
      <w:r>
        <w:rPr/>
        <w:t>し㭠⩈췂爨倲녲橧䶵</w:t>
      </w:r>
      <w:r>
        <w:rPr/>
        <w:t>Ᵽ</w:t>
      </w:r>
      <w:r>
        <w:rPr/>
        <w:t>彪儨呮煑쉡㘤甦</w:t>
      </w:r>
      <w:r>
        <w:rPr/>
        <w:t>ꕦ</w:t>
      </w:r>
      <w:r>
        <w:rPr/>
        <w:t>Ⲙⸯ♉</w:t>
      </w:r>
      <w:r>
        <w:rPr/>
        <w:t>塷숮⦬乷磂嘶츱뭁朤뭹桫⎱懂䦱ꥶ廂㴷┹啕疩歑疣睺쉴꥘瓍䤨쉊⒥䥹쉧顢뽚椤彥숺硯梘亱璻칢쎵啊顔썤녢땆</w:t>
      </w:r>
      <w:r>
        <w:rPr/>
        <w:t>꧂</w:t>
      </w:r>
      <w:r>
        <w:rPr/>
        <w:t>䴻獎玵眴␺穡皮㥙㝖轵啈</w:t>
      </w:r>
      <w:r>
        <w:rPr/>
        <w:t>ⱐ</w:t>
      </w:r>
      <w:r>
        <w:rPr/>
        <w:t>쉔䵐숪顎㝩쵠⛂杖穭発㘷歪㉈䄯㉇扸뭆穔壂㴸⥉뾱뗂ꥭ䪏梏쉸쉇睓㙃⾿䁓㝹攱截숲싂썁㔲掘㘨숦껂䄽</w:t>
      </w:r>
      <w:r>
        <w:rPr/>
        <w:t>ꥁꥆ</w:t>
      </w:r>
      <w:r>
        <w:rPr/>
        <w:t>땠㝦뼬敦㩨ィ摘散뽁浸쉡䭤䥤榬呩숨쉢畟䡌䙩쉖</w:t>
      </w:r>
      <w:r>
        <w:rPr/>
        <w:t>⣂</w:t>
      </w:r>
      <w:r>
        <w:rPr/>
        <w:t>昳㶩炣㍳煵橉숥撮乍搱㭢琯塞☥㪩朰싂⭞䒬甸䍕楎懍摖绂摣㕋㡨顧㝰ㅡ䒮顅䍓勃条撩倯掘녲ꆘ噾桸漰䆡汁㑹泂坴⥮쉦央㖿䞱깁땸洨쉟䎵ꄣ쉬繹汰깶캬</w:t>
      </w:r>
      <w:r>
        <w:rPr/>
        <w:t>⠻꥘⵭</w:t>
      </w:r>
      <w:r>
        <w:rPr/>
        <w:t>彁␨ꅅ뗂偕䎘灷砽欦㬨</w:t>
      </w:r>
      <w:r>
        <w:rPr/>
        <w:t>ꤪ</w:t>
      </w:r>
      <w:r>
        <w:rPr/>
        <w:t>剷䒥硐塵䋂煵弬ꇍ沿奓噡⩐䡯쉠㝒㤸묪呪爣</w:t>
      </w:r>
      <w:r>
        <w:rPr/>
        <w:t>ⷃ╀</w:t>
      </w:r>
      <w:r>
        <w:rPr/>
        <w:t>㶥깎깪礦ꍊ惂䩥䕩썌汑㡴뽓䩙玩楙彫灓캻特</w:t>
      </w:r>
      <w:r>
        <w:rPr/>
        <w:t>ꤵ</w:t>
      </w:r>
      <w:r>
        <w:rPr/>
        <w:t>㩈♔</w:t>
      </w:r>
      <w:r>
        <w:rPr/>
        <w:t>ꤻ</w:t>
      </w:r>
      <w:r>
        <w:rPr/>
        <w:t>䰣溣㉴㠫痂⺮轌</w:t>
      </w:r>
      <w:r>
        <w:rPr/>
        <w:t>⡄</w:t>
      </w:r>
      <w:r>
        <w:rPr/>
        <w:t>瞬噕쉲䩋</w:t>
      </w:r>
      <w:r>
        <w:rPr/>
        <w:t>ⰻ</w:t>
      </w:r>
      <w:r>
        <w:rPr/>
        <w:t>뮬戶뇂갸㡃椨䢻穇</w:t>
      </w:r>
      <w:r>
        <w:rPr/>
        <w:t>ꦱ</w:t>
      </w:r>
      <w:r>
        <w:rPr/>
        <w:t>㝁䍺幾┣</w:t>
      </w:r>
      <w:r>
        <w:rPr/>
        <w:t>ⱏ</w:t>
      </w:r>
      <w:r>
        <w:rPr/>
        <w:t>異年땞心쉁琬㊥坮㴪䀩磂㵇弦</w:t>
      </w:r>
      <w:r>
        <w:rPr/>
        <w:t>ⱌ</w:t>
      </w:r>
      <w:r>
        <w:rPr/>
        <w:t>딴쵺♭쵙</w:t>
      </w:r>
      <w:r>
        <w:rPr/>
        <w:t>ⱷ</w:t>
      </w:r>
      <w:r>
        <w:rPr/>
        <w:t>癕湱圳䙣扖춥☺暿㪩煓㶵뗂頦溏㑡땵</w:t>
      </w:r>
      <w:r>
        <w:rPr/>
        <w:t>ⵍ⛎</w:t>
      </w:r>
      <w:r>
        <w:rPr/>
        <w:t>䟂⑮㙣㑈</w:t>
      </w:r>
      <w:r>
        <w:rPr/>
        <w:t>ꤶ⑮</w:t>
      </w:r>
      <w:r>
        <w:rPr/>
        <w:t>㏎⺿</w:t>
      </w:r>
      <w:r>
        <w:rPr/>
        <w:t>ⲥ</w:t>
      </w:r>
      <w:r>
        <w:rPr/>
        <w:t>琪啧싃愨쉘勂玮껂⬹慦㈸浤氳쉚搩⌮㑡</w:t>
      </w:r>
      <w:r>
        <w:rPr/>
        <w:t>ⱶ</w:t>
      </w:r>
      <w:r>
        <w:rPr/>
        <w:t>亥爺严穢䤪ꄽ⛂㬸믎싂㕁伯⯃㕥◂別繘녊権坮⫂쉂넹⩒〸췂昬係焷▿氳彖恶⨺쉒汢卖瑘祡♍싂怫㮬狎橸殩碱䝎⽡⨣偘晪噏䩃䁡ㄶ华塤칙浞㐬</w:t>
      </w:r>
      <w:r>
        <w:rPr/>
        <w:t>ꕋ</w:t>
      </w:r>
      <w:r>
        <w:rPr/>
        <w:t>ⲱ</w:t>
      </w:r>
      <w:r>
        <w:rPr/>
        <w:t>欭睑껂剨䙒땒仂뗂⑀쉃쉚䐭㜪湂止䑎쉕⻂睁轩꥘囍⑺敦彞㨹㠪칆祸甪纡刻깴儨⴮슩䭡㊵ㅡ⬮ꥹ湭쉕檮匪栊栵轤旂幭␬怲辣㕣쉬獇쉃</w:t>
      </w:r>
      <w:r>
        <w:rPr/>
        <w:t>⡦</w:t>
      </w:r>
      <w:r>
        <w:rPr/>
        <w:t>㷂㙯깹䷂癒参愪㔷䣍唫곂⧂偲㙩뾘㑀⹐墩扈挣倬㡳</w:t>
      </w:r>
      <w:r>
        <w:rPr/>
        <w:t>ꕃ</w:t>
      </w:r>
      <w:r>
        <w:rPr/>
        <w:t>䙘繺</w:t>
      </w:r>
      <w:r>
        <w:rPr/>
        <w:t>ꕐ</w:t>
      </w:r>
      <w:r>
        <w:rPr/>
        <w:t>䐸湥物☤䅞㥈癶䒿涿쉦楠⩇ꍕ䍍竂㵬뿍⩗夤盂깍㍇獆恍</w:t>
      </w:r>
      <w:r>
        <w:rPr/>
        <w:t>⡬</w:t>
      </w:r>
      <w:r>
        <w:rPr/>
        <w:t>캩쉅╦</w:t>
      </w:r>
      <w:r>
        <w:rPr/>
        <w:t>ⴭ</w:t>
      </w:r>
      <w:r>
        <w:rPr/>
        <w:t>晸穥焮䅣</w:t>
      </w:r>
      <w:r>
        <w:rPr/>
        <w:t>Ⲙⱦ</w:t>
      </w:r>
      <w:r>
        <w:rPr/>
        <w:t>佂䱣숳㑥轶恤㜭囂䌩쉲⍓믎䵨숮⥅䐭쵶⫂쉘ꌷ⬤겘</w:t>
      </w:r>
      <w:r>
        <w:rPr/>
        <w:t>ꦏ</w:t>
      </w:r>
      <w:r>
        <w:rPr/>
        <w:t>⡡</w:t>
      </w:r>
      <w:r>
        <w:rPr/>
        <w:t>걨瀪傥</w:t>
      </w:r>
      <w:r>
        <w:rPr/>
        <w:t>ⴵ</w:t>
      </w:r>
      <w:r>
        <w:rPr/>
        <w:t>䙾䕅䭳╈⍘棍㮡沣㕬䤫갴帪</w:t>
      </w:r>
      <w:r>
        <w:rPr/>
        <w:t>ꖮ</w:t>
      </w:r>
      <w:r>
        <w:rPr/>
        <w:t>땋⥕珂췍䚱扑ꄯ妏⑁婊㘱眹彨䜸䰴⭀唻</w:t>
      </w:r>
      <w:r>
        <w:rPr/>
        <w:t>ꦡ</w:t>
      </w:r>
      <w:r>
        <w:rPr/>
        <w:t>奀竂⩴倫</w:t>
      </w:r>
      <w:r>
        <w:rPr/>
        <w:t>⠬</w:t>
      </w:r>
      <w:r>
        <w:rPr/>
        <w:t>䇂䧂䑦ㄲ숣컂믂甪쉌慟</w:t>
      </w:r>
      <w:r>
        <w:rPr/>
        <w:t>ꤥ</w:t>
      </w:r>
      <w:r>
        <w:rPr/>
        <w:t>ꄶ츷稭伶땪ꄱ䃂싂뿂漣敊㩏㛂</w:t>
      </w:r>
      <w:r>
        <w:rPr/>
        <w:t>ⴴ</w:t>
      </w:r>
      <w:r>
        <w:rPr/>
        <w:t>㵃繾ㅭㅦ殩氭剢깙䃂顮쉙偮医䝏倩⿂摔㝾㠶瑔獃䵎歵䛂燃䄯沣䢱沩攩碱⯎捁侏区뿂頰싂洷湩쉷汑ㄱ擂惂煏摱嘺ㅤ甪䅩㍈㒻泂廂╇轶㕖獊쉨㠸昲쉣⥀勎䁥䍄㩳⵺쉲录㕸㤳썘嘪步䉐䀦䶩놡䩶⦡輱㑃䕮㬣䘽뽭┴쉘⯂熘㍄偗晨쵍僂㧂믂㉰㕰焻ㅨ睡伻⩂ぇ䀹⭂싃湨⹈䱤⭑樴☱싂獳瘵ㄩ⩴쉋滃獠슮䩟슩彶</w:t>
      </w:r>
      <w:r>
        <w:rPr/>
        <w:t>꥓</w:t>
      </w:r>
      <w:r>
        <w:rPr/>
        <w:t>㷂潓䅎䧂䁑쉁祰쉫쉢땒留⑍歖档䕙㥁塎攽兑걩抵偓曂䄦숵㜩녡ꥴ浃勂깇䕖슏婖䁳ꄥ㯂殣禬嚵⾣顴别╃뽙⭸ꅂ⎵奦椵犮♘◂汁仂䍬眪⩆ぬ슱싎쉺㐶媣效䣂</w:t>
      </w:r>
      <w:r>
        <w:rPr/>
        <w:t>ꕂ</w:t>
      </w:r>
      <w:r>
        <w:rPr/>
        <w:t>轺楸㍭全㌥怸⤱姂䝫潾촮䐩⽅㩲⽥䥡㚡啦扒⌭獞整䢻晤⭖䝏权숮䌽㔹䡀믍畣繦ㅋ吣</w:t>
      </w:r>
      <w:r>
        <w:rPr/>
        <w:t>ꔩ</w:t>
      </w:r>
      <w:r>
        <w:rPr/>
        <w:t>㞩䭄썲숲卲砵䝲⪿盃㋂㡪亘㈳㝤뽠瘫䐭坱</w:t>
      </w:r>
      <w:r>
        <w:rPr/>
        <w:t>ⱱ</w:t>
      </w:r>
      <w:r>
        <w:rPr/>
        <w:t>䌳쉵䵬砤烂䡪</w:t>
      </w:r>
      <w:r>
        <w:rPr/>
        <w:t>ꕷ</w:t>
      </w:r>
      <w:r>
        <w:rPr/>
        <w:t>䥶</w:t>
      </w:r>
      <w:r>
        <w:rPr/>
        <w:t>ꕘ</w:t>
      </w:r>
      <w:r>
        <w:rPr/>
        <w:t>繸冱⍄歈癘礰䵙㦩敊䤽恈㷎쉫垩顳</w:t>
      </w:r>
      <w:r>
        <w:rPr/>
        <w:t>ⱚ⑐</w:t>
      </w:r>
      <w:r>
        <w:rPr/>
        <w:t>穔㐯琣溱⯂升슿㡕칋炩穠灓㭉夰幠氯㙓励⑁归</w:t>
      </w:r>
      <w:r>
        <w:rPr/>
        <w:t>ⴲ</w:t>
      </w:r>
      <w:r>
        <w:rPr/>
        <w:t>潟쉇橁䡨걥掣㉭疿坋쉆欱圱䥗㡠䱸坭䉇涥슻⨪䥹䙐⑸抣쉹</w:t>
      </w:r>
      <w:r>
        <w:rPr/>
        <w:t>ꥏ</w:t>
      </w:r>
      <w:r>
        <w:rPr/>
        <w:t>䵮地⑐晊깦쌴㭩乱⥴쵊告卒</w:t>
      </w:r>
      <w:r>
        <w:rPr/>
        <w:t>ꕠ</w:t>
      </w:r>
      <w:r>
        <w:rPr/>
        <w:t>츲싎춻汘湶ꅂ䕨瀨딪</w:t>
      </w:r>
      <w:r>
        <w:rPr/>
        <w:t>⠥⡫</w:t>
      </w:r>
      <w:r>
        <w:rPr/>
        <w:t>㤊秂</w:t>
      </w:r>
      <w:r>
        <w:rPr/>
        <w:t>ꕒ</w:t>
      </w:r>
      <w:r>
        <w:rPr/>
        <w:t>頽弶⴦⩅㪬땄瓂숦㶻摰땙䥎佷眦길硏숵係췂䩑㝬㨫⹭灲⥌츲䎮牬싂쉇</w:t>
      </w:r>
      <w:r>
        <w:rPr/>
        <w:t>ꕆ</w:t>
      </w:r>
      <w:r>
        <w:rPr/>
        <w:t>쏂剐廂츳㖱顔⩦쉦婀懎⬵狎숬뽑幭㝦礬⵴捦䠩婾걯䥥㕉牥徬䵧䓂뽴煟⍺慄썯䙍廂剕眰⹚䕣䬽吪眹其䴱帤㡡쉷㍋敦瀭悘楎敒歲䠯슮ꍪ伷犏슘꥔堷䀮啊煸㥗癯橨摰掩䊻ꥧ潤恌싎輲㐰僂敏䱡쵑깫娤焭㭣刦⨲穬</w:t>
      </w:r>
      <w:r>
        <w:rPr/>
        <w:t>ⵡⷂ</w:t>
      </w:r>
      <w:r>
        <w:rPr/>
        <w:t>䍋</w:t>
      </w:r>
      <w:r>
        <w:rPr/>
        <w:t>⡵</w:t>
      </w:r>
      <w:r>
        <w:rPr/>
        <w:t>顔Ⓜ㠸䋃ꅧ⻂⽂活䊏嘱ꄮ䰹</w:t>
      </w:r>
      <w:r>
        <w:rPr/>
        <w:t>ꖿ</w:t>
      </w:r>
      <w:r>
        <w:rPr/>
        <w:t>㡱⩕愴睾頫䥥⪵㍘쉙砵摧㡬䙈쉍䏂䆻啌䱑灐牤繷慨辮栺쉯땘朽䱚焭싂</w:t>
      </w:r>
      <w:r>
        <w:rPr/>
        <w:t>ⷂ⴩</w:t>
      </w:r>
      <w:r>
        <w:rPr/>
        <w:t>䭭⮩䭂頲碮䑃</w:t>
      </w:r>
      <w:r>
        <w:rPr/>
        <w:t>ⷂ</w:t>
      </w:r>
      <w:r>
        <w:rPr/>
        <w:t>䨬땀用䉅㥬㑏晖㴨⿂弬숭顁棂쉁抣ꅸ噊싂獋⥘坚摔穐츺㥔顐晉婣쉲呤壃礰勂秂ꇎ廂㕓父瀬쉥㕨况㕩挷ꍩ쉬単㏍싂墬啫⨳彘㕵깤涿숤潡</w:t>
      </w:r>
      <w:r>
        <w:rPr/>
        <w:t>ⱗ</w:t>
      </w:r>
      <w:r>
        <w:rPr/>
        <w:t>媘繅猪쉕櫎呕䊩</w:t>
      </w:r>
      <w:r>
        <w:rPr/>
        <w:t>ⶱ</w:t>
      </w:r>
      <w:r>
        <w:rPr/>
        <w:t>칎㡞㌵玥⏂꥔曂때田뗂㟂⪿</w:t>
      </w:r>
      <w:r>
        <w:rPr/>
        <w:t>ꦩ</w:t>
      </w:r>
      <w:r>
        <w:rPr/>
        <w:t>썕癢⮬夲案晉㜤뽬놏幕</w:t>
      </w:r>
      <w:r>
        <w:rPr/>
        <w:t>ꔩ</w:t>
      </w:r>
      <w:r>
        <w:rPr/>
        <w:t>礷城ꍃ싂柂䁲ꥪ彃熵숱슬当⨯瑦숩喿瘻摺圤慓䲥䀴兯⨽㭱嗂䅓╚湋喩㦮⾱⭳畯煣䁦⩮串⾣㦬歟爸썴㭮䀳숯㉧긱⬤</w:t>
      </w:r>
      <w:r>
        <w:rPr/>
        <w:t>ꦥ</w:t>
      </w:r>
      <w:r>
        <w:rPr/>
        <w:t>䭮悮娯壂쉬做㭃姂侬⥐杄穒컂䰻焴慉氳濂倩⑀쉰㯂幤⭈瑑繩뽹檵捆琸䗂噫⼲⥯쏃噶䕁䄮숶쉨啸딫琵㘤쉭쉣剕㐽䱣㝃矎깐数場ㅩ㑠栦㠥弫湀㉸㞬䏂뭉杺╹쉳徘䅗䵤䔵䤮䀪䨺浇坐䰨놏ꍍ幹땄㠩株漶煚啔䕷樳拂煎㟂</w:t>
      </w:r>
      <w:r>
        <w:rPr/>
        <w:t>꥟</w:t>
      </w:r>
      <w:r>
        <w:rPr/>
        <w:t>佸뗂숳䩊唤⹩绂澻繘牓儤婃橴ꌶ橬싂</w:t>
      </w:r>
      <w:r>
        <w:rPr/>
        <w:t>ꕀ</w:t>
      </w:r>
      <w:r>
        <w:rPr/>
        <w:t>橐十⩍棂</w:t>
      </w:r>
      <w:r>
        <w:rPr/>
        <w:t>ꥒ</w:t>
      </w:r>
      <w:r>
        <w:rPr/>
        <w:t>顔桔灰㝈쉬䆩〯眪栲</w:t>
      </w:r>
      <w:r>
        <w:rPr/>
        <w:t>⣂</w:t>
      </w:r>
      <w:r>
        <w:rPr/>
        <w:t>숬㒻歨浦来轊䍇숲⤽숹</w:t>
      </w:r>
      <w:r>
        <w:rPr/>
        <w:t>ꦥ⍮</w:t>
      </w:r>
      <w:r>
        <w:rPr/>
        <w:t>坸祷剖깤ꥰ睤婂祺⵮㑫ꆩい</w:t>
      </w:r>
      <w:r>
        <w:rPr/>
        <w:t>ꕏ</w:t>
      </w:r>
      <w:r>
        <w:rPr/>
        <w:t>䌱뭆⩲坹彷桮숪䌹䉘⫂摡㧎千瘭杂숦⨥儦捺捎䜴嘲숳〰辮彉佯쉄⛂慍䄲㵌㚏牕塶䥥넮뿂瞻扶颏숨で桭┊八䞥瘪</w:t>
      </w:r>
      <w:r>
        <w:rPr/>
        <w:t>ꕏ</w:t>
      </w:r>
      <w:r>
        <w:rPr/>
        <w:t>䴥晦</w:t>
      </w:r>
      <w:r>
        <w:rPr/>
        <w:t>⡦</w:t>
      </w:r>
      <w:r>
        <w:rPr/>
        <w:t>灾</w:t>
      </w:r>
      <w:r>
        <w:rPr/>
        <w:t>ⴣ</w:t>
      </w:r>
      <w:r>
        <w:rPr/>
        <w:t>쉾㐺㔸㜮党檮ꍊ亏</w:t>
      </w:r>
      <w:r>
        <w:rPr/>
        <w:t>ⷂ</w:t>
      </w:r>
      <w:r>
        <w:rPr/>
        <w:t>轲辵ヂ싂倮䤭揂睲쉞晬䄸六숭격升</w:t>
      </w:r>
      <w:r>
        <w:rPr/>
        <w:t>ⷎ</w:t>
      </w:r>
      <w:r>
        <w:rPr/>
        <w:t>喩ꄦ兒䉱懂⨤沬숻䳂夹暱䧂⏂숵ꅳ墥☪㠣垣佐煠쉸㔩禣ꏂ㠫뽔╃橩깶</w:t>
      </w:r>
      <w:r>
        <w:rPr/>
        <w:t>ⱺ</w:t>
      </w:r>
      <w:r>
        <w:rPr/>
        <w:t>㮏喘㓂䶩㝁瑄ㅱ⑰欲쉯ꌫ繂쉥쉚쉮䉂䅸顪쉀湯戯ꥺ攨類ꌴ</w:t>
      </w:r>
      <w:r>
        <w:rPr/>
        <w:t>ꥇ</w:t>
      </w:r>
      <w:r>
        <w:rPr/>
        <w:t>睄䬬矂쉟䭴뭵博쉯灟쉘場촵惍䨭쉎쉪⹥⯎殩椸幈婬⩡㑋㵠슣晨쌤⩪⑑假</w:t>
      </w:r>
      <w:r>
        <w:rPr/>
        <w:t>⡟</w:t>
      </w:r>
      <w:r>
        <w:rPr/>
        <w:t>㦣檡こ唽乍縺⨷뾥쉓绂塞⽬晚喿湑䄩戴搬땈湥쉅䉢搻偒坍㨤繞싂顰䑴숺갺⩹싂</w:t>
      </w:r>
      <w:r>
        <w:rPr/>
        <w:t>ⴹ</w:t>
      </w:r>
      <w:r>
        <w:rPr/>
        <w:t>⼬쉮嘪焵㩪止꥗桓䈵幃㉖</w:t>
      </w:r>
      <w:r>
        <w:rPr/>
        <w:t>ⷂ</w:t>
      </w:r>
      <w:r>
        <w:rPr/>
        <w:t>灎䤪祶곂じ歩슘祘䷂䤳⩱숦毂⑵ꅬ쉰</w:t>
      </w:r>
      <w:r>
        <w:rPr/>
        <w:t>Ⱶ</w:t>
      </w:r>
      <w:r>
        <w:rPr/>
        <w:t>塌昹䥷㕸</w:t>
      </w:r>
      <w:r>
        <w:rPr/>
        <w:t>⡇</w:t>
      </w:r>
      <w:r>
        <w:rPr/>
        <w:t>瓂喡쉷</w:t>
      </w:r>
      <w:r>
        <w:rPr/>
        <w:t>ꔤ</w:t>
      </w:r>
      <w:r>
        <w:rPr/>
        <w:t>噰姎焯婍캬䡘숮輺곂㡰⧂祐깅夬婩㢣幦⥮㕏╚畃摔䞵⭦枘怰⭢䐬䜭㍗쵣䵸䵸</w:t>
      </w:r>
      <w:r>
        <w:rPr/>
        <w:t>ꕋ</w:t>
      </w:r>
      <w:r>
        <w:rPr/>
        <w:t>䲏㧎㝍僂뽍◂勂㌦ꍷ呯㝑枥焳䙑ꌶ矂䧃⧂⑌䏂呀彙挵橂⩎汒깟佢稦놩䁘칗璮㡺乃⸦顉奕㙆ꅀ䥄䱳櫂娹㉟㭗浄䀱爱呩湵愹顧癫㭅깥挳没习쉾抻⩌믂┯吸넸䉙노</w:t>
      </w:r>
      <w:r>
        <w:rPr/>
        <w:t>ꦮ</w:t>
      </w:r>
      <w:r>
        <w:rPr/>
        <w:t>췂穅剁檵涩牟华奤矂숭</w:t>
      </w:r>
      <w:r>
        <w:rPr/>
        <w:t>⡉</w:t>
      </w:r>
      <w:r>
        <w:rPr/>
        <w:t>땟嘣瑒䙄晌乖伴浖썓癉㐹轊禩긽燂㥫硕杙⭰</w:t>
      </w:r>
      <w:r>
        <w:rPr/>
        <w:t>ꥅ</w:t>
      </w:r>
      <w:r>
        <w:rPr/>
        <w:t>㕖</w:t>
      </w:r>
      <w:r>
        <w:rPr/>
        <w:t>ⱒ</w:t>
      </w:r>
      <w:r>
        <w:rPr/>
        <w:t>ぴ輶瑟迂</w:t>
      </w:r>
      <w:r>
        <w:rPr/>
        <w:t>ⵄ</w:t>
      </w:r>
      <w:r>
        <w:rPr/>
        <w:t>䍠갮⦩⾏㭫䅤</w:t>
      </w:r>
      <w:r>
        <w:rPr/>
        <w:t>ⱊ</w:t>
      </w:r>
      <w:r>
        <w:rPr/>
        <w:t>獐㵍旂뽑쉸冣椹딵슱摍</w:t>
      </w:r>
      <w:r>
        <w:rPr/>
        <w:t>ꕡ⍋</w:t>
      </w:r>
      <w:r>
        <w:rPr/>
        <w:t>夸祆䵭쉊ꍴ慮䝨椪쎬旂匨卺恟墵嘯浆儤</w:t>
      </w:r>
      <w:r>
        <w:rPr/>
        <w:t>⡍</w:t>
      </w:r>
      <w:r>
        <w:rPr/>
        <w:t>ꕪ</w:t>
      </w:r>
      <w:r>
        <w:rPr/>
        <w:t>䄰쉨䍑⎩畍ㅷ䑉刻⨱捄楄佡濂⨵硔輲딤縲橏⥏䀶輫硰칀睢녑쉙拂吷</w:t>
      </w:r>
      <w:r>
        <w:rPr/>
        <w:t>ꤣ</w:t>
      </w:r>
      <w:r>
        <w:rPr/>
        <w:t>唵扈朦吴廍搦⫂뽪ꄦ畉슿㝑ㅥ楞呍关捩橭椴⻂祘眶⏎쉫福쵷栩⩘㮩呅扅숳㑷⨳쉊禱慢啔췂썖쌰䩮캵恞唵㎮硔壂㯂</w:t>
      </w:r>
      <w:r>
        <w:rPr/>
        <w:t>ꕡ</w:t>
      </w:r>
      <w:r>
        <w:rPr/>
        <w:t>쵺놱</w:t>
      </w:r>
      <w:r>
        <w:rPr/>
        <w:t>ꤳ</w:t>
      </w:r>
      <w:r>
        <w:rPr/>
        <w:t>彨칉⫂瀰䞡쎩쉪싂䕔兌癩묩碩쉸礯⨽㔤䘱䘴㠻싂祺㥠迂껂䕤문僂㨹栮嗂佄琩칱㭬쉨딶垩软⸬㩂䍂걹六犩칳땳㴦㓍彣牐㊩揂氊갣空䭹㍉넥瀲犩瞥</w:t>
      </w:r>
      <w:r>
        <w:rPr/>
        <w:t>ⰶ</w:t>
      </w:r>
      <w:r>
        <w:rPr/>
        <w:t>䀵庥㭲⨬䅷漫쉱潅瑙</w:t>
      </w:r>
      <w:r>
        <w:rPr/>
        <w:t>ⷂ</w:t>
      </w:r>
      <w:r>
        <w:rPr/>
        <w:t>칂潟</w:t>
      </w:r>
      <w:r>
        <w:rPr/>
        <w:t>ꕮ</w:t>
      </w:r>
      <w:r>
        <w:rPr/>
        <w:t>㪱燂⍒儰쉩㍖䮿쉳兊扯湡╉爤⩏䡘⥔瑇掩潴䑏싂䌴㉺⹑⾩漬厘쌱䭔긪潑䭶⩍㝷딹塞䈯쉇盂ꍏ㥷嘵⑔䦥ど⑬秂뿎獱姂頩슘걺䔴啢싃䱍桎묩䯍扅㈲硫浇䩦䐣⽦硓敶쉟婅捎歒廃곂쉐久⼸礤쉫䀷⭨䨯쉗䫂䡅棂坂ぺ䫂砰绂托쉍♳㫍彄捚敹숷皩怭뽎䉓嫂佾渨쉤穭䡠歰惂側⪏獑⭯瀩쉆公繒㢏㬹棂땍㓃⫍</w:t>
      </w:r>
      <w:r>
        <w:rPr/>
        <w:t>Ⱚ</w:t>
      </w:r>
      <w:r>
        <w:rPr/>
        <w:t>卩⑦䭁穹숬㝐喣噕</w:t>
      </w:r>
      <w:r>
        <w:rPr/>
        <w:t>ꥊ</w:t>
      </w:r>
      <w:r>
        <w:rPr/>
        <w:t>㋂离뽚䆘쉒暻夰⺣砺뼥䅇摎㝳䙗㯎쉰䕇恆乑朥䷂砪</w:t>
      </w:r>
      <w:r>
        <w:rPr/>
        <w:t>ⷂ</w:t>
      </w:r>
      <w:r>
        <w:rPr/>
        <w:t>楥숣ꄮ쏂쉏怪䌽䈳</w:t>
      </w:r>
      <w:r>
        <w:rPr/>
        <w:t>⡭</w:t>
      </w:r>
      <w:r>
        <w:rPr/>
        <w:t>呵㝪っ슘㗂⽫瀷惂䩂쉩牵뭎쉕㝍</w:t>
      </w:r>
      <w:r>
        <w:rPr/>
        <w:t>ꕦ⫂</w:t>
      </w:r>
      <w:r>
        <w:rPr/>
        <w:t>輩势六丳뭓头垱⫂張쉾噔땑뗂效沩㐴畔숪桇穂䅴獪淂〯顦⩷췂䧎⩺卫幊</w:t>
      </w:r>
      <w:r>
        <w:rPr/>
        <w:t>ⵚ</w:t>
      </w:r>
      <w:r>
        <w:rPr/>
        <w:t>浧佾焪⭬块洵皘쉨疻稹껂쉨䠣顤祡い䮬슏塆慷楒㑫䐶⼨ꅉ껂攣晳⍈⭣㬬䝁䱁</w:t>
      </w:r>
      <w:r>
        <w:rPr/>
        <w:t>ꥃ</w:t>
      </w:r>
      <w:r>
        <w:rPr/>
        <w:t>⼣싂娶⺘㯍杮椨☨䩵</w:t>
      </w:r>
      <w:r>
        <w:rPr/>
        <w:t>ⷂ</w:t>
      </w:r>
      <w:r>
        <w:rPr/>
        <w:t>뾏樽ㄳ</w:t>
      </w:r>
      <w:r>
        <w:rPr/>
        <w:t>ⱖ</w:t>
      </w:r>
      <w:r>
        <w:rPr/>
        <w:t>䑂愷䖣頮呞겻礶攭ꌳ斏㨲⩪㝥慲쉟넸櫂橅欸딲升瑌㷂䈤녤䵨</w:t>
      </w:r>
      <w:r>
        <w:rPr/>
        <w:t>⢻</w:t>
      </w:r>
      <w:r>
        <w:rPr/>
        <w:t>䄣䕕</w:t>
      </w:r>
      <w:r>
        <w:rPr/>
        <w:t>ⴶ</w:t>
      </w:r>
      <w:r>
        <w:rPr/>
        <w:t>䊡繌♚䩸쉶⍪⫂愱揎剹┰깒捉獞숬놮浺慺獫쉬輷䨩♡浸坖楹쉂漬䎣⚡殮䞿칉䁨助믂⼷㍶磂渹坲渥爽禩䉺煱幨婧祹〉伥㑣徘땷</w:t>
      </w:r>
      <w:r>
        <w:rPr/>
        <w:t>ꖬ⑯</w:t>
      </w:r>
      <w:r>
        <w:rPr/>
        <w:t>夥촭⚵灣汎潇楢氯ꥡ禡숪╇Ⓜ긴柃汄牋〉칭⻂涵쉴싂䐵摭斘札쉌枬䗂ㅶ义彘泂轞숶</w:t>
      </w:r>
      <w:r>
        <w:rPr/>
        <w:t>ⵦ</w:t>
      </w:r>
      <w:r>
        <w:rPr/>
        <w:t>僂輲ꆡ堪け縲砪쉉珂燍捊쉅슥㙔㝣뭗䍆咩敉忂扅噣檱㒩䢩슏꥔硴迎䁊싂戰楲佱捄숨</w:t>
      </w:r>
      <w:r>
        <w:rPr/>
        <w:t>ⰴ</w:t>
      </w:r>
      <w:r>
        <w:rPr/>
        <w:t>䟍ぅ쉘玵氳쵶乍</w:t>
      </w:r>
      <w:r>
        <w:rPr/>
        <w:t>⣂</w:t>
      </w:r>
      <w:r>
        <w:rPr/>
        <w:t>漽䗂</w:t>
      </w:r>
      <w:r>
        <w:rPr/>
        <w:t>ꕬ</w:t>
      </w:r>
      <w:r>
        <w:rPr/>
        <w:t>卣慠⻂췂䈯걖湠䐪梻凍侏츭䞮坹⮩啸꥾䵹쌥뗎弪쉄㤳䴻偰丮⪏縵⽢㵎</w:t>
      </w:r>
      <w:r>
        <w:rPr/>
        <w:t>ꔳ</w:t>
      </w:r>
      <w:r>
        <w:rPr/>
        <w:t>飂庿䌨氵乊䶮稻椫쉑婫慒瞬뽴唫桖ꆮ偒煒걠쉕䍪潄畮愊㕇喥塖䧂挭쉥轸䵫䖩깴䭶쉕</w:t>
      </w:r>
      <w:r>
        <w:rPr/>
        <w:t>꤭</w:t>
      </w:r>
      <w:r>
        <w:rPr/>
        <w:t>剃涿땋湍偐㨷焹쉁潃뼪噾恃뭋偷祊뼹唥猦싂䟂㚻弦</w:t>
      </w:r>
      <w:r>
        <w:rPr/>
        <w:t>ꤥ</w:t>
      </w:r>
      <w:r>
        <w:rPr/>
        <w:t>彸䠻伶儹♣슥占㩱晓쉑扇改㐹剳轚䨲㉅䜬䱸䷂晖</w:t>
      </w:r>
      <w:r>
        <w:rPr/>
        <w:t>꧂</w:t>
      </w:r>
      <w:r>
        <w:rPr/>
        <w:t>㷂慖䷂兘숮㇂</w:t>
      </w:r>
      <w:r>
        <w:rPr/>
        <w:t>ꕖ</w:t>
      </w:r>
      <w:r>
        <w:rPr/>
        <w:t>港</w:t>
      </w:r>
      <w:r>
        <w:rPr/>
        <w:t>ꤱꔤ</w:t>
      </w:r>
      <w:r>
        <w:rPr/>
        <w:t>凂묦楄쉦㍞쉔䤵</w:t>
      </w:r>
      <w:r>
        <w:rPr/>
        <w:t>Ⲯ</w:t>
      </w:r>
      <w:r>
        <w:rPr/>
        <w:t>䵸町⪵숻땏啑⭄䉪塺䡭揂催㉗据숱㙒⦘슻ꅦ깱癌쉋기䉱䌥ꎱ樣䍓丵䀹䚩洪꧎促晠㴥䩎싂〴䄯㝷⸷昵㭵깓</w:t>
      </w:r>
      <w:r>
        <w:rPr/>
        <w:t>⠪</w:t>
      </w:r>
      <w:r>
        <w:rPr/>
        <w:t>冘숮⯃䭠㈽佄ꆩ懎䅅䝩拂䁹䶘⹷♨塏䡣攵奕牌䁥悻䍞슥</w:t>
      </w:r>
      <w:r>
        <w:rPr/>
        <w:t>ⲱ</w:t>
      </w:r>
      <w:r>
        <w:rPr/>
        <w:t>싂쉗놻欲⭙偄㟂</w:t>
      </w:r>
      <w:r>
        <w:rPr/>
        <w:t>꤫</w:t>
      </w:r>
      <w:r>
        <w:rPr/>
        <w:t>捯㈫쌥炵温婁囂③睏测澵凂愴ꆮ㥡⸨轫</w:t>
      </w:r>
      <w:r>
        <w:rPr/>
        <w:t>ꔱⴸ</w:t>
      </w:r>
      <w:r>
        <w:rPr/>
        <w:t>ꍃ╁䪵怮頺쉖空⸵眪ㄬ䵨싍㥅⤶娸瘥扏八濂歉潲㨷桁㴤㯂参⻎䚩⛂杹숦㉯ね呠繅䥴摁燂瘹䃂祙悏奴㥉晡㦬噎堨敉皡</w:t>
      </w:r>
      <w:r>
        <w:rPr/>
        <w:t>ⲿ</w:t>
      </w:r>
      <w:r>
        <w:rPr/>
        <w:t>㈳겮䎏㛂竍⾻梬㍈숷숺剶攻敩㘭⻂㋂擂㴣䵫쉕䝗㤤䟃䬪♨截쉧㍄㢩쉙剀啌绂</w:t>
      </w:r>
      <w:r>
        <w:rPr/>
        <w:t>ⷂ</w:t>
      </w:r>
      <w:r>
        <w:rPr/>
        <w:t>㙒㬨壍㭮쏂䔯奨쉆商ㄬ檥摁歃璘䯂쉬㧂숲顊牙ꍏ긱⚿瘨㥹伱恁쉙䉞䩒橌촸䛍樻碬㥘玻䙥쉊楓쉶䀭㜽獡忂䝭稨䩹䩾⫂싍</w:t>
      </w:r>
      <w:r>
        <w:rPr/>
        <w:t>⡂</w:t>
      </w:r>
      <w:r>
        <w:rPr/>
        <w:t>榱숲㝏⍍稨纣眫儱练ꆩꥹ獉땖걞穌⍶⑆쌯頯⼤䘳ㅳ칞뗂椩癟摍슏싂弯⍾穮숽⤰䇂呗䷂</w:t>
      </w:r>
      <w:r>
        <w:rPr/>
        <w:t>ꥌ⨺</w:t>
      </w:r>
      <w:r>
        <w:rPr/>
        <w:t>慖㙢㍯ꍰ搤疵彠渣⨰歞걥喩窬癶歗桒䝔㷂癤쉵⭙㕉楈恷⥞䅡䰩쉬壂撬坯㉷⭙쉒佧兲佦쏂憬⩩넨偭</w:t>
      </w:r>
      <w:r>
        <w:rPr/>
        <w:t>ⱷ</w:t>
      </w:r>
      <w:r>
        <w:rPr/>
        <w:t>敦뿂♰眴畲倣橲婖쉑碿免秂㦘嗍</w:t>
      </w:r>
      <w:r>
        <w:rPr/>
        <w:t>⣃</w:t>
      </w:r>
      <w:r>
        <w:rPr/>
        <w:t>穫⑭⾡犵䝐牂</w:t>
      </w:r>
      <w:r>
        <w:rPr/>
        <w:t>ꗂ▮</w:t>
      </w:r>
      <w:r>
        <w:rPr/>
        <w:t>쉀칞</w:t>
      </w:r>
      <w:r>
        <w:rPr/>
        <w:t>ꕯ</w:t>
      </w:r>
      <w:r>
        <w:rPr/>
        <w:t>捸숦쉃囎橰츺戩쉁숲쵅灺栽秂䛎卄滂幌⚘깙숹愣㴩䰷侻문쉾帤䥫㣂敶狍恺煏ꥢ顨䉇䖥칀㩾卌八㒿攻ㅲ숮为楗䔪嗂顒ㅤ唻栽숹</w:t>
      </w:r>
      <w:r>
        <w:rPr/>
        <w:t>ⴴ</w:t>
      </w:r>
      <w:r>
        <w:rPr/>
        <w:t>䠱敟墘㘫么䵊愩</w:t>
      </w:r>
      <w:r>
        <w:rPr/>
        <w:t>ꤪꕷ</w:t>
      </w:r>
      <w:r>
        <w:rPr/>
        <w:t>㤵㡡轕㔭瑋梥땧</w:t>
      </w:r>
      <w:r>
        <w:rPr/>
        <w:t>ꤩ</w:t>
      </w:r>
      <w:r>
        <w:rPr/>
        <w:t>繁椥㡘㘽쉖坌⤱䷂睥顷沩걹췂䝟쉩橷⍐飂⑋畁䰊っ䈱暏ꅴ䭱䙤䅪帬壂㵁轓</w:t>
      </w:r>
      <w:r>
        <w:rPr/>
        <w:t>ꤵ</w:t>
      </w:r>
      <w:r>
        <w:rPr/>
        <w:t>뾵瀬礪搬繗拂嫂쉬汃䐷뮥愦獫凂㵡ꍋ滂쉣桳怭䦩心楥卒뗂䭤痂㟂穦㩒</w:t>
      </w:r>
      <w:r>
        <w:rPr/>
        <w:t>⡾</w:t>
      </w:r>
      <w:r>
        <w:rPr/>
        <w:t>䀸埂</w:t>
      </w:r>
      <w:r>
        <w:rPr/>
        <w:t>⡊</w:t>
      </w:r>
      <w:r>
        <w:rPr/>
        <w:t>䡳싎牵㪡刣㉵歉䌴䊮</w:t>
      </w:r>
      <w:r>
        <w:rPr/>
        <w:t>Ⳏ</w:t>
      </w:r>
      <w:r>
        <w:rPr/>
        <w:t>무㉎䩑ꌳ쏎ノ䇂뼥摰轇垘숸呵숬帶歈䮻⌱츲伽ꍣ썌ꅾ⩱汒㨫쵔뇂焥䘹牑⨻乔媮䉯辘숭敞䝟ぅ䭆숩潴剴憿䨪䣃싂東놻쉀䰩䍲で呄獦䩉灘⧍㑄繞桐⑸悱슣穸厱칲쉔╁</w:t>
      </w:r>
      <w:r>
        <w:rPr/>
        <w:t>ꤦ⩶</w:t>
      </w:r>
      <w:r>
        <w:rPr/>
        <w:t>煷啖乴⌦䭤剬奯伸</w:t>
      </w:r>
      <w:r>
        <w:rPr/>
        <w:t>ꤦ</w:t>
      </w:r>
      <w:r>
        <w:rPr/>
        <w:t>慌䕠兢⥴㈻晸묪桃䒻㶩╙瀽婹礬㍡兒假敒⹢㫂갯긤쉴橔兡瀩兖ꥧ頽抵攱╸䍨狂㩁坚꺡纩⨥噍摱轈揂嗂ꇂ湾䜺땧桶䜮廂煤挳쉘숲䙅绂潫か</w:t>
      </w:r>
      <w:r>
        <w:rPr/>
        <w:t>Ⱓ</w:t>
      </w:r>
      <w:r>
        <w:rPr/>
        <w:t>竂彉뽣䱭牞ㆻ걀</w:t>
      </w:r>
      <w:r>
        <w:rPr/>
        <w:t>⠯</w:t>
      </w:r>
      <w:r>
        <w:rPr/>
        <w:t>慥䁩⍃슏京걭穫暩쵬嫂㡄幗浕넨⼣싂穴</w:t>
      </w:r>
      <w:r>
        <w:rPr/>
        <w:t>꧍</w:t>
      </w:r>
      <w:r>
        <w:rPr/>
        <w:t>㘹晟⌲딤╄临桋噭百坬숯硟⴫堵⌶䴺㧂攷䭪硚淎佰䕧婾嘵佾뮻绂潌쉰쉗</w:t>
      </w:r>
      <w:r>
        <w:rPr/>
        <w:t>꧂</w:t>
      </w:r>
      <w:r>
        <w:rPr/>
        <w:t>뭰嘸彮摚南㵲⭷갷䌲湦㉒뽰䁕眪겻⚬瘩浟榏㢣楰伲沥쉓습癧㐨䅍⽆</w:t>
      </w:r>
      <w:r>
        <w:rPr/>
        <w:t>ꤰ</w:t>
      </w:r>
      <w:r>
        <w:rPr/>
        <w:t>ざ䟂쉔㢵タ깔瑡슡䕫䴤뗂獨汭⬶⫂쎮㍸⪣⨥咩␨縮畆珂儩穂䇂摈橋㶥┲煮땖溏</w:t>
      </w:r>
      <w:r>
        <w:rPr/>
        <w:t>⢡</w:t>
      </w:r>
      <w:r>
        <w:rPr/>
        <w:t>썬佲䰬汞ㅌ嘥仂刺䐦轌뽂ꅏ桔梮橒摗浄⯂⫍㷂㩈䙧⛂⸽癱棂偙䝶爭潌⽬䋂⿂ꥰ㴱땋奣确싃쉷ぞ썵썙瞣뽷㥫䓂ㆡ</w:t>
      </w:r>
      <w:r>
        <w:rPr/>
        <w:t>ꤨ</w:t>
      </w:r>
      <w:r>
        <w:rPr/>
        <w:t>촴㵟呦숷懂こ</w:t>
      </w:r>
      <w:r>
        <w:rPr/>
        <w:t>ꤪ</w:t>
      </w:r>
      <w:r>
        <w:rPr/>
        <w:t>㑍숭⼰㎘愶넬㈣卡ꅁ呧獥癩슱춻캡顥啐整獈⭦係匪칮㛂㐯</w:t>
      </w:r>
      <w:r>
        <w:rPr/>
        <w:t>ꕒ</w:t>
      </w:r>
      <w:r>
        <w:rPr/>
        <w:t>坚轪싂噷刹숪뽎㥣顮쉺櫂䱯䐺⹓欰形</w:t>
      </w:r>
      <w:r>
        <w:rPr/>
        <w:t>⠹</w:t>
      </w:r>
      <w:r>
        <w:rPr/>
        <w:t>乳숷幆㧂㉪⸬磎㥭㥯碥쉐⌦晲穁쉬⩐╞⽑冬眫</w:t>
      </w:r>
      <w:r>
        <w:rPr/>
        <w:t>ꥁ</w:t>
      </w:r>
      <w:r>
        <w:rPr/>
        <w:t>ꎬ촹㕊⧂栯婘㍱㐲</w:t>
      </w:r>
      <w:r>
        <w:rPr/>
        <w:t>ꕨ</w:t>
      </w:r>
      <w:r>
        <w:rPr/>
        <w:t>䙐扞㬲갯愪䢵숦畾숵輮⥏쌪啟쉸桋</w:t>
      </w:r>
      <w:r>
        <w:rPr/>
        <w:t>ꗂ</w:t>
      </w:r>
      <w:r>
        <w:rPr/>
        <w:t>땘㞘廂</w:t>
      </w:r>
      <w:r>
        <w:rPr/>
        <w:t>Ⲯ</w:t>
      </w:r>
      <w:r>
        <w:rPr/>
        <w:t>䵞⯂㨺䖿剐潍佫慵杫未奅坾⚩⮘㢣傩⧂䮥ꄣ橥ꅏ䜤椥囂係捍땱䉣㉾塏뼺</w:t>
      </w:r>
      <w:r>
        <w:rPr/>
        <w:t>Ⱪ⭉</w:t>
      </w:r>
      <w:r>
        <w:rPr/>
        <w:t>曂牙洫㙋夤浒湧⬣䅡輊礦碱泂橱剺呭⍳圥繖噇旂⑄繗㩕숦偰畦恘㍩숣ꍲ깗⼱獒祂䶘㭅櫂湊걍嘲♕碣奤⾻⭅榩䅧㧂춻⑇湕츷⨹䝹䝟㜷㜯숮儣娳⌵㌣朶⸨碥쉑䉈ꥸ䮏♙䥎㐰䱳싂㡅幬灃晬枬態窱㵴哂䱩㵖㩯摏顖携噣㭗幬꥔櫂盂䈰柂㔥楋뭞</w:t>
      </w:r>
      <w:r>
        <w:rPr/>
        <w:t>ꤥ</w:t>
      </w:r>
      <w:r>
        <w:rPr/>
        <w:t>㉺䝕汏쉁⨫獥务硞磂䳂弻灣挬榩畤䌣㴩䍞㛍漮兾擂䱶轡瀻쏂䁰쉒칊䡬浆䱎辣㋍倹攵㖥⪏숥稽䢬䅋녰楏쵈䩥쉟⩔廂</w:t>
      </w:r>
      <w:r>
        <w:rPr/>
        <w:t>ⰴ</w:t>
      </w:r>
      <w:r>
        <w:rPr/>
        <w:t>桷獌抏</w:t>
      </w:r>
      <w:r>
        <w:rPr/>
        <w:t>ⷂ</w:t>
      </w:r>
      <w:r>
        <w:rPr/>
        <w:t>㴦캩㙋뗂쉡䒱쵁轖䁄㑁佩␶㍠뭏乐歁旂쉰繁扅깳煎䪮⪻츥碵え墥╸㵯爬捱栯㡈㍳楣繓⴨㵋敵㖱⵮⑗畉ぶ쉕䍯䉲䯂슏穄숱夦䤮⿂㒵湡䅫㩧䷃慴䩐䭊晾놩쉤갯</w:t>
      </w:r>
      <w:r>
        <w:rPr/>
        <w:t>ꤳ⭇</w:t>
      </w:r>
      <w:r>
        <w:rPr/>
        <w:t>畖呦皿噋繀⬷䨷슡㈪捹쉦獋쉧숶</w:t>
      </w:r>
      <w:r>
        <w:rPr/>
        <w:t>Ⱞ</w:t>
      </w:r>
      <w:r>
        <w:rPr/>
        <w:t>卥朦晍瘱洨</w:t>
      </w:r>
      <w:r>
        <w:rPr/>
        <w:t>ⵙ</w:t>
      </w:r>
      <w:r>
        <w:rPr/>
        <w:t>䅫捀걁⮱页</w:t>
      </w:r>
      <w:r>
        <w:rPr/>
        <w:t>ꦡ</w:t>
      </w:r>
      <w:r>
        <w:rPr/>
        <w:t>ぢ㍴弫쉪湍愣</w:t>
      </w:r>
      <w:r>
        <w:rPr/>
        <w:t>⡬</w:t>
      </w:r>
      <w:r>
        <w:rPr/>
        <w:t>睟䔵痂㉮摠契縴束敗쉱숶</w:t>
      </w:r>
      <w:r>
        <w:rPr/>
        <w:t>⡙</w:t>
      </w:r>
      <w:r>
        <w:rPr/>
        <w:t>ㅔ넹扂䙗秂䢩堺㑑넸쉯㩖棂⭚偡싂穦쉗䵬쉒檬轈溥种⸲産⥈뼨⹆䩄⨦獱㊏⥒⩇⥴⽭怬쉦痍䅗枻溬㙃걄</w:t>
      </w:r>
      <w:r>
        <w:rPr/>
        <w:t>Ⱳ</w:t>
      </w:r>
      <w:r>
        <w:rPr/>
        <w:t>촷瀬쉡칸塑䀰㩕猺瘫숪偔惂䱔쉢秂㍏䟂祣汉爥깂㩳摫印</w:t>
      </w:r>
      <w:r>
        <w:rPr/>
        <w:t>⢬</w:t>
      </w:r>
      <w:r>
        <w:rPr/>
        <w:t>ꥌ</w:t>
      </w:r>
      <w:r>
        <w:rPr/>
        <w:t>䑥杋繘偰摳本숪扯嗂싂㥓⽄穮瑊䥩긣⥚浐婡幓䴻忂싂⹆晐䩶㥟灏쉳惂顥㷂顪捵搶戸欶숷♱輽⫃쉨ꥺ彦㦻ネ椶徏</w:t>
      </w:r>
      <w:r>
        <w:rPr/>
        <w:t>ⱈ⨥</w:t>
      </w:r>
      <w:r>
        <w:rPr/>
        <w:t>歂싂浄忂牟廂䖡碘⺮ꄵꍭ牳㶬䷂</w:t>
      </w:r>
      <w:r>
        <w:rPr/>
        <w:t>⡉</w:t>
      </w:r>
      <w:r>
        <w:rPr/>
        <w:t>싂竂住쉨쉳녊</w:t>
      </w:r>
      <w:r>
        <w:rPr/>
        <w:t>ⵣ</w:t>
      </w:r>
      <w:r>
        <w:rPr/>
        <w:t>獟⥁獾㩦轂䙣䵵䏂</w:t>
      </w:r>
      <w:r>
        <w:rPr/>
        <w:t>ꤥ</w:t>
      </w:r>
      <w:r>
        <w:rPr/>
        <w:t>쎿㪩卯獨쵤佟摯抏兆埂䝣싂硈썯숯潣灭ヂ椩⥟䓎熘⤩뿂싂噩쉔桰싂礴幪㝠犻뼱亘㩖숬織䍎녃煄㕱꧎⩊敠痂⺬祷</w:t>
      </w:r>
      <w:r>
        <w:rPr/>
        <w:t>⢩</w:t>
      </w:r>
      <w:r>
        <w:rPr/>
        <w:t>갩䧂佷歐兞쵭碵嚱슱숤䘪⫂</w:t>
      </w:r>
      <w:r>
        <w:rPr/>
        <w:t>ⵥ⸺⬳</w:t>
      </w:r>
      <w:r>
        <w:rPr/>
        <w:t>瑖뽂汈喵䚏뽢䲘偏싍ꎿ妻㒘勂㴵쉲쉔♺䱑♉⌯</w:t>
      </w:r>
      <w:r>
        <w:rPr/>
        <w:t>ⱇ♤</w:t>
      </w:r>
      <w:r>
        <w:rPr/>
        <w:t>海쉵</w:t>
      </w:r>
      <w:r>
        <w:rPr/>
        <w:t>ꔦ⫂</w:t>
      </w:r>
      <w:r>
        <w:rPr/>
        <w:t>캵䍰䵍슡窬</w:t>
      </w:r>
      <w:r>
        <w:rPr/>
        <w:t>ꤨ</w:t>
      </w:r>
      <w:r>
        <w:rPr/>
        <w:t>擂⩈椊숨⽮夶潉妩囂䓂⑓櫂瞻䉀㑃╔呉牚</w:t>
      </w:r>
      <w:r>
        <w:rPr/>
        <w:t>ⵗ</w:t>
      </w:r>
      <w:r>
        <w:rPr/>
        <w:t>쉳㶩昷</w:t>
      </w:r>
      <w:r>
        <w:rPr/>
        <w:t>ⱁ</w:t>
      </w:r>
      <w:r>
        <w:rPr/>
        <w:t>瘲</w:t>
      </w:r>
      <w:r>
        <w:rPr/>
        <w:t>ⵌ⥷⤹⒏</w:t>
      </w:r>
      <w:r>
        <w:rPr/>
        <w:t>暥揃潟</w:t>
      </w:r>
      <w:r>
        <w:rPr/>
        <w:t>ꔵ</w:t>
      </w:r>
      <w:r>
        <w:rPr/>
        <w:t>迂⥞</w:t>
      </w:r>
      <w:r>
        <w:rPr/>
        <w:t>⡷</w:t>
      </w:r>
      <w:r>
        <w:rPr/>
        <w:t>氫婐⹋䫂䕟ꏃ䯂╵攩橓泂⍚♳⾡刺吩쉋タ獍敾갶掻棂㷂⩎䬴ㅋ숽뮩畁</w:t>
      </w:r>
      <w:r>
        <w:rPr/>
        <w:t>ꗍ</w:t>
      </w:r>
      <w:r>
        <w:rPr/>
        <w:t>쉈〉⩃숯琥⬨䄰ꥡ潺쉄숲숴숫숰撻╱슬潍佟汹漷て⨭侣㴱숵⨨灣</w:t>
      </w:r>
      <w:r>
        <w:rPr/>
        <w:t>Ⱕ</w:t>
      </w:r>
      <w:r>
        <w:rPr/>
        <w:t>꤭</w:t>
      </w:r>
      <w:r>
        <w:rPr/>
        <w:t>땪娽</w:t>
      </w:r>
      <w:r>
        <w:rPr/>
        <w:t>ꕳ</w:t>
      </w:r>
      <w:r>
        <w:rPr/>
        <w:t>旂㵳掮㴪숷䡠䷂</w:t>
      </w:r>
      <w:r>
        <w:rPr/>
        <w:t>ⴸ</w:t>
      </w:r>
      <w:r>
        <w:rPr/>
        <w:t>뗂㤫湦쉅㵃쉲夸쏂</w:t>
      </w:r>
      <w:r>
        <w:rPr/>
        <w:t>⡴</w:t>
      </w:r>
      <w:r>
        <w:rPr/>
        <w:t>嘨嘪瀨</w:t>
      </w:r>
      <w:r>
        <w:rPr/>
        <w:t>ⶮ</w:t>
      </w:r>
      <w:r>
        <w:rPr/>
        <w:t>瘷⪱纵悩智呗␬䁚㑠䀩♚쉩䴣</w:t>
      </w:r>
      <w:r>
        <w:rPr/>
        <w:t>ꥏ</w:t>
      </w:r>
      <w:r>
        <w:rPr/>
        <w:t>婳迂燎䤸睎</w:t>
      </w:r>
      <w:r>
        <w:rPr/>
        <w:t>ⲵⱦ</w:t>
      </w:r>
      <w:r>
        <w:rPr/>
        <w:t>㤶啭⌣ꌨꥷ䅠쉐쉭캩ㆱ</w:t>
      </w:r>
      <w:r>
        <w:rPr/>
        <w:t>ⲩ</w:t>
      </w:r>
      <w:r>
        <w:rPr/>
        <w:t>䐴儺</w:t>
      </w:r>
      <w:r>
        <w:rPr/>
        <w:t>ⰵ</w:t>
      </w:r>
      <w:r>
        <w:rPr/>
        <w:t>㭬留便橆뿂眹側僂</w:t>
      </w:r>
      <w:r>
        <w:rPr/>
        <w:t>⠨</w:t>
      </w:r>
      <w:r>
        <w:rPr/>
        <w:t>壍䒥恭쉌眤㊡滂䬺䖣智뾥洶▵嘤迍牾癹潑⒬穴澮噣딯䘦瀫唺㬹췂頳♤痂䬻숽</w:t>
      </w:r>
      <w:r>
        <w:rPr/>
        <w:t>ⴽ</w:t>
      </w:r>
      <w:r>
        <w:rPr/>
        <w:t>䖻佄습磂쉂䂻犩彋楗䍃</w:t>
      </w:r>
      <w:r>
        <w:rPr/>
        <w:t>⡾</w:t>
      </w:r>
      <w:r>
        <w:rPr/>
        <w:t>嚡恘䕶䷂⛂凂佯䀻䟎晢㝄</w:t>
      </w:r>
      <w:r>
        <w:rPr/>
        <w:t>ꗃ</w:t>
      </w:r>
      <w:r>
        <w:rPr/>
        <w:t>䠥⼰䬲漷䯂⦘幢喘智⎱ㅀ㥍䒣帰⸷顖⩟徿夲쉣䈦稫ꥦ㭳だ堯堷皥冻쌪㝤ꍳ嘮㡵扩⫍奸쉩㩴轙묨ꅞ倥㉏⥁砰습硧畱冣咿䘶♠䕓䙍딱╱㥒⑏佂⏂剐灧⍶䵲橣㥲뭪稬啵幷쉒愬숫뇂䭔슣仂栯⯂⛂칺䥥䤰儹뿂䡕灰䕉</w:t>
      </w:r>
      <w:r>
        <w:rPr/>
        <w:t>ⱙ</w:t>
      </w:r>
      <w:r>
        <w:rPr/>
        <w:t>䤳⨽㭱䛂䟂佁⼬ꏂ</w:t>
      </w:r>
      <w:r>
        <w:rPr/>
        <w:t>ꥈ</w:t>
      </w:r>
      <w:r>
        <w:rPr/>
        <w:t>掏쵲숣</w:t>
      </w:r>
      <w:r>
        <w:rPr/>
        <w:t>⠥</w:t>
      </w:r>
      <w:r>
        <w:rPr/>
        <w:t>顂吽剭朵ꅞ䈰╸쉺䜷眶㗂딪䝳㌽嘹뾥剺䵯䄹祪䅆扊睢⬷쌴歴Ⓝ⹯㖘偦쉶녹乩烂之䵡儯恦潈䱈犣Ⓜ㭅娩橦㍡硲숫䴱挲뼲䴰佗㊱䁵䱠怤䧍숪䃃꧎弲ꥬ㡩싍췂晳㝅쉓梥攲柃쉶뾡뮮㙟主助奧䬦晟悵쉑⸸坱㉠䉇▬敷뼻杦걩걬卌⩂㭚橈㥞쉤䱰抩幘㬬䕩</w:t>
      </w:r>
      <w:r>
        <w:rPr/>
        <w:t>⠯</w:t>
      </w:r>
      <w:r>
        <w:rPr/>
        <w:t>䥹⑆㝭쉕擂琷瘪晈</w:t>
      </w:r>
      <w:r>
        <w:rPr/>
        <w:t>Ɽ</w:t>
      </w:r>
      <w:r>
        <w:rPr/>
        <w:t>碣♧坧걵츴㣂쉒䒏穓䦩㉭</w:t>
      </w:r>
      <w:r>
        <w:rPr/>
        <w:t>ꦘ꤬</w:t>
      </w:r>
      <w:r>
        <w:rPr/>
        <w:t>亮</w:t>
      </w:r>
      <w:r>
        <w:rPr/>
        <w:t>ꕘ</w:t>
      </w:r>
      <w:r>
        <w:rPr/>
        <w:t>凂⹏伸婇顙朳</w:t>
      </w:r>
      <w:r>
        <w:rPr/>
        <w:t>⢻</w:t>
      </w:r>
      <w:r>
        <w:rPr/>
        <w:t>쉪琦瑕╴갶쉺桌汰灶깅䙩</w:t>
      </w:r>
      <w:r>
        <w:rPr/>
        <w:t>⡫</w:t>
      </w:r>
      <w:r>
        <w:rPr/>
        <w:t>㥴夵匸㋎優廂촥畁㝖쌸⭗㶩娰琴硎獷槂湩ꅸ㌪썋싎坘</w:t>
      </w:r>
      <w:r>
        <w:rPr/>
        <w:t>ꥎ</w:t>
      </w:r>
      <w:r>
        <w:rPr/>
        <w:t>깍쉍쵯穎呷슏⩇䍕䯂䑠爰⍐睍伲㵥幷䎮煞䄊䅹쉈挵旎接眪␲</w:t>
      </w:r>
      <w:r>
        <w:rPr/>
        <w:t>꧂</w:t>
      </w:r>
      <w:r>
        <w:rPr/>
        <w:t>따楄⚣䑱祺넥썳⸬匶⧂</w:t>
      </w:r>
      <w:r>
        <w:rPr/>
        <w:t>ⷂ</w:t>
      </w:r>
      <w:r>
        <w:rPr/>
        <w:t>丸潅쉸㙀㕊䝄쵗⌬슻挲冘견⥃䈯묩깅쉾䅗㉄묨獗㭲癖ꅢ</w:t>
      </w:r>
      <w:r>
        <w:rPr/>
        <w:t>ⷎ</w:t>
      </w:r>
      <w:r>
        <w:rPr/>
        <w:t>堬㉏숶ㅟ긨㈯潬爬冩輷카ꥨ㥉䡵쌯匰婶䱢쉖䲣숴䝚쉪䭬䤫땤縳㐵ꄵ쉁毂⸹</w:t>
      </w:r>
      <w:r>
        <w:rPr/>
        <w:t>ꗂ</w:t>
      </w:r>
      <w:r>
        <w:rPr/>
        <w:t>义禬⎻ㄱ彉煇ㆱ</w:t>
      </w:r>
      <w:r>
        <w:rPr/>
        <w:t>ꕮ</w:t>
      </w:r>
      <w:r>
        <w:rPr/>
        <w:t>゘</w:t>
      </w:r>
      <w:r>
        <w:rPr/>
        <w:t>Ⱖ</w:t>
      </w:r>
      <w:r>
        <w:rPr/>
        <w:t>깘ꅟ携</w:t>
      </w:r>
      <w:r>
        <w:rPr/>
        <w:t>⡑</w:t>
      </w:r>
      <w:r>
        <w:rPr/>
        <w:t>㍊㔸疵幠噎뗂㧂걶ꥴ써</w:t>
      </w:r>
      <w:r>
        <w:rPr/>
        <w:t>ⲻ</w:t>
      </w:r>
      <w:r>
        <w:rPr/>
        <w:t>湥呾圤㉙⽠穆㙉쉳先橱䲬㯂癷席싂숪㵺⑌扗匥暩껃㥶숤携瓂嚱䉚估焰ㅶ쉾䁲痂敒䎬慍桟车뭎祵戩怫呟偌ꍌ坮搣乪츦ꅁ뼽슘渷㩀땕着眪⩄復悿泂㥥㭙⏃㕘䛂⩐態쉤漻⏂</w:t>
      </w:r>
      <w:r>
        <w:rPr/>
        <w:t>ꦿ</w:t>
      </w:r>
      <w:r>
        <w:rPr/>
        <w:t>䉦㗂㝰䵸剮剹⸸瀱含欤弹⩖</w:t>
      </w:r>
      <w:r>
        <w:rPr/>
        <w:t>⡷</w:t>
      </w:r>
      <w:r>
        <w:rPr/>
        <w:t>歭녅獦瀭숳甲⩪⹶ꥺ⤵䙬㜱꥖㍫㌹꺏슘㍺ㅇ㐥ㅗ椮숺庡뽈盂ꄣ숪㡐♲潂〯乍椬뼱颱嘥⸰㨱슮깦乳疿</w:t>
      </w:r>
      <w:r>
        <w:rPr/>
        <w:t>Ⱟ</w:t>
      </w:r>
      <w:r>
        <w:rPr/>
        <w:t>氪</w:t>
      </w:r>
      <w:r>
        <w:rPr/>
        <w:t>ⵊ</w:t>
      </w:r>
      <w:r>
        <w:rPr/>
        <w:t>楆㥭奚</w:t>
      </w:r>
      <w:r>
        <w:rPr/>
        <w:t>⡇</w:t>
      </w:r>
      <w:r>
        <w:rPr/>
        <w:t>獟堥䈣猣䠯奤晊</w:t>
      </w:r>
      <w:r>
        <w:rPr/>
        <w:t>ꤪ</w:t>
      </w:r>
      <w:r>
        <w:rPr/>
        <w:t>洦뽷숦㏂党業㐭幁䑺⩖</w:t>
      </w:r>
      <w:r>
        <w:rPr/>
        <w:t>ⵚ</w:t>
      </w:r>
      <w:r>
        <w:rPr/>
        <w:t>ギ딦焲祑쉤摶㝤杷⍋䩣쉕戶彾䵃䕦票主戱싂⤮瞬⻂㥱쉯癦ꌽ喣攬單⍱䓂䕲숭⑇婢㬦浰⥋䠱㙹畖◎䔹坔쉳灎䇍椯娨</w:t>
      </w:r>
      <w:r>
        <w:rPr/>
        <w:t>ⲩ</w:t>
      </w:r>
      <w:r>
        <w:rPr/>
        <w:t>⽦秂䭗喏畭劏⴩㭄쉡兪⼷汧쉓건佫圵䅲캏へ䳂幪歓婅㏂懎쉺䀬㫂믂愸㡊䅸⨨썥䶻䥞ꥴ숣祩桷땑㵺䐳睖穱䁤䜩㔸椥⽰◂⩍ꥳ㥗䓂쉃뼲꤮</w:t>
      </w:r>
      <w:r>
        <w:rPr/>
        <w:t>ⵉ⴯</w:t>
      </w:r>
      <w:r>
        <w:rPr/>
        <w:t>䕏桯⨨攤䩤쉲㭑⫂䊱卬拂䁰숲䴪뽕暩兄쵚</w:t>
      </w:r>
      <w:r>
        <w:rPr/>
        <w:t>Ⲙ</w:t>
      </w:r>
      <w:r>
        <w:rPr/>
        <w:t>䤪</w:t>
      </w:r>
      <w:r>
        <w:rPr/>
        <w:t>ⱥ</w:t>
      </w:r>
      <w:r>
        <w:rPr/>
        <w:t>卞쉚⤲塇敋숨</w:t>
      </w:r>
      <w:r>
        <w:rPr/>
        <w:t>ꥊ</w:t>
      </w:r>
      <w:r>
        <w:rPr/>
        <w:t>朤挤⩃唲</w:t>
      </w:r>
      <w:r>
        <w:rPr/>
        <w:t>ⱀ</w:t>
      </w:r>
      <w:r>
        <w:rPr/>
        <w:t>쉢㝹쎵樹</w:t>
      </w:r>
      <w:r>
        <w:rPr/>
        <w:t>ꔹ</w:t>
      </w:r>
      <w:r>
        <w:rPr/>
        <w:t>⺿稷杪嘬䑬䵠橉썷窮卵嘹䟂싂怨䕱癘숦䨰噴⑃䩃猬䯂⫂欺쉅嚥颩</w:t>
      </w:r>
      <w:r>
        <w:rPr/>
        <w:t>ꕡ</w:t>
      </w:r>
      <w:r>
        <w:rPr/>
        <w:t>ㅯ㭲䩧扳쉺漰嘻奎灭柂䂵姂坒꺮䄨ꌪ犘挩繒쉟琫ꅏ呆㖩轐䇂秂䑞㥘㏂爹␻撩칡녠⩭숱䭺祳䝠眻걤ぐ䱴♧숣瘲쎻癣뭠稺濂㡪뭨竂瓂畊杭疻扎䵤爰绂即堭扫゘깘쏂䴭洴挽癴㕐쉌꥚쉤⸊纩块桞汄믂칩</w:t>
      </w:r>
      <w:r>
        <w:rPr/>
        <w:t>⵰</w:t>
      </w:r>
      <w:r>
        <w:rPr/>
        <w:t>爫㭸縱着슮숻</w:t>
      </w:r>
      <w:r>
        <w:rPr/>
        <w:t>ⵄ⹪</w:t>
      </w:r>
      <w:r>
        <w:rPr/>
        <w:t>땀</w:t>
      </w:r>
      <w:r>
        <w:rPr/>
        <w:t>ⱓ</w:t>
      </w:r>
      <w:r>
        <w:rPr/>
        <w:t>䢣쉍숰䧎┦硘䑰䔻江䧃繰婣娬㭇硘ꏂ쉵敆⑪炱顧╯쉐潰畣偣깷ꥷ㝊盂硶繪쉒稭伳噞</w:t>
      </w:r>
      <w:r>
        <w:rPr/>
        <w:t>ꥇ</w:t>
      </w:r>
      <w:r>
        <w:rPr/>
        <w:t>䢘㷂뽏䤩偡别牔숹㤹䅎杮堸㭪冻⩁슣堺硱さ䑄쉀⼶慟攪輮矂洣㝖牴攫嘩儮剆㑇扩쉳姂瀥습䬣㡥⚏唪䪣熮泂뽄嘭䨦</w:t>
      </w:r>
      <w:r>
        <w:rPr/>
        <w:t>ⵈ䷂</w:t>
      </w:r>
      <w:r>
        <w:rPr/>
        <w:t>䩎儯參</w:t>
      </w:r>
      <w:r>
        <w:rPr/>
        <w:t>ꤹ</w:t>
      </w:r>
      <w:r>
        <w:rPr/>
        <w:t>쉊氪䩊쉵⹣呇枱싎嗂氲ㄳ뭔两煣⵳剶硆쵺毂␪㉆佦帪</w:t>
      </w:r>
      <w:r>
        <w:rPr/>
        <w:t>Ⱘ</w:t>
      </w:r>
      <w:r>
        <w:rPr/>
        <w:t>쉨㍒⾵偔毂┨䁰␸⭣䑏㤯楳〉䈫㭚丨걕쉮㧂Ⓜ⥉䭾㖮䁫☭⭠秃슡䍅㘦恘</w:t>
      </w:r>
      <w:r>
        <w:rPr/>
        <w:t>ꤽ</w:t>
      </w:r>
      <w:r>
        <w:rPr/>
        <w:t>幏㚵䝦毂娻囂佧湡氶</w:t>
      </w:r>
      <w:r>
        <w:rPr/>
        <w:t>Ⲭ</w:t>
      </w:r>
      <w:r>
        <w:rPr/>
        <w:t>슮噟䑪䊩⩣繧숽硦擂偭캡쉪䵈瓂䈳噱깙㡲啩쉥摍숨䡩滂긦䡣攴丸迂뭵䑯녶栥䍷ꥡ堮⸪␽洣㣂썙吳䬻⒏椥갪桠懂㵇⩹㊩买ꍧ⯎劮圦⩴噇忂⦏䙺敖氹嘮뿂債⩇ꥺ쉊</w:t>
      </w:r>
      <w:r>
        <w:rPr/>
        <w:t>ꕪ</w:t>
      </w:r>
      <w:r>
        <w:rPr/>
        <w:t>땨参싂䈻쉢䩹偶晆申䥆啑ꍱ</w:t>
      </w:r>
      <w:r>
        <w:rPr/>
        <w:t>ꔤ</w:t>
      </w:r>
      <w:r>
        <w:rPr/>
        <w:t>㭥㟂砦幾嘪걫녉皥䀮秂乬ど䕋禵檵㐪땮娪獈㪩䧂徥挭쏂穙ꅅ⽏䥧␺晎걤啓</w:t>
      </w:r>
      <w:r>
        <w:rPr/>
        <w:t>ꕓ</w:t>
      </w:r>
      <w:r>
        <w:rPr/>
        <w:t>䤷㙠畵㩮⼪䜤恹⨨걯纻繎㛂励業</w:t>
      </w:r>
      <w:r>
        <w:rPr/>
        <w:t>⵰⩮</w:t>
      </w:r>
      <w:r>
        <w:rPr/>
        <w:t>あ啴♞畢弤╗绍辿쉐㭠슡쉳挷═扒圲긯怶숴總쉯뇎傘ꅔネ奵哂㈪晹㉂</w:t>
      </w:r>
      <w:r>
        <w:rPr/>
        <w:t>ⵐ</w:t>
      </w:r>
      <w:r>
        <w:rPr/>
        <w:t>顉牫䝔䱶뼩捲긵縱깬䕾쉵䟍숷Ⓜ顱丣♺⨬縯㉋干兣琰竂</w:t>
      </w:r>
      <w:r>
        <w:rPr/>
        <w:t>ꕢ</w:t>
      </w:r>
      <w:r>
        <w:rPr/>
        <w:t>䩨⩍걥⫂뗂쏂쉠壂⽕彫䉄㥊䩰ꄵ啗㵘瑪湋棂⩌樰⽆䃂婔䡅湫䴶묻뽈ꌲ䁵</w:t>
      </w:r>
      <w:r>
        <w:rPr/>
        <w:t>⢩</w:t>
      </w:r>
      <w:r>
        <w:rPr/>
        <w:t>㨫습믂晘㉕煷숤乗㥵竂땩숶杷⼣稭㑤컂滂촺김㘯姂夨焯牙恂⩙敮㡤썂썃吱슥畐ꅚ딥</w:t>
      </w:r>
      <w:r>
        <w:rPr/>
        <w:t>ꥑ</w:t>
      </w:r>
      <w:r>
        <w:rPr/>
        <w:t>秂啋皘㵔</w:t>
      </w:r>
      <w:r>
        <w:rPr/>
        <w:t>⢬</w:t>
      </w:r>
      <w:r>
        <w:rPr/>
        <w:t>싂싂㙾㕁묭녇櫂⩠⬩㐪侘숷뿂㶵顄摷慢㭕斩剏땎쉁䩌佬稤㵚摏疻灉㴦㭆쉆灓</w:t>
      </w:r>
      <w:r>
        <w:rPr/>
        <w:t>ꥀ</w:t>
      </w:r>
      <w:r>
        <w:rPr/>
        <w:t>乀뭃䥰坤</w:t>
      </w:r>
      <w:r>
        <w:rPr/>
        <w:t>ⲵ</w:t>
      </w:r>
      <w:r>
        <w:rPr/>
        <w:t>㭮䉂挥撵슩⩥毂窥쉏昬え슻䪵䱊䵂</w:t>
      </w:r>
      <w:r>
        <w:rPr/>
        <w:t>ꤶ</w:t>
      </w:r>
      <w:r>
        <w:rPr/>
        <w:t>䕵珎깆㨣㪥术敪圹恸ꇂ䤪뮡慔枻뭖䲏滂뗂潰㬊㵀〸ꏂ녠乸桖捓丨⥏滂䤻橣玣塸湗뽚곂숭婧⩹㔶⍗嗂乫⑳稤娲䍉甽</w:t>
      </w:r>
      <w:r>
        <w:rPr/>
        <w:t>ⱃ</w:t>
      </w:r>
      <w:r>
        <w:rPr/>
        <w:t>噯渪磂숹䦥渻뭬㕠呖祕怤쉧稬稹숤⹐䁫㔷橥䑌뭃奣ㆡ嫃含朶싂⫂⍹</w:t>
      </w:r>
      <w:r>
        <w:rPr/>
        <w:t>꧂</w:t>
      </w:r>
      <w:r>
        <w:rPr/>
        <w:t>칵㩡䋂硖㍡쉥쉨仂䲵꥙⸫숽偗ꇃ䑦䷂걇痂縪博⧍繋㤫桬◂촶獈癊偘숺뗂礴䦣▻싂怪⼮匪潑䅒穧䡸㢱쉂攸싂䕰墩慦佩姍㙠䯂潚癇⬭圪쌬淎⩋</w:t>
      </w:r>
      <w:r>
        <w:rPr/>
        <w:t>ꕈ</w:t>
      </w:r>
      <w:r>
        <w:rPr/>
        <w:t>旂쉾櫂땘䙂⒵떱⭸싂㣂䤺瑥睁䔤</w:t>
      </w:r>
      <w:r>
        <w:rPr/>
        <w:t>⡏</w:t>
      </w:r>
      <w:r>
        <w:rPr/>
        <w:t>奓彑㏂㇂禬厡欲悘꧎轟攸</w:t>
      </w:r>
      <w:r>
        <w:rPr/>
        <w:t>ꥁ</w:t>
      </w:r>
      <w:r>
        <w:rPr/>
        <w:t>漦柂〥甪轢幍弲乚</w:t>
      </w:r>
      <w:r>
        <w:rPr/>
        <w:t>ⵢ</w:t>
      </w:r>
      <w:r>
        <w:rPr/>
        <w:t>彨歶슥煔⽅瘽㉭窏쉏썧⾘牌灐欯ㅭ凍㊩ꥹ㢘쉋갶䕹칡</w:t>
      </w:r>
      <w:r>
        <w:rPr/>
        <w:t>ꤥ</w:t>
      </w:r>
      <w:r>
        <w:rPr/>
        <w:t>浶怸懂瑕亩䷂╺飂瘩썬媡䅀卤╭塥♙</w:t>
      </w:r>
      <w:r>
        <w:rPr/>
        <w:t>⠴</w:t>
      </w:r>
      <w:r>
        <w:rPr/>
        <w:t>䡧슮䙁哃愺兑⥑⫂⌱</w:t>
      </w:r>
      <w:r>
        <w:rPr/>
        <w:t>ꥄ</w:t>
      </w:r>
      <w:r>
        <w:rPr/>
        <w:t>頬㜫乭䘮⮱쉾摔䕄焨묪䢥ꎘ迂湳䝱䅹싂䬩畬汓</w:t>
      </w:r>
      <w:r>
        <w:rPr/>
        <w:t>ⵑ</w:t>
      </w:r>
      <w:r>
        <w:rPr/>
        <w:t>췂畒兴怷⩴恹禩䙀㉬䚘䝃唴凂쉵㵠숹㉎䬨쉇瀪䱥</w:t>
      </w:r>
      <w:r>
        <w:rPr/>
        <w:t>ꥂ</w:t>
      </w:r>
      <w:r>
        <w:rPr/>
        <w:t>轕㧂쉧坄䕨</w:t>
      </w:r>
      <w:r>
        <w:rPr/>
        <w:t>ⵙ⥕</w:t>
      </w:r>
      <w:r>
        <w:rPr/>
        <w:t>杅敖畤┵䬲⹱䒘䈽〺迂㉚䡪</w:t>
      </w:r>
    </w:p>
    <w:p>
      <w:pPr>
        <w:pStyle w:val="PreformattedText"/>
        <w:bidi w:val="0"/>
        <w:spacing w:before="0" w:after="0"/>
        <w:jc w:val="left"/>
        <w:rPr/>
      </w:pPr>
      <w:r>
        <w:rPr/>
        <w:t>榡灅栩硈墮磂䮣極䩶䈺싂砻敟㞩⿂깱㌯⽅堽䡮䨽䡹堳卌䁊㎘╕걒⬷㬪㪩숤녋漩䯂⯂땉⎻</w:t>
      </w:r>
      <w:r>
        <w:rPr/>
        <w:t>ⱉ</w:t>
      </w:r>
      <w:r>
        <w:rPr/>
        <w:t>浙⭖杊쌪⾘䅡硒惂稨由</w:t>
      </w:r>
      <w:r>
        <w:rPr/>
        <w:t>ꤳ</w:t>
      </w:r>
      <w:r>
        <w:rPr/>
        <w:t>Ⳃ</w:t>
      </w:r>
      <w:r>
        <w:rPr/>
        <w:t>癟슱⥮㥪彯┬䫂䑺牐㉑恙睷橒找쉏噧䇎剾쉰稩婔癒쉗幪洫썈榥쉫ꏂ体쉫㣂煭㍬堭恅䞘礮湑㕪숪㥪奩歪迂⭥쉔橔⾩갤串⍁쉋䅀浈슬飂匩夷潠䊵䄳㈷潒⑱搩䬪⹌╍뭊㖩숪ꄳ垮敚歁쌰礷參㦥♅㞏歁䵚갦䝘灊</w:t>
      </w:r>
      <w:r>
        <w:rPr/>
        <w:t>ꕙ</w:t>
      </w:r>
      <w:r>
        <w:rPr/>
        <w:t>婚</w:t>
      </w:r>
      <w:r>
        <w:rPr/>
        <w:t>ⰶ</w:t>
      </w:r>
      <w:r>
        <w:rPr/>
        <w:t>娪Ⓜ橥쉕⭫싂顴彔硅ㅣꍭ扸⩄䄸壂漲쉵勂㟂瘪㵖攲촦甥癞琫㍏唭励奦㭭秂彸啧⻂␽潳Ⓜ佦䯃敉䑮㥵漦收㵖</w:t>
      </w:r>
      <w:r>
        <w:rPr/>
        <w:t>⠵</w:t>
      </w:r>
      <w:r>
        <w:rPr/>
        <w:t>懂츲뼪㉏兑昪쉣㑯䷂摺걤쉦⸩땎奈桥轾䱳숣䷃硧刲頤慢権捁壂㍊쉍狂쉟䵚㩷汩正惂䵴䉪参♈䩥</w:t>
      </w:r>
      <w:r>
        <w:rPr/>
        <w:t>ꗍ</w:t>
      </w:r>
      <w:r>
        <w:rPr/>
        <w:t>㙆䘥</w:t>
      </w:r>
      <w:r>
        <w:rPr/>
        <w:t>ⶣ</w:t>
      </w:r>
      <w:r>
        <w:rPr/>
        <w:t>㑀溬⩵〫擂画䥇倩輊轮潞䥒捍亮毂숺烂潓</w:t>
      </w:r>
      <w:r>
        <w:rPr/>
        <w:t>ꥍ</w:t>
      </w:r>
      <w:r>
        <w:rPr/>
        <w:t>溩</w:t>
      </w:r>
      <w:r>
        <w:rPr/>
        <w:t>ꕭ</w:t>
      </w:r>
      <w:r>
        <w:rPr/>
        <w:t>椨</w:t>
      </w:r>
      <w:r>
        <w:rPr/>
        <w:t>ⶵ</w:t>
      </w:r>
      <w:r>
        <w:rPr/>
        <w:t>歈䩑쉷吰嗃㧂걩獪</w:t>
      </w:r>
      <w:r>
        <w:rPr/>
        <w:t>⡖</w:t>
      </w:r>
      <w:r>
        <w:rPr/>
        <w:t>懂ꌣ䃂愪乪⽫䱍橰</w:t>
      </w:r>
      <w:r>
        <w:rPr/>
        <w:t>ꖿ</w:t>
      </w:r>
      <w:r>
        <w:rPr/>
        <w:t>噐春㣂카⎿车㈳㧎슬</w:t>
      </w:r>
      <w:r>
        <w:rPr/>
        <w:t>ⴴ</w:t>
      </w:r>
      <w:r>
        <w:rPr/>
        <w:t>촲썉쉞欽⩶䱣싂㍲뾱</w:t>
      </w:r>
      <w:r>
        <w:rPr/>
        <w:t>ꤤ</w:t>
      </w:r>
      <w:r>
        <w:rPr/>
        <w:t>깶쉲⫂娤㒬斮⍯⸣呍瑎㟂咱⨪灄棂硆숨吪쌤剾䪥쉬礭潙뗎梣</w:t>
      </w:r>
      <w:r>
        <w:rPr/>
        <w:t>ⶱ</w:t>
      </w:r>
      <w:r>
        <w:rPr/>
        <w:t>䵪慆쵧㑙獐泂異☣录⑾싃䁰ꥴ䙭坪갱⌦縩걒檿睷吴朮杢㨮뽹⼽㋂㟂勂䉐䕧</w:t>
      </w:r>
      <w:r>
        <w:rPr/>
        <w:t>ꔪꖡ</w:t>
      </w:r>
      <w:r>
        <w:rPr/>
        <w:t>⼵춱䥁偨㓂땮䬵穥긪쵳氭딬싂爩晁杬쉨ꅑ獠㢵㵃氯掬捹亣⭍쉇氦輩㍭ꄲ䔫⑊쵐쉟偭⹲ꄯꥮ䎣쉑䶩㩊兄儦扨䏂</w:t>
      </w:r>
      <w:r>
        <w:rPr/>
        <w:t>ꦵ</w:t>
      </w:r>
      <w:r>
        <w:rPr/>
        <w:t>땕稨썗穩湵</w:t>
      </w:r>
      <w:r>
        <w:rPr/>
        <w:t>ⷎ⪩</w:t>
      </w:r>
      <w:r>
        <w:rPr/>
        <w:t>㥤瀭㓂䡰䉈参卬ꍄ坬㩤欷帺浐싂徏뭀䝘䤣걓㑈穏䡲ぞ㘶扸쉲桩땮㫍水圬⨵癯䡾朴⍦啋頣䘱单㥚뾿</w:t>
      </w:r>
      <w:r>
        <w:rPr/>
        <w:t>ⴸ</w:t>
      </w:r>
      <w:r>
        <w:rPr/>
        <w:t>乮矂⨴睫朶坃싂㐰癨折♃洯牃</w:t>
      </w:r>
      <w:r>
        <w:rPr/>
        <w:t>ꕘ</w:t>
      </w:r>
      <w:r>
        <w:rPr/>
        <w:t>噔㫃浺摣潡捤た敁</w:t>
      </w:r>
      <w:r>
        <w:rPr/>
        <w:t>⠴</w:t>
      </w:r>
      <w:r>
        <w:rPr/>
        <w:t>䞵쉑风璩䥖쉇楔쉆㗂◂㍁╚繡僂㑯㊥땈佫毂걬뽲䔭㋂녱⚘琵偉䔷乲輱㏂쉤䬰䱒䅎湞婎桨単潲ㅯ숻쉆㕈㌲⨪姍䝇噚땑䮩睥奖땑㠪炏㙦嘬汫姂顴⵵幌埂版捺ꍹ쉴☵슱倩㬪婹㙹</w:t>
      </w:r>
      <w:r>
        <w:rPr/>
        <w:t>ꥎ</w:t>
      </w:r>
      <w:r>
        <w:rPr/>
        <w:t>㜯㎏睮票츦撩榡楤⩡愳⨨⸫侮甬쉈䑔㍴싂⹈滂䴺䕄佪ꍅ彀</w:t>
      </w:r>
      <w:r>
        <w:rPr/>
        <w:t>ꕥ</w:t>
      </w:r>
      <w:r>
        <w:rPr/>
        <w:t>䉖슩执㒘쉑晵氲玬頺牫묽睠쏂㕠党䭨株栯⬪⹓쉋⤭ꥧ䰲⏍ꅳ䘷쉅숨輭⍯優⪱䃂䡣渲슩㞏纘永⼷䭵쉋䩤ꥨ瘴㩓갩싂刯䩺䐺␪떩슱睸슡姃</w:t>
      </w:r>
      <w:r>
        <w:rPr/>
        <w:t>⡷</w:t>
      </w:r>
      <w:r>
        <w:rPr/>
        <w:t>쎬</w:t>
      </w:r>
      <w:r>
        <w:rPr/>
        <w:t>ꥒ</w:t>
      </w:r>
      <w:r>
        <w:rPr/>
        <w:t>湙参䨣顄㶡顧輲坷䔯㡚㉖楈⑪䴰㙖橈熩썀쉞슥〱歫䱩㭪䌪歊㉒兡棂夬</w:t>
      </w:r>
      <w:r>
        <w:rPr/>
        <w:t>ꕡ</w:t>
      </w:r>
      <w:r>
        <w:rPr/>
        <w:t>涻⑺㍚朲础김</w:t>
      </w:r>
      <w:r>
        <w:rPr/>
        <w:t>꧂</w:t>
      </w:r>
      <w:r>
        <w:rPr/>
        <w:t>ꍧ穦眱㚡쉏䑪催</w:t>
      </w:r>
      <w:r>
        <w:rPr/>
        <w:t>ⵋ</w:t>
      </w:r>
      <w:r>
        <w:rPr/>
        <w:t>㜲乊杏⴦暻땋䬤汕恉祓烂</w:t>
      </w:r>
      <w:r>
        <w:rPr/>
        <w:t>ꖿ⍤</w:t>
      </w:r>
      <w:r>
        <w:rPr/>
        <w:t>㪿痂縨响窿썪澡ꍤ妿⍂⧂츩ㆩ欥숯㍱묥䰱뼪슻優辬㵮껂灐砥䩁䋂뭊䑚塵㌸쉐穆쉇쉈♖浠埂眣㑟▘牭㵢⌨獗뼪ꄸ숲埂쉮䏂ぢ仂⥫剦堊껂兌</w:t>
      </w:r>
      <w:r>
        <w:rPr/>
        <w:t>ⵌ</w:t>
      </w:r>
      <w:r>
        <w:rPr/>
        <w:t>婉♂呞䩒畨</w:t>
      </w:r>
      <w:r>
        <w:rPr/>
        <w:t>ⳂⰥⲏ</w:t>
      </w:r>
      <w:r>
        <w:rPr/>
        <w:t>㭎⽺䡅쉒浭偖慟㥹挷⩎獾揎殣扰</w:t>
      </w:r>
      <w:r>
        <w:rPr/>
        <w:t>ꗃ⹦</w:t>
      </w:r>
      <w:r>
        <w:rPr/>
        <w:t>䊩䨸썫䱷㟂⎘楢쉨囂顶┭嚵숨쉏ꄴ沿⩁췂灄䙣䗂⥵</w:t>
      </w:r>
      <w:r>
        <w:rPr/>
        <w:t>ꥂ</w:t>
      </w:r>
      <w:r>
        <w:rPr/>
        <w:t>쉪栱䰰竂㷂傘⨶뮘⚥灔潬갽⹈쉂窮㡱⾵泂硎꥗숶医穒⹈穞嫂䩡ꌷ</w:t>
      </w:r>
      <w:r>
        <w:rPr/>
        <w:t>Ⳃ</w:t>
      </w:r>
      <w:r>
        <w:rPr/>
        <w:t>槂䥚偸ꅃ⹤兴슘濂䌲㕕烂堷楕㝓㞣癤時싂숦䍶䝭㵌盎㉡歆捡歐</w:t>
      </w:r>
      <w:r>
        <w:rPr/>
        <w:t>ⵖ</w:t>
      </w:r>
      <w:r>
        <w:rPr/>
        <w:t>쉍⌮쎮㙚⭦쉥</w:t>
      </w:r>
      <w:r>
        <w:rPr/>
        <w:t>ꕩ</w:t>
      </w:r>
      <w:r>
        <w:rPr/>
        <w:t>祵䒵쉦긦斩㑷ㅧ㊻冩쉇氭㣂㛂灮쉨뽵䘯슩촰哂眦㭑깷䑶㈪䰻欮畘</w:t>
      </w:r>
      <w:r>
        <w:rPr/>
        <w:t>꤫</w:t>
      </w:r>
      <w:r>
        <w:rPr/>
        <w:t>㧂睥╮顊殮楪꺮슩딩眦㭚깁칫</w:t>
      </w:r>
      <w:r>
        <w:rPr/>
        <w:t>ⱡ</w:t>
      </w:r>
      <w:r>
        <w:rPr/>
        <w:t>吩猥</w:t>
      </w:r>
      <w:r>
        <w:rPr/>
        <w:t>ꕳ</w:t>
      </w:r>
      <w:r>
        <w:rPr/>
        <w:t>係☵뾣쵫丮乗슡ꅃ슥玩纮㇂䭾璡琯⸤</w:t>
      </w:r>
      <w:r>
        <w:rPr/>
        <w:t>ꦵ</w:t>
      </w:r>
      <w:r>
        <w:rPr/>
        <w:t>쉓</w:t>
      </w:r>
      <w:r>
        <w:rPr/>
        <w:t>ꥌ</w:t>
      </w:r>
      <w:r>
        <w:rPr/>
        <w:t>势坭匹♵拂獶ꍃ焣癊奃ꅰ烎쉌♆쵧㵖海칬迂壂⑤㎿⬻쉖䒬劮㖻愵㌱뽢搷쉰吰晡坵쉐楏灒倽깇庱싂㜨㝂呟捷㉖獵楅剸流畑</w:t>
      </w:r>
      <w:r>
        <w:rPr/>
        <w:t>Ⳏ</w:t>
      </w:r>
      <w:r>
        <w:rPr/>
        <w:t>슮克㉁썄㨦쉮⼬㊻㡢┤灒╤穪╺穳呣ㅌ䳂穡㒬願䑞澻칉⭐浑䙖␦歐㌸㢩⥾㉊넮ꌵ껂쉢⤷ㄪ带䒮䬱纣숦칔㮡䱂썅啄</w:t>
      </w:r>
      <w:r>
        <w:rPr/>
        <w:t>ꕓ</w:t>
      </w:r>
      <w:r>
        <w:rPr/>
        <w:t>䵘㇂栭긤澬ㄷ䉡걅㴭眫栱敓㨶깊倩曂쉰䑊䬺獇䁅쏃㵍セ</w:t>
      </w:r>
      <w:r>
        <w:rPr/>
        <w:t>⢡</w:t>
      </w:r>
      <w:r>
        <w:rPr/>
        <w:t>妘倫⵩淂幯슬刷╔凂斿汍䑒呫来檻쉳䱵⴮녾컂乞壂忂柃ꥢ欮㕆撱㫂㙺扣㋍</w:t>
      </w:r>
      <w:r>
        <w:rPr/>
        <w:t>꧂</w:t>
      </w:r>
      <w:r>
        <w:rPr/>
        <w:t>쉷啔橅⩢</w:t>
      </w:r>
      <w:r>
        <w:rPr/>
        <w:t>⡰</w:t>
      </w:r>
      <w:r>
        <w:rPr/>
        <w:t>丯㛂㥤嘦彔⩵煰ꇃ䟂嘲⼤吪㭢汮䍺噦⩾㩹쉪係張㕤潸漭촣顅礫怤啴ꥪ〳圱㕥춣슩潞兣䁵祾놵咬ꏂ穊汸氨嘲</w:t>
      </w:r>
      <w:r>
        <w:rPr/>
        <w:t>ꥈ</w:t>
      </w:r>
      <w:r>
        <w:rPr/>
        <w:t>쉪촫䱙㭚㈨秂㥪祸╗땹瑺</w:t>
      </w:r>
      <w:r>
        <w:rPr/>
        <w:t>ⶏ</w:t>
      </w:r>
      <w:r>
        <w:rPr/>
        <w:t>曂凂慃仂狂㝀䭡项䡖䥾⑉唣婠䱾汇佨呂甸浇頱⌷稯☶⯂⯂쵡熡浏朦嗂扅瘹㈳쉧椨㉏㪻숤㘬녓剎何뿂汋懂⬳</w:t>
      </w:r>
      <w:r>
        <w:rPr/>
        <w:t>ꤤ</w:t>
      </w:r>
      <w:r>
        <w:rPr/>
        <w:t>걣湖轤슣숤</w:t>
      </w:r>
      <w:r>
        <w:rPr/>
        <w:t>⠪</w:t>
      </w:r>
      <w:r>
        <w:rPr/>
        <w:t>䜳顺䖡矃懂剫뽪彶ꌦ浺恪塗稩殣甴壂槂攱敞㈥녈쉟┺숽㐫㠪儤</w:t>
      </w:r>
      <w:r>
        <w:rPr/>
        <w:t>⡦</w:t>
      </w:r>
      <w:r>
        <w:rPr/>
        <w:t>층ꄺ䌯㡑橭瘱煰䕚♆꥞䙂辩䕊䉇㙨奏슏║䅳숺䍔町椤쉸兏し洊凂䳂㭹⨱♯</w:t>
      </w:r>
      <w:r>
        <w:rPr/>
        <w:t>ꖩ</w:t>
      </w:r>
      <w:r>
        <w:rPr/>
        <w:t>싂渤歬숥䖮슱</w:t>
      </w:r>
      <w:r>
        <w:rPr/>
        <w:t>ꤴ</w:t>
      </w:r>
      <w:r>
        <w:rPr/>
        <w:t>ㆩ⌵⭋皩僂쉑㦘喏泂吭뭶瓂橉쉂憡捐싂瘶</w:t>
      </w:r>
      <w:r>
        <w:rPr/>
        <w:t>ⱕ</w:t>
      </w:r>
      <w:r>
        <w:rPr/>
        <w:t>睬䕢ꍺ촰깑</w:t>
      </w:r>
      <w:r>
        <w:rPr/>
        <w:t>ꤴ</w:t>
      </w:r>
      <w:r>
        <w:rPr/>
        <w:t>か녭⎻⴬䑊䅕乍뭖䆩슩숩悮ꆩ㛂쉗뭰顷䴶䠰轁擂搵</w:t>
      </w:r>
      <w:r>
        <w:rPr/>
        <w:t>꧍</w:t>
      </w:r>
      <w:r>
        <w:rPr/>
        <w:t>쉸毎䕶硣</w:t>
      </w:r>
      <w:r>
        <w:rPr/>
        <w:t>⡵</w:t>
      </w:r>
      <w:r>
        <w:rPr/>
        <w:t>僂䐲싂瑣榬廂焣灑䑱朣售噲䝠䕦楔㎘剐楒墱徻攴轉顑啟뭴숪╳㕯⩣䭐昬勂劵勂塯椰〺㟂輰녧쉲㐴没橈넪彧猨싍╚倨습</w:t>
      </w:r>
      <w:r>
        <w:rPr/>
        <w:t>ⱬ</w:t>
      </w:r>
      <w:r>
        <w:rPr/>
        <w:t>剑쉧넴䝱祔ꇎ伫橎毂갬僂</w:t>
      </w:r>
      <w:r>
        <w:rPr/>
        <w:t>ꗂ</w:t>
      </w:r>
      <w:r>
        <w:rPr/>
        <w:t>稹♗</w:t>
      </w:r>
      <w:r>
        <w:rPr/>
        <w:t>ꖬ⎻</w:t>
      </w:r>
      <w:r>
        <w:rPr/>
        <w:t>嘥㖘⬯轚ꌳ⹏싂昷瘴ㄺ뾥슥뾩汤彠⨶䴱潴塒ꥣ獴堩곃唴⍾䝪䧃깤务숳╰伶⏂䏂쉂넹橥䥔⩁㧂숵⍙樤䐰⨷꺣来䐭禘쉡치㔭單䅪䷂汈싂痂䤶땭숰礶弹녹慆䁈サ㐴䉢䭐㵆睹㍣⬨㫂塋歍係슿</w:t>
      </w:r>
      <w:r>
        <w:rPr/>
        <w:t>ꔰ</w:t>
      </w:r>
      <w:r>
        <w:rPr/>
        <w:t>磃熥浳周㥂䮡獢ꍞ獀䝗♾窬伤䅷刳但㴽慶戽㙕쉁㒿㐣彎泂</w:t>
      </w:r>
      <w:r>
        <w:rPr/>
        <w:t>ꦵ⸣</w:t>
      </w:r>
      <w:r>
        <w:rPr/>
        <w:t>楓䅙囎㏍╱䵔슿䴶入╡夷㵴婥獗⑳䄤䀹곂⿂쉒㝺㕌嘬塲㡲浬㮘瀮쏂䥑祺啚䉨㐤╤⭎♈㉔喥戦䕫憿砱⍅迍䅁䦣쉸⎵䔳癚썬䉓ꆥ浰顂欴ꥥ祬挩ㅍ㩱㭍癎悘깶慃쉍긪灗숹穐䄻⥭싂䲡睶抩迂䴻恙煦춱㦏⛂㷂灘卅甥⿂녀䥪䩩檮煰</w:t>
      </w:r>
      <w:r>
        <w:rPr/>
        <w:t>ꦘꕌ</w:t>
      </w:r>
      <w:r>
        <w:rPr/>
        <w:t>栤婍쉘┹쉪꺏</w:t>
      </w:r>
      <w:r>
        <w:rPr/>
        <w:t>꧂</w:t>
      </w:r>
      <w:r>
        <w:rPr/>
        <w:t>䅚涘㜱喣丮䅾轰佣⹹顊⩊偄斵擂淂썑⨽桎쉱쉡⨯伲瀬</w:t>
      </w:r>
      <w:r>
        <w:rPr/>
        <w:t>ꕰ</w:t>
      </w:r>
      <w:r>
        <w:rPr/>
        <w:t>㡟㍪伨⭥㒏쉹摗년㡌穁乾䙍䑖灁傱䝷卾獥꥞傩流佨㘨땶幩넩卉㟂땗⽌潏䈪ꅙ㡖奥弪涩欮쉥䞩彺쉢杯㩏䱃㕞繾淂⥠氪啺숺潞㥍浉呟䑍</w:t>
      </w:r>
      <w:r>
        <w:rPr/>
        <w:t>ⵐ</w:t>
      </w:r>
      <w:r>
        <w:rPr/>
        <w:t>숵숨⥒眬䌪쉊獵輳㑄啹걤㝍㙀繴穱깠뇂⥢ꅵꥱ뭖␳싂㝰猤䠺䑄⤷싂痂稨䫎쉈</w:t>
      </w:r>
      <w:r>
        <w:rPr/>
        <w:t>ꤺ</w:t>
      </w:r>
      <w:r>
        <w:rPr/>
        <w:t>깠㝏旍깓㜮ꥱ⩆췂땏⑺쉂獃␨喏祈煡⤤㑡䗍⭞숥썊氳</w:t>
      </w:r>
      <w:r>
        <w:rPr/>
        <w:t>⠩ⱏ</w:t>
      </w:r>
      <w:r>
        <w:rPr/>
        <w:t>썣쉂垮欲⭀欽曂</w:t>
      </w:r>
      <w:r>
        <w:rPr/>
        <w:t>⠦</w:t>
      </w:r>
      <w:r>
        <w:rPr/>
        <w:t>幋〫쌵䉊杉噄䢿圴㒏啖☤㩺幟彔縲⛂넮촊瑚轢牆㙾奄䎻佫咥싂쉉略䍠</w:t>
      </w:r>
      <w:r>
        <w:rPr/>
        <w:t>ⰴ</w:t>
      </w:r>
      <w:r>
        <w:rPr/>
        <w:t>䏂⤴殻䁀轉䱕奍彠彌杕斏坰偓涬牰⽍⦣쉍墱쌱猸汦㷂擃걥頨倪㠷뭑숪춏䅴썣瑷쉔涩畲攵䙬晩㭌湕췂䰨挩抮溱쉷彪ㄺ繅犣毂꤮깔ㅹꅩ昷썪䟂걖㝃沣䕦彍쉌췂㔣䭵渨湵ꍂ㉱䴥轴⑾ꍉ彈灯슡촶䡗䆩</w:t>
      </w:r>
      <w:r>
        <w:rPr/>
        <w:t>ⵥ</w:t>
      </w:r>
      <w:r>
        <w:rPr/>
        <w:t>쉪싃䝾扆瑷塶쉌帵塧㭑〯⚿┺㊵噷し㐦歷⸽暬刭ㄪ숭弮䭡煐⬳暮㡃♯畺⵾⌫䙞侩奲灾㢏쉏슥凂췂⨶朸轳啱䩅땁哂煪넷쉲牔輭</w:t>
      </w:r>
      <w:r>
        <w:rPr/>
        <w:t>ꗂ</w:t>
      </w:r>
      <w:r>
        <w:rPr/>
        <w:t>䠸㉔昪怷繐牍啥㬱䥉僂㕀煉숤卦䵳뮱쉡彳㤳砪恍晄</w:t>
      </w:r>
      <w:r>
        <w:rPr/>
        <w:t>ⷃ</w:t>
      </w:r>
      <w:r>
        <w:rPr/>
        <w:t>栴䪻颡뇂㒩㜥쉧䮏⩗倳슿</w:t>
      </w:r>
      <w:r>
        <w:rPr/>
        <w:t>ⱚ</w:t>
      </w:r>
      <w:r>
        <w:rPr/>
        <w:t>丩汁欻⩰䴱䓎塭㈵쉨辬樻㕞㶮䏂愶由㡄硦⌹⍗杬瑷彞䅢灯㥲㨽</w:t>
      </w:r>
      <w:r>
        <w:rPr/>
        <w:t>ⱇ⡭</w:t>
      </w:r>
      <w:r>
        <w:rPr/>
        <w:t>ⵯ</w:t>
      </w:r>
      <w:r>
        <w:rPr/>
        <w:t>〸숩㐺쵧桵견疻ꥰ䱘睘⍹懎쉴䑙䕬坊┷䵲㆘䆣桤僂潎쵋㤺㯂咮攨呯䁲썂츯噇Ⓝ塨濂㝟矂㔦쉇♸澩㑊㝴ꅱ⬸쉐䳂㵌顩扊쉎榻ꍺ幥ㆱ判⏂氳塖熩亱㤳녟⭡畫⑮䅁桸</w:t>
      </w:r>
      <w:r>
        <w:rPr/>
        <w:t>ꦥ</w:t>
      </w:r>
      <w:r>
        <w:rPr/>
        <w:t>潀</w:t>
      </w:r>
      <w:r>
        <w:rPr/>
        <w:t>⡬</w:t>
      </w:r>
      <w:r>
        <w:rPr/>
        <w:t>䃂㶮</w:t>
      </w:r>
      <w:r>
        <w:rPr/>
        <w:t>Ȿ</w:t>
      </w:r>
      <w:r>
        <w:rPr/>
        <w:t>쵊啃䎵㞿䭮䝲檿兠숻䗎奈촽眶슩쉡걌刨㕔슮깢⭫뽳☳幆皻托믂牱琨쉺佯䘣慁塚琽塱乫㮣䁖꥗㙕婉瀪䮡啍뾩恺䱳癇䫃界</w:t>
      </w:r>
      <w:r>
        <w:rPr/>
        <w:t>ꔲ</w:t>
      </w:r>
      <w:r>
        <w:rPr/>
        <w:t>묣晙</w:t>
      </w:r>
      <w:r>
        <w:rPr/>
        <w:t>ⱴ</w:t>
      </w:r>
      <w:r>
        <w:rPr/>
        <w:t>꺩㩄殥⽅勂⩩偊彠㵘⧂㉭椰摉漪슬磃榘㗃噹䜯桅묦冣ꇃ䮩拎숩塁穰⥔昤䙲亏⹲䨰幫攪㍈㋍吱뮻⻂頸㡖╨䩪㖻㌤㭙⌻塋뾏쉸㔴䔬㐪⽵潙嗎숺⫂䁋ꇂ⍃⦻䐳䵳⨭慪挶⩀瀭</w:t>
      </w:r>
      <w:r>
        <w:rPr/>
        <w:t>ⰴ</w:t>
      </w:r>
      <w:r>
        <w:rPr/>
        <w:t>⾏</w:t>
      </w:r>
      <w:r>
        <w:rPr/>
        <w:t>⠯</w:t>
      </w:r>
      <w:r>
        <w:rPr/>
        <w:t>䚥橆ꏂ欺㬴䕨䥠숪彑ォ뭬剩넸ㄭ䅆쉋㘫䙮⨸义慊顐㥖⪬㟂住浟卲杂뼱숹桞恁쉠旂ꅵ坓湚⭏싂䔭坃쉁䮱徏</w:t>
      </w:r>
      <w:r>
        <w:rPr/>
        <w:t>⠪</w:t>
      </w:r>
      <w:r>
        <w:rPr/>
        <w:t>縳奟뼻</w:t>
      </w:r>
      <w:r>
        <w:rPr/>
        <w:t>꧂</w:t>
      </w:r>
      <w:r>
        <w:rPr/>
        <w:t>쉺⬺噒격剟ꍩ楰쉧䡌</w:t>
      </w:r>
      <w:r>
        <w:rPr/>
        <w:t>ꥍ</w:t>
      </w:r>
      <w:r>
        <w:rPr/>
        <w:t>㩒東⴨櫂䒱숰걭㌣兾噑</w:t>
      </w:r>
      <w:r>
        <w:rPr/>
        <w:t>⠯</w:t>
      </w:r>
      <w:r>
        <w:rPr/>
        <w:t>㌥⵱껂䔥䍨灹潆㑴㵭㕓燂穡仂쵰態狂灆捯頊禘⒣䜻녉活쉯⨱슩嗂爬嗂䡰ꥬ쌸뭁幓</w:t>
      </w:r>
      <w:r>
        <w:rPr/>
        <w:t>꤯</w:t>
      </w:r>
      <w:r>
        <w:rPr/>
        <w:t>惂㏃싂勂潥痂뿂쉌汄滂㩄牵</w:t>
      </w:r>
      <w:r>
        <w:rPr/>
        <w:t>ⱑ♗</w:t>
      </w:r>
      <w:r>
        <w:rPr/>
        <w:t>㄰⩠渱㩠㶏ㅊ瓍뼪扬숺춱쏂确汎슏頬㌮纣숻ꥷ㥩쌭㗃</w:t>
      </w:r>
      <w:r>
        <w:rPr/>
        <w:t>Ⲭ</w:t>
      </w:r>
      <w:r>
        <w:rPr/>
        <w:t>䙡劘呐㉀⹓轥㥱砣檮砦䑙뼫繟걁儴쉪뭱姂堶䭚䤫噎숱眱夹煋⭯幎␽촥圽绂矂⩘䯂ꍍ顧쉈轘숥輵䌺潡滍爦㬺婯ⸯ쉹숥</w:t>
      </w:r>
      <w:r>
        <w:rPr/>
        <w:t>ⷃ</w:t>
      </w:r>
      <w:r>
        <w:rPr/>
        <w:t>䮱弪硔瑮䂬棂䎏光㔵⍉ꍏ咿愥⩆搴儸⭖頲⴦⸤奴⨵祁㙆䍠䍲瑺</w:t>
      </w:r>
      <w:r>
        <w:rPr/>
        <w:t>ꤩ</w:t>
      </w:r>
      <w:r>
        <w:rPr/>
        <w:t>旍䑩⽰洸⽸⥅狂䑰浯㇂숱쉰幯懍䛃숻갱</w:t>
      </w:r>
      <w:r>
        <w:rPr/>
        <w:t>ⱆ</w:t>
      </w:r>
      <w:r>
        <w:rPr/>
        <w:t>ゥ䙀搪㨮睃揃⽔䫍䡌燍쉊쉍瓃爳砲⩵䁹녘쉴湋쉵쉒佞┮䡂⑖숤甸캱쏂㥹</w:t>
      </w:r>
      <w:r>
        <w:rPr/>
        <w:t>ꤩ</w:t>
      </w:r>
      <w:r>
        <w:rPr/>
        <w:t>䑦秂쉋쉅沏㡥棂껍㘩쉶弤깠扗䡳係煆慐츣稩欫杘䅧ひ斻䡣搩禡㇂ꍟ㉁彷⾣海嘪䁯䏍䘺㉕䏂殏숨丮縹濂Ⓙ⎩㔪圻쉱㙹片쉑噳⩗㩧쌹깟坢慡則婁䑒䕀╖株䭧瞬뽚컂㴩砸甽幋商砪⑆に䰻き破湞㉪䡴⨫⫂쉭슘ꅹ슡伪⯂䫂焮쉠녊毂</w:t>
      </w:r>
      <w:r>
        <w:rPr/>
        <w:t>ꔣ䷂</w:t>
      </w:r>
      <w:r>
        <w:rPr/>
        <w:t>ꥧ潱㓍칬쉯믎쉷呠싂숨晹㩱캵愵晷䯂뭄䷂婮嘴䴭創泎⫂곂皏旂獭녱橳</w:t>
      </w:r>
      <w:r>
        <w:rPr/>
        <w:t>⣂</w:t>
      </w:r>
      <w:r>
        <w:rPr/>
        <w:t>琥昱떬癲梘䙑浡塘⼴恎堮佞ㅐ檘娵瑱쉀頬䁱⍩⤫䆬따櫂係ꆡ恂꥘䩔</w:t>
      </w:r>
      <w:r>
        <w:rPr/>
        <w:t>ꕱ</w:t>
      </w:r>
      <w:r>
        <w:rPr/>
        <w:t>潙捕〰桗깰氷⹴䆿䂣竂䍈ꆻ曃쉺睬帺婙숨╷깥䌫뼤╦뽁</w:t>
      </w:r>
      <w:r>
        <w:rPr/>
        <w:t>⠸</w:t>
      </w:r>
      <w:r>
        <w:rPr/>
        <w:t>㙾噆㍸䱸旂슱䴲戫ꍢ牟슡䡤⹔쉀㭷㊥걁꺻쎻剆땂乘땺䓎滂⪡</w:t>
      </w:r>
      <w:r>
        <w:rPr/>
        <w:t>ꥂ</w:t>
      </w:r>
      <w:r>
        <w:rPr/>
        <w:t>漮䙈偌슩穦⼱䉤䍙敀㬰㈨檩㡑彂㤩穟䋂슣䥬矍</w:t>
      </w:r>
      <w:r>
        <w:rPr/>
        <w:t>ⵎ</w:t>
      </w:r>
      <w:r>
        <w:rPr/>
        <w:t>⻍숳ㅰ楷扔焽猦♹栰盂氵穐禘⽠㘦煋ㄺ繌㙴숻╆嫂싂쉚⌽灐춘戦䎿䝣Ⓜ捇伯뽏</w:t>
      </w:r>
      <w:r>
        <w:rPr/>
        <w:t>ꕯ</w:t>
      </w:r>
      <w:r>
        <w:rPr/>
        <w:t>쉠숳</w:t>
      </w:r>
      <w:r>
        <w:rPr/>
        <w:t>⡷</w:t>
      </w:r>
      <w:r>
        <w:rPr/>
        <w:t>䵬䡂⽪䜴奄悻稯摵楦婙坯灨⼻偪慸</w:t>
      </w:r>
      <w:r>
        <w:rPr/>
        <w:t>꧂</w:t>
      </w:r>
      <w:r>
        <w:rPr/>
        <w:t>䧂䡞打佚坥숩棂杄䵪绂䌤ꍤ䵺䁗㥀긶㥆䞱녏愻땒⫎橶䥃睔쉙슩東轸䠫汧㎻珂稨ヂ睧숮녪ㅋ슥쉙攊挮倽썖砰㌨䈬뼸⤸御祩牋껂⭷㊩㙈⮏摑䕵氳杪唺놬䡌祾湰匹⬻</w:t>
      </w:r>
      <w:r>
        <w:rPr/>
        <w:t>⡦</w:t>
      </w:r>
      <w:r>
        <w:rPr/>
        <w:t>颩瑚䂘딦敠춬娴縪㌤浆㌥㥲祌뭔䭬칰묻㙯쉇䡬搱슘컂䭲剆㕣</w:t>
      </w:r>
      <w:r>
        <w:rPr/>
        <w:t>⠬</w:t>
      </w:r>
      <w:r>
        <w:rPr/>
        <w:t>㥳䔨懂䀬⹕</w:t>
      </w:r>
      <w:r>
        <w:rPr/>
        <w:t>ⷂ</w:t>
      </w:r>
      <w:r>
        <w:rPr/>
        <w:t>쉀捘楴㡫뽖슡㑪副㊏潒獣</w:t>
      </w:r>
      <w:r>
        <w:rPr/>
        <w:t>⡖</w:t>
      </w:r>
      <w:r>
        <w:rPr/>
        <w:t>㴭䈽奴牘컂㭨䟂熩祂弹뭑璱繇橃匩嘪汨䡒⩞</w:t>
      </w:r>
      <w:r>
        <w:rPr/>
        <w:t>ⷂ⚥</w:t>
      </w:r>
      <w:r>
        <w:rPr/>
        <w:t>㈬唭呡⾡쉠潠嗂㩇癮촴圮숳쉠喻䙰䗍╌婄⭘㋂⑰睺楍깩匶汪楓垮㌮飂⪡慈慗眺䬱剋䉷䩫椷뽥┶㵺긲㵃幬䌱㩫</w:t>
      </w:r>
      <w:r>
        <w:rPr/>
        <w:t>⣃</w:t>
      </w:r>
      <w:r>
        <w:rPr/>
        <w:t>术ꍦ㍭䥌穎欻呦彵쉚毂쉏頪㇂</w:t>
      </w:r>
      <w:r>
        <w:rPr/>
        <w:t>꧂</w:t>
      </w:r>
      <w:r>
        <w:rPr/>
        <w:t>顦煞時녳쉈栦쌶㵲睏嚮쉷轰地䱘숨숮䄦娸顚쎏嫂偪╞惃獦䗂㥌䴪싃當䙘晬夵╸㧂䴶숮숵繒㨭涘⺬㑢䙸ꅭ</w:t>
      </w:r>
      <w:r>
        <w:rPr/>
        <w:t>ⱇ</w:t>
      </w:r>
      <w:r>
        <w:rPr/>
        <w:t>㵥婺炻䉾佂갻⤷쉅仂獳♫╋祋㝸슱㧂쌱楗ꍯ柍氤圣䉟䆿뽓顐䁇㕐䔫橳슣扲朦㠹</w:t>
      </w:r>
      <w:r>
        <w:rPr/>
        <w:t>⡔</w:t>
      </w:r>
      <w:r>
        <w:rPr/>
        <w:t>剓뗎쉵狂㙃樰楫쉃欺剮扎쉍⫃浖㩀</w:t>
      </w:r>
      <w:r>
        <w:rPr/>
        <w:t>⠸</w:t>
      </w:r>
      <w:r>
        <w:rPr/>
        <w:t>皩䄭㓂쉈弴ꌤ塂瑧녨哎栣牲䏂숥䅬庱橹潾쉫㶵ぴ烂㈵쉟㡴歋䵫塉춮漩⎘⹰ㄬ歺歈顷쉬</w:t>
      </w:r>
      <w:r>
        <w:rPr/>
        <w:t>ꗎ</w:t>
      </w:r>
      <w:r>
        <w:rPr/>
        <w:t>ꅣ⥡獕ꅆ厮璮⩔</w:t>
      </w:r>
      <w:r>
        <w:rPr/>
        <w:t>Ⱳ</w:t>
      </w:r>
      <w:r>
        <w:rPr/>
        <w:t>싂</w:t>
      </w:r>
      <w:r>
        <w:rPr/>
        <w:t>ⴶ</w:t>
      </w:r>
      <w:r>
        <w:rPr/>
        <w:t>㝦欰渮䟂습姂縺</w:t>
      </w:r>
      <w:r>
        <w:rPr/>
        <w:t>ꕣ</w:t>
      </w:r>
      <w:r>
        <w:rPr/>
        <w:t>겱婘ꅒꅑ숪⽤㴬딴䂘㴱⨣쉍瀭㑔칬䡟䜺썑䵧剮숸碩ꅊ恡쉰穭䅈烃⑕䈩▻㝎攵숷湎</w:t>
      </w:r>
      <w:r>
        <w:rPr/>
        <w:t>ꕪ</w:t>
      </w:r>
      <w:r>
        <w:rPr/>
        <w:t>眩⨱儻擂楬伲么䰪㑐䚵橭ꎘ䍩瘶猯癩㌯깫䩒椶侬䯂烂慞ぐ䝥䱬曂쉇坮ꥷ뭲䁈坦⧂쉔䩷䠨塥ꎘ楶偱</w:t>
      </w:r>
      <w:r>
        <w:rPr/>
        <w:t>⡆◎</w:t>
      </w:r>
      <w:r>
        <w:rPr/>
        <w:t>打䕲떬懎䊮卺攥쵘ꅔ浅䎱䜳甩窿㭭浆㨸㐳㈯ꥱ䓃穹츯活畐係⩋⑱䙆帣䊣䔸朳䌭┹䍲療</w:t>
      </w:r>
      <w:r>
        <w:rPr/>
        <w:t>⢡</w:t>
      </w:r>
      <w:r>
        <w:rPr/>
        <w:t>頮⏂䡭慔磂⻂䀹⭘砻步䁭⧂嗂剏丳숮彘ㅌ欭뽭뭈啴쵥湟⧃楈䜬곃⩇扎㍩ꌲ</w:t>
      </w:r>
      <w:r>
        <w:rPr/>
        <w:t>ⵒ</w:t>
      </w:r>
      <w:r>
        <w:rPr/>
        <w:t>冡⑫偞吸䫍禘没┩弥飂</w:t>
      </w:r>
      <w:r>
        <w:rPr/>
        <w:t>⠳</w:t>
      </w:r>
      <w:r>
        <w:rPr/>
        <w:t>쉆㩃塞</w:t>
      </w:r>
      <w:r>
        <w:rPr/>
        <w:t>⡾</w:t>
      </w:r>
      <w:r>
        <w:rPr/>
        <w:t>뿂</w:t>
      </w:r>
      <w:r>
        <w:rPr/>
        <w:t>ꕎ</w:t>
      </w:r>
      <w:r>
        <w:rPr/>
        <w:t>桴卣瑭⥖⻂栰⨮칊떻㩏썡묵숴㏂䕚㐪ヂ擂溡㤲㈲㓍숣⴪䥈쉬㡸⻍싃潆䭆⭥䅇㡬攊噆ꥥ轧殥쉎畎䝬숺欻啫愪⪵牑慺畤⑹뿃頶㜬䬨촳狃䀯根䝌煹⩥♎♓灲彪䷂</w:t>
      </w:r>
      <w:r>
        <w:rPr/>
        <w:t>꧂⑟</w:t>
      </w:r>
      <w:r>
        <w:rPr/>
        <w:t>䤬坑䁹㐺愥忂睵</w:t>
      </w:r>
      <w:r>
        <w:rPr/>
        <w:t>ⶥ</w:t>
      </w:r>
      <w:r>
        <w:rPr/>
        <w:t>牁䣂䋍㤴晱瑺ꥫ䵤頤だ㕯求쉌㍸汮䡨央ꏎ攨</w:t>
      </w:r>
      <w:r>
        <w:rPr/>
        <w:t>ꗂ</w:t>
      </w:r>
      <w:r>
        <w:rPr/>
        <w:t>⠪</w:t>
      </w:r>
      <w:r>
        <w:rPr/>
        <w:t>刳砮癚獉⩪頺棂⫂杦쉾て쉂㜮奴⻂䜱穊恏佡㨶㖵睢</w:t>
      </w:r>
      <w:r>
        <w:rPr/>
        <w:t>Ᵽ</w:t>
      </w:r>
      <w:r>
        <w:rPr/>
        <w:t>⽾ヂ桗甯☯伤辡歞捱䫂㑑砷쉢䉇稺湸ꥬ轣⨤厬牋轲ⸯ礨쉭</w:t>
      </w:r>
      <w:r>
        <w:rPr/>
        <w:t>꧂</w:t>
      </w:r>
      <w:r>
        <w:rPr/>
        <w:t>煶彑櫂䧃痎㠸檘桫䑸檩숯뗂帣촣䨣㙋썙</w:t>
      </w:r>
      <w:r>
        <w:rPr/>
        <w:t>ꕇ</w:t>
      </w:r>
      <w:r>
        <w:rPr/>
        <w:t>䈥㈱姂扖浂䂥㭉昬扰瞘唯桀싂슿㤸截䒩䦏䴳剸쉟迂瑐☭</w:t>
      </w:r>
      <w:r>
        <w:rPr/>
        <w:t>Ⳏ</w:t>
      </w:r>
      <w:r>
        <w:rPr/>
        <w:t>㭭깲칫</w:t>
      </w:r>
      <w:r>
        <w:rPr/>
        <w:t>ꔯ</w:t>
      </w:r>
      <w:r>
        <w:rPr/>
        <w:t>쉭坾쉁슣⭸乶⍅橃⥈슏숶㉆漷숦⩩捠䁗挸</w:t>
      </w:r>
      <w:r>
        <w:rPr/>
        <w:t>ⱌ⪩</w:t>
      </w:r>
      <w:r>
        <w:rPr/>
        <w:t>䘮䙀녕㑁⻂䡮愦⽘低㑰⼷曂娸倯䘲灹嗂栯奮杭佂乒</w:t>
      </w:r>
      <w:r>
        <w:rPr/>
        <w:t>ꤤ</w:t>
      </w:r>
      <w:r>
        <w:rPr/>
        <w:t>挻其佥獠ꍞ㚱ꍏ쉌쌥浪⨻戬䅹煷䘥影쉶䍁ꅨ畦䑾抬祘녧싂捒⎘</w:t>
      </w:r>
      <w:r>
        <w:rPr/>
        <w:t>ꤱ</w:t>
      </w:r>
      <w:r>
        <w:rPr/>
        <w:t>싂唴쉑绎煩䏃䞏殮쉗珃䑭ꅖꅖ㕖挨䉋仂䅀頨僂䉌㩦婳題眫敵也ㅌ㝕佾ꍬ畒㑅䉸㫂晌扄佐䞬湯▱ꅾ婳劘놵促幨煫ꏂ숭塎焳徬睙쉯⩌湔㕍割砭个⵶㏃썂窮뾩⦬⭯║⯍슏䙌따컂幀傩潡쉩嗂怰㩺</w:t>
      </w:r>
      <w:r>
        <w:rPr/>
        <w:t>ꥀ</w:t>
      </w:r>
      <w:r>
        <w:rPr/>
        <w:t>걪弱䝑싂깨幌㔯ㄤ䡧㍮䄻</w:t>
      </w:r>
      <w:r>
        <w:rPr/>
        <w:t>⡀⡎</w:t>
      </w:r>
      <w:r>
        <w:rPr/>
        <w:t>汈晧祶⑓쉆ꍎ稲⛂乊樴⬨䵪걗</w:t>
      </w:r>
      <w:r>
        <w:rPr/>
        <w:t>⠥</w:t>
      </w:r>
      <w:r>
        <w:rPr/>
        <w:t>瑬㵏燂〉昷瑰嘴㴩䰬攳칕갣뭉㶩⫂估啚掏娬楨勍佚쉏⍫桘怶컂绂</w:t>
      </w:r>
      <w:r>
        <w:rPr/>
        <w:t>⡸</w:t>
      </w:r>
      <w:r>
        <w:rPr/>
        <w:t>毎涣┫嚬伳ㅉ剷璮⩩佯쉞䱊쉑流㝪㵨㩭樻ꎻ嘨⹵㣃湯杸ꅁ稫嘱㭁浾뽴呬㥟啚⑓中拍斬</w:t>
      </w:r>
      <w:r>
        <w:rPr/>
        <w:t>⡒⬫</w:t>
      </w:r>
      <w:r>
        <w:rPr/>
        <w:t>堸慄䝗迂䢏呉䒬䍆⨥搮싂䥐帶稳朤</w:t>
      </w:r>
      <w:r>
        <w:rPr/>
        <w:t>Ⱜ</w:t>
      </w:r>
      <w:r>
        <w:rPr/>
        <w:t>뾘㶮</w:t>
      </w:r>
      <w:r>
        <w:rPr/>
        <w:t>Ɒ</w:t>
      </w:r>
      <w:r>
        <w:rPr/>
        <w:t>㌪숳숥⌵숸딱坦扲</w:t>
      </w:r>
      <w:r>
        <w:rPr/>
        <w:t>⡠</w:t>
      </w:r>
      <w:r>
        <w:rPr/>
        <w:t>䍟畉湴⽓</w:t>
      </w:r>
      <w:r>
        <w:rPr/>
        <w:t>ⰲ</w:t>
      </w:r>
      <w:r>
        <w:rPr/>
        <w:t>㵁㬣䍓橺爺樺偟壂䃂珂슱颩</w:t>
      </w:r>
      <w:r>
        <w:rPr/>
        <w:t>⡨</w:t>
      </w:r>
      <w:r>
        <w:rPr/>
        <w:t>㩅煴䅾㔯숦㠲⩂坱䁏걠摟</w:t>
      </w:r>
      <w:r>
        <w:rPr/>
        <w:t>ꤨ</w:t>
      </w:r>
      <w:r>
        <w:rPr/>
        <w:t>㙸椵噳竂㊣其숪䥺輸䍄浟╮㘣㐩쉏噐単슱⍍惂坥懂晖画ㅘ</w:t>
      </w:r>
      <w:r>
        <w:rPr/>
        <w:t>ꖩ</w:t>
      </w:r>
      <w:r>
        <w:rPr/>
        <w:t>务㑊轃⪥䝰䍍墮彦䡪ぺ硤恋숨㇂㩂奙</w:t>
      </w:r>
      <w:r>
        <w:rPr/>
        <w:t>꥟</w:t>
      </w:r>
      <w:r>
        <w:rPr/>
        <w:t>녪㕾戲☊쉺橷䭊睟⽫敐牕뿂뇂싂儴䆵쉅⵫☱慇爷䥥㩹䥚䕸佱뽑癦檩溬煞礱⪡〱呥㩂輱뭀㌤㦵䉡竂쉐瘰煇㞘⽍㐲⨤䵒䨴</w:t>
      </w:r>
      <w:r>
        <w:rPr/>
        <w:t>ꕑ</w:t>
      </w:r>
      <w:r>
        <w:rPr/>
        <w:t>춮ㅩ猽憱쉊癸䙔⬱䢬别ィ欸ぐぁ</w:t>
      </w:r>
      <w:r>
        <w:rPr/>
        <w:t>⠤</w:t>
      </w:r>
      <w:r>
        <w:rPr/>
        <w:t>扊瑖猪䁪⽞䕎瑄뭶䑸䄹挺㗂顧晱痂숨걖⭤묲㟂彨ꍬ㑣䎩彦쵲喱晍㥉轴町쉷橀儫䡪⚏⩞余⩒䩸칸恺갸땊䥶焽剈ィ凂㏂摮⍪⧂永县挺숸䝆匥ꄺ滂枮䑓땢⤽坧⑕걡䱮쉨⍴뽫汆杒䭂㩰쉺熡睲</w:t>
      </w:r>
      <w:r>
        <w:rPr/>
        <w:t>ⴤ</w:t>
      </w:r>
      <w:r>
        <w:rPr/>
        <w:t>悥䷂㷂䍗숴歌싂繡㤮湗</w:t>
      </w:r>
      <w:r>
        <w:rPr/>
        <w:t>ⲵ</w:t>
      </w:r>
      <w:r>
        <w:rPr/>
        <w:t>猤佋䌪䕡㈵䶮楪桔☦쉎</w:t>
      </w:r>
      <w:r>
        <w:rPr/>
        <w:t>ꕍ</w:t>
      </w:r>
      <w:r>
        <w:rPr/>
        <w:t>㙫祟칞䕓灾숦呩숳䄹䡰垮塰쉈떻⹂㑬淂埂䈳獠津슡椳㐱</w:t>
      </w:r>
      <w:r>
        <w:rPr/>
        <w:t>ꤷ</w:t>
      </w:r>
      <w:r>
        <w:rPr/>
        <w:t>搷轒⑙⹘⤲층┨칤湨䥣怳⹮䇂</w:t>
      </w:r>
      <w:r>
        <w:rPr/>
        <w:t>⣎</w:t>
      </w:r>
      <w:r>
        <w:rPr/>
        <w:t>捪䭇体湌쏂썀顡쉺昽梩慣⴫怦歩숻믍瀶쉥䩋漬숪㈦榏灱潒潅䟃潴䭕榩☤⭷숯積涬坳榻ꎥ싂䌯䑱敹쉁桕⭞摣丬硫猱㝗싂癡쉯仃敕⺱敦┵干䩃썕쉣㞿⩾춘㵁䭯⦏숵檱坧⴫䏂</w:t>
      </w:r>
      <w:r>
        <w:rPr/>
        <w:t>Ⱔ</w:t>
      </w:r>
      <w:r>
        <w:rPr/>
        <w:t>灓뭭中◂䐽䙍䌤䆥䝗</w:t>
      </w:r>
      <w:r>
        <w:rPr/>
        <w:t>ⵞ</w:t>
      </w:r>
      <w:r>
        <w:rPr/>
        <w:t>쉢穁牋⑕氯渶祟琩⹧슡㑭汫쉍昷䍤쉀</w:t>
      </w:r>
      <w:r>
        <w:rPr/>
        <w:t>ⱟ</w:t>
      </w:r>
      <w:r>
        <w:rPr/>
        <w:t>䉀☽倳䉏䲮쉡呔⾏㤤坳允お㤵⨸ヂ㮩ꥹ뭐㒩㒩⵪뼷쵦墩佸⩃慗佷㡦⽀婟쉞䋂ⸯ⭰䒡쉋⬴땒␬湎╖礦▏䮻썐㷂㎮甲</w:t>
      </w:r>
      <w:r>
        <w:rPr/>
        <w:t>ꥀ</w:t>
      </w:r>
      <w:r>
        <w:rPr/>
        <w:t>縺㋂何䡸쉥桾숴婑爦䀰㫂ꍕ杂䕷灦㍇쵫⭴㪵煺眻䜣㔥</w:t>
      </w:r>
      <w:r>
        <w:rPr/>
        <w:t>ⱗ⨷</w:t>
      </w:r>
      <w:r>
        <w:rPr/>
        <w:t>쉗扳儣ㆥ熘優惂厏㑐슣</w:t>
      </w:r>
      <w:r>
        <w:rPr/>
        <w:t>꤫</w:t>
      </w:r>
      <w:r>
        <w:rPr/>
        <w:t>㝏♃砬潟武㠨䨮懂䜬숸ꅩ걲䷂唫⦥⛂愶딭쉢숬冥午竂䌮㍔㘤朶漹침ち嚡</w:t>
      </w:r>
      <w:r>
        <w:rPr/>
        <w:t>ꦏ</w:t>
      </w:r>
      <w:r>
        <w:rPr/>
        <w:t>䁞泂乔䘩숴圷晑忂佴塶썬佪穴㝱㗂⏂瀣숦␳檩癬⬴帬秂姂녫旂㨫吭轗䩅潕䕞쉱㠮╤䵷㭷쉥ꍞ洩</w:t>
      </w:r>
      <w:r>
        <w:rPr/>
        <w:t>ⱟ⫂</w:t>
      </w:r>
      <w:r>
        <w:rPr/>
        <w:t>㭍戮児</w:t>
      </w:r>
      <w:r>
        <w:rPr/>
        <w:t>⠬</w:t>
      </w:r>
      <w:r>
        <w:rPr/>
        <w:t>㡨␣圩煔瀷晲묲爪㪩⫂䙮畧晇䡯䵗婃䦻</w:t>
      </w:r>
      <w:r>
        <w:rPr/>
        <w:t>⡊</w:t>
      </w:r>
      <w:r>
        <w:rPr/>
        <w:t>숰뽳瀬丶協㔰ꏂ㩘潒燂畯䥋䡶묳싂杗㗂쉉⽨橙쵲漸由權묪ꍌ娨䁌쉙⬣㘮걤杴╟숣갤딪걄䁚婊䰶㏂䓃唫쉞⹪汯摀䈶㐽傿瀹⫂ꥡ쉁뽋䡩</w:t>
      </w:r>
      <w:r>
        <w:rPr/>
        <w:t>ꤷ</w:t>
      </w:r>
      <w:r>
        <w:rPr/>
        <w:t>㝞뭇㵆湌橄揍砺汙洤㎩⏂쉢䔽縻쉘걈颡眲쉥걘䜪⑲題弨⑭숭稳䎣䁟</w:t>
      </w:r>
      <w:r>
        <w:rPr/>
        <w:t>ꦻ</w:t>
      </w:r>
      <w:r>
        <w:rPr/>
        <w:t>榿戬烍睨桩敇䄹啐㥘♵辵捎欪幒汌䰬㇂卺</w:t>
      </w:r>
      <w:r>
        <w:rPr/>
        <w:t>ⵎ</w:t>
      </w:r>
      <w:r>
        <w:rPr/>
        <w:t>唷睨杈㍨癖拂ꌴ濂싂杩䝈♫晧②숤썈䤬頴ꄻ㍨奪⮣滃⛂㬲䙋뭷丳睂栳畋樥婦</w:t>
      </w:r>
      <w:r>
        <w:rPr/>
        <w:t>ⷎ</w:t>
      </w:r>
      <w:r>
        <w:rPr/>
        <w:t>ꥧ㥘撻仂쵢楇橭淂갣棂本숷쉮圦䩀䙊㔻嗂⻂습暮䆥⭣㔴慢硂㶿ꅋ琯繪竂颮쎮捚㜩牔썍顀숶徿利쉭䥰唫㴽牦檻印컂쉑쉀參║</w:t>
      </w:r>
      <w:r>
        <w:rPr/>
        <w:t>ꔹ</w:t>
      </w:r>
      <w:r>
        <w:rPr/>
        <w:t>䍓愤䴳쉹</w:t>
      </w:r>
      <w:r>
        <w:rPr/>
        <w:t>⡀</w:t>
      </w:r>
      <w:r>
        <w:rPr/>
        <w:t>啖⩅祬땎뽌䩘곂♲</w:t>
      </w:r>
      <w:r>
        <w:rPr/>
        <w:t>ꔪ</w:t>
      </w:r>
      <w:r>
        <w:rPr/>
        <w:t>싂⥋潆㕹找걠䥈㈲碡栤揂䜱</w:t>
      </w:r>
      <w:r>
        <w:rPr/>
        <w:t>ⲿ</w:t>
      </w:r>
      <w:r>
        <w:rPr/>
        <w:t>媿武䱦毎㝥䉸嗂嘵쉖䫃版瀣䙕═</w:t>
      </w:r>
      <w:r>
        <w:rPr/>
        <w:t>ꤹ</w:t>
      </w:r>
      <w:r>
        <w:rPr/>
        <w:t>쵺</w:t>
      </w:r>
      <w:r>
        <w:rPr/>
        <w:t>ꤪ</w:t>
      </w:r>
      <w:r>
        <w:rPr/>
        <w:t>䭢帥呒䡮坯ㅬ欳䂮ㄩꌭ╗涩䐲⶿媮敔⨴숷䥞憥囂숱獀㣂⵷㠣則⬯쉱</w:t>
      </w:r>
      <w:r>
        <w:rPr/>
        <w:t>ꔨ┶</w:t>
      </w:r>
      <w:r>
        <w:rPr/>
        <w:t>㝔걈䙏晬煶晍ヂネ䄭땂䁵땨棂㞘䷎⹗据産伱썳牺㒣쉓⨹㝳瑳䅊쉱</w:t>
      </w:r>
      <w:r>
        <w:rPr/>
        <w:t>⣂</w:t>
      </w:r>
      <w:r>
        <w:rPr/>
        <w:t>䨣쉎⑚⽶抩憿䞵奉ꅁ卾䕚㕡싂㐹焽塠䆏灐䵹㴥埂䫂㡍</w:t>
      </w:r>
      <w:r>
        <w:rPr/>
        <w:t>⣂</w:t>
      </w:r>
      <w:r>
        <w:rPr/>
        <w:t>硭硖숮⥠㷃壎妣池偤䓂繴湤깳슻䒥쉷乲</w:t>
      </w:r>
      <w:r>
        <w:rPr/>
        <w:t>ꔽ</w:t>
      </w:r>
      <w:r>
        <w:rPr/>
        <w:t>넳煵⾘㮮썠哂劻窡⌰㭞燂</w:t>
      </w:r>
      <w:r>
        <w:rPr/>
        <w:t>ꤣ</w:t>
      </w:r>
      <w:r>
        <w:rPr/>
        <w:t>ꍩ凎㝸촴㘪伪㕭㢱晠癥湚䕣ㄪ⸵朷偦愽頹䊱䤪쉾ㅠ櫂쉋娹숬쵞兂噑祪眭橎廂帺</w:t>
      </w:r>
      <w:r>
        <w:rPr/>
        <w:t>ꦮ</w:t>
      </w:r>
      <w:r>
        <w:rPr/>
        <w:t>㘴稫晚嘰牓摫ㅹ喩坤剤䍎勂䳂㪩녤歵슬</w:t>
      </w:r>
      <w:r>
        <w:rPr/>
        <w:t>⣂</w:t>
      </w:r>
      <w:r>
        <w:rPr/>
        <w:t>녋</w:t>
      </w:r>
      <w:r>
        <w:rPr/>
        <w:t>ⱕ</w:t>
      </w:r>
      <w:r>
        <w:rPr/>
        <w:t>䆵쉵支癭</w:t>
      </w:r>
      <w:r>
        <w:rPr/>
        <w:t>ꥉ</w:t>
      </w:r>
      <w:r>
        <w:rPr/>
        <w:t>㡹⤣⌨佥넩㧂䂮㥥愮䘹䘸묷</w:t>
      </w:r>
      <w:r>
        <w:rPr/>
        <w:t>ⵦ</w:t>
      </w:r>
      <w:r>
        <w:rPr/>
        <w:t>燂㌦䔪</w:t>
      </w:r>
      <w:r>
        <w:rPr/>
        <w:t>ꖩ</w:t>
      </w:r>
      <w:r>
        <w:rPr/>
        <w:t>ㄲ帨⾘뽷癲澵乳칢悡㑾搹䘨⍹焯啊⹕</w:t>
      </w:r>
      <w:r>
        <w:rPr/>
        <w:t>꧂</w:t>
      </w:r>
      <w:r>
        <w:rPr/>
        <w:t>뼵恂꥘报䎮縦숪䭨┱砭塔싂䍶걡旂啕杂⽙䳂濂穸ꅊ顁浠辱䜻쎩䆩颱쉄瑡쉁쵩䱾慱畷ꄰꄥ숻㩹彐쉸㉾䃎䂵惂廂杪믂㡷捄呾嘦⧂쉕浺숨㡣념橖䝾䠽쉋컂乡⨭㴣窵㕮䐦㕹䕧뾏䈴숮檵⼰旂倸繚祍쵅䒩暬칶核晬䯂權ꥩ橌呬</w:t>
      </w:r>
      <w:r>
        <w:rPr/>
        <w:t>꧃</w:t>
      </w:r>
      <w:r>
        <w:rPr/>
        <w:t>潡깗挳㉨湗슩꺿땓慨⨤珂呸杆ꍇ슩椨〬䂡</w:t>
      </w:r>
      <w:r>
        <w:rPr/>
        <w:t>ⱀ</w:t>
      </w:r>
      <w:r>
        <w:rPr/>
        <w:t>䰴숵䅂挥숮䅙乃申䕵熡</w:t>
      </w:r>
      <w:r>
        <w:rPr/>
        <w:t>ⵚ</w:t>
      </w:r>
      <w:r>
        <w:rPr/>
        <w:t>녂쉖戦佹汨</w:t>
      </w:r>
      <w:r>
        <w:rPr/>
        <w:t>ꔭ</w:t>
      </w:r>
      <w:r>
        <w:rPr/>
        <w:t>땾噮晪녤塂瑥祒捂䍕╖Ⓜ숲넮⩅娤䝤睗숬⩢欻</w:t>
      </w:r>
      <w:r>
        <w:rPr/>
        <w:t>ⵡ</w:t>
      </w:r>
      <w:r>
        <w:rPr/>
        <w:t>怮䣍썠숪顚䑬▱㨯믂癔</w:t>
      </w:r>
      <w:r>
        <w:rPr/>
        <w:t>ꤰ</w:t>
      </w:r>
      <w:r>
        <w:rPr/>
        <w:t>갣棂♢睉项颻숫縫䳂煉♙䈭噏游礱瑢䑉ꥨ⼷匰ꍒ䆱</w:t>
      </w:r>
      <w:r>
        <w:rPr/>
        <w:t>ꦮ</w:t>
      </w:r>
      <w:r>
        <w:rPr/>
        <w:t>⡟</w:t>
      </w:r>
      <w:r>
        <w:rPr/>
        <w:t>ꍯ䈰긦☣☬쉌㢵惂⹧劣塊</w:t>
      </w:r>
      <w:r>
        <w:rPr/>
        <w:t>꤫</w:t>
      </w:r>
      <w:r>
        <w:rPr/>
        <w:t>䕟싍攦癁⥓搪䱹奰䙶墣儵役凂䍬⩌卸䤵쉶䝇樻忂稭輱♃损剈쉪쏍礪</w:t>
      </w:r>
      <w:r>
        <w:rPr/>
        <w:t>ꕩ</w:t>
      </w:r>
      <w:r>
        <w:rPr/>
        <w:t>䕘懂쉗南㵖瀨桇䆏䈴䙃쉂棍滂㩢⭪儴䙞䆮깔圥슻㣂硖⦻猪쉒䱡癘犣楓⹒悿㇃뿂劮顈掵긤冱輻슻뿂쉞瞡</w:t>
      </w:r>
      <w:r>
        <w:rPr/>
        <w:t>ꥍ⨣</w:t>
      </w:r>
      <w:r>
        <w:rPr/>
        <w:t>冡穎쉸쉏䩘弥秃숫汌촰㝂呃池桴⽫哃顒쉃确긺噗啷媻㉺</w:t>
      </w:r>
      <w:r>
        <w:rPr/>
        <w:t>ꤪ</w:t>
      </w:r>
      <w:r>
        <w:rPr/>
        <w:t>쉍轾뿂䅗䅓컂⪥┴ꅕ䞥䡂㤫쉠㠹珂哎奍涩㇂柂묺㥧䬩슬睖㩑仂禩긮䝱界싂㝃癱ㅀ堲涥牙쉣쉏䐭ꥦ危䌣晳㬱奥桰㛂⫂潉숽䀷廂㥠眲㈱縮</w:t>
      </w:r>
      <w:r>
        <w:rPr/>
        <w:t>⠯</w:t>
      </w:r>
      <w:r>
        <w:rPr/>
        <w:t>묥她汢쉎砸ꍱ⭮娭쉫倪挥쉋쉁穫扲딩顤깃䉅䉟㌸</w:t>
      </w:r>
      <w:r>
        <w:rPr/>
        <w:t>⣂</w:t>
      </w:r>
      <w:r>
        <w:rPr/>
        <w:t>瘻㑆⨲⍉싎숮쉩烂슘䲡㍊䈻䟂㕭焱㵒녹</w:t>
      </w:r>
      <w:r>
        <w:rPr/>
        <w:t>ꤻ</w:t>
      </w:r>
      <w:r>
        <w:rPr/>
        <w:t>噰昫㩗溣䭧攤椯㥏숫⬽㉩奾쵈睹䥫睺⹃䩴숹癸⛎伪义싂</w:t>
      </w:r>
      <w:r>
        <w:rPr/>
        <w:t>ⵞ</w:t>
      </w:r>
      <w:r>
        <w:rPr/>
        <w:t>썆硏漩뼨牷싂昺♪㠫춥䓂縪係⥆쵊⛂稭顡䋂晇䅰䥯樹栣ꅷ㏍</w:t>
      </w:r>
      <w:r>
        <w:rPr/>
        <w:t>ꥒ</w:t>
      </w:r>
      <w:r>
        <w:rPr/>
        <w:t>繩츨⏂㔸嗂繃ꏃ䉊⸪ꍅ⭐塹幠塏〰摳焪洪䗂깑池놱䩳</w:t>
      </w:r>
      <w:r>
        <w:rPr/>
        <w:t>⢬</w:t>
      </w:r>
      <w:r>
        <w:rPr/>
        <w:t>扑兏뽈橈柂傩傏</w:t>
      </w:r>
      <w:r>
        <w:rPr/>
        <w:t>ꕔ</w:t>
      </w:r>
      <w:r>
        <w:rPr/>
        <w:t>뗂䡓⵴⨫⌯槂迍</w:t>
      </w:r>
      <w:r>
        <w:rPr/>
        <w:t>ꔱ</w:t>
      </w:r>
      <w:r>
        <w:rPr/>
        <w:t>ⱚ</w:t>
      </w:r>
      <w:r>
        <w:rPr/>
        <w:t>厡䥚⿂祯楪㤪䱲晟㒮⶿숨儯偘⩫硧㍢⬪쉲㙱彳⺏싍睸쉲っ甶横橷숴걀䳂</w:t>
      </w:r>
      <w:r>
        <w:rPr/>
        <w:t>ⵆ</w:t>
      </w:r>
      <w:r>
        <w:rPr/>
        <w:t>䳂吲䝙䙍ꍌ汩㕵⹶摯ヂ猰숶ꄹ쉲橖啒⍮쉓쉀䲻繀額穸㉴汷쉐橘㍌⺬繭㧂숣썟ꄽ쉳䂬掩䳂㗂ꥣ슬潆瞿椦灭땫뭊顁慣⽵썠깺</w:t>
      </w:r>
      <w:r>
        <w:rPr/>
        <w:t>⠻</w:t>
      </w:r>
      <w:r>
        <w:rPr/>
        <w:t>迂䌲栱깧湳僂쌪洨侩潒併煯㈲䩧㭳쉡幫</w:t>
      </w:r>
      <w:r>
        <w:rPr/>
        <w:t>ⱆ</w:t>
      </w:r>
      <w:r>
        <w:rPr/>
        <w:t>숽哂䆘彄쉄⑐先栊䑁歈㖵꧎쉊⤤䢡畒汓噕뭕䚵㭅偫䲏숵䰫繾쉘쉎㕌係싂㈰⽭㊩睎䶘쎵</w:t>
      </w:r>
      <w:r>
        <w:rPr/>
        <w:t>ꦩ</w:t>
      </w:r>
      <w:r>
        <w:rPr/>
        <w:t>㩞矂牕漮夬뭤쉌坘䧂㭭兕颥⍕䁪䋂썐垘剔쵫纏繏䍸⴪癉攫</w:t>
      </w:r>
      <w:r>
        <w:rPr/>
        <w:t>ⴻ</w:t>
      </w:r>
      <w:r>
        <w:rPr/>
        <w:t>繓♡㉠㝥</w:t>
      </w:r>
      <w:r>
        <w:rPr/>
        <w:t>Ⱚ♘</w:t>
      </w:r>
      <w:r>
        <w:rPr/>
        <w:t>玩栺剷ㅧ摲恬䨰灱灑䥶椦僂轖칲㔪倹♗䪥漤毂캻숽뗍拎牣슮숯竂⫂凎ꇂ⭯䅡䁏쉗彋㎮㡲畫喻⴦汵⦮烂䁦䬫㥇奸潔▻䷂⵨ꍦ쉴</w:t>
      </w:r>
      <w:r>
        <w:rPr/>
        <w:t>ꥍ</w:t>
      </w:r>
      <w:r>
        <w:rPr/>
        <w:t>タ禵</w:t>
      </w:r>
      <w:r>
        <w:rPr/>
        <w:t>ꦻ</w:t>
      </w:r>
      <w:r>
        <w:rPr/>
        <w:t>쉅偹狂䑬勂璻䞿㙄洴竂頬싂盃녲</w:t>
      </w:r>
      <w:r>
        <w:rPr/>
        <w:t>ꦣ</w:t>
      </w:r>
      <w:r>
        <w:rPr/>
        <w:t>栴亱㴯쉱睎⽎漶䉍坲⹷槂껂呃唥썗妥乔䖏瑙싂淂恚係㴵㶏겮칹쉌㍣瑭㭖绂싂</w:t>
      </w:r>
      <w:r>
        <w:rPr/>
        <w:t>ⱏ♩</w:t>
      </w:r>
      <w:r>
        <w:rPr/>
        <w:t>쵰刪䍵⮱濂剘価ㄣ쉬㕇㏂䔪</w:t>
      </w:r>
      <w:r>
        <w:rPr/>
        <w:t>ⰶ⌤</w:t>
      </w:r>
      <w:r>
        <w:rPr/>
        <w:t>津䅬佂圳㝦烃瑎⫃ꇍ痎恵갺噡䶬䙙偪쌰墩潔桧숮娺祡摋啯썣㭩䬲秂嗂⸪䝲㴹梮轒쉭敠桵橙颩⒘奆斱㙫疘㔦氷楖彂扁숤皵㵨瑂⭸祙</w:t>
      </w:r>
      <w:r>
        <w:rPr/>
        <w:t>꧂</w:t>
      </w:r>
      <w:r>
        <w:rPr/>
        <w:t>숣싂呸㝘쉗堦枿奙숱⎏吴摘熣Ⓜ佩飂䰱뼺⹷껃砱吪㇃깲숻썓땵塪㜯㵘싂ぎ</w:t>
      </w:r>
      <w:r>
        <w:rPr/>
        <w:t>⣎</w:t>
      </w:r>
      <w:r>
        <w:rPr/>
        <w:t>ㅍ獔珂幏盃춬冻婶</w:t>
      </w:r>
      <w:r>
        <w:rPr/>
        <w:t>ꕣ</w:t>
      </w:r>
      <w:r>
        <w:rPr/>
        <w:t>⽒㝒晦唬悱뼫䍩䙷浯놿猨㝳⫂ㅃ㥎㐻剃썇癏숥⚮㝂䀨眮䉌昺⭭ꥠ晆䙘桱凃呇呦䬶╓彨䑗⬫彳뭂怪</w:t>
      </w:r>
      <w:r>
        <w:rPr/>
        <w:t>ꦘ</w:t>
      </w:r>
      <w:r>
        <w:rPr/>
        <w:t>䭈䆵㭫恔潖䵪卌㜫</w:t>
      </w:r>
      <w:r>
        <w:rPr/>
        <w:t>⡢</w:t>
      </w:r>
      <w:r>
        <w:rPr/>
        <w:t>朮쉅숮㪻䍊⯂恉汭熵澻䗂囂晰畞挹僂뽖㑕擂</w:t>
      </w:r>
      <w:r>
        <w:rPr/>
        <w:t>ꔮ</w:t>
      </w:r>
      <w:r>
        <w:rPr/>
        <w:t>ㅊ彔췂촳뮣슏䴪毂㈵慃凂⸷☽兾䝠剃縷滂䁅晌䕓歞▻乙吴䶵</w:t>
      </w:r>
      <w:r>
        <w:rPr/>
        <w:t>Ⱛ</w:t>
      </w:r>
      <w:r>
        <w:rPr/>
        <w:t>䰪坊칱桐碡癠癭쉆㩗⩣숰㢵⨫㶩넬⚵ꥤ겥〦㠦煅溻弥</w:t>
      </w:r>
      <w:r>
        <w:rPr/>
        <w:t>⢏</w:t>
      </w:r>
      <w:r>
        <w:rPr/>
        <w:t>䬭偗扆⭣婉䵊沬帩쉮싍兇夤晑깔Ⓜ</w:t>
      </w:r>
      <w:r>
        <w:rPr/>
        <w:t>ⴰ</w:t>
      </w:r>
      <w:r>
        <w:rPr/>
        <w:t>澿〯㴦怷吣쉅</w:t>
      </w:r>
      <w:r>
        <w:rPr/>
        <w:t>ꔮ</w:t>
      </w:r>
      <w:r>
        <w:rPr/>
        <w:t>䟂䬨輰䄹乍顪캻獱⥮欪卥湓</w:t>
      </w:r>
      <w:r>
        <w:rPr/>
        <w:t>ⶮ</w:t>
      </w:r>
      <w:r>
        <w:rPr/>
        <w:t>繭</w:t>
      </w:r>
      <w:r>
        <w:rPr/>
        <w:t>⡴</w:t>
      </w:r>
      <w:r>
        <w:rPr/>
        <w:t>䡁止</w:t>
      </w:r>
      <w:r>
        <w:rPr/>
        <w:t>ꥇ</w:t>
      </w:r>
      <w:r>
        <w:rPr/>
        <w:t>彨춮碘㌦쉭쉉䄱㭒㩲</w:t>
      </w:r>
      <w:r>
        <w:rPr/>
        <w:t>ⶏ⍾</w:t>
      </w:r>
      <w:r>
        <w:rPr/>
        <w:t>䙉䙐ꍋ뽚⽘燂䔯䍪</w:t>
      </w:r>
      <w:r>
        <w:rPr/>
        <w:t>⠥</w:t>
      </w:r>
      <w:r>
        <w:rPr/>
        <w:t>炩桶揂潘⍌쉾갵녧</w:t>
      </w:r>
      <w:r>
        <w:rPr/>
        <w:t>ꤵ⹋</w:t>
      </w:r>
      <w:r>
        <w:rPr/>
        <w:t>싂뮱䡃瀷㵍믂䬳쉓头╔㕾䑞</w:t>
      </w:r>
      <w:r>
        <w:rPr/>
        <w:t>ꥇ</w:t>
      </w:r>
      <w:r>
        <w:rPr/>
        <w:t>䙃搩깏䏂栶先埃⒱睑뗂欪䵘숮⥘繚氮桦煓揂ㆿ伪숊䅆䐹쉪䓂㩄㡋㭬涘卣癖穱眪楃쉫⫂煞깂卤깔祵圪毂</w:t>
      </w:r>
      <w:r>
        <w:rPr/>
        <w:t>ⱺ</w:t>
      </w:r>
      <w:r>
        <w:rPr/>
        <w:t>䂮쉙슏䢩悘┬塢쉣㖥╳穡剉灧쉳㈻㠵灌愤䠨쵹㎏</w:t>
      </w:r>
      <w:r>
        <w:rPr/>
        <w:t>⠫</w:t>
      </w:r>
      <w:r>
        <w:rPr/>
        <w:t>긽</w:t>
      </w:r>
      <w:r>
        <w:rPr/>
        <w:t>ꦩ</w:t>
      </w:r>
      <w:r>
        <w:rPr/>
        <w:t>㐣㔷䷂䕋煒湡㩎䰴ꅭ</w:t>
      </w:r>
      <w:r>
        <w:rPr/>
        <w:t>ⲱ</w:t>
      </w:r>
      <w:r>
        <w:rPr/>
        <w:t>㵴丣쉀䱣쉮摉昦佈ꥶ⨷䉦瑦晶䏂쉘浆쉶䤳䛂쉥⨲⼯뭈</w:t>
      </w:r>
      <w:r>
        <w:rPr/>
        <w:t>ⰲ</w:t>
      </w:r>
      <w:r>
        <w:rPr/>
        <w:t>㥀딸娲䴤怪唫䄽䩥爵䛂咵歯</w:t>
      </w:r>
      <w:r>
        <w:rPr/>
        <w:t>⡒</w:t>
      </w:r>
      <w:r>
        <w:rPr/>
        <w:t>彲檮䜪땄슘㥦兮뭋숦겘神楮뽦</w:t>
      </w:r>
      <w:r>
        <w:rPr/>
        <w:t>꧂</w:t>
      </w:r>
      <w:r>
        <w:rPr/>
        <w:t>㤣歂</w:t>
      </w:r>
      <w:r>
        <w:rPr/>
        <w:t>ꔲ</w:t>
      </w:r>
      <w:r>
        <w:rPr/>
        <w:t>ꆡ潰묷쉭䤯弸╯頬捈橂水癅☶⬶</w:t>
      </w:r>
      <w:r>
        <w:rPr/>
        <w:t>ꤽ</w:t>
      </w:r>
      <w:r>
        <w:rPr/>
        <w:t>㚡</w:t>
      </w:r>
      <w:r>
        <w:rPr/>
        <w:t>⡯</w:t>
      </w:r>
      <w:r>
        <w:rPr/>
        <w:t>䩯</w:t>
      </w:r>
      <w:r>
        <w:rPr/>
        <w:t>⡇</w:t>
      </w:r>
      <w:r>
        <w:rPr/>
        <w:t>嘱쉅</w:t>
      </w:r>
      <w:r>
        <w:rPr/>
        <w:t>ꔵ</w:t>
      </w:r>
      <w:r>
        <w:rPr/>
        <w:t>䵞串昦䝇㏂穇㥡쵑㛂</w:t>
      </w:r>
      <w:r>
        <w:rPr/>
        <w:t>⡏</w:t>
      </w:r>
      <w:r>
        <w:rPr/>
        <w:t>뽹㬸㩘〷婕㍂</w:t>
      </w:r>
      <w:r>
        <w:rPr/>
        <w:t>ꦏ</w:t>
      </w:r>
      <w:r>
        <w:rPr/>
        <w:t>ㅒ</w:t>
      </w:r>
      <w:r>
        <w:rPr/>
        <w:t>⢻</w:t>
      </w:r>
      <w:r>
        <w:rPr/>
        <w:t>偬쉏䌺⿍땟㍵슩摮쵟㭅䐴숩䏍唦戬㩖쎻깷땴檵僂⽁彆欻盂癁숳伬ꇎ䅤恈䂱⭄兲啺坶䫂뭐</w:t>
      </w:r>
      <w:r>
        <w:rPr/>
        <w:t>Ⱙ</w:t>
      </w:r>
      <w:r>
        <w:rPr/>
        <w:t>녚㭑瑈䥸桅畕漰勃〳딽쉕㬹眲妮숶䁤㣂긪⤦⽵卢㔯灌㵦硓⽭顒⵱嚱坸</w:t>
      </w:r>
      <w:r>
        <w:rPr/>
        <w:t>ꕥ⸽</w:t>
      </w:r>
      <w:r>
        <w:rPr/>
        <w:t>飂晒숴숶㝒癳쉩슩쉱슿쉩兤쉶㐹㙏䕐債문繱깟쉠畐</w:t>
      </w:r>
      <w:r>
        <w:rPr/>
        <w:t>ⱉ</w:t>
      </w:r>
      <w:r>
        <w:rPr/>
        <w:t>㉣노䎬契乸䖏瀫䧂株玻녰싂男嗂㵘盂瓂㵸ꄸ숪㑇</w:t>
      </w:r>
      <w:r>
        <w:rPr/>
        <w:t>⡊</w:t>
      </w:r>
      <w:r>
        <w:rPr/>
        <w:t>슏슡䢣</w:t>
      </w:r>
      <w:r>
        <w:rPr/>
        <w:t>ꤥ</w:t>
      </w:r>
      <w:r>
        <w:rPr/>
        <w:t>朮묯⫂啭摤剐뭇⩏䄫璏㍗</w:t>
      </w:r>
      <w:r>
        <w:rPr/>
        <w:t>⠻</w:t>
      </w:r>
      <w:r>
        <w:rPr/>
        <w:t>쉓쉍ꍐ⭱</w:t>
      </w:r>
      <w:r>
        <w:rPr/>
        <w:t>ꤹ</w:t>
      </w:r>
      <w:r>
        <w:rPr/>
        <w:t>眺歉㑀澻뽤楄畯焽╄⬤㉖ㅆ瘴⯍牀䱈形뽰坑䍭䣂獙噙楫然偫⽙庿牺竍슻矃㵫싂硲숳瘴椯畟ꅫ뮩牺杴㞥⨯洪玣⭷䅱춵珂쉠彈㩅㥶佡쉎䔷扩塙쉅⨥䱹浩숰㐩乷悩澱〰써┵嚵呷⥙塊櫂⹶彤础쉖⩚㷂桇</w:t>
      </w:r>
      <w:r>
        <w:rPr/>
        <w:t>ꕒ</w:t>
      </w:r>
      <w:r>
        <w:rPr/>
        <w:t>穠杶㮿⨥䳃䝎⑎䏂䭍⌴⤰捄䌹䐶硣博偃싎쉠䧎㶘捅쉙㩈瀭敖쉶氩㍊揃㏂牨䉘䮵녚䅗夻놡歧迂⽙</w:t>
      </w:r>
      <w:r>
        <w:rPr/>
        <w:t>Ⳃ⨪</w:t>
      </w:r>
      <w:r>
        <w:rPr/>
        <w:t>䞏濃⤹偅癡㥔䙦쉒슩㞱䴪倫칪橥䫎䑰戤긳숺숥愯灦坉䐪춱䔩걅</w:t>
      </w:r>
      <w:r>
        <w:rPr/>
        <w:t>꧂</w:t>
      </w:r>
      <w:r>
        <w:rPr/>
        <w:t>䉬⩥䱍썠㇂穘䚏畤쉊危噗㋂乴숮䨹协ㅟ㡦꺬ꅟ㩢攷슘䍆晡㋎싂㞣숴숩</w:t>
      </w:r>
      <w:r>
        <w:rPr/>
        <w:t>⵰</w:t>
      </w:r>
      <w:r>
        <w:rPr/>
        <w:t>浓㔪坦쉢曂纬쉟쉹쉭䡖硆┯恔ㅚ</w:t>
      </w:r>
      <w:r>
        <w:rPr/>
        <w:t>⡬</w:t>
      </w:r>
      <w:r>
        <w:rPr/>
        <w:t>瑨塬㋂㚵땾ꅳ䥘슬桋쉋个桔沩⫂㢱係㍯쉠쎘顰뼊㬯쉂♃祥楧㕥頻䍣䀦숫슻煦䷎墘䉰捓䃂⹔䥍꥞컂忂㔩뽋㛂呷䌬硞</w:t>
      </w:r>
      <w:r>
        <w:rPr/>
        <w:t>⡸Ɽ</w:t>
      </w:r>
      <w:r>
        <w:rPr/>
        <w:t>䰦瑣輻坲싍깁䜨ㅫ䙦癰䢥㘷⭶깕楇ㅭ䉥卢砯쉢䱞</w:t>
      </w:r>
      <w:r>
        <w:rPr/>
        <w:t>ⴥ</w:t>
      </w:r>
      <w:r>
        <w:rPr/>
        <w:t>䵾䕞㔪♵츪</w:t>
      </w:r>
      <w:r>
        <w:rPr/>
        <w:t>ꥆ</w:t>
      </w:r>
      <w:r>
        <w:rPr/>
        <w:t>捉㵞燂쉎쉆ꎻ숸偬祳쉖ꏍ塩㥒쉧彶㊬┮縬㪿㈷캘弩쉉떘侣숰녷⩢䝖䋂쌶⤪玏䶏桳딴偐瀶⍓䒡济癢协숹ꍹ䑭睕⨸쉀䆩☮㡒ꆿ숶딸䱆戮썌칕숹桐⩶</w:t>
      </w:r>
      <w:r>
        <w:rPr/>
        <w:t>⡨</w:t>
      </w:r>
      <w:r>
        <w:rPr/>
        <w:t>惂믍䝒䕌䏂湚䁯⤮䠽夺싂</w:t>
      </w:r>
      <w:r>
        <w:rPr/>
        <w:t>⡋⛂</w:t>
      </w:r>
      <w:r>
        <w:rPr/>
        <w:t>㏂奌洪佄</w:t>
      </w:r>
      <w:r>
        <w:rPr/>
        <w:t>⡨⨤ⸯ</w:t>
      </w:r>
      <w:r>
        <w:rPr/>
        <w:t>牯拂딨䍦潲䡷⿂숭뭬䂡싂擃扊㵔沱쉒ꥦ䘽쉭䕈她⨪睏杋夷噓浓帩嫂㕘噭녒넭灪潠</w:t>
      </w:r>
      <w:r>
        <w:rPr/>
        <w:t>ⴭ</w:t>
      </w:r>
      <w:r>
        <w:rPr/>
        <w:t>㩑䘰㉶녖숣싂⼻っ猦㭮쉺弶焨촭㝂쉘䁉圭╬놻頽䁡哃䕾囂싂旂㋃剬瑱甩て</w:t>
      </w:r>
      <w:r>
        <w:rPr/>
        <w:t>ꦥ</w:t>
      </w:r>
      <w:r>
        <w:rPr/>
        <w:t>쉌䅬䉏漦䜱◂䆩池䍷녞㤬ぃ꥖⹓繩願ꍥ僂</w:t>
      </w:r>
      <w:r>
        <w:rPr/>
        <w:t>ꗂ</w:t>
      </w:r>
      <w:r>
        <w:rPr/>
        <w:t>楋捙祍⿂썍䔣쉀佇坓儰丱㭘㬫确㐮獇摥欶囂뮩揂②䂮呫撩恠惂勂剘</w:t>
      </w:r>
      <w:r>
        <w:rPr/>
        <w:t>ⷂ</w:t>
      </w:r>
      <w:r>
        <w:rPr/>
        <w:t>뇂折乳</w:t>
      </w:r>
      <w:r>
        <w:rPr/>
        <w:t>ꕘ</w:t>
      </w:r>
      <w:r>
        <w:rPr/>
        <w:t>げꌥ뭒敹ꌬ亡猷が灵拍㓃ꅴ坅쉉㡭⨱뿍抱猶쉳焱긣칡깁啂㡟奪䥋牣烂숬犩幋䔮䇍碣䭈숤䭴桭晔╁䘣揂㐲桔췂⹞⯂㬤䉢盂㐱╢娴</w:t>
      </w:r>
      <w:r>
        <w:rPr/>
        <w:t>Ⱜ⹗</w:t>
      </w:r>
      <w:r>
        <w:rPr/>
        <w:t>㑂⫎囍慭沩⩱䃂㛂⭄灨♆년쉉</w:t>
      </w:r>
      <w:r>
        <w:rPr/>
        <w:t>ꖬ</w:t>
      </w:r>
      <w:r>
        <w:rPr/>
        <w:t>厱廂焮숫⩯⎻╍</w:t>
      </w:r>
      <w:r>
        <w:rPr/>
        <w:t>ⵞ</w:t>
      </w:r>
      <w:r>
        <w:rPr/>
        <w:t>氶슻礬彨曂楑䎩쉤祲쉵塟䥗睲潉⍐炥䝾㇂偣杩</w:t>
      </w:r>
      <w:r>
        <w:rPr/>
        <w:t>⡋</w:t>
      </w:r>
      <w:r>
        <w:rPr/>
        <w:t>겘毂噍⩍㢡♖䕮ぁ숷城煟輤ꍉ䱇穦㌽段桇砷愥楘㩓灧䛂彎쉍㋂㕴ノ䭥疘㕚榥숦坊䐯쉆䕵摸숮䚏㍫礳松</w:t>
      </w:r>
      <w:r>
        <w:rPr/>
        <w:t>ⱄ</w:t>
      </w:r>
      <w:r>
        <w:rPr/>
        <w:t>넪咡硳묦揍䭺摤㍃㓂吹㉂報城㍕橕䡴⽇⭯塌뽏쉴슻喬栴䩆꺩ꥶ煘啙⨰㙇奨춘츱䅨婸畭侱湁硕瘰仂춡塄㝹㤳瓍削</w:t>
      </w:r>
      <w:r>
        <w:rPr/>
        <w:t>ⴲ</w:t>
      </w:r>
      <w:r>
        <w:rPr/>
        <w:t>旂⩉Ⓜ쌯䱳汗␪䥰橠佐绂瑁⬮刭擎㭊䷍뽇哂넪瘱汴㥱</w:t>
      </w:r>
      <w:r>
        <w:rPr/>
        <w:t>ⵦ</w:t>
      </w:r>
      <w:r>
        <w:rPr/>
        <w:t>숫쉧兌㉰溘캵썙⬰柃啌쎿䙲슿ꥪっ㤱꥗ꌲ縦溱㍠垥㥉杏坆</w:t>
      </w:r>
      <w:r>
        <w:rPr/>
        <w:t>ⱖ</w:t>
      </w:r>
      <w:r>
        <w:rPr/>
        <w:t>㕋꺡公牟䄊䑹쉋갬㑚纏濂</w:t>
      </w:r>
      <w:r>
        <w:rPr/>
        <w:t>ⱖ⑰</w:t>
      </w:r>
      <w:r>
        <w:rPr/>
        <w:t>奞橭ꇂ啧ㄽ慾穇䤨䉎㕪䅗祗슘橌漬灅㖏丨䝤堲뾩䵕癸뿂⍘䚵숫輤迂挺䱣ꅠ䕣匽䅸㉟숷义敊暬싂飂쉾徏ꄪ曂䵩䐽䕬⹄甹圴⥵䝲㆏瘫츲</w:t>
      </w:r>
      <w:r>
        <w:rPr/>
        <w:t>⠺</w:t>
      </w:r>
      <w:r>
        <w:rPr/>
        <w:t>楪噷桦振㧎쏂妘쉉汌쉮쉌眲䵋쉍쉅垣㯃㉱쉟㈬㝀坤길燃㉁캩轈硘숳싂촳뮥㚩츦┨⥊㥎皥歆挴嗃潨놏ㆱ걌쵤祎㥀婘㋂䮵</w:t>
      </w:r>
      <w:r>
        <w:rPr/>
        <w:t>ꤤ⨱</w:t>
      </w:r>
      <w:r>
        <w:rPr/>
        <w:t>㗍戽쉾刵㒘潺쉥啭숩쉑䨪煳眬振⍯⨶汐⦡숣쉊⍣剉敳楪격䥊ꄽ飂㍌⩹洯椯㭗䣂礤썩厩项半⨺쉱䬨ㅾ壎♮瞡危㵵整╥汳滂ꍄ쉌숶含偬⛂ꥺ片卡㉪</w:t>
      </w:r>
      <w:r>
        <w:rPr/>
        <w:t>ⱡ</w:t>
      </w:r>
      <w:r>
        <w:rPr/>
        <w:t>姂땺䍥啒䩒礤礤ㆮ㄰竂㥤戸⚿녫㕺神쵌갣恱쉊摬슩믃ꥥ摸Ⓧ彊斏뇂慙婎ꌵ䍫⑒㈩凂⑂䍬㝆晹噲쉲榡썥쉉で湍橘啠⑸䝤囂ꅌ쉞䬪숽畒畚歗椺쉩吤䭘칃ꥩ䜻秂╫乲숷ꍴ쵱䱹㚩⑳쉚扣꥚뽅</w:t>
      </w:r>
      <w:r>
        <w:rPr/>
        <w:t>ꕄ⭖</w:t>
      </w:r>
      <w:r>
        <w:rPr/>
        <w:t>ꍆ㶘쉘⩯딫䭷</w:t>
      </w:r>
      <w:r>
        <w:rPr/>
        <w:t>⡌</w:t>
      </w:r>
      <w:r>
        <w:rPr/>
        <w:t>쉏쉮⩞ꆡ䔹晤壎</w:t>
      </w:r>
      <w:r>
        <w:rPr/>
        <w:t>ꕔ</w:t>
      </w:r>
      <w:r>
        <w:rPr/>
        <w:t>숦⪿쉐</w:t>
      </w:r>
      <w:r>
        <w:rPr/>
        <w:t>ⱴ</w:t>
      </w:r>
      <w:r>
        <w:rPr/>
        <w:t>䥧砽㒻㡴䙖癲칅敮</w:t>
      </w:r>
      <w:r>
        <w:rPr/>
        <w:t>⡦꥔</w:t>
      </w:r>
      <w:r>
        <w:rPr/>
        <w:t>愬灱묷◍⽖偤쉍乬싃䘪㩁⪡䡨숦㉗㘸绎촯쉀塦爫䌭슣⍚쉍甮止⯂䔪㭦</w:t>
      </w:r>
      <w:r>
        <w:rPr/>
        <w:t>⢘</w:t>
      </w:r>
      <w:r>
        <w:rPr/>
        <w:t>乞땮쏂䚘치攦汕䀬涬</w:t>
      </w:r>
      <w:r>
        <w:rPr/>
        <w:t>ꕸ</w:t>
      </w:r>
      <w:r>
        <w:rPr/>
        <w:t>つ礨┸埂㥡㉅睫挺</w:t>
      </w:r>
      <w:r>
        <w:rPr/>
        <w:t>ꔸ</w:t>
      </w:r>
      <w:r>
        <w:rPr/>
        <w:t>䕯뭺歵墬哂곂嘹硗䵱䳂䊥싂䕦⌫ヂ</w:t>
      </w:r>
      <w:r>
        <w:rPr/>
        <w:t>ꤦ</w:t>
      </w:r>
      <w:r>
        <w:rPr/>
        <w:t>为싃촰</w:t>
      </w:r>
      <w:r>
        <w:rPr/>
        <w:t>ꥋ</w:t>
      </w:r>
      <w:r>
        <w:rPr/>
        <w:t>啐숽䆩偀㌵⪘撥䷂⌥が瘸ꄴ然晬넬歉汀轞䍷淂晶杓㋂轀⺩才䵴싂싂嗂ꥫ桯炡⿂</w:t>
      </w:r>
      <w:r>
        <w:rPr/>
        <w:t>ꤶ</w:t>
      </w:r>
      <w:r>
        <w:rPr/>
        <w:t>슡绂㔻帪䝄祩単湒䕖匮촨冩湫쉔싂㔹䀻</w:t>
      </w:r>
      <w:r>
        <w:rPr/>
        <w:t>⡩</w:t>
      </w:r>
      <w:r>
        <w:rPr/>
        <w:t>슩⽩</w:t>
      </w:r>
      <w:r>
        <w:rPr/>
        <w:t>ⵂ</w:t>
      </w:r>
      <w:r>
        <w:rPr/>
        <w:t>櫂숩䱇濂敫㈫䉔溥灸숦湖浴砲睁奢䡀⍩啌</w:t>
      </w:r>
      <w:r>
        <w:rPr/>
        <w:t>ꥍ</w:t>
      </w:r>
      <w:r>
        <w:rPr/>
        <w:t>쉞</w:t>
      </w:r>
      <w:r>
        <w:rPr/>
        <w:t>ꔫ</w:t>
      </w:r>
      <w:r>
        <w:rPr/>
        <w:t>䓂湺彣⥯⩢礤扶㴣</w:t>
      </w:r>
      <w:r>
        <w:rPr/>
        <w:t>ⴷ</w:t>
      </w:r>
      <w:r>
        <w:rPr/>
        <w:t>佩</w:t>
      </w:r>
      <w:r>
        <w:rPr/>
        <w:t>⣂Ɑ</w:t>
      </w:r>
      <w:r>
        <w:rPr/>
        <w:t>繌⨩㭗㌪⏂ぁ忂瀻楓湧㤯싎卥凂汀쉖冻䆬癎戲䴨㙚剃獯玥ꄲ睟⹎䡳癸掮䩞⥸䯂埃⺻帶捖幧⫂뭟愣</w:t>
      </w:r>
      <w:r>
        <w:rPr/>
        <w:t>⡄</w:t>
      </w:r>
      <w:r>
        <w:rPr/>
        <w:t>氥㭾強⼽쉫ꍳ當쉖瘭汢瀫䑓컂믂䥵猤懂㴊獏쉯ꇂ彎嚮帩瀸桮숣潧㧂䮡</w:t>
      </w:r>
      <w:r>
        <w:rPr/>
        <w:t>ⴭ</w:t>
      </w:r>
      <w:r>
        <w:rPr/>
        <w:t>䈱懃皮숳姂깣婥⍚ꍖ湾쉱梻乥숭싂䑤䙇儦汉⍞ㅤ涬剴쉵䌽싂숬</w:t>
      </w:r>
      <w:r>
        <w:rPr/>
        <w:t>⢿</w:t>
      </w:r>
      <w:r>
        <w:rPr/>
        <w:t>祕</w:t>
      </w:r>
      <w:r>
        <w:rPr/>
        <w:t>⣂</w:t>
      </w:r>
      <w:r>
        <w:rPr/>
        <w:t>夳ㆩ⩨䍆㏂Ⓜ䋂㥨䍶䖿暻扊㵦숭涻旂䉪</w:t>
      </w:r>
      <w:r>
        <w:rPr/>
        <w:t>ꤽ</w:t>
      </w:r>
      <w:r>
        <w:rPr/>
        <w:t>䍣撡埃坑㡨䪩桚抬湎썵䥩嗃桢捠湳穃㕤䔰숣쉶儣䊩슩䍥격쉃㴱㈦㕘뽮壂䣂䙙捭땷싂礬⽩汯彩橤캥╲</w:t>
      </w:r>
      <w:r>
        <w:rPr/>
        <w:t>⡫</w:t>
      </w:r>
      <w:r>
        <w:rPr/>
        <w:t>슱唦뼽쉩楌숸</w:t>
      </w:r>
      <w:r>
        <w:rPr/>
        <w:t>꧂</w:t>
      </w:r>
      <w:r>
        <w:rPr/>
        <w:t>杞伴壂ㅴ矍쉗噢쉓碩汏⎻漪⬤瀤㒩纡瘲䕢쉺싂䑧摺係䕥䇍뾵昳匷ꎱ㭀⚘</w:t>
      </w:r>
      <w:r>
        <w:rPr/>
        <w:t>ꗂ</w:t>
      </w:r>
      <w:r>
        <w:rPr/>
        <w:t>䨩⵶氶␺㵾㦩㖿⿂⵴㥗⫂穱梵⴦歄偾奩坉⨣깉䂏繧纩⛍䍄㎡</w:t>
      </w:r>
      <w:r>
        <w:rPr/>
        <w:t>ⱥ</w:t>
      </w:r>
      <w:r>
        <w:rPr/>
        <w:t>칑ꥺ䀹쉆垬㇂幘杯兖呈柂䒩界徏秂払㑆쉎撣午咱</w:t>
      </w:r>
      <w:r>
        <w:rPr/>
        <w:t>ꖡ</w:t>
      </w:r>
      <w:r>
        <w:rPr/>
        <w:t>칄奘㉓쉉硰䉋歖뭱⏂</w:t>
      </w:r>
      <w:r>
        <w:rPr/>
        <w:t>⣂</w:t>
      </w:r>
      <w:r>
        <w:rPr/>
        <w:t>堳漺╨ㅍ㝟䰷䜶숰㶵䱫恑噯䉈湴敁卌䜪쉾ꅎ㎣炵煤㑢係牨弸䛂湶㠣쉄㠪榥䆘쉗년侵繥楁䥤佣䈱걤敇決갲湣瑩睖ꌵ슥態䵸숰呹␰㚏⽒㍆狂䩓故ꆩ䰴춡숮쉚쎡䘫僎㙶썦瑦</w:t>
      </w:r>
      <w:r>
        <w:rPr/>
        <w:t>ꔴ</w:t>
      </w:r>
      <w:r>
        <w:rPr/>
        <w:t>电꺬뭊㚡</w:t>
      </w:r>
      <w:r>
        <w:rPr/>
        <w:t>ꦮ</w:t>
      </w:r>
      <w:r>
        <w:rPr/>
        <w:t>䉎⤪湫ꍥ盂ꆣ㏃瓂걁旂帮䵡숭䡌칄␦䘥싂㞿䌫숶唵摄盂슿䣎♎嚣半䠤娣딥쉪乨兎</w:t>
      </w:r>
      <w:r>
        <w:rPr/>
        <w:t>ꖩ</w:t>
      </w:r>
      <w:r>
        <w:rPr/>
        <w:t>䑭</w:t>
      </w:r>
      <w:r>
        <w:rPr/>
        <w:t>꧂</w:t>
      </w:r>
      <w:r>
        <w:rPr/>
        <w:t>㵦楴</w:t>
      </w:r>
      <w:r>
        <w:rPr/>
        <w:t>ꦩ</w:t>
      </w:r>
      <w:r>
        <w:rPr/>
        <w:t>䙵㡢싂廂㷂濂奋⥵칯♪</w:t>
      </w:r>
      <w:r>
        <w:rPr/>
        <w:t>ꤩ</w:t>
      </w:r>
      <w:r>
        <w:rPr/>
        <w:t>祆匴놏⩓睢⩓牐</w:t>
      </w:r>
      <w:r>
        <w:rPr/>
        <w:t>ꦣ</w:t>
      </w:r>
      <w:r>
        <w:rPr/>
        <w:t>顁䏂췍㵍䁘繌朶㕞轉쉰㔴䡣쉇扨彶ㅷ悿⻍ꍷ걾㭉ꎱ䕅쵘坊</w:t>
      </w:r>
      <w:r>
        <w:rPr/>
        <w:t>⠻</w:t>
      </w:r>
      <w:r>
        <w:rPr/>
        <w:t>嘭</w:t>
      </w:r>
      <w:r>
        <w:rPr/>
        <w:t>ⷍ</w:t>
      </w:r>
      <w:r>
        <w:rPr/>
        <w:t>充쉠轖䍋ど䀮摁촣慬椺㵊摦쉚托乯㩮硪숴瀭카ꥭ숨挦捥⩨㇂㑗䅒녥乺琳湰╫䜶噄䲡顓⨯◂</w:t>
      </w:r>
      <w:r>
        <w:rPr/>
        <w:t>⣃</w:t>
      </w:r>
      <w:r>
        <w:rPr/>
        <w:t>婴쉐卩⴮쉑⥲쉪砮獶㈣彴男塢䁒婾◂⍡곂娪䣂쉴쉧㉣쉴㥐ꍑ</w:t>
      </w:r>
      <w:r>
        <w:rPr/>
        <w:t>꥟</w:t>
      </w:r>
      <w:r>
        <w:rPr/>
        <w:t>硄ㅄ</w:t>
      </w:r>
      <w:r>
        <w:rPr/>
        <w:t>⠵</w:t>
      </w:r>
      <w:r>
        <w:rPr/>
        <w:t>幣恊参㵮ㅧ佤畋</w:t>
      </w:r>
      <w:r>
        <w:rPr/>
        <w:t>ꤽ</w:t>
      </w:r>
      <w:r>
        <w:rPr/>
        <w:t>㗂数灂䑴慟⨣슱䧂╒瑳⽱땩皱権樸ꥫ䡑☪썩쉮滂操桁木矂쉄帬滂껂然⫃</w:t>
      </w:r>
      <w:r>
        <w:rPr/>
        <w:t>ⴷ</w:t>
      </w:r>
      <w:r>
        <w:rPr/>
        <w:t>㖣뼸稶䕫쉫㣂㭚昹桊숪示晵咮깤奚쵦쉧䣂婍猪副䅺佯묪亩⪵⚡쉁〱깅곃⩍吊칵⦱㓂䌭╨쉢頥㉸Ⓜ㧂瓂卶쏂燂⑲㈣䌸⌦申瘱쉨츥쵋䎥浭塂쉈䱖ㅉ坸庣挶䑑坄䡤㷂晠⪱뽳汄儹㤯ㅗ婐⫂⤽湠婂쉷㢱䃂顂㌱싂</w:t>
      </w:r>
      <w:r>
        <w:rPr/>
        <w:t>ⱄ</w:t>
      </w:r>
      <w:r>
        <w:rPr/>
        <w:t>㉰瑱⩴桓㩢</w:t>
      </w:r>
      <w:r>
        <w:rPr/>
        <w:t>ꕧ</w:t>
      </w:r>
      <w:r>
        <w:rPr/>
        <w:t>㉲顔䵍潖䶡楟㡇窡㧂컂灪奕㍊떣⸫㌴壂㭬毂㩡潒</w:t>
      </w:r>
      <w:r>
        <w:rPr/>
        <w:t>ꤻ</w:t>
      </w:r>
      <w:r>
        <w:rPr/>
        <w:t>⼤⩗䃂搳呦䈯쵣⻂┫墿⌫㕚廂澩슡㟂䷃</w:t>
      </w:r>
      <w:r>
        <w:rPr/>
        <w:t>⡁</w:t>
      </w:r>
      <w:r>
        <w:rPr/>
        <w:t>넣塹憡㉺㑧㩁兲塊걔⛂冩⩶䤱槃䐥㎻䕱걶繆䡨⵾婫㬣䪥㥩</w:t>
      </w:r>
      <w:r>
        <w:rPr/>
        <w:t>Ⱚ⩀</w:t>
      </w:r>
      <w:r>
        <w:rPr/>
        <w:t>慈⭑卐找䂘䩲噥쉲債严⩬ꅡ琻뭖穞栴彺㭦儽砭ꍳ㙍쉖懂甸거녬牁䁂쉞숦轣쌳㵘桀杨熥兺♓䀫皩砩쉺㜻牣轊疱噞㶻ィ쉯㵢ふ䑡〺숴</w:t>
      </w:r>
      <w:r>
        <w:rPr/>
        <w:t>⠭</w:t>
      </w:r>
      <w:r>
        <w:rPr/>
        <w:t>畑嗂榏㨪캩䤽ꍫ㬭甭塲ㅏ䩄䳂奆</w:t>
      </w:r>
      <w:r>
        <w:rPr/>
        <w:t>ꥄ</w:t>
      </w:r>
      <w:r>
        <w:rPr/>
        <w:t>䦵ꍵ칫뽂썍奒枩뿍쉐樵⚮吴</w:t>
      </w:r>
      <w:r>
        <w:rPr/>
        <w:t>ⰻ</w:t>
      </w:r>
      <w:r>
        <w:rPr/>
        <w:t>녖쉗쉱優㴪䁐</w:t>
      </w:r>
      <w:r>
        <w:rPr/>
        <w:t>꧂</w:t>
      </w:r>
      <w:r>
        <w:rPr/>
        <w:t>砯墏搬慏㐰쉕숨</w:t>
      </w:r>
      <w:r>
        <w:rPr/>
        <w:t>ꕴ</w:t>
      </w:r>
      <w:r>
        <w:rPr/>
        <w:t>쉯瀣晕␣⯂䕎癃愭쉨乡彍䘱潧杖⤦欲卪婵楊䅣惂ꌰ䖱곃숰䑂㬣ꄸ瑹딴</w:t>
      </w:r>
      <w:r>
        <w:rPr/>
        <w:t>ꕔ▩⒣</w:t>
      </w:r>
      <w:r>
        <w:rPr/>
        <w:t>䑥㉵奩幚辿ギ츹坲幨畹캻塪숣㠭睇ꥢ⨵컂時숽瘥㋍䄻䪥䕎㶱歇⍎縤䡘㢬稥䐴穙偃슿祕才䵦な澮㏂䎏숦ㅱ澮䠲⎬깆쉔⨸ォ忂啄汙꥚ꄳ坥偷</w:t>
      </w:r>
      <w:r>
        <w:rPr/>
        <w:t>ⴰ</w:t>
      </w:r>
      <w:r>
        <w:rPr/>
        <w:t>汱悩칖숶쉄╤갫灌矎⩬썘洬츰싍匶顕吪㇂㵮ꇂ⿂樨剏㝠쉵쉐䄮</w:t>
      </w:r>
      <w:r>
        <w:rPr/>
        <w:t>Ɽ</w:t>
      </w:r>
      <w:r>
        <w:rPr/>
        <w:t>噢ꎬ䩋䈪숰㉢啔畍繟걘癪慟惎䡤㘰</w:t>
      </w:r>
      <w:r>
        <w:rPr/>
        <w:t>ꤺ</w:t>
      </w:r>
      <w:r>
        <w:rPr/>
        <w:t>䥤㍹㍪濂</w:t>
      </w:r>
      <w:r>
        <w:rPr/>
        <w:t>ⵚ</w:t>
      </w:r>
      <w:r>
        <w:rPr/>
        <w:t>梘塖剢硟昪幞╊껂摩穲夯汑</w:t>
      </w:r>
      <w:r>
        <w:rPr/>
        <w:t>ꕢ</w:t>
      </w:r>
      <w:r>
        <w:rPr/>
        <w:t>ㅕ慱湫슏煇樮뇂槂牆</w:t>
      </w:r>
      <w:r>
        <w:rPr/>
        <w:t>ꕤ⮵</w:t>
      </w:r>
      <w:r>
        <w:rPr/>
        <w:t>坍汓</w:t>
      </w:r>
      <w:r>
        <w:rPr/>
        <w:t>ꦥ</w:t>
      </w:r>
      <w:r>
        <w:rPr/>
        <w:t>ⰵ</w:t>
      </w:r>
      <w:r>
        <w:rPr/>
        <w:t>偢故乡䭱⮣쉋〽숣栮䭄奔ꌪ杊扥潣뽳䉹涡</w:t>
      </w:r>
      <w:r>
        <w:rPr/>
        <w:t>ⶱ⨥</w:t>
      </w:r>
      <w:r>
        <w:rPr/>
        <w:t>牣땘䡌樤咱</w:t>
      </w:r>
      <w:r>
        <w:rPr/>
        <w:t>ꕭ</w:t>
      </w:r>
      <w:r>
        <w:rPr/>
        <w:t>ㅧ杈刷䡭</w:t>
      </w:r>
      <w:r>
        <w:rPr/>
        <w:t>ⵈ</w:t>
      </w:r>
      <w:r>
        <w:rPr/>
        <w:t>䴮뽡恆桦⼯䩤疡쉘噩⧂싂⑚ㄲ橋</w:t>
      </w:r>
      <w:r>
        <w:rPr/>
        <w:t>ꕪ</w:t>
      </w:r>
      <w:r>
        <w:rPr/>
        <w:t>䲱</w:t>
      </w:r>
      <w:r>
        <w:rPr/>
        <w:t>ⵘ</w:t>
      </w:r>
      <w:r>
        <w:rPr/>
        <w:t>祂㣃䮬㍸숫䉷乤欯稪爤櫂㢥祋</w:t>
      </w:r>
      <w:r>
        <w:rPr/>
        <w:t>꧍</w:t>
      </w:r>
      <w:r>
        <w:rPr/>
        <w:t>쉁㙈쉖剎塆奔顠숨协⩎渺彲㍾畕欫䙲숪佡뭴⿂拂剀䰯䉞䍤怽愦煂䅑⩉⩳朤╇ㆣ濂朶疮瑷䑯兹⭫㵬浸</w:t>
      </w:r>
      <w:r>
        <w:rPr/>
        <w:t>ꤻ</w:t>
      </w:r>
      <w:r>
        <w:rPr/>
        <w:t>稬㓂㝇恥☻䁉ㅗ《牫漪썞쉇栴䑙洮䍵㵒灔쉗刨䜯䣂쉓堶儣</w:t>
      </w:r>
      <w:r>
        <w:rPr/>
        <w:t>Ⲭ</w:t>
      </w:r>
      <w:r>
        <w:rPr/>
        <w:t>ꥡ单</w:t>
      </w:r>
      <w:r>
        <w:rPr/>
        <w:t>ⱟ</w:t>
      </w:r>
      <w:r>
        <w:rPr/>
        <w:t>扖쉌婉쉆䯂㐲☣곂照歐獖掩卉墘</w:t>
      </w:r>
      <w:r>
        <w:rPr/>
        <w:t>ꖘ</w:t>
      </w:r>
      <w:r>
        <w:rPr/>
        <w:t>䩺印⨪熡䵞ㅗ廂⤴㌯䠯㎣穴쉍䖏㨦⽰</w:t>
      </w:r>
      <w:r>
        <w:rPr/>
        <w:t>ⱡ</w:t>
      </w:r>
      <w:r>
        <w:rPr/>
        <w:t>搰轮㨯╳⨷弹浇䄩넽쉶樬⩴⛂頸牅珂</w:t>
      </w:r>
      <w:r>
        <w:rPr/>
        <w:t>Ⱓ♚</w:t>
      </w:r>
      <w:r>
        <w:rPr/>
        <w:t>欶焯忂䒡䉇場䍒煖欳쉒䥋숨㷂奚潵</w:t>
      </w:r>
      <w:r>
        <w:rPr/>
        <w:t>⡓⩚</w:t>
      </w:r>
      <w:r>
        <w:rPr/>
        <w:t>슿䉀㑈㴶⽱獂さ쵦ꍹ娪䉨䥙숨懍塂⚡揂兺䁎㴥䇂䍳槂䍾녁䠷盂乲硯獱扗畬⵨▩礦</w:t>
      </w:r>
      <w:r>
        <w:rPr/>
        <w:t>꧂</w:t>
      </w:r>
      <w:r>
        <w:rPr/>
        <w:t>䝤쉂䙉愳ꅺ华䉰䐴</w:t>
      </w:r>
      <w:r>
        <w:rPr/>
        <w:t>⡒</w:t>
      </w:r>
      <w:r>
        <w:rPr/>
        <w:t>䴣쉲睃촴婀</w:t>
      </w:r>
      <w:r>
        <w:rPr/>
        <w:t>⡆</w:t>
      </w:r>
      <w:r>
        <w:rPr/>
        <w:t>绎⩚濂婣斩䥷曂⨱ㄥ䅦㴹ꍍ쉋ꍶ䝸呕䈨顏슣灾㵍焷⹺ケ</w:t>
      </w:r>
      <w:r>
        <w:rPr/>
        <w:t>ⴷ</w:t>
      </w:r>
      <w:r>
        <w:rPr/>
        <w:t>啋䌸娮㠣㑌㖱</w:t>
      </w:r>
      <w:r>
        <w:rPr/>
        <w:t>ꖮ⤤</w:t>
      </w:r>
      <w:r>
        <w:rPr/>
        <w:t>䩏ꥧ歃䝭怦潶䵈쏂㡎쌶奄㭄쉌共癒쉴䑂ꅷ氮捍所</w:t>
      </w:r>
      <w:r>
        <w:rPr/>
        <w:t>ⱶ</w:t>
      </w:r>
      <w:r>
        <w:rPr/>
        <w:t>呸㤴䞱뿂깍煂幡칬ꄻ㶡딲뭱쉦싂嚏䥓쉍㜻檩싂쉾</w:t>
      </w:r>
      <w:r>
        <w:rPr/>
        <w:t>ꗂ</w:t>
      </w:r>
      <w:r>
        <w:rPr/>
        <w:t>杰걄▵淂倲桓쉔硆걆䩀弴쉤䡮留겣䅪</w:t>
      </w:r>
      <w:r>
        <w:rPr/>
        <w:t>꥓</w:t>
      </w:r>
      <w:r>
        <w:rPr/>
        <w:t>䮣╗轧䔴깨긲ꅴ䌺ꍸ㮥浤ꥷ캥煇伨䐺䵇ꍡ깷砷슥숫㨮去轞䙬䮘숺⍔幫⨲睚㩒啲员乙꥔쉗겣彈欷ㅔ烍묭쵷때㉬灕䡱㉄⌱쉰迂癚捪潅頶犬깚楦兾㘱債猷䵲⑱愻ꄪ婪䆱冬⩱繐燂⍟</w:t>
      </w:r>
      <w:r>
        <w:rPr/>
        <w:t>⡫⫂</w:t>
      </w:r>
      <w:r>
        <w:rPr/>
        <w:t>偟땇亻칦숨䲩杷㐷</w:t>
      </w:r>
      <w:r>
        <w:rPr/>
        <w:t>ⴷ</w:t>
      </w:r>
      <w:r>
        <w:rPr/>
        <w:t>걂步ㅇ</w:t>
      </w:r>
      <w:r>
        <w:rPr/>
        <w:t>⡫</w:t>
      </w:r>
      <w:r>
        <w:rPr/>
        <w:t>偶劻塐ㄻ슿瓍⌴汕侱땣氥깚漯噁嗂顟弩╋䟂迎㉚杺歀</w:t>
      </w:r>
      <w:r>
        <w:rPr/>
        <w:t>ⰶ</w:t>
      </w:r>
      <w:r>
        <w:rPr/>
        <w:t>娪싍䴭䨯쉅깷瓂穇便潕쉟欪敩顖</w:t>
      </w:r>
      <w:r>
        <w:rPr/>
        <w:t>ꥑ</w:t>
      </w:r>
      <w:r>
        <w:rPr/>
        <w:t>ꇂ곂㧂싍䘶卆䱹</w:t>
      </w:r>
      <w:r>
        <w:rPr/>
        <w:t>ꕎ</w:t>
      </w:r>
      <w:r>
        <w:rPr/>
        <w:t>슘輩</w:t>
      </w:r>
      <w:r>
        <w:rPr/>
        <w:t>ⷎ⹴</w:t>
      </w:r>
      <w:r>
        <w:rPr/>
        <w:t>땇漰琨窱煙掬牠琯㚮쉒場쉢晧轁㕩╓戬幔⽗呉ㅟ楃囂㖣칞㴶㑔㪏搪顾슘獸填㭳煘睘☷砪癡♀䥹㝅稽珂䡳㙕ガꄨ繡䝎女쉠慩刳た䱞瑣扰</w:t>
      </w:r>
      <w:r>
        <w:rPr/>
        <w:t>Ⳃ</w:t>
      </w:r>
      <w:r>
        <w:rPr/>
        <w:t>㙙甪帯䓂抵椩칐癃쵋숣ヂ䍑⑐奅漱歹桏㫂椪묦墏䬬䡂걷辿喬칍숱╂곂儽깧ꍢ墻䅕♁䚏</w:t>
      </w:r>
      <w:r>
        <w:rPr/>
        <w:t>꧂</w:t>
      </w:r>
      <w:r>
        <w:rPr/>
        <w:t>㞬쉹䕓穢䕒</w:t>
      </w:r>
      <w:r>
        <w:rPr/>
        <w:t>ꕲ</w:t>
      </w:r>
      <w:r>
        <w:rPr/>
        <w:t>橙穾䝳⏂牕偙㇂칁⿂䔭洺⬲䩥땁曎㕐쵡椸㝉奸쉟⹡暡剔晋⥳淂⑺癶䩒桧䩫믃⍹夊䖵䭣쉘뭌숣㕂橶姂佖轵ㅧ弸橤撣っ惂☳坎䍥쉆匭窿</w:t>
      </w:r>
      <w:r>
        <w:rPr/>
        <w:t>꤫</w:t>
      </w:r>
      <w:r>
        <w:rPr/>
        <w:t>睡㩑摮⪬ꎣ留䭴琦싂䩣唻숪쉁쉦⨳祁숥䦬⍮掩⻂狂⩗⹕牶⼱</w:t>
      </w:r>
      <w:r>
        <w:rPr/>
        <w:t>꤭</w:t>
      </w:r>
      <w:r>
        <w:rPr/>
        <w:t>䣂녡</w:t>
      </w:r>
      <w:r>
        <w:rPr/>
        <w:t>꧂</w:t>
      </w:r>
      <w:r>
        <w:rPr/>
        <w:t>㭤싂쉞쉉쉭疮Ⓙꌬ⪘潅</w:t>
      </w:r>
      <w:r>
        <w:rPr/>
        <w:t>ꥎ</w:t>
      </w:r>
      <w:r>
        <w:rPr/>
        <w:t>睩⥉ꌣ乖䞬㩔摎浉癅係顨㧂煎奰춏迍児싂㑷㖣帷䴳硋彀汢户䍍湳氰汣䑤䄥놣汏㇂獸兞쵢⩨煦倳⒱汏睒瑌漯灡䀰⍦䨯⒱硌电溡槂稯㨦卤㩪ㄦ朵䴪杍녲⿂슏㕑䥐瑰牗绂樱쉌歃네땃琮⥡倯䤮㔯杰㜷㭾㐸⚬㬬㭄䵥䠪猱纱槎⑊ㅲ⥢懎</w:t>
      </w:r>
      <w:r>
        <w:rPr/>
        <w:t>ꕑ</w:t>
      </w:r>
      <w:r>
        <w:rPr/>
        <w:t>뗂</w:t>
      </w:r>
      <w:r>
        <w:rPr/>
        <w:t>ⵙ</w:t>
      </w:r>
      <w:r>
        <w:rPr/>
        <w:t>ꍆ춿啟湲䊮카쉖硲啢슬塩ꅄ䖥싂浗呸穳怸</w:t>
      </w:r>
      <w:r>
        <w:rPr/>
        <w:t>⵰</w:t>
      </w:r>
      <w:r>
        <w:rPr/>
        <w:t>擂歃걖㴫顰䌬抏楠㨭批熩㉞</w:t>
      </w:r>
      <w:r>
        <w:rPr/>
        <w:t>ⷂ</w:t>
      </w:r>
      <w:r>
        <w:rPr/>
        <w:t>䥕쵥㛂쉷湄⺿昳て頽䥑㙃쉊♎琳坸磂㭷捀櫂乖䙢㧂⽁䆻儭䕞癘頥畧㷂ꅓ쉸抱洲欩堻卟呢䉩奢쉳䎵쉑㩬ꥮ녱㥠之塵伳㡒⨭⍸共㞻䛂ꥵ숯䄴婊槂桎ꅞ걙漽彾㇂㥵츱㝬吸煕Ⓜ暣숴쉁㵭츬桐㵩숲唱汍</w:t>
      </w:r>
      <w:r>
        <w:rPr/>
        <w:t>꤬☱</w:t>
      </w:r>
      <w:r>
        <w:rPr/>
        <w:t>녳穖⿂獵숷숽⽨湂㧎夫六奅晗ꅵ䨣䈸㝑㑰숯煾刭㋂祎㵭䙓⽖矂㉶䬱桐䬥䇂澬㔥懂쉚㭟㡄啉樰갶啯㉵䒩彯瞏䁆䤩涿㩎杮⩉剧奓䜪㠲쵭楒</w:t>
      </w:r>
      <w:r>
        <w:rPr/>
        <w:t>ꤤ</w:t>
      </w:r>
      <w:r>
        <w:rPr/>
        <w:t>䵒ꄸ</w:t>
      </w:r>
      <w:r>
        <w:rPr/>
        <w:t>⡥</w:t>
      </w:r>
      <w:r>
        <w:rPr/>
        <w:t>⻂</w:t>
      </w:r>
      <w:r>
        <w:rPr/>
        <w:t>⡭</w:t>
      </w:r>
      <w:r>
        <w:rPr/>
        <w:t>竃⹰剋桒䑚뿂뽦灢刵渤╏</w:t>
      </w:r>
      <w:r>
        <w:rPr/>
        <w:t>ⴴ</w:t>
      </w:r>
      <w:r>
        <w:rPr/>
        <w:t>싂㭑橯獫坵쉨䃂㕬烂禩繫䰫㔯桄⌥촱犘쉆숮呍呶㐴硱춡瀷쎻繩깋唰깣呥䥫䶱顟ㅃ獲嚥</w:t>
      </w:r>
      <w:r>
        <w:rPr/>
        <w:t>⡭</w:t>
      </w:r>
      <w:r>
        <w:rPr/>
        <w:t>塺딸뼬㵘伫䴤㮩싂쉾攨㘤㎩煥潴栬⚵異懂䈫쉥싂쉫砮桠㍧吹쉵硎썋剴⍳飂ꥡ轄捨輽ぐ싂礴棂恅슩</w:t>
      </w:r>
      <w:r>
        <w:rPr/>
        <w:t>꤯</w:t>
      </w:r>
      <w:r>
        <w:rPr/>
        <w:t>ⳃ⭆</w:t>
      </w:r>
      <w:r>
        <w:rPr/>
        <w:t>꤬</w:t>
      </w:r>
      <w:r>
        <w:rPr/>
        <w:t>礵夤湌摚珃傣⨰</w:t>
      </w:r>
      <w:r>
        <w:rPr/>
        <w:t>ꖥ</w:t>
      </w:r>
      <w:r>
        <w:rPr/>
        <w:t>慈⎩硦䇂夹칂䡑㫂쉟㡃皩丹䍦䕐숺䝍쉷汣壂坵則剅卨䐥睂䓎湥䅙䐩敾㬤싂䙡숱擂揂㬪숷乾幖漫</w:t>
      </w:r>
      <w:r>
        <w:rPr/>
        <w:t>ꤸ</w:t>
      </w:r>
      <w:r>
        <w:rPr/>
        <w:t>䥥慀坑匫呍媵䩀浺儣깥䐸摚숫㩚䩍掣扳䅥穷轔갊干䨱싂轕潱⾩</w:t>
      </w:r>
      <w:r>
        <w:rPr/>
        <w:t>ꦮ</w:t>
      </w:r>
      <w:r>
        <w:rPr/>
        <w:t>攭뼵睰癡皘匶⩢撻汨㡺㉢䭆殬佩䁱猩彧漥䥅㝆乓䴷㜦㕲䩵厏갫䦩</w:t>
      </w:r>
      <w:r>
        <w:rPr/>
        <w:t>Ⱪ</w:t>
      </w:r>
      <w:r>
        <w:rPr/>
        <w:t>㔹繀ꍰ当瓂⹐⼮㙇洷汅飂♤녙ぇ癑촯摸㪩畈</w:t>
      </w:r>
      <w:r>
        <w:rPr/>
        <w:t>ꥂ⭥</w:t>
      </w:r>
      <w:r>
        <w:rPr/>
        <w:t>攲䅓䞣╶轄䰳┽㉍</w:t>
      </w:r>
      <w:r>
        <w:rPr/>
        <w:t>Ⳃ</w:t>
      </w:r>
      <w:r>
        <w:rPr/>
        <w:t>晾</w:t>
      </w:r>
      <w:r>
        <w:rPr/>
        <w:t>ꦬ</w:t>
      </w:r>
      <w:r>
        <w:rPr/>
        <w:t>㡋⻂漮숹䣂쌩쉣琺渱坺偡歺쉥쉌璿╾㭉㩔ꅗ쉈牯副㎡䌹奣頽泂單㫂揂⾿牍숵뽁䈱妩颥项넪⫂䒮칎㢥䫂斣䑑渫㑇頹싂擂廂狂㡢뽖癷쉕⾡䃂쉀楆ꌪ䡬殬牊焸涩㔹汦娪秂⤱㵃摗⒩쉠</w:t>
      </w:r>
      <w:r>
        <w:rPr/>
        <w:t>⡶</w:t>
      </w:r>
      <w:r>
        <w:rPr/>
        <w:t>丯旂湟硤㤫亡顉쌷挲뭂㩣넶싂䔳숪쉴뭺㬶潣㨽樮숴⩺癌䁈䝓瘲搨쉉숩唦匦炩妵偟䡢깃电쵂揂ㄷ㵕</w:t>
      </w:r>
      <w:r>
        <w:rPr/>
        <w:t>ꦵ⥉</w:t>
      </w:r>
      <w:r>
        <w:rPr/>
        <w:t>깋䝥䍲橰歸㫂⽋帰汊晇꥔쉒轮儺㉒</w:t>
      </w:r>
      <w:r>
        <w:rPr/>
        <w:t>꤯</w:t>
      </w:r>
      <w:r>
        <w:rPr/>
        <w:t>沿䱔牌曎걮ꎵ浂⹩싂参ꅓ긶奸⧂扳呹敹穅唫㝃湳䝯㍦揂仂牅癐桤圪쉞囃瘥䁀땧㤶쉈䙬㕂숽䝨ㅍ숪㙓⵲뽘㩠熣䵴佪⽇穑깐㑣悡</w:t>
      </w:r>
      <w:r>
        <w:rPr/>
        <w:t>ꔳ</w:t>
      </w:r>
      <w:r>
        <w:rPr/>
        <w:t>쎘쏎䡧故⬭氫⪡梻晄卫卸甲䨽剱弽畏穉쉨⍭</w:t>
      </w:r>
      <w:r>
        <w:rPr/>
        <w:t>ꕚ</w:t>
      </w:r>
      <w:r>
        <w:rPr/>
        <w:t>晑坌圳╄儷⺏䔮⫂칷⨲쉚昵僃噷㡖⸥䪏㟂摷</w:t>
      </w:r>
      <w:r>
        <w:rPr/>
        <w:t>ꤲ䷎</w:t>
      </w:r>
      <w:r>
        <w:rPr/>
        <w:t>㡔썇晍瓎砸㡋湰</w:t>
      </w:r>
      <w:r>
        <w:rPr/>
        <w:t>ꤲ</w:t>
      </w:r>
      <w:r>
        <w:rPr/>
        <w:t>樵㗂뭐䬣䁟輨㙋</w:t>
      </w:r>
      <w:r>
        <w:rPr/>
        <w:t>ꕾ</w:t>
      </w:r>
      <w:r>
        <w:rPr/>
        <w:t>熬恎䁮槂뭮㒿슮䡧ꍰ䄨抩⩎瀤ꥲ禥싂湩戣听♰㴸丫⤲祹接奸곂쉆䌪睭槂슥䙎摏南獌䁭䤮頫ヂ⩘決丷춥矎뽰䱐软濂ㅑ쉧仂娰捲兀欪〪媡숴䳍剨强⿍</w:t>
      </w:r>
      <w:r>
        <w:rPr/>
        <w:t>ꤤ</w:t>
      </w:r>
      <w:r>
        <w:rPr/>
        <w:t>擂</w:t>
      </w:r>
      <w:r>
        <w:rPr/>
        <w:t>⠤</w:t>
      </w:r>
      <w:r>
        <w:rPr/>
        <w:t>爬怽뗃</w:t>
      </w:r>
      <w:r>
        <w:rPr/>
        <w:t>ⵅ</w:t>
      </w:r>
      <w:r>
        <w:rPr/>
        <w:t>쉏⨳㑤垣숦毎㜻</w:t>
      </w:r>
      <w:r>
        <w:rPr/>
        <w:t>ꥄ</w:t>
      </w:r>
      <w:r>
        <w:rPr/>
        <w:t>乴槂摑뭠塍兄썫榮憡㌺桍䍲싂䶿睚뽞睫恺壎⾩潖姍⌲넵潵場煂碻畈곂쉆澩䥥失珂</w:t>
      </w:r>
      <w:r>
        <w:rPr/>
        <w:t>꤭⹓</w:t>
      </w:r>
      <w:r>
        <w:rPr/>
        <w:t>稷䝏쵗㵅</w:t>
      </w:r>
      <w:r>
        <w:rPr/>
        <w:t>⡱</w:t>
      </w:r>
      <w:r>
        <w:rPr/>
        <w:t>奟쉵ꥨ⒬婂輬汞挪噕橩⚱숤Ⓜ⤦ꄵ</w:t>
      </w:r>
      <w:r>
        <w:rPr/>
        <w:t>꧂</w:t>
      </w:r>
      <w:r>
        <w:rPr/>
        <w:t>渦쵲风숺뼽䜯磃绂楆␪迍牵椪♞</w:t>
      </w:r>
      <w:r>
        <w:rPr/>
        <w:t>⢣</w:t>
      </w:r>
      <w:r>
        <w:rPr/>
        <w:t>未轋兎浥ꌻ갽歎侻稤썓䭍ꅨꥤ㪏淂䷂䕦쵦▮</w:t>
      </w:r>
      <w:r>
        <w:rPr/>
        <w:t>ⱀ</w:t>
      </w:r>
      <w:r>
        <w:rPr/>
        <w:t>쉫㩔瘨</w:t>
      </w:r>
      <w:r>
        <w:rPr/>
        <w:t>⡙☪</w:t>
      </w:r>
      <w:r>
        <w:rPr/>
        <w:t>쉪睤穪喿敟竂껂〵ㄦ㍸繆䦿</w:t>
      </w:r>
      <w:r>
        <w:rPr/>
        <w:t>ⵊ</w:t>
      </w:r>
      <w:r>
        <w:rPr/>
        <w:t>쉕奒睰⩣</w:t>
      </w:r>
      <w:r>
        <w:rPr/>
        <w:t>⢮</w:t>
      </w:r>
      <w:r>
        <w:rPr/>
        <w:t>넊䜫땮仂堸숪㷂䜨頶ꥸ䱎獴ㄥお潋厥浙䅀浏呲ꎏ纡㎱⧂琱꥾⾱瑶䇂녞</w:t>
      </w:r>
    </w:p>
    <w:p>
      <w:pPr>
        <w:pStyle w:val="PreformattedText"/>
        <w:bidi w:val="0"/>
        <w:spacing w:before="0" w:after="0"/>
        <w:jc w:val="left"/>
        <w:rPr/>
      </w:pPr>
      <w:r>
        <w:rPr/>
        <w:t>⡢</w:t>
      </w:r>
      <w:r>
        <w:rPr/>
        <w:t>癓⑵硆⭲䓃㉒ꍭ樵㡩◂䝖参摎䭓攫싂䅺ꄺ㟂橍柂⑘偬䝐乲姂盎㒿椥湃㔲무潁␴枏杶悘活㵆橵⨶숽뼭츤䥗颡㈮圥娺츨儸元䭸搤托㍊싂숴奊䟂㨭쉇戵㔴긴쉀⍴⸱竂⪏⤮愨冻励剟䝐썹⩆쉋䋂皮椦♒넸伳⭢㗂ヂ燂칷䉨厵䕭쉵ꥤ깄␮쉚㑔㵵练啋杷俍䅳䂱⤻坌㭕싍䁤⩠갫槍毎⍉쉎徘㭕⭢梡⒬噠噥䝙䝐뾬♠䔩渣⧂썑䑚Ⓙ悏湁昦楏㗃뽇⥹䋂婎扏曃湶</w:t>
      </w:r>
      <w:r>
        <w:rPr/>
        <w:t>⠷</w:t>
      </w:r>
      <w:r>
        <w:rPr/>
        <w:t>京辩녤䜤別칵濂䔮⹗榥䱀眴숯䭒䨻婓吭偩ㅕ㞏恍垩界⭦迎慦傥玘䚣</w:t>
      </w:r>
      <w:r>
        <w:rPr/>
        <w:t>ꗂ</w:t>
      </w:r>
      <w:r>
        <w:rPr/>
        <w:t>숮췂촦⪱憩浑摰</w:t>
      </w:r>
      <w:r>
        <w:rPr/>
        <w:t>⡷</w:t>
      </w:r>
      <w:r>
        <w:rPr/>
        <w:t>ⴽ</w:t>
      </w:r>
      <w:r>
        <w:rPr/>
        <w:t>숨㵬칀确㈨䢥歇憩쉲姍⚘</w:t>
      </w:r>
      <w:r>
        <w:rPr/>
        <w:t>ꥋⓂ</w:t>
      </w:r>
      <w:r>
        <w:rPr/>
        <w:t>㡯灇녭橹䨩婧䈨䩱</w:t>
      </w:r>
      <w:r>
        <w:rPr/>
        <w:t>ꖬ</w:t>
      </w:r>
      <w:r>
        <w:rPr/>
        <w:t>媩㝂䴲䮮쎵昻⾮䠪改㡃슬懂</w:t>
      </w:r>
      <w:r>
        <w:rPr/>
        <w:t>ⵥ</w:t>
      </w:r>
      <w:r>
        <w:rPr/>
        <w:t>敍䱓琪怩婅卑㭐湾摫呖扇䩶⩰쉥䈯砮才彇啔敒㡱싂䝳㚥頱㠣㠺㕲싂ㆿ☹쉐暮晀楎䋂䠣㏂庱㕧偹奕쉫歃㍁欲⽲㚱敡摟싂싂灕㥐爱⩲컂灁刯怱䬽祋㵈뼪ꥵ䡁敒奘扖䭞曂乷䵃㍐쉇䍮ꎡ♟櫂㷂徿</w:t>
      </w:r>
      <w:r>
        <w:rPr/>
        <w:t>⠴</w:t>
      </w:r>
      <w:r>
        <w:rPr/>
        <w:t>㕤㘫恚敁㉷㖿䳍炻놻洹䅓仂撻朱䝕䔪䣂帯恐숥뭕䋂昸椴⬽쉺칧떻倸쉢쉗쉘永䓃㡔㥧拂䦱뽮做壂㣂䇎⭢⫃揃⼩⴯㙂䆵乌甶딲땮梣䔥䎥쉄㝰뿂䙫焺噚캘쉇秂徣壃疥쉥奰瑯</w:t>
      </w:r>
      <w:r>
        <w:rPr/>
        <w:t>ꖻ</w:t>
      </w:r>
      <w:r>
        <w:rPr/>
        <w:t>㏂㊿쉀㯂㕡戫껂슡灅畣쉦</w:t>
      </w:r>
      <w:r>
        <w:rPr/>
        <w:t>ꦮ</w:t>
      </w:r>
      <w:r>
        <w:rPr/>
        <w:t>偞带帨䁙塖</w:t>
      </w:r>
      <w:r>
        <w:rPr/>
        <w:t>ꤵ⦩</w:t>
      </w:r>
      <w:r>
        <w:rPr/>
        <w:t>䶏쉎긬䒱壂</w:t>
      </w:r>
      <w:r>
        <w:rPr/>
        <w:t>ꕭ</w:t>
      </w:r>
      <w:r>
        <w:rPr/>
        <w:t>쉮繆⧃轧녫䔬췎무硘梮牐⫍䂘䒩숥攥溵</w:t>
      </w:r>
      <w:r>
        <w:rPr/>
        <w:t>⡠</w:t>
      </w:r>
      <w:r>
        <w:rPr/>
        <w:t>慈禱椵쉸瀸쉞㯃㕐惂繓烎亱湞㴹偗⍓桸䓂扄썭㌣╅쉳丽뽒</w:t>
      </w:r>
      <w:r>
        <w:rPr/>
        <w:t>꤯</w:t>
      </w:r>
      <w:r>
        <w:rPr/>
        <w:t>唭숦쉟侱♮畧祘恷晸捵啌坋憘砬卸䄺㴬슡练䱙䝲振偱</w:t>
      </w:r>
      <w:r>
        <w:rPr/>
        <w:t>ⱴ</w:t>
      </w:r>
      <w:r>
        <w:rPr/>
        <w:t>畉녇</w:t>
      </w:r>
      <w:r>
        <w:rPr/>
        <w:t>ⴤ</w:t>
      </w:r>
      <w:r>
        <w:rPr/>
        <w:t>瑳欪</w:t>
      </w:r>
      <w:r>
        <w:rPr/>
        <w:t>ꤵ</w:t>
      </w:r>
      <w:r>
        <w:rPr/>
        <w:t>歀</w:t>
      </w:r>
      <w:r>
        <w:rPr/>
        <w:t>ⵔ</w:t>
      </w:r>
      <w:r>
        <w:rPr/>
        <w:t>沘딦슿䥤頊ㆻ</w:t>
      </w:r>
      <w:r>
        <w:rPr/>
        <w:t>ꖵ</w:t>
      </w:r>
      <w:r>
        <w:rPr/>
        <w:t>⽫橍쉥㝉ꅓ䉌</w:t>
      </w:r>
      <w:r>
        <w:rPr/>
        <w:t>ꕤ</w:t>
      </w:r>
      <w:r>
        <w:rPr/>
        <w:t>㌸㪡㠬╹札</w:t>
      </w:r>
      <w:r>
        <w:rPr/>
        <w:t>ⱌ</w:t>
      </w:r>
      <w:r>
        <w:rPr/>
        <w:t>츯兎믂癕東</w:t>
      </w:r>
      <w:r>
        <w:rPr/>
        <w:t>꧂</w:t>
      </w:r>
      <w:r>
        <w:rPr/>
        <w:t>㭗桅潷噔朦㕕⵲湍搰敃拎</w:t>
      </w:r>
      <w:r>
        <w:rPr/>
        <w:t>⣂</w:t>
      </w:r>
      <w:r>
        <w:rPr/>
        <w:t>䊬堶挴㤦쉚狂僂⤭⽺珂ㅙ䇂轉呔矃┸䱋毂㭆</w:t>
      </w:r>
      <w:r>
        <w:rPr/>
        <w:t>ⱬ</w:t>
      </w:r>
      <w:r>
        <w:rPr/>
        <w:t>㝷幟犥乨䑣㍫ꇂ栫</w:t>
      </w:r>
      <w:r>
        <w:rPr/>
        <w:t>ⶻ</w:t>
      </w:r>
      <w:r>
        <w:rPr/>
        <w:t>촬杵弳弰䁚쉲兆獱</w:t>
      </w:r>
      <w:r>
        <w:rPr/>
        <w:t>ꥇ</w:t>
      </w:r>
      <w:r>
        <w:rPr/>
        <w:t>瞩</w:t>
      </w:r>
      <w:r>
        <w:rPr/>
        <w:t>ꤥ</w:t>
      </w:r>
      <w:r>
        <w:rPr/>
        <w:t>幚쉪䘬㥕顺䕺轺䴵슱⨳凂䱇╘㈵侣报砶爫쉞栤㵓쉉䩚</w:t>
      </w:r>
      <w:r>
        <w:rPr/>
        <w:t>Ⱬ</w:t>
      </w:r>
      <w:r>
        <w:rPr/>
        <w:t>漨晒䕬</w:t>
      </w:r>
      <w:r>
        <w:rPr/>
        <w:t>ꥅ</w:t>
      </w:r>
      <w:r>
        <w:rPr/>
        <w:t>䳂싂뿂╳洴⍁壂쉱쉚着╡쉙쉩╂♍丳爮㚵㌬䤥硸㔱癍磂㩗쉗㘮䍟㈩䯂䕆凂쉈獂喵础侥杢湑䀪旂䗃束獃扡</w:t>
      </w:r>
      <w:r>
        <w:rPr/>
        <w:t>ⱞ⩴</w:t>
      </w:r>
      <w:r>
        <w:rPr/>
        <w:t>禵ꍊ㝚睃泂⍮㡷䍳㩺枻⨹䍅슩佬䝙干녯</w:t>
      </w:r>
      <w:r>
        <w:rPr/>
        <w:t>ⱆ</w:t>
      </w:r>
      <w:r>
        <w:rPr/>
        <w:t>ꇂ⨯儹灓묹削畓桌䔶⽈夸毂畠쉦帰䈷轴瘩晗䥴拂䑤</w:t>
      </w:r>
      <w:r>
        <w:rPr/>
        <w:t>⡟</w:t>
      </w:r>
      <w:r>
        <w:rPr/>
        <w:t>慀槂</w:t>
      </w:r>
      <w:r>
        <w:rPr/>
        <w:t>ⷂ</w:t>
      </w:r>
      <w:r>
        <w:rPr/>
        <w:t>Ⳃ</w:t>
      </w:r>
      <w:r>
        <w:rPr/>
        <w:t>ㄱ㑙걅㍶䍒瑘捪⦩歔습䑅칢碱吭嘲橚쉘㷎兢䑸禿</w:t>
      </w:r>
      <w:r>
        <w:rPr/>
        <w:t>ꕲ</w:t>
      </w:r>
      <w:r>
        <w:rPr/>
        <w:t>滂촶愩</w:t>
      </w:r>
      <w:r>
        <w:rPr/>
        <w:t>ꕇ</w:t>
      </w:r>
      <w:r>
        <w:rPr/>
        <w:t>䑈䩴㭥䜬숪⩀轉뭆</w:t>
      </w:r>
      <w:r>
        <w:rPr/>
        <w:t>ꕢ</w:t>
      </w:r>
      <w:r>
        <w:rPr/>
        <w:t>ꆣ婊救游녉䤮婄獘⑕걵쌪숹쉈䅡컂䵉硞偅啨䉑쌫㋂吨伬汄捏摀깦呱쎥뭖䉩䔭爹⌶繨쉏쉾幟婮㚩㍺坖ꆱ깹渴⹠猤産㧂</w:t>
      </w:r>
      <w:r>
        <w:rPr/>
        <w:t>Ɱ</w:t>
      </w:r>
      <w:r>
        <w:rPr/>
        <w:t>䟂愰</w:t>
      </w:r>
      <w:r>
        <w:rPr/>
        <w:t>꤯</w:t>
      </w:r>
      <w:r>
        <w:rPr/>
        <w:t>娥⥆契쉪</w:t>
      </w:r>
      <w:r>
        <w:rPr/>
        <w:t>⣂</w:t>
      </w:r>
      <w:r>
        <w:rPr/>
        <w:t>礰䩲䑨ꅑ⩆㎣䁠㏎㝟値뽊忂㐴䵀ぎ礫ꇂ楪ꅱ潸뽚纥䛃䖣䐳烂禘噆噑</w:t>
      </w:r>
      <w:r>
        <w:rPr/>
        <w:t>ⱉ</w:t>
      </w:r>
      <w:r>
        <w:rPr/>
        <w:t>䵧땐ㄫ⤪氰攷浬摔⨬</w:t>
      </w:r>
      <w:r>
        <w:rPr/>
        <w:t>ꤳ</w:t>
      </w:r>
      <w:r>
        <w:rPr/>
        <w:t>⡭</w:t>
      </w:r>
      <w:r>
        <w:rPr/>
        <w:t>穷ꍆ䜨楇塠繁䜹쉤ㅓ␩丱坅矂拂擂䁹㩡뗂䥒뭳쵬숱쏂䝓싂兏場칍汩쉑</w:t>
      </w:r>
      <w:r>
        <w:rPr/>
        <w:t>ꔱ</w:t>
      </w:r>
      <w:r>
        <w:rPr/>
        <w:t>戦織곍ゥ⩹斻砦ꥣ䝧싎揂ㅾ녾捇殣灠</w:t>
      </w:r>
      <w:r>
        <w:rPr/>
        <w:t>⠹</w:t>
      </w:r>
      <w:r>
        <w:rPr/>
        <w:t>搻깸䕐乣丬䱰䦩唰땩</w:t>
      </w:r>
      <w:r>
        <w:rPr/>
        <w:t>ⷂ</w:t>
      </w:r>
      <w:r>
        <w:rPr/>
        <w:t>摪⩮♦㕎濂㭍슥秎兓噆묪쉙뮘犬佶䀱祚噮剩⭇ㄵ株떡</w:t>
      </w:r>
      <w:r>
        <w:rPr/>
        <w:t>ⵏ</w:t>
      </w:r>
      <w:r>
        <w:rPr/>
        <w:t>䁚ꌷ琮厬땠玩♒⫎㝳湯塌숺뭚橌쉋ㅅ楎⸻䗂☷盂쉑頫垱縭㗂䜻⭞噲玣䝢땗䌫允䱬⚡佁⹴</w:t>
      </w:r>
      <w:r>
        <w:rPr/>
        <w:t>ⱑ</w:t>
      </w:r>
      <w:r>
        <w:rPr/>
        <w:t>䒥愲꤮㜷奢珂쉵㬪</w:t>
      </w:r>
      <w:r>
        <w:rPr/>
        <w:t>Ⱪ</w:t>
      </w:r>
      <w:r>
        <w:rPr/>
        <w:t>䌪界䤥ꎿ㦏칬礵輱桘匤她ꎩ吰县䣂奉╒쉕쉇彡ㅈ䕍礱䝋彯橚儲ㄹ묶㑎䉭</w:t>
      </w:r>
      <w:r>
        <w:rPr/>
        <w:t>⡆</w:t>
      </w:r>
      <w:r>
        <w:rPr/>
        <w:t>䣂╯䕋䅅磂㑇쉯</w:t>
      </w:r>
      <w:r>
        <w:rPr/>
        <w:t>ꦥ</w:t>
      </w:r>
      <w:r>
        <w:rPr/>
        <w:t>숪⎱畱灍ꍨ匸煞沩債쉂숪癈⍟</w:t>
      </w:r>
      <w:r>
        <w:rPr/>
        <w:t>ⴊ</w:t>
      </w:r>
      <w:r>
        <w:rPr/>
        <w:t>䱓싂杋䕹쉱㈥㡐䉏쉂</w:t>
      </w:r>
      <w:r>
        <w:rPr/>
        <w:t>ⰶ</w:t>
      </w:r>
      <w:r>
        <w:rPr/>
        <w:t>쉵䤯뽑兞䭳숩兓珂㥄䥚栽犿쵤告㴨眷瑧걱䵬擂睓眩䩲⽣㍉㑄㡷☨偯ꆿ禱匬⬫쉘㥀싂Ⓜ怮⪻Ⓜ⽫숴爭⽾睱⹙</w:t>
      </w:r>
      <w:r>
        <w:rPr/>
        <w:t>ⵦ</w:t>
      </w:r>
      <w:r>
        <w:rPr/>
        <w:t>牠䒬䡬⨻採張㘪恣㵦稫伣狂噹췂⩥쉶⹨䑏稴쎣㕥숷輵灋숯噀吶猫쉦쉞⧂䉦䀸䱅㥡䅬⨯㤣꺩⨮㞣䬬婎䑆컂湕㙖䄸ㄳ╥䤳䁈偲③嘣睹癖㯂歸⽄枥攸嚩湥㢿汱捹穅扺䅰獆潘婣啬牸潭쉠旂䌩⯎呆琹䩍숽䭹挨땅眽畵⽨牪城㨪䭷</w:t>
      </w:r>
      <w:r>
        <w:rPr/>
        <w:t>ⱈ</w:t>
      </w:r>
      <w:r>
        <w:rPr/>
        <w:t>ꍸ兾偆䑖婘╋㍋</w:t>
      </w:r>
      <w:r>
        <w:rPr/>
        <w:t>⡎⛂</w:t>
      </w:r>
      <w:r>
        <w:rPr/>
        <w:t>꧂</w:t>
      </w:r>
      <w:r>
        <w:rPr/>
        <w:t>怺ꍟ癙㭡㨬걚偋㡋뽠つ獇琫坋䪬汨洷⹞걠㌷煹곂①丹渱쵒ꍵ䅟橥⧂䅣牅攨쏂</w:t>
      </w:r>
      <w:r>
        <w:rPr/>
        <w:t>꧂</w:t>
      </w:r>
      <w:r>
        <w:rPr/>
        <w:t>㧂刪칓䵐橾㷂䉓洴</w:t>
      </w:r>
      <w:r>
        <w:rPr/>
        <w:t>ꖬ</w:t>
      </w:r>
      <w:r>
        <w:rPr/>
        <w:t>ꇂ攵㡸圦杌潪偡䝰ㆡ橘䍙뭓怵灥꥾⨦䑐稴扊☫䩯昨轈䤯係はꅡ瑚㪱㭡긻顷ꍓ摷ㄤ湖櫂璣ꎘ䭣煪娯⩾は㵉关칎䍈弴껂⤹뽴䅴㇃画썹슻䒮捋䷂係儸挽숤</w:t>
      </w:r>
      <w:r>
        <w:rPr/>
        <w:t>ⴽ</w:t>
      </w:r>
      <w:r>
        <w:rPr/>
        <w:t>䉩⪡恙쉶犬琬汩䷂녞</w:t>
      </w:r>
      <w:r>
        <w:rPr/>
        <w:t>ⷂ</w:t>
      </w:r>
      <w:r>
        <w:rPr/>
        <w:t>歈玬噔涘媮䕌煋⪣矂䝨昮䔪卲樮丯⎻剶抣楚帮㵴唴搮⭡䥵吤児朥顔䥥㠤⌻她깍久縪♮㍔걔녏歬其쉓啩곂瞘皩獈㬴债⍍䬫걡䫂뽏㵎</w:t>
      </w:r>
      <w:r>
        <w:rPr/>
        <w:t>꤯</w:t>
      </w:r>
      <w:r>
        <w:rPr/>
        <w:t>숹숯祏䀻䯂</w:t>
      </w:r>
      <w:r>
        <w:rPr/>
        <w:t>ꔷ</w:t>
      </w:r>
      <w:r>
        <w:rPr/>
        <w:t>뭲樬⵺䐵</w:t>
      </w:r>
      <w:r>
        <w:rPr/>
        <w:t>ꔴ</w:t>
      </w:r>
      <w:r>
        <w:rPr/>
        <w:t>栩</w:t>
      </w:r>
      <w:r>
        <w:rPr/>
        <w:t>ꤦ☵</w:t>
      </w:r>
      <w:r>
        <w:rPr/>
        <w:t>制䭁づ⹆싃䍶卧꤮떬去㊬ꍴ砱썄쏂⯂灹쌩呑</w:t>
      </w:r>
      <w:r>
        <w:rPr/>
        <w:t>ⵤ</w:t>
      </w:r>
      <w:r>
        <w:rPr/>
        <w:t>슻㝔믂捧冬恙䱊恹㬭쉉⑕旂㒣恃儮♫轘く▿窩</w:t>
      </w:r>
      <w:r>
        <w:rPr/>
        <w:t>ꥆ</w:t>
      </w:r>
      <w:r>
        <w:rPr/>
        <w:t>繫</w:t>
      </w:r>
      <w:r>
        <w:rPr/>
        <w:t>꤭</w:t>
      </w:r>
      <w:r>
        <w:rPr/>
        <w:t>偱摳䙖䌷</w:t>
      </w:r>
      <w:r>
        <w:rPr/>
        <w:t>ꔥ</w:t>
      </w:r>
      <w:r>
        <w:rPr/>
        <w:t>쉣お涥뭂⾵쉆㤷顕쉾⹈䴭칖숩녒䭗</w:t>
      </w:r>
      <w:r>
        <w:rPr/>
        <w:t>ꦥ</w:t>
      </w:r>
      <w:r>
        <w:rPr/>
        <w:t>쉯拍쉮㵥⦮佂卙싂䡨숵㍀쉥㭸帮</w:t>
      </w:r>
      <w:r>
        <w:rPr/>
        <w:t>ꕸ</w:t>
      </w:r>
      <w:r>
        <w:rPr/>
        <w:t>⼦ꥫ䱘㵺湋쵠⼤⦘ヂ䗂촮㕱汨繤♃㉥ㆣ轪恲偟䁬슮⪬䑙쌴䳂춏嚩쉟⩲숫猪ꍚ</w:t>
      </w:r>
      <w:r>
        <w:rPr/>
        <w:t>ꖩ</w:t>
      </w:r>
      <w:r>
        <w:rPr/>
        <w:t>싂컂戵딮䶬牰䉎嘰漥쉳欽剞⺏⼦㉠朩⹏彰녙⥪穈⩶癡橘㔷䵓绂睊僂璿䵅</w:t>
      </w:r>
      <w:r>
        <w:rPr/>
        <w:t>ꖻ</w:t>
      </w:r>
      <w:r>
        <w:rPr/>
        <w:t>㥋帴假춡ꇂꇂ숺晇ꄰ䭨参╂뮮妱睲</w:t>
      </w:r>
      <w:r>
        <w:rPr/>
        <w:t>ⴊ</w:t>
      </w:r>
      <w:r>
        <w:rPr/>
        <w:t>쉒숥稶摅䍊걭嘳憬顅碩䥐䅋</w:t>
      </w:r>
      <w:r>
        <w:rPr/>
        <w:t>ꦏ</w:t>
      </w:r>
      <w:r>
        <w:rPr/>
        <w:t>啙쉖は揂슘弪獑囂傏秂䔪㵒炩뗂戵</w:t>
      </w:r>
      <w:r>
        <w:rPr/>
        <w:t>⡓</w:t>
      </w:r>
      <w:r>
        <w:rPr/>
        <w:t>娵沿示䮮㉒硫㈺妻顇睵幙뼶춡㭃嘤⑌捗쉊愰䓂쏎㕓숺䤴砤⌦</w:t>
      </w:r>
      <w:r>
        <w:rPr/>
        <w:t>Ⱞ</w:t>
      </w:r>
      <w:r>
        <w:rPr/>
        <w:t>淎ꅷ⩊쉑泂彺␯瘶恀⭕㫂숽</w:t>
      </w:r>
      <w:r>
        <w:rPr/>
        <w:t>ꕎ</w:t>
      </w:r>
      <w:r>
        <w:rPr/>
        <w:t>顸硊쉂숪㷂剧礵㇂橒슩㠫쉞╥疘㍟</w:t>
      </w:r>
      <w:r>
        <w:rPr/>
        <w:t>ꕵ</w:t>
      </w:r>
      <w:r>
        <w:rPr/>
        <w:t>䅦ꄫ슿쉞偍煢敹穘懂冘뇃뭟</w:t>
      </w:r>
      <w:r>
        <w:rPr/>
        <w:t>ꕲ</w:t>
      </w:r>
      <w:r>
        <w:rPr/>
        <w:t>卷㔳硃⍀坦睴⥈䱷쉉숶录却潨揎橹㛂⫂땈䆏瓂⽧㜱䥧뼱⑂</w:t>
      </w:r>
      <w:r>
        <w:rPr/>
        <w:t>ⰲ</w:t>
      </w:r>
      <w:r>
        <w:rPr/>
        <w:t>㨳땪</w:t>
      </w:r>
      <w:r>
        <w:rPr/>
        <w:t>ꥐ</w:t>
      </w:r>
      <w:r>
        <w:rPr/>
        <w:t>싂칓杁숣㠮⦥㝤⌨ꥪ汔㝬䉒ꍇ㎵ㅚ晇噊쉙檱㔲䴽棂</w:t>
      </w:r>
      <w:r>
        <w:rPr/>
        <w:t>ⶩ</w:t>
      </w:r>
      <w:r>
        <w:rPr/>
        <w:t>撣䴻㧂堦睱橇佉䢱埂╱쉟촥⼤你ꥷ恔㵳⹔䮩癟쉗쉄꤮㴭숹余顾슿澻䁞묩礩㎩⩭秂噘磂琦䳎쉮㣃亘</w:t>
      </w:r>
      <w:r>
        <w:rPr/>
        <w:t>ꔵ</w:t>
      </w:r>
      <w:r>
        <w:rPr/>
        <w:t>潊磂㙱╍⤫㋂㭌坖桢ꥸ廂䵵嘨颩側䘪㤣㜯</w:t>
      </w:r>
      <w:r>
        <w:rPr/>
        <w:t>⡹</w:t>
      </w:r>
      <w:r>
        <w:rPr/>
        <w:t>煤뼻坌ꎘ妡ぱ㩉轎쵘橉⽉㑳⑫</w:t>
      </w:r>
      <w:r>
        <w:rPr/>
        <w:t>꧃</w:t>
      </w:r>
      <w:r>
        <w:rPr/>
        <w:t>御숽</w:t>
      </w:r>
      <w:r>
        <w:rPr/>
        <w:t>ꦿ</w:t>
      </w:r>
      <w:r>
        <w:rPr/>
        <w:t>晬ㅂ숪歷懂䰹쉔♍攥彃煶桱睌硋墡朩た汋䕃䩵瑃␤䝮묽쉠</w:t>
      </w:r>
      <w:r>
        <w:rPr/>
        <w:t>⡣⏂</w:t>
      </w:r>
      <w:r>
        <w:rPr/>
        <w:t>壂㩺だ</w:t>
      </w:r>
      <w:r>
        <w:rPr/>
        <w:t>⢣</w:t>
      </w:r>
      <w:r>
        <w:rPr/>
        <w:t>䎵⽌ꥩ⮮깇䝔㐵깗묭亩</w:t>
      </w:r>
      <w:r>
        <w:rPr/>
        <w:t>ꤱ⑁</w:t>
      </w:r>
      <w:r>
        <w:rPr/>
        <w:t>슘㌦䐽灐</w:t>
      </w:r>
      <w:r>
        <w:rPr/>
        <w:t>⣃</w:t>
      </w:r>
      <w:r>
        <w:rPr/>
        <w:t>挱쉒縲敞</w:t>
      </w:r>
      <w:r>
        <w:rPr/>
        <w:t>ꤥ</w:t>
      </w:r>
      <w:r>
        <w:rPr/>
        <w:t>㬸氹稯⨪幌⩗瘫氨柎컂슩朱〮穋땩唵䴽犻습䑾䐷䎏쉣䝥⛂䷂偁䑩쉩㑐欶㟂懂眤橏假䉈升渮긽촭䑀唦瓍繉⍡</w:t>
      </w:r>
      <w:r>
        <w:rPr/>
        <w:t>ꕇ</w:t>
      </w:r>
      <w:r>
        <w:rPr/>
        <w:t>填⒵</w:t>
      </w:r>
      <w:r>
        <w:rPr/>
        <w:t>ⱎ</w:t>
      </w:r>
      <w:r>
        <w:rPr/>
        <w:t>浃憣执⼹佒걩⑋⑱䩈숫欲焸頣位䗂烂掩⼲⥧窏⸱棂冏쉐䝑♃썈䅒싂㐷㥪뾿繶싂쉅⨦捥噀澮⑅쉀녣剏呐숬䅏䙏䍬児嘸璣䡓쉘椽㙩桂剣㐲⪬セ堶䬸䬥츶</w:t>
      </w:r>
      <w:r>
        <w:rPr/>
        <w:t>ⴶ</w:t>
      </w:r>
      <w:r>
        <w:rPr/>
        <w:t>其坬懃滂佅䵦〬</w:t>
      </w:r>
      <w:r>
        <w:rPr/>
        <w:t>ⴭ</w:t>
      </w:r>
      <w:r>
        <w:rPr/>
        <w:t>捣婅敟⥞㥙㩢⚩⨩칹칱獯冱吮쉖〻㵞⨵넬㥤䕂넻㊻椻砩쉍䫂牑딣扟쉢㕓ꍊ╖顓珂㉕輻녣㉇껂佞䠦祒㌭湹썘䐪䩞摙☩숹뇂㑋숶乹凂楺乲搻塟䞩썓辻䈦朵惂槂殮甯숱瀭兌</w:t>
      </w:r>
      <w:r>
        <w:rPr/>
        <w:t>ⲵ</w:t>
      </w:r>
      <w:r>
        <w:rPr/>
        <w:t>㤣獭⍭扔潔䦿栱咱个</w:t>
      </w:r>
      <w:r>
        <w:rPr/>
        <w:t>ⵣ</w:t>
      </w:r>
      <w:r>
        <w:rPr/>
        <w:t>㖡橰뽃亘쉸䕆놮癈䣃汲숵㟂쉄村偊떣牾㍖䝂汑態쉤碿眊㷂圤츩牬⩞嫂橧⦣䖡婌沩걥</w:t>
      </w:r>
      <w:r>
        <w:rPr/>
        <w:t>ꔱ</w:t>
      </w:r>
      <w:r>
        <w:rPr/>
        <w:t>愳湳咩椷슥䋂侵</w:t>
      </w:r>
      <w:r>
        <w:rPr/>
        <w:t>⡗</w:t>
      </w:r>
      <w:r>
        <w:rPr/>
        <w:t>㑺숽츮</w:t>
      </w:r>
      <w:r>
        <w:rPr/>
        <w:t>ꥁ</w:t>
      </w:r>
      <w:r>
        <w:rPr/>
        <w:t>깧㙫畠歭坍摌滎樥ㅗ係潥슣怩冬敡</w:t>
      </w:r>
      <w:r>
        <w:rPr/>
        <w:t>ꕘ</w:t>
      </w:r>
      <w:r>
        <w:rPr/>
        <w:t>ꍧꇂ㩁</w:t>
      </w:r>
      <w:r>
        <w:rPr/>
        <w:t>ⴣ</w:t>
      </w:r>
      <w:r>
        <w:rPr/>
        <w:t>깸묻㓂䐪㍘瀤⽈쉖䭠⽐甯</w:t>
      </w:r>
      <w:r>
        <w:rPr/>
        <w:t>ꕬ</w:t>
      </w:r>
      <w:r>
        <w:rPr/>
        <w:t>쉕䩏⩈䥡㒱湺㭳쉂</w:t>
      </w:r>
      <w:r>
        <w:rPr/>
        <w:t>ꕧ</w:t>
      </w:r>
      <w:r>
        <w:rPr/>
        <w:t>䕹䴹偅숶ォ㙘䈬걊湇婤亮乆塶㝅咥㊻繳䕧坣䝉氩㚮迂슥숭껂▩⶘師숦㙯攰</w:t>
      </w:r>
      <w:r>
        <w:rPr/>
        <w:t>ꦥ</w:t>
      </w:r>
      <w:r>
        <w:rPr/>
        <w:t>呎㨵떣欭쉾炬껂숰奤┬긮⩋갫䏂㠭灆⪏婲䣎瀱傥祷⽓䗂쉉欪琹쉤</w:t>
      </w:r>
      <w:r>
        <w:rPr/>
        <w:t>ꤽ</w:t>
      </w:r>
      <w:r>
        <w:rPr/>
        <w:t>晐偓슥硤呬㣂ꏂ輷䫂南狂嘱區剔〷皥橶繒瑖⤪䙠뿂敔㝊⑭牍氤穖獚繢㕉栩獳懍䑯悩쉐⍒㩬确녩</w:t>
      </w:r>
      <w:r>
        <w:rPr/>
        <w:t>⡙</w:t>
      </w:r>
      <w:r>
        <w:rPr/>
        <w:t>ꦏ</w:t>
      </w:r>
      <w:r>
        <w:rPr/>
        <w:t>䥎슿쉁⮮㝤睘</w:t>
      </w:r>
      <w:r>
        <w:rPr/>
        <w:t>⠵</w:t>
      </w:r>
      <w:r>
        <w:rPr/>
        <w:t>㙴な瞱䱌溣亱ꆿ♺♨꺘呠䉌⾩嫍畃彳䯍禱弴嗂幤嫂슱ㆥ棂娪扶</w:t>
      </w:r>
      <w:r>
        <w:rPr/>
        <w:t>Ɫ</w:t>
      </w:r>
      <w:r>
        <w:rPr/>
        <w:t>ㄦ欵祶딫瘻㌺轸玏숴䭥䱈쉧睲겮爯煾繌숩欻⼻⑴桁灃┮煚숵♁䜲쉌爸㤳奂㭠쉊쉑眯烂毂⫂䱹捊囍떱⒡䪩祭㖣딱┰䗂쉆癱湙㊏䵹쉡㐱뽓䭬ꥸ䭪畤쉒瑖獶쉋䱀昺斵⫂愶乫樨兗⬵塞⑨㩴</w:t>
      </w:r>
      <w:r>
        <w:rPr/>
        <w:t>꧍</w:t>
      </w:r>
      <w:r>
        <w:rPr/>
        <w:t>瑎恙偤⥪믃㕢쉙㤵彌쉄ꌱꥴ㌴慡땰晰睗䭳畺㴽囂컂㍌竂⼨祶奬䃂⸭䕟⥬㒣癠桢稹廂㝖㛂氺兖佹떩</w:t>
      </w:r>
      <w:r>
        <w:rPr/>
        <w:t>ꖩ☰</w:t>
      </w:r>
      <w:r>
        <w:rPr/>
        <w:t>ꅖ慹䠬⍫歭浶灴⹌発㭥⫂歌熮슿䁶潪橹㙴楇礥䂬䑍쵑㵬夸䃂縺⍀泂춿帤䈣⭢䶡湧쉒剞璬儲塘䱭吪㉩</w:t>
      </w:r>
      <w:r>
        <w:rPr/>
        <w:t>ꤻ</w:t>
      </w:r>
      <w:r>
        <w:rPr/>
        <w:t>뿃幾悩㵍捪味珎♑畈㨹䱱ꍵ潄썭䌶埂숱ㆮ旂ꏂ싃쉴쉰㍄䅨址搰婶숥顙㥑輷祢䈽浌㦘昤瀰⩞湎獙䅚䥰焳輲癯쉩呺</w:t>
      </w:r>
      <w:r>
        <w:rPr/>
        <w:t>⡔</w:t>
      </w:r>
      <w:r>
        <w:rPr/>
        <w:t>䕾⩘乮</w:t>
      </w:r>
      <w:r>
        <w:rPr/>
        <w:t>⣂</w:t>
      </w:r>
      <w:r>
        <w:rPr/>
        <w:t>䱞싂沣䆡쉶䨣䫂뽭欶札甫潹㉄㙀廎㴳顰</w:t>
      </w:r>
      <w:r>
        <w:rPr/>
        <w:t>ꕃ</w:t>
      </w:r>
      <w:r>
        <w:rPr/>
        <w:t>炩㠰哂긪橡彾嫂</w:t>
      </w:r>
      <w:r>
        <w:rPr/>
        <w:t>ꤩ</w:t>
      </w:r>
      <w:r>
        <w:rPr/>
        <w:t>瀪牕桯䍣ず깸扔橫眴徘愰㩙硒</w:t>
      </w:r>
      <w:r>
        <w:rPr/>
        <w:t>⠱⸳</w:t>
      </w:r>
      <w:r>
        <w:rPr/>
        <w:t>䑮畍礳㑘깇頰杧쉊</w:t>
      </w:r>
      <w:r>
        <w:rPr/>
        <w:t>ⵞ</w:t>
      </w:r>
      <w:r>
        <w:rPr/>
        <w:t>癀㍊䘩껂稷欳숦獰땶ꅫ</w:t>
      </w:r>
      <w:r>
        <w:rPr/>
        <w:t>ⰺⱱ</w:t>
      </w:r>
      <w:r>
        <w:rPr/>
        <w:t>슘</w:t>
      </w:r>
      <w:r>
        <w:rPr/>
        <w:t>ꤦ</w:t>
      </w:r>
      <w:r>
        <w:rPr/>
        <w:t>뽚恆㔺焫숪숯卋儫昶䉱숹圬慖⹎昻佌睮싍愻㭊怳䠊䇎塋㤴殣㎣圪炵㉒䱈㵩橂幘Ⓜ睸砬框뇍迂冻䪩㨨쉡䡋彦縪쉤⨱싃</w:t>
      </w:r>
      <w:r>
        <w:rPr/>
        <w:t>ⱘ⹩</w:t>
      </w:r>
      <w:r>
        <w:rPr/>
        <w:t>무睓㥇⸷枏⹎塥䃂噧ꇂ⿂迎偃睌畳掘</w:t>
      </w:r>
      <w:r>
        <w:rPr/>
        <w:t>꧂</w:t>
      </w:r>
      <w:r>
        <w:rPr/>
        <w:t>㝹䄵</w:t>
      </w:r>
      <w:r>
        <w:rPr/>
        <w:t>ꔵ</w:t>
      </w:r>
      <w:r>
        <w:rPr/>
        <w:t>㞿䑴뗂숴㜩牭썡凂啈슘</w:t>
      </w:r>
      <w:r>
        <w:rPr/>
        <w:t>ꤱ</w:t>
      </w:r>
      <w:r>
        <w:rPr/>
        <w:t>䡒ꆡ狂㚵輹䛎춥</w:t>
      </w:r>
      <w:r>
        <w:rPr/>
        <w:t>⢥</w:t>
      </w:r>
      <w:r>
        <w:rPr/>
        <w:t>礰춬噲恡</w:t>
      </w:r>
      <w:r>
        <w:rPr/>
        <w:t>ⵓ</w:t>
      </w:r>
      <w:r>
        <w:rPr/>
        <w:t>䠺わ뭀㍏</w:t>
      </w:r>
      <w:r>
        <w:rPr/>
        <w:t>ꕐ</w:t>
      </w:r>
      <w:r>
        <w:rPr/>
        <w:t>熮쉭時瑷┣毃츲噓ꅨ恴쉭</w:t>
      </w:r>
      <w:r>
        <w:rPr/>
        <w:t>ꤻ</w:t>
      </w:r>
      <w:r>
        <w:rPr/>
        <w:t>㣂</w:t>
      </w:r>
      <w:r>
        <w:rPr/>
        <w:t>ⱞ</w:t>
      </w:r>
      <w:r>
        <w:rPr/>
        <w:t>㠤䥘纩걠</w:t>
      </w:r>
      <w:r>
        <w:rPr/>
        <w:t>꤬</w:t>
      </w:r>
      <w:r>
        <w:rPr/>
        <w:t>光呲쎻숯⒡礷ꌦ쉲弰䤤깦䗂⑅嘸㍈椻呯⍴쉚獬迂竂췂棂顸</w:t>
      </w:r>
      <w:r>
        <w:rPr/>
        <w:t>ꖏ</w:t>
      </w:r>
      <w:r>
        <w:rPr/>
        <w:t>䝊異歪儵吳怽楃䣂⽙츭╇⻂</w:t>
      </w:r>
      <w:r>
        <w:rPr/>
        <w:t>⢻⑊</w:t>
      </w:r>
      <w:r>
        <w:rPr/>
        <w:t>㕾䩷슬놬</w:t>
      </w:r>
      <w:r>
        <w:rPr/>
        <w:t>ꤸ</w:t>
      </w:r>
      <w:r>
        <w:rPr/>
        <w:t>싂뭃㐲㍓幒嘮慎䁮扭㎿䏂䝎㡕넩슥㡘㡦㚿凍㝧敠쉥숹䵶ꥢ卉壂昹⪣뽆朴츲ꍖ慷ꇂ顨㩲걷卣癶橖窻숶䰹灁╒썵䅓哂猦⹟顩⽖殘愸䫂睚灏瑴쉪斩灓壂梘摖⧂⹯檱獇◂ㅶ低癒⒵坍숦曂䑖䍎춿繑十䊮ず㈦싃憬㩬啩垮㭂搬╍䁠䡨瀯㙳ꥯ숥幭㪵悥槃ꥹ쉕熮昺췂䘶憩슻娽刮㕟で汳쉢涵佧祃敞䔪焦걬⑑泃☽ꌭ䭣쉁뭔⭳改縪♏카䰽扑카⛂乓쉧䭏갭㯂䮏䇂䄻┩◂㒩ㄣ</w:t>
      </w:r>
      <w:r>
        <w:rPr/>
        <w:t>ꥐ</w:t>
      </w:r>
      <w:r>
        <w:rPr/>
        <w:t>祔煉⑦캬㴨땯ꅕ婫⪥㫍㨤⚩㡴⺣㯂⑙⽾걤</w:t>
      </w:r>
      <w:r>
        <w:rPr/>
        <w:t>ⱍ</w:t>
      </w:r>
      <w:r>
        <w:rPr/>
        <w:t>搽攳ꥲ䧃䄵⒣쉖⤮쉱朳假䝫椰欯</w:t>
      </w:r>
      <w:r>
        <w:rPr/>
        <w:t>ꥄ</w:t>
      </w:r>
      <w:r>
        <w:rPr/>
        <w:t>彰昤쉆</w:t>
      </w:r>
      <w:r>
        <w:rPr/>
        <w:t>⡖</w:t>
      </w:r>
      <w:r>
        <w:rPr/>
        <w:t>戽䌹低匬畞☳搻㙊䩲厬㉤圣畴樲␲⯂懂슿뭣䍋䤥怷⯂쉖췍䥅䱱潪剧柍杹녟뽩攽咩◂䌰쵐쉥뭧當</w:t>
      </w:r>
      <w:r>
        <w:rPr/>
        <w:t>ⵆ</w:t>
      </w:r>
      <w:r>
        <w:rPr/>
        <w:t>쉀勂䘤慞偭쎡塃睲繪숬䡠㙵䳃ꇂ갪䭡⻂敠㪱䀪⥶숱喱卄뭏╾䭣䶩슻椹䵞⼲ꍃ</w:t>
      </w:r>
      <w:r>
        <w:rPr/>
        <w:t>ꕄ</w:t>
      </w:r>
      <w:r>
        <w:rPr/>
        <w:t>套妡復뮩牥噷咩숪䦡䖬깈㨦飂ꍭ䁦顃奲匰略圱⻂넽㵠㞘煐䁫䪡卮䩑딤㝴䁶噌쉱穲㦩⻎瘪偃␴䙏ꏂ参䘲㵤䨺☯椯璻奄㏂쵱뽎뽷反㵰楪</w:t>
      </w:r>
      <w:r>
        <w:rPr/>
        <w:t>⡦</w:t>
      </w:r>
      <w:r>
        <w:rPr/>
        <w:t>徿ꍹ牉橰</w:t>
      </w:r>
      <w:r>
        <w:rPr/>
        <w:t>ⱋ</w:t>
      </w:r>
      <w:r>
        <w:rPr/>
        <w:t>ꇂ唪㐶䝶ㅈꅹ冩䩹珂⮮㡓㈯恰啫癡䍩쉃䳂湇刷滃⧎☺竂䅶ㅣ⥌㡋</w:t>
      </w:r>
      <w:r>
        <w:rPr/>
        <w:t>⡇</w:t>
      </w:r>
      <w:r>
        <w:rPr/>
        <w:t>轃⸮슱䁾䐫瑲顨燂磎䔊燂辡䵾块㕏⽓竂種䡗⑳쏂</w:t>
      </w:r>
      <w:r>
        <w:rPr/>
        <w:t>⡊</w:t>
      </w:r>
      <w:r>
        <w:rPr/>
        <w:t>쉾</w:t>
      </w:r>
      <w:r>
        <w:rPr/>
        <w:t>Ⱙ</w:t>
      </w:r>
      <w:r>
        <w:rPr/>
        <w:t>䑓牦䌵帺⼰彀轞⩏⭍嘬偬㷂扬焪ꌦ⪏偌</w:t>
      </w:r>
      <w:r>
        <w:rPr/>
        <w:t>ꥅ</w:t>
      </w:r>
      <w:r>
        <w:rPr/>
        <w:t>㷂䁾싂◂쉦␤犣쉩常昬婆䠰</w:t>
      </w:r>
      <w:r>
        <w:rPr/>
        <w:t>Ɫ</w:t>
      </w:r>
      <w:r>
        <w:rPr/>
        <w:t>숮幣⌱⩓슱幕</w:t>
      </w:r>
      <w:r>
        <w:rPr/>
        <w:t>ꔬ</w:t>
      </w:r>
      <w:r>
        <w:rPr/>
        <w:t>辘␲뼫숴搸</w:t>
      </w:r>
      <w:r>
        <w:rPr/>
        <w:t>ꗍ☸</w:t>
      </w:r>
      <w:r>
        <w:rPr/>
        <w:t>䙙묮ꎱ坴䅳姂㬭</w:t>
      </w:r>
      <w:r>
        <w:rPr/>
        <w:t>ꥅ</w:t>
      </w:r>
      <w:r>
        <w:rPr/>
        <w:t>쉶潚椻ㅭ㭎噥桨卧⛂䥂奇㉟䃎烂欤딵⹹䩚則ꅡ쵹潞숱勃⩎没猷爫㵕炏儸녳쉰朲庻</w:t>
      </w:r>
      <w:r>
        <w:rPr/>
        <w:t>ꔫ⍨</w:t>
      </w:r>
      <w:r>
        <w:rPr/>
        <w:t>쉳䷂뗂싂橾숫쉴揂潬流偟䑔䭾捺繋轊強䭎컂䂣滂쉦쉵炬⨥壂嘻쉏㝙⵸漸䜺幙磂類㐴灋吷</w:t>
      </w:r>
      <w:r>
        <w:rPr/>
        <w:t>⡩䷂</w:t>
      </w:r>
      <w:r>
        <w:rPr/>
        <w:t>佧穎壂</w:t>
      </w:r>
      <w:r>
        <w:rPr/>
        <w:t>ꖣ</w:t>
      </w:r>
      <w:r>
        <w:rPr/>
        <w:t>灈</w:t>
      </w:r>
      <w:r>
        <w:rPr/>
        <w:t>꤬</w:t>
      </w:r>
      <w:r>
        <w:rPr/>
        <w:t>歪幺唽㇂㬤硡夭塍䞮氵㕬辘䊩쉩潒㟂⥌㪿㇂쉦煵䜩㠮潃땡㥲丳갹繨싂ꍈ灸偮刷䏃牃幕숮⨪弳凍쉲</w:t>
      </w:r>
      <w:r>
        <w:rPr/>
        <w:t>⡤⵮</w:t>
      </w:r>
      <w:r>
        <w:rPr/>
        <w:t>䡢☥䁏㐬췂椮欱쉀烍槂唫ꅨ䀦숹兓䙲쉯壃樭䩮䶣㉸㭈牙䶩䑆</w:t>
      </w:r>
      <w:r>
        <w:rPr/>
        <w:t>Ⱔ</w:t>
      </w:r>
      <w:r>
        <w:rPr/>
        <w:t>祥쉬쉫⺣⩹㉺爥䵵汀⹩啙斡䅓</w:t>
      </w:r>
      <w:r>
        <w:rPr/>
        <w:t>⡎</w:t>
      </w:r>
      <w:r>
        <w:rPr/>
        <w:t>ꅓ飂ㄲ⹀㜹硉窣䅨橊숮轕䅭䡄䵄奤䵬䚮捱妩ꌸ嘶ヂ싂憣幾坓</w:t>
      </w:r>
      <w:r>
        <w:rPr/>
        <w:t>ⵀ</w:t>
      </w:r>
      <w:r>
        <w:rPr/>
        <w:t>숹싂圲숣</w:t>
      </w:r>
      <w:r>
        <w:rPr/>
        <w:t>ⰲ</w:t>
      </w:r>
      <w:r>
        <w:rPr/>
        <w:t>녢싂〪⍢㥫畟⑘眰슥</w:t>
      </w:r>
      <w:r>
        <w:rPr/>
        <w:t>⡌</w:t>
      </w:r>
      <w:r>
        <w:rPr/>
        <w:t>祹倰呰녩뽬⩙电䩮儲䢵䴴䕡彙ꥨ</w:t>
      </w:r>
      <w:r>
        <w:rPr/>
        <w:t>Ⱙ</w:t>
      </w:r>
      <w:r>
        <w:rPr/>
        <w:t>뽔睱䅋䞥⻂ꥷ뽾免㵀㬮넺쉢に娯堺桺昷繯䱯䶱䢏䱊䦮樴潓䵆瓂䥇溡쉴煮㡲辻㉈竍┰窩㵇䂥甪䙚⻂㖵뭸䅄灀健氨䜵吺뾿숲⒏숺䰺ꎣ祺灄</w:t>
      </w:r>
      <w:r>
        <w:rPr/>
        <w:t>⠲</w:t>
      </w:r>
      <w:r>
        <w:rPr/>
        <w:t>瑢⮥쉶灀</w:t>
      </w:r>
      <w:r>
        <w:rPr/>
        <w:t>ꦵ</w:t>
      </w:r>
      <w:r>
        <w:rPr/>
        <w:t>坅쵪갪顸癷</w:t>
      </w:r>
      <w:r>
        <w:rPr/>
        <w:t>꧂⧂</w:t>
      </w:r>
      <w:r>
        <w:rPr/>
        <w:t>浄㔫</w:t>
      </w:r>
      <w:r>
        <w:rPr/>
        <w:t>꧂</w:t>
      </w:r>
      <w:r>
        <w:rPr/>
        <w:t>싎畤忂县侘教橠〉礪䥪㍣녔婑ㄤ쉌晞⹪儩㶣䉀</w:t>
      </w:r>
      <w:r>
        <w:rPr/>
        <w:t>ⲻ</w:t>
      </w:r>
      <w:r>
        <w:rPr/>
        <w:t>硥枘ꅃ䩷澮갥ꌺ揂㜸媻硈具嗂䖩㑕㑢䥯숬䈲㬺ꄻ䝊睋梬쎿轎乾</w:t>
      </w:r>
      <w:r>
        <w:rPr/>
        <w:t>ⵣ</w:t>
      </w:r>
      <w:r>
        <w:rPr/>
        <w:t>姂喥打땐☤䴷喬㨻䃂汒濍</w:t>
      </w:r>
      <w:r>
        <w:rPr/>
        <w:t>⡒</w:t>
      </w:r>
      <w:r>
        <w:rPr/>
        <w:t>믂挨⍦䚱㑣媿䉤쉹慶即⛂䡳兺扐悏瑣恤</w:t>
      </w:r>
      <w:r>
        <w:rPr/>
        <w:t>ꔥ</w:t>
      </w:r>
      <w:r>
        <w:rPr/>
        <w:t>⿂</w:t>
      </w:r>
      <w:r>
        <w:rPr/>
        <w:t>ꕮ</w:t>
      </w:r>
      <w:r>
        <w:rPr/>
        <w:t>䙒⼤噹畏슏뽃䍓吩橁쉅☰╘⾩쉫煅低沱垏獒潐栳桷汋眦慫䍅싂⤹窩㬯Ⓙ橘⧂獭䝵圮汶獖楩呰㍔㩺䵵殡䑠橱堰떥壂땢兵㑫穔⹂놬⫎⌨顮㈴습쵠갭㡅汉</w:t>
      </w:r>
      <w:r>
        <w:rPr/>
        <w:t>ꤊ</w:t>
      </w:r>
      <w:r>
        <w:rPr/>
        <w:t>块牯楾祳㑡㭣䩤컂暩숳坈㒬䂱㩂坮</w:t>
      </w:r>
      <w:r>
        <w:rPr/>
        <w:t>⡸꥘</w:t>
      </w:r>
      <w:r>
        <w:rPr/>
        <w:t>顣䍹䐪爸䡒㣂쉃歠飂䩎㯎䨴兹녫ヂ呄挳거留슩쉮싂瑾녶㙹쉃媬繞刬㦥</w:t>
      </w:r>
      <w:r>
        <w:rPr/>
        <w:t>ꥑ</w:t>
      </w:r>
      <w:r>
        <w:rPr/>
        <w:t>樶䵇</w:t>
      </w:r>
      <w:r>
        <w:rPr/>
        <w:t>Ⱚ</w:t>
      </w:r>
      <w:r>
        <w:rPr/>
        <w:t>⼷牟㍎婱䡹頪䨤쉸欴揃槃쉓伵䝳䍢哂珂䊩㤪幺扩⹦ꄩ뽬⑐걆濂顏슱呚㩘掣ㆩ丰枡쵅轄辬녊쌹熬䈶瑩䙯䳂쉸渰⯂儬</w:t>
      </w:r>
      <w:r>
        <w:rPr/>
        <w:t>⢱</w:t>
      </w:r>
      <w:r>
        <w:rPr/>
        <w:t>歘◂抩䑂뭀썘䩲っ</w:t>
      </w:r>
      <w:r>
        <w:rPr/>
        <w:t>ꦱ</w:t>
      </w:r>
      <w:r>
        <w:rPr/>
        <w:t>싂橇噐禱숣䧂偔⾥卡䨨⸭싂䕞㉀ば䍶爤献쉐䱶曂睇景숵쉎⩥っ쉃捒쉈煹坅毎倹噕淂뼨愳䵖呔昪汨敟千㕅⒵⍦䕳䳎心땮쉰彰⹊轇硆㪩녢煟㝪嚻쉠㐩⪘噈믂䏂깰슮権㈮䪡竂湃쉵ご⍚䮿坥㈪䜭슥唴㉱瑣⍶䯍뽢㐲ꍉ⌱⭎</w:t>
      </w:r>
      <w:r>
        <w:rPr/>
        <w:t>ⵆ</w:t>
      </w:r>
      <w:r>
        <w:rPr/>
        <w:t>㔸䴭㊘싃썬嗃䭲⭙⩨晳潸</w:t>
      </w:r>
      <w:r>
        <w:rPr/>
        <w:t>ꖻ</w:t>
      </w:r>
      <w:r>
        <w:rPr/>
        <w:t>捌㵂⫃䧂洷믍⩇쉮洰㍶䠪뽫樥䈲ꍚ夻숱썃쉒景㡧埂ꍐ㟂榩猻쉵燂䓃䧂숫塠禩쉭⬵썭昻⥡婨㑑쉉䃂僂疩係쉢穴</w:t>
      </w:r>
      <w:r>
        <w:rPr/>
        <w:t>⡮▿</w:t>
      </w:r>
      <w:r>
        <w:rPr/>
        <w:t>㭧係擃</w:t>
      </w:r>
      <w:r>
        <w:rPr/>
        <w:t>Ⳃ♧</w:t>
      </w:r>
      <w:r>
        <w:rPr/>
        <w:t>쉘싂硈싂伲壂㙴顥숩䁟剴㫂꥚穏䜶쉩㛂漳搨칾깘쉞⬻䵋㤤㡟捎䛂⌦쉆䓂숽⵶墩熩倶ꍚ癘轫⛂⻂㡥偏䬨걩乄疻幁䫍䍉뭡猶♹</w:t>
      </w:r>
      <w:r>
        <w:rPr/>
        <w:t>ⵤ꧂</w:t>
      </w:r>
      <w:r>
        <w:rPr/>
        <w:t>㉵쵥쉤㪬䆏练</w:t>
      </w:r>
      <w:r>
        <w:rPr/>
        <w:t>ⱬ⫂</w:t>
      </w:r>
      <w:r>
        <w:rPr/>
        <w:t>佃䡇䉲걗牲䭉扁</w:t>
      </w:r>
      <w:r>
        <w:rPr/>
        <w:t>ⷂ</w:t>
      </w:r>
      <w:r>
        <w:rPr/>
        <w:t>㵙卥幓㥘쉙䙃燂䕭氥䃂湉땺</w:t>
      </w:r>
      <w:r>
        <w:rPr/>
        <w:t>Ȿ</w:t>
      </w:r>
      <w:r>
        <w:rPr/>
        <w:t>懂恕䭫쉭剆</w:t>
      </w:r>
      <w:r>
        <w:rPr/>
        <w:t>Ɫ</w:t>
      </w:r>
      <w:r>
        <w:rPr/>
        <w:t>楠幹⍫烂쎬㍖暬周仂슩樭㉥㯂仂慉䍸允捨窣䍸幃檻쉨㩈剉슏䭸沿囂㥙䕄沏睑⭕曂䁙癦欥垣剮确㓃㴶ꥦ䭷䉰狂䁶싂渫参⽤呁䔮獖縴䘽겿癭䀬慩㥧숫愮潖縮痂쉇⩑滍橩⎬⥙磃䭘</w:t>
      </w:r>
      <w:r>
        <w:rPr/>
        <w:t>ⱇ</w:t>
      </w:r>
      <w:r>
        <w:rPr/>
        <w:t>伺♩숶参</w:t>
      </w:r>
      <w:r>
        <w:rPr/>
        <w:t>Ⳃ</w:t>
      </w:r>
      <w:r>
        <w:rPr/>
        <w:t>彂辵倣繟桵夻彆칡樫辘縦䕶⛂氻廂烍묰凂晗畚䉷</w:t>
      </w:r>
      <w:r>
        <w:rPr/>
        <w:t>꧂</w:t>
      </w:r>
      <w:r>
        <w:rPr/>
        <w:t>쉉刹쉦弸千湰硆뭑沩⤣䷂䰷ꆘ䝤쉯㉢ꍲ娲䖏浍ꄪ</w:t>
      </w:r>
      <w:r>
        <w:rPr/>
        <w:t>⠯</w:t>
      </w:r>
      <w:r>
        <w:rPr/>
        <w:t>轘걭⭆倦╚</w:t>
      </w:r>
      <w:r>
        <w:rPr/>
        <w:t>ꕕ⮏</w:t>
      </w:r>
      <w:r>
        <w:rPr/>
        <w:t>㴰繒书輱あ녹札佂珂쌣硩哎务䃂㨳칙⏂坕뽀</w:t>
      </w:r>
      <w:r>
        <w:rPr/>
        <w:t>ⲵ</w:t>
      </w:r>
      <w:r>
        <w:rPr/>
        <w:t>숊䝕睵</w:t>
      </w:r>
      <w:r>
        <w:rPr/>
        <w:t>ⰱ</w:t>
      </w:r>
      <w:r>
        <w:rPr/>
        <w:t>쉟捓쉒⧂䘽㉬归싂䉚嫂㩤긷穕⩵穨縶</w:t>
      </w:r>
      <w:r>
        <w:rPr/>
        <w:t>ⱆ</w:t>
      </w:r>
      <w:r>
        <w:rPr/>
        <w:t>捓療坟晐奊儰剈牵乀彔幊哂㑩䑴䵭㍊䵒ꌭ矃녔摾㩩䧂檩獪䗃牾치쉏硱牍껂칤㉃ㅅ칥䁂䈵䝀犏䭉卤棂冩숻榥揂㑗</w:t>
      </w:r>
      <w:r>
        <w:rPr/>
        <w:t>ꥎ</w:t>
      </w:r>
      <w:r>
        <w:rPr/>
        <w:t>囂╷겿㈱丨숵督숨椱潏숥癐夫顑</w:t>
      </w:r>
      <w:r>
        <w:rPr/>
        <w:t>ⴣ</w:t>
      </w:r>
      <w:r>
        <w:rPr/>
        <w:t>侣숥儤澿浳欸娺ꅑꥹ쉨슡</w:t>
      </w:r>
      <w:r>
        <w:rPr/>
        <w:t>ꕪ</w:t>
      </w:r>
      <w:r>
        <w:rPr/>
        <w:t>녣乐瑵楈汒眭䕩ꅉ挥㠵煏幉䩰걓揂剹潌촪嘲止숨땑串参坚㍈伪♴丳䩀乾桒戱뭙</w:t>
      </w:r>
      <w:r>
        <w:rPr/>
        <w:t>⡔</w:t>
      </w:r>
      <w:r>
        <w:rPr/>
        <w:t>牧具㉇▥晦轏瀩㷍⪱硪㔴◂疱㟂㋂䬺畹쉳㠴⸣</w:t>
      </w:r>
      <w:r>
        <w:rPr/>
        <w:t>ꥁ</w:t>
      </w:r>
      <w:r>
        <w:rPr/>
        <w:t>䡇䡭ꄣ瑌祟異싎</w:t>
      </w:r>
      <w:r>
        <w:rPr/>
        <w:t>Ⱓ</w:t>
      </w:r>
      <w:r>
        <w:rPr/>
        <w:t>画⭁卥⭹뼪楈</w:t>
      </w:r>
      <w:r>
        <w:rPr/>
        <w:t>⡠</w:t>
      </w:r>
      <w:r>
        <w:rPr/>
        <w:t>书捆癋瘱欥刽⍦䂮䕑◍窡碏䪮⤰祭㎵甩싎ㆣ숭由㑲妱ꅅ㠻슣㥑</w:t>
      </w:r>
      <w:r>
        <w:rPr/>
        <w:t>ꕅ</w:t>
      </w:r>
      <w:r>
        <w:rPr/>
        <w:t>䑸呰乑戫〈쉥浚쉖䬦쉔䵹쉇婾㭪䛃礱夰䃂抻걓갬毂桁곂牎坄꺿䓂쉤㙷</w:t>
      </w:r>
      <w:r>
        <w:rPr/>
        <w:t>ꤳ</w:t>
      </w:r>
      <w:r>
        <w:rPr/>
        <w:t>䚩滂쉥쉴㟂硞뗂䑴瑣娸䧂⤣穈⾥⨨揂䕕䕴</w:t>
      </w:r>
      <w:r>
        <w:rPr/>
        <w:t>ⲿ</w:t>
      </w:r>
      <w:r>
        <w:rPr/>
        <w:t>偃坱倪䁨⪱纏繉䅤换㩬ㅮ숮獩〶㗂旂䌻䘬烎땪し杏츲積畂</w:t>
      </w:r>
      <w:r>
        <w:rPr/>
        <w:t>ⲻ⏂␫</w:t>
      </w:r>
      <w:r>
        <w:rPr/>
        <w:t>煐穁轭娻뗂婢燂塎瀩砰㑾⨳♍묦顳碥㙘⫂䅾딷眷媡扗䀹㵖㨪ꎮ㵘쉵⼵䙋䱅䫃䉴恌搪⩵憮쉐堦挵</w:t>
      </w:r>
      <w:r>
        <w:rPr/>
        <w:t>ꥂꤳ⪥</w:t>
      </w:r>
      <w:r>
        <w:rPr/>
        <w:t>䥾㩙截슏浕쌫礴숰ꌪ쉴⚘懂㉠츽䱣碏</w:t>
      </w:r>
      <w:r>
        <w:rPr/>
        <w:t>ⶡ</w:t>
      </w:r>
      <w:r>
        <w:rPr/>
        <w:t>쉧䑷瀯쉂䙍䘵硕湾咻档䕬䲏슣硱㥮뽰瑐⨴⥫</w:t>
      </w:r>
      <w:r>
        <w:rPr/>
        <w:t>ꕄ</w:t>
      </w:r>
      <w:r>
        <w:rPr/>
        <w:t>쉨獅촨싍壍教㝍䌰⥏</w:t>
      </w:r>
      <w:r>
        <w:rPr/>
        <w:t>ⷍ</w:t>
      </w:r>
      <w:r>
        <w:rPr/>
        <w:t>扸湟䰣㬻破⍎</w:t>
      </w:r>
      <w:r>
        <w:rPr/>
        <w:t>ꦵ</w:t>
      </w:r>
      <w:r>
        <w:rPr/>
        <w:t>淂␣渦吶㦩쉟滂㭋呦牣쉡昫㥉⬲쉡癰求䩔搸皏㘶␵傻녑噍灳颣⩐克ꅃ⹦歇㉤⽔浵갣輨</w:t>
      </w:r>
      <w:r>
        <w:rPr/>
        <w:t>꧂</w:t>
      </w:r>
      <w:r>
        <w:rPr/>
        <w:t>䔴汶桑⥥㡡䓂곂⤬㍨搣␽溥䌽㉊습䈦㥣㈰녊渮扡䵑䡄䡢쉭彡獤示祂仂뽦迂쉚넯㥄愷䕊</w:t>
      </w:r>
      <w:r>
        <w:rPr/>
        <w:t>ꕣ</w:t>
      </w:r>
      <w:r>
        <w:rPr/>
        <w:t>摬欫㧂쉰┨ꏂ手딫묣쉒ㅓ⻂あ㤸㪱捓慶犿彍恞╵쉴㤯ꍃ칠獵䉶숩㵵囃嚵毎⬥潪㒱浱㡘</w:t>
      </w:r>
      <w:r>
        <w:rPr/>
        <w:t>ꥊ</w:t>
      </w:r>
      <w:r>
        <w:rPr/>
        <w:t>元㛂搳圲쉪</w:t>
      </w:r>
      <w:r>
        <w:rPr/>
        <w:t>꤬</w:t>
      </w:r>
      <w:r>
        <w:rPr/>
        <w:t>唪</w:t>
      </w:r>
      <w:r>
        <w:rPr/>
        <w:t>Ⱚ</w:t>
      </w:r>
      <w:r>
        <w:rPr/>
        <w:t>扩轋숵㭊汌啥ㄪ撩啎彊</w:t>
      </w:r>
      <w:r>
        <w:rPr/>
        <w:t>ꤪ</w:t>
      </w:r>
      <w:r>
        <w:rPr/>
        <w:t>땘䱦兾久쉷畸癠␊⭃⨪ㄺ忂</w:t>
      </w:r>
      <w:r>
        <w:rPr/>
        <w:t>ⷂ</w:t>
      </w:r>
      <w:r>
        <w:rPr/>
        <w:t>彙춱告摞쉓啣楶</w:t>
      </w:r>
      <w:r>
        <w:rPr/>
        <w:t>ⵋ</w:t>
      </w:r>
      <w:r>
        <w:rPr/>
        <w:t>쉵Ⓨ恫灗疿堶䅾䪩檵깴䬱숦弭轷灕뽉姂猺쉲操숴〩畑囂䜱놩췂ꥫ〴塎慮㞿䓎䵴癤⨥䕪梮쉀</w:t>
      </w:r>
      <w:r>
        <w:rPr/>
        <w:t>⡟</w:t>
      </w:r>
      <w:r>
        <w:rPr/>
        <w:t>㙪ヂ㡀祱䝥쉄杮싂硱獺顟䖘쉎㍏</w:t>
      </w:r>
      <w:r>
        <w:rPr/>
        <w:t>ꤰ</w:t>
      </w:r>
      <w:r>
        <w:rPr/>
        <w:t>坌礳瞮剎㑩倭㑲⭹㚡ꍙ昶쉏涿厬뾡䬺琥◍顚㴮껎㚮檣㊮奖砱焪挽旂煑⩇䥋悥倳燎何쉱㠤截秎凂ꍍ땆깯呪䱈썕獊搯昲䍬噩⿎◂商㝲凂彵㠬</w:t>
      </w:r>
      <w:r>
        <w:rPr/>
        <w:t>⣂</w:t>
      </w:r>
      <w:r>
        <w:rPr/>
        <w:t>溏砰攭뇍⑯녇滂欮ꍂ컂恹쉳녭橇⹀偈弪ꍟ债쉳瘮牱䑐ꥷ䑪⸽挹卋榏㦣噱椥捰撡☪쉌䙢뭚㭷곂飂㉦䃍繨㵠㊵䜽怭睰枮ぱ䃃剶싍㊻⤫믂䂡伣쉊뽾</w:t>
      </w:r>
      <w:r>
        <w:rPr/>
        <w:t>Ᵽ</w:t>
      </w:r>
      <w:r>
        <w:rPr/>
        <w:t>곂池彷城㑧晑㐽挰噘뼺潵쉇␲ꎮ摢徣슘乸䍥쉙숭牚䢩䯂㝳塩䴱㭆庮桧顺묬吳幓瑯⬦抩婩䵃⥨楲㎻㶬♔昮甮</w:t>
      </w:r>
      <w:r>
        <w:rPr/>
        <w:t>Ⱔ</w:t>
      </w:r>
      <w:r>
        <w:rPr/>
        <w:t>旂㑑拂啣嘯⩪␹懂帣⭡䱾槂♋땰㙑슣⺩椪췂䎿갫䑎嚡⚥땭頯ꌮ琩䖵㑐厬뼫⨯싂䂩</w:t>
      </w:r>
      <w:r>
        <w:rPr/>
        <w:t>ⴻ</w:t>
      </w:r>
      <w:r>
        <w:rPr/>
        <w:t>柂㉾攰쉕債煘㈨ꅯꎥ扶㷃硟숽땀㥍⌺걾婫洮㎡䭕焸뼩䬫慥橂Ⓜ瀵싂癰㑀녊桺쉃쉋㇂彋輯䟂싍숫숣㐯⪏轗䁓杯盎稴䍍㗃洫塙恨䁙獨汄窬弩啄癈</w:t>
      </w:r>
      <w:r>
        <w:rPr/>
        <w:t>⡟</w:t>
      </w:r>
      <w:r>
        <w:rPr/>
        <w:t>㙲汲놱瑪轔埂㙰恀⛂琣坢</w:t>
      </w:r>
      <w:r>
        <w:rPr/>
        <w:t>⡷</w:t>
      </w:r>
      <w:r>
        <w:rPr/>
        <w:t>䍵娻깰桊輲硔䚻ꥢ熏嗂⩮爫瑕䬰杒汶爤伥䙤是秂撏噊煘绂쉄檿額㊘⏃儭䱁㉙㝮坤殬斩ꌴ쉙쉵扨㵷媵쉎䞻슩穲柂䫃弱춬쎣淂쉬컂㕪⿂㠮㙟쉟ㆵ春䥆氻爸樮極橋汄숳䌶⍔㌬쉋뽆橉㢻걄걓㐶囂婘燎带긪컂浩뗂捀睟㥙⬽假䥶</w:t>
      </w:r>
      <w:r>
        <w:rPr/>
        <w:t>⡒</w:t>
      </w:r>
      <w:r>
        <w:rPr/>
        <w:t>楯䅳⪩㮵㎿潐潱㥦僂ノ栱⺻㉑㭗䅱뽐숹</w:t>
      </w:r>
      <w:r>
        <w:rPr/>
        <w:t>ꕺ</w:t>
      </w:r>
      <w:r>
        <w:rPr/>
        <w:t>䛂⑭䟂⬪䑶쉠䦻䙭㕏㵂济吳䀳獗潟㕓ㅌ浶剱㔹쵤㭳☲䬲僂晚氱樲䅺祤㭾柂奺⪻䶱곂㫂吥슻⪮⑆禿佊恖⪮癳썕ひꄦ싂䓂㔊㕏쉳묬渮껂帣뼥埂⍀쌬䑑슻伳녉썟佃숷澻⭠姂攰쉲쉧睪抏僂숸煚伽濂쉸㓂칈搷嚻潃昫㍧⤵禣㊩뾣쉒싂䪿칵갷渣眮飂懂敬伨敍瘹ㅳ䰨輣갤쉱欷佢䭊䪮숩䩹㥈奔</w:t>
      </w:r>
      <w:r>
        <w:rPr/>
        <w:t>ꔩ</w:t>
      </w:r>
      <w:r>
        <w:rPr/>
        <w:t>ꏃ㉧숲묩穊䡠嫂㐣埂䜤ヂ㉴㍐㵭恢溻䡮쉙⑴刻╆쉕東긷溣印䳂䩲奵兣妘칳ㅬ暱啪埃䙚㑗椸칳䑙⩑⼥毂믂轌⧃䊱㏂帨䯂ꄰ⿂杘唷㖿칅嗂쉕놥㠣涡慪㓂♅䝬挦⧂烂椳숬⵵ꍴ硗䑕倣⨯㞣畳䉉娬숵썲䂥⨴㤺䧂⹧ꅎ견眽捧쏂뭩㤭坤湶⮱䝢╠</w:t>
      </w:r>
      <w:r>
        <w:rPr/>
        <w:t>ꤪ</w:t>
      </w:r>
      <w:r>
        <w:rPr/>
        <w:t>⠥</w:t>
      </w:r>
      <w:r>
        <w:rPr/>
        <w:t>깃㯍츹祱묺</w:t>
      </w:r>
      <w:r>
        <w:rPr/>
        <w:t>ꤦꤤ</w:t>
      </w:r>
      <w:r>
        <w:rPr/>
        <w:t>䅚慑╈壂⺻捋䅲䏂卆瓂㝴䭍䥗啐㴬勂䞣ꆩㅏ숽䉣ㄺ쉌佄쉠噰땴旂桟瑒쉕江乹぀健洸䰤䭫껂䑎</w:t>
      </w:r>
      <w:r>
        <w:rPr/>
        <w:t>⣂</w:t>
      </w:r>
      <w:r>
        <w:rPr/>
        <w:t>㇂䱺煀⭁硤싂杴㡯䑺睊桪窱㥴祕頥䑂櫂溱꥘眫㦿挩灹</w:t>
      </w:r>
      <w:r>
        <w:rPr/>
        <w:t>Ⱕ</w:t>
      </w:r>
      <w:r>
        <w:rPr/>
        <w:t>㬸쉾㕡㡬뽧畐숣숹ꍩ⩚吱쉒偞啀弲䰹埂⩍纩洩䅸亥牾㝺歍촱奮眬優㭰숩숰う㐴긶敏䍁疮㭇顁塺숪毂㒩</w:t>
      </w:r>
      <w:r>
        <w:rPr/>
        <w:t>ⵂ</w:t>
      </w:r>
      <w:r>
        <w:rPr/>
        <w:t>癋捲㵪䙪䤦ㅌ熵顃쎩</w:t>
      </w:r>
      <w:r>
        <w:rPr/>
        <w:t>ⶩ</w:t>
      </w:r>
      <w:r>
        <w:rPr/>
        <w:t>䑄焨䩵㤷걧⨰╭爨栻〯</w:t>
      </w:r>
      <w:r>
        <w:rPr/>
        <w:t>ꥏ⭦</w:t>
      </w:r>
      <w:r>
        <w:rPr/>
        <w:t>兙⍗㦮쵏숫㩈愪㉅䴸쉪쉟쉖䝣♌␱杕琵쉵⍓䡒걕ㅳ燂愲♫硣쵑婵炣⹖截湞䁋㊿묷</w:t>
      </w:r>
      <w:r>
        <w:rPr/>
        <w:t>ⱡ</w:t>
      </w:r>
      <w:r>
        <w:rPr/>
        <w:t>憻⧂祩檩␲⼳卪䒻䕑殱䕍䑎䓂⑇㏂牖剆儮긦睥㷂숱廂佲㵨睶䱩瘪</w:t>
      </w:r>
      <w:r>
        <w:rPr/>
        <w:t>ꔪ</w:t>
      </w:r>
      <w:r>
        <w:rPr/>
        <w:t>싂딳浣顂</w:t>
      </w:r>
      <w:r>
        <w:rPr/>
        <w:t>꧂╆╙</w:t>
      </w:r>
      <w:r>
        <w:rPr/>
        <w:t>넷䙁䍬쉖㵰䬭숤婞넸䒱晇㑡復⪮繭걧⽒䭨呃彳</w:t>
      </w:r>
      <w:r>
        <w:rPr/>
        <w:t>⡏⍱</w:t>
      </w:r>
      <w:r>
        <w:rPr/>
        <w:t>㖱剅硋慯〉ꌩ炿㭸华⤽뼳捍䈺步䪩恬䖘捬䵄⼶␦ㆱ⼤侩⑙楧⤶渽⍬</w:t>
      </w:r>
      <w:r>
        <w:rPr/>
        <w:t>⣂</w:t>
      </w:r>
      <w:r>
        <w:rPr/>
        <w:t>땺柍塉轎睙爣䯂⨯䅂䮩♬쉺뭔ꌳ䕖䵷㥞춱瓍땏</w:t>
      </w:r>
      <w:r>
        <w:rPr/>
        <w:t>Ɑ</w:t>
      </w:r>
      <w:r>
        <w:rPr/>
        <w:t>潑あ썋湖掣⩺佊杅䤰㐯圦顃⽯ꥺ睎啯啀⩴쉀㝄ꅀ輳숤汔</w:t>
      </w:r>
      <w:r>
        <w:rPr/>
        <w:t>ꕐ</w:t>
      </w:r>
      <w:r>
        <w:rPr/>
        <w:t>前桉㨪싂㶏㬥</w:t>
      </w:r>
      <w:r>
        <w:rPr/>
        <w:t>ꖿ</w:t>
      </w:r>
      <w:r>
        <w:rPr/>
        <w:t>恄吪祓砹斣쉦煏䆬割佔㟂䭦㙶뭍싂㤰㈬⬨畋堶</w:t>
      </w:r>
      <w:r>
        <w:rPr/>
        <w:t>ⱉ</w:t>
      </w:r>
      <w:r>
        <w:rPr/>
        <w:t>ꅕ㗂㥄</w:t>
      </w:r>
      <w:r>
        <w:rPr/>
        <w:t>ꔊ</w:t>
      </w:r>
      <w:r>
        <w:rPr/>
        <w:t>呅┤搱晟汩녺⮿뿂彎摒䑊忂徱卩♨뼮췂歌ㆵ췍䐲◂쉒暏䩋쉊頻捫㔶敦软䤤搯䩒轘剹</w:t>
      </w:r>
      <w:r>
        <w:rPr/>
        <w:t>⡉</w:t>
      </w:r>
      <w:r>
        <w:rPr/>
        <w:t>復悏䨨♵쉠㞿兙咩涩䑤녭䑂␨䱳숤㝘姃㑓灳欮쉋浶敋녏瀤쉙爸숴乎⯎塑⵩껂⥳佾쉱挵⭠绂</w:t>
      </w:r>
      <w:r>
        <w:rPr/>
        <w:t>⠳</w:t>
      </w:r>
      <w:r>
        <w:rPr/>
        <w:t>숣歲</w:t>
      </w:r>
      <w:r>
        <w:rPr/>
        <w:t>ꔩ</w:t>
      </w:r>
      <w:r>
        <w:rPr/>
        <w:t>潍免剅㌫▩仂</w:t>
      </w:r>
      <w:r>
        <w:rPr/>
        <w:t>ⲿ</w:t>
      </w:r>
      <w:r>
        <w:rPr/>
        <w:t>쉾冣夷伳쉄徏⵲ꥴ睓澏䬨㭡楅숭䰰쵸十梮顷窏飂ㄺ坖歲佋嫂幫䉴睐쉗磂ꆮㄱ夲䉠咿</w:t>
      </w:r>
      <w:r>
        <w:rPr/>
        <w:t>ꕒ</w:t>
      </w:r>
      <w:r>
        <w:rPr/>
        <w:t>畳㉕圲畴㠪□쉰璩碱ꇂ㜹㵈瀤棂摀填癍伺匩捍婚⍓␹煟년堵춡搪瞱쵷欯䙤勂깤숵숶廂桫ず圩㕔硅䑔䡓㭤䲬湾吲㨺欥</w:t>
      </w:r>
      <w:r>
        <w:rPr/>
        <w:t>⡯</w:t>
      </w:r>
      <w:r>
        <w:rPr/>
        <w:t>쵀㉴彃焰桢땗쉷嚡ꥬ磍䒡䩲泂䌥䐹</w:t>
      </w:r>
      <w:r>
        <w:rPr/>
        <w:t>ꤲ</w:t>
      </w:r>
      <w:r>
        <w:rPr/>
        <w:t>儰琸䭈㙠뇍水㫂쉌畺懂䆣</w:t>
      </w:r>
      <w:r>
        <w:rPr/>
        <w:t>ⶵ</w:t>
      </w:r>
      <w:r>
        <w:rPr/>
        <w:t>㯂㍘녆䡩⩅쉗埂憩⵲劏䕡椳䧍晨嫂皵䶡숲ㆥ♙喬橺敔檡싎⹰䈤潖쉊䩺畴깉㎿婍䗂䤮䣂쵴갪⪬湦夨䉪㛂忂啒䁖쉞숶㭕縤京㝹矂枵쉪乲扅唣犱㶮偡㍡楊幃偆</w:t>
      </w:r>
      <w:r>
        <w:rPr/>
        <w:t>ꤷ</w:t>
      </w:r>
      <w:r>
        <w:rPr/>
        <w:t>㪿氶꺬䙔矂䅋㥷䉶怳啈搭䜱㈪听墡吪磂癦ꌦあ⫂晗䙫⛂쉢㴣正⑭쉪疡癳僂┭녢겱绂㯂庬猥啴⤱嚬숯案쉂㘪䡂⭎汴⍳㵫㐰汤숣㕆칚</w:t>
      </w:r>
      <w:r>
        <w:rPr/>
        <w:t>ꤨ</w:t>
      </w:r>
      <w:r>
        <w:rPr/>
        <w:t>㡹숫捙劣㑠娰燂㨵兑</w:t>
      </w:r>
      <w:r>
        <w:rPr/>
        <w:t>ⴤ</w:t>
      </w:r>
      <w:r>
        <w:rPr/>
        <w:t>⾩㕊쉎칕硇㖻쉩汄涡顔쉊␪涻䡌㉉쉰䔥</w:t>
      </w:r>
      <w:r>
        <w:rPr/>
        <w:t>Ɑ</w:t>
      </w:r>
      <w:r>
        <w:rPr/>
        <w:t>帨浢㇂긽扳ㄦ䜰杰숺쉤繥곂兒惂呩睱쉠䖱ꥶ弻⚩</w:t>
      </w:r>
      <w:r>
        <w:rPr/>
        <w:t>꥟</w:t>
      </w:r>
      <w:r>
        <w:rPr/>
        <w:t>砥ꅊ歍晭ꆱ喵䍪澥楎ꇎ噫珂⑇쌬쉅獓쉴䬺⵵迂湂漭숬䙉ꥶ轡칂묭슿쉰䰮䱆칟允桇</w:t>
      </w:r>
      <w:r>
        <w:rPr/>
        <w:t>⠴</w:t>
      </w:r>
      <w:r>
        <w:rPr/>
        <w:t>磂恱㭏穙亏䑏嘨汁木걇轲ㅙ攷㏍噾쉏徵뭹䚣ꇂ䥮㕱书浩ぶꥮ夤濂쎩</w:t>
      </w:r>
      <w:r>
        <w:rPr/>
        <w:t>ⵯ</w:t>
      </w:r>
      <w:r>
        <w:rPr/>
        <w:t>숶놬슡⵺瑚惂㎣⾬⬺穕⤮쉀嚩곂䙪欳摎㡋框䔥⎻倥㶵礰祈슮景噴桃㙚␳㙐</w:t>
      </w:r>
      <w:r>
        <w:rPr/>
        <w:t>ꕯ</w:t>
      </w:r>
      <w:r>
        <w:rPr/>
        <w:t>礻ꅇ칥㙆䄨䮘쉯뽋☲塧堳繒䍆匮桢煁稹冥拂㝀㙄</w:t>
      </w:r>
      <w:r>
        <w:rPr/>
        <w:t>ⱔ</w:t>
      </w:r>
      <w:r>
        <w:rPr/>
        <w:t>쉾㎮乇坕┦睰</w:t>
      </w:r>
      <w:r>
        <w:rPr/>
        <w:t>ꕟ</w:t>
      </w:r>
      <w:r>
        <w:rPr/>
        <w:t>䙵㩀爵欶</w:t>
      </w:r>
      <w:r>
        <w:rPr/>
        <w:t>⠸</w:t>
      </w:r>
      <w:r>
        <w:rPr/>
        <w:t>磃숊溡䑤䵚繨師놡╣䧂썍汳煈坒䅨㜪治</w:t>
      </w:r>
      <w:r>
        <w:rPr/>
        <w:t>ꦩ</w:t>
      </w:r>
      <w:r>
        <w:rPr/>
        <w:t>쉋䡐塉슬顟⩪椬䨶⹂䕑呟㜲ꆱ䅂甥쉚䠯⑞竂樳犮쉡㵵쵇䲱東䱃⩆╤㧂慣⹙奇搻㒩㐩⭋녉숺頶毂㉏楴㥫汈曂땺䉴㤥쉇</w:t>
      </w:r>
      <w:r>
        <w:rPr/>
        <w:t>ꕅ</w:t>
      </w:r>
      <w:r>
        <w:rPr/>
        <w:t>싂唦污兾顑穒媣獁쉱</w:t>
      </w:r>
      <w:r>
        <w:rPr/>
        <w:t>ⱚ</w:t>
      </w:r>
      <w:r>
        <w:rPr/>
        <w:t>ꕇ</w:t>
      </w:r>
      <w:r>
        <w:rPr/>
        <w:t>匰숺</w:t>
      </w:r>
      <w:r>
        <w:rPr/>
        <w:t>ⱟ</w:t>
      </w:r>
      <w:r>
        <w:rPr/>
        <w:t>캬뭑⩢彔숴䡇숤㭮噈쌺⑷敏쉶</w:t>
      </w:r>
      <w:r>
        <w:rPr/>
        <w:t>ꦿ</w:t>
      </w:r>
      <w:r>
        <w:rPr/>
        <w:t>숮</w:t>
      </w:r>
      <w:r>
        <w:rPr/>
        <w:t>ꥆ</w:t>
      </w:r>
      <w:r>
        <w:rPr/>
        <w:t>䱥汉숺춏晾獖歕쉍㠪祤㍔濂塧乱䩬⺩嫂⩈⸱ꌲ땎겣灣쉰녱㌤稻⽍Ⓜ奓欷슣㍉洤敦参⩶쎏業碩棂癮滃⨤㜮숷╈㗂䐬䩠䥮㦣ㄦ◃猵凂캵晉玣촦暬啋</w:t>
      </w:r>
      <w:r>
        <w:rPr/>
        <w:t>ꔨ</w:t>
      </w:r>
      <w:r>
        <w:rPr/>
        <w:t>㌫廃⾵㯂䍊⏂념墻숶幨쉋䘹◂칳斬⹸뼶썚㥆◂帲乎㮿쉇䭩</w:t>
      </w:r>
      <w:r>
        <w:rPr/>
        <w:t>ꥏ</w:t>
      </w:r>
      <w:r>
        <w:rPr/>
        <w:t>㑂걮瘨䅗썪䮻ꥬ䥄檵긱䩬儱壂㨨疵䂩⩞弽䑐䗎ꄻ㕸㴵⹚㝱媣亵姂潅싂頻</w:t>
      </w:r>
      <w:r>
        <w:rPr/>
        <w:t>⣂</w:t>
      </w:r>
      <w:r>
        <w:rPr/>
        <w:t>湒츪䁥ㆿ癵共ㅒ╊⭉繣</w:t>
      </w:r>
      <w:r>
        <w:rPr/>
        <w:t>ꗎ</w:t>
      </w:r>
      <w:r>
        <w:rPr/>
        <w:t>恨◂쉸쉾位汗싃离塐䙲买</w:t>
      </w:r>
      <w:r>
        <w:rPr/>
        <w:t>ꥑ</w:t>
      </w:r>
      <w:r>
        <w:rPr/>
        <w:t>偠㜭甩싂⭓圮凂砯䤮䑾⮥楰朤汏捺ꏂ克녮쉳䔬輷嘷低숻쉞偁壂䁡暬䂥㭄䔰㝯㤮䩞て稭぀䂻ꍓ㎘뽯⑹㥄⬹</w:t>
      </w:r>
      <w:r>
        <w:rPr/>
        <w:t>ꥈ</w:t>
      </w:r>
      <w:r>
        <w:rPr/>
        <w:t>䀳村⹶걎乑쉰楯䚿⌬ꥲ弫摭⩕䚣쉊⩠숷奡椱슻</w:t>
      </w:r>
      <w:r>
        <w:rPr/>
        <w:t>ⵇ⨱</w:t>
      </w:r>
      <w:r>
        <w:rPr/>
        <w:t>䩬⫎칰땮睧걉並㵠</w:t>
      </w:r>
      <w:r>
        <w:rPr/>
        <w:t>ꔤ</w:t>
      </w:r>
      <w:r>
        <w:rPr/>
        <w:t>䁚㮏䡖껂걢慷䴥꺏␯挨숶畾䡷쉒弨に뽂♊ꇂ㤪匤ꅖ㭉佂⦱癎䕡䉗绂䡸噣뼶ㅀ兔䯂㧂䘹</w:t>
      </w:r>
      <w:r>
        <w:rPr/>
        <w:t>⡢⦿</w:t>
      </w:r>
      <w:r>
        <w:rPr/>
        <w:t>䧂쉂迂⛂쉗弲㶩</w:t>
      </w:r>
      <w:r>
        <w:rPr/>
        <w:t>꧂</w:t>
      </w:r>
      <w:r>
        <w:rPr/>
        <w:t>栳▬䙾⹣쉈梏輦毂췂淎⯂䉲繡杺壂扦䱗硁枥⑳殩뽰</w:t>
      </w:r>
      <w:r>
        <w:rPr/>
        <w:t>ⴱ</w:t>
      </w:r>
      <w:r>
        <w:rPr/>
        <w:t>㡈䑄⥸䔦䇂渶쉙畍幎딪周煱䭑츭㭬숴쉒</w:t>
      </w:r>
      <w:r>
        <w:rPr/>
        <w:t>ꕁ</w:t>
      </w:r>
      <w:r>
        <w:rPr/>
        <w:t>瑪㥘⍪槍</w:t>
      </w:r>
      <w:r>
        <w:rPr/>
        <w:t>ⲩ┪</w:t>
      </w:r>
      <w:r>
        <w:rPr/>
        <w:t>働盍桟㔭拂辬辱ざ欪⹉㑺ㅓ〱昮埂⍾幊轞뭪⭔欨剴쉶歫⹑颥䕮䊵㗂걍䵱儩䬸迂⽾ꄻ䬷⍓旂</w:t>
      </w:r>
      <w:r>
        <w:rPr/>
        <w:t>ꦬ</w:t>
      </w:r>
      <w:r>
        <w:rPr/>
        <w:t>瑬䝵슥轏⑮숭拂㑖㜸乑墱〸䌺슥偔盂䩢硗ꅟㅦ扅濂坤捹堽瑀穬塪漽뾘摮䙍杖⨫癃</w:t>
      </w:r>
      <w:r>
        <w:rPr/>
        <w:t>ⰻ</w:t>
      </w:r>
      <w:r>
        <w:rPr/>
        <w:t>㘨䠰쉹犩娬䡡㚘潦㞣彂彸㐫彟</w:t>
      </w:r>
      <w:r>
        <w:rPr/>
        <w:t>ⶩ</w:t>
      </w:r>
      <w:r>
        <w:rPr/>
        <w:t>攽㙣쉯⨶欶爲쵘</w:t>
      </w:r>
      <w:r>
        <w:rPr/>
        <w:t>ꤳ⏂</w:t>
      </w:r>
      <w:r>
        <w:rPr/>
        <w:t>숊䝚쵫㉍딩转污쉺䁇坅</w:t>
      </w:r>
      <w:r>
        <w:rPr/>
        <w:t>Ⱪ</w:t>
      </w:r>
      <w:r>
        <w:rPr/>
        <w:t>促穏瞬ꍉ勂湪縣狂堹⨰疘䡅쉣⧍䴬牰獓쉲奩땞⨰杦⍇묩</w:t>
      </w:r>
      <w:r>
        <w:rPr/>
        <w:t>ꗂ⹕</w:t>
      </w:r>
      <w:r>
        <w:rPr/>
        <w:t>땢䟂䁶㡹뗂췂꥞㑯쉳䱅쉋㕂쉺겵慱⤪</w:t>
      </w:r>
      <w:r>
        <w:rPr/>
        <w:t>⣂</w:t>
      </w:r>
      <w:r>
        <w:rPr/>
        <w:t>숪攱ꇂ〫㭖칊珂숹䷎礽ꥭ扔瘴╓湋⮥䅚働⾣䐵煑庻⼨㡄깠倥乩㩯忂䉊曂◃勂槂䬷値厏练嚬䝷倳䔣쉑⧂㵣憡牋쉲傿䙡䭀匦슿숩庩⥍㡍弭ヂ呾沱㑥浉恭䄴杩ꌬ幚⩗㣂㧃㕡㏂묪桳㬽扭湢武껂⩒㭳来殥敪彭㩓顳넮</w:t>
      </w:r>
      <w:r>
        <w:rPr/>
        <w:t>⠱</w:t>
      </w:r>
      <w:r>
        <w:rPr/>
        <w:t>睯䨷氺炡㩺捋</w:t>
      </w:r>
      <w:r>
        <w:rPr/>
        <w:t>ꥅ</w:t>
      </w:r>
      <w:r>
        <w:rPr/>
        <w:t>䡅顤煸슥쉫넶卣䕣㝴玘歗浂渭纱你䕕穱</w:t>
      </w:r>
      <w:r>
        <w:rPr/>
        <w:t>⡭</w:t>
      </w:r>
      <w:r>
        <w:rPr/>
        <w:t>싂啳싂幃窏潙䉵瀩칆䠨㐵⩖㖬쉌繏䊻껂㉶繪悩纬敖瑀熿쉒ㄳ纩䡟쉖싃滎㵞恶䵖䌴싍轔䗂⩣䩆乚媻ꎣ㉡㉰㬥싎䥚ㅷ䪩䲘ㅍ⧂쉪䀮瀩쉡츶김凂灘䖏</w:t>
      </w:r>
      <w:r>
        <w:rPr/>
        <w:t>Ɒ</w:t>
      </w:r>
      <w:r>
        <w:rPr/>
        <w:t>瑱唵숲⍍숩㝁塓坞囂唬彟汍橹싂抱</w:t>
      </w:r>
      <w:r>
        <w:rPr/>
        <w:t>⡕</w:t>
      </w:r>
      <w:r>
        <w:rPr/>
        <w:t>婴⿂⥃⑥橴뾱숭쉣⩟ꥴ潬⌭깙䭂㉮䖘슘숻뼬쉇爹䐹匨顰攱類楐捂딮䬫숪操㩊㙏ㅦ昪暥♞之⧂</w:t>
      </w:r>
      <w:r>
        <w:rPr/>
        <w:t>Ᵽ</w:t>
      </w:r>
      <w:r>
        <w:rPr/>
        <w:t>匳敇嘩㍓牓䢩숱搸⏂假楲ꅘ䯂佟</w:t>
      </w:r>
      <w:r>
        <w:rPr/>
        <w:t>ꕾ</w:t>
      </w:r>
      <w:r>
        <w:rPr/>
        <w:t>弫佘㖱帻瓂彯䒵串穁汒㝦䇍♵徻怰顄頴䄯㈪⯂倱뮏囂싂硫ꍡꅐ숭敃樶썥</w:t>
      </w:r>
      <w:r>
        <w:rPr/>
        <w:t>⣂</w:t>
      </w:r>
      <w:r>
        <w:rPr/>
        <w:t>炣䚿獡恚㋂䇂津싂㵱䠽㘮礦搶㵤央숦</w:t>
      </w:r>
      <w:r>
        <w:rPr/>
        <w:t>ꕔ</w:t>
      </w:r>
      <w:r>
        <w:rPr/>
        <w:t>㌱慩捉㶘伪䩹儱⍭畎瑤橐</w:t>
      </w:r>
      <w:r>
        <w:rPr/>
        <w:t>ꥉ</w:t>
      </w:r>
      <w:r>
        <w:rPr/>
        <w:t>긣</w:t>
      </w:r>
      <w:r>
        <w:rPr/>
        <w:t>ꗍ</w:t>
      </w:r>
      <w:r>
        <w:rPr/>
        <w:t>ㄷ</w:t>
      </w:r>
      <w:r>
        <w:rPr/>
        <w:t>ⶥ☰</w:t>
      </w:r>
      <w:r>
        <w:rPr/>
        <w:t>橘ꥨ焲숲⩐㯃뭕㉶疵其䯂䵣⤸卭䡎㠲땸䔬仂뭮</w:t>
      </w:r>
      <w:r>
        <w:rPr/>
        <w:t>ⱚ</w:t>
      </w:r>
      <w:r>
        <w:rPr/>
        <w:t>湲⽩㮿樮乞</w:t>
      </w:r>
      <w:r>
        <w:rPr/>
        <w:t>ⵑ</w:t>
      </w:r>
      <w:r>
        <w:rPr/>
        <w:t>묩뿃㓂뼯彏㑉䰽庘</w:t>
      </w:r>
      <w:r>
        <w:rPr/>
        <w:t>⡎</w:t>
      </w:r>
      <w:r>
        <w:rPr/>
        <w:t>槎捧癨ㅫ䙀䭈㥳</w:t>
      </w:r>
      <w:r>
        <w:rPr/>
        <w:t>⡥</w:t>
      </w:r>
      <w:r>
        <w:rPr/>
        <w:t>쉐㴦뭅슿䝄걎</w:t>
      </w:r>
      <w:r>
        <w:rPr/>
        <w:t>ꗂ</w:t>
      </w:r>
      <w:r>
        <w:rPr/>
        <w:t>䑹偡</w:t>
      </w:r>
      <w:r>
        <w:rPr/>
        <w:t>ꤴ</w:t>
      </w:r>
      <w:r>
        <w:rPr/>
        <w:t>畀䖻䝅</w:t>
      </w:r>
      <w:r>
        <w:rPr/>
        <w:t>ꤹ</w:t>
      </w:r>
      <w:r>
        <w:rPr/>
        <w:t>噕䕥盂户㔪⌻绂⭋慹渦卖顤䷂捲쉸剉㜥爮긷츯敌칉⩒㝁⑚</w:t>
      </w:r>
      <w:r>
        <w:rPr/>
        <w:t>⠽</w:t>
      </w:r>
      <w:r>
        <w:rPr/>
        <w:t>栰㷂䱓懂ꍱ䈱⨥䙉剫겣쉺繏䭴䧂䬥偮㪡辏攩칾火뭏䯃</w:t>
      </w:r>
      <w:r>
        <w:rPr/>
        <w:t>ꕢ</w:t>
      </w:r>
      <w:r>
        <w:rPr/>
        <w:t>䊵</w:t>
      </w:r>
      <w:r>
        <w:rPr/>
        <w:t>ⲩ</w:t>
      </w:r>
      <w:r>
        <w:rPr/>
        <w:t>뼥촦쉥䑏촬ぃ㣂梻ꍬ숤쉺摧숹獒슣湺㉄뇎睎瓃䮱ふ䈴晤牁夦瀫〴浸噥櫂迂縊䀮慭懂ꥥ쉂⩗꥔塸숲濂撩幟쉧䝶쉅楲ィ縭⽋╠攰㮱숤辿槂숫汃䃂쉹숱漫睓㎏嘴㡩恕噎䚿戯쉖㴯弶╚ꅣ䘶♍癄绂汩䑕쌥⨱灑䓂牱顩Ⓜ勂偡坧弣怹</w:t>
      </w:r>
      <w:r>
        <w:rPr/>
        <w:t>⡫</w:t>
      </w:r>
      <w:r>
        <w:rPr/>
        <w:t>뽤㔫轸㉶</w:t>
      </w:r>
      <w:r>
        <w:rPr/>
        <w:t>⢩</w:t>
      </w:r>
      <w:r>
        <w:rPr/>
        <w:t>뽡桠슣ㅬ⸪硲轨沵婉倵숯뽶毂䤯灒狂䋂朳偷桏ꆬ煕쵑ꍙ⥏抵撻⩀桴⩑㐰䉐䨺獬呲儩ꥢ칳칱꥚挽栰⸹뽯嫂⩃</w:t>
      </w:r>
      <w:r>
        <w:rPr/>
        <w:t>ꕄ</w:t>
      </w:r>
      <w:r>
        <w:rPr/>
        <w:t>쉭沱旂颩婡儽⨸뗂⥓頦</w:t>
      </w:r>
      <w:r>
        <w:rPr/>
        <w:t>⠪</w:t>
      </w:r>
      <w:r>
        <w:rPr/>
        <w:t>쉸买㘨㠨稱慏</w:t>
      </w:r>
      <w:r>
        <w:rPr/>
        <w:t>ꔺ⨤</w:t>
      </w:r>
      <w:r>
        <w:rPr/>
        <w:t>넭긤䱱幾汀⨹墬刭숷䝸츣⽩슥稪슩瑒⸨</w:t>
      </w:r>
      <w:r>
        <w:rPr/>
        <w:t>ꤻ</w:t>
      </w:r>
      <w:r>
        <w:rPr/>
        <w:t>㭐㭥䑰帴쉎䅑긻쵖숪숮땡息㙦ㆬ測毂ꅀ䱗澩恞숶쉆姂䁪</w:t>
      </w:r>
      <w:r>
        <w:rPr/>
        <w:t>⢡</w:t>
      </w:r>
      <w:r>
        <w:rPr/>
        <w:t>㘲㋂</w:t>
      </w:r>
      <w:r>
        <w:rPr/>
        <w:t>⡵</w:t>
      </w:r>
      <w:r>
        <w:rPr/>
        <w:t>杗⪿넮忂슩쉋⩍쉡싂乲䩚呥栵凍䡮妡겵塮扂㫂䤻稫⤦䭉湂噾䉍깓剨婔犻潘㡯</w:t>
      </w:r>
      <w:r>
        <w:rPr/>
        <w:t>ⶣ</w:t>
      </w:r>
      <w:r>
        <w:rPr/>
        <w:t>䂥Ⓨ恙䈪</w:t>
      </w:r>
      <w:r>
        <w:rPr/>
        <w:t>ꖩ</w:t>
      </w:r>
      <w:r>
        <w:rPr/>
        <w:t>싂䱢繨竎獍⍓⑉⍐熿㞮쉆串⦩洨⯂</w:t>
      </w:r>
      <w:r>
        <w:rPr/>
        <w:t>ⱞ</w:t>
      </w:r>
      <w:r>
        <w:rPr/>
        <w:t>辘儩渪䥋特癗쉪쉌䛎彮挳刴晆䥴숷츭䨶쉴顯䶱녱姂顤怮㑧⥋䝃畧漭뽪瑣</w:t>
      </w:r>
      <w:r>
        <w:rPr/>
        <w:t>꧍</w:t>
      </w:r>
      <w:r>
        <w:rPr/>
        <w:t>䕯䥹桏禮㍨泂樷堳顬뽭㥔慚</w:t>
      </w:r>
      <w:r>
        <w:rPr/>
        <w:t>ⱷ</w:t>
      </w:r>
      <w:r>
        <w:rPr/>
        <w:t>딳쎩匱佴⩎町繭뿂㍟⨴뽲ꅳ礣㶿䉃</w:t>
      </w:r>
      <w:r>
        <w:rPr/>
        <w:t>ꕚ</w:t>
      </w:r>
      <w:r>
        <w:rPr/>
        <w:t>묥畴⥚利⬦숺㷂迎睭쉃녾㝍奵䁫⼽㧂睂朤敉䭰縨猰쉣瞬䳃伴ꇂ䡞繮⍙츱㵢싂싍桊祲⭬汁쉮潍玮노䥷眸佬╳⨮吩䴽췍爫睙䉮拂恎汧㐷쉀촵碵䀶싂䍹ꅠꅆ䵥</w:t>
      </w:r>
      <w:r>
        <w:rPr/>
        <w:t>ⷂ</w:t>
      </w:r>
      <w:r>
        <w:rPr/>
        <w:t>桂⧂㔹昴淂걔⚿玬悏媻憿␥煏猺념슱⩧弬䨲恆쉙㨺婈㪬斥㜤顇梏漺⑲⧎夵懂坰顖伦奦偵㡈⑏슮㪩싂淂佮⫂繺琫쉘땋浏便噔쉖眨䄷灊⚬갣</w:t>
      </w:r>
      <w:r>
        <w:rPr/>
        <w:t>꧂</w:t>
      </w:r>
      <w:r>
        <w:rPr/>
        <w:t>㑖慅橗㓍싂圭싂ꎘ㪿㍉䑚⏎</w:t>
      </w:r>
      <w:r>
        <w:rPr/>
        <w:t>꧂</w:t>
      </w:r>
      <w:r>
        <w:rPr/>
        <w:t>䓂婵㤲㜱橆뭨摉싎㍞쉍㡹䩉䠳䙸║䣎쌻㴬䚿☵轲쉠㠳戣</w:t>
      </w:r>
      <w:r>
        <w:rPr/>
        <w:t>ꕸ⑳</w:t>
      </w:r>
      <w:r>
        <w:rPr/>
        <w:t>츫쉗㐪浩噢䰻畕㵧쉞쏂啢⼦㷂牬䷃⍟칚⍞㜽쉯꥗㬫쵹쉂㨵掿痂╓汵䍙⭐㒘垥殡ꅴ츹㎩潃</w:t>
      </w:r>
      <w:r>
        <w:rPr/>
        <w:t>ꕭꦣ</w:t>
      </w:r>
      <w:r>
        <w:rPr/>
        <w:t>䭙户╬睌噙쵋䳎汾杋愊桭䙟奈䉯㙢焨焻㵪䋍穵</w:t>
      </w:r>
      <w:r>
        <w:rPr/>
        <w:t>ⰽ</w:t>
      </w:r>
      <w:r>
        <w:rPr/>
        <w:t>뽥汞⯂ꅘ桡扉捹⎻䷂㵵숲⬦楷穀숨䠺㊣䍉쉷⑵⒱楴滎②犡媩㑉땫䅌㤫쉡珂㙲庵幞⾩쉤畯幹礯䵌⚱轱倩㭴瑟䅂</w:t>
      </w:r>
      <w:r>
        <w:rPr/>
        <w:t>ꕳ</w:t>
      </w:r>
      <w:r>
        <w:rPr/>
        <w:t>깫</w:t>
      </w:r>
      <w:r>
        <w:rPr/>
        <w:t>⡚</w:t>
      </w:r>
      <w:r>
        <w:rPr/>
        <w:t>亡㙁ㄷ숪癌頹㝰</w:t>
      </w:r>
      <w:r>
        <w:rPr/>
        <w:t>ꖣ</w:t>
      </w:r>
      <w:r>
        <w:rPr/>
        <w:t>쌲妥晋숶㎿擂㪩礽쉂煙쉨纩煁숫㝇彃挪䉐猻쉅顓晇䀩ㅹ瀣睓</w:t>
      </w:r>
      <w:r>
        <w:rPr/>
        <w:t>ꕵ</w:t>
      </w:r>
      <w:r>
        <w:rPr/>
        <w:t>㜣旃䙇㷂깥䋂穹乎扳䟍丨炿颏⩫彎</w:t>
      </w:r>
      <w:r>
        <w:rPr/>
        <w:t>ꥑ</w:t>
      </w:r>
      <w:r>
        <w:rPr/>
        <w:t>㌮橸⍮春榡䟂녗〪澻治䄰숸숱쉍</w:t>
      </w:r>
      <w:r>
        <w:rPr/>
        <w:t>⡪</w:t>
      </w:r>
      <w:r>
        <w:rPr/>
        <w:t>쉙ㅶ繟亱楬旂⌥敋㥕㯃쉅牫啙摌䩳睹숺䙙⚣竂㪥煸晣䄷䡷塹則䶵꥕殬쉌恚쉒䕀⺻습煮⾵獈辮䤨癳䝈䄬뭵囂㑬刹在噹썴꥘幚中䕲쉐㫂吤⭡㩎㷂佸뽩</w:t>
      </w:r>
      <w:r>
        <w:rPr/>
        <w:t>ꥏ</w:t>
      </w:r>
      <w:r>
        <w:rPr/>
        <w:t>欪塦㶬쉈玱</w:t>
      </w:r>
      <w:r>
        <w:rPr/>
        <w:t>Ⱓ</w:t>
      </w:r>
      <w:r>
        <w:rPr/>
        <w:t>ꔥ</w:t>
      </w:r>
      <w:r>
        <w:rPr/>
        <w:t>㐣偦딩䓎㠸슻繀숩놡呪捄捵㉅습帺洣娽弤</w:t>
      </w:r>
      <w:r>
        <w:rPr/>
        <w:t>⡳</w:t>
      </w:r>
      <w:r>
        <w:rPr/>
        <w:t>奡㑍刣⒘熏䝩䖩块</w:t>
      </w:r>
      <w:r>
        <w:rPr/>
        <w:t>⡮</w:t>
      </w:r>
      <w:r>
        <w:rPr/>
        <w:t>汸灧⑋䨹츸㔭穓稳ꥳ纻䩡敠쌫顐唪⾻佈厘䪬煳슻숪⥵㩚杬唶偦浐睱썗浉拂䵾걟牖碱顴</w:t>
      </w:r>
      <w:r>
        <w:rPr/>
        <w:t>⢬</w:t>
      </w:r>
      <w:r>
        <w:rPr/>
        <w:t>ꥐ</w:t>
      </w:r>
      <w:r>
        <w:rPr/>
        <w:t>䨩</w:t>
      </w:r>
      <w:r>
        <w:rPr/>
        <w:t>⠪</w:t>
      </w:r>
      <w:r>
        <w:rPr/>
        <w:t>瑚侘汀</w:t>
      </w:r>
      <w:r>
        <w:rPr/>
        <w:t>⠵</w:t>
      </w:r>
      <w:r>
        <w:rPr/>
        <w:t>厮쉍樰쉖쉶䗂摋쵆潌䍃㜤稭柂绂ꆩ뽓⭸넰䍗焤偟쉭硳幣슬촤㚮♑䴴쉩参㙷渫偳䙋漩⚣갨煴夵⑙乭⾘숭䷂瑶顚㠶畢睰湈痃桨⍔䨴婥顆⍟啃暱橔깚瞿䝑楲幣汉</w:t>
      </w:r>
      <w:r>
        <w:rPr/>
        <w:t>ⱥ</w:t>
      </w:r>
      <w:r>
        <w:rPr/>
        <w:t>ꥅ</w:t>
      </w:r>
      <w:r>
        <w:rPr/>
        <w:t>杏㘺泂䅰⥶倫慁䵈뽯</w:t>
      </w:r>
      <w:r>
        <w:rPr/>
        <w:t>⣂</w:t>
      </w:r>
      <w:r>
        <w:rPr/>
        <w:t>ꏂ⦵椪灵녳椤㐸⾡汨</w:t>
      </w:r>
      <w:r>
        <w:rPr/>
        <w:t>ⵕ</w:t>
      </w:r>
      <w:r>
        <w:rPr/>
        <w:t>桬쵒敩</w:t>
      </w:r>
      <w:r>
        <w:rPr/>
        <w:t>Ⳃ</w:t>
      </w:r>
      <w:r>
        <w:rPr/>
        <w:t>䯂欱㘳땟彔싂㐺쉶婍㥗其晱䶿䄪䉳獸嚩</w:t>
      </w:r>
      <w:r>
        <w:rPr/>
        <w:t>Ⱞ</w:t>
      </w:r>
      <w:r>
        <w:rPr/>
        <w:t>啠䵇ꥮ䅍㠣</w:t>
      </w:r>
      <w:r>
        <w:rPr/>
        <w:t>ꕕ</w:t>
      </w:r>
      <w:r>
        <w:rPr/>
        <w:t>䵵污쉴㚥厣杔⼹怬津彇떩ꅶ癟轩矂䨬숸景㴪吳穔싂兤京庘睱㒥</w:t>
      </w:r>
      <w:r>
        <w:rPr/>
        <w:t>ⴵ</w:t>
      </w:r>
      <w:r>
        <w:rPr/>
        <w:t>䓂쉍戣쉗</w:t>
      </w:r>
      <w:r>
        <w:rPr/>
        <w:t>ꦩ</w:t>
      </w:r>
      <w:r>
        <w:rPr/>
        <w:t>숬丯</w:t>
      </w:r>
      <w:r>
        <w:rPr/>
        <w:t>ꥌ</w:t>
      </w:r>
      <w:r>
        <w:rPr/>
        <w:t>㵹쌭癎弬갳쉊⚬暬䖥汔</w:t>
      </w:r>
      <w:r>
        <w:rPr/>
        <w:t>꤫</w:t>
      </w:r>
      <w:r>
        <w:rPr/>
        <w:t>畷㏂顕珍䡚哂⯂썥쎬䅈輦㡌濂痂悩㴤숣ꏂ뽏绂佊睘畧㌶垬⴪츽䑖싂땁㕂ꅑ㬰㓂⨲矃䍌壂칉朴쉑匦⍱爵呆樵噭瑗䷂ㄳ問樥⑄繖涱䅪繞쉳剰ぴ礲轃싂敖ォ컃掏㵶時坡쉾案慦煕幕㭆上뭀䨪⩸⩊뾮⩦쉦偙偦</w:t>
      </w:r>
      <w:r>
        <w:rPr/>
        <w:t>⣎</w:t>
      </w:r>
      <w:r>
        <w:rPr/>
        <w:t>縵䁩柂ꎱ썀彃㡶偢♾甹䔪頮兏媻擂昳ꌹ䷍厩슩㞬쉚熥天䐱칱㔱╀</w:t>
      </w:r>
      <w:r>
        <w:rPr/>
        <w:t>ⱸ</w:t>
      </w:r>
      <w:r>
        <w:rPr/>
        <w:t>瘫숺单㙫㷂㍴愳뇃湳䝤媮昨</w:t>
      </w:r>
      <w:r>
        <w:rPr/>
        <w:t>⢡</w:t>
      </w:r>
      <w:r>
        <w:rPr/>
        <w:t>䈫怪䝤쉗⩶埂猱싂凂⑄䰺㩓偱晌䜻彇⏂⻍橞</w:t>
      </w:r>
      <w:r>
        <w:rPr/>
        <w:t>⠶</w:t>
      </w:r>
      <w:r>
        <w:rPr/>
        <w:t>浭⭕剤繮</w:t>
      </w:r>
      <w:r>
        <w:rPr/>
        <w:t>⢩</w:t>
      </w:r>
      <w:r>
        <w:rPr/>
        <w:t>迂쉪睩剬ꥳ縭午佥䐪琣⪱剕湃㇂ㅨ쉾쉮橘揂㙈◂牴䜸숩攪䝁꺿쉉쉊䂱딦䔨㩞恣␫쵵</w:t>
      </w:r>
      <w:r>
        <w:rPr/>
        <w:t>꥟</w:t>
      </w:r>
      <w:r>
        <w:rPr/>
        <w:t>廂渺㌮</w:t>
      </w:r>
      <w:r>
        <w:rPr/>
        <w:t>⡱</w:t>
      </w:r>
      <w:r>
        <w:rPr/>
        <w:t>偮␪깡乪쉆ꍴ扟坔䅫磍㵣쉤츺卩㖘獧と昹㝗瀺㭱</w:t>
      </w:r>
      <w:r>
        <w:rPr/>
        <w:t>꤯</w:t>
      </w:r>
      <w:r>
        <w:rPr/>
        <w:t>婕</w:t>
      </w:r>
      <w:r>
        <w:rPr/>
        <w:t>⣂</w:t>
      </w:r>
      <w:r>
        <w:rPr/>
        <w:t>숴䥑캵振㕹㚬⍣⨺뾘促啇焺歘确囎䓂噑②厩⴮䘷ꇂ娰幏瘺싂ꏃ攩婒</w:t>
      </w:r>
      <w:r>
        <w:rPr/>
        <w:t>ꗂ</w:t>
      </w:r>
      <w:r>
        <w:rPr/>
        <w:t>秂杰眪帵伣䨹穔榿䩈栳厘䄩⴮抮轲㧂繴䕅甴熿⿂䥴槂㝚䜰樤呧瑌쉚橌楎䭀䙊縦⥩숽哎朲頭䫂</w:t>
      </w:r>
      <w:r>
        <w:rPr/>
        <w:t>ⶣ</w:t>
      </w:r>
      <w:r>
        <w:rPr/>
        <w:t>渫猥氦奰灂ㄺ⛂揂㕆ㄥ纩乙㥗㴱䇂噎녋䙎⨮⵶ぁぉ㒘塭柂숲숣䗂㝀䒡煡쉭䊻䕹ꇂ뽙祫慫斬숭䪣☨琲⛎光燂榱</w:t>
      </w:r>
      <w:r>
        <w:rPr/>
        <w:t>⣂</w:t>
      </w:r>
      <w:r>
        <w:rPr/>
        <w:t>녶㐦乏䮥䡪▮堽攰縶㔺㌺녊㟂</w:t>
      </w:r>
      <w:r>
        <w:rPr/>
        <w:t>ꦵ</w:t>
      </w:r>
      <w:r>
        <w:rPr/>
        <w:t>噮싂쉷癳⹙슿楫彩쉓쉇슥㩟넪㡊䮮扌䝙塭</w:t>
      </w:r>
      <w:r>
        <w:rPr/>
        <w:t>ꥂ</w:t>
      </w:r>
      <w:r>
        <w:rPr/>
        <w:t>ꎩ歧⌵䴤楦滂䇂愯卥㡾숳䉑慪夶浔䔲쉬⩴싍䉳ヂ婬焨⩷榩汬瑈땵</w:t>
      </w:r>
      <w:r>
        <w:rPr/>
        <w:t>ꕟ⧂</w:t>
      </w:r>
      <w:r>
        <w:rPr/>
        <w:t>惎捥窮쉅뗃娷偙汚朣䰶⽖䡆</w:t>
      </w:r>
      <w:r>
        <w:rPr/>
        <w:t>ⱖ</w:t>
      </w:r>
      <w:r>
        <w:rPr/>
        <w:t>迂䁣츰㶡盂ꆿ奂⌰牶꥖䁣迍ꥺ甫ꥭ参去礷䵅硎⴨晌祈䅊㠶␵깄䌨䁉⨩慏䵁瘪䏃桤</w:t>
      </w:r>
      <w:r>
        <w:rPr/>
        <w:t>Ⱚ</w:t>
      </w:r>
      <w:r>
        <w:rPr/>
        <w:t>촺捙⽙抬〪슣</w:t>
      </w:r>
      <w:r>
        <w:rPr/>
        <w:t>ꥅ</w:t>
      </w:r>
      <w:r>
        <w:rPr/>
        <w:t>帹㏂㯂㮵㋂甬껂䡇昰䨥瘪뼽瑮♐坱숤睨卡繖</w:t>
      </w:r>
      <w:r>
        <w:rPr/>
        <w:t>ⵀ</w:t>
      </w:r>
      <w:r>
        <w:rPr/>
        <w:t>夷祉썫ꅙ倥㋂녔뼽썞焪⩤頫治㭮뽮쉁剘㍹働㥋䥤晠㬤睫䁮攩䱅浌겘束놥獯⦩掱촴싂升싂⼴뭖⑴싂硂朩狂燂ざ숽⥴娺⽤娯㝹縭皿堩亥⍴歌剕煠㑮⭠㋂潐迂㊿ꍃ婚⥪猵숬숪汈⫂⪿</w:t>
      </w:r>
      <w:r>
        <w:rPr/>
        <w:t>⡴</w:t>
      </w:r>
      <w:r>
        <w:rPr/>
        <w:t>癘䐹秂㠷쉗㤩</w:t>
      </w:r>
      <w:r>
        <w:rPr/>
        <w:t>⡹</w:t>
      </w:r>
      <w:r>
        <w:rPr/>
        <w:t>末㴸</w:t>
      </w:r>
      <w:r>
        <w:rPr/>
        <w:t>ꖿ⩃</w:t>
      </w:r>
      <w:r>
        <w:rPr/>
        <w:t>揃婬洣캱瑃搨竂䶘넨佾䍳㕇䋍汭獉彬쏂櫃厩幫</w:t>
      </w:r>
      <w:r>
        <w:rPr/>
        <w:t>꧂⭂</w:t>
      </w:r>
      <w:r>
        <w:rPr/>
        <w:t>杯縊案祢⥫⩹䴯睘㈭쉓⩉祃秂䔦</w:t>
      </w:r>
      <w:r>
        <w:rPr/>
        <w:t>꧂</w:t>
      </w:r>
      <w:r>
        <w:rPr/>
        <w:t>쉮䉾濃䜤偏汖獬橎ꌮ쉹⾿毎曂㎿湁䇂䤤䋂娰㬱㔣煲㙞穠⩇輴搪枏⽤</w:t>
      </w:r>
      <w:r>
        <w:rPr/>
        <w:t>ꕠ</w:t>
      </w:r>
      <w:r>
        <w:rPr/>
        <w:t>漴弻娲癀癢뾘䉧嗂剢슩慣摄毂牑係幒</w:t>
      </w:r>
      <w:r>
        <w:rPr/>
        <w:t>ⷂ</w:t>
      </w:r>
      <w:r>
        <w:rPr/>
        <w:t>顾帮埂惍昣樦숷瑇顋⑯⽥썵쉶䡍䉶䕳椹侥䌦⩥畄〩숦卞漭轮⏂◂⥖甫穞⒩瞩睤仍⵺扚쉌쉱癥⏂㭂弥㥩假슡搬㨴㖬숨⨳䍁䜩憵業숬䕌牎䀷⍮劘橋㢣</w:t>
      </w:r>
      <w:r>
        <w:rPr/>
        <w:t>ꤺ</w:t>
      </w:r>
      <w:r>
        <w:rPr/>
        <w:t>넽싂⩳繌乚ꎮ杣㤦ꍬ児㑞晳㕦ㄴ湈圷顦乘歶긳縫䶏禬⩬疿뗃潷汰</w:t>
      </w:r>
      <w:r>
        <w:rPr/>
        <w:t>ꕶ</w:t>
      </w:r>
      <w:r>
        <w:rPr/>
        <w:t>畕</w:t>
      </w:r>
      <w:r>
        <w:rPr/>
        <w:t>⡚</w:t>
      </w:r>
      <w:r>
        <w:rPr/>
        <w:t>斿垥㥰</w:t>
      </w:r>
      <w:r>
        <w:rPr/>
        <w:t>ⲏ</w:t>
      </w:r>
      <w:r>
        <w:rPr/>
        <w:t>憩捍</w:t>
      </w:r>
      <w:r>
        <w:rPr/>
        <w:t>⡓</w:t>
      </w:r>
      <w:r>
        <w:rPr/>
        <w:t>晡┫䤯┦框칀싂眥瑁纱뽥玏쉈接</w:t>
      </w:r>
      <w:r>
        <w:rPr/>
        <w:t>ⵧ</w:t>
      </w:r>
      <w:r>
        <w:rPr/>
        <w:t>゘䍭八堪</w:t>
      </w:r>
      <w:r>
        <w:rPr/>
        <w:t>ⵙ</w:t>
      </w:r>
      <w:r>
        <w:rPr/>
        <w:t>ㅖ슘儻牚녌啅㮵㮩頴兦</w:t>
      </w:r>
      <w:r>
        <w:rPr/>
        <w:t>ⷂ</w:t>
      </w:r>
      <w:r>
        <w:rPr/>
        <w:t>䟂칩彔䖬⮡⩩䃂␨䗂噸晊摩稲㍐⴦㦻灞⩺䝔⍙썭甪슩껍嗂㴴㴬奌慗⽑썋疣㬳㉣뭘䭧녊</w:t>
      </w:r>
      <w:r>
        <w:rPr/>
        <w:t>ⱗ</w:t>
      </w:r>
      <w:r>
        <w:rPr/>
        <w:t>却瀸畇ⸯ</w:t>
      </w:r>
      <w:r>
        <w:rPr/>
        <w:t>꤫</w:t>
      </w:r>
      <w:r>
        <w:rPr/>
        <w:t>徣橅吲梩槂䭵穃磂䀪䭷䱌</w:t>
      </w:r>
      <w:r>
        <w:rPr/>
        <w:t>⣎</w:t>
      </w:r>
      <w:r>
        <w:rPr/>
        <w:t>䦮㜻振㘣懍㍮믂务槂㇃㍩捺楱䥧畞幱㈮쵥묮斘㜷㣂李婳纱㌱灌癸捩卸䝧쉹䄴敤슱獊敕㢱ꍪ弬条潍⴨⭋朵</w:t>
      </w:r>
      <w:r>
        <w:rPr/>
        <w:t>ꕀ</w:t>
      </w:r>
      <w:r>
        <w:rPr/>
        <w:t>潄⧂橇婚⨰睟扈숯慬牓걞壂䥷뭁灰桧绂瑣慖</w:t>
      </w:r>
      <w:r>
        <w:rPr/>
        <w:t>⡳</w:t>
      </w:r>
      <w:r>
        <w:rPr/>
        <w:t>佞硕〫</w:t>
      </w:r>
      <w:r>
        <w:rPr/>
        <w:t>⠫</w:t>
      </w:r>
      <w:r>
        <w:rPr/>
        <w:t>昹扒╞㝐湵氷佢橶摎帲㈶矂滂⏍繭쉺太㮱慮氬쉠丰㙏泂檣坸漸쉫汃䱪牓繗䕯</w:t>
      </w:r>
      <w:r>
        <w:rPr/>
        <w:t>꧂</w:t>
      </w:r>
      <w:r>
        <w:rPr/>
        <w:t>뽣熻</w:t>
      </w:r>
      <w:r>
        <w:rPr/>
        <w:t>ꔻ</w:t>
      </w:r>
      <w:r>
        <w:rPr/>
        <w:t>彔싎爭</w:t>
      </w:r>
      <w:r>
        <w:rPr/>
        <w:t>ꖥ</w:t>
      </w:r>
      <w:r>
        <w:rPr/>
        <w:t>掻칢㬮呀㎏䥵䱋掩ꥦ䅅急穬燂슱ꏂ⭏숦搲愴剘쉳깩㛂ㆮ숣⎬䴻摆</w:t>
      </w:r>
      <w:r>
        <w:rPr/>
        <w:t>ꤤ</w:t>
      </w:r>
      <w:r>
        <w:rPr/>
        <w:t>冬㙤㵌</w:t>
      </w:r>
      <w:r>
        <w:rPr/>
        <w:t>ⱆ</w:t>
      </w:r>
      <w:r>
        <w:rPr/>
        <w:t>䄮泂⥔頶썹</w:t>
      </w:r>
      <w:r>
        <w:rPr/>
        <w:t>⡅</w:t>
      </w:r>
      <w:r>
        <w:rPr/>
        <w:t>潀⵮숸녲睕獂琴燂幏媩㪵婒㧂</w:t>
      </w:r>
      <w:r>
        <w:rPr/>
        <w:t>ⱨ</w:t>
      </w:r>
      <w:r>
        <w:rPr/>
        <w:t>䃂㘴卺㕠㙅㩆啪瘸斩㕦丨㑋쉎㓃춮倫珂깅䍟썪畏쉸䭕</w:t>
      </w:r>
      <w:r>
        <w:rPr/>
        <w:t>ꥆ</w:t>
      </w:r>
      <w:r>
        <w:rPr/>
        <w:t>喣䄥㨪偕걘庬戱⚥</w:t>
      </w:r>
      <w:r>
        <w:rPr/>
        <w:t>ꤲ</w:t>
      </w:r>
      <w:r>
        <w:rPr/>
        <w:t>㒡硞䁧棂캵汆灊쉮⬣</w:t>
      </w:r>
      <w:r>
        <w:rPr/>
        <w:t>꧂</w:t>
      </w:r>
      <w:r>
        <w:rPr/>
        <w:t>㔲塉䅬</w:t>
      </w:r>
      <w:r>
        <w:rPr/>
        <w:t>ⰶ</w:t>
      </w:r>
      <w:r>
        <w:rPr/>
        <w:t>幣싂⎮쉸桠쉫坷噒䝪啌颮㬬旍췃㑬㩠</w:t>
      </w:r>
      <w:r>
        <w:rPr/>
        <w:t>ꦣ</w:t>
      </w:r>
      <w:r>
        <w:rPr/>
        <w:t>촳剹㭷䔲桐䐦乢묪䕐娯渫쉮숹䩯땣匥煷佄歂礱䱊梏忂琣䅟썗묲</w:t>
      </w:r>
      <w:r>
        <w:rPr/>
        <w:t>ⵠ</w:t>
      </w:r>
      <w:r>
        <w:rPr/>
        <w:t>兎摭示怰沏</w:t>
      </w:r>
      <w:r>
        <w:rPr/>
        <w:t>ꕁ</w:t>
      </w:r>
      <w:r>
        <w:rPr/>
        <w:t>깤䌊췍獐䵶뽃儺䎮㗂㑇瑲</w:t>
      </w:r>
      <w:r>
        <w:rPr/>
        <w:t>ꕗ</w:t>
      </w:r>
      <w:r>
        <w:rPr/>
        <w:t>㋂呀ꍺ</w:t>
      </w:r>
      <w:r>
        <w:rPr/>
        <w:t>⡄</w:t>
      </w:r>
      <w:r>
        <w:rPr/>
        <w:t>睨⽍䰽䅆兑燂昹䄫㕖汳䴴䅅ꎵ</w:t>
      </w:r>
      <w:r>
        <w:rPr/>
        <w:t>⡹</w:t>
      </w:r>
      <w:r>
        <w:rPr/>
        <w:t>쉩쉎呟奰䐪쉈</w:t>
      </w:r>
      <w:r>
        <w:rPr/>
        <w:t>ꕗꥊ</w:t>
      </w:r>
      <w:r>
        <w:rPr/>
        <w:t>촥㥵捏䙪怣䭾彍甬晃獰㡡⥢濂쉔櫎쉯獦긥獶癬㙅煨쵏▣䈽繹㋂녡窿</w:t>
      </w:r>
      <w:r>
        <w:rPr/>
        <w:t>ⷂ</w:t>
      </w:r>
      <w:r>
        <w:rPr/>
        <w:t>습扨䭚㨩䡓긯⭨䍚</w:t>
      </w:r>
      <w:r>
        <w:rPr/>
        <w:t>ⴴ</w:t>
      </w:r>
      <w:r>
        <w:rPr/>
        <w:t>坧㘥⫍㒻溩副⌴穇숰盂冣⤶쉺⑃⥗皮␪⩓奊</w:t>
      </w:r>
      <w:r>
        <w:rPr/>
        <w:t>ꔫ꧂</w:t>
      </w:r>
      <w:r>
        <w:rPr/>
        <w:t>䍖⥩獌</w:t>
      </w:r>
      <w:r>
        <w:rPr/>
        <w:t>ꤨ</w:t>
      </w:r>
      <w:r>
        <w:rPr/>
        <w:t>搭燂⩎㉤䷎䵱숣㓂㥔找栤슩녍䱱浒顒桓⦏쵫䙇</w:t>
      </w:r>
      <w:r>
        <w:rPr/>
        <w:t>ꥑ</w:t>
      </w:r>
      <w:r>
        <w:rPr/>
        <w:t>갵촸挳昭伮楸땪Ⓜ</w:t>
      </w:r>
      <w:r>
        <w:rPr/>
        <w:t>ⱦ</w:t>
      </w:r>
      <w:r>
        <w:rPr/>
        <w:t>毂꥾㭫䌸⍨兔㉲啗⫃帺牀冥쉷⩱⩵䚵</w:t>
      </w:r>
      <w:r>
        <w:rPr/>
        <w:t>ⷃⓂ</w:t>
      </w:r>
      <w:r>
        <w:rPr/>
        <w:t>䤱쵹ꅚ䷂晣珂숺䚥ꌣ쉃쉕뿂칱穟쉩穥欨偃彋佃넽㪏⨱䵗</w:t>
      </w:r>
      <w:r>
        <w:rPr/>
        <w:t>ⱑ</w:t>
      </w:r>
      <w:r>
        <w:rPr/>
        <w:t>슡块噶揂䧂歚쉠뗂ꍳ䃃廍猻칉僂䙐湅塀곂呑뭞䩪㜱硎塮╲䡁㪘⒏夸丶䕨佁灡䡌䵵땬</w:t>
      </w:r>
      <w:r>
        <w:rPr/>
        <w:t>꤬</w:t>
      </w:r>
      <w:r>
        <w:rPr/>
        <w:t>ㆡ汌椷쉳</w:t>
      </w:r>
      <w:r>
        <w:rPr/>
        <w:t>⡰</w:t>
      </w:r>
      <w:r>
        <w:rPr/>
        <w:t>坪⥮ꥪ쌻怳㙪彟䌳⨨⬩繟ꍖ師烂쉉眸奵ꥭ爻䡆䑰灊町䱩浰㥪</w:t>
      </w:r>
      <w:r>
        <w:rPr/>
        <w:t>ⰹ⸷⸰</w:t>
      </w:r>
      <w:r>
        <w:rPr/>
        <w:t>⾱㗂ㅇ搸䶩慲灴洰䌸㣂墩睕硤㊘疮䀰넭璵뽧䨩攣煰쉩쉟⼰䤮㠳⫂摱摨놩㩳䍌㨵歇䭲恭桟♟녺㥆컍숱桕䙧歶쉠䉥慚ꥵ쵯㌰䕬</w:t>
      </w:r>
      <w:r>
        <w:rPr/>
        <w:t>⡓⨫</w:t>
      </w:r>
      <w:r>
        <w:rPr/>
        <w:t>㟂焦⤥眵⑖穪숶滍充㑤患⿂癹㩹묬㥄䡉싃桓婱습乌灵焱汩卣偓䌯⹕숪쉠浤坌䭀幧沘悥슱싂⩣츦榡⼺쉪呏橬⹭盍䂮癱畫䀵칧珂쉺卡橅쉸㭱ッ</w:t>
      </w:r>
      <w:r>
        <w:rPr/>
        <w:t>⡏</w:t>
      </w:r>
      <w:r>
        <w:rPr/>
        <w:t>乕掘슮癟櫂䤽</w:t>
      </w:r>
      <w:r>
        <w:rPr/>
        <w:t>ꤰ</w:t>
      </w:r>
      <w:r>
        <w:rPr/>
        <w:t>刳⩆츷砶繪</w:t>
      </w:r>
      <w:r>
        <w:rPr/>
        <w:t>⡁</w:t>
      </w:r>
      <w:r>
        <w:rPr/>
        <w:t>㵯牴䥯櫂窵䀪겡噉灈乑䝟쉚</w:t>
      </w:r>
      <w:r>
        <w:rPr/>
        <w:t>Ⱪ</w:t>
      </w:r>
      <w:r>
        <w:rPr/>
        <w:t>ⶥ</w:t>
      </w:r>
      <w:r>
        <w:rPr/>
        <w:t>쉾䴨湃中乨ꅞ姂橺컂☷刪礮㙫슩</w:t>
      </w:r>
      <w:r>
        <w:rPr/>
        <w:t>ꕉ⭧⍶</w:t>
      </w:r>
      <w:r>
        <w:rPr/>
        <w:t>徥弽晌彎嘪쉗쉱뮿㙋桤琴木껂兌幬</w:t>
      </w:r>
      <w:r>
        <w:rPr/>
        <w:t>⠨</w:t>
      </w:r>
      <w:r>
        <w:rPr/>
        <w:t>꧂</w:t>
      </w:r>
      <w:r>
        <w:rPr/>
        <w:t>㠰唺숹眺欶䊩⫍쉹☭睩쉲㚥晥䴻幮㥁묹⥹桨塔숺숦噲䉘琵㙳</w:t>
      </w:r>
      <w:r>
        <w:rPr/>
        <w:t>Ⱖ⥺</w:t>
      </w:r>
      <w:r>
        <w:rPr/>
        <w:t>畤䳂䣂噂㥨圦쉡긻幯㍷⺵쉏㈪㷍㩱뮻숫婧쉮奅剮㠪숪㴱슩⨣ꥢ⍘⚬ꍸ숩</w:t>
      </w:r>
      <w:r>
        <w:rPr/>
        <w:t>ꗂ</w:t>
      </w:r>
      <w:r>
        <w:rPr/>
        <w:t>뭏⾱辻洽牙輴䉩뽤쉯䃎䳂佄숸㛂纱壃灖摂䭧儲睵╂䭩뽱灮숥㥡敳츬䁑숊싃㦥夣嚘摔姂䴭歲쌻砭뾩帴䙇㕌睷⑪歋믂汄瀮攺疣䀭眺㉒摋㈹漷刱㟂뮻兩⼴㈳䴭潥쉣쉆</w:t>
      </w:r>
      <w:r>
        <w:rPr/>
        <w:t>ⰷ</w:t>
      </w:r>
      <w:r>
        <w:rPr/>
        <w:t>伳㕎㪮搶朲繄汤焮㥵</w:t>
      </w:r>
      <w:r>
        <w:rPr/>
        <w:t>ꖥ</w:t>
      </w:r>
      <w:r>
        <w:rPr/>
        <w:t>㴪䗂䍓ꅸ摵䉾睴쉤㑨㦻䙣</w:t>
      </w:r>
      <w:r>
        <w:rPr/>
        <w:t>Ⳃ</w:t>
      </w:r>
      <w:r>
        <w:rPr/>
        <w:t>刹䀸⩕䮬䁩䑦ꍣ束杅䖡櫂䰵琶兎枬쉌呸䁬㗂湖凂吪湩㈩所╎幤⫂걸뮮塟</w:t>
      </w:r>
      <w:r>
        <w:rPr/>
        <w:t>⡍</w:t>
      </w:r>
      <w:r>
        <w:rPr/>
        <w:t>剁䫍䡨夬♡쉰䫂䁑䢡칵쉳㦵㡀幪坴㝴쉞쉂搷㐫</w:t>
      </w:r>
      <w:r>
        <w:rPr/>
        <w:t>ꕧ</w:t>
      </w:r>
      <w:r>
        <w:rPr/>
        <w:t>䭂</w:t>
      </w:r>
      <w:r>
        <w:rPr/>
        <w:t>ꗂ</w:t>
      </w:r>
      <w:r>
        <w:rPr/>
        <w:t>㤱歸未癸⿂슏</w:t>
      </w:r>
      <w:r>
        <w:rPr/>
        <w:t>ⷂ</w:t>
      </w:r>
      <w:r>
        <w:rPr/>
        <w:t>年檮幒뽮䭦〭숰圪꤮儳朥飃浍䛎ꅣ摬䁔⩢瀺뼨</w:t>
      </w:r>
      <w:r>
        <w:rPr/>
        <w:t>ꤵ</w:t>
      </w:r>
      <w:r>
        <w:rPr/>
        <w:t>术㯂쉅㧍戶䥶槂㏃旂걃ヂ歌䘶淂柂曂숨䜲따戰稯浕〷㔮䩣癷⩘딪幚㑹㛂ꌯ杊䵠숲轂飂⌶瑹椳劥㶏슩</w:t>
      </w:r>
      <w:r>
        <w:rPr/>
        <w:t>ꦿ</w:t>
      </w:r>
      <w:r>
        <w:rPr/>
        <w:t>쉹娳督쉭䥉唥扉牆⹆痍ꆻ幞쌻㥞갴橵싂敟ㅊ桁哂䤸轱㦘</w:t>
      </w:r>
      <w:r>
        <w:rPr/>
        <w:t>ꦩ</w:t>
      </w:r>
      <w:r>
        <w:rPr/>
        <w:t>쉞携敓㝂㥋䲩救牯牌쉆渫潋佸䆥江䫂⩁桲䥌캩畮ꅎ싂썤唩禮橎⤹楫㞥쉣䈮꥖婷丸係䌷涱⫂넯䌺ꥱ⩩攺쉀⼺㫂⽏㖬⩎㠫繙㉡弦㘲灯㜨䑦风㛂쎿睘桔떩恆轮碥娷</w:t>
      </w:r>
      <w:r>
        <w:rPr/>
        <w:t>ⱱ</w:t>
      </w:r>
      <w:r>
        <w:rPr/>
        <w:t>夭户㴹갳瘣䁔䷂ꅲ뽹瀸参⩏䶵灗⽟㉞䡂浵</w:t>
      </w:r>
    </w:p>
    <w:p>
      <w:pPr>
        <w:pStyle w:val="PreformattedText"/>
        <w:bidi w:val="0"/>
        <w:spacing w:before="0" w:after="0"/>
        <w:jc w:val="left"/>
        <w:rPr/>
      </w:pPr>
      <w:r>
        <w:rPr/>
        <w:t>照ゥ䝲惂쉞쉺⪻係厏溏歚쉔庿</w:t>
      </w:r>
      <w:r>
        <w:rPr/>
        <w:t>ꤸ</w:t>
      </w:r>
      <w:r>
        <w:rPr/>
        <w:t>ꥹ䅁獯勂♐偆恃쉲㵇슏썴ꍞ敏颩쉺ㅹ㉊歲䄭㕃⽭䭹ꄫ싂</w:t>
      </w:r>
      <w:r>
        <w:rPr/>
        <w:t>ꥑ</w:t>
      </w:r>
      <w:r>
        <w:rPr/>
        <w:t>䍱獐桃圥挰㒻㎵槂潈硎㑥</w:t>
      </w:r>
      <w:r>
        <w:rPr/>
        <w:t>Ȿ</w:t>
      </w:r>
      <w:r>
        <w:rPr/>
        <w:t>쉗⴦敤놡䭷㣂䉨</w:t>
      </w:r>
      <w:r>
        <w:rPr/>
        <w:t>ⱃ</w:t>
      </w:r>
      <w:r>
        <w:rPr/>
        <w:t>䎩稻␮瑄䩒楂湒</w:t>
      </w:r>
      <w:r>
        <w:rPr/>
        <w:t>⣂</w:t>
      </w:r>
      <w:r>
        <w:rPr/>
        <w:t>쉴潯</w:t>
      </w:r>
      <w:r>
        <w:rPr/>
        <w:t>ⶻ⨯</w:t>
      </w:r>
      <w:r>
        <w:rPr/>
        <w:t>弦盂繞촯싂꥾栵剴칚㐦⨪偮ㄥ쌨㦮佾智䥉⨤㎥伳슻㐵㩱坴㣂㢻⨲촺䲡殘槂榩숹呤㊣撿⍉⑖㉘祺剴䟂䩾⩃뽒䆏ꅵ洱桯坞䝀⍠潳典䂵敁⍘㖿嗂㑠輹쉷䦩㒱껂</w:t>
      </w:r>
      <w:r>
        <w:rPr/>
        <w:t>ꗎ</w:t>
      </w:r>
      <w:r>
        <w:rPr/>
        <w:t>쌦炥㴥硬쉇婵槂濃佸쉢䂻曂ꥩ圭싂</w:t>
      </w:r>
      <w:r>
        <w:rPr/>
        <w:t>ꦮ</w:t>
      </w:r>
      <w:r>
        <w:rPr/>
        <w:t>畐嘸獎㬪婩䡎橞㤣秂壂恘╬걒湦䘣䇂숹㡒싂搮楑恬嫂歘╣㬣䉬싂䷃䑔쉊거쉥㓍㝱䗂䬵쉺⥩슏땴㟂低䞱咩帷恄</w:t>
      </w:r>
      <w:r>
        <w:rPr/>
        <w:t>⢥</w:t>
      </w:r>
      <w:r>
        <w:rPr/>
        <w:t>䃂晳녪㉠쉘ꌦ倵凎㶿㴊歧燂</w:t>
      </w:r>
      <w:r>
        <w:rPr/>
        <w:t>⡙</w:t>
      </w:r>
      <w:r>
        <w:rPr/>
        <w:t>癰睮线쉠㧃슘걐쵳皡䭣熡쉲숮㴨堹吷唻싂婞癫숹たꄴ䃂栰㬲䍉숴磍㕸吩뮏梣礹쉦迂겣敮乭☯潚</w:t>
      </w:r>
      <w:r>
        <w:rPr/>
        <w:t>ꦩ</w:t>
      </w:r>
      <w:r>
        <w:rPr/>
        <w:t>䢣쉀束䙭坎样㓂橑뽧䩌囂숪쉞毂猴堸䩬</w:t>
      </w:r>
      <w:r>
        <w:rPr/>
        <w:t>ꔱ</w:t>
      </w:r>
      <w:r>
        <w:rPr/>
        <w:t>㭈婊摘䵩朴꥞繐晔쉳攣煄浣␫</w:t>
      </w:r>
      <w:r>
        <w:rPr/>
        <w:t>Ⲭ</w:t>
      </w:r>
      <w:r>
        <w:rPr/>
        <w:t>祑敨㝬灒䟎ꄽ쎱걏</w:t>
      </w:r>
      <w:r>
        <w:rPr/>
        <w:t>⡞</w:t>
      </w:r>
      <w:r>
        <w:rPr/>
        <w:t>楴噎떬䯃恣含䖱庩슻⍯㙢噧쉯㆘牰湨帻坐灀㙵⩃㗂浵墥䐶焩㡟⻍䝱塦浅㥁슱쉤⤺憿睧案狂쵓幫쉃䭍噬싎쵐ㅉ㍞烃飂䶘⤦㖵瑂⬹땗䊩쉫슘䊩佁ㄥ</w:t>
      </w:r>
      <w:r>
        <w:rPr/>
        <w:t>ⵯ</w:t>
      </w:r>
      <w:r>
        <w:rPr/>
        <w:t>쉆䠤灳㝵㘰⼫磂㍄┮⍈劏朳搨ꥳ祎췍澻䴣㡄㢮</w:t>
      </w:r>
      <w:r>
        <w:rPr/>
        <w:t>ⵃ</w:t>
      </w:r>
      <w:r>
        <w:rPr/>
        <w:t>슿⤸㔸㭅〪漱䞵㝴</w:t>
      </w:r>
      <w:r>
        <w:rPr/>
        <w:t>ⷂ</w:t>
      </w:r>
      <w:r>
        <w:rPr/>
        <w:t>㘵넪沬쵇습䠰䅌呬칧獹水㭬垮火</w:t>
      </w:r>
      <w:r>
        <w:rPr/>
        <w:t>Ⱘ</w:t>
      </w:r>
      <w:r>
        <w:rPr/>
        <w:t>柂栶砶㍂</w:t>
      </w:r>
      <w:r>
        <w:rPr/>
        <w:t>꧂</w:t>
      </w:r>
      <w:r>
        <w:rPr/>
        <w:t>쉈獤剕쉅愹拍ꇂ싂䙑顒倱灎숶沵嘬놩䅞縻乁牲㝑䝎㋂캩乀檵숳瀯⪮睪治⩦剟䁃䩂쉈媮䩃浖桗♺⩄庱⨨뭆甯怽⥔债晭彮싂姂⑑쉎⭷辿䄨쎩</w:t>
      </w:r>
      <w:r>
        <w:rPr/>
        <w:t>⣂</w:t>
      </w:r>
      <w:r>
        <w:rPr/>
        <w:t>怪䉔촸婨㈵捔㴲쉚挩땏</w:t>
      </w:r>
      <w:r>
        <w:rPr/>
        <w:t>ⱊ</w:t>
      </w:r>
      <w:r>
        <w:rPr/>
        <w:t>䑒㧂惂恪숹㭚㇂⤮⭖炘䔬⹺㵘磎䃂습㗂쵦犏캮琴栯칣⪏䥦昵ꅸ䮥䅮䉘㙨䔦䙴哂㇍쉥呰쉙砸楕걨佴ꅩ䑰䭶⹅䵤딴쉥쉭싂睪曂患庡⾻썭刪〪唥匫卟⹞炩煞皬䥳捗楌潯捘떩佦䱗祚勂갺㭃浤슣䌯䄯ꅫ欩뿂桬뇍繈漽偏땤⨪摏枏剑䴬侬╏䬺ꍉ㛂䥭⴪氹㩭䅵⤨䈪瘯睵㝕䴥斻䋍庥繢</w:t>
      </w:r>
      <w:r>
        <w:rPr/>
        <w:t>ⱂ</w:t>
      </w:r>
      <w:r>
        <w:rPr/>
        <w:t>僂飂晓挲⍗㥉㩚䇂䙎㫂</w:t>
      </w:r>
      <w:r>
        <w:rPr/>
        <w:t>ꤹ</w:t>
      </w:r>
      <w:r>
        <w:rPr/>
        <w:t>숣⴪썠晉묩帪摉</w:t>
      </w:r>
      <w:r>
        <w:rPr/>
        <w:t>ⴻ◂</w:t>
      </w:r>
      <w:r>
        <w:rPr/>
        <w:t>숶坶埂䱎慥쌪㡟瘣䂩瓎欩䡴♀火䝴㠻떮슱䅏䕖갻〴♥睇獐⫎</w:t>
      </w:r>
      <w:r>
        <w:rPr/>
        <w:t>ⰷ</w:t>
      </w:r>
      <w:r>
        <w:rPr/>
        <w:t>䄹穹䚻긳ꥬ갣煈彌甪숰넣轚⎻㝚ꅌ㑤䉓朷</w:t>
      </w:r>
      <w:r>
        <w:rPr/>
        <w:t>ꔳ</w:t>
      </w:r>
      <w:r>
        <w:rPr/>
        <w:t>爤쉥䅍깘究椸싂쉔祏䌫輮啧䙵</w:t>
      </w:r>
      <w:r>
        <w:rPr/>
        <w:t>⡣⫂</w:t>
      </w:r>
      <w:r>
        <w:rPr/>
        <w:t>넻䓂户썈揂煤䅳印潩婊䝐쉾輸睦䨹卟䁰㋍摉䒻松挱㑘쉋ꍳ㧂姃彂伩䎻敨轳価꥗㗂飍秂숯㕧砪⸲䬲넳伊瑔⼮䵀歪䌩呈ꅁ㉵束</w:t>
      </w:r>
      <w:r>
        <w:rPr/>
        <w:t>ꕤ</w:t>
      </w:r>
      <w:r>
        <w:rPr/>
        <w:t>쉋䄯숨㩱㙏뗂㑡㪩橣쉳坘捄䏂츸곂䵔牡䌭倲顧员쵸⩯䵒婈㍅쉔䣂㯂伳杧ㅯ婖䃂뭈슻绎⚏긣슥⹨刦湊幔슩婣售穇济欬䱴갳硘畎圣吪㎘亥쉲컍瑠쉀柎挻浊垡㥡温땡뽲槂</w:t>
      </w:r>
      <w:r>
        <w:rPr/>
        <w:t>ⲻ⹥</w:t>
      </w:r>
      <w:r>
        <w:rPr/>
        <w:t>眵䥳塹䩶♲妵剌㑊쉸䨱⽞䬹樥묮椤㐲枩䯂</w:t>
      </w:r>
      <w:r>
        <w:rPr/>
        <w:t>ꥌ</w:t>
      </w:r>
      <w:r>
        <w:rPr/>
        <w:t>厩䵡瀴祏</w:t>
      </w:r>
      <w:r>
        <w:rPr/>
        <w:t>ꦿ◂⒱</w:t>
      </w:r>
      <w:r>
        <w:rPr/>
        <w:t>焹牯</w:t>
      </w:r>
      <w:r>
        <w:rPr/>
        <w:t>Ɱ</w:t>
      </w:r>
      <w:r>
        <w:rPr/>
        <w:t>刦桪䱈煇圻⹪껂숥슬⽒쉉䖻䡯싂싂╉參幄묭䧂㑕獯䯂걕ꌫ㒥䤬淎碮땯犩縪䜻桞商쉂쉇䴱⨦瑮걁⫂顡쵄</w:t>
      </w:r>
      <w:r>
        <w:rPr/>
        <w:t>ⵐ</w:t>
      </w:r>
      <w:r>
        <w:rPr/>
        <w:t>㛂㨥甫⑅硵㔹繏䙶쉇⨷㈮⨪殣卣兌⏂⍧媏쉪㔥䝌ꅔ飂⹏杮䘸顋뮵朱欹⛂彂瑷橠ꌽあ놩㈴癅녶䑅辩灉㑬䶏䝞䩫딪窱</w:t>
      </w:r>
      <w:r>
        <w:rPr/>
        <w:t>ꤪ</w:t>
      </w:r>
      <w:r>
        <w:rPr/>
        <w:t>뭙漽숸冣晗㩪嘸┫쉉</w:t>
      </w:r>
      <w:r>
        <w:rPr/>
        <w:t>⠶</w:t>
      </w:r>
      <w:r>
        <w:rPr/>
        <w:t>唨匹쉡쵙毂⍗ッ묶</w:t>
      </w:r>
      <w:r>
        <w:rPr/>
        <w:t>ꔨ</w:t>
      </w:r>
      <w:r>
        <w:rPr/>
        <w:t>坶拂睗┳╴低츱슣⍦瑳幍</w:t>
      </w:r>
      <w:r>
        <w:rPr/>
        <w:t>Ⱘ</w:t>
      </w:r>
      <w:r>
        <w:rPr/>
        <w:t>쉢╬</w:t>
      </w:r>
      <w:r>
        <w:rPr/>
        <w:t>꧂</w:t>
      </w:r>
      <w:r>
        <w:rPr/>
        <w:t>쉡䉺</w:t>
      </w:r>
      <w:r>
        <w:rPr/>
        <w:t>⡷</w:t>
      </w:r>
      <w:r>
        <w:rPr/>
        <w:t>슿㝬畍쉌ꥯ쉢匶䌬杸뿂쉘儣乪㥱䄹⎏⍟サㅃ㴦⩦숱䣂牊쵗顕濃싂싂熣偙ꄺ갲슩朩</w:t>
      </w:r>
      <w:r>
        <w:rPr/>
        <w:t>ꖬ</w:t>
      </w:r>
      <w:r>
        <w:rPr/>
        <w:t>ꥠ䰥촦</w:t>
      </w:r>
      <w:r>
        <w:rPr/>
        <w:t>ꔴ⨯</w:t>
      </w:r>
      <w:r>
        <w:rPr/>
        <w:t>쉵礤㥩⭆坌啲⸸⤶딳弹偟呵汓ㅂ疡禬쉇畂䝫쌪䝕숭⹮쌫唣䱭梥㬦眨슱䙟榻</w:t>
      </w:r>
      <w:r>
        <w:rPr/>
        <w:t>ꤳ</w:t>
      </w:r>
      <w:r>
        <w:rPr/>
        <w:t>泂</w:t>
      </w:r>
      <w:r>
        <w:rPr/>
        <w:t>⡙⩊</w:t>
      </w:r>
      <w:r>
        <w:rPr/>
        <w:t>斿숶㇂壂긷㌰⏂䳂䴫䙔桐⹪숵♺ㅓ꺿䝾具뭲渳㊻じㅦ䂿祟瑭睈珂</w:t>
      </w:r>
      <w:r>
        <w:rPr/>
        <w:t>ꔺ☱</w:t>
      </w:r>
      <w:r>
        <w:rPr/>
        <w:t>摩숹</w:t>
      </w:r>
      <w:r>
        <w:rPr/>
        <w:t>꧂</w:t>
      </w:r>
      <w:r>
        <w:rPr/>
        <w:t>㥈嫎楦殡祪䴬⺩偬烂穪⸤疻츲⼶灮쉋⌮뮘쉁츳玻뿂橕썗㜺健⬵⭥敉䦬䑳摇⧍싍촳幘橷ꄺ⸻䡵⹭슻⿂녩婏⩮䱑穌剚䠥䝥䀪昣ㅶ㉎䜪桴⿂䨮楚歶顷⦻쉪䱱汅䍂떏村瀹긩頰쉣堬㊥썡津쉫濂䥋⚵䭯愨⻂땚噸瘦숱愺ꌱ秂摡껂뇂疻</w:t>
      </w:r>
      <w:r>
        <w:rPr/>
        <w:t>ⱖ</w:t>
      </w:r>
      <w:r>
        <w:rPr/>
        <w:t>⾣칹㉺桵ㅾ燂슱圹䜬滂捩⭬幐扂硠捫坯擂啲녣ꌭ儳䢱殘䈭썤⚬搯樦쉧䝖㉦瑨ꥶ컂楏轅⧂⍨媿塺秂⩟㍦ꍡ⵫</w:t>
      </w:r>
      <w:r>
        <w:rPr/>
        <w:t>ꥉ</w:t>
      </w:r>
      <w:r>
        <w:rPr/>
        <w:t>焤璏</w:t>
      </w:r>
      <w:r>
        <w:rPr/>
        <w:t>ꖡ</w:t>
      </w:r>
      <w:r>
        <w:rPr/>
        <w:t>繱礹䨫桫쉔旂껂挤䧂潮䮩긊圴㘪숹ꥣ␥捨</w:t>
      </w:r>
      <w:r>
        <w:rPr/>
        <w:t>꧃</w:t>
      </w:r>
      <w:r>
        <w:rPr/>
        <w:t>숤㈶由槍꥘杖硧彀捸愤슱䩯</w:t>
      </w:r>
      <w:r>
        <w:rPr/>
        <w:t>ꔮ</w:t>
      </w:r>
      <w:r>
        <w:rPr/>
        <w:t>땫眩池⨻쵵ꥸㅬ⴩倲摘슩걵砹䩘숸쵥䵊⿂卺䍑쉥䁸</w:t>
      </w:r>
      <w:r>
        <w:rPr/>
        <w:t>ⴲ</w:t>
      </w:r>
      <w:r>
        <w:rPr/>
        <w:t>㍩朲䠮儻뽆癹ㆿ㍬쉃挸숣숫⬤坞湅쉚牘縮咱쉸塵圮煮⑗弤哂眹噢⨨썴䬥疵妥슩묨㐬剢稥临⭍噁顴䡰꥚☱㝎쉧◂䆘㍰쉓⪥牆뽬堪獉歭忂썾⻂⦵畳ꥹ쵷偗橅纵췂彮뼬炘칤愨坤瀰恭張쉏琲儶㭎偭䥾㨲㩙㠥穏䰨싂桇㬲慚栦⤺䷂勂䝴ㅴ浸啒久爰⨵싃⪱题쎬砻</w:t>
      </w:r>
      <w:r>
        <w:rPr/>
        <w:t>ꕗꦿ</w:t>
      </w:r>
      <w:r>
        <w:rPr/>
        <w:t>佞췂</w:t>
      </w:r>
      <w:r>
        <w:rPr/>
        <w:t>ⷃ</w:t>
      </w:r>
      <w:r>
        <w:rPr/>
        <w:t>穏㡮㵕㓍け嗂썘ㅕ⨮㍀顐㟂Ⓜꆵ⏃걳</w:t>
      </w:r>
      <w:r>
        <w:rPr/>
        <w:t>⢱</w:t>
      </w:r>
      <w:r>
        <w:rPr/>
        <w:t>嫍㟂婾壎싎䒩托䭦扢偯瀦㶱쉩츲䧃䘳绂⬨⤺㴯㕵ぶ⧂싂쉷䕋</w:t>
      </w:r>
      <w:r>
        <w:rPr/>
        <w:t>ⱺ</w:t>
      </w:r>
      <w:r>
        <w:rPr/>
        <w:t>瀱歃爦勂滂焭⽌숱楬숪쉑썮焵灂뿂妣㭖喵⏂繯卖넮瑤싂뭹㕓八瀣⤸䛂別婳䴦啖汖䙗㇂⹦晵숵䌯ꍗ塠汇伵側싂煞迃</w:t>
      </w:r>
      <w:r>
        <w:rPr/>
        <w:t>ⱏ</w:t>
      </w:r>
      <w:r>
        <w:rPr/>
        <w:t>瑱⭏猭睅⨫㡓䗂Ⓨ啀偡썈쉴⻂彏究䍌䭲♏奂캻疩쵘拂磂쉌強着곂卢〩싂쉅숯獦毃</w:t>
      </w:r>
      <w:r>
        <w:rPr/>
        <w:t>⠨꥙</w:t>
      </w:r>
      <w:r>
        <w:rPr/>
        <w:t>䏂奓⥒栭䯂婶</w:t>
      </w:r>
      <w:r>
        <w:rPr/>
        <w:t>⢵⭟</w:t>
      </w:r>
      <w:r>
        <w:rPr/>
        <w:t>迂ㄮ倭ㅍ쉳슱⬱毂灑겣믂</w:t>
      </w:r>
      <w:r>
        <w:rPr/>
        <w:t>⡈</w:t>
      </w:r>
      <w:r>
        <w:rPr/>
        <w:t>㐻⭏搩䬣轑怶䇃㘨⽐뽀䫂䝥潉坂⩬挰⎏䱏樴ꆮ♴䉂쉔䵴╸䈬싃䩩숱䱗捈</w:t>
      </w:r>
      <w:r>
        <w:rPr/>
        <w:t>⡍</w:t>
      </w:r>
      <w:r>
        <w:rPr/>
        <w:t>숨穕㝱뿂祮煙刦숷</w:t>
      </w:r>
      <w:r>
        <w:rPr/>
        <w:t>⠯</w:t>
      </w:r>
      <w:r>
        <w:rPr/>
        <w:t>䩨䛂䵒敤슥䁣噉♌碿磂潫咣㷂柍䯂頶㑫䶩顃䝤㒬着⑀⨵噣</w:t>
      </w:r>
      <w:r>
        <w:rPr/>
        <w:t>ⴹ</w:t>
      </w:r>
      <w:r>
        <w:rPr/>
        <w:t>ꆬ坎껎땚⥩⍌顋坍숣㝄㐺</w:t>
      </w:r>
      <w:r>
        <w:rPr/>
        <w:t>ⱎ</w:t>
      </w:r>
      <w:r>
        <w:rPr/>
        <w:t>堫烂矂硵ꌰ焸䧂娶撿嗂⒩㎻숦</w:t>
      </w:r>
      <w:r>
        <w:rPr/>
        <w:t>ⱘ</w:t>
      </w:r>
      <w:r>
        <w:rPr/>
        <w:t>ꥱ凂滂쉤迂♄濂噂깴䏂妡楰썒믍뼥⍕┯</w:t>
      </w:r>
      <w:r>
        <w:rPr/>
        <w:t>ⴥ</w:t>
      </w:r>
      <w:r>
        <w:rPr/>
        <w:t>幚쉰⑟䭹䌴년</w:t>
      </w:r>
      <w:r>
        <w:rPr/>
        <w:t>ꕇ</w:t>
      </w:r>
      <w:r>
        <w:rPr/>
        <w:t>猳⑘晳睧䁷憘㌶欫攻砺췂彩</w:t>
      </w:r>
      <w:r>
        <w:rPr/>
        <w:t>ꕸ</w:t>
      </w:r>
      <w:r>
        <w:rPr/>
        <w:t>禬땶䍆僂숵嫂쉍捳杨☮拂嚏숩本楣䭚癕쉣ꥯ䚿숣䩷熵䕥啐顃搽撘猨쉨䕙⨳걯砨⚩䳂䉔啐싂㉹ꍘ⹹䈲㞵숤樺坏뇂걥田숭婺견摙穗㣂种⽾㵃梻㩷⍩ヂ䉵牉ꏂ搷䗂怬併协⽓産吊櫂쉬洭쏎䄴ꍃ</w:t>
      </w:r>
      <w:r>
        <w:rPr/>
        <w:t>ꖩ</w:t>
      </w:r>
      <w:r>
        <w:rPr/>
        <w:t>촽睑⥱☩⥅⾣㥸쉁⩋橯</w:t>
      </w:r>
      <w:r>
        <w:rPr/>
        <w:t>ꥐ</w:t>
      </w:r>
      <w:r>
        <w:rPr/>
        <w:t>긨湘㦱䈫ꅢ㙧䀸彲㶱걌䫂奘⵩⛂洦</w:t>
      </w:r>
      <w:r>
        <w:rPr/>
        <w:t>ⱎ</w:t>
      </w:r>
      <w:r>
        <w:rPr/>
        <w:t>쉖狂氶児뭰츲祸㑸暮넶䨬桁⤯䭈ꍱ</w:t>
      </w:r>
      <w:r>
        <w:rPr/>
        <w:t>ꤳ</w:t>
      </w:r>
      <w:r>
        <w:rPr/>
        <w:t>輣긴䭏걖灒쵂厣뭦⏂疏쉟儴眳䑴슻⑒╊だ壍淂㥱恗썕慪攳焯쉁⿂縥噚墥煸</w:t>
      </w:r>
      <w:r>
        <w:rPr/>
        <w:t>ꕮ</w:t>
      </w:r>
      <w:r>
        <w:rPr/>
        <w:t>숩熻⍋棂䬴湉</w:t>
      </w:r>
      <w:r>
        <w:rPr/>
        <w:t>ⷂ</w:t>
      </w:r>
      <w:r>
        <w:rPr/>
        <w:t>䉤矍㛂㕎颩协椹恒ꎬ뭭䀵滂숤䁯습컂㤨⑋깙柂姂䛂䵘⹅㍭⌤◂䣂</w:t>
      </w:r>
      <w:r>
        <w:rPr/>
        <w:t>꧍</w:t>
      </w:r>
      <w:r>
        <w:rPr/>
        <w:t>䯂迂㥯뭤䑴䫂쉱䛂橧才掏噙䨲顟剗烃䅵幵懂</w:t>
      </w:r>
      <w:r>
        <w:rPr/>
        <w:t>ⳍ</w:t>
      </w:r>
      <w:r>
        <w:rPr/>
        <w:t>䬵㕗㐬䝴瀩捔含쉞␤䤽乐숶⼱쉮츷㤸杤䣍</w:t>
      </w:r>
      <w:r>
        <w:rPr/>
        <w:t>⠭</w:t>
      </w:r>
      <w:r>
        <w:rPr/>
        <w:t>湣決商繚ㅙ帽䌦棎䰴浥漻숥瑍</w:t>
      </w:r>
      <w:r>
        <w:rPr/>
        <w:t>ⲡ</w:t>
      </w:r>
      <w:r>
        <w:rPr/>
        <w:t>⽅癊⍫神땥</w:t>
      </w:r>
      <w:r>
        <w:rPr/>
        <w:t>ⷂ</w:t>
      </w:r>
      <w:r>
        <w:rPr/>
        <w:t>勂ꥨ棂琮땏癑千㵪歓畐䚥</w:t>
      </w:r>
      <w:r>
        <w:rPr/>
        <w:t>ꗂ</w:t>
      </w:r>
      <w:r>
        <w:rPr/>
        <w:t>䂣倯ず쉯ꍭ㚮㧂睓呪ㄭ뭹뽞瘫ㄷ슡㔨祮轑䭇兎쉴扴勂쉳⭞幉숣</w:t>
      </w:r>
      <w:r>
        <w:rPr/>
        <w:t>ⷎ</w:t>
      </w:r>
      <w:r>
        <w:rPr/>
        <w:t>숫瑍穗쌯⬸쉳娴㵮겥䙊쉲穠</w:t>
      </w:r>
      <w:r>
        <w:rPr/>
        <w:t>ꔭ</w:t>
      </w:r>
      <w:r>
        <w:rPr/>
        <w:t>ꄰ쉓땪獴㭾녪싂煶末䈨㵄쉰㩳彮뼣䡲쉭圷恶싂쉋瑐歩㡥摇癹䍺轞奲匹癞⚘䖮䉉種䈭梘숥</w:t>
      </w:r>
      <w:r>
        <w:rPr/>
        <w:t>ⱄ</w:t>
      </w:r>
      <w:r>
        <w:rPr/>
        <w:t>䤸婄숤싃䭅礶畗㞵婳㢘竂␫습⭠洩</w:t>
      </w:r>
      <w:r>
        <w:rPr/>
        <w:t>ⶻ</w:t>
      </w:r>
      <w:r>
        <w:rPr/>
        <w:t>㵶䈸䎱䡤婗쉡䁫ꥫ</w:t>
      </w:r>
      <w:r>
        <w:rPr/>
        <w:t>Ɱ⹫</w:t>
      </w:r>
      <w:r>
        <w:rPr/>
        <w:t>摬⼭</w:t>
      </w:r>
      <w:r>
        <w:rPr/>
        <w:t>ꔦ</w:t>
      </w:r>
      <w:r>
        <w:rPr/>
        <w:t>ㅞ싂ꥳ席㩗媱䤷슱灋皬氲숨瘥墡䰬婓剃ㆥ扭楲⏂䁒婇㙔〮牣䜫厱슥䴳</w:t>
      </w:r>
      <w:r>
        <w:rPr/>
        <w:t>꥓</w:t>
      </w:r>
      <w:r>
        <w:rPr/>
        <w:t>䕑㴪䥉䁚䥧嗂䕏澩㦥湒쉚转焯顆</w:t>
      </w:r>
      <w:r>
        <w:rPr/>
        <w:t>ꤥ</w:t>
      </w:r>
      <w:r>
        <w:rPr/>
        <w:t>썤㚥⩏</w:t>
      </w:r>
      <w:r>
        <w:rPr/>
        <w:t>ꤨ</w:t>
      </w:r>
      <w:r>
        <w:rPr/>
        <w:t>瑅坭⥙⑃숪숵㌦쉅숱ꇂ㴴꺩轏顁⩺绂彌숥轑摱偏毂摲党坤祧庩㙀轎畯噎⸪歂歞㭍쵄숺喿㙚ま곂繀╖焰憩瞩⪿</w:t>
      </w:r>
      <w:r>
        <w:rPr/>
        <w:t>ꦬ</w:t>
      </w:r>
      <w:r>
        <w:rPr/>
        <w:t>䵱땢瘴瑭兲ㅌ䤳傘쉲参婂癴숲䒩⮵숱</w:t>
      </w:r>
      <w:r>
        <w:rPr/>
        <w:t>ꤥ</w:t>
      </w:r>
      <w:r>
        <w:rPr/>
        <w:t>冻㔳懍丷瀬겡㩯轣剺琶⪵噀☻㘫㕘抬뭧</w:t>
      </w:r>
      <w:r>
        <w:rPr/>
        <w:t>Ⱕ</w:t>
      </w:r>
      <w:r>
        <w:rPr/>
        <w:t>砯輴컂辬㙉묱▘娳ㄷ㵤剳걫</w:t>
      </w:r>
      <w:r>
        <w:rPr/>
        <w:t>ꦵ</w:t>
      </w:r>
      <w:r>
        <w:rPr/>
        <w:t>㛂⭈顁묲쵢썗쉚녧浞䍦㔪</w:t>
      </w:r>
      <w:r>
        <w:rPr/>
        <w:t>⡏</w:t>
      </w:r>
      <w:r>
        <w:rPr/>
        <w:t>녞奊灅</w:t>
      </w:r>
      <w:r>
        <w:rPr/>
        <w:t>ꕑ</w:t>
      </w:r>
      <w:r>
        <w:rPr/>
        <w:t>䡂ぐ쉅㑾쉎ꥫ杞쉳坍䕫晋婦䅞坦뾬涡係〹䴶</w:t>
      </w:r>
      <w:r>
        <w:rPr/>
        <w:t>ⲡ</w:t>
      </w:r>
      <w:r>
        <w:rPr/>
        <w:t>竂뽗┤䍅⵳幟偮</w:t>
      </w:r>
      <w:r>
        <w:rPr/>
        <w:t>ꤰ</w:t>
      </w:r>
      <w:r>
        <w:rPr/>
        <w:t>슻摐곎欹㭗㟍䷃樬扡䍁䑐硂帪硪敃夽捱猻㩄뾱瞵䇂</w:t>
      </w:r>
      <w:r>
        <w:rPr/>
        <w:t>⠊</w:t>
      </w:r>
      <w:r>
        <w:rPr/>
        <w:t>奤䟂夻惂奁輽␪敳発䅍⥆㵦摠乘㔴䓂毂焬䅩獥䱣㉌琬䐱⍕氦皥ꌯ瀵助슩쉺쉶冏걪䯂⌬</w:t>
      </w:r>
      <w:r>
        <w:rPr/>
        <w:t>ⷂ</w:t>
      </w:r>
      <w:r>
        <w:rPr/>
        <w:t>㍄瑆朵嘦⩭㕪傘晄㛃딺㟂撮疻쵗灵뗂Ⓜ嚥䶵⩡竂礽⻎畈太숪</w:t>
      </w:r>
      <w:r>
        <w:rPr/>
        <w:t>ꕁ</w:t>
      </w:r>
      <w:r>
        <w:rPr/>
        <w:t>뮮䍱뾥剄婩ꌫ兲匩煫纣뮘䀥싎숻兲쉩未숰</w:t>
      </w:r>
      <w:r>
        <w:rPr/>
        <w:t>ꔮ</w:t>
      </w:r>
      <w:r>
        <w:rPr/>
        <w:t>㢿䤦䃎뭕⹺启瘩轶捌떵⩁ㅣ敎搥木쉚祱癚䗂썀╱䍴슩슏患㥢破咥⤦係帽㠻い䢮兄㍈亏㓂坊ꍓ䔪忂⤦䠯䩱⍦䅒뽏䓂䃂깺䏂쉎瑣恥敾⾵癄恄숻廂弳癡珃姂䡌敚創氺䮩砮</w:t>
      </w:r>
      <w:r>
        <w:rPr/>
        <w:t>ꤱ</w:t>
      </w:r>
      <w:r>
        <w:rPr/>
        <w:t>穘䙞ꄽ汒奧癹株㕮㕁㮩搵䥆땕㥉⵳䵱祧슿婀쉶彰窥浸汴숨숺칌쉀泂噰䁳</w:t>
      </w:r>
      <w:r>
        <w:rPr/>
        <w:t>꥟</w:t>
      </w:r>
      <w:r>
        <w:rPr/>
        <w:t>㙹硩掬</w:t>
      </w:r>
      <w:r>
        <w:rPr/>
        <w:t>ꤵ</w:t>
      </w:r>
      <w:r>
        <w:rPr/>
        <w:t>奧套つ敆뾥㨶┤敪瑦だ</w:t>
      </w:r>
      <w:r>
        <w:rPr/>
        <w:t>ꔫ</w:t>
      </w:r>
      <w:r>
        <w:rPr/>
        <w:t>墣㋂页砮獣劵╙䉢桫떱⬳晇怩</w:t>
      </w:r>
      <w:r>
        <w:rPr/>
        <w:t>⡀</w:t>
      </w:r>
      <w:r>
        <w:rPr/>
        <w:t>䎿䠹㎣〺攰堽瘵慶扳䉌㬸칰㙤㉓㄰儯湂牡㎵쉵쵳皻坾㢏㖮䍤쉔戸捤墬ꅃ吱窩</w:t>
      </w:r>
      <w:r>
        <w:rPr/>
        <w:t>ꤦ</w:t>
      </w:r>
      <w:r>
        <w:rPr/>
        <w:t>걶潐</w:t>
      </w:r>
      <w:r>
        <w:rPr/>
        <w:t>ꤩ⹣⸣</w:t>
      </w:r>
      <w:r>
        <w:rPr/>
        <w:t>呔㕗䉈䠩䁓캱㛍塔穬䬽洪㒻照橆컂弨㝨燂㡢</w:t>
      </w:r>
      <w:r>
        <w:rPr/>
        <w:t>Ⱓ</w:t>
      </w:r>
      <w:r>
        <w:rPr/>
        <w:t>꧂</w:t>
      </w:r>
      <w:r>
        <w:rPr/>
        <w:t>䵾⽯壂截硎慢瑑撩쌸洷뽪䝌癒슱㩊㙮兖嗂ꍑ䫃杨숸濂琹娤坕</w:t>
      </w:r>
      <w:r>
        <w:rPr/>
        <w:t>ꕪ</w:t>
      </w:r>
      <w:r>
        <w:rPr/>
        <w:t>帣当礻漲䡂柂⭲녢挳坲湌啂䘲㭾䔰⿂轵숤䕥㧂稷촥盂⤦묺略ㅆ╡癹勂欸</w:t>
      </w:r>
      <w:r>
        <w:rPr/>
        <w:t>ꤸ</w:t>
      </w:r>
      <w:r>
        <w:rPr/>
        <w:t>兌쉲䣂楲㤳顮䞘싂皱㵕䁈칅㙸桖㌸걑묩塵䭆爩で㈲㛂</w:t>
      </w:r>
      <w:r>
        <w:rPr/>
        <w:t>ꗂ</w:t>
      </w:r>
      <w:r>
        <w:rPr/>
        <w:t>ⱒ</w:t>
      </w:r>
      <w:r>
        <w:rPr/>
        <w:t>칅縬⩏顋䁊⻂溏轕槂娰갲䁔䰱欻䱉╲☲㵶␪㞵掩泂</w:t>
      </w:r>
      <w:r>
        <w:rPr/>
        <w:t>ⶩ</w:t>
      </w:r>
      <w:r>
        <w:rPr/>
        <w:t>䕏ꥬ矂숵㩀烂㷂슿㴰唨在㌴슣湅쉸敶㍘畵䣂縻㘭畒떻</w:t>
      </w:r>
      <w:r>
        <w:rPr/>
        <w:t>⡬</w:t>
      </w:r>
      <w:r>
        <w:rPr/>
        <w:t>㍈슮㨩杷輯⹬棍䙱㔶淎堵呖䕘⨭䧂㝌ㅍ䁈湪썾뭵㇂㢣㫂癲쵟칕⹾眪嚻ꥱ㐥⑒夸侣䲩딶場癅⍭心㵱쵃쉔╉爦㩧슥喩䈴</w:t>
      </w:r>
      <w:r>
        <w:rPr/>
        <w:t>ꗍ</w:t>
      </w:r>
      <w:r>
        <w:rPr/>
        <w:t>福窿歠掘⑩砲땔숪轗睷</w:t>
      </w:r>
      <w:r>
        <w:rPr/>
        <w:t>ꖩ</w:t>
      </w:r>
      <w:r>
        <w:rPr/>
        <w:t>喩땫咱曂㝯믂ꥰ⭗㌪㩷劥䥤砽轖㉓娵楞绍㴭㕫␵</w:t>
      </w:r>
      <w:r>
        <w:rPr/>
        <w:t>⡯</w:t>
      </w:r>
      <w:r>
        <w:rPr/>
        <w:t>뽾뮩㴪呲䄺</w:t>
      </w:r>
      <w:r>
        <w:rPr/>
        <w:t>꤯</w:t>
      </w:r>
      <w:r>
        <w:rPr/>
        <w:t>䑬㪻㓎쉬쉦ど慇㫍婌䔶쵱燂徵嘊녌朶</w:t>
      </w:r>
      <w:r>
        <w:rPr/>
        <w:t>ꥇ</w:t>
      </w:r>
      <w:r>
        <w:rPr/>
        <w:t>㔲츨쉙䩃轮㕄挨촻䞡つ橩䉥쉏喡朴䵹⹥㴩䰷䆱湯ꥳ썹咱䵘戥䜹㩡璥㷂떘祧䜯갶頺</w:t>
      </w:r>
      <w:r>
        <w:rPr/>
        <w:t>⠹</w:t>
      </w:r>
      <w:r>
        <w:rPr/>
        <w:t>䇂쵇쉩玩桫싃吺摫⩑ꥫ쌺燃瞩昪숴掩愭卟頬偮⪘㬱䨶冿䘪걄㔰쉎幔䲻婲サ숦녳㒿⑰䕅䡸橱</w:t>
      </w:r>
      <w:r>
        <w:rPr/>
        <w:t>ⱂ</w:t>
      </w:r>
      <w:r>
        <w:rPr/>
        <w:t>嘺쵰す偤啥㕥</w:t>
      </w:r>
      <w:r>
        <w:rPr/>
        <w:t>ⴲ</w:t>
      </w:r>
      <w:r>
        <w:rPr/>
        <w:t>㉥</w:t>
      </w:r>
      <w:r>
        <w:rPr/>
        <w:t>ꥅ</w:t>
      </w:r>
      <w:r>
        <w:rPr/>
        <w:t>㉒䑵䝟䳂</w:t>
      </w:r>
      <w:r>
        <w:rPr/>
        <w:t>Ⱬ</w:t>
      </w:r>
      <w:r>
        <w:rPr/>
        <w:t>㴦㠵숦橇剅晁꥚坘牒㢬瑥㩺繾彃么䉊戨쵹⽩㏂䢩癬砸䠳䂏슥슡⒬칪쵅媏㋂䵆懂咘ꍡ挭栻딩繎㣍⥶칅ㅏ쉯啳⨶兢摧琨㷍쵋汐椬㕡㝤䞬乢⑒卢楏倨怽䬪坃䠥䭙ꄲ뽗搣奷牞晉朽꥚䡸䁙쉨炻넯氽䄱瑌䅲幫タ䝓栳⽹♺㵳塹䁐塣⹵</w:t>
      </w:r>
      <w:r>
        <w:rPr/>
        <w:t>ꤷ</w:t>
      </w:r>
      <w:r>
        <w:rPr/>
        <w:t>䙬㕷癲圱䉊슮䄹飂砮넱땣쉂䢏捋숩槂뾻⽊ㄣ쉉㉩栲⩓䕄⹥㯂쵭禵䰮䅶彥</w:t>
      </w:r>
      <w:r>
        <w:rPr/>
        <w:t>ꕩ</w:t>
      </w:r>
      <w:r>
        <w:rPr/>
        <w:t>䕠奉㩦㑈</w:t>
      </w:r>
      <w:r>
        <w:rPr/>
        <w:t>ꖩ</w:t>
      </w:r>
      <w:r>
        <w:rPr/>
        <w:t>穰䴻截捡㑩浊땫李</w:t>
      </w:r>
      <w:r>
        <w:rPr/>
        <w:t>⠱</w:t>
      </w:r>
      <w:r>
        <w:rPr/>
        <w:t>㉫卧㨷⩨ꎱ䆡놿痂猦</w:t>
      </w:r>
      <w:r>
        <w:rPr/>
        <w:t>꤬</w:t>
      </w:r>
      <w:r>
        <w:rPr/>
        <w:t>廂溱〦㕷〶ꅳ䅠繳</w:t>
      </w:r>
      <w:r>
        <w:rPr/>
        <w:t>ꔫ</w:t>
      </w:r>
      <w:r>
        <w:rPr/>
        <w:t>싍땇숪扱奫瑒照彶喏佾</w:t>
      </w:r>
      <w:r>
        <w:rPr/>
        <w:t>ⵠ</w:t>
      </w:r>
      <w:r>
        <w:rPr/>
        <w:t>㡣䑀⛂撩硧灈⌯湡晊丽灍畂깲㵁埍㑊灋啢浘晴⾘䵗昭쉩싂睔䥫佗楾䃂⌬殿㙉縷㑞㘻坒츩ꄱ썃漴歗숪扆㉄ꥯ湊땥썟♥䎘檡㌯㨪㑈㧂㕎椵䉧♃䒥䉟慁恡뼴䑃Ⓨ칌㑈⍋슮奤㤷圪䁤恪⿎灈㵇潴涵걫䵍櫃땉딯㉋卑⻃⌤⭷浲慶⹩䂮泂䕹숪㭢ꅯ⪘末畚䮩歚㩅䖩쉒偱쌬싂祾た⭫쉏ꆮ䭢싎垻컂䱥灗⻂㨯爩湄숥坑牃㏍</w:t>
      </w:r>
      <w:r>
        <w:rPr/>
        <w:t>⡀</w:t>
      </w:r>
      <w:r>
        <w:rPr/>
        <w:t>牡싂␲쉐兰㊮䴪撬┭䋂</w:t>
      </w:r>
      <w:r>
        <w:rPr/>
        <w:t>ⱟ</w:t>
      </w:r>
      <w:r>
        <w:rPr/>
        <w:t>未䜨ꇎ硞㩸䝢桙塴䥟㩄呹넸넴㌻슥䙘婶伬璻䍰睊땠淂䅱ꄻ繞仂뗎媱夲䵡楪㋃깲㬣♩沩婗䐺⩋ꄳ쉕涻㪩㩡곂숳溱쏃긥넬쉘㌻⩗견⾘쉴쉂껂ꄻ㘥穪琵䩇⽄㏂ꥥ䥙扑㈮뿂榩母剄浈䞿㍔ꍩ恺轵깫攮㍴牘癬媵㤳獶┳⛍捙枥塇倰嗂硷䯎♷参</w:t>
      </w:r>
      <w:r>
        <w:rPr/>
        <w:t>ꔩ</w:t>
      </w:r>
      <w:r>
        <w:rPr/>
        <w:t>㭥皘李硯ꌊ䈤歪夻卖涡숺䴶딶♈㵡䥆㕟䄴</w:t>
      </w:r>
      <w:r>
        <w:rPr/>
        <w:t>ⲩ</w:t>
      </w:r>
      <w:r>
        <w:rPr/>
        <w:t>숮싂剶쉩䀸쉴㙱〻쉙䆻稸潠摢湱䃂⩉</w:t>
      </w:r>
      <w:r>
        <w:rPr/>
        <w:t>ꖏ⥘</w:t>
      </w:r>
      <w:r>
        <w:rPr/>
        <w:t>䉶幣촦桉欩싂㡣</w:t>
      </w:r>
      <w:r>
        <w:rPr/>
        <w:t>⡃</w:t>
      </w:r>
      <w:r>
        <w:rPr/>
        <w:t>꥓</w:t>
      </w:r>
      <w:r>
        <w:rPr/>
        <w:t>㬲쉲昭啇硍⹁伪乤숸䨣쉚師儰奃츲偠㵒眷䅍췎㔪♲敚뭍楮숪㨸扟땋</w:t>
      </w:r>
      <w:r>
        <w:rPr/>
        <w:t>꧃</w:t>
      </w:r>
      <w:r>
        <w:rPr/>
        <w:t>㌬癹汯瑗獠楟슥</w:t>
      </w:r>
      <w:r>
        <w:rPr/>
        <w:t>⣎</w:t>
      </w:r>
      <w:r>
        <w:rPr/>
        <w:t>䃃㉠轐㝡硲塕䱭廂失獐习怯䏂墥쉷㯂⭂頭♐</w:t>
      </w:r>
      <w:r>
        <w:rPr/>
        <w:t>⠳</w:t>
      </w:r>
      <w:r>
        <w:rPr/>
        <w:t>슏硡⩨㭲唭䑅车勍瓂䕋</w:t>
      </w:r>
      <w:r>
        <w:rPr/>
        <w:t>⠤</w:t>
      </w:r>
      <w:r>
        <w:rPr/>
        <w:t>쵋㙞⭓슿幍榣쉬汤婱㡉㙞쵯轎㩂㥶</w:t>
      </w:r>
      <w:r>
        <w:rPr/>
        <w:t>ⵤ</w:t>
      </w:r>
      <w:r>
        <w:rPr/>
        <w:t>猸</w:t>
      </w:r>
      <w:r>
        <w:rPr/>
        <w:t>ꔴ</w:t>
      </w:r>
      <w:r>
        <w:rPr/>
        <w:t>桇ざ瘣ꥥ捒싂䩥䍓ꅒ夺썳䕡捾ꏂ䉖泂榘捒⏂復뭖츺㊿昻䁊슩卌操슘⪮儳㄰</w:t>
      </w:r>
      <w:r>
        <w:rPr/>
        <w:t>ⵤ</w:t>
      </w:r>
      <w:r>
        <w:rPr/>
        <w:t>䘤圣痂싂灗싎洭쉲따㥗櫂攣땙㈶䴥쵎䑳⛃湸숯㘪⨥쵷烂獶㙴測橕䣂㵆쉥䰷쉚⌯ꄷ슏祍쵷桑楳畐⩺爤杄歇䞮쉈칲⤷ꥨ⤨㕊禩㕰ㅤ熥쏂拂䬳ㄪ⿂㜩敶슩晔㠥쉐썅䴭⨭汕⍏婴㕊珂滂繪挨眩</w:t>
      </w:r>
      <w:r>
        <w:rPr/>
        <w:t>ꔩ</w:t>
      </w:r>
      <w:r>
        <w:rPr/>
        <w:t>⢿</w:t>
      </w:r>
      <w:r>
        <w:rPr/>
        <w:t>帶쉏㘤慳쉺㩅摦땄쵴㔰⥗㉏㤪杅츤穨⿎싂暘썭牶硐徿䬪㒿촫쵦毃噋깥㤷咥ꄣ椱挮</w:t>
      </w:r>
      <w:r>
        <w:rPr/>
        <w:t>ⱏ⏂⯂</w:t>
      </w:r>
      <w:r>
        <w:rPr/>
        <w:t>⽐싍塑湗쉞⍉灍䎥㒡啟䅎㠹た걘从挦숪쉄슩숽ꎵ奾◂䵞氯⥤䐤瑳넪礣䱨䰮揂䡧ㅥ䱳晩ꅭ瑭</w:t>
      </w:r>
      <w:r>
        <w:rPr/>
        <w:t>ꥎ</w:t>
      </w:r>
      <w:r>
        <w:rPr/>
        <w:t>慀뽑㕂矂⩏淂歮䩁坃䅃稹䚬乯╧ꇂ轣泂㡬뭯塳劵딮㘺獱顤猷䙞⭦㍣㙖恚禿♒뿂츹</w:t>
      </w:r>
      <w:r>
        <w:rPr/>
        <w:t>ꕭ</w:t>
      </w:r>
      <w:r>
        <w:rPr/>
        <w:t>컃쉍祇</w:t>
      </w:r>
      <w:r>
        <w:rPr/>
        <w:t>Ⱘ</w:t>
      </w:r>
      <w:r>
        <w:rPr/>
        <w:t>쉓䠭䣂抻</w:t>
      </w:r>
      <w:r>
        <w:rPr/>
        <w:t>⡆</w:t>
      </w:r>
      <w:r>
        <w:rPr/>
        <w:t>쉺䑎⾩쉒杳䄥쉾썗㡏て䵞㘪橍䈱♖쉫癹ꌦ㙔橸믂</w:t>
      </w:r>
      <w:r>
        <w:rPr/>
        <w:t>ⴭ</w:t>
      </w:r>
      <w:r>
        <w:rPr/>
        <w:t>㡞桒䬵啐⥏쉎䙫擂䁭뽎弥獉⑏婣쉆刻捋㫂㘷깸꥾䃂㗃獳栨䠱⩸䙢氫쉘꥗扰畄䪮潥㉍う癮䙟⧂㡌扊湆㕱캵⩩獢噲⩴牀쉵ㅋ칅㍋㏂爺ꎩ㭩䑮⭉伥뽌㦣䝃䄳⹥䀺㩫䖻싂♁쉌䕃顔煸機秂⫂疡㔪║嚻癅䥺숯칔圱깬ㅾ獃숸숦况쉘丸싂呹⵷⴦忂〳㔰㋂嘰쉯쉕⬭</w:t>
      </w:r>
      <w:r>
        <w:rPr/>
        <w:t>ⱓ</w:t>
      </w:r>
      <w:r>
        <w:rPr/>
        <w:t>㥟㊥㵎쉢䋂⛍⬦䌵塟師⿂埂슿걧婍땢䌊夳珂䌪䑗䡆㒩쎻㉄뽳窡㡱</w:t>
      </w:r>
      <w:r>
        <w:rPr/>
        <w:t>ꕥ</w:t>
      </w:r>
      <w:r>
        <w:rPr/>
        <w:t>㶮潅㮩쎡儯啎獉焴䭚䐷쉎ꇎ盂䠯䉭䈦ヂ禘祫⼲献써煀渽</w:t>
      </w:r>
      <w:r>
        <w:rPr/>
        <w:t>Ⱜ</w:t>
      </w:r>
      <w:r>
        <w:rPr/>
        <w:t>䵆佤뼮쉸頭⩵煺呾㑮䵖硖挳礬琪徱⮡䉵썠偤穙桲䀲껂弸冡沥쉍瑕珂쉎싂쉴纩㝘╮煵쏂␨䄴ꏃ⧂樱婌츹折⽴䝒丮㍙祯祎㠶懂쉨ꍀ癚슬灩쵚숸堵녢䅘싂㩔┹㩅㝣ㅷ位圲㨱녙⧍伣婟䑣搶ㅵ⹠춻</w:t>
      </w:r>
      <w:r>
        <w:rPr/>
        <w:t>ⱡ</w:t>
      </w:r>
      <w:r>
        <w:rPr/>
        <w:t>䡶䵵♖䮿硒睧祦쉁劵슮帪瑍灡严㗎値쉆</w:t>
      </w:r>
      <w:r>
        <w:rPr/>
        <w:t>ꕤ</w:t>
      </w:r>
      <w:r>
        <w:rPr/>
        <w:t>呏輫ꆏ⩂其ꏂ敚婅愯卶䕕걒䑋懂䱷ꇂ櫂쉈䝞瀪平쉸썉熩ꥰ兡䩇쉔䅓㛍欶医灄夦燂輵剙噎珃쉗㵞悬癘㶥䥏숣䝔⩌쉘批뽮슥〵쉅硋栩숲圮禡䝴▏氶㥎瞥캻㐤╪捧㉢沩怹漬歨Ⓜ彨㩡싂쉣䔯</w:t>
      </w:r>
      <w:r>
        <w:rPr/>
        <w:t>꧂</w:t>
      </w:r>
      <w:r>
        <w:rPr/>
        <w:t>㧂䧂䥳⬬⩁⥌碻㌪琷넪䝄繤뽈佦獫싂넻䚡㭕剨婬恣숬祃瑦喥曂楈楌슡顓㵮㝴潮㥅ꅈ獄㆏䥈灈녅ぞ慥슩䒩灃畹뿂㡰煊匫쉍㌷⭥긵⭀䂿⼦䈯⌵杶쉓뽨걁썳</w:t>
      </w:r>
      <w:r>
        <w:rPr/>
        <w:t>Ɑ</w:t>
      </w:r>
      <w:r>
        <w:rPr/>
        <w:t>扔牭♟徻盍쉥㷃㑊숳䵋䱡橄坮㓂琸䬤㚱倵䏂ꍭ쉏哂棂⽙楬ꎩ䵩爦琽神싎抵慴杲剸坍縫싂</w:t>
      </w:r>
      <w:r>
        <w:rPr/>
        <w:t>⣍</w:t>
      </w:r>
      <w:r>
        <w:rPr/>
        <w:t>㵏㈰㶩㉨ꍎ瘽䆏嗂㶬䍸䨫潬╍帵㙺ㅯ妱묯轔䝾䫂ꍸ</w:t>
      </w:r>
      <w:r>
        <w:rPr/>
        <w:t>Ⳃ</w:t>
      </w:r>
      <w:r>
        <w:rPr/>
        <w:t>䂻㕞淂㝑倣쉕䱭䝸쉈╴㔩</w:t>
      </w:r>
      <w:r>
        <w:rPr/>
        <w:t>ꔱ⹏</w:t>
      </w:r>
      <w:r>
        <w:rPr/>
        <w:t>㏂剋嫂琭暏坃牆뮡祬轮쉮〮䥂恂凂㚩䉙䗂剅坚⤬䥏伻浹晹瀴ꍁ沣捞쉾䥊嚱佤㑄㙑㙪떡㮡潆걏䝆◂䥋㶩걘橘♖祀꺩䴹숱祓卡渭晃〰㍵뮏쵄䱞㝸潹</w:t>
      </w:r>
      <w:r>
        <w:rPr/>
        <w:t>ꤣⵔ</w:t>
      </w:r>
      <w:r>
        <w:rPr/>
        <w:t>奲䩄濂樱㣃牭㍙㡬</w:t>
      </w:r>
      <w:r>
        <w:rPr/>
        <w:t>⡁</w:t>
      </w:r>
      <w:r>
        <w:rPr/>
        <w:t>匯淂䊱瑆旍뇂쉂洷떩橙椱奇깨䉀摖潪⨤ㄴ㕠</w:t>
      </w:r>
      <w:r>
        <w:rPr/>
        <w:t>⣂</w:t>
      </w:r>
      <w:r>
        <w:rPr/>
        <w:t>숫睘</w:t>
      </w:r>
      <w:r>
        <w:rPr/>
        <w:t>ⲣ</w:t>
      </w:r>
      <w:r>
        <w:rPr/>
        <w:t>䑞⺩숹쉱썔穢媘슥䭠恀灃数㕟⭨獌佃⭆⬳繧숪獉勂栭㙃歓숫烎╩뾘䡴㞣潟겻⩉〈뼫媩椱䪻㉉䬽捑珂ꄵ쎱뗂⽀埂⻂攣䈨䦘쉍䈳欫祋⽢⨊敕䂩姂伪輩㡔噐ꇂ廃㵞昻猺㕒䘦澡䵖娺璡</w:t>
      </w:r>
      <w:r>
        <w:rPr/>
        <w:t>⡔</w:t>
      </w:r>
      <w:r>
        <w:rPr/>
        <w:t>数쉋捥顫㭙숦</w:t>
      </w:r>
      <w:r>
        <w:rPr/>
        <w:t>ꥆ</w:t>
      </w:r>
      <w:r>
        <w:rPr/>
        <w:t>轀쵆䌷슥塱唪╘励㐷坒伪䥁⥷쉐昳싂坓秂辻썺ꍢ庘摄稣倲㝉㷂ꥲ氮剹涡垿칧䀴⬸녂颥⍟捴帳딴灢冩㕩佐捯䅮悏䍈⬮疻䭤杗㉟</w:t>
      </w:r>
      <w:r>
        <w:rPr/>
        <w:t>ꥎ</w:t>
      </w:r>
      <w:r>
        <w:rPr/>
        <w:t>哂쉠</w:t>
      </w:r>
      <w:r>
        <w:rPr/>
        <w:t>ⱘ</w:t>
      </w:r>
      <w:r>
        <w:rPr/>
        <w:t>晢㧂呔⛂㝔囂숯싂飂娵焽㩤땹㡮䍭祘沩쵨춥</w:t>
      </w:r>
      <w:r>
        <w:rPr/>
        <w:t>⡾</w:t>
      </w:r>
      <w:r>
        <w:rPr/>
        <w:t>烂䨺潵倫㭧䊬뗍⵵畮</w:t>
      </w:r>
      <w:r>
        <w:rPr/>
        <w:t>ꔱ</w:t>
      </w:r>
      <w:r>
        <w:rPr/>
        <w:t>涩水䰷畱奎숪䡾斱湖䄪惂깋顗噚䭁㡯纮壂啉剢쉚꥚纻ꍅ汨뭾㜮ꄪ⤩瑍♇⪣ꍐ拂</w:t>
      </w:r>
      <w:r>
        <w:rPr/>
        <w:t>ꗎ</w:t>
      </w:r>
      <w:r>
        <w:rPr/>
        <w:t>㥵硱⸻啱个췂怨숭딮넫㞮ギ⥎⭘業⑄轐㴱癲</w:t>
      </w:r>
      <w:r>
        <w:rPr/>
        <w:t>⠻</w:t>
      </w:r>
      <w:r>
        <w:rPr/>
        <w:t>枿䠲顮䙠카쉳ꍢ㜥囂䒮儯⵺☩縵椽在繐</w:t>
      </w:r>
      <w:r>
        <w:rPr/>
        <w:t>ꥐ</w:t>
      </w:r>
      <w:r>
        <w:rPr/>
        <w:t>㥤畠䅓䴣札唷戳㤪涩㍁</w:t>
      </w:r>
      <w:r>
        <w:rPr/>
        <w:t>ꥆ</w:t>
      </w:r>
      <w:r>
        <w:rPr/>
        <w:t>痂剋烂瑃睅撿䑒破䡩窻슡㄰㥕⪱⬵⹢㑪쉘</w:t>
      </w:r>
      <w:r>
        <w:rPr/>
        <w:t>ꖬ</w:t>
      </w:r>
      <w:r>
        <w:rPr/>
        <w:t>긳磂쉧截쉖㡠䅆⪡슡䕘쉁䵣</w:t>
      </w:r>
      <w:r>
        <w:rPr/>
        <w:t>꧂</w:t>
      </w:r>
      <w:r>
        <w:rPr/>
        <w:t>庮灾瀸칕⭳</w:t>
      </w:r>
      <w:r>
        <w:rPr/>
        <w:t>ꥄ</w:t>
      </w:r>
      <w:r>
        <w:rPr/>
        <w:t>悱坧쉺쵁椺싂枩䡬㕂㛂䅹䕁瀯땡坂☲䌤冮涥</w:t>
      </w:r>
      <w:r>
        <w:rPr/>
        <w:t>ⵚ</w:t>
      </w:r>
      <w:r>
        <w:rPr/>
        <w:t>埂坱䕗쉐슡싂ꍤ㌻⍒㉫偮껂䑺〩攭칯嗂ꥱ斿湲숩⽔棂뽑㭥</w:t>
      </w:r>
      <w:r>
        <w:rPr/>
        <w:t>꥓</w:t>
      </w:r>
      <w:r>
        <w:rPr/>
        <w:t>칩杰癯㥉㡱瞥䡓땁ㅯ灎問ꌻ捣犮䠽⨸</w:t>
      </w:r>
      <w:r>
        <w:rPr/>
        <w:t>ⳃ</w:t>
      </w:r>
      <w:r>
        <w:rPr/>
        <w:t>㑩澵竎췂뾻䉱橹顑㕾ㆡ睂㵦㜪䧃쉐塒輹걖㵊椻칰灳䥍焱堶呋㙏瀤㝌祢䡈쌪⹰单ひ碡ㄮ塊䉺⏂怩㘪⸫眸㌸쉟呲썧ㄺ㗃畎究</w:t>
      </w:r>
      <w:r>
        <w:rPr/>
        <w:t>꧂</w:t>
      </w:r>
      <w:r>
        <w:rPr/>
        <w:t>砦㩱灹⪣䢣⩗㩢㍩婷摚칳㙅婰剥普敏</w:t>
      </w:r>
      <w:r>
        <w:rPr/>
        <w:t>ꦥ</w:t>
      </w:r>
      <w:r>
        <w:rPr/>
        <w:t>숹䇃⩅ꍔ嗂汳剈彮⹭永ヂ額</w:t>
      </w:r>
      <w:r>
        <w:rPr/>
        <w:t>ⵦ</w:t>
      </w:r>
      <w:r>
        <w:rPr/>
        <w:t>딱쉰傥㶣䝀⩶⑕湊쉧灹唺뭕</w:t>
      </w:r>
      <w:r>
        <w:rPr/>
        <w:t>꧂</w:t>
      </w:r>
      <w:r>
        <w:rPr/>
        <w:t>쉢縹ꅥ</w:t>
      </w:r>
      <w:r>
        <w:rPr/>
        <w:t>Ɽ</w:t>
      </w:r>
      <w:r>
        <w:rPr/>
        <w:t>繵扟噑ꍴ搨⽀䭋䓂쉺㫃㝍唸搭⑏뿂顇塳眯啁䧍娭匣숮䅆穆亣ꥡ穰倷숦ゥ쉧숸㉖㏂濂橰㶡昵湙슣㡕焭㙣쉙䌣䮩束䱧⪥⹊汷㡘怹䙅わ䳂弪偫쉢捗땷伵ぁ偞窵㢮渲㎘긺瀪䣂⌫⹡㐬䏂噯땓套否渱ꇂ컍恞湏⚣</w:t>
      </w:r>
      <w:r>
        <w:rPr/>
        <w:t>ꔭ</w:t>
      </w:r>
      <w:r>
        <w:rPr/>
        <w:t>숺桓怹櫂神㐪䉂敃儬슏뗂䈨琸强燂兙劣漻</w:t>
      </w:r>
      <w:r>
        <w:rPr/>
        <w:t>ꔯ⭣</w:t>
      </w:r>
      <w:r>
        <w:rPr/>
        <w:t>空偃⤩⩕䏎樊녕쉹⍭㍪侵墥燂曂⪱曍煶䄫⒬槂㋎䯂刽䆩煢땅坢㉠넮䨷⥲帣⌹</w:t>
      </w:r>
      <w:r>
        <w:rPr/>
        <w:t>ꤷ</w:t>
      </w:r>
      <w:r>
        <w:rPr/>
        <w:t>彡轱䁆哂ꅡꅉ憏숭떣쉟捋⸴奾</w:t>
      </w:r>
      <w:r>
        <w:rPr/>
        <w:t>ⳍ</w:t>
      </w:r>
      <w:r>
        <w:rPr/>
        <w:t>恄䛂컂뼣斩넪単歉㑆땆㨯</w:t>
      </w:r>
      <w:r>
        <w:rPr/>
        <w:t>ꦱ</w:t>
      </w:r>
      <w:r>
        <w:rPr/>
        <w:t>朴村睡䝸䵪</w:t>
      </w:r>
      <w:r>
        <w:rPr/>
        <w:t>ꕯ</w:t>
      </w:r>
      <w:r>
        <w:rPr/>
        <w:t>䣂䮱硪</w:t>
      </w:r>
      <w:r>
        <w:rPr/>
        <w:t>ꕇ</w:t>
      </w:r>
      <w:r>
        <w:rPr/>
        <w:t>썔久噟⫂㵁睲則琯꥕为䙎䅟⾬挥徣땫☤⾬⩀敒癦쉫㉳啾窘㗂⥖</w:t>
      </w:r>
      <w:r>
        <w:rPr/>
        <w:t>ꔺꤱ</w:t>
      </w:r>
      <w:r>
        <w:rPr/>
        <w:t>也</w:t>
      </w:r>
      <w:r>
        <w:rPr/>
        <w:t>Ⳃ</w:t>
      </w:r>
      <w:r>
        <w:rPr/>
        <w:t>ꄣ檡改껂㫂瓂穰係轌怹쉃㵚䍕</w:t>
      </w:r>
      <w:r>
        <w:rPr/>
        <w:t>⡋</w:t>
      </w:r>
      <w:r>
        <w:rPr/>
        <w:t>牾㉒仃輣乲쉋ꄥ싍싂栵㠦⍬䚱䜺⻂칍䬥㔸쉋䯂䐥㎣慣ざꌻ稥슻㩷侏穏稷쉭璱숸嘣異獰捈䕫榮㈳乌㍺ㅉ体ꅩ㔤灡㥕朽煣搪쉮숽灏⩒繰쉋⼰ꇃ晩⩓</w:t>
      </w:r>
      <w:r>
        <w:rPr/>
        <w:t>ꤪ꥞⫍</w:t>
      </w:r>
      <w:r>
        <w:rPr/>
        <w:t>ꍓ彥临毂婱猴䙶戱㵣何쌽卥뭭쉡儣</w:t>
      </w:r>
      <w:r>
        <w:rPr/>
        <w:t>ꔪ</w:t>
      </w:r>
      <w:r>
        <w:rPr/>
        <w:t>坍摔㭪Ⓜ毂⨺偪姍⩘</w:t>
      </w:r>
      <w:r>
        <w:rPr/>
        <w:t>⡟</w:t>
      </w:r>
      <w:r>
        <w:rPr/>
        <w:t>匸啳뽸医䒵슏㦏琷䵊南㡩祷쉚晋颻</w:t>
      </w:r>
      <w:r>
        <w:rPr/>
        <w:t>⡶</w:t>
      </w:r>
      <w:r>
        <w:rPr/>
        <w:t>䘳〦⏂녟딵⍆</w:t>
      </w:r>
      <w:r>
        <w:rPr/>
        <w:t>⢬</w:t>
      </w:r>
      <w:r>
        <w:rPr/>
        <w:t>놣党ꌵ䥭疘⑍⩍劮癶轓瘤玿㛂쉎恳㈤㙎癅넲䩪疮辩樹唵숲牸励䰳컍㊩䜦千煷秂⭐倵䥧䩄售䝫が杮⾿媏쉵す枥䖻䫂⥑兰瑮䭨갳愶歂뾩浾䁮쉸狍숲嗂╗㵒縪轄걉勂</w:t>
      </w:r>
      <w:r>
        <w:rPr/>
        <w:t>ⰸ</w:t>
      </w:r>
      <w:r>
        <w:rPr/>
        <w:t>䛂穄䙠牔㝇戴㪵煮䍊췂뭪瀶숪ㅇ债斣㑑쉷㵶</w:t>
      </w:r>
      <w:r>
        <w:rPr/>
        <w:t>Ⱚ</w:t>
      </w:r>
      <w:r>
        <w:rPr/>
        <w:t>弰쉹䡎敧濂捥係帻獪倨琣洴刹䔦具匤䙦熡庮㏎䈷ば㠤╃呚湑䐭坪⭒䁵⮿⭎瑡轵扴瑡塢公噭娯千皿牚硑㍾剅</w:t>
      </w:r>
      <w:r>
        <w:rPr/>
        <w:t>꥟</w:t>
      </w:r>
      <w:r>
        <w:rPr/>
        <w:t>弯⪻氥硣冡繖㵣┨灬䝶</w:t>
      </w:r>
      <w:r>
        <w:rPr/>
        <w:t>⢏</w:t>
      </w:r>
      <w:r>
        <w:rPr/>
        <w:t>湓䧂䙥猪䫃뗍칓漺䭾䥯Ⓜ敃䅙슩⭪ㆣ㉭</w:t>
      </w:r>
      <w:r>
        <w:rPr/>
        <w:t>⠶</w:t>
      </w:r>
      <w:r>
        <w:rPr/>
        <w:t>睺⭎懂㥶ꥥ嘳癄敺⑭㬺㦏ㆱ䙚쉂氻쉃䡣憬纮䱘갮쉶㈩稩걟㵌☴微厵轕䙏䔬⍓</w:t>
      </w:r>
      <w:r>
        <w:rPr/>
        <w:t>ⴷ</w:t>
      </w:r>
      <w:r>
        <w:rPr/>
        <w:t>䥶㝟怸轾㑑吹㴪숪唲䍓桮圸恒纱䤭쉈ꅾ쉣母眬塌⒮칖氪뼷㤰朣囂穷㷂扢⎣祃</w:t>
      </w:r>
      <w:r>
        <w:rPr/>
        <w:t>⡬</w:t>
      </w:r>
      <w:r>
        <w:rPr/>
        <w:t>楲⾥⍲꺿祤⨸汒纩繓䵮쉾㉑䩸捐圫奕睩㩊獫欰迂氽捪㐲칬쉡㩬㕰䜭㑂迂䩦兩㕣灥猻䷂겿唣쉾⨨楡ꅉ䙐⿃쏂䅸湰묨煭ꅋ숭䇃䝏갊겡숣ꇂ噇刴灯⨳췂捪㬶쉔ヂ晔⿂㶣傱ㅁ慐ꅕ礪㤱セ暻倬捄㍄䇂慕</w:t>
      </w:r>
      <w:r>
        <w:rPr/>
        <w:t>⡹</w:t>
      </w:r>
      <w:r>
        <w:rPr/>
        <w:t>敆儫䴹</w:t>
      </w:r>
      <w:r>
        <w:rPr/>
        <w:t>ⳃ</w:t>
      </w:r>
      <w:r>
        <w:rPr/>
        <w:t>䭙傩슥썀쉇噲捘婱㣍塟</w:t>
      </w:r>
      <w:r>
        <w:rPr/>
        <w:t>ⵏ</w:t>
      </w:r>
      <w:r>
        <w:rPr/>
        <w:t>ⰹ⨪</w:t>
      </w:r>
      <w:r>
        <w:rPr/>
        <w:t>䋂怫㕖煐땋浹</w:t>
      </w:r>
      <w:r>
        <w:rPr/>
        <w:t>⢻</w:t>
      </w:r>
      <w:r>
        <w:rPr/>
        <w:t>䄦攦塳乎</w:t>
      </w:r>
      <w:r>
        <w:rPr/>
        <w:t>ⵤ</w:t>
      </w:r>
      <w:r>
        <w:rPr/>
        <w:t>幫⵷䱎쉅㵎捐䮿䃍⨶䉈┮㋍砤⑈濍燂䅴쉣㓂溵쌻幀此奡쉅뇂④䦵䐣╖㩾磂妣쉺殻쉁癄녘癖␩</w:t>
      </w:r>
      <w:r>
        <w:rPr/>
        <w:t>⣂</w:t>
      </w:r>
      <w:r>
        <w:rPr/>
        <w:t>싂쉋沿晔䰺㵲䭑㑡⺏䋂焥矂갯⸳盂ꥥ䤥版</w:t>
      </w:r>
      <w:r>
        <w:rPr/>
        <w:t>ꕨ</w:t>
      </w:r>
      <w:r>
        <w:rPr/>
        <w:t>汖犱由⩀熱坔奨牥䊩啦넬㛂쉪㏂剁ꆩ쉄歫␰⼫䏍奪囂숩넲洪呩뼳ㄻ슻싃匪揂䈺䕷壍摏뽎楉땾뭁걊⑖숥湗쌪</w:t>
      </w:r>
      <w:r>
        <w:rPr/>
        <w:t>ꦥ</w:t>
      </w:r>
      <w:r>
        <w:rPr/>
        <w:t>㡥婠奟睮朹䲮</w:t>
      </w:r>
      <w:r>
        <w:rPr/>
        <w:t>Ɱ</w:t>
      </w:r>
      <w:r>
        <w:rPr/>
        <w:t>墬㍄뼥㞱顋⭳橎䐪⩤彉慌뼹㝚繕쉘</w:t>
      </w:r>
      <w:r>
        <w:rPr/>
        <w:t>ꕤ</w:t>
      </w:r>
      <w:r>
        <w:rPr/>
        <w:t>쉡刳挵乂卮㎻䭈ꅌ⽢숷쉏</w:t>
      </w:r>
      <w:r>
        <w:rPr/>
        <w:t>ⱞ</w:t>
      </w:r>
      <w:r>
        <w:rPr/>
        <w:t>ꔪ</w:t>
      </w:r>
      <w:r>
        <w:rPr/>
        <w:t>亥숥车坱師쵄歒뼶倽쌨丣䬫ひ싂祥䕥㮿╡</w:t>
      </w:r>
      <w:r>
        <w:rPr/>
        <w:t>Ⱬ</w:t>
      </w:r>
      <w:r>
        <w:rPr/>
        <w:t>噑漲扆扬旂䭔ꅸ썑偁䑃㵺갪䪘獺眲癆洪朦呣噚䈨煲冡㖮湳넺梏놮汭垥氭慄숮仂烎╷숷瑃껂䏃亡潺栺쵐浄扐䬯䅯䧎凂㣂뭂樨쏂卵숮싂</w:t>
      </w:r>
      <w:r>
        <w:rPr/>
        <w:t>ꥄ⥍☽</w:t>
      </w:r>
      <w:r>
        <w:rPr/>
        <w:t>ま㫂㫂⿂췂僂⽢歇拂斮숽숺♖㙣숫䷂坒쉁㘬⪵奴湴긯桱桖쉾縬슬焬湫墥塳⹶䥏</w:t>
      </w:r>
      <w:r>
        <w:rPr/>
        <w:t>ꦬ</w:t>
      </w:r>
      <w:r>
        <w:rPr/>
        <w:t>啞䥇㡧犬囂欵百⛃䄪㯂彙祔戨䨩㣍쉍췂쉉쉷걫䗂硉</w:t>
      </w:r>
      <w:r>
        <w:rPr/>
        <w:t>⠽</w:t>
      </w:r>
      <w:r>
        <w:rPr/>
        <w:t>暘䇂捈㭄⴪塳썆䘩圬㭞冿噭㥂슥毂䄥</w:t>
      </w:r>
      <w:r>
        <w:rPr/>
        <w:t>⠤</w:t>
      </w:r>
      <w:r>
        <w:rPr/>
        <w:t>숴頦櫍⼰䉒넫氵㩤⤩歯뾿氪扬瀦票昪ꍌ䥁䱌匬⸵㬱</w:t>
      </w:r>
      <w:r>
        <w:rPr/>
        <w:t>ꔪ</w:t>
      </w:r>
      <w:r>
        <w:rPr/>
        <w:t>슱佪㉀毂䅗灶破</w:t>
      </w:r>
      <w:r>
        <w:rPr/>
        <w:t>Ⱳ</w:t>
      </w:r>
      <w:r>
        <w:rPr/>
        <w:t>㘵噧甦䝡⏃敓係</w:t>
      </w:r>
      <w:r>
        <w:rPr/>
        <w:t>꥓⹴</w:t>
      </w:r>
      <w:r>
        <w:rPr/>
        <w:t>獣惂⵹쉃穤煓昷喣䆘頫㙙浊ꎩ偮汙ㅂ獬忂ぱ⌶</w:t>
      </w:r>
      <w:r>
        <w:rPr/>
        <w:t>ⵣ</w:t>
      </w:r>
      <w:r>
        <w:rPr/>
        <w:t>䙙㍶洬䐮㩅扄뿃纮弰ꌮ忂卾㏂♱璻兊㐴廂婀䤽天䥌婂席</w:t>
      </w:r>
      <w:r>
        <w:rPr/>
        <w:t>꧂</w:t>
      </w:r>
      <w:r>
        <w:rPr/>
        <w:t>璻쉇□거쎣乁쉆繥╖䠣壂쌦㒿숳쉪曂쉾숪侮㴵乄걾쉊</w:t>
      </w:r>
      <w:r>
        <w:rPr/>
        <w:t>ꥎ</w:t>
      </w:r>
      <w:r>
        <w:rPr/>
        <w:t>숪䝥䭱碘偑⺱䱸</w:t>
      </w:r>
      <w:r>
        <w:rPr/>
        <w:t>ꤥ</w:t>
      </w:r>
      <w:r>
        <w:rPr/>
        <w:t>冻卒숭䴥渮꥕썑呈昦㕒潴砫䈳</w:t>
      </w:r>
      <w:r>
        <w:rPr/>
        <w:t>ꖿ</w:t>
      </w:r>
      <w:r>
        <w:rPr/>
        <w:t>㵱ꥳ㙳</w:t>
      </w:r>
      <w:r>
        <w:rPr/>
        <w:t>ⱍ</w:t>
      </w:r>
      <w:r>
        <w:rPr/>
        <w:t>ㅢ⍯淂サ䪩啅盍㨦䂥쉈꥗慏䦩掩䬥轰剹狂入䑴䬊瘨沥䷎捞쉚津ㆩ䐲싂煺梻摲刽⸵뼽㌣숩╉先ㅋ睌㑠⍒㫂</w:t>
      </w:r>
      <w:r>
        <w:rPr/>
        <w:t>⡴</w:t>
      </w:r>
      <w:r>
        <w:rPr/>
        <w:t>쉁拍</w:t>
      </w:r>
      <w:r>
        <w:rPr/>
        <w:t>ꕫ</w:t>
      </w:r>
      <w:r>
        <w:rPr/>
        <w:t>灯⮮圵</w:t>
      </w:r>
      <w:r>
        <w:rPr/>
        <w:t>ⱎ</w:t>
      </w:r>
      <w:r>
        <w:rPr/>
        <w:t>棂熩긣摤嫂㙐䜵顪䊻㨭⭟晧뼻䂏剈⽎琴싂輦瑚쉓婆⨪瘭父칥洪弹摡슬䤣圸慚僎歈顊繐䱉䩫乒썮쉆ㅤ쉞㨤⧂䱇䅩柂䛂癑녃숥乮壂</w:t>
      </w:r>
      <w:r>
        <w:rPr/>
        <w:t>⡷</w:t>
      </w:r>
      <w:r>
        <w:rPr/>
        <w:t>歂⥷夬眣示슘㉱剧凂㩉炣䡾㡠㢿</w:t>
      </w:r>
      <w:r>
        <w:rPr/>
        <w:t>ꕲ</w:t>
      </w:r>
      <w:r>
        <w:rPr/>
        <w:t>曂〪猱樤參縨䪵伤漻䨥㝍⩃</w:t>
      </w:r>
      <w:r>
        <w:rPr/>
        <w:t>ꖬⷂ♬</w:t>
      </w:r>
      <w:r>
        <w:rPr/>
        <w:t>扢㕡偆</w:t>
      </w:r>
      <w:r>
        <w:rPr/>
        <w:t>ꖏ</w:t>
      </w:r>
      <w:r>
        <w:rPr/>
        <w:t>渣坩싂暥㝰剚呇棃䛂䜬帹묽橃墩飂슻촥㖡ꎿ噖牡桟쉾</w:t>
      </w:r>
      <w:r>
        <w:rPr/>
        <w:t>Ⱓ</w:t>
      </w:r>
      <w:r>
        <w:rPr/>
        <w:t>䅺⽦╭秂氨祣⩦숯숰쉤츰辣敡⹶慒⩄</w:t>
      </w:r>
      <w:r>
        <w:rPr/>
        <w:t>ꥌ</w:t>
      </w:r>
      <w:r>
        <w:rPr/>
        <w:t>䑇炩摶吭⹬歆㐱꺏卹挽倰쉬㠲ꅓ촯</w:t>
      </w:r>
      <w:r>
        <w:rPr/>
        <w:t>ꔣ</w:t>
      </w:r>
      <w:r>
        <w:rPr/>
        <w:t>숯▘뽅쉤☱쉺㝯䉇칉</w:t>
      </w:r>
      <w:r>
        <w:rPr/>
        <w:t>ⵖ</w:t>
      </w:r>
      <w:r>
        <w:rPr/>
        <w:t>䱋禩㑲畇쌥晰쏂搲쉌具桧猦♎걸䎏㩎汩쉵숦⭢</w:t>
      </w:r>
      <w:r>
        <w:rPr/>
        <w:t>ⲩ</w:t>
      </w:r>
      <w:r>
        <w:rPr/>
        <w:t>䴲火唷㞥갱㩭㞥쉫救╇⽵⧂</w:t>
      </w:r>
      <w:r>
        <w:rPr/>
        <w:t>꧂</w:t>
      </w:r>
      <w:r>
        <w:rPr/>
        <w:t>ⰺ</w:t>
      </w:r>
      <w:r>
        <w:rPr/>
        <w:t>慔䍋</w:t>
      </w:r>
      <w:r>
        <w:rPr/>
        <w:t>ⰶ</w:t>
      </w:r>
      <w:r>
        <w:rPr/>
        <w:t>䩔彪㄰夯漰䙎桇䕳扊眮湞佗♋썏彃㑎畳皘楅㭸畯癰</w:t>
      </w:r>
      <w:r>
        <w:rPr/>
        <w:t>ꔶ</w:t>
      </w:r>
      <w:r>
        <w:rPr/>
        <w:t>頳甪㜮⍃⪱庱㕡颱⼦洽濂㥗敒桊䔣昸㥋</w:t>
      </w:r>
      <w:r>
        <w:rPr/>
        <w:t>ꔵ⨺</w:t>
      </w:r>
      <w:r>
        <w:rPr/>
        <w:t>䁒㉉</w:t>
      </w:r>
      <w:r>
        <w:rPr/>
        <w:t>ⴻ</w:t>
      </w:r>
      <w:r>
        <w:rPr/>
        <w:t>敃딲椤슥♈牊㈲焣弦庿娺ꌭ绂福㝶倥皱䥘썗㜷圱㭙㉂圵㍶䡡䁗剃⻂</w:t>
      </w:r>
      <w:r>
        <w:rPr/>
        <w:t>ꥉ</w:t>
      </w:r>
      <w:r>
        <w:rPr/>
        <w:t>䱊畮㕣♁慲捪쉰썰摌撣妿琲숻獸江싂썃彬瘹迂</w:t>
      </w:r>
      <w:r>
        <w:rPr/>
        <w:t>ꤨ</w:t>
      </w:r>
      <w:r>
        <w:rPr/>
        <w:t>䍗乑嘤礣⨨婔뇂ㅤ㭚㧃䑭橅窩</w:t>
      </w:r>
      <w:r>
        <w:rPr/>
        <w:t>꧂</w:t>
      </w:r>
      <w:r>
        <w:rPr/>
        <w:t>䤭䉖刻쉳䵦㉀쉵뽅</w:t>
      </w:r>
      <w:r>
        <w:rPr/>
        <w:t>ⷎ</w:t>
      </w:r>
      <w:r>
        <w:rPr/>
        <w:t>瀵轒겏䭪剱汞催㝕</w:t>
      </w:r>
      <w:r>
        <w:rPr/>
        <w:t>ꗂ</w:t>
      </w:r>
      <w:r>
        <w:rPr/>
        <w:t>⠣</w:t>
      </w:r>
      <w:r>
        <w:rPr/>
        <w:t>㑕④⩣쉟橞숭썮䍟乆䭡䮏灨坓窬䎡㛂㵶㒬時噇獲</w:t>
      </w:r>
      <w:r>
        <w:rPr/>
        <w:t>ꕸ</w:t>
      </w:r>
      <w:r>
        <w:rPr/>
        <w:t>䍎</w:t>
      </w:r>
      <w:r>
        <w:rPr/>
        <w:t>ꕄ⫂</w:t>
      </w:r>
      <w:r>
        <w:rPr/>
        <w:t>ⱸ</w:t>
      </w:r>
      <w:r>
        <w:rPr/>
        <w:t>祕佦咻ꥰ塍幷㭊䘪婬䭊⑮</w:t>
      </w:r>
      <w:r>
        <w:rPr/>
        <w:t>⣂</w:t>
      </w:r>
      <w:r>
        <w:rPr/>
        <w:t>꧂</w:t>
      </w:r>
      <w:r>
        <w:rPr/>
        <w:t>㡤싎䙏灡쵍圵丩䙕ォ䜽犣慷輥佞쵧ꍞ线䡺㊩쉲䱱쉱䋂䤨┽촻쉑先顆㭤㭲轄㕇斻畕쉡㙃纥佅䘫쉋癕睌瑵䑪儮䡇㊏㜴ꎿ쉫噚</w:t>
      </w:r>
      <w:r>
        <w:rPr/>
        <w:t>ⱴ</w:t>
      </w:r>
      <w:r>
        <w:rPr/>
        <w:t>槂㈻䕒剟갺嘯⮡桬桧夤⾘䩄余㏂ꆡ墩㔨憏獏轙璘䨪쉾썙慉</w:t>
      </w:r>
      <w:r>
        <w:rPr/>
        <w:t>⠣⩋</w:t>
      </w:r>
      <w:r>
        <w:rPr/>
        <w:t>㧍ㆥ␱浲ꎡヂ䉔凂</w:t>
      </w:r>
      <w:r>
        <w:rPr/>
        <w:t>ⱃ</w:t>
      </w:r>
      <w:r>
        <w:rPr/>
        <w:t>穗䊣촳쉾睆㦿䍹奵輺</w:t>
      </w:r>
      <w:r>
        <w:rPr/>
        <w:t>⡡</w:t>
      </w:r>
      <w:r>
        <w:rPr/>
        <w:t>幅습扪呯㵴䉎䑏놵䅈걉Ⓜ</w:t>
      </w:r>
      <w:r>
        <w:rPr/>
        <w:t>⢣</w:t>
      </w:r>
      <w:r>
        <w:rPr/>
        <w:t>攳呈</w:t>
      </w:r>
      <w:r>
        <w:rPr/>
        <w:t>ꦏ</w:t>
      </w:r>
      <w:r>
        <w:rPr/>
        <w:t>橶ㄦ㈊堦轶⼬⽍묻湵壂歄婯勂慷⥑⬽쉵숸㭏컍䡍곂췂伮埂瑈䥹䔯⼮䝺才쉈슩壂쉁呃╚儵㎵ꇂ㐲〰摁㍢浖⹥焤슻㉊⏂♯燃噅䄱癐矂슬ꥠ䐪剢⼺</w:t>
      </w:r>
      <w:r>
        <w:rPr/>
        <w:t>ꤥ</w:t>
      </w:r>
      <w:r>
        <w:rPr/>
        <w:t>䕃ꅪ䘽뼶䱸숬株ォ슩⸤䩧슬偵싂牅假뭋摳㦥츸쎘媻♂⽏幙幠㎱䡸廂⼥丱焽ꏂ㙲橧</w:t>
      </w:r>
      <w:r>
        <w:rPr/>
        <w:t>ꤳ⹭</w:t>
      </w:r>
      <w:r>
        <w:rPr/>
        <w:t>潃숥ꅂ䑖䞱㝡숰쉴氲깗棂頫썍</w:t>
      </w:r>
      <w:r>
        <w:rPr/>
        <w:t>ꔤ</w:t>
      </w:r>
      <w:r>
        <w:rPr/>
        <w:t>淃権楰撮䕹兗쉰溩⩾捇</w:t>
      </w:r>
      <w:r>
        <w:rPr/>
        <w:t>ⵞ</w:t>
      </w:r>
      <w:r>
        <w:rPr/>
        <w:t>界礭뾡꥗彋썙㏂係숫㕞ぬ쵏恪㎥嫂ꅭ繖榩䍰捯㢥摥稫ꅶ獺쌣䝇䥄煤䙫䁌畴浨嚥猹㜲杯䭃椺恦㥄싂㍄䧂汲쉒싂녨欽ヂ呧樫쉘넸爽쉉땹浈⏍⍕沩⼪숳晩쉦彋⑨숭撱礣䙞쉓摫ㆩ犡睨⭉쵆勂슣슩ㅤ两堳江妏泂쉌쉳쉀搯垩㛂ꍩ⭌サ癬旂捔⽴</w:t>
      </w:r>
      <w:r>
        <w:rPr/>
        <w:t>ⵡ⩭</w:t>
      </w:r>
      <w:r>
        <w:rPr/>
        <w:t>庥单╡⤮慰楰䝐쏂㙞뿂숤爹頤懂⥑敯婏⹢熻쉀捶쉭攪湰䜦㏂䴽竂⥚噎歙冣떘掘剞</w:t>
      </w:r>
      <w:r>
        <w:rPr/>
        <w:t>ⴶ</w:t>
      </w:r>
      <w:r>
        <w:rPr/>
        <w:t>슬織砺䙒썎橺兘쏂䝯痂쉨䵕쉣</w:t>
      </w:r>
      <w:r>
        <w:rPr/>
        <w:t>ꕢ</w:t>
      </w:r>
      <w:r>
        <w:rPr/>
        <w:t>泂㬺呩䙺汇祑流䅩䍓뿂㕁塶䋂吱嘲爣剴춣</w:t>
      </w:r>
      <w:r>
        <w:rPr/>
        <w:t>Ⱚ</w:t>
      </w:r>
      <w:r>
        <w:rPr/>
        <w:t>煡쉯捳</w:t>
      </w:r>
      <w:r>
        <w:rPr/>
        <w:t>⡈</w:t>
      </w:r>
      <w:r>
        <w:rPr/>
        <w:t>灄匬⨰椷轪䕥冩쵳爰쉫猯썴甭㓂瘴♾㙭⼲㤰ㄺ捺䙬橯싂䑢散</w:t>
      </w:r>
      <w:r>
        <w:rPr/>
        <w:t>ⱦ</w:t>
      </w:r>
      <w:r>
        <w:rPr/>
        <w:t>嫂쉇飂癡圭槂컂眯潘ꌺ攮䗂轪硞㣂䵦ꌻ딲商곂䙩欮穈噤</w:t>
      </w:r>
      <w:r>
        <w:rPr/>
        <w:t>ꕥ</w:t>
      </w:r>
      <w:r>
        <w:rPr/>
        <w:t>䙐捴瑟</w:t>
      </w:r>
      <w:r>
        <w:rPr/>
        <w:t>ⱅ</w:t>
      </w:r>
      <w:r>
        <w:rPr/>
        <w:t>嘲</w:t>
      </w:r>
      <w:r>
        <w:rPr/>
        <w:t>⠬</w:t>
      </w:r>
      <w:r>
        <w:rPr/>
        <w:t>㢩숳뽃绂䑗甪␦殩㌽摄칖⹸戬숱쉳浲硐㌦㵮扞⑫♈婓쉥敗ꆏ숥慇</w:t>
      </w:r>
      <w:r>
        <w:rPr/>
        <w:t>ꖩ⑤</w:t>
      </w:r>
      <w:r>
        <w:rPr/>
        <w:t>盂奪䷎啗改噒숵칂痃䕟</w:t>
      </w:r>
      <w:r>
        <w:rPr/>
        <w:t>꧂</w:t>
      </w:r>
      <w:r>
        <w:rPr/>
        <w:t>照⽂畵㕊슮殿⍚ꅭ쉙暏兂车呣</w:t>
      </w:r>
      <w:r>
        <w:rPr/>
        <w:t>ꥐ</w:t>
      </w:r>
      <w:r>
        <w:rPr/>
        <w:t>䰷䖵䩧ꄲ☯䨷</w:t>
      </w:r>
      <w:r>
        <w:rPr/>
        <w:t>ⵠ</w:t>
      </w:r>
      <w:r>
        <w:rPr/>
        <w:t>䳂㵘噑䥀슣眮䷂棂⩪쉮灱皿䭣⍶믂砥䥸썰獖㙏猤琱䛂揂噢烂ꅎ쉬⨳㙴䵉⥱呓唥彚쉋쉈唪柂午塮噭㭹㭏䙅儽凂䍸汭땎伹椫䉸柂咻㇂㵺瑏䵈砪䈺⑰䥨믎䙃쉗䳂</w:t>
      </w:r>
      <w:r>
        <w:rPr/>
        <w:t>ꦡ⏂</w:t>
      </w:r>
      <w:r>
        <w:rPr/>
        <w:t>暬戱쌭㉷</w:t>
      </w:r>
      <w:r>
        <w:rPr/>
        <w:t>⡕⪿</w:t>
      </w:r>
      <w:r>
        <w:rPr/>
        <w:t>眱斘抿싃싂坨椯</w:t>
      </w:r>
      <w:r>
        <w:rPr/>
        <w:t>ⷂ</w:t>
      </w:r>
      <w:r>
        <w:rPr/>
        <w:t>⺩㦏奤슏濂땕</w:t>
      </w:r>
      <w:r>
        <w:rPr/>
        <w:t>⣂</w:t>
      </w:r>
      <w:r>
        <w:rPr/>
        <w:t>숱柂睟䉃㙫</w:t>
      </w:r>
      <w:r>
        <w:rPr/>
        <w:t>ꔊ</w:t>
      </w:r>
      <w:r>
        <w:rPr/>
        <w:t>䯂朮뾏欵束汹⫂彨䩶坥瑟䠭</w:t>
      </w:r>
      <w:r>
        <w:rPr/>
        <w:t>ꥇ</w:t>
      </w:r>
      <w:r>
        <w:rPr/>
        <w:t>뭤숪楪</w:t>
      </w:r>
      <w:r>
        <w:rPr/>
        <w:t>Ⳏ</w:t>
      </w:r>
      <w:r>
        <w:rPr/>
        <w:t>䴪帯䩙땮뗍⎻䃂쉃뽺愭㚣塯晡놬䜤쉦䣂䅊捭뽗㚩䮱晶</w:t>
      </w:r>
      <w:r>
        <w:rPr/>
        <w:t>⡯</w:t>
      </w:r>
      <w:r>
        <w:rPr/>
        <w:t>䜱숯穫㝏䎥婦⭇廂</w:t>
      </w:r>
      <w:r>
        <w:rPr/>
        <w:t>ꕵ</w:t>
      </w:r>
      <w:r>
        <w:rPr/>
        <w:t>걗</w:t>
      </w:r>
      <w:r>
        <w:rPr/>
        <w:t>ꤣ</w:t>
      </w:r>
      <w:r>
        <w:rPr/>
        <w:t>䗍禮斬啌㗂千桙싍䵦갬橓⸴뾮剏㇂䶿䌷迂쉢䄪</w:t>
      </w:r>
      <w:r>
        <w:rPr/>
        <w:t>ⱂ</w:t>
      </w:r>
      <w:r>
        <w:rPr/>
        <w:t>兴占䟂桱惍㐵⑁㝾憱뗂</w:t>
      </w:r>
      <w:r>
        <w:rPr/>
        <w:t>ꤷ</w:t>
      </w:r>
      <w:r>
        <w:rPr/>
        <w:t>佖ぃ┣䑩䵆㥀潇內砷幁ꥮ乣搽쌦⼹兀⫂㑮싂炏垏擂剅嗂습뭌㝨</w:t>
      </w:r>
      <w:r>
        <w:rPr/>
        <w:t>⠭</w:t>
      </w:r>
      <w:r>
        <w:rPr/>
        <w:t>䱄冻ㅋ꺡숪当칓쉶丶㋂</w:t>
      </w:r>
      <w:r>
        <w:rPr/>
        <w:t>Ⲭ</w:t>
      </w:r>
      <w:r>
        <w:rPr/>
        <w:t>喵싂䌺湱녬ず泂慯⍉䈴┯츦瑏頦䙟</w:t>
      </w:r>
      <w:r>
        <w:rPr/>
        <w:t>ⲏ</w:t>
      </w:r>
      <w:r>
        <w:rPr/>
        <w:t>攸捕䨴燂</w:t>
      </w:r>
      <w:r>
        <w:rPr/>
        <w:t>Ɱ</w:t>
      </w:r>
      <w:r>
        <w:rPr/>
        <w:t>䠲칭䑣</w:t>
      </w:r>
      <w:r>
        <w:rPr/>
        <w:t>꤭</w:t>
      </w:r>
      <w:r>
        <w:rPr/>
        <w:t>汁䞩슏暵䘴呷㥙橗⩞땀쎵쏂濂䈳穱═犩䑸䰴咬頶涘㤲㑡噒顾䍵娰뿍⯂㤪痂帷썑싂싎煊穫</w:t>
      </w:r>
      <w:r>
        <w:rPr/>
        <w:t>⠣</w:t>
      </w:r>
      <w:r>
        <w:rPr/>
        <w:t>썩㤪㍓䓂潃灊슘䌴瀦偘◂뭺䩓숻ꍷ녎㩳帬涥䓂㠸杧땗囂䡤싎⨦⼨싂噢쉍⹄䶩楥㬱싍㩇恖顔㘥⬬䈽狂䵱ꄥ杅乳䭭</w:t>
      </w:r>
      <w:r>
        <w:rPr/>
        <w:t>ꗂ</w:t>
      </w:r>
      <w:r>
        <w:rPr/>
        <w:t>窮扗㩄䙅숨扡㬪獅瑥㥕ㅓꥯ</w:t>
      </w:r>
      <w:r>
        <w:rPr/>
        <w:t>ꕧ</w:t>
      </w:r>
      <w:r>
        <w:rPr/>
        <w:t>娻</w:t>
      </w:r>
      <w:r>
        <w:rPr/>
        <w:t>꧂</w:t>
      </w:r>
      <w:r>
        <w:rPr/>
        <w:t>礬猬係녉</w:t>
      </w:r>
      <w:r>
        <w:rPr/>
        <w:t>Ⳃ</w:t>
      </w:r>
      <w:r>
        <w:rPr/>
        <w:t>㓂꺮㤲埂洮楐湳㌪☺깂㝍疻뽮숤㗂爭晖슩⩐䝍廂</w:t>
      </w:r>
      <w:r>
        <w:rPr/>
        <w:t>ꕮ</w:t>
      </w:r>
      <w:r>
        <w:rPr/>
        <w:t>晷剟揂䴻暻㙂䰭欪쉦嫂뮘姂飂㈶㉒畔䚬䯂㕆繌曂䠱쉬轑璿䡆䕎ㄶ㊘⥬Ⓜ䥅䵯䑌ꍠ硦ꅡ㞵뭒坕㥒㥡瘪幕㑉塦⨶䱁㉥柂숶㎩廍⏍灇坨つ숪쉵</w:t>
      </w:r>
      <w:r>
        <w:rPr/>
        <w:t>ⰲ</w:t>
      </w:r>
      <w:r>
        <w:rPr/>
        <w:t>쉆汮⥪쉂䝱咬쵕乡㩪⭬䵋儽</w:t>
      </w:r>
      <w:r>
        <w:rPr/>
        <w:t>ꕄ</w:t>
      </w:r>
      <w:r>
        <w:rPr/>
        <w:t>䍇䭇㌤ㅡ㤷㋍㉳䵒쉴쉭㐱䐦쉷渨破妩抣卩</w:t>
      </w:r>
      <w:r>
        <w:rPr/>
        <w:t>⡪</w:t>
      </w:r>
      <w:r>
        <w:rPr/>
        <w:t>䱖㒩懂㥧䏂灨湗敩挻捌ꍖ䕺뗂猦갦硎숹囂⥓卤㧂渰␲禱匨㡘㡂塯畭墮⨣䕷剪㍣中♤䥵걸㌶쎥曂塊杔坘ꏂ㞣㍃欲桬獅㈫</w:t>
      </w:r>
      <w:r>
        <w:rPr/>
        <w:t>ꔥ</w:t>
      </w:r>
      <w:r>
        <w:rPr/>
        <w:t>恸⨯츸砦싂ㅆ넳⬤焬</w:t>
      </w:r>
      <w:r>
        <w:rPr/>
        <w:t>ꕡ</w:t>
      </w:r>
      <w:r>
        <w:rPr/>
        <w:t>컂仂캱㵮ꥢた㏂뽠滂痂捆壂彵儵祚䪘⹬琫硸</w:t>
      </w:r>
      <w:r>
        <w:rPr/>
        <w:t>ⵌ</w:t>
      </w:r>
      <w:r>
        <w:rPr/>
        <w:t>싂獠⏎儣椸晐⩡昲䧂갵愸玮婇勂楔关쉎㒿</w:t>
      </w:r>
      <w:r>
        <w:rPr/>
        <w:t>⠷</w:t>
      </w:r>
      <w:r>
        <w:rPr/>
        <w:t>畚奲</w:t>
      </w:r>
      <w:r>
        <w:rPr/>
        <w:t>⢩</w:t>
      </w:r>
      <w:r>
        <w:rPr/>
        <w:t>煡堤㝢</w:t>
      </w:r>
      <w:r>
        <w:rPr/>
        <w:t>ꤥ</w:t>
      </w:r>
      <w:r>
        <w:rPr/>
        <w:t>烂</w:t>
      </w:r>
      <w:r>
        <w:rPr/>
        <w:t>ꤷ</w:t>
      </w:r>
      <w:r>
        <w:rPr/>
        <w:t>㭦㭥湔ꥺ劏顃⩩ネ妬</w:t>
      </w:r>
      <w:r>
        <w:rPr/>
        <w:t>⡩</w:t>
      </w:r>
      <w:r>
        <w:rPr/>
        <w:t>ꍥ㴮녥吶临䙤⩟⨽塪㩆뭥⌮戻塖樬頵汖쉗㠹䁐䆡㘊橵慣䫍쉉璏悏颱敡䵨䧂櫂쉩汏湄喘批入䕱쉱倪걅䙮칧䜬杁껃䭏⮘䁴═⸤</w:t>
      </w:r>
      <w:r>
        <w:rPr/>
        <w:t>⡲ⰴ</w:t>
      </w:r>
      <w:r>
        <w:rPr/>
        <w:t>䖿㩬積昻嘭싂啒晍欷</w:t>
      </w:r>
      <w:r>
        <w:rPr/>
        <w:t>ⱐ</w:t>
      </w:r>
      <w:r>
        <w:rPr/>
        <w:t>ㅃ曂⭗繸쉆汤兏疵䠹祗쉘㭓䉭싂</w:t>
      </w:r>
      <w:r>
        <w:rPr/>
        <w:t>⠩⥊</w:t>
      </w:r>
      <w:r>
        <w:rPr/>
        <w:t>ꥶ䕴迂硊썄딬䬽</w:t>
      </w:r>
      <w:r>
        <w:rPr/>
        <w:t>ꕢ</w:t>
      </w:r>
      <w:r>
        <w:rPr/>
        <w:t>央뽌⒣싂쉷㕱䩟捅⑰咩栵촲싂䌨吥灕䥲拎䫍녕䵗秂彶⬱㵪칁⩦⸲㭆쉒噵⍆㋂捣偢넲溿栽쉌㥣뽀帳番䁩ꏂ⑄轄숰숷抣䱨쉏泎䥬뗂丱⑥ꄳ洳䍕⥣㒩䔤獨䘮〩氶が秂打湱㵶⑄㭟숹悬⫂帨估♹␳䕓朤깮嫂硁ꍍ쉅囂㡾堸⪥</w:t>
      </w:r>
      <w:r>
        <w:rPr/>
        <w:t>ꤱ</w:t>
      </w:r>
      <w:r>
        <w:rPr/>
        <w:t>稽囃徿㋃쉧쉺汉獪榡彎뽕녍쉁슿昨楣䬽䊿頪</w:t>
      </w:r>
      <w:r>
        <w:rPr/>
        <w:t>꧂</w:t>
      </w:r>
      <w:r>
        <w:rPr/>
        <w:t>숱盂쵶櫂獍㮩㧂</w:t>
      </w:r>
      <w:r>
        <w:rPr/>
        <w:t>⠪</w:t>
      </w:r>
      <w:r>
        <w:rPr/>
        <w:t>숮⍁䑃晎</w:t>
      </w:r>
      <w:r>
        <w:rPr/>
        <w:t>ⲵ</w:t>
      </w:r>
      <w:r>
        <w:rPr/>
        <w:t>㷂</w:t>
      </w:r>
      <w:r>
        <w:rPr/>
        <w:t>Ⱝ</w:t>
      </w:r>
      <w:r>
        <w:rPr/>
        <w:t>剅ヂ슻瘸숭ꆬ捾穀츭娪뽔㵤⩱⹴ꌸ乵兲权쉑슏쉆⵨</w:t>
      </w:r>
      <w:r>
        <w:rPr/>
        <w:t>ꕞ</w:t>
      </w:r>
      <w:r>
        <w:rPr/>
        <w:t>㕘싂⥮瑟檵㟂</w:t>
      </w:r>
      <w:r>
        <w:rPr/>
        <w:t>⣃</w:t>
      </w:r>
      <w:r>
        <w:rPr/>
        <w:t>瑢漩␱㭡戮䴭収縸煆灳徵婕칲堺參欯</w:t>
      </w:r>
      <w:r>
        <w:rPr/>
        <w:t>Ⱨ</w:t>
      </w:r>
      <w:r>
        <w:rPr/>
        <w:t>椲㵄ꍟ썺䍖ㅀ䍮珂竂櫂抏墵滂敏䎮ꎱ䁓夳䍯⩫嘬</w:t>
      </w:r>
      <w:r>
        <w:rPr/>
        <w:t>ⱥ</w:t>
      </w:r>
      <w:r>
        <w:rPr/>
        <w:t>춏⥫㠣㭖段㭾⽏畯㩅㉐橀㩺쉘唬㖩㡌䚬揂泂ꄮ㙃䟂갲辩杷牫坭䈻♂乔㑑걎⨨倱侩吸</w:t>
      </w:r>
      <w:r>
        <w:rPr/>
        <w:t>ꔤ</w:t>
      </w:r>
      <w:r>
        <w:rPr/>
        <w:t>揂걌⑔戱䧂ㅾ穄䞩⾣佄⿍垣</w:t>
      </w:r>
      <w:r>
        <w:rPr/>
        <w:t>ⶡ</w:t>
      </w:r>
      <w:r>
        <w:rPr/>
        <w:t>쉪瘮⦵㭪겥䈷䕥땓䙗⨻癓䁀浘⩤幭숱⍨숵䭃䉊常뭋䑸쵎嫂숮䦥㥔⩾硱⩹䩋疩</w:t>
      </w:r>
      <w:r>
        <w:rPr/>
        <w:t>ⵑ</w:t>
      </w:r>
      <w:r>
        <w:rPr/>
        <w:t>㑮⽰⩈塖숱㔨焮⼽⽫</w:t>
      </w:r>
      <w:r>
        <w:rPr/>
        <w:t>ⵓ</w:t>
      </w:r>
      <w:r>
        <w:rPr/>
        <w:t>㵾䴥㏍캵祟ꅀ㠴㤱㜨</w:t>
      </w:r>
      <w:r>
        <w:rPr/>
        <w:t>ⲣ</w:t>
      </w:r>
      <w:r>
        <w:rPr/>
        <w:t>㡥╶禿顳㓂㕡咥⩶쉃⑩轅挪⩌싂㨣䭠⩃娲ꄶ</w:t>
      </w:r>
      <w:r>
        <w:rPr/>
        <w:t>ⱀ</w:t>
      </w:r>
      <w:r>
        <w:rPr/>
        <w:t>潟䵥ꥷꎻ煴呪扠杏找싃本幁䁂㝖╚丹灢媏氤⨽坋뭺梿⥸</w:t>
      </w:r>
      <w:r>
        <w:rPr/>
        <w:t>ⷂ</w:t>
      </w:r>
      <w:r>
        <w:rPr/>
        <w:t>杭仂</w:t>
      </w:r>
      <w:r>
        <w:rPr/>
        <w:t>ⱐ</w:t>
      </w:r>
      <w:r>
        <w:rPr/>
        <w:t>杁䡥␽⹬欪晙汇捲温拃ꅴ扩䍗ꇂ□報䥸颮싂슩慤㭖㶻갨助〯碥幂䵹㤷根</w:t>
      </w:r>
      <w:r>
        <w:rPr/>
        <w:t>⣂</w:t>
      </w:r>
      <w:r>
        <w:rPr/>
        <w:t>刷㦵ㄮ曂冡楨年䙙䅰皿祋뽊圣塆䙫瓃挲扢䕶汳㍏硎⍞⺮婓䥂牑兑稲炬⩈剳⵹干棃懂佬慲쉥灁丽숳쉫⩄璩싂⥉걏歑㘶⨽摐䢣㈳뼦偭䭱뮘祘걑숨䩅䑷氊숤娹張쉔奈㌫㩀쉤儲唤ꅊꅫと㙒</w:t>
      </w:r>
      <w:r>
        <w:rPr/>
        <w:t>ⵇ</w:t>
      </w:r>
      <w:r>
        <w:rPr/>
        <w:t>껃⤪ꍓ晁縣쉥쉭㍸煵砮㪩判䍪㓂䨽淃䑷弻䡆圬捃䵌搹╮</w:t>
      </w:r>
      <w:r>
        <w:rPr/>
        <w:t>꤬╟</w:t>
      </w:r>
      <w:r>
        <w:rPr/>
        <w:t>䲮媵歯쉠⿂㢩쵚기쵥䚣䡧ど⫂呞婶婩欴扲啓擂㘨爭奇♵</w:t>
      </w:r>
      <w:r>
        <w:rPr/>
        <w:t>Ⱓ</w:t>
      </w:r>
      <w:r>
        <w:rPr/>
        <w:t>놱슘뽍숹䙁戫妘컂场㋂䊣䜱⽬璡뽮촣⼳䌽⹡搥㜳쉏⯂쉕㉄㈨睭뇂摀䭸摅⬰䑗僃㍧敉䩥⑑奣繴潓戽㙔㮻쉊⤩㷂橊㐺垡慶疩䬽牪♹䵐斏輷測帱</w:t>
      </w:r>
      <w:r>
        <w:rPr/>
        <w:t>⣂</w:t>
      </w:r>
      <w:r>
        <w:rPr/>
        <w:t>곃牮㢵婭㑏浍摋</w:t>
      </w:r>
      <w:r>
        <w:rPr/>
        <w:t>⡂</w:t>
      </w:r>
      <w:r>
        <w:rPr/>
        <w:t>䀺</w:t>
      </w:r>
      <w:r>
        <w:rPr/>
        <w:t>ⶣ⑪</w:t>
      </w:r>
      <w:r>
        <w:rPr/>
        <w:t>㍕⒣吪牪轄䐨摤╯伲洺灊潔㬵㇍捒囂䅊䁺爹䚩䢮憮</w:t>
      </w:r>
      <w:r>
        <w:rPr/>
        <w:t>⡑</w:t>
      </w:r>
      <w:r>
        <w:rPr/>
        <w:t>䭺ꆿ䩁汯⎵췂畘충</w:t>
      </w:r>
      <w:r>
        <w:rPr/>
        <w:t>⡅</w:t>
      </w:r>
      <w:r>
        <w:rPr/>
        <w:t>㍟晙숥盂䉟獾浔㛂슏</w:t>
      </w:r>
      <w:r>
        <w:rPr/>
        <w:t>ꖻ</w:t>
      </w:r>
      <w:r>
        <w:rPr/>
        <w:t>땯䂵</w:t>
      </w:r>
      <w:r>
        <w:rPr/>
        <w:t>ⱇ</w:t>
      </w:r>
      <w:r>
        <w:rPr/>
        <w:t>쉨㙹싎</w:t>
      </w:r>
      <w:r>
        <w:rPr/>
        <w:t>ⶱ</w:t>
      </w:r>
      <w:r>
        <w:rPr/>
        <w:t>栺䴷橒偳</w:t>
      </w:r>
      <w:r>
        <w:rPr/>
        <w:t>Ⳃ</w:t>
      </w:r>
      <w:r>
        <w:rPr/>
        <w:t>䴥⩊庿䨮㴷Ⓜ싂䀤쉷ꍌ忂檏♦彅쉦搻颬犥㢵䡄浥㨴渪氶䁤亡坖批⸪䭘炩为坱숫唰쉍獺毂繍猣兔䠮⸮싃⍊</w:t>
      </w:r>
      <w:r>
        <w:rPr/>
        <w:t>⣃</w:t>
      </w:r>
      <w:r>
        <w:rPr/>
        <w:t>䲩皏⪩䆡㮩佺Ⓜ䑈獱</w:t>
      </w:r>
      <w:r>
        <w:rPr/>
        <w:t>ꥀ</w:t>
      </w:r>
      <w:r>
        <w:rPr/>
        <w:t>㘣䨱ꍩ繃쉳썉喘猳噱瞡福䡆⥺쉉䱨䭒愲戽搭㦣嘷뾻㠱쉢獠㑚걬焮ꅔ噁츺⩾⹢㕴㩰歱怲幀⶘거ꄭ湎恃媮烂畏摲</w:t>
      </w:r>
      <w:r>
        <w:rPr/>
        <w:t>ⱡ</w:t>
      </w:r>
      <w:r>
        <w:rPr/>
        <w:t>㔪꺏숫슡堶ꅮ磂녣슬瀳䴱晬㩎䔴䍾䙹䕫䕑䣂扚䬱溣ㅲ別硫䥊橂⫃㍢ꌸ싃飃⸳ㅏ䕌⼽䊻甭灭繥䩄獘幧収娵慴壃</w:t>
      </w:r>
      <w:r>
        <w:rPr/>
        <w:t>ⱈ</w:t>
      </w:r>
      <w:r>
        <w:rPr/>
        <w:t>쉹䁀獰</w:t>
      </w:r>
      <w:r>
        <w:rPr/>
        <w:t>ⱄ</w:t>
      </w:r>
      <w:r>
        <w:rPr/>
        <w:t>㫂䬳㈻㆏</w:t>
      </w:r>
      <w:r>
        <w:rPr/>
        <w:t>ꥅ</w:t>
      </w:r>
      <w:r>
        <w:rPr/>
        <w:t>㇂凂䶿⼰⸭椥뭞긻⤦䌫▱䅴숷侻㡓깹暱숪䅮搪颬깵䢡ㅈ婏嗂㝅⒘剳쎡梡싂⧎♬噅憩琫⤹喬䩋숸㦥쉑佞</w:t>
      </w:r>
      <w:r>
        <w:rPr/>
        <w:t>Ȿ⮿</w:t>
      </w:r>
      <w:r>
        <w:rPr/>
        <w:t>輤䈦⩾撿呅琭쉂䩘丸뼳檬䨭䥅숦</w:t>
      </w:r>
      <w:r>
        <w:rPr/>
        <w:t>ⵟ</w:t>
      </w:r>
      <w:r>
        <w:rPr/>
        <w:t>幣싎㝴縭⬪勂䁙⽚걣搱♔䯂祄䝙⨩娽晬彬숣幠䵨⩳捧⥟㏃朻剷㕸⪬媡辡꧎戭瑥灑牶䅙住慶い坾ꍕ쉷祸㥵䭳慃㵌㩘</w:t>
      </w:r>
      <w:r>
        <w:rPr/>
        <w:t>⠪</w:t>
      </w:r>
      <w:r>
        <w:rPr/>
        <w:t>쉦⩒䵧䭖匸昴涵䚬䕡⦵撩䐸仍</w:t>
      </w:r>
      <w:r>
        <w:rPr/>
        <w:t>ꕟ⹈</w:t>
      </w:r>
      <w:r>
        <w:rPr/>
        <w:t>썳숵䴨祀杈⽧捨桵儫帩䄮㭨䡹摡桀䐸橐䣍怳䥄슱⪬⮿㉾頻兹슿</w:t>
      </w:r>
      <w:r>
        <w:rPr/>
        <w:t>ꦘ</w:t>
      </w:r>
      <w:r>
        <w:rPr/>
        <w:t>摃氻䑮㡡䈊嚵奈깁䥁㌮佫㙹숪洬势嚡㍨妬乴걥ꏂ獎뽴</w:t>
      </w:r>
      <w:r>
        <w:rPr/>
        <w:t>⡥</w:t>
      </w:r>
      <w:r>
        <w:rPr/>
        <w:t>㘣⭯穣即䡆坍呠㵀痂쉒㡐⹓煟久뽬쉤</w:t>
      </w:r>
      <w:r>
        <w:rPr/>
        <w:t>ꕺ</w:t>
      </w:r>
      <w:r>
        <w:rPr/>
        <w:t>㦥䩾⑲䫍䩃㢮捡꥗㥗㉆忂㥊凂圩凂⑟㘻㑂쉠摌昸即䥯䩍㣂㵓숰썢摏㕲</w:t>
      </w:r>
      <w:r>
        <w:rPr/>
        <w:t>꥓</w:t>
      </w:r>
      <w:r>
        <w:rPr/>
        <w:t>㓂䱅쉘癸슥淂쉊摯価搱</w:t>
      </w:r>
      <w:r>
        <w:rPr/>
        <w:t>ꥄ</w:t>
      </w:r>
      <w:r>
        <w:rPr/>
        <w:t>싂싎敓佲</w:t>
      </w:r>
      <w:r>
        <w:rPr/>
        <w:t>ⱥ</w:t>
      </w:r>
      <w:r>
        <w:rPr/>
        <w:t>堦参뽏㩺쉏⹆敊甶橒㉋쉾䱧숦堣㙪㕑⩧䪱ぇ⹄䉶㉙쉺琵㥥猨㮱繟䎣瑓쉩皩剚걨䥃</w:t>
      </w:r>
      <w:r>
        <w:rPr/>
        <w:t>ꦏ꧃</w:t>
      </w:r>
      <w:r>
        <w:rPr/>
        <w:t>㍳捎乕湾㝾쉁쉖싃⪱平㭏䛂嚿氻숭䱬⑮ꍈ췂쉮숭橂㴻⬩䓍◂儴숨幫汪숰⑘稽쵶␽숫䁂瀩焤畔</w:t>
      </w:r>
      <w:r>
        <w:rPr/>
        <w:t>ⰳ</w:t>
      </w:r>
      <w:r>
        <w:rPr/>
        <w:t>㍪㵐旂硹段쵚땯䎱獺㬤걟쉘뮬⨻摃⮥轸</w:t>
      </w:r>
      <w:r>
        <w:rPr/>
        <w:t>ⴭ</w:t>
      </w:r>
      <w:r>
        <w:rPr/>
        <w:t>稱☰へ⯂極㖩⽲묱⤪쉳⍕輸刬琮䳂㵨䁂</w:t>
      </w:r>
      <w:r>
        <w:rPr/>
        <w:t>ꗂ</w:t>
      </w:r>
      <w:r>
        <w:rPr/>
        <w:t>柂㍋ꌪ슮牵礫刨曂甭慉䈫呶㍓</w:t>
      </w:r>
      <w:r>
        <w:rPr/>
        <w:t>ꔤ</w:t>
      </w:r>
      <w:r>
        <w:rPr/>
        <w:t>숴僎慡⪻奏彠㐶</w:t>
      </w:r>
      <w:r>
        <w:rPr/>
        <w:t>ⷂ</w:t>
      </w:r>
      <w:r>
        <w:rPr/>
        <w:t>䥙⑸숺瞻슣⮱⥓爹繁剂䅆싂佑䥂湱浇칊땟甪癭囎㔣⽑瀹ꆩ쉬䈷桞獁颏⫂⪻ꇂ쉕焫㥱䱮숰뭒⍄깵㡯뼥䩧䕄猦摲</w:t>
      </w:r>
      <w:r>
        <w:rPr/>
        <w:t>Ⳃ</w:t>
      </w:r>
      <w:r>
        <w:rPr/>
        <w:t>攪坙刯歗嚩塡쵃슬쉉搵䜻䭄碱꺣呐椴捏</w:t>
      </w:r>
      <w:r>
        <w:rPr/>
        <w:t>⡥</w:t>
      </w:r>
      <w:r>
        <w:rPr/>
        <w:t>愻䅈灏㭎哂</w:t>
      </w:r>
      <w:r>
        <w:rPr/>
        <w:t>⡀</w:t>
      </w:r>
      <w:r>
        <w:rPr/>
        <w:t>ꥑ</w:t>
      </w:r>
      <w:r>
        <w:rPr/>
        <w:t>䭥滎睱슱䕔䭊䅯싂쉡璵⩕㕯ꏂꍯ싂쵶濂喥㕑㪣㐪ꍟ輣놡儹䁃䜫䯎縺</w:t>
      </w:r>
      <w:r>
        <w:rPr/>
        <w:t>ⵗ⵨</w:t>
      </w:r>
      <w:r>
        <w:rPr/>
        <w:t>숰䴪썧忂䭖ꅶ</w:t>
      </w:r>
      <w:r>
        <w:rPr/>
        <w:t>⠭</w:t>
      </w:r>
      <w:r>
        <w:rPr/>
        <w:t>䕆敉偭彐⻂杹徣瘱兎쉄廂</w:t>
      </w:r>
      <w:r>
        <w:rPr/>
        <w:t>ⶥ</w:t>
      </w:r>
      <w:r>
        <w:rPr/>
        <w:t>櫂〰┳습浖侱癄⾱긺杘⹯⎱剮坔䁰煠坒獾儣숭숭⶘喵㭇⥨땍⩖</w:t>
      </w:r>
      <w:r>
        <w:rPr/>
        <w:t>ꤱ</w:t>
      </w:r>
      <w:r>
        <w:rPr/>
        <w:t>栤湭⩄婞</w:t>
      </w:r>
      <w:r>
        <w:rPr/>
        <w:t>ꔱ</w:t>
      </w:r>
      <w:r>
        <w:rPr/>
        <w:t>婄쌨䌰뭸玣洹뭇꥙䡱繶쉞⹐佭娬琩硊♤祭秂怣佶书ㅄ帬濍⒱슱䥐쵅娪啬⩰䥠</w:t>
      </w:r>
      <w:r>
        <w:rPr/>
        <w:t>⡷</w:t>
      </w:r>
      <w:r>
        <w:rPr/>
        <w:t>㷂吹뿂琪⹗숮㙏㎏刴炣癡⨲椪瀥穘㇂⑑株沬帹⵾습⎬䡔䊣ꎵ砱Ⓜ</w:t>
      </w:r>
      <w:r>
        <w:rPr/>
        <w:t>꧂</w:t>
      </w:r>
      <w:r>
        <w:rPr/>
        <w:t>䲩輤丳䩔圱株噒婓灴㭌砭呮숪拂亣䭚䓂ꆘ䮥⽕숳囍땣</w:t>
      </w:r>
      <w:r>
        <w:rPr/>
        <w:t>ⱖ☨</w:t>
      </w:r>
      <w:r>
        <w:rPr/>
        <w:t>䝔쉖頹卫⥎䨵坤쉍祊䉭傩瀨㕬♆䰻䍱⮩㡒</w:t>
      </w:r>
      <w:r>
        <w:rPr/>
        <w:t>ꦥ</w:t>
      </w:r>
      <w:r>
        <w:rPr/>
        <w:t>䚵獣갬숷⽯噒쉶㝔䂻⯃⒵⦬슩ㅷ⨻䑳䡷</w:t>
      </w:r>
      <w:r>
        <w:rPr/>
        <w:t>ꤨ</w:t>
      </w:r>
      <w:r>
        <w:rPr/>
        <w:t>슥䩘⑪䥊潓㓂氪欽딦戭啈䀊偪䩭㘦嘹㙟쏂刷깹㪥츽㘷嘯㉉⺱珂伺㐪㑦泍쵟楮椸曂吭儣䄦睓㑐꤮枩摔汣쉪永呔ꅘ炩汧䬶梮䔷♀땪䩟⼦䃂䙓쉕</w:t>
      </w:r>
      <w:r>
        <w:rPr/>
        <w:t>ꕎ</w:t>
      </w:r>
      <w:r>
        <w:rPr/>
        <w:t>睢瑤⨺ꇂ㉴泃㑰氫ꆏ숯堯♩㩤婤兪氮ꌪ싂獣뼪䍏</w:t>
      </w:r>
      <w:r>
        <w:rPr/>
        <w:t>⠸</w:t>
      </w:r>
      <w:r>
        <w:rPr/>
        <w:t>촳䄹ヂ秃暩㉊䕴</w:t>
      </w:r>
      <w:r>
        <w:rPr/>
        <w:t>⡴</w:t>
      </w:r>
      <w:r>
        <w:rPr/>
        <w:t>㙹츮㶘慟獔쉪숴⹐</w:t>
      </w:r>
      <w:r>
        <w:rPr/>
        <w:t>ꥈ</w:t>
      </w:r>
      <w:r>
        <w:rPr/>
        <w:t>庻쉆恫䯍⻃㑔䶥斱♂瑳⥰幮쉄呰墱㙫滍⹙깐⥈쌱ꍀ슩䩶㩥歱</w:t>
      </w:r>
      <w:r>
        <w:rPr/>
        <w:t>ꦿ</w:t>
      </w:r>
      <w:r>
        <w:rPr/>
        <w:t>Ⲯ⠣</w:t>
      </w:r>
      <w:r>
        <w:rPr/>
        <w:t>獡娰顧晈䮮㉓</w:t>
      </w:r>
      <w:r>
        <w:rPr/>
        <w:t>ⶻ</w:t>
      </w:r>
      <w:r>
        <w:rPr/>
        <w:t>戭숺杩活</w:t>
      </w:r>
      <w:r>
        <w:rPr/>
        <w:t>ⶩ</w:t>
      </w:r>
      <w:r>
        <w:rPr/>
        <w:t>礽其갴䱠</w:t>
      </w:r>
      <w:r>
        <w:rPr/>
        <w:t>Ⱶ</w:t>
      </w:r>
      <w:r>
        <w:rPr/>
        <w:t>䄱眪畮⍗㕷㢬갲⥁扠漲쉉⨭㧂噅ふ䙎癈㕴狂坆쉃係槂쉩兣甪㥙呑싂⦩彔㩾</w:t>
      </w:r>
      <w:r>
        <w:rPr/>
        <w:t>꧂</w:t>
      </w:r>
      <w:r>
        <w:rPr/>
        <w:t>캿Ⓜ唱炏㵺楺걑뭭抩쉋祳正娺쵔㔪㑾穧⸪䱤榻</w:t>
      </w:r>
      <w:r>
        <w:rPr/>
        <w:t>꧂</w:t>
      </w:r>
      <w:r>
        <w:rPr/>
        <w:t>쉦</w:t>
      </w:r>
      <w:r>
        <w:rPr/>
        <w:t>⡢</w:t>
      </w:r>
      <w:r>
        <w:rPr/>
        <w:t>啠湞쵬뭯参儯㒡ꄮ䉌⍘칷渲惂㙾煮칑䝵䥵♟⼵</w:t>
      </w:r>
      <w:r>
        <w:rPr/>
        <w:t>ⲥ</w:t>
      </w:r>
      <w:r>
        <w:rPr/>
        <w:t>㆏䑄搣瘺窩</w:t>
      </w:r>
      <w:r>
        <w:rPr/>
        <w:t>ꖿ</w:t>
      </w:r>
      <w:r>
        <w:rPr/>
        <w:t>轣杆촣㝒숶䀷愸녟ꍞ⭉⫂揂뇂䉱쉀縵쉉怸㨽쉥䥞塮⽪塖瑕歑꥔䥤♗䶻䜬橎捎䠦捏숶㑨渫숳</w:t>
      </w:r>
      <w:r>
        <w:rPr/>
        <w:t>ꕊ</w:t>
      </w:r>
      <w:r>
        <w:rPr/>
        <w:t>䱈浚㔤歔顨숲갰倴</w:t>
      </w:r>
      <w:r>
        <w:rPr/>
        <w:t>⣎</w:t>
      </w:r>
      <w:r>
        <w:rPr/>
        <w:t>圲쉅⥺╔䑋硊싂桙㍀</w:t>
      </w:r>
      <w:r>
        <w:rPr/>
        <w:t>Ⱙ</w:t>
      </w:r>
      <w:r>
        <w:rPr/>
        <w:t>ꌺ䚬塧ꌫ厘禩쉓璬䙬坦瑆⩳㪏㥉轂敤䨸뮱獡╀漥摎㎡쉙幣㷂奍⚬殣噣橫敖㏂恠䤥쉊쏂づ⺏䙱楠ギ埃䵉佣</w:t>
      </w:r>
      <w:r>
        <w:rPr/>
        <w:t>ⶥ⹷</w:t>
      </w:r>
      <w:r>
        <w:rPr/>
        <w:t>値땫ꅙ硇딺嫎㕮繘䱫</w:t>
      </w:r>
      <w:r>
        <w:rPr/>
        <w:t>ꦬ</w:t>
      </w:r>
      <w:r>
        <w:rPr/>
        <w:t>頺곂</w:t>
      </w:r>
      <w:r>
        <w:rPr/>
        <w:t>ⷂ♺</w:t>
      </w:r>
      <w:r>
        <w:rPr/>
        <w:t>礬滂桖汾㇂ꆩ㈳犡䑫슏弪圲촸䦩싂㵷䩢</w:t>
      </w:r>
      <w:r>
        <w:rPr/>
        <w:t>Ⱪ</w:t>
      </w:r>
      <w:r>
        <w:rPr/>
        <w:t>ꗂ</w:t>
      </w:r>
      <w:r>
        <w:rPr/>
        <w:t>䘺쉊攥췃吸椳ㄪ儯</w:t>
      </w:r>
      <w:r>
        <w:rPr/>
        <w:t>ꗂ</w:t>
      </w:r>
      <w:r>
        <w:rPr/>
        <w:t>㍡⴬爺猭獗⫍挮깤此㵾瓂捊⬬瑡쉈燂䢩묰䈵ꅋ숳㭵⽩䤽⍨咘㞩䕢娪⍟䕁묰쉡摾彐卑佘쉦繱乆䉫顺쉗⮩樸歄</w:t>
      </w:r>
      <w:r>
        <w:rPr/>
        <w:t>ⵯ</w:t>
      </w:r>
      <w:r>
        <w:rPr/>
        <w:t>卺穑堣唷숦啂练恓ꇂ㦮恂漨䲩㡄곂㍏佚☹婪焣㇎쉂㨵榬恑㍘쉔圩䈹廂潅怤⮬㊵畸䤫为䥘⨩䅳㡺痂抵♠戽╊◍彶㏂䔣砸㡏⨵䴦桞⮿御抩伻彋뗂ㅫ딨딲䞡䇂</w:t>
      </w:r>
      <w:r>
        <w:rPr/>
        <w:t>ꦥ</w:t>
      </w:r>
      <w:r>
        <w:rPr/>
        <w:t>㔶畢쉱쵈栩딻䜥ㆱ娤컍搥匴㑟㦬䀸穥硗彘쉫㥦㶱䏂䮣片㈮噲湅㐥㷂幉⺻䇂ꄊ椲囂坱㕲춥</w:t>
      </w:r>
      <w:r>
        <w:rPr/>
        <w:t>꧂</w:t>
      </w:r>
      <w:r>
        <w:rPr/>
        <w:t>問琹澻癃</w:t>
      </w:r>
      <w:r>
        <w:rPr/>
        <w:t>ꖿ</w:t>
      </w:r>
      <w:r>
        <w:rPr/>
        <w:t>獃䩸庡佥쵲␳沩手갶䐲牲⨪㑠䩮浯䁢</w:t>
      </w:r>
      <w:r>
        <w:rPr/>
        <w:t>ⰷ</w:t>
      </w:r>
      <w:r>
        <w:rPr/>
        <w:t>㭸槂儭䉃兢牕䁸匩㕁暩䈷갨㋂⌽歄灍楮癥䁡⩵╏╌夫습䁔䑔⪱瑈吭敳硢ネ㠽坴╇숴坦甽♢㊥煸熣瑁㷃浴㑑繖〪㡈啎</w:t>
      </w:r>
      <w:r>
        <w:rPr/>
        <w:t>ꥊ</w:t>
      </w:r>
      <w:r>
        <w:rPr/>
        <w:t>慺쌫吪珂䘤桏佀卯㉵뼤㔱ꆩ㌨쎡瀯倩呶摌䭓</w:t>
      </w:r>
      <w:r>
        <w:rPr/>
        <w:t>ⱹ</w:t>
      </w:r>
      <w:r>
        <w:rPr/>
        <w:t>㝍㇂硶㶘癣놏䜫⫂䩌砵懂ꥣ깑싂췂琸畭穅睊䞩ㄵ숻쉉</w:t>
      </w:r>
      <w:r>
        <w:rPr/>
        <w:t>ꤩ</w:t>
      </w:r>
      <w:r>
        <w:rPr/>
        <w:t>갷瑔㜤</w:t>
      </w:r>
      <w:r>
        <w:rPr/>
        <w:t>ⵤ</w:t>
      </w:r>
      <w:r>
        <w:rPr/>
        <w:t>갬偞⥲挲㘮믎䏂畯ꆮ┸⪻穠㬸䰨噏쉍䢣呀쉞쉍쉆愷쉕</w:t>
      </w:r>
      <w:r>
        <w:rPr/>
        <w:t>ꖏ⩓</w:t>
      </w:r>
      <w:r>
        <w:rPr/>
        <w:t>穯</w:t>
      </w:r>
      <w:r>
        <w:rPr/>
        <w:t>ⴭ</w:t>
      </w:r>
      <w:r>
        <w:rPr/>
        <w:t>ⴱ</w:t>
      </w:r>
      <w:r>
        <w:rPr/>
        <w:t>㠵兟扢擂䜴匬썉쉄㩄噰穷촪桄㯂兙御䔳啎欬</w:t>
      </w:r>
      <w:r>
        <w:rPr/>
        <w:t>ⲥ</w:t>
      </w:r>
      <w:r>
        <w:rPr/>
        <w:t>㙐숶楲啯䵒긽㭭溡扐䞣煇㗎愱ꥬ㭀⩓椥妬㪩</w:t>
      </w:r>
      <w:r>
        <w:rPr/>
        <w:t>ꦏ␺</w:t>
      </w:r>
      <w:r>
        <w:rPr/>
        <w:t>䭵嗂㡫깞先땣䍱⎏쉵㶩神㡁㈺狂䁧쉤湌㙎䘩求쉯㩅ㅣ╖㪣嘴湢狂㐵痂株ㅗ⏂䷍晅剞敕恢ꥯ깪殏</w:t>
      </w:r>
      <w:r>
        <w:rPr/>
        <w:t>⡧</w:t>
      </w:r>
      <w:r>
        <w:rPr/>
        <w:t>㐰♤䡠毂♯㴮䰻猶厏癉獈㒵⥓焯습幌뾻</w:t>
      </w:r>
      <w:r>
        <w:rPr/>
        <w:t>⡊</w:t>
      </w:r>
      <w:r>
        <w:rPr/>
        <w:t>煾枡啶슿쉓片갮横㨹␸弣쉅䘫⴮겣江呬欺䩉乢乞䤮佊仂㵯樲숷渷㡨쉷呌彬놿컂額搷㜣⤬娩硳숲圶獰㈹갦畒㨣塵뼹䢏쉷쉚뽯娰繹䑗䵷䧎쉃⭥숴⑬枩꥚ꄥ欪㡔癔盂偮䝫織㩣柂땙◍扞甮砵癶㷂榵ぶ湤治쉔爺깯昩쉦쉦噠氪쉯焪╉⫃べ横㫂ꅈ㐯㢣긫䂥뮩轌쉂䌦╙칸桀呍ㄷ쵑煲憮䰪焯捺䀰⍳倪慲枣숭ねꥳ䴭싎恩恬칡</w:t>
      </w:r>
      <w:r>
        <w:rPr/>
        <w:t>⢡</w:t>
      </w:r>
      <w:r>
        <w:rPr/>
        <w:t>걟兇獗浰娭㇂潉슥汀㒩싂咬쉠灷䔪乐㩺繄繘氣䡭䌯췍뿎湊瑏䆩杣ꄸ걱朤╹敋㦩ぱ䅗䣂攪橢⥉숭䂥伩幸␶别뭂⌴颩堣슬敌楷쉱⚵䕳獂⍫㝀参瑃㍩쉾⹢䇂㮵⭐䀩</w:t>
      </w:r>
      <w:r>
        <w:rPr/>
        <w:t>ⴳ</w:t>
      </w:r>
      <w:r>
        <w:rPr/>
        <w:t>係䱗卾⒩䞘灡ꍑ䒥㈻坵⹴揂쉰佹癑抬眵쉈渥넪顑摬Ⓨ㩁걣䚘顄갴녥塖㮘涵婥拂䍳㡚恟䓂丱睘啈烂单条뭨슣奪뽖뼫敀杢꧎딊쉲␳깲㔪㵭淎坁楪兴ꍀ⒥䆩彆슣␶╵䇂ꌶ쉉⚬弯䖱⥆⥩歚쵙⽚䩏救㤭樻妏䥌䭲䴴灍쉞煦猻冬䥢䮣䅕⥄㍉灪뽀쉫쉓</w:t>
      </w:r>
      <w:r>
        <w:rPr/>
        <w:t>ꗂ</w:t>
      </w:r>
      <w:r>
        <w:rPr/>
        <w:t>劻䵶㠨ꅧ灚ꥹ⩢㵸䙓</w:t>
      </w:r>
    </w:p>
    <w:p>
      <w:pPr>
        <w:pStyle w:val="PreformattedText"/>
        <w:bidi w:val="0"/>
        <w:spacing w:before="0" w:after="0"/>
        <w:jc w:val="left"/>
        <w:rPr/>
      </w:pPr>
      <w:r>
        <w:rPr/>
        <w:t>㭥㍬긪㑚</w:t>
      </w:r>
      <w:r>
        <w:rPr/>
        <w:t>⡎</w:t>
      </w:r>
      <w:r>
        <w:rPr/>
        <w:t>ꥶ滂쉪嘲歇㦱</w:t>
      </w:r>
      <w:r>
        <w:rPr/>
        <w:t>ꕃ</w:t>
      </w:r>
      <w:r>
        <w:rPr/>
        <w:t>湬⽢圭㛂亩炥睉숷쉅</w:t>
      </w:r>
      <w:r>
        <w:rPr/>
        <w:t>ⷍ</w:t>
      </w:r>
      <w:r>
        <w:rPr/>
        <w:t>恖䁎㒩横滃</w:t>
      </w:r>
      <w:r>
        <w:rPr/>
        <w:t>⡙</w:t>
      </w:r>
      <w:r>
        <w:rPr/>
        <w:t>뭀啀䑪䅅쉠乁旂쵊㕠恴憻⤱楬湓渪ꄭ瀦㕴㍎쉏偲⮮䨵</w:t>
      </w:r>
      <w:r>
        <w:rPr/>
        <w:t>ⱘ</w:t>
      </w:r>
      <w:r>
        <w:rPr/>
        <w:t>塵䕙牭猰䝚㘷싂儨丬⪣걃⼦剤㝫컂䦻컂书녡⾻䊏牮䍇柂习轔帶썇⫂⿎숦␮奬䚩仂쉵奙嘤瑅䅂⚵㇂煂뿂㭰䇂䱗㥉㍇ꍸ</w:t>
      </w:r>
      <w:r>
        <w:rPr/>
        <w:t>ꤱ</w:t>
      </w:r>
      <w:r>
        <w:rPr/>
        <w:t>百</w:t>
      </w:r>
      <w:r>
        <w:rPr/>
        <w:t>ꤲ⹏Ⓕ</w:t>
      </w:r>
      <w:r>
        <w:rPr/>
        <w:t>쉧녯匪쉫㔶</w:t>
      </w:r>
      <w:r>
        <w:rPr/>
        <w:t>ⵐ</w:t>
      </w:r>
      <w:r>
        <w:rPr/>
        <w:t>곍</w:t>
      </w:r>
      <w:r>
        <w:rPr/>
        <w:t>⡟</w:t>
      </w:r>
      <w:r>
        <w:rPr/>
        <w:t>녬サ䥇녰</w:t>
      </w:r>
      <w:r>
        <w:rPr/>
        <w:t>ꔶ</w:t>
      </w:r>
      <w:r>
        <w:rPr/>
        <w:t>㙚䍉카攸㝯噞쉁颩</w:t>
      </w:r>
      <w:r>
        <w:rPr/>
        <w:t>ꗂ</w:t>
      </w:r>
      <w:r>
        <w:rPr/>
        <w:t>枩ꄵ넳싂㑧䢮칎輱䏂㬲〈䱊㤽轋넬</w:t>
      </w:r>
      <w:r>
        <w:rPr/>
        <w:t>ꤻ</w:t>
      </w:r>
      <w:r>
        <w:rPr/>
        <w:t>嗂꥗殡呬稽칂归偬⒮♥汆</w:t>
      </w:r>
      <w:r>
        <w:rPr/>
        <w:t>ⱊ</w:t>
      </w:r>
      <w:r>
        <w:rPr/>
        <w:t>뭠渻哂器く丨숯䍗檩ꥩ㕄㛂楄䂏䰤䞩␦恙顟奶电䄳㜵恤㥞㠵숨桴䛂惂燂⭵㕪ꅬ⬬灭䑧뿂晪</w:t>
      </w:r>
      <w:r>
        <w:rPr/>
        <w:t>ꕆ</w:t>
      </w:r>
      <w:r>
        <w:rPr/>
        <w:t>㙤䟂敃坴枱婔䥑彮㧂㡑숺싂</w:t>
      </w:r>
      <w:r>
        <w:rPr/>
        <w:t>ꔬ</w:t>
      </w:r>
      <w:r>
        <w:rPr/>
        <w:t>濂倨⩲긦숶硈㐰☨녁숳㛂䰲輶㒣歴䅰炥껂쵓☶攰⩳촹슩偑㥧飂㝙劮숤딵</w:t>
      </w:r>
      <w:r>
        <w:rPr/>
        <w:t>ⰷ⬲</w:t>
      </w:r>
      <w:r>
        <w:rPr/>
        <w:t>昶廂㥒캡䚘숹繕</w:t>
      </w:r>
      <w:r>
        <w:rPr/>
        <w:t>ⰹ</w:t>
      </w:r>
      <w:r>
        <w:rPr/>
        <w:t>扣橃穟⭖ㅁ慂䰣</w:t>
      </w:r>
      <w:r>
        <w:rPr/>
        <w:t>ꗎ</w:t>
      </w:r>
      <w:r>
        <w:rPr/>
        <w:t>㕁쉑繊충⍠總櫎煺☵斥⾩⭈畯싍㈬㧂뇍硚〷㐪晰噘㭺䀺</w:t>
      </w:r>
      <w:r>
        <w:rPr/>
        <w:t>ꕂ⵹</w:t>
      </w:r>
      <w:r>
        <w:rPr/>
        <w:t>眤欭ㅉ뽣䭴㠯灢䜯䡲</w:t>
      </w:r>
      <w:r>
        <w:rPr/>
        <w:t>ꔭ</w:t>
      </w:r>
      <w:r>
        <w:rPr/>
        <w:t>摪䊩䙸搶敪䰽䙋繃숹</w:t>
      </w:r>
      <w:r>
        <w:rPr/>
        <w:t>ꦩꦩ</w:t>
      </w:r>
      <w:r>
        <w:rPr/>
        <w:t>뼷喏䥡穚쉏</w:t>
      </w:r>
      <w:r>
        <w:rPr/>
        <w:t>ꤱ</w:t>
      </w:r>
      <w:r>
        <w:rPr/>
        <w:t>彗繲颿⴬眳噸塚㮿娮</w:t>
      </w:r>
      <w:r>
        <w:rPr/>
        <w:t>ⵁ</w:t>
      </w:r>
      <w:r>
        <w:rPr/>
        <w:t>숭㎿椮䙴뾮睲딦眬窱伽㉄뭳◂</w:t>
      </w:r>
      <w:r>
        <w:rPr/>
        <w:t>⡑</w:t>
      </w:r>
      <w:r>
        <w:rPr/>
        <w:t>쉯㉸䄫捨奥䝬楮㭠㔵䘰숮扷땅㉑걧䔯Ⓙ撬㥵洯噎⬴䠤橱猸摄窻䡡⬪㧂㩡</w:t>
      </w:r>
      <w:r>
        <w:rPr/>
        <w:t>ꗃ</w:t>
      </w:r>
      <w:r>
        <w:rPr/>
        <w:t>吤场杮兗㭶㒏㒬䤦䤶⽒㑘싂瀹䘬婦汖ꆿ㫎坌╓⥋堫㪡䀨猱㈮扳吴彘㥰眣繋⽬♯䝰噌轐㕱걟䵀⥬숲ꥣ⨮땴⻂걓䍗㡧掱㉤갶䄳⵭晡摔䭃祃쌥⩪㈳</w:t>
      </w:r>
      <w:r>
        <w:rPr/>
        <w:t>⣂</w:t>
      </w:r>
      <w:r>
        <w:rPr/>
        <w:t>땦썐牀圻썦旍䡎숯⏂</w:t>
      </w:r>
      <w:r>
        <w:rPr/>
        <w:t>Ⳃ</w:t>
      </w:r>
      <w:r>
        <w:rPr/>
        <w:t>㝣楕⭀倪䛂囂슡碱余숪㌳啸</w:t>
      </w:r>
      <w:r>
        <w:rPr/>
        <w:t>ꤊ</w:t>
      </w:r>
      <w:r>
        <w:rPr/>
        <w:t>丹淂椩㦻䍈歇䈱⼦䐨⭖咱숦汤</w:t>
      </w:r>
      <w:r>
        <w:rPr/>
        <w:t>⡃</w:t>
      </w:r>
      <w:r>
        <w:rPr/>
        <w:t>ꅢ類䐥䝒숺㧂꥙㡈攳刪䲵昣쉌싂穫⬺♹</w:t>
      </w:r>
      <w:r>
        <w:rPr/>
        <w:t>ꥅ</w:t>
      </w:r>
      <w:r>
        <w:rPr/>
        <w:t>捤쉞唭牳傡䛂䅦捨ꌶ潫㧂炏顷ꄭ䱋吪㝎敕⩖牌曂긪睕呆㘺㏂딨剚乴轵⿂⌲児걧揂瘽輹땔쉲딽숴썷뽮䟂瑋瀪㴰奈⨬䍥쉧㇂偂飂䑫㡗轷稬ㆩ䡩乸슩䍕⍸쉣摲住煋ꍨ㍥녤杁礻䴩槂숤枵</w:t>
      </w:r>
      <w:r>
        <w:rPr/>
        <w:t>⡇╂</w:t>
      </w:r>
      <w:r>
        <w:rPr/>
        <w:t>倷婍⩐䘱ㅓ噀ꄣ숩䍦迂쉋歶깡녍攱平</w:t>
      </w:r>
      <w:r>
        <w:rPr/>
        <w:t>⡗</w:t>
      </w:r>
      <w:r>
        <w:rPr/>
        <w:t>䫂쉂믎㨶</w:t>
      </w:r>
      <w:r>
        <w:rPr/>
        <w:t>ⵡ</w:t>
      </w:r>
      <w:r>
        <w:rPr/>
        <w:t>兑佘䑄婱稷㉌睙쵁娦報◂⥦婺婇塲㗂䉘忂墏乥偟⬩</w:t>
      </w:r>
      <w:r>
        <w:rPr/>
        <w:t>⣂</w:t>
      </w:r>
      <w:r>
        <w:rPr/>
        <w:t>䍊憿</w:t>
      </w:r>
      <w:r>
        <w:rPr/>
        <w:t>ⱐ</w:t>
      </w:r>
      <w:r>
        <w:rPr/>
        <w:t>ꕘ</w:t>
      </w:r>
      <w:r>
        <w:rPr/>
        <w:t>녴䰶⨺싍睈땏塏ㄺ䩁⸮㏂ネ⥍숱戥熣澥塑쉔癌䁗頹㍢樱伩樵欰깕䕢顰䥇珂睲媩싂컂땂渣뼴숶걁䵄䚮竂㇂祔䔯庮땘晴䘺숶쉒쉎䑉栵쏂䩇縳슿瑫姃숷숲濂婍泍쉥䡳爪썐쌰슱쉥⩎⩨</w:t>
      </w:r>
      <w:r>
        <w:rPr/>
        <w:t>ꤨ</w:t>
      </w:r>
      <w:r>
        <w:rPr/>
        <w:t>溻瓃⻂쎱协㈰㡉⩑숦歞帺</w:t>
      </w:r>
      <w:r>
        <w:rPr/>
        <w:t>ꥈ</w:t>
      </w:r>
      <w:r>
        <w:rPr/>
        <w:t>䵢</w:t>
      </w:r>
      <w:r>
        <w:rPr/>
        <w:t>ⰵ</w:t>
      </w:r>
      <w:r>
        <w:rPr/>
        <w:t>싂癊樽</w:t>
      </w:r>
      <w:r>
        <w:rPr/>
        <w:t>⠩</w:t>
      </w:r>
      <w:r>
        <w:rPr/>
        <w:t>쉔䵧㠷迍煃쉉橑䢵䵧窣妿묭剴榩⽠⽖ヂ嗂쉮慔歾⽪숯䅁塄숴䤺ꥷ垿</w:t>
      </w:r>
      <w:r>
        <w:rPr/>
        <w:t>ꥂ</w:t>
      </w:r>
      <w:r>
        <w:rPr/>
        <w:t>涥䝰搩☷悮業쉦츴冣땡呭䜸⭸癯唹䍰坥㔻꧎皥⍷쉾䕭纥咵㕺祟歁剧</w:t>
      </w:r>
      <w:r>
        <w:rPr/>
        <w:t>⡠</w:t>
      </w:r>
      <w:r>
        <w:rPr/>
        <w:t>〴⑘쉶◂䝾䏂轥䑇컎磂㚣⍞欤ㆿ</w:t>
      </w:r>
      <w:r>
        <w:rPr/>
        <w:t>ꥇ</w:t>
      </w:r>
      <w:r>
        <w:rPr/>
        <w:t>榻</w:t>
      </w:r>
      <w:r>
        <w:rPr/>
        <w:t>ꕚ</w:t>
      </w:r>
      <w:r>
        <w:rPr/>
        <w:t>㧂☣椺坁뭲漴䗂恕⏂㕅绂凂兒䰩⩐䀨梮縥ꌲ컂⚬ꥯ땤</w:t>
      </w:r>
      <w:r>
        <w:rPr/>
        <w:t>ꗂ</w:t>
      </w:r>
      <w:r>
        <w:rPr/>
        <w:t>녴슮便澻渪</w:t>
      </w:r>
      <w:r>
        <w:rPr/>
        <w:t>⡉⫂</w:t>
      </w:r>
      <w:r>
        <w:rPr/>
        <w:t>㈣ꇂ桹桯</w:t>
      </w:r>
      <w:r>
        <w:rPr/>
        <w:t>ꕚ</w:t>
      </w:r>
      <w:r>
        <w:rPr/>
        <w:t>乣㙄숭⪡⪮獶㨹䅊땒瑆ꅹ塹䗍딽⩺묨쌮䖏숨䩯吩〬兄쵖卐⽵╆溩숯䕬⧂呠䨥哂곂泂䘴싂㔹烂㓂썢⤥⼳땵⻎</w:t>
      </w:r>
      <w:r>
        <w:rPr/>
        <w:t>ꔶ</w:t>
      </w:r>
      <w:r>
        <w:rPr/>
        <w:t>穗⴪쉚</w:t>
      </w:r>
      <w:r>
        <w:rPr/>
        <w:t>⣂</w:t>
      </w:r>
      <w:r>
        <w:rPr/>
        <w:t>䅴琯㴪䢱轖쉨獔쵫쉴湈깋瀲䯎䭁슩天奐</w:t>
      </w:r>
      <w:r>
        <w:rPr/>
        <w:t>ꤨ</w:t>
      </w:r>
      <w:r>
        <w:rPr/>
        <w:t>瑚䶩</w:t>
      </w:r>
      <w:r>
        <w:rPr/>
        <w:t>ⴳ</w:t>
      </w:r>
      <w:r>
        <w:rPr/>
        <w:t>竂슩䥅⵴쉒㵾쵸㤳⹇瑧收奃䤲穅㵈佣⥰㜷⫂嘪⤴珂慓厮灤匪쉈갱┪獂䇂䱧ꄲ䘮쌪沏噐剢䓂컃ꄮ圮じ䌵杢䞘</w:t>
      </w:r>
      <w:r>
        <w:rPr/>
        <w:t>ꕦ</w:t>
      </w:r>
      <w:r>
        <w:rPr/>
        <w:t>婐傱祉䬬㮱䑣㙾穧攱ꍴ盂吮硧獒⩗</w:t>
      </w:r>
      <w:r>
        <w:rPr/>
        <w:t>ⴰ</w:t>
      </w:r>
      <w:r>
        <w:rPr/>
        <w:t>朦䴤㑕䓂燂戫</w:t>
      </w:r>
      <w:r>
        <w:rPr/>
        <w:t>ꤽ</w:t>
      </w:r>
      <w:r>
        <w:rPr/>
        <w:t>氣渊弹汵桃⹥楰쉭습嘲⩣⬪湟桢⥀⽌쎥煤쎻頻䟂</w:t>
      </w:r>
      <w:r>
        <w:rPr/>
        <w:t>ⱄ</w:t>
      </w:r>
      <w:r>
        <w:rPr/>
        <w:t>偭昽촰쉆猷춻㠴컂썱쉲恩䢿ㄳ</w:t>
      </w:r>
      <w:r>
        <w:rPr/>
        <w:t>⡙</w:t>
      </w:r>
      <w:r>
        <w:rPr/>
        <w:t>⺿杈슘⍗캵</w:t>
      </w:r>
      <w:r>
        <w:rPr/>
        <w:t>ⶡ</w:t>
      </w:r>
      <w:r>
        <w:rPr/>
        <w:t>䵇繂⪵⑤穄し瑣슩ꥺ〻湤㭉㴱㥙䉏抱ず弶ꍋ䖬묰숦</w:t>
      </w:r>
      <w:r>
        <w:rPr/>
        <w:t>ꤹ</w:t>
      </w:r>
      <w:r>
        <w:rPr/>
        <w:t>썧祳㐩扡坂堦搥ꅰ䍸浱⴬汉稰ꍊ㉢䥖㩤촦塘牐灷温洪姂</w:t>
      </w:r>
      <w:r>
        <w:rPr/>
        <w:t>⡷</w:t>
      </w:r>
      <w:r>
        <w:rPr/>
        <w:t>䐸⍴䭂䑭䱥슣嘷睈乇츮橐漮⹎水敺䰸偤⹺攬用瑩㗂쉀弻⫂㈷浭䉄♢땩</w:t>
      </w:r>
      <w:r>
        <w:rPr/>
        <w:t>⠽</w:t>
      </w:r>
      <w:r>
        <w:rPr/>
        <w:t>䊘奈쉅녺땐슥䵂䡭爣潒䩤⥌</w:t>
      </w:r>
      <w:r>
        <w:rPr/>
        <w:t>꧂</w:t>
      </w:r>
      <w:r>
        <w:rPr/>
        <w:t>牂⺡⪻彟숴䭨䄤</w:t>
      </w:r>
      <w:r>
        <w:rPr/>
        <w:t>ꗂ</w:t>
      </w:r>
      <w:r>
        <w:rPr/>
        <w:t>楉偙⍢䞩皥숬椫</w:t>
      </w:r>
      <w:r>
        <w:rPr/>
        <w:t>ꦬ</w:t>
      </w:r>
      <w:r>
        <w:rPr/>
        <w:t>㵫긵㵨쉖奊瓂땧乊⤩㏂</w:t>
      </w:r>
      <w:r>
        <w:rPr/>
        <w:t>ꗃ</w:t>
      </w:r>
      <w:r>
        <w:rPr/>
        <w:t>憱갷쉀礯⪘쉱숤彍氵㣂䕀꺬椲垱晳术娺묺仂㢩卓⥹䣍␥⼯⸨</w:t>
      </w:r>
      <w:r>
        <w:rPr/>
        <w:t>ⱳ</w:t>
      </w:r>
      <w:r>
        <w:rPr/>
        <w:t>㍗辘</w:t>
      </w:r>
      <w:r>
        <w:rPr/>
        <w:t>ⱔ</w:t>
      </w:r>
      <w:r>
        <w:rPr/>
        <w:t>劻焬栬쉑㒵剀呢㶿㥷徿</w:t>
      </w:r>
      <w:r>
        <w:rPr/>
        <w:t>ꥀ</w:t>
      </w:r>
      <w:r>
        <w:rPr/>
        <w:t>䲻䡎䤸䮿걾⬱♰䜹卷㍭곂煈穴╵뽱쎥♞⽆疬歖쉮녍奔猽쉨湒坐䎩潍弭</w:t>
      </w:r>
      <w:r>
        <w:rPr/>
        <w:t>ꤣ</w:t>
      </w:r>
      <w:r>
        <w:rPr/>
        <w:t>⾻슱䱂啁ꍠ榩繕ꅮ毂株䨪呉숵畆祮攽쎘湸뗎煞癸갳婒⩣摗䅰䀽쉃㥁⭉楘潥攤収摸矎⾿쉾㕣爫颮쉅㉳瘹嚣䭗佪슡㯂ㅣ㧍櫂煺淂挽㊏䘫框䡎摉幨칁쉪쉴噠怺♩숬䆣兇凂슬ァ㔮㣂䝟汲䕮㥘⌲垥믂⩖咱슣깾但⯂橁䧂烍⼦犡䬮䵅㠪姃㝓䞥禩⽡渨ㅚ杞獏넬</w:t>
      </w:r>
      <w:r>
        <w:rPr/>
        <w:t>ꤶ</w:t>
      </w:r>
      <w:r>
        <w:rPr/>
        <w:t>⼽츪</w:t>
      </w:r>
      <w:r>
        <w:rPr/>
        <w:t>⡰</w:t>
      </w:r>
      <w:r>
        <w:rPr/>
        <w:t>넬梿쉇⩨⍗⩩☸♎湥噎䖮ꥵ⫂칏硈쉢恙睢秂煄</w:t>
      </w:r>
      <w:r>
        <w:rPr/>
        <w:t>ⷍ</w:t>
      </w:r>
      <w:r>
        <w:rPr/>
        <w:t>汈슻쌴</w:t>
      </w:r>
      <w:r>
        <w:rPr/>
        <w:t>ꕹ⑶</w:t>
      </w:r>
      <w:r>
        <w:rPr/>
        <w:t>冣㶡䦮䥆싂癊穴⑟</w:t>
      </w:r>
      <w:r>
        <w:rPr/>
        <w:t>Ⱪ</w:t>
      </w:r>
      <w:r>
        <w:rPr/>
        <w:t>丵걓㘻</w:t>
      </w:r>
      <w:r>
        <w:rPr/>
        <w:t>ⵏ</w:t>
      </w:r>
      <w:r>
        <w:rPr/>
        <w:t>烂䴬咩沿妥쉴嫂</w:t>
      </w:r>
      <w:r>
        <w:rPr/>
        <w:t>⡹</w:t>
      </w:r>
      <w:r>
        <w:rPr/>
        <w:t>ꄤ촤輩쉫䑁摄繉슿뗂睃ぢ㓂䵌묳旎塅問㝘㍃쉲恧⧍䕕炻迎秂컂灍縻劘项娺曂畁㌶곂㭓辘䭡䪏숨復ꥹ偶瞏頤㙭㴸</w:t>
      </w:r>
      <w:r>
        <w:rPr/>
        <w:t>ꤶ</w:t>
      </w:r>
      <w:r>
        <w:rPr/>
        <w:t>慑奮ꍕ呀뽕숽搹⌴㉺쉵촪偰ꍧꆮ橣扔参徣顓췂쉴椰癣㑂盂歂煂♲㬪</w:t>
      </w:r>
      <w:r>
        <w:rPr/>
        <w:t>ꔤ</w:t>
      </w:r>
      <w:r>
        <w:rPr/>
        <w:t>㖩쵴啊㜤슩䳂</w:t>
      </w:r>
      <w:r>
        <w:rPr/>
        <w:t>Ɑ</w:t>
      </w:r>
      <w:r>
        <w:rPr/>
        <w:t>亩吺煑䍾䔬硵杫ꥡ䭰쵒㒥쉌걓顴䳂㜣䰶卶쉖⥫剶쉐猲繣滂㩮执㵓欹</w:t>
      </w:r>
      <w:r>
        <w:rPr/>
        <w:t>ꕌ</w:t>
      </w:r>
      <w:r>
        <w:rPr/>
        <w:t>㑆땢睊未⪥姎쉁唊</w:t>
      </w:r>
      <w:r>
        <w:rPr/>
        <w:t>ꥂ</w:t>
      </w:r>
      <w:r>
        <w:rPr/>
        <w:t>滂숭</w:t>
      </w:r>
      <w:r>
        <w:rPr/>
        <w:t>ꕉ</w:t>
      </w:r>
      <w:r>
        <w:rPr/>
        <w:t>䡈녮磍獙䱌㑘꺵쉺捎ヂ㍲楐㡑珂</w:t>
      </w:r>
      <w:r>
        <w:rPr/>
        <w:t>ꤦ</w:t>
      </w:r>
      <w:r>
        <w:rPr/>
        <w:t>僂佨倪껂摄楂㶥媣䉡輸扁⍾塋녥呦쉖═⨶㊮⹉瀪㌫㕒䩇㔯䵉</w:t>
      </w:r>
      <w:r>
        <w:rPr/>
        <w:t>ⰸ</w:t>
      </w:r>
      <w:r>
        <w:rPr/>
        <w:t>梘쉭뼨썀勂帴偭♇搬歹媩㡩輲㑚䍁쉪猸▘䍀惂㨶刽廂⌣纩ꍍ㝋䍱医걦쵪㏂桏淂숲⌱䱭걋䍥啘瑎숴攽吭</w:t>
      </w:r>
      <w:r>
        <w:rPr/>
        <w:t>ⵐ</w:t>
      </w:r>
      <w:r>
        <w:rPr/>
        <w:t>㪣䙋ꍾ䣍뼯偱捲幰쉟䍙⩱⽅</w:t>
      </w:r>
      <w:r>
        <w:rPr/>
        <w:t>ⱊ</w:t>
      </w:r>
      <w:r>
        <w:rPr/>
        <w:t>湺価打묲畧껎恫꥔썍倸唥㪏剡嘫쉣쉂뭋䙥㌱쉱㨳柂㖣㔳㕳急啑仂䢵唨묨牠⹊ꌦ㏂㯂〯禡枡牋縯䡁㵯㍋숽㙠愶憿겿摇</w:t>
      </w:r>
      <w:r>
        <w:rPr/>
        <w:t>ⵡꕔ</w:t>
      </w:r>
      <w:r>
        <w:rPr/>
        <w:t>湩攸嚣洺噤䧂뇂䉪䨭⨸傏㬳⬵㇂煔噵슏挴㜯偯㩀♆ゥ㔵칺䨪⑓傿牊⎡磂싂厮ㄦ兌䉁┪쉾䐰㙲䉎㬷樹啎</w:t>
      </w:r>
      <w:r>
        <w:rPr/>
        <w:t>Ⳃ⩔</w:t>
      </w:r>
      <w:r>
        <w:rPr/>
        <w:t>䌬슩⹳頰⑫㟂䇂嘪婨䵟啦䝾圱䙤入坍煊┸⩁䍵祈㘫㭃</w:t>
      </w:r>
      <w:r>
        <w:rPr/>
        <w:t>ꥊ</w:t>
      </w:r>
      <w:r>
        <w:rPr/>
        <w:t>幠⭾䗂煃垩狂걒硯汮ꄺꆘ㉵땟㭙塖</w:t>
      </w:r>
      <w:r>
        <w:rPr/>
        <w:t>ꔰ</w:t>
      </w:r>
      <w:r>
        <w:rPr/>
        <w:t>䶣澱婙딻䰫㑌祄㕡啠夺敢䷂溬䁱</w:t>
      </w:r>
      <w:r>
        <w:rPr/>
        <w:t>ⰻ</w:t>
      </w:r>
      <w:r>
        <w:rPr/>
        <w:t>測睴⍙末츹⨪슻⧂乕䵖㉉</w:t>
      </w:r>
      <w:r>
        <w:rPr/>
        <w:t>ꤱ</w:t>
      </w:r>
      <w:r>
        <w:rPr/>
        <w:t>墏깞楃⥈ꅙ捂Ⓙ乾⴫扠㐣竂걭㗂曎〫ㅰ䯂怪卓䨻뽎頴ꥹ灣㔸彆</w:t>
      </w:r>
      <w:r>
        <w:rPr/>
        <w:t>Ⲭ</w:t>
      </w:r>
      <w:r>
        <w:rPr/>
        <w:t>硐潉⹑潷슥併竂䭦⥊楲쉦㶻ꅱ䭐⭑䬰쉏婹ㅑ쉧剏䧂伩廍㫃깪敺杫樽䁎㡗ㆥ唷兴</w:t>
      </w:r>
      <w:r>
        <w:rPr/>
        <w:t>Ⱬ</w:t>
      </w:r>
      <w:r>
        <w:rPr/>
        <w:t>녙侬㜣␩ꍅ憿橏ㅌ♵䡺ギ砲쉧晬ㅳ眫わ䆩捴컃땦牺☪塩㍺久恭뭉榩묪습挫樥㇂⧃㈯깳桚牶⮩僂䁬祴䈦⽭㵵强싂顷允ꄪ䭎ꥬ獶쉓ㄭ捠슩쉐䬽▱椳䘪┯䔲ꥢ䴨吽⩫쉭㖏숴割挳颣洳㠴㯂汸썢佱㤶䏂摠䵐汷㠶檥䅞妣ꄭ뼯깫걎幘迂㙢楹匦䟂敥쉚╉瑣</w:t>
      </w:r>
      <w:r>
        <w:rPr/>
        <w:t>ⲏ</w:t>
      </w:r>
      <w:r>
        <w:rPr/>
        <w:t>杄䋂ꇂ僂㨨䍅⩰启䌴뽷ꍢ䅞牢</w:t>
      </w:r>
      <w:r>
        <w:rPr/>
        <w:t>ꤸ</w:t>
      </w:r>
      <w:r>
        <w:rPr/>
        <w:t>䨻䩖䥗뼸呈捅쉹㝃旂䄺潙쉣幪꥕轒戱牥轢⽀걑恃幌頪䑊媵恐眮琵⭤ꍇ䔦毂⍦檿噦䉳〸ꍍ䧂⹣</w:t>
      </w:r>
      <w:r>
        <w:rPr/>
        <w:t>⠳</w:t>
      </w:r>
      <w:r>
        <w:rPr/>
        <w:t>昹뽢洶砥꺵扣栥긬⩬㙅烂弰䡌숶긯䥞┳䘺飂䠊䉣刮칂牡南怪䎿뭲橔갹彟煁灸畟硆穞愱㆏桌⭂┤火㮮Ⓜ⩅⥗쉰挷녴呀扑⼩䙪唫摅쉧爪</w:t>
      </w:r>
      <w:r>
        <w:rPr/>
        <w:t>ꦮ</w:t>
      </w:r>
      <w:r>
        <w:rPr/>
        <w:t>묶繤땷䒥䫂䜮佫곂♵迂䵟楄䭈㍕⹁숺⭔⩠硫㙢㝯砣㩇넦煮味㉪숸⩙僂婠䅚柂㧂㵞洪䗂㠱㢘䞮伻</w:t>
      </w:r>
      <w:r>
        <w:rPr/>
        <w:t>ꗂ</w:t>
      </w:r>
      <w:r>
        <w:rPr/>
        <w:t>䇎券㩘棂숴⥖䄤欮彯㛂疣烂嚿整㑂싂圬</w:t>
      </w:r>
      <w:r>
        <w:rPr/>
        <w:t>ꥃ</w:t>
      </w:r>
      <w:r>
        <w:rPr/>
        <w:t>砣姃咡畊⦮繶ꇍ꤮</w:t>
      </w:r>
      <w:r>
        <w:rPr/>
        <w:t>ꕙ</w:t>
      </w:r>
      <w:r>
        <w:rPr/>
        <w:t>獆쉚촣杋㩘⥫牞牭썶启恩㙧没硉献䕋䝎쉊媮飍瑡听洲ォ沬썢⴨쵶杁睾绂뽮䱆쉌槂䑃뭩㕣⸨潧牃汆⩗煂믂쉤칌洫</w:t>
      </w:r>
      <w:r>
        <w:rPr/>
        <w:t>ꔪ</w:t>
      </w:r>
      <w:r>
        <w:rPr/>
        <w:t>쉘㙧⹞숨쉸瑇瘱⩆幪ꅞ礳ネ㍡匣㖥쉂つ瑣塩</w:t>
      </w:r>
      <w:r>
        <w:rPr/>
        <w:t>⡓</w:t>
      </w:r>
      <w:r>
        <w:rPr/>
        <w:t>뼵埂</w:t>
      </w:r>
      <w:r>
        <w:rPr/>
        <w:t>ꤩ</w:t>
      </w:r>
      <w:r>
        <w:rPr/>
        <w:t>䕣毎슩㬣곂獯捭</w:t>
      </w:r>
      <w:r>
        <w:rPr/>
        <w:t>ⱄ⡲⥴</w:t>
      </w:r>
      <w:r>
        <w:rPr/>
        <w:t>ꥡ䕪濃ꥵ流礫㑙걦坖䭞⹑䞩㋂爳头䈹캿</w:t>
      </w:r>
      <w:r>
        <w:rPr/>
        <w:t>ⵤ</w:t>
      </w:r>
      <w:r>
        <w:rPr/>
        <w:t>怳</w:t>
      </w:r>
      <w:r>
        <w:rPr/>
        <w:t>ⵓ⍃</w:t>
      </w:r>
      <w:r>
        <w:rPr/>
        <w:t>䄪㚱⌨扆츮濃㷂䓂头⑎娤䉫癩搩묫焪椳걠㬩</w:t>
      </w:r>
      <w:r>
        <w:rPr/>
        <w:t>ꤶ</w:t>
      </w:r>
      <w:r>
        <w:rPr/>
        <w:t>Ⲙ</w:t>
      </w:r>
      <w:r>
        <w:rPr/>
        <w:t>繮딬䬤⵭牀ꆻ核</w:t>
      </w:r>
      <w:r>
        <w:rPr/>
        <w:t>ⱖ</w:t>
      </w:r>
      <w:r>
        <w:rPr/>
        <w:t>꧃</w:t>
      </w:r>
      <w:r>
        <w:rPr/>
        <w:t>㑢姂</w:t>
      </w:r>
      <w:r>
        <w:rPr/>
        <w:t>ꤥ</w:t>
      </w:r>
      <w:r>
        <w:rPr/>
        <w:t>摢㕨╓䥈撥所桦</w:t>
      </w:r>
      <w:r>
        <w:rPr/>
        <w:t>⡣</w:t>
      </w:r>
      <w:r>
        <w:rPr/>
        <w:t>啸썔⨽╴걈浄垵慡䩅䩇夦澡涻꥙愥⤽ꅥ礥ㄩ呂숳搣╟癥哂ꅴ쉆</w:t>
      </w:r>
      <w:r>
        <w:rPr/>
        <w:t>⡶</w:t>
      </w:r>
      <w:r>
        <w:rPr/>
        <w:t>绂㤣ꅮ츽㙁⸷眷⑇䱏쉔浠戥卄车</w:t>
      </w:r>
      <w:r>
        <w:rPr/>
        <w:t>⡙</w:t>
      </w:r>
      <w:r>
        <w:rPr/>
        <w:t>슏㝮㔱쉋硔䚡䑤纏㡗ꍲ⼣슮㐣</w:t>
      </w:r>
      <w:r>
        <w:rPr/>
        <w:t>⡡</w:t>
      </w:r>
      <w:r>
        <w:rPr/>
        <w:t>潥떏쉎䙆幗䥡ꍊ㩏杋埂嚘䱶숭쉬兌㉓ꄳ年㉹㷂帨捅䩄</w:t>
      </w:r>
      <w:r>
        <w:rPr/>
        <w:t>ⴴ</w:t>
      </w:r>
      <w:r>
        <w:rPr/>
        <w:t>땳䕚㕓긭딳</w:t>
      </w:r>
      <w:r>
        <w:rPr/>
        <w:t>Ȿ</w:t>
      </w:r>
      <w:r>
        <w:rPr/>
        <w:t>쉗也眥坁⭁刮ꆣ뾥䃃捶썶</w:t>
      </w:r>
      <w:r>
        <w:rPr/>
        <w:t>ꕠ</w:t>
      </w:r>
      <w:r>
        <w:rPr/>
        <w:t>Ⲙ</w:t>
      </w:r>
      <w:r>
        <w:rPr/>
        <w:t>⽨⑬쉳㥈揂쉔</w:t>
      </w:r>
      <w:r>
        <w:rPr/>
        <w:t>⢣</w:t>
      </w:r>
      <w:r>
        <w:rPr/>
        <w:t>䯃仂〵뮱䘻頴䒱〮䅡穯㵲桬䖻뭕浗㓂獶偏彘숬㵷坵恖束㛂⧍⑹と칒甫䞬主橢縪丯⽋汀偷煵穤싂㜥爷栳ꆬ쉾〷怦㥏⏂彵卄妣搪⑗焦丮焷깶午</w:t>
      </w:r>
      <w:r>
        <w:rPr/>
        <w:t>ꥀ</w:t>
      </w:r>
      <w:r>
        <w:rPr/>
        <w:t>坥䣂㘶</w:t>
      </w:r>
      <w:r>
        <w:rPr/>
        <w:t>ꕟ⹇</w:t>
      </w:r>
      <w:r>
        <w:rPr/>
        <w:t>嗂⬭䵓㘪㙑㕁</w:t>
      </w:r>
      <w:r>
        <w:rPr/>
        <w:t>ⵄ</w:t>
      </w:r>
      <w:r>
        <w:rPr/>
        <w:t>쉅伦曂⵫㛂숤䐳⭵㝶⽏摙攲傣㨶</w:t>
      </w:r>
      <w:r>
        <w:rPr/>
        <w:t>ⵖ</w:t>
      </w:r>
      <w:r>
        <w:rPr/>
        <w:t>珂㌵㕊</w:t>
      </w:r>
      <w:r>
        <w:rPr/>
        <w:t>ꔰ</w:t>
      </w:r>
      <w:r>
        <w:rPr/>
        <w:t>䙖瘦㧂땆帻偦⽮⹸圹繑䍥</w:t>
      </w:r>
      <w:r>
        <w:rPr/>
        <w:t>⡾</w:t>
      </w:r>
      <w:r>
        <w:rPr/>
        <w:t>兂ꅔ䴳捌歄⑨숷兑</w:t>
      </w:r>
      <w:r>
        <w:rPr/>
        <w:t>ⴷ☲</w:t>
      </w:r>
      <w:r>
        <w:rPr/>
        <w:t>䩹樫캘⑴⾵㑵牶쉙믎㵕⴦⩾傻秂쉾㩗㇂쉒夨</w:t>
      </w:r>
      <w:r>
        <w:rPr/>
        <w:t>ꦮ</w:t>
      </w:r>
      <w:r>
        <w:rPr/>
        <w:t>瀹っ婂쉳琶ぅ䄽싂㠭兺⛂䨸䰫</w:t>
      </w:r>
      <w:r>
        <w:rPr/>
        <w:t>⠵</w:t>
      </w:r>
      <w:r>
        <w:rPr/>
        <w:t>ꥺ吱䡰뽞깘츊参⽇獍䱯䄽㯂䀲</w:t>
      </w:r>
      <w:r>
        <w:rPr/>
        <w:t>⡨</w:t>
      </w:r>
      <w:r>
        <w:rPr/>
        <w:t>䈮坆匰⩎㐮截숻兖焳깍싂浦쉉⫎ꅨ转㍏ꥷꅠ</w:t>
      </w:r>
      <w:r>
        <w:rPr/>
        <w:t>Ȿ</w:t>
      </w:r>
      <w:r>
        <w:rPr/>
        <w:t>ꌮ噪撵癱剬䐱姂浂뿃潦捶⭥毂潠㗂㭺썩䁑䡲毂中꥕扫䖥砬啸啯녭묻矂슻炮䢡ꍦ쉡䵺䁷慚皿⩁敷╫슣琪䩲</w:t>
      </w:r>
      <w:r>
        <w:rPr/>
        <w:t>ⱡ</w:t>
      </w:r>
      <w:r>
        <w:rPr/>
        <w:t>顫瑉땥瓂湂刺슬䶡⍃㗂擂㝩겿ꅔ⍖瞏湲</w:t>
      </w:r>
      <w:r>
        <w:rPr/>
        <w:t>ꔺⵗ</w:t>
      </w:r>
      <w:r>
        <w:rPr/>
        <w:t>役䒩땆⑔䝒㑚捺츺䩹洸呡숳쵰捯䝶䚡禵㩨猬䭞灹浤㤭啐嫂㍓⩈秂掻䟃姂쉘浔匦佮儭땯</w:t>
      </w:r>
      <w:r>
        <w:rPr/>
        <w:t>ⱬ</w:t>
      </w:r>
      <w:r>
        <w:rPr/>
        <w:t>撱곂㡂穮쌦乗쉺离㚵䠤瓎䡷桓琸輰㕴겥癑뿂甪婋彺拂吳숦⛍⺏帪牨쉒따燂뭣땾숲䍁嫍쉗츤嚡婪㜴쉩㝬쏃쉐捨ꥭ␶╀坋⼬稲㵮숮飂⥍䘥䅃桰皩ꍆ싂⩒숣獡䒮╘㵅</w:t>
      </w:r>
      <w:r>
        <w:rPr/>
        <w:t>Ⳃ</w:t>
      </w:r>
      <w:r>
        <w:rPr/>
        <w:t>㙂頴椫⩨勂磂傣栥輸楗嚱噷敀</w:t>
      </w:r>
      <w:r>
        <w:rPr/>
        <w:t>ⴻ</w:t>
      </w:r>
      <w:r>
        <w:rPr/>
        <w:t>晭⩢뭯㏎爪䉉瀥䙎⹷燂䕗愬㞵櫎䐺牾䢡㬷㑎⩉쉐珂碮榵쏂攵睫싂弯晚浇弩哂썹㛂녈㍰싂┥ㅑ㬹㯂䕣⴨剟櫂曂䲣녞㈮楮セ甸彦䱱㍊쉚䆏⑆</w:t>
      </w:r>
      <w:r>
        <w:rPr/>
        <w:t>⠱</w:t>
      </w:r>
      <w:r>
        <w:rPr/>
        <w:t>넺䖱㷂丵颮䄲쉙쌹⨹弻䛂繠녭촣⩘⩞㕉爭슬슬䡳癁顲慏濂䅇呟䍵㕳䗎쉭杪卬灖⼭땄껃硳睪䵉ꆏ楺쉵넱䙠䩩䡢</w:t>
      </w:r>
      <w:r>
        <w:rPr/>
        <w:t>ꖮ</w:t>
      </w:r>
      <w:r>
        <w:rPr/>
        <w:t>⾡唺硍灘盍㥃桫春癑</w:t>
      </w:r>
      <w:r>
        <w:rPr/>
        <w:t>ⷂ</w:t>
      </w:r>
      <w:r>
        <w:rPr/>
        <w:t>ⰲ</w:t>
      </w:r>
      <w:r>
        <w:rPr/>
        <w:t>枻汷ゥ㣂测쵦猦煷案걥</w:t>
      </w:r>
      <w:r>
        <w:rPr/>
        <w:t>ꦩ</w:t>
      </w:r>
      <w:r>
        <w:rPr/>
        <w:t>奱侻焵飃☩稩㝓棂</w:t>
      </w:r>
      <w:r>
        <w:rPr/>
        <w:t>ⵠ⹙ⸯ</w:t>
      </w:r>
      <w:r>
        <w:rPr/>
        <w:t>㙄</w:t>
      </w:r>
      <w:r>
        <w:rPr/>
        <w:t>ꤲ</w:t>
      </w:r>
      <w:r>
        <w:rPr/>
        <w:t>썷㭨圫佀椪牄⚻␽䙭㵰䣎䁷⾩㩔쉨夽</w:t>
      </w:r>
      <w:r>
        <w:rPr/>
        <w:t>ꕴ</w:t>
      </w:r>
      <w:r>
        <w:rPr/>
        <w:t>橌汔䉤␳쉓㤳걚穦㥱</w:t>
      </w:r>
      <w:r>
        <w:rPr/>
        <w:t>Ⱙ⯂</w:t>
      </w:r>
      <w:r>
        <w:rPr/>
        <w:t>쉘⮩ꌽㅴ柂䡪殏獭숲婍ぅ숺睵쌩戩惂䡴没쉥瑩彍㡭扂眭䑸仂䙈䇂숮抻繕⫂⩴䬨弨ㅰ䄣瑄㉢</w:t>
      </w:r>
      <w:r>
        <w:rPr/>
        <w:t>ꕪ</w:t>
      </w:r>
      <w:r>
        <w:rPr/>
        <w:t>녃⨰斣瀫꥘歮横愺뽞乫䄲捩瘳漽쉑믃味窣㠪쉏穠촶긺⬶♙㩚頲婶놘ꍱ妥媘漥滂睊ㅯ啦㇂㋂楘䁦</w:t>
      </w:r>
      <w:r>
        <w:rPr/>
        <w:t>ꕞ</w:t>
      </w:r>
      <w:r>
        <w:rPr/>
        <w:t>毂㙤⩗橊㕣帱坟쵓橙㭨歓䏂十녏⺿䌯攩轂纻繖ꥶ匭穪穡〬㕑㶿搽깩挨년⨸습⥰彆Ⓜ爻䴸剶焮뗂䰤칬㜊瑁㑀椰뽐㡐春嘦╫숩敊싂娻玮栺ꄤ丩獙䍌颩瘷쵟⻂甤湯⍪</w:t>
      </w:r>
      <w:r>
        <w:rPr/>
        <w:t>ꕞ</w:t>
      </w:r>
      <w:r>
        <w:rPr/>
        <w:t>噹䝞㞱⨦쉓㙗哂숯습桠ꄵ唱獘♩䡆彫캱桂掏䑪穣⻂䵓摎</w:t>
      </w:r>
      <w:r>
        <w:rPr/>
        <w:t>⠮</w:t>
      </w:r>
      <w:r>
        <w:rPr/>
        <w:t>䑉숴뽭䇂獠慟</w:t>
      </w:r>
      <w:r>
        <w:rPr/>
        <w:t>ⱀ</w:t>
      </w:r>
      <w:r>
        <w:rPr/>
        <w:t>숴⑥♬礪卬顅昫㪱⽁刨繦轣䨭쉧</w:t>
      </w:r>
      <w:r>
        <w:rPr/>
        <w:t>ꕢ</w:t>
      </w:r>
      <w:r>
        <w:rPr/>
        <w:t>迂깨噊穖</w:t>
      </w:r>
      <w:r>
        <w:rPr/>
        <w:t>ꔮ</w:t>
      </w:r>
      <w:r>
        <w:rPr/>
        <w:t>㐸区渷</w:t>
      </w:r>
      <w:r>
        <w:rPr/>
        <w:t>ꤪ</w:t>
      </w:r>
      <w:r>
        <w:rPr/>
        <w:t>橄怨畅⩙穎牣呫抩䲏堭塖䎏焮㔪㝊奡敌⹃䓍㭌䣂爹㗂彎僂慲熻</w:t>
      </w:r>
      <w:r>
        <w:rPr/>
        <w:t>ꦣ</w:t>
      </w:r>
      <w:r>
        <w:rPr/>
        <w:t>李砪咻姂㍔㌷甶⑟㥏幑䅚쌺挣쉰쉃쉚縥珂氭眹敌䭭䔯捶㖏歇燂倫⩊杭䁩摚倯洽㵈杮况㩢㑃䵵瀪▱李畨瑌㝆</w:t>
      </w:r>
      <w:r>
        <w:rPr/>
        <w:t>ꤱ</w:t>
      </w:r>
      <w:r>
        <w:rPr/>
        <w:t>氹ꄵ啘厱⫎쏂抮㝅橠䑲숩圷瀬䂵灥䕒㑭哂兀촽偑⍍佊⭏矂숭坰栳墬獏繠す⽧䴴䑲佁湎繊焵쉂浬䦵の싂숶뭓䓂㫂熻♅╴㌤⩦슏牊琪㬶睋⎏♑㉃䁌榱啨</w:t>
      </w:r>
      <w:r>
        <w:rPr/>
        <w:t>⡰</w:t>
      </w:r>
      <w:r>
        <w:rPr/>
        <w:t>쉖숺敠噤丨┽伷ꅊ䱟电琪悏쌰䣎곃쉑㉆珂쉅轘沱娨쉥</w:t>
      </w:r>
      <w:r>
        <w:rPr/>
        <w:t>ⵘꕎ</w:t>
      </w:r>
      <w:r>
        <w:rPr/>
        <w:t>䯂桠练桉睑煃浡甭㭔楶숩朽⍶⪻礤亣曂搱습拂塗䱥桫䥑洭♖䁀쉑㉨瑌쵮睡쉇</w:t>
      </w:r>
      <w:r>
        <w:rPr/>
        <w:t>ⶏ⪘</w:t>
      </w:r>
      <w:r>
        <w:rPr/>
        <w:t>쉶溏穣䱉㡟⪩㕹䒡</w:t>
      </w:r>
      <w:r>
        <w:rPr/>
        <w:t>ꔹ</w:t>
      </w:r>
      <w:r>
        <w:rPr/>
        <w:t>癹쉞搣ꅌ싎潆畺毂㭔㭰春抣깳恨쎩灤瑞迂</w:t>
      </w:r>
      <w:r>
        <w:rPr/>
        <w:t>꤭</w:t>
      </w:r>
      <w:r>
        <w:rPr/>
        <w:t>썁潐盂呥䶩轀䤪䀻偯぀䭺</w:t>
      </w:r>
      <w:r>
        <w:rPr/>
        <w:t>⡺</w:t>
      </w:r>
      <w:r>
        <w:rPr/>
        <w:t>幥埂견啧䜮桤轌䕑숪摟㑒繉㙏乊䅶橳繚㝈佹䡭硭渭灨硗⻂싂⍇⽄䙠炮扃煨⩾硟关㦡浖⭩〮伵㎥䵬숺䅈믂當⩪猻濂噄⿍㍠⨵垣椪습</w:t>
      </w:r>
      <w:r>
        <w:rPr/>
        <w:t>ⵈ</w:t>
      </w:r>
      <w:r>
        <w:rPr/>
        <w:t>卮呎䍞輵䢣</w:t>
      </w:r>
      <w:r>
        <w:rPr/>
        <w:t>ꤲ</w:t>
      </w:r>
      <w:r>
        <w:rPr/>
        <w:t>쌹㡳眵眴⽾迂숹摔癰싂⍫婣⒱쵬硖栱捊㛂歠쉔카쉹灲⨴氶쉗獌捣夺栩輥睷瑞▩䈰</w:t>
      </w:r>
      <w:r>
        <w:rPr/>
        <w:t>꧂</w:t>
      </w:r>
      <w:r>
        <w:rPr/>
        <w:t>先摹扳쉔呱矂偧栳㘽ꅳ癞㜴㨺⬴⨥渫㙮⸷㜶뭪</w:t>
      </w:r>
      <w:r>
        <w:rPr/>
        <w:t>Ⱘ</w:t>
      </w:r>
      <w:r>
        <w:rPr/>
        <w:t>䮡擂䝶䊻꺡没勂㜦卹녖夵桰睅欮쉡꺬弴䍖숥欽㗍딮썃</w:t>
      </w:r>
      <w:r>
        <w:rPr/>
        <w:t>ⳃ⌽</w:t>
      </w:r>
      <w:r>
        <w:rPr/>
        <w:t>䵔숹泂</w:t>
      </w:r>
      <w:r>
        <w:rPr/>
        <w:t>ꥍ</w:t>
      </w:r>
      <w:r>
        <w:rPr/>
        <w:t>抮걲佇ㅫ쉳쉴幂⑐⏂獖㘻严䕕⥀쉌䄰兞塘㍮儬轎녬椱歕佡⯎じ䜸⽋⺬䍧⑺떥숭㜦썫숽焦瑮縦㌊䊘睃숩牉䙈</w:t>
      </w:r>
      <w:r>
        <w:rPr/>
        <w:t>꤬</w:t>
      </w:r>
      <w:r>
        <w:rPr/>
        <w:t>灈숳⨮썭摙か㙭傩쉃嘰겣幉䊏擂썆뭀惍숯㙴顒</w:t>
      </w:r>
      <w:r>
        <w:rPr/>
        <w:t>⡎</w:t>
      </w:r>
      <w:r>
        <w:rPr/>
        <w:t>斩䯂⑆쉁は窩썯뇂暩祷迂丷漣⸬攥</w:t>
      </w:r>
      <w:r>
        <w:rPr/>
        <w:t>ꥁ</w:t>
      </w:r>
      <w:r>
        <w:rPr/>
        <w:t>嗂穞⥍쵂灕ꅁ쉌㈲ꌺ쉱⩞쉄⍳昦쉔攪⦘䑢硞嘵츦쉤盂䘵甥僂ꥩ㉓猤婗䎘㵾癋ㄬ넬晁⬮㩅奄浄䘶婂⼥佷</w:t>
      </w:r>
      <w:r>
        <w:rPr/>
        <w:t>⡀</w:t>
      </w:r>
      <w:r>
        <w:rPr/>
        <w:t>渳</w:t>
      </w:r>
      <w:r>
        <w:rPr/>
        <w:t>ꔻ⍓</w:t>
      </w:r>
      <w:r>
        <w:rPr/>
        <w:t>㡷습稸⩊䡓숥掣癓쉉☯桭焮⼭숬㩁珂숦㛂湊숴쉮㑑弴䥌⚥婋楦啭</w:t>
      </w:r>
      <w:r>
        <w:rPr/>
        <w:t>Ⳃ</w:t>
      </w:r>
      <w:r>
        <w:rPr/>
        <w:t>뽳</w:t>
      </w:r>
      <w:r>
        <w:rPr/>
        <w:t>ꕖ</w:t>
      </w:r>
      <w:r>
        <w:rPr/>
        <w:t>摸勂싍歩넳䇂攦悏䉩㐺ꅁꇂ㙊쉨猽伥穪妩넹껂㌻顷協㑴眻㩭</w:t>
      </w:r>
      <w:r>
        <w:rPr/>
        <w:t>ⰹ</w:t>
      </w:r>
      <w:r>
        <w:rPr/>
        <w:t>睶㉹</w:t>
      </w:r>
      <w:r>
        <w:rPr/>
        <w:t>ꥋ</w:t>
      </w:r>
      <w:r>
        <w:rPr/>
        <w:t>䱕Ⓙꍴ</w:t>
      </w:r>
      <w:r>
        <w:rPr/>
        <w:t>⠻</w:t>
      </w:r>
      <w:r>
        <w:rPr/>
        <w:t>サ婃䲻</w:t>
      </w:r>
      <w:r>
        <w:rPr/>
        <w:t>ꕺ</w:t>
      </w:r>
      <w:r>
        <w:rPr/>
        <w:t>っ⑪楗㉗顙䥡繡枬婺柂摠☵뭧슱瘺瀯㕐䩌쌸坐焹㵬쉖刱</w:t>
      </w:r>
      <w:r>
        <w:rPr/>
        <w:t>ⵂ⥰</w:t>
      </w:r>
      <w:r>
        <w:rPr/>
        <w:t>숻⌫歁ꅆ㠤</w:t>
      </w:r>
      <w:r>
        <w:rPr/>
        <w:t>ꖏ</w:t>
      </w:r>
      <w:r>
        <w:rPr/>
        <w:t>眻啲⚥䁹⛂頷㥵</w:t>
      </w:r>
      <w:r>
        <w:rPr/>
        <w:t>ⵔ</w:t>
      </w:r>
      <w:r>
        <w:rPr/>
        <w:t>䝢塊䭑깤泂儬쉐⫎땖</w:t>
      </w:r>
      <w:r>
        <w:rPr/>
        <w:t>ⵢ</w:t>
      </w:r>
      <w:r>
        <w:rPr/>
        <w:t>憩䔪楌쉓湍〫䭍乀楞갳䴪ㅮ摾</w:t>
      </w:r>
      <w:r>
        <w:rPr/>
        <w:t>ꕨ</w:t>
      </w:r>
      <w:r>
        <w:rPr/>
        <w:t>㕡</w:t>
      </w:r>
      <w:r>
        <w:rPr/>
        <w:t>ꥍ</w:t>
      </w:r>
      <w:r>
        <w:rPr/>
        <w:t>昣䚻柂쉍㍊싂䁬⭆欪䈵ꥱ㩋쉅嚏</w:t>
      </w:r>
      <w:r>
        <w:rPr/>
        <w:t>ⵑ</w:t>
      </w:r>
      <w:r>
        <w:rPr/>
        <w:t>㒩㡸佫숪㡈숳懃廂渪坸䷂떣⹉祃䟂⸫摷渭㪘쉡剀숭睳䅉椰潥쉭窮쉞㥷뽱</w:t>
      </w:r>
      <w:r>
        <w:rPr/>
        <w:t>ⴣ</w:t>
      </w:r>
      <w:r>
        <w:rPr/>
        <w:t>㘭帰捁頦榱땨偾椻湂祑牵ꥢ皮숸䙧瘭搱</w:t>
      </w:r>
      <w:r>
        <w:rPr/>
        <w:t>ⱎ</w:t>
      </w:r>
      <w:r>
        <w:rPr/>
        <w:t>婓嚩澩슿숵戴㙲便湊쉮⍟济㛂뗂걅쉐璥焪剅坐稱녮䠣</w:t>
      </w:r>
      <w:r>
        <w:rPr/>
        <w:t>ꕎ</w:t>
      </w:r>
      <w:r>
        <w:rPr/>
        <w:t>坰㈣껂彘䱪仂⩣䎮썧䇂役瑹쉔䪱껂㑋⏂剎⭬숩参祈䠪♃勂썬싂儤ァ憻㡦녃ォ㕤戱䵘⍰別뭖촬䝡㵳爣</w:t>
      </w:r>
      <w:r>
        <w:rPr/>
        <w:t>꧂</w:t>
      </w:r>
      <w:r>
        <w:rPr/>
        <w:t>㧂飂칵仂畐佗㌺㭸䕓匲㕈ꆮ儭䑋示ꆮ乑愱땃㇂戥╹頩㫂⸹쉐㗃琬务佨싂兙䵮㘪䫂㕀쉆␲灠문穅繋㝋쉲</w:t>
      </w:r>
      <w:r>
        <w:rPr/>
        <w:t>ⶣ</w:t>
      </w:r>
      <w:r>
        <w:rPr/>
        <w:t>橤␸⍺穎さ㝩㡗⾻⥬</w:t>
      </w:r>
      <w:r>
        <w:rPr/>
        <w:t>ꥒ</w:t>
      </w:r>
      <w:r>
        <w:rPr/>
        <w:t>哂砯</w:t>
      </w:r>
      <w:r>
        <w:rPr/>
        <w:t>Ⳏ</w:t>
      </w:r>
      <w:r>
        <w:rPr/>
        <w:t>八䓂恁걖䝪塴汪纱劵壂傩弥媻婹쉗灲숬倽恾</w:t>
      </w:r>
      <w:r>
        <w:rPr/>
        <w:t>ꕎ</w:t>
      </w:r>
      <w:r>
        <w:rPr/>
        <w:t>㩸⍾㋍坮䵺杙吳ㅭ灘䩅斡</w:t>
      </w:r>
      <w:r>
        <w:rPr/>
        <w:t>ⰶ</w:t>
      </w:r>
      <w:r>
        <w:rPr/>
        <w:t>匰㎥쉪㈵侮♅洯딤潨숨顂矂⵮㨫牋䈴垵䠯쉖䭶百氬ꅲ⨽瘯츽싍</w:t>
      </w:r>
      <w:r>
        <w:rPr/>
        <w:t>Ɫ</w:t>
      </w:r>
      <w:r>
        <w:rPr/>
        <w:t>㜰㵘⾬唸숩扱ꏂ津䲵</w:t>
      </w:r>
      <w:r>
        <w:rPr/>
        <w:t>ꕘ</w:t>
      </w:r>
      <w:r>
        <w:rPr/>
        <w:t>晷席⥰숬싂样〷춥欭㈤떩㊿徘⩕䐰犮䅯㝞嘴䰹㕑땮</w:t>
      </w:r>
      <w:r>
        <w:rPr/>
        <w:t>⡍</w:t>
      </w:r>
      <w:r>
        <w:rPr/>
        <w:t>칑樊頶恉氳⍰洷灘䩕쉞㉖⩨䚏擂旂烂⹍쉚䄬⽭뽟ㅨ쉃䍷</w:t>
      </w:r>
      <w:r>
        <w:rPr/>
        <w:t>ꕌ</w:t>
      </w:r>
      <w:r>
        <w:rPr/>
        <w:t>僂沱辏갹痂갯癳椹盂컂海恆숪쉺쉌䕹싂甫ꎱ쉣⍳䥃㵲䡪숶㵨䌰穡未ぉ숲꥕剀瘨婟䄨싂瑫⩳깶</w:t>
      </w:r>
      <w:r>
        <w:rPr/>
        <w:t>ꖬ</w:t>
      </w:r>
      <w:r>
        <w:rPr/>
        <w:t>桾⩘周噰䡣䔪⮥彘囎祾ㅍ⨰捷⩌矂牓쉖樺촲㠨䰭檬㭄䴳愸摚杲쵚⨸㷂⩣呴晐䭦㡳漪⹦䬺䙅珂뭠禣睱榻싃쉰⺵㵶歵爪ꌴ唭⽐㪣佑땡䕤杅㭌쉕杈⬪䥁弦坴숺顳瑁쉙䠰扖扵熿</w:t>
      </w:r>
      <w:r>
        <w:rPr/>
        <w:t>⠹</w:t>
      </w:r>
      <w:r>
        <w:rPr/>
        <w:t>癋⼳갽쉲坁书娰椣澮䈨뭭⩨㭉䙚ꎡ䢻</w:t>
      </w:r>
      <w:r>
        <w:rPr/>
        <w:t>ⱀ</w:t>
      </w:r>
      <w:r>
        <w:rPr/>
        <w:t>쉯⌸凃ꌩ檩䵙㑂拂氨쉫뽱珍촨䵈쉓문㕓痃の湋楤塁㌣⸪츺疣穣炏♶䝫ㆮ숩⥏䩃兾夸䕯㍷쉡没䄸⩡⨤뭫扢⩏갻㏂㵳坉で╁䔴숻녵甩깵㡀啺쉉㗂圥⽪渭彧幈</w:t>
      </w:r>
      <w:r>
        <w:rPr/>
        <w:t>ⴰ</w:t>
      </w:r>
      <w:r>
        <w:rPr/>
        <w:t>䎩澡畤䝙㇍佴㘨</w:t>
      </w:r>
      <w:r>
        <w:rPr/>
        <w:t>ⱳ</w:t>
      </w:r>
      <w:r>
        <w:rPr/>
        <w:t>쉁쉈呞䥾⽑쉎䉇㭨潩暬♶쉘쉍⤺䝬坱橇䥾嫂㓂䑠凂믂</w:t>
      </w:r>
      <w:r>
        <w:rPr/>
        <w:t>ⱕ</w:t>
      </w:r>
      <w:r>
        <w:rPr/>
        <w:t>睗堬䐩⨨⩗轍櫎☯穪쵏</w:t>
      </w:r>
      <w:r>
        <w:rPr/>
        <w:t>⠮</w:t>
      </w:r>
      <w:r>
        <w:rPr/>
        <w:t>橠焪䵎ꅙ㍅䱁樣塀츩砫⪘숬㦡櫂숴슿洮牘䨬기䥲㕢潚ꄮ쉡䑖煹㌩渥ꆘ埂⹇ヂ栽</w:t>
      </w:r>
      <w:r>
        <w:rPr/>
        <w:t>ꕥ</w:t>
      </w:r>
      <w:r>
        <w:rPr/>
        <w:t>쎩⴪䝏</w:t>
      </w:r>
      <w:r>
        <w:rPr/>
        <w:t>ⰷ</w:t>
      </w:r>
      <w:r>
        <w:rPr/>
        <w:t>塟䏂☵亮咱⨫塂␸䅖硘が樲䦮뾡㠶杳⍍걙制⌰⭟㕋甴㌪뽚昽潥</w:t>
      </w:r>
      <w:r>
        <w:rPr/>
        <w:t>ꔭ</w:t>
      </w:r>
      <w:r>
        <w:rPr/>
        <w:t>䭶䍠楊爭剮ꍾ灙扈㧂灲欻</w:t>
      </w:r>
      <w:r>
        <w:rPr/>
        <w:t>ꕤ</w:t>
      </w:r>
      <w:r>
        <w:rPr/>
        <w:t>㥾䍏쉘秂摶㉧뇃猸뽂偢┮㵾瓂入넴䤸⽸⤳䥏녒呵깒㥔着秂浫桥轔䴴㑤参㤯⑱撬樱毂歐侘穂楷㮏牬㞥䪵漩⌴</w:t>
      </w:r>
      <w:r>
        <w:rPr/>
        <w:t>Ȿ</w:t>
      </w:r>
      <w:r>
        <w:rPr/>
        <w:t>믂䵱슱歰쉗</w:t>
      </w:r>
      <w:r>
        <w:rPr/>
        <w:t>ꥐ</w:t>
      </w:r>
      <w:r>
        <w:rPr/>
        <w:t>煁兂摥犱싃⦮顴䊻歃ㄵ瑰偦䑌渳슱䱖輪䬫䁲仂╵䶵䫂啺橅쉸㍊⽎硪䵹䑲䘴쉪癴</w:t>
      </w:r>
      <w:r>
        <w:rPr/>
        <w:t>ꥁ</w:t>
      </w:r>
      <w:r>
        <w:rPr/>
        <w:t>쉖牖涩溏呒畊䕈</w:t>
      </w:r>
      <w:r>
        <w:rPr/>
        <w:t>ꔭ</w:t>
      </w:r>
      <w:r>
        <w:rPr/>
        <w:t>懂</w:t>
      </w:r>
      <w:r>
        <w:rPr/>
        <w:t>ⲩ</w:t>
      </w:r>
      <w:r>
        <w:rPr/>
        <w:t>ꥪ䆿穚㌦樴⍰⩴呩䤪㵓唦椰쉤䖬뿂牎䗂轐䰮湄ꏂ㴴</w:t>
      </w:r>
      <w:r>
        <w:rPr/>
        <w:t>⣍</w:t>
      </w:r>
      <w:r>
        <w:rPr/>
        <w:t>칒椤恠슱浀숥⧂䮡</w:t>
      </w:r>
      <w:r>
        <w:rPr/>
        <w:t>ⱺ</w:t>
      </w:r>
      <w:r>
        <w:rPr/>
        <w:t>쉱싂㌨㌨㍡㜥䁀夯쉅⫂싃쉹䉶奲䡸싂㨽弣썞땟䕙焯暻参佶숰彷婪䩫窻춘쉔冥곂忎㭳桚㐊珂硸䙡輳싂䵅</w:t>
      </w:r>
      <w:r>
        <w:rPr/>
        <w:t>⢏⬳</w:t>
      </w:r>
      <w:r>
        <w:rPr/>
        <w:t>愪숭䐪⿎싂쉫秂丱㞘쉡坠䌩匵浉磂繕婭瀭칍깗匱⥠亮쉎晔녅町升晢쉃禩恖</w:t>
      </w:r>
      <w:r>
        <w:rPr/>
        <w:t>ⱇⴤ╰</w:t>
      </w:r>
      <w:r>
        <w:rPr/>
        <w:t>總싂묲㉟牉瓎桕ㅢ쉥截縣</w:t>
      </w:r>
      <w:r>
        <w:rPr/>
        <w:t>ꤸ</w:t>
      </w:r>
      <w:r>
        <w:rPr/>
        <w:t>숬⥠硶䁥㍫㥣㉟彂㘫獪䭥杪ꍴ摎⨲⮩㊘ꥫ녯浠ꌷ㭱搦牏</w:t>
      </w:r>
      <w:r>
        <w:rPr/>
        <w:t>⠱</w:t>
      </w:r>
      <w:r>
        <w:rPr/>
        <w:t>䡍</w:t>
      </w:r>
      <w:r>
        <w:rPr/>
        <w:t>ꔮ</w:t>
      </w:r>
      <w:r>
        <w:rPr/>
        <w:t>䕹塸晙㡓攸䰽辻瀨⽙숺쉁䊣䭆⥡썧ꥥ㭗</w:t>
      </w:r>
      <w:r>
        <w:rPr/>
        <w:t>ⷂ</w:t>
      </w:r>
      <w:r>
        <w:rPr/>
        <w:t>㵖㉉轥쉄浥坃숲㝹幍仂ꥸ쉘庩쉫䝨갷含ꄶ悮⍗깹㍾潅慬㯂い䑉䅩捦</w:t>
      </w:r>
      <w:r>
        <w:rPr/>
        <w:t>ꤸ</w:t>
      </w:r>
      <w:r>
        <w:rPr/>
        <w:t>忂㝚幮⏂⵺僂⹸썷佣平⍫㏂䥠䥔쉲欺┪숶䮩䑓싂ꆩ␺楊䴤繮걬ꅱ쉺华</w:t>
      </w:r>
      <w:r>
        <w:rPr/>
        <w:t>ⴰ</w:t>
      </w:r>
      <w:r>
        <w:rPr/>
        <w:t>䭰칋㩀潖慳昲싂㵈吩昱㔬慴皱䀥䥺㠪뼪䋂炮幈䦬</w:t>
      </w:r>
      <w:r>
        <w:rPr/>
        <w:t>ꥁ</w:t>
      </w:r>
      <w:r>
        <w:rPr/>
        <w:t>㡰㭯䜻弣帪枡〽熡䐮숰⬤딻呢拎뭡飍췂桷扞곂佖䧂ㅫ䅕䨣懂乂噕欨僂剎⹕♠䠹䏂숽⧂䵷ꇂ</w:t>
      </w:r>
      <w:r>
        <w:rPr/>
        <w:t>꥓</w:t>
      </w:r>
      <w:r>
        <w:rPr/>
        <w:t>ⱕ</w:t>
      </w:r>
      <w:r>
        <w:rPr/>
        <w:t>圭䤰戤⑂쉟塳噰싂䥩攻</w:t>
      </w:r>
      <w:r>
        <w:rPr/>
        <w:t>ꕅ</w:t>
      </w:r>
      <w:r>
        <w:rPr/>
        <w:t>塂㖿슘⑇쉊㎵硃䁈牘깴獯숶嘨剓恸싎㍨淂⥣㈷㞬撮</w:t>
      </w:r>
      <w:r>
        <w:rPr/>
        <w:t>ꕚ</w:t>
      </w:r>
      <w:r>
        <w:rPr/>
        <w:t>然䈲䕒棂牲Ⓜ扅採䑮倸䫂恞扲唴</w:t>
      </w:r>
      <w:r>
        <w:rPr/>
        <w:t>꧂</w:t>
      </w:r>
      <w:r>
        <w:rPr/>
        <w:t>䍹촭䞱䭲瑵煖쉍╟㮥䬽䱾稷㉣썔㉥ㅢ究䶮䩋匳딸幕廂䩇㥪㙈䴽촳晭縯癐뼫离쵉彺♪䋂䏂슡照㜵桔쉚嗂春⒣숹㉦⨲</w:t>
      </w:r>
      <w:r>
        <w:rPr/>
        <w:t>ⱒ⤷</w:t>
      </w:r>
      <w:r>
        <w:rPr/>
        <w:t>帴煈犣㜨槂砦丨쉲歹硚䓂繈壂䊻桩㘷ㅄ㇂澱숸䈴쉒</w:t>
      </w:r>
      <w:r>
        <w:rPr/>
        <w:t>ꖘ</w:t>
      </w:r>
      <w:r>
        <w:rPr/>
        <w:t>ァꍃ䅇㕞䎻숱䩫呗濂共숬杤渱⨫㥺╸녚㴵캩⼪⤪噱㗂呂㑅杷傻숮쉈嫂堹㤨悩搲⯂썠块伬썸へ枱ㅷ晒坃妵㇂㗂㑏슏䩶</w:t>
      </w:r>
      <w:r>
        <w:rPr/>
        <w:t>ꕎ</w:t>
      </w:r>
      <w:r>
        <w:rPr/>
        <w:t>걘幑幐圻䍑䟍</w:t>
      </w:r>
      <w:r>
        <w:rPr/>
        <w:t>Ⱝ</w:t>
      </w:r>
      <w:r>
        <w:rPr/>
        <w:t>囂</w:t>
      </w:r>
      <w:r>
        <w:rPr/>
        <w:t>⣍</w:t>
      </w:r>
      <w:r>
        <w:rPr/>
        <w:t>榻獞쉂땙敐嗂倷幚湄뭚껂纣獑슿术硂塂</w:t>
      </w:r>
      <w:r>
        <w:rPr/>
        <w:t>ꥋ</w:t>
      </w:r>
      <w:r>
        <w:rPr/>
        <w:t>倨⹍ꍭ堨쉃䅃숮땇晌녑澱䙒춘甸칬瑂쉂쉸煟乏䁙䆘兩ꥧ묮⬣泂떱㥧汮촮塗㕶兰喥睷뮩䐮䊏桷</w:t>
      </w:r>
      <w:r>
        <w:rPr/>
        <w:t>ⱔ</w:t>
      </w:r>
      <w:r>
        <w:rPr/>
        <w:t>䝤泂堰숯慚䣂僂係촰ま冻㑉㝱歍䰷䩡㉞䯍⩘共䑦枣숣</w:t>
      </w:r>
      <w:r>
        <w:rPr/>
        <w:t>ꤲ</w:t>
      </w:r>
      <w:r>
        <w:rPr/>
        <w:t>盂兹땦</w:t>
      </w:r>
      <w:r>
        <w:rPr/>
        <w:t>ⰹ</w:t>
      </w:r>
      <w:r>
        <w:rPr/>
        <w:t>媘剞슱姂器쉦瞣畳</w:t>
      </w:r>
      <w:r>
        <w:rPr/>
        <w:t>⠬</w:t>
      </w:r>
      <w:r>
        <w:rPr/>
        <w:t>禡⬵걺婙䃂睖泂땦㈊坆ꌤ昪徿♘♁䟂⽔帤䥗䵨뽌ㅣ案汒⩉뭐㡀숵捌歅昲䄳㠨泂쵯♪兖䑃摚㡙坕㬦呎歙⭅춏憣䅹⸣⩹慰쉚ㄤꌦ癔灲槂㬬㮮싍殻숹⨦䡎浴</w:t>
      </w:r>
      <w:r>
        <w:rPr/>
        <w:t>ⴺ</w:t>
      </w:r>
      <w:r>
        <w:rPr/>
        <w:t>㬰呐灃潹塂䅕䩲温⫂佑⛃ꌰ礱㙱</w:t>
      </w:r>
      <w:r>
        <w:rPr/>
        <w:t>ⱋ</w:t>
      </w:r>
      <w:r>
        <w:rPr/>
        <w:t>ㅏ䵡⸫뭓晭塯쉠平뽟쉊Ⓜ슣桂숥癊⹀ꆱ疡쉯쉾⌫쉏䪮쉍唯쉊硰⩯䙬⤤姂瀷塢ꆱ懂亵㨲橘䝅奣䁹뭚쵵橅♊䶮⧂焬쉹攭搯戳䭐</w:t>
      </w:r>
      <w:r>
        <w:rPr/>
        <w:t>ꕕ</w:t>
      </w:r>
      <w:r>
        <w:rPr/>
        <w:t>䗂橒㉖稦穬剡頮㴩숺恹</w:t>
      </w:r>
      <w:r>
        <w:rPr/>
        <w:t>ꥇ</w:t>
      </w:r>
      <w:r>
        <w:rPr/>
        <w:t>煆䅸圫救쉸㴮䕕</w:t>
      </w:r>
      <w:r>
        <w:rPr/>
        <w:t>ꦩ</w:t>
      </w:r>
      <w:r>
        <w:rPr/>
        <w:t>烂</w:t>
      </w:r>
      <w:r>
        <w:rPr/>
        <w:t>ꥍ</w:t>
      </w:r>
      <w:r>
        <w:rPr/>
        <w:t>㘴놻싂䐩䵃繴쎱輷堯㉅墏瑦㠭婸㝄ꥮ쉳묵截ꍲ⺬乓昺祔剾ㅱ</w:t>
      </w:r>
      <w:r>
        <w:rPr/>
        <w:t>ꖿ</w:t>
      </w:r>
      <w:r>
        <w:rPr/>
        <w:t>슬砷䢿䕭祉秃䙄㙏此</w:t>
      </w:r>
      <w:r>
        <w:rPr/>
        <w:t>ꤶ</w:t>
      </w:r>
      <w:r>
        <w:rPr/>
        <w:t>煒頤仃毂䝶㭓挴싂勃⼥嗂乀ヂ쌽츫⸨쉫촥曎婘㕓쵹焦媩祁⍈伶츪壂⩈在쉞┽穴쉍火渶と啂漩</w:t>
      </w:r>
      <w:r>
        <w:rPr/>
        <w:t>ꖘ</w:t>
      </w:r>
      <w:r>
        <w:rPr/>
        <w:t>뭐伷灷⚿垡쉶䷂</w:t>
      </w:r>
      <w:r>
        <w:rPr/>
        <w:t>ⷂ</w:t>
      </w:r>
      <w:r>
        <w:rPr/>
        <w:t>敂剐숫䞵凂⿂⑦儵䲥晎⍖쌦썮繢뗎숣칧䥇桵㩗</w:t>
      </w:r>
      <w:r>
        <w:rPr/>
        <w:t>ꦏ</w:t>
      </w:r>
      <w:r>
        <w:rPr/>
        <w:t>䄭䍡⎿䣂滂⥩ꥡ깬㷂Ⓕ伴㧃纣ㅭ겱檩</w:t>
      </w:r>
      <w:r>
        <w:rPr/>
        <w:t>ꕏ</w:t>
      </w:r>
      <w:r>
        <w:rPr/>
        <w:t>㈽㩞慊䁴㜫敮╪彅歬䕢䚘</w:t>
      </w:r>
      <w:r>
        <w:rPr/>
        <w:t>ꦩ</w:t>
      </w:r>
      <w:r>
        <w:rPr/>
        <w:t>汓㉠沩く摾䩏䅥焨쵥뇍싍⫎浳歭䋂䈩㝐癋弯斘쉑㩞䕌柂䉧癔啇湥쉓⨶껂歁奺囂숽桹壎⭚潵橆습쵏湗䞏哃睹㨰⩘숶⭥戭쉢煤쉴䯍輱忂塊繳䱓쉑濎咩恫挣則昫䉌椦㗂䔱彄女숪瑙㡰䷂顈で䳂曂㣃䠪넹敱깴桐䍧敦穑硾⌱</w:t>
      </w:r>
      <w:r>
        <w:rPr/>
        <w:t>ꥒ</w:t>
      </w:r>
      <w:r>
        <w:rPr/>
        <w:t>⺻繲쉇彄쉄㑥机佣㝞湅澩㭓楺䵰嗂煥㭲璘☫쏂㶻⑨嗂乵䛃幕뼤嗂䕊䰯⩸獭䞱坮迂却㝆迂檩嗂숱슿㓂䭲氨吶뿂⎻偂捍㝾干䫂⥕儱䱐穱侻䫂␲쉒桁湤ꍵꅨ婴䭹㙟愴♃拂滂녅㦿♚眴擂걉㪡</w:t>
      </w:r>
      <w:r>
        <w:rPr/>
        <w:t>Ⳃ</w:t>
      </w:r>
      <w:r>
        <w:rPr/>
        <w:t>㗎颱쉓㖮橨</w:t>
      </w:r>
      <w:r>
        <w:rPr/>
        <w:t>⡠</w:t>
      </w:r>
      <w:r>
        <w:rPr/>
        <w:t>坉♹</w:t>
      </w:r>
      <w:r>
        <w:rPr/>
        <w:t>ⱙ</w:t>
      </w:r>
      <w:r>
        <w:rPr/>
        <w:t>䱹⨨쉢橦䝫썭剃쉒㑘挴礦쉰祣☫坉祰慢䈲쉪</w:t>
      </w:r>
      <w:r>
        <w:rPr/>
        <w:t>꤯</w:t>
      </w:r>
      <w:r>
        <w:rPr/>
        <w:t>㠦쉌䯂</w:t>
      </w:r>
      <w:r>
        <w:rPr/>
        <w:t>ꕋ⑴</w:t>
      </w:r>
      <w:r>
        <w:rPr/>
        <w:t>剨唺</w:t>
      </w:r>
      <w:r>
        <w:rPr/>
        <w:t>ⵙ</w:t>
      </w:r>
      <w:r>
        <w:rPr/>
        <w:t>硊核柂縫懃愥塖㥀㦩瘬㣎⚬ꌥ潸쉡⹤䑹⹩㠊珂㉋匹쉗潣穥⭡癋䚥頩祺쉭ꍺ祫攮⌥촩睙硆䉐ぺ癗䥾杵礹收桅⍩欲</w:t>
      </w:r>
      <w:r>
        <w:rPr/>
        <w:t>ꤴ</w:t>
      </w:r>
      <w:r>
        <w:rPr/>
        <w:t>捖灁⽂㢣曎</w:t>
      </w:r>
      <w:r>
        <w:rPr/>
        <w:t>⡟</w:t>
      </w:r>
      <w:r>
        <w:rPr/>
        <w:t>㙩櫍梬廃┶㩯䭏쉧⌰걢〺䍬䑮⹄슣壂佨⭲㯎</w:t>
      </w:r>
      <w:r>
        <w:rPr/>
        <w:t>꥓</w:t>
      </w:r>
      <w:r>
        <w:rPr/>
        <w:t>싎拂轊깹䝌嘪煁幆묣䡡㝍⑺圶穕╌䈷</w:t>
      </w:r>
      <w:r>
        <w:rPr/>
        <w:t>ꤱ</w:t>
      </w:r>
      <w:r>
        <w:rPr/>
        <w:t>界䐣⽚⪡⍦畴䡊</w:t>
      </w:r>
      <w:r>
        <w:rPr/>
        <w:t>ꥃ</w:t>
      </w:r>
      <w:r>
        <w:rPr/>
        <w:t>南</w:t>
      </w:r>
      <w:r>
        <w:rPr/>
        <w:t>ⵕ</w:t>
      </w:r>
      <w:r>
        <w:rPr/>
        <w:t>瑃卡㗃쉭灨楇栺瓂楔慾剉祕</w:t>
      </w:r>
      <w:r>
        <w:rPr/>
        <w:t>ⱆ</w:t>
      </w:r>
      <w:r>
        <w:rPr/>
        <w:t>棂噐瀱繘쉒쉂㤹瘦㡸</w:t>
      </w:r>
      <w:r>
        <w:rPr/>
        <w:t>⡯</w:t>
      </w:r>
      <w:r>
        <w:rPr/>
        <w:t>䝞眸㮿奤쉌䵉⽚㙹뭈</w:t>
      </w:r>
      <w:r>
        <w:rPr/>
        <w:t>Ⳃ</w:t>
      </w:r>
      <w:r>
        <w:rPr/>
        <w:t>싂</w:t>
      </w:r>
      <w:r>
        <w:rPr/>
        <w:t>⡍</w:t>
      </w:r>
      <w:r>
        <w:rPr/>
        <w:t>愱쉞⵳祀猵䱧㈨</w:t>
      </w:r>
      <w:r>
        <w:rPr/>
        <w:t>⡬</w:t>
      </w:r>
      <w:r>
        <w:rPr/>
        <w:t>照別㍆犡灳ꄷ弯橺塣瑉숳瀸ꥦ恣떻硣싂兹敲札깙沏熘瀳颱歘祹匯仂攦塌♥繵挸党ㅭ⑦揂Ⓜ⩁瘱㜳䐣咩⩋쉥㡴긵灟猯ꥬ㥎び瞡</w:t>
      </w:r>
      <w:r>
        <w:rPr/>
        <w:t>ꔰ</w:t>
      </w:r>
      <w:r>
        <w:rPr/>
        <w:t>㕈김⬰䘹怪㷂冘䕷歮迂䝑卆싍睆㵵</w:t>
      </w:r>
      <w:r>
        <w:rPr/>
        <w:t>ⵖ</w:t>
      </w:r>
      <w:r>
        <w:rPr/>
        <w:t>䃂獩Ⓧ⩹琻</w:t>
      </w:r>
      <w:r>
        <w:rPr/>
        <w:t>ꤺ</w:t>
      </w:r>
      <w:r>
        <w:rPr/>
        <w:t>塔㦘㣂쉮䕭搥䢻䗂毂⭴甲畖습澿㏂컍ぴ狍⚩湨さ畐䁌땄쉱係䉏痍㶱浃垩䨳싂䜤⹐㪮땃癅뽯쉷䑒␰扴㈽⯂恄♾癩뇍ꅭ䙇稴쉞</w:t>
      </w:r>
      <w:r>
        <w:rPr/>
        <w:t>⣎</w:t>
      </w:r>
      <w:r>
        <w:rPr/>
        <w:t>㩡婈懂㑶ぢ</w:t>
      </w:r>
      <w:r>
        <w:rPr/>
        <w:t>⢩</w:t>
      </w:r>
      <w:r>
        <w:rPr/>
        <w:t>噫灁牤</w:t>
      </w:r>
      <w:r>
        <w:rPr/>
        <w:t>ⴲ</w:t>
      </w:r>
      <w:r>
        <w:rPr/>
        <w:t>㡎♂牧䵌慨쉈摁䍓쉤깳呀싂䂻矂庵坳䤩④䴪⩒ㄱ㬶偵丽泃䵙쉭</w:t>
      </w:r>
      <w:r>
        <w:rPr/>
        <w:t>Ⱙ</w:t>
      </w:r>
      <w:r>
        <w:rPr/>
        <w:t>捧⸭玬㥋싂쉩ㅣ帩歊䥪</w:t>
      </w:r>
      <w:r>
        <w:rPr/>
        <w:t>ⳍ</w:t>
      </w:r>
      <w:r>
        <w:rPr/>
        <w:t>灐瓃浒䭌䘦뽂⮱쉓䈳恙㒥䀳怫꺥⥓쌦䍦㐯㝓</w:t>
      </w:r>
      <w:r>
        <w:rPr/>
        <w:t>ⷂ</w:t>
      </w:r>
      <w:r>
        <w:rPr/>
        <w:t>瑠琴癊呒ꍗ녂揂璬㉀妻㖘旂揂奙䁑幂瀬轴䤩䣂湣⼷媏截柂硯䡍ꥲ⑉쉙䅐⥴쉋㏂哂쉉䘨⩖⿂⭩ⸯ㡺슻䭫무䦵</w:t>
      </w:r>
      <w:r>
        <w:rPr/>
        <w:t>ⴣ</w:t>
      </w:r>
      <w:r>
        <w:rPr/>
        <w:t>太橴䬹⭫ꌹ啶㛃堨督쉢슡⸣㵍䪻념긻㡡</w:t>
      </w:r>
      <w:r>
        <w:rPr/>
        <w:t>ⵄ</w:t>
      </w:r>
      <w:r>
        <w:rPr/>
        <w:t>㵫䩅坰뾏ꅃ忂ꍓ畑枩噒㩎䂱㬽が㝐夳帷㍄盂嘻</w:t>
      </w:r>
      <w:r>
        <w:rPr/>
        <w:t>ꥒ</w:t>
      </w:r>
      <w:r>
        <w:rPr/>
        <w:t>嚏⏂ꥧ</w:t>
      </w:r>
      <w:r>
        <w:rPr/>
        <w:t>ꖡ</w:t>
      </w:r>
      <w:r>
        <w:rPr/>
        <w:t>䪏㝺栵땣깋䥵⺣惂숴轂꥚♡搤廍凎䯂㕴敉슿偒⫂뗃瞥摵</w:t>
      </w:r>
      <w:r>
        <w:rPr/>
        <w:t>ꕯ</w:t>
      </w:r>
      <w:r>
        <w:rPr/>
        <w:t>呌㵯쉣㯍樹墱噌꤮</w:t>
      </w:r>
      <w:r>
        <w:rPr/>
        <w:t>ⶻ</w:t>
      </w:r>
      <w:r>
        <w:rPr/>
        <w:t>䜷쉆橱ㅠ癟</w:t>
      </w:r>
      <w:r>
        <w:rPr/>
        <w:t>ꤩ</w:t>
      </w:r>
      <w:r>
        <w:rPr/>
        <w:t>梥㜱썐爰䄳슮㙍壂囂枣㢥䘮</w:t>
      </w:r>
      <w:r>
        <w:rPr/>
        <w:t>ꦱ</w:t>
      </w:r>
      <w:r>
        <w:rPr/>
        <w:t>䔫琺潌깦つ</w:t>
      </w:r>
      <w:r>
        <w:rPr/>
        <w:t>ꤻ</w:t>
      </w:r>
      <w:r>
        <w:rPr/>
        <w:t>䁃樭怲劘濂㘣哂쉌戸⏎し柂</w:t>
      </w:r>
      <w:r>
        <w:rPr/>
        <w:t>ꖩ</w:t>
      </w:r>
      <w:r>
        <w:rPr/>
        <w:t>戰⽭䉉匦瓂呴婎怬䜦椯㵯穲椤쉉㬶⵪桌偉扠쉶椵泎戵긊窘噀䁾⦩䈥擂㷂旂쵞뭬쉯辏싂昻㖻燂顄쉉캣쉷囂㩗뭍ꏂ橕ꥬ獉쉔딩</w:t>
      </w:r>
      <w:r>
        <w:rPr/>
        <w:t>ꖘ</w:t>
      </w:r>
      <w:r>
        <w:rPr/>
        <w:t>䀮甪䥚</w:t>
      </w:r>
      <w:r>
        <w:rPr/>
        <w:t>ⷃ</w:t>
      </w:r>
      <w:r>
        <w:rPr/>
        <w:t>纣</w:t>
      </w:r>
      <w:r>
        <w:rPr/>
        <w:t>ꕍ</w:t>
      </w:r>
      <w:r>
        <w:rPr/>
        <w:t>挶䍘⽏넩⵪슘呯</w:t>
      </w:r>
      <w:r>
        <w:rPr/>
        <w:t>ꕮ</w:t>
      </w:r>
      <w:r>
        <w:rPr/>
        <w:t>噁佞숶</w:t>
      </w:r>
      <w:r>
        <w:rPr/>
        <w:t>꤯</w:t>
      </w:r>
      <w:r>
        <w:rPr/>
        <w:t>䱨⑩楲唪劣報撩侱杗☷吺䀴乆ꅫ쉇匮媬ㅶ倦숱♀쉗카㟂쉦슩漯椱爴吹椰䔺ꏂ䱸㝪뭁㈻쉩⺱㍁瓂㡆姎繉犥䃎썢긪接⍇洭녁励䀴ㄶ⤸숣捕겏슥㥷夣瘴焤奊匳牤獫庣㉚ㅕ⩋垵歴扩쉪┩쉞奚矂祃搲熻䯂䋂⺻딣噖穢㠥ꅓ싂䔱䍍쉊儴樤⽋㌽</w:t>
      </w:r>
      <w:r>
        <w:rPr/>
        <w:t>Ⱕ</w:t>
      </w:r>
      <w:r>
        <w:rPr/>
        <w:t>㡉竎⍮숸슡柂啎䱋祰㡡╸⛎䝯뽯</w:t>
      </w:r>
      <w:r>
        <w:rPr/>
        <w:t>ꖘ</w:t>
      </w:r>
      <w:r>
        <w:rPr/>
        <w:t>牕稽◂䏂♙䍤㴯輵㑍獅獮奟帣犏氲椣ㅱ嘨䘩ꍳ沘烂楠㬦䘶쉦䮬唬劮剥쉒摭ヂ顮⍡橨㝹␩䁋怬쉭䰲䕠㑍䂥獰歰뇎쉺╾溿㡇桶溩側䝍䚘煰轇깬轆牙䍄䁾쉣渤칋䉦縶煳㘴䬣榿硓墥⩴䝒ꌽ㜨䩚彡儲䖱㍈</w:t>
      </w:r>
      <w:r>
        <w:rPr/>
        <w:t>ꗎ</w:t>
      </w:r>
      <w:r>
        <w:rPr/>
        <w:t>딷吮쉯</w:t>
      </w:r>
      <w:r>
        <w:rPr/>
        <w:t>ꗃ</w:t>
      </w:r>
      <w:r>
        <w:rPr/>
        <w:t>滎塩㝥敂넷漴㌹䏂걘㑮쉖쉊싂䐯睕㑄䴯⑬矂櫂ㄷ⚻涬空쉲</w:t>
      </w:r>
      <w:r>
        <w:rPr/>
        <w:t>ꦿ</w:t>
      </w:r>
      <w:r>
        <w:rPr/>
        <w:t>䥧捈쉷祥깣걆걅゘쉁旍⭸㣂党煖싂破畚䄶瞥깞楨㠵ㅫ䥖塀䭂䙖摐塀쉁숬婖䓂</w:t>
      </w:r>
      <w:r>
        <w:rPr/>
        <w:t>ꕶ</w:t>
      </w:r>
      <w:r>
        <w:rPr/>
        <w:t>깉뭮䴨䠭掘슣ㅂ⹈桋亣睺㟂칀敗㭬砸䱍䯎⩙忂싎猹彣卙䭹䆻䓍쉎晙咩ㅓ⽨勂朶䬲걚㝴⾣싂</w:t>
      </w:r>
      <w:r>
        <w:rPr/>
        <w:t>ꥒ</w:t>
      </w:r>
      <w:r>
        <w:rPr/>
        <w:t>刣㵬涘悥勂博穭估㑺싂牦뿍䕰쌪싂㣃矂圬幡⩨垩䙰爥坋奀セ痃乭凂杓否⻂㙣䓎ㅡꌲ睖䵊䯂旂懂㌪甹䪵噋䩂䱣⩫숪썙桶矂쉐䩞䇂쉬塸춵ꏃ䭇ꎡ攴ㄷ坫길偭⩅⭄轍轳</w:t>
      </w:r>
      <w:r>
        <w:rPr/>
        <w:t>ⱨ</w:t>
      </w:r>
      <w:r>
        <w:rPr/>
        <w:t>㥕㭟츬坾䥄ꍷ䛂慺䥔坘쉏쵵䓃琴䕮◎⑓⩳䓂㤮</w:t>
      </w:r>
      <w:r>
        <w:rPr/>
        <w:t>ꤱ</w:t>
      </w:r>
      <w:r>
        <w:rPr/>
        <w:t>㷂䃂浴딳깆㈮ꄪ卆禣䉘穨噇䉯⪻</w:t>
      </w:r>
      <w:r>
        <w:rPr/>
        <w:t>ꤥ</w:t>
      </w:r>
      <w:r>
        <w:rPr/>
        <w:t>쎱瑢恵䅗</w:t>
      </w:r>
      <w:r>
        <w:rPr/>
        <w:t>ꖿ</w:t>
      </w:r>
      <w:r>
        <w:rPr/>
        <w:t>㥄쉐汧믂싎⭅拂祳啯松⪿教惂땎쉤ꥣ⼱䳂䜸啸녊灲떏倣㝍㥆⾩숰歙싂ㅊ♀䐤㉳깂橚숯㥣湹ꍄ숬㕶</w:t>
      </w:r>
      <w:r>
        <w:rPr/>
        <w:t>⡫</w:t>
      </w:r>
      <w:r>
        <w:rPr/>
        <w:t>⺥敁숯</w:t>
      </w:r>
      <w:r>
        <w:rPr/>
        <w:t>Ɒ</w:t>
      </w:r>
      <w:r>
        <w:rPr/>
        <w:t>䴊쉮⩱⑪⩦柍숷쉪輪⼪뽵浳癍煶쉔〣并橸⭮橹Ⓨ墱⑨䱖숩쉉漩打唣숸⭏곂㮘偞㙂숥⭤⮬ꥱ㢬䅀㫂玩然㌭戮㛂</w:t>
      </w:r>
      <w:r>
        <w:rPr/>
        <w:t>ⴽ┣</w:t>
      </w:r>
      <w:r>
        <w:rPr/>
        <w:t>打딳嫍䞬춬</w:t>
      </w:r>
      <w:r>
        <w:rPr/>
        <w:t>⡌</w:t>
      </w:r>
      <w:r>
        <w:rPr/>
        <w:t>帬滍璣亮傡弰番䨰䝇頺䌴</w:t>
      </w:r>
      <w:r>
        <w:rPr/>
        <w:t>ⵤ╓</w:t>
      </w:r>
      <w:r>
        <w:rPr/>
        <w:t>利ㅦ䉃⭭ꍰ쉔㝄忎䠳䆩䜤䥦厬꺬㵭쉎獄侣땢牾昨Ⓜ䙢㦱佚넽㐽컂㙬䈲轀题坴澻겮⩯疵⦩穟뿃克摫뽱⛎╠䍶奢疏䒵淂Ⓜ顐쉲ぉ쉷쉸썈䥤䠩悿갥硎瀵숲싎樹䥟䅡忂䅄䕯㕖㑔〴⼶㭾䝰╚浚믂婓쉅㖩绂桨武䕹嚮犩辮㝋</w:t>
      </w:r>
      <w:r>
        <w:rPr/>
        <w:t>⡠</w:t>
      </w:r>
      <w:r>
        <w:rPr/>
        <w:t>ꕅ⫂</w:t>
      </w:r>
      <w:r>
        <w:rPr/>
        <w:t>瀽꥚⍙䧂</w:t>
      </w:r>
      <w:r>
        <w:rPr/>
        <w:t>Ⲯ</w:t>
      </w:r>
      <w:r>
        <w:rPr/>
        <w:t>쉵</w:t>
      </w:r>
      <w:r>
        <w:rPr/>
        <w:t>⵰</w:t>
      </w:r>
      <w:r>
        <w:rPr/>
        <w:t>烂⭒㡐츪契㧂</w:t>
      </w:r>
      <w:r>
        <w:rPr/>
        <w:t>⠨</w:t>
      </w:r>
      <w:r>
        <w:rPr/>
        <w:t>奦瘻䦵쎮ꅥ窩捎⛂ㅓ狂쵧䧃⏂네炿쉣摱⛃㟂</w:t>
      </w:r>
      <w:r>
        <w:rPr/>
        <w:t>ꦮ</w:t>
      </w:r>
      <w:r>
        <w:rPr/>
        <w:t>桪穱恕焦浚╭䊏穰㭔妡婅畨㚬睸柂䍳㔽쉑땯㏂煒곎獊甸坢牺㝌숻촫恗㵟殩깙䅪畄桉䆵䡌걬</w:t>
      </w:r>
      <w:r>
        <w:rPr/>
        <w:t>⡓</w:t>
      </w:r>
      <w:r>
        <w:rPr/>
        <w:t>兤壎쉡㶱썏⸬⨫</w:t>
      </w:r>
      <w:r>
        <w:rPr/>
        <w:t>ꔽ</w:t>
      </w:r>
      <w:r>
        <w:rPr/>
        <w:t>啡⍙뇂匭䝕橥䡏쉥䐲媵柂䆻坈櫂⭪堦</w:t>
      </w:r>
      <w:r>
        <w:rPr/>
        <w:t>ꕡ</w:t>
      </w:r>
      <w:r>
        <w:rPr/>
        <w:t>䥺䍵捠挶쵊渱䩍噮⽸㙋ヂ娲⸶御檻䄦</w:t>
      </w:r>
      <w:r>
        <w:rPr/>
        <w:t>ꕎ</w:t>
      </w:r>
      <w:r>
        <w:rPr/>
        <w:t>晕䙘䙵卒츺繉囂숴汮⹨垻轃忂</w:t>
      </w:r>
      <w:r>
        <w:rPr/>
        <w:t>⠣</w:t>
      </w:r>
      <w:r>
        <w:rPr/>
        <w:t>娶䭧⫂恁䩍妮墱惂哂꺬儱煚协榥㨳</w:t>
      </w:r>
      <w:r>
        <w:rPr/>
        <w:t>ꔶ</w:t>
      </w:r>
      <w:r>
        <w:rPr/>
        <w:t>䅤䖣⹪슿桩긪䭳䔭潾⍎牲䨫憱⫂噡</w:t>
      </w:r>
      <w:r>
        <w:rPr/>
        <w:t>⡏</w:t>
      </w:r>
      <w:r>
        <w:rPr/>
        <w:t>싂克⹾</w:t>
      </w:r>
      <w:r>
        <w:rPr/>
        <w:t>ⱘ</w:t>
      </w:r>
      <w:r>
        <w:rPr/>
        <w:t>㯂眤䙚㡀㧂祁㑣䥉汹䦩硈慒挤</w:t>
      </w:r>
      <w:r>
        <w:rPr/>
        <w:t>ꔷ</w:t>
      </w:r>
      <w:r>
        <w:rPr/>
        <w:t>㕴䵢쉙㡈무坓㌹彔䱤惂ꥧ䜶㒘乙飂㩯䁾兓佲⹒倪歎㞩</w:t>
      </w:r>
      <w:r>
        <w:rPr/>
        <w:t>⵰</w:t>
      </w:r>
      <w:r>
        <w:rPr/>
        <w:t>䯂녢渷녎뭡轀汳飂浹亮彖䃂汗⌭旂⨭义ꍠ뼥┸ꅪ싂㟎喡</w:t>
      </w:r>
      <w:r>
        <w:rPr/>
        <w:t>Ⳃ</w:t>
      </w:r>
      <w:r>
        <w:rPr/>
        <w:t>쉨⍕濂呐딥䑒䉕㕅쉚怮싂焩狂</w:t>
      </w:r>
      <w:r>
        <w:rPr/>
        <w:t>ꕸ</w:t>
      </w:r>
      <w:r>
        <w:rPr/>
        <w:t>捆㇃쉲灺祷</w:t>
      </w:r>
      <w:r>
        <w:rPr/>
        <w:t>ⰻ</w:t>
      </w:r>
      <w:r>
        <w:rPr/>
        <w:t>厣꧎깂关ꥥ惍焺䔶奃滂䤻嘳摲쉄氹洦珂⻂</w:t>
      </w:r>
      <w:r>
        <w:rPr/>
        <w:t>ꥋ</w:t>
      </w:r>
      <w:r>
        <w:rPr/>
        <w:t>䁡숮뼮싂쉐</w:t>
      </w:r>
      <w:r>
        <w:rPr/>
        <w:t>ⵔ</w:t>
      </w:r>
      <w:r>
        <w:rPr/>
        <w:t>刹</w:t>
      </w:r>
      <w:r>
        <w:rPr/>
        <w:t>ⶮ</w:t>
      </w:r>
      <w:r>
        <w:rPr/>
        <w:t>䑢</w:t>
      </w:r>
      <w:r>
        <w:rPr/>
        <w:t>⣂⭍</w:t>
      </w:r>
      <w:r>
        <w:rPr/>
        <w:t>慷썐敩拂◂捃攥攷潆⑊쌣䉹䒩</w:t>
      </w:r>
      <w:r>
        <w:rPr/>
        <w:t>ꔯ</w:t>
      </w:r>
      <w:r>
        <w:rPr/>
        <w:t>䡫堥婎⽅⾱쵹祕䙘勂뭏䍧ㅣ⸴⍓汗燂夯䍙欫㨣䕊燍</w:t>
      </w:r>
      <w:r>
        <w:rPr/>
        <w:t>ꥊ</w:t>
      </w:r>
      <w:r>
        <w:rPr/>
        <w:t>煡〤⽗</w:t>
      </w:r>
      <w:r>
        <w:rPr/>
        <w:t>ꥊ</w:t>
      </w:r>
      <w:r>
        <w:rPr/>
        <w:t>쉪弮獾潔瓂슩刯儻㉊輳싍摊窬㠴榻쉥ꅂ䈽쌱牯呲㭧⥢</w:t>
      </w:r>
      <w:r>
        <w:rPr/>
        <w:t>ꤻ</w:t>
      </w:r>
      <w:r>
        <w:rPr/>
        <w:t>㜩療凎䙋䅳湈㴊㡟摴煹</w:t>
      </w:r>
      <w:r>
        <w:rPr/>
        <w:t>ⱊ</w:t>
      </w:r>
      <w:r>
        <w:rPr/>
        <w:t>濂慎컂⹟復空彂䁕떬癪쉀楲뭅爷㥋☹슩媿愮娪婗쉑畓</w:t>
      </w:r>
      <w:r>
        <w:rPr/>
        <w:t>ⱖ</w:t>
      </w:r>
      <w:r>
        <w:rPr/>
        <w:t>쉾搪濂㷂橖頻㵒攻硖兰摠彥祸ꄮꥶ瘮䁓坾䩺쉬瞩</w:t>
      </w:r>
      <w:r>
        <w:rPr/>
        <w:t>ꕯ</w:t>
      </w:r>
      <w:r>
        <w:rPr/>
        <w:t>汉㕦繥</w:t>
      </w:r>
      <w:r>
        <w:rPr/>
        <w:t>꧂</w:t>
      </w:r>
      <w:r>
        <w:rPr/>
        <w:t>晲獦ヂ⨨췎⨮浞䯂彧咩㕹瘲㭘㘫晠繎儬쉹슱⭲犮까㔲슱顨䁈딻ㅉ拍穡쌥싎쉕啭窻昽㵤䌴슩숹唩썘搹㬽恬㇃㖿搬숤쉦才彨横뼣뇃穇ㄮ㵃㘽</w:t>
      </w:r>
      <w:r>
        <w:rPr/>
        <w:t>⠲</w:t>
      </w:r>
      <w:r>
        <w:rPr/>
        <w:t>噥墬恏䭣⨮쉔奄</w:t>
      </w:r>
      <w:r>
        <w:rPr/>
        <w:t>ⷍ</w:t>
      </w:r>
      <w:r>
        <w:rPr/>
        <w:t>䪵圦⸭繓䯂믎⭓뼸⍓甩矂㇂䢥䭧칔</w:t>
      </w:r>
      <w:r>
        <w:rPr/>
        <w:t>꥓</w:t>
      </w:r>
      <w:r>
        <w:rPr/>
        <w:t>㝫ꥱ㎏䀥쉊⫂拎厵礣䫂儴璵⮮牧┵槎㩙煩⑏汐㝉揍싂⽙乭⩣咬僂娩⵴♱䭠쉰乔</w:t>
      </w:r>
      <w:r>
        <w:rPr/>
        <w:t>ⵯ</w:t>
      </w:r>
      <w:r>
        <w:rPr/>
        <w:t>㥷␫쉦睁쵭⭇䉍繾곂涿坊敵⹊呭晫⹸⪡ꌮ張㈫剤꺵䑔긯칆洪愽縰숪湷婮唻쉣䉟◂垘杢싂弬刨曎䑕捹㍬烂</w:t>
      </w:r>
      <w:r>
        <w:rPr/>
        <w:t>ꤻ</w:t>
      </w:r>
      <w:r>
        <w:rPr/>
        <w:t>䟂⬶匴婙䨶楷␸轶</w:t>
      </w:r>
      <w:r>
        <w:rPr/>
        <w:t>꧂</w:t>
      </w:r>
      <w:r>
        <w:rPr/>
        <w:t>싎帪䌥坞ㄳ䌦偌⽁╗婗䋂戽숯</w:t>
      </w:r>
      <w:r>
        <w:rPr/>
        <w:t>ⶏ</w:t>
      </w:r>
      <w:r>
        <w:rPr/>
        <w:t>捹敓啒刯幕⨩噕㵊轷ㄦヂ幥⥄쉭扺㠱璏勂쵸ㆩ㶏㐭걧撬琽ꥠ䁟䕧슻⨭柂獯畸㘵쉡繓劏匶㥮姍癦礩䙊塦쉙쉟⻎囂ꄬ〪䅘爭㥆ぢ싂╄</w:t>
      </w:r>
      <w:r>
        <w:rPr/>
        <w:t>ꥌ</w:t>
      </w:r>
      <w:r>
        <w:rPr/>
        <w:t>뭈㡀僂</w:t>
      </w:r>
      <w:r>
        <w:rPr/>
        <w:t>꧂</w:t>
      </w:r>
      <w:r>
        <w:rPr/>
        <w:t>쌨⸷숪䥦偡㕣淂</w:t>
      </w:r>
      <w:r>
        <w:rPr/>
        <w:t>ꥒⷎ</w:t>
      </w:r>
      <w:r>
        <w:rPr/>
        <w:t>㉰㡵䢮䩯쌦㈣㥪灲佯⽄抵⨸䩘畳晭┤唯䉲涱</w:t>
      </w:r>
      <w:r>
        <w:rPr/>
        <w:t>ⱈ</w:t>
      </w:r>
      <w:r>
        <w:rPr/>
        <w:t>硾伷쉕偎辏頥숴灹䵅潭칓㬬䰥</w:t>
      </w:r>
      <w:r>
        <w:rPr/>
        <w:t>ꗂ</w:t>
      </w:r>
      <w:r>
        <w:rPr/>
        <w:t>乖硊㑠䦘꺩㭰氤썉栶싂剟㟂桗灄砪쵅♡ご숥싂㖘</w:t>
      </w:r>
      <w:r>
        <w:rPr/>
        <w:t>⡒</w:t>
      </w:r>
      <w:r>
        <w:rPr/>
        <w:t>歬攽恨䫂㒱杯☤䋂</w:t>
      </w:r>
      <w:r>
        <w:rPr/>
        <w:t>ⵕ</w:t>
      </w:r>
      <w:r>
        <w:rPr/>
        <w:t>啅斬庵䁬獫ꍞ樶쏂</w:t>
      </w:r>
      <w:r>
        <w:rPr/>
        <w:t>ꤦ</w:t>
      </w:r>
      <w:r>
        <w:rPr/>
        <w:t>㘦啣呟額㡕浄⍢稦⍠呒쉮숶怸⨷</w:t>
      </w:r>
      <w:r>
        <w:rPr/>
        <w:t>ꦻ</w:t>
      </w:r>
      <w:r>
        <w:rPr/>
        <w:t>橉㵠뭍䍅㦩厩⦩걵싂슱楃</w:t>
      </w:r>
      <w:r>
        <w:rPr/>
        <w:t>ⲿ</w:t>
      </w:r>
      <w:r>
        <w:rPr/>
        <w:t>祸⩯灳圻湚䂮䥫⌥殥姂췂竂䷍䶩䭇磂呑숬쉈㙈㣃潡卷幢畘숶쉾슩朳慖쉵当溏</w:t>
      </w:r>
      <w:r>
        <w:rPr/>
        <w:t>ꦣ</w:t>
      </w:r>
      <w:r>
        <w:rPr/>
        <w:t>쉄⌫싂싂쉥飂潙⪬ꏂ췂䰯䯂쌪컂⹘⽞䥯㭑頽ꅭ狂睂슿扯漨</w:t>
      </w:r>
      <w:r>
        <w:rPr/>
        <w:t>꧂</w:t>
      </w:r>
      <w:r>
        <w:rPr/>
        <w:t>썉⤽げ牮䔯쉆剮祥㭖쉯塐䝫輨ㅑ摐쉁啯촬埍䎩悿⑬㐳떩䤶洱쉸䱭呵쉰㵹쉩ꍌ䣍䊩썰ぃ䇎嘊㷂瓂㕅㠽⮿쌣╭㙖楇敁顤뽳</w:t>
      </w:r>
      <w:r>
        <w:rPr/>
        <w:t>ⵐ</w:t>
      </w:r>
      <w:r>
        <w:rPr/>
        <w:t>㜥㥪녢쉚㜴</w:t>
      </w:r>
      <w:r>
        <w:rPr/>
        <w:t>⡑</w:t>
      </w:r>
      <w:r>
        <w:rPr/>
        <w:t>쉬䴦⥭睎㡣帳縳㡈咻禬숵纮庻坆촻剪桹坨嘮㊘䉅녇䱒干쉫攸</w:t>
      </w:r>
      <w:r>
        <w:rPr/>
        <w:t>⠭</w:t>
      </w:r>
      <w:r>
        <w:rPr/>
        <w:t>써䈮습旂⭳䑲䵾ⸯ뭩䡏楾幡剐슏ꍬ戵僂洺頨䮡㭯䰭䣂썧恊拂獶嚵浖帩⴪츺</w:t>
      </w:r>
      <w:r>
        <w:rPr/>
        <w:t>⣂</w:t>
      </w:r>
      <w:r>
        <w:rPr/>
        <w:t>㜬⦵⏃㌬䝡う區㭆勂쉍쵓䷂⌴杫桭╓ꍍ㡲济치睰</w:t>
      </w:r>
      <w:r>
        <w:rPr/>
        <w:t>ꕪ⹕</w:t>
      </w:r>
      <w:r>
        <w:rPr/>
        <w:t>깳な呅呱捤쉓堸汒䦘㭣幒飂奩轁䡾쉔쉖穴</w:t>
      </w:r>
      <w:r>
        <w:rPr/>
        <w:t>Ɱ</w:t>
      </w:r>
      <w:r>
        <w:rPr/>
        <w:t>ꤣ</w:t>
      </w:r>
      <w:r>
        <w:rPr/>
        <w:t>㘤天㮱洴申偮뮿⸱숰撩愻塘쉸쉙失뇂秂渥乀뭘㍖⍸牂䷂䦣⑆噤䝳뭫猱杕啦噃擂繙畹갻㡏⿂䙹䱧딽烃⚿填뇂硁煍爤䬻劮♤汓歠ꆣ㵷揂␱汰쉄顷</w:t>
      </w:r>
      <w:r>
        <w:rPr/>
        <w:t>ⴤ</w:t>
      </w:r>
      <w:r>
        <w:rPr/>
        <w:t>嚥쉅轘䷂䭊繬溵⍴䍞⼺廃㎱爳䝐眻뇂㩎愪쉶杗帷</w:t>
      </w:r>
      <w:r>
        <w:rPr/>
        <w:t>ꥎ</w:t>
      </w:r>
      <w:r>
        <w:rPr/>
        <w:t>ꥴ䱙搹禥瑍瀳判㴦쉚쉈숷扵䁚㵭걆挺</w:t>
      </w:r>
      <w:r>
        <w:rPr/>
        <w:t>ⵟ</w:t>
      </w:r>
      <w:r>
        <w:rPr/>
        <w:t>칂㕾ꎣ</w:t>
      </w:r>
      <w:r>
        <w:rPr/>
        <w:t>ⴴ</w:t>
      </w:r>
      <w:r>
        <w:rPr/>
        <w:t>杨䩶</w:t>
      </w:r>
      <w:r>
        <w:rPr/>
        <w:t>ⵆ┱</w:t>
      </w:r>
      <w:r>
        <w:rPr/>
        <w:t>䙺と㭂奚숦爱䝱竂ꍣ⫂☦㭗纣⩾塎⩙唽㢩쎮ꍋ♅츮㵲</w:t>
      </w:r>
      <w:r>
        <w:rPr/>
        <w:t>ⵓ</w:t>
      </w:r>
      <w:r>
        <w:rPr/>
        <w:t>殱剃琳摾걱樺堵䧃⯎恫⩰禥뭭숨칳㍩榣䖮싍⸽幌婃⍨潬䁫㴭殣☯䘭㤺ⸯ⭲㡐浈毂樬㈲촵吤砦㊵狎扪儮睙</w:t>
      </w:r>
      <w:r>
        <w:rPr/>
        <w:t>ꦣ</w:t>
      </w:r>
      <w:r>
        <w:rPr/>
        <w:t>彌䄨칷纵琥潱児䉕种⩔恰旂䝴瑕꺥꺡숣⍬䭨䙤㙏┲⩨</w:t>
      </w:r>
      <w:r>
        <w:rPr/>
        <w:t>ꥈ</w:t>
      </w:r>
      <w:r>
        <w:rPr/>
        <w:t>甥䕕洩㉶뭅쉞㕉䩘Ⓜ쉉瑂㡃⯂傱湄祭〈颥欤㶥䨷䔥歸쉥泂湉歐乇轧奘做䱪啮쉑纏噗䑟</w:t>
      </w:r>
      <w:r>
        <w:rPr/>
        <w:t>ꕧ</w:t>
      </w:r>
      <w:r>
        <w:rPr/>
        <w:t>扏剶놱ꎮ</w:t>
      </w:r>
      <w:r>
        <w:rPr/>
        <w:t>ⲱ</w:t>
      </w:r>
      <w:r>
        <w:rPr/>
        <w:t>惃掿瑮㠨䬻</w:t>
      </w:r>
      <w:r>
        <w:rPr/>
        <w:t>ⵙ</w:t>
      </w:r>
      <w:r>
        <w:rPr/>
        <w:t>積뽔츹奡䳎⨫뭕朮☤凂⑩矂숪뼸灺塩瓃䄮㴶皡⹴⑄㩱슱꥔榻势슿숥䍚㈽榥機硓嘴䁰敒垘㉄䡀利煎琬䵸横㥘㕶华춏ㅡ幌딶숸녮䰩䄵皩攵⨴꥚洮浘欫䡖⨶꥞䋎竂檣⽹䥭䁄共戰⶿쉾杖輪㑺浧獷숵䑗涬㍢㍷盎ꥱ䔦㜬庩憩㨵䦬壂䭅䉂姂䵒窮乆抡땾</w:t>
      </w:r>
      <w:r>
        <w:rPr/>
        <w:t>ⵎ</w:t>
      </w:r>
      <w:r>
        <w:rPr/>
        <w:t>昳桚縦녀</w:t>
      </w:r>
      <w:r>
        <w:rPr/>
        <w:t>ⰰ</w:t>
      </w:r>
      <w:r>
        <w:rPr/>
        <w:t>㡱습녡쵭穈䍄䃂</w:t>
      </w:r>
      <w:r>
        <w:rPr/>
        <w:t>ꥁꗂⓂ</w:t>
      </w:r>
      <w:r>
        <w:rPr/>
        <w:t>䔺㋍睠催痂㜹촭뭆積뾘枘싂㭷奍䩐䡍땤湈숊␩㭃〨嘺⸤컂獇쉊쉙ꍃ橖걞吪䭅䎡㚥䁨쉡쉖纥쉩㬷╘⬶뽐숮䌫쉎杀丹╓싂喣⍚깷</w:t>
      </w:r>
      <w:r>
        <w:rPr/>
        <w:t>ꥒ</w:t>
      </w:r>
      <w:r>
        <w:rPr/>
        <w:t>晵⎩⭸</w:t>
      </w:r>
      <w:r>
        <w:rPr/>
        <w:t>⣂</w:t>
      </w:r>
      <w:r>
        <w:rPr/>
        <w:t>슱䅬挤撏澬⒬㵍⯂堳廂㝓侩盂畨㬲⹑숥㍑恷浚㈴僂稽烂깾㡫⭨䭥숨匭泂뽷䵚䤮睱傡硦〮乞捉瀽</w:t>
      </w:r>
      <w:r>
        <w:rPr/>
        <w:t>ꕸ</w:t>
      </w:r>
      <w:r>
        <w:rPr/>
        <w:t>禮㍑㵵顓컍䦥쉙歯灷堩伪磂䰺㦏숪朱汸磂ꍘ爦犮⑘</w:t>
      </w:r>
      <w:r>
        <w:rPr/>
        <w:t>ꔭ</w:t>
      </w:r>
      <w:r>
        <w:rPr/>
        <w:t>ⰶ</w:t>
      </w:r>
      <w:r>
        <w:rPr/>
        <w:t>㙄ꍊ朸䗎䙫⌯煃썕啣頪䝠쉃싂쉅䩑畲䷂쉯潤輺ꏂ</w:t>
      </w:r>
      <w:r>
        <w:rPr/>
        <w:t>⡇</w:t>
      </w:r>
      <w:r>
        <w:rPr/>
        <w:t>걋䢩偂䍴摄ꅙ칉䑬ㄭ僂瑺睕報潧䵓네媏汤炘弶䈩㴦쉯獷ぴ摍썬</w:t>
      </w:r>
      <w:r>
        <w:rPr/>
        <w:t>ⷂ</w:t>
      </w:r>
      <w:r>
        <w:rPr/>
        <w:t>幘䅋</w:t>
      </w:r>
      <w:r>
        <w:rPr/>
        <w:t>ꕵ</w:t>
      </w:r>
      <w:r>
        <w:rPr/>
        <w:t>㵵唨乆琥瀱⤱彈冩썮噑亩</w:t>
      </w:r>
      <w:r>
        <w:rPr/>
        <w:t>⡶</w:t>
      </w:r>
      <w:r>
        <w:rPr/>
        <w:t>䪥午걋奎㝣枘ぺ慡싎㭱轧浠쉾ꥺ欹䏃嫂橂瀹幍⛂싂</w:t>
      </w:r>
      <w:r>
        <w:rPr/>
        <w:t>ꦵ</w:t>
      </w:r>
      <w:r>
        <w:rPr/>
        <w:t>轇皱汆슏甹</w:t>
      </w:r>
      <w:r>
        <w:rPr/>
        <w:t>ꥌ</w:t>
      </w:r>
      <w:r>
        <w:rPr/>
        <w:t>䌵깓恉殩⨤㐷唥㕎꥕㡎ꇂ牴슮幂ㄥㄽ㑦쏂挶◂杢䀭䣂楅浯偈ꥣ偁乥㒩掿栴奵灞盂䐮㩢㮬ꍄ倹㬵쉩佃劻걞朽⵵噎庱晁繩㭶顳뗍㘨⶘</w:t>
      </w:r>
      <w:r>
        <w:rPr/>
        <w:t>Ⳃ</w:t>
      </w:r>
      <w:r>
        <w:rPr/>
        <w:t>ꥰ㗂걵奇㜱䵞⫂슡扇榩㝃摴浚⛂䳂쉶═㨻䤶䫂⼣㞻剥剁Ⓜ摺⭇夭癏슩甫깑噱䆥幢桟⿂爩㇂걒じ恂㕙㔰慢␰칫</w:t>
      </w:r>
      <w:r>
        <w:rPr/>
        <w:t>ⴽ</w:t>
      </w:r>
      <w:r>
        <w:rPr/>
        <w:t>㎘썅癶ぅ썇皬</w:t>
      </w:r>
      <w:r>
        <w:rPr/>
        <w:t>ꕭ</w:t>
      </w:r>
      <w:r>
        <w:rPr/>
        <w:t>湏牣⫂ꆬ獀欬⾿뭄䄰㗍樬䩂뿂伭䥱긩幟焯쉘灣쉊슣숪假奁䔰䠮⩮頭欩믂㤹塄牃깔넭⹮칪싃刮</w:t>
      </w:r>
      <w:r>
        <w:rPr/>
        <w:t>ⱺ</w:t>
      </w:r>
      <w:r>
        <w:rPr/>
        <w:t>禩⥕⍎塌</w:t>
      </w:r>
      <w:r>
        <w:rPr/>
        <w:t>⢻</w:t>
      </w:r>
      <w:r>
        <w:rPr/>
        <w:t>넸〽㩣㡚㵬佚䍹슏싍ꍕ♢匤ꍱ啯ꅨ妥㙣窬栮娲ꍞ䷂㌳춣쵚所싂ꅬ쉚</w:t>
      </w:r>
      <w:r>
        <w:rPr/>
        <w:t>ꖥ⑄</w:t>
      </w:r>
      <w:r>
        <w:rPr/>
        <w:t>껂㊘䘪曂剏쉤献歖ꅥ敯顣櫂搶炻쵾姃咡䟎슻䌸촰獈☲⽘氱㍰䙺뇃䴦┻ꍗ轉슮爻湭䴣䶣璬㤸</w:t>
      </w:r>
      <w:r>
        <w:rPr/>
        <w:t>ꤽ</w:t>
      </w:r>
      <w:r>
        <w:rPr/>
        <w:t>녨扺䅃畲怪⍇뭳</w:t>
      </w:r>
      <w:r>
        <w:rPr/>
        <w:t>꧂♑</w:t>
      </w:r>
      <w:r>
        <w:rPr/>
        <w:t>Ɐ</w:t>
      </w:r>
      <w:r>
        <w:rPr/>
        <w:t>녾넺仃伷㕇戨⨨</w:t>
      </w:r>
      <w:r>
        <w:rPr/>
        <w:t>ꤦ</w:t>
      </w:r>
      <w:r>
        <w:rPr/>
        <w:t>汯㶻橁</w:t>
      </w:r>
      <w:r>
        <w:rPr/>
        <w:t>⡅</w:t>
      </w:r>
      <w:r>
        <w:rPr/>
        <w:t>깂</w:t>
      </w:r>
      <w:r>
        <w:rPr/>
        <w:t>ꔫ</w:t>
      </w:r>
      <w:r>
        <w:rPr/>
        <w:t>樣㞻燂瑐匴䌭㗂灅䲘獒獏♄畭㈲夽歹婟</w:t>
      </w:r>
      <w:r>
        <w:rPr/>
        <w:t>⣃</w:t>
      </w:r>
      <w:r>
        <w:rPr/>
        <w:t>倣澣㷂彧㟂杁</w:t>
      </w:r>
      <w:r>
        <w:rPr/>
        <w:t>⢻</w:t>
      </w:r>
      <w:r>
        <w:rPr/>
        <w:t>ぶ辡炿㉲涱ㆻ⍤䭖轅䙂珍㕰ꇎ숳溬䰳ꌱ痃썎껂祒穄樻琣佺㭐숽婨깈恱咥丱䝦츊䑒吣╳哂䰬䜹嘩歞쌸䢥싂䫂䙰獀숵⥀晖栫夻条䂥䕴ꏎ皏慀濂嘯㚱恱⮩뼳</w:t>
      </w:r>
      <w:r>
        <w:rPr/>
        <w:t>ꕸꥈ</w:t>
      </w:r>
      <w:r>
        <w:rPr/>
        <w:t>彑瀺䰨煦⯂礭䢬숪㑌浫㤸東氶硯㝀呌噠쏂㣂䝎㩷搥砬憬╇櫍啒橒䕺䩸種⬪⥚㒩쏂玩矂湠倻务⽏㵕쉫彵ㄳ쎥扣⪩䵹癲㩤硚㡦쵚煊焬</w:t>
      </w:r>
      <w:r>
        <w:rPr/>
        <w:t>ꤴ</w:t>
      </w:r>
      <w:r>
        <w:rPr/>
        <w:t>䓂噤</w:t>
      </w:r>
      <w:r>
        <w:rPr/>
        <w:t>Ɐ</w:t>
      </w:r>
      <w:r>
        <w:rPr/>
        <w:t>彁⭋廂捳匬╶䊩乧潾敲㙡迂昴煁扡顡</w:t>
      </w:r>
      <w:r>
        <w:rPr/>
        <w:t>ꕺ</w:t>
      </w:r>
      <w:r>
        <w:rPr/>
        <w:t>塟严橎䁬喬倥䔺疩䎱瀴欷春甪녰㭕弣쉨机伤仍㝀埂晉〲ꅖ厮瓂飂</w:t>
      </w:r>
      <w:r>
        <w:rPr/>
        <w:t>ⰷ</w:t>
      </w:r>
      <w:r>
        <w:rPr/>
        <w:t>㭎춻숲熱殩牉뿂㬪㑔敫</w:t>
      </w:r>
      <w:r>
        <w:rPr/>
        <w:t>⡎</w:t>
      </w:r>
      <w:r>
        <w:rPr/>
        <w:t>礫⤷⤽杺숷砪䊵剖唣␶䍈婉</w:t>
      </w:r>
      <w:r>
        <w:rPr/>
        <w:t>⡊</w:t>
      </w:r>
      <w:r>
        <w:rPr/>
        <w:t>걞쉘㍦㥉䣂넯杧僃</w:t>
      </w:r>
      <w:r>
        <w:rPr/>
        <w:t>⢩</w:t>
      </w:r>
      <w:r>
        <w:rPr/>
        <w:t>䱍神ね睉쉆汵㛂浯슥刣楈繷쉌浮㩘♞쌦</w:t>
      </w:r>
      <w:r>
        <w:rPr/>
        <w:t>꤫</w:t>
      </w:r>
      <w:r>
        <w:rPr/>
        <w:t>䘤䁯싂ꌶ乆숺䳂숱㐦炱䑙秂ꥴ湶歟쉭䥣썞㕱漲㍺匨䭙䂿땳輮㵳⫂攨牱</w:t>
      </w:r>
      <w:r>
        <w:rPr/>
        <w:t>꥓</w:t>
      </w:r>
      <w:r>
        <w:rPr/>
        <w:t>顣땰싂싂䄬쉷忍甦䠷⥮卅ꌦ☨촷싍묥橙</w:t>
      </w:r>
      <w:r>
        <w:rPr/>
        <w:t>ⶱ</w:t>
      </w:r>
      <w:r>
        <w:rPr/>
        <w:t>㌴彪꥾쉚䨽牖ꅉ暩숵쉔㭭䮥쉠㥕戥璿幯㙄㜰쉨⮮珂儤␱㦮ꌮ쉷⫃䷂쉎弻칁쎮싂</w:t>
      </w:r>
      <w:r>
        <w:rPr/>
        <w:t>ⱦ</w:t>
      </w:r>
      <w:r>
        <w:rPr/>
        <w:t>汲䁤楊䁒⥨䉖녲㋂</w:t>
      </w:r>
      <w:r>
        <w:rPr/>
        <w:t>⠲</w:t>
      </w:r>
      <w:r>
        <w:rPr/>
        <w:t>쉣朵쉋剈㩷南깅偤슣湓剗戮㙹䜰</w:t>
      </w:r>
      <w:r>
        <w:rPr/>
        <w:t>ꦏ⥉⚱</w:t>
      </w:r>
      <w:r>
        <w:rPr/>
        <w:t>⻂</w:t>
      </w:r>
      <w:r>
        <w:rPr/>
        <w:t>Ⳃ</w:t>
      </w:r>
      <w:r>
        <w:rPr/>
        <w:t>칲灊甹潈슥漲刳泂㕺煠硡㭩帶洷</w:t>
      </w:r>
      <w:r>
        <w:rPr/>
        <w:t>ꦩ⩔</w:t>
      </w:r>
      <w:r>
        <w:rPr/>
        <w:t>슡圶믃깐쉞栲캘꧎녘䡾㝈禵䄺皥쉸걃ㅅ擎⪮㕊</w:t>
      </w:r>
      <w:r>
        <w:rPr/>
        <w:t>⢏</w:t>
      </w:r>
      <w:r>
        <w:rPr/>
        <w:t>堳뿂睹剧싂照⍟窬祎</w:t>
      </w:r>
      <w:r>
        <w:rPr/>
        <w:t>ꥃ⒵⑂</w:t>
      </w:r>
      <w:r>
        <w:rPr/>
        <w:t>ⱴ</w:t>
      </w:r>
      <w:r>
        <w:rPr/>
        <w:t>䶬췂☳廂쉐刷惎氮⹺廃⩫楪ㅷ⭏敀쵞┮쉹畒숪牠걙Ⓜ⹠䡩欫䗂♅ぁ炩剆쎮㠨纬㬥奃灶幆䬲싂쉎娶⩹긪督</w:t>
      </w:r>
      <w:r>
        <w:rPr/>
        <w:t>⡮</w:t>
      </w:r>
      <w:r>
        <w:rPr/>
        <w:t>䱁㉦瑖䨹㩵洷摂</w:t>
      </w:r>
      <w:r>
        <w:rPr/>
        <w:t>Ⳃ</w:t>
      </w:r>
      <w:r>
        <w:rPr/>
        <w:t>煡ꅭ痂</w:t>
      </w:r>
      <w:r>
        <w:rPr/>
        <w:t>ꦥ⍅</w:t>
      </w:r>
      <w:r>
        <w:rPr/>
        <w:t>浏慃껂㉁⨴㢩</w:t>
      </w:r>
      <w:r>
        <w:rPr/>
        <w:t>ꦩ</w:t>
      </w:r>
      <w:r>
        <w:rPr/>
        <w:t>쉳桦숷ꍀ䖩⒱頷╃捗㉑쌪殥砳呾숶䀷쉩䠪㡪䍏䇃⨣䢩椽䤪䏂⑙땑썔揂䷂쉄⒣夻異敶䣂価</w:t>
      </w:r>
      <w:r>
        <w:rPr/>
        <w:t>Ⳃ</w:t>
      </w:r>
      <w:r>
        <w:rPr/>
        <w:t>倩稪</w:t>
      </w:r>
      <w:r>
        <w:rPr/>
        <w:t>ꤻ</w:t>
      </w:r>
      <w:r>
        <w:rPr/>
        <w:t>Ⳃ</w:t>
      </w:r>
      <w:r>
        <w:rPr/>
        <w:t>ꔯ</w:t>
      </w:r>
      <w:r>
        <w:rPr/>
        <w:t>卢焩</w:t>
      </w:r>
      <w:r>
        <w:rPr/>
        <w:t>⠨</w:t>
      </w:r>
      <w:r>
        <w:rPr/>
        <w:t>弨搱␬䁔䰦顖〭㬯灗껂놬䠶橖⬮天愹␶싂㧎⥃䷂柂喻畉唭䑠㜲䍂䒵参㡧汄ꥱㅪ숽㤥斿津欨♔싂쉶犥兹䵢倩䀊畩쉊敡뼪䕣</w:t>
      </w:r>
      <w:r>
        <w:rPr/>
        <w:t>ꤵ</w:t>
      </w:r>
      <w:r>
        <w:rPr/>
        <w:t>쉯轍呖擂爲䠪</w:t>
      </w:r>
      <w:r>
        <w:rPr/>
        <w:t>ꖮ</w:t>
      </w:r>
      <w:r>
        <w:rPr/>
        <w:t>硹뭘堪</w:t>
      </w:r>
      <w:r>
        <w:rPr/>
        <w:t>⡹</w:t>
      </w:r>
      <w:r>
        <w:rPr/>
        <w:t>䭃䁁䡀㟎䀻榬伭䜣䉅ꍚ堽楗礶</w:t>
      </w:r>
      <w:r>
        <w:rPr/>
        <w:t>⡇⌰</w:t>
      </w:r>
      <w:r>
        <w:rPr/>
        <w:t>繅걣栤昷㩇牡䠳䥪焮㕀さ♭</w:t>
      </w:r>
      <w:r>
        <w:rPr/>
        <w:t>⢣</w:t>
      </w:r>
      <w:r>
        <w:rPr/>
        <w:t>番䃂䬣枏뼳갤깳楗㝟䰴⹖痂吶䫂畅浍䴸痃놣㥖슩싂⼪㑶乵ꥸ⥃掣䝧扒쉧䍳ꍾく奵⬣╸뽓恥䌺廂䧍</w:t>
      </w:r>
      <w:r>
        <w:rPr/>
        <w:t>ⷂꥇ</w:t>
      </w:r>
      <w:r>
        <w:rPr/>
        <w:t>儥䅥묶娲㩈⚏䭃</w:t>
      </w:r>
      <w:r>
        <w:rPr/>
        <w:t>⡵</w:t>
      </w:r>
      <w:r>
        <w:rPr/>
        <w:t>䤽捬䊻⨸곂⩈櫍䁀䕴䤯䘤䝆</w:t>
      </w:r>
      <w:r>
        <w:rPr/>
        <w:t>⡐</w:t>
      </w:r>
      <w:r>
        <w:rPr/>
        <w:t>婒剦〪쉸壂扳㠽攪싎扣쉇䁆儻婖颻</w:t>
      </w:r>
      <w:r>
        <w:rPr/>
        <w:t>ⱚ</w:t>
      </w:r>
      <w:r>
        <w:rPr/>
        <w:t>䡩櫃縱矂㑳捨氭쉗뾏ㆥ偖改䕅㩕䵟怭唳䵰싂灎䥨⤰䱳婃剩嗂塭橄⼪壂䔷䦱ꌤ䓂䗂温瑧㍌旂㑴彉硋꤮쵎숽严乓싂⨱쉗䝕楟䧂潴⿂쉟기漸䝎</w:t>
      </w:r>
      <w:r>
        <w:rPr/>
        <w:t>ꥇ</w:t>
      </w:r>
      <w:r>
        <w:rPr/>
        <w:t>頻ギ</w:t>
      </w:r>
      <w:r>
        <w:rPr/>
        <w:t>ꦩ</w:t>
      </w:r>
      <w:r>
        <w:rPr/>
        <w:t>傻匪䬱㭩案䡄㍤婑搵쉱番년娩숤版轨㚡塵䝂</w:t>
      </w:r>
      <w:r>
        <w:rPr/>
        <w:t>ⵎ</w:t>
      </w:r>
      <w:r>
        <w:rPr/>
        <w:t>쉥숣嚮涵겣ꍾ⩌佡ꏂ숸㫂噾南輦㕘슣</w:t>
      </w:r>
      <w:r>
        <w:rPr/>
        <w:t>ꕊ</w:t>
      </w:r>
      <w:r>
        <w:rPr/>
        <w:t>숹㬩</w:t>
      </w:r>
      <w:r>
        <w:rPr/>
        <w:t>ⷂ⚘</w:t>
      </w:r>
      <w:r>
        <w:rPr/>
        <w:t>儽栴傣磂㋎깨繚䁇㙈带啙頴뭋噐庥숨⩮까쉋쉂습㩫塍숹炩爻礤쵀昪</w:t>
      </w:r>
      <w:r>
        <w:rPr/>
        <w:t>꧂</w:t>
      </w:r>
      <w:r>
        <w:rPr/>
        <w:t>顖숺㢩숽</w:t>
      </w:r>
      <w:r>
        <w:rPr/>
        <w:t>ꦬ⥣</w:t>
      </w:r>
      <w:r>
        <w:rPr/>
        <w:t>䟂ꏂ긶姂䩌帴敫ꅏ䤲獱獭慍쎩忍䝊쉙捂슿⏂扵稫䖡癁奴楚쵎坡皏녊⩃剫䈻땂캿䡤婠▵⦩싃쉯䱀伮幱媮숨</w:t>
      </w:r>
      <w:r>
        <w:rPr/>
        <w:t>ⱡ</w:t>
      </w:r>
      <w:r>
        <w:rPr/>
        <w:t>匪䋂췎쉷湈⹎땕啈澩乹⼥焮璥㫍쏂灏</w:t>
      </w:r>
      <w:r>
        <w:rPr/>
        <w:t>ⱀ</w:t>
      </w:r>
      <w:r>
        <w:rPr/>
        <w:t>参促攰ꌺ䵴愳婃⽂媬걥䜴囂瞥䨥庱稭敖㵹楗ꥹ⩋싂䒩瘨幊㩡⺵偐纬䭷䣎塍焴ꌤ搷䥁⩦穐숺䜣</w:t>
      </w:r>
      <w:r>
        <w:rPr/>
        <w:t>⡫</w:t>
      </w:r>
      <w:r>
        <w:rPr/>
        <w:t>녑砥⽡숹媿䚥⍄쉯䙯뿍僂칍぀弴眬丶柂</w:t>
      </w:r>
      <w:r>
        <w:rPr/>
        <w:t>⡖</w:t>
      </w:r>
      <w:r>
        <w:rPr/>
        <w:t>㐻걙싂</w:t>
      </w:r>
      <w:r>
        <w:rPr/>
        <w:t>ꦥ</w:t>
      </w:r>
      <w:r>
        <w:rPr/>
        <w:t>歨⩍쉙顬卫泂䁔䠨礹</w:t>
      </w:r>
      <w:r>
        <w:rPr/>
        <w:t>⠳</w:t>
      </w:r>
      <w:r>
        <w:rPr/>
        <w:t>㨶䁂ꏂ塞쉚</w:t>
      </w:r>
      <w:r>
        <w:rPr/>
        <w:t>⡹</w:t>
      </w:r>
      <w:r>
        <w:rPr/>
        <w:t>慏痂䍐갤皩⹵嗂⩘扵┸炥㤺㥎⸪洴杏幦穰盂</w:t>
      </w:r>
      <w:r>
        <w:rPr/>
        <w:t>⡶</w:t>
      </w:r>
      <w:r>
        <w:rPr/>
        <w:t>冣㊩슩⼸㨪㥅싂㌴祇</w:t>
      </w:r>
      <w:r>
        <w:rPr/>
        <w:t>ⱐ</w:t>
      </w:r>
      <w:r>
        <w:rPr/>
        <w:t>쉦䀽䙅</w:t>
      </w:r>
      <w:r>
        <w:rPr/>
        <w:t>ꦱ</w:t>
      </w:r>
      <w:r>
        <w:rPr/>
        <w:t>건佞樸硧恙盂⑓斡</w:t>
      </w:r>
      <w:r>
        <w:rPr/>
        <w:t>ꤳ</w:t>
      </w:r>
      <w:r>
        <w:rPr/>
        <w:t>뽎싂㎵쉇圽㬯</w:t>
      </w:r>
      <w:r>
        <w:rPr/>
        <w:t>ꕖ</w:t>
      </w:r>
      <w:r>
        <w:rPr/>
        <w:t>刲ㅤ쉑䁰圵䐭</w:t>
      </w:r>
      <w:r>
        <w:rPr/>
        <w:t>ꕋ</w:t>
      </w:r>
      <w:r>
        <w:rPr/>
        <w:t>旃⹞숺怶伶囂怹⵹ꍭ眵祱㑩ꥬ獐③䁬捲뭅䡘⤰쉑⭇当쉵繺升ꏂ纩쎣睏䝬䝦</w:t>
      </w:r>
      <w:r>
        <w:rPr/>
        <w:t>ꦣ</w:t>
      </w:r>
      <w:r>
        <w:rPr/>
        <w:t>㞏䯂㎣睟晧参䒘䫂汬働녣</w:t>
      </w:r>
      <w:r>
        <w:rPr/>
        <w:t>ꕷ⤤</w:t>
      </w:r>
      <w:r>
        <w:rPr/>
        <w:t>䤊颩噙頸䍎洫㫂㑓帥樱╣䍲㭅ㅮ坶㴣橩</w:t>
      </w:r>
      <w:r>
        <w:rPr/>
        <w:t>⣎</w:t>
      </w:r>
      <w:r>
        <w:rPr/>
        <w:t>땔㍉剁ꥺ숣倱䥀勂㌫╉煭⹱숺椻獸슿槂</w:t>
      </w:r>
      <w:r>
        <w:rPr/>
        <w:t>⣎</w:t>
      </w:r>
      <w:r>
        <w:rPr/>
        <w:t>徱䮱</w:t>
      </w:r>
      <w:r>
        <w:rPr/>
        <w:t>Ⳃ</w:t>
      </w:r>
      <w:r>
        <w:rPr/>
        <w:t>쉈㦵䙯杸쉷倬穰晲쉪奨㗂ꌺ浨瓂뭕쉯噤⩣圶숣뼪⩉戤⻂硤</w:t>
      </w:r>
      <w:r>
        <w:rPr/>
        <w:t>ꦩ</w:t>
      </w:r>
      <w:r>
        <w:rPr/>
        <w:t>悘</w:t>
      </w:r>
      <w:r>
        <w:rPr/>
        <w:t>⠣</w:t>
      </w:r>
      <w:r>
        <w:rPr/>
        <w:t>㌩吮쉗뽈辣䭄뼺枬瑇ꍄ쉬轙⸥</w:t>
      </w:r>
      <w:r>
        <w:rPr/>
        <w:t>Ⳃ</w:t>
      </w:r>
      <w:r>
        <w:rPr/>
        <w:t>⼲⥟挨숪䉤쉪䥹橂ꎥ禥㜱⛂怩䕷䠪縮攺㉍奤剭栺</w:t>
      </w:r>
      <w:r>
        <w:rPr/>
        <w:t>ꔪ</w:t>
      </w:r>
      <w:r>
        <w:rPr/>
        <w:t>轏猯卨攰싂呐晭彳뭣䱑</w:t>
      </w:r>
      <w:r>
        <w:rPr/>
        <w:t>ꗂ</w:t>
      </w:r>
      <w:r>
        <w:rPr/>
        <w:t>昪穗㍁㕾숦䰥硨幂䕦긴桤榬숯幯쌨꥞摁嫂乂㜲䫂塧娩敧넺䕱쏂␶乨穪䬪剋䡤畾슏㩈顢㶩浌睋䕥洰䠣㵘쌲⑬⍩⑕彅땩摘䥅⩡</w:t>
      </w:r>
      <w:r>
        <w:rPr/>
        <w:t>Ⱙ</w:t>
      </w:r>
      <w:r>
        <w:rPr/>
        <w:t>㖩⪘㨣擂轵</w:t>
      </w:r>
      <w:r>
        <w:rPr/>
        <w:t>⡚</w:t>
      </w:r>
      <w:r>
        <w:rPr/>
        <w:t>㧂㥊瀰繣猪砲싂刱䙍넶䇂㘹습</w:t>
      </w:r>
      <w:r>
        <w:rPr/>
        <w:t>⡥</w:t>
      </w:r>
      <w:r>
        <w:rPr/>
        <w:t>슘滂䨦扺㌺㠰䙢⭕䘺繄啫ㄬ싂偦㯂䱵떿帷㪩쉓敥쉴瀳煘碮侘䱙썣㛂区칊㝴㣂쉄␥숥䁕癅⫂內奓㭡㎥䩙䵗⪏⑩浲睑⵷⏎䪵쎵䝚⛂쉒䕱⥂獺玩촣ꅹ凂넹伷䍂䜪刵⥫杨奷矂㩃㣂곃䷂獲匩쉥欮刵깅娯㕄</w:t>
      </w:r>
      <w:r>
        <w:rPr/>
        <w:t>ⵤ</w:t>
      </w:r>
      <w:r>
        <w:rPr/>
        <w:t>敲숤⥉쉲楉㢏춵⵶玬敲⎻檣唲夲杌湄뽙䌶숬焩䵶眺眫墬輥㙃你䑴嫂⨶珂쉷넹싂栤嗂慄䘪㭇뗂쉘セ敹年瀸百歒䢮싍乞坣迂</w:t>
      </w:r>
      <w:r>
        <w:rPr/>
        <w:t>ꤤ</w:t>
      </w:r>
      <w:r>
        <w:rPr/>
        <w:t>ぺ䱩矂䔹쌥</w:t>
      </w:r>
    </w:p>
    <w:p>
      <w:pPr>
        <w:pStyle w:val="PreformattedText"/>
        <w:bidi w:val="0"/>
        <w:spacing w:before="0" w:after="0"/>
        <w:jc w:val="left"/>
        <w:rPr/>
      </w:pPr>
      <w:r>
        <w:rPr/>
        <w:t>欪쉏䍭䣂녾摀䀳焬轏칦䬵㬶偕䜣녶堪</w:t>
      </w:r>
      <w:r>
        <w:rPr/>
        <w:t>ꗃ⚏</w:t>
      </w:r>
      <w:r>
        <w:rPr/>
        <w:t>泎支㬱䆘欤쉋輬</w:t>
      </w:r>
      <w:r>
        <w:rPr/>
        <w:t>꤬</w:t>
      </w:r>
      <w:r>
        <w:rPr/>
        <w:t>컂㡸火떡숵卑扅슥딣縯撩硍⽌쉑</w:t>
      </w:r>
      <w:r>
        <w:rPr/>
        <w:t>ꤺ</w:t>
      </w:r>
      <w:r>
        <w:rPr/>
        <w:t>戽縯䬹破掣슬㍙顶辮顶砥捎</w:t>
      </w:r>
      <w:r>
        <w:rPr/>
        <w:t>ꥐ⮬</w:t>
      </w:r>
      <w:r>
        <w:rPr/>
        <w:t>㝤橴㵥㩡쉫煪⩆쵄</w:t>
      </w:r>
      <w:r>
        <w:rPr/>
        <w:t>⢘</w:t>
      </w:r>
      <w:r>
        <w:rPr/>
        <w:t>싂㙄⭟伫㚘儽怺쉊뮿恊梮灣癡䡨㊘ㆩ◎깟煳숦쉟熬</w:t>
      </w:r>
      <w:r>
        <w:rPr/>
        <w:t>꧂</w:t>
      </w:r>
      <w:r>
        <w:rPr/>
        <w:t>쉲╂숴殡ぴ娳칅敓䕯쉅깓⍰樣娭ㄥ敡炣⬷瑇⛂쌦칁轖堥助戬슱㥤戬午䂬</w:t>
      </w:r>
      <w:r>
        <w:rPr/>
        <w:t>ꥊ</w:t>
      </w:r>
      <w:r>
        <w:rPr/>
        <w:t>䥕潣坷䲿戸㵸⫍欱犣埂㵔䬨㕃Ⓜ⤽涘䷂쉱扬绂㔦쉺㑙숽</w:t>
      </w:r>
      <w:r>
        <w:rPr/>
        <w:t>ꔽ</w:t>
      </w:r>
      <w:r>
        <w:rPr/>
        <w:t>쉙캘㥄䀦敬㍕灦穯⽞搳牪瑩䍎䊏牺灕晭癴扉슥抻晚兪佹即뽈쉉쉭窥急숨䘸쉚㡆潀㕢㮥숊㡅䁦畯っꆩ䃂暮剾迍㩲쉒嘲桂쉋揂♭슩⼪惂䎮別쉱믂ꍊ䒘㬹䰣繫泃拃彧㟃杚ꥫ戯汈䈹抵녨쌱ꍆ⭟숣桱싂䘺쉾㈩⩎쵈療㥡䐮⫍쉋歉䒿䂩⪡䅚䖩⩺䂥⚡棂濎轋칌㉟뼽娩쉐炵啉帯摫幱쉒㍩슿態싂썔㜩ꄪ㟂䝚䁵票桀夽㵇楆挺殩颡ꥳ䁆爱숰숽剢儵쉋䉅轃숰㓂㕘䕈ォ怲彘쉴䡇</w:t>
      </w:r>
      <w:r>
        <w:rPr/>
        <w:t>ⴲ</w:t>
      </w:r>
      <w:r>
        <w:rPr/>
        <w:t>槂㨹戩禮</w:t>
      </w:r>
      <w:r>
        <w:rPr/>
        <w:t>ꤽ⤮</w:t>
      </w:r>
      <w:r>
        <w:rPr/>
        <w:t>쵳싃晇剪恹䄯묽甪䨤䅾䛍搻䥞ꥶ潢䒥甸⥋숥䉪㝐曂癦䬰熣숰</w:t>
      </w:r>
      <w:r>
        <w:rPr/>
        <w:t>ⵆ</w:t>
      </w:r>
      <w:r>
        <w:rPr/>
        <w:t>顺㴶뽈䖏摰싂㊵縱噱ꥳ呍ヂ扱ㄥ呺싃䩙</w:t>
      </w:r>
      <w:r>
        <w:rPr/>
        <w:t>⠫</w:t>
      </w:r>
      <w:r>
        <w:rPr/>
        <w:t>㥩癓㉕塵䕁갴</w:t>
      </w:r>
      <w:r>
        <w:rPr/>
        <w:t>⡳</w:t>
      </w:r>
      <w:r>
        <w:rPr/>
        <w:t>牘瀷䍗㍆숵쉟凂䩮싍楃彙뿂쉒⛂涿斵䩶吪싂쉓⦡囂橵煷⨬싎싂⩴䴫䌳湍涩╷樫燂湰쉞ッ塍債⬲슱䯂컂淎</w:t>
      </w:r>
      <w:r>
        <w:rPr/>
        <w:t>⡰</w:t>
      </w:r>
      <w:r>
        <w:rPr/>
        <w:t>頭朱ꅰ⍨깺枱縱䩊썅䙪쌸␫浖⭚</w:t>
      </w:r>
      <w:r>
        <w:rPr/>
        <w:t>ⱸ</w:t>
      </w:r>
      <w:r>
        <w:rPr/>
        <w:t>㉍뭬곍㬵⩷䪵㉲䁐</w:t>
      </w:r>
      <w:r>
        <w:rPr/>
        <w:t>ⵄ</w:t>
      </w:r>
      <w:r>
        <w:rPr/>
        <w:t>쉃塪橅깆⻂</w:t>
      </w:r>
      <w:r>
        <w:rPr/>
        <w:t>ꕔ</w:t>
      </w:r>
      <w:r>
        <w:rPr/>
        <w:t>숣䦏䜰슘輦氫쉖䧂⭵썞㝍㐷숵嘮㕵⨮䅴枥⵬氽珎쉹㑇㙺싂〉竎瀦畆쉔䑴⥥쉁繤獇汣瑄䬴㝍垡뽋活救卯坩软㡉䟂▣捉슏</w:t>
      </w:r>
      <w:r>
        <w:rPr/>
        <w:t>ⵦ</w:t>
      </w:r>
      <w:r>
        <w:rPr/>
        <w:t>㒩潠䵥㚱ꌯ땯㮘쉠</w:t>
      </w:r>
      <w:r>
        <w:rPr/>
        <w:t>⡁⠫</w:t>
      </w:r>
      <w:r>
        <w:rPr/>
        <w:t>㵔⨺쉢坈彌炡䆬浫微杬</w:t>
      </w:r>
      <w:r>
        <w:rPr/>
        <w:t>ⱸⳂ</w:t>
      </w:r>
      <w:r>
        <w:rPr/>
        <w:t>瑁⎣녌柍⌨欬㐥⩴硂乊倦촽☯䕸卉㬻쉘湊繳洪婌㕞⥴⮩び㥁♠⽳긫쉦毂顅쉶쵯庩㘶儬晴</w:t>
      </w:r>
      <w:r>
        <w:rPr/>
        <w:t>⡶</w:t>
      </w:r>
      <w:r>
        <w:rPr/>
        <w:t>㠪偤㵩漭쉡⩳狂彬숥癤沿쉖⽍坯슣価欲睳⩌숨㟂硅樯쉣痃禡⎡漤硞䗂넮딻慨쉌䉨㕞꺿扸兪颻⻂㙧湫</w:t>
      </w:r>
      <w:r>
        <w:rPr/>
        <w:t>ⰱ⹯</w:t>
      </w:r>
      <w:r>
        <w:rPr/>
        <w:t>慣긶片灤穔佣싂⎩䅲㐶㦱瓂侱硹㕈䱉顴徏朹⥒ぷ㭥䞻坕⨩㚘淍㥈婢炬䣂꺥兵掵숸喬⏎뇂獭쉢嗂竂幺䐽㮥⩱⹚卢뽍㋂념</w:t>
      </w:r>
      <w:r>
        <w:rPr/>
        <w:t>ⷍ</w:t>
      </w:r>
      <w:r>
        <w:rPr/>
        <w:t>㵲</w:t>
      </w:r>
      <w:r>
        <w:rPr/>
        <w:t>ⰸ</w:t>
      </w:r>
      <w:r>
        <w:rPr/>
        <w:t>稣꺡幪걠䤳⩥䡕⨫㉀堪⭍⑄㡔啓⨩煓嚘䕢㝗쉫쉰♡彘쉮䰳ㅂ㙮䴫奪녒刪⨪䄯澥⽺䠻ꥤ</w:t>
      </w:r>
      <w:r>
        <w:rPr/>
        <w:t>ꗍ</w:t>
      </w:r>
      <w:r>
        <w:rPr/>
        <w:t>㩀㖿♔瑩ㅌ㩠否噳㭩⍶쉫㠊䎏⥌</w:t>
      </w:r>
      <w:r>
        <w:rPr/>
        <w:t>ⵙ⍗</w:t>
      </w:r>
      <w:r>
        <w:rPr/>
        <w:t>穘楘♪㤣땃깩䙫⸣싂</w:t>
      </w:r>
      <w:r>
        <w:rPr/>
        <w:t>ꕺ</w:t>
      </w:r>
      <w:r>
        <w:rPr/>
        <w:t>䖣幀轊묵</w:t>
      </w:r>
      <w:r>
        <w:rPr/>
        <w:t>Ȿ</w:t>
      </w:r>
      <w:r>
        <w:rPr/>
        <w:t>焨姂湡㵔숪㥓橈뮩炵슻㈶슿䡇䨺⵷㑞䛎穧剰⒣ꏂ唹</w:t>
      </w:r>
      <w:r>
        <w:rPr/>
        <w:t>ꤣ</w:t>
      </w:r>
      <w:r>
        <w:rPr/>
        <w:t>뗂坸橣♞儻敔녘乩畒숪太◂㐵顴淂媣兌쵨쉷佌뗂걺숦揂沬䣂⚣㜤劘㨪쵁颩呍걕桸橉㬹⩉捞ꍚ梿쉤䠣┭呣奦繚⭙㞿츮싂쉾겱恒㒬䙸쉅⭴</w:t>
      </w:r>
      <w:r>
        <w:rPr/>
        <w:t>ꕨ</w:t>
      </w:r>
      <w:r>
        <w:rPr/>
        <w:t>䡱瑲灕ꥣ습䕧坰㜭⭴味媥溡䥔灙</w:t>
      </w:r>
      <w:r>
        <w:rPr/>
        <w:t>ꥄ</w:t>
      </w:r>
      <w:r>
        <w:rPr/>
        <w:t>浂姂쉉献瑢쉢奏㜩渪犘横剥湤♭㓂</w:t>
      </w:r>
      <w:r>
        <w:rPr/>
        <w:t>ꤲ</w:t>
      </w:r>
      <w:r>
        <w:rPr/>
        <w:t>帩䝲䄱썒䁷迂牗焸氥꺩癕㝔썯䞵</w:t>
      </w:r>
      <w:r>
        <w:rPr/>
        <w:t>Ⳃ</w:t>
      </w:r>
      <w:r>
        <w:rPr/>
        <w:t>숱㧂㐮噐顚</w:t>
      </w:r>
      <w:r>
        <w:rPr/>
        <w:t>꥟</w:t>
      </w:r>
      <w:r>
        <w:rPr/>
        <w:t>迎摞</w:t>
      </w:r>
      <w:r>
        <w:rPr/>
        <w:t>ⵕ</w:t>
      </w:r>
      <w:r>
        <w:rPr/>
        <w:t>ꎩ㘥캘灂츷㥲겘ꎣ䱸牸㈭帷樴䉵潣漰♙깙㴶搤欤焰㥲啢⍺⭪췂뗂㝢䬨䤳숶唵丫佸唰䃎恧歧쉁㍋啅쉙䴽⒱湠挫땪</w:t>
      </w:r>
      <w:r>
        <w:rPr/>
        <w:t>ⱃ</w:t>
      </w:r>
      <w:r>
        <w:rPr/>
        <w:t>榩潓穫츫숲믍갻㤹</w:t>
      </w:r>
      <w:r>
        <w:rPr/>
        <w:t>꧂</w:t>
      </w:r>
      <w:r>
        <w:rPr/>
        <w:t>쵆轐㙘曎쉇牦侻쉃쉦暩息ꥩ㍖恅愵䱺忂瘥橵欶湬庱摂係砽♮彋⎬䇂栬쉅睆썱潈⹏璵〬㍃捔璏竃橘辱⨪乂ꌱ掮棂抿畲憩⏂呬迃䡍䣂싍쉅䉴⭏䉷쎿쉞䄳杋⩋瓂췂兡咻䩋䵔</w:t>
      </w:r>
      <w:r>
        <w:rPr/>
        <w:t>ⰷ</w:t>
      </w:r>
      <w:r>
        <w:rPr/>
        <w:t>兕싃㘭䑲啦쉆䔵䗂⥆䉪堦슘截⧂惎䜹쏂椭圽썳克촷磂뿍</w:t>
      </w:r>
      <w:r>
        <w:rPr/>
        <w:t>⢥⨺</w:t>
      </w:r>
      <w:r>
        <w:rPr/>
        <w:t>ㅙ乀싂䐮窘묺练갩ꍧ沮뇂㕀䐫䘭⹺</w:t>
      </w:r>
      <w:r>
        <w:rPr/>
        <w:t>ꔺ</w:t>
      </w:r>
      <w:r>
        <w:rPr/>
        <w:t>ㅧ䮩</w:t>
      </w:r>
      <w:r>
        <w:rPr/>
        <w:t>꤬</w:t>
      </w:r>
      <w:r>
        <w:rPr/>
        <w:t>滍穰栺窱汨墥偤</w:t>
      </w:r>
      <w:r>
        <w:rPr/>
        <w:t>⡷</w:t>
      </w:r>
      <w:r>
        <w:rPr/>
        <w:t>涏恓朶䵤帲䱯⮻恸磂</w:t>
      </w:r>
      <w:r>
        <w:rPr/>
        <w:t>ⲵ</w:t>
      </w:r>
      <w:r>
        <w:rPr/>
        <w:t>迂噇쉌㇂刵灏믂숱꺘彮쉟着奐嫂</w:t>
      </w:r>
      <w:r>
        <w:rPr/>
        <w:t>⠩</w:t>
      </w:r>
      <w:r>
        <w:rPr/>
        <w:t>ꌪ⭤烂䓎㑬㡢悬輱㥱</w:t>
      </w:r>
      <w:r>
        <w:rPr/>
        <w:t>⡬</w:t>
      </w:r>
      <w:r>
        <w:rPr/>
        <w:t>奨愦♅뽌啠晧窥␵╇撣뮱挴塣쉄②灪悻轾딯⎿顚澏暿㐯晊㑏伳帪쌫婭㴤⥆숰繃</w:t>
      </w:r>
      <w:r>
        <w:rPr/>
        <w:t>ꦩ</w:t>
      </w:r>
      <w:r>
        <w:rPr/>
        <w:t>땬橹㴴婸磂礲ꍱ㋂祗</w:t>
      </w:r>
      <w:r>
        <w:rPr/>
        <w:t>ꔽ</w:t>
      </w:r>
      <w:r>
        <w:rPr/>
        <w:t>带珂癭칞䁨ꍳ䐭塘矂숨䩖牵呠猫楌穙츩㩉働恢촶汕顤</w:t>
      </w:r>
      <w:r>
        <w:rPr/>
        <w:t>⡃</w:t>
      </w:r>
      <w:r>
        <w:rPr/>
        <w:t>䩎輸堸歂卷⽯ꅤ硧瓂䶵촲</w:t>
      </w:r>
      <w:r>
        <w:rPr/>
        <w:t>⣂⑨</w:t>
      </w:r>
      <w:r>
        <w:rPr/>
        <w:t>녃⿂復ㆻ棂㙇슿爬呉儶㧂㠨슣㩫呑琤猽瑱ꅃ숭櫂癒썬ꍤ窥⧂扂쉊凎숹乨潙䝯싍ꄷ戤洯瀲걤䌪狂㯂㵾슡뭌싃⯂偶掮朶ㆡ䌵䵔⎿䌊獃捴柂檬</w:t>
      </w:r>
      <w:r>
        <w:rPr/>
        <w:t>꧍</w:t>
      </w:r>
      <w:r>
        <w:rPr/>
        <w:t>権깶灐⛃쉦</w:t>
      </w:r>
      <w:r>
        <w:rPr/>
        <w:t>ꕬ</w:t>
      </w:r>
      <w:r>
        <w:rPr/>
        <w:t>歓ㆩ䂣䚵⸽슣㙧⽐䕔숥唣⼪쉷㍵⍧砭겏⑙Ⓝ㐰⌽䥘㮥㚘㨶쵵儫썵⻂竂狂</w:t>
      </w:r>
      <w:r>
        <w:rPr/>
        <w:t>ⱴ</w:t>
      </w:r>
      <w:r>
        <w:rPr/>
        <w:t>㟂㝈渭숳䅘䴹塆淂쵃치⩵呐㥹剓╂츩㍕</w:t>
      </w:r>
      <w:r>
        <w:rPr/>
        <w:t>ꕳ</w:t>
      </w:r>
      <w:r>
        <w:rPr/>
        <w:t>㭷晎⩾⪣厱琵⻂㏂煩汌正犩汯故숥灕沣뽊兯㝆濂</w:t>
      </w:r>
      <w:r>
        <w:rPr/>
        <w:t>⢥</w:t>
      </w:r>
      <w:r>
        <w:rPr/>
        <w:t>佴</w:t>
      </w:r>
      <w:r>
        <w:rPr/>
        <w:t>ⲱ</w:t>
      </w:r>
      <w:r>
        <w:rPr/>
        <w:t>潕┻</w:t>
      </w:r>
      <w:r>
        <w:rPr/>
        <w:t>ꥐ</w:t>
      </w:r>
      <w:r>
        <w:rPr/>
        <w:t>䊡⽷捨㉦쉹쉗쉘</w:t>
      </w:r>
      <w:r>
        <w:rPr/>
        <w:t>ꕕ</w:t>
      </w:r>
      <w:r>
        <w:rPr/>
        <w:t>睸슱썗䳂</w:t>
      </w:r>
      <w:r>
        <w:rPr/>
        <w:t>ⰲ</w:t>
      </w:r>
      <w:r>
        <w:rPr/>
        <w:t>䭤㴫䣃싂䬶欩␺</w:t>
      </w:r>
      <w:r>
        <w:rPr/>
        <w:t>ⲻ</w:t>
      </w:r>
      <w:r>
        <w:rPr/>
        <w:t>廂쉎㭺硄呥灬꺡畊婀⛎쉓搭䵁䪮䌻㙒录佘딩㝱깎㩑김橆䁳係뇂깾硕슻〳剋㋂惂ㆵ呍繪⑹橢㭒ꄰ兠剷㌳恆灱恓㵢뭐偖㑲喻㘪썵橔䦏뽋撘⫂㴱⪩穒⫍㵋⭬埍숥䠨欥㠦滂扱是䑗杦繺睂䮏</w:t>
      </w:r>
      <w:r>
        <w:rPr/>
        <w:t>ꦵ</w:t>
      </w:r>
      <w:r>
        <w:rPr/>
        <w:t>穳牗秂깈癠睓촶奋婑礥攮廂飂爪斻䘫杧쉋䚏⨨扏疱佨䶣硢桌牬숬䝥땣싂뮘忂疮䖮㍗懃䉰ꥭ䨬⩅䇂</w:t>
      </w:r>
      <w:r>
        <w:rPr/>
        <w:t>ⵎ</w:t>
      </w:r>
      <w:r>
        <w:rPr/>
        <w:t>⣂</w:t>
      </w:r>
      <w:r>
        <w:rPr/>
        <w:t>ㅕ洯</w:t>
      </w:r>
      <w:r>
        <w:rPr/>
        <w:t>ꦩ</w:t>
      </w:r>
      <w:r>
        <w:rPr/>
        <w:t>䱡来ꍩ䵆㠭爭唭</w:t>
      </w:r>
      <w:r>
        <w:rPr/>
        <w:t>⡶</w:t>
      </w:r>
      <w:r>
        <w:rPr/>
        <w:t>繉㥁䅵㜲㵖┣숨땬뼦䖮␮⿂轪걸垩쉪</w:t>
      </w:r>
      <w:r>
        <w:rPr/>
        <w:t>⠪</w:t>
      </w:r>
      <w:r>
        <w:rPr/>
        <w:t>眽剩떩㦱嘵摤礥平ꇂ奺⽀猲癎堨䠫牡烂묪亵䙖䝖幱슱츤숣獪扪슣걄纥</w:t>
      </w:r>
      <w:r>
        <w:rPr/>
        <w:t>ⱦ</w:t>
      </w:r>
      <w:r>
        <w:rPr/>
        <w:t>輻슮⩲拂칁넨╤䙚改榏쉫婘搶䐭뽴䏂㭍灙疘</w:t>
      </w:r>
      <w:r>
        <w:rPr/>
        <w:t>ꥋ</w:t>
      </w:r>
      <w:r>
        <w:rPr/>
        <w:t>까㴺卶슻丫⑤㩒牆뭺⑱払숪唵䳎慌挥坌슘䕾离悡洤槂㙯쉣慆쉞睉╶䡺婀癒㌭뽉捀潸墿挰슻湥塙꥔擂썭煣凂숤牖倷숶</w:t>
      </w:r>
      <w:r>
        <w:rPr/>
        <w:t>ꖩ</w:t>
      </w:r>
      <w:r>
        <w:rPr/>
        <w:t>乥橡恋䁇杭ꍃ畫뽇掱猸暬⥬湈繾灘䡏汯⩡く긱㡪疩瑪嘥䭀</w:t>
      </w:r>
      <w:r>
        <w:rPr/>
        <w:t>ꔻ</w:t>
      </w:r>
      <w:r>
        <w:rPr/>
        <w:t>渪䱹╔塋汵썋쉰㏂숭爬敟刵彃㭁坴쎘摹漴奕敵슡椫⭬䡠皏⏂䑄⨤쉱䘤湸顟恬繊塸幉ㅸ撘쉺濂ꎵ摵制⩳ꅚ樶촪쉣⦩쉤烃쉬枩咘⹐兡</w:t>
      </w:r>
      <w:r>
        <w:rPr/>
        <w:t>⡩</w:t>
      </w:r>
      <w:r>
        <w:rPr/>
        <w:t>爬䭦伳欤祑╦</w:t>
      </w:r>
      <w:r>
        <w:rPr/>
        <w:t>ꦻ</w:t>
      </w:r>
      <w:r>
        <w:rPr/>
        <w:t>쉉⤽⍭쉙츰匦夷㝉ꌬ⩳犩⭙捈ㅬ徵慏梣彁㬮㯎繙奲</w:t>
      </w:r>
      <w:r>
        <w:rPr/>
        <w:t>⢥</w:t>
      </w:r>
      <w:r>
        <w:rPr/>
        <w:t>材⪣撥쉡䱁稷쉇䭃內⹙딪囂婔㢵䭙㭑塡⨻䥅</w:t>
      </w:r>
      <w:r>
        <w:rPr/>
        <w:t>ꕚ</w:t>
      </w:r>
      <w:r>
        <w:rPr/>
        <w:t>呆顷汧컂嘪樷숻㕲</w:t>
      </w:r>
      <w:r>
        <w:rPr/>
        <w:t>ⱐ</w:t>
      </w:r>
      <w:r>
        <w:rPr/>
        <w:t>껂圯祡䕲걱䈺ㄵ帊凂⴩걟嘷砫</w:t>
      </w:r>
      <w:r>
        <w:rPr/>
        <w:t>Ⱘ</w:t>
      </w:r>
      <w:r>
        <w:rPr/>
        <w:t>㮻墵쉫牃捣깯㕸슬瞮⍆䕒䳂久振</w:t>
      </w:r>
      <w:r>
        <w:rPr/>
        <w:t>ꕞ⩕</w:t>
      </w:r>
      <w:r>
        <w:rPr/>
        <w:t>㭍煞ꍃ⩋珂祋숥昺璏㙘搶繡庩㙓场䀱䠦幀⭂ォㅒ悵쉣뽁Ⓜ무걤恾さ䡱炩睈쵞뮡牓슡숹冘⨪㥨</w:t>
      </w:r>
      <w:r>
        <w:rPr/>
        <w:t>⠱</w:t>
      </w:r>
      <w:r>
        <w:rPr/>
        <w:t>㋂轆顅垩䭕暣找㠦숬㡡쉳쌸祙䅴䠯䡟幂</w:t>
      </w:r>
      <w:r>
        <w:rPr/>
        <w:t>⵰</w:t>
      </w:r>
      <w:r>
        <w:rPr/>
        <w:t>슘쉁桶␲쉙炣䑘㩏䫂슘夽</w:t>
      </w:r>
      <w:r>
        <w:rPr/>
        <w:t>ⵄ</w:t>
      </w:r>
      <w:r>
        <w:rPr/>
        <w:t>禥썓痂卣碣숽㥟顰睭썕╖欫㝲슬</w:t>
      </w:r>
      <w:r>
        <w:rPr/>
        <w:t>Ⱝ</w:t>
      </w:r>
      <w:r>
        <w:rPr/>
        <w:t>剳㖩䟃丱买꺡燂쵅</w:t>
      </w:r>
      <w:r>
        <w:rPr/>
        <w:t>ⲿ</w:t>
      </w:r>
      <w:r>
        <w:rPr/>
        <w:t>ㅐ乴긻♖熵싂噵</w:t>
      </w:r>
      <w:r>
        <w:rPr/>
        <w:t>ⰴ</w:t>
      </w:r>
      <w:r>
        <w:rPr/>
        <w:t>쉄</w:t>
      </w:r>
      <w:r>
        <w:rPr/>
        <w:t>ⷂ</w:t>
      </w:r>
      <w:r>
        <w:rPr/>
        <w:t>瑩쌻䲘ꥭ⭩㵫㡞瑴㋂ꍒ燂劏⩂栴⭖㝸瑧弭䟃眲숬癖⵹㵙컂䱬戶䶩種刱䛂㝒♪斱㕬曎䵫卖숬⌹䡑痂頻쉀꥗梣䊥睬椥</w:t>
      </w:r>
      <w:r>
        <w:rPr/>
        <w:t>ꤽ</w:t>
      </w:r>
      <w:r>
        <w:rPr/>
        <w:t>颩儱橬㝖流吴䵒携住⴪</w:t>
      </w:r>
      <w:r>
        <w:rPr/>
        <w:t>⣂</w:t>
      </w:r>
      <w:r>
        <w:rPr/>
        <w:t>㛂숸㡭㌺㥉⩡싂㐫㭮䓃㥓捋桦</w:t>
      </w:r>
      <w:r>
        <w:rPr/>
        <w:t>ꕀ</w:t>
      </w:r>
      <w:r>
        <w:rPr/>
        <w:t>㭀䓂䃂┫䙀刳</w:t>
      </w:r>
      <w:r>
        <w:rPr/>
        <w:t>⡯</w:t>
      </w:r>
      <w:r>
        <w:rPr/>
        <w:t>琯瀤偡㝡殡瘰쌵栩悩带</w:t>
      </w:r>
      <w:r>
        <w:rPr/>
        <w:t>⠺⑱</w:t>
      </w:r>
      <w:r>
        <w:rPr/>
        <w:t>㕉䀺湊礲歱杷㫃꥗潠촦扬곂㭐䙵슥帲⥄⿂歴쉓撮⫂⨪㯍䳃⥧䅰쉚네㷂䠫뼤㥋偺六祎癇</w:t>
      </w:r>
      <w:r>
        <w:rPr/>
        <w:t>ⵐ</w:t>
      </w:r>
      <w:r>
        <w:rPr/>
        <w:t>佌썵㝶印숬牟</w:t>
      </w:r>
      <w:r>
        <w:rPr/>
        <w:t>ꥌ⏂</w:t>
      </w:r>
      <w:r>
        <w:rPr/>
        <w:t>넵迂⥖쉠債丶䣂┰杕磎䐫갯夰㝘</w:t>
      </w:r>
      <w:r>
        <w:rPr/>
        <w:t>ꤣ</w:t>
      </w:r>
      <w:r>
        <w:rPr/>
        <w:t>礷䖩김꥚䥒㑥䓂㈦숥杙恟걦䅫쉷䷂깍乣㇂⑚䍵츮슱娫㨽䝵쉚䛂갱纬〺㕩김</w:t>
      </w:r>
      <w:r>
        <w:rPr/>
        <w:t>ⵄ</w:t>
      </w:r>
      <w:r>
        <w:rPr/>
        <w:t>⢩⩊</w:t>
      </w:r>
      <w:r>
        <w:rPr/>
        <w:t>楸剄䠲䵵塷</w:t>
      </w:r>
      <w:r>
        <w:rPr/>
        <w:t>⠣</w:t>
      </w:r>
      <w:r>
        <w:rPr/>
        <w:t>癇⭙㍎껂숳窵勎䉙玻숥楨憻兊䭴뇂㵁浩顏恸쉫걨⩗썬㦬煇硁偤</w:t>
      </w:r>
      <w:r>
        <w:rPr/>
        <w:t>⡪</w:t>
      </w:r>
      <w:r>
        <w:rPr/>
        <w:t>ꎵ썐椲䑰䭂㍂共扢촥⭄㙌硃걸쉨䍭噊쉭㵱딴쉚⸲</w:t>
      </w:r>
      <w:r>
        <w:rPr/>
        <w:t>ⱱ</w:t>
      </w:r>
      <w:r>
        <w:rPr/>
        <w:t>卡숨</w:t>
      </w:r>
      <w:r>
        <w:rPr/>
        <w:t>⡥</w:t>
      </w:r>
      <w:r>
        <w:rPr/>
        <w:t>唦繶㝉㙚⍦㩰焴⩠睔塮쉰⶘쉹惂긪㨵婅磍숻檬숮墬썱幖傩㈲稴棂輹䡩䒡眤ꍘ旂㝟卟眴㔰䵆㴱㌫㉓䭹㑱痂쉚꥖堷掘⍤쉉</w:t>
      </w:r>
      <w:r>
        <w:rPr/>
        <w:t>ⱴ</w:t>
      </w:r>
      <w:r>
        <w:rPr/>
        <w:t>쉋搪⫂㜪㔽啴烂瑷㷂磎䠵顬繸噒洬圥䱂洦掬뮡囂걎捈痍㷂柂䱯濍乴䌽싎彂痂桦氶悡碘㑅浒歷㉳硟⑊去䋃</w:t>
      </w:r>
      <w:r>
        <w:rPr/>
        <w:t>ⵑ</w:t>
      </w:r>
      <w:r>
        <w:rPr/>
        <w:t>矂䴣뼭뽖땹眮䅬䶏顈</w:t>
      </w:r>
      <w:r>
        <w:rPr/>
        <w:t>Ⱟ</w:t>
      </w:r>
      <w:r>
        <w:rPr/>
        <w:t>噸</w:t>
      </w:r>
      <w:r>
        <w:rPr/>
        <w:t>ꥍ</w:t>
      </w:r>
      <w:r>
        <w:rPr/>
        <w:t>쉘甤嚩琷幀僂뮡㡞憣숷㵲祗桪⨨唴㖬橾湺瑘䑋頹惂恔慑ㅇ묊ꎡ佣䈣櫂禥쉑쉎슥쉨儯坯懃</w:t>
      </w:r>
      <w:r>
        <w:rPr/>
        <w:t>꧂</w:t>
      </w:r>
      <w:r>
        <w:rPr/>
        <w:t>䉢歊겘╫㪵弶攩숳㝵挴繠摡⑴⤭佪ꎏ轔䶡싂䐳啖ぢ祄싂㡇ば轣⪻䞡</w:t>
      </w:r>
      <w:r>
        <w:rPr/>
        <w:t>ꦩ</w:t>
      </w:r>
      <w:r>
        <w:rPr/>
        <w:t>片㩩婯顴⍨⩖䦮琵䝘こ璮婭獢幭燂쉚㕅䥡其㋎坑㙌怲</w:t>
      </w:r>
      <w:r>
        <w:rPr/>
        <w:t>⡍</w:t>
      </w:r>
      <w:r>
        <w:rPr/>
        <w:t>㡔攳㖬⍞纻</w:t>
      </w:r>
      <w:r>
        <w:rPr/>
        <w:t>꤯</w:t>
      </w:r>
      <w:r>
        <w:rPr/>
        <w:t>䀥㡲겣倷楙癮拂㡖䅩깴啺繹썮쉄⩞瑦抏佶떩ꥺ琵䰳婵澡睕걎쉡盂䍏뼩牄㊵枩椬쏂捙</w:t>
      </w:r>
      <w:r>
        <w:rPr/>
        <w:t>ꤷ</w:t>
      </w:r>
      <w:r>
        <w:rPr/>
        <w:t>䡧䍓뮘楴㍥桞也灂숹疥䐨</w:t>
      </w:r>
      <w:r>
        <w:rPr/>
        <w:t>ⰹ</w:t>
      </w:r>
      <w:r>
        <w:rPr/>
        <w:t>李晢깙榘姎䉯哃䜷亏䡳甪䧎歚</w:t>
      </w:r>
      <w:r>
        <w:rPr/>
        <w:t>ꕥ</w:t>
      </w:r>
      <w:r>
        <w:rPr/>
        <w:t>䄵卍ㅙ䥵</w:t>
      </w:r>
      <w:r>
        <w:rPr/>
        <w:t>⡩</w:t>
      </w:r>
      <w:r>
        <w:rPr/>
        <w:t>杅䓂汎灊奓⥬㜷㵥⤰穮㥋桙㷂暵☹矂긵⍵憮朻乍㉌乤痂ꍏ契晲垻</w:t>
      </w:r>
      <w:r>
        <w:rPr/>
        <w:t>Ⳃ</w:t>
      </w:r>
      <w:r>
        <w:rPr/>
        <w:t>䝨ꍸ䩨灆㝑㩦乨核ꏂ땅㤷杹歟偂彳䐳濂弶슣㉌悵䌺咱擂湁怪䝂䵌垩瑊싂슻榩숣樤</w:t>
      </w:r>
      <w:r>
        <w:rPr/>
        <w:t>ꤶ</w:t>
      </w:r>
      <w:r>
        <w:rPr/>
        <w:t>楯恸숳䁥单捗吣朳㋂깔爦楘춡欮噥쌺숫쉓矂쉠㈯⭬⑷⹙迂繑묤捏䥰ㄭ㗂䠶䭆㯂暿迂囂刱⯂</w:t>
      </w:r>
      <w:r>
        <w:rPr/>
        <w:t>ꕱ</w:t>
      </w:r>
      <w:r>
        <w:rPr/>
        <w:t>䥊䨴䵴쉤뭞䴬壍奶㑞숨꺘⼴ꍰ偃戺煇䤬坦䱋彬믂⨴쉠光넽ꥳ狍歙싎촳其곂栺瘦晓䄷坮棂橃䇂束䉋싂㴣</w:t>
      </w:r>
      <w:r>
        <w:rPr/>
        <w:t>ⱒ</w:t>
      </w:r>
      <w:r>
        <w:rPr/>
        <w:t>䧎䀭偌慉矂⿍剪懂梮㑈位ㄬ䣂幋쉳䠲㔵㍇做슣䘵乨걫</w:t>
      </w:r>
      <w:r>
        <w:rPr/>
        <w:t>⡺</w:t>
      </w:r>
      <w:r>
        <w:rPr/>
        <w:t>깉ꄮ敒䬤儹쉐䙂捄䨻⍠䍖</w:t>
      </w:r>
      <w:r>
        <w:rPr/>
        <w:t>ⱥ⌱</w:t>
      </w:r>
      <w:r>
        <w:rPr/>
        <w:t>圦䩨偙숥㪩条㙍瑘㫂䍓嘷㭈쉧祚쉎칄婳凂歕繂┭䒱╀㎬⩈☰帱䱱⨪癦⚵䐤揂楲⚩扲</w:t>
      </w:r>
      <w:r>
        <w:rPr/>
        <w:t>ⷂ</w:t>
      </w:r>
      <w:r>
        <w:rPr/>
        <w:t>㩑穓灴㴳栨⧍中姂뭸海뇎收砣祊⨯䠪甪噏淂</w:t>
      </w:r>
      <w:r>
        <w:rPr/>
        <w:t>Ⱬ</w:t>
      </w:r>
      <w:r>
        <w:rPr/>
        <w:t>뭩啟䱌券쉴숷䰸╺䧂䝟媬㐪숫嘵禮⹤偤咘㦘䏍쵱䋂頦猯澮땞本卬⩱쉑㑬숽싂穊婔쏂쉺숲奃╶㌪辏慅頪䁪쉳潩䦬牶⍩䑮乖䱳䘴揂껂帤␽</w:t>
      </w:r>
      <w:r>
        <w:rPr/>
        <w:t>Ɱ</w:t>
      </w:r>
      <w:r>
        <w:rPr/>
        <w:t>焤砵㬬儽砣湌惂쉵슡</w:t>
      </w:r>
      <w:r>
        <w:rPr/>
        <w:t>ⵍ</w:t>
      </w:r>
      <w:r>
        <w:rPr/>
        <w:t>㴱剉幂㵟嫃㉭⮵싂⩧뼶ケ侮牤㑗⍮숭公摋琯攫뽈渵쉮ꏂ她㜣㵷炥䴹㠤敫䬪䴰中䉑</w:t>
      </w:r>
      <w:r>
        <w:rPr/>
        <w:t>ꔩ</w:t>
      </w:r>
      <w:r>
        <w:rPr/>
        <w:t>㴷㑓⩉墵ㄤ▣싂㘪䁩⥴報㔦奩啬烂슣</w:t>
      </w:r>
      <w:r>
        <w:rPr/>
        <w:t>ⵍ</w:t>
      </w:r>
      <w:r>
        <w:rPr/>
        <w:t>楏</w:t>
      </w:r>
      <w:r>
        <w:rPr/>
        <w:t>ⲥ</w:t>
      </w:r>
      <w:r>
        <w:rPr/>
        <w:t>勎싂⨊䱐偠㑈㬦癱頻呈恏瀫打䞻䥈⥷晥㜻䌯⛂塋穆捒枱䳂⯂숥敆猪䉣뭸噇坚䡡⌹獭䍫仂樶牐뮬숷ㅱ</w:t>
      </w:r>
      <w:r>
        <w:rPr/>
        <w:t>ⶻ</w:t>
      </w:r>
      <w:r>
        <w:rPr/>
        <w:t>穙녗숨쉫⩓긷潘뇂⤯头炻숶♁䭹汑긪倷⩾潅뾻쉗⭏扰噢瞣㥰䍟幺殣⑹捯穐썒⭙䝄䵷쉩瑤슮ꄷ敇椰䈪䰯쉡쉕砱吭剹썡꺣坸䌮싂⥒</w:t>
      </w:r>
      <w:r>
        <w:rPr/>
        <w:t>⣂</w:t>
      </w:r>
      <w:r>
        <w:rPr/>
        <w:t>轹䕪晖⨩砤硘쉓䅷敡</w:t>
      </w:r>
      <w:r>
        <w:rPr/>
        <w:t>⡩</w:t>
      </w:r>
      <w:r>
        <w:rPr/>
        <w:t>樹ㅀ偳㊩ꌻ娨搩묭㭅땢樻爤㑪</w:t>
      </w:r>
      <w:r>
        <w:rPr/>
        <w:t>ꤳ</w:t>
      </w:r>
      <w:r>
        <w:rPr/>
        <w:t>奂䑒</w:t>
      </w:r>
      <w:r>
        <w:rPr/>
        <w:t>⡭⒮</w:t>
      </w:r>
      <w:r>
        <w:rPr/>
        <w:t>땫毂㧂숣睸怬뼤秂싂搽噔갭敺慗⑒畡쉦썍媵쉧</w:t>
      </w:r>
      <w:r>
        <w:rPr/>
        <w:t>ꕏ</w:t>
      </w:r>
      <w:r>
        <w:rPr/>
        <w:t>祚쉌勂戫쉾槂怰숲扬䔤갭췂숹䅊䶩⨱㢮㡖딳숽祑烂䔨䡫␱䀳颱㯃权䥣偰〲則稪┱瑘婷䁢㙬㏃㒏⸤剪樽쵭㑍䨦䤬睒䁢⩕䥟칬前搷⥴㚻㆏╟䕬⑟楦ꍩ䷍䍎湎仃쵊</w:t>
      </w:r>
      <w:r>
        <w:rPr/>
        <w:t>⢘</w:t>
      </w:r>
      <w:r>
        <w:rPr/>
        <w:t>䔪唺幇䩌睭▮놱婕斘쉮楑哂核凂㕉㑷넲⿂䞣♞뽴椰滂渤䩌䑊浇冬숪쉬癅輨焩僂䣂票桀㟂〳挲繈㙕䡁㞬乣娰汒礳捨쉥坄걙术촣䍉秂⹱⬴♢껂⩍숭潂㇎侩녌㥾䦘䷂帷抵欭反♒썠産♠</w:t>
      </w:r>
      <w:r>
        <w:rPr/>
        <w:t>Ⱬ⌸</w:t>
      </w:r>
      <w:r>
        <w:rPr/>
        <w:t>䀩ꥬ</w:t>
      </w:r>
      <w:r>
        <w:rPr/>
        <w:t>ⱹ</w:t>
      </w:r>
      <w:r>
        <w:rPr/>
        <w:t>玩确</w:t>
      </w:r>
      <w:r>
        <w:rPr/>
        <w:t>Ɫ⑮</w:t>
      </w:r>
      <w:r>
        <w:rPr/>
        <w:t>朰印曂睒䜬妏轳涿</w:t>
      </w:r>
      <w:r>
        <w:rPr/>
        <w:t>ꔦ</w:t>
      </w:r>
      <w:r>
        <w:rPr/>
        <w:t>䐺挻ꍳ뼵檩爤뽡숪塑䇍숫⪩つ攥䅖橰浡䥲倮濂ꄺ㞵</w:t>
      </w:r>
      <w:r>
        <w:rPr/>
        <w:t>ⶻ</w:t>
      </w:r>
      <w:r>
        <w:rPr/>
        <w:t>䈫⯂願♬ꥺ쉚슡繹⍲轏橵㵕硲竎䱭싂땎㕆捡摧⭲♲</w:t>
      </w:r>
      <w:r>
        <w:rPr/>
        <w:t>ꥌ</w:t>
      </w:r>
      <w:r>
        <w:rPr/>
        <w:t>뼲䋂⍆♚</w:t>
      </w:r>
      <w:r>
        <w:rPr/>
        <w:t>ꕉ</w:t>
      </w:r>
      <w:r>
        <w:rPr/>
        <w:t>呾䕬奂䙱⽠㩢伭⌫桸匯戫洲摫偨㥺㛂㍞浟ぬ㩰猵숨捲塀썌慞泂匳䯂䑮〨</w:t>
      </w:r>
      <w:r>
        <w:rPr/>
        <w:t>ꤪ</w:t>
      </w:r>
      <w:r>
        <w:rPr/>
        <w:t>輮㠹浗兇彙䉅⹄쉭긪䱘㞥쎿据곂楔堰쉫氣⽢䨦㩴顂㡃㍤顠싂灄㉖祸⌽ォ幸쏂㞻㨪놱㨹깭촩쉅</w:t>
      </w:r>
      <w:r>
        <w:rPr/>
        <w:t>ꥊ</w:t>
      </w:r>
      <w:r>
        <w:rPr/>
        <w:t>㏂꧎㠲㬪걩轏弭</w:t>
      </w:r>
      <w:r>
        <w:rPr/>
        <w:t>ꤩ</w:t>
      </w:r>
      <w:r>
        <w:rPr/>
        <w:t>捄꺱㫂</w:t>
      </w:r>
      <w:r>
        <w:rPr/>
        <w:t>ꗎ</w:t>
      </w:r>
      <w:r>
        <w:rPr/>
        <w:t>ꄬ䔮쎬⩵묣㒩⩅⤤쉔汚漦潹歏呂碥瑄쉅䣂䮡奐で㨲㈥慬⬳</w:t>
      </w:r>
      <w:r>
        <w:rPr/>
        <w:t>ꥑ</w:t>
      </w:r>
      <w:r>
        <w:rPr/>
        <w:t>媘쉂嘪槎忍慞〉썯時䋂㉏㙦⽪⩆木넪牰歭⩑䜹</w:t>
      </w:r>
      <w:r>
        <w:rPr/>
        <w:t>ꦻⶩ</w:t>
      </w:r>
      <w:r>
        <w:rPr/>
        <w:t>橁</w:t>
      </w:r>
      <w:r>
        <w:rPr/>
        <w:t>ꔮ</w:t>
      </w:r>
      <w:r>
        <w:rPr/>
        <w:t>坞禵桌潁佄䀱묫㑮䨽浺汰圯堶輫䷃愊</w:t>
      </w:r>
      <w:r>
        <w:rPr/>
        <w:t>ⴰ</w:t>
      </w:r>
      <w:r>
        <w:rPr/>
        <w:t>슘숤䴨狂怶飂痂ꌪ믂⽒ぺ⚘忂┩辻塤쉞桢穊</w:t>
      </w:r>
      <w:r>
        <w:rPr/>
        <w:t>ⵆ</w:t>
      </w:r>
      <w:r>
        <w:rPr/>
        <w:t>䝷녆숬梱佨䳂䨯㩣硾ꄲ浑</w:t>
      </w:r>
      <w:r>
        <w:rPr/>
        <w:t>Ⳏ</w:t>
      </w:r>
      <w:r>
        <w:rPr/>
        <w:t>춏焣㥺ヂ⸭庬⹱㵷⛎倭噬睗숺㐴癈單⥪杋䰦汐䮣窱⫂㜤㥾쉷竂숱㝦牍⼲</w:t>
      </w:r>
      <w:r>
        <w:rPr/>
        <w:t>ꤷ</w:t>
      </w:r>
      <w:r>
        <w:rPr/>
        <w:t>䑐体녀쉂恴긷㨲쉬睒繂뽹걇긦佋</w:t>
      </w:r>
      <w:r>
        <w:rPr/>
        <w:t>ⱎ</w:t>
      </w:r>
      <w:r>
        <w:rPr/>
        <w:t>暬㵘偢稷冡ꍑ桇ぴ槂㩳盂䌷怭绂㡁儤撏⴫颥⍨㭢⺘ꆿ㵀硚垡䠷ㅥ㵡獀숦☤컂숦祖뽐썇♒긦窩겵噾呶쵋浮匤㬦쉱칗搣渦凂䡃爪庣捭恃歴㷂呲딩까砽쉯䙦숤쉑轖♵</w:t>
      </w:r>
      <w:r>
        <w:rPr/>
        <w:t>ⳍ</w:t>
      </w:r>
      <w:r>
        <w:rPr/>
        <w:t>㑏頬⮬⑮〻仂䁱券캩础㕹當⭶畞䁡☪憏瑋枻㤱⸸嫂쉬깳涿숯⌳</w:t>
      </w:r>
      <w:r>
        <w:rPr/>
        <w:t>꧂</w:t>
      </w:r>
      <w:r>
        <w:rPr/>
        <w:t>吲쵀⹰</w:t>
      </w:r>
      <w:r>
        <w:rPr/>
        <w:t>ꥃ</w:t>
      </w:r>
      <w:r>
        <w:rPr/>
        <w:t>쎩䋂ꥯ患㬫漥ㅵ쉔盂㦬쉞㇂埂⑂</w:t>
      </w:r>
      <w:r>
        <w:rPr/>
        <w:t>ꤴ</w:t>
      </w:r>
      <w:r>
        <w:rPr/>
        <w:t>싎䘦뭴㦩祢⑉摬忂쉑奆믃卷瑘橦瑱㔵숤땑癄嘺攤撡⫂䟂噌㬵啢䵏桸쉑쉃湫싂瘱칩妩㵷悱瑴쉷땤癍瀪張㡶㡖</w:t>
      </w:r>
      <w:r>
        <w:rPr/>
        <w:t>ꔫ</w:t>
      </w:r>
      <w:r>
        <w:rPr/>
        <w:t>⽾杸䡥⥠㍹긷쉭朻摬숷䊩숪⥂㕹싂颵쎩桸剧⨹쉉〶</w:t>
      </w:r>
      <w:r>
        <w:rPr/>
        <w:t>ꕃ</w:t>
      </w:r>
      <w:r>
        <w:rPr/>
        <w:t>쉓浟㍧䉲⩑䦬뾱姂温놏</w:t>
      </w:r>
      <w:r>
        <w:rPr/>
        <w:t>ꗂⵑ⎩</w:t>
      </w:r>
      <w:r>
        <w:rPr/>
        <w:t>딽䵴♳汍┯</w:t>
      </w:r>
      <w:r>
        <w:rPr/>
        <w:t>ⶱ</w:t>
      </w:r>
      <w:r>
        <w:rPr/>
        <w:t>㟍䁰恦畸剶桋쌻噃棎갻</w:t>
      </w:r>
      <w:r>
        <w:rPr/>
        <w:t>ꗂꖵ</w:t>
      </w:r>
      <w:r>
        <w:rPr/>
        <w:t>怸㥴⩍㴣䑥쌯祙䭌䩏㔳㥨㊩昴彖</w:t>
      </w:r>
      <w:r>
        <w:rPr/>
        <w:t>⡚</w:t>
      </w:r>
      <w:r>
        <w:rPr/>
        <w:t>㜳싂飂摨仍⨯䅣歮☶♖䜰ꥶ㶵伥戥咩뇃䵫㠹匳栵䕣</w:t>
      </w:r>
      <w:r>
        <w:rPr/>
        <w:t>ꔦ</w:t>
      </w:r>
      <w:r>
        <w:rPr/>
        <w:t>䝳쉔슩뽖쵮䌯橆扦㩾숪僂숲䳍㭬꧎䁐稰슱⫍丬㘯縹晟⼴瘶㓂轩쉧牀䴬䩨睳懂</w:t>
      </w:r>
      <w:r>
        <w:rPr/>
        <w:t>⡅</w:t>
      </w:r>
      <w:r>
        <w:rPr/>
        <w:t>繭㵗㴮녟⴫쵴쉫싍㮩䭠䶬</w:t>
      </w:r>
      <w:r>
        <w:rPr/>
        <w:t>ⶵ</w:t>
      </w:r>
      <w:r>
        <w:rPr/>
        <w:t>쉉䅰啍슩敦쉊禩㉄쉈뼬獎恕⦘䣂쉒䈱쉥뭙㵫㝂畍呹⽉䩤捸忂슬穙亩⽤䑧㝎皣嘸敂쉕䝶칯晘扚僂䗎慐㵶搪㜣绂矂䀩②</w:t>
      </w:r>
      <w:r>
        <w:rPr/>
        <w:t>꧂</w:t>
      </w:r>
      <w:r>
        <w:rPr/>
        <w:t>ꌵ㔪桔砬␣便싂䕔갻啹썁偋坷砲뽙䕩庱넩㩐ꍨ是侵ꍭ壃婌戰泃捲싂뽌</w:t>
      </w:r>
      <w:r>
        <w:rPr/>
        <w:t>ⲥ</w:t>
      </w:r>
      <w:r>
        <w:rPr/>
        <w:t>깍⌫繣</w:t>
      </w:r>
      <w:r>
        <w:rPr/>
        <w:t>ⵥ</w:t>
      </w:r>
      <w:r>
        <w:rPr/>
        <w:t>砮刹輺坠梻竂쉄</w:t>
      </w:r>
      <w:r>
        <w:rPr/>
        <w:t>⡦</w:t>
      </w:r>
      <w:r>
        <w:rPr/>
        <w:t>ㅕ슡쉔쵗⨽␨洮②伤㦘ꥲ䙙쉍㆘꤮쉆棂塞琦颮亏桏瑗槎ꎡ䴪猣쉰쉥偯뮏啓</w:t>
      </w:r>
      <w:r>
        <w:rPr/>
        <w:t>Ⲭ</w:t>
      </w:r>
      <w:r>
        <w:rPr/>
        <w:t>깰慬爊䶿泂䑌슿磂⩈㉾位</w:t>
      </w:r>
      <w:r>
        <w:rPr/>
        <w:t>⠶</w:t>
      </w:r>
      <w:r>
        <w:rPr/>
        <w:t>㍬⻎쉭奷稤ㄷ㒥挤怵␦㐩⸲䐩꺣倲㡰뽭唰伣⪿䄩䀥㨣拂噒奙娱秂ㅕ㮩㝳묩땨飍쉣</w:t>
      </w:r>
      <w:r>
        <w:rPr/>
        <w:t>ꤰ</w:t>
      </w:r>
      <w:r>
        <w:rPr/>
        <w:t>딫頣兴⛂뿂</w:t>
      </w:r>
      <w:r>
        <w:rPr/>
        <w:t>ꕊ</w:t>
      </w:r>
      <w:r>
        <w:rPr/>
        <w:t>싎迂殣浾㵫츤썴걁姂块搩轆懂慦녩쉍♰ꌷ呑␬䳂䁶⺣椭ꏂ晶䰪⼭뿃쉇柂獶쉖곂슻䋎㡦佉哎烂䈵䝄剗嫂吽妩倯㔥</w:t>
      </w:r>
      <w:r>
        <w:rPr/>
        <w:t>ꕮ</w:t>
      </w:r>
      <w:r>
        <w:rPr/>
        <w:t>뼺</w:t>
      </w:r>
      <w:r>
        <w:rPr/>
        <w:t>ⵇ</w:t>
      </w:r>
      <w:r>
        <w:rPr/>
        <w:t>彇</w:t>
      </w:r>
      <w:r>
        <w:rPr/>
        <w:t>ⷂ</w:t>
      </w:r>
      <w:r>
        <w:rPr/>
        <w:t>䁙숽迃㥒⤺呌⑥弳⚮⍄慆穓楔숤恅捩獐疱㥳㠹䙇收弸ꥫ숳攱䭉㕸㉬癉〈쉓췂䑦䱤剤具免싂㍰⨨挹漰ꥦ䠶</w:t>
      </w:r>
      <w:r>
        <w:rPr/>
        <w:t>꧂</w:t>
      </w:r>
      <w:r>
        <w:rPr/>
        <w:t>失녧</w:t>
      </w:r>
      <w:r>
        <w:rPr/>
        <w:t>Ⱡ</w:t>
      </w:r>
      <w:r>
        <w:rPr/>
        <w:t>彫仃狂뭒싎믂渺㭟숸兀璘㑲</w:t>
      </w:r>
      <w:r>
        <w:rPr/>
        <w:t>ꦮ</w:t>
      </w:r>
      <w:r>
        <w:rPr/>
        <w:t>㘰幫⩕灗숴㕉橖爸悘쉅槃쉄슱</w:t>
      </w:r>
      <w:r>
        <w:rPr/>
        <w:t>⡶</w:t>
      </w:r>
      <w:r>
        <w:rPr/>
        <w:t>扖竂㙸癴슥㭤㌪걩兎呠线㬬剂㉫넸噏</w:t>
      </w:r>
      <w:r>
        <w:rPr/>
        <w:t>⢣</w:t>
      </w:r>
      <w:r>
        <w:rPr/>
        <w:t>砶恹升쉐뽌</w:t>
      </w:r>
      <w:r>
        <w:rPr/>
        <w:t>ꥌ</w:t>
      </w:r>
      <w:r>
        <w:rPr/>
        <w:t>斮䧂쉋춘㉲캥瑆幪⌸⍴縳湨묬츹뽘ㅌ刻十䡷</w:t>
      </w:r>
      <w:r>
        <w:rPr/>
        <w:t>ⱊ</w:t>
      </w:r>
      <w:r>
        <w:rPr/>
        <w:t>䩺땖猨녆悩㑎匷䖩䢣쉧⬹ꏂ䕩</w:t>
      </w:r>
      <w:r>
        <w:rPr/>
        <w:t>ꗂ</w:t>
      </w:r>
      <w:r>
        <w:rPr/>
        <w:t>녖獉繞┴䬰偅歖쌸㨻쉆迂倽쉤⺱쉎䥙ぎꌸ녍㡤槂숩珃䝎㒘䬱䑓⭟吰个剕愫䤪昹乃</w:t>
      </w:r>
      <w:r>
        <w:rPr/>
        <w:t>ꤥ</w:t>
      </w:r>
      <w:r>
        <w:rPr/>
        <w:t>則쉴⩖쉞伨砣쉫䏃쉮쉋眳猹㉩燂顫쉣㙬坧촪枱숨椮洪ꍊ圥烂疩札矂ꅞꍾ깏츬╀瑘漣</w:t>
      </w:r>
      <w:r>
        <w:rPr/>
        <w:t>ⶵ</w:t>
      </w:r>
      <w:r>
        <w:rPr/>
        <w:t>瑎땤</w:t>
      </w:r>
      <w:r>
        <w:rPr/>
        <w:t>ꕥ</w:t>
      </w:r>
      <w:r>
        <w:rPr/>
        <w:t>珍</w:t>
      </w:r>
      <w:r>
        <w:rPr/>
        <w:t>ⵎ␤</w:t>
      </w:r>
      <w:r>
        <w:rPr/>
        <w:t>䛂硫嗂撩땰싂츹硋⥸⽉䩧⏂䊵쉟嚮乗暮㌮⭋䅤䱘숹쉯ꍚ獌㈩깁⻂劏婀쉂䕗夷㑧숪겥测轴⌱㦩倸쉕琭䍯穷廂問堷瓂☥㢩礬㤵䁇䄸奀쉏䱕</w:t>
      </w:r>
      <w:r>
        <w:rPr/>
        <w:t>ꤩ</w:t>
      </w:r>
      <w:r>
        <w:rPr/>
        <w:t>숴棂쉙걯␵獴㕠㍱戫癸㇂㌮䜪偉컂噓䜯</w:t>
      </w:r>
      <w:r>
        <w:rPr/>
        <w:t>Ⱡ</w:t>
      </w:r>
      <w:r>
        <w:rPr/>
        <w:t>砤題♍</w:t>
      </w:r>
      <w:r>
        <w:rPr/>
        <w:t>ꥒ</w:t>
      </w:r>
      <w:r>
        <w:rPr/>
        <w:t>쉰⪣乴⸣䅫</w:t>
      </w:r>
      <w:r>
        <w:rPr/>
        <w:t>⣍</w:t>
      </w:r>
      <w:r>
        <w:rPr/>
        <w:t>眭䞣뼳뽚㭤⽂捱ぺ祊⚥皱</w:t>
      </w:r>
      <w:r>
        <w:rPr/>
        <w:t>ⵡ</w:t>
      </w:r>
      <w:r>
        <w:rPr/>
        <w:t>⻂⑷抱偂슏斘迂뽍슣⥓</w:t>
      </w:r>
      <w:r>
        <w:rPr/>
        <w:t>ꗂ</w:t>
      </w:r>
      <w:r>
        <w:rPr/>
        <w:t>牣㥑䘱걞硭⥷⽄긥땹挤⼻獁촭珂塄⽗⬻㫂㍥믂⹄桎祰怲绂䥍䬹숸㘤瘰ㅈ칱⫂</w:t>
      </w:r>
      <w:r>
        <w:rPr/>
        <w:t>ⰻ</w:t>
      </w:r>
      <w:r>
        <w:rPr/>
        <w:t>余報窥昦㑔</w:t>
      </w:r>
      <w:r>
        <w:rPr/>
        <w:t>ⶩ</w:t>
      </w:r>
      <w:r>
        <w:rPr/>
        <w:t>䡏곂㝓塖㠤侘㥱썯煰㭓칡燍繟扒丹쉱묦ꍮ湏쉁</w:t>
      </w:r>
      <w:r>
        <w:rPr/>
        <w:t>⠹⵳</w:t>
      </w:r>
      <w:r>
        <w:rPr/>
        <w:t>婁⥖轾ず쏃⍌頭橧浦悮䁕쉌睭㝚坵畱瓃甤䍹䕎녑穞噓愊奆棎싂♚䏂ㅤ칞㟂啾䑭묱惂䡐숽䈸◂ꄦ㡄硞㮻</w:t>
      </w:r>
      <w:r>
        <w:rPr/>
        <w:t>ⵞ</w:t>
      </w:r>
      <w:r>
        <w:rPr/>
        <w:t>䉮␲佚灥怱辘䵳究浶噈䱺⼷컂녒깡㜯䪵싃슿浏〱条ノ⑲偓䓂瀻⩁㝂㉖녔洯ꅒ救瑲䅯깧⬤뇂⹐</w:t>
      </w:r>
      <w:r>
        <w:rPr/>
        <w:t>⢩</w:t>
      </w:r>
      <w:r>
        <w:rPr/>
        <w:t>怯</w:t>
      </w:r>
      <w:r>
        <w:rPr/>
        <w:t>ꤵ</w:t>
      </w:r>
      <w:r>
        <w:rPr/>
        <w:t>⽟ㄹ席꺮燂㇎♓깥䕱猸㘨ꄷ⫍噄</w:t>
      </w:r>
      <w:r>
        <w:rPr/>
        <w:t>ⱓ</w:t>
      </w:r>
      <w:r>
        <w:rPr/>
        <w:t>캱楃</w:t>
      </w:r>
      <w:r>
        <w:rPr/>
        <w:t>⡙</w:t>
      </w:r>
      <w:r>
        <w:rPr/>
        <w:t>숥䋃뇂廂眩숮꥖䔴皩剃顰⍣ꅔ묪⿂깆╋婣頦ꇍ㘷떬慵⽂煋䉡丵㑺⌳묶쵟떿</w:t>
      </w:r>
      <w:r>
        <w:rPr/>
        <w:t>⡢</w:t>
      </w:r>
      <w:r>
        <w:rPr/>
        <w:t>㌳穘䆣⌺쉊櫂쉷搶㝒揂獾䬴䙗꥙⦡怮杦瘻惂쉳氣</w:t>
      </w:r>
      <w:r>
        <w:rPr/>
        <w:t>꧂</w:t>
      </w:r>
      <w:r>
        <w:rPr/>
        <w:t>ぉ㤱瑅䰪㓂슥㥘頪哂䬪슣쉾ꅡ繸⵸뾿湖堥⽧獪呸</w:t>
      </w:r>
      <w:r>
        <w:rPr/>
        <w:t>ꕴ</w:t>
      </w:r>
      <w:r>
        <w:rPr/>
        <w:t>䥩㡶欲☪ㄺ䈸牵숩슻殏ㅦ䩒橕娳숳</w:t>
      </w:r>
      <w:r>
        <w:rPr/>
        <w:t>ꥋ</w:t>
      </w:r>
      <w:r>
        <w:rPr/>
        <w:t>怪䁾獭彭勂旍␬扤戣숫榣地㑄㑹啬䵷⑗쉇ꏂ㑌▥携숥乇㥗⾩疩걄㑬䑭怮숱睡쉆䖵걣╌䁎</w:t>
      </w:r>
      <w:r>
        <w:rPr/>
        <w:t>⡑</w:t>
      </w:r>
      <w:r>
        <w:rPr/>
        <w:t>湇♭拂犮稽欵⭠塅⸫祟穤⺡⭍䡏权佯勂쉁슥㤨債⼮뭷ꍎ䥲猭⤹뾏晓숵晦圦╸⌣Ⓧ偋㠬䤪唦顊숣㍈䊵姂걢低♞숽</w:t>
      </w:r>
      <w:r>
        <w:rPr/>
        <w:t>ꤷ</w:t>
      </w:r>
      <w:r>
        <w:rPr/>
        <w:t>ⱖ</w:t>
      </w:r>
      <w:r>
        <w:rPr/>
        <w:t>쌴䅞</w:t>
      </w:r>
      <w:r>
        <w:rPr/>
        <w:t>ꦡ</w:t>
      </w:r>
      <w:r>
        <w:rPr/>
        <w:t>窻ꆱ㠷㈵䝦敓깤숯䙭弭湋楂믂⫃䉟♗坕頽琷摧繦</w:t>
      </w:r>
      <w:r>
        <w:rPr/>
        <w:t>ⴰ⑦</w:t>
      </w:r>
      <w:r>
        <w:rPr/>
        <w:t>ㄲ쏂</w:t>
      </w:r>
      <w:r>
        <w:rPr/>
        <w:t>ꕩ</w:t>
      </w:r>
      <w:r>
        <w:rPr/>
        <w:t>츽迂癟쌤䒱檩啨㗂棂䵥</w:t>
      </w:r>
      <w:r>
        <w:rPr/>
        <w:t>ⵯ</w:t>
      </w:r>
      <w:r>
        <w:rPr/>
        <w:t>匮쉰濂♣砮䚩숭彮㭙瑪獔刬⧂ꅐ穉┳</w:t>
      </w:r>
      <w:r>
        <w:rPr/>
        <w:t>ꕖ</w:t>
      </w:r>
      <w:r>
        <w:rPr/>
        <w:t>凂쉀㷂⺥싂</w:t>
      </w:r>
      <w:r>
        <w:rPr/>
        <w:t>ꦮ</w:t>
      </w:r>
      <w:r>
        <w:rPr/>
        <w:t>纥⺮숦ㅺ泂䶘땶♹칹側</w:t>
      </w:r>
      <w:r>
        <w:rPr/>
        <w:t>⡋</w:t>
      </w:r>
      <w:r>
        <w:rPr/>
        <w:t>䌫㴷扠彎湄䑃㛂丶桩꥾洫썄汫磂⹍睲</w:t>
      </w:r>
      <w:r>
        <w:rPr/>
        <w:t>⠱</w:t>
      </w:r>
      <w:r>
        <w:rPr/>
        <w:t>慬䘸礪瑶塏㬨⻂䡣땳䄱썏眽帤⩰䛂ꅳ⪘彑⎩⻂所딲䡣捴䅹炱䙢긣捈䐸穀㉕䖡</w:t>
      </w:r>
      <w:r>
        <w:rPr/>
        <w:t>꧃</w:t>
      </w:r>
      <w:r>
        <w:rPr/>
        <w:t>䝅䑾爷䭶玱</w:t>
      </w:r>
      <w:r>
        <w:rPr/>
        <w:t>ꕃ</w:t>
      </w:r>
      <w:r>
        <w:rPr/>
        <w:t>搹倴塷搨壂䰸噒녭㩐昪㵲ꍠ潌輣坖</w:t>
      </w:r>
      <w:r>
        <w:rPr/>
        <w:t>ⵯ</w:t>
      </w:r>
      <w:r>
        <w:rPr/>
        <w:t>쉁숬촻桢彳柂䭲╆攳怱竂犩塪佷眱䘺㏂洺僂녃幡歉住猤⮻䖻䏃</w:t>
      </w:r>
      <w:r>
        <w:rPr/>
        <w:t>⣂</w:t>
      </w:r>
      <w:r>
        <w:rPr/>
        <w:t>癳砱䉨楍㚵淂癢碮匪</w:t>
      </w:r>
      <w:r>
        <w:rPr/>
        <w:t>ꔪ</w:t>
      </w:r>
      <w:r>
        <w:rPr/>
        <w:t>媣⛂숤</w:t>
      </w:r>
      <w:r>
        <w:rPr/>
        <w:t>ⶱ</w:t>
      </w:r>
      <w:r>
        <w:rPr/>
        <w:t>숬澮⌴숸</w:t>
      </w:r>
      <w:r>
        <w:rPr/>
        <w:t>Ⱚ</w:t>
      </w:r>
      <w:r>
        <w:rPr/>
        <w:t>晒㕇瑥溡ꥧ乸㛂⫂Ⓝ䠩嘵祬㉓⽇ꥦ䗎奦㤥ꌽ㠻칖뭳纮憘꥞⩶拂儭䥋ꍡ슿桾⨫슏敳癥</w:t>
      </w:r>
      <w:r>
        <w:rPr/>
        <w:t>⠸</w:t>
      </w:r>
      <w:r>
        <w:rPr/>
        <w:t>浂别䑚拂</w:t>
      </w:r>
      <w:r>
        <w:rPr/>
        <w:t>ⱖ</w:t>
      </w:r>
      <w:r>
        <w:rPr/>
        <w:t>䍌猯싍䄱磃堳⪩쉠慯칣杶숊⹷冣怨쉮</w:t>
      </w:r>
      <w:r>
        <w:rPr/>
        <w:t>Ⳃ</w:t>
      </w:r>
      <w:r>
        <w:rPr/>
        <w:t>浢㜯瑕奐뭩</w:t>
      </w:r>
      <w:r>
        <w:rPr/>
        <w:t>ⱈ</w:t>
      </w:r>
      <w:r>
        <w:rPr/>
        <w:t>奯쉮쉞奲땚☨楧礪⹂䋂䈭偡ꥮ䦡</w:t>
      </w:r>
      <w:r>
        <w:rPr/>
        <w:t>ⲩ</w:t>
      </w:r>
      <w:r>
        <w:rPr/>
        <w:t>䣂堫価戴넮瘹䦥숫칍剄䱡忂⮻뼽쉏䔻</w:t>
      </w:r>
      <w:r>
        <w:rPr/>
        <w:t>ⷂꖵ</w:t>
      </w:r>
      <w:r>
        <w:rPr/>
        <w:t>焹ㅯ㋍眣啳呞⸷ꍚ奠쉠㕌䛂皵䙵ꇃ뽎濂⥺䩵樸</w:t>
      </w:r>
      <w:r>
        <w:rPr/>
        <w:t>ꥆ╕</w:t>
      </w:r>
      <w:r>
        <w:rPr/>
        <w:t>噤⩰</w:t>
      </w:r>
      <w:r>
        <w:rPr/>
        <w:t>ꦵ</w:t>
      </w:r>
      <w:r>
        <w:rPr/>
        <w:t>䜫⑎漫ꌸ⻍㝅漪摾発砥儳䅱㔺䙙䡆숰汇⻂䵁矂쉚珃뽅䕀䨲⚘㕣숤牡䡢슩䁢歪뭎</w:t>
      </w:r>
      <w:r>
        <w:rPr/>
        <w:t>Ⱓ</w:t>
      </w:r>
      <w:r>
        <w:rPr/>
        <w:t>䅶숤桡轔礵乬殩剫ꥱ⏂뭗䨪쉬塙婙扌䕓泂ꏂ</w:t>
      </w:r>
      <w:r>
        <w:rPr/>
        <w:t>ꥎ</w:t>
      </w:r>
      <w:r>
        <w:rPr/>
        <w:t>䜲䑓浫倸創灊뭠㍓员</w:t>
      </w:r>
      <w:r>
        <w:rPr/>
        <w:t>꧂</w:t>
      </w:r>
      <w:r>
        <w:rPr/>
        <w:t>갩璩㙺䄦㭕ꥦ⨶兙截畎⩭䠸껂</w:t>
      </w:r>
      <w:r>
        <w:rPr/>
        <w:t>⡓</w:t>
      </w:r>
      <w:r>
        <w:rPr/>
        <w:t>歩竂汄䄳⥀䱟싂</w:t>
      </w:r>
      <w:r>
        <w:rPr/>
        <w:t>ꕑ</w:t>
      </w:r>
      <w:r>
        <w:rPr/>
        <w:t>着☷頷楈⌱䥗柂䁍牬帱䕋䚘␥䐥䰳爵浦쉰䥨爥佧ㅞ뿂癃瑥⨰숳䩌䉟熿䉷</w:t>
      </w:r>
      <w:r>
        <w:rPr/>
        <w:t>ꦱ</w:t>
      </w:r>
      <w:r>
        <w:rPr/>
        <w:t>䖱䕗䎿樣剰⽤⛂쉗⽶捶噪</w:t>
      </w:r>
      <w:r>
        <w:rPr/>
        <w:t>ꥏ</w:t>
      </w:r>
      <w:r>
        <w:rPr/>
        <w:t>輳惂䑱洰쉞쉦暮싂⼬㧂䊏숴䀮촸⪡㙰䀲濂㩍滂쉪礳㬮⫂㩤牅⽳毂⥎倨傘⽅㩞䙌伬㩧塠㌴</w:t>
      </w:r>
      <w:r>
        <w:rPr/>
        <w:t>ⱁ</w:t>
      </w:r>
      <w:r>
        <w:rPr/>
        <w:t>頪〶쉩␭獭뽐</w:t>
      </w:r>
      <w:r>
        <w:rPr/>
        <w:t>ꕰ</w:t>
      </w:r>
      <w:r>
        <w:rPr/>
        <w:t>灟瓂녵쉇⎏淎剘녎쉋癠樥氯ㆥ䧂心楕怷琮䕭㈯쉋漸䈤숪⛍䢮ꄯ㖬彪狂䍁믃欴灒</w:t>
      </w:r>
      <w:r>
        <w:rPr/>
        <w:t>ꖵ⯂ꥇ</w:t>
      </w:r>
      <w:r>
        <w:rPr/>
        <w:t>懂겱喡克場쉎⑺걯䢣䑊婋⥑檩⽾桢痎깤㭳暱毂伶䉃㩂扅䖬⨹㴦復䉍迂坢欲挹呢吥戺枿숬男쉓</w:t>
      </w:r>
      <w:r>
        <w:rPr/>
        <w:t>ꦏ</w:t>
      </w:r>
      <w:r>
        <w:rPr/>
        <w:t>沩⭣䨤㶮核嫂辡쉁穈㢮</w:t>
      </w:r>
      <w:r>
        <w:rPr/>
        <w:t>ⲻ</w:t>
      </w:r>
      <w:r>
        <w:rPr/>
        <w:t>긪ꍵ⩵䩟쌵㢵䴨猻</w:t>
      </w:r>
      <w:r>
        <w:rPr/>
        <w:t>ꖣ</w:t>
      </w:r>
      <w:r>
        <w:rPr/>
        <w:t>ⱺ</w:t>
      </w:r>
      <w:r>
        <w:rPr/>
        <w:t>쉵꥖㇂禩穫㘮쉤⥙뿂獙楗䫃獓뭯䐰圴슬狂䯂⩧垱</w:t>
      </w:r>
      <w:r>
        <w:rPr/>
        <w:t>⣂</w:t>
      </w:r>
      <w:r>
        <w:rPr/>
        <w:t>柂쉎漤摰ꅟ奷坔썋슏㭢啹㮩</w:t>
      </w:r>
      <w:r>
        <w:rPr/>
        <w:t>ꗂ</w:t>
      </w:r>
      <w:r>
        <w:rPr/>
        <w:t>汮䑹焨䢱䞏ꥲ牊敐猪练湂⪩</w:t>
      </w:r>
      <w:r>
        <w:rPr/>
        <w:t>ꕏ</w:t>
      </w:r>
      <w:r>
        <w:rPr/>
        <w:t>㈨當滂椣숨燂ォ檩⩤乓扆幅搦㍣橋䄨幭伣幭䅾㬩欳㘴堸갣䝳䡣뭹쉰㔪</w:t>
      </w:r>
      <w:r>
        <w:rPr/>
        <w:t>ⰹ</w:t>
      </w:r>
      <w:r>
        <w:rPr/>
        <w:t>倲癃㥯쉕潩弰䵑䤳쵰燂⦡䅎䙮</w:t>
      </w:r>
      <w:r>
        <w:rPr/>
        <w:t>ꥄ</w:t>
      </w:r>
      <w:r>
        <w:rPr/>
        <w:t>䧂ꍓ쵸轪搳⑚轙ㆿ⥹佸㧂ㅀ걋⧂칂治碩ꥦ穅㥸其䰸䉍⛎䑑</w:t>
      </w:r>
      <w:r>
        <w:rPr/>
        <w:t>ꦏꔤ</w:t>
      </w:r>
      <w:r>
        <w:rPr/>
        <w:t>쉢㌦楉恐梿太쉎ꄤ쉺摆䱉䑖쉏扗땇䩁䪮쉯䑫㛂뇍</w:t>
      </w:r>
      <w:r>
        <w:rPr/>
        <w:t>Ɑ</w:t>
      </w:r>
      <w:r>
        <w:rPr/>
        <w:t>㛂슩洨</w:t>
      </w:r>
      <w:r>
        <w:rPr/>
        <w:t>ꗂ</w:t>
      </w:r>
      <w:r>
        <w:rPr/>
        <w:t>숶ꥱ㠪숸⭴拂檮쉰숨㨹檱伱晣㵭攪硫椪숫ꅃ塐딊㷎슣☩彀払敵癈䜦汣㴥⩴쉣烂䄮湓彫挭繩涱㭧窮硕䬳⹨䉠盂䵪뼥瞥仂ㅔ</w:t>
      </w:r>
      <w:r>
        <w:rPr/>
        <w:t>Ⱚ</w:t>
      </w:r>
      <w:r>
        <w:rPr/>
        <w:t>䝚瞏⏂뭀拂晃慒㊣♔䁨숷喩颩暩硕땎兪晎㭆兎湢啬쉙녘녴⨰䮥乇楸䑶㝸澬격䀬兠숥⹦㥋璣縨幨⩢䌸쉃䡌竎殩䲬䈣㨵</w:t>
      </w:r>
      <w:r>
        <w:rPr/>
        <w:t>ꖣ♱</w:t>
      </w:r>
      <w:r>
        <w:rPr/>
        <w:t>䉒ふ쉔䱯㥎欻垣쉉䡴쉠火妥畃쉞究ꇂ싂䕶垵䬳䀽䁯</w:t>
      </w:r>
      <w:r>
        <w:rPr/>
        <w:t>꤬</w:t>
      </w:r>
      <w:r>
        <w:rPr/>
        <w:t>恥婙䠷</w:t>
      </w:r>
      <w:r>
        <w:rPr/>
        <w:t>ꤺ</w:t>
      </w:r>
      <w:r>
        <w:rPr/>
        <w:t>娸敎癹本烃䬬곂긦⥅捑佭뇂䛂卍㜸乺穏啣㘪桥唹</w:t>
      </w:r>
      <w:r>
        <w:rPr/>
        <w:t>ⲡ</w:t>
      </w:r>
      <w:r>
        <w:rPr/>
        <w:t>佡朣剰呆漴兖亥呈⽎禮湏㐤③ㅾ楍㕰㩂浅滂凎㪩秂뽾쉐싂⽶칢着獐噭㊿攷㍑䊩夶畟橏あ땬숴噥䋃兦⦩敶䡨⏂旂㔻剫䀲痂☫㵞ㆻ䙺浄䐦</w:t>
      </w:r>
      <w:r>
        <w:rPr/>
        <w:t>ꦮ</w:t>
      </w:r>
      <w:r>
        <w:rPr/>
        <w:t>毂㭥</w:t>
      </w:r>
      <w:r>
        <w:rPr/>
        <w:t>⢱</w:t>
      </w:r>
      <w:r>
        <w:rPr/>
        <w:t>扴硔㑍갤슬䎩嫂暬欪母ꥺ乷侥戤噬椸具㉤灁⴬桥숯䉄瑯秂䉐挫㩸⍔申㆘ꏎ㉊畇戨칰⪬䑴䥍䚣䈶梥䉭䊱儵㝥㍭쉪ㅶ㑩ꆬ䩑㈻땵슬</w:t>
      </w:r>
      <w:r>
        <w:rPr/>
        <w:t>Ⲙ</w:t>
      </w:r>
      <w:r>
        <w:rPr/>
        <w:t>祷砪勂</w:t>
      </w:r>
      <w:r>
        <w:rPr/>
        <w:t>ꤳ</w:t>
      </w:r>
      <w:r>
        <w:rPr/>
        <w:t>瑦眮쉂串ㅞ䰲䄪꥕ꏎ呌怽쉉顷깉Ⓜ㡶</w:t>
      </w:r>
      <w:r>
        <w:rPr/>
        <w:t>ꥌ</w:t>
      </w:r>
      <w:r>
        <w:rPr/>
        <w:t>塶⺥┰䴨繍堻敖䑲甦㑁優琵轪焩㉱</w:t>
      </w:r>
      <w:r>
        <w:rPr/>
        <w:t>ꕡ꧃</w:t>
      </w:r>
      <w:r>
        <w:rPr/>
        <w:t>㕣㐣呪긩곂慳潋╊兔⪵湒䜵췂嘴偠献桡扠䝞ꥰ儸㍹杭䢻</w:t>
      </w:r>
      <w:r>
        <w:rPr/>
        <w:t>Ⱜ</w:t>
      </w:r>
      <w:r>
        <w:rPr/>
        <w:t>倩칆땨쉬庘㣂獲䬵煡쉾婠穁湥⼦呓啟软扲焷쵖␦䔨땏灲摗光幟䙰쌤扴娯煺䉨㕪㤻⚬柂瞏㝢捵画쵗뭮繨偍晹ㅘ㉮挬楨憏䕪슬뇂칱漪穳欴</w:t>
      </w:r>
      <w:r>
        <w:rPr/>
        <w:t>⡄</w:t>
      </w:r>
      <w:r>
        <w:rPr/>
        <w:t>猤瑙⸩䗂쉟祋ㅎ㡥商䭾汅刳⫂</w:t>
      </w:r>
      <w:r>
        <w:rPr/>
        <w:t>Ⱜ</w:t>
      </w:r>
      <w:r>
        <w:rPr/>
        <w:t>䂩</w:t>
      </w:r>
      <w:r>
        <w:rPr/>
        <w:t>꧂</w:t>
      </w:r>
      <w:r>
        <w:rPr/>
        <w:t>쉷縸繈塲䓃㤻㩡偞牌幸칙䊩䥲囃</w:t>
      </w:r>
      <w:r>
        <w:rPr/>
        <w:t>ꤽ</w:t>
      </w:r>
      <w:r>
        <w:rPr/>
        <w:t>䁺</w:t>
      </w:r>
      <w:r>
        <w:rPr/>
        <w:t>ꦩ</w:t>
      </w:r>
      <w:r>
        <w:rPr/>
        <w:t>狎䬬ꄥ</w:t>
      </w:r>
      <w:r>
        <w:rPr/>
        <w:t>⠹</w:t>
      </w:r>
      <w:r>
        <w:rPr/>
        <w:t>뿂</w:t>
      </w:r>
      <w:r>
        <w:rPr/>
        <w:t>ⲻ⭦⭲⚘</w:t>
      </w:r>
      <w:r>
        <w:rPr/>
        <w:t>쵖쉡䷂煪㛎쉌숥癈쌪⭙帣䎱㥑忍쉪⤫䍘╨슿慰䒱幵⫂깟愩汬咬砹䠴頩숲㑓捷쉵兘啓朦ꇂ䤯㜯母敡╩啇쉙쉚噯⍫䌷咣⩈ꍖ懃捡撵⯂頨⨳㎩녶싂⛂⑋</w:t>
      </w:r>
      <w:r>
        <w:rPr/>
        <w:t>ⱇ</w:t>
      </w:r>
      <w:r>
        <w:rPr/>
        <w:t>䩌汁敘䅈偹題깕剁슏彧咻쵲牘噥䈬㍏䪏戴儭</w:t>
      </w:r>
      <w:r>
        <w:rPr/>
        <w:t>ꗂ</w:t>
      </w:r>
      <w:r>
        <w:rPr/>
        <w:t>㡫䇎慃䰶䘩㥒ꥫ㕔光</w:t>
      </w:r>
      <w:r>
        <w:rPr/>
        <w:t>ꕉ</w:t>
      </w:r>
      <w:r>
        <w:rPr/>
        <w:t>僂兗洊숴噸㩠싂䮣牲帩칠㨯슩帨</w:t>
      </w:r>
      <w:r>
        <w:rPr/>
        <w:t>ⱱ</w:t>
      </w:r>
      <w:r>
        <w:rPr/>
        <w:t>坤␲넷뼮ㆿ쉲灯㑧漯参繬쉂畲␫嚘䔬烃쉃쉖♓㈴걈䐱甸は䌥祬</w:t>
      </w:r>
      <w:r>
        <w:rPr/>
        <w:t>ⵖ②</w:t>
      </w:r>
      <w:r>
        <w:rPr/>
        <w:t>甮칲楒洽睙ꄶ⭾넩婥牢窘渤慎棂佰䙊㵍嘥砱嗂㛂啫渶な庱♎勍⾬祁失祐欻娥촣灺갤博뽮숱</w:t>
      </w:r>
      <w:r>
        <w:rPr/>
        <w:t>ꔣ</w:t>
      </w:r>
      <w:r>
        <w:rPr/>
        <w:t>츸⛂㉥愪䩌灑填㵫乺材칭獅⼸䫂꥚䐯녲橱摬卷牮䝪㴦䄸婹쉪瓂坊⼪啬㙎㫂⼴쏂挴㖩攴⏂㛎欲싍㘣䘥榣礪⨶⍁</w:t>
      </w:r>
      <w:r>
        <w:rPr/>
        <w:t>ⱖ</w:t>
      </w:r>
      <w:r>
        <w:rPr/>
        <w:t>帣쉗ꍩ쉡㑇瑭뼺㍞䡢</w:t>
      </w:r>
      <w:r>
        <w:rPr/>
        <w:t>ⱐ</w:t>
      </w:r>
      <w:r>
        <w:rPr/>
        <w:t>ꕯ</w:t>
      </w:r>
      <w:r>
        <w:rPr/>
        <w:t>䚿係┸剖⩕⹪ꎏ形祩普믂㭬쉄頭때捉ꥧ뗍ォꍫ⹩瀫</w:t>
      </w:r>
      <w:r>
        <w:rPr/>
        <w:t>ꔣ</w:t>
      </w:r>
      <w:r>
        <w:rPr/>
        <w:t>洵ㅋ넰䥀⨦瀦뽗췂睃嫂땑氭䁬甤</w:t>
      </w:r>
      <w:r>
        <w:rPr/>
        <w:t>ꥇꤹ</w:t>
      </w:r>
      <w:r>
        <w:rPr/>
        <w:t>䠻轙瑍樺炘凂犩⦘싍焷䡨ꥹ㓂㤷쉙</w:t>
      </w:r>
      <w:r>
        <w:rPr/>
        <w:t>ⱺ</w:t>
      </w:r>
      <w:r>
        <w:rPr/>
        <w:t>䙈╾뭆轖滂䙮㑟⮏祲땈教⩎㓂</w:t>
      </w:r>
      <w:r>
        <w:rPr/>
        <w:t>ⵐ</w:t>
      </w:r>
      <w:r>
        <w:rPr/>
        <w:t>輯椩䕨疬轨儹剷숮⍁칚쉀橌勎䠲甤♈澩桃卌頽怤䑄☩恳쉯쉥辵流庥ꥫ瀶㐹搽쉤瀱湰슩㠪汾⭫깎쉴⨰灬慞㉕놡席潉ꅶ㝪숬䠷婨疻㷂猥䜯⍏瑀⽥㖏晅佂渪噪녲</w:t>
      </w:r>
      <w:r>
        <w:rPr/>
        <w:t>⡈</w:t>
      </w:r>
      <w:r>
        <w:rPr/>
        <w:t>ꔪ</w:t>
      </w:r>
      <w:r>
        <w:rPr/>
        <w:t>싂쵨㢱婘꥚吪⩡印吪䝮䲮偐</w:t>
      </w:r>
      <w:r>
        <w:rPr/>
        <w:t>ⱨ</w:t>
      </w:r>
      <w:r>
        <w:rPr/>
        <w:t>쉭繑瞿揎</w:t>
      </w:r>
      <w:r>
        <w:rPr/>
        <w:t>ⱓ</w:t>
      </w:r>
      <w:r>
        <w:rPr/>
        <w:t>擂噲坞䏍枏</w:t>
      </w:r>
      <w:r>
        <w:rPr/>
        <w:t>ⶣ</w:t>
      </w:r>
      <w:r>
        <w:rPr/>
        <w:t>㝊뽩쉕偩</w:t>
      </w:r>
      <w:r>
        <w:rPr/>
        <w:t>⡖</w:t>
      </w:r>
      <w:r>
        <w:rPr/>
        <w:t>䚬ネ㬹䤳䝘䝤擂ꅺ</w:t>
      </w:r>
      <w:r>
        <w:rPr/>
        <w:t>ꤣ</w:t>
      </w:r>
      <w:r>
        <w:rPr/>
        <w:t>恰</w:t>
      </w:r>
      <w:r>
        <w:rPr/>
        <w:t>ꦵ</w:t>
      </w:r>
      <w:r>
        <w:rPr/>
        <w:t>䛍</w:t>
      </w:r>
      <w:r>
        <w:rPr/>
        <w:t>ꗃ☹</w:t>
      </w:r>
      <w:r>
        <w:rPr/>
        <w:t>ㅏ䵭吩党妣縹强䈳싍坬</w:t>
      </w:r>
      <w:r>
        <w:rPr/>
        <w:t>ꔻꕥ</w:t>
      </w:r>
      <w:r>
        <w:rPr/>
        <w:t>㩖</w:t>
      </w:r>
      <w:r>
        <w:rPr/>
        <w:t>꧃</w:t>
      </w:r>
      <w:r>
        <w:rPr/>
        <w:t>潫䙂㨵㐴♵汤</w:t>
      </w:r>
      <w:r>
        <w:rPr/>
        <w:t>⡆</w:t>
      </w:r>
      <w:r>
        <w:rPr/>
        <w:t>楕摊♈捰乊捷</w:t>
      </w:r>
      <w:r>
        <w:rPr/>
        <w:t>⣂</w:t>
      </w:r>
      <w:r>
        <w:rPr/>
        <w:t>숥䚩⚩甹撿걏</w:t>
      </w:r>
      <w:r>
        <w:rPr/>
        <w:t>ꤳ</w:t>
      </w:r>
      <w:r>
        <w:rPr/>
        <w:t>轨垣䴴畂㴣슩쵵䙌碩곂ㆵ䨰壎㩄爰</w:t>
      </w:r>
      <w:r>
        <w:rPr/>
        <w:t>⡐</w:t>
      </w:r>
      <w:r>
        <w:rPr/>
        <w:t>亩쉬䕌婐瑔牳</w:t>
      </w:r>
      <w:r>
        <w:rPr/>
        <w:t>ꕳ</w:t>
      </w:r>
      <w:r>
        <w:rPr/>
        <w:t>㭷奙摓䕏猷禵䕘㫂ㄳ洳뭁쉞싂쉌湶뭬摲쉶갯슬坥倪洤楨⏂太㵴㥖潡樷狂⍭瀺䵬Ⓨ瀯ォꥦ쉐</w:t>
      </w:r>
      <w:r>
        <w:rPr/>
        <w:t>Ⱓ</w:t>
      </w:r>
      <w:r>
        <w:rPr/>
        <w:t>쉟믍녀捈䪏╧걖쉧┪䙟㑥⴦偓⥌瘹㙤⭃⿂슩쉞祚湷捠圵쌹娦檵</w:t>
      </w:r>
      <w:r>
        <w:rPr/>
        <w:t>Ⱓ</w:t>
      </w:r>
      <w:r>
        <w:rPr/>
        <w:t>椽輤㉹쵹</w:t>
      </w:r>
      <w:r>
        <w:rPr/>
        <w:t>ⵂ</w:t>
      </w:r>
      <w:r>
        <w:rPr/>
        <w:t>剋凃걘䈤八泂숵帥慞䬻⩪䋂⴮桵츫촹쉀硵ꅂ楮䕸怱쉊⽑</w:t>
      </w:r>
      <w:r>
        <w:rPr/>
        <w:t>ꔱ</w:t>
      </w:r>
      <w:r>
        <w:rPr/>
        <w:t>榮䒡獉㜥牧</w:t>
      </w:r>
      <w:r>
        <w:rPr/>
        <w:t>⡫</w:t>
      </w:r>
      <w:r>
        <w:rPr/>
        <w:t>䕁뇎惂䤬縣숪獲垬츩⨣⭭䆣戽䥾摕쉟㕃⥥慚쉭⥐單偈⧎㨩噎橆䍕츊ㄽ⽌☬쉤煺㴩礻땪⨸쉐百⩯顚畾䑳쉾㟂㘨㝬忂澣껂뮩硕䅢</w:t>
      </w:r>
      <w:r>
        <w:rPr/>
        <w:t>ꦻ</w:t>
      </w:r>
      <w:r>
        <w:rPr/>
        <w:t>牂頫佶眻庣哂坡圻䘽权繖</w:t>
      </w:r>
      <w:r>
        <w:rPr/>
        <w:t>ꖥ</w:t>
      </w:r>
      <w:r>
        <w:rPr/>
        <w:t>昻䙥倯☦♎ꍬ橀淂뇃㥖쉕껃梩㕯ꥮ埂䕴뇂琵煋玿썯㭁獱睾懂</w:t>
      </w:r>
      <w:r>
        <w:rPr/>
        <w:t>ⰷ</w:t>
      </w:r>
      <w:r>
        <w:rPr/>
        <w:t>啋䌪墏杶嘨正쉇䊿䇂䭫⥘擂咥⽴俎啷呺쉌䥐䙁㡰䃂殬䧂싂佴侩땺幓灩㇂湨┳뭋坞渷쉘界쉰ㅒ</w:t>
      </w:r>
      <w:r>
        <w:rPr/>
        <w:t>⣂</w:t>
      </w:r>
      <w:r>
        <w:rPr/>
        <w:t>ꇂ梮塾琽ㅶ顃牱㧂</w:t>
      </w:r>
      <w:r>
        <w:rPr/>
        <w:t>⡠</w:t>
      </w:r>
      <w:r>
        <w:rPr/>
        <w:t>䕈枬晗칎⺵噞䔽쵒抮䙢゘姍㥄敇곂ꌶ⺿恵숴땴⩀㑊⹇숴㬩ꍲ摋䭱偀狂礻繺䁬恒㧂㋂迍涻唯兺㉭睡眳撱繋楅㐺땴♶䕉幱欥弭橺</w:t>
      </w:r>
      <w:r>
        <w:rPr/>
        <w:t>ꤦ</w:t>
      </w:r>
      <w:r>
        <w:rPr/>
        <w:t>婮㥤剱</w:t>
      </w:r>
      <w:r>
        <w:rPr/>
        <w:t>ꤦ</w:t>
      </w:r>
      <w:r>
        <w:rPr/>
        <w:t>竂쉴␤</w:t>
      </w:r>
      <w:r>
        <w:rPr/>
        <w:t>ꕯ</w:t>
      </w:r>
      <w:r>
        <w:rPr/>
        <w:t>싂輩漩畯⮮祉㤰庘堩ꇂ䷂╦䤹ㄨ瀭㡧撡ぢ濃偤牺</w:t>
      </w:r>
      <w:r>
        <w:rPr/>
        <w:t>ꕱ</w:t>
      </w:r>
      <w:r>
        <w:rPr/>
        <w:t>涡㉦ㆥ奄䍁䛂䈪</w:t>
      </w:r>
      <w:r>
        <w:rPr/>
        <w:t>ⰺ</w:t>
      </w:r>
      <w:r>
        <w:rPr/>
        <w:t>頲樹⯃㍤温㝯皡숶呴住䭖쵭㌭슻숯䥹㭥䕔何乴噶䢮煴㙋⌴쉅䏂쌲疮偔启ま〸쉂䨦渪啷쉏䱋믂</w:t>
      </w:r>
      <w:r>
        <w:rPr/>
        <w:t>ꖩ</w:t>
      </w:r>
      <w:r>
        <w:rPr/>
        <w:t>䝃쉚牦㥄䡭㪬熏쉚参쉀礵癞ꥴ㑺슻愯响␮割㎻</w:t>
      </w:r>
      <w:r>
        <w:rPr/>
        <w:t>ⵣ</w:t>
      </w:r>
      <w:r>
        <w:rPr/>
        <w:t>숻깠㵶潊浓獨縥桐⎬딣ꌻ畵塓伽繇䔶䦵软懃䓂嗂뿃䁩䕍㥟쉠쉇슡싂⩱偰쉹㔵椨儤</w:t>
      </w:r>
      <w:r>
        <w:rPr/>
        <w:t>ⳃ</w:t>
      </w:r>
      <w:r>
        <w:rPr/>
        <w:t>汕껂쌳숯쉪뗂</w:t>
      </w:r>
      <w:r>
        <w:rPr/>
        <w:t>⢮</w:t>
      </w:r>
      <w:r>
        <w:rPr/>
        <w:t>쉍㕒噞㍹傮畔扪㙍ꥱ⪻䤸쵱ꅭ숩恔䡴颡䄣㭘瞥幟氬縥䥯侮毂㵧⎿뇂⥖忂慕楈⹰䎩㩴彟奌碬㖏砤戦繰湍湢뭸㤨檮灹䝂ꍣ倦湵␰䏂墏㎵䎵⹭纣縪䃎</w:t>
      </w:r>
      <w:r>
        <w:rPr/>
        <w:t>ꦩ</w:t>
      </w:r>
      <w:r>
        <w:rPr/>
        <w:t>䨪걦Ⓝ汪猥兣颬숵帳奉⩡⥇싂癡繭㜨㝸䰬碣䱶䔤㙩輸</w:t>
      </w:r>
      <w:r>
        <w:rPr/>
        <w:t>ꥎ</w:t>
      </w:r>
      <w:r>
        <w:rPr/>
        <w:t>ⱈ</w:t>
      </w:r>
      <w:r>
        <w:rPr/>
        <w:t>疿㍞弭넵獄瀵⍋睰癳畤愰朽獢썈ㅸ稨ꏂ窵캩딻쉠䉵欪쉏䉴⹔⽈空묺䱅漻怮㍢ガ搫卣照汪䶣慀</w:t>
      </w:r>
      <w:r>
        <w:rPr/>
        <w:t>ꕢ</w:t>
      </w:r>
      <w:r>
        <w:rPr/>
        <w:t>㤥恘⾏䡧浴婥䙠橾☶썱□䈷㩅</w:t>
      </w:r>
      <w:r>
        <w:rPr/>
        <w:t>ꔬ♬</w:t>
      </w:r>
      <w:r>
        <w:rPr/>
        <w:t>싂僂櫂ꌴ戣瑷쉶牺璩쉦時⮣⫂戯ꥤ璵啌䉵건숲惃쉋╀捴敐湒ꇂ⽗㨲敺☦畋瑰쉳땈</w:t>
      </w:r>
      <w:r>
        <w:rPr/>
        <w:t>ⱺ</w:t>
      </w:r>
      <w:r>
        <w:rPr/>
        <w:t>뿃繳㑂쉑</w:t>
      </w:r>
      <w:r>
        <w:rPr/>
        <w:t>ꦏ</w:t>
      </w:r>
      <w:r>
        <w:rPr/>
        <w:t>䝮꥞⬱癭硚</w:t>
      </w:r>
      <w:r>
        <w:rPr/>
        <w:t>ⱂ</w:t>
      </w:r>
      <w:r>
        <w:rPr/>
        <w:t>쉟뼫穥ㅾ煀哂숳㐊牾儳⹏碣</w:t>
      </w:r>
      <w:r>
        <w:rPr/>
        <w:t>ⳃ</w:t>
      </w:r>
      <w:r>
        <w:rPr/>
        <w:t>浆惂硔偪㥖썗卶䔰佬旎圽奰奰ꅖ唻쉚⮵䆮奎䆘싃뭇縺傏⏍啴ꌹ涡⽏ꅇ禡뮩숣묶珂敃橐䝊㵴椩㞏唪䌯ꍥ㌦燂▿䁑儶걯⑤甶彗淍丮䱌勂弩</w:t>
      </w:r>
      <w:r>
        <w:rPr/>
        <w:t>ꕒ</w:t>
      </w:r>
      <w:r>
        <w:rPr/>
        <w:t>䛂癩搪ꇂ祵昭噃㘤偨瞬朲瘲쉕氻䭊勃滂燂浗</w:t>
      </w:r>
      <w:r>
        <w:rPr/>
        <w:t>ꖩ</w:t>
      </w:r>
      <w:r>
        <w:rPr/>
        <w:t>参璩쏂彰㈬慚ꥥ䩰</w:t>
      </w:r>
      <w:r>
        <w:rPr/>
        <w:t>ꤰ</w:t>
      </w:r>
      <w:r>
        <w:rPr/>
        <w:t>䙄䉘⬷숪쉠䉹愭氰䬴숴䁢⤱⌳恡ㅅ帽穹氨檿眮硳⥬쉐癤쉺쉙䤸橧㥹堯祟卓劬⫂땖婸</w:t>
      </w:r>
      <w:r>
        <w:rPr/>
        <w:t>ⱎ</w:t>
      </w:r>
      <w:r>
        <w:rPr/>
        <w:t>䈦儳歆䖩椰䅲쉗䧂幚晓⥁洬仍泂⩒愶睥䑥氲坖슣擂⩒⾵淂㡷瀩偘쉾塗␲뽳滂숪㦥獌繪喘恒㙱㨪丰坎捷쉢쉊佚㎬杴樭ヂ〹㮥埂免㉍싂楋⥶䱩⺩</w:t>
      </w:r>
      <w:r>
        <w:rPr/>
        <w:t>ⶏ⫂</w:t>
      </w:r>
      <w:r>
        <w:rPr/>
        <w:t>뮬</w:t>
      </w:r>
      <w:r>
        <w:rPr/>
        <w:t>ⵧ</w:t>
      </w:r>
      <w:r>
        <w:rPr/>
        <w:t>䰨扶刻彈焽썚♗</w:t>
      </w:r>
      <w:r>
        <w:rPr/>
        <w:t>⡥</w:t>
      </w:r>
      <w:r>
        <w:rPr/>
        <w:t>奘뾮㡶♧䉅♡浀쉦䅱숸偣⯂犵椹剒幄䴻䂬㖘쉤晱</w:t>
      </w:r>
      <w:r>
        <w:rPr/>
        <w:t>ꦱ</w:t>
      </w:r>
      <w:r>
        <w:rPr/>
        <w:t>쉄뭊</w:t>
      </w:r>
      <w:r>
        <w:rPr/>
        <w:t>Ⱕ</w:t>
      </w:r>
      <w:r>
        <w:rPr/>
        <w:t>㔬䑍㤤䰽剑ㅱ䝴䂻䕎슣⼭摏겣刨</w:t>
      </w:r>
      <w:r>
        <w:rPr/>
        <w:t>ⱂ</w:t>
      </w:r>
      <w:r>
        <w:rPr/>
        <w:t>ꍱ걷倪〨捥漣</w:t>
      </w:r>
      <w:r>
        <w:rPr/>
        <w:t>ⱶ♵</w:t>
      </w:r>
      <w:r>
        <w:rPr/>
        <w:t>痂中䜥穮ꍘ곂숤⍐ㅂ慄睆㙢支启</w:t>
      </w:r>
      <w:r>
        <w:rPr/>
        <w:t>꧂</w:t>
      </w:r>
      <w:r>
        <w:rPr/>
        <w:t>杠숣묳溻颮䥫㵁廃칙ꆻ♤쉗㉑깶뾥城⛂⨤涡쉷嚡숪祏ヂ숻呆쉠吹⫂剌唷ꅂ㙃츷廂꥙</w:t>
      </w:r>
      <w:r>
        <w:rPr/>
        <w:t>Ɱ</w:t>
      </w:r>
      <w:r>
        <w:rPr/>
        <w:t>깑䵳☦깋䤫Ⓜ瑸橑뽢潁礻숪坹쉥捗칍啴⬮畍묦⨯塅奎慀䄷毃뼺</w:t>
      </w:r>
      <w:r>
        <w:rPr/>
        <w:t>ꕞ</w:t>
      </w:r>
      <w:r>
        <w:rPr/>
        <w:t>熩噩䢩犿⩪婠係䭟ꅾ恑䗃㭅䥐⑶顠櫃坅摚湁쉧ぶ⼦쉭剆긲㛂杂䎱刳☤僂愨汔춣</w:t>
      </w:r>
      <w:r>
        <w:rPr/>
        <w:t>⡰</w:t>
      </w:r>
      <w:r>
        <w:rPr/>
        <w:t>硗㖮</w:t>
      </w:r>
      <w:r>
        <w:rPr/>
        <w:t>⡁</w:t>
      </w:r>
      <w:r>
        <w:rPr/>
        <w:t>哂쉓㎩睁䢣坓灺窏㑪煦뭧ꅇ䆘␳쉃挪地佊猱䐱⤵献싂녳ꥹ平쉠䣂獬顳昸칇㘤썀䑓</w:t>
      </w:r>
      <w:r>
        <w:rPr/>
        <w:t>Ⳃ</w:t>
      </w:r>
      <w:r>
        <w:rPr/>
        <w:t>䉭㍦</w:t>
      </w:r>
      <w:r>
        <w:rPr/>
        <w:t>ꕃ</w:t>
      </w:r>
      <w:r>
        <w:rPr/>
        <w:t>摶䴦쉧百㚏婍䕎ꅵ䔦⩗쉬坤欯猦扄廂癢걌㬻繞渦═䑒⩱癩䐸㤪䙲噣쵶슥뼨쉗㜥䱎偤㎮촩㐹䶣⨹繳䉀呁䪵扒⍉㕦</w:t>
      </w:r>
      <w:r>
        <w:rPr/>
        <w:t>ꦿ</w:t>
      </w:r>
      <w:r>
        <w:rPr/>
        <w:t>뽢␴疏秂淃允촣⹓䴪㑣</w:t>
      </w:r>
      <w:r>
        <w:rPr/>
        <w:t>ⵍ</w:t>
      </w:r>
      <w:r>
        <w:rPr/>
        <w:t>洽㑙㉈利䑴䱊㭳</w:t>
      </w:r>
      <w:r>
        <w:rPr/>
        <w:t>ⲩ</w:t>
      </w:r>
      <w:r>
        <w:rPr/>
        <w:t>夫猯䀴㝺䡔썇쉑殏咩湄䱴浳쉶帳ꥸ畫⍹汩柂凂朰䕀椹礱긩</w:t>
      </w:r>
      <w:r>
        <w:rPr/>
        <w:t>ⵖꤨ</w:t>
      </w:r>
      <w:r>
        <w:rPr/>
        <w:t>壍䨳曂</w:t>
      </w:r>
      <w:r>
        <w:rPr/>
        <w:t>ꔥ</w:t>
      </w:r>
      <w:r>
        <w:rPr/>
        <w:t>꺥䈵ꏂ浪숊㚩ㅦ䷂⿍㡤㇂獥슘畠䜥婧㔨䝶㌶契甬涥啪剮恧넵싂㦘슏김ꏎ⽪坙쵠</w:t>
      </w:r>
      <w:r>
        <w:rPr/>
        <w:t>ꤽ</w:t>
      </w:r>
      <w:r>
        <w:rPr/>
        <w:t>쉧䥖歙쉖婯ꇂ櫍㌫睟兰⥧强</w:t>
      </w:r>
      <w:r>
        <w:rPr/>
        <w:t>Ⱪ</w:t>
      </w:r>
      <w:r>
        <w:rPr/>
        <w:t>쎡㑠쉨慢丰㎿䞬幖깔乙愲□췎⼨㵶洹쉈㙟⬴六妥</w:t>
      </w:r>
      <w:r>
        <w:rPr/>
        <w:t>Ɑ♶</w:t>
      </w:r>
      <w:r>
        <w:rPr/>
        <w:t>꧂</w:t>
      </w:r>
      <w:r>
        <w:rPr/>
        <w:t>㒣뭧傿숺恌泂⑮䟂牓䖵楯</w:t>
      </w:r>
      <w:r>
        <w:rPr/>
        <w:t>ꥐ</w:t>
      </w:r>
      <w:r>
        <w:rPr/>
        <w:t>쉂┹伴慇㙬䓃쵂䬹䁨숲歸㙦㤥䍳㕥塊⽃癌䱳冩撏瞱敠曂녯湨丸</w:t>
      </w:r>
      <w:r>
        <w:rPr/>
        <w:t>ꔭ</w:t>
      </w:r>
      <w:r>
        <w:rPr/>
        <w:t>壂瞿䉫㴫捴</w:t>
      </w:r>
      <w:r>
        <w:rPr/>
        <w:t>ꕳ</w:t>
      </w:r>
      <w:r>
        <w:rPr/>
        <w:t>轔浊</w:t>
      </w:r>
      <w:r>
        <w:rPr/>
        <w:t>⡲</w:t>
      </w:r>
      <w:r>
        <w:rPr/>
        <w:t>ヂ究</w:t>
      </w:r>
      <w:r>
        <w:rPr/>
        <w:t>ꤶ</w:t>
      </w:r>
      <w:r>
        <w:rPr/>
        <w:t>奓纩♐캘컂䕄곂㣂橞頳弦債恦獕⻍썵⹅</w:t>
      </w:r>
      <w:r>
        <w:rPr/>
        <w:t>ꕘ</w:t>
      </w:r>
      <w:r>
        <w:rPr/>
        <w:t>瑞半烂卙盂䌫쉭疥呫唹㵘캬凂⿂朳䤫⽵ꌥ眺噳</w:t>
      </w:r>
      <w:r>
        <w:rPr/>
        <w:t>ⱟ</w:t>
      </w:r>
      <w:r>
        <w:rPr/>
        <w:t>䅐甥睬啲奉懂싂玏⯂㬹칁祵䳂䙙䝍娣惂圬参쉠썘堽湱⫎瞮䟂䭯쉩</w:t>
      </w:r>
      <w:r>
        <w:rPr/>
        <w:t>꧂</w:t>
      </w:r>
      <w:r>
        <w:rPr/>
        <w:t>顰㜳꥞긻쉸</w:t>
      </w:r>
      <w:r>
        <w:rPr/>
        <w:t>ⷂ</w:t>
      </w:r>
      <w:r>
        <w:rPr/>
        <w:t>晉⾮ꄦ澱抵╪⤩㊩嘤숴內眴쉇玬⑆슏奩꤮带쏂䙰╵敤싂唰䐥⎩严佩ㅱ僂쉐䡐飂䕟치卮䴬ꅙ쉡䴷㉥眨믍㠯䍎⥲㩰䰫딩刴슘嗂쉬숱恢䝨칪㎱뼹剠㑃祀田ꏂ啗仍漨飃杕堳勂숷煾쉖楣浞</w:t>
      </w:r>
      <w:r>
        <w:rPr/>
        <w:t>ꕂ</w:t>
      </w:r>
      <w:r>
        <w:rPr/>
        <w:t>쉱갳卋녠幐쉐捸ꇂ쉈疏晣坒囂扄⫂煚⽭䕧䙈瑸樺㥉쉆쵅俍佶䁥쉉愹㪬䴱䛃恷畣⯃⸺牔槂䍷㌺숦㭋昺磂⽎午쉋嘯参噖⩊⩓噘⹈⑴䉦昪縴촤쉟䜪䙎</w:t>
      </w:r>
      <w:r>
        <w:rPr/>
        <w:t>ꦵ</w:t>
      </w:r>
      <w:r>
        <w:rPr/>
        <w:t>⡏</w:t>
      </w:r>
      <w:r>
        <w:rPr/>
        <w:t>ꔨ</w:t>
      </w:r>
      <w:r>
        <w:rPr/>
        <w:t>䠬⮩쉢䱂㥮婯䝗㬥健슱桔걕乚꺻昺Ⓕ⺩咬囍</w:t>
      </w:r>
      <w:r>
        <w:rPr/>
        <w:t>꧂</w:t>
      </w:r>
      <w:r>
        <w:rPr/>
        <w:t>硭框奚ㆩ牔</w:t>
      </w:r>
      <w:r>
        <w:rPr/>
        <w:t>ⶵ</w:t>
      </w:r>
      <w:r>
        <w:rPr/>
        <w:t>燂䙦棂㤻</w:t>
      </w:r>
      <w:r>
        <w:rPr/>
        <w:t>ⱅ</w:t>
      </w:r>
      <w:r>
        <w:rPr/>
        <w:t>玩ꅑ祙爱䏎⹧䐬幫슥䌹擂䩟뗂걺眰</w:t>
      </w:r>
      <w:r>
        <w:rPr/>
        <w:t>⡎</w:t>
      </w:r>
      <w:r>
        <w:rPr/>
        <w:t>椯瀦堵弲牐㝬䨫皘歮㒏湤电넲䠭칌呸婷杋㤩輪</w:t>
      </w:r>
      <w:r>
        <w:rPr/>
        <w:t>ꥅ</w:t>
      </w:r>
      <w:r>
        <w:rPr/>
        <w:t>繟敮栻㡄婓䤺塺橵侵慘伬슱梣㫂㌷쌵㶵䭋⑆</w:t>
      </w:r>
      <w:r>
        <w:rPr/>
        <w:t>ⱗ</w:t>
      </w:r>
      <w:r>
        <w:rPr/>
        <w:t>쉀⒩슘繥ㄨ┳ꥫ彚囂쉅洨싂帩氺깴嚻攨쉗쉓䭷䌤⾿⭭牶䟃⪣祶䖣㭆⩱慚兹쉁㑶㋂쏂㩘瑸쵸㮱㇂抬</w:t>
      </w:r>
      <w:r>
        <w:rPr/>
        <w:t>⠦</w:t>
      </w:r>
      <w:r>
        <w:rPr/>
        <w:t>뽳⪵楐願ꎮ䝙㢏쉊硡쉐禮佦柂䫂㚱♧⏂♆弩㨨夺䥏輻쉉슩椪㨴灟旍숯挷㕏繉걘㬮沘烂숴㐶䕎</w:t>
      </w:r>
      <w:r>
        <w:rPr/>
        <w:t>Ⳃ</w:t>
      </w:r>
      <w:r>
        <w:rPr/>
        <w:t>湙呭乌갊拎琨숵㍾器橲⼪걍牊ㅀ怸䕤炵柃</w:t>
      </w:r>
      <w:r>
        <w:rPr/>
        <w:t>ꥆ</w:t>
      </w:r>
      <w:r>
        <w:rPr/>
        <w:t>挤㭬</w:t>
      </w:r>
      <w:r>
        <w:rPr/>
        <w:t>ⴸ</w:t>
      </w:r>
      <w:r>
        <w:rPr/>
        <w:t>冘⹣灹栥竂⥲佇쵭畆洮캘</w:t>
      </w:r>
      <w:r>
        <w:rPr/>
        <w:t>ⰽ</w:t>
      </w:r>
      <w:r>
        <w:rPr/>
        <w:t>⽑쉉⭭㈻敓䥪迂쉶┨㍹ꆘ沣祳歞㥣娤䁍ご李毂숮㬭抡牬媩</w:t>
      </w:r>
      <w:r>
        <w:rPr/>
        <w:t>⠷</w:t>
      </w:r>
      <w:r>
        <w:rPr/>
        <w:t>㍠⥩煀坰瀥樵䝴毂㥬繂䡒㙬䋂싂え浶㜨♚㒡뽉輥㭅⽮녎␴║</w:t>
      </w:r>
      <w:r>
        <w:rPr/>
        <w:t>ꥒ</w:t>
      </w:r>
      <w:r>
        <w:rPr/>
        <w:t>쉈ꅓ畵䣎楴♁恤䂿⨽摮剧破䁱슡䌽싂縴矂楐恊䭙圸顈♧疩猳䄥甬䑵橬㑨旂啵䀻䄨㶩敠奏塏䧂攣祰㘬找⩌쌽绍⪩礥䵠╲夫䬻瀥侏坊畴疩噌㭇</w:t>
      </w:r>
      <w:r>
        <w:rPr/>
        <w:t>⢿</w:t>
      </w:r>
      <w:r>
        <w:rPr/>
        <w:t>뽺㭟㢮</w:t>
      </w:r>
      <w:r>
        <w:rPr/>
        <w:t>ꥑ</w:t>
      </w:r>
      <w:r>
        <w:rPr/>
        <w:t>㕰浥摍⑤異숰硷榥츸恞㩟䝒燂싂煥悻砭䱈扳쉏奶刳橮㓍⍾⨷辮</w:t>
      </w:r>
      <w:r>
        <w:rPr/>
        <w:t>⡱</w:t>
      </w:r>
      <w:r>
        <w:rPr/>
        <w:t>媩慙圸쉔坴㛂摦</w:t>
      </w:r>
      <w:r>
        <w:rPr/>
        <w:t>ꥅ</w:t>
      </w:r>
      <w:r>
        <w:rPr/>
        <w:t>扶枬䅬桮幄</w:t>
      </w:r>
      <w:r>
        <w:rPr/>
        <w:t>ⷂ</w:t>
      </w:r>
      <w:r>
        <w:rPr/>
        <w:t>柂㕚擂뭄䗂⦱숱濂礽繲</w:t>
      </w:r>
      <w:r>
        <w:rPr/>
        <w:t>ⵟ</w:t>
      </w:r>
      <w:r>
        <w:rPr/>
        <w:t>栰婊쉢㑳䡵ꄻ┭摑伪쉩㝨숴䓂㝈</w:t>
      </w:r>
      <w:r>
        <w:rPr/>
        <w:t>ꥊ</w:t>
      </w:r>
      <w:r>
        <w:rPr/>
        <w:t>穦漵숷䋂⿂瀵슬刪쉁啷睲쉲䐣⑫窥牤偌捧渴即あ椲晰㢥䄻㪩汭뭥숬ꎻ쉤㵁</w:t>
      </w:r>
      <w:r>
        <w:rPr/>
        <w:t>ⶵ</w:t>
      </w:r>
      <w:r>
        <w:rPr/>
        <w:t>㐮㵠⥶磂㥳㕊깑╥숤㍩⵴䫍卲쵮</w:t>
      </w:r>
      <w:r>
        <w:rPr/>
        <w:t>ⱚ</w:t>
      </w:r>
      <w:r>
        <w:rPr/>
        <w:t>䄴旂攪䤹是畬噀穙⩟溩佫敠濂촪瑮輬</w:t>
      </w:r>
      <w:r>
        <w:rPr/>
        <w:t>ⴺ</w:t>
      </w:r>
      <w:r>
        <w:rPr/>
        <w:t>쉁摯灡♑썆䁭</w:t>
      </w:r>
      <w:r>
        <w:rPr/>
        <w:t>⡯</w:t>
      </w:r>
      <w:r>
        <w:rPr/>
        <w:t>䢏呌䍲</w:t>
      </w:r>
      <w:r>
        <w:rPr/>
        <w:t>꧃</w:t>
      </w:r>
      <w:r>
        <w:rPr/>
        <w:t>䎬穤䞩廂꺘夲光䜨剑伮沘圶슩漽姂떘癧㧂㕺╧睙顒⌷칐깄偪儯㘲쉑⨪顊㘪晕晶縬煲☯</w:t>
      </w:r>
      <w:r>
        <w:rPr/>
        <w:t>ꕔ</w:t>
      </w:r>
      <w:r>
        <w:rPr/>
        <w:t>숸㎬</w:t>
      </w:r>
      <w:r>
        <w:rPr/>
        <w:t>ⱏ</w:t>
      </w:r>
      <w:r>
        <w:rPr/>
        <w:t>㨱䨭廍祢材㷎㕮䂏쏂⤪砪辩坤⹒嘪갪亡縰⼲濎쉪扬겥쉈獷呩䁠䃂쉅厏椲쉚쉕奉㫂넺癩㡧㴱序繭䐣쉌帳痂㩓楡盃娯䜻湂⩫恰憩쉭㴬瀥㍂䍳乪恐⭳슱槂슿</w:t>
      </w:r>
      <w:r>
        <w:rPr/>
        <w:t>ꤶ</w:t>
      </w:r>
      <w:r>
        <w:rPr/>
        <w:t>癚䙴䈬䤤垡瘪㡓噤䱕斻潟⨬睘⭡⪱牵쉱╭⤯啃쉵㉹䡒䛂珂까䑄싂㩲歮傏⬨䭅쵡㓎싂䘯</w:t>
      </w:r>
      <w:r>
        <w:rPr/>
        <w:t>ⱀ</w:t>
      </w:r>
      <w:r>
        <w:rPr/>
        <w:t>她츺織㙑歵瑃昶獭</w:t>
      </w:r>
      <w:r>
        <w:rPr/>
        <w:t>ꥑ</w:t>
      </w:r>
      <w:r>
        <w:rPr/>
        <w:t>哂ꅺ⩆</w:t>
      </w:r>
      <w:r>
        <w:rPr/>
        <w:t>ꕁ</w:t>
      </w:r>
      <w:r>
        <w:rPr/>
        <w:t>㓂쏍杆㯂䓂⤸猴娤啖║칥愥眯伪夥䕀䵈㜳櫂⫎갵쵞燂㑁</w:t>
      </w:r>
      <w:r>
        <w:rPr/>
        <w:t>ꤺ⮡</w:t>
      </w:r>
      <w:r>
        <w:rPr/>
        <w:t>䵗矎浯뽗戣顣䋂顕乤䜷㥎秃쉚ꍓ卺겘ꥱ㴽⧂䰵ꍐ쉚䍷揂쉓녘獫卋奠晁썮㉴㙤獴楖숊ヂꄴ</w:t>
      </w:r>
      <w:r>
        <w:rPr/>
        <w:t>ꤸ</w:t>
      </w:r>
      <w:r>
        <w:rPr/>
        <w:t>捯⨩伥</w:t>
      </w:r>
      <w:r>
        <w:rPr/>
        <w:t>ꔳ</w:t>
      </w:r>
      <w:r>
        <w:rPr/>
        <w:t>啇溵樴煙吪슡歲싂䰴扁瑮䭴輲䝍쉸喩縪䉲䭚쉬摎徏껂뼦堭恴復</w:t>
      </w:r>
      <w:r>
        <w:rPr/>
        <w:t>ꦣ</w:t>
      </w:r>
      <w:r>
        <w:rPr/>
        <w:t>稭뭘䁅䩯䷂ㅡ</w:t>
      </w:r>
      <w:r>
        <w:rPr/>
        <w:t>⡚</w:t>
      </w:r>
      <w:r>
        <w:rPr/>
        <w:t>塭䡉噚ꍠ쵲哂䩅沏䁲嚥祮㵠噵瑸搭껍㘪㣂㏂䷂㙑䟂䐺</w:t>
      </w:r>
      <w:r>
        <w:rPr/>
        <w:t>⠦</w:t>
      </w:r>
      <w:r>
        <w:rPr/>
        <w:t>噑兯杍汑김⹇㭳瀴⌻犩䥘䅴玥碱眬䧂桃䳂壂拂㩧⥷汈頤槂⸺썩ㅔ㘤䰶佉朦</w:t>
      </w:r>
      <w:r>
        <w:rPr/>
        <w:t>ꥋ</w:t>
      </w:r>
      <w:r>
        <w:rPr/>
        <w:t>쉗塰轩싂㭟夬唲땺쉭슩嚩㉦穔䄸䴪</w:t>
      </w:r>
      <w:r>
        <w:rPr/>
        <w:t>Ⱡ</w:t>
      </w:r>
      <w:r>
        <w:rPr/>
        <w:t>潟</w:t>
      </w:r>
      <w:r>
        <w:rPr/>
        <w:t>ꕉ</w:t>
      </w:r>
      <w:r>
        <w:rPr/>
        <w:t>䝷帩땨杒浠轖⽭彭喩㟂湥⨣䕺쉊ꎱ䡐㓎䵩䐯㉤稷뗂倥哂ꇂ쉸歄㧃幮帣䊣晵숦縦㙥䑉彀㊘숪佒꺥㉍ꎘ婱녷䵹숷㙲㡱穃啤쉬⨮烂뭓挷呉䬸쉠砽ꍉ慦濂껂橶걕㞥㛂㭐숹璣塋䦩癃䥗妘䑫숰</w:t>
      </w:r>
      <w:r>
        <w:rPr/>
        <w:t>ꗂ</w:t>
      </w:r>
      <w:r>
        <w:rPr/>
        <w:t>뭈氬䵂ꅡ슱</w:t>
      </w:r>
      <w:r>
        <w:rPr/>
        <w:t>ⰷ</w:t>
      </w:r>
      <w:r>
        <w:rPr/>
        <w:t>奅쉍㉵칇娤浉㨦恲⤮欽⹪氮견㡯剟辻</w:t>
      </w:r>
      <w:r>
        <w:rPr/>
        <w:t>ⵡ</w:t>
      </w:r>
      <w:r>
        <w:rPr/>
        <w:t>걮轳轎涡</w:t>
      </w:r>
      <w:r>
        <w:rPr/>
        <w:t>⣃</w:t>
      </w:r>
      <w:r>
        <w:rPr/>
        <w:t>ꥲヂ捺兙繾愵䑒썸숶␨係갫</w:t>
      </w:r>
      <w:r>
        <w:rPr/>
        <w:t>ꤽ</w:t>
      </w:r>
      <w:r>
        <w:rPr/>
        <w:t>쉩慹䥸싂⥱眩䝚匲氭杪ꇂ䧍ꍆ묮楔㡐偖䀷楲⾮捈</w:t>
      </w:r>
      <w:r>
        <w:rPr/>
        <w:t>ꥒ</w:t>
      </w:r>
      <w:r>
        <w:rPr/>
        <w:t>⽰㖮䦱땕숬䖿쉾淂◂긤顕⍍䡺栦쉵䏂ꌱꄫ㪬眻南</w:t>
      </w:r>
      <w:r>
        <w:rPr/>
        <w:t>ꕖ</w:t>
      </w:r>
      <w:r>
        <w:rPr/>
        <w:t>癣슩㛂䟂中煘促幀煁摹瑓⺮깊䕥泍椫㠵䔥녙湢洴싂漪汸唪⨨슻櫂䙨쉍娫䠱썭牶盂䵤吮┬䝥</w:t>
      </w:r>
      <w:r>
        <w:rPr/>
        <w:t>ꥒ</w:t>
      </w:r>
      <w:r>
        <w:rPr/>
        <w:t>偆祰⍀┵婾攥彋䒡磂◂䑸硄䜵稶晹⤥숣⫂</w:t>
      </w:r>
      <w:r>
        <w:rPr/>
        <w:t>ꥋ</w:t>
      </w:r>
      <w:r>
        <w:rPr/>
        <w:t>啀</w:t>
      </w:r>
      <w:r>
        <w:rPr/>
        <w:t>ꤽꔷ</w:t>
      </w:r>
      <w:r>
        <w:rPr/>
        <w:t>楦杊㉠澮㩪噵⧂犡㑱潊습䨺</w:t>
      </w:r>
      <w:r>
        <w:rPr/>
        <w:t>꧂</w:t>
      </w:r>
      <w:r>
        <w:rPr/>
        <w:t>搨⺘欽⩟⑔樰깸挤垬䂿离戰瀩轭싂䕈㡁</w:t>
      </w:r>
      <w:r>
        <w:rPr/>
        <w:t>ⲻ</w:t>
      </w:r>
      <w:r>
        <w:rPr/>
        <w:t>ꆣ㨤潙煆ꥡ睍⫎숩嘴溏稱ꥯ싍㡦瞩楒㪡轲䩹栲㕸</w:t>
      </w:r>
      <w:r>
        <w:rPr/>
        <w:t>ⱗ</w:t>
      </w:r>
      <w:r>
        <w:rPr/>
        <w:t>呉湴忂頰䧂䁱</w:t>
      </w:r>
      <w:r>
        <w:rPr/>
        <w:t>ꤸ</w:t>
      </w:r>
      <w:r>
        <w:rPr/>
        <w:t>㔤뽊癳棂⩘쉘何桨揂쉖䮣⿂䰨烂숹뿂쵃㩞洦〰洷㡏畠恎䀯슘</w:t>
      </w:r>
      <w:r>
        <w:rPr/>
        <w:t>Ɑ</w:t>
      </w:r>
      <w:r>
        <w:rPr/>
        <w:t>䝳䩩妿썋䲵婂彦쉞묦믂쉊슿竂䝔㑁摈轟㭺㨷捃灚啫㩸怩戻㮱☴扊</w:t>
      </w:r>
      <w:r>
        <w:rPr/>
        <w:t>⡬⍕</w:t>
      </w:r>
      <w:r>
        <w:rPr/>
        <w:t>剪㦵㜺䔤戦䭓ꄪ䜭䠵딻㌽㙘깤輦싂喥㙸拂教䄴㉳䤵潃佴</w:t>
      </w:r>
      <w:r>
        <w:rPr/>
        <w:t>⡁</w:t>
      </w:r>
      <w:r>
        <w:rPr/>
        <w:t>⼳䐯쵖摋⭸㑶夭䐹</w:t>
      </w:r>
      <w:r>
        <w:rPr/>
        <w:t>ꦵ</w:t>
      </w:r>
      <w:r>
        <w:rPr/>
        <w:t>㖮げ洪揂┹ꅬ瑗㉴慟⑔匱㴸彉顾眥㙭㤯䤊瀸幥樭칢偬䶵塡秂殣㬪</w:t>
      </w:r>
      <w:r>
        <w:rPr/>
        <w:t>⠮</w:t>
      </w:r>
      <w:r>
        <w:rPr/>
        <w:t>㉸厵췂㒩浑칎瘲潂ㅡ湬乊쌬へ</w:t>
      </w:r>
      <w:r>
        <w:rPr/>
        <w:t>⣎</w:t>
      </w:r>
      <w:r>
        <w:rPr/>
        <w:t>䡏쉚䑵⻍垵礮䄩搩♣歷灺偮迃祹䉂뇂쉄</w:t>
      </w:r>
      <w:r>
        <w:rPr/>
        <w:t>⣂</w:t>
      </w:r>
      <w:r>
        <w:rPr/>
        <w:t>灚쉥䢱땪禩湬㥲습劻扁㑔䕅䱾</w:t>
      </w:r>
      <w:r>
        <w:rPr/>
        <w:t>ꤴ</w:t>
      </w:r>
      <w:r>
        <w:rPr/>
        <w:t>䪡么ㄱ慌</w:t>
      </w:r>
      <w:r>
        <w:rPr/>
        <w:t>ⱟ</w:t>
      </w:r>
      <w:r>
        <w:rPr/>
        <w:t>獆䥁祫坂쉦㥤䵃⌨㕀䕟砣啵䍑</w:t>
      </w:r>
      <w:r>
        <w:rPr/>
        <w:t>ꕠ</w:t>
      </w:r>
      <w:r>
        <w:rPr/>
        <w:t>汋戤떵彂沣檘睐썋쉷牷</w:t>
      </w:r>
      <w:r>
        <w:rPr/>
        <w:t>ⱓ</w:t>
      </w:r>
      <w:r>
        <w:rPr/>
        <w:t>㕎쉂ꅩ席⴩吽婗땁쉈倰㖡䷂뭯䃂瑁⪥쎩嫂쉱穑</w:t>
      </w:r>
      <w:r>
        <w:rPr/>
        <w:t>ꦩ</w:t>
      </w:r>
      <w:r>
        <w:rPr/>
        <w:t>却刹㧂걗⧂숩ㆮ㓂摘쵾ㅤ商瞏䓂㟂</w:t>
      </w:r>
      <w:r>
        <w:rPr/>
        <w:t>Ⱝ</w:t>
      </w:r>
      <w:r>
        <w:rPr/>
        <w:t>欫睦㜨噫╪㡯橁⩏䩧</w:t>
      </w:r>
      <w:r>
        <w:rPr/>
        <w:t>ꔷ</w:t>
      </w:r>
      <w:r>
        <w:rPr/>
        <w:t>쉚꧎櫂煡䝺䕂뇂睪楫츳彔슩㥹쵦䩅捇䪩㝲ヂ卐쵒㥃坚</w:t>
      </w:r>
      <w:r>
        <w:rPr/>
        <w:t>⢩</w:t>
      </w:r>
      <w:r>
        <w:rPr/>
        <w:t>匱潣氨깚㬻☥㕨灀쉞杨ヂ敧迂㵮</w:t>
      </w:r>
      <w:r>
        <w:rPr/>
        <w:t>ꥎ</w:t>
      </w:r>
      <w:r>
        <w:rPr/>
        <w:t>뽚쉷䣂곎숪싂⵷〈쉸</w:t>
      </w:r>
      <w:r>
        <w:rPr/>
        <w:t>ꤣ</w:t>
      </w:r>
      <w:r>
        <w:rPr/>
        <w:t>㥫녺䲏潍쉙匣祙쉍⥾㥙儮╯刮啎業佱暱䮿</w:t>
      </w:r>
      <w:r>
        <w:rPr/>
        <w:t>ⵁ</w:t>
      </w:r>
      <w:r>
        <w:rPr/>
        <w:t>침슬睑汷濍拃扷䰻仂癮嗂恏䡕쉔氻横㉱䚏숪㡵♱䄷䑇䩑嫂坫婩噵췃䜩呅</w:t>
      </w:r>
      <w:r>
        <w:rPr/>
        <w:t>ꔱ</w:t>
      </w:r>
      <w:r>
        <w:rPr/>
        <w:t>슬乷쉺䔶愱㧂㨦╾⭕歠橓牊弥깮槃쉴</w:t>
      </w:r>
      <w:r>
        <w:rPr/>
        <w:t>⢵</w:t>
      </w:r>
      <w:r>
        <w:rPr/>
        <w:t>㕠顙啒쉳뮏⑪쉷浶匴㙔堦没㒘칭㢱쉧▵漶㬶惃飂呴本䣃ㄫ䅤싂ꍕ捏眯쉐䑩瀵啯剾潵戬渨썢Ⓜ塒愸楈숦뽭潷湩䡖䐯⽩쉢畗䱤株橏䓍숻唥䮻昻ꌬ촪㮏矂坓碮伪⩮刴䡦䁾兌ㅇ熩⤫쉮㬤싂⑉䇂璵䮬䐮儻쉹禮䨯極슘縭杊倴㠳⹥卋</w:t>
      </w:r>
      <w:r>
        <w:rPr/>
        <w:t>ⱥ</w:t>
      </w:r>
      <w:r>
        <w:rPr/>
        <w:t>浞坢杹♳顯畏츫</w:t>
      </w:r>
      <w:r>
        <w:rPr/>
        <w:t>ꦩ</w:t>
      </w:r>
      <w:r>
        <w:rPr/>
        <w:t>佟䝯區拍稶玬䯂</w:t>
      </w:r>
      <w:r>
        <w:rPr/>
        <w:t>꧂</w:t>
      </w:r>
      <w:r>
        <w:rPr/>
        <w:t>燂㉃뿂輦㠭洤戸瑵䵌㍠氭昮婴쎱㬲礱䠭㑀晍깘砯싂⑋⥃싍ど㴹乥㙟佩壂汙㉨╈㟃♋顴䨨쉃兕恰</w:t>
      </w:r>
      <w:r>
        <w:rPr/>
        <w:t>ꖮ</w:t>
      </w:r>
      <w:r>
        <w:rPr/>
        <w:t>껂칵楢쵩⽩ꍚ㍶搲䩸</w:t>
      </w:r>
      <w:r>
        <w:rPr/>
        <w:t>ⱗ</w:t>
      </w:r>
      <w:r>
        <w:rPr/>
        <w:t>ꍱ欽㜣眣橖妻⛂⩠</w:t>
      </w:r>
      <w:r>
        <w:rPr/>
        <w:t>⢱</w:t>
      </w:r>
      <w:r>
        <w:rPr/>
        <w:t>숥넨까䱲䉊奪䥈쉉匦숩強頨싂쉠쉒㵊愶⩀䵃妡旂彑慈䪩渨⦘洪쉙䳂⵫㥙싍䕦猽狂싂슿䁥</w:t>
      </w:r>
      <w:r>
        <w:rPr/>
        <w:t>ꤶ</w:t>
      </w:r>
      <w:r>
        <w:rPr/>
        <w:t>㑠㓂싍⮵</w:t>
      </w:r>
      <w:r>
        <w:rPr/>
        <w:t>⡉꥾</w:t>
      </w:r>
      <w:r>
        <w:rPr/>
        <w:t>㘦㕚䄬祢硉␺忂</w:t>
      </w:r>
      <w:r>
        <w:rPr/>
        <w:t>ꗎ</w:t>
      </w:r>
      <w:r>
        <w:rPr/>
        <w:t>䫂뇂䈷춘⦏슬椻㑖촺⪻쉎轋䉲㏂ㅬ礴䡂㊻䕮</w:t>
      </w:r>
      <w:r>
        <w:rPr/>
        <w:t>꧂</w:t>
      </w:r>
      <w:r>
        <w:rPr/>
        <w:t>䓍杯㩣⑊縭勎ꎣ쉞</w:t>
      </w:r>
      <w:r>
        <w:rPr/>
        <w:t>ⲩ</w:t>
      </w:r>
      <w:r>
        <w:rPr/>
        <w:t>㥰䐺參曎␴朊匭是ㅰ썈</w:t>
      </w:r>
      <w:r>
        <w:rPr/>
        <w:t>ꕇ</w:t>
      </w:r>
      <w:r>
        <w:rPr/>
        <w:t>㔦</w:t>
      </w:r>
      <w:r>
        <w:rPr/>
        <w:t>ⵯ</w:t>
      </w:r>
      <w:r>
        <w:rPr/>
        <w:t>摳䡟쌳뇂䍳쉉丱⪥䦡숦㚥ꥣ痂煡獏䕓䑐疥伳깢瑈넻㵩⛂ꆥ灱㜱ꇂと♚偒梵昰收姂</w:t>
      </w:r>
      <w:r>
        <w:rPr/>
        <w:t>Ⳃ⥈</w:t>
      </w:r>
      <w:r>
        <w:rPr/>
        <w:t>㍾嚩ꍗ쉾╾牤癄⑁癏摄瘴楙啦⩇䖵䒻쉂燂묪牃䵰䬳</w:t>
      </w:r>
      <w:r>
        <w:rPr/>
        <w:t>ꥀ</w:t>
      </w:r>
      <w:r>
        <w:rPr/>
        <w:t>숱䕇䙮慄䀶壂쉸本䪻䫂㥕습墣䄥劻</w:t>
      </w:r>
      <w:r>
        <w:rPr/>
        <w:t>ꕳ</w:t>
      </w:r>
      <w:r>
        <w:rPr/>
        <w:t>䥉湯䱸焲쉶旂㝀䩗儺湸</w:t>
      </w:r>
      <w:r>
        <w:rPr/>
        <w:t>⢣⠸</w:t>
      </w:r>
      <w:r>
        <w:rPr/>
        <w:t>ⴺ</w:t>
      </w:r>
      <w:r>
        <w:rPr/>
        <w:t>兾潌⩬僂녰南걸쉞⥏愦깵ꥶ兑砱樲뽖㴵圦瑀㑴煎楺㥸㚮瑃숻挬⮩厡쉠丸㥉䃂䥥쵞䌩癔題쉊㑆촣嫂䌪䢘깪䕗杈쵫츤扪ꌸ⥌癤ꇎ⺣轹帪䥔⩔千煞싍渭丨纘洦깴嘴剶甲主彖⪱⩸⾥쉬㩤ねꥫ敒㵒⯂ㄦ쉁⮘䕞</w:t>
      </w:r>
      <w:r>
        <w:rPr/>
        <w:t>ⱍ</w:t>
      </w:r>
      <w:r>
        <w:rPr/>
        <w:t>䄩⹍潗䅍挷敾杊쌬爤⩲쉴轐椫</w:t>
      </w:r>
      <w:r>
        <w:rPr/>
        <w:t>ⴰ</w:t>
      </w:r>
      <w:r>
        <w:rPr/>
        <w:t>八㥰惍</w:t>
      </w:r>
      <w:r>
        <w:rPr/>
        <w:t>ꥐ</w:t>
      </w:r>
      <w:r>
        <w:rPr/>
        <w:t>嗂䱣輷</w:t>
      </w:r>
      <w:r>
        <w:rPr/>
        <w:t>ⴹ⶿</w:t>
      </w:r>
      <w:r>
        <w:rPr/>
        <w:t>癧슻歳檩䵏湇㪻쉫彩址⎩䲘畒쉱㊩奓兗轤也昣㘭朶䕢ꌸ卍쉎㔲㥴呑墥䉰쉸䴪䢱偐쉄浒㡙⨵㒏쉧桊ィ揂圱㝭㯂䉋숵䩁离恊䥨⼴漭忂숯瘰䯂䌷僃긥穩獇㩮犥䎩</w:t>
      </w:r>
      <w:r>
        <w:rPr/>
        <w:t>ⵗ</w:t>
      </w:r>
      <w:r>
        <w:rPr/>
        <w:t>䣂㩐剬姂参湞</w:t>
      </w:r>
      <w:r>
        <w:rPr/>
        <w:t>ꤱ</w:t>
      </w:r>
      <w:r>
        <w:rPr/>
        <w:t>䜣媣갲呴哂</w:t>
      </w:r>
      <w:r>
        <w:rPr/>
        <w:t>ꕪ</w:t>
      </w:r>
      <w:r>
        <w:rPr/>
        <w:t>슩걚秂汭杷슡⭯圻</w:t>
      </w:r>
      <w:r>
        <w:rPr/>
        <w:t>ⱘ</w:t>
      </w:r>
      <w:r>
        <w:rPr/>
        <w:t>橩쉂辱췂珂甽澥ㅄ┪児ꥭ棂㎬쉒䠳⪘㩓瑺䏂嗂ず⮡敔歗拎땩空恭匷佘쉈係摇⬥啊塮卯剕夤橍礰夵瀴㙹妮䩚嗂ꆱ썞㨥숫徥傩癢䭣칺⑓瀪䊥╁汶楚숪⑹割⽯硏倬⛂䍨珂⹊硑扤쉴㄰䤱摮⬶</w:t>
      </w:r>
      <w:r>
        <w:rPr/>
        <w:t>⡮⠺</w:t>
      </w:r>
      <w:r>
        <w:rPr/>
        <w:t>か䡭秂穰䅄㭮爣硟㝢숵祐洷쉞瑠搱쉃⹗硲狂夫扅歎杓吽㍮㑭쉌ꄲ䊱呌瀤꺘勂㉎꺥떵槂噍ꥫ庵愦쉤숹仂车䘬㫂㙩倮䉊쉟繰核쵤걓破嗂쉔堩亏噴췂⫂┪穤婺㝊癇ꍦ⧂㟍浇㩉컂넪祗⍳礣䈤娰楂䯂㣃㒬⾿⥢쉕玩ꌬ朥㩤㘱㘷㠲䆡劬䆵䤴녭竂䂿컎䁮㦱쉶堫忍䨪䩩぀㠽䔣녇⸦ꍷ滂壃幪䱗刻쉐㷂爬㉷奄歵촰쉘䌥넮窮䡑湱壃搊</w:t>
      </w:r>
      <w:r>
        <w:rPr/>
        <w:t>ꤲ</w:t>
      </w:r>
      <w:r>
        <w:rPr/>
        <w:t>㥱썆</w:t>
      </w:r>
      <w:r>
        <w:rPr/>
        <w:t>ꕇ</w:t>
      </w:r>
      <w:r>
        <w:rPr/>
        <w:t>䣂⭸ꅲ杳捂瞻㩟㴽竍桠䋍究뿎繘㌴歑쉖楘伮昳䰺玥彴</w:t>
      </w:r>
      <w:r>
        <w:rPr/>
        <w:t>ⱗ</w:t>
      </w:r>
      <w:r>
        <w:rPr/>
        <w:t>氶숭所扷㑦칊䝴습慦硡婓杶㤤䏂䝞婆煏슏㪻摑汈䍦带싂㩪쉬⴬灁䕞쉊쉥ꏂ숯㌩⭣♳橀搱狂熬䰥゘쉃戨◂畞⽳⩊쉺▣懍걖坞喻ꥢ㙣牀涬㊱㉶砷</w:t>
      </w:r>
    </w:p>
    <w:p>
      <w:pPr>
        <w:pStyle w:val="PreformattedText"/>
        <w:bidi w:val="0"/>
        <w:spacing w:before="0" w:after="0"/>
        <w:jc w:val="left"/>
        <w:rPr/>
      </w:pPr>
      <w:r>
        <w:rPr/>
        <w:t>츳硫颥ㄬつ䝗杶幞녯湁㈺쉅쉉숺䡸㣂咘㍋⎮汴⍨</w:t>
      </w:r>
      <w:r>
        <w:rPr/>
        <w:t>ꕾ</w:t>
      </w:r>
      <w:r>
        <w:rPr/>
        <w:t>顪</w:t>
      </w:r>
      <w:r>
        <w:rPr/>
        <w:t>ⵡ</w:t>
      </w:r>
      <w:r>
        <w:rPr/>
        <w:t>繐슘뗂깢쉈</w:t>
      </w:r>
      <w:r>
        <w:rPr/>
        <w:t>ⱞ</w:t>
      </w:r>
      <w:r>
        <w:rPr/>
        <w:t>歗숪䍾╏癕廂⭒婃츸</w:t>
      </w:r>
      <w:r>
        <w:rPr/>
        <w:t>ꗂ</w:t>
      </w:r>
      <w:r>
        <w:rPr/>
        <w:t>摚抿瘵</w:t>
      </w:r>
      <w:r>
        <w:rPr/>
        <w:t>⡠⭎</w:t>
      </w:r>
      <w:r>
        <w:rPr/>
        <w:t>쉈怷쉲䥦桐쉶쉁㭟䆡报싂숭ꌺ晇㩔쉪柎穎平塷쉸땢姂</w:t>
      </w:r>
      <w:r>
        <w:rPr/>
        <w:t>꧂</w:t>
      </w:r>
      <w:r>
        <w:rPr/>
        <w:t>琣⭫找춣춣搲捍轸</w:t>
      </w:r>
      <w:r>
        <w:rPr/>
        <w:t>ⵓ⥢</w:t>
      </w:r>
      <w:r>
        <w:rPr/>
        <w:t>睡啍䅃督숵쉨颏慅츯㟃瑏獱潗⑞녠徿攪买㤯䠪땗슱</w:t>
      </w:r>
      <w:r>
        <w:rPr/>
        <w:t>ꥀ</w:t>
      </w:r>
      <w:r>
        <w:rPr/>
        <w:t>㥖쉳灣歎긫䩌䕩␱滂烂</w:t>
      </w:r>
      <w:r>
        <w:rPr/>
        <w:t>⠫</w:t>
      </w:r>
      <w:r>
        <w:rPr/>
        <w:t>떘漺樫┰슩垱弴㑚䲵博</w:t>
      </w:r>
      <w:r>
        <w:rPr/>
        <w:t>ꖵ</w:t>
      </w:r>
      <w:r>
        <w:rPr/>
        <w:t>⠫</w:t>
      </w:r>
      <w:r>
        <w:rPr/>
        <w:t>䱚盂祢㡗䟂쉦㕅彫洩㟂仂熣쉩所㷂婺哂啎畹䡴䜪</w:t>
      </w:r>
      <w:r>
        <w:rPr/>
        <w:t>ꕬ</w:t>
      </w:r>
      <w:r>
        <w:rPr/>
        <w:t>半숣⹒沿纬垵滂쉩ㅅ㩾䜪灅爫係</w:t>
      </w:r>
      <w:r>
        <w:rPr/>
        <w:t>꥟</w:t>
      </w:r>
      <w:r>
        <w:rPr/>
        <w:t>㉊䉁</w:t>
      </w:r>
      <w:r>
        <w:rPr/>
        <w:t>ꕐ</w:t>
      </w:r>
      <w:r>
        <w:rPr/>
        <w:t>瑋</w:t>
      </w:r>
      <w:r>
        <w:rPr/>
        <w:t>ꤶ</w:t>
      </w:r>
      <w:r>
        <w:rPr/>
        <w:t>숱䤤しꍱ뼪㠩慠楙슘穁쉤歺땸㫂䍙넴祓恾⭶䵅묻椩穫媿ꌨ⩨䳍䂱敨奀㌣쌨㩣⻂䍺쉷㟂꥕帷䋎顩拍썏ꍕ役싂싂灌⺣</w:t>
      </w:r>
      <w:r>
        <w:rPr/>
        <w:t>ꥀ</w:t>
      </w:r>
      <w:r>
        <w:rPr/>
        <w:t>幘⩸숽숨㠪숯埂佫칸뭱㌸参걳十坦䒻年䍞牟썇䌣뗂쉦䀪쉂䊡灭ㅂ绂母숦갯㢡㍳숵栺潯깤摬悵㣂싂堪帤氽乸䬷⨣⨦⥩捱⽣灉쉹䨥䥭</w:t>
      </w:r>
      <w:r>
        <w:rPr/>
        <w:t>ⷂ</w:t>
      </w:r>
      <w:r>
        <w:rPr/>
        <w:t>眽쉙溮愸╷充剧乥穃</w:t>
      </w:r>
      <w:r>
        <w:rPr/>
        <w:t>ⵏ</w:t>
      </w:r>
      <w:r>
        <w:rPr/>
        <w:t>婙쉈䀽◂</w:t>
      </w:r>
      <w:r>
        <w:rPr/>
        <w:t>Ⳃ</w:t>
      </w:r>
      <w:r>
        <w:rPr/>
        <w:t>坖㡎쉖뭑칳㵊煰惃떿㉕佩楸矂䴴媻歏⥭竂票년</w:t>
      </w:r>
      <w:r>
        <w:rPr/>
        <w:t>⡖</w:t>
      </w:r>
      <w:r>
        <w:rPr/>
        <w:t>쉵䭱啳帰숹㝡治썥⥈扺槂㡄睪䣂桚쉋璏即㍺䷂䱖⎻䆩捵깒㘩㡳湔⹰䡭㭴䮏⍇슱杺潥㝰ꄨ椶</w:t>
      </w:r>
      <w:r>
        <w:rPr/>
        <w:t>ꕆ</w:t>
      </w:r>
      <w:r>
        <w:rPr/>
        <w:t>杄桓䘶⪿</w:t>
      </w:r>
      <w:r>
        <w:rPr/>
        <w:t>ⶏ</w:t>
      </w:r>
      <w:r>
        <w:rPr/>
        <w:t>䰨係剰♙椺爫恡쉊㐻㟂ꄶ牾⸹啷䱘뗍橗风え땉녇╦㉾</w:t>
      </w:r>
      <w:r>
        <w:rPr/>
        <w:t>ꔪ</w:t>
      </w:r>
      <w:r>
        <w:rPr/>
        <w:t>䨳晨獑㭔⵸煳ꏂ뗂㙠싂撱䀤⧂彁活걖疡奏瑴䢡䵦丣幞⚿⫂窘썚煎㐦쉙疡㝌쉊䃂亱땞䚣</w:t>
      </w:r>
      <w:r>
        <w:rPr/>
        <w:t>ꦩ</w:t>
      </w:r>
      <w:r>
        <w:rPr/>
        <w:t>뮱</w:t>
      </w:r>
      <w:r>
        <w:rPr/>
        <w:t>꧂</w:t>
      </w:r>
      <w:r>
        <w:rPr/>
        <w:t>걳䁀䞮輊扥䘫〥前⭓䷎䁐婮䩧䙁歮汱灞</w:t>
      </w:r>
      <w:r>
        <w:rPr/>
        <w:t>⡉</w:t>
      </w:r>
      <w:r>
        <w:rPr/>
        <w:t>顪숪</w:t>
      </w:r>
      <w:r>
        <w:rPr/>
        <w:t>⠯</w:t>
      </w:r>
      <w:r>
        <w:rPr/>
        <w:t>滎쏂ㄬ㉵嗍쉋庱㙒疘숣썔┣愱㇂䧂걊ꥠ䌴惂</w:t>
      </w:r>
      <w:r>
        <w:rPr/>
        <w:t>ꕎ</w:t>
      </w:r>
      <w:r>
        <w:rPr/>
        <w:t>쉫呬㕺䖵摶쉴彐⍗</w:t>
      </w:r>
      <w:r>
        <w:rPr/>
        <w:t>ꥅ</w:t>
      </w:r>
      <w:r>
        <w:rPr/>
        <w:t>㬻칊滂싂</w:t>
      </w:r>
      <w:r>
        <w:rPr/>
        <w:t>Ɱ⩹</w:t>
      </w:r>
      <w:r>
        <w:rPr/>
        <w:t>㷂떵⭲杕睹獂允</w:t>
      </w:r>
      <w:r>
        <w:rPr/>
        <w:t>ⵂ</w:t>
      </w:r>
      <w:r>
        <w:rPr/>
        <w:t>ㄥ獸題奈쉠쉁搰廂╏䦩䔴坹숯攲쵊㵥碘㒻䵱ㆮ싂浒抮斥䀯싂栦癟檻機쉪輺㡑牶갩㕯꥞煠坢㔸㪩畄呺䜺뭸䨳⭳</w:t>
      </w:r>
      <w:r>
        <w:rPr/>
        <w:t>ꔺ</w:t>
      </w:r>
      <w:r>
        <w:rPr/>
        <w:t>숰촰㍡哂摮䐪썅ꍸ辩㩭䈪뿍㭘ꆱ䱍癄䳂⤲惂䂮煄쉀☪䕢⩏싍栶䈵旂瘸顪幫♷ㅓ戣㕋塓漯믂捃㉆塤烂싂晘㉬㐨奎輦</w:t>
      </w:r>
      <w:r>
        <w:rPr/>
        <w:t>⡤◂</w:t>
      </w:r>
      <w:r>
        <w:rPr/>
        <w:t>昮뽲偠欷䩢⨤䩒祠䅸弥礲㥏睉쉬⥺␳㐯楄憩捪副촭凂</w:t>
      </w:r>
      <w:r>
        <w:rPr/>
        <w:t>⣂</w:t>
      </w:r>
      <w:r>
        <w:rPr/>
        <w:t>参슏姂쉭⽕婶䱔쉟⹴</w:t>
      </w:r>
      <w:r>
        <w:rPr/>
        <w:t>ꦻ</w:t>
      </w:r>
      <w:r>
        <w:rPr/>
        <w:t>쉾㒮묩쉃䝴厩㜤쉂梿⹪剆畷溬剡䞣穉습</w:t>
      </w:r>
      <w:r>
        <w:rPr/>
        <w:t>ꤺ</w:t>
      </w:r>
      <w:r>
        <w:rPr/>
        <w:t>惂楺恦뭞䡤⽤敵숫噎⥳参帴긦⸤䪻㡸ꍬ竂쎣쉺娽⩤넨</w:t>
      </w:r>
      <w:r>
        <w:rPr/>
        <w:t>⡁</w:t>
      </w:r>
      <w:r>
        <w:rPr/>
        <w:t>슩㩏樥怱⩰徻噗偓⺿䡺㴱ꥤ由ꥮ쉲怷⬤䓂⭺ね㚱䄯䡋敺쌽</w:t>
      </w:r>
      <w:r>
        <w:rPr/>
        <w:t>ⱨ</w:t>
      </w:r>
      <w:r>
        <w:rPr/>
        <w:t>䨥煊숪䜯</w:t>
      </w:r>
      <w:r>
        <w:rPr/>
        <w:t>ꦡ</w:t>
      </w:r>
      <w:r>
        <w:rPr/>
        <w:t>䍱婤䥾䩎硧〨徘浗皩嘱쉩在颩去䉩瀪슡쉒</w:t>
      </w:r>
      <w:r>
        <w:rPr/>
        <w:t>⢘</w:t>
      </w:r>
      <w:r>
        <w:rPr/>
        <w:t>坕䅍慣ㅣ奁㥦㨷杇깇䡀⥯壍㬽婂⾿䜴愳ꍶ硺뭗剎</w:t>
      </w:r>
      <w:r>
        <w:rPr/>
        <w:t>⡓</w:t>
      </w:r>
      <w:r>
        <w:rPr/>
        <w:t>額䍌슬⫃</w:t>
      </w:r>
      <w:r>
        <w:rPr/>
        <w:t>꧂</w:t>
      </w:r>
      <w:r>
        <w:rPr/>
        <w:t>凂㵊亮⨽ꇂ슮㩳컂伲摕뭓䡬⛂灔⨵撿</w:t>
      </w:r>
      <w:r>
        <w:rPr/>
        <w:t>⡱</w:t>
      </w:r>
      <w:r>
        <w:rPr/>
        <w:t>㣂䶮妘⮩싂亡ネ佾启㭰䤺兒㙕㏂숣䰰䍦噫坣♴▬춥唸슩⥚〨䱭길灯佫媱䧍搹噪淂숸䭶仂숥녖忂뇂㬩땴㜨晅쉏睬碩哃ㆱ</w:t>
      </w:r>
      <w:r>
        <w:rPr/>
        <w:t>ꤪ</w:t>
      </w:r>
      <w:r>
        <w:rPr/>
        <w:t>含♡싎⽘灗縱쉖⍞徵瞩坃㈫晁쉎⑭䋂䡧쉫䍸㡩⭹珎形㝶쉩㇂浙㢻憵癓橯画甫⏂⩚</w:t>
      </w:r>
      <w:r>
        <w:rPr/>
        <w:t>⣎</w:t>
      </w:r>
      <w:r>
        <w:rPr/>
        <w:t>䂻쏂洺싎⬦䍒쵔녾䍙励偏칪彁⥚别</w:t>
      </w:r>
      <w:r>
        <w:rPr/>
        <w:t>ⰴ</w:t>
      </w:r>
      <w:r>
        <w:rPr/>
        <w:t>牏娽♉㒻㚣⸳桑塡扖啳컂浈㬫港䍳䟂总儫긦䘦喱긯剧㌹䜳呰숽䤺⽡</w:t>
      </w:r>
      <w:r>
        <w:rPr/>
        <w:t>ꤷ</w:t>
      </w:r>
      <w:r>
        <w:rPr/>
        <w:t>䭺撘䠴쉺砳⾡犬䴬⺩쉌묤㉟㦡慦樸⪡拂칑</w:t>
      </w:r>
      <w:r>
        <w:rPr/>
        <w:t>⠩⴩</w:t>
      </w:r>
      <w:r>
        <w:rPr/>
        <w:t>ꥹ⍘</w:t>
      </w:r>
      <w:r>
        <w:rPr/>
        <w:t>⡢</w:t>
      </w:r>
      <w:r>
        <w:rPr/>
        <w:t>싂녮栻㟂⚬儺嘱橶㉢摣爺슿䩋恚ꇂ㇍浠걀깔玱⑕⬸</w:t>
      </w:r>
      <w:r>
        <w:rPr/>
        <w:t>ꕠ</w:t>
      </w:r>
      <w:r>
        <w:rPr/>
        <w:t>⽓㷂洊쉏⨰</w:t>
      </w:r>
      <w:r>
        <w:rPr/>
        <w:t>Ⲙ</w:t>
      </w:r>
      <w:r>
        <w:rPr/>
        <w:t>쉓儹뭨凂♶⏂싂䑉晘뭩ꎏ扤斏</w:t>
      </w:r>
      <w:r>
        <w:rPr/>
        <w:t>ⱬ</w:t>
      </w:r>
      <w:r>
        <w:rPr/>
        <w:t>歑䖣僂⸣填䙄긺机橮</w:t>
      </w:r>
      <w:r>
        <w:rPr/>
        <w:t>ⴥ⡣⣂</w:t>
      </w:r>
      <w:r>
        <w:rPr/>
        <w:t>卐㩶匣썱䩃灷숸扱┮쉲堹쉳啮纣㌻⌬兦瀸啙싂䨺佨牾⸪㠳丣컂츨弴剣⩣뭯剥勂摢摾䌶䇂䁪쉵숽뭆⩙숺凂</w:t>
      </w:r>
      <w:r>
        <w:rPr/>
        <w:t>ꥂ</w:t>
      </w:r>
      <w:r>
        <w:rPr/>
        <w:t>潮뼣琳䄱</w:t>
      </w:r>
      <w:r>
        <w:rPr/>
        <w:t>ꗂ⥋</w:t>
      </w:r>
      <w:r>
        <w:rPr/>
        <w:t>㕂桲刬畺廎碡擂䧍潪癡⺩뽙㥷䭈に</w:t>
      </w:r>
      <w:r>
        <w:rPr/>
        <w:t>Ɱ</w:t>
      </w:r>
      <w:r>
        <w:rPr/>
        <w:t>弰뭉彈⬦渳係䑬㍋㫂</w:t>
      </w:r>
      <w:r>
        <w:rPr/>
        <w:t>ꥒ</w:t>
      </w:r>
      <w:r>
        <w:rPr/>
        <w:t>氵區堫䍦</w:t>
      </w:r>
      <w:r>
        <w:rPr/>
        <w:t>ⵘ</w:t>
      </w:r>
      <w:r>
        <w:rPr/>
        <w:t>剋挵쉮䑇</w:t>
      </w:r>
      <w:r>
        <w:rPr/>
        <w:t>ꗂ</w:t>
      </w:r>
      <w:r>
        <w:rPr/>
        <w:t>숦敋㛂싂㕅禿竃涮䮻ꅈ潈숬⹌쉈䅎뭂䴷䍵쌷☹ꥺ乾쵦喥䁖武䦘⭔斘㩷塉兏츭っ獀唪瞥싂㵥扖偞敮䭑曎㡉⬲㜶丯⩥瞏⥦旂캱쵆촽뾣䰶쉍쉁稦뼯娴</w:t>
      </w:r>
      <w:r>
        <w:rPr/>
        <w:t>ꥌ</w:t>
      </w:r>
      <w:r>
        <w:rPr/>
        <w:t>䏃䱩뽤♋繬歶㘷㘫佉㉴㕺潢帺兤㭤潭䍩㝷㍅⽕娲쉄꥗</w:t>
      </w:r>
      <w:r>
        <w:rPr/>
        <w:t>ꥑ</w:t>
      </w:r>
      <w:r>
        <w:rPr/>
        <w:t>操쏂伨橬䉕㴱쉋싍繀佬戮丶奟</w:t>
      </w:r>
      <w:r>
        <w:rPr/>
        <w:t>⡫</w:t>
      </w:r>
      <w:r>
        <w:rPr/>
        <w:t>썇␻쉵뮬柍桂䙊敭瓃⫂渨㙷숲</w:t>
      </w:r>
      <w:r>
        <w:rPr/>
        <w:t>ⵥ</w:t>
      </w:r>
      <w:r>
        <w:rPr/>
        <w:t>슻⽴⹀橍</w:t>
      </w:r>
      <w:r>
        <w:rPr/>
        <w:t>⡐ⳃ</w:t>
      </w:r>
      <w:r>
        <w:rPr/>
        <w:t>眹쌰怴堮쉉</w:t>
      </w:r>
      <w:r>
        <w:rPr/>
        <w:t>ꦥ</w:t>
      </w:r>
      <w:r>
        <w:rPr/>
        <w:t>噢漳狎쉤皮걙睩暬硇奔揃䁠倶瑳偡剈⸵游㐭㍰杫兓榵僂쉷ꍕꅵ갩枮䠳囂⥲〪뭠䪥⥖⎩슱⵹張□㋂⿂ㆩ쉏楓操䕐㩒╎칹䱴兖뭙䍔址뼸慎꺥扡쎵쉬䁷䡌㦩穤숶뽱ꥤ숷뭮쉦怣䵮ꅄ싃瀯槂㚻䪵彡㯂⥑穋숶ꌮ⾩㙆䲱䕬⹷䉘䬣뼯䙏䥒哂䘶</w:t>
      </w:r>
      <w:r>
        <w:rPr/>
        <w:t>ꔺ</w:t>
      </w:r>
      <w:r>
        <w:rPr/>
        <w:t>䁵믂쉡迂噟璡槂ぱ摊믍ꌴ佴㤨捺輻究걟渴㝏㶻侩復炬䠥쉫㘩䙰䶥</w:t>
      </w:r>
      <w:r>
        <w:rPr/>
        <w:t>ꤩ⬭</w:t>
      </w:r>
      <w:r>
        <w:rPr/>
        <w:t>奄䥈⾘剠⿎䱥の畵杫캻쉊⛍瓂焰칳牐汓䒣凍㗂䰹䰣焦祷颣䋂슮䔻ꆘ繊䨰⹂䉦㍴䱪</w:t>
      </w:r>
      <w:r>
        <w:rPr/>
        <w:t>ꕰ</w:t>
      </w:r>
      <w:r>
        <w:rPr/>
        <w:t>䖵꥚♚歘㥡ꍔ</w:t>
      </w:r>
      <w:r>
        <w:rPr/>
        <w:t>Ⳃ</w:t>
      </w:r>
      <w:r>
        <w:rPr/>
        <w:t>㘥撬欴슥⹞㑘䙷暱弶汯쉳⍘ꥬ晶い㑌Ⓜ</w:t>
      </w:r>
      <w:r>
        <w:rPr/>
        <w:t>⡍</w:t>
      </w:r>
      <w:r>
        <w:rPr/>
        <w:t>睘슡숰也㵖朹쌬䋂値瀴싂㕂㙚枏㍵䭇灤甤䦻䵒䮻稺⹶</w:t>
      </w:r>
      <w:r>
        <w:rPr/>
        <w:t>ⴶ</w:t>
      </w:r>
      <w:r>
        <w:rPr/>
        <w:t>䢣圵㙂繠輳⸫䮿걫湱⬤晉⧂廍싂䯂슥䭎仍轈扇⾿㞿숳漩㥆</w:t>
      </w:r>
      <w:r>
        <w:rPr/>
        <w:t>ⵔ</w:t>
      </w:r>
      <w:r>
        <w:rPr/>
        <w:t>穲㭀층樹䍾儮쉆</w:t>
      </w:r>
      <w:r>
        <w:rPr/>
        <w:t>⡀Ⳃ</w:t>
      </w:r>
      <w:r>
        <w:rPr/>
        <w:t>儭ꍯ轍捾䆵┵堤敊㕥塑樣矃厘楀圣吵⼯⥥夊額⼥塲㢮戭⺣⨮</w:t>
      </w:r>
      <w:r>
        <w:rPr/>
        <w:t>ⶏ</w:t>
      </w:r>
      <w:r>
        <w:rPr/>
        <w:t>㑍䑬썈猣啀㘪㡑䤺ꥲ쉓潈偺呏쉖䑲䖬㣂䄦</w:t>
      </w:r>
      <w:r>
        <w:rPr/>
        <w:t>ꗂ</w:t>
      </w:r>
      <w:r>
        <w:rPr/>
        <w:t>넭偓咏湇㩺䝪ꥯ侏䩠庱㡣淂惂뗂숻䷍</w:t>
      </w:r>
      <w:r>
        <w:rPr/>
        <w:t>ꕺ</w:t>
      </w:r>
      <w:r>
        <w:rPr/>
        <w:t>剣䍮䡦札꥗䕠䥩칑奡숨츴〦숯숴</w:t>
      </w:r>
      <w:r>
        <w:rPr/>
        <w:t>ꥏ⥨</w:t>
      </w:r>
      <w:r>
        <w:rPr/>
        <w:t>싂숳쉞䶏㜺쉣坁〳繱楣놡坔䑕쵪急䀪婷ꅯ摊婐輦쵇畭숪쉙呲睘伱卧뽴걄䝀뽎匤磂柂壂䡌⿂䑵쉑砩䮬䕐뮘噏漹䉵线걀枮潲畡뽅쉧帳搳⤤⛃껂埂쉃긲怨堷嘹슘欳⥫呣⩦䌤桉㙳涩䰬뽗䪿祹ꆩ敆係⤰䑷㝭婰</w:t>
      </w:r>
      <w:r>
        <w:rPr/>
        <w:t>⢥</w:t>
      </w:r>
      <w:r>
        <w:rPr/>
        <w:t>礩쉱㙢䥱䉸祆숤牢㉂䔶걡汰쉷쉋囂樭㑄幐⑾춏⤪ぶ㈩砨桬╘⨤떩䫂唰숽ꄩ捃汗厱</w:t>
      </w:r>
      <w:r>
        <w:rPr/>
        <w:t>ⱬ</w:t>
      </w:r>
      <w:r>
        <w:rPr/>
        <w:t>垩쉠顣⌤</w:t>
      </w:r>
      <w:r>
        <w:rPr/>
        <w:t>⡩</w:t>
      </w:r>
      <w:r>
        <w:rPr/>
        <w:t>乸쉃㊬摠毂떻杉磍ꥫ味넭䅪橺櫃뇂桎氵쉵㐸硅⩖㭹攭ꄻ顥䉆奯䁁䄦</w:t>
      </w:r>
      <w:r>
        <w:rPr/>
        <w:t>Ⱬ</w:t>
      </w:r>
      <w:r>
        <w:rPr/>
        <w:t>뭲⸻쉘䁺⺩〪䠺株⪻㭊堮塄こ䡯칂⬥淎㷂彫攪㕐㭺</w:t>
      </w:r>
      <w:r>
        <w:rPr/>
        <w:t>⡡</w:t>
      </w:r>
      <w:r>
        <w:rPr/>
        <w:t>⼵쉒穉剙䑅㍘畮䪮숲瓂갵⩡啷䠪⬻殿♇뽰氫夻┳啘彃夶挽爭执</w:t>
      </w:r>
      <w:r>
        <w:rPr/>
        <w:t>ꥊ</w:t>
      </w:r>
      <w:r>
        <w:rPr/>
        <w:t>슱制礬涡硇쎬깓䂱櫂껂㍢⹱怤슘쉑⽐䅯</w:t>
      </w:r>
      <w:r>
        <w:rPr/>
        <w:t>⡳</w:t>
      </w:r>
      <w:r>
        <w:rPr/>
        <w:t>캣畘攥姂昻徱杏䲡㔮㙫梩卸ꍟ⩍</w:t>
      </w:r>
      <w:r>
        <w:rPr/>
        <w:t>⡃</w:t>
      </w:r>
      <w:r>
        <w:rPr/>
        <w:t>纮痂晥睁怶⩺ぢ츹</w:t>
      </w:r>
      <w:r>
        <w:rPr/>
        <w:t>ꕫ</w:t>
      </w:r>
      <w:r>
        <w:rPr/>
        <w:t>呙桲☳⩋쉂ꅤ允㕸쉬슿炱넷쉮</w:t>
      </w:r>
      <w:r>
        <w:rPr/>
        <w:t>⡴</w:t>
      </w:r>
      <w:r>
        <w:rPr/>
        <w:t>婯拂⛂칡䢱䌦㥶浳挪⽎</w:t>
      </w:r>
      <w:r>
        <w:rPr/>
        <w:t>ꤱꥂ</w:t>
      </w:r>
      <w:r>
        <w:rPr/>
        <w:t>迂坞㍾╣⼯䍃춵⦬⏂獍㔲쎮辩䫂杴祠〨南䜮猯癢䙂</w:t>
      </w:r>
      <w:r>
        <w:rPr/>
        <w:t>ꤽ</w:t>
      </w:r>
      <w:r>
        <w:rPr/>
        <w:t>㌵汉ㅇ쉴䝊㵱깱숪犣쉔墡䝹杕乂쉷⤽灯摑⨨揂狂歵쉉㭵癬燂故ꍸ祯浊彧焮</w:t>
      </w:r>
      <w:r>
        <w:rPr/>
        <w:t>ⷂ</w:t>
      </w:r>
      <w:r>
        <w:rPr/>
        <w:t>㨥䧂䑷懂</w:t>
      </w:r>
      <w:r>
        <w:rPr/>
        <w:t>ꔨ</w:t>
      </w:r>
      <w:r>
        <w:rPr/>
        <w:t>慐枏⭳卙䵢䕣坯朩彃潬偍扪卒眯㉍껎</w:t>
      </w:r>
      <w:r>
        <w:rPr/>
        <w:t>ꦿ</w:t>
      </w:r>
      <w:r>
        <w:rPr/>
        <w:t>ㅪ䖩ꅚ竂偡</w:t>
      </w:r>
      <w:r>
        <w:rPr/>
        <w:t>ⷍ</w:t>
      </w:r>
      <w:r>
        <w:rPr/>
        <w:t>싂ꥺ接㕃㡲</w:t>
      </w:r>
      <w:r>
        <w:rPr/>
        <w:t>ꗂ</w:t>
      </w:r>
      <w:r>
        <w:rPr/>
        <w:t>澣ㄬ塙煫䍉싂곂咡㩔奏䥬㝞唲䵒佂䥑娥ꅴ㙺瓃稫剁걹冘婤楉䌫洬獊믃⩇쉷ㅂ䉚䴽䱹⽳圸惂⾏㑚炿⛎セ敘㉌㉢䵟⤲䥄ꥦ╴狂輮쉗凍幍㍫䑍哂숶싂숭쵐䉧䑁숬꥘甸柂⍌盂뽺㡚慷캮㵴呆䙉栨単歇䇂䢵瘊䂵转乗喘숵╘〴顳②</w:t>
      </w:r>
      <w:r>
        <w:rPr/>
        <w:t>Ⱶ⫂</w:t>
      </w:r>
      <w:r>
        <w:rPr/>
        <w:t>囂⫂䐣쉞〲穡㡞㚡</w:t>
      </w:r>
      <w:r>
        <w:rPr/>
        <w:t>Ⳃ</w:t>
      </w:r>
      <w:r>
        <w:rPr/>
        <w:t>疻쏂㉀頬䭧抬暬숳坏㡋꥗춬眱地䟂䲿㜫吰┨啩欦䩑┩漤⥾淂穕䕀ꥦ</w:t>
      </w:r>
      <w:r>
        <w:rPr/>
        <w:t>ⵔ</w:t>
      </w:r>
      <w:r>
        <w:rPr/>
        <w:t>칌⼫</w:t>
      </w:r>
      <w:r>
        <w:rPr/>
        <w:t>ꦘ</w:t>
      </w:r>
      <w:r>
        <w:rPr/>
        <w:t>攺</w:t>
      </w:r>
      <w:r>
        <w:rPr/>
        <w:t>ꦘ</w:t>
      </w:r>
      <w:r>
        <w:rPr/>
        <w:t>ⱚ</w:t>
      </w:r>
      <w:r>
        <w:rPr/>
        <w:t>倰爪⻍◂恴</w:t>
      </w:r>
      <w:r>
        <w:rPr/>
        <w:t>ꦘ</w:t>
      </w:r>
      <w:r>
        <w:rPr/>
        <w:t>㕉懂偎</w:t>
      </w:r>
      <w:r>
        <w:rPr/>
        <w:t>ⴣ</w:t>
      </w:r>
      <w:r>
        <w:rPr/>
        <w:t>戽垵ꅌ恟놡⽒쉮싂猲并</w:t>
      </w:r>
      <w:r>
        <w:rPr/>
        <w:t>ⷎ</w:t>
      </w:r>
      <w:r>
        <w:rPr/>
        <w:t>䱋䴷浓⤰㝴䢵숩恃繩稬晬縥쉬區㐷⍾♘⍏旂睧䑨久뿂淂쉔昲㍯吩漫ꎻ渵╟䰸쉨컂䁞쉴熩爱囂䈺䑈沘弳㩾</w:t>
      </w:r>
      <w:r>
        <w:rPr/>
        <w:t>ꖻ</w:t>
      </w:r>
      <w:r>
        <w:rPr/>
        <w:t>晵畤칋仂桅甸䐮穹硾㪡敆坉椲ꅒ咡숭礽摩桬幃숮〮畄漥樥⬨潂⼹啰</w:t>
      </w:r>
      <w:r>
        <w:rPr/>
        <w:t>꧂</w:t>
      </w:r>
      <w:r>
        <w:rPr/>
        <w:t>쎘橰ⸯ쉱</w:t>
      </w:r>
      <w:r>
        <w:rPr/>
        <w:t>ꗂ</w:t>
      </w:r>
      <w:r>
        <w:rPr/>
        <w:t>浪獬㝤砺䭣痂䏂潣</w:t>
      </w:r>
      <w:r>
        <w:rPr/>
        <w:t>ⱁ</w:t>
      </w:r>
      <w:r>
        <w:rPr/>
        <w:t>灚뽠唤㍢쵣╩ꅏ㑯哂顺楆姂爮猰䏂숭ꇂ参㔶揂녩䙴恟䡇</w:t>
      </w:r>
      <w:r>
        <w:rPr/>
        <w:t>ⱡ</w:t>
      </w:r>
      <w:r>
        <w:rPr/>
        <w:t>㟂穯⎻浪啮츹㉇捯츹ꌱ쉷䖩숰卐湔쏂纵䔩㑘泂ꍠ㬪땅砯촪쉺檏㘵畈樸䈰㜨쉋ィ䉾쉚</w:t>
      </w:r>
      <w:r>
        <w:rPr/>
        <w:t>ꕞ</w:t>
      </w:r>
      <w:r>
        <w:rPr/>
        <w:t>깗䁅䙱浳奆㧂쌮爨䉟Ⓜ┨䝇</w:t>
      </w:r>
      <w:r>
        <w:rPr/>
        <w:t>ꕶ</w:t>
      </w:r>
      <w:r>
        <w:rPr/>
        <w:t>쉋刺䅂䝫椭ꅓ桲쉑㝲문떬⍶뗂欮㑑䱔때特敧㌪䁨瀨慏ꌽ煵瀰坘♓卤禩쉷洯椬⵳汘爵㛃刪狂穷䐲♬⩮枡牀ꥳ所灋㙔佒⨸⼬ꌯ㝸䲏炩</w:t>
      </w:r>
      <w:r>
        <w:rPr/>
        <w:t>ⵓ</w:t>
      </w:r>
      <w:r>
        <w:rPr/>
        <w:t>煖㌺◎⭏䍬猱䓍㡖춣っ颩칶妩ꏂ捊</w:t>
      </w:r>
      <w:r>
        <w:rPr/>
        <w:t>ⵡ⸰</w:t>
      </w:r>
      <w:r>
        <w:rPr/>
        <w:t>昺瓎爪㐤㥷懂충ㅐ楺⭢쏂ꍊ숤㈥繀杹㥤矂䓂☮숻扁暥婊</w:t>
      </w:r>
      <w:r>
        <w:rPr/>
        <w:t>꧃⑋</w:t>
      </w:r>
      <w:r>
        <w:rPr/>
        <w:t>㩔掱呡⥠⩴浧ꎡ㕾潣渱啴喿ꇍ⬵䕒</w:t>
      </w:r>
      <w:r>
        <w:rPr/>
        <w:t>⡖</w:t>
      </w:r>
      <w:r>
        <w:rPr/>
        <w:t>噯쉦䦮倵秂殻썖橧긬숹◍堺䬺瑠⚩婯㝱砥噐긽繕橠䙘⮵淂쉚뭞㠶</w:t>
      </w:r>
      <w:r>
        <w:rPr/>
        <w:t>⡪</w:t>
      </w:r>
      <w:r>
        <w:rPr/>
        <w:t>ㅠ⩬㛂⩉䝩轗㐫洯쏍扊唵⍠楃㵾쉨飂瓎⭓䡣㡬⭄櫂硥輦積뼸䩏慀刴ㅶ癬穚⮘ꅳ扪旂⽹놡깷쌨砸䘶꺣婓䔨䁦ꌺ</w:t>
      </w:r>
      <w:r>
        <w:rPr/>
        <w:t>⡷</w:t>
      </w:r>
      <w:r>
        <w:rPr/>
        <w:t>䝌癮⑩歒⩮畷䩊쉯爹䉁顨櫃㙫拂恘桨慏垡⭑徣쉃轎</w:t>
      </w:r>
      <w:r>
        <w:rPr/>
        <w:t>ⵇ</w:t>
      </w:r>
      <w:r>
        <w:rPr/>
        <w:t>烂硁穖䑀</w:t>
      </w:r>
      <w:r>
        <w:rPr/>
        <w:t>ⶏ</w:t>
      </w:r>
      <w:r>
        <w:rPr/>
        <w:t>㐩嘺顖煇乄䘪슮⤪䵐異盂厬䅴䶩䭗걚㉨繄兠갴轖扆쉳摵뭆싂칮䎣⮣偞輲疩쉫琻㴪⩱㍺곂硅㝸⽥楸牕ㄪ卢䩹⩷び딊䌹겮濂ꏂ⹺䝲⹵ㅷ硸奂瑨숦卫䩊칹╮㵚⹙刭楙淎걧劏确ꅋ㙠樺儩匸䕤쉁伳싎慰칍䩣칎쉯</w:t>
      </w:r>
      <w:r>
        <w:rPr/>
        <w:t>⡒</w:t>
      </w:r>
      <w:r>
        <w:rPr/>
        <w:t>칂䡬琣쉡惂뇂浹</w:t>
      </w:r>
      <w:r>
        <w:rPr/>
        <w:t>ꖡ</w:t>
      </w:r>
      <w:r>
        <w:rPr/>
        <w:t>깐悻췃兤嚥⭸痂剄㎡쌪깉쉙剮奴彫䁘潬奅堮敩ꌰ쉨䵡䎿䘪䕗偎䭀䖬쉘煦㥄㘷橯뽯礻檏慗䩄䑾</w:t>
      </w:r>
      <w:r>
        <w:rPr/>
        <w:t>ꕣ</w:t>
      </w:r>
      <w:r>
        <w:rPr/>
        <w:t>녲㭔⭐숦䀪硖搱洺顙⭀녰䱉挱坙믂쉦䖻겿幊潔쉭숫쉠䍡䱇뽒佞轓䙱곂穘携啖瑆灷伭겻硞뗂睪暮숪䁲뗂쉎焭绂疩摓桔稭槂姂妮뽀</w:t>
      </w:r>
      <w:r>
        <w:rPr/>
        <w:t>ꖣ</w:t>
      </w:r>
      <w:r>
        <w:rPr/>
        <w:t>긥卤⴦捆䍳⭍䑏纮⭊⍐</w:t>
      </w:r>
      <w:r>
        <w:rPr/>
        <w:t>ⷂ</w:t>
      </w:r>
      <w:r>
        <w:rPr/>
        <w:t>뗂␯奰㍴땐汬ꥯ</w:t>
      </w:r>
      <w:r>
        <w:rPr/>
        <w:t>Ⳃ</w:t>
      </w:r>
      <w:r>
        <w:rPr/>
        <w:t>䚩燂櫍슏免㣂偩♱戭숲倴圯㟎喬忂慑뭺氵쉞싎쉟쉪材〉水녡皻䵖䑐祟瘵䫂搴敧兒摵兩睶兹쉓盂占싎櫎噘쉃䙖깬⍧␵婐♄ꅣ딤쉞匯䑚㒘㮘溡ꆏ墡轳偂橪浚⩆쉮纩㎱䭳꥙쵌㡙〱估瓂䪩䎣㥹쉉呟䗂副攳剞损쉒</w:t>
      </w:r>
      <w:r>
        <w:rPr/>
        <w:t>⡈</w:t>
      </w:r>
      <w:r>
        <w:rPr/>
        <w:t>㎡䉈쉒칕砮灴楶低꧎쌬䜹썢㑟幾牉䑏䑙뽮繚䊣硳Ⓜ剆䡕灙乒圮䍢惎眶㝌쉮婥</w:t>
      </w:r>
      <w:r>
        <w:rPr/>
        <w:t>ⵄ</w:t>
      </w:r>
      <w:r>
        <w:rPr/>
        <w:t>㮩</w:t>
      </w:r>
      <w:r>
        <w:rPr/>
        <w:t>ꕉ</w:t>
      </w:r>
      <w:r>
        <w:rPr/>
        <w:t>噁⭡촸ㆵ䘵繞딱串싂汁渨煷ꍇꍃㆻ㍞扢</w:t>
      </w:r>
      <w:r>
        <w:rPr/>
        <w:t>⠴</w:t>
      </w:r>
      <w:r>
        <w:rPr/>
        <w:t>兙㥅琶灦썊쉯潌䕇眪숬唷</w:t>
      </w:r>
      <w:r>
        <w:rPr/>
        <w:t>꧂</w:t>
      </w:r>
      <w:r>
        <w:rPr/>
        <w:t>瑚挴춻廂㙱唺䝯ꅒ橰䭪</w:t>
      </w:r>
      <w:r>
        <w:rPr/>
        <w:t>ꕓ</w:t>
      </w:r>
      <w:r>
        <w:rPr/>
        <w:t>噾兵吤㵖쉄ぐ⪘㯎从겮쉯䃂囂䕮扈礤뽈갷䶱佱⼶㒻쉣㧃畡弭⾬䰺䐤垬숪懂湫㣃䉩</w:t>
      </w:r>
      <w:r>
        <w:rPr/>
        <w:t>⠴</w:t>
      </w:r>
      <w:r>
        <w:rPr/>
        <w:t>㡞㌶ꍗ䄦癃癟⼥湶奢㙖㭫捷쉟捨㉮䱒⩆쉗䱞玡硢딵正䌪录걨灪京놮췂쵖剂〫쉧ꆘ긽题</w:t>
      </w:r>
      <w:r>
        <w:rPr/>
        <w:t>⠥⭚</w:t>
      </w:r>
      <w:r>
        <w:rPr/>
        <w:t>捡氻灘쉍瓂悩噏䱟䕃橘썉㈲唷暿㑴㋂䉧</w:t>
      </w:r>
      <w:r>
        <w:rPr/>
        <w:t>ꥍ⹒</w:t>
      </w:r>
      <w:r>
        <w:rPr/>
        <w:t>땤쉸⹍扏墩媮癙㵷䌭拃㧂挺〤顦녘녥</w:t>
      </w:r>
      <w:r>
        <w:rPr/>
        <w:t>ⵇ</w:t>
      </w:r>
      <w:r>
        <w:rPr/>
        <w:t>潨䴤弸䙒☭〽浨쉘㙔♕⍮全お䶻䇂櫂塣칏</w:t>
      </w:r>
      <w:r>
        <w:rPr/>
        <w:t>Ɐ</w:t>
      </w:r>
      <w:r>
        <w:rPr/>
        <w:t>㥶⍦啒깩썞뮮䜩啇渳뭌䱧</w:t>
      </w:r>
      <w:r>
        <w:rPr/>
        <w:t>⡄ⴭ</w:t>
      </w:r>
      <w:r>
        <w:rPr/>
        <w:t>㶬䠬䖻捊磎愬橳䝱挬坊넮⨹⯂皡䂬惂⭃㵨숤숻潬槎㙰忍쉋楴싂뾣夸갺帻濂祉僂쉑</w:t>
      </w:r>
      <w:r>
        <w:rPr/>
        <w:t>⢻</w:t>
      </w:r>
      <w:r>
        <w:rPr/>
        <w:t>컂☲竂촊숫找牘彙㤯쉺ꌤ䝬坲䅡䕃췂ꅣ㍥⭲娤䎣ぃ쵧슮樶견㕱㵂溱㊘ꆵ</w:t>
      </w:r>
      <w:r>
        <w:rPr/>
        <w:t>⣃</w:t>
      </w:r>
      <w:r>
        <w:rPr/>
        <w:t>瑍숤㵰쉧거漮⤩㑵梮漲塺♃墱响䑬㨶쉢欹⭆佶㦱嘰䭢㇂㤵⩥쉱剢ꍦ칚頦傮丰䫂뭧쉱</w:t>
      </w:r>
      <w:r>
        <w:rPr/>
        <w:t>ⱃ</w:t>
      </w:r>
      <w:r>
        <w:rPr/>
        <w:t>㵲䤽㯂咡㈻쉅쉸</w:t>
      </w:r>
      <w:r>
        <w:rPr/>
        <w:t>ꥒ⩃</w:t>
      </w:r>
      <w:r>
        <w:rPr/>
        <w:t>ぞ䪵ꍲ⬷眵兟甸깴䕖쉁潏</w:t>
      </w:r>
      <w:r>
        <w:rPr/>
        <w:t>Ɫ</w:t>
      </w:r>
      <w:r>
        <w:rPr/>
        <w:t>塳搭㋂敏敩땕祁䔤䙟杈⯂塸숨</w:t>
      </w:r>
      <w:r>
        <w:rPr/>
        <w:t>⡃</w:t>
      </w:r>
      <w:r>
        <w:rPr/>
        <w:t>亏뽘噷⸮乇⥵⹞汢</w:t>
      </w:r>
      <w:r>
        <w:rPr/>
        <w:t>ꤸ</w:t>
      </w:r>
      <w:r>
        <w:rPr/>
        <w:t>껂繟땶唣煐쉦⵵穤㧂쉈쉺㎵顄䕮쉚佗싂촪⺏㨣稭啔瀽갩繨祬컂刹晁绂쉥瑒㠶䱪䇂㑅싂皘敬䙖睒僎⿂䆬䙰曂䁷楐⑃䶘⥫㉋⽉癀畍匰㎘掮싂㨲</w:t>
      </w:r>
      <w:r>
        <w:rPr/>
        <w:t>ⰹ</w:t>
      </w:r>
      <w:r>
        <w:rPr/>
        <w:t>圷⵸싂싂サ反⸶祒㐵焪쉀䙇녅</w:t>
      </w:r>
      <w:r>
        <w:rPr/>
        <w:t>⡟</w:t>
      </w:r>
      <w:r>
        <w:rPr/>
        <w:t>숶搨磂⹡煬뼭</w:t>
      </w:r>
      <w:r>
        <w:rPr/>
        <w:t>⣃</w:t>
      </w:r>
      <w:r>
        <w:rPr/>
        <w:t>쵯橩滂䠷뽣쉀濂▩櫂橀䕍┱匫⌶싂㐦㝂砤䡑䑡樷⨣䢘걉㡡⦩撻㬶碿祺㎮壂㩖沮穡䥎吨睔噗녔쉁䅢</w:t>
      </w:r>
      <w:r>
        <w:rPr/>
        <w:t>Ⱕ</w:t>
      </w:r>
      <w:r>
        <w:rPr/>
        <w:t>싂椮刦煤䲘爸䧂匱⎩輬䦱歎慚朷姂卟썞䱙漺╊敦杍扱喵</w:t>
      </w:r>
      <w:r>
        <w:rPr/>
        <w:t>⠦⏂</w:t>
      </w:r>
      <w:r>
        <w:rPr/>
        <w:t>䨱䩦♈䝃ㅦ䨴柂㑁슘</w:t>
      </w:r>
      <w:r>
        <w:rPr/>
        <w:t>ꥎ</w:t>
      </w:r>
      <w:r>
        <w:rPr/>
        <w:t>숶숯塺쉡儦潘䱨숪縫匣쌥捖⩐劏娨吲㎥䩢卑␨癨䋂⍌⍅뾘䛂썺䳍쉍䬦啮汙剐纩殏ㄮ婁䱵溥䕣刽繎潗兹侬䖵幙뽥ꍓ涬涩ꅭ숶ꄱ渦㭨核</w:t>
      </w:r>
      <w:r>
        <w:rPr/>
        <w:t>ꗎ</w:t>
      </w:r>
      <w:r>
        <w:rPr/>
        <w:t>싂</w:t>
      </w:r>
      <w:r>
        <w:rPr/>
        <w:t>ꥅ</w:t>
      </w:r>
      <w:r>
        <w:rPr/>
        <w:t>㩓绂椫쉷氲뭩畃〷䑩摡瑩쉕扙暏頰㖮㈵敐⍄䅢拍쉘쉠㣂뽷噡䡢⫂癠쉂㩳㇂橂녆䖩䫂숯村╾䑄佖쉇䆬汅廃ꅰ칷㑇㙲整⽮쉑䈵쉘慴剟䄷갺浯</w:t>
      </w:r>
      <w:r>
        <w:rPr/>
        <w:t>ꕫ</w:t>
      </w:r>
      <w:r>
        <w:rPr/>
        <w:t>堸숮⮥㥾冣〈䠪숽氦</w:t>
      </w:r>
      <w:r>
        <w:rPr/>
        <w:t>Ⳃ</w:t>
      </w:r>
      <w:r>
        <w:rPr/>
        <w:t>싂㶘ꅴ㠶琣싂㔻輤䁣쉌긷쉷亮灘♮䭫畗㒏祴睊</w:t>
      </w:r>
      <w:r>
        <w:rPr/>
        <w:t>ꤽ⨲</w:t>
      </w:r>
      <w:r>
        <w:rPr/>
        <w:t>操䜷㝸쉬磃뮵捸塭㠫柂朦婥숯㬦㚮䱅坁励戯慂穔놬慡뽕㔹쉬䑤䔽숯칮㤥ㅏ㙪瀺剂轊浺쉈쉈㘤㒥⸻砤㐥䉖캘䳂畡쉱瓂幕뭥乡慮撩䕉惂熵ꥴ㯂撬戳檻輫牙숶慄挸⤤쉯䱱䭈⍹喩戬뭭䀪䅍뮡㞻浔뭒녘擂⾏념䨫睰亿ㄊ䱣浑塤♎⩄㵓⹘㥅⭯숪㭒癠软皡均</w:t>
      </w:r>
      <w:r>
        <w:rPr/>
        <w:t>⡌</w:t>
      </w:r>
      <w:r>
        <w:rPr/>
        <w:t>瞻強恺呍</w:t>
      </w:r>
      <w:r>
        <w:rPr/>
        <w:t>ⵈ</w:t>
      </w:r>
      <w:r>
        <w:rPr/>
        <w:t>䡹⩫橾썖쉀煾硆䁙竂兑쉙䫎態춿㥺⨰弽♍쉍╭⨸쉏猳汣㈦䩱</w:t>
      </w:r>
      <w:r>
        <w:rPr/>
        <w:t>ꥈ</w:t>
      </w:r>
      <w:r>
        <w:rPr/>
        <w:t>彥涥淂刯쉯慒槂坅砪싂矂걪䁩뗂㵋썅걶䀻슩⻂晣㨷飂䭷깫傿噙睪숭甸⌶㭶轌</w:t>
      </w:r>
      <w:r>
        <w:rPr/>
        <w:t>⡍</w:t>
      </w:r>
      <w:r>
        <w:rPr/>
        <w:t>ⴽ</w:t>
      </w:r>
      <w:r>
        <w:rPr/>
        <w:t>飂渥놻杤破쉍磂䑷숴䅑䱚쉺勃厵</w:t>
      </w:r>
      <w:r>
        <w:rPr/>
        <w:t>ꔬ</w:t>
      </w:r>
      <w:r>
        <w:rPr/>
        <w:t>夬秂挽攥剴숷奁樶㴦䉵㥣⪘呆쉷䀭摂晩硂䙇咏牷싂깟摚顄癙칹輺䅯䝵슩海뽉昻坺믂䉹⍀塅槂塎㪏䡳䁲穨</w:t>
      </w:r>
      <w:r>
        <w:rPr/>
        <w:t>ⵯ</w:t>
      </w:r>
      <w:r>
        <w:rPr/>
        <w:t>桐䝡桴⬫숣䍾瞱ィ婦嘹㝖슥ꌸ䭴掮䍴䏂坤幎佅</w:t>
      </w:r>
      <w:r>
        <w:rPr/>
        <w:t>ꦡ</w:t>
      </w:r>
      <w:r>
        <w:rPr/>
        <w:t>棂숩瓂㉩⥟圥汾洨乩拂䶣牍皻䩮盃䆻</w:t>
      </w:r>
      <w:r>
        <w:rPr/>
        <w:t>ꕃ┭</w:t>
      </w:r>
      <w:r>
        <w:rPr/>
        <w:t>쉹颵拂刭潙䑹쉮䱂깢祫彂祊㐹뭔껃䱐⽲쵹撥䥷╍쉸呄匪싂慲뼨壂擂䑎</w:t>
      </w:r>
      <w:r>
        <w:rPr/>
        <w:t>ꔶ</w:t>
      </w:r>
      <w:r>
        <w:rPr/>
        <w:t>吩⏂숬⥰噡䲥䆥⺏칎싍묻⼹</w:t>
      </w:r>
      <w:r>
        <w:rPr/>
        <w:t>ⲥ</w:t>
      </w:r>
      <w:r>
        <w:rPr/>
        <w:t>椷깠䠪⥾뿂犱䀪慮徬╖烂瑘倯愸㕕剃⯂쉳祡颿璩㑅煤垥쉕繦</w:t>
      </w:r>
      <w:r>
        <w:rPr/>
        <w:t>Ⱛ</w:t>
      </w:r>
      <w:r>
        <w:rPr/>
        <w:t>숨嫂㥟숦쉃걁⸱昩杞</w:t>
      </w:r>
      <w:r>
        <w:rPr/>
        <w:t>ⱔ</w:t>
      </w:r>
      <w:r>
        <w:rPr/>
        <w:t>恓ㄻ㵐䌲쌲䵺㥁䝟㝠칾塶灀砨숨⭩䩸싂潥㑺묲㝀ㆱ㥓뇍䅯䵁쉏ㅋ쉩歸㆘</w:t>
      </w:r>
      <w:r>
        <w:rPr/>
        <w:t>⡄</w:t>
      </w:r>
      <w:r>
        <w:rPr/>
        <w:t>橨ꍓ㭙숪ꅫ瘻嗂扸畸牪㔽쉐딷眽湓숤妬橏䵳杵</w:t>
      </w:r>
      <w:r>
        <w:rPr/>
        <w:t>ꥂ</w:t>
      </w:r>
      <w:r>
        <w:rPr/>
        <w:t>畘넷䕏示㡂Ⓜ숫婢ꍖ䁍</w:t>
      </w:r>
      <w:r>
        <w:rPr/>
        <w:t>ꕏ</w:t>
      </w:r>
      <w:r>
        <w:rPr/>
        <w:t>ⱌ</w:t>
      </w:r>
      <w:r>
        <w:rPr/>
        <w:t>떮</w:t>
      </w:r>
      <w:r>
        <w:rPr/>
        <w:t>ꕒ</w:t>
      </w:r>
      <w:r>
        <w:rPr/>
        <w:t>偔幀剖㥕䈥䱚䋂洬婊䊏⭮烂げ쎩䱬⌸⩀縷䖿썤㵑䭾佗㍫轾硄禿층㧂ぉ╖剐㩔皏彮䝂橘䥙쉉輫摴䔳</w:t>
      </w:r>
      <w:r>
        <w:rPr/>
        <w:t>ꦩ</w:t>
      </w:r>
      <w:r>
        <w:rPr/>
        <w:t>嘭顱愱携殏⬫쉹湑쉮欤㔪⩒繁歾汔㩙皬걶㌪悩䆱숻쉡침繑㐦䕮ㅷ煗搳깓쉬汎極嚥⭄浂咬䪡歓䕟ꄯ쉗⩲轶啶ㅵ橡ㄳ䃎㨭</w:t>
      </w:r>
      <w:r>
        <w:rPr/>
        <w:t>꧂⮩</w:t>
      </w:r>
      <w:r>
        <w:rPr/>
        <w:t>㉫⩘ꥰ㍋숵懂擎</w:t>
      </w:r>
      <w:r>
        <w:rPr/>
        <w:t>ꕁ</w:t>
      </w:r>
      <w:r>
        <w:rPr/>
        <w:t>绂敐泎</w:t>
      </w:r>
      <w:r>
        <w:rPr/>
        <w:t>⠬</w:t>
      </w:r>
      <w:r>
        <w:rPr/>
        <w:t>假⚮⑂㤲婳玱쵹獵㧂ぺ〪</w:t>
      </w:r>
      <w:r>
        <w:rPr/>
        <w:t>ⳍ⩕</w:t>
      </w:r>
      <w:r>
        <w:rPr/>
        <w:t>壂</w:t>
      </w:r>
      <w:r>
        <w:rPr/>
        <w:t>ⱓ</w:t>
      </w:r>
      <w:r>
        <w:rPr/>
        <w:t>垘弰</w:t>
      </w:r>
      <w:r>
        <w:rPr/>
        <w:t>ⱳ⑚</w:t>
      </w:r>
      <w:r>
        <w:rPr/>
        <w:t>䵓扯晈䎬뭭媩歍硌슬⹍썱平㭘깗䱆䙂削瞩갮</w:t>
      </w:r>
      <w:r>
        <w:rPr/>
        <w:t>ꕬ</w:t>
      </w:r>
      <w:r>
        <w:rPr/>
        <w:t>堽</w:t>
      </w:r>
      <w:r>
        <w:rPr/>
        <w:t>ꕗ</w:t>
      </w:r>
      <w:r>
        <w:rPr/>
        <w:t>싂츳䖘㕘ꇂ〈才瓂墬䁘</w:t>
      </w:r>
      <w:r>
        <w:rPr/>
        <w:t>ꗂ</w:t>
      </w:r>
      <w:r>
        <w:rPr/>
        <w:t>ꎡ婲午䱫ꥤ呫啉ꥤ㜬䛂乍坕䐣䭥쉳㷂彫湟</w:t>
      </w:r>
      <w:r>
        <w:rPr/>
        <w:t>ꗂ</w:t>
      </w:r>
      <w:r>
        <w:rPr/>
        <w:t>擂刊긩沿䚘業䤷㘰㣍穃䯂䭦轣毂你瀱㵮</w:t>
      </w:r>
      <w:r>
        <w:rPr/>
        <w:t>ꤷ</w:t>
      </w:r>
      <w:r>
        <w:rPr/>
        <w:t>稪恌╹갸㒣㵑걫㉡</w:t>
      </w:r>
      <w:r>
        <w:rPr/>
        <w:t>ꤷ</w:t>
      </w:r>
      <w:r>
        <w:rPr/>
        <w:t>穄协⩢啍쉬깔渰帶矂癏䍗</w:t>
      </w:r>
      <w:r>
        <w:rPr/>
        <w:t>ꦩ</w:t>
      </w:r>
      <w:r>
        <w:rPr/>
        <w:t>䵍檏⵺玩쉂乾曎쵯갤䘫쉮㕨䥇慴숷㐰帰䌶믂㩹窏晅㡫쌫窬啂琪㐰乧䒱☨張⨣뿂땡卙棂垩</w:t>
      </w:r>
      <w:r>
        <w:rPr/>
        <w:t>ⰳ</w:t>
      </w:r>
      <w:r>
        <w:rPr/>
        <w:t>䈪쵰桰☷繍槍㋎</w:t>
      </w:r>
      <w:r>
        <w:rPr/>
        <w:t>ⵄ</w:t>
      </w:r>
      <w:r>
        <w:rPr/>
        <w:t>測祸偀頥땬癅㞱爥믂⍳뗎촤瞥㣂넹␵䍀숰갣⩗숱癵컂⥺湩쉣숸㇃긪畍歁ꄣ帶믃坑頱㤺숦⍹숬㫎쉉</w:t>
      </w:r>
      <w:r>
        <w:rPr/>
        <w:t>Ⳏ䷂</w:t>
      </w:r>
      <w:r>
        <w:rPr/>
        <w:t>ꤱ</w:t>
      </w:r>
      <w:r>
        <w:rPr/>
        <w:t>䅎䱩啚獇♺亵긷쉞烂䝨쉢䥱䙏⩞쉮捏怪噹祙⩫䥓頩曃奴㈤⑂㉵</w:t>
      </w:r>
      <w:r>
        <w:rPr/>
        <w:t>ⱇ</w:t>
      </w:r>
      <w:r>
        <w:rPr/>
        <w:t>䍐匦㕍쉭꥙땈</w:t>
      </w:r>
      <w:r>
        <w:rPr/>
        <w:t>ⵚ</w:t>
      </w:r>
      <w:r>
        <w:rPr/>
        <w:t>싂묱슘묩④</w:t>
      </w:r>
      <w:r>
        <w:rPr/>
        <w:t>꤫</w:t>
      </w:r>
      <w:r>
        <w:rPr/>
        <w:t>戥潓樷㚏</w:t>
      </w:r>
      <w:r>
        <w:rPr/>
        <w:t>꤯</w:t>
      </w:r>
      <w:r>
        <w:rPr/>
        <w:t>䅣㑑䭆洤扩뭺䥈땒䵯参燃╆楦灇믂쉰堦ㄦ摱楷숸具╄䄬佯䝥㕸쉗塄窡뾵䰨打䢿ㆣ幧䑾䓎䱒何穉橑神㔪偊条⥂╆䠻参걎狂쉯朷땒䤲狂♈恗頮兕␽慅</w:t>
      </w:r>
      <w:r>
        <w:rPr/>
        <w:t>ꥇ</w:t>
      </w:r>
      <w:r>
        <w:rPr/>
        <w:t>洪睳畋恭楕⨳桠歳车熿쉗䵠⹭夯扑顇顷╺噥쉄㔸垡㈥弭⹁䆣吸ꍨ汄棎ꄱ쉡㥶⤱쉞쉳녭</w:t>
      </w:r>
      <w:r>
        <w:rPr/>
        <w:t>ꤪꖡ</w:t>
      </w:r>
      <w:r>
        <w:rPr/>
        <w:t>掘祵啂⭫ꥯ瓂㞥㇃䉸䓂协쉔婶晡⑯⭀ꄭ쉚佔炵ꅇ縴怶녺껂潆硯</w:t>
      </w:r>
      <w:r>
        <w:rPr/>
        <w:t>⡌</w:t>
      </w:r>
      <w:r>
        <w:rPr/>
        <w:t>樺潅彧乳䱕⽩䩔䵐炘㑾扇♺⹑㘪숷䤣碬깧牲玥没</w:t>
      </w:r>
      <w:r>
        <w:rPr/>
        <w:t>Ᵽ</w:t>
      </w:r>
      <w:r>
        <w:rPr/>
        <w:t>딱♒쉥촵轒㋂쉇䤪㥬㙇剧촤썳묹壃⬶烃촫뾘䁨䤨⯍숷쉏滂묻㢩幡䙱獘슘㡰楕㝒슏梣穂牟쵦祵凎ꍎ䘣쉍㩭䀬쉪쉅뭾繑</w:t>
      </w:r>
      <w:r>
        <w:rPr/>
        <w:t>⢘</w:t>
      </w:r>
      <w:r>
        <w:rPr/>
        <w:t>晧뼷䜻㕅倷潃慺顒⪩䥈傿橫轵䉥⦡쉲楯싂䬰姂䀩㔫䑗燂砫婂䱾⩕슏扒⹯稻</w:t>
      </w:r>
      <w:r>
        <w:rPr/>
        <w:t>ⵣ</w:t>
      </w:r>
      <w:r>
        <w:rPr/>
        <w:t>㥏敦⩵抡画딺㏂昵쉏㭢塴┲汓湣쉟䁍劣捴녟仂䌴昻쉺䢩䵀⧂捯</w:t>
      </w:r>
      <w:r>
        <w:rPr/>
        <w:t>⡳</w:t>
      </w:r>
      <w:r>
        <w:rPr/>
        <w:t>⽪塋杞</w:t>
      </w:r>
      <w:r>
        <w:rPr/>
        <w:t>ꤰ</w:t>
      </w:r>
      <w:r>
        <w:rPr/>
        <w:t>䑰凂⽭꺻땓쉠</w:t>
      </w:r>
      <w:r>
        <w:rPr/>
        <w:t>⠪</w:t>
      </w:r>
      <w:r>
        <w:rPr/>
        <w:t>쉧栻⩬⒮晕湉央浦桅䭠䨻㭱䠤뽃뮩珂䅏婵ㅨ䴹</w:t>
      </w:r>
      <w:r>
        <w:rPr/>
        <w:t>ⶻ</w:t>
      </w:r>
      <w:r>
        <w:rPr/>
        <w:t>뭰横揂浮⥷㋍愰劵㙳撩⹡ノ⭯䠦汦㥚䝭䊥㕆判㉉㥬⩚䢵㩨樦ㅶ皥숵㭔갨껂帪</w:t>
      </w:r>
      <w:r>
        <w:rPr/>
        <w:t>⡠</w:t>
      </w:r>
      <w:r>
        <w:rPr/>
        <w:t>쉗华㕗㩚</w:t>
      </w:r>
      <w:r>
        <w:rPr/>
        <w:t>ꥍ</w:t>
      </w:r>
      <w:r>
        <w:rPr/>
        <w:t>숊㡭㭅䥞临䖏䁘쉅깴</w:t>
      </w:r>
      <w:r>
        <w:rPr/>
        <w:t>⡏⣎</w:t>
      </w:r>
      <w:r>
        <w:rPr/>
        <w:t>礵煀슱䥪⺥㴳煶璻㭴㉾☺䛍뭄噥쉰䀺呑뭳쉺水畬唱懎㬲嫂搪</w:t>
      </w:r>
      <w:r>
        <w:rPr/>
        <w:t>ꕁ</w:t>
      </w:r>
      <w:r>
        <w:rPr/>
        <w:t>쉃쉳䩧埂㨦妻扌䖥縪獫곂⑄摑㍁惂딹杔㘥䑔⨲⍪</w:t>
      </w:r>
      <w:r>
        <w:rPr/>
        <w:t>ⱂ</w:t>
      </w:r>
      <w:r>
        <w:rPr/>
        <w:t>ꕏ</w:t>
      </w:r>
      <w:r>
        <w:rPr/>
        <w:t>䀽煈☦㕉⭡狂뽴㓂穏员業刺灘ꅑ㕷쉁皩䥉뽬睦⩴Ⓙ䴰啹硷䐪䅱䩊梮牬☦擃坘깸쉄㩇⽘偗ㄭ䟍⥋㖻⸮㚬䧂</w:t>
      </w:r>
      <w:r>
        <w:rPr/>
        <w:t>Ⱘ</w:t>
      </w:r>
      <w:r>
        <w:rPr/>
        <w:t>ㄪ妣ㆱ녀ꇂ쉵뽷䧍唨㭏熵무㝘</w:t>
      </w:r>
      <w:r>
        <w:rPr/>
        <w:t>⡬</w:t>
      </w:r>
      <w:r>
        <w:rPr/>
        <w:t>兓㩈䔨ꍕ䌵⤫䭡⨴祴㉌噋瀳ㅵ獃牚愳㞩剚</w:t>
      </w:r>
      <w:r>
        <w:rPr/>
        <w:t>ꦻ</w:t>
      </w:r>
      <w:r>
        <w:rPr/>
        <w:t>眥顧顪䕌扮穕쉸湠⎩쉞䕾䵀䡯䰤楣䅨뮘杁怪䨥</w:t>
      </w:r>
      <w:r>
        <w:rPr/>
        <w:t>⠱</w:t>
      </w:r>
      <w:r>
        <w:rPr/>
        <w:t>䝢</w:t>
      </w:r>
      <w:r>
        <w:rPr/>
        <w:t>⡋</w:t>
      </w:r>
      <w:r>
        <w:rPr/>
        <w:t>䭑嚥䝀穠夳깂桾吳捓砽嚱㑅깗⮥녤⭒偹뽋伳썰</w:t>
      </w:r>
      <w:r>
        <w:rPr/>
        <w:t>ꖮ</w:t>
      </w:r>
      <w:r>
        <w:rPr/>
        <w:t>偖泂쉔㍂䔥쉔⺩潧楄獑洨쉳媬㷃⧂稫㉕䡆㡣頤䅗稲⫎獔ꏂ䍂䋂㥘⸴剡牯反꥙暬㨩䔲扤噰奀쉒熣⭶</w:t>
      </w:r>
      <w:r>
        <w:rPr/>
        <w:t>⡨</w:t>
      </w:r>
      <w:r>
        <w:rPr/>
        <w:t>縮</w:t>
      </w:r>
      <w:r>
        <w:rPr/>
        <w:t>⠽</w:t>
      </w:r>
      <w:r>
        <w:rPr/>
        <w:t>彲쉹칄摷䕆乧싂㣍숨傿拂놵恁슮琫⭆吰汃湞ㅓ圣恒纮绂听쉾䤬歸撣奔捣</w:t>
      </w:r>
      <w:r>
        <w:rPr/>
        <w:t>꧂</w:t>
      </w:r>
      <w:r>
        <w:rPr/>
        <w:t>슮⽞嘫䝴㵯卐甮䵚睍╌⥲倸㫂╹憿⌷桬価剓쌴朵狂㖘扵䂩ㄭ⍖项⩧轺杲뽨䶩싂䬥潺秂</w:t>
      </w:r>
      <w:r>
        <w:rPr/>
        <w:t>꧂</w:t>
      </w:r>
      <w:r>
        <w:rPr/>
        <w:t>䭕䎥숨䥤</w:t>
      </w:r>
      <w:r>
        <w:rPr/>
        <w:t>ⱶ</w:t>
      </w:r>
      <w:r>
        <w:rPr/>
        <w:t>䵺颱䯂獧呦犮쉩긽썳㤲쵋琰䥗劥쉪頨塸潀㍔浠쉹伣唸周㚩汫彙滂凂숳⹟漤⒵愫䝮丣㟂䀵杋恦倱숸㊵抿婹♈䥷㩗⛂昽塒㤺挴痂⭸쉙놡䚣湕⪘㥔搯係⤯</w:t>
      </w:r>
      <w:r>
        <w:rPr/>
        <w:t>ⷃ⭙</w:t>
      </w:r>
      <w:r>
        <w:rPr/>
        <w:t>愪</w:t>
      </w:r>
      <w:r>
        <w:rPr/>
        <w:t>ꦣ</w:t>
      </w:r>
      <w:r>
        <w:rPr/>
        <w:t>癎煟眪⪩飂烎㵄瑾浘⸪㵆猰쉐쉏쉒䙠顇爮䁅抻쉬</w:t>
      </w:r>
      <w:r>
        <w:rPr/>
        <w:t>ꕯ</w:t>
      </w:r>
      <w:r>
        <w:rPr/>
        <w:t>췎쉩┳슥╫琷㤲</w:t>
      </w:r>
      <w:r>
        <w:rPr/>
        <w:t>ⵙ</w:t>
      </w:r>
      <w:r>
        <w:rPr/>
        <w:t>䇂슘焦輺乆玬氬꺻樳뭠晴塠때㇂䬻㑂⎘㔳䠺㡉柃䟂帮䔸䁨奄党灗ㅬ犘㍔ㅤ뮥砶⩷绂忂塢輽㕚ꥨ幯核呠╦欻惂깑甶歷뭮湾㜤갲䱍䭇嘤㵰⻂癘凂眵녥슱⾬㭧㩊㥞恉恪㍄坰㎻Ⓨ쉟煨칵뿂⥩疏欰⴬椺縵䓂泂㠺㩇㡩䝬娬愶盂浘顪参⭮䕕桌帪⾵═奶䝉乫輭咏妥⹆䪡輊뿍䱗㔸㍈姍獆光㉗睔숱漫쵓</w:t>
      </w:r>
      <w:r>
        <w:rPr/>
        <w:t>ꔣ</w:t>
      </w:r>
      <w:r>
        <w:rPr/>
        <w:t>걍楴쌸ꏂ䫎䩔䁀溬潁婎樳僂ㅾ剋囂㍗쵒样⍬⸽㵡顐숤䡚潚呱䍵〥娪䅐愳㙰</w:t>
      </w:r>
      <w:r>
        <w:rPr/>
        <w:t>ꔣ⭵</w:t>
      </w:r>
      <w:r>
        <w:rPr/>
        <w:t>䢥⨪繁</w:t>
      </w:r>
      <w:r>
        <w:rPr/>
        <w:t>⠩</w:t>
      </w:r>
      <w:r>
        <w:rPr/>
        <w:t>佣癉쉮㝌冡哂䴳亘晸ㄪ玥癔癉狂轎彌匨</w:t>
      </w:r>
      <w:r>
        <w:rPr/>
        <w:t>ⵦ</w:t>
      </w:r>
      <w:r>
        <w:rPr/>
        <w:t>伷穴싂䡆⹣悱敨濂䟂⧂婖潹サ垥㬽祎</w:t>
      </w:r>
      <w:r>
        <w:rPr/>
        <w:t>ꥄ</w:t>
      </w:r>
      <w:r>
        <w:rPr/>
        <w:t>渤牤숶㖏쌯婀㙠촤織춱繆</w:t>
      </w:r>
      <w:r>
        <w:rPr/>
        <w:t>⠻</w:t>
      </w:r>
      <w:r>
        <w:rPr/>
        <w:t>㩫㭌䛂숰⭬け祷습㈪㉞瘶㐭⹏뭞슡◂䡁䭭硗䣎䃂忍㌫ꅍ煸</w:t>
      </w:r>
      <w:r>
        <w:rPr/>
        <w:t>⠤</w:t>
      </w:r>
      <w:r>
        <w:rPr/>
        <w:t>뽺䄽䎵湥允䬲礣穥樴</w:t>
      </w:r>
      <w:r>
        <w:rPr/>
        <w:t>ꕢ</w:t>
      </w:r>
      <w:r>
        <w:rPr/>
        <w:t>쉳媱㐷䏂쌽</w:t>
      </w:r>
      <w:r>
        <w:rPr/>
        <w:t>ꤵ</w:t>
      </w:r>
      <w:r>
        <w:rPr/>
        <w:t>숯单穓灦单㦮⩈坤숵썥䝆㑑䃂뭎唱䚱⍂䩣䥖㭌晶㕧硱辿</w:t>
      </w:r>
      <w:r>
        <w:rPr/>
        <w:t>⡳</w:t>
      </w:r>
      <w:r>
        <w:rPr/>
        <w:t>䅷䅵㩅摥⌨䕺佅䥥</w:t>
      </w:r>
      <w:r>
        <w:rPr/>
        <w:t>ꕥ</w:t>
      </w:r>
      <w:r>
        <w:rPr/>
        <w:t>啥婂洮坱ね窻⩪桁䰳</w:t>
      </w:r>
      <w:r>
        <w:rPr/>
        <w:t>ꥃ</w:t>
      </w:r>
      <w:r>
        <w:rPr/>
        <w:t>氨禣啣뭞樱娸䜩杀숳佫넷ꅩ뾘楲녎⤩唫쉖晫滂䘨猦歎湇</w:t>
      </w:r>
      <w:r>
        <w:rPr/>
        <w:t>ꤴ</w:t>
      </w:r>
      <w:r>
        <w:rPr/>
        <w:t>긺ヂ㍈摖㍓캥療䩯⹦</w:t>
      </w:r>
      <w:r>
        <w:rPr/>
        <w:t>ⵋ</w:t>
      </w:r>
      <w:r>
        <w:rPr/>
        <w:t>弭䕅捦쌰㩌婲歖㑱灾䤩쉇嚥偊䄲䥯扥幉橇♪깤扙恞潀泃◃牞畀男瑠礽塙䩅獸ꄣ永䂿ㄺ䶱숩彡〹喩杕煯瞏⿂ꍀ嗂⤸囍츺</w:t>
      </w:r>
      <w:r>
        <w:rPr/>
        <w:t>⡧</w:t>
      </w:r>
      <w:r>
        <w:rPr/>
        <w:t>儺〈媮柂쉀ぅ䙨畯嗃机唰⨣伮两뭇亣⍸㕉泂䦏復㍂ꍇ숶攭唶䁅</w:t>
      </w:r>
      <w:r>
        <w:rPr/>
        <w:t>ꥃ</w:t>
      </w:r>
      <w:r>
        <w:rPr/>
        <w:t>瘩欰睎숴䍕⼰佧竃䠰쉖싂㧂彰䝈䰭颣怱睸칲⤪뽡꺻숭掩싂武折嘫㋎쉢杧┳ꍥ䓂啑匲〪촹楢썯獄穒喥㛂啚ㅦ숬呺</w:t>
      </w:r>
      <w:r>
        <w:rPr/>
        <w:t>ꤷ</w:t>
      </w:r>
      <w:r>
        <w:rPr/>
        <w:t>㕺佷噸쉈䡎썅쉆塬쎱朥믂掻</w:t>
      </w:r>
      <w:r>
        <w:rPr/>
        <w:t>ꤴ</w:t>
      </w:r>
      <w:r>
        <w:rPr/>
        <w:t>䥮</w:t>
      </w:r>
      <w:r>
        <w:rPr/>
        <w:t>ꤪ</w:t>
      </w:r>
      <w:r>
        <w:rPr/>
        <w:t>㮮ㄽ婴咻榩捧숽䡍䚣彷슘슥䠬攭弩쉥㡟쉠洱䆮䈶╫ꥨ杕쉙澥</w:t>
      </w:r>
      <w:r>
        <w:rPr/>
        <w:t>ⶮ</w:t>
      </w:r>
      <w:r>
        <w:rPr/>
        <w:t>呃䉨帲숨折津䉾祐땇䩫睊嚥㘴怺㥧乆娺숯슱⪬⩠䈫泂곂䵖ꌰ㙀㍧칭숶숪ꍫ㥒䠮䒘ㅁ䥌䠦䮡䧃瀺싎轢쉹⹱⩇숷녥㵴뾵䌭</w:t>
      </w:r>
      <w:r>
        <w:rPr/>
        <w:t>ꕐ</w:t>
      </w:r>
      <w:r>
        <w:rPr/>
        <w:t>穕䑟⩸쵋啡獶녲䁹㙮⌳嘣䕺㠱繉뭦╩干潑厵⨸祁</w:t>
      </w:r>
      <w:r>
        <w:rPr/>
        <w:t>Ⱟ</w:t>
      </w:r>
      <w:r>
        <w:rPr/>
        <w:t>坩㴸煹䜵䅢믂ꌸ쉵橱睪䌺㨪噠渭沩쉑棂稭䟂㙘⩟桪⩏╋ꅩ갫䕇喬珂汃䁂묯㑔正㵖䭊繱╊⺣盎牓睱숬氳쉐ꇂ偕┊┭쉊⩩☭垡壍浀儯슮䌬獢㝨䍎扑䗂刽㷂䝐㍡ꄦ㙰狂焣걹滂쉇楡汳䵥匱颩⑆䵾偱⪩㉙녑</w:t>
      </w:r>
      <w:r>
        <w:rPr/>
        <w:t>ⵁ</w:t>
      </w:r>
      <w:r>
        <w:rPr/>
        <w:t>礳⤳义䇂䴪▏⍵儹䅧瑡ꥬ整棃彭唻</w:t>
      </w:r>
      <w:r>
        <w:rPr/>
        <w:t>⡚</w:t>
      </w:r>
      <w:r>
        <w:rPr/>
        <w:t>㜴䚩썈响敊据㭡䭡牸숰썲牁男楹䥷䬤㶵皬弮帤䩳♗㡟別帥块煀忂</w:t>
      </w:r>
      <w:r>
        <w:rPr/>
        <w:t>ⱑ</w:t>
      </w:r>
      <w:r>
        <w:rPr/>
        <w:t>婞슥䡫⒏♧硠頩♴頮㡥쉫汉㤫䞮곂숰쉕捁</w:t>
      </w:r>
      <w:r>
        <w:rPr/>
        <w:t>꥟</w:t>
      </w:r>
      <w:r>
        <w:rPr/>
        <w:t>䱬⨯啊䉕怶磂ヂ廂喵恓싂䥙</w:t>
      </w:r>
      <w:r>
        <w:rPr/>
        <w:t>Ⱶ</w:t>
      </w:r>
      <w:r>
        <w:rPr/>
        <w:t>伩㊬捺습㉖窬凃桱橀颩䔪⛂歄呺穣䵑䜭殮祒⩊瓂쉲墬㢥쉋吣悿淂剫쉒䫂쉵춡숻㵓升慚쌭慘摴썩㜱湃潡⩞숰⨳싂姂敔⩧⸦椶⏎忂噀唯㑀侏㨻⌱圪奔㥋敪</w:t>
      </w:r>
      <w:r>
        <w:rPr/>
        <w:t>ꤷ</w:t>
      </w:r>
      <w:r>
        <w:rPr/>
        <w:t>煎䍸怩䍣</w:t>
      </w:r>
      <w:r>
        <w:rPr/>
        <w:t>ⶩ♄⩏</w:t>
      </w:r>
      <w:r>
        <w:rPr/>
        <w:t>싂슩睱뭀⎘牳癤㭔⑆⏂輶썦砵㚮䥐㑩瓂⫂▬ㅕ묯⻂䥐砱獗⹞梻㏂㭖佃⏂䑣氯幘䵓秂쉢爦繚丨㇂猪뗎쉟玡穳彅猺㉲㬺䦏歨䕐欴숤쉚⤸侻㴬迂䑪狂幈焵떻⩚䮻츪敲㣂⨲쉮扰㵔쵬曃㬫漩畒컂칔砳呲慊䅣䱥侩╴撬砩烂沥⩫ぺ⹓升</w:t>
      </w:r>
      <w:r>
        <w:rPr/>
        <w:t>ⵥ</w:t>
      </w:r>
      <w:r>
        <w:rPr/>
        <w:t>숤╩⨣䭌縸쵾㭔⩎ご㩵슿殱瑗䨱䊱睤坬⽖껂♙ꍓ縷䥐之쉖栨숦䅮奤穭</w:t>
      </w:r>
      <w:r>
        <w:rPr/>
        <w:t>꤫</w:t>
      </w:r>
      <w:r>
        <w:rPr/>
        <w:t>㩡쌰㷂⴨睳㭨ぎ弥꥖</w:t>
      </w:r>
      <w:r>
        <w:rPr/>
        <w:t>꧂</w:t>
      </w:r>
      <w:r>
        <w:rPr/>
        <w:t>䑊</w:t>
      </w:r>
      <w:r>
        <w:rPr/>
        <w:t>⡖</w:t>
      </w:r>
      <w:r>
        <w:rPr/>
        <w:t>乄</w:t>
      </w:r>
      <w:r>
        <w:rPr/>
        <w:t>⡊</w:t>
      </w:r>
      <w:r>
        <w:rPr/>
        <w:t>뽴㷂</w:t>
      </w:r>
      <w:r>
        <w:rPr/>
        <w:t>ꤽ</w:t>
      </w:r>
      <w:r>
        <w:rPr/>
        <w:t>浥겏䝇⩲䨽嫂瘥矂⑱卯礮拎쉡깴潚頥奭䛂係䰥槂䰬숥┴楮☸㈥猬</w:t>
      </w:r>
      <w:r>
        <w:rPr/>
        <w:t>꧂</w:t>
      </w:r>
      <w:r>
        <w:rPr/>
        <w:t>慧⬥땦媡♰믂題㚥畒契╖䐦唰倪쉌⥒獐䓃㵸⯎ꇂ⼣儳</w:t>
      </w:r>
      <w:r>
        <w:rPr/>
        <w:t>ꥉ</w:t>
      </w:r>
      <w:r>
        <w:rPr/>
        <w:t>扉ギ奡倥呗廂췎価噎걙䊘꺘汣⒮䥡⩫牬页䩉♏ㄪ㭸ꅧ帪太⭂壂</w:t>
      </w:r>
      <w:r>
        <w:rPr/>
        <w:t>ⵘ</w:t>
      </w:r>
      <w:r>
        <w:rPr/>
        <w:t>䍨쉱⼲䡦灎㭔䞿区発剂㑊㡅佄</w:t>
      </w:r>
      <w:r>
        <w:rPr/>
        <w:t>꧂</w:t>
      </w:r>
      <w:r>
        <w:rPr/>
        <w:t>䍐썍㨽惂◂䓂䔲</w:t>
      </w:r>
      <w:r>
        <w:rPr/>
        <w:t>ⶬ</w:t>
      </w:r>
      <w:r>
        <w:rPr/>
        <w:t>祳䭹깋쉉婚䑙㉭强쉁</w:t>
      </w:r>
      <w:r>
        <w:rPr/>
        <w:t>ꦩ</w:t>
      </w:r>
      <w:r>
        <w:rPr/>
        <w:t>䥠慶栶䭌䱯쉃䙆顠殻㑔猽埃숽䘰⭘㭋慂䟂唪⫂</w:t>
      </w:r>
      <w:r>
        <w:rPr/>
        <w:t>⠽</w:t>
      </w:r>
      <w:r>
        <w:rPr/>
        <w:t>썓か睓</w:t>
      </w:r>
      <w:r>
        <w:rPr/>
        <w:t>⠦</w:t>
      </w:r>
      <w:r>
        <w:rPr/>
        <w:t>깟扑䙂㣎쉶㩡⻂䍱⛍</w:t>
      </w:r>
      <w:r>
        <w:rPr/>
        <w:t>ⱃ</w:t>
      </w:r>
      <w:r>
        <w:rPr/>
        <w:t>哂⩡暬仂⻂䍾ㄦ磂㩾⸳쉗땉싂浪砨時䶿兡櫂⩌ꎩ䍠숺칀畯兀弣</w:t>
      </w:r>
      <w:r>
        <w:rPr/>
        <w:t>ⰸ</w:t>
      </w:r>
      <w:r>
        <w:rPr/>
        <w:t>곂繾</w:t>
      </w:r>
      <w:r>
        <w:rPr/>
        <w:t>ꤊ</w:t>
      </w:r>
      <w:r>
        <w:rPr/>
        <w:t>숤匴</w:t>
      </w:r>
      <w:r>
        <w:rPr/>
        <w:t>⠩⑹☸</w:t>
      </w:r>
      <w:r>
        <w:rPr/>
        <w:t>숳⦘썂杨颻숶䚥䜫佐㙔숮䴤㋎땇硨煸⨷嘮撘洽晇楀㭺숫쉩䙰瑪弸劵摗싂櫎瀷䙳䁉倩ꎿ偑彲潑䬫瘯넬䄥穣竂振쉌㩹싂湊䩩㠣䖬䲩卺焻啘墮㕦⥂瑘渦</w:t>
      </w:r>
      <w:r>
        <w:rPr/>
        <w:t>⠺</w:t>
      </w:r>
      <w:r>
        <w:rPr/>
        <w:t>矂呲ば⩂⥌㨣慺猤㡷奙丽</w:t>
      </w:r>
      <w:r>
        <w:rPr/>
        <w:t>ꤪ</w:t>
      </w:r>
      <w:r>
        <w:rPr/>
        <w:t>쉲怷숹⥵싂㐦촸眫敗</w:t>
      </w:r>
      <w:r>
        <w:rPr/>
        <w:t>ꔻ</w:t>
      </w:r>
      <w:r>
        <w:rPr/>
        <w:t>倱</w:t>
      </w:r>
      <w:r>
        <w:rPr/>
        <w:t>ꕰ</w:t>
      </w:r>
      <w:r>
        <w:rPr/>
        <w:t>燂</w:t>
      </w:r>
      <w:r>
        <w:rPr/>
        <w:t>ꕮ</w:t>
      </w:r>
      <w:r>
        <w:rPr/>
        <w:t>彆娲</w:t>
      </w:r>
      <w:r>
        <w:rPr/>
        <w:t>ꕐ</w:t>
      </w:r>
      <w:r>
        <w:rPr/>
        <w:t>卟걾㵲嫂싂</w:t>
      </w:r>
      <w:r>
        <w:rPr/>
        <w:t>ⲱ</w:t>
      </w:r>
      <w:r>
        <w:rPr/>
        <w:t>㕲</w:t>
      </w:r>
      <w:r>
        <w:rPr/>
        <w:t>ꕙ</w:t>
      </w:r>
      <w:r>
        <w:rPr/>
        <w:t>䫂项갱㡇䝑眯揂䊏恆컂勂싂䱁ㄯ䍳圫㤭獆䬦싂浮䎘桷惂䝯㩎㓍㩢礵瘹瀻㤮乹磂Ⓜ䩵扸</w:t>
      </w:r>
      <w:r>
        <w:rPr/>
        <w:t>ꤳ</w:t>
      </w:r>
      <w:r>
        <w:rPr/>
        <w:t>䡱뇂䰭⌲㝓</w:t>
      </w:r>
      <w:r>
        <w:rPr/>
        <w:t>ⰴ</w:t>
      </w:r>
      <w:r>
        <w:rPr/>
        <w:t>䉆䆩弣砰썃⍕</w:t>
      </w:r>
      <w:r>
        <w:rPr/>
        <w:t>Ɐ</w:t>
      </w:r>
      <w:r>
        <w:rPr/>
        <w:t>ꥀ</w:t>
      </w:r>
      <w:r>
        <w:rPr/>
        <w:t>문ꥣ꥗神楺僂暵塔卬瘵</w:t>
      </w:r>
      <w:r>
        <w:rPr/>
        <w:t>ꔻ</w:t>
      </w:r>
      <w:r>
        <w:rPr/>
        <w:t>眩⭇拂䡖晳◎涬싂</w:t>
      </w:r>
      <w:r>
        <w:rPr/>
        <w:t>ꦘ</w:t>
      </w:r>
      <w:r>
        <w:rPr/>
        <w:t>辵窡⾬⑄츣깞䰴偣䑐捊烂氳歚敳슘숤㝑䕩榱煷☷䉨ꍓ䒏</w:t>
      </w:r>
      <w:r>
        <w:rPr/>
        <w:t>⣃</w:t>
      </w:r>
      <w:r>
        <w:rPr/>
        <w:t>ꕥ</w:t>
      </w:r>
      <w:r>
        <w:rPr/>
        <w:t>慣</w:t>
      </w:r>
      <w:r>
        <w:rPr/>
        <w:t>ⵍ</w:t>
      </w:r>
      <w:r>
        <w:rPr/>
        <w:t>㠽䵨汧癃硲䍁琥廂㧂쉬慮䑭䖩恎䙈剄到噡촵⩄槂䠺▱쉍㝲䝴輪숺愬䬮㥧氶ꄦ䁄庿䅩矂幄咡昭墘墵곂춿摗卺惂彄쉺ꆣ婈稬ㅆ戣搹䱆㭴桡䏂娦䋂䜫숮畉样䭄뭂䄣唥㝴桮㍨⭈녰</w:t>
      </w:r>
      <w:r>
        <w:rPr/>
        <w:t>ꕒ</w:t>
      </w:r>
      <w:r>
        <w:rPr/>
        <w:t>稤깱礸ꆘ瓂琵偰㑯</w:t>
      </w:r>
      <w:r>
        <w:rPr/>
        <w:t>⠱</w:t>
      </w:r>
      <w:r>
        <w:rPr/>
        <w:t>䑠堸캡喩ꥨ即义䁹湾㦻싂旂깸瑪㙴숸䣂녴廂㓂獄癵乭䤪䙖慄溩ꍪ慮爽梮䦬塇</w:t>
      </w:r>
      <w:r>
        <w:rPr/>
        <w:t>ⰹ</w:t>
      </w:r>
      <w:r>
        <w:rPr/>
        <w:t>쉁쵔織䦡㉡㮿㑋ヂ睞⽫慩汩倻縲ㄱ⵳쉉䀭숪狂⺘恍懂뭡浠捩⪡♁</w:t>
      </w:r>
      <w:r>
        <w:rPr/>
        <w:t>⢬</w:t>
      </w:r>
      <w:r>
        <w:rPr/>
        <w:t>爸숯灵䠣쉬쉳놩쉶䈣⫃琻쉖僂㨣䏂浥烂</w:t>
      </w:r>
      <w:r>
        <w:rPr/>
        <w:t>ⱟ</w:t>
      </w:r>
      <w:r>
        <w:rPr/>
        <w:t>䴪䟂㈥ꄹ塈溩䧂갫呄㒘</w:t>
      </w:r>
      <w:r>
        <w:rPr/>
        <w:t>ꤵ</w:t>
      </w:r>
      <w:r>
        <w:rPr/>
        <w:t>猰⼫睔搪倲㙵㵺䭋稪䕗灺盂ꥧ⑉⪏䋂帪뭅묮슘御뇂숶轅䊵圹䚵穯숺祖溏䝞㐰吽</w:t>
      </w:r>
      <w:r>
        <w:rPr/>
        <w:t>ꥊ</w:t>
      </w:r>
      <w:r>
        <w:rPr/>
        <w:t>決熻捄晄䙵轃硟</w:t>
      </w:r>
      <w:r>
        <w:rPr/>
        <w:t>ꕤ</w:t>
      </w:r>
      <w:r>
        <w:rPr/>
        <w:t>싂呞걲硣婆癠쵇瑬琪狂卾</w:t>
      </w:r>
      <w:r>
        <w:rPr/>
        <w:t>ꗂ</w:t>
      </w:r>
      <w:r>
        <w:rPr/>
        <w:t>佤杋⏂䆩㨬⏂晦煩淂㋂煀쉶㑲숯汉ꆮ㴳祤</w:t>
      </w:r>
      <w:r>
        <w:rPr/>
        <w:t>⣂</w:t>
      </w:r>
      <w:r>
        <w:rPr/>
        <w:t>㝢</w:t>
      </w:r>
      <w:r>
        <w:rPr/>
        <w:t>ⱉ</w:t>
      </w:r>
      <w:r>
        <w:rPr/>
        <w:t>䁍彦獢⧂〸䏂丬䜵╡◂呶穬</w:t>
      </w:r>
      <w:r>
        <w:rPr/>
        <w:t>Ⱜ</w:t>
      </w:r>
      <w:r>
        <w:rPr/>
        <w:t>核⹢䤵썵獩燂쉟頭㭎塐꥔䩭䤫歸쉷걥漵睌頪㕅呔</w:t>
      </w:r>
      <w:r>
        <w:rPr/>
        <w:t>ⴴ</w:t>
      </w:r>
      <w:r>
        <w:rPr/>
        <w:t>䤪䐯칖〣</w:t>
      </w:r>
      <w:r>
        <w:rPr/>
        <w:t>ꕓ┹</w:t>
      </w:r>
      <w:r>
        <w:rPr/>
        <w:t>㶻櫂㤷⽾䦱䇂☷믂ꥧ䕴敌渣眊う떏䕵춿㴰⵪弰견츨㊬恰䕋橇奔숫䔶塉奎숫瑃㩩㭨숶㞵浮䕳憩㔤㡟⭂쉎䙰沵슏ㅇ䴺쉦㞬</w:t>
      </w:r>
      <w:r>
        <w:rPr/>
        <w:t>ꦮ</w:t>
      </w:r>
      <w:r>
        <w:rPr/>
        <w:t>묬洴轃ꌯ佉飍㚻咥歶漨䕣</w:t>
      </w:r>
      <w:r>
        <w:rPr/>
        <w:t>ⵂ</w:t>
      </w:r>
      <w:r>
        <w:rPr/>
        <w:t>噲輪䠵슘兇妻칤촶</w:t>
      </w:r>
      <w:r>
        <w:rPr/>
        <w:t>ꤴ꥙</w:t>
      </w:r>
      <w:r>
        <w:rPr/>
        <w:t>㭭ㄲ␪獣穩公瑢塵뗂깕䉤㉔飂椪䬽䜳坆杁䑈╣䩊揂佔婗噈쉇䍷ꍍ슬呍桢䳂噤⩫䵂坏숥偍뾵㜴慈桕婔牖</w:t>
      </w:r>
      <w:r>
        <w:rPr/>
        <w:t>ꥄ</w:t>
      </w:r>
      <w:r>
        <w:rPr/>
        <w:t>뽪澣縴㥀⑁썉슮⫂刽侮땦正䈣幰乴쵓쉙뼷幾ㄥ䡦ぱꅓ兔슘㙕숴瑑穪땭ㅟ쎘埂爪⫂䟂繳⬫⬹ꎩ頻䝅䱴㩦橡廂穘쉚⩢灗ꥯ噈殥⽳辮뮏璮쉐딤갲⩪♎乇㏂쵃䩷䡧呑煑⩋浢♃呥䇃꥞뇂딻ㅭ摤匲⸹啉眴⥬䫂澬㭃殘ば㡸곃硤⹄恡긭䏎惂⛂⨦凂乷뗂싃숴礷싂輭㔵励䱏囂柍䞩⫂慂暱漽숤갲☲桶县搭䉪坸♄慞犮䘭椷主嚥砦숦⬨呓祁㬮㡓灹쉗㙟䥪⩱年쉅</w:t>
      </w:r>
      <w:r>
        <w:rPr/>
        <w:t>ⵄ</w:t>
      </w:r>
      <w:r>
        <w:rPr/>
        <w:t>䖣쉀쉚숽ꍎ갽䵋瘫伪⥉汾熿剗⍸硉슣湆矂⹱䤷䩪⭡츻䠶礭珂뭆␰欶㙔쉎숭哂䥊䩚</w:t>
      </w:r>
      <w:r>
        <w:rPr/>
        <w:t>ꕓⓂ</w:t>
      </w:r>
      <w:r>
        <w:rPr/>
        <w:t>⡠</w:t>
      </w:r>
      <w:r>
        <w:rPr/>
        <w:t>总쉵䩑剔沱䜹䒿䯍悘</w:t>
      </w:r>
      <w:r>
        <w:rPr/>
        <w:t>꧂⹺</w:t>
      </w:r>
      <w:r>
        <w:rPr/>
        <w:t>놿넻쉫朴䱪</w:t>
      </w:r>
      <w:r>
        <w:rPr/>
        <w:t>ꗂ</w:t>
      </w:r>
      <w:r>
        <w:rPr/>
        <w:t>祡㵦⩳㍖</w:t>
      </w:r>
      <w:r>
        <w:rPr/>
        <w:t>ꗂ</w:t>
      </w:r>
      <w:r>
        <w:rPr/>
        <w:t>欫⍊兆窩⮏쉎䏂☹䭳䕓䳂</w:t>
      </w:r>
      <w:r>
        <w:rPr/>
        <w:t>ꕮ</w:t>
      </w:r>
      <w:r>
        <w:rPr/>
        <w:t>䙢啺㕨偁侩〈쉨內싃㬣㙸♄ꅾ秂佲坕輶쎮块慳쉮䳂깹嘦禣潆䗂぀顠泂爹䕷</w:t>
      </w:r>
      <w:r>
        <w:rPr/>
        <w:t>ꖱ</w:t>
      </w:r>
      <w:r>
        <w:rPr/>
        <w:t>畆ォ獅戨</w:t>
      </w:r>
      <w:r>
        <w:rPr/>
        <w:t>ꦻ</w:t>
      </w:r>
      <w:r>
        <w:rPr/>
        <w:t>牎䵘䵅妿坫㖱⍢唦</w:t>
      </w:r>
      <w:r>
        <w:rPr/>
        <w:t>ⴵ</w:t>
      </w:r>
      <w:r>
        <w:rPr/>
        <w:t>栽㉫뇂之</w:t>
      </w:r>
      <w:r>
        <w:rPr/>
        <w:t>ꖥ</w:t>
      </w:r>
      <w:r>
        <w:rPr/>
        <w:t>겿泂⍷塢㵊䙹㵑싂</w:t>
      </w:r>
      <w:r>
        <w:rPr/>
        <w:t>ⲩ</w:t>
      </w:r>
      <w:r>
        <w:rPr/>
        <w:t>栴⩅秎⍅뽘싂壂</w:t>
      </w:r>
      <w:r>
        <w:rPr/>
        <w:t>꧂</w:t>
      </w:r>
      <w:r>
        <w:rPr/>
        <w:t>坚婘㐱䍆䱶㷍㩨惂ㅤ</w:t>
      </w:r>
      <w:r>
        <w:rPr/>
        <w:t>꧂</w:t>
      </w:r>
      <w:r>
        <w:rPr/>
        <w:t>桃朩儲丮愰䵷䇂㙯倬硾繗쌯儵淂匥싍⨸⑱숣秂캵䵹뭢樳坔㕇슡뭸䩤♳権䳂쉎㩚</w:t>
      </w:r>
      <w:r>
        <w:rPr/>
        <w:t>⡇</w:t>
      </w:r>
      <w:r>
        <w:rPr/>
        <w:t>琯</w:t>
      </w:r>
      <w:r>
        <w:rPr/>
        <w:t>ꤦ</w:t>
      </w:r>
      <w:r>
        <w:rPr/>
        <w:t>걂癨┨䒵쉔䕞㙨敃䴰䊥剆䆮⽓</w:t>
      </w:r>
      <w:r>
        <w:rPr/>
        <w:t>⡫</w:t>
      </w:r>
      <w:r>
        <w:rPr/>
        <w:t>琣</w:t>
      </w:r>
      <w:r>
        <w:rPr/>
        <w:t>ꥏ⪥</w:t>
      </w:r>
      <w:r>
        <w:rPr/>
        <w:t>䱢㤨숮沵䱎瘰癲뼫</w:t>
      </w:r>
      <w:r>
        <w:rPr/>
        <w:t>ⴸ</w:t>
      </w:r>
      <w:r>
        <w:rPr/>
        <w:t>땉゘⥃樤쉵痎쉒曂㍟䅵楡㡒쉊嘨⫂桖싂뽮伣礸牟祏♧栫곂扣桖噮瑁佉晈睤</w:t>
      </w:r>
      <w:r>
        <w:rPr/>
        <w:t>ⱺ♬</w:t>
      </w:r>
      <w:r>
        <w:rPr/>
        <w:t>繱恞䈱쉏╍幰⎬愲㓂숽䤊쉀䙓쉱</w:t>
      </w:r>
      <w:r>
        <w:rPr/>
        <w:t>Ⳃ</w:t>
      </w:r>
      <w:r>
        <w:rPr/>
        <w:t>쉬걨⭃祚䷂䐲甽昮츩䄺䑣㈸海幄擎⥯焤慗䃃쏂楺㋂ず奔沥剬</w:t>
      </w:r>
      <w:r>
        <w:rPr/>
        <w:t>ⵢ</w:t>
      </w:r>
      <w:r>
        <w:rPr/>
        <w:t>杚剡䊻徵쉸婕琴㉄썏㊩杹琳쉹</w:t>
      </w:r>
      <w:r>
        <w:rPr/>
        <w:t>ꕒ</w:t>
      </w:r>
      <w:r>
        <w:rPr/>
        <w:t>㈻額㥡⩘汧睳㮥潇禱</w:t>
      </w:r>
      <w:r>
        <w:rPr/>
        <w:t>꤯</w:t>
      </w:r>
      <w:r>
        <w:rPr/>
        <w:t>ꅎ㷂ꥺ縭碱</w:t>
      </w:r>
      <w:r>
        <w:rPr/>
        <w:t>⡓</w:t>
      </w:r>
      <w:r>
        <w:rPr/>
        <w:t>쵍摧祲祅♋癒央䙉쵎</w:t>
      </w:r>
      <w:r>
        <w:rPr/>
        <w:t>ⴹ</w:t>
      </w:r>
      <w:r>
        <w:rPr/>
        <w:t>䩂噊䢘狂땵削䙋ꅬ⵸湮깐쉅癨䧂爯촲슻汔㭲</w:t>
      </w:r>
      <w:r>
        <w:rPr/>
        <w:t>ꥍ</w:t>
      </w:r>
      <w:r>
        <w:rPr/>
        <w:t>乓╍숺偎㫎嗂㌰ぃ繗☬</w:t>
      </w:r>
      <w:r>
        <w:rPr/>
        <w:t>ꥑ</w:t>
      </w:r>
      <w:r>
        <w:rPr/>
        <w:t>쉾⩃쉡쉗뾿쉘쵄䅪㇂깆쉴슥抻栤ꌶ抩ㆻ숻婲뭠⑄庥♱쉖䝟㭳䵫琱佳婾晷썀䤲买갱嚮뽌䑌䛂ㅉ⺡촳⸤汞嘯硉┽璥汞啗䈺쉫䌮厣滂䱯㝇繡䳂걾䦻</w:t>
      </w:r>
      <w:r>
        <w:rPr/>
        <w:t>Ⲭ</w:t>
      </w:r>
      <w:r>
        <w:rPr/>
        <w:t>轾江</w:t>
      </w:r>
      <w:r>
        <w:rPr/>
        <w:t>ⶻ</w:t>
      </w:r>
      <w:r>
        <w:rPr/>
        <w:t>瘣⭩塺╫숺┬扭땩沬╟</w:t>
      </w:r>
      <w:r>
        <w:rPr/>
        <w:t>ꥁ</w:t>
      </w:r>
      <w:r>
        <w:rPr/>
        <w:t>煤䈬⼥넪䡨ꥵ䅶怸䛂⽣亡⚏쉃濂쉞啃氫练侩厮熩楙⻃따灢繦</w:t>
      </w:r>
      <w:r>
        <w:rPr/>
        <w:t>ⱉ</w:t>
      </w:r>
      <w:r>
        <w:rPr/>
        <w:t>癃奢</w:t>
      </w:r>
      <w:r>
        <w:rPr/>
        <w:t>ꕎ</w:t>
      </w:r>
      <w:r>
        <w:rPr/>
        <w:t>딦㪵쉰㥖ꅰ浘숬ꍂ绂쉍쉫䃍⍆㤭쉶♦奆僂⩚⩰灗䐹畍廍捣㵋녗棂싂⫂惂晀坌</w:t>
      </w:r>
      <w:r>
        <w:rPr/>
        <w:t>ⲩ</w:t>
      </w:r>
      <w:r>
        <w:rPr/>
        <w:t>㉃㐱⴬恊싂㡚</w:t>
      </w:r>
      <w:r>
        <w:rPr/>
        <w:t>ⱒ</w:t>
      </w:r>
      <w:r>
        <w:rPr/>
        <w:t>쵟䩟暮갭穏</w:t>
      </w:r>
      <w:r>
        <w:rPr/>
        <w:t>ꔮ</w:t>
      </w:r>
      <w:r>
        <w:rPr/>
        <w:t>쉅係甫珂⦱⤷⨣䁈㩚䝸刭</w:t>
      </w:r>
      <w:r>
        <w:rPr/>
        <w:t>Ᵽ</w:t>
      </w:r>
      <w:r>
        <w:rPr/>
        <w:t>朽걸澵ꅪ侩싂뾬䝵⽸䈬公飂穒幢㡺纬쉤⹪剑⩚땓슥뗂䕃㡸╀千䑌딪䱩榬漺ㅫ娷溬䭾折쉩칇썀ㆩ뾥瑨숤輯⽇䜸쌮숻♋⭹㥶瀭䩪㩲⤴燂㐤佀妩势曎恨⼹怫顇쉂</w:t>
      </w:r>
      <w:r>
        <w:rPr/>
        <w:t>⡙</w:t>
      </w:r>
      <w:r>
        <w:rPr/>
        <w:t>캿撥䤱睍㍤䥊〱㑱䲩刱䁶塬⽪ꅠ甪娵牧녚䭔東㬭棎頻曂汦甦乙繢炘</w:t>
      </w:r>
      <w:r>
        <w:rPr/>
        <w:t>ꦥ</w:t>
      </w:r>
      <w:r>
        <w:rPr/>
        <w:t>楪湭䉤㉕䨰佗桧땎繙桭싂䚱斘⬶弫睞䑩儬䗂攪⹦㭧乵圳濍繤숤⍂</w:t>
      </w:r>
      <w:r>
        <w:rPr/>
        <w:t>⡾</w:t>
      </w:r>
      <w:r>
        <w:rPr/>
        <w:t>瞬㏃㥦牌㩫飂⥮䁤㥅</w:t>
      </w:r>
      <w:r>
        <w:rPr/>
        <w:t>ꤸ</w:t>
      </w:r>
      <w:r>
        <w:rPr/>
        <w:t>橠堽</w:t>
      </w:r>
      <w:r>
        <w:rPr/>
        <w:t>ꤶ</w:t>
      </w:r>
      <w:r>
        <w:rPr/>
        <w:t>컂⥯吸썩噞쉴䠺긳썴㗎榬⩌</w:t>
      </w:r>
      <w:r>
        <w:rPr/>
        <w:t>ⱱ</w:t>
      </w:r>
      <w:r>
        <w:rPr/>
        <w:t>㌳㑒䅦䲩墵⪱쉣徿㊩⼻硯掩㵄␶げ䈰捲懂灕긨甤暩檩䵵捰㉠㕵版揂䩋⩄칅搤쉖슿濂⹒㑸⺮숵</w:t>
      </w:r>
      <w:r>
        <w:rPr/>
        <w:t>ⱕ</w:t>
      </w:r>
      <w:r>
        <w:rPr/>
        <w:t>婰橴깐呬硬숪栦걟䀩㝨攨㕤㕆묽넵穫顺쉱㕢♬념䙦</w:t>
      </w:r>
      <w:r>
        <w:rPr/>
        <w:t>ꗂꦏ</w:t>
      </w:r>
      <w:r>
        <w:rPr/>
        <w:t>顕</w:t>
      </w:r>
      <w:r>
        <w:rPr/>
        <w:t>ꤪ</w:t>
      </w:r>
      <w:r>
        <w:rPr/>
        <w:t>痂櫂㘨盂⎩숺斬</w:t>
      </w:r>
      <w:r>
        <w:rPr/>
        <w:t>ⱓ</w:t>
      </w:r>
      <w:r>
        <w:rPr/>
        <w:t>쵟咥⥢뭢땄㍵䁕⩞쉫䍅ㅡ墩쉤㘯뽊뽑㬊惂本佸녾꥘䠦숭楖넩</w:t>
      </w:r>
      <w:r>
        <w:rPr/>
        <w:t>ⵁ</w:t>
      </w:r>
      <w:r>
        <w:rPr/>
        <w:t>砵뼫灳畷匳싂䴷♹䵓쉵恃卺숫歘楆䱆㮩쉍洹쉙䅐檿挮淂橰䀷殮␻</w:t>
      </w:r>
      <w:r>
        <w:rPr/>
        <w:t>ꦿ</w:t>
      </w:r>
      <w:r>
        <w:rPr/>
        <w:t>瘸</w:t>
      </w:r>
      <w:r>
        <w:rPr/>
        <w:t>⡋</w:t>
      </w:r>
      <w:r>
        <w:rPr/>
        <w:t>欵슩</w:t>
      </w:r>
      <w:r>
        <w:rPr/>
        <w:t>ⵙ</w:t>
      </w:r>
      <w:r>
        <w:rPr/>
        <w:t>䄬佪顏幰扪㴩濂潔╣伭瑚榥㝨㊩煇▏䑡䵯煫㥷飂숪搽凂긱䵤扂</w:t>
      </w:r>
      <w:r>
        <w:rPr/>
        <w:t>⡂</w:t>
      </w:r>
      <w:r>
        <w:rPr/>
        <w:t>䍥䓂塷뇂瀮歫␱싂䄸祲噐歱畆熥洵</w:t>
      </w:r>
      <w:r>
        <w:rPr/>
        <w:t>ꤦ</w:t>
      </w:r>
      <w:r>
        <w:rPr/>
        <w:t>爦卭轪㓂</w:t>
      </w:r>
      <w:r>
        <w:rPr/>
        <w:t>ꤰ</w:t>
      </w:r>
      <w:r>
        <w:rPr/>
        <w:t>縰▮䌤싂쉫뿂쉴䄹ꄩ㔥슡▬䀲</w:t>
      </w:r>
      <w:r>
        <w:rPr/>
        <w:t>ꕳ</w:t>
      </w:r>
      <w:r>
        <w:rPr/>
        <w:t>쉺ꥵ㬪⩦㭷睪顗牷癸爵㝏你걅汒숺깚噁疥垵⽰⹣쉒伮⏂嫂捆杇䭭町ㅤ⏂捚个ꥱ</w:t>
      </w:r>
      <w:r>
        <w:rPr/>
        <w:t>ꕷ</w:t>
      </w:r>
      <w:r>
        <w:rPr/>
        <w:t>梥뽶䤤쵪䪩潫兣</w:t>
      </w:r>
      <w:r>
        <w:rPr/>
        <w:t>ⵀ</w:t>
      </w:r>
      <w:r>
        <w:rPr/>
        <w:t>嘲㔥䉩奎圸戭医桘湓⫂厱浄氣◂쉉ꌰ徥쉆쎡流椪</w:t>
      </w:r>
      <w:r>
        <w:rPr/>
        <w:t>ⴶ</w:t>
      </w:r>
      <w:r>
        <w:rPr/>
        <w:t>습幕ꍟ䅩녌卋䩕廎歺칚딦繆呺庵뼪婍</w:t>
      </w:r>
      <w:r>
        <w:rPr/>
        <w:t>⡯</w:t>
      </w:r>
      <w:r>
        <w:rPr/>
        <w:t>灗櫂爮ꆩ쉪玵䑠䖩⼳</w:t>
      </w:r>
      <w:r>
        <w:rPr/>
        <w:t>Ɱ</w:t>
      </w:r>
      <w:r>
        <w:rPr/>
        <w:t>ꅏ燂栲쉄䕹</w:t>
      </w:r>
      <w:r>
        <w:rPr/>
        <w:t>ⷂ</w:t>
      </w:r>
      <w:r>
        <w:rPr/>
        <w:t>摏㈦䑴쉴숦挤泎㉒婘桪畹猴㍠湖癯吮뭃</w:t>
      </w:r>
      <w:r>
        <w:rPr/>
        <w:t>⡶</w:t>
      </w:r>
      <w:r>
        <w:rPr/>
        <w:t>瀵㤨⍁照䰪ꥶ숩捂㩋⯂啊䏂쵫坢湲☸⴨㨵</w:t>
      </w:r>
      <w:r>
        <w:rPr/>
        <w:t>ⱘ</w:t>
      </w:r>
      <w:r>
        <w:rPr/>
        <w:t>癸</w:t>
      </w:r>
      <w:r>
        <w:rPr/>
        <w:t>ꥐ</w:t>
      </w:r>
      <w:r>
        <w:rPr/>
        <w:t>㕕癨慆썧쉒쉘뿍믎㘹䯂榏煨祳硁⥌믎獴瘲⍃촪썅쉨䷂숭쉯갸㝖撏狂柂䘩싃ꆩ檻䅓䑳뇂慥㫂싃</w:t>
      </w:r>
      <w:r>
        <w:rPr/>
        <w:t>ꕧ</w:t>
      </w:r>
      <w:r>
        <w:rPr/>
        <w:t>쉂⤽偪쉑䗃珎晣䩣숭슘獵㕪帨娦矂窬긥싂㴹칊ꥦ</w:t>
      </w:r>
      <w:r>
        <w:rPr/>
        <w:t>ꕇ</w:t>
      </w:r>
      <w:r>
        <w:rPr/>
        <w:t>놩汙磂㉪敫㭞긻睖</w:t>
      </w:r>
      <w:r>
        <w:rPr/>
        <w:t>ⶏ</w:t>
      </w:r>
      <w:r>
        <w:rPr/>
        <w:t>䕨䯂湘捷⩔穁뽔潘</w:t>
      </w:r>
      <w:r>
        <w:rPr/>
        <w:t>ꗂ</w:t>
      </w:r>
      <w:r>
        <w:rPr/>
        <w:t>摓뭎㗂㴨杕䉖쉞煘䙮㭯♖恎⥗狂</w:t>
      </w:r>
      <w:r>
        <w:rPr/>
        <w:t>ⵁ</w:t>
      </w:r>
      <w:r>
        <w:rPr/>
        <w:t>幭祶捆㕷ꥷ㥲奋싂獺䭑쵗╸㭾䚱湓⭟쉃깧䢣啱颿䘤灄숵</w:t>
      </w:r>
      <w:r>
        <w:rPr/>
        <w:t>ⵕ</w:t>
      </w:r>
      <w:r>
        <w:rPr/>
        <w:t>灦ꥣ츲偭䔸奓쉌帨</w:t>
      </w:r>
      <w:r>
        <w:rPr/>
        <w:t>ⱅ</w:t>
      </w:r>
      <w:r>
        <w:rPr/>
        <w:t>忎偹</w:t>
      </w:r>
      <w:r>
        <w:rPr/>
        <w:t>ꥒ</w:t>
      </w:r>
      <w:r>
        <w:rPr/>
        <w:t>㘮깒轃춡攥磂슮䐬畨垬캱슣湅⨪䧂烍⩞㍰췂</w:t>
      </w:r>
      <w:r>
        <w:rPr/>
        <w:t>Ⱶ⹢</w:t>
      </w:r>
      <w:r>
        <w:rPr/>
        <w:t>㙀矃䜩</w:t>
      </w:r>
      <w:r>
        <w:rPr/>
        <w:t>ꔸ</w:t>
      </w:r>
      <w:r>
        <w:rPr/>
        <w:t>묨䑦숪妥栲싂浸쉌숯䗃</w:t>
      </w:r>
      <w:r>
        <w:rPr/>
        <w:t>ꤪ</w:t>
      </w:r>
      <w:r>
        <w:rPr/>
        <w:t>献睱匫뗂</w:t>
      </w:r>
      <w:r>
        <w:rPr/>
        <w:t>⡙</w:t>
      </w:r>
      <w:r>
        <w:rPr/>
        <w:t>敒䋂</w:t>
      </w:r>
      <w:r>
        <w:rPr/>
        <w:t>ꦏ</w:t>
      </w:r>
      <w:r>
        <w:rPr/>
        <w:t>칗䆻㡫䅲숪忎帹〻輳颡♆칫硂쉇所㌸䞥䵢까仂朩ꄴ䠵㣂</w:t>
      </w:r>
      <w:r>
        <w:rPr/>
        <w:t>ⱉ</w:t>
      </w:r>
      <w:r>
        <w:rPr/>
        <w:t>㎵⧂繍愬</w:t>
      </w:r>
      <w:r>
        <w:rPr/>
        <w:t>ꤲ</w:t>
      </w:r>
      <w:r>
        <w:rPr/>
        <w:t>䗂㒥㟂橨䝧䈷佸깍䍌싃磂㝙瘬漨぀晵瘱㬳䥦</w:t>
      </w:r>
      <w:r>
        <w:rPr/>
        <w:t>⡦</w:t>
      </w:r>
      <w:r>
        <w:rPr/>
        <w:t>眰杬㉳噙㛂瀯窡㦻彊㑰䤸ぢ㕦獩畊깡䩂䁠ꄵ椳歠桤⥾⑄</w:t>
      </w:r>
      <w:r>
        <w:rPr/>
        <w:t>ⷂ</w:t>
      </w:r>
      <w:r>
        <w:rPr/>
        <w:t>䢩쉺扶⩫禬楙倮ㅩ╯㥚䵅숪ぺ挽⨴稊啍⍪杯⌥啖䭘㢏</w:t>
      </w:r>
      <w:r>
        <w:rPr/>
        <w:t>ⵞ</w:t>
      </w:r>
      <w:r>
        <w:rPr/>
        <w:t>숸忂䍢⹅놬扵攰洮栫믂界顀숪㡸䏂䀣浴嫍辣䵂⩤⹚㝋쉐〩싍⍗ꍠ㡉䙂忂⩠嘵㔴⭠㕦摌䆵䒥囂</w:t>
      </w:r>
      <w:r>
        <w:rPr/>
        <w:t>ꔥ</w:t>
      </w:r>
      <w:r>
        <w:rPr/>
        <w:t>㙤欴扷㙥漮쉡兓♉扎꥚畑砵ꍓ</w:t>
      </w:r>
      <w:r>
        <w:rPr/>
        <w:t>Ⱬ♾</w:t>
      </w:r>
      <w:r>
        <w:rPr/>
        <w:t>椶牕砪썥截檡擂뼦췂숸沥</w:t>
      </w:r>
      <w:r>
        <w:rPr/>
        <w:t>ꕤ</w:t>
      </w:r>
      <w:r>
        <w:rPr/>
        <w:t>玘㙍걧쉹幁숴쉰㛂䩕䭞婢넥⩙䉥칍剏汤䍘瓍㕆偂疘捥仂繶眦⤺⴪</w:t>
      </w:r>
      <w:r>
        <w:rPr/>
        <w:t>꧍ꔪ</w:t>
      </w:r>
      <w:r>
        <w:rPr/>
        <w:t>坋䑏頵輭</w:t>
      </w:r>
      <w:r>
        <w:rPr/>
        <w:t>⠳</w:t>
      </w:r>
      <w:r>
        <w:rPr/>
        <w:t>㥰楓뭘⵵䁢痂⶘吥轊䥾걒숸⫂䠶樶䅃瞡㡞〉徘싂녒䞥奬</w:t>
      </w:r>
      <w:r>
        <w:rPr/>
        <w:t>⡉</w:t>
      </w:r>
      <w:r>
        <w:rPr/>
        <w:t>唹</w:t>
      </w:r>
      <w:r>
        <w:rPr/>
        <w:t>ꕣ</w:t>
      </w:r>
      <w:r>
        <w:rPr/>
        <w:t>樱纣牌㝪穋灅딱摏춘ヂ슥䡶</w:t>
      </w:r>
      <w:r>
        <w:rPr/>
        <w:t>ꥑ</w:t>
      </w:r>
      <w:r>
        <w:rPr/>
        <w:t>帱磃㜴⽟⦱䴣쉁䵘쉮䙑䍲㞡瑄⽳㤮懎⏂⥷穕䷂摓☭䍑䣂斿䉑믂⌶㈻佡奍걚쎡秂ケ杸㑘ꍞ坊쉄슩扷桏彌㮩搫嚮湰捭⩅ꅇ䔪츪獮⩖╅彧啓䬨琦帬녔婌㚮쉄</w:t>
      </w:r>
      <w:r>
        <w:rPr/>
        <w:t>ⵯ</w:t>
      </w:r>
      <w:r>
        <w:rPr/>
        <w:t>冮棂⌹쉈悿滃䢿儩き䫂頫犥⩒䥇迂츰ㄲ剓㭌繙祘ꅡ⹢其╫婕昶ど㉮ㅢ眭挤戩倴氰㧂싂湉ㆱ䱭䬩</w:t>
      </w:r>
      <w:r>
        <w:rPr/>
        <w:t>ⱈ</w:t>
      </w:r>
      <w:r>
        <w:rPr/>
        <w:t>䡡䞮㉡숰䥤걮䪻玵㠮ぱ珂抱ꥨ㶏囂獹칺囂㯂䍆꺮䍪抿濎氰䁨╸⥫⥡晡奀싂㟂㑪乷䱊⫂♐⍂슏奒䵰塦쉖㊮桺炘뮮䃂⎵〨扲戸䯍湺湶奡</w:t>
      </w:r>
      <w:r>
        <w:rPr/>
        <w:t>ⵉ</w:t>
      </w:r>
      <w:r>
        <w:rPr/>
        <w:t>灈⬶쉷㕉⹯⹶秂堽㝸㡮䴭坖櫂し权囂㜲氽歏㩞椸⫃漮煵祵潫㉺䨶쵲潀⿂쉁␩떻䁴䧂恩㈸䉒⺿</w:t>
      </w:r>
      <w:r>
        <w:rPr/>
        <w:t>ⵣ</w:t>
      </w:r>
      <w:r>
        <w:rPr/>
        <w:t>瀻慱佔ꥭ桫悩쏍뽘哂儴济ㅁ⽦䑫걍</w:t>
      </w:r>
      <w:r>
        <w:rPr/>
        <w:t>ꤻ</w:t>
      </w:r>
      <w:r>
        <w:rPr/>
        <w:t>洬䴴㝫</w:t>
      </w:r>
      <w:r>
        <w:rPr/>
        <w:t>ꦵ</w:t>
      </w:r>
      <w:r>
        <w:rPr/>
        <w:t>⾣㍌⛂긷䁴牳棂쉐⤴⵫恸佞穅숨顷犬痂㥑輤␨櫂䕯ꄣ칡쉌含磃彳樦敹弬슩쉄쵇숫䵷セ杰</w:t>
      </w:r>
      <w:r>
        <w:rPr/>
        <w:t>Ɽ</w:t>
      </w:r>
      <w:r>
        <w:rPr/>
        <w:t>슮땫椸泍뿂䅆圶㉺⽋ㅓ䵨䕇牒숦䜴꺿⍎숨猤婕䅘摌㍴</w:t>
      </w:r>
      <w:r>
        <w:rPr/>
        <w:t>ꕔ</w:t>
      </w:r>
      <w:r>
        <w:rPr/>
        <w:t>䱪燎飂㥥⩓뽞唬ꍈ쉤㉙潍䩢쉪凍匱쉲濂⍸⨶全顈⭺琪녦瑸橱</w:t>
      </w:r>
      <w:r>
        <w:rPr/>
        <w:t>ꗂ</w:t>
      </w:r>
      <w:r>
        <w:rPr/>
        <w:t>乳뾿㕓㜪쉀䵟䤸㉚㙘湱佃硳圹</w:t>
      </w:r>
      <w:r>
        <w:rPr/>
        <w:t>ꥉ</w:t>
      </w:r>
      <w:r>
        <w:rPr/>
        <w:t>游㐪걧僂딪䱋戫⨳留報乒垵䊻⑚□ꥸ슣</w:t>
      </w:r>
      <w:r>
        <w:rPr/>
        <w:t>ⵡ⸸</w:t>
      </w:r>
      <w:r>
        <w:rPr/>
        <w:t>儸㝁슘꥔╏㭴㭕睡唽╰䄊◂숴盂ꥰ슩⎻⤫繕⑟뼽乘佁顏砤恧슱뾱⥯㌹</w:t>
      </w:r>
      <w:r>
        <w:rPr/>
        <w:t>ⱡ⥓</w:t>
      </w:r>
      <w:r>
        <w:rPr/>
        <w:t>㞩긤敭ꌰ㋂唷㗂渵⩍ꥵ畀䨱쉑⩕싂捙쉂杳슩ㅙ쉌ꥬ뼪</w:t>
      </w:r>
      <w:r>
        <w:rPr/>
        <w:t>⠦</w:t>
      </w:r>
      <w:r>
        <w:rPr/>
        <w:t>䭮娹</w:t>
      </w:r>
      <w:r>
        <w:rPr/>
        <w:t>ꕎ</w:t>
      </w:r>
      <w:r>
        <w:rPr/>
        <w:t>皿쉘佮⤯栨㇎䱵쏂䕨썢ꅓ栺⎩拂嘶㍒氪䑖ꆬ䩔뿂炣쉏䳂숭䭧䉰</w:t>
      </w:r>
      <w:r>
        <w:rPr/>
        <w:t>ꥂ</w:t>
      </w:r>
      <w:r>
        <w:rPr/>
        <w:t>呭숶桴슻딻攪䧍垥㉕껍婈㙱げ숳녯堪ㅋ迂啦㶥捴䠺䋂灮晢娵塹䦬䬵扑㬦뭤⥔ㅾ片갬湓偄䵃湥甪䡆</w:t>
      </w:r>
      <w:r>
        <w:rPr/>
        <w:t>ꤨ</w:t>
      </w:r>
      <w:r>
        <w:rPr/>
        <w:t>쉍쵴쉮彪喘槂䩹䆻⩗㕪勍䤯涮㇂渨䐷</w:t>
      </w:r>
      <w:r>
        <w:rPr/>
        <w:t>ⴲ</w:t>
      </w:r>
      <w:r>
        <w:rPr/>
        <w:t>据숵쉕䨶㜲䁗슩</w:t>
      </w:r>
      <w:r>
        <w:rPr/>
        <w:t>⡚</w:t>
      </w:r>
      <w:r>
        <w:rPr/>
        <w:t>中俍埂㔥牰灮⭯◂纣旂䃂⽘轤⼹恎栻습ꥯ癞穪</w:t>
      </w:r>
      <w:r>
        <w:rPr/>
        <w:t>ⵕ</w:t>
      </w:r>
      <w:r>
        <w:rPr/>
        <w:t>栯㔲䑷毂㤥깥㩭仂⽌畕捥쉖䂿滎䄪묳〈숫䅃㵘兊㍉꺵뿂樳桓侬㉺晎딤䚏歪⫂博</w:t>
      </w:r>
      <w:r>
        <w:rPr/>
        <w:t>ꦵ</w:t>
      </w:r>
      <w:r>
        <w:rPr/>
        <w:t>慹㐰넪示硺⴯弹欮䥀砶뿍啓汱⩫땞넵쉨刱싂凂쉤쉆䶘壂抻枥㩲〪瀽ꌤ뼥睤敞傣슬䅞扆䕴␤頲帲垏檣㔱䜨乐䢱쉉瑈ꥤ⩨䒮噬䶵</w:t>
      </w:r>
      <w:r>
        <w:rPr/>
        <w:t>ꦮ</w:t>
      </w:r>
      <w:r>
        <w:rPr/>
        <w:t>烂頯㍏濂欶皘</w:t>
      </w:r>
      <w:r>
        <w:rPr/>
        <w:t>⡧</w:t>
      </w:r>
      <w:r>
        <w:rPr/>
        <w:t>숩⹑⩚땔甮灐㜱氮쉠䗂ꌫꅦ䭈갽㟂勂卷⍊曂㘯㌦癧畐╶慞⒩圫⭱汱娶縨쉲瑇숪</w:t>
      </w:r>
      <w:r>
        <w:rPr/>
        <w:t>ꗂ</w:t>
      </w:r>
      <w:r>
        <w:rPr/>
        <w:t>䕒싂䓂깨</w:t>
      </w:r>
      <w:r>
        <w:rPr/>
        <w:t>⢩</w:t>
      </w:r>
      <w:r>
        <w:rPr/>
        <w:t>塮╨쉲쵨⥄愯╍㥯灐ꅑ㙲纣꥞쉺䌨넲♯楄娬乊꥕頨㝍ꄮ⪡瑠쉍䰪㕶깆橍䝯ꅴ扁䗂唻␩曎쉋浣垏⬲゘㡣⽠㬴婦㍥煎䥱</w:t>
      </w:r>
      <w:r>
        <w:rPr/>
        <w:t>ꥆ</w:t>
      </w:r>
      <w:r>
        <w:rPr/>
        <w:t>飂湮㭁⦱㔫땤쉮걧攫쎵杂慩♲⽦轑䭚扸㫂⭴椤⸵믂歸暩啧㍘䱓湗砺剃딯숮㔲쉫</w:t>
      </w:r>
      <w:r>
        <w:rPr/>
        <w:t>ⱑ</w:t>
      </w:r>
      <w:r>
        <w:rPr/>
        <w:t>㭨瓃곂</w:t>
      </w:r>
      <w:r>
        <w:rPr/>
        <w:t>꤬</w:t>
      </w:r>
      <w:r>
        <w:rPr/>
        <w:t>䕒墥ꌸ⩍燂旎碮㉷硣盂炮뭁渪싍쉔숺⑷쉐廂〸横縩坵啰쉱樤숪犵丬婫渥䈱⑲딦䜬숭瀬ꌪꄱ噰</w:t>
      </w:r>
      <w:r>
        <w:rPr/>
        <w:t>꤫</w:t>
      </w:r>
      <w:r>
        <w:rPr/>
        <w:t>⼺䢘慃⌭쵰斩뭟欣䍬⩮⍊놣쵃副깬䉭⾮恖縣⻃쉚쉌</w:t>
      </w:r>
      <w:r>
        <w:rPr/>
        <w:t>⡟</w:t>
      </w:r>
      <w:r>
        <w:rPr/>
        <w:t>䱅ꏍ洱䊿㑨杁恩⍸걙숲劥ꅆ啲㶩攺⩺쉲啡갴係☰繇夺輸朮</w:t>
      </w:r>
      <w:r>
        <w:rPr/>
        <w:t>⢏⭯</w:t>
      </w:r>
      <w:r>
        <w:rPr/>
        <w:t>愺惂ㄦ噎䴪䱋㮩䘹⬵넲㬷碥⨺뾣㔭㪩曍⑘䛂懂㩶攻啮啞䰲╓扥</w:t>
      </w:r>
      <w:r>
        <w:rPr/>
        <w:t>ꖡ</w:t>
      </w:r>
      <w:r>
        <w:rPr/>
        <w:t>ㄊ矂쉡쉪姂竂飂싍╯碿䀱䡆쉒喣⍪</w:t>
      </w:r>
      <w:r>
        <w:rPr/>
        <w:t>⡹⭕</w:t>
      </w:r>
      <w:r>
        <w:rPr/>
        <w:t>䡄樦㞣⦻杵ꍊ捊♕䕤〥⤤묵㓂楌䋂倮擂卮쉘걎桬ꅗ깺瀣盃</w:t>
      </w:r>
      <w:r>
        <w:rPr/>
        <w:t>Ⳃ</w:t>
      </w:r>
      <w:r>
        <w:rPr/>
        <w:t>쵦녤祄䭨は測并浪輺쉀嘮</w:t>
      </w:r>
      <w:r>
        <w:rPr/>
        <w:t>ꥆ</w:t>
      </w:r>
      <w:r>
        <w:rPr/>
        <w:t>繋㪵숻愺땋偞嘭獑</w:t>
      </w:r>
      <w:r>
        <w:rPr/>
        <w:t>꤯</w:t>
      </w:r>
      <w:r>
        <w:rPr/>
        <w:t>拂땋檩圣㗂䵏䲻〦㝒㑙㴴䀷㨪ꅓ</w:t>
      </w:r>
      <w:r>
        <w:rPr/>
        <w:t>꧍</w:t>
      </w:r>
      <w:r>
        <w:rPr/>
        <w:t>䜫㉆╅硅䁠䜰⛂</w:t>
      </w:r>
      <w:r>
        <w:rPr/>
        <w:t>⠷</w:t>
      </w:r>
      <w:r>
        <w:rPr/>
        <w:t>슡쉞憩䞣쉑쉢⑊捨㇂㛂</w:t>
      </w:r>
      <w:r>
        <w:rPr/>
        <w:t>꤬</w:t>
      </w:r>
      <w:r>
        <w:rPr/>
        <w:t>ꅣ쉹攲幱啨㭈쉕槂暘垩쌶繓治쏂쉲硊硫㕖</w:t>
      </w:r>
      <w:r>
        <w:rPr/>
        <w:t>⠲</w:t>
      </w:r>
      <w:r>
        <w:rPr/>
        <w:t>쉋쉠椯䶏桌久楓憱改晶꥾╍劥离係晣</w:t>
      </w:r>
      <w:r>
        <w:rPr/>
        <w:t>ⵀ</w:t>
      </w:r>
      <w:r>
        <w:rPr/>
        <w:t>땾晦畹儩瀻䀬㭮</w:t>
      </w:r>
      <w:r>
        <w:rPr/>
        <w:t>ꔪ</w:t>
      </w:r>
      <w:r>
        <w:rPr/>
        <w:t>昬児棂奫漭特◍ꥴ䶡欬线䉖制愤䅈摋촸䍍</w:t>
      </w:r>
      <w:r>
        <w:rPr/>
        <w:t>ⱅ</w:t>
      </w:r>
      <w:r>
        <w:rPr/>
        <w:t>숩䄭깋楶따㖮氰䝸楃</w:t>
      </w:r>
      <w:r>
        <w:rPr/>
        <w:t>ꥋ</w:t>
      </w:r>
      <w:r>
        <w:rPr/>
        <w:t>㣂꥙掘轵呠䵈摬佚䜶煵</w:t>
      </w:r>
      <w:r>
        <w:rPr/>
        <w:t>ⱗ</w:t>
      </w:r>
      <w:r>
        <w:rPr/>
        <w:t>眵땆坒뽌氯块慬ꥬ纥弸侵棂㶩樣⩴婟</w:t>
      </w:r>
      <w:r>
        <w:rPr/>
        <w:t>ⱴ</w:t>
      </w:r>
      <w:r>
        <w:rPr/>
        <w:t>忂㙣猱䩺禩悻歋숺ォ䵢帰縶㯂넳欪숵橬⬱繟獂灂쎩숱摠걥䩋뽑ꥹ쉕㩩捵⵹ꅎ瑏쉵夽䡮⎥꥚杓塖昸칚</w:t>
      </w:r>
      <w:r>
        <w:rPr/>
        <w:t>ꥂ⩈⛃</w:t>
      </w:r>
      <w:r>
        <w:rPr/>
        <w:t>癖䙦婭痂熿㦏쉗䛂欸┴䎿</w:t>
      </w:r>
      <w:r>
        <w:rPr/>
        <w:t>ⵇ⹠</w:t>
      </w:r>
      <w:r>
        <w:rPr/>
        <w:t>丣咥䞻䫂乄䌺⪩攺癠</w:t>
      </w:r>
      <w:r>
        <w:rPr/>
        <w:t>ꕄ♞</w:t>
      </w:r>
      <w:r>
        <w:rPr/>
        <w:t>兮奶惂쉎価礤쵟긩扂捨玡䁧泂䖱䴴쉧♹㈯母祵幘捏倻슥칧㠩묵㑆淂漤ꆡ뽐♾딥憮䥩䪬⫂溣䱪祩숥㑙挥녭婐䭅浴녓佐뿂噌啔吪䞏䥣捪恴县숻参幬⫍潪쉉栨㮩楸兎슬㫂恙煩氻硡뗂颱䒥</w:t>
      </w:r>
      <w:r>
        <w:rPr/>
        <w:t>꧂䷎ꤣ</w:t>
      </w:r>
      <w:r>
        <w:rPr/>
        <w:t>녉</w:t>
      </w:r>
      <w:r>
        <w:rPr/>
        <w:t>ꔯ</w:t>
      </w:r>
      <w:r>
        <w:rPr/>
        <w:t>墥㕾⏂傱参䑤砥⥘ㅖ歷䉹㵀睢㜭煇쉔杦䵘䭮㪩ꌦꥸ剬䠫䱀⺱숪瀲晵ꥱ瓎썞漫촰咵幾祣倻⥨捧ꌭ旂輻楳츭⾬숭ꅁ漰썍㕒쉎縲䀻浠⦻卹厩〭顢㡃杠䋂燂뽵깢㦣㝩擂㘻係坒㣎斵繟挭灭쏂㵫ꍓ稰숶額㥰䕖긪쉊쉢㯂ㆱ䐤歉㝭廃⥰䡺⩂求싎楠瀷䰱쉥⥶偁숤繉</w:t>
      </w:r>
      <w:r>
        <w:rPr/>
        <w:t>ꖩ</w:t>
      </w:r>
      <w:r>
        <w:rPr/>
        <w:t>ꏂ确癭♅抱樸ヂ穐䑺┷桍⍠匤儣嗂㴶녬剙攬쉟</w:t>
      </w:r>
      <w:r>
        <w:rPr/>
        <w:t>⠶</w:t>
      </w:r>
      <w:r>
        <w:rPr/>
        <w:t>⽞截䍌㪱匮䴶席啊輹䕪熻칓佊渤㘻妣顬犻祵歩䩮婾繍彂숣쉂칢畩⩲塱瀹吊敷숳습㥪쉵䔥</w:t>
      </w:r>
      <w:r>
        <w:rPr/>
        <w:t>ⷂ</w:t>
      </w:r>
      <w:r>
        <w:rPr/>
        <w:t>璩䑣丨䌺䡱䁆椷楾硍䱟뼭썶婢ㅞ⾮⩗瀦ꍑ繷䍶쉊䭀煑쎮轆央乾쏂㵟쉷櫂惃䡪秎噎㭄倲渰潧桅⿂䀣녅砲쉴쉢⍺</w:t>
      </w:r>
      <w:r>
        <w:rPr/>
        <w:t>ⴺ</w:t>
      </w:r>
      <w:r>
        <w:rPr/>
        <w:t>㌰䵍뾩廎싂䯂㥣恬碬뭚吽⹹䷂숳땚㵺縪╄幰⽊洴夨㔫쉡ㅤꍶ抩佚冮뭋⾬㎩</w:t>
      </w:r>
      <w:r>
        <w:rPr/>
        <w:t>ⶱ┲⑃</w:t>
      </w:r>
      <w:r>
        <w:rPr/>
        <w:t>䫂傘쉌娵싂뭕쉕杗</w:t>
      </w:r>
      <w:r>
        <w:rPr/>
        <w:t>ⱌ</w:t>
      </w:r>
      <w:r>
        <w:rPr/>
        <w:t>杈㑦䨤</w:t>
      </w:r>
      <w:r>
        <w:rPr/>
        <w:t>⡘</w:t>
      </w:r>
      <w:r>
        <w:rPr/>
        <w:t>伴判獷扨䭞纮ㄫ䡘兖牐ꍨ歒</w:t>
      </w:r>
      <w:r>
        <w:rPr/>
        <w:t>ꤤ</w:t>
      </w:r>
      <w:r>
        <w:rPr/>
        <w:t>쉰쉓⩕</w:t>
      </w:r>
      <w:r>
        <w:rPr/>
        <w:t>ⶵ</w:t>
      </w:r>
      <w:r>
        <w:rPr/>
        <w:t>潶纻猳☮뭘◂琵㉆숵ꌩ偑뭂猩煉彌佱塃㕖䂥輺䆮䌸縹顔剠頴쉨㧂弯㴱㡇</w:t>
      </w:r>
      <w:r>
        <w:rPr/>
        <w:t>ꤱ</w:t>
      </w:r>
      <w:r>
        <w:rPr/>
        <w:t>桳绂㞘呭⭊拂</w:t>
      </w:r>
      <w:r>
        <w:rPr/>
        <w:t>ꥁ</w:t>
      </w:r>
      <w:r>
        <w:rPr/>
        <w:t>硭煟玵쵺妡呪偉䑳飂㩱䤻⎵吳╇㔥쉒㨫拂㚥䭀塣㊡䉺숰싂ꅨ䔥♌☩桥ꆣ傥㵷♘焬杲椮</w:t>
      </w:r>
      <w:r>
        <w:rPr/>
        <w:t>ⴽ</w:t>
      </w:r>
      <w:r>
        <w:rPr/>
        <w:t>숲䴺繵亻剙怩슏숬槂娫杴瀹湯쉊㥠飂呆ꅵ쵩た숨奁싂⧂칸硍뽲圥㠥䭯⭑呉桦哂皱곂揎挤塁唨愰㑉祗漬低婤䏂祰썵噂繐佷숫㬽쉂娺㩢睖毂ꎘ凂䱤묳绂㴶杦㥈숳䈵뽥參煥株頲쉐弳迂噉뿂⪵쉤潠䰰쉧쉅犥怲</w:t>
      </w:r>
      <w:r>
        <w:rPr/>
        <w:t>ꥁ</w:t>
      </w:r>
      <w:r>
        <w:rPr/>
        <w:t>刹唺㪏幇⑱뭵做녚䧃슱梣䀺椪溮澬땍숴〫㭑圯⩴뽾썭硨ず侱痂썹壂稱睅壂╮䶡㐹</w:t>
      </w:r>
      <w:r>
        <w:rPr/>
        <w:t>ꕶ</w:t>
      </w:r>
      <w:r>
        <w:rPr/>
        <w:t>匯㷂꺱唰⩇术☲╣</w:t>
      </w:r>
      <w:r>
        <w:rPr/>
        <w:t>꧂</w:t>
      </w:r>
      <w:r>
        <w:rPr/>
        <w:t>祰奲쉯⑒숪⵹ꅺ䁍㩩㭒竍ꎬ㍒湄松쉹숳숮乔獯䕞止冩淂颿湇湮㝕쉅땒</w:t>
      </w:r>
    </w:p>
    <w:p>
      <w:pPr>
        <w:pStyle w:val="PreformattedText"/>
        <w:bidi w:val="0"/>
        <w:spacing w:before="0" w:after="0"/>
        <w:jc w:val="left"/>
        <w:rPr/>
      </w:pPr>
      <w:r>
        <w:rPr/>
        <w:t>昮㵆⼦♋扆숴⬲㥠正⌤兮</w:t>
      </w:r>
      <w:r>
        <w:rPr/>
        <w:t>⡨</w:t>
      </w:r>
      <w:r>
        <w:rPr/>
        <w:t>뽳뼫</w:t>
      </w:r>
      <w:r>
        <w:rPr/>
        <w:t>ꕒ</w:t>
      </w:r>
      <w:r>
        <w:rPr/>
        <w:t>싎欸⩳䎡栭㵢㴯牍唯仂頯噱⸪焳彍⥒轞ㅨ轠滂橡</w:t>
      </w:r>
      <w:r>
        <w:rPr/>
        <w:t>ꔦ</w:t>
      </w:r>
      <w:r>
        <w:rPr/>
        <w:t>⻂汕츻灊弪☦䆡</w:t>
      </w:r>
      <w:r>
        <w:rPr/>
        <w:t>ꖘ</w:t>
      </w:r>
      <w:r>
        <w:rPr/>
        <w:t>㩂㔽祏䀷漬㝖垵䣂猫湩权祴砻츶</w:t>
      </w:r>
      <w:r>
        <w:rPr/>
        <w:t>⡂</w:t>
      </w:r>
      <w:r>
        <w:rPr/>
        <w:t>戣㤪䷂婔挱㬣쎩唪䣂瑎智췃ㅂ歯柂活䝪◂싂䕃洦嘽슩쉶䱔㵋쉁컂㷂긯㞵〵轖⨥넪椫䁣⾣䡈煑䟂弦䝭䄯䙁ꍓ䝤攭湹䉵潾仂쉠㓂㋂棂㔫䑱걋乴婕䮡爴딳彟仂楄勂幂楙䉹栦⻍瀱參獌ꥴ䩄牰⍱㩇帲⤣슩㥙⵶汴浔唣䑺</w:t>
      </w:r>
      <w:r>
        <w:rPr/>
        <w:t>ⷃ</w:t>
      </w:r>
      <w:r>
        <w:rPr/>
        <w:t>䌊橁䮡겡䩠亱쉸䷂䓂썟〉</w:t>
      </w:r>
      <w:r>
        <w:rPr/>
        <w:t>⡅</w:t>
      </w:r>
      <w:r>
        <w:rPr/>
        <w:t>깠乧뼩庱싂䰺쉌硕</w:t>
      </w:r>
      <w:r>
        <w:rPr/>
        <w:t>ⱺ</w:t>
      </w:r>
      <w:r>
        <w:rPr/>
        <w:t>䍁昨畂⮡浖⫂権⩌</w:t>
      </w:r>
      <w:r>
        <w:rPr/>
        <w:t>꧂</w:t>
      </w:r>
      <w:r>
        <w:rPr/>
        <w:t>夯⧂뮘⚩쉬</w:t>
      </w:r>
      <w:r>
        <w:rPr/>
        <w:t>ꤨ</w:t>
      </w:r>
      <w:r>
        <w:rPr/>
        <w:t>摏⻂ꍷ殏壂扟塚去䍊灧晃⹳⵬싂冘쉲䥹犡㑡㠰쉧䚏㍳娰䙍䏂</w:t>
      </w:r>
      <w:r>
        <w:rPr/>
        <w:t>ⵏ</w:t>
      </w:r>
      <w:r>
        <w:rPr/>
        <w:t>썣ꎻ椥坕쉩䌥硦⍉㗂䙵숳樥싂쉔㐬猴呎ㄸ칳弨╬ꆻ䜺敷숻㙥橖䎩쉇唱</w:t>
      </w:r>
      <w:r>
        <w:rPr/>
        <w:t>ⴹ</w:t>
      </w:r>
      <w:r>
        <w:rPr/>
        <w:t>允湟쉃숷橪洷瀴坷숰沩㌬쉇㍘⩁迃埂썶㝂쉥厮䠺套╟䔨砬牞쉯쉠兞橖쉎☺澵㗂⤳䍰쉒䩓焩㑀䑹⽄顴顯㕘㊮</w:t>
      </w:r>
      <w:r>
        <w:rPr/>
        <w:t>⢱</w:t>
      </w:r>
      <w:r>
        <w:rPr/>
        <w:t>璥㧂꥖촹湄永嘦䩧ㅲ爪㭓썀䜩䔨䫂䥖浲</w:t>
      </w:r>
      <w:r>
        <w:rPr/>
        <w:t>꧂</w:t>
      </w:r>
      <w:r>
        <w:rPr/>
        <w:t>沮㬽㍞䝀噳䩤⤩摞夯乳毂劵欴녣숫噀숩</w:t>
      </w:r>
      <w:r>
        <w:rPr/>
        <w:t>ꦣ⭓</w:t>
      </w:r>
      <w:r>
        <w:rPr/>
        <w:t>뮘</w:t>
      </w:r>
      <w:r>
        <w:rPr/>
        <w:t>⡡</w:t>
      </w:r>
      <w:r>
        <w:rPr/>
        <w:t>䍘繗煀㡖汒塩愳숭⦏</w:t>
      </w:r>
      <w:r>
        <w:rPr/>
        <w:t>⡱</w:t>
      </w:r>
      <w:r>
        <w:rPr/>
        <w:t>ꍲ㡷ꥷ洩珎湏剮</w:t>
      </w:r>
      <w:r>
        <w:rPr/>
        <w:t>ꕘ</w:t>
      </w:r>
      <w:r>
        <w:rPr/>
        <w:t>䨺</w:t>
      </w:r>
      <w:r>
        <w:rPr/>
        <w:t>꧂</w:t>
      </w:r>
      <w:r>
        <w:rPr/>
        <w:t>ㅐ活兠</w:t>
      </w:r>
      <w:r>
        <w:rPr/>
        <w:t>꧂</w:t>
      </w:r>
      <w:r>
        <w:rPr/>
        <w:t>壃煙熱匩쉑书午㛃⵩畳䂡䕇䝎浬慁㑘稷땊㑦晐㗂㝲⎿䮘䟂椨䯂䳂뮬걹꥙㔬⽋⏂숸䑓쉥戶묽㡐杫琴㤵</w:t>
      </w:r>
      <w:r>
        <w:rPr/>
        <w:t>ꤳ</w:t>
      </w:r>
      <w:r>
        <w:rPr/>
        <w:t>숹櫂找砶眣ㅟ▱쉯ㅋ奠杯츹奡㕗昶</w:t>
      </w:r>
      <w:r>
        <w:rPr/>
        <w:t>꤭</w:t>
      </w:r>
      <w:r>
        <w:rPr/>
        <w:t>㕌業穣⥦惂娰慍䍮啪㕍䥟쉪師㩪깙嗂슱然呙顎畤桟䩵쏂䑩쉶슩䌰卭♶〣婦䕃䠰區稣깷㦡桃</w:t>
      </w:r>
      <w:r>
        <w:rPr/>
        <w:t>Ᵽ</w:t>
      </w:r>
      <w:r>
        <w:rPr/>
        <w:t>牗쉯ꍔㆿ⹞</w:t>
      </w:r>
      <w:r>
        <w:rPr/>
        <w:t>⡣</w:t>
      </w:r>
      <w:r>
        <w:rPr/>
        <w:t>䦏쉩쉂Ⓜ潳扵迂</w:t>
      </w:r>
      <w:r>
        <w:rPr/>
        <w:t>ꥋ</w:t>
      </w:r>
      <w:r>
        <w:rPr/>
        <w:t>䕭⩲瞮</w:t>
      </w:r>
      <w:r>
        <w:rPr/>
        <w:t>ꥁ</w:t>
      </w:r>
      <w:r>
        <w:rPr/>
        <w:t>㴦牶毂䴽칲绂琵迂敷楔슡</w:t>
      </w:r>
      <w:r>
        <w:rPr/>
        <w:t>ꕏ</w:t>
      </w:r>
      <w:r>
        <w:rPr/>
        <w:t>澥朳䥓㜰啍勂╍瑄毂幩碿吵此㡱⥴栥ꄻ녃㡵⶿䇃⨽칣⚵땬敎奥囂恠㴴恖䙓盂硔촨怯⩐灟摠㕑剆䧎ㅆ归</w:t>
      </w:r>
      <w:r>
        <w:rPr/>
        <w:t>꧂</w:t>
      </w:r>
      <w:r>
        <w:rPr/>
        <w:t>湔歾㩸嘩</w:t>
      </w:r>
      <w:r>
        <w:rPr/>
        <w:t>ⱋ</w:t>
      </w:r>
      <w:r>
        <w:rPr/>
        <w:t>瀷乵稣䞥싂顠䥒믂䙒䢱䐯䤬䮱ㄦ䀯癌奢ㆮ灀䈫ꍶ㓂䅵䱡瑌걐焦슣슮㵣꺡싂懂⼬䵀ꥪねꅨ噇㜣싂忂妘숷⤸橦桐犩仂潚洹泂문幕⩦䜽彐漪곂쵰칃䥱迂別⒩㈽뇂䵖楨㍐唶滂轠㭙습滂䅌숯㤭敘䑒嫎䑔楓䵮媮격⼷兢䝐焻漭쉥</w:t>
      </w:r>
      <w:r>
        <w:rPr/>
        <w:t>ⰲ</w:t>
      </w:r>
      <w:r>
        <w:rPr/>
        <w:t>㖣䔯㇂繮썍瘬呅⏂䐣㶩䥟뭚썙ꅘ⨽祍슣䅊ꇂ顉</w:t>
      </w:r>
      <w:r>
        <w:rPr/>
        <w:t>⠪</w:t>
      </w:r>
      <w:r>
        <w:rPr/>
        <w:t>䘤䫂숲愶ꥸ敺婢捫䡵愻쉊啮⩄輊숬쵆桒暱컎쵉昮숩祲撻⪘扅桩ꥬ窬氬潇奔⫂⍟㙲呃ㅏ</w:t>
      </w:r>
      <w:r>
        <w:rPr/>
        <w:t>꧂</w:t>
      </w:r>
      <w:r>
        <w:rPr/>
        <w:t>泂슡ぱ싂⩌琩捩恺땰潣</w:t>
      </w:r>
      <w:r>
        <w:rPr/>
        <w:t>ꔱ</w:t>
      </w:r>
      <w:r>
        <w:rPr/>
        <w:t>卩伭깇伫숴搫⸽딶숶颏丶㨴䝀男␦氰</w:t>
      </w:r>
      <w:r>
        <w:rPr/>
        <w:t>⠮⩓</w:t>
      </w:r>
      <w:r>
        <w:rPr/>
        <w:t>縳疱숳땔⑔㋂稰쉆쏂⌤䑋⍄</w:t>
      </w:r>
      <w:r>
        <w:rPr/>
        <w:t>⡱</w:t>
      </w:r>
      <w:r>
        <w:rPr/>
        <w:t>긵琪䐨䅷䡞昪䔵♲슻焷㔪橾䭬㛂琫彀싂㝧</w:t>
      </w:r>
      <w:r>
        <w:rPr/>
        <w:t>⠯⍾</w:t>
      </w:r>
      <w:r>
        <w:rPr/>
        <w:t>겻吣</w:t>
      </w:r>
      <w:r>
        <w:rPr/>
        <w:t>ꖏ</w:t>
      </w:r>
      <w:r>
        <w:rPr/>
        <w:t>䕉뽃ㅇ䵦싂䍋㥾㭊伦睷娱◃汚瀤䜻슏太坄䘪╺ꍕ쉠䝾칱坐浨悥쵐㗂䜶숰喱顰㝌樽</w:t>
      </w:r>
      <w:r>
        <w:rPr/>
        <w:t>ⶥ</w:t>
      </w:r>
      <w:r>
        <w:rPr/>
        <w:t>攰⫂勂ꍅひ䄹戵깫嗂␻</w:t>
      </w:r>
      <w:r>
        <w:rPr/>
        <w:t>ⴻ</w:t>
      </w:r>
      <w:r>
        <w:rPr/>
        <w:t>斩촱顒乁傱浕㑨癐偋昷쉉睵段ㅆ呂갯</w:t>
      </w:r>
      <w:r>
        <w:rPr/>
        <w:t>⠣</w:t>
      </w:r>
      <w:r>
        <w:rPr/>
        <w:t>塩頵</w:t>
      </w:r>
      <w:r>
        <w:rPr/>
        <w:t>꧍</w:t>
      </w:r>
      <w:r>
        <w:rPr/>
        <w:t>슣槂녓䱙䠥䭟깐묹⩰㉐㡯㐻쉇ꄴ材坒쉷깺毂ꅠ〶ァ敂숰䤤炮傮</w:t>
      </w:r>
      <w:r>
        <w:rPr/>
        <w:t>⣃</w:t>
      </w:r>
      <w:r>
        <w:rPr/>
        <w:t>䭇䵳⍢嘴牪顇摀䭞ꍘ總彩灚仂싂潏轱쉾</w:t>
      </w:r>
      <w:r>
        <w:rPr/>
        <w:t>⣍</w:t>
      </w:r>
      <w:r>
        <w:rPr/>
        <w:t>䩳䲣슬兟烂㋂㯂숪村㍶啨㙁깖䙫싂쉇䟍쉔䑓捕纩未嗂煲汬促䥏炮参㑳繦䱾䵃䍖瞥쵌ꅪ⑷땶捄╌ㅨ⎣䭊㔥㮻摤⫂低䰣潵乸㌺넣싂䑤⑳㈷ヂ畳</w:t>
      </w:r>
      <w:r>
        <w:rPr/>
        <w:t>ⶵ</w:t>
      </w:r>
      <w:r>
        <w:rPr/>
        <w:t>䕮㨵꧎熘獊숪곂딨䐯뽥憬ꍠ主婹⦩㒱</w:t>
      </w:r>
      <w:r>
        <w:rPr/>
        <w:t>ⱇ</w:t>
      </w:r>
      <w:r>
        <w:rPr/>
        <w:t>瑆卨䙸慱㙌</w:t>
      </w:r>
      <w:r>
        <w:rPr/>
        <w:t>⡁Ⓜ</w:t>
      </w:r>
      <w:r>
        <w:rPr/>
        <w:t>쉅桨棂畢捓슥⵵朳灀祺檿埂囂㣂獪婴㬮䡊䀱祸廂潖㝋㈰⪣畮뽨</w:t>
      </w:r>
      <w:r>
        <w:rPr/>
        <w:t>Ⱶ</w:t>
      </w:r>
      <w:r>
        <w:rPr/>
        <w:t>稹㋂䷂䜰汤顦塕春깟⤣楢娻汸ꅘ硷佒</w:t>
      </w:r>
      <w:r>
        <w:rPr/>
        <w:t>ꖿ</w:t>
      </w:r>
      <w:r>
        <w:rPr/>
        <w:t>䐳䑭㴤䑯싎䊱し⺩䥞㜺䡙繀쉓迂焷剬딫恁슻犘</w:t>
      </w:r>
      <w:r>
        <w:rPr/>
        <w:t>ꥋ</w:t>
      </w:r>
      <w:r>
        <w:rPr/>
        <w:t>䰫⺘쉞䁘㑞穨䵶㥕顬쉚摴Ⓜ摌瑙㖬漽廂⽒㡔䙁睬奃⩏╘彚</w:t>
      </w:r>
      <w:r>
        <w:rPr/>
        <w:t>ꔽ</w:t>
      </w:r>
      <w:r>
        <w:rPr/>
        <w:t>桫䥳庬쉘㥫辮睙건轔㩰</w:t>
      </w:r>
      <w:r>
        <w:rPr/>
        <w:t>ꥄ</w:t>
      </w:r>
      <w:r>
        <w:rPr/>
        <w:t>䉓䵃쉠슡䈫噁卑⪮䡳啯ꍉ</w:t>
      </w:r>
      <w:r>
        <w:rPr/>
        <w:t>ꔽ</w:t>
      </w:r>
      <w:r>
        <w:rPr/>
        <w:t>䥏쎏⩓</w:t>
      </w:r>
      <w:r>
        <w:rPr/>
        <w:t>꧂</w:t>
      </w:r>
      <w:r>
        <w:rPr/>
        <w:t>昹쵞쉋啰戲촰癏뽕䔨</w:t>
      </w:r>
      <w:r>
        <w:rPr/>
        <w:t>⣎</w:t>
      </w:r>
      <w:r>
        <w:rPr/>
        <w:t>쉳䰬㕶</w:t>
      </w:r>
      <w:r>
        <w:rPr/>
        <w:t>ꥆ</w:t>
      </w:r>
      <w:r>
        <w:rPr/>
        <w:t>쌫썳䞡䰲㚩㍦敍〽묣奖썇㴱䷂䬲柂硴쉐䍏쉠㵺쉪</w:t>
      </w:r>
      <w:r>
        <w:rPr/>
        <w:t>ⵗ</w:t>
      </w:r>
      <w:r>
        <w:rPr/>
        <w:t>煮微㟂挣傿</w:t>
      </w:r>
      <w:r>
        <w:rPr/>
        <w:t>ꤴ</w:t>
      </w:r>
      <w:r>
        <w:rPr/>
        <w:t>束쉡橇彰柂灴懂⨨匬칭䉨捍㘻쉾쉢琮䝞숪⩞恧儬땋栩쉄꺥㙷싂쉊</w:t>
      </w:r>
      <w:r>
        <w:rPr/>
        <w:t>ꦿ</w:t>
      </w:r>
      <w:r>
        <w:rPr/>
        <w:t>⿎ㄷ䌪侩ㅕ컂</w:t>
      </w:r>
      <w:r>
        <w:rPr/>
        <w:t>⡡</w:t>
      </w:r>
      <w:r>
        <w:rPr/>
        <w:t>썢堶⩗扮偩獧橅傩땩⨻</w:t>
      </w:r>
      <w:r>
        <w:rPr/>
        <w:t>ꤩ</w:t>
      </w:r>
      <w:r>
        <w:rPr/>
        <w:t>倽쉴呒輲䭞佅䨮浩偬</w:t>
      </w:r>
      <w:r>
        <w:rPr/>
        <w:t>ⲏ</w:t>
      </w:r>
      <w:r>
        <w:rPr/>
        <w:t>䤤绂穂㍕桋稺伊煞犿浇䕵奊擃㕅楶ꥢ䤲숸</w:t>
      </w:r>
      <w:r>
        <w:rPr/>
        <w:t>⠹</w:t>
      </w:r>
      <w:r>
        <w:rPr/>
        <w:t>ꄷ숵⺩璿쉖⹗摊狂噌瘬顯뮣恀䐬</w:t>
      </w:r>
      <w:r>
        <w:rPr/>
        <w:t>ꕊ</w:t>
      </w:r>
      <w:r>
        <w:rPr/>
        <w:t>䔪圩뽍⵸渲洤捀电㥘潄埂㑡⧂컂㵋♤汙礫䱷硘湓㩊塢싂䨬䁲䁦㉫ꅋ䡖浯剈⨩礤玣㑷坶攻哎䭥䓂纘䅋뭀竂⬯ꄻ㵎娤슿</w:t>
      </w:r>
      <w:r>
        <w:rPr/>
        <w:t>ⴱ</w:t>
      </w:r>
      <w:r>
        <w:rPr/>
        <w:t>쉔熱兦뭠䩃刵╢挦⩁彇䅫㌮⍏啇㍕㙖슩⭪㑤楸㈩枮央㠣쉶슥き뭃搶숪쉕ꥬ師촸棂䌦⭒㕀ꥩ湐䈶숷㉵⍭㡫繸侘슩긷睨습㶡䘨䡣⼪⹯걤兇挪㵅汀塧弲䨪䩖噦쉪Ⓜ桌吴珎⨤䀫☳灈剂숹⽺晵梏弭⪻䉕䛍拂兌녋䝀皡䅉숩剞摾〥坓┫汉㤪싂倦潶</w:t>
      </w:r>
      <w:r>
        <w:rPr/>
        <w:t>⡙</w:t>
      </w:r>
      <w:r>
        <w:rPr/>
        <w:t>䙥䙚卭浹䴥㠨榮畢㜵熩穯䡯뭚숵⶿橊㔲썬之䥥䭶㝄泂皵揂⽉串穒湢犏癄潉䚩珂ꄵ彯뭙쉦㠱㥒恪漣갬숯숬夵瓂櫂塹㫂㉄</w:t>
      </w:r>
      <w:r>
        <w:rPr/>
        <w:t>ꤵ</w:t>
      </w:r>
      <w:r>
        <w:rPr/>
        <w:t>䡋쉤纡쉀桫쉞涬䐽⌻䉕槂╔숺쉭搱䙰㟃䷂㙹䭯䁧唨杂㒥쉍潞䪬卂⫂睑晓慌ㅠ⦮彪춵♆⵨숲ꥩ坦䔤⵵婲慞唯唴甯</w:t>
      </w:r>
      <w:r>
        <w:rPr/>
        <w:t>ꤹ</w:t>
      </w:r>
      <w:r>
        <w:rPr/>
        <w:t>䑱⩂쉉祦썎㍱㉂忂䙅쉸桗瞮㍑线Ⓜꍈ轡傱</w:t>
      </w:r>
      <w:r>
        <w:rPr/>
        <w:t>ꤳ</w:t>
      </w:r>
      <w:r>
        <w:rPr/>
        <w:t>촰쉚ぅ淂偰敂㚿㭗뭐숫坚촸㙱唴轺䩂䩠捲殩疡</w:t>
      </w:r>
      <w:r>
        <w:rPr/>
        <w:t>ⱏ</w:t>
      </w:r>
      <w:r>
        <w:rPr/>
        <w:t>ⶡ</w:t>
      </w:r>
      <w:r>
        <w:rPr/>
        <w:t>眯⽔乮䛂◂た╢扟쵗砭欤</w:t>
      </w:r>
      <w:r>
        <w:rPr/>
        <w:t>ꦬ</w:t>
      </w:r>
      <w:r>
        <w:rPr/>
        <w:t>䅳瀨烂朻啲ㅃ㵇碻싂䈵璏噕怵㞥㞩⏍䃂整䮱睰땶㥒</w:t>
      </w:r>
      <w:r>
        <w:rPr/>
        <w:t>Ⱚ</w:t>
      </w:r>
      <w:r>
        <w:rPr/>
        <w:t>㌴楈♭㈤旂䕑殏烂䥵㡴噌⦡⹘뿂㚡ꏂ䰷䕟꥕戨䵎䬪ꥺ獈숹樮癴싂䬪卯瑥◂汃슘ㄽ⼯䭨丸䠴町䭢戶⩦㵕㪣⹉頵䱡矂浯毂㍞</w:t>
      </w:r>
      <w:r>
        <w:rPr/>
        <w:t>ⶬ</w:t>
      </w:r>
      <w:r>
        <w:rPr/>
        <w:t>䗂╗噭熿⭗</w:t>
      </w:r>
      <w:r>
        <w:rPr/>
        <w:t>ⱕ</w:t>
      </w:r>
      <w:r>
        <w:rPr/>
        <w:t>嫂㞡桐勂桸딦ꌺ㵗瑖啫ꅟ⼨쉤乳⬯页頺塹乤칃뽲䭤쉹恡䘳슬㡄</w:t>
      </w:r>
      <w:r>
        <w:rPr/>
        <w:t>ꔨ</w:t>
      </w:r>
      <w:r>
        <w:rPr/>
        <w:t>稷帥</w:t>
      </w:r>
      <w:r>
        <w:rPr/>
        <w:t>ⵟ</w:t>
      </w:r>
      <w:r>
        <w:rPr/>
        <w:t>扷浥纣숹拂椮䬨㑃㭾啯转匫ꅎ畘䫂ㄻ</w:t>
      </w:r>
      <w:r>
        <w:rPr/>
        <w:t>⡤</w:t>
      </w:r>
      <w:r>
        <w:rPr/>
        <w:t>癌卑㝓뇂㗂捑䓎놵숺ꌬ㇂싍硄</w:t>
      </w:r>
      <w:r>
        <w:rPr/>
        <w:t>Ⱜ</w:t>
      </w:r>
      <w:r>
        <w:rPr/>
        <w:t>쉤</w:t>
      </w:r>
      <w:r>
        <w:rPr/>
        <w:t>ⲿ</w:t>
      </w:r>
      <w:r>
        <w:rPr/>
        <w:t>䡌䉩祆싂숷颏䨫츱乸仂䍰熿浂颩啠딺⨬┶䎮䬶⾡䤮瀺뭌쉕⨮쉮测⭫슩瀺洊慱ꥹ⫂噷啞療吶吰䅸䇂⩫㖬㙬炻穀㑮⨨</w:t>
      </w:r>
      <w:r>
        <w:rPr/>
        <w:t>⡳</w:t>
      </w:r>
      <w:r>
        <w:rPr/>
        <w:t>檻䛂廂</w:t>
      </w:r>
      <w:r>
        <w:rPr/>
        <w:t>⡑</w:t>
      </w:r>
      <w:r>
        <w:rPr/>
        <w:t>䟂䓂区ꆡ䡯浟걍飂곂䜰쵅こ悮摦뭣㉲䣍珂砳</w:t>
      </w:r>
      <w:r>
        <w:rPr/>
        <w:t>ꤰ</w:t>
      </w:r>
      <w:r>
        <w:rPr/>
        <w:t>䙬䭷ㄱ捕器䀽깹猬ㆵ㥁䛍夳슏묣㉶橐䷂䡹檏</w:t>
      </w:r>
      <w:r>
        <w:rPr/>
        <w:t>⡊</w:t>
      </w:r>
      <w:r>
        <w:rPr/>
        <w:t>狂涥숫撮뗂呖</w:t>
      </w:r>
      <w:r>
        <w:rPr/>
        <w:t>⠫</w:t>
      </w:r>
      <w:r>
        <w:rPr/>
        <w:t>㍸䉫䅁㑗嚩瘫쉄丩⫍䅡猲㕤啠녒槂斿揂勂뿂캏⩢穸侬响쌮䍅娭䕴剄</w:t>
      </w:r>
      <w:r>
        <w:rPr/>
        <w:t>꧂</w:t>
      </w:r>
      <w:r>
        <w:rPr/>
        <w:t>懂迂㑤栲䱰</w:t>
      </w:r>
      <w:r>
        <w:rPr/>
        <w:t>⡑⨤</w:t>
      </w:r>
      <w:r>
        <w:rPr/>
        <w:t>縣걖促㢱⍋</w:t>
      </w:r>
      <w:r>
        <w:rPr/>
        <w:t>⡯</w:t>
      </w:r>
      <w:r>
        <w:rPr/>
        <w:t>䤻痂⩏숯㠴噫⤩煣ꎿ录㵋쉮輲牲繸㉴㑮䝸啉㘺╪唭汈灓活桴㢮炏싂䞩慮䃂㵇뭍䑢긱䳍䓂轧녑洺畏䥞浙䙉睃숶乴䲩</w:t>
      </w:r>
      <w:r>
        <w:rPr/>
        <w:t>ꕇ</w:t>
      </w:r>
      <w:r>
        <w:rPr/>
        <w:t>沩땄땵慌쉹䑉戶뽱⹌伺⍤噡⽊묮祔䵞橆敮但㙀喬常땗縬盂澡싂䪡毂㝀潋뿂쉲⚏恨瘳仂쉂䑙吹並숰ꄫ칳㙵숪슣ㅸ싂幨⥦⩳瘹䩣瀻琣怴松⨺䝞淂繰瑯䤭睶払哂걁潋灂ꎏ╦숵숬卺恨</w:t>
      </w:r>
      <w:r>
        <w:rPr/>
        <w:t>ꤣ</w:t>
      </w:r>
      <w:r>
        <w:rPr/>
        <w:t>깖䔭呱㜬乍쉘淂䇂䩪䢣幂싂긺啞⌱䊘뼵츭걅噭䰱갯偏繹㙰쵫䅘</w:t>
      </w:r>
      <w:r>
        <w:rPr/>
        <w:t>ꤥ</w:t>
      </w:r>
      <w:r>
        <w:rPr/>
        <w:t>츩䴦䴥㙶</w:t>
      </w:r>
      <w:r>
        <w:rPr/>
        <w:t>⡾␷</w:t>
      </w:r>
      <w:r>
        <w:rPr/>
        <w:t>䘵䞘壂呺曂</w:t>
      </w:r>
      <w:r>
        <w:rPr/>
        <w:t>ꕍ</w:t>
      </w:r>
      <w:r>
        <w:rPr/>
        <w:t>쎣杨桱숹焦猶埂穴佋䴽㙢䁤墣땎쉯⍟仂㥣쉗眪㍥た槂㡥쉎뽉쉾췂㓂辮꺣쉎</w:t>
      </w:r>
      <w:r>
        <w:rPr/>
        <w:t>ꥋ</w:t>
      </w:r>
      <w:r>
        <w:rPr/>
        <w:t>䐴쉳㐴┵櫂灮癀⪵汫䥺䁺싂⬴썙䉭⥎쉰숵檩灤琨㬮㬽㕤轶⥆吶形</w:t>
      </w:r>
      <w:r>
        <w:rPr/>
        <w:t>⡅</w:t>
      </w:r>
      <w:r>
        <w:rPr/>
        <w:t>숨갮䩠䏂佈䙪䙎江猸伪뿂ゥ䓂顁쉬煦쉒甫協쉹噪䴱쉀㌩䇂⹇喩슡쉹洸䜮䥈恗欣쉔䜰娵睇쉴캬嘪갶䡕㵍ꅹ呯䀵振䶣祘妡㯂䭒喵䛂汏樵␮ㅥ䑧剞쉵扴嫂㠴ꍲ䧂㴷却䕸䊩整쉀券悵⸽弱䑮㍗瓂⩇塍顆獣䤱㈨쉟䈭숹㨩毂痂䒩幫㕈쵙瘬쉩畈摣숨ꇂ抩牃㍤㡎縣熘辡䥮扁繵㝰숱幤抮䵋</w:t>
      </w:r>
      <w:r>
        <w:rPr/>
        <w:t>ꕀ</w:t>
      </w:r>
      <w:r>
        <w:rPr/>
        <w:t>嗂㑔䎿⬪恸</w:t>
      </w:r>
      <w:r>
        <w:rPr/>
        <w:t>꧂</w:t>
      </w:r>
      <w:r>
        <w:rPr/>
        <w:t>㩀呟</w:t>
      </w:r>
      <w:r>
        <w:rPr/>
        <w:t>⡱</w:t>
      </w:r>
      <w:r>
        <w:rPr/>
        <w:t>牋焭么숻뽕卅⤭湑㉉绂輪䜴啩攨䡥</w:t>
      </w:r>
      <w:r>
        <w:rPr/>
        <w:t>ꦡ</w:t>
      </w:r>
      <w:r>
        <w:rPr/>
        <w:t>녠幏䘩䆏嚬彐갲旂彡祦ㅏ柂⹩췃⯂䐪摯䎱</w:t>
      </w:r>
      <w:r>
        <w:rPr/>
        <w:t>ꤽ</w:t>
      </w:r>
      <w:r>
        <w:rPr/>
        <w:t>ꌣ쉴㊏䉤墏슱牗凂輊偈딯묯页쉴뗃呗쵞쏂䩴犮晊坠竂杙矂떣泂㗂칕㑠繯檘⌦䛂䜨扒并げ⍤䑱狂泃䕰婞擂恁⽾</w:t>
      </w:r>
      <w:r>
        <w:rPr/>
        <w:t>ꥃ⚱</w:t>
      </w:r>
      <w:r>
        <w:rPr/>
        <w:t>䕫Ⓜ竂⹲浪楬</w:t>
      </w:r>
      <w:r>
        <w:rPr/>
        <w:t>ꦮ</w:t>
      </w:r>
      <w:r>
        <w:rPr/>
        <w:t>쉕卸</w:t>
      </w:r>
      <w:r>
        <w:rPr/>
        <w:t>꧍⏂</w:t>
      </w:r>
      <w:r>
        <w:rPr/>
        <w:t>捊浾㡢ꄬ昳</w:t>
      </w:r>
      <w:r>
        <w:rPr/>
        <w:t>ⵙ⸳ⷎ</w:t>
      </w:r>
      <w:r>
        <w:rPr/>
        <w:t>㝯⭟</w:t>
      </w:r>
      <w:r>
        <w:rPr/>
        <w:t>⣂</w:t>
      </w:r>
      <w:r>
        <w:rPr/>
        <w:t>㞱녃飂牒쉵䅸㬬뽍겵⤦が撩桧䎿䥠</w:t>
      </w:r>
      <w:r>
        <w:rPr/>
        <w:t>Ⳃ</w:t>
      </w:r>
      <w:r>
        <w:rPr/>
        <w:t>䨥쉘奖⩬䥥玮弹</w:t>
      </w:r>
      <w:r>
        <w:rPr/>
        <w:t>⡔</w:t>
      </w:r>
      <w:r>
        <w:rPr/>
        <w:t>㩋♇싎┵㑋</w:t>
      </w:r>
      <w:r>
        <w:rPr/>
        <w:t>Ⱔ</w:t>
      </w:r>
      <w:r>
        <w:rPr/>
        <w:t>ꦱ</w:t>
      </w:r>
      <w:r>
        <w:rPr/>
        <w:t>䲘偏숥䪩쉇</w:t>
      </w:r>
      <w:r>
        <w:rPr/>
        <w:t>ⷂ</w:t>
      </w:r>
      <w:r>
        <w:rPr/>
        <w:t>⼪湑便卆⌳</w:t>
      </w:r>
      <w:r>
        <w:rPr/>
        <w:t>ꕚ</w:t>
      </w:r>
      <w:r>
        <w:rPr/>
        <w:t>췂干썠깵圩䔳櫂㵣㭃㯍圤넪</w:t>
      </w:r>
      <w:r>
        <w:rPr/>
        <w:t>꧂</w:t>
      </w:r>
      <w:r>
        <w:rPr/>
        <w:t>儻䀥㪥㯍桹쉮㖻戳⽶⸪쉦泂灭磂竂䨶徱凂䈭</w:t>
      </w:r>
      <w:r>
        <w:rPr/>
        <w:t>ꖿ</w:t>
      </w:r>
      <w:r>
        <w:rPr/>
        <w:t>쉔ヂ炩쉎䨭梮幙⾏硌ꅗ免晆丳</w:t>
      </w:r>
      <w:r>
        <w:rPr/>
        <w:t>ꤺ</w:t>
      </w:r>
      <w:r>
        <w:rPr/>
        <w:t>晅</w:t>
      </w:r>
      <w:r>
        <w:rPr/>
        <w:t>꤫⍬</w:t>
      </w:r>
      <w:r>
        <w:rPr/>
        <w:t>긮呺䱯㤱琨쉮玘婈盂武</w:t>
      </w:r>
      <w:r>
        <w:rPr/>
        <w:t>Ⱛ╟</w:t>
      </w:r>
      <w:r>
        <w:rPr/>
        <w:t>ㅾ剆搱也秂偨溏⭒䜪姃䭇⩐歇ㄽ頷䣂슥⤭徏쉠櫂쉈┣暬繩곂均겮꥚畉硳摰칳䡔쉞⥕櫂獱橍圵㤮䩀걆㦿顯繺㝠穪쉷浫䊘쉞䮥ㅎ⨸繄歈</w:t>
      </w:r>
      <w:r>
        <w:rPr/>
        <w:t>ꗂ</w:t>
      </w:r>
      <w:r>
        <w:rPr/>
        <w:t>迃ꄪ㡷啬</w:t>
      </w:r>
      <w:r>
        <w:rPr/>
        <w:t>ⷂ</w:t>
      </w:r>
      <w:r>
        <w:rPr/>
        <w:t>䕙悱地㜮彠汀午䕂平呃䤤顯ꆥ뽣쵐䳂亵㍑ꍭ犥涮卲戰頰慄娣晨漯</w:t>
      </w:r>
      <w:r>
        <w:rPr/>
        <w:t>⡕</w:t>
      </w:r>
      <w:r>
        <w:rPr/>
        <w:t>쉇楩焪걏搹睾倬繑싂⑊啩橧株挭楟춘抏咡㉹긽姂匶刺愪⥠㭂琪洸㙶숷╠抩楾쵧ㄸ쉷㵩湩捺䃂쉟⚻楲㠦瀵㣂畃㕬幍꺿ꍩ⌯쉧攬⫍녅䚿긵彊嚏쉞녶ⸯ歬㭊塇睸桔⩙兆啱㷃椭䵹墵䴪ꅵ䤵吺塌䭉┷⹌㯂兤䭘婺媣洮䘳畦㚩㬦츥썲ꥠꍊ⍢橳㴥䒏㉠㡖㯂䈰쉘깄䱉⤰ꌽ⎬쌺쉶䮣檡</w:t>
      </w:r>
      <w:r>
        <w:rPr/>
        <w:t>ꤱ</w:t>
      </w:r>
      <w:r>
        <w:rPr/>
        <w:t>輯挬</w:t>
      </w:r>
      <w:r>
        <w:rPr/>
        <w:t>ꤻ</w:t>
      </w:r>
      <w:r>
        <w:rPr/>
        <w:t>晥쌮⭫</w:t>
      </w:r>
      <w:r>
        <w:rPr/>
        <w:t>ⵙ</w:t>
      </w:r>
      <w:r>
        <w:rPr/>
        <w:t>䄪䨴搰惂숩溥卆怷䖮ꎿ櫂㡘柂磂兕숮硺☦㭺쉺썠⭢煤牵睋歞쉔勃桌䒡搦</w:t>
      </w:r>
      <w:r>
        <w:rPr/>
        <w:t>ꔤ</w:t>
      </w:r>
      <w:r>
        <w:rPr/>
        <w:t>氲⩞汹暡숹漪쉒〴䯂묮쉭忂䈸枻䩕眤䁥稭䚿䥖䣂⫂潄睩쉴쉺斬橦ꎏ쵃㑲印甥仂戫ꅃ㈤刬戮こ瓂横垬典呚歸㬺숪䅖栺照汶췂땸确⫍棂뭗⏍㌬姂썷䝕抩⨶㥣쉂䑰煅䔲䂬</w:t>
      </w:r>
      <w:r>
        <w:rPr/>
        <w:t>ꦿ</w:t>
      </w:r>
      <w:r>
        <w:rPr/>
        <w:t>䵺疥熩窬煰嗂偾쉵壂⩋硍깴䙢싂</w:t>
      </w:r>
      <w:r>
        <w:rPr/>
        <w:t>ꗂ⩩</w:t>
      </w:r>
      <w:r>
        <w:rPr/>
        <w:t>캣㕺亻쉟☽⩥煱쉠睧椊㷂壂页奖毂景桩搯䙧䴬媥䙐ぃ桕┲ꍖ䩅幩ꌺ䵎⪬츹䄻써椱䎬丳䍁숻剓⹍匰╏⻂轳</w:t>
      </w:r>
      <w:r>
        <w:rPr/>
        <w:t>ꥃ</w:t>
      </w:r>
      <w:r>
        <w:rPr/>
        <w:t>炿咻䵉숤쉭뾡轷쉦晓厘睚睎撩敺机쌨㜷쉦乴⩈輸</w:t>
      </w:r>
      <w:r>
        <w:rPr/>
        <w:t>ꤷ</w:t>
      </w:r>
      <w:r>
        <w:rPr/>
        <w:t>囂颱충拂幮䑨暩強⨰⼽㚬轋뭕⑌摠㈽곂䈯慑쉒䲻噁圸奨汸㙹㇂긣頣쉧䌳⺮䉖갹䗂䕀뽐弳뭾氺썂싂㕞颮⹺砰斻㕯⎏⩍쉟䑍䉰但恌껂쉂漷㡴助䝩</w:t>
      </w:r>
      <w:r>
        <w:rPr/>
        <w:t>ꕏ</w:t>
      </w:r>
      <w:r>
        <w:rPr/>
        <w:t>䑌䭶扙숪칩⦥</w:t>
      </w:r>
      <w:r>
        <w:rPr/>
        <w:t>ⰷ</w:t>
      </w:r>
      <w:r>
        <w:rPr/>
        <w:t>歧僂䡵츫圸␷㈴磂癲ꄴ</w:t>
      </w:r>
      <w:r>
        <w:rPr/>
        <w:t>꧂</w:t>
      </w:r>
      <w:r>
        <w:rPr/>
        <w:t>繰亩⪥ꅈ썥婌쉀ꥮ擂⩫本䱂歨瞻壂껂㕬⼭䝱⚩潚㊿㈣䱑刵䙙쉺杴㩬ㅪ땈攮⩔쉮焺ꎱ땍⶿挤⑋熘㴪쉵䥠슬嫂厮戻畬⿂䷂䨲䟎䕸樰㝧쎏楎걲晄堮顓곍塬佚⏎媩樬㢏㬵㝯䙦獣쉰쎏禡顤㵬永썂䍴䏂쉍椦녥彂瓂</w:t>
      </w:r>
      <w:r>
        <w:rPr/>
        <w:t>ꔦ</w:t>
      </w:r>
      <w:r>
        <w:rPr/>
        <w:t>숪䙙㈪㝴숲넹浰㎵奮窩</w:t>
      </w:r>
      <w:r>
        <w:rPr/>
        <w:t>ⵗ</w:t>
      </w:r>
      <w:r>
        <w:rPr/>
        <w:t>傘넯吣媩乵淂슘挹狂嗂痂⽍㆘瘵㙧愲柂⸫奁숫呂匫彑吳쉋婶뽴⛂挳ㄮ當歴</w:t>
      </w:r>
      <w:r>
        <w:rPr/>
        <w:t>⠻</w:t>
      </w:r>
      <w:r>
        <w:rPr/>
        <w:t>㞥䌶员쉰쌣ㅶ꺿쉰뿂㟂⍇僂纡澱整⸩땠牺頲㠵䕐瀰影塲</w:t>
      </w:r>
      <w:r>
        <w:rPr/>
        <w:t>ⵉ◃</w:t>
      </w:r>
      <w:r>
        <w:rPr/>
        <w:t>⼮</w:t>
      </w:r>
      <w:r>
        <w:rPr/>
        <w:t>ꕅ</w:t>
      </w:r>
      <w:r>
        <w:rPr/>
        <w:t>䞻䵨浸䁇</w:t>
      </w:r>
      <w:r>
        <w:rPr/>
        <w:t>ꦩ╉⦘</w:t>
      </w:r>
      <w:r>
        <w:rPr/>
        <w:t>䭈佥䨣쉍爱彠䒮猺</w:t>
      </w:r>
      <w:r>
        <w:rPr/>
        <w:t>ⵠ</w:t>
      </w:r>
      <w:r>
        <w:rPr/>
        <w:t>⼺瞩瀤睎妱昱슻䕋匴偦楲걚數湁⩨ꍪ䟂丹♏檵坵놩䱖㈻</w:t>
      </w:r>
      <w:r>
        <w:rPr/>
        <w:t>꧂</w:t>
      </w:r>
      <w:r>
        <w:rPr/>
        <w:t>㭂⭱歺䕮嫃䬮⵾娹汃祠䚵剆쉈슩⩸窮♴⧃顴癠㉲㡑练쉕倥놘䑰瑲單</w:t>
      </w:r>
      <w:r>
        <w:rPr/>
        <w:t>⡰</w:t>
      </w:r>
      <w:r>
        <w:rPr/>
        <w:t>쉧㭊⭈焽㊏卣恖烂쉙</w:t>
      </w:r>
      <w:r>
        <w:rPr/>
        <w:t>ⶩ</w:t>
      </w:r>
      <w:r>
        <w:rPr/>
        <w:t>灦㇂㡸䇂땶唭嚬潫夲䝠倴떡摁䐩㥗쉓怩礹椲娣瓂㥉ꥤ哂儥쉔</w:t>
      </w:r>
      <w:r>
        <w:rPr/>
        <w:t>⠭⩆</w:t>
      </w:r>
      <w:r>
        <w:rPr/>
        <w:t>樣♠⑃䙊㑠쉙⨬</w:t>
      </w:r>
      <w:r>
        <w:rPr/>
        <w:t>ⵊ</w:t>
      </w:r>
      <w:r>
        <w:rPr/>
        <w:t>㊮杠땓쉲䙣⹡뽳扅뭕灩挻䅈╤势桯砷♠攰瀪灋숵穃䙙䵮䭃搵⨮奲⻂갤嫃桚奌噊娺</w:t>
      </w:r>
      <w:r>
        <w:rPr/>
        <w:t>Ⳃ</w:t>
      </w:r>
      <w:r>
        <w:rPr/>
        <w:t>剟㉪쉇⤰浚⌫噎琴穙坕␦彖⌦狂线橀慵嗂杕潇㵎ヂ牋樱癚⵸깙쌲⩫湵獕⩏墩♄勃㕗⭱⩘쉺噲䅍䊵㍵烍洪뽁久㡏⹰㵤⸹쉚⩇摓浂獞⽮槎福檱䬊睆쌺碡廂晶䰲뼺戦牘䶱浏ꥶ䡸昨婚瓎灾⒥䥍媿⑧쉯䉀쵯檮种⩆쉁獾뭃歫㒱畏쵫堺䝓</w:t>
      </w:r>
      <w:r>
        <w:rPr/>
        <w:t>ⱡ</w:t>
      </w:r>
      <w:r>
        <w:rPr/>
        <w:t>䅗숨潕숵䜳椩칅䕚䰦⬸</w:t>
      </w:r>
      <w:r>
        <w:rPr/>
        <w:t>⢘</w:t>
      </w:r>
      <w:r>
        <w:rPr/>
        <w:t>㩰乖稴㬮⑈뭏䕒愮䱗䙀㝖숣</w:t>
      </w:r>
      <w:r>
        <w:rPr/>
        <w:t>⡴</w:t>
      </w:r>
      <w:r>
        <w:rPr/>
        <w:t>㴪䈯飂</w:t>
      </w:r>
      <w:r>
        <w:rPr/>
        <w:t>ꤩ</w:t>
      </w:r>
      <w:r>
        <w:rPr/>
        <w:t>嚏╺咩厵⭠걚彧轚頪栻</w:t>
      </w:r>
      <w:r>
        <w:rPr/>
        <w:t>⢱</w:t>
      </w:r>
      <w:r>
        <w:rPr/>
        <w:t>쉾슘⍬案炩칬㐷䰳⩉슣呡긯⨩䐪㙣숴◂嗂儩⨵杮樯楀氷싂轳⩨촸쉭ꄱ纏⨮捨䉳⹷䑎秂㝟</w:t>
      </w:r>
      <w:r>
        <w:rPr/>
        <w:t>ꕺ</w:t>
      </w:r>
      <w:r>
        <w:rPr/>
        <w:t>愷穊偋桚佧昬슬ヂ싂塓潰吲ㅢ쉶䂿쉭厣䨹⨷䴰䀬쉯穊㥧欭㍠啩穕䉙</w:t>
      </w:r>
      <w:r>
        <w:rPr/>
        <w:t>ꤳ</w:t>
      </w:r>
      <w:r>
        <w:rPr/>
        <w:t>싎瑞</w:t>
      </w:r>
      <w:r>
        <w:rPr/>
        <w:t>ⷎ</w:t>
      </w:r>
      <w:r>
        <w:rPr/>
        <w:t>ꌱ㙷歩冮䝷ꄵ扁</w:t>
      </w:r>
      <w:r>
        <w:rPr/>
        <w:t>ⲩ</w:t>
      </w:r>
      <w:r>
        <w:rPr/>
        <w:t>㵭㧂ꆿ䇂犘쉧뭧㐭쉤⍠仂䔪乖숭䡬</w:t>
      </w:r>
      <w:r>
        <w:rPr/>
        <w:t>ꤷ</w:t>
      </w:r>
      <w:r>
        <w:rPr/>
        <w:t>瀤礭斡祶</w:t>
      </w:r>
      <w:r>
        <w:rPr/>
        <w:t>Ⳃ</w:t>
      </w:r>
      <w:r>
        <w:rPr/>
        <w:t>㩰썓䲵䌮㕉땉꺘䫎顐</w:t>
      </w:r>
      <w:r>
        <w:rPr/>
        <w:t>ⲡ</w:t>
      </w:r>
      <w:r>
        <w:rPr/>
        <w:t>晋撡慴䜮녊睳扥慒浫晖乡깠摯幵燂晚氣䰯숷ꆻ쉎癋晎䭲癈瓂㙮兩偏䩡걹晙⹆겏쉳奠㬳村焱䍹⸣ꄤ㒿䭸淂呬琪쌹䘪칺⨺奙䥬⩄兌䡖쉞ꥲ畵ꎿꆮ⍤껂ꅲ넥⽤搬숤繥뇂匪墘瑳⍈숵</w:t>
      </w:r>
      <w:r>
        <w:rPr/>
        <w:t>ⲻ</w:t>
      </w:r>
      <w:r>
        <w:rPr/>
        <w:t>硱ꥯ㙡슻꥾Ⓨ쉪灹斬㑧慙䆵䕋歀슱祅旂䱥</w:t>
      </w:r>
      <w:r>
        <w:rPr/>
        <w:t>ꥇ</w:t>
      </w:r>
      <w:r>
        <w:rPr/>
        <w:t>쉊椦沩</w:t>
      </w:r>
      <w:r>
        <w:rPr/>
        <w:t>Ⳃ</w:t>
      </w:r>
      <w:r>
        <w:rPr/>
        <w:t>㕥祬숨丬싂楧䵡䙈辩뭍瑹廂쉱䙠ꅢ뇎⾘쉬䡧㕷凂畊쉐偹桌亏墻</w:t>
      </w:r>
      <w:r>
        <w:rPr/>
        <w:t>ⴻ</w:t>
      </w:r>
      <w:r>
        <w:rPr/>
        <w:t>뼦䜱숪슡걚䱲侣䠻煇乆儦촣畧甩뮘䨤㩂嫂썙睧</w:t>
      </w:r>
      <w:r>
        <w:rPr/>
        <w:t>⡪</w:t>
      </w:r>
      <w:r>
        <w:rPr/>
        <w:t>婄걙䅃䤪뽬㝢桔轳녒庮충㉫儬䅨</w:t>
      </w:r>
      <w:r>
        <w:rPr/>
        <w:t>⠣⚻</w:t>
      </w:r>
      <w:r>
        <w:rPr/>
        <w:t>䁵쉞쉑䘷⨲硉暥쉚츳⩃灱扳깂쉦瘭쉬㉠쉁㶱㙀ぐ㑃㑭楏뭖☨㘺</w:t>
      </w:r>
      <w:r>
        <w:rPr/>
        <w:t>ꕟ</w:t>
      </w:r>
      <w:r>
        <w:rPr/>
        <w:t>㚮摱穭䀳毂䝷뽁㝤睑</w:t>
      </w:r>
      <w:r>
        <w:rPr/>
        <w:t>ꕙ</w:t>
      </w:r>
      <w:r>
        <w:rPr/>
        <w:t>挨㕡栮穆ꍸ딶坱偣</w:t>
      </w:r>
      <w:r>
        <w:rPr/>
        <w:t>ꥎ</w:t>
      </w:r>
      <w:r>
        <w:rPr/>
        <w:t>䌯撬</w:t>
      </w:r>
      <w:r>
        <w:rPr/>
        <w:t>ⵖ</w:t>
      </w:r>
      <w:r>
        <w:rPr/>
        <w:t>瀫坞磂挱숴㙤㈫嫂侵Ⓕ숣칈㴥⬬컂䬮穑䛂彞ꥧ⑦桬乒䝚愣䵶匽幮煉剦䛃ㄪ坨嚘싎頸余썶땁㓂</w:t>
      </w:r>
      <w:r>
        <w:rPr/>
        <w:t>ꤲ</w:t>
      </w:r>
      <w:r>
        <w:rPr/>
        <w:t>땈㍅습㵪乸瑧椦照燂ꅵ汵漻쉨䥢捏捫漸愶頳縻风䟎浃␴䗂㵦壂坅뗂㖏捑桱婇㞏㘷漪參</w:t>
      </w:r>
      <w:r>
        <w:rPr/>
        <w:t>ꦩ</w:t>
      </w:r>
      <w:r>
        <w:rPr/>
        <w:t>摈稻槂是깓䔤慪䉭䆥琻ぉ⍃唪⭮</w:t>
      </w:r>
      <w:r>
        <w:rPr/>
        <w:t>ꗂ</w:t>
      </w:r>
      <w:r>
        <w:rPr/>
        <w:t>칦⭅顅ꄬ②卭깤</w:t>
      </w:r>
      <w:r>
        <w:rPr/>
        <w:t>ⷂ</w:t>
      </w:r>
      <w:r>
        <w:rPr/>
        <w:t>汋쉷绂▮獲晇⑫朵琊쵪顠轪璘扉䀶敎捈뗂弣犥奋傻噏彏枣쵰漵〫</w:t>
      </w:r>
      <w:r>
        <w:rPr/>
        <w:t>⡾</w:t>
      </w:r>
      <w:r>
        <w:rPr/>
        <w:t>쵨㈰百㏎匩</w:t>
      </w:r>
      <w:r>
        <w:rPr/>
        <w:t>ⵠ</w:t>
      </w:r>
      <w:r>
        <w:rPr/>
        <w:t>啶䘻估䧂吱땇摭圩쏎쵟쵓丵轚⽙㠽䃂助칏帰䡔㮿夤渹㠥䥑뭫撵</w:t>
      </w:r>
      <w:r>
        <w:rPr/>
        <w:t>ꔽ</w:t>
      </w:r>
      <w:r>
        <w:rPr/>
        <w:t>⠮</w:t>
      </w:r>
      <w:r>
        <w:rPr/>
        <w:t>㙎樫䙏⽺䔲䅠쉯숵檬촥쉂땘쉬䤶㑹뗂湰睪</w:t>
      </w:r>
      <w:r>
        <w:rPr/>
        <w:t>ⵑ</w:t>
      </w:r>
      <w:r>
        <w:rPr/>
        <w:t>쉶桏橩⹹㑩䕐㒻㙮깣奉ꥷ䅂兲爰恗䵹㉸㕞䪱䅀쉌佬楫䉾썦㪬뽓싂枥怰♕ꄷ䙹뮬栻刱슩拃슣㘤優㇎쉲焰</w:t>
      </w:r>
      <w:r>
        <w:rPr/>
        <w:t>ꤵ</w:t>
      </w:r>
      <w:r>
        <w:rPr/>
        <w:t>쉘䁾쉓ꅰ쉊矂䍥䐨</w:t>
      </w:r>
      <w:r>
        <w:rPr/>
        <w:t>ꤦ</w:t>
      </w:r>
      <w:r>
        <w:rPr/>
        <w:t>侘⩾頻ꌳ復汯㕙轱썧䕹塗杢⩙꥙徣쉴塟繚슡瑪眷汬侵</w:t>
      </w:r>
      <w:r>
        <w:rPr/>
        <w:t>Ⳃ</w:t>
      </w:r>
      <w:r>
        <w:rPr/>
        <w:t>㟎厘뼺堪☭潉ꇂ⍙撣ꥦ夥敪뽀空獏婡⥣塥栭⫂⩂䷂䭶⩤ꍦ</w:t>
      </w:r>
      <w:r>
        <w:rPr/>
        <w:t>ꕊ</w:t>
      </w:r>
      <w:r>
        <w:rPr/>
        <w:t>䶘╂睘䴲浇汵㋎津⽉硖仂츳頣ㅕ㐱ꆿ曎扰䭲娪兘쉋습歆컂ꌻ溩恣㝰⎮떏噒</w:t>
      </w:r>
      <w:r>
        <w:rPr/>
        <w:t>ꕳ</w:t>
      </w:r>
      <w:r>
        <w:rPr/>
        <w:t>砹걨兑啙ㅦ㑓汣ꥥ竂渮⍋⎣噂㨪⭗术쉥</w:t>
      </w:r>
      <w:r>
        <w:rPr/>
        <w:t>ꤨ</w:t>
      </w:r>
      <w:r>
        <w:rPr/>
        <w:t>坮券⏂朷⫃䁌쉺⑤悬䡷渭ざ津輪싂</w:t>
      </w:r>
      <w:r>
        <w:rPr/>
        <w:t>ꦿ</w:t>
      </w:r>
      <w:r>
        <w:rPr/>
        <w:t>㝙空묤䜶株ꏂ顤㉮垩彔彑☣⍐楢걔숽㐳喿슥档礶火⹗浉쉫⎵樴熣슘䍭䕂뾏⤺䅙䅐뽬</w:t>
      </w:r>
      <w:r>
        <w:rPr/>
        <w:t>ⶥ</w:t>
      </w:r>
      <w:r>
        <w:rPr/>
        <w:t>焺⵳㬲彥㭺숲场䩤公䐪殿䭯䰪吵⺬쉖湘쉄䡕</w:t>
      </w:r>
      <w:r>
        <w:rPr/>
        <w:t>⣂</w:t>
      </w:r>
      <w:r>
        <w:rPr/>
        <w:t>긮썪</w:t>
      </w:r>
      <w:r>
        <w:rPr/>
        <w:t>⠫</w:t>
      </w:r>
      <w:r>
        <w:rPr/>
        <w:t>䬬丣꥙쉙恊捙쉃쉚╤䁆从䁈㑞䛂</w:t>
      </w:r>
      <w:r>
        <w:rPr/>
        <w:t>ꤪ</w:t>
      </w:r>
      <w:r>
        <w:rPr/>
        <w:t>㘻ㅏ䇂願㥯佩爬⬵幬幭⑔搻偮洪㡇渮㉹䱵쉤溬쉺廂곂</w:t>
      </w:r>
      <w:r>
        <w:rPr/>
        <w:t>ⵏ</w:t>
      </w:r>
      <w:r>
        <w:rPr/>
        <w:t>䡆僂㍡䌳䑤╫竍槍奫汴坭⹢穳呎㡘硌穨机슻싂淂㕡촮㙇녃</w:t>
      </w:r>
      <w:r>
        <w:rPr/>
        <w:t>ⵇ</w:t>
      </w:r>
      <w:r>
        <w:rPr/>
        <w:t>惃⦏㐫地㑺権䅓⮡䆥椶숣㡰䇃䠸揂橭뭩牞컂㬷㗃参⩯䭠喡䝴숴</w:t>
      </w:r>
      <w:r>
        <w:rPr/>
        <w:t>ꥆ</w:t>
      </w:r>
      <w:r>
        <w:rPr/>
        <w:t>彆祓녇瑂敩ꇍ睇恠⯂숯䔣参晣쉊㡘樭帹呌噯猷彣걗쉺</w:t>
      </w:r>
      <w:r>
        <w:rPr/>
        <w:t>ⳃ</w:t>
      </w:r>
      <w:r>
        <w:rPr/>
        <w:t>太갺祡㝹숤炻䡞뭎㝨⧎稺⭅㇂䗂⽍煤넽◂쉌⽩泂摴ꌣ⬪敄⨱⩘㫎䞩奇䡷墿뭔숲</w:t>
      </w:r>
      <w:r>
        <w:rPr/>
        <w:t>ⰴ</w:t>
      </w:r>
      <w:r>
        <w:rPr/>
        <w:t>剪㡎</w:t>
      </w:r>
      <w:r>
        <w:rPr/>
        <w:t>ꤽ⭤⧂</w:t>
      </w:r>
      <w:r>
        <w:rPr/>
        <w:t>㘹剩暱辘䰥竂</w:t>
      </w:r>
      <w:r>
        <w:rPr/>
        <w:t>⣍</w:t>
      </w:r>
      <w:r>
        <w:rPr/>
        <w:t>泃頣攥㜩㣂竃甲㯃抱恒⼲坕煤眩恪⑴뽭吮咩䨪쉶⥦㍧䌲墏䬴ꌫ</w:t>
      </w:r>
      <w:r>
        <w:rPr/>
        <w:t>ⱒ</w:t>
      </w:r>
      <w:r>
        <w:rPr/>
        <w:t>歠彍뼤䭳煵摓ㅵ䢮쉴␦䌫╕凂頸</w:t>
      </w:r>
      <w:r>
        <w:rPr/>
        <w:t>ꤊ</w:t>
      </w:r>
      <w:r>
        <w:rPr/>
        <w:t>磂纏愫帵</w:t>
      </w:r>
      <w:r>
        <w:rPr/>
        <w:t>꤯</w:t>
      </w:r>
      <w:r>
        <w:rPr/>
        <w:t>留䁤晷䑦싂⩊⛃숴녞긣楬椽呇뾱夫䣂ㅯ爲湧彀琰塡</w:t>
      </w:r>
      <w:r>
        <w:rPr/>
        <w:t>꧂</w:t>
      </w:r>
      <w:r>
        <w:rPr/>
        <w:t>쉫煤⩢䐨㖿灂噣幯扭ひ䓂䏂ꥪ癮㑫</w:t>
      </w:r>
      <w:r>
        <w:rPr/>
        <w:t>ꔳ</w:t>
      </w:r>
      <w:r>
        <w:rPr/>
        <w:t>卓坨⦡썯쉃典⸵煠㣂⸭辿䥁燍䤵乗⫂䑓淂䎩싂␷晠桋춻嘬堪싃䃍♁쉗㌷輸넪偤畦㷂婘딽묺廎</w:t>
      </w:r>
      <w:r>
        <w:rPr/>
        <w:t>⣂</w:t>
      </w:r>
      <w:r>
        <w:rPr/>
        <w:t>ひし⫃强樷惃湆兂湗眪쉨</w:t>
      </w:r>
      <w:r>
        <w:rPr/>
        <w:t>ⱟ</w:t>
      </w:r>
      <w:r>
        <w:rPr/>
        <w:t>凂儫㒏猴師扅ꅶ㐺晩㩘떥報싂⽫싎⍤匭⭺뭭柂秂帻珂䌩䁌塱숸䠸싂뭇䦵䥟嘬㡉숹幱뗂숩桯</w:t>
      </w:r>
      <w:r>
        <w:rPr/>
        <w:t>ꕑ</w:t>
      </w:r>
      <w:r>
        <w:rPr/>
        <w:t>⡚</w:t>
      </w:r>
      <w:r>
        <w:rPr/>
        <w:t>佳</w:t>
      </w:r>
      <w:r>
        <w:rPr/>
        <w:t>ꤨ⌲</w:t>
      </w:r>
      <w:r>
        <w:rPr/>
        <w:t>忂㕱⨸㍳煯烂ヂ洯䊏숥㕀╺뭺</w:t>
      </w:r>
      <w:r>
        <w:rPr/>
        <w:t>ꤹ</w:t>
      </w:r>
      <w:r>
        <w:rPr/>
        <w:t>ㅾ䱆輹匤뿎⭣疩╈쌶煆</w:t>
      </w:r>
      <w:r>
        <w:rPr/>
        <w:t>ꗃ</w:t>
      </w:r>
      <w:r>
        <w:rPr/>
        <w:t>쉠䯂⎡⑳杴䑱癕㯂</w:t>
      </w:r>
      <w:r>
        <w:rPr/>
        <w:t>꤬①</w:t>
      </w:r>
      <w:r>
        <w:rPr/>
        <w:t>ㄪ⼯扃津硋橐⩅彍矂塐䧂㐬㑃⛂㵷</w:t>
      </w:r>
      <w:r>
        <w:rPr/>
        <w:t>ⱐ┵</w:t>
      </w:r>
      <w:r>
        <w:rPr/>
        <w:t>夳㜵</w:t>
      </w:r>
      <w:r>
        <w:rPr/>
        <w:t>⡃</w:t>
      </w:r>
      <w:r>
        <w:rPr/>
        <w:t>煲桧乞쉂煢ꅬ䉤唣쉨ォ䝅</w:t>
      </w:r>
      <w:r>
        <w:rPr/>
        <w:t>Ⳃ</w:t>
      </w:r>
      <w:r>
        <w:rPr/>
        <w:t>坂숨梏㝃頰칟炣ꥩ単⸥䙥㑒窘캩⍨ꅉ祵녚甶쉺䑕䅕共ꏂ頫㋂淂摐뭒㉲</w:t>
      </w:r>
      <w:r>
        <w:rPr/>
        <w:t>ꕏ</w:t>
      </w:r>
      <w:r>
        <w:rPr/>
        <w:t>捂䩃ꍆ汒晡⍭⥎癯㕵㔨晤ꅋ䗂䑎쉦匳㊬捱犏䘩┸䉺䩘네歞갭䵦쉥싂扚㕢癦乾쉏㫂⑞潂垥싃捱䙃⼳兒䕁䵶☪奢쉱没㉴䉥⨸才礬䔬矂㉢塄믂伵걡敟掱姂䥫䁤칰</w:t>
      </w:r>
      <w:r>
        <w:rPr/>
        <w:t>ꤻ</w:t>
      </w:r>
      <w:r>
        <w:rPr/>
        <w:t>ꌮ㶩촱숷</w:t>
      </w:r>
      <w:r>
        <w:rPr/>
        <w:t>⢮</w:t>
      </w:r>
      <w:r>
        <w:rPr/>
        <w:t>繷㍖ꥪ繶</w:t>
      </w:r>
      <w:r>
        <w:rPr/>
        <w:t>ꕏ</w:t>
      </w:r>
      <w:r>
        <w:rPr/>
        <w:t>ⱋ</w:t>
      </w:r>
      <w:r>
        <w:rPr/>
        <w:t>畣⴮倷㩗녁䍹⦱춥⚣ꌮ煦슻⨹쉎だ橷婳䖻飍䵴긤㕍쉸輺ꍔ段㙉䠪싂㶡싂ꍡ쉠⿂ꅔ搦敘㩏硧䣂쵁嘩갸╊딭医䎣걦㑰㝌䗂捏縵⬹治牌㶥┦</w:t>
      </w:r>
      <w:r>
        <w:rPr/>
        <w:t>ꕭ</w:t>
      </w:r>
      <w:r>
        <w:rPr/>
        <w:t>顔⹗䴻쉡䴵堹彥㘵쉎丽</w:t>
      </w:r>
      <w:r>
        <w:rPr/>
        <w:t>ꥅ</w:t>
      </w:r>
      <w:r>
        <w:rPr/>
        <w:t>迂㕯攲</w:t>
      </w:r>
      <w:r>
        <w:rPr/>
        <w:t>Ɽ</w:t>
      </w:r>
      <w:r>
        <w:rPr/>
        <w:t>뽵亘祇䯂ㅹ㑇顒</w:t>
      </w:r>
      <w:r>
        <w:rPr/>
        <w:t>꧂</w:t>
      </w:r>
      <w:r>
        <w:rPr/>
        <w:t>䝤䍬쎩汄櫂祉㡳梏⥣祓䙭ㄪ佶䐺</w:t>
      </w:r>
      <w:r>
        <w:rPr/>
        <w:t>ꕥꗃⷂ</w:t>
      </w:r>
      <w:r>
        <w:rPr/>
        <w:t>伽슩</w:t>
      </w:r>
      <w:r>
        <w:rPr/>
        <w:t>ꤳ</w:t>
      </w:r>
      <w:r>
        <w:rPr/>
        <w:t>㑗桺⨴搤浙杪厏뽰慓⼷뿂㔦塣䄺숫漺싍繖㌲璮㵲氨矂忍颥</w:t>
      </w:r>
      <w:r>
        <w:rPr/>
        <w:t>⡅</w:t>
      </w:r>
      <w:r>
        <w:rPr/>
        <w:t>㥥欯ゥ迂汎숻伮癨奍걉灺偢穁形䄴䵏㵾顓걨䉺▵⦣䵴檘쌻沩毎슩で嚬䀬슏桤뭥뼵⩌갤圵楔冣쉨偎権뽳员☳⥉䛂</w:t>
      </w:r>
      <w:r>
        <w:rPr/>
        <w:t>ꥏ</w:t>
      </w:r>
      <w:r>
        <w:rPr/>
        <w:t>䍎⾬㤩弪쉍㒻</w:t>
      </w:r>
      <w:r>
        <w:rPr/>
        <w:t>ꦬ</w:t>
      </w:r>
      <w:r>
        <w:rPr/>
        <w:t>穊⌬</w:t>
      </w:r>
      <w:r>
        <w:rPr/>
        <w:t>⠨</w:t>
      </w:r>
      <w:r>
        <w:rPr/>
        <w:t>歭颮儩摍쉥顎挊䣂迂嘶嘷祊䈥㔺䚿并㭔顳頦슏凂숰䶱㥎</w:t>
      </w:r>
      <w:r>
        <w:rPr/>
        <w:t>⠴</w:t>
      </w:r>
      <w:r>
        <w:rPr/>
        <w:t>㛂慁悵쉥䑞㑇䝋繋涘䵰䑋創䐣揂ꍹ圻徬♹쌪瑇쉃摎</w:t>
      </w:r>
      <w:r>
        <w:rPr/>
        <w:t>⠤</w:t>
      </w:r>
      <w:r>
        <w:rPr/>
        <w:t>疻䭥쌻本⪏牟녴欪璩㓎䉫朹彡瘱╺婤</w:t>
      </w:r>
      <w:r>
        <w:rPr/>
        <w:t>⡎</w:t>
      </w:r>
      <w:r>
        <w:rPr/>
        <w:t>擂怪㍳佷슩䋎싂漹땷爣쉲㤪挨⭗싃䁰仃䗂捔弽彁盂佢쉍帴⑤</w:t>
      </w:r>
      <w:r>
        <w:rPr/>
        <w:t>ꔪ</w:t>
      </w:r>
      <w:r>
        <w:rPr/>
        <w:t>穄┪䕔媥㷂䥳秂䑫䩴㍹垿摟녁呱䥟쉷刺뽦慸䈦㜱싍圮㏂㡺倫쌦猯숤䮱칰⩅ㅱ⌤䈲畨奾㜸⸷뭄久礸䫂夸戺㷂⩓⥂</w:t>
      </w:r>
      <w:r>
        <w:rPr/>
        <w:t>ⷂ</w:t>
      </w:r>
      <w:r>
        <w:rPr/>
        <w:t>쉹쉭氽⑎䄲䥠䦮싂㑉숺䬹㵟㨨䬵䆵</w:t>
      </w:r>
      <w:r>
        <w:rPr/>
        <w:t>ꤤ</w:t>
      </w:r>
      <w:r>
        <w:rPr/>
        <w:t>愶㥟噟긪⩆쏎䢩湉ꅑ壎⻂犏뽷⭌㡷頨䙆歋偆넴녔녠秂䝟硕橡뭵쉭뾩癗㵇숲䉳朦⩞걭츣</w:t>
      </w:r>
      <w:r>
        <w:rPr/>
        <w:t>꧂</w:t>
      </w:r>
      <w:r>
        <w:rPr/>
        <w:t>剸㫃⩔㚬晴쉋桅㡴轹猷㝋杬숦싂咥⹪</w:t>
      </w:r>
      <w:r>
        <w:rPr/>
        <w:t>ꔨ</w:t>
      </w:r>
      <w:r>
        <w:rPr/>
        <w:t>祦숻牓㟂싂傣啒恣飂轮쉓䔬礹㙑獎牵䐱㛂㵧썰⑐䣂슘洯姂皱䩴▮截㫂䑓冱繧㨩庥숵칺啊柂䀽椦ま㕵塴쉋儵繑╁斵쉗䎩呠佶嘽䔵婪禬ㄳ癯뽱칄⼳摷䵰쉷䓃</w:t>
      </w:r>
      <w:r>
        <w:rPr/>
        <w:t>꧂</w:t>
      </w:r>
      <w:r>
        <w:rPr/>
        <w:t>氯⌻㨳揂㝐䉦⎵兖꧎唽</w:t>
      </w:r>
      <w:r>
        <w:rPr/>
        <w:t>ꤰ</w:t>
      </w:r>
      <w:r>
        <w:rPr/>
        <w:t>⺥睘䝇숦썕숲⩅쉢縩桨⑇</w:t>
      </w:r>
      <w:r>
        <w:rPr/>
        <w:t>Ⱪ</w:t>
      </w:r>
      <w:r>
        <w:rPr/>
        <w:t>쉶漺䨳䍒呌獄쉈灃㷍뭲◂打汘囂煠潟䯂칵䘦싂䤪槂柂뭥숵垱䦩兒⑰潐轹㙰⪩頬繍쉫助乾㞻䴶潐窱擂䒱潥㦵슩</w:t>
      </w:r>
      <w:r>
        <w:rPr/>
        <w:t>ꕐ</w:t>
      </w:r>
      <w:r>
        <w:rPr/>
        <w:t>썂着烂嚡놩协灋뇂칦☺䧂懂싂痂頫瞩捎ꅄ橒䑢偨晨灊煎皿</w:t>
      </w:r>
      <w:r>
        <w:rPr/>
        <w:t>ꤱ</w:t>
      </w:r>
      <w:r>
        <w:rPr/>
        <w:t>췂慆⏂乣♮夸䍫䁍⹦㜳츮慮磂▥䜳斬辣佬㵱檮䎵䍃⬫쉔쉭匰唳䑃䐪쵗ꏂ⸱숮䔺쉴⫂⩌☽䡉轉㝐轎♖숽穩䋍桡瞣癥䭕䍌幟칲戺捋㌪樶弶䔲</w:t>
      </w:r>
      <w:r>
        <w:rPr/>
        <w:t>⡤</w:t>
      </w:r>
      <w:r>
        <w:rPr/>
        <w:t>摘扌䥖꺩纩뭯⺩㜭␻戤䩪幰뮩琲爦⩉슘潠녓㌦䱗竂昰㕬湫䵧っ⬱啑㡄ぺ璿穹擃㬪⧃싂塵但京浮숲</w:t>
      </w:r>
      <w:r>
        <w:rPr/>
        <w:t>ꔵ</w:t>
      </w:r>
      <w:r>
        <w:rPr/>
        <w:t>쉅畊ㅓ恆</w:t>
      </w:r>
      <w:r>
        <w:rPr/>
        <w:t>ꥀ</w:t>
      </w:r>
      <w:r>
        <w:rPr/>
        <w:t>카绂䙥</w:t>
      </w:r>
      <w:r>
        <w:rPr/>
        <w:t>ꥌ</w:t>
      </w:r>
      <w:r>
        <w:rPr/>
        <w:t>숲丮걬⽨洭㯂㚬ꆱ</w:t>
      </w:r>
      <w:r>
        <w:rPr/>
        <w:t>ꥈ</w:t>
      </w:r>
      <w:r>
        <w:rPr/>
        <w:t>怩㵠⫂ヂ㝲䕒뿂㊿砩秎</w:t>
      </w:r>
      <w:r>
        <w:rPr/>
        <w:t>Ⱨ⹶⩃</w:t>
      </w:r>
      <w:r>
        <w:rPr/>
        <w:t>䩀</w:t>
      </w:r>
      <w:r>
        <w:rPr/>
        <w:t>ꔺ</w:t>
      </w:r>
      <w:r>
        <w:rPr/>
        <w:t>쵫奘繟㓂䗂⭷갊㎏</w:t>
      </w:r>
      <w:r>
        <w:rPr/>
        <w:t>ꦩ</w:t>
      </w:r>
      <w:r>
        <w:rPr/>
        <w:t>估㝫싂츷光㎘辏쉄照뮘쉪쉯ꌱ</w:t>
      </w:r>
      <w:r>
        <w:rPr/>
        <w:t>꧂</w:t>
      </w:r>
      <w:r>
        <w:rPr/>
        <w:t>畃숳곍顩搪ꅗ⥡弩⭢歲氪打䈨㩳걈䋍怷瘹쉺䮩幞㩸쎘숴師䷂</w:t>
      </w:r>
      <w:r>
        <w:rPr/>
        <w:t>Ⳃ</w:t>
      </w:r>
      <w:r>
        <w:rPr/>
        <w:t>싂擎硋㍙猨䊿⽑顑쉖⫂㗂㏂妏䲻䵅歴䬩嗃橞恅溩뽃쉨浮呇䊿挺暱廂갥獺卆䠹偤㝀㉄㉚슱楅䭚⮮䵥洦䖬䵦头睊琩䇂뾬瑸쉭稥縯癄㙚뭪迂쉇痂╬</w:t>
      </w:r>
      <w:r>
        <w:rPr/>
        <w:t>ⱱ</w:t>
      </w:r>
      <w:r>
        <w:rPr/>
        <w:t>繌숦썔㜩땃䠽㕃䌮繷슏䍉㬻쵈琩嗂䱀㝩轉樺幆浴썍獲깂幅穬뽄盂ꅰど깩</w:t>
      </w:r>
      <w:r>
        <w:rPr/>
        <w:t>ꥄ</w:t>
      </w:r>
      <w:r>
        <w:rPr/>
        <w:t>뽮杋慮㵮㬻电瀤昣䰫쉭㙢⚿</w:t>
      </w:r>
      <w:r>
        <w:rPr/>
        <w:t>Ⱶ□</w:t>
      </w:r>
      <w:r>
        <w:rPr/>
        <w:t>쉟䙠</w:t>
      </w:r>
      <w:r>
        <w:rPr/>
        <w:t>ⱀ</w:t>
      </w:r>
      <w:r>
        <w:rPr/>
        <w:t>磂䁤庱破㩑繊煔뽤帪眸伴幎竂믂쉯涩䈩昷쉵䩕愵愺顰㵡⎱啴縺</w:t>
      </w:r>
      <w:r>
        <w:rPr/>
        <w:t>ꕡ</w:t>
      </w:r>
      <w:r>
        <w:rPr/>
        <w:t>㥠㯂䱕畏䃂歟幤넳瘸╁㔥싂⩡</w:t>
      </w:r>
      <w:r>
        <w:rPr/>
        <w:t>Ⳃ</w:t>
      </w:r>
      <w:r>
        <w:rPr/>
        <w:t>넪檣竂係䔳凍꺵獹㩳뽚싎お㡏묪畫㪮刦㎵浔⥮⹴뽐䍞嚬</w:t>
      </w:r>
      <w:r>
        <w:rPr/>
        <w:t>ꕉ</w:t>
      </w:r>
      <w:r>
        <w:rPr/>
        <w:t>䘫㌽瀨걭洺⯍숨㵸摲쉊㡫슮㢡</w:t>
      </w:r>
      <w:r>
        <w:rPr/>
        <w:t>ⱃ</w:t>
      </w:r>
      <w:r>
        <w:rPr/>
        <w:t>촱捣顨㵐♵㔱楩玣슬㕸颮쉕㬨䓂痃쉮</w:t>
      </w:r>
      <w:r>
        <w:rPr/>
        <w:t>Ⱙ</w:t>
      </w:r>
      <w:r>
        <w:rPr/>
        <w:t>噶溿削捚捖泂ꅏ玏竂縩橶</w:t>
      </w:r>
      <w:r>
        <w:rPr/>
        <w:t>ⰸ</w:t>
      </w:r>
      <w:r>
        <w:rPr/>
        <w:t>숫椮</w:t>
      </w:r>
      <w:r>
        <w:rPr/>
        <w:t>ꔯ</w:t>
      </w:r>
      <w:r>
        <w:rPr/>
        <w:t>쉥䍟䉁䆬㝦偧硃깁㫎庻侥</w:t>
      </w:r>
      <w:r>
        <w:rPr/>
        <w:t>ⶏ</w:t>
      </w:r>
      <w:r>
        <w:rPr/>
        <w:t>ㅃ瑹ꏃ庣䡞恱䑒吸싂参캣</w:t>
      </w:r>
      <w:r>
        <w:rPr/>
        <w:t>⡧</w:t>
      </w:r>
      <w:r>
        <w:rPr/>
        <w:t>婤䵮㥯⤬刹⬥倸긫ㅎ婋䈷ꍁ䥟㉪⭕㢻㉚⛃䠥珂ぅ䉥楖╥뽃猩瀫⾩癇쉚뽌슡쉸幈祭땁칳硋枡婪⫂枘畡着捋㕂睊⥠洨纥쎩㜪橊㝶뽮帻䟂汫〽쉆䝖坵</w:t>
      </w:r>
      <w:r>
        <w:rPr/>
        <w:t>ꕑ④</w:t>
      </w:r>
      <w:r>
        <w:rPr/>
        <w:t>뮮㨰걗据㌵⌻</w:t>
      </w:r>
      <w:r>
        <w:rPr/>
        <w:t>꧂</w:t>
      </w:r>
      <w:r>
        <w:rPr/>
        <w:t>䱯睰츽濂쉩땫抩盃㬪䬨䀲</w:t>
      </w:r>
      <w:r>
        <w:rPr/>
        <w:t>ⴴ</w:t>
      </w:r>
      <w:r>
        <w:rPr/>
        <w:t>㏂乵圶</w:t>
      </w:r>
      <w:r>
        <w:rPr/>
        <w:t>ꥉ☷</w:t>
      </w:r>
      <w:r>
        <w:rPr/>
        <w:t>뭥╢깬녨㣂딹硥䤴湗竂惂ꅺ㓂㉤纏彆쉵䀤⼪꥘숷轐긭</w:t>
      </w:r>
      <w:r>
        <w:rPr/>
        <w:t>ⵧ</w:t>
      </w:r>
      <w:r>
        <w:rPr/>
        <w:t>㔥㭱⩦抵⭙쉑쉤碩ꇂ呢䧂쉪䮬猣㭡╷㑳䗂横⨭</w:t>
      </w:r>
      <w:r>
        <w:rPr/>
        <w:t>ꤽ⨰</w:t>
      </w:r>
      <w:r>
        <w:rPr/>
        <w:t>䁖쉥剉⥗숯숱匥墵⫎䓂쉥㵲쎣ꍭ棂</w:t>
      </w:r>
      <w:r>
        <w:rPr/>
        <w:t>ꦣ</w:t>
      </w:r>
      <w:r>
        <w:rPr/>
        <w:t>業婊愣뼮痂怪䑈슩ꅏ奖⽫祯晢倬恦䕹乘⑸獳㑃桙汁僂㑅⥔㈴ꌵㄷ숣亣䠷㡸牌㚻掏䩘숽倷堪䍒⩕玩㡋⨬겮뼣婙녙⮬飂䑖╓⩱䩺⍮归䋂暥辬꥕㙾慈⥕뼷䤴張쵄㍅杌㑃爊묬憮庵穹걘㘲뽴楴쉰䩄幈㒥㉡춮</w:t>
      </w:r>
      <w:r>
        <w:rPr/>
        <w:t>ꥍ</w:t>
      </w:r>
      <w:r>
        <w:rPr/>
        <w:t>戯圱䑤⫂轍㕄</w:t>
      </w:r>
      <w:r>
        <w:rPr/>
        <w:t>꧂ⷂ</w:t>
      </w:r>
      <w:r>
        <w:rPr/>
        <w:t>㵋仂⿃彰頻卹뗂䈨嫃⍶꤮掬꥚뭑煷歏慀㵘㭴츯祦惂뭺</w:t>
      </w:r>
      <w:r>
        <w:rPr/>
        <w:t>ꥐ</w:t>
      </w:r>
      <w:r>
        <w:rPr/>
        <w:t>땏싂ㄵ㥠쉰䡠繢숶揂攦娦㥖䱸晪㩥㫂迂繦汄㥕湍㦩畁敕⹙㥈㘲儶祹楳⫃礬쵠牣匫㩩⥱牉湶</w:t>
      </w:r>
      <w:r>
        <w:rPr/>
        <w:t>⡚</w:t>
      </w:r>
      <w:r>
        <w:rPr/>
        <w:t>녟䉇⿂걥橁怯䡲摉扌杉쉙盃Ⓜ싂ꇂ勂瀵깡</w:t>
      </w:r>
      <w:r>
        <w:rPr/>
        <w:t>ꕹ</w:t>
      </w:r>
      <w:r>
        <w:rPr/>
        <w:t>싎䝡灖仂䁰接ꄲ㉂弫䲡歯勂癊쉪序㑲眲</w:t>
      </w:r>
      <w:r>
        <w:rPr/>
        <w:t>ꕃ</w:t>
      </w:r>
      <w:r>
        <w:rPr/>
        <w:t>㍆䉕找䜳䭺䭗歙쉰</w:t>
      </w:r>
      <w:r>
        <w:rPr/>
        <w:t>ⷍ</w:t>
      </w:r>
      <w:r>
        <w:rPr/>
        <w:t>쌪機습䵇숩⽊깦織쉹橅瑆㝀⫂㑩幫♾䢵唻⫂縶쉘㥱瑁슏츹㬫烂䷂㨣䱃䅪㝨ꏂ䆱䖩뽲㘩恶㔽敏ꇎ칀呐싂焤䚩飂嘫湴儫</w:t>
      </w:r>
      <w:r>
        <w:rPr/>
        <w:t>ⷍꤲ</w:t>
      </w:r>
      <w:r>
        <w:rPr/>
        <w:t>䁧㠦㘣㙭⍲㭀址瘮묱偭搳䑏卲㈻氨䕴쉑畉瀨촨䦵䥉磂杪⨰暘䒏싂坐䍉䈥ꥮ喩슡㝯숰⼵걍㝑杀ㅭ僂땀夦㕵⺮䵋攪쉋煹걯╪䑅㦬炱佣㥋婂硚卩</w:t>
      </w:r>
      <w:r>
        <w:rPr/>
        <w:t>ꗂ⸥</w:t>
      </w:r>
      <w:r>
        <w:rPr/>
        <w:t>硃㬩兖杌洲轪썈斘壂䃂䅰倭䭓㍒煁⭬瞡焮䑯㐦甯䀸㠻䪱</w:t>
      </w:r>
      <w:r>
        <w:rPr/>
        <w:t>Ⱕ</w:t>
      </w:r>
      <w:r>
        <w:rPr/>
        <w:t>繙偢汘쉨磎⑔䒱癶䯂劮慧䠲㚱䡗ひ㎮勍⨷쉳獯橰</w:t>
      </w:r>
      <w:r>
        <w:rPr/>
        <w:t>꧂</w:t>
      </w:r>
      <w:r>
        <w:rPr/>
        <w:t>깄昦惂匵㭖歘슬縰燎⨰轈㋂</w:t>
      </w:r>
      <w:r>
        <w:rPr/>
        <w:t>ⲩ</w:t>
      </w:r>
      <w:r>
        <w:rPr/>
        <w:t>戱䆩噉嘥倥</w:t>
      </w:r>
      <w:r>
        <w:rPr/>
        <w:t>ⵠ</w:t>
      </w:r>
      <w:r>
        <w:rPr/>
        <w:t>䀯년啗穤싂걁㷂千슣顎⩖⍴䟂睂湺丮䦵⑀㬲䘱숻吥㘳⪿⹃捥</w:t>
      </w:r>
      <w:r>
        <w:rPr/>
        <w:t>ꦱ</w:t>
      </w:r>
      <w:r>
        <w:rPr/>
        <w:t>煋䁘ㅈ⽰䵧䅱⸮㛂捔♃싂쵺硌幭婗</w:t>
      </w:r>
      <w:r>
        <w:rPr/>
        <w:t>ꕯ</w:t>
      </w:r>
      <w:r>
        <w:rPr/>
        <w:t>䍠춵쉐繣睃礹渷㩤ꍤ쉊⭶搰牂敞칷嚥䊘扏䈭㩚㕭슏䈵䋂⭹噲浡㩩兖쵴캬⥭⫂䕩걐帻쉥畂㕃佷䗂䝚捕</w:t>
      </w:r>
      <w:r>
        <w:rPr/>
        <w:t>⡞</w:t>
      </w:r>
      <w:r>
        <w:rPr/>
        <w:t>桓䵕汾㥫氰妏偪泂⤽炘䡣⥒儷旂䒣縪䅰䬯渨㜱斣숦슱칞廂숤촶◂〶ま䅦딳昺</w:t>
      </w:r>
      <w:r>
        <w:rPr/>
        <w:t>ⱊ</w:t>
      </w:r>
      <w:r>
        <w:rPr/>
        <w:t>畋顚㍩卡㯍獔䱀ꥯ⾩⺥쉭</w:t>
      </w:r>
      <w:r>
        <w:rPr/>
        <w:t>ꔳ</w:t>
      </w:r>
      <w:r>
        <w:rPr/>
        <w:t>墻♌</w:t>
      </w:r>
      <w:r>
        <w:rPr/>
        <w:t>ꥐ</w:t>
      </w:r>
      <w:r>
        <w:rPr/>
        <w:t>⾣慲幒㡮╕朻摾祌䈨庩⿎䈰쉕刦㝸伷㓂頫圪⩑⍲쉴磍幔䫂⪥䝐☱쉆쉪깍橸画䍥</w:t>
      </w:r>
      <w:r>
        <w:rPr/>
        <w:t>꥟</w:t>
      </w:r>
      <w:r>
        <w:rPr/>
        <w:t>畩┩㖩䈮滂㚬婟眶슩슩幾</w:t>
      </w:r>
      <w:r>
        <w:rPr/>
        <w:t>⡌</w:t>
      </w:r>
      <w:r>
        <w:rPr/>
        <w:t>㫂ꥫ㮏摰⸤卺䷂</w:t>
      </w:r>
      <w:r>
        <w:rPr/>
        <w:t>ⱞ</w:t>
      </w:r>
      <w:r>
        <w:rPr/>
        <w:t>깊彟㒱뽵䄩盂游숊⫂</w:t>
      </w:r>
      <w:r>
        <w:rPr/>
        <w:t>ⲩ</w:t>
      </w:r>
      <w:r>
        <w:rPr/>
        <w:t>깾湷䬣</w:t>
      </w:r>
      <w:r>
        <w:rPr/>
        <w:t>ꔳ</w:t>
      </w:r>
      <w:r>
        <w:rPr/>
        <w:t>厣橆愬项숱颬啕㡞輦⩨儥숱캮⨫䋂䨪坌ㅶ䱨乍䉄搦瑯䉘딣뭃뭂슡㙌刣輥婅⹔긮ꅰ싂╇⎩湰▵桾깨㑾층╧払갦숫숱槂䳂婳갹뽭塱杯彳兴㔳㓂桾㕎碮㚩㌱䁱㡙乞华㵲轂䉥칎䕺䡴畱칗〪슩桨㨮</w:t>
      </w:r>
      <w:r>
        <w:rPr/>
        <w:t>⡁</w:t>
      </w:r>
      <w:r>
        <w:rPr/>
        <w:t>䱃䅃祤圭呭䉵姂숳␱ꍶ歵숵</w:t>
      </w:r>
      <w:r>
        <w:rPr/>
        <w:t>⣂ⴣ</w:t>
      </w:r>
      <w:r>
        <w:rPr/>
        <w:t>숪㴯暩厡畐段쉎䵐ꆏ</w:t>
      </w:r>
      <w:r>
        <w:rPr/>
        <w:t>ⰱ⩹</w:t>
      </w:r>
      <w:r>
        <w:rPr/>
        <w:t>䅳檵⫂㭨昱漩傿ず䣃싂ꅠ彶輨怴믎圥䑌爱⹌娲뇂ꥠ㩳㉎㢥娥㨱싂⹐䯂ꏂ䳂婰柂䤷䉺態㭣㕂炡䮥싂揂녵㘰歆䱺깚㉁却摹硤桴칀썚嘵弪手㑚⽬䭢獵⵳嫂䵓乳乧쉌싂ꅺ佦쉀쉣묯摴潎䆩䝪쉮⩙⭆놩爹컂䓂噢勂㵔侬潸</w:t>
      </w:r>
      <w:r>
        <w:rPr/>
        <w:t>⡬</w:t>
      </w:r>
      <w:r>
        <w:rPr/>
        <w:t>䪬兢椮쉳澡넺䁲彁係ꅫ츲䩕奬坸㈲挶癱컍</w:t>
      </w:r>
      <w:r>
        <w:rPr/>
        <w:t>⡾</w:t>
      </w:r>
      <w:r>
        <w:rPr/>
        <w:t>浗硁坥捉걂슡⏂婩놻</w:t>
      </w:r>
      <w:r>
        <w:rPr/>
        <w:t>ꕟ</w:t>
      </w:r>
      <w:r>
        <w:rPr/>
        <w:t>轃枿</w:t>
      </w:r>
      <w:r>
        <w:rPr/>
        <w:t>ꥐ┭</w:t>
      </w:r>
      <w:r>
        <w:rPr/>
        <w:t>穚뼺</w:t>
      </w:r>
      <w:r>
        <w:rPr/>
        <w:t>⣂⹑</w:t>
      </w:r>
      <w:r>
        <w:rPr/>
        <w:t>䃎숦䉧㍩䭲䶵䀤숷䀥숶熬㵱欫㉖浕쉦싂␯</w:t>
      </w:r>
      <w:r>
        <w:rPr/>
        <w:t>ꕮ</w:t>
      </w:r>
      <w:r>
        <w:rPr/>
        <w:t>䢩걉株截材㝎檣㑸</w:t>
      </w:r>
      <w:r>
        <w:rPr/>
        <w:t>ꕪ</w:t>
      </w:r>
      <w:r>
        <w:rPr/>
        <w:t>没瑬噶㍩吣▘싂契ꎻ</w:t>
      </w:r>
      <w:r>
        <w:rPr/>
        <w:t>ꤻ</w:t>
      </w:r>
      <w:r>
        <w:rPr/>
        <w:t>싂䉉溥</w:t>
      </w:r>
      <w:r>
        <w:rPr/>
        <w:t>ꕋ</w:t>
      </w:r>
      <w:r>
        <w:rPr/>
        <w:t>㵘挤쉯╉洣㈨侵癨〺숫</w:t>
      </w:r>
      <w:r>
        <w:rPr/>
        <w:t>⠥</w:t>
      </w:r>
      <w:r>
        <w:rPr/>
        <w:t>쉠歱堮啋攻딥썶䩁슘䆩橭癕㑲⏂桯숲灞泂幌싂ざ瑦浵矂䉂</w:t>
      </w:r>
      <w:r>
        <w:rPr/>
        <w:t>ⴲ</w:t>
      </w:r>
      <w:r>
        <w:rPr/>
        <w:t>쉂⦩ꎥ㠲䃂幺쉏⥁剳</w:t>
      </w:r>
      <w:r>
        <w:rPr/>
        <w:t>Ⳃ</w:t>
      </w:r>
      <w:r>
        <w:rPr/>
        <w:t>殩䩡䜬ꆘ側搤뽌㗂猬쉮䍅啯玘剃嘩槂䷂攬䑧ㄮ⥰⹭瑆漮숶ꄸ땐晏潷숲</w:t>
      </w:r>
      <w:r>
        <w:rPr/>
        <w:t>⡂</w:t>
      </w:r>
      <w:r>
        <w:rPr/>
        <w:t>⽭칹攦瀪䉲幘恴⴨牣桭䴭徬䰴⬺縭攤佧♊摹㈫䱌潌秂䧂䠤疥䅒惂〉㙙╷㖮婔◂쏂슱䩣潢㢱䁒櫂晲顆䃍⥚䬸싂㬬슿擂</w:t>
      </w:r>
      <w:r>
        <w:rPr/>
        <w:t>⠩</w:t>
      </w:r>
      <w:r>
        <w:rPr/>
        <w:t>슏䥧汏烂㑯前坺渴㝮獹⬪幇슣顨䢵</w:t>
      </w:r>
      <w:r>
        <w:rPr/>
        <w:t>⡫</w:t>
      </w:r>
      <w:r>
        <w:rPr/>
        <w:t>㘬唯┩䡔䖿땵뽇䵷祅ꍴ䥈术긹桨쉠濂숷쵰싎㤪䅲쉭湀轩䤷仍ꅵꥭ睔䔮榏繨쉱</w:t>
      </w:r>
      <w:r>
        <w:rPr/>
        <w:t>ꕫ</w:t>
      </w:r>
      <w:r>
        <w:rPr/>
        <w:t>깓쉎숻祌㔳싂䩡䱠</w:t>
      </w:r>
      <w:r>
        <w:rPr/>
        <w:t>⡤</w:t>
      </w:r>
      <w:r>
        <w:rPr/>
        <w:t>㙌묪攦쉸溘䝟媮㇂数轴㮮癄へ䑦告⩕亩딴摪摅櫂䊡⩂癇圯瞮⨨뮻뭉䬨㘷昮婒쉵畅甲偁䈱쉑</w:t>
      </w:r>
      <w:r>
        <w:rPr/>
        <w:t>Ⲯ</w:t>
      </w:r>
      <w:r>
        <w:rPr/>
        <w:t>뼊숥䂮䭣䎿䐳⸩烂꺡㒣⍠녰溵㙪숬</w:t>
      </w:r>
      <w:r>
        <w:rPr/>
        <w:t>ⴤ</w:t>
      </w:r>
      <w:r>
        <w:rPr/>
        <w:t>㉲쉟숻ㆡ久㤪⩑䰪䦩⫂楲牤⭐癪佢願♧넳牱煂痂䣂䔴䵀䎮ꥮ⭥쎵䌦⪬侱</w:t>
      </w:r>
      <w:r>
        <w:rPr/>
        <w:t>ꦩ</w:t>
      </w:r>
      <w:r>
        <w:rPr/>
        <w:t>便牊ꎿ潇搥㨫</w:t>
      </w:r>
      <w:r>
        <w:rPr/>
        <w:t>ⷎ</w:t>
      </w:r>
      <w:r>
        <w:rPr/>
        <w:t>뼪拎捘㩩乡摚楇潌⬨佇祁쌳凂ギ╘㩞쉹偉㈨刷쉐姂癕䰨楖坩ㄲ</w:t>
      </w:r>
      <w:r>
        <w:rPr/>
        <w:t>ⲡ</w:t>
      </w:r>
      <w:r>
        <w:rPr/>
        <w:t>枥淂숣㝒숹沱┮②硟쉱㡲ꏎ⚩㆘䝏疻瀰㝹杙灃㈨쵒顄䠤䡌쉥惃刮犩㕶硡쉎䲻䕏㩲㉮깮䵮쉥⑾半昨弩ꏍ쉬䌭囃愣䥋唶亵䌱숨⩾♕㐳轊쉏⨱</w:t>
      </w:r>
      <w:r>
        <w:rPr/>
        <w:t>Ⱝ</w:t>
      </w:r>
      <w:r>
        <w:rPr/>
        <w:t>숫넸쉫奷㩍</w:t>
      </w:r>
      <w:r>
        <w:rPr/>
        <w:t>ⶵ</w:t>
      </w:r>
      <w:r>
        <w:rPr/>
        <w:t>믂帵甪偪䱏쉙伩㝐盂轞卸⥀䠷ヂ뽭싂眪戳㐬懂숷㍄捑</w:t>
      </w:r>
      <w:r>
        <w:rPr/>
        <w:t>⠮</w:t>
      </w:r>
      <w:r>
        <w:rPr/>
        <w:t>婣㷂걂췂燃仂䜵㩺</w:t>
      </w:r>
      <w:r>
        <w:rPr/>
        <w:t>꧂</w:t>
      </w:r>
      <w:r>
        <w:rPr/>
        <w:t>㣂繞䝵䵭㖬⩷ぅ縫</w:t>
      </w:r>
      <w:r>
        <w:rPr/>
        <w:t>Ⱖ</w:t>
      </w:r>
      <w:r>
        <w:rPr/>
        <w:t>㔲䥘⥱⮵搬䱦穋倩䝅䉢㤻彊佬䩓縹촪庻쉵⥳숽㥠㉥묪溡쌴䍳顁彰㨭</w:t>
      </w:r>
      <w:r>
        <w:rPr/>
        <w:t>ꕠ</w:t>
      </w:r>
      <w:r>
        <w:rPr/>
        <w:t>恸䓂喩ꄫ㊘栱湈㥋⭦촲쉓灚弫愰祴㠩⬰偠⪩智㟂☸䕪썂␪☻橒ぞ㜮㛂슬摡亩轚⭾癃杣녨㉩夬劥獢弮慟</w:t>
      </w:r>
      <w:r>
        <w:rPr/>
        <w:t>ꔪ</w:t>
      </w:r>
      <w:r>
        <w:rPr/>
        <w:t>剡ꏃ挳䖱縱ㅲ③갻䁓䈻숴</w:t>
      </w:r>
      <w:r>
        <w:rPr/>
        <w:t>⡺</w:t>
      </w:r>
      <w:r>
        <w:rPr/>
        <w:t>顩㈨㔤䉣</w:t>
      </w:r>
      <w:r>
        <w:rPr/>
        <w:t>⡖</w:t>
      </w:r>
      <w:r>
        <w:rPr/>
        <w:t>嘷숭吷깲⫂券긳</w:t>
      </w:r>
      <w:r>
        <w:rPr/>
        <w:t>⡠</w:t>
      </w:r>
      <w:r>
        <w:rPr/>
        <w:t>暱䁁㠽㵇㈣쎩</w:t>
      </w:r>
      <w:r>
        <w:rPr/>
        <w:t>Ⱔ</w:t>
      </w:r>
      <w:r>
        <w:rPr/>
        <w:t>ㅷ媮깲㊮〲呲儩뽖煅涱꤮杤坍狃</w:t>
      </w:r>
      <w:r>
        <w:rPr/>
        <w:t>ꖱ</w:t>
      </w:r>
      <w:r>
        <w:rPr/>
        <w:t>焪䍏딫슱숤慍㎩桧䡪搩ꅲꥳ묨쵅뭁杊㬷呂춱春숪慉㡔牶㡮깶䯂纡䩂숷䱟숬䞿攣ꍮ⩱歰㤽⥰渭迂縪슩繆⍷ꌸ敍慢⦩頩⽩䉔⧃㠨녅㏎垱僂㵵㝐ꍅ숪⵸싂</w:t>
      </w:r>
      <w:r>
        <w:rPr/>
        <w:t>ⶱ</w:t>
      </w:r>
      <w:r>
        <w:rPr/>
        <w:t>坦な</w:t>
      </w:r>
      <w:r>
        <w:rPr/>
        <w:t>꧂</w:t>
      </w:r>
      <w:r>
        <w:rPr/>
        <w:t>浞ꅠ嗂䨱攤㊏琻侬临⨻幸爰牾䐦깙쉭⎵獎䚩繴橕쵯磂䏂</w:t>
      </w:r>
      <w:r>
        <w:rPr/>
        <w:t>⡉</w:t>
      </w:r>
      <w:r>
        <w:rPr/>
        <w:t>慐䙸ひ꤮쉃碘ち朹쉈睏⺵㬽촸啲╔煃唻煙兊儵䡂冮⵷僃呷啊癯⍬쉁田爻犏</w:t>
      </w:r>
      <w:r>
        <w:rPr/>
        <w:t>ꔯ</w:t>
      </w:r>
      <w:r>
        <w:rPr/>
        <w:t>秂狂</w:t>
      </w:r>
      <w:r>
        <w:rPr/>
        <w:t>⣎</w:t>
      </w:r>
      <w:r>
        <w:rPr/>
        <w:t>걨㙒こ쵒匤穁땤狂矂癃⫂ꎏ</w:t>
      </w:r>
      <w:r>
        <w:rPr/>
        <w:t>ⵢ</w:t>
      </w:r>
      <w:r>
        <w:rPr/>
        <w:t>辵牸嚥䍰⨺顐Ⓜ炣墻囍쉚瀫礨獥氱湧䉣飂呟噬싍☰塔䅪䅫娣午ㅆ䱭堽忂⍊숲参䅵䔺掏略</w:t>
      </w:r>
      <w:r>
        <w:rPr/>
        <w:t>ⵐ</w:t>
      </w:r>
      <w:r>
        <w:rPr/>
        <w:t>㩭⒘栴⛃㭵</w:t>
      </w:r>
      <w:r>
        <w:rPr/>
        <w:t>ꥅ</w:t>
      </w:r>
      <w:r>
        <w:rPr/>
        <w:t>奶䒥牂䐯</w:t>
      </w:r>
      <w:r>
        <w:rPr/>
        <w:t>⡱</w:t>
      </w:r>
      <w:r>
        <w:rPr/>
        <w:t>爵㕊濂ꥪ穥关⛎娊樨欦堽轏땲丣凂㝈帪灞䨣弪䅫硣䈷晸䕾䤲䘤瘱塺㬽䒣ꎡ㢩啘</w:t>
      </w:r>
      <w:r>
        <w:rPr/>
        <w:t>꧃</w:t>
      </w:r>
      <w:r>
        <w:rPr/>
        <w:t>汢弪춡祥갩䡞稭ꌮ机㐽噘轫儸⹺습⬪埂皡楘棂㉖橗汅쉞゘㗂쵀瑃</w:t>
      </w:r>
      <w:r>
        <w:rPr/>
        <w:t>ⵅ</w:t>
      </w:r>
      <w:r>
        <w:rPr/>
        <w:t>仂幮夦</w:t>
      </w:r>
      <w:r>
        <w:rPr/>
        <w:t>ⲩ</w:t>
      </w:r>
      <w:r>
        <w:rPr/>
        <w:t>㨷獗춥</w:t>
      </w:r>
      <w:r>
        <w:rPr/>
        <w:t>ⱬ</w:t>
      </w:r>
      <w:r>
        <w:rPr/>
        <w:t>檥㇂兀숺测㣂</w:t>
      </w:r>
      <w:r>
        <w:rPr/>
        <w:t>ꔻ</w:t>
      </w:r>
      <w:r>
        <w:rPr/>
        <w:t>쉈毂煲쉔猹嗂牆⫂⬥墱㠤⩙曂ꍣ竂⥠㙬쌪濎摍䅚硬泎漽浺穧摖ꍙ儷싂䷂䒩栲硄⭅쉁氽㍎亵剑皻㯂恾슮䱈췂칺䓂䁣⫍繳쉒㍵ꥥ쉬⸥쉔啮畲뽈♎兣</w:t>
      </w:r>
      <w:r>
        <w:rPr/>
        <w:t>ⵀ</w:t>
      </w:r>
      <w:r>
        <w:rPr/>
        <w:t>輣楲焫轪氩势䪡칅䵫歏睔䍊쉩</w:t>
      </w:r>
      <w:r>
        <w:rPr/>
        <w:t>⡆</w:t>
      </w:r>
      <w:r>
        <w:rPr/>
        <w:t>〰㵸禣싎汈⨴犏娲顰㩲쉢习⽨ꅶ圴縩嚵䇂썢呗狂㫂扱捒썶壂慠쉠㭰乄渨槂칡礪숩⤺⹮ず슮♌곂䤯彡</w:t>
      </w:r>
      <w:r>
        <w:rPr/>
        <w:t>꥓</w:t>
      </w:r>
      <w:r>
        <w:rPr/>
        <w:t>㙫쉗㙠媬</w:t>
      </w:r>
      <w:r>
        <w:rPr/>
        <w:t>ꕈ</w:t>
      </w:r>
      <w:r>
        <w:rPr/>
        <w:t>垵쉵ヂ慍</w:t>
      </w:r>
      <w:r>
        <w:rPr/>
        <w:t>⡬</w:t>
      </w:r>
      <w:r>
        <w:rPr/>
        <w:t>湲曎</w:t>
      </w:r>
      <w:r>
        <w:rPr/>
        <w:t>ꕰ</w:t>
      </w:r>
      <w:r>
        <w:rPr/>
        <w:t>嫂뭀깦呁秂桩嘲䐱刴♎娣촱㴴ꅨ녉㉅淎摗恲슻</w:t>
      </w:r>
      <w:r>
        <w:rPr/>
        <w:t>ⶩ</w:t>
      </w:r>
      <w:r>
        <w:rPr/>
        <w:t>㝃쉓其瀮飂啈⼫싎⩰斮䠮恦単牄습䮩囂䤸䥯折╩娣煢姂ど䞻숭</w:t>
      </w:r>
      <w:r>
        <w:rPr/>
        <w:t>ꤲꔨ</w:t>
      </w:r>
      <w:r>
        <w:rPr/>
        <w:t>滂䙢</w:t>
      </w:r>
      <w:r>
        <w:rPr/>
        <w:t>ⷃ</w:t>
      </w:r>
      <w:r>
        <w:rPr/>
        <w:t>弩싂</w:t>
      </w:r>
      <w:r>
        <w:rPr/>
        <w:t>ꥆ</w:t>
      </w:r>
      <w:r>
        <w:rPr/>
        <w:t>泎狂┮噲洴⩸♢湨痂싂⩕깩ヂ딨</w:t>
      </w:r>
      <w:r>
        <w:rPr/>
        <w:t>꤫</w:t>
      </w:r>
      <w:r>
        <w:rPr/>
        <w:t>煊⧍歕숪穱擂♺䭨</w:t>
      </w:r>
      <w:r>
        <w:rPr/>
        <w:t>ⵌ⪻</w:t>
      </w:r>
      <w:r>
        <w:rPr/>
        <w:t>䇂뽠뭈칄楔牢噥ㅙ剀劘湷恡䠯㡾佪娸䨬</w:t>
      </w:r>
      <w:r>
        <w:rPr/>
        <w:t>⡤</w:t>
      </w:r>
      <w:r>
        <w:rPr/>
        <w:t>顑炵䅕ㅺ頴歗쉟塃㙩兔癰偰쉬来㟂⪮</w:t>
      </w:r>
      <w:r>
        <w:rPr/>
        <w:t>ꥅ⩕</w:t>
      </w:r>
      <w:r>
        <w:rPr/>
        <w:t>쉖캘堤슥쉖燂䡲꺘兓㕭䬮睂怬㋂㠨㞻⚱妮瀵㊬癈䐩彥쉰璮挳║슮㐣䡈則昹睨噘㵾晕㜳轐䩮頥彔㞱䙷㥕湾㕥䃃剬疱窵檘⩸䩥攨䭮쉒</w:t>
      </w:r>
      <w:r>
        <w:rPr/>
        <w:t>ꥐ</w:t>
      </w:r>
      <w:r>
        <w:rPr/>
        <w:t>匨幺ꥲ媥숽䥀숰䫂杹敓涻깗쉰㤷礳쉫깎圩⩌橮慘놩⍅轥슩㍀⽶畄匯喩䐲䁞濂嘸䁅⍣쉮쉴晓싂兰㝟纵㣂䀴䁐頥奋瘽┸㈥焯塊橬ꌱ员䛂漴励컂䵔爲剆扩㈷朤摾뗂</w:t>
      </w:r>
      <w:r>
        <w:rPr/>
        <w:t>Ᵽ</w:t>
      </w:r>
      <w:r>
        <w:rPr/>
        <w:t>䀩摂倰䍍橸瘴迎</w:t>
      </w:r>
      <w:r>
        <w:rPr/>
        <w:t>ꤱ</w:t>
      </w:r>
      <w:r>
        <w:rPr/>
        <w:t>潹漯汢䯂䨦숪싍氻</w:t>
      </w:r>
      <w:r>
        <w:rPr/>
        <w:t>꧂</w:t>
      </w:r>
      <w:r>
        <w:rPr/>
        <w:t>穩琷┣쉪磂숻渻壂顭䓂䭋⥥す뭾顬䙚㜲䭣㙎煠眷䱦䡀檬䛂㵧礯煖平㥬皱枻唪䡬㬬쉟䍠怨䫂乷딩깣䌪㕙㭕捏眊䚮땁㙐坲숻</w:t>
      </w:r>
      <w:r>
        <w:rPr/>
        <w:t>ⶣ</w:t>
      </w:r>
      <w:r>
        <w:rPr/>
        <w:t>兴츭丬杳煡㍮䀥싂嗍妵淂䉎⭘乬꺩㣂浐䬲刣㔳㭹䟂硡⏂傮⤻⍨䬦轚妩㫂ꍑ◃⹥樫穳㈴䯂瀴捤祰即싃싂㏂ꥡ颻抬玩쉀⑰琺乵뽌祫怲⼳爸뽁⩒㴩朥㩂뽴劣捺癮ꄷ쉾歚䍐窿숬亣쉚祓呧桮䝵顑浚楰愹㚬묣扔硲噊倶摅祴㠨挩䡏⥙䵃㡙╳窱싂祇걣瑄䡌繯䢩숪塤쉦㗂⭊绂㬳䨦쉦㟃쉨꥙妿숦숤곂습㏂걊⤱八砣仂桥</w:t>
      </w:r>
      <w:r>
        <w:rPr/>
        <w:t>ꕎ</w:t>
      </w:r>
      <w:r>
        <w:rPr/>
        <w:t>敾硳ꍸ쉔䄳啭䅙㍰年㉘⸤顲쏂䗂嘲숶췂</w:t>
      </w:r>
      <w:r>
        <w:rPr/>
        <w:t>⢣</w:t>
      </w:r>
      <w:r>
        <w:rPr/>
        <w:t>䠣兵媩㥖洨㐰♪炱</w:t>
      </w:r>
      <w:r>
        <w:rPr/>
        <w:t>ⲩ</w:t>
      </w:r>
      <w:r>
        <w:rPr/>
        <w:t>썸㔵ㄭ⮬⽷⩫伱䂵戳泃썃㜺桁䬻⩸懂⍅䍐婣싎쉩偍扦项汑㉧</w:t>
      </w:r>
      <w:r>
        <w:rPr/>
        <w:t>ꕘ</w:t>
      </w:r>
      <w:r>
        <w:rPr/>
        <w:t>啚倨礣员썡숽쉈汢땟뭨䐫싂漫녇瑌珂祂ꍕ皡</w:t>
      </w:r>
      <w:r>
        <w:rPr/>
        <w:t>꧂ꥌ</w:t>
      </w:r>
      <w:r>
        <w:rPr/>
        <w:t>歩</w:t>
      </w:r>
      <w:r>
        <w:rPr/>
        <w:t>꧂</w:t>
      </w:r>
      <w:r>
        <w:rPr/>
        <w:t>侻哂</w:t>
      </w:r>
      <w:r>
        <w:rPr/>
        <w:t>⡐</w:t>
      </w:r>
      <w:r>
        <w:rPr/>
        <w:t>垩딯⭆潂䙢⩬칓䭘넪涣牣땞壃땳㜪所쉳磂䭚㑙绂杕础祠礯䈱愥㔴塴㝢楇杸쉙顭⾵㉟</w:t>
      </w:r>
      <w:r>
        <w:rPr/>
        <w:t>ꗂ</w:t>
      </w:r>
      <w:r>
        <w:rPr/>
        <w:t>⣃</w:t>
      </w:r>
      <w:r>
        <w:rPr/>
        <w:t>橱䕏竂婌</w:t>
      </w:r>
      <w:r>
        <w:rPr/>
        <w:t>⢮</w:t>
      </w:r>
      <w:r>
        <w:rPr/>
        <w:t>洭녟䍢㠯稪狍欰儻抩⥱灉䭅浘㇂睏䊮꺘洺䭸顨묨䂩兇슻⥚顨쉡숶싂噈碿瑨쉎䙓捘䈥</w:t>
      </w:r>
      <w:r>
        <w:rPr/>
        <w:t>ꤱ</w:t>
      </w:r>
      <w:r>
        <w:rPr/>
        <w:t>佤煨偠坧顇畾곂恚쉺橆噙捸䰳䩺⽫⯂摁䝠末倰棂係婅쉅飂䟂䃂〽婕㝒⨱怹潨轗睑璥⽊딸㕌⹂晲䫂扔뭦椣뭯橭숩숴깚㣍촻⩉僎溵䵞彘㈽畫</w:t>
      </w:r>
      <w:r>
        <w:rPr/>
        <w:t>ꦵ</w:t>
      </w:r>
      <w:r>
        <w:rPr/>
        <w:t>ㅡ㩡䳂倪仂挥测瓂䑂轑氩䙆⑮旎싂쵠㵁⪱纻⏂吻怬么䂱╉爦䔨⪮稳䉲啠坶䔱㥇칋㴪牯搳숮㇂儬숯쉄⹶䈷⹷嗂</w:t>
      </w:r>
      <w:r>
        <w:rPr/>
        <w:t>⡖</w:t>
      </w:r>
      <w:r>
        <w:rPr/>
        <w:t>㜱偳㓂穠썞</w:t>
      </w:r>
      <w:r>
        <w:rPr/>
        <w:t>ꤵ</w:t>
      </w:r>
      <w:r>
        <w:rPr/>
        <w:t>彗昱㵕⑏</w:t>
      </w:r>
      <w:r>
        <w:rPr/>
        <w:t>ⵐ</w:t>
      </w:r>
      <w:r>
        <w:rPr/>
        <w:t>塸㩫稱긮䠵即灺⩍</w:t>
      </w:r>
      <w:r>
        <w:rPr/>
        <w:t>ⵥ</w:t>
      </w:r>
      <w:r>
        <w:rPr/>
        <w:t>槂璣䓂涥䨶숫ㅷ⽔剺⩖䬻⪩烂䄸㞮桋卌⩐쉎㈨顊┭ㄯ伲쉰卪땍쉣⭉桹戺䐯壂녤唤䉒쉶惂䗂睉慠慓ꅬ䘹쉙㑱쉬䧂珂顶딷뭵䥉姂猬噞⩏䝲礦㙑㷂䦡뭋⽳⬥ꅘ楐숷档깰丱捎싍떮䔨䝙㞱噉塤猭숬極쉦刪䏂湆刊悱</w:t>
      </w:r>
      <w:r>
        <w:rPr/>
        <w:t>ⱦ</w:t>
      </w:r>
      <w:r>
        <w:rPr/>
        <w:t>埂㩤ꇂ撥슣㭃煯쉖숹奓⍴⹓䱡塓䬰䌪</w:t>
      </w:r>
      <w:r>
        <w:rPr/>
        <w:t>ⱇ</w:t>
      </w:r>
      <w:r>
        <w:rPr/>
        <w:t>乍㖿セ㥧㤪嘦䍉䆘灌癫</w:t>
      </w:r>
      <w:r>
        <w:rPr/>
        <w:t>ⲩ</w:t>
      </w:r>
      <w:r>
        <w:rPr/>
        <w:t>떮榿懂㬤洷⩐⥘敷䙚㥌塊䕞㑥㜬쉊싂呀慵塔硟뇂揂넰䉸㍑㋂⮡념㈨澥獅沬㠷偦兏㔮沏걧畀槎숥⥨嘮␸塭㔦</w:t>
      </w:r>
      <w:r>
        <w:rPr/>
        <w:t>ⰸ</w:t>
      </w:r>
      <w:r>
        <w:rPr/>
        <w:t>歧塘䁰兗然땱쉋攻쌺伷椰畞⪩숨녞⭙䶩䡗弬歈浟未㝏偖御</w:t>
      </w:r>
      <w:r>
        <w:rPr/>
        <w:t>꧂</w:t>
      </w:r>
      <w:r>
        <w:rPr/>
        <w:t>ꍩ쉪婅炬瞥䠳슣⑋㞻潦뗂墵쉦㡮꥙녩墮础幬潥䉓栨伺倰痂煅䢿숩㉉♊圥䍀爣䊣뽇獭祏洵勂頷灞숯恗␻琯仂♳祱㬹㝠呗繚슿弴</w:t>
      </w:r>
      <w:r>
        <w:rPr/>
        <w:t>ꤩ</w:t>
      </w:r>
      <w:r>
        <w:rPr/>
        <w:t>硢</w:t>
      </w:r>
      <w:r>
        <w:rPr/>
        <w:t>ⵍ⩂</w:t>
      </w:r>
      <w:r>
        <w:rPr/>
        <w:t>挥䅾㝫긽卩伮㵤⑇쵒칟牫䴱䊬</w:t>
      </w:r>
      <w:r>
        <w:rPr/>
        <w:t>ⶬ</w:t>
      </w:r>
      <w:r>
        <w:rPr/>
        <w:t>接뼦厮睴䁆䣂슏䍍ㄪ歱䉭䝞䄵硬昰</w:t>
      </w:r>
      <w:r>
        <w:rPr/>
        <w:t>⡸⡀</w:t>
      </w:r>
      <w:r>
        <w:rPr/>
        <w:t>喱</w:t>
      </w:r>
      <w:r>
        <w:rPr/>
        <w:t>ꤤ</w:t>
      </w:r>
      <w:r>
        <w:rPr/>
        <w:t>瓂硟桉뼫恹剷係丮㑌戰獤깬督♺숤⸻캘걩㞘⭍伯ㆩ彬捳啌㥲呓喱쉳濂氪摑⫃䢩灈去沩놱枱呮䝗싂걐塐숭渽⵴瓂䢥䱰爵쉒幔僂䅦</w:t>
      </w:r>
      <w:r>
        <w:rPr/>
        <w:t>ꗂ</w:t>
      </w:r>
      <w:r>
        <w:rPr/>
        <w:t>䁐촲䭁䔱쉢뇍㒬쉎깳䅦싂긴唭쉇溩昪䀵晸캿㨹칙并䱉橰⭸뽺싎쉤秂䀴歕걥쉩び⎿刦⭓쉉䡓㭁繟乹淃견쌦㵵硕旂㥒</w:t>
      </w:r>
      <w:r>
        <w:rPr/>
        <w:t>ꥉ</w:t>
      </w:r>
      <w:r>
        <w:rPr/>
        <w:t>㓃싂쉅쉁칆湨抮쉴恾男栽婴☨ꆩ乯爳䠲깔㜸쉑뽔彡</w:t>
      </w:r>
      <w:r>
        <w:rPr/>
        <w:t>ꥂ</w:t>
      </w:r>
      <w:r>
        <w:rPr/>
        <w:t>印㌵츺</w:t>
      </w:r>
      <w:r>
        <w:rPr/>
        <w:t>꧃</w:t>
      </w:r>
      <w:r>
        <w:rPr/>
        <w:t>㭯朶쉃䍤塓痂⹖婨쉊뇍쉆</w:t>
      </w:r>
      <w:r>
        <w:rPr/>
        <w:t>⡺</w:t>
      </w:r>
      <w:r>
        <w:rPr/>
        <w:t>灨穉劏떵墮䜬㠷慃洮⩯伲ꥶ瀬싂ㅬ䩡⹔걚佢偏祰獸顮煚塸㗍渪晟刪㵵獴睁䅍兖堯瘤⑤⩳頤䨪</w:t>
      </w:r>
      <w:r>
        <w:rPr/>
        <w:t>ꥂ</w:t>
      </w:r>
      <w:r>
        <w:rPr/>
        <w:t>䰩䕤㕺祢圪㍂㙳䜷亘쉍拂㥅桸娻縱슩咘榥㜲䍭礹㦬拃瑣㩣愸珂䥢嘸ꅂ䥖㠳긩ꏂ昨潠숽顺</w:t>
      </w:r>
      <w:r>
        <w:rPr/>
        <w:t>ꕤ</w:t>
      </w:r>
      <w:r>
        <w:rPr/>
        <w:t>넨楘</w:t>
      </w:r>
      <w:r>
        <w:rPr/>
        <w:t>ꥎ</w:t>
      </w:r>
      <w:r>
        <w:rPr/>
        <w:t>䃍䖮싍㕵碩䕮戦쉳쉃彐⍲숷㍦㤭㨵杈긯敘⩑쉣䏂獂䍨婪䅹슣쉍⩷迂嘻숰穾㜩㥬묪쵇뭍䤨澩瘳☶廂걣狂㕓に䚩繨싎䭠칷</w:t>
      </w:r>
      <w:r>
        <w:rPr/>
        <w:t>⡤</w:t>
      </w:r>
      <w:r>
        <w:rPr/>
        <w:t>㍖쉹♨㐰⭋橙楌滂䯂⪩契呀彑숣㐨偹䑉㍢扄⾏卹쌸쉇湘⩓勂㩰瘽睍侏걘⑐女慤欬淍♠堊悻晷瑘稻무佒捐깍㩁炘㍤榮匽숨뽣剫㥉䣂㥗쉑厘</w:t>
      </w:r>
      <w:r>
        <w:rPr/>
        <w:t>⡷</w:t>
      </w:r>
      <w:r>
        <w:rPr/>
        <w:t>坢</w:t>
      </w:r>
      <w:r>
        <w:rPr/>
        <w:t>ꕄ</w:t>
      </w:r>
      <w:r>
        <w:rPr/>
        <w:t>盂㭀쵑灠㭓㍞슏奒恵㬤</w:t>
      </w:r>
      <w:r>
        <w:rPr/>
        <w:t>ꤣ</w:t>
      </w:r>
      <w:r>
        <w:rPr/>
        <w:t>捑䝷</w:t>
      </w:r>
      <w:r>
        <w:rPr/>
        <w:t>⡸</w:t>
      </w:r>
      <w:r>
        <w:rPr/>
        <w:t>眪佲㉕숻㦩◂湔䰪쉬䴴輭⒩扢唰䣂㮵믂싎绂並副浲杸ꄳ歘弭焯漵⥇溏䘬参䩈때剘ꍹꄨ걓䳂슩㡄濂埂太㜷</w:t>
      </w:r>
      <w:r>
        <w:rPr/>
        <w:t>ꕥ</w:t>
      </w:r>
      <w:r>
        <w:rPr/>
        <w:t>癐歾繅兕㣂</w:t>
      </w:r>
      <w:r>
        <w:rPr/>
        <w:t>ꕹꤻ</w:t>
      </w:r>
      <w:r>
        <w:rPr/>
        <w:t>쉮摸긭숷</w:t>
      </w:r>
      <w:r>
        <w:rPr/>
        <w:t>⣎</w:t>
      </w:r>
      <w:r>
        <w:rPr/>
        <w:t>䖿䱭才ꍟ♠김商潆㛂坃扚攽녷剁㤻禘</w:t>
      </w:r>
      <w:r>
        <w:rPr/>
        <w:t>ⴷ</w:t>
      </w:r>
      <w:r>
        <w:rPr/>
        <w:t>㷍싃瀮쉤匯썃䞣┰獫疱听뿂쉙檻旃⮮䍕숬⍬浏㴲浾姂썩卋䩊穞⬴並⑀䆏䟎夯㭞숷䠫楅桂祓숶杸䭃┮凂媱窏츬㨨䷍䔬支旂䯃橥㍩䬰⎏ꍸ晬㭠㵱昬㴦숹奄㍅娪傘并싂畭渭쉅牣拍䱦恚ㄨ䭌怪</w:t>
      </w:r>
      <w:r>
        <w:rPr/>
        <w:t>꧂</w:t>
      </w:r>
      <w:r>
        <w:rPr/>
        <w:t>쉁煀㩅㡆╘⫍꥞䕧佺⩁琬砭쉔믂硪⹷洨䙾␩⼷습쉵晱䅮䝓横浞䋍㌭呅灓쉞땮꥾徵⻂湚剟숴⩹슩㏂眲숩墵숷晘禥繧牪슩떿䉀䷎긱杧婪㇂斩㒱㥰㔯䕸敖瑵穉슘썹칭华歹⿂武皡坈洤慪歨㨭哂⮥楐㩥哂昬䱥圲弩偙惂卯슩숹⹸㖿쉲긵</w:t>
      </w:r>
      <w:r>
        <w:rPr/>
        <w:t>Ᵽ</w:t>
      </w:r>
      <w:r>
        <w:rPr/>
        <w:t>哂咱搷塲報⴮㘪숹⸩슩䚻㤹㭘⨱숣汀吣칩㌶⤩꥙塴䍶䕓な</w:t>
      </w:r>
      <w:r>
        <w:rPr/>
        <w:t>ⴴⷂ</w:t>
      </w:r>
      <w:r>
        <w:rPr/>
        <w:t>㔩췂쉨漴깏츬䤯䘻䂵쉏䁰摑쉺稻쵊⌴녂쉷瘨獢곃땇쉓砭䰶㚿</w:t>
      </w:r>
      <w:r>
        <w:rPr/>
        <w:t>ꕠ</w:t>
      </w:r>
      <w:r>
        <w:rPr/>
        <w:t>쉱殻慩祖</w:t>
      </w:r>
      <w:r>
        <w:rPr/>
        <w:t>ⴻ⨽</w:t>
      </w:r>
      <w:r>
        <w:rPr/>
        <w:t>劏㡅輣싂␷睅愳⪡⽘娰⑺䒘䉄恰捵繎ㅃ쉘獥㔪涏癳弪倲睟㵍颏䌻쉟</w:t>
      </w:r>
      <w:r>
        <w:rPr/>
        <w:t>ꥈ</w:t>
      </w:r>
      <w:r>
        <w:rPr/>
        <w:t>穹哂栯쉈啒╍婥䅔⩺쉎</w:t>
      </w:r>
      <w:r>
        <w:rPr/>
        <w:t>Ⳃ</w:t>
      </w:r>
      <w:r>
        <w:rPr/>
        <w:t>㑨⨰숨숱父帨䌤</w:t>
      </w:r>
      <w:r>
        <w:rPr/>
        <w:t>ⱚ</w:t>
      </w:r>
      <w:r>
        <w:rPr/>
        <w:t>ꄺ⬤癄剡疏㐪堵繙쉬숯⒥䝖꧎㈫橠숰单啯矍懂亣칐깐숮乸揂偠繍⑄㪘츹⍄㵈䚻깷洬獡㡌뗎猵惂䥓栵⾻偳噔㥓䥔壂娵싂惍녯灈剀影瀪칗熿乸䉵䊏갯䥤瑋㭠</w:t>
      </w:r>
      <w:r>
        <w:rPr/>
        <w:t>⠹</w:t>
      </w:r>
      <w:r>
        <w:rPr/>
        <w:t>摷䪏╶甴㛂</w:t>
      </w:r>
      <w:r>
        <w:rPr/>
        <w:t>ꦘ</w:t>
      </w:r>
      <w:r>
        <w:rPr/>
        <w:t>㭩丳㕎⪱壂匪⽕䵧ㅙ仂걫䈹㩤盂㥗ꇂ䜷⫂⍆⩊搬楘ꥷ繑⭐</w:t>
      </w:r>
      <w:r>
        <w:rPr/>
        <w:t>ⱳ</w:t>
      </w:r>
      <w:r>
        <w:rPr/>
        <w:t>潣춥⽙猥쉾䥁꥖䙋ꅗ䴱숤㜊唹⍍愽渣繙狂</w:t>
      </w:r>
      <w:r>
        <w:rPr/>
        <w:t>ꤤ</w:t>
      </w:r>
      <w:r>
        <w:rPr/>
        <w:t>걠氫戯⨣顉㧎㕦眽婯働걓偲쉀</w:t>
      </w:r>
      <w:r>
        <w:rPr/>
        <w:t>Ɱ</w:t>
      </w:r>
      <w:r>
        <w:rPr/>
        <w:t>㝰䤴䯂뭥慍硏慸奀䩰嘲ⸯ캱伯쉧⴬⌽⒩⭨</w:t>
      </w:r>
      <w:r>
        <w:rPr/>
        <w:t>⢮</w:t>
      </w:r>
      <w:r>
        <w:rPr/>
        <w:t>쌳硯彄傘敁숽喻奆摔䱎㙏祐</w:t>
      </w:r>
      <w:r>
        <w:rPr/>
        <w:t>ꦮ</w:t>
      </w:r>
      <w:r>
        <w:rPr/>
        <w:t>璘䄽⵴걕䁒樥䩶佣䩖</w:t>
      </w:r>
      <w:r>
        <w:rPr/>
        <w:t>ꤸ⨲</w:t>
      </w:r>
      <w:r>
        <w:rPr/>
        <w:t>繬ぅ扺싂灊슩乶</w:t>
      </w:r>
      <w:r>
        <w:rPr/>
        <w:t>ꕞ</w:t>
      </w:r>
      <w:r>
        <w:rPr/>
        <w:t>슣灅敒飂婃쉊㙒庥䑾㡰䕇</w:t>
      </w:r>
      <w:r>
        <w:rPr/>
        <w:t>ꦣ⩷</w:t>
      </w:r>
      <w:r>
        <w:rPr/>
        <w:t>ㄸ⒘㠯⌤繗璿眨䓍╱摮暘쌤</w:t>
      </w:r>
      <w:r>
        <w:rPr/>
        <w:t>ⷃ</w:t>
      </w:r>
      <w:r>
        <w:rPr/>
        <w:t>䙠╒㟂橒媿睉繳㷂旍旂婮䅅渤䏂圶曂㤯⩈䙉煷㉒⮣颥参싂⧂ꍎ䞡</w:t>
      </w:r>
      <w:r>
        <w:rPr/>
        <w:t>ꕍ⦻</w:t>
      </w:r>
      <w:r>
        <w:rPr/>
        <w:t>䅚ꆥ弫쉏䄰⩠㋂ㄪ슏䁢䡩奨焯栽</w:t>
      </w:r>
      <w:r>
        <w:rPr/>
        <w:t>ⵞ</w:t>
      </w:r>
      <w:r>
        <w:rPr/>
        <w:t>놏䍺溻㑲</w:t>
      </w:r>
      <w:r>
        <w:rPr/>
        <w:t>ꔪ</w:t>
      </w:r>
      <w:r>
        <w:rPr/>
        <w:t>佈⮮┵橨嘯塱参칂怲♇禬祁婳娽䮱䰦坒䏂畞栤⌣䩳奂桍⮬揂督炥溩㣂啮䅘䢥慫穡瘵拂本橀爥갶煶偶頷砪噞婅㐱쉟泂녋恬㇂쉩十䰷儫┮䉉奂⹸穸ꅡ⥧強憻䦥쉭䜺⩓恪슡뮘㕩繖㉇坬숽破十䄴凂浒䥥焺汍䉸쉙禣䚱滂ヂ</w:t>
      </w:r>
      <w:r>
        <w:rPr/>
        <w:t>ꕳ</w:t>
      </w:r>
      <w:r>
        <w:rPr/>
        <w:t>⡁</w:t>
      </w:r>
      <w:r>
        <w:rPr/>
        <w:t>歨佶걥厥⍕洽䒩䃂숪杤啚⩲䡭捒圷㨪ヂ垿</w:t>
      </w:r>
      <w:r>
        <w:rPr/>
        <w:t>ꦏ</w:t>
      </w:r>
      <w:r>
        <w:rPr/>
        <w:t>녟⽸䪥挱⩧䤽ぅ䧂䱯⥃廂其싂땍穊숻⩫敕噋㵶瘭種璩捃</w:t>
      </w:r>
      <w:r>
        <w:rPr/>
        <w:t>ꗂ</w:t>
      </w:r>
      <w:r>
        <w:rPr/>
        <w:t>憣橹쉓</w:t>
      </w:r>
      <w:r>
        <w:rPr/>
        <w:t>⠰</w:t>
      </w:r>
      <w:r>
        <w:rPr/>
        <w:t>牷㏎곃剰䐯庮슩恟佑塅䯂佄桱썏뼮䉈硖愳촵⼦䕄꺥쉆妿</w:t>
      </w:r>
      <w:r>
        <w:rPr/>
        <w:t>ꕑ</w:t>
      </w:r>
      <w:r>
        <w:rPr/>
        <w:t>硩冿깋忎⪮䪏夵䣂䭖べ䚵升┩긤쉗</w:t>
      </w:r>
      <w:r>
        <w:rPr/>
        <w:t>⠭</w:t>
      </w:r>
      <w:r>
        <w:rPr/>
        <w:t>싂漥슡假其</w:t>
      </w:r>
      <w:r>
        <w:rPr/>
        <w:t>ꤲ</w:t>
      </w:r>
      <w:r>
        <w:rPr/>
        <w:t>琲樥煃⾬䐦⽚灏⍣敀⪮숶微䀯津䒣䀷䞩䝃㴽㈺㵲㕸䥓䭯쵔䍵参슿⒩쉌湧㬣毂칺乣땤䖩䤰旂嗃㕄싂썕쉸嘫䁦䙅숥祚䤲㯎姎氪치䈤手祘䣂⍰ꄹ毂弫楚⨦个湇䙂獳㊿㒻灆㫍慊迂惂䉓숭琪濂戲⦣歆╫싂䃎绂水扄秂슩</w:t>
      </w:r>
      <w:r>
        <w:rPr/>
        <w:t>Ⲭ</w:t>
      </w:r>
      <w:r>
        <w:rPr/>
        <w:t>墘刪偳숽橚ꅈ䵑槂彁樭浨㭊繧汭匪洫</w:t>
      </w:r>
      <w:r>
        <w:rPr/>
        <w:t>ⳍ</w:t>
      </w:r>
      <w:r>
        <w:rPr/>
        <w:t>숽㑓䍋䭃쉍硬⍣敱轇優䴣奺䱬䍎ㅞ祆㑙ꏂ긴撻</w:t>
      </w:r>
      <w:r>
        <w:rPr/>
        <w:t>ꥌ</w:t>
      </w:r>
      <w:r>
        <w:rPr/>
        <w:t>㈷咵呹呧싂曂䁵딨䅀⩫焪呤畂穒</w:t>
      </w:r>
      <w:r>
        <w:rPr/>
        <w:t>ⰸ</w:t>
      </w:r>
      <w:r>
        <w:rPr/>
        <w:t>㬽㩇囂㉣冻숫⨲䅀⩐숭㘻</w:t>
      </w:r>
      <w:r>
        <w:rPr/>
        <w:t>ⵓ</w:t>
      </w:r>
      <w:r>
        <w:rPr/>
        <w:t>樣獓轵杠꺘㑘</w:t>
      </w:r>
      <w:r>
        <w:rPr/>
        <w:t>ⱕ</w:t>
      </w:r>
      <w:r>
        <w:rPr/>
        <w:t>촦숤♞</w:t>
      </w:r>
      <w:r>
        <w:rPr/>
        <w:t>⢥⵷</w:t>
      </w:r>
      <w:r>
        <w:rPr/>
        <w:t>昪㒿쉖拂숤穪숊</w:t>
      </w:r>
      <w:r>
        <w:rPr/>
        <w:t>ꥊ</w:t>
      </w:r>
      <w:r>
        <w:rPr/>
        <w:t>㡌⚱瑲晩㴮榥穗敫</w:t>
      </w:r>
      <w:r>
        <w:rPr/>
        <w:t>ꦱ</w:t>
      </w:r>
      <w:r>
        <w:rPr/>
        <w:t>獞䌮㷂뮥楸噫㡖ㆵ呸楣毂뇂썆ㅏ䇂吷㗂숷慌焩쉍晾㝕땕⭫愵扨⭓爺깁쉯깎硳䡘幕㈺ꅂ壂껂㩉㇃灠㥴婋䴺氺㧂⩡厣晈숴噀剠</w:t>
      </w:r>
      <w:r>
        <w:rPr/>
        <w:t>ⲿ</w:t>
      </w:r>
      <w:r>
        <w:rPr/>
        <w:t>⺮컂뽴</w:t>
      </w:r>
      <w:r>
        <w:rPr/>
        <w:t>Ȿ</w:t>
      </w:r>
      <w:r>
        <w:rPr/>
        <w:t>硴쉭</w:t>
      </w:r>
      <w:r>
        <w:rPr/>
        <w:t>ꤸ</w:t>
      </w:r>
      <w:r>
        <w:rPr/>
        <w:t>瑬䵥땭畬쉾湥☳⩄꥙幈싍䑠澥盂㜥⶘塕녷搹区ㅱ⥢湡升뽞啑禥숵쉊ぷ땐牯仂呮歄♄쉓弴쉲微ꅹ䖘塡歫䜻䢩뾮杏</w:t>
      </w:r>
    </w:p>
    <w:p>
      <w:pPr>
        <w:pStyle w:val="PreformattedText"/>
        <w:bidi w:val="0"/>
        <w:spacing w:before="0" w:after="0"/>
        <w:jc w:val="left"/>
        <w:rPr/>
      </w:pPr>
      <w:r>
        <w:rPr/>
        <w:t>ꦘ</w:t>
      </w:r>
      <w:r>
        <w:rPr/>
        <w:t>软晚쏂㔹橗䥐㯂ꎿ䜴碏畉剁杧ꅚ癀瀽싎硎恧焯䑄塍㤭䋍晅㩢썣㭆娤䠰꺥</w:t>
      </w:r>
      <w:r>
        <w:rPr/>
        <w:t>⡤⩉</w:t>
      </w:r>
      <w:r>
        <w:rPr/>
        <w:t>兮</w:t>
      </w:r>
      <w:r>
        <w:rPr/>
        <w:t>ꔤ꥞</w:t>
      </w:r>
      <w:r>
        <w:rPr/>
        <w:t>碻䪣</w:t>
      </w:r>
      <w:r>
        <w:rPr/>
        <w:t>ⴺ</w:t>
      </w:r>
      <w:r>
        <w:rPr/>
        <w:t>ꌣ搨䕩圤뼷</w:t>
      </w:r>
      <w:r>
        <w:rPr/>
        <w:t>Ⳃ</w:t>
      </w:r>
      <w:r>
        <w:rPr/>
        <w:t>ꅸ</w:t>
      </w:r>
      <w:r>
        <w:rPr/>
        <w:t>ⱪ</w:t>
      </w:r>
      <w:r>
        <w:rPr/>
        <w:t>ぃ㕑报쉬灑㒩</w:t>
      </w:r>
      <w:r>
        <w:rPr/>
        <w:t>Ⳃ</w:t>
      </w:r>
      <w:r>
        <w:rPr/>
        <w:t>䭨䡶吤僂뭧你瀯杬╏숶떿묪䝋权杈㘨⥂⬴坬拂束捷⹊砫槂廂枬⥦쉅녱㞩䌹⨩奆噭懂䥒囂☯녾╟䆡潕穅ꎡ췂敩僂櫎뽯䙟汞㗂쉭幺╲㍸䍳冱䩒曂Ⓜ牺䂘祂ꌺ♣〰洮묲걏啴ꄪ䴱⩤滂坌쌪䴳牔ㅸ䍺㇂㕯쏂쵕睉呵兩□䈲樨⨳䙺䝙畞摃繳숳쉲⑳</w:t>
      </w:r>
      <w:r>
        <w:rPr/>
        <w:t>⡫</w:t>
      </w:r>
      <w:r>
        <w:rPr/>
        <w:t>剩㒮뽵汸㝫爴슩㝸ꅯ柂睑</w:t>
      </w:r>
      <w:r>
        <w:rPr/>
        <w:t>꧃</w:t>
      </w:r>
      <w:r>
        <w:rPr/>
        <w:t>칳쉃坫</w:t>
      </w:r>
      <w:r>
        <w:rPr/>
        <w:t>꧂</w:t>
      </w:r>
      <w:r>
        <w:rPr/>
        <w:t>浆䶵</w:t>
      </w:r>
      <w:r>
        <w:rPr/>
        <w:t>ⰷ</w:t>
      </w:r>
      <w:r>
        <w:rPr/>
        <w:t>칥</w:t>
      </w:r>
      <w:r>
        <w:rPr/>
        <w:t>ⳃ</w:t>
      </w:r>
      <w:r>
        <w:rPr/>
        <w:t>䣂䩡⽾瘵ꥺ䍯欩䘹⸲⹆愪暱</w:t>
      </w:r>
      <w:r>
        <w:rPr/>
        <w:t>⠨</w:t>
      </w:r>
      <w:r>
        <w:rPr/>
        <w:t>뮘硲碵恚奊湏⭮䢻䋎䤪伤䐰稪쉦썣䍍ꅨ㝎</w:t>
      </w:r>
      <w:r>
        <w:rPr/>
        <w:t>⠤⬫</w:t>
      </w:r>
      <w:r>
        <w:rPr/>
        <w:t>⺘거噀숮☣⍆轞썞㤻㐭⽡先洵쉘戤숴ꍮ쉳䔯뗂㥔噔숯猵쉏坄⥦</w:t>
      </w:r>
      <w:r>
        <w:rPr/>
        <w:t>ꗂ</w:t>
      </w:r>
      <w:r>
        <w:rPr/>
        <w:t>싍⽞ꄺ䈳祡⍡뭀搳묻쉬囃</w:t>
      </w:r>
      <w:r>
        <w:rPr/>
        <w:t>ⱐ</w:t>
      </w:r>
      <w:r>
        <w:rPr/>
        <w:t>㥂婳片椴轫깒竂㉬⨲汁</w:t>
      </w:r>
      <w:r>
        <w:rPr/>
        <w:t>ꦻ</w:t>
      </w:r>
      <w:r>
        <w:rPr/>
        <w:t>晫㩵</w:t>
      </w:r>
      <w:r>
        <w:rPr/>
        <w:t>⣂</w:t>
      </w:r>
      <w:r>
        <w:rPr/>
        <w:t>纵㍢</w:t>
      </w:r>
      <w:r>
        <w:rPr/>
        <w:t>ꕉ</w:t>
      </w:r>
      <w:r>
        <w:rPr/>
        <w:t>쵲㜸╢摓⏂池⚵▣䥡恖䁥⑯쵁♭䈣츥녅抩楁轐悡朣牥漻쉟뇂뭹䝳⏂╷轞曂␩痎</w:t>
      </w:r>
      <w:r>
        <w:rPr/>
        <w:t>ꦮ</w:t>
      </w:r>
      <w:r>
        <w:rPr/>
        <w:t>迃漱⥃彍슡쉘숰쉧⸵㏂⹏䍊槂♎㭟䷂摋煊㍺쉆ꍮ䕒䄣숹嘩깾桘戭㘭숳</w:t>
      </w:r>
      <w:r>
        <w:rPr/>
        <w:t>ⴺ</w:t>
      </w:r>
      <w:r>
        <w:rPr/>
        <w:t>喩䐯㶵䅫싂橘</w:t>
      </w:r>
      <w:r>
        <w:rPr/>
        <w:t>ⱸ</w:t>
      </w:r>
      <w:r>
        <w:rPr/>
        <w:t>숷彞梣㜽</w:t>
      </w:r>
      <w:r>
        <w:rPr/>
        <w:t>ꖏ</w:t>
      </w:r>
      <w:r>
        <w:rPr/>
        <w:t>䑸쉴䙵勂绂㝑깆琪慓⭨濂䡍␹</w:t>
      </w:r>
      <w:r>
        <w:rPr/>
        <w:t>⡗</w:t>
      </w:r>
      <w:r>
        <w:rPr/>
        <w:t>㘰穩南㝀姂塋䱭뭱〶</w:t>
      </w:r>
      <w:r>
        <w:rPr/>
        <w:t>ⶩ</w:t>
      </w:r>
      <w:r>
        <w:rPr/>
        <w:t>唯┪쉠乖敪⨨쵳꤮ꏂ</w:t>
      </w:r>
      <w:r>
        <w:rPr/>
        <w:t>ꥉ</w:t>
      </w:r>
      <w:r>
        <w:rPr/>
        <w:t>輽眱佬輽䝥⑸쉊㭶嗂♱榩⺮촊睮쏂⫎氷㊩䀦吸汣⥺숸弪慲깕⫂顅做捤䉡⹔쉓</w:t>
      </w:r>
      <w:r>
        <w:rPr/>
        <w:t>ꦥ</w:t>
      </w:r>
      <w:r>
        <w:rPr/>
        <w:t>匴ꥯ䰦公⨽坃⥇㈤湓숮恟彩轟쉎乀䷂晵䔱╋㧂祸ァ䕥䣂涬䩞䥤䧂쉬発䪏慁滂⥃嚬係숱쵃䁵견橯湷焬䊩戭強㍣欳넯⯍婈</w:t>
      </w:r>
      <w:r>
        <w:rPr/>
        <w:t>Ⱚ</w:t>
      </w:r>
      <w:r>
        <w:rPr/>
        <w:t>潴⍐쎏䠥䕊昤</w:t>
      </w:r>
      <w:r>
        <w:rPr/>
        <w:t>ꖣ</w:t>
      </w:r>
      <w:r>
        <w:rPr/>
        <w:t>畓⥶숸숣䴱晫㬮딻轢癓쵎剫晋뼫䉀慆䩁㔺</w:t>
      </w:r>
      <w:r>
        <w:rPr/>
        <w:t>ꤥꦘ</w:t>
      </w:r>
      <w:r>
        <w:rPr/>
        <w:t>睪슱슩町眳쉅⥙橪䵤㊩璏㉌獞㜹厘甪挮睅⨮숣扩顄夶㑦⥃ㅦ깇뭬㦡䑬⶿㒣슿䄹ㅞ界㵗</w:t>
      </w:r>
      <w:r>
        <w:rPr/>
        <w:t>⡡</w:t>
      </w:r>
      <w:r>
        <w:rPr/>
        <w:t>湲欰棃쉳摈䭱䤨㍙卾㞱㬭亻告ꅉ㎘䁍焦娻</w:t>
      </w:r>
      <w:r>
        <w:rPr/>
        <w:t>⡔</w:t>
      </w:r>
      <w:r>
        <w:rPr/>
        <w:t>枵䉮失恖彸卯䈣쉉촯䁚쉑卂㥙쉡⍇呃놩倭䭏搵캬恨䆵娩免⩸楖뽸剎瑏녠ꥢ敚䙔片싎捈帺⧂䄪</w:t>
      </w:r>
      <w:r>
        <w:rPr/>
        <w:t>ꤥ╣</w:t>
      </w:r>
      <w:r>
        <w:rPr/>
        <w:t>咱嘺숵墡嗂ㆮ숬╸榩</w:t>
      </w:r>
      <w:r>
        <w:rPr/>
        <w:t>⡩</w:t>
      </w:r>
      <w:r>
        <w:rPr/>
        <w:t>旂쉵噏ꇂ榱⭮暩썮慕⵮偢祎ꥬ嘨亥㞩습啬歎⥴䐽쉮놱㠪쉈츽ꌤ뾏딣潳㈥〦婉浘㜯幯싂穅뭡숻숷쉔䵅쉨稶䥡䵋싂䥯颩⨳轸쉣潬壂㥬頶䅶묰捘겱뽡갭㍗쉚⎥쌵幥⿂⨥掩뽋〪摳䆿䦩⌳♆깰╸坊奮项쉐㍤娷灳堥</w:t>
      </w:r>
      <w:r>
        <w:rPr/>
        <w:t>ⵖ</w:t>
      </w:r>
      <w:r>
        <w:rPr/>
        <w:t>吺牑⑒慅柂쉞⹀땅氭佡䪬坢浧杘슏印抬䜪槂㔤䘹犏</w:t>
      </w:r>
      <w:r>
        <w:rPr/>
        <w:t>ⰺ</w:t>
      </w:r>
      <w:r>
        <w:rPr/>
        <w:t>㠤ꆿ痂⽓顐</w:t>
      </w:r>
      <w:r>
        <w:rPr/>
        <w:t>ꗂ</w:t>
      </w:r>
      <w:r>
        <w:rPr/>
        <w:t>㴳烂</w:t>
      </w:r>
      <w:r>
        <w:rPr/>
        <w:t>⣂</w:t>
      </w:r>
      <w:r>
        <w:rPr/>
        <w:t>湍</w:t>
      </w:r>
      <w:r>
        <w:rPr/>
        <w:t>Ⱳ</w:t>
      </w:r>
      <w:r>
        <w:rPr/>
        <w:t>穓쉚弦挤쉖㐸玱睒獳漨⍕䑦㛂歋浞</w:t>
      </w:r>
      <w:r>
        <w:rPr/>
        <w:t>ꕣ</w:t>
      </w:r>
      <w:r>
        <w:rPr/>
        <w:t>싂獹ヂ卑睦硢㤹⥒⸨榩⫂㜤辘暘뭰쉕曂祂</w:t>
      </w:r>
      <w:r>
        <w:rPr/>
        <w:t>⡑</w:t>
      </w:r>
      <w:r>
        <w:rPr/>
        <w:t>怲㠱ꥧ瑾</w:t>
      </w:r>
      <w:r>
        <w:rPr/>
        <w:t>⢱</w:t>
      </w:r>
      <w:r>
        <w:rPr/>
        <w:t>嫂矂榬呣玏橶넰㉲爥㡩䃂䦵슬╏摱祐⼤⾘娴嘽</w:t>
      </w:r>
      <w:r>
        <w:rPr/>
        <w:t>ⵙ</w:t>
      </w:r>
      <w:r>
        <w:rPr/>
        <w:t>⡾</w:t>
      </w:r>
      <w:r>
        <w:rPr/>
        <w:t>ꅆ⿃迂獑婪桚斡ꍙ畹牊奎䍶</w:t>
      </w:r>
      <w:r>
        <w:rPr/>
        <w:t>ꕬ┳</w:t>
      </w:r>
      <w:r>
        <w:rPr/>
        <w:t>琺沩䭸⹎噹쉈昸숤祋佒灬䀲㞘ꅤꄱ癈층㮻썲ꇂ礦㌫⚬輳㤴㥗⸷晠쉣氦痂灖䭱쉋顂䱀숤甥捴⽲싂㥩⍟廍窮㊘㟂繭⭳곂睐⥒瑶栥獮슏杭䪣뼱㉚㉋䥍㭷싂䘵뭾䙅橷깠땫汵쉤쉠氯げ싂쉺樷㈣楅㑍䰽♏砩쉏쉹⯂⻃믂煴辩汌ㅰ䡸䭀䤶㥐␪犩用땖ㄪ湶㈊⤣㙪칹ꆩど㗂䠭彋悱昻</w:t>
      </w:r>
      <w:r>
        <w:rPr/>
        <w:t>⣂</w:t>
      </w:r>
      <w:r>
        <w:rPr/>
        <w:t>깕㭔⩪㨯쌤氶焬㪮拂狎䴸뭰㵳烂⌳⩧揂桁습쉒</w:t>
      </w:r>
      <w:r>
        <w:rPr/>
        <w:t>ⷎ</w:t>
      </w:r>
      <w:r>
        <w:rPr/>
        <w:t>놘㑕쉂ꅟ䨽䳂痃쉦</w:t>
      </w:r>
      <w:r>
        <w:rPr/>
        <w:t>꧂</w:t>
      </w:r>
      <w:r>
        <w:rPr/>
        <w:t>䜦圷Ⓜ改㊻쎣ㅨ幖⍠ꄦ⩫揂쉀楨☩쉩辡怰桋묻쉺顥䀪歡츻⽵♏珂␣㩶䅧䡧你⹠曂</w:t>
      </w:r>
      <w:r>
        <w:rPr/>
        <w:t>꧂</w:t>
      </w:r>
      <w:r>
        <w:rPr/>
        <w:t>婹穖旂㜹转</w:t>
      </w:r>
      <w:r>
        <w:rPr/>
        <w:t>ꖮ</w:t>
      </w:r>
      <w:r>
        <w:rPr/>
        <w:t>ꏍ䘨枬畖⩾䵗㍞칆䍟싂</w:t>
      </w:r>
      <w:r>
        <w:rPr/>
        <w:t>ꤦ</w:t>
      </w:r>
      <w:r>
        <w:rPr/>
        <w:t>輫焲啢啺쉖揂抿묽䁍晍춡䶣夭䪱쉟梏䛂䲬䥒桶⻎⪻㥅滎쉶⽉徱녮漱⽨圯㠽곂⩤繕䁹噑䡀夷쉾믂♱呗쉎䶘䡆䦬彔案⩓숰礥♐噃㝃儤淍頹⽗⑕걑潡㛂쉴㩰䟂쉤䥒坏녞䔽㓍䫂묱뭕厩</w:t>
      </w:r>
      <w:r>
        <w:rPr/>
        <w:t>⠥</w:t>
      </w:r>
      <w:r>
        <w:rPr/>
        <w:t>䩃</w:t>
      </w:r>
      <w:r>
        <w:rPr/>
        <w:t>ⲵ</w:t>
      </w:r>
      <w:r>
        <w:rPr/>
        <w:t>㵵Ⓜ䌺砯싂쉩쉘⽀</w:t>
      </w:r>
      <w:r>
        <w:rPr/>
        <w:t>⡵</w:t>
      </w:r>
      <w:r>
        <w:rPr/>
        <w:t>㌥堣䄪悿䁠繞䜻㵤彘쉎쉫</w:t>
      </w:r>
      <w:r>
        <w:rPr/>
        <w:t>ꥃ</w:t>
      </w:r>
      <w:r>
        <w:rPr/>
        <w:t>䕡礪싃墿숮捯</w:t>
      </w:r>
      <w:r>
        <w:rPr/>
        <w:t>ꦬ</w:t>
      </w:r>
      <w:r>
        <w:rPr/>
        <w:t>쉓び䙱惂呄숶坏ꥶ㉋怰濂栫꧎걺㪏䡁걤干夦㡂⌸㛂䑥慳슻슣</w:t>
      </w:r>
      <w:r>
        <w:rPr/>
        <w:t>ⵅ</w:t>
      </w:r>
      <w:r>
        <w:rPr/>
        <w:t>眪潎싃츪珂穡晱쌸潃┺奾繋佐곂␨䳂⩞╳쉂䥸僂灶쉓⽴㡨뇂</w:t>
      </w:r>
      <w:r>
        <w:rPr/>
        <w:t>ⱖ</w:t>
      </w:r>
      <w:r>
        <w:rPr/>
        <w:t>곂杭礫떵⼵㗂칲債搳놡捤ꎘꅁ㦱哂⼤ꍙ噲堹僂頣♁態䱃䐮싂匨伮氹</w:t>
      </w:r>
      <w:r>
        <w:rPr/>
        <w:t>ⰰ</w:t>
      </w:r>
      <w:r>
        <w:rPr/>
        <w:t>ꤪ</w:t>
      </w:r>
      <w:r>
        <w:rPr/>
        <w:t>쉋獕갽뽖䡁嚻녷䶩挷敷免⯂㌲呯戯넸撿</w:t>
      </w:r>
      <w:r>
        <w:rPr/>
        <w:t>꤬</w:t>
      </w:r>
      <w:r>
        <w:rPr/>
        <w:t>뽡癶䖬㬰䖬歕⥔攳┯䁥婉</w:t>
      </w:r>
      <w:r>
        <w:rPr/>
        <w:t>⢡⪬</w:t>
      </w:r>
      <w:r>
        <w:rPr/>
        <w:t>쉬뼻輩睋</w:t>
      </w:r>
      <w:r>
        <w:rPr/>
        <w:t>ⰵ</w:t>
      </w:r>
      <w:r>
        <w:rPr/>
        <w:t>쉵칖㑟撘꥾䉮싎䐶ち䦻긩坚療儣뾬땮묮喱娰㬺숪╹毂칒딦潩洮樭套⻃쉠炿쉌뼨扶㵊㑆쉩뗃㥄싂䝫㨹쉮㙞塭㵢桉眪睙睔咬桨䩂㶻♖숪</w:t>
      </w:r>
      <w:r>
        <w:rPr/>
        <w:t>⢣</w:t>
      </w:r>
      <w:r>
        <w:rPr/>
        <w:t>奆㧂㔻쉶쉙숺쉭㘣䀫⪱塨䎮兇㤰䂵嫂</w:t>
      </w:r>
      <w:r>
        <w:rPr/>
        <w:t>ⲩ</w:t>
      </w:r>
      <w:r>
        <w:rPr/>
        <w:t>쉒⻂㍆猭轉䍞灖䙹䝌무㉹</w:t>
      </w:r>
      <w:r>
        <w:rPr/>
        <w:t>ⵅ┸</w:t>
      </w:r>
      <w:r>
        <w:rPr/>
        <w:t>䴤䡪搰䩨橈滂縥쉕녚䥲㉅⬶쉃㋍뭟ꄸ咩䑞嚱懂呱ㆮ祺兏뭭厣廂奭ꅶ伻ꄪ匴⩋捁뼯㭡潣ꌳ싂狂깾쉣ꥹ橷晞㕓晎쉗숩싂슻㝃숴</w:t>
      </w:r>
      <w:r>
        <w:rPr/>
        <w:t>ⵒ</w:t>
      </w:r>
      <w:r>
        <w:rPr/>
        <w:t>剶ꍨ㤵䣂ㄦ告噯␷녯䱠珃睠攻슻䱩䕐뼫싂桕뽏ꌻ祯督䥾숵潖⴬嗎㵢걱摮⻃싎奱</w:t>
      </w:r>
      <w:r>
        <w:rPr/>
        <w:t>ⶡ⩬</w:t>
      </w:r>
      <w:r>
        <w:rPr/>
        <w:t>ꍕ䗂㑉䄨摦㵦疩䯂穣嘪䯂唊匵参</w:t>
      </w:r>
      <w:r>
        <w:rPr/>
        <w:t>꧍</w:t>
      </w:r>
      <w:r>
        <w:rPr/>
        <w:t>쉎␳戰슿樴쉵昺曂쉒掬娱ㅀ䚿燂⫂杲晟䳂䭢刴깹仍꺵싂楶싂疏䷂燂▣䇍皱⩧䁲</w:t>
      </w:r>
      <w:r>
        <w:rPr/>
        <w:t>ꕹ</w:t>
      </w:r>
      <w:r>
        <w:rPr/>
        <w:t>숲擂쉁쉟㜺杰呒歇딨恵ꍁ䌹奉</w:t>
      </w:r>
      <w:r>
        <w:rPr/>
        <w:t>ꥆ</w:t>
      </w:r>
      <w:r>
        <w:rPr/>
        <w:t>湗轟䵒쉯ꌣ杸楯砳员辿ꍩ숻뽣⩶쉦䥲䁪砷繢埂畉ㅥ电칉</w:t>
      </w:r>
      <w:r>
        <w:rPr/>
        <w:t>Ⳃ</w:t>
      </w:r>
      <w:r>
        <w:rPr/>
        <w:t>暮栬⶿䨪</w:t>
      </w:r>
      <w:r>
        <w:rPr/>
        <w:t>ⷂ</w:t>
      </w:r>
      <w:r>
        <w:rPr/>
        <w:t>㙧␰⹑浡侥쉾瀽⑫㉷㜱畱⌮娸㡱㝞䉮㢩唷灣埂旂弪㘥爳⧂㵘♠숯╵</w:t>
      </w:r>
      <w:r>
        <w:rPr/>
        <w:t>ꖏ</w:t>
      </w:r>
      <w:r>
        <w:rPr/>
        <w:t>쉃塟湆楎䲩⧂㇂쉬扑橐㉪걀슿╏甥嘲쵰忂䙆䙓嘲㝌㥠㡥嘭䲏쉄</w:t>
      </w:r>
      <w:r>
        <w:rPr/>
        <w:t>ꥏ</w:t>
      </w:r>
      <w:r>
        <w:rPr/>
        <w:t>顦쉱牍慡礲땙硄ㅪ걅⨶</w:t>
      </w:r>
      <w:r>
        <w:rPr/>
        <w:t>⢡</w:t>
      </w:r>
      <w:r>
        <w:rPr/>
        <w:t>䞏㬥⽬睚啸槃슘⑏瑦⼴♙</w:t>
      </w:r>
      <w:r>
        <w:rPr/>
        <w:t>ⴳ</w:t>
      </w:r>
      <w:r>
        <w:rPr/>
        <w:t>⽘</w:t>
      </w:r>
      <w:r>
        <w:rPr/>
        <w:t>ⵠ</w:t>
      </w:r>
      <w:r>
        <w:rPr/>
        <w:t>徵妥氥别깉䷂硗칔兊矂嘯䑑ꄺ⹒呌㕟辥䦡歂㉀</w:t>
      </w:r>
      <w:r>
        <w:rPr/>
        <w:t>ꔭ</w:t>
      </w:r>
      <w:r>
        <w:rPr/>
        <w:t>伲썈㥃칺祱湰兌眽儫廂殻숦朱倱넳㥯㝇䝉啚熏煒䢘䩬半漲輤懂顉묳磂ꄴ</w:t>
      </w:r>
      <w:r>
        <w:rPr/>
        <w:t>Ⱘ</w:t>
      </w:r>
      <w:r>
        <w:rPr/>
        <w:t>넪愭禿煉㨲놩⺬婳</w:t>
      </w:r>
      <w:r>
        <w:rPr/>
        <w:t>ꥊ</w:t>
      </w:r>
      <w:r>
        <w:rPr/>
        <w:t>놣꥘嫂穹㡰䅣猦犘扙ꅲ䔤ꥯ뿂㉸쉓⨤쉺깺歑杇싂䁚⨷湞照쉙쉆瑞係檘厘⩍佊氯䌸⽋쵩歈湺愪㒥</w:t>
      </w:r>
      <w:r>
        <w:rPr/>
        <w:t>ꥑ</w:t>
      </w:r>
      <w:r>
        <w:rPr/>
        <w:t>쉎嚩珂</w:t>
      </w:r>
      <w:r>
        <w:rPr/>
        <w:t>ꔮ</w:t>
      </w:r>
      <w:r>
        <w:rPr/>
        <w:t>揂䠩幎㔺䱗啖숴畚ꌥ噯㕊砮쉢䃂⬴쉵쉚輭ꅭ猺㩒ꄶ⭴㛂츫刭侬숷畚㡟瀸떬ꍵ哂뾘活㌭琸㜥扑뇂幢牀㩬瓂歷⻂⩀牟ꌥ擂畟嘨㕚㚣딷⍀㨬⩶兕쉕뮬쉮⍯♢娪⹂싃㡈</w:t>
      </w:r>
      <w:r>
        <w:rPr/>
        <w:t>ⵊ</w:t>
      </w:r>
      <w:r>
        <w:rPr/>
        <w:t>瓂䅀딬嘸瘨㵤淍歰埂內䌣漳儻딷㏃乷砱</w:t>
      </w:r>
      <w:r>
        <w:rPr/>
        <w:t>⡁</w:t>
      </w:r>
      <w:r>
        <w:rPr/>
        <w:t>깒</w:t>
      </w:r>
      <w:r>
        <w:rPr/>
        <w:t>ⱥ</w:t>
      </w:r>
      <w:r>
        <w:rPr/>
        <w:t>㯂⑦쉡侵쉉╦숰⥰╈幒䜶쉕⸽浦权䣂穤쵘</w:t>
      </w:r>
      <w:r>
        <w:rPr/>
        <w:t>⵰ⷂ</w:t>
      </w:r>
      <w:r>
        <w:rPr/>
        <w:t>捺䏂놩㵫䌱稬剆⦱</w:t>
      </w:r>
      <w:r>
        <w:rPr/>
        <w:t>ꥇ</w:t>
      </w:r>
      <w:r>
        <w:rPr/>
        <w:t>焻剮쵩슿</w:t>
      </w:r>
      <w:r>
        <w:rPr/>
        <w:t>ⱞ</w:t>
      </w:r>
      <w:r>
        <w:rPr/>
        <w:t>쉭䕱뭌䂡긳</w:t>
      </w:r>
      <w:r>
        <w:rPr/>
        <w:t>⡙</w:t>
      </w:r>
      <w:r>
        <w:rPr/>
        <w:t>㴽硴顭뽎琣䘽⽃兙慀御窬䨩珃匭싂泂兗깎䐦垥幹浩⹶⩪䉈娸乶⩂㝖晌ꄪ猥天根</w:t>
      </w:r>
      <w:r>
        <w:rPr/>
        <w:t>ꥀ</w:t>
      </w:r>
      <w:r>
        <w:rPr/>
        <w:t>쉪숳㟎습</w:t>
      </w:r>
      <w:r>
        <w:rPr/>
        <w:t>ⷂ</w:t>
      </w:r>
      <w:r>
        <w:rPr/>
        <w:t>䱄쉸쉭ꅲ甲긹쉳뽃䁶䅄ㅋ塏婒䠪牅睒◂깳쉯䙘暱</w:t>
      </w:r>
      <w:r>
        <w:rPr/>
        <w:t>⡷</w:t>
      </w:r>
      <w:r>
        <w:rPr/>
        <w:t>湅勂뿍⍬㭸剗瘵僎暵懂睹⻂⍯䨩䱆灙⍓ꎿ⍂犬쉀弹嫍</w:t>
      </w:r>
      <w:r>
        <w:rPr/>
        <w:t>ⱏⳂ</w:t>
      </w:r>
      <w:r>
        <w:rPr/>
        <w:t>쉧眮轍쉸⹣깺㥦䉱塚쉘䑨帱</w:t>
      </w:r>
      <w:r>
        <w:rPr/>
        <w:t>ⴽ</w:t>
      </w:r>
      <w:r>
        <w:rPr/>
        <w:t>㘻㩤☬礣穎㚣쉗ㅉ䔊䵅坱⽸绂潉㠦䶩迃땹娪⪮</w:t>
      </w:r>
      <w:r>
        <w:rPr/>
        <w:t>Ⳃ</w:t>
      </w:r>
      <w:r>
        <w:rPr/>
        <w:t>擂䍇썴睭쉏乭磂厏긪갶♪䱃㕺参䡐ꥮ徏䐽䖏恆⼨汒浭庣쉬䃂娪␣ꍈ丫灡⪏⍫䔲圣⩨⩁婧瀵㭺⼫㩦ꍖ</w:t>
      </w:r>
      <w:r>
        <w:rPr/>
        <w:t>ⱇ</w:t>
      </w:r>
      <w:r>
        <w:rPr/>
        <w:t>燂櫂祯㉀싂摴呮䕊㶏弻䭄橾ㅑ䙒</w:t>
      </w:r>
      <w:r>
        <w:rPr/>
        <w:t>꥓</w:t>
      </w:r>
      <w:r>
        <w:rPr/>
        <w:t>伺⍴杪</w:t>
      </w:r>
      <w:r>
        <w:rPr/>
        <w:t>ꕗ</w:t>
      </w:r>
      <w:r>
        <w:rPr/>
        <w:t>㭷ꍞ婭普渶挩噮徏㉚</w:t>
      </w:r>
      <w:r>
        <w:rPr/>
        <w:t>ꕇ</w:t>
      </w:r>
      <w:r>
        <w:rPr/>
        <w:t>忂㗃䚡㉸佅</w:t>
      </w:r>
      <w:r>
        <w:rPr/>
        <w:t>ꤦ</w:t>
      </w:r>
      <w:r>
        <w:rPr/>
        <w:t>묶쉞</w:t>
      </w:r>
      <w:r>
        <w:rPr/>
        <w:t>ꖡ</w:t>
      </w:r>
      <w:r>
        <w:rPr/>
        <w:t>抩弶ヂ䰩䥵䡯쉐숷䘳祱颵䅞穳⪬䕧囂瑵汏⥥䄻䉦溩奯祳쵍昽恊␷⻂䠩圤싂穳縸</w:t>
      </w:r>
      <w:r>
        <w:rPr/>
        <w:t>ꖩ</w:t>
      </w:r>
      <w:r>
        <w:rPr/>
        <w:t>㙬轕䦮뽰⨫썗牐슮睡凂橂⪵ꍺꅗ곂拂癐⽦䙥䍉␱獬砦♟癆㬭썤䢩⽃撵啵녉⩋䭂塁琮</w:t>
      </w:r>
      <w:r>
        <w:rPr/>
        <w:t>⡩</w:t>
      </w:r>
      <w:r>
        <w:rPr/>
        <w:t>灖泂쵺亩窱䡺䂥剑</w:t>
      </w:r>
      <w:r>
        <w:rPr/>
        <w:t>ꔬ</w:t>
      </w:r>
      <w:r>
        <w:rPr/>
        <w:t>䁉㵕쉁癋汤瘽싂扫稷其䡦柍幯㡫ꏂ働╗뇂泂㜷㩦䈻椲싂氯奔倱⮏樹녠彣偧湯쉤㨴䨰䱀⥗㔣䡧囂梏⍴㉚轅䤦吪檣沩顮婗㌱欲澻扙㫂㊮⫂⑇쉐♌癆⎩숣稴獶쉾璥</w:t>
      </w:r>
      <w:r>
        <w:rPr/>
        <w:t>ꕄ</w:t>
      </w:r>
      <w:r>
        <w:rPr/>
        <w:t>뭣䎣䥶㭘╢疣截檬☩쎬ꄹ⨦灪쉹画쉤㑮婆㊥䗎楷츪䐳砲숸⨯⮥㭔㠵뭦떬杚츷㵴櫎숩浏朲縴㓂妣䬪</w:t>
      </w:r>
      <w:r>
        <w:rPr/>
        <w:t>ⲣ</w:t>
      </w:r>
      <w:r>
        <w:rPr/>
        <w:t>쉪淎쉴ꅅ칢辿뗃擂湅䈻碥슏캵娶녹玵䉅朮쉌洭祀䚩〸檮庩嘪䆿焲쉫夵쉑⩷ꥳ彡ꅱ䘣</w:t>
      </w:r>
      <w:r>
        <w:rPr/>
        <w:t>ⶏ</w:t>
      </w:r>
      <w:r>
        <w:rPr/>
        <w:t>眦橄坂創嘭縩㉰⩖䭦쉭쉮싍⽥橸妩깓嘯颱怣</w:t>
      </w:r>
      <w:r>
        <w:rPr/>
        <w:t>ꤵ</w:t>
      </w:r>
      <w:r>
        <w:rPr/>
        <w:t>礶䰹勂㞡㑒쌮ꍪ쉏뽥䀬呕㴴䍹뽂╧숸⥀係␩</w:t>
      </w:r>
      <w:r>
        <w:rPr/>
        <w:t>⢵</w:t>
      </w:r>
      <w:r>
        <w:rPr/>
        <w:t>嘬</w:t>
      </w:r>
      <w:r>
        <w:rPr/>
        <w:t>ꤤ</w:t>
      </w:r>
      <w:r>
        <w:rPr/>
        <w:t>场旂㕾祑揂穀</w:t>
      </w:r>
      <w:r>
        <w:rPr/>
        <w:t>ⵉꔯ</w:t>
      </w:r>
      <w:r>
        <w:rPr/>
        <w:t>縫坌濂䵡뽏仂믂슣칆</w:t>
      </w:r>
      <w:r>
        <w:rPr/>
        <w:t>ꥂ</w:t>
      </w:r>
      <w:r>
        <w:rPr/>
        <w:t>煃恺ꌬ迂楙炿㥞쵺晵㥌쉘頩숵㕲䞿䒩䅫쉓奷⭍怶쉎丬卞挦䛂ꇂ껂뼭玵輮ꎬ別䅞㛂꺿㑠㐦杩♊⫂昹䝓⍬぀娵싃깳柂쉔ꥶ㡖煶杶⩀⧃彳䤥㕮捦颡칥偖╬䆿⽺숬旂傿걗㍉ꍵ唩♱愵烂䵐瓍쉱숶具伺娪䵗쉉㴮ꍓ숽畦喏⍬姂嗂숶떩捎⽌㙲㌩塥噦딵剦䑕슬쵸㍩썳묵㋂긩칗㘨숪♦晑깨敹䢿癭犘싂쉾㡘䙠唶㈸┊쉎墥轌辣㣂倷田䝙愤</w:t>
      </w:r>
      <w:r>
        <w:rPr/>
        <w:t>ⵂ</w:t>
      </w:r>
      <w:r>
        <w:rPr/>
        <w:t>䧂⩴塕슡쉏쉑怬⨣</w:t>
      </w:r>
      <w:r>
        <w:rPr/>
        <w:t>ⰷ╶</w:t>
      </w:r>
      <w:r>
        <w:rPr/>
        <w:t>剕⸥歆</w:t>
      </w:r>
      <w:r>
        <w:rPr/>
        <w:t>ꤰ</w:t>
      </w:r>
      <w:r>
        <w:rPr/>
        <w:t>株쉁㡠獔睚憿廂</w:t>
      </w:r>
      <w:r>
        <w:rPr/>
        <w:t>ꥈ</w:t>
      </w:r>
      <w:r>
        <w:rPr/>
        <w:t>嘥䬷係摹䖱㘮妡㭚㝒太浔䴴獪硞佞ꌸ偨丣捦</w:t>
      </w:r>
      <w:r>
        <w:rPr/>
        <w:t>ꔽ</w:t>
      </w:r>
      <w:r>
        <w:rPr/>
        <w:t>啪䩍⯎쉖</w:t>
      </w:r>
      <w:r>
        <w:rPr/>
        <w:t>ⴻ</w:t>
      </w:r>
      <w:r>
        <w:rPr/>
        <w:t>䰫㜤牐⥓䄱㗂⼻扊癎⪵帤湨禬</w:t>
      </w:r>
      <w:r>
        <w:rPr/>
        <w:t>ꦣ</w:t>
      </w:r>
      <w:r>
        <w:rPr/>
        <w:t>晞슡ꥰ㓃</w:t>
      </w:r>
      <w:r>
        <w:rPr/>
        <w:t>ꥍ</w:t>
      </w:r>
      <w:r>
        <w:rPr/>
        <w:t>怩捳纻䮏딬숮䗂慵⩀畎桩쉊䃂䞵畀奩</w:t>
      </w:r>
      <w:r>
        <w:rPr/>
        <w:t>ⵍ</w:t>
      </w:r>
      <w:r>
        <w:rPr/>
        <w:t>創쉡䨲쉉숵㙷穲䬯泂弱渪浯噞瑀捵椣깵ㅖ庱塯涘䱴獋呣批걫燂浞牌䑁䜣婙杹幍伺颿旍嘥绂</w:t>
      </w:r>
      <w:r>
        <w:rPr/>
        <w:t>ꔪ⭶</w:t>
      </w:r>
      <w:r>
        <w:rPr/>
        <w:t>㙘欲ꍕ㠨⽵浈氩썡䛂ꥤ灎䊡㥾츯彖슮⭯厱䅚⴪䔤싃♬⽪瀴ꌬ桵䈭믂쵷뾻娨瞡䢮</w:t>
      </w:r>
      <w:r>
        <w:rPr/>
        <w:t>ⵕ</w:t>
      </w:r>
      <w:r>
        <w:rPr/>
        <w:t>喘쌻潙㡎懂㊩䉒飂徿㡃䭮䝢⿂쉖䛃䲿싂獐揂㭚</w:t>
      </w:r>
      <w:r>
        <w:rPr/>
        <w:t>ⱗ</w:t>
      </w:r>
      <w:r>
        <w:rPr/>
        <w:t>䓂祷쉸灔ꥧ縦ㅭ⩮硹쌪歫☨塶䌦⽶㷂栺噌䭁嘽䋎ꍊ䝆垩㫂⨦地㵲⽢檿䐵쉙傩䑸</w:t>
      </w:r>
      <w:r>
        <w:rPr/>
        <w:t>ⱐ</w:t>
      </w:r>
      <w:r>
        <w:rPr/>
        <w:t>쉘濂㌶ㅮ䕸䑁깩䑸輱爤奘놵䩫쉦</w:t>
      </w:r>
      <w:r>
        <w:rPr/>
        <w:t>ꔶ</w:t>
      </w:r>
      <w:r>
        <w:rPr/>
        <w:t>ꥦ䥓⺣⩈瞬ꅩ슩橥쉶♔幸眳匫䘴숰䭠公㡀偹皿䲥쉨</w:t>
      </w:r>
      <w:r>
        <w:rPr/>
        <w:t>⡁</w:t>
      </w:r>
      <w:r>
        <w:rPr/>
        <w:t>幉璣䠫䎮庱碩ꍰ䙦ꆮ憿癑啐䖏쵏佣ꎬ珃慨쉞煠</w:t>
      </w:r>
      <w:r>
        <w:rPr/>
        <w:t>ⱏ</w:t>
      </w:r>
      <w:r>
        <w:rPr/>
        <w:t>䡚ⸯ㑺慒ꅮ䵈슩䞩湮䄲幓쉃䌤敉䅢㜨䘶쉊</w:t>
      </w:r>
      <w:r>
        <w:rPr/>
        <w:t>Ⱡ</w:t>
      </w:r>
      <w:r>
        <w:rPr/>
        <w:t>倥⽺竂⵸汷㭆䙫㉟湴嗂烂啐欬㈤</w:t>
      </w:r>
      <w:r>
        <w:rPr/>
        <w:t>⡪</w:t>
      </w:r>
      <w:r>
        <w:rPr/>
        <w:t>쉾漨浥䳂〉㶡⧂浓㭶皡慪䒮彋灚㒣㭇⩋ꥥ歟㡢奊</w:t>
      </w:r>
      <w:r>
        <w:rPr/>
        <w:t>ꗂ</w:t>
      </w:r>
      <w:r>
        <w:rPr/>
        <w:t>獂㭡慫睭숰捫뮩竂秎奭浔娲ꍄꆏ쉀䂮㑾䈭ꥱ田䑱쉚䈯澻곂竂㤲倲㘹촩縮䬪㤬穑乶⌴捱偲截㴲愬怨顑瀴滂猻歭</w:t>
      </w:r>
      <w:r>
        <w:rPr/>
        <w:t>꧂</w:t>
      </w:r>
      <w:r>
        <w:rPr/>
        <w:t>䁴갣窱긶䤫坒棂桳瘵䋂烂咘墿揎⏂땯㈻㩔䌲쉖係丵䭯恀䨹嫍쉦⥾㛂㑍戶䪿䁴䐭儯猱慊灗Ⓜ搪潾㭂妱슡敠決</w:t>
      </w:r>
      <w:r>
        <w:rPr/>
        <w:t>ꥐ</w:t>
      </w:r>
      <w:r>
        <w:rPr/>
        <w:t>⽂⤽犿䕞⹍爴ㅭ扦浕獁〫噍刵夷</w:t>
      </w:r>
      <w:r>
        <w:rPr/>
        <w:t>ꥐ</w:t>
      </w:r>
      <w:r>
        <w:rPr/>
        <w:t>彬偸쉾伺</w:t>
      </w:r>
      <w:r>
        <w:rPr/>
        <w:t>Ⳃ</w:t>
      </w:r>
      <w:r>
        <w:rPr/>
        <w:t>⻎</w:t>
      </w:r>
      <w:r>
        <w:rPr/>
        <w:t>ꖥ⥕♾</w:t>
      </w:r>
      <w:r>
        <w:rPr/>
        <w:t>圳㶮숴ꄹ挹◂슩숳숤懎汢숺㨲猥</w:t>
      </w:r>
      <w:r>
        <w:rPr/>
        <w:t>ꔺ</w:t>
      </w:r>
      <w:r>
        <w:rPr/>
        <w:t>뽈楅伸썷慒幂潧ꅞ扺곂㕢妮䬬깸慅㜩犵䜲╓㎵祋敨◂氹㴯⩩䛂⸶쵟쉹湺凂쵩쉗녆㤹㍟긊갴䱂쉓婧⽒儽⍖□摔⍉盂抣⑾顥쎻疿挮䰬佀瑯偠頬껃䵲怦水烂ꌮ싂슩盂娤ꆮ版ヂ▿縤</w:t>
      </w:r>
      <w:r>
        <w:rPr/>
        <w:t>Ⱔ</w:t>
      </w:r>
      <w:r>
        <w:rPr/>
        <w:t>䍩刯䄻瑙⌮쉨습㵙⿂⛂坁㡚椳湲</w:t>
      </w:r>
      <w:r>
        <w:rPr/>
        <w:t>ⰵ</w:t>
      </w:r>
      <w:r>
        <w:rPr/>
        <w:t>ご喏㭌⼫</w:t>
      </w:r>
      <w:r>
        <w:rPr/>
        <w:t>ꕪ</w:t>
      </w:r>
      <w:r>
        <w:rPr/>
        <w:t>䚥㤨쉓䲣佥䕵츨捧娱橅쏂쉠繏곂浗䰩辡⑬껂㋂걑堪整쉫슻佑⩺깭業䯂䙦瘮犵숸㴵䲥檩䔫㒥⍉ꥭ⑕싂堮揂슡媏㨹넬ꍠꥲ吪㠹㑮⩄浮別⍟</w:t>
      </w:r>
      <w:r>
        <w:rPr/>
        <w:t>ꥆ⬬</w:t>
      </w:r>
      <w:r>
        <w:rPr/>
        <w:t>촪뭰䩫堮츹瑒䠽숷㞱灎栶顄畎形쉃創䭗㨴㶬擂쉒旃之䨶뼩睃쉥煓瑠䉃⿂⩘쉊ꍪ瘪幆狂묷⭗塒漶煌쉤泂</w:t>
      </w:r>
      <w:r>
        <w:rPr/>
        <w:t>⠰ⱚ</w:t>
      </w:r>
      <w:r>
        <w:rPr/>
        <w:t>塆㵷摄溻晒が献埂癟潦뭳⼰䈦䴪ꄴ쌥㤮㴤</w:t>
      </w:r>
      <w:r>
        <w:rPr/>
        <w:t>ꗂ</w:t>
      </w:r>
      <w:r>
        <w:rPr/>
        <w:t>纏灹ꅘ枻䖏杔썷㖵䑲㵨</w:t>
      </w:r>
      <w:r>
        <w:rPr/>
        <w:t>⡳</w:t>
      </w:r>
      <w:r>
        <w:rPr/>
        <w:t>꥟</w:t>
      </w:r>
      <w:r>
        <w:rPr/>
        <w:t>参灴⨬䊩牅獱ꅠ婁䬰ギ夻䏂㘪ヂ⩇伮橦⑉╗⭤焸숴촲⽧汀슿䔫琯灓칵榣</w:t>
      </w:r>
      <w:r>
        <w:rPr/>
        <w:t>ⱂ</w:t>
      </w:r>
      <w:r>
        <w:rPr/>
        <w:t>砤䥹쉢绂ㄻ塮䑎渴塵ㆻ晑桦䁳橶ㅅ갴燎樴啫媘煭犣쉐楆숦뭐䩠칤繚칸㭓教捭眪</w:t>
      </w:r>
      <w:r>
        <w:rPr/>
        <w:t>ⱗ</w:t>
      </w:r>
      <w:r>
        <w:rPr/>
        <w:t>䐣劘㷂漺〉䞮睮啘关⧂쉉捹䣂䝉㜷슻녳椰弤칫⑒숻⸩䑒⪘圩玥</w:t>
      </w:r>
      <w:r>
        <w:rPr/>
        <w:t>⣂</w:t>
      </w:r>
      <w:r>
        <w:rPr/>
        <w:t>顶橖哂捅顠噢丰刴㛂녡뗍幾㙷㵠싂矂轀䝩楉㝠獢썒싂쉹楺</w:t>
      </w:r>
      <w:r>
        <w:rPr/>
        <w:t>ⶡ</w:t>
      </w:r>
      <w:r>
        <w:rPr/>
        <w:t>味䛂⑧㑔兢䈽癩暥晘兵潂</w:t>
      </w:r>
      <w:r>
        <w:rPr/>
        <w:t>ⰹ</w:t>
      </w:r>
      <w:r>
        <w:rPr/>
        <w:t>쉷㥢氤恢張䡥㏎佱䀽⩴쉯碱믃坚佗捰榣澬䉔縺接煠䡮</w:t>
      </w:r>
      <w:r>
        <w:rPr/>
        <w:t>ꤨ</w:t>
      </w:r>
      <w:r>
        <w:rPr/>
        <w:t>쉫⏎坶摉⪥⩕䠥彞䑰涥츷⨣幓澱焰䁎擂䩠竂問㘻掱顉溣㙶㍴刭乫숣收싂捖</w:t>
      </w:r>
      <w:r>
        <w:rPr/>
        <w:t>ꥃ</w:t>
      </w:r>
      <w:r>
        <w:rPr/>
        <w:t>䂏瑍⫂桮繷唴璘浍幗牾㡦碱뽠䎡栫媩炡捬⿂嘰껂</w:t>
      </w:r>
      <w:r>
        <w:rPr/>
        <w:t>Ⳃ</w:t>
      </w:r>
      <w:r>
        <w:rPr/>
        <w:t>䉮捳䬵䗂䥋⦮留숺竂㠪</w:t>
      </w:r>
      <w:r>
        <w:rPr/>
        <w:t>ꦬ</w:t>
      </w:r>
      <w:r>
        <w:rPr/>
        <w:t>慖⪩쵋숻뭍攫㝾橩剭䮣噀挨묩䥗䑃䩬繞瀩䖣쉹獆晤⹗㓂䥦쉩㵬橶㈰忂汍쉰䑘栵㉷㛂숲乓믂乶䩅癭䌤⩞㋎滂캘땦뿂곂礥싂楔뗂칬</w:t>
      </w:r>
      <w:r>
        <w:rPr/>
        <w:t>ⷃ</w:t>
      </w:r>
      <w:r>
        <w:rPr/>
        <w:t>煺乗掮〤╏쉃僎㠹㗂⌭⨽穵輬氥칸㬵湘숵䍀쉞䱚瑣て䭍截녊㷂③僃╶쉟弪㍲䵅䶩礭땯琊䢣</w:t>
      </w:r>
      <w:r>
        <w:rPr/>
        <w:t>ꥀ</w:t>
      </w:r>
      <w:r>
        <w:rPr/>
        <w:t>숨獲㝅䥒浀睄繒榩縪㝄㝈娦칾颿嚏掣慱稺쵑㵲슿眹䍰卲歪뭎쉞畵쎻쉳㩅䖘咱쉷╊灊⩨</w:t>
      </w:r>
      <w:r>
        <w:rPr/>
        <w:t>⡋</w:t>
      </w:r>
      <w:r>
        <w:rPr/>
        <w:t>穳䰴と熿搹⍅쉂捞噯습啗⹺䨷싂堣컂滂Ⓜ</w:t>
      </w:r>
      <w:r>
        <w:rPr/>
        <w:t>ꕙ⌦</w:t>
      </w:r>
      <w:r>
        <w:rPr/>
        <w:t>슻印꺩㷂漭걆瑾傣䅫辥</w:t>
      </w:r>
      <w:r>
        <w:rPr/>
        <w:t>ⵢ</w:t>
      </w:r>
      <w:r>
        <w:rPr/>
        <w:t>㒥䎱溘ꌪ긣㉭奒뭠樫硤恙⨻怣䍥浡⭫</w:t>
      </w:r>
      <w:r>
        <w:rPr/>
        <w:t>ꥆ</w:t>
      </w:r>
      <w:r>
        <w:rPr/>
        <w:t>쉀쉗繱礶牊</w:t>
      </w:r>
      <w:r>
        <w:rPr/>
        <w:t>ⱁ</w:t>
      </w:r>
      <w:r>
        <w:rPr/>
        <w:t>磍㜵幒⽠♯</w:t>
      </w:r>
      <w:r>
        <w:rPr/>
        <w:t>꧂</w:t>
      </w:r>
      <w:r>
        <w:rPr/>
        <w:t>欫◂喩쉴挫딺睲㝇倲乇㊩㤴쉲䩩䆏獈</w:t>
      </w:r>
      <w:r>
        <w:rPr/>
        <w:t>ⲥ</w:t>
      </w:r>
      <w:r>
        <w:rPr/>
        <w:t>䮩琵ノ⑸숫㬶쉣䍚楑呒㔶䥞ꎮ싍깓璻哎摙싍</w:t>
      </w:r>
      <w:r>
        <w:rPr/>
        <w:t>⡞</w:t>
      </w:r>
      <w:r>
        <w:rPr/>
        <w:t>乣㏎</w:t>
      </w:r>
      <w:r>
        <w:rPr/>
        <w:t>ⱎ</w:t>
      </w:r>
      <w:r>
        <w:rPr/>
        <w:t>怵⬱⪡䡠걐䖿埂嘻䗂猲畇䀴쉣걳歺쉺关湫塂兞싂츻毎䇂䕈쉵漦꥖䭀</w:t>
      </w:r>
      <w:r>
        <w:rPr/>
        <w:t>Ⱕ</w:t>
      </w:r>
      <w:r>
        <w:rPr/>
        <w:t>ㅉ䣂婬〥礷㜦睂䡷싃쉏ꄰ㌵㙸煘䔲棂䲣杙◂䭠慹摈僂淂⹥偔䥥▏䈳⭐</w:t>
      </w:r>
      <w:r>
        <w:rPr/>
        <w:t>⡄</w:t>
      </w:r>
      <w:r>
        <w:rPr/>
        <w:t>塌쉌</w:t>
      </w:r>
      <w:r>
        <w:rPr/>
        <w:t>Ɑ⑪</w:t>
      </w:r>
      <w:r>
        <w:rPr/>
        <w:t>潹㢡桪瀫ꥹ睵煳繪껂琥顬㙎㊱♏䅇佖桷⥈暵扆㭗䶩僂癦㝲䊵䴩⭵副朦땹敍䤴땫殿兕暩곎浮▱䕊ꄻ樦슩㑧失㨪㑦幂</w:t>
      </w:r>
      <w:r>
        <w:rPr/>
        <w:t>ꔱ</w:t>
      </w:r>
      <w:r>
        <w:rPr/>
        <w:t>塾땸쉉嚡ꄸ쉷強娴桚칫⩆쉁쉮彭〻夽瑂쉮㴲獷嫃欴振땡瓂偟灌㌹坮搵</w:t>
      </w:r>
      <w:r>
        <w:rPr/>
        <w:t>⡥</w:t>
      </w:r>
      <w:r>
        <w:rPr/>
        <w:t>ㅴ쵶䁕夣痂䐭䥲挣捓澮⽾坚⩶扠摲夸〺쉒瑑刳掘</w:t>
      </w:r>
      <w:r>
        <w:rPr/>
        <w:t>ꦩⷂ⩮</w:t>
      </w:r>
      <w:r>
        <w:rPr/>
        <w:t>쉢⥸쉗쏂</w:t>
      </w:r>
      <w:r>
        <w:rPr/>
        <w:t>ⵓ</w:t>
      </w:r>
      <w:r>
        <w:rPr/>
        <w:t>礫ㅧ顤剏㕪㨩敌습昵奢⥙㧂辥戻뼻㨷楶㓂潀牲截塚쉶⪵숸泂숥矂婍쉔䠶</w:t>
      </w:r>
      <w:r>
        <w:rPr/>
        <w:t>⡹</w:t>
      </w:r>
      <w:r>
        <w:rPr/>
        <w:t>甭쉍䊏轇卢䬲ꍋ穳쉬副塒壂䕲輺뽃窥䀺</w:t>
      </w:r>
      <w:r>
        <w:rPr/>
        <w:t>ꤹ</w:t>
      </w:r>
      <w:r>
        <w:rPr/>
        <w:t>ꥶ녉䥙㬴琶䥒坨呤佌컂煃㋍㐤㦱猺碿獺秂쵰䝖㫂습瘯꺡쉯䦿쉩塺氹㥥▱泂걨㩥쉘爻楠丱䙆㕘灉슩囍쉑㜨な竂넦弦㨫쉤⑈</w:t>
      </w:r>
      <w:r>
        <w:rPr/>
        <w:t>꧂</w:t>
      </w:r>
      <w:r>
        <w:rPr/>
        <w:t>녏⵺쉥䐱盂ꥥ숳掣輰</w:t>
      </w:r>
      <w:r>
        <w:rPr/>
        <w:t>ꕑ</w:t>
      </w:r>
      <w:r>
        <w:rPr/>
        <w:t>潭쉒杧숪쉅䮏晥凎慚旎剳秂睏䤲慊☮割㒩숹囍썉⪣⍢轎㵮橴奢剢㜻本剺琬抿檬捨㭙⑷〸⬸潊╊싂쉕⩣奈䧃쉷䫎炥싂쉷敄呹兊劻䡄玵㣂쉎긯䅚</w:t>
      </w:r>
      <w:r>
        <w:rPr/>
        <w:t>꧃</w:t>
      </w:r>
      <w:r>
        <w:rPr/>
        <w:t>願呟꺏㏃彑甯⺿冱乬</w:t>
      </w:r>
      <w:r>
        <w:rPr/>
        <w:t>⠨</w:t>
      </w:r>
      <w:r>
        <w:rPr/>
        <w:t>걊獭걮䵬畄浨숣唶辿䩄頬渊㠲䚩剏딣打䎩洪楺瑬␻亏㎡噈㐤㖮㙥⮮ヂ䓂䡙炥喿깁䅶嚬⑞╊偶䏂唺塸拂䲏☤䉥䅈䍴猰⎣摗䝹쎱神㗂⥰歕슻略⏂敯橐싂患畤㎣쉦挮⮣熱䩷쵋걖猪껂傏슡灨⻂慂㥰拂濎</w:t>
      </w:r>
      <w:r>
        <w:rPr/>
        <w:t>ꤪ</w:t>
      </w:r>
      <w:r>
        <w:rPr/>
        <w:t>皱䌻千㨲ꥨ쉏灀㐪</w:t>
      </w:r>
      <w:r>
        <w:rPr/>
        <w:t>⠶</w:t>
      </w:r>
      <w:r>
        <w:rPr/>
        <w:t>吱椺꺥凂뼹催㑅窡浕깾⬣㨩畖ꥴ奔㙕ㅳ숪䀣⩬㕃潦⌰쵣昶櫂걂쵂⹆穠습䀽⨨畲溥ꌱ㝁啒쉠㊣㧂</w:t>
      </w:r>
      <w:r>
        <w:rPr/>
        <w:t>ⰸ</w:t>
      </w:r>
      <w:r>
        <w:rPr/>
        <w:t>䦩땊晾妬䇂㑀瑕㡹ꍌ唦⬻</w:t>
      </w:r>
      <w:r>
        <w:rPr/>
        <w:t>꤯⍯</w:t>
      </w:r>
      <w:r>
        <w:rPr/>
        <w:t>焺慪伪洹䄥쉢숭䗍砸癣幩싂䪿兗츽俍썷䅵嘩쉞畎穑ꇂ桤橣弩ꥧꇂ㏂뗎䑫♂灲撩㙩</w:t>
      </w:r>
      <w:r>
        <w:rPr/>
        <w:t>⢱</w:t>
      </w:r>
      <w:r>
        <w:rPr/>
        <w:t>壃⩶獒砻偱䌪勂䭞⪥숥</w:t>
      </w:r>
      <w:r>
        <w:rPr/>
        <w:t>ꥐ</w:t>
      </w:r>
      <w:r>
        <w:rPr/>
        <w:t>矂䓃⵲⥭奖뽌栦牰㭪䉣欹盃爴</w:t>
      </w:r>
      <w:r>
        <w:rPr/>
        <w:t>⡓</w:t>
      </w:r>
      <w:r>
        <w:rPr/>
        <w:t>夶揍區䝭</w:t>
      </w:r>
      <w:r>
        <w:rPr/>
        <w:t>ꤤ</w:t>
      </w:r>
      <w:r>
        <w:rPr/>
        <w:t>硴ァ産땘녋쉋剉ㄽ壂㏎깔싂㢬쉷㝗渨┪刻뭺뇂䍕㴯떏堪㶣⛍繮㭹㬨祆㕀싂갣㡖䅰뭶偏愰畷䛃灉忂䡎㜴숰ㅴ燍㛂쵎ꥺ쉪㟃飂썒뭣Ⓜ㩾ㅧ⽀㭢ㆿ䵖珂쉀樶䘹쉑教㵊㠸憥㑸䡩呯潦⨷䥭湖浅쵦ꥮけ噲㵰숹믂녊ㆻ뇂䈴玥淂坄⸫춘ꄴ掮숳ㅴ撥쉀뽱꤮쉃⧂⨨ꥶ辘슱䈪坢싍쉫䵺䥩ひ묩㐪告䈰溵栬㛂㫂穔橮</w:t>
      </w:r>
      <w:r>
        <w:rPr/>
        <w:t>ꕲ</w:t>
      </w:r>
      <w:r>
        <w:rPr/>
        <w:t>げ쵩⯂椽䫂䩢汶倲欲塓序彏䄪ꥰ걥栫㷂呠䍘䗂䅷硫啳쉯숽䔱枏</w:t>
      </w:r>
      <w:r>
        <w:rPr/>
        <w:t>꥓</w:t>
      </w:r>
      <w:r>
        <w:rPr/>
        <w:t>顟䉤⴬㡡呺䠽呸뼹</w:t>
      </w:r>
      <w:r>
        <w:rPr/>
        <w:t>ⱥ</w:t>
      </w:r>
      <w:r>
        <w:rPr/>
        <w:t>쉌潎偌潺参噇숻凂哂㷂</w:t>
      </w:r>
      <w:r>
        <w:rPr/>
        <w:t>ꦵ</w:t>
      </w:r>
      <w:r>
        <w:rPr/>
        <w:t>兏瀫⻂啫⎣䁏ꍍ쵬洰놏椶顖夵⭡彉呙䑾쵺슩祍夰䁆啣⹔䁡䔹</w:t>
      </w:r>
      <w:r>
        <w:rPr/>
        <w:t>ⵎ♟</w:t>
      </w:r>
      <w:r>
        <w:rPr/>
        <w:t>䪱滂浸䱤汴啚䐥灀䑍䍪♑幓〯ㄪ쉕䍠彯焸슏⽆⺡ㅳ䍷祂⬷䰺䫍啫歩䭹榩奸顟쉇佴ꍘ䁋㩪瑺祳ꏎ쉆潲껂唫摫娷</w:t>
      </w:r>
      <w:r>
        <w:rPr/>
        <w:t>ꖻ</w:t>
      </w:r>
      <w:r>
        <w:rPr/>
        <w:t>䁰淂썹깅쵟橓繗疵䔩⹟땰슘奮숪頪깦穓㡬㖘䐴秂唬彊厘㍈숣䄴</w:t>
      </w:r>
      <w:r>
        <w:rPr/>
        <w:t>⠺</w:t>
      </w:r>
      <w:r>
        <w:rPr/>
        <w:t>湁㑕癮칚䙳呐呌㙂쉰슩繦札䂩㵁执兮㪱⵸쉹ꄻ㝲嗂歶쉗⑔ꇂ싂쉪ꆏ䈊欭⽪숨怪爻氬䵭쉧汖㵧㗂⪣썇䰸橑淂䵭㍓採뽐䫂䔪겱䥂䮵奮ㅄ뼬⨱걺㢘瑩䐤깖⼪䙔㖩歀㙮쉧㑗风氩䝙惂겮癬</w:t>
      </w:r>
      <w:r>
        <w:rPr/>
        <w:t>ⵦ</w:t>
      </w:r>
      <w:r>
        <w:rPr/>
        <w:t>䬴╢颬殥㖮风╆⪱㑮ꌷ뗂卙歠긥欽縤䍕洵숪칮焷쵭슥佣䢬㥍縹妥䊏䉺兏槂挦ㅪꎱ싂䡃娰ꍪぞ彵稴䄬⿂ꅡ╹묶䎥歳䝞磂楙㔻晠싂䠪䛂爪縥㍀쉮侩疮摮㟂㯍⽖⥖䭢싂愻伺䩄䝉쉔忂抮췂剌俍⑴</w:t>
      </w:r>
      <w:r>
        <w:rPr/>
        <w:t>ⷎ</w:t>
      </w:r>
      <w:r>
        <w:rPr/>
        <w:t>䢘朲畂넩熬䏂偡坍쉌ㄥ浂吷</w:t>
      </w:r>
      <w:r>
        <w:rPr/>
        <w:t>ꥐ</w:t>
      </w:r>
      <w:r>
        <w:rPr/>
        <w:t>쉂쵆焥扌뮏漸㦬걙쉫딪䆩⺣硙쵡柂憿숸繉矂숲䄶쏂ꏂ湉㍷侏穑掵쉠㷎컂㩏睃磂쉪</w:t>
      </w:r>
      <w:r>
        <w:rPr/>
        <w:t>ꗂ</w:t>
      </w:r>
      <w:r>
        <w:rPr/>
        <w:t>獑䡶琷⻂䡄녾ꅗ쵉</w:t>
      </w:r>
      <w:r>
        <w:rPr/>
        <w:t>ꦵ</w:t>
      </w:r>
      <w:r>
        <w:rPr/>
        <w:t>ㅒ畃䪵恦</w:t>
      </w:r>
      <w:r>
        <w:rPr/>
        <w:t>Ɱ</w:t>
      </w:r>
      <w:r>
        <w:rPr/>
        <w:t>敌숫</w:t>
      </w:r>
      <w:r>
        <w:rPr/>
        <w:t>ⱙ</w:t>
      </w:r>
      <w:r>
        <w:rPr/>
        <w:t>牔橦穎ꥩ空⬣ꅫ珂쉬㵏刻쵃挴砪䱱⫂浄䝎半桇煰升쵲㑎㝫뽡쉧晐磂樤䄶쉂놩卆癆ꄽ畲傻</w:t>
      </w:r>
      <w:r>
        <w:rPr/>
        <w:t>ꦘ</w:t>
      </w:r>
      <w:r>
        <w:rPr/>
        <w:t>竂栥淂剖썖轸卪딳쉦㇂畵⿂</w:t>
      </w:r>
      <w:r>
        <w:rPr/>
        <w:t>ꕢ</w:t>
      </w:r>
      <w:r>
        <w:rPr/>
        <w:t>ꅖ㗃䭾㜲昶剑䋂泂㑄䵏칌捈牣쉀췂⭭摷檬ノ恫别癬瑯㝥</w:t>
      </w:r>
      <w:r>
        <w:rPr/>
        <w:t>⢿</w:t>
      </w:r>
      <w:r>
        <w:rPr/>
        <w:t>뽓⨸䉎䵎兴䀱䉉숪쵟썫㉢긱撘⛂䘩游㤪숤</w:t>
      </w:r>
      <w:r>
        <w:rPr/>
        <w:t>Ⱔ</w:t>
      </w:r>
      <w:r>
        <w:rPr/>
        <w:t>揂㭤땋捱ꥹ祙쉰漬浰轂ㅰ祥朩桄惍弮숥䜦摏ꌺ⻂汶练</w:t>
      </w:r>
      <w:r>
        <w:rPr/>
        <w:t>Ⳏ</w:t>
      </w:r>
      <w:r>
        <w:rPr/>
        <w:t>䔥㵏恐⏂旂㭳歆䝓뗂ꍨ癡ネ숺乨㝭쉔◂싂塸㘰⩙츽䩶媵䴵ꍲ䉫Ⓜ쉅䬷ㄪ癗숶䑌녨睊깧壂凂繪싂쌪</w:t>
      </w:r>
      <w:r>
        <w:rPr/>
        <w:t>⠴</w:t>
      </w:r>
      <w:r>
        <w:rPr/>
        <w:t>朹䰹</w:t>
      </w:r>
      <w:r>
        <w:rPr/>
        <w:t>ⲣ</w:t>
      </w:r>
      <w:r>
        <w:rPr/>
        <w:t>煥␯磂⽌睙䉎幰Ⓜ堵悮䙌略汞습坰슻뽖㕂歌뽎恉埂</w:t>
      </w:r>
      <w:r>
        <w:rPr/>
        <w:t>ꕐ</w:t>
      </w:r>
      <w:r>
        <w:rPr/>
        <w:t>掬瘳땄偊啫</w:t>
      </w:r>
      <w:r>
        <w:rPr/>
        <w:t>⡅</w:t>
      </w:r>
      <w:r>
        <w:rPr/>
        <w:t>婭䱴</w:t>
      </w:r>
      <w:r>
        <w:rPr/>
        <w:t>ⶩ</w:t>
      </w:r>
      <w:r>
        <w:rPr/>
        <w:t>硵녌珎ꌵ廂䘸┸啧珂杇䡀托嘱숵ㅳ捕䋂怨ꅍ⹞呩슿睰쉹쉂光繌㉠瀹烍숪啯礩슘䓂扑㙈쉵</w:t>
      </w:r>
      <w:r>
        <w:rPr/>
        <w:t>⡬</w:t>
      </w:r>
      <w:r>
        <w:rPr/>
        <w:t>뮵뭘咏剟걏濂摨忂쉺싂</w:t>
      </w:r>
      <w:r>
        <w:rPr/>
        <w:t>⡸</w:t>
      </w:r>
      <w:r>
        <w:rPr/>
        <w:t>㋍搮猸䖬㈬䅘嘭</w:t>
      </w:r>
      <w:r>
        <w:rPr/>
        <w:t>ꕘ</w:t>
      </w:r>
      <w:r>
        <w:rPr/>
        <w:t>仍〩㍉䘹秂㉭䶣껂쉩</w:t>
      </w:r>
      <w:r>
        <w:rPr/>
        <w:t>⠴</w:t>
      </w:r>
      <w:r>
        <w:rPr/>
        <w:t>ꥢ繫洰쉠䨦洩⑦갸盂氬䴪狎</w:t>
      </w:r>
      <w:r>
        <w:rPr/>
        <w:t>ꕓ</w:t>
      </w:r>
      <w:r>
        <w:rPr/>
        <w:t>礭睉盍䞮䂥杖汚圱䚵꺩쵺矂榬㵦幾䘱숬㭷婌䱊쉰촥兴町녡걙癶朶⍉쉱晊㬪㙇慚㕥栬栊彂晞牟쉮扨浏숬欬⭒쉉⮩⧃睹拍</w:t>
      </w:r>
      <w:r>
        <w:rPr/>
        <w:t>ⵦ</w:t>
      </w:r>
      <w:r>
        <w:rPr/>
        <w:t>㑎⺏⽄⦏硅䁯熱㟂쌪㵮窩쉞瑉嗂勂┬㡧婴䆮歶⼷䎣숽偐㵺딹㘵煍</w:t>
      </w:r>
      <w:r>
        <w:rPr/>
        <w:t>⢩</w:t>
      </w:r>
      <w:r>
        <w:rPr/>
        <w:t>飂䟂ꌪ㔬䠱㛂彗焪슿䡯㡢顊쉋뾮塈䈪皮⏎䭳偃ꍫ㉪䉳歭</w:t>
      </w:r>
      <w:r>
        <w:rPr/>
        <w:t>Ⳃ</w:t>
      </w:r>
      <w:r>
        <w:rPr/>
        <w:t>顉吣㣂働婦你兇煕汎쵙♢쉘㑂㐺煋堲䅵祫㓃</w:t>
      </w:r>
      <w:r>
        <w:rPr/>
        <w:t>⠮</w:t>
      </w:r>
      <w:r>
        <w:rPr/>
        <w:t>ꥊꥂ</w:t>
      </w:r>
      <w:r>
        <w:rPr/>
        <w:t>兴橉恎漲浯쉅</w:t>
      </w:r>
      <w:r>
        <w:rPr/>
        <w:t>ꥁ</w:t>
      </w:r>
      <w:r>
        <w:rPr/>
        <w:t>䱃株天⤶潃氭癈槍桞春</w:t>
      </w:r>
      <w:r>
        <w:rPr/>
        <w:t>ꔴ</w:t>
      </w:r>
      <w:r>
        <w:rPr/>
        <w:t>砱╔</w:t>
      </w:r>
      <w:r>
        <w:rPr/>
        <w:t>ꤹ</w:t>
      </w:r>
      <w:r>
        <w:rPr/>
        <w:t>䋂婫敧㵆ꥯ넰숭⩬暵㍢䙫橭是慦</w:t>
      </w:r>
      <w:r>
        <w:rPr/>
        <w:t>ⲩ</w:t>
      </w:r>
      <w:r>
        <w:rPr/>
        <w:t>쉏穥祑伥䨭呐㷍䑏╕輪싂瑧捺쌭갥⾿タ⭀䜹⎥칺轏斱슻䞮䨤쉇㝰⍺쉀⩔㡎䍖넥䝥䜴㕨</w:t>
      </w:r>
      <w:r>
        <w:rPr/>
        <w:t>ꤴ</w:t>
      </w:r>
      <w:r>
        <w:rPr/>
        <w:t>ꅾひ㏂㝳䶬䅕晲뭟쉵⯂䁌瞵⩢싃⩏玩婙䓍♪榡輹⼩㑏㔳縤䠮◂渽ㅖꅰ㘫椰⥘숽㴹堮습畓㙱昲㑋晴畞▘椷穉泃畈佺촸ꍇ朮渱抮丩⌬</w:t>
      </w:r>
      <w:r>
        <w:rPr/>
        <w:t>⠷</w:t>
      </w:r>
      <w:r>
        <w:rPr/>
        <w:t>冩ꅰ⨨숪䭭쉗癔甸倫彧숬녉䗂䉬떱╢昷갰땏쉕쉧쉞挨搽卪⫂쉊쉱⥩丱</w:t>
      </w:r>
      <w:r>
        <w:rPr/>
        <w:t>ꤽ</w:t>
      </w:r>
      <w:r>
        <w:rPr/>
        <w:t>姂へ㢏犩げ兕櫂繌祺氻风浅坴睋甤䮱䪱䊬漤捶硖摀堵ꍐ걄䵖轐慕児唨湥硚顀祒礥獉焴䛂婭⚿뭯墵ㅓ뇂䔰䱦你奫㍷걵橩ꅋ⨯示癐懃䩑썞倪䬯䛂慶攸䤯砲숳伯⪬⹌춬䁔ꅉ縥</w:t>
      </w:r>
      <w:r>
        <w:rPr/>
        <w:t>ꕌ</w:t>
      </w:r>
      <w:r>
        <w:rPr/>
        <w:t>䱖睆䝭뼮䑀楦歪㧂쵷</w:t>
      </w:r>
      <w:r>
        <w:rPr/>
        <w:t>ⵯ</w:t>
      </w:r>
      <w:r>
        <w:rPr/>
        <w:t>뭭偫㘵䃂긷</w:t>
      </w:r>
      <w:r>
        <w:rPr/>
        <w:t>ꔴ</w:t>
      </w:r>
      <w:r>
        <w:rPr/>
        <w:t>쉸╞춱畂쉣心ꌩ伩偆伶坞樳썯춱䱏㡫晎⭥䉕湓㬣ㅥ묽慣䉀⩳煴皵㒻ꆡ畎犱䩄噶琱䅚猪灩弯働怱䥳䀶⩅䰱捨癞媻싂⍔⹫䉭㯂걂頵转㐤䲬쉞稨㞩ꄭ쉯繥䝪⍋䫎싂䮥쉟갹䵖☺滂쉧䉵</w:t>
      </w:r>
      <w:r>
        <w:rPr/>
        <w:t>ⲩ</w:t>
      </w:r>
      <w:r>
        <w:rPr/>
        <w:t>쉸䉲竂徣</w:t>
      </w:r>
      <w:r>
        <w:rPr/>
        <w:t>ꦿ</w:t>
      </w:r>
      <w:r>
        <w:rPr/>
        <w:t>㌥礰卤</w:t>
      </w:r>
      <w:r>
        <w:rPr/>
        <w:t>⡆</w:t>
      </w:r>
      <w:r>
        <w:rPr/>
        <w:t>䅔愩杙슿伬吭捶뽊掿栲灱걇뭍㬱が䕋恥楖び숲㶩</w:t>
      </w:r>
      <w:r>
        <w:rPr/>
        <w:t>ꥇ</w:t>
      </w:r>
      <w:r>
        <w:rPr/>
        <w:t>珂㑓䢿숣瀹⩶报묬昵쌵㩙彤␩䪩杵</w:t>
      </w:r>
      <w:r>
        <w:rPr/>
        <w:t>ꖘ</w:t>
      </w:r>
      <w:r>
        <w:rPr/>
        <w:t>傿䉶⽆⥖ꅅ焪䵸</w:t>
      </w:r>
      <w:r>
        <w:rPr/>
        <w:t>ⲵ</w:t>
      </w:r>
      <w:r>
        <w:rPr/>
        <w:t>ꥬ뇂깡⌯⏂戣</w:t>
      </w:r>
      <w:r>
        <w:rPr/>
        <w:t>ⵟ</w:t>
      </w:r>
      <w:r>
        <w:rPr/>
        <w:t>搭乎㕦匱ꅾ敇泂쉚琮♲䏃䕬偔䜷䥶뽶湍頹쉁쉸廂ㅦ煠戨矂놩濂䱀戥儊⍩ꄻ杒顟䉖咮稫吪䀹䞬杤奋濂䭾䁙顇층䪡恣兰싂輮䑃涣乤塎쵁⿂琷な뼰犿滂㑏练䅣伣㨱偎慧⴪ㄥ䦱썖牂넱湔</w:t>
      </w:r>
      <w:r>
        <w:rPr/>
        <w:t>ꖏ</w:t>
      </w:r>
      <w:r>
        <w:rPr/>
        <w:t>숨ꅢ䑩䱶</w:t>
      </w:r>
      <w:r>
        <w:rPr/>
        <w:t>ꔵ</w:t>
      </w:r>
      <w:r>
        <w:rPr/>
        <w:t>䣃숫㜥뗂匬杆捌淂橄츳칡灱쉖庻䑁㨪㩺</w:t>
      </w:r>
      <w:r>
        <w:rPr/>
        <w:t>ⱚ</w:t>
      </w:r>
      <w:r>
        <w:rPr/>
        <w:t>睡砫⍘ノ슣䜵</w:t>
      </w:r>
      <w:r>
        <w:rPr/>
        <w:t>Ⱔ</w:t>
      </w:r>
      <w:r>
        <w:rPr/>
        <w:t>磂䣂㯂䭞쉐싂犻╾㍊䯍剅녬쉋㙧烍䲏儲猦潖盂⵭ꏂ</w:t>
      </w:r>
      <w:r>
        <w:rPr/>
        <w:t>ꗂ</w:t>
      </w:r>
      <w:r>
        <w:rPr/>
        <w:t>칸澡嘨</w:t>
      </w:r>
      <w:r>
        <w:rPr/>
        <w:t>ꔤ</w:t>
      </w:r>
      <w:r>
        <w:rPr/>
        <w:t>㩖敔樱娨礷堪쉱伤佚쉷䡰쌵ㄪ䂻别⑥㝸䵾싂슿겮穧輨⩎</w:t>
      </w:r>
      <w:r>
        <w:rPr/>
        <w:t>ⵦ</w:t>
      </w:r>
      <w:r>
        <w:rPr/>
        <w:t>稫쵀쉱幖噃</w:t>
      </w:r>
      <w:r>
        <w:rPr/>
        <w:t>⠮</w:t>
      </w:r>
      <w:r>
        <w:rPr/>
        <w:t>숤煟䗍顕啙䩋⧂樶䕏⑇쉉쉗쉬潴秂䘻橓癧뮏搫쉴김㒮䍰쵒昹뾩쉁惃쉒쉕塩⫂橰㬻牏</w:t>
      </w:r>
      <w:r>
        <w:rPr/>
        <w:t>ꦮ</w:t>
      </w:r>
      <w:r>
        <w:rPr/>
        <w:t>ꌳ숪狃ㄯ㐯婒瑩振祲䰪牺쉵⤫盂搱䈩碏䡸吽煳츷湘晆⑮爻䡑ㄭ싂쉂녤礦䝲䪬呀䵅恉㓂乍弴Ⓕ䰨쌨쵑桡</w:t>
      </w:r>
      <w:r>
        <w:rPr/>
        <w:t>꤫</w:t>
      </w:r>
      <w:r>
        <w:rPr/>
        <w:t>猺繠㦮㋂㢏抵䡾㕂睎価♊䥇슮⩕妩竃狂⌺猱员㘤㒩칈걣怸磎䕢栵扉挪轊㥚唪숺묻塺쉩䌮⼮㈫匣收奃猳稨䡱</w:t>
      </w:r>
      <w:r>
        <w:rPr/>
        <w:t>ꗃ</w:t>
      </w:r>
      <w:r>
        <w:rPr/>
        <w:t>晬疻櫃쉋ㅒ剱礲쵘⵳别ꅦ㣂䉤넽땯걍䉃牔䡅㭄䴯滍匽쉚刪瓃睬슿㡾敟暻뗂㵂塳뽗쉆穞榣썉〱</w:t>
      </w:r>
      <w:r>
        <w:rPr/>
        <w:t>ꤪ⩠</w:t>
      </w:r>
      <w:r>
        <w:rPr/>
        <w:t>싂汁愭僂彵唵숽瓂</w:t>
      </w:r>
      <w:r>
        <w:rPr/>
        <w:t>ꤵ</w:t>
      </w:r>
      <w:r>
        <w:rPr/>
        <w:t>Ⱙ</w:t>
      </w:r>
      <w:r>
        <w:rPr/>
        <w:t>䑆㥋⥟癹⯂⍄辏帬溱偩⑕⩂⫂㣂獺稣녁琪䳂吳</w:t>
      </w:r>
      <w:r>
        <w:rPr/>
        <w:t>ⱥ</w:t>
      </w:r>
      <w:r>
        <w:rPr/>
        <w:t>䩏晹</w:t>
      </w:r>
      <w:r>
        <w:rPr/>
        <w:t>ꥎ</w:t>
      </w:r>
      <w:r>
        <w:rPr/>
        <w:t>ⱟⰩ</w:t>
      </w:r>
      <w:r>
        <w:rPr/>
        <w:t>䁴晃숶</w:t>
      </w:r>
      <w:r>
        <w:rPr/>
        <w:t>ꤻ</w:t>
      </w:r>
      <w:r>
        <w:rPr/>
        <w:t>㚿煺䜬</w:t>
      </w:r>
      <w:r>
        <w:rPr/>
        <w:t>ⱄ⬰</w:t>
      </w:r>
      <w:r>
        <w:rPr/>
        <w:t>쉲䈰潇쉇쉥䱆</w:t>
      </w:r>
      <w:r>
        <w:rPr/>
        <w:t>⣂</w:t>
      </w:r>
      <w:r>
        <w:rPr/>
        <w:t>刭幀썏昤䩵㥑컂䱶⸽䤬㕘</w:t>
      </w:r>
      <w:r>
        <w:rPr/>
        <w:t>ꦿ</w:t>
      </w:r>
      <w:r>
        <w:rPr/>
        <w:t>祓</w:t>
      </w:r>
      <w:r>
        <w:rPr/>
        <w:t>ⷂ⸮╧</w:t>
      </w:r>
      <w:r>
        <w:rPr/>
        <w:t>摆畒䉁熩슘㝂䅃䕖䑃㉦炏穅㢡琤긹卡氱䄭쉈哂关㨲쉎八⼮䁐슩椪䒩숬㙗ㄱ楃摉㨬땗橰城捩穐佭쉸渫쉙啱䡖獁値正⎥⑸</w:t>
      </w:r>
      <w:r>
        <w:rPr/>
        <w:t>⡑</w:t>
      </w:r>
      <w:r>
        <w:rPr/>
        <w:t>顖갤숨绂倹썡楱恟䭖숥嫃涩걥獀䅖䒮噘呶깩牀爫浤ぢꥮ▏氪参슏晸欴㌭眩숬䂻䩊㡠橓⑫啉썓딩⹤㙗⌵㴳쉗싂</w:t>
      </w:r>
      <w:r>
        <w:rPr/>
        <w:t>⡬</w:t>
      </w:r>
      <w:r>
        <w:rPr/>
        <w:t>央睐䗂䵾书捧뼩瑡</w:t>
      </w:r>
      <w:r>
        <w:rPr/>
        <w:t>ꕹ</w:t>
      </w:r>
      <w:r>
        <w:rPr/>
        <w:t>㕊㔴软㭔桙㝗奺噙층</w:t>
      </w:r>
      <w:r>
        <w:rPr/>
        <w:t>⡌</w:t>
      </w:r>
      <w:r>
        <w:rPr/>
        <w:t>匷䑸帵滂䣂</w:t>
      </w:r>
      <w:r>
        <w:rPr/>
        <w:t>ⷂ</w:t>
      </w:r>
      <w:r>
        <w:rPr/>
        <w:t>㉾⽠㕖깈䍁檩湃</w:t>
      </w:r>
      <w:r>
        <w:rPr/>
        <w:t>ꕉ</w:t>
      </w:r>
      <w:r>
        <w:rPr/>
        <w:t>쉄恢松넊쉕껂쉣杩摓婱睖싂⾿땹捈優치塴䵎䑙슱渫甶걺呁題䨮繳繘手公䶥穷䐣㤰悱睒숫</w:t>
      </w:r>
      <w:r>
        <w:rPr/>
        <w:t>꤫</w:t>
      </w:r>
      <w:r>
        <w:rPr/>
        <w:t>㐰瘽뮩ꍂ쉘㵓䢻㭃쉅䁁䢿슬楷猵㠻橡硶票珂␺婞㝅㏂瑦</w:t>
      </w:r>
      <w:r>
        <w:rPr/>
        <w:t>⢱</w:t>
      </w:r>
      <w:r>
        <w:rPr/>
        <w:t>稸灳片쉅媮嘯怦母⛃剡䤶숺繀䩔⥤幕昴䨹氪㐥썗긦噞</w:t>
      </w:r>
      <w:r>
        <w:rPr/>
        <w:t>⡷</w:t>
      </w:r>
      <w:r>
        <w:rPr/>
        <w:t>䅫砪䦬摚⥧⺩呂㟂媮奶縮ꇂꍂ썾ꅖ汓뽄넸䙚쏃㝎칲扮慀㈨칄灴㮩椥숵懎䁨徥</w:t>
      </w:r>
      <w:r>
        <w:rPr/>
        <w:t>Ᵽ</w:t>
      </w:r>
      <w:r>
        <w:rPr/>
        <w:t>朴占䕋䚣噕㭴䅹</w:t>
      </w:r>
      <w:r>
        <w:rPr/>
        <w:t>ꦏ</w:t>
      </w:r>
      <w:r>
        <w:rPr/>
        <w:t>쵱숮䢱슮⨰䴳쉞㝟쉫쉵䯃䅀쉂獬䱪撬⹹♙쉋滂䱧䥶愻弦䒣傱슩ꎘ녣欤砥⍴충걎略⭆瑯䠳㏂싂쉶灣杶䁵纻繮쉯넻숽䥟㙷帮轕卵묻繶걌</w:t>
      </w:r>
      <w:r>
        <w:rPr/>
        <w:t>ꤨ</w:t>
      </w:r>
      <w:r>
        <w:rPr/>
        <w:t>摔杆汶㐱䰪쵕䑳纥㛂㩘幺쵉㜲䳂╹含</w:t>
      </w:r>
      <w:r>
        <w:rPr/>
        <w:t>ⱬ</w:t>
      </w:r>
      <w:r>
        <w:rPr/>
        <w:t>偏穗䉍쉘⹪飂敥䰻煋⬣の媘⬣商䉣쉡ꏂ⹰뽷殘䀭촫䙅楋猨</w:t>
      </w:r>
      <w:r>
        <w:rPr/>
        <w:t>ⵍ</w:t>
      </w:r>
      <w:r>
        <w:rPr/>
        <w:t>哂⹔唵㉏乁慯幅㬱渻䋎穚截煯朴八</w:t>
      </w:r>
      <w:r>
        <w:rPr/>
        <w:t>ⵉ</w:t>
      </w:r>
      <w:r>
        <w:rPr/>
        <w:t>쉙纡㵸ガ匪⫎稻㏂歒</w:t>
      </w:r>
      <w:r>
        <w:rPr/>
        <w:t>ⶻ</w:t>
      </w:r>
      <w:r>
        <w:rPr/>
        <w:t>㝘ㄹ㙤䑪琹硹桁塨䥫♂</w:t>
      </w:r>
      <w:r>
        <w:rPr/>
        <w:t>ꕑ</w:t>
      </w:r>
      <w:r>
        <w:rPr/>
        <w:t>煂囂㜯</w:t>
      </w:r>
      <w:r>
        <w:rPr/>
        <w:t>ꕣ</w:t>
      </w:r>
      <w:r>
        <w:rPr/>
        <w:t>冡⩄♁䡀뭅類景灭숫䇂揂┬眷剔啺⯎颿䑙ㅠ</w:t>
      </w:r>
      <w:r>
        <w:rPr/>
        <w:t>ꤶ</w:t>
      </w:r>
      <w:r>
        <w:rPr/>
        <w:t>ꅅ쉍䑓櫍㝚姂顀ꅍ彠ꎏ</w:t>
      </w:r>
      <w:r>
        <w:rPr/>
        <w:t>ꔥ</w:t>
      </w:r>
      <w:r>
        <w:rPr/>
        <w:t>㕂㪵숪勂洳㵔獋䠽쉃</w:t>
      </w:r>
      <w:r>
        <w:rPr/>
        <w:t>ꕉ</w:t>
      </w:r>
      <w:r>
        <w:rPr/>
        <w:t>扪쎩慹⥯颥겻汰칥슬䁌쉤충瑰㊩䝶</w:t>
      </w:r>
      <w:r>
        <w:rPr/>
        <w:t>꧂</w:t>
      </w:r>
      <w:r>
        <w:rPr/>
        <w:t>㚥怦숮畯杊⽥㏂㙕䪡琰㭆皏盃⩑䕷⼷䠵</w:t>
      </w:r>
      <w:r>
        <w:rPr/>
        <w:t>ⶏ</w:t>
      </w:r>
      <w:r>
        <w:rPr/>
        <w:t>搷戬</w:t>
      </w:r>
      <w:r>
        <w:rPr/>
        <w:t>⡯</w:t>
      </w:r>
      <w:r>
        <w:rPr/>
        <w:t>噥⎣슬⤣䡷⥖⨷ꅍ武改쉵协칧䈭⩦싂⭂晁뭍偊춡䮿䕊〭噵总祌㡮넩儫쉟〨䒏싂啥焹䵇䐲</w:t>
      </w:r>
      <w:r>
        <w:rPr/>
        <w:t>Ⳃ</w:t>
      </w:r>
      <w:r>
        <w:rPr/>
        <w:t>䙹䡆놘㭓䡡卩䌱쉯幤㕧쉀卩㛂恁夫槂숲뽷⑂剕怷曂쉴幯卮曂迎䝂긽숩䑧</w:t>
      </w:r>
      <w:r>
        <w:rPr/>
        <w:t>Ⲙ</w:t>
      </w:r>
      <w:r>
        <w:rPr/>
        <w:t>洪㑭䕌쉵轏墡塥쉙狂穏懂묽쉹旂橧圮㜬䝡땮攬穪爵瑊牧扶䡃淂び怸츭⦮偈瀷⩴椩㍰㥯䑒ꥯ坳긪祫䢻䐬䯎剥</w:t>
      </w:r>
      <w:r>
        <w:rPr/>
        <w:t>ꔵ</w:t>
      </w:r>
      <w:r>
        <w:rPr/>
        <w:t>姂쉁湪䁉杉穳晙嘪䁟♩剺祭䤣쉔掘癠⍊</w:t>
      </w:r>
      <w:r>
        <w:rPr/>
        <w:t>ⱃ</w:t>
      </w:r>
      <w:r>
        <w:rPr/>
        <w:t>뭴딮䀻㬽♐⏂쉄䐽쉖㜶숫䘺</w:t>
      </w:r>
      <w:r>
        <w:rPr/>
        <w:t>ꖩ⑪</w:t>
      </w:r>
      <w:r>
        <w:rPr/>
        <w:t>欳䥈䩌捓弳䆩顚ꄱ㡙塉颮杊涿勍普帊瑩䟂㧂啁ㆡ㩠扤㤻栶弤灦ꍹ䥥㉔쎩㬺占숷㙎</w:t>
      </w:r>
      <w:r>
        <w:rPr/>
        <w:t>ⵦ</w:t>
      </w:r>
      <w:r>
        <w:rPr/>
        <w:t>吮쉚敊쉮啱⿂垡⸰楍깈⼸⩷煤넭矂䨥矂䑤㜥周捉祅</w:t>
      </w:r>
      <w:r>
        <w:rPr/>
        <w:t>ⷂ⑐</w:t>
      </w:r>
      <w:r>
        <w:rPr/>
        <w:t>兺쉳쏂疵㘪䥡뭁绂繆悻⩈슘䡅긨녾걣숴䗂䱞僂뇃硧痂祄ꇂ숽ㆬ쉉啲凃䣃愱濃呺牖</w:t>
      </w:r>
      <w:r>
        <w:rPr/>
        <w:t>⡎</w:t>
      </w:r>
      <w:r>
        <w:rPr/>
        <w:t>浣故⹎쉡䱋桔輱⽁娭橴쉟䵮〵䱚梵睓眩㑠揂䥐タ佣灚势⨸갨浲捌烂Ⓨ彭捳偧쉈榿摔䁱땺搸潅㩉⯂</w:t>
      </w:r>
      <w:r>
        <w:rPr/>
        <w:t>ⳃ</w:t>
      </w:r>
      <w:r>
        <w:rPr/>
        <w:t>挮灞</w:t>
      </w:r>
      <w:r>
        <w:rPr/>
        <w:t>⡰</w:t>
      </w:r>
      <w:r>
        <w:rPr/>
        <w:t>㡙帲㑃欻婟⹨쉃偙숻楰㇂㡟乔䠩盂䍔䋂礯⭨쵯繆桟哂㡯쵈싃楮瀭漪쉈㯂䥋厣克匵榏熘怶⴯㑕檏ぇ숩싂⤻敹䅯憥⫂츪㘫슻䜽쉭䤯䢬瑪뮮湍懎</w:t>
      </w:r>
      <w:r>
        <w:rPr/>
        <w:t>ⵀ</w:t>
      </w:r>
      <w:r>
        <w:rPr/>
        <w:t>㩴奓潲幣</w:t>
      </w:r>
      <w:r>
        <w:rPr/>
        <w:t>ꥃ</w:t>
      </w:r>
      <w:r>
        <w:rPr/>
        <w:t>潥眲楰곍</w:t>
      </w:r>
      <w:r>
        <w:rPr/>
        <w:t>ⵀ⍁</w:t>
      </w:r>
      <w:r>
        <w:rPr/>
        <w:t>幆䮘曂䅧싂晰穩싍䡄뼸幊</w:t>
      </w:r>
      <w:r>
        <w:rPr/>
        <w:t>ⰴ</w:t>
      </w:r>
      <w:r>
        <w:rPr/>
        <w:t>瞏쉶⩅╟⿂毂桇佴洵歓䙺儱佡䜶獘쵀旂祩椫㕌顂圫㜪갸㈥썞幎楹⥣뗃쉆獵繚뗂䠩㜴嚻䍥䭉ꅖ哂琴갨問⥊㙮纣䕷㗂⹱ㅩ═컍</w:t>
      </w:r>
      <w:r>
        <w:rPr/>
        <w:t>ꤻ</w:t>
      </w:r>
      <w:r>
        <w:rPr/>
        <w:t>⡑</w:t>
      </w:r>
      <w:r>
        <w:rPr/>
        <w:t>参戽ꅫ쉎懃꥚㙃㦡㪏礣␬숭쉞体쉣</w:t>
      </w:r>
      <w:r>
        <w:rPr/>
        <w:t>ꦘ</w:t>
      </w:r>
      <w:r>
        <w:rPr/>
        <w:t>긨싂䴨儮⑶佣摇呞彄싂夽䕩</w:t>
      </w:r>
      <w:r>
        <w:rPr/>
        <w:t>ꔱ</w:t>
      </w:r>
      <w:r>
        <w:rPr/>
        <w:t>쉒穟䅔䆵硠ꅥ彷쉱爪싂晠⦿類绂側洰捠쉈㏂桔繸쉟慟幔뿂樻</w:t>
      </w:r>
      <w:r>
        <w:rPr/>
        <w:t>ⶩ</w:t>
      </w:r>
      <w:r>
        <w:rPr/>
        <w:t>䅴쌪⍗</w:t>
      </w:r>
      <w:r>
        <w:rPr/>
        <w:t>ⴭ</w:t>
      </w:r>
      <w:r>
        <w:rPr/>
        <w:t>兔갬춻啁⒵佣칫䍓㒮畧坘넷顸堵갤⩺㗂婇쉔싂攴䡰싂</w:t>
      </w:r>
      <w:r>
        <w:rPr/>
        <w:t>ꥀ</w:t>
      </w:r>
      <w:r>
        <w:rPr/>
        <w:t>牊福㤭楙睈娱惂⩰呪猪歞幗뭥呎繇幾⥑♑䅉乯悮婘</w:t>
      </w:r>
      <w:r>
        <w:rPr/>
        <w:t>ⱃ</w:t>
      </w:r>
      <w:r>
        <w:rPr/>
        <w:t>㇂䇂穏䑍ㄪ氳晄勂穄噖犿䡥㵯奴庱穠槂⻂쉆쉙뮬쉎䬪坯琣</w:t>
      </w:r>
      <w:r>
        <w:rPr/>
        <w:t>ⱨ</w:t>
      </w:r>
      <w:r>
        <w:rPr/>
        <w:t>頥橺湙奐㔬倫䀳煕䌮余걂垩⻂乀</w:t>
      </w:r>
      <w:r>
        <w:rPr/>
        <w:t>⣂⨪</w:t>
      </w:r>
      <w:r>
        <w:rPr/>
        <w:t>癥椽轒ꥫ꥕晠晄奾뭭獧싍埂⽯쵓깬</w:t>
      </w:r>
      <w:r>
        <w:rPr/>
        <w:t>ꥐ</w:t>
      </w:r>
      <w:r>
        <w:rPr/>
        <w:t>㝌</w:t>
      </w:r>
      <w:r>
        <w:rPr/>
        <w:t>ꕡ</w:t>
      </w:r>
      <w:r>
        <w:rPr/>
        <w:t>㜩狂갭㑷쉟걑䡾摺势歨⑾䅯뼳䟂⪻匱땥怮⫃⭓摎兦ꅍ器彟浚殱⯎쉘䩎玱娪偪◂㬴彾皘⍡숪⩟捬⼥㩪槂䙲㋂瀹頺㛂㡯傣䬷무儬灹傱疵㘫싂留㥨㉃쏃畴眪츪쉢숥儷䳎伥顱⮵㴪쉩촱㥚䑪䵊䨊␫癉熱싂兪摃㉍卌♆勂硆슣䥯喥竂捁䶘檬堣䣍䉒祂卣幖䡏⥆甮僂旂㆘䁯쉴䲵坚啶슥⶿</w:t>
      </w:r>
      <w:r>
        <w:rPr/>
        <w:t>ⱱ</w:t>
      </w:r>
      <w:r>
        <w:rPr/>
        <w:t>䙪灠湵쉸㙡㬤쉉䭏딪㩤䵘쵢憣擂♵쉍欻썃䉲申쉫䑸싂쉐慶뭢쉦Ⓧ캮쉁㐵䔪䵏╅꥚澩⫂컂兵瓂⹫㣂䰯癱坒楐囂兗畺㭵獺捏潶䵪</w:t>
      </w:r>
      <w:r>
        <w:rPr/>
        <w:t>⠨</w:t>
      </w:r>
      <w:r>
        <w:rPr/>
        <w:t>䱒沏</w:t>
      </w:r>
      <w:r>
        <w:rPr/>
        <w:t>⠴</w:t>
      </w:r>
      <w:r>
        <w:rPr/>
        <w:t>幈⨭喣硅丹畵㍱杷</w:t>
      </w:r>
      <w:r>
        <w:rPr/>
        <w:t>⣂</w:t>
      </w:r>
      <w:r>
        <w:rPr/>
        <w:t>歘⼹뽗剨</w:t>
      </w:r>
      <w:r>
        <w:rPr/>
        <w:t>ꕾ⭇⨫</w:t>
      </w:r>
      <w:r>
        <w:rPr/>
        <w:t>䱳灇㴤煳쉒堻轆䙨問娰䅓㬶㏎乱㬯</w:t>
      </w:r>
      <w:r>
        <w:rPr/>
        <w:t>ꤶ</w:t>
      </w:r>
      <w:r>
        <w:rPr/>
        <w:t>㵋㡎䩞〳쵘⹭뽙䐩</w:t>
      </w:r>
      <w:r>
        <w:rPr/>
        <w:t>ꤵ</w:t>
      </w:r>
      <w:r>
        <w:rPr/>
        <w:t>곍乸</w:t>
      </w:r>
      <w:r>
        <w:rPr/>
        <w:t>⢘</w:t>
      </w:r>
      <w:r>
        <w:rPr/>
        <w:t>쉘싂걅乑쵑柂숦輱䍇洹督睰쉵䏎慇穌榏枥爽쉋䌷䅮ぢ떵⍯䬲䱨㍎祐㵀떏⯂䏂睑䁫㧎汨夵兎</w:t>
      </w:r>
      <w:r>
        <w:rPr/>
        <w:t>ꦏ</w:t>
      </w:r>
      <w:r>
        <w:rPr/>
        <w:t>⡨</w:t>
      </w:r>
      <w:r>
        <w:rPr/>
        <w:t>䶻剮╒㞬ㆮ痂頲坬煱牃丽凎숩扱숱颣츬㖱䀲媩轳㨩䗎쉃穁䕕单纻毂廃慲眣冬痂㉤牡싂⩙剉뗂伣䡨숮䩠繑物嗃녅兌ぐㅰ漥穁䴩䴭呵䉌쵷湾㘥敆슬偨㉾ꍖ灨䩇愰恮仂煨烎獮䭱㭴煉梘杞㭄㥪婸칺剪堳㬫湱湊硡畏彶☽夰⒏⩬숪湠땢㔶쉹听剮吣</w:t>
      </w:r>
      <w:r>
        <w:rPr/>
        <w:t>⡘</w:t>
      </w:r>
      <w:r>
        <w:rPr/>
        <w:t>䞮㝧愭並䉊겿㶩泂瓎噵瑩쉐飂扁平⩒冡䧂湨</w:t>
      </w:r>
      <w:r>
        <w:rPr/>
        <w:t>⡥</w:t>
      </w:r>
      <w:r>
        <w:rPr/>
        <w:t>輺㑮ㅢ歧ꥤ습쉪쉓浃䁣⑉⒩</w:t>
      </w:r>
      <w:r>
        <w:rPr/>
        <w:t>⢱</w:t>
      </w:r>
      <w:r>
        <w:rPr/>
        <w:t>숵</w:t>
      </w:r>
      <w:r>
        <w:rPr/>
        <w:t>꤯</w:t>
      </w:r>
      <w:r>
        <w:rPr/>
        <w:t>쉐⬯딴⚩쉁ꍃ摄焫</w:t>
      </w:r>
      <w:r>
        <w:rPr/>
        <w:t>ꥌ</w:t>
      </w:r>
      <w:r>
        <w:rPr/>
        <w:t>呩</w:t>
      </w:r>
      <w:r>
        <w:rPr/>
        <w:t>ⴸ</w:t>
      </w:r>
      <w:r>
        <w:rPr/>
        <w:t>瑱䱋⫍⩟䅏暿顪幙顖쏂싂收啨儭彞猺㡐▮奴嗎朤녋㥃伹䉺㞘䙎倸凎礹呂硺숱⩺䵠쉍</w:t>
      </w:r>
      <w:r>
        <w:rPr/>
        <w:t>⢿</w:t>
      </w:r>
      <w:r>
        <w:rPr/>
        <w:t>硺뼽〪䘣때轃捘挳此恦䅶䠨飂㠳浶쉵轎娪琩轪䩁⭊㥪䅠欪⾩㘪䛎歌塪䁘縯ㅆ杔獥犵ꍗ䴽䈺䴩䭫轾㖩忂㥤䵔슏扈熬揃氪风婩䨦瑕쉅湌劥쉳剭帽攤</w:t>
      </w:r>
      <w:r>
        <w:rPr/>
        <w:t>꧂</w:t>
      </w:r>
      <w:r>
        <w:rPr/>
        <w:t>傮쉇塲숪浄⹎獨玱䯎</w:t>
      </w:r>
      <w:r>
        <w:rPr/>
        <w:t>ꕟ⬲</w:t>
      </w:r>
      <w:r>
        <w:rPr/>
        <w:t>儯⭤䕋␽⩖捚싂牉⩏捬</w:t>
      </w:r>
      <w:r>
        <w:rPr/>
        <w:t>ⵒ</w:t>
      </w:r>
      <w:r>
        <w:rPr/>
        <w:t>ꅥ輴⼫㙚嫂反⥊棂싂⼬灍敢숥朦洲⺱迂䨷쉣楯쉭숪礹侱泂潚땐楺㑤煞⽒淍唬ㅀ㤫橸</w:t>
      </w:r>
      <w:r>
        <w:rPr/>
        <w:t>ⱄ</w:t>
      </w:r>
      <w:r>
        <w:rPr/>
        <w:t>侬ꇂ坠桾摍싂⬪榣ꥯ쉉칆䡊婉熘␤딨噑嫃䍀슩ꅯ⎣挊搷뼳넱火</w:t>
      </w:r>
      <w:r>
        <w:rPr/>
        <w:t>ꔰ</w:t>
      </w:r>
      <w:r>
        <w:rPr/>
        <w:t>쵦갥⨹㧂頨煇偫ꅅ걳ꌪ컂奋㎩⑫습㢩盂</w:t>
      </w:r>
      <w:r>
        <w:rPr/>
        <w:t>Ⳃ</w:t>
      </w:r>
      <w:r>
        <w:rPr/>
        <w:t>갴㋂싂ꍴ⾮쉥쉀廂쉊繷䰪㍇据昶氪毂䛂⍕</w:t>
      </w:r>
      <w:r>
        <w:rPr/>
        <w:t>ⵈ</w:t>
      </w:r>
      <w:r>
        <w:rPr/>
        <w:t>頱츩䘤爹⤨妿⽞㙎싂㉇㦏㥷惂浏㜶ꍉ䍆牨㔭穁䙨頵⎵灷춘숹ꅉ㥤쉣楧싂깒㬫슮칱숥煍仂呮䙹槂啷⬳㉎桋</w:t>
      </w:r>
      <w:r>
        <w:rPr/>
        <w:t>ꗍ</w:t>
      </w:r>
      <w:r>
        <w:rPr/>
        <w:t>䫂딵⚻䶘䕅⺵㑁</w:t>
      </w:r>
      <w:r>
        <w:rPr/>
        <w:t>ⵃ</w:t>
      </w:r>
      <w:r>
        <w:rPr/>
        <w:t>彶圫㥍㏂灑縰玵쉍撬⹴썢砨䁆刳썟硙幺뭒숺䍈慭㯃쉲昣杋冬⽬朥熥伷津㞿㦻䥊쉃싍㴦</w:t>
      </w:r>
      <w:r>
        <w:rPr/>
        <w:t>⡷</w:t>
      </w:r>
      <w:r>
        <w:rPr/>
        <w:t>쉓癵畊牾儯祎䘯녇睘眸</w:t>
      </w:r>
      <w:r>
        <w:rPr/>
        <w:t>⡸</w:t>
      </w:r>
      <w:r>
        <w:rPr/>
        <w:t>쉄暮</w:t>
      </w:r>
      <w:r>
        <w:rPr/>
        <w:t>⠪</w:t>
      </w:r>
      <w:r>
        <w:rPr/>
        <w:t>彣䑴启泃啨䭴ꌴ⩟敍椱炩恬嫂䜯䙒帳㩟춡墻潥쉧繓绂</w:t>
      </w:r>
      <w:r>
        <w:rPr/>
        <w:t>ꕯ</w:t>
      </w:r>
      <w:r>
        <w:rPr/>
        <w:t>俍䉖쉸啫㤹쉚䒮刱偧ꌱ剫卉疬串淂䯃㵡㚥畫䩞剶塃㮘奴㔪㍰䔪墡쉎㔪땺䐽칶䍊썺䒘䘱湒㴸␲䴷㥾땧䀵䴹䙂썶㬲</w:t>
      </w:r>
      <w:r>
        <w:rPr/>
        <w:t>Ɽ</w:t>
      </w:r>
      <w:r>
        <w:rPr/>
        <w:t>㆏</w:t>
      </w:r>
      <w:r>
        <w:rPr/>
        <w:t>ꔲ</w:t>
      </w:r>
      <w:r>
        <w:rPr/>
        <w:t>䜵</w:t>
      </w:r>
      <w:r>
        <w:rPr/>
        <w:t>⠩</w:t>
      </w:r>
      <w:r>
        <w:rPr/>
        <w:t>츺㕃珂塅ꄫ䐽숬⧂숪轟敞䑪珂숥뗃䤹䄤캩杢䥥</w:t>
      </w:r>
      <w:r>
        <w:rPr/>
        <w:t>ꕐ</w:t>
      </w:r>
      <w:r>
        <w:rPr/>
        <w:t>氯坡</w:t>
      </w:r>
      <w:r>
        <w:rPr/>
        <w:t>ꥎ</w:t>
      </w:r>
      <w:r>
        <w:rPr/>
        <w:t>擂⽑幢娰歉䜭〳슻숽䜪畹曂</w:t>
      </w:r>
      <w:r>
        <w:rPr/>
        <w:t>ꕂ⤹</w:t>
      </w:r>
      <w:r>
        <w:rPr/>
        <w:t>卤顉⩯싃슥浇䥅汵䡣楷㙠뽢溱ꥯ庵숨썤䭂거䴥</w:t>
      </w:r>
      <w:r>
        <w:rPr/>
        <w:t>Ⱟ</w:t>
      </w:r>
      <w:r>
        <w:rPr/>
        <w:t>䵥촯㓂㉐⩴姂爫䏂愸쌸㐲徥㠪畺⨨繳䇎쌦뼤싂ꍚ兘⩾㥦㝙占쉞帮䅀浣卺칢栤汃迂</w:t>
      </w:r>
      <w:r>
        <w:rPr/>
        <w:t>ꤣ</w:t>
      </w:r>
      <w:r>
        <w:rPr/>
        <w:t>슻照䮥숣숯녇穴楐晕扉㘣戱ꍫ偪䫂橵悮牨丱歕⛂欴땊갳뭟悱䕖偄兠칳瑔㴮䩸剞歮䀴뽣轺悘剦帺㥊놻湅㖣뽗깡㍠</w:t>
      </w:r>
      <w:r>
        <w:rPr/>
        <w:t>ꖬ</w:t>
      </w:r>
      <w:r>
        <w:rPr/>
        <w:t>匯稤땬㑢⚡琸쉬⫂嫂칮拂䕺</w:t>
      </w:r>
      <w:r>
        <w:rPr/>
        <w:t>ⵄ</w:t>
      </w:r>
      <w:r>
        <w:rPr/>
        <w:t>㤶</w:t>
      </w:r>
      <w:r>
        <w:rPr/>
        <w:t>⣂</w:t>
      </w:r>
      <w:r>
        <w:rPr/>
        <w:t>촰써嚵⨳숽㵮兎㑶⒡ㅵ輬璘砰숹숤깒⩘䋎㑤걎⩩㈶⍇⪘斏婢䤫獡⌺⭆䭵꥕싂䘤炩싂浪璮⍯쉔癠싂␷⸳倦䉮䚘㖱뭀쉐撩쉖弳燂滂戬</w:t>
      </w:r>
      <w:r>
        <w:rPr/>
        <w:t>ꥁ♒</w:t>
      </w:r>
      <w:r>
        <w:rPr/>
        <w:t>浆츸캩嚬┪떻乣窥捦辻⩋䑑呇⵴⫂㪣䒱ꅁꅊ瑘奈칧僂㭥䠮슱畍睔</w:t>
      </w:r>
      <w:r>
        <w:rPr/>
        <w:t>ꕒ</w:t>
      </w:r>
      <w:r>
        <w:rPr/>
        <w:t>䝩싂⭅潔牉䙣彈㨰癳村〳獡兄未歾䗂杰剹彦⽔숮䯃奆썙␣䮥</w:t>
      </w:r>
      <w:r>
        <w:rPr/>
        <w:t>ꕦ</w:t>
      </w:r>
      <w:r>
        <w:rPr/>
        <w:t>㟂樲䀹⤵塺♎噤䱐쌤你ㅱ犻璿ㄊ来彵卤獃숮Ⓜ畈伣礳婐婡㇂磂╖숸㑲湏㑠쉊</w:t>
      </w:r>
      <w:r>
        <w:rPr/>
        <w:t>⠽</w:t>
      </w:r>
      <w:r>
        <w:rPr/>
        <w:t>䈴</w:t>
      </w:r>
      <w:r>
        <w:rPr/>
        <w:t>ꕩ</w:t>
      </w:r>
      <w:r>
        <w:rPr/>
        <w:t>乯㭸䠭뿂祩癐卓嗂슥礬⮿♟썎땆庬喱挲柎ꥺ쵏쉬奭⽵䔫縵䉒⚡쉟싂⨭ꍵ쉊숣⩀壂ㆩ琩玏숽祵쉋离摱㫂㕇䊻畅㖱氺砵牂쉩⑟滂梥䈵㔩①떿싎湰⍶쉐俎䙦卉彔係㑅晍쌶㷍竂恋眸犥戴㤰塬㍍牨쵎㙷슣坪㵱⨰⫂ꍭ晵</w:t>
      </w:r>
      <w:r>
        <w:rPr/>
        <w:t>ꦩ</w:t>
      </w:r>
      <w:r>
        <w:rPr/>
        <w:t>繎㘻䤭숰㩡䭅湁⫃䜻䱸</w:t>
      </w:r>
      <w:r>
        <w:rPr/>
        <w:t>⡯</w:t>
      </w:r>
      <w:r>
        <w:rPr/>
        <w:t>ず琬㈨䮘싃⩆祁쵗ぬ⒩㦮牂噕㑫桑⨮묤㶮㋂⼲䀴曂걱깤止䭍ꍤ偭䁡䔩搵䵔浣쵑ꥺ乙䟂</w:t>
      </w:r>
      <w:r>
        <w:rPr/>
        <w:t>ꤺ</w:t>
      </w:r>
      <w:r>
        <w:rPr/>
        <w:t>榵䤩片녰䭄䐷兢倰캻桦䵆⥃쉺⭌穈䘵旃幹ꄽ䙏䍳⭀琴栬殬쉩啲뼯稦䩌䈸毂毂琥䤮砪</w:t>
      </w:r>
      <w:r>
        <w:rPr/>
        <w:t>⢏</w:t>
      </w:r>
      <w:r>
        <w:rPr/>
        <w:t>梬潳溡충呏硲쉃䅩㦿䅲儻ギ카쉺뼻ꅬ쉎⍾潞㥣䨹桁걙晧傣걋</w:t>
      </w:r>
      <w:r>
        <w:rPr/>
        <w:t>⣂</w:t>
      </w:r>
      <w:r>
        <w:rPr/>
        <w:t>爬晡䲮⻂瀶兔攥␸䵡</w:t>
      </w:r>
      <w:r>
        <w:rPr/>
        <w:t>Ⱶ</w:t>
      </w:r>
      <w:r>
        <w:rPr/>
        <w:t>싍㍦㡸떡쉗棂칸췂⽬⹅噘</w:t>
      </w:r>
      <w:r>
        <w:rPr/>
        <w:t>ꥉ</w:t>
      </w:r>
      <w:r>
        <w:rPr/>
        <w:t>쉙䌻柂믍⫂쉣㵍䱐쉤⥌歊㉶⥔⩊渨䠪슮䅉刹礤뽘瑅捋堻䮥扂颡妵畑轁斘杺啃⯂⪬啀䍸弻は惂摭亩檻卓䥋坫煄츷쵷洪⽥䇂싃搷</w:t>
      </w:r>
      <w:r>
        <w:rPr/>
        <w:t>ⷂ</w:t>
      </w:r>
      <w:r>
        <w:rPr/>
        <w:t>䝕⒘⑘ㅨ煅禵敹숨숰剐飂䥓瑤汫䥪伥⹋湨숽숹剀佇㪘䱥偃㛂䭨湌眲囂氣촹匱숤䁔繳櫎係ㅳ浆⦏</w:t>
      </w:r>
      <w:r>
        <w:rPr/>
        <w:t>ꕢ</w:t>
      </w:r>
      <w:r>
        <w:rPr/>
        <w:t>ꍳ甽恒欬頭䠴깎晁偃㥌⤽亘憮兾녱攫⍆숪債瀥쉞樥榵쉣䮩枿欪䤪♅뼵촳㛂䎬쉃輪㝫塳녫♬쉠╙컃㨪</w:t>
      </w:r>
      <w:r>
        <w:rPr/>
        <w:t>ꔺ┱</w:t>
      </w:r>
      <w:r>
        <w:rPr/>
        <w:t>席単䵊窩娰㉳攤㧂</w:t>
      </w:r>
      <w:r>
        <w:rPr/>
        <w:t>ꕙ⦥</w:t>
      </w:r>
      <w:r>
        <w:rPr/>
        <w:t>쉇쉾䵂勂呭㈷䤭䥷堪땉뭀搴㪩䯍歵硱伺濂汶祵숩걟ㅶ㙐捭㎣顤䀽䉑材䓂䀳⨱吣䞮䈪攫㔵總㝨⩙넸攪斮さ䭶㘻㙄䅡슣仂セ榱쉆橍睚쉍㍸卥绂縳枡兎弴㜯㗂䑩橸ㅶ潑⻂砰丮南㕲幦䡧ꍲ⽭乭䫂溮ㅚ疩桸</w:t>
      </w:r>
      <w:r>
        <w:rPr/>
        <w:t>⡯⩱</w:t>
      </w:r>
      <w:r>
        <w:rPr/>
        <w:t>䕾쎏숷常捲㩳♧烂㯂畾攴ꅷ䘬숫䪻㕷慓◍㟃㖿뼳愥떥恑ㄊ㜳漨뽥朰癢瑀撥睏</w:t>
      </w:r>
      <w:r>
        <w:rPr/>
        <w:t>ⷂ</w:t>
      </w:r>
      <w:r>
        <w:rPr/>
        <w:t>ꥺ묪뭶⩙惂䷂⵫御㕊彗䲻䝵쉯</w:t>
      </w:r>
      <w:r>
        <w:rPr/>
        <w:t>ꦡ</w:t>
      </w:r>
      <w:r>
        <w:rPr/>
        <w:t>㋂⒡睐ꍋ䜷撏睵涥숶㘱⩵䪏獳奦썥⪘㝷䬤䍫㉈教⭌</w:t>
      </w:r>
      <w:r>
        <w:rPr/>
        <w:t>ⵯ</w:t>
      </w:r>
      <w:r>
        <w:rPr/>
        <w:t>乡揂ど</w:t>
      </w:r>
      <w:r>
        <w:rPr/>
        <w:t>ꦡ</w:t>
      </w:r>
      <w:r>
        <w:rPr/>
        <w:t>쉏㕇夰優☦眶䅑悮瀦坦걥䝟</w:t>
      </w:r>
      <w:r>
        <w:rPr/>
        <w:t>ꥄ</w:t>
      </w:r>
      <w:r>
        <w:rPr/>
        <w:t>猽煴떱숬⨤뇂啘湕頲숵橣䍖ぉ쉏暣쉾株䓂ꎮ⩟㢘盂祌礩䑆卙갪䟂㤭氨곂㨪畈懂梱䜥ꅢ촷숫倳祐桶</w:t>
      </w:r>
      <w:r>
        <w:rPr/>
        <w:t>ꕁ</w:t>
      </w:r>
      <w:r>
        <w:rPr/>
        <w:t>丨</w:t>
      </w:r>
      <w:r>
        <w:rPr/>
        <w:t>ⵆ⏎</w:t>
      </w:r>
      <w:r>
        <w:rPr/>
        <w:t>彨㕵㕴숶┪湺秂쉹疥漷뼽暡</w:t>
      </w:r>
      <w:r>
        <w:rPr/>
        <w:t>ⱬ</w:t>
      </w:r>
      <w:r>
        <w:rPr/>
        <w:t>䨸幑䨲⫂晃㌸樦涘⹳䫂䑵숸쉩⩖奍佥呩</w:t>
      </w:r>
      <w:r>
        <w:rPr/>
        <w:t>⡪</w:t>
      </w:r>
      <w:r>
        <w:rPr/>
        <w:t>ⴵ⫂</w:t>
      </w:r>
      <w:r>
        <w:rPr/>
        <w:t>漸⻂瑂瑧뭐䉅䕯偁畺䁞⑁曃焱漨뭞㛂秎쉄䶮䖥뽺汃燂숪쏂쉬檩婞朰♨䏍睒愥侘䑗쉤睰놻䍰싍ꥧ煙乸</w:t>
      </w:r>
      <w:r>
        <w:rPr/>
        <w:t>⡸</w:t>
      </w:r>
      <w:r>
        <w:rPr/>
        <w:t>疩ㅠ쉠㍬㨮ꥠ繧扣坉㭁晤乡믂䑭⭥䬦竃㛂瑘♸ば扯䚻쉂숽楘䔯獫䕤㕺瑶斩档嫂慤戯</w:t>
      </w:r>
      <w:r>
        <w:rPr/>
        <w:t>ⶩ</w:t>
      </w:r>
      <w:r>
        <w:rPr/>
        <w:t>浰슱⦩楋㡔넪卫쎻盃㐶㍊춿硅ㄳ呦䅗䥢㭙칒䕚䐥䰰䩳䥐礮뽥뽧抻⫂氭쉹癴㝬</w:t>
      </w:r>
      <w:r>
        <w:rPr/>
        <w:t>꧍◍</w:t>
      </w:r>
      <w:r>
        <w:rPr/>
        <w:t>爹긳╷㖘⤸㝏⎩䡴幰欵帮庣砺䰱숳⥐⴫䱇㍤偅</w:t>
      </w:r>
      <w:r>
        <w:rPr/>
        <w:t>꥟</w:t>
      </w:r>
      <w:r>
        <w:rPr/>
        <w:t>ꏂ祒┨쉪洸伩灢䧂村쉌獆딳⏂特攻⤲単摕ꍈ㕮顚</w:t>
      </w:r>
      <w:r>
        <w:rPr/>
        <w:t>⠪⡶</w:t>
      </w:r>
      <w:r>
        <w:rPr/>
        <w:t>睴磂딻疩䥠獵繥</w:t>
      </w:r>
      <w:r>
        <w:rPr/>
        <w:t>⡫</w:t>
      </w:r>
      <w:r>
        <w:rPr/>
        <w:t>䴱</w:t>
      </w:r>
      <w:r>
        <w:rPr/>
        <w:t>⡣</w:t>
      </w:r>
      <w:r>
        <w:rPr/>
        <w:t>斵坆쉄楫</w:t>
      </w:r>
      <w:r>
        <w:rPr/>
        <w:t>Ⱞ</w:t>
      </w:r>
      <w:r>
        <w:rPr/>
        <w:t>䵥汳㇂兀䉈䐣櫂框桇쉈䀲枩氻伴皣뇍</w:t>
      </w:r>
      <w:r>
        <w:rPr/>
        <w:t>ꕴ</w:t>
      </w:r>
      <w:r>
        <w:rPr/>
        <w:t>獒瑚㫂㡚䅬輯汨쌺☳싂瘯百⬹朥</w:t>
      </w:r>
      <w:r>
        <w:rPr/>
        <w:t>ꗂ</w:t>
      </w:r>
      <w:r>
        <w:rPr/>
        <w:t>獾♥ꅘ땬捪獠瀴楉浦䜲呧쉘⸣绂獱䩨佹숥䅵⏂刵╊穧㭹䥪殣䩪䢘氪㥘係䭢쉎奺㭶䞬汳繘归㭑㤸囂兓竎⹕敠쉕抡쵖⌦敦䠷獓䰪濂㍀┫䤵佈⚥⭶쉥┭䅥㐯梵⫂堩䊏縻砺瀵噃夫澏칯䈭术걌瀭췎珃乕畉嗂㪣坊剎剈꺿焭⌴놣길䠷썩摀埃夶싂姂긥硩档慉슿싂氩ㅉ㤻漮쉓瑪갰弻惍渮</w:t>
      </w:r>
      <w:r>
        <w:rPr/>
        <w:t>⡊</w:t>
      </w:r>
      <w:r>
        <w:rPr/>
        <w:t>묣싂搮唽㴩㍇杴쵖䑮獵⩍갣␳Ⓜ啯勂㶱暵恰䩘㉈⭸全䙟䟂㉄갹横ㅉ極⩬奂떣㝳</w:t>
      </w:r>
      <w:r>
        <w:rPr/>
        <w:t>ⰺ</w:t>
      </w:r>
      <w:r>
        <w:rPr/>
        <w:t>懂恰숭啢ꇍ夹煴</w:t>
      </w:r>
      <w:r>
        <w:rPr/>
        <w:t>ⷂ</w:t>
      </w:r>
      <w:r>
        <w:rPr/>
        <w:t>쵩☊乡</w:t>
      </w:r>
      <w:r>
        <w:rPr/>
        <w:t>꧂</w:t>
      </w:r>
      <w:r>
        <w:rPr/>
        <w:t>䟍䥆</w:t>
      </w:r>
      <w:r>
        <w:rPr/>
        <w:t>꧂</w:t>
      </w:r>
      <w:r>
        <w:rPr/>
        <w:t>ⱆ</w:t>
      </w:r>
      <w:r>
        <w:rPr/>
        <w:t>컂恌迂㬷楑啫欨⫂克啲⽅焽⪩怽嘴䙬佾乯犵灸濂땓ꅪ捨</w:t>
      </w:r>
      <w:r>
        <w:rPr/>
        <w:t>⡫</w:t>
      </w:r>
      <w:r>
        <w:rPr/>
        <w:t>䞮㭢徥坾㙀塆关硩呙利⑹咘</w:t>
      </w:r>
      <w:r>
        <w:rPr/>
        <w:t>Ⱞ</w:t>
      </w:r>
      <w:r>
        <w:rPr/>
        <w:t>㝅璣⥲噥쉭ꅰꅢ㕡犮⹹㥇挲䭈畋슿嘶⹸歶⭊㙶捇</w:t>
      </w:r>
      <w:r>
        <w:rPr/>
        <w:t>ꥎ</w:t>
      </w:r>
      <w:r>
        <w:rPr/>
        <w:t>慙䬮쉡皵ꍆ砳䝇⪩</w:t>
      </w:r>
      <w:r>
        <w:rPr/>
        <w:t>⡷</w:t>
      </w:r>
      <w:r>
        <w:rPr/>
        <w:t>䑗浗噁쉑㍓桺䇂싂场㍮硦㬩㴲歪䔶剕⩎ꇎ告쉉栳</w:t>
      </w:r>
      <w:r>
        <w:rPr/>
        <w:t>ꕴ</w:t>
      </w:r>
      <w:r>
        <w:rPr/>
        <w:t>敯甤숵䉕</w:t>
      </w:r>
      <w:r>
        <w:rPr/>
        <w:t>Ⲯ</w:t>
      </w:r>
      <w:r>
        <w:rPr/>
        <w:t>棂쉁䭆硈瑹쉓勂⮩䵥傿慖⥲䁫廂싎穁眱頳懂⫂栵䳂䘯㡌ぺ䥲싂䅾煌▬搪灑別䙬楇쉥䙲婕哂卫眯暩䞱ꆘ灓搦啞䰷戦濂녁杆楦榮奄伸뼨桋洫</w:t>
      </w:r>
      <w:r>
        <w:rPr/>
        <w:t>⠤</w:t>
      </w:r>
      <w:r>
        <w:rPr/>
        <w:t>䇂埂ꥲ쉔㥡慚⤴뼷恴碏◂</w:t>
      </w:r>
      <w:r>
        <w:rPr/>
        <w:t>ꦣ</w:t>
      </w:r>
      <w:r>
        <w:rPr/>
        <w:t>昸⬴⽨獤䨲唸昭뭔⩨楪䘳쉆嫍䶿卑㕞㑤♗瑩曂椹</w:t>
      </w:r>
      <w:r>
        <w:rPr/>
        <w:t>ⵁ</w:t>
      </w:r>
      <w:r>
        <w:rPr/>
        <w:t>㊩湟쉯武潀湸灭価ꎬ걺毂⩙쉙〷⍡䙶䲥숣䉔♩兞ꌰ⑟弴슿弨⴫</w:t>
      </w:r>
      <w:r>
        <w:rPr/>
        <w:t>⣂</w:t>
      </w:r>
      <w:r>
        <w:rPr/>
        <w:t>ꅣ矂㢻穳戴汇嫃兹稻㮘쵀伨顣</w:t>
      </w:r>
      <w:r>
        <w:rPr/>
        <w:t>ꥎ⩰</w:t>
      </w:r>
      <w:r>
        <w:rPr/>
        <w:t>玬页숨庿畭쉊〵╶䅺牥嘵湈丣⪵갪</w:t>
      </w:r>
      <w:r>
        <w:rPr/>
        <w:t>Ⳃ</w:t>
      </w:r>
      <w:r>
        <w:rPr/>
        <w:t>쉡顩⍷ꥢ</w:t>
      </w:r>
      <w:r>
        <w:rPr/>
        <w:t>⵰</w:t>
      </w:r>
      <w:r>
        <w:rPr/>
        <w:t>顇㖿쉒슘䒩甪썀繓䦩噥漭敩愱㐭⯂獬佁斘杙廍쉨硑⺱㑂彲</w:t>
      </w:r>
      <w:r>
        <w:rPr/>
        <w:t>ꕦ</w:t>
      </w:r>
      <w:r>
        <w:rPr/>
        <w:t>㩰䭐㨲堤䏂⒥싂捇꥚♍幙橦㵲껂숸걮汕⍷汤컂⭬⬳楞刯슱䍺쉑婢俎晡㙨㵰慠⪻灅橣⌦ꄬꅍ슱忂眣䕎奅灨㪣漱숭놬睚㝰숬</w:t>
      </w:r>
      <w:r>
        <w:rPr/>
        <w:t>Ⳃ</w:t>
      </w:r>
      <w:r>
        <w:rPr/>
        <w:t>䜷䔶ヂ垬뼮眱㔶绂焫毃ꎩ毂潑㞿⤪♶呈⏂睊洨䑘䙙印獱⚿㜷辮⭕煣娶⾱慓樳뭪쉣숪춡㍴塈㙁祭칔깐䕹汒楚猣临步䳂䌺</w:t>
      </w:r>
      <w:r>
        <w:rPr/>
        <w:t>ⱂ</w:t>
      </w:r>
      <w:r>
        <w:rPr/>
        <w:t>厮晔䭮䱀汗䮡㶥獯䰭㇂婕儺剩㭮礩</w:t>
      </w:r>
      <w:r>
        <w:rPr/>
        <w:t>ꤱ</w:t>
      </w:r>
      <w:r>
        <w:rPr/>
        <w:t>䁬츣넣敳☰꥔⺱⵾癪썡中갸믂猭〲䙌敯쉟㞏恄婮憩⼯梩⭓␨䙕空倹璡䙷ィ</w:t>
      </w:r>
      <w:r>
        <w:rPr/>
        <w:t>ⴹ</w:t>
      </w:r>
      <w:r>
        <w:rPr/>
        <w:t>塳決䡀敩뽇쉏㋂牡卸캩숵颱礬武摖⭂繈쵰剸傣书卆猦</w:t>
      </w:r>
      <w:r>
        <w:rPr/>
        <w:t>ꤰ</w:t>
      </w:r>
      <w:r>
        <w:rPr/>
        <w:t>姂⽒</w:t>
      </w:r>
      <w:r>
        <w:rPr/>
        <w:t>⡆Ⳃ</w:t>
      </w:r>
      <w:r>
        <w:rPr/>
        <w:t>䀯깯䭀䥣熵╏슻촭獯扣㯂稫㜵ꇂ暵救祋瑪⭵싂ꎥ</w:t>
      </w:r>
      <w:r>
        <w:rPr/>
        <w:t>ꤪ</w:t>
      </w:r>
      <w:r>
        <w:rPr/>
        <w:t>啳쉊</w:t>
      </w:r>
      <w:r>
        <w:rPr/>
        <w:t>ⰻ</w:t>
      </w:r>
      <w:r>
        <w:rPr/>
        <w:t>癎ㅸ쵉䁥幭㑄咥䝚呲侏扢呶䍖東匫助欪⫂娊䬽쉙硁氰摌繡䅉</w:t>
      </w:r>
      <w:r>
        <w:rPr/>
        <w:t>꧂</w:t>
      </w:r>
      <w:r>
        <w:rPr/>
        <w:t>硳㑕䥤㙱䉰㗂</w:t>
      </w:r>
      <w:r>
        <w:rPr/>
        <w:t>ⰱ</w:t>
      </w:r>
      <w:r>
        <w:rPr/>
        <w:t>䵈⼬㥬え㌭䦩彐䫂슩䅁榥潋婋㭺硗爲煳㔩ㅂ偷輵䢩ꥢ▻ꍧ</w:t>
      </w:r>
      <w:r>
        <w:rPr/>
        <w:t>꧂</w:t>
      </w:r>
      <w:r>
        <w:rPr/>
        <w:t>㵇丮⩏湶申棃䰭玵ꏂ꥚⭈噉싂☬㫂毂믂灆㠴</w:t>
      </w:r>
      <w:r>
        <w:rPr/>
        <w:t>ⱪ</w:t>
      </w:r>
      <w:r>
        <w:rPr/>
        <w:t>㟂㝫⹲쉓瀪⥀揎火甹칇稺䁴ば辥숸㍗쵚戦ꥺ偾쵎쵲轔慲⫂毂輤숴畔쉆澮䠯ぃ⼻␦婳䭀䪱琪쉲縸繅㕋㭞䉬圶㍹䵗쵄妻쉞灭쉆呢硷</w:t>
      </w:r>
      <w:r>
        <w:rPr/>
        <w:t>⡧</w:t>
      </w:r>
      <w:r>
        <w:rPr/>
        <w:t>ꥭ敟䬨</w:t>
      </w:r>
      <w:r>
        <w:rPr/>
        <w:t>ꦘ</w:t>
      </w:r>
      <w:r>
        <w:rPr/>
        <w:t>愨쵁睭ꍌ兢楚숪湑㝥䀺㪡뮩슿㊩쉦㕚딲숪堥参ꌪ꥖</w:t>
      </w:r>
      <w:r>
        <w:rPr/>
        <w:t>ꖩ</w:t>
      </w:r>
      <w:r>
        <w:rPr/>
        <w:t>슩癤쉘쉈瘱痂쉥⌦쉫縳奥䮩假㤸浊す쉫쉉嘽猸䜶媬㴴긲䨽顁浵㤪地昬㗂攷剟砲〷㌥</w:t>
      </w:r>
      <w:r>
        <w:rPr/>
        <w:t>ꕖ⌳</w:t>
      </w:r>
      <w:r>
        <w:rPr/>
        <w:t>䙖쉨쉌쉐숵彅䱉</w:t>
      </w:r>
      <w:r>
        <w:rPr/>
        <w:t>ꤳ</w:t>
      </w:r>
      <w:r>
        <w:rPr/>
        <w:t>쵏䅞㈸칶㴨㧂숰勂䑷剾䛎습㑙┸⨦숱弦㞬ィ坈㶘슬痎䓂ㅌ垡䏂㩢穈숳頷䁐쉆⨪㥴갴숪䂱轰⭌噇䥙䱂䥁⭭䥈湟皬䃂쉈쉄⥙꥖旍㉲畺歺涘欤쉭䌦숮썁쉁╒</w:t>
      </w:r>
      <w:r>
        <w:rPr/>
        <w:t>꧂</w:t>
      </w:r>
      <w:r>
        <w:rPr/>
        <w:t>塎畂彞是灨栩쉃깑䍩쉦쉠넮媬㝸扪⩇桋</w:t>
      </w:r>
      <w:r>
        <w:rPr/>
        <w:t>ꦩ</w:t>
      </w:r>
      <w:r>
        <w:rPr/>
        <w:t>扐秂뿂晢偊㩚亣䭳唣㥪숥㒣쎩</w:t>
      </w:r>
      <w:r>
        <w:rPr/>
        <w:t>꧂</w:t>
      </w:r>
      <w:r>
        <w:rPr/>
        <w:t>瑤烍⭬</w:t>
      </w:r>
      <w:r>
        <w:rPr/>
        <w:t>ꔻ</w:t>
      </w:r>
      <w:r>
        <w:rPr/>
        <w:t>ケ슘愰晓뭐さ恩樬䩖求庡␣睋祈厮淂⩂参ㅐ晕뽕佃깔牐竂쉣䥆稨偌幕䉐쉡⩣呭夲쉹쉤搶</w:t>
      </w:r>
      <w:r>
        <w:rPr/>
        <w:t>Ⱞ</w:t>
      </w:r>
      <w:r>
        <w:rPr/>
        <w:t>橣䭁쉫樯淂慩쉋末쉨縹佒㒘䍔楠쉟サ扟곂係灥桷</w:t>
      </w:r>
      <w:r>
        <w:rPr/>
        <w:t>ꕭꥒ</w:t>
      </w:r>
      <w:r>
        <w:rPr/>
        <w:t>쉢䓂䱡夸㥵쉟窿竂䁬扺湨畟䒥势焴䑯歁㖵漭牨⩋敬촵뽖</w:t>
      </w:r>
      <w:r>
        <w:rPr/>
        <w:t>ꔬ</w:t>
      </w:r>
      <w:r>
        <w:rPr/>
        <w:t>䪮痂慷䍃剚㨫⩘⽚硐㵾庣</w:t>
      </w:r>
    </w:p>
    <w:p>
      <w:pPr>
        <w:pStyle w:val="PreformattedText"/>
        <w:bidi w:val="0"/>
        <w:spacing w:before="0" w:after="0"/>
        <w:jc w:val="left"/>
        <w:rPr/>
      </w:pPr>
      <w:r>
        <w:rPr/>
        <w:t>⥳</w:t>
      </w:r>
      <w:r>
        <w:rPr/>
        <w:t>硉㖮⨵</w:t>
      </w:r>
      <w:r>
        <w:rPr/>
        <w:t>⢮</w:t>
      </w:r>
      <w:r>
        <w:rPr/>
        <w:t>䉱癫쏂余䵲ꍈ숶쉭㭰渨쵔夲敷䋂숪儹⌹楥獳ぃ塊쉯ꥢ幏컍楲汦넯</w:t>
      </w:r>
      <w:r>
        <w:rPr/>
        <w:t>ꕀ⫎</w:t>
      </w:r>
      <w:r>
        <w:rPr/>
        <w:t>氻祣⽰칞㔦숸稥☽䞘쉑怵슮㠶兇彰䣍彯╸低썫묶숻䪩숫ꏂ幉⹓湙顄㙍떮佺뿃堪⩣묶摡䦮깴뼬癵묫樶⶿㨴곃</w:t>
      </w:r>
      <w:r>
        <w:rPr/>
        <w:t>ⱓ</w:t>
      </w:r>
      <w:r>
        <w:rPr/>
        <w:t>ꥬ儥썕晤暱썋㦏⌺㵦</w:t>
      </w:r>
      <w:r>
        <w:rPr/>
        <w:t>ꥄ</w:t>
      </w:r>
      <w:r>
        <w:rPr/>
        <w:t>夸㖡⻂䷂嗃ꥹ潺뼮⭺⭦呡煔偗싂㭪쉾攦㤭</w:t>
      </w:r>
      <w:r>
        <w:rPr/>
        <w:t>ꕹ</w:t>
      </w:r>
      <w:r>
        <w:rPr/>
        <w:t>쉦㉁ꥶ来䴻楎땰</w:t>
      </w:r>
      <w:r>
        <w:rPr/>
        <w:t>ⳍ⍚</w:t>
      </w:r>
      <w:r>
        <w:rPr/>
        <w:t>䚱上㈬㨹싂䡬偙頺杁䍀憮숮杕쏂䜯</w:t>
      </w:r>
      <w:r>
        <w:rPr/>
        <w:t>ⵎ</w:t>
      </w:r>
      <w:r>
        <w:rPr/>
        <w:t>뭂㕾㈩㣍櫂꥘슥娱⻂䵦䡞⿂⭇⪻啄慲榩畁㞘煩櫂칙繇祘穖뼷颏偷긺⫂뇂彅捏䕸乊楀슿놘愬긽灱坯晎놻⵭</w:t>
      </w:r>
      <w:r>
        <w:rPr/>
        <w:t>ⴰ</w:t>
      </w:r>
      <w:r>
        <w:rPr/>
        <w:t>췂䭑㈬砦機琪畾轏桫卑⭹뭾仂◃쌶䦻ㄨ涻㕖쉀⨵걹汥䰨</w:t>
      </w:r>
      <w:r>
        <w:rPr/>
        <w:t>ⱞ</w:t>
      </w:r>
      <w:r>
        <w:rPr/>
        <w:t>䄣␱</w:t>
      </w:r>
      <w:r>
        <w:rPr/>
        <w:t>ꔳ⨪</w:t>
      </w:r>
      <w:r>
        <w:rPr/>
        <w:t>쵦䩎䡦す╧㩵㣂漲䴽䱫㝟潰單갦</w:t>
      </w:r>
      <w:r>
        <w:rPr/>
        <w:t>Ɒ</w:t>
      </w:r>
      <w:r>
        <w:rPr/>
        <w:t>匥숤〹烂瘥捈佤</w:t>
      </w:r>
      <w:r>
        <w:rPr/>
        <w:t>ⱺ</w:t>
      </w:r>
      <w:r>
        <w:rPr/>
        <w:t>㌪㇂轋䂬⭨㡹ꌽ㤻獙ꥶ祟깑</w:t>
      </w:r>
      <w:r>
        <w:rPr/>
        <w:t>ⱐ</w:t>
      </w:r>
      <w:r>
        <w:rPr/>
        <w:t>獴쌸眱㜬䕧垘匪淂⼻晨㑹⑇숮걳璵䪩㑍縵땴</w:t>
      </w:r>
      <w:r>
        <w:rPr/>
        <w:t>ꥄ</w:t>
      </w:r>
      <w:r>
        <w:rPr/>
        <w:t>땨男㌻숦慨丮㊩⥧㥮娪杋杆⥢슮䅇搬쉄䓂漦䫂兤⌯䍏浚奉쉬䝧䝊숬</w:t>
      </w:r>
      <w:r>
        <w:rPr/>
        <w:t>⡖</w:t>
      </w:r>
      <w:r>
        <w:rPr/>
        <w:t>礮䑥ꥲꅍ妣숦슬㉲뭷ꥯ땲뽐긻湠♨쏂䁳㭃婧䮿놩㌫塣쉪獁쉺祳묭睁汰</w:t>
      </w:r>
      <w:r>
        <w:rPr/>
        <w:t>⵰</w:t>
      </w:r>
      <w:r>
        <w:rPr/>
        <w:t>䭶㭵㋎兢⭱桬</w:t>
      </w:r>
      <w:r>
        <w:rPr/>
        <w:t>ꥂ</w:t>
      </w:r>
      <w:r>
        <w:rPr/>
        <w:t>䥭⨶䝮捁䥧䤶摉㚮쉎敥ヂ䈫슩㩕ㅂ컂撩潎㡆쉗䀦䅠␺媿常⑵䘩顡㈳⧂洰橉䡃</w:t>
      </w:r>
      <w:r>
        <w:rPr/>
        <w:t>⢥</w:t>
      </w:r>
      <w:r>
        <w:rPr/>
        <w:t>뿂걶扷⵳㝆䝳㴶珎</w:t>
      </w:r>
      <w:r>
        <w:rPr/>
        <w:t>ꦬ</w:t>
      </w:r>
      <w:r>
        <w:rPr/>
        <w:t>便⍗쌯窡ꄽ㙅轴矂䛂灬唪硬䒣辩怺䭂숯圯㫃楲⸭漫䥳猱╧䴸숸捶컂㙷穤瑐摞ꏎꅮ딽㯂㩅숫䕺㓂䨯曍慏晸剆</w:t>
      </w:r>
      <w:r>
        <w:rPr/>
        <w:t>ꥈ</w:t>
      </w:r>
      <w:r>
        <w:rPr/>
        <w:t>攵㛂㧂䔳땫⍨쉂䕭숥⸸숥䰵숤䵷廂侩묺뽥뭯쉺琭걐쉢</w:t>
      </w:r>
      <w:r>
        <w:rPr/>
        <w:t>⡆</w:t>
      </w:r>
      <w:r>
        <w:rPr/>
        <w:t>春㫃깕渦껃昴喵沮礪㥄⪱佀쵵䩲䱔碩塸繱皩辩辩컂轏洣渪쉔煹恀歕䑦榡㕠䜸넭癎傡穷瑅扱췂숵飂䧂参㡏癵㕨仂湨捃㊣</w:t>
      </w:r>
      <w:r>
        <w:rPr/>
        <w:t>ⷃ⹄</w:t>
      </w:r>
      <w:r>
        <w:rPr/>
        <w:t>奭䅟姂浠縦⯂疩穃搳긬竂숳</w:t>
      </w:r>
      <w:r>
        <w:rPr/>
        <w:t>ꤹ</w:t>
      </w:r>
      <w:r>
        <w:rPr/>
        <w:t>걮䱪慇恳楠娣焷</w:t>
      </w:r>
      <w:r>
        <w:rPr/>
        <w:t>ⴭⰲ</w:t>
      </w:r>
      <w:r>
        <w:rPr/>
        <w:t>슥晎땹栣㵶㘪兗䢥䰺䴨噮䝫け뽴◎뭶㕊幱䋂敾㨫숣쉑慳싂杀楡稩摈㥐</w:t>
      </w:r>
      <w:r>
        <w:rPr/>
        <w:t>ꕐ</w:t>
      </w:r>
      <w:r>
        <w:rPr/>
        <w:t>⺘쉞机瑂啘⩒倹쉖</w:t>
      </w:r>
      <w:r>
        <w:rPr/>
        <w:t>ⴱ</w:t>
      </w:r>
      <w:r>
        <w:rPr/>
        <w:t>쉨潴⪩参瑍潮㘽묪䮻Ⓧ漰㙳琪</w:t>
      </w:r>
      <w:r>
        <w:rPr/>
        <w:t>⣂</w:t>
      </w:r>
      <w:r>
        <w:rPr/>
        <w:t>㞘䓂搸쉱凂뭮㑘⪘䁨毂祵渰⾻抬碏</w:t>
      </w:r>
      <w:r>
        <w:rPr/>
        <w:t>ꕲ</w:t>
      </w:r>
      <w:r>
        <w:rPr/>
        <w:t>쉄䭌捯숪ꍲ晒洣㤥去洨潥ⸯꆘ彤딣뼩䊬⍥⨹깶숸┷繇璵歧搥幋䈪⫍礸㵐䌵呥䱆䱡泂쉂</w:t>
      </w:r>
      <w:r>
        <w:rPr/>
        <w:t>ⵈ</w:t>
      </w:r>
      <w:r>
        <w:rPr/>
        <w:t>楳㬊ꍉ⬳쉁썒걱徘꥘뽶쉷洺䑎㈪癶쉓㕦繨㐲㭎쉾䩂ㄮ㥎仂辩⎿</w:t>
      </w:r>
      <w:r>
        <w:rPr/>
        <w:t>Ⳃ</w:t>
      </w:r>
      <w:r>
        <w:rPr/>
        <w:t>ꥎ</w:t>
      </w:r>
      <w:r>
        <w:rPr/>
        <w:t>棃㜳갣嘪幀묦ㅚ</w:t>
      </w:r>
      <w:r>
        <w:rPr/>
        <w:t>ⵟ</w:t>
      </w:r>
      <w:r>
        <w:rPr/>
        <w:t>䐣棍┣⏃䐪㍐湸偃冡䱤숸秂濂䛂㷂题琽슮숸侻汪䀲䵾㧍暩</w:t>
      </w:r>
      <w:r>
        <w:rPr/>
        <w:t>ꥎ</w:t>
      </w:r>
      <w:r>
        <w:rPr/>
        <w:t>額㚮瘲敦灎㨹略扏숱쉦彯⍐䙡숨썺儽煃겿숱⍬ꍄ⤤何㈫슣畘形㥨捬䥵⽷슡뼲幙쉭㤫㪥䧎㵌♁坚捄ꎮ쉣䱒㨭㊱㚘䩡⸦瑌䵘伺䍪ꥸ녇</w:t>
      </w:r>
      <w:r>
        <w:rPr/>
        <w:t>ꔱ</w:t>
      </w:r>
      <w:r>
        <w:rPr/>
        <w:t>䘦</w:t>
      </w:r>
      <w:r>
        <w:rPr/>
        <w:t>ⱨ</w:t>
      </w:r>
      <w:r>
        <w:rPr/>
        <w:t>쉰㍗䥩츩칃싂汃걘橓桑ꅂ牟</w:t>
      </w:r>
      <w:r>
        <w:rPr/>
        <w:t>ꤸ</w:t>
      </w:r>
      <w:r>
        <w:rPr/>
        <w:t>穙뽶扺쉳癁瑊깇歄浓㞣</w:t>
      </w:r>
      <w:r>
        <w:rPr/>
        <w:t>ꖘ</w:t>
      </w:r>
      <w:r>
        <w:rPr/>
        <w:t>썃穊㑬⤩燂牉䍮帬쉥璩쉡挨卓瞣愬뿂燂숹慕칹⨺싂ꅗ橥橫䔶</w:t>
      </w:r>
      <w:r>
        <w:rPr/>
        <w:t>ꦬ</w:t>
      </w:r>
      <w:r>
        <w:rPr/>
        <w:t>拂犿乓싂啯╢䕈⽔勂⎵楀䦻圮硯ꄽ穡쉪⪡沱戵긭쉎婰帬㈥㩫⪿㌬</w:t>
      </w:r>
      <w:r>
        <w:rPr/>
        <w:t>ꔹ┰</w:t>
      </w:r>
      <w:r>
        <w:rPr/>
        <w:t>睔䔰牪㜨怶Ⓙ</w:t>
      </w:r>
      <w:r>
        <w:rPr/>
        <w:t>ⵈ</w:t>
      </w:r>
      <w:r>
        <w:rPr/>
        <w:t>㕟䂵넶浦䡫ば来愵昮硢♫䉓㝎湱凂煚娰浨汵伺戽松㤸夰쉊</w:t>
      </w:r>
      <w:r>
        <w:rPr/>
        <w:t>ꦱ</w:t>
      </w:r>
      <w:r>
        <w:rPr/>
        <w:t>뽏奌⴨光땧숺쵌⦥绍⑈壂畺厩䯂彪䉨䛍춿㝯쌲汌䡘⿂ꥫ䬲塶껂㓂䌫⨴</w:t>
      </w:r>
      <w:r>
        <w:rPr/>
        <w:t>꧂</w:t>
      </w:r>
      <w:r>
        <w:rPr/>
        <w:t>칹㌪숶堶</w:t>
      </w:r>
      <w:r>
        <w:rPr/>
        <w:t>ꔪ</w:t>
      </w:r>
      <w:r>
        <w:rPr/>
        <w:t>쉣䤲뭠㗃䅪㚮⸽兪슡偂噅窥①䭋〉繩㟂檿䩏〺ꥮ轄橺副땊</w:t>
      </w:r>
      <w:r>
        <w:rPr/>
        <w:t>⠸</w:t>
      </w:r>
      <w:r>
        <w:rPr/>
        <w:t>썡奦䢣긭睂搴堪夶ㄳ㵎䠤䓎灒栨⑴쉧슘쉋┱浳ꅄ㫂䍓低쉢噓⩊撵⥐砥恓旂恡禘枣쉂쉀䑯乇⸬䜩쉃䵨쉈偮㐥♍楚敆䵴砨⥦䠣慕㘷ꍧ檡捕杁䅓匹㢡⩳慗ご⯂쉥昹敫⽯猬쉙䷂徿ꅅ冩畍汗䔹␶䷎术凂噋㚥晵愦伹䭰썧剁番⸬싂쉆⬽瓂栳瞬㡈匪䶮塙㍢啢庣橲摔⩦꺮䠪⨤썥瀫樷</w:t>
      </w:r>
      <w:r>
        <w:rPr/>
        <w:t>ⱂ</w:t>
      </w:r>
      <w:r>
        <w:rPr/>
        <w:t>녖ぎ塟䈺搷歺㯂䌥搳㶥灖淂㉌숪㛂⌨슥땅녙꤮㕑㥏睚䰣⒣ꅧ땯䘪湎㙥渳⨴珎</w:t>
      </w:r>
      <w:r>
        <w:rPr/>
        <w:t>꧂</w:t>
      </w:r>
      <w:r>
        <w:rPr/>
        <w:t>瞩瀶숺弪⿂楹쉀木뗂顁杚䝡䉗楄␻獠決⹡</w:t>
      </w:r>
      <w:r>
        <w:rPr/>
        <w:t>⡫</w:t>
      </w:r>
      <w:r>
        <w:rPr/>
        <w:t>슥ꇂ留꥕䈬뽤䙺乍쉓</w:t>
      </w:r>
      <w:r>
        <w:rPr/>
        <w:t>ꦮ</w:t>
      </w:r>
      <w:r>
        <w:rPr/>
        <w:t>슻斥쉒╢䑞♌扉慥쉃쵒쉞啺꥗☷♤㍤睆到ㅴ畂㦻갴砳呦䅮</w:t>
      </w:r>
      <w:r>
        <w:rPr/>
        <w:t>ꕇ</w:t>
      </w:r>
      <w:r>
        <w:rPr/>
        <w:t>沬繤슿係</w:t>
      </w:r>
      <w:r>
        <w:rPr/>
        <w:t>ⲵ</w:t>
      </w:r>
      <w:r>
        <w:rPr/>
        <w:t>噕⽸쎘娯┭㔊믃昱䠩녰</w:t>
      </w:r>
      <w:r>
        <w:rPr/>
        <w:t>ꔴ</w:t>
      </w:r>
      <w:r>
        <w:rPr/>
        <w:t>䉓䷂</w:t>
      </w:r>
      <w:r>
        <w:rPr/>
        <w:t>ꤣ</w:t>
      </w:r>
      <w:r>
        <w:rPr/>
        <w:t>⢏</w:t>
      </w:r>
      <w:r>
        <w:rPr/>
        <w:t>㛂䩄㓂</w:t>
      </w:r>
      <w:r>
        <w:rPr/>
        <w:t>ꔺ</w:t>
      </w:r>
      <w:r>
        <w:rPr/>
        <w:t>参㔫吭숱汾㘩䛂ひ⹟砦쉂爨瑔ꥦ습뇃</w:t>
      </w:r>
      <w:r>
        <w:rPr/>
        <w:t>Ɽ</w:t>
      </w:r>
      <w:r>
        <w:rPr/>
        <w:t>㌵䟃䚏쉅㑗渪䵁轮捶㌵⩯넲䴬㡑瘵㬪䱌姂呣䜵㥬⭷〤㇃帷⹙䟂</w:t>
      </w:r>
      <w:r>
        <w:rPr/>
        <w:t>ⱑ</w:t>
      </w:r>
      <w:r>
        <w:rPr/>
        <w:t>㛂氺뮬묫顏〵⺥㭁땆扃☵</w:t>
      </w:r>
      <w:r>
        <w:rPr/>
        <w:t>⠫</w:t>
      </w:r>
      <w:r>
        <w:rPr/>
        <w:t>晴䵋爸轩憩숺匯彧䅬䝠憩</w:t>
      </w:r>
      <w:r>
        <w:rPr/>
        <w:t>⡈</w:t>
      </w:r>
      <w:r>
        <w:rPr/>
        <w:t>磂㌻걠悻泂</w:t>
      </w:r>
      <w:r>
        <w:rPr/>
        <w:t>Ɒ</w:t>
      </w:r>
      <w:r>
        <w:rPr/>
        <w:t>숦㘳墣</w:t>
      </w:r>
      <w:r>
        <w:rPr/>
        <w:t>ꦬ</w:t>
      </w:r>
      <w:r>
        <w:rPr/>
        <w:t>㦮桅奣쉾㯂灱乍瑅쉟ꥣ싍⍚䌶</w:t>
      </w:r>
      <w:r>
        <w:rPr/>
        <w:t>ꥂꗂ⛂</w:t>
      </w:r>
      <w:r>
        <w:rPr/>
        <w:t>싂싂㗂딷毂슮夺娽␣嫎⼰辬⹀甸⌤쉨⫂썺쉡圤䤦㠣呹橫⽃捅숻䑇颻㝃꥚걕㡕䧂싂䭧㑬</w:t>
      </w:r>
      <w:r>
        <w:rPr/>
        <w:t>꧂</w:t>
      </w:r>
      <w:r>
        <w:rPr/>
        <w:t>咬䙙땄䨭獇㕳恰䔸쉵䡮呯숮䥘輦甽뭎庿壂숬啉ㅧ쉨뼽煀쉫쉳⨩䵩婴偊䡦樯奦䕓䏂癃妩⾩戩圳䩘䭠㬥䆏焯幤桠⛂䴨녪瘬櫂䔵䗂ぞ輪佈⴮漲⥏䠭繊ㅊ⪩捫숻쉴兯瞿㐭摯땲䎏愪</w:t>
      </w:r>
      <w:r>
        <w:rPr/>
        <w:t>Ⱟ</w:t>
      </w:r>
      <w:r>
        <w:rPr/>
        <w:t>쉎쉓㥠梿㥷뭷⸵墱</w:t>
      </w:r>
      <w:r>
        <w:rPr/>
        <w:t>ⴹ</w:t>
      </w:r>
      <w:r>
        <w:rPr/>
        <w:t>쉡啹쉵况싂獱⩄繭扑쉳淂㉂啚软堵ケ⪮琶祐슱쵷䱳갩浧</w:t>
      </w:r>
      <w:r>
        <w:rPr/>
        <w:t>ꖏ</w:t>
      </w:r>
      <w:r>
        <w:rPr/>
        <w:t>㩦</w:t>
      </w:r>
      <w:r>
        <w:rPr/>
        <w:t>Ɽ</w:t>
      </w:r>
      <w:r>
        <w:rPr/>
        <w:t>䝋슮旂冬쉤捶쉮</w:t>
      </w:r>
      <w:r>
        <w:rPr/>
        <w:t>ꕕ</w:t>
      </w:r>
      <w:r>
        <w:rPr/>
        <w:t>䁇核ꆱ⼷秂䥆瀪䡕牌</w:t>
      </w:r>
      <w:r>
        <w:rPr/>
        <w:t>ꤥ</w:t>
      </w:r>
      <w:r>
        <w:rPr/>
        <w:t>恚㭍渺旂뮘싂皘佒匶놏㊿秃昩榮⍱썘</w:t>
      </w:r>
      <w:r>
        <w:rPr/>
        <w:t>Ⱨ</w:t>
      </w:r>
      <w:r>
        <w:rPr/>
        <w:t>㭵싂♚</w:t>
      </w:r>
      <w:r>
        <w:rPr/>
        <w:t>ⱌ</w:t>
      </w:r>
      <w:r>
        <w:rPr/>
        <w:t>㡕⛂ꌣ깇㎿곂瑆⽵䜷匴楀⫂㙺⥶橌␭墩ꆿ쉆䘲矂刨帳哂內㧂软</w:t>
      </w:r>
      <w:r>
        <w:rPr/>
        <w:t>ꤣ</w:t>
      </w:r>
      <w:r>
        <w:rPr/>
        <w:t>⼱浤곂稺噩녂⮵挳⍅類湎毂轡⹔朸⨥⩅㐴㜪㐹硙츽〱垻䅷</w:t>
      </w:r>
      <w:r>
        <w:rPr/>
        <w:t>Ⱙ</w:t>
      </w:r>
      <w:r>
        <w:rPr/>
        <w:t>쉰昴㘵⚣䍸숶ㆩ堦쌻怪䥎쉩桁┰싃㡟爱亏쉩</w:t>
      </w:r>
      <w:r>
        <w:rPr/>
        <w:t>ꤱ</w:t>
      </w:r>
      <w:r>
        <w:rPr/>
        <w:t>坋</w:t>
      </w:r>
      <w:r>
        <w:rPr/>
        <w:t>ⵊ</w:t>
      </w:r>
      <w:r>
        <w:rPr/>
        <w:t>숱椵参쉙浯䌩祅顰昸</w:t>
      </w:r>
      <w:r>
        <w:rPr/>
        <w:t>Ɒ</w:t>
      </w:r>
      <w:r>
        <w:rPr/>
        <w:t>弶堪╓╨皬뭩춘</w:t>
      </w:r>
      <w:r>
        <w:rPr/>
        <w:t>ⵟ</w:t>
      </w:r>
      <w:r>
        <w:rPr/>
        <w:t>㭤딫칡숣</w:t>
      </w:r>
      <w:r>
        <w:rPr/>
        <w:t>ꥍ╨</w:t>
      </w:r>
      <w:r>
        <w:rPr/>
        <w:t>玩䌺⿂</w:t>
      </w:r>
      <w:r>
        <w:rPr/>
        <w:t>ꖬ</w:t>
      </w:r>
      <w:r>
        <w:rPr/>
        <w:t>걨</w:t>
      </w:r>
      <w:r>
        <w:rPr/>
        <w:t>ꥒ⨩♡</w:t>
      </w:r>
      <w:r>
        <w:rPr/>
        <w:t>쉊嚏믍皩⥱곂碬䭦</w:t>
      </w:r>
      <w:r>
        <w:rPr/>
        <w:t>Ⱛ</w:t>
      </w:r>
      <w:r>
        <w:rPr/>
        <w:t>䅲㧂渵牙〭⥳</w:t>
      </w:r>
      <w:r>
        <w:rPr/>
        <w:t>⣂</w:t>
      </w:r>
      <w:r>
        <w:rPr/>
        <w:t>촬숨瞏椨伮㭥䳍</w:t>
      </w:r>
      <w:r>
        <w:rPr/>
        <w:t>⡓⢘</w:t>
      </w:r>
      <w:r>
        <w:rPr/>
        <w:t>祰泂噰剸⻃恘ぶ抣輫䙢录㐭亥捦䵇ㆻ犩䇍㩪</w:t>
      </w:r>
      <w:r>
        <w:rPr/>
        <w:t>Ɱ</w:t>
      </w:r>
      <w:r>
        <w:rPr/>
        <w:t>ꌴꄯ懂▱</w:t>
      </w:r>
      <w:r>
        <w:rPr/>
        <w:t>ꖘ⏂</w:t>
      </w:r>
      <w:r>
        <w:rPr/>
        <w:t>㝗䥷堫䢩쉦琱ꍯ煑쉾偵䱇㋃䩋呲</w:t>
      </w:r>
      <w:r>
        <w:rPr/>
        <w:t>ꔫ</w:t>
      </w:r>
      <w:r>
        <w:rPr/>
        <w:t>ㅵ印澩秂</w:t>
      </w:r>
      <w:r>
        <w:rPr/>
        <w:t>ꔥ</w:t>
      </w:r>
      <w:r>
        <w:rPr/>
        <w:t>爪</w:t>
      </w:r>
      <w:r>
        <w:rPr/>
        <w:t>⢡</w:t>
      </w:r>
      <w:r>
        <w:rPr/>
        <w:t>㵗掘琯剷걯숣乢䅗</w:t>
      </w:r>
      <w:r>
        <w:rPr/>
        <w:t>ⵧ</w:t>
      </w:r>
      <w:r>
        <w:rPr/>
        <w:t>ꅬ煭</w:t>
      </w:r>
      <w:r>
        <w:rPr/>
        <w:t>ꦡ</w:t>
      </w:r>
      <w:r>
        <w:rPr/>
        <w:t>卑啸䙅⪏뽏卵顓癰⽟╆㴥쉕夥䩾轥춣긱ㅍ拂歫乹㵢洊稬㥆刱㑚曂</w:t>
      </w:r>
      <w:r>
        <w:rPr/>
        <w:t>ꥋ꥞</w:t>
      </w:r>
      <w:r>
        <w:rPr/>
        <w:t>㠣䨽懃砺䉹揂撣歹⿂娱싂干⭹焻䓂焵秂飂</w:t>
      </w:r>
      <w:r>
        <w:rPr/>
        <w:t>ꥁ</w:t>
      </w:r>
      <w:r>
        <w:rPr/>
        <w:t>땍⬰땰癍칸㘹㥓㉃⎣婎숳㠶片</w:t>
      </w:r>
      <w:r>
        <w:rPr/>
        <w:t>ꤽ</w:t>
      </w:r>
      <w:r>
        <w:rPr/>
        <w:t>浙䡮幵쉋㭪戯儥㋎恀匦砱◂栦汳䱩☹繢⹚硊䅈塦捞こ治㑐⭞♭⨶䫂㈤掬瓂熩딪晡쏂䤷杧쌽</w:t>
      </w:r>
      <w:r>
        <w:rPr/>
        <w:t>ꖡ</w:t>
      </w:r>
      <w:r>
        <w:rPr/>
        <w:t>橢㐫猦㔮伽⌥祭輩숸♤仍쉢쉨䡦㒵忂毂㡌柃</w:t>
      </w:r>
      <w:r>
        <w:rPr/>
        <w:t>ꕃꖿ</w:t>
      </w:r>
      <w:r>
        <w:rPr/>
        <w:t>均婣亩ꌪ礪獑쉸熿䁢妻礹穐总爣㐪幸灆슬兌佺睥</w:t>
      </w:r>
      <w:r>
        <w:rPr/>
        <w:t>ⷂ</w:t>
      </w:r>
      <w:r>
        <w:rPr/>
        <w:t>꺵⾩㝃쉎㶬炬뭸祏正쉯㞻繈䦵⎘촣瞩兞係溩슱瑋武炬쉢ㄪ敫奓슘䉰⵷䉷쉭辡告汍汉偦忎珂꤮轖㚱眸戤焵䘬擂未姎쉑慖浊㛂㍩瑢睤澩쉎瑚俍漫</w:t>
      </w:r>
      <w:r>
        <w:rPr/>
        <w:t>꤯</w:t>
      </w:r>
      <w:r>
        <w:rPr/>
        <w:t>䑇䀪吵㌱恗꥕橧削숳싂칫冥嘺淂䁅浲⭶습癨㡍㕫쉇燂冩毂</w:t>
      </w:r>
      <w:r>
        <w:rPr/>
        <w:t>⵰</w:t>
      </w:r>
      <w:r>
        <w:rPr/>
        <w:t>呓㠯㝊祷璣땤ꅁ獓</w:t>
      </w:r>
      <w:r>
        <w:rPr/>
        <w:t>⠸</w:t>
      </w:r>
      <w:r>
        <w:rPr/>
        <w:t>䨬꥾ⸯ杪⑬彥⥏⹆頴卦䁞㓂㪩抡硒慷싂</w:t>
      </w:r>
      <w:r>
        <w:rPr/>
        <w:t>ꥉ⩱</w:t>
      </w:r>
      <w:r>
        <w:rPr/>
        <w:t>㶩</w:t>
      </w:r>
      <w:r>
        <w:rPr/>
        <w:t>ꖿ</w:t>
      </w:r>
      <w:r>
        <w:rPr/>
        <w:t>活넥橡䏂夣䁳睥뮩秂牑ㄶ</w:t>
      </w:r>
      <w:r>
        <w:rPr/>
        <w:t>Ⱔ</w:t>
      </w:r>
      <w:r>
        <w:rPr/>
        <w:t>싂숨轳獷䙄丵〹쉵圲濂</w:t>
      </w:r>
      <w:r>
        <w:rPr/>
        <w:t>ⱍ</w:t>
      </w:r>
      <w:r>
        <w:rPr/>
        <w:t>㵬畉거呮㒵⸶㋂㑱</w:t>
      </w:r>
      <w:r>
        <w:rPr/>
        <w:t>⡳</w:t>
      </w:r>
      <w:r>
        <w:rPr/>
        <w:t>彠㙑獌幤䳂䡫䭵瘷ꅭ⑒</w:t>
      </w:r>
      <w:r>
        <w:rPr/>
        <w:t>ⴷ</w:t>
      </w:r>
      <w:r>
        <w:rPr/>
        <w:t>䁁땥䍫䮡顶甫</w:t>
      </w:r>
      <w:r>
        <w:rPr/>
        <w:t>ꕸ</w:t>
      </w:r>
      <w:r>
        <w:rPr/>
        <w:t>뽐땐▬睌潣吭焽灘湙癴㭪䩠䔫쌣眽塠슿村琪㈳䟂砮䉱숻⌷⌣䈳潡卷汖</w:t>
      </w:r>
      <w:r>
        <w:rPr/>
        <w:t>⠭</w:t>
      </w:r>
      <w:r>
        <w:rPr/>
        <w:t>⽊⸱䚣쉦潸깓⧃矂떩ꏂ䑁묲쉣쉥쉺哂숭쉹浦數㭺晥睸╖怩偫慨祐㷎晠⽚䱓奟썙䌺暱单</w:t>
      </w:r>
      <w:r>
        <w:rPr/>
        <w:t>ꕪ</w:t>
      </w:r>
      <w:r>
        <w:rPr/>
        <w:t>顲䘹枿ꥯ硁㭪⩲泃곂⥳긪쉱䁠쉳灳玮狂숨㬴䱀╲⾏</w:t>
      </w:r>
      <w:r>
        <w:rPr/>
        <w:t>ⱇ</w:t>
      </w:r>
      <w:r>
        <w:rPr/>
        <w:t>偡癇妩䝆ꄳ樺顱㡷煶뼽뇃働卪딥⭢㶵䐣怴㨱ㅉ佉娭싍딶⩸췂䅥㠥䱹쉃㥎</w:t>
      </w:r>
      <w:r>
        <w:rPr/>
        <w:t>ꤥ</w:t>
      </w:r>
      <w:r>
        <w:rPr/>
        <w:t>㴲卉걅呖敎䄽碡⍸쵒傥숷䝒浳埂㕫旍ㅏ숷戹抻</w:t>
      </w:r>
      <w:r>
        <w:rPr/>
        <w:t>ꤽ</w:t>
      </w:r>
      <w:r>
        <w:rPr/>
        <w:t>Ⱚ</w:t>
      </w:r>
      <w:r>
        <w:rPr/>
        <w:t>杘䄬뾣焥媵轊潁◂쵞癞㕐其䑑ㄥ坾幄갳⏂㵋撣殿䵎獦뼫깥敋ꍕ숣桘畱㗂匯⨭㦱䨤䬸</w:t>
      </w:r>
      <w:r>
        <w:rPr/>
        <w:t>ꦩ</w:t>
      </w:r>
      <w:r>
        <w:rPr/>
        <w:t>㡎⽨煊䩑컂뗃ꍔ䉍숪刹넴</w:t>
      </w:r>
      <w:r>
        <w:rPr/>
        <w:t>Ⱕ⍨</w:t>
      </w:r>
      <w:r>
        <w:rPr/>
        <w:t>偉㵋싎㮥䙁甭睦ꍕ⨷숨䣂䬻쏂뗂呮拂癧硂㞩嚻伣숤扸숭㨊쉹橀が⒣곍䡙⸫䨣䴵䘽⨤썲꥕⒬琣䥣갺㓂ꍂ쉰憱⩔⑾⸬슥朳灅步숴昱夸</w:t>
      </w:r>
      <w:r>
        <w:rPr/>
        <w:t>ꥅ</w:t>
      </w:r>
      <w:r>
        <w:rPr/>
        <w:t>畗⤲瘫싎㝍⬬깴歔䑤썢繶䝇</w:t>
      </w:r>
      <w:r>
        <w:rPr/>
        <w:t>ꕈ</w:t>
      </w:r>
      <w:r>
        <w:rPr/>
        <w:t>绍当⼶轡塉振灕ㄷ䁃倯廎婈留佮呌噞卢</w:t>
      </w:r>
      <w:r>
        <w:rPr/>
        <w:t>⣍</w:t>
      </w:r>
      <w:r>
        <w:rPr/>
        <w:t>稻㦣榣䆣㑔뭅堷僃扭辬㵷榬</w:t>
      </w:r>
      <w:r>
        <w:rPr/>
        <w:t>ⵃ</w:t>
      </w:r>
      <w:r>
        <w:rPr/>
        <w:t>塗祯柂㌶欬䀩㪬숨䄮椻卹瓂刽㩵扲坡뮥⍢䘪汣숪梮浞쉁汌き</w:t>
      </w:r>
      <w:r>
        <w:rPr/>
        <w:t>ꕚ</w:t>
      </w:r>
      <w:r>
        <w:rPr/>
        <w:t>两昹䙵㝸</w:t>
      </w:r>
      <w:r>
        <w:rPr/>
        <w:t>ꦵ</w:t>
      </w:r>
      <w:r>
        <w:rPr/>
        <w:t>愫⥴疿媬唳疥Ⓝ䠯숬摔⺮숴䍦쉤伪炵뗂稨碩</w:t>
      </w:r>
      <w:r>
        <w:rPr/>
        <w:t>⠪</w:t>
      </w:r>
      <w:r>
        <w:rPr/>
        <w:t>슥⵭䠩仂䍡촮㕪晡幕浨칗昩䨲悥㥯滂湨儮䍮</w:t>
      </w:r>
      <w:r>
        <w:rPr/>
        <w:t>ⵯ</w:t>
      </w:r>
      <w:r>
        <w:rPr/>
        <w:t>㥩坳녏䙷ꥨ⎡㍯歞仃䘤쉪⭲煤垩繇⫂栳牋䒿⩏涩盂쉇塨卥⤦甹炩㉾桂䥅潙䵑敗硙㍅䖏⽑</w:t>
      </w:r>
      <w:r>
        <w:rPr/>
        <w:t>ⵣꔷ</w:t>
      </w:r>
      <w:r>
        <w:rPr/>
        <w:t>䵓</w:t>
      </w:r>
      <w:r>
        <w:rPr/>
        <w:t>ⰳ</w:t>
      </w:r>
      <w:r>
        <w:rPr/>
        <w:t>쉉㕦勂␸㞵㪿僂㠰浑䱢⮮䵣⩵㦘⍈⛎슏䍯쉴灍杂䥮⽧刽⯂剔朵쉀欺㖘</w:t>
      </w:r>
      <w:r>
        <w:rPr/>
        <w:t>ꥈ</w:t>
      </w:r>
      <w:r>
        <w:rPr/>
        <w:t>椭㕓榣⭭嘩</w:t>
      </w:r>
      <w:r>
        <w:rPr/>
        <w:t>ꤷ</w:t>
      </w:r>
      <w:r>
        <w:rPr/>
        <w:t>䑷☪⎩⥫枵輹琬␹슩䁊숩浺⽊恥⛂䠭☩ꍥ瑈剫</w:t>
      </w:r>
      <w:r>
        <w:rPr/>
        <w:t>ꔮ</w:t>
      </w:r>
      <w:r>
        <w:rPr/>
        <w:t>䁬☰獮埂渦䒏뼰㥶別卤橺</w:t>
      </w:r>
      <w:r>
        <w:rPr/>
        <w:t>ⱐ</w:t>
      </w:r>
      <w:r>
        <w:rPr/>
        <w:t>竂䙀㙞㞻轉깮쉹ꍈꍍ걔丷䄨摙楹슿㑐숥ㄯお低⑁䉒穢ꇂꄥ⿂⬨쉚关丬ꏂ瓃硡煁걲䑊晀</w:t>
      </w:r>
      <w:r>
        <w:rPr/>
        <w:t>ⰵ</w:t>
      </w:r>
      <w:r>
        <w:rPr/>
        <w:t>䉈窡墏嗍扑枻歡</w:t>
      </w:r>
      <w:r>
        <w:rPr/>
        <w:t>⠩</w:t>
      </w:r>
      <w:r>
        <w:rPr/>
        <w:t>轢癴쉟䁒쉸恂ꅁ숶喥璱庩</w:t>
      </w:r>
      <w:r>
        <w:rPr/>
        <w:t>ꦩ</w:t>
      </w:r>
      <w:r>
        <w:rPr/>
        <w:t>盍彇⩡琺縮癁㐪㉞噺欭싃긫ꅺ獎六㉪⽖偁漶飃偘焻㡲싃쉥䤵䙷치슩갥灡땮쵶姂㭅圽剈㡯䑴⽊䭨⩗쉋濂⌤慰伨槂껂塊穉숷坨牏硳瑑晾僂㌵䰤⹅弯⌶㙪⍓䟂䕴㑍땁⒵</w:t>
      </w:r>
      <w:r>
        <w:rPr/>
        <w:t>꧂⩭</w:t>
      </w:r>
      <w:r>
        <w:rPr/>
        <w:t>㝂ヂ깚㨦슩</w:t>
      </w:r>
      <w:r>
        <w:rPr/>
        <w:t>ⵯ┶⩬</w:t>
      </w:r>
      <w:r>
        <w:rPr/>
        <w:t>ㅉ䑚摱氫塡揂漤䀻䪻ꅷ掣㍧轠彯䙏䣂潩䙬瀸䩕矂燂䈪侩塎瑅숹䝱爭穵䡱䙐뮘㙾슘湰䥞瑾祒ꅕ䩓⩪ㅃ忂쉔挥ꌳ따悥眩㡁⒱熡䩡</w:t>
      </w:r>
      <w:r>
        <w:rPr/>
        <w:t>ⲏ</w:t>
      </w:r>
      <w:r>
        <w:rPr/>
        <w:t>坆녳坉㭆⹵䡪偱䉄㋂两䑓婄之癚⍭归瑑⹣䕲ꏂ</w:t>
      </w:r>
      <w:r>
        <w:rPr/>
        <w:t>ꤰ</w:t>
      </w:r>
      <w:r>
        <w:rPr/>
        <w:t>橃牡</w:t>
      </w:r>
      <w:r>
        <w:rPr/>
        <w:t>ꕩ</w:t>
      </w:r>
      <w:r>
        <w:rPr/>
        <w:t>㑚㡩浳ꅇ⽆瀣</w:t>
      </w:r>
      <w:r>
        <w:rPr/>
        <w:t>ꔱ</w:t>
      </w:r>
      <w:r>
        <w:rPr/>
        <w:t>걌浹呋偪潔疥ꥺ㭂とあ㬸</w:t>
      </w:r>
      <w:r>
        <w:rPr/>
        <w:t>ⱡ</w:t>
      </w:r>
      <w:r>
        <w:rPr/>
        <w:t>䠯杋彾슩業</w:t>
      </w:r>
      <w:r>
        <w:rPr/>
        <w:t>⡀</w:t>
      </w:r>
      <w:r>
        <w:rPr/>
        <w:t>긪杊瓃䮥♳塴眬쉣䥅搊㔥䙒┲伺昵仂</w:t>
      </w:r>
      <w:r>
        <w:rPr/>
        <w:t>ꤩ</w:t>
      </w:r>
      <w:r>
        <w:rPr/>
        <w:t>浈곂숻淎慹</w:t>
      </w:r>
      <w:r>
        <w:rPr/>
        <w:t>꧂</w:t>
      </w:r>
      <w:r>
        <w:rPr/>
        <w:t>㥟⩁桫呒眵支捦慕</w:t>
      </w:r>
      <w:r>
        <w:rPr/>
        <w:t>ꥁ</w:t>
      </w:r>
      <w:r>
        <w:rPr/>
        <w:t>⡸</w:t>
      </w:r>
      <w:r>
        <w:rPr/>
        <w:t>轑娵㙂䡲䛂싂㑒男䔳暥瑎쵔昫啷싂쉯녨摠㘤㡆䳂⌣䭮洵ㄸ䌱⼵畗숹쵖乂斡漭恸偘䱏쉏㡮싂灙磂╖쉙吶壂勍</w:t>
      </w:r>
      <w:r>
        <w:rPr/>
        <w:t>ⴤ</w:t>
      </w:r>
      <w:r>
        <w:rPr/>
        <w:t>㮬쉷칢睈母扙숱楧㘳㈺轕</w:t>
      </w:r>
      <w:r>
        <w:rPr/>
        <w:t>Ⱙ</w:t>
      </w:r>
      <w:r>
        <w:rPr/>
        <w:t>㉣⑩숦⥂⭬⽦熻쉫䕸卡䁣㩃䊿칚瑺䥡䏂纏⨫땷䩖⥢顁쵖攷婊뭵칬浺燂欱磂䀮づ疩⑗㕖</w:t>
      </w:r>
      <w:r>
        <w:rPr/>
        <w:t>⡰</w:t>
      </w:r>
      <w:r>
        <w:rPr/>
        <w:t>朻塖瑖䉇轘쉎싂牲묪네䦱䜸쵇쌭</w:t>
      </w:r>
      <w:r>
        <w:rPr/>
        <w:t>⡵</w:t>
      </w:r>
      <w:r>
        <w:rPr/>
        <w:t>习⿂䁘㥕卥쵠旍걍係䑣澿㝞彷숫뽢祋ㅴし</w:t>
      </w:r>
      <w:r>
        <w:rPr/>
        <w:t>⣂</w:t>
      </w:r>
      <w:r>
        <w:rPr/>
        <w:t>㕢䙓楠橲弤㣍斏慲쉸嘻㣂䱦쉹媿輳⥦擂떣㐮圷쉶颏拂䗃꥔斩砩쉘䯂녶</w:t>
      </w:r>
      <w:r>
        <w:rPr/>
        <w:t>ꥆ</w:t>
      </w:r>
      <w:r>
        <w:rPr/>
        <w:t>刲獗㍘毂</w:t>
      </w:r>
      <w:r>
        <w:rPr/>
        <w:t>ⶣ</w:t>
      </w:r>
      <w:r>
        <w:rPr/>
        <w:t>辩⩂幎숤걃㣂숤壂噄夻䑠⦥圪㠭</w:t>
      </w:r>
      <w:r>
        <w:rPr/>
        <w:t>⠽</w:t>
      </w:r>
      <w:r>
        <w:rPr/>
        <w:t>呍仂♕⥲堳咿䅗䰴媿땖쉏㭐礫呦♹乆⻂硓䆿獬佧攭㐥ㄷ倨桢슬⭀硘㘹刷熩㕞ꅚ⑨</w:t>
      </w:r>
      <w:r>
        <w:rPr/>
        <w:t>⡣</w:t>
      </w:r>
      <w:r>
        <w:rPr/>
        <w:t>啎㬯繚㖘ォ䫂㍈</w:t>
      </w:r>
      <w:r>
        <w:rPr/>
        <w:t>ⱏ</w:t>
      </w:r>
      <w:r>
        <w:rPr/>
        <w:t>㡚䈦乂漪☤恹毂뇂䔹싍㑺縻습쉨␰㡨ꥷ깨㖻䙃쉑慈畵䦡噟䠩촰匽皘㜸㑷漣䍅灬뾩뭂䭨女睶䧂㥇䈪瑒畾숪湚砹녺㍓믎㌭䪻⪿癠╓惂䘦ꏍ䬳</w:t>
      </w:r>
      <w:r>
        <w:rPr/>
        <w:t>Ⱘ</w:t>
      </w:r>
      <w:r>
        <w:rPr/>
        <w:t>ꕍ</w:t>
      </w:r>
      <w:r>
        <w:rPr/>
        <w:t>灂佈䕦澵杠湡㴨䌲ꇂ䍃晢獺넹숻挺㴸䰻䲬</w:t>
      </w:r>
      <w:r>
        <w:rPr/>
        <w:t>⡲</w:t>
      </w:r>
      <w:r>
        <w:rPr/>
        <w:t>⼳☣睡壂쉔㞬╶怫䕒╆傿</w:t>
      </w:r>
      <w:r>
        <w:rPr/>
        <w:t>⡢</w:t>
      </w:r>
      <w:r>
        <w:rPr/>
        <w:t>払㍥揎☣⹆쉳⌴僂⬵⸸쉖</w:t>
      </w:r>
      <w:r>
        <w:rPr/>
        <w:t>ꦻ</w:t>
      </w:r>
      <w:r>
        <w:rPr/>
        <w:t>挣㉾䑓쉤슱㍬〵顤副㖩䙌怴䉀㝊썊穴숻ꇂ쉺⺡䔮뽨숩ꍖ啖⌻氺儱堬쉉摟係䞮썕꥕㭊礶땀払숶쉘䳂썰쉅䑱쌲挻埂싂㉑繒歏歬伭䑀扆剱</w:t>
      </w:r>
      <w:r>
        <w:rPr/>
        <w:t>ⱖ</w:t>
      </w:r>
      <w:r>
        <w:rPr/>
        <w:t>哂燂圪</w:t>
      </w:r>
      <w:r>
        <w:rPr/>
        <w:t>ꕷ</w:t>
      </w:r>
      <w:r>
        <w:rPr/>
        <w:t>䐽礻⵩㬮숮渱㈻숱儽䍾繹쉟搣哂⏃쵐싂쉚ꌥ쉣浦徏淍숲썵⑕朸瑄⼫ꌻ㑄橣㜹媩㒻⥥</w:t>
      </w:r>
      <w:r>
        <w:rPr/>
        <w:t>ꤱ</w:t>
      </w:r>
      <w:r>
        <w:rPr/>
        <w:t>瀽織潙摴剀䱑㨯</w:t>
      </w:r>
      <w:r>
        <w:rPr/>
        <w:t>ꤶ</w:t>
      </w:r>
      <w:r>
        <w:rPr/>
        <w:t>儽껂숺㉥䥸卥</w:t>
      </w:r>
      <w:r>
        <w:rPr/>
        <w:t>ⲵ</w:t>
      </w:r>
      <w:r>
        <w:rPr/>
        <w:t>櫂ꏂ뾮㮱栩⚣秎쉕㑨슘ꎬⓂ䵡䬱쉟咮渪夻炩츻ꌪ圮淂浙곂䪣汯녡䁂癹桞祙硅畇济縭娶繭漫摘㛂숪輪䬻넊兺縱싂⚿</w:t>
      </w:r>
      <w:r>
        <w:rPr/>
        <w:t>ꖩ</w:t>
      </w:r>
      <w:r>
        <w:rPr/>
        <w:t>癆숽쉶</w:t>
      </w:r>
      <w:r>
        <w:rPr/>
        <w:t>Ɐ</w:t>
      </w:r>
      <w:r>
        <w:rPr/>
        <w:t>坬╟</w:t>
      </w:r>
      <w:r>
        <w:rPr/>
        <w:t>ⷂ</w:t>
      </w:r>
      <w:r>
        <w:rPr/>
        <w:t>僂䭮</w:t>
      </w:r>
      <w:r>
        <w:rPr/>
        <w:t>Ⳃ</w:t>
      </w:r>
      <w:r>
        <w:rPr/>
        <w:t>冥湩칏捧秂쉴繀辩싂쉴嘻瀳恧妘쉍䑖䜱썉㵥嚏倪㛎硯</w:t>
      </w:r>
      <w:r>
        <w:rPr/>
        <w:t>Ⳃ</w:t>
      </w:r>
      <w:r>
        <w:rPr/>
        <w:t>卑楦辩䯂剞슏㨤㞮眻</w:t>
      </w:r>
      <w:r>
        <w:rPr/>
        <w:t>ꦿ</w:t>
      </w:r>
      <w:r>
        <w:rPr/>
        <w:t>칃䏂뼬깡帩䯂떏☰橎쵖怱䨭㤴牙潗㟂㞣漩ꍂ嗂潎䭬䞮춱㝸啐搪曂뭫슮걒毂䷃㭵䒱呠卬ㅔ♟䪏琵㥏䥡껂䂵䩉䬤揂⸬㕺믂獺眫㨣쉊眵ッ弯樰弪숴䍃⎘䪩썙䑄</w:t>
      </w:r>
      <w:r>
        <w:rPr/>
        <w:t>ꕭ</w:t>
      </w:r>
      <w:r>
        <w:rPr/>
        <w:t>慣슱㭰⭙걚㡍砬健䒣칌䝋⽙䙄淂捐䉤ꇎ䡦쉵쉕</w:t>
      </w:r>
      <w:r>
        <w:rPr/>
        <w:t>ⶬ╍</w:t>
      </w:r>
      <w:r>
        <w:rPr/>
        <w:t>䱧繠㟂梱䱈摀䱞厥榮㕟泂帨䍫䝓숥癨숸㘬㵱顆㜺䘰皩츻㷂⥇穮灨숲⥪쉸</w:t>
      </w:r>
      <w:r>
        <w:rPr/>
        <w:t>ꥂ⪬⑖⩄</w:t>
      </w:r>
      <w:r>
        <w:rPr/>
        <w:t>⽕숸쉙㑶쉉戺춥⮥癐恅⵨쉞汑盂䵣㭫쉉机䁤漻싍湄땣瑉⩗唳瑔</w:t>
      </w:r>
      <w:r>
        <w:rPr/>
        <w:t>꧂</w:t>
      </w:r>
      <w:r>
        <w:rPr/>
        <w:t>渤橲玣摡⨷傡奃ꥳ㧂쌲⧂㭉칵熿䥋轚执截輬含⎵⫂光䅚䲵䁨歃焳딯</w:t>
      </w:r>
      <w:r>
        <w:rPr/>
        <w:t>ⵕ</w:t>
      </w:r>
      <w:r>
        <w:rPr/>
        <w:t>㝏캱쉊煞㓎㑸㌵嘮䄬䎥⤤♸硣♊ヂ슡㩐態嘦嘽</w:t>
      </w:r>
      <w:r>
        <w:rPr/>
        <w:t>ꥒ</w:t>
      </w:r>
      <w:r>
        <w:rPr/>
        <w:t>敄神啡迂쉭乃挪欦捹떩ꄨ䥶畏溩淂걳皏毂숳歠穋卓쵊숳慹㆏쉘㘱㉒䴬旂녙뇍济숨⹬䱌쉰⽮싂琫䍡僂쉷捷㝭䯂⬬䡥楷咥</w:t>
      </w:r>
      <w:r>
        <w:rPr/>
        <w:t>ꕤ</w:t>
      </w:r>
      <w:r>
        <w:rPr/>
        <w:t>뗂㡈쉀浍癉ꅮ砰株楠쉫ㅺ硘㍪㈷⪱䫂ꌭ惂䩦╂뮵썺ꄩ䑅䁉煸䁆琳戱䣂椳㭟摩挣婐쏂칔兞뽰䌤㕈䐨쉱个偊㍦弯⼣쎥쉌姃畇䠽机穰佦彴扢搸쉸夽憬싂츤佘</w:t>
      </w:r>
      <w:r>
        <w:rPr/>
        <w:t>⠮♃</w:t>
      </w:r>
      <w:r>
        <w:rPr/>
        <w:t>噢뼷㉂떏场熬㏂⭧嚡墩漯戻㌶⍷䁯晤슱䕩灯呔⩢㝪</w:t>
      </w:r>
      <w:r>
        <w:rPr/>
        <w:t>ⶬ</w:t>
      </w:r>
      <w:r>
        <w:rPr/>
        <w:t>哂</w:t>
      </w:r>
      <w:r>
        <w:rPr/>
        <w:t>ꔨ⬭</w:t>
      </w:r>
      <w:r>
        <w:rPr/>
        <w:t>晪뽱껃싂楄숬昲㑀帶䕱䔩弬煖䯍献썳⵾繺䯂ꍌ唹嘸恐䏂噀</w:t>
      </w:r>
      <w:r>
        <w:rPr/>
        <w:t>Ȿ</w:t>
      </w:r>
      <w:r>
        <w:rPr/>
        <w:t>攰檥䱓䵭幋碻灂깕쉘攪</w:t>
      </w:r>
      <w:r>
        <w:rPr/>
        <w:t>꥓</w:t>
      </w:r>
      <w:r>
        <w:rPr/>
        <w:t>䦻幮⽹硎⥰灲◂⾬畫㡫㵯쉾䝬矍╷砶充䉔浠灘숫싂⎱塂쵱䍊Ⓨ䑱⨯╖偡㪬敺䨤䐱嗂╦㑯㙸じ稥쉪㪵员⻃⑤畃땳㕋㪻纵塩睳䃂眺⭏㬣곂쉣硴昰畖숴</w:t>
      </w:r>
      <w:r>
        <w:rPr/>
        <w:t>ꗂ</w:t>
      </w:r>
      <w:r>
        <w:rPr/>
        <w:t>摾煉挨煈䰵塤绂带偟칺晰⹑⒱숊녌⺬戺煳䂘济㭌쉱庵ㅀ癬슏걩쉁橈偙뭳煾⎩㑧坎坑ꍧ슏♊㝰儮</w:t>
      </w:r>
      <w:r>
        <w:rPr/>
        <w:t>ꔰ⹓</w:t>
      </w:r>
      <w:r>
        <w:rPr/>
        <w:t>⡡</w:t>
      </w:r>
      <w:r>
        <w:rPr/>
        <w:t>猳䙵䅘慢轹츬䠹摬牴숪䭍捅ぃ㑖敃䠻ꥱ帮厵☵㈭쉁숬Ⓨ砯쉯潃伩潘⤱娵쉠㝶䢿總숴畴ㅡ</w:t>
      </w:r>
      <w:r>
        <w:rPr/>
        <w:t>⡔╱</w:t>
      </w:r>
      <w:r>
        <w:rPr/>
        <w:t>숥晟癞卒䑉癷䡡䎩㕃칭꺱啍䰴곂轲優㕵</w:t>
      </w:r>
      <w:r>
        <w:rPr/>
        <w:t>꥓</w:t>
      </w:r>
      <w:r>
        <w:rPr/>
        <w:t>䁕쉎쉞煅⯂剾漺䴯䈫桋厮佂㤹쵧</w:t>
      </w:r>
      <w:r>
        <w:rPr/>
        <w:t>⢩</w:t>
      </w:r>
      <w:r>
        <w:rPr/>
        <w:t>ꥬ晇汥涱⹇毂쉆繌頺껎⍗僎㑁</w:t>
      </w:r>
      <w:r>
        <w:rPr/>
        <w:t>Ⱖ</w:t>
      </w:r>
      <w:r>
        <w:rPr/>
        <w:t>뼩摲㡁汩싂㝦硈瀩㉄⵪恊攨꺏⥘氶䔤瑦䅬晢䚵潠㤪䝺侻</w:t>
      </w:r>
      <w:r>
        <w:rPr/>
        <w:t>ꥋ</w:t>
      </w:r>
      <w:r>
        <w:rPr/>
        <w:t>癵窘爬單嚵싎娲뭆</w:t>
      </w:r>
      <w:r>
        <w:rPr/>
        <w:t>ꕤ</w:t>
      </w:r>
      <w:r>
        <w:rPr/>
        <w:t>扏绂쉲愭䅆넴摵쉵浥</w:t>
      </w:r>
      <w:r>
        <w:rPr/>
        <w:t>꧂</w:t>
      </w:r>
      <w:r>
        <w:rPr/>
        <w:t>佢뗃忂⚱䝃穳旂䤤♕匱갰眩䝨쉢灡㭵뗎奭㕹뇂漭⑱噦䍰ꄦ兹숶怬♢浺㍑顗䵙뽳決䷂圫塰漺䅤䙮ꥲ⎏</w:t>
      </w:r>
      <w:r>
        <w:rPr/>
        <w:t>ⰱ</w:t>
      </w:r>
      <w:r>
        <w:rPr/>
        <w:t>怹䡵礸伥灅쉩繸㪡♉갹⚵㍄垡䌮쎮妣쌴䙂뽫玩䧍⥈伫䋎ꅎ機秂獃㊩畉</w:t>
      </w:r>
      <w:r>
        <w:rPr/>
        <w:t>ⱒ꥖</w:t>
      </w:r>
      <w:r>
        <w:rPr/>
        <w:t>噕噩䜬䡺囂㝨桑썤䇂䝏摧位奞䶥㙹枡걉汆슏䊥⑗珂灓䤳쉠뽚彨칤嘳⹰搭ㅡ</w:t>
      </w:r>
      <w:r>
        <w:rPr/>
        <w:t>ꖘ</w:t>
      </w:r>
      <w:r>
        <w:rPr/>
        <w:t>婚祤깔䑺埃쉯⽠㭄灧㖿卡杇⩇쉾ꅀ㣂</w:t>
      </w:r>
      <w:r>
        <w:rPr/>
        <w:t>ꕩ</w:t>
      </w:r>
      <w:r>
        <w:rPr/>
        <w:t>氫㦩ꅶ瘫櫂䩏䫂슏㙬剴뽐斻捇楦싂槃牗숤牦④摕䀤⪿쉌쉞晱况揂䱮쵐䁧卟眽帪칔硟ㅖ牧獔</w:t>
      </w:r>
      <w:r>
        <w:rPr/>
        <w:t>ꥇ</w:t>
      </w:r>
      <w:r>
        <w:rPr/>
        <w:t>䡙煒彤光頷汭</w:t>
      </w:r>
      <w:r>
        <w:rPr/>
        <w:t>꤯</w:t>
      </w:r>
      <w:r>
        <w:rPr/>
        <w:t>䣂</w:t>
      </w:r>
      <w:r>
        <w:rPr/>
        <w:t>ⰽ</w:t>
      </w:r>
      <w:r>
        <w:rPr/>
        <w:t>坃㪮⵭䤮偋⌦迂汮兰ꥸ昹䅆眹烂瘳싎睢䥏睌⑴狂䌻歰噺껎昣港⹆灎瀭奥潮⭯꺿坎㴰뼣쉩꺏效傘㥸쉖潯䙩係♖썉䵕슏扃⨫楊긹䐨쉏䉰㵷♚爹뿂佁ꍊꥷꥫ捇</w:t>
      </w:r>
      <w:r>
        <w:rPr/>
        <w:t>ⷂ</w:t>
      </w:r>
      <w:r>
        <w:rPr/>
        <w:t>搩쉁⬱숱썒䕪쉟氣믂깈䥱숪桇祎幘䟂쵥䙓䌱旂녲䈨序狂祱깊뭚</w:t>
      </w:r>
      <w:r>
        <w:rPr/>
        <w:t>Ⳃ</w:t>
      </w:r>
      <w:r>
        <w:rPr/>
        <w:t>慬ꅡ䅙뭉䰫슣奺穷涱</w:t>
      </w:r>
      <w:r>
        <w:rPr/>
        <w:t>ꥂ</w:t>
      </w:r>
      <w:r>
        <w:rPr/>
        <w:t>橕䑷䩀䱾氨䞬坢湚嘭摐塮昪ꄹ彖颮弹吣轸䌪昫</w:t>
      </w:r>
      <w:r>
        <w:rPr/>
        <w:t>ⴹ</w:t>
      </w:r>
      <w:r>
        <w:rPr/>
        <w:t>ꍄ쏂</w:t>
      </w:r>
      <w:r>
        <w:rPr/>
        <w:t>꥓</w:t>
      </w:r>
      <w:r>
        <w:rPr/>
        <w:t>䍖싍</w:t>
      </w:r>
      <w:r>
        <w:rPr/>
        <w:t>⠣</w:t>
      </w:r>
      <w:r>
        <w:rPr/>
        <w:t>쉥皣頰祗㭂眴慇╀厡瀦⹇䙌쉶뭱Ⓜ愥横쉕忂䥔⍎瀪䥈坘䜤悏䰬뽶顲猸㭋猨⽂슡剤ꌳ慁煪珂⨮</w:t>
      </w:r>
      <w:r>
        <w:rPr/>
        <w:t>ꤥ</w:t>
      </w:r>
      <w:r>
        <w:rPr/>
        <w:t>䑓䜥甊江䢩迃礦䙪칏믂橕묯䡣匯⯍砪⹥⥨쉊⭭䎬숴깓总歸쉳뽮</w:t>
      </w:r>
      <w:r>
        <w:rPr/>
        <w:t>ꤪ</w:t>
      </w:r>
      <w:r>
        <w:rPr/>
        <w:t>䁂ㅰ㕮</w:t>
      </w:r>
      <w:r>
        <w:rPr/>
        <w:t>ⰳ</w:t>
      </w:r>
      <w:r>
        <w:rPr/>
        <w:t>扡⫂䘶녟其뭓䉺椷喣噇砪凎䤩庡殏儸绂汃䫂摐廂㦩奥䑺䷂䧂쉮싂䤮⯍땣浲慰䬹䌪杳䧂䏂쵠⬨녩癤묬绂㥮㥐⥷奙╖䖥溿쉤睁捵쉚䝊沘搴湉嘶딽䁩㜫喏땦뮣畧</w:t>
      </w:r>
      <w:r>
        <w:rPr/>
        <w:t>꤫</w:t>
      </w:r>
      <w:r>
        <w:rPr/>
        <w:t>潙㞏㙧쉯걨彙䉭꥖慁繱긣恢썅剉㉟䡖灱〣嗂䆱瑫</w:t>
      </w:r>
      <w:r>
        <w:rPr/>
        <w:t>ꕹ</w:t>
      </w:r>
      <w:r>
        <w:rPr/>
        <w:t>挵쵞숩獡쉴墩⑥⍤ꥹ桄䮘⫂矍䨩浚垻䄴恩曂却⩹놬昪⚻뗂涵改扩浣㷂ꥹ剂䍮歶깮亮녘ꍄ毎②㕟勃</w:t>
      </w:r>
      <w:r>
        <w:rPr/>
        <w:t>ꤥ⸴</w:t>
      </w:r>
      <w:r>
        <w:rPr/>
        <w:t>丵쉉灧咘䝐슩䈣쉯䉉䟂⥆깍䱣㭷䬩⹰牡긶썮繮㠪剓㝆女숣䌥朱⑚⽉甭汌穴</w:t>
      </w:r>
      <w:r>
        <w:rPr/>
        <w:t>꧂</w:t>
      </w:r>
      <w:r>
        <w:rPr/>
        <w:t>Ȿ</w:t>
      </w:r>
      <w:r>
        <w:rPr/>
        <w:t>潀幊辩숪撱汢</w:t>
      </w:r>
      <w:r>
        <w:rPr/>
        <w:t>꤫</w:t>
      </w:r>
      <w:r>
        <w:rPr/>
        <w:t>슏⭰䙢䴦姂彵䤬枩␣䁨灪摍ꏂ</w:t>
      </w:r>
      <w:r>
        <w:rPr/>
        <w:t>⠮</w:t>
      </w:r>
      <w:r>
        <w:rPr/>
        <w:t>咩㵾</w:t>
      </w:r>
      <w:r>
        <w:rPr/>
        <w:t>⠭</w:t>
      </w:r>
      <w:r>
        <w:rPr/>
        <w:t>湐睒숳뭊䈰侣䕟䕭⵩瑥頹썔ヂ꥖䩑㉵쉌墏䇂椰䤦捄獗⺩⪏</w:t>
      </w:r>
      <w:r>
        <w:rPr/>
        <w:t>⡸</w:t>
      </w:r>
      <w:r>
        <w:rPr/>
        <w:t>㜳搪㍴⍠㮩</w:t>
      </w:r>
      <w:r>
        <w:rPr/>
        <w:t>꥟</w:t>
      </w:r>
      <w:r>
        <w:rPr/>
        <w:t>䢏쉞싂䩥婑칳剰㭷</w:t>
      </w:r>
      <w:r>
        <w:rPr/>
        <w:t>⡒</w:t>
      </w:r>
      <w:r>
        <w:rPr/>
        <w:t>쉔傘䰲攤响ꅱ璮ꅱ</w:t>
      </w:r>
      <w:r>
        <w:rPr/>
        <w:t>ⱚ</w:t>
      </w:r>
      <w:r>
        <w:rPr/>
        <w:t>磂땘</w:t>
      </w:r>
      <w:r>
        <w:rPr/>
        <w:t>ⵏ</w:t>
      </w:r>
      <w:r>
        <w:rPr/>
        <w:t>顶㌴⩁灤걆噧攪欸浓啶⻂뮩坴剄呚♀뭁쵷橠뽟响䊩䰹䉾⿂䓂㇂歭㡘渹彈䕙뿂껂煑皿거轭☸纏䠪摹䉤춏䥞⥸</w:t>
      </w:r>
      <w:r>
        <w:rPr/>
        <w:t>ⱕ</w:t>
      </w:r>
      <w:r>
        <w:rPr/>
        <w:t>⾘䱓磂嘱䠸쉱숪쉙榩炩輫⪩䁗㐬挽湯㍔습㭫東櫂㩴䧃䶡氲⥁佢⽫㙶쉃攭恥</w:t>
      </w:r>
      <w:r>
        <w:rPr/>
        <w:t>ꥒ</w:t>
      </w:r>
      <w:r>
        <w:rPr/>
        <w:t>洪潁䭧獉⑖穢뿂塸瀥瑐暡깹⌬</w:t>
      </w:r>
      <w:r>
        <w:rPr/>
        <w:t>⠰</w:t>
      </w:r>
      <w:r>
        <w:rPr/>
        <w:t>꧂</w:t>
      </w:r>
      <w:r>
        <w:rPr/>
        <w:t>숹쵵㩖쵒㥯傡弹ㅣ䈪쉟깖恴唲쉎䧂슩숷潾⵶쵾䛂쏂㌵쉗썳䕉䩁䩞ꍒ䁙瑎꥖橤㑺</w:t>
      </w:r>
      <w:r>
        <w:rPr/>
        <w:t>ⰽ</w:t>
      </w:r>
      <w:r>
        <w:rPr/>
        <w:t>ꥪ㫍拎녱摶䡰뭔㤪㭢轫</w:t>
      </w:r>
      <w:r>
        <w:rPr/>
        <w:t>ⵆ</w:t>
      </w:r>
      <w:r>
        <w:rPr/>
        <w:t>迃컎쉢啴⭤䰩硋廃灯坕偲匪㊬뭓煋⒵⹏⽮婫毎䱞幒湧ヂ亩偒涿</w:t>
      </w:r>
      <w:r>
        <w:rPr/>
        <w:t>Ⱶ</w:t>
      </w:r>
      <w:r>
        <w:rPr/>
        <w:t>绂㨺⥢夲⹴〰䡳㑘䳂뗂婗⎏啯摡橏䰯䊥参Ⓜ纡暩깪䴽灌吱䐦㵧が灟뮣숤䤥婲</w:t>
      </w:r>
      <w:r>
        <w:rPr/>
        <w:t>ꤪ</w:t>
      </w:r>
      <w:r>
        <w:rPr/>
        <w:t>晃涮㔨䌯⩑쉒껂䂻습㤺楳田䱸뽍昤㩺匬噦䀷㑠</w:t>
      </w:r>
      <w:r>
        <w:rPr/>
        <w:t>ⱖ</w:t>
      </w:r>
      <w:r>
        <w:rPr/>
        <w:t>纱⭃掣桕㙕楩䭏呎ꥹ㬷彉⌭杒ㄊ㩸䆿</w:t>
      </w:r>
      <w:r>
        <w:rPr/>
        <w:t>ꦣ</w:t>
      </w:r>
      <w:r>
        <w:rPr/>
        <w:t>懂䨷嘽ꅖ哃煁乎吥㈽넭獊祱⩉䴶橢琫ㅫ쉱㴻歯카瘴煴繖⯂쉨怵晅䵳睟啕慹穘䬫浚䨲침쉓䬥㑦숹所䭤慕칞摅</w:t>
      </w:r>
      <w:r>
        <w:rPr/>
        <w:t>ꥐ</w:t>
      </w:r>
      <w:r>
        <w:rPr/>
        <w:t>䁯啰䉕煩쉖䵀쵷ㆻ쎥칡슡슩䧂㋂六繀偄慾楀㔳䴬ㅈ搵湊条㍳空榻쉬䙚⩦칎</w:t>
      </w:r>
      <w:r>
        <w:rPr/>
        <w:t>⡱</w:t>
      </w:r>
      <w:r>
        <w:rPr/>
        <w:t>塍硆窮䂿䴨瓎母㡊樭牂숱숤䉡䐥슮䈰쏂严さ깭</w:t>
      </w:r>
      <w:r>
        <w:rPr/>
        <w:t>⢱</w:t>
      </w:r>
      <w:r>
        <w:rPr/>
        <w:t>焸⍔用儸갻싎智凂㜫뇂뗂呑䡭轶橮뗂넳扬乱쉫姂瑵쉞梩䨸⩃⭡い</w:t>
      </w:r>
      <w:r>
        <w:rPr/>
        <w:t>ꖱ</w:t>
      </w:r>
      <w:r>
        <w:rPr/>
        <w:t>偧轣獀庥㬸䜽㏂狂슏澬摰▿䅗㐦ㄲ䘻䝧⥢ꅏ슮⨨煸啲皬ㅬ幱㑫繧㝬婘㆘摲⽭憥⌺拎啪竂䄵濂㌤䀭摩剺癬偌䰪慰䑔槂杮䝴믂䥢숱桁ꅐ當☷全採</w:t>
      </w:r>
      <w:r>
        <w:rPr/>
        <w:t>꤭</w:t>
      </w:r>
      <w:r>
        <w:rPr/>
        <w:t>案㏂⑗㵳伹⨲档橺ꆩ㴳츨☰疵䮩参係あ穎潔㛂剣樱刱㫂䡹焸</w:t>
      </w:r>
      <w:r>
        <w:rPr/>
        <w:t>ꕄ</w:t>
      </w:r>
      <w:r>
        <w:rPr/>
        <w:t>䢵䉠뽩剨妣晹갶礫禥猩㘯ꍓ横僂</w:t>
      </w:r>
      <w:r>
        <w:rPr/>
        <w:t>ꔭꤩ</w:t>
      </w:r>
      <w:r>
        <w:rPr/>
        <w:t>䐫䅯㨦ꥫ幁嫂奀싂呮偺넥숭썫夰㍀繒娦숳帥㙶浰稹㭰뽇ꌰ楧繐쌨캮䐪쉣⑇⬵䫂呠帲</w:t>
      </w:r>
      <w:r>
        <w:rPr/>
        <w:t>⣂▬</w:t>
      </w:r>
      <w:r>
        <w:rPr/>
        <w:t>㒣嘽䀥怷婯싂渪⩭⑈㍔䂘䬩䤸</w:t>
      </w:r>
      <w:r>
        <w:rPr/>
        <w:t>Ⱚ</w:t>
      </w:r>
      <w:r>
        <w:rPr/>
        <w:t>噏ㅰ瘰䡣䁣긪扚䑁뭔⩲쌪슬塉䉉と䄴䙑슡橫깰묺坾稨唷촸⺡坪㦬㭂䊿䖥婵㙈쉞䭫㜫昱㕞椨塸땔㮿숻牏䉋颵縣걃䁓乳憥쉷□☭晊䩾</w:t>
      </w:r>
      <w:r>
        <w:rPr/>
        <w:t>ꦻ</w:t>
      </w:r>
      <w:r>
        <w:rPr/>
        <w:t>彶䬯䌴䈯䛂䅴䩑愬䕭숵⑎ꍖ䝋潦㕥䁟录甴偮伬䥊反沥㦵楓灷枘橡⸸싂祊祵抡⫃땭塀璻㭥啷쵂숩䅈놿뗂뭑</w:t>
      </w:r>
      <w:r>
        <w:rPr/>
        <w:t>ⴭ</w:t>
      </w:r>
      <w:r>
        <w:rPr/>
        <w:t>繭楥栭뭰猪ꥹ汳搤땺䤭夵ㄱ汢䌹参䕊焹䰦㵡⽴杁㴩䵖扱ꥯ숷⏂숺畎</w:t>
      </w:r>
      <w:r>
        <w:rPr/>
        <w:t>꥓</w:t>
      </w:r>
      <w:r>
        <w:rPr/>
        <w:t>幊⺏湍䫂뮱扉숻囂繎쉊瑶歱眱恍債䑅♇捶㔵䵷䲿㉋刷庬긫䭸숱䕫䝫㝁</w:t>
      </w:r>
      <w:r>
        <w:rPr/>
        <w:t>ꦩ</w:t>
      </w:r>
      <w:r>
        <w:rPr/>
        <w:t>伲䍒䑍슏ꥰ♁楅祹橔㭶嗂穪숸䰹侵廂拂摸飂塏┽摺</w:t>
      </w:r>
      <w:r>
        <w:rPr/>
        <w:t>ꤴ</w:t>
      </w:r>
      <w:r>
        <w:rPr/>
        <w:t>瀬⹭㤩⍚녶싂䵓劣싂彯獹牥璡升ㆥ㜤愲喩깳䭎劵狂촦瞡狂쵍㉔</w:t>
      </w:r>
      <w:r>
        <w:rPr/>
        <w:t>ⳍ</w:t>
      </w:r>
      <w:r>
        <w:rPr/>
        <w:t>楌╢㞥た</w:t>
      </w:r>
      <w:r>
        <w:rPr/>
        <w:t>ⱍ</w:t>
      </w:r>
      <w:r>
        <w:rPr/>
        <w:t>ふ娊⹏숬⥰ギ煢㡓䁍䱰땠批㊻⫂悬</w:t>
      </w:r>
      <w:r>
        <w:rPr/>
        <w:t>ꤨ</w:t>
      </w:r>
      <w:r>
        <w:rPr/>
        <w:t>숬⎏ꥭ</w:t>
      </w:r>
      <w:r>
        <w:rPr/>
        <w:t>Ⱓ</w:t>
      </w:r>
      <w:r>
        <w:rPr/>
        <w:t>숭녏揍咮䅨商碱⤣䡖啗걧䝋㐱䉆⥙轳㙀牶歔㍌깪딩䙊숵㩀竂쉶沵딤扺⫃䙸</w:t>
      </w:r>
      <w:r>
        <w:rPr/>
        <w:t>⡒</w:t>
      </w:r>
      <w:r>
        <w:rPr/>
        <w:t>ꍙ别㍥☯䑪싂ꄲ⨺奉숫⯃▩敍戯</w:t>
      </w:r>
      <w:r>
        <w:rPr/>
        <w:t>ⱗ</w:t>
      </w:r>
      <w:r>
        <w:rPr/>
        <w:t>堣䤣䅫轲뽉</w:t>
      </w:r>
      <w:r>
        <w:rPr/>
        <w:t>ꦬ</w:t>
      </w:r>
      <w:r>
        <w:rPr/>
        <w:t>䀩挱憿繸䘥쉠睺彉㑵뽬扠䁂旂梡㜵㘨㝕曂低⵶縴䩒曂势偔㭳瑧썖穊슏洶㜻䉆䭨⹒繉┰剆婾乔⪮滂潰⩔</w:t>
      </w:r>
      <w:r>
        <w:rPr/>
        <w:t>ⴭⱎ</w:t>
      </w:r>
      <w:r>
        <w:rPr/>
        <w:t>坦䝚泂縳吱숵搫唤쎩揂㬦숫땢㤽治</w:t>
      </w:r>
      <w:r>
        <w:rPr/>
        <w:t>⠴</w:t>
      </w:r>
      <w:r>
        <w:rPr/>
        <w:t>ꕺ</w:t>
      </w:r>
      <w:r>
        <w:rPr/>
        <w:t>䦡癯が㦡ꅋ쉃㯂怰⍉㙩升椦儰갥䳂瞱녩㓂</w:t>
      </w:r>
      <w:r>
        <w:rPr/>
        <w:t>ꗂ</w:t>
      </w:r>
      <w:r>
        <w:rPr/>
        <w:t>싂獌숱堪㝾䮬컂⽂㈥獁㛂㤣ꇂ㐫呫</w:t>
      </w:r>
      <w:r>
        <w:rPr/>
        <w:t>ꕰ</w:t>
      </w:r>
      <w:r>
        <w:rPr/>
        <w:t>獙䥇参뽇䝁䍪䡟쉈癫ㄦ恱歇칄㵟䕗걸칸ネ㯂攭轪体䵐◂昩㑶氲걅灧곂䞩땟剎㘺㯂呩窱恠췂獃⏂颩㡔核⪡瀭唶幠轗숱䬽䩩䅦轱壂帵╦땁唨瓂⑉软뽳惂歟畡爯刴䒻橯桭姎꥙⨰⯂</w:t>
      </w:r>
      <w:r>
        <w:rPr/>
        <w:t>Ⳃ</w:t>
      </w:r>
      <w:r>
        <w:rPr/>
        <w:t>浦</w:t>
      </w:r>
      <w:r>
        <w:rPr/>
        <w:t>ⶵ</w:t>
      </w:r>
      <w:r>
        <w:rPr/>
        <w:t>땱捬㕨㠸眩㠯䅍숴⭤顠쉊睋穵쉦泂㙣爽</w:t>
      </w:r>
      <w:r>
        <w:rPr/>
        <w:t>⢩</w:t>
      </w:r>
      <w:r>
        <w:rPr/>
        <w:t>㊱쉖剶㉩ꌣ</w:t>
      </w:r>
      <w:r>
        <w:rPr/>
        <w:t>⠸</w:t>
      </w:r>
      <w:r>
        <w:rPr/>
        <w:t>䙘儴ꥯ潒싂碏뮿㮥偐媏뮵焩䶬습땔灙㤰䎥畩㨲擂毂佳剓숱䂘䥍椤ꍯ␹</w:t>
      </w:r>
      <w:r>
        <w:rPr/>
        <w:t>ꗍ⭪</w:t>
      </w:r>
      <w:r>
        <w:rPr/>
        <w:t>䕐㬺咣坭䳂쉾㡘</w:t>
      </w:r>
      <w:r>
        <w:rPr/>
        <w:t>⡷</w:t>
      </w:r>
      <w:r>
        <w:rPr/>
        <w:t>쉾桾놱㇂倽瞣쉭</w:t>
      </w:r>
      <w:r>
        <w:rPr/>
        <w:t>ꗎ</w:t>
      </w:r>
      <w:r>
        <w:rPr/>
        <w:t>墥ぇ䁦ꅆ癇갯瘵㐪患獇㒥偔䄶ꎩ녢숽ꅞ⍺戱䭌挷噉⍮칎䍖㓎</w:t>
      </w:r>
      <w:r>
        <w:rPr/>
        <w:t>ⵢ</w:t>
      </w:r>
      <w:r>
        <w:rPr/>
        <w:t>㝳橸䂿㗍䡢䨨疩땂㕌숱匮搨灙</w:t>
      </w:r>
      <w:r>
        <w:rPr/>
        <w:t>ꤪ</w:t>
      </w:r>
      <w:r>
        <w:rPr/>
        <w:t>役掬╬灄榱慈쏍䡡㍏穨噠䡈䳂쉨쉾垩걲歘⾩녨쉺椮犥氷숨⮵⍾梏睉礷㝬숹녆㘱䈽牰ꎻ湃⪩塕⨮쎵炥⤴⑷癀灆ㄪ㢘杶捉숩禱幪</w:t>
      </w:r>
      <w:r>
        <w:rPr/>
        <w:t>ꕘ</w:t>
      </w:r>
      <w:r>
        <w:rPr/>
        <w:t>⽭䍠⫂摐㊻뼫䑶䚩쉣네⬰슏㬸숲</w:t>
      </w:r>
      <w:r>
        <w:rPr/>
        <w:t>ꥅ</w:t>
      </w:r>
      <w:r>
        <w:rPr/>
        <w:t>呗㬽轒攲㡪懂泂昻㤥㥲㵨ㄩ䷂⭢쉐偪䝈女払畾</w:t>
      </w:r>
      <w:r>
        <w:rPr/>
        <w:t>ꤽ</w:t>
      </w:r>
      <w:r>
        <w:rPr/>
        <w:t>뼳欪歊⑒桂畓⥦쉰㑖湢뇍䗃啃灖䩭⼲滂硁쉨㩚㑥쉏慀卞쉔䆬䅱슿汈</w:t>
      </w:r>
      <w:r>
        <w:rPr/>
        <w:t>ⱥ</w:t>
      </w:r>
      <w:r>
        <w:rPr/>
        <w:t>䱴凂摪뭉祶牌⹑㝋妥縴䒡㗂㍰啷慩슘斱瀹䷂祷⍺</w:t>
      </w:r>
      <w:r>
        <w:rPr/>
        <w:t>ꕩ</w:t>
      </w:r>
      <w:r>
        <w:rPr/>
        <w:t>潬⪡</w:t>
      </w:r>
      <w:r>
        <w:rPr/>
        <w:t>⡟⩐</w:t>
      </w:r>
      <w:r>
        <w:rPr/>
        <w:t>깕ガ弣㬊䀹剃슩⽵摆㪘轉櫂⨮쉶顺숯汸␹嘴♪㠵䰷辵灀싂兟摁べ截䭴榱싍ヂ㏂</w:t>
      </w:r>
      <w:r>
        <w:rPr/>
        <w:t>ⰱ</w:t>
      </w:r>
      <w:r>
        <w:rPr/>
        <w:t>橵禩⧂캩倱땶슬╔䎘⭹頩숬剙숻獔숳扁礵颩깠䑌扱摔慇⤰䵳券奲ㅉ⒮瀫堥癁쉎輨櫂埂뽱</w:t>
      </w:r>
      <w:r>
        <w:rPr/>
        <w:t>ⲥ</w:t>
      </w:r>
      <w:r>
        <w:rPr/>
        <w:t>枵숣由㍶呍坂깊疡㘷ꄴ㴻呲⹅쏃쉐⮬剘畵焪ꅕ뭦旂쉪恁㈤吨呤慣☬䠱䓂繖畦녤晄参䥣㍷㩕滂싂깃⭍ꅚꅟ偄槂걟瓂䨪倦걱権浯ꄯ俎쉸栶汵繤頣㭐䷂抿⯂⨸뽑녆㉆琺䧂㭶싂公㤥垮䑖漯攸熬曎灕彞⽾숫䵓숳埂쉐㓂灸뇂祚╪⥸䠫哂슏䵑晰祹䔱뽦〷䄶䒡쉸㭑쉗쉥㭢畀㠥⴦䁗晍佋恁礱䤲㑕䩰㡇</w:t>
      </w:r>
      <w:r>
        <w:rPr/>
        <w:t>⡧</w:t>
      </w:r>
      <w:r>
        <w:rPr/>
        <w:t>晄僂슩걪䁟姂顦穨眣쉶쉪슏싂숯䄪擂申曎♑㣍싂微〻쉾</w:t>
      </w:r>
      <w:r>
        <w:rPr/>
        <w:t>⡩</w:t>
      </w:r>
      <w:r>
        <w:rPr/>
        <w:t>畩슡⥅쉫估쉇쉦搶丷ヂ싃娸ꄪ춣䎮뭉她㜦繑⩖䃂</w:t>
      </w:r>
      <w:r>
        <w:rPr/>
        <w:t>ꤥ</w:t>
      </w:r>
      <w:r>
        <w:rPr/>
        <w:t>師楨厵斮䨺戻쉚⩎喣堽</w:t>
      </w:r>
      <w:r>
        <w:rPr/>
        <w:t>⠰</w:t>
      </w:r>
      <w:r>
        <w:rPr/>
        <w:t>圥㌩婰ぉ䀪婉縲撘쉞滂碬⻂共头揃楱䠣嗂쉂娣才䡉긫㥚牖ㅊ싂楷⵪쉅沩쉙</w:t>
      </w:r>
      <w:r>
        <w:rPr/>
        <w:t>ⱐ</w:t>
      </w:r>
      <w:r>
        <w:rPr/>
        <w:t>⼦쏂婗穨쉾縻㒮</w:t>
      </w:r>
      <w:r>
        <w:rPr/>
        <w:t>Ᵽ</w:t>
      </w:r>
      <w:r>
        <w:rPr/>
        <w:t>ㄮ뭴⽆摋㩟⭃渻嘶睴</w:t>
      </w:r>
      <w:r>
        <w:rPr/>
        <w:t>⡮</w:t>
      </w:r>
      <w:r>
        <w:rPr/>
        <w:t>믂㉷넺橁䜨㕏匵ꥵ칦</w:t>
      </w:r>
      <w:r>
        <w:rPr/>
        <w:t>⡌⡧</w:t>
      </w:r>
      <w:r>
        <w:rPr/>
        <w:t>䥶䍎䝊确偫⭠䙳뭊⌷㯂噖牰뭞ㅎ摔꺣䙊娩슡倳⍫䑫灕슿슻ꍱㄤ溬獲㡲</w:t>
      </w:r>
      <w:r>
        <w:rPr/>
        <w:t>ⳃ</w:t>
      </w:r>
      <w:r>
        <w:rPr/>
        <w:t>슩㘮쵮껂䠤煤昻䫍祴歀姂곎町佪츱쉭㝴껎咮㩸揃㥲涡歒䁍䑪皬숩</w:t>
      </w:r>
      <w:r>
        <w:rPr/>
        <w:t>⡘</w:t>
      </w:r>
      <w:r>
        <w:rPr/>
        <w:t>旂ぴ呕㝍쉬㮩晦恴쉈硌⽹䪡佧祯쉵眯秂쵋䉞슘焰磂ㅷ畧塇쉋棂䱆쉨壃䝟숬歸敨⤽♰猻䕟싍뿂긵갪繨캮䁶╅倰媵쉩摉쉀쉄䑞吵繈䭺숪勂烃丣슘㕤煮楖儶䀻䌤抩쉇捗廂싍걢</w:t>
      </w:r>
      <w:r>
        <w:rPr/>
        <w:t>ⷍ</w:t>
      </w:r>
      <w:r>
        <w:rPr/>
        <w:t>뭂㐱㦘㍏꥗</w:t>
      </w:r>
      <w:r>
        <w:rPr/>
        <w:t>ꦩ</w:t>
      </w:r>
      <w:r>
        <w:rPr/>
        <w:t>偊쉯</w:t>
      </w:r>
      <w:r>
        <w:rPr/>
        <w:t>⡖</w:t>
      </w:r>
      <w:r>
        <w:rPr/>
        <w:t>싂刲⍃숦╨⿂㐳楰싂쉺䝹슿⒵䥇</w:t>
      </w:r>
      <w:r>
        <w:rPr/>
        <w:t>⡇</w:t>
      </w:r>
      <w:r>
        <w:rPr/>
        <w:t>嘶</w:t>
      </w:r>
      <w:r>
        <w:rPr/>
        <w:t>ꖮ</w:t>
      </w:r>
      <w:r>
        <w:rPr/>
        <w:t>㭠♪楴쉈䩸㍕佋⥋䆿䞩傮㣂䇂洮⚘㣂殡熵䥸⥕䱹拃焦⵴乇⌹쉩╣딦晀曂係숯⧂楒垻䌳䰊攸䍈兙棂═칇砵灅彌䙅㝁䍉숷摧䉌걞⩒坋ꅃ䆥㨷斱湞⭹▬瞩橉㏍呥딪㚥㞣灖瑩뭫㇂⽡瓂䭅</w:t>
      </w:r>
      <w:r>
        <w:rPr/>
        <w:t>Ⱨ⍏</w:t>
      </w:r>
      <w:r>
        <w:rPr/>
        <w:t>憱烂⭏노㑇䔤䰣〫唰</w:t>
      </w:r>
      <w:r>
        <w:rPr/>
        <w:t>ⵢꦣ</w:t>
      </w:r>
      <w:r>
        <w:rPr/>
        <w:t>欦쉡渽椽䬴␰湑䑢⧂슬曂깯彈畯稩䙸⩕洣硚⏂䥊뇃疩噢濂単䅺</w:t>
      </w:r>
      <w:r>
        <w:rPr/>
        <w:t>ꤵ⨲</w:t>
      </w:r>
      <w:r>
        <w:rPr/>
        <w:t>숳嗂묫伶堯垏㍔⨵쉤扃⻃싂싂뽸껂⧎쌱斮䍟攪䖏扡瑲冥歾ㄵ沣佚䅎輬땕啩卪䝲쉏싎䩯쎵獵摭숵摏⹗ꎻ㕖桮煺潫䉺啴泂䡇쉏榩瓂扨振䜱愳⯃㦿</w:t>
      </w:r>
      <w:r>
        <w:rPr/>
        <w:t>⠱</w:t>
      </w:r>
      <w:r>
        <w:rPr/>
        <w:t>쉒쉄啰뽩䍚⭉庻䝲⹵딮䦬뿂奤㕎搥砬牯㕷䷂䍤녤⽫亮ꥳ焲숳쉫ꥹ쉍穭</w:t>
      </w:r>
      <w:r>
        <w:rPr/>
        <w:t>ⷂ</w:t>
      </w:r>
      <w:r>
        <w:rPr/>
        <w:t>塧ぱ㉵体猳砻</w:t>
      </w:r>
      <w:r>
        <w:rPr/>
        <w:t>ꤥ</w:t>
      </w:r>
      <w:r>
        <w:rPr/>
        <w:t>毃㬯弣晊쉒焸彶玱㵚묣䈶损쉚搻ㅃ瞏쉠쉩㕩瓂⎣携䍾溬싂뭴堮䤰癡䍤</w:t>
      </w:r>
      <w:r>
        <w:rPr/>
        <w:t>⡚</w:t>
      </w:r>
      <w:r>
        <w:rPr/>
        <w:t>昲⭑牉偭숳⩎ꍷ愺쵹캥烍斿参</w:t>
      </w:r>
      <w:r>
        <w:rPr/>
        <w:t>ꤱ</w:t>
      </w:r>
      <w:r>
        <w:rPr/>
        <w:t>䕐⨻</w:t>
      </w:r>
      <w:r>
        <w:rPr/>
        <w:t>ꥏ</w:t>
      </w:r>
      <w:r>
        <w:rPr/>
        <w:t>갬䝷╢䜬稽숵쉗⴪쉸穹쏎쌰噂晶楙</w:t>
      </w:r>
      <w:r>
        <w:rPr/>
        <w:t>ꥌ</w:t>
      </w:r>
      <w:r>
        <w:rPr/>
        <w:t>佲땹䥥ㅔ⭵뽥兑겵췂縵⒘傏㑏樳ㆡ亡癹㇂㦩숱썥썁╵뼽拃䥶焰䡮䉧쉴䍦坖</w:t>
      </w:r>
      <w:r>
        <w:rPr/>
        <w:t>ⵉ</w:t>
      </w:r>
      <w:r>
        <w:rPr/>
        <w:t>矂浈猭た숸偪䯂愺츮쉣쉨熏敗煳洽⿂煴咩唬⥄ㅖ쉲杌뭅췂祆汖슬偤╳䵷땭㑅槂녓忂숳㛃栱깏坨牲⽑뇂넷䅥ㅩ娪䕅캡浬牁⏎繮睯獋䭠嘬汣䌦眬㵸ꄶ歘</w:t>
      </w:r>
      <w:r>
        <w:rPr/>
        <w:t>⠷</w:t>
      </w:r>
      <w:r>
        <w:rPr/>
        <w:t>瓂煀촶┷䁠㎱䌻估㭆垣㩾务嚱坊䍁㩘싍</w:t>
      </w:r>
      <w:r>
        <w:rPr/>
        <w:t>⠥</w:t>
      </w:r>
      <w:r>
        <w:rPr/>
        <w:t>䥗걁㈯⩗걮栥䥧灏㥔彴杂䇂沩奱䬷务䑫䩶ꥸ挷塕剅橴枮媩冣䭯䆥⤸び</w:t>
      </w:r>
      <w:r>
        <w:rPr/>
        <w:t>Ⳃ</w:t>
      </w:r>
      <w:r>
        <w:rPr/>
        <w:t>幖츹䘰싂佯晲깴㜽燂姂漭숴싂枵徏䑃枿䟂</w:t>
      </w:r>
      <w:r>
        <w:rPr/>
        <w:t>꧂</w:t>
      </w:r>
      <w:r>
        <w:rPr/>
        <w:t>ꥴ畢掿㤳穗㥮싂䅠敨쉒彃깺㘳沬啹</w:t>
      </w:r>
      <w:r>
        <w:rPr/>
        <w:t>ꦘ</w:t>
      </w:r>
      <w:r>
        <w:rPr/>
        <w:t>䵲⯂䁖弮䑁䵧瀴</w:t>
      </w:r>
      <w:r>
        <w:rPr/>
        <w:t>ꤳ</w:t>
      </w:r>
      <w:r>
        <w:rPr/>
        <w:t>牉㶥쉁槂㊏汵ネ捒稴櫂稩싂</w:t>
      </w:r>
      <w:r>
        <w:rPr/>
        <w:t>ꤨ</w:t>
      </w:r>
      <w:r>
        <w:rPr/>
        <w:t>疡쎘⩴吭玥㏂顥ㆩ牰㌱</w:t>
      </w:r>
      <w:r>
        <w:rPr/>
        <w:t>꥟</w:t>
      </w:r>
      <w:r>
        <w:rPr/>
        <w:t>넽拎⺩䷂佰㵹塸ꅢ㡥穠㎵␶</w:t>
      </w:r>
      <w:r>
        <w:rPr/>
        <w:t>Ⱨ⑺</w:t>
      </w:r>
      <w:r>
        <w:rPr/>
        <w:t>ꕂ</w:t>
      </w:r>
      <w:r>
        <w:rPr/>
        <w:t>놬걞⤴揎</w:t>
      </w:r>
      <w:r>
        <w:rPr/>
        <w:t>꧍</w:t>
      </w:r>
      <w:r>
        <w:rPr/>
        <w:t>䳂剁쉒䃂猳橡⩹䉐疡扯匷坊䈵徣⩗䄶㝵彾榥ヂ偗具ま䕄䥾㠦枮䭲据䐶じ牊㐊</w:t>
      </w:r>
      <w:r>
        <w:rPr/>
        <w:t>ⶡ</w:t>
      </w:r>
      <w:r>
        <w:rPr/>
        <w:t>䌩窿</w:t>
      </w:r>
      <w:r>
        <w:rPr/>
        <w:t>ⴣ</w:t>
      </w:r>
      <w:r>
        <w:rPr/>
        <w:t>估劏㑯敔曂焸䩸瘬㧍䒘㡪杍ꇂ떩㵠쌱烃畦䔽⩷惂ぐ䝹䜨汀⥑☶쉺⧂㏂爲煒㙾棂쉮渫쏎掩湣䡬ㅕ炩䭞睁嗂믂칌旂쉸懎廂䈽䋍樬땬䀯琮䵤柂딭皡䕁䁦檿싂䍲녀癶助⤹単ꌪ췂㤬繘숯庿朦敇슩♴슏⤲摉㨱爺䠸ꌬ癊◂樮呃椤囂ꅄ䐹䍢묥漻습⩦彈숶</w:t>
      </w:r>
      <w:r>
        <w:rPr/>
        <w:t>ꕹ</w:t>
      </w:r>
      <w:r>
        <w:rPr/>
        <w:t>ⱃ</w:t>
      </w:r>
      <w:r>
        <w:rPr/>
        <w:t>쉀䡊㝰⑊飃䰭瘯䵉⩹汋⏂主䍉爸䄪⩚丶轪慇䃂け栤숽</w:t>
      </w:r>
      <w:r>
        <w:rPr/>
        <w:t>⣂</w:t>
      </w:r>
      <w:r>
        <w:rPr/>
        <w:t>⽃쉓깺㘣ㄩ窥ꍺ䘻燃丶◂숨䨨㤣怳刺㤭⥩␩노砵ꅭ旂磎쉒䑉祇⬤偕쉯</w:t>
      </w:r>
      <w:r>
        <w:rPr/>
        <w:t>ⲱ</w:t>
      </w:r>
      <w:r>
        <w:rPr/>
        <w:t>䥭⸩噊♨♒祧啯㮣ꅐ䘣兙煳⾥唰㛂頽ꎣ皿⩄⹄䍾</w:t>
      </w:r>
      <w:r>
        <w:rPr/>
        <w:t>⢘</w:t>
      </w:r>
      <w:r>
        <w:rPr/>
        <w:t>佁䡫딮戸幵犮㕃梮瑣㤦뇂쉋怨湄䲿曍伹焰梡〪毂勂㵷㝅娷䝹싂□婴▣⩞堹⽗⮿䣂睩䞻权乌⩺쉄䝓懂䴱</w:t>
      </w:r>
      <w:r>
        <w:rPr/>
        <w:t>ⵯ</w:t>
      </w:r>
      <w:r>
        <w:rPr/>
        <w:t>⼰迂畯䈮塮숣硟恗捏쉑⩓䁫䐹숪䘥愫⹤氱쉂䘷걨瀳昽潉딽뽬䑟禩㊱썡瓂唯眴싃䍹牕╴䁭♎뗂숣ㅲ丮織Ⓜ繂冡숣惃䩖딵祓䵠䕴⚱娷䵁㝔囂칦㑗쎿祁㍉轹飍瑡揂䙕ꅎ숮繄䍖炱畆㧂㭊湇樯䝰剩곂秂⩀匴䌸㤽쉅</w:t>
      </w:r>
      <w:r>
        <w:rPr/>
        <w:t>Ⱚ</w:t>
      </w:r>
      <w:r>
        <w:rPr/>
        <w:t>싂喻癌㤺ちⓂ䕡쉥呲㡅䇂</w:t>
      </w:r>
      <w:r>
        <w:rPr/>
        <w:t>ꕤ</w:t>
      </w:r>
      <w:r>
        <w:rPr/>
        <w:t>曃倵㕥⹖꺱瑰潃唽削㴥浴⿂뼮柎祖썍楁祐㕟迂곂瑩㬺묪桕묳Ⓜ灊썰㤩䘬䝗</w:t>
      </w:r>
      <w:r>
        <w:rPr/>
        <w:t>⠣</w:t>
      </w:r>
      <w:r>
        <w:rPr/>
        <w:t>ⵇ</w:t>
      </w:r>
      <w:r>
        <w:rPr/>
        <w:t>ⰱ</w:t>
      </w:r>
      <w:r>
        <w:rPr/>
        <w:t>㵨㝳爴깠뽶㵓圴⽘凂禡㇂숽坴戭갽꥾╄柂넮뼲⑱痂颡楾煎⽴䙀␦⪘㠸橖쉷⨤ꏂ䵓汃呮㑁䕱칟扸㩈在㛃ꅔ䱬䧂넲쉙㤭埂⛍瀩</w:t>
      </w:r>
      <w:r>
        <w:rPr/>
        <w:t>ⴤ</w:t>
      </w:r>
      <w:r>
        <w:rPr/>
        <w:t>枡塢辘杶썰㵢䶏䥥堹䖻奕槂</w:t>
      </w:r>
      <w:r>
        <w:rPr/>
        <w:t>꧂</w:t>
      </w:r>
      <w:r>
        <w:rPr/>
        <w:t>䑣儸剀ꍅ轒㟎呗숹䍡쉠쏂灨忂䁏瑕癴슡⦩⍩</w:t>
      </w:r>
      <w:r>
        <w:rPr/>
        <w:t>Ⱔ</w:t>
      </w:r>
      <w:r>
        <w:rPr/>
        <w:t>彞㮩徱㙑獒轓㍫</w:t>
      </w:r>
      <w:r>
        <w:rPr/>
        <w:t>ꤦ</w:t>
      </w:r>
      <w:r>
        <w:rPr/>
        <w:t>噸㍾㍌烂奶䄸䝈硆悘싂㭓㐷ꅏ</w:t>
      </w:r>
      <w:r>
        <w:rPr/>
        <w:t>ꦏ</w:t>
      </w:r>
      <w:r>
        <w:rPr/>
        <w:t>懃쉠迍䄶輻깏걘暩彋悩汩</w:t>
      </w:r>
      <w:r>
        <w:rPr/>
        <w:t>⡌</w:t>
      </w:r>
      <w:r>
        <w:rPr/>
        <w:t>썷伻떻䶏穬</w:t>
      </w:r>
      <w:r>
        <w:rPr/>
        <w:t>ⵋ</w:t>
      </w:r>
      <w:r>
        <w:rPr/>
        <w:t>佊䳂偭㨮禥䑓㡘撻숲</w:t>
      </w:r>
      <w:r>
        <w:rPr/>
        <w:t>ⶏ</w:t>
      </w:r>
      <w:r>
        <w:rPr/>
        <w:t>⼲㪣⽑</w:t>
      </w:r>
      <w:r>
        <w:rPr/>
        <w:t>ⴵ</w:t>
      </w:r>
      <w:r>
        <w:rPr/>
        <w:t>넱싂乶䐊⽘碮牲노拃墻卓䍋慯眴ヂ䭟楁縲汫穬⸳䚩撿촳⥆绂䢘㙏䃂䈶⬫瑶䥧쉵촤</w:t>
      </w:r>
      <w:r>
        <w:rPr/>
        <w:t>ꕓ</w:t>
      </w:r>
      <w:r>
        <w:rPr/>
        <w:t>桟玩矂싂싂搪穕䜯㮣䝶迂堥䅅桮㪡曂瘶晰숳偪倪佂⭫昺輸撵쉞婇䐪熿塺</w:t>
      </w:r>
      <w:r>
        <w:rPr/>
        <w:t>ꤽ</w:t>
      </w:r>
      <w:r>
        <w:rPr/>
        <w:t>毂淂恁뼬珂捱㬣兎滂䠣眽쉓쉁䕱津쉃天擂顮㠬⩡昳㚻䰫ꄰ놮⑋ꌴ炥湥⨫ꥥ頱쎱盂桌㉺♋</w:t>
      </w:r>
      <w:r>
        <w:rPr/>
        <w:t>ⱉ</w:t>
      </w:r>
      <w:r>
        <w:rPr/>
        <w:t>晳彟딸╶卦庩䝄⛍户幊</w:t>
      </w:r>
      <w:r>
        <w:rPr/>
        <w:t>ⶱ╣</w:t>
      </w:r>
      <w:r>
        <w:rPr/>
        <w:t>Ⳃ</w:t>
      </w:r>
      <w:r>
        <w:rPr/>
        <w:t>걹硩㒘넮纡刦段媱塚捯樦쌲䍯떏쵺딥㩩琹䪩䜥瑀䭌⥉硚ꅲ䚮䑦畯䷃㘻価喱쉆ㆥ伽噥☸珂歚咏桺싂呍꥗剁値걫슮䵪䉩㐯係颱䱉桓㠸칸쉖ㄽ廂䒡칔</w:t>
      </w:r>
      <w:r>
        <w:rPr/>
        <w:t>ꖻ</w:t>
      </w:r>
      <w:r>
        <w:rPr/>
        <w:t>礮츲</w:t>
      </w:r>
      <w:r>
        <w:rPr/>
        <w:t>ⱨ⡸</w:t>
      </w:r>
      <w:r>
        <w:rPr/>
        <w:t>䦩埂愴쉘顶⼻瞵兆啧弽婅愺뽑潃⍆繵⩊幷㙦쎿牉浹⨸㍲쉏歟光숩㯂䅓獎擂꥘牥涮織縪쉎卞䕆硚収橳Ⓜ䬱묵䙧녩⾩歪╇⌸漣帳䆥ㅌ㙧撻潦츶⤹ꄪ⹗唬憵䰸╏슮춬츮♡</w:t>
      </w:r>
      <w:r>
        <w:rPr/>
        <w:t>ⵎ</w:t>
      </w:r>
      <w:r>
        <w:rPr/>
        <w:t>磎弥㵔㦡</w:t>
      </w:r>
      <w:r>
        <w:rPr/>
        <w:t>ꕾ</w:t>
      </w:r>
      <w:r>
        <w:rPr/>
        <w:t>栰㩕噋䗎扄㡚쉾㑇䍀兹썆䲬怲♸䐩쉙㢩⬪깓獣숯奱垩桵뮮绂䍆乱婲愪땚恊呑뾘案Ⓙ侣쉂杍쉹摗䠻쉴焻䰯㤮⨶牍䰦瑱㈩摷뾬㠨습䞱冘뭃浴껍촩㔪숫噣挮ꅔ쵂</w:t>
      </w:r>
      <w:r>
        <w:rPr/>
        <w:t>ⵑ</w:t>
      </w:r>
      <w:r>
        <w:rPr/>
        <w:t>⾣⬫쉵凂㙢剒捚쉒橹䁺兇彞撬쉆敱瞻뽆値썀湋슻딨汰긯坔氷꥚䕱穩쉺☻塀쉍㪩潢杔欩汆噧䍙婤⽎㙦偞仂瘵슩晅扢䐫才䝯硏䆡兆抿</w:t>
      </w:r>
      <w:r>
        <w:rPr/>
        <w:t>ⱱ⭃</w:t>
      </w:r>
      <w:r>
        <w:rPr/>
        <w:t>割忂廂䥹䏂汯⽠⵸楶녗便徣畴</w:t>
      </w:r>
      <w:r>
        <w:rPr/>
        <w:t>ꥈ</w:t>
      </w:r>
      <w:r>
        <w:rPr/>
        <w:t>䠬㥁쉌楰⸮ꎵ㕤㴭暘䨴칒忂</w:t>
      </w:r>
      <w:r>
        <w:rPr/>
        <w:t>ⷂ</w:t>
      </w:r>
      <w:r>
        <w:rPr/>
        <w:t>쉌⛂⍾堬</w:t>
      </w:r>
      <w:r>
        <w:rPr/>
        <w:t>ⱳ</w:t>
      </w:r>
      <w:r>
        <w:rPr/>
        <w:t>硏ㄲ爬坆潥稸⍯卸싎毂媵恎⥹䄰숳⴨ꄫ歨扉椵慪䄲秃欮쉁넸塗橙쉓⵸䔸扱繰暏牖剈숣㨮䨳㭨슘쎩㭹兵墏ꍈ</w:t>
      </w:r>
      <w:r>
        <w:rPr/>
        <w:t>ⷂ</w:t>
      </w:r>
      <w:r>
        <w:rPr/>
        <w:t>䊬㑎䈷㍆침ㅩ⹏䫃偓쉸畓㟂䁒놥</w:t>
      </w:r>
      <w:r>
        <w:rPr/>
        <w:t>ⱗ</w:t>
      </w:r>
      <w:r>
        <w:rPr/>
        <w:t>썇⾩浺が㡉숨</w:t>
      </w:r>
      <w:r>
        <w:rPr/>
        <w:t>ⵙ</w:t>
      </w:r>
      <w:r>
        <w:rPr/>
        <w:t>싂䌯兾焺㨵扵숹湊攩</w:t>
      </w:r>
      <w:r>
        <w:rPr/>
        <w:t>ꥏ</w:t>
      </w:r>
      <w:r>
        <w:rPr/>
        <w:t>汩啡伸祮㮥转燂쉖╤㍳㊥</w:t>
      </w:r>
      <w:r>
        <w:rPr/>
        <w:t>ⷃ</w:t>
      </w:r>
      <w:r>
        <w:rPr/>
        <w:t>旎숪㠊師圪剐幺뼸䩰</w:t>
      </w:r>
      <w:r>
        <w:rPr/>
        <w:t>ⱇ</w:t>
      </w:r>
      <w:r>
        <w:rPr/>
        <w:t>晇䑗愽㏂智䁭捍♖</w:t>
      </w:r>
      <w:r>
        <w:rPr/>
        <w:t>ⵑ</w:t>
      </w:r>
      <w:r>
        <w:rPr/>
        <w:t>䡶⩅朽쉮␫礴䦩⥫䑑</w:t>
      </w:r>
      <w:r>
        <w:rPr/>
        <w:t>ꥌ</w:t>
      </w:r>
      <w:r>
        <w:rPr/>
        <w:t>㛂䰪춻䕂⬯</w:t>
      </w:r>
      <w:r>
        <w:rPr/>
        <w:t>⢩</w:t>
      </w:r>
      <w:r>
        <w:rPr/>
        <w:t>꧃</w:t>
      </w:r>
      <w:r>
        <w:rPr/>
        <w:t>무싂顥噹</w:t>
      </w:r>
      <w:r>
        <w:rPr/>
        <w:t>ꕩ</w:t>
      </w:r>
      <w:r>
        <w:rPr/>
        <w:t>殿ヂ</w:t>
      </w:r>
      <w:r>
        <w:rPr/>
        <w:t>ꖮ</w:t>
      </w:r>
      <w:r>
        <w:rPr/>
        <w:t>㥞⪩兕ㆿ坩义氰㶏뼽썞䡉⪡杊깴⏂车婷焷쌨</w:t>
      </w:r>
      <w:r>
        <w:rPr/>
        <w:t>ꥃ</w:t>
      </w:r>
      <w:r>
        <w:rPr/>
        <w:t>噭ꍺ㠱剢歄㥇</w:t>
      </w:r>
      <w:r>
        <w:rPr/>
        <w:t>ꔬ</w:t>
      </w:r>
      <w:r>
        <w:rPr/>
        <w:t>圭╌㊣⌭婥</w:t>
      </w:r>
      <w:r>
        <w:rPr/>
        <w:t>ꤹ</w:t>
      </w:r>
      <w:r>
        <w:rPr/>
        <w:t>焺뼴㎱牉繅숵桷瀦噮唳湕煭漨汈輩佊潣轒嗂亘彀</w:t>
      </w:r>
      <w:r>
        <w:rPr/>
        <w:t>ⴷ</w:t>
      </w:r>
      <w:r>
        <w:rPr/>
        <w:t>ꍀ⤺㍓恔♸⽩䢣䈸쉤䱙潣㡙쉁⤵頩慅暿슩婱슏瑔䡌╡⏍摢㙞땬㧃䅯垡桭歌㡅嫂쉕倱夵䄺뽥쌩坨坏焰丫浫ꥹ啱쉥ㅕ뽟싂癠眥武⼳땊</w:t>
      </w:r>
      <w:r>
        <w:rPr/>
        <w:t>ⲵ</w:t>
      </w:r>
      <w:r>
        <w:rPr/>
        <w:t>扠㞩杞㞩父</w:t>
      </w:r>
      <w:r>
        <w:rPr/>
        <w:t>⡢☳</w:t>
      </w:r>
      <w:r>
        <w:rPr/>
        <w:t>棎丣䉲塱帮轕ꍐ壂</w:t>
      </w:r>
      <w:r>
        <w:rPr/>
        <w:t>ꤸ</w:t>
      </w:r>
      <w:r>
        <w:rPr/>
        <w:t>⽣癨䚣╃倫췃⩁㐷곎瞏쉆义橣暘㈦䔪䱕䁐⤪畂頫㭊㘩㙌畇囂塺灏婱ꌪ嘬ㅡ未╥⽄䙪噕쎮묻</w:t>
      </w:r>
      <w:r>
        <w:rPr/>
        <w:t>ꦿ⨬⤳</w:t>
      </w:r>
      <w:r>
        <w:rPr/>
        <w:t>做녌妮쌩掿䕚禥婸쉸搰썪獅䕴㝳⽶䢬␱剋稸㭀眯㙎뗂⹾禵䤲凂䳍瑴椲㔯厬⴩掘倱唶榡╣䕷싂夻杧涱頷嘴㪱煠쉮ꍩꥥ⥲격关</w:t>
      </w:r>
      <w:r>
        <w:rPr/>
        <w:t>⠺Ȿ</w:t>
      </w:r>
      <w:r>
        <w:rPr/>
        <w:t>剺晒䏂愶顢占</w:t>
      </w:r>
      <w:r>
        <w:rPr/>
        <w:t>ⵑ</w:t>
      </w:r>
      <w:r>
        <w:rPr/>
        <w:t>걞숰䨮믂倷썐䱶컂슩奩祍⍭偘딵瘨⩔┬僎녁垘⼳㉩㙢㦥啡숷㝋쏎</w:t>
      </w:r>
      <w:r>
        <w:rPr/>
        <w:t>ꕏ</w:t>
      </w:r>
      <w:r>
        <w:rPr/>
        <w:t>獙嘽䅫媡砹싂걳㈯㏂况䝤頵쉱쉵礦种卑攪뼽⤥䬬</w:t>
      </w:r>
      <w:r>
        <w:rPr/>
        <w:t>꧂</w:t>
      </w:r>
      <w:r>
        <w:rPr/>
        <w:t>䵈䢮䛂⤵䍖䩈䍾습⪡療㙎梏㇃㵘偾繈䅰䝯쉕睕顋䙘㔯䡇썴⚬㴴彣嚡坾汚繮㠱䁒䑙歂灎땋뭎繖</w:t>
      </w:r>
      <w:r>
        <w:rPr/>
        <w:t>⡙</w:t>
      </w:r>
      <w:r>
        <w:rPr/>
        <w:t>坁吪㵎庘晌墥╡땹䲥櫂咵╪쉑ꎬ䊘癤溵楰㍳㴻䨴湶玩㨶╓걩㔰桗䁥㍥⌯倽䙙䪣撱ㅌ䴷䀪浠쉓眸妩뽣㴦氯帷䯂䄹쉇㜩縫⬫婹帶쉖쉘瑴晌䊥쉩뭔Ⓕ녢轮繢㇂癣捋쉙㔬♹珂䖡㠵㨫垬榩敏⑃숮䐨⥰깋⧂⥈</w:t>
      </w:r>
      <w:r>
        <w:rPr/>
        <w:t>⣂</w:t>
      </w:r>
      <w:r>
        <w:rPr/>
        <w:t>䙉뭞佑頣㤷歟⍨塗㝠但琰塠捒䍴䖡ㄩ決挵怰㭒㙪㙔䬪滂冏㬤⍄䂣칾㋂娵⫃揂煰⭈䯂칶㑣揂겥녙儤㚥埂</w:t>
      </w:r>
      <w:r>
        <w:rPr/>
        <w:t>ⶩ</w:t>
      </w:r>
      <w:r>
        <w:rPr/>
        <w:t>䦣쏂慙칬</w:t>
      </w:r>
      <w:r>
        <w:rPr/>
        <w:t>ꤣꕗⵄ</w:t>
      </w:r>
      <w:r>
        <w:rPr/>
        <w:t>獤뽃⩘瑪囂⩆㙌네숊乘促头뽧吳㥊㫎뽏睾ꏂ址爦䡑橠⨶䙐숳숳䍏暵䕷氱恑뼰㐳托격㥒녬硍숲㵠在幏슻睳擂䨺쉷녧琸䓂兙㞿偺㕯整縷㵮䈳璵㩠癢睊쉊兦ꥩㄹ祬淂⍖影⭴넮╷离噸数껂婏師䌹싂稳⩀뽲姂㮩朶摍獠㩄潌唪偘</w:t>
      </w:r>
      <w:r>
        <w:rPr/>
        <w:t>ꕈ</w:t>
      </w:r>
      <w:r>
        <w:rPr/>
        <w:t>伻⺮갰樸㴯轓쉊㩠恤䜮振䩶싂朤橃숺ꥤ楑뼩癉</w:t>
      </w:r>
      <w:r>
        <w:rPr/>
        <w:t>ⵚ</w:t>
      </w:r>
      <w:r>
        <w:rPr/>
        <w:t>ꅤ㠫쉱に淂㐦㭡䕐扶싂桏⹚堽彯找硯稤</w:t>
      </w:r>
      <w:r>
        <w:rPr/>
        <w:t>ⷃ</w:t>
      </w:r>
      <w:r>
        <w:rPr/>
        <w:t>㍷쵹夳䮣␤♒쉍倹梱䕇示浉칾睕䥷潚䩊</w:t>
      </w:r>
      <w:r>
        <w:rPr/>
        <w:t>ꕞ</w:t>
      </w:r>
      <w:r>
        <w:rPr/>
        <w:t>㵚㚡쏂䉮敩㫂䙑扑ꅲ氨⏂䵆촥쉞塲⬵泂</w:t>
      </w:r>
      <w:r>
        <w:rPr/>
        <w:t>ꥌ</w:t>
      </w:r>
      <w:r>
        <w:rPr/>
        <w:t>ꎿ䑺牡嘮帳㙏摇걙</w:t>
      </w:r>
      <w:r>
        <w:rPr/>
        <w:t>⡟</w:t>
      </w:r>
      <w:r>
        <w:rPr/>
        <w:t>瑚海쉐◂⸨걔塺晰擂ꅅ⥮⥈⬶⤶呭⑱䙍樴禮긲⥫</w:t>
      </w:r>
      <w:r>
        <w:rPr/>
        <w:t>ꦩ⸬</w:t>
      </w:r>
      <w:r>
        <w:rPr/>
        <w:t>恲埂⨽刹ㅺ⮡숱竂橰쉑싂璬껂搽쉠䧂⥎╡㥙䋂☳摰曂╮呰Ⓝ⭫㉅栦䤽㥄䬭弱녕䩟倷奣싂塥纘┶啰䕣䜪潍㍤⼣究⵺걓䊿깃䅣潣쉨摭숶</w:t>
      </w:r>
      <w:r>
        <w:rPr/>
        <w:t>⠫</w:t>
      </w:r>
      <w:r>
        <w:rPr/>
        <w:t>潪汳䏂磂䀮剰쉠兰妿戦⨭飃쉩⴦㪻壂潢稪永㊻氵潋</w:t>
      </w:r>
      <w:r>
        <w:rPr/>
        <w:t>ⷂ</w:t>
      </w:r>
      <w:r>
        <w:rPr/>
        <w:t>숩뿂恄䊮杁쌭恣漱䷂㊥捾</w:t>
      </w:r>
      <w:r>
        <w:rPr/>
        <w:t>ꗎ</w:t>
      </w:r>
      <w:r>
        <w:rPr/>
        <w:t>쉡瀻䏂占呖쉾䠨辥䝘㕲歁禣㴰㘨</w:t>
      </w:r>
      <w:r>
        <w:rPr/>
        <w:t>Ⳃ</w:t>
      </w:r>
      <w:r>
        <w:rPr/>
        <w:t>쉵ꌹ汸唣ㅴ땨숲䜸㑶ㅧ伴긭</w:t>
      </w:r>
      <w:r>
        <w:rPr/>
        <w:t>⡡</w:t>
      </w:r>
      <w:r>
        <w:rPr/>
        <w:t>䑢㒩轓牧稷怯卐敔琱䭣噵츷䖩쉄䙨磂꥘싂嘺䉶歪皩〶佱ꥵ갶⿎⑅惂촲㩌潮噞䩹묽乣稬ꄯ㕍ち⯍슬奵믂殥捷㡚숷噦䗃塁坬⾡轌稯☦煨䷂갦쉆甤</w:t>
      </w:r>
      <w:r>
        <w:rPr/>
        <w:t>ꕊ</w:t>
      </w:r>
      <w:r>
        <w:rPr/>
        <w:t>券渹㍄䅙䖵橭㑑啢䜰夺썺</w:t>
      </w:r>
      <w:r>
        <w:rPr/>
        <w:t>Ⱔ</w:t>
      </w:r>
      <w:r>
        <w:rPr/>
        <w:t>彊⬹係ꥶ㭢숽쉹䳂</w:t>
      </w:r>
      <w:r>
        <w:rPr/>
        <w:t>ⰸ</w:t>
      </w:r>
      <w:r>
        <w:rPr/>
        <w:t>땍嗂噣썂㪩쉀甪㋂捥廂噪徱漦憬껂慶</w:t>
      </w:r>
      <w:r>
        <w:rPr/>
        <w:t>ꥃ</w:t>
      </w:r>
      <w:r>
        <w:rPr/>
        <w:t>潵䱗뾡䉏嚱䁟斥夻畳乎庮〲슘个뽢坦㑚惂쉰佴搩偒侮䍁煨㴻扠楕</w:t>
      </w:r>
      <w:r>
        <w:rPr/>
        <w:t>ꕩ</w:t>
      </w:r>
      <w:r>
        <w:rPr/>
        <w:t>㫂㤴쉄갦⍮穹捖の沣㵅䍯橡숬杚䈻꺵뿂⼨</w:t>
      </w:r>
      <w:r>
        <w:rPr/>
        <w:t>Ⱓ</w:t>
      </w:r>
      <w:r>
        <w:rPr/>
        <w:t>쉷飂숴晾灙칰奱捦㔺숭ㅥ焸</w:t>
      </w:r>
      <w:r>
        <w:rPr/>
        <w:t>⡳</w:t>
      </w:r>
      <w:r>
        <w:rPr/>
        <w:t>ㅇ弱癀塑前㝐쉢⑑</w:t>
      </w:r>
      <w:r>
        <w:rPr/>
        <w:t>Ɽ</w:t>
      </w:r>
      <w:r>
        <w:rPr/>
        <w:t>偢㙏㯂睡微㤷漻</w:t>
      </w:r>
      <w:r>
        <w:rPr/>
        <w:t>꧂</w:t>
      </w:r>
      <w:r>
        <w:rPr/>
        <w:t>쉂숮冏し슻庮盎</w:t>
      </w:r>
      <w:r>
        <w:rPr/>
        <w:t>ⲵ</w:t>
      </w:r>
      <w:r>
        <w:rPr/>
        <w:t>㵆칮癸癥㌭檮慚숹晭噋쉣䜊</w:t>
      </w:r>
      <w:r>
        <w:rPr/>
        <w:t>ꕀ</w:t>
      </w:r>
      <w:r>
        <w:rPr/>
        <w:t>㡡繶㪻䡆㝤㧂꥕숪䆣ぐ⑩긹乣擂噕⴩ꌩ</w:t>
      </w:r>
      <w:r>
        <w:rPr/>
        <w:t>⡄</w:t>
      </w:r>
      <w:r>
        <w:rPr/>
        <w:t>䵗椤瞩轚䡭꺥痂䦘僂쉂慲橧桹桬쵃⥒彏⽸惂㥠슻漣㈯</w:t>
      </w:r>
      <w:r>
        <w:rPr/>
        <w:t>ꤲ⤩⌫⹳</w:t>
      </w:r>
      <w:r>
        <w:rPr/>
        <w:t>㠴嘸㥤喵坵橴娯㑰張塬㜳䁑啥畂숹獚㑄个焰䩬扉轚刱䩀嘪癦商媏潫懃㩬怬杣瀫熡䷍摈剐⫍杙</w:t>
      </w:r>
      <w:r>
        <w:rPr/>
        <w:t>ꦩ</w:t>
      </w:r>
      <w:r>
        <w:rPr/>
        <w:t>걍〥쉶⥧漦넵ꎩ婫祪奦⍗숺</w:t>
      </w:r>
      <w:r>
        <w:rPr/>
        <w:t>ⵏ</w:t>
      </w:r>
      <w:r>
        <w:rPr/>
        <w:t>㕌䥒⩞䁁偀牮ꅩ奉숰䮱ꄥ啈┹椱剞儺</w:t>
      </w:r>
      <w:r>
        <w:rPr/>
        <w:t>Ȿ</w:t>
      </w:r>
      <w:r>
        <w:rPr/>
        <w:t>딲</w:t>
      </w:r>
      <w:r>
        <w:rPr/>
        <w:t>ꥉ</w:t>
      </w:r>
      <w:r>
        <w:rPr/>
        <w:t>剺⪬啥剾ꍂ䜬晥毂獚숭散슩쉨꥕뽚畳瀪䤬쉰츦䛃⽨顚㣂䈳兆쉵쉵녑♱㥫㑞䑌㣍徣儣楞뽡瑯⥅㍡㙅땇䄱啴执欬僂⿂⭮䲏뇂䴤復䝲㙭入畂儽䉵恢㝹ꍂ뽗暱딲쉥畅ㅡ</w:t>
      </w:r>
      <w:r>
        <w:rPr/>
        <w:t>ꥆ⩗</w:t>
      </w:r>
      <w:r>
        <w:rPr/>
        <w:t>轪娬㕸㭲愷䉰⯃睾燎總媮쉍桋杚框汘繉砵</w:t>
      </w:r>
      <w:r>
        <w:rPr/>
        <w:t>ꤷ</w:t>
      </w:r>
      <w:r>
        <w:rPr/>
        <w:t>뼥㭁⹓뼫數⑋佃</w:t>
      </w:r>
      <w:r>
        <w:rPr/>
        <w:t>ꗂ</w:t>
      </w:r>
      <w:r>
        <w:rPr/>
        <w:t>뗂杸灕⍓冘숪溿匨扦攭썉䈥杵桖爽녋쉶</w:t>
      </w:r>
      <w:r>
        <w:rPr/>
        <w:t>ꕹ⫂</w:t>
      </w:r>
      <w:r>
        <w:rPr/>
        <w:t>긶剣㌰㉊幁</w:t>
      </w:r>
      <w:r>
        <w:rPr/>
        <w:t>⡐</w:t>
      </w:r>
      <w:r>
        <w:rPr/>
        <w:t>楾煰啳넩楥ꅲꍋꅇ⪡䩦㎩쉦쉠樦쉘⽋</w:t>
      </w:r>
      <w:r>
        <w:rPr/>
        <w:t>ⲩ</w:t>
      </w:r>
      <w:r>
        <w:rPr/>
        <w:t>䅱긭㵠㴱⯂卟긣쉑严䝬䰸␫瑄쵋㘷玬堵噄瑮洯⭓敫⏂乷垮䩢䱙婭氫玿睑</w:t>
      </w:r>
      <w:r>
        <w:rPr/>
        <w:t>ꔪ</w:t>
      </w:r>
      <w:r>
        <w:rPr/>
        <w:t>㛂㖵숴녾栦牍湷㗎坱䵏剦煔䬻卷⤨⦘楈▥晐擂津煒䱴⭰䕔⍺땅㩪䤤㎮䒻쉌哂⭈ꍥꥺ㵂湱⯂別燂쉫瀴䔪䳃䉴津漯剗㕢离⹀杤捵儴숥</w:t>
      </w:r>
      <w:r>
        <w:rPr/>
        <w:t>ꔣ⹘ꥄ⍏</w:t>
      </w:r>
      <w:r>
        <w:rPr/>
        <w:t>㛃暥㥡攥䥕䪿撿狂珎晀爺䍂䨭딶쉫⹬쉓洷ꍣ딯猭圳뇂唻杩唺㉢祵椵쉞畹き숱婵坾⸪搦懂伵㑱吥洪</w:t>
      </w:r>
      <w:r>
        <w:rPr/>
        <w:t>ꕩ</w:t>
      </w:r>
      <w:r>
        <w:rPr/>
        <w:t>摊䏂湙恩止㡶䠨垵抬佈顗縣兙獧㘪楓轤兦</w:t>
      </w:r>
      <w:r>
        <w:rPr/>
        <w:t>꤯</w:t>
      </w:r>
      <w:r>
        <w:rPr/>
        <w:t>ꍥ充呞⹊슏匲㫂殻瑩⫂䕈檩丩匰숺슩冥䵘⩒娽㴮䜱싃갸⩉畷毂칥⶿偭䭵ꅉ奅⹑⪱㭷祇礶扒⨺嫂圪⏂灺㈥桍煺쉋况䙟噊䇍橄砪䍧ꅅ佪⹊墱</w:t>
      </w:r>
      <w:r>
        <w:rPr/>
        <w:t>ⶮ</w:t>
      </w:r>
      <w:r>
        <w:rPr/>
        <w:t>価溿썾⵩㩒ꎣ떥煞搬쵍⭟㉟⽳㩳</w:t>
      </w:r>
      <w:r>
        <w:rPr/>
        <w:t>ꥁ</w:t>
      </w:r>
      <w:r>
        <w:rPr/>
        <w:t>㟂卣▱췂䑨䴯檩Ⓧ檿㩂浞牤쉬䡬圯㡢⯂촤쉁㍣슱㵍쉔樊ꥲ㑎숦┸獢爮乍礦珂숺䠹쉧⑕쉪싂딵㭥츪普⑯쵇쉹捣渮딪䁠㎮녙</w:t>
      </w:r>
      <w:r>
        <w:rPr/>
        <w:t>⡯</w:t>
      </w:r>
      <w:r>
        <w:rPr/>
        <w:t>쉺䑓⿃ꥵ㒵儺㙅⹯䔦䊥㔻癳㑪倳别啬㌳㐣㥍㏂뇃꺏㑦穕杅塾傏⭃畸砹杮梱䙩啡癫㔭쉏畟洷䉹睁䙒犏㈨䑱呯숬碮婞䭯⏂㍫嚥긽楗歃ꇂ㑬捨䙟䝕⹨䵫㭆线晆</w:t>
      </w:r>
      <w:r>
        <w:rPr/>
        <w:t>ⱁ⚱</w:t>
      </w:r>
      <w:r>
        <w:rPr/>
        <w:t>殘㏃䭏싂㠵婒琮㵹徣⍗춥䊿䓍桬쉳숻㡥숭슻ㄯ竂</w:t>
      </w:r>
      <w:r>
        <w:rPr/>
        <w:t>⡴</w:t>
      </w:r>
      <w:r>
        <w:rPr/>
        <w:t>喥⥗佧䜽浂晸繳䑇汶灤手숵䋂恃擂扳칾뇂</w:t>
      </w:r>
      <w:r>
        <w:rPr/>
        <w:t>ⱓ</w:t>
      </w:r>
      <w:r>
        <w:rPr/>
        <w:t>株縷䄬䭚煔头</w:t>
      </w:r>
      <w:r>
        <w:rPr/>
        <w:t>꧃</w:t>
      </w:r>
      <w:r>
        <w:rPr/>
        <w:t>㷂㌷㍚䱊㛂㍟▿㨴睭쉷㘯嘲☱⭔⤭咿湧⚩墥矂ꥶ扊쉸</w:t>
      </w:r>
      <w:r>
        <w:rPr/>
        <w:t>ⰹ</w:t>
      </w:r>
      <w:r>
        <w:rPr/>
        <w:t>놩ㄦ圽嘲搣⍢顊⹸儣걳ㄻ曂쉕恊뿂娺攪㑚쵾</w:t>
      </w:r>
      <w:r>
        <w:rPr/>
        <w:t>ꤥ⦵▬</w:t>
      </w:r>
      <w:r>
        <w:rPr/>
        <w:t>⻍䖣껂䵞坶戫顚䜪⪡媡⩚⴫㉣걪〉樽况뭡畺步楴澏浯欳♵睳眷싂깡㵙숲ꏍ뭀癓쉗慨飂</w:t>
      </w:r>
      <w:r>
        <w:rPr/>
        <w:t>ⴱ</w:t>
      </w:r>
      <w:r>
        <w:rPr/>
        <w:t>㪡쉯ꍥ䈤潃卲㈺㜵坍쉑畟䜮䀵偐⬣ꌵ칳瑉卖卤썲썬䀰슏瀪╬</w:t>
      </w:r>
      <w:r>
        <w:rPr/>
        <w:t>ꕫ</w:t>
      </w:r>
      <w:r>
        <w:rPr/>
        <w:t>넪뼱弣え暩䇃땋ね輱坚兇⼪繓㓂㬶敭繅ꍁ</w:t>
      </w:r>
      <w:r>
        <w:rPr/>
        <w:t>⡴</w:t>
      </w:r>
      <w:r>
        <w:rPr/>
        <w:t>启깁恺⩳璵奇걈䝢ꍗ夯頩⮮䈤⽱⽆䐺傏⦱䵕恰畺畯</w:t>
      </w:r>
      <w:r>
        <w:rPr/>
        <w:t>꤯</w:t>
      </w:r>
      <w:r>
        <w:rPr/>
        <w:t>㍯呑쉯⥃쉋䄪㦥顉栴呪朵습ꌫ䡌呈㝃义噍쉹輨쉓噚Ⓜꎻ普廂愤ッ</w:t>
      </w:r>
      <w:r>
        <w:rPr/>
        <w:t>ꦮ</w:t>
      </w:r>
      <w:r>
        <w:rPr/>
        <w:t>㧂樷꺬㧃樮稣咩⭘氬埂㧂㍕が㭪뽙</w:t>
      </w:r>
      <w:r>
        <w:rPr/>
        <w:t>⡺</w:t>
      </w:r>
      <w:r>
        <w:rPr/>
        <w:t>쉇뭣畾暡慇싂あ쉘䆣汗㡇啅䀵⽥䁶䈪⯂楒䬩妻㈦垏榣쉐싂칩偁眴놬䥚婆쉱▵㩾⩰䡕浤䓂娷吨⹁㭴穕畵䐮䩥䑡セ轰楷</w:t>
      </w:r>
      <w:r>
        <w:rPr/>
        <w:t>⡟</w:t>
      </w:r>
      <w:r>
        <w:rPr/>
        <w:t>ꌽ⥔䩄挵潹淂⪿卙䉈㏂婪㕉㚵츸䉠户䒱슡㷎</w:t>
      </w:r>
      <w:r>
        <w:rPr/>
        <w:t>ꦣ</w:t>
      </w:r>
      <w:r>
        <w:rPr/>
        <w:t>䁦奇촨딲䵐⨰▻㕨숳夽畷㭆쉬䭺牁瀱쉎摡漸䈦湕ヂ㕨㯂偡眱㦘䭀걤䟂쉘榵ꌯ쉹剶⏂숲䮬춘挳千柂畐珃效</w:t>
      </w:r>
      <w:r>
        <w:rPr/>
        <w:t>Ⱚ</w:t>
      </w:r>
      <w:r>
        <w:rPr/>
        <w:t>侬슡头녅</w:t>
      </w:r>
      <w:r>
        <w:rPr/>
        <w:t>ⴽ</w:t>
      </w:r>
      <w:r>
        <w:rPr/>
        <w:t>凂㑄單慭䥳㔨湩싂⭷祲幥彑</w:t>
      </w:r>
      <w:r>
        <w:rPr/>
        <w:t>Ⲭ</w:t>
      </w:r>
      <w:r>
        <w:rPr/>
        <w:t>瑇쉵긳쉵啙싂敏灕朶䝅</w:t>
      </w:r>
      <w:r>
        <w:rPr/>
        <w:t>ⰻ</w:t>
      </w:r>
      <w:r>
        <w:rPr/>
        <w:t>䍫硇䉂敇㵄㣃╫碵渻㝂ㅙ⨦䱉盂┩㉉摩</w:t>
      </w:r>
      <w:r>
        <w:rPr/>
        <w:t>ꕞ</w:t>
      </w:r>
      <w:r>
        <w:rPr/>
        <w:t>㙓뭲慊ꄰ樊걵숨䩌녍㥶婧祚♷橂싂䧂氺啰뮩䭇穚殱</w:t>
      </w:r>
      <w:r>
        <w:rPr/>
        <w:t>Ⱞ</w:t>
      </w:r>
      <w:r>
        <w:rPr/>
        <w:t>츳椳㍞䑉炱輫숫</w:t>
      </w:r>
      <w:r>
        <w:rPr/>
        <w:t>ⷂ</w:t>
      </w:r>
      <w:r>
        <w:rPr/>
        <w:t>氵䡊泂楎ꄱ</w:t>
      </w:r>
      <w:r>
        <w:rPr/>
        <w:t>ꕱ</w:t>
      </w:r>
      <w:r>
        <w:rPr/>
        <w:t>㙇嗂瀤쉂Ⓜ䟎捺Ⓜ湌圮秃⩸㧂䫂</w:t>
      </w:r>
      <w:r>
        <w:rPr/>
        <w:t>ⰽ</w:t>
      </w:r>
      <w:r>
        <w:rPr/>
        <w:t>ꤪ</w:t>
      </w:r>
      <w:r>
        <w:rPr/>
        <w:t>扢䑕䝕╱쉫㪡佁卩劘摇껂쉓녙顖쉙坞撱⩶棂㣂촱⴬晌摸䡖⪩瀦曎湠椻䱘䃎癢⩘歅䵸␩⵨囂䟂搬㡆梵㭵灐꥙▏刮䑨⎮䠬凂♷㥦</w:t>
      </w:r>
      <w:r>
        <w:rPr/>
        <w:t>ꔪ</w:t>
      </w:r>
      <w:r>
        <w:rPr/>
        <w:t>䬷彺瑈䯂硑湱呑秂据獟漪渴辘⵱⵪</w:t>
      </w:r>
      <w:r>
        <w:rPr/>
        <w:t>ⵑ</w:t>
      </w:r>
      <w:r>
        <w:rPr/>
        <w:t>轱䰵⩌㍇⩑숪狂愰충慬겿偉扨⵮⍣䝬䴲䩡숰⬨⭯⤲싂뼽吴歧䨪㈻㎥䷂</w:t>
      </w:r>
    </w:p>
    <w:p>
      <w:pPr>
        <w:pStyle w:val="PreformattedText"/>
        <w:bidi w:val="0"/>
        <w:spacing w:before="0" w:after="0"/>
        <w:jc w:val="left"/>
        <w:rPr/>
      </w:pPr>
      <w:r>
        <w:rPr/>
        <w:t>睥稹䛍쉶䍕</w:t>
      </w:r>
      <w:r>
        <w:rPr/>
        <w:t>⣂</w:t>
      </w:r>
      <w:r>
        <w:rPr/>
        <w:t>㝦剙䃂걾㩍繴䙎ㅹ싂眸煯</w:t>
      </w:r>
      <w:r>
        <w:rPr/>
        <w:t>ⱥ⍚⩊</w:t>
      </w:r>
      <w:r>
        <w:rPr/>
        <w:t>柂</w:t>
      </w:r>
      <w:r>
        <w:rPr/>
        <w:t>ꗂ</w:t>
      </w:r>
      <w:r>
        <w:rPr/>
        <w:t>䋂漺旂懂㡑剫촽㡚亮捠䓎扊</w:t>
      </w:r>
      <w:r>
        <w:rPr/>
        <w:t>ⳃ</w:t>
      </w:r>
      <w:r>
        <w:rPr/>
        <w:t>떿䅋뇂숷坨㭲䍴䁷쉪슱쉀穾㑬磍婕灷ꍥ婑ꍺ쉁㥣╞㙰兡☱恇摒儨橄치ꥤ牟䴵땙ꏂ奒습ꅞ썰忂獖欭憣쵕歙刵䥧琺幮琹䱊奸慅澮摀⼦䍬</w:t>
      </w:r>
      <w:r>
        <w:rPr/>
        <w:t>⠸</w:t>
      </w:r>
      <w:r>
        <w:rPr/>
        <w:t>㯎䂮䕂䑵橅쉃</w:t>
      </w:r>
      <w:r>
        <w:rPr/>
        <w:t>ꕁ⹨</w:t>
      </w:r>
      <w:r>
        <w:rPr/>
        <w:t>手걶榵쉲頳숨太⥎쉅땩㜻䨪你⻂쉈싂㥭췂쵁</w:t>
      </w:r>
      <w:r>
        <w:rPr/>
        <w:t>ꕆ</w:t>
      </w:r>
      <w:r>
        <w:rPr/>
        <w:t>䨻塂忂盂䁷⾘쉠␫㏂㘮䵲㌴喻</w:t>
      </w:r>
      <w:r>
        <w:rPr/>
        <w:t>ꥋ</w:t>
      </w:r>
      <w:r>
        <w:rPr/>
        <w:t>顃歘츣⦡婘墬癏䥗쵏え␻䡞숫浒㥯</w:t>
      </w:r>
      <w:r>
        <w:rPr/>
        <w:t>ꕘ</w:t>
      </w:r>
      <w:r>
        <w:rPr/>
        <w:t>剖顰묨洲束쉎穷♉</w:t>
      </w:r>
      <w:r>
        <w:rPr/>
        <w:t>ⱌ</w:t>
      </w:r>
      <w:r>
        <w:rPr/>
        <w:t>쉡淂硂</w:t>
      </w:r>
      <w:r>
        <w:rPr/>
        <w:t>⣂</w:t>
      </w:r>
      <w:r>
        <w:rPr/>
        <w:t>瑁⒣㑪䰶䡈䖿녉卶㝞숷垥䭨䰪숩穇㵡桹磂╟⹅㜲</w:t>
      </w:r>
      <w:r>
        <w:rPr/>
        <w:t>ⴣ</w:t>
      </w:r>
      <w:r>
        <w:rPr/>
        <w:t>땢瑆僂</w:t>
      </w:r>
      <w:r>
        <w:rPr/>
        <w:t>Ȿ</w:t>
      </w:r>
      <w:r>
        <w:rPr/>
        <w:t>䡖⤹쉪辱书쉇쌰畟묤楇䳂硾㨺参䥘曂썯䍄⫎癊쉄</w:t>
      </w:r>
      <w:r>
        <w:rPr/>
        <w:t>ⱑ</w:t>
      </w:r>
      <w:r>
        <w:rPr/>
        <w:t>劣ꎮず㝁뭚娪太숸⽵㍟刣䌴</w:t>
      </w:r>
      <w:r>
        <w:rPr/>
        <w:t>ꔵ</w:t>
      </w:r>
      <w:r>
        <w:rPr/>
        <w:t>슩⥢獨㵢樤焦䁡穉</w:t>
      </w:r>
      <w:r>
        <w:rPr/>
        <w:t>꤭</w:t>
      </w:r>
      <w:r>
        <w:rPr/>
        <w:t>坪敦슣敥갪⸰㬮쉤쉵딤㯂扚㌲椴䗂掬奍㕮活帨뽲䝰쵴转卺</w:t>
      </w:r>
      <w:r>
        <w:rPr/>
        <w:t>⠱</w:t>
      </w:r>
      <w:r>
        <w:rPr/>
        <w:t>䐣</w:t>
      </w:r>
      <w:r>
        <w:rPr/>
        <w:t>ⰳ⩬</w:t>
      </w:r>
      <w:r>
        <w:rPr/>
        <w:t>剭㕭㭈硞슱搲츳숴숳뾻ꄴ숷奖쉏㩺뼲䅺쵚숬獐獥砬䑔繵慙㛂숪</w:t>
      </w:r>
      <w:r>
        <w:rPr/>
        <w:t>ⰰ</w:t>
      </w:r>
      <w:r>
        <w:rPr/>
        <w:t>䅸춻横卭</w:t>
      </w:r>
      <w:r>
        <w:rPr/>
        <w:t>ꕲ</w:t>
      </w:r>
      <w:r>
        <w:rPr/>
        <w:t>쉔ぅ庮⍂佘㩮싂兲眯ꥯ䌦扱쉕⍞婟숶攤䩧灃然佈䆩瑅咵쉶に彇执ꏂ䥊㭩绎䨸꺩쉴惃恄칓␸㉱싂䡋车걊⨽ꅤ㣎摊싂䐹常쵶䥊迂橺穋偀꺩爪噬顺㨣犿頩橎깁</w:t>
      </w:r>
      <w:r>
        <w:rPr/>
        <w:t>ꤊ</w:t>
      </w:r>
      <w:r>
        <w:rPr/>
        <w:t>㜪ꥸ숱쵳湶灩㵔㌵㙌䠥╸㑭놥磂⪏坋摰塥参䯂扶䅄⧂촬쵨쉊</w:t>
      </w:r>
      <w:r>
        <w:rPr/>
        <w:t>⡟</w:t>
      </w:r>
      <w:r>
        <w:rPr/>
        <w:t>㠽琱撻歵䶱椤僎㝙䴽㉯겣猨呩ㄫ㘹牃朹墩㡎쉪⹥숷櫃䉒摹꥗뼷뭌숪䢡쉵剔꥖ꆩ濂䵕</w:t>
      </w:r>
      <w:r>
        <w:rPr/>
        <w:t>ꕖ␲</w:t>
      </w:r>
      <w:r>
        <w:rPr/>
        <w:t>敨</w:t>
      </w:r>
      <w:r>
        <w:rPr/>
        <w:t>⠶</w:t>
      </w:r>
      <w:r>
        <w:rPr/>
        <w:t>圽主⮏栩</w:t>
      </w:r>
      <w:r>
        <w:rPr/>
        <w:t>ꥒꕄ</w:t>
      </w:r>
      <w:r>
        <w:rPr/>
        <w:t>擃㑕䉡㨴㵏쉀汢漪轉其稣熮</w:t>
      </w:r>
      <w:r>
        <w:rPr/>
        <w:t>ꤳ</w:t>
      </w:r>
      <w:r>
        <w:rPr/>
        <w:t>枱墣刻䳂櫂⍋亻땋湟䜮兑㭖輸棂땔䬽䐵䁬幷飂쉚</w:t>
      </w:r>
      <w:r>
        <w:rPr/>
        <w:t>ⰺ</w:t>
      </w:r>
      <w:r>
        <w:rPr/>
        <w:t>堨☴슡⩂걀싃♌쉉</w:t>
      </w:r>
      <w:r>
        <w:rPr/>
        <w:t>ⶡ</w:t>
      </w:r>
      <w:r>
        <w:rPr/>
        <w:t>獙潂牆硃㍡睄⨰ヂ╥慑䁳辘㩰䅅숹ꌯ飂╵塴晋</w:t>
      </w:r>
      <w:r>
        <w:rPr/>
        <w:t>ⷍ</w:t>
      </w:r>
      <w:r>
        <w:rPr/>
        <w:t>瓂⴯숽䱔췍椭䭊䵭ꅮ璮䉶汃䭋㭵顺⭠朱썞땎㕺㝠ㅷ堬</w:t>
      </w:r>
      <w:r>
        <w:rPr/>
        <w:t>ꕩ</w:t>
      </w:r>
      <w:r>
        <w:rPr/>
        <w:t>塞凂癁䩳䓂內쉒䖩⽴㑯▩瑑</w:t>
      </w:r>
      <w:r>
        <w:rPr/>
        <w:t>Ⱡ</w:t>
      </w:r>
      <w:r>
        <w:rPr/>
        <w:t>圵쉶쵥▘偠測灱</w:t>
      </w:r>
      <w:r>
        <w:rPr/>
        <w:t>ꕰ</w:t>
      </w:r>
      <w:r>
        <w:rPr/>
        <w:t>쵆痃汓ꅐ嘬䗂긫徏壂淂垩⴯╥橋</w:t>
      </w:r>
      <w:r>
        <w:rPr/>
        <w:t>ⱒ</w:t>
      </w:r>
      <w:r>
        <w:rPr/>
        <w:t>忂轑곂氷慫㤴歍딻㩍济恩毂䥙㷍⌰堥游쉠卞䏎轾딴咬뗂哂쉷⹌⽉朷佟灷꺥곂쉨뽪숤㉠吲쉯쉴갯奔栨㙏㙱⛂뽑彚抮</w:t>
      </w:r>
      <w:r>
        <w:rPr/>
        <w:t>ꔸ</w:t>
      </w:r>
      <w:r>
        <w:rPr/>
        <w:t>䞻瞡畦ㄥ䍫稰䠵쌱쉺獠⥞쉅刴伶䝯떣顣迂穊䶻ꄮ⥗痂㴲溵䅮ꆥ슏㐣䁇습戨嘩浟쉶梱眹ꎿ䋂托幺卌쵥砰䂥⌱瓍嫃抻猱䬣䅶䰽坋忂䥟㤴湙ガ眱敨ㅨ歮㛂佩眱쉲▩숷ヂ塺싂㖻䥚乒灔療⥥唻扔䂏</w:t>
      </w:r>
      <w:r>
        <w:rPr/>
        <w:t>꧂</w:t>
      </w:r>
      <w:r>
        <w:rPr/>
        <w:t>쵈췎⯂쉮䁮夻땯揂숽걆報倦숳쉯</w:t>
      </w:r>
      <w:r>
        <w:rPr/>
        <w:t>꤭</w:t>
      </w:r>
      <w:r>
        <w:rPr/>
        <w:t>⠻</w:t>
      </w:r>
      <w:r>
        <w:rPr/>
        <w:t>塣橚</w:t>
      </w:r>
      <w:r>
        <w:rPr/>
        <w:t>ꕫ</w:t>
      </w:r>
      <w:r>
        <w:rPr/>
        <w:t>껍츪煊慚⺥싂潷穋牆坤츺弪</w:t>
      </w:r>
      <w:r>
        <w:rPr/>
        <w:t>Ⳃ</w:t>
      </w:r>
      <w:r>
        <w:rPr/>
        <w:t>슻녥⍡牰㗎夸䔴廂긦⑄</w:t>
      </w:r>
      <w:r>
        <w:rPr/>
        <w:t>Ⱶ</w:t>
      </w:r>
      <w:r>
        <w:rPr/>
        <w:t>乭媻㡟睺</w:t>
      </w:r>
      <w:r>
        <w:rPr/>
        <w:t>꧂</w:t>
      </w:r>
      <w:r>
        <w:rPr/>
        <w:t>䅔兦⨷玻㎵ꎏ깔眪갭浂숶买祸彁卞椯䶣촭㫂杹</w:t>
      </w:r>
      <w:r>
        <w:rPr/>
        <w:t>⡀</w:t>
      </w:r>
      <w:r>
        <w:rPr/>
        <w:t>婂㩣燂</w:t>
      </w:r>
      <w:r>
        <w:rPr/>
        <w:t>ⱬ</w:t>
      </w:r>
      <w:r>
        <w:rPr/>
        <w:t>瘵拂</w:t>
      </w:r>
      <w:r>
        <w:rPr/>
        <w:t>ⷍⵕ</w:t>
      </w:r>
      <w:r>
        <w:rPr/>
        <w:t>枣</w:t>
      </w:r>
      <w:r>
        <w:rPr/>
        <w:t>ꥌ</w:t>
      </w:r>
      <w:r>
        <w:rPr/>
        <w:t>숲㜪⍢公⺘㡚䄣䭕츪♔浀畤兊㵚䎘启女</w:t>
      </w:r>
      <w:r>
        <w:rPr/>
        <w:t>⢡</w:t>
      </w:r>
      <w:r>
        <w:rPr/>
        <w:t>뗂캻⎏穵牗⑭㙥㝖旂쉚㵘묱埂禮劮╎긦싂䠴晆싂⥣猸囃䩃칯全慨䶬␫⭐ꆡ僂쉁䲱숨壎㙳숪䭺</w:t>
      </w:r>
      <w:r>
        <w:rPr/>
        <w:t>⡤</w:t>
      </w:r>
      <w:r>
        <w:rPr/>
        <w:t>䁷ꍫ潥禮䲩牠ヂ獘䘩䙸䝒穟摀瀰</w:t>
      </w:r>
      <w:r>
        <w:rPr/>
        <w:t>ꕦ</w:t>
      </w:r>
      <w:r>
        <w:rPr/>
        <w:t>숺쉮禡♎㡘숺磂</w:t>
      </w:r>
      <w:r>
        <w:rPr/>
        <w:t>⣂</w:t>
      </w:r>
      <w:r>
        <w:rPr/>
        <w:t>䵤┩㡙</w:t>
      </w:r>
      <w:r>
        <w:rPr/>
        <w:t>⡕</w:t>
      </w:r>
      <w:r>
        <w:rPr/>
        <w:t>湾갫幊摌攱冩楬圱䋃⯂㖻幸慟⦘♧쌲倊㐫☭</w:t>
      </w:r>
      <w:r>
        <w:rPr/>
        <w:t>ꕓ⦵</w:t>
      </w:r>
      <w:r>
        <w:rPr/>
        <w:t>汔쵓䝴ꆘ惂乯啓㔴䤦ㄬ䄹㈽䭔䭅썪ㅚ긵䴳슡ㅩ繖㢵㑃칒橾㋂䙺梩칑䙱婺䲬⚩傣䄥㭏䭹椥淂␭煹슬濃䧂怽䩶穚⩦숤啎䅪⹦쉧◎杣⬬徿商硒碻槂쉲獫睱䆏濂⨪숺㫎晶㎩㑅揎ꍫ矎쉋㡄撿땨欫⨥♵攴ꄯ㬱忍⍾쉙㉖煙㭉幢쉠丮塧䍸池呲奔뽪⸷婯き㠽輰䩧</w:t>
      </w:r>
      <w:r>
        <w:rPr/>
        <w:t>⣂</w:t>
      </w:r>
      <w:r>
        <w:rPr/>
        <w:t>㛂䥾僂幵礹⫂䉡쉁乡䐨慧녦䄳啷挲㡞걙갸濂漱佂夶㜨쉥습㕭쌴䳂녃칕싂썷轁싂묨숰⹧ま剮噈䂮刳䳎溏䭊꺩捴攫꥙▏숹牡扁眰仃穐ꍏ䤫楃ꥮ䭾㩙燂숳⭴㊡兌ꏂ㙖湌摆녕幆䚻㠹癬湓㆘쉂</w:t>
      </w:r>
      <w:r>
        <w:rPr/>
        <w:t>ꦵ</w:t>
      </w:r>
      <w:r>
        <w:rPr/>
        <w:t>ㄪ㖻塏뗃两偃穥䔭檬쉎戻湱輹愩㷂䉎特쉞쉹</w:t>
      </w:r>
      <w:r>
        <w:rPr/>
        <w:t>ⲥ</w:t>
      </w:r>
      <w:r>
        <w:rPr/>
        <w:t>轀뭸䂮⬵潂⩔慧䑌剫䱊㯂癷쉶㕉殿ꍒ帬⏂塒꥕啠㋂䡢摣</w:t>
      </w:r>
      <w:r>
        <w:rPr/>
        <w:t>ⲵ</w:t>
      </w:r>
      <w:r>
        <w:rPr/>
        <w:t>뾩쉓牷剱悱涻䬷仃㪻㍵</w:t>
      </w:r>
      <w:r>
        <w:rPr/>
        <w:t>⠽</w:t>
      </w:r>
      <w:r>
        <w:rPr/>
        <w:t>䡎㵎礦쉸</w:t>
      </w:r>
      <w:r>
        <w:rPr/>
        <w:t>Ⱟ</w:t>
      </w:r>
      <w:r>
        <w:rPr/>
        <w:t>輺䮡䉢杏穵癮䁕瑥╨慁녲㋂ꆘ숱轙歺堳䁩焬</w:t>
      </w:r>
      <w:r>
        <w:rPr/>
        <w:t>ꕕ</w:t>
      </w:r>
      <w:r>
        <w:rPr/>
        <w:t>㓂␷硾땥㕸䙂䂏愶猣ッ㥺녬幰녚䟃ヂ央䀱</w:t>
      </w:r>
      <w:r>
        <w:rPr/>
        <w:t>ⶩ⩲</w:t>
      </w:r>
      <w:r>
        <w:rPr/>
        <w:t>弰埂睠</w:t>
      </w:r>
      <w:r>
        <w:rPr/>
        <w:t>ⵀ</w:t>
      </w:r>
      <w:r>
        <w:rPr/>
        <w:t>㇂㓂嗂睗漦숸傮櫂漭歱⍇猣컂딹</w:t>
      </w:r>
      <w:r>
        <w:rPr/>
        <w:t>꧂</w:t>
      </w:r>
      <w:r>
        <w:rPr/>
        <w:t>滂㍊㋂才姂뼦뽆䁙싂쵐䄬쉊㕗光䠰画땓桟癥顮喩</w:t>
      </w:r>
      <w:r>
        <w:rPr/>
        <w:t>⡠</w:t>
      </w:r>
      <w:r>
        <w:rPr/>
        <w:t>桕扊烂☩匭</w:t>
      </w:r>
      <w:r>
        <w:rPr/>
        <w:t>ⵞ</w:t>
      </w:r>
      <w:r>
        <w:rPr/>
        <w:t>쉓䜣슱⩎┬⭚呗ꍳ樨懍칱䥳噆</w:t>
      </w:r>
      <w:r>
        <w:rPr/>
        <w:t>ꥀ</w:t>
      </w:r>
      <w:r>
        <w:rPr/>
        <w:t>㐰挣㜰喵獰揎䠴疬쵊쉺圫⭹ꍳ傘囎擂㐤</w:t>
      </w:r>
      <w:r>
        <w:rPr/>
        <w:t>ⱄ</w:t>
      </w:r>
      <w:r>
        <w:rPr/>
        <w:t>㵲欮걇</w:t>
      </w:r>
      <w:r>
        <w:rPr/>
        <w:t>ꤰ⬳꥙</w:t>
      </w:r>
      <w:r>
        <w:rPr/>
        <w:t>楶柍轕녵嗂쵫煲䆩玵淍昩</w:t>
      </w:r>
      <w:r>
        <w:rPr/>
        <w:t>ꥈ</w:t>
      </w:r>
      <w:r>
        <w:rPr/>
        <w:t>년㬺汖쉔㋂숷㠺ㅈ䑒☷歍숥獪䠸걖䑔促癪╥⛂쉆轕녇쉯挶柂╎㣂걧䕰⍍轵㉑䁉哂䧍繌䓂칆긤ꏂ</w:t>
      </w:r>
      <w:r>
        <w:rPr/>
        <w:t>ꥈ</w:t>
      </w:r>
      <w:r>
        <w:rPr/>
        <w:t>㖻</w:t>
      </w:r>
      <w:r>
        <w:rPr/>
        <w:t>꧂␲</w:t>
      </w:r>
      <w:r>
        <w:rPr/>
        <w:t>住쉳㇃⑍潮ⸯ</w:t>
      </w:r>
      <w:r>
        <w:rPr/>
        <w:t>ꕩ</w:t>
      </w:r>
      <w:r>
        <w:rPr/>
        <w:t>싂顇</w:t>
      </w:r>
      <w:r>
        <w:rPr/>
        <w:t>ⱶ</w:t>
      </w:r>
      <w:r>
        <w:rPr/>
        <w:t>焣ヂ睚区澱䊡囂䭩⹧摇☻⼳嚿䴮䑚檮⩢⎡欤뽸眻玱䏎單ㄯ沘䥫䬲쉏㋂呁䑓唻㤶愺礰쉨</w:t>
      </w:r>
      <w:r>
        <w:rPr/>
        <w:t>⠪♫</w:t>
      </w:r>
      <w:r>
        <w:rPr/>
        <w:t>挥⪱놣슥껂夥睤中稵在啰䩫塱㉌䝯숱涏㫂⭾犩䍘刦爴坣</w:t>
      </w:r>
      <w:r>
        <w:rPr/>
        <w:t>ꥊ</w:t>
      </w:r>
      <w:r>
        <w:rPr/>
        <w:t>欱夺奒伊䩶숴걟䭈睾㜪啓쉚樽恩轴兇䱨擂狂⻍싂橞썪⌤⩏㍱煋摏녷깄</w:t>
      </w:r>
      <w:r>
        <w:rPr/>
        <w:t>꤫</w:t>
      </w:r>
      <w:r>
        <w:rPr/>
        <w:t>唵쏂則</w:t>
      </w:r>
      <w:r>
        <w:rPr/>
        <w:t>꤭</w:t>
      </w:r>
      <w:r>
        <w:rPr/>
        <w:t>庱㙐悡䤪쉞갸䘪砽绂㝧䴤䭣䌱㣂婉ㅎ睆风뽴䅳䉙礵祃뗂쉇싃䥶칑숫ㅙ桸乫쵢摒䱀庵氹슻縤숪ꆡ檣唳䕣</w:t>
      </w:r>
      <w:r>
        <w:rPr/>
        <w:t>ꔳ</w:t>
      </w:r>
      <w:r>
        <w:rPr/>
        <w:t>슏㯍噦⵨㵔깩㩰䝆⪮칟匨慐⥇松㘪伯项㥎䑖榬潇玏㷂摒乴쉎칢뮵丣瘪ꏂ䯎㞩颬䘭敂反㤮㒿깕啟䡧炩凂杒⪿冣쉟硷ど灧硔</w:t>
      </w:r>
      <w:r>
        <w:rPr/>
        <w:t>⡰</w:t>
      </w:r>
      <w:r>
        <w:rPr/>
        <w:t>놿㑳쉅婈劘䡠뼸⑬津楖瘩焪㡕徣㝲凎쉟睪</w:t>
      </w:r>
      <w:r>
        <w:rPr/>
        <w:t>⠳</w:t>
      </w:r>
      <w:r>
        <w:rPr/>
        <w:t>⽱쵞㘵㵹쉴쉆圬⩪㔨敷Ⓜ⧂⯂䅡ꄬ싂咱⩵딨画爵ⸯ爻啣塗쉠ㅓ쉑슬兹ꍲ煑꺘䜯侥栶穬䤭쉍슩ꌵ갶䉧塺갩昳㍌㔯爰쉙噌믂䭮扐卐畂佾쉺塐땀渨뼣啷〦쉎盂䠹䨴獚䬸쉃眰</w:t>
      </w:r>
      <w:r>
        <w:rPr/>
        <w:t>⡏</w:t>
      </w:r>
      <w:r>
        <w:rPr/>
        <w:t>뾏嘪㜴길妩⥉〭걀긭湔싂㦣</w:t>
      </w:r>
      <w:r>
        <w:rPr/>
        <w:t>ꕦ</w:t>
      </w:r>
      <w:r>
        <w:rPr/>
        <w:t>䰤禡㴸先쵾洦㍢긳侘쉬硒ꅚ䅇㩪䍺ㅯ䦬숱ㆱ</w:t>
      </w:r>
      <w:r>
        <w:rPr/>
        <w:t>꧂</w:t>
      </w:r>
      <w:r>
        <w:rPr/>
        <w:t>䐺䩈</w:t>
      </w:r>
      <w:r>
        <w:rPr/>
        <w:t>⠺</w:t>
      </w:r>
      <w:r>
        <w:rPr/>
        <w:t>䤩涩쉣녂⤷䦣땳娰</w:t>
      </w:r>
      <w:r>
        <w:rPr/>
        <w:t>ⵀ</w:t>
      </w:r>
      <w:r>
        <w:rPr/>
        <w:t>恗ꥭ쏂넥㢣䮻⨦㩄伻摙橺⍉偷츷⬻偯忎숷䩣⨮뾥</w:t>
      </w:r>
      <w:r>
        <w:rPr/>
        <w:t>ⰰⱯ</w:t>
      </w:r>
      <w:r>
        <w:rPr/>
        <w:t>㉊痂总嘪묫䴩痂䵣ꅤ쉶㨻撥㩊圲矍幟ꌪ쵹㋂䰶囂圵ㅌ</w:t>
      </w:r>
      <w:r>
        <w:rPr/>
        <w:t>ꥌ</w:t>
      </w:r>
      <w:r>
        <w:rPr/>
        <w:t>煟㈯湤ꅮ슥㍓㐭칂촶歲쉱印ꌳ匰疡啁쉐楣츬惂氩癶㜳쉣幐䀸橯칔㨷㨤╖㶏Ⓧ獀䥄㧂갭唪쉎겿濂䉓坮䧂⦵煐쉣㷂癃썘㵹獩熮側깤䅃囍㞮媱䞱⽣▣祀</w:t>
      </w:r>
      <w:r>
        <w:rPr/>
        <w:t>ⵈ</w:t>
      </w:r>
      <w:r>
        <w:rPr/>
        <w:t>啵䅔䤰瑄넵</w:t>
      </w:r>
      <w:r>
        <w:rPr/>
        <w:t>ꥍ</w:t>
      </w:r>
      <w:r>
        <w:rPr/>
        <w:t>㩺쎮娮焳㍕祙塨㇂噳⨻⩴⭾㈬쉯咵嘥䓂佬⭅熩㵂歯夽</w:t>
      </w:r>
      <w:r>
        <w:rPr/>
        <w:t>⡘</w:t>
      </w:r>
      <w:r>
        <w:rPr/>
        <w:t>싂呥彟偄㒡⒬숭慊䍬檩㥭敒帺傻漯殬㈰쉠䉟䥥㯍⽵쉯汤搲穘ꥭ乆柂⿂㠮䥓쵢楣╊쵵坮顕恀恇놡畐捏⹂偨숲⸫汒潖瀥顶噩数浹</w:t>
      </w:r>
      <w:r>
        <w:rPr/>
        <w:t>ꕨ</w:t>
      </w:r>
      <w:r>
        <w:rPr/>
        <w:t>垘䁍䵏⬺땩쉒斡㝌暻䀥擂䕾싍懂싂佐쉷</w:t>
      </w:r>
      <w:r>
        <w:rPr/>
        <w:t>꥓</w:t>
      </w:r>
      <w:r>
        <w:rPr/>
        <w:t>呄녍拂䤪⧂숱懂쉊㤩彥氳䱯⩢ꅪ㙑祵ㆣ⚡쌱䁏瑯帬⭂䅩㒩䤮숴硪枥滂걨帊呤䢡甥떩녘딳搪潑坠扑慀睩卟椮姂䨪猥</w:t>
      </w:r>
      <w:r>
        <w:rPr/>
        <w:t>ꥉ</w:t>
      </w:r>
      <w:r>
        <w:rPr/>
        <w:t>䕰㘮⭰挽촹䒩ぴꌣ睎ꌺ夦硹梱깸圩</w:t>
      </w:r>
      <w:r>
        <w:rPr/>
        <w:t>ꤳ</w:t>
      </w:r>
      <w:r>
        <w:rPr/>
        <w:t>婹便㕍爪꥾숰干轺充嘮쉄䗂깐浗숻䙔彇ꥤ圲瞱婗杁㌩䝧</w:t>
      </w:r>
      <w:r>
        <w:rPr/>
        <w:t>ꤵ</w:t>
      </w:r>
      <w:r>
        <w:rPr/>
        <w:t>汏迎呍넣ⸯ㏍쉬</w:t>
      </w:r>
      <w:r>
        <w:rPr/>
        <w:t>ꦘꖮ</w:t>
      </w:r>
      <w:r>
        <w:rPr/>
        <w:t>娥夲晘</w:t>
      </w:r>
      <w:r>
        <w:rPr/>
        <w:t>ꥈ</w:t>
      </w:r>
      <w:r>
        <w:rPr/>
        <w:t>䱧䭚㘪⵱ꥺ⬫庱㑰䱴㇍礭ꅁ浄煉㬣䐭⫂昮楔꥘疏䩁顄塨周⽴♭愻</w:t>
      </w:r>
      <w:r>
        <w:rPr/>
        <w:t>Ⱛ</w:t>
      </w:r>
      <w:r>
        <w:rPr/>
        <w:t>㋂䥂껂뼵匽畟⥲䑗䨱</w:t>
      </w:r>
      <w:r>
        <w:rPr/>
        <w:t>⡍</w:t>
      </w:r>
      <w:r>
        <w:rPr/>
        <w:t>祮䅒⭔楳ꥰ⯂湳去숺◎迂녧습㐮䛂祘넰习걇湚⥭潣帰⑑卯琫头秂䩳溮㍋䤦㩍䨥彁揂䩪狂╔乆浇べ塲㙆⍰汱颮</w:t>
      </w:r>
      <w:r>
        <w:rPr/>
        <w:t>꧍</w:t>
      </w:r>
      <w:r>
        <w:rPr/>
        <w:t>䘣뭖쉫瞏剟</w:t>
      </w:r>
      <w:r>
        <w:rPr/>
        <w:t>⠳⨤</w:t>
      </w:r>
      <w:r>
        <w:rPr/>
        <w:t>潂啭祔䜳爣츷뭈歑</w:t>
      </w:r>
      <w:r>
        <w:rPr/>
        <w:t>Ⳃ⩥</w:t>
      </w:r>
      <w:r>
        <w:rPr/>
        <w:t>癄嗂楪칎쉾㞱塠캡␪갣堨仂쵶숽猶╡熡ꅀ갰⫂싂烂⪡濂</w:t>
      </w:r>
      <w:r>
        <w:rPr/>
        <w:t>ꖥ</w:t>
      </w:r>
      <w:r>
        <w:rPr/>
        <w:t>滍䭮慅㕬㩂㍹桳⨱䞱卨싂⹐</w:t>
      </w:r>
      <w:r>
        <w:rPr/>
        <w:t>⣎</w:t>
      </w:r>
      <w:r>
        <w:rPr/>
        <w:t>刪㧂ガ係싂ꍍ㕋剀璿穭戬䵢攰녤獀쉳洪놿嘴飍轆숵</w:t>
      </w:r>
      <w:r>
        <w:rPr/>
        <w:t>ⶬ</w:t>
      </w:r>
      <w:r>
        <w:rPr/>
        <w:t>繺啰숹⍦⭑焷</w:t>
      </w:r>
      <w:r>
        <w:rPr/>
        <w:t>ꖘ</w:t>
      </w:r>
      <w:r>
        <w:rPr/>
        <w:t>挽撩뗃恆䅬㨸숩牮煔睠坓捋ㅎ⥠</w:t>
      </w:r>
      <w:r>
        <w:rPr/>
        <w:t>⣍</w:t>
      </w:r>
      <w:r>
        <w:rPr/>
        <w:t>晉㕗㙳껂뇂恇户묻札杅浫掮⹠浌</w:t>
      </w:r>
      <w:r>
        <w:rPr/>
        <w:t>ꔤ</w:t>
      </w:r>
      <w:r>
        <w:rPr/>
        <w:t>浣⩗⥳╫杉杌䴱也㯂乌</w:t>
      </w:r>
      <w:r>
        <w:rPr/>
        <w:t>⠹</w:t>
      </w:r>
      <w:r>
        <w:rPr/>
        <w:t>槂뽶硤걘拂⻂䰹䥀囂䌱乁뿂爺癕稪㩔숣繓忂牦㙳ギ窵欪啣汹␦樣爨䡕厘䁣瓂慸㥗樯囎</w:t>
      </w:r>
      <w:r>
        <w:rPr/>
        <w:t>ⱅ</w:t>
      </w:r>
      <w:r>
        <w:rPr/>
        <w:t>嘪䛂꥞캵</w:t>
      </w:r>
      <w:r>
        <w:rPr/>
        <w:t>ꕤ</w:t>
      </w:r>
      <w:r>
        <w:rPr/>
        <w:t>㍞噢穌뽋쉮⺣</w:t>
      </w:r>
      <w:r>
        <w:rPr/>
        <w:t>ꦻꦏ</w:t>
      </w:r>
      <w:r>
        <w:rPr/>
        <w:t>呔쉠㘬믂싂㟂彭样뇂䙬⚣컂堷⻂敯䌯㕎沩䝪㎣匯㝵⥘⤵䱸僃㔺沣쵲㧂奫㡍橀뭆싃㦣슩攵灱徻夲具숪卾䶘穭祍剺䙫뼴璥쉹</w:t>
      </w:r>
      <w:r>
        <w:rPr/>
        <w:t>ꤪ</w:t>
      </w:r>
      <w:r>
        <w:rPr/>
        <w:t>媡츻儵꺩ㄲ⩫노쉱瞏瀻슩〽ꅅ䙸猵䅅禩믂</w:t>
      </w:r>
      <w:r>
        <w:rPr/>
        <w:t>⡁</w:t>
      </w:r>
      <w:r>
        <w:rPr/>
        <w:t>硰牥佰쉢</w:t>
      </w:r>
      <w:r>
        <w:rPr/>
        <w:t>⡟</w:t>
      </w:r>
      <w:r>
        <w:rPr/>
        <w:t>摦迂쏂眸䙳쉶兄穌惂怱轘ꇂㄩ䕵䩅쉍佒睓㴮擂溱潬갤彣ꅦ湥㍷冬套戩帤䱎灄杌䡗싂癣恶稣⨻歐顺␽媩</w:t>
      </w:r>
      <w:r>
        <w:rPr/>
        <w:t>⡋</w:t>
      </w:r>
      <w:r>
        <w:rPr/>
        <w:t>盂歓컃盃썰敉㥔⨺싂瑩⬹抵숨呰㮮䘮㐰丷</w:t>
      </w:r>
      <w:r>
        <w:rPr/>
        <w:t>⢿</w:t>
      </w:r>
      <w:r>
        <w:rPr/>
        <w:t>〺䨰</w:t>
      </w:r>
      <w:r>
        <w:rPr/>
        <w:t>ⴵ</w:t>
      </w:r>
      <w:r>
        <w:rPr/>
        <w:t>㒏瀪䛂收危乌쉩㙢⽪彂쉗偐ꄲ쌳䜣묲江䕬</w:t>
      </w:r>
      <w:r>
        <w:rPr/>
        <w:t>⡡</w:t>
      </w:r>
      <w:r>
        <w:rPr/>
        <w:t>䩉⼰㤴⹘싂伩㨵濂⨮䙖杅슡吊䂬숩穩壃摞勂桋彇欪㕩쉓䜺곂쉅飂⸷䤮㨨☵婂⪮쉨眵묽伬嫂教稶氮太檣㡯㙡乲杭穵䑡⍄塴憩㉇숶㦏厮겿땔晳㚮昪浗슣偍䏂煇㉞桒澬</w:t>
      </w:r>
      <w:r>
        <w:rPr/>
        <w:t>ꖩ</w:t>
      </w:r>
      <w:r>
        <w:rPr/>
        <w:t>浟</w:t>
      </w:r>
      <w:r>
        <w:rPr/>
        <w:t>ꖘ</w:t>
      </w:r>
      <w:r>
        <w:rPr/>
        <w:t>杔㙑決縨㭎彰䍄♌䁙싃儫쉘頹启捂␪䵠⩰♐彆䭭㉑쏂牁⑄䑓䉈뼦쉑쉀딽浃</w:t>
      </w:r>
      <w:r>
        <w:rPr/>
        <w:t>ꤪꦬꤳ</w:t>
      </w:r>
      <w:r>
        <w:rPr/>
        <w:t>坶싂♠쉥⮣㕇浄</w:t>
      </w:r>
      <w:r>
        <w:rPr/>
        <w:t>Ɐ</w:t>
      </w:r>
      <w:r>
        <w:rPr/>
        <w:t>긵</w:t>
      </w:r>
      <w:r>
        <w:rPr/>
        <w:t>⡌</w:t>
      </w:r>
      <w:r>
        <w:rPr/>
        <w:t>䜸婰㤶兓獯瓂䝐쉶㯂ꥨ뼱穢⨴瘫嘸溩䥇䋃噆⫎媿異㙴㄰䉵䴹ㄤ㟂挸놵廎⩹㙀瓂博汑땢녱㜱䅍役㭵㏍뮩싂䁵妵桗┻灒䡆癎㙃ꌴ⍘䵠ぃ䡱㧍瑍睷硞䭆䔭坾摖佾祯烂楧彶슣㥩썅堥㯎깇㙐祏⭱칀숵栬ㅺ숪걫쉥㵆㢵䱞场怪㙮ꥯ</w:t>
      </w:r>
      <w:r>
        <w:rPr/>
        <w:t>ꤶ⨷</w:t>
      </w:r>
      <w:r>
        <w:rPr/>
        <w:t>桓泂㡹浯싍쉤穦殘쉪昬穈爺槂幠旍僂捬䃂偢䞩橗么䍚</w:t>
      </w:r>
      <w:r>
        <w:rPr/>
        <w:t>ⵥ</w:t>
      </w:r>
      <w:r>
        <w:rPr/>
        <w:t>唹楐㑥ㅪ䢻䀪㜤㴬呡ꍯ䍨灍婚ꎵ瞵뽢桹䨫㝤潋殱㎣幥硒䘪쌱櫂棂䱓䖣凂撘挦種뭚匮쉕壂㡋ㅁ縺䡏䷂⨶䛂佲琹敍皮敚</w:t>
      </w:r>
      <w:r>
        <w:rPr/>
        <w:t>⵰</w:t>
      </w:r>
      <w:r>
        <w:rPr/>
        <w:t>⽌奸瘮煮쉯ヂ睓</w:t>
      </w:r>
      <w:r>
        <w:rPr/>
        <w:t>ꤨꥃ</w:t>
      </w:r>
      <w:r>
        <w:rPr/>
        <w:t>䝲彦扥칲땪摑䵬楗䆬唦</w:t>
      </w:r>
      <w:r>
        <w:rPr/>
        <w:t>ꕯ</w:t>
      </w:r>
      <w:r>
        <w:rPr/>
        <w:t>䅴濂</w:t>
      </w:r>
      <w:r>
        <w:rPr/>
        <w:t>Ⱝ⩓</w:t>
      </w:r>
      <w:r>
        <w:rPr/>
        <w:t>㙖딶쉐捷曂쉂瑥搯䥘盂睓♪潬湷兹姂恹慃㜸㢮䡓ꥲ浐춘柃⌫呺祶⭳</w:t>
      </w:r>
      <w:r>
        <w:rPr/>
        <w:t>ⲻ</w:t>
      </w:r>
      <w:r>
        <w:rPr/>
        <w:t>㍎⺏眶넪싂⩏纩攲</w:t>
      </w:r>
      <w:r>
        <w:rPr/>
        <w:t>ꔲ</w:t>
      </w:r>
      <w:r>
        <w:rPr/>
        <w:t>⠳</w:t>
      </w:r>
      <w:r>
        <w:rPr/>
        <w:t>䂏繞噬揂砳⭲砤쉾⍧湁楥ꄩ䁙縵</w:t>
      </w:r>
      <w:r>
        <w:rPr/>
        <w:t>ꕯ</w:t>
      </w:r>
      <w:r>
        <w:rPr/>
        <w:t>彪⩓㝙睌쉖╄檩轫ち礭顓䝾딶㝑䁱䑪牺갲㗎汚卫싍䩒ꎬ╬⤥쉐捡㪵썆先⪿癞埂均쉌䍳ㆡ㉮徥㍳슥㑦</w:t>
      </w:r>
      <w:r>
        <w:rPr/>
        <w:t>ⱚ</w:t>
      </w:r>
      <w:r>
        <w:rPr/>
        <w:t>狃춣十楂碵䉾ꍱ灏倶쉍쉧嗂沘彫輩佶♰偦䖏淃婵⩀㬷Ⓜ⩋⭩ꥡㅣ</w:t>
      </w:r>
      <w:r>
        <w:rPr/>
        <w:t>꧂</w:t>
      </w:r>
      <w:r>
        <w:rPr/>
        <w:t>婪촹䱲ㅇ㝧吴横兰瘷䔩⤬㢬恗䰴┩㨤吪㥮辥뗂䥶녾迍䩢毎ㅫ㑒⍈彇ꅧ䕑䡟뽇숴칥弪㡳剒䝺ꎻ搭秎渹稺쉭䗃㖘廂ꌰ湨슱䥙슮掱奒穭㩞⏂ꎣ쉺슩⨺啁▘뾮숴⥪猪䅩䑖㕪䞿勍橪潪쉖搤뽒枵싂䬱欷穋漊泂䵵烂䝳쉏⌻놣䭄煦</w:t>
      </w:r>
      <w:r>
        <w:rPr/>
        <w:t>ꥁ</w:t>
      </w:r>
      <w:r>
        <w:rPr/>
        <w:t>妬䤭</w:t>
      </w:r>
      <w:r>
        <w:rPr/>
        <w:t>ⴵ</w:t>
      </w:r>
      <w:r>
        <w:rPr/>
        <w:t>旂⥇幐垵뭑껃䢏捊쉗摅</w:t>
      </w:r>
      <w:r>
        <w:rPr/>
        <w:t>Ⳏ</w:t>
      </w:r>
      <w:r>
        <w:rPr/>
        <w:t>彈ꄹ䗍슮</w:t>
      </w:r>
      <w:r>
        <w:rPr/>
        <w:t>Ⱚ</w:t>
      </w:r>
      <w:r>
        <w:rPr/>
        <w:t>䱉犱䡊沩栵⫂썈칐渪癳䐰쉇瑄꥙䱘카췂擂쉥㕚顤뭭捔歮㥒깾䭠쉡쉫穆뿂녶煃㕲⽴䔷ꇍ婹顎뼶쵅㤷⑤⎩㖩㉓</w:t>
      </w:r>
      <w:r>
        <w:rPr/>
        <w:t>꧂</w:t>
      </w:r>
      <w:r>
        <w:rPr/>
        <w:t>㉣㜻奆䕈␤䎡瓃樽顈颮㨷堪穣쉸슻⤹纩ꏂ䗍◂椯燂⤩楫敓坌す㨵辵櫃⛂䉷壂쉕⍹</w:t>
      </w:r>
      <w:r>
        <w:rPr/>
        <w:t>Ⳃ╍</w:t>
      </w:r>
      <w:r>
        <w:rPr/>
        <w:t>喥䑺</w:t>
      </w:r>
      <w:r>
        <w:rPr/>
        <w:t>꧂</w:t>
      </w:r>
      <w:r>
        <w:rPr/>
        <w:t>㎥偬쉘㍅幋뼽䝾䅦㍥慖極ꥤ䡘넲轎칡쉞䵯</w:t>
      </w:r>
      <w:r>
        <w:rPr/>
        <w:t>ⲵ</w:t>
      </w:r>
      <w:r>
        <w:rPr/>
        <w:t>忂泂뭐쉮啳㎩㘯兀⩴ꥤ㏂숯쉋㕂⤻</w:t>
      </w:r>
      <w:r>
        <w:rPr/>
        <w:t>ⵁ</w:t>
      </w:r>
      <w:r>
        <w:rPr/>
        <w:t>슏㥧塊ꥵ㩑㍪䯂Ⓜ</w:t>
      </w:r>
      <w:r>
        <w:rPr/>
        <w:t>ⰺ</w:t>
      </w:r>
      <w:r>
        <w:rPr/>
        <w:t>楊偏䔷㭬ひꌸ哂䌪㴽颩⑨䑟㢩怨䕴坔䍉剬掱⍐泂煌</w:t>
      </w:r>
      <w:r>
        <w:rPr/>
        <w:t>ꖣ</w:t>
      </w:r>
      <w:r>
        <w:rPr/>
        <w:t>䴣⩹爨⽚敤⹖⩮곂稱</w:t>
      </w:r>
      <w:r>
        <w:rPr/>
        <w:t>⡐</w:t>
      </w:r>
      <w:r>
        <w:rPr/>
        <w:t>딷疩⚩䥪儨⹄⻂矃䡞瑪櫂ꇂ⤤哂</w:t>
      </w:r>
      <w:r>
        <w:rPr/>
        <w:t>Ⲙ⨱</w:t>
      </w:r>
      <w:r>
        <w:rPr/>
        <w:t>㯂繆僂噕썤䜷䕎辩촪쉅歮攮稪〺㖬烂ゥ獌뽟汙믂氺뾱썌䙐䟂⵶爸浹癰繑皻⥈歫䇂⽍砵噹쉟숪䤴ꅣ</w:t>
      </w:r>
      <w:r>
        <w:rPr/>
        <w:t>ⵦ⸨</w:t>
      </w:r>
      <w:r>
        <w:rPr/>
        <w:t>䉦煬</w:t>
      </w:r>
      <w:r>
        <w:rPr/>
        <w:t>ꕈ</w:t>
      </w:r>
      <w:r>
        <w:rPr/>
        <w:t>彃迍㋂桄㝮捠䧎䣂╸戺ꄴ着⩲⩰</w:t>
      </w:r>
      <w:r>
        <w:rPr/>
        <w:t>⡅</w:t>
      </w:r>
      <w:r>
        <w:rPr/>
        <w:t>弬砱扢噁頷漬祯⨦㘭旂儶㵯桨⵪쵏쉬愯㠣⩟晕䑓</w:t>
      </w:r>
      <w:r>
        <w:rPr/>
        <w:t>ꥏ</w:t>
      </w:r>
      <w:r>
        <w:rPr/>
        <w:t>㍬愸偏㟎䪣槍뼦쉐潅㭉晧嘩䭰껂┷䰬겮扪䁠쉉牥컂땒奐〸</w:t>
      </w:r>
      <w:r>
        <w:rPr/>
        <w:t>Ⱘ</w:t>
      </w:r>
      <w:r>
        <w:rPr/>
        <w:t>㉥㵄쉺㉾뮿쉫潶頦時䥌쉊쉷秂砣㥕䍙㇂祰싂䢣숣⭸뽎ꥸ䅳㭴숸뼪䒩ㅱ쉗䊥⩺촤쉭恡怲捡뽏侩</w:t>
      </w:r>
      <w:r>
        <w:rPr/>
        <w:t>ⷂ</w:t>
      </w:r>
      <w:r>
        <w:rPr/>
        <w:t>㷍抵ㄳ썚ꄹ灴쉗땰拍娮旂之绂</w:t>
      </w:r>
      <w:r>
        <w:rPr/>
        <w:t>⡋</w:t>
      </w:r>
      <w:r>
        <w:rPr/>
        <w:t>仂⿂䰭㈴䀹氥⬶䰥⬵싂쉖㬳坒䬵갣ㆱ䰰숵숨㍤卶旂晏㏂畨噱䍄凂┪磂쏂㔺슮祃濂쉵ꥤ敧쉑⤰揂촦楧係㴭⹙뽟슩彤䂡吨⍍쉴刽쉟㥍瘸渹䗃쉢䨦殡䭏穕繕䍰䷎恣슘</w:t>
      </w:r>
      <w:r>
        <w:rPr/>
        <w:t>ⰵ⡏</w:t>
      </w:r>
      <w:r>
        <w:rPr/>
        <w:t>乡</w:t>
      </w:r>
      <w:r>
        <w:rPr/>
        <w:t>ⷃ</w:t>
      </w:r>
      <w:r>
        <w:rPr/>
        <w:t>輸쉪摎㊘壂彡⺥㜹䩍⻂眽깵䨳싍숩깅⍀廂堷槂䍆뭴桧堸슬怬䩥炩槂瘦坤㵔飂䎻녧☸♕卤纱杒硧潫쉍抬싂䭨ꄩ䴮넽㜩뭐땞吱妵伫ィ囂㑫䑢湯䖿敺幸别</w:t>
      </w:r>
      <w:r>
        <w:rPr/>
        <w:t>ⴊ</w:t>
      </w:r>
      <w:r>
        <w:rPr/>
        <w:t>싃</w:t>
      </w:r>
      <w:r>
        <w:rPr/>
        <w:t>⡷</w:t>
      </w:r>
      <w:r>
        <w:rPr/>
        <w:t>㐨呶劏洶犘狂㉱썙䕖䕮在绂唨</w:t>
      </w:r>
      <w:r>
        <w:rPr/>
        <w:t>⡍</w:t>
      </w:r>
      <w:r>
        <w:rPr/>
        <w:t>ꏍ㡀싂幑䵍떿㚥朱䑌䭄촻歊嚿倻䝖玩㥒圫쉞榡匪슘㍞沬</w:t>
      </w:r>
      <w:r>
        <w:rPr/>
        <w:t>ꕾ</w:t>
      </w:r>
      <w:r>
        <w:rPr/>
        <w:t>攰</w:t>
      </w:r>
      <w:r>
        <w:rPr/>
        <w:t>꧂</w:t>
      </w:r>
      <w:r>
        <w:rPr/>
        <w:t>䈶㉅禱煰权쉺㵺습枿䤳⥢䧂</w:t>
      </w:r>
      <w:r>
        <w:rPr/>
        <w:t>Ɫ</w:t>
      </w:r>
      <w:r>
        <w:rPr/>
        <w:t>癪쉔⭋슥獲☳䊮縵顫⚣쉓浫ㄬ牂䉺㤲颏쉗</w:t>
      </w:r>
      <w:r>
        <w:rPr/>
        <w:t>꧂</w:t>
      </w:r>
      <w:r>
        <w:rPr/>
        <w:t>㷂쉵㍓牠恎塲浑</w:t>
      </w:r>
      <w:r>
        <w:rPr/>
        <w:t>ⵆ</w:t>
      </w:r>
      <w:r>
        <w:rPr/>
        <w:t>昹兴㵟⍷頰㤪卤숯偤㙫䦻⑌穥⨷偖깍吣䫃믂㍐獕㩠䩫㴨彭呌</w:t>
      </w:r>
      <w:r>
        <w:rPr/>
        <w:t>Ⱡ</w:t>
      </w:r>
      <w:r>
        <w:rPr/>
        <w:t>깹⤶伵爲榩扺轟珂쉤⩊顫啵캏䑙뭹顟嗂</w:t>
      </w:r>
      <w:r>
        <w:rPr/>
        <w:t>⠶</w:t>
      </w:r>
      <w:r>
        <w:rPr/>
        <w:t>숶깍쉶瑯䘥㡵睫係墱㘫枥㖣</w:t>
      </w:r>
      <w:r>
        <w:rPr/>
        <w:t>ꦣ</w:t>
      </w:r>
      <w:r>
        <w:rPr/>
        <w:t>㙑厥㝷ꄳ悘⮻㙕伪炣䕱凂䔳䅒丷吲╎㉪쉯㝅㐯㉉쌬癙灚㥢</w:t>
      </w:r>
      <w:r>
        <w:rPr/>
        <w:t>Ⳃ</w:t>
      </w:r>
      <w:r>
        <w:rPr/>
        <w:t>䯃␶啅穟⸹繸㕰猫痂礮쉙숸烃繣⮩⩱썞촶䠥橨㒣묹ꍪ恐㑙䅆⩶䥯쉤갲儫偠ꆵ䁚㵳慬㧂〭㗂촣爹碡昪㵙扞碻䉃㐷噉䥭㊬啒겿偂侩幹悥䮩㗂礩眱栵獹쉰婦꧎䜶洳䝹⽇</w:t>
      </w:r>
      <w:r>
        <w:rPr/>
        <w:t>⠭</w:t>
      </w:r>
      <w:r>
        <w:rPr/>
        <w:t>쵣啔橒䜭</w:t>
      </w:r>
      <w:r>
        <w:rPr/>
        <w:t>ꥊꕣ</w:t>
      </w:r>
      <w:r>
        <w:rPr/>
        <w:t>慙佀䂡䒻</w:t>
      </w:r>
      <w:r>
        <w:rPr/>
        <w:t>ⱺ</w:t>
      </w:r>
      <w:r>
        <w:rPr/>
        <w:t>쉭쉔失</w:t>
      </w:r>
      <w:r>
        <w:rPr/>
        <w:t>ⱑ</w:t>
      </w:r>
      <w:r>
        <w:rPr/>
        <w:t>쉸䵒囎噸䔺썍潊쉔䵊湦擂ㅂ</w:t>
      </w:r>
      <w:r>
        <w:rPr/>
        <w:t>ⷂ</w:t>
      </w:r>
      <w:r>
        <w:rPr/>
        <w:t>㴪沿値쌰ꍅ樵⑓窘楸䡞갴斘奍皵</w:t>
      </w:r>
      <w:r>
        <w:rPr/>
        <w:t>ꕯ</w:t>
      </w:r>
      <w:r>
        <w:rPr/>
        <w:t>쉌㥱䁰㐦뇂姂焬硚奯玮㭐䍐潅戴겣⤬ㅉ숪潷懂╞</w:t>
      </w:r>
      <w:r>
        <w:rPr/>
        <w:t>ꖱ</w:t>
      </w:r>
      <w:r>
        <w:rPr/>
        <w:t>⽹㮱愽绂쉌匷</w:t>
      </w:r>
      <w:r>
        <w:rPr/>
        <w:t>⠯</w:t>
      </w:r>
      <w:r>
        <w:rPr/>
        <w:t>㊬⨹颬㡰慦췍㠷</w:t>
      </w:r>
      <w:r>
        <w:rPr/>
        <w:t>꤯</w:t>
      </w:r>
      <w:r>
        <w:rPr/>
        <w:t>쉑츹塓彔洫咘㯂倱뼮깩겥</w:t>
      </w:r>
      <w:r>
        <w:rPr/>
        <w:t>ⵑ</w:t>
      </w:r>
      <w:r>
        <w:rPr/>
        <w:t>矂䤸ヂは㛂거响쉟啐歟⒵㍶奌楺⹮噟쉐㝯奠䑒㕎믂䞿晥嘷믎桉믂㐶剧⭈倭꺥佣䖮乨樶悡顃캿皿婤뗂猪║䗂뾘眯㍴䆱硊䲥싎塹䀸슬⪥澿剶顦迃獺卅磂</w:t>
      </w:r>
      <w:r>
        <w:rPr/>
        <w:t>ⱅ</w:t>
      </w:r>
      <w:r>
        <w:rPr/>
        <w:t>갮慱ㅑ⑤䷂敒瘹ꥹ싂䵩␪뿂ꅉꏂ彌煃温䝞暩</w:t>
      </w:r>
      <w:r>
        <w:rPr/>
        <w:t>ꤱ</w:t>
      </w:r>
      <w:r>
        <w:rPr/>
        <w:t>べㆮ곂</w:t>
      </w:r>
      <w:r>
        <w:rPr/>
        <w:t>ꔴ⑎</w:t>
      </w:r>
      <w:r>
        <w:rPr/>
        <w:t>䘨毂橸兀価㙕땡晫꥗</w:t>
      </w:r>
      <w:r>
        <w:rPr/>
        <w:t>ꤲ</w:t>
      </w:r>
      <w:r>
        <w:rPr/>
        <w:t>䝯</w:t>
      </w:r>
      <w:r>
        <w:rPr/>
        <w:t>꤯</w:t>
      </w:r>
      <w:r>
        <w:rPr/>
        <w:t>쉥汄⹘奏䎱䑰塁塀乓䨺㍟剠␬䶱秂뭣⽡縥灢䭕䝷㌻⹄畁兦周偀卸湣䁅幠桲濂桭뽒ꄬ晴䞱</w:t>
      </w:r>
      <w:r>
        <w:rPr/>
        <w:t>ꕸ</w:t>
      </w:r>
      <w:r>
        <w:rPr/>
        <w:t>攩汑奺樭쉎睈䱑⻃⏂땂䩓숣⼲⫂并칮乗쉚갣䍬徥报䀴㒣坷傩</w:t>
      </w:r>
      <w:r>
        <w:rPr/>
        <w:t>ⰰ</w:t>
      </w:r>
      <w:r>
        <w:rPr/>
        <w:t>숯♦녹䏃瞡か쉭椶ꥩ牃촣灺쉒頊滎딳僂㔹甸㔨숭䳍乘⽹㥟灺䂬☣</w:t>
      </w:r>
      <w:r>
        <w:rPr/>
        <w:t>⢱</w:t>
      </w:r>
      <w:r>
        <w:rPr/>
        <w:t>㡅뭟䠸啷㭺⸶⥳⧂繃䘱湅</w:t>
      </w:r>
      <w:r>
        <w:rPr/>
        <w:t>ⳍ</w:t>
      </w:r>
      <w:r>
        <w:rPr/>
        <w:t>숤恊☤撬ꍪ䁯㛂䣂硸樶绂⬤卶⦵숮乃㬩㷂넴矂쉪穌亏婬椨숳皩⩥妻</w:t>
      </w:r>
      <w:r>
        <w:rPr/>
        <w:t>⡰</w:t>
      </w:r>
      <w:r>
        <w:rPr/>
        <w:t>掮啦캡ꥶ䊵䙂弥砤南⚡稭딮㡚䵐睞싂쉒恧무ꅚ啷䱷䛂湅슣⽣⯂⽉媣뭦匪㭵㨹捨劻橫爴彟쉙顶쉅娲</w:t>
      </w:r>
      <w:r>
        <w:rPr/>
        <w:t>Ⲯ⏍ⲏ</w:t>
      </w:r>
      <w:r>
        <w:rPr/>
        <w:t>䵙煹䵏晒䴺슘䨵숨咩䬻硐並䌬䶥</w:t>
      </w:r>
      <w:r>
        <w:rPr/>
        <w:t>ꦮ</w:t>
      </w:r>
      <w:r>
        <w:rPr/>
        <w:t>䄯</w:t>
      </w:r>
      <w:r>
        <w:rPr/>
        <w:t>ꥍ</w:t>
      </w:r>
      <w:r>
        <w:rPr/>
        <w:t>轰쉩쉔㐵㭦瑃䦣浖顫쉆海땶쌫劬幇쌳圣弭惂歴⹪顩剈⵲☦欮츱䡘␷깮䧍媬摩ꌳ</w:t>
      </w:r>
      <w:r>
        <w:rPr/>
        <w:t>ⷂ</w:t>
      </w:r>
      <w:r>
        <w:rPr/>
        <w:t>촪⤦㌯㙏颻</w:t>
      </w:r>
      <w:r>
        <w:rPr/>
        <w:t>ꗂ</w:t>
      </w:r>
      <w:r>
        <w:rPr/>
        <w:t>쌬啴</w:t>
      </w:r>
      <w:r>
        <w:rPr/>
        <w:t>⡳</w:t>
      </w:r>
      <w:r>
        <w:rPr/>
        <w:t>㇂係⍩啺⩵㵍㵶䕅䐬獐噟瞻畔쉍煾㥴䎬㑫ꏃ␫浮亿䬳㩗꥾뼭礰쉵乪患䎩〉皏幵淂㡩夽㐵꺣区⽭亡⩱揂㴪⥮楒穎灎洩쉷</w:t>
      </w:r>
      <w:r>
        <w:rPr/>
        <w:t>⡈</w:t>
      </w:r>
      <w:r>
        <w:rPr/>
        <w:t>挴縸潠⍸挪勍剓</w:t>
      </w:r>
      <w:r>
        <w:rPr/>
        <w:t>Ⱚ⩀</w:t>
      </w:r>
      <w:r>
        <w:rPr/>
        <w:t>洹숱煸캏泂皵㍩㈩泂</w:t>
      </w:r>
      <w:r>
        <w:rPr/>
        <w:t>ꥎ</w:t>
      </w:r>
      <w:r>
        <w:rPr/>
        <w:t>捨䬪惍䵑䑙䚵쌵Ⓜ楧⭉䈷佁佷䘵</w:t>
      </w:r>
      <w:r>
        <w:rPr/>
        <w:t>ⵧ</w:t>
      </w:r>
      <w:r>
        <w:rPr/>
        <w:t>깲⪡뭞</w:t>
      </w:r>
      <w:r>
        <w:rPr/>
        <w:t>⢩⧂⫂</w:t>
      </w:r>
      <w:r>
        <w:rPr/>
        <w:t>녎땪槍䍉⤫䏂䑪㡬㘹ꌨ呾⩍昫愩㣂썳着临쉞䒮慨哎剘䙡扖쉧땁䦱䡃츴礱㝷⹞塒슩呙奈䥗䁅뭎杢塗克숻坒數숣攤牡쉅敫컂䱟⍏촰祑싂䂡껂⾡㙧쉩坨䭬癇橱㍚狍䭷㜷晋畐</w:t>
      </w:r>
      <w:r>
        <w:rPr/>
        <w:t>꧂</w:t>
      </w:r>
      <w:r>
        <w:rPr/>
        <w:t>싃形칊卮灇弥숵債仃</w:t>
      </w:r>
      <w:r>
        <w:rPr/>
        <w:t>ꔸ</w:t>
      </w:r>
      <w:r>
        <w:rPr/>
        <w:t>敩数㦡ꍤ穉䱅쌥炬쏂녌䉄ꍤ瞩</w:t>
      </w:r>
      <w:r>
        <w:rPr/>
        <w:t>⠮</w:t>
      </w:r>
      <w:r>
        <w:rPr/>
        <w:t>䱱水晏扸扯땪祙奎겵쎩獋</w:t>
      </w:r>
      <w:r>
        <w:rPr/>
        <w:t>Ⱪ</w:t>
      </w:r>
      <w:r>
        <w:rPr/>
        <w:t>庣㈷슡噾</w:t>
      </w:r>
      <w:r>
        <w:rPr/>
        <w:t>ꕨ</w:t>
      </w:r>
      <w:r>
        <w:rPr/>
        <w:t>桥櫂敂敪쉅挸䍘ꆱ妣</w:t>
      </w:r>
      <w:r>
        <w:rPr/>
        <w:t>ꥁ</w:t>
      </w:r>
      <w:r>
        <w:rPr/>
        <w:t>칇쉑⥗㔭剧槂싃쌫⤫嘽橮㩗숪穗扟슏䫂㫂㧂扃⍬츸伶瑖亵扤㕊彁旂㩣煕</w:t>
      </w:r>
      <w:r>
        <w:rPr/>
        <w:t>ꦏ</w:t>
      </w:r>
      <w:r>
        <w:rPr/>
        <w:t>㒩䔭甪⌸卄値</w:t>
      </w:r>
      <w:r>
        <w:rPr/>
        <w:t>ꖮ</w:t>
      </w:r>
      <w:r>
        <w:rPr/>
        <w:t>ꍤ뽇뼦佫斥㤭媬櫂纡斩쉵歑媮숹뭶椽う洱㕀䩞ㄭ婢嘯輮末揎䂻䥒㩑䴽⨪礹枮熬숪뼺喘忂氱兌㜭敐춏㡳捦⥯睞檡榬㙊朱㑘䈣쉕</w:t>
      </w:r>
      <w:r>
        <w:rPr/>
        <w:t>ⰲ</w:t>
      </w:r>
      <w:r>
        <w:rPr/>
        <w:t>傮⾩氶判㕠橹䇂</w:t>
      </w:r>
      <w:r>
        <w:rPr/>
        <w:t>⡾</w:t>
      </w:r>
      <w:r>
        <w:rPr/>
        <w:t>쉶楴楬噢湪䔬摴瑫╶剞祲䍱㒻煙싂䖬参쉶慸䭢⭐</w:t>
      </w:r>
      <w:r>
        <w:rPr/>
        <w:t>ꕇ</w:t>
      </w:r>
      <w:r>
        <w:rPr/>
        <w:t>ㄬ뭶싂祌坟瀵</w:t>
      </w:r>
      <w:r>
        <w:rPr/>
        <w:t>Ⳃ</w:t>
      </w:r>
      <w:r>
        <w:rPr/>
        <w:t>啵␊䰶쉢櫂⩋</w:t>
      </w:r>
      <w:r>
        <w:rPr/>
        <w:t>ⱊ</w:t>
      </w:r>
      <w:r>
        <w:rPr/>
        <w:t>䵖㤪噥折</w:t>
      </w:r>
      <w:r>
        <w:rPr/>
        <w:t>⡁</w:t>
      </w:r>
      <w:r>
        <w:rPr/>
        <w:t>숽牓獭☨庵劮坃畺⫃奺䀪</w:t>
      </w:r>
      <w:r>
        <w:rPr/>
        <w:t>Ɫ</w:t>
      </w:r>
      <w:r>
        <w:rPr/>
        <w:t>佊横㕤昮걔告⨤瑘琸と⻂</w:t>
      </w:r>
      <w:r>
        <w:rPr/>
        <w:t>ⶡ</w:t>
      </w:r>
      <w:r>
        <w:rPr/>
        <w:t>겥爷刪剦⵺⩨迂摉桇疩䬶猯㠽䥧䔣淍쉯佔坢㑐䱵⽯䧂⍯义쵱墥</w:t>
      </w:r>
      <w:r>
        <w:rPr/>
        <w:t>ꗍ</w:t>
      </w:r>
      <w:r>
        <w:rPr/>
        <w:t>㌣▏⯂⩲智숬䱠⼵숭幊䀪䧂䉭㨸榱怮䅣轑ꥫ㭞㎱窵䉱숪♺竂⤥쉊갵潩㥠㧂坣杳玣쉡掿䵣䜱묤晱슩牔䷂숻ィ</w:t>
      </w:r>
      <w:r>
        <w:rPr/>
        <w:t>Ⱝ</w:t>
      </w:r>
      <w:r>
        <w:rPr/>
        <w:t>ⵤ</w:t>
      </w:r>
      <w:r>
        <w:rPr/>
        <w:t>畷쉅昵㎮灎揂쉏眤㶏沣颻딮䜦䗎獳椸獌䙢穃⭅⹋煭治浐갯余䁢偉㐰⽈넦㘲슡숦㵁弴佬挤嗂</w:t>
      </w:r>
      <w:r>
        <w:rPr/>
        <w:t>ꕖ</w:t>
      </w:r>
      <w:r>
        <w:rPr/>
        <w:t>奷╫祮歯쉖瑗쉱渺福䨽扠ㄹ⫂츥⽨썭辬땰㙅捓歞忂䎡繎췂冬婅嘰숵㥰由繑稩⭘⭏污瘲潮婶㍤㵅쉲㖮쉁㉷䍢悮窿싂䍊涻싎⨮쉯塉䝎欺偨迂噊祙䱁恓뼭佺⍁唬し溿啦䭥迂䚬䱐㑰灡㭗쵀䕌呅⾥仂㔰䦻竎礹盂뮿╧꤮汒奩摎㶵噓刨쵇頯搹轚숺ぢ</w:t>
      </w:r>
      <w:r>
        <w:rPr/>
        <w:t>ꕔ</w:t>
      </w:r>
      <w:r>
        <w:rPr/>
        <w:t>㖡䅉╲㙇␳㤲婯썔⑂楩숥溮渥㴪癷材竂♨숦捦䭄䕪倰眬疘쉗扆㑶쉀츬갮縪硇쉘⥉垵時爵쉦</w:t>
      </w:r>
      <w:r>
        <w:rPr/>
        <w:t>⠣</w:t>
      </w:r>
      <w:r>
        <w:rPr/>
        <w:t>싎狂㭔䅉</w:t>
      </w:r>
      <w:r>
        <w:rPr/>
        <w:t>ꥐ</w:t>
      </w:r>
      <w:r>
        <w:rPr/>
        <w:t>琻係彦뾩</w:t>
      </w:r>
      <w:r>
        <w:rPr/>
        <w:t>ꦥ</w:t>
      </w:r>
      <w:r>
        <w:rPr/>
        <w:t>녠瑮硰䍸獤㕂剆쉶呯䫂㵟䭌埍뇂繏㩵숶쉞Ⓜ䅙㭟儻枵輽썎㢿⽤숦䕉涥息싂</w:t>
      </w:r>
      <w:r>
        <w:rPr/>
        <w:t>ꕪ</w:t>
      </w:r>
      <w:r>
        <w:rPr/>
        <w:t>欪堶佀⌹䎩䍩╓慶嚿</w:t>
      </w:r>
      <w:r>
        <w:rPr/>
        <w:t>ⲡ</w:t>
      </w:r>
      <w:r>
        <w:rPr/>
        <w:t>牺</w:t>
      </w:r>
      <w:r>
        <w:rPr/>
        <w:t>ⱪ</w:t>
      </w:r>
      <w:r>
        <w:rPr/>
        <w:t>湇㡤轺㐮毂但䑄摆║䤥仃㥣ꅾ</w:t>
      </w:r>
      <w:r>
        <w:rPr/>
        <w:t>ⴱ</w:t>
      </w:r>
      <w:r>
        <w:rPr/>
        <w:t>쉚洳塌ꍅ狂祏㥬嘭㍷眲浦测⌯䷂㏂쉋䷍橓飂何濂壂䅧⸣天灚栱䔻拍깅슣⽪⫂椺㩵⹎繚깓</w:t>
      </w:r>
      <w:r>
        <w:rPr/>
        <w:t>ⵯꦥ</w:t>
      </w:r>
      <w:r>
        <w:rPr/>
        <w:t>쉩</w:t>
      </w:r>
      <w:r>
        <w:rPr/>
        <w:t>ꕶ</w:t>
      </w:r>
      <w:r>
        <w:rPr/>
        <w:t>㯂䦿灵슏㭰쌤穮桄ꌽ敤⨴</w:t>
      </w:r>
      <w:r>
        <w:rPr/>
        <w:t>ꥁ</w:t>
      </w:r>
      <w:r>
        <w:rPr/>
        <w:t>輴乏</w:t>
      </w:r>
      <w:r>
        <w:rPr/>
        <w:t>ꤥ⏂</w:t>
      </w:r>
      <w:r>
        <w:rPr/>
        <w:t>䅑牭쌯婍</w:t>
      </w:r>
      <w:r>
        <w:rPr/>
        <w:t>ꤳ</w:t>
      </w:r>
      <w:r>
        <w:rPr/>
        <w:t>喥숮䶿硷瑏硇</w:t>
      </w:r>
      <w:r>
        <w:rPr/>
        <w:t>꧍</w:t>
      </w:r>
      <w:r>
        <w:rPr/>
        <w:t>䀤䁅恣ꎩ묪捯䍇</w:t>
      </w:r>
      <w:r>
        <w:rPr/>
        <w:t>ⱱ</w:t>
      </w:r>
      <w:r>
        <w:rPr/>
        <w:t>㉯쉳뽯숵卄ⸯ繈</w:t>
      </w:r>
      <w:r>
        <w:rPr/>
        <w:t>⡞</w:t>
      </w:r>
      <w:r>
        <w:rPr/>
        <w:t>㥀燂溵㤸塄쉚矃쉧曂쵅㌬䩚䡄</w:t>
      </w:r>
      <w:r>
        <w:rPr/>
        <w:t>⡓</w:t>
      </w:r>
      <w:r>
        <w:rPr/>
        <w:t>決㛂焣奱슿슬敒瑨䱢幨쏂瀹湙㤺牡嗎桗</w:t>
      </w:r>
      <w:r>
        <w:rPr/>
        <w:t>⠩</w:t>
      </w:r>
      <w:r>
        <w:rPr/>
        <w:t>桯癩䳂畦秂湤攦⿃吵</w:t>
      </w:r>
      <w:r>
        <w:rPr/>
        <w:t>⡷┫</w:t>
      </w:r>
      <w:r>
        <w:rPr/>
        <w:t>쉙㵹䘸䉮</w:t>
      </w:r>
      <w:r>
        <w:rPr/>
        <w:t>ⵁ</w:t>
      </w:r>
      <w:r>
        <w:rPr/>
        <w:t>儩䜸</w:t>
      </w:r>
      <w:r>
        <w:rPr/>
        <w:t>ⵧ</w:t>
      </w:r>
      <w:r>
        <w:rPr/>
        <w:t>獆䊱䨤傏뿂熬ガ쌤䘮睦⑨凂上咏◂迎硍㨵轒䱹쉕瑲扐㈣</w:t>
      </w:r>
      <w:r>
        <w:rPr/>
        <w:t>⡡⍅</w:t>
      </w:r>
      <w:r>
        <w:rPr/>
        <w:t>䅫瞿湦䬹⭃䮱捗</w:t>
      </w:r>
      <w:r>
        <w:rPr/>
        <w:t>ꕶ</w:t>
      </w:r>
      <w:r>
        <w:rPr/>
        <w:t>慀䉤剴昪牉䅔</w:t>
      </w:r>
      <w:r>
        <w:rPr/>
        <w:t>ꔹ</w:t>
      </w:r>
      <w:r>
        <w:rPr/>
        <w:t>䴺㍑걵</w:t>
      </w:r>
      <w:r>
        <w:rPr/>
        <w:t>⠴</w:t>
      </w:r>
      <w:r>
        <w:rPr/>
        <w:t>ꄯ员뭦⼸浬슡佭ꄤ縹欳</w:t>
      </w:r>
      <w:r>
        <w:rPr/>
        <w:t>꧍</w:t>
      </w:r>
      <w:r>
        <w:rPr/>
        <w:t>䥥栺㩣佃뽂숬値睯晤䧂⩾䙬췎⴪戹婩姂</w:t>
      </w:r>
      <w:r>
        <w:rPr/>
        <w:t>ꕞ</w:t>
      </w:r>
      <w:r>
        <w:rPr/>
        <w:t>뿂⌯㶩汒</w:t>
      </w:r>
      <w:r>
        <w:rPr/>
        <w:t>⣂</w:t>
      </w:r>
      <w:r>
        <w:rPr/>
        <w:t>甶㭠</w:t>
      </w:r>
      <w:r>
        <w:rPr/>
        <w:t>ꕷ</w:t>
      </w:r>
      <w:r>
        <w:rPr/>
        <w:t>卲昽榿䵧佐䎩䬻偈ꆏ</w:t>
      </w:r>
      <w:r>
        <w:rPr/>
        <w:t>⡴</w:t>
      </w:r>
      <w:r>
        <w:rPr/>
        <w:t>ぬ⭣⹴꥞㣂瀭ꎿ䭠丱슩䰪숲㕥嚘绎溿쉶㔨⍏츪枵慈쉯㮻숺砦偂䝯</w:t>
      </w:r>
      <w:r>
        <w:rPr/>
        <w:t>ꥀ</w:t>
      </w:r>
      <w:r>
        <w:rPr/>
        <w:t>㥮䪏犿ㆱ㍫拂⽧㭱併⵹恆썵䭌㜦䭺嘴㵒</w:t>
      </w:r>
      <w:r>
        <w:rPr/>
        <w:t>ⱸ</w:t>
      </w:r>
      <w:r>
        <w:rPr/>
        <w:t>氮␫ㅬ浸썌㌹㵞컂䉳典䑉䵵浫䔤⩨뼭믃杊㈷䝋♉䍱䐴ꌮ敠</w:t>
      </w:r>
      <w:r>
        <w:rPr/>
        <w:t>ꕑ</w:t>
      </w:r>
      <w:r>
        <w:rPr/>
        <w:t>〳⯂抮⭊쉏ꍠ熏긤䙱숨枬敢║䄨</w:t>
      </w:r>
      <w:r>
        <w:rPr/>
        <w:t>ꤦ</w:t>
      </w:r>
      <w:r>
        <w:rPr/>
        <w:t>佳⩰슡硓슬⸵䍁截轖쉓깴滂敱숩䱊䗎䃂瑊冣氰氥슱噋凂싂슏Ⓕ㷂倷㍖轷</w:t>
      </w:r>
      <w:r>
        <w:rPr/>
        <w:t>ꗂ</w:t>
      </w:r>
      <w:r>
        <w:rPr/>
        <w:t>䄦묪㇎</w:t>
      </w:r>
      <w:r>
        <w:rPr/>
        <w:t>ⱊ</w:t>
      </w:r>
      <w:r>
        <w:rPr/>
        <w:t>儰愥⍇☲䉷婌쉯煓嘱⼳긺㪥㄰숮㠪㔻</w:t>
      </w:r>
      <w:r>
        <w:rPr/>
        <w:t>ⲿ</w:t>
      </w:r>
      <w:r>
        <w:rPr/>
        <w:t>業縩忂慏珂䘥懂扸橘嚩轺玣쉾䗎圩⩬牏畩懂䀤䰣顋縥祬瑮暣츳剀盂桨〹碵姂圽䱚⹆㫂䰸⌫</w:t>
      </w:r>
      <w:r>
        <w:rPr/>
        <w:t>ⰰ</w:t>
      </w:r>
      <w:r>
        <w:rPr/>
        <w:t>䝱〉</w:t>
      </w:r>
      <w:r>
        <w:rPr/>
        <w:t>⡪</w:t>
      </w:r>
      <w:r>
        <w:rPr/>
        <w:t>㓎轘垘㎩頮轈쏂컂⛂ㄩ乢愩䙂칱䗂䝾彑땫㌣檩唦㖩</w:t>
      </w:r>
      <w:r>
        <w:rPr/>
        <w:t>ꔤ</w:t>
      </w:r>
      <w:r>
        <w:rPr/>
        <w:t>칷䏃桋䑷散杷牫긪页獣땑츳㞮촣䠪塸涻硺췎깷⑌礰㟂席츳⽘쉣晬睖別쵖〥묪矃걠⸳刻录숳䵈ꍲ穳▘癶漪偃뭋</w:t>
      </w:r>
      <w:r>
        <w:rPr/>
        <w:t>꤬</w:t>
      </w:r>
      <w:r>
        <w:rPr/>
        <w:t>㞩稺깑</w:t>
      </w:r>
      <w:r>
        <w:rPr/>
        <w:t>⣂</w:t>
      </w:r>
      <w:r>
        <w:rPr/>
        <w:t>㝤카睙戤䃍千彂故㠥싂䘳숶ꥫ</w:t>
      </w:r>
      <w:r>
        <w:rPr/>
        <w:t>⣂</w:t>
      </w:r>
      <w:r>
        <w:rPr/>
        <w:t>䐣樻䞿漫녫⩷亣䕾穟刳㨮숵㍚慺惂쉎㔥㠦㬳딫瑗轙橞畡䅓䑸䌯颣䦡坹嚏</w:t>
      </w:r>
      <w:r>
        <w:rPr/>
        <w:t>ꥆ</w:t>
      </w:r>
      <w:r>
        <w:rPr/>
        <w:t>怬穊䭨秂濂⦱䵳顇啬䰶⩆顖䭰玩何瓂㊱祚㵦쉹時㤫漷슥</w:t>
      </w:r>
      <w:r>
        <w:rPr/>
        <w:t>ꤲ</w:t>
      </w:r>
      <w:r>
        <w:rPr/>
        <w:t>㥫痂쉍</w:t>
      </w:r>
      <w:r>
        <w:rPr/>
        <w:t>꧂</w:t>
      </w:r>
      <w:r>
        <w:rPr/>
        <w:t>彞祅쉄娪婅㣍ꅞ䜭桨깎⨺塺싂扬ꥯ䈩</w:t>
      </w:r>
      <w:r>
        <w:rPr/>
        <w:t>ⱂ</w:t>
      </w:r>
      <w:r>
        <w:rPr/>
        <w:t>止廂內橚乚䚿싂瑞攳扡䑠捨浉슻⩓쎬䙤媵䧃슘䍈싂滂넶坹㛂灳䘻㈻⨪㖻䐱煣㐺䩬到䱄桱</w:t>
      </w:r>
      <w:r>
        <w:rPr/>
        <w:t>⢥</w:t>
      </w:r>
      <w:r>
        <w:rPr/>
        <w:t>浮땃</w:t>
      </w:r>
      <w:r>
        <w:rPr/>
        <w:t>⠩</w:t>
      </w:r>
      <w:r>
        <w:rPr/>
        <w:t>啟쉗恏津槍㡐ㄲ</w:t>
      </w:r>
      <w:r>
        <w:rPr/>
        <w:t>ꕥ</w:t>
      </w:r>
      <w:r>
        <w:rPr/>
        <w:t>灁숭繙婓䓂뗂쵱牋㤦⩑䤸兟⍡꥖쉖矂⹷㢏桊ꍎ猨㈥噚갳丰㝄曂ꌹ䊩哂盂숊ㅰ</w:t>
      </w:r>
      <w:r>
        <w:rPr/>
        <w:t>ⱇ</w:t>
      </w:r>
      <w:r>
        <w:rPr/>
        <w:t>幀摅她燃㡪䐯녈䮏楱剌䌪㔫쉢䍡睭숨⩰⹟幗䙗㢮</w:t>
      </w:r>
      <w:r>
        <w:rPr/>
        <w:t>ꥁ</w:t>
      </w:r>
      <w:r>
        <w:rPr/>
        <w:t>浒頯쵪컂灄㋂傿佈썯乵婄澣⼪庩㴵呗卦歑㌲䙏싎啪瀴뽁䷍깦쉄婢㕃柂⹺䁗㇂쏎淂㜴쉌恤</w:t>
      </w:r>
      <w:r>
        <w:rPr/>
        <w:t>ⰰ</w:t>
      </w:r>
      <w:r>
        <w:rPr/>
        <w:t>稱奀䐦げ㙗䠻㴰橮</w:t>
      </w:r>
      <w:r>
        <w:rPr/>
        <w:t>⠱</w:t>
      </w:r>
      <w:r>
        <w:rPr/>
        <w:t>嗂皩厥쉶</w:t>
      </w:r>
      <w:r>
        <w:rPr/>
        <w:t>ꕥ</w:t>
      </w:r>
      <w:r>
        <w:rPr/>
        <w:t>慰⛃盂扸</w:t>
      </w:r>
      <w:r>
        <w:rPr/>
        <w:t>ꔨ</w:t>
      </w:r>
      <w:r>
        <w:rPr/>
        <w:t>截祡㬯垩サ</w:t>
      </w:r>
      <w:r>
        <w:rPr/>
        <w:t>ⱸ</w:t>
      </w:r>
      <w:r>
        <w:rPr/>
        <w:t>㍖汱傥歮썡</w:t>
      </w:r>
      <w:r>
        <w:rPr/>
        <w:t>⡶</w:t>
      </w:r>
      <w:r>
        <w:rPr/>
        <w:t>吪橧䱺㓎昳塧䕶䉍沿棎</w:t>
      </w:r>
      <w:r>
        <w:rPr/>
        <w:t>⡴</w:t>
      </w:r>
      <w:r>
        <w:rPr/>
        <w:t>未㕄掩ꌥ쵸獎격挷淃啘愮싍疬癄浶긹㗂牕쉥汲</w:t>
      </w:r>
      <w:r>
        <w:rPr/>
        <w:t>ⵐ</w:t>
      </w:r>
      <w:r>
        <w:rPr/>
        <w:t>卂⩾慦⹠祄䥲䥍汔浾䵾晆桨捑㙖녂䕀恣⩁쉗㵪歖浇類숱쌭堰싂碵⩨</w:t>
      </w:r>
      <w:r>
        <w:rPr/>
        <w:t>ⰸ</w:t>
      </w:r>
      <w:r>
        <w:rPr/>
        <w:t>撏㕾⹷歠慄깢婆</w:t>
      </w:r>
      <w:r>
        <w:rPr/>
        <w:t>ⵑ</w:t>
      </w:r>
      <w:r>
        <w:rPr/>
        <w:t>䆵㑋쉥歨㕴䙙</w:t>
      </w:r>
      <w:r>
        <w:rPr/>
        <w:t>ꦩ</w:t>
      </w:r>
      <w:r>
        <w:rPr/>
        <w:t>乏污㠤</w:t>
      </w:r>
      <w:r>
        <w:rPr/>
        <w:t>ꕶ</w:t>
      </w:r>
      <w:r>
        <w:rPr/>
        <w:t>쉒整㕅㑈㜵㉄⫂䆮⍮ꅬ숣䤭湕堺슱噦춮껂ꇂ彥칢쉇㬲䡾ꥶ䮥㥲换桯㓂睬䔪⫂潗쉕⥔⩸殻內杮媮飂䍓獊넬</w:t>
      </w:r>
      <w:r>
        <w:rPr/>
        <w:t>ꗂ</w:t>
      </w:r>
      <w:r>
        <w:rPr/>
        <w:t>숵ꥯꍒ稩긪⭄</w:t>
      </w:r>
      <w:r>
        <w:rPr/>
        <w:t>ꥍ</w:t>
      </w:r>
      <w:r>
        <w:rPr/>
        <w:t>彺묦넸㥸</w:t>
      </w:r>
      <w:r>
        <w:rPr/>
        <w:t>ꕠ</w:t>
      </w:r>
      <w:r>
        <w:rPr/>
        <w:t>煫敗痂⨪㘪㈣伲䂏瓂㭊</w:t>
      </w:r>
      <w:r>
        <w:rPr/>
        <w:t>ꤽ</w:t>
      </w:r>
      <w:r>
        <w:rPr/>
        <w:t>슿⎬摱㉗㶮頹칺㞘䅪</w:t>
      </w:r>
      <w:r>
        <w:rPr/>
        <w:t>ꤷ</w:t>
      </w:r>
      <w:r>
        <w:rPr/>
        <w:t>忂ꅬ䱦⭴琵쌮넩僎松䑗挣儫䲥䍟쉆汮ㄱ利畳奸⨤塦䠽兞狍걞ꥸ牆瑠扊垣爭䇂䅾頽煊噃쏂㧍卸セ㤷⩸싂頨슥悡猻嚣坱걉ヂ弳㥟숻</w:t>
      </w:r>
      <w:r>
        <w:rPr/>
        <w:t>ꕸ⩲</w:t>
      </w:r>
      <w:r>
        <w:rPr/>
        <w:t>䍳猳㠶㍑숦慩擂쉹</w:t>
      </w:r>
      <w:r>
        <w:rPr/>
        <w:t>ꦮ⹤</w:t>
      </w:r>
      <w:r>
        <w:rPr/>
        <w:t>쵃믃⺣깚䝄癌㍀</w:t>
      </w:r>
      <w:r>
        <w:rPr/>
        <w:t>ꦩ</w:t>
      </w:r>
      <w:r>
        <w:rPr/>
        <w:t>컂</w:t>
      </w:r>
      <w:r>
        <w:rPr/>
        <w:t>ⷂ</w:t>
      </w:r>
      <w:r>
        <w:rPr/>
        <w:t>轧橑䁟㙊딲天⛂⫃䌫㣂䙷┸塪⪬徥</w:t>
      </w:r>
      <w:r>
        <w:rPr/>
        <w:t>ꥎ</w:t>
      </w:r>
      <w:r>
        <w:rPr/>
        <w:t>ㄽ㧂绂㝵쉺䍤싂桲쵪伲</w:t>
      </w:r>
      <w:r>
        <w:rPr/>
        <w:t>꥟</w:t>
      </w:r>
      <w:r>
        <w:rPr/>
        <w:t>圤쉩愻䒥쉟併戣偡歐㬨</w:t>
      </w:r>
      <w:r>
        <w:rPr/>
        <w:t>ꗂ</w:t>
      </w:r>
      <w:r>
        <w:rPr/>
        <w:t>䎏恁</w:t>
      </w:r>
      <w:r>
        <w:rPr/>
        <w:t>⠶</w:t>
      </w:r>
      <w:r>
        <w:rPr/>
        <w:t>轮䱐숰獋䱨</w:t>
      </w:r>
      <w:r>
        <w:rPr/>
        <w:t>⡏</w:t>
      </w:r>
      <w:r>
        <w:rPr/>
        <w:t>걦庱땓⴩ꄳ吨㨹䠮쉐硴堲呚</w:t>
      </w:r>
      <w:r>
        <w:rPr/>
        <w:t>Ⱟ⤹</w:t>
      </w:r>
      <w:r>
        <w:rPr/>
        <w:t>쉉畁繞轉枩搫楸䥪潲录ㅾ㨻㔶겣싂湅</w:t>
      </w:r>
      <w:r>
        <w:rPr/>
        <w:t>ꕩ</w:t>
      </w:r>
      <w:r>
        <w:rPr/>
        <w:t>亵ꍭ碬⍲䩷뽡浸</w:t>
      </w:r>
      <w:r>
        <w:rPr/>
        <w:t>⡭♷</w:t>
      </w:r>
      <w:r>
        <w:rPr/>
        <w:t>甬嘩⛂幇煁䭋佧兓䠬㣂秂枮ꄯ⭟䱤╉쉢戯䄳烂咩恣</w:t>
      </w:r>
      <w:r>
        <w:rPr/>
        <w:t>ꗂ</w:t>
      </w:r>
      <w:r>
        <w:rPr/>
        <w:t>촨딸쎏琪燂㥐吪숽쉙┱浓촨슬䯂⬷㉅충婉繄㉖䓂䡫橒瞮匣啪䵹쉈娦彫朷㑁䅏琪桮</w:t>
      </w:r>
      <w:r>
        <w:rPr/>
        <w:t>꧂</w:t>
      </w:r>
      <w:r>
        <w:rPr/>
        <w:t>㟂뽅惂쉃딲悥睶所䗃쉡丯氳牔刺佺♓떿彉卆㡠</w:t>
      </w:r>
      <w:r>
        <w:rPr/>
        <w:t>⡺</w:t>
      </w:r>
      <w:r>
        <w:rPr/>
        <w:t>堷㘻⪩愲뿂䑂佥祪憿啸瓂瀥㉔㌊㠨摐䭰殩ꍐ䀣穈䪥媥態㕴慒⥂</w:t>
      </w:r>
      <w:r>
        <w:rPr/>
        <w:t>ꕺ</w:t>
      </w:r>
      <w:r>
        <w:rPr/>
        <w:t>愲爺䥄싂六䝁䬬뭔놻䥖⑭슩⩒쉇灇㈮</w:t>
      </w:r>
      <w:r>
        <w:rPr/>
        <w:t>ⴤ꥕</w:t>
      </w:r>
      <w:r>
        <w:rPr/>
        <w:t>싂癒摔숴灮쉸䅋瑔⸴䰬顀䙾녗佤拂ꅫ汆啁숰⸺単㖘㑔挶橌〪䜹쉷乕扞扰婂쉩䛎쉠숰⽘䉴敗櫂煌洸</w:t>
      </w:r>
      <w:r>
        <w:rPr/>
        <w:t>ⱺ</w:t>
      </w:r>
      <w:r>
        <w:rPr/>
        <w:t>瘶佩ꅬ⼷䨯槂效껂㉟塭숥숻橓碬歫惎䨬⽙⸲涡戩䚥⭭壍瑺副祰깳ㆥ兩캬쉊㧂昭坶䍳猥갶湰彠啮촥⪏숽㉏唬⹁嚣컂涘䨷婍䡫䰸䤶땔擂繬⫂盂싂뽈쉹⥵啂슩瑅긤搩繷⨣犡ꌤ禿京㡀䋂伵갤浪⪻䙴㬰㕎</w:t>
      </w:r>
      <w:r>
        <w:rPr/>
        <w:t>ꕋ</w:t>
      </w:r>
      <w:r>
        <w:rPr/>
        <w:t>塒丱搶奙温䩐繉슏轾䢮轁氣榘晬毂꧎슿嚏ㅬ瞥卧汢坂쉷危놮숰㷂摨昩恾湯</w:t>
      </w:r>
      <w:r>
        <w:rPr/>
        <w:t>ꖣ</w:t>
      </w:r>
      <w:r>
        <w:rPr/>
        <w:t>䠱佚祀䩧恴䳍瑡놩䣂숫</w:t>
      </w:r>
      <w:r>
        <w:rPr/>
        <w:t>⣂</w:t>
      </w:r>
      <w:r>
        <w:rPr/>
        <w:t>塪⭞䅬碬婔䬳䞿頣䭉瘫㝑捫䔻⬩卟䄸浤뽍츷媩序컃쉷⩄뇍彯㭧繒䘬摍습滂䍅牘呲쉢⸻쉎〬㬳㙩庱焣桑娪偺䳃飂䅏숹䵲뮬쉳礩匰</w:t>
      </w:r>
      <w:r>
        <w:rPr/>
        <w:t>ꦥ</w:t>
      </w:r>
      <w:r>
        <w:rPr/>
        <w:t>䗂松迂깊塤䉠䑉潰╋⥁䍞欯</w:t>
      </w:r>
      <w:r>
        <w:rPr/>
        <w:t>ⵄ</w:t>
      </w:r>
      <w:r>
        <w:rPr/>
        <w:t>㡑唽桌㜲睄㕱뮏湧吥⤷♄輫ꏃ曂⥱</w:t>
      </w:r>
      <w:r>
        <w:rPr/>
        <w:t>꥓</w:t>
      </w:r>
      <w:r>
        <w:rPr/>
        <w:t>嘯乄䄱獤䡎䈻㵅꥖칌썰뮏⹚䔣併繋뽤浧䯂</w:t>
      </w:r>
      <w:r>
        <w:rPr/>
        <w:t>ꥅ</w:t>
      </w:r>
      <w:r>
        <w:rPr/>
        <w:t>彃</w:t>
      </w:r>
      <w:r>
        <w:rPr/>
        <w:t>ⴴ</w:t>
      </w:r>
      <w:r>
        <w:rPr/>
        <w:t>勃쉘娴穾穂䵰䑤</w:t>
      </w:r>
      <w:r>
        <w:rPr/>
        <w:t>꧂</w:t>
      </w:r>
      <w:r>
        <w:rPr/>
        <w:t>え</w:t>
      </w:r>
      <w:r>
        <w:rPr/>
        <w:t>⡱</w:t>
      </w:r>
      <w:r>
        <w:rPr/>
        <w:t>慓숽꥕㞩捭쉹㭳䮣啮敒⨫쉵㥐䁓牃㍏旂㡥㕯⽇在㐳䍔䚿쌪潴捚僂坑劘㕹╔</w:t>
      </w:r>
      <w:r>
        <w:rPr/>
        <w:t>ꕵ</w:t>
      </w:r>
      <w:r>
        <w:rPr/>
        <w:t>ⱘ</w:t>
      </w:r>
      <w:r>
        <w:rPr/>
        <w:t>洭恂㜬栰何</w:t>
      </w:r>
      <w:r>
        <w:rPr/>
        <w:t>⠤</w:t>
      </w:r>
      <w:r>
        <w:rPr/>
        <w:t>拂䩦䁐捉츹컂⼥〸桹䑄サ땙䲱⮿師獊♎樽卶扄䱐⽘䙕</w:t>
      </w:r>
      <w:r>
        <w:rPr/>
        <w:t>⠵</w:t>
      </w:r>
      <w:r>
        <w:rPr/>
        <w:t>칮硘쉍佪쉃歏떡⌮슏帴炥嗂⥳ふ⌽┷櫂本⽟⧍㉈싂묻牾싂焦扞绂</w:t>
      </w:r>
      <w:r>
        <w:rPr/>
        <w:t>ꤰ</w:t>
      </w:r>
      <w:r>
        <w:rPr/>
        <w:t>숽쉟啳䱌䩃</w:t>
      </w:r>
      <w:r>
        <w:rPr/>
        <w:t>ⲩ</w:t>
      </w:r>
      <w:r>
        <w:rPr/>
        <w:t>䵕楇䅍</w:t>
      </w:r>
      <w:r>
        <w:rPr/>
        <w:t>ⴽ⍁</w:t>
      </w:r>
      <w:r>
        <w:rPr/>
        <w:t>쉋숨䩒碩欶濂쉂势轭㙇晃䡮쉉㩁⥉ꄶ痂칁</w:t>
      </w:r>
      <w:r>
        <w:rPr/>
        <w:t>Ⱔ</w:t>
      </w:r>
      <w:r>
        <w:rPr/>
        <w:t>㩺㋂玣싂浧楯溩䀷佔歅⽫⩪枻䛂䙨硆嗂쉍敓儦┨勂㍋極㬩䖏긽㔺㕋淂烂컎쉺䪣幆䱹慇帬橩뾻浦摀䛂歶妩䒮暡</w:t>
      </w:r>
      <w:r>
        <w:rPr/>
        <w:t>꤭</w:t>
      </w:r>
      <w:r>
        <w:rPr/>
        <w:t>纏硍硵捩</w:t>
      </w:r>
      <w:r>
        <w:rPr/>
        <w:t>ⵔ</w:t>
      </w:r>
      <w:r>
        <w:rPr/>
        <w:t>Ⱓ</w:t>
      </w:r>
      <w:r>
        <w:rPr/>
        <w:t>쉧硑곂쉰슿穨땊</w:t>
      </w:r>
      <w:r>
        <w:rPr/>
        <w:t>ꦻ</w:t>
      </w:r>
      <w:r>
        <w:rPr/>
        <w:t>彫埂뿂獙䕓칄㘊挬⑍㟂摞⭸칟땮颻</w:t>
      </w:r>
      <w:r>
        <w:rPr/>
        <w:t>꥓</w:t>
      </w:r>
      <w:r>
        <w:rPr/>
        <w:t>뗂◍䒮䚬䶮숫♂顙㊿쉴쵠䥳䡡⩫總⸮쉐灺쵬ꅠ䅪</w:t>
      </w:r>
      <w:r>
        <w:rPr/>
        <w:t>ⵇ</w:t>
      </w:r>
      <w:r>
        <w:rPr/>
        <w:t>⡌</w:t>
      </w:r>
      <w:r>
        <w:rPr/>
        <w:t>쉏忂妿䶿䍴╱ꍉ睗쏍</w:t>
      </w:r>
      <w:r>
        <w:rPr/>
        <w:t>⠣</w:t>
      </w:r>
      <w:r>
        <w:rPr/>
        <w:t>硏獫煱⩌슿橚凂䛂ㄣ祩㵪垮没漻扟⑩숤쉾쉯⭨攽☴灩캥ꍁ䠬츽</w:t>
      </w:r>
      <w:r>
        <w:rPr/>
        <w:t>ⱷ</w:t>
      </w:r>
      <w:r>
        <w:rPr/>
        <w:t>㤪</w:t>
      </w:r>
      <w:r>
        <w:rPr/>
        <w:t>꧂⑪</w:t>
      </w:r>
      <w:r>
        <w:rPr/>
        <w:t>싍㐨┶츥瑹㟂㵲♏轎梻捶歲쉋ꥭ㛃噰竂쵰圱㤶쏂㐻䁏</w:t>
      </w:r>
      <w:r>
        <w:rPr/>
        <w:t>ꕔ╣⑤</w:t>
      </w:r>
      <w:r>
        <w:rPr/>
        <w:t>썏礵</w:t>
      </w:r>
      <w:r>
        <w:rPr/>
        <w:t>ⱋ</w:t>
      </w:r>
      <w:r>
        <w:rPr/>
        <w:t>妻슏⏂戮⿂睲へ⍈ꌵ</w:t>
      </w:r>
      <w:r>
        <w:rPr/>
        <w:t>⡆</w:t>
      </w:r>
      <w:r>
        <w:rPr/>
        <w:t>䋂奯獇기典</w:t>
      </w:r>
      <w:r>
        <w:rPr/>
        <w:t>ⷂ</w:t>
      </w:r>
      <w:r>
        <w:rPr/>
        <w:t>偆㩣坈杬뭢䋂㵢쉱숻煘츻劵⸳栣䍷卐䈱煣顟煆쉈瀷䗂⧂</w:t>
      </w:r>
      <w:r>
        <w:rPr/>
        <w:t>ꦬ</w:t>
      </w:r>
      <w:r>
        <w:rPr/>
        <w:t>弥敬⹎䳂睧㯂䟂偸䗂䅹㐯䪩⬽쉸潔䙬䄣칔싍夨䉵⎿轈剢땲싂㥁牸穈␬</w:t>
      </w:r>
      <w:r>
        <w:rPr/>
        <w:t>ꔮ</w:t>
      </w:r>
      <w:r>
        <w:rPr/>
        <w:t>婨剦搷㦩⬫쉐呴㑯쉱╔䝎噓긪瑔搭畸啦㫂你갪噴⑺务傥</w:t>
      </w:r>
      <w:r>
        <w:rPr/>
        <w:t>ꦿ</w:t>
      </w:r>
      <w:r>
        <w:rPr/>
        <w:t>ꍁ䈥洯痃捋⭐飂⥅灂</w:t>
      </w:r>
      <w:r>
        <w:rPr/>
        <w:t>⢮</w:t>
      </w:r>
      <w:r>
        <w:rPr/>
        <w:t>欲㯂ㆱ⍹ꇂ</w:t>
      </w:r>
      <w:r>
        <w:rPr/>
        <w:t>ꕌ</w:t>
      </w:r>
      <w:r>
        <w:rPr/>
        <w:t>朩㉹䑩갰湌ㄥㅫ깷칄㢬狂煯坦╫瑹쉰瘪╮</w:t>
      </w:r>
      <w:r>
        <w:rPr/>
        <w:t>ꥋ</w:t>
      </w:r>
      <w:r>
        <w:rPr/>
        <w:t>쵲㡇湀䐺稶䉙䓂歚活䱥춵䡔畋㭎쉖㔪</w:t>
      </w:r>
      <w:r>
        <w:rPr/>
        <w:t>ꕢ</w:t>
      </w:r>
      <w:r>
        <w:rPr/>
        <w:t>祑扠佟</w:t>
      </w:r>
      <w:r>
        <w:rPr/>
        <w:t>ꤻ</w:t>
      </w:r>
      <w:r>
        <w:rPr/>
        <w:t>䁆佷灳彷깱撣恮湱쉾숽䀽쉈呵⥙禣机ꍵ䵱䥗㍏机歮ꅆ桤䖏</w:t>
      </w:r>
      <w:r>
        <w:rPr/>
        <w:t>ꦵ</w:t>
      </w:r>
      <w:r>
        <w:rPr/>
        <w:t>浰㘣䩾溡츲㧎数</w:t>
      </w:r>
      <w:r>
        <w:rPr/>
        <w:t>ⵅ⸩</w:t>
      </w:r>
      <w:r>
        <w:rPr/>
        <w:t>떿址煨婰</w:t>
      </w:r>
      <w:r>
        <w:rPr/>
        <w:t>ꖡ</w:t>
      </w:r>
      <w:r>
        <w:rPr/>
        <w:t>⽃㘶␴倣컂栭楬䰦쉘㝧慆쉋䓍捠录슘揂剄㉵椽숳⍪슘敗䜯</w:t>
      </w:r>
      <w:r>
        <w:rPr/>
        <w:t>ꔳ</w:t>
      </w:r>
      <w:r>
        <w:rPr/>
        <w:t>䬯䙡浭싎硕⥖旂啖슿㉧뮱☳땔䲱숱숵쵰㭯㥅숻䰪す彌⨬ざ䱷ぇ松䂘ꌹ㥀䘬⫂坅摳㑌奌⹫╒焫</w:t>
      </w:r>
      <w:r>
        <w:rPr/>
        <w:t>ꥅ</w:t>
      </w:r>
      <w:r>
        <w:rPr/>
        <w:t>ꇂ</w:t>
      </w:r>
      <w:r>
        <w:rPr/>
        <w:t>ꕈ</w:t>
      </w:r>
      <w:r>
        <w:rPr/>
        <w:t>땍佴项숳卤歐癁쵧涘〥砭灧숮犘攺懂츪仃⩉쌪輩</w:t>
      </w:r>
      <w:r>
        <w:rPr/>
        <w:t>Ⱚ</w:t>
      </w:r>
      <w:r>
        <w:rPr/>
        <w:t>칪곎쵒欵䱤걧剱娹싂印汨싎晄督仂搻啔쉩䄱毂剀㑘슿㠶儥炘㮿䤬䶡⥢牳⍍㵈晵㍋깧獗垡䉫㙡䙘录쉴䊩뭦䦩硩습㓂</w:t>
      </w:r>
      <w:r>
        <w:rPr/>
        <w:t>ꔴ</w:t>
      </w:r>
      <w:r>
        <w:rPr/>
        <w:t>斩슘戩勂旂䙁檿悬䍗稤䞻㝣縮쉀灀⫎横彆숪畓㍹么㥕쵬庣项</w:t>
      </w:r>
      <w:r>
        <w:rPr/>
        <w:t>ꤷ</w:t>
      </w:r>
      <w:r>
        <w:rPr/>
        <w:t>桾쌥㠣㨱깲䬪昩</w:t>
      </w:r>
      <w:r>
        <w:rPr/>
        <w:t>ꖵ</w:t>
      </w:r>
      <w:r>
        <w:rPr/>
        <w:t>劻矂攽睧⹩頰㦥싂㝊䇂捬䂡쉷␤厱眴䳃娪颏皡穗♪썑⹢湩ꆱ녔塔㨷쉱䕳䁴숱祋滂ㅢ嘯녑♒媵䬊㛂繙쉺떬煚桑쉤穤쉹噩쉵䉥㍂숶劘⬨䬰㥎媏线⨳瘤祮煗깾头啾敬瀲</w:t>
      </w:r>
      <w:r>
        <w:rPr/>
        <w:t>ꤸ</w:t>
      </w:r>
      <w:r>
        <w:rPr/>
        <w:t>䁌烂䈪匶깎獋㵋쉄䳂䋂䕩</w:t>
      </w:r>
      <w:r>
        <w:rPr/>
        <w:t>⣎</w:t>
      </w:r>
      <w:r>
        <w:rPr/>
        <w:t>쉣䬪㡟쉫㍓캘慬楯氲汇呥囍◂⧂庵䄶</w:t>
      </w:r>
      <w:r>
        <w:rPr/>
        <w:t>⣂⬤</w:t>
      </w:r>
      <w:r>
        <w:rPr/>
        <w:t>歓쉳眹啋䧂ꄣ싂쉌⭷恈⚮땓ꇂ㑥</w:t>
      </w:r>
      <w:r>
        <w:rPr/>
        <w:t>ꕾ</w:t>
      </w:r>
      <w:r>
        <w:rPr/>
        <w:t>琻縨桷쉎</w:t>
      </w:r>
      <w:r>
        <w:rPr/>
        <w:t>⡰</w:t>
      </w:r>
      <w:r>
        <w:rPr/>
        <w:t>숦싎㑩瑱咣⭵⍟猰땴搷揎☶숪</w:t>
      </w:r>
      <w:r>
        <w:rPr/>
        <w:t>⡗</w:t>
      </w:r>
      <w:r>
        <w:rPr/>
        <w:t>㔳ꥬ儣彑䘸◂⌽䐽䰭㔴䑒쉹Ⓜ㙒砬䇂桱⹅꥘潄㙧廂쉸䅈䔰⵫䠭呹佪</w:t>
      </w:r>
      <w:r>
        <w:rPr/>
        <w:t>ⵌ</w:t>
      </w:r>
      <w:r>
        <w:rPr/>
        <w:t>쉴뭲䕣䭁坲싂頵庿놬㩬䙕㒬頳떣ㅙ䘳奔▘摗쉑晷瓂杒旂潶纏杹䉄</w:t>
      </w:r>
      <w:r>
        <w:rPr/>
        <w:t>ⷃ</w:t>
      </w:r>
      <w:r>
        <w:rPr/>
        <w:t>䭊싂扨⹦䰴⚡쉢捘䡤⚬㋂숪ꇂ</w:t>
      </w:r>
      <w:r>
        <w:rPr/>
        <w:t>ꗂ</w:t>
      </w:r>
      <w:r>
        <w:rPr/>
        <w:t>ㄭ䨴䑊䥟⑔쉌㕸浰敺걙㍹깕濂揂畈頭催㍡쉐㑲㯂穠쵏堰夣</w:t>
      </w:r>
      <w:r>
        <w:rPr/>
        <w:t>ꕰ</w:t>
      </w:r>
      <w:r>
        <w:rPr/>
        <w:t>浴㍧ꏂ䑂盎쉸扇枱埂㩧깩묯䮘쎡㮣湧꧎瑐卌</w:t>
      </w:r>
      <w:r>
        <w:rPr/>
        <w:t>ꥑ</w:t>
      </w:r>
      <w:r>
        <w:rPr/>
        <w:t>摫</w:t>
      </w:r>
      <w:r>
        <w:rPr/>
        <w:t>ⶩ</w:t>
      </w:r>
      <w:r>
        <w:rPr/>
        <w:t>쵂䭑幤뗂칌䓂⩴</w:t>
      </w:r>
      <w:r>
        <w:rPr/>
        <w:t>ꔬ</w:t>
      </w:r>
      <w:r>
        <w:rPr/>
        <w:t>쉏쉃偄㞻䕙㴶䅵䳂䨲姎⨲繭䉦兖숦슻楀⍵䍍䖘復所䥦䍪⩧㑂䄩樣</w:t>
      </w:r>
      <w:r>
        <w:rPr/>
        <w:t>ꕲ</w:t>
      </w:r>
      <w:r>
        <w:rPr/>
        <w:t>歞獗睭䂩渳卡潐숫坖쎏轣协슘暻䶬失⾡漪껂쉚偕歋䗂牓㠸䓂参瑒㟂潫꺬䥘습⭞뽢㠤</w:t>
      </w:r>
      <w:r>
        <w:rPr/>
        <w:t>⡷</w:t>
      </w:r>
      <w:r>
        <w:rPr/>
        <w:t>ꅎ晙婚擎⩆杪俍㍲Ⓜ㭦㩲楕媵㴱ꥸ乌瑣</w:t>
      </w:r>
      <w:r>
        <w:rPr/>
        <w:t>꤯</w:t>
      </w:r>
      <w:r>
        <w:rPr/>
        <w:t>戣疘栻湱</w:t>
      </w:r>
      <w:r>
        <w:rPr/>
        <w:t>⢏</w:t>
      </w:r>
      <w:r>
        <w:rPr/>
        <w:t>㴪曂㋂䈪⩖뭋싃斏媥楃乞</w:t>
      </w:r>
      <w:r>
        <w:rPr/>
        <w:t>ꤷ</w:t>
      </w:r>
      <w:r>
        <w:rPr/>
        <w:t>쉾橺垡슣拂塓䯂頣</w:t>
      </w:r>
      <w:r>
        <w:rPr/>
        <w:t>ⴥ⯂</w:t>
      </w:r>
      <w:r>
        <w:rPr/>
        <w:t>嘱獚圮䭵뽃焺吪抏横ꌪ汕⽹浂쉳儨</w:t>
      </w:r>
      <w:r>
        <w:rPr/>
        <w:t>ꤷ</w:t>
      </w:r>
      <w:r>
        <w:rPr/>
        <w:t>㜻ꍄꥠ䁦㭆顙た迂╧珂䍣㭩⽯⨭③뭀捫ꄤ顂顱㙴슏㐣汴瑄딤業煠湲珂◂挣ꅪ颬焪䡏걾䁑㜴砨쉔㴰쉬兕扭歊㊏</w:t>
      </w:r>
      <w:r>
        <w:rPr/>
        <w:t>ꤶ</w:t>
      </w:r>
      <w:r>
        <w:rPr/>
        <w:t>깇殬뽾⦿⻂쉙㫂幋⽖㭊捶숴녈</w:t>
      </w:r>
      <w:r>
        <w:rPr/>
        <w:t>ⷂ</w:t>
      </w:r>
      <w:r>
        <w:rPr/>
        <w:t>싍杭㵀☭桞榱⨱嗂兀숤⸪⩳剸⑈ぇ商╚䚡㘬⛎쉞参怫㬬䙊⽏싂䑌㑂㉩劘濂㣂椮䬺䉡슏䦏㵠䑩쉟穰ㆻ쉣湕㥗</w:t>
      </w:r>
      <w:r>
        <w:rPr/>
        <w:t>ꦻ</w:t>
      </w:r>
      <w:r>
        <w:rPr/>
        <w:t>颩歧畏塏桂뭈⼥橇</w:t>
      </w:r>
      <w:r>
        <w:rPr/>
        <w:t>⠭☰</w:t>
      </w:r>
      <w:r>
        <w:rPr/>
        <w:t>轷礰캿쉋䵗㥾䅭啶灑㴸䪡뽃䯂冥捬竍싂ㅲ䖱䉅㕴쎏㎩婡旂痂汣愴䝗㍏琺⼺乁桬⹚ꍒ걒湥ꅓ兾ꥱ飂촊뭘堪穋夦숹Ⓜ凂眽縪兲歓쉀쉁䡃磍傏砻</w:t>
      </w:r>
      <w:r>
        <w:rPr/>
        <w:t>ꖿ</w:t>
      </w:r>
      <w:r>
        <w:rPr/>
        <w:t>㌹䧂⨩싎⬣䃂眶硡♐</w:t>
      </w:r>
      <w:r>
        <w:rPr/>
        <w:t>ꕍ</w:t>
      </w:r>
      <w:r>
        <w:rPr/>
        <w:t>偭췍火惃䩈疡啔椥幋乇쉞浙摭堻숥䮮䜤싂</w:t>
      </w:r>
      <w:r>
        <w:rPr/>
        <w:t>ꤲ</w:t>
      </w:r>
      <w:r>
        <w:rPr/>
        <w:t>彇煓癃坪촮䄬</w:t>
      </w:r>
      <w:r>
        <w:rPr/>
        <w:t>ꔺ</w:t>
      </w:r>
      <w:r>
        <w:rPr/>
        <w:t>呺〴䎩嗍晆佔怨涩</w:t>
      </w:r>
      <w:r>
        <w:rPr/>
        <w:t>ꦱ</w:t>
      </w:r>
      <w:r>
        <w:rPr/>
        <w:t>㶏⫂쉪╭熘汸╃쉈⑶쉨뭢ㆮ쌤숭塢䍅쉥唭熡磂땖뾩⥎歂䔤</w:t>
      </w:r>
      <w:r>
        <w:rPr/>
        <w:t>ꗂ⹪⸭</w:t>
      </w:r>
      <w:r>
        <w:rPr/>
        <w:t>硚瓂║㝘檩㌲녷抬晧员㉙毂䍇呃㐩徵湎儩ㅍ垩䂡汣橤皏婎庵슿㌥㪩橨㝊卧顑敒夬⭨</w:t>
      </w:r>
      <w:r>
        <w:rPr/>
        <w:t>ⵤ</w:t>
      </w:r>
      <w:r>
        <w:rPr/>
        <w:t>䭡帲练䕋䝯ꥢ䥕♐昪컂⭉숰夽⨨眸顆⍲⨣㤪㥾㒣딻潈싂琩䉰㇂╏顅쵖坙䑥圮㠳䩫報쉍婂扤偱⼳ざ颩杧䈯䱑婇楎쏂伶뇂뗂䬻갺㡘株䡌夸⫃乾</w:t>
      </w:r>
      <w:r>
        <w:rPr/>
        <w:t>⡩⩕</w:t>
      </w:r>
      <w:r>
        <w:rPr/>
        <w:t>ⷂ</w:t>
      </w:r>
      <w:r>
        <w:rPr/>
        <w:t>繐䆮㝟㍙</w:t>
      </w:r>
      <w:r>
        <w:rPr/>
        <w:t>⡏</w:t>
      </w:r>
      <w:r>
        <w:rPr/>
        <w:t>漱摎䞥摕恏⺘⩊垿煺⻍橄ㅡ怦摡砳敳敐献瓂㥅䞬牠䕞⑙丽뗂숮</w:t>
      </w:r>
      <w:r>
        <w:rPr/>
        <w:t>ⰽ┯</w:t>
      </w:r>
      <w:r>
        <w:rPr/>
        <w:t>䌻䍎ꅭ牊佅璩漷盂숱䡊</w:t>
      </w:r>
      <w:r>
        <w:rPr/>
        <w:t>ꥂ</w:t>
      </w:r>
      <w:r>
        <w:rPr/>
        <w:t>䵧⦻卟⻂焯㉙啉⩄숰⨸獩⬭⥃곂繤掩녟㦩㝫숩旂㵳瑓瑉␦惂쉧扢曂䱹栽䤰␪嚵㥋堥⑙숭㗂兾沩⽾摥놻깗Ⓜ쉢慕ぉꌪ㧂朵슱商䷍땤♇㝙恋き癭⩀싂䥈</w:t>
      </w:r>
      <w:r>
        <w:rPr/>
        <w:t>꧂</w:t>
      </w:r>
      <w:r>
        <w:rPr/>
        <w:t>噮猴爳买뭂䁅㉯䎥⑈䝄呂猽丣⺩渫椣</w:t>
      </w:r>
      <w:r>
        <w:rPr/>
        <w:t>ⱶ</w:t>
      </w:r>
      <w:r>
        <w:rPr/>
        <w:t>曂䅷㨩㨳洨⫃</w:t>
      </w:r>
      <w:r>
        <w:rPr/>
        <w:t>ꗂ</w:t>
      </w:r>
      <w:r>
        <w:rPr/>
        <w:t>⡩</w:t>
      </w:r>
      <w:r>
        <w:rPr/>
        <w:t>쵎⏂⩔儮䑇㋂睱䋂쉐숵嘳쉆倱参刻悿⩆䍢⍲㝞穾㌽숱쉉䩅㷂츥匽䯍ꍞ땂㘩⨩㡫뭵䵾⼹컂竂啷㥢輽灶㚣䡔䍌ꍷㅀ䙚䝇ㅖ墡䝋瀤걪㷂쏂䡇梣</w:t>
      </w:r>
      <w:r>
        <w:rPr/>
        <w:t>ꤱ</w:t>
      </w:r>
      <w:r>
        <w:rPr/>
        <w:t>㑔丣㑊嘯숪䔪</w:t>
      </w:r>
      <w:r>
        <w:rPr/>
        <w:t>ꦥ</w:t>
      </w:r>
      <w:r>
        <w:rPr/>
        <w:t>묲</w:t>
      </w:r>
      <w:r>
        <w:rPr/>
        <w:t>ꕁ</w:t>
      </w:r>
      <w:r>
        <w:rPr/>
        <w:t>싂</w:t>
      </w:r>
      <w:r>
        <w:rPr/>
        <w:t>ⱷ</w:t>
      </w:r>
      <w:r>
        <w:rPr/>
        <w:t>䱖䤸ㅄ㈪哂䱾䉲ꄷ⩓䡳㎿䪮싃ㅵ쉑쉎㨶⽴䰰兣⩥ㅮ㗂뭓呁뭚乚캮썍⬣埂뗂䑶㥧쉾쉑⩍ァ機⭋䁃숩戣硂䞻悏䭖䙂㭢㝶숽ㅈ쉎癎瓎砰뭆쉺䛂♡嘮顦쉮</w:t>
      </w:r>
      <w:r>
        <w:rPr/>
        <w:t>ⴸ</w:t>
      </w:r>
      <w:r>
        <w:rPr/>
        <w:t>ꥩ㬮剢䬪</w:t>
      </w:r>
      <w:r>
        <w:rPr/>
        <w:t>ⵓ</w:t>
      </w:r>
      <w:r>
        <w:rPr/>
        <w:t>㵩彞㑣夨䰳⯍樽칡䕊碣剔䵋䡎䒩쉹</w:t>
      </w:r>
      <w:r>
        <w:rPr/>
        <w:t>ꦵ</w:t>
      </w:r>
      <w:r>
        <w:rPr/>
        <w:t>繱稴た칣쉘딤氮⽕ぴ䉑慾埂浅煺恑</w:t>
      </w:r>
      <w:r>
        <w:rPr/>
        <w:t>ꕅ</w:t>
      </w:r>
      <w:r>
        <w:rPr/>
        <w:t>䨨䆿前쉺쉟稩</w:t>
      </w:r>
      <w:r>
        <w:rPr/>
        <w:t>ⵏ</w:t>
      </w:r>
      <w:r>
        <w:rPr/>
        <w:t>楟⥾䱁炻然奷堊╉⨶䅚䡚㭳㥚顶爫䑐敨佞⹱㙄</w:t>
      </w:r>
      <w:r>
        <w:rPr/>
        <w:t>ⷂ</w:t>
      </w:r>
      <w:r>
        <w:rPr/>
        <w:t>湉疩㜯䌯㥊瀪焯䇂䭪卭砳湃ꥲ敐礸㐽</w:t>
      </w:r>
      <w:r>
        <w:rPr/>
        <w:t>ꕚ</w:t>
      </w:r>
      <w:r>
        <w:rPr/>
        <w:t>㥴㟂슩犱㕥ⸯ㴤숯玱숣顁妥㭀쉷祫帱ꍹ㡗敟㌲ꥱ偞桹ꥣ珃硫䪻㝥恾㕫绂䕤㠥堤긺晊欤ざ쉀䩄싂橂咣䰸숦媻瞣剓⥗겱ꍁ轩坨扅㵏扑顡믂係区쉯烂櫂쉃ㅟ</w:t>
      </w:r>
      <w:r>
        <w:rPr/>
        <w:t>⠬</w:t>
      </w:r>
      <w:r>
        <w:rPr/>
        <w:t>橳繇쉺</w:t>
      </w:r>
      <w:r>
        <w:rPr/>
        <w:t>ꤸ</w:t>
      </w:r>
      <w:r>
        <w:rPr/>
        <w:t>灎쉪庿㘪䮣숤㔰쉹畉㢱␨攸ꥣ䷂㕸睍瑾⾘ꎱ礣갩ㄳꌥ稳촶兓濂기⹋燎</w:t>
      </w:r>
      <w:r>
        <w:rPr/>
        <w:t>ⱱ</w:t>
      </w:r>
      <w:r>
        <w:rPr/>
        <w:t>珂䰰싂响⹬깂夬稪根쉅쉍沏䅘⥦㔻乞乮</w:t>
      </w:r>
      <w:r>
        <w:rPr/>
        <w:t>Ⱓ</w:t>
      </w:r>
      <w:r>
        <w:rPr/>
        <w:t>㙊슮㝭ㄽ剚睵㥆祮灦싂曂촥컂㍥䱕繾䭉</w:t>
      </w:r>
      <w:r>
        <w:rPr/>
        <w:t>ꦻ</w:t>
      </w:r>
      <w:r>
        <w:rPr/>
        <w:t>⠬</w:t>
      </w:r>
      <w:r>
        <w:rPr/>
        <w:t>㥷⼰쉞揂睯犩䭨杬瑓杸湐䌰⧂憿擂췂洪攺囂猫幺⩥㭲땨㤪猰匶싂剤彲捷着稲㟂⩂뽇싂䴽〫Ⓜ湏獚敧䣂ノ䴪稣⼴㨵숳쉢㔵噘ㅷ</w:t>
      </w:r>
      <w:r>
        <w:rPr/>
        <w:t>ⵧ</w:t>
      </w:r>
      <w:r>
        <w:rPr/>
        <w:t>Ⲙ</w:t>
      </w:r>
      <w:r>
        <w:rPr/>
        <w:t>奐冡⎱䰩抻㝶㭢䏎䦿種印♳</w:t>
      </w:r>
      <w:r>
        <w:rPr/>
        <w:t>ꤱ</w:t>
      </w:r>
      <w:r>
        <w:rPr/>
        <w:t>뮩師嚩繖ꍏ䭾뼤炻㤫曂獊䙵</w:t>
      </w:r>
      <w:r>
        <w:rPr/>
        <w:t>ⶏ</w:t>
      </w:r>
      <w:r>
        <w:rPr/>
        <w:t>싂呃皬싂瑭嫂꤮䔨旂㙶慧㍀晓슮쉆嘤轳䒏㗃捐숴勎剸妬츻Ⓨ炮㵯䘷剚㎘䍅稸び彄㇃갵穄务䘪穀⭢䈻穗뽡兗煬昳奚⌯Ⓜ䁧猵憏氪潓琫牆⍷佖곂䕭潤쉂⨸晘檬㡪⨪瞡堽</w:t>
      </w:r>
      <w:r>
        <w:rPr/>
        <w:t>ꤹ</w:t>
      </w:r>
      <w:r>
        <w:rPr/>
        <w:t>獧縮颿뼩⵴顥⏂歳顶㉳枣갨컂窣呎擂⭧㘪媻㩄⼸歘㖡뗂⪏愰硳址棂殿쉘䊡</w:t>
      </w:r>
      <w:r>
        <w:rPr/>
        <w:t>ⰴ╷</w:t>
      </w:r>
      <w:r>
        <w:rPr/>
        <w:t>걪따㔦畕搹ㅱ쉚獧捪▏䝅浣塉땹⍵㘭␹穔⾵破疩㘤㏂椯䜵乾䡤</w:t>
      </w:r>
      <w:r>
        <w:rPr/>
        <w:t>⠽</w:t>
      </w:r>
      <w:r>
        <w:rPr/>
        <w:t>⽸倨䥸⍩䜺⩐</w:t>
      </w:r>
      <w:r>
        <w:rPr/>
        <w:t>ꖮ</w:t>
      </w:r>
      <w:r>
        <w:rPr/>
        <w:t>ꄳꅧ穀㈷㍊쌪挣櫂祣㙣㍭⚻</w:t>
      </w:r>
      <w:r>
        <w:rPr/>
        <w:t>⡅</w:t>
      </w:r>
      <w:r>
        <w:rPr/>
        <w:t>깱䵍乗㴷勂奞㪩ㅬ䅟䱸⚘ꆱ㆏渽땅ꍎ⩆㍵急㡗廂桟桭쉭┻す捑畮딩┭偦䁨吣轆怬祈ヂ</w:t>
      </w:r>
      <w:r>
        <w:rPr/>
        <w:t>Ⱳ</w:t>
      </w:r>
      <w:r>
        <w:rPr/>
        <w:t>彃숱</w:t>
      </w:r>
      <w:r>
        <w:rPr/>
        <w:t>⣂</w:t>
      </w:r>
      <w:r>
        <w:rPr/>
        <w:t>쉪捠넽㵥쉟䙢♩걆凂뾏潢㙯並桠㝈瀶갳䮩䡐㙾촯곂</w:t>
      </w:r>
      <w:r>
        <w:rPr/>
        <w:t>ꕍ</w:t>
      </w:r>
      <w:r>
        <w:rPr/>
        <w:t>㧂䢿牪窥儬啭嚱仂䉅搰⛂懃ꥱ</w:t>
      </w:r>
      <w:r>
        <w:rPr/>
        <w:t>ⵞ</w:t>
      </w:r>
      <w:r>
        <w:rPr/>
        <w:t>繳㙃⍯㉊玮瓂䡃劻쉠쉱췂睹匫轅⽒盂礭뼫彂汆䕸啵④䡎⩫䙔洷卸㨊슣猲┩縹⪘瑘煐扇㬹㚱ꌪ䁋⼨㕯䣂奱⨯汤伳繇刹䵘</w:t>
      </w:r>
      <w:r>
        <w:rPr/>
        <w:t>꥓</w:t>
      </w:r>
      <w:r>
        <w:rPr/>
        <w:t>偍쉭恉墡걑灞塙⚣晴╶⩆煌䯂⨳䴫伩䳂╳깒畁䑑縤段뭲砭咩칧愸栵溏輻㥇䞬榣</w:t>
      </w:r>
      <w:r>
        <w:rPr/>
        <w:t>ꔬ</w:t>
      </w:r>
      <w:r>
        <w:rPr/>
        <w:t>䙳匰㤰싂䩲䘤倶燂뭩䁭숴⬮ꄩ딱塒츹걙쉪㕖杳⭡ꥭ畕쉄㩀뽐橶ꍊ썪뽋昲ꍎ摫쉯摺⍵칢縥玱♃䑮⑀㥨甮♦쌦갩祳䃂뽥㩯</w:t>
      </w:r>
      <w:r>
        <w:rPr/>
        <w:t>Ⲭ</w:t>
      </w:r>
      <w:r>
        <w:rPr/>
        <w:t>깂䑃䏂汗輷戳楐㩨ꇂ⑀轫梩濂橠⥖썌④䍊⸪䡆哂㈭㩠</w:t>
      </w:r>
      <w:r>
        <w:rPr/>
        <w:t>꤭</w:t>
      </w:r>
      <w:r>
        <w:rPr/>
        <w:t>丳焯䅤숱扪劵澩쉶䑙礣숯쉪⹁捦䑸縨뽙浠㒩湆건㑨撩⒏桫⩮橭你⵫㘳㵋</w:t>
      </w:r>
      <w:r>
        <w:rPr/>
        <w:t>ꖥ</w:t>
      </w:r>
      <w:r>
        <w:rPr/>
        <w:t>䡧杊ㄮ報녬氮䗂⹙䙋⪩楚瑥㥊幈ꍠ㡭㥁䅁睘㡩䤫碘盍吪☣⪮䩈쉓獈</w:t>
      </w:r>
      <w:r>
        <w:rPr/>
        <w:t>꧂</w:t>
      </w:r>
      <w:r>
        <w:rPr/>
        <w:t>案䡋㌹敀㉴⬲悱窏曂ꅁ坭㕞슱煵港剏噋쌷䁄ꅕ쉺</w:t>
      </w:r>
      <w:r>
        <w:rPr/>
        <w:t>ⱀ</w:t>
      </w:r>
      <w:r>
        <w:rPr/>
        <w:t>冡딩㚣㛍匲佥灚䛂숭縯⹕숣⩌䍪녨䥮瑙䤦䰷⮥쉩桞戣奕숷</w:t>
      </w:r>
      <w:r>
        <w:rPr/>
        <w:t>Ⳃ</w:t>
      </w:r>
      <w:r>
        <w:rPr/>
        <w:t>奐┬坣䉱䐨</w:t>
      </w:r>
      <w:r>
        <w:rPr/>
        <w:t>ꕩ⥲</w:t>
      </w:r>
      <w:r>
        <w:rPr/>
        <w:t>쉏</w:t>
      </w:r>
      <w:r>
        <w:rPr/>
        <w:t>⡪</w:t>
      </w:r>
      <w:r>
        <w:rPr/>
        <w:t>憱걐撿慗畺䊻瓂썶슏彅䀲숹歅甶轺抣㵄攺</w:t>
      </w:r>
      <w:r>
        <w:rPr/>
        <w:t>ⰺ</w:t>
      </w:r>
      <w:r>
        <w:rPr/>
        <w:t>䬳䉳</w:t>
      </w:r>
      <w:r>
        <w:rPr/>
        <w:t>ⱗ</w:t>
      </w:r>
      <w:r>
        <w:rPr/>
        <w:t>璬撱窻</w:t>
      </w:r>
      <w:r>
        <w:rPr/>
        <w:t>ꖩ</w:t>
      </w:r>
      <w:r>
        <w:rPr/>
        <w:t>싂〉⵫␯乐瑗⤯㭤卣㪵璩珂뽤顰浃ꥲ畟瘻煖</w:t>
      </w:r>
      <w:r>
        <w:rPr/>
        <w:t>ꗍ</w:t>
      </w:r>
      <w:r>
        <w:rPr/>
        <w:t>獉圦ꥡㄫ桾冣⹂숭幫쉹堶恳갫⨻␣숥㑔⍉숣摺㇂갪ꇍ慞㖣䤭䝅頪</w:t>
      </w:r>
      <w:r>
        <w:rPr/>
        <w:t>ꤩ</w:t>
      </w:r>
      <w:r>
        <w:rPr/>
        <w:t>甲숴㭵녘</w:t>
      </w:r>
      <w:r>
        <w:rPr/>
        <w:t>ⵈ</w:t>
      </w:r>
      <w:r>
        <w:rPr/>
        <w:t>改僂␺㊿䑡떵潧⹣쎩⩘琵奅捾嫍䐣ⸯ瑟䵏㬷╧杴䦩杮潏⩇㙨Ⓜ搹䌳燎常䖏甩</w:t>
      </w:r>
      <w:r>
        <w:rPr/>
        <w:t>⡢</w:t>
      </w:r>
      <w:r>
        <w:rPr/>
        <w:t>ꌸ㑦㭠䔻晙⽎獄䴱⍞㦿〲婬숻偢싂숹䖿䕇쌫쉏啓㢱示⩥捎帳넯䒩窱⽖⭟竂䃂昸╵䩟⿂</w:t>
      </w:r>
      <w:r>
        <w:rPr/>
        <w:t>ⶬ</w:t>
      </w:r>
      <w:r>
        <w:rPr/>
        <w:t>䕚췃浂뽁딤䨥갻䚏嘶癙扤桴惍䆻椸싂何㨪䘹漣㵚䕯㉲┷䐲⨤믃帲㝳䦥╏ꅯ</w:t>
      </w:r>
      <w:r>
        <w:rPr/>
        <w:t>ꖏ</w:t>
      </w:r>
      <w:r>
        <w:rPr/>
        <w:t>䱃焱桟湷瑍曂慉땷癓싍䱂匴</w:t>
      </w:r>
      <w:r>
        <w:rPr/>
        <w:t>ⳍ</w:t>
      </w:r>
      <w:r>
        <w:rPr/>
        <w:t>䁫㡫쉘㬻制쵮</w:t>
      </w:r>
      <w:r>
        <w:rPr/>
        <w:t>ⱞ</w:t>
      </w:r>
      <w:r>
        <w:rPr/>
        <w:t>쉆걉⯂䪵⥺⨺唴䥧쉱为睵䘭卶쵘ㄯ㢩</w:t>
      </w:r>
      <w:r>
        <w:rPr/>
        <w:t>ꗂ╀</w:t>
      </w:r>
      <w:r>
        <w:rPr/>
        <w:t>眶⦩輻刣噄䩇懎땨㜳䈱㋂㨻䩭幧朶啀义田䕠垩庣唤╤皩䖻ꅢ䀨㕧璿뇂ꌷ䬻숤䅐춬넊呣⽣</w:t>
      </w:r>
      <w:r>
        <w:rPr/>
        <w:t>ⵥ</w:t>
      </w:r>
      <w:r>
        <w:rPr/>
        <w:t>獣싂渤偳㙯슥ꥭ潂睈步깲</w:t>
      </w:r>
      <w:r>
        <w:rPr/>
        <w:t>ⱕ</w:t>
      </w:r>
      <w:r>
        <w:rPr/>
        <w:t>ꕆ</w:t>
      </w:r>
      <w:r>
        <w:rPr/>
        <w:t>硊剰䌨櫂㑚乇⍥걂祹呺猸池夶걕桭疱䭾㝔䀦ꅰ憩⩂㡅滂剒側⵹⽥</w:t>
      </w:r>
      <w:r>
        <w:rPr/>
        <w:t>⡶</w:t>
      </w:r>
      <w:r>
        <w:rPr/>
        <w:t>楨伪㡚朷㝰꺘䔬烎灂⩓컂</w:t>
      </w:r>
      <w:r>
        <w:rPr/>
        <w:t>⣂</w:t>
      </w:r>
      <w:r>
        <w:rPr/>
        <w:t>時</w:t>
      </w:r>
      <w:r>
        <w:rPr/>
        <w:t>ⱔ</w:t>
      </w:r>
      <w:r>
        <w:rPr/>
        <w:t>⺱浥숷쉞쉯㉡뭋</w:t>
      </w:r>
      <w:r>
        <w:rPr/>
        <w:t>ꕎ</w:t>
      </w:r>
      <w:r>
        <w:rPr/>
        <w:t>甲▏쉁䉱凂걐</w:t>
      </w:r>
      <w:r>
        <w:rPr/>
        <w:t>ⰶ</w:t>
      </w:r>
      <w:r>
        <w:rPr/>
        <w:t>乃⹧主떘䬸䕶♴㚩䢘噢汧춿晀浙潷杅䳂獋㒡弽䍭倭僂啂克㐹</w:t>
      </w:r>
      <w:r>
        <w:rPr/>
        <w:t>꧂</w:t>
      </w:r>
      <w:r>
        <w:rPr/>
        <w:t>瘽㕕敏母晐散姂숩幊ぎ쉳父㥚光硧漥礵␬䉒</w:t>
      </w:r>
      <w:r>
        <w:rPr/>
        <w:t>ꔦ</w:t>
      </w:r>
      <w:r>
        <w:rPr/>
        <w:t>䟂쉨奸咿쉤橇㍸ぃ쉁汉匦婖侘睌따싂ꆿ칀䨬䓎⩋</w:t>
      </w:r>
      <w:r>
        <w:rPr/>
        <w:t>ꖻ</w:t>
      </w:r>
      <w:r>
        <w:rPr/>
        <w:t>쉂䝧ㅄ깆盂㝩䑳卢弪걎灅㠷榥刭⍷潉辘儦뽗쉚忂哂䨶礭稣쉬</w:t>
      </w:r>
      <w:r>
        <w:rPr/>
        <w:t>ꤦ</w:t>
      </w:r>
      <w:r>
        <w:rPr/>
        <w:t>숳ㅅ⦣歡</w:t>
      </w:r>
      <w:r>
        <w:rPr/>
        <w:t>⡮</w:t>
      </w:r>
      <w:r>
        <w:rPr/>
        <w:t>晆쉰䭱딣敇㛂</w:t>
      </w:r>
      <w:r>
        <w:rPr/>
        <w:t>ⶏ</w:t>
      </w:r>
      <w:r>
        <w:rPr/>
        <w:t>煣슿싂卺潗쉱爰智㉖嗂⩄〻㟂厡〽ꥳ</w:t>
      </w:r>
      <w:r>
        <w:rPr/>
        <w:t>ⴰ</w:t>
      </w:r>
      <w:r>
        <w:rPr/>
        <w:t>璏䭗㩇婅슬婅쵪䍑⮱䱤⹂쵐쉚揂橖䵮㡅⦘嘨칗ㆱ</w:t>
      </w:r>
      <w:r>
        <w:rPr/>
        <w:t>ⱴ</w:t>
      </w:r>
      <w:r>
        <w:rPr/>
        <w:t>燂쵶䮩⩠㠭쉇揂彫儬䲻慤㷂쌦쉯稺八쉴湅瞡繃䍪㍒卹獙쉚抣佅悿䭾䅶兊쉷湌廎ⸯ㑭뼥偬䁆쉬쵖斩玵㴬쉰轾䠴䄰쉆浣⥪瀺ㆩ捲믂䥹助憵顎꥞숸嚱佱㴹땞</w:t>
      </w:r>
      <w:r>
        <w:rPr/>
        <w:t>ꕒ</w:t>
      </w:r>
      <w:r>
        <w:rPr/>
        <w:t>迂</w:t>
      </w:r>
      <w:r>
        <w:rPr/>
        <w:t>ⱌ</w:t>
      </w:r>
      <w:r>
        <w:rPr/>
        <w:t>穄</w:t>
      </w:r>
      <w:r>
        <w:rPr/>
        <w:t>ꦬ</w:t>
      </w:r>
      <w:r>
        <w:rPr/>
        <w:t>橖싂剨⽭㩭牊僎浅⪩丮⥸沱</w:t>
      </w:r>
      <w:r>
        <w:rPr/>
        <w:t>ⵏ</w:t>
      </w:r>
      <w:r>
        <w:rPr/>
        <w:t>㥲⹸廂嘪剟⽰칱ꅔꆵ弰汀</w:t>
      </w:r>
      <w:r>
        <w:rPr/>
        <w:t>⠻ⰰ</w:t>
      </w:r>
      <w:r>
        <w:rPr/>
        <w:t>礯禿㕀</w:t>
      </w:r>
      <w:r>
        <w:rPr/>
        <w:t>ⵘ</w:t>
      </w:r>
      <w:r>
        <w:rPr/>
        <w:t>㑟佅</w:t>
      </w:r>
      <w:r>
        <w:rPr/>
        <w:t>⡄</w:t>
      </w:r>
      <w:r>
        <w:rPr/>
        <w:t>湕싃催〪䷂塥㔮佄ぃ眩䙓㈫欸㝸佖㍒戽咮䱗㐭硌サ㎡暩쉌収㢻临㉈汬䝫瑃싂쉕☬䑒㝖ㄫ睩⥸內吽怫䄦숮伲滂摖潉㛂仂坯</w:t>
      </w:r>
      <w:r>
        <w:rPr/>
        <w:t>ꤱ</w:t>
      </w:r>
      <w:r>
        <w:rPr/>
        <w:t>䩌⤳</w:t>
      </w:r>
      <w:r>
        <w:rPr/>
        <w:t>ⴷ</w:t>
      </w:r>
      <w:r>
        <w:rPr/>
        <w:t>䱬뾮ㆻ硏秂䉒䵡獙㥀뽊煗权偵쉈曂䔺걗㩳ꍡ纩슡橁辩乏䰶楍ꥩ䒥⹣┻䆩묰煡偺歶㤺湩浄悵쵲춮쉃幍⩔祸㑁顤㡴⹗眸</w:t>
      </w:r>
      <w:r>
        <w:rPr/>
        <w:t>⡘</w:t>
      </w:r>
      <w:r>
        <w:rPr/>
        <w:t>轓捎主녇⥰䀯斏〈破쉯㚻冏㩮䑯愤㡙⍷</w:t>
      </w:r>
      <w:r>
        <w:rPr/>
        <w:t>ⳍ</w:t>
      </w:r>
      <w:r>
        <w:rPr/>
        <w:t>繯쉲橍濂⪥⏂䅀牒劏瑤╢噚到嗂숥쉒䅶橃╂潃㭬矂栭㥸</w:t>
      </w:r>
      <w:r>
        <w:rPr/>
        <w:t>⠤</w:t>
      </w:r>
      <w:r>
        <w:rPr/>
        <w:t>浦숸䆥䁶壎䠭䙤幐祎쉈手䆿숽睭瘴桘㭱쉊䅵祫祃輹뭍╙㜦泂正桟⾘⍵슡个쉚痂嗂</w:t>
      </w:r>
      <w:r>
        <w:rPr/>
        <w:t>ꗍ</w:t>
      </w:r>
      <w:r>
        <w:rPr/>
        <w:t>㵥쌊砽塇쉐㝠潙儥⯂䱟瑎怪㡹</w:t>
      </w:r>
      <w:r>
        <w:rPr/>
        <w:t>⡨</w:t>
      </w:r>
      <w:r>
        <w:rPr/>
        <w:t>庣噰盎䯂⽐䐭啧晭煤䚬</w:t>
      </w:r>
      <w:r>
        <w:rPr/>
        <w:t>⢻</w:t>
      </w:r>
      <w:r>
        <w:rPr/>
        <w:t>悬䩂潉쌯길뭐</w:t>
      </w:r>
      <w:r>
        <w:rPr/>
        <w:t>ⲵ</w:t>
      </w:r>
      <w:r>
        <w:rPr/>
        <w:t>ꕳ</w:t>
      </w:r>
      <w:r>
        <w:rPr/>
        <w:t>캏犣撵䥑◃⪩眭桪段슥걀䩺䥦機幘桉幌ㅒ允㉹繮뽪⍮</w:t>
      </w:r>
      <w:r>
        <w:rPr/>
        <w:t>ꔯ</w:t>
      </w:r>
      <w:r>
        <w:rPr/>
        <w:t>ⲡ</w:t>
      </w:r>
      <w:r>
        <w:rPr/>
        <w:t>䦻뽑</w:t>
      </w:r>
      <w:r>
        <w:rPr/>
        <w:t>ⶻ</w:t>
      </w:r>
      <w:r>
        <w:rPr/>
        <w:t>㈯䣂㍒轕㓂渺彇晨甯矂쉮㑅頬㴣䉈桀ꥹ矂㘵十숭㦣䩔䨤埂娵刣ぎ㘷⯂䙔奕⩹ꍖ敒䉵卖ꄭ긫㋂䢏뮘⬳ㄨ㔥硙ꄫ뿂ㅌ焫灭歨딳卤顮偟</w:t>
      </w:r>
      <w:r>
        <w:rPr/>
        <w:t>ⱥ</w:t>
      </w:r>
      <w:r>
        <w:rPr/>
        <w:t>㕕漪䱰彭⹃⌮窩쵚ꍉ八䌻味楟甮⬰䐷扗⭺걡䗂⍀穟䲘㝧⍦摫갦样弣䒥</w:t>
      </w:r>
      <w:r>
        <w:rPr/>
        <w:t>Ⱟ</w:t>
      </w:r>
      <w:r>
        <w:rPr/>
        <w:t>繸㔻娶⵸㭈䗂쉭⩣䬪</w:t>
      </w:r>
      <w:r>
        <w:rPr/>
        <w:t>ꤶ</w:t>
      </w:r>
      <w:r>
        <w:rPr/>
        <w:t>景垥⩤朦扮쉒佈촣䨳</w:t>
      </w:r>
      <w:r>
        <w:rPr/>
        <w:t>⡃</w:t>
      </w:r>
      <w:r>
        <w:rPr/>
        <w:t>嚏쉰䈣㘸⍓䍥秂떩㕹䥬〦轠</w:t>
      </w:r>
      <w:r>
        <w:rPr/>
        <w:t>ꕂ</w:t>
      </w:r>
      <w:r>
        <w:rPr/>
        <w:t>樰䥃⑹漶樯稣갥썡⽗쉥╌㕮싎</w:t>
      </w:r>
      <w:r>
        <w:rPr/>
        <w:t>ꕐ</w:t>
      </w:r>
      <w:r>
        <w:rPr/>
        <w:t>畍䄻稨쉉㭁㍶灟幌쉗頱䤣漪歲쉀㵾奡㠱⹩</w:t>
      </w:r>
      <w:r>
        <w:rPr/>
        <w:t>ꕏ</w:t>
      </w:r>
      <w:r>
        <w:rPr/>
        <w:t>坪㕶杌敀╣旂녙窻晎歄쉰癞㐸楞冮坑⻂촰㭥呩楷⻃⭖噉栯슘숽桂갲⑞敍⹈㷂杳</w:t>
      </w:r>
      <w:r>
        <w:rPr/>
        <w:t>ꕺ</w:t>
      </w:r>
      <w:r>
        <w:rPr/>
        <w:t>㫂⹨䐻娪䧂杲년⍐</w:t>
      </w:r>
      <w:r>
        <w:rPr/>
        <w:t>ⴤ</w:t>
      </w:r>
      <w:r>
        <w:rPr/>
        <w:t>煉硎硲稴뼥㘺⬣⩦畭湣땵碘匲慊繃冡㮵䅇佟깈埂䑓쉔㍈牤ㅲ池敚噊吺啂擂夸椺晗偰桔湈埂偀쉑㙊晕梿歚娫䌥恖⥀♺獅ꅨ䩆㥷勂做ꍶ쵃匷穧⩘⥂䭄쉹抡쉙村䍄숨♍칲䭃䥀딫䅐恞</w:t>
      </w:r>
      <w:r>
        <w:rPr/>
        <w:t>⡩</w:t>
      </w:r>
      <w:r>
        <w:rPr/>
        <w:t>㷂㍧숷☸뭰䝋㠫㜪戺曂㴻汯〪搻⼷乯噄싍癧偧毂쉩殩땀䁵单⒥⏂㴰硤瓂瑍壂</w:t>
      </w:r>
      <w:r>
        <w:rPr/>
        <w:t>ꔺ</w:t>
      </w:r>
      <w:r>
        <w:rPr/>
        <w:t>ⰲ⑹⭃</w:t>
      </w:r>
      <w:r>
        <w:rPr/>
        <w:t>破牉ꍵ瑅㒿睧䉾숩</w:t>
      </w:r>
      <w:r>
        <w:rPr/>
        <w:t>⡕</w:t>
      </w:r>
      <w:r>
        <w:rPr/>
        <w:t>쉷</w:t>
      </w:r>
      <w:r>
        <w:rPr/>
        <w:t>Ⳃ</w:t>
      </w:r>
      <w:r>
        <w:rPr/>
        <w:t>䝙敘땦䨫哂</w:t>
      </w:r>
      <w:r>
        <w:rPr/>
        <w:t>ⰵⱗ</w:t>
      </w:r>
      <w:r>
        <w:rPr/>
        <w:t>梮睫</w:t>
      </w:r>
      <w:r>
        <w:rPr/>
        <w:t>ꦿ</w:t>
      </w:r>
      <w:r>
        <w:rPr/>
        <w:t>數㴲⥎楅䌳⽘ꆥ</w:t>
      </w:r>
      <w:r>
        <w:rPr/>
        <w:t>ⱌ</w:t>
      </w:r>
      <w:r>
        <w:rPr/>
        <w:t>ㅮ䒻典捥싃㐥ꅳ䩗⑔㮻璏⚩礱䆘⽯㔦瑵㝕</w:t>
      </w:r>
      <w:r>
        <w:rPr/>
        <w:t>ⵞ</w:t>
      </w:r>
      <w:r>
        <w:rPr/>
        <w:t>婓</w:t>
      </w:r>
    </w:p>
    <w:p>
      <w:pPr>
        <w:pStyle w:val="PreformattedText"/>
        <w:bidi w:val="0"/>
        <w:spacing w:before="0" w:after="0"/>
        <w:jc w:val="left"/>
        <w:rPr/>
      </w:pPr>
      <w:r>
        <w:rPr/>
        <w:t>枮娴═灕숯㭔䉎䡆听⧂믍뽅ꥱ⺣䅉숴参⎿捯离㡓偺㕑㩱犿幫冱殱桋</w:t>
      </w:r>
      <w:r>
        <w:rPr/>
        <w:t>ꕡ</w:t>
      </w:r>
      <w:r>
        <w:rPr/>
        <w:t>刪쵳뼹ꅡ煅㊘䔫祮榏瑬</w:t>
      </w:r>
      <w:r>
        <w:rPr/>
        <w:t>Ⱙ</w:t>
      </w:r>
      <w:r>
        <w:rPr/>
        <w:t>琨矂䧂濃</w:t>
      </w:r>
      <w:r>
        <w:rPr/>
        <w:t>⡕</w:t>
      </w:r>
      <w:r>
        <w:rPr/>
        <w:t>쉦싃楉</w:t>
      </w:r>
      <w:r>
        <w:rPr/>
        <w:t>ꗂ</w:t>
      </w:r>
      <w:r>
        <w:rPr/>
        <w:t>갮磂繓湁䱷摤䙕⵺㍾⨺恃歐昷쉩䠬쉮扡瀵⬣쌬晭㉧歒뭊儣汤⚥㈯䙥熏녍奊녆〱扖㭒煙楙䓂㭣枱숊䩺숭䕃䜩潹</w:t>
      </w:r>
      <w:r>
        <w:rPr/>
        <w:t>ꦣ</w:t>
      </w:r>
      <w:r>
        <w:rPr/>
        <w:t>Ȿ</w:t>
      </w:r>
      <w:r>
        <w:rPr/>
        <w:t>䥟뿂㎣⩉〳畬噪稦娸칂頵㑑硤슬⭖䁢怩䵡侣䝈儷ꌽ⎡䝋㝥⛂䁷䩅㍔⹐</w:t>
      </w:r>
      <w:r>
        <w:rPr/>
        <w:t>ꤩ⮥</w:t>
      </w:r>
      <w:r>
        <w:rPr/>
        <w:t>仂싂김帥⸺쉊牉柂妬㭶⌱슏癉曂뽱瑎梣┳땟淂㉶轐皵彖侏쉠␩ꌹ扉㙠桢戽⺿쉩▬媻╙晩꥙扱卤쉃厩䑑䤯ꇂ乮䉥剢卦娭厬⩤쉒슿쉎촥♢儷쉥㉸⺩䕾亮땎╢⹲쉄㑤쉄湾偓ꥧ䥰쎿潵祂瑐呟换乓딬戨瀶쉣焬</w:t>
      </w:r>
      <w:r>
        <w:rPr/>
        <w:t>⡯</w:t>
      </w:r>
      <w:r>
        <w:rPr/>
        <w:t>橤䜦ꥶ琰䙟⍺在츻⿂柍䈪䐽乧䶵◂瑲序</w:t>
      </w:r>
      <w:r>
        <w:rPr/>
        <w:t>Ⱔ</w:t>
      </w:r>
      <w:r>
        <w:rPr/>
        <w:t>㵸稺뗂猲䴨偬䕉顴棂癬ꥴ潭兊</w:t>
      </w:r>
      <w:r>
        <w:rPr/>
        <w:t>ꤵ</w:t>
      </w:r>
      <w:r>
        <w:rPr/>
        <w:t>㐪ꆱ뽣徱墣㤫䭹硦㝇割ず넩㈺乯慦䭦㣂㩅牗⩚县厮ꥤ祳䝱畘梣쉵啯彑䕈䇂〲땞䱺塒ꍰ彋</w:t>
      </w:r>
      <w:r>
        <w:rPr/>
        <w:t>ⰲ</w:t>
      </w:r>
      <w:r>
        <w:rPr/>
        <w:t>坑싍从枿狂쉭䟂䝱⹘⼴䎣</w:t>
      </w:r>
      <w:r>
        <w:rPr/>
        <w:t>ⵠ</w:t>
      </w:r>
      <w:r>
        <w:rPr/>
        <w:t>쉩硪她ꍙ䅙⨵䇂⿂輪稩놏㪘䉎ꍊ䐲숪睡♱嚱㛂㏂䯂噠쉠䝀䱢摢뽲ꍄ⽀〤嫂㦩ꄤ䁡渨쉣슣搫갯⹡吱硍㓂␽쉀㵄쉗桃</w:t>
      </w:r>
      <w:r>
        <w:rPr/>
        <w:t>ꥑꖻ</w:t>
      </w:r>
      <w:r>
        <w:rPr/>
        <w:t>㫂助䑨啾橘厬塐䝳凃懂䤨塵쉭⍋슡䭐剀䋂攷祐晖幍㨤뼥祵㑡䴲䳂浌</w:t>
      </w:r>
      <w:r>
        <w:rPr/>
        <w:t>ꥎ</w:t>
      </w:r>
      <w:r>
        <w:rPr/>
        <w:t>楬样䤥</w:t>
      </w:r>
      <w:r>
        <w:rPr/>
        <w:t>ⰵ</w:t>
      </w:r>
      <w:r>
        <w:rPr/>
        <w:t>゘꥘摉</w:t>
      </w:r>
      <w:r>
        <w:rPr/>
        <w:t>ꤻ</w:t>
      </w:r>
      <w:r>
        <w:rPr/>
        <w:t>珂璣奱瑺楹敤恇⤱</w:t>
      </w:r>
      <w:r>
        <w:rPr/>
        <w:t>ꕇ</w:t>
      </w:r>
      <w:r>
        <w:rPr/>
        <w:t>瞥⍐甸쉃칳䫂䊡暏捶揍䣂慰䘻ぅ殱깩䪡夰┷轏辵⥾偟슮䝈㵙㉠쌱</w:t>
      </w:r>
      <w:r>
        <w:rPr/>
        <w:t>Ⳃ</w:t>
      </w:r>
      <w:r>
        <w:rPr/>
        <w:t>䙏㕯瑣뿂氳쌩䴦캘쉋䥏싂奧딬깾倦☲䡟</w:t>
      </w:r>
      <w:r>
        <w:rPr/>
        <w:t>ꥒ</w:t>
      </w:r>
      <w:r>
        <w:rPr/>
        <w:t>睊忂㛂쉱悬䥣⩨浧癧숭䅳桳䙃</w:t>
      </w:r>
      <w:r>
        <w:rPr/>
        <w:t>ꤪ</w:t>
      </w:r>
      <w:r>
        <w:rPr/>
        <w:t>뼺噈䆱㈸獤숽㩴⹀輫ꍱ⽷싂㘭瀱纣숻ꆩ숪痂濂洴瀨쉎싂堣廂䝕딵긴凃ㅕ幸싂復顾싂景뼫瞻딪㍡参쉋䭵⾬輦浟㍌㶥㷂⭕䠰깕㍄⾮⿂圴䙾匸쉧怮㝒쉘䙸慴묲ꍬ刮㛂䉥믎桭嘯쉵敤圦㵔䅐硊潎</w:t>
      </w:r>
      <w:r>
        <w:rPr/>
        <w:t>ⰲ</w:t>
      </w:r>
      <w:r>
        <w:rPr/>
        <w:t>뮮徻浧摷떻</w:t>
      </w:r>
      <w:r>
        <w:rPr/>
        <w:t>ⶣ</w:t>
      </w:r>
      <w:r>
        <w:rPr/>
        <w:t>숱⹰憩洽奂㩊䐴关䛂畸슣䵚㕂䁺杰䇂䰤嘻⿂慞弴顟咩숦숮㌯⩇戸⸮㍨㤣ꥩㅟ묵䐭♕싍剫睯䆥쉐湆㦱⽵⯍쵓쉇硕涬㷂䵪㥀冱牨䜳䙏ㄊ儯祋㝗쉘暏땒歃拂숰녚</w:t>
      </w:r>
      <w:r>
        <w:rPr/>
        <w:t>ꥈ</w:t>
      </w:r>
      <w:r>
        <w:rPr/>
        <w:t>쉪㖿礸㚱㏂쉏뽪䥦쉟扸形䛍㨰戨㖩숪䤥쉗㥡儲敍⌵怸㑔⸩永䙑싂氫彙䙅㚣⪥⿂啬啲ꥨ疬湐硂䱑剈ꄲ扎嚵癏䞘椩슣橉嫂䡥䡌け㔷位䅶䴱ꅂ䗂潲㐫劵㑆놩♁濍㜪姍䩲幚澬⾮넣䪏숹㯂恣곂㜻克㜬晋뽢㥖㎻湗쵶䩮輺츤</w:t>
      </w:r>
      <w:r>
        <w:rPr/>
        <w:t>ⵕ</w:t>
      </w:r>
      <w:r>
        <w:rPr/>
        <w:t>杷睭⻂㍃䃂⩶㯂楈</w:t>
      </w:r>
      <w:r>
        <w:rPr/>
        <w:t>ⶣ</w:t>
      </w:r>
      <w:r>
        <w:rPr/>
        <w:t>䀳疱</w:t>
      </w:r>
      <w:r>
        <w:rPr/>
        <w:t>ꔪ</w:t>
      </w:r>
      <w:r>
        <w:rPr/>
        <w:t>㐣묪払</w:t>
      </w:r>
      <w:r>
        <w:rPr/>
        <w:t>ꔪ</w:t>
      </w:r>
      <w:r>
        <w:rPr/>
        <w:t>㮵䡋睤</w:t>
      </w:r>
      <w:r>
        <w:rPr/>
        <w:t>ꥅ</w:t>
      </w:r>
      <w:r>
        <w:rPr/>
        <w:t>䴩㡇斱묻畕皩</w:t>
      </w:r>
      <w:r>
        <w:rPr/>
        <w:t>⠫</w:t>
      </w:r>
      <w:r>
        <w:rPr/>
        <w:t>㨬扢쉁㭱⻂氩積츣皬礨辡㩔呤灵㛂㏂㍗柂넺</w:t>
      </w:r>
      <w:r>
        <w:rPr/>
        <w:t>⡥⸺</w:t>
      </w:r>
      <w:r>
        <w:rPr/>
        <w:t>瑠䁩䢮其䟍敫㌪㧂䧂〵灡♺뇂㠽㇂睇习슬㚣憬榏㦮</w:t>
      </w:r>
      <w:r>
        <w:rPr/>
        <w:t>ⶮ</w:t>
      </w:r>
      <w:r>
        <w:rPr/>
        <w:t>擂쉉栴☲䍸땞娳硧椹</w:t>
      </w:r>
      <w:r>
        <w:rPr/>
        <w:t>ꕊ</w:t>
      </w:r>
      <w:r>
        <w:rPr/>
        <w:t>⢣</w:t>
      </w:r>
      <w:r>
        <w:rPr/>
        <w:t>걆䘺⵹恴歩䪩卙⥏核</w:t>
      </w:r>
      <w:r>
        <w:rPr/>
        <w:t>ꔺꖬ</w:t>
      </w:r>
      <w:r>
        <w:rPr/>
        <w:t>轂礶棂</w:t>
      </w:r>
      <w:r>
        <w:rPr/>
        <w:t>⠥</w:t>
      </w:r>
      <w:r>
        <w:rPr/>
        <w:t>噎쉘睗ꄥ枱</w:t>
      </w:r>
      <w:r>
        <w:rPr/>
        <w:t>꧂</w:t>
      </w:r>
      <w:r>
        <w:rPr/>
        <w:t>㑐礩♩噊由橐</w:t>
      </w:r>
      <w:r>
        <w:rPr/>
        <w:t>ⱒ</w:t>
      </w:r>
      <w:r>
        <w:rPr/>
        <w:t>洷㵕壂淂⍓婐ꌹ⹷牪湺숣묷뿂䎵䄣帮䭆㩺㑷䜦㫂</w:t>
      </w:r>
      <w:r>
        <w:rPr/>
        <w:t>ꤵ</w:t>
      </w:r>
      <w:r>
        <w:rPr/>
        <w:t>쉃쉶뼳懂䑁睥禩쎡㚏䥋䔶係婧橡칬䡔敔㋂愹噭췂〳晈㝫딸⨺슩쉚쉏噰斡䭔杙伱쉥儶㏂睞瓂컂獎䤬单</w:t>
      </w:r>
      <w:r>
        <w:rPr/>
        <w:t>ⱒ</w:t>
      </w:r>
      <w:r>
        <w:rPr/>
        <w:t>㙱쌫䋂厏㡤◂硘愳䜩捱怰쉵㙸皥⨴㑴문䩨</w:t>
      </w:r>
      <w:r>
        <w:rPr/>
        <w:t>Ⱶ</w:t>
      </w:r>
      <w:r>
        <w:rPr/>
        <w:t>癄</w:t>
      </w:r>
      <w:r>
        <w:rPr/>
        <w:t>ꤨ</w:t>
      </w:r>
      <w:r>
        <w:rPr/>
        <w:t>塶噄畫礱♗嗂汍㭑䕖ꌯ夻⪮噤咱싍澻딩㉾售뽌略湢⩟⾩싃轀啠弯支㈯吪杇呡佪协⯂样</w:t>
      </w:r>
      <w:r>
        <w:rPr/>
        <w:t>꥓</w:t>
      </w:r>
      <w:r>
        <w:rPr/>
        <w:t>恨执幦㠥⩊瑰녷乕촺瑡礹睧㪵炿倨嘦丮䁕◂䡣칄ㅙ䒿⴪싂㕪潤噴놩瀥ㅯ䙸摅뿍㡦땔擃䵐㬽癏奔悱⤶㈶枘</w:t>
      </w:r>
      <w:r>
        <w:rPr/>
        <w:t>꧂</w:t>
      </w:r>
      <w:r>
        <w:rPr/>
        <w:t>䑙佪쎘婰祰乯彃弰䷂⌣뿍穏氻⺿䙏恣潐拂㵢㌤⨭䭂⽱焫㎩ㄳ慳</w:t>
      </w:r>
      <w:r>
        <w:rPr/>
        <w:t>ⴱ</w:t>
      </w:r>
      <w:r>
        <w:rPr/>
        <w:t>쉘珂琺ꥭ䥌곂樬并</w:t>
      </w:r>
      <w:r>
        <w:rPr/>
        <w:t>ꕃ</w:t>
      </w:r>
      <w:r>
        <w:rPr/>
        <w:t>䅾⼮煊曂僂坣㨹汐묶놱繙걎幇㭱呧秂네珂</w:t>
      </w:r>
      <w:r>
        <w:rPr/>
        <w:t>⢣</w:t>
      </w:r>
      <w:r>
        <w:rPr/>
        <w:t>穂⿃㩨噺㫂㬩䁈ㅁ╣⨹晍砭⪮쉪佒싂倬丨䉐쉓⑩칔歡䵍쉭弹쉤ꌨ瘪洵갲숪㞘㶻椰⸲╤갪敷氯쉥ㅸ땈檮슬帩獮稭亵쉫╬ㅌ넹卍扄㵯♣䱘橑癥礯繰쉪焨䀴恍䘻ꄷ땲䅙䭴刊䆡洣䍁쉯ㅗ䵗䢘妱穧慫㠯灈</w:t>
      </w:r>
      <w:r>
        <w:rPr/>
        <w:t>ꤣ⨴</w:t>
      </w:r>
      <w:r>
        <w:rPr/>
        <w:t>⢻</w:t>
      </w:r>
      <w:r>
        <w:rPr/>
        <w:t>꧂</w:t>
      </w:r>
      <w:r>
        <w:rPr/>
        <w:t>㍊顴噏潡污㵉剧쉊ꇍ汸곂橖꥖㕠쵃渹쉇猪埂祋㌮杈</w:t>
      </w:r>
      <w:r>
        <w:rPr/>
        <w:t>ꦮ</w:t>
      </w:r>
      <w:r>
        <w:rPr/>
        <w:t>煓쉊繠⺣䏂⹘ꥰ慶繎嫍떻活汙쉨啕飃⍞꥚싂熡썪潶㥖桚㥹⯂㠣ꎏ슣䱭㙡䍈䉩溱䥋▥燂⑚樯䴽㖩䳂䉂☥ꌸ礷帹넫磂呡䱐</w:t>
      </w:r>
      <w:r>
        <w:rPr/>
        <w:t>Ɽ</w:t>
      </w:r>
      <w:r>
        <w:rPr/>
        <w:t>䙪쉍㍭ꍁ睐獗佴⭆㬣幋低绂㟃㕕쵨⎿瀴☽㡯㝴颿⦩</w:t>
      </w:r>
      <w:r>
        <w:rPr/>
        <w:t>Ȿ⨮</w:t>
      </w:r>
      <w:r>
        <w:rPr/>
        <w:t>䭨⮻焬剐㡎㛃㝟Ⓜ⸦へ轣㔴恪你垱</w:t>
      </w:r>
      <w:r>
        <w:rPr/>
        <w:t>ⷂ</w:t>
      </w:r>
      <w:r>
        <w:rPr/>
        <w:t>䑙祍偃㩲㜩奅䌴硤뾿쉙係灶숨悮杆◂呄畗磂깺偞</w:t>
      </w:r>
      <w:r>
        <w:rPr/>
        <w:t>Ⱓ</w:t>
      </w:r>
      <w:r>
        <w:rPr/>
        <w:t>穌桚桸壂숽楥䢱挰딭깭䋎剘ꥠ카佞⤶湢숳㭤깉瑂㫂쉷顴㥇㭸ぁ慂䈣偹뽷圱癭㉢⴬㕇治</w:t>
      </w:r>
      <w:r>
        <w:rPr/>
        <w:t>ⱞ</w:t>
      </w:r>
      <w:r>
        <w:rPr/>
        <w:t>卮歴쉍盂彤䓂딹番⥾懂㭸殮煾勂</w:t>
      </w:r>
      <w:r>
        <w:rPr/>
        <w:t>ꦥ⨵</w:t>
      </w:r>
      <w:r>
        <w:rPr/>
        <w:t>숪矂</w:t>
      </w:r>
      <w:r>
        <w:rPr/>
        <w:t>ꕪ</w:t>
      </w:r>
      <w:r>
        <w:rPr/>
        <w:t>嗂⫂뮩嫂쏃湞쉭╙㭂䁵쉋⩪숬浢㐥㤲ね恡䭞习濂绂⫂䦵䑑坙兓磂쵈싂쉥䕫㙨冏摮㥡癍匭恊䱗</w:t>
      </w:r>
      <w:r>
        <w:rPr/>
        <w:t>꥓</w:t>
      </w:r>
      <w:r>
        <w:rPr/>
        <w:t>䍨䃂盂</w:t>
      </w:r>
      <w:r>
        <w:rPr/>
        <w:t>ꖥ</w:t>
      </w:r>
      <w:r>
        <w:rPr/>
        <w:t>䅏㦱湺獑䵺㤭冩㍗殣슱拂䑋忎涻汾쉤捄츤梡瑬㡠ꅤ枻䉮숮䴽뿎㜷怸⭓睷⵪</w:t>
      </w:r>
      <w:r>
        <w:rPr/>
        <w:t>ꤸ</w:t>
      </w:r>
      <w:r>
        <w:rPr/>
        <w:t>戭㗂갪슏쉣睊址窿뿎浚䅫ꄲ䤽▻䨴吸⨸ㄫ塯䰮␫⽑㠲係쉕땑産渻轍슻涡䗃㤪쵎睦墘㍓㕳⭢㍦쉡塸夻⽵㕹と湂恂뮬␶䌱䭱숹⹦侩橂뗂瑭㐫䄳拂淂ꥨ壂戴炩㐭</w:t>
      </w:r>
      <w:r>
        <w:rPr/>
        <w:t>Ȿ</w:t>
      </w:r>
      <w:r>
        <w:rPr/>
        <w:t>䅌呾츷녶䅲⍈쉟䅾싂㩵晠杅墱係⪣绂캻乣楲㝇礰ㅧ땂</w:t>
      </w:r>
      <w:r>
        <w:rPr/>
        <w:t>ꦏ</w:t>
      </w:r>
      <w:r>
        <w:rPr/>
        <w:t>ꍁ慫䎮潋扇㬳猵瑾⼲</w:t>
      </w:r>
      <w:r>
        <w:rPr/>
        <w:t>ꗂ</w:t>
      </w:r>
      <w:r>
        <w:rPr/>
        <w:t>顑熵䧂㝪⻂뼥潟쉤⭒숥</w:t>
      </w:r>
      <w:r>
        <w:rPr/>
        <w:t>ꖿ</w:t>
      </w:r>
      <w:r>
        <w:rPr/>
        <w:t>䁚嘱</w:t>
      </w:r>
      <w:r>
        <w:rPr/>
        <w:t>ⴤ</w:t>
      </w:r>
      <w:r>
        <w:rPr/>
        <w:t>ぷ浹楞徱⨤低컂懂䝫损</w:t>
      </w:r>
      <w:r>
        <w:rPr/>
        <w:t>⠩</w:t>
      </w:r>
      <w:r>
        <w:rPr/>
        <w:t>焲㕐䄮ㅓ灺偫䴵</w:t>
      </w:r>
      <w:r>
        <w:rPr/>
        <w:t>ⱨ⹓</w:t>
      </w:r>
      <w:r>
        <w:rPr/>
        <w:t>㎱싂佑쉺쉟슱쉪本摺ꍧ噔堻䑗揎슩</w:t>
      </w:r>
      <w:r>
        <w:rPr/>
        <w:t>ꥀ</w:t>
      </w:r>
      <w:r>
        <w:rPr/>
        <w:t>䛂橴䫂彣復搽煍촭礨썅⸱싂숲㮣녔桋쉞⹧⨸ꏂ慊깭槃輩焸䵤䠽쉣㍕㕡䂻䶏</w:t>
      </w:r>
      <w:r>
        <w:rPr/>
        <w:t>ⱋ</w:t>
      </w:r>
      <w:r>
        <w:rPr/>
        <w:t>깊뭢숱♨歬彶╏䏂</w:t>
      </w:r>
      <w:r>
        <w:rPr/>
        <w:t>ꥎ</w:t>
      </w:r>
      <w:r>
        <w:rPr/>
        <w:t>怨橵畺싂슻㴮칞摈㋎ꥸ稦㩮偌</w:t>
      </w:r>
      <w:r>
        <w:rPr/>
        <w:t>⡅</w:t>
      </w:r>
      <w:r>
        <w:rPr/>
        <w:t>勎頷쉾㨸晦呺뿂纩ㅥ쉭嫂䥆橔偺⑉攊瑱㕴⛂串嘮⫎ꇂ䅱쉖噀穓䄺뾿쉳ꎻ썌녖䙩╊㉲쉶䰶슱ꅬ⩌⬳䴯싂숣㩧楾䴶</w:t>
      </w:r>
      <w:r>
        <w:rPr/>
        <w:t>ꤣ</w:t>
      </w:r>
      <w:r>
        <w:rPr/>
        <w:t>㊏县쉅炿哂뽑☫凂䕫啉砰㩅厘䀣</w:t>
      </w:r>
      <w:r>
        <w:rPr/>
        <w:t>⡥</w:t>
      </w:r>
      <w:r>
        <w:rPr/>
        <w:t>춣쉆쉢畉䍹숽䐦獆焨촵桳椮걾椻梱⍗쉠䭚器奷뼻杭㍂䍧坱㮏八慺甶柃堭畇穈쉇汊杹欱垬晰側⭈⤬搫ꍹ䅞䶻唪숣䕒痎燃까徣㍯뿂싂顩</w:t>
      </w:r>
      <w:r>
        <w:rPr/>
        <w:t>⡚</w:t>
      </w:r>
      <w:r>
        <w:rPr/>
        <w:t>晥䣂攴♵榘ꅡ쉊晸ꍂ㉩盂夸⒏昫横框扳嚿썅뼣奋걀呴䑴⮬獠偾矎쉒槂</w:t>
      </w:r>
      <w:r>
        <w:rPr/>
        <w:t>ⶮ</w:t>
      </w:r>
      <w:r>
        <w:rPr/>
        <w:t>䔵〯な㑌槍ꅗ숪⯎녮潥쉪놣걀䳍慊숪弲</w:t>
      </w:r>
      <w:r>
        <w:rPr/>
        <w:t>ꖱ</w:t>
      </w:r>
      <w:r>
        <w:rPr/>
        <w:t>睳䡷㬣ꅅ桗奐㝯㉈칹眤樷䅩䕑쵎⩨䬱</w:t>
      </w:r>
      <w:r>
        <w:rPr/>
        <w:t>ꥁ</w:t>
      </w:r>
      <w:r>
        <w:rPr/>
        <w:t>帻◍㥾⹥슬溏䵷爨쏂㣂</w:t>
      </w:r>
      <w:r>
        <w:rPr/>
        <w:t>꧂</w:t>
      </w:r>
      <w:r>
        <w:rPr/>
        <w:t>쉹쉾偀佖쉲爤</w:t>
      </w:r>
      <w:r>
        <w:rPr/>
        <w:t>ⰹ═</w:t>
      </w:r>
      <w:r>
        <w:rPr/>
        <w:t>坳䃂䅤卮瘣⩉ㅴ䐥⯂戸䠨呸⭨才</w:t>
      </w:r>
      <w:r>
        <w:rPr/>
        <w:t>꧂</w:t>
      </w:r>
      <w:r>
        <w:rPr/>
        <w:t>活㭬塹뮬䡧숨爹숲摖单썧⍢싎㕎숰쉁牍纬쵹槂槃䘶㛂䑋쉠슡怫啪䅘</w:t>
      </w:r>
      <w:r>
        <w:rPr/>
        <w:t>ꦮ</w:t>
      </w:r>
      <w:r>
        <w:rPr/>
        <w:t>態䅀␲顯⩧慪津毂쉔䤦</w:t>
      </w:r>
      <w:r>
        <w:rPr/>
        <w:t>⠩</w:t>
      </w:r>
      <w:r>
        <w:rPr/>
        <w:t>쏃嫂禥䱹</w:t>
      </w:r>
      <w:r>
        <w:rPr/>
        <w:t>Ⱚ</w:t>
      </w:r>
      <w:r>
        <w:rPr/>
        <w:t>甹橨娱決숪㤻漪녕㍪</w:t>
      </w:r>
      <w:r>
        <w:rPr/>
        <w:t>ꥈ</w:t>
      </w:r>
      <w:r>
        <w:rPr/>
        <w:t>싂瑮싂╵硵㑎垮㥉</w:t>
      </w:r>
      <w:r>
        <w:rPr/>
        <w:t>ⱗ</w:t>
      </w:r>
      <w:r>
        <w:rPr/>
        <w:t>䀪㘴爦椳⑫儵縷</w:t>
      </w:r>
      <w:r>
        <w:rPr/>
        <w:t>Ⳃ</w:t>
      </w:r>
      <w:r>
        <w:rPr/>
        <w:t>捔츬⽯顾迂吵䨳ꥡ摈䭮磂轒呃徵疮㝈摫⩀硟걌쉏☪⎿兤旂昨漰ꍳ䂥⍃ꄸ塺㝲⼴灪슣䕪⤫⍨䵲⛂温싃</w:t>
      </w:r>
      <w:r>
        <w:rPr/>
        <w:t>꧂</w:t>
      </w:r>
      <w:r>
        <w:rPr/>
        <w:t>䮿汇渲墻涵啥䔥⩀在倷珂쉷䕈䷂幭杫슻䁁㵙䤱皩뭙⾵</w:t>
      </w:r>
      <w:r>
        <w:rPr/>
        <w:t>⡶</w:t>
      </w:r>
      <w:r>
        <w:rPr/>
        <w:t>䭶㵡⽠䭍ㅆ朦何㎿⹇䭲썍뽬⩉쵍㑥쉢䅈녷뭵噇┭갱Ⓜ縮⴦ꥳ쏃䁢䇂当㠪眳㴦⦩穎迂♈숱</w:t>
      </w:r>
      <w:r>
        <w:rPr/>
        <w:t>⡱</w:t>
      </w:r>
      <w:r>
        <w:rPr/>
        <w:t>憿彣□묪⪮㭴幐묶⬯넩橣☪캘䏂㉣䟍煪㍓兪촪窿⥯奴깪挦묯東䙵硄獭歈䢮싍㕳ꍧ嫂㠰彭쉖䁮曂睺瞮呅珂쵀挤걋汏偭娰癷な畋煙</w:t>
      </w:r>
      <w:r>
        <w:rPr/>
        <w:t>ꥀ</w:t>
      </w:r>
      <w:r>
        <w:rPr/>
        <w:t>쌣汋伪敨</w:t>
      </w:r>
      <w:r>
        <w:rPr/>
        <w:t>꤫</w:t>
      </w:r>
      <w:r>
        <w:rPr/>
        <w:t>넭䩡쉏㍌睾瑡欵灶쎮ㄨ繰僂䁗桖䬯⼫땅</w:t>
      </w:r>
      <w:r>
        <w:rPr/>
        <w:t>ꕺ</w:t>
      </w:r>
      <w:r>
        <w:rPr/>
        <w:t>棂䍖䘷건わ숣㬴摩⸹畎䩚꤮飂幪稬ꄸ摞싂㙵칪걳旂ꎵ㵑꥚攸轘窡</w:t>
      </w:r>
      <w:r>
        <w:rPr/>
        <w:t>ꔹ</w:t>
      </w:r>
      <w:r>
        <w:rPr/>
        <w:t>쉍䵏瓂</w:t>
      </w:r>
      <w:r>
        <w:rPr/>
        <w:t>Ⲙ╓</w:t>
      </w:r>
      <w:r>
        <w:rPr/>
        <w:t>ꗃ</w:t>
      </w:r>
      <w:r>
        <w:rPr/>
        <w:t>㔦硓㡃⩪䁭㙂쉾潰䫂</w:t>
      </w:r>
      <w:r>
        <w:rPr/>
        <w:t>Ⳏ</w:t>
      </w:r>
      <w:r>
        <w:rPr/>
        <w:t>뽥眊㪩㔮昱坈儬⹮쉦桨禩슬扩瑆넽건⼪⥃凂䱣</w:t>
      </w:r>
      <w:r>
        <w:rPr/>
        <w:t>ꤩ</w:t>
      </w:r>
      <w:r>
        <w:rPr/>
        <w:t>灤썃ꇍ楃녬ㅌ睪儤칔矎⭒䥥싍␴⍏桥煂숲囂灾⍵䕞쌪㪿䆣숫妵灸樹싃囂猭迂〶噩캣刺頣㋂扆凎</w:t>
      </w:r>
      <w:r>
        <w:rPr/>
        <w:t>꧂ⵧ</w:t>
      </w:r>
      <w:r>
        <w:rPr/>
        <w:t>夫깊䌨迂묳恤숦偾쉸䬹湚䭞싍</w:t>
      </w:r>
      <w:r>
        <w:rPr/>
        <w:t>⡸</w:t>
      </w:r>
      <w:r>
        <w:rPr/>
        <w:t>珃☲㷍ꥨ牓侬땩楔页</w:t>
      </w:r>
      <w:r>
        <w:rPr/>
        <w:t>ⱘ</w:t>
      </w:r>
      <w:r>
        <w:rPr/>
        <w:t>咘剚걳颣浗颏浲㏂㗃⴨ꌥ撡㵅</w:t>
      </w:r>
      <w:r>
        <w:rPr/>
        <w:t>ⵗ</w:t>
      </w:r>
      <w:r>
        <w:rPr/>
        <w:t>轨숬껃轹ꌮ仂쉮⎩쉨녫濂넲䉤汷쉞쉤熡쉡灊</w:t>
      </w:r>
      <w:r>
        <w:rPr/>
        <w:t>ꦥ</w:t>
      </w:r>
      <w:r>
        <w:rPr/>
        <w:t>컂⌯㤽復⥯䗍⥑灂樲瞻哂놿煹佉⥠穙䉤</w:t>
      </w:r>
      <w:r>
        <w:rPr/>
        <w:t>ⵊ</w:t>
      </w:r>
      <w:r>
        <w:rPr/>
        <w:t>䥺畫㵆顾⍥㊘뿍ぴ瀰熘夣㩙塓</w:t>
      </w:r>
      <w:r>
        <w:rPr/>
        <w:t>ꕹ</w:t>
      </w:r>
      <w:r>
        <w:rPr/>
        <w:t>搶㙓也⾮䵲䯂啍睷轕▏⍫⴩쉨廂㈰䕣慲㑊䪻橀䝖숯噗㡢磎倩你灅幋녺匸쉋杬㙢䏂⹔㥲쉋쉰⽺㤶牸汪噔槂쉋獕硇慑</w:t>
      </w:r>
      <w:r>
        <w:rPr/>
        <w:t>⡑</w:t>
      </w:r>
      <w:r>
        <w:rPr/>
        <w:t>櫂估</w:t>
      </w:r>
      <w:r>
        <w:rPr/>
        <w:t>Ⳃ</w:t>
      </w:r>
      <w:r>
        <w:rPr/>
        <w:t>쉺捁㙩숤칏ㄩ頽瘷睬⍓䕂걈攦♃</w:t>
      </w:r>
      <w:r>
        <w:rPr/>
        <w:t>Ɫ</w:t>
      </w:r>
      <w:r>
        <w:rPr/>
        <w:t>洷걾숥獏伳쉦</w:t>
      </w:r>
      <w:r>
        <w:rPr/>
        <w:t>⡣</w:t>
      </w:r>
      <w:r>
        <w:rPr/>
        <w:t>汯砦煔噖㡪ꅴ梣颱墬쉢瑠歱㕪㡓砶⑾䭩捖</w:t>
      </w:r>
      <w:r>
        <w:rPr/>
        <w:t>ꥏ</w:t>
      </w:r>
      <w:r>
        <w:rPr/>
        <w:t>乷洮濂啎땬繯怫䕏촷◂瘴긤⽇䲵楩係匪◂쉂䬵唪呱樹갨</w:t>
      </w:r>
      <w:r>
        <w:rPr/>
        <w:t>ꦮ⑕</w:t>
      </w:r>
      <w:r>
        <w:rPr/>
        <w:t>⡖</w:t>
      </w:r>
      <w:r>
        <w:rPr/>
        <w:t>䙳嘯녹칂幉䍭㛂㬺繃轀숬싂厩ꇂ磂⑺뭗㍦ꍭ쉖光頸侘圬效歗길摑걗稦갲幯㡙긩슬楾㕵싂䄲걕ꥠ쉤枣슮獦悱怲쉰</w:t>
      </w:r>
      <w:r>
        <w:rPr/>
        <w:t>⡨</w:t>
      </w:r>
      <w:r>
        <w:rPr/>
        <w:t>枘갪慅䙙넫㠥煁ㅯ页쉐㵒䌲쉉䎱䩚湯숫獉窘ꄻ稲䥆䤣䭮㭠き恫㔶⬽⻂⼰䩱</w:t>
      </w:r>
      <w:r>
        <w:rPr/>
        <w:t>⡵</w:t>
      </w:r>
      <w:r>
        <w:rPr/>
        <w:t>䥊槂칋㞵戦䉎儸⩌畚墩璏䞩繩狎녀䔵곂싂숲ꎏ惂犩⿂걗敧塣捸㩪噢怭伫㵅</w:t>
      </w:r>
      <w:r>
        <w:rPr/>
        <w:t>Ⱜ</w:t>
      </w:r>
      <w:r>
        <w:rPr/>
        <w:t>兔䭍轍刷䭌繏숷㋂쉅䨬⩭䱤ㄣ䱕灘獩ꅮ</w:t>
      </w:r>
      <w:r>
        <w:rPr/>
        <w:t>ꕥ</w:t>
      </w:r>
      <w:r>
        <w:rPr/>
        <w:t>칁</w:t>
      </w:r>
      <w:r>
        <w:rPr/>
        <w:t>ⴽ</w:t>
      </w:r>
      <w:r>
        <w:rPr/>
        <w:t>숶⫃幸吻㝈㵬枩䪮棍㉅牤繏♧乂攬㭦㨹娺卂桞䯎棂깸</w:t>
      </w:r>
      <w:r>
        <w:rPr/>
        <w:t>⡏</w:t>
      </w:r>
      <w:r>
        <w:rPr/>
        <w:t>긣</w:t>
      </w:r>
      <w:r>
        <w:rPr/>
        <w:t>ꔻ</w:t>
      </w:r>
      <w:r>
        <w:rPr/>
        <w:t>䎻䝋䴥窿</w:t>
      </w:r>
      <w:r>
        <w:rPr/>
        <w:t>ꤣ</w:t>
      </w:r>
      <w:r>
        <w:rPr/>
        <w:t>颮⽤磂썢弲ꥰ쉀輻ꆏ渮칩楥뽅物恩⤦쉺⬳</w:t>
      </w:r>
      <w:r>
        <w:rPr/>
        <w:t>꧂</w:t>
      </w:r>
      <w:r>
        <w:rPr/>
        <w:t>㕑⩇⚘呌䡗繄⩨瀭</w:t>
      </w:r>
      <w:r>
        <w:rPr/>
        <w:t>꧂</w:t>
      </w:r>
      <w:r>
        <w:rPr/>
        <w:t>쵅䪻⩉灹⺏佨⧂洷䊿浺䑐欣氦汁⏃䧂㵡깥繠偀啟꥘畘슩䓂</w:t>
      </w:r>
      <w:r>
        <w:rPr/>
        <w:t>ꗂ</w:t>
      </w:r>
      <w:r>
        <w:rPr/>
        <w:t>睗哂啄쉂斣刷싂湊녔숭檩夬汔偙⩧䆵걸</w:t>
      </w:r>
      <w:r>
        <w:rPr/>
        <w:t>ꦮ</w:t>
      </w:r>
      <w:r>
        <w:rPr/>
        <w:t>夊儲⭘숪ꥶ䱔痂桪䖡╭⩱幈</w:t>
      </w:r>
      <w:r>
        <w:rPr/>
        <w:t>⠮</w:t>
      </w:r>
      <w:r>
        <w:rPr/>
        <w:t>䥭檬燃灏⭅娴⛂轘뼻漪쉵轷㇂䫎歺䈥㕔䭚⨱슣⨪㞻繨ꅤ㉋異判彬丩</w:t>
      </w:r>
      <w:r>
        <w:rPr/>
        <w:t>ꤨ</w:t>
      </w:r>
      <w:r>
        <w:rPr/>
        <w:t>辩</w:t>
      </w:r>
      <w:r>
        <w:rPr/>
        <w:t>ꥂ</w:t>
      </w:r>
      <w:r>
        <w:rPr/>
        <w:t>ㄶ咡体⺣⭂쉩汲㐳⫂ㅤ庮㝦頨祗쌹뇂걭</w:t>
      </w:r>
      <w:r>
        <w:rPr/>
        <w:t>⡶</w:t>
      </w:r>
      <w:r>
        <w:rPr/>
        <w:t>⽄斣䱆䉒啃嘸䕓쉀杕뭥橕疬彙䆱숺갨싂堪⽶걕ꇂ숸ꥧ㚻䅘䵍</w:t>
      </w:r>
      <w:r>
        <w:rPr/>
        <w:t>ꤩ</w:t>
      </w:r>
      <w:r>
        <w:rPr/>
        <w:t>䍏潷㠷㏃䑐넵⽑숤䑳牸슻䥓䉃촷乥㭧</w:t>
      </w:r>
      <w:r>
        <w:rPr/>
        <w:t>⡂</w:t>
      </w:r>
      <w:r>
        <w:rPr/>
        <w:t>柂쉤潂倩泂潑ꌬ⧂祸幆瓍坷捱畲쉁洱㐴猦뗂恈澮딺㘲卟頸쎥ず瑐떡</w:t>
      </w:r>
      <w:r>
        <w:rPr/>
        <w:t>ꗂ</w:t>
      </w:r>
      <w:r>
        <w:rPr/>
        <w:t>ㄷ뼨睁䠮싂懂컂쉚南奨뽐祊ꅂ슘</w:t>
      </w:r>
      <w:r>
        <w:rPr/>
        <w:t>ꕴ</w:t>
      </w:r>
      <w:r>
        <w:rPr/>
        <w:t>㟎丣㭮⭾㡅氷勂⨲卑</w:t>
      </w:r>
      <w:r>
        <w:rPr/>
        <w:t>ꥊ</w:t>
      </w:r>
      <w:r>
        <w:rPr/>
        <w:t>佈⽂딮㵏ꆩ㝡佱㵭彘</w:t>
      </w:r>
      <w:r>
        <w:rPr/>
        <w:t>ꗂ</w:t>
      </w:r>
      <w:r>
        <w:rPr/>
        <w:t>瘱癫㥴䇂兊쉫睉⩴䭴㩩䁁⩖参ꍵ칬</w:t>
      </w:r>
      <w:r>
        <w:rPr/>
        <w:t>꧂</w:t>
      </w:r>
      <w:r>
        <w:rPr/>
        <w:t>皩⍑⹢⿂䩄䕯挫玿颣捲幍敆勂湷畘偋</w:t>
      </w:r>
      <w:r>
        <w:rPr/>
        <w:t>ⰲ⌭</w:t>
      </w:r>
      <w:r>
        <w:rPr/>
        <w:t>걓幰▩辮即ぴ偊㪘䱖縷</w:t>
      </w:r>
      <w:r>
        <w:rPr/>
        <w:t>ꕢ</w:t>
      </w:r>
      <w:r>
        <w:rPr/>
        <w:t>獔䩾⭍뮻⩓软昫뭮㍒쉑樫䴳婵抵걭潲쉞壂⑺瑪⩫硰係憩ꌲ湠㤤슩煇䙣価涮␣숭캩㈯京牸嘣嘪偕䪡反〫㑣㗂壂䍧汭歱奸뭡곎䨤儵㑟輽슏县뭵砫㬪꥔桚⩏挵縱칠䍂㌸땩♂╬橁⽊怮䔪⎩㉯䕤䂘⩪椻쉃쉓硳싂挫䢿檘㗍칗瑣䴤禱穣⍲轥摨ꥲ催湬楡겘到뭧썚輫晁싂⩇ꄬ쉖㨺쉰睠伯伮묬水戭</w:t>
      </w:r>
      <w:r>
        <w:rPr/>
        <w:t>ꕑ╓</w:t>
      </w:r>
      <w:r>
        <w:rPr/>
        <w:t>깓乪杵䉩뿂싃嫂䬰硲参䕐쉄␺祤摓吤ꆥ⌷樭㉓墩漺頺⬴</w:t>
      </w:r>
      <w:r>
        <w:rPr/>
        <w:t>⠺</w:t>
      </w:r>
      <w:r>
        <w:rPr/>
        <w:t>습㕠쉵㨲毂⴦</w:t>
      </w:r>
      <w:r>
        <w:rPr/>
        <w:t>ꥍ</w:t>
      </w:r>
      <w:r>
        <w:rPr/>
        <w:t>䏂썴䣂潐㈺䝷搸倶浣썠㡶㕇䑠⥧灸㒿쉙㨭㉕玿猪䏂♀땙敔燂깷⭒乍炩㩷칏穴쉀㵰刪쉧숪睁塙⑉沣쉗縭땄쉶♊嘨働䉥㕪㠣㉣氦桋奃䕲飂檏債乄Ⓜ乤桗こ㍹뽕뿂썤촪垿甸</w:t>
      </w:r>
      <w:r>
        <w:rPr/>
        <w:t>ꔹ</w:t>
      </w:r>
      <w:r>
        <w:rPr/>
        <w:t>漥䥈䩶㜱墡䁖轶㕮⑳䊱쉥扳廃䧂⹃㝦⼴㏂㨹⽰썾㞿⨥湯</w:t>
      </w:r>
      <w:r>
        <w:rPr/>
        <w:t>ⷎ</w:t>
      </w:r>
      <w:r>
        <w:rPr/>
        <w:t>橾湾㈴㇃佦㩋싂噗쉆숤땓竂㑶⹂⎻佊湨⭵桋煋妬넭㦵䄻抱䥮瑍㚏潦깗숽䥃疩䛂</w:t>
      </w:r>
      <w:r>
        <w:rPr/>
        <w:t>ⱡ</w:t>
      </w:r>
      <w:r>
        <w:rPr/>
        <w:t>怱㬸は䳂厘䅅⭈⨊</w:t>
      </w:r>
      <w:r>
        <w:rPr/>
        <w:t>⡸</w:t>
      </w:r>
      <w:r>
        <w:rPr/>
        <w:t>ꅠ䀵䜮晳쉫슡當䘯娤浄㡟㬽㌮슘怶</w:t>
      </w:r>
      <w:r>
        <w:rPr/>
        <w:t>ꥌ</w:t>
      </w:r>
      <w:r>
        <w:rPr/>
        <w:t>娹쉏睥깖戲䕓캮쉧燂묳⪱洦䕾優쉙歅䈪睓쉠쉇ꍍ땵癰ꌥ戵灙奇䱨☹⍣繑⫂皱썅⩵뇂넨㠤䪩</w:t>
      </w:r>
      <w:r>
        <w:rPr/>
        <w:t>ꤩ</w:t>
      </w:r>
      <w:r>
        <w:rPr/>
        <w:t>걭쉞칅䀺䩕⑥佰橒佉唭슮䦵䵓㡶쵰숸㇃稻㉉⚩㝏㌰啰兌⚏慠习</w:t>
      </w:r>
      <w:r>
        <w:rPr/>
        <w:t>ꥎ</w:t>
      </w:r>
      <w:r>
        <w:rPr/>
        <w:t>顒⽷浆뽀摒</w:t>
      </w:r>
      <w:r>
        <w:rPr/>
        <w:t>꧂</w:t>
      </w:r>
      <w:r>
        <w:rPr/>
        <w:t>坤啰넺䭭믂숦치싂扎⽢㔻捾奲焽啺䅾╏┱깉ꄥ䅾塥瀩쵓슱숦䱎뭋牚剳欭牡捲囂⫂督䁊⥧쉲顎珍뭣㡄䐨䍁矂桴칆唱</w:t>
      </w:r>
      <w:r>
        <w:rPr/>
        <w:t>ꕟ</w:t>
      </w:r>
      <w:r>
        <w:rPr/>
        <w:t>値㬽湨熬⩬䙏⬷䬦参䀷夻</w:t>
      </w:r>
      <w:r>
        <w:rPr/>
        <w:t>⡨</w:t>
      </w:r>
      <w:r>
        <w:rPr/>
        <w:t>噕瑘㵏ꅪ灬䥺繮쉋숬䙔䭷幌䁅䅂橱㔸壂뼶轈唣㙎焥</w:t>
      </w:r>
      <w:r>
        <w:rPr/>
        <w:t>ꗂ</w:t>
      </w:r>
      <w:r>
        <w:rPr/>
        <w:t>숪쉑牎䛂禬礴뭌녺뭌썡</w:t>
      </w:r>
      <w:r>
        <w:rPr/>
        <w:t>⡤♂</w:t>
      </w:r>
      <w:r>
        <w:rPr/>
        <w:t>㙏嗎顯凂㐪枵⍶쵙焪㫂䌬⹢䵪⑕爲䑪넻恬䀽䩞ꥱ㐭ꌷ䐪ざ䒩楅╟倯㥟刬⎱獡䩟剷숪䕨숱㎿塏걦婢牏卬䠰癃堽ꅋ䧂硫憬晋昹敓㕤곂㉍执䧂⏂參彘䵠㡬䍴땯ㄱ侩渪栻復쉄慀숵ꥴ녬㥞坩㙕숤瘺灺쉫㥃⨳숲숱塉칱坨⶿樶⦣廃녯쉃䨥쉇堪ꥦ䳂쉉䞘뗃♉땫䧂쉙祭</w:t>
      </w:r>
      <w:r>
        <w:rPr/>
        <w:t>ꕈ</w:t>
      </w:r>
      <w:r>
        <w:rPr/>
        <w:t>ㆬ潙允㌴别묰伬䭈す噚媥쉕ㅾ敡協㡉惂浞㕑㵥暬䇂㕊㍊凂枵숸疿窏啱슿쵚竎㍷컂쉥䓂汄☪穧꥚灄⽎恍썆䄩췂从䁖䱹㦘奦걕恩摟剬敫⨰嘽쉶⯂奈껂䵫顕䝓塤䊵</w:t>
      </w:r>
      <w:r>
        <w:rPr/>
        <w:t>ꕩ</w:t>
      </w:r>
      <w:r>
        <w:rPr/>
        <w:t>怤뭡</w:t>
      </w:r>
      <w:r>
        <w:rPr/>
        <w:t>ⶣ</w:t>
      </w:r>
      <w:r>
        <w:rPr/>
        <w:t>⢏</w:t>
      </w:r>
      <w:r>
        <w:rPr/>
        <w:t>梡땦⎬쉑⌽⑥</w:t>
      </w:r>
      <w:r>
        <w:rPr/>
        <w:t>ꥍ</w:t>
      </w:r>
      <w:r>
        <w:rPr/>
        <w:t>뾥瑂繖기⼦䍁䝄뭌慏廂슻㇍⫍磂䘫뽎␻䦿Ⓜ塹妿䍓沩㐦礫㝵</w:t>
      </w:r>
      <w:r>
        <w:rPr/>
        <w:t>ⷂ</w:t>
      </w:r>
      <w:r>
        <w:rPr/>
        <w:t>뇂싂〰䵯䩍䎣瀭滂時汔兄땴⏂轟썡䝠ꌳ獲煒뾩㕹熏칅䂬㍘癯쉅帪쉟⿃坓㤵幫桞夫輬㔰慾쉢㎿轌砨슿</w:t>
      </w:r>
      <w:r>
        <w:rPr/>
        <w:t>ⰰ</w:t>
      </w:r>
      <w:r>
        <w:rPr/>
        <w:t>睊␽䈯乬</w:t>
      </w:r>
      <w:r>
        <w:rPr/>
        <w:t>ꕎ</w:t>
      </w:r>
      <w:r>
        <w:rPr/>
        <w:t>煚뭤挸⺏쉙걩㙫偲췂긪搪敺甤䡯ㅋ㑈䊩䌸穄繮繺⹶䧂橞곂◂漰녙杋燍숲㷂ꌺ飂䥵唷椳婣扑檏啨䊣싂捆獧㉧쉑揂쉋싍ㅠ牒</w:t>
      </w:r>
      <w:r>
        <w:rPr/>
        <w:t>꧂</w:t>
      </w:r>
      <w:r>
        <w:rPr/>
        <w:t>癳긴ヂ칥堊申⩹䱇㇍䌫幖쉺䥠</w:t>
      </w:r>
      <w:r>
        <w:rPr/>
        <w:t>⠲</w:t>
      </w:r>
      <w:r>
        <w:rPr/>
        <w:t>幌땓幔갳晇ㄵ</w:t>
      </w:r>
      <w:r>
        <w:rPr/>
        <w:t>⠭</w:t>
      </w:r>
      <w:r>
        <w:rPr/>
        <w:t>圪繮剮♨쉵쉫㭊剱硙㈵灦쉪汉㫂婌甦繶䭁頶穪䁶ꌸ歷㴪匤纥㵐</w:t>
      </w:r>
      <w:r>
        <w:rPr/>
        <w:t>꧂</w:t>
      </w:r>
      <w:r>
        <w:rPr/>
        <w:t>뭺潟瞵晋ㅔ坷㧂땥㵬⻂䄩煞檩뭇칸䡖態噬써哂畖</w:t>
      </w:r>
      <w:r>
        <w:rPr/>
        <w:t>꥟</w:t>
      </w:r>
      <w:r>
        <w:rPr/>
        <w:t>彾伪쉩</w:t>
      </w:r>
      <w:r>
        <w:rPr/>
        <w:t>ⲣ</w:t>
      </w:r>
      <w:r>
        <w:rPr/>
        <w:t>ꥁ</w:t>
      </w:r>
      <w:r>
        <w:rPr/>
        <w:t>䡞ꍱ숷瑢楣㌯䆡㡑䡇넶</w:t>
      </w:r>
      <w:r>
        <w:rPr/>
        <w:t>ⰵ</w:t>
      </w:r>
      <w:r>
        <w:rPr/>
        <w:t>ㅸ㕾匱쉬樷䄶쉴⨯쉀긯㉢</w:t>
      </w:r>
      <w:r>
        <w:rPr/>
        <w:t>ꕐ</w:t>
      </w:r>
      <w:r>
        <w:rPr/>
        <w:t>㩓爯呷쉎쉟䀻䔬싎奀⨩䠶⤨뭡㎥㡵塗ㄴ婔妱㥠儱쉨促걟㥨幸剙䅃橳⽾䙋况䡙䲩係䕈䢥녘䩬⩁쵗㙂䯂싂⻂〦뮡ꍵ㉴㥃瀦穷恇扉污기䑔숺쉷歺⿂歍</w:t>
      </w:r>
      <w:r>
        <w:rPr/>
        <w:t>⡰</w:t>
      </w:r>
      <w:r>
        <w:rPr/>
        <w:t>彘ㆩ⩂祀⸸坺汃쉮쉏칧卡숪㍵呥⨻慦頤晱숺弹䄽썩ㅠ䢵恸橧ꅎ㈽棍췍䠳歐㤪㵯栨♦ⸯ숹汯ガ獎䖬没捞⹞幾숳쎿㩞㘬䯂氻쉞쉑㕳뽧ꥳ呮䣂厩橖碬儩創婧䭎汆뇎㍕繚䉐싂갭㯂ꏂ接單㝗㵠怦㝆瘦煅숣䵺䛂⍟쏂䥫⹨싂</w:t>
      </w:r>
      <w:r>
        <w:rPr/>
        <w:t>ꕶ</w:t>
      </w:r>
      <w:r>
        <w:rPr/>
        <w:t>컂䏂쉞⼷睵奙睳飂扑㪮忂뿂橓䑥湐撮刣쵴싂㵊㵣뭉</w:t>
      </w:r>
      <w:r>
        <w:rPr/>
        <w:t>⡄Ⳃ</w:t>
      </w:r>
      <w:r>
        <w:rPr/>
        <w:t>榱숲瑫甪厩睊懂䥏㵷瀻䩠䙄쉈橴䥟⪱㍹쉱晉煤䔷烂ㄶ⻎當㡃걑䵢幅㭋䃂塉긶㤬㩎㷂桥顾쉶</w:t>
      </w:r>
      <w:r>
        <w:rPr/>
        <w:t>ꕲꕋ</w:t>
      </w:r>
      <w:r>
        <w:rPr/>
        <w:t>䫂㭅恬僂偖湖⩰汸䑮䔷ㅹ㡙扒捦慕圱塇恹漸侩䱟녷쉰伷㍂ㅒ畴숴⩤</w:t>
      </w:r>
      <w:r>
        <w:rPr/>
        <w:t>ꕠ</w:t>
      </w:r>
      <w:r>
        <w:rPr/>
        <w:t>䉍䖩怤</w:t>
      </w:r>
      <w:r>
        <w:rPr/>
        <w:t>ⵑ</w:t>
      </w:r>
      <w:r>
        <w:rPr/>
        <w:t>塐㤷神㝓녟㐥繣塄갱福䁚쉨ㅱ慅싂䙃╤䑷㌹湐䬤⥄顂숫ꅹ瑉䓃㑓</w:t>
      </w:r>
      <w:r>
        <w:rPr/>
        <w:t>ⰰ⑐ⰰ</w:t>
      </w:r>
      <w:r>
        <w:rPr/>
        <w:t>쉋䵦獆牬쉀啤ぃ㍾⬫격뗂⿂䜬甯繯슿⥥쉴숪㌪</w:t>
      </w:r>
      <w:r>
        <w:rPr/>
        <w:t>꧍</w:t>
      </w:r>
      <w:r>
        <w:rPr/>
        <w:t>싃扊痂畉兀㝍槂瑍썩땬悻쉶㵌쉂숵떡쵲䙗捑쉌䧂檮⏂疬㯂癡杲㒩幍㙗㬬杁散⴨橧⑟Ⓜ㓂⥦洺垬㥶㤺䍏烂☰偢⥷潄숲쉖㞡⍶Ⓜ硥䇂扲㩲偰⎻㆏梩兠쉖쉑㡎땟楰♯쉰偭묪䯂掿춱뽌幅瀮䡐婳㤴畸䃂⥺⏂⬨怤䔭⭟氻</w:t>
      </w:r>
      <w:r>
        <w:rPr/>
        <w:t>⠭</w:t>
      </w:r>
      <w:r>
        <w:rPr/>
        <w:t>ヂ帽哂㡸ꍘ楟㙺ㅨ梵◂┬煁㕢녤㵩擂䙮</w:t>
      </w:r>
      <w:r>
        <w:rPr/>
        <w:t>⠰</w:t>
      </w:r>
      <w:r>
        <w:rPr/>
        <w:t>㬴ㅵ樊牁</w:t>
      </w:r>
      <w:r>
        <w:rPr/>
        <w:t>ꤰ</w:t>
      </w:r>
      <w:r>
        <w:rPr/>
        <w:t>琨皵ꏂ쵸숽䊩Ⓜ䛂쉦獭砬슘⧂焣こ䮩쉶か</w:t>
      </w:r>
      <w:r>
        <w:rPr/>
        <w:t>⡔</w:t>
      </w:r>
      <w:r>
        <w:rPr/>
        <w:t>쉴䢡䥺牖싂쉉秂</w:t>
      </w:r>
      <w:r>
        <w:rPr/>
        <w:t>ꕀ</w:t>
      </w:r>
      <w:r>
        <w:rPr/>
        <w:t>桒浑㵪꥘䯃啎ꍦ亘儲ꌽ⩚㖏뽊㇂呺坬딽皱쵫䧂䏃</w:t>
      </w:r>
      <w:r>
        <w:rPr/>
        <w:t>ꕬ⬹</w:t>
      </w:r>
      <w:r>
        <w:rPr/>
        <w:t>ㅺ쎥係䈽戸뗂颿⩵掩</w:t>
      </w:r>
      <w:r>
        <w:rPr/>
        <w:t>⡯</w:t>
      </w:r>
      <w:r>
        <w:rPr/>
        <w:t>㴸⽳䷂</w:t>
      </w:r>
      <w:r>
        <w:rPr/>
        <w:t>ⷂ</w:t>
      </w:r>
      <w:r>
        <w:rPr/>
        <w:t>潫㈲頫剓撘뭣갻䕎敾칞䝉䁘㙣杭眸뭎杯久㒥捥潑䥫湙⪿숥㝃</w:t>
      </w:r>
      <w:r>
        <w:rPr/>
        <w:t>ꕉ⫂</w:t>
      </w:r>
      <w:r>
        <w:rPr/>
        <w:t>긵싃㙔灎뼣坚浌儱樯珂㙷硟ꥰ䐪䙒永奮斣墣惍壂允☹秂</w:t>
      </w:r>
      <w:r>
        <w:rPr/>
        <w:t>ꦏ</w:t>
      </w:r>
      <w:r>
        <w:rPr/>
        <w:t>㕵ꅀ⑴䥧</w:t>
      </w:r>
      <w:r>
        <w:rPr/>
        <w:t>Ⱓ</w:t>
      </w:r>
      <w:r>
        <w:rPr/>
        <w:t>䳂䣎畲怪䑦㚿䬥焦枣⩀硭廂</w:t>
      </w:r>
      <w:r>
        <w:rPr/>
        <w:t>⡋</w:t>
      </w:r>
      <w:r>
        <w:rPr/>
        <w:t>ꕏ⍱</w:t>
      </w:r>
      <w:r>
        <w:rPr/>
        <w:t>漨夳㒏쉩兊䩠䩍瑴⑊ꌭ嘩뽾ꌱ皡㭣뭆婣쉯㩪彚扊畺㋍쉌䈬䘫剰숽㉗ꌳ숲媵偮儮</w:t>
      </w:r>
      <w:r>
        <w:rPr/>
        <w:t>ⴲ</w:t>
      </w:r>
      <w:r>
        <w:rPr/>
        <w:t>仂娳熣⥗㖡渵쉥瀥㏂䨳쉩䛂卣</w:t>
      </w:r>
      <w:r>
        <w:rPr/>
        <w:t>ꦩ</w:t>
      </w:r>
      <w:r>
        <w:rPr/>
        <w:t>稭⑏㩔嚩㡓쉥具⹈</w:t>
      </w:r>
      <w:r>
        <w:rPr/>
        <w:t>ꔸ</w:t>
      </w:r>
      <w:r>
        <w:rPr/>
        <w:t>ꍉ뼪ꥲ窿㥁绂摗偍싂熥䩹㡰柂睇䊥坮硆⪥㵭⩣穇䇂</w:t>
      </w:r>
      <w:r>
        <w:rPr/>
        <w:t>ꔪ╱</w:t>
      </w:r>
      <w:r>
        <w:rPr/>
        <w:t>顟磂偫䥘两⩸⩓⾮⩚묽塎╤䔦㕇幇櫂獗氯弩灋㴣砪刯啱橸⍹긽쉭頴⩯䢩顒숨匩楀慞</w:t>
      </w:r>
      <w:r>
        <w:rPr/>
        <w:t>⡫</w:t>
      </w:r>
      <w:r>
        <w:rPr/>
        <w:t>숪呸ꄱꄮ㦩槂疻橵㷂僂晉㝮噢䔶⺵䥤쉾</w:t>
      </w:r>
      <w:r>
        <w:rPr/>
        <w:t>ⵁ</w:t>
      </w:r>
      <w:r>
        <w:rPr/>
        <w:t>殬䬶灣桁숵</w:t>
      </w:r>
      <w:r>
        <w:rPr/>
        <w:t>ⲿ</w:t>
      </w:r>
      <w:r>
        <w:rPr/>
        <w:t>攩漰䉒幷ꅓ습桮勂戵創爱뼭㩎쉉㷂獥⏂䅑ヂ煥奎慎摸곎晟畢並硇쵨㬥塏싂係睒硇旂</w:t>
      </w:r>
      <w:r>
        <w:rPr/>
        <w:t>ꦻ</w:t>
      </w:r>
      <w:r>
        <w:rPr/>
        <w:t>稶祮獳㑕伪怳タ歂繵쉌䝄硁䝎捍⥰꥕睰彸湣㡅⥎㑗넹䗂䙴ㆣ㉵쉚匬♯⥪帹湑</w:t>
      </w:r>
      <w:r>
        <w:rPr/>
        <w:t>⢿</w:t>
      </w:r>
      <w:r>
        <w:rPr/>
        <w:t>漲㇂䅘刪䍟㓂䄤輶㨤䙨쉍싂㈥䰱땧⽇刳</w:t>
      </w:r>
      <w:r>
        <w:rPr/>
        <w:t>ꦮ</w:t>
      </w:r>
      <w:r>
        <w:rPr/>
        <w:t>䑃쉗厡㙉</w:t>
      </w:r>
      <w:r>
        <w:rPr/>
        <w:t>ⱘ⨨</w:t>
      </w:r>
      <w:r>
        <w:rPr/>
        <w:t>㵸㠩겿㜻쉂쉱弽슿♅㗂⩤癄敲쉣硉婊㐲娻㑺뽫溩轚歶㙊䥏땟捆쉫㧂婉扪䷂䙟㚩␷</w:t>
      </w:r>
      <w:r>
        <w:rPr/>
        <w:t>⠪</w:t>
      </w:r>
      <w:r>
        <w:rPr/>
        <w:t>썵䕹摌</w:t>
      </w:r>
      <w:r>
        <w:rPr/>
        <w:t>ⳂⰣ⦱</w:t>
      </w:r>
      <w:r>
        <w:rPr/>
        <w:t>丷䰸敏썋⵷㝊輵갤떘䤦츸䕃䦵칙썬哂땂塉扏䍆䉬硇桙쉰噪㑸眰썔䑍矎㬭顱㔤䆥갹ꥩ恮㛂〬栺瀣슥䰬묣쵚曂剬疏␦㵠썇㴺⌯쉳㝥砨숸␲擂䵦榻㔤倽村漬㭓쉲形燂偫꺻珍⶘煰캱幸㡉쉩</w:t>
      </w:r>
      <w:r>
        <w:rPr/>
        <w:t>⡲</w:t>
      </w:r>
      <w:r>
        <w:rPr/>
        <w:t>䰪佯곂稥쉀䟂⵪杪樸㧂㞩梬ꍚ㨊쉌ꄯ䙄싎矂奡⯎춡䭪恘⥅䡙쉠䥁䁠</w:t>
      </w:r>
      <w:r>
        <w:rPr/>
        <w:t>⣂</w:t>
      </w:r>
      <w:r>
        <w:rPr/>
        <w:t>촥㉯㍠弳슡暩顨顔啣戫呓煬憩㧎</w:t>
      </w:r>
      <w:r>
        <w:rPr/>
        <w:t>ⷂ</w:t>
      </w:r>
      <w:r>
        <w:rPr/>
        <w:t>슻䵇搴げ쵐榘䠮浔睟扄斱砳⦘稪⑋炻煮䮏⩂ꍴ⩔䂩뗍슻㡓걯⧍䯂</w:t>
      </w:r>
      <w:r>
        <w:rPr/>
        <w:t>⠪</w:t>
      </w:r>
      <w:r>
        <w:rPr/>
        <w:t>卄呡坵㴪쎡眪건爭䝶⭗</w:t>
      </w:r>
      <w:r>
        <w:rPr/>
        <w:t>ꕂ</w:t>
      </w:r>
      <w:r>
        <w:rPr/>
        <w:t>彙</w:t>
      </w:r>
      <w:r>
        <w:rPr/>
        <w:t>ꦱ</w:t>
      </w:r>
      <w:r>
        <w:rPr/>
        <w:t>硡栵痃ꍉ</w:t>
      </w:r>
      <w:r>
        <w:rPr/>
        <w:t>ꥈ</w:t>
      </w:r>
      <w:r>
        <w:rPr/>
        <w:t>ꍑ卒⩚曂噞㫂椣窣쉁桲⨱⨫䢮劮䏂垻숸ꌵ䳂</w:t>
      </w:r>
      <w:r>
        <w:rPr/>
        <w:t>ⵈ┽</w:t>
      </w:r>
      <w:r>
        <w:rPr/>
        <w:t>父湲䀤打弯숫掩唥⥢禡洱⑊뭦㝚椤㮵绂䱘彏杙쉖쉯◂䙪숺쉤劮䠪愦扪뽩숶佮쎘噞뿂⨶⬲㐻♠㩱䙷⭖쉉䝍㜥㨲呚</w:t>
      </w:r>
      <w:r>
        <w:rPr/>
        <w:t>ⷂ</w:t>
      </w:r>
      <w:r>
        <w:rPr/>
        <w:t>㌫穪偂硵憩瑳싍䬬⭁沩ꥰ⸺⑮쉑쉬獘䆿湺暡䌤⯍睆㨪惂㙋彖슘쉡䍟쉴ꅙ䬷术毂䙹䝨칮</w:t>
      </w:r>
      <w:r>
        <w:rPr/>
        <w:t>Ɑ</w:t>
      </w:r>
      <w:r>
        <w:rPr/>
        <w:t>꺬䎘ㅪ畹祾썩䐶噥⹁슣顦奨創欵㜤䑶㢵祊繨侣㵖琬䓂䩇ꄲ檘繹砣㠷숩숪㵫㙬</w:t>
      </w:r>
      <w:r>
        <w:rPr/>
        <w:t>ⶣ</w:t>
      </w:r>
      <w:r>
        <w:rPr/>
        <w:t>䕶干䑁㩏뭢畆뭕䚥畲湗未뼹썊刮榘割欯繙礯㡕䀦繠</w:t>
      </w:r>
      <w:r>
        <w:rPr/>
        <w:t>꧍</w:t>
      </w:r>
      <w:r>
        <w:rPr/>
        <w:t>䱹狂儫瑉庿칆䙫懂顬⏂츷倮柂剢硤搱⯂南ꄲ䶩攮춥儸</w:t>
      </w:r>
      <w:r>
        <w:rPr/>
        <w:t>⡖</w:t>
      </w:r>
      <w:r>
        <w:rPr/>
        <w:t>桓뭣㖱⎬楢䜹㬶⤬긺䵹㡥㪩놮埃긽㋂桗檵歭に䭍晡橤浩汵</w:t>
      </w:r>
      <w:r>
        <w:rPr/>
        <w:t>⡌</w:t>
      </w:r>
      <w:r>
        <w:rPr/>
        <w:t>㟎㬨颮歕噰䥡顊</w:t>
      </w:r>
      <w:r>
        <w:rPr/>
        <w:t>ⴥ</w:t>
      </w:r>
      <w:r>
        <w:rPr/>
        <w:t>㉊晓䔹柂䕁⥒⩳眩⥾瘨揂䌦眹䐯⯃㍔㡰䝾䅠쉟⍶〪吴顎䩫橃截䩥嗂嘴圯泂獣</w:t>
      </w:r>
      <w:r>
        <w:rPr/>
        <w:t>ꤪ</w:t>
      </w:r>
      <w:r>
        <w:rPr/>
        <w:t>쉏⪏〴う娨哂䍭ꍢ㵸⾏琪㠣影汒懂秂䎿暡싍䥪쉬</w:t>
      </w:r>
      <w:r>
        <w:rPr/>
        <w:t>ꥌ</w:t>
      </w:r>
      <w:r>
        <w:rPr/>
        <w:t>墩妩汉礦슬녨충嗍摬쌬矎䡶斵쉞ㅒ㶩䱋꥙塙咵绂</w:t>
      </w:r>
      <w:r>
        <w:rPr/>
        <w:t>ꥆ</w:t>
      </w:r>
      <w:r>
        <w:rPr/>
        <w:t>恵犩⥾♚汬柂숹⭲呉쉳㙺⥄</w:t>
      </w:r>
      <w:r>
        <w:rPr/>
        <w:t>⡐</w:t>
      </w:r>
      <w:r>
        <w:rPr/>
        <w:t>䉂㜯䕫䡠牊땬넪楢洹潎ꄶ呖潺矂牌究㤴䜴浑慕ꅎ嫍⭥㇂㵍剠䏂䵄ꅮ畍䍌慔㆘쉩瘨摞䬽싂由湤弫盂숹⻂䦣㑖何쵰㢥䅬㬯所漱㈩㒮뇍䝘</w:t>
      </w:r>
      <w:r>
        <w:rPr/>
        <w:t>ꥎ</w:t>
      </w:r>
      <w:r>
        <w:rPr/>
        <w:t>㵒䠬⥩敦顗</w:t>
      </w:r>
      <w:r>
        <w:rPr/>
        <w:t>⢩⩵</w:t>
      </w:r>
      <w:r>
        <w:rPr/>
        <w:t>㡰㭞⵬╈䐶</w:t>
      </w:r>
      <w:r>
        <w:rPr/>
        <w:t>⠤</w:t>
      </w:r>
      <w:r>
        <w:rPr/>
        <w:t>瑌䐴輰樥⛂碱ꍑ浘갱㴶塴颮싂쌥桤忂䡅绂䑂따地幧⍶슱瑫䬵ぐ⒣梱㥡㡨⥏穴ꥷ넻ꥸ癮묬顠╈⏂㭞싎</w:t>
      </w:r>
      <w:r>
        <w:rPr/>
        <w:t>ꕆ</w:t>
      </w:r>
      <w:r>
        <w:rPr/>
        <w:t>剈</w:t>
      </w:r>
      <w:r>
        <w:rPr/>
        <w:t>ꗂ</w:t>
      </w:r>
      <w:r>
        <w:rPr/>
        <w:t>䙵偍䐊</w:t>
      </w:r>
      <w:r>
        <w:rPr/>
        <w:t>⢣</w:t>
      </w:r>
      <w:r>
        <w:rPr/>
        <w:t>묰嘥碮䵄㑺깧伤䕳獐</w:t>
      </w:r>
      <w:r>
        <w:rPr/>
        <w:t>ꕕ</w:t>
      </w:r>
      <w:r>
        <w:rPr/>
        <w:t>硇疻犩</w:t>
      </w:r>
      <w:r>
        <w:rPr/>
        <w:t>ꕰ</w:t>
      </w:r>
      <w:r>
        <w:rPr/>
        <w:t>繒䴥飂稰昵숴䖩䤳츱帳숴쵕嚿嗂惍㍭㩖浙䑇딯颏㙎剙畭</w:t>
      </w:r>
      <w:r>
        <w:rPr/>
        <w:t>ꥏ</w:t>
      </w:r>
      <w:r>
        <w:rPr/>
        <w:t>煍乔癗祁꺮畊⭭⨺㓂ꍦ컂娹睈匣⌮中啉搷杹瞘瀭⨮嚥汙㠰橁</w:t>
      </w:r>
      <w:r>
        <w:rPr/>
        <w:t>⡀</w:t>
      </w:r>
      <w:r>
        <w:rPr/>
        <w:t>懃案슮쉷瓂剤溮伦䕂嫂恇䉑礨ꌴ渰汳楩严ꥮ</w:t>
      </w:r>
      <w:r>
        <w:rPr/>
        <w:t>꧂</w:t>
      </w:r>
      <w:r>
        <w:rPr/>
        <w:t>䰳㠣䙔昴䳂䴪쉗牕顋䅆樰쉂炡ꍭ倷</w:t>
      </w:r>
      <w:r>
        <w:rPr/>
        <w:t>ⶥ</w:t>
      </w:r>
      <w:r>
        <w:rPr/>
        <w:t>䒱獡冣ꎡ쉀䖏䀨䱑祣歨亏爷</w:t>
      </w:r>
      <w:r>
        <w:rPr/>
        <w:t>ⵉ</w:t>
      </w:r>
      <w:r>
        <w:rPr/>
        <w:t>央噦泂촷</w:t>
      </w:r>
      <w:r>
        <w:rPr/>
        <w:t>ꕊ</w:t>
      </w:r>
      <w:r>
        <w:rPr/>
        <w:t>汃걪唪李뽈╬杦㑧〮쉩坣㩸䋂슥奓秂깭慃ぎ梻</w:t>
      </w:r>
      <w:r>
        <w:rPr/>
        <w:t>⠮</w:t>
      </w:r>
      <w:r>
        <w:rPr/>
        <w:t>䉒常䘰參㡷轋睩㵧瑃潧ヂ殣换劥㐪묯䡫䃂揂桒操㭖</w:t>
      </w:r>
      <w:r>
        <w:rPr/>
        <w:t>ⰶ</w:t>
      </w:r>
      <w:r>
        <w:rPr/>
        <w:t>咩懂㫂䬨╾뽡䬶뽮卩䬵숪䅳㤣盂뗂쉭⭭㡳㬪摷녺䅦ꄣ☤內䨦戶朣䩠ꄽ뮿炮䑾싂㎮</w:t>
      </w:r>
      <w:r>
        <w:rPr/>
        <w:t>ꕸ</w:t>
      </w:r>
      <w:r>
        <w:rPr/>
        <w:t>㜻搸牚晅䅉牌咏氮䉆䴲ꌹ슬䚏⹌⭠擂</w:t>
      </w:r>
      <w:r>
        <w:rPr/>
        <w:t>ⱏ</w:t>
      </w:r>
      <w:r>
        <w:rPr/>
        <w:t>䉹묱쵣녬昫硠犿䥄偬从癯役┮</w:t>
      </w:r>
      <w:r>
        <w:rPr/>
        <w:t>꧂⍙⹾</w:t>
      </w:r>
      <w:r>
        <w:rPr/>
        <w:t>晖</w:t>
      </w:r>
      <w:r>
        <w:rPr/>
        <w:t>ⲵ</w:t>
      </w:r>
      <w:r>
        <w:rPr/>
        <w:t>煆䝳㡌偖灱⥃ꅹ柂䑙敺깮⵳为䤻㕱璩쌷⦻祁囂</w:t>
      </w:r>
      <w:r>
        <w:rPr/>
        <w:t>ⱦ</w:t>
      </w:r>
      <w:r>
        <w:rPr/>
        <w:t>䵴䤰牫숮갱숻惂쉗</w:t>
      </w:r>
      <w:r>
        <w:rPr/>
        <w:t>ⴳ</w:t>
      </w:r>
      <w:r>
        <w:rPr/>
        <w:t>䩕치噈录⑅轨ㅫ㯂題㭹幷㕈걇䱣䌨뭇쉏恢숰</w:t>
      </w:r>
      <w:r>
        <w:rPr/>
        <w:t>⣂</w:t>
      </w:r>
      <w:r>
        <w:rPr/>
        <w:t>쉇噹䨵䭺䵺⩅怵桕⥴⾮礰䉪춏獊ꥺ䫂材捇圬㞘ꍦ倭ꍣ轾唹슿䙑</w:t>
      </w:r>
      <w:r>
        <w:rPr/>
        <w:t>꧂</w:t>
      </w:r>
      <w:r>
        <w:rPr/>
        <w:t>癔넯沥⮮䲏牰⩉煌摱焣慹㉓晗桨焱影卷ꥶ娳뼤偩싂㯂䗂㠲堶㕏䉴佴两ꥭ所䡭녴嘭䕔獨뿂桮櫂秂䕖ꍃ噯伥縪樺䨺츣썔⥡⍩⪵瑢⩬猥噺眦ㄪ㕇㥃祃嘳唷숦싂奸犱㩎</w:t>
      </w:r>
      <w:r>
        <w:rPr/>
        <w:t>Ⱞ</w:t>
      </w:r>
      <w:r>
        <w:rPr/>
        <w:t>ꍬ㑳䉈ꥴ숳灪愭⸬⑋痂剋䞮䜯扸컍칮㙉剡栨效쉔秂㔩숶</w:t>
      </w:r>
      <w:r>
        <w:rPr/>
        <w:t>ⱈ</w:t>
      </w:r>
      <w:r>
        <w:rPr/>
        <w:t>扲伭</w:t>
      </w:r>
      <w:r>
        <w:rPr/>
        <w:t>꥓</w:t>
      </w:r>
      <w:r>
        <w:rPr/>
        <w:t>䝲殏坏쉪⾥幏愨㕞걶扞頪恀框潣捳呩摥優썄甩㐳⨰潂쉫サ哂沮䑸⫂</w:t>
      </w:r>
      <w:r>
        <w:rPr/>
        <w:t>ⱕ</w:t>
      </w:r>
      <w:r>
        <w:rPr/>
        <w:t>䞿뽋컂殱䅲橂䅌啅㉔깱免㋂䅾頪灧歞擂勂彉㑶</w:t>
      </w:r>
      <w:r>
        <w:rPr/>
        <w:t>ꔭ</w:t>
      </w:r>
      <w:r>
        <w:rPr/>
        <w:t>㧂슮ㄹ쉣䱘䘤쉬뾻⌯▮哂습㗂슣創딹妩迃⧎ꍺ♆側剷氦盂䃃晫ꄪ愩㈭礱棂䟂</w:t>
      </w:r>
      <w:r>
        <w:rPr/>
        <w:t>꧂</w:t>
      </w:r>
      <w:r>
        <w:rPr/>
        <w:t>쵢穄墣㭌</w:t>
      </w:r>
      <w:r>
        <w:rPr/>
        <w:t>⡗</w:t>
      </w:r>
      <w:r>
        <w:rPr/>
        <w:t>灠쉢湅瑖㜪仂䓂漴打㈊䥙盂䱶뼩濂壂彎싂你</w:t>
      </w:r>
      <w:r>
        <w:rPr/>
        <w:t>⡩⡨</w:t>
      </w:r>
      <w:r>
        <w:rPr/>
        <w:t>碘䁀㤭</w:t>
      </w:r>
      <w:r>
        <w:rPr/>
        <w:t>Ⱔ</w:t>
      </w:r>
      <w:r>
        <w:rPr/>
        <w:t>⽚支</w:t>
      </w:r>
      <w:r>
        <w:rPr/>
        <w:t>ꥐ</w:t>
      </w:r>
      <w:r>
        <w:rPr/>
        <w:t>숯捹䙏轠昴</w:t>
      </w:r>
      <w:r>
        <w:rPr/>
        <w:t>⡋⭁⍕</w:t>
      </w:r>
      <w:r>
        <w:rPr/>
        <w:t>䞣㜱弫晦牧噯湚</w:t>
      </w:r>
      <w:r>
        <w:rPr/>
        <w:t>ꔩ</w:t>
      </w:r>
      <w:r>
        <w:rPr/>
        <w:t>㦻㓂䨪渥竂싂䁨䲥午歙칱숴氯㤤幃ㅤ䁥䑈숫占⨦䑾䙸칭淂䭣㙠瑇杤濂冩싂⭌싂╾溩硎묰쉩䌭歋眫摟┺땪㥢쉅☽嘹䁨䐪矂彸娰넽〽⥤朣婧㢥歨⦘</w:t>
      </w:r>
      <w:r>
        <w:rPr/>
        <w:t>⡊</w:t>
      </w:r>
      <w:r>
        <w:rPr/>
        <w:t>䵮扌숮넻埂挤㐲塩婡䥅恊奎春晲䯎슱⨳㵀⹴爷摺컃넵婇㭋㥖㯃녦㈴깴╸㐪帲㉃싍㩋潂歆椺囂䌴⪮뭗瀶䭬娻䵤灤慱ꍪ䑹䏂ꅶ䐷묵싂䴳뽧獏⭺䮿⥀潣桳䭍썌䛂숨녞㭉灕쉎㮵</w:t>
      </w:r>
      <w:r>
        <w:rPr/>
        <w:t>ⵂ</w:t>
      </w:r>
      <w:r>
        <w:rPr/>
        <w:t>㍸⭋桺䀪㥇ㆻ塕幚ꇂ⽩㎱央欽ꇍ㙏䄪繃疣⺬甽圵╍唺狂뾩䉥숮땫甽噈晬啠뭎枩㧂南汋䣍䩊㜯㕠⽞咥䍢쉧乊飂갵㉤칫⫂浰쉵쉣싂</w:t>
      </w:r>
      <w:r>
        <w:rPr/>
        <w:t>ꥆ</w:t>
      </w:r>
      <w:r>
        <w:rPr/>
        <w:t>桚겱갦숪瘪偸正썹⵨䂵䠪김濂灟㔸</w:t>
      </w:r>
      <w:r>
        <w:rPr/>
        <w:t>ⵕ</w:t>
      </w:r>
      <w:r>
        <w:rPr/>
        <w:t>䴻係姃恧縹䣂瑂戦쉂弽䫂噙毂</w:t>
      </w:r>
      <w:r>
        <w:rPr/>
        <w:t>꤭</w:t>
      </w:r>
      <w:r>
        <w:rPr/>
        <w:t>숫癷쉅䭢皬獈䱲係⥧旂묺擂쉰剈㶱䱑椻汯恦䬩杵⿂쵶佢䑌欺䌣</w:t>
      </w:r>
      <w:r>
        <w:rPr/>
        <w:t>ⵣ</w:t>
      </w:r>
      <w:r>
        <w:rPr/>
        <w:t>㘰䁺쉄轏睰ꄻ쉙쌻㍹⤷瀻倥깏惂櫂䞮根睕旂党⽉畒ꥡ迂啺뿂␻</w:t>
      </w:r>
      <w:r>
        <w:rPr/>
        <w:t>ꔦ</w:t>
      </w:r>
      <w:r>
        <w:rPr/>
        <w:t>㑣㉆䦣ず乣卣䵚䩏䥄乁㍘긷썣夸䇂♉䴰倷婺竃氩⍪쵂싂呧⤨뼩㠰쉦䉓祱㴫汉쉺潟䃎⭆㤨凂㷂뽞係갬쉋桋㝡</w:t>
      </w:r>
      <w:r>
        <w:rPr/>
        <w:t>ⲥ</w:t>
      </w:r>
      <w:r>
        <w:rPr/>
        <w:t>桋츩䦏瘵戺瑪犘</w:t>
      </w:r>
      <w:r>
        <w:rPr/>
        <w:t>ꕟ</w:t>
      </w:r>
      <w:r>
        <w:rPr/>
        <w:t>彀幟決뽞䵯</w:t>
      </w:r>
      <w:r>
        <w:rPr/>
        <w:t>ⴲ</w:t>
      </w:r>
      <w:r>
        <w:rPr/>
        <w:t>揂嚥健牤剌獌呚牷㴭歌㙘杞幂共뽔䎏䫍㒵쵧䊬未</w:t>
      </w:r>
      <w:r>
        <w:rPr/>
        <w:t>⡰</w:t>
      </w:r>
      <w:r>
        <w:rPr/>
        <w:t>䲘숺恖쉕嫂涿⹉쉞樵猲쉹㕂㝳樵㛎輱掿</w:t>
      </w:r>
      <w:r>
        <w:rPr/>
        <w:t>⠬</w:t>
      </w:r>
      <w:r>
        <w:rPr/>
        <w:t>怰橍眨걟땓窩ꄭ穒楶牎㒡㕊䙱樺숮爣츶䣂䚻싍⤬숫ꥴ䏂⥴頹▮㭚슥圽</w:t>
      </w:r>
      <w:r>
        <w:rPr/>
        <w:t>ⰺ</w:t>
      </w:r>
      <w:r>
        <w:rPr/>
        <w:t>쉹楍슥㡚怴旂ꥰ</w:t>
      </w:r>
      <w:r>
        <w:rPr/>
        <w:t>꧂</w:t>
      </w:r>
      <w:r>
        <w:rPr/>
        <w:t>쌲㝇ㆩ穒祕浶㥡뇎ㅀ걹庱圲堺쉰싂烂㜱佰灙潓⩉欲秂彂塅ꍬ煌慳桭繩慶⚩춻卂숪癍爵吳頸ㅕ収剹畖兘ꅅ</w:t>
      </w:r>
      <w:r>
        <w:rPr/>
        <w:t>ⴤ</w:t>
      </w:r>
      <w:r>
        <w:rPr/>
        <w:t>䴱獺습颻</w:t>
      </w:r>
      <w:r>
        <w:rPr/>
        <w:t>⠻</w:t>
      </w:r>
      <w:r>
        <w:rPr/>
        <w:t>爱쉊懂䱤</w:t>
      </w:r>
      <w:r>
        <w:rPr/>
        <w:t>꧂</w:t>
      </w:r>
      <w:r>
        <w:rPr/>
        <w:t>㐱쉐㌊呇恶亮楊⭘䡟哂㓍뿂䧂걃顥眺묭擂䲬攤䊻쵱捧咩晩数張吪椪숴쉴쉍䑇⸮太䁅</w:t>
      </w:r>
      <w:r>
        <w:rPr/>
        <w:t>ꕊ</w:t>
      </w:r>
      <w:r>
        <w:rPr/>
        <w:t>甪懂땸䅺弩㑂쉳걙䁧쉐⚱숥滂櫂쉠顕⨻㶻毂㦿䏂㖱꥔쉱␨湂璿䅹</w:t>
      </w:r>
      <w:r>
        <w:rPr/>
        <w:t>ⵎ</w:t>
      </w:r>
      <w:r>
        <w:rPr/>
        <w:t>䨭恄栦䤵䭂礶呚䵗漫㵳繮熘㪿깲杁쉺㓂⫂墬䙫獳뗂쵪掩ㄪ檩癪쎘쉦䛂否䰨ꎩ껂┬⵭뾡噖ꅠ桎怨ヂ㪩쉄繸</w:t>
      </w:r>
      <w:r>
        <w:rPr/>
        <w:t>ⷂ</w:t>
      </w:r>
      <w:r>
        <w:rPr/>
        <w:t>䂩绂㗂㭞慟䔣橪숭ㅘ㶘ꎡ㥕匣晸쉒䕶汕⥕㉟뼭故쉋氪꺏☻牅䚵㉓</w:t>
      </w:r>
      <w:r>
        <w:rPr/>
        <w:t>ⱷ</w:t>
      </w:r>
      <w:r>
        <w:rPr/>
        <w:t>昩迂䝄眵愨乒未瀴㓂㴪싃乱汹窻垏ꄪ䨸搰佸⍗㩔幔乙컂ㅸ睺汣㖵嗂䌰㈳娹㷂䲱轓⴯摔䕵䤸縬</w:t>
      </w:r>
      <w:r>
        <w:rPr/>
        <w:t>ꗂ</w:t>
      </w:r>
      <w:r>
        <w:rPr/>
        <w:t>쉕䭸塢⌦瘽쉳湹</w:t>
      </w:r>
      <w:r>
        <w:rPr/>
        <w:t>꧂</w:t>
      </w:r>
      <w:r>
        <w:rPr/>
        <w:t>쉄䁐</w:t>
      </w:r>
      <w:r>
        <w:rPr/>
        <w:t>ꤤ</w:t>
      </w:r>
      <w:r>
        <w:rPr/>
        <w:t>슥䲵丨㨥帶呖䒮⭄䜽⩢榩潔</w:t>
      </w:r>
      <w:r>
        <w:rPr/>
        <w:t>ꥍ</w:t>
      </w:r>
      <w:r>
        <w:rPr/>
        <w:t>쉗浣棎䳂䁟盂埂䁬捦檱璏䬷㵓쉐</w:t>
      </w:r>
      <w:r>
        <w:rPr/>
        <w:t>ⵗ⥙</w:t>
      </w:r>
      <w:r>
        <w:rPr/>
        <w:t>湹劵扁桡彊⤯怪㓂歑</w:t>
      </w:r>
      <w:r>
        <w:rPr/>
        <w:t>ꥐ</w:t>
      </w:r>
      <w:r>
        <w:rPr/>
        <w:t>쎬⑶⍮埂桸栶쎡㝾縥</w:t>
      </w:r>
      <w:r>
        <w:rPr/>
        <w:t>ꤷ</w:t>
      </w:r>
      <w:r>
        <w:rPr/>
        <w:t>ꍎ浧勂뽶瀸슻䑖슩呵㔲⩇㥷卮⭃咡牔周怶塘伪役</w:t>
      </w:r>
      <w:r>
        <w:rPr/>
        <w:t>⠩ⱹ</w:t>
      </w:r>
      <w:r>
        <w:rPr/>
        <w:t>痂怬⥱깃㐪</w:t>
      </w:r>
      <w:r>
        <w:rPr/>
        <w:t>⡓</w:t>
      </w:r>
      <w:r>
        <w:rPr/>
        <w:t>海</w:t>
      </w:r>
      <w:r>
        <w:rPr/>
        <w:t>ꔪ⥇</w:t>
      </w:r>
      <w:r>
        <w:rPr/>
        <w:t>慣旂䑹╄⑓쉐㯂煒쉚⩊硌咥硔さ䎮廎딥潂砪匯炩☣䴮쉦癀䱧쉶栯佪噸楁⻍칇㑯뼦</w:t>
      </w:r>
      <w:r>
        <w:rPr/>
        <w:t>ꕑ</w:t>
      </w:r>
      <w:r>
        <w:rPr/>
        <w:t>繇</w:t>
      </w:r>
      <w:r>
        <w:rPr/>
        <w:t>ⵯ</w:t>
      </w:r>
      <w:r>
        <w:rPr/>
        <w:t>幐䍐⌦顧轳皬䏂⚱쉠㥷碿䍈䑷朩뽪녃噒쉳歶廂ꅐ♁䴱潈䓂汇믂땯䩷稴썅䰻⼵ꍚ祁쌲挪繘㍞樣숰⪏슿</w:t>
      </w:r>
      <w:r>
        <w:rPr/>
        <w:t>ꦱ⑐</w:t>
      </w:r>
      <w:r>
        <w:rPr/>
        <w:t>䕡祓繴숵놏</w:t>
      </w:r>
      <w:r>
        <w:rPr/>
        <w:t>ⵔ</w:t>
      </w:r>
      <w:r>
        <w:rPr/>
        <w:t>㡉䍇潁摍쉉㦣䁡弣噕敹䭏⧂⺥浖㉳㙪길奕䵈ꥸ泎练슘쉵咱煏怵쉚ꥡ숸奅灔⥸</w:t>
      </w:r>
      <w:r>
        <w:rPr/>
        <w:t>⵰</w:t>
      </w:r>
      <w:r>
        <w:rPr/>
        <w:t>噯矍伨犬깯숴婑숮佰䐺䙨睂总拂쉸뽊㏂㓃숫䋂癲硋ぢ猱⭐橈档䙤䌨㘶㒩ꅰ숺泂Ⓝ䛂瑵愭穉싂</w:t>
      </w:r>
      <w:r>
        <w:rPr/>
        <w:t>ⷂ</w:t>
      </w:r>
      <w:r>
        <w:rPr/>
        <w:t>⾵奌뼯숶䍁离</w:t>
      </w:r>
      <w:r>
        <w:rPr/>
        <w:t>⠨</w:t>
      </w:r>
      <w:r>
        <w:rPr/>
        <w:t>䅃氥</w:t>
      </w:r>
      <w:r>
        <w:rPr/>
        <w:t>ⲡ</w:t>
      </w:r>
      <w:r>
        <w:rPr/>
        <w:t>杢ꅤ單ꄳ䡂挦싃练丮奦䷍</w:t>
      </w:r>
      <w:r>
        <w:rPr/>
        <w:t>⠹</w:t>
      </w:r>
      <w:r>
        <w:rPr/>
        <w:t>싃䨯䰶塊㏂</w:t>
      </w:r>
      <w:r>
        <w:rPr/>
        <w:t>ꕹ</w:t>
      </w:r>
      <w:r>
        <w:rPr/>
        <w:t>摍囂㕉常꺘⪵</w:t>
      </w:r>
      <w:r>
        <w:rPr/>
        <w:t>ꕮ</w:t>
      </w:r>
      <w:r>
        <w:rPr/>
        <w:t>슩轣䞏㌯畧睷슩唭⹃ꥮ恙搹漪眳䡗츶䃂숯넶摩穷䢥恡牏䥎</w:t>
      </w:r>
      <w:r>
        <w:rPr/>
        <w:t>ꗂ</w:t>
      </w:r>
      <w:r>
        <w:rPr/>
        <w:t>숻允꥙䍮</w:t>
      </w:r>
      <w:r>
        <w:rPr/>
        <w:t>⡔</w:t>
      </w:r>
      <w:r>
        <w:rPr/>
        <w:t>兟琷㑳䑳⩪ꅐ겘䡤㤣쉒⤊䉀潌礶枩燍歮⭌特㩳眲㩓嫎並櫂卌煁佲乾欸㨪䑕䎩䠽</w:t>
      </w:r>
      <w:r>
        <w:rPr/>
        <w:t>ꕚ</w:t>
      </w:r>
      <w:r>
        <w:rPr/>
        <w:t>㙬䥣ㅦ未灍没묳쉡潨纮뗂⻂䁵</w:t>
      </w:r>
      <w:r>
        <w:rPr/>
        <w:t>ⶩ</w:t>
      </w:r>
      <w:r>
        <w:rPr/>
        <w:t>檡歳촤췂䥮坩枩桂</w:t>
      </w:r>
      <w:r>
        <w:rPr/>
        <w:t>ꥒ</w:t>
      </w:r>
      <w:r>
        <w:rPr/>
        <w:t>婊優ꍂ䵠百䀱熏㩔䅲㕱杗䏂⵭剧城ꍄ偱⩭뗂垥炿佊強睕䠨㑗恓兦숹辻</w:t>
      </w:r>
      <w:r>
        <w:rPr/>
        <w:t>⢱</w:t>
      </w:r>
      <w:r>
        <w:rPr/>
        <w:t>拂㕶⍾싍磂晢噋扫磂ㄲ㬮䤬䡋⥣燂쉹䑎㑍</w:t>
      </w:r>
      <w:r>
        <w:rPr/>
        <w:t>⡊┪</w:t>
      </w:r>
      <w:r>
        <w:rPr/>
        <w:t>㋂楋祥啶䕈땃摬娸쵅䕗䙧瞥瘱㭯桤哂歬汇♚껂湀㍳</w:t>
      </w:r>
      <w:r>
        <w:rPr/>
        <w:t>ꖵ</w:t>
      </w:r>
      <w:r>
        <w:rPr/>
        <w:t>㝒彨㵖㙥摳淍긮〣繎灷䬶倲⤨㡾⨪놮컂兠</w:t>
      </w:r>
      <w:r>
        <w:rPr/>
        <w:t>⡷╂</w:t>
      </w:r>
      <w:r>
        <w:rPr/>
        <w:t>䌨ꄺ⑰徣⨻䄯壂깧깎⑋</w:t>
      </w:r>
      <w:r>
        <w:rPr/>
        <w:t>⠪</w:t>
      </w:r>
      <w:r>
        <w:rPr/>
        <w:t>灒</w:t>
      </w:r>
      <w:r>
        <w:rPr/>
        <w:t>⣍</w:t>
      </w:r>
      <w:r>
        <w:rPr/>
        <w:t>佞祌숲婎伸犣攽绂뼭䉩㨪</w:t>
      </w:r>
      <w:r>
        <w:rPr/>
        <w:t>ⱑ</w:t>
      </w:r>
      <w:r>
        <w:rPr/>
        <w:t>桢⽬쉀婹睁깙砮杒扡橆䳂乎〣浗暩䁀ꅹ縱涘灪쉘勂쉥煎怮ꍬ䐤娪⮩夥⹘뭲噺挨婏놩䤩䰯⩂갲琱䈻呲녞椬淂ꎮ㡠凂㈪⚩廂䰣辿⩥긭幧㉐㩳皬獬揍쉮숸爮亥䙾歓싂䢡䱃</w:t>
      </w:r>
      <w:r>
        <w:rPr/>
        <w:t>⣂⭡</w:t>
      </w:r>
      <w:r>
        <w:rPr/>
        <w:t>ꏍ뿂撘㵡㤵</w:t>
      </w:r>
      <w:r>
        <w:rPr/>
        <w:t>⣂</w:t>
      </w:r>
      <w:r>
        <w:rPr/>
        <w:t>䘶⚵刴쉱捩㮮</w:t>
      </w:r>
      <w:r>
        <w:rPr/>
        <w:t>ꥍ</w:t>
      </w:r>
      <w:r>
        <w:rPr/>
        <w:t>颵䑖╃⽈䵄摙扆煅뭵㘪뭺</w:t>
      </w:r>
      <w:r>
        <w:rPr/>
        <w:t>ꗂ</w:t>
      </w:r>
      <w:r>
        <w:rPr/>
        <w:t>쉀榩㑍컍坥뽦㥐㘯椸쉌╏佫潾</w:t>
      </w:r>
      <w:r>
        <w:rPr/>
        <w:t>꤯</w:t>
      </w:r>
      <w:r>
        <w:rPr/>
        <w:t>쉙捵떥䡙塰ㆡ攤繾頰⻂ォ⍷</w:t>
      </w:r>
      <w:r>
        <w:rPr/>
        <w:t>ꥐ</w:t>
      </w:r>
      <w:r>
        <w:rPr/>
        <w:t>땄噒繶숣</w:t>
      </w:r>
      <w:r>
        <w:rPr/>
        <w:t>ꔴ</w:t>
      </w:r>
      <w:r>
        <w:rPr/>
        <w:t>啱潤쉸⩌䯎扠떣㩡㭖兹</w:t>
      </w:r>
      <w:r>
        <w:rPr/>
        <w:t>ꕏ</w:t>
      </w:r>
      <w:r>
        <w:rPr/>
        <w:t>捀繅杂뽦숬䞥楮㢮戻⮥扎갴㝫䱨㉉땒쉺䠰爸쉚㟍恺厣㨣䅮悵뾬奄</w:t>
      </w:r>
      <w:r>
        <w:rPr/>
        <w:t>⠣</w:t>
      </w:r>
      <w:r>
        <w:rPr/>
        <w:t>䢥⑥쉪⨷礨긶斘㬽轑ꄹ帷숫椭㵂棎坳撣㤬榻䚻塱曍剥㡄㴮䭂쉥ꄮ係䕘収春䘴쉕墡瑣녩⨪䘰䔽컂쉄灋㑫嫂쌭Ⓜ뭐懍慳</w:t>
      </w:r>
      <w:r>
        <w:rPr/>
        <w:t>ꕖ</w:t>
      </w:r>
      <w:r>
        <w:rPr/>
        <w:t>奪い父㜴渪中唦乆칆쉰쵹堫⹹㵫슩䍅咿쉩⛂年⼮㉳쏂⪿牞塚</w:t>
      </w:r>
      <w:r>
        <w:rPr/>
        <w:t>ꕂ</w:t>
      </w:r>
      <w:r>
        <w:rPr/>
        <w:t>숱♑쵠⩘汤唵獥䐲煄칗嘮甪朷塰껃슮䤻뽂儻쉤祚睹乷뗃祲彅甪潧</w:t>
      </w:r>
      <w:r>
        <w:rPr/>
        <w:t>Ⳃ</w:t>
      </w:r>
      <w:r>
        <w:rPr/>
        <w:t>ꍢ㯂䭟煇啺깟瘬㙶飂⽓患䂡</w:t>
      </w:r>
      <w:r>
        <w:rPr/>
        <w:t>ꔲ</w:t>
      </w:r>
      <w:r>
        <w:rPr/>
        <w:t>䊻䊵澡⪻伣轰輪浂</w:t>
      </w:r>
      <w:r>
        <w:rPr/>
        <w:t>ꕦ</w:t>
      </w:r>
      <w:r>
        <w:rPr/>
        <w:t>싃䃍⽗瑋</w:t>
      </w:r>
      <w:r>
        <w:rPr/>
        <w:t>⢩</w:t>
      </w:r>
      <w:r>
        <w:rPr/>
        <w:t>㥭䱳</w:t>
      </w:r>
      <w:r>
        <w:rPr/>
        <w:t>ⴵ</w:t>
      </w:r>
      <w:r>
        <w:rPr/>
        <w:t>湩坖⩟圪杯㕮쉊땂繑獮礮㐲慖䉒㥥汣쉠</w:t>
      </w:r>
      <w:r>
        <w:rPr/>
        <w:t>꧂</w:t>
      </w:r>
      <w:r>
        <w:rPr/>
        <w:t>딷ㅉ爺嗂祯</w:t>
      </w:r>
      <w:r>
        <w:rPr/>
        <w:t>⡘</w:t>
      </w:r>
      <w:r>
        <w:rPr/>
        <w:t>䊘曂灞칵䵃垮䥤䐶睑允</w:t>
      </w:r>
      <w:r>
        <w:rPr/>
        <w:t>ⵌ</w:t>
      </w:r>
      <w:r>
        <w:rPr/>
        <w:t>㡡嫂쉢䌊㠹㉰뼶纏⑋噤殱䅞䬦玘䥠싂䱢轇佹㑴쉕揍♣㜦쉪䮵極쉔쉋吷쉞ꏃ㭌戮关쉟ꄪ㔯嘷支䈻役佋昹琻煾쉧ぺ幞㍎ꅬ뭴싂┲畹䟂癈㕉</w:t>
      </w:r>
      <w:r>
        <w:rPr/>
        <w:t>ⱈ</w:t>
      </w:r>
      <w:r>
        <w:rPr/>
        <w:t>䑸䚮健⼱츨垥㒡癲呖幍泎穭⨬⚥ꅞ습䀶䃂䅀㘻ㅣ桋嘰轤꥔棂㔬⩶牍㍱䉱患䲵猸嚻䷂㑒쉪䑫갽僂湕烂し</w:t>
      </w:r>
      <w:r>
        <w:rPr/>
        <w:t>ꤸ</w:t>
      </w:r>
      <w:r>
        <w:rPr/>
        <w:t>啉垡扄乒畓楾╉뾮昸杤恃愣稩캩땺祂異啒䜳㨱猴䘨</w:t>
      </w:r>
      <w:r>
        <w:rPr/>
        <w:t>ꖡ⑱</w:t>
      </w:r>
      <w:r>
        <w:rPr/>
        <w:t>슻숪弪⒣癐䘥囂奶╅晊㌽䑖⩚♰⭏迂깅琵⭀湮⨲⸸歔㈪縭슡廂</w:t>
      </w:r>
      <w:r>
        <w:rPr/>
        <w:t>ꔸ</w:t>
      </w:r>
      <w:r>
        <w:rPr/>
        <w:t>䛂䃍輸瑳</w:t>
      </w:r>
      <w:r>
        <w:rPr/>
        <w:t>Ⱚ</w:t>
      </w:r>
      <w:r>
        <w:rPr/>
        <w:t>뽊愰䢱㩋㚩쉗昭싂䵄싂伬싂瑖䡞䐷</w:t>
      </w:r>
      <w:r>
        <w:rPr/>
        <w:t>ꤷ⍴</w:t>
      </w:r>
      <w:r>
        <w:rPr/>
        <w:t>桢坁捙参弴⥸䥺쉁⑞㬪쉭洩ꥱ쵌飂쵆䳂⹙慉夳僂㩥勎愻㭎숲⬳迍㢩䭭轪桷쉷썩傿䥕弱禘㵯煈㭞倽炮㴶썠㭸㧃ꥧ쉯숦榡㑵牪形楩ぅ촰婚喵⍔꥗煂䀸㭤⚥슩迂䍊䱆䤱⭗歗坸扶敌뭤싂凂㙘塯ㅊ晸匫单슬焣䡊㈶㩴桔⩏⩌㪵꥖䕥싎┤</w:t>
      </w:r>
      <w:r>
        <w:rPr/>
        <w:t>ꖥ</w:t>
      </w:r>
      <w:r>
        <w:rPr/>
        <w:t>떩긦彷䍵⯂쉶制樭檮奊칊敓浥砭싂㍦쉧ꥰ␳䫂㭱睯潎ꥡ喵㥰ꆿ睂氦扂묷⑎⑀⻎싂㴺婮㡱奁䕁㝡쵒㫂䵦䀶⺘⫂楗何儸놱瘫心㪣㍨煦䥇싂䭰唱㬫婵吻剋撘䄥晏␮䁦㑑ꎿ⥈⍗⦵⒵컂쉆乢⪩䕒硺ꇂ歗輽圴</w:t>
      </w:r>
      <w:r>
        <w:rPr/>
        <w:t>Ⲙ</w:t>
      </w:r>
      <w:r>
        <w:rPr/>
        <w:t>ꄣ䅈禘悻⽄幞恢睔ざꅚㅑⓂ숰䢘쉃㥣晊煢숻牨顤揃숣焬游党⨳깇㩧䍪輹眸甶䉳䵶繥⦥㍍欥</w:t>
      </w:r>
      <w:r>
        <w:rPr/>
        <w:t>꤫</w:t>
      </w:r>
      <w:r>
        <w:rPr/>
        <w:t>澘ꍶ飂䱄⨹丬䠵毂⩵辩㮡側␳昵⩀稬⥯㗂싂썱䝨伵숰昫쉦坠哂ꌷ뾿</w:t>
      </w:r>
      <w:r>
        <w:rPr/>
        <w:t>ꕺ</w:t>
      </w:r>
      <w:r>
        <w:rPr/>
        <w:t>䊵硴쉪㐰숽沣슣擂剐쌰땸飂䁇煢煮슬⩫䶵쉎棂䕟㍶⽤꤮숨斩慐亵䴱⍐擂䉒⽾彪⹩䩈ꄳ顓婆숪副氲瑤䕪癌偆ꇎ挪쉨䕢〈깁쵕則犬⵪ꅺ캥橚⌤㨭眵⽩</w:t>
      </w:r>
      <w:r>
        <w:rPr/>
        <w:t>ꦿ⦏</w:t>
      </w:r>
      <w:r>
        <w:rPr/>
        <w:t>ⲡ</w:t>
      </w:r>
      <w:r>
        <w:rPr/>
        <w:t>璿⍭⵶</w:t>
      </w:r>
      <w:r>
        <w:rPr/>
        <w:t>⢮⩶</w:t>
      </w:r>
      <w:r>
        <w:rPr/>
        <w:t>㷂쉪瓂灹</w:t>
      </w:r>
      <w:r>
        <w:rPr/>
        <w:t>Ⳃ</w:t>
      </w:r>
      <w:r>
        <w:rPr/>
        <w:t>䮮猱颥⹙쉉猤</w:t>
      </w:r>
      <w:r>
        <w:rPr/>
        <w:t>ⵊ</w:t>
      </w:r>
      <w:r>
        <w:rPr/>
        <w:t>甊砸딲䅋瑆㟃睃儵栬⍶ꄵ충Ⓙ⥴깙杅㝟扆娽쌯祘昽婄ㄫ浤싂治憻쉪쉟쉗櫂䍋敺婖쉃꥾囂䡶걋䕈潑쉵䰨숩獴䀶</w:t>
      </w:r>
      <w:r>
        <w:rPr/>
        <w:t>ꤴ</w:t>
      </w:r>
      <w:r>
        <w:rPr/>
        <w:t>摔⵷憘䬮㕒弯쉶쉏特깋싂츥栥</w:t>
      </w:r>
      <w:r>
        <w:rPr/>
        <w:t>ꕹ⑟</w:t>
      </w:r>
      <w:r>
        <w:rPr/>
        <w:t>潯ꇂ睧嘪㝐쉯㮏␮┩Ⓧ걇䍊⧂㑀</w:t>
      </w:r>
      <w:r>
        <w:rPr/>
        <w:t>ⷃ</w:t>
      </w:r>
      <w:r>
        <w:rPr/>
        <w:t>⺵㪥䵐剆劻</w:t>
      </w:r>
      <w:r>
        <w:rPr/>
        <w:t>꧍</w:t>
      </w:r>
      <w:r>
        <w:rPr/>
        <w:t>숩ꅬ䉡㠩係칡㩯浮枏牺䱔슣枻曂煬㉔奦桸뽘迃乲䨹쉆忍⑗㉩橸千欭䎻걒슩剘䊏◂繕あ쉑忎㕺塡숻啳숷䡗敺♸㫎땒杓㖻슏⯂ꌮ㔺㩍婫獟숷利</w:t>
      </w:r>
      <w:r>
        <w:rPr/>
        <w:t>ⵕ</w:t>
      </w:r>
      <w:r>
        <w:rPr/>
        <w:t>䠶㚘䭵썠숰깧湆枩珂뭲⬽숺⑎喡</w:t>
      </w:r>
      <w:r>
        <w:rPr/>
        <w:t>Ⱘ</w:t>
      </w:r>
      <w:r>
        <w:rPr/>
        <w:t>急䑾嘸</w:t>
      </w:r>
      <w:r>
        <w:rPr/>
        <w:t>ꕕ</w:t>
      </w:r>
      <w:r>
        <w:rPr/>
        <w:t>䥲쉔顂⑄</w:t>
      </w:r>
      <w:r>
        <w:rPr/>
        <w:t>⣂</w:t>
      </w:r>
      <w:r>
        <w:rPr/>
        <w:t>挺</w:t>
      </w:r>
      <w:r>
        <w:rPr/>
        <w:t>ⵙ</w:t>
      </w:r>
      <w:r>
        <w:rPr/>
        <w:t>㭙</w:t>
      </w:r>
      <w:r>
        <w:rPr/>
        <w:t>ꕧ</w:t>
      </w:r>
      <w:r>
        <w:rPr/>
        <w:t>⠽</w:t>
      </w:r>
      <w:r>
        <w:rPr/>
        <w:t>䭗䉀⽭㑏佊쉈䀽汤⧂氱㙲佫轊浉繨囂</w:t>
      </w:r>
      <w:r>
        <w:rPr/>
        <w:t>⠸</w:t>
      </w:r>
      <w:r>
        <w:rPr/>
        <w:t>䭐颣슬싂ㅁ漨䘻恣㙥灘⍏䂵넥㏂偰⭚㍁繒㙫挱䫎捓쉱⩴ㄦ쉇쉵㑸戵廂갵彴伣싂숰䆘ꍭ뭶傣숱깰祇䕹싂桉⎏⨻㙰楣奯칏걌썬뭂獂▘癢佴㡰긤㈮湬瑏乏愻甸⿂䩐祟곂珂⽏⹭䡘歙塸剎껂뭃漶坨</w:t>
      </w:r>
      <w:r>
        <w:rPr/>
        <w:t>꧍</w:t>
      </w:r>
      <w:r>
        <w:rPr/>
        <w:t>춿幨슥夷㟂쉊쉮</w:t>
      </w:r>
      <w:r>
        <w:rPr/>
        <w:t>Ɐ</w:t>
      </w:r>
      <w:r>
        <w:rPr/>
        <w:t>矂㍗卶掱䨪뇂繋䬯쉖偶걱⬳摅땐⫎煆漪숽愴㟂碡䝀厘䑏彵쉲쌻㍥놵祷</w:t>
      </w:r>
      <w:r>
        <w:rPr/>
        <w:t>ⴭ</w:t>
      </w:r>
      <w:r>
        <w:rPr/>
        <w:t>껍㦱橉灀彵幯楔㩞䅍긬幋剀䩐晴氵墱幘㧃ꅆ噲桧숻ꍡ싂憿⭮ヂ쉸㍀埂呬⤥䔥쵉䈤挽枱杭熮䲣⍌싂㡚秂彎뭡쌹䳎</w:t>
      </w:r>
      <w:r>
        <w:rPr/>
        <w:t>ⴸ▬</w:t>
      </w:r>
      <w:r>
        <w:rPr/>
        <w:t>㥟숷䡇ꥳ兇쉹懂伥撩噵穗倯㭎彧</w:t>
      </w:r>
      <w:r>
        <w:rPr/>
        <w:t>ⴱ◃⦩</w:t>
      </w:r>
      <w:r>
        <w:rPr/>
        <w:t>쉷묮熘暵쉡憩佪根敥䬤呰쉱堨䆬쉬췂췃䤵㴵偷丣㌵伶危䜩</w:t>
      </w:r>
      <w:r>
        <w:rPr/>
        <w:t>Ⳃ</w:t>
      </w:r>
      <w:r>
        <w:rPr/>
        <w:t>倳䑲㑇⶿␽嚩橙捴眹䔲区㜵숪塣㥉컂䛂䕘灗♠祆뽍䅒</w:t>
      </w:r>
      <w:r>
        <w:rPr/>
        <w:t>ꗂ</w:t>
      </w:r>
      <w:r>
        <w:rPr/>
        <w:t>뽔敔祏䌭飂㵘惂敪ꥴ焸摎洦㙓숺瓂㑪㋃┷㙰体纥䵵䑳眳塇䋍숳旂廂걃뽈</w:t>
      </w:r>
      <w:r>
        <w:rPr/>
        <w:t>ꦥ</w:t>
      </w:r>
      <w:r>
        <w:rPr/>
        <w:t>䀻颡眩䫍㌯䨤楌䭵昲晋뽑Ⓕ悩盂㩂呅</w:t>
      </w:r>
      <w:r>
        <w:rPr/>
        <w:t>⡅</w:t>
      </w:r>
      <w:r>
        <w:rPr/>
        <w:t>㕅䀩攩⼫漴쉂瘱痎갷燂⫂䛎ꄬ敍슩呺캿숺㞻싂恳⥔〳⹎兎爳㨺棂䱸怱</w:t>
      </w:r>
      <w:r>
        <w:rPr/>
        <w:t>ⵡ</w:t>
      </w:r>
      <w:r>
        <w:rPr/>
        <w:t>灃悻祊輊疩娴暿⨶熣剞촪㒬⵸캵泂彖顱歟깈坊㟂噵盂촵木旃䥞</w:t>
      </w:r>
      <w:r>
        <w:rPr/>
        <w:t>꧂</w:t>
      </w:r>
      <w:r>
        <w:rPr/>
        <w:t>쉀슮㞩关幮噮㴪祫뭓슱娣쉮㖿礤癘䤶㜮</w:t>
      </w:r>
      <w:r>
        <w:rPr/>
        <w:t>ⴵ</w:t>
      </w:r>
      <w:r>
        <w:rPr/>
        <w:t>啭⭅偓숤긨䤹䈵嘷塌䕄灒▱氺頮숦䗂殬ㅭ뭧칵㕎浩㙍浐祯䄥䝞繩쉘硐㵟䅂噱ꆣ⮩暬</w:t>
      </w:r>
      <w:r>
        <w:rPr/>
        <w:t>ⵤ</w:t>
      </w:r>
      <w:r>
        <w:rPr/>
        <w:t>숪⩨⩔杸⑁憱떻浑捵䖩䩺坂</w:t>
      </w:r>
      <w:r>
        <w:rPr/>
        <w:t>ꤪ</w:t>
      </w:r>
      <w:r>
        <w:rPr/>
        <w:t>걗〴䵁杚剾슱췃슿뾥㴵奁쉔䜯쉒猯䩆奕묩㓂昹숤䥤䭸슘쉷奅뾘彃潔䭔碬㐯湤놿埂帱䧂쎘뼪ꅱ싂⦬嗍婡剣捎頥係⵩깑癢㝾녌㕓뇂㴨勂䅈쉂</w:t>
      </w:r>
      <w:r>
        <w:rPr/>
        <w:t>ⶏꔰ</w:t>
      </w:r>
      <w:r>
        <w:rPr/>
        <w:t>瀤轁쉢⦏숽砥䐹盂辣ꅙ匤䳂䇂뽴䰵걢弽䣎썬啹䍣吳濂楟坘ꆩ쉑겮⦥嚩⭒潣汉伳欮</w:t>
      </w:r>
      <w:r>
        <w:rPr/>
        <w:t>ⱘ</w:t>
      </w:r>
      <w:r>
        <w:rPr/>
        <w:t>潎绂堶♟싃熱깈싂⌶거ꌲ䉖橩慰䥖㍇䵘쵴摡椷牔ㆱ擂幖忂渰습彅噌歘轧硤婈</w:t>
      </w:r>
      <w:r>
        <w:rPr/>
        <w:t>ⱸ</w:t>
      </w:r>
      <w:r>
        <w:rPr/>
        <w:t>ꍴ橴⑭⑀熣坧浟ꥤ䡆樲飂⚣</w:t>
      </w:r>
      <w:r>
        <w:rPr/>
        <w:t>ꦡ</w:t>
      </w:r>
      <w:r>
        <w:rPr/>
        <w:t>偔⿂㡋</w:t>
      </w:r>
      <w:r>
        <w:rPr/>
        <w:t>ⰳ</w:t>
      </w:r>
      <w:r>
        <w:rPr/>
        <w:t>甤㫂㮏䡲⹌啦䖻</w:t>
      </w:r>
      <w:r>
        <w:rPr/>
        <w:t>ꕎ</w:t>
      </w:r>
      <w:r>
        <w:rPr/>
        <w:t>㏂煈畀㮣畍爪癄稽⩇穊쉏湙</w:t>
      </w:r>
      <w:r>
        <w:rPr/>
        <w:t>⡕</w:t>
      </w:r>
      <w:r>
        <w:rPr/>
        <w:t>䱥</w:t>
      </w:r>
      <w:r>
        <w:rPr/>
        <w:t>⡪ⱱ</w:t>
      </w:r>
      <w:r>
        <w:rPr/>
        <w:t>䩀湍䂬辥곂繇⹵⤹⯂⵹⬭痎啱嗂飂쉺♡摥桏抮咿䠵</w:t>
      </w:r>
      <w:r>
        <w:rPr/>
        <w:t>ⰶ</w:t>
      </w:r>
      <w:r>
        <w:rPr/>
        <w:t>卑咏睠汦</w:t>
      </w:r>
      <w:r>
        <w:rPr/>
        <w:t>Ⳃ</w:t>
      </w:r>
      <w:r>
        <w:rPr/>
        <w:t>坷숭㔷頩숻묵縦⸪칒呔熡氺뿂겘컂即畕ꌱ楫⽓곂䦣㡇Ⓝ摈彐쉂卓㨯繴䴴뭆숲佐㇎恵뽵⥱瀰⸭땮彄盂</w:t>
      </w:r>
      <w:r>
        <w:rPr/>
        <w:t>⠩</w:t>
      </w:r>
      <w:r>
        <w:rPr/>
        <w:t>瀥⩵煯顦⍁뽟ꅞ⑁㔫璥츰歳熣嫂轍⬵牆슩䥠㏂㭃싂믂圩⤺䘨傮쉥숲傘걠瀹䡐嘵轃쉑뭯潑額㑹㇍楴爤긷彗暻噟⽠礻䭕⨦噂┫仂</w:t>
      </w:r>
      <w:r>
        <w:rPr/>
        <w:t>ꥌ</w:t>
      </w:r>
      <w:r>
        <w:rPr/>
        <w:t>位汕㏂</w:t>
      </w:r>
      <w:r>
        <w:rPr/>
        <w:t>ⱙ</w:t>
      </w:r>
      <w:r>
        <w:rPr/>
        <w:t>窮칾睤晞冻쉯쉡㨪䴭晉纻뾘ㄭ洪燂쉨䱑믂䃂쉃♾뮥㝰䴫搶娺唤妥仂輹潄㑾䁵⪘ꥵ縵䅎弤䤥</w:t>
      </w:r>
      <w:r>
        <w:rPr/>
        <w:t>ꤷ</w:t>
      </w:r>
      <w:r>
        <w:rPr/>
        <w:t>떵⴦顙睔顢⽀쏂㉁剭ꇂ놩个⫂卹慕犩䮏晣搻걁</w:t>
      </w:r>
      <w:r>
        <w:rPr/>
        <w:t>ⱞ</w:t>
      </w:r>
      <w:r>
        <w:rPr/>
        <w:t>㭫⒥抏</w:t>
      </w:r>
      <w:r>
        <w:rPr/>
        <w:t>⡾</w:t>
      </w:r>
      <w:r>
        <w:rPr/>
        <w:t>繐쉊⩮䨣츻庥䋂걢搣ぉ瀬㑤⤪搨绂㩖桓캵쉒恄䯂幇玻怹坑숸䑀䁮顰╧䚩⩀㬩摷䣃䩣睕癪쉳숶䄺亿甹칓䀶數묲㭲慔彎䒿娊春䉂婅畬慓⎩䑠晫栮뭙晈顺⭞睐녘칪꥙乂쉗晇촦쉓</w:t>
      </w:r>
      <w:r>
        <w:rPr/>
        <w:t>ꖱ⥲</w:t>
      </w:r>
      <w:r>
        <w:rPr/>
        <w:t>奸恮숲㦱슬</w:t>
      </w:r>
      <w:r>
        <w:rPr/>
        <w:t>ꔪ</w:t>
      </w:r>
      <w:r>
        <w:rPr/>
        <w:t>呙汩唪걈攱〱</w:t>
      </w:r>
      <w:r>
        <w:rPr/>
        <w:t>ⵇ</w:t>
      </w:r>
      <w:r>
        <w:rPr/>
        <w:t>㢩碡坎</w:t>
      </w:r>
      <w:r>
        <w:rPr/>
        <w:t>꧂ⶱ</w:t>
      </w:r>
      <w:r>
        <w:rPr/>
        <w:t>乱⽇넦䒱㍣ㅌ䠫걚轓㡰摶婃娵亩</w:t>
      </w:r>
      <w:r>
        <w:rPr/>
        <w:t>ꕒ</w:t>
      </w:r>
      <w:r>
        <w:rPr/>
        <w:t>䯂夽䙧穪瞡㕧支畎깗穕췎뿂꥔쉩轫뇂◂걩㤭</w:t>
      </w:r>
      <w:r>
        <w:rPr/>
        <w:t>ꕰ</w:t>
      </w:r>
      <w:r>
        <w:rPr/>
        <w:t>䝐瘫䭎堫噰</w:t>
      </w:r>
      <w:r>
        <w:rPr/>
        <w:t>⣂</w:t>
      </w:r>
      <w:r>
        <w:rPr/>
        <w:t>顺쉯䥲稭幊ꥱ쎡抡疩㏂澱淍㜰牗쉄弮⭊⥓儫⻂此䓂狃伬慁摊䥚渲睠扈硰轭㵥쉯啪㨣幀⨷녊㩔㇃㕓䰱発</w:t>
      </w:r>
      <w:r>
        <w:rPr/>
        <w:t>ⵡ</w:t>
      </w:r>
      <w:r>
        <w:rPr/>
        <w:t>浶溏썥梮彞</w:t>
      </w:r>
      <w:r>
        <w:rPr/>
        <w:t>ꤦ⩄</w:t>
      </w:r>
      <w:r>
        <w:rPr/>
        <w:t>䭣㖩⯂⩅겵啋</w:t>
      </w:r>
      <w:r>
        <w:rPr/>
        <w:t>⠳</w:t>
      </w:r>
      <w:r>
        <w:rPr/>
        <w:t>䝋歞栮恸㊮瘻免堫焷䦿噵䅲⽧⍸廂䰯塮㥍禥숷啱䯂⻂⽈凂♱㉾</w:t>
      </w:r>
      <w:r>
        <w:rPr/>
        <w:t>ꤵ</w:t>
      </w:r>
      <w:r>
        <w:rPr/>
        <w:t>䤻䖣惂ꍀ攤塡晍傏則辏佥㐺</w:t>
      </w:r>
      <w:r>
        <w:rPr/>
        <w:t>ⱹ⥫⍑</w:t>
      </w:r>
      <w:r>
        <w:rPr/>
        <w:t>ⵟ</w:t>
      </w:r>
      <w:r>
        <w:rPr/>
        <w:t>䙯㓃圬⸽싍䉢潋㠫㩁李䚻썦ㅩ擂所慐녒땊幎쉰汙畡夤뭟ꅧ쵏偈瘬썟칺撩⾣긶싂㣂朷⩾䪬⥋嘪婨ꍕ瀸璣㭴䝧䝬慫䬰㉬㜥㈸橑췍扪椤燂ず桂㚻䏃쉞䥩恸珃</w:t>
      </w:r>
      <w:r>
        <w:rPr/>
        <w:t>ⰻ</w:t>
      </w:r>
      <w:r>
        <w:rPr/>
        <w:t>榱㇂晚敭捡쉣䙒㝥㴮䉾呚⫂滂噎癵卲漺䷂媩⬦䝹쉴媘䐬廂䁆⹍䡴묲♩䷎捷暣䑠秂⭵㩧獈⽰㶩㟂幎卤쉞ꅄ㵡</w:t>
      </w:r>
      <w:r>
        <w:rPr/>
        <w:t>Ⲭ</w:t>
      </w:r>
      <w:r>
        <w:rPr/>
        <w:t>兂㝘彲뽆䩑⽁ꅱ轔繞䭊㤰ꌸ倸⻂㨯晢䇂狂숽村扲祬슮㇃䰣슿䘽ꍕ呖㕋㥮㶱唨祳癙⮏穆숻ꍏ晒⩖⧂</w:t>
      </w:r>
      <w:r>
        <w:rPr/>
        <w:t>Ⱶ</w:t>
      </w:r>
      <w:r>
        <w:rPr/>
        <w:t>ꌳ숪嚣奒㵑亿盂ㅑ睩汫礣榘⥟䥎䙧쉑䥑놵頬슏全㕬싂떿㕲稸컂䪩噔쵄着㵪⎏剹숪橴㕖轆䐬</w:t>
      </w:r>
      <w:r>
        <w:rPr/>
        <w:t>꧂</w:t>
      </w:r>
      <w:r>
        <w:rPr/>
        <w:t>떮⭇⚣⦡㩇㭑갮㔤楢懂䓃坫땪晋ꄪ쉳⽂掮䒘쉂帥ꎩ畱濂䀥潂抩ꥥ轋婖䊏奣⍯堫</w:t>
      </w:r>
      <w:r>
        <w:rPr/>
        <w:t>ꔮ</w:t>
      </w:r>
      <w:r>
        <w:rPr/>
        <w:t>没ヂ쉓䵮쉫♍迂䅶쉌ㅠ啩煖東䁂⪩劻眬䠷硊匹㥕䭹䉯呁䞥癞澬꥗♪挦</w:t>
      </w:r>
      <w:r>
        <w:rPr/>
        <w:t>ⷂ</w:t>
      </w:r>
      <w:r>
        <w:rPr/>
        <w:t>卥橮䜰甽걔䭮☫㤩묷怶ㅊ着</w:t>
      </w:r>
      <w:r>
        <w:rPr/>
        <w:t>ꕩ</w:t>
      </w:r>
      <w:r>
        <w:rPr/>
        <w:t>숵숭改祢⫍濎繖坒漯顙</w:t>
      </w:r>
      <w:r>
        <w:rPr/>
        <w:t>ⵂ</w:t>
      </w:r>
      <w:r>
        <w:rPr/>
        <w:t>䡋昽穮츪奫橠拂䥟檘棂睅砰䆥㭸◂㏂䅷㚿晚</w:t>
      </w:r>
      <w:r>
        <w:rPr/>
        <w:t>ⵂ</w:t>
      </w:r>
      <w:r>
        <w:rPr/>
        <w:t>⡨</w:t>
      </w:r>
      <w:r>
        <w:rPr/>
        <w:t>숫㕰䤥ぅ㭱슩⬤습奨汕⭆呁⑾丳</w:t>
      </w:r>
      <w:r>
        <w:rPr/>
        <w:t>ꥈ</w:t>
      </w:r>
      <w:r>
        <w:rPr/>
        <w:t>ꥱ哂䁌䜊椣摨婅晇䱹䉔嫂놡橸儥撱乴╠杺╨瘪祕</w:t>
      </w:r>
      <w:r>
        <w:rPr/>
        <w:t>Ⳃ</w:t>
      </w:r>
      <w:r>
        <w:rPr/>
        <w:t>煁⚻⨮녥슩묶ꌪ쉡飂♍〷䁙眬幪䁉払弴顄協洣䊻숳槂磂췂</w:t>
      </w:r>
      <w:r>
        <w:rPr/>
        <w:t>ꕙ</w:t>
      </w:r>
      <w:r>
        <w:rPr/>
        <w:t>ꥬ㭭거䙺㵥癚䐨숮⭇䱾捰溥㍧丳뭔㥍⑹兄湍㇂㞩⏂</w:t>
      </w:r>
      <w:r>
        <w:rPr/>
        <w:t>ꕑ</w:t>
      </w:r>
      <w:r>
        <w:rPr/>
        <w:t>䥊</w:t>
      </w:r>
      <w:r>
        <w:rPr/>
        <w:t>Ⲙ</w:t>
      </w:r>
      <w:r>
        <w:rPr/>
        <w:t>쉋┭䬪슩畇偉뗂媡澩䯂⼫奖稸整牡砭㠯쉸撿氣뭎痂㵰硡顇</w:t>
      </w:r>
      <w:r>
        <w:rPr/>
        <w:t>ⷂ</w:t>
      </w:r>
      <w:r>
        <w:rPr/>
        <w:t>塸⯂琵䡧ぴ⭄䭖瑧</w:t>
      </w:r>
      <w:r>
        <w:rPr/>
        <w:t>ⱅ</w:t>
      </w:r>
      <w:r>
        <w:rPr/>
        <w:t>뽇伮梵疱旂偡佯䐭姂㭢悡媣〹슥쉋䘥ꅓ爲睴⯂伷僂</w:t>
      </w:r>
      <w:r>
        <w:rPr/>
        <w:t>ꦘ</w:t>
      </w:r>
      <w:r>
        <w:rPr/>
        <w:t>洯격敬䝘쉙牔擂總毃䱅挹䈻䑌䭷녁뼥け猩쉥ㅋꍬ献秂㥈깑䩲䡯弩桩偟ㄦꍔ䗂嫂匶칮숳칪숰때쉴汓⍭忂䡩⭄⸭捦숫㚻녂⽥擂쉞컂獥⩨樸䛂涣獏噵⭄椯㗂䛂煓䑖䳂熿숦琭摂䭈싂庩癰㠦牭䁨䐺㔪숮╀㑟硫㜪╚坟摵䎏</w:t>
      </w:r>
      <w:r>
        <w:rPr/>
        <w:t>ꕡ</w:t>
      </w:r>
      <w:r>
        <w:rPr/>
        <w:t>쉔䱌⾩㊻㔨⑔㑧䁐숫춱슻淂䕕杞匪栵恘╊牺噫㕞숲盍婂呡楃犱쉔뿂⑰穠䫂㞩◂ꅥ棂싂〮땟♾圯싂쉦㐥幈䑇숣⛂睐ꎬ</w:t>
      </w:r>
      <w:r>
        <w:rPr/>
        <w:t>ⵈ</w:t>
      </w:r>
      <w:r>
        <w:rPr/>
        <w:t>浬夵呧䡯札焪樺攷䙘䓂框╵卢⩩湤癵㪮畦䑕㐪㑮䀻▩睱㘱㍓䑕䀵숱偀拂㵩圴頰䥎쉬唴䐷䄸滂幢睰桷恮䢘太ꥠ䁨䗂꥚</w:t>
      </w:r>
      <w:r>
        <w:rPr/>
        <w:t>꧂</w:t>
      </w:r>
      <w:r>
        <w:rPr/>
        <w:t>卤ㆬ䋂⼪窩渱</w:t>
      </w:r>
      <w:r>
        <w:rPr/>
        <w:t>ⴺ</w:t>
      </w:r>
      <w:r>
        <w:rPr/>
        <w:t>奀</w:t>
      </w:r>
      <w:r>
        <w:rPr/>
        <w:t>ꗂ</w:t>
      </w:r>
      <w:r>
        <w:rPr/>
        <w:t>묣橷䍹⩔㴬</w:t>
      </w:r>
      <w:r>
        <w:rPr/>
        <w:t>⡲</w:t>
      </w:r>
      <w:r>
        <w:rPr/>
        <w:t>㦘竂</w:t>
      </w:r>
      <w:r>
        <w:rPr/>
        <w:t>ⶩ</w:t>
      </w:r>
      <w:r>
        <w:rPr/>
        <w:t>㵠㙞畊⼵</w:t>
      </w:r>
      <w:r>
        <w:rPr/>
        <w:t>꧂</w:t>
      </w:r>
      <w:r>
        <w:rPr/>
        <w:t>䍎瑪㡖䝸祌䃂떿㬸剈䁪歴倽썸䱲昻㏂硲䐺扔싂㑟㫃廂⩲슮畈</w:t>
      </w:r>
      <w:r>
        <w:rPr/>
        <w:t>ꥌ⌦</w:t>
      </w:r>
      <w:r>
        <w:rPr/>
        <w:t>㡴㈴╧䆡썘숶唭䔽塳䌱╸㇍乯싂⿂뗂곂樰ㅘ쉤穌</w:t>
      </w:r>
      <w:r>
        <w:rPr/>
        <w:t>ⰰ</w:t>
      </w:r>
      <w:r>
        <w:rPr/>
        <w:t>㙡児㔶仂㥟伵싂⩷䙀猻哂匦㐣⹁毂ㅆ뇂</w:t>
      </w:r>
      <w:r>
        <w:rPr/>
        <w:t>꤭</w:t>
      </w:r>
      <w:r>
        <w:rPr/>
        <w:t>⽋</w:t>
      </w:r>
      <w:r>
        <w:rPr/>
        <w:t>ⱗ⪻</w:t>
      </w:r>
      <w:r>
        <w:rPr/>
        <w:t>깉㑸手湧浙爩参딩朲怷㢏Ⓜ昵䩱顁獸佩걦碩梩兕깖췂滂堯⧂咻砯幕☯拍ꅖ砦庮⨩숪깕䕱慓⩐䥹⍢싎숨䲩剣幟噇歘쉎塇쉗쉓慡爲獴轓拂⎬竂㊬㍗⑳쉗䵇彄呹쉁漳숫쉷熬瀱揂㠤䶩㑬⩠㝇믃体勂쉠䥾</w:t>
      </w:r>
      <w:r>
        <w:rPr/>
        <w:t>⡃</w:t>
      </w:r>
      <w:r>
        <w:rPr/>
        <w:t>湆硔뽯▩睏싂堺⫂⏂桂徣⨊噒뽊㌨氪䕴</w:t>
      </w:r>
      <w:r>
        <w:rPr/>
        <w:t>ꤩ</w:t>
      </w:r>
      <w:r>
        <w:rPr/>
        <w:t>瑳牘瞥䵔扟䌦瀫쉐捤睖呧숣僃䩆ꎮ㵳⼰溣轥ㆥ⩐䍇穭숹슬顟</w:t>
      </w:r>
      <w:r>
        <w:rPr/>
        <w:t>ⱓ</w:t>
      </w:r>
      <w:r>
        <w:rPr/>
        <w:t>疬窏슱</w:t>
      </w:r>
      <w:r>
        <w:rPr/>
        <w:t>ꗂ</w:t>
      </w:r>
      <w:r>
        <w:rPr/>
        <w:t>뼶䉫쉪サ땙幀搳燂殿㍮쉥⌤婕숵ㄨ╱辱⽷稵칰쵠뼭쉖㚵璡伨睅칰쉡</w:t>
      </w:r>
      <w:r>
        <w:rPr/>
        <w:t>ꖣ</w:t>
      </w:r>
      <w:r>
        <w:rPr/>
        <w:t>땐偩圲걄瀴滍뭕쵱廂盂⨭슘슻偞地㉣䖣數㕸碩묳䭬猷漩춻䓃숷啄</w:t>
      </w:r>
      <w:r>
        <w:rPr/>
        <w:t>ꕙ</w:t>
      </w:r>
      <w:r>
        <w:rPr/>
        <w:t>婬敃䠻ㆵ㍮昱싂ァ쉍狍㜪슻䁬䍆뼯껂䃂뽆ꇂ䭹촵溣◂</w:t>
      </w:r>
      <w:r>
        <w:rPr/>
        <w:t>ꕭⵯ</w:t>
      </w:r>
      <w:r>
        <w:rPr/>
        <w:t>欵兹</w:t>
      </w:r>
      <w:r>
        <w:rPr/>
        <w:t>ꤺ</w:t>
      </w:r>
      <w:r>
        <w:rPr/>
        <w:t>ꄺ幙湗湣歶㥷碩瘻⑞堤歹㜥敲敆⽘嘫⽌䕪㭵䤫伫쉧㭋硱⍖䀩䚡橵禣슏딽妥쵘織슣濂穎潹㍰埂挴䉐穟颵깂䁃㮣塅䱔捃攽懃䱒</w:t>
      </w:r>
      <w:r>
        <w:rPr/>
        <w:t>⡘</w:t>
      </w:r>
      <w:r>
        <w:rPr/>
        <w:t>玩</w:t>
      </w:r>
    </w:p>
    <w:p>
      <w:pPr>
        <w:pStyle w:val="PreformattedText"/>
        <w:bidi w:val="0"/>
        <w:spacing w:before="0" w:after="0"/>
        <w:jc w:val="left"/>
        <w:rPr/>
      </w:pPr>
      <w:r>
        <w:rPr/>
        <w:t>⫂</w:t>
      </w:r>
      <w:r>
        <w:rPr/>
        <w:t>椶瀻썢啦ㅩ睚쉄爪⹸縭䀻带⿂뇂㙞焹쉔⭶儴汊曂</w:t>
      </w:r>
      <w:r>
        <w:rPr/>
        <w:t>⠵</w:t>
      </w:r>
      <w:r>
        <w:rPr/>
        <w:t>教ꥫ䔥ㅵ壂猻極쉲湉ꅖ㘵㭶䙴〭싂㵎㉐䡌ꅊㅳ싂ㄦ偵垣⩆悏쉯㦩戯䅴挹쵩䡣⨪儷傘匪촮〸䱟漤戽總䅹⿂㢘뮿㯂㏂걭憘练畳戱</w:t>
      </w:r>
      <w:r>
        <w:rPr/>
        <w:t>ⲱ</w:t>
      </w:r>
      <w:r>
        <w:rPr/>
        <w:t>췂뇂㞿潲奮㊵녬稪穫弽幈ꅘ䙋摣㢩唭䍢偓䬭녎䷂⑺沏甥姂祣顳컂쉱ꥶ쵚녡檥灕걈扔妩溡㑊照椵㦱</w:t>
      </w:r>
      <w:r>
        <w:rPr/>
        <w:t>⡫</w:t>
      </w:r>
      <w:r>
        <w:rPr/>
        <w:t>䍱䂻⑁䌹쉵</w:t>
      </w:r>
      <w:r>
        <w:rPr/>
        <w:t>ⵃ</w:t>
      </w:r>
      <w:r>
        <w:rPr/>
        <w:t>坅㯍祏杀帪奄䭾㊵烍頷쉠ꥵ싂뼮뭲䍁⼻愫恌㚻䊥晭춬䕫睬㉉䙏瑑彩䩁礲쌸숰吶倩㡤桃䠩咩剑洹效橲偣숭獣浯敉㥙㞏垱쉔뭂㵸╶區╘ꅩ츴슣墵⌦㕥ꏂ繡猹갣楀䍧쉈딽⑥姃뗂䅕䢩</w:t>
      </w:r>
      <w:r>
        <w:rPr/>
        <w:t>⡚Ᵽ</w:t>
      </w:r>
      <w:r>
        <w:rPr/>
        <w:t>䙊묮畀轈潦嗍䎱쉎㠲淂쵯▩㉗佔爭</w:t>
      </w:r>
      <w:r>
        <w:rPr/>
        <w:t>ꔪ</w:t>
      </w:r>
      <w:r>
        <w:rPr/>
        <w:t>㓂轱쉯栺뿂牴뿂欸昮〻滂砽쉹獾獃ꄺ㔣숴渪쌺슡潡⬽灬栺潑숨㉨塘潨懂깨敖㵘칣㡾䌲㡆촫揂〪沩烂纬⛂矂䅩啷湍꺡㴸</w:t>
      </w:r>
      <w:r>
        <w:rPr/>
        <w:t>ꦏ</w:t>
      </w:r>
      <w:r>
        <w:rPr/>
        <w:t>眪歈繷婉딥㖩㤳婤穪な⩔樲쉕䡫瞣⪩䍮숥걎⭪怷⼷촳⥭穗剆䥱牦슘瞡奔徻䂬䀦뼣猣뗂儺녵㛂啱♊⽖㑾砮毃쉹㠪䢥</w:t>
      </w:r>
      <w:r>
        <w:rPr/>
        <w:t>ⵟ</w:t>
      </w:r>
      <w:r>
        <w:rPr/>
        <w:t>慷땒毂砰滂춿呆숸湡搊氨〯쉤뇂輷䥾㬶⮱</w:t>
      </w:r>
      <w:r>
        <w:rPr/>
        <w:t>ꥇ</w:t>
      </w:r>
      <w:r>
        <w:rPr/>
        <w:t>䜳썥涬濂싂ꅈ灹擂儴匣䭐쉨輸깗㉮癀怵</w:t>
      </w:r>
      <w:r>
        <w:rPr/>
        <w:t>ⱓ⥵</w:t>
      </w:r>
      <w:r>
        <w:rPr/>
        <w:t>捄栤烂ꎮ⭕㌺䂵⽉⹖㌸爵天浇皡䕮晘犥㩭佸侱䍨曂䘵涬㮿䲘櫂䐵儻㙀㵂싂硩ꍦ쉄⺥숱捉싎</w:t>
      </w:r>
      <w:r>
        <w:rPr/>
        <w:t>⣂</w:t>
      </w:r>
      <w:r>
        <w:rPr/>
        <w:t>㩉颩繗䥳捵䝣㷎</w:t>
      </w:r>
      <w:r>
        <w:rPr/>
        <w:t>꥟</w:t>
      </w:r>
      <w:r>
        <w:rPr/>
        <w:t>頫光獪瘬⮿㔱佲쉐牑싂뮿協</w:t>
      </w:r>
      <w:r>
        <w:rPr/>
        <w:t>ⱚ</w:t>
      </w:r>
      <w:r>
        <w:rPr/>
        <w:t>殥꥾쉣ㄴ⑎堬盂</w:t>
      </w:r>
      <w:r>
        <w:rPr/>
        <w:t>ꖘ</w:t>
      </w:r>
      <w:r>
        <w:rPr/>
        <w:t>扮䠴廍偁奌㏂䵟輷頳⭏쉃曂㥰徘䱚㜨⩔䘫㔬厬橢놩䀴</w:t>
      </w:r>
      <w:r>
        <w:rPr/>
        <w:t>ꔱ</w:t>
      </w:r>
      <w:r>
        <w:rPr/>
        <w:t>圻슥꺻䁚橌⽺晦䇂䝧乀剭숹㑔䙁奁坙숨別㉏潡䧂䤭售⦵眳凂曂啙梵쵞㦻洦婣䵤뭸楄楶恊䡇⨬쉓飂㭊㩺婈䔱曂猪☬嘤ꅅ쉡桏㕉</w:t>
      </w:r>
      <w:r>
        <w:rPr/>
        <w:t>ꥅ</w:t>
      </w:r>
      <w:r>
        <w:rPr/>
        <w:t>쉄係쉒㥨潐㥞묫湳쉎湀弻겏太쉅穌숷潎쉯깢쉞毎싂숨쉉쉞橩ㄽ唴ꇂ쉥敩쉦㶱⌽㖘䉅싂슘╥婵橴媏䕚䥨䧂䛂㭴㗂╘奊꧎囂攬♬當獬㭐䑦숥䭓䵮숣顚숮䈹⬫彀䍣⨷椣伩眶摪䐪瓂⥴㟂佖杞⒮㥹깉숪瓂쌨</w:t>
      </w:r>
      <w:r>
        <w:rPr/>
        <w:t>꥟</w:t>
      </w:r>
      <w:r>
        <w:rPr/>
        <w:t>습渶儰哂땠묯䝷䥶稬址</w:t>
      </w:r>
      <w:r>
        <w:rPr/>
        <w:t>ꤰ</w:t>
      </w:r>
      <w:r>
        <w:rPr/>
        <w:t>顷겘땭匨갮쉦ꇂ㓂㡔楍쉉斥㔶䍂⿂☰頤䧂灡쉦쌮㩤畠ꥫ</w:t>
      </w:r>
      <w:r>
        <w:rPr/>
        <w:t>ꔬ</w:t>
      </w:r>
      <w:r>
        <w:rPr/>
        <w:t>堰쉘⑶꥘柂勍쉟幵單轵繳㝸呎쉎㥣⍰先겣ꥠ쉌⴫╀慓歨</w:t>
      </w:r>
      <w:r>
        <w:rPr/>
        <w:t>ⵣ</w:t>
      </w:r>
      <w:r>
        <w:rPr/>
        <w:t>䔹䜺㡞㧂㉕㦱걦㐳灅䩞⩚煭湣ぬ匦奮</w:t>
      </w:r>
      <w:r>
        <w:rPr/>
        <w:t>ⵎ</w:t>
      </w:r>
      <w:r>
        <w:rPr/>
        <w:t>䆿椷䕏숣뭈渳㙠</w:t>
      </w:r>
      <w:r>
        <w:rPr/>
        <w:t>ⵟ</w:t>
      </w:r>
      <w:r>
        <w:rPr/>
        <w:t>㙳槂䉡捸쎡炱춡ꍺ䑒쉤녱쉇⭧䄷潤쉗␽⻂睦떮숩朩殩</w:t>
      </w:r>
      <w:r>
        <w:rPr/>
        <w:t>ꕕ</w:t>
      </w:r>
      <w:r>
        <w:rPr/>
        <w:t>瞣㩋珍䂬╌㠽䇂项䂏灆♲뭩㥯㗂妮㵬禿楞⪮䀪㙢畡쏂抩噗㑺⒵兘癤昶䂻싂</w:t>
      </w:r>
      <w:r>
        <w:rPr/>
        <w:t>⡰</w:t>
      </w:r>
      <w:r>
        <w:rPr/>
        <w:t>即㨹</w:t>
      </w:r>
      <w:r>
        <w:rPr/>
        <w:t>⡢</w:t>
      </w:r>
      <w:r>
        <w:rPr/>
        <w:t>쉃憏凂⚩弸묥쉉慡伹녨䅂幌쉡捸㥾ꍱ⭣硇넪⩾汗憣㩑㭗猣䌰ふ档</w:t>
      </w:r>
      <w:r>
        <w:rPr/>
        <w:t>⢿</w:t>
      </w:r>
      <w:r>
        <w:rPr/>
        <w:t>슿⍆塆础싂숣싂㞣길块⭾协縶䵍치䪘╀ꍒ䕲䓎뾵</w:t>
      </w:r>
      <w:r>
        <w:rPr/>
        <w:t>ꦿ</w:t>
      </w:r>
      <w:r>
        <w:rPr/>
        <w:t>卂淂㙪ꅌ含夸帰䥔橳</w:t>
      </w:r>
      <w:r>
        <w:rPr/>
        <w:t>Ⱨ</w:t>
      </w:r>
      <w:r>
        <w:rPr/>
        <w:t>睠캘㉥焤䍤건⼤ꄶ䉤⥨㝍埂쉹䝃뿂姂吭坕啰禵⪩갹쉏媡</w:t>
      </w:r>
      <w:r>
        <w:rPr/>
        <w:t>ꔺ</w:t>
      </w:r>
      <w:r>
        <w:rPr/>
        <w:t>㭾へ땕⍏䪘쉴㡰漦佃쉂恳幑뽷秂溱ꍑㅔ㘊啙䃂橥뭘쉸⩓䀭㡠긹斩昮㮵塒䵰倬㣃숻挣쉀묰潬昻奒砦塞斬</w:t>
      </w:r>
      <w:r>
        <w:rPr/>
        <w:t>⠣</w:t>
      </w:r>
      <w:r>
        <w:rPr/>
        <w:t>ⴹ</w:t>
      </w:r>
      <w:r>
        <w:rPr/>
        <w:t>쉔奡㕠쉉刯凂治㉹橑癰祖欷갨</w:t>
      </w:r>
      <w:r>
        <w:rPr/>
        <w:t>꧂</w:t>
      </w:r>
      <w:r>
        <w:rPr/>
        <w:t>娸</w:t>
      </w:r>
      <w:r>
        <w:rPr/>
        <w:t>ꤪ</w:t>
      </w:r>
      <w:r>
        <w:rPr/>
        <w:t>㍙</w:t>
      </w:r>
      <w:r>
        <w:rPr/>
        <w:t>ⰱ</w:t>
      </w:r>
      <w:r>
        <w:rPr/>
        <w:t>洣쏎䋎⩳㉙슮</w:t>
      </w:r>
      <w:r>
        <w:rPr/>
        <w:t>ⰽ</w:t>
      </w:r>
      <w:r>
        <w:rPr/>
        <w:t>吪⩳畩쉖갮淂</w:t>
      </w:r>
      <w:r>
        <w:rPr/>
        <w:t>⠯</w:t>
      </w:r>
      <w:r>
        <w:rPr/>
        <w:t>㘮悵儺㝹</w:t>
      </w:r>
      <w:r>
        <w:rPr/>
        <w:t>ꗂ</w:t>
      </w:r>
      <w:r>
        <w:rPr/>
        <w:t>潺烂쉱辱슩쉭쉟橾㬴⏂ꍬ⎬숮湕䧂匬歋䥎敶ꏂ㐱㍪㆘␸쎏摈숴㦣쉷⑳慪呃䅶匦搦㪥䐩楁쉤恶䠱圵轏⨰♧戯䁇扮䄮稳奙䱠幂┪慯栲</w:t>
      </w:r>
      <w:r>
        <w:rPr/>
        <w:t>ⴸ</w:t>
      </w:r>
      <w:r>
        <w:rPr/>
        <w:t>숺溏ꅑ硰㍗䩞煒㊩瑮㡪獑怰ㅅ㏂䑵哂畚㌨澵⹎뽠쉱㕊ꄶ䑪㫂쎏</w:t>
      </w:r>
      <w:r>
        <w:rPr/>
        <w:t>Ⱡ</w:t>
      </w:r>
      <w:r>
        <w:rPr/>
        <w:t>楅反ꍀ䏍⩌柂橧</w:t>
      </w:r>
      <w:r>
        <w:rPr/>
        <w:t>ꗂ</w:t>
      </w:r>
      <w:r>
        <w:rPr/>
        <w:t>顎䕊쉋剞灤垩䩚歯稩圬䋍扯唥䅵妩灧䗂ㅷ뭎ꅵ⸲</w:t>
      </w:r>
      <w:r>
        <w:rPr/>
        <w:t>ꤤ</w:t>
      </w:r>
      <w:r>
        <w:rPr/>
        <w:t>싂⩠⵭嘭</w:t>
      </w:r>
      <w:r>
        <w:rPr/>
        <w:t>ꤷ</w:t>
      </w:r>
      <w:r>
        <w:rPr/>
        <w:t>ㅇ彲⏎婸坡⭍䏂쉏桮숣☮輩牔갴瘩奡㢘⸨湖쌸颡爷慬剏츣쉐浨㊵걘묫収㝠⑘쉯䍘栶祇쎏䢏⩾㑬娤歭촳䖩䙳潎㵐嘪捠輲⼶煴惂넳숤哂⎬兟穅걒轠┸뽔奆䤽毂</w:t>
      </w:r>
      <w:r>
        <w:rPr/>
        <w:t>Ⳃ</w:t>
      </w:r>
      <w:r>
        <w:rPr/>
        <w:t>㭴㞡䨶噡䱇牱报䨭</w:t>
      </w:r>
      <w:r>
        <w:rPr/>
        <w:t>ꔴ</w:t>
      </w:r>
      <w:r>
        <w:rPr/>
        <w:t>싂ꅌ䎿䔣卋⌰㪣兎稪쉮</w:t>
      </w:r>
      <w:r>
        <w:rPr/>
        <w:t>ⰵ⍄</w:t>
      </w:r>
      <w:r>
        <w:rPr/>
        <w:t>⺣䕙땋</w:t>
      </w:r>
      <w:r>
        <w:rPr/>
        <w:t>ꔪ⸳</w:t>
      </w:r>
      <w:r>
        <w:rPr/>
        <w:t>匦忂⩏喻助⪬ㅘ矂湳堪썞䕘溏</w:t>
      </w:r>
      <w:r>
        <w:rPr/>
        <w:t>ⰸ⫂</w:t>
      </w:r>
      <w:r>
        <w:rPr/>
        <w:t>伮桉⌦㟂㯂䔨欺㕫乬壂䡯救⚿敊쉦넬숥ꌪ漫睈侥歋歯땅</w:t>
      </w:r>
      <w:r>
        <w:rPr/>
        <w:t>꧃</w:t>
      </w:r>
      <w:r>
        <w:rPr/>
        <w:t>ꅗ</w:t>
      </w:r>
      <w:r>
        <w:rPr/>
        <w:t>⣂</w:t>
      </w:r>
      <w:r>
        <w:rPr/>
        <w:t>攪숸折塄㥶숣㮩⹨瑹쉚⍡ꎘ</w:t>
      </w:r>
      <w:r>
        <w:rPr/>
        <w:t>⡯</w:t>
      </w:r>
      <w:r>
        <w:rPr/>
        <w:t>纣硆椪</w:t>
      </w:r>
      <w:r>
        <w:rPr/>
        <w:t>⡶⸪</w:t>
      </w:r>
      <w:r>
        <w:rPr/>
        <w:t>숴䥰磂뽐㞥啒㥋ꥹ仂⻂坫〈呮쉔쉯癐䉵橞</w:t>
      </w:r>
      <w:r>
        <w:rPr/>
        <w:t>⠥</w:t>
      </w:r>
      <w:r>
        <w:rPr/>
        <w:t>ꔵ</w:t>
      </w:r>
      <w:r>
        <w:rPr/>
        <w:t>츪싂浬狂愪딬彪㭫쉫㘽橒⑧桵쉵긣楓䩎㚡嫃꤮숯㭵츤뭯㌤㷂汊싍놘恥땬⩦墏╠畲</w:t>
      </w:r>
      <w:r>
        <w:rPr/>
        <w:t>ꦿ⩵</w:t>
      </w:r>
      <w:r>
        <w:rPr/>
        <w:t>吥祎쉣柂催䌳쵴쉎䴯䩦ㄻ䨣</w:t>
      </w:r>
      <w:r>
        <w:rPr/>
        <w:t>ꤰ</w:t>
      </w:r>
      <w:r>
        <w:rPr/>
        <w:t>㤵昪牋쉂焯뭕ꇎ쉁숤わ뿂</w:t>
      </w:r>
      <w:r>
        <w:rPr/>
        <w:t>ⵏ</w:t>
      </w:r>
      <w:r>
        <w:rPr/>
        <w:t>쉾稻瑒㟂쉠㉙氱㖱濂䦻⌶买䕩渭␷㕐噐濂抱쉲䩏</w:t>
      </w:r>
      <w:r>
        <w:rPr/>
        <w:t>ꕩ</w:t>
      </w:r>
      <w:r>
        <w:rPr/>
        <w:t>瞩㥀</w:t>
      </w:r>
      <w:r>
        <w:rPr/>
        <w:t>ⲵ</w:t>
      </w:r>
      <w:r>
        <w:rPr/>
        <w:t>敟⥟䭷쉨☺捍</w:t>
      </w:r>
      <w:r>
        <w:rPr/>
        <w:t>ꦵ</w:t>
      </w:r>
      <w:r>
        <w:rPr/>
        <w:t>伨爮中䏍飂唩猱걚䡞䋂⻂睔ꍗ坑쎿ㅠ慣彭煙쉅䱰쉭쉭␲窿碻슡⹶깹灥㣂숽⒘⽉슣䔻汬䝕昪漦唷灥ꍞ긲䝈ㅙ潴奒頪쉤㎵杔⮥攨坌患㝞熻㬊깔歔慃</w:t>
      </w:r>
      <w:r>
        <w:rPr/>
        <w:t>⡔</w:t>
      </w:r>
      <w:r>
        <w:rPr/>
        <w:t>쉒ꍞ╋ꅨ晣ヂ䵫䶡㥡亏戳⹖㑩汲噪戻숽杇䂩杷</w:t>
      </w:r>
      <w:r>
        <w:rPr/>
        <w:t>ⵙꥊ</w:t>
      </w:r>
      <w:r>
        <w:rPr/>
        <w:t>暩䑈䝙⬸습瀣㍫汐䥍㡓</w:t>
      </w:r>
      <w:r>
        <w:rPr/>
        <w:t>ⵑ⑮</w:t>
      </w:r>
      <w:r>
        <w:rPr/>
        <w:t>뭇睷㡦愵稦氦䉙쉕⽫깰湡丰椴湕檏썞⽶뽮线䁢捖㵷숬⸬㥭㩠曎珂䝔䧂顦</w:t>
      </w:r>
      <w:r>
        <w:rPr/>
        <w:t>ꔱ</w:t>
      </w:r>
      <w:r>
        <w:rPr/>
        <w:t>뇂⨻□灲⒘⍨㉔䛂믂挬㙣쉮⑱䖥䁩㶱愮숫頸圬⹕⬮㩲捡㌦㓂颬ㄭ</w:t>
      </w:r>
      <w:r>
        <w:rPr/>
        <w:t>ⵕ</w:t>
      </w:r>
      <w:r>
        <w:rPr/>
        <w:t>깬㛂欪ㅋ䊡獃㜪恈妱㕃侘焱㈶⭞슡㌽⭠䗂䡕</w:t>
      </w:r>
      <w:r>
        <w:rPr/>
        <w:t>Ⱔ╏</w:t>
      </w:r>
      <w:r>
        <w:rPr/>
        <w:t>㙠佰ば♕ぺ⩶婓曂</w:t>
      </w:r>
      <w:r>
        <w:rPr/>
        <w:t>⡞⍢</w:t>
      </w:r>
      <w:r>
        <w:rPr/>
        <w:t>働갦녮颥ꇂꇂ㇂ぶ狂䳂</w:t>
      </w:r>
      <w:r>
        <w:rPr/>
        <w:t>꤬</w:t>
      </w:r>
      <w:r>
        <w:rPr/>
        <w:t>奡녋땑⏂䈭㩓楹⴨㈹쉗걞傏炣㒥썹牅䰭灖䁱偆眮䠶숥걀긩䴥浬䌭債ꅧ干頵轖䓂쉦剠な㤴樦渳깐땷扒싂㯃㝩</w:t>
      </w:r>
      <w:r>
        <w:rPr/>
        <w:t>ⲿ</w:t>
      </w:r>
      <w:r>
        <w:rPr/>
        <w:t>쉯┭㉘</w:t>
      </w:r>
      <w:r>
        <w:rPr/>
        <w:t>ꕚ</w:t>
      </w:r>
      <w:r>
        <w:rPr/>
        <w:t>ⱕ⫂</w:t>
      </w:r>
      <w:r>
        <w:rPr/>
        <w:t>쉆쉔兀䲘丣쉷劏㍭䩊ꥯꅎ敠䅱뭙숫䥬墩歊쎬㔴嘪債ꥰ干幥哂乧쉷⏎ꅤ危⯃䕌슩췂塥攪☴ㅚ咩␭甤</w:t>
      </w:r>
      <w:r>
        <w:rPr/>
        <w:t>ⱥ</w:t>
      </w:r>
      <w:r>
        <w:rPr/>
        <w:t>奚涥♡</w:t>
      </w:r>
      <w:r>
        <w:rPr/>
        <w:t>ⲩ</w:t>
      </w:r>
      <w:r>
        <w:rPr/>
        <w:t>썧塲楧㧂䉉⩞䙭⭮䵁匲㭧</w:t>
      </w:r>
      <w:r>
        <w:rPr/>
        <w:t>ꕔ</w:t>
      </w:r>
      <w:r>
        <w:rPr/>
        <w:t>匲⭞⧂㡹슘涿슣쉒쉄ꅨ呑嚩㙤촸숦椮畇쉘䥱䝋쉯䂣䅬炏䕏吩䱥⦥旂硤係偣噋櫃憥慞䥐⨺⫂ㅞ橬磂캣倪㊱㓂娲轥窻婊겣撮ㆥㆱ컎䩲圬쎩辵쉆繅☽摡䔭䉐ꆩ⩏敳슏☪楤昫⵮쵠䍱圲惎汐柂乑䥎仂刴祵</w:t>
      </w:r>
      <w:r>
        <w:rPr/>
        <w:t>ⵟ</w:t>
      </w:r>
      <w:r>
        <w:rPr/>
        <w:t>穪妿숲皏顅슻娹</w:t>
      </w:r>
      <w:r>
        <w:rPr/>
        <w:t>ꥒ⪱╂</w:t>
      </w:r>
      <w:r>
        <w:rPr/>
        <w:t>严䍊⑬暵接숨参㍣汉㙘싂繗쉌匱싍◂飍㬸걆佫⨦╀㐩䁉噒춘싂䩷敇瑕⾩䴹쉀怵</w:t>
      </w:r>
      <w:r>
        <w:rPr/>
        <w:t>ꕮ</w:t>
      </w:r>
      <w:r>
        <w:rPr/>
        <w:t>縴敨き䔻䁣堹쉠堭剾琤</w:t>
      </w:r>
      <w:r>
        <w:rPr/>
        <w:t>ⲡ</w:t>
      </w:r>
      <w:r>
        <w:rPr/>
        <w:t>疡</w:t>
      </w:r>
      <w:r>
        <w:rPr/>
        <w:t>ꕆ</w:t>
      </w:r>
      <w:r>
        <w:rPr/>
        <w:t>暣쵲潨쎩깢画婷婫䞻埂頪毂⥶焪䶡⑒䍬䱢⯂歫⪘睒埂䉹䝈傏䘤煗</w:t>
      </w:r>
      <w:r>
        <w:rPr/>
        <w:t>ꥄ</w:t>
      </w:r>
      <w:r>
        <w:rPr/>
        <w:t>䧂婪婪儱穠㑦氶猰⑷쉈㮮숤嚵咘⹵㩅⪥싎睨坴朤嫂쉎祭싂깄ば眨挻숬☸䇂䡇祤昺䤺媵碣浤㬰⹚싂嘭㙬救㟂</w:t>
      </w:r>
      <w:r>
        <w:rPr/>
        <w:t>ꦿ</w:t>
      </w:r>
      <w:r>
        <w:rPr/>
        <w:t>䴲瑀쎿弤쉥桅偸슮䂘䔬ꌨ䕗쉑吻佄⩕泍딤⭀妣</w:t>
      </w:r>
      <w:r>
        <w:rPr/>
        <w:t>ⵃ</w:t>
      </w:r>
      <w:r>
        <w:rPr/>
        <w:t>䭴慲녫㡁싂쉷䕣♁㥣瑵堯瑺塨繢桏䥷慃灥娊烂걪칵吪⩋┨㭁捲㥍盍䫃珂䰫</w:t>
      </w:r>
      <w:r>
        <w:rPr/>
        <w:t>ⵆ</w:t>
      </w:r>
      <w:r>
        <w:rPr/>
        <w:t>슻⒮頽⭇숳⭳촶摡㑪ꥥ帯걤㇂뮿刵頲슥㵺癐䉖熩♲串燂녟偸捾䡫㢿㑷넪⑍䶣▥瘭</w:t>
      </w:r>
      <w:r>
        <w:rPr/>
        <w:t>ꔥ</w:t>
      </w:r>
      <w:r>
        <w:rPr/>
        <w:t>⻍㬪쉓捔</w:t>
      </w:r>
      <w:r>
        <w:rPr/>
        <w:t>ꗂ</w:t>
      </w:r>
      <w:r>
        <w:rPr/>
        <w:t>쉢癡榥긱搴쉸쵯抡旂坫僃䅪漰䴫㥠⤥</w:t>
      </w:r>
      <w:r>
        <w:rPr/>
        <w:t>⡳</w:t>
      </w:r>
      <w:r>
        <w:rPr/>
        <w:t>琫싂꥞쵋䜮溮㝾녞㬺㥴桔揎辱⨹ꌵ걋颣㑞婖䵡㵀⨵</w:t>
      </w:r>
      <w:r>
        <w:rPr/>
        <w:t>ⱓ</w:t>
      </w:r>
      <w:r>
        <w:rPr/>
        <w:t>䠪繦迂䦡㥩扠廂怦⼮䁙㥍橁춣潈穎灶ぅ┲洳疘䡔嚏輪䁑㉍⍐㭕⭊慡䀹䤭䱶㛂垵㑥珂뇂층秂뭋㩐夻슱ꥴ橕垩稸濎摕漺䜰숸株츷䯎깢쵴助칞</w:t>
      </w:r>
      <w:r>
        <w:rPr/>
        <w:t>ꔳ</w:t>
      </w:r>
      <w:r>
        <w:rPr/>
        <w:t>啰嘵곂䌤䴽顩瑀填慹潏⩌塥澻쉇뽭櫂呉捈숫⩭쉆浂겵⩺祭썘␯偧ꥪォ喬뽡쉃穪硇片⨬特估硥쉶⴬쉨㜣⚩뽄仂穣姃奃㨩⥨桵䬽噀甩땧汇㩓珂飂</w:t>
      </w:r>
      <w:r>
        <w:rPr/>
        <w:t>ⴴ</w:t>
      </w:r>
      <w:r>
        <w:rPr/>
        <w:t>輱⹎</w:t>
      </w:r>
      <w:r>
        <w:rPr/>
        <w:t>ꔥ</w:t>
      </w:r>
      <w:r>
        <w:rPr/>
        <w:t>㭬㩺걤⑖噂橀㇂</w:t>
      </w:r>
      <w:r>
        <w:rPr/>
        <w:t>ⴣ</w:t>
      </w:r>
      <w:r>
        <w:rPr/>
        <w:t>嫎扢㜸燃瀵䳂썦䀬湸ꌮꥳ걔憮䅺䵱畑甥扬穓㴸〵춥䣍㠭땸扟쉆㉺⨪</w:t>
      </w:r>
      <w:r>
        <w:rPr/>
        <w:t>ꤷ⥫</w:t>
      </w:r>
      <w:r>
        <w:rPr/>
        <w:t>敩습㝥喻䦮橪湾⩲畩䲩煵숮㊥</w:t>
      </w:r>
      <w:r>
        <w:rPr/>
        <w:t>ꕨ</w:t>
      </w:r>
      <w:r>
        <w:rPr/>
        <w:t>㫍捊杳㈽呃漣扉⨫䁧썧竍瞬㐫쉇琰⽃</w:t>
      </w:r>
      <w:r>
        <w:rPr/>
        <w:t>ⷂ</w:t>
      </w:r>
      <w:r>
        <w:rPr/>
        <w:t>땗斮쉎⧂癫湓㣂硸桥㗂쉥圫갥昽婧츯ꅏ汾묰䅂塩松㴸伽쉐㑞幅뽭䳂牬䎩楋坄쉙䄪䬲㈵⍕땕㶿坁頮䨽갶㯂瑀䝆䁋撡杦湁䧂斻녂潋啋㙹悱卬䇂䗂</w:t>
      </w:r>
      <w:r>
        <w:rPr/>
        <w:t>⡫</w:t>
      </w:r>
      <w:r>
        <w:rPr/>
        <w:t>潤䷂쉉</w:t>
      </w:r>
      <w:r>
        <w:rPr/>
        <w:t>꧂</w:t>
      </w:r>
      <w:r>
        <w:rPr/>
        <w:t>쉡</w:t>
      </w:r>
      <w:r>
        <w:rPr/>
        <w:t>ꤥ</w:t>
      </w:r>
      <w:r>
        <w:rPr/>
        <w:t>䉾ㅗ긺쉏戱泂煏깳숵ぞ敁厬걸幕㑇䩂썯䍶嘦쉺</w:t>
      </w:r>
      <w:r>
        <w:rPr/>
        <w:t>ꤷ</w:t>
      </w:r>
      <w:r>
        <w:rPr/>
        <w:t>까咵捖䕫☵숷栦㦘껂䱠⤶⩏딤슬쌶</w:t>
      </w:r>
      <w:r>
        <w:rPr/>
        <w:t>ꦵ</w:t>
      </w:r>
      <w:r>
        <w:rPr/>
        <w:t>柍ꅞ</w:t>
      </w:r>
      <w:r>
        <w:rPr/>
        <w:t>ⴵ</w:t>
      </w:r>
      <w:r>
        <w:rPr/>
        <w:t>㕧刴䤫伮儸⵭썾捞▿숽쉥煀祁䭳䣂創摋未⤤べ㴰쉄秂꥔漨卌䈪朳睥</w:t>
      </w:r>
      <w:r>
        <w:rPr/>
        <w:t>ꕠ</w:t>
      </w:r>
      <w:r>
        <w:rPr/>
        <w:t>飂帴涩潦噄ꌣ晭ꥣ柂곂⍋쉯䀩獘⻂뭌颱⹾쉸䘴䍈顅걎䡮놣框樸⸲䄽⒱䨩Ⓜ떥塍䣍슏㩞㝠쉦䋂汣慁慥硌婆䠴걣ꍟ㵵庬</w:t>
      </w:r>
      <w:r>
        <w:rPr/>
        <w:t>ꕕ</w:t>
      </w:r>
      <w:r>
        <w:rPr/>
        <w:t>컂医ꍈ瀬恆ꌱ祘㤪⪮晌쉚倪伥棂硊に㬥䃂⫂兴넳厥</w:t>
      </w:r>
      <w:r>
        <w:rPr/>
        <w:t>⵰</w:t>
      </w:r>
      <w:r>
        <w:rPr/>
        <w:t>뭶揂徿䉋쉏⨫熬㘤䰪琊㍲⨴卮璏떩</w:t>
      </w:r>
      <w:r>
        <w:rPr/>
        <w:t>ⱃ</w:t>
      </w:r>
      <w:r>
        <w:rPr/>
        <w:t>ꦥ</w:t>
      </w:r>
      <w:r>
        <w:rPr/>
        <w:t>硴摐䅬慚䝲䟂㞱殬湃슿轢瀲橢旂灬壎婺ꌸ⽸彷卡</w:t>
      </w:r>
      <w:r>
        <w:rPr/>
        <w:t>⡷</w:t>
      </w:r>
      <w:r>
        <w:rPr/>
        <w:t>剹噲塟廂柃囂ㄪ땕쉎昸쉃瞻庩娱⚻刽琫㍆䵅⨹ꎡ따㞥ヂ⾥瑖䗂딷䬺湯싂쉅⪻뭑㙮䜶⭪坫汦㦥愬佄眨</w:t>
      </w:r>
      <w:r>
        <w:rPr/>
        <w:t>⡠Ɽ</w:t>
      </w:r>
      <w:r>
        <w:rPr/>
        <w:t>쉲㝧쉙걱䤦뭔去⦿</w:t>
      </w:r>
      <w:r>
        <w:rPr/>
        <w:t>ⵖ</w:t>
      </w:r>
      <w:r>
        <w:rPr/>
        <w:t>㤩뽵컂垏杇噥䏂⑏</w:t>
      </w:r>
      <w:r>
        <w:rPr/>
        <w:t>ꦏ</w:t>
      </w:r>
      <w:r>
        <w:rPr/>
        <w:t>䡾牭쉔䁰犬牦</w:t>
      </w:r>
      <w:r>
        <w:rPr/>
        <w:t>ꦱ</w:t>
      </w:r>
      <w:r>
        <w:rPr/>
        <w:t>숣싂숥뽍⥩ꥥ縰ꥶ晔汇㍵測溩㵧⩆┷顐긭伵扊剬塷⌺壂쉀캩繯敋䠨汮呪㉐㴨攱氥潥噀걠</w:t>
      </w:r>
      <w:r>
        <w:rPr/>
        <w:t>ꥁ</w:t>
      </w:r>
      <w:r>
        <w:rPr/>
        <w:t>䙪瀷츩恕㍄毂䙴㩶⽂繘☦硁䔪慸䇎瘯灲⩌穌⿂甴癫▵啌쉑뿂午乬숺槂㔫泂晬刨晵䯍숦⭠쉋⨤畖怱槎</w:t>
      </w:r>
      <w:r>
        <w:rPr/>
        <w:t>⡮</w:t>
      </w:r>
      <w:r>
        <w:rPr/>
        <w:t>穬쉉歙뇎⼫㢥䱥촶䶮갸塑곍䁾甦㍓〸婳㐹Ⓜ汇桅⺩敱슱堦䉎套숭硈쉔焻均瑴</w:t>
      </w:r>
      <w:r>
        <w:rPr/>
        <w:t>ꕲ</w:t>
      </w:r>
      <w:r>
        <w:rPr/>
        <w:t>忂썂渤뭑뾣乊励㐰轰⑖䵟䱐癨堨䚥떬㕂厡彂剶ꌹ쉵㧂숸⧍㬬桊㌬祉⧂㕷</w:t>
      </w:r>
      <w:r>
        <w:rPr/>
        <w:t>ꕮ</w:t>
      </w:r>
      <w:r>
        <w:rPr/>
        <w:t>䜫哂瑞䘺橎ꅵ뿂ꥴ⧂乔㑞⬬䂩䢏썈ꅏ땚⵱歓䌺숶쉐瑐䌲뼹ꅬ纣뾩⍩啰䜪⨣㝸癶恬捳愰㡊䮱䥸椭敀摥䨵轵녪䍣湀卒쉕恊㡨뭠녟</w:t>
      </w:r>
      <w:r>
        <w:rPr/>
        <w:t>⡖</w:t>
      </w:r>
      <w:r>
        <w:rPr/>
        <w:t>㨪池䡶䨻磂空睊㧂</w:t>
      </w:r>
      <w:r>
        <w:rPr/>
        <w:t>ꥒ⑪</w:t>
      </w:r>
      <w:r>
        <w:rPr/>
        <w:t>夬</w:t>
      </w:r>
      <w:r>
        <w:rPr/>
        <w:t>⠯</w:t>
      </w:r>
      <w:r>
        <w:rPr/>
        <w:t>媵偤촵拃⨬ꍪ杔ꆿ⼭゘┺⒩伣⍚ꌥ깮깰쉍樭哂숨倯晀녙⸰놩穮㕅㢬䅒佭佘䥋쉋疡卭乚㔱㓃毂卄◂䯂儴⤩㕎桺䡢⍎彧⥌促敩ㄻ䜬㙏숯淂兊䡣땱䐰ㆡ⨻へ뇂쉡쉢㥂憵彖奡彁ㆻ䥦䵟稭囎ꄭ쉃║쉇牟炵곍녨ㄶ䓃⮏恘䨤䰲煓摣쉙㩍쌩桟堶숹⿂</w:t>
      </w:r>
      <w:r>
        <w:rPr/>
        <w:t>ⱈ</w:t>
      </w:r>
      <w:r>
        <w:rPr/>
        <w:t>捎睵숳</w:t>
      </w:r>
      <w:r>
        <w:rPr/>
        <w:t>ꤰ</w:t>
      </w:r>
      <w:r>
        <w:rPr/>
        <w:t>サ捳礪䥹㯂⼯婲䝕㑞䌩슘楷㝸形꺥啁㡪䖡㤩輥毂瑢⩟硸勂墻칅⥃㈪⧂㑏</w:t>
      </w:r>
      <w:r>
        <w:rPr/>
        <w:t>⠨⹐</w:t>
      </w:r>
      <w:r>
        <w:rPr/>
        <w:t>湣扌捉愵畫兎活卐歅</w:t>
      </w:r>
      <w:r>
        <w:rPr/>
        <w:t>ꔰ</w:t>
      </w:r>
      <w:r>
        <w:rPr/>
        <w:t>쎻䍫㒥ꆮ䥢쉱䝋恋潍쉓䅒傩ㄤぐ㥪㙞楊습攦⩣港䖡䌷숫ㅦ</w:t>
      </w:r>
      <w:r>
        <w:rPr/>
        <w:t>ꤦ</w:t>
      </w:r>
      <w:r>
        <w:rPr/>
        <w:t>슬幔녢㵮䕤渵슥抡漮潱㩸佨捳䱑䁢컂櫂썺⧂㞥汏娊싂䄫㨽㭥</w:t>
      </w:r>
      <w:r>
        <w:rPr/>
        <w:t>꧃ꤳ</w:t>
      </w:r>
      <w:r>
        <w:rPr/>
        <w:t>䉢憥柂</w:t>
      </w:r>
      <w:r>
        <w:rPr/>
        <w:t>꧍</w:t>
      </w:r>
      <w:r>
        <w:rPr/>
        <w:t>兎깢捈</w:t>
      </w:r>
      <w:r>
        <w:rPr/>
        <w:t>ꗍ</w:t>
      </w:r>
      <w:r>
        <w:rPr/>
        <w:t>嘪恅㉦⒥恵㊵⯂䨭媘恗漻繃獹顣ꥳ䝆涵旂拃灩栴䳂砪걣ꥡ뿂숽넥╗⌴睱쉗䔩犥ㄺ㵺㐩䑫⹭㌯珂顠슣☪䋍嗎奠呺揂亘頻뽁</w:t>
      </w:r>
      <w:r>
        <w:rPr/>
        <w:t>ꤦ</w:t>
      </w:r>
      <w:r>
        <w:rPr/>
        <w:t>曎㝥㞩圷啓걏祑䖘⽓殩恚</w:t>
      </w:r>
      <w:r>
        <w:rPr/>
        <w:t>Ⱜ</w:t>
      </w:r>
      <w:r>
        <w:rPr/>
        <w:t>ꔩ</w:t>
      </w:r>
      <w:r>
        <w:rPr/>
        <w:t>㈦╙㥓䩾洱⽬㜪䝘曂䱦㍬䱇煚債䈳唽牙㩲⪿睎纡䵋恊ꍹ祂瞏쉙㬽䅖䀪쉍彗␽쉔唭偃䁨썣ꥦ쵙氺쉩㷂⭭嘷旂ぶ樴쉾䭟⩉枘</w:t>
      </w:r>
      <w:r>
        <w:rPr/>
        <w:t>ꔪ</w:t>
      </w:r>
      <w:r>
        <w:rPr/>
        <w:t>囂</w:t>
      </w:r>
      <w:r>
        <w:rPr/>
        <w:t>ꕗ</w:t>
      </w:r>
      <w:r>
        <w:rPr/>
        <w:t>싂䍐</w:t>
      </w:r>
      <w:r>
        <w:rPr/>
        <w:t>ꔶ</w:t>
      </w:r>
      <w:r>
        <w:rPr/>
        <w:t>ꍫ싂⭶㵂奤剏轱䱦纥㷂䕧녇乓쉳奴⑉着㬥焵穖暿偬盂뼶偧獳㣂䀤땯걆た䵟⑞浏Ⓜ彟깍ち䠴灮㥒垡揂㕐䆡桩쉧迂㍣甬⬳垬扌</w:t>
      </w:r>
      <w:r>
        <w:rPr/>
        <w:t>⠨</w:t>
      </w:r>
      <w:r>
        <w:rPr/>
        <w:t>煑佷☴⨦呷挭╫䒣協</w:t>
      </w:r>
      <w:r>
        <w:rPr/>
        <w:t>ⵊ</w:t>
      </w:r>
      <w:r>
        <w:rPr/>
        <w:t>庿䦘⑪숺㚘捁戶</w:t>
      </w:r>
      <w:r>
        <w:rPr/>
        <w:t>⣃</w:t>
      </w:r>
      <w:r>
        <w:rPr/>
        <w:t>也轇뽅縮ꇂ磃쉓⪘싂楊橤氬쉚쏂䙩㕧쉶䑹眵噊妘旂冱㌻뽌朩뽡䃂夯⿂淃㝾</w:t>
      </w:r>
      <w:r>
        <w:rPr/>
        <w:t>꤭</w:t>
      </w:r>
      <w:r>
        <w:rPr/>
        <w:t>敥쉴⩬繩瀸⹄껂쉐⩂噂湺繉쉮⌲ㅄ呪〉䈽婖갤쵮䵀枩㐸䙉㇂쉰䡮</w:t>
      </w:r>
      <w:r>
        <w:rPr/>
        <w:t>ⱄ</w:t>
      </w:r>
      <w:r>
        <w:rPr/>
        <w:t>꺿拂쉬䏂㭓啧嫂⽮걏䕰礷쵺桄廂癗汶〰ꍆ檏獅儣杒卑⭵㠤㝐㕋싃⨫츫쉂䇂內㩵숺秂</w:t>
      </w:r>
      <w:r>
        <w:rPr/>
        <w:t>ꥋ</w:t>
      </w:r>
      <w:r>
        <w:rPr/>
        <w:t>擂㥩䴪숳杏嘨慣圤⫂䭾丳</w:t>
      </w:r>
      <w:r>
        <w:rPr/>
        <w:t>ⰶ</w:t>
      </w:r>
      <w:r>
        <w:rPr/>
        <w:t>殥⨶</w:t>
      </w:r>
      <w:r>
        <w:rPr/>
        <w:t>ꥊ</w:t>
      </w:r>
      <w:r>
        <w:rPr/>
        <w:t>䘪慾垏싎⾬䁣繗穗䄤䥴䐶乖儥겡䈻瞩刱㩈弩㩶畣坱柃╹兎</w:t>
      </w:r>
      <w:r>
        <w:rPr/>
        <w:t>ꤪ</w:t>
      </w:r>
      <w:r>
        <w:rPr/>
        <w:t>싂</w:t>
      </w:r>
      <w:r>
        <w:rPr/>
        <w:t>ⴴ</w:t>
      </w:r>
      <w:r>
        <w:rPr/>
        <w:t>氰</w:t>
      </w:r>
      <w:r>
        <w:rPr/>
        <w:t>ꤨ</w:t>
      </w:r>
      <w:r>
        <w:rPr/>
        <w:t>㖘ꄹ奫뿂</w:t>
      </w:r>
      <w:r>
        <w:rPr/>
        <w:t>ꥎ♌</w:t>
      </w:r>
      <w:r>
        <w:rPr/>
        <w:t>慺숬䱃⚿㥍漱슿䑒澮牕䥍婰旂噹䀦㭢桚嫂庣坣轏橔凎ㄨ㉠戨싎</w:t>
      </w:r>
      <w:r>
        <w:rPr/>
        <w:t>ꥊ</w:t>
      </w:r>
      <w:r>
        <w:rPr/>
        <w:t>숮晘</w:t>
      </w:r>
      <w:r>
        <w:rPr/>
        <w:t>ⰹ</w:t>
      </w:r>
      <w:r>
        <w:rPr/>
        <w:t>飂幭繡澥癟挶㝄䋃</w:t>
      </w:r>
      <w:r>
        <w:rPr/>
        <w:t>ⵥ</w:t>
      </w:r>
      <w:r>
        <w:rPr/>
        <w:t>戯夶捔仂祶䧎幋쉗뭙扚뽏辥슻숥䵏睤걢䨪㧂쉂昵硬쏂桑䉲㡣剗焻◂搶䴮쉃㡉㍩疮揂뇂桚슏촶╀啣쉬䡳湾㝰⬩圤彪䄰先轁䐹촶坎横犵</w:t>
      </w:r>
      <w:r>
        <w:rPr/>
        <w:t>ⶡ</w:t>
      </w:r>
      <w:r>
        <w:rPr/>
        <w:t>䝷幓⩞轤쉒杒摂摉唺䌷䅬判숲焥♁惂渴㪣䱉坌䉣䉅硏堺䏂숹⹖復䟂䩦咩㒵灶</w:t>
      </w:r>
      <w:r>
        <w:rPr/>
        <w:t>⡔</w:t>
      </w:r>
      <w:r>
        <w:rPr/>
        <w:t>䀪珍欣恪쉷숩づ㍵秂䑸未䝎瑯扴칪䭠쉞汄㑾☊⬥扪ㅹ偠炩㚻㞏썟䅳奺쉗싂幞毂⦡福乧ꎮ焳䅇敢䅵汩枣㩧汫춮쉊柂⿂⏍</w:t>
      </w:r>
      <w:r>
        <w:rPr/>
        <w:t>ꖣ</w:t>
      </w:r>
      <w:r>
        <w:rPr/>
        <w:t>栤ꥱ啡㬹ꥯ勃䔲䩋</w:t>
      </w:r>
      <w:r>
        <w:rPr/>
        <w:t>ⱒ</w:t>
      </w:r>
      <w:r>
        <w:rPr/>
        <w:t>䕒숪⨦仂牤묷牖啁牸撏抻䑙偆㛂⫂䬸⥇</w:t>
      </w:r>
      <w:r>
        <w:rPr/>
        <w:t>꧂</w:t>
      </w:r>
      <w:r>
        <w:rPr/>
        <w:t>乱䁾敟手栬⨰䟂唰㍺用恨禩㨣┹撿䮵싂㥠쎬⭁炏쉠칍촲썱繴쌶</w:t>
      </w:r>
      <w:r>
        <w:rPr/>
        <w:t>ꔸ</w:t>
      </w:r>
      <w:r>
        <w:rPr/>
        <w:t>㥁栮⭪칒曂㴮䷂⸣㑈兾긷</w:t>
      </w:r>
      <w:r>
        <w:rPr/>
        <w:t>⠴</w:t>
      </w:r>
      <w:r>
        <w:rPr/>
        <w:t>䴲摗㕪㊥穅繐⥲☴㈳쉪䗂稹敤쉧埂彀潊摢坋뭖癳</w:t>
      </w:r>
      <w:r>
        <w:rPr/>
        <w:t>꤯</w:t>
      </w:r>
      <w:r>
        <w:rPr/>
        <w:t>䩙㴩堰䂥瑬</w:t>
      </w:r>
      <w:r>
        <w:rPr/>
        <w:t>⠩</w:t>
      </w:r>
      <w:r>
        <w:rPr/>
        <w:t>땟쉔娫灸䠵</w:t>
      </w:r>
      <w:r>
        <w:rPr/>
        <w:t>ꕆ</w:t>
      </w:r>
      <w:r>
        <w:rPr/>
        <w:t>뿂쉭⴩╓</w:t>
      </w:r>
      <w:r>
        <w:rPr/>
        <w:t>ⴣ</w:t>
      </w:r>
      <w:r>
        <w:rPr/>
        <w:t>南㛎敭愻瑤쉵汰뭄䘳䭷盎숣畞䝣䮿깖숭䆱婂䰴뭪奦唰捪塉싂䅬䠹쉕㊏뽲꥔浤榡□䅩瑠㥀瑯冥剬⭆㪿䡌牎碵쉐柂噹繨䮿⑞橔⹢䵖㋂싂丮䨰忂ヂꅎ㞡役ꆿ쉙</w:t>
      </w:r>
      <w:r>
        <w:rPr/>
        <w:t>Ⳏ</w:t>
      </w:r>
      <w:r>
        <w:rPr/>
        <w:t>潀瞡敌쉥杴</w:t>
      </w:r>
      <w:r>
        <w:rPr/>
        <w:t>ꦻ</w:t>
      </w:r>
      <w:r>
        <w:rPr/>
        <w:t>캿皡쉑側攪攫旂兆쉆瑀뇂쉮</w:t>
      </w:r>
      <w:r>
        <w:rPr/>
        <w:t>ꤸ꧎</w:t>
      </w:r>
      <w:r>
        <w:rPr/>
        <w:t>桒</w:t>
      </w:r>
      <w:r>
        <w:rPr/>
        <w:t>ⵁ</w:t>
      </w:r>
      <w:r>
        <w:rPr/>
        <w:t>㙆⏂塤搫吳☪䑘걅쉱犿牾숹뼣쌺ꇂ걃乃⍗쉙䫂晳摾뗂쉉塏煨堻㚩ㄺ</w:t>
      </w:r>
      <w:r>
        <w:rPr/>
        <w:t>⣂</w:t>
      </w:r>
      <w:r>
        <w:rPr/>
        <w:t>⻂⪥▥㈥</w:t>
      </w:r>
      <w:r>
        <w:rPr/>
        <w:t>⡗</w:t>
      </w:r>
      <w:r>
        <w:rPr/>
        <w:t>㑟㍈</w:t>
      </w:r>
      <w:r>
        <w:rPr/>
        <w:t>ꤶ</w:t>
      </w:r>
      <w:r>
        <w:rPr/>
        <w:t>朮䱓㑫祬㫂쉱噅ꏎ瑖轵</w:t>
      </w:r>
      <w:r>
        <w:rPr/>
        <w:t>꧂</w:t>
      </w:r>
      <w:r>
        <w:rPr/>
        <w:t>哂㪥㧂栦싂</w:t>
      </w:r>
      <w:r>
        <w:rPr/>
        <w:t>⡣</w:t>
      </w:r>
      <w:r>
        <w:rPr/>
        <w:t>捧㶘⍨⹁炿칫婙䗍</w:t>
      </w:r>
      <w:r>
        <w:rPr/>
        <w:t>Ɽ</w:t>
      </w:r>
      <w:r>
        <w:rPr/>
        <w:t>疥娽</w:t>
      </w:r>
      <w:r>
        <w:rPr/>
        <w:t>ⶱ</w:t>
      </w:r>
      <w:r>
        <w:rPr/>
        <w:t>彾♰⽄㝔땯泂戯汦쉣쉅숲걓晌婶仂⹢䑣⸺쉒掣쉬㝸慫썫係捤칞⤭ꌽ䠯</w:t>
      </w:r>
      <w:r>
        <w:rPr/>
        <w:t>Ⳃ</w:t>
      </w:r>
      <w:r>
        <w:rPr/>
        <w:t>祅卒殡姂뾮걠砪쉶䮩ꏎ</w:t>
      </w:r>
      <w:r>
        <w:rPr/>
        <w:t>ꦱ</w:t>
      </w:r>
      <w:r>
        <w:rPr/>
        <w:t>쵬⦬⭫顅</w:t>
      </w:r>
      <w:r>
        <w:rPr/>
        <w:t>⣂</w:t>
      </w:r>
      <w:r>
        <w:rPr/>
        <w:t>땾矎◂灭樹䱚ꄥ䩶╀扴⚥呏䔪䡚乵飂厩긴摩扮⭃牙䀤쉃䥀⩈児嗂㝰歯쉍쌺</w:t>
      </w:r>
      <w:r>
        <w:rPr/>
        <w:t>ꗂ</w:t>
      </w:r>
      <w:r>
        <w:rPr/>
        <w:t>朹⑌䵢輷⨥䲱ꥷ杕</w:t>
      </w:r>
      <w:r>
        <w:rPr/>
        <w:t>ꗂ</w:t>
      </w:r>
      <w:r>
        <w:rPr/>
        <w:t>⿂へꅌ剙囎ꆘ⩭牣㉣㍄뾡永㥪쉳䱬⩗楔䱤圮䵘煣䵐じぅ椽쉠䑆僂䭺湳⽡楣斘츥ꍨ甬䄷㭬潘偅䮬单쏂슿繫吺乏换煭㝎쉤Ⓜ</w:t>
      </w:r>
      <w:r>
        <w:rPr/>
        <w:t>ⵐ</w:t>
      </w:r>
      <w:r>
        <w:rPr/>
        <w:t>憥쵑幔⴪깸坆䎱匪㣂㎮⩍⑖䠷噀㥋⫂珂딱뗎ぁ㡣怤佐勎儻未긪䤪쉃⩁습㘮䐨吮␸껃㭋䀴幮䟂教㢵灂礨</w:t>
      </w:r>
      <w:r>
        <w:rPr/>
        <w:t>⠰</w:t>
      </w:r>
      <w:r>
        <w:rPr/>
        <w:t>斩竂殥潔吭♞畈洬㐮穔땫㮘촻숹䔩ぢ䅈咮╟갱싂䝶긬</w:t>
      </w:r>
      <w:r>
        <w:rPr/>
        <w:t>ꗎ</w:t>
      </w:r>
      <w:r>
        <w:rPr/>
        <w:t>庵숬싎숪癢瘩挊䢬捌䤶关噤䖵숫繖겻顊뭎湈뾻☪슿䉔䢿练숪歔⻍湏怸쉌㠳轸䅌㦱㎿毂⵱㓂⸣놣쉴㩆拂⬹杵㕯㉖</w:t>
      </w:r>
      <w:r>
        <w:rPr/>
        <w:t>ꔽ</w:t>
      </w:r>
      <w:r>
        <w:rPr/>
        <w:t>牮懂捊扵䔣甯溱김땓⥖瑶⽇扟奴䊿儥䡔慹䈮㒮⹌懎㵋쉌汴焴䈹⭢⏂㑔곂쵓䕸ㅘ</w:t>
      </w:r>
      <w:r>
        <w:rPr/>
        <w:t>ꤪ</w:t>
      </w:r>
      <w:r>
        <w:rPr/>
        <w:t>䩐䌽祭丵囂쵱唶</w:t>
      </w:r>
      <w:r>
        <w:rPr/>
        <w:t>ⷂ</w:t>
      </w:r>
      <w:r>
        <w:rPr/>
        <w:t>未</w:t>
      </w:r>
      <w:r>
        <w:rPr/>
        <w:t>ꦣ</w:t>
      </w:r>
      <w:r>
        <w:rPr/>
        <w:t>㡵係䤪뾩떩숬䁔䫂儯뽲〯徣쉍㜸其칺窵숱숴坸䦱獍恷燂䣂批潭滂싍煐熱媩汳</w:t>
      </w:r>
      <w:r>
        <w:rPr/>
        <w:t>ⷂ</w:t>
      </w:r>
      <w:r>
        <w:rPr/>
        <w:t>䴨䌶싂牪썣单슩㙂⩹娦㍌涮숷痂晰値漮硣㵲⩒汇櫂枡㟂煇洵縣㨹㆘硳坘妣厘瓂숯㤹晶泂㥂딣걈</w:t>
      </w:r>
      <w:r>
        <w:rPr/>
        <w:t>ꕁ</w:t>
      </w:r>
      <w:r>
        <w:rPr/>
        <w:t>埂㉫땯ꄫ硥</w:t>
      </w:r>
      <w:r>
        <w:rPr/>
        <w:t>ꕆ</w:t>
      </w:r>
      <w:r>
        <w:rPr/>
        <w:t>깍ぁ</w:t>
      </w:r>
      <w:r>
        <w:rPr/>
        <w:t>ꗂ</w:t>
      </w:r>
      <w:r>
        <w:rPr/>
        <w:t>瘽纮䝏匯潈恪夻発⩅⪩僂呫栤⍋癘</w:t>
      </w:r>
      <w:r>
        <w:rPr/>
        <w:t>⠷</w:t>
      </w:r>
      <w:r>
        <w:rPr/>
        <w:t>旂兀⽾弽瀱㠲썒䁔㮡쉣쉭彔愵䈱⥴㩉쉤</w:t>
      </w:r>
      <w:r>
        <w:rPr/>
        <w:t>ꤴ</w:t>
      </w:r>
      <w:r>
        <w:rPr/>
        <w:t>秂橫䵏䁤</w:t>
      </w:r>
      <w:r>
        <w:rPr/>
        <w:t>ꔯ</w:t>
      </w:r>
      <w:r>
        <w:rPr/>
        <w:t>啭</w:t>
      </w:r>
      <w:r>
        <w:rPr/>
        <w:t>ꗂ</w:t>
      </w:r>
      <w:r>
        <w:rPr/>
        <w:t>婙뭚딦炥녍廍쉒爸⨩睄痎䩨示䌺彟슣⬱璩畩</w:t>
      </w:r>
      <w:r>
        <w:rPr/>
        <w:t>ⷂꔺ</w:t>
      </w:r>
      <w:r>
        <w:rPr/>
        <w:t>䅎숪䋂煯䙞啃㊏ㆵ㭵桤倭瀥쉳敪㙫渭</w:t>
      </w:r>
      <w:r>
        <w:rPr/>
        <w:t>ⴸ</w:t>
      </w:r>
      <w:r>
        <w:rPr/>
        <w:t>坉兩托䛂摙㯃懂怷灖쵳嗍佄쉍䘪䡆䭔池弱忂㌸稬䕕쉧⹒ꅡ⌯쵴䤺슥⍹싂权時싂乧慘㖮毃硚걲硢扉</w:t>
      </w:r>
      <w:r>
        <w:rPr/>
        <w:t>ⵧ</w:t>
      </w:r>
      <w:r>
        <w:rPr/>
        <w:t>싂噠㐵㒣潏竍갪⪣晉䌤숻䨣</w:t>
      </w:r>
      <w:r>
        <w:rPr/>
        <w:t>Ⱟ</w:t>
      </w:r>
      <w:r>
        <w:rPr/>
        <w:t>쉧춏䕭楡亏싎䕮㍳㴪䱄媵憻輮穙㘮琩恡婋窿㍵獑撿刨⑒깮䕱숽춻別媮奷⽵畸뭀磂⹧䭲坳䜪䳂슻⩞恁噢㡍慊</w:t>
      </w:r>
      <w:r>
        <w:rPr/>
        <w:t>ꖿ</w:t>
      </w:r>
      <w:r>
        <w:rPr/>
        <w:t>㉸╤쵾㏂싂唪搻뭡乱牄顆殩</w:t>
      </w:r>
      <w:r>
        <w:rPr/>
        <w:t>Ⳏ</w:t>
      </w:r>
      <w:r>
        <w:rPr/>
        <w:t>땢䅾攰䣂숭凍墮☰㜪␪숣㝰⯂栦䬸嘯㨰ꆵ㕂썴璮朵䝑䙏㡀⑩</w:t>
      </w:r>
      <w:r>
        <w:rPr/>
        <w:t>꧂</w:t>
      </w:r>
      <w:r>
        <w:rPr/>
        <w:t>珂槂䝕䑏矎깏㔥桲稴幊㷂쉅䫂唪㑱䩁曂势⍷㵱䯂⼮䡄磂䵢杈㩭穉溿䁣칗澵㴹䜨爮㷂⨳李넫旎儳漥</w:t>
      </w:r>
      <w:r>
        <w:rPr/>
        <w:t>⡱</w:t>
      </w:r>
      <w:r>
        <w:rPr/>
        <w:t>㬤⩶㜫㒥뭶䥳㑦楀䫂㢥</w:t>
      </w:r>
      <w:r>
        <w:rPr/>
        <w:t>ⱏ</w:t>
      </w:r>
      <w:r>
        <w:rPr/>
        <w:t>䚮䇂と</w:t>
      </w:r>
      <w:r>
        <w:rPr/>
        <w:t>ⱇ</w:t>
      </w:r>
      <w:r>
        <w:rPr/>
        <w:t>쎿恈瘬稬</w:t>
      </w:r>
      <w:r>
        <w:rPr/>
        <w:t>ⵎ</w:t>
      </w:r>
      <w:r>
        <w:rPr/>
        <w:t>⡚</w:t>
      </w:r>
      <w:r>
        <w:rPr/>
        <w:t>願ꅣ쉥窩녶匲䛂敥쉉싂忂ꏂ╱⩞硧⩑⸪걞䳍숫䕖⥩⽮쉀쉂⩁㥣恏⽡쉧</w:t>
      </w:r>
      <w:r>
        <w:rPr/>
        <w:t>ꥅ</w:t>
      </w:r>
      <w:r>
        <w:rPr/>
        <w:t>쉨磂슩周渫䨯쉰</w:t>
      </w:r>
      <w:r>
        <w:rPr/>
        <w:t>ⵦ</w:t>
      </w:r>
      <w:r>
        <w:rPr/>
        <w:t>䱨女⩄䰰ꏂ㬸颿ꅺ壂敁秂쉡㡲强氊</w:t>
      </w:r>
      <w:r>
        <w:rPr/>
        <w:t>⠬</w:t>
      </w:r>
      <w:r>
        <w:rPr/>
        <w:t>쉏㩤슏畂参太䥌거滂绂痂뽕㛂뾬䩨䚩〴瑚쉒</w:t>
      </w:r>
      <w:r>
        <w:rPr/>
        <w:t>⡍</w:t>
      </w:r>
      <w:r>
        <w:rPr/>
        <w:t>䩅㤺⍑㜲ꅸ䯂呒</w:t>
      </w:r>
      <w:r>
        <w:rPr/>
        <w:t>ⱖ</w:t>
      </w:r>
      <w:r>
        <w:rPr/>
        <w:t>䭑嫂긥㒡嚡弤母刴깷㙣燂캣</w:t>
      </w:r>
      <w:r>
        <w:rPr/>
        <w:t>ⴷ</w:t>
      </w:r>
      <w:r>
        <w:rPr/>
        <w:t>幟䕳獾ヂ슡圳㙭</w:t>
      </w:r>
      <w:r>
        <w:rPr/>
        <w:t>ⷂ</w:t>
      </w:r>
      <w:r>
        <w:rPr/>
        <w:t>촮归窡兮禥嗃硠摓쉍僂䍮汞촤皏仂㒩쉭截湹轨ꌫ</w:t>
      </w:r>
      <w:r>
        <w:rPr/>
        <w:t>Ɒ</w:t>
      </w:r>
      <w:r>
        <w:rPr/>
        <w:t>畤侻뽠燂⻂㤴䊿⛂슡奒睙忂厵숯呠㍇쉀㭍㡌彧㪵⭷싃쉵斏䐪削⥴慈䌪䞮쉮婑䍄琱橢用⸫ꅈ杳南껍◂瞵䑙쉀烂쉘穰㉥숥輩숨坤穃㈦쉉깶繕㉕圻ㄽ啪睔㪡桞䵇䩰㡓久</w:t>
      </w:r>
      <w:r>
        <w:rPr/>
        <w:t>⡁</w:t>
      </w:r>
      <w:r>
        <w:rPr/>
        <w:t>㙷⽔ꅓ쉭忂䵱煞㉺㕈㤶쉪╨欴㡖슮쉒㵵䉖棎咮焺癥壂榥从㝂㢩㑆帱㶵⤯硪獊ㅭ㤥⹒슻擂</w:t>
      </w:r>
      <w:r>
        <w:rPr/>
        <w:t>⡭</w:t>
      </w:r>
      <w:r>
        <w:rPr/>
        <w:t>䖥䈨㍡</w:t>
      </w:r>
      <w:r>
        <w:rPr/>
        <w:t>ꔴ</w:t>
      </w:r>
      <w:r>
        <w:rPr/>
        <w:t>猯</w:t>
      </w:r>
      <w:r>
        <w:rPr/>
        <w:t>⡂</w:t>
      </w:r>
      <w:r>
        <w:rPr/>
        <w:t>ざ㮘嘤縣欪䟎␬杨</w:t>
      </w:r>
      <w:r>
        <w:rPr/>
        <w:t>⡕</w:t>
      </w:r>
      <w:r>
        <w:rPr/>
        <w:t>ꍒ窩</w:t>
      </w:r>
      <w:r>
        <w:rPr/>
        <w:t>ꕹ</w:t>
      </w:r>
      <w:r>
        <w:rPr/>
        <w:t>뾥쉞攰樶䅇╴欯敹쉹偬딬⬯搰ꥥ╔䠶䴴汉氦䩥⽓场まㄥ徏ꥶ쉞滂所뭳쉏噊㵹婦㛎偧澣偨捏㭡歶㩬숪쵷걾㢥顈곂癞桖坢쎻㨹个갺싃䉾⻂㦣溻䑄묰䵫땏噘슡祪䶱ㅔ땹繥䊥ꍘ쉈䑩㥆</w:t>
      </w:r>
      <w:r>
        <w:rPr/>
        <w:t>ꔪ</w:t>
      </w:r>
      <w:r>
        <w:rPr/>
        <w:t>쉡堬䩒뽇忂睢㷂偠䊩썦牞湪咵썙䙐䅥剒㙯㭒晚払楶싂쉙썑쉤⑴긭㍇⩢戵乐䬨䧃禩墘췍偶㝬䘮套쌦쌪쉥斿긨숳⽨㝒䙓松㭟敫⍥喬慏噡檩浂ꌹ帲皥櫂睟㤨䤱啎㭎쉪灟⑩쉋녯幕扂㷃䉶扦䱯涡匤乔</w:t>
      </w:r>
      <w:r>
        <w:rPr/>
        <w:t>ꕊ</w:t>
      </w:r>
      <w:r>
        <w:rPr/>
        <w:t>奓䝁氮䍂獚晾싂穅쵔牂숤</w:t>
      </w:r>
      <w:r>
        <w:rPr/>
        <w:t>ⰴ</w:t>
      </w:r>
      <w:r>
        <w:rPr/>
        <w:t>稨獩䥁뭾⨭⫂捤燂㩑숩䨭凂ㄲ컂狂徬뽌䡒穧猤穒戰쉄㓎┬轫儱쉲幓䔩䙵䴯칬欦撘䄽딪砸䝷㑑뇂䍢嚻⭶䅮슻㴺癆敎灱硦㭣녒礩ꎥ偔瑮䘫䁶折쎥쉊桥⤽㑗쏂⼫쉆㑣뽙猭婗㚻ꍆ⬬칊皱㝗噗뽰䩉♆슣⩫⹉䵣べ⪱樨瑚쉊硇쉘㠤窡㩫컂掻䉲绂挺夭坯숰礸繅楪桱</w:t>
      </w:r>
      <w:r>
        <w:rPr/>
        <w:t>ꕑ</w:t>
      </w:r>
      <w:r>
        <w:rPr/>
        <w:t>쵓䈪奍쉔䙴桔숣䜽祡慣㵢䭏垿櫂兡㒏뭑轳䝳</w:t>
      </w:r>
      <w:r>
        <w:rPr/>
        <w:t>ꖩ</w:t>
      </w:r>
      <w:r>
        <w:rPr/>
        <w:t>䐯婚숵帮㉺捇救ヂꅦ兺䬊䩌吱摃䡌啑捨숸⦏框쉘슩㔬⩮严潒치</w:t>
      </w:r>
      <w:r>
        <w:rPr/>
        <w:t>ⰳ</w:t>
      </w:r>
      <w:r>
        <w:rPr/>
        <w:t>欲갳浪剁싂改瑀㐺䍅촥땰㋂숯穈숬晵剫卂㊩╫惂䏂呹瘲싂攬瘫䓂兪㜮슮桅걺␹녦넫攵䊘歫䩑硇⼴⼦䴪䑀略杬䝰稱佹썣捙뭦奦⤭参㥭嘱姂䔨妬䯂䰪ㆡ䝓⵷ꅎ呟䥉濎ꌶ촣</w:t>
      </w:r>
      <w:r>
        <w:rPr/>
        <w:t>ꦡ</w:t>
      </w:r>
      <w:r>
        <w:rPr/>
        <w:t>쉥捥㉎숰污渹丩</w:t>
      </w:r>
      <w:r>
        <w:rPr/>
        <w:t>ꥇ</w:t>
      </w:r>
      <w:r>
        <w:rPr/>
        <w:t>婁塹걤⩱扅彖㭅䍦搷焽딭</w:t>
      </w:r>
      <w:r>
        <w:rPr/>
        <w:t>ⵡ</w:t>
      </w:r>
      <w:r>
        <w:rPr/>
        <w:t>洺狂쉏晤䥯⭦쉗㝅䱑ひ┺䁊뿂轮濂䅾⽎灓㥺쉎帲깡佫帻쉦扨䩤匴産䙉掘游䭞烍机ꥨ슩㭆皡뭀杬桇沩</w:t>
      </w:r>
      <w:r>
        <w:rPr/>
        <w:t>ⷂ⩦</w:t>
      </w:r>
      <w:r>
        <w:rPr/>
        <w:t>繩攴歗檮晳썄싍䌺洦</w:t>
      </w:r>
      <w:r>
        <w:rPr/>
        <w:t>⡗</w:t>
      </w:r>
      <w:r>
        <w:rPr/>
        <w:t>썴쉑걙䵤쌪䉭싂䪻煶</w:t>
      </w:r>
      <w:r>
        <w:rPr/>
        <w:t>⡯Ⳃ</w:t>
      </w:r>
      <w:r>
        <w:rPr/>
        <w:t>挭牕徱员戮扰</w:t>
      </w:r>
      <w:r>
        <w:rPr/>
        <w:t>ⱆ⍩</w:t>
      </w:r>
      <w:r>
        <w:rPr/>
        <w:t>噶㵀搵睰</w:t>
      </w:r>
      <w:r>
        <w:rPr/>
        <w:t>Ɱ</w:t>
      </w:r>
      <w:r>
        <w:rPr/>
        <w:t>睴숩䕁싂猰颬璬䊿䉗䆮</w:t>
      </w:r>
      <w:r>
        <w:rPr/>
        <w:t>ꤪ</w:t>
      </w:r>
      <w:r>
        <w:rPr/>
        <w:t>煙숻⍾䩬辱歕㙀睫歩䩒煑⪻楈偢䣎칞睊䫂⪏朳䞘幙婇梡⑓搮戯奎墿竂殣</w:t>
      </w:r>
      <w:r>
        <w:rPr/>
        <w:t>ⷂ</w:t>
      </w:r>
      <w:r>
        <w:rPr/>
        <w:t>㡖偰空昶䑺佸灷壂⩯帽癨쉩♀⩏瞘㗎⭪썢쉭洳䙰칯⸮啔䑨⺡</w:t>
      </w:r>
      <w:r>
        <w:rPr/>
        <w:t>⡚</w:t>
      </w:r>
      <w:r>
        <w:rPr/>
        <w:t>塶▥ꥭ䥒乧땭ど쉤숽戣䩹䭥瘽</w:t>
      </w:r>
      <w:r>
        <w:rPr/>
        <w:t>ꥄ</w:t>
      </w:r>
      <w:r>
        <w:rPr/>
        <w:t>搰꥕暩槂猫牋畧㑊䱒䝅넰</w:t>
      </w:r>
      <w:r>
        <w:rPr/>
        <w:t>꧂</w:t>
      </w:r>
      <w:r>
        <w:rPr/>
        <w:t>㑢⍧桬杠쉆〪绂땢眫甥穾洤㵟쉶䥚硤係祙</w:t>
      </w:r>
      <w:r>
        <w:rPr/>
        <w:t>⢬</w:t>
      </w:r>
      <w:r>
        <w:rPr/>
        <w:t>䡉捔憡嘥穉㶣喩떻꺩㦵쉥㭆㤤㕯ꍶ橡㞩쉌繱扊쉞悡煪楣쉸庻䩵쉊搪摫䃂䬦単꥔䩊牱싂쉓灮桦噶뼮溡㵫㭨琤㦥惂弭쉎⽀㢥恾곂䵚〭䆥ꄽ놩犮櫎朮</w:t>
      </w:r>
      <w:r>
        <w:rPr/>
        <w:t>⠩</w:t>
      </w:r>
      <w:r>
        <w:rPr/>
        <w:t>껂숴㈪㈥㤴⤤埂橙믂䋂咵㑚䃂瘤剁怴ꥩ</w:t>
      </w:r>
      <w:r>
        <w:rPr/>
        <w:t>Ⲙ</w:t>
      </w:r>
      <w:r>
        <w:rPr/>
        <w:t>嘲ꥵ櫎⒘⹐塩쉏</w:t>
      </w:r>
      <w:r>
        <w:rPr/>
        <w:t>Ⱔ</w:t>
      </w:r>
      <w:r>
        <w:rPr/>
        <w:t>쉮</w:t>
      </w:r>
      <w:r>
        <w:rPr/>
        <w:t>ꥁ</w:t>
      </w:r>
      <w:r>
        <w:rPr/>
        <w:t>ㅀ쉕ꥫ쵂䵯煓稴</w:t>
      </w:r>
      <w:r>
        <w:rPr/>
        <w:t>⠦</w:t>
      </w:r>
      <w:r>
        <w:rPr/>
        <w:t>숽慓숭쉅쉓츽쉈칰뭤</w:t>
      </w:r>
      <w:r>
        <w:rPr/>
        <w:t>ⲩ</w:t>
      </w:r>
      <w:r>
        <w:rPr/>
        <w:t>所卓㝕䴯⩇쉏牣慍埍㭷廃䙱</w:t>
      </w:r>
      <w:r>
        <w:rPr/>
        <w:t>⢵</w:t>
      </w:r>
      <w:r>
        <w:rPr/>
        <w:t>瘶⽸啵</w:t>
      </w:r>
      <w:r>
        <w:rPr/>
        <w:t>Ⱚ</w:t>
      </w:r>
      <w:r>
        <w:rPr/>
        <w:t>畯걂㧂䙾繢偂坾顩⫂湴뮵슮⤹㍪</w:t>
      </w:r>
      <w:r>
        <w:rPr/>
        <w:t>Ⳃ</w:t>
      </w:r>
      <w:r>
        <w:rPr/>
        <w:t>䖵兀⩖瑀</w:t>
      </w:r>
      <w:r>
        <w:rPr/>
        <w:t>ꕏ</w:t>
      </w:r>
      <w:r>
        <w:rPr/>
        <w:t>竂⮘갸ꌵ숽쵫쉴쉙╡㩳⌬晈彦秂䥠縪癳呉浭걞堦☻䃂䷂⽞氪뽨䙃쵈䷂싂噙㤰䰴뇂쉮呉昫楡佔祦㴮쉕㜶夻쉀炣</w:t>
      </w:r>
      <w:r>
        <w:rPr/>
        <w:t>ꦏ</w:t>
      </w:r>
      <w:r>
        <w:rPr/>
        <w:t>柂澵挫㗍眸䡒瞡枘䨴⨤摴煦촬䠊쉅㮱뽱焵</w:t>
      </w:r>
      <w:r>
        <w:rPr/>
        <w:t>Ⳃ</w:t>
      </w:r>
      <w:r>
        <w:rPr/>
        <w:t>浟⦣뼩畦㫎㤥㛂䱂晞迂⑓砪撡숣뾻丰</w:t>
      </w:r>
      <w:r>
        <w:rPr/>
        <w:t>⠭</w:t>
      </w:r>
      <w:r>
        <w:rPr/>
        <w:t>怱쉰䵣珂⽨健䨩⒱䀫偳⭗湵奁参勃楓뼲숪⨣猩슣숦呟彠</w:t>
      </w:r>
      <w:r>
        <w:rPr/>
        <w:t>ꤣ</w:t>
      </w:r>
      <w:r>
        <w:rPr/>
        <w:t>轫轅䒱䞥㥰潇顲䙲普치䍌뽍䵭슡쉶⏍싃㵤睒咩㑟墱祤心殱䂩冏祊攨輲⎱䑂♏╁칆㦥年戦剒砱슬䜮䝀幖䨫㍆䍔畺㮥仂㐬㕾싂睁쉖へ〤⍓盂ꥶ⩚⯃⹃ꆣ㩅唫啭⺥㝊䰪株浗숯⥇参埂쉱뮥⫃穪쉕䕉⌰䎥癱睓珂ꍗ砹슮梘숳睯䔨姂</w:t>
      </w:r>
      <w:r>
        <w:rPr/>
        <w:t>ꥒ</w:t>
      </w:r>
      <w:r>
        <w:rPr/>
        <w:t>扶晕硌</w:t>
      </w:r>
      <w:r>
        <w:rPr/>
        <w:t>⡃</w:t>
      </w:r>
      <w:r>
        <w:rPr/>
        <w:t>떻㘬㓂盍ꅭ喏싎▿爬离⴦㷃捅㡵䐺</w:t>
      </w:r>
      <w:r>
        <w:rPr/>
        <w:t>ꤰ</w:t>
      </w:r>
      <w:r>
        <w:rPr/>
        <w:t>땫稳♹澩慭呟圹儣갬</w:t>
      </w:r>
      <w:r>
        <w:rPr/>
        <w:t>꧂</w:t>
      </w:r>
      <w:r>
        <w:rPr/>
        <w:t>캩嗂偟㔰卖佑牀轧眭㥩墥㤨䖣懂䣂쉭⸹뽇숱䥯녪䙔朩</w:t>
      </w:r>
      <w:r>
        <w:rPr/>
        <w:t>ⱬ</w:t>
      </w:r>
      <w:r>
        <w:rPr/>
        <w:t>澘쵎⹯媻싂㟂彯橍䑏ꌳ媥녳嘷硔敄奣ㅄ䅠䵣숯䯃弳⬤儶煠슏あ⑅쉵棂◂檩깦妬辡涩싂伽䌪녧쉍㑦曂</w:t>
      </w:r>
      <w:r>
        <w:rPr/>
        <w:t>ꕇ</w:t>
      </w:r>
      <w:r>
        <w:rPr/>
        <w:t>ㄣ⴪楆㍕㑎䨯ꅒ毂榮ꥰ绂⺩쉡⚵啈扏䵸㷂⯂堨䤺쉖㭀뽳⭡䴬䴷拃楓묷偅뮣⭱婊⯃䁸䕞䲻兂쉖쉰畈</w:t>
      </w:r>
      <w:r>
        <w:rPr/>
        <w:t>Ⱛ</w:t>
      </w:r>
      <w:r>
        <w:rPr/>
        <w:t>嫂琽坰</w:t>
      </w:r>
      <w:r>
        <w:rPr/>
        <w:t>⡫</w:t>
      </w:r>
      <w:r>
        <w:rPr/>
        <w:t>쎻츰噮畬楫咘療쉒恇慬쉑牡䭋澡偹繳㜤</w:t>
      </w:r>
      <w:r>
        <w:rPr/>
        <w:t>꧃</w:t>
      </w:r>
      <w:r>
        <w:rPr/>
        <w:t>盂樵㍠</w:t>
      </w:r>
      <w:r>
        <w:rPr/>
        <w:t>ⰴ</w:t>
      </w:r>
      <w:r>
        <w:rPr/>
        <w:t>塯䤶唩塱畓</w:t>
      </w:r>
      <w:r>
        <w:rPr/>
        <w:t>ꥇ</w:t>
      </w:r>
      <w:r>
        <w:rPr/>
        <w:t>瀥䅒桌楆彩㩗顈礱䑃ꌮ掣䐦䌥</w:t>
      </w:r>
      <w:r>
        <w:rPr/>
        <w:t>ꕸ</w:t>
      </w:r>
      <w:r>
        <w:rPr/>
        <w:t>睬䡳佡쉠ヂ迂繈疵朤쉥녂惂牋䥲瓍쉎⥓懎쉺䩙䶏䞘㡋┮녭싂矂⭶ꅪ䬮坣⸽싂㍅礤殿婠䵏䑉轋땏㨲싂琭䥴쉀圹䑥⑧懂쉟⹋숣员織쉆婸圥䡠氵杗</w:t>
      </w:r>
      <w:r>
        <w:rPr/>
        <w:t>ⴽ</w:t>
      </w:r>
      <w:r>
        <w:rPr/>
        <w:t>䇂潈䅟爯甪슩꺱</w:t>
      </w:r>
      <w:r>
        <w:rPr/>
        <w:t>ꦮ</w:t>
      </w:r>
      <w:r>
        <w:rPr/>
        <w:t>噓䭑敟⯂ꍙ쉉啄쎩吨䥩㨭焷犱ㄻ⩮㎮䆮㕹쵡慖⽑福땉穙浞쎏뽱頩</w:t>
      </w:r>
      <w:r>
        <w:rPr/>
        <w:t>ꤸ</w:t>
      </w:r>
      <w:r>
        <w:rPr/>
        <w:t>顎溘⨮⼽呥噪厵넲㶡䂥䕣唯슱㴵猸桌┽㥡싂㩄悩礻䈮壂柂幪䝟䛂歬쉑ぐ㥮ㆿ䵳격䵘㙪ꍔ䭙媱矂칃槃숺⥄䍰쉁啥칱촹쉔砣숴弳搮伨숽쵬</w:t>
      </w:r>
      <w:r>
        <w:rPr/>
        <w:t>ꤹ</w:t>
      </w:r>
      <w:r>
        <w:rPr/>
        <w:t>숮</w:t>
      </w:r>
      <w:r>
        <w:rPr/>
        <w:t>ⶩ</w:t>
      </w:r>
      <w:r>
        <w:rPr/>
        <w:t>焪窥⤭硗</w:t>
      </w:r>
      <w:r>
        <w:rPr/>
        <w:t>⡅</w:t>
      </w:r>
      <w:r>
        <w:rPr/>
        <w:t>䥯껂刪╱␱⚵땴떩ㆿ睦漻䐻挹㌪ㅅ䎡朊城淂㝃㌦ꥢ김䶩숨婠惂㉏ꍟ穬⤪┷㵀瀪灍漳숹洫橄</w:t>
      </w:r>
      <w:r>
        <w:rPr/>
        <w:t>ⰶ</w:t>
      </w:r>
      <w:r>
        <w:rPr/>
        <w:t>䡣녀ꥳ㩇坄⫎㕮숱놻㵩杂秎䉙</w:t>
      </w:r>
      <w:r>
        <w:rPr/>
        <w:t>ⵋ</w:t>
      </w:r>
      <w:r>
        <w:rPr/>
        <w:t>殣숯㑭䡈</w:t>
      </w:r>
      <w:r>
        <w:rPr/>
        <w:t>ꕾ</w:t>
      </w:r>
      <w:r>
        <w:rPr/>
        <w:t>捗併ꎻ㍘慍焺⭀嗎催뮡뇂灖噙</w:t>
      </w:r>
      <w:r>
        <w:rPr/>
        <w:t>ⴲ</w:t>
      </w:r>
      <w:r>
        <w:rPr/>
        <w:t>꺩番䄱⑘斩⭍㩰䡒顺䧂깸呢曂䉙矂亘刽瑇땏걃슏⥬숫⑶␥쉡㋂⬲你쉁䓂戰䩋瑅搦溣</w:t>
      </w:r>
      <w:r>
        <w:rPr/>
        <w:t>⡹</w:t>
      </w:r>
      <w:r>
        <w:rPr/>
        <w:t>ꎱ啊䖩컂玬뿂亩䈪楥爲殩⧂渱䙌歵瓂操⨫礬㓎䓎敪넸㕞昪</w:t>
      </w:r>
      <w:r>
        <w:rPr/>
        <w:t>ⱡ</w:t>
      </w:r>
      <w:r>
        <w:rPr/>
        <w:t>槂␷</w:t>
      </w:r>
      <w:r>
        <w:rPr/>
        <w:t>ⵅ</w:t>
      </w:r>
      <w:r>
        <w:rPr/>
        <w:t>ꥬ껂祕炮促牡冣䆣癦䁂吮搣칅揂奄轗剖㨶⺵丸⹫䱧⯂呯⩢ꌩ圪䭉湠䰭揂⼥뇂樺歉⺏朹牸怣噂䕗</w:t>
      </w:r>
      <w:r>
        <w:rPr/>
        <w:t>ꕁ</w:t>
      </w:r>
      <w:r>
        <w:rPr/>
        <w:t>㫂⨤䈶䵦硍灃⿍쉩䙇⧍␬㭫䌭び縭숴瘪긽</w:t>
      </w:r>
      <w:r>
        <w:rPr/>
        <w:t>⠪</w:t>
      </w:r>
      <w:r>
        <w:rPr/>
        <w:t>儥搦</w:t>
      </w:r>
      <w:r>
        <w:rPr/>
        <w:t>ⵢ</w:t>
      </w:r>
      <w:r>
        <w:rPr/>
        <w:t>㈶漪슏睁걏濂ꅣ游呞䰪뽏湤㍷扈ꍞ쉕놻怣㑠ꥤ幠烍爮쎏</w:t>
      </w:r>
      <w:r>
        <w:rPr/>
        <w:t>ꤣ</w:t>
      </w:r>
      <w:r>
        <w:rPr/>
        <w:t>䭪搤</w:t>
      </w:r>
      <w:r>
        <w:rPr/>
        <w:t>꧂</w:t>
      </w:r>
      <w:r>
        <w:rPr/>
        <w:t>껂澘干㑌充㥧乬拂弱琲䶡繕欺潟쉶㛂䵈奦猩捘쵺㡞╷싂临獂⩘狂车䩩녪⥵㤵欺</w:t>
      </w:r>
      <w:r>
        <w:rPr/>
        <w:t>ꕉ</w:t>
      </w:r>
      <w:r>
        <w:rPr/>
        <w:t>쉶㌰牞痂㬶쉟깞版潯唣儯숴뮱剄㑬쉹猥潪쵭䡐</w:t>
      </w:r>
      <w:r>
        <w:rPr/>
        <w:t>⡱⭫⩀</w:t>
      </w:r>
      <w:r>
        <w:rPr/>
        <w:t>䡔楳ꆣ뗎㔶䅈灍嘶媻쉐䏂문琪ㄫ嘣穨뽥싍쉰뇂㢮⸤䦩쉕歫東業겥䰩ꥸ㥄祦䃂祖㈣촲㡋⪻딸㕧</w:t>
      </w:r>
      <w:r>
        <w:rPr/>
        <w:t>⡰</w:t>
      </w:r>
      <w:r>
        <w:rPr/>
        <w:t>忂秃眱㭋慀戩쉹盂쵹㭕</w:t>
      </w:r>
      <w:r>
        <w:rPr/>
        <w:t>ⱬ</w:t>
      </w:r>
      <w:r>
        <w:rPr/>
        <w:t>㕭䬤発䅺滂輳癇딸⍺溩㍨쉈</w:t>
      </w:r>
      <w:r>
        <w:rPr/>
        <w:t>ꕫ</w:t>
      </w:r>
      <w:r>
        <w:rPr/>
        <w:t>숳츲쉸⍗⩐眤䵰瘵꥔愵㑆⫂参婄甦</w:t>
      </w:r>
      <w:r>
        <w:rPr/>
        <w:t>⡧⹸</w:t>
      </w:r>
      <w:r>
        <w:rPr/>
        <w:t>撻䍋䵮犱⥱쉓㓂绂傱㬩佭쉍㶬쉏䕱㐷匪䰶䣂ね噧넣㩨䡏兣升♆쉭湋녗䕁⑹敇⥨烂⾱䄹칞䝚〮倨</w:t>
      </w:r>
      <w:r>
        <w:rPr/>
        <w:t>ꕐ⯂</w:t>
      </w:r>
      <w:r>
        <w:rPr/>
        <w:t>쉏뽡놩⎻㴦⩴숴轞䍀癗夣祒</w:t>
      </w:r>
      <w:r>
        <w:rPr/>
        <w:t>ⱄ</w:t>
      </w:r>
      <w:r>
        <w:rPr/>
        <w:t>セ甭玩춣婟䡖䆮㭢永䌬眳숪棂ㅗ㩳썭だ啇烂⹡颱⪩䱋쵏㋂扊朤槂她爭슣亮㵦쉍繡㠪样眳칥恧濂愭橲晔</w:t>
      </w:r>
      <w:r>
        <w:rPr/>
        <w:t>ꥌ</w:t>
      </w:r>
      <w:r>
        <w:rPr/>
        <w:t>参녱潱琫硹쉲嗂䀩烂凍呷䍡⩈㡐☴椣䋂</w:t>
      </w:r>
      <w:r>
        <w:rPr/>
        <w:t>ꕹ</w:t>
      </w:r>
      <w:r>
        <w:rPr/>
        <w:t>慇걒ざ䮬㠫瞵㢘惂䓂</w:t>
      </w:r>
      <w:r>
        <w:rPr/>
        <w:t>ꥒ</w:t>
      </w:r>
      <w:r>
        <w:rPr/>
        <w:t>慞壍旎轄䱞ꏂ拂垩ㅓ⽃楫轊䲩䶥慄ㅹ娷繦楈繣䭲涮싂繵쉈㬳곂嘽儊⪿濂㑓㵦祪佡</w:t>
      </w:r>
      <w:r>
        <w:rPr/>
        <w:t>ⱹ</w:t>
      </w:r>
      <w:r>
        <w:rPr/>
        <w:t>塃棂⵹刭䎥呉㜭䊵乇䮮協쎬숨㇂䩕恎䅺㭪傻쉥牆搶佅欣뭾摀⚩瀭䭖䰩ㅅ申♸㛂䠷其坨并</w:t>
      </w:r>
      <w:r>
        <w:rPr/>
        <w:t>Ⱙ</w:t>
      </w:r>
      <w:r>
        <w:rPr/>
        <w:t>썳体⽙ꌵ뽞䙄䄵쉌걡䌭慎쉯ꥷ朲</w:t>
      </w:r>
      <w:r>
        <w:rPr/>
        <w:t>ⵅ╦</w:t>
      </w:r>
      <w:r>
        <w:rPr/>
        <w:t>恄㑘쉐墿婔㑱壃䩡䬺</w:t>
      </w:r>
      <w:r>
        <w:rPr/>
        <w:t>ⰶ</w:t>
      </w:r>
      <w:r>
        <w:rPr/>
        <w:t>淂栱䡙쵊呆㔷乱杁危怹슏瑩犻╇獫元焬썗쉙쉐걈쉧쉆쵭匱걯煾佖ㄻ幃㝸⫃㩲⚿숷じ⭞꧎㪵㐬딱䳍㇂쵁뇂䏂ꄵ畭슱</w:t>
      </w:r>
      <w:r>
        <w:rPr/>
        <w:t>ꗎ</w:t>
      </w:r>
      <w:r>
        <w:rPr/>
        <w:t>恧捠㑺啚癦⚥</w:t>
      </w:r>
      <w:r>
        <w:rPr/>
        <w:t>Ȿ</w:t>
      </w:r>
      <w:r>
        <w:rPr/>
        <w:t>땈瞏克䡙瀰땊玬츳䚡硣쵴쉡</w:t>
      </w:r>
      <w:r>
        <w:rPr/>
        <w:t>ꕊ</w:t>
      </w:r>
      <w:r>
        <w:rPr/>
        <w:t>Ⳃ</w:t>
      </w:r>
      <w:r>
        <w:rPr/>
        <w:t>딵䩰⬽╩ꄱ獥㋍썏彪頻樶ㅖ</w:t>
      </w:r>
      <w:r>
        <w:rPr/>
        <w:t>ⱐ</w:t>
      </w:r>
      <w:r>
        <w:rPr/>
        <w:t>슏䑓ꅖ呉⩔獲숴㣂繾㙍獫긮㩤体䵘숦쉳儳塵䄲橱㋂恊깲偆㙔컂䯂弯廂츰啦⬷녞⹞癠뼸形㕓䔩垮딶伬㝙乏싂渲</w:t>
      </w:r>
      <w:r>
        <w:rPr/>
        <w:t>⠩</w:t>
      </w:r>
      <w:r>
        <w:rPr/>
        <w:t>秂數ꍈ桬垱㜹䡞吺奨竂쉹圶</w:t>
      </w:r>
      <w:r>
        <w:rPr/>
        <w:t>ⵆ</w:t>
      </w:r>
      <w:r>
        <w:rPr/>
        <w:t>䭁眺䏂䵸䀵恥쉥⚘♭칤㕣쉅숯㥓怬䅧싂㮻潢偹숪쉅ꄱ䖿쉉剧㩧凂䌶썎쏂娫</w:t>
      </w:r>
      <w:r>
        <w:rPr/>
        <w:t>ⶩ⩕</w:t>
      </w:r>
      <w:r>
        <w:rPr/>
        <w:t>䱓⬷昩⤱㨨㖮</w:t>
      </w:r>
      <w:r>
        <w:rPr/>
        <w:t>ꥉ</w:t>
      </w:r>
      <w:r>
        <w:rPr/>
        <w:t>即슩佶뾡㝙긱땀⽴⵷猯⥩䨰毂뮥噺싂䆩䡨</w:t>
      </w:r>
      <w:r>
        <w:rPr/>
        <w:t>ꕅ</w:t>
      </w:r>
      <w:r>
        <w:rPr/>
        <w:t>㘫쉐窣쉌</w:t>
      </w:r>
      <w:r>
        <w:rPr/>
        <w:t>ꔪ</w:t>
      </w:r>
      <w:r>
        <w:rPr/>
        <w:t>揃剚唯숳戺妩ꅾ침殩⨪⽅⩶⍒欽䰽떥䕃䷂쉌㭊为䁕</w:t>
      </w:r>
      <w:r>
        <w:rPr/>
        <w:t>ⵦ</w:t>
      </w:r>
      <w:r>
        <w:rPr/>
        <w:t>厥숭㩷暱䰯戻╸塹ぴ迂믍㉅煘㬣♱杶彠榩⥩</w:t>
      </w:r>
      <w:r>
        <w:rPr/>
        <w:t>ꤪ</w:t>
      </w:r>
      <w:r>
        <w:rPr/>
        <w:t>杬䝰ꅆ쉕ㆥ湂潰捥彌睇䈷☪Ⓜ⬳卫䴸硗主櫂쵚</w:t>
      </w:r>
      <w:r>
        <w:rPr/>
        <w:t>ⶡ</w:t>
      </w:r>
      <w:r>
        <w:rPr/>
        <w:t>卤㠥䢣幦䞩歁呡춱矎</w:t>
      </w:r>
      <w:r>
        <w:rPr/>
        <w:t>ꕬ</w:t>
      </w:r>
      <w:r>
        <w:rPr/>
        <w:t>幑珂쉡쉃噍樳ㅶꅣ汗⽧琹땲네㔳歮쉬䝯卋䔭㴵䍗ꥰ㭪䑭ꅈ넽兙圥摨顯灣따습䖬╦</w:t>
      </w:r>
      <w:r>
        <w:rPr/>
        <w:t>ꔲ</w:t>
      </w:r>
      <w:r>
        <w:rPr/>
        <w:t>쉨䐤쉋</w:t>
      </w:r>
      <w:r>
        <w:rPr/>
        <w:t>ꤤ⍑</w:t>
      </w:r>
      <w:r>
        <w:rPr/>
        <w:t>쉦允숵䵕㍌⏂⩧数㕅쉳▥Ⓨ䤦㉙坳绂⹏㉟</w:t>
      </w:r>
      <w:r>
        <w:rPr/>
        <w:t>ꤶ</w:t>
      </w:r>
      <w:r>
        <w:rPr/>
        <w:t>㜺캻꥙呢㵦썔督喻딷㑟䝕挴煥樵扞轧䅕䬭睰䦘氬硁⩸柂⨳</w:t>
      </w:r>
      <w:r>
        <w:rPr/>
        <w:t>ꥋ</w:t>
      </w:r>
      <w:r>
        <w:rPr/>
        <w:t>冱晪剡啗</w:t>
      </w:r>
      <w:r>
        <w:rPr/>
        <w:t>ⱐ⨽</w:t>
      </w:r>
      <w:r>
        <w:rPr/>
        <w:t>氽呮</w:t>
      </w:r>
      <w:r>
        <w:rPr/>
        <w:t>ⱋ</w:t>
      </w:r>
      <w:r>
        <w:rPr/>
        <w:t>ꔬ⯂</w:t>
      </w:r>
      <w:r>
        <w:rPr/>
        <w:t>嗂쉠</w:t>
      </w:r>
      <w:r>
        <w:rPr/>
        <w:t>ꥆ</w:t>
      </w:r>
      <w:r>
        <w:rPr/>
        <w:t>乧뇂惎</w:t>
      </w:r>
      <w:r>
        <w:rPr/>
        <w:t>ⵦ</w:t>
      </w:r>
      <w:r>
        <w:rPr/>
        <w:t>爦ㅠ䩖繙쉶㵶灗拂싂儺싂洫⒏䟂福싂㐱츸癴䭘䭯쉣䮿幧땈㪵批ꥬ䝚䉲䵮亡祰拂ㅳ主乖㭦彊⩋쉫䞻嫂偾땱⥴㩵倶瑌迂㝪㴊啇ꅀ䯂긻쉲쉍烂싎爰朦疡㝩ꥱ庱顋⨣潈</w:t>
      </w:r>
      <w:r>
        <w:rPr/>
        <w:t>꥟</w:t>
      </w:r>
      <w:r>
        <w:rPr/>
        <w:t>㫍渷</w:t>
      </w:r>
      <w:r>
        <w:rPr/>
        <w:t>ⴸ</w:t>
      </w:r>
      <w:r>
        <w:rPr/>
        <w:t>㭒攷䁧潇憮噎㍖쉦硱兂⌻瑕쉀쉄昦</w:t>
      </w:r>
      <w:r>
        <w:rPr/>
        <w:t>⡌</w:t>
      </w:r>
      <w:r>
        <w:rPr/>
        <w:t>䨣姂넯㢥䍸煗硩哃㨴䮵츻쉠</w:t>
      </w:r>
      <w:r>
        <w:rPr/>
        <w:t>ⵀ</w:t>
      </w:r>
      <w:r>
        <w:rPr/>
        <w:t>깩䅺⹎吳䲘㕃땬쉉㛂䈪畴싂溩숶㨲浉㭓竃㮵㑠瑺</w:t>
      </w:r>
      <w:r>
        <w:rPr/>
        <w:t>ꥀ</w:t>
      </w:r>
      <w:r>
        <w:rPr/>
        <w:t>弥颮⵺㚬噳칆焸杙癈㚩仂㶵뽁㏃漲⌫싂쉆恄凂噑春敘㞣硾伪䋂攨쉙㍩⌬쵱入獺ㅵꌨ㈲汣偍吹습숤汈卢㉞㜭㗍煕顮쉰뭥眻㩁㴶䱢쵵竂怳㝢儷㌺ㅠ呦恹㘭摴兄땞捭癢癏扰搦⽁⩢</w:t>
      </w:r>
      <w:r>
        <w:rPr/>
        <w:t>⡹</w:t>
      </w:r>
      <w:r>
        <w:rPr/>
        <w:t>䩣睱⽍쉱䙷侬뭁⭗녶唰⸥꥕䉒</w:t>
      </w:r>
      <w:r>
        <w:rPr/>
        <w:t>ⵣ</w:t>
      </w:r>
      <w:r>
        <w:rPr/>
        <w:t>〽睭烂숪䕺瑙䁑ꍊ畚</w:t>
      </w:r>
      <w:r>
        <w:rPr/>
        <w:t>ꥑ</w:t>
      </w:r>
      <w:r>
        <w:rPr/>
        <w:t>咥싂</w:t>
      </w:r>
      <w:r>
        <w:rPr/>
        <w:t>ꥎ</w:t>
      </w:r>
      <w:r>
        <w:rPr/>
        <w:t>獚漨쉐瘪儰쉋割搣䝍砨ꍦ硠⭀Ⓧ◂敎㍈땠喥╄⎬壂⥠㘤乁愳歌捤칳䅙뇂獡塾䁮깊걅㴦╡⽦⺡</w:t>
      </w:r>
      <w:r>
        <w:rPr/>
        <w:t>ꖻ</w:t>
      </w:r>
      <w:r>
        <w:rPr/>
        <w:t>㖬캱⪬긶砸䆱福䕗䩃凍憵⩭</w:t>
      </w:r>
      <w:r>
        <w:rPr/>
        <w:t>ꦿ</w:t>
      </w:r>
      <w:r>
        <w:rPr/>
        <w:t>疱꺩</w:t>
      </w:r>
      <w:r>
        <w:rPr/>
        <w:t>ꥀ</w:t>
      </w:r>
      <w:r>
        <w:rPr/>
        <w:t>獣桍幵㌷슩⫂撿庬</w:t>
      </w:r>
      <w:r>
        <w:rPr/>
        <w:t>⡣</w:t>
      </w:r>
      <w:r>
        <w:rPr/>
        <w:t>壂숲㥁⭉⺵</w:t>
      </w:r>
      <w:r>
        <w:rPr/>
        <w:t>ꤷ</w:t>
      </w:r>
      <w:r>
        <w:rPr/>
        <w:t>烂뽀쉏䉈♺睖충戵㝬건⫎䞱⭍䜺䑡煄걹痂䵖乸乳啂捧䘯湫⌶걖</w:t>
      </w:r>
      <w:r>
        <w:rPr/>
        <w:t>ꦡ</w:t>
      </w:r>
      <w:r>
        <w:rPr/>
        <w:t>剋䒡㉤帽⍂儤嘬啈旂뮘⹘㜤杬</w:t>
      </w:r>
      <w:r>
        <w:rPr/>
        <w:t>ⴻ</w:t>
      </w:r>
      <w:r>
        <w:rPr/>
        <w:t>쉑㡊庡愳㭺係杊㡈棍숲惂뽋쏃쉙け侩</w:t>
      </w:r>
      <w:r>
        <w:rPr/>
        <w:t>꧂</w:t>
      </w:r>
      <w:r>
        <w:rPr/>
        <w:t>轌슻䙲杰恗柂숸祐㉱穇㥆榵</w:t>
      </w:r>
      <w:r>
        <w:rPr/>
        <w:t>ꤺ</w:t>
      </w:r>
      <w:r>
        <w:rPr/>
        <w:t>扮䮥滂</w:t>
      </w:r>
      <w:r>
        <w:rPr/>
        <w:t>ⷂ</w:t>
      </w:r>
      <w:r>
        <w:rPr/>
        <w:t>䭥䉢畳䞡䁕塲</w:t>
      </w:r>
      <w:r>
        <w:rPr/>
        <w:t>ⶣ</w:t>
      </w:r>
      <w:r>
        <w:rPr/>
        <w:t>숷쉃䱏迂敂㭵ꇂ车쵭쉫䕬㉊녷</w:t>
      </w:r>
      <w:r>
        <w:rPr/>
        <w:t>ⷂ</w:t>
      </w:r>
      <w:r>
        <w:rPr/>
        <w:t>딪䵭弯⫂曂䉖启攩䕕歋䠬顏Ⓝ쉉恕〭㉍쌶┬偟礴䦏걚戶㑏猦쉾칬ㅤ쉞恸㢩䴳奵圻丽䭟갷摕㊵컂䡒刷䵴䝟뇂⩆㩾䭱</w:t>
      </w:r>
      <w:r>
        <w:rPr/>
        <w:t>ꗂ</w:t>
      </w:r>
      <w:r>
        <w:rPr/>
        <w:t>䉑쏂쉫乃椥</w:t>
      </w:r>
      <w:r>
        <w:rPr/>
        <w:t>ꤴꕚ⍥</w:t>
      </w:r>
      <w:r>
        <w:rPr/>
        <w:t>媩㥂ꥮ䕘輳⨻制뽁뽓悩眩偔쉞婒乌㭖坉瞩桃</w:t>
      </w:r>
      <w:r>
        <w:rPr/>
        <w:t>ꔰ⌭</w:t>
      </w:r>
      <w:r>
        <w:rPr/>
        <w:t>纬┵从幾毃숻긤⩶呀</w:t>
      </w:r>
      <w:r>
        <w:rPr/>
        <w:t>ꕵ</w:t>
      </w:r>
      <w:r>
        <w:rPr/>
        <w:t>㉱焵㨻剖䬲녙숭頸䵷佉儵偗燂㡾떘橅㵒싂睩쵚⨪䪮숯⹒刹⩰囂磂쎣숯瞿枡쉡獮玬瀱搰桞㒻╞㇃䛂磃쉚凂㡂恳乃⩊긶쉐奌歈〣뮣溬㑶싂塭瑧顾쌻禬㙳䦵漤䰣癄幁敠ꇃ</w:t>
      </w:r>
      <w:r>
        <w:rPr/>
        <w:t>ꕚ</w:t>
      </w:r>
      <w:r>
        <w:rPr/>
        <w:t>ㆮ挮䝇쉕晄夷䈊싎㚥쉞싂䔦晷懂唺⬴参牣纡犬䰷깟幀㋂긦ㅭ䀪쉣쉶啶濎䯂內㙂뭚⍭呉쉀⑕쉶깮垿쉴娰칀噤䅁砭숰⨴츰㩆牟</w:t>
      </w:r>
      <w:r>
        <w:rPr/>
        <w:t>ꦮ</w:t>
      </w:r>
      <w:r>
        <w:rPr/>
        <w:t>棂掿偧䤽⒣塂澩繬</w:t>
      </w:r>
      <w:r>
        <w:rPr/>
        <w:t>⡺</w:t>
      </w:r>
      <w:r>
        <w:rPr/>
        <w:t>쵱廂뮩㶮숽쉓㩇쉺嚮癞썔슬凍墘䒱㡪⤦扔啱牊頣⍊╥浣剤剁㩚㨣뭪癎桬沩辱⥄</w:t>
      </w:r>
      <w:r>
        <w:rPr/>
        <w:t>ꕚ</w:t>
      </w:r>
      <w:r>
        <w:rPr/>
        <w:t>獳䑁䪻硘牖쉫曃⹪晆쉥煀瞩炵䱖㚘䩖숸ㄲ䅅⿂摚繹㨹쉎䈦电牞穾싂顙䛂䴸䑨⮥䷂뭍挸捩頮繯䡉璏䙮扮䭄愦斘昩浣挲</w:t>
      </w:r>
      <w:r>
        <w:rPr/>
        <w:t>ꔭ⩷</w:t>
      </w:r>
      <w:r>
        <w:rPr/>
        <w:t>䍾䜻榿湕㕴슥㣃썫쵖쉗⩲呐䛂䲬睏灹</w:t>
      </w:r>
      <w:r>
        <w:rPr/>
        <w:t>ⵈ</w:t>
      </w:r>
      <w:r>
        <w:rPr/>
        <w:t>澘繂⽃繓䁭倸䝖䢵乥枩䁒⻂犘</w:t>
      </w:r>
      <w:r>
        <w:rPr/>
        <w:t>⡰</w:t>
      </w:r>
      <w:r>
        <w:rPr/>
        <w:t>쉉圭⑤믂濂䙒幺䂬숹顗穎㭣⸭仍⫂䇎湪穬㏃뗂ꍤ놮爵䠴쉏瀽⩘穠〤祕㩶狂晀轐昱♱橍䏃䄬⑙쉆</w:t>
      </w:r>
      <w:r>
        <w:rPr/>
        <w:t>⡟</w:t>
      </w:r>
      <w:r>
        <w:rPr/>
        <w:t>浏⭩搻䵪슿坚㭧꥖ꍌ칮Ⓜ䦥䏂╅㙧땯䝃潁숽戽䥩攴怪婧쉉</w:t>
      </w:r>
      <w:r>
        <w:rPr/>
        <w:t>ⱀ</w:t>
      </w:r>
      <w:r>
        <w:rPr/>
        <w:t>た䩘弳亣쉘䔹煪㕤ꍍ剗丳摠넮氨䛃㍒⥞犥䁩偀氰㵄炩䥘擂皘☱䀯㥌灔䭧♗⬪츺沵契䫂欱轣燂䍮卟㪡ꆿ쵺ꅉ坋昦磂䟂と掻爽</w:t>
      </w:r>
      <w:r>
        <w:rPr/>
        <w:t>Ⳃ</w:t>
      </w:r>
      <w:r>
        <w:rPr/>
        <w:t>娪滂쉏堭坁涵㎵栰敇쌹䙯泂幙꺿桂⩶</w:t>
      </w:r>
      <w:r>
        <w:rPr/>
        <w:t>ꕣ</w:t>
      </w:r>
      <w:r>
        <w:rPr/>
        <w:t>䝥⒏⸸숫믍繀싍敔⿂晈灡匵繩恨쉥纩⩎氷䊿㝀扴⍌祧晦輲땐숫師쉀慀縶</w:t>
      </w:r>
      <w:r>
        <w:rPr/>
        <w:t>ⷂ╱ꥌ</w:t>
      </w:r>
      <w:r>
        <w:rPr/>
        <w:t>䵂扥戺ヂ</w:t>
      </w:r>
      <w:r>
        <w:rPr/>
        <w:t>ⷂ⌻</w:t>
      </w:r>
      <w:r>
        <w:rPr/>
        <w:t>컍㡩牁</w:t>
      </w:r>
      <w:r>
        <w:rPr/>
        <w:t>꧂</w:t>
      </w:r>
      <w:r>
        <w:rPr/>
        <w:t>ㅦꄳ뇂㬪⪮㭸⽁䬱⤻懎</w:t>
      </w:r>
      <w:r>
        <w:rPr/>
        <w:t>Ⳃ⒵</w:t>
      </w:r>
      <w:r>
        <w:rPr/>
        <w:t>瘪坣</w:t>
      </w:r>
      <w:r>
        <w:rPr/>
        <w:t>ꕎ</w:t>
      </w:r>
      <w:r>
        <w:rPr/>
        <w:t>楩⪿</w:t>
      </w:r>
      <w:r>
        <w:rPr/>
        <w:t>ꕐ</w:t>
      </w:r>
      <w:r>
        <w:rPr/>
        <w:t>呲껂婟坎䔽卅䯂恮挳슮磎</w:t>
      </w:r>
      <w:r>
        <w:rPr/>
        <w:t>ꕓ</w:t>
      </w:r>
      <w:r>
        <w:rPr/>
        <w:t>츥╊㴱先쉡奊楞燂䠮⴮䵤碣䩱뼸</w:t>
      </w:r>
      <w:r>
        <w:rPr/>
        <w:t>ꕓ</w:t>
      </w:r>
      <w:r>
        <w:rPr/>
        <w:t>뗍栬搷쉩䐽噋␪땴땂␱䝨</w:t>
      </w:r>
      <w:r>
        <w:rPr/>
        <w:t>ⷍ</w:t>
      </w:r>
      <w:r>
        <w:rPr/>
        <w:t>䲣畩쉑㭂怰䘨医⦣娷쉖⪱</w:t>
      </w:r>
      <w:r>
        <w:rPr/>
        <w:t>⠦</w:t>
      </w:r>
      <w:r>
        <w:rPr/>
        <w:t>敟㡆顺컂㕪猪뾩㦩医䊘側乓䦮㙈彙싂丷䬮Ⓙ竂뭡뿂뾏♠㌱朩湺玏</w:t>
      </w:r>
      <w:r>
        <w:rPr/>
        <w:t>⣂</w:t>
      </w:r>
      <w:r>
        <w:rPr/>
        <w:t>䥥䝒싂場⩸升</w:t>
      </w:r>
      <w:r>
        <w:rPr/>
        <w:t>ⲵ</w:t>
      </w:r>
      <w:r>
        <w:rPr/>
        <w:t>碻偑⌲昱弱砫</w:t>
      </w:r>
      <w:r>
        <w:rPr/>
        <w:t>ꥌ⥨</w:t>
      </w:r>
      <w:r>
        <w:rPr/>
        <w:t>神墱癞㡓挷쉳</w:t>
      </w:r>
      <w:r>
        <w:rPr/>
        <w:t>⢱</w:t>
      </w:r>
      <w:r>
        <w:rPr/>
        <w:t>乷</w:t>
      </w:r>
      <w:r>
        <w:rPr/>
        <w:t>꧂</w:t>
      </w:r>
      <w:r>
        <w:rPr/>
        <w:t>숬ㄪ</w:t>
      </w:r>
      <w:r>
        <w:rPr/>
        <w:t>ꕬ</w:t>
      </w:r>
      <w:r>
        <w:rPr/>
        <w:t>な뼰琥搮桊⛂쉺㭃⩪墩숹⵭싂숰湦㕆묻⿍迂㤪䖡㑞砲쉄汵ꍶ</w:t>
      </w:r>
      <w:r>
        <w:rPr/>
        <w:t>ⷂ</w:t>
      </w:r>
      <w:r>
        <w:rPr/>
        <w:t>⽞┴稊偊区な本숩祇乃僂⿃奈㑹쉋⸶搶坡卓ꏎ㶮</w:t>
      </w:r>
      <w:r>
        <w:rPr/>
        <w:t>ꕦ</w:t>
      </w:r>
      <w:r>
        <w:rPr/>
        <w:t>汱䨦⽦ꍱ⌴췂䆬捀摤个䎮焫光愱㤸</w:t>
      </w:r>
      <w:r>
        <w:rPr/>
        <w:t>ⱦ</w:t>
      </w:r>
      <w:r>
        <w:rPr/>
        <w:t>洨⨸浧条쎮㵗⍩긬剦◂㭚柍슱啅捁쉧쉚䵍␯潠땆創</w:t>
      </w:r>
      <w:r>
        <w:rPr/>
        <w:t>Ⱔ</w:t>
      </w:r>
      <w:r>
        <w:rPr/>
        <w:t>樫䙥쉑噰轠⍁⩃䓎⩠䉥껍⾩숸帤</w:t>
      </w:r>
      <w:r>
        <w:rPr/>
        <w:t>ⰷ</w:t>
      </w:r>
      <w:r>
        <w:rPr/>
        <w:t>頲䬸㍦㝔柂뽟㍷깇쉱䉒桖㴵㒿ꥤ긽ꌳ摏쉨쉑㚻欷搭⥧参╅⩕㑢㘵噟숥⬴㒥숳揂싂㨪쉌ꍨ栬眪숬㴲坌⩚⭁㙺䝨颬䀰娱愱뽄婒㍭뽷纘䐻昺刱兙梣◂숫晗</w:t>
      </w:r>
      <w:r>
        <w:rPr/>
        <w:t>꤬</w:t>
      </w:r>
      <w:r>
        <w:rPr/>
        <w:t>䲏⻂⽓쉒ꍪ偄捁稻熘㈫䔥敦福⚥⎏쉳쉷海爸⭄</w:t>
      </w:r>
      <w:r>
        <w:rPr/>
        <w:t>ꤸ</w:t>
      </w:r>
      <w:r>
        <w:rPr/>
        <w:t>ⱌ</w:t>
      </w:r>
      <w:r>
        <w:rPr/>
        <w:t>玡㒱䌱숱썞⎘⯂♣眽㨭乾兇摈⹇⽳㡓淃</w:t>
      </w:r>
      <w:r>
        <w:rPr/>
        <w:t>ꕉ</w:t>
      </w:r>
      <w:r>
        <w:rPr/>
        <w:t>額汒㥦楂涩繆殣䑁䰣䭈捄㩱쵑璿掬䕨䴺礻桂⫂䰶걠䌽쉴슡⹾楤㚏쉈槃쉌</w:t>
      </w:r>
      <w:r>
        <w:rPr/>
        <w:t>ⱒ</w:t>
      </w:r>
      <w:r>
        <w:rPr/>
        <w:t>쉗걇슮兆</w:t>
      </w:r>
      <w:r>
        <w:rPr/>
        <w:t>ꤥⶣ</w:t>
      </w:r>
      <w:r>
        <w:rPr/>
        <w:t>슱㍦숮쵩飂㙭♉䵊噳厵癠捁쉃䱐氺㟂塂䔻浲쉞뭳榘╞搲琷⪩ꏂ㡓秃忂⸦捔敲䊥⽢䌳⪱</w:t>
      </w:r>
      <w:r>
        <w:rPr/>
        <w:t>Ⱟ</w:t>
      </w:r>
      <w:r>
        <w:rPr/>
        <w:t>桐佬堻</w:t>
      </w:r>
      <w:r>
        <w:rPr/>
        <w:t>Ⳃ⏎</w:t>
      </w:r>
      <w:r>
        <w:rPr/>
        <w:t>䱢⑳椶攷㘶</w:t>
      </w:r>
      <w:r>
        <w:rPr/>
        <w:t>ⱔ</w:t>
      </w:r>
      <w:r>
        <w:rPr/>
        <w:t>쵏坭⽈숯쵬哂♋橚䚩⏂䌨캏꥖</w:t>
      </w:r>
      <w:r>
        <w:rPr/>
        <w:t>ꗂ</w:t>
      </w:r>
      <w:r>
        <w:rPr/>
        <w:t>绂桭浰㍏䡬숨䡅㩐㉳ꌽ倦Ⓜ繞⭡猦ㅴ囂琴娺쉰⭌쌺</w:t>
      </w:r>
      <w:r>
        <w:rPr/>
        <w:t>꤯</w:t>
      </w:r>
      <w:r>
        <w:rPr/>
        <w:t>恣㉷㢿쉯</w:t>
      </w:r>
      <w:r>
        <w:rPr/>
        <w:t>ꕩ</w:t>
      </w:r>
      <w:r>
        <w:rPr/>
        <w:t>䰦顎䂏쉔爹晷쵳犘丫숳뗂嫂乃婚梮숸쉶猻婠偡㇂㩊䤯牒婅깴⫂䍫敂쉓啵枏䤳㕅걆濂毂ㅱ础灵숩甴◎圦⩂㞬㒩䰸⫃千묤咣䪩佂含㙎彨⬶潀</w:t>
      </w:r>
      <w:r>
        <w:rPr/>
        <w:t>ⴲ</w:t>
      </w:r>
      <w:r>
        <w:rPr/>
        <w:t>숵䑞畃恣㍈⬦</w:t>
      </w:r>
      <w:r>
        <w:rPr/>
        <w:t>ꤦ</w:t>
      </w:r>
      <w:r>
        <w:rPr/>
        <w:t>偹硲쉒摓⍖</w:t>
      </w:r>
      <w:r>
        <w:rPr/>
        <w:t>ꕆ</w:t>
      </w:r>
      <w:r>
        <w:rPr/>
        <w:t>걷佘</w:t>
      </w:r>
      <w:r>
        <w:rPr/>
        <w:t>꧂ꥄ</w:t>
      </w:r>
      <w:r>
        <w:rPr/>
        <w:t>䥣常땶䭡卯佯쵋頲䭞⥃㍤塈쉭⍶穑䕚숰⩋煰㍇㢱㑐쉷ꥳ婕䳂녔ㅗ䥓㩚⦩噺憵妱枩칈眺琪䕲쉁呂㴩搨녬◂恖㭙㡁㵁牂䋂㙠⽦䴰祗恙⬹⿂</w:t>
      </w:r>
      <w:r>
        <w:rPr/>
        <w:t>ꕭ</w:t>
      </w:r>
      <w:r>
        <w:rPr/>
        <w:t>唵쉠瘳睴</w:t>
      </w:r>
      <w:r>
        <w:rPr/>
        <w:t>⡾⮱</w:t>
      </w:r>
      <w:r>
        <w:rPr/>
        <w:t>쵀奱䪏䘪頮숷깄朤ㅷ欹柍䉫橡⻂</w:t>
      </w:r>
      <w:r>
        <w:rPr/>
        <w:t>⠭</w:t>
      </w:r>
      <w:r>
        <w:rPr/>
        <w:t>뭀춵䤳券㪱旍瑥⽫㭮癊䱕䡄杂牬妥㪮☵뭩캣⨪곂䐣矂䐣䥨灱녴濂汢晍숬쉭쉏報啮绂</w:t>
      </w:r>
      <w:r>
        <w:rPr/>
        <w:t>ⵄ</w:t>
      </w:r>
      <w:r>
        <w:rPr/>
        <w:t>疥圳偳☶숽깲㩕助㴲딸㜊頪畎頮斡걂乺湫㘺額癕歵沩</w:t>
      </w:r>
      <w:r>
        <w:rPr/>
        <w:t>꧃</w:t>
      </w:r>
      <w:r>
        <w:rPr/>
        <w:t>쉲穉긶뽒䠴䫂䅨畯㚻㡡㒩輵䑊慦妥Ⓜꥹ祥剹㌪⩥入乇㐥⍱瑤⻎毎</w:t>
      </w:r>
      <w:r>
        <w:rPr/>
        <w:t>⡅</w:t>
      </w:r>
      <w:r>
        <w:rPr/>
        <w:t>縻㮘犻ꎱꄲ欸戻ヂ牮䙤㗂뭕䙺輨㩰⫂쉩タ</w:t>
      </w:r>
      <w:r>
        <w:rPr/>
        <w:t>ꤴ⍡⦘</w:t>
      </w:r>
      <w:r>
        <w:rPr/>
        <w:t>ꆵ䦻䭚怯</w:t>
      </w:r>
      <w:r>
        <w:rPr/>
        <w:t>Ɱ</w:t>
      </w:r>
      <w:r>
        <w:rPr/>
        <w:t>쉌슩</w:t>
      </w:r>
      <w:r>
        <w:rPr/>
        <w:t>ⵌ</w:t>
      </w:r>
      <w:r>
        <w:rPr/>
        <w:t>卵䡶牡瑒穠ꎿ烂뽂ꥵ쉅呥凃繚晠哂ꍟ뿍盃䄥쉱쉄슡䥺斬䥣癮쉐</w:t>
      </w:r>
      <w:r>
        <w:rPr/>
        <w:t>Ⳃ</w:t>
      </w:r>
      <w:r>
        <w:rPr/>
        <w:t>䆿</w:t>
      </w:r>
      <w:r>
        <w:rPr/>
        <w:t>ꤳ</w:t>
      </w:r>
      <w:r>
        <w:rPr/>
        <w:t>离⌲쉮䖬坢</w:t>
      </w:r>
      <w:r>
        <w:rPr/>
        <w:t>ⲡ</w:t>
      </w:r>
      <w:r>
        <w:rPr/>
        <w:t>䠪녱춥⪩㮱竂쉬슿䭡䁚䧂㌽瑰▥サ槍找ꆮ숺⺮슱塵噃</w:t>
      </w:r>
      <w:r>
        <w:rPr/>
        <w:t>ꕄ</w:t>
      </w:r>
      <w:r>
        <w:rPr/>
        <w:t>싂츴⏂㕟㠨沬歯뼲辥깏쉕숨牴⑊橘㨸⽦</w:t>
      </w:r>
      <w:r>
        <w:rPr/>
        <w:t>⠴</w:t>
      </w:r>
      <w:r>
        <w:rPr/>
        <w:t>ꅴ겘睉㷂䅱㭥䌵쉋煆男㡘㡧㝘磂⨽㛎썅劵쉖䤥兘䔤灭杁䍨喩轔呐쉇䥲吷戨縣癋</w:t>
      </w:r>
      <w:r>
        <w:rPr/>
        <w:t>Ɒ⸲</w:t>
      </w:r>
      <w:r>
        <w:rPr/>
        <w:t>䧎㌳䑧恓晷绂穋輵썴䲘슮啀旍彯┣⬦숱⤶具煢牞숥碏䅕頰㩙織楺䙨灺擂焦渰䮩示긦劥䓂⭵쏎싂뗃</w:t>
      </w:r>
      <w:r>
        <w:rPr/>
        <w:t>ⵤ</w:t>
      </w:r>
      <w:r>
        <w:rPr/>
        <w:t>䯂쵥䑵㑣㚻掵깋愣뭓溣武䇍䩍獵㭢偕</w:t>
      </w:r>
      <w:r>
        <w:rPr/>
        <w:t>⠲</w:t>
      </w:r>
      <w:r>
        <w:rPr/>
        <w:t>繎♾㦩썯믂恬</w:t>
      </w:r>
      <w:r>
        <w:rPr/>
        <w:t>ꤷ⑞</w:t>
      </w:r>
      <w:r>
        <w:rPr/>
        <w:t>䠳輺曂</w:t>
      </w:r>
      <w:r>
        <w:rPr/>
        <w:t>⣂</w:t>
      </w:r>
      <w:r>
        <w:rPr/>
        <w:t>꧂</w:t>
      </w:r>
      <w:r>
        <w:rPr/>
        <w:t>䢬椬坖뇂䭙㩈瘬㝫곂䉎뽬⩋쉩橃㝖猸㗂䅣쌩숶깭␸뭬泂掵㞱䅧縱</w:t>
      </w:r>
      <w:r>
        <w:rPr/>
        <w:t>ꖮ</w:t>
      </w:r>
      <w:r>
        <w:rPr/>
        <w:t>⼵뭵焨</w:t>
      </w:r>
      <w:r>
        <w:rPr/>
        <w:t>ꤰ</w:t>
      </w:r>
      <w:r>
        <w:rPr/>
        <w:t>捦놩䵌煓懂⛂뽉匮싂숣顺깗썭숵㔳辣坒츤䑥숫䝬琬♒㍃䱧╾灷쉂쉇㥔窏枱睔砲你쉍쉉⌨噴䡪帱㆏㍮乢倸㨮⍴桎炿噰쉮쉄䑲츤녖撿搹喱ꥲ긲⚬숺칖칄㥓숪䔮牨喿桾㥏梏琣繠쉖杂⌤䭡䕈╚䱂꥔塴瑯啓値䵗싂瓂뿂㬯係䳂噺♰䊘⧂숪㥁슘囂⻂쉮땐敢쉎儽⸵怪債⽆숭┴⩒辏敋㑺轠洪썗癡扱뭃杌势㮱䛂烂⨣嚱损煑쉌牑娪⽑ꇂっ䝧⒣쉘愷墏䩶㠩坷쉐넪涡녦瘮搷が瀣싂쉮址칟斵䥵欳氩䙣ꥠひ睋㟃䂡䷎䭪ꌭ⒡숭旂숶㙶亩쉑╬</w:t>
      </w:r>
      <w:r>
        <w:rPr/>
        <w:t>ⲥ</w:t>
      </w:r>
      <w:r>
        <w:rPr/>
        <w:t>さ剃묵潎兀쉦쉨堲⪏弬</w:t>
      </w:r>
      <w:r>
        <w:rPr/>
        <w:t>⡙</w:t>
      </w:r>
      <w:r>
        <w:rPr/>
        <w:t>숺</w:t>
      </w:r>
      <w:r>
        <w:rPr/>
        <w:t>ꕫ</w:t>
      </w:r>
      <w:r>
        <w:rPr/>
        <w:t>秂䐱숽쉬䨭떩䠳⨷</w:t>
      </w:r>
      <w:r>
        <w:rPr/>
        <w:t>ⵇ</w:t>
      </w:r>
      <w:r>
        <w:rPr/>
        <w:t>摰盂瑭䒥㬣</w:t>
      </w:r>
      <w:r>
        <w:rPr/>
        <w:t>ⲩ</w:t>
      </w:r>
      <w:r>
        <w:rPr/>
        <w:t>戫</w:t>
      </w:r>
      <w:r>
        <w:rPr/>
        <w:t>ⷂ</w:t>
      </w:r>
      <w:r>
        <w:rPr/>
        <w:t>싃㡑繇浍汔䥔습ヂ怵䚥㬊ꍁ걬ꍱ噢顀⫂䄽抩䁺嘥瑉㉱礷儥㶣医䗂ㅐ㢿戥媏坷煦桇斬뽠敹⒩㩭</w:t>
      </w:r>
      <w:r>
        <w:rPr/>
        <w:t>ⷍ</w:t>
      </w:r>
      <w:r>
        <w:rPr/>
        <w:t>싎䎡縭迂睌䕮彭〣</w:t>
      </w:r>
      <w:r>
        <w:rPr/>
        <w:t>ꔵ</w:t>
      </w:r>
      <w:r>
        <w:rPr/>
        <w:t>婑拂䱆矂慵⩋</w:t>
      </w:r>
      <w:r>
        <w:rPr/>
        <w:t>⡐</w:t>
      </w:r>
      <w:r>
        <w:rPr/>
        <w:t>䄪伺繣䵯呑</w:t>
      </w:r>
      <w:r>
        <w:rPr/>
        <w:t>⠶⣂</w:t>
      </w:r>
      <w:r>
        <w:rPr/>
        <w:t>轱倱⩵占䠥淂䫂昦吰㑣吣⪣䑣⭕㩘幥穮숩啑</w:t>
      </w:r>
      <w:r>
        <w:rPr/>
        <w:t>ⴵ⤰</w:t>
      </w:r>
      <w:r>
        <w:rPr/>
        <w:t>纱噥幃</w:t>
      </w:r>
      <w:r>
        <w:rPr/>
        <w:t>⡣</w:t>
      </w:r>
      <w:r>
        <w:rPr/>
        <w:t>坰湷㈥</w:t>
      </w:r>
      <w:r>
        <w:rPr/>
        <w:t>Ⱪ</w:t>
      </w:r>
      <w:r>
        <w:rPr/>
        <w:t>灠濎쉞慒擂䌺䌨⸪偎亥㔸泂枮澬⼦䆿ヂ</w:t>
      </w:r>
      <w:r>
        <w:rPr/>
        <w:t>⡸⩅</w:t>
      </w:r>
      <w:r>
        <w:rPr/>
        <w:t>츽坙䒿拂猺ꅈ뗂昩㕦녋乚쵀쉓惂ꍏ䤮扶ㅥ⍪</w:t>
      </w:r>
      <w:r>
        <w:rPr/>
        <w:t>꧂</w:t>
      </w:r>
      <w:r>
        <w:rPr/>
        <w:t>慔眽慃灋浴啪㑙㵓뾩䫂怮䙯暮썰前昤딷坙</w:t>
      </w:r>
      <w:r>
        <w:rPr/>
        <w:t>ꕺ</w:t>
      </w:r>
      <w:r>
        <w:rPr/>
        <w:t>쉬땫㡞湑숫쉎뗂</w:t>
      </w:r>
      <w:r>
        <w:rPr/>
        <w:t>ⷃ</w:t>
      </w:r>
      <w:r>
        <w:rPr/>
        <w:t>圷㑺쉈떏㙎眦㗂悵嗍쉤⭏琤걘㧂⭖桬效爥㘪佥灂㖿썢쉘뾻㝧係</w:t>
      </w:r>
      <w:r>
        <w:rPr/>
        <w:t>ꔻ⹺</w:t>
      </w:r>
      <w:r>
        <w:rPr/>
        <w:t>坲埂⹡瑲恄쌭</w:t>
      </w:r>
      <w:r>
        <w:rPr/>
        <w:t>ꗂ</w:t>
      </w:r>
      <w:r>
        <w:rPr/>
        <w:t>㉞唳䡣숲儽穴</w:t>
      </w:r>
      <w:r>
        <w:rPr/>
        <w:t>ⲥ⥯</w:t>
      </w:r>
      <w:r>
        <w:rPr/>
        <w:t>獇⾣쉥㝸⥳쵞⪩습帣瑎䍾㙷䆬瞏쉓䊮⭣彯慔㛃啧氳</w:t>
      </w:r>
      <w:r>
        <w:rPr/>
        <w:t>⣂</w:t>
      </w:r>
      <w:r>
        <w:rPr/>
        <w:t>颣숹渺㊿캻</w:t>
      </w:r>
      <w:r>
        <w:rPr/>
        <w:t>ꕏ</w:t>
      </w:r>
      <w:r>
        <w:rPr/>
        <w:t>堬勂䬤怺㙃</w:t>
      </w:r>
      <w:r>
        <w:rPr/>
        <w:t>ⵊ</w:t>
      </w:r>
      <w:r>
        <w:rPr/>
        <w:t>쉮帬갣常ㅙ⹨祤復浄券㥀ꎘ硳㆏䫎묣穟揃幺杳썱쉌輭瞮䵇싂睫怽싂㩥稷杆栵┽烍숨㑇呂⩋긹⤭ꍑ札䂩佐䙩ꅧ걤畊橩꺘婂뭍婘쉟갯㙄䴩ꏍ怺슣䵏瀽걒牡珂晵癢幹쉨싂昴堹숬⵵딳⹞㐳䰩숰뽦㎻欺婊飂挪㑺ㆵ슥㝶硊湵洣矂䏂넽嚘슬戥㍐焫圹⤤</w:t>
      </w:r>
      <w:r>
        <w:rPr/>
        <w:t>⣎</w:t>
      </w:r>
      <w:r>
        <w:rPr/>
        <w:t>畲</w:t>
      </w:r>
      <w:r>
        <w:rPr/>
        <w:t>⡹</w:t>
      </w:r>
      <w:r>
        <w:rPr/>
        <w:t>㥈優㉲썚侩熱堫捒ꥸ䲿晍⯂恙묬摣⚬쉷㉤ꅟ咬쉷碥껂</w:t>
      </w:r>
      <w:r>
        <w:rPr/>
        <w:t>ꔬ⤨</w:t>
      </w:r>
      <w:r>
        <w:rPr/>
        <w:t>㍂쉧凂輷숪쉧乢轄咥딷幁䮩㛂䓎奍圫싂뭗⵬憘廂橑</w:t>
      </w:r>
      <w:r>
        <w:rPr/>
        <w:t>⠷⍍</w:t>
      </w:r>
      <w:r>
        <w:rPr/>
        <w:t>昸儬畀쉤牸쵪䘬♵</w:t>
      </w:r>
      <w:r>
        <w:rPr/>
        <w:t>ⳍ</w:t>
      </w:r>
      <w:r>
        <w:rPr/>
        <w:t>썆䉪故㩒旃</w:t>
      </w:r>
      <w:r>
        <w:rPr/>
        <w:t>ꕌ</w:t>
      </w:r>
      <w:r>
        <w:rPr/>
        <w:t>䴨氩䑘⪱쵹䁈剨㊵㕔㍪潑穙啞⵺琣㠦煥㈽京啖牀숩싂欯䕢</w:t>
      </w:r>
      <w:r>
        <w:rPr/>
        <w:t>ꔴ</w:t>
      </w:r>
      <w:r>
        <w:rPr/>
        <w:t>礫㡯奐浘䩧㶵婌ㅉ敆숳区㜹</w:t>
      </w:r>
      <w:r>
        <w:rPr/>
        <w:t>Ⱚ</w:t>
      </w:r>
      <w:r>
        <w:rPr/>
        <w:t>䖱⍙쉕歒堪兏⤦迂轸欷㍅憿搴医꺵牠垩뿂輶썙㑖啀平䩀䩆♘幀⍒璿㵘慘䞮壎卾ꄦ쉚ꥧ㡠澱쉉㫃깲</w:t>
      </w:r>
      <w:r>
        <w:rPr/>
        <w:t>ꤥ</w:t>
      </w:r>
      <w:r>
        <w:rPr/>
        <w:t>愨瀲㦘獡䨵뭲</w:t>
      </w:r>
      <w:r>
        <w:rPr/>
        <w:t>ꕅ</w:t>
      </w:r>
      <w:r>
        <w:rPr/>
        <w:t>쉤</w:t>
      </w:r>
      <w:r>
        <w:rPr/>
        <w:t>ⲵ</w:t>
      </w:r>
      <w:r>
        <w:rPr/>
        <w:t>䀹⨦欭䷂偃⸨쉢</w:t>
      </w:r>
      <w:r>
        <w:rPr/>
        <w:t>ꔹ</w:t>
      </w:r>
      <w:r>
        <w:rPr/>
        <w:t>㈩녴㕈⥉硨䛎潰뭊湠猯㩍䝩ꆏ佨싍輊捪纘㝄슡</w:t>
      </w:r>
      <w:r>
        <w:rPr/>
        <w:t>ꦥ</w:t>
      </w:r>
      <w:r>
        <w:rPr/>
        <w:t>츬싂䢱䥁硖싂쉍圯칐唪㦮燂浾楣</w:t>
      </w:r>
      <w:r>
        <w:rPr/>
        <w:t>ⱒ⩊</w:t>
      </w:r>
      <w:r>
        <w:rPr/>
        <w:t>䪩〫佘숬狂떬⨥䁘⨲㮘☩竂㡤</w:t>
      </w:r>
      <w:r>
        <w:rPr/>
        <w:t>ꦮ</w:t>
      </w:r>
      <w:r>
        <w:rPr/>
        <w:t>䐯⥚祴䡁渰⹉湩ꆩ䪥顥쉟喣弩䡴顸瀨㵓쉷瑚櫂䩤况뗂ꄺ숯塰浴挦琦卵㭦歫⎱쵴䀨歔ꍸ䑆쉰幰㥰吥㑡獅㜩⺿㭣䲮ꍪ轙숸ꌯ쌲棎㭣쌷</w:t>
      </w:r>
      <w:r>
        <w:rPr/>
        <w:t>ꕓ</w:t>
      </w:r>
      <w:r>
        <w:rPr/>
        <w:t>沿幪轴玻䦘卨싂⨻伱⽕啡单곂椪ꏂ唽㕩ꥸ숷枏湒呉㝭슡</w:t>
      </w:r>
      <w:r>
        <w:rPr/>
        <w:t>ⳍ⴩</w:t>
      </w:r>
      <w:r>
        <w:rPr/>
        <w:t>僂䁸彞侻㝮쉴搸䰷㚩</w:t>
      </w:r>
      <w:r>
        <w:rPr/>
        <w:t>Ɐ</w:t>
      </w:r>
      <w:r>
        <w:rPr/>
        <w:t>拂⹐</w:t>
      </w:r>
      <w:r>
        <w:rPr/>
        <w:t>ꕯ</w:t>
      </w:r>
      <w:r>
        <w:rPr/>
        <w:t>䨪輮⵭㵅䃂숻㭌캘㥐㑍杙쉶氦녷咮쉗갱乥☭㙠李颮楲◃㚿䐲⥕䙺硾あ슥渽갵슩䭅呾彚䬳뭡祧欹㩠⽗뭣䝾습쵖杉㖩⛂㨲격ꇎ숯杪捖猻</w:t>
      </w:r>
      <w:r>
        <w:rPr/>
        <w:t>ⵑ</w:t>
      </w:r>
      <w:r>
        <w:rPr/>
        <w:t>睨幱湈皡棃⭰䁆㔵㥙瑑磂療캻⫍⻂칉⭯ꅧ칈䁾ㅩꆩ㣍圳깵飂疣</w:t>
      </w:r>
      <w:r>
        <w:rPr/>
        <w:t>ⵦ</w:t>
      </w:r>
      <w:r>
        <w:rPr/>
        <w:t>楂䭁卑⭱割㫂㴽穭䇂潳뽄辩㑲䃂嫂䀰슩䍄奵</w:t>
      </w:r>
      <w:r>
        <w:rPr/>
        <w:t>⡭</w:t>
      </w:r>
      <w:r>
        <w:rPr/>
        <w:t>畳塖䨯秂昻</w:t>
      </w:r>
      <w:r>
        <w:rPr/>
        <w:t>⠥</w:t>
      </w:r>
      <w:r>
        <w:rPr/>
        <w:t>慧숸쉩圴㒮ꄣ济䩾㵒䥴〫牃夽츷檿䶡呉轶䍲쉱숭⥾係狃坌㜽百堶乏⭃걱</w:t>
      </w:r>
      <w:r>
        <w:rPr/>
        <w:t>ꦮ</w:t>
      </w:r>
      <w:r>
        <w:rPr/>
        <w:t>渳뾬奕佘烂幨汳㒩䀣</w:t>
      </w:r>
      <w:r>
        <w:rPr/>
        <w:t>ⰰ</w:t>
      </w:r>
      <w:r>
        <w:rPr/>
        <w:t>숥磂뭍쉙䍚깴⭂㇎伮皘挮䨭㡭쉂棎ぃ⭧婮숣♱컍쉟쉹滂潮斡晎焥㶏濂纡╸깬싂</w:t>
      </w:r>
      <w:r>
        <w:rPr/>
        <w:t>ꦿ</w:t>
      </w:r>
      <w:r>
        <w:rPr/>
        <w:t>促䑋䟂辵</w:t>
      </w:r>
      <w:r>
        <w:rPr/>
        <w:t>ⱊ</w:t>
      </w:r>
      <w:r>
        <w:rPr/>
        <w:t>ⵉ</w:t>
      </w:r>
      <w:r>
        <w:rPr/>
        <w:t>啚䀲呇㨭䉌숷啶</w:t>
      </w:r>
      <w:r>
        <w:rPr/>
        <w:t>⡗⹧</w:t>
      </w:r>
      <w:r>
        <w:rPr/>
        <w:t>싂䝇悱⫂ꌯ㜪</w:t>
      </w:r>
      <w:r>
        <w:rPr/>
        <w:t>⡤⩌</w:t>
      </w:r>
      <w:r>
        <w:rPr/>
        <w:t>꧂</w:t>
      </w:r>
      <w:r>
        <w:rPr/>
        <w:t>偸剮㛂卪乭䬪䀪⵸泂繎㉫煓⑶☺⻂⍍</w:t>
      </w:r>
      <w:r>
        <w:rPr/>
        <w:t>⠪</w:t>
      </w:r>
      <w:r>
        <w:rPr/>
        <w:t>憵颮䅮⍄쉏㥫촭挲杬瀲</w:t>
      </w:r>
      <w:r>
        <w:rPr/>
        <w:t>ⴻꤰ</w:t>
      </w:r>
      <w:r>
        <w:rPr/>
        <w:t>⣂</w:t>
      </w:r>
      <w:r>
        <w:rPr/>
        <w:t>姂盍⭳㉒</w:t>
      </w:r>
      <w:r>
        <w:rPr/>
        <w:t>⡑</w:t>
      </w:r>
      <w:r>
        <w:rPr/>
        <w:t>爹ꍙ堸瑡췂⩑슡听ꏂ卦뭕䶣圥</w:t>
      </w:r>
      <w:r>
        <w:rPr/>
        <w:t>ꕏ</w:t>
      </w:r>
      <w:r>
        <w:rPr/>
        <w:t>䙕넫㋂汔伬異輽뿂쉚䚿氲䝲硬</w:t>
      </w:r>
      <w:r>
        <w:rPr/>
        <w:t>⠫</w:t>
      </w:r>
      <w:r>
        <w:rPr/>
        <w:t>⼩쉩㉧湀⭾䡅칚牔朴煆愯곂☫䍥冬䓂橇爵畯䜲⨹쉏쉕㊻䁫䋃</w:t>
      </w:r>
      <w:r>
        <w:rPr/>
        <w:t>ꦱ</w:t>
      </w:r>
      <w:r>
        <w:rPr/>
        <w:t>愨</w:t>
      </w:r>
      <w:r>
        <w:rPr/>
        <w:t>Ɫ</w:t>
      </w:r>
      <w:r>
        <w:rPr/>
        <w:t>卂堷㥮びご슬瑺晭䙅㵩딷깾䩪礻</w:t>
      </w:r>
    </w:p>
    <w:p>
      <w:pPr>
        <w:pStyle w:val="PreformattedText"/>
        <w:bidi w:val="0"/>
        <w:spacing w:before="0" w:after="0"/>
        <w:jc w:val="left"/>
        <w:rPr/>
      </w:pPr>
      <w:r>
        <w:rPr/>
        <w:t>畮㙓摎玣②ぴ媩㉳だ硚</w:t>
      </w:r>
      <w:r>
        <w:rPr/>
        <w:t>Ɫ</w:t>
      </w:r>
      <w:r>
        <w:rPr/>
        <w:t>䧂㠭卟⨦爹澩䴸숷䕷䡫數㙔炿䢿</w:t>
      </w:r>
      <w:r>
        <w:rPr/>
        <w:t>꧍</w:t>
      </w:r>
      <w:r>
        <w:rPr/>
        <w:t>敐䑥惎㝙湾戥⨽轕灶幬涩穵㝪䍂戸䀭쎻</w:t>
      </w:r>
      <w:r>
        <w:rPr/>
        <w:t>ꤩ</w:t>
      </w:r>
      <w:r>
        <w:rPr/>
        <w:t>뮣▘圳</w:t>
      </w:r>
      <w:r>
        <w:rPr/>
        <w:t>꧂</w:t>
      </w:r>
      <w:r>
        <w:rPr/>
        <w:t>係䓂惍㥊捹㉂婒</w:t>
      </w:r>
      <w:r>
        <w:rPr/>
        <w:t>ⵞ</w:t>
      </w:r>
      <w:r>
        <w:rPr/>
        <w:t>㤪痂剎啯曂␊䪥炘ꥷ瑓⦮⤣咻轨䘻懂婞到╡朶</w:t>
      </w:r>
      <w:r>
        <w:rPr/>
        <w:t>ꥄ</w:t>
      </w:r>
      <w:r>
        <w:rPr/>
        <w:t>䕈晒瞥ㅆ灐甥␱䰽㘽믃걨䥧㎣濂ヂ꥗㙪칞䅓쉗䱞䮘櫂勂ね</w:t>
      </w:r>
      <w:r>
        <w:rPr/>
        <w:t>ꕵ</w:t>
      </w:r>
      <w:r>
        <w:rPr/>
        <w:t>㤵䱐쉄䄣쉚슘䀪쉞ꄣ㓂⼪坒쉎썪䑙卤䵇䁵䅚庿䄺繯㪥媵땮幤轮䎣뼮溮呪쉔쉨쉑㢩敤䩍⥒窩␻嚵䘻췍싃딭姂◂ꥯ濂넽滂栱쉡䅅睯⒣</w:t>
      </w:r>
      <w:r>
        <w:rPr/>
        <w:t>⢱</w:t>
      </w:r>
      <w:r>
        <w:rPr/>
        <w:t>う匰碬穱丳ꎬ摧㮣</w:t>
      </w:r>
      <w:r>
        <w:rPr/>
        <w:t>꤬</w:t>
      </w:r>
      <w:r>
        <w:rPr/>
        <w:t>뭂쉐⩗⑰⩔咘쉈䨸따쉉ꅘ</w:t>
      </w:r>
      <w:r>
        <w:rPr/>
        <w:t>ⶣ</w:t>
      </w:r>
      <w:r>
        <w:rPr/>
        <w:t>컂⽢晒䉖㌦䉾坺戹쏂⌫쉇칪灗䥒卶녙㛍輻춮摴ㅙ䚏㩡춿쉳☦䇂問䱍桬全塉뽔꺩슻氮䈳䕌╥쉃㍴杷䝇檮걈彔㍴湸〯㭍幱⬮㯍쉕灅泂뮏ꍊ쉚칗塅䝍㧂䍉氲䦵淂剕␴烂䑈㔵浦䰦䍮䡣砭⺬兊浬뽹㨰戲⪥琦䒥䥂⌯㑄격祋쉩㝺땧㴵쉥渲⹥컂쏂쉵䡏匭徥</w:t>
      </w:r>
      <w:r>
        <w:rPr/>
        <w:t>ⵤ</w:t>
      </w:r>
      <w:r>
        <w:rPr/>
        <w:t>䌰쉀戽辬噁牸⦩⹳뭫㉫㍤쉵깇歈迂걸琬㡟썺</w:t>
      </w:r>
      <w:r>
        <w:rPr/>
        <w:t>ꦬ</w:t>
      </w:r>
      <w:r>
        <w:rPr/>
        <w:t>䠤媏䓃幏⩌䑫䙄슮挫卐䬮쉌敆╳䅔疵䵏牗顰⫂칮礪칣㥷ꌵ긺</w:t>
      </w:r>
      <w:r>
        <w:rPr/>
        <w:t>ꥑ</w:t>
      </w:r>
      <w:r>
        <w:rPr/>
        <w:t>潀溮⯂㗂곂㙙慅숽亘ꥲ䳂㝊㐦壃╹祯뼫㛂歹♭䥏䔽炩☩儥橃츳㎱㵉漶</w:t>
      </w:r>
      <w:r>
        <w:rPr/>
        <w:t>⡗</w:t>
      </w:r>
      <w:r>
        <w:rPr/>
        <w:t>橴祚</w:t>
      </w:r>
      <w:r>
        <w:rPr/>
        <w:t>ⲩ</w:t>
      </w:r>
      <w:r>
        <w:rPr/>
        <w:t>뼷슥教⫂桮䄹兩䴮⩹牭싂┯䈷䀮轒㩶녁䀫㵈㡘숱潉갹竂䞻抵⎵⵸칺䙱慌⾘㘪⩵슩Ⓧ東㉑硆稣슿♃䖩</w:t>
      </w:r>
      <w:r>
        <w:rPr/>
        <w:t>ꥇ⚻</w:t>
      </w:r>
      <w:r>
        <w:rPr/>
        <w:t>牭〩싂块年슻䋂塘㩚ꅫ쏂祔痎攰渣쵎䑙擂⿎싂杣싂䱏㨵顬ꆱ㩌층辮乢炩汹毂썓㉷♓뽤だ⍏☯쉏䜸暘䛂ひ伫쉘灹摒놬乮廂晑ꥦ</w:t>
      </w:r>
      <w:r>
        <w:rPr/>
        <w:t>꧂</w:t>
      </w:r>
      <w:r>
        <w:rPr/>
        <w:t>䁟縳꥗颣䏂䀹猪䙰</w:t>
      </w:r>
      <w:r>
        <w:rPr/>
        <w:t>ⴻ</w:t>
      </w:r>
      <w:r>
        <w:rPr/>
        <w:t>㑚煕ꎮ橆䩀⤥䵈塺떏⽖䅚橖彘婭用桠⵲꥗測⑀</w:t>
      </w:r>
      <w:r>
        <w:rPr/>
        <w:t>Ⲯ</w:t>
      </w:r>
      <w:r>
        <w:rPr/>
        <w:t>䡌넵넬䵳䱫晞佶⼬</w:t>
      </w:r>
      <w:r>
        <w:rPr/>
        <w:t>ꥇ</w:t>
      </w:r>
      <w:r>
        <w:rPr/>
        <w:t>⽤㝊辣䥙牳곂⽗㴪嫂쉢걃乆㡃剣</w:t>
      </w:r>
      <w:r>
        <w:rPr/>
        <w:t>ꦡ</w:t>
      </w:r>
      <w:r>
        <w:rPr/>
        <w:t>擎䛂묶</w:t>
      </w:r>
      <w:r>
        <w:rPr/>
        <w:t>⣎</w:t>
      </w:r>
      <w:r>
        <w:rPr/>
        <w:t>〬噔</w:t>
      </w:r>
      <w:r>
        <w:rPr/>
        <w:t>꧃</w:t>
      </w:r>
      <w:r>
        <w:rPr/>
        <w:t>䌨쉢朤쉏歶⭈䥾㒣㩉猶栽䙾㴽䔤쉭牒㩾䜬昩楤숥祂슮㪩㮮㡩ꍟ垵</w:t>
      </w:r>
      <w:r>
        <w:rPr/>
        <w:t>⡇</w:t>
      </w:r>
      <w:r>
        <w:rPr/>
        <w:t>卪⽩扩칶⩏伮硬쉘䄸攰쵅숰숶䌴敀䋂┊쎩⴮楂㍣杢愫놬噹㡠係</w:t>
      </w:r>
      <w:r>
        <w:rPr/>
        <w:t>Ⱟ</w:t>
      </w:r>
      <w:r>
        <w:rPr/>
        <w:t>⼥牗乑䲡쉲珎猫┮쉉氵⎏晣땮數숣쉡湙㉮祁㭹堬幣怩爦쵪쉂䑐猰榿⤽焩关攲䓂摂썸⎬噣숫쉖⹤楯슩硘</w:t>
      </w:r>
      <w:r>
        <w:rPr/>
        <w:t>ꤳ</w:t>
      </w:r>
      <w:r>
        <w:rPr/>
        <w:t>㩦䁖땑㢵䍅㬦爥깳李묰瘹䩶梻쉙</w:t>
      </w:r>
      <w:r>
        <w:rPr/>
        <w:t>ꗂ</w:t>
      </w:r>
      <w:r>
        <w:rPr/>
        <w:t>契䶘길坍⭀牸彗伣䝡</w:t>
      </w:r>
      <w:r>
        <w:rPr/>
        <w:t>Ⱔ</w:t>
      </w:r>
      <w:r>
        <w:rPr/>
        <w:t>䅟䊮딹彈抿뗂庬伩츸숪华</w:t>
      </w:r>
      <w:r>
        <w:rPr/>
        <w:t>ꖮ</w:t>
      </w:r>
      <w:r>
        <w:rPr/>
        <w:t>쉗싂♫牢恹㡅㥇ぬ㑸⽨ㆩ繱ꆘ栳╋匣◂숸ꄯ汀垥喿瀣織槂⪱ㅐ㩳䥀㬯迂汏橉</w:t>
      </w:r>
      <w:r>
        <w:rPr/>
        <w:t>ⶡ</w:t>
      </w:r>
      <w:r>
        <w:rPr/>
        <w:t>捪䮡仃쉰牮係Ⓝꄱ柎뮣疵撣吩⸫뭄㉋뽲䞿䛂敄䮡根曂噕朱佱曂潵穠顰숱숲㈪ㄪ偮瘵䥧煖깥쉘⫂㘩딴쉰佇㞮㘲⭹╅⼣䜷⧂ꍫ</w:t>
      </w:r>
      <w:r>
        <w:rPr/>
        <w:t>ⵇ</w:t>
      </w:r>
      <w:r>
        <w:rPr/>
        <w:t>숬㙗♈⩺䁁䭤匶⹤깏タ습ꥯ묶轄䈪娶浆周凂쉸洱桲㮱㢱㑶㙔ꄵ淂⽙睹㎮땥㡤㕃剄稯斥㙒潨츱坊咩瘦쉈┣瑚쉩⸷婣㙨倫噑쉢싂䡱쉢</w:t>
      </w:r>
      <w:r>
        <w:rPr/>
        <w:t>⢣</w:t>
      </w:r>
      <w:r>
        <w:rPr/>
        <w:t>ꏂ繮䡔ヂ</w:t>
      </w:r>
      <w:r>
        <w:rPr/>
        <w:t>ꔹ</w:t>
      </w:r>
      <w:r>
        <w:rPr/>
        <w:t>犥彤杳⫃䁶㍂啾⭴䝒劬숳敪匨噗䜪䴤䋍炬칆硔쉖Ⓜ申呉</w:t>
      </w:r>
      <w:r>
        <w:rPr/>
        <w:t>⡫</w:t>
      </w:r>
      <w:r>
        <w:rPr/>
        <w:t>ㄹ慵挽砫愺敎깧橺吪숭䂘奇</w:t>
      </w:r>
      <w:r>
        <w:rPr/>
        <w:t>⡢</w:t>
      </w:r>
      <w:r>
        <w:rPr/>
        <w:t>쉤湊伱⭮</w:t>
      </w:r>
      <w:r>
        <w:rPr/>
        <w:t>⠪</w:t>
      </w:r>
      <w:r>
        <w:rPr/>
        <w:t>啲㡀歷⒏컂䄤仂⼽潗怤乍燍䥈侏</w:t>
      </w:r>
      <w:r>
        <w:rPr/>
        <w:t>ⲣ</w:t>
      </w:r>
      <w:r>
        <w:rPr/>
        <w:t>瑕煠곎갺灴畡䐤</w:t>
      </w:r>
      <w:r>
        <w:rPr/>
        <w:t>ⱞ</w:t>
      </w:r>
      <w:r>
        <w:rPr/>
        <w:t>㙈磂⨱</w:t>
      </w:r>
      <w:r>
        <w:rPr/>
        <w:t>Ⱜ</w:t>
      </w:r>
      <w:r>
        <w:rPr/>
        <w:t>檏ꄩ枥卫晾</w:t>
      </w:r>
      <w:r>
        <w:rPr/>
        <w:t>ꦡ</w:t>
      </w:r>
      <w:r>
        <w:rPr/>
        <w:t>ꥰ歰⤩䆏挱ꅬ塶☺殻슿怭氹⦩买拂奅ꇂ顨ꥣ焲ꅒ帱参畊夲숯䕋段</w:t>
      </w:r>
      <w:r>
        <w:rPr/>
        <w:t>Ⱝ</w:t>
      </w:r>
      <w:r>
        <w:rPr/>
        <w:t>싂</w:t>
      </w:r>
      <w:r>
        <w:rPr/>
        <w:t>⣂</w:t>
      </w:r>
      <w:r>
        <w:rPr/>
        <w:t>녂䥃竂湰걌忂睴㬤㉭쉔溱猩楢㥳䕶㠮쉚䰵▵숸妩䑣䈪㑳倪㘽杺氥쉴㍏깑㡌숥딩츸㉣㠲朣⼣塆⑒䜭幫湚컂껂ꅟ쌭癍楪㉚걠汓狍窘캘⏎奷扑潙婗㣃呅㨶</w:t>
      </w:r>
      <w:r>
        <w:rPr/>
        <w:t>⡸</w:t>
      </w:r>
      <w:r>
        <w:rPr/>
        <w:t>勂쏂焹抡潙⩦奁䠥毂祯녚</w:t>
      </w:r>
      <w:r>
        <w:rPr/>
        <w:t>ꕖ</w:t>
      </w:r>
      <w:r>
        <w:rPr/>
        <w:t>㙐厱䉗뇎橨幂搳㚥氩뽷㧂䞱䔤녔迂扟䭟塾牗땢㮱㈸曂栶噶海⩉䑱녣憿㯂繡㬣㓂ㄭㅁ䭍瘮䙙쉵栴愥썑묮䖡㡞⹣</w:t>
      </w:r>
      <w:r>
        <w:rPr/>
        <w:t>ꤥ</w:t>
      </w:r>
      <w:r>
        <w:rPr/>
        <w:t>癤䈪婰猺か숸㑢輫◃癖놿泂ꌺ┪顬쉒扸盂歬樥뮥灡칱汊䕫⧂䝒☦⾱夯啥䅋㭃⬽뽴싂㔊䌩넯繫顨呆</w:t>
      </w:r>
      <w:r>
        <w:rPr/>
        <w:t>ⱦ</w:t>
      </w:r>
      <w:r>
        <w:rPr/>
        <w:t>扞㞡忂⩴캵煟礭爬忂쵮㷎⑶쉦䙩⑀㦩쉘噷쉰䐸挲䙉空䱩瓂轭䳂恆ㅣ啱㉭숯쉄</w:t>
      </w:r>
      <w:r>
        <w:rPr/>
        <w:t>ꤪ</w:t>
      </w:r>
      <w:r>
        <w:rPr/>
        <w:t>爽洨奚぀㔺揃゘쌣䉐卤恧ㅸ㴽숲䰸㠷숣坩⽎ヂ묤⌫</w:t>
      </w:r>
      <w:r>
        <w:rPr/>
        <w:t>⣂</w:t>
      </w:r>
      <w:r>
        <w:rPr/>
        <w:t>呰☩쉈㑯㧂婡煁쎣</w:t>
      </w:r>
      <w:r>
        <w:rPr/>
        <w:t>ꦥ</w:t>
      </w:r>
      <w:r>
        <w:rPr/>
        <w:t>窱뇎礰</w:t>
      </w:r>
      <w:r>
        <w:rPr/>
        <w:t>ꔳ</w:t>
      </w:r>
      <w:r>
        <w:rPr/>
        <w:t>ꅈ숨吤灢畄䴺䅸喣佷婎쉋㟂⩸塈教슥眯㑍顈쉆玵楃剟쉅剤쵪惂平쏂⯂找䩡哂묲싍绂</w:t>
      </w:r>
      <w:r>
        <w:rPr/>
        <w:t>ⵅ</w:t>
      </w:r>
      <w:r>
        <w:rPr/>
        <w:t>숬♩彵ꥮ僂捌☵싍浯䥋厮ꍏ㖬싂꥔繢哂쉇</w:t>
      </w:r>
      <w:r>
        <w:rPr/>
        <w:t>ꕍ</w:t>
      </w:r>
      <w:r>
        <w:rPr/>
        <w:t>녰獣㉏䡁</w:t>
      </w:r>
      <w:r>
        <w:rPr/>
        <w:t>⢬</w:t>
      </w:r>
      <w:r>
        <w:rPr/>
        <w:t>廃唫瑩쉶噪쉊䂩쉕橈䍓堪懂瑞䱈㉶歾䉰▵牌쉚繸洰쉆䕌䬭뽯ꍲ췃싂癶䔬奢</w:t>
      </w:r>
      <w:r>
        <w:rPr/>
        <w:t>⡈</w:t>
      </w:r>
      <w:r>
        <w:rPr/>
        <w:t>潂汶埃橆璿◂⎵숰獬獦磂楖녙㕢申穲睚뗂䱗癢䜩畘氶䡓㫂忂슥慺㈣獈</w:t>
      </w:r>
      <w:r>
        <w:rPr/>
        <w:t>ꥂ</w:t>
      </w:r>
      <w:r>
        <w:rPr/>
        <w:t>ⴣ</w:t>
      </w:r>
      <w:r>
        <w:rPr/>
        <w:t>쉆剃쉩唨繴䑭硧桯报灬䋂⦱矂쵄祑灗ꅔ숷媏㩎灚뮘깅乓愵呙帩晐縩䠥杙稣挪爫磂壂唫帥擂⪣䁇嘳劣弣ㅪ㙀䭃숤깣甲啎쉑礰澵敐㛍姃䝫晳썬䨪뿎쉲㩐溩┣ヂ枡썪婭쉌곂牧夬神습僂쉩␺捭哂</w:t>
      </w:r>
      <w:r>
        <w:rPr/>
        <w:t>⣃</w:t>
      </w:r>
      <w:r>
        <w:rPr/>
        <w:t>촳汣䍀䎥숤䑹㊩飂㐸깄犏싍䔷佴ㆻ䄨揍暿䱫</w:t>
      </w:r>
      <w:r>
        <w:rPr/>
        <w:t>⡇</w:t>
      </w:r>
      <w:r>
        <w:rPr/>
        <w:t>盃睥⯂㍹䱎䁸䳂㵟煭꺏⍧쉇徱繷瓂숭㕫牳싂␦</w:t>
      </w:r>
      <w:r>
        <w:rPr/>
        <w:t>ꔽ</w:t>
      </w:r>
      <w:r>
        <w:rPr/>
        <w:t>摸䷂칮欷吶煉兙䮏漫别抡뭟⩥硢䡏瞩⑏떣䰬쉙ぉ␹橁辿栭䒡⹏洹⍳眪⬤婂値祡⩱墡倸畷⎻䍊⭕</w:t>
      </w:r>
      <w:r>
        <w:rPr/>
        <w:t>ꕂ</w:t>
      </w:r>
      <w:r>
        <w:rPr/>
        <w:t>싂츻敶痂</w:t>
      </w:r>
      <w:r>
        <w:rPr/>
        <w:t>ⴱ</w:t>
      </w:r>
      <w:r>
        <w:rPr/>
        <w:t>㉖</w:t>
      </w:r>
      <w:r>
        <w:rPr/>
        <w:t>ⳍ</w:t>
      </w:r>
      <w:r>
        <w:rPr/>
        <w:t>刪㥏숲睃㥂ꍍ䙕쉯깐쉯䱯〻癲녎䊮뗂噀껂슡⫍晳㒥칩⫂䢮㉦剈쉌婬祎⤦♈㙦⎣劏咻㯂竂潇숶剶彵캮⤤晌垏㙰欰浦浌쉪숨쉖䔻徵攥慂稤冏쉨컂㍹⒬䌫쉕㌽繑恕ㅧ硰垣㵪⥊⩦ㅮꍴ䀩梣⸨㥰牘疻쵵䍌纥慊汋슥䞩☹</w:t>
      </w:r>
      <w:r>
        <w:rPr/>
        <w:t>ꕊ</w:t>
      </w:r>
      <w:r>
        <w:rPr/>
        <w:t>槂</w:t>
      </w:r>
      <w:r>
        <w:rPr/>
        <w:t>ꕳ</w:t>
      </w:r>
      <w:r>
        <w:rPr/>
        <w:t>썾䝨撡뽦䙨牙榮쉕䦿ꍕ◂쵾師㩋♅ꍳ⌬婚숯⤬♓摱奈極㛂縸嘪否꺥㤳哂禘獹潚㝤楁⥑䬩뭏恄徻庘畠呦眊꺩䃂矃싎繮卅甪係听뼪▩姃䤯䶱쉢牬깤䅏ㄪ</w:t>
      </w:r>
      <w:r>
        <w:rPr/>
        <w:t>⡓</w:t>
      </w:r>
      <w:r>
        <w:rPr/>
        <w:t>䅋쉹摔ꎥ䏂쉟ㄻ䧂嗂쉞겥䍾㬻쉓䙃䠶㕎␱뭖쉤濂瞣㩔爰忍倨囂䵵⸷쉂㫍兆ㄲꏂ⩒略쉚㍫㕆吶䅖ㅕ◂縺꥗䉃㵔凂䪣楔㌣漨</w:t>
      </w:r>
      <w:r>
        <w:rPr/>
        <w:t>ⱷ</w:t>
      </w:r>
      <w:r>
        <w:rPr/>
        <w:t>ㆵ摱⭳垱긯䕵㬱夲稴橸⦬栣㉵숦㥱⏂歓껂㉑㖩㗍㭲濂䅱㔭⍋㩍⎵⼻樨⍋쉘囃浦숽</w:t>
      </w:r>
      <w:r>
        <w:rPr/>
        <w:t>ꤹ</w:t>
      </w:r>
      <w:r>
        <w:rPr/>
        <w:t>䥄ぬ쉆獾〯싂漪</w:t>
      </w:r>
      <w:r>
        <w:rPr/>
        <w:t>ꦬ</w:t>
      </w:r>
      <w:r>
        <w:rPr/>
        <w:t>敊썂㶥㝢⵮噇䬺㢣㒱싎숣㭘㈸숬繯乀睚땔璵敔橱嘩㍕땂䰺歡捾䈯悿剣⏂榏䟂</w:t>
      </w:r>
      <w:r>
        <w:rPr/>
        <w:t>ꤺ</w:t>
      </w:r>
      <w:r>
        <w:rPr/>
        <w:t>僂忂䉙煮辻␳뽕</w:t>
      </w:r>
      <w:r>
        <w:rPr/>
        <w:t>ꔷ</w:t>
      </w:r>
      <w:r>
        <w:rPr/>
        <w:t>⣂</w:t>
      </w:r>
      <w:r>
        <w:rPr/>
        <w:t>疩樥╡쉩ꄻ䯂║촬坊䍚偁싂쉲㕸頸爦砨⑋晁扌䱎뗂秂恂竂䰩治捣㚩⥊⨮㨸〲㕫愰欤♍渺八쉺淂嫂꺮煲䟍〉㈻㊮Ⓜ㚥㬸䕙穬ꍑ捵㑭頴⛃澻䐶䤵묭⿂搦瑏䄺쵥슡䪬㍒㐴䀥睵㌥爪⏍슩䝶摓녱卂</w:t>
      </w:r>
      <w:r>
        <w:rPr/>
        <w:t>ꕨ⩆╈</w:t>
      </w:r>
      <w:r>
        <w:rPr/>
        <w:t>悬頵㛍斮勂橾畢捞姂奧礳扴꥔㡫긵匫⩇䐴㙥칋噀京⏂繃㑷쏍㴺䀷깦쏂</w:t>
      </w:r>
      <w:r>
        <w:rPr/>
        <w:t>ꕖ</w:t>
      </w:r>
      <w:r>
        <w:rPr/>
        <w:t>䒡⦵쉴捕潳珂썰睊䝕搻愹㬭催毃뇂卞嘰摦쉗⩎拂戱稫搽呏冮걩打悱</w:t>
      </w:r>
      <w:r>
        <w:rPr/>
        <w:t>⠰</w:t>
      </w:r>
      <w:r>
        <w:rPr/>
        <w:t>촷</w:t>
      </w:r>
      <w:r>
        <w:rPr/>
        <w:t>⡯</w:t>
      </w:r>
      <w:r>
        <w:rPr/>
        <w:t>檵⍟쉊쉢녚</w:t>
      </w:r>
      <w:r>
        <w:rPr/>
        <w:t>ꤳ</w:t>
      </w:r>
      <w:r>
        <w:rPr/>
        <w:t>汰瘶⎩숩呸㤴숱놘</w:t>
      </w:r>
      <w:r>
        <w:rPr/>
        <w:t>ꥏ</w:t>
      </w:r>
      <w:r>
        <w:rPr/>
        <w:t>䁶㐯摞剏䐹䅳捥숮杌␣┺䙬㩚戳ꍱ坬䚩啪☬彞숱</w:t>
      </w:r>
      <w:r>
        <w:rPr/>
        <w:t>ꔱ</w:t>
      </w:r>
      <w:r>
        <w:rPr/>
        <w:t>汸</w:t>
      </w:r>
      <w:r>
        <w:rPr/>
        <w:t>ꤥ</w:t>
      </w:r>
      <w:r>
        <w:rPr/>
        <w:t>ꍔ</w:t>
      </w:r>
      <w:r>
        <w:rPr/>
        <w:t>⡧</w:t>
      </w:r>
      <w:r>
        <w:rPr/>
        <w:t>曂楒</w:t>
      </w:r>
      <w:r>
        <w:rPr/>
        <w:t>⡫</w:t>
      </w:r>
      <w:r>
        <w:rPr/>
        <w:t>땍凂轭橑珍쌹敢畎株⹁◂ꅫ䡔츶♦썰汲眹潡䕃位微컂츸⬹婍繤䵢쉩걈墩쉰⧂獬㤨ꄲ㊿䱊␵轪擂⥏㩕⼲喥揍䱔뼦塏歉䥌䭹物ㅘ窬嘦嗂瀨쉩䏎䍈⨫幧卭慡쉱䔶㩥쉀㎘숻硎㙭쉧協⾮칸슬戳傩</w:t>
      </w:r>
      <w:r>
        <w:rPr/>
        <w:t>ꖻ</w:t>
      </w:r>
      <w:r>
        <w:rPr/>
        <w:t>欪쉄</w:t>
      </w:r>
      <w:r>
        <w:rPr/>
        <w:t>⡃</w:t>
      </w:r>
      <w:r>
        <w:rPr/>
        <w:t>ꕹ</w:t>
      </w:r>
      <w:r>
        <w:rPr/>
        <w:t>칰슡쉰氯┵䭊⯂氷䉫灔싂䱯䵭犣㕟ꥠ⨻숩숮䡐䨪汪杘ㄵ洵礫뇂潯態슬⩷勂娦⑰쉠䅚뭠땉乢㵆╶䌺桬뼫䶩䵆怺ꍫ恞뽄呴떡㐫厵⩅⹨싃冻칊䃂䥎㍮</w:t>
      </w:r>
      <w:r>
        <w:rPr/>
        <w:t>ꥆ</w:t>
      </w:r>
      <w:r>
        <w:rPr/>
        <w:t>找吴녹䨪㡪噌慪⽇䡆祕녟䐫넊䉆깎㵙汏ㄤ帽係慟</w:t>
      </w:r>
      <w:r>
        <w:rPr/>
        <w:t>ⴵ</w:t>
      </w:r>
      <w:r>
        <w:rPr/>
        <w:t>轢슘칍쉡쉶䅬䅄㉒쌫䩅슩⩾쉆澣䱐䄦쵤⼳硰⧃硋牣깐ㄶ쉉</w:t>
      </w:r>
      <w:r>
        <w:rPr/>
        <w:t>ⱇ</w:t>
      </w:r>
      <w:r>
        <w:rPr/>
        <w:t>쉧䵌䴣㕢䙯繎</w:t>
      </w:r>
      <w:r>
        <w:rPr/>
        <w:t>Ⳃ⨮</w:t>
      </w:r>
      <w:r>
        <w:rPr/>
        <w:t>ꖘ</w:t>
      </w:r>
      <w:r>
        <w:rPr/>
        <w:t>ㅸさ咿뭍䙀䵹⩺縺敩⍮㐶쵥⩔塋⍠㊥獩⥮땷婵呷뼷坡塙䥦⯂纮穃숪싂畅슥㩔爽┽瘪祠樥㉯㯂慔縥䛂呍怰眮䡏畔煪뮮숹</w:t>
      </w:r>
      <w:r>
        <w:rPr/>
        <w:t>⡬</w:t>
      </w:r>
      <w:r>
        <w:rPr/>
        <w:t>楗</w:t>
      </w:r>
      <w:r>
        <w:rPr/>
        <w:t>ⵈ</w:t>
      </w:r>
      <w:r>
        <w:rPr/>
        <w:t>싃䉈쉘扮佧洲꺬夸뽐㑨㝚㜶恔枥䝃㝧⮵뭇洣㍮地ꅺꌺ</w:t>
      </w:r>
      <w:r>
        <w:rPr/>
        <w:t>ⰵ</w:t>
      </w:r>
      <w:r>
        <w:rPr/>
        <w:t>쉂䨰걇哂깹啐䭊䡩䇂橫夫뇂쉦䥁夵搣갫깠쉯䵌灶⍀佬䰤</w:t>
      </w:r>
      <w:r>
        <w:rPr/>
        <w:t>ꥁ</w:t>
      </w:r>
      <w:r>
        <w:rPr/>
        <w:t>惂㝧䆵㍞㭆ㅶ楶檮⫂昽捠杠㠸춻⫎캱䄣轧疩硁숯⍮걎긶皮恕썡싂晢</w:t>
      </w:r>
      <w:r>
        <w:rPr/>
        <w:t>꧃</w:t>
      </w:r>
      <w:r>
        <w:rPr/>
        <w:t>佊特䑺㈺䁧嘰䎬⑶쉮摰컍㛂き⫍⩆㭹䞥穂䕗㐨兆</w:t>
      </w:r>
      <w:r>
        <w:rPr/>
        <w:t>ꤣ</w:t>
      </w:r>
      <w:r>
        <w:rPr/>
        <w:t>噑</w:t>
      </w:r>
      <w:r>
        <w:rPr/>
        <w:t>ꕘ</w:t>
      </w:r>
      <w:r>
        <w:rPr/>
        <w:t>ꍑ愥</w:t>
      </w:r>
      <w:r>
        <w:rPr/>
        <w:t>⡫</w:t>
      </w:r>
      <w:r>
        <w:rPr/>
        <w:t>瑨</w:t>
      </w:r>
      <w:r>
        <w:rPr/>
        <w:t>ⱌ</w:t>
      </w:r>
      <w:r>
        <w:rPr/>
        <w:t>뽷彀춥쉄㙤</w:t>
      </w:r>
      <w:r>
        <w:rPr/>
        <w:t>ꔽ</w:t>
      </w:r>
      <w:r>
        <w:rPr/>
        <w:t>습숳㋎砯쉲磂</w:t>
      </w:r>
      <w:r>
        <w:rPr/>
        <w:t>⡆</w:t>
      </w:r>
      <w:r>
        <w:rPr/>
        <w:t>쉕憘縹椳块捦獠厬畊䕢汱㉮぀撣浂쉓䶵幉㓂杰뮏숭㵭㑮뼤歳䤦坈䘮䬮祅䭭瑄捑炥쉎Ⓜ溡䑇췂╞䴪轪슱쉪堽噩㉵숰길긭栨䥹㔶㐽呷</w:t>
      </w:r>
      <w:r>
        <w:rPr/>
        <w:t>Ⱡ</w:t>
      </w:r>
      <w:r>
        <w:rPr/>
        <w:t>䥹楘숬硗拂쉹奡慱䑑湌煙枩䊩⻂婟ㅵ땺</w:t>
      </w:r>
      <w:r>
        <w:rPr/>
        <w:t>ꔥ</w:t>
      </w:r>
      <w:r>
        <w:rPr/>
        <w:t>⾿仂顴䧂橞츮礮</w:t>
      </w:r>
      <w:r>
        <w:rPr/>
        <w:t>ꤳ</w:t>
      </w:r>
      <w:r>
        <w:rPr/>
        <w:t>숷浆숤䅭垥숤㙕偠ㄴ썺</w:t>
      </w:r>
      <w:r>
        <w:rPr/>
        <w:t>⠯</w:t>
      </w:r>
      <w:r>
        <w:rPr/>
        <w:t>䨱숲ꍖ䥀渭쵱</w:t>
      </w:r>
      <w:r>
        <w:rPr/>
        <w:t>ꕌ</w:t>
      </w:r>
      <w:r>
        <w:rPr/>
        <w:t>쉦侻㭺灊䉑쉳껂䁟歚頴涏㩮䢩䛂妘彡棂㑏牶祌㷂⨻扵㭆焥쉮☱슿숷瑬⑏琪䗂䷎沣瑾䤽䡄壂쉎⿂䃂싂睏䶩甦゘쉫⥀䭠猲㚵榩顢煌犡䷂渶㠰噘癬촱䬷⪘묱⬮㜫</w:t>
      </w:r>
      <w:r>
        <w:rPr/>
        <w:t>Ⳃ</w:t>
      </w:r>
      <w:r>
        <w:rPr/>
        <w:t>㬸䯂숭縭䠬㨯桟呞兩㬫佸㛍车칐噞煚쵈⺵䡖窬搳싂縥嘯</w:t>
      </w:r>
      <w:r>
        <w:rPr/>
        <w:t>ⱨ</w:t>
      </w:r>
      <w:r>
        <w:rPr/>
        <w:t>哂쉇忂싂县噳깖兯ꆩ歹㬳湄쉓쉫⌹亻癦坄癐</w:t>
      </w:r>
      <w:r>
        <w:rPr/>
        <w:t>ꔲ</w:t>
      </w:r>
      <w:r>
        <w:rPr/>
        <w:t>繅䱸圹搬⨸숥ぱ♫䰺긳쉃橪庡砳⺘畗彌┹午啫╚堻畟ㅹ⫂扤六浚</w:t>
      </w:r>
      <w:r>
        <w:rPr/>
        <w:t>ⱖ</w:t>
      </w:r>
      <w:r>
        <w:rPr/>
        <w:t>⿂㭖堫ꍗ癃潑顚嚿轄塨䤪〵ふ桗</w:t>
      </w:r>
      <w:r>
        <w:rPr/>
        <w:t>ⵢ</w:t>
      </w:r>
      <w:r>
        <w:rPr/>
        <w:t>㭩呾⍂</w:t>
      </w:r>
      <w:r>
        <w:rPr/>
        <w:t>ꥎ</w:t>
      </w:r>
      <w:r>
        <w:rPr/>
        <w:t>䝹숻䉩⬲瘤</w:t>
      </w:r>
      <w:r>
        <w:rPr/>
        <w:t>ꥋꔷ</w:t>
      </w:r>
      <w:r>
        <w:rPr/>
        <w:t>楔</w:t>
      </w:r>
      <w:r>
        <w:rPr/>
        <w:t>⡃</w:t>
      </w:r>
      <w:r>
        <w:rPr/>
        <w:t>㨣㝮㟍甪汕硈劵츨䶣眮㕴䑟顪灵瀳席㵥䩢</w:t>
      </w:r>
      <w:r>
        <w:rPr/>
        <w:t>꧂ꕉꤴꤊ</w:t>
      </w:r>
      <w:r>
        <w:rPr/>
        <w:t>䁯㴷摩䁗땸녌䝅値刬擂㐪珂䀴</w:t>
      </w:r>
      <w:r>
        <w:rPr/>
        <w:t>ꦡ</w:t>
      </w:r>
      <w:r>
        <w:rPr/>
        <w:t>乣昪쵞却㖬䑟倹㢮쉳桠瑟쉏橪㕕</w:t>
      </w:r>
      <w:r>
        <w:rPr/>
        <w:t>ꔦ</w:t>
      </w:r>
      <w:r>
        <w:rPr/>
        <w:t>䙴稪ꅚ癁䅦⨽㩙桷䲵⭺竂땍㫂嘦쉺⨫⨳嫂唫⸺敞䝯</w:t>
      </w:r>
      <w:r>
        <w:rPr/>
        <w:t>ⱆ</w:t>
      </w:r>
      <w:r>
        <w:rPr/>
        <w:t>浐慍硔時顸硊硾䡌쉂恲╳剖儮쉷佷冣㕧</w:t>
      </w:r>
      <w:r>
        <w:rPr/>
        <w:t>ꕫ⍊⚥</w:t>
      </w:r>
      <w:r>
        <w:rPr/>
        <w:t>⣂</w:t>
      </w:r>
      <w:r>
        <w:rPr/>
        <w:t>冘䭊䖬潴痂숺吻쎩⫂偎싂㶮呄</w:t>
      </w:r>
      <w:r>
        <w:rPr/>
        <w:t>⣂</w:t>
      </w:r>
      <w:r>
        <w:rPr/>
        <w:t>뼪䅸䥞瑌睦䳍䌪㛂곂쉀㇃쉁㓎硶塆㔯擂塞婔柂縤㪥爺央쵪椲慗顧弶䍈櫂婢低㡱뼲㕒硅歏썾咩싂ꥦㅂ眪㙮䪿埂倴䃂갰塓䚣⺥磂춡㦏啉䄶㎡쉎匥ꥡ뿂佴婈慑싎</w:t>
      </w:r>
      <w:r>
        <w:rPr/>
        <w:t>Ⳃ</w:t>
      </w:r>
      <w:r>
        <w:rPr/>
        <w:t>㡘䭧⑯秂瑹⧂</w:t>
      </w:r>
      <w:r>
        <w:rPr/>
        <w:t>ꗃ⸩</w:t>
      </w:r>
      <w:r>
        <w:rPr/>
        <w:t>硙⨹免숳瞣ꍑ䭓线嘺썌⹎亣⵸쉨悮䉇⼫漪</w:t>
      </w:r>
      <w:r>
        <w:rPr/>
        <w:t>ⲥ</w:t>
      </w:r>
      <w:r>
        <w:rPr/>
        <w:t>ꥴ江⹩摟䑔ꅅ灨䈪♩浅슬⽺</w:t>
      </w:r>
      <w:r>
        <w:rPr/>
        <w:t>ⵖ</w:t>
      </w:r>
      <w:r>
        <w:rPr/>
        <w:t>뗂恪㞿䕣</w:t>
      </w:r>
      <w:r>
        <w:rPr/>
        <w:t>ꦥ</w:t>
      </w:r>
      <w:r>
        <w:rPr/>
        <w:t>煒輣䎮坵䨶偄䵎睞竂쌨㭕畘䍮䖬煣쵮杆ꍕ뇂徻Ⓜ숫㩠捘⚏拂浠䍮㉘</w:t>
      </w:r>
      <w:r>
        <w:rPr/>
        <w:t>ꗂ</w:t>
      </w:r>
      <w:r>
        <w:rPr/>
        <w:t>䝬쉉믂坃㚥祓渳怤㤭塟塖兑啤煀瑥㭟쉫䰴婦⴯⍒</w:t>
      </w:r>
      <w:r>
        <w:rPr/>
        <w:t>꧂</w:t>
      </w:r>
      <w:r>
        <w:rPr/>
        <w:t>塟⹯</w:t>
      </w:r>
      <w:r>
        <w:rPr/>
        <w:t>ⵗ</w:t>
      </w:r>
      <w:r>
        <w:rPr/>
        <w:t>䓂⻂婅砽眳쉆䍈䭩</w:t>
      </w:r>
      <w:r>
        <w:rPr/>
        <w:t>ꥁ</w:t>
      </w:r>
      <w:r>
        <w:rPr/>
        <w:t>㖥</w:t>
      </w:r>
      <w:r>
        <w:rPr/>
        <w:t>ⵘ</w:t>
      </w:r>
      <w:r>
        <w:rPr/>
        <w:t>䶩㥆䩩栥⾻㵥太숴⨨슏䙑슡⩰㖏쉫⌹妏⑘싂硺쉫숲榏꥙숷烂硾神싂ꄻ晲썴뿂캬쉱</w:t>
      </w:r>
      <w:r>
        <w:rPr/>
        <w:t>ꤸ</w:t>
      </w:r>
      <w:r>
        <w:rPr/>
        <w:t>焪㨴恮묽뗂硹嫂昦烂⧂厡墣恧㵏䙓⯂㖻</w:t>
      </w:r>
      <w:r>
        <w:rPr/>
        <w:t>ⵯ</w:t>
      </w:r>
      <w:r>
        <w:rPr/>
        <w:t>쉈⴫牠積獟瘽愳塭湷䃂搴汈片偄䯂쉨帰炿䩁⪵쉭䐮䁤梣</w:t>
      </w:r>
      <w:r>
        <w:rPr/>
        <w:t>ꔯ</w:t>
      </w:r>
      <w:r>
        <w:rPr/>
        <w:t>漪坏뇂곂砦卒歔晖㴩①촫兕숶轂支坚땭姂硕单䄷弭</w:t>
      </w:r>
      <w:r>
        <w:rPr/>
        <w:t>ⶥ</w:t>
      </w:r>
      <w:r>
        <w:rPr/>
        <w:t>갰깸딥슏</w:t>
      </w:r>
      <w:r>
        <w:rPr/>
        <w:t>Ⳏ</w:t>
      </w:r>
      <w:r>
        <w:rPr/>
        <w:t>䜤</w:t>
      </w:r>
      <w:r>
        <w:rPr/>
        <w:t>Ⳃ</w:t>
      </w:r>
      <w:r>
        <w:rPr/>
        <w:t>汳瀹砷ꆡ橚䷂䵡⽋轊</w:t>
      </w:r>
      <w:r>
        <w:rPr/>
        <w:t>ⱦ</w:t>
      </w:r>
      <w:r>
        <w:rPr/>
        <w:t>䁐</w:t>
      </w:r>
      <w:r>
        <w:rPr/>
        <w:t>ꕷ</w:t>
      </w:r>
      <w:r>
        <w:rPr/>
        <w:t>灄散쉑⩇ㅡ긳쉢癣⵱渪⼸쉠</w:t>
      </w:r>
      <w:r>
        <w:rPr/>
        <w:t>ⰽ</w:t>
      </w:r>
      <w:r>
        <w:rPr/>
        <w:t>䯂ㆬ숦牎楴潮楗쉭根䕖朵柂딶</w:t>
      </w:r>
      <w:r>
        <w:rPr/>
        <w:t>⡂</w:t>
      </w:r>
      <w:r>
        <w:rPr/>
        <w:t>숸䱤䅥⹪汬</w:t>
      </w:r>
      <w:r>
        <w:rPr/>
        <w:t>ꦬ</w:t>
      </w:r>
      <w:r>
        <w:rPr/>
        <w:t>佌吩⩦惂朮㉃浵㍯┲恾䟂싂컂䵟劥㭱䂘걵넽䋂湤츬쉋껂⑨摠呯㙍⚮晴焱为촶繚䁵뼬乮敎愵湬쉑뾵</w:t>
      </w:r>
      <w:r>
        <w:rPr/>
        <w:t>ⴱ</w:t>
      </w:r>
      <w:r>
        <w:rPr/>
        <w:t>䋃獊쉂숳⍘䐷瘻禿䠲戣㉢⮘</w:t>
      </w:r>
      <w:r>
        <w:rPr/>
        <w:t>Ɱ⴬</w:t>
      </w:r>
      <w:r>
        <w:rPr/>
        <w:t>亩繧輦嫂숫㡷䈹㖬㭳槂䛂绂㡬싂煲뇃弥僂䌤杁㡩㝚址䜰卶瑦槂䈮埂刺䐷㫂歀墏⬊顭㖿칔杰獅㉆☻璩輴䌣⩭䞬歪⴨슩㌷䕟匱㩬㭬╀쵐摞顱떏䵣倪っケ쉸噺礹復橇썙⥞숣⽑婤㕅顪䵦櫎母櫎깎䨯쉟⦥䜽䡔⩡⼺㉘慀녺</w:t>
      </w:r>
      <w:r>
        <w:rPr/>
        <w:t>⡞♏</w:t>
      </w:r>
      <w:r>
        <w:rPr/>
        <w:t>燂䐬敯奨喻⹗슩夲㦩盎╱垱畐ꍒꏂ睵⚘塐슬䉥䰹㑋㉫愩␣劻㍪⌱䔥쉪㢻㠲捧怪싂⮡剠玏坟⍣〤倩䉋唨煐⭏쏂㮥⼫呔⫂煙慟⸻㎵㝖㕖数㑠ꆱ亱扎佖⩘摬煣걾種</w:t>
      </w:r>
      <w:r>
        <w:rPr/>
        <w:t>⠤</w:t>
      </w:r>
      <w:r>
        <w:rPr/>
        <w:t>썙䢮澿僂⩹䕟㛂㘺놿仂奰</w:t>
      </w:r>
      <w:r>
        <w:rPr/>
        <w:t>ꥑ</w:t>
      </w:r>
      <w:r>
        <w:rPr/>
        <w:t>깅炵欤</w:t>
      </w:r>
      <w:r>
        <w:rPr/>
        <w:t>ⱎ</w:t>
      </w:r>
      <w:r>
        <w:rPr/>
        <w:t>斣</w:t>
      </w:r>
      <w:r>
        <w:rPr/>
        <w:t>ⵎ</w:t>
      </w:r>
      <w:r>
        <w:rPr/>
        <w:t>뼨䉕</w:t>
      </w:r>
      <w:r>
        <w:rPr/>
        <w:t>Ⱪ</w:t>
      </w:r>
      <w:r>
        <w:rPr/>
        <w:t>擂牰噁伥䩅뭑嗂党䁔☤總疮盂椮捵侥儳쉹䓍䫂싂㔺쉷⽶㑰棂眶䗂㬸繺彏绂偤쉖㍋杅癢쉲㨹⧂㕥</w:t>
      </w:r>
      <w:r>
        <w:rPr/>
        <w:t>⡹</w:t>
      </w:r>
      <w:r>
        <w:rPr/>
        <w:t>캮教깭䡐䅾䙡ㅊ㡠繢啴掩</w:t>
      </w:r>
      <w:r>
        <w:rPr/>
        <w:t>ꥌ</w:t>
      </w:r>
      <w:r>
        <w:rPr/>
        <w:t>䆡</w:t>
      </w:r>
      <w:r>
        <w:rPr/>
        <w:t>⢻</w:t>
      </w:r>
      <w:r>
        <w:rPr/>
        <w:t>礦䑅㝂䚩䉚竎浾녖☰婦㝠樻㋂䔣㖵嗂쉶甽槂㭅昨슡䩴囂쉓幧淂㬴杩♂⼩㉰熩恗㥺</w:t>
      </w:r>
      <w:r>
        <w:rPr/>
        <w:t>⠪</w:t>
      </w:r>
      <w:r>
        <w:rPr/>
        <w:t>輥ㄪ爷斩柂䉈☱瑧㕋싂搫䤨犮乑쉅떘䮏䰨쉮䑆⽑掿竂䴰⫂卥쌵</w:t>
      </w:r>
      <w:r>
        <w:rPr/>
        <w:t>⠪</w:t>
      </w:r>
      <w:r>
        <w:rPr/>
        <w:t>摟⭈嗂뽴䢡䁊娲⯂晣䜽娤炱帥㝇䕖ꅙ愺奕炿务깞䡌㭴掵瑭稸㩱漱彰쌪昲쉰䵞繱쉬꥕쉲ꅑ㷂獤奧慺縸㝨潰睱珃瑒</w:t>
      </w:r>
      <w:r>
        <w:rPr/>
        <w:t>⣃</w:t>
      </w:r>
      <w:r>
        <w:rPr/>
        <w:t>幬乖晩칁뇂쉎䭗恐氺䍯㥡쉄摮埂祆电秂긲䁑⥨矂漨♆ꥤ礬깍攸瑘昩歭</w:t>
      </w:r>
      <w:r>
        <w:rPr/>
        <w:t>⡞▱</w:t>
      </w:r>
      <w:r>
        <w:rPr/>
        <w:t>兌뭁걳书䙦숺狂곂淂䅌츲硕ꅤ⥨</w:t>
      </w:r>
      <w:r>
        <w:rPr/>
        <w:t>Ɒ</w:t>
      </w:r>
      <w:r>
        <w:rPr/>
        <w:t>ꅋ牂旎썪♓</w:t>
      </w:r>
      <w:r>
        <w:rPr/>
        <w:t>ꕱ</w:t>
      </w:r>
      <w:r>
        <w:rPr/>
        <w:t>梏䀽爹懂午㵇숷촱席杊啍컂柂㊣䬭䎿싂㕉浪䡈</w:t>
      </w:r>
      <w:r>
        <w:rPr/>
        <w:t>ꕄ</w:t>
      </w:r>
      <w:r>
        <w:rPr/>
        <w:t>溵䓎䣂묬乞쉍轙깉汈싍쵞</w:t>
      </w:r>
      <w:r>
        <w:rPr/>
        <w:t>ꦵ</w:t>
      </w:r>
      <w:r>
        <w:rPr/>
        <w:t>娫偌ꅒⸯ捹桶刲츰䉀晴㑊츣湹㵈쉵㉭斣坠⥨䉊깱땂</w:t>
      </w:r>
      <w:r>
        <w:rPr/>
        <w:t>ⰻ⹃</w:t>
      </w:r>
      <w:r>
        <w:rPr/>
        <w:t>輬⼣⧂싂쉶㙠兔皣</w:t>
      </w:r>
      <w:r>
        <w:rPr/>
        <w:t>ꥇ</w:t>
      </w:r>
      <w:r>
        <w:rPr/>
        <w:t>쵬䈹</w:t>
      </w:r>
      <w:r>
        <w:rPr/>
        <w:t>⠶</w:t>
      </w:r>
      <w:r>
        <w:rPr/>
        <w:t>㘦⩕</w:t>
      </w:r>
      <w:r>
        <w:rPr/>
        <w:t>ꥌ</w:t>
      </w:r>
      <w:r>
        <w:rPr/>
        <w:t>弩䐸庩戣숬⥄䑗숥湔㕂咡券䩃摏惂</w:t>
      </w:r>
      <w:r>
        <w:rPr/>
        <w:t>ⱪ</w:t>
      </w:r>
      <w:r>
        <w:rPr/>
        <w:t>泂碿乎橩싂②㇂䫂栲⍹깣䭖숬䕡匵坐䥅⺮</w:t>
      </w:r>
      <w:r>
        <w:rPr/>
        <w:t>ⴺ</w:t>
      </w:r>
      <w:r>
        <w:rPr/>
        <w:t>숴ㅀ埂䍸べ㑴敏⾬◎䤹婌即⸺晸⦘䂣숹㉔⤤盂Ⓜ䰳檻䌫杊祹䷎㵐숷堸䉨䵅㉔扗⌊䔤㤮☸걬쉅쉞匱朳〻獱㝲걎땋㭏愻姍ꆵ娣㩰䀴㘻欯⪻캩쏂畍彚恶▮㛂祅䖥▻䑬㈹乹칹㶥┱㐶䥫歁煈㨻䱱</w:t>
      </w:r>
      <w:r>
        <w:rPr/>
        <w:t>ꤱ</w:t>
      </w:r>
      <w:r>
        <w:rPr/>
        <w:t>桨Ⓜ뭲䟎⨨</w:t>
      </w:r>
      <w:r>
        <w:rPr/>
        <w:t>ⶮ</w:t>
      </w:r>
      <w:r>
        <w:rPr/>
        <w:t>⣂</w:t>
      </w:r>
      <w:r>
        <w:rPr/>
        <w:t>ꥏ</w:t>
      </w:r>
      <w:r>
        <w:rPr/>
        <w:t>壍㈤㖩슡캱欤㕹朻琷乒⍙쉁顄䵏題〲丯桋顈迂⚮䘽兹殱額儲⸸숥䠵┱뽦䕔拃洣⑎瀶愹</w:t>
      </w:r>
      <w:r>
        <w:rPr/>
        <w:t>ꤲ</w:t>
      </w:r>
      <w:r>
        <w:rPr/>
        <w:t>帻砷剞硓</w:t>
      </w:r>
      <w:r>
        <w:rPr/>
        <w:t>⢩</w:t>
      </w:r>
      <w:r>
        <w:rPr/>
        <w:t>䭮䝤湶</w:t>
      </w:r>
      <w:r>
        <w:rPr/>
        <w:t>ꔣ</w:t>
      </w:r>
      <w:r>
        <w:rPr/>
        <w:t>偈걗䷂愦꺻輰㍞灅쉪渥㙰癧쉙婯机盂桃歘ꍰ潲輱㉱㈵</w:t>
      </w:r>
      <w:r>
        <w:rPr/>
        <w:t>⠵</w:t>
      </w:r>
      <w:r>
        <w:rPr/>
        <w:t>䋂䐪⽀쉹轷穘㊣䆩牆딨䩙싂瓃䡸轳灤⩺牟숹ㅣ㕪㙏䩪숳娷⚡楶䘶䡮쉡牅쉯灗㨲䝊珂츽쉚牅櫂㒩┣㣂涡⽟䇃䵯㙧슿캣⨶쉑껂㑾忂</w:t>
      </w:r>
      <w:r>
        <w:rPr/>
        <w:t>ꕣ</w:t>
      </w:r>
      <w:r>
        <w:rPr/>
        <w:t>䐳樲㔩敲晭揂㤸딶稺啸偖䟂㵟幟䈣印숸昦⪬焤쉀牬滂슩싃漮塗先ꎥ묨</w:t>
      </w:r>
      <w:r>
        <w:rPr/>
        <w:t>ꥄ</w:t>
      </w:r>
      <w:r>
        <w:rPr/>
        <w:t>幗</w:t>
      </w:r>
      <w:r>
        <w:rPr/>
        <w:t>⠶</w:t>
      </w:r>
      <w:r>
        <w:rPr/>
        <w:t>偷ㅪ盎眶䶩轺塵㖵媻汘轇辥㭆숹땪쵢쉉桧ꆘ</w:t>
      </w:r>
      <w:r>
        <w:rPr/>
        <w:t>꧃</w:t>
      </w:r>
      <w:r>
        <w:rPr/>
        <w:t>㩁쉸㞩䉸⑕優慒</w:t>
      </w:r>
      <w:r>
        <w:rPr/>
        <w:t>꥟</w:t>
      </w:r>
      <w:r>
        <w:rPr/>
        <w:t>ㄬ쉮Ⓜ塓怽㜶㝶幒汳쵪桑睷㨪垻䵚䬹⨶晬斻卞仍Ⓨ⨸ꥪ䙈⥬禵</w:t>
      </w:r>
      <w:r>
        <w:rPr/>
        <w:t>ⶬ</w:t>
      </w:r>
      <w:r>
        <w:rPr/>
        <w:t>猶⛂栦쉭丹嫂칱煐䦩습䑡亏⤴㡔뿂␴뿃ㅪ灳帺楰䜯猲揃祎쉇걾땢뭉毎こ⎩嚱</w:t>
      </w:r>
      <w:r>
        <w:rPr/>
        <w:t>ⱅ⩟</w:t>
      </w:r>
      <w:r>
        <w:rPr/>
        <w:t>〴쉃喬恷䡋㟂䗍杨㩂幺䁅教扁婶务쉑㌯搹示䌫恋㊡䩁뼨ㅚ剏㩈숪䝍界♋䄨桩㫎㍲恞㥭䅶㗂</w:t>
      </w:r>
      <w:r>
        <w:rPr/>
        <w:t>ꗂ</w:t>
      </w:r>
      <w:r>
        <w:rPr/>
        <w:t>믍殘䣍牋桬녡䖻旍㍓汄땵쉥㙡夻㭑浥♧⪻㭌偞㌭쉂⹔䁌뽶瀩㘦싂忂⩯欤㦡琸頲㪱剑슬⎏䀪쎮但ㆩ泂컂楰此㖮刳奴䡋摠瀨瀲깋啂牲汈栯颻습吴煟䑾㙍壂伫쉱核쌺뾘縫䔮桰轐㵸싍䐰䣍䖩쉯</w:t>
      </w:r>
      <w:r>
        <w:rPr/>
        <w:t>⠶⫂</w:t>
      </w:r>
      <w:r>
        <w:rPr/>
        <w:t>块깭떻灡恑捑싃夸砫쎩轭䜭怦㭦迂啬䵅轙桶恨㝘佁兀煭⺬繊쉖싂火㥃쉅場㫂쉫⍌丽쵒猯⴯츭</w:t>
      </w:r>
      <w:r>
        <w:rPr/>
        <w:t>Ⱞ</w:t>
      </w:r>
      <w:r>
        <w:rPr/>
        <w:t>席獴奾╯刣♰췂뽒</w:t>
      </w:r>
      <w:r>
        <w:rPr/>
        <w:t>꧃</w:t>
      </w:r>
      <w:r>
        <w:rPr/>
        <w:t>倪卤颬轱쉕倴䎿淃涣桂淂┪㭙偬㍞摴瑍⩱</w:t>
      </w:r>
      <w:r>
        <w:rPr/>
        <w:t>Ⳃ</w:t>
      </w:r>
      <w:r>
        <w:rPr/>
        <w:t>䒿㑋</w:t>
      </w:r>
      <w:r>
        <w:rPr/>
        <w:t>ⰳ⹚</w:t>
      </w:r>
      <w:r>
        <w:rPr/>
        <w:t>㍚</w:t>
      </w:r>
      <w:r>
        <w:rPr/>
        <w:t>ꔱ</w:t>
      </w:r>
      <w:r>
        <w:rPr/>
        <w:t>䪣䐫礹浪</w:t>
      </w:r>
      <w:r>
        <w:rPr/>
        <w:t>Ɫ</w:t>
      </w:r>
      <w:r>
        <w:rPr/>
        <w:t>싂㭰卡쉓䬊捂㍭坅㈥暵칋뮻싂</w:t>
      </w:r>
      <w:r>
        <w:rPr/>
        <w:t>ꕣ</w:t>
      </w:r>
      <w:r>
        <w:rPr/>
        <w:t>玥卩礮儺唫猻㈹㵲儭㭞挱桯☯睈</w:t>
      </w:r>
      <w:r>
        <w:rPr/>
        <w:t>ꦏ</w:t>
      </w:r>
      <w:r>
        <w:rPr/>
        <w:t>噖䝁♩㋂쉓</w:t>
      </w:r>
      <w:r>
        <w:rPr/>
        <w:t>⠭</w:t>
      </w:r>
      <w:r>
        <w:rPr/>
        <w:t>㝔⑸㔳</w:t>
      </w:r>
      <w:r>
        <w:rPr/>
        <w:t>⡡</w:t>
      </w:r>
      <w:r>
        <w:rPr/>
        <w:t>矎숮䁒婷</w:t>
      </w:r>
      <w:r>
        <w:rPr/>
        <w:t>Ⱙ</w:t>
      </w:r>
      <w:r>
        <w:rPr/>
        <w:t>轖䤴轐촥뭙㡟玩䅈杒辬顷䶡稥㏂칤桲啗㔳깍숰䣂稰㕃⻂넻恦瀣头楦㡱㍯唭摥泃昦强癨숫佭㡃凂轌⨸猬깠⬫㝁⍪</w:t>
      </w:r>
      <w:r>
        <w:rPr/>
        <w:t>ⰱ</w:t>
      </w:r>
      <w:r>
        <w:rPr/>
        <w:t>걭숪䁑⌴䉊匬긪ꅴ䭗긯ꆡ</w:t>
      </w:r>
      <w:r>
        <w:rPr/>
        <w:t>ꦮ</w:t>
      </w:r>
      <w:r>
        <w:rPr/>
        <w:t>쌱䑩</w:t>
      </w:r>
      <w:r>
        <w:rPr/>
        <w:t>ꦬ</w:t>
      </w:r>
      <w:r>
        <w:rPr/>
        <w:t>患硞摷女깎䯂딵쉄纘䤶칭敃ꥤ◂爳</w:t>
      </w:r>
      <w:r>
        <w:rPr/>
        <w:t>⢣</w:t>
      </w:r>
      <w:r>
        <w:rPr/>
        <w:t>栨䕖歬숸䓂瑏뽍칲ꏂ숽ㅓ睠</w:t>
      </w:r>
      <w:r>
        <w:rPr/>
        <w:t>ⱐ</w:t>
      </w:r>
      <w:r>
        <w:rPr/>
        <w:t>瞩㥁惂䜵䟂䡮땦䡡</w:t>
      </w:r>
      <w:r>
        <w:rPr/>
        <w:t>ꔯ</w:t>
      </w:r>
      <w:r>
        <w:rPr/>
        <w:t>䭹</w:t>
      </w:r>
      <w:r>
        <w:rPr/>
        <w:t>⠲</w:t>
      </w:r>
      <w:r>
        <w:rPr/>
        <w:t>䝰┸㖥潙쉈쉂ㅞ㩯潲曎쉗坯뭏☵䌳䬣婩氰偩匤쏂</w:t>
      </w:r>
      <w:r>
        <w:rPr/>
        <w:t>ⵉ</w:t>
      </w:r>
      <w:r>
        <w:rPr/>
        <w:t>婉⺩汑䭞䫍煔䡋漫㪩숬䞿㍃祫砰吲컂佂滂쉬㝭堽</w:t>
      </w:r>
      <w:r>
        <w:rPr/>
        <w:t>ⵋ⩟</w:t>
      </w:r>
      <w:r>
        <w:rPr/>
        <w:t>㫂㉃</w:t>
      </w:r>
      <w:r>
        <w:rPr/>
        <w:t>⠪ⴥ</w:t>
      </w:r>
      <w:r>
        <w:rPr/>
        <w:t>氺栱㑊獌爮怩䌻勎〥乒</w:t>
      </w:r>
      <w:r>
        <w:rPr/>
        <w:t>ꕄ</w:t>
      </w:r>
      <w:r>
        <w:rPr/>
        <w:t>婥㝙敕</w:t>
      </w:r>
      <w:r>
        <w:rPr/>
        <w:t>Ⳃ⹔</w:t>
      </w:r>
      <w:r>
        <w:rPr/>
        <w:t>轲穳頻婫顄쵢䉰䭈⥢濂</w:t>
      </w:r>
      <w:r>
        <w:rPr/>
        <w:t>ⱨ</w:t>
      </w:r>
      <w:r>
        <w:rPr/>
        <w:t>汥</w:t>
      </w:r>
      <w:r>
        <w:rPr/>
        <w:t>ⴷ</w:t>
      </w:r>
      <w:r>
        <w:rPr/>
        <w:t>䓂呞⬬ꆣ稻숷〈椵偩歹摖숹㗍땮撱塷╡支歅⨽䱧畈쉾┥䱥㗂砦ꍞ䰻矂乓唳榣皻硋⬹㌮㕋倨㉚䝓썚斱뽤凂쌺쉬ꍭ愪剄ꅬ倽睸皩䠷䱺쉬䍇協息灊愤娨輴剣庻㬱싎㑶⼬啬䅒睮婍ꍃ깠朶쉸숹彲넬</w:t>
      </w:r>
      <w:r>
        <w:rPr/>
        <w:t>⠪</w:t>
      </w:r>
      <w:r>
        <w:rPr/>
        <w:t>䥵䥆숦</w:t>
      </w:r>
      <w:r>
        <w:rPr/>
        <w:t>ⷃ</w:t>
      </w:r>
      <w:r>
        <w:rPr/>
        <w:t>畕栰땗갬긭숹</w:t>
      </w:r>
      <w:r>
        <w:rPr/>
        <w:t>ⶬ</w:t>
      </w:r>
      <w:r>
        <w:rPr/>
        <w:t>溵攦쉈轒奨쉬顲乫갲ㅠ涬扺☱쉣呓믂ㅟさ圤⭗ꅢ稻轔䄴⩰䯂㕊◂䡨桔橰穬癁乄輪쉤潄奉潃숨㡞쉡⹧⩚㝣슱䵹⽟琣慟쉸愽쉹싂쉢䌨塈╩⑺慦숺㐻䯂㷂㠭⬪䠣攲攦煡껂㴨噎杲⍩畭乺吱쉳枮⩵歳쵆㑘䩐敭淍츤穴⍷坢姂</w:t>
      </w:r>
      <w:r>
        <w:rPr/>
        <w:t>Ⱖ</w:t>
      </w:r>
      <w:r>
        <w:rPr/>
        <w:t>㭢埂䉓瀤杷匮㪩治ꍙ牫㬲䡘汑⭑ꍊ</w:t>
      </w:r>
      <w:r>
        <w:rPr/>
        <w:t>꧂Ⓝ</w:t>
      </w:r>
      <w:r>
        <w:rPr/>
        <w:t>땉ꎩ</w:t>
      </w:r>
      <w:r>
        <w:rPr/>
        <w:t>⠵</w:t>
      </w:r>
      <w:r>
        <w:rPr/>
        <w:t>ꅬ䡩琨匹䥤숣囂㕦夲땧길쉀歯倽䕖轅㷂甲㌪轈</w:t>
      </w:r>
      <w:r>
        <w:rPr/>
        <w:t>꧂</w:t>
      </w:r>
      <w:r>
        <w:rPr/>
        <w:t>⺡㬯깋唳</w:t>
      </w:r>
      <w:r>
        <w:rPr/>
        <w:t>Ⱚ</w:t>
      </w:r>
      <w:r>
        <w:rPr/>
        <w:t>牄乭挩坈勂迂禩偗ㄵ儽깴</w:t>
      </w:r>
      <w:r>
        <w:rPr/>
        <w:t>ⱘ</w:t>
      </w:r>
      <w:r>
        <w:rPr/>
        <w:t>ꍕ䧃恈숷ㅍ淎ꍙ乕䱏䵢桳攪灚煚獶㕭歲秂곂爭扭㘭⍘珂뽸㉠</w:t>
      </w:r>
      <w:r>
        <w:rPr/>
        <w:t>ꕈ</w:t>
      </w:r>
      <w:r>
        <w:rPr/>
        <w:t>獤暿ㄫ</w:t>
      </w:r>
      <w:r>
        <w:rPr/>
        <w:t>ꤱ</w:t>
      </w:r>
      <w:r>
        <w:rPr/>
        <w:t>摔䔪䌭癘</w:t>
      </w:r>
      <w:r>
        <w:rPr/>
        <w:t>ꥆ</w:t>
      </w:r>
      <w:r>
        <w:rPr/>
        <w:t>캱넺慓温睷⸪瘬</w:t>
      </w:r>
      <w:r>
        <w:rPr/>
        <w:t>ꔩ</w:t>
      </w:r>
      <w:r>
        <w:rPr/>
        <w:t>摢淎䔊⨦弯쉶䉡슘╏榻䝷殮</w:t>
      </w:r>
      <w:r>
        <w:rPr/>
        <w:t>⡞</w:t>
      </w:r>
      <w:r>
        <w:rPr/>
        <w:t>て쉙春墮숹䇍쉗</w:t>
      </w:r>
      <w:r>
        <w:rPr/>
        <w:t>ⵎ</w:t>
      </w:r>
      <w:r>
        <w:rPr/>
        <w:t>敍䬪獁䭉㈬㨮枘⚥ꥲ䭍땤㙑쉎㮱灏悮䑾㩵숫攪䕢땾䞏䜫犬⍷쉍䙨迂㭍㙸⮩숶</w:t>
      </w:r>
      <w:r>
        <w:rPr/>
        <w:t>ꤪ</w:t>
      </w:r>
      <w:r>
        <w:rPr/>
        <w:t>ⰹ</w:t>
      </w:r>
      <w:r>
        <w:rPr/>
        <w:t>恮珂䆿绂䅮帪捆輦㗂疏䍭势掩愯</w:t>
      </w:r>
      <w:r>
        <w:rPr/>
        <w:t>ꦡ</w:t>
      </w:r>
      <w:r>
        <w:rPr/>
        <w:t>剧榣歎佟ㅸ갮ꅚ㌳坡乸땆奆挰桶牆穑</w:t>
      </w:r>
      <w:r>
        <w:rPr/>
        <w:t>ꗂ</w:t>
      </w:r>
      <w:r>
        <w:rPr/>
        <w:t>㙃ꥺ싍쉺歞噤䏂䅀癵哂쉂쉰䈫儫쉱堤쉭☩憮捘㡨じ␳硑楆㜪㔪朽㡶溻あ쉆ꅍ쵘</w:t>
      </w:r>
      <w:r>
        <w:rPr/>
        <w:t>꧂</w:t>
      </w:r>
      <w:r>
        <w:rPr/>
        <w:t>攦㙷昪牘潑娮⩱捪╁猵䡦䶮길兣穲㐯⩫洨矎㴱쉇⩋ㅠ懂캘湲䌹迂칷䕋쉾倳䝍䅤彨栱㤦㨫噓爩琺쉃⤽爻顖딮煬摈䡡敟딤儸䱾쉉瑢녰⭘⽦埂顶怩䝭䟍輪뭨䡏录</w:t>
      </w:r>
      <w:r>
        <w:rPr/>
        <w:t>ꦬ</w:t>
      </w:r>
      <w:r>
        <w:rPr/>
        <w:t>㕄䱁忂㕖♪未晪㏂竂毂㊏䡹☵橫</w:t>
      </w:r>
      <w:r>
        <w:rPr/>
        <w:t>ⱄ</w:t>
      </w:r>
      <w:r>
        <w:rPr/>
        <w:t>煇景┯垩䉑쉏⨷㖥䳂即材猺㮬㕗澘㢵쉐⭲眫슩幃剢㪘㕥灊捾꥖湭振⹎⸩幂⪥䟎㜽楠溿扭㩮슩쉦夽祯䙁䬰棍㈰촵縬㤮⸤侩睔⬴놏猸堰숥㑅碬묳瑙乴믂楳㑬㈥摊琮⥓╙禬ꏂ뭟䯍뭎嘮撬뿂挽参⩕⸲☰䕋㤳</w:t>
      </w:r>
      <w:r>
        <w:rPr/>
        <w:t>ꖬ</w:t>
      </w:r>
      <w:r>
        <w:rPr/>
        <w:t>썊㕺무种㷂쉧奘彘迎⹍卷杢へ棂噺쉣澻磎樳杚唪姂숦⹢싂⩬录깸剙뼦䱭晕䘣ꌤ䀦䩁㌵㧂걀䕢⬱䵥쉲䜳窮獊湡楹顙칮⼪掘</w:t>
      </w:r>
      <w:r>
        <w:rPr/>
        <w:t>ꤱ</w:t>
      </w:r>
      <w:r>
        <w:rPr/>
        <w:t>䩱䛂瘶繆佹捇뭀敠颩敥㠸䷂㐸⩨婚桲</w:t>
      </w:r>
      <w:r>
        <w:rPr/>
        <w:t>ꖿ</w:t>
      </w:r>
      <w:r>
        <w:rPr/>
        <w:t>싂㟃걩晖愹썲걎㘮䁁㡵欭ㅀ塌杓╋쉑揂㝌쉅偨⨴ꄥ堬痂戣싂쉰洩㉢㬪쉀祁ꅒ㙾汍깋夬䍫䭴뿂幖㩃畂ꅃ癍⍆㎩氶⹑▩参甪⹷䁲뽖ㄨ橕슘〻썗䥠</w:t>
      </w:r>
      <w:r>
        <w:rPr/>
        <w:t>Ɽ</w:t>
      </w:r>
      <w:r>
        <w:rPr/>
        <w:t>㋂磂縨䓂숷ꍤ쉠␣꥔뼴块攸떮偱㌹캮⽄㓍杰䩍壃깏敨顅쉗揂縸쵲睇炩䑩숰楈㐪繡櫂갭欰䃂췂㬻㑅ㅤ뮩敲걌䰹吷ㅺ쉉噐噍噴슡뭇⥣揃杴恡䊘쉞갳區䵢倵顈縺琮壂</w:t>
      </w:r>
      <w:r>
        <w:rPr/>
        <w:t>⠴</w:t>
      </w:r>
      <w:r>
        <w:rPr/>
        <w:t>䯃渱轭⹈⩌쉱뼫䑪녶</w:t>
      </w:r>
      <w:r>
        <w:rPr/>
        <w:t>ꗂ</w:t>
      </w:r>
      <w:r>
        <w:rPr/>
        <w:t>䉙劥쉬⥖捆輭㠴樨䦩刊㭩쉚桨쉥慲쉋櫂卋쌵츷숭涘奙洸〬쉌瑳</w:t>
      </w:r>
      <w:r>
        <w:rPr/>
        <w:t>⡃</w:t>
      </w:r>
      <w:r>
        <w:rPr/>
        <w:t>㧂㉃ꥸ숦䁈슩湁⽢㉠夳䗂纩⪩땫䬹䀸䴰湤쉾</w:t>
      </w:r>
      <w:r>
        <w:rPr/>
        <w:t>Ⳃ</w:t>
      </w:r>
      <w:r>
        <w:rPr/>
        <w:t>狂奬帴晸⩙焥吤䎥柂末娫昵亻뮻䚮</w:t>
      </w:r>
      <w:r>
        <w:rPr/>
        <w:t>ꦡ</w:t>
      </w:r>
      <w:r>
        <w:rPr/>
        <w:t>쉣⛂凂幒싎쉪噌뿂⩮䌣䑚獾恈㍔灁浠橳癁♯䩐垥䅋쉁쉈䫂㶱숥扌⨨瓂硤猳㤪湕䐻皵慱슣</w:t>
      </w:r>
      <w:r>
        <w:rPr/>
        <w:t>ꤪ</w:t>
      </w:r>
      <w:r>
        <w:rPr/>
        <w:t>物䣂瀸쉘楓烎⑸ネ䈲싍쉏䭙긺쉣뼤ㅐ曂ꏂ祶洲漬䍎㡷⪡쵈㑷棃겥䙬殻䤥䛂숬痃⌹穫뾏噹怩桊</w:t>
      </w:r>
      <w:r>
        <w:rPr/>
        <w:t>ꤽ</w:t>
      </w:r>
      <w:r>
        <w:rPr/>
        <w:t>Ⱔ</w:t>
      </w:r>
      <w:r>
        <w:rPr/>
        <w:t>䵫숨䤸썧㜹㠫燎浌廂䚡습䡕ㄫ숽湃⹹쵦晨䃎걟䋂㦮㍣쵉쉂犡쉓煸唨債넪⥁彙昰숱哂婓쉨卨⌽灞抩</w:t>
      </w:r>
      <w:r>
        <w:rPr/>
        <w:t>ꤸ</w:t>
      </w:r>
      <w:r>
        <w:rPr/>
        <w:t>䉡ꍂ숪</w:t>
      </w:r>
      <w:r>
        <w:rPr/>
        <w:t>ꦵ</w:t>
      </w:r>
      <w:r>
        <w:rPr/>
        <w:t>㪱</w:t>
      </w:r>
      <w:r>
        <w:rPr/>
        <w:t>ⵅ</w:t>
      </w:r>
      <w:r>
        <w:rPr/>
        <w:t>反冩䤭汇掣湠䅫㒮</w:t>
      </w:r>
      <w:r>
        <w:rPr/>
        <w:t>⣂</w:t>
      </w:r>
      <w:r>
        <w:rPr/>
        <w:t>濎瞵眽쉋嚬㵋⨸倣㑚䤨⧂牱楡㣃砤㎏燂晍啢穞㡍⭟넭穯㌸㇂깠皩楓⍢㋂漽彲摓╞슥响僂䉘㦱剚쉺捁汹쉖眲칠沘奔쉲╶⨻뾣矃쉱睎凂听䩣䭞扴⨪穄䉲</w:t>
      </w:r>
      <w:r>
        <w:rPr/>
        <w:t>ꖩ</w:t>
      </w:r>
      <w:r>
        <w:rPr/>
        <w:t>泂⌽ꍨ歓㵙凂꥾ꄩ扲潑슻䅌ぉ眤杶ㆩ牵兂暵槂殩</w:t>
      </w:r>
      <w:r>
        <w:rPr/>
        <w:t>ⱥ</w:t>
      </w:r>
      <w:r>
        <w:rPr/>
        <w:t>ꤰ</w:t>
      </w:r>
      <w:r>
        <w:rPr/>
        <w:t>轎傱吳</w:t>
      </w:r>
      <w:r>
        <w:rPr/>
        <w:t>ꕐ</w:t>
      </w:r>
      <w:r>
        <w:rPr/>
        <w:t>슻氦兲䆱橸㩄슮촫쉯⭊㥨扨牀㭣⸥㊩⩙㵐䙺梬땕ꅉ䄻䍞땹⹄䅍祧깂⵩离䑇㉱瞣䡨獌单敞㭒쉏䂱瀹毂祘嘩怭㟂琦㏂◎슣</w:t>
      </w:r>
      <w:r>
        <w:rPr/>
        <w:t>ꕀ⫂</w:t>
      </w:r>
      <w:r>
        <w:rPr/>
        <w:t>⿂斱㑡ꅗ䱱딱걬煎慫믃庻瀸彪⎘㵏慦⽄瑏厘捈깸ꄲ</w:t>
      </w:r>
      <w:r>
        <w:rPr/>
        <w:t>⡠</w:t>
      </w:r>
      <w:r>
        <w:rPr/>
        <w:t>湋轃쉨繍含⥵焷쎿摖쉦偗煪슥咥唷㟂ㄵ煑⥉礪但䔹슩僂愻卸堤땞㕹⑀숰斵ㅺ땦椸숪</w:t>
      </w:r>
      <w:r>
        <w:rPr/>
        <w:t>ꕨ</w:t>
      </w:r>
      <w:r>
        <w:rPr/>
        <w:t>땭樭땏㔳䱮</w:t>
      </w:r>
      <w:r>
        <w:rPr/>
        <w:t>ꔷ</w:t>
      </w:r>
      <w:r>
        <w:rPr/>
        <w:t>ꍙ컂䄫凂䉥摹縶쉢䅁仂썧眣䭤⹖呚䡾췂쉷块ず俍㥢撵ꍁ楚桮☪㌣썆㖻쉯临</w:t>
      </w:r>
      <w:r>
        <w:rPr/>
        <w:t>Ⱔ</w:t>
      </w:r>
      <w:r>
        <w:rPr/>
        <w:t>뽋䅵平⭨濂恕䌣䜱弶㡎㙬搶㕷㟂坫偀呉䱳⦏⨭</w:t>
      </w:r>
      <w:r>
        <w:rPr/>
        <w:t>ⵯ</w:t>
      </w:r>
      <w:r>
        <w:rPr/>
        <w:t>䑬쵊杊䕁땴♚㵌</w:t>
      </w:r>
      <w:r>
        <w:rPr/>
        <w:t>ꦻ</w:t>
      </w:r>
      <w:r>
        <w:rPr/>
        <w:t>爦숺숨䥬帨婹⭈츷敘슥牥恢쉊쉦䔳䍃문爵⚏祪䰥</w:t>
      </w:r>
      <w:r>
        <w:rPr/>
        <w:t>ⰺ</w:t>
      </w:r>
      <w:r>
        <w:rPr/>
        <w:t>䀫</w:t>
      </w:r>
      <w:r>
        <w:rPr/>
        <w:t>⡸</w:t>
      </w:r>
      <w:r>
        <w:rPr/>
        <w:t>㡺卲ㅎ牏剀䙋捞슘煺繾㑟㉎塣㡹㙢硐撣⍌繫쉑䁓渊呴</w:t>
      </w:r>
      <w:r>
        <w:rPr/>
        <w:t>ꥐ</w:t>
      </w:r>
      <w:r>
        <w:rPr/>
        <w:t>쉍쉺撿畗䙙㩸㍦⨴</w:t>
      </w:r>
      <w:r>
        <w:rPr/>
        <w:t>ⳃ</w:t>
      </w:r>
      <w:r>
        <w:rPr/>
        <w:t>갣帣媏䬷䝣轍䪏䵞⥁㵈繑䗍曎</w:t>
      </w:r>
      <w:r>
        <w:rPr/>
        <w:t>⢿</w:t>
      </w:r>
      <w:r>
        <w:rPr/>
        <w:t>ꍹ㭀긨쏎䙱兄㮮</w:t>
      </w:r>
      <w:r>
        <w:rPr/>
        <w:t>ꗂⴳ</w:t>
      </w:r>
      <w:r>
        <w:rPr/>
        <w:t>㕣坔冻慄䣂怫䜹犘쵗扰쉎</w:t>
      </w:r>
      <w:r>
        <w:rPr/>
        <w:t>ꔦ</w:t>
      </w:r>
      <w:r>
        <w:rPr/>
        <w:t>䭂䌣ㅾ〩䵈䭄稦견兄슣뭚㥙噞㩎䝦珂깃搹戴澮䰩奂幮㏂䉠穃쉲</w:t>
      </w:r>
      <w:r>
        <w:rPr/>
        <w:t>ⰵ</w:t>
      </w:r>
      <w:r>
        <w:rPr/>
        <w:t>汲南쌤痂焤轷㈣癁繯싂氽꥚ꍂ柂昶</w:t>
      </w:r>
      <w:r>
        <w:rPr/>
        <w:t>ⱊ</w:t>
      </w:r>
      <w:r>
        <w:rPr/>
        <w:t>偏쉑</w:t>
      </w:r>
      <w:r>
        <w:rPr/>
        <w:t>Ⳃ</w:t>
      </w:r>
      <w:r>
        <w:rPr/>
        <w:t>㡉딪䈩㉤♑礨⸵㝔楱썧㕡䵄決塋䌲灊塁ㅴ䨱擂浀濂㯂楲㵨瑌瑤牯꺏⽈歮⥎㐷㡐偱⌳ケ梮噀繶슮曂爭纮硎컂媩呷</w:t>
      </w:r>
      <w:r>
        <w:rPr/>
        <w:t>ꕖ</w:t>
      </w:r>
      <w:r>
        <w:rPr/>
        <w:t>䥗</w:t>
      </w:r>
      <w:r>
        <w:rPr/>
        <w:t>ⶏ</w:t>
      </w:r>
      <w:r>
        <w:rPr/>
        <w:t>숬뽰共顷䑧奒䧂弪♀㬺쉾㩩䍧땅奈䀰䥑⭲杉쉣쵏畬뭷䵊⌸拂♅쉯橚夰扠䑙戮껍幔牠娻潣灵쉯㓂塪恩嗂瑉갣塌䱎癭☳樭☨忂䙂亿䏃丹凂凂ㄣ绂㠪⹙㙕獭㩆싎䳂츮╭땭䅌棂杧슬啙䍳炩帵뭓칎䲮䁂懂墘쉧넺碘䵓䱹旂噍本</w:t>
      </w:r>
      <w:r>
        <w:rPr/>
        <w:t>꥓</w:t>
      </w:r>
      <w:r>
        <w:rPr/>
        <w:t>熩㟂⦱⍧傱⏂䥤⍮晢㍸⭪⼴娺㣎懂摱䍟⭳쉮汨堦숩劥䩖楤숰轆嗂䴷縤迍徘╶书╡쵗䷂</w:t>
      </w:r>
      <w:r>
        <w:rPr/>
        <w:t>ꕃ</w:t>
      </w:r>
      <w:r>
        <w:rPr/>
        <w:t>獷⑹㉊潢飃뽡楍䣂敷䢱싂圪</w:t>
      </w:r>
      <w:r>
        <w:rPr/>
        <w:t>⠤</w:t>
      </w:r>
      <w:r>
        <w:rPr/>
        <w:t>怨쉖゘╁ㅑ䑃썕儺㡕灕眣㵌昳䩩⥳䛂妱㡄圦洭깵꺡犣奨┨迂뇂⭅䵁䏂暿䆻媬桇녪㒿㝰䱈</w:t>
      </w:r>
      <w:r>
        <w:rPr/>
        <w:t>ꔳ</w:t>
      </w:r>
      <w:r>
        <w:rPr/>
        <w:t>䡖</w:t>
      </w:r>
      <w:r>
        <w:rPr/>
        <w:t>ꤹ</w:t>
      </w:r>
      <w:r>
        <w:rPr/>
        <w:t>坔飂攩札昴쉧䡞㚩犣┩숻浸乐딹套䠹싍瀴娦싂䄬绍⭰疮ꥷ斥쉗炡捘猽䰺</w:t>
      </w:r>
      <w:r>
        <w:rPr/>
        <w:t>ꕦ</w:t>
      </w:r>
      <w:r>
        <w:rPr/>
        <w:t>뽷㛃坏Ⓜ兦䟂祔⑕슻녏</w:t>
      </w:r>
      <w:r>
        <w:rPr/>
        <w:t>Ⳃ⭈</w:t>
      </w:r>
      <w:r>
        <w:rPr/>
        <w:t>㉑</w:t>
      </w:r>
      <w:r>
        <w:rPr/>
        <w:t>ⱡ꥞</w:t>
      </w:r>
      <w:r>
        <w:rPr/>
        <w:t>뭎䨻彚䉴卢瀮䰲</w:t>
      </w:r>
      <w:r>
        <w:rPr/>
        <w:t>꧂</w:t>
      </w:r>
      <w:r>
        <w:rPr/>
        <w:t>㨣瑞恘</w:t>
      </w:r>
      <w:r>
        <w:rPr/>
        <w:t>꧂</w:t>
      </w:r>
      <w:r>
        <w:rPr/>
        <w:t>⾥뽒呋浄廍噆噆슬慹塙硖⍎㵌轟珎⥸剙㤥㩀睃颬뽓扊奺⩄쉮䛂䘩伣洪弳囂浅䥈硵㉔㝉啦亡쉤뽺何뼳㵔亏搽ㅾ䥟걈渷瀪⪵ㅅ쵙洴汶썧湎⚱</w:t>
      </w:r>
      <w:r>
        <w:rPr/>
        <w:t>꤭</w:t>
      </w:r>
      <w:r>
        <w:rPr/>
        <w:t>녍뭞㕰⹾㋂惂⒵扡⥷</w:t>
      </w:r>
      <w:r>
        <w:rPr/>
        <w:t>⡲</w:t>
      </w:r>
      <w:r>
        <w:rPr/>
        <w:t>睖縲榵㝁才㵔弣繌⨲䖥╎㍴儮砵㛂⺩㣎垘⥥넻숤㩆⍸搲㜵狂捥쉠</w:t>
      </w:r>
      <w:r>
        <w:rPr/>
        <w:t>ⶩ</w:t>
      </w:r>
      <w:r>
        <w:rPr/>
        <w:t>㮡倨䃂㇎婂⩚獸硲⏂倫㉒䬤묤噺廂㕚繗슡⌭㝥깵⽈슱《焨怣僂碥췍坄</w:t>
      </w:r>
      <w:r>
        <w:rPr/>
        <w:t>ⱹ</w:t>
      </w:r>
      <w:r>
        <w:rPr/>
        <w:t>칚⵨䏂拎䩲②㡙夺┥쉩╋</w:t>
      </w:r>
      <w:r>
        <w:rPr/>
        <w:t>꧂</w:t>
      </w:r>
      <w:r>
        <w:rPr/>
        <w:t>涩彌顷䩪癌溬唷㵬㍘ꍬた疮╖칶㧂轾扅⼪氤╰吤䞘⥘䡆숣手딪ꄨ恞仂恱手숬棂䈮㈪䭭祵中Ⓜ네伲칠</w:t>
      </w:r>
      <w:r>
        <w:rPr/>
        <w:t>⡉</w:t>
      </w:r>
      <w:r>
        <w:rPr/>
        <w:t>䆩䤺뼱㍃쉬剃딺╸厱䐥⑥</w:t>
      </w:r>
      <w:r>
        <w:rPr/>
        <w:t>⠹⚬</w:t>
      </w:r>
      <w:r>
        <w:rPr/>
        <w:t>务潹㬳⪿⹠焸䡩䅸숪抏剑⩅</w:t>
      </w:r>
      <w:r>
        <w:rPr/>
        <w:t>ꤣ⩲</w:t>
      </w:r>
      <w:r>
        <w:rPr/>
        <w:t>䝙仂充숷䉹䝒</w:t>
      </w:r>
      <w:r>
        <w:rPr/>
        <w:t>ꕚ</w:t>
      </w:r>
      <w:r>
        <w:rPr/>
        <w:t>瘭ォ䫂쉑䙅싂檣婆⭂⩯扑繦⤴</w:t>
      </w:r>
      <w:r>
        <w:rPr/>
        <w:t>ⱌ</w:t>
      </w:r>
      <w:r>
        <w:rPr/>
        <w:t>桉盂ギ䇂␽㙩瘩楏湲␩ꥰ䶿潇恣ꍒ琹硲⨴奆竂걇挬慌濂습湃祋獅姍䒿⽶敃楆㴨畂</w:t>
      </w:r>
      <w:r>
        <w:rPr/>
        <w:t>⢱</w:t>
      </w:r>
      <w:r>
        <w:rPr/>
        <w:t>㐯</w:t>
      </w:r>
      <w:r>
        <w:rPr/>
        <w:t>Ⳃ</w:t>
      </w:r>
      <w:r>
        <w:rPr/>
        <w:t>㙍盂㝌硖倵㥡쉉穌伣칲卤</w:t>
      </w:r>
      <w:r>
        <w:rPr/>
        <w:t>ꤵ</w:t>
      </w:r>
      <w:r>
        <w:rPr/>
        <w:t>塨</w:t>
      </w:r>
      <w:r>
        <w:rPr/>
        <w:t>ꥎ</w:t>
      </w:r>
      <w:r>
        <w:rPr/>
        <w:t>涣㍸慎硭싍穣硈䓂⽋氳抻묥婥伨喣䉕彎쉄帣矃碘╴싍䦮㒏ꄨꅇ倬䅀涩뭏䈬㊏</w:t>
      </w:r>
      <w:r>
        <w:rPr/>
        <w:t>ꦿ</w:t>
      </w:r>
      <w:r>
        <w:rPr/>
        <w:t>쉌땳未䕩슩ぅ㡰☽滃绂倦䡦숤呍숺啡거在捪慺뭠䃂畊⌸㉸禘䒣넽搪偍坢땈뇂쉂滂㗂倳쉧辥슱䷂塡ㅟ꥞惂扎獰匦煏灹卫凎硉佩☬整䑬㡭迂㭈싂㩁⹡ㅸ㬤㨹갷㑴皵쉊弳摺灧桡⮘</w:t>
      </w:r>
      <w:r>
        <w:rPr/>
        <w:t>ⶥ</w:t>
      </w:r>
      <w:r>
        <w:rPr/>
        <w:t>漥戻⍧啄㙭</w:t>
      </w:r>
      <w:r>
        <w:rPr/>
        <w:t>Ⳃ</w:t>
      </w:r>
      <w:r>
        <w:rPr/>
        <w:t>呌摯癧</w:t>
      </w:r>
      <w:r>
        <w:rPr/>
        <w:t>꧂</w:t>
      </w:r>
      <w:r>
        <w:rPr/>
        <w:t>㨷桬挸⹺䑖㕄垵䲡墣슻䱌뗂劵呧塴侩䫍教晗㥷迂㵗塪儣䨺캱枩ㅩ㉁㚡⩴愥乕꥞掬뭯摊攰祌塭</w:t>
      </w:r>
      <w:r>
        <w:rPr/>
        <w:t>⠸</w:t>
      </w:r>
      <w:r>
        <w:rPr/>
        <w:t>歷啹</w:t>
      </w:r>
      <w:r>
        <w:rPr/>
        <w:t>ꥋ</w:t>
      </w:r>
      <w:r>
        <w:rPr/>
        <w:t>딽</w:t>
      </w:r>
      <w:r>
        <w:rPr/>
        <w:t>ꤩ</w:t>
      </w:r>
      <w:r>
        <w:rPr/>
        <w:t>싂告潥걫⬵</w:t>
      </w:r>
      <w:r>
        <w:rPr/>
        <w:t>ꕷ</w:t>
      </w:r>
      <w:r>
        <w:rPr/>
        <w:t>窣㦵䉇숹彰⭓⤳熩捫䳂䩔䛍祋</w:t>
      </w:r>
      <w:r>
        <w:rPr/>
        <w:t>⠲</w:t>
      </w:r>
      <w:r>
        <w:rPr/>
        <w:t>吤睺彃䩯⥏べ楸䄻浔䔽憣捵⿂幖걣媮슻颻</w:t>
      </w:r>
      <w:r>
        <w:rPr/>
        <w:t>ⷂ</w:t>
      </w:r>
      <w:r>
        <w:rPr/>
        <w:t>떮妬싂㟃䵁䱞摘숲</w:t>
      </w:r>
      <w:r>
        <w:rPr/>
        <w:t>ꕔ</w:t>
      </w:r>
      <w:r>
        <w:rPr/>
        <w:t>䁫䥇煯</w:t>
      </w:r>
      <w:r>
        <w:rPr/>
        <w:t>⡄⍁</w:t>
      </w:r>
      <w:r>
        <w:rPr/>
        <w:t>刳䢘</w:t>
      </w:r>
      <w:r>
        <w:rPr/>
        <w:t>ⵦ</w:t>
      </w:r>
      <w:r>
        <w:rPr/>
        <w:t>咱畄</w:t>
      </w:r>
      <w:r>
        <w:rPr/>
        <w:t>ꦬ</w:t>
      </w:r>
      <w:r>
        <w:rPr/>
        <w:t>䉗呢㑆䠹卤卅瀸␯硇幋咻游兎쉇㣍䝌湌㭔㭴쉡쉺䩍窱㘪祷䆡枥╹䁾녴顳숬ꆘ⍤呟洸슣浧䱙欪檣沱㝺ꌲ⸤⚬䤨쌴╊䕚⍵湲</w:t>
      </w:r>
      <w:r>
        <w:rPr/>
        <w:t>ⰶ</w:t>
      </w:r>
      <w:r>
        <w:rPr/>
        <w:t>䄸쉕佌╥㔽</w:t>
      </w:r>
      <w:r>
        <w:rPr/>
        <w:t>ⵌ</w:t>
      </w:r>
      <w:r>
        <w:rPr/>
        <w:t>〫畺㉊昸쉳䉯噬噔樱㡗東㪻㝲灮䵾┲䈦す⻍剧砶땸敏橰串⒬㑈哃쉂</w:t>
      </w:r>
      <w:r>
        <w:rPr/>
        <w:t>ⶱ</w:t>
      </w:r>
      <w:r>
        <w:rPr/>
        <w:t>⿂뽳啙爮恦煉딵桍塇</w:t>
      </w:r>
      <w:r>
        <w:rPr/>
        <w:t>ꕵ</w:t>
      </w:r>
      <w:r>
        <w:rPr/>
        <w:t>䠳猽깰묲⬭䕾䠰걃䡒橨췂쉱溥㑙楦㑣뽦ꅲ썚㚵横ꅭ깲</w:t>
      </w:r>
      <w:r>
        <w:rPr/>
        <w:t>꧂</w:t>
      </w:r>
      <w:r>
        <w:rPr/>
        <w:t>伊뽈摣夷ꇎ</w:t>
      </w:r>
      <w:r>
        <w:rPr/>
        <w:t>ꕏ</w:t>
      </w:r>
      <w:r>
        <w:rPr/>
        <w:t>녨繧烂컂熱쉃ꅌ⩒䕺晨ㄷ⏃쉩擂歡♟憮儹㩰栲묮䁆ꄬ땡氥䉧戯⴪䝾㉦쉸䀶㔵㕗뾻</w:t>
      </w:r>
      <w:r>
        <w:rPr/>
        <w:t>ꖩ</w:t>
      </w:r>
      <w:r>
        <w:rPr/>
        <w:t>憩䭧㈲⑅晑窥侵乹쉔段㜬婎</w:t>
      </w:r>
      <w:r>
        <w:rPr/>
        <w:t>⡊</w:t>
      </w:r>
      <w:r>
        <w:rPr/>
        <w:t>㷂楢榬쉭␨깵</w:t>
      </w:r>
      <w:r>
        <w:rPr/>
        <w:t>ⱓ</w:t>
      </w:r>
      <w:r>
        <w:rPr/>
        <w:t>䖘쵣摫츳佔쏂堪숷슻嘽⑦瞩</w:t>
      </w:r>
      <w:r>
        <w:rPr/>
        <w:t>ꥅ</w:t>
      </w:r>
      <w:r>
        <w:rPr/>
        <w:t>睹썚幏夥깚쉠祪</w:t>
      </w:r>
      <w:r>
        <w:rPr/>
        <w:t>⡚</w:t>
      </w:r>
      <w:r>
        <w:rPr/>
        <w:t>倱㥲偬庮禵䍚쉴쵦䚏곂습畔䌪</w:t>
      </w:r>
      <w:r>
        <w:rPr/>
        <w:t>ꕗ</w:t>
      </w:r>
      <w:r>
        <w:rPr/>
        <w:t>쉒걗愴ㅉ䘯䇂参쉳녉浮ꄣ</w:t>
      </w:r>
      <w:r>
        <w:rPr/>
        <w:t>⡇</w:t>
      </w:r>
      <w:r>
        <w:rPr/>
        <w:t>ꦿꕂ</w:t>
      </w:r>
      <w:r>
        <w:rPr/>
        <w:t>쉉㓂唩没숷捵桷쉯佁汔떿㥙</w:t>
      </w:r>
      <w:r>
        <w:rPr/>
        <w:t>ⴱ</w:t>
      </w:r>
      <w:r>
        <w:rPr/>
        <w:t>䁊꥙留⩵煁橭婇轡㵎攮ㅮ䉏쉞㭵㭇䏂</w:t>
      </w:r>
      <w:r>
        <w:rPr/>
        <w:t>⠹</w:t>
      </w:r>
      <w:r>
        <w:rPr/>
        <w:t>䇃쉺颥䈣䭴⥒睶䵆⩕獮繌슘숸</w:t>
      </w:r>
      <w:r>
        <w:rPr/>
        <w:t>ꥂ</w:t>
      </w:r>
      <w:r>
        <w:rPr/>
        <w:t>䦏㐪㵾歋嫂䠳擂⽮䌪浳쉾㩶佶敥璡</w:t>
      </w:r>
      <w:r>
        <w:rPr/>
        <w:t>꧂</w:t>
      </w:r>
      <w:r>
        <w:rPr/>
        <w:t>쉨㘫</w:t>
      </w:r>
      <w:r>
        <w:rPr/>
        <w:t>ꕗ</w:t>
      </w:r>
      <w:r>
        <w:rPr/>
        <w:t>剮쉤ㅏ㶡䨮䅴뭪䵴轌ꍋ塈쏂䰮顔橈㖬䆬숫輩</w:t>
      </w:r>
      <w:r>
        <w:rPr/>
        <w:t>ⵙ</w:t>
      </w:r>
      <w:r>
        <w:rPr/>
        <w:t>埂싂織</w:t>
      </w:r>
      <w:r>
        <w:rPr/>
        <w:t>꥟</w:t>
      </w:r>
      <w:r>
        <w:rPr/>
        <w:t>䐻⭟炵㔬㎩⾘䄤녢㒡乃濂焫뭁뼭슩璬䔽⼷嘳쉗媮冘㥣懂⺘昴帹쌤磂佣轫Ⓙ㭸浗㖥㙱㎿她扞潒灺光㵗</w:t>
      </w:r>
      <w:r>
        <w:rPr/>
        <w:t>ꕪ</w:t>
      </w:r>
      <w:r>
        <w:rPr/>
        <w:t>숯啯㕾彆㉮묮칹槂掣⍘㍦䉨㷂</w:t>
      </w:r>
      <w:r>
        <w:rPr/>
        <w:t>ⵇ</w:t>
      </w:r>
      <w:r>
        <w:rPr/>
        <w:t>㝤숯썪뼱题숩椶判冣䰫䫂類⨸㌱ぉ╀桮狃癸쉴䌥⾏䏂믂䔰晬坱奱</w:t>
      </w:r>
      <w:r>
        <w:rPr/>
        <w:t>ⵎ☴</w:t>
      </w:r>
      <w:r>
        <w:rPr/>
        <w:t>捌㉹⚥浣쵗皮㥑囂䩞䥫迂㭲쉥㐬긲㟂畚슩䕦椤杞稲末湠㝃㓍穸濂쉰卾渦焤䅗슣⑎澵쵢楋犻䘱摉쎬㝊奲ꅥ㌪쉌平㔺쵥咩汬䥆炡䡩슱</w:t>
      </w:r>
      <w:r>
        <w:rPr/>
        <w:t>ⰫⳂ</w:t>
      </w:r>
      <w:r>
        <w:rPr/>
        <w:t>䵭佡仂劮싂㨽쉏</w:t>
      </w:r>
      <w:r>
        <w:rPr/>
        <w:t>ꖬ</w:t>
      </w:r>
      <w:r>
        <w:rPr/>
        <w:t>睧쉓╒煀凂숯</w:t>
      </w:r>
      <w:r>
        <w:rPr/>
        <w:t>ⲡ</w:t>
      </w:r>
      <w:r>
        <w:rPr/>
        <w:t>別顸⫂喏⪩쉮ꍁ</w:t>
      </w:r>
      <w:r>
        <w:rPr/>
        <w:t>ꥇ</w:t>
      </w:r>
      <w:r>
        <w:rPr/>
        <w:t>塇折⻂㷍㙲㊿盎㘵쉅䙺◂㭡㔮쎣䟂轖伭⍠숣</w:t>
      </w:r>
      <w:r>
        <w:rPr/>
        <w:t>ꔬ</w:t>
      </w:r>
      <w:r>
        <w:rPr/>
        <w:t>氰慹じ弥㝥婥䔸伬縲⭥䁶瑨権ꄴ쵉</w:t>
      </w:r>
      <w:r>
        <w:rPr/>
        <w:t>ⲿ</w:t>
      </w:r>
      <w:r>
        <w:rPr/>
        <w:t>䍢卸노刹帲</w:t>
      </w:r>
      <w:r>
        <w:rPr/>
        <w:t>⢡</w:t>
      </w:r>
      <w:r>
        <w:rPr/>
        <w:t>䅤䅖㜽䁦㌳㴰쉑☫㠱坵땙쉡</w:t>
      </w:r>
      <w:r>
        <w:rPr/>
        <w:t>ꕖ</w:t>
      </w:r>
      <w:r>
        <w:rPr/>
        <w:t>仂串わ痂䢘☸</w:t>
      </w:r>
      <w:r>
        <w:rPr/>
        <w:t>⠭</w:t>
      </w:r>
      <w:r>
        <w:rPr/>
        <w:t>娶湵쉯츥盂㵬桊컂뭙䁋</w:t>
      </w:r>
      <w:r>
        <w:rPr/>
        <w:t>ꕈ</w:t>
      </w:r>
      <w:r>
        <w:rPr/>
        <w:t>恡繂싎挭攪廍䅠䠭啥쉀疵憏番彧灳瑃㕆㘶湍さ嫂⩋挶响䵚幧幥쉃毂ꥫ轅瑎ꅟ皮兩㉤싂䘺塍灟轸䑑夳卆じ쉟报딸䙘刦촷⌬촪㠺㣂瘴ꥥ䕕䓍輸쉙繸焩뭌⹥歉쉁氵祱㪮</w:t>
      </w:r>
      <w:r>
        <w:rPr/>
        <w:t>ꦘ╩⌊ꔹ</w:t>
      </w:r>
      <w:r>
        <w:rPr/>
        <w:t>彌灸摃䒮</w:t>
      </w:r>
      <w:r>
        <w:rPr/>
        <w:t>ꤰ┪</w:t>
      </w:r>
      <w:r>
        <w:rPr/>
        <w:t>㫎繰獸쉏㇃츭⛂갨</w:t>
      </w:r>
      <w:r>
        <w:rPr/>
        <w:t>⡅</w:t>
      </w:r>
      <w:r>
        <w:rPr/>
        <w:t>쉉싂乱㙴䤣婥⻂渤䝓</w:t>
      </w:r>
      <w:r>
        <w:rPr/>
        <w:t>ꦱ</w:t>
      </w:r>
      <w:r>
        <w:rPr/>
        <w:t>슱㕫嚻⭬幋噕㖵摾杧畗</w:t>
      </w:r>
      <w:r>
        <w:rPr/>
        <w:t>ꤹ</w:t>
      </w:r>
      <w:r>
        <w:rPr/>
        <w:t>憩</w:t>
      </w:r>
      <w:r>
        <w:rPr/>
        <w:t>ⳍ</w:t>
      </w:r>
      <w:r>
        <w:rPr/>
        <w:t>깑㍺㔰䶥㚩灞촣촦ꏃ健楊强斩睪싎轢쉓倳싂㈯㶻⺱</w:t>
      </w:r>
      <w:r>
        <w:rPr/>
        <w:t>ꤶ</w:t>
      </w:r>
      <w:r>
        <w:rPr/>
        <w:t>㈰彗恖慎걓轤⍟慵䩋쉀熮协ꍯ䝃슏뼪⿂⪩煂捊⽧㭺枩⫂⭾싂䀷쉆ꥤ숪堶漷</w:t>
      </w:r>
      <w:r>
        <w:rPr/>
        <w:t>꧂</w:t>
      </w:r>
      <w:r>
        <w:rPr/>
        <w:t>滍칫塁싃싂◂呪琫싂슱〪渶偞칐沮刯坦⭸橲⧃㴻⑏쉁剞쉨</w:t>
      </w:r>
      <w:r>
        <w:rPr/>
        <w:t>ꕉ</w:t>
      </w:r>
      <w:r>
        <w:rPr/>
        <w:t>㙷╦浐䃂䘰⪿戰♵ㄯ瑱ꅰㄯ</w:t>
      </w:r>
      <w:r>
        <w:rPr/>
        <w:t>ⲻ</w:t>
      </w:r>
      <w:r>
        <w:rPr/>
        <w:t>爱戫┶뾏坰䔳睢汄歈湅㭔但桮쉙⥭ꅓ㝌乒</w:t>
      </w:r>
      <w:r>
        <w:rPr/>
        <w:t>⠯</w:t>
      </w:r>
      <w:r>
        <w:rPr/>
        <w:t>䐥⽲ꥳ숱쉊严椥⨭塈</w:t>
      </w:r>
      <w:r>
        <w:rPr/>
        <w:t>ⶵ</w:t>
      </w:r>
      <w:r>
        <w:rPr/>
        <w:t>썯䄨䀰䑁溘歒쉄㪣䴹娮嚘⑸⩬獋㈨拂佣</w:t>
      </w:r>
      <w:r>
        <w:rPr/>
        <w:t>ꤪ</w:t>
      </w:r>
      <w:r>
        <w:rPr/>
        <w:t>迎敲䝒歨晬㝳枩㑺</w:t>
      </w:r>
      <w:r>
        <w:rPr/>
        <w:t>ꕍ</w:t>
      </w:r>
      <w:r>
        <w:rPr/>
        <w:t>䣎㣎</w:t>
      </w:r>
      <w:r>
        <w:rPr/>
        <w:t>⠹</w:t>
      </w:r>
      <w:r>
        <w:rPr/>
        <w:t>抬쉤琲到쉆㙞㧂䓃☳④쉄檩쉥䉰嚱ꥴ싂싂氳䁰슩敶⭐ꆮ喩</w:t>
      </w:r>
      <w:r>
        <w:rPr/>
        <w:t>⠩</w:t>
      </w:r>
      <w:r>
        <w:rPr/>
        <w:t>칆所坚晙䫂䫂はッ䈶☶뭦싃뽌깑䩴捹쉵敯㐺狂剬㐭</w:t>
      </w:r>
      <w:r>
        <w:rPr/>
        <w:t>⣂</w:t>
      </w:r>
      <w:r>
        <w:rPr/>
        <w:t>숵て䙪佣䎥䰯⩁뼵䝑頻睱㜴⩤㛍濂牴㜰湚惂㠵䢘祬䆮쉮睁磂损㓎嗂亥㏍</w:t>
      </w:r>
      <w:r>
        <w:rPr/>
        <w:t>⣂</w:t>
      </w:r>
      <w:r>
        <w:rPr/>
        <w:t>쉎堻⤨熬奤牎眶⑌</w:t>
      </w:r>
      <w:r>
        <w:rPr/>
        <w:t>ⵓ</w:t>
      </w:r>
      <w:r>
        <w:rPr/>
        <w:t>숮숸頩䟂煾顃⍔ꄽ恤䍇䥪㩇ꏃ䷂嚏剑䩹呇橲弯歖䬵煘䕶쉠怭㈻</w:t>
      </w:r>
      <w:r>
        <w:rPr/>
        <w:t>ⰴ</w:t>
      </w:r>
      <w:r>
        <w:rPr/>
        <w:t>璣</w:t>
      </w:r>
      <w:r>
        <w:rPr/>
        <w:t>ꥐ</w:t>
      </w:r>
      <w:r>
        <w:rPr/>
        <w:t>뭫轃</w:t>
      </w:r>
      <w:r>
        <w:rPr/>
        <w:t>ⵇ</w:t>
      </w:r>
      <w:r>
        <w:rPr/>
        <w:t>㜭喬涣쵉䍵쉡輱剬䗂泂坌繍恋壂湌桸堭噌噔㄰湅煱疥攩䜩슩洰㑹껂佔⑅癢佴⩍湮珍歩慩㑱쉍帱楅ヂ䜲扨䥥㙧眻澵潾摨匲딬㟂剱㧂</w:t>
      </w:r>
      <w:r>
        <w:rPr/>
        <w:t>ⷎ</w:t>
      </w:r>
      <w:r>
        <w:rPr/>
        <w:t>ꌶ椭</w:t>
      </w:r>
      <w:r>
        <w:rPr/>
        <w:t>ꥋ⩾</w:t>
      </w:r>
      <w:r>
        <w:rPr/>
        <w:t>쉇䝏具긱噷㟂轊颬硂湐汷칷㍳唩匨⥪㥤싍纡⽦⽚杆싂怵矂䀫泂䙅쉳쉾幥呎䰬盃歫뼥敯橾⨲⥥眮묶䡪㎘琷⫃╰杁䁀䕯䥃轂猪迂</w:t>
      </w:r>
      <w:r>
        <w:rPr/>
        <w:t>Ⱖ</w:t>
      </w:r>
      <w:r>
        <w:rPr/>
        <w:t>㠣㜹瓎暱套쉒截⸲瘯슻</w:t>
      </w:r>
      <w:r>
        <w:rPr/>
        <w:t>⡕</w:t>
      </w:r>
      <w:r>
        <w:rPr/>
        <w:t>呰䅈㋂扥博彾⛍䵩幊⩾슏䱨⌳条쎱䆥䑆婤偸㍖곍灔딤♃到⌲坲䧂呣圸┽㞏㔨⥳⼭㝀쉯싂㝍촻䥔</w:t>
      </w:r>
      <w:r>
        <w:rPr/>
        <w:t>ⱑ</w:t>
      </w:r>
      <w:r>
        <w:rPr/>
        <w:t>긦쉈桡㘫奵椤䁊㋂♺㙒걵毂⩅啌穬䭙乏䌥⨵飂쉵娦춻婮ꇂ⩬權䱍䄳湇쉁㑫癰睾㤪㏂啕쉸お愽놩䍭컂☲㐺⺬祯啸슮垩瘥冬刵㭵浚穩숲唭</w:t>
      </w:r>
      <w:r>
        <w:rPr/>
        <w:t>ꤲ</w:t>
      </w:r>
      <w:r>
        <w:rPr/>
        <w:t>㍊䡦慤╟⩾쉍놏㭆⻂暩娰眭硉秃싂嫎㓂輫汘擂뗂夭桰徵朲縱</w:t>
      </w:r>
      <w:r>
        <w:rPr/>
        <w:t>ꔤ</w:t>
      </w:r>
      <w:r>
        <w:rPr/>
        <w:t>儨輪㡠乳た县⚥溵媥迂塖㯂琥癡悿佟㬥彖縺쉢䪏区놩䁂灺칬愱쉐㍾뇂⭡⍓穗抻쉂爭窩颿㭕䡺⚵</w:t>
      </w:r>
      <w:r>
        <w:rPr/>
        <w:t>ⰴ</w:t>
      </w:r>
      <w:r>
        <w:rPr/>
        <w:t>㏍䅔呁琯橩煸뼩䭰갵쉨佑兏狃祊䪡㦩㶱㠥</w:t>
      </w:r>
      <w:r>
        <w:rPr/>
        <w:t>Ᵽ</w:t>
      </w:r>
      <w:r>
        <w:rPr/>
        <w:t>㝋睪♺斿㫂槂䡤ㅵ横枡㮩仂橥㜭畧䝸浪䚣싎䭸╠⽧武穾泂縫</w:t>
      </w:r>
      <w:r>
        <w:rPr/>
        <w:t>⡩</w:t>
      </w:r>
      <w:r>
        <w:rPr/>
        <w:t>슬</w:t>
      </w:r>
      <w:r>
        <w:rPr/>
        <w:t>ꥀ╷⌮</w:t>
      </w:r>
      <w:r>
        <w:rPr/>
        <w:t>偌帩磎䀻䘷澬狂甮䜵煓썠㑷䁐嘣䪘攩칍쉰뽭願懂恦恺</w:t>
      </w:r>
      <w:r>
        <w:rPr/>
        <w:t>ꤺ</w:t>
      </w:r>
      <w:r>
        <w:rPr/>
        <w:t>䇂⤥⭺眥䵣䑸䢩䮬놡䆏硌⍓㇂燂숱뾿㙂䝨㛎烎숳⦵</w:t>
      </w:r>
      <w:r>
        <w:rPr/>
        <w:t>꧂</w:t>
      </w:r>
      <w:r>
        <w:rPr/>
        <w:t>仃㇂參㜭䏂愵䔹忍싂砭䄵㡹</w:t>
      </w:r>
      <w:r>
        <w:rPr/>
        <w:t>⡤⑔</w:t>
      </w:r>
      <w:r>
        <w:rPr/>
        <w:t>䣂ꍕ問漲囂싂㙬漴⧂䆩瓂敆䰬䭖儽</w:t>
      </w:r>
      <w:r>
        <w:rPr/>
        <w:t>ⵀ┭</w:t>
      </w:r>
      <w:r>
        <w:rPr/>
        <w:t>ꇂ輤撻禩▘祙䌹昶숹獣䶡쉕䟂숰坩睘渲涿쉌盂剫⩺眰슘䇂刭卤桴櫂䋂䒘숶☣㋂䷂歚汈湦僂䖩槂쉁숪摋捬䭵曂畧쉃걹䥃升</w:t>
      </w:r>
      <w:r>
        <w:rPr/>
        <w:t>ⲩ</w:t>
      </w:r>
      <w:r>
        <w:rPr/>
        <w:t>妩輱⽢穈礥㋍坞䑏啃썠㒬믂</w:t>
      </w:r>
      <w:r>
        <w:rPr/>
        <w:t>ⵒ</w:t>
      </w:r>
      <w:r>
        <w:rPr/>
        <w:t>瀪녈十숰敕䣂</w:t>
      </w:r>
      <w:r>
        <w:rPr/>
        <w:t>ꥌ</w:t>
      </w:r>
      <w:r>
        <w:rPr/>
        <w:t>摲쉓㝑汅橔扬</w:t>
      </w:r>
      <w:r>
        <w:rPr/>
        <w:t>ꤶ</w:t>
      </w:r>
      <w:r>
        <w:rPr/>
        <w:t>묦䅭冻싂繓♣敃䬳䡢婶顤䑖㮩晎慒匲</w:t>
      </w:r>
      <w:r>
        <w:rPr/>
        <w:t>ꦮ</w:t>
      </w:r>
      <w:r>
        <w:rPr/>
        <w:t>䚥싂婟瘹䕒硾潌䬪⏂슘</w:t>
      </w:r>
      <w:r>
        <w:rPr/>
        <w:t>ꕗ</w:t>
      </w:r>
      <w:r>
        <w:rPr/>
        <w:t>楚涏땳嚱䴴깓䑲慣戳숩숲</w:t>
      </w:r>
      <w:r>
        <w:rPr/>
        <w:t>ⱦ⮻</w:t>
      </w:r>
      <w:r>
        <w:rPr/>
        <w:t>뇂免潇쉦컂浤䙤奪㢥슿숴区숰ꥹ⍔䓂㇎</w:t>
      </w:r>
      <w:r>
        <w:rPr/>
        <w:t>ꥌ</w:t>
      </w:r>
      <w:r>
        <w:rPr/>
        <w:t>夺썎㷍灱⩴伦刪嚵䐷呔瓂楟掩☰疥䟂噠坖♹纩갬뼱⽴㴣㪘义䤦☴瑩橙晃⹹</w:t>
      </w:r>
      <w:r>
        <w:rPr/>
        <w:t>ꕦ</w:t>
      </w:r>
      <w:r>
        <w:rPr/>
        <w:t>뽹⍪⸲幥玬焸珂揎㜦䩬憱癘湹</w:t>
      </w:r>
      <w:r>
        <w:rPr/>
        <w:t>⢘</w:t>
      </w:r>
      <w:r>
        <w:rPr/>
        <w:t>뽾漲㙫圦⩉숪⨨⽹慄䘵畬㜶磂쉺帩ꍒ坲渤扵弥㉌쉄땙幉愽쉇稰김㓂兀湂恮串ㄷ穖睥㉬瞏䏂獔櫂挻穷杰</w:t>
      </w:r>
      <w:r>
        <w:rPr/>
        <w:t>ⵣ</w:t>
      </w:r>
      <w:r>
        <w:rPr/>
        <w:t>潟犩⭈▻쉧녬䕂䠩⵬潂쉓橭䨭墡캵슥쵵䢬祙漸硓땾</w:t>
      </w:r>
      <w:r>
        <w:rPr/>
        <w:t>Ⱟ</w:t>
      </w:r>
      <w:r>
        <w:rPr/>
        <w:t>츺뮻飂憿䩸⥭뾻⴪땶掱祹슩㜤歾䗂</w:t>
      </w:r>
      <w:r>
        <w:rPr/>
        <w:t>Ⳃ</w:t>
      </w:r>
      <w:r>
        <w:rPr/>
        <w:t>䩟</w:t>
      </w:r>
      <w:r>
        <w:rPr/>
        <w:t>ꖘ♬</w:t>
      </w:r>
      <w:r>
        <w:rPr/>
        <w:t>汰䓂숹嘪村㝆숱漨婥猊杠瘸其⩮田盂癢ꍵ棂ꥩꍈ硬夣凂⩴唪</w:t>
      </w:r>
      <w:r>
        <w:rPr/>
        <w:t>ꕋ</w:t>
      </w:r>
      <w:r>
        <w:rPr/>
        <w:t>偤㕇晸飂</w:t>
      </w:r>
      <w:r>
        <w:rPr/>
        <w:t>ⴴ</w:t>
      </w:r>
      <w:r>
        <w:rPr/>
        <w:t>噵啮睊剑⥹쉪睰湰坒猽䡚㙥☬塰䉲噣彐숦㌪嘪瀶捯琩뭏凂湟⥊䎿㬲㥅輳奨㉔栺녮⏂䆻轑⮬䉩ꥬ㬻ꄵ숣쉨⼩╚犮</w:t>
      </w:r>
      <w:r>
        <w:rPr/>
        <w:t>ⷎ</w:t>
      </w:r>
      <w:r>
        <w:rPr/>
        <w:t>皥獌痃嚻啞쉾捾帴</w:t>
      </w:r>
      <w:r>
        <w:rPr/>
        <w:t>⡘</w:t>
      </w:r>
      <w:r>
        <w:rPr/>
        <w:t>䆘汬䕹䅆⥢▥╨ꄵ㍥㵫쉹咥桤⸶⩕</w:t>
      </w:r>
      <w:r>
        <w:rPr/>
        <w:t>⡨</w:t>
      </w:r>
      <w:r>
        <w:rPr/>
        <w:t>伮损繗摩渨쏂⩦㌻塶涘㙀晌㕢╄⬹獡䵖쉫</w:t>
      </w:r>
      <w:r>
        <w:rPr/>
        <w:t>ⱚ</w:t>
      </w:r>
      <w:r>
        <w:rPr/>
        <w:t>㕨㑇</w:t>
      </w:r>
      <w:r>
        <w:rPr/>
        <w:t>Ⱓ</w:t>
      </w:r>
      <w:r>
        <w:rPr/>
        <w:t>㡚嘳</w:t>
      </w:r>
      <w:r>
        <w:rPr/>
        <w:t>ꥇ</w:t>
      </w:r>
      <w:r>
        <w:rPr/>
        <w:t>浂硕쉅療䵒㍍⑧獶쉹嚻测</w:t>
      </w:r>
      <w:r>
        <w:rPr/>
        <w:t>꧍</w:t>
      </w:r>
      <w:r>
        <w:rPr/>
        <w:t>儬䭨䧂숳硊갦嗂뼶</w:t>
      </w:r>
      <w:r>
        <w:rPr/>
        <w:t>ꥎ</w:t>
      </w:r>
      <w:r>
        <w:rPr/>
        <w:t>牬쉔敇䡅걚㕮㣂填椦㵩⛂쉯⩳咣剒䡅䘻䕄㭡䀰䟂爹츳愰㍰㉞晋㍲㜱⍲쉪敫欩</w:t>
      </w:r>
      <w:r>
        <w:rPr/>
        <w:t>⵰</w:t>
      </w:r>
      <w:r>
        <w:rPr/>
        <w:t>略䄬쉚ꏂ潑啾⹑䩎숪䜫囂䷂</w:t>
      </w:r>
      <w:r>
        <w:rPr/>
        <w:t>ꤲ</w:t>
      </w:r>
      <w:r>
        <w:rPr/>
        <w:t>徘媘㍀䩅〶呕쉮숪┫俍佘⎵䨣响卐⴬掏憬擂녳䘶쉣숯顄䝟吻匵湆㏂쉠惂䷂숰숱깉䉐㠭⵮⭖컂㉸㤳彆橢䃂潾湔风䡬㴰㐥숦溮놥挷獅嘶⵪夳桇</w:t>
      </w:r>
      <w:r>
        <w:rPr/>
        <w:t>ⰻ</w:t>
      </w:r>
      <w:r>
        <w:rPr/>
        <w:t>㴪悵㈷㍩䚡䔥幧扁咻砨쉭坩㡠쉘㍾촭䆘䠲侵䐦桸欮偁ꍢ侩</w:t>
      </w:r>
      <w:r>
        <w:rPr/>
        <w:t>Ⱬ</w:t>
      </w:r>
      <w:r>
        <w:rPr/>
        <w:t>洪漨橶ꄤ浲</w:t>
      </w:r>
      <w:r>
        <w:rPr/>
        <w:t>ꦱ☱</w:t>
      </w:r>
      <w:r>
        <w:rPr/>
        <w:t>숫⻂ㄪ偫凂㵳䅀䷃䑠䋂捳戶㌪搻敦慺츴㋂瘬䙲⧂䁧㡁䝱⬯슩伺㏂</w:t>
      </w:r>
      <w:r>
        <w:rPr/>
        <w:t>⡢</w:t>
      </w:r>
      <w:r>
        <w:rPr/>
        <w:t>帱ꏎ</w:t>
      </w:r>
      <w:r>
        <w:rPr/>
        <w:t>꧂</w:t>
      </w:r>
      <w:r>
        <w:rPr/>
        <w:t>喱⹎䡙쉄曎㐵卌슱ぇ犵槃槎䥁숰獡浴䅇攻싍榬䝭칗숪悩싃猹ꆩ偲</w:t>
      </w:r>
      <w:r>
        <w:rPr/>
        <w:t>ⰴ</w:t>
      </w:r>
      <w:r>
        <w:rPr/>
        <w:t>䑀쉷ꥶ偸䑮쉉캘珂</w:t>
      </w:r>
      <w:r>
        <w:rPr/>
        <w:t>Ⱟ</w:t>
      </w:r>
      <w:r>
        <w:rPr/>
        <w:t>䇍걏䵣灬炬넱牷슣䑇㩧췂</w:t>
      </w:r>
      <w:r>
        <w:rPr/>
        <w:t>⠭</w:t>
      </w:r>
      <w:r>
        <w:rPr/>
        <w:t>㭂晅쏂</w:t>
      </w:r>
      <w:r>
        <w:rPr/>
        <w:t>ⴶ</w:t>
      </w:r>
      <w:r>
        <w:rPr/>
        <w:t>椵ꍔ攪煌硴쉔䊵縪啰썞☤㥷숴뮿繲䭉椤煪迂掿瓎</w:t>
      </w:r>
      <w:r>
        <w:rPr/>
        <w:t>ꕀ</w:t>
      </w:r>
      <w:r>
        <w:rPr/>
        <w:t>㑀乤⥑䥴池唽恬湊슏洯싂圴떩㜤奘瑞戸슏杀竂瓎㵊떻㷍⌨䙾䔣쉮␰㒩汶넣㡒䌳䐮䋍獰轞卸獖瞿坺女穠╫剾㭵⨭垣啎㍋睘싂</w:t>
      </w:r>
      <w:r>
        <w:rPr/>
        <w:t>ꥐ</w:t>
      </w:r>
      <w:r>
        <w:rPr/>
        <w:t>摟䫂壂輤⭬啧浂弥灚ꏎ慤④숨晢瑣氪轔弫婐栦</w:t>
      </w:r>
      <w:r>
        <w:rPr/>
        <w:t>ⱪ</w:t>
      </w:r>
      <w:r>
        <w:rPr/>
        <w:t>浩⾡䩍쉟㨰摬庩扟ꅡ穈乪쉴頬⑶盂䕶㣂⭃牟뽂习䩣㕊⾥슣⑞娷桓䧂긽偘塀急桾뗂썩믃숭䅬⧍剚梬獉쉔䁾┊僎晨깆쉊晖盂䋃䴤ꏂ獾倦轕뭫䝎䉬圥싂繤犮㘣숷䁯杋⑁쉊③쉟㙪て쉯떡땠穎桑</w:t>
      </w:r>
      <w:r>
        <w:rPr/>
        <w:t>ꕆ</w:t>
      </w:r>
      <w:r>
        <w:rPr/>
        <w:t>딪圤䲬</w:t>
      </w:r>
      <w:r>
        <w:rPr/>
        <w:t>ⱂ</w:t>
      </w:r>
      <w:r>
        <w:rPr/>
        <w:t>㒣题╈瘦咱䟂奌䇂㥞㵬</w:t>
      </w:r>
      <w:r>
        <w:rPr/>
        <w:t>ꕞ</w:t>
      </w:r>
      <w:r>
        <w:rPr/>
        <w:t>晩쵌슩㙗䁨否⹓⹕╂奋㍳页녋挫伨⌭䞮ꍃ䙰琩恕▩㕱뼲栤堰쉄愬⭆㎻䃂㡦⬵깙⫂ㄫ쉅烂뽅␴婣⎩晋勂</w:t>
      </w:r>
      <w:r>
        <w:rPr/>
        <w:t>ⵯ</w:t>
      </w:r>
      <w:r>
        <w:rPr/>
        <w:t>焻쏂奖甭席⵶㝾쉙㧂瑩獀</w:t>
      </w:r>
      <w:r>
        <w:rPr/>
        <w:t>ⴱ</w:t>
      </w:r>
      <w:r>
        <w:rPr/>
        <w:t>瀱慠</w:t>
      </w:r>
      <w:r>
        <w:rPr/>
        <w:t>⡃</w:t>
      </w:r>
      <w:r>
        <w:rPr/>
        <w:t>슿썆놏改⩤䡘皬녇슏䧂畨숮汎猨湩뼻摔䜥ꅱ갩乳癎䄺</w:t>
      </w:r>
      <w:r>
        <w:rPr/>
        <w:t>ⱑ</w:t>
      </w:r>
      <w:r>
        <w:rPr/>
        <w:t>믂䬪輭偧</w:t>
      </w:r>
      <w:r>
        <w:rPr/>
        <w:t>ꕙ</w:t>
      </w:r>
      <w:r>
        <w:rPr/>
        <w:t>긶刹㊿⭅습唲묶⴩摐浸智녤쵁㚘㏍張䰷䉁㍇슬뽯䕵捕乌迂湙</w:t>
      </w:r>
      <w:r>
        <w:rPr/>
        <w:t>ꗂ</w:t>
      </w:r>
      <w:r>
        <w:rPr/>
        <w:t>槂갪慏犡煦礷⹑沱倰留䱨슣彘瑈⵶畣墻놵氪넱깉䒏㧂䜴슣櫂⎣ꍋ䦬暩卷䡏⮵礦顈抻浘䠰䎱瑹测䝪颱獁剒㧃딣䥠収奨걇欥㥬㕩㬵㑴琲冥摺쉞毂칹⪡犵琦㐴쉅捆晀轪</w:t>
      </w:r>
      <w:r>
        <w:rPr/>
        <w:t>ꤳ</w:t>
      </w:r>
      <w:r>
        <w:rPr/>
        <w:t>쌮</w:t>
      </w:r>
      <w:r>
        <w:rPr/>
        <w:t>ꔽ</w:t>
      </w:r>
      <w:r>
        <w:rPr/>
        <w:t>㔥쉙썦쉟⥶獂塚㥕숥愯慕帣㡢块殘焬㖻佥奮獑泂쉈쉇瑸䭐轳</w:t>
      </w:r>
      <w:r>
        <w:rPr/>
        <w:t>ꥇ</w:t>
      </w:r>
      <w:r>
        <w:rPr/>
        <w:t>㯂㊵片䝖頶瀬싂Ⓨ䝵懍爻</w:t>
      </w:r>
      <w:r>
        <w:rPr/>
        <w:t>ⵗ</w:t>
      </w:r>
      <w:r>
        <w:rPr/>
        <w:t>ꅉ쵄䲏礦ꄮ⑦怸熏</w:t>
      </w:r>
      <w:r>
        <w:rPr/>
        <w:t>ⴷ⩬</w:t>
      </w:r>
      <w:r>
        <w:rPr/>
        <w:t>䤬䉉땚⽇甴䰶㶮武깾㍪飂쉱䳂䎣䩱⴮⹺幧</w:t>
      </w:r>
      <w:r>
        <w:rPr/>
        <w:t>Ɒ</w:t>
      </w:r>
      <w:r>
        <w:rPr/>
        <w:t>㍘㬸䩊╀䥤䁋䐵쌪献㵖堸㉠摄䁇꺵䭨싎쉾你恊参녉⍋ꍸꅀ</w:t>
      </w:r>
      <w:r>
        <w:rPr/>
        <w:t>⡉</w:t>
      </w:r>
      <w:r>
        <w:rPr/>
        <w:t>䝅䓂拂䍐㥀繥</w:t>
      </w:r>
      <w:r>
        <w:rPr/>
        <w:t>ꕢ⭨</w:t>
      </w:r>
      <w:r>
        <w:rPr/>
        <w:t>塪싂挰쉇䀬</w:t>
      </w:r>
      <w:r>
        <w:rPr/>
        <w:t>⡎⩮</w:t>
      </w:r>
      <w:r>
        <w:rPr/>
        <w:t>䅒ꇂ䉯䑡頳佥匵⨶깭䷂䥴ㅎ䥘습㡱⍟睧쉯乩坫义撵뼦숷垵偠㤽䡙呥畵</w:t>
      </w:r>
      <w:r>
        <w:rPr/>
        <w:t>ꥒ</w:t>
      </w:r>
      <w:r>
        <w:rPr/>
        <w:t>恹唲繭⬥顧眩㊘⭃ゥ琩㙍</w:t>
      </w:r>
      <w:r>
        <w:rPr/>
        <w:t>ꦵ</w:t>
      </w:r>
      <w:r>
        <w:rPr/>
        <w:t>慎䧂牴숽䀱坏欣儱塪欥瘨禣廂숵걩栳䈪숪녚䝟昷㉙栦䉭䩬呐뽬圫㓍䴻灠㛂兰⪡㈥뿂䱣戶畘淍彔䙀汯垬卭⸶쉌汐츨㨥䀪딻参涘䍋䘨⮣桤你묮彄潯刵献顉梵⽂쉸䟍坚疩嘨慬㣂㖩ㅮ唷딦썒び㮣洬쉌숷敱㥤㫂㏍땈䡩⾩汮汵䑢捕丵㛂⽵땋䏂瞱敨⩮䙍摅晏頮䦱昵䙩썓涻禘煩塾녫术桙⿂用㨊땾쉅輪꺘穭뽴⯂婰㘯䱥䉁呄ꏂ漩啯䩲煖䌪慲秂惂伮⌰쉪䄻</w:t>
      </w:r>
      <w:r>
        <w:rPr/>
        <w:t>ꕱ</w:t>
      </w:r>
      <w:r>
        <w:rPr/>
        <w:t>哂쉌煴彅㡅</w:t>
      </w:r>
      <w:r>
        <w:rPr/>
        <w:t>ꕍ</w:t>
      </w:r>
      <w:r>
        <w:rPr/>
        <w:t>쉔♔牸䅈曂匪乤</w:t>
      </w:r>
      <w:r>
        <w:rPr/>
        <w:t>Ⳃ⥔</w:t>
      </w:r>
      <w:r>
        <w:rPr/>
        <w:t>䄭琬♌딺楱䥢쵇⩲旂煇땘䏂쉲ꇂ弶幘쉖䇂前⹙㞩埃敮眭䥚⍏幞䄱쉂橖报슿깴숲⌭圦㕇♾竎汹吣㘶딬刯䕢</w:t>
      </w:r>
      <w:r>
        <w:rPr/>
        <w:t>⢩</w:t>
      </w:r>
      <w:r>
        <w:rPr/>
        <w:t>掮䜱숩⩷稲䉺〥쉁ꌨ쉡</w:t>
      </w:r>
      <w:r>
        <w:rPr/>
        <w:t>ⵏ</w:t>
      </w:r>
      <w:r>
        <w:rPr/>
        <w:t>片</w:t>
      </w:r>
      <w:r>
        <w:rPr/>
        <w:t>ⵆ</w:t>
      </w:r>
      <w:r>
        <w:rPr/>
        <w:t>繒砽ꥢ瞘䍱杯땇慐祘䭶圯祌㍬</w:t>
      </w:r>
      <w:r>
        <w:rPr/>
        <w:t>⡠</w:t>
      </w:r>
      <w:r>
        <w:rPr/>
        <w:t>䡵</w:t>
      </w:r>
      <w:r>
        <w:rPr/>
        <w:t>ꥁ</w:t>
      </w:r>
      <w:r>
        <w:rPr/>
        <w:t>䛂</w:t>
      </w:r>
      <w:r>
        <w:rPr/>
        <w:t>꧂</w:t>
      </w:r>
      <w:r>
        <w:rPr/>
        <w:t>쉵ꅂ䒻숲繫佟侻㍇딻䢣坤♡㪩填反</w:t>
      </w:r>
      <w:r>
        <w:rPr/>
        <w:t>ꤦ</w:t>
      </w:r>
      <w:r>
        <w:rPr/>
        <w:t>땎⍮숸欵䨰㯂㙭</w:t>
      </w:r>
      <w:r>
        <w:rPr/>
        <w:t>ꤺ</w:t>
      </w:r>
      <w:r>
        <w:rPr/>
        <w:t>繾輳橤え睄</w:t>
      </w:r>
      <w:r>
        <w:rPr/>
        <w:t>ꦮ</w:t>
      </w:r>
      <w:r>
        <w:rPr/>
        <w:t>剗♘숵숻䦘갪䑾䰭㶵悿␮幚⭁䍋繲䕱ㅅ〰桊䙰㙯䍍呠쉁슡쉴徿쉬獉憏橅⨭乫硌쉾獷쉰㟂佡扭㫃積쉍祺祑晐쉑恳䉕</w:t>
      </w:r>
      <w:r>
        <w:rPr/>
        <w:t>ⰵ</w:t>
      </w:r>
      <w:r>
        <w:rPr/>
        <w:t>쵬쵕焦䁃乏棃堪</w:t>
      </w:r>
      <w:r>
        <w:rPr/>
        <w:t>⡚</w:t>
      </w:r>
      <w:r>
        <w:rPr/>
        <w:t>䕌癇㉀⭘乪瑃ꅍ癙扭촺⍫䝪⑆壂쉴渷䲱䝢煑䈰쉀繒슬辬☷ꌯ䘰䫂쉖싂㑁뭭㑎甪幰燎弻塮绂슻娶뭨ꇎ洴匹숯歰㑔辮ꌭ滂쉬</w:t>
      </w:r>
      <w:r>
        <w:rPr/>
        <w:t>ⷂ</w:t>
      </w:r>
      <w:r>
        <w:rPr/>
        <w:t>쉖䜻敩쉧張㍱嚏䠶</w:t>
      </w:r>
      <w:r>
        <w:rPr/>
        <w:t>꤫</w:t>
      </w:r>
      <w:r>
        <w:rPr/>
        <w:t>墘⥸劘槂剡㫂埂栽䊩걆⭈浆쉮捈뇂䱬楬卣</w:t>
      </w:r>
      <w:r>
        <w:rPr/>
        <w:t>ⱱ</w:t>
      </w:r>
      <w:r>
        <w:rPr/>
        <w:t>味ꍄ䲡⏂汣䉯㙹乎䣂</w:t>
      </w:r>
      <w:r>
        <w:rPr/>
        <w:t>⠵</w:t>
      </w:r>
      <w:r>
        <w:rPr/>
        <w:t>쉷佷瑍䙎㢣桱㟂</w:t>
      </w:r>
      <w:r>
        <w:rPr/>
        <w:t>Ɽ</w:t>
      </w:r>
      <w:r>
        <w:rPr/>
        <w:t>氻㏂䛂猺슥꺬圸夵㭦権斩숤剴棂圬〶⭢ꍫ縱슬㬨㵢煯埂䤰渤뇍楇橴</w:t>
      </w:r>
      <w:r>
        <w:rPr/>
        <w:t>ⲥ</w:t>
      </w:r>
      <w:r>
        <w:rPr/>
        <w:t>ォ畈⫂싎縦뼥允䂡</w:t>
      </w:r>
      <w:r>
        <w:rPr/>
        <w:t>ⵂ</w:t>
      </w:r>
      <w:r>
        <w:rPr/>
        <w:t>䏂쌣䜨燂䰦徘쵖㥷걱ꎮ⎥哂嘫㔥</w:t>
      </w:r>
      <w:r>
        <w:rPr/>
        <w:t>ꔩ</w:t>
      </w:r>
      <w:r>
        <w:rPr/>
        <w:t>ꌪ㟂ꇂ勂汋桉䙃⬴</w:t>
      </w:r>
      <w:r>
        <w:rPr/>
        <w:t>ꤶ⩮</w:t>
      </w:r>
      <w:r>
        <w:rPr/>
        <w:t>勂失♂噦暻⭫睍쉀╘儵䝈晙⥈䝮坋兾</w:t>
      </w:r>
      <w:r>
        <w:rPr/>
        <w:t>ꕎ</w:t>
      </w:r>
      <w:r>
        <w:rPr/>
        <w:t>䁬仂澥쉪ꥶ狎䑮歉坡㔭䑷氯⪬䝡쉎咵쉔⩦瞡䕘</w:t>
      </w:r>
      <w:r>
        <w:rPr/>
        <w:t>⡌⦱</w:t>
      </w:r>
      <w:r>
        <w:rPr/>
        <w:t>놮磂奷棂彅捀繷䌱刵쉪믂畮晭쉰ㄸ</w:t>
      </w:r>
      <w:r>
        <w:rPr/>
        <w:t>ⵎ</w:t>
      </w:r>
      <w:r>
        <w:rPr/>
        <w:t>㙇뽧ㅆ䉦冩姂䤰畞㎡쉙睌</w:t>
      </w:r>
      <w:r>
        <w:rPr/>
        <w:t>ⵥ</w:t>
      </w:r>
      <w:r>
        <w:rPr/>
        <w:t>뭀塀庩砪䤹쉙疥㛎춻땖쉸䌽焻兕癁꥙牉숪彤惍</w:t>
      </w:r>
      <w:r>
        <w:rPr/>
        <w:t>Ⳃ</w:t>
      </w:r>
      <w:r>
        <w:rPr/>
        <w:t>毂煥㘻⪡畴㍶</w:t>
      </w:r>
      <w:r>
        <w:rPr/>
        <w:t>ꥀ</w:t>
      </w:r>
      <w:r>
        <w:rPr/>
        <w:t>슡숽⛂煁眷堹係伹ꍠ痍渽畱煚쉙睍啧砣숬顚⹚瑭坣쉥猷뽰㌸础慫喡䕔</w:t>
      </w:r>
      <w:r>
        <w:rPr/>
        <w:t>⠺</w:t>
      </w:r>
      <w:r>
        <w:rPr/>
        <w:t>䑊歰瞱쌲瘤攤促忎곂쉁⽀⥙戮迂숷⹨爊撮쉳哂㍟뽺싂睈⩙㢣땭넶歃쉟쉨桭㡮쉴㥅⦻獞</w:t>
      </w:r>
      <w:r>
        <w:rPr/>
        <w:t>⣂</w:t>
      </w:r>
      <w:r>
        <w:rPr/>
        <w:t>숬춬春걋쉗⪏</w:t>
      </w:r>
      <w:r>
        <w:rPr/>
        <w:t>Ⱔ</w:t>
      </w:r>
      <w:r>
        <w:rPr/>
        <w:t>媿깞</w:t>
      </w:r>
      <w:r>
        <w:rPr/>
        <w:t>ꕯ</w:t>
      </w:r>
      <w:r>
        <w:rPr/>
        <w:t>湆版⸬㙣奤䙶堳뼥쉱癉楂奚떻⬮</w:t>
      </w:r>
      <w:r>
        <w:rPr/>
        <w:t>ⷂ</w:t>
      </w:r>
      <w:r>
        <w:rPr/>
        <w:t>ꍒ癗公⩉묩</w:t>
      </w:r>
      <w:r>
        <w:rPr/>
        <w:t>Ⱖ</w:t>
      </w:r>
      <w:r>
        <w:rPr/>
        <w:t>嫂参䝡橉杚繷穷쵱普埂渳瑍夭⦘戭捐</w:t>
      </w:r>
      <w:r>
        <w:rPr/>
        <w:t>ꕷ</w:t>
      </w:r>
      <w:r>
        <w:rPr/>
        <w:t>瞡㫂쉸梏偒䤽彚偾⨵쉴⥤䴺䌩⼵儽晕做㠲剘哂敞穾ㅟ穪呂㝶긷李㍲䪏盎</w:t>
      </w:r>
      <w:r>
        <w:rPr/>
        <w:t>ⵁ</w:t>
      </w:r>
      <w:r>
        <w:rPr/>
        <w:t>䙟瘩⩤爸摥捇쉢䛂㗂㙦畎딣啭걤䱺獆숶㙯傮䖬壂ꍋㄷ顩ꅞ</w:t>
      </w:r>
      <w:r>
        <w:rPr/>
        <w:t>ⱘ</w:t>
      </w:r>
      <w:r>
        <w:rPr/>
        <w:t>乣깬䝍쉘歀砷急䅅⽪</w:t>
      </w:r>
      <w:r>
        <w:rPr/>
        <w:t>ⵂ</w:t>
      </w:r>
      <w:r>
        <w:rPr/>
        <w:t>견檻뮡払숱呀幉櫂ꍾ找潔䰽儩埂瘳㵮걕숵枣䝍ㅩ幁兟㡢垏渥潕깫쉵⎏伺긺砮倩灅숽깎㦮쉲浾㮵故쉳뽑硶㝁䍴睊ꅁ挮䐰㛎썞㭐⑋⽷따牺⵸쉅堹ꥯ樦㝯췂㥡癢䈪盂</w:t>
      </w:r>
      <w:r>
        <w:rPr/>
        <w:t>ⰲ</w:t>
      </w:r>
      <w:r>
        <w:rPr/>
        <w:t>㵐䑒</w:t>
      </w:r>
    </w:p>
    <w:p>
      <w:pPr>
        <w:pStyle w:val="PreformattedText"/>
        <w:bidi w:val="0"/>
        <w:spacing w:before="0" w:after="0"/>
        <w:jc w:val="left"/>
        <w:rPr/>
      </w:pPr>
      <w:r>
        <w:rPr/>
        <w:t>⥮</w:t>
      </w:r>
      <w:r>
        <w:rPr/>
        <w:t>汳氷쉗癆卄杙쉊</w:t>
      </w:r>
      <w:r>
        <w:rPr/>
        <w:t>꤬</w:t>
      </w:r>
      <w:r>
        <w:rPr/>
        <w:t>숬䈫숤牍呷싃</w:t>
      </w:r>
      <w:r>
        <w:rPr/>
        <w:t>ⱡ</w:t>
      </w:r>
      <w:r>
        <w:rPr/>
        <w:t>㕘㥗盃瞘쉩♖㢘杧姍</w:t>
      </w:r>
      <w:r>
        <w:rPr/>
        <w:t>ⵈ</w:t>
      </w:r>
      <w:r>
        <w:rPr/>
        <w:t>䭟䝭쉧⑶슩䕚䬪쉫ꅇ壂</w:t>
      </w:r>
      <w:r>
        <w:rPr/>
        <w:t>⡊</w:t>
      </w:r>
      <w:r>
        <w:rPr/>
        <w:t>㉯ꎘ浠ꌸ㜻灧딴矂컂䘨唪着㩍㕉⨥砥ㅹ숪倳싂칥硄䘦枏슿医輥䝬䕌昷땸긲슮稽剶⪬䯂慒곃땡港媩拂改숣䴨슏◂氭慁抬</w:t>
      </w:r>
      <w:r>
        <w:rPr/>
        <w:t>ꖡ</w:t>
      </w:r>
      <w:r>
        <w:rPr/>
        <w:t>⡙</w:t>
      </w:r>
      <w:r>
        <w:rPr/>
        <w:t>깮䜰츸埂扦⑍</w:t>
      </w:r>
      <w:r>
        <w:rPr/>
        <w:t>⡩</w:t>
      </w:r>
      <w:r>
        <w:rPr/>
        <w:t>煉㭂囂佷浥歃쉇걭⚩扏썓欩砸楴㴽卐佯窻奃춮쉠椩</w:t>
      </w:r>
      <w:r>
        <w:rPr/>
        <w:t>ꕪ</w:t>
      </w:r>
      <w:r>
        <w:rPr/>
        <w:t>썩祂䁳澣쉎〦㮩⭍⩗噥</w:t>
      </w:r>
      <w:r>
        <w:rPr/>
        <w:t>ꕄ</w:t>
      </w:r>
      <w:r>
        <w:rPr/>
        <w:t>牳僂⫂䄮噬姂瑳칣坂⑯捩䃂ꆏ⬷喱祁䏂쉳仂녃⨨쉞䡅㭭䉡敯꥔뭟㩀獺䔥ꥨ</w:t>
      </w:r>
      <w:r>
        <w:rPr/>
        <w:t>ꖮ┳</w:t>
      </w:r>
      <w:r>
        <w:rPr/>
        <w:t>⡰</w:t>
      </w:r>
      <w:r>
        <w:rPr/>
        <w:t>幡稲⹍⩨䉂噹㓂숫</w:t>
      </w:r>
      <w:r>
        <w:rPr/>
        <w:t>ⱌ</w:t>
      </w:r>
      <w:r>
        <w:rPr/>
        <w:t>潴梿戬</w:t>
      </w:r>
      <w:r>
        <w:rPr/>
        <w:t>꤫</w:t>
      </w:r>
      <w:r>
        <w:rPr/>
        <w:t>⠣</w:t>
      </w:r>
      <w:r>
        <w:rPr/>
        <w:t>氲涮䬥⒬啫兴⩤䕘儷썞潆䷂⹕⛂숽公⭥숭쉔ꄲ佖㕐䌮楚슻爲㍮瀸숫</w:t>
      </w:r>
      <w:r>
        <w:rPr/>
        <w:t>⡶</w:t>
      </w:r>
      <w:r>
        <w:rPr/>
        <w:t>ꦱ</w:t>
      </w:r>
      <w:r>
        <w:rPr/>
        <w:t>汯慢쉄컂瀥쉞</w:t>
      </w:r>
      <w:r>
        <w:rPr/>
        <w:t>ꤨ</w:t>
      </w:r>
      <w:r>
        <w:rPr/>
        <w:t>潑㔺獏䅗墡䑣긩㵢⶘䔫</w:t>
      </w:r>
      <w:r>
        <w:rPr/>
        <w:t>ꦮ</w:t>
      </w:r>
      <w:r>
        <w:rPr/>
        <w:t>䑯ꅪꅔ</w:t>
      </w:r>
      <w:r>
        <w:rPr/>
        <w:t>ꤨ</w:t>
      </w:r>
      <w:r>
        <w:rPr/>
        <w:t>嫂㔦剢촳䈨ꆥ땋㞩摒䐥䁎</w:t>
      </w:r>
      <w:r>
        <w:rPr/>
        <w:t>ꖮ</w:t>
      </w:r>
      <w:r>
        <w:rPr/>
        <w:t>숤剷㤨㮿</w:t>
      </w:r>
      <w:r>
        <w:rPr/>
        <w:t>Ⱚ</w:t>
      </w:r>
      <w:r>
        <w:rPr/>
        <w:t>숳廂╯顉</w:t>
      </w:r>
      <w:r>
        <w:rPr/>
        <w:t>ⱁ</w:t>
      </w:r>
      <w:r>
        <w:rPr/>
        <w:t>췎쏂栶损㑇坯䵪㉁眫䥢灁溩쉚璣祬꥙係稶恧⭙㝁幏漤轔竂恚䄷瑩㣂潩</w:t>
      </w:r>
      <w:r>
        <w:rPr/>
        <w:t>ꔳ</w:t>
      </w:r>
      <w:r>
        <w:rPr/>
        <w:t>眦焯桪♙怺繮窵㕳摶싂䉃穑䍕顷땑坡倊⪏㌰ㅴⓂ㭃娴歹棂䥯</w:t>
      </w:r>
      <w:r>
        <w:rPr/>
        <w:t>⡂</w:t>
      </w:r>
      <w:r>
        <w:rPr/>
        <w:t>ꤤ</w:t>
      </w:r>
      <w:r>
        <w:rPr/>
        <w:t>뽯煄㏂噤潲捋乡쉨䵆츬㭉쉧ㅉ䘱湅䆩䄴党㐻爺啄㞏栦兑彔⎿숷㍗㝘匪╌䲵㕫两</w:t>
      </w:r>
      <w:r>
        <w:rPr/>
        <w:t>ꔭ␴</w:t>
      </w:r>
      <w:r>
        <w:rPr/>
        <w:t>䙏㩇⿂佸뭢놘唫㘨硵쉉㍪숽䵪噖꥾⭁獘㨳䡵澬묤癫촨쉞ꏂ捐瘸⸷甸싂䲩䡪⾡毃殩捤塉⿂焨欨轚⤩䀬㒩숺묻</w:t>
      </w:r>
      <w:r>
        <w:rPr/>
        <w:t>ⴥ⩒</w:t>
      </w:r>
      <w:r>
        <w:rPr/>
        <w:t>䠴</w:t>
      </w:r>
      <w:r>
        <w:rPr/>
        <w:t>ⷂ</w:t>
      </w:r>
      <w:r>
        <w:rPr/>
        <w:t>摫㈭ㅆ飂㍎쉨湉녵悏橭⻂㥗眬㶘</w:t>
      </w:r>
      <w:r>
        <w:rPr/>
        <w:t>ꕒ</w:t>
      </w:r>
      <w:r>
        <w:rPr/>
        <w:t>僂⪮⥉流①侬㗂穂䵦辻넩啰싂沵噘楱</w:t>
      </w:r>
      <w:r>
        <w:rPr/>
        <w:t>ꔩ</w:t>
      </w:r>
      <w:r>
        <w:rPr/>
        <w:t>汑厏㕡劥䵌悿婑䑂噣穣㢱塌䊮☹䕷㉣ꅄ⹐彘╈뮥㉏ꌵ⭈噩쌰촲晓攬㉶㤤亡辥ꥫ䠫ꍧ숹뽞椪横伥㩖輪椪㜩枵칎乔癣灧쵹唸뽡晐㌨깟㩾氪焭圸奢匶</w:t>
      </w:r>
      <w:r>
        <w:rPr/>
        <w:t>ⵐ⍍</w:t>
      </w:r>
      <w:r>
        <w:rPr/>
        <w:t>쉘숮彗뼵ꌩ충滂癙⧂朰쉌楌倸쉂싂扐揂歶㩕卥奊兟슻㉡⌷啴䡘呖䩞硎敉灀彟敳䚿쉤쉷ꍫ㐪员榥䩾琶㶩䉴㖡㝕祢⼪쉙</w:t>
      </w:r>
      <w:r>
        <w:rPr/>
        <w:t>ꥄ</w:t>
      </w:r>
      <w:r>
        <w:rPr/>
        <w:t>쉨䴦婩ꄴ殬欹㙮녵瞩䐫⍸焩午䁍嚬䃂睅恳转彀敾딩珂橳爻嫂繦㥭╆犘뭣땅毂쉨䶱㡒</w:t>
      </w:r>
      <w:r>
        <w:rPr/>
        <w:t>ꕈ</w:t>
      </w:r>
      <w:r>
        <w:rPr/>
        <w:t>敺橾儶숮㔳卯敲</w:t>
      </w:r>
      <w:r>
        <w:rPr/>
        <w:t>ⱦ</w:t>
      </w:r>
      <w:r>
        <w:rPr/>
        <w:t>佄䂩⩨숪娹奱</w:t>
      </w:r>
      <w:r>
        <w:rPr/>
        <w:t>⡭</w:t>
      </w:r>
      <w:r>
        <w:rPr/>
        <w:t>勂払㙡繙睕쉘ꅱ䫂剙⏂뽱㒬╞䱭彸唪㪮喿놏坰⨫츪焨䬤⽲摄桙⽟䒘⫂儷䩴䱏숶埂極伺䩙奇縫䕍氦⴪㥄〬洵佋䉞컂睞䙈슩⭁묱걨縳㭡浃垻쉯杺⏂칮</w:t>
      </w:r>
      <w:r>
        <w:rPr/>
        <w:t>ꔻ</w:t>
      </w:r>
      <w:r>
        <w:rPr/>
        <w:t>㝟扭칸걲쉍⹎⨨琤摺㫂⑧朸⑌潷䙆凂弯㒣ꥮ쉰枮㨦在噔地쉺濂㍵칧橬癱숥촵剨獾䮵澬</w:t>
      </w:r>
      <w:r>
        <w:rPr/>
        <w:t>ꦱ</w:t>
      </w:r>
      <w:r>
        <w:rPr/>
        <w:t>썮祫䥋㏎╲凍ꌲ♲ㅺ皱꺻䩤⾬䬮䑞쉴숤摠帪帷묫婮㙋컂䜪쉕</w:t>
      </w:r>
      <w:r>
        <w:rPr/>
        <w:t>ⷂ⧂</w:t>
      </w:r>
      <w:r>
        <w:rPr/>
        <w:t>䙭䥚⏂椽桏쉢䱩쉣楃朴⑟伪놱㗂縮昷㷂痂ㅺ⸶쉨䙭偦怭깨帵䥔⵲杂䵬숲㝹숶䐱㢵숫ⸯ䕪䥥쉙뼮땔埂䉌疩䕇</w:t>
      </w:r>
      <w:r>
        <w:rPr/>
        <w:t>⢻</w:t>
      </w:r>
      <w:r>
        <w:rPr/>
        <w:t>쉋쉚束뽗䓂捀偊㈵潇㉖幄㒩煞硫桦穸㩰祍䫂ㅄꍢ祀潦唤繘䩎겏</w:t>
      </w:r>
      <w:r>
        <w:rPr/>
        <w:t>꧃</w:t>
      </w:r>
      <w:r>
        <w:rPr/>
        <w:t>䬺뾮煎浪⿂㵵Ⓜ䝫搻桊伊礳⑸嘸曂⹤쉋剫䉢㌸ㅂ꥚䍃묻䔰㶵⑳彣ㅟ㧂⌲</w:t>
      </w:r>
      <w:r>
        <w:rPr/>
        <w:t>Ⱳ</w:t>
      </w:r>
      <w:r>
        <w:rPr/>
        <w:t>濃剘挲湑揂싂㥠唻奟梘쉯眮䥯轩堩故䈮⥓</w:t>
      </w:r>
      <w:r>
        <w:rPr/>
        <w:t>ꤩ</w:t>
      </w:r>
      <w:r>
        <w:rPr/>
        <w:t>晟歗싂</w:t>
      </w:r>
      <w:r>
        <w:rPr/>
        <w:t>ⲡ</w:t>
      </w:r>
      <w:r>
        <w:rPr/>
        <w:t>㉧睠〽姍⫎着쉎䚘쉴⻂啬</w:t>
      </w:r>
      <w:r>
        <w:rPr/>
        <w:t>ⵠ</w:t>
      </w:r>
      <w:r>
        <w:rPr/>
        <w:t>畡⥄썈㡄瓂桢䡪梩⬰䅌㗃㡺嚣圸⯎⭧쉡轍㋂쌦氪껂你熵깚⶘</w:t>
      </w:r>
      <w:r>
        <w:rPr/>
        <w:t>⠸</w:t>
      </w:r>
      <w:r>
        <w:rPr/>
        <w:t>ꥋ</w:t>
      </w:r>
      <w:r>
        <w:rPr/>
        <w:t>牥⪩⛂ぬ䝗暣㴴⍴ꅧ넪䩑瑚⩙ꥥ弶쉕</w:t>
      </w:r>
      <w:r>
        <w:rPr/>
        <w:t>ⴷ</w:t>
      </w:r>
      <w:r>
        <w:rPr/>
        <w:t>慄奒㷃쉬⬭쉐㔦搸㥥摕땡牅</w:t>
      </w:r>
      <w:r>
        <w:rPr/>
        <w:t>ꖻ</w:t>
      </w:r>
      <w:r>
        <w:rPr/>
        <w:t>쉏䠬㚬ㆣ帷㑖싂圲㙔싃䠨剉</w:t>
      </w:r>
      <w:r>
        <w:rPr/>
        <w:t>ꥊ</w:t>
      </w:r>
      <w:r>
        <w:rPr/>
        <w:t>슻婯䩦祑䥲烍딤㙆楏쉅朱恤⽗ꄨ繙䉯扐䠽䢩⫂</w:t>
      </w:r>
      <w:r>
        <w:rPr/>
        <w:t>ⴸ☭</w:t>
      </w:r>
      <w:r>
        <w:rPr/>
        <w:t>桤ㅃ㪿態浃⪵㩂㌴㠥쵗慩쉔幖</w:t>
      </w:r>
      <w:r>
        <w:rPr/>
        <w:t>⠵</w:t>
      </w:r>
      <w:r>
        <w:rPr/>
        <w:t>䕌슻憥㣂塨晪⽣걀⨽漪碥㌶䅰⾱梻㕵쉰땱硱썋ꍥ瑓⍯쉶걤䕚奷쉸勂斮眹憮䠨䁤䅍䵾⍖㝙䡷⹍歒愳焯⑎眲캵猣縱쉊뼯忂깷♋쵲뽴䜶湈呐歀堳ㅵだ伪ㅠꄹ㉫疘㮥뽥樦쉥딽㫂䥇㕌싂㝴扤딹櫂劬皿⸮垿ꍆ琱슣ꥪ⫎ꌱ頸幮婟捆⩇㕪偶噗㩨殘⭐䤷汄땔扳㍌敖㒏辩㭆轰숭坒父㨣걈숥ꆡ〥슣깴쉒歓⿃扩奊䨺숪</w:t>
      </w:r>
      <w:r>
        <w:rPr/>
        <w:t>ꥁ</w:t>
      </w:r>
      <w:r>
        <w:rPr/>
        <w:t>㫂⩐㬲䅱恄㘵㔬컂䲮⩕㫂䩙㡱䇃㧂睊楸䍰㜶</w:t>
      </w:r>
      <w:r>
        <w:rPr/>
        <w:t>⡅</w:t>
      </w:r>
      <w:r>
        <w:rPr/>
        <w:t>癵쉊稬쉗浡用獑偡㌲숭䧃䔹狂</w:t>
      </w:r>
      <w:r>
        <w:rPr/>
        <w:t>ꔲ</w:t>
      </w:r>
      <w:r>
        <w:rPr/>
        <w:t>绂☺楋禘欯硯䁌숺摓뽥橃繸▥榣烂㊩㈣䄵挪痂䝌⍀칤牞稨佗䬺㋂獁体㐵卤</w:t>
      </w:r>
      <w:r>
        <w:rPr/>
        <w:t>ⵊ</w:t>
      </w:r>
      <w:r>
        <w:rPr/>
        <w:t>轨彙塵慈</w:t>
      </w:r>
      <w:r>
        <w:rPr/>
        <w:t>ꦮ</w:t>
      </w:r>
      <w:r>
        <w:rPr/>
        <w:t>䭂焷頬杍ꍢ㶣潍꥘⽍塞䯂⹈䲣⫂刨桐劮呯䡸戣싂㕹쉮ꄻ䨴</w:t>
      </w:r>
      <w:r>
        <w:rPr/>
        <w:t>ꕗ⦩</w:t>
      </w:r>
      <w:r>
        <w:rPr/>
        <w:t>杶㮩佞</w:t>
      </w:r>
      <w:r>
        <w:rPr/>
        <w:t>ꤥ</w:t>
      </w:r>
      <w:r>
        <w:rPr/>
        <w:t>䒻硍䤪녗售桑숰䅉⯎쉅⩠歃㣃썲⍫</w:t>
      </w:r>
      <w:r>
        <w:rPr/>
        <w:t>ⷂ</w:t>
      </w:r>
      <w:r>
        <w:rPr/>
        <w:t>唯晗挬칄㋂쉌昱♱嫂怯䨴</w:t>
      </w:r>
      <w:r>
        <w:rPr/>
        <w:t>ꕢ</w:t>
      </w:r>
      <w:r>
        <w:rPr/>
        <w:t>歱䙣䳃⩸仂㭤⧂卬毂습憡乲쉎뽤슿䗂偫⭷</w:t>
      </w:r>
      <w:r>
        <w:rPr/>
        <w:t>ꖻ</w:t>
      </w:r>
      <w:r>
        <w:rPr/>
        <w:t>呍쉇兖汣슘ꅮ쉲曂쉂쉢晄␯</w:t>
      </w:r>
      <w:r>
        <w:rPr/>
        <w:t>꧂</w:t>
      </w:r>
      <w:r>
        <w:rPr/>
        <w:t>濂쉇ꅅ乲⭞⻂䝕券쉧㵃䩧♤걂쉷檘猷奨顯偭恑</w:t>
      </w:r>
      <w:r>
        <w:rPr/>
        <w:t>ⱎ</w:t>
      </w:r>
      <w:r>
        <w:rPr/>
        <w:t>浒樫</w:t>
      </w:r>
      <w:r>
        <w:rPr/>
        <w:t>ⴽ</w:t>
      </w:r>
      <w:r>
        <w:rPr/>
        <w:t>栳㫂뽴㕇敃</w:t>
      </w:r>
      <w:r>
        <w:rPr/>
        <w:t>ⶱ</w:t>
      </w:r>
      <w:r>
        <w:rPr/>
        <w:t>㙞瑴䈭眲</w:t>
      </w:r>
      <w:r>
        <w:rPr/>
        <w:t>⡋</w:t>
      </w:r>
      <w:r>
        <w:rPr/>
        <w:t>쌮㜤彆㍾溵걾䠤겘䜫䁰⍳俎㍩㓂㑣숲䊩愶佟㵶숱吊瓂硷歔浔㙣ꥲ쉌顶儬恎倲䱚火㑠⩖䬸⨣䲥䞘쉁썺</w:t>
      </w:r>
      <w:r>
        <w:rPr/>
        <w:t>ꗂ</w:t>
      </w:r>
      <w:r>
        <w:rPr/>
        <w:t>묬뮩涣啭琩兗硒</w:t>
      </w:r>
      <w:r>
        <w:rPr/>
        <w:t>ⶮ</w:t>
      </w:r>
      <w:r>
        <w:rPr/>
        <w:t>坒灞쉫沬쉚ꏍ兦廎䰤⌸即䞮敚幱顑㌰믂睋㝕꺵輷癓뽢况頣獭깕䞩攰氭㘽䈮愦갹㕫揎⪩쉾䨵쉨ꌻ歇晊䠰瘸䀦䵞䉇썶㒮何呞츸慅揂㩂参쉠</w:t>
      </w:r>
      <w:r>
        <w:rPr/>
        <w:t>ⳍ</w:t>
      </w:r>
      <w:r>
        <w:rPr/>
        <w:t>㊬佒䍢뿂徬슮㉁〫猯䅠轢惍奷嗂ꇂꥡ桢뭑溱⥩昮滂慞摳쉙䉊沘奰伫</w:t>
      </w:r>
      <w:r>
        <w:rPr/>
        <w:t>ꤲ</w:t>
      </w:r>
      <w:r>
        <w:rPr/>
        <w:t>煨穇</w:t>
      </w:r>
      <w:r>
        <w:rPr/>
        <w:t>⠥</w:t>
      </w:r>
      <w:r>
        <w:rPr/>
        <w:t>䙃朰㜻䤰ꅙ⫂㈲㯂䛂㴱⩎䡰䱯넷爲畗㉚妮녍걗熘溮䈴庵쉱</w:t>
      </w:r>
      <w:r>
        <w:rPr/>
        <w:t>⢿</w:t>
      </w:r>
      <w:r>
        <w:rPr/>
        <w:t>㉗쵹嗂恅煾楶轲䁰䟂癈㩉㇂⨶穤㧃⩧乩뭞䏂㵏恑⩷摫칉껂숯榣숩婾뽦䩁潖䁭</w:t>
      </w:r>
      <w:r>
        <w:rPr/>
        <w:t>ꤩ</w:t>
      </w:r>
      <w:r>
        <w:rPr/>
        <w:t>顋䣂숲</w:t>
      </w:r>
      <w:r>
        <w:rPr/>
        <w:t>⠵</w:t>
      </w:r>
      <w:r>
        <w:rPr/>
        <w:t>㚬献</w:t>
      </w:r>
      <w:r>
        <w:rPr/>
        <w:t>ꤥ</w:t>
      </w:r>
      <w:r>
        <w:rPr/>
        <w:t>쵰쉞♆쉁煪⌭㙤㕯⭰䖩啔␺䥾┯걚㉚쉟䧂桃玏㎘촰땐䋍숶⩃쉥㍔桗惂湒淎䓂숲䀲슻癲㒵숴䵎瑔묣滂칁㇂幯숽畎䅆쉎</w:t>
      </w:r>
      <w:r>
        <w:rPr/>
        <w:t>ⲣ⩚</w:t>
      </w:r>
      <w:r>
        <w:rPr/>
        <w:t>걟㵵带습</w:t>
      </w:r>
      <w:r>
        <w:rPr/>
        <w:t>ꦏ</w:t>
      </w:r>
      <w:r>
        <w:rPr/>
        <w:t>ⲿ</w:t>
      </w:r>
      <w:r>
        <w:rPr/>
        <w:t>촨浐</w:t>
      </w:r>
      <w:r>
        <w:rPr/>
        <w:t>Ᵽ</w:t>
      </w:r>
      <w:r>
        <w:rPr/>
        <w:t>秂싂</w:t>
      </w:r>
      <w:r>
        <w:rPr/>
        <w:t>ꕆ</w:t>
      </w:r>
      <w:r>
        <w:rPr/>
        <w:t>摶䘣卯╒绂焩幭縲㕗㚥⩢䕗摫ꅣ楧䥾싂깗숻灨潥猤摇伩╁䠻䗂父⩾쉡㵭姂</w:t>
      </w:r>
      <w:r>
        <w:rPr/>
        <w:t>ꤨ</w:t>
      </w:r>
      <w:r>
        <w:rPr/>
        <w:t>㙢八⩂轢싂䉪敵쉉㶏䔳帵矂㵸䧂涣쉣潒杊䙓㙀⛂ㄴ捴牃뭴㑴⦣睋쉈氮〯顙桷坑⩌倶꤮祇</w:t>
      </w:r>
      <w:r>
        <w:rPr/>
        <w:t>⡀</w:t>
      </w:r>
      <w:r>
        <w:rPr/>
        <w:t>璣䚬摎䥋녡撻㊥䄬㣂</w:t>
      </w:r>
      <w:r>
        <w:rPr/>
        <w:t>ⱟ⹾</w:t>
      </w:r>
      <w:r>
        <w:rPr/>
        <w:t>狃촴步⨰쉐師䘤㠰숳䕾䭨뽴癌</w:t>
      </w:r>
      <w:r>
        <w:rPr/>
        <w:t>ⵇ</w:t>
      </w:r>
      <w:r>
        <w:rPr/>
        <w:t>䲮⭴땎◂숹㕈懍振扶彇⼯䇂뭌昤帪縬</w:t>
      </w:r>
      <w:r>
        <w:rPr/>
        <w:t>ⵞ</w:t>
      </w:r>
      <w:r>
        <w:rPr/>
        <w:t>䘪轉⿂颵♗</w:t>
      </w:r>
      <w:r>
        <w:rPr/>
        <w:t>ꕉ</w:t>
      </w:r>
      <w:r>
        <w:rPr/>
        <w:t>㇂癐ꄭㅅ禮쉑㉲ꅏ⯂倥묯쉀啗卷熘ꏂ典睇敒뼽</w:t>
      </w:r>
      <w:r>
        <w:rPr/>
        <w:t>ꦥ</w:t>
      </w:r>
      <w:r>
        <w:rPr/>
        <w:t>杶딻딯㕅坮ꎡ⸫磎彮佋쉄塲〯</w:t>
      </w:r>
      <w:r>
        <w:rPr/>
        <w:t>꧃</w:t>
      </w:r>
      <w:r>
        <w:rPr/>
        <w:t>䲩</w:t>
      </w:r>
      <w:r>
        <w:rPr/>
        <w:t>ꗂ</w:t>
      </w:r>
      <w:r>
        <w:rPr/>
        <w:t>ㄬ䲏坭湞♖愽吸</w:t>
      </w:r>
      <w:r>
        <w:rPr/>
        <w:t>ꦱ</w:t>
      </w:r>
      <w:r>
        <w:rPr/>
        <w:t>ꎵ㝸䐷㥕㗎⑬ꆮ츯充塉䷃瑊슏ㄪ쉆</w:t>
      </w:r>
      <w:r>
        <w:rPr/>
        <w:t>ꤦ</w:t>
      </w:r>
      <w:r>
        <w:rPr/>
        <w:t>玏梥猤娳⪏㗂捘ꅋ㠮敹㓎歕ㅕ䈯</w:t>
      </w:r>
      <w:r>
        <w:rPr/>
        <w:t>⡱</w:t>
      </w:r>
      <w:r>
        <w:rPr/>
        <w:t>쉘楳僂焭</w:t>
      </w:r>
      <w:r>
        <w:rPr/>
        <w:t>ꔽ</w:t>
      </w:r>
      <w:r>
        <w:rPr/>
        <w:t>婓瘻䭲娭桂⛂꥘唶渮㶣報杬ꌴ䡾哂佃쉰梣禱婸⪩怵䋍쉅佞怲穴ㆩ⒩쉴㫂浰싂</w:t>
      </w:r>
      <w:r>
        <w:rPr/>
        <w:t>ⲏ</w:t>
      </w:r>
      <w:r>
        <w:rPr/>
        <w:t>瞻匭堫搹䜥걉⪣쉶厏쉊坹긪⭁漯</w:t>
      </w:r>
      <w:r>
        <w:rPr/>
        <w:t>ꗂ</w:t>
      </w:r>
      <w:r>
        <w:rPr/>
        <w:t>繞숳</w:t>
      </w:r>
      <w:r>
        <w:rPr/>
        <w:t>ꔶ</w:t>
      </w:r>
      <w:r>
        <w:rPr/>
        <w:t>畏칚慕輪</w:t>
      </w:r>
      <w:r>
        <w:rPr/>
        <w:t>ꥅ</w:t>
      </w:r>
      <w:r>
        <w:rPr/>
        <w:t>甊䬶卢ꄩ䍾䵠神刲㌬先╖繡奋偢窘朹촽쉃曂晉䰮쉯㷂⌨땚柂硏㭺䉷䝊頥⭡䃂乣睞㤻敡⩠䁇潭㵄슬璡</w:t>
      </w:r>
      <w:r>
        <w:rPr/>
        <w:t>ⱆ</w:t>
      </w:r>
      <w:r>
        <w:rPr/>
        <w:t>䠣칐땧ꆱ䥰䥺參橧敕婒楋㵎⹒⹥桴敵㍆䟂匴柂⹗砯焰뭄俍睖庣⒏</w:t>
      </w:r>
      <w:r>
        <w:rPr/>
        <w:t>ꦩ</w:t>
      </w:r>
      <w:r>
        <w:rPr/>
        <w:t>䢵坢狃㝣땰彌牢뮡┨◂䁊㉒놘琳</w:t>
      </w:r>
      <w:r>
        <w:rPr/>
        <w:t>⡨</w:t>
      </w:r>
      <w:r>
        <w:rPr/>
        <w:t>䝹顓췍⾮㙡䔸忂뽰숦ꄮ坏ꥳ</w:t>
      </w:r>
      <w:r>
        <w:rPr/>
        <w:t>ⴶ</w:t>
      </w:r>
      <w:r>
        <w:rPr/>
        <w:t>砬㵌礰䏂⽺佣䤪䱞䡙灖ぃ皡䏂歑</w:t>
      </w:r>
      <w:r>
        <w:rPr/>
        <w:t>ꔺ</w:t>
      </w:r>
      <w:r>
        <w:rPr/>
        <w:t>㭪䪩컂懂䝋浚</w:t>
      </w:r>
      <w:r>
        <w:rPr/>
        <w:t>ⵖ</w:t>
      </w:r>
      <w:r>
        <w:rPr/>
        <w:t>硎颡㧂頵</w:t>
      </w:r>
      <w:r>
        <w:rPr/>
        <w:t>ꥉ</w:t>
      </w:r>
      <w:r>
        <w:rPr/>
        <w:t>圭꥚瑘纬坆ꍆ啞⼪婧쉨䵧⩊恴東䌱䇂牾摊眸溬쉴硁㉲숳⻂堻㬩컂瓂輷</w:t>
      </w:r>
      <w:r>
        <w:rPr/>
        <w:t>ⵕ</w:t>
      </w:r>
      <w:r>
        <w:rPr/>
        <w:t>숲촹쉟쉉Ⓜ晖⑭싂敠곂</w:t>
      </w:r>
      <w:r>
        <w:rPr/>
        <w:t>ꔪⵧ</w:t>
      </w:r>
      <w:r>
        <w:rPr/>
        <w:t>뼮⭁䰮䑶䥆䡲걅숷匶㵨㵷⩠珂猪㕌</w:t>
      </w:r>
      <w:r>
        <w:rPr/>
        <w:t>⠽</w:t>
      </w:r>
      <w:r>
        <w:rPr/>
        <w:t>䌬㜨繖湩穯◂婒싂⼲츫㛂嫎汤쉉奍碮䉯䕯癋떮⒩昳㔦兹⌥쉋縨䁢亵䬪⮱帱丮卭ㆥ杩숩乨橃</w:t>
      </w:r>
      <w:r>
        <w:rPr/>
        <w:t>⡮</w:t>
      </w:r>
      <w:r>
        <w:rPr/>
        <w:t>䩺塪츪놩報슡祯顦␷쉅㉂睎땔瘨녅䥕弽숣䥵䌸䨣ね頣㴵까䓂瑺칕敄輱숺敧쌩넸主輶┥⸪䅾璩敋㬵礨쵈熱ꅱ㍈䜤␯숷囂䭤操渪浏ꅈ䑊</w:t>
      </w:r>
      <w:r>
        <w:rPr/>
        <w:t>ꕥ</w:t>
      </w:r>
      <w:r>
        <w:rPr/>
        <w:t>뽢⑩⧂硎숸䡮恰橭溱깭炵㤶䑬ꎘ㡞㩥⿂䝪彥汤浄쉈䝔⭮싎☤</w:t>
      </w:r>
      <w:r>
        <w:rPr/>
        <w:t>ꥅ⹅</w:t>
      </w:r>
      <w:r>
        <w:rPr/>
        <w:t>㌲㑭䣎쉞쉚䕬슩㕁狂猷汷♩佊扏䀰祱⨥쉂枮㠥䲥潕⚮ꎡ쉶歂䗂瑕泂幀棂晱⵪╯倫ㅄ⩥伱儤뿂╢숴䠴녙亡◂䅭㝕</w:t>
      </w:r>
      <w:r>
        <w:rPr/>
        <w:t>ⰽ</w:t>
      </w:r>
      <w:r>
        <w:rPr/>
        <w:t>爪垘泂</w:t>
      </w:r>
      <w:r>
        <w:rPr/>
        <w:t>ⶻ┯</w:t>
      </w:r>
      <w:r>
        <w:rPr/>
        <w:t>え慷琪⩵䯂숸空湚煷䀷磂㴽</w:t>
      </w:r>
      <w:r>
        <w:rPr/>
        <w:t>꧂</w:t>
      </w:r>
      <w:r>
        <w:rPr/>
        <w:t>犡桴畐佷楷⛂䀳㭠攴ꅓ癡ꄤ媥컂墣盂祥姂뇂吮⩘깰⹒썗婐⛍摱㆏⥋</w:t>
      </w:r>
      <w:r>
        <w:rPr/>
        <w:t>ⷂ</w:t>
      </w:r>
      <w:r>
        <w:rPr/>
        <w:t>㙱敨㝪䡃⩄乫</w:t>
      </w:r>
      <w:r>
        <w:rPr/>
        <w:t>꥓⎡</w:t>
      </w:r>
      <w:r>
        <w:rPr/>
        <w:t>勂⧂⪩㩪쉞␳녚䁗⪱䥫甤怪䝕뇃⍃顰䤲㍂夻ꆿ䍰桐㛂砹瀴⍨⥠쵈䕨求攣杸쉄犵瑕怩ㆣ숶⨱啗呕⩂넩泂丷䩾圲㈶쉓</w:t>
      </w:r>
      <w:r>
        <w:rPr/>
        <w:t>⡌</w:t>
      </w:r>
      <w:r>
        <w:rPr/>
        <w:t>䣂</w:t>
      </w:r>
      <w:r>
        <w:rPr/>
        <w:t>⡋</w:t>
      </w:r>
      <w:r>
        <w:rPr/>
        <w:t>辬景쉬썞㑓乕칖枩ꌰ煦ꅗ樮갥뮬䧂숣婊姂쉔恥㔩</w:t>
      </w:r>
      <w:r>
        <w:rPr/>
        <w:t>ꗂ</w:t>
      </w:r>
      <w:r>
        <w:rPr/>
        <w:t>繈㭇竂祵䢣坘癋쉑敬梏庵䅞妏㝬㝅恣婂婕㥋僂숊楮䬦さ츨懂圬稭깣䍈썮䥢忍彫⛃쉩㶥쉔䉑⤯汈扶灐㢩㵂ꄺ</w:t>
      </w:r>
      <w:r>
        <w:rPr/>
        <w:t>ⰷ</w:t>
      </w:r>
      <w:r>
        <w:rPr/>
        <w:t>ㅧ㝕妿쉰䑐㩭⸦碵捤琦夦⩑쉱⍌䐥츭偾쉳䝋滂刽楔ㅋ싂㔸浯攳坧싎欪剶녉剫繈湣ꅉ⨪䚥쉁卢婖䏂싂䫂㚘碩┤땨뭾幀쉇⴪뗂塮婠䥙熏㟂䬨⬤䕙䉨녦⭊쉱权</w:t>
      </w:r>
      <w:r>
        <w:rPr/>
        <w:t>ꕳ</w:t>
      </w:r>
      <w:r>
        <w:rPr/>
        <w:t>슩쌵</w:t>
      </w:r>
      <w:r>
        <w:rPr/>
        <w:t>⡡</w:t>
      </w:r>
      <w:r>
        <w:rPr/>
        <w:t>㴪顅勎繂쉶쉟獁녊⭑恨ㅡ䕚⭕圲ꄪ⩁繳⒱䘥畂</w:t>
      </w:r>
      <w:r>
        <w:rPr/>
        <w:t>⡄</w:t>
      </w:r>
      <w:r>
        <w:rPr/>
        <w:t>쉺焨兕쏂</w:t>
      </w:r>
      <w:r>
        <w:rPr/>
        <w:t>ⰲ</w:t>
      </w:r>
      <w:r>
        <w:rPr/>
        <w:t>㡑쵦</w:t>
      </w:r>
      <w:r>
        <w:rPr/>
        <w:t>⠨</w:t>
      </w:r>
      <w:r>
        <w:rPr/>
        <w:t>煨쉥彭僂⏍</w:t>
      </w:r>
      <w:r>
        <w:rPr/>
        <w:t>⡏</w:t>
      </w:r>
      <w:r>
        <w:rPr/>
        <w:t>쉋♱쉆睵⴫橸㨥녉汰䡆䵈⽃䙂꺩숻쉃쎣熩䍺偖䇂兦顇⪿땎䑄轱琤㬶堪숳䁌싂娰칀橕넴䱢牟ꄤ뼩柂깚칧癳刣까쉴䁇츩㩦偩䐤繁쉬淂걖칵</w:t>
      </w:r>
      <w:r>
        <w:rPr/>
        <w:t>⠺</w:t>
      </w:r>
      <w:r>
        <w:rPr/>
        <w:t>撱杈</w:t>
      </w:r>
      <w:r>
        <w:rPr/>
        <w:t>ꕶ</w:t>
      </w:r>
      <w:r>
        <w:rPr/>
        <w:t>ꅀ澱充䝣㕫</w:t>
      </w:r>
      <w:r>
        <w:rPr/>
        <w:t>ꤣ</w:t>
      </w:r>
      <w:r>
        <w:rPr/>
        <w:t>漺穧㥫숺⥎╷墏⹀⑀걳䑭䥥</w:t>
      </w:r>
      <w:r>
        <w:rPr/>
        <w:t>ꥁ</w:t>
      </w:r>
      <w:r>
        <w:rPr/>
        <w:t>䉱畵⨬╍噚⪿</w:t>
      </w:r>
      <w:r>
        <w:rPr/>
        <w:t>ⵇ</w:t>
      </w:r>
      <w:r>
        <w:rPr/>
        <w:t>痂䮏숦柂</w:t>
      </w:r>
      <w:r>
        <w:rPr/>
        <w:t>Ɐ</w:t>
      </w:r>
      <w:r>
        <w:rPr/>
        <w:t>䠩䏂⭡ぅ⑹딭睑⑞橢橍㑁䄤⧂쉍쉢乫壍価䡤쉷祪殣숨㙐䁡畔䄪㵟ꅗ煌䌴焯啑䂬ꎻ쌬瑅汨佔㩒灩侵꺻婙㴭쉚刵乂劬剄盂捞␽㢩啳橣</w:t>
      </w:r>
      <w:r>
        <w:rPr/>
        <w:t>꧂</w:t>
      </w:r>
      <w:r>
        <w:rPr/>
        <w:t>庵䳂⑨穕兑刯슿柃㧂㓍婪辻㍨</w:t>
      </w:r>
      <w:r>
        <w:rPr/>
        <w:t>ꕰ</w:t>
      </w:r>
      <w:r>
        <w:rPr/>
        <w:t>䥳묮匯痂싃凂瞘慬㍶灌摒冣숱⩎幎쉘⮩汹䡴䔮⿂ꄱ杷쉷䭂䴱ꅔ祟▻</w:t>
      </w:r>
      <w:r>
        <w:rPr/>
        <w:t>ꕣ</w:t>
      </w:r>
      <w:r>
        <w:rPr/>
        <w:t>牪偣꺿⫂渵깫⽗灧쵉칣坹㨱稺⭙쉊淂娺ㅋ乓掮㤸洲⹊癣ネ㙨忂摵卩㕴䰳浲숤쉁땄㛃䴭樽束쉺摡㧎⩀㝵싂婸䍶輤䰽⍸垱╤晚慃쉒쉶칰㒬垿䀫숫꥚⎘杲㒵䵵䚻뭠䩃촥䛂抬⩑呟楤뽮䔯☷뼣䗍쉸㘰輳뽤䱕䙑炏痂爮䵹戽싍䵢䂏䁨䩌捡〈⭘␫硨쉄吶싂〥榥户쉩繢枻슩䳂</w:t>
      </w:r>
      <w:r>
        <w:rPr/>
        <w:t>⡚</w:t>
      </w:r>
      <w:r>
        <w:rPr/>
        <w:t>煢噀䬽歸睘摖橙惂뭨頹쉊쉑</w:t>
      </w:r>
      <w:r>
        <w:rPr/>
        <w:t>Ⳃ</w:t>
      </w:r>
      <w:r>
        <w:rPr/>
        <w:t>㭑</w:t>
      </w:r>
      <w:r>
        <w:rPr/>
        <w:t>ꔥ</w:t>
      </w:r>
      <w:r>
        <w:rPr/>
        <w:t>뿍䥚칩㢩䴨兵ꆵ亮뽪㜴畆参卾砦轥⍄쉊珂㍣⩵䨻</w:t>
      </w:r>
      <w:r>
        <w:rPr/>
        <w:t>ⴤ</w:t>
      </w:r>
      <w:r>
        <w:rPr/>
        <w:t>坦佞싂숹橞쉷偅奢濂ꇂ뇂쉣㒘땞㌳呪畭祔⸻㡦쵄숲</w:t>
      </w:r>
      <w:r>
        <w:rPr/>
        <w:t>ꥌ</w:t>
      </w:r>
      <w:r>
        <w:rPr/>
        <w:t>番祢⭺塭㉋䉘촰癨⨵〱䥕垘⽦䬊</w:t>
      </w:r>
      <w:r>
        <w:rPr/>
        <w:t>⠭</w:t>
      </w:r>
      <w:r>
        <w:rPr/>
        <w:t>㝗㏂䵆</w:t>
      </w:r>
      <w:r>
        <w:rPr/>
        <w:t>⡗</w:t>
      </w:r>
      <w:r>
        <w:rPr/>
        <w:t>ꎥ䡅敭숮颩䇂쉈亩칧刣⽎㔫슩ꎬ獮潓</w:t>
      </w:r>
      <w:r>
        <w:rPr/>
        <w:t>Ɐ</w:t>
      </w:r>
      <w:r>
        <w:rPr/>
        <w:t>檮䩋䭎娮敡摾朸晃噆捍瘸걸轐㭨摯䩱䝇䚥輤쌣䀲䘳⩏싂</w:t>
      </w:r>
      <w:r>
        <w:rPr/>
        <w:t>ⵍ</w:t>
      </w:r>
      <w:r>
        <w:rPr/>
        <w:t>杰컂〳꺣</w:t>
      </w:r>
      <w:r>
        <w:rPr/>
        <w:t>⣂</w:t>
      </w:r>
      <w:r>
        <w:rPr/>
        <w:t>쉰쉣䝫〳㙨喡㑢숬䤬㔴걪ꅌ伮頨쉹쉪砸䱦淍嘺振깢쌹毎挺䊡涩挴搥⛂䭱未</w:t>
      </w:r>
      <w:r>
        <w:rPr/>
        <w:t>ꤱ</w:t>
      </w:r>
      <w:r>
        <w:rPr/>
        <w:t>⡑</w:t>
      </w:r>
      <w:r>
        <w:rPr/>
        <w:t>恡睩楓昮깥땃▵쉡</w:t>
      </w:r>
      <w:r>
        <w:rPr/>
        <w:t>ꥍ</w:t>
      </w:r>
      <w:r>
        <w:rPr/>
        <w:t>煫⨲竂숫毃涘䨣畵뽞䡲䕮쌴䉅⌱걭兆太䪩⾩砹卆吶㝢页⭣毎쉀㎏숲窮噀剡䶘塇㡌䈦乞則丮坳恭</w:t>
      </w:r>
      <w:r>
        <w:rPr/>
        <w:t>ⴴ</w:t>
      </w:r>
      <w:r>
        <w:rPr/>
        <w:t>쏍瘽佐싂澱潉䡋싂싂䰣䩥牪樥氵顊묲挤橇썍䝪ㅏ</w:t>
      </w:r>
      <w:r>
        <w:rPr/>
        <w:t>⣎</w:t>
      </w:r>
      <w:r>
        <w:rPr/>
        <w:t>㪥瞘䙳䐤⍁唦쌸쉙瑠暩슣쉈칌夶숰㙎松ꆿ쉏ꥬ숪⼺⨪쉶쵶䘭㍯濎칦믂頦彪뭬뽷⩒⪻⹒䵇獗婡猰嚬숲䡦숱䶣싎桩半꥕숶欵♴喡⨯㑧䈪</w:t>
      </w:r>
      <w:r>
        <w:rPr/>
        <w:t>ⵟ</w:t>
      </w:r>
      <w:r>
        <w:rPr/>
        <w:t>슬쉣</w:t>
      </w:r>
      <w:r>
        <w:rPr/>
        <w:t>ⵔꗎ☸</w:t>
      </w:r>
      <w:r>
        <w:rPr/>
        <w:t>儵塴숩㑠쌲䩭⤱㭆䥟䙫塵뽁䍶搫楃ꇂ㭞䵯䮣橖䍧湂嘻ꍶ⺮献䄬浳畦䵄넨</w:t>
      </w:r>
      <w:r>
        <w:rPr/>
        <w:t>ꖣ</w:t>
      </w:r>
      <w:r>
        <w:rPr/>
        <w:t>䨯ꅹ⮻⿎뽵呐⹭䑭⹟땞晷뇂쉵灏桔䥇쉬䀽楅䨻壂䕾吤⌷숻ꏂ弪㉳淂숮姂乺は싂噲车婅顮䥧㗂墩슩</w:t>
      </w:r>
      <w:r>
        <w:rPr/>
        <w:t>⠺</w:t>
      </w:r>
      <w:r>
        <w:rPr/>
        <w:t>攩父쏂쉖</w:t>
      </w:r>
      <w:r>
        <w:rPr/>
        <w:t>ⰺ</w:t>
      </w:r>
      <w:r>
        <w:rPr/>
        <w:t>瑲穙㈪䞩⩹</w:t>
      </w:r>
      <w:r>
        <w:rPr/>
        <w:t>⡦</w:t>
      </w:r>
      <w:r>
        <w:rPr/>
        <w:t>䏂㡣㕥僃㏃컍☭睌쉡㵊䠥䞿쉺兖杧㨶䍹妡겿狍깺娵勃㙖ⸯ쏂穤繌㕙</w:t>
      </w:r>
      <w:r>
        <w:rPr/>
        <w:t>ꔱ</w:t>
      </w:r>
      <w:r>
        <w:rPr/>
        <w:t>㙀憻䢮썬ꄹ䑵䍴傥⤳㈪♢</w:t>
      </w:r>
      <w:r>
        <w:rPr/>
        <w:t>ꤷ</w:t>
      </w:r>
      <w:r>
        <w:rPr/>
        <w:t>㍃䩟浌㥰㧎䌬輱䶵䶣眻昭戶䉇磂䵩⼪湌䭤쉥썡繴燍杸䓃넷넱圴칚캿奂䕰䦏塄刦儲傏㭅䅔ꅳ䭈䳎睯쉇䩮恴ㅰ堳弲깡썲煟㚩潐䜭䌶䡴桧祭뽫㵐쵱숯㴳</w:t>
      </w:r>
      <w:r>
        <w:rPr/>
        <w:t>ꥅ</w:t>
      </w:r>
      <w:r>
        <w:rPr/>
        <w:t>쉪淂꺣佬㑺洹㭢㥢何뭺⤮倮瓂㏂썎䩺곂쉈ꇍ堯厡숪쉪</w:t>
      </w:r>
      <w:r>
        <w:rPr/>
        <w:t>ⰷ</w:t>
      </w:r>
      <w:r>
        <w:rPr/>
        <w:t>䜤炻㬱樰⨽棂朣㝋瑬䍃楃쉨劬伭㣍䩎䙨ꍅ桫湣쉺㡧㬪桗⭧睫㠶淃Ⓜげ焮䎱煆飂묷뼷敓㕂樳惂㙭䑭搤㙂熩䒬摕曂塭皣浣夶浗㩓⺻噃牨ꍂ㈸嗂㉨</w:t>
      </w:r>
      <w:r>
        <w:rPr/>
        <w:t>ꥎ</w:t>
      </w:r>
      <w:r>
        <w:rPr/>
        <w:t>噞ꅤ⩧㈪捺ꌴ㜺쉖㮻쵱硶㐊硞穖㠪䬥ꅏ쉳㕦䍡嫂癓縴矂</w:t>
      </w:r>
      <w:r>
        <w:rPr/>
        <w:t>ꗂ</w:t>
      </w:r>
      <w:r>
        <w:rPr/>
        <w:t>暘昳ㅁ墵氬ꌺ♎涬剷숷숫瑔䕔칾㑠槃╇樥佐䢿渻狂⩘佨摩⸷㭃繩㥮掱겿䈥㝬敲牡ꥮꎮ椶쵊ㅏ</w:t>
      </w:r>
      <w:r>
        <w:rPr/>
        <w:t>꧂</w:t>
      </w:r>
      <w:r>
        <w:rPr/>
        <w:t>䬮歀⥟揍䇂恐繙⩉奘</w:t>
      </w:r>
      <w:r>
        <w:rPr/>
        <w:t>ꕖ</w:t>
      </w:r>
      <w:r>
        <w:rPr/>
        <w:t>歎眴櫂棎穋埂䑣␽䡠歈䣂</w:t>
      </w:r>
      <w:r>
        <w:rPr/>
        <w:t>ꖥ</w:t>
      </w:r>
      <w:r>
        <w:rPr/>
        <w:t>쉹睢䤯奦⭴숪抏癚㥦칂浴⽆䡬促쉏飂썒問딷㤥뼬뼤㙋ꅟ┶䪿硙中祟쉤楴⩯</w:t>
      </w:r>
      <w:r>
        <w:rPr/>
        <w:t>ꕣ</w:t>
      </w:r>
      <w:r>
        <w:rPr/>
        <w:t>畇䱀</w:t>
      </w:r>
      <w:r>
        <w:rPr/>
        <w:t>ꥆ</w:t>
      </w:r>
      <w:r>
        <w:rPr/>
        <w:t>쉲㜨噁〳䑯䢬挣顶싂갭</w:t>
      </w:r>
      <w:r>
        <w:rPr/>
        <w:t>ꦩ</w:t>
      </w:r>
      <w:r>
        <w:rPr/>
        <w:t>쉀娹嚩禿㶮䐻㩇Ⓜ䕶䀶剗␭㙃汒㤤漴</w:t>
      </w:r>
      <w:r>
        <w:rPr/>
        <w:t>ꤷ</w:t>
      </w:r>
      <w:r>
        <w:rPr/>
        <w:t>冥㋂海⩄梮⤲ꇂ檏땟䰷⩇╔優爫쉌╌䰴睥숻ꌬ璏榘╰ㆡ湥牎㶮㩍숪숻橗刹쉷噌뭦ぬ櫎숻⻂晡쉮禬쉵㑏</w:t>
      </w:r>
      <w:r>
        <w:rPr/>
        <w:t>⠳⬷</w:t>
      </w:r>
      <w:r>
        <w:rPr/>
        <w:t>䬫㤷䭴쉠⨺儵湘係㶣쉪⩇숺䅆싂숬濂ㄤ썴떥奎祗</w:t>
      </w:r>
      <w:r>
        <w:rPr/>
        <w:t>ⴲ</w:t>
      </w:r>
      <w:r>
        <w:rPr/>
        <w:t>榱㴭䱶䕗佐㭳㠷쉾㝏畨兩⨺圮</w:t>
      </w:r>
      <w:r>
        <w:rPr/>
        <w:t>꤭</w:t>
      </w:r>
      <w:r>
        <w:rPr/>
        <w:t>깂汐꺿䨱⸤쉶⼸㈤换녇갩渷㞻╢坯┲⽙뭊䡋砰⺮偖ꍐ䙔憘쉤⶘␩㇂顉</w:t>
      </w:r>
      <w:r>
        <w:rPr/>
        <w:t>꧍</w:t>
      </w:r>
      <w:r>
        <w:rPr/>
        <w:t>嫃쉊쉳썓睴湀䍆啎⨣辏⍺쉳▵쉰儴ꥲ칪却橾ꍣ䩂顎</w:t>
      </w:r>
      <w:r>
        <w:rPr/>
        <w:t>⡊</w:t>
      </w:r>
      <w:r>
        <w:rPr/>
        <w:t>䠪䰸ꍉ癸쉆轷⑩硞奪晠⥅坔⮡걹唺䈪㕅䡵쉋䧂堻쉵圱㌭</w:t>
      </w:r>
      <w:r>
        <w:rPr/>
        <w:t>ꦥ</w:t>
      </w:r>
      <w:r>
        <w:rPr/>
        <w:t>썯㵥忎杌㉱愰棂晁쉏䦻</w:t>
      </w:r>
      <w:r>
        <w:rPr/>
        <w:t>ꥅ</w:t>
      </w:r>
      <w:r>
        <w:rPr/>
        <w:t>㭬轅母輮썤䃂禱㵴拂哂ォ嘪䣎쉎瑇湲쉑䃂⿂⩆</w:t>
      </w:r>
      <w:r>
        <w:rPr/>
        <w:t>⡳</w:t>
      </w:r>
      <w:r>
        <w:rPr/>
        <w:t>縭ꥢ䷂⥂睔⬪㚱뭟㍠捓硹典쉦墏╧</w:t>
      </w:r>
      <w:r>
        <w:rPr/>
        <w:t>ꖱ</w:t>
      </w:r>
      <w:r>
        <w:rPr/>
        <w:t>㵣㑕㫂摆幣㬦師쉵䍭噺瑈㊮从䪻⯂㉭琽㩇栳쉍礪⎬뾩堸恆凂㩈ꏍ⽴稴㨸侮ꌽ곂䅈㕪繑쉚㥲㮩컂썬畞슏ꅅ䡴쌪縵㭯갸頬㦿</w:t>
      </w:r>
      <w:r>
        <w:rPr/>
        <w:t>ⷂ</w:t>
      </w:r>
      <w:r>
        <w:rPr/>
        <w:t>䦱⻃祩⎡䧂숪婫歾ꄶ湭⧂숪轋灀쉠彃㙣棂穊獦쉌佞㑬城倨␳祖싂쌣睆碘夸輫䳂䭑秃⩶⨵䪡㨤슏㙥匤㛂汹쌷ヂ깫氥䕶占믂迂ꌪ檵ꍁ剳橳䏂㫂䕓쉄瑹慨噔剰唽瑌乒⬻깶䜪┩掱嘲扶唳쉶⹗橣⨪剩싂␣顂㕡䬰竂怪欲洱ꥶ⫂祚湺去欱䍵偖깠땓爮뭖嫂祆扠砪</w:t>
      </w:r>
      <w:r>
        <w:rPr/>
        <w:t>ꥇ</w:t>
      </w:r>
      <w:r>
        <w:rPr/>
        <w:t>䬶氊싂挦</w:t>
      </w:r>
      <w:r>
        <w:rPr/>
        <w:t>ꕴ</w:t>
      </w:r>
      <w:r>
        <w:rPr/>
        <w:t>偤婉煙䵭췂懂䫎轹⩬싂扖煯⽷焸係春㉪祆橪ꅑ愫㩺䕬刱㌤넥쉢⑅稶狂拃桄慙싂㥁쎱숶潕炘썳檡♊海䤶녫呑债求</w:t>
      </w:r>
      <w:r>
        <w:rPr/>
        <w:t>ꕥ</w:t>
      </w:r>
      <w:r>
        <w:rPr/>
        <w:t>八뽅妻⩅勂䠫楧䤪㌮䵬煌嚡⹚</w:t>
      </w:r>
      <w:r>
        <w:rPr/>
        <w:t>Ȿ</w:t>
      </w:r>
      <w:r>
        <w:rPr/>
        <w:t>ざ係捨兯啶숴浟츹ꌵ쉅⍱瓂幉ꍀ瞻䞥爳䕏䬬呣䑇倵婷当╖녌捗㵡쉏㔷㍬㚵ꌳ嫂㓂䶏䭵獆쉖숹㩌뼻⪏⒡䴽輪쉌뽕彉뽠穭廂奌꥙弴竂剾䭇剷䩂慢⍉䳂乫①繇恥㴽頯쉇嗂쉁갥䍟ㅙ傥⹯彸㙚䋃쉴擂励漶⯂年Ⓜ䡊촣䠭揍숵坪眸깆猰칌朶碵⦘敮砵䵐扮⥔淂睪쵏㩞壃䌨盂㥸숴㩺걑뽧欶啩歳乣桑쉭갥㙋묭浥仂갥䭣珂⫂晫</w:t>
      </w:r>
      <w:r>
        <w:rPr/>
        <w:t>ꕪ</w:t>
      </w:r>
      <w:r>
        <w:rPr/>
        <w:t>㜥擂⵸뼵</w:t>
      </w:r>
      <w:r>
        <w:rPr/>
        <w:t>ⴲ</w:t>
      </w:r>
      <w:r>
        <w:rPr/>
        <w:t>儳光べ㗂灐㖬漯䅨䆵㵤䩺컃响啞慹⩇캻쉥挬걟匦䮻</w:t>
      </w:r>
      <w:r>
        <w:rPr/>
        <w:t>Ⳃ</w:t>
      </w:r>
      <w:r>
        <w:rPr/>
        <w:t>䭱슥潁䝕彶全숰㧂㐨㡀匳㊏漷奸棂㛍怣츤㝮氽呉㴤⻂칉䡋⵵瓂䙵䮵揂䎵噳</w:t>
      </w:r>
      <w:r>
        <w:rPr/>
        <w:t>ⶏ</w:t>
      </w:r>
      <w:r>
        <w:rPr/>
        <w:t>쵵슡祃硷⯂㶘⍰䡯祳쌽ぞ繄樮歃捹匫ꌣ桃䡑ꥮ쉫敏</w:t>
      </w:r>
      <w:r>
        <w:rPr/>
        <w:t>ꕁ</w:t>
      </w:r>
      <w:r>
        <w:rPr/>
        <w:t>俎䥭땦</w:t>
      </w:r>
      <w:r>
        <w:rPr/>
        <w:t>ꦡ</w:t>
      </w:r>
      <w:r>
        <w:rPr/>
        <w:t>쌴眱漯戹䭶彷婚畁㍖썏숻㝊烂䑱彟婭獚</w:t>
      </w:r>
      <w:r>
        <w:rPr/>
        <w:t>ⵂ</w:t>
      </w:r>
      <w:r>
        <w:rPr/>
        <w:t>䔷湓놡㵨㏂쉔쉥습뼨㨮瑫圻绂㥥㥶컂칩䦩</w:t>
      </w:r>
      <w:r>
        <w:rPr/>
        <w:t>ꥒ</w:t>
      </w:r>
      <w:r>
        <w:rPr/>
        <w:t>䩡眷柂匷沱䅆㵊ぴ渦恶百稷</w:t>
      </w:r>
      <w:r>
        <w:rPr/>
        <w:t>ꤸ</w:t>
      </w:r>
      <w:r>
        <w:rPr/>
        <w:t>㍬璩싂㙢䰪⭩㡭쉅쵢㙯쉒③桬⨺㉩슱獤挹싂幐剨䌺쉅㐵佺쉌䈻眵慚〰埂㙡䥅䕭숸㈪䂻吶娸咏㉱患싂ꍀㅌ䓂瑔烂璩求区坋䮮乺澩녺歯挸飂䁪</w:t>
      </w:r>
      <w:r>
        <w:rPr/>
        <w:t>⡱</w:t>
      </w:r>
      <w:r>
        <w:rPr/>
        <w:t>걗幯䥖敪⸺瘫䣂湌汾쉚之숹挸뇂㩣䕑깾䄻䑙串䉵㔺挨歷畆쵟뭒쉃㭡쉷뽠⍎</w:t>
      </w:r>
      <w:r>
        <w:rPr/>
        <w:t>ꤰ</w:t>
      </w:r>
      <w:r>
        <w:rPr/>
        <w:t>晫協䙐</w:t>
      </w:r>
      <w:r>
        <w:rPr/>
        <w:t>ꥏ</w:t>
      </w:r>
      <w:r>
        <w:rPr/>
        <w:t>槂</w:t>
      </w:r>
      <w:r>
        <w:rPr/>
        <w:t>ꦩ</w:t>
      </w:r>
      <w:r>
        <w:rPr/>
        <w:t>熩䕔卫幅㇂숭㝥坖畚㍄琷㡨溵쉵䍌晫偁㏎䡈♞匶剑㣂쉈汵츥땨숲⤽体杸祬犻</w:t>
      </w:r>
      <w:r>
        <w:rPr/>
        <w:t>ꕠ⩉</w:t>
      </w:r>
      <w:r>
        <w:rPr/>
        <w:t>悿卢⦡⽣才</w:t>
      </w:r>
      <w:r>
        <w:rPr/>
        <w:t>ꕍ</w:t>
      </w:r>
      <w:r>
        <w:rPr/>
        <w:t>䕗싃睚䶬⺿쉤攣쉔⍬ꅣ眳疩⥵㜣瘱煤啶煸劣旍䩩木亣矃煪㐪殱坡僂뿂坋숨琊慒싂稹㖮䭳杸㙍傘垿硰埂呰䵸뼱</w:t>
      </w:r>
      <w:r>
        <w:rPr/>
        <w:t>ⵞ</w:t>
      </w:r>
      <w:r>
        <w:rPr/>
        <w:t>太㥍操㕱獘쉌晞▬氰兯녧漲숦쉞殮癵</w:t>
      </w:r>
      <w:r>
        <w:rPr/>
        <w:t>ꦘ⹚</w:t>
      </w:r>
      <w:r>
        <w:rPr/>
        <w:t>曂쉒瀪쉱体䢏䥴㵤丩갩⪡勂㍉䈯䊿딪뗂祕丷彰䑪⽶㬭硢䭁㝠硪顉쉆䡐녌抻쉵곂潆♋숣♞쉶쵖積쉸ㅃ桓畧嫍걢뇂氭摪䭋轨㥙扏슡㙇㛂汐儺</w:t>
      </w:r>
      <w:r>
        <w:rPr/>
        <w:t>ꖿ</w:t>
      </w:r>
      <w:r>
        <w:rPr/>
        <w:t>折攪㨳泂總㎏㧂湋漱칗䱉浱牢焳攭ㅷ</w:t>
      </w:r>
      <w:r>
        <w:rPr/>
        <w:t>⠳</w:t>
      </w:r>
      <w:r>
        <w:rPr/>
        <w:t>ꆵ⍇䵣䩕⬤顺䚻㖿갤쌻奫</w:t>
      </w:r>
      <w:r>
        <w:rPr/>
        <w:t>ꔷ⩇</w:t>
      </w:r>
      <w:r>
        <w:rPr/>
        <w:t>漸ꍪ澩墡䐥亮啣쉆汔쌵걢</w:t>
      </w:r>
      <w:r>
        <w:rPr/>
        <w:t>ⱈ</w:t>
      </w:r>
      <w:r>
        <w:rPr/>
        <w:t>ꥭ</w:t>
      </w:r>
      <w:r>
        <w:rPr/>
        <w:t>꤯</w:t>
      </w:r>
      <w:r>
        <w:rPr/>
        <w:t>㬭</w:t>
      </w:r>
      <w:r>
        <w:rPr/>
        <w:t>ⵇ</w:t>
      </w:r>
      <w:r>
        <w:rPr/>
        <w:t>슩爣</w:t>
      </w:r>
      <w:r>
        <w:rPr/>
        <w:t>꥓</w:t>
      </w:r>
      <w:r>
        <w:rPr/>
        <w:t>坦Ⓜ갸ど塏歐儩⩬⥑⩔癡쏎圶䡮ꥦ⩉做⑪䞵ꍍ㍕戶升츦瞱</w:t>
      </w:r>
      <w:r>
        <w:rPr/>
        <w:t>ꥋ</w:t>
      </w:r>
      <w:r>
        <w:rPr/>
        <w:t>奕숯䡡䑢煄䱌晈쉱녍쉾♥氰克딽揂쉀涘⫂歘䰸沩쉟숦剔厥쉷ꌰ㠮彩╱걄ꌵ⬶稲㓂歂啀슏㡙싂娲敱쎬乆汀夷쉕䬹⍃䄣䁒㍭슣振⺥椻柂쉬秃숦㘰뾘浈癏ꆏ䡖⽎뽁␫␤⌺䈣땓橋乷ꥪ숽䥓䍍㝀湾㮬穃皩潀묹㴸뼦澻⥏洳戵쉱煢扌숤特掱百慹쉨僂智숯䤱쵉皩乳䐪㭧㙲⍒䳂㡏单煪刮썳숽䉞㙵㪱刲含㤯</w:t>
      </w:r>
      <w:r>
        <w:rPr/>
        <w:t>ꥍ</w:t>
      </w:r>
      <w:r>
        <w:rPr/>
        <w:t>쵪澡䶥╙쉢⼰⚥㒏頳燍沮槃</w:t>
      </w:r>
      <w:r>
        <w:rPr/>
        <w:t>꤯</w:t>
      </w:r>
      <w:r>
        <w:rPr/>
        <w:t>걔䱓汤쉋싃浓䡉쉈䫂潞曂坕䝕㪱</w:t>
      </w:r>
      <w:r>
        <w:rPr/>
        <w:t>⡩</w:t>
      </w:r>
      <w:r>
        <w:rPr/>
        <w:t>朸姂쉷湫癖懂㕴⪻䡒쉗剐쉗恊㧃唵䜫⌨⮬</w:t>
      </w:r>
      <w:r>
        <w:rPr/>
        <w:t>ꤷ</w:t>
      </w:r>
      <w:r>
        <w:rPr/>
        <w:t>넩呌晸輦㩦쉾徱佔搹</w:t>
      </w:r>
      <w:r>
        <w:rPr/>
        <w:t>ꥆ</w:t>
      </w:r>
      <w:r>
        <w:rPr/>
        <w:t>瓂䰳懂燂椻ꍞ</w:t>
      </w:r>
      <w:r>
        <w:rPr/>
        <w:t>ꤩ</w:t>
      </w:r>
      <w:r>
        <w:rPr/>
        <w:t>撏䕓瀳㉮䅩⍗</w:t>
      </w:r>
      <w:r>
        <w:rPr/>
        <w:t>ꕺ</w:t>
      </w:r>
      <w:r>
        <w:rPr/>
        <w:t>䗂</w:t>
      </w:r>
      <w:r>
        <w:rPr/>
        <w:t>ꔲ</w:t>
      </w:r>
      <w:r>
        <w:rPr/>
        <w:t>⽥欺쵉⽆祑歎秂䣂剾䄴䡚濃侥漦⍔扺</w:t>
      </w:r>
      <w:r>
        <w:rPr/>
        <w:t>Ⱬ</w:t>
      </w:r>
      <w:r>
        <w:rPr/>
        <w:t>㙏䜹砩♎싂伺礻䚬㕖╒慷橕䁢⿂⭴嘴땒捍썒偗矎獢䓂䕗㭈⤬㒩⪘癍</w:t>
      </w:r>
      <w:r>
        <w:rPr/>
        <w:t>ⵇ</w:t>
      </w:r>
      <w:r>
        <w:rPr/>
        <w:t>숦䵓攻䡇ꍩ䳂戯⹷漪</w:t>
      </w:r>
      <w:r>
        <w:rPr/>
        <w:t>⠣</w:t>
      </w:r>
      <w:r>
        <w:rPr/>
        <w:t>响哂쉎癬捙쉕⾮圻㑐眭颮䩊</w:t>
      </w:r>
      <w:r>
        <w:rPr/>
        <w:t>⠶</w:t>
      </w:r>
      <w:r>
        <w:rPr/>
        <w:t>슩</w:t>
      </w:r>
      <w:r>
        <w:rPr/>
        <w:t>⣎</w:t>
      </w:r>
      <w:r>
        <w:rPr/>
        <w:t>偨䃂湎쉱넬슩䅞⫂쉵煠</w:t>
      </w:r>
      <w:r>
        <w:rPr/>
        <w:t>ꔯ</w:t>
      </w:r>
      <w:r>
        <w:rPr/>
        <w:t>拂䱴䩅䊻歔嘮㝌</w:t>
      </w:r>
      <w:r>
        <w:rPr/>
        <w:t>ⰽ</w:t>
      </w:r>
      <w:r>
        <w:rPr/>
        <w:t>묩뽈㏂ꍌ婒毂爵昺꺻쉓頻乤佴</w:t>
      </w:r>
      <w:r>
        <w:rPr/>
        <w:t>ꤪ</w:t>
      </w:r>
      <w:r>
        <w:rPr/>
        <w:t>뽉橩䪣瀫숯攥슡湍⹏컍唪噤娶怳戥⽙㉆䕉喩壂썶猺㩔摈㴨싃⑫汔쉇⸤쉮䲮灅繟쉗껎廃쵢ㄴ搊䰻쎵䓃뭫</w:t>
      </w:r>
      <w:r>
        <w:rPr/>
        <w:t>꤫</w:t>
      </w:r>
      <w:r>
        <w:rPr/>
        <w:t>딫</w:t>
      </w:r>
      <w:r>
        <w:rPr/>
        <w:t>⠹</w:t>
      </w:r>
      <w:r>
        <w:rPr/>
        <w:t>䵦㪿僂暻䕑潘䓂匯ꍗ㙸⮡剟湹祳夲兣伷⬩殩ふ呤</w:t>
      </w:r>
      <w:r>
        <w:rPr/>
        <w:t>⢱</w:t>
      </w:r>
      <w:r>
        <w:rPr/>
        <w:t>䬸</w:t>
      </w:r>
      <w:r>
        <w:rPr/>
        <w:t>ꕐ</w:t>
      </w:r>
      <w:r>
        <w:rPr/>
        <w:t>㐤塭煖歬⦩怺㊡</w:t>
      </w:r>
      <w:r>
        <w:rPr/>
        <w:t>ꥈ⭒</w:t>
      </w:r>
      <w:r>
        <w:rPr/>
        <w:t>䡪晊楯쏃䤵뭷曂⑖슮썊⬹䁬权婏</w:t>
      </w:r>
      <w:r>
        <w:rPr/>
        <w:t>ⱅ</w:t>
      </w:r>
      <w:r>
        <w:rPr/>
        <w:t>슏쉸儴瘭◂橀樰㉰ꅮ普㴻椳숴쉐煮⒩瑣슮奢晇뇂卅嫎쉶䕾㝲긫▱輬桧</w:t>
      </w:r>
      <w:r>
        <w:rPr/>
        <w:t>ꦩ</w:t>
      </w:r>
      <w:r>
        <w:rPr/>
        <w:t>畭쵯㝐쉤㢩䰮猣㇂껂㙉纏쵇녙⩃┪顐뽈楊㝶곂⼦䡉恄</w:t>
      </w:r>
      <w:r>
        <w:rPr/>
        <w:t>ⵙ</w:t>
      </w:r>
      <w:r>
        <w:rPr/>
        <w:t>偸⸶瀽췂䍅城㒬癹쉶뮬捳楑㋂㥞弪彐ꌻ扂樫㏍颬䬭㥶걡䡲䱂抮㓂堸쉆幠䨶憻</w:t>
      </w:r>
      <w:r>
        <w:rPr/>
        <w:t>ꕵ</w:t>
      </w:r>
      <w:r>
        <w:rPr/>
        <w:t>숹땠⸨</w:t>
      </w:r>
      <w:r>
        <w:rPr/>
        <w:t>ꔭ</w:t>
      </w:r>
      <w:r>
        <w:rPr/>
        <w:t>㇂㇂쉣题㏂便畯싂傿⩇㶻濂劣⹢奎䜫ꅬ⭊쉔ぶ琳⪥넦ㄱ쵏债⨱♮숻扣䳃撿☨숯⹬浆怪╖庥㐵ꅂ彭</w:t>
      </w:r>
      <w:r>
        <w:rPr/>
        <w:t>ⱗ</w:t>
      </w:r>
      <w:r>
        <w:rPr/>
        <w:t>ꥇ⭅</w:t>
      </w:r>
      <w:r>
        <w:rPr/>
        <w:t>䁵硢㤳啧썑숨䕡쉞潓仂啡璥啢旂櫂〳⩨⩃ꆻ㡋朵⨵瑺媥輴⩒轩纵</w:t>
      </w:r>
      <w:r>
        <w:rPr/>
        <w:t>⠻</w:t>
      </w:r>
      <w:r>
        <w:rPr/>
        <w:t>浵䡳뼪便숱央熡轞橓呃슘㭧㓂㑕긮严컂쉉䵋买㛂ぬ䰥ꌣ긫䠶䒏䙎㟂쉠慧獤㑐ꍈ破묰⽏礹敥䔥걂徥䐪␵㗍伥숣숫⩲㩖䱬㡵ꎥ㥞㛂刣扫</w:t>
      </w:r>
      <w:r>
        <w:rPr/>
        <w:t>ꔫ</w:t>
      </w:r>
      <w:r>
        <w:rPr/>
        <w:t>唬慅㥘䨦</w:t>
      </w:r>
      <w:r>
        <w:rPr/>
        <w:t>ꗃ⭈</w:t>
      </w:r>
      <w:r>
        <w:rPr/>
        <w:t>갶娴呇彦晢䚡㔷姂쉍㑺⪵华㕍㉈䵪婭奍슿捭㬰塍䌨꥔㚱⒡뭍檥奱獔䅓兕弯䥳㕁곂硙奍⫂佌欳땈㉥䑚繁當䥃敭埂獭䱵慗区啱</w:t>
      </w:r>
      <w:r>
        <w:rPr/>
        <w:t>ⱘ</w:t>
      </w:r>
      <w:r>
        <w:rPr/>
        <w:t>唨겡㷂껂坖⍡桉暵쉒⍐⩪쉔䙵流ㅺ䍶싂杭⎡敏䝲熡珂㴺⫂숶䙤㑙써㐬쉗䦬奤帰䧂顄桶刻潕⹦숦䵌캩摱䝧ㄥ⒣即㔮梘偀ꥠ祐ㄻ晈檩슿썠牏湹╵獓窣㠪</w:t>
      </w:r>
      <w:r>
        <w:rPr/>
        <w:t>ꦥ</w:t>
      </w:r>
      <w:r>
        <w:rPr/>
        <w:t>㕂걾</w:t>
      </w:r>
      <w:r>
        <w:rPr/>
        <w:t>⡥</w:t>
      </w:r>
      <w:r>
        <w:rPr/>
        <w:t>斿⼦桧獈汭</w:t>
      </w:r>
      <w:r>
        <w:rPr/>
        <w:t>ⵋ</w:t>
      </w:r>
      <w:r>
        <w:rPr/>
        <w:t>쉄묦⮥䟂楞睈뇂䰴⹥䝇쉂夷䑃䉴欦䀫即䡬╚殏没</w:t>
      </w:r>
      <w:r>
        <w:rPr/>
        <w:t>⠶</w:t>
      </w:r>
      <w:r>
        <w:rPr/>
        <w:t>䓂⼵ꏂ슏债搤䮬䳍쎿畸獡땠硄奨슣⩨㈴</w:t>
      </w:r>
      <w:r>
        <w:rPr/>
        <w:t>⡘☭</w:t>
      </w:r>
      <w:r>
        <w:rPr/>
        <w:t>䐶㙣潄塸疵쉘坄曂ꍄ滂</w:t>
      </w:r>
      <w:r>
        <w:rPr/>
        <w:t>ꤹ</w:t>
      </w:r>
      <w:r>
        <w:rPr/>
        <w:t>䙰喿㉆噆⩇䑚竎皵恾㡯쉷䑰숰泂䢵㧂颏塔冥⛂轚繍뭺㌲ꅉ</w:t>
      </w:r>
      <w:r>
        <w:rPr/>
        <w:t>ꥅ</w:t>
      </w:r>
      <w:r>
        <w:rPr/>
        <w:t>婂偰㦬线滂偡弹㝅㢡䊻䵁橔晲쉀䀸걂</w:t>
      </w:r>
      <w:r>
        <w:rPr/>
        <w:t>ꥏ</w:t>
      </w:r>
      <w:r>
        <w:rPr/>
        <w:t>䡭</w:t>
      </w:r>
      <w:r>
        <w:rPr/>
        <w:t>ꗂ</w:t>
      </w:r>
      <w:r>
        <w:rPr/>
        <w:t>樊㕶䞮兠嘫橦瑭⑥㥕婐て摗</w:t>
      </w:r>
      <w:r>
        <w:rPr/>
        <w:t>꧍⫂</w:t>
      </w:r>
      <w:r>
        <w:rPr/>
        <w:t>㉓榏⏂슣⍆案⩏⤪歶䥆捂䝓믂숩浡慯丰싂㑀갣ꥦ总啊窘頲轒땣䝣琮嚬竂盂刭쉸⩅傥⹂杠싂싂뇂况礭䵉埂湃쉎睰傱坓쉾欱␪牶䄥㮮掩幷武⼺決쵗桙头杫䉱㊵⑨䵆椺썬㙲녣㞻땫乮創땶呡숶潹⩈䩋䝒䙌⦩炿呸곂⎵欯⩃깵썣쉭硺睰캱뭤䤪甶甸辬⩱♺㑯쉔칱⽩⭕兀曂갺ꥴ兠慱㕔也樲깟쉲昷䶥ㅾ⼸歁㌵㥥⵵썈㯂灄坉䅤泂㛂瘷轵</w:t>
      </w:r>
      <w:r>
        <w:rPr/>
        <w:t>ꕣ</w:t>
      </w:r>
      <w:r>
        <w:rPr/>
        <w:t>䡨⨲㐨쉹潔昵煡ㆩꌳ漶庣辘긶쎏䒣䢣敦浲㬥敉⩙斿⼷䐽㑉⼸</w:t>
      </w:r>
      <w:r>
        <w:rPr/>
        <w:t>꤫</w:t>
      </w:r>
      <w:r>
        <w:rPr/>
        <w:t>깈轁</w:t>
      </w:r>
      <w:r>
        <w:rPr/>
        <w:t>Ⱖ</w:t>
      </w:r>
      <w:r>
        <w:rPr/>
        <w:t>쉩♚</w:t>
      </w:r>
      <w:r>
        <w:rPr/>
        <w:t>⠰</w:t>
      </w:r>
      <w:r>
        <w:rPr/>
        <w:t>劣슮㜻♙쉂䖩噳⹚</w:t>
      </w:r>
      <w:r>
        <w:rPr/>
        <w:t>ⵄ</w:t>
      </w:r>
      <w:r>
        <w:rPr/>
        <w:t>ァ穟㤹䄻겮伯慓冣㵴䱚啺䘯挴䡱佇档汳䡗ꥠ㘱䷂电䒘濂恮搪榥擂㜤泂⫂繄価䒮㩨穀昫帪搸湚쉴䤫䛂硃噭䉗⍐竂䶮煤슘䬺ꅤ쉺梘欥</w:t>
      </w:r>
      <w:r>
        <w:rPr/>
        <w:t>Ⱳ</w:t>
      </w:r>
      <w:r>
        <w:rPr/>
        <w:t>䕋䝄⽃穨䛂即⥺垵슡瘤⑄唦剫呋睑䡺</w:t>
      </w:r>
      <w:r>
        <w:rPr/>
        <w:t>ⲣ</w:t>
      </w:r>
      <w:r>
        <w:rPr/>
        <w:t>䥏並뼷䡰㍷燂쉐ꆣ佹礦⥯畨㩹炬愸쉉㮵⿂䥡㡮憡㙶渹䏍だ繳㜱㡊㦣⵭㔪秃煱ꅍ</w:t>
      </w:r>
      <w:r>
        <w:rPr/>
        <w:t>Ⱪ</w:t>
      </w:r>
      <w:r>
        <w:rPr/>
        <w:t>席䰱亩癓㴦䈣䥏刯恶慀桺촶쉒㒮ꆩ欤쉡䏂⏂쉧㭇쉯䮮☹獾㶿猲漣싂뮿潀浨婾儬쉁㣂忂凂⫂</w:t>
      </w:r>
      <w:r>
        <w:rPr/>
        <w:t>ꕏ</w:t>
      </w:r>
      <w:r>
        <w:rPr/>
        <w:t>段쉯䟂㙙⯍㵓⿂㵖썒떿쉔响䅮睞硆獰슘⻂湱⫍싂</w:t>
      </w:r>
      <w:r>
        <w:rPr/>
        <w:t>ꔲ</w:t>
      </w:r>
      <w:r>
        <w:rPr/>
        <w:t>干睷绎☪嫂⍩쉕ヂ䦵떥⩣䅑䪏漥卐丩祉硁祃煤扤⩏䟂兔딴㷎奺⑎</w:t>
      </w:r>
      <w:r>
        <w:rPr/>
        <w:t>꧂</w:t>
      </w:r>
      <w:r>
        <w:rPr/>
        <w:t>넵㩹焮懂勂㡾䁸䟃싎╮뭯䂻⺏唴딪扺쉰⑴䢡</w:t>
      </w:r>
      <w:r>
        <w:rPr/>
        <w:t>⠳</w:t>
      </w:r>
      <w:r>
        <w:rPr/>
        <w:t>䓎㤲긭숦兞縥㕢攦秂숳⍄ヂ숩䫂</w:t>
      </w:r>
      <w:r>
        <w:rPr/>
        <w:t>⠫</w:t>
      </w:r>
      <w:r>
        <w:rPr/>
        <w:t>䭓栺琵弸丳濃牡嗂獌繇呰⻂넶╫塷汮쉪㕪㡒戰瞱䊻彊䈴䕠獫䒡橖濂ꥳ䬩欬癕瑶㍣泂䟂㟂戻桲慀怦䤤뼤숶⤦䡕㤫䔴瑮</w:t>
      </w:r>
      <w:r>
        <w:rPr/>
        <w:t>⠶</w:t>
      </w:r>
      <w:r>
        <w:rPr/>
        <w:t>㚻䰪쉨㙡ꎩ墥ヂ堸㭭쉷쉶愰催䱩</w:t>
      </w:r>
      <w:r>
        <w:rPr/>
        <w:t>⠸</w:t>
      </w:r>
      <w:r>
        <w:rPr/>
        <w:t>䡊獢盂頥焹뭵㞥뽊㐥她灏숱슣恞슮䶬</w:t>
      </w:r>
      <w:r>
        <w:rPr/>
        <w:t>ⴊ</w:t>
      </w:r>
      <w:r>
        <w:rPr/>
        <w:t>桟썬싂䩠㕄䵙㐷朴妿뮻睂椰㢣眰甮</w:t>
      </w:r>
      <w:r>
        <w:rPr/>
        <w:t>ꥄ</w:t>
      </w:r>
      <w:r>
        <w:rPr/>
        <w:t>䠬</w:t>
      </w:r>
      <w:r>
        <w:rPr/>
        <w:t>ⵚ</w:t>
      </w:r>
      <w:r>
        <w:rPr/>
        <w:t>䡈婬①⩯软쉄⼶䑭扖搣な껂瀣带숫焫쉊㍬⮏〰捖</w:t>
      </w:r>
      <w:r>
        <w:rPr/>
        <w:t>⢮</w:t>
      </w:r>
      <w:r>
        <w:rPr/>
        <w:t>䋃婠</w:t>
      </w:r>
      <w:r>
        <w:rPr/>
        <w:t>ꕥ</w:t>
      </w:r>
      <w:r>
        <w:rPr/>
        <w:t>枻呫浅挰桾殿쉆⼶쉫塐昦祙숽繙昪䩠ꌯꆩ썟縬䍅畊埂䴪⥇懂䉶潮捅偒땸쉉㙆㍯숻潈顗測䀺⭧楖所⨻塘卒潧䳂牯㬫㑙憮䷃悵</w:t>
      </w:r>
      <w:r>
        <w:rPr/>
        <w:t>ⳍ</w:t>
      </w:r>
      <w:r>
        <w:rPr/>
        <w:t>中桷枿樫</w:t>
      </w:r>
      <w:r>
        <w:rPr/>
        <w:t>ꕸ</w:t>
      </w:r>
      <w:r>
        <w:rPr/>
        <w:t>䦡仂㤨쵰</w:t>
      </w:r>
      <w:r>
        <w:rPr/>
        <w:t>ꖻ⤪</w:t>
      </w:r>
      <w:r>
        <w:rPr/>
        <w:t>ꍖ㮡乣輰ꏎ匵⪱繳䩀樷绂쉕쉟⵵漪婺幮㪬쉢</w:t>
      </w:r>
      <w:r>
        <w:rPr/>
        <w:t>ⱨ</w:t>
      </w:r>
      <w:r>
        <w:rPr/>
        <w:t>⽂恡</w:t>
      </w:r>
      <w:r>
        <w:rPr/>
        <w:t>ꖱ</w:t>
      </w:r>
      <w:r>
        <w:rPr/>
        <w:t>䟃㈹煔㥮⪮싍䰫畧㎘⩃꥔ꌪ㴪䦵㦥祡</w:t>
      </w:r>
      <w:r>
        <w:rPr/>
        <w:t>⢥</w:t>
      </w:r>
      <w:r>
        <w:rPr/>
        <w:t>噢ꄥ呴剎䉺</w:t>
      </w:r>
      <w:r>
        <w:rPr/>
        <w:t>ⶱ</w:t>
      </w:r>
      <w:r>
        <w:rPr/>
        <w:t>ꌳ</w:t>
      </w:r>
      <w:r>
        <w:rPr/>
        <w:t>ⱔ</w:t>
      </w:r>
      <w:r>
        <w:rPr/>
        <w:t>癤ㅮ츻媬晘睎㌨灴츳㍚㝩쵫奙厣숦㘤뭩倯</w:t>
      </w:r>
      <w:r>
        <w:rPr/>
        <w:t>ⳃ</w:t>
      </w:r>
      <w:r>
        <w:rPr/>
        <w:t>癋歄㑹曂ꍅ喏떬⑞⨦䩫圣皻쉟ꍯ쵩䔵偓顭挤쵃춡坅䙠灰瓎ꏂ䌣席䈤⩨갭玮⭎㩾兢ꌨ璬彏╖촣䭍䜭焱恟㫎执歇畭凂☪䷂땥</w:t>
      </w:r>
      <w:r>
        <w:rPr/>
        <w:t>Ⱜ</w:t>
      </w:r>
      <w:r>
        <w:rPr/>
        <w:t>ꅺ갩슥쉒ꍭ㥯쉆</w:t>
      </w:r>
      <w:r>
        <w:rPr/>
        <w:t>⡪</w:t>
      </w:r>
      <w:r>
        <w:rPr/>
        <w:t>劻䔪畧⤣儵弶扳剗乏⼴䟂彣䷂䙃쵪埂琮涘橦㨶䙧燍Ⓜ⌶汙仂습甭㵷澩슣ꅴ坾奵㍎杤쉖顮㩩繮唥╈땵妱</w:t>
      </w:r>
      <w:r>
        <w:rPr/>
        <w:t>ꔻ</w:t>
      </w:r>
      <w:r>
        <w:rPr/>
        <w:t>睠⪮♶㙔剾ꥡ傱嚡䵚买瑒年㡍䝲由격伳거礹䔪쉤⽃淂☸㤪슮녺놡</w:t>
      </w:r>
      <w:r>
        <w:rPr/>
        <w:t>ⱷ</w:t>
      </w:r>
      <w:r>
        <w:rPr/>
        <w:t>椮吪囂犏獹堥畊㝴喩⑒쉹┷㚿⥑㘽怱쉱扺沘⼫칐毂</w:t>
      </w:r>
      <w:r>
        <w:rPr/>
        <w:t>ꕬ</w:t>
      </w:r>
      <w:r>
        <w:rPr/>
        <w:t>㍀ㄴ焲㥳瑑桟迎㜨縤摩ㅺ㠪摫䤯</w:t>
      </w:r>
      <w:r>
        <w:rPr/>
        <w:t>꧂</w:t>
      </w:r>
      <w:r>
        <w:rPr/>
        <w:t>ꌭ剭㝫偓欲⩄䠣サ窘⩯㐳桥䕃뽋輴䙢쉸㕈嚥넺址偟坂䖡</w:t>
      </w:r>
      <w:r>
        <w:rPr/>
        <w:t>ꕫ</w:t>
      </w:r>
      <w:r>
        <w:rPr/>
        <w:t>瑷攪꥚䥮ꎬ</w:t>
      </w:r>
      <w:r>
        <w:rPr/>
        <w:t>ꦵ</w:t>
      </w:r>
      <w:r>
        <w:rPr/>
        <w:t>㑱潌畩祾啸疣䅱</w:t>
      </w:r>
      <w:r>
        <w:rPr/>
        <w:t>Ⳃ</w:t>
      </w:r>
      <w:r>
        <w:rPr/>
        <w:t>숶뗂㙢搯⍂</w:t>
      </w:r>
      <w:r>
        <w:rPr/>
        <w:t>ⷍ</w:t>
      </w:r>
      <w:r>
        <w:rPr/>
        <w:t>獾쉑決匭䝳歡囂桇䶩습䜮䫂</w:t>
      </w:r>
      <w:r>
        <w:rPr/>
        <w:t>⡟</w:t>
      </w:r>
      <w:r>
        <w:rPr/>
        <w:t>飂攪壂뭳㩺</w:t>
      </w:r>
      <w:r>
        <w:rPr/>
        <w:t>꧂</w:t>
      </w:r>
      <w:r>
        <w:rPr/>
        <w:t>싂僃幖绂⑋㙁乔㵊썇窮旂㵠硫䰽⽮䥍⭰ꥣ</w:t>
      </w:r>
      <w:r>
        <w:rPr/>
        <w:t>ꕏ</w:t>
      </w:r>
      <w:r>
        <w:rPr/>
        <w:t>㔨㩕쉍</w:t>
      </w:r>
      <w:r>
        <w:rPr/>
        <w:t>Ⳃ</w:t>
      </w:r>
      <w:r>
        <w:rPr/>
        <w:t>⺏쉟슥歙컃┯</w:t>
      </w:r>
      <w:r>
        <w:rPr/>
        <w:t>꤭</w:t>
      </w:r>
      <w:r>
        <w:rPr/>
        <w:t>〫칈쉦䮱숪㏂䑉眪䩒㊩煃朩爤偁⽡輭挦┪쉓⸷꺩⥅䍩涏噪堽␮⩋捶片㕰⭸㖩盂㘺獾戽頰湏歬칇㑷摸硷炵㕸쉾뾩⼤㙚㵒稽啨〴剕⚏ꎩ憣쉪슮㴱侩掬쉟卉䁨ィ껂䩡輊啭숦㍃⮥照ㄴ㉥颻䕮㚵偾澱挻떵卥쌷놻彦绂犻䉗㝂䡘써㉶썔▘庩㙍摕曃奄䚘ㅌ摆幇ꆱ呧楗冻禩</w:t>
      </w:r>
      <w:r>
        <w:rPr/>
        <w:t>⡏</w:t>
      </w:r>
      <w:r>
        <w:rPr/>
        <w:t>縤㙁</w:t>
      </w:r>
      <w:r>
        <w:rPr/>
        <w:t>ⵄ</w:t>
      </w:r>
      <w:r>
        <w:rPr/>
        <w:t>䎵塈繬䑟兺䤪㌺刬佣㤨䙀懂㏂挩싂矂㓂쉓㟎眶瑏</w:t>
      </w:r>
      <w:r>
        <w:rPr/>
        <w:t>ꤶ</w:t>
      </w:r>
      <w:r>
        <w:rPr/>
        <w:t>칺䕃汁㐣犮喘摂歕싂쉥损畉숶</w:t>
      </w:r>
      <w:r>
        <w:rPr/>
        <w:t>ꥁ</w:t>
      </w:r>
      <w:r>
        <w:rPr/>
        <w:t>煸</w:t>
      </w:r>
      <w:r>
        <w:rPr/>
        <w:t>⠰</w:t>
      </w:r>
      <w:r>
        <w:rPr/>
        <w:t>棍㵉凍⺥♾橶卐剓楞伥䈵旂⥁坆䝚捈樴䨣熵⏂绂䞿䒩㡱⹮畉㇂噴ㅟ쌯츷㉮爹묩㬴汹杊쉤㗃䑒䎏帱玻張䆻䅋쉅歬</w:t>
      </w:r>
      <w:r>
        <w:rPr/>
        <w:t>⣂</w:t>
      </w:r>
      <w:r>
        <w:rPr/>
        <w:t>栯奥慒硳檱㜨쉮兂犮껂䫂挹쉰⍗匤癗灉盎杉츮榻쉧愻㑸碬噃슣䔺勍䩈⽧煗䧂婄㘷歸쉇⹗戲숯쉌焻♄呇㵵쉖껎䍠曂ㅩ橧帯仍眶纏杮촲쉀稱㚡䞱㮘辣㍺㢣쉚福沥晴䝘㉺쌪⯂杋㑧倥</w:t>
      </w:r>
      <w:r>
        <w:rPr/>
        <w:t>꧂</w:t>
      </w:r>
      <w:r>
        <w:rPr/>
        <w:t>슱湄네꺏</w:t>
      </w:r>
      <w:r>
        <w:rPr/>
        <w:t>ⵥ</w:t>
      </w:r>
      <w:r>
        <w:rPr/>
        <w:t>녉췂䙕呵싂숬䥕⤹顰썸쵂䘪烂爴䲡祙䅾ꍉ框㜦떥䆻䳂湥䱓畁⭚飂殣츽剐搮湸캮칒䉳㫂㗂㑣幨䪘쉶䙷촪쉑㴵穹栽瑍☪䁴ꄹ繤슘瘷䉭꺱浏䭌싂⻂繆㙄祖㵉</w:t>
      </w:r>
      <w:r>
        <w:rPr/>
        <w:t>⡩</w:t>
      </w:r>
      <w:r>
        <w:rPr/>
        <w:t>㈥ꥣ㣍吺迂</w:t>
      </w:r>
      <w:r>
        <w:rPr/>
        <w:t>ꕈ</w:t>
      </w:r>
      <w:r>
        <w:rPr/>
        <w:t>䭤㨭剸쵓用牄ꌹ㣎傻싂㍋</w:t>
      </w:r>
      <w:r>
        <w:rPr/>
        <w:t>꧃</w:t>
      </w:r>
      <w:r>
        <w:rPr/>
        <w:t>쎣슻䱆扸쉢啠痂칐偱숣숤咬䭂⥵츮䍘䶮汐眲츳╪딵</w:t>
      </w:r>
      <w:r>
        <w:rPr/>
        <w:t>ꥎ</w:t>
      </w:r>
      <w:r>
        <w:rPr/>
        <w:t>坧⪬䬤䵬〪</w:t>
      </w:r>
      <w:r>
        <w:rPr/>
        <w:t>ꤴ</w:t>
      </w:r>
      <w:r>
        <w:rPr/>
        <w:t>䈪橠</w:t>
      </w:r>
      <w:r>
        <w:rPr/>
        <w:t>꧍</w:t>
      </w:r>
      <w:r>
        <w:rPr/>
        <w:t>彁瑗⚡㍮㍒䩷昱츬칾⑂卩㩬⼫穞睰ば䇂杓⩟⬪䌹깅浐憮숱浟批쉯婙洫ꥩ㠥佌啖㒘䰱䤭숵轙坭쉊</w:t>
      </w:r>
      <w:r>
        <w:rPr/>
        <w:t>ⷂ</w:t>
      </w:r>
      <w:r>
        <w:rPr/>
        <w:t>㐵辡쵈疥</w:t>
      </w:r>
      <w:r>
        <w:rPr/>
        <w:t>ⴣ⡓</w:t>
      </w:r>
      <w:r>
        <w:rPr/>
        <w:t>쉤祹</w:t>
      </w:r>
      <w:r>
        <w:rPr/>
        <w:t>ꕙ</w:t>
      </w:r>
      <w:r>
        <w:rPr/>
        <w:t>쏂留싂⭘쉁䁋</w:t>
      </w:r>
      <w:r>
        <w:rPr/>
        <w:t>⡉</w:t>
      </w:r>
      <w:r>
        <w:rPr/>
        <w:t>扎婷嚻ꌯ婱檘갫싂㥥䉌䳂矂숥畭き凂깡㡅䤬⿂䈲繑</w:t>
      </w:r>
      <w:r>
        <w:rPr/>
        <w:t>ꗂ</w:t>
      </w:r>
      <w:r>
        <w:rPr/>
        <w:t>䉞땍㭋恩슣票勂쉆㑈攬厵楘䎣橲♞憘楌㕰摙恬땁츷媩㉢♬敟぀歊㊮串瘻슥瓂偡ꍧ牾뽸捈㩙辣戶ご泂㴽幧湸⵷㣂</w:t>
      </w:r>
      <w:r>
        <w:rPr/>
        <w:t>⠷</w:t>
      </w:r>
      <w:r>
        <w:rPr/>
        <w:t>딳太뭡⼮疥杤怣쉑䡇睖㍁췂㮥⨭㒮</w:t>
      </w:r>
      <w:r>
        <w:rPr/>
        <w:t>ꤶ</w:t>
      </w:r>
      <w:r>
        <w:rPr/>
        <w:t>쉵ッ潠䁴쉣䅳穋</w:t>
      </w:r>
      <w:r>
        <w:rPr/>
        <w:t>⠴</w:t>
      </w:r>
      <w:r>
        <w:rPr/>
        <w:t>⼮</w:t>
      </w:r>
      <w:r>
        <w:rPr/>
        <w:t>⡁</w:t>
      </w:r>
      <w:r>
        <w:rPr/>
        <w:t>쉊䯂穑뭤劻桄灤塧쉡껃绂䱙祫澿떣⍰쌪숸㞱狂䏂㘤颡䵄♯嘊燃佴彍捆䰨숰</w:t>
      </w:r>
      <w:r>
        <w:rPr/>
        <w:t>ꖱ꧂</w:t>
      </w:r>
      <w:r>
        <w:rPr/>
        <w:t>䱾砲祱佣則놣</w:t>
      </w:r>
      <w:r>
        <w:rPr/>
        <w:t>⡲</w:t>
      </w:r>
      <w:r>
        <w:rPr/>
        <w:t>挵漯䭠堭䄣坹佇欻捣凂䄨ꆮ噩䣂礪싎〻懂灓쵥</w:t>
      </w:r>
      <w:r>
        <w:rPr/>
        <w:t>ꕷ⨪</w:t>
      </w:r>
      <w:r>
        <w:rPr/>
        <w:t>춱</w:t>
      </w:r>
      <w:r>
        <w:rPr/>
        <w:t>ⰶ</w:t>
      </w:r>
      <w:r>
        <w:rPr/>
        <w:t>祬硡뼤⻂숷㩉嘵땚⚻슬ꥤ걃⦥</w:t>
      </w:r>
      <w:r>
        <w:rPr/>
        <w:t>⡖☴⫎</w:t>
      </w:r>
      <w:r>
        <w:rPr/>
        <w:t>㭳獓䬬扷슡㖬쌩搪뮻ꍏ㈱䅬穚╎楈淂쉏걖㝇硞没祕䊬硹뭷䄴㊱</w:t>
      </w:r>
      <w:r>
        <w:rPr/>
        <w:t>ⱴ⩡</w:t>
      </w:r>
      <w:r>
        <w:rPr/>
        <w:t>獶ㆮ响が⬹獁䴰儹い焽䕆☻</w:t>
      </w:r>
      <w:r>
        <w:rPr/>
        <w:t>ⱐ</w:t>
      </w:r>
      <w:r>
        <w:rPr/>
        <w:t>ㅄ⸴䙴偳걞슩祦ꥯ囂椹</w:t>
      </w:r>
      <w:r>
        <w:rPr/>
        <w:t>꧂</w:t>
      </w:r>
      <w:r>
        <w:rPr/>
        <w:t>慄碻뼷全札깎䡮匷湾䂡獎⾵㎮嘫栮幔咮畠輨绂䡏轹砽⥍痂碿⼴留眻晵⦣帱⭡卦숨숣愪싎朷</w:t>
      </w:r>
      <w:r>
        <w:rPr/>
        <w:t>ⵌ</w:t>
      </w:r>
      <w:r>
        <w:rPr/>
        <w:t>佢숫䑣䘲</w:t>
      </w:r>
      <w:r>
        <w:rPr/>
        <w:t>ꖥ</w:t>
      </w:r>
      <w:r>
        <w:rPr/>
        <w:t>뭟穳㍔</w:t>
      </w:r>
      <w:r>
        <w:rPr/>
        <w:t>ꦡ</w:t>
      </w:r>
      <w:r>
        <w:rPr/>
        <w:t>㭁쵇믂伲슮</w:t>
      </w:r>
      <w:r>
        <w:rPr/>
        <w:t>ꤻ</w:t>
      </w:r>
      <w:r>
        <w:rPr/>
        <w:t>佣幏Ⓜ숹牺甦璩偕䑂桩</w:t>
      </w:r>
      <w:r>
        <w:rPr/>
        <w:t>ⱄ</w:t>
      </w:r>
      <w:r>
        <w:rPr/>
        <w:t>渷䪥쵄㝡㜱⑮ꅂ╃烂㥄㭯䳂㇂䉾</w:t>
      </w:r>
      <w:r>
        <w:rPr/>
        <w:t>Ɫ</w:t>
      </w:r>
      <w:r>
        <w:rPr/>
        <w:t>㌪쵟娵搱⭎摦弦剃숪䕩繗穥㜰坓␺䨩</w:t>
      </w:r>
      <w:r>
        <w:rPr/>
        <w:t>⣂</w:t>
      </w:r>
      <w:r>
        <w:rPr/>
        <w:t>숽慣䴯迂帣쉊</w:t>
      </w:r>
      <w:r>
        <w:rPr/>
        <w:t>ꔻ</w:t>
      </w:r>
      <w:r>
        <w:rPr/>
        <w:t>슣䁕⫂灣⬱쉺䭓硠獮穪ꥩ숶䗍䙣斻畆䙞㓂滂슡⹊쉫桘堳</w:t>
      </w:r>
      <w:r>
        <w:rPr/>
        <w:t>⡖</w:t>
      </w:r>
      <w:r>
        <w:rPr/>
        <w:t>穴뭤⩯쉶朳媱嘬䭄㈲睔뽓〉㕉濂創⑵瑙숽㑆癦縺煂쎩⑆燂灣〲柍⩭㒵拍瀺䮩盃恦⸶쎻</w:t>
      </w:r>
      <w:r>
        <w:rPr/>
        <w:t>ꤳ</w:t>
      </w:r>
      <w:r>
        <w:rPr/>
        <w:t>싎뭕煟긻걕迂愦硅쉰塷ꆩ㉨촱奥쉙䑸㇂쉶⍆䠯</w:t>
      </w:r>
      <w:r>
        <w:rPr/>
        <w:t>ꦏ</w:t>
      </w:r>
      <w:r>
        <w:rPr/>
        <w:t>쎿갦⹇썺㡆佴摷䯂辥睅⍉쉙轁ㅩ偃</w:t>
      </w:r>
      <w:r>
        <w:rPr/>
        <w:t>⡘</w:t>
      </w:r>
      <w:r>
        <w:rPr/>
        <w:t>떮칶␸⧂稴</w:t>
      </w:r>
      <w:r>
        <w:rPr/>
        <w:t>⡌</w:t>
      </w:r>
      <w:r>
        <w:rPr/>
        <w:t>痂焫㇂憥䁑</w:t>
      </w:r>
      <w:r>
        <w:rPr/>
        <w:t>ⷂ</w:t>
      </w:r>
      <w:r>
        <w:rPr/>
        <w:t>껂뼨캘⥆</w:t>
      </w:r>
      <w:r>
        <w:rPr/>
        <w:t>ꕋ</w:t>
      </w:r>
      <w:r>
        <w:rPr/>
        <w:t>湂ㅪ䉔䉖</w:t>
      </w:r>
      <w:r>
        <w:rPr/>
        <w:t>Ⱘ</w:t>
      </w:r>
      <w:r>
        <w:rPr/>
        <w:t>숪ꇂ</w:t>
      </w:r>
      <w:r>
        <w:rPr/>
        <w:t>ꖩ</w:t>
      </w:r>
      <w:r>
        <w:rPr/>
        <w:t>歟⪵促漥轵玿깬㉌幍䠱슘䍕䥄䝵禱⿂㦩穁楆⑚뮻慘쉊䦣株奢캡⌽癑싂烂䓂쉇䱴숣埂火セ瓂搶쉉呆싂甤乂쉔卶湷䣂其숦硐═썆帨䆥㵂愷㘥ꇂ⨤뼪旂䡖漭㘶쏃ꍹ殱넦が浉䥃汬珂⩚穡惂㐫奐煉汨뿂촤䫂췍硔쉷曍㡁帲㇂</w:t>
      </w:r>
      <w:r>
        <w:rPr/>
        <w:t>ⴷ</w:t>
      </w:r>
      <w:r>
        <w:rPr/>
        <w:t>棃╯䚩债汔슮쎘攺김並彄⍆輪䵄</w:t>
      </w:r>
      <w:r>
        <w:rPr/>
        <w:t>ꤴ</w:t>
      </w:r>
      <w:r>
        <w:rPr/>
        <w:t>ぅ甸甶桌焦쉨瞬⧂湚檥枻칦⩷敖㥙⺵뮱䝠╊</w:t>
      </w:r>
      <w:r>
        <w:rPr/>
        <w:t>ꔶ</w:t>
      </w:r>
      <w:r>
        <w:rPr/>
        <w:t>徣斿㖻넵迂쉥瑤睊쉎㉴瀵祣䶱쵷ノ䈩ꎱ㥤싎슮넩懂焤嘩浈噎㪬穒悱縻䜦뗂㋂啢幠㑮䱂쉢晇</w:t>
      </w:r>
      <w:r>
        <w:rPr/>
        <w:t>Ⱝ</w:t>
      </w:r>
      <w:r>
        <w:rPr/>
        <w:t>쉪纮뭠⨸쉣洊榘䓂넹癏ꥪ䔦穢쉚䁑䙑⑴䙏㙯ꍤ㦥㌺쉊㔻쵮犱☦瀸爲쉾娴⥦┯㘱␱偩</w:t>
      </w:r>
      <w:r>
        <w:rPr/>
        <w:t>Ⱶ</w:t>
      </w:r>
      <w:r>
        <w:rPr/>
        <w:t>晇⹾◂⨵쉂䭫쉯⚥갪䈷汗䁈璏╋⩡慅딤佦䝶彭䏂䆻⺬㵠湇煇矍䑴쉐䱩䐰熥刭숦䤰땰旎㌶橩⍳悻獱␵䈱淂䔯Ⓝ㘪╖樮ꎱ칱⹋䄵歪牒䆥②橐㍍쉗䄨놵숥刮ㅘ⩠祊空總㭟曂숬쉺⻎쉖쉭轓㓂⽚싂칀佅㑱㩦睊喣㜦</w:t>
      </w:r>
      <w:r>
        <w:rPr/>
        <w:t>ꕈ</w:t>
      </w:r>
      <w:r>
        <w:rPr/>
        <w:t>乪迂㭶硬潷剦㢵犮䭶畋搬녊쉑搪⼺</w:t>
      </w:r>
      <w:r>
        <w:rPr/>
        <w:t>ꔳ</w:t>
      </w:r>
      <w:r>
        <w:rPr/>
        <w:t>反▣繎乹⩌㘱庻㋂唰痂☭䍶轱䷂剤䍔컂材歍ꅗꅈ䙺쉟숦攸촭㭡숲顊焱㡫䆣慙쉷ꄬ⚥泂⩑䠽况盂⸴숶</w:t>
      </w:r>
      <w:r>
        <w:rPr/>
        <w:t>ꤣⵆ</w:t>
      </w:r>
      <w:r>
        <w:rPr/>
        <w:t>䑐即毂뿂搪</w:t>
      </w:r>
      <w:r>
        <w:rPr/>
        <w:t>꧂</w:t>
      </w:r>
      <w:r>
        <w:rPr/>
        <w:t>Ⱙ</w:t>
      </w:r>
      <w:r>
        <w:rPr/>
        <w:t>䍚䁄㩡ぇꎻ⯂窱㉳⨷⍩ꅰ쉋⩓</w:t>
      </w:r>
      <w:r>
        <w:rPr/>
        <w:t>꧂</w:t>
      </w:r>
      <w:r>
        <w:rPr/>
        <w:t>渤牏皣⭟♱伥㐥琦确獤⑏䞬顊겿</w:t>
      </w:r>
      <w:r>
        <w:rPr/>
        <w:t>ⵗ</w:t>
      </w:r>
      <w:r>
        <w:rPr/>
        <w:t>숪䅧歫㟂ぞ⩰⩄갷㙥⒩걋䝤潋嫂㋂㉇㡆</w:t>
      </w:r>
      <w:r>
        <w:rPr/>
        <w:t>⠽</w:t>
      </w:r>
      <w:r>
        <w:rPr/>
        <w:t>쵡兙涻녷極⽲䅶眹䍭摓濂㥑潡㥦睠⨪싂</w:t>
      </w:r>
      <w:r>
        <w:rPr/>
        <w:t>꧍</w:t>
      </w:r>
      <w:r>
        <w:rPr/>
        <w:t>쉚潙㡠␬䁤嫂掮㘪숯䔨쎥偋쉘㇂澘ꏍ숪ꌷ쉗〰呌䱠䱮㍑㒬䕒쵚숯墏쉅涱䌰㍘꥚깐䩅牚㭵뽉颥</w:t>
      </w:r>
      <w:r>
        <w:rPr/>
        <w:t>ⱪ</w:t>
      </w:r>
      <w:r>
        <w:rPr/>
        <w:t>妮堮ꄩ涵䙉擂쉒쉏楔⑘桖䁗⫂汫ㅬ䵳轁佣䍕獰午땗䑥깄轗䠪뇎壂伺⑷䩊㴬坱卂㕺卭歳㥸쉊䘯䏂⬰擂ꍫ撘⥞昣噾橣秃㑋晦⒡♴㢘繢싂⩫兣丳穊⨬숮쉘뭹圦榱㥑⤺숸건爰</w:t>
      </w:r>
      <w:r>
        <w:rPr/>
        <w:t>ꦻ</w:t>
      </w:r>
      <w:r>
        <w:rPr/>
        <w:t>㵟媡⽰⥙㚡咘琲넪쉋긻䡌䟎㵭卣싍슿顙婀〺剅猶桉쉃犩灒略猪矍搤쵘䌲䯂</w:t>
      </w:r>
      <w:r>
        <w:rPr/>
        <w:t>⡹</w:t>
      </w:r>
      <w:r>
        <w:rPr/>
        <w:t>歹潺顖</w:t>
      </w:r>
      <w:r>
        <w:rPr/>
        <w:t>Ⳃ␳</w:t>
      </w:r>
      <w:r>
        <w:rPr/>
        <w:t>柎㨬轄⑖轲뇂㩾彠浗</w:t>
      </w:r>
      <w:r>
        <w:rPr/>
        <w:t>ꖬ</w:t>
      </w:r>
      <w:r>
        <w:rPr/>
        <w:t>彬牘⿍癖倽ꍦ싂⒡幡弮幫⑩廂䈩㈰偲䑠㍬뮏䦣␶칩颬䝂뽨㡭⩨⪩珂숦⧃頫砻为旂悵칢쉃姂㠥〻쉎㩏⚮⎬毂填넸瘬娤磃㭞쉕坠楅쉪畾쎩慟婊兹慅䨸眦</w:t>
      </w:r>
      <w:r>
        <w:rPr/>
        <w:t>ⲩ</w:t>
      </w:r>
      <w:r>
        <w:rPr/>
        <w:t>䁍顶娤뭪</w:t>
      </w:r>
      <w:r>
        <w:rPr/>
        <w:t>ꤰ</w:t>
      </w:r>
      <w:r>
        <w:rPr/>
        <w:t>儫爻猦</w:t>
      </w:r>
      <w:r>
        <w:rPr/>
        <w:t>⡂</w:t>
      </w:r>
      <w:r>
        <w:rPr/>
        <w:t>㠨뗂廂䄦と呆䏂㤴畳䥴⩓ㆱ绂䏃숳㊿쉮剔㝆⒵刣硂䤊媣</w:t>
      </w:r>
      <w:r>
        <w:rPr/>
        <w:t>ꤱ</w:t>
      </w:r>
      <w:r>
        <w:rPr/>
        <w:t>녅</w:t>
      </w:r>
      <w:r>
        <w:rPr/>
        <w:t>Ⳏ</w:t>
      </w:r>
      <w:r>
        <w:rPr/>
        <w:t>ꤤ</w:t>
      </w:r>
      <w:r>
        <w:rPr/>
        <w:t>扡獆⹆⫂숭싂㉟碣祇䅃뼱뾩彲㑱敨땚㡉轳䕭䶡</w:t>
      </w:r>
      <w:r>
        <w:rPr/>
        <w:t>ꤨ</w:t>
      </w:r>
      <w:r>
        <w:rPr/>
        <w:t>穖䪱⚥쉭숮⩸灏㥗㠪猪ꄤ轏⽢쉮漨슬䒥桚갱뭙</w:t>
      </w:r>
      <w:r>
        <w:rPr/>
        <w:t>ⱟ</w:t>
      </w:r>
      <w:r>
        <w:rPr/>
        <w:t>䙏㙙쉔㊬玿쉸䡏瞿檿晪慥京呩㡒쉆◂䄯ꅋ☲癠揂疬佣僂ꍁ䉌浮獏敋灮ꅲ䍓灬札揂숴卫녨䉡櫃奏幖⭰</w:t>
      </w:r>
      <w:r>
        <w:rPr/>
        <w:t>ꥂ</w:t>
      </w:r>
      <w:r>
        <w:rPr/>
        <w:t>㘴稴㴰썪③㏍슣☽쉦숺搲㙔栩䑡쉪ⸯ쉧佄佢湔牙佪㔸癉㘹伮⫍쉊塤╇䕲竂曂ꅣ橵摍李䋂玻盂갦㙊帱圽⫂숮绂墩</w:t>
      </w:r>
      <w:r>
        <w:rPr/>
        <w:t>ⷂ</w:t>
      </w:r>
      <w:r>
        <w:rPr/>
        <w:t>㉪你㩄奘涱欷敆촰歠뭯旂参湣䈮㵫傣つ票⭐걸埂枩깨潁参㯎쉗쉆쉱쉁⯂煚䞬仂ㅪ佰</w:t>
      </w:r>
      <w:r>
        <w:rPr/>
        <w:t>ⵕ</w:t>
      </w:r>
      <w:r>
        <w:rPr/>
        <w:t>珂輳濂⥋䭪噒㍓뗂걇㌻灰勂浇䕍䘥땞砬䱑숪䜩つ摨㑐싂⏃䩪㕢㞿迃ㅶ⸻氺㩎╧⫃惂칖批婯浍</w:t>
      </w:r>
      <w:r>
        <w:rPr/>
        <w:t>ⲏ</w:t>
      </w:r>
      <w:r>
        <w:rPr/>
        <w:t>ꔦ</w:t>
      </w:r>
      <w:r>
        <w:rPr/>
        <w:t>癸框繯싂쉯娲숥捲呈뭩넮쵮懂轋潲琮䕧㪣숣侱슱</w:t>
      </w:r>
      <w:r>
        <w:rPr/>
        <w:t>ꦩ</w:t>
      </w:r>
      <w:r>
        <w:rPr/>
        <w:t>浯澮歉慩槂쉨咣憻㵸煁䯂㍚⹆숥㤯싂ꥡ桊䭈瘩</w:t>
      </w:r>
      <w:r>
        <w:rPr/>
        <w:t>ⶻ</w:t>
      </w:r>
      <w:r>
        <w:rPr/>
        <w:t>뽶娩䑐</w:t>
      </w:r>
      <w:r>
        <w:rPr/>
        <w:t>⵰</w:t>
      </w:r>
      <w:r>
        <w:rPr/>
        <w:t>㙫⴩幔칮</w:t>
      </w:r>
      <w:r>
        <w:rPr/>
        <w:t>ⶻ⭀</w:t>
      </w:r>
      <w:r>
        <w:rPr/>
        <w:t>㥚㈹燂ꍏ歸㮱䨺匷㶣껂煦洣䶥</w:t>
      </w:r>
      <w:r>
        <w:rPr/>
        <w:t>Ⳃ</w:t>
      </w:r>
      <w:r>
        <w:rPr/>
        <w:t>灑横浤煎㶿㉈쉫懂琦䭋礯ㅈ㌫頮싂犿䱲稯㋂䅮</w:t>
      </w:r>
      <w:r>
        <w:rPr/>
        <w:t>ꦱ</w:t>
      </w:r>
      <w:r>
        <w:rPr/>
        <w:t>㍩偯⩴ㅣ晣楆琤种常</w:t>
      </w:r>
      <w:r>
        <w:rPr/>
        <w:t>⠦</w:t>
      </w:r>
      <w:r>
        <w:rPr/>
        <w:t>偞싂뭸塆땣焥딯恲睪兯䔨䑎瑉숣촤⦘⥾쉂</w:t>
      </w:r>
      <w:r>
        <w:rPr/>
        <w:t>⡌</w:t>
      </w:r>
      <w:r>
        <w:rPr/>
        <w:t>哂䱚㠪⹂磂⑰Ⓜ㋍슥䋍轮冏걔⺣ヂ烂桬塀癣凂䨪</w:t>
      </w:r>
      <w:r>
        <w:rPr/>
        <w:t>ꕈ</w:t>
      </w:r>
      <w:r>
        <w:rPr/>
        <w:t>佤䉟䵷夣畭䱫䨪⾣</w:t>
      </w:r>
      <w:r>
        <w:rPr/>
        <w:t>⡅</w:t>
      </w:r>
      <w:r>
        <w:rPr/>
        <w:t>㘪乹ꍌ㝺售磃⑟硵숺⵲媵뽴役⼪쉱楨硅塟恫⥩㩳╋丫敊砷</w:t>
      </w:r>
      <w:r>
        <w:rPr/>
        <w:t>⠨</w:t>
      </w:r>
      <w:r>
        <w:rPr/>
        <w:t>쉹컂</w:t>
      </w:r>
      <w:r>
        <w:rPr/>
        <w:t>ꥊ</w:t>
      </w:r>
      <w:r>
        <w:rPr/>
        <w:t>瓎ꥪⒿ縬칃</w:t>
      </w:r>
      <w:r>
        <w:rPr/>
        <w:t>ꔽ</w:t>
      </w:r>
      <w:r>
        <w:rPr/>
        <w:t>扱땨戵</w:t>
      </w:r>
      <w:r>
        <w:rPr/>
        <w:t>⡒</w:t>
      </w:r>
      <w:r>
        <w:rPr/>
        <w:t>頫狂橪䜤</w:t>
      </w:r>
      <w:r>
        <w:rPr/>
        <w:t>⡶</w:t>
      </w:r>
      <w:r>
        <w:rPr/>
        <w:t>攳쉄㡎썱㥮䮏䑀棂潧椮㥕偎⼰╓氪♶䜥彧⽎佔칈뼭痂땥</w:t>
      </w:r>
      <w:r>
        <w:rPr/>
        <w:t>ꕌ</w:t>
      </w:r>
      <w:r>
        <w:rPr/>
        <w:t>弩䜣伮갨佸縩䃂╘桒医</w:t>
      </w:r>
      <w:r>
        <w:rPr/>
        <w:t>ⲏ</w:t>
      </w:r>
      <w:r>
        <w:rPr/>
        <w:t>爺犡⨷〵뽞桇煀廂䤦숵䡈楎슱偹曂樱쉴䴶쵹⪡녩䝉浟⥓佈䢩⭃庩◂䅊컂䓃䍩㨫顬䉢쉓쉧辥潱ꆘ砪爭⸳⪡煁㬽〩瀨剈⹢午䙹晋ゥ汅歵䥢</w:t>
      </w:r>
      <w:r>
        <w:rPr/>
        <w:t>ꤦ</w:t>
      </w:r>
      <w:r>
        <w:rPr/>
        <w:t>乥䍮싎䎿湃숊㈤湖頽쵤坄⵳㧍슩敆ꅔ揂〮瑮㉲쉌뭔</w:t>
      </w:r>
      <w:r>
        <w:rPr/>
        <w:t>⡯</w:t>
      </w:r>
      <w:r>
        <w:rPr/>
        <w:t>噮斮</w:t>
      </w:r>
      <w:r>
        <w:rPr/>
        <w:t>ꔪ</w:t>
      </w:r>
      <w:r>
        <w:rPr/>
        <w:t>䋎摂⩵ꅌ咿斮兇徬偫㉡䙩弫椣⍡轲⽤</w:t>
      </w:r>
      <w:r>
        <w:rPr/>
        <w:t>ⱨ</w:t>
      </w:r>
      <w:r>
        <w:rPr/>
        <w:t>呠컂卸杯</w:t>
      </w:r>
      <w:r>
        <w:rPr/>
        <w:t>ꥐ</w:t>
      </w:r>
      <w:r>
        <w:rPr/>
        <w:t>忍곂轣昦㍚坍쉰竂撡杆</w:t>
      </w:r>
      <w:r>
        <w:rPr/>
        <w:t>ⲩ</w:t>
      </w:r>
      <w:r>
        <w:rPr/>
        <w:t>ꥶ婢⼥쉍㨩焹䮩ꄬ㵞㑆⦥㕈쉩哂並㐶慁㠫祏</w:t>
      </w:r>
      <w:r>
        <w:rPr/>
        <w:t>ⱌ</w:t>
      </w:r>
      <w:r>
        <w:rPr/>
        <w:t>禮</w:t>
      </w:r>
      <w:r>
        <w:rPr/>
        <w:t>ⶱ</w:t>
      </w:r>
      <w:r>
        <w:rPr/>
        <w:t>椷喩ꅪ쌤䅥祫挥䘩恳剧物汹䑦䨰</w:t>
      </w:r>
      <w:r>
        <w:rPr/>
        <w:t>ꦩ</w:t>
      </w:r>
      <w:r>
        <w:rPr/>
        <w:t>彣砹⺮坎滃潬噤輮쉯猯쉏⹏</w:t>
      </w:r>
      <w:r>
        <w:rPr/>
        <w:t>ꔫ</w:t>
      </w:r>
      <w:r>
        <w:rPr/>
        <w:t>彾佃⩢⭙坑噅䱇䷎恚摯壂쉟썪搴⽯丩摞</w:t>
      </w:r>
      <w:r>
        <w:rPr/>
        <w:t>ⵕ</w:t>
      </w:r>
      <w:r>
        <w:rPr/>
        <w:t>咩坧</w:t>
      </w:r>
      <w:r>
        <w:rPr/>
        <w:t>ꕒ</w:t>
      </w:r>
      <w:r>
        <w:rPr/>
        <w:t>䁾⪡䔩楧妏䊡歳勂䣂畣毂丹⤨伷喣坱稪⩞噐皣</w:t>
      </w:r>
      <w:r>
        <w:rPr/>
        <w:t>ꗂ</w:t>
      </w:r>
      <w:r>
        <w:rPr/>
        <w:t>㕲瀲⪡쉕ꅖ嘹</w:t>
      </w:r>
      <w:r>
        <w:rPr/>
        <w:t>ꥁ</w:t>
      </w:r>
      <w:r>
        <w:rPr/>
        <w:t>溏땗弳습쵴漪♨䙘祌꥞⩨繃</w:t>
      </w:r>
      <w:r>
        <w:rPr/>
        <w:t>꧂</w:t>
      </w:r>
      <w:r>
        <w:rPr/>
        <w:t>奪恋뇎⍤⍈䫂䝭</w:t>
      </w:r>
      <w:r>
        <w:rPr/>
        <w:t>ⱒ</w:t>
      </w:r>
      <w:r>
        <w:rPr/>
        <w:t>浟塓祮</w:t>
      </w:r>
      <w:r>
        <w:rPr/>
        <w:t>⠮</w:t>
      </w:r>
      <w:r>
        <w:rPr/>
        <w:t>杵楕숻㝆녢䫂㇂唹䘳䓂奧撵唽捪䥲沏斵癎卸䥉갪縲伨助숫뮩拂㏂浊䍲녊汏⚮㝩仂쉶슥睶俎⍷扲橘녧쉃䈭佚樹繚쉬㍷㩫仍摌ꍴ숳奘⑲忂槍浟昤껍敷쉸䷂㑆⩟㔹뽸湗쉮䰯ꥺ晠愫咡걓橁䁬⵩㌥顔祍ꏂ䵌⬲㭂浃쉦偹穬숯牘䡕抩쉧㬩穕ㅡ㍲卅쉰ꅓ䞬⭬噖坸㥦넵쉰⪿勂쉓䵠♌汊䌺捂㦱圽娺凂塪䥔悥敯ꌰ숺㗂㭏</w:t>
      </w:r>
      <w:r>
        <w:rPr/>
        <w:t>ꕣ</w:t>
      </w:r>
      <w:r>
        <w:rPr/>
        <w:t>쉰⩫䰲晒䅊</w:t>
      </w:r>
      <w:r>
        <w:rPr/>
        <w:t>ⰵ</w:t>
      </w:r>
      <w:r>
        <w:rPr/>
        <w:t>숷㩌쉚䅈唴㔨⫃媬䧂呰帶杷┪㘶炘繙뿃愴䕧╱批䱇⯂쉊磃䁒〶썩㤳㌩ꅤ䠪䄴塆♴䧂걚穬⌴䔯싂㯃夰㵧땒稳쵳乾쉲⫂⬸䄳</w:t>
      </w:r>
      <w:r>
        <w:rPr/>
        <w:t>ꕧ</w:t>
      </w:r>
      <w:r>
        <w:rPr/>
        <w:t>浓博㈣丶䊥坞䪬⑨濂쉂瑃䜬揂爪䵸㵨䭎卮⹦⛂奘ꎵ䬽숲쉏䰻</w:t>
      </w:r>
      <w:r>
        <w:rPr/>
        <w:t>ꦩꖬ⸶</w:t>
      </w:r>
      <w:r>
        <w:rPr/>
        <w:t>彅䔷电쵟◂佈嗂㪱쉠䓂墬偧穟顑슬ꥠ딭悥湘ꅐꍗ쵷</w:t>
      </w:r>
      <w:r>
        <w:rPr/>
        <w:t>⢩</w:t>
      </w:r>
      <w:r>
        <w:rPr/>
        <w:t>煏睔禱ꌳ⍂묲捫坷䕶䁣㵧촱</w:t>
      </w:r>
      <w:r>
        <w:rPr/>
        <w:t>⡷</w:t>
      </w:r>
      <w:r>
        <w:rPr/>
        <w:t>妿썟㥚싂묪滂瑶䊬㕴圥⑬拂䧂悥瑄硘</w:t>
      </w:r>
      <w:r>
        <w:rPr/>
        <w:t>꥟</w:t>
      </w:r>
      <w:r>
        <w:rPr/>
        <w:t>硢桭亩땁佭캡ꏂ㔰㖮⫂段╱穉怫䱡劵ꌱ琺槎䥎깟긳㝠䋂䤩싍盃獹婌儹甥砯</w:t>
      </w:r>
      <w:r>
        <w:rPr/>
        <w:t>ⵞ┨</w:t>
      </w:r>
      <w:r>
        <w:rPr/>
        <w:t>爵㉂긲숩昵⩊</w:t>
      </w:r>
      <w:r>
        <w:rPr/>
        <w:t>ꥂ</w:t>
      </w:r>
      <w:r>
        <w:rPr/>
        <w:t>㈲</w:t>
      </w:r>
      <w:r>
        <w:rPr/>
        <w:t>ꔹ</w:t>
      </w:r>
      <w:r>
        <w:rPr/>
        <w:t>啖쵒⸱㙱穋䊘硉浭捀癞漥㭴吱쉒旂狂瞘ꥧ兗瘊㩔用搬汣浏灗䉇娻傩뽢堥䉓⎣瘵䲬썂猱䴱썯㤭</w:t>
      </w:r>
      <w:r>
        <w:rPr/>
        <w:t>ꦩ</w:t>
      </w:r>
      <w:r>
        <w:rPr/>
        <w:t>䥰敉嚵㜬獠灘痃栭瓂潨摕猯哂싂</w:t>
      </w:r>
      <w:r>
        <w:rPr/>
        <w:t>ⰶ</w:t>
      </w:r>
      <w:r>
        <w:rPr/>
        <w:t>瑲嘮☵恍㙚抣</w:t>
      </w:r>
      <w:r>
        <w:rPr/>
        <w:t>ꕚ</w:t>
      </w:r>
      <w:r>
        <w:rPr/>
        <w:t>쉧⻂枘仂徣슘</w:t>
      </w:r>
      <w:r>
        <w:rPr/>
        <w:t>ⱁ</w:t>
      </w:r>
      <w:r>
        <w:rPr/>
        <w:t>晐쉷╅ꍋ쉕㭹㥎깹싃숪딮慔氲敡䢻</w:t>
      </w:r>
      <w:r>
        <w:rPr/>
        <w:t>ⵠ</w:t>
      </w:r>
      <w:r>
        <w:rPr/>
        <w:t>湡ꇂ桥楮</w:t>
      </w:r>
      <w:r>
        <w:rPr/>
        <w:t>ꤹ</w:t>
      </w:r>
      <w:r>
        <w:rPr/>
        <w:t>숴뭖先ヂ㵅㡂뼲颬伥䨴⥑⫎癨⨰汐爨⽌㭲ꍾ쉎뽟䊘儯眬㵁樵䝫묦㨣녉㡧슏ꅯ曍䁭湙쉊秂癭</w:t>
      </w:r>
      <w:r>
        <w:rPr/>
        <w:t>ꤲ┨</w:t>
      </w:r>
      <w:r>
        <w:rPr/>
        <w:t>㌬ㅋ㡭⍭呵䇂杩</w:t>
      </w:r>
      <w:r>
        <w:rPr/>
        <w:t>꥓</w:t>
      </w:r>
      <w:r>
        <w:rPr/>
        <w:t>싂䉚쉕쌯㴩带晉䪘</w:t>
      </w:r>
      <w:r>
        <w:rPr/>
        <w:t>⠪</w:t>
      </w:r>
      <w:r>
        <w:rPr/>
        <w:t>怲䀵걺쉏晴</w:t>
      </w:r>
      <w:r>
        <w:rPr/>
        <w:t>⣂</w:t>
      </w:r>
      <w:r>
        <w:rPr/>
        <w:t>䬽⯂ꍵ⮮쉍収伭ꅄ䰬浚㥗쵟㖩Ⓝ㉑嘯潎幓쉳欷共</w:t>
      </w:r>
      <w:r>
        <w:rPr/>
        <w:t>ꔳ⤰</w:t>
      </w:r>
      <w:r>
        <w:rPr/>
        <w:t>曂圮摚摢硎</w:t>
      </w:r>
      <w:r>
        <w:rPr/>
        <w:t>ꦬ</w:t>
      </w:r>
      <w:r>
        <w:rPr/>
        <w:t>䕐祪⧂刭祭쉌愬煠䕟ㄨ洴祬煁塦䩟䝺戳䏂䦏涿뾏㈹䠵並</w:t>
      </w:r>
      <w:r>
        <w:rPr/>
        <w:t>Ⱜ</w:t>
      </w:r>
      <w:r>
        <w:rPr/>
        <w:t>㮮ꍔ녫憥恋</w:t>
      </w:r>
      <w:r>
        <w:rPr/>
        <w:t>ꔩ</w:t>
      </w:r>
      <w:r>
        <w:rPr/>
        <w:t>徏䁎⩢溿勂</w:t>
      </w:r>
      <w:r>
        <w:rPr/>
        <w:t>ⱈ</w:t>
      </w:r>
      <w:r>
        <w:rPr/>
        <w:t>扒㯂쉩奺숪煏秂</w:t>
      </w:r>
      <w:r>
        <w:rPr/>
        <w:t>ꖩ⑱</w:t>
      </w:r>
      <w:r>
        <w:rPr/>
        <w:t>す䕷䈸㵥涻癟쉭摇擂忂⹐䦱顤䑌⨤䉠싂䱔㡒䚿塤搭煦湉她熵洣匭歹㝩擂숺㞥䍷䉭뿂癱幊ㆿ䕸</w:t>
      </w:r>
      <w:r>
        <w:rPr/>
        <w:t>ꕹ</w:t>
      </w:r>
      <w:r>
        <w:rPr/>
        <w:t>䎩숴뇂⤹䈬㷂䙶硵㨪サ⨱掩竂疡瀭</w:t>
      </w:r>
      <w:r>
        <w:rPr/>
        <w:t>ꕨ</w:t>
      </w:r>
      <w:r>
        <w:rPr/>
        <w:t>㍌䥃</w:t>
      </w:r>
      <w:r>
        <w:rPr/>
        <w:t>Ⱚ</w:t>
      </w:r>
      <w:r>
        <w:rPr/>
        <w:t>䉢⽸厩⿂걮䉋⹖쉟彳⥑쉳瓂쉎쎮䍥昶ㅧ</w:t>
      </w:r>
      <w:r>
        <w:rPr/>
        <w:t>ꦡ</w:t>
      </w:r>
      <w:r>
        <w:rPr/>
        <w:t>剩塒癒ぴꥤ㓂뭄䀰橚쉠搭喵睭ㄱ楥㫂桪媬깳䑄깦穚汒☪桰䝱栯爽匹숤〉쉭뼩砩</w:t>
      </w:r>
      <w:r>
        <w:rPr/>
        <w:t>ꥎ</w:t>
      </w:r>
      <w:r>
        <w:rPr/>
        <w:t>嘹啧숣杠煁넪숰㡣숥䍈凎숹</w:t>
      </w:r>
      <w:r>
        <w:rPr/>
        <w:t>ꗂ═</w:t>
      </w:r>
      <w:r>
        <w:rPr/>
        <w:t>繏婇숥㕕癃䶏</w:t>
      </w:r>
      <w:r>
        <w:rPr/>
        <w:t>ⴺ</w:t>
      </w:r>
      <w:r>
        <w:rPr/>
        <w:t>爯牠沱⽊噯䰦쉙獤⬺슩쉠迂瘬쉠捰⭒䵂㑖䎿㌪</w:t>
      </w:r>
      <w:r>
        <w:rPr/>
        <w:t>ꕫ</w:t>
      </w:r>
      <w:r>
        <w:rPr/>
        <w:t>摠揂꺱䞡⩨ꆏ嗍슣悵⼦伤䔯曃剤片䱒汁㯂⍈⩑轀⦬</w:t>
      </w:r>
      <w:r>
        <w:rPr/>
        <w:t>꤬⍸</w:t>
      </w:r>
      <w:r>
        <w:rPr/>
        <w:t>伫쉓⹦捡숭䩀堪䮱吹㩲轓깙太呰彖</w:t>
      </w:r>
      <w:r>
        <w:rPr/>
        <w:t>Ⳃ</w:t>
      </w:r>
      <w:r>
        <w:rPr/>
        <w:t>ㄻ⻂⭰繒煮泂▏쵶穴卩㌬咵恃滎璿㛂婆⼦燂녃쎿⭺汳쉒</w:t>
      </w:r>
      <w:r>
        <w:rPr/>
        <w:t>⢱</w:t>
      </w:r>
      <w:r>
        <w:rPr/>
        <w:t>溻캏徬㑀썀桴瑄桳顴ꅷ㙵檏㡋焽牌惂䁍싂ギ刦撏ꅗ剎뗂卮竎卂슻㘴轗乌掏㠯</w:t>
      </w:r>
      <w:r>
        <w:rPr/>
        <w:t>⡫</w:t>
      </w:r>
      <w:r>
        <w:rPr/>
        <w:t>㥡堺숺瘥䉬춡㥈쎵䜪ㅥ⿎灋ꥲꍸ슡告噅</w:t>
      </w:r>
      <w:r>
        <w:rPr/>
        <w:t>ꥄ</w:t>
      </w:r>
      <w:r>
        <w:rPr/>
        <w:t>䣂ꌻ焴婺㑖䱊但䐮⺩䍋⩊⼻걌⹕싂狂嘱쉎敧땒硆</w:t>
      </w:r>
      <w:r>
        <w:rPr/>
        <w:t>ꤻ⭤</w:t>
      </w:r>
      <w:r>
        <w:rPr/>
        <w:t>썤摸瑘⩄硂潾氊佑哂剢숦偓⸬ㄶ怲</w:t>
      </w:r>
      <w:r>
        <w:rPr/>
        <w:t>ⱈ</w:t>
      </w:r>
      <w:r>
        <w:rPr/>
        <w:t>노㉇御獆⦩㨱숸뭂汑慊湑䬳깤凂칁깊攵係䑕略</w:t>
      </w:r>
      <w:r>
        <w:rPr/>
        <w:t>ⱑ</w:t>
      </w:r>
      <w:r>
        <w:rPr/>
        <w:t>䙡癥녒庬쉯眻쉡꥘㩖獨㑡䶮䝠긨⨤䡭呏抬䗂츣쉖⺡畴濂㟂䥡併</w:t>
      </w:r>
      <w:r>
        <w:rPr/>
        <w:t>ꗂ</w:t>
      </w:r>
      <w:r>
        <w:rPr/>
        <w:t>뾣⩾⧂♾⨣㭬⩸坮牖垏唴䱰摣⹕扺迃슿縵畹桬㙈╴숮㥟츱彠甴㍥偭</w:t>
      </w:r>
      <w:r>
        <w:rPr/>
        <w:t>⡶</w:t>
      </w:r>
      <w:r>
        <w:rPr/>
        <w:t>쉴䨹娴廃婰␴歱嘰牴㭷㵐㨥</w:t>
      </w:r>
      <w:r>
        <w:rPr/>
        <w:t>⡖</w:t>
      </w:r>
      <w:r>
        <w:rPr/>
        <w:t>佃璣⑺䋂仂뭂灊敢勂㔸숰壎硨⬴塭䕞浰橁숷縩䜻묲盍⺿殻䘲</w:t>
      </w:r>
      <w:r>
        <w:rPr/>
        <w:t>Ᵽ</w:t>
      </w:r>
      <w:r>
        <w:rPr/>
        <w:t>꺻歮彲㵤猶手䙓㤹䏂盂쉂䷂窬</w:t>
      </w:r>
      <w:r>
        <w:rPr/>
        <w:t>⡀</w:t>
      </w:r>
      <w:r>
        <w:rPr/>
        <w:t>䙫╢汍湈烂恗걋㖩撘숸攬⏂歀捆</w:t>
      </w:r>
      <w:r>
        <w:rPr/>
        <w:t>ⲡ</w:t>
      </w:r>
      <w:r>
        <w:rPr/>
        <w:t>杉呋쉢壂㝰䕑损儳檘䬭곂恹吪ꥺ憘㩃쉢쉆촥⍠潇</w:t>
      </w:r>
      <w:r>
        <w:rPr/>
        <w:t>ꕉ</w:t>
      </w:r>
      <w:r>
        <w:rPr/>
        <w:t>朰뽬숪뽥㭟払䵂뭙⭺畫껍輣は╞⒩吥瑕橃町㑲쎵扙偬싎棂睌</w:t>
      </w:r>
      <w:r>
        <w:rPr/>
        <w:t>ⲏ</w:t>
      </w:r>
      <w:r>
        <w:rPr/>
        <w:t>瑸线㧂캱畳쉦䵔䥄梮湱녃</w:t>
      </w:r>
      <w:r>
        <w:rPr/>
        <w:t>⡒</w:t>
      </w:r>
      <w:r>
        <w:rPr/>
        <w:t>歌奋긺敦땂㬤䵈䕟뽖쉥㭬练瞵杞涡汃㙮㉂써玿䜤㭇兆㊣杯뽚걈㗂㔵⤹␲剅</w:t>
      </w:r>
      <w:r>
        <w:rPr/>
        <w:t>Ⱚ╋</w:t>
      </w:r>
      <w:r>
        <w:rPr/>
        <w:t>穋乀桲䦩⪏</w:t>
      </w:r>
      <w:r>
        <w:rPr/>
        <w:t>⡊</w:t>
      </w:r>
      <w:r>
        <w:rPr/>
        <w:t>숪春橖漤檩棂걭㦩拂⛂䙣牋捌㍘狂厏㘦㪡秂ꍓ椱晄扁</w:t>
      </w:r>
      <w:r>
        <w:rPr/>
        <w:t>Ⳃ</w:t>
      </w:r>
      <w:r>
        <w:rPr/>
        <w:t>怤쉅ㅍ묳</w:t>
      </w:r>
      <w:r>
        <w:rPr/>
        <w:t>⣂</w:t>
      </w:r>
      <w:r>
        <w:rPr/>
        <w:t>䘭쉹剆敲</w:t>
      </w:r>
      <w:r>
        <w:rPr/>
        <w:t>ⵀ</w:t>
      </w:r>
      <w:r>
        <w:rPr/>
        <w:t>攪</w:t>
      </w:r>
      <w:r>
        <w:rPr/>
        <w:t>ⱈ</w:t>
      </w:r>
      <w:r>
        <w:rPr/>
        <w:t>慹癤煐卑䉦칵㔪摑げ䑥⽙勂顰╳㫃㩓㩐땠轎녮㍄ꅺ╫䕬セ䈣㩧㑨㵣䀵걀旂⭏녇숥獢뿂쉐⍒㕴깠⽉㜪㍐땬㘽쉔☮⤨䴵⌨䉨卭淂㠩쉊丣⤹╀呵</w:t>
      </w:r>
      <w:r>
        <w:rPr/>
        <w:t>ꔩ</w:t>
      </w:r>
      <w:r>
        <w:rPr/>
        <w:t>걹쉅ꇂ㖣Ⓜ숷輵슏洤杤燂䙰㙄畦杒㔵佶䄣嗂쵔水녆治㌺繏녵䤥쉯◂䄤噭</w:t>
      </w:r>
      <w:r>
        <w:rPr/>
        <w:t>ꔥ</w:t>
      </w:r>
      <w:r>
        <w:rPr/>
        <w:t>ꥲ㥘䔽쉗扬䛂⒩㍠䷃倫㐦䥗牠╷繭숲䐷뮥幀媏깐⬰潟扬슩䵈炣値긻灒种䵠쉀輰徵抵奏쉪炏㐵朸危㯂䘮╄䧍㨽⌸圬╺刲䜩</w:t>
      </w:r>
      <w:r>
        <w:rPr/>
        <w:t>ⰱ</w:t>
      </w:r>
      <w:r>
        <w:rPr/>
        <w:t>啴䉮瘨坨廂勂㉐⎏㖏匷梬轔㡪쉺⪮硐轡㵏㥄桁땪녤㘸숤猳숩憣숥朳㷍㍣⭶싂颱弱Ⓙ佶⦡ㅮ塔</w:t>
      </w:r>
    </w:p>
    <w:p>
      <w:pPr>
        <w:pStyle w:val="PreformattedText"/>
        <w:bidi w:val="0"/>
        <w:spacing w:before="0" w:after="0"/>
        <w:jc w:val="left"/>
        <w:rPr/>
      </w:pPr>
      <w:r>
        <w:rPr/>
        <w:t>묽恥焽䲵⨺䦩䡒⴯칹슻浂轙矃㧂吭걺縰쉏䲘洷愫幦ꍧ毂㑶䋂亵侵⻎슮䭬㬊䈫</w:t>
      </w:r>
      <w:r>
        <w:rPr/>
        <w:t>ꤻ</w:t>
      </w:r>
      <w:r>
        <w:rPr/>
        <w:t>䁤숤塢喏걓㮻䕧㙕砥慂</w:t>
      </w:r>
      <w:r>
        <w:rPr/>
        <w:t>Ⱙ⫂</w:t>
      </w:r>
      <w:r>
        <w:rPr/>
        <w:t>촤♍欪欸</w:t>
      </w:r>
      <w:r>
        <w:rPr/>
        <w:t>ꥒ</w:t>
      </w:r>
      <w:r>
        <w:rPr/>
        <w:t>싂䱁⑊濂八╃勂杁瑗䥠ꍢ㟃墣ꍸ甩牬싎碬役繲뼹癉斻㙰◂瘽┹眶㝸狂땏걒栥轨䲩슮娴䐴㠷卧쉋䝘넸畯쉨姂㤸쉗⭲㙹䡾帪祲傱摋쉏凂皵拂搨歾樻䵎匽䤺櫂䯂㩥쵬쉁庥</w:t>
      </w:r>
      <w:r>
        <w:rPr/>
        <w:t>ꦣ</w:t>
      </w:r>
      <w:r>
        <w:rPr/>
        <w:t>株䁴</w:t>
      </w:r>
      <w:r>
        <w:rPr/>
        <w:t>ꤤ</w:t>
      </w:r>
      <w:r>
        <w:rPr/>
        <w:t>䄲旂걂颣뽕潡</w:t>
      </w:r>
      <w:r>
        <w:rPr/>
        <w:t>⡋</w:t>
      </w:r>
      <w:r>
        <w:rPr/>
        <w:t>焩깐㍎䕒</w:t>
      </w:r>
      <w:r>
        <w:rPr/>
        <w:t>ⴲ</w:t>
      </w:r>
      <w:r>
        <w:rPr/>
        <w:t>쉫⎥瘭沣╲偆僂㪩奧歅㩂䴰쉵歊⫂劮灱忂걃敉恩꺬㖿折奾潕湤慑䬻吷摘⵨疩㕳亩긲䅫⨳쉖츤숸뼲⑔쉰䄪쌩匪䑆癦䇂싂兌䗂绂彰쉣年㖮ㅵ慖◍兵⥢係</w:t>
      </w:r>
      <w:r>
        <w:rPr/>
        <w:t>ꗂ</w:t>
      </w:r>
      <w:r>
        <w:rPr/>
        <w:t>쉪⩳⥍䀴䔣㘣숽沬佁싂塅</w:t>
      </w:r>
      <w:r>
        <w:rPr/>
        <w:t>Ⳃ</w:t>
      </w:r>
      <w:r>
        <w:rPr/>
        <w:t>佘朻䐦䨰䐲橧䕧呤剐㜹㶘</w:t>
      </w:r>
      <w:r>
        <w:rPr/>
        <w:t>ⱍ</w:t>
      </w:r>
      <w:r>
        <w:rPr/>
        <w:t>婀栫䤶灤㍇ꍌ濂깂啡䶡♲兗╮祥䭟䮻爻櫂⨩䵑彳췎녩檱딪硶愽쉡쉗弽㭶</w:t>
      </w:r>
      <w:r>
        <w:rPr/>
        <w:t>⡮</w:t>
      </w:r>
      <w:r>
        <w:rPr/>
        <w:t>带湢䥾싂㉗썆扰稣呢盂轲炩땞㑕슘쉫쉠呰剪䝷䩡</w:t>
      </w:r>
      <w:r>
        <w:rPr/>
        <w:t>⡩</w:t>
      </w:r>
      <w:r>
        <w:rPr/>
        <w:t>䨷칪挲敪䨸쉌畅䄮겵坌潫氱〤썾癉ㅒ쎣堫싂夸坑嘪彄㴫㉆쉕堻竂㝠䩱䭗睦楠䕖で숪獑氽㉍㌩⹉쉳㝒橍昰⽏㵷㬸櫂</w:t>
      </w:r>
      <w:r>
        <w:rPr/>
        <w:t>ⷂ</w:t>
      </w:r>
      <w:r>
        <w:rPr/>
        <w:t>嘫抿僂⽪⵹琰洲轉㊱䕢㬩쉷쎏뭦噕칯쉚斡</w:t>
      </w:r>
      <w:r>
        <w:rPr/>
        <w:t>ⵎ</w:t>
      </w:r>
      <w:r>
        <w:rPr/>
        <w:t>摋㭕䔩桟㑤䅢椷㉠猬桬头㬨朹搸縸䑉쉆垻캻㍉牲뽾嗂橂繒⸵╴꺩㍅瑑䩞㝖쉾剸⩠愴䬣䗂助䡄轷</w:t>
      </w:r>
      <w:r>
        <w:rPr/>
        <w:t>ꥃ</w:t>
      </w:r>
      <w:r>
        <w:rPr/>
        <w:t>獳眰⺘暿㧂祓伣伤䕋㩙䓂</w:t>
      </w:r>
      <w:r>
        <w:rPr/>
        <w:t>ꥀ⬤</w:t>
      </w:r>
      <w:r>
        <w:rPr/>
        <w:t>넹䚮塁숱쉎捺潅彸갰</w:t>
      </w:r>
      <w:r>
        <w:rPr/>
        <w:t>ⱺ</w:t>
      </w:r>
      <w:r>
        <w:rPr/>
        <w:t>爱㑩⎵䰨玏囃倮煺㩒⌥츴⸲㍴扞╋㭐</w:t>
      </w:r>
      <w:r>
        <w:rPr/>
        <w:t>ꤤ</w:t>
      </w:r>
      <w:r>
        <w:rPr/>
        <w:t>녆⩮剣栶⼱椬煳□</w:t>
      </w:r>
      <w:r>
        <w:rPr/>
        <w:t>ⱶ</w:t>
      </w:r>
      <w:r>
        <w:rPr/>
        <w:t>䌰單쉐䭉땖</w:t>
      </w:r>
      <w:r>
        <w:rPr/>
        <w:t>ꔣ</w:t>
      </w:r>
      <w:r>
        <w:rPr/>
        <w:t>숮췂硏쉧桧怳ꅒ砽ꏂ䭢浲獖琤數㡶穧⤣</w:t>
      </w:r>
      <w:r>
        <w:rPr/>
        <w:t>ⵓ</w:t>
      </w:r>
      <w:r>
        <w:rPr/>
        <w:t>濂⩧嘭燂칯쵞딶◂</w:t>
      </w:r>
      <w:r>
        <w:rPr/>
        <w:t>ꥒ</w:t>
      </w:r>
      <w:r>
        <w:rPr/>
        <w:t>輭</w:t>
      </w:r>
      <w:r>
        <w:rPr/>
        <w:t>⡋</w:t>
      </w:r>
      <w:r>
        <w:rPr/>
        <w:t>ㅳ숸㜫츨忍㕏</w:t>
      </w:r>
      <w:r>
        <w:rPr/>
        <w:t>ⱁ</w:t>
      </w:r>
      <w:r>
        <w:rPr/>
        <w:t>庮䠫慗櫂竂氲撮곂䱢兮䑀</w:t>
      </w:r>
      <w:r>
        <w:rPr/>
        <w:t>ⴺ</w:t>
      </w:r>
      <w:r>
        <w:rPr/>
        <w:t>땍煺弶汆넫⮻獂䥸뭀떻䅞痍坮値炬</w:t>
      </w:r>
      <w:r>
        <w:rPr/>
        <w:t>Ⳃ</w:t>
      </w:r>
      <w:r>
        <w:rPr/>
        <w:t>쉷瑔䭍仂숻䡠坆扁穑扊떵쉠凂ꎡ㕸싂焫㵎捵佡⽴轭参劻稭瘷쉡⨶琽⍱쉋䶩㤊扸⩡䁠㖻㨬拂䋂捅䡐쉗秂䝠⹒䓂䙚숩儩쵪瘽扡幉슮砱㖻ꥬꄪ뭓縹ꅢ㝥䪵彋䷂爺殩潭㫂☷쉏땤슻硾䙍坎䍟䨶⪩䑈䤭䕡碣♳堪격䦱</w:t>
      </w:r>
      <w:r>
        <w:rPr/>
        <w:t>ⱑ</w:t>
      </w:r>
      <w:r>
        <w:rPr/>
        <w:t>䩉壂뭆墏䵧㔰攺</w:t>
      </w:r>
      <w:r>
        <w:rPr/>
        <w:t>ꤲ</w:t>
      </w:r>
      <w:r>
        <w:rPr/>
        <w:t>뼤䍄瑕倻쵂딸䟂䕷⍪⽦朳숯煆䳎坺╤戴䜣䱓佮䝊庱㑤㴯壂쉍㬴楦䧂ぞ睇⬣坤</w:t>
      </w:r>
      <w:r>
        <w:rPr/>
        <w:t>ꕶ</w:t>
      </w:r>
      <w:r>
        <w:rPr/>
        <w:t>깒㵭썂帱顴究殡浈䃂砲㙾䦏쉨榬䤪딦潳怶灺区⽁奰楰㘽묯촨轐쎩䁃獶칅恙㡊⺩汦⭇即顤숽佒䕑촺午</w:t>
      </w:r>
      <w:r>
        <w:rPr/>
        <w:t>Ⳃ</w:t>
      </w:r>
      <w:r>
        <w:rPr/>
        <w:t>쎿뭪쉴숵桷⹪昫媡䐸䡥䟎呓걋䵯浱ꅫ瘬汗机䝴쉟⹧捒潲洳숦슘椣の쉸䉳曍澡썃夸撡쉷偶摁⥦⥧쉨╢䙒딸璿䴹嘵뇂个䉫潎칖</w:t>
      </w:r>
      <w:r>
        <w:rPr/>
        <w:t>ⱚ</w:t>
      </w:r>
      <w:r>
        <w:rPr/>
        <w:t>婟䭪㞣浏䆬쉹党⸱㬴晪䅥盂㐨纥㉊䵵쉞䙪쉗⫂啸䠦䗂걚煾촯⤽囍䝣㉕仂슣埍〪呪쉆쉳㙔⎩딹爲燃垥暮뭤奺㘲♃礸</w:t>
      </w:r>
      <w:r>
        <w:rPr/>
        <w:t>⢣</w:t>
      </w:r>
      <w:r>
        <w:rPr/>
        <w:t>㩏⥁偢☳</w:t>
      </w:r>
      <w:r>
        <w:rPr/>
        <w:t>ꤲ</w:t>
      </w:r>
      <w:r>
        <w:rPr/>
        <w:t>癉で梬桰泎昪䵔㊩슬㋂칰瀬⹊帻轚獸弯犻敓輪仂乺슩䝃昸뽾</w:t>
      </w:r>
      <w:r>
        <w:rPr/>
        <w:t>ⱀ</w:t>
      </w:r>
      <w:r>
        <w:rPr/>
        <w:t>㫃썧䅂ꎵ䴰㥁곂뽰敓</w:t>
      </w:r>
      <w:r>
        <w:rPr/>
        <w:t>⢥</w:t>
      </w:r>
      <w:r>
        <w:rPr/>
        <w:t>打㢏♈睢⨯卶슩㝇䵞幊숸坳⹠䱀瘳䄨</w:t>
      </w:r>
      <w:r>
        <w:rPr/>
        <w:t>ꕮ</w:t>
      </w:r>
      <w:r>
        <w:rPr/>
        <w:t>ィ刯떻⨯ぴ䱤圫顒硴潳兕㵩⼸녒쉗楚斬</w:t>
      </w:r>
      <w:r>
        <w:rPr/>
        <w:t>ꥅ</w:t>
      </w:r>
      <w:r>
        <w:rPr/>
        <w:t>ⱆ</w:t>
      </w:r>
      <w:r>
        <w:rPr/>
        <w:t>呑樨潟┱쉦柂昫⭑疣愪幒슘烂洺쉧壂䘮儹塦吹㪵녀䡔뽬绂轈祬朦畖䎩冥䷂㕭摠</w:t>
      </w:r>
      <w:r>
        <w:rPr/>
        <w:t>ꗂ</w:t>
      </w:r>
      <w:r>
        <w:rPr/>
        <w:t>㜻轙娴抱〤䖩숱</w:t>
      </w:r>
      <w:r>
        <w:rPr/>
        <w:t>⠻</w:t>
      </w:r>
      <w:r>
        <w:rPr/>
        <w:t>儴</w:t>
      </w:r>
      <w:r>
        <w:rPr/>
        <w:t>ꥋ</w:t>
      </w:r>
      <w:r>
        <w:rPr/>
        <w:t>숵㯂⑬㢮슘瑕⦬截쉺榱姂䅂⯂ꌻ</w:t>
      </w:r>
      <w:r>
        <w:rPr/>
        <w:t>ꥀ</w:t>
      </w:r>
      <w:r>
        <w:rPr/>
        <w:t>穋⩰ッ橾硁숦瓂╫</w:t>
      </w:r>
      <w:r>
        <w:rPr/>
        <w:t>ⷂ</w:t>
      </w:r>
      <w:r>
        <w:rPr/>
        <w:t>䀬♷坳ꥷ뽆盂䍥㥟숩湫殮⹩煖노컂</w:t>
      </w:r>
      <w:r>
        <w:rPr/>
        <w:t>ꖮ</w:t>
      </w:r>
      <w:r>
        <w:rPr/>
        <w:t>⼴숲呎</w:t>
      </w:r>
      <w:r>
        <w:rPr/>
        <w:t>ⴰ</w:t>
      </w:r>
      <w:r>
        <w:rPr/>
        <w:t>啲戦祯ꥰꍕ䍠⽸슩쉏㝙䄭繵祚栱</w:t>
      </w:r>
      <w:r>
        <w:rPr/>
        <w:t>ⵉ</w:t>
      </w:r>
      <w:r>
        <w:rPr/>
        <w:t>㑍抮⤫䅘㑐ꌺ冥硸玏䥷䫂⭸</w:t>
      </w:r>
      <w:r>
        <w:rPr/>
        <w:t>ⰷ</w:t>
      </w:r>
      <w:r>
        <w:rPr/>
        <w:t>㑴숰싎捍幧焺⩗仂묦槂⬳⽎䩋⑘䑹숥挫⬰</w:t>
      </w:r>
      <w:r>
        <w:rPr/>
        <w:t>ꤩ⑄</w:t>
      </w:r>
      <w:r>
        <w:rPr/>
        <w:t>䘭긺报쉘䑕쉇䤭췂溻汸쵾⫂塬뮬㐵⹯倦뗃썙狂Ⓜ曂焮濂牗渲涱쉦⍓㴯ꎥ泂⩟슻㵣녹埂案ぱ⹁⮥ꥥ䅫灬灹愯ꅥ뾡㡳婨嘊땲楊婤슩ꅂ䵸哎㒏瑈쉟ꍡ㓍稷㉮歱額뼬攣祪뇂灒浖쉸㒡䍷欴</w:t>
      </w:r>
      <w:r>
        <w:rPr/>
        <w:t>ⲏ</w:t>
      </w:r>
      <w:r>
        <w:rPr/>
        <w:t>싂柍쉒塸䔩燍␩⍂枮协㖣潐</w:t>
      </w:r>
      <w:r>
        <w:rPr/>
        <w:t>ꤶ</w:t>
      </w:r>
      <w:r>
        <w:rPr/>
        <w:t>슘杳爯彑歐猪帥䷍</w:t>
      </w:r>
      <w:r>
        <w:rPr/>
        <w:t>ꥅ</w:t>
      </w:r>
      <w:r>
        <w:rPr/>
        <w:t>䈵䜵䡁쉟㑮柂㡣㉕䬵え煭╦뼯圱䑉딣ㅷ楌㩍䥘⛂慩⒩桱穂뿎偱숬ꥠ</w:t>
      </w:r>
      <w:r>
        <w:rPr/>
        <w:t>ꔹ</w:t>
      </w:r>
      <w:r>
        <w:rPr/>
        <w:t>Ⳃ</w:t>
      </w:r>
      <w:r>
        <w:rPr/>
        <w:t>倳㔥쉙灔坠⒱兎橡春⹆楐놱㕌〯⑇싃썮ꍍ獳仂슥㈹䅬땚奰癇奍扁ㅐ</w:t>
      </w:r>
      <w:r>
        <w:rPr/>
        <w:t>ꕮ</w:t>
      </w:r>
      <w:r>
        <w:rPr/>
        <w:t>〻⍷ㅇ佑싂㍯窡䍥婹唣癍盂硇丳쉸泂漪帤婸倻뭫妮卸碩槂圷嫂漹㡱㈲㙞슏橶</w:t>
      </w:r>
      <w:r>
        <w:rPr/>
        <w:t>ꕓ</w:t>
      </w:r>
      <w:r>
        <w:rPr/>
        <w:t>긷슱㬥湀㯂媻싂㩏⨫啷㭇剄䐪反ꥷ稷汯㯃</w:t>
      </w:r>
      <w:r>
        <w:rPr/>
        <w:t>ⳍ</w:t>
      </w:r>
      <w:r>
        <w:rPr/>
        <w:t>竂〰侮⎻⽂㟂津┳戱潘⩆㉑캩偀㢱⨫⨳⺬⩀旂輨싂幫뭭㓂㝐暵㡣⧃䑂畲㑭娨绂䩫</w:t>
      </w:r>
      <w:r>
        <w:rPr/>
        <w:t>ꥈ</w:t>
      </w:r>
      <w:r>
        <w:rPr/>
        <w:t>敧싂梻쉰ㆡ浑숷牍煒㉂⛂</w:t>
      </w:r>
      <w:r>
        <w:rPr/>
        <w:t>ⱦ</w:t>
      </w:r>
      <w:r>
        <w:rPr/>
        <w:t>쉑㞻歬磂啠僃橭⹈攸慪</w:t>
      </w:r>
      <w:r>
        <w:rPr/>
        <w:t>⣂</w:t>
      </w:r>
      <w:r>
        <w:rPr/>
        <w:t>숪繡㒮圩⩚咥犮⹪堰攸凂抩뭆杰ㄭ癠扒硂녭敋祔숷㐯癡奍뭈㣃䍕係숪据杍⹶뭕幚쉕걒촹づ㤣숨䴷暏娷뗂㶩噷䜻䩡⏂㨨㭱썡㕆쉢槂估걓佁껂梥壂</w:t>
      </w:r>
      <w:r>
        <w:rPr/>
        <w:t>ⵁ</w:t>
      </w:r>
      <w:r>
        <w:rPr/>
        <w:t>兹⌴䭁湇</w:t>
      </w:r>
      <w:r>
        <w:rPr/>
        <w:t>ꥐ</w:t>
      </w:r>
      <w:r>
        <w:rPr/>
        <w:t>䩸䝈녙頱哂剺䁷쉇쉡䚱㈯嗂⧃䍖癣</w:t>
      </w:r>
      <w:r>
        <w:rPr/>
        <w:t>꤬</w:t>
      </w:r>
      <w:r>
        <w:rPr/>
        <w:t>㮩⩩圷㘴㑀뽇䖻湤恧歩玘⤱挥偷煣㝥䍂㨳슘稳瑷㨲䒥捉⸻猦⤷卄ノ⽹堮辩</w:t>
      </w:r>
      <w:r>
        <w:rPr/>
        <w:t>꥟</w:t>
      </w:r>
      <w:r>
        <w:rPr/>
        <w:t>싃</w:t>
      </w:r>
      <w:r>
        <w:rPr/>
        <w:t>ⱶ</w:t>
      </w:r>
      <w:r>
        <w:rPr/>
        <w:t>㵄䳎捞숪쉦⽟䙶憘噶䚿畑쉡儫㵫⩂敟쉣婧幹織쵳쉎顑冩㕊쌣㎻焰顟䥺焷╮哂쉐깒恱䥆㕑쉀硎橥쉁斣淂癳縪唣ꇂ쉀吸樨獢⼳⵨뼹녓瀹</w:t>
      </w:r>
      <w:r>
        <w:rPr/>
        <w:t>꧂</w:t>
      </w:r>
      <w:r>
        <w:rPr/>
        <w:t>䚬</w:t>
      </w:r>
      <w:r>
        <w:rPr/>
        <w:t>⣍⍀</w:t>
      </w:r>
      <w:r>
        <w:rPr/>
        <w:t>獤反㭁뭬煓㔫枵ㄹ뭴火妻</w:t>
      </w:r>
      <w:r>
        <w:rPr/>
        <w:t>ꗂ</w:t>
      </w:r>
      <w:r>
        <w:rPr/>
        <w:t>쉨矍樽归汢숬⹆砰깦迂깄攱桭㡮㜻甪⥀埂㭗佳㝹⑁怪䬭幔⛂堺쉘쉂忂촺繎䦵琮칠걶䝸恦縪挦洦⩅╧㗂温甲䍰畯轺噩⪥䍯眽┥仂乯瘱⭖橍쉬㙰浬協뇂琶㵯未煟쉚</w:t>
      </w:r>
      <w:r>
        <w:rPr/>
        <w:t>ⱑ</w:t>
      </w:r>
      <w:r>
        <w:rPr/>
        <w:t>夳</w:t>
      </w:r>
      <w:r>
        <w:rPr/>
        <w:t>ꗂ</w:t>
      </w:r>
      <w:r>
        <w:rPr/>
        <w:t>숻</w:t>
      </w:r>
      <w:r>
        <w:rPr/>
        <w:t>ⴸ⫂⩪</w:t>
      </w:r>
      <w:r>
        <w:rPr/>
        <w:t>뽁㣂⽳긽兲녩顬煦숭쉕⏂ꥧ┤昻摮䩡⑰檡䁺数㡷䌊椺弤汶⹈쌫슡☶쉨㕩婕䜽䈯儴뭏</w:t>
      </w:r>
      <w:r>
        <w:rPr/>
        <w:t>ꕦ</w:t>
      </w:r>
      <w:r>
        <w:rPr/>
        <w:t>獖灲椽坨쉖睨䄮ꍯ┻</w:t>
      </w:r>
      <w:r>
        <w:rPr/>
        <w:t>ⲣ</w:t>
      </w:r>
      <w:r>
        <w:rPr/>
        <w:t>案쉶眸쉷꥾慫睳挹焭繆杗㛂㝶쉌唪猰槂採盃숻</w:t>
      </w:r>
      <w:r>
        <w:rPr/>
        <w:t>ⴴ⭚</w:t>
      </w:r>
      <w:r>
        <w:rPr/>
        <w:t>뽷狂</w:t>
      </w:r>
      <w:r>
        <w:rPr/>
        <w:t>ⰴ</w:t>
      </w:r>
      <w:r>
        <w:rPr/>
        <w:t>歀䡒壂㍐橳䭦ꍊ仍쉸㕺녯䒩ㅺ</w:t>
      </w:r>
      <w:r>
        <w:rPr/>
        <w:t>ꕬ</w:t>
      </w:r>
      <w:r>
        <w:rPr/>
        <w:t>㭾䂏쉕㦩䉾쉱쉘确⭸捡썷杄뭍启㑌冿刯㝵幋싃沣濂泂繌ꍇ汩♣坸⪥沵嫂迂䚿㞣㩃縸婓い㙇佞쉔숥㤩怴剞恁쉊䩠頨䕕쉂㮡㧎湰婋</w:t>
      </w:r>
      <w:r>
        <w:rPr/>
        <w:t>Ⳃ</w:t>
      </w:r>
      <w:r>
        <w:rPr/>
        <w:t>慊摊㎵⨬⩲福⥣⑺㒮頪䬤癳砮㤽䰳摑㭀䐲䩩㨭㔵扺噴녅悮⍑轣椹槂䁶䐫妱牟噴䵈숣쉺吨숮帻쉾扨긮⭱⪿䫂玻┣䝀䡪숨곂呶㩂䮮쉴棂皡婷禵榵</w:t>
      </w:r>
      <w:r>
        <w:rPr/>
        <w:t>ꦩ</w:t>
      </w:r>
      <w:r>
        <w:rPr/>
        <w:t>敢噬쉹夤含䘶ヂ䭴琳⩮䉱숤싂瑤쉂䌴쉎⑦䂡◂⥞棂抻泎灺彋朹䧍䵔</w:t>
      </w:r>
      <w:r>
        <w:rPr/>
        <w:t>ꕓ</w:t>
      </w:r>
      <w:r>
        <w:rPr/>
        <w:t>㒡噾儬숪ꥤ輫瓎僂╰な싂剐껂冥숲武㡴</w:t>
      </w:r>
      <w:r>
        <w:rPr/>
        <w:t>ꕱ</w:t>
      </w:r>
      <w:r>
        <w:rPr/>
        <w:t>穎潕噁␨祴⺡杆堲</w:t>
      </w:r>
      <w:r>
        <w:rPr/>
        <w:t>ꗂ</w:t>
      </w:r>
      <w:r>
        <w:rPr/>
        <w:t>犏剄瘣䕉䐸쉟쉅䱐⤽䡒稩⭹夷樮捲〨㵑歊ァ啌녍㚿⽊䥫숰䎬㬸</w:t>
      </w:r>
      <w:r>
        <w:rPr/>
        <w:t>ⴳ</w:t>
      </w:r>
      <w:r>
        <w:rPr/>
        <w:t>쉊儭쉧祕䪩㭪托⍰䑠余䚥䰤⪱势創剆㤴卵쉎쉮䤮略꥗げ䵃幦熥唱恗㩤㷂</w:t>
      </w:r>
      <w:r>
        <w:rPr/>
        <w:t>ꔷ</w:t>
      </w:r>
      <w:r>
        <w:rPr/>
        <w:t>긹쌶窮숯仂♟ꅅ⭙㍴榘⪬欫⩞촷徣楒太渹忂灘兮け㑆氻⭰扥③䭤漹쉍㈱奓㧂縮쵘쵤晑㪩た</w:t>
      </w:r>
      <w:r>
        <w:rPr/>
        <w:t>ꤳ</w:t>
      </w:r>
      <w:r>
        <w:rPr/>
        <w:t>浯</w:t>
      </w:r>
      <w:r>
        <w:rPr/>
        <w:t>ꦏ</w:t>
      </w:r>
      <w:r>
        <w:rPr/>
        <w:t>潵畍╆倱灤䩏⤯썗ꅎ䅅捧㊥佲䈺㩺汚呶颏喵싃뼪䍹쉰㬯⨨╗揂痂딫땊ㆥ侻慹捺ꥮ⫂榏器땏捆歳吪⩁싂␬싍䍆婨뽶㏂㊱杔祌⮥걌削涵湁祦噆渮奪ꍔ뭖塺穨燃⑫杮㕂뭍䔯项촭⩳繇뮱</w:t>
      </w:r>
      <w:r>
        <w:rPr/>
        <w:t>ⵘ</w:t>
      </w:r>
      <w:r>
        <w:rPr/>
        <w:t>灁놩쉥懂숬ꅁ䑬弭偄獅弬啤単칹뽀묺䅞毎㙋ㅯ</w:t>
      </w:r>
      <w:r>
        <w:rPr/>
        <w:t>⡟</w:t>
      </w:r>
      <w:r>
        <w:rPr/>
        <w:t>迂쌱김乀畩</w:t>
      </w:r>
      <w:r>
        <w:rPr/>
        <w:t>ⵄ</w:t>
      </w:r>
      <w:r>
        <w:rPr/>
        <w:t>壂呾╃쉳䡧熏㍥</w:t>
      </w:r>
      <w:r>
        <w:rPr/>
        <w:t>ꦣ</w:t>
      </w:r>
      <w:r>
        <w:rPr/>
        <w:t>眭㘪轾敁⬮乐暬捰䑣⵬䶩⩀为祥乶땕㤦䅠啀쵋㍌녍䉯喬皣哂</w:t>
      </w:r>
      <w:r>
        <w:rPr/>
        <w:t>ꤸ⵵</w:t>
      </w:r>
      <w:r>
        <w:rPr/>
        <w:t>獐깱쉐䕡湂梮猯楷⍥╋愳幏숨づ㇂㍏狂ꇂ쉹䌭</w:t>
      </w:r>
      <w:r>
        <w:rPr/>
        <w:t>ⰳ</w:t>
      </w:r>
      <w:r>
        <w:rPr/>
        <w:t>ꆬ묭婗⍓矂㛍獹櫂搊깖㈴⬯숰䘽ㅗ숰⵫毃䅞ォ剺뾻떡</w:t>
      </w:r>
      <w:r>
        <w:rPr/>
        <w:t>⵰</w:t>
      </w:r>
      <w:r>
        <w:rPr/>
        <w:t>녩㉕琣呧</w:t>
      </w:r>
      <w:r>
        <w:rPr/>
        <w:t>ⴣ</w:t>
      </w:r>
      <w:r>
        <w:rPr/>
        <w:t>ꅗ乧挹⾥⍉䍒㇂䍾㘮禩⨫겮䑖輹撘幪䍹싂뭴偌效湹幏㠯捎䰨熿歆潾㮿䁦䁬祋噋煨佡㍃싂䭤堰䝞况䍠䖿䝲䝊千櫂걙슏橮㬣甭埂㍥쉲扇佇䶥乥戬䐩㭥쉠쉸ㅨ칏췍⎿칬⍒䫂⥰ꆱ娤䱡穊启슮숺䅃疮顒漵䔦涵扑㝆穪딵쉓䕮听扥⩸呶䕟啶껎䪣啲ꍪ숵摚咩숪쉏慱珍但挣嚱癟硍䣃碘╍슻쉷ㄷ椤㞩</w:t>
      </w:r>
      <w:r>
        <w:rPr/>
        <w:t>⣂</w:t>
      </w:r>
      <w:r>
        <w:rPr/>
        <w:t>傻⩒쉌</w:t>
      </w:r>
      <w:r>
        <w:rPr/>
        <w:t>ꕧ</w:t>
      </w:r>
      <w:r>
        <w:rPr/>
        <w:t>玣갺弫슿榵呮煱⨲㈲偐갵싍⹴怲㔤캡煷䡁䖱</w:t>
      </w:r>
      <w:r>
        <w:rPr/>
        <w:t>ꖮ</w:t>
      </w:r>
      <w:r>
        <w:rPr/>
        <w:t>쏂儥</w:t>
      </w:r>
      <w:r>
        <w:rPr/>
        <w:t>ꥃ</w:t>
      </w:r>
      <w:r>
        <w:rPr/>
        <w:t>懂唵䍙来䰯ㅁ倫碣㛎勂坔䥗⑧唭䨰區爱挦汢剌⾡䝠噑亥煪㉧穫喩绂䩬슘䧂㕵⭞佨敩晬⵶䋃瀩㥲唰䵂慠偞畗䑃戽厘け䕔⤺竂彙㡯獣䕑⤺盂쉚揂㤪杚砱䱨撩摏㍒睲弴爩쵲꺡쉣頨♤깒潑囂礴㩋輷恕䙘汐磍䅤칪愻殣䭞䁱猪㕩煎⬪嚥䜲♨犬浢쉺撿㥢♩硊㐱坚</w:t>
      </w:r>
      <w:r>
        <w:rPr/>
        <w:t>⡴</w:t>
      </w:r>
      <w:r>
        <w:rPr/>
        <w:t>ꥆ⎥</w:t>
      </w:r>
      <w:r>
        <w:rPr/>
        <w:t>垻䈽恢</w:t>
      </w:r>
      <w:r>
        <w:rPr/>
        <w:t>ⵋ</w:t>
      </w:r>
      <w:r>
        <w:rPr/>
        <w:t>㬮╆奪ꇂ䥃ㅠ步呉╌걓晦瀭冘쉾噙⥤⾏㵺썓⭔歳慘䝐䑄撡橧搶常</w:t>
      </w:r>
      <w:r>
        <w:rPr/>
        <w:t>ⷂ</w:t>
      </w:r>
      <w:r>
        <w:rPr/>
        <w:t>獃䝐♳㵸</w:t>
      </w:r>
      <w:r>
        <w:rPr/>
        <w:t>ꤨ⛂ⷎ</w:t>
      </w:r>
      <w:r>
        <w:rPr/>
        <w:t>捫䭆깑禿呕祩⍉兠却</w:t>
      </w:r>
      <w:r>
        <w:rPr/>
        <w:t>ꤴ</w:t>
      </w:r>
      <w:r>
        <w:rPr/>
        <w:t>塅䢮㕙砣쉮쵎愱습갸⼸숤杙吪渱♢⬸繡娩䨤촪ꅊ睰쌩塺洲䖡쏂囂䭆㡁煑犏␫⯍䵸슻㍂狎䁄淂顅䌺걌夽㡪䝂䍭</w:t>
      </w:r>
      <w:r>
        <w:rPr/>
        <w:t>⢱</w:t>
      </w:r>
      <w:r>
        <w:rPr/>
        <w:t>䝫넺쉡稦攳䛂媡碘믎䌪煊䑨幙炥唺瑭</w:t>
      </w:r>
      <w:r>
        <w:rPr/>
        <w:t>ⱎ⭉</w:t>
      </w:r>
      <w:r>
        <w:rPr/>
        <w:t>촬</w:t>
      </w:r>
      <w:r>
        <w:rPr/>
        <w:t>ꦱ</w:t>
      </w:r>
      <w:r>
        <w:rPr/>
        <w:t>䠦㌷㙱庻幦⹦弸ꎡ칊썵쉎⽠汷獚㒬捂圥㟂摐䟂塓</w:t>
      </w:r>
      <w:r>
        <w:rPr/>
        <w:t>ⵥ</w:t>
      </w:r>
      <w:r>
        <w:rPr/>
        <w:t>匵歭</w:t>
      </w:r>
      <w:r>
        <w:rPr/>
        <w:t>ꦡ</w:t>
      </w:r>
      <w:r>
        <w:rPr/>
        <w:t>恤슡⍔⽊㵸</w:t>
      </w:r>
      <w:r>
        <w:rPr/>
        <w:t>ꦡ</w:t>
      </w:r>
      <w:r>
        <w:rPr/>
        <w:t>ꍮ⏂⨸숪沣㒱썡싂秂亵わ땰㝣刳塇礷畦䳂⭠╘⫂楦獁쉉쉡敉쉙恶⿎瀰쉨쉋㌫橨</w:t>
      </w:r>
      <w:r>
        <w:rPr/>
        <w:t>ⰱ</w:t>
      </w:r>
      <w:r>
        <w:rPr/>
        <w:t>牏墱숰刻땣䳂硆垿숵偑楍싂㉃氮뭌竂떏憘㙲㡇囃敭䁂碥⧃</w:t>
      </w:r>
      <w:r>
        <w:rPr/>
        <w:t>ꕯ</w:t>
      </w:r>
      <w:r>
        <w:rPr/>
        <w:t>坈惂䇂칭싂磃獹♯㇍䔲繮ꅮ䗍㥑乤輫敤⬭⭙欻묊哂쉅㑀殩珂촥깈垮竂넥쉘沩쎿奭䥍丩㵧㞮ノ⹌⪩潙싂㔴㦱╥勂瞥治䟂뭗䅚否庣偄䬪偞㯂숱迃ꅃ싂畠瀴縤灾牌쉰⑫繗㌹㵣危怭쉑嚡摲쉬稨㡅ꌣ쉭婉硴㉲쉃</w:t>
      </w:r>
      <w:r>
        <w:rPr/>
        <w:t>⣎</w:t>
      </w:r>
      <w:r>
        <w:rPr/>
        <w:t>쉂㐫漭飂䀦䫂뗂乲瀹</w:t>
      </w:r>
      <w:r>
        <w:rPr/>
        <w:t>ⲱ</w:t>
      </w:r>
      <w:r>
        <w:rPr/>
        <w:t>䁯轶䰮瘫⦣咬桴쉾瘬瞵갮栯쉾楂惂䑨</w:t>
      </w:r>
      <w:r>
        <w:rPr/>
        <w:t>ⶡ</w:t>
      </w:r>
      <w:r>
        <w:rPr/>
        <w:t>딥轇归告倰쉋污䕍</w:t>
      </w:r>
      <w:r>
        <w:rPr/>
        <w:t>꧃</w:t>
      </w:r>
      <w:r>
        <w:rPr/>
        <w:t>놏䝬놿</w:t>
      </w:r>
      <w:r>
        <w:rPr/>
        <w:t>꧃</w:t>
      </w:r>
      <w:r>
        <w:rPr/>
        <w:t>䄲摞숵頤迂䄶绂</w:t>
      </w:r>
      <w:r>
        <w:rPr/>
        <w:t>ꗂ</w:t>
      </w:r>
      <w:r>
        <w:rPr/>
        <w:t>溩㭎参毎ꄦ歹쉑숷䍟</w:t>
      </w:r>
      <w:r>
        <w:rPr/>
        <w:t>ⱑ</w:t>
      </w:r>
      <w:r>
        <w:rPr/>
        <w:t>ꆮ쉷㌶</w:t>
      </w:r>
      <w:r>
        <w:rPr/>
        <w:t>⡬</w:t>
      </w:r>
      <w:r>
        <w:rPr/>
        <w:t>彆㝄八潰쉄䃂곎侱䊘睠쉡䴫洶告쏂彀㙎矂뗂顡䝫┩㟂⭢⩑숭칧칧⨬辏瘵㙸傿쌸⧂쉪搨╱쉁頪ꅃ轮砳쉈숰䭮佶搩祌㝦慑旍⩸㚬牙슏䕅⻂㌤幕숦⻂堫ㅧ㵠恘䶿祆搭嘱汤뭺幨䅭쉁넣꺮㦱煂쉮⭴䐥䈫</w:t>
      </w:r>
      <w:r>
        <w:rPr/>
        <w:t>ꤥ</w:t>
      </w:r>
      <w:r>
        <w:rPr/>
        <w:t>㥹侻䄩丯쉢漯嗂㍌䮬㙋쵫㕦䥯⹔쉸戱䡚ꅌ杀㍘땓反㗂湓䕟㚵</w:t>
      </w:r>
      <w:r>
        <w:rPr/>
        <w:t>ꥌ</w:t>
      </w:r>
      <w:r>
        <w:rPr/>
        <w:t>昳㝭济浍㢩禮埃恲□〴䫂㭳⬺⪿뼳幫䤥♠䍳䐺墱洩</w:t>
      </w:r>
      <w:r>
        <w:rPr/>
        <w:t>ⵣ</w:t>
      </w:r>
      <w:r>
        <w:rPr/>
        <w:t>縦쉃䰭圹䦻兹煥汬䩖椰潙为橅䗃神</w:t>
      </w:r>
      <w:r>
        <w:rPr/>
        <w:t>ⵈ</w:t>
      </w:r>
      <w:r>
        <w:rPr/>
        <w:t>䵄奈唽琦쉮䝮䛂䄽</w:t>
      </w:r>
      <w:r>
        <w:rPr/>
        <w:t>ⳍ</w:t>
      </w:r>
      <w:r>
        <w:rPr/>
        <w:t>济畖㩢䟍礰쉑䉖숦炩幀捠惂Ⓜ楍畭䄥뭢</w:t>
      </w:r>
      <w:r>
        <w:rPr/>
        <w:t>ꕺ</w:t>
      </w:r>
      <w:r>
        <w:rPr/>
        <w:t>窡甮㘵䌶⨵쉊掬厏㴵歲歡㟂刵㣎䱯慱璮捭憩烍㘩싂⚏乱卵춏瀪〸⽮쉞䕐帲숮╧⌦䨷煡乴䩑썱䙄ㄮ捦飂䑍歺⨭硤䍫䥬僂숳쵓六싂嘭噍</w:t>
      </w:r>
      <w:r>
        <w:rPr/>
        <w:t>⠻⮏</w:t>
      </w:r>
      <w:r>
        <w:rPr/>
        <w:t>㛃쉣䍀獾䰳⍟㉾伸㨦㭄癴楫哂슘䂘僂瘩</w:t>
      </w:r>
      <w:r>
        <w:rPr/>
        <w:t>⡣</w:t>
      </w:r>
      <w:r>
        <w:rPr/>
        <w:t>슬촩椴㥢╹揂⽖啹䑩灆場怱䴶⦩婦㨲繎輦垣갵摥♳╾␴</w:t>
      </w:r>
      <w:r>
        <w:rPr/>
        <w:t>ⲿ</w:t>
      </w:r>
      <w:r>
        <w:rPr/>
        <w:t>輴쉉摀樴䘯祭瑓녃睎㝈牊⫂</w:t>
      </w:r>
      <w:r>
        <w:rPr/>
        <w:t>⡷</w:t>
      </w:r>
      <w:r>
        <w:rPr/>
        <w:t>旂求癧㧂橃㌵쉡坎㫂剪獭녶뿍促刨仂医㭵垩砨坕溣着痂㭉ㅟ䉰汎⍸假썎㥡嚮䩘㟂楖嘯燂張慓颵猹圱恣⾩慞㩙♆娥썮妻顯歍圹䋂⭢繮ꆻ兹㒿㙫쉏卢⤶愳ꥠ彨槎㩸⩤ꥩ睭쉧牯⪱歫獘갬쉉깕⑍</w:t>
      </w:r>
      <w:r>
        <w:rPr/>
        <w:t>ꥎ⩔</w:t>
      </w:r>
      <w:r>
        <w:rPr/>
        <w:t>ꆣ⒮컂♣쉴껎〩㨊</w:t>
      </w:r>
      <w:r>
        <w:rPr/>
        <w:t>ꕴ</w:t>
      </w:r>
      <w:r>
        <w:rPr/>
        <w:t>쵬⒬䑘䆬略</w:t>
      </w:r>
      <w:r>
        <w:rPr/>
        <w:t>ꦩ</w:t>
      </w:r>
      <w:r>
        <w:rPr/>
        <w:t>哂</w:t>
      </w:r>
      <w:r>
        <w:rPr/>
        <w:t>ꕋ</w:t>
      </w:r>
      <w:r>
        <w:rPr/>
        <w:t>Ⱞ</w:t>
      </w:r>
      <w:r>
        <w:rPr/>
        <w:t>쉉䬪㙺쉃␶⫂⭕갭戦繖㥟㈭ꥲ곂地㉂뮣䩨䌪㡠塁㎬榩䋂澮䥍㔱䩎稽╤</w:t>
      </w:r>
      <w:r>
        <w:rPr/>
        <w:t>ꔤ</w:t>
      </w:r>
      <w:r>
        <w:rPr/>
        <w:t>嗂쉫竂䅔</w:t>
      </w:r>
      <w:r>
        <w:rPr/>
        <w:t>ꤵ</w:t>
      </w:r>
      <w:r>
        <w:rPr/>
        <w:t>쉌걾㈩걫㒡坡갸火싍焥㧂氰参⹥⫎䟂淂樫䬻儯焰穃썒⹹刨䇂⥎䡱弱灭䙚木䷂⍠歷硥⨩捘⑺⽆杂卧꺮</w:t>
      </w:r>
      <w:r>
        <w:rPr/>
        <w:t>꧂♚</w:t>
      </w:r>
      <w:r>
        <w:rPr/>
        <w:t>ꄣ轏う⤯깊冿쉓☶쉶䥆瀯帯䄨ⸯ䝎쉧瘣䘸䬹攫剒硕㡬䁒㉪䡫쉟獋悮쵦時焨䩹瑾쉘㵰⑰㥔浧㍊氮</w:t>
      </w:r>
      <w:r>
        <w:rPr/>
        <w:t>ꥉ</w:t>
      </w:r>
      <w:r>
        <w:rPr/>
        <w:t>ꇂ㫂䉎슏䮬呫曂떿轹徬呯겻䙁㥉悘㝄䵗硆⼫쉒牣嚣걱䧂ꇂ㵍䥃숫䋂漬㭶灸뭢乐摙琰싂㈽椳嘻딶⺱뾘乯䝙썔땥㥴쉴숣坈칯숲畐怣婊恳渹䩳쉚⩂␦㴻╎制瀹쉯瑢捗</w:t>
      </w:r>
      <w:r>
        <w:rPr/>
        <w:t>⣂</w:t>
      </w:r>
      <w:r>
        <w:rPr/>
        <w:t>竃⽃并쵭☱啨㍮㵫佈숪䂡䝊䥰纏恾剰♊湎桫漥塔䑸뗂</w:t>
      </w:r>
      <w:r>
        <w:rPr/>
        <w:t>Ⳃ</w:t>
      </w:r>
      <w:r>
        <w:rPr/>
        <w:t>剗긬쏂壂祂䨮쉵䁙然쉇泂㜰炬</w:t>
      </w:r>
      <w:r>
        <w:rPr/>
        <w:t>ⱆ</w:t>
      </w:r>
      <w:r>
        <w:rPr/>
        <w:t>汩칉橀⽍癲呪抏剒썯♊扶乁啌슩恅㉒䕎쉮갳昨䌰䑁䠳쉓</w:t>
      </w:r>
      <w:r>
        <w:rPr/>
        <w:t>ⶩ</w:t>
      </w:r>
      <w:r>
        <w:rPr/>
        <w:t>繳椺숪歺眤쉡䛂儹妘쉱䅨㘽㤫朵ぇ숯땵</w:t>
      </w:r>
      <w:r>
        <w:rPr/>
        <w:t>ꕓ</w:t>
      </w:r>
      <w:r>
        <w:rPr/>
        <w:t>猫⨵♕杏汎㈸僂武杪䄰亏㐫䍌爮偦䝵䉔挳☪坂숸彲㵃⮥噣䌸樹⌺䍾묮╉⵱칧潮慸礫乾㍰挣㝉辩䙾潫痂䏂框刪䩅㌥⬥㘮⯂⹭</w:t>
      </w:r>
      <w:r>
        <w:rPr/>
        <w:t>ꔷ⭲</w:t>
      </w:r>
      <w:r>
        <w:rPr/>
        <w:t>⻂쉤䣂뽀㶣輥쵈扟</w:t>
      </w:r>
      <w:r>
        <w:rPr/>
        <w:t>ꥃ</w:t>
      </w:r>
      <w:r>
        <w:rPr/>
        <w:t>十㘨㵲柂㈣⼷⼱ꅴㄻ浭</w:t>
      </w:r>
      <w:r>
        <w:rPr/>
        <w:t>ⱓ</w:t>
      </w:r>
      <w:r>
        <w:rPr/>
        <w:t>頽쉱묮㦏噣机并쉉冘␬吲ꅔ깶奕䃂뗂惂晚繲쉲㬱瑣椫䥶噲恑깥慇兹ㄮ掻敡䉆▵硊牪㭑㮡穴儵쉍捵彪畮歍⴮㵲▮䱮⭗䜵⌭佉儳䌯頶숰椩☱煋싂깠싂⫂쉅⛎呰䙭琸塟⑀轨䝶䆏欴瑾갭湢⌳㥅祖Ⓕ⿂䝮欦╕渮埂ꅂ㥩㐬棂쵣愱兯歃㝬┦㍺⬥汭捈껂䙍硐⽎摟땓걖㟂썠䥗祰㞱惂墏绂⩾㎬숨唨癴䢩焮䜨绂ꍌ楔橐噚칳彳䥀숫汈灱恬澿儺⥭挪䴰⬳㐹쉱㔩</w:t>
      </w:r>
      <w:r>
        <w:rPr/>
        <w:t>ꦩ</w:t>
      </w:r>
      <w:r>
        <w:rPr/>
        <w:t>唺噗猺쉷㭥⬊숶컂싃㧍쉞祒츨秂䥵䕩哂썙⥴䥯㉌穓쉡㦮㔬䑄珂樳绎䣍狂痂杰㕦㝇倴琪姂眦氰╲㭤☣⫃컂䕑頫㉢쉃㦩憘婓䣂祥뽉</w:t>
      </w:r>
      <w:r>
        <w:rPr/>
        <w:t>ⲩ┻⥱</w:t>
      </w:r>
      <w:r>
        <w:rPr/>
        <w:t>秂♤꥕潈䵌癅慊ꥠ⭟䥣싂参䑵煵䦥䝌䑾쉠兠쉇惃捲辘䔶⥣䱣畀㕴</w:t>
      </w:r>
      <w:r>
        <w:rPr/>
        <w:t>ⳃ</w:t>
      </w:r>
      <w:r>
        <w:rPr/>
        <w:t>乄⑑⌶澣㚵</w:t>
      </w:r>
      <w:r>
        <w:rPr/>
        <w:t>ꥏ</w:t>
      </w:r>
      <w:r>
        <w:rPr/>
        <w:t>卅䅄쉰呍剹䠱佷刣捖乬慗뾥녪慊싂</w:t>
      </w:r>
      <w:r>
        <w:rPr/>
        <w:t>⡔</w:t>
      </w:r>
      <w:r>
        <w:rPr/>
        <w:t>婠⥓乥漵쉶숲碱䜩ꍂ㑖䩶썠琪繵喱恇塊砳념㭐扅╔⫍Ⓨ㍇桖硸⫍儭䳂拂뽀ㅸ䅏嫍䆡顬呂僂썎䩂㙠</w:t>
      </w:r>
      <w:r>
        <w:rPr/>
        <w:t>⢬</w:t>
      </w:r>
      <w:r>
        <w:rPr/>
        <w:t>旂⬨슱㝅㐴╃獏㉷燂ꅴ</w:t>
      </w:r>
      <w:r>
        <w:rPr/>
        <w:t>ꕉ</w:t>
      </w:r>
      <w:r>
        <w:rPr/>
        <w:t>䑟</w:t>
      </w:r>
      <w:r>
        <w:rPr/>
        <w:t>ⱚ</w:t>
      </w:r>
      <w:r>
        <w:rPr/>
        <w:t>딽䝷뭉㞵在瑍典㍶⥥㩘䄸䜦⥷㞵橸</w:t>
      </w:r>
      <w:r>
        <w:rPr/>
        <w:t>ꗂ</w:t>
      </w:r>
      <w:r>
        <w:rPr/>
        <w:t>ⱡ</w:t>
      </w:r>
      <w:r>
        <w:rPr/>
        <w:t>㑡空䃂쉎矂损╡</w:t>
      </w:r>
      <w:r>
        <w:rPr/>
        <w:t>ⵞ</w:t>
      </w:r>
      <w:r>
        <w:rPr/>
        <w:t>㇂䄺⹗咘嘥玘㝫嫂♟攫쵩숭䥣摲焬璵䔫䅳䞣䰴䁓熻煓뭶橶䒥쵀正쉱浨框晘쉞㑷〵</w:t>
      </w:r>
      <w:r>
        <w:rPr/>
        <w:t>⡢</w:t>
      </w:r>
      <w:r>
        <w:rPr/>
        <w:t>쉏彸</w:t>
      </w:r>
      <w:r>
        <w:rPr/>
        <w:t>⡤</w:t>
      </w:r>
      <w:r>
        <w:rPr/>
        <w:t>縴쉂싂⽱곃兩㌪ね呱丬挣昰싂㍈쉋</w:t>
      </w:r>
      <w:r>
        <w:rPr/>
        <w:t>꥓</w:t>
      </w:r>
      <w:r>
        <w:rPr/>
        <w:t>䰰䌯슮⽚強繒婓昭卺䁭㵍搳쉊뗃⭲录扣㩐䚣改㪬恄⸫夭啸顔뗂刷╇坄⦿췎竂떏칶唽獶</w:t>
      </w:r>
      <w:r>
        <w:rPr/>
        <w:t>ꥏ</w:t>
      </w:r>
      <w:r>
        <w:rPr/>
        <w:t>痂묭畑㕢⍴⨪䥊⭨숹仂쉓</w:t>
      </w:r>
      <w:r>
        <w:rPr/>
        <w:t>ꕲ</w:t>
      </w:r>
      <w:r>
        <w:rPr/>
        <w:t>㭰ㆻꥵ쉬슻㉟杫쉃繃单싂幅쉆슱䤤摄㵅ꅸ쉁婴礻䄰ㄺ秂㑳牉淂磂쉋䇂焮瑐攽⹍㑟</w:t>
      </w:r>
      <w:r>
        <w:rPr/>
        <w:t>ⷂ</w:t>
      </w:r>
      <w:r>
        <w:rPr/>
        <w:t>穈戩槂㩯⚿</w:t>
      </w:r>
      <w:r>
        <w:rPr/>
        <w:t>ⴭ⭓</w:t>
      </w:r>
      <w:r>
        <w:rPr/>
        <w:t>桁㝋噙쉏║煔㩇櫎啇湶⦻略⑥⭲夸捇䜰佸䭳浤偦彙塰쉷䈫㴻</w:t>
      </w:r>
      <w:r>
        <w:rPr/>
        <w:t>ꦿ</w:t>
      </w:r>
      <w:r>
        <w:rPr/>
        <w:t>㡒搨㇃姂⑋扁깟摄䘨쉓쉶䗂놱縶㧂冻䝤獭姂前ꍇ䁙숭칈ヂ晚컃쉗坓潤㩾㕩㑾卑匷氻칺痂浪慙伯桚㘹縰⩅夦녺㝢⨤춬ꌮ恠漸䧂普块싂焪믂㵅响弶䓂㊩圴㜭旂噣</w:t>
      </w:r>
      <w:r>
        <w:rPr/>
        <w:t>ⴱ</w:t>
      </w:r>
      <w:r>
        <w:rPr/>
        <w:t>煇딪㜦䛂抻슣넭煁割ㅄ껂彰噤珂匳楩┤⧍皻搹煍☹뽢⭳</w:t>
      </w:r>
      <w:r>
        <w:rPr/>
        <w:t>⡧</w:t>
      </w:r>
      <w:r>
        <w:rPr/>
        <w:t>䳂쉞칸呮䛂棂檩坁癒컂曂恍慯㢩䴮䕤泂栳쉐潐䊩珎何㘣═呖框卄瑥</w:t>
      </w:r>
      <w:r>
        <w:rPr/>
        <w:t>ⷂꕭꕰ</w:t>
      </w:r>
      <w:r>
        <w:rPr/>
        <w:t>䰽ぃ숥爵칉杷兦╘潁⩙殿熥</w:t>
      </w:r>
      <w:r>
        <w:rPr/>
        <w:t>ꦣ♥</w:t>
      </w:r>
      <w:r>
        <w:rPr/>
        <w:t>牰</w:t>
      </w:r>
      <w:r>
        <w:rPr/>
        <w:t>꧂</w:t>
      </w:r>
      <w:r>
        <w:rPr/>
        <w:t>娩畇䈪怳㍐䩑䅗堷丮敠匊睂䛂剉곂</w:t>
      </w:r>
      <w:r>
        <w:rPr/>
        <w:t>ꕥ</w:t>
      </w:r>
      <w:r>
        <w:rPr/>
        <w:t>쉸㢩䍍敤䳃垵┽䍙桖⩂⽃ㆱ廂睎㡒쉷⏂盍</w:t>
      </w:r>
      <w:r>
        <w:rPr/>
        <w:t>꤭</w:t>
      </w:r>
      <w:r>
        <w:rPr/>
        <w:t>爨塪ꌪ潵䄯硹ꅈ숴☫员⫂倯堰搽</w:t>
      </w:r>
      <w:r>
        <w:rPr/>
        <w:t>ⱟ⭇</w:t>
      </w:r>
      <w:r>
        <w:rPr/>
        <w:t>딨䌭㙪쵭御뭺</w:t>
      </w:r>
      <w:r>
        <w:rPr/>
        <w:t>ꥉ</w:t>
      </w:r>
      <w:r>
        <w:rPr/>
        <w:t>灤癈洴㖏䅑싍婤ꏂ뭕땱떣套癹汷䠪癅渲䟂噺⾵╱䩧硤ꍁ毂湀깃숤潤숫䃃楕帱丰昳</w:t>
      </w:r>
      <w:r>
        <w:rPr/>
        <w:t>ⵔ</w:t>
      </w:r>
      <w:r>
        <w:rPr/>
        <w:t>捑掮硖㦱ㄴ</w:t>
      </w:r>
      <w:r>
        <w:rPr/>
        <w:t>ꖩ</w:t>
      </w:r>
      <w:r>
        <w:rPr/>
        <w:t>슱⑀濎䧂焭埂迃䈮卲煅棂㥳轲夫䭁灎彏穅䈨濂渹쉧恒乴吰疏쵮싂</w:t>
      </w:r>
      <w:r>
        <w:rPr/>
        <w:t>ꕆ</w:t>
      </w:r>
      <w:r>
        <w:rPr/>
        <w:t>㊿㈴捾⥸汖彙僂奯䵹ㅴ㶿</w:t>
      </w:r>
      <w:r>
        <w:rPr/>
        <w:t>ⱕ⑱</w:t>
      </w:r>
      <w:r>
        <w:rPr/>
        <w:t>瑪样爦䬩숲幺췂廂幄땳꥖쉆숻繸㔯測松㴭뭚伷癓䄸穙燂畕ㄴ㊬숪䵇忂</w:t>
      </w:r>
      <w:r>
        <w:rPr/>
        <w:t>ⵅ</w:t>
      </w:r>
      <w:r>
        <w:rPr/>
        <w:t>捋䡗쉘ꍀ湟䫂㛃瘫车晅犥剫䭱㈬숹쉒뭐乊嘱扮硔</w:t>
      </w:r>
      <w:r>
        <w:rPr/>
        <w:t>꧂</w:t>
      </w:r>
      <w:r>
        <w:rPr/>
        <w:t>䝘穄⩧䇂斩떡䀱㥧㩖㡡㝫⍃縫癯⨩ꌩ㈵煚䜯썹걶ꅖ恲갯딪</w:t>
      </w:r>
      <w:r>
        <w:rPr/>
        <w:t>ⵧ</w:t>
      </w:r>
      <w:r>
        <w:rPr/>
        <w:t>瑹灎숪ㅳ䁁䟂䉀獹䠶奞㜩涥捵숪䕶㵣쉬捓䡒呣♶佣</w:t>
      </w:r>
      <w:r>
        <w:rPr/>
        <w:t>ꖻ</w:t>
      </w:r>
      <w:r>
        <w:rPr/>
        <w:t>싂憿䍁㠣쉎깪䃂숳</w:t>
      </w:r>
      <w:r>
        <w:rPr/>
        <w:t>꧂</w:t>
      </w:r>
      <w:r>
        <w:rPr/>
        <w:t>쉴硓䱘晭슡걅䡋枿ꆘ灢</w:t>
      </w:r>
      <w:r>
        <w:rPr/>
        <w:t>ⵚ</w:t>
      </w:r>
      <w:r>
        <w:rPr/>
        <w:t>慰癌䯂捣癎硇쉰捈깊☽</w:t>
      </w:r>
      <w:r>
        <w:rPr/>
        <w:t>⡣</w:t>
      </w:r>
      <w:r>
        <w:rPr/>
        <w:t>䱧扂轍椸뼣츳并佥歐㭺뭅䇂숦攬ꥠ硬</w:t>
      </w:r>
      <w:r>
        <w:rPr/>
        <w:t>ⴷ</w:t>
      </w:r>
      <w:r>
        <w:rPr/>
        <w:t>橡换╫䵳䱎㨯</w:t>
      </w:r>
      <w:r>
        <w:rPr/>
        <w:t>ꦣꔰ</w:t>
      </w:r>
      <w:r>
        <w:rPr/>
        <w:t>䉙歌煠ㅥ擃캥</w:t>
      </w:r>
      <w:r>
        <w:rPr/>
        <w:t>꤯</w:t>
      </w:r>
      <w:r>
        <w:rPr/>
        <w:t>娥卟滂慲숲坆ꇂ兡爳敆䩞幷㩸ꥡ飂칏쵔呞碏䕌傏坅サ㝐畍㩏쉧쉐䧎縵㩍싂䋃⫂嫂呫칡䱣ꥩ并㩖숰暘⹊欨ァ㍘呏쉎剞啓⭎⥁칭깔捑夤滂Ⓜ슮吴ㅺ뭎獧潬晡兖均泂䨪쉄숫</w:t>
      </w:r>
      <w:r>
        <w:rPr/>
        <w:t>ꖱ</w:t>
      </w:r>
      <w:r>
        <w:rPr/>
        <w:t>䄲쉪땞ꥲ档걡쉅廂猸⭩쉗䅱䅴搣䕹칱╹夳べ깞숨믃圮</w:t>
      </w:r>
      <w:r>
        <w:rPr/>
        <w:t>ꥈ</w:t>
      </w:r>
      <w:r>
        <w:rPr/>
        <w:t>杄頹쉣淂칸숤</w:t>
      </w:r>
      <w:r>
        <w:rPr/>
        <w:t>ꤷ</w:t>
      </w:r>
      <w:r>
        <w:rPr/>
        <w:t>숶湅숰⩀Ⓜ㭦⼪</w:t>
      </w:r>
      <w:r>
        <w:rPr/>
        <w:t>ⴵ</w:t>
      </w:r>
      <w:r>
        <w:rPr/>
        <w:t>䝚⨪參꥕瘳䑊䉣㨸淂䖡㍡橈灪ㆥ䵱㉉兒䤪㵔煀幃㐶浅</w:t>
      </w:r>
      <w:r>
        <w:rPr/>
        <w:t>⠪</w:t>
      </w:r>
      <w:r>
        <w:rPr/>
        <w:t>敚啪⭅㚩珂⏍侬礴쌯㷂恆晧⑲⩅⽘㐹侣㌶䁑㈰䙨彤</w:t>
      </w:r>
      <w:r>
        <w:rPr/>
        <w:t>⡮</w:t>
      </w:r>
      <w:r>
        <w:rPr/>
        <w:t>助佾㕺숶㷂쉦煓</w:t>
      </w:r>
      <w:r>
        <w:rPr/>
        <w:t>ꦬ</w:t>
      </w:r>
      <w:r>
        <w:rPr/>
        <w:t>㑡穠⌹疩周쉸숤갻楔輫ꎱ충◃⩌㙫晨䌷捐旂㡁</w:t>
      </w:r>
      <w:r>
        <w:rPr/>
        <w:t>ꗂ</w:t>
      </w:r>
      <w:r>
        <w:rPr/>
        <w:t>䑘䍨歯顋뭀兏쉅柂䞻瘰䠥仂煘䃂歇䐭恠焵㝤啫뽳䪩걎㪱䆡徻䵯츊挷栶咮瑗꺥佦璩쉑㭘卑濂䒣䝢祹欽숪杇♱暩咩춮汖庩洭쉟俎숫祧</w:t>
      </w:r>
      <w:r>
        <w:rPr/>
        <w:t>⠣</w:t>
      </w:r>
      <w:r>
        <w:rPr/>
        <w:t>狂顦␶떿扠䚿㉫⪘牐批㠶壂㗂⦱婊⿂䐫影㭫⫂㑸㒩⎿湅栭幨䨹浩坐歡㴥硦⑶⚩</w:t>
      </w:r>
      <w:r>
        <w:rPr/>
        <w:t>Ⳃ</w:t>
      </w:r>
      <w:r>
        <w:rPr/>
        <w:t>䑁칒櫂꺬㈷컎決⑂</w:t>
      </w:r>
      <w:r>
        <w:rPr/>
        <w:t>ⲱ</w:t>
      </w:r>
      <w:r>
        <w:rPr/>
        <w:t>漴恴疿㒣ꥯ⭊䤲㝠捙㤯쉒㥚兖彐擂狂剎㠲⑨䭅䄣祑㵠摴偉⭢傿垿㝆䠳䀩䙃녴㢥䬸갦啾⽅歳싂⛂䨨ꅚ幇旂泂煷創⭱쉯䨯牎未갯轶卩</w:t>
      </w:r>
      <w:r>
        <w:rPr/>
        <w:t>ⵋ</w:t>
      </w:r>
      <w:r>
        <w:rPr/>
        <w:t>㩥䡸㫂䀴</w:t>
      </w:r>
      <w:r>
        <w:rPr/>
        <w:t>⵰</w:t>
      </w:r>
      <w:r>
        <w:rPr/>
        <w:t>䳂㵨婆揍壂劵㈳の㟂橪䭍囂⩌癡炻묽슩竂ꍰ쉥</w:t>
      </w:r>
      <w:r>
        <w:rPr/>
        <w:t>ⵈ⑃</w:t>
      </w:r>
      <w:r>
        <w:rPr/>
        <w:t>乶숯</w:t>
      </w:r>
      <w:r>
        <w:rPr/>
        <w:t>Ɑ┵</w:t>
      </w:r>
      <w:r>
        <w:rPr/>
        <w:t>搽佀撬䈺㙩猯녵摔♑灎伱埂煑☰䱏㘴幵⵴堸깤扸䕪桒㭠剮颱㥑䦡ꥤ恱卬곂☺♋싃偞숭剚卩⤴琨繴剘戣湗獘煔墣㕤轐牺匸䰯⥊睪㍓幉揃뭔써璣晈痂矎題䵑䁧</w:t>
      </w:r>
      <w:r>
        <w:rPr/>
        <w:t>⡐</w:t>
      </w:r>
      <w:r>
        <w:rPr/>
        <w:t>偖땘⪩䈴⤥ꅾ</w:t>
      </w:r>
      <w:r>
        <w:rPr/>
        <w:t>Ⳏ</w:t>
      </w:r>
      <w:r>
        <w:rPr/>
        <w:t>嗂</w:t>
      </w:r>
      <w:r>
        <w:rPr/>
        <w:t>Ɱ</w:t>
      </w:r>
      <w:r>
        <w:rPr/>
        <w:t>繣い珎汶獳뗂땆</w:t>
      </w:r>
      <w:r>
        <w:rPr/>
        <w:t>ⱚ</w:t>
      </w:r>
      <w:r>
        <w:rPr/>
        <w:t>겮</w:t>
      </w:r>
      <w:r>
        <w:rPr/>
        <w:t>ⱒ</w:t>
      </w:r>
      <w:r>
        <w:rPr/>
        <w:t>㧎幃⌺㠽싂塃䑴㶻믂毂갯㬹</w:t>
      </w:r>
      <w:r>
        <w:rPr/>
        <w:t>ⵑ</w:t>
      </w:r>
      <w:r>
        <w:rPr/>
        <w:t>游☬숭䙾㩰쉆┶䞱⦣伮뭬㭘䣂曃쉏쉁</w:t>
      </w:r>
      <w:r>
        <w:rPr/>
        <w:t>ⱇ</w:t>
      </w:r>
      <w:r>
        <w:rPr/>
        <w:t>⼶㉭媘⎘쉓䉍숹捕痂吲䱷㉠캻兤䑲쉧捁㢱㥤슻䁂⸰䗍偮㭴㓂䒥弫뭈晷칭㍌輩婆숪⥆Ⓜ㐯䠥渦渳쉅㵢</w:t>
      </w:r>
      <w:r>
        <w:rPr/>
        <w:t>⢏</w:t>
      </w:r>
      <w:r>
        <w:rPr/>
        <w:t>긨剡参杌뼴䌫挷猪㑬</w:t>
      </w:r>
      <w:r>
        <w:rPr/>
        <w:t>ꤵ</w:t>
      </w:r>
      <w:r>
        <w:rPr/>
        <w:t>㭬</w:t>
      </w:r>
      <w:r>
        <w:rPr/>
        <w:t>ꥍ</w:t>
      </w:r>
      <w:r>
        <w:rPr/>
        <w:t>吤䕇쉸㍂坢⽭晞〽⩒딶</w:t>
      </w:r>
      <w:r>
        <w:rPr/>
        <w:t>⠱</w:t>
      </w:r>
      <w:r>
        <w:rPr/>
        <w:t>池䈱㞬救埂㴣䂬꺥䶏捅桤颻形栬㮡汬勂쏂顮嘳徻牔ꅚ圷⹠䍀吱娳싂䩱戫캬㠩뭂쉮㡮剨</w:t>
      </w:r>
      <w:r>
        <w:rPr/>
        <w:t>ⷂ</w:t>
      </w:r>
      <w:r>
        <w:rPr/>
        <w:t>燍쉍姃琩⑏썬杘䑯〫㘬싂⨻琳䶵䝁暏썚㐳㐦</w:t>
      </w:r>
      <w:r>
        <w:rPr/>
        <w:t>ꦩ</w:t>
      </w:r>
      <w:r>
        <w:rPr/>
        <w:t>Ⳃ</w:t>
      </w:r>
      <w:r>
        <w:rPr/>
        <w:t>䵵쉤⭙♇</w:t>
      </w:r>
      <w:r>
        <w:rPr/>
        <w:t>Ⱬ</w:t>
      </w:r>
      <w:r>
        <w:rPr/>
        <w:t>쉘涩䁹㠣囂칔ꍚ㕟싂숣⭖猳䙴㑔戨㜬쉲禩滂䡉凂㬴氤슩쉉칰攣쌭䡄庩爦扪兩玡㌤⵲숬毂싂㋂䱏</w:t>
      </w:r>
      <w:r>
        <w:rPr/>
        <w:t>ꗂ</w:t>
      </w:r>
      <w:r>
        <w:rPr/>
        <w:t>녘婕춮㢻㍳ꏂ汭氤穯沱䖱壎楂깗넹父圷婌呭助㨪楍㈷䭶⩩숷㜮</w:t>
      </w:r>
      <w:r>
        <w:rPr/>
        <w:t>ꤣ</w:t>
      </w:r>
      <w:r>
        <w:rPr/>
        <w:t>俍㙁睳儫秂슮ㄶ做춬㟂敧䔳䌥㭳乺싂깋潀㠶毂⫂⤲䱯곃嗂挻쉾ꎣ奏⦿吤嗍昊⪥橓쉕㬨硷囂桅싂㑕瑄䵥礦䎵쉙뭸浩땘䷂ꇃ</w:t>
      </w:r>
      <w:r>
        <w:rPr/>
        <w:t>ⵂ</w:t>
      </w:r>
      <w:r>
        <w:rPr/>
        <w:t>쉞⿍㉑䰤䜣땤썌츬㏃㐳娺㟂睇唽⻂쉕捗彋顠慃㋃䵱瓂劻〱⹇瑱긱␮磂煹䦬晤녙칮네呫ꥣ梣顺숥䑊敹㭰⩐畈主祭冿㭪⭰숽⩺朴凂䴥뮮煴䗍湉惂瑏╫⦩슏떮䫃䆮恖畎場</w:t>
      </w:r>
      <w:r>
        <w:rPr/>
        <w:t>ⴴ</w:t>
      </w:r>
      <w:r>
        <w:rPr/>
        <w:t>ꥶ坖슱䕥杤壂␬㶩捋㬯熿</w:t>
      </w:r>
      <w:r>
        <w:rPr/>
        <w:t>Ⱙ</w:t>
      </w:r>
      <w:r>
        <w:rPr/>
        <w:t>㉅䞬䰣</w:t>
      </w:r>
      <w:r>
        <w:rPr/>
        <w:t>ꦩ</w:t>
      </w:r>
      <w:r>
        <w:rPr/>
        <w:t>싂䬯䕅匸</w:t>
      </w:r>
      <w:r>
        <w:rPr/>
        <w:t>⣃⹵</w:t>
      </w:r>
      <w:r>
        <w:rPr/>
        <w:t>䔷숮瑊⑰墣縷䀲䭡숥穮숳收숻䅢浍祔</w:t>
      </w:r>
      <w:r>
        <w:rPr/>
        <w:t>ⵣ</w:t>
      </w:r>
      <w:r>
        <w:rPr/>
        <w:t>熬䖬䑠㏍⎩倪䂻祍忂</w:t>
      </w:r>
      <w:r>
        <w:rPr/>
        <w:t>ⰳ</w:t>
      </w:r>
      <w:r>
        <w:rPr/>
        <w:t>ꇂ숤瑍ꇂ쉶䍄弭㞣㘹溡㑟睸昣剸櫂쉙晹燎捴昤怲녌桺싂㑯⹨㋂呎뗍⤭⭐漴뿂쉹</w:t>
      </w:r>
      <w:r>
        <w:rPr/>
        <w:t>⡓</w:t>
      </w:r>
      <w:r>
        <w:rPr/>
        <w:t>轤䥰妣</w:t>
      </w:r>
      <w:r>
        <w:rPr/>
        <w:t>ⵣꤤ</w:t>
      </w:r>
      <w:r>
        <w:rPr/>
        <w:t>撣帻牟敌洶狂쵒䰵</w:t>
      </w:r>
      <w:r>
        <w:rPr/>
        <w:t>꧂</w:t>
      </w:r>
      <w:r>
        <w:rPr/>
        <w:t>ꥬ쉑湎숪嗃땦⤻춏扥넽疿牔敐啗䍁⦻匤믂⩸瑷迂쉗컂䠬穥礣僂⨰頰</w:t>
      </w:r>
      <w:r>
        <w:rPr/>
        <w:t>ꦱ</w:t>
      </w:r>
      <w:r>
        <w:rPr/>
        <w:t>䀪㕵畢썌ォ奁卮⑁䓂禿䖏抵ꥴ㭐攵檮</w:t>
      </w:r>
      <w:r>
        <w:rPr/>
        <w:t>ꔰ</w:t>
      </w:r>
      <w:r>
        <w:rPr/>
        <w:t>全㇂䞮</w:t>
      </w:r>
      <w:r>
        <w:rPr/>
        <w:t>ꥒ</w:t>
      </w:r>
      <w:r>
        <w:rPr/>
        <w:t>쌵㥺쉌쉐畦畁槂伶䠫긮숵䋂奎䏂椬깹䵫䬭辿䍺異㝚柂哎쉳歡넶囂ㄺ◂ꌵ䦩嗂슥</w:t>
      </w:r>
      <w:r>
        <w:rPr/>
        <w:t>ꕴ</w:t>
      </w:r>
      <w:r>
        <w:rPr/>
        <w:t>䘪㐻繖轨䬤猣ぷ䥙拍♡⫂</w:t>
      </w:r>
      <w:r>
        <w:rPr/>
        <w:t>ꕕ</w:t>
      </w:r>
      <w:r>
        <w:rPr/>
        <w:t>䲣潹佈猤䥤敕㚬栨獢䀪党묣⼵␤摪敗䮿䳂㋂恧暣䕟彭</w:t>
      </w:r>
      <w:r>
        <w:rPr/>
        <w:t>ⱈ</w:t>
      </w:r>
      <w:r>
        <w:rPr/>
        <w:t>쉵</w:t>
      </w:r>
      <w:r>
        <w:rPr/>
        <w:t>⡌</w:t>
      </w:r>
      <w:r>
        <w:rPr/>
        <w:t>䱥⮘楰䦻渰橗卤㭙晶갶瑶昶뼪⽯ꍙꅅ☽浭㐷</w:t>
      </w:r>
      <w:r>
        <w:rPr/>
        <w:t>ꕄ</w:t>
      </w:r>
      <w:r>
        <w:rPr/>
        <w:t>别녉쉖婠㭂竂凂硍夣숺䈯䩺婞顀才别䩐♱칰싂廂㡋쉆⤺썞싍</w:t>
      </w:r>
      <w:r>
        <w:rPr/>
        <w:t>ꔶ</w:t>
      </w:r>
      <w:r>
        <w:rPr/>
        <w:t>숰兏〺㉨䴦뗎⭚楁牃と◎깰쉷쉭䱫춣년潬</w:t>
      </w:r>
      <w:r>
        <w:rPr/>
        <w:t>ꕭ</w:t>
      </w:r>
      <w:r>
        <w:rPr/>
        <w:t>숤獓扅佖顬㇂◍⫂匽哂⬪䮱䐦</w:t>
      </w:r>
      <w:r>
        <w:rPr/>
        <w:t>ⱈ</w:t>
      </w:r>
      <w:r>
        <w:rPr/>
        <w:t>ꥹ徱浺繶傩ꥬ据쉈ㅷ</w:t>
      </w:r>
      <w:r>
        <w:rPr/>
        <w:t>ⱏ</w:t>
      </w:r>
      <w:r>
        <w:rPr/>
        <w:t>쵫⩙쵀슬㔪䡥긤䭙否⪿厩兾㦣숨䑐晋䳍쉯祪桰⹷瑚⍎㥋䵋㟂㜶쉕⥢⹴媣㙎睘䛂瘸欱妮▥乮⬩땎湲㥸畁⤮〻䥗쉁쵠䠩剩敘䵕㍊⽂橚쌷╙</w:t>
      </w:r>
      <w:r>
        <w:rPr/>
        <w:t>ꕰ</w:t>
      </w:r>
      <w:r>
        <w:rPr/>
        <w:t>墏礻쉠䬻⩹⴪瘩倷䱔♎睨祳牺쌩彘䌹㯂숦㔺쉔䕑轹啣㛎飂䰪</w:t>
      </w:r>
      <w:r>
        <w:rPr/>
        <w:t>ⵀ</w:t>
      </w:r>
      <w:r>
        <w:rPr/>
        <w:t>坆礹䅐㝬⫂㝃輭⚱檿㵪木㮻칄㞏歸䴸帬塨债숳橯漊⽥䖘칳㒏㩨彟䕱䙚⑆⩔太㍔䩁䩘숬慆嗂䎥썳쉘┶㵓畘呂⩥㡳濂䊘㐯◂湨慊圣⑶䍱䋂湲䡇爹⼱싂뮩唨晁䊣咡썔⩔</w:t>
      </w:r>
      <w:r>
        <w:rPr/>
        <w:t>ꖬ</w:t>
      </w:r>
      <w:r>
        <w:rPr/>
        <w:t>㨳幩䵘忍䤻䘫䈻싂扟</w:t>
      </w:r>
      <w:r>
        <w:rPr/>
        <w:t>ⱍ</w:t>
      </w:r>
      <w:r>
        <w:rPr/>
        <w:t>礹䠽摸繁⑌ꅮ</w:t>
      </w:r>
      <w:r>
        <w:rPr/>
        <w:t>ꥇ</w:t>
      </w:r>
      <w:r>
        <w:rPr/>
        <w:t>䉩칇揂噁椯뼯ㅍ卸쎡晤汁䕷䨰唯쉌㍒䡭偕숥殣煮㘬䐥爣쉬潨쉮</w:t>
      </w:r>
      <w:r>
        <w:rPr/>
        <w:t>ꥎ</w:t>
      </w:r>
      <w:r>
        <w:rPr/>
        <w:t>浚싂㩘个䵋丹뭨捳癳쉣䃂쉙</w:t>
      </w:r>
      <w:r>
        <w:rPr/>
        <w:t>ꦵ</w:t>
      </w:r>
      <w:r>
        <w:rPr/>
        <w:t>⡸</w:t>
      </w:r>
      <w:r>
        <w:rPr/>
        <w:t>佶䁷乵쉟캘쉑㝺䗂瀷뭤싂〲䭌癇䰸쉓</w:t>
      </w:r>
      <w:r>
        <w:rPr/>
        <w:t>ⲏ</w:t>
      </w:r>
      <w:r>
        <w:rPr/>
        <w:t>䂱埂쉍歇䰸懂</w:t>
      </w:r>
      <w:r>
        <w:rPr/>
        <w:t>ꕈ</w:t>
      </w:r>
      <w:r>
        <w:rPr/>
        <w:t>坫쉣</w:t>
      </w:r>
      <w:r>
        <w:rPr/>
        <w:t>ꤲ</w:t>
      </w:r>
      <w:r>
        <w:rPr/>
        <w:t>坙倮䍐牒▩椴儣㭵ぷ⵶潥繆慳쉣㩞哂朤쉾┤傣亩쉋硍捂⺿②倵숮</w:t>
      </w:r>
      <w:r>
        <w:rPr/>
        <w:t>ꕺ</w:t>
      </w:r>
      <w:r>
        <w:rPr/>
        <w:t>佞䍹測쉭乶⨽㝳㶩</w:t>
      </w:r>
      <w:r>
        <w:rPr/>
        <w:t>꧂</w:t>
      </w:r>
      <w:r>
        <w:rPr/>
        <w:t>秃祖쉤</w:t>
      </w:r>
      <w:r>
        <w:rPr/>
        <w:t>ꦱ</w:t>
      </w:r>
      <w:r>
        <w:rPr/>
        <w:t>矂갽晲숵䡅䷎熡뭡䊬係뭥䍡䧂䱚卞</w:t>
      </w:r>
      <w:r>
        <w:rPr/>
        <w:t>⡴</w:t>
      </w:r>
      <w:r>
        <w:rPr/>
        <w:t>㝄㫂婇堰䩪斬뽅抏깪⨤㨪晟旂⽅櫃긱⹐楶䅴卉</w:t>
      </w:r>
      <w:r>
        <w:rPr/>
        <w:t>ꕗ</w:t>
      </w:r>
      <w:r>
        <w:rPr/>
        <w:t>䭰숫캮昮䤳獨咩</w:t>
      </w:r>
      <w:r>
        <w:rPr/>
        <w:t>꧂</w:t>
      </w:r>
      <w:r>
        <w:rPr/>
        <w:t>쉍煒渰⩤䦿浨♃䩱⩥</w:t>
      </w:r>
      <w:r>
        <w:rPr/>
        <w:t>ꕚ</w:t>
      </w:r>
      <w:r>
        <w:rPr/>
        <w:t>兴砺칩殮</w:t>
      </w:r>
      <w:r>
        <w:rPr/>
        <w:t>ⴤ</w:t>
      </w:r>
      <w:r>
        <w:rPr/>
        <w:t>敩灮䫂䬵眦䢏畀</w:t>
      </w:r>
      <w:r>
        <w:rPr/>
        <w:t>⠰</w:t>
      </w:r>
      <w:r>
        <w:rPr/>
        <w:t>繃⼴敔顣쉋䁴䷃浵⹷䕑濍硈䑧㈷㈫捁♀ꥦ䍶楍秂⹭䁄䷂姎녠䵋楠當䋂奐</w:t>
      </w:r>
      <w:r>
        <w:rPr/>
        <w:t>ⱱ</w:t>
      </w:r>
      <w:r>
        <w:rPr/>
        <w:t>䵅슮㶣㟂湁⹎桅㚩⩑숥昺☽⸬</w:t>
      </w:r>
      <w:r>
        <w:rPr/>
        <w:t>ⱬ</w:t>
      </w:r>
      <w:r>
        <w:rPr/>
        <w:t>ꅨ⩵礩ꅟ䨽싂</w:t>
      </w:r>
      <w:r>
        <w:rPr/>
        <w:t>ꥊ⑤</w:t>
      </w:r>
      <w:r>
        <w:rPr/>
        <w:t>䨬䫂ꌭ癥䜽潴䭧救⭪⯂㬸㡧⑃뗂쉾㥬浏僂䰽숭盂</w:t>
      </w:r>
      <w:r>
        <w:rPr/>
        <w:t>⠴</w:t>
      </w:r>
      <w:r>
        <w:rPr/>
        <w:t>䂿嗍⦥䰲啰㡂㝵</w:t>
      </w:r>
      <w:r>
        <w:rPr/>
        <w:t>ⵃꕒ</w:t>
      </w:r>
      <w:r>
        <w:rPr/>
        <w:t>猥쵰㔣㩇㭋쉺炿썊䘻䅋ㅴ㡈㕸뭅匰櫂ㅚ숱扞⭍뼳塧䳍冣煌슻쉸橨䝉ꥶ⩲㉈㵘Ⓜ⎏朲渳</w:t>
      </w:r>
      <w:r>
        <w:rPr/>
        <w:t>ⵕ</w:t>
      </w:r>
      <w:r>
        <w:rPr/>
        <w:t>橚㠪煘䝶䅫漭쉳싂碩硯䦬</w:t>
      </w:r>
      <w:r>
        <w:rPr/>
        <w:t>ꤤ</w:t>
      </w:r>
      <w:r>
        <w:rPr/>
        <w:t>晬升</w:t>
      </w:r>
      <w:r>
        <w:rPr/>
        <w:t>꧂</w:t>
      </w:r>
      <w:r>
        <w:rPr/>
        <w:t>㜰쉘干녎千迂슱⑸숭䋂㩞쉦㝀⌸㍋元流總㚩ㅚ噭坠愹Ⓜ䍁싂㑎쉫祰塥瘪뽨싂츻甮슣瘺♎灃㬨깕繇⍘뭖䚿䑩䧂땕繸祦쉮춿檱䭣慉渰檵煮겏䴶婍䵶슬쉲珂橾㤵슏쉑땤쉢婹䙤獤縦녡숷祴쉴䨨쉧圥倣슻쉌恭</w:t>
      </w:r>
      <w:r>
        <w:rPr/>
        <w:t>ⵍ</w:t>
      </w:r>
      <w:r>
        <w:rPr/>
        <w:t>眳䘯凂伴刭圸轫㑂뭧祧濂灷焲♆嫂䍉奇겵썂쉷䙶濂땩칇㕮琲佄㈰䙲뽖你䠪浈⾱圵춻녨务奇⨰䑯묊桙</w:t>
      </w:r>
      <w:r>
        <w:rPr/>
        <w:t>ꕟ⨸</w:t>
      </w:r>
      <w:r>
        <w:rPr/>
        <w:t>䕣숲䯂䥢慄숬偷⑎깧㵕㙒稤䤨</w:t>
      </w:r>
      <w:r>
        <w:rPr/>
        <w:t>꥟</w:t>
      </w:r>
      <w:r>
        <w:rPr/>
        <w:t>湓칁咘⽚頯㖮ꅳ쌦⿂䅮硩썇穒湞쉸繙桁䘪긤䬦㏂뾣瀬슡殱㵃娨䙃搽㡍即䤸㡌渻⻍㵴숵뮬㒣睹湓썷긬杴愱ꌬ娲娱䡐ꌶ㤹圤넰侵䙘凂硰쉍㗂䥾뼭</w:t>
      </w:r>
      <w:r>
        <w:rPr/>
        <w:t>⡟</w:t>
      </w:r>
      <w:r>
        <w:rPr/>
        <w:t>쉩㔬뽺䡫숴协딴姎癸╵硲㜭斮燂싍浧猱ꅥ䱭橄浨䈣ꅙ䝌䯂淂⭳唰櫂檬</w:t>
      </w:r>
      <w:r>
        <w:rPr/>
        <w:t>ꦡ</w:t>
      </w:r>
      <w:r>
        <w:rPr/>
        <w:t>ㅩ慫쉭儥슘⪣浗䬬轄烂顓凂硎氦⽓</w:t>
      </w:r>
      <w:r>
        <w:rPr/>
        <w:t>Ⱜ</w:t>
      </w:r>
      <w:r>
        <w:rPr/>
        <w:t>嗍쉎幰땎幈批㚘淂甴숪䖵묨暡た㐬顧⬷║⑋긦䊮䡗㤦䉌깎啖쉢슿䟂긹狎㭈㑭슿潓甪偦祃</w:t>
      </w:r>
      <w:r>
        <w:rPr/>
        <w:t>ꦣ</w:t>
      </w:r>
      <w:r>
        <w:rPr/>
        <w:t>栨彮썥硔䁎ꅨ싂縺㚏⩴㵊呬敨塰䒬뗂纘䎿녙ꅒ眩╗穗癁当뽆㟂數用숭桐</w:t>
      </w:r>
      <w:r>
        <w:rPr/>
        <w:t>ꥈ</w:t>
      </w:r>
      <w:r>
        <w:rPr/>
        <w:t>稵ꌱ䘦</w:t>
      </w:r>
      <w:r>
        <w:rPr/>
        <w:t>⡆</w:t>
      </w:r>
      <w:r>
        <w:rPr/>
        <w:t>漰圵♃余枿䟂顺䅟</w:t>
      </w:r>
      <w:r>
        <w:rPr/>
        <w:t>ꕗ</w:t>
      </w:r>
      <w:r>
        <w:rPr/>
        <w:t>䶩쉳単⸱뿂幾쉁ꅕ숲橆䖡쌫偔橫싂睞飂⯂彏◂숯깮う暮啔湗煥柂㝔桁쉣吰㍠礸쉩礻⑃㵀癘쉈楲쉷冬㕢䙆嘸䭮堶䉹挴捠쌥쉤ㅸ㒩剦숦ꍎ佄勎呗牬껂涣⽶⑞到伺楢䙗</w:t>
      </w:r>
      <w:r>
        <w:rPr/>
        <w:t>⣃</w:t>
      </w:r>
      <w:r>
        <w:rPr/>
        <w:t>땈⤴쉑쉦湹恪슘㔩䵔䁒䰷⸶侥췂稲⩢嗂参輸㩱淂쉫牆㍩</w:t>
      </w:r>
      <w:r>
        <w:rPr/>
        <w:t>⠷</w:t>
      </w:r>
      <w:r>
        <w:rPr/>
        <w:t>깾걮ꍑ쉢</w:t>
      </w:r>
      <w:r>
        <w:rPr/>
        <w:t>꤬</w:t>
      </w:r>
      <w:r>
        <w:rPr/>
        <w:t>䍖䜵⩫〥䬻㬦䰩偘坵㢻ㅂ前圣䐲</w:t>
      </w:r>
      <w:r>
        <w:rPr/>
        <w:t>ꖡ</w:t>
      </w:r>
      <w:r>
        <w:rPr/>
        <w:t>囂秂輪㙯␪뭬娳╋㵌싂業䁏爪숦瑑痍⺘睰硆㴺㩃▥</w:t>
      </w:r>
      <w:r>
        <w:rPr/>
        <w:t>ꥃ</w:t>
      </w:r>
      <w:r>
        <w:rPr/>
        <w:t>숪ꄲ欪医垿⍶晘疿䃂쉖䉓싂⩕숯⪘㉟㔫⽣䭳쵵䏃쉨坫づ䒡燂</w:t>
      </w:r>
      <w:r>
        <w:rPr/>
        <w:t>ꤩ</w:t>
      </w:r>
      <w:r>
        <w:rPr/>
        <w:t>갣䁃녦怺轁弥湦䧂橬獍䑹㈵긨</w:t>
      </w:r>
      <w:r>
        <w:rPr/>
        <w:t>ꔵ</w:t>
      </w:r>
      <w:r>
        <w:rPr/>
        <w:t>垱촬啅곂飂扙겡⥯䉺礱뭍济쉣쉯䀯儯戳夭頵娥側㥴⵳啇煩磃깬睪塓剚ꍆ㵠쉒浬䐲橶쌨䇂噥㬲獕딷慎䥤녒汸䥗橅患숭噈ꥧ员⭘䒥䐲壂槂䁂做</w:t>
      </w:r>
      <w:r>
        <w:rPr/>
        <w:t>⣃</w:t>
      </w:r>
      <w:r>
        <w:rPr/>
        <w:t>ꕳ</w:t>
      </w:r>
      <w:r>
        <w:rPr/>
        <w:t>幁刮슱眸䡬瀭⹷䙉噷쉙乪걦䭇⹮顡겥깭⏂</w:t>
      </w:r>
      <w:r>
        <w:rPr/>
        <w:t>ꗂ</w:t>
      </w:r>
      <w:r>
        <w:rPr/>
        <w:t>瞣</w:t>
      </w:r>
      <w:r>
        <w:rPr/>
        <w:t>ꥇ</w:t>
      </w:r>
      <w:r>
        <w:rPr/>
        <w:t>ㆩ⸪䩓揂坸㑢숨璡嘺⑯恬䙒炏</w:t>
      </w:r>
      <w:r>
        <w:rPr/>
        <w:t>ⲩ</w:t>
      </w:r>
      <w:r>
        <w:rPr/>
        <w:t>䩚瑨⼭灔〪㤨쉒⫍奞僃땂灹땄쉦쉭敳桾䄯獺垮⸤䅄쉡</w:t>
      </w:r>
      <w:r>
        <w:rPr/>
        <w:t>⡤⸊</w:t>
      </w:r>
      <w:r>
        <w:rPr/>
        <w:t>쉒⹧쉀涻ꄨ撥</w:t>
      </w:r>
      <w:r>
        <w:rPr/>
        <w:t>⠣</w:t>
      </w:r>
      <w:r>
        <w:rPr/>
        <w:t>恷쎻兰在䄪⸺뗂싂䥥숤숥┨⬹搳竂㌷橾ꅬ兺輳㙅㬺敦〳싂⼮潳쉅䍤䄬㝍䅚쉩瘷輳灹䌤搽㥲捾恥千㡵걍坔쉇轣깣嘪䍊䝖㩞磎</w:t>
      </w:r>
      <w:r>
        <w:rPr/>
        <w:t>ꥇ</w:t>
      </w:r>
      <w:r>
        <w:rPr/>
        <w:t>䀰杹㴣㯂쉃牂㶵湒睎촱烂恘䅏䪩稣㍹ꅳ杗숱</w:t>
      </w:r>
      <w:r>
        <w:rPr/>
        <w:t>ꔹ</w:t>
      </w:r>
      <w:r>
        <w:rPr/>
        <w:t>噁걆檩て⫂癪</w:t>
      </w:r>
      <w:r>
        <w:rPr/>
        <w:t>꧂</w:t>
      </w:r>
      <w:r>
        <w:rPr/>
        <w:t>䕳輨䶮</w:t>
      </w:r>
      <w:r>
        <w:rPr/>
        <w:t>ⵔ⑆</w:t>
      </w:r>
      <w:r>
        <w:rPr/>
        <w:t>穐⏂䶏前呢</w:t>
      </w:r>
      <w:r>
        <w:rPr/>
        <w:t>ꥋ</w:t>
      </w:r>
      <w:r>
        <w:rPr/>
        <w:t>飂愵漮⽺杤㔳㙳淍洴痃뇎㠻䙦惎猷伹太欻歎窘</w:t>
      </w:r>
      <w:r>
        <w:rPr/>
        <w:t>ⵀ</w:t>
      </w:r>
      <w:r>
        <w:rPr/>
        <w:t>拎⩐┽쏂䷂穎顪㬣慓娽堫嗍佐㛂숽灵쏂</w:t>
      </w:r>
      <w:r>
        <w:rPr/>
        <w:t>ⵤ</w:t>
      </w:r>
      <w:r>
        <w:rPr/>
        <w:t>㮏넴▿뭱婡顪쉡焩䭁ぐ</w:t>
      </w:r>
      <w:r>
        <w:rPr/>
        <w:t>ⷂ</w:t>
      </w:r>
      <w:r>
        <w:rPr/>
        <w:t>싂숹㭧꧎祘쉄勎䞘쉉杈䙬䙞佨䡮㡌䑴습⿂숩쉇숵뼵囎煳兑䴫枡싂ꌳ㓂㝦</w:t>
      </w:r>
      <w:r>
        <w:rPr/>
        <w:t>ꦩ⑤</w:t>
      </w:r>
      <w:r>
        <w:rPr/>
        <w:t>滂穯⍯炘㥎扖䤩活숬㕘佂쉰根圥楎싂㜱⥊櫃䕋䕫亵顷烂㯂</w:t>
      </w:r>
      <w:r>
        <w:rPr/>
        <w:t>ꥁ</w:t>
      </w:r>
      <w:r>
        <w:rPr/>
        <w:t>쉟㡍䡍ヂ쉥칋ꅯ䩬뭲擂쉕晷㮬뮩核瀻久䥑桍慁⸴㮬갴䡯䕦晊杘</w:t>
      </w:r>
      <w:r>
        <w:rPr/>
        <w:t>⡑</w:t>
      </w:r>
      <w:r>
        <w:rPr/>
        <w:t>溱믂ㅈ噞䘯</w:t>
      </w:r>
      <w:r>
        <w:rPr/>
        <w:t>⣂</w:t>
      </w:r>
      <w:r>
        <w:rPr/>
        <w:t>瀪⨦敲㌶넭쉷걾⨫䫂뽐泎뭫싂匪問䩇㭞砸摢쵘뭐깙䁞㣂䭬昰瑕침扥⍀㉂⑔쉚兺漹♵睨⩢䐺㥲潀潄硨㫂쵐쉀㜫硧</w:t>
      </w:r>
      <w:r>
        <w:rPr/>
        <w:t>⡤</w:t>
      </w:r>
      <w:r>
        <w:rPr/>
        <w:t>꧂</w:t>
      </w:r>
      <w:r>
        <w:rPr/>
        <w:t>때䝆幑싂䕬頤復啁뭲ㅉ⎩札䌲㙥숰㥔湩揂浠⑉畖祺썸灄塇ꍡ剗恰䜬⍆䙙䩥쉈☪㥍斥ꍩ牀穵怺囍䉊㜰氩쉎</w:t>
      </w:r>
      <w:r>
        <w:rPr/>
        <w:t>ꔵ⬬</w:t>
      </w:r>
      <w:r>
        <w:rPr/>
        <w:t>煣眨</w:t>
      </w:r>
      <w:r>
        <w:rPr/>
        <w:t>⠥</w:t>
      </w:r>
      <w:r>
        <w:rPr/>
        <w:t>ⵘ</w:t>
      </w:r>
      <w:r>
        <w:rPr/>
        <w:t>盂澩晀壂怶껂曂䥦佔飂祥潨獶幅䑊䐰䩦ꅍ娽猷㷂允呎⍾搴⨣恺妱깒慥杸㍢歚栣㞻烂㑱쉏뿂㕰⸲⦥係坬⿂㤸䌻报浂칾⩍轖숪卉呤╴嘭⪵偤乤偰쉺㝨뽢㐷夰抬⦬㬺싂扉牓窏㕍嘯⧃쉉쉏慟煥쉚쉲㩢呶嫂쌫瑤㖥䶏剌숲◃썾曍㝫灀彬┳焭뽃묫哂ꥸ㑕颩䏂盂捚䀰绂㭟㵧眨䰷䍰䠬⑹䉰矂爺쵙ㆩ떥곂塆</w:t>
      </w:r>
      <w:r>
        <w:rPr/>
        <w:t>ⵑ</w:t>
      </w:r>
      <w:r>
        <w:rPr/>
        <w:t>挺揂쉣</w:t>
      </w:r>
      <w:r>
        <w:rPr/>
        <w:t>ꦣ</w:t>
      </w:r>
      <w:r>
        <w:rPr/>
        <w:t>槂杢墩弬</w:t>
      </w:r>
      <w:r>
        <w:rPr/>
        <w:t>ꕟ</w:t>
      </w:r>
      <w:r>
        <w:rPr/>
        <w:t>䵃橓ㅰ煘㆘丣숥剱瑵旍焳싂縩渽㒵</w:t>
      </w:r>
      <w:r>
        <w:rPr/>
        <w:t>ꥍ</w:t>
      </w:r>
      <w:r>
        <w:rPr/>
        <w:t>ꥢ䰳슏ꅣ㓂喥</w:t>
      </w:r>
      <w:r>
        <w:rPr/>
        <w:t>ꤵ</w:t>
      </w:r>
      <w:r>
        <w:rPr/>
        <w:t>뽩吳睯</w:t>
      </w:r>
      <w:r>
        <w:rPr/>
        <w:t>ꤴ</w:t>
      </w:r>
      <w:r>
        <w:rPr/>
        <w:t>쉡숶㬶夦</w:t>
      </w:r>
      <w:r>
        <w:rPr/>
        <w:t>⡚</w:t>
      </w:r>
      <w:r>
        <w:rPr/>
        <w:t>愺䀊⩓㡯⫂딨佢光攱싍뭗㥧싂ノ숨洶숣㧂㙈轊央慰猩狂轥恵㩫㡶稨뽑癑弻獧䵦䜻쉖㬭싂斘䭩☫┪㙓獮녢䵵㵅甤禡椱橨繎䌺灈梱顑䉵飂⑈住ꥥ朻偞楉땎䘪医楄縫⹟敮䟂䈹户㇂⨸⵹☰╾ꅪ晨갮ꍫ橅䩠䀷ㄯ傩晃幙䛂썬㡶摮♧숦楮⹺乳皡犣⿂僂輮싂䛂⻂䏎獴穆㔪⤬䖩輲埍暿♷漨뇂顐䑾仂呕䭺役숵놩入嚮싂</w:t>
      </w:r>
      <w:r>
        <w:rPr/>
        <w:t>ꥀ</w:t>
      </w:r>
      <w:r>
        <w:rPr/>
        <w:t>⡥</w:t>
      </w:r>
      <w:r>
        <w:rPr/>
        <w:t>揂췂泂䥵뗂┬䰨䀤䁓</w:t>
      </w:r>
      <w:r>
        <w:rPr/>
        <w:t>ꔻ</w:t>
      </w:r>
      <w:r>
        <w:rPr/>
        <w:t>ㆱ輭싂丽♭䄻䍞槍潳⮱쉙摋⽄ꍈ圷㠥塾绂繇䫍轀⫂滂㚩㕁╶迂仃柂珂憥桸♫쉾넬橳⪱畢</w:t>
      </w:r>
      <w:r>
        <w:rPr/>
        <w:t>Ⲯ</w:t>
      </w:r>
      <w:r>
        <w:rPr/>
        <w:t>䲻卫䨻</w:t>
      </w:r>
      <w:r>
        <w:rPr/>
        <w:t>ꥏ</w:t>
      </w:r>
      <w:r>
        <w:rPr/>
        <w:t>爮瘮㢵輹쉡晖</w:t>
      </w:r>
      <w:r>
        <w:rPr/>
        <w:t>⡴</w:t>
      </w:r>
      <w:r>
        <w:rPr/>
        <w:t>佃挲싎䨭杩撩煦䡲䞩瀵瑹쵢爺㙡䅞䷂⪘㍍佟걡䑆㌵拂禮컃畗쌳住긪㖵䰨쉭쉚輶剠ㄲꅌ㤣熣漻쌶䅥숻◃걶숥</w:t>
      </w:r>
      <w:r>
        <w:rPr/>
        <w:t>ꕲ</w:t>
      </w:r>
      <w:r>
        <w:rPr/>
        <w:t>塚䌦⹕劥칐潘彁燂吳땹</w:t>
      </w:r>
      <w:r>
        <w:rPr/>
        <w:t>⡬</w:t>
      </w:r>
      <w:r>
        <w:rPr/>
        <w:t>㬪䉙쉏⿂ꌣ⌻洦癚䕣嘤䝕⾱䃍䕈瑭丣偦</w:t>
      </w:r>
      <w:r>
        <w:rPr/>
        <w:t>⡇</w:t>
      </w:r>
      <w:r>
        <w:rPr/>
        <w:t>弳毂忂䃍熣䵓䅚䍮쵹敟恈噀䍒僂秂扯쉗䕳曂㐻䤤愯</w:t>
      </w:r>
      <w:r>
        <w:rPr/>
        <w:t>ꕎ</w:t>
      </w:r>
      <w:r>
        <w:rPr/>
        <w:t>穩쉫祦ꍕ숪䁘㣎䋃慞㤥㖵슣廂䐫彖㍙ꍊ⩠</w:t>
      </w:r>
      <w:r>
        <w:rPr/>
        <w:t>ꦮ</w:t>
      </w:r>
      <w:r>
        <w:rPr/>
        <w:t>矂懂♸捰䙨杭깍쉟偁丽数</w:t>
      </w:r>
      <w:r>
        <w:rPr/>
        <w:t>ꥀ</w:t>
      </w:r>
      <w:r>
        <w:rPr/>
        <w:t>偋䍌兄琰㡇䨵䘣乷⩰䪣獦</w:t>
      </w:r>
      <w:r>
        <w:rPr/>
        <w:t>⡹</w:t>
      </w:r>
      <w:r>
        <w:rPr/>
        <w:t>싂棂㠷ꍯ顔㟍䤬걹繸轞壃䀴⨯슮朲乤眰뗂焲姂䱁㵱䮵彸熵ꥹ깯㍩쉭㉪牵㝏⩅噁奭䐻㢏猭</w:t>
      </w:r>
      <w:r>
        <w:rPr/>
        <w:t>ꥇ</w:t>
      </w:r>
      <w:r>
        <w:rPr/>
        <w:t>幎儥甲㞏䨬╳繧㝥唴䧂</w:t>
      </w:r>
      <w:r>
        <w:rPr/>
        <w:t>ꕨ</w:t>
      </w:r>
      <w:r>
        <w:rPr/>
        <w:t>ㅙ娴</w:t>
      </w:r>
      <w:r>
        <w:rPr/>
        <w:t>ꥆ</w:t>
      </w:r>
      <w:r>
        <w:rPr/>
        <w:t>㴲塙㥏뽮䨥払桤쉕滂幓䡖怯</w:t>
      </w:r>
      <w:r>
        <w:rPr/>
        <w:t>꤫</w:t>
      </w:r>
      <w:r>
        <w:rPr/>
        <w:t>ꥶꏃ獆㕒楰딲な繨⨤슡桺穴牭桌䡃䙉未㕧獘싎灲깣穗䏂摥䁬긹싂</w:t>
      </w:r>
      <w:r>
        <w:rPr/>
        <w:t>ꔴ</w:t>
      </w:r>
      <w:r>
        <w:rPr/>
        <w:t>噡㖣곂⨵刪㈥쉞摮겻Ⓜ㪡䕰乊</w:t>
      </w:r>
      <w:r>
        <w:rPr/>
        <w:t>ꥊ⩙</w:t>
      </w:r>
      <w:r>
        <w:rPr/>
        <w:t>䙓⏂窵㮘淂婶㉞䙑彪儳㈽楬桫</w:t>
      </w:r>
      <w:r>
        <w:rPr/>
        <w:t>⡇</w:t>
      </w:r>
      <w:r>
        <w:rPr/>
        <w:t>쏂䱆⯂㙢慉怱䵍㉴쵒⽨琹䤱偘숪帤⥱椴䕅㝓塚乌䔵촪䈻氹䝍쉶債뗂</w:t>
      </w:r>
      <w:r>
        <w:rPr/>
        <w:t>ꕄ</w:t>
      </w:r>
      <w:r>
        <w:rPr/>
        <w:t>彨ꥬ滂搪圶⍡䚮┩䥋䥇껂揂䠭쉠浧䙚坖㗂깄椣䅇傏扮촵⛂⼊䜪硤漴冥啔ꅏ䷃⫍湬坐쉹㑐䥵敐兀弻</w:t>
      </w:r>
      <w:r>
        <w:rPr/>
        <w:t>⡠</w:t>
      </w:r>
      <w:r>
        <w:rPr/>
        <w:t>ㄺ桤秂䵴椪いヂ쉘쉋矂䠺顸穎⩉剒걄摓㌽쉆桂䝺嘫桄싎촴硙⬰啫旂溿숵轧䄴畁嫎棂㐥뭂忂浘⭆輽牵</w:t>
      </w:r>
      <w:r>
        <w:rPr/>
        <w:t>⢮</w:t>
      </w:r>
      <w:r>
        <w:rPr/>
        <w:t>廂쵒㐺䜴㕟橣煘旂瘵쉢썉䅧◂㈶䑵슮쉉뽧㙡奨顚繍㧂扦ꅗ〥쉏睁纏䀤垻㙫瘮參坕㘪쉀뗂⨮娶㚘뽯伮쉍幺ꎡ挰湔ꆏ</w:t>
      </w:r>
      <w:r>
        <w:rPr/>
        <w:t>ꤪ</w:t>
      </w:r>
      <w:r>
        <w:rPr/>
        <w:t>㎮숥顀쉠䃂址坏⥟滎杒</w:t>
      </w:r>
      <w:r>
        <w:rPr/>
        <w:t>꧃ꕒ⌸</w:t>
      </w:r>
      <w:r>
        <w:rPr/>
        <w:t>숪顒쉒ꄦ⑖䯂煄⑸䦩卷슏䭨契姂쉉썧潖☲櫂䰩䥗</w:t>
      </w:r>
      <w:r>
        <w:rPr/>
        <w:t>ꕎ</w:t>
      </w:r>
      <w:r>
        <w:rPr/>
        <w:t>櫂捩帪卍걱㜩썕勂쉨䋂杆㩅싂啹꥗ꥶ焮槂ꍓ癘ㅀ쉞</w:t>
      </w:r>
      <w:r>
        <w:rPr/>
        <w:t>ꤰ</w:t>
      </w:r>
      <w:r>
        <w:rPr/>
        <w:t>䃂쵹懃ꄯ塳㦿쉞㏎㑄</w:t>
      </w:r>
      <w:r>
        <w:rPr/>
        <w:t>ⴰ</w:t>
      </w:r>
      <w:r>
        <w:rPr/>
        <w:t>灭繬⹉畘쉸㠯堣あ䩴</w:t>
      </w:r>
      <w:r>
        <w:rPr/>
        <w:t>ꗃ</w:t>
      </w:r>
      <w:r>
        <w:rPr/>
        <w:t>깟瘸晈玥</w:t>
      </w:r>
      <w:r>
        <w:rPr/>
        <w:t>⠣</w:t>
      </w:r>
      <w:r>
        <w:rPr/>
        <w:t>숴啑㥀剌は橅奧Ⓧ濎瓂㙇싂㔱䁒塦晧쉞䱥㦻桶恀㪣㘲暮椦暏楙䍡</w:t>
      </w:r>
      <w:r>
        <w:rPr/>
        <w:t>Ⳏ</w:t>
      </w:r>
      <w:r>
        <w:rPr/>
        <w:t>쉄⩱슮䕌涘곂</w:t>
      </w:r>
      <w:r>
        <w:rPr/>
        <w:t>ⱃ⍪</w:t>
      </w:r>
      <w:r>
        <w:rPr/>
        <w:t>㜳噺歘椤쉀⩠株敉ꅆ潊䭥쉷</w:t>
      </w:r>
      <w:r>
        <w:rPr/>
        <w:t>ⱕ</w:t>
      </w:r>
      <w:r>
        <w:rPr/>
        <w:t>䞻墮㡳揂硈䦮眷쵃瞥皣徱숽㑾䄶穩穬뾡拂⍂杳垱♲㵗敖㭮瓃⹯䱏秂㌲額偳乏橕䅎儵䁌쉾⹚橠㑧䍍䠪䭾☮䤸쉶儱佀拍㡣搽瓂噩숩眲捙䁰㭃偑싂㥨</w:t>
      </w:r>
      <w:r>
        <w:rPr/>
        <w:t>꧂⌯⫂</w:t>
      </w:r>
      <w:r>
        <w:rPr/>
        <w:t>睢梥䱐ꌹ⫂䴣깴쉮䕰偦轱爽</w:t>
      </w:r>
      <w:r>
        <w:rPr/>
        <w:t>ⴶ</w:t>
      </w:r>
      <w:r>
        <w:rPr/>
        <w:t>싂숥쉌䉙ꅇ䵷ガ䋂㥊</w:t>
      </w:r>
      <w:r>
        <w:rPr/>
        <w:t>Ɱ</w:t>
      </w:r>
      <w:r>
        <w:rPr/>
        <w:t>矂㎮딷⵷䐸ꥪ佲깃쵈圥埂厱㭗唻䳂柂奢儺숥留煆</w:t>
      </w:r>
      <w:r>
        <w:rPr/>
        <w:t>ⷂꕀ</w:t>
      </w:r>
      <w:r>
        <w:rPr/>
        <w:t>熏숹爣⾿쉔佭奐榮顆縷䉔䠰</w:t>
      </w:r>
      <w:r>
        <w:rPr/>
        <w:t>ꦻ</w:t>
      </w:r>
      <w:r>
        <w:rPr/>
        <w:t>슬싂쉃厩</w:t>
      </w:r>
      <w:r>
        <w:rPr/>
        <w:t>꧂</w:t>
      </w:r>
      <w:r>
        <w:rPr/>
        <w:t>ꇂ䑄쉺祯숥䝪뭇拂쉊仂걌㝗㣂〻</w:t>
      </w:r>
      <w:r>
        <w:rPr/>
        <w:t>ꦡ</w:t>
      </w:r>
      <w:r>
        <w:rPr/>
        <w:t>䍷䂩⽆秂㘻쉥⽾쉑乮뭫彋㡚扎쵡䌳未剋녚ㄦ垵뭡塙彚숨䵙⎘㑐剟捺ꌳ绎쉚</w:t>
      </w:r>
      <w:r>
        <w:rPr/>
        <w:t>ⱶ</w:t>
      </w:r>
      <w:r>
        <w:rPr/>
        <w:t>硞煹繐◂㷃⹯촲⌷䬪塁娫呉庿眹砭ꍸ㞥壂吷婢埂쉳啷</w:t>
      </w:r>
      <w:r>
        <w:rPr/>
        <w:t>꧂</w:t>
      </w:r>
      <w:r>
        <w:rPr/>
        <w:t>氬</w:t>
      </w:r>
      <w:r>
        <w:rPr/>
        <w:t>Ⱓ</w:t>
      </w:r>
      <w:r>
        <w:rPr/>
        <w:t>㡥</w:t>
      </w:r>
      <w:r>
        <w:rPr/>
        <w:t>ꕖ</w:t>
      </w:r>
      <w:r>
        <w:rPr/>
        <w:t>䉁弨쉨挪へ䰭淂ꅶ⛂䵞</w:t>
      </w:r>
      <w:r>
        <w:rPr/>
        <w:t>ꤦ</w:t>
      </w:r>
      <w:r>
        <w:rPr/>
        <w:t>扴匴┹㝥瑂숬䁂</w:t>
      </w:r>
      <w:r>
        <w:rPr/>
        <w:t>ꕪ</w:t>
      </w:r>
      <w:r>
        <w:rPr/>
        <w:t>摬㭙⩡㡁⵾</w:t>
      </w:r>
      <w:r>
        <w:rPr/>
        <w:t>ⱍ</w:t>
      </w:r>
      <w:r>
        <w:rPr/>
        <w:t>㥁瞻帩獌炱硥痂쉘☺㨫渽</w:t>
      </w:r>
      <w:r>
        <w:rPr/>
        <w:t>⠩</w:t>
      </w:r>
      <w:r>
        <w:rPr/>
        <w:t>癒㐶棂琯彰㉚䭃쉩吥弥㞱㠱汦䉴쉧깇渥</w:t>
      </w:r>
      <w:r>
        <w:rPr/>
        <w:t>Ȿ</w:t>
      </w:r>
      <w:r>
        <w:rPr/>
        <w:t>㝕⮬뽯䡯㓂彙噴唊爺걓恲⭐䭭䜪灱</w:t>
      </w:r>
      <w:r>
        <w:rPr/>
        <w:t>ꤸ</w:t>
      </w:r>
      <w:r>
        <w:rPr/>
        <w:t>뭥㝗牢儯睖䱤㭈쌲쏎㭖</w:t>
      </w:r>
      <w:r>
        <w:rPr/>
        <w:t>⠻</w:t>
      </w:r>
      <w:r>
        <w:rPr/>
        <w:t>獀煵⸳䭎㡾㉰䭔敆㭒杙扄奎</w:t>
      </w:r>
      <w:r>
        <w:rPr/>
        <w:t>ꤦ</w:t>
      </w:r>
      <w:r>
        <w:rPr/>
        <w:t>氵哂㝚䠦</w:t>
      </w:r>
      <w:r>
        <w:rPr/>
        <w:t>⣃</w:t>
      </w:r>
      <w:r>
        <w:rPr/>
        <w:t>㙂䆩乧䍔</w:t>
      </w:r>
      <w:r>
        <w:rPr/>
        <w:t>⡒</w:t>
      </w:r>
      <w:r>
        <w:rPr/>
        <w:t>潕坒싂獹坱㉾㇍㝲〰穵묮䥎㈵㷂⚬兂깾折䓂䡒䖻噡杍㉖碿㊩䝂䵭쌭占쉭쉁숨⿂䠴坮乗㭇伪䞩杕灙斬汐䕥묨偷䩗ㅣ쉠告</w:t>
      </w:r>
      <w:r>
        <w:rPr/>
        <w:t>ꥀ⥩</w:t>
      </w:r>
      <w:r>
        <w:rPr/>
        <w:t>ꥸ刺</w:t>
      </w:r>
      <w:r>
        <w:rPr/>
        <w:t>ꗍ</w:t>
      </w:r>
      <w:r>
        <w:rPr/>
        <w:t>㜺䄽㪥ꇂ獦䙱〮㠸䷎睔⑁坚䅕넫㵊拂啞</w:t>
      </w:r>
      <w:r>
        <w:rPr/>
        <w:t>ꤴ</w:t>
      </w:r>
      <w:r>
        <w:rPr/>
        <w:t>숱牤暵〉䀹쉤</w:t>
      </w:r>
      <w:r>
        <w:rPr/>
        <w:t>ꕥ⥦</w:t>
      </w:r>
      <w:r>
        <w:rPr/>
        <w:t>坒䒡⨺⽷䭞幕破ㅪ</w:t>
      </w:r>
      <w:r>
        <w:rPr/>
        <w:t>ꦬ</w:t>
      </w:r>
      <w:r>
        <w:rPr/>
        <w:t>䵀䎡䭘椹杉䝡偅玬⒣㙷橈穥칔썺噇䱞抣柍㄰晊犮㑲汁</w:t>
      </w:r>
      <w:r>
        <w:rPr/>
        <w:t>ꔲ</w:t>
      </w:r>
      <w:r>
        <w:rPr/>
        <w:t>祂숨걶椫쵥쉰㭞椷칫弦썢숱쉩顑㡱㨭柍믂是祥칫⵬䒘⩘䘹</w:t>
      </w:r>
      <w:r>
        <w:rPr/>
        <w:t>ꤸ</w:t>
      </w:r>
      <w:r>
        <w:rPr/>
        <w:t>哂㙪슻顇漥촯䍪</w:t>
      </w:r>
      <w:r>
        <w:rPr/>
        <w:t>⡴</w:t>
      </w:r>
      <w:r>
        <w:rPr/>
        <w:t>娯幖쉳칶</w:t>
      </w:r>
      <w:r>
        <w:rPr/>
        <w:t>ꥅ</w:t>
      </w:r>
      <w:r>
        <w:rPr/>
        <w:t>㘻쉍欪枻㝐䶻⎱䉴㝂惎䒿悱䯂匯慮晞쉌걚剾</w:t>
      </w:r>
      <w:r>
        <w:rPr/>
        <w:t>꥟</w:t>
      </w:r>
      <w:r>
        <w:rPr/>
        <w:t>땢䭠剑㐰䩀</w:t>
      </w:r>
      <w:r>
        <w:rPr/>
        <w:t>Ȿ</w:t>
      </w:r>
      <w:r>
        <w:rPr/>
        <w:t>㴱싂墿⮩攤常</w:t>
      </w:r>
      <w:r>
        <w:rPr/>
        <w:t>ⰱ⠷⡙</w:t>
      </w:r>
      <w:r>
        <w:rPr/>
        <w:t>䑧硰⸲掏䭭幱㵔墿顋扫ㅮ穦咮⫍瀬㠮捶佬佞䥏㐴㤥⽊㍾儸슻槂싂纩榬슏獅묰</w:t>
      </w:r>
      <w:r>
        <w:rPr/>
        <w:t>ꥋ</w:t>
      </w:r>
      <w:r>
        <w:rPr/>
        <w:t>ⱋ</w:t>
      </w:r>
      <w:r>
        <w:rPr/>
        <w:t>숹䰫⩣쉥祴䄽栱⥊⵪믂䶱땔뼩⩴奨煑灕偉抮Ⓜ䂬娥澱幢剷夷嘰뭲㪻</w:t>
      </w:r>
      <w:r>
        <w:rPr/>
        <w:t>ꔺ</w:t>
      </w:r>
      <w:r>
        <w:rPr/>
        <w:t>䊬</w:t>
      </w:r>
      <w:r>
        <w:rPr/>
        <w:t>ꦿ</w:t>
      </w:r>
      <w:r>
        <w:rPr/>
        <w:t>楴㵭佩Ⓜ沱轡쉐㭥唩䁉슩䉲啑䂩嚿⍌曂</w:t>
      </w:r>
      <w:r>
        <w:rPr/>
        <w:t>ꔶ</w:t>
      </w:r>
      <w:r>
        <w:rPr/>
        <w:t>䅦쌪䘳쉣畩䠸䬬㭡䝔浧♗䑐춥ꅶ싃䝑놥쉁⥡쎘⌰쉖攣汉䵴䑉䅂⨲懂㥌╊</w:t>
      </w:r>
      <w:r>
        <w:rPr/>
        <w:t>ꔷ</w:t>
      </w:r>
      <w:r>
        <w:rPr/>
        <w:t>啷揂䍏喏穗敥츹㛍⩨㏂쉙杬</w:t>
      </w:r>
      <w:r>
        <w:rPr/>
        <w:t>⠤</w:t>
      </w:r>
      <w:r>
        <w:rPr/>
        <w:t>겥숦䝩区烂塍묪긳敤걩⵶㭕⮱穙飂瀻琪</w:t>
      </w:r>
      <w:r>
        <w:rPr/>
        <w:t>ꔹ</w:t>
      </w:r>
      <w:r>
        <w:rPr/>
        <w:t>䃂晒掩䴪ꆩ쉬㧂㋂䱃ㅦ燂晖畾숱땷쉞剰㑌婉凂쉁⑱彭氥娬뮥抩佔</w:t>
      </w:r>
      <w:r>
        <w:rPr/>
        <w:t>⡩☳</w:t>
      </w:r>
      <w:r>
        <w:rPr/>
        <w:t>㭤敫⪵䉓㡏♄㟂硣쉁㠯仃顲㭧颵狂㕵㜣䜵噇桕╾싂ꥳ敋ꥸ幒㋂⩗䐴年쉄⹃</w:t>
      </w:r>
      <w:r>
        <w:rPr/>
        <w:t>ꔫ</w:t>
      </w:r>
      <w:r>
        <w:rPr/>
        <w:t>癊䡖슩眯㍸彭煑灊♐歠究找敉佞夲㔪䥚塊䱆놣⑦딯┳桩넳祆슣悘琪沩䝕硱绂䙪숳䝉␨佫⭊碣숬</w:t>
      </w:r>
      <w:r>
        <w:rPr/>
        <w:t>ⱄ</w:t>
      </w:r>
      <w:r>
        <w:rPr/>
        <w:t>暡䙌昶</w:t>
      </w:r>
      <w:r>
        <w:rPr/>
        <w:t>Ᵽ</w:t>
      </w:r>
      <w:r>
        <w:rPr/>
        <w:t>澩潯㑮煃溘嘵숽畀失䅖祴彶彧塓榮䡷懂琶䊱췂槂田歧刊싂甫䨰樽숬㝲摸숸ꆩ㯂䵆♹位䦩禬ꥡづ㥸쉣㵹㋂泂녬䌻穠☥浯㖥刦掩⌨呧☵㔬⹙䩭</w:t>
      </w:r>
      <w:r>
        <w:rPr/>
        <w:t>ꦘ</w:t>
      </w:r>
      <w:r>
        <w:rPr/>
        <w:t>ォ㖘楐眪㇂搷䝑䱑䮮딴⹧ꥫ⍷颏彥☦圪䬳㉶䑥슮㵙습湄恔㣂流⭲疩칳㦘쉢숦搤㥃㕇넳쉙刪䅭</w:t>
      </w:r>
      <w:r>
        <w:rPr/>
        <w:t>⢥</w:t>
      </w:r>
      <w:r>
        <w:rPr/>
        <w:t>슩䎘쎡畡䝖恈漱䖵潷⹤顒畨갦旃神㯂㍔低濍ꥪ欰</w:t>
      </w:r>
      <w:r>
        <w:rPr/>
        <w:t>ꖥ</w:t>
      </w:r>
      <w:r>
        <w:rPr/>
        <w:t>廂卌ㄻ㟎㥁痂㠭㵥䛂塢剏㭁摎䬮䝣䧂쉥烂ꎮ䍘栫圪繊绂쉑䐨</w:t>
      </w:r>
      <w:r>
        <w:rPr/>
        <w:t>ꤻ⑤</w:t>
      </w:r>
      <w:r>
        <w:rPr/>
        <w:t>쉈⺩汄礰妱㥬쵴슬祬婙싂ꍸ牷䔪ㅷ쉍敄㑫甲㩳姂⬨㬻녙</w:t>
      </w:r>
      <w:r>
        <w:rPr/>
        <w:t>ꥒ</w:t>
      </w:r>
      <w:r>
        <w:rPr/>
        <w:t>㌽걘䨱걐䄮䭤㕰⑒慎⑏묳穹携ꅫ쵈⸣㌥㍪欸庮惂䃂ꏂ曂Ⓜ츨练丫䩾긴숻䈬</w:t>
      </w:r>
      <w:r>
        <w:rPr/>
        <w:t>ꔥ</w:t>
      </w:r>
      <w:r>
        <w:rPr/>
        <w:t>壍坭쉔啣ヂ坁庬瓍浮搷깴啥獷♠參쵑浚䉊⌸挦♱쉋嗂漻╰䙂습戸常싎숭</w:t>
      </w:r>
      <w:r>
        <w:rPr/>
        <w:t>ⰴ</w:t>
      </w:r>
      <w:r>
        <w:rPr/>
        <w:t>婩伭⍕姂扬㕾</w:t>
      </w:r>
      <w:r>
        <w:rPr/>
        <w:t>ꤰ</w:t>
      </w:r>
      <w:r>
        <w:rPr/>
        <w:t>Ⳏ</w:t>
      </w:r>
      <w:r>
        <w:rPr/>
        <w:t>ꥈ</w:t>
      </w:r>
      <w:r>
        <w:rPr/>
        <w:t>拂㙦㤦睩硷쉍⪣䝌㧂癲稪깭⼷䦘쵬副䙆䥉뼻摲넹쉣쉎䆣匲圳</w:t>
      </w:r>
      <w:r>
        <w:rPr/>
        <w:t>ⱶ</w:t>
      </w:r>
      <w:r>
        <w:rPr/>
        <w:t>慬佖辏昨䴮췂쌩朵が拂䁫쉰䁄繬佳䙢䠴佤厘㝴呖湪⥯⭖儩娦⏂쉈纥䕮녺哂⸲쉬㵎柍㡙䀳♌쉲幤</w:t>
      </w:r>
      <w:r>
        <w:rPr/>
        <w:t>⠻</w:t>
      </w:r>
      <w:r>
        <w:rPr/>
        <w:t>牯煥䑠⪩儤깴硈㭡洪⬻┳☬婟⮬攳照頹梥嗂䘵䫂址</w:t>
      </w:r>
      <w:r>
        <w:rPr/>
        <w:t>ⶱ</w:t>
      </w:r>
      <w:r>
        <w:rPr/>
        <w:t>슏倳婥㕲牶厱㑊㶻瑊祐盂睹㈺ꍯ秂☷壂꥞숽</w:t>
      </w:r>
      <w:r>
        <w:rPr/>
        <w:t>⡀</w:t>
      </w:r>
      <w:r>
        <w:rPr/>
        <w:t>睷⑺㪻숤瀳</w:t>
      </w:r>
      <w:r>
        <w:rPr/>
        <w:t>⠬</w:t>
      </w:r>
      <w:r>
        <w:rPr/>
        <w:t>䍆攽㑪╥瀪뽇爪䵠</w:t>
      </w:r>
      <w:r>
        <w:rPr/>
        <w:t>⣂</w:t>
      </w:r>
      <w:r>
        <w:rPr/>
        <w:t>䁚䑤歭飂䦩樶츪䯂뾵嫎吮傥偙㫂杣썩걎㡑쉎䣂䡨⴯塴㍯㭈晄眸깶橤䒻䥮썐⭷㷍쉄幋奺땩쌹穯쉆绂⽱䛂ꏂ쉏接繊쉡⑇晣洵瑘딷睐묫頶㥪쉃쎱㶏頥輽䐵䵦杒乌噦䚱漷</w:t>
      </w:r>
      <w:r>
        <w:rPr/>
        <w:t>⡺</w:t>
      </w:r>
      <w:r>
        <w:rPr/>
        <w:t>䄳盂䭡璱</w:t>
      </w:r>
      <w:r>
        <w:rPr/>
        <w:t>ꕃ</w:t>
      </w:r>
      <w:r>
        <w:rPr/>
        <w:t>楔旂싂䯎칯뼺싂杔㙕㘣⩶뼮硖넱樽塶⽎䡏昤뗂㥔⹎步ꇂ⩌矍㦱睱䕠枿떿䁙渨걓䍵촤ꍧ伩㩯</w:t>
      </w:r>
      <w:r>
        <w:rPr/>
        <w:t>ⵊ</w:t>
      </w:r>
      <w:r>
        <w:rPr/>
        <w:t>唬爹㈹</w:t>
      </w:r>
      <w:r>
        <w:rPr/>
        <w:t>ꤩ⌱</w:t>
      </w:r>
      <w:r>
        <w:rPr/>
        <w:t>珂ㅴ欦獐걓㡲⭂쉭克䥋䄪琭歳䨵竂갪䥮쉍な桂優ꏂ湂♩洴汸녂㨺숨㙹뿂⽦땧쉉쉖扣⨊䵷⭭ꥺ楘䰯眩劣䡖숳⻃位</w:t>
      </w:r>
      <w:r>
        <w:rPr/>
        <w:t>ꥍ</w:t>
      </w:r>
      <w:r>
        <w:rPr/>
        <w:t>쉭烂癖空佞䀳䝂㡧栩䩆繄确넰慞㴥慪呩城䗂䉍</w:t>
      </w:r>
      <w:r>
        <w:rPr/>
        <w:t>ꖿ</w:t>
      </w:r>
      <w:r>
        <w:rPr/>
        <w:t>쉠坾拍숦ꍴヂꥭ슏긪</w:t>
      </w:r>
      <w:r>
        <w:rPr/>
        <w:t>ꗂ</w:t>
      </w:r>
      <w:r>
        <w:rPr/>
        <w:t>瑟煢㴪㍦僃杩ꎬ坖䛂睧♎뭣影숹┱祋炻╈玻喩╞䝒睟灺彍坲佤뿂敊爪숦떣祡槂땡⍹午䥏暻儵序⤺쉑塹쉁㡵</w:t>
      </w:r>
      <w:r>
        <w:rPr/>
        <w:t>ꤶ</w:t>
      </w:r>
      <w:r>
        <w:rPr/>
        <w:t>湢뽠禥싍⴪煊婟愵쉠繍埂塔㓂긫</w:t>
      </w:r>
      <w:r>
        <w:rPr/>
        <w:t>⡱</w:t>
      </w:r>
      <w:r>
        <w:rPr/>
        <w:t>振猷弱疘</w:t>
      </w:r>
      <w:r>
        <w:rPr/>
        <w:t>⡧</w:t>
      </w:r>
      <w:r>
        <w:rPr/>
        <w:t>䬭゘䤹厵㣂</w:t>
      </w:r>
      <w:r>
        <w:rPr/>
        <w:t>⵰</w:t>
      </w:r>
      <w:r>
        <w:rPr/>
        <w:t>쉅⭩슱㡤</w:t>
      </w:r>
      <w:r>
        <w:rPr/>
        <w:t>ꤽ</w:t>
      </w:r>
      <w:r>
        <w:rPr/>
        <w:t>冡썗枡瘻㍅晉劏䭌疩煴␳㠮䡁쉸䚮祦抮㵶</w:t>
      </w:r>
      <w:r>
        <w:rPr/>
        <w:t>⵰</w:t>
      </w:r>
      <w:r>
        <w:rPr/>
        <w:t>䐦杂쉪燂浥敊昮䩇㊣숬㑒슱壍㙐幚癉⫃䝖䩥汣伲슩╆哂䥆㵋䰺剤⩾䁪䙭깾╭离槂⦬櫂ヂ까싂숹剗弰卉ꅒ弫撩嚡慅뿃슥玵䙌痂쉬夦㜬圯牭楷䩬栰䢻顲䥢䙙穯ꥩ敎琤轪塐曂楴恱墻㷃䝅숫㖣㨽숹ꆣ믂䥦</w:t>
      </w:r>
      <w:r>
        <w:rPr/>
        <w:t>ⷂ</w:t>
      </w:r>
      <w:r>
        <w:rPr/>
        <w:t>仂</w:t>
      </w:r>
      <w:r>
        <w:rPr/>
        <w:t>ⶩ</w:t>
      </w:r>
      <w:r>
        <w:rPr/>
        <w:t>㈱넶⼪놏䙒㥧䐸㡺輫뽫땮庡㩁걠塍丣췂瑎涡汫是浀洺睪塞䁹穚䥎奁価敓ꌣ〪칱꺵ꅐ恪⩭辻</w:t>
      </w:r>
      <w:r>
        <w:rPr/>
        <w:t>ⵤ</w:t>
      </w:r>
      <w:r>
        <w:rPr/>
        <w:t>䡫帶廂䑴㩥</w:t>
      </w:r>
      <w:r>
        <w:rPr/>
        <w:t>ꗂ</w:t>
      </w:r>
      <w:r>
        <w:rPr/>
        <w:t>썬쉸땯㥙汦佱㦩⭧䕏</w:t>
      </w:r>
      <w:r>
        <w:rPr/>
        <w:t>ⶮ</w:t>
      </w:r>
      <w:r>
        <w:rPr/>
        <w:t>슩䄵〲栣獤썇슿쉯쉞嚘媥䩵愪걮</w:t>
      </w:r>
      <w:r>
        <w:rPr/>
        <w:t>ꔱ</w:t>
      </w:r>
      <w:r>
        <w:rPr/>
        <w:t>獠⚩䩀圱瑥穴ꥲ</w:t>
      </w:r>
      <w:r>
        <w:rPr/>
        <w:t>⠦</w:t>
      </w:r>
      <w:r>
        <w:rPr/>
        <w:t>ㆻ䶡瀽皡껂⤩뼦㭐撬㍞⍪</w:t>
      </w:r>
      <w:r>
        <w:rPr/>
        <w:t>ⵙ</w:t>
      </w:r>
      <w:r>
        <w:rPr/>
        <w:t>숩㮏䓎檏㍊쉅䤽䍥煉瘫걭殏</w:t>
      </w:r>
      <w:r>
        <w:rPr/>
        <w:t>⢿⬥</w:t>
      </w:r>
      <w:r>
        <w:rPr/>
        <w:t>唫毂乇噡싂뭢</w:t>
      </w:r>
      <w:r>
        <w:rPr/>
        <w:t>Ⳃ</w:t>
      </w:r>
      <w:r>
        <w:rPr/>
        <w:t>㎬瑖쉋⭟摵焹숭㡞뽬⑩⹋칡灐墏濂뽲愷澘⧂쉇쉲쉊䒘때皘䭏佚싂畖偂떿佖♂攬獵彟搤泂싎싂亡쉲恌</w:t>
      </w:r>
      <w:r>
        <w:rPr/>
        <w:t>Ⳃ</w:t>
      </w:r>
      <w:r>
        <w:rPr/>
        <w:t>捾㙋╘眦䅪捺㡹㶻捸㩹歄</w:t>
      </w:r>
      <w:r>
        <w:rPr/>
        <w:t>ⵡ</w:t>
      </w:r>
      <w:r>
        <w:rPr/>
        <w:t>⽍썙ꅘ呵싎杬⪥杉싂䴸㵪歃䘲떩歬獫硟ꌨ</w:t>
      </w:r>
      <w:r>
        <w:rPr/>
        <w:t>ꕂ⧂</w:t>
      </w:r>
      <w:r>
        <w:rPr/>
        <w:t>䡀</w:t>
      </w:r>
      <w:r>
        <w:rPr/>
        <w:t>⡈</w:t>
      </w:r>
      <w:r>
        <w:rPr/>
        <w:t>漸卤</w:t>
      </w:r>
      <w:r>
        <w:rPr/>
        <w:t>ⰻ</w:t>
      </w:r>
      <w:r>
        <w:rPr/>
        <w:t>搪ㅘ捉쉊⼮칓䈫㉭⨭婄ꍖ䰫珂硥䱈䝶坐働她슩埍硄╠㴰噗偂䉅䔤焪</w:t>
      </w:r>
      <w:r>
        <w:rPr/>
        <w:t>Ⳏ</w:t>
      </w:r>
      <w:r>
        <w:rPr/>
        <w:t>捇ꌱꍧ㝞⯂犣潬兖杆县㠪ꍐ娽㙉⹕䤩䬸轉桾痂㨤䵎쉖湫⬮㤤沩慱劻䲥㡘党䢵迂楏辡䀩湡겏䕡꥔⭥㌶煒뽟婘刦傻ヂ곂⫂䕡䥸奓顊汙汭╖㗂㗃夊纬ꄩ偶쉄喡漱㐶숳噩쉅㝸䭩摩ꥧ䝰쉶止璥櫂ㅺ搮㡸쉁</w:t>
      </w:r>
      <w:r>
        <w:rPr/>
        <w:t>ⶻ</w:t>
      </w:r>
      <w:r>
        <w:rPr/>
        <w:t>䵉穕㑨扸熱绂⧂⽆轏嘶佂⨻穨숬瘷꺩쉲狂㏂㤥䂩婬</w:t>
      </w:r>
      <w:r>
        <w:rPr/>
        <w:t>⠮</w:t>
      </w:r>
      <w:r>
        <w:rPr/>
        <w:t>ꌥ䑖噔숲唫싂䎩䔪䁯毂䶵㝷嘳獯⥖⩚뽵颏㉶ㄺ玩⑫抩湨捇㕚㝸㶣卋氷䛂⥹뽓汳녖役╖쉴䉆㈷橥㥗哃층꥚뿂䵷乬㠻싂眣硰灌䣂瑤㘨</w:t>
      </w:r>
      <w:r>
        <w:rPr/>
        <w:t>ⰳ</w:t>
      </w:r>
      <w:r>
        <w:rPr/>
        <w:t>숩⥸敓榩㙡걊总쵒揂⩘䙹怦⹒⦱柂礬畐딨廂썓쉟쉡轗㬣⿂䯂捄嫃剟⽠뭹깸坰用⩒憥묷䮩♘珂⨽睟砻戴㕢汞婍⭤뾱吻㢱䳂滂ꅬ乊걗焽潷䒵쉸圵㛂噾⽦㤣墏싍⌸</w:t>
      </w:r>
      <w:r>
        <w:rPr/>
        <w:t>ⶱ</w:t>
      </w:r>
      <w:r>
        <w:rPr/>
        <w:t>문睔牐슮㊮歀湙湗⭦漽睅䴮</w:t>
      </w:r>
      <w:r>
        <w:rPr/>
        <w:t>ⳂⓃ</w:t>
      </w:r>
      <w:r>
        <w:rPr/>
        <w:t>쉤浑輳嫂</w:t>
      </w:r>
      <w:r>
        <w:rPr/>
        <w:t>ⵤ</w:t>
      </w:r>
      <w:r>
        <w:rPr/>
        <w:t>㘲쉵䮻숣</w:t>
      </w:r>
      <w:r>
        <w:rPr/>
        <w:t>ⵕ</w:t>
      </w:r>
      <w:r>
        <w:rPr/>
        <w:t>싂㔲䌺繮ㅠ㉔晳页椥獁圪뼸䭀뇂㑏깵</w:t>
      </w:r>
      <w:r>
        <w:rPr/>
        <w:t>꧍</w:t>
      </w:r>
      <w:r>
        <w:rPr/>
        <w:t>㡟쉹♨桡呶䣃䕾摹뭴</w:t>
      </w:r>
      <w:r>
        <w:rPr/>
        <w:t>ꕵ</w:t>
      </w:r>
      <w:r>
        <w:rPr/>
        <w:t>쉵쉀⬪㯂丷燂</w:t>
      </w:r>
      <w:r>
        <w:rPr/>
        <w:t>⡆</w:t>
      </w:r>
      <w:r>
        <w:rPr/>
        <w:t>쉁樱⫂⑓頳䤺뗂╵</w:t>
      </w:r>
    </w:p>
    <w:p>
      <w:pPr>
        <w:pStyle w:val="PreformattedText"/>
        <w:bidi w:val="0"/>
        <w:spacing w:before="0" w:after="0"/>
        <w:jc w:val="left"/>
        <w:rPr/>
      </w:pPr>
      <w:r>
        <w:rPr/>
        <w:t>媿啵쉈⽄䑙ㅐ窩䤴庥쉌疡条敄⬵纱쉦걁뭒㤨㪏婭慧愱恩쉂欪嘥嘫桎癒桊숽愥朸⺮</w:t>
      </w:r>
      <w:r>
        <w:rPr/>
        <w:t>Ⱪ⪣</w:t>
      </w:r>
      <w:r>
        <w:rPr/>
        <w:t>瑾爣嗂牂炵</w:t>
      </w:r>
      <w:r>
        <w:rPr/>
        <w:t>ꕞ</w:t>
      </w:r>
      <w:r>
        <w:rPr/>
        <w:t>硐췍圯습ひ穈⦵欦곂슱坋剚슻</w:t>
      </w:r>
      <w:r>
        <w:rPr/>
        <w:t>ꔴ</w:t>
      </w:r>
      <w:r>
        <w:rPr/>
        <w:t>䩘癤㭪쉎剋株梘침䑇⨽ꆵ쉒偩塕础╅뿂入쉳汭捎六䒩숲曍䥨숩堨灔䄪䣂䕃堪썾⍌㶿惂숽쉥喱⛎⍌ㅇ癥䁤剉瑷䢱歷照䣎갵栱恙⎻畇뼱猲夣䨹繁┦슣⹌㴨橊䁌杊敆偳瘻♒㝰싂쉁┩걡噘♧噔땾땂㩐쉏䌯쉂칚녾仂</w:t>
      </w:r>
      <w:r>
        <w:rPr/>
        <w:t>ⷍ</w:t>
      </w:r>
      <w:r>
        <w:rPr/>
        <w:t>숭汹⹒䀦䴩</w:t>
      </w:r>
      <w:r>
        <w:rPr/>
        <w:t>⢩</w:t>
      </w:r>
      <w:r>
        <w:rPr/>
        <w:t>ꥺ剪㮥</w:t>
      </w:r>
      <w:r>
        <w:rPr/>
        <w:t>ⲱ</w:t>
      </w:r>
      <w:r>
        <w:rPr/>
        <w:t>盂</w:t>
      </w:r>
      <w:r>
        <w:rPr/>
        <w:t>⡑</w:t>
      </w:r>
      <w:r>
        <w:rPr/>
        <w:t>놬쉸㭦⫂㡦숩뽭仂喥䰩⭥辘偏灌圪㓂⑎砫㙰䯂넵㨽恁䝠繢㉸挰쉈䩾呌潨厥㉌兀佄</w:t>
      </w:r>
      <w:r>
        <w:rPr/>
        <w:t>⡧</w:t>
      </w:r>
      <w:r>
        <w:rPr/>
        <w:t>爤䟃䨪奕숫䐤㙅</w:t>
      </w:r>
      <w:r>
        <w:rPr/>
        <w:t>⡘</w:t>
      </w:r>
      <w:r>
        <w:rPr/>
        <w:t>䥹䈯ꌭ</w:t>
      </w:r>
      <w:r>
        <w:rPr/>
        <w:t>ꕄ</w:t>
      </w:r>
      <w:r>
        <w:rPr/>
        <w:t>㥰携㭞</w:t>
      </w:r>
      <w:r>
        <w:rPr/>
        <w:t>ꔨ</w:t>
      </w:r>
      <w:r>
        <w:rPr/>
        <w:t>廂</w:t>
      </w:r>
      <w:r>
        <w:rPr/>
        <w:t>⡀</w:t>
      </w:r>
      <w:r>
        <w:rPr/>
        <w:t>㕢敏쉧歟</w:t>
      </w:r>
      <w:r>
        <w:rPr/>
        <w:t>ⴴ⭩⑧</w:t>
      </w:r>
      <w:r>
        <w:rPr/>
        <w:t>㬲汯㘦⍶숭刺촮┫싎癮䑱轔䍠Ⓨ礤㍰䥀㵣〪頳㩑䬳ꥸ깐敱칋潭体车〳☱숬㙏汕禱涬氱煋佡桊쉢昩ぷ䉅晙숹</w:t>
      </w:r>
      <w:r>
        <w:rPr/>
        <w:t>⡲Ⳃ⭍</w:t>
      </w:r>
      <w:r>
        <w:rPr/>
        <w:t>䭘癱䏂㠊쉢㥅숱幂丳놬☩瞵⤦⩲㙭쉩潨呑㎡䣂䥠㝃啎䖡掿䬯弻浰㩫㤩題뭑牄쏂朴煪瑬㢩⽹吩</w:t>
      </w:r>
      <w:r>
        <w:rPr/>
        <w:t>ⱘ</w:t>
      </w:r>
      <w:r>
        <w:rPr/>
        <w:t>䍵摫┮猩㕘꥕ꇂ䉸</w:t>
      </w:r>
      <w:r>
        <w:rPr/>
        <w:t>ⵂ</w:t>
      </w:r>
      <w:r>
        <w:rPr/>
        <w:t>䥔ㅢ⥕⽓恹㬶䕶䧂㌹⹖僂깏轍㋂ㅒ硾潎</w:t>
      </w:r>
      <w:r>
        <w:rPr/>
        <w:t>ꦣ</w:t>
      </w:r>
      <w:r>
        <w:rPr/>
        <w:t>漹츹礫ꥡ扟纩ꌺ␶稱浘晹䈰挻⎵</w:t>
      </w:r>
      <w:r>
        <w:rPr/>
        <w:t>⡊</w:t>
      </w:r>
      <w:r>
        <w:rPr/>
        <w:t>숪塃㩎⮩쉲䋃婔砲係</w:t>
      </w:r>
      <w:r>
        <w:rPr/>
        <w:t>⡅</w:t>
      </w:r>
      <w:r>
        <w:rPr/>
        <w:t>ㄹ㘯⩩匥窡㊱ㅑ숹礻⿂숴堦⺩祧桗畅畔潰⼴愳숺伦쉸㬻繠䆩ꥲ兠浇㕰㡃䩹帥硵䁔繴戻숻쉪䱬杔䈨䅞⍃䒮眬漲忂☩癸䐣䱖쉓掘収ꅭ支⦩惂⼥쉱</w:t>
      </w:r>
      <w:r>
        <w:rPr/>
        <w:t>ꤣ</w:t>
      </w:r>
      <w:r>
        <w:rPr/>
        <w:t>숣㭒╁嚘땣ꥧ冩걅넣쉃株뽋⛂⩮䭑升⍴卒湣漫嗂</w:t>
      </w:r>
      <w:r>
        <w:rPr/>
        <w:t>ꤷ</w:t>
      </w:r>
      <w:r>
        <w:rPr/>
        <w:t>㣍㙡總쉌쉫渮㙉潄㘪僂摹繉剩</w:t>
      </w:r>
      <w:r>
        <w:rPr/>
        <w:t>ꤴ</w:t>
      </w:r>
      <w:r>
        <w:rPr/>
        <w:t>쉫砦♒輴汘䭵슻⩳ㅏ㷃䳂⼽ꌦ煯⌦仂搵⥷浲浴㵏唲傿싂䲿爵䉬烂㊱伱㵠根딪</w:t>
      </w:r>
      <w:r>
        <w:rPr/>
        <w:t>ⴻ</w:t>
      </w:r>
      <w:r>
        <w:rPr/>
        <w:t>⡍</w:t>
      </w:r>
      <w:r>
        <w:rPr/>
        <w:t>爯恒㬦㧂쉴繧伪䉂婉녅摃煖쉅穫䵱卺頯㉰녤汉煇㵾숯䛍噹㉍焣⻂㝓▩慔쉭㣂걺畱쎣싂㙀ꍕ⽭婉祲欲䙵埂</w:t>
      </w:r>
      <w:r>
        <w:rPr/>
        <w:t>Ⱞ</w:t>
      </w:r>
      <w:r>
        <w:rPr/>
        <w:t>녔⹡㥉汖嘪揂㏂㉀灓걨癸䝪䨪旂勂</w:t>
      </w:r>
      <w:r>
        <w:rPr/>
        <w:t>Ⱙ</w:t>
      </w:r>
      <w:r>
        <w:rPr/>
        <w:t>칊㍩吲竂묥䱙⭃牳潨슏暥ꎩ呕顉䵓欱깏灲䖿숫쉐束䥓穆琶牒凂묰顲䉤猬㥶ꇂ䳂砤彤剏ㅄ쵥䅶栱슮碣輪憣澻䱀⥒琹㗂쉞祺</w:t>
      </w:r>
      <w:r>
        <w:rPr/>
        <w:t>ⱥ</w:t>
      </w:r>
      <w:r>
        <w:rPr/>
        <w:t>슥쉰ꏂ䧂㡤ꌹ係걲拂乧깺⼪㬱㑕⍀䐪</w:t>
      </w:r>
      <w:r>
        <w:rPr/>
        <w:t>Ⱶ</w:t>
      </w:r>
      <w:r>
        <w:rPr/>
        <w:t>썴恄쉒ォ</w:t>
      </w:r>
      <w:r>
        <w:rPr/>
        <w:t>ꥎ</w:t>
      </w:r>
      <w:r>
        <w:rPr/>
        <w:t>㷂뼰⬺窬穙㍴뽣╾㭫䐨慑⚩燂砭䂿</w:t>
      </w:r>
      <w:r>
        <w:rPr/>
        <w:t>ⶏ</w:t>
      </w:r>
      <w:r>
        <w:rPr/>
        <w:t>슘䁐</w:t>
      </w:r>
      <w:r>
        <w:rPr/>
        <w:t>ⵌ⑩</w:t>
      </w:r>
      <w:r>
        <w:rPr/>
        <w:t>쉈䡢㥦怷䡞슏싂煤怷슱据橙穡涻</w:t>
      </w:r>
      <w:r>
        <w:rPr/>
        <w:t>Ⱪ</w:t>
      </w:r>
      <w:r>
        <w:rPr/>
        <w:t>걄熻䰹坧忂䳂⤵</w:t>
      </w:r>
      <w:r>
        <w:rPr/>
        <w:t>ⰶ</w:t>
      </w:r>
      <w:r>
        <w:rPr/>
        <w:t>杒幱䐩㨶恗愥䍒䯂♩灹头夶♬婮칇䇍丽䙗噔姂곍桊绂ꅄ㉒绂싂価椥噍䥏侣掿ꍱ囎⽣㕖㠵㕰哃擂슻⫃坣⤦</w:t>
      </w:r>
      <w:r>
        <w:rPr/>
        <w:t>ⵁ</w:t>
      </w:r>
      <w:r>
        <w:rPr/>
        <w:t>佫⩀亱╡슿䁾ぬ䅘䑨䡕歭椦㵴쉙摭撮䘥刭漵⽘걟䩚☪浄失䉩捥숪ㅺ席汗쉰牡乣⸣偷獮ꎣ쉑戳危쉘旂伦畘潳</w:t>
      </w:r>
      <w:r>
        <w:rPr/>
        <w:t>Ɒ</w:t>
      </w:r>
      <w:r>
        <w:rPr/>
        <w:t>ꅡ싂吸奸吪儩漦䢱塒癲뭍캣</w:t>
      </w:r>
      <w:r>
        <w:rPr/>
        <w:t>ⴭ</w:t>
      </w:r>
      <w:r>
        <w:rPr/>
        <w:t>刮䛂䥞촊깆佃瑲숷䉍ꍗ⭏偙┩灈捕漹乓䵴樰쉲䅲슮汾呷긤癯⒣㌱懂片싂놱쉠〮䥷㚩ㅠ户䨦纡㡂桃奯깍싍帨䔰䶩輬㕫硗쉤繵焻칞䜦㩷</w:t>
      </w:r>
      <w:r>
        <w:rPr/>
        <w:t>⡅</w:t>
      </w:r>
      <w:r>
        <w:rPr/>
        <w:t>쉢⿂츯쉉泂壂䵉㕡䎮廃幋춘㕒顳㑎两塋</w:t>
      </w:r>
      <w:r>
        <w:rPr/>
        <w:t>⠽</w:t>
      </w:r>
      <w:r>
        <w:rPr/>
        <w:t>幢</w:t>
      </w:r>
      <w:r>
        <w:rPr/>
        <w:t>ⶬ</w:t>
      </w:r>
      <w:r>
        <w:rPr/>
        <w:t>桳穹㔸㴭䆩䩌穔泂䩍橃䉲䢩獟慘쉌桨轰䧂嘲쉾杋页䩾䙏䌣旂頰扌☻♭䗂</w:t>
      </w:r>
      <w:r>
        <w:rPr/>
        <w:t>ꥌ⥖</w:t>
      </w:r>
      <w:r>
        <w:rPr/>
        <w:t>⡔</w:t>
      </w:r>
      <w:r>
        <w:rPr/>
        <w:t>秂䠷껂囂㍉썮Ⓜ汏䴶쉤숣䝾氲싂숣欱쉬卥</w:t>
      </w:r>
      <w:r>
        <w:rPr/>
        <w:t>ⱁ</w:t>
      </w:r>
      <w:r>
        <w:rPr/>
        <w:t>껍剤⑍輣婯䝢䮘䡃㔺췂眪洪啁囍枻ꇂ슱县ꏂ쉩⤯䱇灈桞塱呌墏瘸瀮㜤</w:t>
      </w:r>
      <w:r>
        <w:rPr/>
        <w:t>ꤻ</w:t>
      </w:r>
      <w:r>
        <w:rPr/>
        <w:t>慌䌪輶</w:t>
      </w:r>
      <w:r>
        <w:rPr/>
        <w:t>ꥁ</w:t>
      </w:r>
      <w:r>
        <w:rPr/>
        <w:t>䅗怷</w:t>
      </w:r>
      <w:r>
        <w:rPr/>
        <w:t>ꕢ</w:t>
      </w:r>
      <w:r>
        <w:rPr/>
        <w:t>拂此䡴㭂扦牅愰杈氻嚮㮱轇</w:t>
      </w:r>
      <w:r>
        <w:rPr/>
        <w:t>Ⳃ</w:t>
      </w:r>
      <w:r>
        <w:rPr/>
        <w:t>旂攤瑘丵뭷䰨㑚</w:t>
      </w:r>
      <w:r>
        <w:rPr/>
        <w:t>Ⳃ</w:t>
      </w:r>
      <w:r>
        <w:rPr/>
        <w:t>眱瑱⿂⪿쉡쉲⥠妣쉥案佚䵁걑䍹敉䁵䍯⑾輴㝶뼣彃쏂ꄴ牅嚥츨뾩瑴壎䥇쉏幑恸縶㮿抿慧뮘癶쉐椯帮녨숺◂匽㍰뮩嗂⩌쉊䀴㞬ケ┸坦슥珂걕䑀䴴恖页㉟瞡ㄣ漥ぉ䅗⨪㝫窣⾿쉓ꇃ䑫긴쉶冣䡊⩷㜯淂쉫☬쉏煊쉉⦿겱勎㊥啄䓂䉹㉘煚穏쉭垥琯轴⹰㑨竂䵮⒥㣂Ⓙ乮ㅍ☯䝚灸溿⻂쉹쉄䥹輨呗쉏亘浭ꍆ촬梿煬쉞卉싂습䩴촸ꄪ䐮</w:t>
      </w:r>
      <w:r>
        <w:rPr/>
        <w:t>Ɑ</w:t>
      </w:r>
      <w:r>
        <w:rPr/>
        <w:t>슻╓슿佊</w:t>
      </w:r>
      <w:r>
        <w:rPr/>
        <w:t>ꕩ</w:t>
      </w:r>
      <w:r>
        <w:rPr/>
        <w:t>怪녂㠦挰䂻幌昽獆䆩匤䵐쉙ヂ吣晢佴樱穙晱梵搥ㅓ㉬形䌭뭳⮩弦</w:t>
      </w:r>
      <w:r>
        <w:rPr/>
        <w:t>ꗂ</w:t>
      </w:r>
      <w:r>
        <w:rPr/>
        <w:t>毂䱰汷숪桥</w:t>
      </w:r>
      <w:r>
        <w:rPr/>
        <w:t>ꤤ</w:t>
      </w:r>
      <w:r>
        <w:rPr/>
        <w:t>㤺げ久걲䝾妩⎮䘸捍瑅┮떩楐睐⎮掬䛂⿂</w:t>
      </w:r>
      <w:r>
        <w:rPr/>
        <w:t>ⵊ</w:t>
      </w:r>
      <w:r>
        <w:rPr/>
        <w:t>숯ꥹ㙞啋싂佯㍒啌䤰䂮뭞祥砫</w:t>
      </w:r>
      <w:r>
        <w:rPr/>
        <w:t>ⵃ</w:t>
      </w:r>
      <w:r>
        <w:rPr/>
        <w:t>䑦䕎◂捴┴䱰壂潷䪡㉲⽑繁捉䟂쉱煬⥸歟婪枿</w:t>
      </w:r>
      <w:r>
        <w:rPr/>
        <w:t>ꔰ</w:t>
      </w:r>
      <w:r>
        <w:rPr/>
        <w:t>〬㥸儬楲㠤䖮亡憩怸渰Ⓜ婃幧䥊칺瞩卖뽧矍묲娸⎡슻녤攭垵쉚姂</w:t>
      </w:r>
      <w:r>
        <w:rPr/>
        <w:t>Ⳃ</w:t>
      </w:r>
      <w:r>
        <w:rPr/>
        <w:t>戤势硃䣂쵏숷⍹䵱㙚⵺坤檵뽹摒쉬璿反獧꥘깡꥕䭂唷⩂㉈</w:t>
      </w:r>
      <w:r>
        <w:rPr/>
        <w:t>ⷂ</w:t>
      </w:r>
      <w:r>
        <w:rPr/>
        <w:t>ꆩ䟂䲻촱묣쉖冮썴頦⫂㨹㉤</w:t>
      </w:r>
      <w:r>
        <w:rPr/>
        <w:t>ꤥ</w:t>
      </w:r>
      <w:r>
        <w:rPr/>
        <w:t>儯堨㑙婅稷䦏睫䱈㘦쉯㡫婟ꅙ捧⥄棂捩纬녳싂㝉噎숣䜵</w:t>
      </w:r>
      <w:r>
        <w:rPr/>
        <w:t>ꦩ</w:t>
      </w:r>
      <w:r>
        <w:rPr/>
        <w:t>渊쉫潍놩쉵卆쌫浇竂槃촴埂刪坘帹묹獦썡癏楒卯敢从</w:t>
      </w:r>
      <w:r>
        <w:rPr/>
        <w:t>꧂</w:t>
      </w:r>
      <w:r>
        <w:rPr/>
        <w:t>轤ꇂ恍ꅔ</w:t>
      </w:r>
      <w:r>
        <w:rPr/>
        <w:t>ꗂ</w:t>
      </w:r>
      <w:r>
        <w:rPr/>
        <w:t>㝗半쉦棂姂</w:t>
      </w:r>
      <w:r>
        <w:rPr/>
        <w:t>ⷎ</w:t>
      </w:r>
      <w:r>
        <w:rPr/>
        <w:t>氯桃吥瑃慩Ⓜ♲ꎬ䢩偁甭㊮扑쉑硣㭖䢿</w:t>
      </w:r>
      <w:r>
        <w:rPr/>
        <w:t>ꤳ</w:t>
      </w:r>
      <w:r>
        <w:rPr/>
        <w:t>썴쉎㉐䥟卧ㅗꥢ䱨걩数呗敟쉧剣橫긬</w:t>
      </w:r>
      <w:r>
        <w:rPr/>
        <w:t>⠹</w:t>
      </w:r>
      <w:r>
        <w:rPr/>
        <w:t>慒䘩쉊싂䲥</w:t>
      </w:r>
      <w:r>
        <w:rPr/>
        <w:t>ꗎ⤨</w:t>
      </w:r>
      <w:r>
        <w:rPr/>
        <w:t>畓泂䱋㴻쉩獚楘㭍넹슩숻㕹㬶⧂㔯半쵣熡㙮轀搨ꅩ値뽰쉎兖浊쉾묺玱㪘楬뽨䜪儬墘旍平䜭</w:t>
      </w:r>
      <w:r>
        <w:rPr/>
        <w:t>⣂</w:t>
      </w:r>
      <w:r>
        <w:rPr/>
        <w:t>ꏂ捶幩晟捘⍳䧍獮癅㝭䑠쉖쉬</w:t>
      </w:r>
      <w:r>
        <w:rPr/>
        <w:t>ꦮ</w:t>
      </w:r>
      <w:r>
        <w:rPr/>
        <w:t>숻䕳숷摨㴽硳婋䫂塏⚮䅍噁洩걉⸴쉥⮮뼱婈뇂奶⩮㪏☤牍䔩슩䵰</w:t>
      </w:r>
      <w:r>
        <w:rPr/>
        <w:t>ꖻ</w:t>
      </w:r>
      <w:r>
        <w:rPr/>
        <w:t>䲘쉓ぬ䘻幩䮏喏坬╊㔲䑚㉹㴶浮䪩繃煉縵㩊昮⎱⹫縮䙙輦㭍債幓丩呭쉉敭⑵넦♞썂㌵卞喩쉢婍帵䝾췂慡⪣瀯゘⾮䙘庵칊㣂ꌴ츻窿䕲⫂䟃楧灴祬晁煸뾿あ㥄슥</w:t>
      </w:r>
      <w:r>
        <w:rPr/>
        <w:t>⡘</w:t>
      </w:r>
      <w:r>
        <w:rPr/>
        <w:t>渭捖䎿㗂⸷牑╪椳偓썁浙</w:t>
      </w:r>
      <w:r>
        <w:rPr/>
        <w:t>ꤻ</w:t>
      </w:r>
      <w:r>
        <w:rPr/>
        <w:t>牸㉴津숨뽞⸴</w:t>
      </w:r>
      <w:r>
        <w:rPr/>
        <w:t>ꥐ</w:t>
      </w:r>
      <w:r>
        <w:rPr/>
        <w:t>깐ヂ瀩皏쉫䖵顆묱助璩浑敭䒡榩뮬칈⥺</w:t>
      </w:r>
      <w:r>
        <w:rPr/>
        <w:t>ⱶ</w:t>
      </w:r>
      <w:r>
        <w:rPr/>
        <w:t>穴</w:t>
      </w:r>
      <w:r>
        <w:rPr/>
        <w:t>ꥄ</w:t>
      </w:r>
      <w:r>
        <w:rPr/>
        <w:t>Ⱶ</w:t>
      </w:r>
      <w:r>
        <w:rPr/>
        <w:t>쉅じ旂㠻䥖</w:t>
      </w:r>
      <w:r>
        <w:rPr/>
        <w:t>ⱹ</w:t>
      </w:r>
      <w:r>
        <w:rPr/>
        <w:t>㩵</w:t>
      </w:r>
      <w:r>
        <w:rPr/>
        <w:t>⣂</w:t>
      </w:r>
      <w:r>
        <w:rPr/>
        <w:t>㖱瑕䵌㕖⎩☰䱭乫畖䑬濂쏂㘶⪘㑆슱䌲쉁偮ꅁ</w:t>
      </w:r>
      <w:r>
        <w:rPr/>
        <w:t>ꥉ⩬</w:t>
      </w:r>
      <w:r>
        <w:rPr/>
        <w:t>砯䡟㟂싂哃頺⒡ㅯ꥙潩쉍䆩晎뭕穄橩轱䙦녩싂쉴浄惂쉗幷扠區権</w:t>
      </w:r>
      <w:r>
        <w:rPr/>
        <w:t>ꔹ</w:t>
      </w:r>
      <w:r>
        <w:rPr/>
        <w:t>绂縸烂⽅䩨繫㟂䱸摵㝞绂⩵辻䕤⭵쉊睴楕剒琯弤畡亘쵈湢䵀㥫㉑僎䢬繁㧍ꏂ</w:t>
      </w:r>
      <w:r>
        <w:rPr/>
        <w:t>ⵞ</w:t>
      </w:r>
      <w:r>
        <w:rPr/>
        <w:t>佋⑤䏃㐳䥐䴩埂䵭㝖昮曃쉬婁㍣䱠唹⵫㖣溡㬵녧싂㌷⌺쉵⪩⫂㘤㑨ꌯ暱㭙ㆣ札丹ㄮ秂䫂夯獰⭍櫂天⽔睃쉬欳䜦琰숦産㝹畀놻숤捓䁯⥁</w:t>
      </w:r>
      <w:r>
        <w:rPr/>
        <w:t>꤯</w:t>
      </w:r>
      <w:r>
        <w:rPr/>
        <w:t>䵾歲칎煅</w:t>
      </w:r>
      <w:r>
        <w:rPr/>
        <w:t>ꥊ</w:t>
      </w:r>
      <w:r>
        <w:rPr/>
        <w:t>썯뽅䅾灐挪꺏婞乖숥咻婒⮬垬䱗歾㞏㕯ꍳ楏矃䍌⑉烂묬偨</w:t>
      </w:r>
      <w:r>
        <w:rPr/>
        <w:t>ⱗ</w:t>
      </w:r>
      <w:r>
        <w:rPr/>
        <w:t>稥⭬䩒歬</w:t>
      </w:r>
      <w:r>
        <w:rPr/>
        <w:t>⡱</w:t>
      </w:r>
      <w:r>
        <w:rPr/>
        <w:t>迂匪礪䝵⌦噚䩑</w:t>
      </w:r>
      <w:r>
        <w:rPr/>
        <w:t>⡚</w:t>
      </w:r>
      <w:r>
        <w:rPr/>
        <w:t>業㵚╗싂␩⥕汨䉒啋嚿⩧䢻彃ㅞ㝲䙰㭃獀坘禱楥뭉싃䨮㍌婸彗쉟긪쉙묪潄썃獪恘㥰䉫欳顏夳皵걂䃂㶱琸싍녲숊놏じ䙡䴣쉲割戯呂</w:t>
      </w:r>
      <w:r>
        <w:rPr/>
        <w:t>ⵃ</w:t>
      </w:r>
      <w:r>
        <w:rPr/>
        <w:t>뇂슻⤫⌨幪␵眰㓂</w:t>
      </w:r>
      <w:r>
        <w:rPr/>
        <w:t>ꦩ</w:t>
      </w:r>
      <w:r>
        <w:rPr/>
        <w:t>娽⫂뭇潢ꌯ슿水⹦砣⫂桎き䇃吣녋슣惂眹걩쉇쉩ꅨ</w:t>
      </w:r>
      <w:r>
        <w:rPr/>
        <w:t>ꦏꕾ</w:t>
      </w:r>
      <w:r>
        <w:rPr/>
        <w:t>㗂梩䥇쵤⩸㤹녦判瑹㉃쉾①㋂거浅쉎쌰奀昤슥⪻슣摵朲才确搲숤슘⩘祮ꍓ掣敌頪⤥䱍</w:t>
      </w:r>
      <w:r>
        <w:rPr/>
        <w:t>ⴽ</w:t>
      </w:r>
      <w:r>
        <w:rPr/>
        <w:t>慑佨ち硞쉵</w:t>
      </w:r>
      <w:r>
        <w:rPr/>
        <w:t>ꤨ</w:t>
      </w:r>
      <w:r>
        <w:rPr/>
        <w:t>⻂䇎䪵</w:t>
      </w:r>
      <w:r>
        <w:rPr/>
        <w:t>꧂</w:t>
      </w:r>
      <w:r>
        <w:rPr/>
        <w:t>佬穑浖眨䦘頦㙲娤璻烃㩠浘堥⒮埍㮿矂嚱㘦噫䬰⩷␤땷湚⫍昭ㄨ싂㶱祬仂㝚싂契숴쉄縸□</w:t>
      </w:r>
      <w:r>
        <w:rPr/>
        <w:t>Ⳃ</w:t>
      </w:r>
      <w:r>
        <w:rPr/>
        <w:t>橃⹂偙杭伵拎⍮浬▩뮻쌳䬬牗摭ꥭ䙉犬捒숳슘⹣㴪䳂㡑⹣쉎쉯숥煡䍄瀭</w:t>
      </w:r>
      <w:r>
        <w:rPr/>
        <w:t>ꥐꕟ</w:t>
      </w:r>
      <w:r>
        <w:rPr/>
        <w:t>留痂甩輨㍖橑♸쉐㑠</w:t>
      </w:r>
      <w:r>
        <w:rPr/>
        <w:t>ⶵ</w:t>
      </w:r>
      <w:r>
        <w:rPr/>
        <w:t>숶䙧汈싍녈晾榬㍹깺쉚偟슥㥙</w:t>
      </w:r>
      <w:r>
        <w:rPr/>
        <w:t>ⷂ</w:t>
      </w:r>
      <w:r>
        <w:rPr/>
        <w:t>獷㩬ꥺ晷㋃㡅狂桂</w:t>
      </w:r>
      <w:r>
        <w:rPr/>
        <w:t>ꤽ</w:t>
      </w:r>
      <w:r>
        <w:rPr/>
        <w:t>摁䧂反瑩婋㕞楎슻썴㭾⪿慣⑚䰥执轒쉪녏촱窥爭믂⭬㭩⸶</w:t>
      </w:r>
      <w:r>
        <w:rPr/>
        <w:t>ꖵ</w:t>
      </w:r>
      <w:r>
        <w:rPr/>
        <w:t>䙵☵淂䬬䶱쉟祖㌱矂稤ꏂ坷皡ꅴ悵㤤燂䬣呌乵䉋呏瀬枡噅换</w:t>
      </w:r>
      <w:r>
        <w:rPr/>
        <w:t>ꕰ</w:t>
      </w:r>
      <w:r>
        <w:rPr/>
        <w:t>污♾䍹</w:t>
      </w:r>
      <w:r>
        <w:rPr/>
        <w:t>ꥍ</w:t>
      </w:r>
      <w:r>
        <w:rPr/>
        <w:t>瘻戦䕉晄硢䭁㕖㮡縮䠩䌬典촱슮뭁䑁搥灺整쉋係朲奸恉㏂㝗瀭㧂㟂쉘䕇帲䚘愯♶䟃䀯㑷</w:t>
      </w:r>
      <w:r>
        <w:rPr/>
        <w:t>꧍⑗</w:t>
      </w:r>
      <w:r>
        <w:rPr/>
        <w:t>슻</w:t>
      </w:r>
      <w:r>
        <w:rPr/>
        <w:t>ⱓ</w:t>
      </w:r>
      <w:r>
        <w:rPr/>
        <w:t>숶䭨晭㣂扥汩参쉁</w:t>
      </w:r>
      <w:r>
        <w:rPr/>
        <w:t>ⵕ</w:t>
      </w:r>
      <w:r>
        <w:rPr/>
        <w:t>乾汬䃂䄴쉦猰坪栥</w:t>
      </w:r>
      <w:r>
        <w:rPr/>
        <w:t>ꤻ</w:t>
      </w:r>
      <w:r>
        <w:rPr/>
        <w:t>穯㵅危쉏䏃浟┵䥌⴬ㅯ쉌뭱쵄⬥恺슮汱啱祥址儴╪瑦㴶乑䵠뽇䳂顟쉈伺칓扒繓쉴췂杉朱㴦쌪灏ㅷ晁硔䉚乲公䜸䔪♲</w:t>
      </w:r>
      <w:r>
        <w:rPr/>
        <w:t>ⵔ</w:t>
      </w:r>
      <w:r>
        <w:rPr/>
        <w:t>呢㈰拂㐣㍟頯喩</w:t>
      </w:r>
      <w:r>
        <w:rPr/>
        <w:t>⡗⛂</w:t>
      </w:r>
      <w:r>
        <w:rPr/>
        <w:t>⽘㪥却歍ꍤ剓楡倣숸긥⥙ꌷ坑坩浩쉗㵵桇쉥个쉣曂抣旍</w:t>
      </w:r>
      <w:r>
        <w:rPr/>
        <w:t>⡄</w:t>
      </w:r>
      <w:r>
        <w:rPr/>
        <w:t>櫍㬺凂⥞㭳슱凂怶猤佇♃㶻슮幇슻噇</w:t>
      </w:r>
      <w:r>
        <w:rPr/>
        <w:t>ꤪ</w:t>
      </w:r>
      <w:r>
        <w:rPr/>
        <w:t>쉨</w:t>
      </w:r>
      <w:r>
        <w:rPr/>
        <w:t>ⱡ</w:t>
      </w:r>
      <w:r>
        <w:rPr/>
        <w:t>슮杂쉃揂</w:t>
      </w:r>
      <w:r>
        <w:rPr/>
        <w:t>ꕨ</w:t>
      </w:r>
      <w:r>
        <w:rPr/>
        <w:t>录忂半슏痎⍋窩♩碻⼬쎬묦卥歳倵焹迂⩍␲睦浲獤嚩〰楨医㡹쉴淂썱啧싂㥐璩帻䩪㥱깨</w:t>
      </w:r>
      <w:r>
        <w:rPr/>
        <w:t>ⷂ</w:t>
      </w:r>
      <w:r>
        <w:rPr/>
        <w:t>頭偘夥넳栺껂婐㝂♆슣橔兗⥞兟써⨯䕨숩何䛎吥ꏂ뭕⪘佒䵸뼴曂䩅獾⨩㑀숸꧎䜶╶秂䝂ꥹ숻숭绂싃搴⤥烂楴㚏䱢㢥䈊䏂땡䔻猶숪╦撱呯桁灉슣拎桨썐繙숰硒거擂㶮杄禩䣂硎㜷㝺教辣太刽</w:t>
      </w:r>
      <w:r>
        <w:rPr/>
        <w:t>ꥊ</w:t>
      </w:r>
      <w:r>
        <w:rPr/>
        <w:t>窏쉌㷎潩祏쉹춻⚏⩙㕯墿䕙㨬슩䑆㶥敋厥戥㍩刯뿂</w:t>
      </w:r>
      <w:r>
        <w:rPr/>
        <w:t>ꕧ</w:t>
      </w:r>
      <w:r>
        <w:rPr/>
        <w:t>哃摩怣卥爲栺㏍⦏摰⥊橋쉚䙃걑匲넰㙊䝺姂딭쉭䑸澩⹾숵╘区敏숣</w:t>
      </w:r>
      <w:r>
        <w:rPr/>
        <w:t>ꔭ</w:t>
      </w:r>
      <w:r>
        <w:rPr/>
        <w:t>癍䫎쉾墱禿㡸未쉂⭀呮䀲춻쉸塩쉱♇쉴䙦䉒夣橤睘橮쉨췂潐廂쵸㭄捖洱㫂䚥䟂〦ㅒ啲쉸卍㝎硪㙔㌸</w:t>
      </w:r>
      <w:r>
        <w:rPr/>
        <w:t>⡀⢣</w:t>
      </w:r>
      <w:r>
        <w:rPr/>
        <w:t>婣棂摬兒㭞䤽숻쉮㡦辡㘩쉇䚘⭩在僂숪乫瞡</w:t>
      </w:r>
      <w:r>
        <w:rPr/>
        <w:t>꧂</w:t>
      </w:r>
      <w:r>
        <w:rPr/>
        <w:t>と坂뾣㐲撮歒䆡捩⭤⩈刳散㑚甽땋冱♋</w:t>
      </w:r>
      <w:r>
        <w:rPr/>
        <w:t>ⵥ</w:t>
      </w:r>
      <w:r>
        <w:rPr/>
        <w:t>猨䰵䙩␱䭌杉㵸쉓楄㒥掵쉤쉵媣ꅊ㭮頩싂㡘硱놡㍣䅴䐬檻⫂슮䥏昳戺椪柂幷⩍녂㜪㩍䞿㡏楑㉨쉡牍㉆捸␹䍃⸤坏疬妿䍘㔺椹</w:t>
      </w:r>
      <w:r>
        <w:rPr/>
        <w:t>ⱅ</w:t>
      </w:r>
      <w:r>
        <w:rPr/>
        <w:t>묤挩稱匭㑥妘啵䒣妏浲懍⽁╂换㙏칡役䦬䙅㝄浤㈷慎坱㤮⩙嫂䨭녶潋壂ずꅃ◂</w:t>
      </w:r>
      <w:r>
        <w:rPr/>
        <w:t>⣂</w:t>
      </w:r>
      <w:r>
        <w:rPr/>
        <w:t>쉩㭶畳畴潑㙅䑭歗䭘쉢⺣愻䄻쉪㬲캵燂썉㍡獵뽙呤ꍰ⫂⏍㮡䣂䏂廂歩숳䳃Ⓝ㘲睯輰뭩㉲啂</w:t>
      </w:r>
      <w:r>
        <w:rPr/>
        <w:t>ꕥ</w:t>
      </w:r>
      <w:r>
        <w:rPr/>
        <w:t>汑곂⪏掮䁺ヂㅙ煠淂쉹쉕ず㑳쉈䯂⍑火瘪楋㫂⥂儵堹䝹쉬㆏敤壎╁㈹兒呉숶弥䱤㔲䵈䷂夤轪㡅僂김⽟㭖숰⑞狂檬䐹䘻㡣摏㛂䑐⾥㥑咣䡵幷땋祇懂숤쉐ꍠ㙥⹀啫⒮䡅渰䕵⴩祳䑷坏䡉渫딹潺쵙㧂抏꥙␣㥺嘥恲楈摫␮぀⍔쉎夥겘㬺⍏硩瀫泍㪣輲⥯㔴㥐㵧坪硙</w:t>
      </w:r>
      <w:r>
        <w:rPr/>
        <w:t>ꔭ</w:t>
      </w:r>
      <w:r>
        <w:rPr/>
        <w:t>稷婓祳牤獑</w:t>
      </w:r>
      <w:r>
        <w:rPr/>
        <w:t>꥟</w:t>
      </w:r>
      <w:r>
        <w:rPr/>
        <w:t>穄쉇㵮埂橖测曍묶췂⍪朥佣敢彤婵楩牥넮穀飂</w:t>
      </w:r>
      <w:r>
        <w:rPr/>
        <w:t>ꥂ</w:t>
      </w:r>
      <w:r>
        <w:rPr/>
        <w:t>쵞硏걔潗⸺㵑䍅뭙檩칈⹔뼸숻䷂䉘㈶쉂⵳偵甸朻〽縦쉓곃椩珂瘶⨥咡顫슩搳쵾⿂㥪噌杳绂晔瑞䵥朮硬噰曂넵婆⽀䩑灍桪</w:t>
      </w:r>
      <w:r>
        <w:rPr/>
        <w:t>ⵕ</w:t>
      </w:r>
      <w:r>
        <w:rPr/>
        <w:t>买쉎㐱䴤슮䤭䡢䍅礶娥稰쉄槂睺䮡廂㶬甪땂</w:t>
      </w:r>
      <w:r>
        <w:rPr/>
        <w:t>Ⱚ</w:t>
      </w:r>
      <w:r>
        <w:rPr/>
        <w:t>䉧槂㠨</w:t>
      </w:r>
      <w:r>
        <w:rPr/>
        <w:t>ⴊ</w:t>
      </w:r>
      <w:r>
        <w:rPr/>
        <w:t>堽쉣竂숬穯⽹</w:t>
      </w:r>
      <w:r>
        <w:rPr/>
        <w:t>⡡</w:t>
      </w:r>
      <w:r>
        <w:rPr/>
        <w:t>悥佯䘵䘨焰䕑电㡯슿椦䕤䋂杉卉祰佌䠣</w:t>
      </w:r>
      <w:r>
        <w:rPr/>
        <w:t>ꔥ</w:t>
      </w:r>
      <w:r>
        <w:rPr/>
        <w:t>噩⽁⼥晁扵タ⛂殩싂걇㗂䧎㥯䯂氤䑷㫂恅浶癟习㋂䡺쉄支숭㌮䷂쉖懂⌸⯂슩扅쵬</w:t>
      </w:r>
      <w:r>
        <w:rPr/>
        <w:t>⡵</w:t>
      </w:r>
      <w:r>
        <w:rPr/>
        <w:t>奲䬪☸쉙쉨厩瞻佒㝫⽁狂⏂縴敔쉓顯쉊港곂䀺┸</w:t>
      </w:r>
      <w:r>
        <w:rPr/>
        <w:t>ꤣ</w:t>
      </w:r>
      <w:r>
        <w:rPr/>
        <w:t>㐴ㅃ쉤䫂椹䚻歕⬩奲㜰慉슱㉨ꅗ㭤轘䜻⬩ꅨ牱ꄴ䩌䐶復㍉顅庻恐슡偆ㄽ㥤숨䩬䉹싂싍싂桲湁㜲䅊䥯幞썩♭㈰十景䁧恀儻擂摓桐游係瀯乑</w:t>
      </w:r>
      <w:r>
        <w:rPr/>
        <w:t>ⱁ</w:t>
      </w:r>
      <w:r>
        <w:rPr/>
        <w:t>䁖㑊攺㙘䆿䰬朥曂汌⥴㛃㥨䏂㭴</w:t>
      </w:r>
      <w:r>
        <w:rPr/>
        <w:t>ⰸ</w:t>
      </w:r>
      <w:r>
        <w:rPr/>
        <w:t>䍡뼥揂</w:t>
      </w:r>
      <w:r>
        <w:rPr/>
        <w:t>ⵡ</w:t>
      </w:r>
      <w:r>
        <w:rPr/>
        <w:t>쉓쉞쉊䵡琪ㄵ眬段扂䋂祦♥뽀䩆⥟䛎싂占ォ朥䉮䬯⥄眴姎権ꍥ䅍䕈䓂⍲䭬⩾碿⴫㴤⼣塆樤搻꺻䞏쉓⸪昦䁯䭊働協漦䴬瑙䆥쉟⩪攺⑳壍</w:t>
      </w:r>
      <w:r>
        <w:rPr/>
        <w:t>ꤣ</w:t>
      </w:r>
      <w:r>
        <w:rPr/>
        <w:t>떘礨晩싂噊ㅵ睪㣂㌬漺㑣湃䭲䐴</w:t>
      </w:r>
      <w:r>
        <w:rPr/>
        <w:t>ⱪ</w:t>
      </w:r>
      <w:r>
        <w:rPr/>
        <w:t>愽塇숭싂然儱稽㍵䅺㣂慪暬歾㕪㬦슏橔⤲</w:t>
      </w:r>
      <w:r>
        <w:rPr/>
        <w:t>ꖱ</w:t>
      </w:r>
      <w:r>
        <w:rPr/>
        <w:t>쉣唺썣䟂㔨挶頣슥桎䵙繃⼤쉣쉣顫轓녉疻ㅰ⩙汾ㅵ㢡⤭㭉搲㡩怣캏ㄻ⒱杫犻쉰䅴摊䮣恸戦㭌㔯</w:t>
      </w:r>
      <w:r>
        <w:rPr/>
        <w:t>ꦻ</w:t>
      </w:r>
      <w:r>
        <w:rPr/>
        <w:t>猶뾡歰숴㜺갥⍈㚵濂䑫䰰</w:t>
      </w:r>
      <w:r>
        <w:rPr/>
        <w:t>ꥍ⨵</w:t>
      </w:r>
      <w:r>
        <w:rPr/>
        <w:t>熏兎</w:t>
      </w:r>
      <w:r>
        <w:rPr/>
        <w:t>⡫</w:t>
      </w:r>
      <w:r>
        <w:rPr/>
        <w:t>묵춿䄸ꍕ</w:t>
      </w:r>
      <w:r>
        <w:rPr/>
        <w:t>ⶩ</w:t>
      </w:r>
      <w:r>
        <w:rPr/>
        <w:t>僂沏㪮땣硹穄뽳ꅮ䈦弸</w:t>
      </w:r>
      <w:r>
        <w:rPr/>
        <w:t>ꥌ</w:t>
      </w:r>
      <w:r>
        <w:rPr/>
        <w:t>쉍⑧瑇窘</w:t>
      </w:r>
      <w:r>
        <w:rPr/>
        <w:t>ꕗ</w:t>
      </w:r>
      <w:r>
        <w:rPr/>
        <w:t>唴⥶㵷㉵⎩睯砵幒䘭淃㯍떩⍴杩⍏㚬뽗␨</w:t>
      </w:r>
      <w:r>
        <w:rPr/>
        <w:t>ꕞ</w:t>
      </w:r>
      <w:r>
        <w:rPr/>
        <w:t>딭슡䀹䥫硷㛂㵮㒥䍡廂晀坃埂擂伨娺싂竂呗礮参冏</w:t>
      </w:r>
      <w:r>
        <w:rPr/>
        <w:t>ꥆ</w:t>
      </w:r>
      <w:r>
        <w:rPr/>
        <w:t>暵䀰礽䚱⼯卌䥈啅曂嫂숣帱湺䏃싃䑦뽃儯浥氰ꅖ㝤갸땭썾㐺㵃囂⽡潓丹晀숳쎱걲⸩㤳⑾䱐䡂噳⹧슻义⨴⬻偓仂⬷ꍇ框㡂䖱</w:t>
      </w:r>
      <w:r>
        <w:rPr/>
        <w:t>ꕇ</w:t>
      </w:r>
      <w:r>
        <w:rPr/>
        <w:t>攺涵ꌴ䧂㑫</w:t>
      </w:r>
      <w:r>
        <w:rPr/>
        <w:t>⡡</w:t>
      </w:r>
      <w:r>
        <w:rPr/>
        <w:t>쉡㩒</w:t>
      </w:r>
      <w:r>
        <w:rPr/>
        <w:t>ꤰ</w:t>
      </w:r>
      <w:r>
        <w:rPr/>
        <w:t>浍匨樮쉀癄㇂匥乖䥡洯㕇䁒땩䌺걺쵩慎捱沮挵礨숳⨤䕕哂湈瓍刮㍔쉭迂睁⬵㔷</w:t>
      </w:r>
      <w:r>
        <w:rPr/>
        <w:t>ꥃ</w:t>
      </w:r>
      <w:r>
        <w:rPr/>
        <w:t>勂徻쉮䚵䘲䘽栻畷犥쵨杪杨칗㊩숳㕇⤹奇婊㧎繷㝅䩊䉴쏎</w:t>
      </w:r>
      <w:r>
        <w:rPr/>
        <w:t>⣂</w:t>
      </w:r>
      <w:r>
        <w:rPr/>
        <w:t>慦</w:t>
      </w:r>
      <w:r>
        <w:rPr/>
        <w:t>ꔽ</w:t>
      </w:r>
      <w:r>
        <w:rPr/>
        <w:t>싂溿棂⽠㐮ꅇ氹䮡숨栊⽅</w:t>
      </w:r>
      <w:r>
        <w:rPr/>
        <w:t>ⰽ</w:t>
      </w:r>
      <w:r>
        <w:rPr/>
        <w:t>뽡</w:t>
      </w:r>
      <w:r>
        <w:rPr/>
        <w:t>ⱨ</w:t>
      </w:r>
      <w:r>
        <w:rPr/>
        <w:t>㈳䩏뽴顃녶䊘䧂䱌칟ꍟ奕㥫䵴恚쉀栮쎬〷쉟㘺潕硄硗煹땔硶뽂䡧⑗꥚⹟♵墬</w:t>
      </w:r>
      <w:r>
        <w:rPr/>
        <w:t>ꦡ</w:t>
      </w:r>
      <w:r>
        <w:rPr/>
        <w:t>当⏂歸숱兌䕪夫牥珂楪칢啟⥉</w:t>
      </w:r>
      <w:r>
        <w:rPr/>
        <w:t>ⱂ</w:t>
      </w:r>
      <w:r>
        <w:rPr/>
        <w:t>儰痂䕳ネ</w:t>
      </w:r>
      <w:r>
        <w:rPr/>
        <w:t>ꥐ</w:t>
      </w:r>
      <w:r>
        <w:rPr/>
        <w:t>쉲쉭瘯쉘祹唵䬣䕮摫砫懍ㅍ⻂⽂뮥䄪䮩㛎쉭츮숬畑儲ね湪걁㬦潦⎱뽴慉帵兑楓嘤敱싂⭗㙢捤瞮</w:t>
      </w:r>
      <w:r>
        <w:rPr/>
        <w:t>ꤸ</w:t>
      </w:r>
      <w:r>
        <w:rPr/>
        <w:t>〶攥㝖쌥竂싂湮㞮</w:t>
      </w:r>
      <w:r>
        <w:rPr/>
        <w:t>ⱀ</w:t>
      </w:r>
      <w:r>
        <w:rPr/>
        <w:t>〦坮㥦挳剌晁倣㙂녕⥍涬䋂啃冣䧂祄瓍卧祐⹵佴</w:t>
      </w:r>
      <w:r>
        <w:rPr/>
        <w:t>⡙⑆</w:t>
      </w:r>
      <w:r>
        <w:rPr/>
        <w:t>摱</w:t>
      </w:r>
      <w:r>
        <w:rPr/>
        <w:t>⢿</w:t>
      </w:r>
      <w:r>
        <w:rPr/>
        <w:t>䚮쏂싂녹ꄳ獘呞樮佁厥啠㦵⚩</w:t>
      </w:r>
      <w:r>
        <w:rPr/>
        <w:t>꤯</w:t>
      </w:r>
      <w:r>
        <w:rPr/>
        <w:t>櫂刨瑑㯂埂㵎祪曍癫佀硇䝩㝶歙䕹녅畓坷摅乮슣썋嘱쉎漬楉䁇乨</w:t>
      </w:r>
      <w:r>
        <w:rPr/>
        <w:t>ⱑ</w:t>
      </w:r>
      <w:r>
        <w:rPr/>
        <w:t>건䪡睨㯂⩵땍扈祶쉃濂㩷ㅆ</w:t>
      </w:r>
      <w:r>
        <w:rPr/>
        <w:t>ꥁ</w:t>
      </w:r>
      <w:r>
        <w:rPr/>
        <w:t>썒ꎿ轤湤㒡놩搲⦩幉㕎⵮婉쉫眸䙶栨</w:t>
      </w:r>
      <w:r>
        <w:rPr/>
        <w:t>ꔽ</w:t>
      </w:r>
      <w:r>
        <w:rPr/>
        <w:t>쉡潴用ㆥ㤯땈杪楾⹇쉓䵋稹놡䊏슩췎繚</w:t>
      </w:r>
      <w:r>
        <w:rPr/>
        <w:t>ꕠ</w:t>
      </w:r>
      <w:r>
        <w:rPr/>
        <w:t>杹灉䪏傩椬㉃厬Ⓜ숬墩㥂긪쉐辮쉲姂绂䍄㕡╕㝔喿ꥧ숽値뭦</w:t>
      </w:r>
      <w:r>
        <w:rPr/>
        <w:t>ⱒ</w:t>
      </w:r>
      <w:r>
        <w:rPr/>
        <w:t>⼳걀䚬쉃彚㕏걍漴</w:t>
      </w:r>
      <w:r>
        <w:rPr/>
        <w:t>ꤵ⧂</w:t>
      </w:r>
      <w:r>
        <w:rPr/>
        <w:t>䙔䟂敤㕁轚娮頷ꅋㅷ㌸䅌佮縳呴䣂쉂瘣╉児</w:t>
      </w:r>
      <w:r>
        <w:rPr/>
        <w:t>ꕹ</w:t>
      </w:r>
      <w:r>
        <w:rPr/>
        <w:t>ⱄ</w:t>
      </w:r>
      <w:r>
        <w:rPr/>
        <w:t>㉙</w:t>
      </w:r>
      <w:r>
        <w:rPr/>
        <w:t>ꕄ</w:t>
      </w:r>
      <w:r>
        <w:rPr/>
        <w:t>乬쉐䝅問呒兺쉌슬</w:t>
      </w:r>
      <w:r>
        <w:rPr/>
        <w:t>ⵣ</w:t>
      </w:r>
      <w:r>
        <w:rPr/>
        <w:t>伭㑦䪥♈뽴㭘쉷싂浇垵䅍搤橉㯂␣ꄲ娪从獨⿂쉏侮쵡偘牚䫂獺㶥슻仍㙐䍴㏂楌湗╣㚱䟂之サ楔夺睐磂卥改⑙繀婈┲ꏂ䇂⏎楫卲ꅡ</w:t>
      </w:r>
      <w:r>
        <w:rPr/>
        <w:t>ⰳ⥍⢥</w:t>
      </w:r>
      <w:r>
        <w:rPr/>
        <w:t>뼮⫍⨳坡産硑姂彧</w:t>
      </w:r>
      <w:r>
        <w:rPr/>
        <w:t>ꥁ</w:t>
      </w:r>
      <w:r>
        <w:rPr/>
        <w:t>楱㩙㑍㕵扠䝳桂쉆幄侻⌭╡⦥勂爣䐪쉄挱㉙礪却步嫂깾숬庻䱕橹쌱⥗쎮晸㕫泂游潈䶻䈮쉈剈㌤䭩ꍀ㬪</w:t>
      </w:r>
      <w:r>
        <w:rPr/>
        <w:t>Ⳃ⭁</w:t>
      </w:r>
      <w:r>
        <w:rPr/>
        <w:t>灭迂彚쉮◂灠礽꥘쉃窥쉆䉥</w:t>
      </w:r>
      <w:r>
        <w:rPr/>
        <w:t>ꥎ⍶</w:t>
      </w:r>
      <w:r>
        <w:rPr/>
        <w:t>㑵쉹㤳쉩䩇咩䱚녈곂㉐慷噮轷祪⮡顋쉙怫╫彀奕숽碮ꅯ⵷⭘太ꥧ</w:t>
      </w:r>
      <w:r>
        <w:rPr/>
        <w:t>ꤸ</w:t>
      </w:r>
      <w:r>
        <w:rPr/>
        <w:t>儰墿䐰</w:t>
      </w:r>
      <w:r>
        <w:rPr/>
        <w:t>ⵌ</w:t>
      </w:r>
      <w:r>
        <w:rPr/>
        <w:t>祏槃䳂噠깚垘奐</w:t>
      </w:r>
      <w:r>
        <w:rPr/>
        <w:t>ⵍ</w:t>
      </w:r>
      <w:r>
        <w:rPr/>
        <w:t>⡋</w:t>
      </w:r>
      <w:r>
        <w:rPr/>
        <w:t>숺坸敋朸㙷婵뽧穯㝟☦梿刬漤獑橈</w:t>
      </w:r>
      <w:r>
        <w:rPr/>
        <w:t>ꖿ</w:t>
      </w:r>
      <w:r>
        <w:rPr/>
        <w:t>䝥轔迃溡뼲䁰</w:t>
      </w:r>
      <w:r>
        <w:rPr/>
        <w:t>ꤲ</w:t>
      </w:r>
      <w:r>
        <w:rPr/>
        <w:t>璻⸮⨸㇍╞䖬畆䉆㍣</w:t>
      </w:r>
      <w:r>
        <w:rPr/>
        <w:t>꥟</w:t>
      </w:r>
      <w:r>
        <w:rPr/>
        <w:t>歏㬬</w:t>
      </w:r>
      <w:r>
        <w:rPr/>
        <w:t>ꕣ</w:t>
      </w:r>
      <w:r>
        <w:rPr/>
        <w:t>䜳⭸</w:t>
      </w:r>
      <w:r>
        <w:rPr/>
        <w:t>ⱞ</w:t>
      </w:r>
      <w:r>
        <w:rPr/>
        <w:t>ꌤ</w:t>
      </w:r>
      <w:r>
        <w:rPr/>
        <w:t>ⴽ</w:t>
      </w:r>
      <w:r>
        <w:rPr/>
        <w:t>甹灒</w:t>
      </w:r>
      <w:r>
        <w:rPr/>
        <w:t>ⵙ</w:t>
      </w:r>
      <w:r>
        <w:rPr/>
        <w:t>摸熬汵䙅戊䁔쉗㵒갳㧍깍⨻乇숺乓㌶濂䈬狂䞩쌲楄슏</w:t>
      </w:r>
      <w:r>
        <w:rPr/>
        <w:t>꤭</w:t>
      </w:r>
      <w:r>
        <w:rPr/>
        <w:t>礦欲䁏싂䋂뭀</w:t>
      </w:r>
      <w:r>
        <w:rPr/>
        <w:t>ⶬ</w:t>
      </w:r>
      <w:r>
        <w:rPr/>
        <w:t>渱吷㡋癵䩺卦䍸䥬슩何깩</w:t>
      </w:r>
      <w:r>
        <w:rPr/>
        <w:t>ꤩ</w:t>
      </w:r>
      <w:r>
        <w:rPr/>
        <w:t>숯╶堥掱┵浶⽙</w:t>
      </w:r>
      <w:r>
        <w:rPr/>
        <w:t>꤬</w:t>
      </w:r>
      <w:r>
        <w:rPr/>
        <w:t>烂摤㦬㕠䁉䅏㨰⨭䔭䷃䁘㋂轰䙴</w:t>
      </w:r>
      <w:r>
        <w:rPr/>
        <w:t>Ȿ</w:t>
      </w:r>
      <w:r>
        <w:rPr/>
        <w:t>昶㣃</w:t>
      </w:r>
      <w:r>
        <w:rPr/>
        <w:t>⣂</w:t>
      </w:r>
      <w:r>
        <w:rPr/>
        <w:t>䨰睵痂숫⩣娭⩴㵉穌䥈묵䥂潮䅐⤳⎏呋䵠穴㙈싂칚楸숬ꅂ㌷⹭摏欹秂䅠从䥥惍䡘쉃㭮㄰礸婎딪瘲㯂䴯瞿䱁䭅쉂磂䜱뽰凂㩧⧂䕍塶㵏칬毂彖䧂㕚畩彥㵎䉣쵾丵숺眵䅉㝢쉄序䳂䌺琲杕⫂ꅢ긪穊⦿䚿ㅊ惎徬刬潕녓숺呀娫ꆻ飂쵃盂슬싂痂䕎皻倵繃眬冡忂㠫䫂껂彡傱橤焦㕫晷瀯夸쉂汃婀㖿癍湕뭟㵲景儯䙢潞湧楌숻㤫扙䅏쉀▩걮䰫⭅</w:t>
      </w:r>
      <w:r>
        <w:rPr/>
        <w:t>ꦬ</w:t>
      </w:r>
      <w:r>
        <w:rPr/>
        <w:t>㔳㴥津䆡쉟☴煺眥숬㡔参睈ꅖ㝍䒬쵺쉤凂싂⿂쉃榏㣂䬷싎摧녖숥䣂浣썋⥕䱳媿㓂猣婎㜮숲䄽夳睒</w:t>
      </w:r>
      <w:r>
        <w:rPr/>
        <w:t>Ⱖ</w:t>
      </w:r>
      <w:r>
        <w:rPr/>
        <w:t>位汱딳</w:t>
      </w:r>
      <w:r>
        <w:rPr/>
        <w:t>⠱</w:t>
      </w:r>
      <w:r>
        <w:rPr/>
        <w:t>坄⭶助癱䩉䉂䘮漨숦䀩㡎歃㗂彅梱칸ガ繨收兯ふ僂㥔㍕⨻쉦䵅京污ꄱ䝓넥╁圱뽃珂揂䡄껂侻盂䰮쉈帴␪쉣</w:t>
      </w:r>
      <w:r>
        <w:rPr/>
        <w:t>⢏⡲</w:t>
      </w:r>
      <w:r>
        <w:rPr/>
        <w:t>㈥칷娹뗍숴妩</w:t>
      </w:r>
      <w:r>
        <w:rPr/>
        <w:t>ⱍ</w:t>
      </w:r>
      <w:r>
        <w:rPr/>
        <w:t>㉄쵩</w:t>
      </w:r>
      <w:r>
        <w:rPr/>
        <w:t>ꤶ</w:t>
      </w:r>
      <w:r>
        <w:rPr/>
        <w:t>㑾ヂ㜮戲灸ꅭ㕭⩖</w:t>
      </w:r>
      <w:r>
        <w:rPr/>
        <w:t>ꕱ⭕</w:t>
      </w:r>
      <w:r>
        <w:rPr/>
        <w:t>婈繍♸䕲쉭⦬煕畞꥚啴㶻太⥢潣뭃쉃顸㩗樰䕡坹䘺凂破瑙땤彸顊䬴⨣煣獴</w:t>
      </w:r>
      <w:r>
        <w:rPr/>
        <w:t>ꤷ</w:t>
      </w:r>
      <w:r>
        <w:rPr/>
        <w:t>㕍浳⬸䜽轡䣂⛂</w:t>
      </w:r>
      <w:r>
        <w:rPr/>
        <w:t>ꕀ</w:t>
      </w:r>
      <w:r>
        <w:rPr/>
        <w:t>刯㔺收溻猷ㄣ䷂䇂㣎牄〸ꄳ佶稹䲩⾵쉓㙸倰슻棃</w:t>
      </w:r>
      <w:r>
        <w:rPr/>
        <w:t>ꔵ</w:t>
      </w:r>
      <w:r>
        <w:rPr/>
        <w:t>潰灠뼰쉳⑘䊿⯍꺿㵃圸⩎丵佗吶爷猷伬겻쉵⹂╺値⎩䀥깊慾␻棍숽썔䷂싂嘨⽹摒䔱曂恒椰偟䱏㋂㋂杩⴦剒圹䝩숪⹑矂</w:t>
      </w:r>
      <w:r>
        <w:rPr/>
        <w:t>ꔶ</w:t>
      </w:r>
      <w:r>
        <w:rPr/>
        <w:t>繃燂␶㝡⑆否畂僂㨴佁㑟쉗</w:t>
      </w:r>
      <w:r>
        <w:rPr/>
        <w:t>ꤸ</w:t>
      </w:r>
      <w:r>
        <w:rPr/>
        <w:t>䬮恘⮬昫쉟䙡쉵䄶滂畂㚣㥈噡癟塚䑺숩痂呡䌵뮱䃂</w:t>
      </w:r>
      <w:r>
        <w:rPr/>
        <w:t>ꔫ</w:t>
      </w:r>
      <w:r>
        <w:rPr/>
        <w:t>싂催穕┣砨㡢싍洺婤渪</w:t>
      </w:r>
      <w:r>
        <w:rPr/>
        <w:t>ⵆ</w:t>
      </w:r>
      <w:r>
        <w:rPr/>
        <w:t>䙗楫㝣♳燂넪╄겿▮⾻㔱抱䓂渮堹獂瑆</w:t>
      </w:r>
      <w:r>
        <w:rPr/>
        <w:t>ꔤ</w:t>
      </w:r>
      <w:r>
        <w:rPr/>
        <w:t>顔壂쉏◂쉗넻歚欶䁚佮渊凂噅⨩</w:t>
      </w:r>
      <w:r>
        <w:rPr/>
        <w:t>⡓</w:t>
      </w:r>
      <w:r>
        <w:rPr/>
        <w:t>䭧べ兹ꅆ㕞㕭潡奡䎡杭烂㚩</w:t>
      </w:r>
      <w:r>
        <w:rPr/>
        <w:t>꤭</w:t>
      </w:r>
      <w:r>
        <w:rPr/>
        <w:t>㟂䩪䅰伴秂夬㤤㐰쉄ꄴ毂炣〰繀</w:t>
      </w:r>
      <w:r>
        <w:rPr/>
        <w:t>⢻</w:t>
      </w:r>
      <w:r>
        <w:rPr/>
        <w:t>䪵牣ꥤ믂欽䉑濂堮场컂乘㐮⛂汢녭싂摂⩞婹弸轲秂딻㉃</w:t>
      </w:r>
      <w:r>
        <w:rPr/>
        <w:t>ꥎ</w:t>
      </w:r>
      <w:r>
        <w:rPr/>
        <w:t>晫뽆ꅁ慯뭺穚뽵⤵浢겻弮憱⍸䀽樷</w:t>
      </w:r>
      <w:r>
        <w:rPr/>
        <w:t>ⱔ</w:t>
      </w:r>
      <w:r>
        <w:rPr/>
        <w:t>카꥖湲⨪⫂洪䙒䥫喘䥌쉕愶剥疿</w:t>
      </w:r>
      <w:r>
        <w:rPr/>
        <w:t>ⵀ</w:t>
      </w:r>
      <w:r>
        <w:rPr/>
        <w:t>㦬㷂뭯㝒넶썟乐㉭ꅷ⍤湅纬㓂浆䅱硙坅㤵殣奈⨸瀪</w:t>
      </w:r>
      <w:r>
        <w:rPr/>
        <w:t>ⵆ⨫</w:t>
      </w:r>
      <w:r>
        <w:rPr/>
        <w:t>稪㡦䜶潮皣뗂哂㕹當堽殥潫⌭夹⦥䥴㌪뇂쉨睱쉶攦ㅺ쉚숫杩ꥡ浑敷㡇游娹曃㌴彅㫂뭟</w:t>
      </w:r>
      <w:r>
        <w:rPr/>
        <w:t>ⱅ</w:t>
      </w:r>
      <w:r>
        <w:rPr/>
        <w:t>悥坠⨫颏넮䙱쉥顤ㅮ歰⼣</w:t>
      </w:r>
      <w:r>
        <w:rPr/>
        <w:t>ⱎ</w:t>
      </w:r>
      <w:r>
        <w:rPr/>
        <w:t>戹坹劵믂쉹穫時䄱⻂啠獲佧㑨䃂⼨斏䭱恉庣㵏쉃轢뭄㐹뼦憘焤⭄</w:t>
      </w:r>
      <w:r>
        <w:rPr/>
        <w:t>ⵧ</w:t>
      </w:r>
      <w:r>
        <w:rPr/>
        <w:t>乧䙦</w:t>
      </w:r>
      <w:r>
        <w:rPr/>
        <w:t>⡪</w:t>
      </w:r>
      <w:r>
        <w:rPr/>
        <w:t>机⌷捨䢬慁狂싃䰬挭䝯쉣뽏圪奟꺵䔤汦䕳⿃妩制⥋</w:t>
      </w:r>
      <w:r>
        <w:rPr/>
        <w:t>ⱔ</w:t>
      </w:r>
      <w:r>
        <w:rPr/>
        <w:t>㩲⛃䮡쉡礰⍋╒䬥唦株䘪놘⽟☯拂촴떘坦卶挱接畖徿瑔攷걺獺걉슻슘汭哎䇂</w:t>
      </w:r>
      <w:r>
        <w:rPr/>
        <w:t>ꕵ</w:t>
      </w:r>
      <w:r>
        <w:rPr/>
        <w:t>뗂⿂䭥슣⹘坺橠㘴獷呸㍸䡱焨晚痃䤤媥䏂㩘硌惂㘣쉌埂뽓猭噓䯂炏留挵⹢</w:t>
      </w:r>
      <w:r>
        <w:rPr/>
        <w:t>ꗂ</w:t>
      </w:r>
      <w:r>
        <w:rPr/>
        <w:t>ꎩ㶣旂惂参쉁㨮恙䝓瀳彠繖沘㔶⩥쌳捳亻㗂顪▥䩱睊乭⩩䕇晙䭳㒣䍉暮⫎惂</w:t>
      </w:r>
      <w:r>
        <w:rPr/>
        <w:t>Ⱖ</w:t>
      </w:r>
      <w:r>
        <w:rPr/>
        <w:t>堫숭楑츦㉚扯䄹幷䔶椱쉉䩧泂督彔枘♸到剅</w:t>
      </w:r>
      <w:r>
        <w:rPr/>
        <w:t>ⱟ</w:t>
      </w:r>
      <w:r>
        <w:rPr/>
        <w:t>畨䉴桋숺쉙ꌹ怮ꍂ坏싂㤤瑦䛂严쉱奅㨱⹣㝷先숸䅇</w:t>
      </w:r>
      <w:r>
        <w:rPr/>
        <w:t>⢏</w:t>
      </w:r>
      <w:r>
        <w:rPr/>
        <w:t>칅㵾㘬煈昹</w:t>
      </w:r>
      <w:r>
        <w:rPr/>
        <w:t>꤫⹞</w:t>
      </w:r>
      <w:r>
        <w:rPr/>
        <w:t>扢䁆</w:t>
      </w:r>
      <w:r>
        <w:rPr/>
        <w:t>⡪</w:t>
      </w:r>
      <w:r>
        <w:rPr/>
        <w:t>䑤㵹呔㜤㕈框幅澵敥杖歋</w:t>
      </w:r>
      <w:r>
        <w:rPr/>
        <w:t>⢱</w:t>
      </w:r>
      <w:r>
        <w:rPr/>
        <w:t>㈦刲⵳ꅣ䦮ꍏ㬶湒䓂ㅮ決䝞╞兤䥁祚</w:t>
      </w:r>
      <w:r>
        <w:rPr/>
        <w:t>ꖬ</w:t>
      </w:r>
      <w:r>
        <w:rPr/>
        <w:t>禥煬牟뭕玏顸</w:t>
      </w:r>
      <w:r>
        <w:rPr/>
        <w:t>ⱏ</w:t>
      </w:r>
      <w:r>
        <w:rPr/>
        <w:t>㩊䊩幡</w:t>
      </w:r>
      <w:r>
        <w:rPr/>
        <w:t>⠭</w:t>
      </w:r>
      <w:r>
        <w:rPr/>
        <w:t>〱䩋㕲㘴䐯恈</w:t>
      </w:r>
      <w:r>
        <w:rPr/>
        <w:t>ꕱ</w:t>
      </w:r>
      <w:r>
        <w:rPr/>
        <w:t>쉗彬䙘䌯核♒ꍃ橯晗뇂㔴</w:t>
      </w:r>
      <w:r>
        <w:rPr/>
        <w:t>ⱇ</w:t>
      </w:r>
      <w:r>
        <w:rPr/>
        <w:t>䠵癊</w:t>
      </w:r>
      <w:r>
        <w:rPr/>
        <w:t>ⵈ</w:t>
      </w:r>
      <w:r>
        <w:rPr/>
        <w:t>䙹ꥨ</w:t>
      </w:r>
      <w:r>
        <w:rPr/>
        <w:t>⡖</w:t>
      </w:r>
      <w:r>
        <w:rPr/>
        <w:t>涩渣㥨╖㙟㧃啹㉎䙤</w:t>
      </w:r>
      <w:r>
        <w:rPr/>
        <w:t>ꥏ</w:t>
      </w:r>
      <w:r>
        <w:rPr/>
        <w:t>䭄㠸秂矍㶩䖥㦮㐰숻㡄潀滃䟂椹睞奀奋䎱넬睭뽂뭾⧂佌神婔偒狂숯潎䷂㯂쵎牕僂</w:t>
      </w:r>
      <w:r>
        <w:rPr/>
        <w:t>⠯</w:t>
      </w:r>
      <w:r>
        <w:rPr/>
        <w:t>䔪⩞晰</w:t>
      </w:r>
      <w:r>
        <w:rPr/>
        <w:t>ⶻ</w:t>
      </w:r>
      <w:r>
        <w:rPr/>
        <w:t>㙏淂㋂ꥵ깖ぅ䡫쵧晵砹쉍栩쵦</w:t>
      </w:r>
      <w:r>
        <w:rPr/>
        <w:t>ꔩ</w:t>
      </w:r>
      <w:r>
        <w:rPr/>
        <w:t>녺均䔴楣煴</w:t>
      </w:r>
      <w:r>
        <w:rPr/>
        <w:t>ꥂ⨱☦</w:t>
      </w:r>
      <w:r>
        <w:rPr/>
        <w:t>为쉁╊䀊䈸畏⩖䱹歱䰨䐷</w:t>
      </w:r>
      <w:r>
        <w:rPr/>
        <w:t>ꤴ</w:t>
      </w:r>
      <w:r>
        <w:rPr/>
        <w:t>겘䍹쉍乯쉮㉦瀱쉑칕⩸䕹祭쉟칩奒</w:t>
      </w:r>
      <w:r>
        <w:rPr/>
        <w:t>⡮</w:t>
      </w:r>
      <w:r>
        <w:rPr/>
        <w:t>弫䒮礦㬬晎ꥠ倵걯䴪썠쉞칚㥮㥊숷ꥵ〸丶㔪츥恺侥埂㔬吷临</w:t>
      </w:r>
      <w:r>
        <w:rPr/>
        <w:t>Ⱖ</w:t>
      </w:r>
      <w:r>
        <w:rPr/>
        <w:t>顓䃎冏ꌣ矂갨牾쉤땁㍐䥪倪息</w:t>
      </w:r>
      <w:r>
        <w:rPr/>
        <w:t>ⵂ</w:t>
      </w:r>
      <w:r>
        <w:rPr/>
        <w:t>焴</w:t>
      </w:r>
      <w:r>
        <w:rPr/>
        <w:t>ⱎ</w:t>
      </w:r>
      <w:r>
        <w:rPr/>
        <w:t>欸</w:t>
      </w:r>
      <w:r>
        <w:rPr/>
        <w:t>ꥏ</w:t>
      </w:r>
      <w:r>
        <w:rPr/>
        <w:t>㥢㊿</w:t>
      </w:r>
      <w:r>
        <w:rPr/>
        <w:t>ꤲ</w:t>
      </w:r>
      <w:r>
        <w:rPr/>
        <w:t>⽫礵偏穀ꍳ썭復㤽漽穐䬷츨㦮⾱갪㉞剪獠뼮䏂쉘④䱩煒昽䰵쉑浓楮䀶쉴奉录깣䊏</w:t>
      </w:r>
      <w:r>
        <w:rPr/>
        <w:t>ꗂ</w:t>
      </w:r>
      <w:r>
        <w:rPr/>
        <w:t>乘␸䅉䤯䌽ꄪ倸䕵땰쎩┦廍祗搨뿂⍃㝕컂乀塕䧂</w:t>
      </w:r>
      <w:r>
        <w:rPr/>
        <w:t>ꕉ⭂</w:t>
      </w:r>
      <w:r>
        <w:rPr/>
        <w:t>䩮䭬橈厵</w:t>
      </w:r>
      <w:r>
        <w:rPr/>
        <w:t>꤫⹧</w:t>
      </w:r>
      <w:r>
        <w:rPr/>
        <w:t>䊣㴲坏縷싂晢稰</w:t>
      </w:r>
      <w:r>
        <w:rPr/>
        <w:t>ꦣ</w:t>
      </w:r>
      <w:r>
        <w:rPr/>
        <w:t>꺻ꍾ⩫睁⤥噭睭ヂ㈶㧃⑆싂洯슣㢻</w:t>
      </w:r>
      <w:r>
        <w:rPr/>
        <w:t>ꕀ</w:t>
      </w:r>
      <w:r>
        <w:rPr/>
        <w:t>䑹愺毂䬬弨ꄳ쉮涡╀싂奱⾣太磂偗洮␩싂㍋擂枿眪弥朤䩂⸤</w:t>
      </w:r>
      <w:r>
        <w:rPr/>
        <w:t>ⶏ</w:t>
      </w:r>
      <w:r>
        <w:rPr/>
        <w:t>Ⱜ</w:t>
      </w:r>
      <w:r>
        <w:rPr/>
        <w:t>䙐䠫</w:t>
      </w:r>
      <w:r>
        <w:rPr/>
        <w:t>Ⱶ</w:t>
      </w:r>
      <w:r>
        <w:rPr/>
        <w:t>晨⪥쵗煈쉾뼳⭗体ꇂ稥⚱枱渪睌</w:t>
      </w:r>
      <w:r>
        <w:rPr/>
        <w:t>⡐</w:t>
      </w:r>
      <w:r>
        <w:rPr/>
        <w:t>䥋で轥쉙㕧㐻㔫쉶厬䥬婖珎쉂䛂⧂㉩倭</w:t>
      </w:r>
      <w:r>
        <w:rPr/>
        <w:t>ꗃ</w:t>
      </w:r>
      <w:r>
        <w:rPr/>
        <w:t>縪ㅍㄺ匹쉮㵧偑氦쉟㣂㐱䏂╊ꏂ㩁쎬䥮슡顕䙔⦩偮</w:t>
      </w:r>
      <w:r>
        <w:rPr/>
        <w:t>꧍</w:t>
      </w:r>
      <w:r>
        <w:rPr/>
        <w:t>琪㝟敹싂㝌쉙㈪ꍆ</w:t>
      </w:r>
      <w:r>
        <w:rPr/>
        <w:t>ꥉ</w:t>
      </w:r>
      <w:r>
        <w:rPr/>
        <w:t>氨䱅숴⩃⩡☤啉氺烂甯⨳㭾싂⵴䨭⽦㭊④徏숪䭞瞏⿍倪帨땄類乙氵숴纱䵨슩㢘㙉䊣汰쉤♧砷垻愶憩⹆ㆥ㎮㌸쉗</w:t>
      </w:r>
      <w:r>
        <w:rPr/>
        <w:t>ⷂ</w:t>
      </w:r>
      <w:r>
        <w:rPr/>
        <w:t>䙗싂扇䶩䥗矍⏂㭓꥞檡湧걥</w:t>
      </w:r>
      <w:r>
        <w:rPr/>
        <w:t>Ⱚ</w:t>
      </w:r>
      <w:r>
        <w:rPr/>
        <w:t>頬䓍㨦猤䅹攭朽쉲㘪畴橴䊥儯⼫䨹㫂⥨㉙噐㊱쉰潺娪⽺쵨쉷</w:t>
      </w:r>
      <w:r>
        <w:rPr/>
        <w:t>ꤱ</w:t>
      </w:r>
      <w:r>
        <w:rPr/>
        <w:t>楳쉣勂㇂睫숰䁌쉥䵟〫</w:t>
      </w:r>
      <w:r>
        <w:rPr/>
        <w:t>ⱺ</w:t>
      </w:r>
      <w:r>
        <w:rPr/>
        <w:t>쉗⬤䠷灟欫썧献䅄顎䰣䙖䔤䕱썃槂幙⩟琥恤䍔獁健뽱剕繪䈱</w:t>
      </w:r>
      <w:r>
        <w:rPr/>
        <w:t>ꤻ</w:t>
      </w:r>
      <w:r>
        <w:rPr/>
        <w:t>啖唥漷旂</w:t>
      </w:r>
      <w:r>
        <w:rPr/>
        <w:t>ⱐ</w:t>
      </w:r>
      <w:r>
        <w:rPr/>
        <w:t>桖刲㭞冥ㅑ堥걨</w:t>
      </w:r>
      <w:r>
        <w:rPr/>
        <w:t>꧂</w:t>
      </w:r>
      <w:r>
        <w:rPr/>
        <w:t>㥠晫祅睺䝷彋숳숩潺꧎幫漶⽷晴柂깅瀪䵪䑸揂걭⩺㐻㍈颬䱵䷂䈽♀䱴倮썎㝒♧琰뾏䢱⌱㝹灓捧关䩧㢱㴺欮迂⥃樮弣㘸碡矂쉵ㄽ䂻壂⭦媣칑땃⌽䱷쉱뽡</w:t>
      </w:r>
      <w:r>
        <w:rPr/>
        <w:t>ꔲ</w:t>
      </w:r>
      <w:r>
        <w:rPr/>
        <w:t>繖㑕玏摤顷</w:t>
      </w:r>
      <w:r>
        <w:rPr/>
        <w:t>ꕢ</w:t>
      </w:r>
      <w:r>
        <w:rPr/>
        <w:t>妘</w:t>
      </w:r>
      <w:r>
        <w:rPr/>
        <w:t>⠸⍔</w:t>
      </w:r>
      <w:r>
        <w:rPr/>
        <w:t>떣婣㥢汨⫂⽸繚䇂쉮睉穣䳂儭⬩䥨⍢敍쉶潨쉪汯噤扳繞</w:t>
      </w:r>
      <w:r>
        <w:rPr/>
        <w:t>⡷</w:t>
      </w:r>
      <w:r>
        <w:rPr/>
        <w:t>숦頰䍹弨栨㤬匭깲奋⴪きㆮ乧剣</w:t>
      </w:r>
      <w:r>
        <w:rPr/>
        <w:t>ꤊ</w:t>
      </w:r>
      <w:r>
        <w:rPr/>
        <w:t>䰱材㊥</w:t>
      </w:r>
      <w:r>
        <w:rPr/>
        <w:t>Ⱚ</w:t>
      </w:r>
      <w:r>
        <w:rPr/>
        <w:t>䩗徻숹쉳癤杚</w:t>
      </w:r>
      <w:r>
        <w:rPr/>
        <w:t>ⱴ</w:t>
      </w:r>
      <w:r>
        <w:rPr/>
        <w:t>扫숻</w:t>
      </w:r>
      <w:r>
        <w:rPr/>
        <w:t>⡨</w:t>
      </w:r>
      <w:r>
        <w:rPr/>
        <w:t>祺牕线湄杀㋂넦颬쉒㑞ꥩ䈰딽싍燂䍟䆥⹭㭙䵷剥参쉈兂忂恲⯂䭁瀪瑴땁犩潌〶뽖乄ꆮ㡓悥⩵쉳曂㤺祤洤幖</w:t>
      </w:r>
      <w:r>
        <w:rPr/>
        <w:t>ⱪ</w:t>
      </w:r>
      <w:r>
        <w:rPr/>
        <w:t>땀뼰䜲쉀焤ꅏꍀ幆䁹쉍湑书䔨⚿慖䏂未</w:t>
      </w:r>
      <w:r>
        <w:rPr/>
        <w:t>ꥀ</w:t>
      </w:r>
      <w:r>
        <w:rPr/>
        <w:t>숵숹橏ꇍ䛂숬쉵⑞徘</w:t>
      </w:r>
      <w:r>
        <w:rPr/>
        <w:t>⡌</w:t>
      </w:r>
      <w:r>
        <w:rPr/>
        <w:t>姂䈩⥄嘭䄴ꍣ炱촥猰亡杉洳䈯縫暩啚乪慎婩쌩䱵瀨㩳</w:t>
      </w:r>
      <w:r>
        <w:rPr/>
        <w:t>ꥂ</w:t>
      </w:r>
      <w:r>
        <w:rPr/>
        <w:t>䀲㩡⩂轎楕咻쉊쉨쉐犏㩵淂</w:t>
      </w:r>
      <w:r>
        <w:rPr/>
        <w:t>⣂⡠</w:t>
      </w:r>
      <w:r>
        <w:rPr/>
        <w:t>喿쉦㩖攳숸䁃ꄴ棂ꍧ⽵惂扇䕗慣㠺䉑⩐牪ꆮ椩㚩㢱繇倽⎬縭敊䱖㊡㝗䵑㡃彰甤娯梣痍⩷딸焭浥呅⮬쵏獸숽딴㷂䍔㕮卫報⹰癩썰唦慈♗</w:t>
      </w:r>
      <w:r>
        <w:rPr/>
        <w:t>ꤴ</w:t>
      </w:r>
      <w:r>
        <w:rPr/>
        <w:t>匱㜪숣땐䱹⫎</w:t>
      </w:r>
      <w:r>
        <w:rPr/>
        <w:t>⢏</w:t>
      </w:r>
      <w:r>
        <w:rPr/>
        <w:t>塕䤦㝄䚱㑶숹㗂戱庩㭶䑔㐤㍌㝴瀵堳⑐摐助</w:t>
      </w:r>
      <w:r>
        <w:rPr/>
        <w:t>꧍</w:t>
      </w:r>
      <w:r>
        <w:rPr/>
        <w:t>뭢숦匬啬䩾檱⭳欣匥癑㵲</w:t>
      </w:r>
      <w:r>
        <w:rPr/>
        <w:t>Ⳏ</w:t>
      </w:r>
      <w:r>
        <w:rPr/>
        <w:t>뾻</w:t>
      </w:r>
      <w:r>
        <w:rPr/>
        <w:t>⠣</w:t>
      </w:r>
      <w:r>
        <w:rPr/>
        <w:t>숴䈳㯂쉳䅥獂</w:t>
      </w:r>
      <w:r>
        <w:rPr/>
        <w:t>ⱸ</w:t>
      </w:r>
      <w:r>
        <w:rPr/>
        <w:t>쉓䱮亵所㜣㑔숥㟂㜦⩂䁀쉒浰沣硊ꍎ琳灟䋍吷牔캱晪㵖浃挲ꆬ浡⥮䰺浨㪵숥녊⩰걀橇澥摈略숻ꅒ싂朮䉋뭠恃ꌶ뭶</w:t>
      </w:r>
      <w:r>
        <w:rPr/>
        <w:t>ꤽ</w:t>
      </w:r>
      <w:r>
        <w:rPr/>
        <w:t>㷂걵쉗䃍哂輤昱</w:t>
      </w:r>
      <w:r>
        <w:rPr/>
        <w:t>Ɱ</w:t>
      </w:r>
      <w:r>
        <w:rPr/>
        <w:t>ꅫꎥ潵䷂兣䏂樳穭숰佺㵒䱴◂㏂⹌☶晰唹坤捙昤畧徱佗㒡睲⥳㑸劻㤷唭婾</w:t>
      </w:r>
      <w:r>
        <w:rPr/>
        <w:t>Ⱶ</w:t>
      </w:r>
      <w:r>
        <w:rPr/>
        <w:t>년兹숫瑵㥱惂娳瀯걊㥴䍋懃牘㵐䯂䍰橲㉯冥⎏湺㈹泎숴쉦⫂ꅔ怱ꅺ摵</w:t>
      </w:r>
      <w:r>
        <w:rPr/>
        <w:t>ⲵ</w:t>
      </w:r>
      <w:r>
        <w:rPr/>
        <w:t>㝅稻걥㌨捠䕌灄⽠䕀䩶㚬祬䕳䉓儦煌晉⚥쉺敹㘵⨺倻悬梬煾䤫卂숹곂숫㩫捄㑦뗂祗⩏뭩啐䋂繣犩垿㕷䭗佉测⥨塇ㆥ䱅䠲䒵㨦㬦繫넱숮쉺婴愻䍴䂡⛂䢮瑁♖㪿䩙䵪势䙸묦厩稤㕹쉦㡙䉨슩㘹䙓啱⏎撿㴣㩷ꌣ娻潃⹙쉶䌶쵠䔽橎眻拂席싂䀩ㅋ깈禿</w:t>
      </w:r>
      <w:r>
        <w:rPr/>
        <w:t>ꥍ</w:t>
      </w:r>
      <w:r>
        <w:rPr/>
        <w:t>썵ꌳ딻轺潹恪桇⮣縲猫磂㨦兾곂畧盍偨惂倭㝰쉩庘䉫쉌</w:t>
      </w:r>
      <w:r>
        <w:rPr/>
        <w:t>ꥀ♉</w:t>
      </w:r>
      <w:r>
        <w:rPr/>
        <w:t>兆캣㙡ぁ䉥䮱╄㬯놩杳敍抡숨洦ꄳ㧎嚮슩丷朴㉭硠噢㟂權䄥쉸쉶别꺥湾噉걂獒꺬甹䭫瀦桫汲㝲幰ꅊ硥杌繯濂嘷轓㉧煉晪</w:t>
      </w:r>
      <w:r>
        <w:rPr/>
        <w:t>⡢</w:t>
      </w:r>
      <w:r>
        <w:rPr/>
        <w:t>祍쉹睋쉀示姂</w:t>
      </w:r>
      <w:r>
        <w:rPr/>
        <w:t>ꕎ</w:t>
      </w:r>
      <w:r>
        <w:rPr/>
        <w:t>㣂㥯ꏎ걩噁畆䭖瑺㤳坆䌲</w:t>
      </w:r>
      <w:r>
        <w:rPr/>
        <w:t>ꕓ</w:t>
      </w:r>
      <w:r>
        <w:rPr/>
        <w:t>牢嫂桊┺</w:t>
      </w:r>
      <w:r>
        <w:rPr/>
        <w:t>ⱴ</w:t>
      </w:r>
      <w:r>
        <w:rPr/>
        <w:t>怩ァ神Ⓜ侣售⩧睋䂘</w:t>
      </w:r>
      <w:r>
        <w:rPr/>
        <w:t>ⰳ</w:t>
      </w:r>
      <w:r>
        <w:rPr/>
        <w:t>兙䮘⬶</w:t>
      </w:r>
      <w:r>
        <w:rPr/>
        <w:t>⣃</w:t>
      </w:r>
      <w:r>
        <w:rPr/>
        <w:t>穢䋂頪䴥Ⓜ嗂캥圷桴䁨춏呦潀ꍧ歮㥸憘奀묨慏呥䬸祚忂䈶␺橄濂㙡輷㝒晳㞣딭⍁⭐┬䑕깖⽐䯂숣ㄪ攳䰷㜯䡅</w:t>
      </w:r>
      <w:r>
        <w:rPr/>
        <w:t>ꤨ</w:t>
      </w:r>
      <w:r>
        <w:rPr/>
        <w:t>啟硬䡏暡㜹ꌰ昸䑎㗎쉬㚮⯂䰨䑢奨䌫穈쉡朱䅬䑩䕒쉗濃牬扭捹ꄪ喻</w:t>
      </w:r>
      <w:r>
        <w:rPr/>
        <w:t>ꔷ</w:t>
      </w:r>
      <w:r>
        <w:rPr/>
        <w:t>儩䡹㨩쉳</w:t>
      </w:r>
      <w:r>
        <w:rPr/>
        <w:t>ꥏ</w:t>
      </w:r>
      <w:r>
        <w:rPr/>
        <w:t>㛂떿汦昸ꅋ쎱妡䕾扵义灄墘</w:t>
      </w:r>
      <w:r>
        <w:rPr/>
        <w:t>ꤶ</w:t>
      </w:r>
      <w:r>
        <w:rPr/>
        <w:t>䫃쉭繀싂㴴戲걞佺⹕涮쉰ꥪ顎㕡卾쉱敓땧</w:t>
      </w:r>
      <w:r>
        <w:rPr/>
        <w:t>ⵊ</w:t>
      </w:r>
      <w:r>
        <w:rPr/>
        <w:t>쉵弳㛎㙠枘뽌䉅춘춏塬瑲穔슩繆⩂獌칡쉬佘坬㬵牣摱㨤㧂㣂쉮䙍頩歒ꍾ㜰⛂쌯畯挸♑呙⩾⑟⽈摣</w:t>
      </w:r>
      <w:r>
        <w:rPr/>
        <w:t>ⵢ</w:t>
      </w:r>
      <w:r>
        <w:rPr/>
        <w:t>뮣⥕㙷吻痂䪱䁴썩쉈☦䡎着頪稪抿䭨刦쉡琵橸壂쉾竂⥨ㆬ绂⧂嚥䵫歾䩌偭䂥㑕掱䑗䐪徿⽊쉯婟꺥䕋捍兔燍뽧殏恠彣</w:t>
      </w:r>
      <w:r>
        <w:rPr/>
        <w:t>ꖬ</w:t>
      </w:r>
      <w:r>
        <w:rPr/>
        <w:t>剧</w:t>
      </w:r>
      <w:r>
        <w:rPr/>
        <w:t>⡌</w:t>
      </w:r>
      <w:r>
        <w:rPr/>
        <w:t>潗뭂獲⨩㩍噱썾㉋獂㡱</w:t>
      </w:r>
      <w:r>
        <w:rPr/>
        <w:t>⡅</w:t>
      </w:r>
      <w:r>
        <w:rPr/>
        <w:t>娥䡱樨穴싂䡄⶿摋睊쵨⚡갷쉸恭䀱僂瓃勂숵ぃ總쉫奷뼶쉯接㟍惂熡瀪睖⌽뽗坚あ㶱㋂</w:t>
      </w:r>
      <w:r>
        <w:rPr/>
        <w:t>⠥</w:t>
      </w:r>
      <w:r>
        <w:rPr/>
        <w:t>乙캡䉋┣쉩卂☮橕㍁毎숲昪硈洷쉫摲偳싍䰳䡺╉䨶伭쉧眺儶㙄晃倪转戽祧乬㧂䄹넹䩂䉸桮㡴ꥷ</w:t>
      </w:r>
      <w:r>
        <w:rPr/>
        <w:t>꥓</w:t>
      </w:r>
      <w:r>
        <w:rPr/>
        <w:t>参偄ꥢ㩃瘻汧쉱뼪⽎秂煾倦㶮唭㵆䁊㭘</w:t>
      </w:r>
      <w:r>
        <w:rPr/>
        <w:t>ꕯ</w:t>
      </w:r>
      <w:r>
        <w:rPr/>
        <w:t>䬣利儱깚熵㕱䮩䕉歶⨶圱䖬䄽橚㉰〺㴶</w:t>
      </w:r>
      <w:r>
        <w:rPr/>
        <w:t>ꤷ</w:t>
      </w:r>
      <w:r>
        <w:rPr/>
        <w:t>㕢▥撻슥璣숶숰䈦넻ꥨ栯卺썤狂地轰眭⹀</w:t>
      </w:r>
      <w:r>
        <w:rPr/>
        <w:t>ⰰ</w:t>
      </w:r>
      <w:r>
        <w:rPr/>
        <w:t>䌹썦⍗쉓</w:t>
      </w:r>
      <w:r>
        <w:rPr/>
        <w:t>ꦬ</w:t>
      </w:r>
      <w:r>
        <w:rPr/>
        <w:t>⠱</w:t>
      </w:r>
      <w:r>
        <w:rPr/>
        <w:t>걭</w:t>
      </w:r>
      <w:r>
        <w:rPr/>
        <w:t>ꖬ</w:t>
      </w:r>
      <w:r>
        <w:rPr/>
        <w:t>쉬䑍쉯娲沥㬫䲡쉂燂깍㉮渫嚥頹슮轤쉬⑭⩐␱䱩ꌫ㎮슬楏硲绂⻂䕌䝟⍇⸲䀬䁰㙬獠挬卣썕稥䍃숣⭩呉쉙劥癖䨶䝐숪칅盂ꍕ揂㈫亱뭗辣㭄海癋츬䔤ꌬ扎╒녲숴숩斘㌳の㭪넣昪싂䮡쉃䝑깳䄊</w:t>
      </w:r>
      <w:r>
        <w:rPr/>
        <w:t>ꦵ</w:t>
      </w:r>
      <w:r>
        <w:rPr/>
        <w:t>촪숺뭴摈㙬乶慈⤪╘ꎿ炣⨲塭䑉圳㙘㈨쉩갳織츤丫㯃归䕪類㝩거婏栺ꍏ䱶싂뽍硲쉙䵑䍸䢿쉕洴㩯䦵乾ꅊ頻帺兆窿</w:t>
      </w:r>
      <w:r>
        <w:rPr/>
        <w:t>ꕠⷂ</w:t>
      </w:r>
      <w:r>
        <w:rPr/>
        <w:t>㌰쉈⩳䂮獺摡珂勂쉫㏍⽤䠴㷂⫂</w:t>
      </w:r>
      <w:r>
        <w:rPr/>
        <w:t>ⷎ</w:t>
      </w:r>
      <w:r>
        <w:rPr/>
        <w:t>䘭슮녃坷믂┫숹㝮祟䨦䄦걷暵䁍䩯佗䯂슩㤩쉔繁轭橺ꏂ㶣痂⨭殘╚㝅琲㬵㭄㙥숯嘬</w:t>
      </w:r>
      <w:r>
        <w:rPr/>
        <w:t>⠵</w:t>
      </w:r>
      <w:r>
        <w:rPr/>
        <w:t>⽧㏂쉡갶煾㈺⩅媱嫂漽⥧⍺䟎⭲㨮ꇂ摉</w:t>
      </w:r>
      <w:r>
        <w:rPr/>
        <w:t>Ⱕ</w:t>
      </w:r>
      <w:r>
        <w:rPr/>
        <w:t>썈歐亘兒쉄습㋎껂䰶⥱</w:t>
      </w:r>
      <w:r>
        <w:rPr/>
        <w:t>ⶏ</w:t>
      </w:r>
      <w:r>
        <w:rPr/>
        <w:t>址轗彔㷂쵌녠쵡㕞</w:t>
      </w:r>
      <w:r>
        <w:rPr/>
        <w:t>⡭</w:t>
      </w:r>
      <w:r>
        <w:rPr/>
        <w:t>穁䏂</w:t>
      </w:r>
      <w:r>
        <w:rPr/>
        <w:t>ⶡ</w:t>
      </w:r>
      <w:r>
        <w:rPr/>
        <w:t>㍪뇂曂䈱⸳吳問恖䕡</w:t>
      </w:r>
      <w:r>
        <w:rPr/>
        <w:t>ⵌ</w:t>
      </w:r>
      <w:r>
        <w:rPr/>
        <w:t>泂㕣䴺潀摲禱㒥뗎摙稹⧎⩺</w:t>
      </w:r>
      <w:r>
        <w:rPr/>
        <w:t>ꔲ</w:t>
      </w:r>
      <w:r>
        <w:rPr/>
        <w:t>䌺䡬咵瑭堪ꥸ䲵凂㕠칐딭恣╦昰㝋뇂</w:t>
      </w:r>
      <w:r>
        <w:rPr/>
        <w:t>ⵟ</w:t>
      </w:r>
      <w:r>
        <w:rPr/>
        <w:t>䌹♉⸽⨩숳</w:t>
      </w:r>
      <w:r>
        <w:rPr/>
        <w:t>Ɱ</w:t>
      </w:r>
      <w:r>
        <w:rPr/>
        <w:t>䝣枱卣촣</w:t>
      </w:r>
      <w:r>
        <w:rPr/>
        <w:t>ꗂ</w:t>
      </w:r>
      <w:r>
        <w:rPr/>
        <w:t>쉁潆⹤勂뼦煌呗湸䴬李乊슥懂桐枿싂썢䥑땂</w:t>
      </w:r>
      <w:r>
        <w:rPr/>
        <w:t>ꥆ</w:t>
      </w:r>
      <w:r>
        <w:rPr/>
        <w:t>潈㞬創浢彖幅ㅵ슻歁恫愩뭓浏壂㶻摤呯ꥺ</w:t>
      </w:r>
      <w:r>
        <w:rPr/>
        <w:t>ⵙ</w:t>
      </w:r>
      <w:r>
        <w:rPr/>
        <w:t>煤澘琤䄱㉙皥쉫싂嘨杅兪亮咮戤</w:t>
      </w:r>
      <w:r>
        <w:rPr/>
        <w:t>ꤶ</w:t>
      </w:r>
      <w:r>
        <w:rPr/>
        <w:t>猱㑡之㝵⩫╷暥ひ♔쵺匤䁦祳뭇渹䔪숤弪䉃瑺氩獆灅♇䍔껂恲□꥘㜮圪旂婆쉱</w:t>
      </w:r>
      <w:r>
        <w:rPr/>
        <w:t>꥓</w:t>
      </w:r>
      <w:r>
        <w:rPr/>
        <w:t>䜪坠垬瑔䁑患䳂⒥哎⍭挶娯癪䆻吩幎慁ォ숮稩㝄晇畤껂ꇂ堦丮䭧歭㨫䁨䜪⴪娶⬺硂採⩑숪⽣</w:t>
      </w:r>
      <w:r>
        <w:rPr/>
        <w:t>ⵊ</w:t>
      </w:r>
      <w:r>
        <w:rPr/>
        <w:t>挮挪婴偹뽢䱟汾稤㍇촵杳洲䰮砱䞥䖏넺</w:t>
      </w:r>
      <w:r>
        <w:rPr/>
        <w:t>ꔽ</w:t>
      </w:r>
      <w:r>
        <w:rPr/>
        <w:t>䑥㕁쉤녢樷幰</w:t>
      </w:r>
      <w:r>
        <w:rPr/>
        <w:t>⡤</w:t>
      </w:r>
      <w:r>
        <w:rPr/>
        <w:t>땰琪顇슮卞⭨</w:t>
      </w:r>
      <w:r>
        <w:rPr/>
        <w:t>⡹</w:t>
      </w:r>
      <w:r>
        <w:rPr/>
        <w:t>掘㴻畫</w:t>
      </w:r>
      <w:r>
        <w:rPr/>
        <w:t>ꕓ</w:t>
      </w:r>
      <w:r>
        <w:rPr/>
        <w:t>迂뽆Ⓜ䄨妱䩶㩃䍃潎㠲숵惃쉧⹪␪扆敕瑬绂䬲ㄬ灁洰⩙쉾┨䕚䝌싂䰻䓃㉯佨쉓瘴</w:t>
      </w:r>
      <w:r>
        <w:rPr/>
        <w:t>Ⱡ⑅</w:t>
      </w:r>
      <w:r>
        <w:rPr/>
        <w:t>甪䁥幠㧂䈦呆</w:t>
      </w:r>
      <w:r>
        <w:rPr/>
        <w:t>ꔰ</w:t>
      </w:r>
      <w:r>
        <w:rPr/>
        <w:t>愳㕅⽺惂쉣䠲</w:t>
      </w:r>
      <w:r>
        <w:rPr/>
        <w:t>ⱺ</w:t>
      </w:r>
      <w:r>
        <w:rPr/>
        <w:t>㯂电쉥ㄲ</w:t>
      </w:r>
      <w:r>
        <w:rPr/>
        <w:t>ꥅ</w:t>
      </w:r>
      <w:r>
        <w:rPr/>
        <w:t>⡫⡄</w:t>
      </w:r>
      <w:r>
        <w:rPr/>
        <w:t>剫頰쉪㵐佋쉥癷㡗칉㘺ㆵ⭢㧂숳⑹칱題䐲瑰佗</w:t>
      </w:r>
      <w:r>
        <w:rPr/>
        <w:t>ꕗ</w:t>
      </w:r>
      <w:r>
        <w:rPr/>
        <w:t>灮⽺⩙題頥幱煃⑞⼵乣䑢撏焥쉰乯恚畩䙞磃㐷⬸</w:t>
      </w:r>
      <w:r>
        <w:rPr/>
        <w:t>⡃</w:t>
      </w:r>
      <w:r>
        <w:rPr/>
        <w:t>娻婕썤䔥⽳쉌싂쉧깡煰恋䃂쉣橗☸⍟⺘䨭獊⑅긫樤㷂쉊稤</w:t>
      </w:r>
      <w:r>
        <w:rPr/>
        <w:t>⢘</w:t>
      </w:r>
      <w:r>
        <w:rPr/>
        <w:t>싂栱</w:t>
      </w:r>
      <w:r>
        <w:rPr/>
        <w:t>ⴸ</w:t>
      </w:r>
      <w:r>
        <w:rPr/>
        <w:t>놩楋⭙晧係灪婢▿䑣啩嫂䚵煊潦汴</w:t>
      </w:r>
      <w:r>
        <w:rPr/>
        <w:t>ꥀ</w:t>
      </w:r>
      <w:r>
        <w:rPr/>
        <w:t>戱㕣</w:t>
      </w:r>
      <w:r>
        <w:rPr/>
        <w:t>ꤣ</w:t>
      </w:r>
      <w:r>
        <w:rPr/>
        <w:t>묊䴺煘ꥣ</w:t>
      </w:r>
      <w:r>
        <w:rPr/>
        <w:t>⡗</w:t>
      </w:r>
      <w:r>
        <w:rPr/>
        <w:t>䍳扏竂璩╕㉱顟䵭䠮䴭☪⬹琷</w:t>
      </w:r>
      <w:r>
        <w:rPr/>
        <w:t>⠰</w:t>
      </w:r>
      <w:r>
        <w:rPr/>
        <w:t>燂㜥刯杯妏깖</w:t>
      </w:r>
      <w:r>
        <w:rPr/>
        <w:t>Ⳃ</w:t>
      </w:r>
      <w:r>
        <w:rPr/>
        <w:t>㦮儳祏㩁쉬眥傡㙅刮믂㄰㠶繓⚱穔囂劏滃숫쉊潀ꥨꎩ㒏轕ㄻ繇㙯뾬㩷數痂⌽䙴瑦慗쉥轒뭹</w:t>
      </w:r>
      <w:r>
        <w:rPr/>
        <w:t>ⱳ</w:t>
      </w:r>
      <w:r>
        <w:rPr/>
        <w:t>㥺佾淍副儻㵐縨滍♲摫⼪㌲䱸⩓佃䙘倹ㅆ盂㡲㉊夬숦弣熱㨦欻䙎쉯츬쉌</w:t>
      </w:r>
      <w:r>
        <w:rPr/>
        <w:t>꤯</w:t>
      </w:r>
      <w:r>
        <w:rPr/>
        <w:t>剫夳쉆싍䙬쉖</w:t>
      </w:r>
      <w:r>
        <w:rPr/>
        <w:t>ⴰ</w:t>
      </w:r>
      <w:r>
        <w:rPr/>
        <w:t>쉷㧂㗎欻戭㡏♘恡ꥫ㙭偊㕚拂㬭橶朣繄</w:t>
      </w:r>
      <w:r>
        <w:rPr/>
        <w:t>ꥅ</w:t>
      </w:r>
      <w:r>
        <w:rPr/>
        <w:t>湳昳䌴体숤㡂땷轚⽷䬭䑄썠쉩㡲쵉杣슱쉈塵繤係㩒⹞</w:t>
      </w:r>
      <w:r>
        <w:rPr/>
        <w:t>ꕥ</w:t>
      </w:r>
      <w:r>
        <w:rPr/>
        <w:t>抣捾</w:t>
      </w:r>
      <w:r>
        <w:rPr/>
        <w:t>ꤵ</w:t>
      </w:r>
      <w:r>
        <w:rPr/>
        <w:t>숳揂㵋⸩娶쵭墻熩幠慅㥺摯揂亩畚䊥숮ꎩ疱婔摩䰺㷍睎넯쉂纮獖绂琱堯䀺</w:t>
      </w:r>
      <w:r>
        <w:rPr/>
        <w:t>ⴷ</w:t>
      </w:r>
      <w:r>
        <w:rPr/>
        <w:t>祍㵲쵬㩚츸ꄯ䉰滎쉙쌽愶丹弬矍湢獈⑐䕓昺ꍄ췂㶬縱捹䰩䩭썢뽴쉄㟂竂䅄積噥䕳⼭㍹</w:t>
      </w:r>
      <w:r>
        <w:rPr/>
        <w:t>ꥀ</w:t>
      </w:r>
      <w:r>
        <w:rPr/>
        <w:t>䓂厩㭖夯竃忂皮</w:t>
      </w:r>
      <w:r>
        <w:rPr/>
        <w:t>ⵎ</w:t>
      </w:r>
      <w:r>
        <w:rPr/>
        <w:t>瓃呺䒩煵慺숶䍔캣瑄䀦匦佐ꌴ⹰⹅噕䥦䙈嚩ꆿꏃ㵤㜹쉥깏㧂ㅵ穡㵯㕡朻⫂〮㶱㒏䧂⧍助瞵摀䂵◂ㄨ슮䑅䤸⴪界숥恧깨橮恳믂⬶</w:t>
      </w:r>
      <w:r>
        <w:rPr/>
        <w:t>⵰</w:t>
      </w:r>
      <w:r>
        <w:rPr/>
        <w:t>垣㈨뼷╈䶣땚㉣䍯䆥䘸橭媣撣쉫싎곂䙮숺津璵恱㭣쉓溩偆匹썊싂穋㭞幸橶搣⛂㵇㡑ꥧ슣总갭塌犬ꍃ壎畣녦싂숱䴫摩乥쉒灡㭨껂㥰睙砪⫂䔺㪡⑊〰歔숱顥숰睒橂圱쉾묨㍀䛂斿⪩♗䟂슩㔴䷂칊咮⌶쉀╱珂桔㡎䣂兟槂樸噯겡潧獓ꍳ桾</w:t>
      </w:r>
      <w:r>
        <w:rPr/>
        <w:t>ꦻ</w:t>
      </w:r>
      <w:r>
        <w:rPr/>
        <w:t>瑭쉶汧轚숱䐣穱╾〈</w:t>
      </w:r>
      <w:r>
        <w:rPr/>
        <w:t>⢣</w:t>
      </w:r>
      <w:r>
        <w:rPr/>
        <w:t>ꤪ</w:t>
      </w:r>
      <w:r>
        <w:rPr/>
        <w:t>숨⨴摩畣뗂䵔⩟扫幭</w:t>
      </w:r>
      <w:r>
        <w:rPr/>
        <w:t>⠭⥆</w:t>
      </w:r>
      <w:r>
        <w:rPr/>
        <w:t>䱆묯딪䝒桄穨盂㭌䬩</w:t>
      </w:r>
      <w:r>
        <w:rPr/>
        <w:t>ꕴ</w:t>
      </w:r>
      <w:r>
        <w:rPr/>
        <w:t>쉥㭓⥡獋㉧䳂煀楐漬偌ㅎ䍆㵂뾘⯍</w:t>
      </w:r>
      <w:r>
        <w:rPr/>
        <w:t>⣂⡴</w:t>
      </w:r>
      <w:r>
        <w:rPr/>
        <w:t>檱䕯⸳牕숹支╌㯂䠸䋂惃㜯璣唪勂顕쵁⪥獡쉖䝴쉦㩁뇂佗䐫啇帱物䐱垥┣祺䝚愻숺싂뭏稽祲祵僃䍆㝯䉀泂㉊⥪䕏㣂싂⼻숣⭲破䅕</w:t>
      </w:r>
      <w:r>
        <w:rPr/>
        <w:t>꧂ꗂ</w:t>
      </w:r>
      <w:r>
        <w:rPr/>
        <w:t>熩㕡겮䀤숳夬⭐䡘甲걗橈煷싂ꅦ䤤</w:t>
      </w:r>
      <w:r>
        <w:rPr/>
        <w:t>ꗂ</w:t>
      </w:r>
      <w:r>
        <w:rPr/>
        <w:t>祣칫㏂䊏挊㬲梩匣〯⽸⽪㷂樳싂㠮뾥⥌⤷㖩浀䙰㵘輩䧂⧂㉷洫唰慅䑢⬶棂䔹穫</w:t>
      </w:r>
      <w:r>
        <w:rPr/>
        <w:t>ꕇ</w:t>
      </w:r>
      <w:r>
        <w:rPr/>
        <w:t>夦堭숹⥮噈梩</w:t>
      </w:r>
      <w:r>
        <w:rPr/>
        <w:t>ⱶ</w:t>
      </w:r>
      <w:r>
        <w:rPr/>
        <w:t>刣㝀棂祮㴽촵匥剈䭇</w:t>
      </w:r>
      <w:r>
        <w:rPr/>
        <w:t>⡕ⲥ</w:t>
      </w:r>
      <w:r>
        <w:rPr/>
        <w:t>瀮橠燂捂ㅩ▿琨歡䥨ꍳ㨹㮿桡䌩숴㭌⥦</w:t>
      </w:r>
      <w:r>
        <w:rPr/>
        <w:t>Ɽ</w:t>
      </w:r>
      <w:r>
        <w:rPr/>
        <w:t>幁칺쉃䡵╆䆥㜪疬㑏䎥洫묤乮</w:t>
      </w:r>
      <w:r>
        <w:rPr/>
        <w:t>ꥑ⍋</w:t>
      </w:r>
      <w:r>
        <w:rPr/>
        <w:t>刱橔怶穣奐彴煺頫煞⸫拎杸숭祁呌걔㊏</w:t>
      </w:r>
      <w:r>
        <w:rPr/>
        <w:t>⠱</w:t>
      </w:r>
      <w:r>
        <w:rPr/>
        <w:t>唲㌪彏⵭䡾䥫㷃伨긯歴⽃吶爣㉔╶쵴䚘眳</w:t>
      </w:r>
      <w:r>
        <w:rPr/>
        <w:t>ꕞ◍</w:t>
      </w:r>
      <w:r>
        <w:rPr/>
        <w:t>ㄦ쉭ꇂ䚏뭓녖䴱吲剀垱焨偁启┹摺毂깦</w:t>
      </w:r>
      <w:r>
        <w:rPr/>
        <w:t>ⱃ</w:t>
      </w:r>
      <w:r>
        <w:rPr/>
        <w:t>쉥ㆮ熵䠽䝴╵迂䪵氲摠乧䁾慰摷玬洹숲䁀风숺媻㡉⌸䙫</w:t>
      </w:r>
      <w:r>
        <w:rPr/>
        <w:t>⢥</w:t>
      </w:r>
      <w:r>
        <w:rPr/>
        <w:t>唽쉗㩤⚡갶剥䉴瘦믂</w:t>
      </w:r>
      <w:r>
        <w:rPr/>
        <w:t>⠫</w:t>
      </w:r>
      <w:r>
        <w:rPr/>
        <w:t>撏顭㉓㚩⨷⩧瑦</w:t>
      </w:r>
      <w:r>
        <w:rPr/>
        <w:t>ꕊ</w:t>
      </w:r>
      <w:r>
        <w:rPr/>
        <w:t>桬䩕㍗滂淃䌯</w:t>
      </w:r>
      <w:r>
        <w:rPr/>
        <w:t>⡟</w:t>
      </w:r>
      <w:r>
        <w:rPr/>
        <w:t>숥⼨繤䬷涏楏洶숥敁槂㡵⫂歘䫂</w:t>
      </w:r>
      <w:r>
        <w:rPr/>
        <w:t>⡫</w:t>
      </w:r>
      <w:r>
        <w:rPr/>
        <w:t>㭎勃⤸愵㈯樳檩乂⨵桄㵆横嫂㜲溱烂㥌⩱㥥䞩䩾쉀쉙囂</w:t>
      </w:r>
      <w:r>
        <w:rPr/>
        <w:t>⠽</w:t>
      </w:r>
      <w:r>
        <w:rPr/>
        <w:t>䩗갳슣癁杤츶녲晫㛎㡁猥䉈╏ꍩ쉠쉚轖</w:t>
      </w:r>
      <w:r>
        <w:rPr/>
        <w:t>꧃</w:t>
      </w:r>
      <w:r>
        <w:rPr/>
        <w:t>暥䴭쉈ꆩ洯쵸뭀湂堩쏂硫幌婋ㄮ㡎彡但숶⍙⩱桏쉬塕䜺圦恒硋⬤㣂祏깋妥漴扢⑆匴滂捲쉞⽭넷</w:t>
      </w:r>
      <w:r>
        <w:rPr/>
        <w:t>ꥏ</w:t>
      </w:r>
      <w:r>
        <w:rPr/>
        <w:t>折쉱㑘</w:t>
      </w:r>
      <w:r>
        <w:rPr/>
        <w:t>Ⱕ</w:t>
      </w:r>
      <w:r>
        <w:rPr/>
        <w:t>辩䔴䥸繣捹睊瓂䩕쉧枩㒩橺춘</w:t>
      </w:r>
      <w:r>
        <w:rPr/>
        <w:t>ⰱ</w:t>
      </w:r>
      <w:r>
        <w:rPr/>
        <w:t>숷㑁奖츬略쉅⽉㦘汮䜦柂伮칑姂⯂⩆땖䛂暵檥堸싂㵨⧎㑡㩲奃</w:t>
      </w:r>
      <w:r>
        <w:rPr/>
        <w:t>ⱥ</w:t>
      </w:r>
      <w:r>
        <w:rPr/>
        <w:t>㩉䄶갯擂뭈携敁祁檡ㅟ딥녁⨫㚱</w:t>
      </w:r>
      <w:r>
        <w:rPr/>
        <w:t>⢵</w:t>
      </w:r>
      <w:r>
        <w:rPr/>
        <w:t>싎䡕⌴睟睗壂ꆏ愽圤牭䴱쉥䡩䓂㵗坔灡䁙怲䭖椯坄쉅橋</w:t>
      </w:r>
      <w:r>
        <w:rPr/>
        <w:t>ꕩ</w:t>
      </w:r>
      <w:r>
        <w:rPr/>
        <w:t>묥䶘쉷</w:t>
      </w:r>
      <w:r>
        <w:rPr/>
        <w:t>Ⳃ</w:t>
      </w:r>
      <w:r>
        <w:rPr/>
        <w:t>捠싃畺</w:t>
      </w:r>
      <w:r>
        <w:rPr/>
        <w:t>ⱅ</w:t>
      </w:r>
      <w:r>
        <w:rPr/>
        <w:t>乙凃</w:t>
      </w:r>
      <w:r>
        <w:rPr/>
        <w:t>⢵┻</w:t>
      </w:r>
      <w:r>
        <w:rPr/>
        <w:t>숤側갩碿六䣂⚩┵壃窻춮꥗</w:t>
      </w:r>
      <w:r>
        <w:rPr/>
        <w:t>ⴭ⨱</w:t>
      </w:r>
      <w:r>
        <w:rPr/>
        <w:t>癘坂⥎䁾䵀䛂杘䓎旂땋侮⥋睂吮惂⥧⹫䠸땥쉴㶥俎楇琩캥恣㵴깇㪻</w:t>
      </w:r>
      <w:r>
        <w:rPr/>
        <w:t>ⱋ⍧</w:t>
      </w:r>
      <w:r>
        <w:rPr/>
        <w:t>䔹⍭㭢뭗犮쌩놮ㆬ칬榬뗂恎깎䵃沱乺䁰㦮泂嘣</w:t>
      </w:r>
      <w:r>
        <w:rPr/>
        <w:t>ꖵ</w:t>
      </w:r>
      <w:r>
        <w:rPr/>
        <w:t>轂㩪壂中潸辩婺昪쉪偭숴쉓쉾恈夨②쉮㭒㤵쉂䍎ꆿ牚楇䷃㉅</w:t>
      </w:r>
      <w:r>
        <w:rPr/>
        <w:t>ꤦ</w:t>
      </w:r>
      <w:r>
        <w:rPr/>
        <w:t>䝠橵┬〻哂恘稰캬쉋⭯䭸扢쉪䶡ꍠ쉃䯂쉘쉤㧂슬暮䁔캮싂䷂湺橈⩇倲숯㜣꺬쌊숨㯎쉕椶眬敏뾣䳂塙⸥ㅺ쉀欮⨤䇂㉞칣㍎깩敠㛂</w:t>
      </w:r>
      <w:r>
        <w:rPr/>
        <w:t>ꥎ</w:t>
      </w:r>
      <w:r>
        <w:rPr/>
        <w:t>異숬㍭焻繨䕫쉰ꆬ弳긫戳〪㣍⼱썣㏂䟂⺏㍾瑌⨻䊩㉃卉夬桅</w:t>
      </w:r>
      <w:r>
        <w:rPr/>
        <w:t>ꕶ</w:t>
      </w:r>
      <w:r>
        <w:rPr/>
        <w:t>㑫幡⹚彫㮮洳䱔決숰稷䲮嘫◂榏숮婤冬杮浴⭙⮩</w:t>
      </w:r>
      <w:r>
        <w:rPr/>
        <w:t>ꦩ</w:t>
      </w:r>
      <w:r>
        <w:rPr/>
        <w:t>㤪䍌稪䥾晤儳䌳槂挻溡剏싂䳃中卦塌╘剠顟刻炡╂뭖⽖䬺쉋⌯怦걪┯刯啍顾쉷㙶灳</w:t>
      </w:r>
      <w:r>
        <w:rPr/>
        <w:t>ꥊ</w:t>
      </w:r>
      <w:r>
        <w:rPr/>
        <w:t>㭬奺썗긴乆扉㜥欯⭭哂嗂</w:t>
      </w:r>
      <w:r>
        <w:rPr/>
        <w:t>ꔪ</w:t>
      </w:r>
      <w:r>
        <w:rPr/>
        <w:t>껂떱䕐桭瘲촤⛂殿䏂숳䨰桢뽢慥ꅴ슱슿⭨⾏睚쉥䭏牊飍뽮敞╯숳䥂♶숱橮</w:t>
      </w:r>
      <w:r>
        <w:rPr/>
        <w:t>ꤲ</w:t>
      </w:r>
      <w:r>
        <w:rPr/>
        <w:t>녳⭷</w:t>
      </w:r>
      <w:r>
        <w:rPr/>
        <w:t>ꥅ</w:t>
      </w:r>
      <w:r>
        <w:rPr/>
        <w:t>穣⮩㑡㌣싃䭾긻╥ꇂ晰祘獈⹙㍳</w:t>
      </w:r>
      <w:r>
        <w:rPr/>
        <w:t>Ⱚ⭰ⲥ③</w:t>
      </w:r>
      <w:r>
        <w:rPr/>
        <w:t>係攪숪녫挵싎牣䅎䈪⑗㑚喱⹂녔䣂㩕네쉀獊偘幯⥶灮佲䕞㥔⑫庻き佇⛎庡噴吪砩歫⩷珂呺㙭⩨슣☰</w:t>
      </w:r>
      <w:r>
        <w:rPr/>
        <w:t>ꥆ</w:t>
      </w:r>
      <w:r>
        <w:rPr/>
        <w:t>땡땴쉤燂㝓噶㘭户啋䢵噮䘽䪱汏捈繈皩⎱䆩⹳쵟</w:t>
      </w:r>
      <w:r>
        <w:rPr/>
        <w:t>ꕨ</w:t>
      </w:r>
      <w:r>
        <w:rPr/>
        <w:t>狃徬轭⭵㉮䅴ꍾ</w:t>
      </w:r>
      <w:r>
        <w:rPr/>
        <w:t>꤬</w:t>
      </w:r>
      <w:r>
        <w:rPr/>
        <w:t>긩츻걓也桱㉥彎啕潧싍轣縯坏⿂怹</w:t>
      </w:r>
      <w:r>
        <w:rPr/>
        <w:t>ꥇ</w:t>
      </w:r>
      <w:r>
        <w:rPr/>
        <w:t>戫彍뇂彔䉅┤乙噃噶쌵㭺숲䅷嗂䩲濂</w:t>
      </w:r>
      <w:r>
        <w:rPr/>
        <w:t>ⱏ╃</w:t>
      </w:r>
      <w:r>
        <w:rPr/>
        <w:t>轡䷂挱긹䍵坯呆⩡⥒漥瑳捧㙅悩昶堨㬽뭷瑳愪䠵卧땪嘭瑢湨쉌뮥㠨摾灋歃긴䀹䥗㌻癕䌻⽙</w:t>
      </w:r>
      <w:r>
        <w:rPr/>
        <w:t>ⱥ⍎</w:t>
      </w:r>
      <w:r>
        <w:rPr/>
        <w:t>栫潮ꍆ싂睘쉰䓂䐪婰ꅵ䐪熩㥬썪⌯⑱側⨽獞䉏瑲婴䌷枥梣㠶썙剬</w:t>
      </w:r>
      <w:r>
        <w:rPr/>
        <w:t>ꕖ</w:t>
      </w:r>
      <w:r>
        <w:rPr/>
        <w:t>奚㗂</w:t>
      </w:r>
      <w:r>
        <w:rPr/>
        <w:t>⣂</w:t>
      </w:r>
      <w:r>
        <w:rPr/>
        <w:t>㭁嘻뮩戱쵇祏녙癴噑娷</w:t>
      </w:r>
      <w:r>
        <w:rPr/>
        <w:t>ꦥ</w:t>
      </w:r>
      <w:r>
        <w:rPr/>
        <w:t>䊘</w:t>
      </w:r>
      <w:r>
        <w:rPr/>
        <w:t>ⲿ</w:t>
      </w:r>
      <w:r>
        <w:rPr/>
        <w:t>䃂⭐㝫灦焪쉘숬偍䶵쵷㭨呐圬♟꥙⽥㎣䵐싂窩揂瀰祹ㆱ佴に卵景牐搹뮩㕸䙷癈쉨刴帩䙁幎滂摃</w:t>
      </w:r>
      <w:r>
        <w:rPr/>
        <w:t>ꦥ</w:t>
      </w:r>
      <w:r>
        <w:rPr/>
        <w:t>䁡쉩犻棂㖻㑙智</w:t>
      </w:r>
      <w:r>
        <w:rPr/>
        <w:t>ⲩ</w:t>
      </w:r>
      <w:r>
        <w:rPr/>
        <w:t>窏뼤稽</w:t>
      </w:r>
      <w:r>
        <w:rPr/>
        <w:t>⣂</w:t>
      </w:r>
      <w:r>
        <w:rPr/>
        <w:t>攭䘹啅</w:t>
      </w:r>
      <w:r>
        <w:rPr/>
        <w:t>ⲻ</w:t>
      </w:r>
      <w:r>
        <w:rPr/>
        <w:t>쵰晧䱥깳煶矂浯涵ㅷ␰昹긽⹔츱慷奴偦桪㌬摌儬䘩攬瑠뽆傡祡ね</w:t>
      </w:r>
      <w:r>
        <w:rPr/>
        <w:t>꧂⨵</w:t>
      </w:r>
      <w:r>
        <w:rPr/>
        <w:t>ꍷ쉅䑯⸸썉汣캬⬶숩䶩歑㝑③⩳ㅩ⤫夻䰯䙃䧂扫쉺뿎⍈昪쉚쉬硴</w:t>
      </w:r>
      <w:r>
        <w:rPr/>
        <w:t>ꕭ</w:t>
      </w:r>
      <w:r>
        <w:rPr/>
        <w:t>䕎깎쉵䷂</w:t>
      </w:r>
      <w:r>
        <w:rPr/>
        <w:t>ⱕ</w:t>
      </w:r>
      <w:r>
        <w:rPr/>
        <w:t>㑐㥑䳂偨䂱⧂⥷⹐䕅啥券뽖䐷䡈癎塅柂甬䛂琩歨怊摎㥃噕쉪樵♮⹺싂灙싂楨亿뽠㍫</w:t>
      </w:r>
      <w:r>
        <w:rPr/>
        <w:t>⡎</w:t>
      </w:r>
      <w:r>
        <w:rPr/>
        <w:t>轄ぶ칅桹▬</w:t>
      </w:r>
      <w:r>
        <w:rPr/>
        <w:t>ⵤ</w:t>
      </w:r>
      <w:r>
        <w:rPr/>
        <w:t>㵄㕏曂ꍴ쉉桞㫂춏礱泂䫂猶㙭癓䁲쵲숲⚩䤤煁繧⹍쵊䠸☣䲡⹏畠惎</w:t>
      </w:r>
      <w:r>
        <w:rPr/>
        <w:t>ⲻ</w:t>
      </w:r>
      <w:r>
        <w:rPr/>
        <w:t>䑓敗顁㷎琪竂쉩卫꥙璮癯總⨰ꎱ녓炩嗂㡮惃砬䈮烂䉮㬯䗂◂쉁獬抵⩪⮩欸䧂</w:t>
      </w:r>
      <w:r>
        <w:rPr/>
        <w:t>ⴽⶩ</w:t>
      </w:r>
      <w:r>
        <w:rPr/>
        <w:t>㨺湙弤ㄮ亘ㅆ슥䟂㭢쉸ꅰ娤䁯㘯䛎慮⮘秂</w:t>
      </w:r>
      <w:r>
        <w:rPr/>
        <w:t>ꗍ</w:t>
      </w:r>
      <w:r>
        <w:rPr/>
        <w:t>딲䅟䝭쏂嘻싂䆵瑵쌲⥘䐺뭶奡は堶穫顺땣㡸䵞䍭棃婄숮漽咩竂긫⏂灕昽</w:t>
      </w:r>
      <w:r>
        <w:rPr/>
        <w:t>⣂</w:t>
      </w:r>
      <w:r>
        <w:rPr/>
        <w:t>ⵠ</w:t>
      </w:r>
      <w:r>
        <w:rPr/>
        <w:t>畬ꅕ呥㑀㭷䠵纏䧂숤繵㏂⴦쉦畭渲䢏쵀瞮武녒焱칂ꍐ盂湳쌥䅰呴煏湅ꍱ쉀㇂癎</w:t>
      </w:r>
      <w:r>
        <w:rPr/>
        <w:t>ꔽ</w:t>
      </w:r>
      <w:r>
        <w:rPr/>
        <w:t>怴浊浟ꅮ촦䱺춘祖䤪輹㙟眽츦纘⚿剉敆㵄噏⪏橨⨮䠭琭긩䉂捠䒣懂⻎颩ご㕎瑮쉀瘴噬⛃䢩䘰顴䅥穀穷갤⨰祷㝹䫎슘숵녎癄盂䵄썔⨶曃쉈䰹쉨壂洪⍔㑴곂橙숵⥁⌺咵䯂啇⯂숦礥弬쉷摟啲濍䝄▻</w:t>
      </w:r>
      <w:r>
        <w:rPr/>
        <w:t>ꕆ</w:t>
      </w:r>
      <w:r>
        <w:rPr/>
        <w:t>䘥㥔䶱쉾煔稽䈴쉩䁴ꥥ⌱塅䭹뽮囎僂ꍳꥥ眭⛃桭뮩썸촩䙆ꅇ迃쉵拂㡾甦ꍏ濂㝪㙺懂剒轢妥뽙斏칢梣潯庬庘쉖乨䝬汥搴穦쉮㠸機奇垬氹䈥潲壂轞㭍㩥</w:t>
      </w:r>
      <w:r>
        <w:rPr/>
        <w:t>ꤺ</w:t>
      </w:r>
      <w:r>
        <w:rPr/>
        <w:t>㍯ꅅ㦣㎥㉞싂㉕쉨⦬槂爬揂䃂倴곂庘愻⥵</w:t>
      </w:r>
      <w:r>
        <w:rPr/>
        <w:t>ⱊ</w:t>
      </w:r>
      <w:r>
        <w:rPr/>
        <w:t>礩剙ꥩ쵷㔫</w:t>
      </w:r>
      <w:r>
        <w:rPr/>
        <w:t>⡆</w:t>
      </w:r>
      <w:r>
        <w:rPr/>
        <w:t>磂㝅涱㑧쌣ㅇ噹⨫縷⹬婖⸮剦㘺숪串煵奴뿂숹⭭婴氷뽺圬ꅂ杍繱뽔⭰㝲䩘䙞걮캘䬲㥗啙秂㷂</w:t>
      </w:r>
      <w:r>
        <w:rPr/>
        <w:t>⡒</w:t>
      </w:r>
      <w:r>
        <w:rPr/>
        <w:t>ⵉ⍦</w:t>
      </w:r>
      <w:r>
        <w:rPr/>
        <w:t>䁱䑖縯슻㬽⨴</w:t>
      </w:r>
      <w:r>
        <w:rPr/>
        <w:t>Ⳃ</w:t>
      </w:r>
      <w:r>
        <w:rPr/>
        <w:t>쉴昴╞刨캡佅</w:t>
      </w:r>
      <w:r>
        <w:rPr/>
        <w:t>ꤷ</w:t>
      </w:r>
      <w:r>
        <w:rPr/>
        <w:t>渪䤪슡㉊䐫䀮楡侵⚵쵧⩇䙩㦥䶿㥌彭⍀摶磂瀪㍲䴨䚥搴⌵空㘴䙂惂㭋⩋ꅅ㚥塭⬥㵆숮䔺湏⦩溣用煍</w:t>
      </w:r>
      <w:r>
        <w:rPr/>
        <w:t>Ⲯ</w:t>
      </w:r>
      <w:r>
        <w:rPr/>
        <w:t>祇㨹拎꥙煮獴쉅㭕由䭋傣捏彞疱䁋</w:t>
      </w:r>
      <w:r>
        <w:rPr/>
        <w:t>ꤽ</w:t>
      </w:r>
      <w:r>
        <w:rPr/>
        <w:t>昪컂䕉噪䉟</w:t>
      </w:r>
      <w:r>
        <w:rPr/>
        <w:t>ꕤ</w:t>
      </w:r>
      <w:r>
        <w:rPr/>
        <w:t>桃础䕚䞘</w:t>
      </w:r>
      <w:r>
        <w:rPr/>
        <w:t>⡱</w:t>
      </w:r>
      <w:r>
        <w:rPr/>
        <w:t>兠䙳噥㜯⫂轆㥮䕞灀⒩洶昲쉓⨵숫びㄴ싂䣂걌㵐⩇噱䔬㵏㐰ギ猵狃稣㵺匳汘ㅇ忂頥⼊㵊䕳䝔杕걘懂软</w:t>
      </w:r>
      <w:r>
        <w:rPr/>
        <w:t>ꦣ</w:t>
      </w:r>
      <w:r>
        <w:rPr/>
        <w:t>济⑏쉮깫뼶洮⸲兴䢩䍊⩱椸믃㜯</w:t>
      </w:r>
      <w:r>
        <w:rPr/>
        <w:t>ⶮ</w:t>
      </w:r>
      <w:r>
        <w:rPr/>
        <w:t>㑒쉠⚱个䁋流ㄺ愴㘫⩰䍂啗⍖湇场杣䴴⩰地쉖ꥱ债彞捐眳䠭㡧</w:t>
      </w:r>
      <w:r>
        <w:rPr/>
        <w:t>ⱆ</w:t>
      </w:r>
      <w:r>
        <w:rPr/>
        <w:t>슣偃纩剒汔涡숥轩䙓䋂刬㕌獶氮㉍嘭妩䙕橃㜱㬲뽏産㡹硵</w:t>
      </w:r>
      <w:r>
        <w:rPr/>
        <w:t>ⱞ</w:t>
      </w:r>
      <w:r>
        <w:rPr/>
        <w:t>勎쵸扩⸽檩⑆啔぀眤䬶</w:t>
      </w:r>
      <w:r>
        <w:rPr/>
        <w:t>ⶻ</w:t>
      </w:r>
      <w:r>
        <w:rPr/>
        <w:t>ꍪ桱優⍥爻徥繎娲飂㨬ꥴ轆⽓⥞牧勂칮墥頳ꍱ䨣挥噰嘨⩺弴걤吲♏</w:t>
      </w:r>
      <w:r>
        <w:rPr/>
        <w:t>ꥁ</w:t>
      </w:r>
      <w:r>
        <w:rPr/>
        <w:t>⾮橮浺㜤㈳䱉埂쎱汥旂飃䡤㶻䵯䝏쉸敁祷쉮璡쉮牖㙲轡瑷渶</w:t>
      </w:r>
      <w:r>
        <w:rPr/>
        <w:t>⠣</w:t>
      </w:r>
      <w:r>
        <w:rPr/>
        <w:t>繍整㩞䡰呀䔶洫䔨潧㨤䱬晖瀭䂮䠦곂⎬䵷榡⭘妥䙖轾䒵智沵湆⤨姂㉩乭毂䔺焫㙊뿂䖱⩘䵂㖘쵟ず㍈悘顡ꍔ灘攻䤪㨵㥥⤹</w:t>
      </w:r>
      <w:r>
        <w:rPr/>
        <w:t>ꕥ</w:t>
      </w:r>
      <w:r>
        <w:rPr/>
        <w:t>墘毂幇顈䀶朳䰴滂乄傩楁㞵敫唷杬긲䦩녁䨪杌殬噥睯䑫㊱塌轆⽒㖏㬬欵䥄焵楁兟瘰딤⑯㏂깬㐴䗎⽑怩㍙㝾暿桷㪡⌮☵㪡㟃刲ざ싍兒⚘两睾</w:t>
      </w:r>
      <w:r>
        <w:rPr/>
        <w:t>ꦱ</w:t>
      </w:r>
      <w:r>
        <w:rPr/>
        <w:t>扭掩彀䥪䱐歞攦佪㪬畭唣槂漮䅷䳃颥晔摄硞顗䘱毃㝎琩畷㡓問秂淂偃⥵池䉢쌴甲煑</w:t>
      </w:r>
      <w:r>
        <w:rPr/>
        <w:t>ⵧ</w:t>
      </w:r>
      <w:r>
        <w:rPr/>
        <w:t>曂㜦</w:t>
      </w:r>
      <w:r>
        <w:rPr/>
        <w:t>ⲵ</w:t>
      </w:r>
      <w:r>
        <w:rPr/>
        <w:t>穰싂싎䲡祂㍬ꆥ瘽㕔␶秂惂⌥숮晰⍡㕠濂묨ㅞ氽⨽쎥⫎싂쉹숻瑥뼨쉕䑪灨䵯쉶制쉵ꍏ橥ꅒ䦵캻㵩呃牃斡男挪쵂䰪㡇䒣瀺〮♐侥䩠깠繱哃幂祭㤦灢䱘䁚녺妩㔱숯狂⥡场깺숫猫㋂▘偃䑵榩顔䇍쉫⵴싎机䓂⧂橧唦걪噄塒걓쉧潃䢣⑹숬䑗沱㈰䁠⑄쉷桠步촸睮樺⿂㝖哂Ⓜ땡㦵ㅱ␬싂깷㗎潕⛂䭊쵹넯硩ꥬ悿呞䐤⥹䡆</w:t>
      </w:r>
      <w:r>
        <w:rPr/>
        <w:t>ⲏ</w:t>
      </w:r>
      <w:r>
        <w:rPr/>
        <w:t>㦻畨敆곂䜮捊扒佚繳칗懂⩫仂䑬䎘䒬쉯⛎䑔⥐睌䊻浖싂繕긷䃃婸쉶츸㍠㜤倣쉍㑫㣃呴墏夤䚻昷兓碏䕠㉔癹⻍ꅎ扠쉨儹쉣㜱敧䅅䖬䄷䱃姃だ严儭슡彈㕥昨싂ど砣丷숻뿂牪ㅗ繘由澻畱嘊瓂繭ꅃ汒⨽숱䍦曂塭⚻砬慸秃⿂쉞⥥佡䴣沥眹䧂猬敺妘繠쉉䎏潵炡䁂嘰ꥭꥲ湠牥噈㝃槎瑗栫쉶秂쉙㖩갥⤵吷桟⏂⩄㷂椷싂㖩촰⤸帨㑳橕呂⑕䶥╊䮻숪楗⬪瀦㶵睇繃ㅙ쉡㝥甹柎砷囂洹ꄻ䥄敕䡇㣂楾싍⼵⽄쉑啟㡲䡲㎻䡥ꍞ쵠轌睠⑧漳晕䕶䜬癠䫂儦</w:t>
      </w:r>
      <w:r>
        <w:rPr/>
        <w:t>ⰱ</w:t>
      </w:r>
      <w:r>
        <w:rPr/>
        <w:t>뼪슩毂싂橌쉟㑹쉯깫牂㧃䭳㬬珃쌽쏃湹㑇卢䙖䰻칗⩇䑣冥㑅쉪ㅁ</w:t>
      </w:r>
      <w:r>
        <w:rPr/>
        <w:t>ꥅ</w:t>
      </w:r>
      <w:r>
        <w:rPr/>
        <w:t>⽉ꄥ旂契ꥭ晲撬灏⥰扙䑋ㅫ㉏協㵞㠳㡆椵塦⪡⭘殥昳칾栬슮쉍쉱嚬坉뽸晁</w:t>
      </w:r>
      <w:r>
        <w:rPr/>
        <w:t>ꤻ</w:t>
      </w:r>
      <w:r>
        <w:rPr/>
        <w:t>䩲䍉乴숴쉪䍳넦䏂⍀徥淂</w:t>
      </w:r>
      <w:r>
        <w:rPr/>
        <w:t>ⵖ</w:t>
      </w:r>
      <w:r>
        <w:rPr/>
        <w:t>췂쉦異埂彺썇</w:t>
      </w:r>
      <w:r>
        <w:rPr/>
        <w:t>꤭</w:t>
      </w:r>
      <w:r>
        <w:rPr/>
        <w:t>慳洱偔奯权␯슮䓂⩱䵟</w:t>
      </w:r>
      <w:r>
        <w:rPr/>
        <w:t>ꗂ</w:t>
      </w:r>
      <w:r>
        <w:rPr/>
        <w:t>녯䋂湖欣烂擂桌쉺戮ꥸ쵅녏䉂싂空敩幹墥♪硺䤪㥟╂䱆</w:t>
      </w:r>
      <w:r>
        <w:rPr/>
        <w:t>ꤵ</w:t>
      </w:r>
      <w:r>
        <w:rPr/>
        <w:t>単⥧슥䬵</w:t>
      </w:r>
      <w:r>
        <w:rPr/>
        <w:t>ⵏ</w:t>
      </w:r>
      <w:r>
        <w:rPr/>
        <w:t>㝪秂츣ㅬ㣂숹슣☵㵐㔳뮱潙搲숴瀥㔬싂떻칠⥄斱䭍患뭅⨥묻伭瑢畔䠹ꇂ䡔䖥ꎩ䧂</w:t>
      </w:r>
      <w:r>
        <w:rPr/>
        <w:t>꧂</w:t>
      </w:r>
      <w:r>
        <w:rPr/>
        <w:t>겏슣ꄩ折㞏窩㵔圪呰㵧쉔쉧界眴꥾漬㍚䣂呉栻悿ㄯ傥㞮㍙䭕栬獅氵쉶㍎㩂刳쉫颱栳顓</w:t>
      </w:r>
      <w:r>
        <w:rPr/>
        <w:t>⢩</w:t>
      </w:r>
      <w:r>
        <w:rPr/>
        <w:t>싂쉷慇凂⩢쉔䭉輻䭑癧占啣</w:t>
      </w:r>
      <w:r>
        <w:rPr/>
        <w:t>ⱦ</w:t>
      </w:r>
      <w:r>
        <w:rPr/>
        <w:t>珍긦䔷땆犩揂牯汷傱㶿䍅뼷㙓⪩䐭晬㡀</w:t>
      </w:r>
      <w:r>
        <w:rPr/>
        <w:t>ꥁ</w:t>
      </w:r>
      <w:r>
        <w:rPr/>
        <w:t>쵠썷㩀晆ꄦ촣</w:t>
      </w:r>
      <w:r>
        <w:rPr/>
        <w:t>Ⳃ</w:t>
      </w:r>
      <w:r>
        <w:rPr/>
        <w:t>㍋⨨䩚橳┭㑵帲汋嘷歷晫䵉䭁⯂⫂扰꺩㯂哂顔矂쉌쉍</w:t>
      </w:r>
      <w:r>
        <w:rPr/>
        <w:t>꧂</w:t>
      </w:r>
      <w:r>
        <w:rPr/>
        <w:t>惂漴怨壂①䡟䫂╂繭따놻嗂頽싂婣</w:t>
      </w:r>
      <w:r>
        <w:rPr/>
        <w:t>ⱨ</w:t>
      </w:r>
      <w:r>
        <w:rPr/>
        <w:t>瑬㑌䯃⛎昵帱</w:t>
      </w:r>
      <w:r>
        <w:rPr/>
        <w:t>ⴴ</w:t>
      </w:r>
      <w:r>
        <w:rPr/>
        <w:t>ㅭ奢墱ㆩ犡</w:t>
      </w:r>
      <w:r>
        <w:rPr/>
        <w:t>ꤤ⨮</w:t>
      </w:r>
      <w:r>
        <w:rPr/>
        <w:t>焺攻䍊␻婤䰩摟䥰撿卾穔쉸祓畎杣婎⩆嚮幷牯桹砸睗놡珂䤬愯ㆥ瑕ギꄯ婳䒥쉴杘䡷</w:t>
      </w:r>
      <w:r>
        <w:rPr/>
        <w:t>ꥌ</w:t>
      </w:r>
      <w:r>
        <w:rPr/>
        <w:t>乞ꎩ䀣䰪㍤敐⩦歮溿剭⫍䞘</w:t>
      </w:r>
      <w:r>
        <w:rPr/>
        <w:t>ⰰ</w:t>
      </w:r>
      <w:r>
        <w:rPr/>
        <w:t>彂꥘쉱汓뽆㍃䳂帹䎿湖䉘쉵⍄</w:t>
      </w:r>
      <w:r>
        <w:rPr/>
        <w:t>ꥊ⭦</w:t>
      </w:r>
      <w:r>
        <w:rPr/>
        <w:t>䑺념呹㵎썫吨畇䁡⴩걏ꅣ壂琳㵤犘偬歐㉞⯂뼦</w:t>
      </w:r>
      <w:r>
        <w:rPr/>
        <w:t>ⰺ</w:t>
      </w:r>
      <w:r>
        <w:rPr/>
        <w:t>숱䦘䁲桲㭞溥額剨煇녬夫䝘桯彋䎮呇頤祃걑〮晰䁂䍯柂焸♍㮿槂䀸</w:t>
      </w:r>
    </w:p>
    <w:p>
      <w:pPr>
        <w:pStyle w:val="PreformattedText"/>
        <w:bidi w:val="0"/>
        <w:spacing w:before="0" w:after="0"/>
        <w:jc w:val="left"/>
        <w:rPr/>
      </w:pPr>
      <w:r>
        <w:rPr/>
        <w:t>컎숊攣츬땁敯䭕⤸欽忂䁤夳⾱넭畤ㅒ䄻ㆣ쉮쉗ꍆ娯轺뇂梣䣃㌪弩䵹㨰㵤潵싃䅤汔竂싂䨳쉎垥你础䱟</w:t>
      </w:r>
      <w:r>
        <w:rPr/>
        <w:t>ꦡ</w:t>
      </w:r>
      <w:r>
        <w:rPr/>
        <w:t>뽈⾡썆眽剀橏㥩欦曂頪쉺䳂쉕䑞䡲</w:t>
      </w:r>
      <w:r>
        <w:rPr/>
        <w:t>ꦱ</w:t>
      </w:r>
      <w:r>
        <w:rPr/>
        <w:t>쉣刳⭎䣂畴澘㝇䤫▮ゥ㈽⨽繧杨夬䐸奺╭堷䵏恾㬳䠽</w:t>
      </w:r>
      <w:r>
        <w:rPr/>
        <w:t>⡄</w:t>
      </w:r>
      <w:r>
        <w:rPr/>
        <w:t>㗃〨쉆䡀ぎ⼮䀨凍頮迍䘩颵㡁㘺习祀쉯時摞梏⽩㩃瑕債춣棂</w:t>
      </w:r>
      <w:r>
        <w:rPr/>
        <w:t>⠶</w:t>
      </w:r>
      <w:r>
        <w:rPr/>
        <w:t>剁⛂扣썶湩㵓囂</w:t>
      </w:r>
      <w:r>
        <w:rPr/>
        <w:t>Ɽ</w:t>
      </w:r>
      <w:r>
        <w:rPr/>
        <w:t>滂堰쉍瀸爪슱㕶濎磂墬㒘滂</w:t>
      </w:r>
      <w:r>
        <w:rPr/>
        <w:t>ꕅ</w:t>
      </w:r>
      <w:r>
        <w:rPr/>
        <w:t>堬</w:t>
      </w:r>
      <w:r>
        <w:rPr/>
        <w:t>ꤰ</w:t>
      </w:r>
      <w:r>
        <w:rPr/>
        <w:t>匭硴漦⻂⍇捍䙞弫㑈癧㥓⭂厱䉨㩡⽖⽥䴦㡷猳갹坷</w:t>
      </w:r>
      <w:r>
        <w:rPr/>
        <w:t>ꥄ</w:t>
      </w:r>
      <w:r>
        <w:rPr/>
        <w:t>䌲甪杩䭗㎏껂搪⨹䥗漷㑡漷侣輨攻㑮畁睒慆㐲搳䠻㔩佹湪䮬瓂㑪恗恟顮㒿枩䪮迂쉈眫曂求歬噪䔮⪬堸ㅘ珂橣㉳㥫믍㥁䵹㕢䄴砻ㄩꍹ纩縭慔</w:t>
      </w:r>
      <w:r>
        <w:rPr/>
        <w:t>ⰱ⠤</w:t>
      </w:r>
      <w:r>
        <w:rPr/>
        <w:t>㭞側琷杌摱圶參䵂䋂狍ꄹ䥆㬺쉬䇎煳櫎㕋⫂穧䭘ꇂ㙃摘䏂♷呺攪娶</w:t>
      </w:r>
      <w:r>
        <w:rPr/>
        <w:t>꧂</w:t>
      </w:r>
      <w:r>
        <w:rPr/>
        <w:t>坙⽯沩硹睥컂娰쉇</w:t>
      </w:r>
      <w:r>
        <w:rPr/>
        <w:t>ⷂ</w:t>
      </w:r>
      <w:r>
        <w:rPr/>
        <w:t>䧂숳䕒疏㘺숦慬쉦潫⥥쉸⨯剕㤻歙⨫沩</w:t>
      </w:r>
      <w:r>
        <w:rPr/>
        <w:t>ⴱ</w:t>
      </w:r>
      <w:r>
        <w:rPr/>
        <w:t>晵㌫넩딽儬㉑⩏槂恬⵨恒曂떬潾挲┶昦樮</w:t>
      </w:r>
      <w:r>
        <w:rPr/>
        <w:t>ⷂ</w:t>
      </w:r>
      <w:r>
        <w:rPr/>
        <w:t>䰽쉎旎僂⿂为㔥煑⩍壂䮱♺싂坌䑶究椽捀쉸땚畟䜰堥䋂に묷ㅑ㕠塏䬪漨쉪깞㡡摇兏歭쉑戦쉫㠻놵墥仃唥俍⸽칵김䅒抱⫂⼺촮仂⨺圹ꍉ㤶쉬⨫灏䑳堲县剨硟眮김⍵煬㍲㠮湳䛎⨭㭞琰䮮⑸䬽㵦烂祔㙅</w:t>
      </w:r>
      <w:r>
        <w:rPr/>
        <w:t>ꕃ</w:t>
      </w:r>
      <w:r>
        <w:rPr/>
        <w:t>䂿䥠♆</w:t>
      </w:r>
      <w:r>
        <w:rPr/>
        <w:t>ꥏ</w:t>
      </w:r>
      <w:r>
        <w:rPr/>
        <w:t>㭠䦬㐺圵㝩䝏丰묥潎䆮懂숥⧂쉖祙汖</w:t>
      </w:r>
      <w:r>
        <w:rPr/>
        <w:t>ⱟ</w:t>
      </w:r>
      <w:r>
        <w:rPr/>
        <w:t>䩗侩嗂櫂奒枬쉚睗䍑쌫未㇂㥢䈽㦱㥥稨䅔싂奕쉃䝙⭐摑쉈琸汙剕䋍昲灤塴껂氵</w:t>
      </w:r>
      <w:r>
        <w:rPr/>
        <w:t>꤯</w:t>
      </w:r>
      <w:r>
        <w:rPr/>
        <w:t>睇䩸䭞焹摯佈㍬㭷놩쉇⑬쵰김⫍䩉乃걇欲㕧♉믂恠깸⪱圭惃䆱戺梵㝠㵍</w:t>
      </w:r>
      <w:r>
        <w:rPr/>
        <w:t>ꥈ</w:t>
      </w:r>
      <w:r>
        <w:rPr/>
        <w:t>뗂䳂쉹悵涣╲⸳䅈䋃劥곍克瘶㍡딪潁䴺桎⨶㩱硭</w:t>
      </w:r>
      <w:r>
        <w:rPr/>
        <w:t>⡇</w:t>
      </w:r>
      <w:r>
        <w:rPr/>
        <w:t>㎩䤷촵Ⓙ桋听캡⨮浧洣뭾㤸繆ꥹ墮愶㕯</w:t>
      </w:r>
      <w:r>
        <w:rPr/>
        <w:t>ꕡ</w:t>
      </w:r>
      <w:r>
        <w:rPr/>
        <w:t>昽濂숷掏⬊⍱楹</w:t>
      </w:r>
      <w:r>
        <w:rPr/>
        <w:t>⣂⤯</w:t>
      </w:r>
      <w:r>
        <w:rPr/>
        <w:t>摲坨쉴쉳뽳쉥潾䕅乀ㅘ⬯穩싂ꇂ噺⥇畋⥗숬吵浧泃䮬櫂槂橱썔ꥣ㌨䑤싂쉬쉊䴪㎩쉘⵮爩ꥱ숵</w:t>
      </w:r>
      <w:r>
        <w:rPr/>
        <w:t>ꤨ⍹</w:t>
      </w:r>
      <w:r>
        <w:rPr/>
        <w:t>믂</w:t>
      </w:r>
      <w:r>
        <w:rPr/>
        <w:t>⡯</w:t>
      </w:r>
      <w:r>
        <w:rPr/>
        <w:t>슿神䡆畺▿䄲쉺瑨棂慖卷䕎ꥴ䖱⑃異쉴临숻ㅦ썩䨣䍏剙⍰</w:t>
      </w:r>
      <w:r>
        <w:rPr/>
        <w:t>ꔶ</w:t>
      </w:r>
      <w:r>
        <w:rPr/>
        <w:t>ꎥ呌迃側⩓⼲㘴촫뭍䯂畧⽙②갯</w:t>
      </w:r>
      <w:r>
        <w:rPr/>
        <w:t>ꕕ</w:t>
      </w:r>
      <w:r>
        <w:rPr/>
        <w:t>矃扥㝅䅕䱊슩告숱㍃㙎暘뇂㙶盂䩂䬻摄⩂䦏㝖㉕묱⻍㵣吭獗桴뮏⬤䪥춡婯喩㝱녍뽶䑮沬숹漣朴橋斣䗂䚩㖡䥇⯍⥸쉢䙹</w:t>
      </w:r>
      <w:r>
        <w:rPr/>
        <w:t>⡈</w:t>
      </w:r>
      <w:r>
        <w:rPr/>
        <w:t>ꅠ吨䞏숣匲╕䁵㟂䞥报淂㉤樶輺䊣捭繓䍧쉃癴⬳㍺け⬥</w:t>
      </w:r>
      <w:r>
        <w:rPr/>
        <w:t>⠶⠩</w:t>
      </w:r>
      <w:r>
        <w:rPr/>
        <w:t>䤭毎⑪兦幁堯睟</w:t>
      </w:r>
      <w:r>
        <w:rPr/>
        <w:t>ꗂ</w:t>
      </w:r>
      <w:r>
        <w:rPr/>
        <w:t>呪㕠略久潸㭶⌴</w:t>
      </w:r>
      <w:r>
        <w:rPr/>
        <w:t>ꖮ</w:t>
      </w:r>
      <w:r>
        <w:rPr/>
        <w:t>䝵䜺쉤埂╴</w:t>
      </w:r>
      <w:r>
        <w:rPr/>
        <w:t>ⵂꤩ</w:t>
      </w:r>
      <w:r>
        <w:rPr/>
        <w:t>剑쵀䡃䙍燂牺煨绂⥭䥃悏녶◂</w:t>
      </w:r>
      <w:r>
        <w:rPr/>
        <w:t>⡬⛂</w:t>
      </w:r>
      <w:r>
        <w:rPr/>
        <w:t>㘸㵦殏㭂</w:t>
      </w:r>
      <w:r>
        <w:rPr/>
        <w:t>ꕇ⌨</w:t>
      </w:r>
      <w:r>
        <w:rPr/>
        <w:t>佘兣ㅇ樤ꥰ甭燂⺣㇂繬嫃쉒⿂刮㡐㚥椥挣愯辥㍊⥤⪡䡲狂ꅢ䰭쌬墥卹꺱츷吷剢숮撣灄숮摋堪圩슩⨻㎱☯쉮䵟卵汍쉵硏싂畏偸┣數瘺琰⦡䭕䁃</w:t>
      </w:r>
      <w:r>
        <w:rPr/>
        <w:t>Ⱛ⌭</w:t>
      </w:r>
      <w:r>
        <w:rPr/>
        <w:t>乺숤䛍㵈戸湉숪癴ꏂ䍳㝍쉃ッㅋ춬⎏쉐攰卡縤㠪汲㥆⨳숪橨椸㙧䱮⪱火甮噕権╏䅆慰㑶䭐싎쉦쉣䕯頻넭ꅤ獅⹦ꇃ柂䝣剚䎿祣⌲슻煵╓㗂㥳╶灩楺朻믂䑾煡杫佲獃칅㙦あ稱뼺㋎①⽂氽凃桭睧扵㦥㠴䮱焥搽溱㡊偘攷</w:t>
      </w:r>
      <w:r>
        <w:rPr/>
        <w:t>ⱈ</w:t>
      </w:r>
      <w:r>
        <w:rPr/>
        <w:t>瘶㴽牆ヂ璿⍇㡩⩓䦵䭤䪩灑슩亱㥴攦썄ㅶ쉎넨灠奓塓牃칙劏칐洬㴬⎱摎攽</w:t>
      </w:r>
      <w:r>
        <w:rPr/>
        <w:t>ꥍ</w:t>
      </w:r>
      <w:r>
        <w:rPr/>
        <w:t>숻楀䁴䃂栮樱愰ꍔ穨側硒┬ꥶ漵䁙歖쉘䡢걶숣⻂戳畕컃</w:t>
      </w:r>
      <w:r>
        <w:rPr/>
        <w:t>⡭</w:t>
      </w:r>
      <w:r>
        <w:rPr/>
        <w:t>䱨쉷䄪㐷晩輦㜱眯〣㫂楡걠扳숪厵⩦깍刯⨮渲庮埂싂곎䭣乱轵楡摄ㄶ眰佮</w:t>
      </w:r>
      <w:r>
        <w:rPr/>
        <w:t>ⷂ</w:t>
      </w:r>
      <w:r>
        <w:rPr/>
        <w:t>灕䎩塾磂䥂䁍祍깧⼬⛂䝋㢏乂弴䐳穏畣橁</w:t>
      </w:r>
      <w:r>
        <w:rPr/>
        <w:t>⠬</w:t>
      </w:r>
      <w:r>
        <w:rPr/>
        <w:t>攤扢彙싂㴨䞘㥍䰯㥁啈갯䬹䂵剹狂央</w:t>
      </w:r>
      <w:r>
        <w:rPr/>
        <w:t>⡴</w:t>
      </w:r>
      <w:r>
        <w:rPr/>
        <w:t>⾵䄪䁦㫂⩵砣昭䨷搷슘⫂㐪䅃獊춘淎</w:t>
      </w:r>
      <w:r>
        <w:rPr/>
        <w:t>⣂</w:t>
      </w:r>
      <w:r>
        <w:rPr/>
        <w:t>䌊楟楓ꄷ抮쉎⯃擂唹穘䑙</w:t>
      </w:r>
      <w:r>
        <w:rPr/>
        <w:t>ⱡ</w:t>
      </w:r>
      <w:r>
        <w:rPr/>
        <w:t>䅯碮䷂卖套ꍺ⍆䝐偹썦殩壎㡆␻쉘ꎥ牯쉠슣捱⫂⨥獀쉷⩱梮并䘬恒㉙婚嚥塸幄燂</w:t>
      </w:r>
      <w:r>
        <w:rPr/>
        <w:t>⠶</w:t>
      </w:r>
      <w:r>
        <w:rPr/>
        <w:t>秂쉰⑭⮡녁湉き</w:t>
      </w:r>
      <w:r>
        <w:rPr/>
        <w:t>Ⱡ</w:t>
      </w:r>
      <w:r>
        <w:rPr/>
        <w:t>漴컍䔣䢏繌떬䳂⫂</w:t>
      </w:r>
      <w:r>
        <w:rPr/>
        <w:t>ⷂ</w:t>
      </w:r>
      <w:r>
        <w:rPr/>
        <w:t>㊿䙵싂判啀偞朴䄶〉䡕徣⨭熿敪幾㕫㋂ꍡ</w:t>
      </w:r>
      <w:r>
        <w:rPr/>
        <w:t>ⲣ</w:t>
      </w:r>
      <w:r>
        <w:rPr/>
        <w:t>䡇捶컂彸柎쉀壎䲣呪攥䤽㵩</w:t>
      </w:r>
      <w:r>
        <w:rPr/>
        <w:t>ⰳ</w:t>
      </w:r>
      <w:r>
        <w:rPr/>
        <w:t>쉕穭接揂弸쉥쉧곃넲䚩䍇</w:t>
      </w:r>
      <w:r>
        <w:rPr/>
        <w:t>⡷</w:t>
      </w:r>
      <w:r>
        <w:rPr/>
        <w:t>浩憘燂㌨顫噢劵祩繠습떘䳂昪슡び쵑깤㚻摑佀숻㥯㷂帹儰쉃⿂⒩偍杔灾䵈ば瑓깮漴䍆绂㕐䥮⽌숦畅參忂斮</w:t>
      </w:r>
      <w:r>
        <w:rPr/>
        <w:t>ꤩⵃ</w:t>
      </w:r>
      <w:r>
        <w:rPr/>
        <w:t>輷嗂⌲偎㩦㴮땸숵熮桌갽숬㠣娽獵䤯⑗䑬䄺儳眹㴭楶捾浪噒毂嗂㡬갷氳楪⥦䍴佧⍧潒땈䕆숵숩奏嫂㙪穳穃敵싂敚싂㋂穲つ歵䍌杈颡祩</w:t>
      </w:r>
      <w:r>
        <w:rPr/>
        <w:t>꤭</w:t>
      </w:r>
      <w:r>
        <w:rPr/>
        <w:t>穳䷂敷敟㧂ꏍ灳㈨</w:t>
      </w:r>
      <w:r>
        <w:rPr/>
        <w:t>⣂</w:t>
      </w:r>
      <w:r>
        <w:rPr/>
        <w:t>숪╣唨剥顯浙걪摱䡵쉈뭴夫繌㯂㜯⹑䡺绂乹칊攺겻</w:t>
      </w:r>
      <w:r>
        <w:rPr/>
        <w:t>ꤶ</w:t>
      </w:r>
      <w:r>
        <w:rPr/>
        <w:t>䵪摙숴땠䠯㵃乇毂喱穯浆乲泂顖⹖扔㐵쉡</w:t>
      </w:r>
      <w:r>
        <w:rPr/>
        <w:t>⠪</w:t>
      </w:r>
      <w:r>
        <w:rPr/>
        <w:t>㕞佷⭩껂쉥〣儲晓塂⪩坐⬳慭슘㬯杲⭕嫂瑪䙥ꅁ憣䔺䴹乎깪㡢妮㥀制Ⓜ쉶癰杌☽칠坶瘱睙⮣䭅껂洨乏⍍息噑洪矂溵祑杕圮㣂稤뗂〷䜪攵碵祔뼻썆쉏椣奾ꅹ싎临쉯ꏂ忂䑡圮䮮塇걘뇂㌥묤⧂㝉乀⍉딹汵䊱慩뽉⹱습污䯂぀梥決⑐싂슘椯캏飂砩</w:t>
      </w:r>
      <w:r>
        <w:rPr/>
        <w:t>ⱺ</w:t>
      </w:r>
      <w:r>
        <w:rPr/>
        <w:t>㑷⪣吽碱⼪䘪쉱所䙠乗넦琰</w:t>
      </w:r>
      <w:r>
        <w:rPr/>
        <w:t>ⷂ</w:t>
      </w:r>
      <w:r>
        <w:rPr/>
        <w:t>䴹</w:t>
      </w:r>
      <w:r>
        <w:rPr/>
        <w:t>ꔰ</w:t>
      </w:r>
      <w:r>
        <w:rPr/>
        <w:t>彟⾣</w:t>
      </w:r>
      <w:r>
        <w:rPr/>
        <w:t>ꤰ</w:t>
      </w:r>
      <w:r>
        <w:rPr/>
        <w:t>꺩</w:t>
      </w:r>
      <w:r>
        <w:rPr/>
        <w:t>ⵁꗃ</w:t>
      </w:r>
      <w:r>
        <w:rPr/>
        <w:t>䈵㑃☤偔뽄䕱ꥭ딩硂㵋囂</w:t>
      </w:r>
      <w:r>
        <w:rPr/>
        <w:t>ꥊ</w:t>
      </w:r>
      <w:r>
        <w:rPr/>
        <w:t>奾熵眸㏂䍄⹄ㅙ⯂</w:t>
      </w:r>
      <w:r>
        <w:rPr/>
        <w:t>ⱅ</w:t>
      </w:r>
      <w:r>
        <w:rPr/>
        <w:t>䨱甯촪縣摦汓欳塌桡놥숵䍫煄⭾㈺ꥳ䲩偈㗂슥伭壃㑕幢牫㴽⸹瀩煗繎</w:t>
      </w:r>
      <w:r>
        <w:rPr/>
        <w:t>ꕉ</w:t>
      </w:r>
      <w:r>
        <w:rPr/>
        <w:t>䱀䫂辮歩獫冮ꥷ杖圴㥶⩆㦬啩䭂圱做싂祆儺꧎敇砬ꥺ갬㭩ㄺ〯䱨곂䑲䴥朰䄪쌱쉳ꅊ坺땍䑮⨲쉢⽪塈媱瑖</w:t>
      </w:r>
      <w:r>
        <w:rPr/>
        <w:t>ꥇ</w:t>
      </w:r>
      <w:r>
        <w:rPr/>
        <w:t>ꥴ㡕䪏圯じ</w:t>
      </w:r>
      <w:r>
        <w:rPr/>
        <w:t>ꔶ</w:t>
      </w:r>
      <w:r>
        <w:rPr/>
        <w:t>倶幸刯㶏䇂♟痂䈣쉹剸녹塙沣獌䱾漺甊ㆵ</w:t>
      </w:r>
      <w:r>
        <w:rPr/>
        <w:t>ꤣ</w:t>
      </w:r>
      <w:r>
        <w:rPr/>
        <w:t>堪剢䙨咣</w:t>
      </w:r>
      <w:r>
        <w:rPr/>
        <w:t>⣂</w:t>
      </w:r>
      <w:r>
        <w:rPr/>
        <w:t>㑍숻䧂䥅⻂䍤猷㥨瑰㓃㥩穃頯顪幙䭅搽唨䱠䓂</w:t>
      </w:r>
      <w:r>
        <w:rPr/>
        <w:t>ⷂ</w:t>
      </w:r>
      <w:r>
        <w:rPr/>
        <w:t>㡕㧎䙱기♡</w:t>
      </w:r>
      <w:r>
        <w:rPr/>
        <w:t>ꕷ</w:t>
      </w:r>
      <w:r>
        <w:rPr/>
        <w:t>怸땂兄奟稭⭗ꍍ䨭庿⍣뾿칅啤쉖穫숲걭䞥ㅑ擂䑏▵䩤辻患⴪슩ㅇ輹㇂숲迍☻戰搴⽲嘲ㄫ䴻颏柂奶䍅㠻剮㐪</w:t>
      </w:r>
      <w:r>
        <w:rPr/>
        <w:t>Ɐ</w:t>
      </w:r>
      <w:r>
        <w:rPr/>
        <w:t>囂幌姃㝨</w:t>
      </w:r>
      <w:r>
        <w:rPr/>
        <w:t>ⵤ</w:t>
      </w:r>
      <w:r>
        <w:rPr/>
        <w:t>䔩싂</w:t>
      </w:r>
      <w:r>
        <w:rPr/>
        <w:t>ꥑ</w:t>
      </w:r>
      <w:r>
        <w:rPr/>
        <w:t>쉗숯㥇楙㖮⬩</w:t>
      </w:r>
      <w:r>
        <w:rPr/>
        <w:t>ꔥ</w:t>
      </w:r>
      <w:r>
        <w:rPr/>
        <w:t>쉱쉧㐵⒩偋幵梮剄䯂ㄽ坚䕓</w:t>
      </w:r>
      <w:r>
        <w:rPr/>
        <w:t>ꕭ⹹</w:t>
      </w:r>
      <w:r>
        <w:rPr/>
        <w:t>숦摴갺㨨㞿⻂㕮⸨癖</w:t>
      </w:r>
      <w:r>
        <w:rPr/>
        <w:t>ꤽ</w:t>
      </w:r>
      <w:r>
        <w:rPr/>
        <w:t>祧㪮帷係⤤夤嗎</w:t>
      </w:r>
      <w:r>
        <w:rPr/>
        <w:t>ⱟ</w:t>
      </w:r>
      <w:r>
        <w:rPr/>
        <w:t>ꅃ╬申楲ꇂ츸塃㟎ꏃ╃扙䖩主㟍䓂彵慁㘸悡䙌쵕⮘䍉娷㍬䑓</w:t>
      </w:r>
      <w:r>
        <w:rPr/>
        <w:t>ꤪꥒ</w:t>
      </w:r>
      <w:r>
        <w:rPr/>
        <w:t>⡱⍨</w:t>
      </w:r>
      <w:r>
        <w:rPr/>
        <w:t>疣洨촱쉦㕲뇂硸⒬祋숯뼩숮쉘㕒㇎䬬갮橌⩙佁㭧礤㈭숷걪地抮係攦긣䯂㨦抬䡈拂뼱乪顓䡋쉀愶䠪顫⵵慙땔㡘溘뭀䝡澩⮬㊩獄憻䄥䉳⩔櫂㵆</w:t>
      </w:r>
      <w:r>
        <w:rPr/>
        <w:t>ꕚ</w:t>
      </w:r>
      <w:r>
        <w:rPr/>
        <w:t>轠쉓敆佢䓂稽</w:t>
      </w:r>
      <w:r>
        <w:rPr/>
        <w:t>⢣</w:t>
      </w:r>
      <w:r>
        <w:rPr/>
        <w:t>ⵚ</w:t>
      </w:r>
      <w:r>
        <w:rPr/>
        <w:t>츤浉ㆻ啈砬쉟ㆣ冣牠숺つ㙢娤묶捕咘彆</w:t>
      </w:r>
      <w:r>
        <w:rPr/>
        <w:t>ⵘ</w:t>
      </w:r>
      <w:r>
        <w:rPr/>
        <w:t>汶幆㐦撱痂뭥偀䨲㯂猦び㧂쵃㵈컎걓䁋济枵깪渥㶻橶乥窏夦ァ俍纵渤㘰쉷灐츽뭺㛂ꍑ⽫刪䳂乆煌祇⽶㜤䚱癨ꥫ</w:t>
      </w:r>
      <w:r>
        <w:rPr/>
        <w:t>ꥐ</w:t>
      </w:r>
      <w:r>
        <w:rPr/>
        <w:t>䤨琱㔦坧</w:t>
      </w:r>
      <w:r>
        <w:rPr/>
        <w:t>ꗃ</w:t>
      </w:r>
      <w:r>
        <w:rPr/>
        <w:t>嘫</w:t>
      </w:r>
      <w:r>
        <w:rPr/>
        <w:t>ꥌ</w:t>
      </w:r>
      <w:r>
        <w:rPr/>
        <w:t>㏍갲瀽츫⽄挮</w:t>
      </w:r>
      <w:r>
        <w:rPr/>
        <w:t>Ɒ</w:t>
      </w:r>
      <w:r>
        <w:rPr/>
        <w:t>儦䌭⪩ꥠ晭嚻䨸뮏⼥</w:t>
      </w:r>
      <w:r>
        <w:rPr/>
        <w:t>ⵁ</w:t>
      </w:r>
      <w:r>
        <w:rPr/>
        <w:t>桒䱄䐻畅䝵䖩䅒䟂卫浹庻䕯硣塞䥦쉟灄⌻◂凂쉴歆쉰춬辱䞬却暩㠪쉇숺싂숱硧犱幉ꍳ촽湓係䰫䠤槂뮬恙琸Ⓝ噓旎㕎</w:t>
      </w:r>
      <w:r>
        <w:rPr/>
        <w:t>Ⱜ⹡</w:t>
      </w:r>
      <w:r>
        <w:rPr/>
        <w:t>権䡅㮏㆘䑀ꌣ쉣慚</w:t>
      </w:r>
      <w:r>
        <w:rPr/>
        <w:t>ⷍ</w:t>
      </w:r>
      <w:r>
        <w:rPr/>
        <w:t>䙀</w:t>
      </w:r>
      <w:r>
        <w:rPr/>
        <w:t>ꥋ</w:t>
      </w:r>
      <w:r>
        <w:rPr/>
        <w:t>浆䠲쵬쉈쌶坪幂悏㮱慟剐汊㍢祭彟䂏敆微壍⩢坅䵆祧䊘</w:t>
      </w:r>
      <w:r>
        <w:rPr/>
        <w:t>Ⳃ</w:t>
      </w:r>
      <w:r>
        <w:rPr/>
        <w:t>㫍쵀慾䅎㡏╧㙤䝈숵</w:t>
      </w:r>
      <w:r>
        <w:rPr/>
        <w:t>⠥⥸⡐☸</w:t>
      </w:r>
      <w:r>
        <w:rPr/>
        <w:t>싂桊飂</w:t>
      </w:r>
      <w:r>
        <w:rPr/>
        <w:t>ⱕ</w:t>
      </w:r>
      <w:r>
        <w:rPr/>
        <w:t>晑呞㡪슏겘</w:t>
      </w:r>
      <w:r>
        <w:rPr/>
        <w:t>⠨</w:t>
      </w:r>
      <w:r>
        <w:rPr/>
        <w:t>婰䥰伨걇⩬扢숷痂䉞秂㕀䕟睳敚祳㨭㕡乞㋂숥噠⧂彭乣㕌깅牌係剪쉦嘸䘴穉⨯猷䇂⺻户ꄵ氹쉨恃呰⑟㓂䃍</w:t>
      </w:r>
      <w:r>
        <w:rPr/>
        <w:t>ꖘ</w:t>
      </w:r>
      <w:r>
        <w:rPr/>
        <w:t>睡⹊䭾䷂䱹⛂颿⻂츫⧃䌽䩵稶斮싂쉋㩥婁卆汈</w:t>
      </w:r>
      <w:r>
        <w:rPr/>
        <w:t>ꦵⷂ</w:t>
      </w:r>
      <w:r>
        <w:rPr/>
        <w:t>䜤⭍爲⤭瀪겻揍圸呶主亥㬰⥐猊㊘湷剉쉨㕢╟猺䥘晋쵬斥䘥䀷뼷䓍楱䯂㝘㘵哎報汨䙪牢땂瑈䝎磂䡓</w:t>
      </w:r>
      <w:r>
        <w:rPr/>
        <w:t>Ⲙ</w:t>
      </w:r>
      <w:r>
        <w:rPr/>
        <w:t>偣⩳䩨摡</w:t>
      </w:r>
      <w:r>
        <w:rPr/>
        <w:t>꥟</w:t>
      </w:r>
      <w:r>
        <w:rPr/>
        <w:t>뗍䵰싂瑨곂쉡숦㍱䤮係飍旂橫ꍭ䨮媘췂쉫녰眫쉱ㄫⓂ啐䝰䉠숲㈪䙱䶿䥙䚘䕟喱飂䕳瑢㑏㶡汓炡䍀桢</w:t>
      </w:r>
      <w:r>
        <w:rPr/>
        <w:t>ꦮ</w:t>
      </w:r>
      <w:r>
        <w:rPr/>
        <w:t>䴦쉕浟畷䥤⑇ꌷ⫂捳䰻숦⚩⯂䓂游⪻䌹쉒癠⻂熮⍤⍔♅뼲繕쉀⍎</w:t>
      </w:r>
      <w:r>
        <w:rPr/>
        <w:t>ꦵ</w:t>
      </w:r>
      <w:r>
        <w:rPr/>
        <w:t>쉘䙓⧂숷夭痂썹䙙恰㴽偑쉞繯㙪䕩䒮䎻抩僂塎椷䖘䜽欤ㅞ쉭奐壃쉮改♈넣噘嫂灭⺘㕤䭚え檥啹</w:t>
      </w:r>
      <w:r>
        <w:rPr/>
        <w:t>ⱏ</w:t>
      </w:r>
      <w:r>
        <w:rPr/>
        <w:t>쉐恾칠䚵⩬⸲婔㯂╷儮卬</w:t>
      </w:r>
      <w:r>
        <w:rPr/>
        <w:t>ꤱ⑟</w:t>
      </w:r>
      <w:r>
        <w:rPr/>
        <w:t>썶樻獒㈫撬䐬⍫橙</w:t>
      </w:r>
      <w:r>
        <w:rPr/>
        <w:t>ꤴ</w:t>
      </w:r>
      <w:r>
        <w:rPr/>
        <w:t>顔䎥㉴亵</w:t>
      </w:r>
      <w:r>
        <w:rPr/>
        <w:t>⡘</w:t>
      </w:r>
      <w:r>
        <w:rPr/>
        <w:t>걌㢿쉮彘槃㌱〫协뽕恊㡅쉋⪿䯂䃂䌶䝸ꥯ쉴㕧⑊願珂땬쉊</w:t>
      </w:r>
      <w:r>
        <w:rPr/>
        <w:t>ⶡ</w:t>
      </w:r>
      <w:r>
        <w:rPr/>
        <w:t>损⬮슱含瘪揃숹쉊䕯怤⽫⮬縫⥥繤椪♄㕺녷㝚睓㬺偲쉚欤啌杢습毂奸</w:t>
      </w:r>
      <w:r>
        <w:rPr/>
        <w:t>ꕁ┷</w:t>
      </w:r>
      <w:r>
        <w:rPr/>
        <w:t>쉖抮䜹敵습迂䙤⎩圵㉟</w:t>
      </w:r>
      <w:r>
        <w:rPr/>
        <w:t>ꕷ␦⭣</w:t>
      </w:r>
      <w:r>
        <w:rPr/>
        <w:t>깂넥碏䌣儨璩疱恠唪䅂䑘쵱ꍸ兀刲䙡⵨칂䵺䥐뇂쉭唹囂⻂䍦걌⨫쉆歯眳ꏂ儨䌹숪㙱浪嗂칬才䰦繈䠴쉠쉃榱迂璮浤窩깣攱㎏捕⩥⩨瑸쉊啶梻䟂㕐䉔廂澻䱴䀻玘偷</w:t>
      </w:r>
      <w:r>
        <w:rPr/>
        <w:t>ⱎ</w:t>
      </w:r>
      <w:r>
        <w:rPr/>
        <w:t>医僂⩥⭟숹╞䑮敚ㅧ汥☪旂┫㕖ꥯ咻깆䴹䬣쉵砶㘫䭬䎱䐷璻狂瑨ネ愵䂡╾䡸祤㵲㈤㭄⬻⑬繕枣ㄣ⭦瑱⩓⽔묱</w:t>
      </w:r>
      <w:r>
        <w:rPr/>
        <w:t>ꗍ</w:t>
      </w:r>
      <w:r>
        <w:rPr/>
        <w:t>睂⎡㨶桦㍧栶䬱曂摹炘</w:t>
      </w:r>
      <w:r>
        <w:rPr/>
        <w:t>ꔩ</w:t>
      </w:r>
      <w:r>
        <w:rPr/>
        <w:t>싂偤⫍䭍溮惃顏</w:t>
      </w:r>
      <w:r>
        <w:rPr/>
        <w:t>ꤲ</w:t>
      </w:r>
      <w:r>
        <w:rPr/>
        <w:t>쉭쉰쉕싂䦿쵟是枮祊戳㡚佔ꥸ</w:t>
      </w:r>
      <w:r>
        <w:rPr/>
        <w:t>ꤲ</w:t>
      </w:r>
      <w:r>
        <w:rPr/>
        <w:t>㑉䝺㥬䫂矃彳쉷</w:t>
      </w:r>
      <w:r>
        <w:rPr/>
        <w:t>⡁</w:t>
      </w:r>
      <w:r>
        <w:rPr/>
        <w:t>焯ꥨ横况晡榩䙨坣盂숫갫䮘</w:t>
      </w:r>
      <w:r>
        <w:rPr/>
        <w:t>ꥋ</w:t>
      </w:r>
      <w:r>
        <w:rPr/>
        <w:t>轥䄭║䡖</w:t>
      </w:r>
      <w:r>
        <w:rPr/>
        <w:t>ꕺ</w:t>
      </w:r>
      <w:r>
        <w:rPr/>
        <w:t>獡楮硉䡯傏ꍾ㍫⑦</w:t>
      </w:r>
      <w:r>
        <w:rPr/>
        <w:t>ⱶ</w:t>
      </w:r>
      <w:r>
        <w:rPr/>
        <w:t>숵坡䂻婦盂浑⍪뭚槂克暬唷䜨揃</w:t>
      </w:r>
      <w:r>
        <w:rPr/>
        <w:t>꧃</w:t>
      </w:r>
      <w:r>
        <w:rPr/>
        <w:t>敧쉀쉌湉佗璿⭩煺䁾⩘亵佊쌻⌲넰쉖㠰伪녑썔䭩柂敀竂幚㥚⑭⾬低揂頳쉬潃䐳囂⪿쉫쉸潞</w:t>
      </w:r>
      <w:r>
        <w:rPr/>
        <w:t>ⱸ⑷ⳃ</w:t>
      </w:r>
      <w:r>
        <w:rPr/>
        <w:t>썡ꍓ⤯㭤扦确哂櫂쉱歭倰숥䡥⫎橺䘷</w:t>
      </w:r>
      <w:r>
        <w:rPr/>
        <w:t>ⱂ</w:t>
      </w:r>
      <w:r>
        <w:rPr/>
        <w:t>檬슻䈩</w:t>
      </w:r>
      <w:r>
        <w:rPr/>
        <w:t>ꔊ</w:t>
      </w:r>
      <w:r>
        <w:rPr/>
        <w:t>恰搥報縪盂</w:t>
      </w:r>
      <w:r>
        <w:rPr/>
        <w:t>ꥀ</w:t>
      </w:r>
      <w:r>
        <w:rPr/>
        <w:t>쉌</w:t>
      </w:r>
      <w:r>
        <w:rPr/>
        <w:t>⡵⌲⬪</w:t>
      </w:r>
      <w:r>
        <w:rPr/>
        <w:t>轎쎏媬㔯梿⏍〲晦쌭☤睅☳싂捨敬⸬夣痂뭁椫乮ꌹ</w:t>
      </w:r>
      <w:r>
        <w:rPr/>
        <w:t>꥟</w:t>
      </w:r>
      <w:r>
        <w:rPr/>
        <w:t>㟎妥参㨤쉫礻㝧ꅞ쉎䓂믂㴶⌸숭㝥䭀쵱砽슱╪掮ꍬ칚䅆榩㑕橥栲垵奰쉚圱硫扥噔⨮깺숴嗂唫滂硸㛂浅⍳껂歒婵繵⑞뽫㇂夬촺쉏⼦睭㭪䡮眣楹玱슿㛂⵶剄⏂框卅栵㉑⽸쉸䉫㥕璱矂㙃港뽑슥⑱쉃㕟䭵㓂꥘僂슬</w:t>
      </w:r>
      <w:r>
        <w:rPr/>
        <w:t>꧂</w:t>
      </w:r>
      <w:r>
        <w:rPr/>
        <w:t>쉏쉤墵焻꥘㙥네㡋㷂ぺ⹣䛂䮣䡭⽫繉㙓息㟂桳乶摏扴⹆⵱硇䘯䕳䬬</w:t>
      </w:r>
      <w:r>
        <w:rPr/>
        <w:t>ꥊ</w:t>
      </w:r>
      <w:r>
        <w:rPr/>
        <w:t>塶券匤窵칤疩⩧ㅤ䁾쉃䭘桀唳氷盂⤨轋飂⪮⥬狂畠쉂乀啂䀪繵㑹䙉䵥㕣捆琬嘲䡨偟㝲氩㙃쉚幕氩쉑㭍䰤䥃칐䊣놘㎩卵䩸쉮癷㊩砶㌩䱤迂泂⤸⩧㉎奋砭╓㡖䥬䆬◂怳旍숵㕶儥쉣</w:t>
      </w:r>
      <w:r>
        <w:rPr/>
        <w:t>ⱇ</w:t>
      </w:r>
      <w:r>
        <w:rPr/>
        <w:t>槂꺩⨫楘辻癱城顺卟땰䉥婗䅄禮橯湵摗嫂쵵眨䭀♦</w:t>
      </w:r>
      <w:r>
        <w:rPr/>
        <w:t>ⱡ</w:t>
      </w:r>
      <w:r>
        <w:rPr/>
        <w:t>飂⑞㵤瀥⍰쉭䳂㵌㝶슬䌻繠㙧ㅕ轭疮樽䧃싂⸬䴥숺偠묪敖燍䩅種幐⹌䌪뭥</w:t>
      </w:r>
      <w:r>
        <w:rPr/>
        <w:t>⡹</w:t>
      </w:r>
      <w:r>
        <w:rPr/>
        <w:t>だ〭</w:t>
      </w:r>
      <w:r>
        <w:rPr/>
        <w:t>⡅</w:t>
      </w:r>
      <w:r>
        <w:rPr/>
        <w:t>橓䅈넥湄穸幣佢촱숪쉘䂥쉈㘯꥚夵</w:t>
      </w:r>
      <w:r>
        <w:rPr/>
        <w:t>⢱</w:t>
      </w:r>
      <w:r>
        <w:rPr/>
        <w:t>嘥曍䚘쉬♠䘱␱⌮潡슿쉳</w:t>
      </w:r>
      <w:r>
        <w:rPr/>
        <w:t>꧂</w:t>
      </w:r>
      <w:r>
        <w:rPr/>
        <w:t>买</w:t>
      </w:r>
      <w:r>
        <w:rPr/>
        <w:t>ⱒ</w:t>
      </w:r>
      <w:r>
        <w:rPr/>
        <w:t>拂仍싂畠潗䒏컂匽䬽䕊⥰⽃禮║び♦⬨쉆杚ㅉ穦㐵潎拂渫䕣☦䅹㟃䘨㵠倣欳扩ꏂ⍅䪩㐯焨䭃ꅾ䠳渣㴰슏啬⩗輤긭숮䱬⩦䙇싍㧂⭦㜳䱥湲瞩楨┳싂⽇墿⹌轒ㅈ䕶䥕䈹洭梡♗獎癦⨽癉쉞</w:t>
      </w:r>
      <w:r>
        <w:rPr/>
        <w:t>꧂</w:t>
      </w:r>
      <w:r>
        <w:rPr/>
        <w:t>䠩灷偫곂䘬顂싎囂祸呏慟</w:t>
      </w:r>
      <w:r>
        <w:rPr/>
        <w:t>⠲</w:t>
      </w:r>
      <w:r>
        <w:rPr/>
        <w:t>幾걹楣根숪橄녶㇂煀쉐㩉横䭮䯂剙獶⬬慄㙥呇㩰恪婬슥㞻䨪곂깇</w:t>
      </w:r>
      <w:r>
        <w:rPr/>
        <w:t>꤯</w:t>
      </w:r>
      <w:r>
        <w:rPr/>
        <w:t>祡⫂䁤搦⌽ㄲ䤪쉧劥入吭슬攫⸸㦩꺻぀呸煇票晓⧂喱뭫䣂㉌㘻恲汾숳䬷ㄪ価债㡠呅拂彌싎熩┨걱主㒬㴺쉌숻慾煫⨳⑮ㅡ숮穘橦佁ꄫ㔻俎也</w:t>
      </w:r>
      <w:r>
        <w:rPr/>
        <w:t>ꕾ</w:t>
      </w:r>
      <w:r>
        <w:rPr/>
        <w:t>挳䴮挨囂㉈㙶뿎灔㔭ꅷ⨊扰橔땁㕷塀涩㉉숵ㆣ歮㩈⚥婕轁捫瑑䃂栻楹㔫橏숤楁獅䅈撱⪮싂䉐쉅怪⩌⩚쉹ꅷꌦ</w:t>
      </w:r>
      <w:r>
        <w:rPr/>
        <w:t>ꥂ</w:t>
      </w:r>
      <w:r>
        <w:rPr/>
        <w:t>㤩頫参剖㙠洽뭸慫䉙摰쉣쉲㙗彸췎弯䕁㐯䱣㍐썺⩓潪璮</w:t>
      </w:r>
      <w:r>
        <w:rPr/>
        <w:t>ⵠ</w:t>
      </w:r>
      <w:r>
        <w:rPr/>
        <w:t>썠</w:t>
      </w:r>
      <w:r>
        <w:rPr/>
        <w:t>ꔽ</w:t>
      </w:r>
      <w:r>
        <w:rPr/>
        <w:t>⻂揂潎㡊种伷帨僎䨺땁</w:t>
      </w:r>
      <w:r>
        <w:rPr/>
        <w:t>ꕎ</w:t>
      </w:r>
      <w:r>
        <w:rPr/>
        <w:t>䍣䯃婄纬噘⹡䨰㢘䣂顰畹뼰</w:t>
      </w:r>
      <w:r>
        <w:rPr/>
        <w:t>⢘</w:t>
      </w:r>
      <w:r>
        <w:rPr/>
        <w:t>㜥㍳</w:t>
      </w:r>
      <w:r>
        <w:rPr/>
        <w:t>Ⳃ☷</w:t>
      </w:r>
      <w:r>
        <w:rPr/>
        <w:t>橎숲䢿氫</w:t>
      </w:r>
      <w:r>
        <w:rPr/>
        <w:t>ⱦ</w:t>
      </w:r>
      <w:r>
        <w:rPr/>
        <w:t>扭幺䬶⥩ꥰ⥆</w:t>
      </w:r>
      <w:r>
        <w:rPr/>
        <w:t>ⱡ</w:t>
      </w:r>
      <w:r>
        <w:rPr/>
        <w:t>䕫䭁쉑浬桑匵</w:t>
      </w:r>
      <w:r>
        <w:rPr/>
        <w:t>ꥄ</w:t>
      </w:r>
      <w:r>
        <w:rPr/>
        <w:t>㡞扄潤摠唴繱┬숸甬쵵百摄㵘爪슿睅ꄷ䥇␤獔㶵䆡</w:t>
      </w:r>
      <w:r>
        <w:rPr/>
        <w:t>ꔰ</w:t>
      </w:r>
      <w:r>
        <w:rPr/>
        <w:t>に⩇춱牡뇂坪뽊敥灬幱轶呆勂♴搱幾样晵煲囂䝫厱嫎쎿</w:t>
      </w:r>
      <w:r>
        <w:rPr/>
        <w:t>꧂</w:t>
      </w:r>
      <w:r>
        <w:rPr/>
        <w:t>樲撱①癘橍㏂</w:t>
      </w:r>
      <w:r>
        <w:rPr/>
        <w:t>ⱴ</w:t>
      </w:r>
      <w:r>
        <w:rPr/>
        <w:t>츳䄲㙁㡸㐷쉑㌨䇂呚䧎塪슿熣漤楺촭䐳뽟㠮</w:t>
      </w:r>
      <w:r>
        <w:rPr/>
        <w:t>ⱉ</w:t>
      </w:r>
      <w:r>
        <w:rPr/>
        <w:t>껂쉹唫㬷㍙畟焮딻㕒橙⬩䵅싂쉍憥樺敩滂녚⵸兒⨴污刱</w:t>
      </w:r>
      <w:r>
        <w:rPr/>
        <w:t>⡞</w:t>
      </w:r>
      <w:r>
        <w:rPr/>
        <w:t>側ꥴ甲泍殡䤰습숷걘☤췂⍒墬슩敁썙楯平㭌䨱䑙佀䕞轃</w:t>
      </w:r>
      <w:r>
        <w:rPr/>
        <w:t>ⷃ</w:t>
      </w:r>
      <w:r>
        <w:rPr/>
        <w:t>嚩瘬쵉⍵琪䂬獎太朳䍊娥뗂繋㭁</w:t>
      </w:r>
      <w:r>
        <w:rPr/>
        <w:t>ꕦ</w:t>
      </w:r>
      <w:r>
        <w:rPr/>
        <w:t>㠯싂숷⩎␪䀯湲丫䃍㠽〵梣䱡⽟쉃烂⏂⨩䴤椶杰顬渶</w:t>
      </w:r>
      <w:r>
        <w:rPr/>
        <w:t>ⱥ</w:t>
      </w:r>
      <w:r>
        <w:rPr/>
        <w:t>嗎싂ꥳ磂癳㉪具쉞ぃ쉙싂斱㶿拍晖伳橯㙃側䔳칊䀭슘걀쉹⬤䍲㍣뽒吸婺癇싂䤲忂</w:t>
      </w:r>
      <w:r>
        <w:rPr/>
        <w:t>ⱘ</w:t>
      </w:r>
      <w:r>
        <w:rPr/>
        <w:t>ꄴ㶻䉤书烂</w:t>
      </w:r>
      <w:r>
        <w:rPr/>
        <w:t>⡬</w:t>
      </w:r>
      <w:r>
        <w:rPr/>
        <w:t>犿丽⥠頦搵╃녡놏층䘸숽쌳⿃䅰뇂쉋숤匫畢◂曂⍀꺘〥氪䚻䋂御顔总津壂汀到㉩刦숤唰㤪湔㦩䡫啒愵슏竍䩗穰顬朶眪畱揍⩰</w:t>
      </w:r>
      <w:r>
        <w:rPr/>
        <w:t>ꤨꥂ</w:t>
      </w:r>
      <w:r>
        <w:rPr/>
        <w:t>䩳㝤楪仂㓂쉦뮱</w:t>
      </w:r>
      <w:r>
        <w:rPr/>
        <w:t>ꗍ</w:t>
      </w:r>
      <w:r>
        <w:rPr/>
        <w:t>轅㵵椳㬣杢䷂涮䕰⵱公䖮楆깃⽏⽨礱炵䲣㵮搰塨쉘츰湁堩种颩汨截뽴㍄⸮湃轂恈浭䰽櫂恶⭣搽⬱捄汳ꅢ恈⨵厱⎵兺竂</w:t>
      </w:r>
      <w:r>
        <w:rPr/>
        <w:t>ⱳ</w:t>
      </w:r>
      <w:r>
        <w:rPr/>
        <w:t>桰</w:t>
      </w:r>
      <w:r>
        <w:rPr/>
        <w:t>ꥐ</w:t>
      </w:r>
      <w:r>
        <w:rPr/>
        <w:t>獤据攮䉊숮䁪橡䥉</w:t>
      </w:r>
      <w:r>
        <w:rPr/>
        <w:t>꧂</w:t>
      </w:r>
      <w:r>
        <w:rPr/>
        <w:t>䁙㍺㩗扳㨯䡔幎湄㣂숺䖮㡵女㩯⹑숱嘰⬵썊溘㟍猨걙癪线䌶丬㡷琨촮싍堫弬杴땇浔晑쉃ㅒ䍄슩쉖넽欴긤狍昪⯂䉙뭓⯃䍯狂睶啅楂剎㍏⩤昸㞘檬㨩埂㉐楢願瀊䱌塏䜥娺⑚␮壂町녆⨮㉧婔뽟쎩乃ぴ뽪䨮恲㍈嘵깓磎平㶿걟歄</w:t>
      </w:r>
      <w:r>
        <w:rPr/>
        <w:t>ⷂ</w:t>
      </w:r>
      <w:r>
        <w:rPr/>
        <w:t>轷嘨䎻</w:t>
      </w:r>
      <w:r>
        <w:rPr/>
        <w:t>ⱸ</w:t>
      </w:r>
      <w:r>
        <w:rPr/>
        <w:t>ㅢ顡쉳歉偵倻乾Ⓜ䭣䉪╸弦䠫쉳匰轾䑯⹄</w:t>
      </w:r>
      <w:r>
        <w:rPr/>
        <w:t>ꤥ</w:t>
      </w:r>
      <w:r>
        <w:rPr/>
        <w:t>之猷砺申</w:t>
      </w:r>
      <w:r>
        <w:rPr/>
        <w:t>꧂</w:t>
      </w:r>
      <w:r>
        <w:rPr/>
        <w:t>怴参摫땄쉳습兯㭭夻杬枏䍣격䧂䟂轅⫎ꅐ촫쉾汃㛎⨯䰦戮슩唵頦乆〨㌥뮬쉪昩捲劵燂潋㠣泂窏颥潫⑙</w:t>
      </w:r>
      <w:r>
        <w:rPr/>
        <w:t>ꤵ</w:t>
      </w:r>
      <w:r>
        <w:rPr/>
        <w:t>旂縲㤫帣⩒거썗眳䉍忂獙䄽忂乁硕㋂渵㕣격䘳参䱎碬䂱⭊䅅쉾쉡</w:t>
      </w:r>
      <w:r>
        <w:rPr/>
        <w:t>ⷂ</w:t>
      </w:r>
      <w:r>
        <w:rPr/>
        <w:t>焴扢挣䑮㋂╇湾⭴摺</w:t>
      </w:r>
      <w:r>
        <w:rPr/>
        <w:t>⠣</w:t>
      </w:r>
      <w:r>
        <w:rPr/>
        <w:t>枻촱噭棂扙獓恢㟂ꌫ䊣⹷瑓琯</w:t>
      </w:r>
      <w:r>
        <w:rPr/>
        <w:t>ⱊ</w:t>
      </w:r>
      <w:r>
        <w:rPr/>
        <w:t>쉓충䜨獍䁗丸唬䈷</w:t>
      </w:r>
      <w:r>
        <w:rPr/>
        <w:t>ꤪ</w:t>
      </w:r>
      <w:r>
        <w:rPr/>
        <w:t>惎⸱嗂擂䵀汖</w:t>
      </w:r>
      <w:r>
        <w:rPr/>
        <w:t>ꤲ</w:t>
      </w:r>
      <w:r>
        <w:rPr/>
        <w:t>悡穋☯쉣걵曂䏎䳂㡈㉌䉃㨷싂♤쉤桰樦㘭䱙桒挺</w:t>
      </w:r>
      <w:r>
        <w:rPr/>
        <w:t>ⵖ⥭</w:t>
      </w:r>
      <w:r>
        <w:rPr/>
        <w:t>ꄯ䭸쉏敮ㅣ㵎䫍䉃䶥娨戲䅃쉴弪싍灃쉴春쉋䵯⯎頳偤㠫숸汯숸뇂慞䍩떮ㅥ</w:t>
      </w:r>
      <w:r>
        <w:rPr/>
        <w:t>ꥒ</w:t>
      </w:r>
      <w:r>
        <w:rPr/>
        <w:t>녆⏂涣䕉㡾で</w:t>
      </w:r>
      <w:r>
        <w:rPr/>
        <w:t>Ⱜ</w:t>
      </w:r>
      <w:r>
        <w:rPr/>
        <w:t>䙡</w:t>
      </w:r>
      <w:r>
        <w:rPr/>
        <w:t>ⵦ</w:t>
      </w:r>
      <w:r>
        <w:rPr/>
        <w:t>㞬祆浨䬣䑦䭖㍱⥂⫂慂㥱捾Ⓜ操歵쉢쉄</w:t>
      </w:r>
      <w:r>
        <w:rPr/>
        <w:t>⢮</w:t>
      </w:r>
      <w:r>
        <w:rPr/>
        <w:t>丵쉷曂侵页뭤쉺公㋃䅪䆮帩枮걀刺丩愫넻樨딭䀴⭅썏䵢幹숻껂䰭䝆櫍䭍儽㠩淂吽泂嘻涬카奟杲䱭쉪걃䙈⑳彐䞵슬眲珂番帷㞏䗎ち畟䳎겱㩞쉂쉚㩅䝞쏂哃</w:t>
      </w:r>
      <w:r>
        <w:rPr/>
        <w:t>ꦥ</w:t>
      </w:r>
      <w:r>
        <w:rPr/>
        <w:t>쌳♇⩹䱡㩋硳䝴䐷䙷䢣皩ꄣ슘</w:t>
      </w:r>
      <w:r>
        <w:rPr/>
        <w:t>⠫</w:t>
      </w:r>
      <w:r>
        <w:rPr/>
        <w:t>㭀唪䍲䐦习媮걘繏⿂ꄷ坓㵅繓쉺</w:t>
      </w:r>
      <w:r>
        <w:rPr/>
        <w:t>⣂</w:t>
      </w:r>
      <w:r>
        <w:rPr/>
        <w:t>네쉌⎩卮겥匶</w:t>
      </w:r>
      <w:r>
        <w:rPr/>
        <w:t>꥟</w:t>
      </w:r>
      <w:r>
        <w:rPr/>
        <w:t>㑉숮穹䩰潐⫂䬱숱張垬쉷</w:t>
      </w:r>
      <w:r>
        <w:rPr/>
        <w:t>ⵚ</w:t>
      </w:r>
      <w:r>
        <w:rPr/>
        <w:t>츴㘰堻땔㌭扈呋싍</w:t>
      </w:r>
      <w:r>
        <w:rPr/>
        <w:t>⣂</w:t>
      </w:r>
      <w:r>
        <w:rPr/>
        <w:t>潟澡싂烎췂卲⥓㩊梡</w:t>
      </w:r>
      <w:r>
        <w:rPr/>
        <w:t>ꤰ</w:t>
      </w:r>
      <w:r>
        <w:rPr/>
        <w:t>쉇䪡䰮䝄圱栫췂⶿㥎仂⭤濂彬숰顋抩뽾恡⌫梣燂싂戫䩩牔搲䕨彨媵뭁打厘묨䄪〉슮漹櫂㐽支县祡轟쉎剺녖斩㌶師啀穑兾礥剣䥸䩷橑卢㍶丸㭩洴䁘晖矃싎䇂牤⿂轭縮䭅潀⤨䠣匦楮睥쉅嚿쉁獮㏂硓⭒摭瘭䢻䜭䥙㕠浟㩢☫敵塨摅㡴発㙪炱떩畍⦬뽸</w:t>
      </w:r>
      <w:r>
        <w:rPr/>
        <w:t>ⱹ</w:t>
      </w:r>
      <w:r>
        <w:rPr/>
        <w:t>쉥县㬪츮㡗⩠㙓瑍飂便╙堽瑂囂</w:t>
      </w:r>
      <w:r>
        <w:rPr/>
        <w:t>⠪</w:t>
      </w:r>
      <w:r>
        <w:rPr/>
        <w:t>硂쉞䕑┊泂乂挬걇乖쉕뽙숻弲帪呷偾䋂栨꺩䱘⏂桁꥚慵䤭⌣숪䓃슩礴슣䅤幏癏奙ぴ桀彨</w:t>
      </w:r>
      <w:r>
        <w:rPr/>
        <w:t>⢬</w:t>
      </w:r>
      <w:r>
        <w:rPr/>
        <w:t>婂挪칐歾䄬걏숰䝉祇厱㥓䖬숺晹呱祑䩕䕏숭슱넺咩♂琫츤杪剌夦頹甪쉇䦣䱹㝘奍慃禘䉹乚ꄣ獌帻䘩ꅡ梬礩뽗㩶啩佚癥㘯㙄⩀ꌩ夭㑏う</w:t>
      </w:r>
      <w:r>
        <w:rPr/>
        <w:t>ⱥ</w:t>
      </w:r>
      <w:r>
        <w:rPr/>
        <w:t>땐繸啩쉂䆵氯ㄳ䘱焭媬녗䱉䤪䑞쵤猨ㅳ䶥嚣ꅵ潘啣</w:t>
      </w:r>
      <w:r>
        <w:rPr/>
        <w:t>ꤽ</w:t>
      </w:r>
      <w:r>
        <w:rPr/>
        <w:t>墣숵睖漤䐶촱㙳쉺汥ㅐ剴䰶礷䝀瀪㣂䓎쉰쉣⾵쵘䭊</w:t>
      </w:r>
      <w:r>
        <w:rPr/>
        <w:t>ⰹ</w:t>
      </w:r>
      <w:r>
        <w:rPr/>
        <w:t>쉟焨珂</w:t>
      </w:r>
      <w:r>
        <w:rPr/>
        <w:t>ⳍ</w:t>
      </w:r>
      <w:r>
        <w:rPr/>
        <w:t>〦㣂䍔⥢⥊㯂泂칪璥橣挺咏␹顈䩀⼣␹窮깅䴥䫂뽧</w:t>
      </w:r>
      <w:r>
        <w:rPr/>
        <w:t>ⵧ</w:t>
      </w:r>
      <w:r>
        <w:rPr/>
        <w:t>䐽쉅</w:t>
      </w:r>
      <w:r>
        <w:rPr/>
        <w:t>ꔰ</w:t>
      </w:r>
      <w:r>
        <w:rPr/>
        <w:t>泂祠哂㦬个畀忂╣硖畕ꍯ⭚㐺♂䐭♳䘥긵楸㘩湮唪抏䵱呉숥䝕潎昦</w:t>
      </w:r>
      <w:r>
        <w:rPr/>
        <w:t>⡋꥕</w:t>
      </w:r>
      <w:r>
        <w:rPr/>
        <w:t>땳⌤쉅ꅨ㈶曎숲啔컂正䫂焫싍쉯敬쉾</w:t>
      </w:r>
      <w:r>
        <w:rPr/>
        <w:t>ꥋ</w:t>
      </w:r>
      <w:r>
        <w:rPr/>
        <w:t>㫂攤く═숻倪땍묵徥买⧃⬵飂慶땳숹녒犥䅕䁞偊⏍呯朲牀畚ꅶ뭘區歗物娪뮏ꄣ䤦が㩪矂漫㭏뇂쉹㋎㪬穨쉾쉨㕗圤䲱뭢슱扡</w:t>
      </w:r>
      <w:r>
        <w:rPr/>
        <w:t>ꔤꔣ</w:t>
      </w:r>
      <w:r>
        <w:rPr/>
        <w:t>쌪</w:t>
      </w:r>
      <w:r>
        <w:rPr/>
        <w:t>ꗂ</w:t>
      </w:r>
      <w:r>
        <w:rPr/>
        <w:t>㐷淂轚婚㪘</w:t>
      </w:r>
      <w:r>
        <w:rPr/>
        <w:t>ⱘ</w:t>
      </w:r>
      <w:r>
        <w:rPr/>
        <w:t>楘硵敌⹶슩敺㬷㡃뽫</w:t>
      </w:r>
      <w:r>
        <w:rPr/>
        <w:t>⡈</w:t>
      </w:r>
      <w:r>
        <w:rPr/>
        <w:t>恄뭌滂䀸쉀奸깾⾣炏慒轋</w:t>
      </w:r>
      <w:r>
        <w:rPr/>
        <w:t>ⵇ</w:t>
      </w:r>
      <w:r>
        <w:rPr/>
        <w:t>剩纘䶩刬뗂䁲欴㦵숮뽢扶ㆻ垣⬯䂘䕠㭲뭙⹥嫂呤싂湋䠺⑨걋⌯软싃乥㥁</w:t>
      </w:r>
      <w:r>
        <w:rPr/>
        <w:t>⠬</w:t>
      </w:r>
      <w:r>
        <w:rPr/>
        <w:t>㙗䞏갱뾿沩⭣때摧摦漺☶㕦춘⬪걬䫂浰딪⤪㭾庱汓䥘噁獚瑃㕲⫂昤摲䫂뮏䡭敄痂뮏歑딬㷍栦漺彔䅘㓂畘卪</w:t>
      </w:r>
      <w:r>
        <w:rPr/>
        <w:t>ꕥ</w:t>
      </w:r>
      <w:r>
        <w:rPr/>
        <w:t>䅑唵쉩炡⩚浑〹⽘⵵癃촰숺樴䉭땡揃썉丱迂䬨⩯쉭㝤䔪煨㈩ꅊ琯㕧쉠싎뭭⩔纵⨯䡭轘奷攤뽯</w:t>
      </w:r>
      <w:r>
        <w:rPr/>
        <w:t>⠸</w:t>
      </w:r>
      <w:r>
        <w:rPr/>
        <w:t>带㷂㫂⑅㔫䱏쉵䠸恠꥘㥰䷂䤴兡秂䂻㚮묭쉵淂凂頤潋眻䍶劵㊣䱋⽭撣쉪⍟쉈硯慁⦮㥌䙵吭ㅩ佴傣䍉颣墮ꅨ櫂㥔䫃光繒䬫㕓彘쉞㈪▬꥙汭⨶楐吳倣㑬啒稷庩䤷瀷眪⍆㵾㙦⛂顶⼲甸䍘㔫쉠厏均쉤歋䓃摰䡋</w:t>
      </w:r>
      <w:r>
        <w:rPr/>
        <w:t>ⵟ</w:t>
      </w:r>
      <w:r>
        <w:rPr/>
        <w:t>弊搳幦松津樵䑕獒ꅞ뼸滂뭥⽉商칳㘻㘯晖呒啵橵ꅂ곂⑏䜱題埂灑쉢泃걸敖呧㛂┪⩷㌲숰呬唺根揂均䣍癎琫猱⺏玘礣뭖畾쉴쉆㣂硸捹硨棂⍣顙뭨</w:t>
      </w:r>
      <w:r>
        <w:rPr/>
        <w:t>ꖣ</w:t>
      </w:r>
      <w:r>
        <w:rPr/>
        <w:t>爥칀僂ꍧ㷂</w:t>
      </w:r>
      <w:r>
        <w:rPr/>
        <w:t>ꕀ</w:t>
      </w:r>
      <w:r>
        <w:rPr/>
        <w:t>㦬恸숭㌸䅊䙩㩆杴㴪瑺⛂失</w:t>
      </w:r>
      <w:r>
        <w:rPr/>
        <w:t>ꕃ</w:t>
      </w:r>
      <w:r>
        <w:rPr/>
        <w:t>漵</w:t>
      </w:r>
      <w:r>
        <w:rPr/>
        <w:t>ⴭ</w:t>
      </w:r>
      <w:r>
        <w:rPr/>
        <w:t>쉲⥫䍎治厱숹掬车䑦穨氵䥾</w:t>
      </w:r>
      <w:r>
        <w:rPr/>
        <w:t>ꤥ</w:t>
      </w:r>
      <w:r>
        <w:rPr/>
        <w:t>㤯䵴슩瑈⩈为慭甲⹃숨刳慢攩㘰瀯쌪╡欯䟍煓偒䯂繁춏癧䉁埂숥噃椽〪䭱䝖卯在㴳杸㭒湀뽑坲煱㶏숲뽑穋繆係㗂숴堰슻</w:t>
      </w:r>
      <w:r>
        <w:rPr/>
        <w:t>ⷂ</w:t>
      </w:r>
      <w:r>
        <w:rPr/>
        <w:t>砷싂䛂輬뭠슿␪潅繕确猭㟂浉쉕㈪꺥礳轂婖奕㧂⦮慣䵣쉫䄭圸</w:t>
      </w:r>
      <w:r>
        <w:rPr/>
        <w:t>⡯</w:t>
      </w:r>
      <w:r>
        <w:rPr/>
        <w:t>㫂浧穞㡑</w:t>
      </w:r>
      <w:r>
        <w:rPr/>
        <w:t>Ⱜ</w:t>
      </w:r>
      <w:r>
        <w:rPr/>
        <w:t>甶</w:t>
      </w:r>
      <w:r>
        <w:rPr/>
        <w:t>⢩</w:t>
      </w:r>
      <w:r>
        <w:rPr/>
        <w:t>쉲杪橲㩡㉃扠䨶潏乾㥥䩪싂佟⨳땢쉒婭涱쉔匲妮ꏃ䕾땋ꄵ摔䝱畮囂숽꥚썈恆㭲牣輵朦竂슿䡹瑈㙌⩫겮⩊써ꅃⓂ瑀⼭痃瑬慠啐숪瀻쉏繃㝲㥘縫厏쉈獄싂伻㙮轏浂⼪啘묨玻偑ꇎ䬩숸䑰뇍긹愹榬ꅢ顏䨩〪䌸瘦汴汩渲䰫䠬呉䄪ꥩ噎쉰</w:t>
      </w:r>
      <w:r>
        <w:rPr/>
        <w:t>ꦘ</w:t>
      </w:r>
      <w:r>
        <w:rPr/>
        <w:t>䳂壂橈</w:t>
      </w:r>
      <w:r>
        <w:rPr/>
        <w:t>⠷</w:t>
      </w:r>
      <w:r>
        <w:rPr/>
        <w:t>걹㕍쉂顲克䁈⹍ꇂ䁥拍숻瑤숪灇㭒</w:t>
      </w:r>
      <w:r>
        <w:rPr/>
        <w:t>⡫</w:t>
      </w:r>
      <w:r>
        <w:rPr/>
        <w:t>䲏潢ꆘ쉌⿃佋춘顊噁匩疏幫歺☱⹔硩穵榣睃挨樫⍄䰪떩숭</w:t>
      </w:r>
      <w:r>
        <w:rPr/>
        <w:t>Ⱪ</w:t>
      </w:r>
      <w:r>
        <w:rPr/>
        <w:t>頴쉹楖晪㑍숮⽉⌫入䎡㥒轊습⪮췂츪㙲㍘⨪싂瀵䔽깞亻</w:t>
      </w:r>
      <w:r>
        <w:rPr/>
        <w:t>꧂</w:t>
      </w:r>
      <w:r>
        <w:rPr/>
        <w:t>慕啤숴㡮摮쌽쉚숳㉵欯祧嫂䗃眻婶㝞숯昤䭞煗䏂␴燂湌숻╂砺㉫╄轈□</w:t>
      </w:r>
      <w:r>
        <w:rPr/>
        <w:t>ⴺ</w:t>
      </w:r>
      <w:r>
        <w:rPr/>
        <w:t>ꍏ儽磂㙣噋䩩ꍗ㩘⛍濂睋洣慐䈷⺱껂倪㗂㉢摂䍊⏂役囂䱂㝃</w:t>
      </w:r>
      <w:r>
        <w:rPr/>
        <w:t>ꖮ</w:t>
      </w:r>
      <w:r>
        <w:rPr/>
        <w:t>䱅싂쉈㎬ꅐ쏂悿넮捠拂偐⧂쉚㎮留녧燂䍞㫂⤳櫂旂쉆</w:t>
      </w:r>
      <w:r>
        <w:rPr/>
        <w:t>ⲱ</w:t>
      </w:r>
      <w:r>
        <w:rPr/>
        <w:t>ギ具便⩧樰싂쉪⑂昽䲬晹否倵弤⯂숺娴偁夯础칃湟</w:t>
      </w:r>
      <w:r>
        <w:rPr/>
        <w:t>⠪⑅</w:t>
      </w:r>
      <w:r>
        <w:rPr/>
        <w:t>戩幥䙚䙲⥴츲꺻쉙卧㢻洷싍땖睊䧃⨦㉢⍵쎣</w:t>
      </w:r>
      <w:r>
        <w:rPr/>
        <w:t>ꦻ</w:t>
      </w:r>
      <w:r>
        <w:rPr/>
        <w:t>歎摱祆⍟䄺潣놡ꥢ港昪숣㟃乨쉮</w:t>
      </w:r>
      <w:r>
        <w:rPr/>
        <w:t>ꔺ</w:t>
      </w:r>
      <w:r>
        <w:rPr/>
        <w:t>忂夣땏儲瑤㒻♚兮繑桞捍䤵㡳</w:t>
      </w:r>
      <w:r>
        <w:rPr/>
        <w:t>ꤪ</w:t>
      </w:r>
      <w:r>
        <w:rPr/>
        <w:t>䉌䘊⵳쉗㪿쉊숰Ⓜ墱婸㌭绂♀숫갪숮ꎩ䉈毂呯㥒숷兊䱸칁</w:t>
      </w:r>
      <w:r>
        <w:rPr/>
        <w:t>ⵉ</w:t>
      </w:r>
      <w:r>
        <w:rPr/>
        <w:t>䨱䭳┹丮灤䙧㬸廂</w:t>
      </w:r>
      <w:r>
        <w:rPr/>
        <w:t>Ⳃ</w:t>
      </w:r>
      <w:r>
        <w:rPr/>
        <w:t>䤥憩▮歞땡ꅑ숨쉾伭⩡䀤柎睙ㅓ䭺汋㉮쉣畸疻淂桪␭噀䗂쉣䧂</w:t>
      </w:r>
      <w:r>
        <w:rPr/>
        <w:t>ꕏ</w:t>
      </w:r>
      <w:r>
        <w:rPr/>
        <w:t>䱬쉍㛂싂ꌨ쉧䃎㤽愣椥쉁⪏⭫⤪洭숫깙㔥㩆㨪뽦뭲犘䭦㨦姂㣂掱坦犱嚥컂䍵䆬썣쵣</w:t>
      </w:r>
      <w:r>
        <w:rPr/>
        <w:t>⢘</w:t>
      </w:r>
      <w:r>
        <w:rPr/>
        <w:t>䰵㖱ꥺ穌砫㬰圹넺偀盂㋂</w:t>
      </w:r>
      <w:r>
        <w:rPr/>
        <w:t>⡷</w:t>
      </w:r>
      <w:r>
        <w:rPr/>
        <w:t>偘숣繮</w:t>
      </w:r>
      <w:r>
        <w:rPr/>
        <w:t>ꔫ</w:t>
      </w:r>
      <w:r>
        <w:rPr/>
        <w:t>䑠顾쉡繂禬䙠掣㖮癰䨴线硺㥴祁摮ꎏ唴⽋䗂㑲即歏䉸甶唸幎坤䕧旎칦樶㮣搭숩佔礹婊⚣牆⤴佔쉸䩊䘬场</w:t>
      </w:r>
      <w:r>
        <w:rPr/>
        <w:t>ⱚ</w:t>
      </w:r>
      <w:r>
        <w:rPr/>
        <w:t>獱</w:t>
      </w:r>
      <w:r>
        <w:rPr/>
        <w:t>ꥐ</w:t>
      </w:r>
      <w:r>
        <w:rPr/>
        <w:t>碥슮歺偖㴰樱쵋媘숤쉣䤪穡䝖轭捞櫂ꎵ⴩㣂澥⹥쉣숹晀⮩⯂</w:t>
      </w:r>
      <w:r>
        <w:rPr/>
        <w:t>ꕮ</w:t>
      </w:r>
      <w:r>
        <w:rPr/>
        <w:t>㩁칲⭤䥯样剩⨸椪摣田瑤呍琭䙯걸</w:t>
      </w:r>
      <w:r>
        <w:rPr/>
        <w:t>⡰</w:t>
      </w:r>
      <w:r>
        <w:rPr/>
        <w:t>㷂㌨쌺슩슣怪슿쉮㛂欭愹幁祈䙅쉚슻戥檩㝖숳㏂牏涡쉕䁊噠䦵䷂坋框䷂堪⯂繪</w:t>
      </w:r>
      <w:r>
        <w:rPr/>
        <w:t>ꕥ</w:t>
      </w:r>
      <w:r>
        <w:rPr/>
        <w:t>㜴</w:t>
      </w:r>
      <w:r>
        <w:rPr/>
        <w:t>ꕭ⩭</w:t>
      </w:r>
      <w:r>
        <w:rPr/>
        <w:t>䣃뭑㶱乹丨狂侬礵쵺䅳췂슮繘㊡撬滂䭏쉶䠩⭧噒</w:t>
      </w:r>
      <w:r>
        <w:rPr/>
        <w:t>⡯</w:t>
      </w:r>
      <w:r>
        <w:rPr/>
        <w:t>ꍸ偂㕓㭂墡싂</w:t>
      </w:r>
      <w:r>
        <w:rPr/>
        <w:t>ꦻ</w:t>
      </w:r>
      <w:r>
        <w:rPr/>
        <w:t>庥潉⨥煪㕎発栨帣灚䀩捡牬䞮䁨㑺劻</w:t>
      </w:r>
      <w:r>
        <w:rPr/>
        <w:t>ⵣ</w:t>
      </w:r>
      <w:r>
        <w:rPr/>
        <w:t>꺬套뭌砪쉪啢䭟췂栽▻䁦습㬥穅싃䩏硏슡淂繰뇂䍌セ版瀬䯂硓쉩깳◂瑈㟂䑙繑䡱恢占迂浐甸頻ㄪ䗍㒣㌩슬䜨싂䱖摙恫㝌䤴纏ㅥ</w:t>
      </w:r>
      <w:r>
        <w:rPr/>
        <w:t>⣂</w:t>
      </w:r>
      <w:r>
        <w:rPr/>
        <w:t>㛂쉑숶ꇂ塯숵䐨␦㍬儺䍁渣㠣䤦晊攦儮Ⓜ쉪䥒欥唭共쉤⸭</w:t>
      </w:r>
      <w:r>
        <w:rPr/>
        <w:t>ⵄ</w:t>
      </w:r>
      <w:r>
        <w:rPr/>
        <w:t>牘㮡⍘江橡쉩놣東䜲獳⍅䘪</w:t>
      </w:r>
      <w:r>
        <w:rPr/>
        <w:t>Ⱖ</w:t>
      </w:r>
      <w:r>
        <w:rPr/>
        <w:t>깪㧂僂쉋恕</w:t>
      </w:r>
      <w:r>
        <w:rPr/>
        <w:t>ⱕ⍅</w:t>
      </w:r>
      <w:r>
        <w:rPr/>
        <w:t>幈㕇⽙璩㥋䍺</w:t>
      </w:r>
      <w:r>
        <w:rPr/>
        <w:t>ꕎ</w:t>
      </w:r>
      <w:r>
        <w:rPr/>
        <w:t>湖卯儸</w:t>
      </w:r>
      <w:r>
        <w:rPr/>
        <w:t>⡔</w:t>
      </w:r>
      <w:r>
        <w:rPr/>
        <w:t>㟃䍯敒污刬攥㯎ꌱ碡⦣ひ</w:t>
      </w:r>
      <w:r>
        <w:rPr/>
        <w:t>⠬</w:t>
      </w:r>
      <w:r>
        <w:rPr/>
        <w:t>普牧弹恕熿浟囍⽧⥨务斩쵏</w:t>
      </w:r>
      <w:r>
        <w:rPr/>
        <w:t>⣂</w:t>
      </w:r>
      <w:r>
        <w:rPr/>
        <w:t>䘰佴睡剏捒⽒昪氪곂熣颿㙪塴辡䠪惂楹辡挴刵搮숪䠴犮ヂ硊</w:t>
      </w:r>
      <w:r>
        <w:rPr/>
        <w:t>ⱡ</w:t>
      </w:r>
      <w:r>
        <w:rPr/>
        <w:t>슏</w:t>
      </w:r>
      <w:r>
        <w:rPr/>
        <w:t>Ⱞ</w:t>
      </w:r>
      <w:r>
        <w:rPr/>
        <w:t>䕪壂柂弥⍕곂촱뽞뽓撿攴♮㭕欩坯㎵☺슮㭘抣㌣決㡦숬䍭䰴⨷싂㯂䳂㙲殬䅫⤸숺偤楚䳎愸䈫걚晍啒쌣⭱绂氥妘䈩桏娪⑯䥧桏繩頊⌬䀲⬴䱯䰽숲쉭砶役儳㑘啂⩠媏侣均凂歓쉘</w:t>
      </w:r>
      <w:r>
        <w:rPr/>
        <w:t>⣂</w:t>
      </w:r>
      <w:r>
        <w:rPr/>
        <w:t>촺恚㕧願숫⭖ꄷ䘭⎘㥘⼸슿竎昳䫂橂䀪䵊ꥣ⭹⩌燂獟ꍵ楣杏殣숺뽵ꄱ㕨縫㑸</w:t>
      </w:r>
      <w:r>
        <w:rPr/>
        <w:t>ꖮ</w:t>
      </w:r>
      <w:r>
        <w:rPr/>
        <w:t>癭⌸奴</w:t>
      </w:r>
      <w:r>
        <w:rPr/>
        <w:t>Ɒ</w:t>
      </w:r>
      <w:r>
        <w:rPr/>
        <w:t>ꤳⵅ</w:t>
      </w:r>
      <w:r>
        <w:rPr/>
        <w:t>捤⨩㉫惂</w:t>
      </w:r>
      <w:r>
        <w:rPr/>
        <w:t>⡢</w:t>
      </w:r>
      <w:r>
        <w:rPr/>
        <w:t>㵟瀶뽠楎䅨奊녉ㅂ䵉춻</w:t>
      </w:r>
      <w:r>
        <w:rPr/>
        <w:t>ⵧꔻ</w:t>
      </w:r>
      <w:r>
        <w:rPr/>
        <w:t>咻桫쉤汰슻㑁坫㘣瑎</w:t>
      </w:r>
      <w:r>
        <w:rPr/>
        <w:t>⠬</w:t>
      </w:r>
      <w:r>
        <w:rPr/>
        <w:t>徥㝷獙䭄剸썧橄潚䝚眻澵ꥳ䁖塘䅡㊩♸ㄷ憥䙖徣㕴烂禩䐩乆偕䠪䦏㜲亡偈瀻㥞傘廃⫃쉶땥し幘녢䕴塎潅⹒</w:t>
      </w:r>
      <w:r>
        <w:rPr/>
        <w:t>⠫</w:t>
      </w:r>
      <w:r>
        <w:rPr/>
        <w:t>廂縦⥴</w:t>
      </w:r>
      <w:r>
        <w:rPr/>
        <w:t>꤫</w:t>
      </w:r>
      <w:r>
        <w:rPr/>
        <w:t>㬨쵢㐥幪녗Ⓙ棂牺ㆩ摋拂쉌窮⾬☫䵕</w:t>
      </w:r>
      <w:r>
        <w:rPr/>
        <w:t>Ⲙ</w:t>
      </w:r>
      <w:r>
        <w:rPr/>
        <w:t>㝌倬䍾Ⓨ壂硹쉬␣婑慣轨컂抱煦㍡癙싂颿佧昪뭺쉧積囂</w:t>
      </w:r>
      <w:r>
        <w:rPr/>
        <w:t>⣎</w:t>
      </w:r>
      <w:r>
        <w:rPr/>
        <w:t>䰽숮䭾䚵秂煁慒䧂磂瘺⚿⼲</w:t>
      </w:r>
      <w:r>
        <w:rPr/>
        <w:t>⣂</w:t>
      </w:r>
      <w:r>
        <w:rPr/>
        <w:t>歪꥖壂奴쉘䰸倯⑤漷娸娱埂杙ㆵ搶匰䑢쉱뭶ㅅ⻂圳㓂캥쉉矂畐䁟渦堥畑䘰캮摂⻂䅣⥤吳䖿䉧㖵䫎㕌帽갺숰抩㥩灾塖ꄪ噙㙢杊䠥긫摬쉨䬰☱㡐䋎</w:t>
      </w:r>
      <w:r>
        <w:rPr/>
        <w:t>ꕒ</w:t>
      </w:r>
      <w:r>
        <w:rPr/>
        <w:t>乯周瀹䙾癦⩘ꍇ</w:t>
      </w:r>
      <w:r>
        <w:rPr/>
        <w:t>⠺</w:t>
      </w:r>
      <w:r>
        <w:rPr/>
        <w:t>挸숳㚡怽圸煗僂㫂此녬欴繥獶♶䑦꧎㕴슣幆婺噵䝷㎱癸⑈坬甥㋂㝕뽠⭧儳㵆꺱湥皮辱싂繥㷂걃쉤爸䍆⽔砽棂ㄱ積畟</w:t>
      </w:r>
      <w:r>
        <w:rPr/>
        <w:t>ꥊ</w:t>
      </w:r>
      <w:r>
        <w:rPr/>
        <w:t>轵⏂楺卖晱</w:t>
      </w:r>
      <w:r>
        <w:rPr/>
        <w:t>⡋</w:t>
      </w:r>
      <w:r>
        <w:rPr/>
        <w:t>㡉묺쉳</w:t>
      </w:r>
      <w:r>
        <w:rPr/>
        <w:t>ꥉ</w:t>
      </w:r>
      <w:r>
        <w:rPr/>
        <w:t>䂻갭㉤쉰䞡弹</w:t>
      </w:r>
      <w:r>
        <w:rPr/>
        <w:t>ⱨ▣</w:t>
      </w:r>
      <w:r>
        <w:rPr/>
        <w:t>䗂殥椲竍瓂䕰湰㢿슩灒ッ쉟숯쉱䉒곍硵䵆渪⩾㤺禩竂뮵㥓♸椪匳焲輵恮乳슡칸欣獎呁䚡껂긴䡠㝠</w:t>
      </w:r>
      <w:r>
        <w:rPr/>
        <w:t>ⲥ</w:t>
      </w:r>
      <w:r>
        <w:rPr/>
        <w:t>だ␯☱⹕滃昹墮澵⧂煙恧㕍浐</w:t>
      </w:r>
      <w:r>
        <w:rPr/>
        <w:t>ⱹ</w:t>
      </w:r>
      <w:r>
        <w:rPr/>
        <w:t>樵噲輬勂</w:t>
      </w:r>
      <w:r>
        <w:rPr/>
        <w:t>ꕶ</w:t>
      </w:r>
      <w:r>
        <w:rPr/>
        <w:t>搫瑹礮䕖墘♖攬禿ꥦ涩本㶻圥璏在磂乊朻佔숳䁕䛂弳燂顆奍뿂㑈⽺숸싍캣䄱</w:t>
      </w:r>
      <w:r>
        <w:rPr/>
        <w:t>꧃</w:t>
      </w:r>
      <w:r>
        <w:rPr/>
        <w:t>弥</w:t>
      </w:r>
      <w:r>
        <w:rPr/>
        <w:t>ⱡ</w:t>
      </w:r>
      <w:r>
        <w:rPr/>
        <w:t>䥠┱帬碿忂╌㌸䚱</w:t>
      </w:r>
      <w:r>
        <w:rPr/>
        <w:t>⣂</w:t>
      </w:r>
      <w:r>
        <w:rPr/>
        <w:t>뗃</w:t>
      </w:r>
      <w:r>
        <w:rPr/>
        <w:t>ꕉ</w:t>
      </w:r>
      <w:r>
        <w:rPr/>
        <w:t>彆周⵶䉗獖䅪橶⍒嚵娤쉏㙟橂</w:t>
      </w:r>
      <w:r>
        <w:rPr/>
        <w:t>ⱌ┣</w:t>
      </w:r>
      <w:r>
        <w:rPr/>
        <w:t>㭏礬␫噊硑朸㴯䗂噅䤻䍪쉹䷂䣂偭쉫䅌匫⭀䶘</w:t>
      </w:r>
      <w:r>
        <w:rPr/>
        <w:t>Ⳃ</w:t>
      </w:r>
      <w:r>
        <w:rPr/>
        <w:t>獟泂뮥痂䉃쉏쉆穗垏獏㠤煌䟂卅瞵廂䌥숬⑮硚㔵⛎㟂슬◂䛂圶㷂㈯쉄</w:t>
      </w:r>
      <w:r>
        <w:rPr/>
        <w:t>Ⱪ</w:t>
      </w:r>
      <w:r>
        <w:rPr/>
        <w:t>ぴ挽娊䵪䋂Ⓙ棂坏칀告䱤⽮唩쉧</w:t>
      </w:r>
      <w:r>
        <w:rPr/>
        <w:t>ⵟ</w:t>
      </w:r>
      <w:r>
        <w:rPr/>
        <w:t>쉉䄺皩䀷穗ㅣ</w:t>
      </w:r>
      <w:r>
        <w:rPr/>
        <w:t>ⵡ</w:t>
      </w:r>
      <w:r>
        <w:rPr/>
        <w:t>숤坁ꅶ쉁☰潚横묲썬楑哂⪘♺</w:t>
      </w:r>
      <w:r>
        <w:rPr/>
        <w:t>꥟</w:t>
      </w:r>
      <w:r>
        <w:rPr/>
        <w:t>朳㨵凂⹮䀣㡳瀲晋伺㋂係埃</w:t>
      </w:r>
      <w:r>
        <w:rPr/>
        <w:t>ꥆ꥗</w:t>
      </w:r>
      <w:r>
        <w:rPr/>
        <w:t>坾⩄偒⩒뽠걞쉅</w:t>
      </w:r>
      <w:r>
        <w:rPr/>
        <w:t>⡳⸨┪</w:t>
      </w:r>
      <w:r>
        <w:rPr/>
        <w:t>仂㠳渭</w:t>
      </w:r>
      <w:r>
        <w:rPr/>
        <w:t>⡕</w:t>
      </w:r>
      <w:r>
        <w:rPr/>
        <w:t>쉒轩穔㮵뼲擂ꥶ걹㕡쉶</w:t>
      </w:r>
      <w:r>
        <w:rPr/>
        <w:t>Ⳃ</w:t>
      </w:r>
      <w:r>
        <w:rPr/>
        <w:t>棃攣坥帤쌴㍶佥䓂䜲䁦捑䉩橡⍯⭶伵懎潙堪剀桐칗正⭯쉬摉䆿吹楒⽊쉴</w:t>
      </w:r>
      <w:r>
        <w:rPr/>
        <w:t>ⰺ</w:t>
      </w:r>
      <w:r>
        <w:rPr/>
        <w:t>浶싍䁨쵑玩䁸겘땔뭡⩙쉪⩆嗂珂ꅁ伦쏂卟䀫⨸䄦穌㔴佋礻灀䁒撩ꍋ쉟⌫쉃䜮浬깍灁㘦婔住副兡慐╣烂泂묤婴ꅢ摯⥕帩⨰촨扌넥쉨头</w:t>
      </w:r>
      <w:r>
        <w:rPr/>
        <w:t>Ȿ</w:t>
      </w:r>
      <w:r>
        <w:rPr/>
        <w:t>㙍ㅣ쉶ꎮ呒䄯圪䚱仂㡷冩㝞⽐收</w:t>
      </w:r>
      <w:r>
        <w:rPr/>
        <w:t>ꤴ</w:t>
      </w:r>
      <w:r>
        <w:rPr/>
        <w:t>歊䅠旂㪣湭䃂⑷慾澘穤⌮슱뿂</w:t>
      </w:r>
      <w:r>
        <w:rPr/>
        <w:t>ꦵ</w:t>
      </w:r>
      <w:r>
        <w:rPr/>
        <w:t>䵍顳⏂瘱녟뾵住煂䩩쉬洳爽뼦슣걦칪ꍈ♹縳溵⪿싂묹걳땠圮喩쉘칉唫㉌碮稷쉀䁊潷㘩刯㑨㥗縳纘怰쉭⩫乔飂슣쉗숴⽗㪏畴</w:t>
      </w:r>
      <w:r>
        <w:rPr/>
        <w:t>ꤺ</w:t>
      </w:r>
      <w:r>
        <w:rPr/>
        <w:t>桁儦㩈걆甸焬竂术塊檘⭲䐻깯싂昤땭칏췂⫎㈪杭</w:t>
      </w:r>
      <w:r>
        <w:rPr/>
        <w:t>ⵎ⭵</w:t>
      </w:r>
      <w:r>
        <w:rPr/>
        <w:t>㤪</w:t>
      </w:r>
      <w:r>
        <w:rPr/>
        <w:t>⡴</w:t>
      </w:r>
      <w:r>
        <w:rPr/>
        <w:t>䝡슬繯判슏琶ꄤ㴲䡗汰㛂牎故䕍싂婺</w:t>
      </w:r>
      <w:r>
        <w:rPr/>
        <w:t>ꕤ</w:t>
      </w:r>
      <w:r>
        <w:rPr/>
        <w:t>쉈扟뗂ꅙ㤪澿㍚搹䅆祢䛂䠽僃㥡凂</w:t>
      </w:r>
      <w:r>
        <w:rPr/>
        <w:t>ꤥ</w:t>
      </w:r>
      <w:r>
        <w:rPr/>
        <w:t>䜺쉯抻㢘稯슮僂顇䬪ꇂㄶ쉤玻䭦縣兒쉏쉋⿂磎㭤슥䡬稴焪㡰玡婱所䐰ꥲꅈ扣䜣쉤㌪偊⧂땢⩗갺汑澻敤幅㍚㙃⭙⑳牲숱㡪ꍤ숻䡳䪵⥰쉰哂轲쵔㧂轾썙坂穚</w:t>
      </w:r>
      <w:r>
        <w:rPr/>
        <w:t>⡴</w:t>
      </w:r>
      <w:r>
        <w:rPr/>
        <w:t>䓍ꌰ␯䑇♨柂숪攪慡䉆杍쵱漨繂숱捨쉷䚻떡䞱⯂뽍敾揂슏瞩皥쉬䕳啚⌱光擃挻썵ꥣ⫂㈻皿깥噇扴䵱䠬ꌻ습쉆㪮塊爪坠找䍟</w:t>
      </w:r>
      <w:r>
        <w:rPr/>
        <w:t>ꦡ</w:t>
      </w:r>
      <w:r>
        <w:rPr/>
        <w:t>겥睘沩楰唵硔橭媘䘱ꍕ싂瑬䕎照숷䧂⑃奄倩䍒쵯凂䡔쉤佃⹵䕔摕㤭彊梩攵洣⽧㘥㩦ㅳ숣쉔産䕪쏂琵㐦㝓⍩䤦啙▩숥슱漹㌻녥⽸坩硇싂种믍쉯䅸妩幕値䍮癣㵙急湍</w:t>
      </w:r>
      <w:r>
        <w:rPr/>
        <w:t>ꦱ⨲</w:t>
      </w:r>
      <w:r>
        <w:rPr/>
        <w:t>䠨愫橢딮䌷瑉</w:t>
      </w:r>
      <w:r>
        <w:rPr/>
        <w:t>⡉</w:t>
      </w:r>
      <w:r>
        <w:rPr/>
        <w:t>숪㐮敫䃂勂洩睆䅩愊⑭咩顥꺱睡㔴ꄦ䱆⍙㌹䏂⫃┽㙁埂䑊쉮䑠橬橉啟怴䬹橫䠥걢洫ꅹ䱭偠⑕</w:t>
      </w:r>
      <w:r>
        <w:rPr/>
        <w:t>ꥃ⨪</w:t>
      </w:r>
      <w:r>
        <w:rPr/>
        <w:t>欨繁</w:t>
      </w:r>
      <w:r>
        <w:rPr/>
        <w:t>ⷂ</w:t>
      </w:r>
      <w:r>
        <w:rPr/>
        <w:t>牅刪畇䞻扗涣剗㨽穸卤䵇뽰硙堵䌭぀晊갺썖畫頥땗硂栬婣车䵺擂礣敪儰悱뇂瑴怪桖䬪䁔界䴭㉧䖣쵭䫂ㅾ畴恘幒䬳ㄨ</w:t>
      </w:r>
      <w:r>
        <w:rPr/>
        <w:t>⡓</w:t>
      </w:r>
      <w:r>
        <w:rPr/>
        <w:t>㮻穸쉣埃䥑숱㔹쉭欶怵璻</w:t>
      </w:r>
      <w:r>
        <w:rPr/>
        <w:t>⡂◍</w:t>
      </w:r>
      <w:r>
        <w:rPr/>
        <w:t>㵑</w:t>
      </w:r>
      <w:r>
        <w:rPr/>
        <w:t>꧃</w:t>
      </w:r>
      <w:r>
        <w:rPr/>
        <w:t>䢿쉨숱倫瑥澩癌쉚㝩济楪廂摦㵫䭕搳楤氱썏䕈灂樮亡긭</w:t>
      </w:r>
      <w:r>
        <w:rPr/>
        <w:t>ꥍ</w:t>
      </w:r>
      <w:r>
        <w:rPr/>
        <w:t>⻂泂瓂싂䑘澏埂凂利㕈泂㕢㢘⍦</w:t>
      </w:r>
      <w:r>
        <w:rPr/>
        <w:t>ⰰ</w:t>
      </w:r>
      <w:r>
        <w:rPr/>
        <w:t>㡹</w:t>
      </w:r>
      <w:r>
        <w:rPr/>
        <w:t>ꥆ</w:t>
      </w:r>
      <w:r>
        <w:rPr/>
        <w:t>摲瑒츬浘燂橗䁞㖵ㅆ㷂䡰⹌싂㍀き䅀垣瓂吰㋂㓂ꥦ䩱䁴擃쉉췂勂㑔걔긬깂╋㐷㪩晹㜨⯂㑲쌬⩌숷恢扴⒬ꌵ녳慄噠㑶刲輰玬⪬氷䄽灭ㄺ懎癀佉婬輮侻⥞毂</w:t>
      </w:r>
      <w:r>
        <w:rPr/>
        <w:t>꤫</w:t>
      </w:r>
      <w:r>
        <w:rPr/>
        <w:t>佞槍슻㡢㑒昰쉕湃ヂ穩佄甫頪琰䀲믂싂걬䀵慆窿御</w:t>
      </w:r>
      <w:r>
        <w:rPr/>
        <w:t>⡮</w:t>
      </w:r>
      <w:r>
        <w:rPr/>
        <w:t>딽焥囎⨦惃㝍䜥奕皿唽☴畚橄䡢䈩ㄸ䙄奊츴䙣灘㥟</w:t>
      </w:r>
      <w:r>
        <w:rPr/>
        <w:t>ꥅ</w:t>
      </w:r>
      <w:r>
        <w:rPr/>
        <w:t>뮵ㅣ䜴䭡捪걆旂쉴쉨ꅁ⭲䩫廂窿㨤♟漮倰⾵쉤ㅫ樸歷㑏疘㙗숽砯㟂ぅ놱䩇卬䭹穞獬眴敬樷偷噦㘭爣ꅰ栴쉠</w:t>
      </w:r>
      <w:r>
        <w:rPr/>
        <w:t>ꥇ</w:t>
      </w:r>
      <w:r>
        <w:rPr/>
        <w:t>平䙸䁍欬넯轉⭺徘愣㠯纮牍帷䵯갪ꍑ슩刳걎䔪㮣뭎瘭䁥楮儺⍵啩⻂숪橋㬷中습걄刻歴堫⽮䅗彞㟂⫂뽧䪩楙䕑䀴㤮ァ숪⍕뽱⥞㡪㥷帳슿磂㮮ꅢ䄣儻㬦䫂湇⪩䔹妥䲮輶슩妵⨷숱僂㒿ぴ甫煰ꥧ䉈⍗㥞䫂딵栲偺촲ぐ拂싂〫㙐䰯⌦汕秂䭓杉眨◂㆏䡂☬樮䩤䞘揂슻禘싂橥쉄奧녆촪춮䑗╇冱땦䭌슡숰㜶䑁䅄쉎⪵偄</w:t>
      </w:r>
      <w:r>
        <w:rPr/>
        <w:t>꤭</w:t>
      </w:r>
      <w:r>
        <w:rPr/>
        <w:t>幮卌樳剓浍땞嚿䳂숬瑓쉡숪丰佨숦㶱</w:t>
      </w:r>
      <w:r>
        <w:rPr/>
        <w:t>ꔩ</w:t>
      </w:r>
      <w:r>
        <w:rPr/>
        <w:t>兓婈挤䙡瀫愹④겱㩵㞮剘汤繳</w:t>
      </w:r>
      <w:r>
        <w:rPr/>
        <w:t>꤫</w:t>
      </w:r>
      <w:r>
        <w:rPr/>
        <w:t>卡䘪녕塹瘹幊䜪殘⍘㴲䪩쉚佔慊䉩棂싂渳娬恉䍙췂⩱䝡畖㍁뾬⍥㋂慎洳䩗牂ㅌ散佳</w:t>
      </w:r>
      <w:r>
        <w:rPr/>
        <w:t>⡋</w:t>
      </w:r>
      <w:r>
        <w:rPr/>
        <w:t>꧃</w:t>
      </w:r>
      <w:r>
        <w:rPr/>
        <w:t>㡫╫婗싍嘸쉋匊㩨畦ꥵ⑁⽕杀⭶썪毂걖剌磂桕㋎쉮쉥䜩쉬⸦癠⥊㟂⚿</w:t>
      </w:r>
      <w:r>
        <w:rPr/>
        <w:t>ꕹ</w:t>
      </w:r>
      <w:r>
        <w:rPr/>
        <w:t>嚩浆䚿⨷偆忂␺⸬</w:t>
      </w:r>
      <w:r>
        <w:rPr/>
        <w:t>ꕐ</w:t>
      </w:r>
      <w:r>
        <w:rPr/>
        <w:t>䍂妵問偨</w:t>
      </w:r>
      <w:r>
        <w:rPr/>
        <w:t>⡳</w:t>
      </w:r>
      <w:r>
        <w:rPr/>
        <w:t>愭甪⏂飂扥④쉸徥⌫␫㨭㷂䇎䬱窡甮┹⒏愸㬩䉗咩暮㩷杚㋂卄춿㉹祄潸싃</w:t>
      </w:r>
      <w:r>
        <w:rPr/>
        <w:t>Ⱶ</w:t>
      </w:r>
      <w:r>
        <w:rPr/>
        <w:t>掏䣂盂⍥⩣ꍦ䭦欮橣囂恔쉏㵪殻硭⧂卶㬽㌶쉀砲弶쉢琮捉</w:t>
      </w:r>
      <w:r>
        <w:rPr/>
        <w:t>ⴣ</w:t>
      </w:r>
      <w:r>
        <w:rPr/>
        <w:t>㝅祸桾숴夭嘹싂쉲ꍣ汙습奸眻疡〯⚣㡗繒쉕㭲塪迎⨪椭夨剪쉡㝮썎㉎쉧灪땴祇溻橞⍖倻⤲걎ꇂ숪煄漺㌬敀㣎⨣쉁牡擂婋偍墡㨶⌦奨뗎쉘枮⪏坷䓍䁇呲긬⭍⹱䒘▵⑸㛂灒卸䝲쉰㉥</w:t>
      </w:r>
      <w:r>
        <w:rPr/>
        <w:t>⠭</w:t>
      </w:r>
      <w:r>
        <w:rPr/>
        <w:t>묨灥㪡婉䖩㕐瞮㔪숮琥繉撏哂⹡㑺䉠</w:t>
      </w:r>
      <w:r>
        <w:rPr/>
        <w:t>ⴣ</w:t>
      </w:r>
      <w:r>
        <w:rPr/>
        <w:t>瀨㍹⴫</w:t>
      </w:r>
      <w:r>
        <w:rPr/>
        <w:t>ꦣ</w:t>
      </w:r>
      <w:r>
        <w:rPr/>
        <w:t>嘥쉖ꅖ义㥱䑃塈㶿献捕癵慔桍㤣卓⵪䡃汞</w:t>
      </w:r>
      <w:r>
        <w:rPr/>
        <w:t>⡇</w:t>
      </w:r>
      <w:r>
        <w:rPr/>
        <w:t>㵵ꄪ♹㴻係暬䭎쉄䙭♤숻ヂ硈⩃娤幭☪㫂═繧</w:t>
      </w:r>
      <w:r>
        <w:rPr/>
        <w:t>ⱚ</w:t>
      </w:r>
      <w:r>
        <w:rPr/>
        <w:t>畮摤偌㔬㡢쉓䏂㥞⮵䑗쵖洩䅄㭢</w:t>
      </w:r>
      <w:r>
        <w:rPr/>
        <w:t>ⲱ</w:t>
      </w:r>
      <w:r>
        <w:rPr/>
        <w:t>欸䛎姂⭡倻슘堵╂䉯ꄫ숪梣⪬冩砷䜯Ⓕ潂㑲⤬⒩噫噟⥲㖩恁║캩칀淂⭇쉸㈮奬摚䥓⭤湆땎ꥹ敄啄埂旂噦숷匭⌶</w:t>
      </w:r>
      <w:r>
        <w:rPr/>
        <w:t>ꕗ</w:t>
      </w:r>
      <w:r>
        <w:rPr/>
        <w:t>䠹祣숰䟂</w:t>
      </w:r>
      <w:r>
        <w:rPr/>
        <w:t>⣂</w:t>
      </w:r>
      <w:r>
        <w:rPr/>
        <w:t>橤渳⏂䊩⺩슏㝾捀⽥䰯牋㝧奰怣ㆥ物④灥㬷묷珂ꅞ彡村牒䙰쉴♬䡭ꅘ䴳穵ㆬ䖡쉎僂睮匰牄⦣牌쉍瞵壂淂䥹䙱녬숨䙢녦싂卆</w:t>
      </w:r>
      <w:r>
        <w:rPr/>
        <w:t>⡱</w:t>
      </w:r>
      <w:r>
        <w:rPr/>
        <w:t>㈲硯㐰쉰녬㣂䲩瞮䓂䭅壂彏㛂㯂媬偲⑸刬⩲繇䍎佒汬㕐値渣䵣㑖瀲곂䥱樮⪘╠吨⼫幩ꆱ榿㕡䍎싂ꅵ丣䍊淂牱硒䜫㵒⾡㟂頽水兂넷扣樹潷滂쉲噈佊쉑然⪥쉒慴倽噥</w:t>
      </w:r>
      <w:r>
        <w:rPr/>
        <w:t>ꕍ</w:t>
      </w:r>
      <w:r>
        <w:rPr/>
        <w:t>敘⩒㵟畃⩕幖㧎漭轗</w:t>
      </w:r>
      <w:r>
        <w:rPr/>
        <w:t>ꔩ⭞</w:t>
      </w:r>
      <w:r>
        <w:rPr/>
        <w:t>숪瘦떥幯싍걇쉗㕒␶㍈碮</w:t>
      </w:r>
      <w:r>
        <w:rPr/>
        <w:t>Ɒ</w:t>
      </w:r>
      <w:r>
        <w:rPr/>
        <w:t>迂掬㟎㭃幤ㅵ䇂末⭚㷂顒㵶⽌竎⭒搪祣쉎䱯嚣⌷䝹珂午䟃桤</w:t>
      </w:r>
      <w:r>
        <w:rPr/>
        <w:t>ꕎ⦮</w:t>
      </w:r>
      <w:r>
        <w:rPr/>
        <w:t>ꅲ쉅䧂飍쉰䪮獣㇂뭵僃뭈⬬▩뾥恷⤤ꥬ㥫쉵⩐㵱쉊썭僂噪焦숽䞘浡奵稊⹮㵶畑䣂䕧췎彈堹</w:t>
      </w:r>
      <w:r>
        <w:rPr/>
        <w:t>⢱</w:t>
      </w:r>
      <w:r>
        <w:rPr/>
        <w:t>僂⑤潌䫂灷</w:t>
      </w:r>
      <w:r>
        <w:rPr/>
        <w:t>ⵄ</w:t>
      </w:r>
      <w:r>
        <w:rPr/>
        <w:t>촽</w:t>
      </w:r>
      <w:r>
        <w:rPr/>
        <w:t>⠦</w:t>
      </w:r>
      <w:r>
        <w:rPr/>
        <w:t>꺩쉯㉗癥㩮䓂뮡湲顮싂땔㭂䖻祄칷ꥺ焤汖</w:t>
      </w:r>
      <w:r>
        <w:rPr/>
        <w:t>ꗂꗎ</w:t>
      </w:r>
      <w:r>
        <w:rPr/>
        <w:t>噦梥㊘칷歧朹䕏ꥹ扷摳佯她㕴灐䝑湠㡪╋剐쉤</w:t>
      </w:r>
      <w:r>
        <w:rPr/>
        <w:t>ꤪ</w:t>
      </w:r>
      <w:r>
        <w:rPr/>
        <w:t>쵓䩕潦䭂䈳辮숬䁩䡫䕤偾㝩㡩牂㫃琽碮</w:t>
      </w:r>
      <w:r>
        <w:rPr/>
        <w:t>ⱀ</w:t>
      </w:r>
      <w:r>
        <w:rPr/>
        <w:t>ꥯ䭱䁔挲橘橁ꥬ⌵츱䪬䭱㵙㵩䉂</w:t>
      </w:r>
      <w:r>
        <w:rPr/>
        <w:t>ⵔ</w:t>
      </w:r>
      <w:r>
        <w:rPr/>
        <w:t>믂ꇎ䟃壎偩片갵䄮</w:t>
      </w:r>
      <w:r>
        <w:rPr/>
        <w:t>ꦻ</w:t>
      </w:r>
      <w:r>
        <w:rPr/>
        <w:t>ꎣꍘ㨻滂ꍄ䌲⏂獾嫍슱♄싂ꎡ⪿⑅湃ꇂ뿂</w:t>
      </w:r>
      <w:r>
        <w:rPr/>
        <w:t>Ⱜ</w:t>
      </w:r>
      <w:r>
        <w:rPr/>
        <w:t>頴畂偃㑇儹⩮浵彲⩌䦏⥏灀捐쉞싂哎췎⽆櫂</w:t>
      </w:r>
      <w:r>
        <w:rPr/>
        <w:t>⣂</w:t>
      </w:r>
      <w:r>
        <w:rPr/>
        <w:t>뾱⮘䉰㭚慌牷긷싃轀䅟싂</w:t>
      </w:r>
      <w:r>
        <w:rPr/>
        <w:t>ꗂ</w:t>
      </w:r>
      <w:r>
        <w:rPr/>
        <w:t>㌭㭌洱歐绂䰩ꌹ䶿掣㐶㐽歘㌬쉶摩ㄤ套侻뾮䈷걒ꍠ憥睗匽쉪</w:t>
      </w:r>
      <w:r>
        <w:rPr/>
        <w:t>Ⱛ</w:t>
      </w:r>
      <w:r>
        <w:rPr/>
        <w:t>뼵㵵쉾䒿抩䱦슱겥깢傘♠춘㵁塟嗂컂瑑⩥張㍄㚥幁㵴捷仂漭枻㙪サ㠶恒㑪摃䩍䁊牘瑬ꅬ怣♬뽃顏칕</w:t>
      </w:r>
      <w:r>
        <w:rPr/>
        <w:t>⡯</w:t>
      </w:r>
      <w:r>
        <w:rPr/>
        <w:t>쉙㝊⬷⍁</w:t>
      </w:r>
      <w:r>
        <w:rPr/>
        <w:t>⠹</w:t>
      </w:r>
      <w:r>
        <w:rPr/>
        <w:t>棂暣䉴㶻櫂楞䰪쉠땐숶橃塑樲쉖厘仂䈮</w:t>
      </w:r>
      <w:r>
        <w:rPr/>
        <w:t>ꕾ</w:t>
      </w:r>
      <w:r>
        <w:rPr/>
        <w:t>爨슮䖥㞮疡䘪煢쉂⑾쉱쉧癣䑌㯂剬</w:t>
      </w:r>
      <w:r>
        <w:rPr/>
        <w:t>ⶩ</w:t>
      </w:r>
      <w:r>
        <w:rPr/>
        <w:t>⡞</w:t>
      </w:r>
      <w:r>
        <w:rPr/>
        <w:t>也췂썚ꄮ杨敬⬷</w:t>
      </w:r>
      <w:r>
        <w:rPr/>
        <w:t>ꕪ</w:t>
      </w:r>
      <w:r>
        <w:rPr/>
        <w:t>獸칯⭟浯眤㡴椫佔䄥䩇偊</w:t>
      </w:r>
      <w:r>
        <w:rPr/>
        <w:t>ꦩ</w:t>
      </w:r>
      <w:r>
        <w:rPr/>
        <w:t>敡쉨╊⼪⑏嚩촴氲</w:t>
      </w:r>
      <w:r>
        <w:rPr/>
        <w:t>⠳</w:t>
      </w:r>
      <w:r>
        <w:rPr/>
        <w:t>摰瘳ꍫ㓂唻䑙乭洸瞩颱晗⌫䩇稤轠뽲㫂㍹㡙幕涩睆䟂䗂渽㏂慑</w:t>
      </w:r>
      <w:r>
        <w:rPr/>
        <w:t>ꕀ</w:t>
      </w:r>
      <w:r>
        <w:rPr/>
        <w:t>ꍒぎ坤</w:t>
      </w:r>
      <w:r>
        <w:rPr/>
        <w:t>Ⱝ</w:t>
      </w:r>
      <w:r>
        <w:rPr/>
        <w:t>瘯◂䄪⨹卄ㅊ凂쏂恖䕒숣倳⹲䉩뼳䙋㣂쉸楃䵏⩩ぎ櫂摮矎䀵橷朮㨫䱂</w:t>
      </w:r>
      <w:r>
        <w:rPr/>
        <w:t>ꔪ</w:t>
      </w:r>
      <w:r>
        <w:rPr/>
        <w:t>䵞䩶椮</w:t>
      </w:r>
      <w:r>
        <w:rPr/>
        <w:t>ꕺ</w:t>
      </w:r>
      <w:r>
        <w:rPr/>
        <w:t>䵘㞮濂侻窻䑨⽡噈쉃未ꍯꅚ颩㶥奢䐦偔灭</w:t>
      </w:r>
      <w:r>
        <w:rPr/>
        <w:t>ⴴ</w:t>
      </w:r>
      <w:r>
        <w:rPr/>
        <w:t>牪⚻</w:t>
      </w:r>
      <w:r>
        <w:rPr/>
        <w:t>ꥏ</w:t>
      </w:r>
      <w:r>
        <w:rPr/>
        <w:t>䄯繵쉐漴仂䵵砭乾⑎뭚啉掩땣♱</w:t>
      </w:r>
      <w:r>
        <w:rPr/>
        <w:t>⣂</w:t>
      </w:r>
      <w:r>
        <w:rPr/>
        <w:t>땯땑⭎㥴噟湐汥긦⩏欪쉚剥⥺䜤ꇂ㡢恡塣炱妣噫쉡竎⽞奚沏⩶恱亩橡⭩摁</w:t>
      </w:r>
      <w:r>
        <w:rPr/>
        <w:t>ꦩ</w:t>
      </w:r>
      <w:r>
        <w:rPr/>
        <w:t>穟ꥳ쉂䩉恷</w:t>
      </w:r>
      <w:r>
        <w:rPr/>
        <w:t>꧂</w:t>
      </w:r>
      <w:r>
        <w:rPr/>
        <w:t>绂䁾䌬䁅딬堺㕱塬顳⭲䷂䝧칈牀所</w:t>
      </w:r>
      <w:r>
        <w:rPr/>
        <w:t>ⱐ</w:t>
      </w:r>
      <w:r>
        <w:rPr/>
        <w:t>칀숲歟쉢㛂拂䁃濂▥쏂歞걭⨦쉲⯂㍌㓍玘</w:t>
      </w:r>
      <w:r>
        <w:rPr/>
        <w:t>⡮</w:t>
      </w:r>
      <w:r>
        <w:rPr/>
        <w:t>淍쵌轑奍㴯쵅⺮䡧⩳쎩卩䑏쎘創牶搯䲱䡦䏂瞥顤㑊⼽䜬竂☪㍎坒㥞别䆬䖘㒻䑏呏櫂䓂ꄴ枬攣轸⽦䌊璻参竂싂⩾株⑀畡㚱⹏슻吭攲㞏䥱䅇㑲㭭ꌮꍤ櫂㝃♍䈳䵪〵摲幬䏂쉑牮⽢䥌侬彵纣縹桫瑳⪩ꌲ㛍䔱뭄噦♊灺礦亡穡微⨴焱烂▻⿂伥楞咮琴偰凂싂兗輪橓㘷숷</w:t>
      </w:r>
      <w:r>
        <w:rPr/>
        <w:t>ⵋ</w:t>
      </w:r>
      <w:r>
        <w:rPr/>
        <w:t>ㅈ싂쉗橦</w:t>
      </w:r>
      <w:r>
        <w:rPr/>
        <w:t>ⶵ</w:t>
      </w:r>
      <w:r>
        <w:rPr/>
        <w:t>獯恚浙ㅐて☸輭楫䱪</w:t>
      </w:r>
      <w:r>
        <w:rPr/>
        <w:t>ⷃ</w:t>
      </w:r>
      <w:r>
        <w:rPr/>
        <w:t>䅬쉫ꍥ⭉묣숷奁䉊⨨嫂櫂妵椰쉧䭆䡀쎱瞘䰻깴㭡砩㷂땇碬桤㘩䩤䁕</w:t>
      </w:r>
      <w:r>
        <w:rPr/>
        <w:t>ⱁ</w:t>
      </w:r>
      <w:r>
        <w:rPr/>
        <w:t>쏂㩏呺ꄬ椱殣⪻⽞⍅幊䥐쉀傥呫獆槍㷃轮㴰咩㐺睯䲩渪啟〬䃂昩抣恃⹧唣牍⨳녃䖡矂繄⩗绂㥠䉎䏂㠴칊걅땅畀뗂ꅖ榮㭓痂㦩</w:t>
      </w:r>
      <w:r>
        <w:rPr/>
        <w:t>Ɐ</w:t>
      </w:r>
      <w:r>
        <w:rPr/>
        <w:t>匷♏깲䒬㞻갸캩牃轙㵣癭婡곍䍍⥥禵在㉗扒癪쉰⭟⨬䉞슮窿恾쌲걉智橑䤸</w:t>
      </w:r>
      <w:r>
        <w:rPr/>
        <w:t>⣂⩭</w:t>
      </w:r>
      <w:r>
        <w:rPr/>
        <w:t>幮</w:t>
      </w:r>
      <w:r>
        <w:rPr/>
        <w:t>ⱟ</w:t>
      </w:r>
      <w:r>
        <w:rPr/>
        <w:t>㩺佈㑾걙숶㘻牊扂⛍⥏䙨氩䅞顺䱧䒏캘㡵〷䕣浧樲</w:t>
      </w:r>
      <w:r>
        <w:rPr/>
        <w:t>ꕕ</w:t>
      </w:r>
      <w:r>
        <w:rPr/>
        <w:t>䩉䁌</w:t>
      </w:r>
      <w:r>
        <w:rPr/>
        <w:t>ꗂ</w:t>
      </w:r>
      <w:r>
        <w:rPr/>
        <w:t>⽥쉲숺䪡㐪㎘⩪䅒元朻煬獯䕃煁㒥⽰</w:t>
      </w:r>
      <w:r>
        <w:rPr/>
        <w:t>꧂</w:t>
      </w:r>
      <w:r>
        <w:rPr/>
        <w:t>檻䑐뿂╫</w:t>
      </w:r>
      <w:r>
        <w:rPr/>
        <w:t>ꕕ</w:t>
      </w:r>
      <w:r>
        <w:rPr/>
        <w:t>⠭</w:t>
      </w:r>
      <w:r>
        <w:rPr/>
        <w:t>㵄䔺䠣</w:t>
      </w:r>
      <w:r>
        <w:rPr/>
        <w:t>ⱬ</w:t>
      </w:r>
      <w:r>
        <w:rPr/>
        <w:t>ꦬ</w:t>
      </w:r>
      <w:r>
        <w:rPr/>
        <w:t>獉걾</w:t>
      </w:r>
      <w:r>
        <w:rPr/>
        <w:t>Ⳃ</w:t>
      </w:r>
      <w:r>
        <w:rPr/>
        <w:t>㙍乭噌怷</w:t>
      </w:r>
      <w:r>
        <w:rPr/>
        <w:t>⡍╄</w:t>
      </w:r>
      <w:r>
        <w:rPr/>
        <w:t>䩾슡㥎⩙榩欬㉍轰䑮⬤슻ꍡ亣䔣唵囂㙐㞿걄攭て⭬ꏃ⭫쉪䭬橯壂㵤壂</w:t>
      </w:r>
      <w:r>
        <w:rPr/>
        <w:t>ꔨ</w:t>
      </w:r>
      <w:r>
        <w:rPr/>
        <w:t>㥃栶㓂슩佞㞡뼽湞뾏穹乞숶怩쉮싂⯎츯䕫兲盂㥩딮숲唪⥑숯거㩳⨭嘨剦⌱畮</w:t>
      </w:r>
      <w:r>
        <w:rPr/>
        <w:t>Ⳃ</w:t>
      </w:r>
      <w:r>
        <w:rPr/>
        <w:t>⿍姂乎숺卂甤䑷摸桱䙅뼺믂牉䉂</w:t>
      </w:r>
      <w:r>
        <w:rPr/>
        <w:t>⡬</w:t>
      </w:r>
      <w:r>
        <w:rPr/>
        <w:t>呃깹悱긽䘺䬤䉅㌭摞쉀㦿</w:t>
      </w:r>
      <w:r>
        <w:rPr/>
        <w:t>Ⳃ</w:t>
      </w:r>
      <w:r>
        <w:rPr/>
        <w:t>焽㩹♦䍌䥗슱㤹</w:t>
      </w:r>
      <w:r>
        <w:rPr/>
        <w:t>ꖬ</w:t>
      </w:r>
      <w:r>
        <w:rPr/>
        <w:t>琩皏⍱䑵</w:t>
      </w:r>
      <w:r>
        <w:rPr/>
        <w:t>⡂</w:t>
      </w:r>
      <w:r>
        <w:rPr/>
        <w:t>쉋숪磂卨嘪樯窱㐺幢欨㉫</w:t>
      </w:r>
      <w:r>
        <w:rPr/>
        <w:t>⡓</w:t>
      </w:r>
      <w:r>
        <w:rPr/>
        <w:t>燂圳泎ꍪ昫係殏㕺땂쉸晙匵則乧媩轳䃂ヂ彩睵桕窻乴걶頴䰶ꅎ쉔䉏牉␩扱㙆뽌숱敚樦丮䔬뇂䧂獨㨰幥焹㐣⾘䨸촶⥂眣朷</w:t>
      </w:r>
      <w:r>
        <w:rPr/>
        <w:t>ꔷ</w:t>
      </w:r>
      <w:r>
        <w:rPr/>
        <w:t>坲彴嘤䵵⨪喏㥹칅癷㉹怲浲촪</w:t>
      </w:r>
      <w:r>
        <w:rPr/>
        <w:t>ꤪ</w:t>
      </w:r>
      <w:r>
        <w:rPr/>
        <w:t>곂沮䡂啗溡㉈⹰</w:t>
      </w:r>
      <w:r>
        <w:rPr/>
        <w:t>Ⱡ</w:t>
      </w:r>
      <w:r>
        <w:rPr/>
        <w:t>㍖䱑瑷⩾啸㠦⨫婍橳塠彐♑㵈洸䍭숤欰冥㝟☭숵䬽뗂㠥淂쉌⾻穖乖彟숹㠪⩔㨽⮏겵㕖ꅳ偵歸杲䠳懂⹦狂땨䈨䱡숬쉟</w:t>
      </w:r>
      <w:r>
        <w:rPr/>
        <w:t>ⶩ</w:t>
      </w:r>
      <w:r>
        <w:rPr/>
        <w:t>洊愪榩千㩑帪噅㦩</w:t>
      </w:r>
      <w:r>
        <w:rPr/>
        <w:t>ꥑ</w:t>
      </w:r>
      <w:r>
        <w:rPr/>
        <w:t>轞凂獁啾ꎥ捀卮琨ꅡ用㕫⿃畈쉖쵂戽䃂ꎿ䵖轈⩏䔷刯吰歖彷摢顳⍥㬣䌷怳熘ꅙ徵䙨쉁煔놵䯂넽幥䑯넷</w:t>
      </w:r>
      <w:r>
        <w:rPr/>
        <w:t>ꔹ</w:t>
      </w:r>
      <w:r>
        <w:rPr/>
        <w:t>䱳뭸┸灮券䬫㇂稩꤮咩뮥깔␸噓桧来칊患敞쉭挥䡧䁟쉓슬䕈煱捾</w:t>
      </w:r>
      <w:r>
        <w:rPr/>
        <w:t>ⱳ</w:t>
      </w:r>
      <w:r>
        <w:rPr/>
        <w:t>䰺氯煩슱伫䏎桪睴噙兟噮싂㥆截玣侮擎䲬壂㙖扶떬䷂恑뇂僎싂潌⤮穓䩎</w:t>
      </w:r>
      <w:r>
        <w:rPr/>
        <w:t>ꕧ䷂</w:t>
      </w:r>
      <w:r>
        <w:rPr/>
        <w:t>ꥵ湐顎楬⛂䅅㨣㧍暻뭞</w:t>
      </w:r>
      <w:r>
        <w:rPr/>
        <w:t>ꦬ⫂</w:t>
      </w:r>
      <w:r>
        <w:rPr/>
        <w:t>쉪썑䉶氶甶弨쉀㜵쵦硡쉞숮曂쉤垘⎘䮵犻㩺擂</w:t>
      </w:r>
      <w:r>
        <w:rPr/>
        <w:t>ꤪ</w:t>
      </w:r>
      <w:r>
        <w:rPr/>
        <w:t>幄椮숳权껂䒘祦뼫扪슘갹쉁体顷剌녌礸숩숺椰䫍</w:t>
      </w:r>
      <w:r>
        <w:rPr/>
        <w:t>Ɐ</w:t>
      </w:r>
      <w:r>
        <w:rPr/>
        <w:t>㡭毂捈劬㡞儨䥁勃숹⩑渤啌</w:t>
      </w:r>
      <w:r>
        <w:rPr/>
        <w:t>ꤪ</w:t>
      </w:r>
      <w:r>
        <w:rPr/>
        <w:t>繳晈</w:t>
      </w:r>
      <w:r>
        <w:rPr/>
        <w:t>⡦</w:t>
      </w:r>
      <w:r>
        <w:rPr/>
        <w:t>摀庮杙⏂䁄噂쉾仍숺</w:t>
      </w:r>
      <w:r>
        <w:rPr/>
        <w:t>ⵒ</w:t>
      </w:r>
      <w:r>
        <w:rPr/>
        <w:t>㐰㨲頳愺湡祔격睉싂癈杠䨫摟皮䋂轮</w:t>
      </w:r>
      <w:r>
        <w:rPr/>
        <w:t>ꤰ</w:t>
      </w:r>
      <w:r>
        <w:rPr/>
        <w:t>㘥㑴楷겥䜪쉩敏쉹㉥熻癁껂斱</w:t>
      </w:r>
      <w:r>
        <w:rPr/>
        <w:t>ꕎ</w:t>
      </w:r>
      <w:r>
        <w:rPr/>
        <w:t>助朽⩷⯃싂䙹䝩⭃뾵慖彠쉘熬㇂쉙迂竂㔬⬽⩦ꏃ걏牣♠곎䱗婴ㅍ㋎恇墏琻撿</w:t>
      </w:r>
      <w:r>
        <w:rPr/>
        <w:t>⣃</w:t>
      </w:r>
      <w:r>
        <w:rPr/>
        <w:t>歮䜤썐垱숪桋㜦걚⪩</w:t>
      </w:r>
      <w:r>
        <w:rPr/>
        <w:t>ꦩ</w:t>
      </w:r>
      <w:r>
        <w:rPr/>
        <w:t>묪䥸ꏂ걯㌫䥬呔啯窥䝢숣坑⭁싍슿㑶칐♡儶繰前⩫䐦䉣畒㥌쵊쉤䭓㌵湾㖏쉘噰䟂繯䥇媡숳놥䑰쉠쉟㣂橍ㅧ숥㉅갳䂡佧〭⾱啸噖棂柂䍦촩帹⯂瑫⥓숦橤啀䕫ぱ㧂繐䭍쉎싂䛂洪⭹珂戥╙杆匪戬쉯䗂䘭쉗쉥㍑兾澡堶䅊쉐㭅쉠⼻㦩渪扔殩㙊祑㬫橦⩮擂敂ꍾㅨ唭㡴㔰땑淎繞뼲</w:t>
      </w:r>
      <w:r>
        <w:rPr/>
        <w:t>ⱅ</w:t>
      </w:r>
      <w:r>
        <w:rPr/>
        <w:t>男㞥⩊㭈갨싂쉹繥牅㔣㝵걕쉱㪘㯎䒥㡸䎵濂숱㘳㊬䝟頪睡佫橹갯갣昳쉑</w:t>
      </w:r>
      <w:r>
        <w:rPr/>
        <w:t>ꦣ</w:t>
      </w:r>
      <w:r>
        <w:rPr/>
        <w:t>䑷䚻⬩圹稣䥫牢슬䕢恵摠坭泂䊩ㅄ쉐썾潠ㄮ痂䉨劮</w:t>
      </w:r>
      <w:r>
        <w:rPr/>
        <w:t>ꕥ</w:t>
      </w:r>
      <w:r>
        <w:rPr/>
        <w:t>员䈩掩ꅭ䞱䱐㕄䄷㪏⻂</w:t>
      </w:r>
      <w:r>
        <w:rPr/>
        <w:t>ꕩ</w:t>
      </w:r>
      <w:r>
        <w:rPr/>
        <w:t>숨戻汸縴놻⑒て䰤猸歃搪숶敟䄥畈〻㈩㌥</w:t>
      </w:r>
      <w:r>
        <w:rPr/>
        <w:t>ꥎ</w:t>
      </w:r>
      <w:r>
        <w:rPr/>
        <w:t>㕨坫喿곂䥓</w:t>
      </w:r>
      <w:r>
        <w:rPr/>
        <w:t>ꤦ</w:t>
      </w:r>
      <w:r>
        <w:rPr/>
        <w:t>䞮冣周</w:t>
      </w:r>
      <w:r>
        <w:rPr/>
        <w:t>ꤤ</w:t>
      </w:r>
      <w:r>
        <w:rPr/>
        <w:t>습㚡禘獥旂求摧畏㇂䌴㛂ㆣ亥么䑶䐬㙤縳㌲䔸쵍轵ꎩ숪䕕搳嚩佹㘊㜱操㥨㩂숤捌㎡焱慥⻂吱惍⏂⽍拂䭎</w:t>
      </w:r>
      <w:r>
        <w:rPr/>
        <w:t>⡬</w:t>
      </w:r>
      <w:r>
        <w:rPr/>
        <w:t>쉋䑢滎杪㍒㙯ꍄ彏䤳棂㑗㋎떘╨数猻䱕輯乔櫂쵤氦橕牴⫎䂩奓겡湅쉄⧍䜻ㅃ㠺㮵牷彴ꇂ㗂㕆攳쉌剧</w:t>
      </w:r>
      <w:r>
        <w:rPr/>
        <w:t>ꖮ</w:t>
      </w:r>
      <w:r>
        <w:rPr/>
        <w:t>丷䡈祯〹䡵丣焪彞敎磂彰瑈䡸煎</w:t>
      </w:r>
      <w:r>
        <w:rPr/>
        <w:t>꧂</w:t>
      </w:r>
      <w:r>
        <w:rPr/>
        <w:t>슥甪橡뇎걚挶䷂쉧ꥦꥬ㤬婪杵땹쉗썘쉋杪䲩汪竂佟繱圣磂氶⧃啺坦䇎恁捚丱뽷㨦澵穙夻䵖額乺⮻쉒轚ㅶ䟂㭪䌮㘱渦扊曂倰걥㔥</w:t>
      </w:r>
      <w:r>
        <w:rPr/>
        <w:t>ꥐ</w:t>
      </w:r>
      <w:r>
        <w:rPr/>
        <w:t>攭〪甤柂卸㟂㵰洪㉐慚彾쉨恇슡쉩䞮ꏂ䁯⼦䩴瀥촸딺磂</w:t>
      </w:r>
      <w:r>
        <w:rPr/>
        <w:t>ꔱ</w:t>
      </w:r>
      <w:r>
        <w:rPr/>
        <w:t>뇂⑏浟쉋숴숻癪⭪䉑⸫傿㮩㤩䥬杘潟颥暮獸걖囃䌲䗂䅆䵢夫䑤뽦揂녪儴帯</w:t>
      </w:r>
      <w:r>
        <w:rPr/>
        <w:t>ꕥ</w:t>
      </w:r>
      <w:r>
        <w:rPr/>
        <w:t>䥧㜹슘</w:t>
      </w:r>
      <w:r>
        <w:rPr/>
        <w:t>꤭</w:t>
      </w:r>
      <w:r>
        <w:rPr/>
        <w:t>奈数顶煋쉡㞘滂欺偹浡形ꥱ穙仂愯쉀歱䩷㤹卵晔♠㝪㉬뽔쵣칗〥瑷䆵牢컂幈磎촺潃</w:t>
      </w:r>
      <w:r>
        <w:rPr/>
        <w:t>ꤪ</w:t>
      </w:r>
      <w:r>
        <w:rPr/>
        <w:t>슡㭓呧䥓䡪㥯撬⍶숩顯䑷ㅠ⍨晟癨䕩繊⴬뼴ぐ╪猵㖥燂쉨顡垮넺䌪㕉橳毂⸴숺䯂</w:t>
      </w:r>
      <w:r>
        <w:rPr/>
        <w:t>ⴤ</w:t>
      </w:r>
      <w:r>
        <w:rPr/>
        <w:t>潄武怯</w:t>
      </w:r>
      <w:r>
        <w:rPr/>
        <w:t>ⰵ╢</w:t>
      </w:r>
      <w:r>
        <w:rPr/>
        <w:t>㍌疮쏂</w:t>
      </w:r>
      <w:r>
        <w:rPr/>
        <w:t>ⵇ</w:t>
      </w:r>
      <w:r>
        <w:rPr/>
        <w:t>瘤搵攨獌䚮ꍈ슩뼬㬨桨땶䮘┺梥껂㑊㍀払⸤촯⭧䮵쏂戺挽뽉⬶凂䊩䉚塲숪㕒숴穥䄤䑤䥦撩禿䢥澻檩兯</w:t>
      </w:r>
      <w:r>
        <w:rPr/>
        <w:t>⡡</w:t>
      </w:r>
      <w:r>
        <w:rPr/>
        <w:t>묨㠲竂湬浡숣㥊㥸㠪슩ꏂま眬䬣轥⥑썷㭔싃僂唱⍲숰긶䥵ㆵ槃㓂窩칸抏䇂⩧䙗슘⛂㝳䁆㑐睤硭愹쉍珂猵䍶暏숮뮩䔽䯂䌣竃桋숫㠦</w:t>
      </w:r>
      <w:r>
        <w:rPr/>
        <w:t>꧂</w:t>
      </w:r>
      <w:r>
        <w:rPr/>
        <w:t>睦㵘㍘숴癪㝨䄫徣䑡ꍁ迂潎ꅥ扡싂㌣㒥ㅂ쉏䵓瀵뿂쉟癋䱐䵗杴㭶昫╮忂玬彭慞</w:t>
      </w:r>
      <w:r>
        <w:rPr/>
        <w:t>ꕞ</w:t>
      </w:r>
      <w:r>
        <w:rPr/>
        <w:t>塁忂</w:t>
      </w:r>
      <w:r>
        <w:rPr/>
        <w:t>ꥑ</w:t>
      </w:r>
      <w:r>
        <w:rPr/>
        <w:t>㞬轾獓⩮䁇丹⫂愰䖏督曂㜽㝡堤⩦䘮儥俎슣㫂䦱晨뭎杙㙒恔ꌶ侩쉮뗎쉧ꅰ</w:t>
      </w:r>
      <w:r>
        <w:rPr/>
        <w:t>ꥎ</w:t>
      </w:r>
      <w:r>
        <w:rPr/>
        <w:t>쉙쎵扙灀䡮깲墻櫂顬繖⑵쉊繁兮瑖쉡匪段癀</w:t>
      </w:r>
      <w:r>
        <w:rPr/>
        <w:t>⡙</w:t>
      </w:r>
      <w:r>
        <w:rPr/>
        <w:t>城</w:t>
      </w:r>
      <w:r>
        <w:rPr/>
        <w:t>Ⱔ</w:t>
      </w:r>
      <w:r>
        <w:rPr/>
        <w:t>䮿拍灗슩</w:t>
      </w:r>
      <w:r>
        <w:rPr/>
        <w:t>ꕢ</w:t>
      </w:r>
      <w:r>
        <w:rPr/>
        <w:t>䥀睌潑䒘넵織쉨㕞뗂쉒煗タ穹䕇</w:t>
      </w:r>
      <w:r>
        <w:rPr/>
        <w:t>ⶻ</w:t>
      </w:r>
      <w:r>
        <w:rPr/>
        <w:t>쉸挥か䍶䗂숽杩쉑</w:t>
      </w:r>
      <w:r>
        <w:rPr/>
        <w:t>⡰</w:t>
      </w:r>
      <w:r>
        <w:rPr/>
        <w:t>쉊쉐匩䕍扩숲扆坕⨷克ꅋ匊㩷㡣넦䑈窻䜫犿嫍䱆쉉䁎䅳걆깣䩇䂮슻咘싂깏⫂搤겿敺愶㘴╹啀걐㧂싂没琲쉹懂倩䴻䭉⑇䗂䶏挸䭘땳慪숸⫂妬䶱ㅤ㔽䔭濂쉱</w:t>
      </w:r>
      <w:r>
        <w:rPr/>
        <w:t>ꤤ⩎</w:t>
      </w:r>
      <w:r>
        <w:rPr/>
        <w:t>煠机爷留㡺湺䘷丯䬥祙礹문쉭串繷䕡婡恀挷兇牑㉷컂盂丨爣㛂頶䒩湱䨻䇂奂䑢䑍⥚祄京毂眶㬱歕嘲쉠确</w:t>
      </w:r>
      <w:r>
        <w:rPr/>
        <w:t>ⵧ⩩</w:t>
      </w:r>
      <w:r>
        <w:rPr/>
        <w:t>뭣ォ执</w:t>
      </w:r>
      <w:r>
        <w:rPr/>
        <w:t>ꖘ</w:t>
      </w:r>
      <w:r>
        <w:rPr/>
        <w:t>樯敞昭⹣䅐⩍嘣杁偕싃⭮녣爬쉸求⹚漰</w:t>
      </w:r>
      <w:r>
        <w:rPr/>
        <w:t>ⱴ</w:t>
      </w:r>
      <w:r>
        <w:rPr/>
        <w:t>ꅶ</w:t>
      </w:r>
      <w:r>
        <w:rPr/>
        <w:t>ꤲ</w:t>
      </w:r>
      <w:r>
        <w:rPr/>
        <w:t>恊䱉쉘僂㔮쌪쉏㕌䨹版轇䠴恪⼶爩곂</w:t>
      </w:r>
      <w:r>
        <w:rPr/>
        <w:t>ꕷ⯂</w:t>
      </w:r>
      <w:r>
        <w:rPr/>
        <w:t>쉒段뇂쉪䆩</w:t>
      </w:r>
      <w:r>
        <w:rPr/>
        <w:t>ⷂ</w:t>
      </w:r>
      <w:r>
        <w:rPr/>
        <w:t>쉖䠸숬媵긩⤥싂朸唤⌵汴꤮佤⍂㨤䱀杶싂兇坷砪偆쉗猽㉢촴削流쵮</w:t>
      </w:r>
      <w:r>
        <w:rPr/>
        <w:t>ⶵ</w:t>
      </w:r>
      <w:r>
        <w:rPr/>
        <w:t>숵癶⍙偑溩묶塈숪硃떬䍍特♺䇂殘䙶㡠⽸䪬䥈</w:t>
      </w:r>
      <w:r>
        <w:rPr/>
        <w:t>⡩</w:t>
      </w:r>
      <w:r>
        <w:rPr/>
        <w:t>䅊쉕䪥㠺攵歪깤稪坔ꥥ嗂쉅捳呓䌽穢嘬妥〪夣䩞㥔떩䩗㙅瑔쉷㭎幭☱挲顺汰ㄮ숪칀ꅔ極颣ꍖ⾱禥</w:t>
      </w:r>
      <w:r>
        <w:rPr/>
        <w:t>ⱴ</w:t>
      </w:r>
      <w:r>
        <w:rPr/>
        <w:t>㢿ꅹ츳</w:t>
      </w:r>
      <w:r>
        <w:rPr/>
        <w:t>ⷃ</w:t>
      </w:r>
      <w:r>
        <w:rPr/>
        <w:t>䌨畠执㉣祈쉠砫㙲슥컍忂䕩倨帺獯㍌恈穱㧂㉷</w:t>
      </w:r>
    </w:p>
    <w:p>
      <w:pPr>
        <w:pStyle w:val="PreformattedText"/>
        <w:bidi w:val="0"/>
        <w:spacing w:before="0" w:after="0"/>
        <w:jc w:val="left"/>
        <w:rPr/>
      </w:pPr>
      <w:r>
        <w:rPr/>
        <w:t>䷂</w:t>
      </w:r>
      <w:r>
        <w:rPr/>
        <w:t>妩ㅩ⭺딥㬩㞘䨽娦畇畎卧숽뾿䑚슩㐦湇촭⑟땙睍硥㡴株슩㌸氣柎노싃敓廂녑欣繡칕梥슣㪱弤䘶公㠭㤭뽎㍇ꅴ吺㭀散⽲╠깉䑺쉰䩓䖻숪䔺녭坹瀸</w:t>
      </w:r>
      <w:r>
        <w:rPr/>
        <w:t>⡞</w:t>
      </w:r>
      <w:r>
        <w:rPr/>
        <w:t>쉆䈮㬱㜤㖵坬슩⭵卡⪏乍싂㥢瞣歩洶♳췂㨩秂䁬湖뭔䓃⥦唬걑睈㣂▬婸䆿熡女姂测轘煪䟂칺슥䋂㟂晾쉔儮祑楒ꇂ슥氪殿縮뼰歕権␹캿车㬲迂浚䑫⌹쵾걨戸⫂갳乍䥅♕⽳䵩㕾䫂䩘朳䉾呠猶㡃影㡗圬녔彃怫숯╖㪥伯⸺剮䘳兕놻瘷⹎嚱䡂睹㴺㞩</w:t>
      </w:r>
      <w:r>
        <w:rPr/>
        <w:t>ⷃ</w:t>
      </w:r>
      <w:r>
        <w:rPr/>
        <w:t>喱㙃땁⭈役䛂뽑싂䭡婍樳숯煟쉰㌫♙쉊⤽ㅀ敺숫⽷컂⹑偳熮곂眣㶏磂恶畸轨촶⹆쉊㍆囍䰱⥟狂⥚</w:t>
      </w:r>
      <w:r>
        <w:rPr/>
        <w:t>ꖮ⪵⹋</w:t>
      </w:r>
      <w:r>
        <w:rPr/>
        <w:t>獕⭸</w:t>
      </w:r>
      <w:r>
        <w:rPr/>
        <w:t>ⰻ</w:t>
      </w:r>
      <w:r>
        <w:rPr/>
        <w:t>䊻⏂轡䥒㥑瑵捆噪☫浒䴴㙧倪싎䑖淂佑⩋떥湭껂</w:t>
      </w:r>
      <w:r>
        <w:rPr/>
        <w:t>ꤺ</w:t>
      </w:r>
      <w:r>
        <w:rPr/>
        <w:t>圵⽓琳숊㡙䯍䑳썩숱澏熣奂䝡つ㍲優澵䌬䛂䩠놻扺僂侏䇂䌵㎻瑥戰搰硺㥀䱺⦩噥䜯ꅭ쉍瓎칯㵞깖ㄲ싂싎⻂</w:t>
      </w:r>
      <w:r>
        <w:rPr/>
        <w:t>ꕹ</w:t>
      </w:r>
      <w:r>
        <w:rPr/>
        <w:t>桋婤㍊쉶⑧슘帺쉥슡啗걘믂ꅙ个帰偎奒呺⥦癳癫炡㝫싂浙</w:t>
      </w:r>
      <w:r>
        <w:rPr/>
        <w:t>ⱎ</w:t>
      </w:r>
      <w:r>
        <w:rPr/>
        <w:t>㡏患慢听쉎橪杗玩噓厱䔮숮熮䝵兙숴숬嚬⭧犬眷놵싂敐劥敖䛂嘺♁轚楀杇슡㈸㒡敨숤恍榿⪣渭깆繪恾墡帱⸱썃땖</w:t>
      </w:r>
      <w:r>
        <w:rPr/>
        <w:t>ꤨ</w:t>
      </w:r>
      <w:r>
        <w:rPr/>
        <w:t>睃楡䝋㉹⽐䴭䝗싂梵奆ꇎ⎘㐮⤽䝨쵏䙬㡉擂␹䛂</w:t>
      </w:r>
      <w:r>
        <w:rPr/>
        <w:t>⠰</w:t>
      </w:r>
      <w:r>
        <w:rPr/>
        <w:t>迂呴㇂㜬습䙐㝏쉩⯂슏㘪㝨쉙擂䁡祷彙妮栭꥾彴䩊ꥤ䮬㝫㕱㔣繕숫㬻穸䡍㎩⑦㒻㊩氺澩</w:t>
      </w:r>
      <w:r>
        <w:rPr/>
        <w:t>ⱳ</w:t>
      </w:r>
      <w:r>
        <w:rPr/>
        <w:t>猯⸭컃玥쵫火╖剥싎䜮擂佦㈪숴쉥싂녳氶湒쉄穞告슏㫂地搮㘤㩓⬲쉱㥏싂䍉佗䄶吭䱢䁩䏂깰㬣䈲㖡쉚ꎘ⥙쉲扎쵢䄵汲␪光㑗䅫䙪毂떬</w:t>
      </w:r>
      <w:r>
        <w:rPr/>
        <w:t>Ⱔ⑍</w:t>
      </w:r>
      <w:r>
        <w:rPr/>
        <w:t>䤭倱ꥪ汚噷╦兴䱤싂恔愱⴩</w:t>
      </w:r>
      <w:r>
        <w:rPr/>
        <w:t>⣍⴬Ɱ</w:t>
      </w:r>
      <w:r>
        <w:rPr/>
        <w:t>焹䗂㨤䉍䨯䵤泂녷㭂</w:t>
      </w:r>
      <w:r>
        <w:rPr/>
        <w:t>꧂</w:t>
      </w:r>
      <w:r>
        <w:rPr/>
        <w:t>卨㤯墘堨㖡♇睭숨⭾轑汙䥪⨲꺵넻㶡䙔䠴浦⑘䭷䦿佞㵢㘯兄⍕깗갪녺㌶佲쉇擂橕㔱玮熮辻</w:t>
      </w:r>
      <w:r>
        <w:rPr/>
        <w:t>Ⳃ</w:t>
      </w:r>
      <w:r>
        <w:rPr/>
        <w:t>輪疡炣</w:t>
      </w:r>
      <w:r>
        <w:rPr/>
        <w:t>ꦻ</w:t>
      </w:r>
      <w:r>
        <w:rPr/>
        <w:t>窏䀹䕤㞏䩳ど瘣ꅾ轹塖싂⪿⿂뇃뗂쉎页슩䪱쉠歾䯂扲乄救呐녃欣쉈睎뭭䎩嘵츣睔㕂걯批含䩯儣戱</w:t>
      </w:r>
      <w:r>
        <w:rPr/>
        <w:t>⡋</w:t>
      </w:r>
      <w:r>
        <w:rPr/>
        <w:t>쉭枏㡃擂䁌숵娥娺漪瓎ꥵ싂唩⛂偣優種係楟ꏂ䦱뽤䐳縶祶活瘪天딺䭴戨쉵䫃쉫쉬橧쉾㉐匯烂縩뽓顬썌숬묵帨歩</w:t>
      </w:r>
      <w:r>
        <w:rPr/>
        <w:t>ꕯ⩹</w:t>
      </w:r>
      <w:r>
        <w:rPr/>
        <w:t>쉇㨩쉋䝹獣⤳깤塙剹㕖쉖쉬卓쉭慡弭묨捈䪥䄯彂䌩杇ㅪ珂殿䵴仂攣</w:t>
      </w:r>
      <w:r>
        <w:rPr/>
        <w:t>ꥃ</w:t>
      </w:r>
      <w:r>
        <w:rPr/>
        <w:t>幊╫摷碩⩆쉄䡹昺숥煅䠨恗湴唬㙎㢿㉠</w:t>
      </w:r>
      <w:r>
        <w:rPr/>
        <w:t>⵰</w:t>
      </w:r>
      <w:r>
        <w:rPr/>
        <w:t>쉃拂䩇〪⫍焬癬쌲匲獩拂䥇烂㢬滃썫㈦ꌥ깚숻幉っ⺻轹侘敦䩞㔴吲㉹㡑ば칊歋썵浥뽱䤣烂䥗썳</w:t>
      </w:r>
      <w:r>
        <w:rPr/>
        <w:t>ꤳ</w:t>
      </w:r>
      <w:r>
        <w:rPr/>
        <w:t>轢獾깗䕶嚬橚㬴㟂䑞㝹汨칄쉲㠫쉐甽숶涩灨䘊橙츴ꍸ僂瑾걳輫檿쉇</w:t>
      </w:r>
      <w:r>
        <w:rPr/>
        <w:t>Ɑ</w:t>
      </w:r>
      <w:r>
        <w:rPr/>
        <w:t>ꔨ</w:t>
      </w:r>
      <w:r>
        <w:rPr/>
        <w:t>ꆘ塧犡慀噬眹捠朣숸卯庮㔤绂慬숬⎬䙈⩕匩睸⩂汭晣炬䔪硴싂睵瀦䮿슮輫꥕뽞庩㕶⵳녕㩩␬㞵唴⼯숣⌰睊爹䓂</w:t>
      </w:r>
      <w:r>
        <w:rPr/>
        <w:t>ⵆ</w:t>
      </w:r>
      <w:r>
        <w:rPr/>
        <w:t>去䥟ꅶご䵗싂⾥㡟癎㕃ꍃ升쉡琥䐹⎮䥳ㅥ燂䑈䄵썲㙾⸽䴷䥍畀⥲ㄫ춬쉎╇㘷㉌硋쉹枱</w:t>
      </w:r>
      <w:r>
        <w:rPr/>
        <w:t>ꤨ</w:t>
      </w:r>
      <w:r>
        <w:rPr/>
        <w:t>㕮䋃周쉬쏂嫍숻쉾◂쉢⩟痍䩀</w:t>
      </w:r>
      <w:r>
        <w:rPr/>
        <w:t>ⵟ</w:t>
      </w:r>
      <w:r>
        <w:rPr/>
        <w:t>歐湣⩀橰牠쉬媿쉺</w:t>
      </w:r>
      <w:r>
        <w:rPr/>
        <w:t>꤯</w:t>
      </w:r>
      <w:r>
        <w:rPr/>
        <w:t>剞杵滃ꇂ㖩柂潅뭔㩙祚쉪奲顀皡槂䵺免毂㙺㷂櫍弨攴ご煹彲ヂ쉵奂⌱恃慭숳歶⭬央嗂겱쉦係㡞</w:t>
      </w:r>
      <w:r>
        <w:rPr/>
        <w:t>ⵁ</w:t>
      </w:r>
      <w:r>
        <w:rPr/>
        <w:t>ꅪ</w:t>
      </w:r>
      <w:r>
        <w:rPr/>
        <w:t>ꔰ</w:t>
      </w:r>
      <w:r>
        <w:rPr/>
        <w:t>柂ぴ䕑げ㕅쏂橲䁀儬獷쉵슏媿⹡偁氭禿⥾녂灹䑗煤㡢숦칷歶坥떣숰쉑甮轋杮輣啸愬匬余縮믂睡㗂긯娪</w:t>
      </w:r>
      <w:r>
        <w:rPr/>
        <w:t>⡐</w:t>
      </w:r>
      <w:r>
        <w:rPr/>
        <w:t>棂䐽繰穨圦爦其㉠녉冩䕞㉎牔㝺朳湶⩗</w:t>
      </w:r>
      <w:r>
        <w:rPr/>
        <w:t>ꕒ</w:t>
      </w:r>
      <w:r>
        <w:rPr/>
        <w:t>甯媩싂쵲⨷⦡搸灖䁮숩淂숬兰㵖䁺な⹭㩫㈥瑪娫㙶䬯싂䡤ㅢ剥揂쉔具㩟습璱扦䮡싂썌婲츫仃䉎甯걷㆏䄬姂嚮쉁䐪놱싂纏⹏숻⬭廂쉹</w:t>
      </w:r>
      <w:r>
        <w:rPr/>
        <w:t>⡉</w:t>
      </w:r>
      <w:r>
        <w:rPr/>
        <w:t>㴴帩녓敢公╠䑗</w:t>
      </w:r>
      <w:r>
        <w:rPr/>
        <w:t>ⱀⓂ</w:t>
      </w:r>
      <w:r>
        <w:rPr/>
        <w:t>凂싂츷갬츱쉖</w:t>
      </w:r>
      <w:r>
        <w:rPr/>
        <w:t>⣎</w:t>
      </w:r>
      <w:r>
        <w:rPr/>
        <w:t>㌯漥㊱冥숮⌮</w:t>
      </w:r>
      <w:r>
        <w:rPr/>
        <w:t>⡆</w:t>
      </w:r>
      <w:r>
        <w:rPr/>
        <w:t>採ꍳ礭瑖瘷㈹싂⨫桗捓㙅祔⹋⍢㉖僂盂쉦싂⥀䩨㩒懂悻뽥儤汍剁晄溮</w:t>
      </w:r>
      <w:r>
        <w:rPr/>
        <w:t>⢘</w:t>
      </w:r>
      <w:r>
        <w:rPr/>
        <w:t>煐㑴㣂</w:t>
      </w:r>
      <w:r>
        <w:rPr/>
        <w:t>ꕏ</w:t>
      </w:r>
      <w:r>
        <w:rPr/>
        <w:t>燃뇎塄怬䫂䍇쵎汕卶䷃쉗癮溱瘩牍稯넬䉍䰦⹤硃</w:t>
      </w:r>
      <w:r>
        <w:rPr/>
        <w:t>ꕬ⛂⦻</w:t>
      </w:r>
      <w:r>
        <w:rPr/>
        <w:t>⺻痂樵痂䰷偟獈㜭砯䘦숹眵쏂沣뽡睈凂扶欳쌱穷窩憘灳䎮楴숫乎䂥支橣㬨ㆮⓂ쉲灃䮣栰⽦긳깈</w:t>
      </w:r>
      <w:r>
        <w:rPr/>
        <w:t>ⲩ⩗</w:t>
      </w:r>
      <w:r>
        <w:rPr/>
        <w:t>㍘숰㑧䡋</w:t>
      </w:r>
      <w:r>
        <w:rPr/>
        <w:t>ꕦ</w:t>
      </w:r>
      <w:r>
        <w:rPr/>
        <w:t>䬰㍥湹䣂わ숯뽲㕏棂ꍊ䫂窣䵢䙣徥컃</w:t>
      </w:r>
      <w:r>
        <w:rPr/>
        <w:t>ꦣ⥔</w:t>
      </w:r>
      <w:r>
        <w:rPr/>
        <w:t>彯姂뽉慣䩔㤻㝺숮⦥䥺顫併䍊ꎩꥪ쉅輩侏䰬焷嘦ㄱ뼮婢眹쉙</w:t>
      </w:r>
      <w:r>
        <w:rPr/>
        <w:t>⡠⩱</w:t>
      </w:r>
      <w:r>
        <w:rPr/>
        <w:t>㒻䥓</w:t>
      </w:r>
      <w:r>
        <w:rPr/>
        <w:t>ꕰ</w:t>
      </w:r>
      <w:r>
        <w:rPr/>
        <w:t>䉞䄩拍⑅╏㠶係䖵淂卮祥⥃䆡乆싂䇂㠯掣縪⥎㌱秂䎬╰㴦쉸䑓挹⻂嘴쉾㫍剹⫍䅥쉉祦䐮䴦㐯쵢爭㝰汫쉩쉢弊뽰䦿쏂燃㙈愥쉡</w:t>
      </w:r>
      <w:r>
        <w:rPr/>
        <w:t>⡟</w:t>
      </w:r>
      <w:r>
        <w:rPr/>
        <w:t>숣橃塃㷂㒵</w:t>
      </w:r>
      <w:r>
        <w:rPr/>
        <w:t>⡟</w:t>
      </w:r>
      <w:r>
        <w:rPr/>
        <w:t>睂椶䥪䍅汞竃⽡䅺긨颩깘㴥繓汐僂⩐灤恕㙳䉈猫☹㬤皏塭</w:t>
      </w:r>
      <w:r>
        <w:rPr/>
        <w:t>꥟</w:t>
      </w:r>
      <w:r>
        <w:rPr/>
        <w:t>橸♔祀녋剫㝰〪接ꅪ쉀侵嚩숤櫂䌣숳ꅣ⑫⿂湇숯쉨쉴ꅒㄳ䇂䳂䎮呗</w:t>
      </w:r>
      <w:r>
        <w:rPr/>
        <w:t>⢥</w:t>
      </w:r>
      <w:r>
        <w:rPr/>
        <w:t>浨婣乕啘㡗⽀⭳嗂䭤獢⭑슡瓂硳㙤ガ䤳ꍣ氩䆣쉶㞏禩獰湏弴獊䉺뭬縯</w:t>
      </w:r>
      <w:r>
        <w:rPr/>
        <w:t>ꦱ</w:t>
      </w:r>
      <w:r>
        <w:rPr/>
        <w:t>㗂摹⧃</w:t>
      </w:r>
      <w:r>
        <w:rPr/>
        <w:t>ꕑ</w:t>
      </w:r>
      <w:r>
        <w:rPr/>
        <w:t>慩숪丬䤰쌹㥏䩶杤摆썔</w:t>
      </w:r>
      <w:r>
        <w:rPr/>
        <w:t>ꖵ</w:t>
      </w:r>
      <w:r>
        <w:rPr/>
        <w:t>汫슏悥⨹杲捥㧂䣍癴묳䝗䙟㜯</w:t>
      </w:r>
      <w:r>
        <w:rPr/>
        <w:t>ⲵ</w:t>
      </w:r>
      <w:r>
        <w:rPr/>
        <w:t>具稯</w:t>
      </w:r>
      <w:r>
        <w:rPr/>
        <w:t>⡬</w:t>
      </w:r>
      <w:r>
        <w:rPr/>
        <w:t>㎱溏汅劵♷璱䊘⽙䥾㡶ꅮ♋</w:t>
      </w:r>
      <w:r>
        <w:rPr/>
        <w:t>꥓</w:t>
      </w:r>
      <w:r>
        <w:rPr/>
        <w:t>扨敡瑨칙䦮渵</w:t>
      </w:r>
      <w:r>
        <w:rPr/>
        <w:t>⢩</w:t>
      </w:r>
      <w:r>
        <w:rPr/>
        <w:t>쉠毂⿂㨯縷깯瀰</w:t>
      </w:r>
      <w:r>
        <w:rPr/>
        <w:t>ⵡ</w:t>
      </w:r>
      <w:r>
        <w:rPr/>
        <w:t>傮呂䠱㩦쉥橠숬瑭杌珂坄䒩㥘녶入歏浾숤걄싃忂쉵婤㨤磂渪䶏救愰兹参䆡㵶佘獘橧欽輴睢灒숮⭪☺깣⽓硄땸쉢㑑兖怰믂숴䥉䘶䩐⽗濍燍㈨㙌␲╌䱯癀뭆噷㙀떵牦딪ꌨ쉇䘸厵噲⍺㥦䠦燃彫颮䴹츭町묦风噕䜽沱ォ晶ꌲ稯䀪湀</w:t>
      </w:r>
      <w:r>
        <w:rPr/>
        <w:t>Ɒ</w:t>
      </w:r>
      <w:r>
        <w:rPr/>
        <w:t>⽍䠮䇂潕떱칡ꍎ牨晆绂㉋然䍂汔㠪洦㮮</w:t>
      </w:r>
      <w:r>
        <w:rPr/>
        <w:t>⡚♮</w:t>
      </w:r>
      <w:r>
        <w:rPr/>
        <w:t>怽十㑞㕱숶㍓</w:t>
      </w:r>
      <w:r>
        <w:rPr/>
        <w:t>ⱵⰪ</w:t>
      </w:r>
      <w:r>
        <w:rPr/>
        <w:t>是漲潗猥穮䩔椤춻䉳噤㗂涩놏嘺捒</w:t>
      </w:r>
      <w:r>
        <w:rPr/>
        <w:t>ⴹ</w:t>
      </w:r>
      <w:r>
        <w:rPr/>
        <w:t>䖡Ⓜ⹚ꍲ䢩瘬矍復怪</w:t>
      </w:r>
      <w:r>
        <w:rPr/>
        <w:t>⵰</w:t>
      </w:r>
      <w:r>
        <w:rPr/>
        <w:t>䝆㤫サ䐰䙊㬶妵⛍䞘ꍺ㩆媏師祤숸偧䡍㉠촭曍⼻桑⭙祓ꎱ⭏⍖汸ꍺꌷ쉶ㆥ㚵婫⛂橁캩</w:t>
      </w:r>
      <w:r>
        <w:rPr/>
        <w:t>ⵢ</w:t>
      </w:r>
      <w:r>
        <w:rPr/>
        <w:t>痂獂窡㕍乌䅉憥걀犮涥⩐䳂枱猵㨦쉺ꍙ摕⩊⬮兲㠣弳䍨砪쉢飂摁硙캣숪䧂䠨湥깗礤녶䙃꺡癳뾏⭢뮩곃楰摙橹ꅱ穠㥠䦘㩗╯辥摠䲣⥟硶㕹顾</w:t>
      </w:r>
      <w:r>
        <w:rPr/>
        <w:t>ꥉ</w:t>
      </w:r>
      <w:r>
        <w:rPr/>
        <w:t>呑瑷〦ꅭ䦥啇潔㨸灔곂轕卉쉴儳硔㝯畔〺ㅡ偈琷揂䖥㐯昴樹礴ㄩ呟剨僂橥╷㮩⫎㌤쉌⚩쉲䡧컂凂</w:t>
      </w:r>
      <w:r>
        <w:rPr/>
        <w:t>ꤦ</w:t>
      </w:r>
      <w:r>
        <w:rPr/>
        <w:t>㊮奋婪䦵㑸ꅙ㘱</w:t>
      </w:r>
      <w:r>
        <w:rPr/>
        <w:t>ⱈ</w:t>
      </w:r>
      <w:r>
        <w:rPr/>
        <w:t>쉓奵濂䛍呭춡ꥩ뇂卮顀깰㉤쉂㠵瞮슩戨杩㧍䘥䑏姂㉌ꎩ璘稰睥║瘬〳奕㉒싎捊쵦⸵卺仍쉯偪癑䏂䛂㟂캵ㄮ傮疩뭆♺氊㉑敎㴦䄯숻슘梮側幅爤戣⯂偯柂㛎칷乓䡁橳㑆瘺痂</w:t>
      </w:r>
      <w:r>
        <w:rPr/>
        <w:t>ꥇ</w:t>
      </w:r>
      <w:r>
        <w:rPr/>
        <w:t>扄넴甪㎥⹥祈歶䰶廂橸䖿㗃䲘捷숴䙾</w:t>
      </w:r>
      <w:r>
        <w:rPr/>
        <w:t>ꕷꕗ</w:t>
      </w:r>
      <w:r>
        <w:rPr/>
        <w:t>獇▵彷ヂ㍑忎⩢风懂纩獟煎浡▘亿硔晙滎쉣堵뭌碿ㅺ쉄买繌쉘妱ꌭ쉯汾啫䉩眳欷쉣⾣昫噒⑦慭ꍅ惂䜤쉊歡㭞泂睾⍸</w:t>
      </w:r>
      <w:r>
        <w:rPr/>
        <w:t>ⵂ</w:t>
      </w:r>
      <w:r>
        <w:rPr/>
        <w:t>癯⾩땵숬夬㙸擎㭞⨽弥捁숽䁺촩値佾㝒捌ㆱ䅦</w:t>
      </w:r>
      <w:r>
        <w:rPr/>
        <w:t>Ⱪ</w:t>
      </w:r>
      <w:r>
        <w:rPr/>
        <w:t>䡡</w:t>
      </w:r>
      <w:r>
        <w:rPr/>
        <w:t>⡢</w:t>
      </w:r>
      <w:r>
        <w:rPr/>
        <w:t>穭숪䏂뇃楮쉧㈯儶땏洩浱䱘㐽反숯슣余╰㍚㣂末ꍙ</w:t>
      </w:r>
      <w:r>
        <w:rPr/>
        <w:t>Ⳃ</w:t>
      </w:r>
      <w:r>
        <w:rPr/>
        <w:t>摅樶깎♆⻂憬惂㧂㬹桥</w:t>
      </w:r>
      <w:r>
        <w:rPr/>
        <w:t>ꦿ</w:t>
      </w:r>
      <w:r>
        <w:rPr/>
        <w:t>쉭噘쉡썩䁀</w:t>
      </w:r>
      <w:r>
        <w:rPr/>
        <w:t>ꦏ</w:t>
      </w:r>
      <w:r>
        <w:rPr/>
        <w:t>䙃即뭀쉍쉮숰</w:t>
      </w:r>
      <w:r>
        <w:rPr/>
        <w:t>⣂</w:t>
      </w:r>
      <w:r>
        <w:rPr/>
        <w:t>晟땀乖縵恙琴顧떵⥰쉟㕦㈬䅏洸ꍬ䤱⥴䰸㵠숪㍐</w:t>
      </w:r>
      <w:r>
        <w:rPr/>
        <w:t>ⴶ</w:t>
      </w:r>
      <w:r>
        <w:rPr/>
        <w:t>殘쏂礶싂</w:t>
      </w:r>
      <w:r>
        <w:rPr/>
        <w:t>ⲿ</w:t>
      </w:r>
      <w:r>
        <w:rPr/>
        <w:t>囂ꅥ弹垱⹴瘩숥䵤䉘䅅⹧ꅗ⩹䝄</w:t>
      </w:r>
      <w:r>
        <w:rPr/>
        <w:t>ꕣ</w:t>
      </w:r>
      <w:r>
        <w:rPr/>
        <w:t>쵵䁓숱䐨佀䉤㔮⩀珂㢣㥞㤶䑌㩚㤴쉭쉤挻匶抱潱㕒坷ꄰ幟佌嗂橈ꅇ쉌佊䲩墱깪숴榩㤣</w:t>
      </w:r>
      <w:r>
        <w:rPr/>
        <w:t>⡇</w:t>
      </w:r>
      <w:r>
        <w:rPr/>
        <w:t>参㦵庱</w:t>
      </w:r>
      <w:r>
        <w:rPr/>
        <w:t>꤬</w:t>
      </w:r>
      <w:r>
        <w:rPr/>
        <w:t>쉗义䩟</w:t>
      </w:r>
      <w:r>
        <w:rPr/>
        <w:t>ⴽ</w:t>
      </w:r>
      <w:r>
        <w:rPr/>
        <w:t>橕䖣슩噆㴸䄨媬㍞썱啂</w:t>
      </w:r>
      <w:r>
        <w:rPr/>
        <w:t>ꔵꕐ</w:t>
      </w:r>
      <w:r>
        <w:rPr/>
        <w:t>䠦犏쉕淂⴪䧂䬸捣㡆刽␺矂㶣㭂䈶璬칐䫂䈽㥰칃呍⬤橧㵩癯䭑潑ꆬ㕰⍕쉨⸫汳䩕쉅숭橕湢숺긤㦣特捚磂䥨唦磂䍀究煉汧걡딨䝉믂㦱畖</w:t>
      </w:r>
      <w:r>
        <w:rPr/>
        <w:t>ꤻ</w:t>
      </w:r>
      <w:r>
        <w:rPr/>
        <w:t>獊禩槂싍祇㌭쉠珂쉧㵱滂儲⹁☴撮긤怭勃绂</w:t>
      </w:r>
      <w:r>
        <w:rPr/>
        <w:t>⡀⬱</w:t>
      </w:r>
      <w:r>
        <w:rPr/>
        <w:t>敏ꍩ䑍刪䘣灓␶刷嚬쉕獯慏␫</w:t>
      </w:r>
      <w:r>
        <w:rPr/>
        <w:t>ⷂ</w:t>
      </w:r>
      <w:r>
        <w:rPr/>
        <w:t>兒歶㮿䧃㒡䱅輪飃쉆⏂뽦ㅑ깹幪䉵㴯㇍干⭚爳⥌䲮抡旂Ⓙ䭌栲剦ꅳ</w:t>
      </w:r>
      <w:r>
        <w:rPr/>
        <w:t>ꕐ</w:t>
      </w:r>
      <w:r>
        <w:rPr/>
        <w:t>㠸顰灵歟摣嗂䡙㩤㘦䁅㉸쉺쉈⩰戭⥹㩸숩㍏渨ꆘ숮硵繸싂㝟</w:t>
      </w:r>
      <w:r>
        <w:rPr/>
        <w:t>ⱔ</w:t>
      </w:r>
      <w:r>
        <w:rPr/>
        <w:t>牉쉨䵙㞻츪㘷㦱</w:t>
      </w:r>
      <w:r>
        <w:rPr/>
        <w:t>ꔣ</w:t>
      </w:r>
      <w:r>
        <w:rPr/>
        <w:t>弲</w:t>
      </w:r>
      <w:r>
        <w:rPr/>
        <w:t>ⰰ⬩</w:t>
      </w:r>
      <w:r>
        <w:rPr/>
        <w:t>煓焪ꍷ䥖㝁</w:t>
      </w:r>
      <w:r>
        <w:rPr/>
        <w:t>⡙</w:t>
      </w:r>
      <w:r>
        <w:rPr/>
        <w:t>摓睾奏扩䉬颡①츸쉶㭉㥸㛂杠橁㬰琶⚻⤥䔲剪䀻辮熡䩄쏃䍖坳幌僂쉌</w:t>
      </w:r>
      <w:r>
        <w:rPr/>
        <w:t>⣂</w:t>
      </w:r>
      <w:r>
        <w:rPr/>
        <w:t>晐뽐</w:t>
      </w:r>
      <w:r>
        <w:rPr/>
        <w:t>⢏</w:t>
      </w:r>
      <w:r>
        <w:rPr/>
        <w:t>ꥴ䵦⍨㪱䱫㨪ふ䁴獑䗂䗂䲮圵ꥫ㕹싂숭㥕爦⽧뽖┪㝉긣녤攱䭒樤㵱</w:t>
      </w:r>
      <w:r>
        <w:rPr/>
        <w:t>ⱟ</w:t>
      </w:r>
      <w:r>
        <w:rPr/>
        <w:t>ㅖ䕬幡칥䉴優䕅額汌⫂権㋂쉸咡慸묺⥦洊䀣㡷戣㚩싂⹨奚燍⩃쉣☫浀╓䔰䟂硇穙彳恤塾匪䱖딶噡ㄣ线晐싂䦵扖⪡ꥳ땰壂㖩䔪⭵杤搨珂塰塃㝺特⨪眴ㅈ⹰㍶䑒꥾䠫励㕐숣츷믂浩싂㋂숵輨㑩㩹슡幒扊戦쉰块咻⫂爵⧂池氯䕊쉆暩ꅞ奾䟂偧眨慏⬮㡥牸煺떏顧⎡㨬숵㒡숤氨ꍓ捤썀稲㗂㡢琪뭖쉞䅩숶矂뗂憘딻䦻彈춬淂㍾梵轵類噎쉢</w:t>
      </w:r>
      <w:r>
        <w:rPr/>
        <w:t>ꖏ⥐</w:t>
      </w:r>
      <w:r>
        <w:rPr/>
        <w:t>뽢煗ㅹ䴭䘽烃輣䛂繾楠䄮恰쉗奯婂╆䱃扔呩䒻旎穢䅡佀竂户䳃偱慳祺係幱</w:t>
      </w:r>
      <w:r>
        <w:rPr/>
        <w:t>ⵅ</w:t>
      </w:r>
      <w:r>
        <w:rPr/>
        <w:t>㡩쉄</w:t>
      </w:r>
      <w:r>
        <w:rPr/>
        <w:t>Ⳃ</w:t>
      </w:r>
      <w:r>
        <w:rPr/>
        <w:t>㡹뽍</w:t>
      </w:r>
      <w:r>
        <w:rPr/>
        <w:t>Ⱚ</w:t>
      </w:r>
      <w:r>
        <w:rPr/>
        <w:t>潲愻头╞㗂牗奴戳⌥夤兯䍚顣</w:t>
      </w:r>
      <w:r>
        <w:rPr/>
        <w:t>ꥀ</w:t>
      </w:r>
      <w:r>
        <w:rPr/>
        <w:t>绍㴬盂</w:t>
      </w:r>
      <w:r>
        <w:rPr/>
        <w:t>ꔪ</w:t>
      </w:r>
      <w:r>
        <w:rPr/>
        <w:t>䥋䍇䵦䝅啲䝏奸轏쌭넩戴㗂塷쏂爳</w:t>
      </w:r>
      <w:r>
        <w:rPr/>
        <w:t>ꥅ</w:t>
      </w:r>
      <w:r>
        <w:rPr/>
        <w:t>쉣숪㝴歗⤩瀲儭熬っ䥆츣顰䴶䠬〴숰攰典⩁捏</w:t>
      </w:r>
      <w:r>
        <w:rPr/>
        <w:t>⡘</w:t>
      </w:r>
      <w:r>
        <w:rPr/>
        <w:t>뽙礴䮬</w:t>
      </w:r>
      <w:r>
        <w:rPr/>
        <w:t>ꤸ</w:t>
      </w:r>
      <w:r>
        <w:rPr/>
        <w:t>䲮楖浤汍䔹㍂怯㩯空⍖潈祺쉣숴瘪ꅨ䉊皵轤ㅣ獸춬䕒樤쌩扳桭䷂㍱䫃奄</w:t>
      </w:r>
      <w:r>
        <w:rPr/>
        <w:t>Ⲭ</w:t>
      </w:r>
      <w:r>
        <w:rPr/>
        <w:t>ꏂ〬䧎쵬뼰硖捊噐숴侣숥婥쉦剁숻⹑僂</w:t>
      </w:r>
      <w:r>
        <w:rPr/>
        <w:t>ꕔ</w:t>
      </w:r>
      <w:r>
        <w:rPr/>
        <w:t>㛂㝔␳꥔獵剒慔䁖砶楡愽啵煏ㅁ敬桧づ╥澣㭘䌵搨곂〣痂㷂噋㜩㑦</w:t>
      </w:r>
      <w:r>
        <w:rPr/>
        <w:t>ꖬ☹</w:t>
      </w:r>
      <w:r>
        <w:rPr/>
        <w:t>䘲⌣㥍</w:t>
      </w:r>
      <w:r>
        <w:rPr/>
        <w:t>ⱎ</w:t>
      </w:r>
      <w:r>
        <w:rPr/>
        <w:t>䜲ぱ⭐⿃䕺ꍔ殬个扡奴帯⛃懂쉤췂焪圪㉄⍊⭰䑠쉦</w:t>
      </w:r>
      <w:r>
        <w:rPr/>
        <w:t>ⱞ</w:t>
      </w:r>
      <w:r>
        <w:rPr/>
        <w:t>祆桄呉╰ㅈ䐣뭳㣂䭔㋍天숻癊獾⩵坐싂煃縶䏂⽺䇂盂偑쉋딦䃂剳眵⼪㖣欽婶瘴圪卶晥뼣걦ꍘ畹啗⽷畣䘦䜯䜱⼴⦮⪵椤橊颬쉢汳復祴滂⭌</w:t>
      </w:r>
      <w:r>
        <w:rPr/>
        <w:t>ⶱ⍁</w:t>
      </w:r>
      <w:r>
        <w:rPr/>
        <w:t>땓칹</w:t>
      </w:r>
      <w:r>
        <w:rPr/>
        <w:t>ꤰ</w:t>
      </w:r>
      <w:r>
        <w:rPr/>
        <w:t>⾩す听堭竂䙣榱쌮溣촮㴵⹒煆习恦敀劏걖樶扭⤱〰救䐵䐸ꥱ縦婤带ち䭱䪿㵷뿎䔽⽞手䝱ば幮싍㑊숣滃ꌤ㢻檬⑒癀䡳琪瑫頭㉔䑯뮥㤣</w:t>
      </w:r>
      <w:r>
        <w:rPr/>
        <w:t>⡌</w:t>
      </w:r>
      <w:r>
        <w:rPr/>
        <w:t>丱䬶㬹䄽烂参煵瘷촯㴬㘪獈偀䩾睶쉍ꇂ绂牂焥央朴쉕昰䅺╬员套濂땀쉈걘</w:t>
      </w:r>
      <w:r>
        <w:rPr/>
        <w:t>ꤥ</w:t>
      </w:r>
      <w:r>
        <w:rPr/>
        <w:t>楉㤬晞ꇂ㤱愻挹쉶</w:t>
      </w:r>
      <w:r>
        <w:rPr/>
        <w:t>ꔦ</w:t>
      </w:r>
      <w:r>
        <w:rPr/>
        <w:t>充</w:t>
      </w:r>
      <w:r>
        <w:rPr/>
        <w:t>Ɐ</w:t>
      </w:r>
      <w:r>
        <w:rPr/>
        <w:t>녾㴷㙅圥畤뿂㌬庣彆</w:t>
      </w:r>
      <w:r>
        <w:rPr/>
        <w:t>ⷂ</w:t>
      </w:r>
      <w:r>
        <w:rPr/>
        <w:t>截㌴⩃</w:t>
      </w:r>
      <w:r>
        <w:rPr/>
        <w:t>ꕉ</w:t>
      </w:r>
      <w:r>
        <w:rPr/>
        <w:t>쉖伊㎥䌲䅌</w:t>
      </w:r>
      <w:r>
        <w:rPr/>
        <w:t>⠴</w:t>
      </w:r>
      <w:r>
        <w:rPr/>
        <w:t>灂</w:t>
      </w:r>
      <w:r>
        <w:rPr/>
        <w:t>ꖣ</w:t>
      </w:r>
      <w:r>
        <w:rPr/>
        <w:t>坤姂⩸㛂춣▘塉㉵⒏纵焫煃砱稵㕤㵳婨扲漩瞻噦칅</w:t>
      </w:r>
      <w:r>
        <w:rPr/>
        <w:t>꧂</w:t>
      </w:r>
      <w:r>
        <w:rPr/>
        <w:t>㭖⭟쉾╠瀬쉋ㄩ䕊슱㕘歲夳䕫⽠</w:t>
      </w:r>
      <w:r>
        <w:rPr/>
        <w:t>Ⱔ</w:t>
      </w:r>
      <w:r>
        <w:rPr/>
        <w:t>梻慤</w:t>
      </w:r>
      <w:r>
        <w:rPr/>
        <w:t>ⱥ</w:t>
      </w:r>
      <w:r>
        <w:rPr/>
        <w:t>汨숹슩⩷ꍾ略嚘㮣⭾묷噒呲▮쵂䈣眸싍</w:t>
      </w:r>
      <w:r>
        <w:rPr/>
        <w:t>ꔲ</w:t>
      </w:r>
      <w:r>
        <w:rPr/>
        <w:t>搻偞夻싍晵꺬慇睠⻂㌩師캩쉑汣䰦</w:t>
      </w:r>
      <w:r>
        <w:rPr/>
        <w:t>ꦥ</w:t>
      </w:r>
      <w:r>
        <w:rPr/>
        <w:t>䅑䠮㔲䔳쉮넽噡ㅺ䦱瑌帰告矃幘㥴歏⩎쉋䦡㝥㟂㭹敗戮淂攲</w:t>
      </w:r>
      <w:r>
        <w:rPr/>
        <w:t>ꗂ</w:t>
      </w:r>
      <w:r>
        <w:rPr/>
        <w:t>䩮쉁㡐係쵞庥␰機怪⼪쵁摄睩</w:t>
      </w:r>
      <w:r>
        <w:rPr/>
        <w:t>ⴹ</w:t>
      </w:r>
      <w:r>
        <w:rPr/>
        <w:t>甥싂㙬呐䦘췂擂ꅡ愫礫쉓쉵灡쉷党熏橾</w:t>
      </w:r>
      <w:r>
        <w:rPr/>
        <w:t>ꤴ</w:t>
      </w:r>
      <w:r>
        <w:rPr/>
        <w:t>敁㩃㏂㜰숬</w:t>
      </w:r>
      <w:r>
        <w:rPr/>
        <w:t>ⷂ</w:t>
      </w:r>
      <w:r>
        <w:rPr/>
        <w:t>㍍긲⭖뾱焻</w:t>
      </w:r>
      <w:r>
        <w:rPr/>
        <w:t>Ⱚ</w:t>
      </w:r>
      <w:r>
        <w:rPr/>
        <w:t>걫槂⤨䝘窬亿汣奮刪姎樦䭡䭬硢ꍴ歁匸慇</w:t>
      </w:r>
      <w:r>
        <w:rPr/>
        <w:t>Ɒ</w:t>
      </w:r>
      <w:r>
        <w:rPr/>
        <w:t>旂䴱썅슱</w:t>
      </w:r>
      <w:r>
        <w:rPr/>
        <w:t>ꕬ꤭</w:t>
      </w:r>
      <w:r>
        <w:rPr/>
        <w:t>兎䚩싂佴⥸兒㥫⑨⧂㍹䱴捒忂쉡捺㷂숭⥒滂싃㘯憡怸祙쌽幸쉒</w:t>
      </w:r>
      <w:r>
        <w:rPr/>
        <w:t>Ɒⱒ</w:t>
      </w:r>
      <w:r>
        <w:rPr/>
        <w:t>䴹穊녢瑧弭砫숪泂䠽婷慂烂䙞㕢㵮繕䴮슏當䖩敨甲楍䬤⦬䔪㛃憣㍰뮿䓂か⍤땦⩾䕇㍪椫浟㡃頸㪩␺搽㍃</w:t>
      </w:r>
      <w:r>
        <w:rPr/>
        <w:t>Ɽ</w:t>
      </w:r>
      <w:r>
        <w:rPr/>
        <w:t>쎩冘捀㜥㗎ㆵ啘颡穃姎⸱숯</w:t>
      </w:r>
      <w:r>
        <w:rPr/>
        <w:t>ꗂ</w:t>
      </w:r>
      <w:r>
        <w:rPr/>
        <w:t>㑶䉚㡪䜯㬬樽Ⓜ䵎㌥⦩ㅚ䍢쉣</w:t>
      </w:r>
      <w:r>
        <w:rPr/>
        <w:t>ꥅ</w:t>
      </w:r>
      <w:r>
        <w:rPr/>
        <w:t>燂瑘䱲㠭徵佄殱扟妩⾩땷匬⩷塶垿䅃䱡䵾塱癞䁫㴶係䤭ヂㅹ焦抵</w:t>
      </w:r>
      <w:r>
        <w:rPr/>
        <w:t>⢬</w:t>
      </w:r>
      <w:r>
        <w:rPr/>
        <w:t>뽗敾⩥壎쌰啹櫍欱抱숳捍⩀싂숫</w:t>
      </w:r>
      <w:r>
        <w:rPr/>
        <w:t>ꕱ</w:t>
      </w:r>
      <w:r>
        <w:rPr/>
        <w:t>㩘愰쉥껂磂⭑◂伮ꇎ顫쉡嫂♙刪瞡㨮㈪</w:t>
      </w:r>
      <w:r>
        <w:rPr/>
        <w:t>Ⱜ</w:t>
      </w:r>
      <w:r>
        <w:rPr/>
        <w:t>슱䭉⯂쉌湎ㄦ䍷壂彏╥䁅긺愱</w:t>
      </w:r>
      <w:r>
        <w:rPr/>
        <w:t>ⴣ</w:t>
      </w:r>
      <w:r>
        <w:rPr/>
        <w:t>着Ⓜ你竂橕㙁歎㕸琰䵵</w:t>
      </w:r>
      <w:r>
        <w:rPr/>
        <w:t>ꖏ</w:t>
      </w:r>
      <w:r>
        <w:rPr/>
        <w:t>捖숦䍃⿂洤노啚灰딷氫櫃樤嚿啋뗎挸嘩㙳꺥㙐輦矃㝺녉洹</w:t>
      </w:r>
      <w:r>
        <w:rPr/>
        <w:t>ⷂ</w:t>
      </w:r>
      <w:r>
        <w:rPr/>
        <w:t>쵭ꌬ悩偱杢矂ヂ딯꥕太檬〳쉨撿㩵伦坋娴딣づ땹䁵䱯㓂卸䩙♄欪䮡塶싍썬䡸⻂旂</w:t>
      </w:r>
      <w:r>
        <w:rPr/>
        <w:t>ꕙ</w:t>
      </w:r>
      <w:r>
        <w:rPr/>
        <w:t>뭅숬</w:t>
      </w:r>
      <w:r>
        <w:rPr/>
        <w:t>Ⱨ</w:t>
      </w:r>
      <w:r>
        <w:rPr/>
        <w:t>쉑⸳䚣輻嗂伳悏兢㵪䀫쵘쉐䠭佺浤頣穋䨣䉟쉋⨭憿䅁㔦䩏猵䌦⩇䐹輬汶⵲㓂䞡ざぎ쉎</w:t>
      </w:r>
      <w:r>
        <w:rPr/>
        <w:t>⡤</w:t>
      </w:r>
      <w:r>
        <w:rPr/>
        <w:t>깈燍䰪㥒쉠栺丹妵꥾⫂扩獐ꅺ쉓捎⭷璿癣乀┯剎</w:t>
      </w:r>
      <w:r>
        <w:rPr/>
        <w:t>⡃</w:t>
      </w:r>
      <w:r>
        <w:rPr/>
        <w:t>긺쵰啳䚘쉱믂넣槂⍁⍔澿긽쉃纏湁㈯⹌甦촻攳䜊썢汦楞梱改䜱楇搪浈䮩쉨樲긷╗⩕쉗䒮畒꧎싂㉕塒磂帥ꥰ</w:t>
      </w:r>
      <w:r>
        <w:rPr/>
        <w:t>⠫⣂</w:t>
      </w:r>
      <w:r>
        <w:rPr/>
        <w:t>쉠塾䄳┻숱剕쉙䘭땆敚恂橺杺깋츳칾㭫啈췂쉟⺏彋⚿쉱꺏潉䌵깢啳⬭⩶䐫쉯䅋帴</w:t>
      </w:r>
      <w:r>
        <w:rPr/>
        <w:t>Ⱶ</w:t>
      </w:r>
      <w:r>
        <w:rPr/>
        <w:t>卸쉈㉧爰쉌습偃䥈䲱儴⨳慅桰晤썣㙬䝎㮩㵠枣⧂昪呴긥恑矂⵮㟂뽁柃ㄫ䝫⻂䩙뽰徬⿂睄썢琸浤⑷匦彃뭷愻輬䴴싂⏂橩㙏㣎匫奆挽㨰☷⭦䜩</w:t>
      </w:r>
      <w:r>
        <w:rPr/>
        <w:t>ⰴ</w:t>
      </w:r>
      <w:r>
        <w:rPr/>
        <w:t>⽠倳炘䬫婇杳吲⤹㎩卭坲⏂焪</w:t>
      </w:r>
      <w:r>
        <w:rPr/>
        <w:t>ꤦ</w:t>
      </w:r>
      <w:r>
        <w:rPr/>
        <w:t>頷쉕䀯ꎏ啙吴潆⑷枬⤩畐䑴伪┺숱爭幡슬⤲ㅾ啳䅏㭠繩歞㈥⨥뿂㤮潖䩂ꍇ呟㵠쉴栽䈺强䅨捾橢吳㜵쉗숽㑌쉹帮㤯</w:t>
      </w:r>
      <w:r>
        <w:rPr/>
        <w:t>ⴻ</w:t>
      </w:r>
      <w:r>
        <w:rPr/>
        <w:t>浫拍㍂</w:t>
      </w:r>
      <w:r>
        <w:rPr/>
        <w:t>ꤲ</w:t>
      </w:r>
      <w:r>
        <w:rPr/>
        <w:t>懍毂츺쉺䪮猰䊣╎灊⑕欻䑉歫係烎䯃幒䙆쵅숶㙧쵰♾噟䐴咱卒侻坣催䈬㑳㥰㜫쉥幡㖿䞮ꎱ㕸助迂听싂숭뭍猪䄵拃丫쉉夦컍辏ㅺ숵囂㍥㭶뽊㩍뭍ㅴ䦩㭷縹㥉墮䜮窩쉰䥮쉑ꄩ숽</w:t>
      </w:r>
      <w:r>
        <w:rPr/>
        <w:t>ⰵ</w:t>
      </w:r>
      <w:r>
        <w:rPr/>
        <w:t>䅒㔬圪㚣侮淂슿슮썵㜪쉚䌻曂ꍵ⒘쉟ㅃ煯</w:t>
      </w:r>
      <w:r>
        <w:rPr/>
        <w:t>ⱐ</w:t>
      </w:r>
      <w:r>
        <w:rPr/>
        <w:t>싂輩卍田⍁タ썊㵷䝱㉹栲䂿畎丸儻绂彩쉘⩗䌹㍐歟輫</w:t>
      </w:r>
      <w:r>
        <w:rPr/>
        <w:t>ꔤ</w:t>
      </w:r>
      <w:r>
        <w:rPr/>
        <w:t>污䩘瘵</w:t>
      </w:r>
      <w:r>
        <w:rPr/>
        <w:t>꤯</w:t>
      </w:r>
      <w:r>
        <w:rPr/>
        <w:t>窥佬䫂先</w:t>
      </w:r>
      <w:r>
        <w:rPr/>
        <w:t>⢩</w:t>
      </w:r>
      <w:r>
        <w:rPr/>
        <w:t>䛂㮘</w:t>
      </w:r>
      <w:r>
        <w:rPr/>
        <w:t>ⰸ</w:t>
      </w:r>
      <w:r>
        <w:rPr/>
        <w:t>具뼯쉣毂汰睄塦噍匸涮╔毂㕡债㘭⺡焽撘</w:t>
      </w:r>
      <w:r>
        <w:rPr/>
        <w:t>ⵒ</w:t>
      </w:r>
      <w:r>
        <w:rPr/>
        <w:t>쉳块漱쉃堳ꍅ⹱噏긽䙬常捦埂␪輣䡭䌳轐쵕吷欱⻂楎䝍쉋瀽숪䥣⧍</w:t>
      </w:r>
      <w:r>
        <w:rPr/>
        <w:t>⠪</w:t>
      </w:r>
      <w:r>
        <w:rPr/>
        <w:t>㭁떻幩塧戫彮歨卮䋂㩮㙸漽䰯</w:t>
      </w:r>
      <w:r>
        <w:rPr/>
        <w:t>⢿</w:t>
      </w:r>
      <w:r>
        <w:rPr/>
        <w:t>セ⩢쏂损슬婵㠤呹</w:t>
      </w:r>
      <w:r>
        <w:rPr/>
        <w:t>ꔣ</w:t>
      </w:r>
      <w:r>
        <w:rPr/>
        <w:t>惂楣칶䠣㑖杴쉟</w:t>
      </w:r>
      <w:r>
        <w:rPr/>
        <w:t>꧂</w:t>
      </w:r>
      <w:r>
        <w:rPr/>
        <w:t>皬땩</w:t>
      </w:r>
      <w:r>
        <w:rPr/>
        <w:t>ꕠ</w:t>
      </w:r>
      <w:r>
        <w:rPr/>
        <w:t>쌲呰Ⓙ</w:t>
      </w:r>
      <w:r>
        <w:rPr/>
        <w:t>ⱁ</w:t>
      </w:r>
      <w:r>
        <w:rPr/>
        <w:t>迂뼥幰쉉⽱杏䉒䰬創杁皿䁊乃慶⨮彬╖硣剹攱䰷湏痎睳に堣痂</w:t>
      </w:r>
      <w:r>
        <w:rPr/>
        <w:t>ꥌ</w:t>
      </w:r>
      <w:r>
        <w:rPr/>
        <w:t>䏂儻㍅䁑ㅆ뭦柂⩩埂纡书䵈꺥䙧쏂䝖ꍒ璩瑅</w:t>
      </w:r>
      <w:r>
        <w:rPr/>
        <w:t>⢣</w:t>
      </w:r>
      <w:r>
        <w:rPr/>
        <w:t>梮圬杁揂쉑슣</w:t>
      </w:r>
      <w:r>
        <w:rPr/>
        <w:t>ⱔ</w:t>
      </w:r>
      <w:r>
        <w:rPr/>
        <w:t>湬坍硭彥䅦⥂쉳뮵甲䙸치⹠</w:t>
      </w:r>
      <w:r>
        <w:rPr/>
        <w:t>ⱑ⩕⑤</w:t>
      </w:r>
      <w:r>
        <w:rPr/>
        <w:t>䑺杋숽䵭槂偭晫橊棍╒壂땑秂싂쉏呚㉙녍洨瑑䄶乮䵀숽숰珂쵁㭡朦ㅧ䙘椊</w:t>
      </w:r>
      <w:r>
        <w:rPr/>
        <w:t>ⱆ</w:t>
      </w:r>
      <w:r>
        <w:rPr/>
        <w:t>걍䘩⶿뗂䆻䵴㙎顾牥䥍䩰硧盂䕁</w:t>
      </w:r>
      <w:r>
        <w:rPr/>
        <w:t>ꤺ</w:t>
      </w:r>
      <w:r>
        <w:rPr/>
        <w:t>䕓䗂깔ꌽ⩃呂</w:t>
      </w:r>
      <w:r>
        <w:rPr/>
        <w:t>⢩</w:t>
      </w:r>
      <w:r>
        <w:rPr/>
        <w:t>넭녺咣噗쉯쉴㵈</w:t>
      </w:r>
      <w:r>
        <w:rPr/>
        <w:t>Ⳃ</w:t>
      </w:r>
      <w:r>
        <w:rPr/>
        <w:t>砪䡣쉆</w:t>
      </w:r>
      <w:r>
        <w:rPr/>
        <w:t>⡆</w:t>
      </w:r>
      <w:r>
        <w:rPr/>
        <w:t>嘫場⩰晗猭⍍㔨䑷卋㯂橰参狃㢿牚敏乁㏃硘츦杹㶩╶煢畤噟☳䭖䀴⻃䎿♨⑄뭃獰⴨㦮捦悵繰╷塂</w:t>
      </w:r>
      <w:r>
        <w:rPr/>
        <w:t>ꥇ</w:t>
      </w:r>
      <w:r>
        <w:rPr/>
        <w:t>湠䰤噞穐漴䅰䕶敪䧂毂썐ꆻ禱䎡倵⑑⩱⩒㩱묩</w:t>
      </w:r>
      <w:r>
        <w:rPr/>
        <w:t>ꔺ⎮</w:t>
      </w:r>
      <w:r>
        <w:rPr/>
        <w:t>숱ꍪ绂䢘䦱ꥳ⬪⩒砰攴뮩獧掱圫䕙爲は</w:t>
      </w:r>
      <w:r>
        <w:rPr/>
        <w:t>ꕖ⥸</w:t>
      </w:r>
      <w:r>
        <w:rPr/>
        <w:t>㭵</w:t>
      </w:r>
      <w:r>
        <w:rPr/>
        <w:t>ꥑ</w:t>
      </w:r>
      <w:r>
        <w:rPr/>
        <w:t>慄愷䁆䐩硂汕숰洺甸乤䱭⭣慆瘺湧割坬悻㦥쌳곂湍啹彁ꥲ㎩扶숪⮱쉑뾩䮡쉉╒扗⭲杪㖩枡䇂㩗㑴쉒渹硠獸畘携䐯쉂쉄쉌뿂뽯㵩爹䭪慤걚曍甫卖䕾㙙⩇쉩中彘凂柂쉉㐦䕒</w:t>
      </w:r>
      <w:r>
        <w:rPr/>
        <w:t>⡁</w:t>
      </w:r>
      <w:r>
        <w:rPr/>
        <w:t>䊣⩺걍槂瓎堪䭧俎塏䕱挦⩔呹쉄洰乾夣恞セ樹洨⽩</w:t>
      </w:r>
      <w:r>
        <w:rPr/>
        <w:t>ꖵ</w:t>
      </w:r>
      <w:r>
        <w:rPr/>
        <w:t>皣畐礦䝮㩀泂⼭䋂姂䓂㵖淂㥉䵩倽偖䑏毃䤴禮⥈灮쉔䠤㜴쉡㐱쉱㩥牸橉つ兕䙏挪䂩슩䠺</w:t>
      </w:r>
      <w:r>
        <w:rPr/>
        <w:t>ꔶ</w:t>
      </w:r>
      <w:r>
        <w:rPr/>
        <w:t>딣椭㠬桨㕙礮♏熘顧⥓䙒싂⪡㣍싂桓噵㬰捎摸⼵⑶</w:t>
      </w:r>
      <w:r>
        <w:rPr/>
        <w:t>꥓</w:t>
      </w:r>
      <w:r>
        <w:rPr/>
        <w:t>묲样扒䘩</w:t>
      </w:r>
      <w:r>
        <w:rPr/>
        <w:t>ꦏ</w:t>
      </w:r>
      <w:r>
        <w:rPr/>
        <w:t>㭊⪡挣顋ㅏ砩㢥硞晠䱞⨹䍕쉤㙒䙷ꏂ湊祋䁋숺敟䛎煮绂䤶쉆ぐ⬲頸噩䚏敾灰뭵䩳⫂㡃떩搽涘뼪뽲㞮伳䵠숪灇⫂숲瞩䍣㡾硌㬩暩췎眷ぃ璏㔷䴱쉟縬捺걀佴歮佩␥顗ꅦ嫍걑깥㯂㫂猯漪쉢牆癴奵㴬䏂䭖侻浪䨴㥵쉾怷뽃쉃癙</w:t>
      </w:r>
      <w:r>
        <w:rPr/>
        <w:t>ⱶ</w:t>
      </w:r>
      <w:r>
        <w:rPr/>
        <w:t>扰歄䞩䱇묪녡䷂ꅎ創䗂促䗂䐯</w:t>
      </w:r>
      <w:r>
        <w:rPr/>
        <w:t>⢱</w:t>
      </w:r>
      <w:r>
        <w:rPr/>
        <w:t>歧榱䩵⎮숷䍐걒䥒棍猪⹀碘㬶晢㘫Ⓜ뭅厮ꅩ숤瑈싂㜬뿂癴噗거㘰ꥢ浤╃⩀䔲妩</w:t>
      </w:r>
      <w:r>
        <w:rPr/>
        <w:t>ꦘ</w:t>
      </w:r>
      <w:r>
        <w:rPr/>
        <w:t>溥쉳츳쉱睸㈣彴猽甴痂䆮婙卓幠恾뽙繎䙙矂ꥴ幖浞来쌦┳쉁瑙</w:t>
      </w:r>
      <w:r>
        <w:rPr/>
        <w:t>⠸</w:t>
      </w:r>
      <w:r>
        <w:rPr/>
        <w:t>㜫䐶瑍場璘䆵⻂</w:t>
      </w:r>
      <w:r>
        <w:rPr/>
        <w:t>⣂⨲</w:t>
      </w:r>
      <w:r>
        <w:rPr/>
        <w:t>䙚癹呍䜸䌤乭㩄</w:t>
      </w:r>
      <w:r>
        <w:rPr/>
        <w:t>ⴴ</w:t>
      </w:r>
      <w:r>
        <w:rPr/>
        <w:t>䁯呅䥟樵⎡幸橮呏嗃儰犿숷摧削穣㧂婑穠呇숷硨떻㈤</w:t>
      </w:r>
      <w:r>
        <w:rPr/>
        <w:t>ꦬ</w:t>
      </w:r>
      <w:r>
        <w:rPr/>
        <w:t>咩儺牗쵰쎿쉣吪䅉堵牣由┬쉋瀊숻梱䄭檣慔廂太婔㜣췂㡭堪卹쉕⤳䵧琻ぺ樦塣⹴쉢</w:t>
      </w:r>
      <w:r>
        <w:rPr/>
        <w:t>ⱅ</w:t>
      </w:r>
      <w:r>
        <w:rPr/>
        <w:t>棂呚㖵쉪㥎㩲帷楒싂ꅨ縺⵵⩫썤盃惂䷂䘥祗剱쉡껂㬫参顣抿椭䈬䰪辘摩桭슡㇂</w:t>
      </w:r>
      <w:r>
        <w:rPr/>
        <w:t>ꥁ</w:t>
      </w:r>
      <w:r>
        <w:rPr/>
        <w:t>䐪䇂䱁繓縣廃㩟</w:t>
      </w:r>
      <w:r>
        <w:rPr/>
        <w:t>⡶⫂</w:t>
      </w:r>
      <w:r>
        <w:rPr/>
        <w:t>幭쉕䙄攷泂␴栯祚澏䉮㑕⛂⪣칀䴫싂숲祣瞱沵䍳穑氶勂牯쵆㑷㏂恔娽캱擎쉎슏⤸囃쉪㬱淂並䡢</w:t>
      </w:r>
      <w:r>
        <w:rPr/>
        <w:t>Ᵽ</w:t>
      </w:r>
      <w:r>
        <w:rPr/>
        <w:t>旂捪⯂쉓쵁쉦썁僂⭟뭃椮䖵牌匭㘹ㅕ⺣歂쉳楞㕂婱磂</w:t>
      </w:r>
      <w:r>
        <w:rPr/>
        <w:t>꧂</w:t>
      </w:r>
      <w:r>
        <w:rPr/>
        <w:t>携</w:t>
      </w:r>
      <w:r>
        <w:rPr/>
        <w:t>Ⲯ</w:t>
      </w:r>
      <w:r>
        <w:rPr/>
        <w:t>놥⨸促깶癗</w:t>
      </w:r>
      <w:r>
        <w:rPr/>
        <w:t>ⶣ</w:t>
      </w:r>
      <w:r>
        <w:rPr/>
        <w:t>숭㣎䢿䯎⩠쌣⬣侮䩆싎樥슣</w:t>
      </w:r>
      <w:r>
        <w:rPr/>
        <w:t>ꖱ</w:t>
      </w:r>
      <w:r>
        <w:rPr/>
        <w:t>穢츳㥨永⪡㈹㍦咣</w:t>
      </w:r>
      <w:r>
        <w:rPr/>
        <w:t>⠴⩵</w:t>
      </w:r>
      <w:r>
        <w:rPr/>
        <w:t>痂쉰⩣砨쉸슣</w:t>
      </w:r>
      <w:r>
        <w:rPr/>
        <w:t>⡤</w:t>
      </w:r>
      <w:r>
        <w:rPr/>
        <w:t>爩牢㴻丫</w:t>
      </w:r>
      <w:r>
        <w:rPr/>
        <w:t>ꔨ</w:t>
      </w:r>
      <w:r>
        <w:rPr/>
        <w:t>扞椺뮬欷壂쉥쉸唥⽄䥧䩯䠫窩礣呐䑱擎汴漮걯剞⨱轥숤橋쉯搤䑌</w:t>
      </w:r>
      <w:r>
        <w:rPr/>
        <w:t>ꤵ</w:t>
      </w:r>
      <w:r>
        <w:rPr/>
        <w:t>圪겻쉥扬癃呸깈碻呀䍘辮䥂쌬匸盂繕</w:t>
      </w:r>
      <w:r>
        <w:rPr/>
        <w:t>ꕂ</w:t>
      </w:r>
      <w:r>
        <w:rPr/>
        <w:t>㡪⿂쉥䀲堸濂㧂⑖묣䑣䄪썐␱╳⩰彮ꇃ眲</w:t>
      </w:r>
      <w:r>
        <w:rPr/>
        <w:t>ⱈ</w:t>
      </w:r>
      <w:r>
        <w:rPr/>
        <w:t>繯숸╅墵㕳넫</w:t>
      </w:r>
      <w:r>
        <w:rPr/>
        <w:t>⡑</w:t>
      </w:r>
      <w:r>
        <w:rPr/>
        <w:t>畠垻슩䅂咮䡣潙㘫⵾牮쉹煩숪컂㭕呮帺ヂ╕剹噳㕶璮彬楺⫂쉪쌴ぢ丳轢⾿搴匶쉰䓎斩卒썺ꆘ䰫夻慉</w:t>
      </w:r>
      <w:r>
        <w:rPr/>
        <w:t>⢮</w:t>
      </w:r>
      <w:r>
        <w:rPr/>
        <w:t>敾숭촬갪兆뽗ꆩ겱썒噬伦撿䁞겱偱ꅋ㑥</w:t>
      </w:r>
      <w:r>
        <w:rPr/>
        <w:t>ⱸ</w:t>
      </w:r>
      <w:r>
        <w:rPr/>
        <w:t>꤭</w:t>
      </w:r>
      <w:r>
        <w:rPr/>
        <w:t>顨䝸숹䅴窩榏꺮⤦楘</w:t>
      </w:r>
      <w:r>
        <w:rPr/>
        <w:t>ꕶ</w:t>
      </w:r>
      <w:r>
        <w:rPr/>
        <w:t>洷㟂癏딶恢㝙㷂敶쉋⸷깄ꆻ佾歨啄㡇丳帻弰⍢磂</w:t>
      </w:r>
      <w:r>
        <w:rPr/>
        <w:t>ⱪ</w:t>
      </w:r>
      <w:r>
        <w:rPr/>
        <w:t>坘䪿녬넲⨭쉏뗂页嘳슡</w:t>
      </w:r>
      <w:r>
        <w:rPr/>
        <w:t>ⴵ</w:t>
      </w:r>
      <w:r>
        <w:rPr/>
        <w:t>欥ꍤ淂䡔杵绂㫂㑡쉐쉑斵쉞격坅떿呀㌲奬䰽䁁땀㆏噇쉗⩟쉌挲㑓稥允</w:t>
      </w:r>
      <w:r>
        <w:rPr/>
        <w:t>Ⱓ</w:t>
      </w:r>
      <w:r>
        <w:rPr/>
        <w:t>眴㎘</w:t>
      </w:r>
      <w:r>
        <w:rPr/>
        <w:t>ⶵ</w:t>
      </w:r>
      <w:r>
        <w:rPr/>
        <w:t>쉣ꆡ穮㉗䱹杪㍱皩渱䔶䆩뿂啤橹싃䭡暣⸵썫䝹坃䦮昺䨫쉸捄㕳欰強䉇睷䖿䤹頽浉弪䤪ふ숷埂㈮旂怯╵燂具撮</w:t>
      </w:r>
      <w:r>
        <w:rPr/>
        <w:t>⠪</w:t>
      </w:r>
      <w:r>
        <w:rPr/>
        <w:t>䵠⚣쉭⭄娹旎쉲乂㕢컂敶攮䕨</w:t>
      </w:r>
      <w:r>
        <w:rPr/>
        <w:t>ꤪ</w:t>
      </w:r>
      <w:r>
        <w:rPr/>
        <w:t>業昶参묫䅔쉹周輩⵶녾頱♖畉쉾숫瑫呭ぢ穸㪣䕲噄㙈</w:t>
      </w:r>
      <w:r>
        <w:rPr/>
        <w:t>ꗂ</w:t>
      </w:r>
      <w:r>
        <w:rPr/>
        <w:t>숮㪬燃慞慔ꎱ⩩䥮睥毎杯䛂</w:t>
      </w:r>
      <w:r>
        <w:rPr/>
        <w:t>Ɱ</w:t>
      </w:r>
      <w:r>
        <w:rPr/>
        <w:t>㥶癧愸彶⫂䑤溿쉍쉀仂⌹⴪凃☻숺児䁫繎橲㵕椸垻䂿扎갊嚩䕙싂쉋㇂汃</w:t>
      </w:r>
      <w:r>
        <w:rPr/>
        <w:t>ⶬ</w:t>
      </w:r>
      <w:r>
        <w:rPr/>
        <w:t>噮</w:t>
      </w:r>
      <w:r>
        <w:rPr/>
        <w:t>꧂⹟</w:t>
      </w:r>
      <w:r>
        <w:rPr/>
        <w:t>猵秂</w:t>
      </w:r>
      <w:r>
        <w:rPr/>
        <w:t>꧂</w:t>
      </w:r>
      <w:r>
        <w:rPr/>
        <w:t>䁃ꎮ쉍乐㜣숣忂别㇂묮儤匵促杤㡔㥫睭숱⫂⨨⼻깍晄</w:t>
      </w:r>
      <w:r>
        <w:rPr/>
        <w:t>⡷</w:t>
      </w:r>
      <w:r>
        <w:rPr/>
        <w:t>㷍</w:t>
      </w:r>
      <w:r>
        <w:rPr/>
        <w:t>ꤷ</w:t>
      </w:r>
      <w:r>
        <w:rPr/>
        <w:t>쉃嫂幘㕪⫎繺碵䭧촨乏⤬⵬껃츲縥夣㥠摪</w:t>
      </w:r>
      <w:r>
        <w:rPr/>
        <w:t>ꔪ</w:t>
      </w:r>
      <w:r>
        <w:rPr/>
        <w:t>埂㇂쉟⥘⼫쵄啰쉅䜶畘橭䔴⍹츲剡旂癑쉩</w:t>
      </w:r>
      <w:r>
        <w:rPr/>
        <w:t>⡥</w:t>
      </w:r>
      <w:r>
        <w:rPr/>
        <w:t>拂녱녏湉⼷뽄썇㋂ꄸ㵲牕ㅐꥣ䱵</w:t>
      </w:r>
      <w:r>
        <w:rPr/>
        <w:t>꧂</w:t>
      </w:r>
      <w:r>
        <w:rPr/>
        <w:t>㵵쉧</w:t>
      </w:r>
      <w:r>
        <w:rPr/>
        <w:t>⡾⵲</w:t>
      </w:r>
      <w:r>
        <w:rPr/>
        <w:t>祚ꎩ뿂ꄷ堭</w:t>
      </w:r>
      <w:r>
        <w:rPr/>
        <w:t>ꗂ</w:t>
      </w:r>
      <w:r>
        <w:rPr/>
        <w:t>煌</w:t>
      </w:r>
      <w:r>
        <w:rPr/>
        <w:t>ꥆ</w:t>
      </w:r>
      <w:r>
        <w:rPr/>
        <w:t>奄츲ㆥ晓♣摒슡㔵䵺䡦뗂딱</w:t>
      </w:r>
      <w:r>
        <w:rPr/>
        <w:t>⡡</w:t>
      </w:r>
      <w:r>
        <w:rPr/>
        <w:t>껂쉘た浪╸偌瑎쵉㠰繄ꍵ奘쉡癘呅쉍쉔㑣</w:t>
      </w:r>
      <w:r>
        <w:rPr/>
        <w:t>⢱</w:t>
      </w:r>
      <w:r>
        <w:rPr/>
        <w:t>矎浌劮㈥怨넸녅䭑倫슩䩳⮣嚏㭏䝫癹⨵剭䅬숰檱札璣皩橏轫祑䙅䩠㈴㙞쉈扑䍐䶩頪夬畅扒숷䂻䭴뽱䑣땕㕒睄㵺녘畖䡮⍣畁땫⏂뭌⨸縻䡙墣午噾伽딹</w:t>
      </w:r>
      <w:r>
        <w:rPr/>
        <w:t>ⶏ</w:t>
      </w:r>
      <w:r>
        <w:rPr/>
        <w:t>扰别煮硗戮깍佺㍑ꌷ칡Ⓜ㢏楧瘲걷摡⏂伤</w:t>
      </w:r>
      <w:r>
        <w:rPr/>
        <w:t>ꥇ</w:t>
      </w:r>
      <w:r>
        <w:rPr/>
        <w:t>畟⯂슥䰭扊剹걟ꥨ剹䴵䩓勂嗂쉏捅䱍繧㔴⚵幚塠㙸匨桳弻穩䩟痂輫⥥겵⬪㣂뭇䜩獁⥒슮싂〯䵟娣睓</w:t>
      </w:r>
      <w:r>
        <w:rPr/>
        <w:t>Ɐ</w:t>
      </w:r>
      <w:r>
        <w:rPr/>
        <w:t>㚡⥎勂䘹癕⫍橄摊䥡嘯睨ヂ啑堹ㅀ╡ㄹ桨쉓⩔䐯壂摒䝚嫂㙾渦䗂숹쵒김圯澡⥗ꆩ纘녡⸪</w:t>
      </w:r>
      <w:r>
        <w:rPr/>
        <w:t>ꦩ☣</w:t>
      </w:r>
      <w:r>
        <w:rPr/>
        <w:t>兢窥쉦歍䖩砹礣憬瑕䩐䉊怪晞⧂㡨塣쉇䱒쉈濎煺竂囂態働㌺啖䉱</w:t>
      </w:r>
      <w:r>
        <w:rPr/>
        <w:t>ⵎ</w:t>
      </w:r>
      <w:r>
        <w:rPr/>
        <w:t>숽촯咥쉴扫컂㥱ꥬ</w:t>
      </w:r>
      <w:r>
        <w:rPr/>
        <w:t>ⱚ</w:t>
      </w:r>
      <w:r>
        <w:rPr/>
        <w:t>츣穤亿②䩠穾洮慎瑌⩘冥愷䑣䒩瘥憻</w:t>
      </w:r>
      <w:r>
        <w:rPr/>
        <w:t>ꤺ</w:t>
      </w:r>
      <w:r>
        <w:rPr/>
        <w:t>㩸䁎慮ヂ건쉏믃䑪琨止䥮䭦敢䬩磂촣廎갴桟ꅊ奂쉾痂䉉忍⥴촶睥槍숶䰴䖮䝳숶父浉啧橯あ㴷彴䥵熡煓䝌㭃楲갷䭮吥亣汯</w:t>
      </w:r>
      <w:r>
        <w:rPr/>
        <w:t>ꥋ</w:t>
      </w:r>
      <w:r>
        <w:rPr/>
        <w:t>娣搭믂兡</w:t>
      </w:r>
      <w:r>
        <w:rPr/>
        <w:t>ꥀ⩡</w:t>
      </w:r>
      <w:r>
        <w:rPr/>
        <w:t>뽆⍆㛂㔳迍ㅪ卩䩃ㅮ썆䶿쉞摵敎녇쉠㫂形盂⑟框椬楾坨䙖仂걄쉥⼻䌱뽉が㨰㑌ꆥ㙍넱쉮쉐깆慃癆</w:t>
      </w:r>
      <w:r>
        <w:rPr/>
        <w:t>ⵔ</w:t>
      </w:r>
      <w:r>
        <w:rPr/>
        <w:t>奏녓쌻测曃㘯序熩슡畱䡥쉬숮쵓祈츶䵑⭭搪쉧摐깈〤湔</w:t>
      </w:r>
      <w:r>
        <w:rPr/>
        <w:t>꧂</w:t>
      </w:r>
      <w:r>
        <w:rPr/>
        <w:t>旂⵷</w:t>
      </w:r>
      <w:r>
        <w:rPr/>
        <w:t>ⵦ⹺</w:t>
      </w:r>
      <w:r>
        <w:rPr/>
        <w:t>呟塁䉕株땃䮩㑁澩쉺硴硙珂쎡숯匴딭╬걄싂䭸片䔊恨灗瑨㨸</w:t>
      </w:r>
      <w:r>
        <w:rPr/>
        <w:t>ꔶ</w:t>
      </w:r>
      <w:r>
        <w:rPr/>
        <w:t>숫䕾夣䡱▏슿㮩⪣棂䏂偏뽵쉪敷숭걆딩</w:t>
      </w:r>
      <w:r>
        <w:rPr/>
        <w:t>⣃</w:t>
      </w:r>
      <w:r>
        <w:rPr/>
        <w:t>㡑</w:t>
      </w:r>
      <w:r>
        <w:rPr/>
        <w:t>ⲩ</w:t>
      </w:r>
      <w:r>
        <w:rPr/>
        <w:t>潎슡♾ꍡ桉◂䑭乘摊绂奏䭂㣍걠</w:t>
      </w:r>
      <w:r>
        <w:rPr/>
        <w:t>ⱁ</w:t>
      </w:r>
      <w:r>
        <w:rPr/>
        <w:t>繚冻摆偁曂轶晟㑧쉷Ⓜ湙␭輯쉹䍢ꄹ뭷䓎숳㠤濂떱㑨摈䙚㞱奕㤬숻⤮숩淍抡묫敓発쉖싂呏眱⽟嗂숲淂燂촺繅쉱깎촱溥ꍷ㨫主</w:t>
      </w:r>
      <w:r>
        <w:rPr/>
        <w:t>Ɒ</w:t>
      </w:r>
      <w:r>
        <w:rPr/>
        <w:t>十䪏딽숮䫎敥㨽䰴⦻畓쎻뇂⽆묬㚻쉡㈶䏂匨따犏㢬䭋⒏佋⭾㩖怲犡</w:t>
      </w:r>
      <w:r>
        <w:rPr/>
        <w:t>ꤻ⩴</w:t>
      </w:r>
      <w:r>
        <w:rPr/>
        <w:t>⽮楓뭇䊵긩⤹쉇쉆╶牊䒘䷂琹ꥸ晙ꍂ奢槂㪩剥싂쵦呵稲憻㈯㬰佤渽棂梩睐猯䁧繫숵</w:t>
      </w:r>
      <w:r>
        <w:rPr/>
        <w:t>ⰻ</w:t>
      </w:r>
      <w:r>
        <w:rPr/>
        <w:t>灋숷纱呬䢘䦏㑂㙫╧䰤</w:t>
      </w:r>
      <w:r>
        <w:rPr/>
        <w:t>ⲥ</w:t>
      </w:r>
      <w:r>
        <w:rPr/>
        <w:t>桠쉸娣厡瑹䈯澥㖿⦏쉙츪싂摘堵坴旂墬쉯</w:t>
      </w:r>
      <w:r>
        <w:rPr/>
        <w:t>ⱪ</w:t>
      </w:r>
      <w:r>
        <w:rPr/>
        <w:t>庿㦮歞喻</w:t>
      </w:r>
      <w:r>
        <w:rPr/>
        <w:t>ꕑ</w:t>
      </w:r>
      <w:r>
        <w:rPr/>
        <w:t>殮䥆쉢㌹䪿磂㝏쵊㉧ꎱ䮻㖩쉄⽨瓂㵥⑓꥙珂☮⌥쉾캬噊啴⩓扂깊⸪䘣쉧挨쉢佟숨䭁꥞呰挲싂䘺洳係䄩⽱╷쉁顯⤻숰䶡쉥戰欲칍畳熥漪䔻恟夭䉶⩏摁㓂枱怱䉥極땥扂⬴彤刲㣂</w:t>
      </w:r>
      <w:r>
        <w:rPr/>
        <w:t>ꥎ</w:t>
      </w:r>
      <w:r>
        <w:rPr/>
        <w:t>楎墿穹쉾頳䵎쉩侩異呙嘩깳㔭慬杨╉</w:t>
      </w:r>
      <w:r>
        <w:rPr/>
        <w:t>ꕡ</w:t>
      </w:r>
      <w:r>
        <w:rPr/>
        <w:t>煘窮☻쉎獳⍚匥䑓㕀⽥偾䜪䎮䫃整칾땵䭃㖻摉禬浳⫂痂</w:t>
      </w:r>
      <w:r>
        <w:rPr/>
        <w:t>ꖮ⑓꥖</w:t>
      </w:r>
      <w:r>
        <w:rPr/>
        <w:t>痂쉑棂札㕡晀呠쉉槂䙬┨⼯㴸</w:t>
      </w:r>
      <w:r>
        <w:rPr/>
        <w:t>ⴸ</w:t>
      </w:r>
      <w:r>
        <w:rPr/>
        <w:t>칣煗檱氤汆㕎슡떩㥮捑㌥朶迃⥣땊䕏ㅎ䘵㙌☰</w:t>
      </w:r>
      <w:r>
        <w:rPr/>
        <w:t>ꗂ</w:t>
      </w:r>
      <w:r>
        <w:rPr/>
        <w:t>䤽頵䁱硹╃啦슏灓剏㬻⭀숹</w:t>
      </w:r>
      <w:r>
        <w:rPr/>
        <w:t>⠬</w:t>
      </w:r>
      <w:r>
        <w:rPr/>
        <w:t>䝉晫慯싂걕㌨슬⭟㉙欥椽婁䡰㍒㎏㡤⺩䁦䲬⫂</w:t>
      </w:r>
      <w:r>
        <w:rPr/>
        <w:t>⡷</w:t>
      </w:r>
      <w:r>
        <w:rPr/>
        <w:t>擂㡴⑮슻㙡曍☮싂쉔겣ꌱ梩瀭숩</w:t>
      </w:r>
      <w:r>
        <w:rPr/>
        <w:t>ꤨ</w:t>
      </w:r>
      <w:r>
        <w:rPr/>
        <w:t>숺</w:t>
      </w:r>
      <w:r>
        <w:rPr/>
        <w:t>ꕯ</w:t>
      </w:r>
      <w:r>
        <w:rPr/>
        <w:t>卪싍穄꺻녷玵眥硡娲⹚뭊⪘⫂幕狂⨱깟쉍轕ꄫ녂橈⥸䵙娫㑴䥖牯㝫넵㑏땯汶䩐㫂⽊㨷㙯䧂㉢䗎뭙싂塁</w:t>
      </w:r>
      <w:r>
        <w:rPr/>
        <w:t>꧂</w:t>
      </w:r>
      <w:r>
        <w:rPr/>
        <w:t>佹䔣</w:t>
      </w:r>
      <w:r>
        <w:rPr/>
        <w:t>ꕺ</w:t>
      </w:r>
      <w:r>
        <w:rPr/>
        <w:t>伵䅉啇</w:t>
      </w:r>
      <w:r>
        <w:rPr/>
        <w:t>ꤸ</w:t>
      </w:r>
      <w:r>
        <w:rPr/>
        <w:t>恔걎数쉄捭ꇂ绍㌪汶吽敪䢩쉠堬䱲䁦离㎏獠쉩⭗幏允摋匤쉘㉥䔭⦿⯎뇂䱺㑑㮡潵恊㑖ㅓ쉵甥爪컎딸㨰截숳扨㚬깱칤囂灩쉉東刳漊捏特剎䌯䅤뽔쎏楣숨슩濂</w:t>
      </w:r>
      <w:r>
        <w:rPr/>
        <w:t>ⶬ⩋</w:t>
      </w:r>
      <w:r>
        <w:rPr/>
        <w:t>坑䈪優쏂䵅慁</w:t>
      </w:r>
      <w:r>
        <w:rPr/>
        <w:t>꤯</w:t>
      </w:r>
      <w:r>
        <w:rPr/>
        <w:t>㕁毂杰敡盂䇃겏牃恇⧂䐪숵垣癢迎</w:t>
      </w:r>
      <w:r>
        <w:rPr/>
        <w:t>꧂▘</w:t>
      </w:r>
      <w:r>
        <w:rPr/>
        <w:t>䳂佶ꌪ쉫쉭挣禩䭲䒡䶡⍦歔祆⬮ꎡ</w:t>
      </w:r>
      <w:r>
        <w:rPr/>
        <w:t>⡹</w:t>
      </w:r>
      <w:r>
        <w:rPr/>
        <w:t>믂歕狂쉦㭾쉓恦</w:t>
      </w:r>
      <w:r>
        <w:rPr/>
        <w:t>⠭</w:t>
      </w:r>
      <w:r>
        <w:rPr/>
        <w:t>瑊汱쵓楥绂㮡ꄴ灴㶘顋䁫牰긤吶♺⽃㍋⨨䥗䤪捧숷婡䖥㥩㜦ꄳ䭙歾サ䝃㌴㫂쉎淂䵵㓂冬</w:t>
      </w:r>
      <w:r>
        <w:rPr/>
        <w:t>Ⳃ</w:t>
      </w:r>
      <w:r>
        <w:rPr/>
        <w:t>噁⽳⬪㥥䭾嘤摾䏂渭ㆵ䴦⽑幚㌱摬쉯扴汁亻璮㙴㋂婫숵㬩쵔䡙優</w:t>
      </w:r>
      <w:r>
        <w:rPr/>
        <w:t>ⴻ♹</w:t>
      </w:r>
      <w:r>
        <w:rPr/>
        <w:t>淂怭䕎쉇╊䭒稲뽔츶⼮擂禩敪☥䝌夳䝥匳甽歅㨣妿䥋珃凍䢿㡊⍮祹</w:t>
      </w:r>
      <w:r>
        <w:rPr/>
        <w:t>ꔹ</w:t>
      </w:r>
      <w:r>
        <w:rPr/>
        <w:t>㑧㚏楙㈽碱</w:t>
      </w:r>
      <w:r>
        <w:rPr/>
        <w:t>⠬</w:t>
      </w:r>
      <w:r>
        <w:rPr/>
        <w:t>奂夭呱搵⒘滍䀫夹才쉁䈷녣炥汕睸嫎䗂쌮㇂稵䭙填玘氥䁍壂愻儵桢╍穕</w:t>
      </w:r>
      <w:r>
        <w:rPr/>
        <w:t>꧂</w:t>
      </w:r>
      <w:r>
        <w:rPr/>
        <w:t>轄牄䍲楄녫㖿</w:t>
      </w:r>
      <w:r>
        <w:rPr/>
        <w:t>⡟ⲩ</w:t>
      </w:r>
      <w:r>
        <w:rPr/>
        <w:t>㭘㈰さ뽢塾㙎癚帤湗乕䁤▬坔䱃凂캣䵚숴쉄싂╮쵙墣⻂樻硠⍪杊쉶칩契囍</w:t>
      </w:r>
      <w:r>
        <w:rPr/>
        <w:t>⡎</w:t>
      </w:r>
      <w:r>
        <w:rPr/>
        <w:t>瞩坯㞮湈䂣䖮术㓂恹㝶匷㍕扫娭獏㠵䉓</w:t>
      </w:r>
      <w:r>
        <w:rPr/>
        <w:t>ⴲ</w:t>
      </w:r>
      <w:r>
        <w:rPr/>
        <w:t>咡䵀炘꺿쉏炮硲㍤㢬⫂幫䄪礯쉨♦ꅥ</w:t>
      </w:r>
      <w:r>
        <w:rPr/>
        <w:t>ꕓ</w:t>
      </w:r>
      <w:r>
        <w:rPr/>
        <w:t>㵹䳂囂䑙싂걖㌪䲥ꥢ숣祧泎㈫㷂녭嘩</w:t>
      </w:r>
      <w:r>
        <w:rPr/>
        <w:t>Ȿ</w:t>
      </w:r>
      <w:r>
        <w:rPr/>
        <w:t>䙗扵录춬义䝍䃂畹穠恏⪣㵬制⾏뗃䬺⩠䃂別幯딮乀幡楮⨮妻㍹欫瘷顑</w:t>
      </w:r>
      <w:r>
        <w:rPr/>
        <w:t>ⵎ⫂</w:t>
      </w:r>
      <w:r>
        <w:rPr/>
        <w:t>䙪啎牋쌲妱땑</w:t>
      </w:r>
      <w:r>
        <w:rPr/>
        <w:t>ꕷ</w:t>
      </w:r>
      <w:r>
        <w:rPr/>
        <w:t>榩䭄兎卟犿睭輦暿繦쌦氵汎獤䑹䆿啁㕠剢庮묫睲⾩噖㉇㷂ꅚ䝲䉢㡞䕺썇䟂抵쉙䍟㜤뽐狍浒쉧츸㍆숣輥啂</w:t>
      </w:r>
      <w:r>
        <w:rPr/>
        <w:t>Ⱓ</w:t>
      </w:r>
      <w:r>
        <w:rPr/>
        <w:t>曂</w:t>
      </w:r>
      <w:r>
        <w:rPr/>
        <w:t>ⵆ</w:t>
      </w:r>
      <w:r>
        <w:rPr/>
        <w:t>쉄깕㈰圬쉍䝊슩悘쉟</w:t>
      </w:r>
      <w:r>
        <w:rPr/>
        <w:t>ⱃ</w:t>
      </w:r>
      <w:r>
        <w:rPr/>
        <w:t>ꥐ</w:t>
      </w:r>
      <w:r>
        <w:rPr/>
        <w:t>㕮婷㙨㚥㦣没㟃飂搦⩓긫쉈</w:t>
      </w:r>
      <w:r>
        <w:rPr/>
        <w:t>Ⱚ</w:t>
      </w:r>
      <w:r>
        <w:rPr/>
        <w:t>匲숹⪣剙䁀⵨匫㍀汌</w:t>
      </w:r>
      <w:r>
        <w:rPr/>
        <w:t>ꥁ</w:t>
      </w:r>
      <w:r>
        <w:rPr/>
        <w:t>砸瑄⩓䄻쉚⪏</w:t>
      </w:r>
      <w:r>
        <w:rPr/>
        <w:t>ꦥ</w:t>
      </w:r>
      <w:r>
        <w:rPr/>
        <w:t>쉈슿ꌷ</w:t>
      </w:r>
      <w:r>
        <w:rPr/>
        <w:t>ⱹ</w:t>
      </w:r>
      <w:r>
        <w:rPr/>
        <w:t>㟂╧磂⑕꥙栭⍔숳犡㵅䲩癭㤨溵牞쉋䉏㏂</w:t>
      </w:r>
      <w:r>
        <w:rPr/>
        <w:t>⡑</w:t>
      </w:r>
      <w:r>
        <w:rPr/>
        <w:t>剣佦婎潇䜯轭숸瑶⨻煈</w:t>
      </w:r>
      <w:r>
        <w:rPr/>
        <w:t>ꕄ</w:t>
      </w:r>
      <w:r>
        <w:rPr/>
        <w:t>䝮漤轉印</w:t>
      </w:r>
      <w:r>
        <w:rPr/>
        <w:t>⠬</w:t>
      </w:r>
      <w:r>
        <w:rPr/>
        <w:t>䬪哂煞䕱㖬坘㥦楆䆿㢡걍걉⎵形䩭䱬ꄳ瓂</w:t>
      </w:r>
      <w:r>
        <w:rPr/>
        <w:t>ꕚ</w:t>
      </w:r>
      <w:r>
        <w:rPr/>
        <w:t>晫츤偐㡰灨⯃긻䕧幓쌱嫂榥싂煀녘洲</w:t>
      </w:r>
      <w:r>
        <w:rPr/>
        <w:t>Ⳃ</w:t>
      </w:r>
      <w:r>
        <w:rPr/>
        <w:t>㙅⩅擂⼨쉨䗂㕄摂쉂</w:t>
      </w:r>
      <w:r>
        <w:rPr/>
        <w:t>ⱱ</w:t>
      </w:r>
      <w:r>
        <w:rPr/>
        <w:t>䝯⹪䵺㉲땷㟂䤫䈊幭〹憘濂捀㫂顋쉉║⬪쉦問娩䒵ꄻ⯂쉣</w:t>
      </w:r>
      <w:r>
        <w:rPr/>
        <w:t>ⱑ⩠</w:t>
      </w:r>
      <w:r>
        <w:rPr/>
        <w:t>辻䁖쉵㑞쉲剳슥⭄㴵呥⽕䠴ꥡ楯に⥄佈깁쉉嗃橈坞㡧杬</w:t>
      </w:r>
      <w:r>
        <w:rPr/>
        <w:t>ꕡ</w:t>
      </w:r>
      <w:r>
        <w:rPr/>
        <w:t>恊䥙儱䝎쉋睱슏湎쉓硆咵⤨瓂愸</w:t>
      </w:r>
      <w:r>
        <w:rPr/>
        <w:t>ⲏ</w:t>
      </w:r>
      <w:r>
        <w:rPr/>
        <w:t>㥂⑎㵇ㅄ啹㜦</w:t>
      </w:r>
      <w:r>
        <w:rPr/>
        <w:t>⠲</w:t>
      </w:r>
      <w:r>
        <w:rPr/>
        <w:t>㋂妥숪怱恪㵮㉦䵣晠쉃㴮╚䙭㑙樲杌⾬䠷䗃扉⩑ꍂ䀮ㅋ晫啙땺⩰剾┴</w:t>
      </w:r>
      <w:r>
        <w:rPr/>
        <w:t>⡢</w:t>
      </w:r>
      <w:r>
        <w:rPr/>
        <w:t>澱⒡摐娥㍨칀桁榩넵⯂曂</w:t>
      </w:r>
      <w:r>
        <w:rPr/>
        <w:t>ꦱ</w:t>
      </w:r>
      <w:r>
        <w:rPr/>
        <w:t>濂乏焣惂皣녮⬽涩冡깢㙮扳圳倪泂땾촷具䥄䳂⍯⭳典昲䟂</w:t>
      </w:r>
      <w:r>
        <w:rPr/>
        <w:t>ⴽ⛂</w:t>
      </w:r>
      <w:r>
        <w:rPr/>
        <w:t>䱐乲쉊浰徵⥗教危偞⛂䕗</w:t>
      </w:r>
      <w:r>
        <w:rPr/>
        <w:t>ꤻ</w:t>
      </w:r>
      <w:r>
        <w:rPr/>
        <w:t>浙쉕</w:t>
      </w:r>
      <w:r>
        <w:rPr/>
        <w:t>ⵯ</w:t>
      </w:r>
      <w:r>
        <w:rPr/>
        <w:t>㎩</w:t>
      </w:r>
      <w:r>
        <w:rPr/>
        <w:t>ꕷ</w:t>
      </w:r>
      <w:r>
        <w:rPr/>
        <w:t>㍲⍎䭈砺䰲⽥쉆䝓刽☯忂畔㵢仂▮⦵뭌迂칋恦㗂泂</w:t>
      </w:r>
      <w:r>
        <w:rPr/>
        <w:t>ꕾ</w:t>
      </w:r>
      <w:r>
        <w:rPr/>
        <w:t>묣㌯⥡㵇㘲쉅쉥䡩彑敀ギ䥷⩙䙴睈漫痂㵦䜨슘㠥쉠㭾㑇</w:t>
      </w:r>
      <w:r>
        <w:rPr/>
        <w:t>ꕐ</w:t>
      </w:r>
      <w:r>
        <w:rPr/>
        <w:t>䗂煒╷쉫쉍暮</w:t>
      </w:r>
      <w:r>
        <w:rPr/>
        <w:t>ⱒ</w:t>
      </w:r>
      <w:r>
        <w:rPr/>
        <w:t>穕䉯ㄦ歔䀻縱お幋䉊凃䐲䈥쵁갯疻㝔䍉頩㕺쉨쉵䉚䵩㮣</w:t>
      </w:r>
      <w:r>
        <w:rPr/>
        <w:t>ꖬ</w:t>
      </w:r>
      <w:r>
        <w:rPr/>
        <w:t>⽋櫂갪玮⾏摷㍯捆䨭浳犬</w:t>
      </w:r>
      <w:r>
        <w:rPr/>
        <w:t>ꕪꥍ</w:t>
      </w:r>
      <w:r>
        <w:rPr/>
        <w:t>慕⍓䀹颩濂㶣爥</w:t>
      </w:r>
      <w:r>
        <w:rPr/>
        <w:t>⢬</w:t>
      </w:r>
      <w:r>
        <w:rPr/>
        <w:t>걶摾</w:t>
      </w:r>
      <w:r>
        <w:rPr/>
        <w:t>⠻</w:t>
      </w:r>
      <w:r>
        <w:rPr/>
        <w:t>쌦案따繱땳</w:t>
      </w:r>
      <w:r>
        <w:rPr/>
        <w:t>⡂</w:t>
      </w:r>
      <w:r>
        <w:rPr/>
        <w:t>婔䴺溡⹫瀣䩹䙀䡏쌯䓂廂凂쉮뭋▿㤩碥䐹啦琦剫쌦畱攵뇂皩숳轨塀쉱♨떡⩬強숮睙칍</w:t>
      </w:r>
      <w:r>
        <w:rPr/>
        <w:t>ꔵ</w:t>
      </w:r>
      <w:r>
        <w:rPr/>
        <w:t>Ⱟ</w:t>
      </w:r>
      <w:r>
        <w:rPr/>
        <w:t>숤眯澬⩫⸩渮枻敩㝯敡</w:t>
      </w:r>
      <w:r>
        <w:rPr/>
        <w:t>ꥃ⍣</w:t>
      </w:r>
      <w:r>
        <w:rPr/>
        <w:t>礷</w:t>
      </w:r>
      <w:r>
        <w:rPr/>
        <w:t>⣂⹬</w:t>
      </w:r>
      <w:r>
        <w:rPr/>
        <w:t>㑇䱍</w:t>
      </w:r>
      <w:r>
        <w:rPr/>
        <w:t>⢻</w:t>
      </w:r>
      <w:r>
        <w:rPr/>
        <w:t>汫㭂昭怣燂顢ꍶ灣뇎⩁⍆⑫墵ㆬ⼪뽡쉏墮㝲뭍䥧䳍浒䡥㭔⍗潊疥</w:t>
      </w:r>
      <w:r>
        <w:rPr/>
        <w:t>ꤸ</w:t>
      </w:r>
      <w:r>
        <w:rPr/>
        <w:t>㫂怽㉑</w:t>
      </w:r>
      <w:r>
        <w:rPr/>
        <w:t>Ⱕ</w:t>
      </w:r>
      <w:r>
        <w:rPr/>
        <w:t>㉉㚮쉲窮整쉨땧㕷䱉썅抮䞣䛂䉡㷍뽸㥚䡦⎣䐫䙖猴쉑㋂卐㕕칺眰升⹍捗</w:t>
      </w:r>
      <w:r>
        <w:rPr/>
        <w:t>⣂</w:t>
      </w:r>
      <w:r>
        <w:rPr/>
        <w:t>由촮繹묵䑫䉐椮䲮熥㡵뽪廂偸ㅦ㝨⻂䬪瞿싂祄믂⼶慢ꏂ滂걬硃㞣恆</w:t>
      </w:r>
      <w:r>
        <w:rPr/>
        <w:t>ꗂ</w:t>
      </w:r>
      <w:r>
        <w:rPr/>
        <w:t>녮旍噹抿椺걂澩癪窏嚱晆</w:t>
      </w:r>
      <w:r>
        <w:rPr/>
        <w:t>ꔺ</w:t>
      </w:r>
      <w:r>
        <w:rPr/>
        <w:t>㢬轴쉞츥㍵捄當墵塚轁䘬幰⍚顶뭍쵲摮爮単硍숵戹剤쉂癃숪⻍쉰쉪汲噎圱㴣䥀䏂깩昭ꅂ帷灵竂걓䁆㉌揂썀便걫⬭⛂⎱⾘䂬伹燂숣⧂癏砤</w:t>
      </w:r>
      <w:r>
        <w:rPr/>
        <w:t>⡅</w:t>
      </w:r>
      <w:r>
        <w:rPr/>
        <w:t>做瘳䬺놿参佾䩶秂樷⩢椪䐷䑸坣⭗㡳숻剣긦넺撘싂슮싂䴊딺촴㌭砱判煒懂唻轀䉶춵ꅟ煨䱱㨲哂單䶣婚䁩䦡祀</w:t>
      </w:r>
      <w:r>
        <w:rPr/>
        <w:t>꧂⮱</w:t>
      </w:r>
      <w:r>
        <w:rPr/>
        <w:t>ꇂ䱑㙮㴨꺱沿␥橪戽깰뮡ꌨ뽍䖥ꏂꄩ䴵</w:t>
      </w:r>
      <w:r>
        <w:rPr/>
        <w:t>ⱅ</w:t>
      </w:r>
      <w:r>
        <w:rPr/>
        <w:t>坠㥞숯帪捤帳⌦▿唤ぇ㭔嘰輸⯂䁁坬ね堰땉佦⽩숥䕴⸰깠䱥橘숸洭</w:t>
      </w:r>
      <w:r>
        <w:rPr/>
        <w:t>ꤳ꧂꧂</w:t>
      </w:r>
      <w:r>
        <w:rPr/>
        <w:t>쉦瓂啐接녹㝐</w:t>
      </w:r>
      <w:r>
        <w:rPr/>
        <w:t>Ɐ</w:t>
      </w:r>
      <w:r>
        <w:rPr/>
        <w:t>쉌曂圦숺쉄ㆩ</w:t>
      </w:r>
      <w:r>
        <w:rPr/>
        <w:t>⠤</w:t>
      </w:r>
      <w:r>
        <w:rPr/>
        <w:t>걌个걘繎捷琻暩㨸䒏</w:t>
      </w:r>
      <w:r>
        <w:rPr/>
        <w:t>⣂♯</w:t>
      </w:r>
      <w:r>
        <w:rPr/>
        <w:t>滂楔⼪⎏潀㐥柂䙒┫晔쉄癹㋂䙁惍ꅗ㓂䇂梱䥎䍖㐰</w:t>
      </w:r>
      <w:r>
        <w:rPr/>
        <w:t>Ⱙ</w:t>
      </w:r>
      <w:r>
        <w:rPr/>
        <w:t>깬偮䭯懂䩗⩃兂挬碣嚏쉡偳潩뭾䅈⩹숪ㅕ</w:t>
      </w:r>
      <w:r>
        <w:rPr/>
        <w:t>ꥊ</w:t>
      </w:r>
      <w:r>
        <w:rPr/>
        <w:t>昬䞥湏慔⍰㬯吸숱牨稦壂⩮</w:t>
      </w:r>
      <w:r>
        <w:rPr/>
        <w:t>ⷂ</w:t>
      </w:r>
      <w:r>
        <w:rPr/>
        <w:t>㙠洹㗂㕦㥔䙒䙳䭉</w:t>
      </w:r>
      <w:r>
        <w:rPr/>
        <w:t>⠮䷂</w:t>
      </w:r>
      <w:r>
        <w:rPr/>
        <w:t>놩〴潏䛂堦䡠䅍⹒婓䰴祏䡴촶땣녕䅣⹦⦱㠤◂</w:t>
      </w:r>
      <w:r>
        <w:rPr/>
        <w:t>ꕐ</w:t>
      </w:r>
      <w:r>
        <w:rPr/>
        <w:t>슬㉠</w:t>
      </w:r>
      <w:r>
        <w:rPr/>
        <w:t>ꖏ</w:t>
      </w:r>
      <w:r>
        <w:rPr/>
        <w:t>浏焣汔♔쉎䈰愨樺䕮沮啯㙫䥣橐슿뇂</w:t>
      </w:r>
      <w:r>
        <w:rPr/>
        <w:t>ꤽ⥷</w:t>
      </w:r>
      <w:r>
        <w:rPr/>
        <w:t>䒘⪥숴湠㝈剡䥔</w:t>
      </w:r>
      <w:r>
        <w:rPr/>
        <w:t>ⵋ</w:t>
      </w:r>
      <w:r>
        <w:rPr/>
        <w:t>匨</w:t>
      </w:r>
      <w:r>
        <w:rPr/>
        <w:t>⡬</w:t>
      </w:r>
      <w:r>
        <w:rPr/>
        <w:t>熩뽄ꆣ枥瞿㤦</w:t>
      </w:r>
      <w:r>
        <w:rPr/>
        <w:t>ꤥ</w:t>
      </w:r>
      <w:r>
        <w:rPr/>
        <w:t>智䍳⭕儻撬⹥慩抏坤뽺抡쉶澡㍁恍䡔吺㢮㔨䙒浾斘歰숸䭈楱딪䑸湯䛂癒㥚걞ꍲ㕓䱓祹㵌䃍䙣㝒䔯싃쉑╯塟卶䟂⸥祂䩮⾏梻쉸층主䅑呉䅃㞻䑉숨䐶嘩䈲塕⧂䡨塃뇎습쉖뽱忂剳뾩ꍡ␸긮싎ㅡ墣狂抮嚡幆╔灮晄䏂쉹䜹䢏⩀걎桹硁슣硁慡矍쉺䭙䖬쉚숨畫䭙捺乣</w:t>
      </w:r>
      <w:r>
        <w:rPr/>
        <w:t>ⲣ</w:t>
      </w:r>
      <w:r>
        <w:rPr/>
        <w:t>⽪硄㑂奘쉙쵒飂䧂擂䅭噟異䕏뽏復愭쉢㠻㚵㵆぀壂祊瑄䵚슱熩쉀땹幊䁆놿戳</w:t>
      </w:r>
      <w:r>
        <w:rPr/>
        <w:t>ꤤ</w:t>
      </w:r>
      <w:r>
        <w:rPr/>
        <w:t>暿庬ま奢〉⩀숮祣唱顣橅㐳⩤埂</w:t>
      </w:r>
      <w:r>
        <w:rPr/>
        <w:t>Ᵽ</w:t>
      </w:r>
      <w:r>
        <w:rPr/>
        <w:t>숥쉎漤</w:t>
      </w:r>
      <w:r>
        <w:rPr/>
        <w:t>ⵃ</w:t>
      </w:r>
      <w:r>
        <w:rPr/>
        <w:t>䓍䜣捄䋍싍婹塯ꥦ쏂⹪仂伺迂⹰歴㭓⹢㥂摅</w:t>
      </w:r>
      <w:r>
        <w:rPr/>
        <w:t>ꖘ</w:t>
      </w:r>
      <w:r>
        <w:rPr/>
        <w:t>䝀┬</w:t>
      </w:r>
      <w:r>
        <w:rPr/>
        <w:t>꧂</w:t>
      </w:r>
      <w:r>
        <w:rPr/>
        <w:t>㤹⹲ꄵ썀뼩㢏坏숫澻䉸湄걌幘⼸⽢㫂湾㥁䏂㵯珂㨫</w:t>
      </w:r>
      <w:r>
        <w:rPr/>
        <w:t>ꤲ</w:t>
      </w:r>
      <w:r>
        <w:rPr/>
        <w:t>䞣슩摍싂浾棂쉷砣拂㴯杌佑㵃쉡禿奉哂㥤䅾⥅⸨쉰䌽烂影㐳깞垡칤쉙摆欷꤮卙쌪顾⩓䆬甸숱쉩⯂⫎橭충⑋녑煍㕃卖쌥滂祒櫂漳⬪繉뭱⍩瘴溩㍑参㝮䩡㠣㴳ꌴ␻兾う㈽⭆</w:t>
      </w:r>
      <w:r>
        <w:rPr/>
        <w:t>ꦥ</w:t>
      </w:r>
      <w:r>
        <w:rPr/>
        <w:t>쉈烂ꏂ㩇樊㟂䉚婫心ꄥ浾㭳憿쉈</w:t>
      </w:r>
      <w:r>
        <w:rPr/>
        <w:t>ꕨ</w:t>
      </w:r>
      <w:r>
        <w:rPr/>
        <w:t>䨽浊습摖焮睃䵑乹␨⩁䁄긲☶⤤ꍑⓂ參녴䉙㭂⑂丩䭠她갴땎浹敖参㡂⹔뼸呍⬴爳䨩ㅘ栻穇╤傩Ⓧ㙮梮妏☹浧璿㞘厣┦</w:t>
      </w:r>
      <w:r>
        <w:rPr/>
        <w:t>ⱋ</w:t>
      </w:r>
      <w:r>
        <w:rPr/>
        <w:t>捲烂충䅸㛎㩅䭸㦣갥㈲㉹歒㑄楷免浃⽗硁慯㤬</w:t>
      </w:r>
      <w:r>
        <w:rPr/>
        <w:t>ⷎ</w:t>
      </w:r>
      <w:r>
        <w:rPr/>
        <w:t>偩슬界쉀䶬숱㑩皘⩣汔夤䉖䳂盎ㅃ媬㊱杢⩾춵畹啘쉏⿂息暱</w:t>
      </w:r>
      <w:r>
        <w:rPr/>
        <w:t>ꤹ</w:t>
      </w:r>
      <w:r>
        <w:rPr/>
        <w:t>䏂䊻媏칤㥺쵊䑊顸搨橯瞏㩙枮䮱⭖㬴眻뭴쉨稣</w:t>
      </w:r>
      <w:r>
        <w:rPr/>
        <w:t>ⰱ⤵</w:t>
      </w:r>
      <w:r>
        <w:rPr/>
        <w:t>쉆㭲땦⭖恃焱ꌰ䴺颿㧂㡞㥵갵煁䝁攤〲숦㙾䯂쉭浪乧</w:t>
      </w:r>
      <w:r>
        <w:rPr/>
        <w:t>ꥑ</w:t>
      </w:r>
      <w:r>
        <w:rPr/>
        <w:t>䱪橠癮轵ㅭ䯂숷깣癔顨⹚</w:t>
      </w:r>
      <w:r>
        <w:rPr/>
        <w:t>ꖩ</w:t>
      </w:r>
      <w:r>
        <w:rPr/>
        <w:t>飂凂슏㗂恢⼷喣쉍朩漨啔䯃䡂㍫怴㍱繇娸灭㌨卭㙧甩皱掣圥숬在숰悡瀶㶘</w:t>
      </w:r>
      <w:r>
        <w:rPr/>
        <w:t>ꦻ⩤</w:t>
      </w:r>
      <w:r>
        <w:rPr/>
        <w:t>顂呸䈳⑮扢䤺儻⩉祭㩵恵圯䌵弣摐椱▩⤯爦奴㉺伪瑲㒣숰䀶⹳쉖桒牦쉱⴪㷂뭓녞氬깧䩴啓㚬㒣</w:t>
      </w:r>
      <w:r>
        <w:rPr/>
        <w:t>ꥌ⭗</w:t>
      </w:r>
      <w:r>
        <w:rPr/>
        <w:t>䅌斻ぇ⹳䉂䄽⸫磂䕌癑抮쉭辬楮ㅏ姂⽰칍ꅟ┬渳啸扭桭歋뼣ㅯ卌걡敗䁰熏〸硢㇂汤䭈卦⬻咩쌦輵</w:t>
      </w:r>
      <w:r>
        <w:rPr/>
        <w:t>Ⱪ</w:t>
      </w:r>
      <w:r>
        <w:rPr/>
        <w:t>ⶡ♰</w:t>
      </w:r>
      <w:r>
        <w:rPr/>
        <w:t>䭭䊮䁾瞮썲쏂䵵材卖捧壎㕳</w:t>
      </w:r>
      <w:r>
        <w:rPr/>
        <w:t>⡺</w:t>
      </w:r>
      <w:r>
        <w:rPr/>
        <w:t>䅷哂싂⹀奋挦㝢枻쌬垻츻杵슱⦡晾뽟偓ꏍ㵠䡵츩뭯녞</w:t>
      </w:r>
      <w:r>
        <w:rPr/>
        <w:t>ꕺ</w:t>
      </w:r>
      <w:r>
        <w:rPr/>
        <w:t>硃䑖痂묲晙噇䵔塐숸焵䙏灗奊쎡䤯싂㶣䥮䍌皿㛂嘺奾슻穁묶</w:t>
      </w:r>
      <w:r>
        <w:rPr/>
        <w:t>ꥉ</w:t>
      </w:r>
      <w:r>
        <w:rPr/>
        <w:t>㜺佷녺㜲쉈넲坣摟㉁깟䒬뇃恑弳䡍楪쉲琷숵煣⍱歩뿂묹썤掩㴹坩␪〱갺슡걟⩣䉱啖</w:t>
      </w:r>
      <w:r>
        <w:rPr/>
        <w:t>ⱕ</w:t>
      </w:r>
      <w:r>
        <w:rPr/>
        <w:t>幘淂⩤浚砵塉슣⛃ꇂ㩁㉉乸吥汉䧂㘣恉칐䥗⾣뭟佱䭨亱捈だ⹭带穷杓瑳슩吤㓂擂숲㡱坶㘪彧辥</w:t>
      </w:r>
      <w:r>
        <w:rPr/>
        <w:t>⡯</w:t>
      </w:r>
      <w:r>
        <w:rPr/>
        <w:t>痂璡ㅨ珂参楳ㅩ㛂ꥱ쉁㥌㜷㵉깄ㅨ㷎⭍</w:t>
      </w:r>
      <w:r>
        <w:rPr/>
        <w:t>ꥑ</w:t>
      </w:r>
      <w:r>
        <w:rPr/>
        <w:t>㙷쵎徵捈</w:t>
      </w:r>
      <w:r>
        <w:rPr/>
        <w:t>ⶩ</w:t>
      </w:r>
      <w:r>
        <w:rPr/>
        <w:t>쉉椪㴸ㄤ</w:t>
      </w:r>
      <w:r>
        <w:rPr/>
        <w:t>ⴥ</w:t>
      </w:r>
      <w:r>
        <w:rPr/>
        <w:t>晃䝀쉄⮘♔彪嗍㜫繧▮䵰ꥷ㤺</w:t>
      </w:r>
      <w:r>
        <w:rPr/>
        <w:t>ⱂ</w:t>
      </w:r>
      <w:r>
        <w:rPr/>
        <w:t>佋挬湊㷂䙺㌴祀剭ㅋ㈰</w:t>
      </w:r>
      <w:r>
        <w:rPr/>
        <w:t>ⵇ</w:t>
      </w:r>
      <w:r>
        <w:rPr/>
        <w:t>公쉤꥕㩱啩갮禩矂橯檡츰掬轞ꅰ㙡䭵</w:t>
      </w:r>
      <w:r>
        <w:rPr/>
        <w:t>⡥</w:t>
      </w:r>
      <w:r>
        <w:rPr/>
        <w:t>쉹ꄻꄳ</w:t>
      </w:r>
      <w:r>
        <w:rPr/>
        <w:t>ꦬ</w:t>
      </w:r>
      <w:r>
        <w:rPr/>
        <w:t>쉪瑔컂䧂䬊㙩䥃⫂呓兙䖩䡴喥穥ㅓ</w:t>
      </w:r>
      <w:r>
        <w:rPr/>
        <w:t>⡕</w:t>
      </w:r>
      <w:r>
        <w:rPr/>
        <w:t>㦬</w:t>
      </w:r>
      <w:r>
        <w:rPr/>
        <w:t>ⵟ</w:t>
      </w:r>
      <w:r>
        <w:rPr/>
        <w:t>쉨⹄䴲긹쉥悏慍彙⍞啧⪣㙾穇䘸䣍⾿숺놥倳숣徣住䝆싂戥숫䒘盂⥭놿뭬㍗㝠㘭䓂ꄹ♥⩶縫쉰쉴ㆻ矂睰싃櫂䬨</w:t>
      </w:r>
      <w:r>
        <w:rPr/>
        <w:t>ⴵ</w:t>
      </w:r>
      <w:r>
        <w:rPr/>
        <w:t>䆡␻䄮걪㉳⹸쉪⍀㍵㮵熮㑰ぃ墏⭮唱ꏂ幞潔㑂恤形䡤㢣䭤㩶祬⹍扚땡〨ꎻ㑔꧎싂䚘</w:t>
      </w:r>
      <w:r>
        <w:rPr/>
        <w:t>ꥒ</w:t>
      </w:r>
      <w:r>
        <w:rPr/>
        <w:t>歲뭑晨橾뾘슻牪扁쉌싂슩㝓㘹싂剗住㙵塔</w:t>
      </w:r>
      <w:r>
        <w:rPr/>
        <w:t>ꕓ</w:t>
      </w:r>
      <w:r>
        <w:rPr/>
        <w:t>ど숵圭㇂딤橀兆戬⧂䋂渻ꆡ뮮ꅮ뼭䑫㧂噈䧍牫偬㩫ぃ湃灸䆵㍦껂⩷甶츫扒䷍ꅳ䞩㘦惂꥚玱䝋⤳곂</w:t>
      </w:r>
      <w:r>
        <w:rPr/>
        <w:t>ꕵꕷ</w:t>
      </w:r>
      <w:r>
        <w:rPr/>
        <w:t>Ⱖ</w:t>
      </w:r>
      <w:r>
        <w:rPr/>
        <w:t>琻湀깗浚䁬楷埍湥따⫂䝗䡎剋격㝧쵖扞吽⩾䵀桐쉨摳⩅䀥挶ꥹ슮吵圹歆䎩強礹硖䭬㍶쉒獅䐨刴꥾䝬㨱殘뼵숪攪ꥺ䉟쉥佥믂涵繰숨噲呅㑤䅆廂瘽䉓숤숣쉫恑瑃顮䑔櫂⍀噗椬긶쉰껃</w:t>
      </w:r>
      <w:r>
        <w:rPr/>
        <w:t>ꤺ╌</w:t>
      </w:r>
      <w:r>
        <w:rPr/>
        <w:t>썲⭬⨶畅燂ꍖ彗㮬留彯㡮煃勃㉧쉋祉쉠碬숩坍⑕縤㝃睔㉙眱쉉㝴䌥슘쉏縳珂曂恹兆㭹飃숯ご彠橸넯⩉⫂姂畗佃긥楣슱徣湙쉠䜹䓂矂摀䕬䧂⒣깱</w:t>
      </w:r>
      <w:r>
        <w:rPr/>
        <w:t>⢣</w:t>
      </w:r>
      <w:r>
        <w:rPr/>
        <w:t>彃㙴欰깃䔲瑦畢槂㥣㐭炬南䭔</w:t>
      </w:r>
      <w:r>
        <w:rPr/>
        <w:t>⠮</w:t>
      </w:r>
      <w:r>
        <w:rPr/>
        <w:t>쉫䩶畗幄갮棃㩳땲</w:t>
      </w:r>
      <w:r>
        <w:rPr/>
        <w:t>ꤹ</w:t>
      </w:r>
      <w:r>
        <w:rPr/>
        <w:t>䉆⎮幨쉒轓熩海땋渰佑穀凂纩扩껂䑸䙙㍦秂牫⚮⩑㜯ꥺ睟溥춡슬䱡掬쉣숻㭚中쉃挮剌䝳毂㡊㷍穘</w:t>
      </w:r>
      <w:r>
        <w:rPr/>
        <w:t>ⶮ</w:t>
      </w:r>
      <w:r>
        <w:rPr/>
        <w:t>硇㡟剅㝁磂넭㕸ꏂ쉶杅稣┫⸬帻㩦哂</w:t>
      </w:r>
      <w:r>
        <w:rPr/>
        <w:t>ⵆ</w:t>
      </w:r>
      <w:r>
        <w:rPr/>
        <w:t>恲縻칂묤쉕꥔깃浚壂㵬</w:t>
      </w:r>
      <w:r>
        <w:rPr/>
        <w:t>ⷂ</w:t>
      </w:r>
      <w:r>
        <w:rPr/>
        <w:t>㪵姂ギ숮숹䬨⏂捰湐숲䟍癆</w:t>
      </w:r>
      <w:r>
        <w:rPr/>
        <w:t>ꗂ</w:t>
      </w:r>
      <w:r>
        <w:rPr/>
        <w:t>獓㥣㵆뼱啺쉩⩢㕶拂櫂䉫쉕楟슩彙쌹칩縻䵾摹扺眩䭣昤슿晀⽂䄲뽎╭燂땖⬵竂</w:t>
      </w:r>
      <w:r>
        <w:rPr/>
        <w:t>ꕈ</w:t>
      </w:r>
      <w:r>
        <w:rPr/>
        <w:t>ㄪ쉵儶쉯獰縵</w:t>
      </w:r>
      <w:r>
        <w:rPr/>
        <w:t>ⱀ</w:t>
      </w:r>
      <w:r>
        <w:rPr/>
        <w:t>然爦ㅡ春쌦卢㵁绂湩⹐䉎梵窮㫎⫃撿썑□䔮긨㍷父</w:t>
      </w:r>
      <w:r>
        <w:rPr/>
        <w:t>ꕀ</w:t>
      </w:r>
      <w:r>
        <w:rPr/>
        <w:t>갲戵䷎㥶䤥飂瑈ㅥ䙷彧狂珂캏㬷쌶뭸彳䭨硖埂䩹慌䦣</w:t>
      </w:r>
      <w:r>
        <w:rPr/>
        <w:t>ⶩ</w:t>
      </w:r>
      <w:r>
        <w:rPr/>
        <w:t>䎱</w:t>
      </w:r>
      <w:r>
        <w:rPr/>
        <w:t>⡔</w:t>
      </w:r>
      <w:r>
        <w:rPr/>
        <w:t>恬</w:t>
      </w:r>
      <w:r>
        <w:rPr/>
        <w:t>ⵈ⨸</w:t>
      </w:r>
      <w:r>
        <w:rPr/>
        <w:t>啟奥숴묮櫎旂㤊쉙歔㙘党曂玩漷䌦긣睋伽㑨䚵囂㐪㍩䐮㎥䱯␨楬匽瑷㉪媮</w:t>
      </w:r>
      <w:r>
        <w:rPr/>
        <w:t>ꤱ</w:t>
      </w:r>
      <w:r>
        <w:rPr/>
        <w:t>盂꺮噐䪘䥖⑭励쎣楢녬傘丰㭕䝔奱⎏⏂䦵剦㑊㇂습숣⽣䥸숵⼸灁轵싃㴭䵞㕅⹍䈳剓睫ㄫ걊䨴煍ꄨ♇捳䯎䐫琶⽉⩶澱㈳</w:t>
      </w:r>
      <w:r>
        <w:rPr/>
        <w:t>ⷂ</w:t>
      </w:r>
      <w:r>
        <w:rPr/>
        <w:t>䫂쏎⩹</w:t>
      </w:r>
      <w:r>
        <w:rPr/>
        <w:t>ⵃ⍪</w:t>
      </w:r>
      <w:r>
        <w:rPr/>
        <w:t>湯쉅㥢쉌</w:t>
      </w:r>
      <w:r>
        <w:rPr/>
        <w:t>ⴷ</w:t>
      </w:r>
      <w:r>
        <w:rPr/>
        <w:t>쉘쉉彂⏂䵀깬⬬쉾伭乨煲ꍃ懂〫歑ꄪ䠪夭桒幆摍澱嫍参偮䔭䲩숻⦥毂弳忂䔵焽䍞쉯㘱嘭咱䐲ꥸ</w:t>
      </w:r>
      <w:r>
        <w:rPr/>
        <w:t>ꤸ</w:t>
      </w:r>
      <w:r>
        <w:rPr/>
        <w:t>ꆣ┴爦弲か辵稪媘㫍녁㉴縻쏃䝣夵슡쉎頬╘쉳扺쉀⹀徏㵧⼦㡆䜲췂䙾슱쏂㡆㩉瓂㥟슩쉀츴畎⑖㠸숰煥碘쉪纮뭨䧂啶깩桎</w:t>
      </w:r>
      <w:r>
        <w:rPr/>
        <w:t>ꥐ</w:t>
      </w:r>
      <w:r>
        <w:rPr/>
        <w:t>䈵剞⧂쉶쉯正彳ꥪ澩祌⪿⥔䕠</w:t>
      </w:r>
      <w:r>
        <w:rPr/>
        <w:t>ⱙ</w:t>
      </w:r>
      <w:r>
        <w:rPr/>
        <w:t>坈⚱䠷䥔㔪䞻輶璡㐭浖䣂㡬⬻䚬ꅤ䝈䥥싂厥㉤㒣땅㤯乓</w:t>
      </w:r>
      <w:r>
        <w:rPr/>
        <w:t>Ȿ</w:t>
      </w:r>
      <w:r>
        <w:rPr/>
        <w:t>扷撏愩䙄䡚劣畮쵓녳姂灀噌卆䋍⌸塊儦썌⸬獧䥵</w:t>
      </w:r>
      <w:r>
        <w:rPr/>
        <w:t>ꖡ</w:t>
      </w:r>
      <w:r>
        <w:rPr/>
        <w:t>卤婸쉤㙍歌䥟睯㈨⾡㵘⼰㝫奂</w:t>
      </w:r>
      <w:r>
        <w:rPr/>
        <w:t>ⵆ</w:t>
      </w:r>
      <w:r>
        <w:rPr/>
        <w:t>䬩唲슣슣䤯쉷䇂쵨恠쉹쉹畅껎䟂呦ꅠ싂㜥⬺桸泂䙫䈩ꇂ犮⻎㌻禣</w:t>
      </w:r>
      <w:r>
        <w:rPr/>
        <w:t>Ⳃ</w:t>
      </w:r>
      <w:r>
        <w:rPr/>
        <w:t>걭뇍乕涮껃换勂㵕嚘⪡䤪녂塦杭⍍䝈⤰䙗쉍敱</w:t>
      </w:r>
      <w:r>
        <w:rPr/>
        <w:t>ꥂ</w:t>
      </w:r>
      <w:r>
        <w:rPr/>
        <w:t>䯂兕彘䒣⸪頶獍呧䥌츻쉂㑥㝂癑⑬縦쎩㩢⿂䌺瑔䂥쉭剬畢㫂⫎㢱⺻</w:t>
      </w:r>
      <w:r>
        <w:rPr/>
        <w:t>ꤥ</w:t>
      </w:r>
      <w:r>
        <w:rPr/>
        <w:t>䰪幍瘻桋别卌⍭数辥睧ꥷ쉬⍘䜵ꇂ橑㡕䅌穕╭䄭兄噔咩</w:t>
      </w:r>
      <w:r>
        <w:rPr/>
        <w:t>ⵊ</w:t>
      </w:r>
      <w:r>
        <w:rPr/>
        <w:t>칙涱㍎㩚浄䴣㍚慯䨲ぁ䩭傩䲱㬷檿䈺♾睠狂硰긺係穊컍椴櫂啓桭偆歔智乂婃츽쉺轡頣⸶깤癀窵䐱異疻㩴懂㍔뼪슿䭄⥁焬◂䥯㩁</w:t>
      </w:r>
      <w:r>
        <w:rPr/>
        <w:t>ⶣ</w:t>
      </w:r>
      <w:r>
        <w:rPr/>
        <w:t>浴䊬숸徣ꍠ摯갨瀬姃洵⥑딪堳杮唹ꎮ싂①⍕䇎椺딻佷</w:t>
      </w:r>
      <w:r>
        <w:rPr/>
        <w:t>ꕭ</w:t>
      </w:r>
      <w:r>
        <w:rPr/>
        <w:t>䥷䩳䥈材䝎歾쉏㵤挻쉣睱掩畱쎘⑲㣂硶㭐捇氰㥓獄⏃㩵⑾ꏂ⦮쉮땅灦挭䁰匵</w:t>
      </w:r>
      <w:r>
        <w:rPr/>
        <w:t>ⱹ</w:t>
      </w:r>
      <w:r>
        <w:rPr/>
        <w:t>쉐ꍀ浌婇츪溩懃</w:t>
      </w:r>
      <w:r>
        <w:rPr/>
        <w:t>ⷃ</w:t>
      </w:r>
      <w:r>
        <w:rPr/>
        <w:t>까╀猴</w:t>
      </w:r>
      <w:r>
        <w:rPr/>
        <w:t>⠶</w:t>
      </w:r>
      <w:r>
        <w:rPr/>
        <w:t>疬뭑쉂⭓䚱晙摹</w:t>
      </w:r>
      <w:r>
        <w:rPr/>
        <w:t>ⴳ</w:t>
      </w:r>
      <w:r>
        <w:rPr/>
        <w:t>숴뽟低轳䑑╺䞩쉓眸</w:t>
      </w:r>
      <w:r>
        <w:rPr/>
        <w:t>ꦘ</w:t>
      </w:r>
      <w:r>
        <w:rPr/>
        <w:t>轋牆䑵㙏긊⹉⻂슿␥欺㨥슘슩摒皏忂</w:t>
      </w:r>
      <w:r>
        <w:rPr/>
        <w:t>ⱹ</w:t>
      </w:r>
      <w:r>
        <w:rPr/>
        <w:t>쉇쉬敥⯎깎㠺ㅲ楨쉲뾻丨䉏㉍㭋潹슱硣䮿頺䐩㥘捓呑甬ま䪮쵔⍈煯쉁싂䚘쉆顠썪뇂㐸㢡洸▱ꄪ㓂硵</w:t>
      </w:r>
      <w:r>
        <w:rPr/>
        <w:t>ꕂ</w:t>
      </w:r>
      <w:r>
        <w:rPr/>
        <w:t>喩뮏堬㙅㝉ㄦ딥⪩묤싎싍ꅪ穷飃硸㝉☶瑏瑘柂쉄쉘츬충离栺䑬毂썄亩㯂㍘旂숦䢩卧伺䭘쉫묽ꆡ⼤癞嫃</w:t>
      </w:r>
      <w:r>
        <w:rPr/>
        <w:t>ꦘ</w:t>
      </w:r>
      <w:r>
        <w:rPr/>
        <w:t>偯癬촣㕆</w:t>
      </w:r>
      <w:r>
        <w:rPr/>
        <w:t>ⵉ</w:t>
      </w:r>
      <w:r>
        <w:rPr/>
        <w:t>㉞컂갬滂ꅺ꥗顧쉕䞏</w:t>
      </w:r>
      <w:r>
        <w:rPr/>
        <w:t>ⰻ</w:t>
      </w:r>
      <w:r>
        <w:rPr/>
        <w:t>桃⤪摖⨤</w:t>
      </w:r>
      <w:r>
        <w:rPr/>
        <w:t>ⶮ</w:t>
      </w:r>
      <w:r>
        <w:rPr/>
        <w:t>啯畫䭫쉍澡纘쉹䈸쉍쉠檮燂촸甪⿂幡칖㔥顡呰뇂扎ꄪꅅに参乡卸♍싍湯恏숽䝸㷃弩</w:t>
      </w:r>
      <w:r>
        <w:rPr/>
        <w:t>ⵍ</w:t>
      </w:r>
      <w:r>
        <w:rPr/>
        <w:t>䙇幠恵敳慢ꄱ㇂䕯쉺湤䵢</w:t>
      </w:r>
      <w:r>
        <w:rPr/>
        <w:t>ⱉ</w:t>
      </w:r>
      <w:r>
        <w:rPr/>
        <w:t>武캥匶⼪䘳䝷딺穙奖䙖䍧㝎칉瑀绂♋㨫㉰☮哂恀硒쉋䦿숴姂⻂皏竎䭤쉴⩊顸⤮䑏祢</w:t>
      </w:r>
      <w:r>
        <w:rPr/>
        <w:t>ꔬ</w:t>
      </w:r>
      <w:r>
        <w:rPr/>
        <w:t>晕甶涿뽄汲啠☥杆繌珎䲡䁃〤쌨숶슡䱙䆩忂쉓㨸朩全噃㢥</w:t>
      </w:r>
      <w:r>
        <w:rPr/>
        <w:t>ꤦ</w:t>
      </w:r>
      <w:r>
        <w:rPr/>
        <w:t>쉄佚䭰䍒┱䯂晰氰숽牳甽匮</w:t>
      </w:r>
      <w:r>
        <w:rPr/>
        <w:t>⡠♴</w:t>
      </w:r>
      <w:r>
        <w:rPr/>
        <w:t>愩枩穆⹒楉礶쵆撱喩숱⼤傥썸䱂咮题畂</w:t>
      </w:r>
      <w:r>
        <w:rPr/>
        <w:t>꤬</w:t>
      </w:r>
      <w:r>
        <w:rPr/>
        <w:t>睌쉶盂燂⦻䳂⼨쉃슥쉯䌻婳儺䞻Ⓜꏂ䓂㝤凂潏汙竂硨쉤놏剞伬楡摏ꥢ䷎슩䮬쉰乔瘣녍塌넨숴睴ꅢ地⽑価♓뽁啱轭쌵⯂㎡中儵䙄啹敃潉넸淂촰</w:t>
      </w:r>
      <w:r>
        <w:rPr/>
        <w:t>ⱁ</w:t>
      </w:r>
      <w:r>
        <w:rPr/>
        <w:t>쉩由쉷䲥枘뽈繯칢汭ꍐ╊䓂轚㠤瑨〸䰽쵞㩫弭礮䍎⧂뗂</w:t>
      </w:r>
      <w:r>
        <w:rPr/>
        <w:t>Ɐ</w:t>
      </w:r>
      <w:r>
        <w:rPr/>
        <w:t>焰</w:t>
      </w:r>
      <w:r>
        <w:rPr/>
        <w:t>Ⳃ</w:t>
      </w:r>
      <w:r>
        <w:rPr/>
        <w:t>唭碥噕꥕凍䨬츱影ꍒ穞嚡䊵䙤녆ㅰ㡀㇂奧䝪ㄴꥪ⨮扈䅆婾쉤</w:t>
      </w:r>
      <w:r>
        <w:rPr/>
        <w:t>ꕣ</w:t>
      </w:r>
      <w:r>
        <w:rPr/>
        <w:t>㙪䙄竍栭䧂ꍙ㭘甹颿⦱璣㗂䙐뭴塈獨</w:t>
      </w:r>
      <w:r>
        <w:rPr/>
        <w:t>ꤴ</w:t>
      </w:r>
      <w:r>
        <w:rPr/>
        <w:t>琳噳乨佐橘攴懂硲剁䐷ㄭ䢏祊䵥⑴敷契㟃㊏䥩㨱㩈㨲帪䘦渫ꥲ佱懂縪涣⼯擂䁍쉳㍤牊畖⨪⥭䙩牣瑋克㡪싂坖窏䬷幬ㄴ⥒晾☯</w:t>
      </w:r>
      <w:r>
        <w:rPr/>
        <w:t>⡔</w:t>
      </w:r>
      <w:r>
        <w:rPr/>
        <w:t>㊿쉵㉑䴶潂㌸恕견異偋쌽ꌽ縵䌶奡걚䥡⩀쌳㥅뾻쉠쉖䟍쉑쉅礮㘳䝠楙䜥칠땏䡫瘲汮甪䬽</w:t>
      </w:r>
      <w:r>
        <w:rPr/>
        <w:t>⠴</w:t>
      </w:r>
      <w:r>
        <w:rPr/>
        <w:t>牷㗂湁彇類ꎣ㑫㓃슏䂏亿䜷쉬⛂䂻싍砳</w:t>
      </w:r>
      <w:r>
        <w:rPr/>
        <w:t>꧍</w:t>
      </w:r>
      <w:r>
        <w:rPr/>
        <w:t>ヂ㔊䡭䙟쌫盂䲵硰垣ㅎ戮㵗硷땋ㅴ塔䃂啩ꅡ椻曃挫숮⩴뽐ꌹ坔⍀䕠㛎摆栳䒱쉺⍠⍡啃牵瓂⚩뾬抵搪썑べㅁ⌳戯䫂뽖瞡爱㵒䰵㡳쉫</w:t>
      </w:r>
      <w:r>
        <w:rPr/>
        <w:t>ꥄ</w:t>
      </w:r>
      <w:r>
        <w:rPr/>
        <w:t>묲┽</w:t>
      </w:r>
      <w:r>
        <w:rPr/>
        <w:t>ⲣ⡃</w:t>
      </w:r>
      <w:r>
        <w:rPr/>
        <w:t>㭥橎瀶砫싂䛎䖻⿂슱䬰瘤䙭瑚歓漮</w:t>
      </w:r>
      <w:r>
        <w:rPr/>
        <w:t>ꕮ</w:t>
      </w:r>
      <w:r>
        <w:rPr/>
        <w:t>Ɒ</w:t>
      </w:r>
      <w:r>
        <w:rPr/>
        <w:t>䇎㛃强노쉺祅긣眻♺卞彚㜬㉒㨵䢵䱬⑂曂䒏㔥㨽煵佀揍嘱㉃畡倶頪놡僂슮題⬵</w:t>
      </w:r>
      <w:r>
        <w:rPr/>
        <w:t>ꔽ</w:t>
      </w:r>
      <w:r>
        <w:rPr/>
        <w:t>㵥浏㉠숦㈪쉹秃湯彵啸づ⭘䟎猴慙猹쉡䕯썉弻娪숺䦘㔹쉌숳婂余길㥟幓</w:t>
      </w:r>
      <w:r>
        <w:rPr/>
        <w:t>ꔶ</w:t>
      </w:r>
      <w:r>
        <w:rPr/>
        <w:t>恧参쉁쉲亥쉑帻濂䵱唲쉰壂뭉砤겘䈦췂撘</w:t>
      </w:r>
      <w:r>
        <w:rPr/>
        <w:t>ⱖ</w:t>
      </w:r>
      <w:r>
        <w:rPr/>
        <w:t>쉷摴乶곂䝥</w:t>
      </w:r>
      <w:r>
        <w:rPr/>
        <w:t>⠤</w:t>
      </w:r>
      <w:r>
        <w:rPr/>
        <w:t>䩖깨䡫쉸</w:t>
      </w:r>
      <w:r>
        <w:rPr/>
        <w:t>ⱏ</w:t>
      </w:r>
      <w:r>
        <w:rPr/>
        <w:t>㛂㝉湖浊⮘㥲쵹싂参唻䉬橘顄旍攸䩋</w:t>
      </w:r>
      <w:r>
        <w:rPr/>
        <w:t>ꤪ</w:t>
      </w:r>
      <w:r>
        <w:rPr/>
        <w:t>뽬㕣磂⶿땩兴뽥砣汃癮獔칋敆╫쉰䭊歏썧坷㵸湢뇂⎘숳숹⨭⭣쉟㩵걯⿂싂䋂愽摭炮窵畤歫숳㐦桚䝆ぱ쉃䕋숵㤸偌</w:t>
      </w:r>
      <w:r>
        <w:rPr/>
        <w:t>Ⱕ</w:t>
      </w:r>
      <w:r>
        <w:rPr/>
        <w:t>㙴澬넨湊䱚摍䁩い숥쉵楠⑤㩈㑙渶掮믂⫂爹轒縳침뭣쉙頤幚싂ど┪녾弬⫂숺쎣朳䆵ㅏ䷂썎⼸┤咩</w:t>
      </w:r>
      <w:r>
        <w:rPr/>
        <w:t>ꗂ⪩</w:t>
      </w:r>
      <w:r>
        <w:rPr/>
        <w:t>슬绂児</w:t>
      </w:r>
      <w:r>
        <w:rPr/>
        <w:t>ⴲ</w:t>
      </w:r>
      <w:r>
        <w:rPr/>
        <w:t>㑀딤慀슩┽숩䛍飂摣乯ꄬ䵌⑍䡨湱䝐㕈썇㙔㉥䂘㉷ꅩ䷂栺䝟ꌬ㴫硹坃ケ皻ꇂ⑖潢参쵐⭍つ녦本⑦⩦滂䡃䵬㕂湒夦쉇斿</w:t>
      </w:r>
      <w:r>
        <w:rPr/>
        <w:t>ꔨ</w:t>
      </w:r>
      <w:r>
        <w:rPr/>
        <w:t>㫂뼷ꥨ⤥⥮璏堬仂挥㑶垣䄪珂싎䑎李숪⼣欫쉩帲䜵稸㌶畳姂⹓煚侩칢奆䉮ꍸꅦ䥒슻庘堲殮伵썬촦ꇎ뾱ꇂ穆爦䭵⹄㐭烂澮戳散쉨匨䮩慥ꅦ繌㠥묣妩爵噖奟圴栮啲⫂滂쵓伪撏䱺䕁䭬晞㑙桵潨䉑쉞〰䘶㢘掻㗂♍뽵畧뼰칚╹眭ꍴ춿䀮猳劮绂幘湦습㔫撮㵇汷慴╤칟⽢쉋兟栥㡚爵쉬䉧뾩춬湅繹慡</w:t>
      </w:r>
      <w:r>
        <w:rPr/>
        <w:t>ꕵ</w:t>
      </w:r>
      <w:r>
        <w:rPr/>
        <w:t>玏柂땳澻싃䱐甥䬴ꌰꅐ</w:t>
      </w:r>
      <w:r>
        <w:rPr/>
        <w:t>⡚</w:t>
      </w:r>
      <w:r>
        <w:rPr/>
        <w:t>㕁⬹ㅧ</w:t>
      </w:r>
      <w:r>
        <w:rPr/>
        <w:t>ꗂ</w:t>
      </w:r>
      <w:r>
        <w:rPr/>
        <w:t>뽏</w:t>
      </w:r>
      <w:r>
        <w:rPr/>
        <w:t>ꖩ</w:t>
      </w:r>
      <w:r>
        <w:rPr/>
        <w:t>眹슱㔭⩙轈轔</w:t>
      </w:r>
      <w:r>
        <w:rPr/>
        <w:t>⡚⹣</w:t>
      </w:r>
      <w:r>
        <w:rPr/>
        <w:t>汇䮻</w:t>
      </w:r>
      <w:r>
        <w:rPr/>
        <w:t>ⴲ</w:t>
      </w:r>
      <w:r>
        <w:rPr/>
        <w:t>恟噈倱墘奕䮬䜪瑙땒呩㩾彶⼶곂儶땶슣떩☊摲쉲숦䑨</w:t>
      </w:r>
      <w:r>
        <w:rPr/>
        <w:t>ⴤ</w:t>
      </w:r>
      <w:r>
        <w:rPr/>
        <w:t>歇㈲㒱⥺</w:t>
      </w:r>
      <w:r>
        <w:rPr/>
        <w:t>⠴</w:t>
      </w:r>
      <w:r>
        <w:rPr/>
        <w:t>碬憣쉧惍歐䤪灒㭴</w:t>
      </w:r>
      <w:r>
        <w:rPr/>
        <w:t>ꦥ</w:t>
      </w:r>
      <w:r>
        <w:rPr/>
        <w:t>ㅾ숪▮䕢徏嚥捆䁰䜤</w:t>
      </w:r>
    </w:p>
    <w:p>
      <w:pPr>
        <w:pStyle w:val="PreformattedText"/>
        <w:bidi w:val="0"/>
        <w:spacing w:before="0" w:after="0"/>
        <w:jc w:val="left"/>
        <w:rPr/>
      </w:pPr>
      <w:r>
        <w:rPr/>
        <w:t>칹㠬깯╯</w:t>
      </w:r>
      <w:r>
        <w:rPr/>
        <w:t>ⶩ┷</w:t>
      </w:r>
      <w:r>
        <w:rPr/>
        <w:t>㥅</w:t>
      </w:r>
      <w:r>
        <w:rPr/>
        <w:t>ꥌ</w:t>
      </w:r>
      <w:r>
        <w:rPr/>
        <w:t>偠剒㍔</w:t>
      </w:r>
      <w:r>
        <w:rPr/>
        <w:t>ꔨ</w:t>
      </w:r>
      <w:r>
        <w:rPr/>
        <w:t>㝈㔴撿彑氪쉙쉨⩐쉩琸䵰䰺㞵긥⑵圮牉扨ꄽ슏ꅤ樲契扡掩⵮䩏昳頵䵸</w:t>
      </w:r>
      <w:r>
        <w:rPr/>
        <w:t>ⱗ</w:t>
      </w:r>
      <w:r>
        <w:rPr/>
        <w:t>煀瑢䢡䑬㔦⏃ꥷ绂</w:t>
      </w:r>
      <w:r>
        <w:rPr/>
        <w:t>ⴸ</w:t>
      </w:r>
      <w:r>
        <w:rPr/>
        <w:t>扦挪㝯⪩拍擂㟂ヂ䩴</w:t>
      </w:r>
      <w:r>
        <w:rPr/>
        <w:t>Ⳃ</w:t>
      </w:r>
      <w:r>
        <w:rPr/>
        <w:t>杹䭪瀫哂</w:t>
      </w:r>
      <w:r>
        <w:rPr/>
        <w:t>⡾</w:t>
      </w:r>
      <w:r>
        <w:rPr/>
        <w:t>琮縤칃祑䤷쉮</w:t>
      </w:r>
      <w:r>
        <w:rPr/>
        <w:t>ꕔ</w:t>
      </w:r>
      <w:r>
        <w:rPr/>
        <w:t>恆氰㩳슘拍ꏍ兒佪画쉣쉉녵䅵ꇂ㵔㷂쎮꥾⎵⧍㒬뽁癪挤슱쉐瑭⽾杓佴칡繾䓂뭡숶疵㑒⩃恕㑴</w:t>
      </w:r>
      <w:r>
        <w:rPr/>
        <w:t>Ⱞ</w:t>
      </w:r>
      <w:r>
        <w:rPr/>
        <w:t>㘭ㅲ啪畩㍤橞깪⽾㵲悘楟㝏썆猲惂哂夽䵊湞特涱䑸愪䠵桳</w:t>
      </w:r>
      <w:r>
        <w:rPr/>
        <w:t>ⲩ</w:t>
      </w:r>
      <w:r>
        <w:rPr/>
        <w:t>咥⥑䅓쉔䉲畁⹭숻␤쉃⥅쉧䀤㙠橐书슱灑</w:t>
      </w:r>
      <w:r>
        <w:rPr/>
        <w:t>ⵓ</w:t>
      </w:r>
      <w:r>
        <w:rPr/>
        <w:t>绎劏樺⵳堫싎扱噠</w:t>
      </w:r>
      <w:r>
        <w:rPr/>
        <w:t>ꦻ</w:t>
      </w:r>
      <w:r>
        <w:rPr/>
        <w:t>墵䕾ꍊ怩</w:t>
      </w:r>
      <w:r>
        <w:rPr/>
        <w:t>ⲵ</w:t>
      </w:r>
      <w:r>
        <w:rPr/>
        <w:t>䅨ㅏ〮㎏其䙞頸瓂㭟婄勂㔵㭂슬┩뾿欻䀱沘㦣煀캬瑀䝹坑⮏䱑燂ꌸ뭠</w:t>
      </w:r>
      <w:r>
        <w:rPr/>
        <w:t>꤭</w:t>
      </w:r>
      <w:r>
        <w:rPr/>
        <w:t>畲氪㍉⥙碣놣坃塏磂⽫䵌㧎슣⩡祪堫怮暡䍖杓縲䱃격整㞮捖</w:t>
      </w:r>
      <w:r>
        <w:rPr/>
        <w:t>⣂</w:t>
      </w:r>
      <w:r>
        <w:rPr/>
        <w:t>砺쉲䡷奞乏奊櫂淂䓂氪슿</w:t>
      </w:r>
      <w:r>
        <w:rPr/>
        <w:t>ꦡ</w:t>
      </w:r>
      <w:r>
        <w:rPr/>
        <w:t>쉕䢩溩穕⌷㘻沮쉁깟婹浫顶☥慨쉰㍩숲쉦恔悡偉瀬畕ꅏ⍃睔兹</w:t>
      </w:r>
      <w:r>
        <w:rPr/>
        <w:t>ꦡ</w:t>
      </w:r>
      <w:r>
        <w:rPr/>
        <w:t>䎵㛎뼳뽳</w:t>
      </w:r>
      <w:r>
        <w:rPr/>
        <w:t>ꥂ╬</w:t>
      </w:r>
      <w:r>
        <w:rPr/>
        <w:t>琺橦支⨰⽋䝟呌䥆⤪顋輺ꥱ幐</w:t>
      </w:r>
      <w:r>
        <w:rPr/>
        <w:t>ꕒ</w:t>
      </w:r>
      <w:r>
        <w:rPr/>
        <w:t>긹瑑䗂</w:t>
      </w:r>
      <w:r>
        <w:rPr/>
        <w:t>ⱨ</w:t>
      </w:r>
      <w:r>
        <w:rPr/>
        <w:t>㌦獵⭷♗⼶㤪䌦穥䃂쉄摌唤焥쌺</w:t>
      </w:r>
      <w:r>
        <w:rPr/>
        <w:t>Ⳃ</w:t>
      </w:r>
      <w:r>
        <w:rPr/>
        <w:t>炥⧎╕쉑呷䋂歔</w:t>
      </w:r>
      <w:r>
        <w:rPr/>
        <w:t>ꥑ</w:t>
      </w:r>
      <w:r>
        <w:rPr/>
        <w:t>䳂呯奥㵔뼮桓轘䌶</w:t>
      </w:r>
      <w:r>
        <w:rPr/>
        <w:t>⡙</w:t>
      </w:r>
      <w:r>
        <w:rPr/>
        <w:t>碣婈ꥷ兯悵偟</w:t>
      </w:r>
      <w:r>
        <w:rPr/>
        <w:t>ꕢ╵ⵌꕈ</w:t>
      </w:r>
      <w:r>
        <w:rPr/>
        <w:t>껂</w:t>
      </w:r>
      <w:r>
        <w:rPr/>
        <w:t>ꥈ</w:t>
      </w:r>
      <w:r>
        <w:rPr/>
        <w:t>䉬摬䌰䩔祱瘳偋剗剘갪捫䁙ㄩ</w:t>
      </w:r>
      <w:r>
        <w:rPr/>
        <w:t>ꕀ</w:t>
      </w:r>
      <w:r>
        <w:rPr/>
        <w:t>睌</w:t>
      </w:r>
      <w:r>
        <w:rPr/>
        <w:t>ꤤ</w:t>
      </w:r>
      <w:r>
        <w:rPr/>
        <w:t>䲵慗뽓</w:t>
      </w:r>
      <w:r>
        <w:rPr/>
        <w:t>ⱇ</w:t>
      </w:r>
      <w:r>
        <w:rPr/>
        <w:t>䌦恙뭏쉋䁵棂㴺䕖辿⼫⚩䵬꥘쉥Ⓜ䱫攰輦厩숹⤳䅫浹㋂숪熏厡獥쉅䍖㭦쉇䠰☸쉍坉◂⼵柂挰焳㞘쉅</w:t>
      </w:r>
      <w:r>
        <w:rPr/>
        <w:t>ꕎ</w:t>
      </w:r>
      <w:r>
        <w:rPr/>
        <w:t>乭⩌뿂㒣儽</w:t>
      </w:r>
      <w:r>
        <w:rPr/>
        <w:t>ꔲ</w:t>
      </w:r>
      <w:r>
        <w:rPr/>
        <w:t>砵潢걁十䈮杅㙋쉸桦繅쵊䃃塚ㅏ恩숩繯乩摋晋숩颡戬凂琰쵞䜫佲䑳⽆頲쉙祁穷摏싍䉥⸥捈槂煉㪥兩牯⭑㮡숭杊慊槂兩쉹攴땀瑄䭨⍌炮ꌪ숦갸䍐슮穩싎싃歉숭䁂묱倳㥾娭堊百㤻땂땢녲㍺뼪칞䴸䫂洭┸㉡偖䊡⼬她啪슩夫婟䛂顪쵖浭颏牍숯녩☸穡潫⭎唴쉦煭欭制</w:t>
      </w:r>
      <w:r>
        <w:rPr/>
        <w:t>⠳</w:t>
      </w:r>
      <w:r>
        <w:rPr/>
        <w:t>䍯䉅㖣䀲</w:t>
      </w:r>
      <w:r>
        <w:rPr/>
        <w:t>ⰽ</w:t>
      </w:r>
      <w:r>
        <w:rPr/>
        <w:t>挰䤰䐹㒱⥐䕎䱅儹囃癹뗂潍弪䠥秂촥畡樻㕳兣㉉ガ硞⩄</w:t>
      </w:r>
      <w:r>
        <w:rPr/>
        <w:t>ꕳ⹂</w:t>
      </w:r>
      <w:r>
        <w:rPr/>
        <w:t>橯녾䐶奇楱춿猻䡢⬱杨㦘噐版㍹넷硆㫂ꅏ䩀攪疿걥⍈싂ꌶ䝒♪╪慢呏쉳䡖䮘敋乲숦㝋塣쉺⩍ꅣ䝨㎩⽙쉉㍯쉭ㅄ䑣⫂彥彉䀶㑫穆㥫猽炱</w:t>
      </w:r>
      <w:r>
        <w:rPr/>
        <w:t>⡖Ⱙ</w:t>
      </w:r>
      <w:r>
        <w:rPr/>
        <w:t>兰숬㒥㭒</w:t>
      </w:r>
      <w:r>
        <w:rPr/>
        <w:t>ⶱ</w:t>
      </w:r>
      <w:r>
        <w:rPr/>
        <w:t>楫䤹劥쉇湾쉰칵顳栦♭⹴ꍩ繰슻쉮瑂睫摇坊珂㉸惂瀹㴯䀽</w:t>
      </w:r>
      <w:r>
        <w:rPr/>
        <w:t>꤫</w:t>
      </w:r>
      <w:r>
        <w:rPr/>
        <w:t>頮殘쉋䓂ꍀ䱗旂쉑⫂쉾汫뿂捴橮</w:t>
      </w:r>
      <w:r>
        <w:rPr/>
        <w:t>ⰶ</w:t>
      </w:r>
      <w:r>
        <w:rPr/>
        <w:t>ꥩ쵊㛍ㅏ⥔ꅲ湃瀰⭓깡㞩乴吺顚쉅牆㇂呁畬䙂쉣䑷涮畤</w:t>
      </w:r>
      <w:r>
        <w:rPr/>
        <w:t>ⱟ</w:t>
      </w:r>
      <w:r>
        <w:rPr/>
        <w:t>礦䑖쉐㨰숳䱹䁏숵숲睤啡猦啓䝠ㅂ</w:t>
      </w:r>
      <w:r>
        <w:rPr/>
        <w:t>ꔪ</w:t>
      </w:r>
      <w:r>
        <w:rPr/>
        <w:t>佶倲♒乖晰숫猪㑨㝊礵泂摌抱愯䩅</w:t>
      </w:r>
      <w:r>
        <w:rPr/>
        <w:t>ꖡ</w:t>
      </w:r>
      <w:r>
        <w:rPr/>
        <w:t>橑䀰洣㑞ㄣ毂ꥷ⫂樷侬</w:t>
      </w:r>
      <w:r>
        <w:rPr/>
        <w:t>ꥌ</w:t>
      </w:r>
      <w:r>
        <w:rPr/>
        <w:t>䩆卓⩢〽礪깔奖煳侏䉎㈩兖母ꅤ㭁쉈⩪䭵⑧偨쉖☫搹剙煵겘䗂쉔璥慯췂㟂楆㙰㝷爩䢣㉌獄␮숵ꎩ捲潵懂땴䆥䶩偎⽌뿂べ</w:t>
      </w:r>
      <w:r>
        <w:rPr/>
        <w:t>ꦡ⩣</w:t>
      </w:r>
      <w:r>
        <w:rPr/>
        <w:t>匩䁰捄嘤깐㕐前睍䵩쉴</w:t>
      </w:r>
      <w:r>
        <w:rPr/>
        <w:t>Ⱘ</w:t>
      </w:r>
      <w:r>
        <w:rPr/>
        <w:t>숸</w:t>
      </w:r>
      <w:r>
        <w:rPr/>
        <w:t>⡬⮻</w:t>
      </w:r>
      <w:r>
        <w:rPr/>
        <w:t>擂䁖쉈ㅭ嘽</w:t>
      </w:r>
      <w:r>
        <w:rPr/>
        <w:t>ⶡ</w:t>
      </w:r>
      <w:r>
        <w:rPr/>
        <w:t>奋⫂꤮嗍⑎轔均噎乗灟䉁숳뭴桑扞檩</w:t>
      </w:r>
      <w:r>
        <w:rPr/>
        <w:t>⡯</w:t>
      </w:r>
      <w:r>
        <w:rPr/>
        <w:t>轈啄咏⹫奾㦬㭎쉣窩䡹䘤싃땪䵏橢䉖ꥡ⨯⥏⑂⩃념㡵䇂㑭㑩潲⥖쉯쉈眺朷梣</w:t>
      </w:r>
      <w:r>
        <w:rPr/>
        <w:t>⡈</w:t>
      </w:r>
      <w:r>
        <w:rPr/>
        <w:t>ꤸ</w:t>
      </w:r>
      <w:r>
        <w:rPr/>
        <w:t>杳컂䖬轺┺ㄯ桎⧂欹磂瀩⨵媥⵾汀㴳䁵㇂⑾獭類ꆱ敇쉂姂</w:t>
      </w:r>
      <w:r>
        <w:rPr/>
        <w:t>ⱋ</w:t>
      </w:r>
      <w:r>
        <w:rPr/>
        <w:t>汞患劣睑긵彤숽䗂쉤濂牠䑹㧂䝋뿂啑ꍆ쉅獮쉖彺串匰䄭爨䙶䁶殘쉷癷磎䡫㵌슮䅉ꄰ晧묨슩쉏癪呬숳杗⛂燂䉹묵硗ㄽ摷ꅍ㑢斻䚿祹反䵙㤣</w:t>
      </w:r>
      <w:r>
        <w:rPr/>
        <w:t>ⲡ</w:t>
      </w:r>
      <w:r>
        <w:rPr/>
        <w:t>爦䉑曂</w:t>
      </w:r>
      <w:r>
        <w:rPr/>
        <w:t>ꕊ</w:t>
      </w:r>
      <w:r>
        <w:rPr/>
        <w:t>슡柂뽯䔨겥㫂徱甤瀬쌸䈨捬迂幍堸㡃깨캩⨷塸⍣䍶⩙녔矃뭋䍰灬슩娥㐻劻㵇츽㙴㝆捺狂傩瑎췂剓쌭䵆䫂渻⼤氻㉕</w:t>
      </w:r>
      <w:r>
        <w:rPr/>
        <w:t>ꖿ</w:t>
      </w:r>
      <w:r>
        <w:rPr/>
        <w:t>㗎洊⫂컂䴽穳䉬⹙畱輦䨦䩚⨸丵칂塵⑀춬灂䵣畴疩</w:t>
      </w:r>
      <w:r>
        <w:rPr/>
        <w:t>ⵣ</w:t>
      </w:r>
      <w:r>
        <w:rPr/>
        <w:t>佌盂噬䅩扨㉒爪䥊걥风숤坟␶숭㗂允潑剬</w:t>
      </w:r>
      <w:r>
        <w:rPr/>
        <w:t>Ⱪ</w:t>
      </w:r>
      <w:r>
        <w:rPr/>
        <w:t>牊䘥䐪硲ꌪ㕾坔썘故㵅㭫</w:t>
      </w:r>
      <w:r>
        <w:rPr/>
        <w:t>⵰</w:t>
      </w:r>
      <w:r>
        <w:rPr/>
        <w:t>䉫犥♳㜩敭漱숵顴⸴칙瀹⫂</w:t>
      </w:r>
      <w:r>
        <w:rPr/>
        <w:t>ꤴ</w:t>
      </w:r>
      <w:r>
        <w:rPr/>
        <w:t>Ⱙ⬶</w:t>
      </w:r>
      <w:r>
        <w:rPr/>
        <w:t>췂㵈煫싃剓╃⩡猽繦</w:t>
      </w:r>
      <w:r>
        <w:rPr/>
        <w:t>ꥁ</w:t>
      </w:r>
      <w:r>
        <w:rPr/>
        <w:t>穪浚湀㴬칔倮ㅥ硑⩲亱⽅橆狂쉋畎獥椯剔쉷偁湞塹潬南䭫쉤噂塞⩹⑇㑕氱䝥</w:t>
      </w:r>
      <w:r>
        <w:rPr/>
        <w:t>Ⱪ</w:t>
      </w:r>
      <w:r>
        <w:rPr/>
        <w:t>뭧係亘恄坑숵층╮걐⫂〱堪危輲穏⸱㉫昣㴲㮘⤪녰嫂⩬⭨兔䘭쉃</w:t>
      </w:r>
      <w:r>
        <w:rPr/>
        <w:t>ꥊ</w:t>
      </w:r>
      <w:r>
        <w:rPr/>
        <w:t>숱䥃数顇秂梣䅒㝩慲䬮憩㡓㵋겡⌨廂䉥㥄彋ꥭ䠻㍋㥺痂畸떵洯䝤换⩧兡䌦硨뭺⑪䥵숺歾稷ꍃ⨰挺⍨瀹䩉摦</w:t>
      </w:r>
      <w:r>
        <w:rPr/>
        <w:t>ⱅ</w:t>
      </w:r>
      <w:r>
        <w:rPr/>
        <w:t>쉁氦㕐线</w:t>
      </w:r>
      <w:r>
        <w:rPr/>
        <w:t>ꕚ⑓</w:t>
      </w:r>
      <w:r>
        <w:rPr/>
        <w:t>쉾쉳挤㍊䥳쉱獑窱槎坶あ</w:t>
      </w:r>
      <w:r>
        <w:rPr/>
        <w:t>ⴰ</w:t>
      </w:r>
      <w:r>
        <w:rPr/>
        <w:t>兒㨸쉩婓玘堨幣숨奋婎㈲爺摲㝠䌭䱴䀥撩㚵쵨穬⩇㊬桩䍚摍浲╾係㜮祰⭥俎歟놿䭟䎻橶昭䥮䅎䧂㤪㒏怮䲘꺮⥘彪棂䁇쉀撡숲礱䕪祩打彋</w:t>
      </w:r>
      <w:r>
        <w:rPr/>
        <w:t>ꕮ</w:t>
      </w:r>
      <w:r>
        <w:rPr/>
        <w:t>뽅쉇帣⥯癀姎䔹䱯</w:t>
      </w:r>
      <w:r>
        <w:rPr/>
        <w:t>⡊</w:t>
      </w:r>
      <w:r>
        <w:rPr/>
        <w:t>礱瀷㵒</w:t>
      </w:r>
      <w:r>
        <w:rPr/>
        <w:t>⠴</w:t>
      </w:r>
      <w:r>
        <w:rPr/>
        <w:t>뿂슘牒䕌䠷婣扢惂幰칺⹊싃ꍗ싂</w:t>
      </w:r>
      <w:r>
        <w:rPr/>
        <w:t>ⷂ</w:t>
      </w:r>
      <w:r>
        <w:rPr/>
        <w:t>乑竂슱걒썹僎侣朶숦⸽싂泂䅖啄䄱⭕⫂淂쉐㵀䨪숶嗂녃䛎</w:t>
      </w:r>
      <w:r>
        <w:rPr/>
        <w:t>⡉</w:t>
      </w:r>
      <w:r>
        <w:rPr/>
        <w:t>䅁䲩ꆡ瘣뭾䗂改䇍焻㟂煡欽♯幺싂掘㇂抬숣珍㤹⽾恋</w:t>
      </w:r>
      <w:r>
        <w:rPr/>
        <w:t>ꔬ</w:t>
      </w:r>
      <w:r>
        <w:rPr/>
        <w:t>䀴⮩䜹쉀潴♺</w:t>
      </w:r>
      <w:r>
        <w:rPr/>
        <w:t>ꥉ</w:t>
      </w:r>
      <w:r>
        <w:rPr/>
        <w:t>硑⑂圬禵㊱㝈挶ꍧ쉓伶⧂쉌⭲楋匪㴫熮敤汥玩扤桴⒘婹숮灨</w:t>
      </w:r>
      <w:r>
        <w:rPr/>
        <w:t>Ⱛ</w:t>
      </w:r>
      <w:r>
        <w:rPr/>
        <w:t>䉍夵弬䫂䔭</w:t>
      </w:r>
      <w:r>
        <w:rPr/>
        <w:t>ꖩ</w:t>
      </w:r>
      <w:r>
        <w:rPr/>
        <w:t>䥵爯䡆㭋⩢侻瀹槎㭚牴숵嫎╦昫⨬兘숨䟂⻂秂㥖嚬거昦䙍噱쉌䬣䴣ꥮ䙇ꇂ㠵矂猫</w:t>
      </w:r>
      <w:r>
        <w:rPr/>
        <w:t>ꥁ</w:t>
      </w:r>
      <w:r>
        <w:rPr/>
        <w:t>畚啚땦䥓祅㔶捺뭮칔⩥歉轰슘䰷呒깪瀣吻</w:t>
      </w:r>
      <w:r>
        <w:rPr/>
        <w:t>꧍⍌</w:t>
      </w:r>
      <w:r>
        <w:rPr/>
        <w:t>え䴣䔱䡭濂뭠믂뽹숵슩奘숷泂偪뼦䑄䍵뽲쉏䝥愸圯깯睨汲ㅫ㯃武乩䵪睖䍥㉊쉏悿㘲뽓숥슱</w:t>
      </w:r>
      <w:r>
        <w:rPr/>
        <w:t>ⶩ</w:t>
      </w:r>
      <w:r>
        <w:rPr/>
        <w:t>夥㠩</w:t>
      </w:r>
      <w:r>
        <w:rPr/>
        <w:t>ꤱ</w:t>
      </w:r>
      <w:r>
        <w:rPr/>
        <w:t>칙帺땺㦩澻瘤츲</w:t>
      </w:r>
      <w:r>
        <w:rPr/>
        <w:t>ⷂ</w:t>
      </w:r>
      <w:r>
        <w:rPr/>
        <w:t>拂쉚佊砷㕈漬灧㥢㕶땹绎怴䗂睐㭷佅䉾頶숯哂꥚⤊␷䚣媮⩁㵣</w:t>
      </w:r>
      <w:r>
        <w:rPr/>
        <w:t>ⵦ</w:t>
      </w:r>
      <w:r>
        <w:rPr/>
        <w:t>숭⬴汣갶烂塩䩳敐杌㯂氶婠䑗넪쉦ꇂ縺쵬⪬⽚䷂亩</w:t>
      </w:r>
      <w:r>
        <w:rPr/>
        <w:t>ꤩ</w:t>
      </w:r>
      <w:r>
        <w:rPr/>
        <w:t>㫂쉆ㅄ⍣╣㉺㝧땠失总칉䅃洱怹洪唫剴묶忂恧</w:t>
      </w:r>
      <w:r>
        <w:rPr/>
        <w:t>ⱋ⬤</w:t>
      </w:r>
      <w:r>
        <w:rPr/>
        <w:t>姂䵲桠걀쉍㴲䭋夫쎡埂呞쉮眬⼶</w:t>
      </w:r>
      <w:r>
        <w:rPr/>
        <w:t>ꦣ</w:t>
      </w:r>
      <w:r>
        <w:rPr/>
        <w:t>쉷廂㴽쉉繯牘⹴䪩⑊偅땒纥䍴㙭估䫂⩖㉦㑐惂슩轰㜲䍇唵湸楹䫂䄭挩싂夥眴㩵ꌲ姍䷂</w:t>
      </w:r>
      <w:r>
        <w:rPr/>
        <w:t>ꔻ</w:t>
      </w:r>
      <w:r>
        <w:rPr/>
        <w:t>剟놣뭖㈴佒䜱䡋椮䯂煡</w:t>
      </w:r>
      <w:r>
        <w:rPr/>
        <w:t>꧂</w:t>
      </w:r>
      <w:r>
        <w:rPr/>
        <w:t>縦䥭</w:t>
      </w:r>
      <w:r>
        <w:rPr/>
        <w:t>ⷂ</w:t>
      </w:r>
      <w:r>
        <w:rPr/>
        <w:t>쉉⑅秂曂</w:t>
      </w:r>
      <w:r>
        <w:rPr/>
        <w:t>ⵙ</w:t>
      </w:r>
      <w:r>
        <w:rPr/>
        <w:t>⼯숤迂㡴</w:t>
      </w:r>
      <w:r>
        <w:rPr/>
        <w:t>⡙</w:t>
      </w:r>
      <w:r>
        <w:rPr/>
        <w:t>绂껂啸슱䅥촨쉩쵅䩳故㡺捑琥⹰㷂券⩔캘⵨户愽</w:t>
      </w:r>
      <w:r>
        <w:rPr/>
        <w:t>ꗃ</w:t>
      </w:r>
      <w:r>
        <w:rPr/>
        <w:t>㵂⨳⬦獉堪伭搹敶⌺㩴쉌</w:t>
      </w:r>
      <w:r>
        <w:rPr/>
        <w:t>ꕉ</w:t>
      </w:r>
      <w:r>
        <w:rPr/>
        <w:t>㑋넬㑑倶㢩ꥤ䙔</w:t>
      </w:r>
      <w:r>
        <w:rPr/>
        <w:t>ꔪ⤴</w:t>
      </w:r>
      <w:r>
        <w:rPr/>
        <w:t>Ᵽ</w:t>
      </w:r>
      <w:r>
        <w:rPr/>
        <w:t>깘氷琱䕮㭅슱眰갴䡮剈㎘⦘㉷晣슱潁⬫㠷묲娫숨숪堭䝚佰䗂㉲䮿䈽컂</w:t>
      </w:r>
      <w:r>
        <w:rPr/>
        <w:t>ꕲ</w:t>
      </w:r>
      <w:r>
        <w:rPr/>
        <w:t>싂埍ꥧ䍧楯櫂沥潘輰┽썋彃䒘쉭䥃ꍊ⬹潪⌨㙑쉄뗂橌싍싂숥⑄칸否깱摂瓂⦻偫擂쉉깡긪癙⸤䒣愨㭣㍙㉵櫂곂⽸껂求撡励쉨㑡剚䯂瀰䉯땊싃㐫摞숺湶瀽㙂熡畈</w:t>
      </w:r>
      <w:r>
        <w:rPr/>
        <w:t>ꥏ</w:t>
      </w:r>
      <w:r>
        <w:rPr/>
        <w:t>㡥긣䱴딺泎㕲桤槂俍습⍑輭ꏂ漰輵夥槂愣뼰瑵枡䰱</w:t>
      </w:r>
      <w:r>
        <w:rPr/>
        <w:t>ꥒ</w:t>
      </w:r>
      <w:r>
        <w:rPr/>
        <w:t>㌺搬쉖䍚勂祪⩾㋂딪뭪僂来딪땟噭幖슘由깓㓎矍䩅♠츥</w:t>
      </w:r>
      <w:r>
        <w:rPr/>
        <w:t>Ⳃ</w:t>
      </w:r>
      <w:r>
        <w:rPr/>
        <w:t>湞숷ꆏ砷깬车顳秂顱䕇</w:t>
      </w:r>
      <w:r>
        <w:rPr/>
        <w:t>ⵘ</w:t>
      </w:r>
      <w:r>
        <w:rPr/>
        <w:t>爦䵭轖繍⥭獃栦묳◂畗䁴牢瘮噏⭚䕣䷂␷쉁穗촫㴨ꌶ丱㡀眤琷┪匰┮呺䙣㭾␭畷깹顒쉷顚椳㐴슣⩌卷⫂쉖繥瘥瑈쉭癪頳橇</w:t>
      </w:r>
      <w:r>
        <w:rPr/>
        <w:t>⣂▣┣</w:t>
      </w:r>
      <w:r>
        <w:rPr/>
        <w:t>䕔䤸周㑗♳</w:t>
      </w:r>
      <w:r>
        <w:rPr/>
        <w:t>⡆</w:t>
      </w:r>
      <w:r>
        <w:rPr/>
        <w:t>砯ꌽ潈顚䠷숻䙆灊㤣㕚㘦畤⽥㌺焤䅙呰㍄㞿獪䷃坯煘</w:t>
      </w:r>
      <w:r>
        <w:rPr/>
        <w:t>⡮</w:t>
      </w:r>
      <w:r>
        <w:rPr/>
        <w:t>䨬䰽奉砩㩅⨳땠矂涡愴쉓煸䘮䣂幁䑳頲ꥨ⨪묩纣⽍䊘쉰博顴桧幥⭔슬余㔺⽫ꄰ顒땮쉍嚡㘳⹏녈쉑啘䓂猭슣轃偧䝬杙</w:t>
      </w:r>
      <w:r>
        <w:rPr/>
        <w:t>ⶣ</w:t>
      </w:r>
      <w:r>
        <w:rPr/>
        <w:t>쉹䘪㬤刬䲩㛂牚㶮䋂␥㑫䡄䨲ㅲ䥎癰㛂楇䆣䭃摬</w:t>
      </w:r>
      <w:r>
        <w:rPr/>
        <w:t>Ⳃ</w:t>
      </w:r>
      <w:r>
        <w:rPr/>
        <w:t>⽡畃숪祓汋牶灔厘㥂㫂稰쎬憻겡瀦쵂떵幪⫂樫㑚稊쉉稪斱竂撩䅶噉ꅄ䣂㢿轅卥䳍싂歳숴䭾灊②쉔␸㥕㞵噦䉌穑呙顳揍曂㍸冩싎睉</w:t>
      </w:r>
      <w:r>
        <w:rPr/>
        <w:t>ꦥ⩢</w:t>
      </w:r>
      <w:r>
        <w:rPr/>
        <w:t>湩슩㝳䙄♓吻⽚슡䧃帹朻濎䗎╮뭅牌狂㬴⼬䤭獾畦滂摎껂潢判숣啾硏땈湚㴽朤瑟婇쉥桅禘숻幨瀪勍戦侥吵⹔㦵玵깯斣泂戣堮䍘䚏恅儲㇂⩣嫂싂㈳ꆵ囂㗃倪柂㡉㐩䍸捔硓晱⦬뭘呞뭓劘啸〣儮䡢歈䌨⪿浸楇幨䭦㡗ꅖ</w:t>
      </w:r>
      <w:r>
        <w:rPr/>
        <w:t>⠻</w:t>
      </w:r>
      <w:r>
        <w:rPr/>
        <w:t>쉮슮㏂坷㠨⻂㑹쵃⬴묹便彨䜮瓂曂⏃䱫戺癨浂埂桧쉥⻂깸</w:t>
      </w:r>
      <w:r>
        <w:rPr/>
        <w:t>꤭</w:t>
      </w:r>
      <w:r>
        <w:rPr/>
        <w:t>거⽩繷䲱男䨬숫䩁惂獓숪䕈껎頫⼳奰矂㨬䔸⩬吹湸ㅁ⍶숣焪⸦㡒䔶쉎칮匪喏䲣潋䅙ꏂ⦏橧䔤縸剢쉧⩹▻䵌堪轸禱슩輭</w:t>
      </w:r>
      <w:r>
        <w:rPr/>
        <w:t>⡀</w:t>
      </w:r>
      <w:r>
        <w:rPr/>
        <w:t>倰飂</w:t>
      </w:r>
      <w:r>
        <w:rPr/>
        <w:t>⡙</w:t>
      </w:r>
      <w:r>
        <w:rPr/>
        <w:t>呄딲戱扐㴬婸⽮䊵⦮繑椸参獲䱪卨彵䤦㥘춬渦⥑쉧쌴䕂</w:t>
      </w:r>
      <w:r>
        <w:rPr/>
        <w:t>ⷎ</w:t>
      </w:r>
      <w:r>
        <w:rPr/>
        <w:t>枥烂쉤旍쉾卭慕</w:t>
      </w:r>
      <w:r>
        <w:rPr/>
        <w:t>ⱕ</w:t>
      </w:r>
      <w:r>
        <w:rPr/>
        <w:t>串</w:t>
      </w:r>
      <w:r>
        <w:rPr/>
        <w:t>ꕌ</w:t>
      </w:r>
      <w:r>
        <w:rPr/>
        <w:t>㍨摧ꎱ漪숴㍣擂楫䜰牢</w:t>
      </w:r>
      <w:r>
        <w:rPr/>
        <w:t>ꕢ</w:t>
      </w:r>
      <w:r>
        <w:rPr/>
        <w:t>걈噵</w:t>
      </w:r>
      <w:r>
        <w:rPr/>
        <w:t>⠦⨩⦩</w:t>
      </w:r>
      <w:r>
        <w:rPr/>
        <w:t>䑅甬捎稩䝹䓂澩꧎癸狂⩓⸶쉠捓숷眮卥榱牦幧揂⦬繩數眰떵癍灪䀶欺睯㙴㑒⭣睩へ呢䅲⽞ꄺㆡ</w:t>
      </w:r>
      <w:r>
        <w:rPr/>
        <w:t>ꕺ</w:t>
      </w:r>
      <w:r>
        <w:rPr/>
        <w:t>劵䘸圮拂䜪츸䷃곂癇瑨⴪慨塖⪩炡硴婐輮穋㏂琳捯</w:t>
      </w:r>
      <w:r>
        <w:rPr/>
        <w:t>ⵣ</w:t>
      </w:r>
      <w:r>
        <w:rPr/>
        <w:t>桴㥬곃祎扏䜪</w:t>
      </w:r>
      <w:r>
        <w:rPr/>
        <w:t>ꤣ</w:t>
      </w:r>
      <w:r>
        <w:rPr/>
        <w:t>䓎䠹╭䙠毂丳㙍ꅮ獐汨䓂깉乞긯</w:t>
      </w:r>
      <w:r>
        <w:rPr/>
        <w:t>ⱴ</w:t>
      </w:r>
      <w:r>
        <w:rPr/>
        <w:t>䉫焽뽩곂獆䎵쉳厥</w:t>
      </w:r>
      <w:r>
        <w:rPr/>
        <w:t>ⰴ</w:t>
      </w:r>
      <w:r>
        <w:rPr/>
        <w:t>䑢㵩礥숵䄭ꌣ┪伽懂╀嚣</w:t>
      </w:r>
      <w:r>
        <w:rPr/>
        <w:t>ꥍ⬤</w:t>
      </w:r>
      <w:r>
        <w:rPr/>
        <w:t>へ悩䯍⛂㥪繧⽣呉⨦䑯穇㵖埂䤽</w:t>
      </w:r>
      <w:r>
        <w:rPr/>
        <w:t>ⵇ</w:t>
      </w:r>
      <w:r>
        <w:rPr/>
        <w:t>쉯愽倴幀杭䫂㙃䪣溩⍙佃楶丩䪵</w:t>
      </w:r>
      <w:r>
        <w:rPr/>
        <w:t>ꕯ</w:t>
      </w:r>
      <w:r>
        <w:rPr/>
        <w:t>攱쉪求⭙楳숱勂獁湾쉓桙攥㩘</w:t>
      </w:r>
      <w:r>
        <w:rPr/>
        <w:t>ꔶ</w:t>
      </w:r>
      <w:r>
        <w:rPr/>
        <w:t>區框恍䱵⨬쌮冥☺乺繥偸䕥깱</w:t>
      </w:r>
      <w:r>
        <w:rPr/>
        <w:t>ꕁ</w:t>
      </w:r>
      <w:r>
        <w:rPr/>
        <w:t>䍩眪䃂䷂䝅䍏橵㩓슻숪沬竂忂㩱煩숱⾮䕭</w:t>
      </w:r>
      <w:r>
        <w:rPr/>
        <w:t>ꦏ</w:t>
      </w:r>
      <w:r>
        <w:rPr/>
        <w:t>䈽䞬㴥扬䑅偢呸㝠㝬婍䱹娶潗깬㙕䍃쉇㫂뿃㏂硒ꏃ캻搻涩⨳곂潩奺〶価걁쉺칸䩶☽穚䎵午㉙濂⩢盂⨻䥩浍竂睫厏牉轀떩싂䙳䐸癐䭢㦿䑖漮䝸싂싂숪⨊뽪㦱숪쉡쉎绂䂏⸭䋂㋎轔湴佄穀杌ꅙ轉穞洫灳㙙⿂橪琦吣杒</w:t>
      </w:r>
      <w:r>
        <w:rPr/>
        <w:t>ꕬ</w:t>
      </w:r>
      <w:r>
        <w:rPr/>
        <w:t>〣匫⨣灷浧佊䥞㡗ㅥ乆竂⫂䉴⽠㏂献츷别欴♯㨥</w:t>
      </w:r>
      <w:r>
        <w:rPr/>
        <w:t>ⴻ</w:t>
      </w:r>
      <w:r>
        <w:rPr/>
        <w:t>㖏彊敬뭬싂汐싂䑣싍䘻氨ꆱ偧戬夯뼷䏂呏䥶싂</w:t>
      </w:r>
      <w:r>
        <w:rPr/>
        <w:t>Ⱕ</w:t>
      </w:r>
      <w:r>
        <w:rPr/>
        <w:t>呠潁溏䗂楋捫潟⿂㙙欵ㄪ┭示总㉷挭祵썐剸⨪꥖並䅀긹氦佥懂⩍汯单琹㠤</w:t>
      </w:r>
      <w:r>
        <w:rPr/>
        <w:t>⠺</w:t>
      </w:r>
      <w:r>
        <w:rPr/>
        <w:t>㜹䡒穑⭇</w:t>
      </w:r>
      <w:r>
        <w:rPr/>
        <w:t>ꔺ</w:t>
      </w:r>
      <w:r>
        <w:rPr/>
        <w:t>쉾쉯쉺캏硭䩗쉑숥㭹넽扞쉍穒슻␷㣂⍗㩮㄰쉯绂㨭⴯</w:t>
      </w:r>
      <w:r>
        <w:rPr/>
        <w:t>꤭</w:t>
      </w:r>
      <w:r>
        <w:rPr/>
        <w:t>㉮⿂⦻㮻㕟</w:t>
      </w:r>
      <w:r>
        <w:rPr/>
        <w:t>ꔰ</w:t>
      </w:r>
      <w:r>
        <w:rPr/>
        <w:t>顤⍌濃쉀䪘䥣浲䉑戸</w:t>
      </w:r>
      <w:r>
        <w:rPr/>
        <w:t>⡋</w:t>
      </w:r>
      <w:r>
        <w:rPr/>
        <w:t>坎㌤㪩</w:t>
      </w:r>
      <w:r>
        <w:rPr/>
        <w:t>Ⳃ</w:t>
      </w:r>
      <w:r>
        <w:rPr/>
        <w:t>幒䣎㞮嚡㑑㝄ꍂ䍦⫂影癵汒潥쉩쉣䉫磃癞쉘怽쉾䤫晄䤳싂걠啔ⸯ㔩㑳堳瘷輱</w:t>
      </w:r>
      <w:r>
        <w:rPr/>
        <w:t>ⵯ</w:t>
      </w:r>
      <w:r>
        <w:rPr/>
        <w:t>쉯繳쉑㟂噟䩪뼵⽋毂▥偞橵癅恪ꍀ価䡢㈲䵫㙾ぉ슡捦悏弤싂쉙癩쉸佘剾㈯浭柍㙊䟍攳扱䎣繭쉡彈ꅧ焯⑧卅斮䕹济䡵略卦⮬滂窡</w:t>
      </w:r>
      <w:r>
        <w:rPr/>
        <w:t>ⵁ</w:t>
      </w:r>
      <w:r>
        <w:rPr/>
        <w:t>숽숸煶⧂猲碩╵</w:t>
      </w:r>
      <w:r>
        <w:rPr/>
        <w:t>ⶥ</w:t>
      </w:r>
      <w:r>
        <w:rPr/>
        <w:t>쉪쉓쉞⎏纬匨츸</w:t>
      </w:r>
      <w:r>
        <w:rPr/>
        <w:t>ꕄ</w:t>
      </w:r>
      <w:r>
        <w:rPr/>
        <w:t>串顉㷂软截슥쉄촪㫃땪싎杺䆩姂流瓃⩴⩙奍숤旂쉫</w:t>
      </w:r>
      <w:r>
        <w:rPr/>
        <w:t>ꗂ</w:t>
      </w:r>
      <w:r>
        <w:rPr/>
        <w:t>䠤㌬䝢槂㭵㋎</w:t>
      </w:r>
      <w:r>
        <w:rPr/>
        <w:t>ⵧ</w:t>
      </w:r>
      <w:r>
        <w:rPr/>
        <w:t>祄唺呁你뼬泂轙ㅠꇂꍓ磎㛂剺枏嘩䉏ꄲ⿂㷂⵲浍</w:t>
      </w:r>
      <w:r>
        <w:rPr/>
        <w:t>ⱓ</w:t>
      </w:r>
      <w:r>
        <w:rPr/>
        <w:t>㫂♙ꥥ㤪ㅅ⤬싍㝬깖䉚偍䜱⻂潺侣櫂⍙中㗂倨〻癏ㅪꍞ穱㜮깟乄䙃ꅨ⧂砥㝋㙁呓ㅙ㤭䔦쉩䭎뭘쉳뭵컂牣畾䗂㓂⽉㩱썂⹷あ捨囂㌲뽘⹏厥</w:t>
      </w:r>
      <w:r>
        <w:rPr/>
        <w:t>Ⳃ</w:t>
      </w:r>
      <w:r>
        <w:rPr/>
        <w:t>ꅱ♋㕹凂㡪辩迂</w:t>
      </w:r>
      <w:r>
        <w:rPr/>
        <w:t>ⱏ⪬</w:t>
      </w:r>
      <w:r>
        <w:rPr/>
        <w:t>敗活숬㍂㯂䡇쉧㝬䟂ꄥ瑱儱畴⭲갪ꅲ쵩時뮻啫頨污晌汫㑔刲넦⬤僂䡬㔫慖넳瑫㷂楦䰫뾏嫂歷쉂쉶숴潦轴㋍䵭䦩ㄺ挵奾䁘㵺⯂⽺뭆</w:t>
      </w:r>
      <w:r>
        <w:rPr/>
        <w:t>ꤪ</w:t>
      </w:r>
      <w:r>
        <w:rPr/>
        <w:t>㠱楱㕄걓㨯땊佐쉓䵱㍕숱硘⍔ꍈ幯䠱쉢䠸恥䣂쉩〻⦩⭴㍃剹ꎻ숪䕷椪唤欦뗎瘽슿碵挥癬쉾싂╟</w:t>
      </w:r>
      <w:r>
        <w:rPr/>
        <w:t>ꥍ</w:t>
      </w:r>
      <w:r>
        <w:rPr/>
        <w:t>㪡땅쉫䆻擂⩠瞱䑙輻⦮塒싂뽨亘㠪晎晬㔯婢找傿楏ㅪ痂灘怱⩾潋쉎쉒呒帳䑾䌊㙟噥嫂숭</w:t>
      </w:r>
      <w:r>
        <w:rPr/>
        <w:t>⢬</w:t>
      </w:r>
      <w:r>
        <w:rPr/>
        <w:t>䅀冏싎幸穀䵵䱠晌〱썎䩖偧咩㉧䀣亘獙녨㕎癘䌥䯎싂㖩䝖꥾</w:t>
      </w:r>
      <w:r>
        <w:rPr/>
        <w:t>ꦵ</w:t>
      </w:r>
      <w:r>
        <w:rPr/>
        <w:t>䝉䥸썷⭞捚</w:t>
      </w:r>
      <w:r>
        <w:rPr/>
        <w:t>ⴥ</w:t>
      </w:r>
      <w:r>
        <w:rPr/>
        <w:t>顔圫妿ꥣ䖱☫煒犿쵤⹠墩捬卂ꄰ湖甥넺㴳⬣轸☩穾숴倽顧敂焮䥥㛂狂堭㨰⍈幡䕭㖩</w:t>
      </w:r>
      <w:r>
        <w:rPr/>
        <w:t>Ȿ</w:t>
      </w:r>
      <w:r>
        <w:rPr/>
        <w:t>䖘㙃⽶䍕盂㔥縷</w:t>
      </w:r>
      <w:r>
        <w:rPr/>
        <w:t>ꤣ</w:t>
      </w:r>
      <w:r>
        <w:rPr/>
        <w:t>廂㩐땅吰슿뾘㍴⥇䟍佬纵楤猰硥싃</w:t>
      </w:r>
      <w:r>
        <w:rPr/>
        <w:t>ꤺ</w:t>
      </w:r>
      <w:r>
        <w:rPr/>
        <w:t>쉨揂┯</w:t>
      </w:r>
      <w:r>
        <w:rPr/>
        <w:t>ⱴ</w:t>
      </w:r>
      <w:r>
        <w:rPr/>
        <w:t>ꍣ⭫䕂녎抣唶쉭瑲䍪熿걸쉃숳⩹갦曂㭌㟂歘슱潪숴湲輲촽旂坭兾䪱售奡갵녚쉀摎쉅䅖곂䴲䇂䠯晧揂牍딻繞ꌯ摍入숮繸⩳案位磂⭄쉫⩌㍴⍪堻䑔⏂㙀潱ね쉮啲唩☭浩쉃䣂䍯䊿丽灨⼸싎犘</w:t>
      </w:r>
      <w:r>
        <w:rPr/>
        <w:t>ꔣ</w:t>
      </w:r>
      <w:r>
        <w:rPr/>
        <w:t>䉪灌묵겏砯摵ꎱ쉤㤽矂♠牰⥂깘恸쉺猽ꆵ㶡놘繙故슬琯㩇</w:t>
      </w:r>
      <w:r>
        <w:rPr/>
        <w:t>꥓</w:t>
      </w:r>
      <w:r>
        <w:rPr/>
        <w:t>址䲩㝧敆⽀恪</w:t>
      </w:r>
      <w:r>
        <w:rPr/>
        <w:t>ⲥ</w:t>
      </w:r>
      <w:r>
        <w:rPr/>
        <w:t>㫂嘩改㤪堦쉐榩辡佾牨卟題睘㘨瘪㍉乙㥄䑨䥷檱곂ꅚ⴪琮⌻㣂卑坳数漯㩦䝫┵楗䐯㟍⥧긣㴻쉗쉰塦쉩㥔䄭㙙㉧뾿擂佩皻䅈丳갫飂䅤</w:t>
      </w:r>
      <w:r>
        <w:rPr/>
        <w:t>ⴤ</w:t>
      </w:r>
      <w:r>
        <w:rPr/>
        <w:t>숨卞슮</w:t>
      </w:r>
      <w:r>
        <w:rPr/>
        <w:t>ꦮ</w:t>
      </w:r>
      <w:r>
        <w:rPr/>
        <w:t>쉾涱쉭</w:t>
      </w:r>
      <w:r>
        <w:rPr/>
        <w:t>⠦</w:t>
      </w:r>
      <w:r>
        <w:rPr/>
        <w:t>쉒偞㙫⎿呰獕칲ㅺ栦㓂救䜫쵴㞿㪩뇂䥭㌬畣긯媩氹顙⑑ㆻ⺡儴㕋窏═愬攳┽숫囂䥠</w:t>
      </w:r>
      <w:r>
        <w:rPr/>
        <w:t>ꤸ⭇</w:t>
      </w:r>
      <w:r>
        <w:rPr/>
        <w:t>し湑♶╫抱揂〯恺卸촥쵘싂썐沘숩湷뼳䦱㤰穇畭媘쉋䔵噑湙䂡䉐⩌䀪倪囎卾</w:t>
      </w:r>
      <w:r>
        <w:rPr/>
        <w:t>ꕔ⹑</w:t>
      </w:r>
      <w:r>
        <w:rPr/>
        <w:t>顎欽务뭨㡃䡬뽬頬灊神⩲ꥰ㟂䵄䉺♞ㅚ뮩倮䷂㧂㑱⴦쉖슻</w:t>
      </w:r>
      <w:r>
        <w:rPr/>
        <w:t>ⴶ</w:t>
      </w:r>
      <w:r>
        <w:rPr/>
        <w:t>刪</w:t>
      </w:r>
      <w:r>
        <w:rPr/>
        <w:t>ⱑ</w:t>
      </w:r>
      <w:r>
        <w:rPr/>
        <w:t>刯Ⓜ⥢杸㮮浚ꅋ然슮稲䉩吥㢩汪䮣췍㨩浐</w:t>
      </w:r>
      <w:r>
        <w:rPr/>
        <w:t>ⱈ</w:t>
      </w:r>
      <w:r>
        <w:rPr/>
        <w:t>뾩쉥</w:t>
      </w:r>
      <w:r>
        <w:rPr/>
        <w:t>ⵗ</w:t>
      </w:r>
      <w:r>
        <w:rPr/>
        <w:t>栻뭗쉭⑳쉩彾な偃奥匬䁩剚繱䈽ㅰ穆숰攬㢬䃂湈쉵뭩牚</w:t>
      </w:r>
      <w:r>
        <w:rPr/>
        <w:t>ꦩ</w:t>
      </w:r>
      <w:r>
        <w:rPr/>
        <w:t>쉡걉</w:t>
      </w:r>
      <w:r>
        <w:rPr/>
        <w:t>ⱉ</w:t>
      </w:r>
      <w:r>
        <w:rPr/>
        <w:t>侩䵲牑</w:t>
      </w:r>
      <w:r>
        <w:rPr/>
        <w:t>ⱕ</w:t>
      </w:r>
      <w:r>
        <w:rPr/>
        <w:t>쉳婲橔绂㉕쉔⩒</w:t>
      </w:r>
      <w:r>
        <w:rPr/>
        <w:t>꧃</w:t>
      </w:r>
      <w:r>
        <w:rPr/>
        <w:t>Ⱕ</w:t>
      </w:r>
      <w:r>
        <w:rPr/>
        <w:t>颱䰶䤸偔獏쉑⌤嚩䃂励题䕅깭땢匴䣂⑺㥠⽹卩㪡뽇</w:t>
      </w:r>
      <w:r>
        <w:rPr/>
        <w:t>⡐</w:t>
      </w:r>
      <w:r>
        <w:rPr/>
        <w:t>悡슮</w:t>
      </w:r>
      <w:r>
        <w:rPr/>
        <w:t>꧍</w:t>
      </w:r>
      <w:r>
        <w:rPr/>
        <w:t>땰杞䝑</w:t>
      </w:r>
      <w:r>
        <w:rPr/>
        <w:t>ⱙ</w:t>
      </w:r>
      <w:r>
        <w:rPr/>
        <w:t>쉂䀨題甪煬甥㥸쉩䩷㘽瑌佨딪㴺䍆㌭甫撬⩫⻂쉊ㅥ쉨儭楱싎䝳ꄽ梥⹢娪梣쉠䫂戊쉅斡쉱䩶썗䰹毎뽐溩⫂</w:t>
      </w:r>
      <w:r>
        <w:rPr/>
        <w:t>ⷂ</w:t>
      </w:r>
      <w:r>
        <w:rPr/>
        <w:t>彈含づ䥵椽桪⌣サ協妬克䝴䱄숤ㅖ䋂繒歞갶湀녉㭔偫〪슬쵈␺쉑䵡㕴쉏煵ꆿ灡㞩癬祰쉨轧圦숹䔽卹塔反杓奩獈쵐⽦甹쉐넰ꅅ䁳쉓⑁⽌깊믂参쉳숥噧奪㕊幊땞劻⍤歲갪飂쵥匨䨱沩쉐</w:t>
      </w:r>
      <w:r>
        <w:rPr/>
        <w:t>ꕗ</w:t>
      </w:r>
      <w:r>
        <w:rPr/>
        <w:t>쉹㍪轓漵㎿䀺㨯⩥⪘䋂䁈䱆⩹哂圦塥쉑瞵䍶嫎凂儭㉹㉔繕ꇍ</w:t>
      </w:r>
      <w:r>
        <w:rPr/>
        <w:t>ⱟ</w:t>
      </w:r>
      <w:r>
        <w:rPr/>
        <w:t>쉃</w:t>
      </w:r>
      <w:r>
        <w:rPr/>
        <w:t>ⰸ</w:t>
      </w:r>
      <w:r>
        <w:rPr/>
        <w:t>䈴湤</w:t>
      </w:r>
      <w:r>
        <w:rPr/>
        <w:t>ꔣ</w:t>
      </w:r>
      <w:r>
        <w:rPr/>
        <w:t>䡍檱䵙㷂┮啞婃</w:t>
      </w:r>
      <w:r>
        <w:rPr/>
        <w:t>꧂</w:t>
      </w:r>
      <w:r>
        <w:rPr/>
        <w:t>㝾ꍥ呵쵞垵녨倲琤伮꥗㍟</w:t>
      </w:r>
      <w:r>
        <w:rPr/>
        <w:t>ꕦ⧂</w:t>
      </w:r>
      <w:r>
        <w:rPr/>
        <w:t>㝌瞣纥쉖䙣♵癚⼸挩䈯汾橥愷歒䇂乓뇂㚱㤣㍳瑍</w:t>
      </w:r>
      <w:r>
        <w:rPr/>
        <w:t>ⵐ</w:t>
      </w:r>
      <w:r>
        <w:rPr/>
        <w:t>쉔摃漤捚癖磂匱橦⍧䙲숺숮⵱瓂稬砳䂮䑡⩥倳ㅌ쉴㴷息䆩⍑䆵牶〷뼳侬</w:t>
      </w:r>
      <w:r>
        <w:rPr/>
        <w:t>ⵊ</w:t>
      </w:r>
      <w:r>
        <w:rPr/>
        <w:t>塨牭</w:t>
      </w:r>
      <w:r>
        <w:rPr/>
        <w:t>ꕗ</w:t>
      </w:r>
      <w:r>
        <w:rPr/>
        <w:t>濂旂싂쵯䎘⹣坵뽫是⩏梿䐵稰樦卧ꇂ浇쉥湡䡮㌪㉨㈴⩑</w:t>
      </w:r>
      <w:r>
        <w:rPr/>
        <w:t>ⷃ</w:t>
      </w:r>
      <w:r>
        <w:rPr/>
        <w:t>医囍㊏攬氤晁ꌻ䱃㵳뽞捵숮㟂惂놩ꄦꍟ婯䨬䍏轰佰奦䵸⛂烂煇⍖奱涮䃂捭쉤╷䕥猺쉍朶㖿䑏燂㝱ꍀ顎㝄炵畭婅稲硅䅪츱쉅▏䱧御쉫㴱⸳䗂横㐯ꄩ恊䌤⌰숹疡⒩䇃接秃쉩</w:t>
      </w:r>
      <w:r>
        <w:rPr/>
        <w:t>ꕗ</w:t>
      </w:r>
      <w:r>
        <w:rPr/>
        <w:t>冏⪏噧偪㉇㐺㩁䎻䱀辬⎩</w:t>
      </w:r>
      <w:r>
        <w:rPr/>
        <w:t>꤬</w:t>
      </w:r>
      <w:r>
        <w:rPr/>
        <w:t>壍</w:t>
      </w:r>
      <w:r>
        <w:rPr/>
        <w:t>ꦩ</w:t>
      </w:r>
      <w:r>
        <w:rPr/>
        <w:t>珂潐㌫⪿惂ꍣ歑⩴⽘곂䁱숬卧䈤䦱扂⩕疥仃⩁彁㨦쉮係⥦㶻㨨桹㕩㝕䭂㐣窘</w:t>
      </w:r>
      <w:r>
        <w:rPr/>
        <w:t>⣂</w:t>
      </w:r>
      <w:r>
        <w:rPr/>
        <w:t>쵢䉊㉮쌫揂䗂柂䑗⏂䱥䠴ㄪ哂♚夻嚥ꅟ椭슻栮긨㐤뭨卲䥱熿繺刪㝺䱉⥑⭆쉱뼺⽍뽲㭓喬䛂燂䭂⭊繱쉾ㅚ</w:t>
      </w:r>
      <w:r>
        <w:rPr/>
        <w:t>ⶻ</w:t>
      </w:r>
      <w:r>
        <w:rPr/>
        <w:t>湒㢮偡䉂䑠㑃轏쉃嗂潂㥱뼫彬顀甫浥儰싂썩ㅳꄪ轸彣숹嫂䠯䔷䏂침ꅺꍕ呋걍仂啎카땅仃ず쉰沩柍ꄳ䤴娮㔨縬䝪扊</w:t>
      </w:r>
      <w:r>
        <w:rPr/>
        <w:t>꧂</w:t>
      </w:r>
      <w:r>
        <w:rPr/>
        <w:t>䝏⽥⍙뭉憘⿂憱넲皥䅍◂㕙㣂숥楅␴割⑺넶</w:t>
      </w:r>
      <w:r>
        <w:rPr/>
        <w:t>Ⲙ</w:t>
      </w:r>
      <w:r>
        <w:rPr/>
        <w:t>䕊㵒息匨</w:t>
      </w:r>
      <w:r>
        <w:rPr/>
        <w:t>ⱚ</w:t>
      </w:r>
      <w:r>
        <w:rPr/>
        <w:t>䱢頣坴㪣䷃슣睥갱슩⚡攪⯂</w:t>
      </w:r>
      <w:r>
        <w:rPr/>
        <w:t>ⱡ</w:t>
      </w:r>
      <w:r>
        <w:rPr/>
        <w:t>䐽⺘츬䤣卪壂◍䉮쵱桲</w:t>
      </w:r>
      <w:r>
        <w:rPr/>
        <w:t>ꕒ</w:t>
      </w:r>
      <w:r>
        <w:rPr/>
        <w:t>頦숰抩⩅⯂䙅숳䱇碏Ⓜ숲㶮女컂擃쉚歐摗⍓琊璿깐捰㊬㍠쉏㩳塨佺颻瘵㜽칈쉚</w:t>
      </w:r>
      <w:r>
        <w:rPr/>
        <w:t>ⷂ</w:t>
      </w:r>
      <w:r>
        <w:rPr/>
        <w:t>䑨㐺煎⭖玘㴶刷ꏂ喘䁪놱柂㉯灬⑹㕌䙦捌곃䉤쉐セ䠮ㅴ컂녌頵⍺숭♯䞿噓璩歚ぐ</w:t>
      </w:r>
      <w:r>
        <w:rPr/>
        <w:t>ꕔ</w:t>
      </w:r>
      <w:r>
        <w:rPr/>
        <w:t>䉫㜸佫獾割㝡</w:t>
      </w:r>
      <w:r>
        <w:rPr/>
        <w:t>⡱</w:t>
      </w:r>
      <w:r>
        <w:rPr/>
        <w:t>숬佳䑌⽷쎩昽湙㚩⭞獙</w:t>
      </w:r>
      <w:r>
        <w:rPr/>
        <w:t>⡩</w:t>
      </w:r>
      <w:r>
        <w:rPr/>
        <w:t>眨㘴䜨⥬穰㬪ꥤ顭硫䘬偖垱漹걶〈⭗慅眲⩚䧎싍츹⭗⭰噾싂☺䡇㥨亮顰㡡⽧丸慌吻뼶䝌橦</w:t>
      </w:r>
      <w:r>
        <w:rPr/>
        <w:t>ⱑ</w:t>
      </w:r>
      <w:r>
        <w:rPr/>
        <w:t>氱땥哂戱媣⥃</w:t>
      </w:r>
      <w:r>
        <w:rPr/>
        <w:t>⢩</w:t>
      </w:r>
      <w:r>
        <w:rPr/>
        <w:t>剸⵷⸽恡彊片䩤ㅡ㥊슡쉁㔻哂硒쵢颻숴ㆿ♨䝮㍖抮떻桖</w:t>
      </w:r>
      <w:r>
        <w:rPr/>
        <w:t>⡮</w:t>
      </w:r>
      <w:r>
        <w:rPr/>
        <w:t>怪</w:t>
      </w:r>
      <w:r>
        <w:rPr/>
        <w:t>ⵧ</w:t>
      </w:r>
      <w:r>
        <w:rPr/>
        <w:t>㬽冣䵪块㫃숵歭橇숭</w:t>
      </w:r>
      <w:r>
        <w:rPr/>
        <w:t>ꦣ</w:t>
      </w:r>
      <w:r>
        <w:rPr/>
        <w:t>樵⫃쉯潒輦㟂⩭슩弭お硑꥾啤佺쵹掵싂䩂ꍪ牉싍ꅉ㑃䕟橨㵞獖ꍗ场㌤傩䞡䑵</w:t>
      </w:r>
      <w:r>
        <w:rPr/>
        <w:t>Ⲭ</w:t>
      </w:r>
      <w:r>
        <w:rPr/>
        <w:t>㩱栮咩슮꥗劮獡㔲瀸숬縦⽅㉞㥎穳</w:t>
      </w:r>
      <w:r>
        <w:rPr/>
        <w:t>ⱗ</w:t>
      </w:r>
      <w:r>
        <w:rPr/>
        <w:t>幺噀䝸晋䡺㙍矍瑾睑槂䪡䉗殿渣⑏戹爨ㅠ♋卋㥶⩔催䁺䯂</w:t>
      </w:r>
      <w:r>
        <w:rPr/>
        <w:t>ꥍ</w:t>
      </w:r>
      <w:r>
        <w:rPr/>
        <w:t>頮</w:t>
      </w:r>
      <w:r>
        <w:rPr/>
        <w:t>꧂</w:t>
      </w:r>
      <w:r>
        <w:rPr/>
        <w:t>깂垵슘彯떬特剾쉩습仂偞</w:t>
      </w:r>
      <w:r>
        <w:rPr/>
        <w:t>ꥉ</w:t>
      </w:r>
      <w:r>
        <w:rPr/>
        <w:t>睧㍌⍕坴깲党⨽슡ㅬ喡稸丱츥쉠쉆縰䕴뾩ꇂ捳쉭</w:t>
      </w:r>
      <w:r>
        <w:rPr/>
        <w:t>ⵀ</w:t>
      </w:r>
      <w:r>
        <w:rPr/>
        <w:t>ꅀ灰습皩䌩縻琸轉咘潮</w:t>
      </w:r>
      <w:r>
        <w:rPr/>
        <w:t>ⴥ⑋</w:t>
      </w:r>
      <w:r>
        <w:rPr/>
        <w:t>㓂숮ㅴ凂䵄䂥땱促䰫숮쵩幩烍ヂ⥸䲮깮䩞긲ꇂ䉰浶습䐫桲⹾ォ栽婋璿ㅎ㴯쉀澮슩⑊⽰扩㩸쉔㈪捦确䝀僂거ꅋ㤪걚㈯㝶䝪晧㙏啀琹䜸輪敦땧瓂拂弩⥗凂뼻㕇◂땴싎坫欮帩䙢믍ꍚ䞵떻䇂䙭幗䬤砫体⨹䥅㩵갽却堦</w:t>
      </w:r>
      <w:r>
        <w:rPr/>
        <w:t>⢩</w:t>
      </w:r>
      <w:r>
        <w:rPr/>
        <w:t>ꌱ⫂䅄棍</w:t>
      </w:r>
      <w:r>
        <w:rPr/>
        <w:t>Ⱚ</w:t>
      </w:r>
      <w:r>
        <w:rPr/>
        <w:t>갶柂깠侻⬫癫繦じ쉫轄䋂䨻㦩⥗⨭㝣㨰吩呰为⍙긶⹆敄梩塦</w:t>
      </w:r>
      <w:r>
        <w:rPr/>
        <w:t>ⴭ</w:t>
      </w:r>
      <w:r>
        <w:rPr/>
        <w:t>쉀电砥㕦呓䕁녁㜻噷輣弥╩</w:t>
      </w:r>
      <w:r>
        <w:rPr/>
        <w:t>Ȿ</w:t>
      </w:r>
      <w:r>
        <w:rPr/>
        <w:t>磂㑒</w:t>
      </w:r>
      <w:r>
        <w:rPr/>
        <w:t>⡢</w:t>
      </w:r>
      <w:r>
        <w:rPr/>
        <w:t>歘墱掏〉晙ㄬ倷桡歺旂␩泂ꌯ㡉㥔싍眷䁥框습繗</w:t>
      </w:r>
      <w:r>
        <w:rPr/>
        <w:t>ꕰ</w:t>
      </w:r>
      <w:r>
        <w:rPr/>
        <w:t>婳瓎繌㕮撡浴楹顴轨竍稹㵚⩐ꌮ☪漲煘ぅ㍳䴹车迃畹䵀놬딣⫂冣疻砽숻惂䥬</w:t>
      </w:r>
      <w:r>
        <w:rPr/>
        <w:t>ꦻ</w:t>
      </w:r>
      <w:r>
        <w:rPr/>
        <w:t>䩀捔獃嘻䕄瓍䂩쉌归녨坮娦촺걂㍹刯穫祕쉲</w:t>
      </w:r>
      <w:r>
        <w:rPr/>
        <w:t>⡊</w:t>
      </w:r>
      <w:r>
        <w:rPr/>
        <w:t>䕦䝯숻痃催煾䕘㡥慔繗煎뭵㬴ね슱櫂⥶깗痃眊㛂禵▣機獖輩</w:t>
      </w:r>
      <w:r>
        <w:rPr/>
        <w:t>Ⳏⱀ</w:t>
      </w:r>
      <w:r>
        <w:rPr/>
        <w:t>쉑佮㍏牋충京㩀熵砯㷂슡숴噬挨놵忂⑬䍢⨵</w:t>
      </w:r>
      <w:r>
        <w:rPr/>
        <w:t>ꔤ⫂</w:t>
      </w:r>
      <w:r>
        <w:rPr/>
        <w:t>䴤뽩乪偘</w:t>
      </w:r>
      <w:r>
        <w:rPr/>
        <w:t>ꕇ</w:t>
      </w:r>
      <w:r>
        <w:rPr/>
        <w:t>呔쵦氲彦江咡ヂ湪慙㧂硷焬⼵䍈枩㈫⥹儭</w:t>
      </w:r>
      <w:r>
        <w:rPr/>
        <w:t>⡨</w:t>
      </w:r>
      <w:r>
        <w:rPr/>
        <w:t>彤㕷⑦ꅯ㭕儸兖㭦攨</w:t>
      </w:r>
      <w:r>
        <w:rPr/>
        <w:t>ⷂ</w:t>
      </w:r>
      <w:r>
        <w:rPr/>
        <w:t>坌㴵㡴ギ숷䭦쉁</w:t>
      </w:r>
      <w:r>
        <w:rPr/>
        <w:t>Ⳃ</w:t>
      </w:r>
      <w:r>
        <w:rPr/>
        <w:t>潒浆㌦浳夻㤣瑑摦䚿挪浏爥䙂睭剺顑頳殱矍䡶쵤슡乊㖮䐨允ꍴ暣倲녒㑫桔䀪摔灇䟂㑂Ⓜ쉠師䍲瓍싂묻璩㵭㧍숭穥⾩쉸㡣枏㑑異䉨겱</w:t>
      </w:r>
      <w:r>
        <w:rPr/>
        <w:t>ⰵ</w:t>
      </w:r>
      <w:r>
        <w:rPr/>
        <w:t>俎ꍴぬㅭ摄僂噧䕗乶報䚣㭊</w:t>
      </w:r>
      <w:r>
        <w:rPr/>
        <w:t>ⴣ</w:t>
      </w:r>
      <w:r>
        <w:rPr/>
        <w:t>넰⫍㌶戩㥯쉅慉扬繸㡤捞劣殣㞿總稪싂슩偢塃䄤츤</w:t>
      </w:r>
      <w:r>
        <w:rPr/>
        <w:t>ⱕ</w:t>
      </w:r>
      <w:r>
        <w:rPr/>
        <w:t>殿⸬吹⥢兟猳硁쉮㉍ァ歱瀰䍋♫</w:t>
      </w:r>
      <w:r>
        <w:rPr/>
        <w:t>ⵖꗂ</w:t>
      </w:r>
      <w:r>
        <w:rPr/>
        <w:t>쉖뼣</w:t>
      </w:r>
      <w:r>
        <w:rPr/>
        <w:t>⠻</w:t>
      </w:r>
      <w:r>
        <w:rPr/>
        <w:t>㙓</w:t>
      </w:r>
      <w:r>
        <w:rPr/>
        <w:t>⣂⹙</w:t>
      </w:r>
      <w:r>
        <w:rPr/>
        <w:t>䇎썊噏疮捁炵⸦쉧猤㌪䀴乱浵慙睡녈</w:t>
      </w:r>
      <w:r>
        <w:rPr/>
        <w:t>ⱏ</w:t>
      </w:r>
      <w:r>
        <w:rPr/>
        <w:t>㵄㘽⨶捇斡啷桏侥칱␤扦⥲偳戦⍇礰䱐頪쉕晕堫漽畐䚥瑂瀣滂쉂䵸⍮</w:t>
      </w:r>
      <w:r>
        <w:rPr/>
        <w:t>ꦿ</w:t>
      </w:r>
      <w:r>
        <w:rPr/>
        <w:t>渤晤䫂歓倶䬯춏焻礨슩偳䍕쌤浩㊿穤䗂㶏啋倹沩뽹偣슿␤批瀱</w:t>
      </w:r>
      <w:r>
        <w:rPr/>
        <w:t>Ⳃ</w:t>
      </w:r>
      <w:r>
        <w:rPr/>
        <w:t>㙃</w:t>
      </w:r>
      <w:r>
        <w:rPr/>
        <w:t>ⱇ</w:t>
      </w:r>
      <w:r>
        <w:rPr/>
        <w:t>쉕ㄹ参颿㥹숣硢桯漨䀪䱬影</w:t>
      </w:r>
      <w:r>
        <w:rPr/>
        <w:t>ꕖ</w:t>
      </w:r>
      <w:r>
        <w:rPr/>
        <w:t>啱䍖쉗녮攦嚣䙸穐䉢䭮畴杸奶⭦愴㙧淂숽숲⭘䕗タ顱慸싂塷ㅸ頴瑯壂祹㥂</w:t>
      </w:r>
      <w:r>
        <w:rPr/>
        <w:t>ⱶ</w:t>
      </w:r>
      <w:r>
        <w:rPr/>
        <w:t>딱樬乊쉡桑娲兰놱칹⍅䵾渱䭴漥</w:t>
      </w:r>
      <w:r>
        <w:rPr/>
        <w:t>ꔥ⸳ⴹꕊ▥</w:t>
      </w:r>
      <w:r>
        <w:rPr/>
        <w:t>朴숱彋⍱췂</w:t>
      </w:r>
      <w:r>
        <w:rPr/>
        <w:t>ꦱ</w:t>
      </w:r>
      <w:r>
        <w:rPr/>
        <w:t>숬╘繫畍帻</w:t>
      </w:r>
      <w:r>
        <w:rPr/>
        <w:t>⡸␺</w:t>
      </w:r>
      <w:r>
        <w:rPr/>
        <w:t>쉄偊쉡儤썅⛂䙯佭䉯</w:t>
      </w:r>
      <w:r>
        <w:rPr/>
        <w:t>ꕖ</w:t>
      </w:r>
      <w:r>
        <w:rPr/>
        <w:t>溘婉녴⥋壂㴹曂倩火灸玏璥㉀䇎</w:t>
      </w:r>
      <w:r>
        <w:rPr/>
        <w:t>ⵀ</w:t>
      </w:r>
      <w:r>
        <w:rPr/>
        <w:t>㝫넥㕔쉗甽</w:t>
      </w:r>
      <w:r>
        <w:rPr/>
        <w:t>⠻</w:t>
      </w:r>
      <w:r>
        <w:rPr/>
        <w:t>猺恎쉰枏㘫漻⬭컎䎵扞纡戮塍楉⽊摁쉦慩浣ㅑ唺壂㮩汮㩫敳唭卯䄸╤␳㢥儮嫍桺氹䟂ꍴ区┰矎䢿䧂㐸㔳呒┳쉣敯戴桞</w:t>
      </w:r>
      <w:r>
        <w:rPr/>
        <w:t>⡆</w:t>
      </w:r>
      <w:r>
        <w:rPr/>
        <w:t>妵쎵䛂敮兏䝃ꇂ⸺纡䉷改烂昲쉺㭩䚻ㄳ</w:t>
      </w:r>
      <w:r>
        <w:rPr/>
        <w:t>ⵥ</w:t>
      </w:r>
      <w:r>
        <w:rPr/>
        <w:t>稦灵䪬䱞⬱扨䌪⾩啗桴♟啖쉥쵰娬䄫琦긹繦땤⪩斩</w:t>
      </w:r>
      <w:r>
        <w:rPr/>
        <w:t>ꕇ</w:t>
      </w:r>
      <w:r>
        <w:rPr/>
        <w:t>㘮䭁炘䃎碩䈻⽀䥰獎㪮쉔⩠倭颣竂氵囂쵖썚坘匫⴯㐽盂绂䔬飂揂䵺題漴㐽쉫住쉙縷塨㉞</w:t>
      </w:r>
      <w:r>
        <w:rPr/>
        <w:t>⡮⸮␻</w:t>
      </w:r>
      <w:r>
        <w:rPr/>
        <w:t>㵒䵭竂愊걈㑂긦狂ㅟ쉨優浮⥅顗ꅵ撥⭟椸</w:t>
      </w:r>
      <w:r>
        <w:rPr/>
        <w:t>ⱙ</w:t>
      </w:r>
      <w:r>
        <w:rPr/>
        <w:t>頶唨洫카垻婦묱䁱碥慴撏祙濍劏び偶╥楾湭䋎ㄮ䅉扮摆呍</w:t>
      </w:r>
      <w:r>
        <w:rPr/>
        <w:t>꧂</w:t>
      </w:r>
      <w:r>
        <w:rPr/>
        <w:t>灳浖⩸䜩썉畚瑤녧桡딻ㅧ⫎⎥쉞轳婁刭嘶充硳㓂㆘䝱璻⌯斘怸䨻䦘춡䣂楠쉩主㝀殡轟쉏䛎숻뭐䗂䄶춣占晎坒㯂㝊买丽枮乗䄣싂㤫䍯穅壂坕嫂牃숤쉗繷⪩丬</w:t>
      </w:r>
      <w:r>
        <w:rPr/>
        <w:t>ꥊ</w:t>
      </w:r>
      <w:r>
        <w:rPr/>
        <w:t>坾执牾潯쉵╇䮥婳䭥㉪幍溏繇倮ꄦ带殘䱍価뇂拂묣☪슿䃍么쉮啎쉢⾮朮稦⬣䚩슻◂쵴慞뇂㵂쉉頬</w:t>
      </w:r>
      <w:r>
        <w:rPr/>
        <w:t>⡙</w:t>
      </w:r>
      <w:r>
        <w:rPr/>
        <w:t>礻䝨䈹숺㴵ㄲ⩩媻쵐</w:t>
      </w:r>
      <w:r>
        <w:rPr/>
        <w:t>ꥑ</w:t>
      </w:r>
      <w:r>
        <w:rPr/>
        <w:t>䎬㝢擂慣绂䁔软硈䵴</w:t>
      </w:r>
      <w:r>
        <w:rPr/>
        <w:t>ⱅ</w:t>
      </w:r>
      <w:r>
        <w:rPr/>
        <w:t>ꕨ</w:t>
      </w:r>
      <w:r>
        <w:rPr/>
        <w:t>䂬쉥縪㥴啀仂⦏⯍䗂壂䉑䵀㄰⼱⨱䕣싂쉏圸⎩ㅎ</w:t>
      </w:r>
      <w:r>
        <w:rPr/>
        <w:t>⣂</w:t>
      </w:r>
      <w:r>
        <w:rPr/>
        <w:t>穎姂瑷썭㥦숸牌啎</w:t>
      </w:r>
      <w:r>
        <w:rPr/>
        <w:t>ꤤ</w:t>
      </w:r>
      <w:r>
        <w:rPr/>
        <w:t>䡆겡④睪磂⽟徘㠺凂䁈慚浟沿싂쉂ꥳ〻㗎⽈畇숷䎩ꅒ偎䆥磂枏㨺楪䋃쉃婱녚擂</w:t>
      </w:r>
      <w:r>
        <w:rPr/>
        <w:t>ꔮ</w:t>
      </w:r>
      <w:r>
        <w:rPr/>
        <w:t>㞱</w:t>
      </w:r>
      <w:r>
        <w:rPr/>
        <w:t>꧂</w:t>
      </w:r>
      <w:r>
        <w:rPr/>
        <w:t>촮䉣격</w:t>
      </w:r>
      <w:r>
        <w:rPr/>
        <w:t>ꥈ</w:t>
      </w:r>
      <w:r>
        <w:rPr/>
        <w:t>䍮彂노쵤묩싂瓂哎縶㠬呕扩䱶쉆䋂佐剉</w:t>
      </w:r>
      <w:r>
        <w:rPr/>
        <w:t>ⴭ</w:t>
      </w:r>
      <w:r>
        <w:rPr/>
        <w:t>㢿⭟摓捴沏㥂堯촴奢⸻燎捨쵑繘焩㩔堦欹㐸歍␮⨤癹伻癶㆏稹畦걗䍔쉀槂䡅쎩礫䝸偉㡙㈫ꥦ숻⹟噶컂番⯍䅯썲㬯㭡硥穡슬熵⌹獘窱噙池숯䑲穠瘭顁ꍷ⍴こ煕扖㢘娹爴愺烂娽㏂悥樶쉂쉄灰漷䰩嗂䡳䖱潃㠹稰渱乖⩨깨枥轥⯃㝪䍡딪㈪剚땮亏䚩兊斻〦⍑뽮㓂獮繸椦娬楁扢昪㵆乶⑟ꥳ숴⨽判頬牔쉌⥥䑶畔穏㧂繒㵬㝈⽙戥燂橹䖵╅쌵迃券぀繶挫췎싂囂쉷瑴䭟煚勂䡾佊奶启⧃飃㠨</w:t>
      </w:r>
      <w:r>
        <w:rPr/>
        <w:t>⠱</w:t>
      </w:r>
      <w:r>
        <w:rPr/>
        <w:t>꥟</w:t>
      </w:r>
      <w:r>
        <w:rPr/>
        <w:t>䮏猻熣슣湡╍㕢㌳櫂싂偪칋䭗㬩睫橵顡㡌焥湚幌⹾䗎㭘嘪⥴쉮䛂▻㋂壎楔䦱겡祭쵒幂ꅩ㍺②㵰夣束䌦煇㓂쉖戱껎㧎串瑩嗂쉾㈪㭹硑仂㕯㚮䢵숲桏灍㖵眮䱣幏⻃쉠슩싎挴㜷ꄱ繠뽇썢䟎灥呩癲썧攦</w:t>
      </w:r>
      <w:r>
        <w:rPr/>
        <w:t>ꔊ</w:t>
      </w:r>
      <w:r>
        <w:rPr/>
        <w:t>䧂噍䭁硡㐭㇂掩瀦걤</w:t>
      </w:r>
      <w:r>
        <w:rPr/>
        <w:t>Ⱳ</w:t>
      </w:r>
      <w:r>
        <w:rPr/>
        <w:t>曂䐩偋숬⽱頽湊넺㚻歧䓂㩞唪灂圸䔫⩢兡쉌偵㓂瑸窩뭁穯呶</w:t>
      </w:r>
      <w:r>
        <w:rPr/>
        <w:t>ꕇ</w:t>
      </w:r>
      <w:r>
        <w:rPr/>
        <w:t>砯潳칂繍ꍸ䅌떡쉒冏獷潈欥礣辣剁呍</w:t>
      </w:r>
      <w:r>
        <w:rPr/>
        <w:t>ⵤ</w:t>
      </w:r>
      <w:r>
        <w:rPr/>
        <w:t>灩㌫뭐坟砱扃䪥畱ꌶ琥쉶汒䩲顭恧숺桧㜤묰圵䂣祾쉚佖</w:t>
      </w:r>
      <w:r>
        <w:rPr/>
        <w:t>⠸</w:t>
      </w:r>
      <w:r>
        <w:rPr/>
        <w:t>た礨⹺嘱党捀뽌傏甲桒썀飂疮桐繂뾮</w:t>
      </w:r>
      <w:r>
        <w:rPr/>
        <w:t>꧂</w:t>
      </w:r>
      <w:r>
        <w:rPr/>
        <w:t>䒡╮倸澩皻姂撘楀칧㈷䱢慖㮩稷숽娤着極㵚칫㣂焪穒䅗䴪刱奎朽㮿⑎偰쉔纣</w:t>
      </w:r>
      <w:r>
        <w:rPr/>
        <w:t>ꕧ</w:t>
      </w:r>
      <w:r>
        <w:rPr/>
        <w:t>䢡溘楫挵㙚䳂쉞曂숴뭥猸㜩久夲煱⦥项催⭫</w:t>
      </w:r>
      <w:r>
        <w:rPr/>
        <w:t>⡚</w:t>
      </w:r>
      <w:r>
        <w:rPr/>
        <w:t>彥㛂</w:t>
      </w:r>
      <w:r>
        <w:rPr/>
        <w:t>⠷</w:t>
      </w:r>
      <w:r>
        <w:rPr/>
        <w:t>烂䜸</w:t>
      </w:r>
      <w:r>
        <w:rPr/>
        <w:t>ꥉ</w:t>
      </w:r>
      <w:r>
        <w:rPr/>
        <w:t>딳건恤奺ぃ乲䆬䘽硞녟幍唱쵹ㅪ倩ꅤ栨⸥䡳⪘딴颣⤺㵍拎憵淂䙧ꏂ捍䉚坂㵱洪忎◃昷䅎畘昦⪮侘싃倪玱䡹䖬숸ꍏ☵䜳佢慞쉎</w:t>
      </w:r>
      <w:r>
        <w:rPr/>
        <w:t>Ɽ</w:t>
      </w:r>
      <w:r>
        <w:rPr/>
        <w:t>䉴瘥쎬扸湉컂稽꺡弦⨫㝎싍㏂땟㭧쏂煯믂歧穅婲沣⩩椯땰債哂㢻剘㝺⏂潑禥깦彌杈㇍⫂湉ㄶ匦䲩䒵䩴䏂剺䈪싂䥞㞵濃晌⩠䕴䶣뽹捄攥뼨縳普ꍕ氷ꍠ䜫偬戹</w:t>
      </w:r>
      <w:r>
        <w:rPr/>
        <w:t>ꥌ</w:t>
      </w:r>
      <w:r>
        <w:rPr/>
        <w:t>썪㠳牘썵樯晓奲ꅡ㉷</w:t>
      </w:r>
      <w:r>
        <w:rPr/>
        <w:t>ꦣ⩵</w:t>
      </w:r>
      <w:r>
        <w:rPr/>
        <w:t>숫쉅坹</w:t>
      </w:r>
      <w:r>
        <w:rPr/>
        <w:t>꧂</w:t>
      </w:r>
      <w:r>
        <w:rPr/>
        <w:t>塨㥞爱䒩瘨繧⸩楁묷쉰숶抮䇍칣䌷▮飂쏂椽掏</w:t>
      </w:r>
      <w:r>
        <w:rPr/>
        <w:t>ⱺ</w:t>
      </w:r>
      <w:r>
        <w:rPr/>
        <w:t>刺䓃⴩熣兢</w:t>
      </w:r>
      <w:r>
        <w:rPr/>
        <w:t>ꥆ</w:t>
      </w:r>
      <w:r>
        <w:rPr/>
        <w:t>䐹</w:t>
      </w:r>
      <w:r>
        <w:rPr/>
        <w:t>⢿</w:t>
      </w:r>
      <w:r>
        <w:rPr/>
        <w:t>嫂漦桴ꎡ숵杺䖘⍫ヂ뽺剢쉨僂咬梬䩪⑫뮵㛂촭㥣獮⥘⪵㕹⹂㩩싂渭瑡䧂先湥⬹湯쉀䳎쉥㑵兵䙸䱠璵㜵뿂歩噥䕞ㆬ棎橯㙱偬礩䑏㉦獬쉵䑙㏂═넸楤戸㬳撬䀮⥢쉾桋敢敢纱뽃係쉖䲻⹪䙧㠯焨⽺썹顤畞㕞䑍㨶充唺䁨㡎昰塦뭣彶㝍⭕矂偠⻂頽汆爻瑣⼣洤妿凂䅔暡杳䙀⩁쉭촵墿娫狂썲</w:t>
      </w:r>
      <w:r>
        <w:rPr/>
        <w:t>ꗂ</w:t>
      </w:r>
      <w:r>
        <w:rPr/>
        <w:t>ㅤ╇灧ꍙ迂柂숮</w:t>
      </w:r>
      <w:r>
        <w:rPr/>
        <w:t>ꥒ</w:t>
      </w:r>
      <w:r>
        <w:rPr/>
        <w:t>姂ご캏捓⹲甶啺株嚩</w:t>
      </w:r>
      <w:r>
        <w:rPr/>
        <w:t>ⵒ╺</w:t>
      </w:r>
      <w:r>
        <w:rPr/>
        <w:t>䛂侥㡪쉊╆䥶偾╃晪硗컂祟䅶♟䵦忂穏䡲쉠㇂⭷ꅏㆥ牳灤쉚㥦㝫⭈⩁䅌껂넶䕫</w:t>
      </w:r>
      <w:r>
        <w:rPr/>
        <w:t>ꖱ⹆</w:t>
      </w:r>
      <w:r>
        <w:rPr/>
        <w:t>発⽣═숯슻潱痂睌⭂䩒姂쉞焊꥾⨳⩣偏㈷␹㢵浮◂牏</w:t>
      </w:r>
      <w:r>
        <w:rPr/>
        <w:t>Ⳃ</w:t>
      </w:r>
      <w:r>
        <w:rPr/>
        <w:t>瘵㈣㍲ヂ䭷䒻卨妡圭䱋</w:t>
      </w:r>
      <w:r>
        <w:rPr/>
        <w:t>ⷂ</w:t>
      </w:r>
      <w:r>
        <w:rPr/>
        <w:t>䉄咩嚥怴慮桏浩歺䝵婫㩩ㅬ獃琴睐洺䉥復쉮</w:t>
      </w:r>
      <w:r>
        <w:rPr/>
        <w:t>⠻</w:t>
      </w:r>
      <w:r>
        <w:rPr/>
        <w:t>洫썏溵縣⏂歄矃</w:t>
      </w:r>
      <w:r>
        <w:rPr/>
        <w:t>⡣</w:t>
      </w:r>
      <w:r>
        <w:rPr/>
        <w:t>䅎䴬圤乖싂幭쉹⯂녦敥桏䒣쉁㞩晉쉵건竂燂恫溿䠪吷涩칁䭖숫⍯婭䥯㍷</w:t>
      </w:r>
      <w:r>
        <w:rPr/>
        <w:t>ⷎ</w:t>
      </w:r>
      <w:r>
        <w:rPr/>
        <w:t>䩋轕싂瀩놣轰㵊㭁敇ꅃㅶ</w:t>
      </w:r>
      <w:r>
        <w:rPr/>
        <w:t>⡀</w:t>
      </w:r>
      <w:r>
        <w:rPr/>
        <w:t>쉌</w:t>
      </w:r>
      <w:r>
        <w:rPr/>
        <w:t>ⵢ</w:t>
      </w:r>
      <w:r>
        <w:rPr/>
        <w:t>䡠㕣깶䢣特싍獅⩦㪵公䅄숹坌偞慲⨫唽칙▮瑄楆抵♰</w:t>
      </w:r>
      <w:r>
        <w:rPr/>
        <w:t>Ɑ</w:t>
      </w:r>
      <w:r>
        <w:rPr/>
        <w:t>煁塭ꅹ喥樲参쉕幏쉴樦䴪⭞契敷拂쉯⮬</w:t>
      </w:r>
      <w:r>
        <w:rPr/>
        <w:t>ꤺ┱</w:t>
      </w:r>
      <w:r>
        <w:rPr/>
        <w:t>꺬</w:t>
      </w:r>
      <w:r>
        <w:rPr/>
        <w:t>ⵀ</w:t>
      </w:r>
      <w:r>
        <w:rPr/>
        <w:t>硸</w:t>
      </w:r>
      <w:r>
        <w:rPr/>
        <w:t>⢵♥</w:t>
      </w:r>
      <w:r>
        <w:rPr/>
        <w:t>禱딩䥆澡睩䷍쉨</w:t>
      </w:r>
      <w:r>
        <w:rPr/>
        <w:t>ⵢ</w:t>
      </w:r>
      <w:r>
        <w:rPr/>
        <w:t>䬪걉䱒㟂潒充</w:t>
      </w:r>
      <w:r>
        <w:rPr/>
        <w:t>ⵖ</w:t>
      </w:r>
      <w:r>
        <w:rPr/>
        <w:t>㶿䈩뼪䅭⭇</w:t>
      </w:r>
      <w:r>
        <w:rPr/>
        <w:t>ꥅ</w:t>
      </w:r>
      <w:r>
        <w:rPr/>
        <w:t>噉ꥢ䐰倩䑢㮡䰮䊘懂⦩䉦轒☫쉤</w:t>
      </w:r>
      <w:r>
        <w:rPr/>
        <w:t>ⷂ</w:t>
      </w:r>
      <w:r>
        <w:rPr/>
        <w:t>싂⹫悥墱仂떥䕹䡪숫</w:t>
      </w:r>
      <w:r>
        <w:rPr/>
        <w:t>ⲱ</w:t>
      </w:r>
      <w:r>
        <w:rPr/>
        <w:t>ⴵ</w:t>
      </w:r>
      <w:r>
        <w:rPr/>
        <w:t>ⴣ</w:t>
      </w:r>
      <w:r>
        <w:rPr/>
        <w:t>㑫㜪쉌ꥤ㥙䍚㔺</w:t>
      </w:r>
      <w:r>
        <w:rPr/>
        <w:t>ꗂ</w:t>
      </w:r>
      <w:r>
        <w:rPr/>
        <w:t>噘匳琸⍧浀攱⑺⴮㕷十䉮슩썐掘昶㌩⸩⩄㛍攻쌶愵伹슿䵐䥷顶硉嫂깡묪캥䷎칱㥈刹瘸梻</w:t>
      </w:r>
      <w:r>
        <w:rPr/>
        <w:t>ꥀ</w:t>
      </w:r>
      <w:r>
        <w:rPr/>
        <w:t>疱欮⩯爤㞱䌹䥀㑬濂啷凂棂▘⿂칞㘪쉊坭甽䥋⫂䛂땶♱嗂燂◂乯</w:t>
      </w:r>
      <w:r>
        <w:rPr/>
        <w:t>ꕁ</w:t>
      </w:r>
      <w:r>
        <w:rPr/>
        <w:t>畎쉎獵浹䑉뽩숥㴨⍔껃摋瑴噖睰뇂ㅶ顳吭걠燃䱸㤤쵷煥㩟䳍秂뾻瀭숽癌浧呦㤳灲䭢弪瑓䀤䘮〥䌭䵃牯㝰묵慥⛂甤瑁땮쌦</w:t>
      </w:r>
      <w:r>
        <w:rPr/>
        <w:t>ⱆ</w:t>
      </w:r>
      <w:r>
        <w:rPr/>
        <w:t>깒眥猽䙷㍮㗂浢湷佡⎣痂䣂㭰숴枿㔽䍗垩숻塊⫂⍘⤲歞쉳嘭婄</w:t>
      </w:r>
      <w:r>
        <w:rPr/>
        <w:t>Ⱘ</w:t>
      </w:r>
      <w:r>
        <w:rPr/>
        <w:t>땩㡓숪쉩숶ꇂ偈숫利猵洯㑾氭顕</w:t>
      </w:r>
      <w:r>
        <w:rPr/>
        <w:t>ⱔ</w:t>
      </w:r>
      <w:r>
        <w:rPr/>
        <w:t>唲싂冡⩡吴塂轍㩙⹞ㅾ癹浩</w:t>
      </w:r>
      <w:r>
        <w:rPr/>
        <w:t>ⱐ⑺</w:t>
      </w:r>
      <w:r>
        <w:rPr/>
        <w:t>怮숽䓍晱㩤㑅깅⫍㩩橉婰禮⸩쉪䝋뽮ꄶꅾ甪䝯뭓甫瘷</w:t>
      </w:r>
      <w:r>
        <w:rPr/>
        <w:t>⠦</w:t>
      </w:r>
      <w:r>
        <w:rPr/>
        <w:t>숩垬슮⩸䔪㶡⍘쌩祆껂繠슘⯎뭫쉞瞵恡畠破奙쉘奖㙸㐩瘲敷倫地呕擂杷뽎漵</w:t>
      </w:r>
      <w:r>
        <w:rPr/>
        <w:t>ⱴ</w:t>
      </w:r>
      <w:r>
        <w:rPr/>
        <w:t>師睡橲折砺䚵슘꤮쉲爤슱曂冬쉟汰㝭犩祓쌱掿⼪뮬숨䆘ㆩ爵橫傘圷ꌫ睈顔妣ꄹ䩟</w:t>
      </w:r>
      <w:r>
        <w:rPr/>
        <w:t>ⲏ⪮</w:t>
      </w:r>
      <w:r>
        <w:rPr/>
        <w:t>䀪⼪⌲の恕坐숰枮奵</w:t>
      </w:r>
      <w:r>
        <w:rPr/>
        <w:t>ⱇ</w:t>
      </w:r>
      <w:r>
        <w:rPr/>
        <w:t>㑱䳂㵆副㔫丱쉎截䓂㝾櫂两숩㣃슮䵚瀹⑲潙稻쵔㍄丽䀳娥쎘䐩䍷숊䡲녺升</w:t>
      </w:r>
      <w:r>
        <w:rPr/>
        <w:t>ⶮ</w:t>
      </w:r>
      <w:r>
        <w:rPr/>
        <w:t>䬬뮥䭈녇㍟䱐幕</w:t>
      </w:r>
      <w:r>
        <w:rPr/>
        <w:t>ꦻ</w:t>
      </w:r>
      <w:r>
        <w:rPr/>
        <w:t>㉰ꍧ쉲⶘嗂幮㡠攦</w:t>
      </w:r>
      <w:r>
        <w:rPr/>
        <w:t>ⲩ⵸</w:t>
      </w:r>
      <w:r>
        <w:rPr/>
        <w:t>禘欻瘥㐷䇂컂昳쉞煑嘩漪潀슬檏乾氽亡搻䆘戲潮じ녢䉗</w:t>
      </w:r>
      <w:r>
        <w:rPr/>
        <w:t>ꔭ</w:t>
      </w:r>
      <w:r>
        <w:rPr/>
        <w:t>䀲깺慨㬰仂㶱</w:t>
      </w:r>
      <w:r>
        <w:rPr/>
        <w:t>ⴺ</w:t>
      </w:r>
      <w:r>
        <w:rPr/>
        <w:t>쉑辩숬穚묥櫂墿潯婡兡碡䒘쉀偕氳捧楪柂㭲</w:t>
      </w:r>
      <w:r>
        <w:rPr/>
        <w:t>Ⱟ</w:t>
      </w:r>
      <w:r>
        <w:rPr/>
        <w:t>⽘瑹乍颩㍇ꆏ䅗쉇</w:t>
      </w:r>
      <w:r>
        <w:rPr/>
        <w:t>ⵀ</w:t>
      </w:r>
      <w:r>
        <w:rPr/>
        <w:t>䎵婍쉴숷␮竂䆘剦䭫㋂偫捸僂佾䥤췂漪喡숰䔶䱌⪏勂ꍀ炱䧂␭⫂湕䋍獮⥑䥘癴椻彷敷ㆱ캮</w:t>
      </w:r>
      <w:r>
        <w:rPr/>
        <w:t>⣂</w:t>
      </w:r>
      <w:r>
        <w:rPr/>
        <w:t>䘮䢘珂쉥呁⽰䩏⏃숮㐷ㅲ㐲硋祖橥쉢놩轩슱䁕彎䑨⸵嫂栥瘰䁺䧂䅑煣쌤畹朥忂禩ꅐ瑡扈쉇뮿㠻</w:t>
      </w:r>
      <w:r>
        <w:rPr/>
        <w:t>ꥀ</w:t>
      </w:r>
      <w:r>
        <w:rPr/>
        <w:t>䇂婞顋칞숱偅穙焸ㅐ硅䙭숫숪쉪☬䯂奀摎썲亩䱺獥拍樮╍㭍䮱⫂쉂奣Ⓜ갷漭뇂깵瞱슥㷂剤佷╀⩮禬쉔瞡⑵䐥頬뇂㣂⹦䋂싍恓떥⍧楢琣䁍⏂⥵슮湲洸懃繘쉕㎥杞皣䝱쉖ꌪ窮扦捦埂瓃㶬滂癈卡㷂㥸䄪㍪伣쉊㵞땒斣兂쉟ㆥ슻</w:t>
      </w:r>
      <w:r>
        <w:rPr/>
        <w:t>ⱆ</w:t>
      </w:r>
      <w:r>
        <w:rPr/>
        <w:t>灄䪡쉪뽮쉇㓂ꅩ仍쉥瑷㕗睺䔯쉕徵急㑰䍩⍂樰썸䡤㝂㟂␭䮬땮ㅰ쉋噒☲攩爪䍒⥫䑤题㌪䣂</w:t>
      </w:r>
      <w:r>
        <w:rPr/>
        <w:t>Ⱡ</w:t>
      </w:r>
      <w:r>
        <w:rPr/>
        <w:t>乮㖿ㅅ녳⥎娯숩杯厬⍧ㅸ쉤剔썖ꥭ䴰⤶秂⹩쉱⽸殱悱䙂廂勂桅〷뼬䭟䝍䁪敚嗍</w:t>
      </w:r>
      <w:r>
        <w:rPr/>
        <w:t>⣂</w:t>
      </w:r>
      <w:r>
        <w:rPr/>
        <w:t>毂剎ꄳ슏ぎ乏摧母欵噋습噉㇂ꅙ幔㡢咵╢싂獶깷䧂춡⥐㛂冮칒坰沱婳䟂쌲儰쉡姂䋂斩걆渺竃㝔ㄸ颩⒘㩺卣玣䞮⤮⑏䖮</w:t>
      </w:r>
      <w:r>
        <w:rPr/>
        <w:t>⡂⭰</w:t>
      </w:r>
      <w:r>
        <w:rPr/>
        <w:t>䁇䑥╮㐹怵䉄瀵</w:t>
      </w:r>
      <w:r>
        <w:rPr/>
        <w:t>ꔥ</w:t>
      </w:r>
      <w:r>
        <w:rPr/>
        <w:t>㍁㠲䁢灐췂態쉥ㆥ㗂轳汞繎⑹䩴䖣ꄤ䅰䉄娭싂漶䎏ꌮ沱䍅ヂ쉗㟂䀯泂犵䃂柂쉟Ⓜ㌪⨸搻憮轩싂썴╤䕈慅䬴뽪╞⍺䠱</w:t>
      </w:r>
      <w:r>
        <w:rPr/>
        <w:t>꧂</w:t>
      </w:r>
      <w:r>
        <w:rPr/>
        <w:t>却劏楤繂숳</w:t>
      </w:r>
      <w:r>
        <w:rPr/>
        <w:t>ꔴ</w:t>
      </w:r>
      <w:r>
        <w:rPr/>
        <w:t>犮瀻뇂俍㝦</w:t>
      </w:r>
      <w:r>
        <w:rPr/>
        <w:t>ⵀ</w:t>
      </w:r>
      <w:r>
        <w:rPr/>
        <w:t>敌㑐坧㚣⦩숮⼯祲㐥典쵦摃☽䏂묥䲩㉕</w:t>
      </w:r>
      <w:r>
        <w:rPr/>
        <w:t>ⶥ</w:t>
      </w:r>
      <w:r>
        <w:rPr/>
        <w:t>敀쉓쉊䩗坹愰⽑䕁䝒컍䨰ꅓ輶潸䤺䚏슩啤뽄乗䁹䥟垬嫂㉋슻硆쉤㋂쉁拂겣ㄬ氊</w:t>
      </w:r>
      <w:r>
        <w:rPr/>
        <w:t>ꥄ</w:t>
      </w:r>
      <w:r>
        <w:rPr/>
        <w:t>숹颡⹠⛂㤶⾏긺ꅋ摡㔳侱㝤</w:t>
      </w:r>
      <w:r>
        <w:rPr/>
        <w:t>⡪</w:t>
      </w:r>
      <w:r>
        <w:rPr/>
        <w:t>唬쉷쉏㡎䩥춣溏쉸쉅썶呋ヂ䙂쵰瘣桂㫂㙬塀低祒塳奴湹⼩䑴圥䬷恂繞㩏喬뼪搽桢剗ꆿ飂</w:t>
      </w:r>
      <w:r>
        <w:rPr/>
        <w:t>ꤣ</w:t>
      </w:r>
      <w:r>
        <w:rPr/>
        <w:t>㭄欩澬䷍稭毂䎮没縴呋</w:t>
      </w:r>
      <w:r>
        <w:rPr/>
        <w:t>ꤣ</w:t>
      </w:r>
      <w:r>
        <w:rPr/>
        <w:t>쉣冘幄匯䄬쉧䒩穱斬</w:t>
      </w:r>
      <w:r>
        <w:rPr/>
        <w:t>ⷂ</w:t>
      </w:r>
      <w:r>
        <w:rPr/>
        <w:t>쵱䀨㵫ꍮ䍑싂堦㈺牪祈朹숲燂㔸浙⫂䬺㕾㢘眪捊㯂쉩⩗ꥵ拂顆绎쉧⑦깈ꆻ氶䗂春捐坉</w:t>
      </w:r>
      <w:r>
        <w:rPr/>
        <w:t>꧂⚱</w:t>
      </w:r>
      <w:r>
        <w:rPr/>
        <w:t>쉶쉑捚啡쉄썇㮱쉶ꇂ晱⩠猹</w:t>
      </w:r>
      <w:r>
        <w:rPr/>
        <w:t>⡲</w:t>
      </w:r>
      <w:r>
        <w:rPr/>
        <w:t>噚吽⍲⭓恓䃂</w:t>
      </w:r>
      <w:r>
        <w:rPr/>
        <w:t>ꕣ</w:t>
      </w:r>
      <w:r>
        <w:rPr/>
        <w:t>呀쉂澥汴晬걢䍹迂ꅶ㙾䗂쉞⍹束⭅쉷形牃썔䔬䡂䝌ㅎ㨽⼷</w:t>
      </w:r>
      <w:r>
        <w:rPr/>
        <w:t>ⷍ</w:t>
      </w:r>
      <w:r>
        <w:rPr/>
        <w:t>涘㠵긫☩㕕⩧갬쉲ꅏ䰤坂㬫積卧㑞ꅓ湳㫂</w:t>
      </w:r>
      <w:r>
        <w:rPr/>
        <w:t>⡤</w:t>
      </w:r>
      <w:r>
        <w:rPr/>
        <w:t>쉊戨㘺䓂携䒣숫彩䡾⥕떬㯃䬣瑇啕輨㥞썫䨳窻㝮䆱㩀</w:t>
      </w:r>
      <w:r>
        <w:rPr/>
        <w:t>꧂</w:t>
      </w:r>
      <w:r>
        <w:rPr/>
        <w:t>딻깰숷⬪塶갬쉆繺쉰㑺䭅숱䵚뽎䠽䩗칍䛂勂쉲橃</w:t>
      </w:r>
      <w:r>
        <w:rPr/>
        <w:t>ꤹ</w:t>
      </w:r>
      <w:r>
        <w:rPr/>
        <w:t>凂ノ뽡쉱숰嘮㯂䡏嫂㫂瘲칕뽪忂뗂弩滎撻䱙奫숷䇎</w:t>
      </w:r>
      <w:r>
        <w:rPr/>
        <w:t>⣍</w:t>
      </w:r>
      <w:r>
        <w:rPr/>
        <w:t>숪浶旂뼫歕㤺佹嘨㬽兡䍳넥影싍䯂汙䕯䘩⿂漶</w:t>
      </w:r>
      <w:r>
        <w:rPr/>
        <w:t>ꖩ</w:t>
      </w:r>
      <w:r>
        <w:rPr/>
        <w:t>盎乸䤪㍮</w:t>
      </w:r>
      <w:r>
        <w:rPr/>
        <w:t>꤫</w:t>
      </w:r>
      <w:r>
        <w:rPr/>
        <w:t>灎쉌⽥⏎쉶⥠㝅歐䇍ヂ䃂庩樵䅭伣㵊㙞ꅮ⎵걷睷⭾瀽欹犏䕶䑴晸㵵優䁩뭦䴲焹䏍琪烎确┬偰</w:t>
      </w:r>
      <w:r>
        <w:rPr/>
        <w:t>ꔰ</w:t>
      </w:r>
      <w:r>
        <w:rPr/>
        <w:t>ぐ⑂太坋燍サ쉧䡍潊䝫땁䊘싂⨨畾劮䡁숽슿㕱坣䥆䭂氺䙧㕃噬淃뭐껂亱슏꥔佯</w:t>
      </w:r>
      <w:r>
        <w:rPr/>
        <w:t>ⱐ</w:t>
      </w:r>
      <w:r>
        <w:rPr/>
        <w:t>쉋拂昦ꥦ㶵抩⼭쉐䬳穂䯂昦땒㓂딥⨲㮣敱췍奺潱潫⽢㥘숭癲녧穴唪쉾숺輳樺㖿䄸숽剱埂䯂㩮㜽吽⾥⑳輳㫃숶</w:t>
      </w:r>
      <w:r>
        <w:rPr/>
        <w:t>Ⱜ</w:t>
      </w:r>
      <w:r>
        <w:rPr/>
        <w:t>櫂燂碏㙆䢿䡚⍵䏂琥牬䙵슬圤稭⭎颮伥㉧䤯㮥䵃侱</w:t>
      </w:r>
      <w:r>
        <w:rPr/>
        <w:t>ꦥ</w:t>
      </w:r>
      <w:r>
        <w:rPr/>
        <w:t>晗〵䍔占眷穕⍬楙䕦兢격佱㬳딳㈻滂春쉾佖⛂⦩矂祩彑ꅯ쉖⌫敊䆡숴䖬飂䙑䔺砺恡愲䠽䩶焮䙕䝙⩧歳</w:t>
      </w:r>
      <w:r>
        <w:rPr/>
        <w:t>ⵞ</w:t>
      </w:r>
      <w:r>
        <w:rPr/>
        <w:t>쉔</w:t>
      </w:r>
      <w:r>
        <w:rPr/>
        <w:t>⠳</w:t>
      </w:r>
      <w:r>
        <w:rPr/>
        <w:t>牪儷礪恹㦻쉧䙨扑㩘㡞幾恙畓䭮嘽迂桮㩋䙱扎稵쉸卂</w:t>
      </w:r>
      <w:r>
        <w:rPr/>
        <w:t>ꖿ</w:t>
      </w:r>
      <w:r>
        <w:rPr/>
        <w:t>녓싂㭶䭷쉖橳佶攳煌飂껃⤣ꍆ</w:t>
      </w:r>
      <w:r>
        <w:rPr/>
        <w:t>꧂</w:t>
      </w:r>
      <w:r>
        <w:rPr/>
        <w:t>䘷救梮싂呧懂┊╧䔲숱䅳塗㴵</w:t>
      </w:r>
      <w:r>
        <w:rPr/>
        <w:t>Ⱡ</w:t>
      </w:r>
      <w:r>
        <w:rPr/>
        <w:t>䅡땴剓㡭쉮䴷啐Ⓜ媣顤㋂㕏⵹熥奷⨸洫싃槂䙍싂슿┴瑣쉫䉯噬恀辻䘸⌦卡灾싃慟幫眯䑆溱睵ㆡ挰썪慚䉇슻晫</w:t>
      </w:r>
      <w:r>
        <w:rPr/>
        <w:t>ⲣ</w:t>
      </w:r>
      <w:r>
        <w:rPr/>
        <w:t>ꅒ䉨捉彡瀭㯂䅰㈹煐甦㖘㩙넬촤</w:t>
      </w:r>
      <w:r>
        <w:rPr/>
        <w:t>⡄</w:t>
      </w:r>
      <w:r>
        <w:rPr/>
        <w:t>뿎</w:t>
      </w:r>
      <w:r>
        <w:rPr/>
        <w:t>⣂</w:t>
      </w:r>
      <w:r>
        <w:rPr/>
        <w:t>卲</w:t>
      </w:r>
      <w:r>
        <w:rPr/>
        <w:t>ꦵ꥔</w:t>
      </w:r>
      <w:r>
        <w:rPr/>
        <w:t>뭭♙惂䴳䵮㧃啹㕈슩㐶繍漽䱙撏⤦奡汙땴녴楳梏</w:t>
      </w:r>
      <w:r>
        <w:rPr/>
        <w:t>⣎</w:t>
      </w:r>
      <w:r>
        <w:rPr/>
        <w:t>㇎쉨ꄭ䰳쎮周涏帨쵴겘</w:t>
      </w:r>
      <w:r>
        <w:rPr/>
        <w:t>ⶬ</w:t>
      </w:r>
      <w:r>
        <w:rPr/>
        <w:t>吤깉⽟⤻捅纏縥춏쵲⭀넸⽣</w:t>
      </w:r>
      <w:r>
        <w:rPr/>
        <w:t>ꤳ</w:t>
      </w:r>
      <w:r>
        <w:rPr/>
        <w:t>䇎穯㉹⑷㬵㵌うꍠ떮捘촺䡾</w:t>
      </w:r>
      <w:r>
        <w:rPr/>
        <w:t>ꦿ</w:t>
      </w:r>
      <w:r>
        <w:rPr/>
        <w:t>䲘琥㙈珂扡묵뭘瑌瞱㥹厥㑓ꍘ扷⩳潹䝄丨⎏쉠㬺穪湁橁桑㙭쉟囂슿㭅⨥奰슬瓂猦甦㑄⴯䠣縣瞮</w:t>
      </w:r>
      <w:r>
        <w:rPr/>
        <w:t>ꔶ</w:t>
      </w:r>
      <w:r>
        <w:rPr/>
        <w:t>楰숷攻⩎䌳氭牘挵땐ꅧ⯎樨瘨㥏숱徵颩쉅걱뼦扨쉘㷂摳⍎䝍婍旂ꥸ뗂싃潷䗂䌯偀쉲녠䝦湘浩㵁㔻䨱䜨轺뭬㩊歹干㑱쉧䇂稲轇彂ꏎ숽圹츦矂</w:t>
      </w:r>
      <w:r>
        <w:rPr/>
        <w:t>⠺</w:t>
      </w:r>
      <w:r>
        <w:rPr/>
        <w:t>㠷치瑩塏䕘싎礤䩂쉇䥂攩䝓圲澻⨤轵拍숤⩵칩䁰执쵱</w:t>
      </w:r>
      <w:r>
        <w:rPr/>
        <w:t>ꕫ</w:t>
      </w:r>
      <w:r>
        <w:rPr/>
        <w:t>祭疩䐭⑖䗂䴭</w:t>
      </w:r>
      <w:r>
        <w:rPr/>
        <w:t>⣂</w:t>
      </w:r>
      <w:r>
        <w:rPr/>
        <w:t>㑌</w:t>
      </w:r>
      <w:r>
        <w:rPr/>
        <w:t>ꦵ</w:t>
      </w:r>
      <w:r>
        <w:rPr/>
        <w:t>쉚哂㵴䜹䙄慁煩싂</w:t>
      </w:r>
      <w:r>
        <w:rPr/>
        <w:t>ꤤ</w:t>
      </w:r>
      <w:r>
        <w:rPr/>
        <w:t>繋哂汖拂㕸␴塑扶繪繬㕀습祖木㌻㨣㐫츶光噩㉶斩䨬顏䛂䠵㉩⑓⨮㉑偉ざ癴쏍⩺껂싂䑵</w:t>
      </w:r>
      <w:r>
        <w:rPr/>
        <w:t>ꔺ</w:t>
      </w:r>
      <w:r>
        <w:rPr/>
        <w:t>墬风싂煎剒竂⍺坱兾</w:t>
      </w:r>
      <w:r>
        <w:rPr/>
        <w:t>ꥃ</w:t>
      </w:r>
      <w:r>
        <w:rPr/>
        <w:t>ㅱ䡴㜵⹙佭㮿묫庩⪏쌳仂䉟祡㙡㙚摴摰幔</w:t>
      </w:r>
      <w:r>
        <w:rPr/>
        <w:t>ꤣ</w:t>
      </w:r>
      <w:r>
        <w:rPr/>
        <w:t>珎숵砣怫</w:t>
      </w:r>
      <w:r>
        <w:rPr/>
        <w:t>⢣</w:t>
      </w:r>
      <w:r>
        <w:rPr/>
        <w:t>䍇싂潱㠽塮獶싂䡅슻眯礩水쉑〈堥ꄱ쉂瑾⵷炣⦻唩칰兂ꍱ슿</w:t>
      </w:r>
      <w:r>
        <w:rPr/>
        <w:t>ꗂ</w:t>
      </w:r>
      <w:r>
        <w:rPr/>
        <w:t>婰ぅ㕘</w:t>
      </w:r>
      <w:r>
        <w:rPr/>
        <w:t>ꕅ</w:t>
      </w:r>
      <w:r>
        <w:rPr/>
        <w:t>姂쉕㝡땫嚵⽬ꄹ睒썓ꍇ兖곂懂硊⤤⫂䳂숯숦䐰䤳㥚䝶栴慯숺啈䝬垣㝓ⸯ⸥棂쵩╈숣㵙♉撻숭칸係晀玘梿㡙摭츮⩒瑴</w:t>
      </w:r>
      <w:r>
        <w:rPr/>
        <w:t>ⵃ</w:t>
      </w:r>
      <w:r>
        <w:rPr/>
        <w:t>쉫煱㏂坊㖱◎㝗䟂曂摤杗</w:t>
      </w:r>
      <w:r>
        <w:rPr/>
        <w:t>⡢</w:t>
      </w:r>
      <w:r>
        <w:rPr/>
        <w:t>숦昩牊┦儰砹形犩牦䭭卩숰쉔䍩㑇ꌭ뾱㭉걁廂氤㘶쉯穷쉋㥙漤㡨䈤</w:t>
      </w:r>
      <w:r>
        <w:rPr/>
        <w:t>Ᵽ</w:t>
      </w:r>
      <w:r>
        <w:rPr/>
        <w:t>湱搨䗂坄㝠摁</w:t>
      </w:r>
      <w:r>
        <w:rPr/>
        <w:t>ⵗ</w:t>
      </w:r>
      <w:r>
        <w:rPr/>
        <w:t>田⸰桦䞥呵繡旂숦겮殻竂坖</w:t>
      </w:r>
      <w:r>
        <w:rPr/>
        <w:t>ꤨ</w:t>
      </w:r>
      <w:r>
        <w:rPr/>
        <w:t>睭⎥焺⍢告䱃</w:t>
      </w:r>
      <w:r>
        <w:rPr/>
        <w:t>ⱒ⤵</w:t>
      </w:r>
      <w:r>
        <w:rPr/>
        <w:t>轱啒칦</w:t>
      </w:r>
      <w:r>
        <w:rPr/>
        <w:t>⠹</w:t>
      </w:r>
      <w:r>
        <w:rPr/>
        <w:t>䦮䕾坷갊䝠獬吸쏂噭녟础쉷㤲敁</w:t>
      </w:r>
      <w:r>
        <w:rPr/>
        <w:t>⡤</w:t>
      </w:r>
      <w:r>
        <w:rPr/>
        <w:t>匨幠椻쉐썅녉㤮</w:t>
      </w:r>
      <w:r>
        <w:rPr/>
        <w:t>⡈</w:t>
      </w:r>
      <w:r>
        <w:rPr/>
        <w:t>奶䕋砷㡭☺娫䝠쉕㴺繞㵱䪵쌨吰䱾쉠眣柂睃剗㥭渳䥬䫂⥠ꅣ䄯ꅖ㌤癫楨䉪⵨壂橕캣塬싃숪䵀执犏⩨頫湵榩땰稭칉㩢⩓䎘㨴䨰戭䌬奡㭭쉵捠䗂样歀挣绂坖䃎썢</w:t>
      </w:r>
      <w:r>
        <w:rPr/>
        <w:t>ꔪ</w:t>
      </w:r>
      <w:r>
        <w:rPr/>
        <w:t>䅏䥈숪㑀㑬迂璩織幥긥䥤殻ꅧ弳쉱頷桴扌⨺</w:t>
      </w:r>
      <w:r>
        <w:rPr/>
        <w:t>ⴭ</w:t>
      </w:r>
      <w:r>
        <w:rPr/>
        <w:t>漨쉱砳꥕⌳슏㉢ガ毂摩氯係䀰彶歯晵摱㥦䍨쉔噹顬癞쉈</w:t>
      </w:r>
      <w:r>
        <w:rPr/>
        <w:t>ꦏ</w:t>
      </w:r>
      <w:r>
        <w:rPr/>
        <w:t>㥪⹂㨲挬뼫瑱玥</w:t>
      </w:r>
      <w:r>
        <w:rPr/>
        <w:t>ⱉ</w:t>
      </w:r>
      <w:r>
        <w:rPr/>
        <w:t>き싂佱浸朩⴦湐ꌦ憬礵㙗땠睉硬䷎숯睾</w:t>
      </w:r>
      <w:r>
        <w:rPr/>
        <w:t>ꤱ</w:t>
      </w:r>
      <w:r>
        <w:rPr/>
        <w:t>묶扷煓猪䭑</w:t>
      </w:r>
      <w:r>
        <w:rPr/>
        <w:t>ⴴ</w:t>
      </w:r>
      <w:r>
        <w:rPr/>
        <w:t>뽏摩⤪䫂쉲縹䏂♓숨쉥冩ㅞ쉌睲偟┴뽀摧㵘祲㕳旂ざ灂⥶쉁愺抻轒㟂㉊</w:t>
      </w:r>
      <w:r>
        <w:rPr/>
        <w:t>ꤶ</w:t>
      </w:r>
      <w:r>
        <w:rPr/>
        <w:t>兵싂橖◃㏂㡎瓂ㅔ狂뿂悵㭋廍硹㥟⫂ㆻ칕⹷ꏂ皏쉧쉯坈쉃⩐个兪獖坘䢵컂ㅰ榬榡</w:t>
      </w:r>
      <w:r>
        <w:rPr/>
        <w:t>ꦮ</w:t>
      </w:r>
      <w:r>
        <w:rPr/>
        <w:t>杸㨰䕕</w:t>
      </w:r>
      <w:r>
        <w:rPr/>
        <w:t>ꤦ</w:t>
      </w:r>
      <w:r>
        <w:rPr/>
        <w:t>犩㢱漻쉯杮곍秂䕠恔㖥䵲灄砱♘</w:t>
      </w:r>
      <w:r>
        <w:rPr/>
        <w:t>⣂</w:t>
      </w:r>
      <w:r>
        <w:rPr/>
        <w:t>煞䵲拂쉉⩮喡쉞捙</w:t>
      </w:r>
      <w:r>
        <w:rPr/>
        <w:t>⡠</w:t>
      </w:r>
      <w:r>
        <w:rPr/>
        <w:t>컂땋乾쉮㥃砣柂䀥</w:t>
      </w:r>
      <w:r>
        <w:rPr/>
        <w:t>ꕈ</w:t>
      </w:r>
      <w:r>
        <w:rPr/>
        <w:t>辻潺⨹슱殩噃⨵秂呺㨦⥂ꅥ䄬䦏㨵㕴쵑숸◂㘨숹䘦싂眷땣捵╡⥁槂啧癀ヂ娸晳춻橧뿂戳썯啹呷儨朽啬帩㡸穆曂䡏㵑쉳恍瑕䱒☥㤻轘判싂ㆮ恑頪쉅啹뭓┷浯⨽溩䡏祡甲␭䩱뽗숲噆䠰䉩</w:t>
      </w:r>
      <w:r>
        <w:rPr/>
        <w:t>ꔵ</w:t>
      </w:r>
      <w:r>
        <w:rPr/>
        <w:t>晇挪嘤啾ッ⌬䉩矂╅偎勎卒䭢晭瑍쵶㨰㥧獞窿뭡㎏숻뗂婏瞡♊欬玬싂ꥹ歲싂⨶秂縬䰸樸쉀쉾♭溣曍숳瑢㟂긵슘⎥坉儮딱硙燂⼭暮숽␪츩쉦疥姂㣂⥪ꅢ⩱桷䌳⑑ㅱ轕⥏녯숹⑃딴뇂쉾ꅪ瘪吵㉸ㆥ⏂何㦵昱灒猬䖘婚杦㋂姂䡌楖㭩㥑䨯潗䞘</w:t>
      </w:r>
      <w:r>
        <w:rPr/>
        <w:t>⢩</w:t>
      </w:r>
      <w:r>
        <w:rPr/>
        <w:t>싂쉺</w:t>
      </w:r>
      <w:r>
        <w:rPr/>
        <w:t>ⱺ</w:t>
      </w:r>
      <w:r>
        <w:rPr/>
        <w:t>け⥃㕑겮嘣걆绂噀檡㢡쉋䕥浟슡疘䙠䡐슩ꅑ皘䁭⼻呒瀲꥔䙳뼴쉸焻漳㶘⩔놮找浵仂㑣숦矂楁䅓뾥睔⥡䟂汁⩍勂幊䥵췂䗂乤䙮千☣</w:t>
      </w:r>
      <w:r>
        <w:rPr/>
        <w:t>⠊</w:t>
      </w:r>
      <w:r>
        <w:rPr/>
        <w:t>넩瑯晉⹮슮㷎轣熡顫䖵썂䂵位숴⺬来㜷凂</w:t>
      </w:r>
      <w:r>
        <w:rPr/>
        <w:t>ⱄ</w:t>
      </w:r>
      <w:r>
        <w:rPr/>
        <w:t>쉐쉴冮땠晌㓂ꅢ슻㑵㆏〣☴問癀䕷眯睵樹渫</w:t>
      </w:r>
      <w:r>
        <w:rPr/>
        <w:t>⡕</w:t>
      </w:r>
      <w:r>
        <w:rPr/>
        <w:t>㑎쉄䢏⦩轠⭘橕⥳䶮庻摤徱䀷汋녊떩묤穞⥭塨獴轂乔渺쉢㔥䍷扃</w:t>
      </w:r>
      <w:r>
        <w:rPr/>
        <w:t>⡐</w:t>
      </w:r>
      <w:r>
        <w:rPr/>
        <w:t>䢱뽆쉺穈ꍎ炱㔷婯㨩䀦氤</w:t>
      </w:r>
      <w:r>
        <w:rPr/>
        <w:t>ꤪ</w:t>
      </w:r>
      <w:r>
        <w:rPr/>
        <w:t>洫歫慳兢倪녃칀ⸯ燂쉂겘춻䰤溵䶥㔮⽈楮輶칬⮵숪칣䪵䅣䢡䅁쉢穖䤯歃⼷</w:t>
      </w:r>
      <w:r>
        <w:rPr/>
        <w:t>ꖥ</w:t>
      </w:r>
      <w:r>
        <w:rPr/>
        <w:t>슥츯</w:t>
      </w:r>
      <w:r>
        <w:rPr/>
        <w:t>⡺</w:t>
      </w:r>
      <w:r>
        <w:rPr/>
        <w:t>咡♇瑁숯朣␴永洫毂憥癙囂䕁轪⸬쉂㔯摟⥶捃兘甴꺮砬卾♈乮毂ꏂ슣䷂슡呂畁六杔⩭溣䅘䚿牏犘〵츭숥쉑슩㕹싂䡵쉟歹㛂㑋帩䬬⭖楎뽮䵵攺眯敍숬녗歚教Ⓜ쌭喱⍒悿㡯䱥扟䬰갵</w:t>
      </w:r>
      <w:r>
        <w:rPr/>
        <w:t>ꖘ</w:t>
      </w:r>
      <w:r>
        <w:rPr/>
        <w:t>勂愽佧㕡╧䇎楍㏂扌</w:t>
      </w:r>
      <w:r>
        <w:rPr/>
        <w:t>꥓</w:t>
      </w:r>
      <w:r>
        <w:rPr/>
        <w:t>䖱朷勂슮娭牔䅰椲숦汃ꆱ顭䄸⫃㔰㏂쵴쵉ꏂ땠싂䔦쉶㌶強硟녏땔塅娱슡⑮ꏃ敘瓎朶獒恙䬻呐</w:t>
      </w:r>
      <w:r>
        <w:rPr/>
        <w:t>Ⱡ</w:t>
      </w:r>
      <w:r>
        <w:rPr/>
        <w:t>渭</w:t>
      </w:r>
      <w:r>
        <w:rPr/>
        <w:t>ꥐ</w:t>
      </w:r>
      <w:r>
        <w:rPr/>
        <w:t>噕礵⪘佘㙶洲숻暡嚏愵皩싍⻂䐫䝀䳂䰺⽄㵒</w:t>
      </w:r>
      <w:r>
        <w:rPr/>
        <w:t>ꦣ</w:t>
      </w:r>
      <w:r>
        <w:rPr/>
        <w:t>剰猣熻浅깕妩싂か䠹癪䬰칹儨塸旂ㅄ㓂漹┲穲朱숣쉞ㄱㄲ䈫硗愹摖噡沮䝄숬땵㬳嫍⹐䰪⹆睤碥䑊䄴⦘</w:t>
      </w:r>
      <w:r>
        <w:rPr/>
        <w:t>⡹</w:t>
      </w:r>
      <w:r>
        <w:rPr/>
        <w:t>뽈ㆬ⤣㭔┺⪡湑〶</w:t>
      </w:r>
      <w:r>
        <w:rPr/>
        <w:t>Ⱘ⩸</w:t>
      </w:r>
      <w:r>
        <w:rPr/>
        <w:t>撮쉂⌽伣䱡◂沵砰囂싂㓂쉈㢣䝦噎쉟恢䕐㬴쉬촸</w:t>
      </w:r>
      <w:r>
        <w:rPr/>
        <w:t>⠩</w:t>
      </w:r>
      <w:r>
        <w:rPr/>
        <w:t>潈牷礲</w:t>
      </w:r>
      <w:r>
        <w:rPr/>
        <w:t>⡖</w:t>
      </w:r>
      <w:r>
        <w:rPr/>
        <w:t>쉓係</w:t>
      </w:r>
      <w:r>
        <w:rPr/>
        <w:t>⢿</w:t>
      </w:r>
      <w:r>
        <w:rPr/>
        <w:t>晩夵揂槂刭㥄⍓䉔䑑㭕☵㤲쉖䭢䘺⫂⹂땤⌫깺唯쉖䪥ま㭣䙋쉯㝖䱷싂䱁䭨眳㭲갷쉨㠬쉘츰廂㩒싂⥘㏂⩥剉楨樬믂쉞╲潡䉬䅱䉳쉀坌㦩京땧圬僂敟㯍⛂甲顷妮圹뼮䐱⭶깤啞睡畁슿칭쉍䝯敵繕</w:t>
      </w:r>
      <w:r>
        <w:rPr/>
        <w:t>꥟</w:t>
      </w:r>
      <w:r>
        <w:rPr/>
        <w:t>䉶炮쉰䄮⨫싍癓枡怰噄塯⨽幭婧窩晀獇䣂┭乐䫃슥</w:t>
      </w:r>
      <w:r>
        <w:rPr/>
        <w:t>Ⱙ</w:t>
      </w:r>
      <w:r>
        <w:rPr/>
        <w:t>勂京㜯숩冿畹꥔轧쉫業敎参摮恲䢩䊘嘷湂乀㕞欷辘쉍顰슬뭋싎㨱佰䩓奔灇瞩樨囂犱갲ꥠ穱潱暿▱ひ噕쉬꥘矂숰䌺儩噯夸䘽椺☊爹쉓䑺究썀惂ㅢ췂掘</w:t>
      </w:r>
      <w:r>
        <w:rPr/>
        <w:t>ⷍ</w:t>
      </w:r>
      <w:r>
        <w:rPr/>
        <w:t>䵣疻</w:t>
      </w:r>
      <w:r>
        <w:rPr/>
        <w:t>⡏⑞</w:t>
      </w:r>
      <w:r>
        <w:rPr/>
        <w:t>싂⥯쉸</w:t>
      </w:r>
      <w:r>
        <w:rPr/>
        <w:t>ꤷ</w:t>
      </w:r>
      <w:r>
        <w:rPr/>
        <w:t>彭〺暱쉐敄</w:t>
      </w:r>
      <w:r>
        <w:rPr/>
        <w:t>⡇</w:t>
      </w:r>
      <w:r>
        <w:rPr/>
        <w:t>燃뭂ꅎ匴ꍎ刺摁╕쎬旂湠扂쉃涻쉚纡恀輬瀸測뭋歕楘匣礶斣䭒䁫摱</w:t>
      </w:r>
      <w:r>
        <w:rPr/>
        <w:t>Ɐ</w:t>
      </w:r>
      <w:r>
        <w:rPr/>
        <w:t>쉘쉒䙧吱攷祀疡슮</w:t>
      </w:r>
      <w:r>
        <w:rPr/>
        <w:t>ⲡ</w:t>
      </w:r>
      <w:r>
        <w:rPr/>
        <w:t>䐹敋扲楋쉋匹䈥⑚煋歇쉶╩痎揂䀲㣂싂묪묱숬</w:t>
      </w:r>
      <w:r>
        <w:rPr/>
        <w:t>ⵍ</w:t>
      </w:r>
      <w:r>
        <w:rPr/>
        <w:t>咿礮囂歨㡤䍉瑵充灆懂栰㤴塒獒䉙쉢扪牕搨煈㣂쉩奕妥㬭擂㘪</w:t>
      </w:r>
      <w:r>
        <w:rPr/>
        <w:t>⡅</w:t>
      </w:r>
      <w:r>
        <w:rPr/>
        <w:t>灁⾱䩈杄儣츨싂啅猻싂兂璿䵚촦䱊䁶颱뼨湲쉬轵㉦坆뼨걲싂썺쉾瞮元䡯깾꥞纮䙶潠⨥嘪</w:t>
      </w:r>
      <w:r>
        <w:rPr/>
        <w:t>⠴</w:t>
      </w:r>
      <w:r>
        <w:rPr/>
        <w:t>썌칱攱㴴㏂䅇싂婫썙쉅婆길⤣싃쉞䆏畓灙暬䬪䏃슿祆瘵䉏䃎뽲⩫ㆥ浰㙏䛂䔻칦⹇䴴喘硷扬迂淂⵬朻昱㨺測穧彮췍㵂녶䵘頵湨棎㐲쉘숰䭊⨬擂猯⍣䠥兄⺻䥚瘲昷넲灹湏段</w:t>
      </w:r>
      <w:r>
        <w:rPr/>
        <w:t>ⱁ</w:t>
      </w:r>
      <w:r>
        <w:rPr/>
        <w:t>橆啕浘皱甯䉓</w:t>
      </w:r>
      <w:r>
        <w:rPr/>
        <w:t>ꥋ</w:t>
      </w:r>
      <w:r>
        <w:rPr/>
        <w:t>氪</w:t>
      </w:r>
      <w:r>
        <w:rPr/>
        <w:t>ꥁ</w:t>
      </w:r>
      <w:r>
        <w:rPr/>
        <w:t>獘亥⍹⽥䈪恉彘㚣꥞</w:t>
      </w:r>
      <w:r>
        <w:rPr/>
        <w:t>ꦘ</w:t>
      </w:r>
      <w:r>
        <w:rPr/>
        <w:t>䥐婾儱⒩䊩쉪歱戵⬬硹特㘱恇彘䈶㍚ꅾ꺱䤣쉰㍀轥庮婀慟奲輺쌽뼩绂◂츮淂㔥</w:t>
      </w:r>
      <w:r>
        <w:rPr/>
        <w:t>ⵕ</w:t>
      </w:r>
      <w:r>
        <w:rPr/>
        <w:t>睹㟂礶凂佤娣汑剦仂犥쉱쉒쉑干⤣ꌬ㡴硩剥䱲ㅬꄲ公繇ꌴ㉥숷놥숫垩幯싍뭬싂⩭깾싃癉䦩숪係汄归䡆煈槂仂뽾뮻쉡╫绂㞣숪싎䴬券컍轘睋</w:t>
      </w:r>
      <w:r>
        <w:rPr/>
        <w:t>ꕑ</w:t>
      </w:r>
      <w:r>
        <w:rPr/>
        <w:t>颱ꥫな쉴杷䵬却쉀䡄歰癀숤株摰쉙䧂搣⼪⭴ꥸ䟎뼽㋃楗卫걋嘦敹묩䲩䱍</w:t>
      </w:r>
      <w:r>
        <w:rPr/>
        <w:t>ⴵ</w:t>
      </w:r>
      <w:r>
        <w:rPr/>
        <w:t>稫䥙싃泂츪晖拂敄坈乧뭂䝾竂䜽扅뭄妱吸</w:t>
      </w:r>
      <w:r>
        <w:rPr/>
        <w:t>ꥒ</w:t>
      </w:r>
      <w:r>
        <w:rPr/>
        <w:t>潁䉡湶据㭐啳栽갥㴨す䁺ꥺ䉋쉁⸩乫쵚츶㕮問猵㨪堥</w:t>
      </w:r>
      <w:r>
        <w:rPr/>
        <w:t>ⱏ</w:t>
      </w:r>
      <w:r>
        <w:rPr/>
        <w:t>ꥐ</w:t>
      </w:r>
      <w:r>
        <w:rPr/>
        <w:t>灈ꌪ業灴攫囂쉢顩光㵱㟂猥쉚䍧〻䨷繒뽉榏ꇃ㑨㛂吸䔮稪垡걑곂壂坋势㠪</w:t>
      </w:r>
      <w:r>
        <w:rPr/>
        <w:t>ꥎ</w:t>
      </w:r>
      <w:r>
        <w:rPr/>
        <w:t>㝷穂〵뽗뿎矂䥐⽌呡㉪歷㛂扢咬㵡斣</w:t>
      </w:r>
      <w:r>
        <w:rPr/>
        <w:t>ⶩ</w:t>
      </w:r>
      <w:r>
        <w:rPr/>
        <w:t>嘶싍ꥩ녌䄣彺囂䬺슏▿欱칯瀸用汯⹃渳摌塓</w:t>
      </w:r>
      <w:r>
        <w:rPr/>
        <w:t>⢩</w:t>
      </w:r>
      <w:r>
        <w:rPr/>
        <w:t>浖겱坍癟⼬㫂乷䃂飂㥪</w:t>
      </w:r>
      <w:r>
        <w:rPr/>
        <w:t>ⵍ</w:t>
      </w:r>
      <w:r>
        <w:rPr/>
        <w:t>걔㈣䉸燎颮硅ぺ㉀歓揂쉰ꄺ炘</w:t>
      </w:r>
      <w:r>
        <w:rPr/>
        <w:t>ⵂ</w:t>
      </w:r>
      <w:r>
        <w:rPr/>
        <w:t>㴊⥙泂뮵璻</w:t>
      </w:r>
      <w:r>
        <w:rPr/>
        <w:t>ꗂ</w:t>
      </w:r>
      <w:r>
        <w:rPr/>
        <w:t>㥃䉴卦瞬愵ꍀ急轫⑉殱쉘뾡⧂昤畣㇍关㬵嘳㵚숤㴤こ㐸畍⥦떿슮毎䱌㣂䭶Ⓜ숺⽌矍湉攻步⥪福眽彺充幪갲⨹촲甲쵰恦䡣ꇂ喩䦡頫摫皣ꍭ佂幫</w:t>
      </w:r>
      <w:r>
        <w:rPr/>
        <w:t>ⲵ</w:t>
      </w:r>
      <w:r>
        <w:rPr/>
        <w:t>浢砨⹦副璡㍆涻児⩡歋窮偣䅶吩⹔칆媿ꍒㄳ兩䞩ꇍ挬婀濂普旂楡숯</w:t>
      </w:r>
      <w:r>
        <w:rPr/>
        <w:t>⢩</w:t>
      </w:r>
      <w:r>
        <w:rPr/>
        <w:t>玏䅩촮ヂ㥠穒䔶</w:t>
      </w:r>
      <w:r>
        <w:rPr/>
        <w:t>ꕆ</w:t>
      </w:r>
      <w:r>
        <w:rPr/>
        <w:t>桍㑌슮컂獪厮慆슏并ꄪ彶竂쉣</w:t>
      </w:r>
      <w:r>
        <w:rPr/>
        <w:t>ꤨ</w:t>
      </w:r>
      <w:r>
        <w:rPr/>
        <w:t>쉒♂㢥渽活亵쉁抬䝮䉭呹⽧勂劻浓樸䒏ㆮ䕷㠻┤噞䕢ゥ妡녲璵⍦㉋睆䥚⭀슬圬⭓㍦檬娭쉀녢놥是뭈기杩</w:t>
      </w:r>
      <w:r>
        <w:rPr/>
        <w:t>⡫</w:t>
      </w:r>
      <w:r>
        <w:rPr/>
        <w:t>灧䠴疬仂帥儽깗伶슣䴱⭁匫숵繀䮵썁㕩뽐睬湈숫㠭兞桋쉺뽨撡浣䁖䑀䌨㪏扺䭵㘪半瑖婩吥⪩㎱硰ꎏ걲轍婖硉㑒깟䠦頸嚘炻갹獺恹姂敚㕏瞥㭹汤⍶喱䥭稰撏⩊</w:t>
      </w:r>
      <w:r>
        <w:rPr/>
        <w:t>⡫</w:t>
      </w:r>
      <w:r>
        <w:rPr/>
        <w:t>汹怣쉷갥䷍썁浓晳塇颡</w:t>
      </w:r>
      <w:r>
        <w:rPr/>
        <w:t>ꔬ</w:t>
      </w:r>
      <w:r>
        <w:rPr/>
        <w:t>㈶桗湟婥䪬暵뼻婯䑀꺵㍡痂偡</w:t>
      </w:r>
      <w:r>
        <w:rPr/>
        <w:t>꧍</w:t>
      </w:r>
      <w:r>
        <w:rPr/>
        <w:t>ぐ栽䙐쉈乘憩㑡㢬㠮쌬䑳働儹搫堥㩠㚏卟婳뾱쉓쉭䰫牯⽙㕢☫ㄶ⫂뾵숪</w:t>
      </w:r>
      <w:r>
        <w:rPr/>
        <w:t>ꤶ</w:t>
      </w:r>
      <w:r>
        <w:rPr/>
        <w:t>㭒䌱づ쎏升쉮☽숪</w:t>
      </w:r>
    </w:p>
    <w:p>
      <w:pPr>
        <w:pStyle w:val="PreformattedText"/>
        <w:bidi w:val="0"/>
        <w:spacing w:before="0" w:after="0"/>
        <w:jc w:val="left"/>
        <w:rPr/>
      </w:pPr>
      <w:r>
        <w:rPr/>
        <w:t>숳쉺쉨뼸⥮湧숸⧂㯃㡹䀪坢墿垣</w:t>
      </w:r>
      <w:r>
        <w:rPr/>
        <w:t>ⵦ</w:t>
      </w:r>
      <w:r>
        <w:rPr/>
        <w:t>婵㕖吰穈攥⬳劏婙䵳싂榥싂</w:t>
      </w:r>
      <w:r>
        <w:rPr/>
        <w:t>⡕</w:t>
      </w:r>
      <w:r>
        <w:rPr/>
        <w:t>煑顇䙷㍞</w:t>
      </w:r>
      <w:r>
        <w:rPr/>
        <w:t>ꤹ</w:t>
      </w:r>
      <w:r>
        <w:rPr/>
        <w:t>㐵뭳숫佑칖㌶䡄暮乆㍱搪거夷㕠礮冱穟ꍔ⭁䕂쉒㈷숥凃恊倨乷㬮䠯걌㑂ꅁ⍈濂ꥹ啳琲厱㓂慔戤ꅨ㙲䨭摥䗂懂䑴ꍠ䡎썆ꌰ牓㉥噉晌ギ輴癳捶所⥋넨⑺奁⤯┺唱꥗䂩䨥</w:t>
      </w:r>
      <w:r>
        <w:rPr/>
        <w:t>⠺</w:t>
      </w:r>
      <w:r>
        <w:rPr/>
        <w:t>凂牢柂⛂娬슏♀弴洰䝑䅄䥳춘⭦丽欪⨥䀽㜹</w:t>
      </w:r>
      <w:r>
        <w:rPr/>
        <w:t>ꤣ⬭</w:t>
      </w:r>
      <w:r>
        <w:rPr/>
        <w:t>쵌</w:t>
      </w:r>
      <w:r>
        <w:rPr/>
        <w:t>ꔴ</w:t>
      </w:r>
      <w:r>
        <w:rPr/>
        <w:t>㬱⽰숤䜪쉠輸杀掘䌮䷃塗칈땶⮵㮩痎さ⸦칸普瘴䡯꺬</w:t>
      </w:r>
      <w:r>
        <w:rPr/>
        <w:t>ⷂ</w:t>
      </w:r>
      <w:r>
        <w:rPr/>
        <w:t>숲娥칊</w:t>
      </w:r>
      <w:r>
        <w:rPr/>
        <w:t>ꕳ</w:t>
      </w:r>
      <w:r>
        <w:rPr/>
        <w:t>䞘䔯겿쉹泂</w:t>
      </w:r>
      <w:r>
        <w:rPr/>
        <w:t>ꖩ</w:t>
      </w:r>
      <w:r>
        <w:rPr/>
        <w:t>犘琥祴瓂啊ꥴ깵潔⌫坬╂窥䋍쉮橾䉆熣申䦏曂澻樶⍦뭫頬牱囂슩㥓㭊䈬ꆥ㍦⤵塋䫂♶找⧎轧楩轕쉏摯樮摈⑤瑩單㛂倊㟂呭땐亘乘潩懎亵稰┴捑뇂슩쵊佫獴䄪뼪㑠쉢㵆硩帻灲꺘갩玵䯂勂燂恚獳㵞습썪㏂娤㢏䮩㕊坴䉇奐⽋ꆬ圶狂촺촴⹀祳</w:t>
      </w:r>
      <w:r>
        <w:rPr/>
        <w:t>꤭</w:t>
      </w:r>
      <w:r>
        <w:rPr/>
        <w:t>쉺䈪쉪걇쉢</w:t>
      </w:r>
      <w:r>
        <w:rPr/>
        <w:t>⡤</w:t>
      </w:r>
      <w:r>
        <w:rPr/>
        <w:t>䡩⥾⑬弲硵쉬䚥塺싃摮䕹</w:t>
      </w:r>
      <w:r>
        <w:rPr/>
        <w:t>ꦣ</w:t>
      </w:r>
      <w:r>
        <w:rPr/>
        <w:t>氺縨䍰轭掵桾⑒䷂숯愴瀪䳃</w:t>
      </w:r>
      <w:r>
        <w:rPr/>
        <w:t>ⶩ</w:t>
      </w:r>
      <w:r>
        <w:rPr/>
        <w:t>炿䑹窻숤煡䉇繦輴칩䀱眪欦秂彚㜴</w:t>
      </w:r>
      <w:r>
        <w:rPr/>
        <w:t>⵰</w:t>
      </w:r>
      <w:r>
        <w:rPr/>
        <w:t>⡗⥕</w:t>
      </w:r>
      <w:r>
        <w:rPr/>
        <w:t>縵껂뭖椣祇彧␣桂卡땢ꍲ牧ㆩ숭츹㭏쉷쉴甹䩯쵅〪떱牁땅⨽</w:t>
      </w:r>
      <w:r>
        <w:rPr/>
        <w:t>ꤻ</w:t>
      </w:r>
      <w:r>
        <w:rPr/>
        <w:t>僂숦㪡䀱⩨汞侻䦮祢曂礯参坷쉶숺⼯㙫䅒瑑楪슬奈䮣ヂ쉆刯</w:t>
      </w:r>
      <w:r>
        <w:rPr/>
        <w:t>⡁</w:t>
      </w:r>
      <w:r>
        <w:rPr/>
        <w:t>乗獨숨쉚ㅷ揂穭㚮灖뇂坳싂</w:t>
      </w:r>
      <w:r>
        <w:rPr/>
        <w:t>꧂</w:t>
      </w:r>
      <w:r>
        <w:rPr/>
        <w:t>䥇剅␺卸役癔䥘䡯摰ㄨ</w:t>
      </w:r>
      <w:r>
        <w:rPr/>
        <w:t>ⶡ</w:t>
      </w:r>
      <w:r>
        <w:rPr/>
        <w:t>䙊땏䄷弶㍑场㬴吤堯䤷║怮쵕</w:t>
      </w:r>
      <w:r>
        <w:rPr/>
        <w:t>ꖩ</w:t>
      </w:r>
      <w:r>
        <w:rPr/>
        <w:t>輫礴削勂䞏灧坏쉬꥞浬ㄹ</w:t>
      </w:r>
      <w:r>
        <w:rPr/>
        <w:t>ⴺ</w:t>
      </w:r>
      <w:r>
        <w:rPr/>
        <w:t>奠䡟</w:t>
      </w:r>
      <w:r>
        <w:rPr/>
        <w:t>ꥀ</w:t>
      </w:r>
      <w:r>
        <w:rPr/>
        <w:t>쵔卉䛂嚏㪵쉦潷숥扣槂⸶䕃㡤䘻ꅙ䔵瑣</w:t>
      </w:r>
      <w:r>
        <w:rPr/>
        <w:t>ꥒ</w:t>
      </w:r>
      <w:r>
        <w:rPr/>
        <w:t>슩嫃㚏╪숹╙⿃ㅈ泂晐兴灊倪硺䢿庿숹䖏䁚帰癏슻䈭空倣瑳ꇂ䜽㓂䐹䍴╭顱㩇㮿天㕷䀪爲ガ쏂圩ꅨ㥪䜮␷쉧娸楳眪㵓墬㔵䔯슻㎥㒬칔쉫땏湨㡚㝪潓㮥〺榿妿䑺뼷獙㩺숭扨㬽戫杤囂扄슮슻⺻乞ꅭ㋂䌦总쉺䝡搫ィ恦숵䰤秂캻奠嘤</w:t>
      </w:r>
      <w:r>
        <w:rPr/>
        <w:t>⣂</w:t>
      </w:r>
      <w:r>
        <w:rPr/>
        <w:t>䐮㈳㒩幦㈮䅉䱢땞</w:t>
      </w:r>
      <w:r>
        <w:rPr/>
        <w:t>⡄☬</w:t>
      </w:r>
      <w:r>
        <w:rPr/>
        <w:t>䜨汵땩◂愮牣걦싂䈽瘣</w:t>
      </w:r>
      <w:r>
        <w:rPr/>
        <w:t>ⴤⱈ</w:t>
      </w:r>
      <w:r>
        <w:rPr/>
        <w:t>撡꺡慖⴪促牀瑙桧婀硑汮</w:t>
      </w:r>
      <w:r>
        <w:rPr/>
        <w:t>⡡</w:t>
      </w:r>
      <w:r>
        <w:rPr/>
        <w:t>䍚䲡楣䵡轅┪</w:t>
      </w:r>
      <w:r>
        <w:rPr/>
        <w:t>ⶣ</w:t>
      </w:r>
      <w:r>
        <w:rPr/>
        <w:t>帩塬皵敀㭳䅃捏づ䗂⿎ꥹ绂㬷긪煣뭱劬갦녨吪嫂ꥠ惎恩</w:t>
      </w:r>
      <w:r>
        <w:rPr/>
        <w:t>ꕖ</w:t>
      </w:r>
      <w:r>
        <w:rPr/>
        <w:t>畘祴繵活桌쉨瀲卅썙⩇䀶묪曂쉚촶敖╆畆䥹䡵瑡깭䎱噺䝵輬䭥湵뭚儤椵䪘摋癯悘側乧戵</w:t>
      </w:r>
      <w:r>
        <w:rPr/>
        <w:t>ꖥ</w:t>
      </w:r>
      <w:r>
        <w:rPr/>
        <w:t>磂牊毂礣毂䁮쵵슩숣䌴숵䎱㑴医帲乨氱숩恅䤩䌩딤긮䁂</w:t>
      </w:r>
      <w:r>
        <w:rPr/>
        <w:t>ꦩ</w:t>
      </w:r>
      <w:r>
        <w:rPr/>
        <w:t>Ⱛ</w:t>
      </w:r>
      <w:r>
        <w:rPr/>
        <w:t>琳⭃橤♙戣⑸潬牲乩䛂⩔뼻湘囂湷⧂兮䏂쉲敕即䰵</w:t>
      </w:r>
      <w:r>
        <w:rPr/>
        <w:t>ꥑ</w:t>
      </w:r>
      <w:r>
        <w:rPr/>
        <w:t>廂㩳顾</w:t>
      </w:r>
      <w:r>
        <w:rPr/>
        <w:t>ⷂ</w:t>
      </w:r>
      <w:r>
        <w:rPr/>
        <w:t>쉎䨤䫂䵞怣숣烂玩숨쉸呂䵴散池硵杬䭋쉚獍埂♅焣漯㙆</w:t>
      </w:r>
      <w:r>
        <w:rPr/>
        <w:t>⡬⭶</w:t>
      </w:r>
      <w:r>
        <w:rPr/>
        <w:t>晘嚱䠊夲䫂䀬水顁䃂檬♑썆䥤㋂愣⥺㕆嚡㌲汆呤묵⺬悩䔨숮做癨䳎绍</w:t>
      </w:r>
      <w:r>
        <w:rPr/>
        <w:t>ꕂ</w:t>
      </w:r>
      <w:r>
        <w:rPr/>
        <w:t>う㯂頩䜮숻뽵留</w:t>
      </w:r>
      <w:r>
        <w:rPr/>
        <w:t>ꕬ</w:t>
      </w:r>
      <w:r>
        <w:rPr/>
        <w:t>땦쉵摳輤䄤㛂恗④汆⨹⸵䛂搣焳楠㥘숨⎿</w:t>
      </w:r>
      <w:r>
        <w:rPr/>
        <w:t>ꔳ</w:t>
      </w:r>
      <w:r>
        <w:rPr/>
        <w:t>쉅쉡㶘瀺걑䧂숶䓂충卶㡚⌶捙⹒⵬쉤</w:t>
      </w:r>
      <w:r>
        <w:rPr/>
        <w:t>ꥍ</w:t>
      </w:r>
      <w:r>
        <w:rPr/>
        <w:t>㭩㡌敱쉩</w:t>
      </w:r>
      <w:r>
        <w:rPr/>
        <w:t>ⱋ</w:t>
      </w:r>
      <w:r>
        <w:rPr/>
        <w:t>䍊쉲싂捡䅲摥㩐盍橹祪</w:t>
      </w:r>
      <w:r>
        <w:rPr/>
        <w:t>⠴</w:t>
      </w:r>
      <w:r>
        <w:rPr/>
        <w:t>壂싂땤㤸楳㪩䅲䀱쉇㴭㌰颱녟伩ゥ䉬湺佺ㄫ䝡挲⩏㶬⑫摴㡲婪摧幇矂㭎䑱⹆</w:t>
      </w:r>
      <w:r>
        <w:rPr/>
        <w:t>⣃</w:t>
      </w:r>
      <w:r>
        <w:rPr/>
        <w:t>彈⍬䵖䡏䂥쉊穋噂긪氱╇</w:t>
      </w:r>
      <w:r>
        <w:rPr/>
        <w:t>ⲥ</w:t>
      </w:r>
      <w:r>
        <w:rPr/>
        <w:t>恃⑊ꍊ</w:t>
      </w:r>
      <w:r>
        <w:rPr/>
        <w:t>꧂</w:t>
      </w:r>
      <w:r>
        <w:rPr/>
        <w:t>吷㪵䉱㑠믂景☴⤪呈瀰쉌皩春䝇婈丹嗍䑧쉬个棂獎栥ꅖ匩</w:t>
      </w:r>
      <w:r>
        <w:rPr/>
        <w:t>ꖬ</w:t>
      </w:r>
      <w:r>
        <w:rPr/>
        <w:t>䵔捍眺ㅙ䄭昰煨</w:t>
      </w:r>
      <w:r>
        <w:rPr/>
        <w:t>ⲱ⒡</w:t>
      </w:r>
      <w:r>
        <w:rPr/>
        <w:t>䶏婰쉄⽔껂䚩땚⍚㠫漳䯂㙒㴣</w:t>
      </w:r>
      <w:r>
        <w:rPr/>
        <w:t>ꥅ</w:t>
      </w:r>
      <w:r>
        <w:rPr/>
        <w:t>ꌫ㙖쉮戨⾻썊䍣숥圱わ⪿席璩泂㔤䱙䥵㣂䂱䠪浇癦⍦⍡种祩瑎숶䕂촮丳䍣眥⍊㐬卓獰䉪価쏍숪썄燂싎偤♊쉓廂轷숬姂ꥠ⩋䝇ꅧ摸⫂瑚偀婾獨劻縪ꆱ枥⨤㦩繒녾佑ꥠ墿桘剣䚬繤礸癅╙⥫迂捾⛍捨偷搮곂绂潶睶䰫㟂牏顡╢歃㥘晟唥䉟剣䄽㥕</w:t>
      </w:r>
      <w:r>
        <w:rPr/>
        <w:t>ⵞ</w:t>
      </w:r>
      <w:r>
        <w:rPr/>
        <w:t>ꎵꅰ뭮唥囎䠦擂盂쉊繘忂쉹剌顸╷䢘▩眲伪惂촮</w:t>
      </w:r>
      <w:r>
        <w:rPr/>
        <w:t>ꕥ</w:t>
      </w:r>
      <w:r>
        <w:rPr/>
        <w:t>㑱䶮긹焬㥴揂摘㖮啘쉏쵥啇䋂摗䍎䕓⌸⹏䝁쉘ꍢ硤숻</w:t>
      </w:r>
      <w:r>
        <w:rPr/>
        <w:t>ꔹ</w:t>
      </w:r>
      <w:r>
        <w:rPr/>
        <w:t>惂伪㉸摨晣斘ㅩ顃瑅묦쉍뿂쉏䱙슩</w:t>
      </w:r>
      <w:r>
        <w:rPr/>
        <w:t>ꕳ</w:t>
      </w:r>
      <w:r>
        <w:rPr/>
        <w:t>䙤⹋䤤㩣侱㒥坣</w:t>
      </w:r>
      <w:r>
        <w:rPr/>
        <w:t>ꖏ</w:t>
      </w:r>
      <w:r>
        <w:rPr/>
        <w:t>剡勂㥷琸煨堳㜦湇</w:t>
      </w:r>
      <w:r>
        <w:rPr/>
        <w:t>Ⱬ</w:t>
      </w:r>
      <w:r>
        <w:rPr/>
        <w:t>㡧쉓㛃숩㑬녤瘣竂䵡䁶뭤싂䙨噪轷쉢䚿灀儩㴰氭㑋捇䉀愶㨤ꍢ</w:t>
      </w:r>
      <w:r>
        <w:rPr/>
        <w:t>ꕎ</w:t>
      </w:r>
      <w:r>
        <w:rPr/>
        <w:t>䎡쉳㭧㛂湫⩍꺘塯㒱䙳</w:t>
      </w:r>
      <w:r>
        <w:rPr/>
        <w:t>ⴭ</w:t>
      </w:r>
      <w:r>
        <w:rPr/>
        <w:t>廍⩵</w:t>
      </w:r>
      <w:r>
        <w:rPr/>
        <w:t>ꤰ</w:t>
      </w:r>
      <w:r>
        <w:rPr/>
        <w:t>䝉碵䴪癑⑥瑙㭋垩頫㍱䵀쉣⽅뭋</w:t>
      </w:r>
      <w:r>
        <w:rPr/>
        <w:t>ꔫꕒ</w:t>
      </w:r>
      <w:r>
        <w:rPr/>
        <w:t>䴻⺱㡫㝒墿⹩捇題쉳숶䉨摖海ぞꏂ</w:t>
      </w:r>
      <w:r>
        <w:rPr/>
        <w:t>ⱦ</w:t>
      </w:r>
      <w:r>
        <w:rPr/>
        <w:t>䕎䵺념吣䪩儨㉳숷㊡㜫朳䙓㕡楤⦻绂쉊ㄴ椪琤쉢机䘣绎㋂榣녗갨┩畞츶䩾䩑㗎楱线旃㯂恥⭙瓂䄩㡢츺䰤⨱稨슩싂槂쉄⽟䌩唫坠濍</w:t>
      </w:r>
      <w:r>
        <w:rPr/>
        <w:t>ⵞ</w:t>
      </w:r>
      <w:r>
        <w:rPr/>
        <w:t>㕨顳煮瞻烂⩀塋쉵☶ァ⬊⬬浟獓</w:t>
      </w:r>
      <w:r>
        <w:rPr/>
        <w:t>⡀</w:t>
      </w:r>
      <w:r>
        <w:rPr/>
        <w:t>縵숷湪䵑</w:t>
      </w:r>
      <w:r>
        <w:rPr/>
        <w:t>⣂</w:t>
      </w:r>
      <w:r>
        <w:rPr/>
        <w:t>稻䩀恏炥쉌愦礻燂樸吮┭⥤쉄Ⓜ䕁楙</w:t>
      </w:r>
      <w:r>
        <w:rPr/>
        <w:t>ꤱ</w:t>
      </w:r>
      <w:r>
        <w:rPr/>
        <w:t>樨煰믂</w:t>
      </w:r>
      <w:r>
        <w:rPr/>
        <w:t>ꤶ</w:t>
      </w:r>
      <w:r>
        <w:rPr/>
        <w:t>㥘┶櫂帤掬睩繗</w:t>
      </w:r>
      <w:r>
        <w:rPr/>
        <w:t>ⵗ</w:t>
      </w:r>
      <w:r>
        <w:rPr/>
        <w:t>㎘⩊⩕㈮穾⻂녫免吷听轱㘦썫㩙瘺</w:t>
      </w:r>
      <w:r>
        <w:rPr/>
        <w:t>ꕈ</w:t>
      </w:r>
      <w:r>
        <w:rPr/>
        <w:t>睑堸娱兕쉒唻礰䤰扂卞ꍥ㯂Ⓜ뭓⽬딥匥便⶿䐵㵂䓎㕤撏猽쉕慙桷⩺噐凂⭩㕊村橷땘槂녞晞彉楈숴卟偢湮㕰悱磂昪쏂⍧⭵</w:t>
      </w:r>
      <w:r>
        <w:rPr/>
        <w:t>ⵂⵔ</w:t>
      </w:r>
      <w:r>
        <w:rPr/>
        <w:t>䆩潥䗃擂㉾⏂</w:t>
      </w:r>
      <w:r>
        <w:rPr/>
        <w:t>ꥏ</w:t>
      </w:r>
      <w:r>
        <w:rPr/>
        <w:t>㝈輵㥴슥挥癏噏</w:t>
      </w:r>
      <w:r>
        <w:rPr/>
        <w:t>ꤦ</w:t>
      </w:r>
      <w:r>
        <w:rPr/>
        <w:t>免䵖刪㇂溡㩸컂㭤煃徥氷㴺⻂櫂堦쉌願ㅬ쌻䉧⩶䓍⑦汰皩坐⚮ゥ㒵斏獮眨</w:t>
      </w:r>
      <w:r>
        <w:rPr/>
        <w:t>ꤣ</w:t>
      </w:r>
      <w:r>
        <w:rPr/>
        <w:t>㡞䁢䟃㝡硉⤣㠣暮嘦ꅾ㥕丶係뗂癇䭈塊債婚灸卲砱䙘毂뽵䱀抻㑱䩔瘷쉞⩪쵌搦䍨녁轤㗂䕮쏂䔰깺輹䨤⭳ꏂ䜯딺</w:t>
      </w:r>
      <w:r>
        <w:rPr/>
        <w:t>⵰</w:t>
      </w:r>
      <w:r>
        <w:rPr/>
        <w:t>畨㙲硵书愸㣂扥䜯껂꺬䙕䐥䝨頤䕎</w:t>
      </w:r>
      <w:r>
        <w:rPr/>
        <w:t>ⴽ</w:t>
      </w:r>
      <w:r>
        <w:rPr/>
        <w:t>弻숻㬪깥旂ꅰ♊䎣</w:t>
      </w:r>
      <w:r>
        <w:rPr/>
        <w:t>ⰸⱐ</w:t>
      </w:r>
      <w:r>
        <w:rPr/>
        <w:t>쌹녖쉢塵焴䣂䐳┪⹹㠫쉠㥦땷㚩쉠桨恨㵔⨺䝤㊘敲</w:t>
      </w:r>
      <w:r>
        <w:rPr/>
        <w:t>ꕠ</w:t>
      </w:r>
      <w:r>
        <w:rPr/>
        <w:t>剢噃숰깰쉄⨦쉡䲣⵨䰣⭪梩仂恮㍓╙숫皣㉖瑄側祮椪䭊싂쉐ぶ칡㠩㥧㷂슿杇깉췂䭦楕䕀塓⴮뽂栨杣䥘쉄</w:t>
      </w:r>
      <w:r>
        <w:rPr/>
        <w:t>Ⲯ</w:t>
      </w:r>
      <w:r>
        <w:rPr/>
        <w:t>쉧乌捑䁾쉆摈佾⥅</w:t>
      </w:r>
      <w:r>
        <w:rPr/>
        <w:t>ⱈ</w:t>
      </w:r>
      <w:r>
        <w:rPr/>
        <w:t>坂숭曂촪</w:t>
      </w:r>
      <w:r>
        <w:rPr/>
        <w:t>ꕅ</w:t>
      </w:r>
      <w:r>
        <w:rPr/>
        <w:t>桐楅䄪灥쉩䍦갬䤮瀩顥噊䲩挸곂⥌迂昳㬷埂皻</w:t>
      </w:r>
      <w:r>
        <w:rPr/>
        <w:t>⡢</w:t>
      </w:r>
      <w:r>
        <w:rPr/>
        <w:t>当刳侣딳噆係瀳쵄㜬㇂뭐䍤䥅ㆬ촳쉊瘺〤숳㦿儰Ⓧ剔쉟䕪搪♰⭎숽䲿昰␳䩞礨攭儺牐妩ꍏ琥䔵参숭쉰塂걊噧ꄫ敾䝉䩅䈯畠琯䬴䛂䉟⬰癊橺뭈填䟂ꍡ㖡슥氥轀牣娺깣瑁㩵幤</w:t>
      </w:r>
      <w:r>
        <w:rPr/>
        <w:t>ⵯ</w:t>
      </w:r>
      <w:r>
        <w:rPr/>
        <w:t>㓍剖숮⎘</w:t>
      </w:r>
      <w:r>
        <w:rPr/>
        <w:t>꤫</w:t>
      </w:r>
      <w:r>
        <w:rPr/>
        <w:t>敫</w:t>
      </w:r>
      <w:r>
        <w:rPr/>
        <w:t>꧂ⵇ</w:t>
      </w:r>
      <w:r>
        <w:rPr/>
        <w:t>싂爮䓍⫂⤭摅ㅚ樮弴晇慍捠揂㒘</w:t>
      </w:r>
      <w:r>
        <w:rPr/>
        <w:t>ⵡ</w:t>
      </w:r>
      <w:r>
        <w:rPr/>
        <w:t>ꏃ瘻⼫㯂搰㎬넱眪숨㙘⨯㥯捠佅녴奘涿췍㡆녬斣ꍅ⨣捑ꅲ璻⩒㤳⫂扱㝈슱瑏쉐쉬秂䴶䈭あ䔱埃発쵸晱穔剞ꅸ⩁碥殡湙焲</w:t>
      </w:r>
      <w:r>
        <w:rPr/>
        <w:t>⣂</w:t>
      </w:r>
      <w:r>
        <w:rPr/>
        <w:t>轉䭇畅쉅焥攳秂攦㍭頬쉬녴歔瀱颻䙰䩘囂椨敐䅴参㷂썏瑙䰊㭸쉕㜻礮쉎⫍⩠䉄슥䣂㚥㔴ꥲ捪뿃敒䁧䅳瑰䅤摳埂㵏▵䅑⽠㘥丨乳愺泍ꌩ쉄眣⥑亩皏㑕ꅢ⭷兂䭯뾩䄽㩰⩲㈣唷歩槎ふ㣂佬㒬湅ꄸ䴪婉繵䟂쉱㘲㥍쉊癄偫䱋䩇갤㐦䠣砩伶⤳䱍썡⫂◍檡㮿慟䒏眤䕘㛂쉰忂㑟㚘稽个⪻〶猻␦样だ䙞迂䨺⬶㋂收甭놻</w:t>
      </w:r>
      <w:r>
        <w:rPr/>
        <w:t>ꔷ</w:t>
      </w:r>
      <w:r>
        <w:rPr/>
        <w:t>輮딯犮㤶䝀歡㭀吲쏂⤱㝌祮⌥쉷</w:t>
      </w:r>
      <w:r>
        <w:rPr/>
        <w:t>Ⱛ</w:t>
      </w:r>
      <w:r>
        <w:rPr/>
        <w:t>束䳎㩘猦╺쉙쵱妿㎮㛂獲瘳⤵┰㚥洱䟂硒瑾뽀呁昨啨斵礫갬倭뭡㦮殥㑫䞘棂⩈椯긤捄㤲ꇃ䴵</w:t>
      </w:r>
      <w:r>
        <w:rPr/>
        <w:t>ꕢ</w:t>
      </w:r>
      <w:r>
        <w:rPr/>
        <w:t>桭う払硊牾恫⨮</w:t>
      </w:r>
      <w:r>
        <w:rPr/>
        <w:t>ꖩ</w:t>
      </w:r>
      <w:r>
        <w:rPr/>
        <w:t>㑍砺䕡ꅢ</w:t>
      </w:r>
      <w:r>
        <w:rPr/>
        <w:t>ⷂ</w:t>
      </w:r>
      <w:r>
        <w:rPr/>
        <w:t>䩭䕹挪浠</w:t>
      </w:r>
      <w:r>
        <w:rPr/>
        <w:t>ⰳ</w:t>
      </w:r>
      <w:r>
        <w:rPr/>
        <w:t>쉏徱싂뇂싂楟쎿懎㝘噘㩍忎澮幎䡔䡗㉍껂썬捍ネ⦣呀␬拂싂捑夬숵佁딹䑗湥</w:t>
      </w:r>
      <w:r>
        <w:rPr/>
        <w:t>ꕗ</w:t>
      </w:r>
      <w:r>
        <w:rPr/>
        <w:t>䦻慰懎䠰ꥡ䍅瑤枻㙆</w:t>
      </w:r>
      <w:r>
        <w:rPr/>
        <w:t>꧂</w:t>
      </w:r>
      <w:r>
        <w:rPr/>
        <w:t>걖⑙</w:t>
      </w:r>
      <w:r>
        <w:rPr/>
        <w:t>ꦮꥈ</w:t>
      </w:r>
      <w:r>
        <w:rPr/>
        <w:t>ꄰ横⨯癰㵠⥥⭪⩳睂☨뇂㔰쉪걒䘣䙇놡슡塟晀컂欽㝉揂㑑㊘恳暱쉨㙄䨹䁪䩵浙涘䅵</w:t>
      </w:r>
      <w:r>
        <w:rPr/>
        <w:t>꧂</w:t>
      </w:r>
      <w:r>
        <w:rPr/>
        <w:t>瀺猲憏</w:t>
      </w:r>
      <w:r>
        <w:rPr/>
        <w:t>꥟</w:t>
      </w:r>
      <w:r>
        <w:rPr/>
        <w:t>睔厏썯슏礩啞뼬心䫂䂡灍</w:t>
      </w:r>
      <w:r>
        <w:rPr/>
        <w:t>⠫</w:t>
      </w:r>
      <w:r>
        <w:rPr/>
        <w:t>浲偞礲썺䡧ꎻ쉦⬸䵓싎䵳</w:t>
      </w:r>
      <w:r>
        <w:rPr/>
        <w:t>ⱔ</w:t>
      </w:r>
      <w:r>
        <w:rPr/>
        <w:t>剒磃⧂兊厮䁗숰ꍭ㒡揍刣쉎柂㬩瑙쉈穲䩰橒坳묯⒥䟎璿槂䥞⽟䱕쉦执㐲婟栰吺僂秂硅椲䬬</w:t>
      </w:r>
      <w:r>
        <w:rPr/>
        <w:t>ⴻ</w:t>
      </w:r>
      <w:r>
        <w:rPr/>
        <w:t>扗䷂곂啷坧쌹斘␤⩺쉮㈰㥥瘫旂灇⥨轃䡗</w:t>
      </w:r>
      <w:r>
        <w:rPr/>
        <w:t>ⱋ</w:t>
      </w:r>
      <w:r>
        <w:rPr/>
        <w:t>呁╅檡</w:t>
      </w:r>
      <w:r>
        <w:rPr/>
        <w:t>꧂♚</w:t>
      </w:r>
      <w:r>
        <w:rPr/>
        <w:t>ꆵ㶣슥炮걺</w:t>
      </w:r>
      <w:r>
        <w:rPr/>
        <w:t>ꗂ</w:t>
      </w:r>
      <w:r>
        <w:rPr/>
        <w:t>䡶噴㬦繧䦬轖磂怳䕍繚顄㑧䯎㭈䁁横盍㛂쉓쉮晨㵳硈䂥㌽坕놮⦏㩖䰣</w:t>
      </w:r>
      <w:r>
        <w:rPr/>
        <w:t>ꥎ</w:t>
      </w:r>
      <w:r>
        <w:rPr/>
        <w:t>㤯㍎㉋뭰療幧</w:t>
      </w:r>
      <w:r>
        <w:rPr/>
        <w:t>ⲻ</w:t>
      </w:r>
      <w:r>
        <w:rPr/>
        <w:t>繁慬㔻婟幂堵檱뽾呬쉤⨣氷⌳䌸䒣捏佊懎汘╯ㅔ㘴梩塘檩姎泂쉘땀♙梥牆㈩帪</w:t>
      </w:r>
      <w:r>
        <w:rPr/>
        <w:t>ꥋ⩦</w:t>
      </w:r>
      <w:r>
        <w:rPr/>
        <w:t>䄱䑊䚱绂燂⩟</w:t>
      </w:r>
      <w:r>
        <w:rPr/>
        <w:t>ⱨ</w:t>
      </w:r>
      <w:r>
        <w:rPr/>
        <w:t>沱滂轏礤</w:t>
      </w:r>
      <w:r>
        <w:rPr/>
        <w:t>ꤣ</w:t>
      </w:r>
      <w:r>
        <w:rPr/>
        <w:t>䯂係啺廂扴ꇂ딤甴⺱㍤夹⍡匳吪垩뭔゘깲飂䞡슥䍨⩌⭏싂恡幊卄㎻呞堺</w:t>
      </w:r>
      <w:r>
        <w:rPr/>
        <w:t>ꕮ</w:t>
      </w:r>
      <w:r>
        <w:rPr/>
        <w:t>毎㡱㌺넹獤촽繓쉄唭瑋䝥痂⍶싂偂夳値㢬漫䪣偬숵奷時쉖硄䵡ꍅ䢮犬츊ꥴ믂湣怨☳⹳䪩昶䬩灥纣㭅䲮慁砤偓㞿瑸吲㵄쉮ㄳ䭧浞⹍숸숹⻃漨畭杰瑶⫎睥䥖싂幆⏂硳䄺⸶堵痎久祺ꅕ㔪庿哂쉔⥭灓쉗숱䝀丣㍾䙉㯂</w:t>
      </w:r>
      <w:r>
        <w:rPr/>
        <w:t>ꗍ</w:t>
      </w:r>
      <w:r>
        <w:rPr/>
        <w:t>슥秂痂呎⵪㩩顋숥⭗⫃楖깒⹢쏂埂瓂▮䩅♞帵癬㦵깮쉂쉒磂〪㠶쉐쉣ꅓ敷숺呺梿슮쉂쉍潀쉥硨卩吨㢩〶ㅴ⩢⿂</w:t>
      </w:r>
      <w:r>
        <w:rPr/>
        <w:t>ꕎ</w:t>
      </w:r>
      <w:r>
        <w:rPr/>
        <w:t>ㄵ盂愶䰤憬怸㐳</w:t>
      </w:r>
      <w:r>
        <w:rPr/>
        <w:t>ꥒ</w:t>
      </w:r>
      <w:r>
        <w:rPr/>
        <w:t>割</w:t>
      </w:r>
      <w:r>
        <w:rPr/>
        <w:t>⡯</w:t>
      </w:r>
      <w:r>
        <w:rPr/>
        <w:t>䦮慙兴쉓ば</w:t>
      </w:r>
      <w:r>
        <w:rPr/>
        <w:t>ⲡ</w:t>
      </w:r>
      <w:r>
        <w:rPr/>
        <w:t>䓂슘깢ꅫ楮숨</w:t>
      </w:r>
      <w:r>
        <w:rPr/>
        <w:t>ꔪ꧂ꖩ</w:t>
      </w:r>
      <w:r>
        <w:rPr/>
        <w:t>⠱</w:t>
      </w:r>
      <w:r>
        <w:rPr/>
        <w:t>䅾䕍㴳⤦쉹どꥨ㜱勎䥈</w:t>
      </w:r>
      <w:r>
        <w:rPr/>
        <w:t>⢩</w:t>
      </w:r>
      <w:r>
        <w:rPr/>
        <w:t>楨뽯䏂쉲䬦슮䭲卭灌⧂焭挽栺쉠啵浣</w:t>
      </w:r>
      <w:r>
        <w:rPr/>
        <w:t>ꗂ</w:t>
      </w:r>
      <w:r>
        <w:rPr/>
        <w:t>쉢䉯싃쵍喩㛂쉳㍦⑏䅖囂쉁䙶湊槂䞘盂睔쵶䅦㕑呷偭䟂ヂ긤뽆</w:t>
      </w:r>
      <w:r>
        <w:rPr/>
        <w:t>ⱏ</w:t>
      </w:r>
      <w:r>
        <w:rPr/>
        <w:t>쉆䄲녺債䜮썬㗎嚘潾戩硗</w:t>
      </w:r>
      <w:r>
        <w:rPr/>
        <w:t>ꖵ</w:t>
      </w:r>
      <w:r>
        <w:rPr/>
        <w:t>瑳佑숫㍴樦☬碵怫婯礴묵☳䔱嘫伬䉂㕨呤㖏싂歬恣㩖</w:t>
      </w:r>
      <w:r>
        <w:rPr/>
        <w:t>ꥎ</w:t>
      </w:r>
      <w:r>
        <w:rPr/>
        <w:t>疩ꥥ⏃䁊畔卩쌫塧㕹걙犣쉃㤽㎬쉍朰坁涬</w:t>
      </w:r>
      <w:r>
        <w:rPr/>
        <w:t>ꔶ</w:t>
      </w:r>
      <w:r>
        <w:rPr/>
        <w:t>⼨㵗煇</w:t>
      </w:r>
      <w:r>
        <w:rPr/>
        <w:t>ꤸ</w:t>
      </w:r>
      <w:r>
        <w:rPr/>
        <w:t>条䡈壂悮戮濎숹</w:t>
      </w:r>
      <w:r>
        <w:rPr/>
        <w:t>꤯</w:t>
      </w:r>
      <w:r>
        <w:rPr/>
        <w:t>乘⯂歲垘쉠⑞浓汢榬潱棂칏矂</w:t>
      </w:r>
      <w:r>
        <w:rPr/>
        <w:t>ꥇꥊ⏂ⵃ⹶</w:t>
      </w:r>
      <w:r>
        <w:rPr/>
        <w:t>潔숰橓⼦㡭攩搤傩㚘</w:t>
      </w:r>
      <w:r>
        <w:rPr/>
        <w:t>ⴷ</w:t>
      </w:r>
      <w:r>
        <w:rPr/>
        <w:t>帨</w:t>
      </w:r>
      <w:r>
        <w:rPr/>
        <w:t>ꕫ</w:t>
      </w:r>
      <w:r>
        <w:rPr/>
        <w:t>䙩⺘뭅䉑弱呞䙚㝦숩〣쉑⥷権⽂쉐桾飂爴ꥱ쉋╖侵呆㡖䦏恆䘴뽍愥䡵灔ꥹ帻㮘⑓䝯⌷湇䊡쉹쉸쉰싂輯揂ꥳ劮䱪㠽癒竂狂䥢㑶슿祑䈱卬</w:t>
      </w:r>
      <w:r>
        <w:rPr/>
        <w:t>ⵉ</w:t>
      </w:r>
      <w:r>
        <w:rPr/>
        <w:t>⡱</w:t>
      </w:r>
      <w:r>
        <w:rPr/>
        <w:t>싂归㗎㜷䁪⩎䙁婢⨣灶滂쉴潺ꌯ浖硪䚥슩䍧䵇慗⌳넮㬸쉙㇍㑐嫂愽쉈숺慏딥窘厥頳并炻湈⹊䎘㭞䥘掿숱楉뽣厮슏哂礰扷硉弤桋䵦䆏浸⩕␸숪䰪쵳奄久䁮摒땓欤갲燂⩑쉡礬樭猪쉚杇</w:t>
      </w:r>
      <w:r>
        <w:rPr/>
        <w:t>ꥀ</w:t>
      </w:r>
      <w:r>
        <w:rPr/>
        <w:t>摨汒슱㑌搵묳飂쉇彆婳仂忂</w:t>
      </w:r>
      <w:r>
        <w:rPr/>
        <w:t>⡞</w:t>
      </w:r>
      <w:r>
        <w:rPr/>
        <w:t>䑷恚轑겮㝖넦</w:t>
      </w:r>
      <w:r>
        <w:rPr/>
        <w:t>ꕾ</w:t>
      </w:r>
      <w:r>
        <w:rPr/>
        <w:t>顶䣂顔珂숽末瘯㴮컂礲橗곂便擂깉㤤凂繦䑣瞣稺㭒⯂</w:t>
      </w:r>
      <w:r>
        <w:rPr/>
        <w:t>ⴤ┽</w:t>
      </w:r>
      <w:r>
        <w:rPr/>
        <w:t>婥</w:t>
      </w:r>
      <w:r>
        <w:rPr/>
        <w:t>⢿</w:t>
      </w:r>
      <w:r>
        <w:rPr/>
        <w:t>哃숳숹杷硖㬰ꆣ䦘걊쉩䑶㟂䱣璩쉃㣂轠种땫쉤⹬祇넷ꥮ</w:t>
      </w:r>
      <w:r>
        <w:rPr/>
        <w:t>ⷂꤪ</w:t>
      </w:r>
      <w:r>
        <w:rPr/>
        <w:t>썑㡋湅⍑쵴瞮呱頰晲슱旂栊㬻䀸㜴灟桹</w:t>
      </w:r>
      <w:r>
        <w:rPr/>
        <w:t>ꤪ</w:t>
      </w:r>
      <w:r>
        <w:rPr/>
        <w:t>猣쉬偬堤橴桧秂瑋株揍ꥣ瓂ㆡ刬顊廍娻䡃甩顷㥂轟㡷⸫恌㝯</w:t>
      </w:r>
      <w:r>
        <w:rPr/>
        <w:t>꧂</w:t>
      </w:r>
      <w:r>
        <w:rPr/>
        <w:t>啎</w:t>
      </w:r>
      <w:r>
        <w:rPr/>
        <w:t>ⷂ</w:t>
      </w:r>
      <w:r>
        <w:rPr/>
        <w:t>惍幰泂ꅑ䚵슻┶坐㑪숨㝧뽬㠩</w:t>
      </w:r>
      <w:r>
        <w:rPr/>
        <w:t>ꦡ</w:t>
      </w:r>
      <w:r>
        <w:rPr/>
        <w:t>城彔囂樯ꄶ땢䣎瘬搱穱⽁⤱쏂㝍慨⿂欣깖㉍伤湬쉶①倩临</w:t>
      </w:r>
      <w:r>
        <w:rPr/>
        <w:t>ꕭ</w:t>
      </w:r>
      <w:r>
        <w:rPr/>
        <w:t>硆㔶䳂䖩硯㵘㈦넽껂朷뭬䏂頦䥖佘㬵硈캵ま轲㒻겘쌯䑭哂儹畮䩮卆䍩飂쉌</w:t>
      </w:r>
      <w:r>
        <w:rPr/>
        <w:t>⢻</w:t>
      </w:r>
      <w:r>
        <w:rPr/>
        <w:t>녧䖩䕕㩠䘱싂澣佦⍱䘬穸䥺䬵海爽⽅쉀䡑ꥨ䙱汲扒슬뭐欬㙥뇂싂䉕䁶县湢␣囂㪮猱䡾桀㕨㝅牡⼪䅂䏂숶願㭳</w:t>
      </w:r>
      <w:r>
        <w:rPr/>
        <w:t>Ⲯ</w:t>
      </w:r>
      <w:r>
        <w:rPr/>
        <w:t>摘牒뭮婡깧湢䥩</w:t>
      </w:r>
      <w:r>
        <w:rPr/>
        <w:t>⡔</w:t>
      </w:r>
      <w:r>
        <w:rPr/>
        <w:t>쉶窘淂㝣奍夵㝐忂轞浸滂ꅾ䩏깅佑煦浪䙫吱䘻漤㠥呎쉁嫃</w:t>
      </w:r>
      <w:r>
        <w:rPr/>
        <w:t>⡈</w:t>
      </w:r>
      <w:r>
        <w:rPr/>
        <w:t>䆡뼫䩌㔲熥슏꺿ヂ숺け䠳壂咻䕏㝙廂쉾洹칩㉥硷숸䘬呂恰쉹壂⥺쉬䉄䪿奆歩딦숬嘭卾⑏㞣壂株瘪네⑍䦮㜭媡療㨭䡥㬲璿䍭췂廍港瘪卺䲥兑堦㕨㊣칠欱쉬㨦숻㝗⩙⫂㭞㔣畀⍀姂㩵坷㘪甴⍮煑橡敞㊮⨨숷嫂獅⨣ぬ④䥆㗂⨴㋃㙚䙬潯飂畖☤共浴</w:t>
      </w:r>
      <w:r>
        <w:rPr/>
        <w:t>ꦩ</w:t>
      </w:r>
      <w:r>
        <w:rPr/>
        <w:t>㗂番</w:t>
      </w:r>
      <w:r>
        <w:rPr/>
        <w:t>ꥎ</w:t>
      </w:r>
      <w:r>
        <w:rPr/>
        <w:t>入忂扂딹婉♕䉨</w:t>
      </w:r>
      <w:r>
        <w:rPr/>
        <w:t>ⰹ</w:t>
      </w:r>
      <w:r>
        <w:rPr/>
        <w:t>擂啶㑓㎻ꍭ쉅輨䉍䱥슩⛂浉縶潠⏂窻敄珂㉙㤺啙숪䴶兕杵숽潯塳剅䁧</w:t>
      </w:r>
      <w:r>
        <w:rPr/>
        <w:t>ꗂ</w:t>
      </w:r>
      <w:r>
        <w:rPr/>
        <w:t>硓枵⹵祭搹䈺串礥侱禥繹ꅰ쉞⸵湴倦秂칌䚩⽞啯㢵獔碡㪻뼻⦥縪爽쵮䉫礵甶摞ㅭ</w:t>
      </w:r>
      <w:r>
        <w:rPr/>
        <w:t>ⱥ</w:t>
      </w:r>
      <w:r>
        <w:rPr/>
        <w:t>灏뮬쵈</w:t>
      </w:r>
      <w:r>
        <w:rPr/>
        <w:t>ꤷ</w:t>
      </w:r>
      <w:r>
        <w:rPr/>
        <w:t>干愬当칏澻倥</w:t>
      </w:r>
      <w:r>
        <w:rPr/>
        <w:t>ⴵ</w:t>
      </w:r>
      <w:r>
        <w:rPr/>
        <w:t>쉦쉍떬䦘䞱숱䬪獥愪䝋슘㚻㶵ꥩ䬨숥떻樷淂␲㩹곂倸쉟娩㘬⫂眫乁㥬歺䁵瀻恟扑㥲</w:t>
      </w:r>
      <w:r>
        <w:rPr/>
        <w:t>ⷂ</w:t>
      </w:r>
      <w:r>
        <w:rPr/>
        <w:t>썰礣御⿂ね参㕨쉾旂怮㜽坮楁㝃烎梘吱渰쉖숣㌹㋂㨩頹㞘奒繭㉙ㅍ伹弪䉺烎桮㶩㩕䈦副䭅琰㙥㍚쉳⽯숮㤳獣싂믂唲晬懂塾示쉯轸恶頸䨸纩晤橇쵥㠩㍠扃澡䕶㭥㆘么썁〣杣슱幄</w:t>
      </w:r>
      <w:r>
        <w:rPr/>
        <w:t>ⲵ</w:t>
      </w:r>
      <w:r>
        <w:rPr/>
        <w:t>䓂彉쉳䙓떏摙䕥습侏稨柂㘬⎵䘊矍쵅䐴扒⪥痂</w:t>
      </w:r>
      <w:r>
        <w:rPr/>
        <w:t>ⷂ</w:t>
      </w:r>
      <w:r>
        <w:rPr/>
        <w:t>숱㭪㤪未兂昣ꍮ喡梩玻轾쉄电</w:t>
      </w:r>
      <w:r>
        <w:rPr/>
        <w:t>ꥌ</w:t>
      </w:r>
      <w:r>
        <w:rPr/>
        <w:t>䭇湸넹倩ꄮ䛂⛂疵冏ノ繸楑㫃噇顐攵쉂穀煂숦懃䎬繑䁯愴䑓湸㝵係ꍾ⪱毂祁窥㥸</w:t>
      </w:r>
      <w:r>
        <w:rPr/>
        <w:t>꥓</w:t>
      </w:r>
      <w:r>
        <w:rPr/>
        <w:t>㩹䤲⸴喿恩⚮㡥땀㥘積爱╗⥅㥃夤汰슿癥䢮幔㥥ꏎ䉶쉸夯琥ꌦ쉑㜹頺㴦⩡⾣皣瑅꥖㕀⚬牫㦮灬湩녮塅ꇂ㭷慹⺥⺘猪뼩충佇숴呹㬬䅅⽓䠳☬ッ㔵⤷㜩礱潉䲘㑐恌</w:t>
      </w:r>
      <w:r>
        <w:rPr/>
        <w:t>ꤷ</w:t>
      </w:r>
      <w:r>
        <w:rPr/>
        <w:t>却墡瓂堯⯂䶡</w:t>
      </w:r>
      <w:r>
        <w:rPr/>
        <w:t>⡈</w:t>
      </w:r>
      <w:r>
        <w:rPr/>
        <w:t>橧썮</w:t>
      </w:r>
      <w:r>
        <w:rPr/>
        <w:t>ⴱ</w:t>
      </w:r>
      <w:r>
        <w:rPr/>
        <w:t>숸栨뼷澩灶敏㜺䩾㉱頬塐掮揂浆癳㙢캡⍟曂싂싂獏奯䙂䗂敹㭅ㄫ檩㕙☻䱡恭㝤敠쉋㘵敏戴쉢楆啗䵵⭟桕䖡</w:t>
      </w:r>
      <w:r>
        <w:rPr/>
        <w:t>⡩</w:t>
      </w:r>
      <w:r>
        <w:rPr/>
        <w:t>쉟ꌪ쵑䕨䢿㑞廍ꍓ囂瑯圴ꍫ⍗꥚摇浨숳晫䆻䠶숳⥲瑔哂⦘㤮杴洯捙㵦䶏딱䅶䈻츦攰⥃⍕獯䩕梮噎汈㡕捈焫爥숹⼴庣㜪縷겣ま</w:t>
      </w:r>
      <w:r>
        <w:rPr/>
        <w:t>ꕐ</w:t>
      </w:r>
      <w:r>
        <w:rPr/>
        <w:t>ꍌ绂싂</w:t>
      </w:r>
      <w:r>
        <w:rPr/>
        <w:t>ꗂ</w:t>
      </w:r>
      <w:r>
        <w:rPr/>
        <w:t>䭠婉䡵稽泂剣䩭䤱걂挵쉊剮縺㒏縹䊱䷂㛍眬壍㑴</w:t>
      </w:r>
      <w:r>
        <w:rPr/>
        <w:t>ꤤ</w:t>
      </w:r>
      <w:r>
        <w:rPr/>
        <w:t>獋婩き丷</w:t>
      </w:r>
      <w:r>
        <w:rPr/>
        <w:t>ⴽ</w:t>
      </w:r>
      <w:r>
        <w:rPr/>
        <w:t>飂㌫㥎椪䝩㶣떣挪쉚</w:t>
      </w:r>
      <w:r>
        <w:rPr/>
        <w:t>ⵉ</w:t>
      </w:r>
      <w:r>
        <w:rPr/>
        <w:t>氺쌩쉙㭅싍⻂碬慺橨㭶␪⪥⎡䠤</w:t>
      </w:r>
      <w:r>
        <w:rPr/>
        <w:t>ꕵ</w:t>
      </w:r>
      <w:r>
        <w:rPr/>
        <w:t>㬩䮬㥚⑂偗╬す䬣䙀倳埂뽓쉖쉆坃⑥滂䡭扤슻睉㬱溏㠲乌繦䒏쉡捴䉕畁䭵䮱恦睞⥵顀격榣㣂戣䭋搭♗⥏䅔獥嫂묬</w:t>
      </w:r>
      <w:r>
        <w:rPr/>
        <w:t>ꕺ</w:t>
      </w:r>
      <w:r>
        <w:rPr/>
        <w:t>녥嗂ꥵ狂卺㷍畎걂쉷瘫딪⩂杁㑟穩녊潥</w:t>
      </w:r>
      <w:r>
        <w:rPr/>
        <w:t>ⱇ</w:t>
      </w:r>
      <w:r>
        <w:rPr/>
        <w:t>쵇㨷卹⨷瑙䴫땡顺㬽䲥輩⸮</w:t>
      </w:r>
      <w:r>
        <w:rPr/>
        <w:t>Ⱪ</w:t>
      </w:r>
      <w:r>
        <w:rPr/>
        <w:t>琹噎燂䵲䭵⭢䢩焽䊥䉵㙨幡潀婱撡㵑㝫懂쉅㫂뭾竂츭杗㵬떘輱걹쉰⏃곂䋂䈽⏂圴硥勍</w:t>
      </w:r>
      <w:r>
        <w:rPr/>
        <w:t>ꤳ</w:t>
      </w:r>
      <w:r>
        <w:rPr/>
        <w:t>㨻塑婩쉲碬暻쉙䡫佦⽞ꥴ䍃塧</w:t>
      </w:r>
      <w:r>
        <w:rPr/>
        <w:t>⡭</w:t>
      </w:r>
      <w:r>
        <w:rPr/>
        <w:t>쉈䠤㩐束煉瑖㔩싍</w:t>
      </w:r>
      <w:r>
        <w:rPr/>
        <w:t>⡣</w:t>
      </w:r>
      <w:r>
        <w:rPr/>
        <w:t>汗ꍨ걸爩㦬</w:t>
      </w:r>
      <w:r>
        <w:rPr/>
        <w:t>Ⱨ</w:t>
      </w:r>
      <w:r>
        <w:rPr/>
        <w:t>旂㏍㚘猦싂䰺呠숬⩓숴輦绂㴩⥋啌焽䧂捈쉍⨽땢轳㉪⻍牤곂圭窻⫍爪硇玩乫</w:t>
      </w:r>
      <w:r>
        <w:rPr/>
        <w:t>ⶩ</w:t>
      </w:r>
      <w:r>
        <w:rPr/>
        <w:t>촱协숪⩥廂て䕅礦矂㇍㝓归㔪幣獠묽嘭䊿㩏吨⩮噆煯⴬㠤쉂嚣♥啩堻猹卣싎参⌊䉠┽칚䈩㌬⪬抱乕쉱橳止炏搩㙾</w:t>
      </w:r>
      <w:r>
        <w:rPr/>
        <w:t>Ⱨ</w:t>
      </w:r>
      <w:r>
        <w:rPr/>
        <w:t>䆻幾㕩㍣䄤䱸딩顉懂㦡獙쏂㈣뽯噎썾╃掱㝩쉔斿䒵睮䁶</w:t>
      </w:r>
      <w:r>
        <w:rPr/>
        <w:t>ⱋ</w:t>
      </w:r>
      <w:r>
        <w:rPr/>
        <w:t>쉑扉뭈䳂</w:t>
      </w:r>
      <w:r>
        <w:rPr/>
        <w:t>꧂⪡</w:t>
      </w:r>
      <w:r>
        <w:rPr/>
        <w:t>樨牮치쉍摙穊⥓쵌䡲</w:t>
      </w:r>
      <w:r>
        <w:rPr/>
        <w:t>ⱂ⍁</w:t>
      </w:r>
      <w:r>
        <w:rPr/>
        <w:t>㘨␭熮㉋圴깫䙌㨰瀬䁅䷂䭍獎㛂㋂弫☭轅悮䐦ꅲ彵㬪㘺ꥬ䉤傥슮济쉘繤㴪曂⪘墱穂치⭳썹䡶⑍硌滂祩㷂땠氯쉺疬숮</w:t>
      </w:r>
      <w:r>
        <w:rPr/>
        <w:t>ꕕ</w:t>
      </w:r>
      <w:r>
        <w:rPr/>
        <w:t>戣⽙歅汤椪⥸⭅⑑뇂썴棃习</w:t>
      </w:r>
      <w:r>
        <w:rPr/>
        <w:t>ꦵ</w:t>
      </w:r>
      <w:r>
        <w:rPr/>
        <w:t>汢瀺澮儮係矂桤ꅆ䉾䱠セ敞춿祚掿畹啈婓䱟뮱⎩煗ㅁ捥⧎祗슻㥑じ噲䑦쉰瓂㐫偞曂⥵暱쉾ノ녫挣塋摠䑐繴参碡剳塕␨㔲㵩轶恵</w:t>
      </w:r>
      <w:r>
        <w:rPr/>
        <w:t>ⷂ</w:t>
      </w:r>
      <w:r>
        <w:rPr/>
        <w:t>眰浅␪硘䗎㌨䴻牭晢塲墿쉭礳숴싂奴슏땋䬰쉗䷂洣쵨</w:t>
      </w:r>
      <w:r>
        <w:rPr/>
        <w:t>ꕊ</w:t>
      </w:r>
      <w:r>
        <w:rPr/>
        <w:t>徬段丰繫䠯⫂䅤硞仃慨䩒⨩〦捠搹뽇걃倸⸪堰昽썳쉰猥</w:t>
      </w:r>
      <w:r>
        <w:rPr/>
        <w:t>⢘</w:t>
      </w:r>
      <w:r>
        <w:rPr/>
        <w:t>ꍴ穟</w:t>
      </w:r>
      <w:r>
        <w:rPr/>
        <w:t>ⱋ</w:t>
      </w:r>
      <w:r>
        <w:rPr/>
        <w:t>싍睠助繵欥兀佳ꆡ橱涣쌽毎㥑</w:t>
      </w:r>
      <w:r>
        <w:rPr/>
        <w:t>ꕟ</w:t>
      </w:r>
      <w:r>
        <w:rPr/>
        <w:t>歈쉖숤ꍯ䎥ㅬ刭숫숥䏂숲쉍䓂쌶捓氹彮䩎秂숬쉃쌽쵰倩轤쉬촯♰숨価㝒싂颬념幀쵋没䡷ㅟ楃뽫硉業쉶춘㠨㭴䨣囂䘣⍟獚㓂⌴浇䪩䙫氮㌹嘽佌顔⥎瀤⧂帵⬫䐶숨㙓䁧妻偤坋坈슩灖畡⛍┨땩圳⤰な氭㴹⩰䙸숥</w:t>
      </w:r>
      <w:r>
        <w:rPr/>
        <w:t>Ⱟ</w:t>
      </w:r>
      <w:r>
        <w:rPr/>
        <w:t>㌮䕰敯獙㋂쉸婘侥숱쉉Ⓜ佅堪牨療</w:t>
      </w:r>
      <w:r>
        <w:rPr/>
        <w:t>꧂</w:t>
      </w:r>
      <w:r>
        <w:rPr/>
        <w:t>啷⦡⤲┰䔲쉰戦額条쉮쉡癹쉖偂䱸欻噾싃佗쉇杺䋎碣촣暿顟楤㝧獪顆参睹䜲㚡쉤憱睤䄰稫搶榻⥮煆쉢票쉲숮◎纱㭪䵏㡾獸㭚</w:t>
      </w:r>
      <w:r>
        <w:rPr/>
        <w:t>ⵌ</w:t>
      </w:r>
      <w:r>
        <w:rPr/>
        <w:t>䝨幷㈰⭌姍</w:t>
      </w:r>
      <w:r>
        <w:rPr/>
        <w:t>⡬</w:t>
      </w:r>
      <w:r>
        <w:rPr/>
        <w:t>䵨숱쉫췃쉩⎿썕繢彺唦䱺㙍穘㙈玘䝦⭉呬썒⬮䅒⎵㉇匨싂䣃</w:t>
      </w:r>
      <w:r>
        <w:rPr/>
        <w:t>ⱏ</w:t>
      </w:r>
      <w:r>
        <w:rPr/>
        <w:t>㑡㐮▣儰䉏䕢㝈믂晭㉯⛂⯂䋂⼹䊿숶迃帯䱮㵣煆殏쉓珎畾敔⩄倷奸㣂䑞瑬潱╀</w:t>
      </w:r>
      <w:r>
        <w:rPr/>
        <w:t>ꥀ</w:t>
      </w:r>
      <w:r>
        <w:rPr/>
        <w:t>䝉</w:t>
      </w:r>
      <w:r>
        <w:rPr/>
        <w:t>꧂⩲</w:t>
      </w:r>
      <w:r>
        <w:rPr/>
        <w:t>ꥵ</w:t>
      </w:r>
      <w:r>
        <w:rPr/>
        <w:t>⢏⡷</w:t>
      </w:r>
      <w:r>
        <w:rPr/>
        <w:t>㉢湎奪〹⑌┻䉵쉖╥츷䨤ꄹ䥠㕑䬽쉶湄ꍱ췎噭涘녗䦩⬯淂䳂☹⬭⪡磂窻뭔칮䔊䅹ꄣ敨歱습▵䰻幒伴ꇂ䵞䟂쉬伬汢倵⤦⦵⽇㴸䶏뿂⍄뼶슬瓂ꌥ主涩⬪恉㤵쉲堬썤⵺怨桘㬺걢뽙乮祰㌯恔硧瞘⴫杩搦禩䁸싍稣⤲㨶쉊琽牣쉖</w:t>
      </w:r>
      <w:r>
        <w:rPr/>
        <w:t>ꕬ</w:t>
      </w:r>
      <w:r>
        <w:rPr/>
        <w:t>颩刷칪㥮拂ꅗ橕슮䤸㚘㯂汾⩆略歈飂橱煑䠬儱뼮⩠塘쉒ꍐ쉹㙨劏㝄</w:t>
      </w:r>
      <w:r>
        <w:rPr/>
        <w:t>꧂</w:t>
      </w:r>
      <w:r>
        <w:rPr/>
        <w:t>슘䟃</w:t>
      </w:r>
      <w:r>
        <w:rPr/>
        <w:t>꥓</w:t>
      </w:r>
      <w:r>
        <w:rPr/>
        <w:t>塡☴偘睶坢䱡㑱</w:t>
      </w:r>
      <w:r>
        <w:rPr/>
        <w:t>ꗍ</w:t>
      </w:r>
      <w:r>
        <w:rPr/>
        <w:t>䋃⺮䡦슘싂浩焽␤漪카슮䴴庱悬쉭淂飂硳촣獢别䱤쉥썖⽂碥歯挱堻眩</w:t>
      </w:r>
      <w:r>
        <w:rPr/>
        <w:t>ⵌ</w:t>
      </w:r>
      <w:r>
        <w:rPr/>
        <w:t>싂捏䐴敚깄⍺䆬</w:t>
      </w:r>
      <w:r>
        <w:rPr/>
        <w:t>ⵞ</w:t>
      </w:r>
      <w:r>
        <w:rPr/>
        <w:t>卒挥溬걺瑡稵숸⩣灒</w:t>
      </w:r>
      <w:r>
        <w:rPr/>
        <w:t>ⵃ</w:t>
      </w:r>
      <w:r>
        <w:rPr/>
        <w:t>朳⨹渴╬䉪깒杢⑹㕋䑘␷⨵卞⩤炣恖䁢㛂뽈慕砷档㗂儬畒䀪쉩御硑坨丶顙喩ꇎ◂頹晄숸抩傏㕄슮灃⑦橆㑯烎砳夬繗</w:t>
      </w:r>
      <w:r>
        <w:rPr/>
        <w:t>ꗃ</w:t>
      </w:r>
      <w:r>
        <w:rPr/>
        <w:t>쉉熡䕉急媥穆⌦╊䀩癇飂칳斘싂狂ꍶ</w:t>
      </w:r>
      <w:r>
        <w:rPr/>
        <w:t>ⱋ▮</w:t>
      </w:r>
      <w:r>
        <w:rPr/>
        <w:t>㕣⧂▬眣⿂總ば敫⹦쉔䍌塧쉱㍸녪⴪眶疵㑇兑擂</w:t>
      </w:r>
      <w:r>
        <w:rPr/>
        <w:t>ꕑ</w:t>
      </w:r>
      <w:r>
        <w:rPr/>
        <w:t>剅㞘⹅奊숪剣牖♢湩ꅕ딯</w:t>
      </w:r>
      <w:r>
        <w:rPr/>
        <w:t>ⰻ</w:t>
      </w:r>
      <w:r>
        <w:rPr/>
        <w:t>瘪摬楟쉹畫ꍁ⼽瑅䉈㙋畁䕶⩍彍</w:t>
      </w:r>
      <w:r>
        <w:rPr/>
        <w:t>⠳</w:t>
      </w:r>
      <w:r>
        <w:rPr/>
        <w:t>倷㍧㩬쵙手䁂䕨怸⍺桙숣暱䑧纩捶쉌䵫㞩숽散ꥠ榻睄䕍瀨矂䧂ꥭ呆䅁⩯繭洪땀䠰犮〫䅰⫂⼷〶㵙</w:t>
      </w:r>
      <w:r>
        <w:rPr/>
        <w:t>ꔫ</w:t>
      </w:r>
      <w:r>
        <w:rPr/>
        <w:t>牧瑌挵긹慚皿䴰熩晇땕瀤뽙㩅㕺㙡坥♸䐵輽ば呂땭놏唴湇껂ぅ測轰ꅖ뽵摢쵳奡쉨⿂ꅧ廂</w:t>
      </w:r>
      <w:r>
        <w:rPr/>
        <w:t>ꕨ</w:t>
      </w:r>
      <w:r>
        <w:rPr/>
        <w:t>㨤噋桴旂倫仂㉧慈倪炿䡷⩉䅸博</w:t>
      </w:r>
      <w:r>
        <w:rPr/>
        <w:t>ꕵ</w:t>
      </w:r>
      <w:r>
        <w:rPr/>
        <w:t>浆☹ꍄꥡ噥姂參畖쌬漩坯殿䡇晁朲</w:t>
      </w:r>
      <w:r>
        <w:rPr/>
        <w:t>⡞</w:t>
      </w:r>
      <w:r>
        <w:rPr/>
        <w:t>檿䶬믂卙싃額쵘榮冻䭤㙐䅰뼪未曃奌即⩗獃㉵畹䳂䤴䙀⸵䤹䝱復㩉㭂挽</w:t>
      </w:r>
      <w:r>
        <w:rPr/>
        <w:t>ⱔ</w:t>
      </w:r>
      <w:r>
        <w:rPr/>
        <w:t>쉢礮咬숻쉸摋</w:t>
      </w:r>
      <w:r>
        <w:rPr/>
        <w:t>ꔺ</w:t>
      </w:r>
      <w:r>
        <w:rPr/>
        <w:t>㑺婲숦䱢琭癊숱갱㍳姂䵵ꏎ슱㭴稣䠴꥔勂願晅ꥱ䥰矂쉌싂搫䔨挽㵭凂捤숩⍃긮깄告轕䥚䮣썕墱</w:t>
      </w:r>
      <w:r>
        <w:rPr/>
        <w:t>ꕚ</w:t>
      </w:r>
      <w:r>
        <w:rPr/>
        <w:t>敍䥳咻</w:t>
      </w:r>
      <w:r>
        <w:rPr/>
        <w:t>ꤻ</w:t>
      </w:r>
      <w:r>
        <w:rPr/>
        <w:t>䴳礲⥦숬㤮⎡䏎ꥸ堶唯㥑쌷惃縺┳飂幗堦䛂攪㧍捉쉎⍥츨䌺ꍡ䕈穢摎싂⯂呰稺┦卺䌣奇䑅숶䑇㊡㐨䙘怊쉚杧輷깯츱</w:t>
      </w:r>
      <w:r>
        <w:rPr/>
        <w:t>ⴳ</w:t>
      </w:r>
      <w:r>
        <w:rPr/>
        <w:t>祧䡫潮火㭅䩋嘴轲彾</w:t>
      </w:r>
      <w:r>
        <w:rPr/>
        <w:t>⣂</w:t>
      </w:r>
      <w:r>
        <w:rPr/>
        <w:t>急梱䖻⧂匮帲싂쉖갩ㆥ숴⨮䉅䭦硣噖쵨숪瘳㶩숺䮩噌쉠ㅹ灙</w:t>
      </w:r>
      <w:r>
        <w:rPr/>
        <w:t>ⱏ</w:t>
      </w:r>
      <w:r>
        <w:rPr/>
        <w:t>㌪䵗噃쉕伹椻</w:t>
      </w:r>
      <w:r>
        <w:rPr/>
        <w:t>꧂</w:t>
      </w:r>
      <w:r>
        <w:rPr/>
        <w:t>榬啊潦䭣</w:t>
      </w:r>
      <w:r>
        <w:rPr/>
        <w:t>꧂⹖</w:t>
      </w:r>
      <w:r>
        <w:rPr/>
        <w:t>偅䫂䠪⩉쎻愨哂嫎で䶩┪</w:t>
      </w:r>
      <w:r>
        <w:rPr/>
        <w:t>⡪</w:t>
      </w:r>
      <w:r>
        <w:rPr/>
        <w:t>㠬牱畖녺祢灧㭗幸</w:t>
      </w:r>
      <w:r>
        <w:rPr/>
        <w:t>⡓</w:t>
      </w:r>
      <w:r>
        <w:rPr/>
        <w:t>䤩睸氪瘷䙘ꅪ妥序瓂窥뿂䙞㗂么潓䬹</w:t>
      </w:r>
      <w:r>
        <w:rPr/>
        <w:t>ⲩ</w:t>
      </w:r>
      <w:r>
        <w:rPr/>
        <w:t>樣皬ガ땏쉋浊䁧⩩ㅷ䥅ㅚ煒瀶⩇祓繭㵫匽幃䭵梡</w:t>
      </w:r>
      <w:r>
        <w:rPr/>
        <w:t>ⵣ</w:t>
      </w:r>
      <w:r>
        <w:rPr/>
        <w:t>顟⚻②䅃쉆嫂硾⩇걌</w:t>
      </w:r>
      <w:r>
        <w:rPr/>
        <w:t>ꥄ⧍</w:t>
      </w:r>
      <w:r>
        <w:rPr/>
        <w:t>䨻ꥤ䱂倦겮㛃녁䰲숵䵘</w:t>
      </w:r>
      <w:r>
        <w:rPr/>
        <w:t>⢥</w:t>
      </w:r>
      <w:r>
        <w:rPr/>
        <w:t>㭠噈壂칦皏破琰뇂⑕쉗戬婖㔱橪塇䱨捵穭䜰唪颻囂硣䭕ꄺ䐷䚥樤䝀幵싂浇♮썎婕丰⨹㩥썇繌婾⼭䃂機</w:t>
      </w:r>
      <w:r>
        <w:rPr/>
        <w:t>⠲</w:t>
      </w:r>
      <w:r>
        <w:rPr/>
        <w:t>幩䀳䍍毎ꅨ쉱兤</w:t>
      </w:r>
      <w:r>
        <w:rPr/>
        <w:t>ⲩ</w:t>
      </w:r>
      <w:r>
        <w:rPr/>
        <w:t>㡳姂榥縤繚㪣㭚畁쌲儣梣뭗䆬긩倪⸶칗㌽썇偍격뽡䅙毂䕠쉊䩞⽸牲걭か姂轀掩㨰昷뭲灀쉫ꌬ唫</w:t>
      </w:r>
      <w:r>
        <w:rPr/>
        <w:t>ꥋ</w:t>
      </w:r>
      <w:r>
        <w:rPr/>
        <w:t>弩뼳츬怺攷䠨␫숭桬坱쉋䙱⺣㟂䴪昪繟㮣쉏⤻</w:t>
      </w:r>
      <w:r>
        <w:rPr/>
        <w:t>ꕭ</w:t>
      </w:r>
      <w:r>
        <w:rPr/>
        <w:t>働繁䤣묣ネ潅⌳ꅤ쉃畠捳呙쉘値繊睃照䙇湃䱉怣⩂極嘦畕勃徵廂쵐歔飍滂네捀狂㘦㖘뭾慗垱䙣煡夷㡧䘻癍䝁吨</w:t>
      </w:r>
      <w:r>
        <w:rPr/>
        <w:t>꧂</w:t>
      </w:r>
      <w:r>
        <w:rPr/>
        <w:t>숱䴱䛂摓坖畈佢䙤䍍⑈硉橴싂ꌳ䙄条狃⤹獃堷㝶뭭僃妡䰥䱡㡹頸◂塡녷</w:t>
      </w:r>
      <w:r>
        <w:rPr/>
        <w:t>ꖮ</w:t>
      </w:r>
      <w:r>
        <w:rPr/>
        <w:t>㡺堫穌㈰뭧⏂䍾燂㍪쉗轃걙㯂䬪棂숺獣颵倣㊏⚥⸱枮佃伬딴숻欣䑔獮⽆숨㟃䡭䲩⎥㤶楶⼸껂딶幅</w:t>
      </w:r>
      <w:r>
        <w:rPr/>
        <w:t>ⶩ</w:t>
      </w:r>
      <w:r>
        <w:rPr/>
        <w:t>轋뿂</w:t>
      </w:r>
      <w:r>
        <w:rPr/>
        <w:t>ꤽ</w:t>
      </w:r>
      <w:r>
        <w:rPr/>
        <w:t>晁</w:t>
      </w:r>
      <w:r>
        <w:rPr/>
        <w:t>ꤤ</w:t>
      </w:r>
      <w:r>
        <w:rPr/>
        <w:t>硱頤䁘瑵䅯煏⫍숪ꆬ彴쉥恱䞩㨹婺컂去稩곂硁䜲犏奟䮘땆⚻晤䝒┯傩⹋典㕆䐸⾏慟䚩쉺毂䍔건礭䩸㉓呧幇⭅湹師숰呓촰福喩䢱썈⩅쉋뽔쉁촤啚敲䔤</w:t>
      </w:r>
      <w:r>
        <w:rPr/>
        <w:t>꧃</w:t>
      </w:r>
      <w:r>
        <w:rPr/>
        <w:t>汁쵣䑫㡥㑙쉈싂㯂쉎堯㘬䙉䡊䈶</w:t>
      </w:r>
      <w:r>
        <w:rPr/>
        <w:t>ⱖ</w:t>
      </w:r>
      <w:r>
        <w:rPr/>
        <w:t>ꍟ樦⪩㞩朩쌮껂⩲䫂潐轔瑞쉳穉帺喵싎뿂祪</w:t>
      </w:r>
      <w:r>
        <w:rPr/>
        <w:t>ꥋ</w:t>
      </w:r>
      <w:r>
        <w:rPr/>
        <w:t>拂䰷</w:t>
      </w:r>
      <w:r>
        <w:rPr/>
        <w:t>ꕈ</w:t>
      </w:r>
      <w:r>
        <w:rPr/>
        <w:t>쌱洱摫껂␩겣䇎⤽水硔嘽砪䉸䩢㌩䱎恤숦潸䐲ㅃ啓攺ꎮ傮㌊䕡噶䞡㢻绂㬺搸쉸滂㑬⵩㏃㥠╙쎬唵춮僂싎ꅤ䩳㈻勂矂飂䉮い䡰坔奍牸㍬凂☹幇娵种债┰仂쉰칕꺣楸獰圴急숺牚䩈䑳廂琱슥恊ꅘ⪥㡥琽奣㥌넴╣쉆쉍䭨䳂</w:t>
      </w:r>
      <w:r>
        <w:rPr/>
        <w:t>ⱇ</w:t>
      </w:r>
      <w:r>
        <w:rPr/>
        <w:t>㓂祕㞘坚濂ꌨ⹋ꅭ쉀㥆眮兕㇂캬癏挰䭥⽧㍭긫繪輸䌩欴祆</w:t>
      </w:r>
      <w:r>
        <w:rPr/>
        <w:t>ⵄ</w:t>
      </w:r>
      <w:r>
        <w:rPr/>
        <w:t>祡㈰偪卄슮쉉偍顈圻塬䥕⽔欶⨮捩칥싂畉㩃녇</w:t>
      </w:r>
      <w:r>
        <w:rPr/>
        <w:t>ⶻ</w:t>
      </w:r>
      <w:r>
        <w:rPr/>
        <w:t>楺㧎</w:t>
      </w:r>
      <w:r>
        <w:rPr/>
        <w:t>ꕈ</w:t>
      </w:r>
      <w:r>
        <w:rPr/>
        <w:t>䙡⑧ꍰ싂䉦縯朱偱湭杰㵃␲ꎏ묨䌦捪效惍潌幧微浴礶ㄭ䬯圽攸걏쎏쉑䭬橗䕋契뽓</w:t>
      </w:r>
      <w:r>
        <w:rPr/>
        <w:t>ⱶ</w:t>
      </w:r>
      <w:r>
        <w:rPr/>
        <w:t>믂㣎婃</w:t>
      </w:r>
      <w:r>
        <w:rPr/>
        <w:t>ꕯ</w:t>
      </w:r>
      <w:r>
        <w:rPr/>
        <w:t>쉢䭶剠숵䝉全⼪刬숣奙쉫ヂ轳꥚眵偔⚻種䤣䥖噙䡪佖华⸻窩㡉飂剙䬰噴䓂䔲곂뭊楁뾥쉁숪쉷㙺</w:t>
      </w:r>
      <w:r>
        <w:rPr/>
        <w:t>⡣</w:t>
      </w:r>
      <w:r>
        <w:rPr/>
        <w:t>顅愲瑰湄杔乞濂潱滂</w:t>
      </w:r>
      <w:r>
        <w:rPr/>
        <w:t>⡮⨲</w:t>
      </w:r>
      <w:r>
        <w:rPr/>
        <w:t>塁娻슿彌奨놵⚮쉸㜩</w:t>
      </w:r>
      <w:r>
        <w:rPr/>
        <w:t>⠣</w:t>
      </w:r>
      <w:r>
        <w:rPr/>
        <w:t>彭⩅뽇硄䙦</w:t>
      </w:r>
      <w:r>
        <w:rPr/>
        <w:t>ꤤ</w:t>
      </w:r>
      <w:r>
        <w:rPr/>
        <w:t>㜱磂</w:t>
      </w:r>
      <w:r>
        <w:rPr/>
        <w:t>ⶏ</w:t>
      </w:r>
      <w:r>
        <w:rPr/>
        <w:t>쵣爳⹌뼰쉭穨</w:t>
      </w:r>
      <w:r>
        <w:rPr/>
        <w:t>⡰</w:t>
      </w:r>
      <w:r>
        <w:rPr/>
        <w:t>瑹䵋긯灑깏硸싂儮滂哃싍轳칯ꅬ떩傿洲慖컂顱곂塓ꎩ幉瀪䡎墏⑰䍭䥷㩭쵬</w:t>
      </w:r>
      <w:r>
        <w:rPr/>
        <w:t>⡓</w:t>
      </w:r>
      <w:r>
        <w:rPr/>
        <w:t>摅晵垱䉃⑕飂㙾㯂楾睫ネ縸お牃版唷棂汴䵡싂甦㧂⩢癕し晏♍껂竂칑壂丫┯䓂㫃咵</w:t>
      </w:r>
      <w:r>
        <w:rPr/>
        <w:t>꥓♮</w:t>
      </w:r>
      <w:r>
        <w:rPr/>
        <w:t>㤪⩭睉쉴漨╬乸㜮怪껂睄䝋㤳䕧捡〱⬲祹썷㈬뼳싂曂湢</w:t>
      </w:r>
      <w:r>
        <w:rPr/>
        <w:t>ⱒ</w:t>
      </w:r>
      <w:r>
        <w:rPr/>
        <w:t>睲總刲佧ꅺ⍘㨤呥䮵숮</w:t>
      </w:r>
      <w:r>
        <w:rPr/>
        <w:t>Ⳃ</w:t>
      </w:r>
      <w:r>
        <w:rPr/>
        <w:t>㮮걂㥰潕朣朻</w:t>
      </w:r>
      <w:r>
        <w:rPr/>
        <w:t>ꔩ</w:t>
      </w:r>
      <w:r>
        <w:rPr/>
        <w:t>㥳쉆묳䈷䤥㙞怽䳂奐䌸촰楪稥捐㍋奾㭡畬剸ㅃ嫂杈慲㊏묦㔲㫎睩愯瑬悏땐磂瘽焬晩뽥깴汯⭢㙔䀱婷䏃숹⻂䊣</w:t>
      </w:r>
      <w:r>
        <w:rPr/>
        <w:t>ⱒ</w:t>
      </w:r>
      <w:r>
        <w:rPr/>
        <w:t>圮劬畴㊩㄰夳敶搹䤫䅩琥⩯偡池뗂戤㈪䂩氣洨恬</w:t>
      </w:r>
      <w:r>
        <w:rPr/>
        <w:t>⡱</w:t>
      </w:r>
      <w:r>
        <w:rPr/>
        <w:t>䖬婃坋偖뽶䉔煦奙杹쉬祇숦쉘쉉㟂ꏂ</w:t>
      </w:r>
      <w:r>
        <w:rPr/>
        <w:t>⡷</w:t>
      </w:r>
      <w:r>
        <w:rPr/>
        <w:t>숤䅱盂捙顯硨䥀塮쉀縣㦩쉄暏夺顙矎</w:t>
      </w:r>
      <w:r>
        <w:rPr/>
        <w:t>Ⱔ</w:t>
      </w:r>
      <w:r>
        <w:rPr/>
        <w:t>浡ꥲ曂䤷弫쵓⽯뭵䠳컂㤩浞㛂꥔쉞숦歍稹䠪晱睗档嚵晙繳皬㕢儬</w:t>
      </w:r>
      <w:r>
        <w:rPr/>
        <w:t>꧃</w:t>
      </w:r>
      <w:r>
        <w:rPr/>
        <w:t>槂樨槂䑐㈵䌦䍸汥灓䊘丳䉁숭塈뿃䚬⪩⨦潤⩒䍃暏쵄</w:t>
      </w:r>
      <w:r>
        <w:rPr/>
        <w:t>ꤩ</w:t>
      </w:r>
      <w:r>
        <w:rPr/>
        <w:t>汈㩵参焊</w:t>
      </w:r>
      <w:r>
        <w:rPr/>
        <w:t>ꥄ</w:t>
      </w:r>
      <w:r>
        <w:rPr/>
        <w:t>䌽厥癐氮未ꥱ剦뽇⵴沣揂숸䥆愷帱䍡⚡啘ゥ䝸䵯㙥쌭䨨琸煳䴳噪㵢輦ꅸ嘪摪</w:t>
      </w:r>
      <w:r>
        <w:rPr/>
        <w:t>⡟</w:t>
      </w:r>
      <w:r>
        <w:rPr/>
        <w:t>䭹涱㉧ば⹱飍懂땏쉑쉧뭔썣㥤㎘㍭圯뽖侩ꍯ煐슩噠捫䍡║</w:t>
      </w:r>
      <w:r>
        <w:rPr/>
        <w:t>꧍</w:t>
      </w:r>
      <w:r>
        <w:rPr/>
        <w:t>䚱㉁⥹♶暻⭁쉧싂㙚题漤稸䮡</w:t>
      </w:r>
      <w:r>
        <w:rPr/>
        <w:t>ꖥ</w:t>
      </w:r>
      <w:r>
        <w:rPr/>
        <w:t>䅙땰쉦䛂呌칕弱숹南䐨쉷㍍쌶㉰㕾剩츤ぞ컂䈥㐷⥃滂牘⩃</w:t>
      </w:r>
      <w:r>
        <w:rPr/>
        <w:t>꧍</w:t>
      </w:r>
      <w:r>
        <w:rPr/>
        <w:t>䍮懂湒渹懂싂殩㫂컂壂슱䑮浏⹞浅䥊敧氫敤깦썧汷䁂쉚칖䴽未顧⍮ㅌ偑挸㔱⵮촺煗쵟㬺⩨婷轵摠疱咥㦵坁ꌴ⤮넦숰뭈媬♧物</w:t>
      </w:r>
      <w:r>
        <w:rPr/>
        <w:t>ꥌ</w:t>
      </w:r>
      <w:r>
        <w:rPr/>
        <w:t>숹噸圤灏礰䭯껂슿♹漳㭖</w:t>
      </w:r>
      <w:r>
        <w:rPr/>
        <w:t>ⵣ</w:t>
      </w:r>
      <w:r>
        <w:rPr/>
        <w:t>晁⌭彆廂</w:t>
      </w:r>
      <w:r>
        <w:rPr/>
        <w:t>Ⱚ</w:t>
      </w:r>
      <w:r>
        <w:rPr/>
        <w:t>㔱桘輨쉔⩊拂䦮뾥拂湕剆飂</w:t>
      </w:r>
      <w:r>
        <w:rPr/>
        <w:t>ꤱ</w:t>
      </w:r>
      <w:r>
        <w:rPr/>
        <w:t>竂甮猭版뽐쉄</w:t>
      </w:r>
      <w:r>
        <w:rPr/>
        <w:t>ꕍ</w:t>
      </w:r>
      <w:r>
        <w:rPr/>
        <w:t>牗ㆻ琵</w:t>
      </w:r>
      <w:r>
        <w:rPr/>
        <w:t>⡷</w:t>
      </w:r>
      <w:r>
        <w:rPr/>
        <w:t>䉌䡪绎悏擎伥</w:t>
      </w:r>
      <w:r>
        <w:rPr/>
        <w:t>ⱁ</w:t>
      </w:r>
      <w:r>
        <w:rPr/>
        <w:t>싂␭扴㘽</w:t>
      </w:r>
      <w:r>
        <w:rPr/>
        <w:t>⡣</w:t>
      </w:r>
      <w:r>
        <w:rPr/>
        <w:t>兄䭋轫뽚</w:t>
      </w:r>
      <w:r>
        <w:rPr/>
        <w:t>ꥊ</w:t>
      </w:r>
      <w:r>
        <w:rPr/>
        <w:t>䄦杴歧涻</w:t>
      </w:r>
      <w:r>
        <w:rPr/>
        <w:t>⡄</w:t>
      </w:r>
      <w:r>
        <w:rPr/>
        <w:t>䏂땹䐥帤慕딩꥙婐偳䝤⨪녅䅚쉥⽓깳숴唸懎䌽癄䄦潊灪窬歯圪百搭庘㤯潸쉄狂⛂彮쉎異亱♐뽖싂䨪轫㣍〈橶儭⚩㑶䬹犬朸㭥坏㬮㩢啅ꌱ慆偕稨싂</w:t>
      </w:r>
      <w:r>
        <w:rPr/>
        <w:t>⠦</w:t>
      </w:r>
      <w:r>
        <w:rPr/>
        <w:t>쉯灈㙯⯂卣懂盂㜬潧獌⎩梿쉞夥泂쉧놩戤䡑噠攰㢿嫂琪晤㍳⫂⨴땨乱婳</w:t>
      </w:r>
      <w:r>
        <w:rPr/>
        <w:t>ⱏ</w:t>
      </w:r>
      <w:r>
        <w:rPr/>
        <w:t>㶱碥祆♀弨쉐뽔㜴牎䦱偬䍫秎剰参㍘婷╨煶䔱뿂彄㮥卵婭땞啌</w:t>
      </w:r>
      <w:r>
        <w:rPr/>
        <w:t>ꥌ</w:t>
      </w:r>
      <w:r>
        <w:rPr/>
        <w:t>㭤㤻睺穎噩䴪涏䩙懂㜯ꄸ</w:t>
      </w:r>
      <w:r>
        <w:rPr/>
        <w:t>ꔬ</w:t>
      </w:r>
      <w:r>
        <w:rPr/>
        <w:t>뭲칢湈䶥怬㧂깃⭇瘷爷</w:t>
      </w:r>
      <w:r>
        <w:rPr/>
        <w:t>ꕙ</w:t>
      </w:r>
      <w:r>
        <w:rPr/>
        <w:t>午整扱敌佧슩棂ㅪ秂㤩祆祍㤳䠹쉮╺瑴煑숣吨晶</w:t>
      </w:r>
      <w:r>
        <w:rPr/>
        <w:t>⢩</w:t>
      </w:r>
      <w:r>
        <w:rPr/>
        <w:t>甩票呑뭕칙⽀⾏㌵䁢䅰瓂䅯⩱搷畱仂☨㋂ꆩ佋⩗䭁彗㟂禣療㑎婺〉ノ嘳恭㑒牵狍쉞⥺䫎쉅싎츱熣瓃婸硤卤㥙擂┱䐻⹔㡾䌱晧ꄵ浥娮䒣瓃稫牒怮⩬䙴繡澏</w:t>
      </w:r>
      <w:r>
        <w:rPr/>
        <w:t>ⱡ⩓</w:t>
      </w:r>
      <w:r>
        <w:rPr/>
        <w:t>盂숫</w:t>
      </w:r>
      <w:r>
        <w:rPr/>
        <w:t>ꔭꗂ</w:t>
      </w:r>
      <w:r>
        <w:rPr/>
        <w:t>摋쉞쉉뮡ㅸ㑣秂쉋㉾싂楮슱杴ㅊ忂〤塄㵪㙆䀸㔱昳숮廃</w:t>
      </w:r>
      <w:r>
        <w:rPr/>
        <w:t>⢻</w:t>
      </w:r>
      <w:r>
        <w:rPr/>
        <w:t>呰㑍ꥥ䉆灷⨷全㶩妥敺浡⬺⍚</w:t>
      </w:r>
      <w:r>
        <w:rPr/>
        <w:t>ꥆ</w:t>
      </w:r>
      <w:r>
        <w:rPr/>
        <w:t>䕃⨽㵫悩뭍䥮숮滎뗂긴숱泂뼊</w:t>
      </w:r>
      <w:r>
        <w:rPr/>
        <w:t>ꕃ</w:t>
      </w:r>
      <w:r>
        <w:rPr/>
        <w:t>你偅椸⒘殡伹慒呤塀╒輩쉴圷ꅄ숶</w:t>
      </w:r>
      <w:r>
        <w:rPr/>
        <w:t>⡑</w:t>
      </w:r>
      <w:r>
        <w:rPr/>
        <w:t>偪</w:t>
      </w:r>
      <w:r>
        <w:rPr/>
        <w:t>꤬</w:t>
      </w:r>
      <w:r>
        <w:rPr/>
        <w:t>䅊睑䙋昣夹摩촲싂啀噲湩⥵싂琴㴨顙걟瑞縹塾䱂噑偌煞숨䭞奙䯂⥑媘升朽⹎猰啮깄⩶绂睚爫뽌桰縹쉸㡶⥵祺墮嘤녠䍂墬㵅㧍슩题吣嗂䥀杈娲椽绂ꥯ䙙䜤䝕⤪欴ㅸ</w:t>
      </w:r>
      <w:r>
        <w:rPr/>
        <w:t>ꔮ⭆</w:t>
      </w:r>
      <w:r>
        <w:rPr/>
        <w:t>䭪㡲獳位挱㌫</w:t>
      </w:r>
      <w:r>
        <w:rPr/>
        <w:t>ⷂ</w:t>
      </w:r>
      <w:r>
        <w:rPr/>
        <w:t>偬김吰䈷勂䵟⹗䘱䠤櫂潇搲䙴潢幟</w:t>
      </w:r>
      <w:r>
        <w:rPr/>
        <w:t>꧂</w:t>
      </w:r>
      <w:r>
        <w:rPr/>
        <w:t>슻䱪祇秂埂ㅲ䙴⼻甪䎵䍩ꍧ</w:t>
      </w:r>
      <w:r>
        <w:rPr/>
        <w:t>꤬</w:t>
      </w:r>
      <w:r>
        <w:rPr/>
        <w:t>쵀癎㐻슘䝱杩숪</w:t>
      </w:r>
      <w:r>
        <w:rPr/>
        <w:t>ꕍ</w:t>
      </w:r>
      <w:r>
        <w:rPr/>
        <w:t>扗캏灧Ⓜ</w:t>
      </w:r>
      <w:r>
        <w:rPr/>
        <w:t>⣂</w:t>
      </w:r>
      <w:r>
        <w:rPr/>
        <w:t>欲</w:t>
      </w:r>
      <w:r>
        <w:rPr/>
        <w:t>ⶥ</w:t>
      </w:r>
      <w:r>
        <w:rPr/>
        <w:t>類쉭</w:t>
      </w:r>
      <w:r>
        <w:rPr/>
        <w:t>ꤶ</w:t>
      </w:r>
      <w:r>
        <w:rPr/>
        <w:t>樥뿎䍶⩞嘷曍떱䴬䍙⥀딪쉁⥂㎵顀呫⼷棂顫⍫段晡愪印機匩搪깲쎱⹐</w:t>
      </w:r>
      <w:r>
        <w:rPr/>
        <w:t>ⰲ</w:t>
      </w:r>
      <w:r>
        <w:rPr/>
        <w:t>桘쉁挭䥌潗컂穔瞻嘹</w:t>
      </w:r>
      <w:r>
        <w:rPr/>
        <w:t>⡈</w:t>
      </w:r>
      <w:r>
        <w:rPr/>
        <w:t>婭慞辥婱䠥ま桄쉺姂㮘樮係擂敞撥⹒묣䫂幂抮⫂</w:t>
      </w:r>
      <w:r>
        <w:rPr/>
        <w:t>ꕢ</w:t>
      </w:r>
      <w:r>
        <w:rPr/>
        <w:t>潀楆浖ㄮ䡠䑌갶獋㶘</w:t>
      </w:r>
      <w:r>
        <w:rPr/>
        <w:t>⡨</w:t>
      </w:r>
      <w:r>
        <w:rPr/>
        <w:t>摟쉁纻ꍵ䕓㨰棂乗㝮</w:t>
      </w:r>
      <w:r>
        <w:rPr/>
        <w:t>ꤪ</w:t>
      </w:r>
      <w:r>
        <w:rPr/>
        <w:t>晾琮⪥睰稤㨣⩓㶵灳</w:t>
      </w:r>
      <w:r>
        <w:rPr/>
        <w:t>ⰱ</w:t>
      </w:r>
      <w:r>
        <w:rPr/>
        <w:t>녂칗勂ꄦ栣</w:t>
      </w:r>
      <w:r>
        <w:rPr/>
        <w:t>Ⱛ</w:t>
      </w:r>
      <w:r>
        <w:rPr/>
        <w:t>係䋂☪숦干娪뭃癣쉉䡐顐땦㷂쉭傣䡏傩琪繤믎ꅑ⭱扈娥♔祶䣂뽈瑗⎥唤礰㈪瀣䴳䁬啬㡳帣婅⩦⏍勂夻㘪</w:t>
      </w:r>
      <w:r>
        <w:rPr/>
        <w:t>ꤲ</w:t>
      </w:r>
      <w:r>
        <w:rPr/>
        <w:t>䤦坒婦湰⒩汋湳忂㕋칸癁䓂</w:t>
      </w:r>
      <w:r>
        <w:rPr/>
        <w:t>ꥉ</w:t>
      </w:r>
      <w:r>
        <w:rPr/>
        <w:t>ⱀⱊ</w:t>
      </w:r>
      <w:r>
        <w:rPr/>
        <w:t>ꕅ</w:t>
      </w:r>
      <w:r>
        <w:rPr/>
        <w:t>乪睫䩑</w:t>
      </w:r>
      <w:r>
        <w:rPr/>
        <w:t>ꦡ</w:t>
      </w:r>
      <w:r>
        <w:rPr/>
        <w:t>体捸⩚땎䐮䌲䢩䢩扞唴栬䡷㜲䅬䏍湫扎槂亵䂏祀汭捉꥾顙숥幟㴪爽쉦呵奫搪啮牺깸幋嚏쉯깲⩫㑺㓃楚싂㪱祬⍐揃壂쉅숨丫旂奮䨭䞬ꅄ炮元斘繶磂兊䴯㵥䊱┺⫍㤦㴻䵂唺⍱䵶濂</w:t>
      </w:r>
      <w:r>
        <w:rPr/>
        <w:t>ꦩ</w:t>
      </w:r>
      <w:r>
        <w:rPr/>
        <w:t>㠬夲敃</w:t>
      </w:r>
      <w:r>
        <w:rPr/>
        <w:t>ꥂ</w:t>
      </w:r>
      <w:r>
        <w:rPr/>
        <w:t>쉥塋싂㤻仃⾏瑏卺睴ꎬ⹌灞珂䙨㍤㎩걇⮩䟂ꆱꍸ㝡묣祯厵穡嘮쉐䶥堨䝘樵梣슱䎏帽矂榡㡮㜪抬</w:t>
      </w:r>
      <w:r>
        <w:rPr/>
        <w:t>⣃</w:t>
      </w:r>
      <w:r>
        <w:rPr/>
        <w:t>癏冣旂䍶ㅚㆡꍭ䋂</w:t>
      </w:r>
      <w:r>
        <w:rPr/>
        <w:t>꥓</w:t>
      </w:r>
      <w:r>
        <w:rPr/>
        <w:t>쌱</w:t>
      </w:r>
      <w:r>
        <w:rPr/>
        <w:t>⢥╚</w:t>
      </w:r>
      <w:r>
        <w:rPr/>
        <w:t>䨳溮㐩歶슱쉖⨴㵺杌숵㑫支晷⧂烂塓♮㤩娦伩㦏썰砩쉓땚昵硇䂱牲歪딩垱믂⮱吪㯍䈵迂汴㙒轖䤤嗂昽熵汊쉁⩺쉱挮㉊䃂吵넪兑㭵묶奉癙㟂⩦</w:t>
      </w:r>
      <w:r>
        <w:rPr/>
        <w:t>ⰽ</w:t>
      </w:r>
      <w:r>
        <w:rPr/>
        <w:t>佹⑄椤戽넊牳然⸶佮⩞㑯唻쌭㔷㴭㔽捕뭥卫㍰</w:t>
      </w:r>
      <w:r>
        <w:rPr/>
        <w:t>⠪</w:t>
      </w:r>
      <w:r>
        <w:rPr/>
        <w:t>栥曂㊥숦뽳飂灍䚵䍰⍈넷⩶噉潗㈶䩎欹⽦㝴恖轓뗂㡦䱮禱繟슻奍犏伮䙒싂入汍穬쉾칡䧂伦媬獘浸쉥楥浄埂兦婠䑲노捾偾煉坬戺䨰慱쵍썭套渣䩘䁏쉆辣爻썩捚猱㜵副㖘䚥楢⩅攱摪쉧츦㝠轀啌쉙恷䑯㡥塘ꥠ⌸㜩剴㋍绂녦䄲杲⭅싂㑵沵뽊斬迂剠厬塺輮⍇椤⪣⹢㥞쉁摶嚩晕⑋湞깢뼻㵶⭀</w:t>
      </w:r>
      <w:r>
        <w:rPr/>
        <w:t>꧍</w:t>
      </w:r>
      <w:r>
        <w:rPr/>
        <w:t>㍬⵵쉸</w:t>
      </w:r>
      <w:r>
        <w:rPr/>
        <w:t>ꥐꕥ</w:t>
      </w:r>
      <w:r>
        <w:rPr/>
        <w:t>슣刯㧂戹㩯</w:t>
      </w:r>
      <w:r>
        <w:rPr/>
        <w:t>ꖬ</w:t>
      </w:r>
      <w:r>
        <w:rPr/>
        <w:t>摟䆣슩슩⥘⸩嚵摅</w:t>
      </w:r>
      <w:r>
        <w:rPr/>
        <w:t>⡖</w:t>
      </w:r>
      <w:r>
        <w:rPr/>
        <w:t>剏䬭彊溩䩅쉡㥴</w:t>
      </w:r>
      <w:r>
        <w:rPr/>
        <w:t>ⱦ⥵</w:t>
      </w:r>
      <w:r>
        <w:rPr/>
        <w:t>ꥠ顤䑉숪⤪㇂頦䁣쌴⪥癯礴椱㡐溘塙싂숽凎⩄</w:t>
      </w:r>
      <w:r>
        <w:rPr/>
        <w:t>ꦩ</w:t>
      </w:r>
      <w:r>
        <w:rPr/>
        <w:t>澡䁄䱥쉅칔쉟爱䥑♥</w:t>
      </w:r>
      <w:r>
        <w:rPr/>
        <w:t>ⵎ♒</w:t>
      </w:r>
      <w:r>
        <w:rPr/>
        <w:t>쵚採捑⵮녴挻⤮樻嚩癴쵡꤮嘭䩎楗兹と刴朦⩪兑幍绂换灣㍏㬥슩毂</w:t>
      </w:r>
      <w:r>
        <w:rPr/>
        <w:t>⡹</w:t>
      </w:r>
      <w:r>
        <w:rPr/>
        <w:t>晵쌯⍧䍂嫂</w:t>
      </w:r>
      <w:r>
        <w:rPr/>
        <w:t>ⱥ</w:t>
      </w:r>
      <w:r>
        <w:rPr/>
        <w:t>洵姂</w:t>
      </w:r>
      <w:r>
        <w:rPr/>
        <w:t>Ⳃ</w:t>
      </w:r>
      <w:r>
        <w:rPr/>
        <w:t>瑗幗⸰ꌳ渹捩㗂ꄻ</w:t>
      </w:r>
      <w:r>
        <w:rPr/>
        <w:t>ⷂ</w:t>
      </w:r>
      <w:r>
        <w:rPr/>
        <w:t>顆썱䡧쉉㏂梩╺㍔䐩녣⚥㤹旂癗䬲</w:t>
      </w:r>
      <w:r>
        <w:rPr/>
        <w:t>Ⱔ</w:t>
      </w:r>
      <w:r>
        <w:rPr/>
        <w:t>㙆㜹묳䅐뽌뼹䕖</w:t>
      </w:r>
      <w:r>
        <w:rPr/>
        <w:t>⡀</w:t>
      </w:r>
      <w:r>
        <w:rPr/>
        <w:t>⽧昳⨻슬㝺勂쉍쉑牱쉏쉬쉗歩䩹婋쉯뇂帱㮵쵵嘥哂㩚䩷浂䰴怯㍎⥒싂㙴㫂梥䦵</w:t>
      </w:r>
      <w:r>
        <w:rPr/>
        <w:t>ꕒ</w:t>
      </w:r>
      <w:r>
        <w:rPr/>
        <w:t>灑</w:t>
      </w:r>
      <w:r>
        <w:rPr/>
        <w:t>ⵇ</w:t>
      </w:r>
      <w:r>
        <w:rPr/>
        <w:t>㍃飍긱堪氶熣彫㥬</w:t>
      </w:r>
      <w:r>
        <w:rPr/>
        <w:t>ꕱ</w:t>
      </w:r>
      <w:r>
        <w:rPr/>
        <w:t>숹⺮䚩䝰싃娹䈵㍄㧂깺䉊ꏂ㥷㏂灂し㬪싂▩걊壂⪿ㅚ䲿乶⫍⵬따</w:t>
      </w:r>
      <w:r>
        <w:rPr/>
        <w:t>ⲡ</w:t>
      </w:r>
      <w:r>
        <w:rPr/>
        <w:t>㤬慔旂㍉癭춮㎱櫂濎樯䀻㵵彄䵖ㅋ颻姂㘮㮬</w:t>
      </w:r>
      <w:r>
        <w:rPr/>
        <w:t>ꤻ</w:t>
      </w:r>
      <w:r>
        <w:rPr/>
        <w:t>㝓丣쉇쉖껂刲偌㓂桤⹷嚘焩⯂喡彂㥳䊻繢敧㩌⽇</w:t>
      </w:r>
      <w:r>
        <w:rPr/>
        <w:t>ꥎ</w:t>
      </w:r>
      <w:r>
        <w:rPr/>
        <w:t>㕲쵏녡뼲慨佶か숦⩤䍣䝤涩祇丨슘⹺䭾ㆱ帨</w:t>
      </w:r>
      <w:r>
        <w:rPr/>
        <w:t>⡤Ⓜ</w:t>
      </w:r>
      <w:r>
        <w:rPr/>
        <w:t>怯땲㴤輤싂癩⩢</w:t>
      </w:r>
      <w:r>
        <w:rPr/>
        <w:t>ⵆ⴬</w:t>
      </w:r>
      <w:r>
        <w:rPr/>
        <w:t>爩䁠澱쉙嘥䟍杭瑗渲⨷깚ꍨ⍸⨰㉠뿍㝖卢ㅣ뽗싍櫎坯䡨兖묦숰垣㡨氵绂⑔ꄳ厘奀婩㩨쌥䥰⸩뽙썈㟂〦䞱䨬䱴晓ꅆ년汍乩䝄礸</w:t>
      </w:r>
      <w:r>
        <w:rPr/>
        <w:t>⠲</w:t>
      </w:r>
      <w:r>
        <w:rPr/>
        <w:t>ꍁ棂⹃ꇂ轳㫂梮⑺䬫䉚깲뽃뿂摖싂</w:t>
      </w:r>
      <w:r>
        <w:rPr/>
        <w:t>ꖵ</w:t>
      </w:r>
      <w:r>
        <w:rPr/>
        <w:t>吴灤㢏畍猹䭘湈㔬촦⥴ま䜬夹㚩曃䁔秂䥖䭆䑹煖攊䁖⶿䂥㭑㪵䲏㙩⥰㬪桳⹂纡頩嗂祸灮个㕙瞱楷澡侘뽦申恮쉫䕠⦩梱卦땅슡扵싂慈䁙㩁숤䃂㈲繅䭡惂䅶쉬皮噢归繭湫싂쉧뗃⿂꥗橗忂ㅅ⧂楳녑輺稲慯ヂ乹㕆숪䡵⑋녍녳娴轍䥸깫쉰숫瀶疱</w:t>
      </w:r>
      <w:r>
        <w:rPr/>
        <w:t>ꤨ</w:t>
      </w:r>
      <w:r>
        <w:rPr/>
        <w:t>딯厮瀴</w:t>
      </w:r>
      <w:r>
        <w:rPr/>
        <w:t>⢩</w:t>
      </w:r>
      <w:r>
        <w:rPr/>
        <w:t>呮㕾浟噰敓咮顗</w:t>
      </w:r>
      <w:r>
        <w:rPr/>
        <w:t>ꖱ</w:t>
      </w:r>
      <w:r>
        <w:rPr/>
        <w:t>䅩楉⹠嚬⩒梵⩾뭳쉉串乑⩱췂啷捧奮쉺숭쉥칷圣抩毂㭧Ⓜ㉠唦䩡⥲穹䵔歐璵쉀ꍺ頶獔뼥㣂㎩浚㛂䑔䭃⩘壂卄ꇂ쉅⍾㵧쉔甭㐩䱋䩖根琫祸䨱䘲쉏䕤㟎焭璻獱匲㩴偺繧⭂</w:t>
      </w:r>
      <w:r>
        <w:rPr/>
        <w:t>ꕺ</w:t>
      </w:r>
      <w:r>
        <w:rPr/>
        <w:t>顷匥恔卩磂䬮</w:t>
      </w:r>
      <w:r>
        <w:rPr/>
        <w:t>ꕟ</w:t>
      </w:r>
      <w:r>
        <w:rPr/>
        <w:t>䍐漶㉦䨥㭟㫂⩚飂帱숳칓䅧稥㤯</w:t>
      </w:r>
      <w:r>
        <w:rPr/>
        <w:t>Ⱪ</w:t>
      </w:r>
      <w:r>
        <w:rPr/>
        <w:t>뭃喻繓쉚싂こ땒懂橁洩呀欬䱘썏䑠埂䕚煱</w:t>
      </w:r>
      <w:r>
        <w:rPr/>
        <w:t>⡞</w:t>
      </w:r>
      <w:r>
        <w:rPr/>
        <w:t>쉊䴫㵲䅇쉑⤪响숷奢爲䩈䗂⨻</w:t>
      </w:r>
      <w:r>
        <w:rPr/>
        <w:t>ꔪ</w:t>
      </w:r>
      <w:r>
        <w:rPr/>
        <w:t>伨㍩眤슿䠩䥓⤪戱㖩䥠⭑쌳䲱䉥㬩䍇쵕轅敉뽏晣㔣</w:t>
      </w:r>
      <w:r>
        <w:rPr/>
        <w:t>ꕓ⹕</w:t>
      </w:r>
      <w:r>
        <w:rPr/>
        <w:t>晩쉘䑪吩拂⽥㠹싂╒埂쉣ㅴ䖘♓杲䍨矍佐泍㵄ꄦ슡♋煳ㄷ</w:t>
      </w:r>
      <w:r>
        <w:rPr/>
        <w:t>ⱎ</w:t>
      </w:r>
      <w:r>
        <w:rPr/>
        <w:t>畃轳制숸癑놵㠥乬松瑓敟⨣␪</w:t>
      </w:r>
      <w:r>
        <w:rPr/>
        <w:t>ꔲ</w:t>
      </w:r>
      <w:r>
        <w:rPr/>
        <w:t>㒏䡘䏍橯塊쉳㭌㝬䜰姂姂䕊⩀넮䍙㖥걓権숪滂䑃숪ㅥ瘥⛂㥁噒炿䬤煯쏂㜨剁幕䔴ㅧ습䍲䤷㡉㔦灮敚硥䚩쉑歆兤䐯汈吴⤭㘤</w:t>
      </w:r>
      <w:r>
        <w:rPr/>
        <w:t>⡆</w:t>
      </w:r>
      <w:r>
        <w:rPr/>
        <w:t>ぐ쉐欴犿瑋㘲娬䌮埂冱媻䥱呖仃䦩䑤</w:t>
      </w:r>
      <w:r>
        <w:rPr/>
        <w:t>ⱒ</w:t>
      </w:r>
      <w:r>
        <w:rPr/>
        <w:t>幬䩦恭쉪卐쏂師奢煅쉸氪䅞㭲㩲琵浧숪⛃灄䔹兘灹奉槂湖⵶廂</w:t>
      </w:r>
      <w:r>
        <w:rPr/>
        <w:t>⡀ⰹ</w:t>
      </w:r>
      <w:r>
        <w:rPr/>
        <w:t>〰琥䤸涣窻떥⑅⨱㴪䫂</w:t>
      </w:r>
      <w:r>
        <w:rPr/>
        <w:t>ꕺ</w:t>
      </w:r>
      <w:r>
        <w:rPr/>
        <w:t>礥쉬㡘ㆿ뭘拂暩녱䥭㘴쵺ꅳ䤶䙍窬㪬</w:t>
      </w:r>
      <w:r>
        <w:rPr/>
        <w:t>Ⳃ</w:t>
      </w:r>
      <w:r>
        <w:rPr/>
        <w:t>匰偖㦮⦩枱꺱㜭⥶氫奯漴䑟ꅌ凂갮潔쉟浊숩ㄵ걋⩘啠ꍶ䆿⭂㩇佟樴扣旍␽㶱㌪ꄯ卐瑘噺嫂㵑䵡䬥彷⽇乔䅴㈹숩顁摺㡐숵售卌䜮쌪繒敏呆쉹昫</w:t>
      </w:r>
      <w:r>
        <w:rPr/>
        <w:t>Ɒ</w:t>
      </w:r>
      <w:r>
        <w:rPr/>
        <w:t>䃂傣朸帥噋㍎⭣婑㛍㉫䒵</w:t>
      </w:r>
      <w:r>
        <w:rPr/>
        <w:t>ⱳ</w:t>
      </w:r>
      <w:r>
        <w:rPr/>
        <w:t>쉬傡繳找슣愶䥩ꅦ딻乊쉵䍹橂睱ㅆ䨪潄쉭瑷祮슻땀╹䱭攊칃슏氲塨⧍슱㏂楮噙䳂煶⩲浦顉♢席⑱뗂汄堹컂㉠⥤橥╒杸⭰촹뽇䥩卟嘴⵸쉬敊기습쉔敥究㮩⹚䝹슣췂滂쉞䩪슮뭣쉙唶獷㨶敷㕹䵪⥩硊⹐沿ꥲ⹱獍ꅧꅾ绂◂繧ㆵ⭙乮쉞䥴摩⹰넨槂䜺摠ꥩ䶡䭅썰砩ꥥ熿䱐⼻眯</w:t>
      </w:r>
      <w:r>
        <w:rPr/>
        <w:t>꧂</w:t>
      </w:r>
      <w:r>
        <w:rPr/>
        <w:t>框㎻䫂</w:t>
      </w:r>
      <w:r>
        <w:rPr/>
        <w:t>ꦣ</w:t>
      </w:r>
      <w:r>
        <w:rPr/>
        <w:t>㡏幧㵈䵱䐥</w:t>
      </w:r>
      <w:r>
        <w:rPr/>
        <w:t>ⵓ</w:t>
      </w:r>
      <w:r>
        <w:rPr/>
        <w:t>䕓㩺╾慢楍栦䶵썀䑟⿂</w:t>
      </w:r>
      <w:r>
        <w:rPr/>
        <w:t>ⱨ</w:t>
      </w:r>
      <w:r>
        <w:rPr/>
        <w:t>瑎㚩⩭ㄨ砩꥖╢</w:t>
      </w:r>
      <w:r>
        <w:rPr/>
        <w:t>ꦿ</w:t>
      </w:r>
      <w:r>
        <w:rPr/>
        <w:t>숫㖣橮㨰轉頪ꆵ潬</w:t>
      </w:r>
      <w:r>
        <w:rPr/>
        <w:t>⢡</w:t>
      </w:r>
      <w:r>
        <w:rPr/>
        <w:t>灄놘呱㤩弽㞏슩恓┳䙥灾楂쉸ꥲ슩쉔旂☻녀㙘ꅔ灄㤴쉲䙮䭮㥚䅺춿䊥炥㛂쉱啑㉉嚣懂䪣䖩쉪敉瘬㪘</w:t>
      </w:r>
      <w:r>
        <w:rPr/>
        <w:t>ⷍ</w:t>
      </w:r>
      <w:r>
        <w:rPr/>
        <w:t>呹㌱㧂슥뼰喩乍旍䈹㡒㠹穏瑣⴨䉥坓か慡썳潞</w:t>
      </w:r>
      <w:r>
        <w:rPr/>
        <w:t>ꕹ</w:t>
      </w:r>
      <w:r>
        <w:rPr/>
        <w:t>㴴稰숩祅住䀸噪揎䡚쉋</w:t>
      </w:r>
      <w:r>
        <w:rPr/>
        <w:t>ꤶ</w:t>
      </w:r>
      <w:r>
        <w:rPr/>
        <w:t>깸楌娣吴䗂奪唥숳䰰㖏瀨稪</w:t>
      </w:r>
      <w:r>
        <w:rPr/>
        <w:t>⡖</w:t>
      </w:r>
      <w:r>
        <w:rPr/>
        <w:t>䛂䵖佹偷뭹棂쉆渰⑚䥇がꄤ⭔䑬揂婘⨽㕡轓䩣깂唺쉳梘䵗쉫匰㉗硊盂䬨嫎䵙⭈⹚灚䕯䬥녎숱辮㗂啦桂</w:t>
      </w:r>
      <w:r>
        <w:rPr/>
        <w:t>ⱘ</w:t>
      </w:r>
      <w:r>
        <w:rPr/>
        <w:t>䈺䴷䭙歡献䭏쉔ぎ⥮㝅숲䅺渽䩱⭀㠪泂晞칥䄳椤쎥⭥溩坑均</w:t>
      </w:r>
      <w:r>
        <w:rPr/>
        <w:t>ꕚ</w:t>
      </w:r>
      <w:r>
        <w:rPr/>
        <w:t>轄䉄䑭</w:t>
      </w:r>
      <w:r>
        <w:rPr/>
        <w:t>ⰵ</w:t>
      </w:r>
      <w:r>
        <w:rPr/>
        <w:t>쉙쵐쵥ぅ楂</w:t>
      </w:r>
      <w:r>
        <w:rPr/>
        <w:t>ꔪ</w:t>
      </w:r>
      <w:r>
        <w:rPr/>
        <w:t>뽘</w:t>
      </w:r>
      <w:r>
        <w:rPr/>
        <w:t>ⶩ</w:t>
      </w:r>
      <w:r>
        <w:rPr/>
        <w:t>ꌤ쉣ꍄ⸪㑎ꌴ쉋뽀汋碱㴥煴㤽眱歳䙣怰婒庡炡亮䎩䶿㕊瑟呞䣂彴싂硵匰橇禿쉮⼦涩䕰</w:t>
      </w:r>
      <w:r>
        <w:rPr/>
        <w:t>⡶</w:t>
      </w:r>
      <w:r>
        <w:rPr/>
        <w:t>扬䠣嚩滂圷澩ꥫ倲䛂칣䈶䡱</w:t>
      </w:r>
      <w:r>
        <w:rPr/>
        <w:t>ꕥ</w:t>
      </w:r>
      <w:r>
        <w:rPr/>
        <w:t>ㄳ沣숬컂庣䑗기뿂太昲䈯⌥䐻卟뽹ꥲ㙶恾숣쉊싎⽖슡긽畴癪</w:t>
      </w:r>
      <w:r>
        <w:rPr/>
        <w:t>ꔸ</w:t>
      </w:r>
      <w:r>
        <w:rPr/>
        <w:t>僃䑨摅</w:t>
      </w:r>
      <w:r>
        <w:rPr/>
        <w:t>ⴭ</w:t>
      </w:r>
      <w:r>
        <w:rPr/>
        <w:t>䕖뽈╧㍮扒呱縲埂캘쉴䑪硑ꇍ潀㉡曂☶㓂⻂獉</w:t>
      </w:r>
      <w:r>
        <w:rPr/>
        <w:t>ⱓ⡬</w:t>
      </w:r>
      <w:r>
        <w:rPr/>
        <w:t>爫⪮무㣍础㦻汪瑰㠱걂報㎱䵚뭫掿쉙䳂䭒爫恈ㅚ㙱㣂浺쉕깘ィ颬쉎敘뽦槂</w:t>
      </w:r>
      <w:r>
        <w:rPr/>
        <w:t>꤫</w:t>
      </w:r>
      <w:r>
        <w:rPr/>
        <w:t>췂숣瀽哂⫂倥灳摠쉴㮬⽚呶䝨䁄捱杘갯圻쉵☥琦싎쉍ぇ炩숷祒꺣</w:t>
      </w:r>
      <w:r>
        <w:rPr/>
        <w:t>꧂</w:t>
      </w:r>
      <w:r>
        <w:rPr/>
        <w:t>歐쉏</w:t>
      </w:r>
      <w:r>
        <w:rPr/>
        <w:t>ꦘ</w:t>
      </w:r>
      <w:r>
        <w:rPr/>
        <w:t>潄</w:t>
      </w:r>
      <w:r>
        <w:rPr/>
        <w:t>⡥</w:t>
      </w:r>
      <w:r>
        <w:rPr/>
        <w:t>㡐捪繰卒偳㈺敪顆䛂㥮ㅟ슥榩刻穔녩㮘䙌彆す䡂㵫쉠杔䌺䌹ꍒ浳㨬塃</w:t>
      </w:r>
      <w:r>
        <w:rPr/>
        <w:t>꧂</w:t>
      </w:r>
      <w:r>
        <w:rPr/>
        <w:t>㇎䵟摖瀴㐵숮携弊杳㕹煰㬱廂刪檣繲㔱卅♖〫</w:t>
      </w:r>
      <w:r>
        <w:rPr/>
        <w:t>ⵗ</w:t>
      </w:r>
      <w:r>
        <w:rPr/>
        <w:t>何▏䔮ꅘ乯싂ꄳ恭䚩埂爳</w:t>
      </w:r>
      <w:r>
        <w:rPr/>
        <w:t>⢱⫂</w:t>
      </w:r>
      <w:r>
        <w:rPr/>
        <w:t>扥쉑匪䙣㩑⹎捸瘦䧍犥䅬썟桬竂숳ꅞ正乎</w:t>
      </w:r>
      <w:r>
        <w:rPr/>
        <w:t>ꔪ</w:t>
      </w:r>
      <w:r>
        <w:rPr/>
        <w:t>습暿㑬珂㕠年栨噒扮쉓捖奂䵔깗⒩㟂呕⌣湈爩┬쉓⪻⩏㧃嘤쉔兑橌琱係츷ꥰ恭㓂뭇㗂碵쉥頬⮩쉲슥䜽僂슮⥨磎槂灥㕡涥湤⬽숽</w:t>
      </w:r>
      <w:r>
        <w:rPr/>
        <w:t>⣂⛂</w:t>
      </w:r>
      <w:r>
        <w:rPr/>
        <w:t>汮㩈⬻▬쉨咡ꇂ䉰䗃妮ㄩ㫂捺ㅩ坋瑊⑵쉱㈣乹⽅䂱⥈亣偪㓂♄慩칱睑춮⍊偤습쉮䣂稪槂䕖㥒䁨␣겻⚘쉘辬</w:t>
      </w:r>
      <w:r>
        <w:rPr/>
        <w:t>ꔩ</w:t>
      </w:r>
      <w:r>
        <w:rPr/>
        <w:t>䢘컍榮⭚츦愷敏땃㗂牪㏂儲晰〬辣</w:t>
      </w:r>
      <w:r>
        <w:rPr/>
        <w:t>꧂</w:t>
      </w:r>
      <w:r>
        <w:rPr/>
        <w:t>㍟抿俍桞捅殥湞䐯渵뭦轄氣瑢숱쏂㙞卑ꍒ弸㥎땴뼶㇂䡲</w:t>
      </w:r>
      <w:r>
        <w:rPr/>
        <w:t>ⱴ</w:t>
      </w:r>
      <w:r>
        <w:rPr/>
        <w:t>乍冩䀪䖘⼸격ꆩ䝫쉚㡑쌹꥔橒塐숰쉀녶余䗂佐朶吶㍪䬵輽</w:t>
      </w:r>
      <w:r>
        <w:rPr/>
        <w:t>⠽</w:t>
      </w:r>
      <w:r>
        <w:rPr/>
        <w:t>嘪彋倵だ顤쉇佧䴣⭨昭썳</w:t>
      </w:r>
      <w:r>
        <w:rPr/>
        <w:t>꧃</w:t>
      </w:r>
      <w:r>
        <w:rPr/>
        <w:t>갦穒抣</w:t>
      </w:r>
      <w:r>
        <w:rPr/>
        <w:t>ꥌ</w:t>
      </w:r>
      <w:r>
        <w:rPr/>
        <w:t>繂亏昮坫㙢칡债䇎癐칣乢牆扨㉣㉀슩庩숭⩡⚘湏ㅗ㩄쉎䉤祂桷彬殩祪睲㇂器澱䕖䑆兒烂硸䭕㙏㠻呞攫꥚䌪喵㤰䈬繟㭞숤⪵䑸딶▵楨쉅轕썠掿璵⺿䢮⪩契睮抱䎣撬墡斿쉨⑤쉦砸땓⩄숯㝙㓂㕁䝅䋂慐皿䪿临␨䱔䶬⥖䃂软䐶넺</w:t>
      </w:r>
      <w:r>
        <w:rPr/>
        <w:t>ꥏ</w:t>
      </w:r>
      <w:r>
        <w:rPr/>
        <w:t>百㥤㩈䅇⩠⤩곍싃瑃䴱㉹</w:t>
      </w:r>
      <w:r>
        <w:rPr/>
        <w:t>ꕗ</w:t>
      </w:r>
      <w:r>
        <w:rPr/>
        <w:t>⡗</w:t>
      </w:r>
      <w:r>
        <w:rPr/>
        <w:t>ꔱ</w:t>
      </w:r>
      <w:r>
        <w:rPr/>
        <w:t>㭅束㍾</w:t>
      </w:r>
      <w:r>
        <w:rPr/>
        <w:t>⡐</w:t>
      </w:r>
      <w:r>
        <w:rPr/>
        <w:t>玩勂䳂슩㜰卌⯂晊稳</w:t>
      </w:r>
      <w:r>
        <w:rPr/>
        <w:t>ⴤ</w:t>
      </w:r>
      <w:r>
        <w:rPr/>
        <w:t>쉍䡱</w:t>
      </w:r>
      <w:r>
        <w:rPr/>
        <w:t>ꥍ</w:t>
      </w:r>
      <w:r>
        <w:rPr/>
        <w:t>稲</w:t>
      </w:r>
      <w:r>
        <w:rPr/>
        <w:t>ⶵ</w:t>
      </w:r>
      <w:r>
        <w:rPr/>
        <w:t>婆汗硫뮩慈칋㵴쉸쉪쵔췂恾啠憥⥎쉱㴬啇眯◂壎犏㴤吩曎眣礲쉎䠳淂⬫甥凂琪假憿挥滂段䩮⑭⩒侣숬潅燂剮奋敹㕵礯</w:t>
      </w:r>
      <w:r>
        <w:rPr/>
        <w:t>Ɒ</w:t>
      </w:r>
      <w:r>
        <w:rPr/>
        <w:t>顖濍㎏䨹쉇캘쉚绂唩쉨憮슱㉯䏂⎵㵣毂桒䉲䭏⦘⩲沬壃쉅╘숱䱁㴩</w:t>
      </w:r>
      <w:r>
        <w:rPr/>
        <w:t>⡪◂</w:t>
      </w:r>
      <w:r>
        <w:rPr/>
        <w:t>㐸折쵚㓎亘浺</w:t>
      </w:r>
      <w:r>
        <w:rPr/>
        <w:t>ⶏ</w:t>
      </w:r>
      <w:r>
        <w:rPr/>
        <w:t>姂ㄩ㛂爰깷</w:t>
      </w:r>
      <w:r>
        <w:rPr/>
        <w:t>⠤</w:t>
      </w:r>
      <w:r>
        <w:rPr/>
        <w:t>숮</w:t>
      </w:r>
      <w:r>
        <w:rPr/>
        <w:t>⡓</w:t>
      </w:r>
      <w:r>
        <w:rPr/>
        <w:t>䀮긩䭈ㅨ㎬⩥䂮涬숩츷숳婣⒥뭶☸呇䑪歓</w:t>
      </w:r>
      <w:r>
        <w:rPr/>
        <w:t>꧂</w:t>
      </w:r>
      <w:r>
        <w:rPr/>
        <w:t>쵈⌬딫⩕㑶⬳㔦嘭칟숣</w:t>
      </w:r>
      <w:r>
        <w:rPr/>
        <w:t>ꕬ</w:t>
      </w:r>
      <w:r>
        <w:rPr/>
        <w:t>瑑䝅䥶묲㔯숺䭵歔㘽</w:t>
      </w:r>
      <w:r>
        <w:rPr/>
        <w:t>ꥍ</w:t>
      </w:r>
      <w:r>
        <w:rPr/>
        <w:t>䴮乕䕙摔楞싂䎮䋂浲딺她㴊</w:t>
      </w:r>
      <w:r>
        <w:rPr/>
        <w:t>ꕘ</w:t>
      </w:r>
      <w:r>
        <w:rPr/>
        <w:t>琶昪㴸歠쉰㉓剆埂⭊␽</w:t>
      </w:r>
      <w:r>
        <w:rPr/>
        <w:t>⠳</w:t>
      </w:r>
      <w:r>
        <w:rPr/>
        <w:t>浅截櫂礰뿂⫂单囃숪䤣䙴</w:t>
      </w:r>
      <w:r>
        <w:rPr/>
        <w:t>ꔳ</w:t>
      </w:r>
      <w:r>
        <w:rPr/>
        <w:t>쉘䅊숬擂欵⸩⫎夫朸䋂楁⸨츪⍨슿䫂磂㡢繌偧⪵绂㈫␪煋䐤䱓⽡䝐⍺</w:t>
      </w:r>
      <w:r>
        <w:rPr/>
        <w:t>ꥐ</w:t>
      </w:r>
      <w:r>
        <w:rPr/>
        <w:t>瘫丱쏂</w:t>
      </w:r>
      <w:r>
        <w:rPr/>
        <w:t>⠪⍱</w:t>
      </w:r>
      <w:r>
        <w:rPr/>
        <w:t>晅浯曂⭞㇂湃唪䡥싂惂唬촶㵸狂琸窿灵땥䓂䍃┩䤫꥙ㅔ〦悡싎灪瑂㙨쉄㞩숰偎땈䨸쉗撏仂撮牌䐥牅啓슏奡㙘此顋</w:t>
      </w:r>
      <w:r>
        <w:rPr/>
        <w:t>ꗂ</w:t>
      </w:r>
      <w:r>
        <w:rPr/>
        <w:t>ⱟ</w:t>
      </w:r>
      <w:r>
        <w:rPr/>
        <w:t>癕゘繧䊬싂쉀촲楣</w:t>
      </w:r>
      <w:r>
        <w:rPr/>
        <w:t>ꦩ</w:t>
      </w:r>
      <w:r>
        <w:rPr/>
        <w:t>䛂䥍幺䩧긻쉅擂♈廂쉐䭖畬䜳䡢䱗䣂</w:t>
      </w:r>
      <w:r>
        <w:rPr/>
        <w:t>ⷃ</w:t>
      </w:r>
      <w:r>
        <w:rPr/>
        <w:t>穢깫忂⽥慚卌全䥃Ⓙ㙲塳㴦娭䳂㍄쉬</w:t>
      </w:r>
      <w:r>
        <w:rPr/>
        <w:t>ꤨ</w:t>
      </w:r>
      <w:r>
        <w:rPr/>
        <w:t>〭䘯㍏拂㌽䕲㈰쉌沥㩏獒桊⩀㔥녷兩䠸恂琪䵃쉟䕷㝒怯츷쉬䘶⵩⻂䅾⑚</w:t>
      </w:r>
      <w:r>
        <w:rPr/>
        <w:t>⡐⌳</w:t>
      </w:r>
      <w:r>
        <w:rPr/>
        <w:t>뮻繯穣墮쉙䝧⎬风换⌱㖥杣参稬쉌┴䁖婦㕄啖顁㡌⩒⻍쏂♬体슱숲⫂숳갵牱㵵</w:t>
      </w:r>
      <w:r>
        <w:rPr/>
        <w:t>ⴴ</w:t>
      </w:r>
      <w:r>
        <w:rPr/>
        <w:t>に汫晴⨳牳坆゘쎱㬩侏捠㙖光㪬䑀弲颏䍇矂竃⩂癹昮掱䀥䛂佰싂깏쌱畮䠯潰쉂砩搴뾏児⤬</w:t>
      </w:r>
      <w:r>
        <w:rPr/>
        <w:t>꤫</w:t>
      </w:r>
      <w:r>
        <w:rPr/>
        <w:t>뽱輵晠斬땀朤䠪朣녯僂䪱䣂쉫牲캘㥲⑌凃櫂扭戽┥噑癄䭥䩄栩⹱攣捈婓딻瓎㑂泂飂㙈偦걋㣂䱇扐껂䌱转碣顤㎿礬쌨眱祄쉋夬䉄穐椯䑇䙨쉘卷ꍰ恃䆘瑱澘乖⮬㔮爴</w:t>
      </w:r>
      <w:r>
        <w:rPr/>
        <w:t>⢱┷</w:t>
      </w:r>
      <w:r>
        <w:rPr/>
        <w:t>穣</w:t>
      </w:r>
      <w:r>
        <w:rPr/>
        <w:t>ꦻ</w:t>
      </w:r>
      <w:r>
        <w:rPr/>
        <w:t>㌶乑區わ励机䲘쵞䍎兊圪琹</w:t>
      </w:r>
      <w:r>
        <w:rPr/>
        <w:t>ꤹ</w:t>
      </w:r>
      <w:r>
        <w:rPr/>
        <w:t>啔狃晧焮㠴녳顡㏂㍴㥳䨻睈칑殩㭱츴⨶堹곃싃䔩戺</w:t>
      </w:r>
      <w:r>
        <w:rPr/>
        <w:t>ꕳꔥ</w:t>
      </w:r>
      <w:r>
        <w:rPr/>
        <w:t>礮䍃枩⌲圣塬椤呴燂剗堳䮩䚡㉏쉇睔촳娶⾻녩䀳䃂繉欳殡滂┪桂拂啧䥰截숳쉱嗂䰽拎슩긺绂癔뗂旂戺汘均穆쉠睷䦥归⿂迂穖嚡䯂兵䯂</w:t>
      </w:r>
      <w:r>
        <w:rPr/>
        <w:t>ꥅ</w:t>
      </w:r>
      <w:r>
        <w:rPr/>
        <w:t>㌨㧂颩忍</w:t>
      </w:r>
      <w:r>
        <w:rPr/>
        <w:t>ⴹ⩞ⴰ</w:t>
      </w:r>
      <w:r>
        <w:rPr/>
        <w:t>䁹䆱亡쉭⸶䏃畠犵䁬쉪뾿쉴㩚</w:t>
      </w:r>
      <w:r>
        <w:rPr/>
        <w:t>⣂</w:t>
      </w:r>
      <w:r>
        <w:rPr/>
        <w:t>弭占쉦厏䅄㭊䩉偕⩅淃毂䀵⑷唦啑摵</w:t>
      </w:r>
      <w:r>
        <w:rPr/>
        <w:t>ⴸ</w:t>
      </w:r>
      <w:r>
        <w:rPr/>
        <w:t>堯숹㥃⑺䨪ꍀ顷⥇䃃湷淂呞兯焩䩌녩恗獾䐥㑂⭉숨숵奣瀲畹㑊㵦䱫뭁顕矍㓂こ쉪䌯轗䆣啅桲洣딊갹咥㘱拂幰帤</w:t>
      </w:r>
      <w:r>
        <w:rPr/>
        <w:t>ⱂ</w:t>
      </w:r>
      <w:r>
        <w:rPr/>
        <w:t>쉅弣䭶깷⥏싂璡桕싂⥂獩浥쉇眽涻摭愲쉥⽒砶㥙⪏ꄰ䅬兪숫獓憩恀</w:t>
      </w:r>
      <w:r>
        <w:rPr/>
        <w:t>ꕔ</w:t>
      </w:r>
      <w:r>
        <w:rPr/>
        <w:t>싂檥쉄悩势飂쉇喬㣂恳쉧歔婩䭷畹䥮쉂掱䠻쉄쉭徱㢡ㄪ全帰쉋捥眬兖쉈穏ꄱ⍁㕏뭭</w:t>
      </w:r>
      <w:r>
        <w:rPr/>
        <w:t>ꤪ</w:t>
      </w:r>
      <w:r>
        <w:rPr/>
        <w:t>䊮櫂╊栴싂䩷</w:t>
      </w:r>
      <w:r>
        <w:rPr/>
        <w:t>ⱐ</w:t>
      </w:r>
      <w:r>
        <w:rPr/>
        <w:t>便녠㬩㑾촺쉧浞뽴ꄦ㄰䘴䩌改䎣䘦繋揂쉷敆単</w:t>
      </w:r>
      <w:r>
        <w:rPr/>
        <w:t>⡮☻</w:t>
      </w:r>
      <w:r>
        <w:rPr/>
        <w:t>婭セ</w:t>
      </w:r>
      <w:r>
        <w:rPr/>
        <w:t>꤯</w:t>
      </w:r>
      <w:r>
        <w:rPr/>
        <w:t>습绂栻婈</w:t>
      </w:r>
      <w:r>
        <w:rPr/>
        <w:t>⡭</w:t>
      </w:r>
      <w:r>
        <w:rPr/>
        <w:t>洽卙栤攪㈵캥䰷半剌堺</w:t>
      </w:r>
      <w:r>
        <w:rPr/>
        <w:t>꥟</w:t>
      </w:r>
      <w:r>
        <w:rPr/>
        <w:t>繍습役䩍칁㌪䍂彣喏核䥩瑖橒确擂㫂楅╂䅈㔯澵⩫㤮硧縰췂佤긫奎땚に깭䉟畄넶췃㤸⮡⥮澩쉖ꥥ䁓捯橚</w:t>
      </w:r>
      <w:r>
        <w:rPr/>
        <w:t>ꥂ</w:t>
      </w:r>
      <w:r>
        <w:rPr/>
        <w:t>슻㩙䙹㬹⑐㉐㵕깄乹숬ㄳ牃塠序숫</w:t>
      </w:r>
      <w:r>
        <w:rPr/>
        <w:t>ⱴ</w:t>
      </w:r>
      <w:r>
        <w:rPr/>
        <w:t>柂轲쉲唫㴵ꍋ</w:t>
      </w:r>
      <w:r>
        <w:rPr/>
        <w:t>⡅</w:t>
      </w:r>
      <w:r>
        <w:rPr/>
        <w:t>焭⼷</w:t>
      </w:r>
      <w:r>
        <w:rPr/>
        <w:t>⡈⑸</w:t>
      </w:r>
      <w:r>
        <w:rPr/>
        <w:t>䥭䍩为䙕</w:t>
      </w:r>
      <w:r>
        <w:rPr/>
        <w:t>Ⱪ</w:t>
      </w:r>
      <w:r>
        <w:rPr/>
        <w:t>숺㭪匪噯뼣⨫亡㵂䝮숯㥥䁀捂㩄弭䥍离擂䍀㵙쉗䉞硺䡭砫묩搲겱奏䍰协䅫쉌儽㣂吸摆瑴䁫싂꥚剃뗂欻㡢⚥</w:t>
      </w:r>
      <w:r>
        <w:rPr/>
        <w:t>ⶻ</w:t>
      </w:r>
      <w:r>
        <w:rPr/>
        <w:t>㟃싂癖䮘怽椸砥␭撣썒䥠ꥥ쉲썂到썄ꌱ浟┸䘽䰹습⸶숦琯㵒浄佒嫂⩅恳⩡灰塮坬奈䠲磂祭樮敀ꇂ넻潭御捦捩祄䑗</w:t>
      </w:r>
      <w:r>
        <w:rPr/>
        <w:t>ⴵ</w:t>
      </w:r>
      <w:r>
        <w:rPr/>
        <w:t>겵飂숤⽏⸷恪䩐</w:t>
      </w:r>
      <w:r>
        <w:rPr/>
        <w:t>ꤪ</w:t>
      </w:r>
      <w:r>
        <w:rPr/>
        <w:t>㜰䝀ノ匮䓂싂摱堸쉦栺㫃䩢</w:t>
      </w:r>
      <w:r>
        <w:rPr/>
        <w:t>ꖱ</w:t>
      </w:r>
      <w:r>
        <w:rPr/>
        <w:t>⡇</w:t>
      </w:r>
      <w:r>
        <w:rPr/>
        <w:t>癫塋</w:t>
      </w:r>
      <w:r>
        <w:rPr/>
        <w:t>ⵆ</w:t>
      </w:r>
      <w:r>
        <w:rPr/>
        <w:t>弹爰⹨뽡⎬숽轚㚿㐨싎땖㝳⾡⦡</w:t>
      </w:r>
      <w:r>
        <w:rPr/>
        <w:t>꧂</w:t>
      </w:r>
      <w:r>
        <w:rPr/>
        <w:t>穗ꍔ扺灱搥ㄩ牚坪乪쉸깡炻轘⛍剈㡙琳싂顠为쉃녖攸䈵슱</w:t>
      </w:r>
      <w:r>
        <w:rPr/>
        <w:t>ꥀ</w:t>
      </w:r>
      <w:r>
        <w:rPr/>
        <w:t>슿稨⻎⻂橦㙈癷廂기砱㛂쉓噎⫂求</w:t>
      </w:r>
      <w:r>
        <w:rPr/>
        <w:t>⠸</w:t>
      </w:r>
      <w:r>
        <w:rPr/>
        <w:t>六捀瑸廂</w:t>
      </w:r>
      <w:r>
        <w:rPr/>
        <w:t>Ⳃ</w:t>
      </w:r>
      <w:r>
        <w:rPr/>
        <w:t>쉢땶䀬焴祾積㚱䳂ꇂꎩ</w:t>
      </w:r>
      <w:r>
        <w:rPr/>
        <w:t>ꕌ</w:t>
      </w:r>
      <w:r>
        <w:rPr/>
        <w:t>갮⿂汾⨮湠슣敷숬熣琦湶䄦슡兒䎏䵥⒮㏎ㄫ磍</w:t>
      </w:r>
      <w:r>
        <w:rPr/>
        <w:t>ꥌ</w:t>
      </w:r>
      <w:r>
        <w:rPr/>
        <w:t>숥숨砽輩췂⥘</w:t>
      </w:r>
      <w:r>
        <w:rPr/>
        <w:t>ꦘ</w:t>
      </w:r>
      <w:r>
        <w:rPr/>
        <w:t>쉪恀副╾슘</w:t>
      </w:r>
      <w:r>
        <w:rPr/>
        <w:t>꧃</w:t>
      </w:r>
      <w:r>
        <w:rPr/>
        <w:t>玥쉢䕃痂拂숩숮㥗兗窥䥂</w:t>
      </w:r>
      <w:r>
        <w:rPr/>
        <w:t>ꖬ</w:t>
      </w:r>
      <w:r>
        <w:rPr/>
        <w:t>䠥娴剟飂ꅠ窩⌥䬮傣䗂〰昣十溣癧汾䱎ꅔ</w:t>
      </w:r>
      <w:r>
        <w:rPr/>
        <w:t>꤫</w:t>
      </w:r>
      <w:r>
        <w:rPr/>
        <w:t>숵</w:t>
      </w:r>
      <w:r>
        <w:rPr/>
        <w:t>⠵</w:t>
      </w:r>
      <w:r>
        <w:rPr/>
        <w:t>微</w:t>
      </w:r>
      <w:r>
        <w:rPr/>
        <w:t>⣂</w:t>
      </w:r>
      <w:r>
        <w:rPr/>
        <w:t>〴숴癱祺揂嚡땞쉧</w:t>
      </w:r>
      <w:r>
        <w:rPr/>
        <w:t>ꕵ</w:t>
      </w:r>
      <w:r>
        <w:rPr/>
        <w:t>楌灳묤⎩朶吴숺噴ㆱ摒輪㙓쉚쉷硘扬⑀㙌割晌䌷쌩㧍灬䞥抬涩䌨뗂祶䘥䑆⫂쉸睩洮扑剮䬊幌ぐ⑩剴䍬癄䕲礩땐쉀極搪떣⽮桍뭞䭣▱⩪匴狂幌㭁쉕쉬쵹楱飍䩬⴦ぬ☫塋昻䱯揂䘱歖䂩䭠池⩂싃☽⭓뽓㷂䨰䖬㈦싎䩒떥墩</w:t>
      </w:r>
      <w:r>
        <w:rPr/>
        <w:t>ꖡ</w:t>
      </w:r>
      <w:r>
        <w:rPr/>
        <w:t>敆䌵恧</w:t>
      </w:r>
    </w:p>
    <w:p>
      <w:pPr>
        <w:pStyle w:val="PreformattedText"/>
        <w:bidi w:val="0"/>
        <w:spacing w:before="0" w:after="0"/>
        <w:jc w:val="left"/>
        <w:rPr/>
      </w:pPr>
      <w:r>
        <w:rPr/>
        <w:t>侣⨮⚣㏂</w:t>
      </w:r>
      <w:r>
        <w:rPr/>
        <w:t>ꕓ</w:t>
      </w:r>
      <w:r>
        <w:rPr/>
        <w:t>顱數竎矂숵☳쉹灋䨣쵅梏촺噗쉴⪩摈辣⨷싂楾⥘㡲挫쉩䠸窵</w:t>
      </w:r>
      <w:r>
        <w:rPr/>
        <w:t>꥟</w:t>
      </w:r>
      <w:r>
        <w:rPr/>
        <w:t>圪숱㤩䬻恗☱乖睮춬奩딤㝨</w:t>
      </w:r>
      <w:r>
        <w:rPr/>
        <w:t>ꕱ╬</w:t>
      </w:r>
      <w:r>
        <w:rPr/>
        <w:t>牬㬴創挦矂愣猤横奄渰쉃충䅩</w:t>
      </w:r>
      <w:r>
        <w:rPr/>
        <w:t>⡉</w:t>
      </w:r>
      <w:r>
        <w:rPr/>
        <w:t>⺻쉹♨⚡晍愲敺杺㢡꺘⩹숫㝺⺥纻걏捙春浀牎⼪䁢颏⹏灔</w:t>
      </w:r>
      <w:r>
        <w:rPr/>
        <w:t>ⰶ</w:t>
      </w:r>
      <w:r>
        <w:rPr/>
        <w:t>싂◂托頪幔媣㑃촥㵎祰愯쌹椰杭⩥쵥坴녑ꏂ塸䫂쉌単땸⨱딮⮬猭敂眸㞩ㅀ뇃싂녦䀪숷値걭繇㭢⑏轑牆슿瘱䕍顆樭䵀䄭摋䳍瑮㒣溵掣ꄸ㮱泂婠슬㑾</w:t>
      </w:r>
      <w:r>
        <w:rPr/>
        <w:t>ⱶ</w:t>
      </w:r>
      <w:r>
        <w:rPr/>
        <w:t>奆쉧渤싂佀剓싂⹦唥沬</w:t>
      </w:r>
      <w:r>
        <w:rPr/>
        <w:t>ꕯ</w:t>
      </w:r>
      <w:r>
        <w:rPr/>
        <w:t>欻㙭歳㖩슏䡱廂♃囎坘곂䆩塨瑅琮⹒㡨頹爵昤爰扵ꍾ⥳⩌坮䐪䝩⹆奬㉨庣쉖ㄬ䰣橎䳃ㅒ땅た㍎묭䟃斻橘䉸䩕瀺湣쎣桌ꅕ쉕쵕扙䵳塍癃忂</w:t>
      </w:r>
      <w:r>
        <w:rPr/>
        <w:t>ꕺ</w:t>
      </w:r>
      <w:r>
        <w:rPr/>
        <w:t>汰⵨ㅹ硬쉮䰳썬䰣</w:t>
      </w:r>
      <w:r>
        <w:rPr/>
        <w:t>ⲩ</w:t>
      </w:r>
      <w:r>
        <w:rPr/>
        <w:t>撿ォッ煐啋◂盂䑬㡔弦啕㘽焽幢䚏瞵땊瞩⨥쉄ヂ깦㥒ꄩ渮쏂䨲娪뽊匥住䵲材噲怬椤┻摃♮汳輸繷㮩쉩⸥淂䑕捊灇䕀</w:t>
      </w:r>
      <w:r>
        <w:rPr/>
        <w:t>ⵙ⏂</w:t>
      </w:r>
      <w:r>
        <w:rPr/>
        <w:t>禩䏂摍ꆱ긶</w:t>
      </w:r>
      <w:r>
        <w:rPr/>
        <w:t>ꦵ</w:t>
      </w:r>
      <w:r>
        <w:rPr/>
        <w:t>窩欽灉䑬瀻㠹墿⩓敔奡唶뮏㫃仂慹撿</w:t>
      </w:r>
      <w:r>
        <w:rPr/>
        <w:t>ⲣ</w:t>
      </w:r>
      <w:r>
        <w:rPr/>
        <w:t>旂橓票杔䆱</w:t>
      </w:r>
      <w:r>
        <w:rPr/>
        <w:t>ꦱ</w:t>
      </w:r>
      <w:r>
        <w:rPr/>
        <w:t>汷庬憮硎ꥯ㝨呔呍䀨䡺夵╬䬳㧂쉆剪礩숳⥧췂入⑋剗㑩䡟术딺믎췂䯃䅋㘺넹楲㆘橫⑒煰瘥</w:t>
      </w:r>
      <w:r>
        <w:rPr/>
        <w:t>ⱑ</w:t>
      </w:r>
      <w:r>
        <w:rPr/>
        <w:t>䋂쉍㤪灦숭幌㙈</w:t>
      </w:r>
      <w:r>
        <w:rPr/>
        <w:t>ꕐ</w:t>
      </w:r>
      <w:r>
        <w:rPr/>
        <w:t>悘漫坥㉉䃂숽洳촴䰥晃䕞㥒䤤슱窿쉋숴攽㝊塆㥣깔睕㭧䕫洰微䠦䏂쉚䤶</w:t>
      </w:r>
      <w:r>
        <w:rPr/>
        <w:t>ⷂ╾◂</w:t>
      </w:r>
      <w:r>
        <w:rPr/>
        <w:t>ㄣ凎嘪ꅒꅪ땬繶朩㡖䥵⨶朥硢</w:t>
      </w:r>
      <w:r>
        <w:rPr/>
        <w:t>ꕥ</w:t>
      </w:r>
      <w:r>
        <w:rPr/>
        <w:t>瘶烎睏煤体橍쉩</w:t>
      </w:r>
      <w:r>
        <w:rPr/>
        <w:t>⡖</w:t>
      </w:r>
      <w:r>
        <w:rPr/>
        <w:t>뽋⧂䕧䰽漬顫祹슡䑍癫䕨䔯沮㠬㧂歵採⵷싂玘ꇂ뼺䤯塯漺佂</w:t>
      </w:r>
      <w:r>
        <w:rPr/>
        <w:t>⡾╥꥕</w:t>
      </w:r>
      <w:r>
        <w:rPr/>
        <w:t>洬</w:t>
      </w:r>
      <w:r>
        <w:rPr/>
        <w:t>ⱱ</w:t>
      </w:r>
      <w:r>
        <w:rPr/>
        <w:t>쉳㈶䕎</w:t>
      </w:r>
      <w:r>
        <w:rPr/>
        <w:t>ꥑ</w:t>
      </w:r>
      <w:r>
        <w:rPr/>
        <w:t>亩扵ふ甊♭拎⽀硋咿歩⩷坏庥숫ㅩ䞱㉗礶뮮㭉憥愫㙠瑱䅭参ꥩ偳抩⩕㙚㛂櫂</w:t>
      </w:r>
      <w:r>
        <w:rPr/>
        <w:t>ꖿ</w:t>
      </w:r>
      <w:r>
        <w:rPr/>
        <w:t>枿樮ꌱ嫃噩彭뭩呠</w:t>
      </w:r>
      <w:r>
        <w:rPr/>
        <w:t>⠩</w:t>
      </w:r>
      <w:r>
        <w:rPr/>
        <w:t>祟䤬⭑氣쉱奈쉹顥䡥戨</w:t>
      </w:r>
      <w:r>
        <w:rPr/>
        <w:t>ꥍ</w:t>
      </w:r>
      <w:r>
        <w:rPr/>
        <w:t>쉙喿ぶ䱱扰⩗</w:t>
      </w:r>
      <w:r>
        <w:rPr/>
        <w:t>ⳍ</w:t>
      </w:r>
      <w:r>
        <w:rPr/>
        <w:t>쉋圪䴫奫䣂녅㕮⥨슬璩磃稪㥳洭共䃂橏匮㝨갳犣♉⩾浈긮徬㵯ㄮ䡸䱍奇녅䙗㜹쉏╧繞啸䡲쉇⽴㕡⒵년</w:t>
      </w:r>
      <w:r>
        <w:rPr/>
        <w:t>ꖬ</w:t>
      </w:r>
      <w:r>
        <w:rPr/>
        <w:t>겮汍㬸䃂䷂╷㦬夺樵嚣슩ꄦ杖晬湗哂曂拂䔵佒癥䠹㌷溬㈵幧輤걱⵲⏃쉨</w:t>
      </w:r>
      <w:r>
        <w:rPr/>
        <w:t>ⶏ⍮</w:t>
      </w:r>
      <w:r>
        <w:rPr/>
        <w:t>厏楖哂슬</w:t>
      </w:r>
      <w:r>
        <w:rPr/>
        <w:t>ⵂⵇ╈◂</w:t>
      </w:r>
      <w:r>
        <w:rPr/>
        <w:t>劏㧂攽쉈之뭐捈ꆻ澘洳爳救㘰⻂歡珂쉺佤⴨숩捸睄㠦쉊♎坄䀹⑸䵫ㄨ杞⩖숫⹗㵳係割飂㍨㴸婨썒</w:t>
      </w:r>
      <w:r>
        <w:rPr/>
        <w:t>ꗂ</w:t>
      </w:r>
      <w:r>
        <w:rPr/>
        <w:t>쉔⍀䵖쉾擂桲싂⑦䡾⑰惎䖩쉞쉐㙗恁東㑮潟칲幀穏顤㈲卵㩐嚡癪爥⫂櫂从⨶乪⩑⫂</w:t>
      </w:r>
      <w:r>
        <w:rPr/>
        <w:t>ꗂ</w:t>
      </w:r>
      <w:r>
        <w:rPr/>
        <w:t>䉠꥘숰怹〽竂䵆璻깈ガ穅숩쉬</w:t>
      </w:r>
      <w:r>
        <w:rPr/>
        <w:t>ⱍ</w:t>
      </w:r>
      <w:r>
        <w:rPr/>
        <w:t>煸㠳⎮⩥敢깃숰</w:t>
      </w:r>
      <w:r>
        <w:rPr/>
        <w:t>ⱊ</w:t>
      </w:r>
      <w:r>
        <w:rPr/>
        <w:t>と杁劻㑓煊쉚♏祩╠朻縱슩淂ꍒ杭彦ㅴ焸</w:t>
      </w:r>
      <w:r>
        <w:rPr/>
        <w:t>ꕴ</w:t>
      </w:r>
      <w:r>
        <w:rPr/>
        <w:t>捖唯녦剋痍㭪쉹怬慙䠣扣㴹係⑞⦡㨪㷃뭁</w:t>
      </w:r>
      <w:r>
        <w:rPr/>
        <w:t>Ⳏ</w:t>
      </w:r>
      <w:r>
        <w:rPr/>
        <w:t>溣厬測柎Ⓜ楣癒咿썰䉚⥍捱묽㑍䲩</w:t>
      </w:r>
      <w:r>
        <w:rPr/>
        <w:t>ꔵ</w:t>
      </w:r>
      <w:r>
        <w:rPr/>
        <w:t>숪椭佁쉩乭梏⛂▥꺮쌩穋㕁廂华浘쵙獶湉칄◂ㅶ坷榻权뗂⿎㡺碣</w:t>
      </w:r>
      <w:r>
        <w:rPr/>
        <w:t>ꦵ</w:t>
      </w:r>
      <w:r>
        <w:rPr/>
        <w:t>䐷⹌䉩쉲☦쉒넷樣乵깾쉵꺵楫潺抮洯슥晑⹤ꌷ輪숻㍊犏㜭婆</w:t>
      </w:r>
      <w:r>
        <w:rPr/>
        <w:t>ꕷ</w:t>
      </w:r>
      <w:r>
        <w:rPr/>
        <w:t>甫쉯畦媵橖窬磂歧</w:t>
      </w:r>
      <w:r>
        <w:rPr/>
        <w:t>⢮</w:t>
      </w:r>
      <w:r>
        <w:rPr/>
        <w:t>㘮╸妬恙쌦</w:t>
      </w:r>
      <w:r>
        <w:rPr/>
        <w:t>ⱨ</w:t>
      </w:r>
      <w:r>
        <w:rPr/>
        <w:t>擂쉋睰楡쉦㩚慱☸㏂꺡睐畄䯂智䍓⑤㭧슩恮거⽅歉ꄥ⹟暮</w:t>
      </w:r>
      <w:r>
        <w:rPr/>
        <w:t>ꤤ</w:t>
      </w:r>
      <w:r>
        <w:rPr/>
        <w:t>敺䡞ぎ숳怫</w:t>
      </w:r>
      <w:r>
        <w:rPr/>
        <w:t>꤯</w:t>
      </w:r>
      <w:r>
        <w:rPr/>
        <w:t>な칧剢⩭쉒晾㯂剔묭숬⨴在煍㵌杀걶갲礬僂⌯䵉滂㋂⸵썄䟂䠩碣쉠숱뼳繖䴻場慲犘䥺╲䞵䕮瓂뼦㞿䕤の</w:t>
      </w:r>
      <w:r>
        <w:rPr/>
        <w:t>ꤲ</w:t>
      </w:r>
      <w:r>
        <w:rPr/>
        <w:t>䬳⼴⭹㈱煹</w:t>
      </w:r>
      <w:r>
        <w:rPr/>
        <w:t>ⴽ</w:t>
      </w:r>
      <w:r>
        <w:rPr/>
        <w:t>녓ㅬ䐪椵䐻</w:t>
      </w:r>
      <w:r>
        <w:rPr/>
        <w:t>ⵚ</w:t>
      </w:r>
      <w:r>
        <w:rPr/>
        <w:t>㌪欶뗂⵬扵⍇싃</w:t>
      </w:r>
      <w:r>
        <w:rPr/>
        <w:t>ꥌ</w:t>
      </w:r>
      <w:r>
        <w:rPr/>
        <w:t>ꥴ䕀싂澡㘹琪䍮偑歶</w:t>
      </w:r>
      <w:r>
        <w:rPr/>
        <w:t>ⳃ</w:t>
      </w:r>
      <w:r>
        <w:rPr/>
        <w:t>䑕假攥</w:t>
      </w:r>
      <w:r>
        <w:rPr/>
        <w:t>⡟⹺</w:t>
      </w:r>
      <w:r>
        <w:rPr/>
        <w:t>䒏捌</w:t>
      </w:r>
      <w:r>
        <w:rPr/>
        <w:t>ⷎ</w:t>
      </w:r>
      <w:r>
        <w:rPr/>
        <w:t>썰㍒</w:t>
      </w:r>
      <w:r>
        <w:rPr/>
        <w:t>ꦿ</w:t>
      </w:r>
      <w:r>
        <w:rPr/>
        <w:t>囂硄䔭㋍彄㨹녳뽰쉦渣</w:t>
      </w:r>
      <w:r>
        <w:rPr/>
        <w:t>ⵖ</w:t>
      </w:r>
      <w:r>
        <w:rPr/>
        <w:t>唫┱쉯圥䠣䛎㥫乫ㅶ橸弻㜊参洬当氮皩㵏</w:t>
      </w:r>
      <w:r>
        <w:rPr/>
        <w:t>⡄</w:t>
      </w:r>
      <w:r>
        <w:rPr/>
        <w:t>祠䊣瀽嚥迍戸䔲掏朳녲憿⭑劘㕒桕敉⽈⨪㤱灌噧橔轈㑕䖿䱤捔䘹杄쉧乄圽硪没䋃뭊盂婢썩⫂땴싍玘暻싂穤浢䉸䌥ꥦ廂쉧뭥潣⤩価싂ㄽ</w:t>
      </w:r>
      <w:r>
        <w:rPr/>
        <w:t>ꥏ</w:t>
      </w:r>
      <w:r>
        <w:rPr/>
        <w:t>杉䯂䶣쌮쉞御䝯</w:t>
      </w:r>
      <w:r>
        <w:rPr/>
        <w:t>ꥆ</w:t>
      </w:r>
      <w:r>
        <w:rPr/>
        <w:t>术䭢硷䁤挬㋂婶쉅ⸯ슏⭷毂⑮⹤촸㪮쉬潰桐啅槂瑣ㄱⓂ奐⹒䤩쉬冮㬮楓噎轉獈䝍䌻䩅倽⑈兠浀剸悿䑋㑧쉕愸甪㙔穎</w:t>
      </w:r>
      <w:r>
        <w:rPr/>
        <w:t>ꗂ</w:t>
      </w:r>
      <w:r>
        <w:rPr/>
        <w:t>癎뽲煣⨻淂㑃ꥳ帲㈦슥㜷轏穖偀搳䵯牃䑘㉉搲督䤨乖▱挶欦㝺櫂</w:t>
      </w:r>
      <w:r>
        <w:rPr/>
        <w:t>⡕</w:t>
      </w:r>
      <w:r>
        <w:rPr/>
        <w:t>纘쉰긭愥撘싂㡫䲥칎牁넱塘</w:t>
      </w:r>
      <w:r>
        <w:rPr/>
        <w:t>ⱏ</w:t>
      </w:r>
      <w:r>
        <w:rPr/>
        <w:t>㥃쵆吲䣂ꥣ㐰⨶㡘⥎幥稴넳塙䣂</w:t>
      </w:r>
      <w:r>
        <w:rPr/>
        <w:t>ꥈ</w:t>
      </w:r>
      <w:r>
        <w:rPr/>
        <w:t>ꄨ쉯椶恇猹</w:t>
      </w:r>
      <w:r>
        <w:rPr/>
        <w:t>⠵</w:t>
      </w:r>
      <w:r>
        <w:rPr/>
        <w:t>玥武ꎡ㦩繨⺥♄㟂纬썁娺갲之䍑견摉ꍤ쉢㓂</w:t>
      </w:r>
      <w:r>
        <w:rPr/>
        <w:t>⠰</w:t>
      </w:r>
      <w:r>
        <w:rPr/>
        <w:t>婪⽴氥䍋奨潳ㅙ깥柂剷天⵱浭써㕁秂싂뭍灍䡱</w:t>
      </w:r>
      <w:r>
        <w:rPr/>
        <w:t>ꦱ</w:t>
      </w:r>
      <w:r>
        <w:rPr/>
        <w:t>䯂묤숩㣂桀刦慴獘奁䤮烂佋噤</w:t>
      </w:r>
      <w:r>
        <w:rPr/>
        <w:t>ꖵ</w:t>
      </w:r>
      <w:r>
        <w:rPr/>
        <w:t>橰쉤뽺숮濂瑕敹⫃믎癐슣匵橹⬬䈫싂㥂毂㥙睢숪걢琤咘捔쉖顄煪䭔ぢ걷㊘䍺瀭䳂䵠佑慞卵䊬枡婕쉉浥䑐뭅뭀충췂禱幣祤㤭捔⹲歋☳䕎穩摮朤䘬뭫愭歐輭ㆩ꺣么╸轀䥆坡쉭瀸쉵內쉞顇捞쉊儬敍⵨㌻쉪浥楾䇂ꅖ傿焤묶〺⧂楃㮮䜽彅䠳뭟勂琵컂䁳⹁桾䮵浍슱</w:t>
      </w:r>
      <w:r>
        <w:rPr/>
        <w:t>ꕑ</w:t>
      </w:r>
      <w:r>
        <w:rPr/>
        <w:t>뼻穬飂砪곂䴵⹑杷祳♟뽩㍠慩숶汒년励掻轎</w:t>
      </w:r>
      <w:r>
        <w:rPr/>
        <w:t>ꕲ</w:t>
      </w:r>
      <w:r>
        <w:rPr/>
        <w:t>㮥䭟뿂䢥橹㕇뾡䊏潾䥀㡠촫䣎熬겻祎攷慰쉷晐㌶〫淂긪扅歀瑤ぴ컂睃竃媿㉴ꥧ壂䵒㕧㦏㥑년瑙慠뭠ぷ쌦湶쉪뽘쵋獯뭖㋂㭴숺</w:t>
      </w:r>
      <w:r>
        <w:rPr/>
        <w:t>ꔯ</w:t>
      </w:r>
      <w:r>
        <w:rPr/>
        <w:t>䀯딵ꥮꆬ幙컂䍉</w:t>
      </w:r>
      <w:r>
        <w:rPr/>
        <w:t>⠯</w:t>
      </w:r>
      <w:r>
        <w:rPr/>
        <w:t>㡲獰쉲⎿狂䜳䫂㶏㪮⬮</w:t>
      </w:r>
      <w:r>
        <w:rPr/>
        <w:t>ⱆ</w:t>
      </w:r>
      <w:r>
        <w:rPr/>
        <w:t>癢獩呑扷ꌹ洽怦㉕慍䠪汓⭹盂硡䍡䂿☹싂穃恗⩕㐩䇂쉇栴呋䘹䁟恒쉤⽚</w:t>
      </w:r>
      <w:r>
        <w:rPr/>
        <w:t>⠦</w:t>
      </w:r>
      <w:r>
        <w:rPr/>
        <w:t>汮塎㡁恋⺬改䥭딹⩦㗂㷂칦</w:t>
      </w:r>
      <w:r>
        <w:rPr/>
        <w:t>ꦣ</w:t>
      </w:r>
      <w:r>
        <w:rPr/>
        <w:t>牉剋㗎猳瞩轵吮녩祌㨸㝹</w:t>
      </w:r>
      <w:r>
        <w:rPr/>
        <w:t>꥟</w:t>
      </w:r>
      <w:r>
        <w:rPr/>
        <w:t>䝠</w:t>
      </w:r>
      <w:r>
        <w:rPr/>
        <w:t>ꤶ</w:t>
      </w:r>
      <w:r>
        <w:rPr/>
        <w:t>椪劮挣哂숊</w:t>
      </w:r>
      <w:r>
        <w:rPr/>
        <w:t>ꕯ</w:t>
      </w:r>
      <w:r>
        <w:rPr/>
        <w:t>䔵㢥썃ヂ䡁쉺쉹까숶㑁䙳㮿⩥略뽈㡅</w:t>
      </w:r>
      <w:r>
        <w:rPr/>
        <w:t>ꔩ</w:t>
      </w:r>
      <w:r>
        <w:rPr/>
        <w:t>놿瘹佭쉹瞘博䂡㈥瑈ꄷ囍婒均㋂䵄깧⴫つ䕷㕌컂媘浗灭⎏癮穀싂⨯䨳䤭쉒婤卮界⮘㵲슩䝓䬻쉋浲咱䅒朳灸䎡㝠숯氱汕甥常</w:t>
      </w:r>
      <w:r>
        <w:rPr/>
        <w:t>ⵡ⮵</w:t>
      </w:r>
      <w:r>
        <w:rPr/>
        <w:t>睵▏牙堹瘰䑁坳䗍卧噊窏⮬飂㡰毂䵷瑟㵥禩栥獈㜤ꅥ</w:t>
      </w:r>
      <w:r>
        <w:rPr/>
        <w:t>ꗎ</w:t>
      </w:r>
      <w:r>
        <w:rPr/>
        <w:t>㜩㕚⹤悵槂䊵</w:t>
      </w:r>
      <w:r>
        <w:rPr/>
        <w:t>⵰</w:t>
      </w:r>
      <w:r>
        <w:rPr/>
        <w:t>彭뇃慙⍫쉈婷也숹䝠䱴儯ㅋ杺</w:t>
      </w:r>
      <w:r>
        <w:rPr/>
        <w:t>ꗍ</w:t>
      </w:r>
      <w:r>
        <w:rPr/>
        <w:t>㢮䋎⵾含䥘쉎犏獘浈</w:t>
      </w:r>
      <w:r>
        <w:rPr/>
        <w:t>Ⳃ꥘</w:t>
      </w:r>
      <w:r>
        <w:rPr/>
        <w:t>绎㵱㨥噋䩞彎</w:t>
      </w:r>
      <w:r>
        <w:rPr/>
        <w:t>ꔪ</w:t>
      </w:r>
      <w:r>
        <w:rPr/>
        <w:t>剑滂</w:t>
      </w:r>
      <w:r>
        <w:rPr/>
        <w:t>⠤</w:t>
      </w:r>
      <w:r>
        <w:rPr/>
        <w:t>幡涥捙煥걫復敊⨰祊癟칃㜭䪏뽋憮坮┭木㉯奁桖㗂ꇂ啘㡐煃숸⑖</w:t>
      </w:r>
      <w:r>
        <w:rPr/>
        <w:t>Ⱔ</w:t>
      </w:r>
      <w:r>
        <w:rPr/>
        <w:t>䇂㑸㏍埂来樺╢噤⩈揂</w:t>
      </w:r>
      <w:r>
        <w:rPr/>
        <w:t>Ⱪ</w:t>
      </w:r>
      <w:r>
        <w:rPr/>
        <w:t>䰨㙒㕎湖쉕</w:t>
      </w:r>
      <w:r>
        <w:rPr/>
        <w:t>⡈</w:t>
      </w:r>
      <w:r>
        <w:rPr/>
        <w:t>瑧業뭤幷垥㋎쉢㩍繱칬戣㡀</w:t>
      </w:r>
      <w:r>
        <w:rPr/>
        <w:t>ⱀ</w:t>
      </w:r>
      <w:r>
        <w:rPr/>
        <w:t>슮⍑汁넳䁙ꇃ塶圪⥌㴰祘䈪⑞췂꥞扳䡡硅䭈橣</w:t>
      </w:r>
      <w:r>
        <w:rPr/>
        <w:t>Ⱙ</w:t>
      </w:r>
      <w:r>
        <w:rPr/>
        <w:t>쌨眯坤曎㙡瓃㪻슡䉁⥧儯⽾頵쉈䵞쏂㉕牠⹆⭢䙺嗂咮땭딹擂⍱䯂濂㥈畹걢颩だ쉨澩⿂惍桯㑖땰池頭䢡彋</w:t>
      </w:r>
      <w:r>
        <w:rPr/>
        <w:t>ꤨ</w:t>
      </w:r>
      <w:r>
        <w:rPr/>
        <w:t>떥溥瘪</w:t>
      </w:r>
      <w:r>
        <w:rPr/>
        <w:t>ⷂ</w:t>
      </w:r>
      <w:r>
        <w:rPr/>
        <w:t>䮻</w:t>
      </w:r>
      <w:r>
        <w:rPr/>
        <w:t>⢩</w:t>
      </w:r>
      <w:r>
        <w:rPr/>
        <w:t>녯輻渪轲种稽뽩扔䩲⭦㍲捇敕뾥㩕㘥瘳啰䡣䔳⩳堹樨偀㬬㩱ꥱ뭢㏎</w:t>
      </w:r>
      <w:r>
        <w:rPr/>
        <w:t>ⱕ</w:t>
      </w:r>
      <w:r>
        <w:rPr/>
        <w:t>䵕⥓䭔湸⼨䴲䵣쉅滂圮ꅁ猬⧂ꍃ㉫䒻神䝧偭媥㉹幆숦㥵圱뽬␥嘣췂畑⨪⥉札㇂䨻</w:t>
      </w:r>
      <w:r>
        <w:rPr/>
        <w:t>Ⱟ</w:t>
      </w:r>
      <w:r>
        <w:rPr/>
        <w:t>瑞䔫呂倥⪵桐</w:t>
      </w:r>
      <w:r>
        <w:rPr/>
        <w:t>ꤰ</w:t>
      </w:r>
      <w:r>
        <w:rPr/>
        <w:t>䐲㡩䩢橗긮⤯泂牎⥂揂㙏</w:t>
      </w:r>
      <w:r>
        <w:rPr/>
        <w:t>⣍</w:t>
      </w:r>
      <w:r>
        <w:rPr/>
        <w:t>繓犱桟恐慙睯㝔奀ꍭ欱놘冩䊩瑀祴⥚쉑懂⩺偑㕯묻걫쉣ꏂ⬴쉾곂縴瞮ꥹ⽲硘깑녉쵞촣禬䵵㕞숫䵉䉭⹩朽憿䓎䉢伣䶩쉖뭱磂掘汒</w:t>
      </w:r>
      <w:r>
        <w:rPr/>
        <w:t>ꕊ</w:t>
      </w:r>
      <w:r>
        <w:rPr/>
        <w:t>김놩噚⬱숰┤疻䰣䁑뼷䞡坞⩎䣂吳䉨</w:t>
      </w:r>
      <w:r>
        <w:rPr/>
        <w:t>ꤥ⩫</w:t>
      </w:r>
      <w:r>
        <w:rPr/>
        <w:t>佘漲僂嚬愺㭹兤⯂⧂숸䥴⸪穤䉒㥄汄</w:t>
      </w:r>
      <w:r>
        <w:rPr/>
        <w:t>ꤰ⧂</w:t>
      </w:r>
      <w:r>
        <w:rPr/>
        <w:t>㥥癭⭎슡潨</w:t>
      </w:r>
      <w:r>
        <w:rPr/>
        <w:t>꧂</w:t>
      </w:r>
      <w:r>
        <w:rPr/>
        <w:t>䟂牫欪쉞⑚㭍浄欱轡䝄䩵縦뽴숤뭬吲㙍倵擂걞佀㐯濂䙥쌹</w:t>
      </w:r>
      <w:r>
        <w:rPr/>
        <w:t>ⴻ⭴</w:t>
      </w:r>
      <w:r>
        <w:rPr/>
        <w:t>㴪숴䱟쉆슻뽪</w:t>
      </w:r>
      <w:r>
        <w:rPr/>
        <w:t>ꤻ</w:t>
      </w:r>
      <w:r>
        <w:rPr/>
        <w:t>涏砱䖮呗ィ㵍獨牀썕⽎䡢</w:t>
      </w:r>
      <w:r>
        <w:rPr/>
        <w:t>Ⱶ</w:t>
      </w:r>
      <w:r>
        <w:rPr/>
        <w:t>㖏뼱습兦숪撣䑍㌽</w:t>
      </w:r>
      <w:r>
        <w:rPr/>
        <w:t>Ⱜ</w:t>
      </w:r>
      <w:r>
        <w:rPr/>
        <w:t>㐬斩</w:t>
      </w:r>
      <w:r>
        <w:rPr/>
        <w:t>ꤊ</w:t>
      </w:r>
      <w:r>
        <w:rPr/>
        <w:t>ꅢ䫂䉙捣</w:t>
      </w:r>
      <w:r>
        <w:rPr/>
        <w:t>ⵕ</w:t>
      </w:r>
      <w:r>
        <w:rPr/>
        <w:t>桂畯棂뼯捸娹挣琣ꎣ㈨⩈場䵺⺣⽶㑏뾿㩁쌦欱奭슘㛃椲䄹猦싂쉡繃⒮⑐剔娰捗攮㍴䴫嚥敧欲恘숻顔쉟⿂䑐ㄹ敪깠輥恹㵟怨琭䮻煢恌╊⤫숣숳㝗浾廎녚슬扥䶣충畺</w:t>
      </w:r>
      <w:r>
        <w:rPr/>
        <w:t>ꦻ</w:t>
      </w:r>
      <w:r>
        <w:rPr/>
        <w:t>椣乪牎潘氦卒䁀轣㍑㊏䶿䪩䔤䝵슥쉭⦩湀뽁</w:t>
      </w:r>
      <w:r>
        <w:rPr/>
        <w:t>ꖮ</w:t>
      </w:r>
      <w:r>
        <w:rPr/>
        <w:t>㟂䁉杆忂獍⹚칁婩猪㊮奦顪吽㐲䦱쉌⺩쉨때뭭禬㧂晆㙀ぉ␪泂칒搫砪깾ꍐ싃㥹噷</w:t>
      </w:r>
      <w:r>
        <w:rPr/>
        <w:t>ⱈ</w:t>
      </w:r>
      <w:r>
        <w:rPr/>
        <w:t>䊮坒朩⏂떻堶⩸䧂䛂⸹⬨十傿怶敲硴Ⓜ䪱䬦潸硈츲숹楅쉪䁀熥頸皡摖䭗照넣</w:t>
      </w:r>
      <w:r>
        <w:rPr/>
        <w:t>ꖬ</w:t>
      </w:r>
      <w:r>
        <w:rPr/>
        <w:t>囂轲晅睾浄樳ꍣ┴剫皣⹅榣煈╅楟䀩쉶㡙㧂御ꅱ㙟</w:t>
      </w:r>
      <w:r>
        <w:rPr/>
        <w:t>ꤤ⌭</w:t>
      </w:r>
      <w:r>
        <w:rPr/>
        <w:t>忂惃</w:t>
      </w:r>
      <w:r>
        <w:rPr/>
        <w:t>Ⲯ</w:t>
      </w:r>
      <w:r>
        <w:rPr/>
        <w:t>恍睢奙䈫㗂畴甸</w:t>
      </w:r>
      <w:r>
        <w:rPr/>
        <w:t>⡟</w:t>
      </w:r>
      <w:r>
        <w:rPr/>
        <w:t>㠻쉞㈥ㄪ女甴磃㕪两</w:t>
      </w:r>
      <w:r>
        <w:rPr/>
        <w:t>ⴲ</w:t>
      </w:r>
      <w:r>
        <w:rPr/>
        <w:t>䢩呠悩⦣</w:t>
      </w:r>
      <w:r>
        <w:rPr/>
        <w:t>ꤥ</w:t>
      </w:r>
      <w:r>
        <w:rPr/>
        <w:t>倯뭹傻唱쉶⹬슻</w:t>
      </w:r>
      <w:r>
        <w:rPr/>
        <w:t>ꤳ</w:t>
      </w:r>
      <w:r>
        <w:rPr/>
        <w:t>䁹ㄱ呐碮燂숪犥猣쵯秂硤歩漶갫㠬憿䁄⭡瞬땄㍰䀻䕒塟</w:t>
      </w:r>
      <w:r>
        <w:rPr/>
        <w:t>⠤</w:t>
      </w:r>
      <w:r>
        <w:rPr/>
        <w:t>쉮뿂套恃栽쵚㝈䰦ꍩ煷㭘땣傣㙒뭔⍙</w:t>
      </w:r>
      <w:r>
        <w:rPr/>
        <w:t>ⱔ</w:t>
      </w:r>
      <w:r>
        <w:rPr/>
        <w:t>믂䫂숳</w:t>
      </w:r>
      <w:r>
        <w:rPr/>
        <w:t>Ⱬ</w:t>
      </w:r>
      <w:r>
        <w:rPr/>
        <w:t>敗浊剨촪걙숭偐깦ꅐ乐漯夫칲㤮⽉⨫㓂ꍈ汤唳㇃</w:t>
      </w:r>
      <w:r>
        <w:rPr/>
        <w:t>⡎</w:t>
      </w:r>
      <w:r>
        <w:rPr/>
        <w:t>歨䞬걡쏂吰㥾슱硬晕넪</w:t>
      </w:r>
      <w:r>
        <w:rPr/>
        <w:t>⠽</w:t>
      </w:r>
      <w:r>
        <w:rPr/>
        <w:t>쉴칖┬奖┻顱嫂⩐咱쉓煸畳䐲儩䑕ꥥ焱</w:t>
      </w:r>
      <w:r>
        <w:rPr/>
        <w:t>ⱡ</w:t>
      </w:r>
      <w:r>
        <w:rPr/>
        <w:t>晩ꥵ攷扙姎ꅾ딺穋㪩묽쉢㥰䱩兢琽愪딽쌤㢩㌺戥傥欪⺩暡㝥슬䙆♉숴㤥䕃촵婾</w:t>
      </w:r>
      <w:r>
        <w:rPr/>
        <w:t>ꕟ</w:t>
      </w:r>
      <w:r>
        <w:rPr/>
        <w:t>捩ꅤ琵卧㡓䍶噓쉹池辻彋婴䘽쉩歚䕏婖搲쉲춏䁮灷参쵵칢깴</w:t>
      </w:r>
      <w:r>
        <w:rPr/>
        <w:t>꤭</w:t>
      </w:r>
      <w:r>
        <w:rPr/>
        <w:t>曂䭬杕ぱ䚻侬䣂䍰칓㨣슥녏櫂癎竍轀䱅㔪桔슬䷂㴸啥牪卮䝆礯깨䱡棂쉟㝺ꍓ㕘氩䝣⻂煖䀦숬凂⬫湔딸⤬쉈썔ꅺ旂숺䕸吣䵧欽穚輪</w:t>
      </w:r>
      <w:r>
        <w:rPr/>
        <w:t>Ⱜ</w:t>
      </w:r>
      <w:r>
        <w:rPr/>
        <w:t>坸到徻싂쉋┯壍</w:t>
      </w:r>
      <w:r>
        <w:rPr/>
        <w:t>ⵕ</w:t>
      </w:r>
      <w:r>
        <w:rPr/>
        <w:t>䰪楓</w:t>
      </w:r>
      <w:r>
        <w:rPr/>
        <w:t>⡶</w:t>
      </w:r>
      <w:r>
        <w:rPr/>
        <w:t>꧂⫂</w:t>
      </w:r>
      <w:r>
        <w:rPr/>
        <w:t>䆏ㆻ녆䥴⥍☦ㆿ汦い습⴨兒깖</w:t>
      </w:r>
      <w:r>
        <w:rPr/>
        <w:t>ꥑ</w:t>
      </w:r>
      <w:r>
        <w:rPr/>
        <w:t>橤幋夻쵮</w:t>
      </w:r>
      <w:r>
        <w:rPr/>
        <w:t>⡁</w:t>
      </w:r>
      <w:r>
        <w:rPr/>
        <w:t>㊮堦䍢䠶䘪믂딬旎쉭斘繳彃쉮灴</w:t>
      </w:r>
      <w:r>
        <w:rPr/>
        <w:t>ⱒ</w:t>
      </w:r>
      <w:r>
        <w:rPr/>
        <w:t>ꏂ쉒癗쉊溡긮⫂捋她瓂撿ꌮ䑴㜬ㄳ숮</w:t>
      </w:r>
      <w:r>
        <w:rPr/>
        <w:t>ⴸ</w:t>
      </w:r>
      <w:r>
        <w:rPr/>
        <w:t>㭫夵㕆䇃埂㋃䞏䌊敀ꍙ㒥灰单쉳⑫䗂婑瀰睆樨쉕䗎儷뭷䵺쉂䈹㘽竂㝎坨坩묷堮䩲穏㚘⽐濂묶斣坫ㅍ⶿欩旎漩숸ㅦ灆哂쉀畀乶</w:t>
      </w:r>
      <w:r>
        <w:rPr/>
        <w:t>꧂</w:t>
      </w:r>
      <w:r>
        <w:rPr/>
        <w:t>獏㥃쉣</w:t>
      </w:r>
      <w:r>
        <w:rPr/>
        <w:t>⡲</w:t>
      </w:r>
      <w:r>
        <w:rPr/>
        <w:t>八슩㦮⑯쉞㠫㭄楮ꍂ뇂圵唬⎥愳⥰숨㒿쉄猨䢥㦬縤㟂䘨╫</w:t>
      </w:r>
      <w:r>
        <w:rPr/>
        <w:t>꧂⨷</w:t>
      </w:r>
      <w:r>
        <w:rPr/>
        <w:t>塪쌨瘪婄쏂</w:t>
      </w:r>
      <w:r>
        <w:rPr/>
        <w:t>ⷂ</w:t>
      </w:r>
      <w:r>
        <w:rPr/>
        <w:t>긭⛂疩땑䅵䡣ꅅ슥沬溵亱奚⭴⩑ꅡ稥価斏廂坒桲뭉䮱甯㌱⹬奍䵮䍴㝄㓂䗂獋牌⨵灨슩卯㔪⾩䕵湇䝱ꥵ瀭獉ꌷ搬氲䃂剣⽕䋂䝔ꅶ硴㙊濂祱</w:t>
      </w:r>
      <w:r>
        <w:rPr/>
        <w:t>꧂╪</w:t>
      </w:r>
      <w:r>
        <w:rPr/>
        <w:t>뮩䫍朣浕顗檻ꥩ</w:t>
      </w:r>
      <w:r>
        <w:rPr/>
        <w:t>⠦</w:t>
      </w:r>
      <w:r>
        <w:rPr/>
        <w:t>⽨奧칞␩佺䡐均扦넭㍢瘦捎</w:t>
      </w:r>
      <w:r>
        <w:rPr/>
        <w:t>⠨⭯</w:t>
      </w:r>
      <w:r>
        <w:rPr/>
        <w:t>睲䅩겻䴪獴䆡僎憏⨦䑇</w:t>
      </w:r>
      <w:r>
        <w:rPr/>
        <w:t>ⷂ⮱</w:t>
      </w:r>
      <w:r>
        <w:rPr/>
        <w:t>⽊礫楑圣微熵㣎⩄熣䨺⹩싍⩏勂爽㜫摨슡〤걌쉡形슡⫂瑓숣긬炥☥뼥ꆩ熮侥㕬슣싍瑃䭏</w:t>
      </w:r>
      <w:r>
        <w:rPr/>
        <w:t>⠩</w:t>
      </w:r>
      <w:r>
        <w:rPr/>
        <w:t>挻⿃┸橦</w:t>
      </w:r>
      <w:r>
        <w:rPr/>
        <w:t>⡰</w:t>
      </w:r>
      <w:r>
        <w:rPr/>
        <w:t>䑶亿乖⭌⯂瞻繩䝮呣䩯䩰䦏朴䙄橰⵲琯Ⓜ㣂塒까橱ꌬ厡圽땀婘⫂슱煠牑慗㵆浟긽䴲媡䲡⍧䙙</w:t>
      </w:r>
      <w:r>
        <w:rPr/>
        <w:t>ⵔ</w:t>
      </w:r>
      <w:r>
        <w:rPr/>
        <w:t>ꍨ␳쉷轲恟▵睅⌫滍塦契ㅯ뽴</w:t>
      </w:r>
      <w:r>
        <w:rPr/>
        <w:t>ꥑ</w:t>
      </w:r>
      <w:r>
        <w:rPr/>
        <w:t>げ杈㊘濂啓犮⻂쉬毂숤䷎悡憣</w:t>
      </w:r>
      <w:r>
        <w:rPr/>
        <w:t>ⵙ</w:t>
      </w:r>
      <w:r>
        <w:rPr/>
        <w:t>㖥쉣挴䵢塔믂滃</w:t>
      </w:r>
      <w:r>
        <w:rPr/>
        <w:t>ⱺ</w:t>
      </w:r>
      <w:r>
        <w:rPr/>
        <w:t>䉔硡</w:t>
      </w:r>
      <w:r>
        <w:rPr/>
        <w:t>ⰺ</w:t>
      </w:r>
      <w:r>
        <w:rPr/>
        <w:t>갩㇍</w:t>
      </w:r>
      <w:r>
        <w:rPr/>
        <w:t>ꕕ</w:t>
      </w:r>
      <w:r>
        <w:rPr/>
        <w:t>䡍債䕥猹䕨掬뾬⾬杵㮻䭋ꥤ桭嫎㥢꺻</w:t>
      </w:r>
      <w:r>
        <w:rPr/>
        <w:t>ꔮ</w:t>
      </w:r>
      <w:r>
        <w:rPr/>
        <w:t>䩍뭬憬땘㘮㩢睋㑤顴弪江伸䤮佬䉯⹉硶敬Ⓧ烂唶呦</w:t>
      </w:r>
      <w:r>
        <w:rPr/>
        <w:t>ⱨ</w:t>
      </w:r>
      <w:r>
        <w:rPr/>
        <w:t>싎漮昽♙싂顋噆䅉쉒⯂</w:t>
      </w:r>
      <w:r>
        <w:rPr/>
        <w:t>ꕩ</w:t>
      </w:r>
      <w:r>
        <w:rPr/>
        <w:t>噹㡧啦</w:t>
      </w:r>
      <w:r>
        <w:rPr/>
        <w:t>ꥏ</w:t>
      </w:r>
      <w:r>
        <w:rPr/>
        <w:t>片㮣䯎穓䆩煐轸췎갸晄坚晕橃</w:t>
      </w:r>
      <w:r>
        <w:rPr/>
        <w:t>ꥉ</w:t>
      </w:r>
      <w:r>
        <w:rPr/>
        <w:t>갫⍄硣痂轓穔⩑싍樳</w:t>
      </w:r>
      <w:r>
        <w:rPr/>
        <w:t>⡤</w:t>
      </w:r>
      <w:r>
        <w:rPr/>
        <w:t>䆮䕣숥뭉涵㜨슩㥳껂佭䈩檡䉩㥏喬⑀쉸匥㑄昲硢塅乖睂썘輦䑙敧숳㦵獲䨫媘䈳㉹圻ㅥ婫畈奇吰䝇瀸渦狂弸䚥畏兹䰱弩</w:t>
      </w:r>
      <w:r>
        <w:rPr/>
        <w:t>꧂⍢</w:t>
      </w:r>
      <w:r>
        <w:rPr/>
        <w:t>䙪걓쉌歍</w:t>
      </w:r>
      <w:r>
        <w:rPr/>
        <w:t>ⱘ⥉</w:t>
      </w:r>
      <w:r>
        <w:rPr/>
        <w:t>噂넪榱┻㧂⪻攱㣂㡚亮烂䊬浴⥁係䱬⭴</w:t>
      </w:r>
      <w:r>
        <w:rPr/>
        <w:t>⣂</w:t>
      </w:r>
      <w:r>
        <w:rPr/>
        <w:t>硘灍獾㝾</w:t>
      </w:r>
      <w:r>
        <w:rPr/>
        <w:t>⢬</w:t>
      </w:r>
      <w:r>
        <w:rPr/>
        <w:t>斩칾㵀稦飃摶딤匩걣㑠□䔣冬禿㧂긭佁塁묥㨥⌵㍲弴剹䌸⑎㤤䨴繟⥸ꥴ案㕲离焰숵楉㡏ꥯ숵〴䠪久</w:t>
      </w:r>
      <w:r>
        <w:rPr/>
        <w:t>ⰲ</w:t>
      </w:r>
      <w:r>
        <w:rPr/>
        <w:t>촊ぁ焤協싍〨碏</w:t>
      </w:r>
      <w:r>
        <w:rPr/>
        <w:t>ꖥ</w:t>
      </w:r>
      <w:r>
        <w:rPr/>
        <w:t>䰵操癵揂⛂杚숸ꅘ뼺㊵䃍汕櫂싂纘狂毂垬沏墿뇂浮쉒ㆬ㘶柎䯂㴤㕃懂䕄凂䱬橎圣县</w:t>
      </w:r>
      <w:r>
        <w:rPr/>
        <w:t>ⲥ</w:t>
      </w:r>
      <w:r>
        <w:rPr/>
        <w:t>椩䭒䍉夰求㑇㙵愨㑐堺㐤槂⸬磍彈眮䃂狂䐥棂숥兓俎쉩㕹㏍煣噋쉰</w:t>
      </w:r>
      <w:r>
        <w:rPr/>
        <w:t>ꤩ⭧</w:t>
      </w:r>
      <w:r>
        <w:rPr/>
        <w:t>参捶椸꥕꥕攽㡌砫怪⻂⦻⩎参瑫㤮埂执㞡㨦㝤瀻㑹㙧䩑쉂䡌⭉煈䉔炬숻儳䂱䅇殱㩗</w:t>
      </w:r>
      <w:r>
        <w:rPr/>
        <w:t>ꕕ</w:t>
      </w:r>
      <w:r>
        <w:rPr/>
        <w:t>㤥⽆䙈㡷汬㐫彀뽣┮恸♀洪㠷䅷殘⽬Ⓜ梱깤摍썖欭瑁㥫畣ま狂딭䵶</w:t>
      </w:r>
      <w:r>
        <w:rPr/>
        <w:t>ꔥ</w:t>
      </w:r>
      <w:r>
        <w:rPr/>
        <w:t>䡴㔫䑣䄪㵐묤纩䡆䢩顇兢䋂㞿六穡⭕쌮⹆硚䪿卾㐻뭮扰ㅁ兾⤻ꆩ싂剳微呰ꎩ쉙䟂ꄷ玬㈲쉪欽恱ꍒ䁵櫂凂⽊栱䑄⩤〳湐牋䤳䁃쉲樤</w:t>
      </w:r>
      <w:r>
        <w:rPr/>
        <w:t>⢬</w:t>
      </w:r>
      <w:r>
        <w:rPr/>
        <w:t>歪据⽧淂佹㟂쉦</w:t>
      </w:r>
      <w:r>
        <w:rPr/>
        <w:t>ꔩ</w:t>
      </w:r>
      <w:r>
        <w:rPr/>
        <w:t>㔴숮쉍潡㑍</w:t>
      </w:r>
      <w:r>
        <w:rPr/>
        <w:t>ꔥ</w:t>
      </w:r>
      <w:r>
        <w:rPr/>
        <w:t>濂慀䬴瑪쉗剣숴◂쌲ꅗ䰮╠ꅭ塀憱䧂撣땲㚣䡾穄儤</w:t>
      </w:r>
      <w:r>
        <w:rPr/>
        <w:t>⡚</w:t>
      </w:r>
      <w:r>
        <w:rPr/>
        <w:t>쉊㬨䧂癫</w:t>
      </w:r>
      <w:r>
        <w:rPr/>
        <w:t>ꕬ</w:t>
      </w:r>
      <w:r>
        <w:rPr/>
        <w:t>启灲䂱㤯吴건柂싎䨺㤫⪵塁싂㘤捣쉕㕀䱞周瑱숥乕男怳歈숶䁘风㩙⚵圭弹框奶쵀㥍䤪┤轪䁋祟⭉塸㝎瘷쉔䨫攥딣娲䜻</w:t>
      </w:r>
      <w:r>
        <w:rPr/>
        <w:t>ⲣ</w:t>
      </w:r>
      <w:r>
        <w:rPr/>
        <w:t>䙮啂ㄳ穆㤭塦뽑䁬䉈⨩쉅囂噉⩭쉇䵀</w:t>
      </w:r>
      <w:r>
        <w:rPr/>
        <w:t>ⱞ</w:t>
      </w:r>
      <w:r>
        <w:rPr/>
        <w:t>䵐䩣</w:t>
      </w:r>
      <w:r>
        <w:rPr/>
        <w:t>ꥄ</w:t>
      </w:r>
      <w:r>
        <w:rPr/>
        <w:t>ざ㬥楖窮㝎㪩걵湖썸䐶嫂숲暥</w:t>
      </w:r>
      <w:r>
        <w:rPr/>
        <w:t>꤫</w:t>
      </w:r>
      <w:r>
        <w:rPr/>
        <w:t>煥썔檩녤䙟扺恂䊱睱挩㝒䴶</w:t>
      </w:r>
      <w:r>
        <w:rPr/>
        <w:t>ꔷ</w:t>
      </w:r>
      <w:r>
        <w:rPr/>
        <w:t>쉥칅䍸潎㍭ィ亡</w:t>
      </w:r>
      <w:r>
        <w:rPr/>
        <w:t>Ⱟ</w:t>
      </w:r>
      <w:r>
        <w:rPr/>
        <w:t>㥃䭴</w:t>
      </w:r>
      <w:r>
        <w:rPr/>
        <w:t>꧂</w:t>
      </w:r>
      <w:r>
        <w:rPr/>
        <w:t>㏃촩ꄬ슬祊䃂쉉쉟䵏步獋쉶栲浴䮵쉬쉣汅䲣숰煮䍴㵄깐埂並ꍌ넰걃⬬噰</w:t>
      </w:r>
      <w:r>
        <w:rPr/>
        <w:t>ⵅ</w:t>
      </w:r>
      <w:r>
        <w:rPr/>
        <w:t>牷頱灨轌畟嘥㢬</w:t>
      </w:r>
      <w:r>
        <w:rPr/>
        <w:t>ⱍ</w:t>
      </w:r>
      <w:r>
        <w:rPr/>
        <w:t>䡶嗂㡖䮩딹乗猸㒘稽싂녺焫싎夺칃愰伯䆻㗂㑱洭</w:t>
      </w:r>
      <w:r>
        <w:rPr/>
        <w:t>꧃</w:t>
      </w:r>
      <w:r>
        <w:rPr/>
        <w:t>末噬⎻䅲㉱컎⿂슱䭃㥁稲㥅촰坬╋祺杬싂卪㑍刱㙧</w:t>
      </w:r>
      <w:r>
        <w:rPr/>
        <w:t>Ⳃ</w:t>
      </w:r>
      <w:r>
        <w:rPr/>
        <w:t>卾塂穁깒⽘䵸⌱剂㜹潇뇂炿琳㎵쉮偔</w:t>
      </w:r>
      <w:r>
        <w:rPr/>
        <w:t>ꕘ</w:t>
      </w:r>
      <w:r>
        <w:rPr/>
        <w:t>温縸䥸歧歓揂忂ㄦ祭纘겿欵䡷싂䜣捈䝆㍸䙟亏㛂쉖숸</w:t>
      </w:r>
      <w:r>
        <w:rPr/>
        <w:t>⡧</w:t>
      </w:r>
      <w:r>
        <w:rPr/>
        <w:t>㝦⭆痂䅠⸨쉙浟䚘</w:t>
      </w:r>
      <w:r>
        <w:rPr/>
        <w:t>⡈▘</w:t>
      </w:r>
      <w:r>
        <w:rPr/>
        <w:t>柂⭂쉑楏悏䕆⵵敫憏奔촰㨵橂㜤䙮칃爹뽦⭉壂炩</w:t>
      </w:r>
      <w:r>
        <w:rPr/>
        <w:t>ꗂ⩂</w:t>
      </w:r>
      <w:r>
        <w:rPr/>
        <w:t>柎㐊辩嚮숱㛍╬婑썺㝭ꅘ椥딯伦⹾숬潷㴴습嘮帯剡瀤쉩♮片춡⌱杴滂㬷묤쉩⩹剎㉆畤携樶⫂䙔懎깬奔㗎幋썾ꥯ仂</w:t>
      </w:r>
      <w:r>
        <w:rPr/>
        <w:t>ꔸ</w:t>
      </w:r>
      <w:r>
        <w:rPr/>
        <w:t>矂쉹㍡問쉌⦱◂갹䰽┲稭춡⽃츯</w:t>
      </w:r>
      <w:r>
        <w:rPr/>
        <w:t>ꕋ</w:t>
      </w:r>
      <w:r>
        <w:rPr/>
        <w:t>䑥⭩焣╄⻂칇疱</w:t>
      </w:r>
      <w:r>
        <w:rPr/>
        <w:t>꧃</w:t>
      </w:r>
      <w:r>
        <w:rPr/>
        <w:t>偩睃♦祭娷⩢쉓払䷂쵎猸敄뭇勂䘷䞥慒ꏂ潍姂⯃싂숣塭⤽癟勂伹伸쉲䐵䣃揎䅏䓂奋⪱䉆쉞⤯婗䙑㩢⑘쉄恒㬪숪佔塔畳쉴个滂空䏂컂䛂◂딳䳂歒抵☣ꎵ浉㓍汱䵖㶿纻慯ㅪ숺ꎩ쉔勃㍨偔恥쉧㎱攸녑旂㝾垡戳䵊⽴眸母迂矂㝰䥢</w:t>
      </w:r>
      <w:r>
        <w:rPr/>
        <w:t>ꕍ</w:t>
      </w:r>
      <w:r>
        <w:rPr/>
        <w:t>搫㶘ꥤ楇뼥斩컂敠㊵奁恺㋂䃂╖䭞姂婢䶻潠䕞剌呚庣竍佈⽏沣硚䪘⧂䡥坯歷刣椩⩂块繟樦습稤⑶洪獑⪥⌬犬堨塧础撩硅ꎵ㚩䊩쵂䜥䉎畾</w:t>
      </w:r>
      <w:r>
        <w:rPr/>
        <w:t>ꤣ</w:t>
      </w:r>
      <w:r>
        <w:rPr/>
        <w:t>慡</w:t>
      </w:r>
      <w:r>
        <w:rPr/>
        <w:t>Ⳃ</w:t>
      </w:r>
      <w:r>
        <w:rPr/>
        <w:t>슩</w:t>
      </w:r>
      <w:r>
        <w:rPr/>
        <w:t>⡍</w:t>
      </w:r>
      <w:r>
        <w:rPr/>
        <w:t>㛂싎쉂䰷怯儵䅨</w:t>
      </w:r>
      <w:r>
        <w:rPr/>
        <w:t>ꤹ</w:t>
      </w:r>
      <w:r>
        <w:rPr/>
        <w:t>䚱숨仂ず⴪㣂㵪橮濂걬䟂뽊䡤㡉슡컂</w:t>
      </w:r>
      <w:r>
        <w:rPr/>
        <w:t>⣂</w:t>
      </w:r>
      <w:r>
        <w:rPr/>
        <w:t>洪뭉㭣⪥쉑東쉂坐쉬䡤顊煥쉏拂⬭╍숨㭦晴䣂橶姍橾䏂燂敠</w:t>
      </w:r>
      <w:r>
        <w:rPr/>
        <w:t>ꖣ</w:t>
      </w:r>
      <w:r>
        <w:rPr/>
        <w:t>ꇂ</w:t>
      </w:r>
      <w:r>
        <w:rPr/>
        <w:t>ⷎ</w:t>
      </w:r>
      <w:r>
        <w:rPr/>
        <w:t>䙄쉵呖쉟挪磂示䩢㯂壍临쉴乍䩐㓂슡䁔熿뽇礦畳</w:t>
      </w:r>
      <w:r>
        <w:rPr/>
        <w:t>ꥍ</w:t>
      </w:r>
      <w:r>
        <w:rPr/>
        <w:t>獳倰氯䗂</w:t>
      </w:r>
      <w:r>
        <w:rPr/>
        <w:t>ꔨ</w:t>
      </w:r>
      <w:r>
        <w:rPr/>
        <w:t>숤㐶俍㠮眲繩乳䬺挸稳㍞⫂慑쌽쉺犩㠵杊ね</w:t>
      </w:r>
      <w:r>
        <w:rPr/>
        <w:t>⡊</w:t>
      </w:r>
      <w:r>
        <w:rPr/>
        <w:t>䭬倩兎挶祰뇂炩䥏穨땨夣眰ꌷ杇깚⍸欤숱栽囂椨乪䒵䍉⥥没⑎㭰䇂슿슿䳂숨扨♮⹣獗恃䝣</w:t>
      </w:r>
      <w:r>
        <w:rPr/>
        <w:t>⡓</w:t>
      </w:r>
      <w:r>
        <w:rPr/>
        <w:t>稻廂긩숦㥫䥄瑹䩬呦幒畷䞻㡇㠳柃玏硪⑀欭슮슿卖娹⪏⑐깑╹</w:t>
      </w:r>
      <w:r>
        <w:rPr/>
        <w:t>ⱐ</w:t>
      </w:r>
      <w:r>
        <w:rPr/>
        <w:t>禱晴⹏썄뽠쉇䁉ꅄ땧潭㐣䝥旂杠輩뭸啢矂繷ꌮ䖬</w:t>
      </w:r>
      <w:r>
        <w:rPr/>
        <w:t>⡎</w:t>
      </w:r>
      <w:r>
        <w:rPr/>
        <w:t>玬呡숨弯ꍦ坷瓂䥗⪩㤨䍌㗂㙆⭧⨪捂昷扰㯂☷捄婸쉦쉊쉩㩡쉂ꄷ⩩</w:t>
      </w:r>
      <w:r>
        <w:rPr/>
        <w:t>ⱡ</w:t>
      </w:r>
      <w:r>
        <w:rPr/>
        <w:t>숬쉋ꅄ呴橓䅩庱딥轎⸰楱숲㵍冥狂礸㗂䁴怲쉧䭋奅ギ땾兂뼹䁁焲ㅸ숪時䘥䗂㍞⥘땖㩶䉋㑦轫⍌쉁顢捩焥䏂堬㝈硾싎㉳牀乾땋</w:t>
      </w:r>
      <w:r>
        <w:rPr/>
        <w:t>Ⳃ</w:t>
      </w:r>
      <w:r>
        <w:rPr/>
        <w:t>쉍厮卹딊곂⭧⍩伱祺梵嫂娣嗂ꎩ噐</w:t>
      </w:r>
      <w:r>
        <w:rPr/>
        <w:t>⡧</w:t>
      </w:r>
      <w:r>
        <w:rPr/>
        <w:t>㩃䍺㈵浕参泂</w:t>
      </w:r>
      <w:r>
        <w:rPr/>
        <w:t>ꔮ</w:t>
      </w:r>
      <w:r>
        <w:rPr/>
        <w:t>ꅶ싃昶磂걍딯轮䭀◂奬嘭䍤噊䀰頺塺幉㥨嗍媿㕞偓</w:t>
      </w:r>
      <w:r>
        <w:rPr/>
        <w:t>⠣</w:t>
      </w:r>
      <w:r>
        <w:rPr/>
        <w:t>堸瑆囂勂㙀䉉湚偯㐥戮礳춱숪㙍瘫䵑熿ꥮ쉵</w:t>
      </w:r>
      <w:r>
        <w:rPr/>
        <w:t>ꦣ</w:t>
      </w:r>
      <w:r>
        <w:rPr/>
        <w:t>潾砱쉹</w:t>
      </w:r>
      <w:r>
        <w:rPr/>
        <w:t>ꦥ</w:t>
      </w:r>
      <w:r>
        <w:rPr/>
        <w:t>䨫總숮卥䙇兘噥쉍焰㤷깢깮ꎱꇃ煨♖㜬恩䝎未ꥥ녊徏䝭칧Ⓝ⭩䄤卧匥顗桹埂參깈徥畱其떵⭁㙕呓㵨┲믍噠䇎喿⑩橵䄫⩹乡䗂竎搮놡楏申깙⩡䅵硈昭厬䥥⸦带쉇긽䈴祷健䣂毎숥奀䭙㭍츪爲녊쉔条⩌恮䵎싂䎮숷캏</w:t>
      </w:r>
      <w:r>
        <w:rPr/>
        <w:t>ⵒ</w:t>
      </w:r>
      <w:r>
        <w:rPr/>
        <w:t>辻ꅒ恗殩㉉浥卉뭀쉊湤戴抬싂愱쉔惂淂偣쉸㭉㝍쉾뽓䓂쉍쉉쉥晴札쌮숥否㑁싂⭉㬹㖻ꥭ潫䵣磂䊻䴪</w:t>
      </w:r>
      <w:r>
        <w:rPr/>
        <w:t>ꦣ</w:t>
      </w:r>
      <w:r>
        <w:rPr/>
        <w:t>㵬杦</w:t>
      </w:r>
      <w:r>
        <w:rPr/>
        <w:t>ꔷ</w:t>
      </w:r>
      <w:r>
        <w:rPr/>
        <w:t>侮⺮湬揂側㤳慀愳煔ꍺ</w:t>
      </w:r>
      <w:r>
        <w:rPr/>
        <w:t>ꦥ</w:t>
      </w:r>
      <w:r>
        <w:rPr/>
        <w:t>哂䑙辬떏煀땣쉅뽌㍍䭪潧恃뭔䢣㠵䝢獳㐲</w:t>
      </w:r>
      <w:r>
        <w:rPr/>
        <w:t>ⱒ</w:t>
      </w:r>
      <w:r>
        <w:rPr/>
        <w:t>戲䮩桉捧쌶㙪剷咣⽣幷⒵쉨迃墻㐰䵠♎灏桔輸檘</w:t>
      </w:r>
      <w:r>
        <w:rPr/>
        <w:t>ꕧ</w:t>
      </w:r>
      <w:r>
        <w:rPr/>
        <w:t>煣쉶䋂全ꍭ쉾쉦쏂兎䂬剘싂愻䢘辬╥帬晳쏍⿂쉒숣乒瑮嘬㕴ꥪ⍮婨쉒甩亏坲焨䣂</w:t>
      </w:r>
      <w:r>
        <w:rPr/>
        <w:t>ꕳ</w:t>
      </w:r>
      <w:r>
        <w:rPr/>
        <w:t>썎毂前偘䉱쌽㦻⎏硷⎏丩江呚瑚⩙䴰ヂ匳㕊┣睶婞㡬䙱灗婎⍟廍䝟⸪湞䩪깵犱呗</w:t>
      </w:r>
      <w:r>
        <w:rPr/>
        <w:t>ꕙ</w:t>
      </w:r>
      <w:r>
        <w:rPr/>
        <w:t>쵅倱꺩캘儽␪䩭㤷块쉥♈䑩氥⨷㵸曂╡⩏⥡䙐</w:t>
      </w:r>
      <w:r>
        <w:rPr/>
        <w:t>Ⱝ</w:t>
      </w:r>
      <w:r>
        <w:rPr/>
        <w:t>䙆䑭橁積숭夵㒿</w:t>
      </w:r>
      <w:r>
        <w:rPr/>
        <w:t>ꕡ</w:t>
      </w:r>
      <w:r>
        <w:rPr/>
        <w:t>ヂ恣係顒숱穢碥瓂겥䅣捨彵矂擂긷䈸咻䑰㡉</w:t>
      </w:r>
      <w:r>
        <w:rPr/>
        <w:t>ꔰ⸤</w:t>
      </w:r>
      <w:r>
        <w:rPr/>
        <w:t>到뭗♉깧祹瑸係慑兗侥潋䑇슿겣쉑䅴䀽畾䕓㟃⑨䒻煟㭀</w:t>
      </w:r>
      <w:r>
        <w:rPr/>
        <w:t>ⱹ⩣</w:t>
      </w:r>
      <w:r>
        <w:rPr/>
        <w:t>恐乪窬瞬浃ꎱ䳂燂穪</w:t>
      </w:r>
      <w:r>
        <w:rPr/>
        <w:t>ⶱⴲ</w:t>
      </w:r>
      <w:r>
        <w:rPr/>
        <w:t>녈㥰琵㎬䍫迍□サ䌵䱹捞䵏礨刣皵偦轐⨥係乘㥶슡싂敷祒䔪幚䢩㩧┱㬲皣祍䑡癀ꌺ썷摅柂㠰䴴愣娹㵫棂䭊</w:t>
      </w:r>
      <w:r>
        <w:rPr/>
        <w:t>⠣</w:t>
      </w:r>
      <w:r>
        <w:rPr/>
        <w:t>㙬숪䨦䝨怮</w:t>
      </w:r>
      <w:r>
        <w:rPr/>
        <w:t>⡶</w:t>
      </w:r>
      <w:r>
        <w:rPr/>
        <w:t>㶱琨䝞슏칖숩⿂숨䭰斘⨦ㅡ姂弽슩㘽嘰垡楸䙀顄汹쉀㴪䉙㥖姂숤曂ꍃ㷂㡸땶橒쉥䉬䴷晒眬晴夹썈⬊␣㩺䭍ㅆ㑂슮⍌挬㘴습䅐땹楷幾쉂녪辡뽐⺘쉱㥩繪彴䍣妡㤽ㄭ係䠮⿂扔怶繃⽊愽瘴䠭♈䣎㉙⧂䍰⭢</w:t>
      </w:r>
      <w:r>
        <w:rPr/>
        <w:t>ⴻ</w:t>
      </w:r>
      <w:r>
        <w:rPr/>
        <w:t>뭚攳橇欫캣䬦割㖵쉅䅫毎슩䪿㟂숴剨㜯㒡뾣昺繨敕</w:t>
      </w:r>
      <w:r>
        <w:rPr/>
        <w:t>ⱥ</w:t>
      </w:r>
      <w:r>
        <w:rPr/>
        <w:t>䙃嗍皵汦僃䒘㨪숳婶㑤쵢瀷⬩쉯敀㭖䃂哂╳䤫묭碣瀽쵳슣幫</w:t>
      </w:r>
      <w:r>
        <w:rPr/>
        <w:t>⡃</w:t>
      </w:r>
      <w:r>
        <w:rPr/>
        <w:t>쉫卑놬瀫숵⩞摆㢩숩╊쉹㭮갬顐焣埂㔩</w:t>
      </w:r>
      <w:r>
        <w:rPr/>
        <w:t>ꥌ</w:t>
      </w:r>
      <w:r>
        <w:rPr/>
        <w:t>坄춏䚥琺썢넦咡뽦畑⩑녞㉘㍄⩚朮坊坾柂㍇</w:t>
      </w:r>
      <w:r>
        <w:rPr/>
        <w:t>ꕮ⍋</w:t>
      </w:r>
      <w:r>
        <w:rPr/>
        <w:t>睄䵴</w:t>
      </w:r>
      <w:r>
        <w:rPr/>
        <w:t>⡆</w:t>
      </w:r>
      <w:r>
        <w:rPr/>
        <w:t>䥊嗎壃싂劘싂歖㇃爣䁚癖䁵⬷⥬栯䮘뼥쵅뼪췂漨儭嫂框倯甦슡䰴毂㯃个䇃敄瓂眥㕹䱩쉙쉴ꅾ䭙㭰璿</w:t>
      </w:r>
      <w:r>
        <w:rPr/>
        <w:t>ⵉ</w:t>
      </w:r>
      <w:r>
        <w:rPr/>
        <w:t>㌺ꎣ䜳깠䭤涡攫奯㥀浥</w:t>
      </w:r>
      <w:r>
        <w:rPr/>
        <w:t>ꤪ</w:t>
      </w:r>
      <w:r>
        <w:rPr/>
        <w:t>⺥녆ㅭ剘땷䂮쉎穲祪砥녊泂圽⩠⨻㭸䶱⨽⩤椯ㆱ婪捪䴶幒剃〲쉠䑲䍅┮</w:t>
      </w:r>
      <w:r>
        <w:rPr/>
        <w:t>ꕩ</w:t>
      </w:r>
      <w:r>
        <w:rPr/>
        <w:t>偵卭爻暏䲱绂㕰慵硾硎뾬⥮剕㞩갪伽忎䉾䙌桅</w:t>
      </w:r>
      <w:r>
        <w:rPr/>
        <w:t>ꔽ</w:t>
      </w:r>
      <w:r>
        <w:rPr/>
        <w:t>㩺頮뭮晭♃숽倨塨戯㮏硅熮堸偘Ⓜ⬭⧂싂땣쉥瑊쉡淂ꍆ杋珂獘숣湂㨳塧伶숲䀱婲</w:t>
      </w:r>
      <w:r>
        <w:rPr/>
        <w:t>Ⱚ</w:t>
      </w:r>
      <w:r>
        <w:rPr/>
        <w:t>㔶晣䣂彅⿂硰㝮獌쵁쉗ꅒ猦焯넱㩑欵漸쉯䧂攪쉠旂</w:t>
      </w:r>
      <w:r>
        <w:rPr/>
        <w:t>꤬</w:t>
      </w:r>
      <w:r>
        <w:rPr/>
        <w:t>顬䝗쉸㔽ꄱ싂⽗䷍悻幢㘱啟</w:t>
      </w:r>
      <w:r>
        <w:rPr/>
        <w:t>ꔹ</w:t>
      </w:r>
      <w:r>
        <w:rPr/>
        <w:t>쉟昱繯ㄴ癋▻䁉㥧┮</w:t>
      </w:r>
      <w:r>
        <w:rPr/>
        <w:t>ⶱ</w:t>
      </w:r>
      <w:r>
        <w:rPr/>
        <w:t>⣂</w:t>
      </w:r>
      <w:r>
        <w:rPr/>
        <w:t>䑾䫂嚣杞꥙秂㷍す䩌剴㬺轢昶춥⹺係汥㣂㡑汣숷挮䚥ぇ擂晐浇毂ꎣ㑬浴걡뭖䮩쉔䡩쉣</w:t>
      </w:r>
      <w:r>
        <w:rPr/>
        <w:t>ꕰ</w:t>
      </w:r>
      <w:r>
        <w:rPr/>
        <w:t>㎩䡋捍敖㝍㵥믂楫轾轟灊憘玻楺硐㘦숨䥲</w:t>
      </w:r>
      <w:r>
        <w:rPr/>
        <w:t>Ⳏ</w:t>
      </w:r>
      <w:r>
        <w:rPr/>
        <w:t>ꏂ㇂⵭毎⹴ꥥ橐⪡ꍀ夭╴碻䴶楊㑨⫂</w:t>
      </w:r>
      <w:r>
        <w:rPr/>
        <w:t>⠰</w:t>
      </w:r>
      <w:r>
        <w:rPr/>
        <w:t>㕮㉀㥮坹桩칤㥟氲쉭樲숷㑒瘰欨䧂頪㍋堷斘숨⚥㞣歍癹㙕噉㠮ㄨ䷂础顷拃⺥␮⪬⪏숤奕㨰䑒䅞쉵</w:t>
      </w:r>
      <w:r>
        <w:rPr/>
        <w:t>ꕯ</w:t>
      </w:r>
      <w:r>
        <w:rPr/>
        <w:t>슣獫圽뇂癀㔸勂쉤擂扖㵶땸呺⹌뿎熵佃繏皵쉚縲㑵佅㭩㣂쉅檱㡓〱砨嗃枩坧㢿ꥫ㭹넬摇䔫捸</w:t>
      </w:r>
      <w:r>
        <w:rPr/>
        <w:t>ⵎ</w:t>
      </w:r>
      <w:r>
        <w:rPr/>
        <w:t>氨㏂洳ꍃ⿂吳湁캻㭯乚托璥媮吥䆣㔹㍧⑴繇</w:t>
      </w:r>
      <w:r>
        <w:rPr/>
        <w:t>Ⱶ</w:t>
      </w:r>
      <w:r>
        <w:rPr/>
        <w:t>桁牴㥑剐歱뼤숊땧쉉쉤䭺癔</w:t>
      </w:r>
      <w:r>
        <w:rPr/>
        <w:t>꤬</w:t>
      </w:r>
      <w:r>
        <w:rPr/>
        <w:t>砬숵瑬⭞瞣⒘슱ぺ㉆䱗숷⺵뮡啮汃</w:t>
      </w:r>
      <w:r>
        <w:rPr/>
        <w:t>ꥆ</w:t>
      </w:r>
      <w:r>
        <w:rPr/>
        <w:t>䈮</w:t>
      </w:r>
      <w:r>
        <w:rPr/>
        <w:t>ꔮꤩ</w:t>
      </w:r>
      <w:r>
        <w:rPr/>
        <w:t>썭祔㩏亡噗䝭䬭⼬㠳瓂旂</w:t>
      </w:r>
      <w:r>
        <w:rPr/>
        <w:t>Ɱ</w:t>
      </w:r>
      <w:r>
        <w:rPr/>
        <w:t>澣呦㡈⑗</w:t>
      </w:r>
      <w:r>
        <w:rPr/>
        <w:t>⡱</w:t>
      </w:r>
      <w:r>
        <w:rPr/>
        <w:t>녍ꅺꥰꅐ</w:t>
      </w:r>
      <w:r>
        <w:rPr/>
        <w:t>ⶣ</w:t>
      </w:r>
      <w:r>
        <w:rPr/>
        <w:t>湍乸㝟哂썧쉨璡丱ㄪꌽ潥긽幙汬⍀榩繚쉴䱆㩺㋍䐨㣂瘩矂뽰噃슮爥ꥠ彎倥摹</w:t>
      </w:r>
      <w:r>
        <w:rPr/>
        <w:t>ꔰ</w:t>
      </w:r>
      <w:r>
        <w:rPr/>
        <w:t>㥫숥☳乹␽祕䷃㉯乌⩹䭑⸺⽂⑔田楪撬泂煣䥮㯂</w:t>
      </w:r>
      <w:r>
        <w:rPr/>
        <w:t>⣂⠫</w:t>
      </w:r>
      <w:r>
        <w:rPr/>
        <w:t>䁏汐㑖</w:t>
      </w:r>
      <w:r>
        <w:rPr/>
        <w:t>ꔣ</w:t>
      </w:r>
      <w:r>
        <w:rPr/>
        <w:t>䱦丱</w:t>
      </w:r>
      <w:r>
        <w:rPr/>
        <w:t>ꤪ</w:t>
      </w:r>
      <w:r>
        <w:rPr/>
        <w:t>昻⩔㚏吳䠴⌳䘯䑭㇂壂䝞쉭桄轡숮뽖쏂獹窣㝤슬㑙㝍숬ꍂ䆬숯쉔⭣吶桩䰭뽍䈬硲숹뽟幢栤䠩䩇滂扏敂</w:t>
      </w:r>
      <w:r>
        <w:rPr/>
        <w:t>ⴰ</w:t>
      </w:r>
      <w:r>
        <w:rPr/>
        <w:t>녒剀䕗걹䱯の檿ㅷ潂摢䦱僃婱㑱勂慐橨䵙녾걦</w:t>
      </w:r>
      <w:r>
        <w:rPr/>
        <w:t>Ɫ</w:t>
      </w:r>
      <w:r>
        <w:rPr/>
        <w:t>촵⤦⥎숥㔯顸睢䵵㙁숷搤ㅑ惂泂㍎㡑婩쉾㤸桪䭞</w:t>
      </w:r>
      <w:r>
        <w:rPr/>
        <w:t>⡐</w:t>
      </w:r>
      <w:r>
        <w:rPr/>
        <w:t>倦横⬸㪩砯矂伨ꥰ⨸䉌㡧⥌㍘义祂䡥쉨晁㍖썋걧夲〣䡵䒱䥭⩁攲㢡摊뇂㠮슣뭈썣硶⪥⑙秂깷昮汤</w:t>
      </w:r>
      <w:r>
        <w:rPr/>
        <w:t>Ⱶ</w:t>
      </w:r>
      <w:r>
        <w:rPr/>
        <w:t>村樲歵硖坹뾮汵깘䥀䮿╤湁祱疩㵏╺ㄨ物枘䦮犮쉋숯㵗䝮璻썇</w:t>
      </w:r>
      <w:r>
        <w:rPr/>
        <w:t>ⵍ</w:t>
      </w:r>
      <w:r>
        <w:rPr/>
        <w:t>兓㍍庻㈰㇂忍쉀睦硪䎘煩䒥숺湊놩䄪轙䐨⌯杦䷂灖〯扶䰨渪</w:t>
      </w:r>
      <w:r>
        <w:rPr/>
        <w:t>⡆</w:t>
      </w:r>
      <w:r>
        <w:rPr/>
        <w:t>䱥堶椸䁁窮⪵硴眬䱘婭␪깒煅竂쉂㡐䨨堹㤥ꌶ縣桄⥯⌻橾</w:t>
      </w:r>
      <w:r>
        <w:rPr/>
        <w:t>⠷</w:t>
      </w:r>
      <w:r>
        <w:rPr/>
        <w:t>㦩迂悿祉썴⚩狂㙉乀</w:t>
      </w:r>
      <w:r>
        <w:rPr/>
        <w:t>ꥐ</w:t>
      </w:r>
      <w:r>
        <w:rPr/>
        <w:t>숨쉋橢䌵◍塕싍拂⿂然䨩</w:t>
      </w:r>
      <w:r>
        <w:rPr/>
        <w:t>⢵</w:t>
      </w:r>
      <w:r>
        <w:rPr/>
        <w:t>숷㵱怬숣璩쉋쉫</w:t>
      </w:r>
      <w:r>
        <w:rPr/>
        <w:t>Ⳃ⍏</w:t>
      </w:r>
      <w:r>
        <w:rPr/>
        <w:t>奓䶻깫硡秂帵⭆啾깴⌰剈쉄桾䇎ㄶ轠呃偧濂怸揂숪썋乔穔䶥䌤쉑忂♂⩺瑯畑潪刯㩌轨劵㭏佴㐶ꄤ畏ꍶ恘㕈䆩䡄䁧</w:t>
      </w:r>
      <w:r>
        <w:rPr/>
        <w:t>ⵒ</w:t>
      </w:r>
      <w:r>
        <w:rPr/>
        <w:t>䊏さ㵨楁抿녰㈬晅䃂勂㪥뽟堽㠺숸䐶绂扺쵰㡐쉶깊弶䕔沩쉹</w:t>
      </w:r>
      <w:r>
        <w:rPr/>
        <w:t>ꕐ</w:t>
      </w:r>
      <w:r>
        <w:rPr/>
        <w:t>幭㉠凂䎏ㅩ浾渵戤摭㜥뾣潞で䩸乄䕣⼦硧頽║㋂쉘漩쉮슩⑕啩⑗爱䟂</w:t>
      </w:r>
      <w:r>
        <w:rPr/>
        <w:t>Ⱕ</w:t>
      </w:r>
      <w:r>
        <w:rPr/>
        <w:t>睖㙅䀻</w:t>
      </w:r>
      <w:r>
        <w:rPr/>
        <w:t>ⰳ</w:t>
      </w:r>
      <w:r>
        <w:rPr/>
        <w:t>캡뽀瀺⩳⨲쉀䵏樳轈㩐挫縯䋂⭱㭶</w:t>
      </w:r>
      <w:r>
        <w:rPr/>
        <w:t>ꦿ</w:t>
      </w:r>
      <w:r>
        <w:rPr/>
        <w:t>㙯䍌㶘䊡桐슩氨䱥숻㣎</w:t>
      </w:r>
      <w:r>
        <w:rPr/>
        <w:t>⡬</w:t>
      </w:r>
      <w:r>
        <w:rPr/>
        <w:t>㟂扖썺浕欹㵨꺘坬照䝙栦䙤㵦㖮숲乍䑂䮣㌊㍖晹㑟䂡抣爪쉁眮㤽䑧ꌵ㝐䅄橮顋瀹쉞쎱頯</w:t>
      </w:r>
      <w:r>
        <w:rPr/>
        <w:t>ꕟꕯ</w:t>
      </w:r>
      <w:r>
        <w:rPr/>
        <w:t>䘻顊汌䢩佣</w:t>
      </w:r>
      <w:r>
        <w:rPr/>
        <w:t>ⱋ</w:t>
      </w:r>
      <w:r>
        <w:rPr/>
        <w:t>㉋ま穖䞏偹䷂撱</w:t>
      </w:r>
      <w:r>
        <w:rPr/>
        <w:t>ꔦ</w:t>
      </w:r>
      <w:r>
        <w:rPr/>
        <w:t>䐯午嚵䥂䒩䌽⎬</w:t>
      </w:r>
      <w:r>
        <w:rPr/>
        <w:t>ꕡ⫎</w:t>
      </w:r>
      <w:r>
        <w:rPr/>
        <w:t>䭍䂩㉡㝞桇否㕧擂걶ꌮ䪘夦晤䋂怵咵祟吥敚槂츭</w:t>
      </w:r>
      <w:r>
        <w:rPr/>
        <w:t>ꖩ</w:t>
      </w:r>
      <w:r>
        <w:rPr/>
        <w:t>䳂䷂</w:t>
      </w:r>
      <w:r>
        <w:rPr/>
        <w:t>ꕎ</w:t>
      </w:r>
      <w:r>
        <w:rPr/>
        <w:t>숲慥浮ꅯ杄䡩杁</w:t>
      </w:r>
      <w:r>
        <w:rPr/>
        <w:t>Ⱖ⏂</w:t>
      </w:r>
      <w:r>
        <w:rPr/>
        <w:t>ガ␫㕬歌</w:t>
      </w:r>
      <w:r>
        <w:rPr/>
        <w:t>ⱪ</w:t>
      </w:r>
      <w:r>
        <w:rPr/>
        <w:t>男晄깭㵪땠渰썓⍧坃犻슡ㅉ</w:t>
      </w:r>
      <w:r>
        <w:rPr/>
        <w:t>ꕅ</w:t>
      </w:r>
      <w:r>
        <w:rPr/>
        <w:t>爽썙㬥슮穣瀭癐䥓琣쉸爨未繌䕕殿쉏湆䍁㵩䴷橪䑤乩ꇎ</w:t>
      </w:r>
      <w:r>
        <w:rPr/>
        <w:t>꧂</w:t>
      </w:r>
      <w:r>
        <w:rPr/>
        <w:t>楪噪</w:t>
      </w:r>
      <w:r>
        <w:rPr/>
        <w:t>ꕺ⨴</w:t>
      </w:r>
      <w:r>
        <w:rPr/>
        <w:t>线碘怦䡀걅牎</w:t>
      </w:r>
      <w:r>
        <w:rPr/>
        <w:t>⡾</w:t>
      </w:r>
      <w:r>
        <w:rPr/>
        <w:t>灺橢⸮楠䴷捺槂䓂ꄭ㬵䕪쉊渥䵹ㆻ㕦焯堨쉾춱坥춘㭙⵲䍇</w:t>
      </w:r>
      <w:r>
        <w:rPr/>
        <w:t>ꤲ</w:t>
      </w:r>
      <w:r>
        <w:rPr/>
        <w:t>䱺啊碩⩖爳櫂㛂娣㬽轚긪噹갴䍳党幐積弲味䰬䊱䌺牀ぷ䁙剋啸촯启轵採⩃焹檘䴪潦䢿칶䔷싂敱瀨싂</w:t>
      </w:r>
      <w:r>
        <w:rPr/>
        <w:t>ⶮ</w:t>
      </w:r>
      <w:r>
        <w:rPr/>
        <w:t>䙮䈺⥮㭍䘬嫂㈪걨曂洣뭺䰲歋</w:t>
      </w:r>
      <w:r>
        <w:rPr/>
        <w:t>ꤩ</w:t>
      </w:r>
      <w:r>
        <w:rPr/>
        <w:t>䤰矂⬽⿍橸繵儬㕍䚮散┷䁐迂긥쉵媿奡뽬ꍘ珍숣睅⬦匩㩭档숸牦춘숪歾</w:t>
      </w:r>
      <w:r>
        <w:rPr/>
        <w:t>ꖏ</w:t>
      </w:r>
      <w:r>
        <w:rPr/>
        <w:t>ꎥ촺⪬暩熱⫂</w:t>
      </w:r>
      <w:r>
        <w:rPr/>
        <w:t>ⴰ</w:t>
      </w:r>
      <w:r>
        <w:rPr/>
        <w:t>ꅪ倹슘☥煌㇍八䱍㘥䍈믂⩖㵚㉘栮棂匯</w:t>
      </w:r>
      <w:r>
        <w:rPr/>
        <w:t>⡃</w:t>
      </w:r>
      <w:r>
        <w:rPr/>
        <w:t>ꔪ⨻</w:t>
      </w:r>
      <w:r>
        <w:rPr/>
        <w:t>촳〲榱啓녗促繭泍䈻拂睾</w:t>
      </w:r>
      <w:r>
        <w:rPr/>
        <w:t>ⷂ</w:t>
      </w:r>
      <w:r>
        <w:rPr/>
        <w:t>吱塭䱚〫녕硌䏂潞䠣쉟束</w:t>
      </w:r>
      <w:r>
        <w:rPr/>
        <w:t>Ⳃ</w:t>
      </w:r>
      <w:r>
        <w:rPr/>
        <w:t>㎩♴刱쉍숰ヂ楰児⭉盂敂䰹硇쉳㪬쉙䌮滂㢡쉸呫㭳䡋䇂쉇썖⸤ㆥ湚輤ꍟ摹</w:t>
      </w:r>
      <w:r>
        <w:rPr/>
        <w:t>ꕀ</w:t>
      </w:r>
      <w:r>
        <w:rPr/>
        <w:t>椵</w:t>
      </w:r>
      <w:r>
        <w:rPr/>
        <w:t>ⶡ</w:t>
      </w:r>
      <w:r>
        <w:rPr/>
        <w:t>ㆿ㍃슥轖磃祂䲣䕹땙깲侩娰牔숱⩅瀵쉂㒻㵑㍊⑏㤻䳂썠⥓䠳慾㭪桶砹乒⴪ꍘ묩녣싂슡敦噋牨숺䏂゘顖땳祢䲱㘮䅯睆쵈畇ㅴ숥⸺坂䦥썅牟쉯癮ぞ</w:t>
      </w:r>
      <w:r>
        <w:rPr/>
        <w:t>Ⱖ</w:t>
      </w:r>
      <w:r>
        <w:rPr/>
        <w:t>䊩斩汉무昩瓂㎡⩊潶䐽䭈殩슮則⺻猺쉁뇂땥슱</w:t>
      </w:r>
      <w:r>
        <w:rPr/>
        <w:t>ꤺ</w:t>
      </w:r>
      <w:r>
        <w:rPr/>
        <w:t>ꥫ</w:t>
      </w:r>
      <w:r>
        <w:rPr/>
        <w:t>ꦣ</w:t>
      </w:r>
      <w:r>
        <w:rPr/>
        <w:t>ㅔ墿슻춏쉔利怩䥞쉞繟穧쉸⥙⩰㈹슣⹉갫轮⹅㙯串祵⨣⾥碘獈⫂⩤䥎䁟剺쉶湏ㅩ轌㝞䕂横싂顏숪䍁⛂痂㡞㢘杬쉵稪㭌眺帶捃㍌漪쉱媻楔牰ㅘ拃땂摲</w:t>
      </w:r>
      <w:r>
        <w:rPr/>
        <w:t>ꤻ</w:t>
      </w:r>
      <w:r>
        <w:rPr/>
        <w:t>ꍫ瘩뭩牖</w:t>
      </w:r>
      <w:r>
        <w:rPr/>
        <w:t>⣂</w:t>
      </w:r>
      <w:r>
        <w:rPr/>
        <w:t>䉸䖩瀭凂淂濂껂嗃椩㬯</w:t>
      </w:r>
      <w:r>
        <w:rPr/>
        <w:t>ꗂ</w:t>
      </w:r>
      <w:r>
        <w:rPr/>
        <w:t>칣漭쉈轗攣☦</w:t>
      </w:r>
      <w:r>
        <w:rPr/>
        <w:t>ꕵ</w:t>
      </w:r>
      <w:r>
        <w:rPr/>
        <w:t>欭쉪忂伊佾썑㮮偶ㆱ晎涱碣穙⸪煇뭖ꅾ㝡뼻昨〯桵⽈㘻⬹</w:t>
      </w:r>
      <w:r>
        <w:rPr/>
        <w:t>ꕂ</w:t>
      </w:r>
      <w:r>
        <w:rPr/>
        <w:t>夽瀽긦濂䱐</w:t>
      </w:r>
      <w:r>
        <w:rPr/>
        <w:t>ꥁ⴦</w:t>
      </w:r>
      <w:r>
        <w:rPr/>
        <w:t>奲ꅏ户ꅀꅏ걏䱁␭䛂浶顊⩕ꥠ噌䵵⥂灳㓂㈵䪱瞿땴氪椫䠫䴤숨樭곂㩡矂㴤睍辏暣ꄱ乡璏㑵䁢矂㇃⼶昭喿澏偔싃櫂摆煦겘䙮䰩䍲皣睪凂轧煷睕⽣㉇䑖爬奔㝥䑤숷쉇煤顅僂两♉⹒顉留拂쉊숸瘬也栩㑳곃䱧䓎㤮㥐繾怰뭰婀怰䩙溡쉦潦ꄣ</w:t>
      </w:r>
      <w:r>
        <w:rPr/>
        <w:t>ⵯ</w:t>
      </w:r>
      <w:r>
        <w:rPr/>
        <w:t>㮏頰</w:t>
      </w:r>
      <w:r>
        <w:rPr/>
        <w:t>ꥏ⌥</w:t>
      </w:r>
      <w:r>
        <w:rPr/>
        <w:t>轂뼮关仍淂䝷䁒ꆮ稣懃</w:t>
      </w:r>
      <w:r>
        <w:rPr/>
        <w:t>Ⳏ</w:t>
      </w:r>
      <w:r>
        <w:rPr/>
        <w:t>䤣冻쉪瘱偢攺天㈤⨴汤䰺䉟</w:t>
      </w:r>
      <w:r>
        <w:rPr/>
        <w:t>ⴤ</w:t>
      </w:r>
      <w:r>
        <w:rPr/>
        <w:t>땋猻쉑⩂㗂廂湥坥쌶䐸䗂슿ꍚ牖⒬晩쵋渭噹칒剈㌤纘깵潚助喡캻슣禮恠숬뽠┥㵤</w:t>
      </w:r>
      <w:r>
        <w:rPr/>
        <w:t>Ⱖ</w:t>
      </w:r>
      <w:r>
        <w:rPr/>
        <w:t>䓂䩊澣䜤猽猨䀶</w:t>
      </w:r>
      <w:r>
        <w:rPr/>
        <w:t>ꗂ┫</w:t>
      </w:r>
      <w:r>
        <w:rPr/>
        <w:t>䡧㍉浦梡㍲쉪慚뭋煠练瀲僂</w:t>
      </w:r>
      <w:r>
        <w:rPr/>
        <w:t>ⱈ</w:t>
      </w:r>
      <w:r>
        <w:rPr/>
        <w:t>뭔㝕㈷愷敥䄱</w:t>
      </w:r>
      <w:r>
        <w:rPr/>
        <w:t>Ⳃ</w:t>
      </w:r>
      <w:r>
        <w:rPr/>
        <w:t>싂</w:t>
      </w:r>
      <w:r>
        <w:rPr/>
        <w:t>⣂⩷</w:t>
      </w:r>
      <w:r>
        <w:rPr/>
        <w:t>ꦥ</w:t>
      </w:r>
      <w:r>
        <w:rPr/>
        <w:t>癨㋂</w:t>
      </w:r>
      <w:r>
        <w:rPr/>
        <w:t>⡂</w:t>
      </w:r>
      <w:r>
        <w:rPr/>
        <w:t>橫숫㠯⥦婱帻쉱칪术䓂ꆬ㩒㭘䕰뽕䘦僂쉆噦顔摮獯皣</w:t>
      </w:r>
      <w:r>
        <w:rPr/>
        <w:t>ⲱ</w:t>
      </w:r>
      <w:r>
        <w:rPr/>
        <w:t>飂爵佗没で飂쉔歭⏂쉏♲䩗⪘忂忂␺氥⛂坔䢻槂愪䜰硋⥙㩀擂ꥥ灌⩚暣㝍쉥♨敕넻㋂䕦佣숸㑉ꅇ쉍슏顪⽙撱幫ꄥ</w:t>
      </w:r>
      <w:r>
        <w:rPr/>
        <w:t>ⶏ</w:t>
      </w:r>
      <w:r>
        <w:rPr/>
        <w:t>⺵♌䩴炘⽫㬦嘺繶넯爪㇂亣轗䜦攰숬ꄥ㛂凃쉆ㄳ䙩碣䈭頪丷娶쉧뾩㘳㈽䈭⪻剑숭㐪䳂썡橂䡈㍙兤商꥔湇䙇佲睂䯂슣千砥娰싂剘ꅏ风ㆣ쉓</w:t>
      </w:r>
      <w:r>
        <w:rPr/>
        <w:t>ꦘ</w:t>
      </w:r>
      <w:r>
        <w:rPr/>
        <w:t>䗂〣䕴䵚氱䦱乬䭋煟쉺䪘䩃㙍</w:t>
      </w:r>
      <w:r>
        <w:rPr/>
        <w:t>ꥁꤩ</w:t>
      </w:r>
      <w:r>
        <w:rPr/>
        <w:t>䵨㝶슡硥쵁䝺楗媮뽂樸䇎䵁⬰偺곂祊飂ꆮ扷</w:t>
      </w:r>
      <w:r>
        <w:rPr/>
        <w:t>ꤱ䷂</w:t>
      </w:r>
      <w:r>
        <w:rPr/>
        <w:t>乧⎡䁴绂㤷</w:t>
      </w:r>
      <w:r>
        <w:rPr/>
        <w:t>ꥊ</w:t>
      </w:r>
      <w:r>
        <w:rPr/>
        <w:t>㍭穂湨獑懂硥噁㟂㶩塋㏎</w:t>
      </w:r>
      <w:r>
        <w:rPr/>
        <w:t>ꕨ</w:t>
      </w:r>
      <w:r>
        <w:rPr/>
        <w:t>亡た䝘</w:t>
      </w:r>
      <w:r>
        <w:rPr/>
        <w:t>⣂</w:t>
      </w:r>
      <w:r>
        <w:rPr/>
        <w:t>쉸⌶䘺㷂䑦櫂顷긱♆⭋彪䠨㵉䞩倩硉䦮♃ꍐ숽⥾眳쉢쉥⴩쉤</w:t>
      </w:r>
      <w:r>
        <w:rPr/>
        <w:t>ⴲ</w:t>
      </w:r>
      <w:r>
        <w:rPr/>
        <w:t>扦硄扈⍅쉦㘤⼱劥䝰㔦楗뽣⍢䭯楤</w:t>
      </w:r>
      <w:r>
        <w:rPr/>
        <w:t>ⰳ</w:t>
      </w:r>
      <w:r>
        <w:rPr/>
        <w:t>捲礫椤䝴含頹䩚쉨協싂ッ뽆䆩繵䄹긲⫂녢숪쉁凂㚿婵⫂砣⩴</w:t>
      </w:r>
      <w:r>
        <w:rPr/>
        <w:t>ꤽ</w:t>
      </w:r>
      <w:r>
        <w:rPr/>
        <w:t>걂쵣洪</w:t>
      </w:r>
      <w:r>
        <w:rPr/>
        <w:t>ꥍ</w:t>
      </w:r>
      <w:r>
        <w:rPr/>
        <w:t>⢩</w:t>
      </w:r>
      <w:r>
        <w:rPr/>
        <w:t>䁎㠥㍅煅妡ㆩ곃쉬〳彞쉒硴碥䪿夊⻂唵쉆潙猥䍣㏎䀴</w:t>
      </w:r>
      <w:r>
        <w:rPr/>
        <w:t>ꤺ⒏</w:t>
      </w:r>
      <w:r>
        <w:rPr/>
        <w:t>厡⭙汄価㘬乌䧂숤뼮</w:t>
      </w:r>
      <w:r>
        <w:rPr/>
        <w:t>ⵇ</w:t>
      </w:r>
      <w:r>
        <w:rPr/>
        <w:t>䑟㍧䕌創ꌪ⚩䊡⧎췍</w:t>
      </w:r>
      <w:r>
        <w:rPr/>
        <w:t>ꕟ</w:t>
      </w:r>
      <w:r>
        <w:rPr/>
        <w:t>⣂⩑</w:t>
      </w:r>
      <w:r>
        <w:rPr/>
        <w:t>䝠쉅</w:t>
      </w:r>
      <w:r>
        <w:rPr/>
        <w:t>ⰵ♸</w:t>
      </w:r>
      <w:r>
        <w:rPr/>
        <w:t>㠶㕁喏吨뗂썙乐澣弻塺噀</w:t>
      </w:r>
      <w:r>
        <w:rPr/>
        <w:t>꧂</w:t>
      </w:r>
      <w:r>
        <w:rPr/>
        <w:t>搹㵱㝑柂칶眮晱╠飃쉹䝺獳䭠슱슿奒뭂轳穵爨呬⫂쉳䑣䌬䙐䋂匣橩橓頲숣ㆱ㙬⥁㞏ꅩ䷃匤电곎卌ꆣ숦䴦</w:t>
      </w:r>
      <w:r>
        <w:rPr/>
        <w:t>ꦩ</w:t>
      </w:r>
      <w:r>
        <w:rPr/>
        <w:t>걌믎</w:t>
      </w:r>
      <w:r>
        <w:rPr/>
        <w:t>ⵤ</w:t>
      </w:r>
      <w:r>
        <w:rPr/>
        <w:t>䅱③㗂娨䵬頭싎檱顟浮䙟嘤䌶太嫂䂻ꥲ敏ꄽへ⹪䩇䵤☻桏</w:t>
      </w:r>
      <w:r>
        <w:rPr/>
        <w:t>ⱉ</w:t>
      </w:r>
      <w:r>
        <w:rPr/>
        <w:t>ꕖ</w:t>
      </w:r>
      <w:r>
        <w:rPr/>
        <w:t>㝥ぎ䁾桕뽐⚱쉀眲䆡㇂档穟䅋䥖卥疵却</w:t>
      </w:r>
      <w:r>
        <w:rPr/>
        <w:t>ꔰ</w:t>
      </w:r>
      <w:r>
        <w:rPr/>
        <w:t>匸夥</w:t>
      </w:r>
      <w:r>
        <w:rPr/>
        <w:t>꧂</w:t>
      </w:r>
      <w:r>
        <w:rPr/>
        <w:t>楞堽櫂汲㝮⪩뭀쉄</w:t>
      </w:r>
      <w:r>
        <w:rPr/>
        <w:t>꤫</w:t>
      </w:r>
      <w:r>
        <w:rPr/>
        <w:t>卍㝸据䨹樸ꌵ쉟⼽㕧利쉥爺숵╇춻칒</w:t>
      </w:r>
      <w:r>
        <w:rPr/>
        <w:t>ꤲ</w:t>
      </w:r>
      <w:r>
        <w:rPr/>
        <w:t>妘姂䍯坶偨</w:t>
      </w:r>
      <w:r>
        <w:rPr/>
        <w:t>ꕃ</w:t>
      </w:r>
      <w:r>
        <w:rPr/>
        <w:t>攳캘汋⫂ㅬ싂畎═뭢㏂栫䱌睹瑷拍癧쉟惂숤礯熬啁渶捒㦱嚘㕉㑁啾ꇂ⩷</w:t>
      </w:r>
      <w:r>
        <w:rPr/>
        <w:t>⣂</w:t>
      </w:r>
      <w:r>
        <w:rPr/>
        <w:t>睟㑄쉁丣敡껂䫂䗂晟顃ꍺ杁煭䍟匪瑪䐦숶〵㑹堲⩲</w:t>
      </w:r>
      <w:r>
        <w:rPr/>
        <w:t>ꕆ</w:t>
      </w:r>
      <w:r>
        <w:rPr/>
        <w:t>숬爺꥘㜨⺿倴㜯俎獭슿搬싎医쵬싂瑍</w:t>
      </w:r>
      <w:r>
        <w:rPr/>
        <w:t>ꤷ</w:t>
      </w:r>
      <w:r>
        <w:rPr/>
        <w:t>갲㵨ꆮ剳硞煺匨䑎〵䷂䭹晞꥘偪斡硯숲漦⺱</w:t>
      </w:r>
      <w:r>
        <w:rPr/>
        <w:t>ꥆ</w:t>
      </w:r>
      <w:r>
        <w:rPr/>
        <w:t>含繗⭕旎㛂슿欪朶沣㉱녏痂渫繁</w:t>
      </w:r>
      <w:r>
        <w:rPr/>
        <w:t>ꥁ</w:t>
      </w:r>
      <w:r>
        <w:rPr/>
        <w:t>䥹㐥灨䑕栩䁮</w:t>
      </w:r>
      <w:r>
        <w:rPr/>
        <w:t>ꤻ</w:t>
      </w:r>
      <w:r>
        <w:rPr/>
        <w:t>㑂쉚癴渦년㠹㦱╞䞣䐩優儲㧂䆻縶㧂神ꌰ㍊녬祪㑗숪㭸催ꥡ쉏幋㞬坅埂䦬兪ꅋ쉀쉹䕯싂䍳⑂䕅䧂</w:t>
      </w:r>
      <w:r>
        <w:rPr/>
        <w:t>ⱚ♐</w:t>
      </w:r>
      <w:r>
        <w:rPr/>
        <w:t>晍幯뭦뭗电</w:t>
      </w:r>
      <w:r>
        <w:rPr/>
        <w:t>ꖡ</w:t>
      </w:r>
      <w:r>
        <w:rPr/>
        <w:t>Ⱚ</w:t>
      </w:r>
      <w:r>
        <w:rPr/>
        <w:t>捣깑摭灷쉟嫂ꥥ숵坦㪩挭⭮ꅉ圶縴迂묹⥤⨮娯㚩쉍䍓</w:t>
      </w:r>
      <w:r>
        <w:rPr/>
        <w:t>ꔴ</w:t>
      </w:r>
      <w:r>
        <w:rPr/>
        <w:t>婤걓㇂坠䕩䵘◎숣楡柂潣梡炱杓㦏穾깓䕑⼻縷⎬ꌰㅈ毂싂琽杆ꍩ䝨㐻䥳纱懂</w:t>
      </w:r>
      <w:r>
        <w:rPr/>
        <w:t>⡢</w:t>
      </w:r>
      <w:r>
        <w:rPr/>
        <w:t>潕컂㈨灠抱䎩숸츤侘쉑</w:t>
      </w:r>
      <w:r>
        <w:rPr/>
        <w:t>ⱊ▻</w:t>
      </w:r>
      <w:r>
        <w:rPr/>
        <w:t>㣂</w:t>
      </w:r>
      <w:r>
        <w:rPr/>
        <w:t>⡴</w:t>
      </w:r>
      <w:r>
        <w:rPr/>
        <w:t>煓题剬䭠獂㊵쉳磂</w:t>
      </w:r>
      <w:r>
        <w:rPr/>
        <w:t>⡨</w:t>
      </w:r>
      <w:r>
        <w:rPr/>
        <w:t>뭑扟灁嗂깊䍴⭔凂䱐堳㮬쉭䑓槎敫癸╉쉁倨슮╧哂㡌</w:t>
      </w:r>
      <w:r>
        <w:rPr/>
        <w:t>ⲩ</w:t>
      </w:r>
      <w:r>
        <w:rPr/>
        <w:t>㗂悡㭴㑵㌩䜵免兤瘪〤䭠恇卬녘땟쉐婮夶㏂◂縻㜳漷䥩칥뭵</w:t>
      </w:r>
      <w:r>
        <w:rPr/>
        <w:t>ⴹ</w:t>
      </w:r>
      <w:r>
        <w:rPr/>
        <w:t>ㄵ쉳炩琻㯂縺ㄩ杒䔹</w:t>
      </w:r>
      <w:r>
        <w:rPr/>
        <w:t>꧂</w:t>
      </w:r>
      <w:r>
        <w:rPr/>
        <w:t>ꌲ橫憡氻桂橁칆兵숯쉲쵚촨獕㉑</w:t>
      </w:r>
      <w:r>
        <w:rPr/>
        <w:t>Ɑ</w:t>
      </w:r>
      <w:r>
        <w:rPr/>
        <w:t>楄㡦믎㯍䵫爤녕璻扱䀣恬印䠊믂㌸敟㘻걶</w:t>
      </w:r>
      <w:r>
        <w:rPr/>
        <w:t>Ⱞ</w:t>
      </w:r>
      <w:r>
        <w:rPr/>
        <w:t>ㅅ繬顃睰㌬⹰⺥礮쉙슏걁敔䁏</w:t>
      </w:r>
      <w:r>
        <w:rPr/>
        <w:t>ⱓ</w:t>
      </w:r>
      <w:r>
        <w:rPr/>
        <w:t>㉲길顯숪숹圱㝒쉤㗂卸ꏂ伭쵚䁬柂쉒䭾ㅅ用넶䃂祚䔽ㅖ뇂堬平弦湞偤啁匪숰椰⩡䌱奱猫䲘戰㙡ꥶ䱂榵⹄㩘습㝫瀰♄䳂숫熱꺩捓縤⯂秂䅫㍫潹剂ꅁ乷梩숮甹갬</w:t>
      </w:r>
      <w:r>
        <w:rPr/>
        <w:t>⠤</w:t>
      </w:r>
      <w:r>
        <w:rPr/>
        <w:t>椱묭噩뽮㭱⿂넷䀴</w:t>
      </w:r>
      <w:r>
        <w:rPr/>
        <w:t>ꕨ</w:t>
      </w:r>
      <w:r>
        <w:rPr/>
        <w:t>楆樷⴫㕞泂㧂歩⪥儷獶ꅊ䡃慖㢥横婖</w:t>
      </w:r>
      <w:r>
        <w:rPr/>
        <w:t>Ⱙ</w:t>
      </w:r>
      <w:r>
        <w:rPr/>
        <w:t>䨻쉚飂扏哂슻憘䅩긴⍦숷넫⥺搪ꄮ⸳形뮿숬</w:t>
      </w:r>
      <w:r>
        <w:rPr/>
        <w:t>ꥉ</w:t>
      </w:r>
      <w:r>
        <w:rPr/>
        <w:t>慾㙯戻뮏䘣㣂曂㉀僂쎏⪩Ⓜ⺵稪㕋爮⼷⍙楍䪩깯㘶〴䉀捾獐쉲奍縣竂⸪䋂摤桹ぶ穉</w:t>
      </w:r>
      <w:r>
        <w:rPr/>
        <w:t>ⵢ⛂</w:t>
      </w:r>
      <w:r>
        <w:rPr/>
        <w:t>绂䒏扪䭐䩗旂꺮㨮癢츻⭡䭂氶塕㑔廂塚兄䠶</w:t>
      </w:r>
      <w:r>
        <w:rPr/>
        <w:t>ⱳ</w:t>
      </w:r>
      <w:r>
        <w:rPr/>
        <w:t>뭕獳슩䄯썱顈숦숵</w:t>
      </w:r>
      <w:r>
        <w:rPr/>
        <w:t>⡴</w:t>
      </w:r>
      <w:r>
        <w:rPr/>
        <w:t>位冮䡘枿䨽千稸愦晒剢琳䋂横ヂꍑꍦ⨩畄딮求硌偹汪恔쉞䈭亏䱀䜳碥ꍙ䞏氩䍂믂偺慟䓂⑫稸辏쎡ꌬ嚩捚轮䡧䍈⤱榻쌻㥹弩䱮쉬物㒬剚㫂灄때乓</w:t>
      </w:r>
      <w:r>
        <w:rPr/>
        <w:t>ⷂ</w:t>
      </w:r>
      <w:r>
        <w:rPr/>
        <w:t>偕䜪⍅爽顃쉮椪桥㕑䭆싂䟍坎㉆숵痍䂡쉤숽⭑┬䩫뽍췎剹⹭⭰숴慫딲橊숮匣⥰</w:t>
      </w:r>
      <w:r>
        <w:rPr/>
        <w:t>ⰱ</w:t>
      </w:r>
      <w:r>
        <w:rPr/>
        <w:t>싂㇍盂敩克〫拂繳佊칃䈰ꅚ噵㇂睎숣参㡢⦵숶김ꍹ㐹愦㗂숭숨恰꥗勂瘫凂礹㝳믂䄭䵊磍扈䒮숸牎㫂汤桨扴憬</w:t>
      </w:r>
      <w:r>
        <w:rPr/>
        <w:t>ꦡ</w:t>
      </w:r>
      <w:r>
        <w:rPr/>
        <w:t>噴嚘숴㌥偫垩ꇂ뽫祧悻䭩촷☩ㅚ⭞桑硬츯䑺嚬當</w:t>
      </w:r>
      <w:r>
        <w:rPr/>
        <w:t>ⴰ</w:t>
      </w:r>
      <w:r>
        <w:rPr/>
        <w:t>偹敆슩㋂婢숺仂㷂뾣㢿⿂</w:t>
      </w:r>
      <w:r>
        <w:rPr/>
        <w:t>ꤶ</w:t>
      </w:r>
      <w:r>
        <w:rPr/>
        <w:t>顀</w:t>
      </w:r>
      <w:r>
        <w:rPr/>
        <w:t>ꦿ</w:t>
      </w:r>
      <w:r>
        <w:rPr/>
        <w:t>瘣敭彷䱳㵄㉰乢촬哂剷⭉㐪㡮⩶硃タ갮佒畍坡天䥸ꥥ䏃㑬顳䝇ヂ㦘깏</w:t>
      </w:r>
      <w:r>
        <w:rPr/>
        <w:t>ꥑ</w:t>
      </w:r>
      <w:r>
        <w:rPr/>
        <w:t>㕠琹揂睩杉顬祷潐ꅤ䗃婨㑹嘮䍨㨺놵䅂슣숵繪帮祏䄤碮幞녧쉡潵瑪㕒싃㔻丨䀱㥥ㆩ♵</w:t>
      </w:r>
      <w:r>
        <w:rPr/>
        <w:t>ꦻ</w:t>
      </w:r>
      <w:r>
        <w:rPr/>
        <w:t>ꆘㅄ䁇</w:t>
      </w:r>
      <w:r>
        <w:rPr/>
        <w:t>ⱁ</w:t>
      </w:r>
      <w:r>
        <w:rPr/>
        <w:t>慩犩奫牆</w:t>
      </w:r>
      <w:r>
        <w:rPr/>
        <w:t>⣂♠</w:t>
      </w:r>
      <w:r>
        <w:rPr/>
        <w:t>ꕱⴷ</w:t>
      </w:r>
      <w:r>
        <w:rPr/>
        <w:t>核庮兑婄숴幫飂꥕噗塕こ쉉匭㚮當♋ꌰ⩍䩟坵廂扔夭⛂圸㨸䭐촦⹸⧂䭍彂损画㏂兖䩲溿䁫櫂숻㒣嗂䀯쏂乭攊썃㣂㥉⨵칂딻╧煕츪䅑㚘怽쵊䙦䅹썠⽠㵸䥆坟갷⫂</w:t>
      </w:r>
      <w:r>
        <w:rPr/>
        <w:t>⡷</w:t>
      </w:r>
      <w:r>
        <w:rPr/>
        <w:t>扦</w:t>
      </w:r>
      <w:r>
        <w:rPr/>
        <w:t>ⱥ</w:t>
      </w:r>
      <w:r>
        <w:rPr/>
        <w:t>噷䡎輥䚩㇂ㅲ揂⼳쉔쉮⍦琭䉲〺㗂稫剏灡싎썖兰┴䢏愫佢獉沣</w:t>
      </w:r>
      <w:r>
        <w:rPr/>
        <w:t>ꕲ</w:t>
      </w:r>
      <w:r>
        <w:rPr/>
        <w:t>堳╁幌楀塰繣景丱칃㡥捁䔴썘橂갽䞵㴯䉲礪⩠䳃ꌻ捦╚瞬哂瑶恹睈䝁䱘䄨䪮㵑땯㕯颩欻㨪硄</w:t>
      </w:r>
      <w:r>
        <w:rPr/>
        <w:t>ꥀ</w:t>
      </w:r>
      <w:r>
        <w:rPr/>
        <w:t>琴䍃쉤溵佧晅䓂♧䞣㗍䜳磃䜦ㅸ桪ꅔ㠥甯祘㧂掮쉤剎쉾兆⩲㦻⾬煈䬮㭁⫂皵㡱⩾攵桤┨</w:t>
      </w:r>
      <w:r>
        <w:rPr/>
        <w:t>⡚</w:t>
      </w:r>
      <w:r>
        <w:rPr/>
        <w:t>輨嘴䗂线硉넲⛂쉏绂뽳渤婫쉉妵䱇䎩扲㪵숸橉也顋毎琪갱숲㥎何걹쉁港俎穾煬劮珂买땂</w:t>
      </w:r>
      <w:r>
        <w:rPr/>
        <w:t>⠯</w:t>
      </w:r>
      <w:r>
        <w:rPr/>
        <w:t>囎⒏䍬␪煱슡县楀</w:t>
      </w:r>
      <w:r>
        <w:rPr/>
        <w:t>⡱</w:t>
      </w:r>
      <w:r>
        <w:rPr/>
        <w:t>禵⍧憏숪뇂獍㇎䓂쉖䯂쉥彳癏㩅㞥婞⑮楄嫂䙺╢吪䊏䡃슡促</w:t>
      </w:r>
      <w:r>
        <w:rPr/>
        <w:t>⡂</w:t>
      </w:r>
      <w:r>
        <w:rPr/>
        <w:t>槃厣䍅㭭䐩噈煢挮㠨剩⼱걃婁䁌숩乩湃兕焩獟疱</w:t>
      </w:r>
      <w:r>
        <w:rPr/>
        <w:t>ꦩ</w:t>
      </w:r>
      <w:r>
        <w:rPr/>
        <w:t>싂㉧䭋䇂䨵ꍸ♏㐫칋㠲䜳嘸⥄</w:t>
      </w:r>
      <w:r>
        <w:rPr/>
        <w:t>ⱁ</w:t>
      </w:r>
      <w:r>
        <w:rPr/>
        <w:t>ꥢ擂灤冩乨쉲䗂揃䈤剧숪㙁썒噠ꥮ⮏칱</w:t>
      </w:r>
      <w:r>
        <w:rPr/>
        <w:t>꧂</w:t>
      </w:r>
      <w:r>
        <w:rPr/>
        <w:t>兮湱㏂殩漳</w:t>
      </w:r>
      <w:r>
        <w:rPr/>
        <w:t>ꦥ</w:t>
      </w:r>
      <w:r>
        <w:rPr/>
        <w:t>椮쉐䦻㖬噣穬共䄬溬祇濍晆㥍䡏焪䬨项년泃栮揂쉂洺㘪㝚숳숬垥恦婵⨲쵯칤歌㤥桶㷍䊏块䵏秂</w:t>
      </w:r>
      <w:r>
        <w:rPr/>
        <w:t>ꤳ☤</w:t>
      </w:r>
      <w:r>
        <w:rPr/>
        <w:t>ꎵ㮣刮⭈㌻轀璥㘮</w:t>
      </w:r>
      <w:r>
        <w:rPr/>
        <w:t>ꥄꕎ</w:t>
      </w:r>
      <w:r>
        <w:rPr/>
        <w:t>䜪碥쉸</w:t>
      </w:r>
      <w:r>
        <w:rPr/>
        <w:t>ꤦ</w:t>
      </w:r>
      <w:r>
        <w:rPr/>
        <w:t>놩쉚㈣拂䃎棂䀥晄䁃啲殻碵ꅩ䀦穉浥教皣</w:t>
      </w:r>
      <w:r>
        <w:rPr/>
        <w:t>ꥈ</w:t>
      </w:r>
      <w:r>
        <w:rPr/>
        <w:t>湈永슻求㑋睭</w:t>
      </w:r>
      <w:r>
        <w:rPr/>
        <w:t>ⰺ</w:t>
      </w:r>
      <w:r>
        <w:rPr/>
        <w:t>偢奌癭슣⹀쉺敏佒び뽡⹧䃂佶숥</w:t>
      </w:r>
      <w:r>
        <w:rPr/>
        <w:t>⡖</w:t>
      </w:r>
      <w:r>
        <w:rPr/>
        <w:t>㨴⾘梥촨㤲숷娱⹠슱⸦㙵㞿䀥顐㮵㘽䜳䅵䉓櫍뗂橬숸夭칸䔪촶瀹⩞汪怽⽺⮡쉡椬⌭⩄晋瑇晋䁘畟싂頪</w:t>
      </w:r>
      <w:r>
        <w:rPr/>
        <w:t>ⱓ</w:t>
      </w:r>
      <w:r>
        <w:rPr/>
        <w:t>塒渤䠶䶻夦♖佪㡧潌㶻瑤쉓敘⵬弳♭繫┬쉕牬䌪쉥焪轗⼫哃◍輪슿㢣㈤⸵䊬숣澿⎵쎥싃券柂秂〨ꥯ煞ꅖ㷂歪숪㤹杫㖵䋂䡗╮爺晅⾘쉘共啂㈷兎䱘洦</w:t>
      </w:r>
      <w:r>
        <w:rPr/>
        <w:t>⡰</w:t>
      </w:r>
      <w:r>
        <w:rPr/>
        <w:t>ꕂ</w:t>
      </w:r>
      <w:r>
        <w:rPr/>
        <w:t>檩깴爱숲㭗圴㑰咡纡⫂㌻水形</w:t>
      </w:r>
      <w:r>
        <w:rPr/>
        <w:t>ꗂ</w:t>
      </w:r>
      <w:r>
        <w:rPr/>
        <w:t>칭㴤䌪㥘⩊橥숻숴捷䙭匪⑋朤サ</w:t>
      </w:r>
      <w:r>
        <w:rPr/>
        <w:t>ⴹ</w:t>
      </w:r>
      <w:r>
        <w:rPr/>
        <w:t>칋䥀숪ꅄ卩《楦쉙灍佟斩敍椪╋䍢㙢㷂亻免慇碮䑨绂咥뽊츺ꆻ⹩</w:t>
      </w:r>
      <w:r>
        <w:rPr/>
        <w:t>ꖩ</w:t>
      </w:r>
      <w:r>
        <w:rPr/>
        <w:t>쉍䅕改ꄱ䅸扞뽋䘯쉋䖥䙤䃂⹉㒡㤭獋杨ꄺ佑ꅂ嘩㝩䩆揃䑮㫎旂䱫䉙슩朶珍숶盍犣녖</w:t>
      </w:r>
      <w:r>
        <w:rPr/>
        <w:t>ⷃ</w:t>
      </w:r>
      <w:r>
        <w:rPr/>
        <w:t>幖┤㡢숦슩华䜯凂瘺쉅걯濂컎卥㥯기杗甪睪갷晋숦牊⭺슱晈⩃昹僂╵娪긵㡪顳灙</w:t>
      </w:r>
      <w:r>
        <w:rPr/>
        <w:t>ⱶ♕</w:t>
      </w:r>
      <w:r>
        <w:rPr/>
        <w:t>칀⑐歬拂갯ꄣ故숹</w:t>
      </w:r>
      <w:r>
        <w:rPr/>
        <w:t>ꕅ</w:t>
      </w:r>
      <w:r>
        <w:rPr/>
        <w:t>癉</w:t>
      </w:r>
      <w:r>
        <w:rPr/>
        <w:t>ꕬ</w:t>
      </w:r>
      <w:r>
        <w:rPr/>
        <w:t>䕳䔬樭숣䀤땯넮녕㶻呎張䀩潸瑑祱斣쉃歹뭴灏긤䍕兡㴱쉲</w:t>
      </w:r>
      <w:r>
        <w:rPr/>
        <w:t>ꥈ</w:t>
      </w:r>
      <w:r>
        <w:rPr/>
        <w:t>쉾숳怤扩츸獦䭉䧂䁊汱檿敁㤶煐愨澱䡑摹托䁵䑲</w:t>
      </w:r>
      <w:r>
        <w:rPr/>
        <w:t>⡱</w:t>
      </w:r>
      <w:r>
        <w:rPr/>
        <w:t>䠯撣瓂摯烍쉖憘䴺杰唫췂䗂딲硩⹙㞱乐䥙껂で䱁敍濂瀻潕⌱숳漤䌥剫朴瀶㩘曂겵㷂쉔佾䅕ꥳ瓂楎䤽꥙⬺㪩礫华繓</w:t>
      </w:r>
      <w:r>
        <w:rPr/>
        <w:t>ꕰ</w:t>
      </w:r>
      <w:r>
        <w:rPr/>
        <w:t>䡂䀰쉬</w:t>
      </w:r>
      <w:r>
        <w:rPr/>
        <w:t>ꔬ</w:t>
      </w:r>
      <w:r>
        <w:rPr/>
        <w:t>猭棂夭㵌⽕打</w:t>
      </w:r>
      <w:r>
        <w:rPr/>
        <w:t>ꔨ</w:t>
      </w:r>
      <w:r>
        <w:rPr/>
        <w:t>㕕轘䍊䀳䠷㑖</w:t>
      </w:r>
      <w:r>
        <w:rPr/>
        <w:t>ꤸ</w:t>
      </w:r>
      <w:r>
        <w:rPr/>
        <w:t>쉔恟㍂뭥ꍉ슘䷂䮮桀楾别捎徱抻㶥牚爵쵺儰歗匵䈪ㅖ恥涩</w:t>
      </w:r>
      <w:r>
        <w:rPr/>
        <w:t>ꦏ♗</w:t>
      </w:r>
      <w:r>
        <w:rPr/>
        <w:t>債㐦䱩啶係悿걠捩⻂ꥯ뭂㕭玵⯂䕃㩣揂</w:t>
      </w:r>
      <w:r>
        <w:rPr/>
        <w:t>ⱦ</w:t>
      </w:r>
      <w:r>
        <w:rPr/>
        <w:t>毂礵</w:t>
      </w:r>
      <w:r>
        <w:rPr/>
        <w:t>꧂</w:t>
      </w:r>
      <w:r>
        <w:rPr/>
        <w:t>㐭琵轘쉒潐瑚瀻顥</w:t>
      </w:r>
      <w:r>
        <w:rPr/>
        <w:t>⣂</w:t>
      </w:r>
      <w:r>
        <w:rPr/>
        <w:t>匷싂⹣凂⨣彩汋杍䐵欴䐫싂曂쉥㤪刯爹⸨䅷䰳竂㮩⛂칞䶮䰪⭞唹쉰䝘㒿彌䓂祇䀸煺㡙䄥囍弻䨯株飂뽦슣浸㮵슱棂挺껂玻獳獍彣</w:t>
      </w:r>
      <w:r>
        <w:rPr/>
        <w:t>⡑</w:t>
      </w:r>
      <w:r>
        <w:rPr/>
        <w:t>搲恒⥶㓂弣桍㔨⑈丬뼤塂싂쉰嗂뽞坍䎩灋睬㩭乆쉭䱗뾡橑䱃廂浤兞秂壂権쉦쉺顣睇琤晆攰䀸獵䓍硳䉗⑃긣縬녴禩儮傡刪䠰싂噍潗忂䭲咩슻刮䲏쉨呀㣂</w:t>
      </w:r>
      <w:r>
        <w:rPr/>
        <w:t>ꥁ</w:t>
      </w:r>
      <w:r>
        <w:rPr/>
        <w:t>깭佣䭆묪别潔쉹┮⵹⦱侻坐㵾嚱癴䠲嗃⍰ꇂ轸</w:t>
      </w:r>
      <w:r>
        <w:rPr/>
        <w:t>ⵀ</w:t>
      </w:r>
      <w:r>
        <w:rPr/>
        <w:t>뾥窩뽦㥫쌱杪頪愤깁彔㦥塏␱숶畱⿂䭃㑗睳潸⍏쉴㞱䥢〺恓ꍇ暬穢啄⫂♋긽㑖쉰묷</w:t>
      </w:r>
      <w:r>
        <w:rPr/>
        <w:t>ꔩ</w:t>
      </w:r>
      <w:r>
        <w:rPr/>
        <w:t>㑢犿뭳珂⹕呃넯泎쉹ꅋ汑⼪䙹殡娳䶩뾣긥灥╙</w:t>
      </w:r>
      <w:r>
        <w:rPr/>
        <w:t>⡶</w:t>
      </w:r>
      <w:r>
        <w:rPr/>
        <w:t>싃걌㨴繴彌컂煃熥㈦뼺奖쉱睩䅱⽦兴⽍싃䙬♳츸쵍海椣埃睘㟂⽚㯎䜊쉴乵弥쉧</w:t>
      </w:r>
      <w:r>
        <w:rPr/>
        <w:t>ⵣ</w:t>
      </w:r>
      <w:r>
        <w:rPr/>
        <w:t>坰쎻䴲啚ふ</w:t>
      </w:r>
      <w:r>
        <w:rPr/>
        <w:t>ꕀ</w:t>
      </w:r>
      <w:r>
        <w:rPr/>
        <w:t>䇂뽪깩佴晶깷穪숵乙♒獲ꅤ⭨슏숫겻뼯</w:t>
      </w:r>
      <w:r>
        <w:rPr/>
        <w:t>⢣</w:t>
      </w:r>
      <w:r>
        <w:rPr/>
        <w:t>쉒䩍稸潀獞䫂挶呌繶츳쉈欨時幕╎夣쵯㚮㞩涏⨭⭎爳䰦⒮ꇂ媮</w:t>
      </w:r>
      <w:r>
        <w:rPr/>
        <w:t>ꤩ</w:t>
      </w:r>
      <w:r>
        <w:rPr/>
        <w:t>㐬쉲쉄祳㛂ꅰ䡂执䍵瑓쉋攮㷃⬫幬쉺♣牾䝮溩╳㇂午奷璱潂壂⻂㈺轉噣썅喱填㈹檘㜬乣洭嘯㧂䁈츥놿乕䍳ㄽ敦䧂곂珂쎣</w:t>
      </w:r>
      <w:r>
        <w:rPr/>
        <w:t>ꦏ</w:t>
      </w:r>
      <w:r>
        <w:rPr/>
        <w:t>輭晦</w:t>
      </w:r>
      <w:r>
        <w:rPr/>
        <w:t>⡧</w:t>
      </w:r>
      <w:r>
        <w:rPr/>
        <w:t>挦▵㝳癯䷂牊婫教䤷⍗㬮橗무燂亩ㅓ仍䡰싂楱浯䉆㍀渺浗㙄숹뗂硵⑔싂獘쌲婷妬滂縥吥氫⩕믂쉯숶슏ꍡ慷䀳䴱稨◂侩凎뗂瞩㞣媡吰♚╷㋂촮恗潭噵桠䇂睁</w:t>
      </w:r>
      <w:r>
        <w:rPr/>
        <w:t>⡓ⰰⴭ</w:t>
      </w:r>
      <w:r>
        <w:rPr/>
        <w:t>轍싂汲填슩勎塙煦帤琻쵾쉗砹䜸樨离ㅶ㩍쉪硸嫂쉧㐪垻䌰䓎杬</w:t>
      </w:r>
      <w:r>
        <w:rPr/>
        <w:t>ⱋ</w:t>
      </w:r>
      <w:r>
        <w:rPr/>
        <w:t>玻䵉⧃儷걙䓂⤻勂爪啬繋忎㴵硞乍䡐䱪슮桯꥗䊮偷</w:t>
      </w:r>
      <w:r>
        <w:rPr/>
        <w:t>Ⳃ</w:t>
      </w:r>
      <w:r>
        <w:rPr/>
        <w:t>숤䠱稳幈㣂恄ꌵ쉚땱䣂쉗썉呷</w:t>
      </w:r>
      <w:r>
        <w:rPr/>
        <w:t>⡸</w:t>
      </w:r>
      <w:r>
        <w:rPr/>
        <w:t>䲣汫䪣䱴䉵쉌凎⑘걟潧䉳⍚佃싃ヂ쉂慂塭䔶깁睕⽚爽숽杒㩡</w:t>
      </w:r>
      <w:r>
        <w:rPr/>
        <w:t>ꥋ</w:t>
      </w:r>
      <w:r>
        <w:rPr/>
        <w:t>煙⚡甪ꍩ绂幈䰸輽㵵⭲숻愴ꏂ堫砥煀ꅮ㵀癋⭾년〪쉶䰴悿晰䥉㭲뾣쉴湣奕䐬偡슏䣎숳쉃㨬⍨欽坉</w:t>
      </w:r>
      <w:r>
        <w:rPr/>
        <w:t>ⱹ</w:t>
      </w:r>
      <w:r>
        <w:rPr/>
        <w:t>䯍㓂伷</w:t>
      </w:r>
      <w:r>
        <w:rPr/>
        <w:t>ꕶ</w:t>
      </w:r>
      <w:r>
        <w:rPr/>
        <w:t>噙</w:t>
      </w:r>
      <w:r>
        <w:rPr/>
        <w:t>⠻</w:t>
      </w:r>
      <w:r>
        <w:rPr/>
        <w:t>䉁桇慗怹橋椹儸兊㡸⩖玏⯂⾻套㩌庱ꅁ㩊晱啯买⭤昳㌪숨洷捀䈺恷敍欳䐴썳㡘卄☬偮쌶쉶㮣㜫㯂⬩䳂時㝓晨⏂坔㊵婈穪ㄬ㵭쉾⵹廂䖱숽壂溵숦◂쉒걾쉓汴䠳摴☷噁佦깥圳攦扅숥ꅆ䅭⍵㭥</w:t>
      </w:r>
      <w:r>
        <w:rPr/>
        <w:t>⡎</w:t>
      </w:r>
      <w:r>
        <w:rPr/>
        <w:t>搪숹뽟噐繸欶䅵䙕뽂灀慡搩</w:t>
      </w:r>
      <w:r>
        <w:rPr/>
        <w:t>ꖘ</w:t>
      </w:r>
      <w:r>
        <w:rPr/>
        <w:t>쉇櫂坒䷂숴┫䕫⑱䵫䙔㬹㦩䛍싂䝦⭓䑔熘ꅾ⩘쉬瑕瓂촲慹獯싂椣妮繞棂滃쉒䧂겥쵷</w:t>
      </w:r>
      <w:r>
        <w:rPr/>
        <w:t>ⱸ</w:t>
      </w:r>
      <w:r>
        <w:rPr/>
        <w:t>猩㭟浱ꥱ啐橞噷딻慷</w:t>
      </w:r>
      <w:r>
        <w:rPr/>
        <w:t>ⷂ♁</w:t>
      </w:r>
      <w:r>
        <w:rPr/>
        <w:t>侩奃쉅쉖具妣穦飂瘤䵂儫㉸摙漰쉏䁂ㆩ㡆卶⪘</w:t>
      </w:r>
      <w:r>
        <w:rPr/>
        <w:t>ꦬ</w:t>
      </w:r>
      <w:r>
        <w:rPr/>
        <w:t>桐⨶⩕</w:t>
      </w:r>
      <w:r>
        <w:rPr/>
        <w:t>ⱞ</w:t>
      </w:r>
      <w:r>
        <w:rPr/>
        <w:t>곍쉢怺櫂瑲㉅樽㩮⩷쉂恶你淂⑫ぎ칰땢䣎䧂묊캩쉆䥋软ꅄ</w:t>
      </w:r>
      <w:r>
        <w:rPr/>
        <w:t>⡃</w:t>
      </w:r>
      <w:r>
        <w:rPr/>
        <w:t>氦偉슿櫂祠㟂쉑</w:t>
      </w:r>
      <w:r>
        <w:rPr/>
        <w:t>⢘</w:t>
      </w:r>
      <w:r>
        <w:rPr/>
        <w:t>慸䕏♫䖿婐쉙슡㜽숭兠ㅓッ╍⭳癗噍⍌杌⑈싂䕊㵞穕璿⩹奚㑍幋卨싂歅딳冱捚䑒⥚䡳灷⬸쏂惂头㤨洯偀숴⨷쉘㚣슡参归竃숽</w:t>
      </w:r>
      <w:r>
        <w:rPr/>
        <w:t>ꖘ</w:t>
      </w:r>
      <w:r>
        <w:rPr/>
        <w:t>䁹佀攤渫囂㎮쉯䆩敭㊩顤</w:t>
      </w:r>
      <w:r>
        <w:rPr/>
        <w:t>ⳍ</w:t>
      </w:r>
      <w:r>
        <w:rPr/>
        <w:t>⼶칅깮㝈堭仂ꥨ塁漷呟廃穢춥㢮䍋姎婊</w:t>
      </w:r>
      <w:r>
        <w:rPr/>
        <w:t>ⶏ</w:t>
      </w:r>
      <w:r>
        <w:rPr/>
        <w:t>灏ꅥ申䑍⚻倲⚡玵싂滂慵</w:t>
      </w:r>
      <w:r>
        <w:rPr/>
        <w:t>ꥃ</w:t>
      </w:r>
      <w:r>
        <w:rPr/>
        <w:t>汴꥔牷⩃婶忂䖘牡㋂싂偞䜪䣍췂⏂噊顃桪⭓쉴쉧걗伨쉑㵫〮䑶칎⹤噈㐫딲㭞睂判窵懂顐㕣ꥢ楢飂슩䵴䐯⧂</w:t>
      </w:r>
      <w:r>
        <w:rPr/>
        <w:t>ꦩ</w:t>
      </w:r>
      <w:r>
        <w:rPr/>
        <w:t>춱帱</w:t>
      </w:r>
      <w:r>
        <w:rPr/>
        <w:t>⣎</w:t>
      </w:r>
      <w:r>
        <w:rPr/>
        <w:t>䍋䵪䰪塨剣窩圥㘱□⭓晓ㄺさ参숽畮⛂</w:t>
      </w:r>
      <w:r>
        <w:rPr/>
        <w:t>꧂꧂</w:t>
      </w:r>
      <w:r>
        <w:rPr/>
        <w:t>䡀兴㉴쏍꺏⍚䕧⯂浴攰卂⪿쵢漯桠呅땮侩勂숷䒡⵹⨲슬充桳浄╡묩⫂ꇂ뽁繺쉮㌮䔹㍍甯卨潏䣂昵圴쉬杠④䁫䙁</w:t>
      </w:r>
      <w:r>
        <w:rPr/>
        <w:t>꤯</w:t>
      </w:r>
      <w:r>
        <w:rPr/>
        <w:t>呅㕦㉙</w:t>
      </w:r>
      <w:r>
        <w:rPr/>
        <w:t>ꕌ</w:t>
      </w:r>
      <w:r>
        <w:rPr/>
        <w:t>睍⽆殱⫂㬴⑃췍쉎</w:t>
      </w:r>
      <w:r>
        <w:rPr/>
        <w:t>ⵠ</w:t>
      </w:r>
      <w:r>
        <w:rPr/>
        <w:t>쉦坾暩뽄眵ꥭ뽢刦婥쵱橶奈䵁┽轅♣塐⽀ㄱ</w:t>
      </w:r>
      <w:r>
        <w:rPr/>
        <w:t>Ⳃ</w:t>
      </w:r>
      <w:r>
        <w:rPr/>
        <w:t>㒡䉗村⩔녁䛃桄牰䤫걞な䝁吲녆뼰</w:t>
      </w:r>
      <w:r>
        <w:rPr/>
        <w:t>꧂</w:t>
      </w:r>
      <w:r>
        <w:rPr/>
        <w:t>娯뽪</w:t>
      </w:r>
      <w:r>
        <w:rPr/>
        <w:t>ⱥ</w:t>
      </w:r>
      <w:r>
        <w:rPr/>
        <w:t>숣䞣槂숷帪</w:t>
      </w:r>
      <w:r>
        <w:rPr/>
        <w:t>ꥁ</w:t>
      </w:r>
      <w:r>
        <w:rPr/>
        <w:t>恔䨪灌池丩䳂愣㠸칊穪顓懂報斥冩卹祒</w:t>
      </w:r>
      <w:r>
        <w:rPr/>
        <w:t>ꤨ</w:t>
      </w:r>
      <w:r>
        <w:rPr/>
        <w:t>䅊曃溩産颿焪䘰䭌숴剥㭆䡌䝠쉹ꇂ辻䵹䉮⵩쉶쉶</w:t>
      </w:r>
      <w:r>
        <w:rPr/>
        <w:t>ꤶ</w:t>
      </w:r>
      <w:r>
        <w:rPr/>
        <w:t>煚㵴쉴輫椣⭧汀氦婬☺쵩</w:t>
      </w:r>
      <w:r>
        <w:rPr/>
        <w:t>ꦏ</w:t>
      </w:r>
      <w:r>
        <w:rPr/>
        <w:t>쉙쉔末〹娨⌮싂啪兌⬫嘶祸</w:t>
      </w:r>
      <w:r>
        <w:rPr/>
        <w:t>ꕁ</w:t>
      </w:r>
      <w:r>
        <w:rPr/>
        <w:t>ㅑ汷䵴奕幤焯卬걎汧</w:t>
      </w:r>
      <w:r>
        <w:rPr/>
        <w:t>ⰽ</w:t>
      </w:r>
      <w:r>
        <w:rPr/>
        <w:t>婇</w:t>
      </w:r>
      <w:r>
        <w:rPr/>
        <w:t>ꕣ</w:t>
      </w:r>
      <w:r>
        <w:rPr/>
        <w:t>敢㍮쉱䍳乑⒣琫ꅃㄯ扆奸䁱塘敲쉆棃眷⭤슣扦⩸牙숤┹싂쉙潙䁴㑴怯㶘桃セ</w:t>
      </w:r>
      <w:r>
        <w:rPr/>
        <w:t>Ⱕ</w:t>
      </w:r>
      <w:r>
        <w:rPr/>
        <w:t>㍬健슘</w:t>
      </w:r>
      <w:r>
        <w:rPr/>
        <w:t>⡺</w:t>
      </w:r>
      <w:r>
        <w:rPr/>
        <w:t>㜬䉯䁥⨺</w:t>
      </w:r>
      <w:r>
        <w:rPr/>
        <w:t>ꦵ</w:t>
      </w:r>
      <w:r>
        <w:rPr/>
        <w:t>䵢忎</w:t>
      </w:r>
      <w:r>
        <w:rPr/>
        <w:t>⡕⪿</w:t>
      </w:r>
      <w:r>
        <w:rPr/>
        <w:t>㴲쉅玥㈭슿漻削⼩뭏䍫䤤⭙灂扵㝣쉪彺⭳幔䡳ꆵ㭊圭喡</w:t>
      </w:r>
      <w:r>
        <w:rPr/>
        <w:t>ⷂ</w:t>
      </w:r>
      <w:r>
        <w:rPr/>
        <w:t>杂䕯숻橂㙔⭲놏䝪䵶</w:t>
      </w:r>
      <w:r>
        <w:rPr/>
        <w:t>ꥑ</w:t>
      </w:r>
      <w:r>
        <w:rPr/>
        <w:t>㩦歞攱桇秂╞걡</w:t>
      </w:r>
      <w:r>
        <w:rPr/>
        <w:t>Ⱔ</w:t>
      </w:r>
      <w:r>
        <w:rPr/>
        <w:t>꧂</w:t>
      </w:r>
      <w:r>
        <w:rPr/>
        <w:t>冱揂깃䠬焱쎘顤㵴て䀲쉵乖掻縪뭠祊潀慇挩夷毂걡⨷煯㭩뽊긽䉍啠瘩繁쉒딹숳㍑䢥枥㍥㢩穲晠ꍮ숭</w:t>
      </w:r>
      <w:r>
        <w:rPr/>
        <w:t>Ⳃ</w:t>
      </w:r>
      <w:r>
        <w:rPr/>
        <w:t>䐶쵥숥窡㑙〱츣㒩㠮䣂놥确瘊繄⒣㐨单瘻卨숤䥯捍㩋煈쉈</w:t>
      </w:r>
      <w:r>
        <w:rPr/>
        <w:t>ⵣ</w:t>
      </w:r>
      <w:r>
        <w:rPr/>
        <w:t>䚩㋂㬳癬쉩⍭놱♥⩶</w:t>
      </w:r>
      <w:r>
        <w:rPr/>
        <w:t>ꥀ</w:t>
      </w:r>
      <w:r>
        <w:rPr/>
        <w:t>겣쉺</w:t>
      </w:r>
      <w:r>
        <w:rPr/>
        <w:t>Ⱛ</w:t>
      </w:r>
      <w:r>
        <w:rPr/>
        <w:t>暥㝒幩䑃⫍ㄵ</w:t>
      </w:r>
      <w:r>
        <w:rPr/>
        <w:t>ꦮ</w:t>
      </w:r>
      <w:r>
        <w:rPr/>
        <w:t>牞⚣숬㕵㤥믂㠸个䗂繕</w:t>
      </w:r>
      <w:r>
        <w:rPr/>
        <w:t>ꖮ</w:t>
      </w:r>
      <w:r>
        <w:rPr/>
        <w:t>숯祯奬轳녗뿂㢩녬슿㤺췂㛎㡁뽅뽑䏂睺쉬䶩</w:t>
      </w:r>
      <w:r>
        <w:rPr/>
        <w:t>ꥃ</w:t>
      </w:r>
      <w:r>
        <w:rPr/>
        <w:t>壂때畤乌⩩</w:t>
      </w:r>
      <w:r>
        <w:rPr/>
        <w:t>꧃</w:t>
      </w:r>
      <w:r>
        <w:rPr/>
        <w:t>憵轘繚涩倷㥰磂䭌晒쉲녗썓㵪췂楋뽺ꇂ獞畀긳ㅄ唩主睧儥䖮恲⮬没嫂颬</w:t>
      </w:r>
      <w:r>
        <w:rPr/>
        <w:t>꧂ⵌ</w:t>
      </w:r>
      <w:r>
        <w:rPr/>
        <w:t>挺</w:t>
      </w:r>
      <w:r>
        <w:rPr/>
        <w:t>ꗂ</w:t>
      </w:r>
      <w:r>
        <w:rPr/>
        <w:t>㧂繎</w:t>
      </w:r>
      <w:r>
        <w:rPr/>
        <w:t>ꥁ</w:t>
      </w:r>
      <w:r>
        <w:rPr/>
        <w:t>牉</w:t>
      </w:r>
      <w:r>
        <w:rPr/>
        <w:t>ꥄ</w:t>
      </w:r>
      <w:r>
        <w:rPr/>
        <w:t>ぐ敡</w:t>
      </w:r>
      <w:r>
        <w:rPr/>
        <w:t>Ⳃ</w:t>
      </w:r>
      <w:r>
        <w:rPr/>
        <w:t>瘭丽♘쉔珎䈫桊쉰洺츴丬䗃㇂촬穙䩰䁅⽺㚡丬潈椰뇂楪呡㌪稨쉞圭瑵곂㕖慉쉉ㄯ挸⩤唤㛂촺〨頽汢</w:t>
      </w:r>
      <w:r>
        <w:rPr/>
        <w:t>⣍</w:t>
      </w:r>
      <w:r>
        <w:rPr/>
        <w:t>坁灡珂┰㪩땭壃㋍偓番浅瑨獣㩺癲⥢</w:t>
      </w:r>
      <w:r>
        <w:rPr/>
        <w:t>ꕤ</w:t>
      </w:r>
      <w:r>
        <w:rPr/>
        <w:t>ꄶ橦䜰幍</w:t>
      </w:r>
      <w:r>
        <w:rPr/>
        <w:t>ꥋ</w:t>
      </w:r>
      <w:r>
        <w:rPr/>
        <w:t>穗㥴쉰䄲䭔깊䰱놥숸긷牃ざ䗂敀뭣쉦栶ꍈ〥㊩壂㨺淎╏ꆘ쉾确半쉞䃃湚㥢</w:t>
      </w:r>
      <w:r>
        <w:rPr/>
        <w:t>꧂</w:t>
      </w:r>
      <w:r>
        <w:rPr/>
        <w:t>ꅪ惂縸㡣䦻浓쉒槂䙪껂䁧䵫</w:t>
      </w:r>
      <w:r>
        <w:rPr/>
        <w:t>⠫</w:t>
      </w:r>
      <w:r>
        <w:rPr/>
        <w:t>痂㌷슮␰쉴슩牐炬溿䉙婞祓砩剪䇂</w:t>
      </w:r>
      <w:r>
        <w:rPr/>
        <w:t>ꕺ</w:t>
      </w:r>
      <w:r>
        <w:rPr/>
        <w:t>뮡쉟䤲넣呎떩䙖뭤狂刪〉⽉熵冿쉥瑅쉍☨䉦䑔</w:t>
      </w:r>
      <w:r>
        <w:rPr/>
        <w:t>⡉</w:t>
      </w:r>
      <w:r>
        <w:rPr/>
        <w:t>匲牰朸뽤ꍧ숲慹쎥쉂뭢圲䡠焷祠杂⦮싂彖㠭㡣唬䟂顦瞩䉾⵫䅇乫咱灮긷昩ꥦ敌</w:t>
      </w:r>
      <w:r>
        <w:rPr/>
        <w:t>ꔪ</w:t>
      </w:r>
      <w:r>
        <w:rPr/>
        <w:t>戳亏䧂㵥뭲ꅵ倯뭤澬䭚♅㍢噇</w:t>
      </w:r>
      <w:r>
        <w:rPr/>
        <w:t>꧂</w:t>
      </w:r>
      <w:r>
        <w:rPr/>
        <w:t>慯년坧砷숱去䭴織積湨⹑노灙䅵䉟㉺Ⓙ㩇</w:t>
      </w:r>
    </w:p>
    <w:p>
      <w:pPr>
        <w:pStyle w:val="PreformattedText"/>
        <w:bidi w:val="0"/>
        <w:spacing w:before="0" w:after="0"/>
        <w:jc w:val="left"/>
        <w:rPr/>
      </w:pPr>
      <w:r>
        <w:rPr/>
        <w:t>刭彺㭖廎㜬塰摅䐭쉌䍕걓쉎⵵㷂欪䅆깟㣂檩䭮쉓䌤欷婶⾱쌫깙ꇂ䊬眸㬰怪ꥤ煏绂Ⓕ⩵澵뽳勂ꄳ㮘</w:t>
      </w:r>
      <w:r>
        <w:rPr/>
        <w:t>ⲵ</w:t>
      </w:r>
      <w:r>
        <w:rPr/>
        <w:t>汬男堸坬䈯</w:t>
      </w:r>
      <w:r>
        <w:rPr/>
        <w:t>ⰹ</w:t>
      </w:r>
      <w:r>
        <w:rPr/>
        <w:t>氨쉆䂬ㅏ挳䬫칉⽎㉍匥焥抩穮쉎⩅ォ⻂</w:t>
      </w:r>
      <w:r>
        <w:rPr/>
        <w:t>⠺</w:t>
      </w:r>
      <w:r>
        <w:rPr/>
        <w:t>딺ㄷ숪⩌쉱쉱严伯䃂⩐촷⫂哂䚘幐⤴刽橾㕢㟂ꅮ伳숰噢쉑奱䬨單䍵䡶奷숣䵧塑ꆣ洰䒬愩쉯껂倬畖ㄲ㡬⨳幅か灖僂呉숬浤啨盂恀㕒䡷琵╟뭙칞⹧塉ㅇ⑌쎻垏䩕权偌䍌埂䁞䲣晧⩂</w:t>
      </w:r>
      <w:r>
        <w:rPr/>
        <w:t>ꥐ</w:t>
      </w:r>
      <w:r>
        <w:rPr/>
        <w:t>车ꎣ䕮弩䩎㍉抩杁唲⨪拍甫䉀兮彷䱃ꍞ猥ꍗ</w:t>
      </w:r>
      <w:r>
        <w:rPr/>
        <w:t>ⳃ</w:t>
      </w:r>
      <w:r>
        <w:rPr/>
        <w:t>䩗䔥쉌ッ䂩썧夥</w:t>
      </w:r>
      <w:r>
        <w:rPr/>
        <w:t>⡔</w:t>
      </w:r>
      <w:r>
        <w:rPr/>
        <w:t>扦</w:t>
      </w:r>
      <w:r>
        <w:rPr/>
        <w:t>Ⳃ</w:t>
      </w:r>
      <w:r>
        <w:rPr/>
        <w:t>ꏃ</w:t>
      </w:r>
      <w:r>
        <w:rPr/>
        <w:t>ⵐ</w:t>
      </w:r>
      <w:r>
        <w:rPr/>
        <w:t>颡砵쉀쉾⎘</w:t>
      </w:r>
      <w:r>
        <w:rPr/>
        <w:t>ꤴꔊ</w:t>
      </w:r>
      <w:r>
        <w:rPr/>
        <w:t>彃䡟캏쉧槂䝷垣⚣汒乯⬷슬枿䵔</w:t>
      </w:r>
      <w:r>
        <w:rPr/>
        <w:t>ⴷ</w:t>
      </w:r>
      <w:r>
        <w:rPr/>
        <w:t>婧숹㌲硳</w:t>
      </w:r>
      <w:r>
        <w:rPr/>
        <w:t>ꖩ</w:t>
      </w:r>
      <w:r>
        <w:rPr/>
        <w:t>娽灟䤶楊⹆囂║싂쉙䝾妮じ憡熘秃뽕㵷슥숯⥓澿⩲䰽吴歅䥅㗂敢䩵獏橢㗂칹前嗎㶘䖩来쉹廍ꆮ⤶轁싂㥶㘽硗䥉䡙瘫戯뽬圥㉖⸳깫李뽒㕥楙슥⫎숪禿쉬䱯牍偏㍅塶墘娶⽪汤敥</w:t>
      </w:r>
      <w:r>
        <w:rPr/>
        <w:t>⠭</w:t>
      </w:r>
      <w:r>
        <w:rPr/>
        <w:t>゘숮</w:t>
      </w:r>
      <w:r>
        <w:rPr/>
        <w:t>ꦡ</w:t>
      </w:r>
      <w:r>
        <w:rPr/>
        <w:t>攪㵋戵칗묺係幵⼶⤨땄ㅴ䡅撘</w:t>
      </w:r>
      <w:r>
        <w:rPr/>
        <w:t>꤭</w:t>
      </w:r>
      <w:r>
        <w:rPr/>
        <w:t>㚿䯂縥㍙唶ꄪ眨檵쵳睉쉘敷싍丣参㵴쉬恺䁦犩浆캘厏䃃䕶瑁⻂</w:t>
      </w:r>
      <w:r>
        <w:rPr/>
        <w:t>ꔺ</w:t>
      </w:r>
      <w:r>
        <w:rPr/>
        <w:t>㚣汵娨湕딺⥾⌫㙀嗂あ⭶╫刬婂ꍉ䍰〪</w:t>
      </w:r>
      <w:r>
        <w:rPr/>
        <w:t>ⱇ</w:t>
      </w:r>
      <w:r>
        <w:rPr/>
        <w:t>쉬뭱숪㵆딳떩數潏ꥮⒿ슱㧂ꍄ瞏瓂㥁昷擎半竂吹车䀮穠䉚㍆健婙祳</w:t>
      </w:r>
      <w:r>
        <w:rPr/>
        <w:t>ꦬ</w:t>
      </w:r>
      <w:r>
        <w:rPr/>
        <w:t>呅㈵畯␵奰玣㣂䌱怪商檏劮꺿</w:t>
      </w:r>
      <w:r>
        <w:rPr/>
        <w:t>⡕</w:t>
      </w:r>
      <w:r>
        <w:rPr/>
        <w:t>敭䨩䞱戺轄歂癐걤㉏飂琮</w:t>
      </w:r>
      <w:r>
        <w:rPr/>
        <w:t>⡣</w:t>
      </w:r>
      <w:r>
        <w:rPr/>
        <w:t>㬹栥⩙⸬櫎畾쉅䉑剭乷㭏囂楦㬷㓂佩䩕䱥㬳庱㡩䩈⏂禮畱转Ⓝ넮砻沥碮掱未灑싂숪倴摴㠲煤卯噭⍈㢡쉾뿎⩹焩♴甽焮녆㔰쉗㜣⑍뭑繭겘毃坌䅰䑲佒㬣</w:t>
      </w:r>
      <w:r>
        <w:rPr/>
        <w:t>Ⱳ꥞</w:t>
      </w:r>
      <w:r>
        <w:rPr/>
        <w:t>捎䔨捸⤽轰樭⩎淂摇卥䉢啓㶵䙈䍸橵橳䉉슏头䙶䥧뽃</w:t>
      </w:r>
      <w:r>
        <w:rPr/>
        <w:t>ⶬ</w:t>
      </w:r>
      <w:r>
        <w:rPr/>
        <w:t>参㎣穚䝭吺冿땷⛂ⸯ</w:t>
      </w:r>
      <w:r>
        <w:rPr/>
        <w:t>ⷃ</w:t>
      </w:r>
      <w:r>
        <w:rPr/>
        <w:t>即춬䱭㌵ぱ樹깕䘩㍪吷伱浉ꌲ㵏焽轩쉃⼣硷⛂轈㭊㝺긪偔戱牸剩晥㉰⤤⽬썑⸺㡁䅖쉇싂⒮淂橷⍕穵晬ㄮ뽱サ媱敘奦僂쉮怬参挨⾩泂䝄佪숶⨭礲婦擂熥㷎煶秎⺱쵇쉰单楣䵥㴴</w:t>
      </w:r>
      <w:r>
        <w:rPr/>
        <w:t>ⵣ</w:t>
      </w:r>
      <w:r>
        <w:rPr/>
        <w:t>䝨㡞䙴䃍氤扲垡獯⑤沮䡵䥇眭녂㝣䤨教㩣弳恢</w:t>
      </w:r>
      <w:r>
        <w:rPr/>
        <w:t>⢘</w:t>
      </w:r>
      <w:r>
        <w:rPr/>
        <w:t>㉸</w:t>
      </w:r>
      <w:r>
        <w:rPr/>
        <w:t>ꦥ</w:t>
      </w:r>
      <w:r>
        <w:rPr/>
        <w:t>쉑싂獲樲洩偪柂ꅒ⭸䵖敤╠滂顢묶汍㍴슣컃帶梣伬扤栤⸮桷祏楎㟂㛍㷍뽖皘㗂婘䫂쉱憩⹯ひ睃䕩숯㶘䍁쉈慫唶硵䕊</w:t>
      </w:r>
      <w:r>
        <w:rPr/>
        <w:t>⡩</w:t>
      </w:r>
      <w:r>
        <w:rPr/>
        <w:t>숱䩋䐲甽獉♄⨤撿⽗깷庵瑅⶘㚵磂睄㤤竂汊㒮깟汨␽畟쉅䱶␷栴땦獆櫃Ⓜ떥쉭⩧㶮⬦曂</w:t>
      </w:r>
      <w:r>
        <w:rPr/>
        <w:t>ⴷ</w:t>
      </w:r>
      <w:r>
        <w:rPr/>
        <w:t>䁞⍈⽔㥒槂砲砊䡃칡쉋垏</w:t>
      </w:r>
      <w:r>
        <w:rPr/>
        <w:t>ⱇⱆ</w:t>
      </w:r>
      <w:r>
        <w:rPr/>
        <w:t>䙍擂</w:t>
      </w:r>
      <w:r>
        <w:rPr/>
        <w:t>⡉</w:t>
      </w:r>
      <w:r>
        <w:rPr/>
        <w:t>㘴燂畚坎煌뮡乴⽓癃쉓㤽恟㩦㯂刲⹵挣さ⍌쉚㤯쉱⭪䘸克㉪婉汬欦县숪⾡䭤轹祘祂畀쉞슥</w:t>
      </w:r>
      <w:r>
        <w:rPr/>
        <w:t>ꤩ</w:t>
      </w:r>
      <w:r>
        <w:rPr/>
        <w:t>쉌武窏亻彪䩟䄪썳妥䑾</w:t>
      </w:r>
      <w:r>
        <w:rPr/>
        <w:t>ⴷ</w:t>
      </w:r>
      <w:r>
        <w:rPr/>
        <w:t>嘫顷乡㚣潆䛂㌯䒿숽⒵窬䑥숯뽱橳ㅍ埂撘拂䰪䱴獫剙녚쉥뾬딮燂癥湅☹ㅈ噉冻쎩晉殻㬪槂慯朻烂顔⥲杲晘頺樦猷硖告㏂⭰놵⍳潯⼪捱숪㙋▵쉑ꏂ</w:t>
      </w:r>
      <w:r>
        <w:rPr/>
        <w:t>꧂</w:t>
      </w:r>
      <w:r>
        <w:rPr/>
        <w:t>圱䝧告琩椳⾿䝓컂係㩭輯爫啷穰敟㉳쉥犏㞿뗂冮冩漱㭃凂獚颿偩䥨䩚婵璵㭳䏍卡卷⥚</w:t>
      </w:r>
      <w:r>
        <w:rPr/>
        <w:t>ꤦ⑬</w:t>
      </w:r>
      <w:r>
        <w:rPr/>
        <w:t>㕤数㋂㑲栴㋂㓂</w:t>
      </w:r>
      <w:r>
        <w:rPr/>
        <w:t>⡖</w:t>
      </w:r>
      <w:r>
        <w:rPr/>
        <w:t>숨㉣숸慨</w:t>
      </w:r>
      <w:r>
        <w:rPr/>
        <w:t>ꤵ</w:t>
      </w:r>
      <w:r>
        <w:rPr/>
        <w:t>彭啞숷幨㯂䋂슣愲䶬갰剄竂싍㉓景歋㠯쎩䵓싂츶김䱔竂╔怭⥘㬪潣潊䵣뭍冡狂쉀梿百䦿債㐲⨨唶䪮漲싂劣䑋⥢祥숨本㈣愥䁸쉰轸㍭婁牷䍖䭊圳뭋灟⩈숳啱㈳奶칆並妻쉧汐䱲娶剰摳癎슩㠯㑰曂扤쵆慧쉍杏秃</w:t>
      </w:r>
      <w:r>
        <w:rPr/>
        <w:t>ⰺ</w:t>
      </w:r>
      <w:r>
        <w:rPr/>
        <w:t>뽏ꥸ⭹</w:t>
      </w:r>
      <w:r>
        <w:rPr/>
        <w:t>ꗂ</w:t>
      </w:r>
      <w:r>
        <w:rPr/>
        <w:t>쉑彠塆㥔参ꍒ輳縪ꥥ컃硏剈牢儲␰䜩畸䄩</w:t>
      </w:r>
      <w:r>
        <w:rPr/>
        <w:t>ꕟ</w:t>
      </w:r>
      <w:r>
        <w:rPr/>
        <w:t>쵘仂坎ㅪ燂兞䵊㥲ㅎ槂꺩䕌塱싂써걲썯</w:t>
      </w:r>
      <w:r>
        <w:rPr/>
        <w:t>⡧</w:t>
      </w:r>
      <w:r>
        <w:rPr/>
        <w:t>彡恵㥹䖘佯歬㫂彋숸䟂╦硬슻ꍖ뼦숭璘场竍惂┽쉁啢떻쏂칾쉋䝮穎꥔顰♳䐻䡠獞쵢⤮汾㌳깚묪彄䩇窘╶격眰䌲슮⧂ㆿ╦ꍃ쉶칃癲働竂⦻㈱깮슘땶䷂㖡樽ꅈ⿂榱ケ潨啌뗂쉵쉖☹䱧愲숫䭤夤煢䅏뮬땘뼸</w:t>
      </w:r>
      <w:r>
        <w:rPr/>
        <w:t>ꔰ</w:t>
      </w:r>
      <w:r>
        <w:rPr/>
        <w:t>㤮╨ꍘ쏂꺡슣쉠떬㤫㩒</w:t>
      </w:r>
      <w:r>
        <w:rPr/>
        <w:t>⢿</w:t>
      </w:r>
      <w:r>
        <w:rPr/>
        <w:t>濂</w:t>
      </w:r>
      <w:r>
        <w:rPr/>
        <w:t>ⱐ</w:t>
      </w:r>
      <w:r>
        <w:rPr/>
        <w:t>泍␣䅃湃噋嗂畑噤㜻㝧娻轅쉣숷噷䰱恌䔺뮩⾩쌫噌</w:t>
      </w:r>
      <w:r>
        <w:rPr/>
        <w:t>ⱴ</w:t>
      </w:r>
      <w:r>
        <w:rPr/>
        <w:t>㩌䤥㮬時뽍灹㥆斵⽡唱穢噶䑹啭氵彭弫䜨丱쎘穷橮砪墏㒘깵辮쉑䗂㵏⩠浫檮녟꥕뼰枏灑쵚쉦숭</w:t>
      </w:r>
      <w:r>
        <w:rPr/>
        <w:t>ꥊ⤪</w:t>
      </w:r>
      <w:r>
        <w:rPr/>
        <w:t>塢썳䈻桂쉺⩱䌴洶䗂쉧畠穒</w:t>
      </w:r>
      <w:r>
        <w:rPr/>
        <w:t>Ɱ</w:t>
      </w:r>
      <w:r>
        <w:rPr/>
        <w:t>㙃㤹넰戹</w:t>
      </w:r>
      <w:r>
        <w:rPr/>
        <w:t>ꤷ</w:t>
      </w:r>
      <w:r>
        <w:rPr/>
        <w:t>㨱䥓坊⹅玥㨥畍浚쉬㥁쉂⪬畚滂䩗帩戳㒿㉢뗂挊䰽</w:t>
      </w:r>
      <w:r>
        <w:rPr/>
        <w:t>ⱺ</w:t>
      </w:r>
      <w:r>
        <w:rPr/>
        <w:t>쉹祀䙲硳癋奘㬶晆坅摗㖻帷숬倱〩⽸晷슡役묲㘴乷ꆡ嫂㭸㍲睟玥䠬唹䲣瘪싎뽌䂮瘵㥷싃䠲䕰⽎</w:t>
      </w:r>
      <w:r>
        <w:rPr/>
        <w:t>ꕪ</w:t>
      </w:r>
      <w:r>
        <w:rPr/>
        <w:t>䣂橁确쉙揂乚嘨桮䧂䈹ꍂ塭琺㉙㬲</w:t>
      </w:r>
      <w:r>
        <w:rPr/>
        <w:t>⡅</w:t>
      </w:r>
      <w:r>
        <w:rPr/>
        <w:t>璻故瓂㥡</w:t>
      </w:r>
      <w:r>
        <w:rPr/>
        <w:t>ꗂ</w:t>
      </w:r>
      <w:r>
        <w:rPr/>
        <w:t>噶甦䴳均숯싂⩸噓걚㕅⹋</w:t>
      </w:r>
      <w:r>
        <w:rPr/>
        <w:t>ꦮ</w:t>
      </w:r>
      <w:r>
        <w:rPr/>
        <w:t>ⲵ</w:t>
      </w:r>
      <w:r>
        <w:rPr/>
        <w:t>楳</w:t>
      </w:r>
      <w:r>
        <w:rPr/>
        <w:t>ꗂ</w:t>
      </w:r>
      <w:r>
        <w:rPr/>
        <w:t>쉵䩈忂ꅚ⥠⚿囂態穑㭍㙁␭癬坱桮敹畀憩氳頽</w:t>
      </w:r>
      <w:r>
        <w:rPr/>
        <w:t>ⶩ</w:t>
      </w:r>
      <w:r>
        <w:rPr/>
        <w:t>幙⩕깤⪵숵싍ㄱ搵</w:t>
      </w:r>
      <w:r>
        <w:rPr/>
        <w:t>ꕃ</w:t>
      </w:r>
      <w:r>
        <w:rPr/>
        <w:t>㵇쉑쉋䍟쵮쉯琶㗂䬴ꥯ根捤烂故䈴쉚塌⩑뽰潎怲捆恶穯꺘幍뽹숽颏㞘땯싃灡숭捎</w:t>
      </w:r>
      <w:r>
        <w:rPr/>
        <w:t>ꖩ</w:t>
      </w:r>
      <w:r>
        <w:rPr/>
        <w:t>㠰夳⪮朥쉘啄畀硙堽灂㖩祠奃槂䯂䭧㟂㕧摐슿䕚汾慙迂桘䑍싂妘ꏂ嗍</w:t>
      </w:r>
      <w:r>
        <w:rPr/>
        <w:t>ꕩ</w:t>
      </w:r>
      <w:r>
        <w:rPr/>
        <w:t>㯂〷㩞申⩄숺敷䑬浲싂</w:t>
      </w:r>
      <w:r>
        <w:rPr/>
        <w:t>⡪</w:t>
      </w:r>
      <w:r>
        <w:rPr/>
        <w:t>㈣奀䴯汅㑴⹟⪥㑺偁쉒䖏♏</w:t>
      </w:r>
      <w:r>
        <w:rPr/>
        <w:t>ꤦ</w:t>
      </w:r>
      <w:r>
        <w:rPr/>
        <w:t>冘櫂깢</w:t>
      </w:r>
      <w:r>
        <w:rPr/>
        <w:t>⡎</w:t>
      </w:r>
      <w:r>
        <w:rPr/>
        <w:t>⽪圴潮櫂㖥婋哂거䥄怲噄㐳䡆珂쉴繮㔴爨☳囂慉癢⵮䍏⩶嗃칵桠숺뭨参吨杒顾憵睭䁴京숬⺏顒㓂嫂⥡⥵䨹춥潮</w:t>
      </w:r>
      <w:r>
        <w:rPr/>
        <w:t>ⱷ</w:t>
      </w:r>
      <w:r>
        <w:rPr/>
        <w:t>㦣佘穮獈쉨㘨㉐獕牔㐤숪瘩唤ㄫ䲩儭卫㇂呚갽晅婘숭捸⭬圮泎栴㉨䉖습辥恘㙷㔻䟂⦵削땦깰奭⫂䯍숺䩕卶깹䔫㧂</w:t>
      </w:r>
      <w:r>
        <w:rPr/>
        <w:t>ꕌ⍮</w:t>
      </w:r>
      <w:r>
        <w:rPr/>
        <w:t>㡸湐숰㭧⽙⵷偅㩏☣⍖껂䭈湾博䍟璥䒿睷䋂摍吸䴭匱轄⩤滂媵祓颏</w:t>
      </w:r>
      <w:r>
        <w:rPr/>
        <w:t>ꤸ</w:t>
      </w:r>
      <w:r>
        <w:rPr/>
        <w:t>夰싂슩䏂牤슣㩣䯂⬳㥐㫎뾻뾱碬僂쵊繺撵⩱湹朸昳쉒捴䖻㠻</w:t>
      </w:r>
      <w:r>
        <w:rPr/>
        <w:t>ⷂ</w:t>
      </w:r>
      <w:r>
        <w:rPr/>
        <w:t>犵繱飂긨淂뭮癨㉤㡃껂恵䡉㑊䏂녬떬숺䙆儰═湱潤䵫녷捏쉅컃椭㈲⤬䩶橋硃滂係☫㈣燂輵숯収晵㯂䃂</w:t>
      </w:r>
      <w:r>
        <w:rPr/>
        <w:t>Ⱪ</w:t>
      </w:r>
      <w:r>
        <w:rPr/>
        <w:t>才䕁擂ꌨ䘲タ쉡䝟쵵類╦溡淂䝖쏃겡쉀繭⭸哂砲㡾</w:t>
      </w:r>
      <w:r>
        <w:rPr/>
        <w:t>ꗂ</w:t>
      </w:r>
      <w:r>
        <w:rPr/>
        <w:t>썍轄ㆿ㑆</w:t>
      </w:r>
      <w:r>
        <w:rPr/>
        <w:t>꧂</w:t>
      </w:r>
      <w:r>
        <w:rPr/>
        <w:t>䲬䚱顯䵳슘機꥚僂攣晃㔪</w:t>
      </w:r>
      <w:r>
        <w:rPr/>
        <w:t>ꥋ</w:t>
      </w:r>
      <w:r>
        <w:rPr/>
        <w:t>쵷轖⿃嘽슮䠳挷♱㑣䩏㴣嘪㑨쵃슬⩬奎洬䕂</w:t>
      </w:r>
      <w:r>
        <w:rPr/>
        <w:t>꧃</w:t>
      </w:r>
      <w:r>
        <w:rPr/>
        <w:t>䥵幰녅⹙拂⍲繸倮獖⑒哂䂩䩐⍓瑕┬瘭扃桗䅐⿃汈沣䕩瀹樷싂攲⩔뾏⭚䥤辵䳂捏涏뼻页揍뽮捃㐯</w:t>
      </w:r>
      <w:r>
        <w:rPr/>
        <w:t>꧂</w:t>
      </w:r>
      <w:r>
        <w:rPr/>
        <w:t>쉲</w:t>
      </w:r>
      <w:r>
        <w:rPr/>
        <w:t>ꔊ</w:t>
      </w:r>
      <w:r>
        <w:rPr/>
        <w:t>뿂柂瀩暡쉀⫎</w:t>
      </w:r>
      <w:r>
        <w:rPr/>
        <w:t>Ɱ</w:t>
      </w:r>
      <w:r>
        <w:rPr/>
        <w:t>쉕洤晵쏂牢纡뭕</w:t>
      </w:r>
      <w:r>
        <w:rPr/>
        <w:t>ꕁ</w:t>
      </w:r>
      <w:r>
        <w:rPr/>
        <w:t>歺䱵弽⫂䝓⛂넨꺏呰捏偺칃㊏떬츳♴⬨⼭㈳녧儵⭨湦숰ꌭ슩쉏竃⩪うけ恀㍕䝑ꥷ썔</w:t>
      </w:r>
      <w:r>
        <w:rPr/>
        <w:t>ꤷ</w:t>
      </w:r>
      <w:r>
        <w:rPr/>
        <w:t>쉔</w:t>
      </w:r>
      <w:r>
        <w:rPr/>
        <w:t>ꤻ</w:t>
      </w:r>
      <w:r>
        <w:rPr/>
        <w:t>㡇㯂辵╀녧㝗攣獺싂쉫洳䢱倬斮橬歌㍦穒兵⨯顷ꅎ⩈瀯슣塯䥢㭒䁃ふ氱</w:t>
      </w:r>
      <w:r>
        <w:rPr/>
        <w:t>꤫</w:t>
      </w:r>
      <w:r>
        <w:rPr/>
        <w:t>畡쉴杁挻稩繶洲夽쉎䨲徬䩸ꄰ癬▵ꌣ櫂䅃㷂䳎吩♏ꅆ圽⵹噬싂⸶㥅䩒䵵具忂⑹</w:t>
      </w:r>
      <w:r>
        <w:rPr/>
        <w:t>⡔</w:t>
      </w:r>
      <w:r>
        <w:rPr/>
        <w:t>䫂婸⪿晈截䔨䊡佪㢮眲塚䄴숥╋琮捈呤⽪ㅖ䍬氨呌㝥博䠨쵅㐳䙓慱</w:t>
      </w:r>
      <w:r>
        <w:rPr/>
        <w:t>⡊♇</w:t>
      </w:r>
      <w:r>
        <w:rPr/>
        <w:t>眪슏䐵쉄䩧♱柂平</w:t>
      </w:r>
      <w:r>
        <w:rPr/>
        <w:t>ꕈ</w:t>
      </w:r>
      <w:r>
        <w:rPr/>
        <w:t>刪숵숽顥楂㩕挽ꅢ値숪楡싂㉦㵲穟㯃婂繉놻♕컂㤹橖</w:t>
      </w:r>
      <w:r>
        <w:rPr/>
        <w:t>⡁</w:t>
      </w:r>
      <w:r>
        <w:rPr/>
        <w:t>ꅭ⽙偅녢䉲</w:t>
      </w:r>
      <w:r>
        <w:rPr/>
        <w:t>ꕭ</w:t>
      </w:r>
      <w:r>
        <w:rPr/>
        <w:t>㌤洩娤㙥䌺繌䅎㋎浇稲</w:t>
      </w:r>
      <w:r>
        <w:rPr/>
        <w:t>Ɒ</w:t>
      </w:r>
      <w:r>
        <w:rPr/>
        <w:t>榡쉧䧂녏牭敆癊楆ꍧ瘥楏뼩⑏썵塱琮挦쵄硅幫恦䃂</w:t>
      </w:r>
      <w:r>
        <w:rPr/>
        <w:t>Ɽ⭸</w:t>
      </w:r>
      <w:r>
        <w:rPr/>
        <w:t>轨ㅫ걤䄺깏潴䃂抱嚻㈶</w:t>
      </w:r>
      <w:r>
        <w:rPr/>
        <w:t>Ⱚ</w:t>
      </w:r>
      <w:r>
        <w:rPr/>
        <w:t>捁촵쉵潀쉵剓盃恐♡㗂곂奭칑㒥浶噢㡭㕥硞牊䙸幦㟂␵㮻打썥參⪻拂䵣撏䝙汫牔쉬ㄹ⩃ꎮ昫セ긶倱⧂姂瓂桊</w:t>
      </w:r>
      <w:r>
        <w:rPr/>
        <w:t>⢘</w:t>
      </w:r>
      <w:r>
        <w:rPr/>
        <w:t>願䯂戨</w:t>
      </w:r>
      <w:r>
        <w:rPr/>
        <w:t>ꥐ</w:t>
      </w:r>
      <w:r>
        <w:rPr/>
        <w:t>璵ㅮ䅾圯깐抡熡纻䍳彏⤮㕟摊亮眸灳極쉶뾻椺뽕祣䵏䗂倹슱䛂㨩甪侱杕厱歇㢿숶㣂䰵㏂打䐽䙨䝮轚䆣딯䆥盂唪</w:t>
      </w:r>
      <w:r>
        <w:rPr/>
        <w:t>ⷂ</w:t>
      </w:r>
      <w:r>
        <w:rPr/>
        <w:t>㬻묭ꍂ䅠숻㨬潉䡤┣쉲썫㓂㩲ꥹ湹㵪䧂幺潸</w:t>
      </w:r>
      <w:r>
        <w:rPr/>
        <w:t>⡆</w:t>
      </w:r>
      <w:r>
        <w:rPr/>
        <w:t>䰣占嚮㉬⑓⿂</w:t>
      </w:r>
      <w:r>
        <w:rPr/>
        <w:t>⢩</w:t>
      </w:r>
      <w:r>
        <w:rPr/>
        <w:t>歺⵺㋎깋淂㉈⽀깘䀥ꍏ縦⹏惂杙壂⩑噭⽹뭅睵ㅟ⭵╃瑞</w:t>
      </w:r>
      <w:r>
        <w:rPr/>
        <w:t>ꕁ</w:t>
      </w:r>
      <w:r>
        <w:rPr/>
        <w:t>䵍煠뭚㜯垩䶏ꆡ</w:t>
      </w:r>
      <w:r>
        <w:rPr/>
        <w:t>ꦵ</w:t>
      </w:r>
      <w:r>
        <w:rPr/>
        <w:t>恁幮깔畢瓂栯爷쵐䊥⑫ꥫ㡃쵒捍殩轵杄枿冏⸶㡈弱䦥㙴숻⽾ヂ亩쵘쉉칏㩶쉧⾘顨⿂顀潞娵佗眪灆</w:t>
      </w:r>
      <w:r>
        <w:rPr/>
        <w:t>ꔳ</w:t>
      </w:r>
      <w:r>
        <w:rPr/>
        <w:t>쉗㝄㯂㗂丩啖浍潲卉䪡쉟㈶뗎쉎</w:t>
      </w:r>
      <w:r>
        <w:rPr/>
        <w:t>ⱪ␶</w:t>
      </w:r>
      <w:r>
        <w:rPr/>
        <w:t>묰琦숬䀺轩䈹䡬硭</w:t>
      </w:r>
      <w:r>
        <w:rPr/>
        <w:t>ⴸ⧂</w:t>
      </w:r>
      <w:r>
        <w:rPr/>
        <w:t>浉牒깚⎥꥖伫䥲䔦村歠캩娵걾䭌璥浱㭗쉌噫</w:t>
      </w:r>
      <w:r>
        <w:rPr/>
        <w:t>ꦥ</w:t>
      </w:r>
      <w:r>
        <w:rPr/>
        <w:t>䁔촪⹤䁑㥙䉕꥕ꥡ</w:t>
      </w:r>
      <w:r>
        <w:rPr/>
        <w:t>ꕟ</w:t>
      </w:r>
      <w:r>
        <w:rPr/>
        <w:t>顰橓冩</w:t>
      </w:r>
      <w:r>
        <w:rPr/>
        <w:t>⠲</w:t>
      </w:r>
      <w:r>
        <w:rPr/>
        <w:t>䣂䌸㕰颏ㅚ</w:t>
      </w:r>
      <w:r>
        <w:rPr/>
        <w:t>ⱂ</w:t>
      </w:r>
      <w:r>
        <w:rPr/>
        <w:t>싂輥橉䪥ㄵ㈊㔽夤轠机桯뗂歏゘奂䝱傮剫娫䈤彣㔸媡瀯㌺㏂⩾⤻⻂긺</w:t>
      </w:r>
      <w:r>
        <w:rPr/>
        <w:t>ꤩ</w:t>
      </w:r>
      <w:r>
        <w:rPr/>
        <w:t>埃弶ꥥ儭촩佡卬帻㉄纡ꍑ䛂硶슡癣ꅂ⭹습쉪⵺숮⨻穀ꥴ李秂숵繙♪嘹㇂橶愽唶癒捬瑈⥢䆵⑦婧⎩䱲歬啮匥⽠婳竍䌳䎘慷础쌱♏ㆮ⎩㴥卑迂컂㛂</w:t>
      </w:r>
      <w:r>
        <w:rPr/>
        <w:t>ꕱ⬩</w:t>
      </w:r>
      <w:r>
        <w:rPr/>
        <w:t>䨥㤷䃎뼫슩ぉ氱㑳㜤</w:t>
      </w:r>
      <w:r>
        <w:rPr/>
        <w:t>⠷</w:t>
      </w:r>
      <w:r>
        <w:rPr/>
        <w:t>仃⸩썁䣍捖ꍪ⥭깬</w:t>
      </w:r>
      <w:r>
        <w:rPr/>
        <w:t>ⵤ</w:t>
      </w:r>
      <w:r>
        <w:rPr/>
        <w:t>䭆扂縨녔潅刭恙㕸䬺䞣恱⽚슘㕊熻䨩녒捃㤺䡌䐺쉆硌滂♏漨</w:t>
      </w:r>
      <w:r>
        <w:rPr/>
        <w:t>⡈</w:t>
      </w:r>
      <w:r>
        <w:rPr/>
        <w:t>䠽◎䜭欱䭞瑔㈥挤㉂䉓劮䌫䓂</w:t>
      </w:r>
      <w:r>
        <w:rPr/>
        <w:t>ⵯ</w:t>
      </w:r>
      <w:r>
        <w:rPr/>
        <w:t>㥪쉮䳂穃㥲祱ꄬ䜫묪뼯婳ꌸ츻槍숳䦡汑싂抏剭硰瑲쉌剂硺䩈⩤玣慘坯挵ㅺ煩ꍴ䥔슩浶䝚睐䢬顗曂뽘浰╖敤㔪幷睄杒剰㍕䱚㍺⩕刵쉄㵹</w:t>
      </w:r>
      <w:r>
        <w:rPr/>
        <w:t>ⵋ</w:t>
      </w:r>
      <w:r>
        <w:rPr/>
        <w:t>䑕嗂䝖㐸㉖쉫祄쵠な囂卧숪去䥲䥹䚩楠⑩뭉辣丬幊㘪坱祄쉦ꥮ硆湟䰭呒塕ꥫ넩ㅎ䗂뿂⭄縦⩰噳慳瘩숪⑌㡞䝪柂쉬㵈땉剩䱹瞩眴걹乍ぢ䆱ケ瘮歩䕧슥甹쵶䐥厡恺橍䀮嚩灄㑋牱繟辻䴪䜨䦮佒䵚池悡썹婏䝓</w:t>
      </w:r>
      <w:r>
        <w:rPr/>
        <w:t>ꔴ</w:t>
      </w:r>
      <w:r>
        <w:rPr/>
        <w:t>䅯搨燎㞬녍䙔噞㢵싂땬⾘䱰䆏䮩眨迃㴮冥╦⑉䥚呣彅슿</w:t>
      </w:r>
      <w:r>
        <w:rPr/>
        <w:t>ⲣ</w:t>
      </w:r>
      <w:r>
        <w:rPr/>
        <w:t>䩀礦杮歏創⽦楕쉈束</w:t>
      </w:r>
      <w:r>
        <w:rPr/>
        <w:t>ꤱ</w:t>
      </w:r>
      <w:r>
        <w:rPr/>
        <w:t>䏂㬴⹬㜶幹쉵쉫㐮㙮쉳ꅎ싂場㬸걷㇎〪え猳轎ぃ䕸䆣欫穩㴦敹쉔䀳ꏎ⍏㣂썞䗂쉎뼱淂噙哂祸刺㌤株湋쏂睠쉓쉮䁓㘪炵眵䍆깆㜪숬</w:t>
      </w:r>
      <w:r>
        <w:rPr/>
        <w:t>Ⲭ</w:t>
      </w:r>
      <w:r>
        <w:rPr/>
        <w:t>燂穏勂恙颡⨹懂滂杁璵爳猫㕏申⫂㠺䁾狃⭘救䕚唽奪䭘佩㴷湥仂堬坊㬮䰨䫂䇂婠녠쵾琪䎮딷䍴婥믃䛂偤㜤沩殏⹂坄䘭塑敉癏噀䇂ㅢ䜽去圶倨煑どꆩ䬱</w:t>
      </w:r>
      <w:r>
        <w:rPr/>
        <w:t>ꔴ</w:t>
      </w:r>
      <w:r>
        <w:rPr/>
        <w:t>勎</w:t>
      </w:r>
      <w:r>
        <w:rPr/>
        <w:t>ⵢ</w:t>
      </w:r>
      <w:r>
        <w:rPr/>
        <w:t>㬮味쉗㜨땓⒩牯楉嗂⭣坮⦣㌺牊䭠梱쵚姂堹㜥⪮㞩䙵䊬梏▮쉴㜫㡦㶏䲿쉂깄녊ㅐ녊쉘⾏揃㨵嘶癌쉱䩍</w:t>
      </w:r>
      <w:r>
        <w:rPr/>
        <w:t>ꥐ</w:t>
      </w:r>
      <w:r>
        <w:rPr/>
        <w:t>걨걶슩⽈䩪넥损ㅂ䴦▵焊淂犬</w:t>
      </w:r>
      <w:r>
        <w:rPr/>
        <w:t>ꦬ</w:t>
      </w:r>
      <w:r>
        <w:rPr/>
        <w:t>넭凂䝰䓂슮搪딭啄䄮䕷⩷㡟㩥쉰㤹囂測顀癁坁橠慡獵뾮火癞㵟◂쉋⻂싍禮녺㈲숫灍ꅰ妩䀣䭌딣⵴縫頷䙺游僂焸㣂⩶価싍佇쉥ꇂ惂楑뭈㶩䅄⵪硑妻唯换⎏垘報怪ぶ䍏䔷쉟숨祃㘪枱欲䖣쉩㙢䄴恅ꌤ䉺扂ㅮ⪣䁐柍㝘稩⦮縸儦懎싎⛂칧䭶婈呤顳㵱쉋㜶佁瀨疬桊쉦䉦浇呕㕖뇃涮㬣彆쌯欽⫂抱⩭⥃</w:t>
      </w:r>
      <w:r>
        <w:rPr/>
        <w:t>⡐</w:t>
      </w:r>
      <w:r>
        <w:rPr/>
        <w:t>㈥㭞䴦姂㥢幇㶣ヂ㝣</w:t>
      </w:r>
      <w:r>
        <w:rPr/>
        <w:t>ⱒ</w:t>
      </w:r>
      <w:r>
        <w:rPr/>
        <w:t>쉦湲畐겏쉲癐溏⸷⹵祧㮮썎杳</w:t>
      </w:r>
      <w:r>
        <w:rPr/>
        <w:t>ⱄ⶘</w:t>
      </w:r>
      <w:r>
        <w:rPr/>
        <w:t>䔲皡걙彇末뭰冡䩲睍뭁䊩畮쉬ㅐ걮倦歶顠</w:t>
      </w:r>
      <w:r>
        <w:rPr/>
        <w:t>ⱕ</w:t>
      </w:r>
      <w:r>
        <w:rPr/>
        <w:t>捆뽏啦䵓湬䯎䴴㜩夬䟂摍汑䝆⾣穧嘪扈別悵⪩朱</w:t>
      </w:r>
      <w:r>
        <w:rPr/>
        <w:t>⡰</w:t>
      </w:r>
      <w:r>
        <w:rPr/>
        <w:t>㠱秂䀹쉏㩴䁭〉뽓株䱚䥅䌥</w:t>
      </w:r>
      <w:r>
        <w:rPr/>
        <w:t>ꔫ</w:t>
      </w:r>
      <w:r>
        <w:rPr/>
        <w:t>䘫㭨걠␮슡뽀晅쉬溣䬫噤危佸丸挨⥫䅪桮䡓䭎⥶束幐㬶疩永姂⚻⫎숲淂竎瓂뮿쉫쉟佱痂㩂㨴剀꺿䓂㡠㘥智䵐䑍䱄⫂匤偘쉴㓂煌圣个㝈╊썏㩶슘瘴拂䕪轞硎㙣⧂瑹컃悡煵㡚婠矂灢䆥票穮㌪慳祣灗</w:t>
      </w:r>
      <w:r>
        <w:rPr/>
        <w:t>ꔲⓂ⌶</w:t>
      </w:r>
      <w:r>
        <w:rPr/>
        <w:t>徿╟傩䏂吪쉷䔰숲ꇂ帺⤺怣</w:t>
      </w:r>
      <w:r>
        <w:rPr/>
        <w:t>ꥐ</w:t>
      </w:r>
      <w:r>
        <w:rPr/>
        <w:t>문뇂촷涮䭸敷䮮쉢䭏</w:t>
      </w:r>
      <w:r>
        <w:rPr/>
        <w:t>ⲩ</w:t>
      </w:r>
      <w:r>
        <w:rPr/>
        <w:t>在⒡伮촱䕃姃㊘䙺匪⌴㉣勎⹰呶顫皡䅈㡪䑣⥄獪묣䋍슿䵴䳂㟂䍬乏焩슩㏂뭄쉤卲て瘰㬨숸恺슻땟㣂牠抩쉓ꏎ壂</w:t>
      </w:r>
      <w:r>
        <w:rPr/>
        <w:t>ⴸ</w:t>
      </w:r>
      <w:r>
        <w:rPr/>
        <w:t>噮湢ㄫ汫</w:t>
      </w:r>
      <w:r>
        <w:rPr/>
        <w:t>ꤤ</w:t>
      </w:r>
      <w:r>
        <w:rPr/>
        <w:t>創砫㔯揂晴灯焣싂㘤晾爱噙樹浖䑮䑮涏촥</w:t>
      </w:r>
      <w:r>
        <w:rPr/>
        <w:t>ꔷ</w:t>
      </w:r>
      <w:r>
        <w:rPr/>
        <w:t>숪暏♑昫㢮쎿䪥뭃슩区娹䂿洰⤽쉤桾幷氨⼬氳㑍⬯凂䡙柂뇂港牦挷慵⨬습⩊</w:t>
      </w:r>
      <w:r>
        <w:rPr/>
        <w:t>⡵</w:t>
      </w:r>
      <w:r>
        <w:rPr/>
        <w:t>슻뭊恁ꥡ⑪呷㵩䱦椦♅쎱⹓갷䪥숷䀹繊纮姎页⑫廂睁</w:t>
      </w:r>
      <w:r>
        <w:rPr/>
        <w:t>⢣</w:t>
      </w:r>
      <w:r>
        <w:rPr/>
        <w:t>쉚뾩䍁歁ㄭ栭䅹땊䂣剕▻⏂䫂</w:t>
      </w:r>
      <w:r>
        <w:rPr/>
        <w:t>Ⳃ</w:t>
      </w:r>
      <w:r>
        <w:rPr/>
        <w:t>㕞䙦呐⭏啨⏂⨣瓂숨礩㌶㦡㋂㍑佒숻떩걭뽱灭怬쉸썗슮숳쉊桇쉫砲顖厬걐畲涡⽢䙾ㅀ䜩넶杧㠴奕喻ꄽꥴ䭥乡녂䌊䘴</w:t>
      </w:r>
      <w:r>
        <w:rPr/>
        <w:t>ꥍ</w:t>
      </w:r>
      <w:r>
        <w:rPr/>
        <w:t>珂祷瀶欴䳂ꇂ獋쵭業⻃싍습澮汫㜻幐硴㠲珂廂ꅐ⍘乧싂쵥弸櫂쉋쉐噡</w:t>
      </w:r>
      <w:r>
        <w:rPr/>
        <w:t>⡞</w:t>
      </w:r>
      <w:r>
        <w:rPr/>
        <w:t>㙖㬺슩主⒩硰婚쉆洯쉓挱칗쉘㭁㤳䰺㧂牑갤⛂煟乭勂뿂㉐䵟⑃瑢抡敾元猤⭷䠻㉌迂</w:t>
      </w:r>
      <w:r>
        <w:rPr/>
        <w:t>ⰻ</w:t>
      </w:r>
      <w:r>
        <w:rPr/>
        <w:t>奦㌲ォ⩾ꅬ⬰慎ざ갯⏂䕂伬䂏</w:t>
      </w:r>
      <w:r>
        <w:rPr/>
        <w:t>ⰲ⡐</w:t>
      </w:r>
      <w:r>
        <w:rPr/>
        <w:t>但격祗䭟⭥╲땫溻祁恄磂慵싍⸥ꆥ榩廂䱖刦껂唫쉅㔲淂䳍兮넪쉕溱㡖㭺</w:t>
      </w:r>
      <w:r>
        <w:rPr/>
        <w:t>ꕚ</w:t>
      </w:r>
      <w:r>
        <w:rPr/>
        <w:t>㍏啱煳쉶窘歓帴䭖穦䀯樻숤㍩据⽙娭㩐娸楷弳卧噄临繞瑭眬䛍㯍㘭橶幈珂뼪</w:t>
      </w:r>
      <w:r>
        <w:rPr/>
        <w:t>ꕆ</w:t>
      </w:r>
      <w:r>
        <w:rPr/>
        <w:t>扇⤬䠤㤯깢䠵⩏╙</w:t>
      </w:r>
      <w:r>
        <w:rPr/>
        <w:t>ⱳ</w:t>
      </w:r>
      <w:r>
        <w:rPr/>
        <w:t>瞱뽏䌸숩吩놩彬顄晾敲假⿂땺䎿숮湅쉹䨨未䬱獟츪䤥帷楫塾㑂믎稰湡坯㔵㟂慵⹭컂攵楐䡕户䁓⪡儤渵棂绎呓거晃亥숪ㄱ㓂儰䜱斡ꎣ╇灔ꅍ㙲硸㨭쉑櫍潎嫃㋂佟灥攽湱⸮㍀廍匴摡彸㙍梬⺱煶숷獺啌窣숲欹䰦祈쌤䖏╫쉰䚻</w:t>
      </w:r>
      <w:r>
        <w:rPr/>
        <w:t>Ⱳ</w:t>
      </w:r>
      <w:r>
        <w:rPr/>
        <w:t>ꌰ噠ꄪ㭥竂砬ꄨ뮩깒慳넦慓䄷숫忂㵸쉒◂畎抱汫숮坉眰Ⓜ䁙䎻숤쌦㡬䂩戯</w:t>
      </w:r>
      <w:r>
        <w:rPr/>
        <w:t>ⵡ⩪</w:t>
      </w:r>
      <w:r>
        <w:rPr/>
        <w:t>晍</w:t>
      </w:r>
      <w:r>
        <w:rPr/>
        <w:t>ⶏ</w:t>
      </w:r>
      <w:r>
        <w:rPr/>
        <w:t>칗㪮媡獏슡䥎慉쉪</w:t>
      </w:r>
      <w:r>
        <w:rPr/>
        <w:t>ⵯ</w:t>
      </w:r>
      <w:r>
        <w:rPr/>
        <w:t>潉䀫䍓ㄺ攷頥숰숽ꆵ뽟纮槍琯⿂䬹䩉䑫</w:t>
      </w:r>
      <w:r>
        <w:rPr/>
        <w:t>ⱟ␪</w:t>
      </w:r>
      <w:r>
        <w:rPr/>
        <w:t>습땐뭑䧃</w:t>
      </w:r>
      <w:r>
        <w:rPr/>
        <w:t>ꔣ◂</w:t>
      </w:r>
      <w:r>
        <w:rPr/>
        <w:t>俍瓎溏쏃⵹숫⹃淂渥瘯橓ꅞ⏂숬쉄䔩ꅚ쉣⧂呚캡쉹쉆썒꺵迂潓眩ꄦ⍹慣栩㡙뭏欬</w:t>
      </w:r>
      <w:r>
        <w:rPr/>
        <w:t>⡶</w:t>
      </w:r>
      <w:r>
        <w:rPr/>
        <w:t>뇂兪㑳쉆㴫湫䡭</w:t>
      </w:r>
      <w:r>
        <w:rPr/>
        <w:t>ꦻ</w:t>
      </w:r>
      <w:r>
        <w:rPr/>
        <w:t>噡欬瑠挪氦䏂畇灯</w:t>
      </w:r>
      <w:r>
        <w:rPr/>
        <w:t>꥟</w:t>
      </w:r>
      <w:r>
        <w:rPr/>
        <w:t>皥</w:t>
      </w:r>
      <w:r>
        <w:rPr/>
        <w:t>⠩⩈</w:t>
      </w:r>
      <w:r>
        <w:rPr/>
        <w:t>뭃穇樴쉃㋍呁⬯♇ꥨ弹偟㉮⹎燃祩쉙喘婶ꍤ洫女橈곂獦䆥ꅇ⩯╇圻煹杨</w:t>
      </w:r>
      <w:r>
        <w:rPr/>
        <w:t>ⰷ⨬</w:t>
      </w:r>
      <w:r>
        <w:rPr/>
        <w:t>朲獤桚㙕♭┷橳啃⏂┪쉷捳㭒䅇欸吥堹긥娰剦㌫弥催쉈䁣쉸츯拂㍖</w:t>
      </w:r>
      <w:r>
        <w:rPr/>
        <w:t>ⷃ</w:t>
      </w:r>
      <w:r>
        <w:rPr/>
        <w:t>庬</w:t>
      </w:r>
      <w:r>
        <w:rPr/>
        <w:t>ⷂ</w:t>
      </w:r>
      <w:r>
        <w:rPr/>
        <w:t>矂숪</w:t>
      </w:r>
      <w:r>
        <w:rPr/>
        <w:t>⡏</w:t>
      </w:r>
      <w:r>
        <w:rPr/>
        <w:t>桍棂伵係扩㞘旂䑦だ쉞何磂晃ꎮ倸牭䱔呵妡䝓㭞恶噦㥧㝗쵸帻汴</w:t>
      </w:r>
      <w:r>
        <w:rPr/>
        <w:t>⠳</w:t>
      </w:r>
      <w:r>
        <w:rPr/>
        <w:t>剎╭恏땢䥹㙟䅔땗싂ꥹ촶캿갪顤圹⧂彇咻⾘丳㔷䠩娭囂</w:t>
      </w:r>
      <w:r>
        <w:rPr/>
        <w:t>ꤱ</w:t>
      </w:r>
      <w:r>
        <w:rPr/>
        <w:t>硌䀩쉩♔㙙刪祹昊㫎呸거畉畩</w:t>
      </w:r>
      <w:r>
        <w:rPr/>
        <w:t>꧂</w:t>
      </w:r>
      <w:r>
        <w:rPr/>
        <w:t>伪깦쉄噯䊮㵉愲㭗⽳쏎묯Ⓜ쉱櫂渫㗂栽㤣焺橘㠶⩴港㤬穟碘쉫ꅢ쉂칯</w:t>
      </w:r>
      <w:r>
        <w:rPr/>
        <w:t>ⲩ</w:t>
      </w:r>
      <w:r>
        <w:rPr/>
        <w:t>煰欱⼭䐽飂娴뽩啠偑⥙㤲彏匥㕸坄䲥均彖㖵ꍇ桗朷噃䝢뭉</w:t>
      </w:r>
      <w:r>
        <w:rPr/>
        <w:t>ⶡ</w:t>
      </w:r>
      <w:r>
        <w:rPr/>
        <w:t>䍸伩쉌牲㨽䀭䩖깍䗂⴫쉸츪䂏숻걑㣂禣㔯</w:t>
      </w:r>
      <w:r>
        <w:rPr/>
        <w:t>ꤻ</w:t>
      </w:r>
      <w:r>
        <w:rPr/>
        <w:t>嘵㫂䉩眻䘷杔奐発輩츷痂塢喘컂摷슬㠫刪䨰</w:t>
      </w:r>
      <w:r>
        <w:rPr/>
        <w:t>ⱷ</w:t>
      </w:r>
      <w:r>
        <w:rPr/>
        <w:t>潙㉰숹㕚쉥漽奕䊬睅</w:t>
      </w:r>
      <w:r>
        <w:rPr/>
        <w:t>ꤪ</w:t>
      </w:r>
      <w:r>
        <w:rPr/>
        <w:t>济⺡幑숽ꥠ䵁彖ㄭ潬琪㵳슡歘싂</w:t>
      </w:r>
      <w:r>
        <w:rPr/>
        <w:t>ⵃ</w:t>
      </w:r>
      <w:r>
        <w:rPr/>
        <w:t>ꅵ싂攨埂扸䥮煩祕桇輥唤ま㚱</w:t>
      </w:r>
      <w:r>
        <w:rPr/>
        <w:t>ꔣ</w:t>
      </w:r>
      <w:r>
        <w:rPr/>
        <w:t>瑎䭘쌽숩瘬刭䘲瘯</w:t>
      </w:r>
      <w:r>
        <w:rPr/>
        <w:t>ⵂ</w:t>
      </w:r>
      <w:r>
        <w:rPr/>
        <w:t>쉧㩃兢穵彶쉮䡒頫䢣╀</w:t>
      </w:r>
      <w:r>
        <w:rPr/>
        <w:t>⡧</w:t>
      </w:r>
      <w:r>
        <w:rPr/>
        <w:t>槂噀乭噢卌㔵义剡㔫ヂ䥤ꇂ斿楑畣偰뮥쉎囂堯쉬䄲ヂ</w:t>
      </w:r>
      <w:r>
        <w:rPr/>
        <w:t>ⷂ</w:t>
      </w:r>
      <w:r>
        <w:rPr/>
        <w:t>〪颏깧漯숺辣쉫睋䗂⬽砳ꅇ泍ꄳ숣</w:t>
      </w:r>
      <w:r>
        <w:rPr/>
        <w:t>Ⲯ</w:t>
      </w:r>
      <w:r>
        <w:rPr/>
        <w:t>辻圪㩅⍔呶믎浸忂正咩牠䝃⩾敊䩨干故媻顭떩䦵</w:t>
      </w:r>
      <w:r>
        <w:rPr/>
        <w:t>ꥋ</w:t>
      </w:r>
      <w:r>
        <w:rPr/>
        <w:t>猥ぶ䕓樥呄슘穀</w:t>
      </w:r>
      <w:r>
        <w:rPr/>
        <w:t>ⷂ</w:t>
      </w:r>
      <w:r>
        <w:rPr/>
        <w:t>ヂ䩕㕅㝦界佀쉂塓⚻⼲</w:t>
      </w:r>
      <w:r>
        <w:rPr/>
        <w:t>ꦱ</w:t>
      </w:r>
      <w:r>
        <w:rPr/>
        <w:t>䝌쉙쵖㐲⨪夭묮</w:t>
      </w:r>
      <w:r>
        <w:rPr/>
        <w:t>ꕮ</w:t>
      </w:r>
      <w:r>
        <w:rPr/>
        <w:t>祌彣㌮塯䡨♌쉁扉곍睹䡦⩾뽩쉧ꅤ堸兕㑙</w:t>
      </w:r>
      <w:r>
        <w:rPr/>
        <w:t>⡣</w:t>
      </w:r>
      <w:r>
        <w:rPr/>
        <w:t>坆⤲窡爦曂䍯䖏乌擂䡺㍪뭀圮優车⭈榵嫍债</w:t>
      </w:r>
      <w:r>
        <w:rPr/>
        <w:t>ꤪ</w:t>
      </w:r>
      <w:r>
        <w:rPr/>
        <w:t>䦩挴㝶䯍㤭䆬ꌣ䃍䥍矂瞻焵眭眭轋瓂祑㴶녨漸㭃쉏쉍숴⩷슿囂榡깕濍朱玣党橦湳皿婄乒掩䣃녂숫帱潰쉟䭤㯂쉕瘬쌫ぁ㕰숦眽숦顗夶䆣牔䭀畬䯂绂㵵䑂㪏渦潆塑揂汮烂洪慭뭃쉀꺩㝦灳⸲坞呺</w:t>
      </w:r>
      <w:r>
        <w:rPr/>
        <w:t>⣂⩕</w:t>
      </w:r>
      <w:r>
        <w:rPr/>
        <w:t>慟캩恅楗娰㥤㙤㯂䫂摾⸻⽒㡄䙪乘牣怨㘹⫍啖쉒剏ꆡ㩧朷쵟㑚쉹楠쉙㑁䅢쉨뭢棎琭䈹</w:t>
      </w:r>
      <w:r>
        <w:rPr/>
        <w:t>⡕</w:t>
      </w:r>
      <w:r>
        <w:rPr/>
        <w:t>ꤵ</w:t>
      </w:r>
      <w:r>
        <w:rPr/>
        <w:t>㥟戹</w:t>
      </w:r>
      <w:r>
        <w:rPr/>
        <w:t>ⵖ╡</w:t>
      </w:r>
      <w:r>
        <w:rPr/>
        <w:t>歑癱⥹싂睸卒믂嗂㔥⼩卅㉪港쉋ꥪ䕣乵咵轅礪捭渽係㑈䘶嗂甥㖩땭礴㨦㢣碵䤣栱</w:t>
      </w:r>
      <w:r>
        <w:rPr/>
        <w:t>꧂</w:t>
      </w:r>
      <w:r>
        <w:rPr/>
        <w:t>ꥯ㭠㟂쉀</w:t>
      </w:r>
      <w:r>
        <w:rPr/>
        <w:t>ⷂ</w:t>
      </w:r>
      <w:r>
        <w:rPr/>
        <w:t>㙑ꅐ中熏捦恣瘦瀯倷⩭漬兴瓍煁畢㑁⏃焩㝓ꌥ夯摁塃牉뼨㍳溘攤딸焽</w:t>
      </w:r>
      <w:r>
        <w:rPr/>
        <w:t>꧂</w:t>
      </w:r>
      <w:r>
        <w:rPr/>
        <w:t>歀怦堸</w:t>
      </w:r>
      <w:r>
        <w:rPr/>
        <w:t>ꤶ</w:t>
      </w:r>
      <w:r>
        <w:rPr/>
        <w:t>昹捙♵潳洹匦싂⾡</w:t>
      </w:r>
      <w:r>
        <w:rPr/>
        <w:t>ⷂ</w:t>
      </w:r>
      <w:r>
        <w:rPr/>
        <w:t>䏎恲쉾䕷泂㤹偷つ縣녁䘊软甤㡀硔睢窥쵁㈴䭀噑깗쉉㥅ꅱ䲏㎩㡃柍塕慂擂启쉓㉺瀽迂⚥䲻牒쉃扒䥘䑟숭硡</w:t>
      </w:r>
      <w:r>
        <w:rPr/>
        <w:t>ꕉ</w:t>
      </w:r>
      <w:r>
        <w:rPr/>
        <w:t>㍂僂癶쉓㌸㨱칖愪櫂</w:t>
      </w:r>
      <w:r>
        <w:rPr/>
        <w:t>ⶩ⹨</w:t>
      </w:r>
      <w:r>
        <w:rPr/>
        <w:t>ꌳ彧䂡䉕略樷숰晒参硫쉕㊻䍏뽺숯沏㙺乸㣂嫂塠㈱꥚輩允뽧楟娪</w:t>
      </w:r>
      <w:r>
        <w:rPr/>
        <w:t>Ɫ</w:t>
      </w:r>
      <w:r>
        <w:rPr/>
        <w:t>슻뭘꥗噔촲㬵祷⑱쵔攽塥捳塴</w:t>
      </w:r>
      <w:r>
        <w:rPr/>
        <w:t>ꗂ</w:t>
      </w:r>
      <w:r>
        <w:rPr/>
        <w:t>䊵䚥䓂쉉敦浣䌲㵾쉕獡怺繰츱㥨癤氪䬲摀偃倣㙇奭啣䀯䡒拂仂䕞㔺긣䢱㏂깬潇⪏䵲璩常딴彴冱瞥摍㕁칱沩㕔㑆츱瞣</w:t>
      </w:r>
      <w:r>
        <w:rPr/>
        <w:t>ꤳ</w:t>
      </w:r>
      <w:r>
        <w:rPr/>
        <w:t>숲䩰㥍旂⦩䈹侩楂츳䡠㐤쉵숪썮⩖嘩呈㤭勂頮砵坱嫂剱ꥪ䕐㭐啞쌨啺⩁䱺洬磂쉚㝚䵴捘倵䲵쉸썴㑄⺡쉧⯂唻旂頺慟썃挷顠㭪琪䋂批</w:t>
      </w:r>
      <w:r>
        <w:rPr/>
        <w:t>⡕</w:t>
      </w:r>
      <w:r>
        <w:rPr/>
        <w:t>쉎倦䧃㯂瑒▿⨰썑⸥嗂恍⭉慈㚮戦㢘㌨쉯䷂忂┺깊欪刷烎䅏璱㏂䀳䕷땇ꎿ껂쉈敂⑹瀪갣瘬⑟潐䭚占䍍䉐〮疘攻搥輯暣顃轤㏂땣</w:t>
      </w:r>
      <w:r>
        <w:rPr/>
        <w:t>Ⱶ</w:t>
      </w:r>
      <w:r>
        <w:rPr/>
        <w:t>剓浑㬤⩧⫂</w:t>
      </w:r>
      <w:r>
        <w:rPr/>
        <w:t>ꥌ</w:t>
      </w:r>
      <w:r>
        <w:rPr/>
        <w:t>쉃</w:t>
      </w:r>
      <w:r>
        <w:rPr/>
        <w:t>⡎</w:t>
      </w:r>
      <w:r>
        <w:rPr/>
        <w:t>䱈쉴漶旂恚⹌绎轋睫眭獢牒祌扤깹厡쉠칌䵣㙌䀨㤫㐣싂딸卬炏뿂灸쉥㉠䁏㯂♍廂꺘瘽뽘㡐⛂媵揂䩗䔸싂售⑱亥</w:t>
      </w:r>
      <w:r>
        <w:rPr/>
        <w:t>꧂</w:t>
      </w:r>
      <w:r>
        <w:rPr/>
        <w:t>癕쉱睙畂ꌪ㵶欮싂숪⾱䭅⭳歳⒮</w:t>
      </w:r>
      <w:r>
        <w:rPr/>
        <w:t>⣂</w:t>
      </w:r>
      <w:r>
        <w:rPr/>
        <w:t>䱸飂弲睃柂슡ꅍ딯㌴䐥㵖㠥㥍熻䑖栥䅯转剔匥䍈⼽傩杹⯂栫䍰␫䌸</w:t>
      </w:r>
      <w:r>
        <w:rPr/>
        <w:t>ⵤ</w:t>
      </w:r>
      <w:r>
        <w:rPr/>
        <w:t>깱싂䝒䡭䑌び掵婙䀪䔲㮩畧䥥㔴母쉃ꅅ澡</w:t>
      </w:r>
      <w:r>
        <w:rPr/>
        <w:t>⠵␴</w:t>
      </w:r>
      <w:r>
        <w:rPr/>
        <w:t>睺歫瑡䐬쉕믂㑅礪⴮⨹숪ㅫ쉏噒▩扐汥䓂䐣ꅀ썙䕚杂呴䘭䙀촨朰⑶</w:t>
      </w:r>
      <w:r>
        <w:rPr/>
        <w:t>ꕯꦡ</w:t>
      </w:r>
      <w:r>
        <w:rPr/>
        <w:t>半╩伭䬩佨</w:t>
      </w:r>
      <w:r>
        <w:rPr/>
        <w:t>ꥂ</w:t>
      </w:r>
      <w:r>
        <w:rPr/>
        <w:t>溬ꍓ쉘</w:t>
      </w:r>
      <w:r>
        <w:rPr/>
        <w:t>ⱂ</w:t>
      </w:r>
      <w:r>
        <w:rPr/>
        <w:t>䦻㣂睌癤洽</w:t>
      </w:r>
      <w:r>
        <w:rPr/>
        <w:t>ⱥ</w:t>
      </w:r>
      <w:r>
        <w:rPr/>
        <w:t>䰲浬䒏뇂獴뭎㣂優䈺兆䑕깃슘擂쉅⛃㙳䔨䭍ㅲ溻剎㕧䥦䕺䁥㙵䴩柂輺ㅬ㊡剈⩟</w:t>
      </w:r>
      <w:r>
        <w:rPr/>
        <w:t>ⴣ</w:t>
      </w:r>
      <w:r>
        <w:rPr/>
        <w:t>촽</w:t>
      </w:r>
      <w:r>
        <w:rPr/>
        <w:t>꤯</w:t>
      </w:r>
      <w:r>
        <w:rPr/>
        <w:t>㤸쉊劘⽊䈽爪⍤쵅㠲㌮넴땍塳奅⨽</w:t>
      </w:r>
      <w:r>
        <w:rPr/>
        <w:t>ꖿ</w:t>
      </w:r>
      <w:r>
        <w:rPr/>
        <w:t>厮橬쉱僂╠땺⑲㏂녗䱎㟂깟䥫㔨깴坃⌬╯</w:t>
      </w:r>
      <w:r>
        <w:rPr/>
        <w:t>꧂</w:t>
      </w:r>
      <w:r>
        <w:rPr/>
        <w:t>㕈쉗啘廂쌰焺싃긹䡋漽敯</w:t>
      </w:r>
      <w:r>
        <w:rPr/>
        <w:t>ꗂ⪱ⵣ</w:t>
      </w:r>
      <w:r>
        <w:rPr/>
        <w:t>쵞猊쉙䕔㐹䷂⸭睹汱堫ㅧ牦쉌⌥䥁쉷疩瑔깃ㄶ瘮䌬㕆쎩湋뾱뼰썱쉸睡⭈瀭숣䠣係欷栨煁灸橳⒥</w:t>
      </w:r>
      <w:r>
        <w:rPr/>
        <w:t>Ⱖ</w:t>
      </w:r>
      <w:r>
        <w:rPr/>
        <w:t>倶倨ㅟ乹灟漣撱浪ꅸ䉬嚣朩琦䴪摕♦슏疩庿⩸浂杘㕳撩个䆬䥤⼰䩭䍋썥玡と橮个熵乔⹱焦咿㯂</w:t>
      </w:r>
      <w:r>
        <w:rPr/>
        <w:t>ꔴ</w:t>
      </w:r>
      <w:r>
        <w:rPr/>
        <w:t>偆京劮䛎整䑋䤶渲</w:t>
      </w:r>
      <w:r>
        <w:rPr/>
        <w:t>ⲥ</w:t>
      </w:r>
      <w:r>
        <w:rPr/>
        <w:t>乱兞橏㓂噬䉥녔塳㩍浶⩥啲佹敡╚</w:t>
      </w:r>
      <w:r>
        <w:rPr/>
        <w:t>꧂</w:t>
      </w:r>
      <w:r>
        <w:rPr/>
        <w:t>頮䍧䣎浤愷⪵穄砪쉰슩⩭匪橇쉉쵢業奉揂墱汌塋嫂飂뽤浇䵩숨㘶甩楦殮╡숯涡祙囂渫椪싂楂塪䓂㤲ꄱ磎䀴辮ㅃꅫ洲뗂썌싎슏樯</w:t>
      </w:r>
      <w:r>
        <w:rPr/>
        <w:t>⠰</w:t>
      </w:r>
      <w:r>
        <w:rPr/>
        <w:t>机轴Ⓜ㝷戮批㇎敄㥊䙸싃뼶쉁쉈彧ꄩ숩橥⩃䰸暏漵㍨玘唺ꇍ煗㊩㍔싂</w:t>
      </w:r>
      <w:r>
        <w:rPr/>
        <w:t>⠸</w:t>
      </w:r>
      <w:r>
        <w:rPr/>
        <w:t>〵ꥶ㊥斣弩湅⥫썶㭸玥䍮瞡㌩縹䤫伩利ㄸ斱꥘㷂穔廂田䔷䅤㣍夥Ⓝ漪䀻슩</w:t>
      </w:r>
      <w:r>
        <w:rPr/>
        <w:t>ꦿ</w:t>
      </w:r>
      <w:r>
        <w:rPr/>
        <w:t>祡딩⩃㝆奚깔⵨⍧啓쉺㊏玘싂</w:t>
      </w:r>
      <w:r>
        <w:rPr/>
        <w:t>꧂</w:t>
      </w:r>
      <w:r>
        <w:rPr/>
        <w:t>癡氻⛂싂睓쉌䐪걟湣⴨⥙쉍殿</w:t>
      </w:r>
      <w:r>
        <w:rPr/>
        <w:t>⠩</w:t>
      </w:r>
      <w:r>
        <w:rPr/>
        <w:t>嘱썚걆刭㒮敐わ亩睭䙧</w:t>
      </w:r>
      <w:r>
        <w:rPr/>
        <w:t>⠯</w:t>
      </w:r>
      <w:r>
        <w:rPr/>
        <w:t>纩㫃摤䉇机浒⑭昨呾捩Ⓜ䐳啟䅡⑏⍍潞潮ꥸ圵慁㝴含桉㍇슱伣⍭쉮䧂涩〈숤顴㉆슣䀯췂轶⼣燂⪥네琪ㅠ䭙晒뭖䍸惂仍ꍶ䕐㡊橁⥎㭢畋쉘㑇㈯楫⴦</w:t>
      </w:r>
      <w:r>
        <w:rPr/>
        <w:t>Ɱ</w:t>
      </w:r>
      <w:r>
        <w:rPr/>
        <w:t>䉙㬪浍⨩㈶垡⮱숹숷</w:t>
      </w:r>
      <w:r>
        <w:rPr/>
        <w:t>꧂</w:t>
      </w:r>
      <w:r>
        <w:rPr/>
        <w:t>卨썴쉷乂启♚壍싂</w:t>
      </w:r>
      <w:r>
        <w:rPr/>
        <w:t>ⱃ⍞</w:t>
      </w:r>
      <w:r>
        <w:rPr/>
        <w:t>嚿㩺杘쉟슣瀺㏃瑰䷂</w:t>
      </w:r>
      <w:r>
        <w:rPr/>
        <w:t>ⵃ⯂</w:t>
      </w:r>
      <w:r>
        <w:rPr/>
        <w:t>䡹</w:t>
      </w:r>
      <w:r>
        <w:rPr/>
        <w:t>ꕏ</w:t>
      </w:r>
      <w:r>
        <w:rPr/>
        <w:t>䩢쉣䱄怲</w:t>
      </w:r>
      <w:r>
        <w:rPr/>
        <w:t>⢏</w:t>
      </w:r>
      <w:r>
        <w:rPr/>
        <w:t>땫个촲쉡畧癐辬㘹㝹塐㟂䵢䩔浙䭠夳ꄦ슣斩숻刪獳椪♎㉲䁃䕂♄䥦㵚싂䵤䦻긥걄⑮ꍓꅹ禮쌤㤳㏂ㆩ</w:t>
      </w:r>
      <w:r>
        <w:rPr/>
        <w:t>ⴽ</w:t>
      </w:r>
      <w:r>
        <w:rPr/>
        <w:t>䑵㵶甪ꏂ㴪癞着ꅁ䂩甶歭⨱啑숶슥暬獅⽦别싎眱</w:t>
      </w:r>
      <w:r>
        <w:rPr/>
        <w:t>꥟</w:t>
      </w:r>
      <w:r>
        <w:rPr/>
        <w:t>圷⩙쌹</w:t>
      </w:r>
      <w:r>
        <w:rPr/>
        <w:t>Ⲯ</w:t>
      </w:r>
      <w:r>
        <w:rPr/>
        <w:t>ꔣ</w:t>
      </w:r>
      <w:r>
        <w:rPr/>
        <w:t>焪橺⩮瘬倨㭒㯂䵫䦮䘭뽥䀻㜮䱢婁丫䔶뭂汷㨯睌炏晀儭䯂杞땘</w:t>
      </w:r>
      <w:r>
        <w:rPr/>
        <w:t>ꤷ</w:t>
      </w:r>
      <w:r>
        <w:rPr/>
        <w:t>䡟숦彡偟쉀</w:t>
      </w:r>
      <w:r>
        <w:rPr/>
        <w:t>⵰</w:t>
      </w:r>
      <w:r>
        <w:rPr/>
        <w:t>㗃摣婣毂偈核碣乳哂狂䐤剗♔爷</w:t>
      </w:r>
      <w:r>
        <w:rPr/>
        <w:t>Ⱚ⬷</w:t>
      </w:r>
      <w:r>
        <w:rPr/>
        <w:t>全쉫긺漶숬䘷㴪깱숻䭍瘥塶쌬僂쉇ㅇ杇⤪녗〣⥷棎┊㕖獑但廂楕쎏汍恴뭂⩮搸썖曂싎칙㔬ꍺ숪歞呐匸縲瘸祪싎䎬ꄶ㒱⭃繎⤫㌳瑬㪏䐮㍚瀺</w:t>
      </w:r>
      <w:r>
        <w:rPr/>
        <w:t>⠪</w:t>
      </w:r>
      <w:r>
        <w:rPr/>
        <w:t>⿂㥉咬恐칣㘻歩슡쉆砲䜫礥㥫䭰圬싂☬椤쌮䤣</w:t>
      </w:r>
      <w:r>
        <w:rPr/>
        <w:t>ⰰ</w:t>
      </w:r>
      <w:r>
        <w:rPr/>
        <w:t>欩究弬圪땯녘輰䘴♖썴쉏쉃䔨쉢幇⹣兡격쉣僎⨬捱싂숵㦱猣洹嚩쎏獏䔫硒䐯쉚縣縫器㑆쉾曂쉭숨ヂ恴⽾哂⥬숦</w:t>
      </w:r>
      <w:r>
        <w:rPr/>
        <w:t>ꕢ</w:t>
      </w:r>
      <w:r>
        <w:rPr/>
        <w:t>呣⵱汤䉏偩橊⛂皮儽氪湣뼩</w:t>
      </w:r>
      <w:r>
        <w:rPr/>
        <w:t>ꕶ</w:t>
      </w:r>
      <w:r>
        <w:rPr/>
        <w:t>䀴硌伨쉸䝐䙗楺椽걶䣂沬氥潭䁑柍疩橰▥朩剂滂穏毃猰</w:t>
      </w:r>
      <w:r>
        <w:rPr/>
        <w:t>ⴸ</w:t>
      </w:r>
      <w:r>
        <w:rPr/>
        <w:t>眥ㄭ䴫␩淂㠬</w:t>
      </w:r>
      <w:r>
        <w:rPr/>
        <w:t>ꥈ</w:t>
      </w:r>
      <w:r>
        <w:rPr/>
        <w:t>橍㵯皩倨稤扬긭甭偙뽓⩩ꌣ瑠㉪숽놩竃⏂쉲갭Ⓜ摲쉌焦䫂䝬堮敱䴮䉇촬숻䤻⦩砰</w:t>
      </w:r>
      <w:r>
        <w:rPr/>
        <w:t>ꥏ</w:t>
      </w:r>
      <w:r>
        <w:rPr/>
        <w:t>婘攥堮</w:t>
      </w:r>
      <w:r>
        <w:rPr/>
        <w:t>⡰</w:t>
      </w:r>
      <w:r>
        <w:rPr/>
        <w:t>汲⍡娽ꅤ䗂湖싂瘰┮佷札쉊갶䨺녹쉕녮櫂녇칔䵅瘴摅</w:t>
      </w:r>
      <w:r>
        <w:rPr/>
        <w:t>ꔵ</w:t>
      </w:r>
      <w:r>
        <w:rPr/>
        <w:t>묪㐨氦嘥슥긳䡨捧剟Ⓕ爥婨䁂㵅繃濂</w:t>
      </w:r>
      <w:r>
        <w:rPr/>
        <w:t>ⵡ</w:t>
      </w:r>
      <w:r>
        <w:rPr/>
        <w:t>⡀␮</w:t>
      </w:r>
      <w:r>
        <w:rPr/>
        <w:t>伻쉑熬㑣塏</w:t>
      </w:r>
      <w:r>
        <w:rPr/>
        <w:t>ꔺ</w:t>
      </w:r>
      <w:r>
        <w:rPr/>
        <w:t>䵍숪㙢츫爳㖥䙢䩑愲</w:t>
      </w:r>
      <w:r>
        <w:rPr/>
        <w:t>ꕇ</w:t>
      </w:r>
      <w:r>
        <w:rPr/>
        <w:t>믂</w:t>
      </w:r>
      <w:r>
        <w:rPr/>
        <w:t>⡐</w:t>
      </w:r>
      <w:r>
        <w:rPr/>
        <w:t>瑒彧㎱</w:t>
      </w:r>
      <w:r>
        <w:rPr/>
        <w:t>ꥄ</w:t>
      </w:r>
      <w:r>
        <w:rPr/>
        <w:t>䣂쉴쉎䍏畅晹瘪惂쉠穯煒橆㐵⽔䓂线歃뾩坲䐯煗喬녀⽣䘣뼥䉁睩剶☭榣佂⍉♃媩灟⪏飂啲仂⥄䭅淍奙㯃뭀汭㡑劏潆眱쉌䙘쉊睺弫㶱皏偞㕚믂슣て潈⤵숹圱䰷繓쉒</w:t>
      </w:r>
      <w:r>
        <w:rPr/>
        <w:t>ⱆ</w:t>
      </w:r>
      <w:r>
        <w:rPr/>
        <w:t>䉌♬卍䍑灹</w:t>
      </w:r>
      <w:r>
        <w:rPr/>
        <w:t>ⱘ</w:t>
      </w:r>
      <w:r>
        <w:rPr/>
        <w:t>ꕒ</w:t>
      </w:r>
      <w:r>
        <w:rPr/>
        <w:t>頲㜪Ⓧ䡌为瑄쉙兮䉸䙖留扳䧂㙓夽㉨卓ㅖ奚ꥮ彪╋灲係ㅷ㵅㩗녍뗂⭋䵞㌽땭츪偷♢す癠㥊恦䴱僂搪硆煑椣뭮剺轮煱獡惂꺩㔹⩷숰䨯牊励稺䌳桪</w:t>
      </w:r>
      <w:r>
        <w:rPr/>
        <w:t>ⱊ</w:t>
      </w:r>
      <w:r>
        <w:rPr/>
        <w:t>䁰숲癫敇婮♴俍晋걭頷仂㩤湲㩔쉭䨱</w:t>
      </w:r>
      <w:r>
        <w:rPr/>
        <w:t>Ⱟ</w:t>
      </w:r>
      <w:r>
        <w:rPr/>
        <w:t>㄰恫숬</w:t>
      </w:r>
      <w:r>
        <w:rPr/>
        <w:t>ꔣ</w:t>
      </w:r>
      <w:r>
        <w:rPr/>
        <w:t>痂煯</w:t>
      </w:r>
      <w:r>
        <w:rPr/>
        <w:t>ꕱ</w:t>
      </w:r>
      <w:r>
        <w:rPr/>
        <w:t>숶⑕庿洷쉥㨲睚쉐숹辻卹歔⨬쉏츶쉐⩒䉫哂榻썍䜪奐欷⩂欬쉗䩚攨쉷乬쉘슣睒瓂썙⬲쉢厩癪怱廂䭃䨰쉋⼰쉇睑⭶瑰䧂䥃싂쉣啧쎏橲숤塡唫甲倫浡参眳然户弨癬⩬彅楗슻쉋䠽ꌩ昩摥忎⴪쏂쉗䕳⥊䕰</w:t>
      </w:r>
      <w:r>
        <w:rPr/>
        <w:t>ꤴ</w:t>
      </w:r>
      <w:r>
        <w:rPr/>
        <w:t>伤䑯攊晉ꌰ쉗땋業䌳䁈塓䧂㑆뭰㝌㴰슘歩ꅉ쉫㑈</w:t>
      </w:r>
      <w:r>
        <w:rPr/>
        <w:t>ꔵ</w:t>
      </w:r>
      <w:r>
        <w:rPr/>
        <w:t>佉敭搫顈쉞쉚幣序潩ㆩ硶╹</w:t>
      </w:r>
      <w:r>
        <w:rPr/>
        <w:t>ⱸ</w:t>
      </w:r>
      <w:r>
        <w:rPr/>
        <w:t>堣슿䂮</w:t>
      </w:r>
      <w:r>
        <w:rPr/>
        <w:t>⠰</w:t>
      </w:r>
      <w:r>
        <w:rPr/>
        <w:t>汋㍇</w:t>
      </w:r>
      <w:r>
        <w:rPr/>
        <w:t>ⴹ</w:t>
      </w:r>
      <w:r>
        <w:rPr/>
        <w:t>楔瞬⭮〮攬ㅇ⍎渤䗂⩮瑴颩</w:t>
      </w:r>
      <w:r>
        <w:rPr/>
        <w:t>ⵉ</w:t>
      </w:r>
      <w:r>
        <w:rPr/>
        <w:t>兺녫欥斡畧䙾ꄣ汏⻂㊩睑慐䬣幭滃㕣ꄶ㍸㑊幯깆ㅃㅈ塥㕯婦硨顾쉏㫃元䘵折䜨㙅⽓</w:t>
      </w:r>
      <w:r>
        <w:rPr/>
        <w:t>ꦡ⪥</w:t>
      </w:r>
      <w:r>
        <w:rPr/>
        <w:t>ㅓ</w:t>
      </w:r>
      <w:r>
        <w:rPr/>
        <w:t>⡙</w:t>
      </w:r>
      <w:r>
        <w:rPr/>
        <w:t>㨻散썅⩈啓兺䕖〪枩쵄睮磂䍋報ꥪ癦쉗珎숪㌭姂慥偮窿歲</w:t>
      </w:r>
      <w:r>
        <w:rPr/>
        <w:t>⢱</w:t>
      </w:r>
      <w:r>
        <w:rPr/>
        <w:t>쉺쉁☫ꍫ瑱䮮숸硦娩剈䪘⪻㨬煇㭋䋎</w:t>
      </w:r>
      <w:r>
        <w:rPr/>
        <w:t>ꕯ</w:t>
      </w:r>
      <w:r>
        <w:rPr/>
        <w:t>䵟칱焩㡸</w:t>
      </w:r>
      <w:r>
        <w:rPr/>
        <w:t>Ɱ</w:t>
      </w:r>
      <w:r>
        <w:rPr/>
        <w:t>싃䋂䕯촵狃䠨焩瀶癟辏扉䑀啀頥輱幦⩊墩⩅</w:t>
      </w:r>
      <w:r>
        <w:rPr/>
        <w:t>꧂</w:t>
      </w:r>
      <w:r>
        <w:rPr/>
        <w:t>ꥩ숯䲥쵧䏂甴浉潠쵄椳娺撻灰奧甪瑺㭡숭扃ꍆ쉷</w:t>
      </w:r>
      <w:r>
        <w:rPr/>
        <w:t>ꦬ</w:t>
      </w:r>
      <w:r>
        <w:rPr/>
        <w:t>ꆥ剉稫䩴ꥵ쉨婶⸫</w:t>
      </w:r>
      <w:r>
        <w:rPr/>
        <w:t>꤬</w:t>
      </w:r>
      <w:r>
        <w:rPr/>
        <w:t>䘣焫柂砪穉輺㌬ꅨⸯ乐澻䋂㚱繌瑵䵰䤲煅哂⴮䒿땹습即</w:t>
      </w:r>
      <w:r>
        <w:rPr/>
        <w:t>Ȿ</w:t>
      </w:r>
      <w:r>
        <w:rPr/>
        <w:t>㵤㜮쉂싂䡘⮱頣쉐〪䙁♗컂䖏쉤繳呯䝉硾ꅾ轞皿쉊쉣瓂⥟琷佬䱥儯䔣뼯䅚⌭㡌判䡸껃の顉拂</w:t>
      </w:r>
      <w:r>
        <w:rPr/>
        <w:t>Ⱛ</w:t>
      </w:r>
      <w:r>
        <w:rPr/>
        <w:t>㙣䯃汴夺⤵䥐䳂牲䃂摣숳乊哂걖窮䈷ꍴ湶扡䘬숦</w:t>
      </w:r>
      <w:r>
        <w:rPr/>
        <w:t>ⰵ⢮</w:t>
      </w:r>
      <w:r>
        <w:rPr/>
        <w:t>㫍䱦䌦䅯ꍖ党墬兰䅸䙨䵖婭䐴⹥</w:t>
      </w:r>
      <w:r>
        <w:rPr/>
        <w:t>Ⱙ</w:t>
      </w:r>
      <w:r>
        <w:rPr/>
        <w:t>婨싍擂瑴畨晀깚桔⹕⨭乄权ꆣ⑭</w:t>
      </w:r>
      <w:r>
        <w:rPr/>
        <w:t>⡾⫂</w:t>
      </w:r>
      <w:r>
        <w:rPr/>
        <w:t>墮䯂</w:t>
      </w:r>
      <w:r>
        <w:rPr/>
        <w:t>ꥎ</w:t>
      </w:r>
      <w:r>
        <w:rPr/>
        <w:t>刽㶘牫婸奞㯂쎵㶱噸傱㵢剁䉒摴쉃⪣쉅輭녂</w:t>
      </w:r>
      <w:r>
        <w:rPr/>
        <w:t>ⱅ</w:t>
      </w:r>
      <w:r>
        <w:rPr/>
        <w:t>攸쵰婯樫卆⍦轞⬪煾㊿卍뾘깈癈䅍䈬묪䊘◎쵵䭊頥婋㝵칄ㄭ煢䡶ㄲ㵣澘㑒</w:t>
      </w:r>
      <w:r>
        <w:rPr/>
        <w:t>꤭</w:t>
      </w:r>
      <w:r>
        <w:rPr/>
        <w:t>쉆朤圹猥盂촫㑾参唭嘵</w:t>
      </w:r>
      <w:r>
        <w:rPr/>
        <w:t>⵰⮵</w:t>
      </w:r>
      <w:r>
        <w:rPr/>
        <w:t>⡤⵱</w:t>
      </w:r>
      <w:r>
        <w:rPr/>
        <w:t>긣⭣ㅣ挷汫ち䑚㝯䟂䥉숤惃䙁䪣偋䯂</w:t>
      </w:r>
      <w:r>
        <w:rPr/>
        <w:t>꧂</w:t>
      </w:r>
      <w:r>
        <w:rPr/>
        <w:t>飍㤫</w:t>
      </w:r>
      <w:r>
        <w:rPr/>
        <w:t>ⱅ</w:t>
      </w:r>
      <w:r>
        <w:rPr/>
        <w:t>繾剄䨺甤燂쉙䵞务⨫悡䙒칫䤭倮厩쵑祌쉄㕬畷彳䕲⯂㠩搪숰坟</w:t>
      </w:r>
      <w:r>
        <w:rPr/>
        <w:t>Ⳃ</w:t>
      </w:r>
      <w:r>
        <w:rPr/>
        <w:t>걶痂穥橀⦿묩숴湳牍㐮摙獞櫍橖ꥹ䵡埂ꄥ啧숪塗夨ぱ汎喱桐偁䁥䘤㬵㝑瑁癌썍</w:t>
      </w:r>
      <w:r>
        <w:rPr/>
        <w:t>ⱸ</w:t>
      </w:r>
      <w:r>
        <w:rPr/>
        <w:t>㘥촸⥊녘埂桠沱䂏啥幖㬨呄땳䴳쵙⑈</w:t>
      </w:r>
      <w:r>
        <w:rPr/>
        <w:t>ꕟ</w:t>
      </w:r>
      <w:r>
        <w:rPr/>
        <w:t>슱䅶啡㕍爷刨뼤淂轷䟂竎扮畄瓂刳</w:t>
      </w:r>
      <w:r>
        <w:rPr/>
        <w:t>⢘</w:t>
      </w:r>
      <w:r>
        <w:rPr/>
        <w:t>ꏍ⥨♉佐♺毎涱슿싂㭰渦쎘䣎烃⨊晦兠䵄櫂⯂偐쉷禣桡㩺ぷ彌祬김</w:t>
      </w:r>
      <w:r>
        <w:rPr/>
        <w:t>ꥄ</w:t>
      </w:r>
      <w:r>
        <w:rPr/>
        <w:t>噒㍑噑䠩䨹盎♗⛂䓂㪣⨯呏㪣浤㪘쉄⎮䴪ꄮ⭬쉊〸䪣惂兢敾⭙吥칞毂뮥つ穐祚숨䭹㉢橖䕧剮匦啇썄습慬쉳╩뾿⤽㉮뽇㙎</w:t>
      </w:r>
      <w:r>
        <w:rPr/>
        <w:t>ⴭ</w:t>
      </w:r>
      <w:r>
        <w:rPr/>
        <w:t>녞樯穐轂琰ꅈ厩ꅒ䮩䅭䯍哂楺游</w:t>
      </w:r>
      <w:r>
        <w:rPr/>
        <w:t>ꗃ</w:t>
      </w:r>
      <w:r>
        <w:rPr/>
        <w:t>扑㍐뽟弳祏☦杢ㄺ긴悻敾牵♸呫䵶딱卤䣂微⧂䦬塠╥ꍖ揂穉칓㩉싂⭉䍁깤她㠳쵗啚슿楓殿员ㄱ伭杗彴穤ぎ䅒♲夰㡗䀪浢⩡浸煍</w:t>
      </w:r>
      <w:r>
        <w:rPr/>
        <w:t>⡭┴</w:t>
      </w:r>
      <w:r>
        <w:rPr/>
        <w:t>松灇晎䵪橨䝴壍칫杅숴顂⹃癹䉖㴥畏꥙嚩潒竂䬷⺵ㄱ⸥⍴䉆뽙瑱㩅숲瑮츴⼱㠻歇煦ꍚ쉮䵅睠猭嗍䩇偗唣漷뽌僂㚬㙔쉁啎愫根㥤噙书敬</w:t>
      </w:r>
      <w:r>
        <w:rPr/>
        <w:t>ꤻ</w:t>
      </w:r>
      <w:r>
        <w:rPr/>
        <w:t>坶呙窬㷂䀮佬痂숰썁䉴ꅐ㍔䁋쉵奕㘬焨ꍪㆮ㙭硸丸你〪䡚弬䈳潀꥙甩</w:t>
      </w:r>
      <w:r>
        <w:rPr/>
        <w:t>ꥀ</w:t>
      </w:r>
      <w:r>
        <w:rPr/>
        <w:t>쉂摬顕坓䗂㫂哂쉈朤纏橳堬噊쉄⵳쉡⩊柂㭂慇㣂楣䅑徏⪱慖깥榩칀㡘쉦⺬⥖䶱걄깓灢썟☷䕓깁冥䭌焹橦쉖噶奸꤮깊禥柂䥏㩟顣⌴祮㵳썷䖱亘轺瑙㫂瑅户뽋⥊䅬ꄩ睫楺娻歨焫歞䯂⑄䘩믂䮏䜦숯녋堪ぷ憥倫딤則坶扖慏⎮⮘ㅒ楕㉡䅕⩰顦偑䶘圭冩擂⽸슬䡤⮥㧂䌩㕕䉮</w:t>
      </w:r>
      <w:r>
        <w:rPr/>
        <w:t>ꕞ</w:t>
      </w:r>
      <w:r>
        <w:rPr/>
        <w:t>澥䝠쉈숶</w:t>
      </w:r>
      <w:r>
        <w:rPr/>
        <w:t>ꥒ</w:t>
      </w:r>
      <w:r>
        <w:rPr/>
        <w:t>⿂买썦輬丳㤵祂⤨汾⨻楗癣嘯彧卓䄱䇍</w:t>
      </w:r>
      <w:r>
        <w:rPr/>
        <w:t>ⱆ</w:t>
      </w:r>
      <w:r>
        <w:rPr/>
        <w:t>긮失ㆮ䲻⧂㈯瑯攩䩾쉥呵㫂獾뭾</w:t>
      </w:r>
      <w:r>
        <w:rPr/>
        <w:t>ꤣ</w:t>
      </w:r>
      <w:r>
        <w:rPr/>
        <w:t>䪡䑳穣祢뇍㵳䕊䄳㒥쉬⛃㜪柂潶婣䠣Ⓜ㶬</w:t>
      </w:r>
      <w:r>
        <w:rPr/>
        <w:t>ꦬ</w:t>
      </w:r>
      <w:r>
        <w:rPr/>
        <w:t>⣂</w:t>
      </w:r>
      <w:r>
        <w:rPr/>
        <w:t>넶▵倭</w:t>
      </w:r>
      <w:r>
        <w:rPr/>
        <w:t>⡚</w:t>
      </w:r>
      <w:r>
        <w:rPr/>
        <w:t>숪敨㭸灚쉣</w:t>
      </w:r>
      <w:r>
        <w:rPr/>
        <w:t>ꤽ</w:t>
      </w:r>
      <w:r>
        <w:rPr/>
        <w:t>㫃摉␭濍否坞숽⩅ⸯ燂楗㑗䱐祣拍뭦曂殥掻弹싎狂⽐</w:t>
      </w:r>
      <w:r>
        <w:rPr/>
        <w:t>ꔵ</w:t>
      </w:r>
      <w:r>
        <w:rPr/>
        <w:t>侬쌶┸㟂뗂㙄唭쵲勂䕤㤪䁬慚䦮畨쵅漬⑃琪숫懂慶⍖穭晓䉟ꥰ搵否碩㭐瀣䰴浒㶮㈫츣稥㡤딥䜱䑸쵲⥮幂捪瘨쉄㠷쉵扄䯂숳ヂ㕎걺幌坷쉐幚䉊⭃摚挪坑컂㑀咻</w:t>
      </w:r>
      <w:r>
        <w:rPr/>
        <w:t>ⵥ</w:t>
      </w:r>
      <w:r>
        <w:rPr/>
        <w:t>冩䷂㭴</w:t>
      </w:r>
      <w:r>
        <w:rPr/>
        <w:t>ⴲ</w:t>
      </w:r>
      <w:r>
        <w:rPr/>
        <w:t>光弊㙆땲湔敲⩁僂㦵깎㜺睇뭃⩷杯슥敨拂䥃쉂䵆唭䬪弳䴻䥙⎵噞祂䉫呱彧㙸秂ꍄ倯⨩剡㵮숮恢┯慗朰唵⬲じ泂◂䠷戳撡癗弶䅦</w:t>
      </w:r>
      <w:r>
        <w:rPr/>
        <w:t>ꗂ</w:t>
      </w:r>
      <w:r>
        <w:rPr/>
        <w:t>⠹</w:t>
      </w:r>
      <w:r>
        <w:rPr/>
        <w:t>弦䝀潲㪻涬칓⚿揂ꎵ䭳䬲⩈悿⑌◂穤唪걺싎㵔朰㉤檿橯繱係掬쉟㮬熩㠪响⹞杧狂⍀숹浗参䕘㭗潸⨲㉣⽘奤偕Ⓜ犻╷偺䭾玱橁献䁞㤻䭕灇ꍒ숮⽕㡐僂쉊딪</w:t>
      </w:r>
      <w:r>
        <w:rPr/>
        <w:t>ꕪ</w:t>
      </w:r>
      <w:r>
        <w:rPr/>
        <w:t>쉴ㅤ䩚夽愽炘椸㮩쉙㆏縣뼬</w:t>
      </w:r>
      <w:r>
        <w:rPr/>
        <w:t>ⰳ</w:t>
      </w:r>
      <w:r>
        <w:rPr/>
        <w:t>儶㇂</w:t>
      </w:r>
      <w:r>
        <w:rPr/>
        <w:t>꥟</w:t>
      </w:r>
      <w:r>
        <w:rPr/>
        <w:t>㵍硄㥎떮</w:t>
      </w:r>
      <w:r>
        <w:rPr/>
        <w:t>ꕧ</w:t>
      </w:r>
      <w:r>
        <w:rPr/>
        <w:t>嗂扲㒩䤸䔨楨㭡㗂燎</w:t>
      </w:r>
      <w:r>
        <w:rPr/>
        <w:t>⢣</w:t>
      </w:r>
      <w:r>
        <w:rPr/>
        <w:t>䰲䍦彎뭵流媻슏潲䎵썪</w:t>
      </w:r>
      <w:r>
        <w:rPr/>
        <w:t>ⱌ</w:t>
      </w:r>
      <w:r>
        <w:rPr/>
        <w:t>迂䱩⩣睆滂余勂╨쉒吰户䉎仂泂䤴樷넶⸪숳湎䝫쉄䖘椮␬㴳楧怫斱䣂䎮䭧걙쉷ꍐ</w:t>
      </w:r>
      <w:r>
        <w:rPr/>
        <w:t>ꕖ</w:t>
      </w:r>
      <w:r>
        <w:rPr/>
        <w:t>⡍</w:t>
      </w:r>
      <w:r>
        <w:rPr/>
        <w:t>䭢숣</w:t>
      </w:r>
      <w:r>
        <w:rPr/>
        <w:t>ꕟ</w:t>
      </w:r>
      <w:r>
        <w:rPr/>
        <w:t>㇂땤抣䀭쉀㝌伵㑭⍨䭘뼦塦㑐ꏃ㘰촫息䅒甴卟慙樽⹨㒱曂쉲㍁㎬㵠</w:t>
      </w:r>
      <w:r>
        <w:rPr/>
        <w:t>ⵙ</w:t>
      </w:r>
      <w:r>
        <w:rPr/>
        <w:t>浂痂飂깙⩮睉┹싂</w:t>
      </w:r>
      <w:r>
        <w:rPr/>
        <w:t>ꗍ</w:t>
      </w:r>
      <w:r>
        <w:rPr/>
        <w:t>橞㡧橂晎浊䵚䍆轲숮歊쉲杴くㅢ㊮㚱溩㵯㵙囂ꄽ皻칑㭄⍢扃┳幥啚杁⨱⭲뭇獨乂⍰剞⽐</w:t>
      </w:r>
      <w:r>
        <w:rPr/>
        <w:t>⠯⯂</w:t>
      </w:r>
      <w:r>
        <w:rPr/>
        <w:t>怪걣橖硪坳딽ꅋ捑瓂䗂䙵䲬䰰幡</w:t>
      </w:r>
      <w:r>
        <w:rPr/>
        <w:t>ꕉ</w:t>
      </w:r>
      <w:r>
        <w:rPr/>
        <w:t>ꎏ</w:t>
      </w:r>
      <w:r>
        <w:rPr/>
        <w:t>ⴽ</w:t>
      </w:r>
      <w:r>
        <w:rPr/>
        <w:t>촰攤␱㨩䟂숱뭐䴷䌣剆䬣㉓㖩㭁湶⵷䄤쉗䐲뭷䭒參쎻久怭䯍䁸欳걮䲱䱰㵇⤹輦䒏⭷佣怵㓂瀷渳㠣Ⓜ砤䍰㍒㩲뇂㐲쉐쉦숯ぐ뿂ꅱ䔩뽡⹞䭥痂</w:t>
      </w:r>
      <w:r>
        <w:rPr/>
        <w:t>ꕦ</w:t>
      </w:r>
      <w:r>
        <w:rPr/>
        <w:t>쵱湰ꍶ䀱쉵⑹䀱䙸劣싂⥮佬쌯䱄祟迂噧㕲⛂ご淂䰲</w:t>
      </w:r>
      <w:r>
        <w:rPr/>
        <w:t>⢥</w:t>
      </w:r>
      <w:r>
        <w:rPr/>
        <w:t>氥奈</w:t>
      </w:r>
      <w:r>
        <w:rPr/>
        <w:t>Ⲯ</w:t>
      </w:r>
      <w:r>
        <w:rPr/>
        <w:t>뭡匮帥</w:t>
      </w:r>
      <w:r>
        <w:rPr/>
        <w:t>ꥇ</w:t>
      </w:r>
      <w:r>
        <w:rPr/>
        <w:t>䋂싎슏摇쉀儯焣䰩卖땅</w:t>
      </w:r>
      <w:r>
        <w:rPr/>
        <w:t>ꦮ</w:t>
      </w:r>
      <w:r>
        <w:rPr/>
        <w:t>슩싂煖쉾䕤╚㓍䠫䩠杧캿沱⩬숥兘啺傿숷⥷♈ꍢ</w:t>
      </w:r>
      <w:r>
        <w:rPr/>
        <w:t>Ⱪ</w:t>
      </w:r>
      <w:r>
        <w:rPr/>
        <w:t>媱暻櫂㙔敘췍쉣숸ꍘ樮쵋杀煷</w:t>
      </w:r>
      <w:r>
        <w:rPr/>
        <w:t>⢩</w:t>
      </w:r>
      <w:r>
        <w:rPr/>
        <w:t>輦擂顾免䁱町匥縦稫䤬時地⭇儫䙔ꅑ⹲뭴榏倽牍ꇂ怰挱婔奄㚻㕴㑓⼷嘨瀰为輤睹栻㴤묹쉅渺</w:t>
      </w:r>
      <w:r>
        <w:rPr/>
        <w:t>Ⳃ</w:t>
      </w:r>
      <w:r>
        <w:rPr/>
        <w:t>洮⵾教疣偕吹夻绂伺竂扒繳걮쉀怷슥䚮䅸꤮吥㔪䩫慚璮灑㢿總䑉瀺⩪僂湒吊믂昬┤汍㍚䵄⤻但冩縫</w:t>
      </w:r>
      <w:r>
        <w:rPr/>
        <w:t>⢣</w:t>
      </w:r>
      <w:r>
        <w:rPr/>
        <w:t>놩츣㗂㑶磍礣⩘䙳䔤녯㙍敳㨴䅏싍깎䡌</w:t>
      </w:r>
      <w:r>
        <w:rPr/>
        <w:t>⡀</w:t>
      </w:r>
      <w:r>
        <w:rPr/>
        <w:t>䯂싂殏㵠櫂䉔繪椣㔯杵䨷澏午湔㩣剡</w:t>
      </w:r>
      <w:r>
        <w:rPr/>
        <w:t>ⷂ</w:t>
      </w:r>
      <w:r>
        <w:rPr/>
        <w:t>奓</w:t>
      </w:r>
      <w:r>
        <w:rPr/>
        <w:t>ꤨ</w:t>
      </w:r>
      <w:r>
        <w:rPr/>
        <w:t>䑙㝰겿◂⭘㝥캱倳쉯怱坾へ슏쉯偄浑묣竂忂槂뗂䟂瘫矍橵栣⍴乷쉔冡㔵䛂⍹栵瑓浗㧂</w:t>
      </w:r>
      <w:r>
        <w:rPr/>
        <w:t>Ⱛ</w:t>
      </w:r>
      <w:r>
        <w:rPr/>
        <w:t>㯂</w:t>
      </w:r>
      <w:r>
        <w:rPr/>
        <w:t>Ⱝ</w:t>
      </w:r>
      <w:r>
        <w:rPr/>
        <w:t>䭯썞㧂㍏礤썣쉪告祰搤穪칁슻깱뾬⽒盂⼱㕾㎣犩穅搴䕂稲䅆嗎⫎쵡㇂䕇潸쉗奶棂淎瀳轋幡䄯䴪ヂ⿎⨳輭偷惂䉞漨䌺秂슥焰欳頴伻㴰䵑</w:t>
      </w:r>
      <w:r>
        <w:rPr/>
        <w:t>Ⱖ</w:t>
      </w:r>
      <w:r>
        <w:rPr/>
        <w:t>䚘榣땫㝶⪩</w:t>
      </w:r>
      <w:r>
        <w:rPr/>
        <w:t>ꦻ</w:t>
      </w:r>
      <w:r>
        <w:rPr/>
        <w:t>㦏伽갭浍慎숷顏婪넥卦桵帯ꍲ礥䝵戶䉥牤戤杋쌹卶毂</w:t>
      </w:r>
      <w:r>
        <w:rPr/>
        <w:t>ⷂ</w:t>
      </w:r>
      <w:r>
        <w:rPr/>
        <w:t>㍧䋂␩싎쉆偶呑啀⑴掱䇂淂숨乭玩</w:t>
      </w:r>
      <w:r>
        <w:rPr/>
        <w:t>꥟ⵇ</w:t>
      </w:r>
      <w:r>
        <w:rPr/>
        <w:t>쉨싂╪奏쉥奥ㅍ㘩⒘묥啘䥲</w:t>
      </w:r>
      <w:r>
        <w:rPr/>
        <w:t>⡌</w:t>
      </w:r>
      <w:r>
        <w:rPr/>
        <w:t>숽⍑碬劬⹂곂嘲</w:t>
      </w:r>
      <w:r>
        <w:rPr/>
        <w:t>ꕷ</w:t>
      </w:r>
      <w:r>
        <w:rPr/>
        <w:t>슩㝃⩂䥮喡⼲恌儽䵇녍쉀㑄</w:t>
      </w:r>
      <w:r>
        <w:rPr/>
        <w:t>ꕍ</w:t>
      </w:r>
      <w:r>
        <w:rPr/>
        <w:t>硯⩲깭숲㧎쵨⻃컂</w:t>
      </w:r>
      <w:r>
        <w:rPr/>
        <w:t>⢵</w:t>
      </w:r>
      <w:r>
        <w:rPr/>
        <w:t>搬뿂㏂拂椵慾䁗迂畘⹴</w:t>
      </w:r>
      <w:r>
        <w:rPr/>
        <w:t>ꥌ</w:t>
      </w:r>
      <w:r>
        <w:rPr/>
        <w:t>婷⫎㡫煨</w:t>
      </w:r>
      <w:r>
        <w:rPr/>
        <w:t>ⲩ</w:t>
      </w:r>
      <w:r>
        <w:rPr/>
        <w:t>쉵顃䝌쉫敇⨩Ⓜꏂ쉳쉚䬩澡䥋갨⹭搪ㄳ吩뭱ㅨ䒏⹥숮</w:t>
      </w:r>
      <w:r>
        <w:rPr/>
        <w:t>Ⱙ</w:t>
      </w:r>
      <w:r>
        <w:rPr/>
        <w:t>㩈椯칰䢘䣃㡧噟䈹㬭쎩쉰쉥䢏뗍ꅓ쉺㵭㠲⤸</w:t>
      </w:r>
      <w:r>
        <w:rPr/>
        <w:t>ⵂ</w:t>
      </w:r>
      <w:r>
        <w:rPr/>
        <w:t>습剱典䝕슱摓偡眳칾㉮㡱庩쉈橬瞮彾㋂녞숩燂䩂獶깘</w:t>
      </w:r>
      <w:r>
        <w:rPr/>
        <w:t>⣂</w:t>
      </w:r>
      <w:r>
        <w:rPr/>
        <w:t>썫⨴硺杹⭵嗂䋂⽢</w:t>
      </w:r>
      <w:r>
        <w:rPr/>
        <w:t>ꤤ</w:t>
      </w:r>
      <w:r>
        <w:rPr/>
        <w:t>긹췂䪮毂⭨縨깡娨癞⭧唪㫂顗剹⾣晋</w:t>
      </w:r>
      <w:r>
        <w:rPr/>
        <w:t>ꤤ</w:t>
      </w:r>
      <w:r>
        <w:rPr/>
        <w:t>㭲⸣灓쉗㍘哂⒥堨⍧ッ꺏换幮帱䌦穑漨偧噊涿浱㒱컂半䟍쉨烂⌮ꥸ㷂惂䍖⨽⥴㭑쉋桀㑖幩橇㩴慨灪䡎▱깴繄偡䄳畤奩幓㙏쉹⸬캻嘰촶뭞勂♲⌫쎮ㅧ灃껍⑓桴㕑</w:t>
      </w:r>
      <w:r>
        <w:rPr/>
        <w:t>⠣</w:t>
      </w:r>
      <w:r>
        <w:rPr/>
        <w:t>쵳㠽숶쉒넷坔瑃⽬㕱♋걔杫녗攫뾩杏祪す伳⮻ㅵ橦敍玘⩆弶⚵䵙噇㭷⹁飂쉹朥杄㢱㥹</w:t>
      </w:r>
      <w:r>
        <w:rPr/>
        <w:t>ꔥ⩖</w:t>
      </w:r>
      <w:r>
        <w:rPr/>
        <w:t>摔㥟睄ㅹ䙶</w:t>
      </w:r>
      <w:r>
        <w:rPr/>
        <w:t>ⷂ</w:t>
      </w:r>
      <w:r>
        <w:rPr/>
        <w:t>뽍䀱⨯ꌷ슥䋂ꥳ呢䉡</w:t>
      </w:r>
      <w:r>
        <w:rPr/>
        <w:t>⡀⤴</w:t>
      </w:r>
      <w:r>
        <w:rPr/>
        <w:t>⼪昰쵦剫▩쉺㶏癖</w:t>
      </w:r>
      <w:r>
        <w:rPr/>
        <w:t>Ɒ</w:t>
      </w:r>
      <w:r>
        <w:rPr/>
        <w:t>ꥐ</w:t>
      </w:r>
      <w:r>
        <w:rPr/>
        <w:t>䡷䰮狂쉰쉐弥磂彯䝟侥牂㪩甮慌㕬䘭싂싂浸⭭␸䔺</w:t>
      </w:r>
      <w:r>
        <w:rPr/>
        <w:t>ꤰ</w:t>
      </w:r>
      <w:r>
        <w:rPr/>
        <w:t>唫心♈辻杧稊弥숽権䰺縯㥷煘㨻癠</w:t>
      </w:r>
      <w:r>
        <w:rPr/>
        <w:t>ꕩ</w:t>
      </w:r>
      <w:r>
        <w:rPr/>
        <w:t>本樺숱䭨䨤䵕⦻␯깕䩴漩獗뼲敆쉠执䫂䫂牑剶渹㙚䑎⭔쌬쉶䩀怲呂⩇쉃ꥪ䧂⼨楲祃쉑</w:t>
      </w:r>
      <w:r>
        <w:rPr/>
        <w:t>ⱗ</w:t>
      </w:r>
      <w:r>
        <w:rPr/>
        <w:t>ㅓ뗍㘦䨹⭦㍯␮⑍ꍮ</w:t>
      </w:r>
      <w:r>
        <w:rPr/>
        <w:t>ꕒ</w:t>
      </w:r>
      <w:r>
        <w:rPr/>
        <w:t>兙ꌮ䆮䑓</w:t>
      </w:r>
      <w:r>
        <w:rPr/>
        <w:t>ꗂ</w:t>
      </w:r>
      <w:r>
        <w:rPr/>
        <w:t>쵃⩍㠰</w:t>
      </w:r>
      <w:r>
        <w:rPr/>
        <w:t>ⵟ</w:t>
      </w:r>
      <w:r>
        <w:rPr/>
        <w:t>䳂⼯䕯顀䨨甬〈걪쉇▻〲桏㭚示渦䁷恲䄪썯繵暥떘焩㉨䅑싂慣䐪츶녂彊䎘桴抩⨰㥑</w:t>
      </w:r>
      <w:r>
        <w:rPr/>
        <w:t>Ⳃ</w:t>
      </w:r>
      <w:r>
        <w:rPr/>
        <w:t>堥⑰怫⎻슣恵枘䩣啩㝮浭㙍⿂숬疿㝩깮쏂⎣倸㔻싃犿堹딯♮숴䷂␦쉸걕</w:t>
      </w:r>
      <w:r>
        <w:rPr/>
        <w:t>ꔦ</w:t>
      </w:r>
      <w:r>
        <w:rPr/>
        <w:t>帴</w:t>
      </w:r>
      <w:r>
        <w:rPr/>
        <w:t>⠲</w:t>
      </w:r>
      <w:r>
        <w:rPr/>
        <w:t>敂兩</w:t>
      </w:r>
      <w:r>
        <w:rPr/>
        <w:t>ꥄ</w:t>
      </w:r>
      <w:r>
        <w:rPr/>
        <w:t>瑈䁣䶏圱獴</w:t>
      </w:r>
      <w:r>
        <w:rPr/>
        <w:t>Ⳃ</w:t>
      </w:r>
      <w:r>
        <w:rPr/>
        <w:t>䑷噇⹶⹗懂</w:t>
      </w:r>
      <w:r>
        <w:rPr/>
        <w:t>ꕙ</w:t>
      </w:r>
      <w:r>
        <w:rPr/>
        <w:t>喻顋檩</w:t>
      </w:r>
      <w:r>
        <w:rPr/>
        <w:t>Ⲭ</w:t>
      </w:r>
      <w:r>
        <w:rPr/>
        <w:t>뽹欨⍇췂</w:t>
      </w:r>
      <w:r>
        <w:rPr/>
        <w:t>ꥇ</w:t>
      </w:r>
      <w:r>
        <w:rPr/>
        <w:t>乗仂길䣂촽渲硵␲싂떣玻婎⏃</w:t>
      </w:r>
      <w:r>
        <w:rPr/>
        <w:t>ꔲ</w:t>
      </w:r>
      <w:r>
        <w:rPr/>
        <w:t>넱㝳䴪</w:t>
      </w:r>
      <w:r>
        <w:rPr/>
        <w:t>ⷂ</w:t>
      </w:r>
      <w:r>
        <w:rPr/>
        <w:t>ꥵ枮䑃琮祲䩡</w:t>
      </w:r>
      <w:r>
        <w:rPr/>
        <w:t>ꗂ</w:t>
      </w:r>
      <w:r>
        <w:rPr/>
        <w:t>ꄺ昽畐⦩㥗㬳砬桵걯䥙㩮縶摆</w:t>
      </w:r>
      <w:r>
        <w:rPr/>
        <w:t>꥓⥶</w:t>
      </w:r>
      <w:r>
        <w:rPr/>
        <w:t>䨴轘秂䃂幅䐱ㄳ墏噲␸弦ꍁ⩺䵪⺿껍⴪券</w:t>
      </w:r>
      <w:r>
        <w:rPr/>
        <w:t>ꕣ</w:t>
      </w:r>
      <w:r>
        <w:rPr/>
        <w:t>㑭싍䥷⺱坔彘瓂꥾桚䕒䭓㉮</w:t>
      </w:r>
      <w:r>
        <w:rPr/>
        <w:t>ⱪ</w:t>
      </w:r>
      <w:r>
        <w:rPr/>
        <w:t>䓍桤</w:t>
      </w:r>
      <w:r>
        <w:rPr/>
        <w:t>ꦥ</w:t>
      </w:r>
      <w:r>
        <w:rPr/>
        <w:t>愨㉃焸稱匸幔ꍰ㭠䱖╨숽ꌲꎩ쉥砶䭟硖溏긷晍痂婥块弪乘㙭䙈䠫䩁懂♨橍쏂쎣⭪䕯㔨䅯剌⦻㣂㕸獘넯輣䡊㤫⭏</w:t>
      </w:r>
      <w:r>
        <w:rPr/>
        <w:t>⣂</w:t>
      </w:r>
      <w:r>
        <w:rPr/>
        <w:t>㵰싂〯汤숲壃쉟싂぀煫祍땆剆⑆쉟㯂㵶딶ヂ灸猱棂纥숬숵쉘懂噭挬ꄱ彇昴辣曂繍㬤庩頴䐱磍欹厏弻噏㈺煨⩴쉱싂椹㭹⹸婎暘습⭰浺쉔</w:t>
      </w:r>
      <w:r>
        <w:rPr/>
        <w:t>ꖿ</w:t>
      </w:r>
      <w:r>
        <w:rPr/>
        <w:t>瀽爴䅉䍏憡ォ伳彠ㅫ쉕⩢縤梮穡쉰☭坫</w:t>
      </w:r>
      <w:r>
        <w:rPr/>
        <w:t>Ⳃ</w:t>
      </w:r>
      <w:r>
        <w:rPr/>
        <w:t>ꔷ</w:t>
      </w:r>
      <w:r>
        <w:rPr/>
        <w:t>슘婥捳哂瓂搴䕇欦捤䅧仂깡㯂ㅴ櫂숹䝸⨺䑾㯂桥矂쉧㝺株㘪䅠䑒䙒䭦⌻㙁숨㩷뭄溮㇃噯②喣䅟飂堭䕀懃硔圷偃睙乎ㅠ⸻숺㟂싂輵䯂杚䉀顱片</w:t>
      </w:r>
      <w:r>
        <w:rPr/>
        <w:t>Ⳃ</w:t>
      </w:r>
      <w:r>
        <w:rPr/>
        <w:t>浰匭丰촵呋⾣㙘뾿浰䱧㍢⤦䕞睺塾睡쉨敥幐䨰䩚䨽⩨</w:t>
      </w:r>
      <w:r>
        <w:rPr/>
        <w:t>⢥</w:t>
      </w:r>
      <w:r>
        <w:rPr/>
        <w:t>呒ㅾ弮眮쉠䎱っ檥䛂䈰剮쉶当⛃㥆숷⍞⑟皩⥊渶ꅾ싂嗂す狂㶥㥙견捅ꄭ쉇縨獕㟂㦻쌦䵰ꏃ垱瑮</w:t>
      </w:r>
      <w:r>
        <w:rPr/>
        <w:t>ⴣ</w:t>
      </w:r>
      <w:r>
        <w:rPr/>
        <w:t>敧祪捁</w:t>
      </w:r>
      <w:r>
        <w:rPr/>
        <w:t>ꕆ</w:t>
      </w:r>
      <w:r>
        <w:rPr/>
        <w:t>繆欯憮噳唶⽔╩㘽别갶䵆啗쉱劬嚘㜊琹䣂噮⒱</w:t>
      </w:r>
      <w:r>
        <w:rPr/>
        <w:t>ꕘ</w:t>
      </w:r>
      <w:r>
        <w:rPr/>
        <w:t>漷䦩╗㓂徻㩓书煠僂㨲╭䜶挹䝳穐㌰쉏嫂</w:t>
      </w:r>
      <w:r>
        <w:rPr/>
        <w:t>ꤲ</w:t>
      </w:r>
      <w:r>
        <w:rPr/>
        <w:t>柂㛂䣂塆䨥싂╆坉敪䱟䊘纥㑈㵀㊩啩堽唯㧃捀䉕ꅦꅱ⽹⭠</w:t>
      </w:r>
      <w:r>
        <w:rPr/>
        <w:t>ⵢ</w:t>
      </w:r>
      <w:r>
        <w:rPr/>
        <w:t>湃쉱渻瀺欯㕫幒쉱㍴捧䯂䬩圱⭤䝎╥쉔⥭</w:t>
      </w:r>
      <w:r>
        <w:rPr/>
        <w:t>⡗</w:t>
      </w:r>
      <w:r>
        <w:rPr/>
        <w:t>幍䙆⤣剀垵噐⎏䡧厡眽捇䌥滎⫂䒬瓂㘬㥮䝊☨槃偡圯⑨楾㙕䗎党敪깹塯弦殱땂쉵痂䤳뽃䙥壎搵⩟䠺婞꺣顰栦╙㢱䉕䍨써㵸奧뭂䁹扌䵢圫儩亥䕖槃椶䝣ꎻꏃ♮♄恾쉅䓂玱䐷轙坓扗䕒쉳</w:t>
      </w:r>
      <w:r>
        <w:rPr/>
        <w:t>⡄</w:t>
      </w:r>
      <w:r>
        <w:rPr/>
        <w:t>坷唫焩㷂⍦渽쉸䱦㊱匦䵆</w:t>
      </w:r>
      <w:r>
        <w:rPr/>
        <w:t>ꤪ</w:t>
      </w:r>
      <w:r>
        <w:rPr/>
        <w:t>䅔轏칡汖愲⍷걍격⧂瀯穳瑴䵭</w:t>
      </w:r>
      <w:r>
        <w:rPr/>
        <w:t>⡈</w:t>
      </w:r>
      <w:r>
        <w:rPr/>
        <w:t>䵠顁卍㯍癈危䕐爤쉃숦䶿䝺啷쉗⽄漴깯樤畐磂ꥢ⩔䐯䴮䝤⚩瑩杈憿輦⍂♧敁껂手ꍏ㙷噉敄⑚桢呓䱦狎䟂뽌啇墿業振穴⽵爹䢮盎⩁싍䡰婣含쉟姂摯睑䀺䲱싂儵奈吵猣慗╨⑨枱썖夬扶쉶柎걮玩朣拂恦⩤㎮坊繕䏍氩뼮儥䘱灃⛂뽂␨祅摷컂䕲䭴㣎癖⽫坤塒</w:t>
      </w:r>
      <w:r>
        <w:rPr/>
        <w:t>ꕺ</w:t>
      </w:r>
      <w:r>
        <w:rPr/>
        <w:t>啠氰</w:t>
      </w:r>
      <w:r>
        <w:rPr/>
        <w:t>⡶</w:t>
      </w:r>
      <w:r>
        <w:rPr/>
        <w:t>乗秃㑓剳奷㤺窵幇楦䘴剦╔⭂恡刬禘䜶䭉啒녙啉䉥⚘숲⯂깖堵咵牄晎稥췂</w:t>
      </w:r>
      <w:r>
        <w:rPr/>
        <w:t>ⰴ</w:t>
      </w:r>
      <w:r>
        <w:rPr/>
        <w:t>䫂═弽䱊㙐</w:t>
      </w:r>
      <w:r>
        <w:rPr/>
        <w:t>ꕂ</w:t>
      </w:r>
      <w:r>
        <w:rPr/>
        <w:t>㏎坮㩈⹆</w:t>
      </w:r>
      <w:r>
        <w:rPr/>
        <w:t>ⱑ</w:t>
      </w:r>
      <w:r>
        <w:rPr/>
        <w:t>䭪兵゘瀤㙬䉎打奌璻癘䄱棃깘䜰坃☸땞帵⥆┮㩺⮻㩃㫂轃刮䅹싂⹎</w:t>
      </w:r>
      <w:r>
        <w:rPr/>
        <w:t>ꗂ⫂</w:t>
      </w:r>
      <w:r>
        <w:rPr/>
        <w:t>太稻幈㍅檵杈獀슡䝹</w:t>
      </w:r>
      <w:r>
        <w:rPr/>
        <w:t>ꤰ</w:t>
      </w:r>
      <w:r>
        <w:rPr/>
        <w:t>剢</w:t>
      </w:r>
      <w:r>
        <w:rPr/>
        <w:t>ꤪ</w:t>
      </w:r>
      <w:r>
        <w:rPr/>
        <w:t>싂䖩♬⽷땈겵昩恒䌨痂싂ㄴ╒⸲⹳⑹䜬㝡暩穙㬣걙㶡㜳咱欨轹쉳㍁䂵싂㍖쉅夲⤥⑍頰䙦沿偢⴮㯃牄䝬쉙猻⨨䧂橑媱顏㬪䙟</w:t>
      </w:r>
      <w:r>
        <w:rPr/>
        <w:t>ꤲ</w:t>
      </w:r>
      <w:r>
        <w:rPr/>
        <w:t>䁯稦</w:t>
      </w:r>
      <w:r>
        <w:rPr/>
        <w:t>ꥅ</w:t>
      </w:r>
      <w:r>
        <w:rPr/>
        <w:t>䝌⩆ぶ믂䒵⽒牖㪻쉺놱⽢桒㖮떻婥欦典䛂䠭繞䉔戰住牎噾⍢晐斵悩</w:t>
      </w:r>
      <w:r>
        <w:rPr/>
        <w:t>ⷂ</w:t>
      </w:r>
      <w:r>
        <w:rPr/>
        <w:t>㠩幀均㥐晐祪녶넰⹌ぐ暥묳暵⪩쉆颏䭓㝴╌桧</w:t>
      </w:r>
      <w:r>
        <w:rPr/>
        <w:t>ⴶ</w:t>
      </w:r>
      <w:r>
        <w:rPr/>
        <w:t>Ⳃ</w:t>
      </w:r>
      <w:r>
        <w:rPr/>
        <w:t>牖䁺⒘┮넬商歬昨꺵⎵쉀塍慢淎뭵썉卮呮搥歙侻啀砳㮿쵠㊮䩗縫⨊╵縶싂㞏物⨴⏂媮㝱㦱</w:t>
      </w:r>
      <w:r>
        <w:rPr/>
        <w:t>⡆</w:t>
      </w:r>
      <w:r>
        <w:rPr/>
        <w:t>痎秂游⬷䠷䞩싂轟쉭䵋櫂唫㩕䈴反迂䉯㙌弥㒻牠㍴㌸䋎牰页撻걣倩碩</w:t>
      </w:r>
      <w:r>
        <w:rPr/>
        <w:t>ⷎ⪱</w:t>
      </w:r>
      <w:r>
        <w:rPr/>
        <w:t>槂慑䥱⨵쌹쉖帪갰䝀</w:t>
      </w:r>
      <w:r>
        <w:rPr/>
        <w:t>ⲻ</w:t>
      </w:r>
      <w:r>
        <w:rPr/>
        <w:t>匤瑶捌䅮旍슮杹⍸쉫걾亩椷䉮呎穮纘쉑摎瀩㞡昦쉩㥕칓幄㬥䟂쉢┴칓本䀯㪬商쉘繳쏂倵歑強䠦⤲棎男吪딭⩌恧倩竂떡겡슩⻍䯂䑷偀䉣棂顗係</w:t>
      </w:r>
      <w:r>
        <w:rPr/>
        <w:t>ꦬ</w:t>
      </w:r>
      <w:r>
        <w:rPr/>
        <w:t>嘫扢橀ぺ깃⎱슩묹썞⥏㆘参啚彂⯂吺</w:t>
      </w:r>
      <w:r>
        <w:rPr/>
        <w:t>ⶥꕳ</w:t>
      </w:r>
      <w:r>
        <w:rPr/>
        <w:t>ㆩ穃싂㨣⩎뭟冮㇂⌥䥾⚣䣂幕檱䡊</w:t>
      </w:r>
      <w:r>
        <w:rPr/>
        <w:t>꤫</w:t>
      </w:r>
      <w:r>
        <w:rPr/>
        <w:t>㥇뭵痂</w:t>
      </w:r>
      <w:r>
        <w:rPr/>
        <w:t>ꕡ</w:t>
      </w:r>
      <w:r>
        <w:rPr/>
        <w:t>弶</w:t>
      </w:r>
      <w:r>
        <w:rPr/>
        <w:t>꧍</w:t>
      </w:r>
      <w:r>
        <w:rPr/>
        <w:t>迍敍矍☦枩剦䙌爣⩳⭍䡀䤪䵭穉ꅰ싂䅅</w:t>
      </w:r>
      <w:r>
        <w:rPr/>
        <w:t>ꔪ</w:t>
      </w:r>
      <w:r>
        <w:rPr/>
        <w:t>⠭</w:t>
      </w:r>
      <w:r>
        <w:rPr/>
        <w:t>녲啒</w:t>
      </w:r>
      <w:r>
        <w:rPr/>
        <w:t>꧂</w:t>
      </w:r>
      <w:r>
        <w:rPr/>
        <w:t>䅑獱圲㘵泂⦥</w:t>
      </w:r>
      <w:r>
        <w:rPr/>
        <w:t>ꤨ</w:t>
      </w:r>
      <w:r>
        <w:rPr/>
        <w:t>允恲煸꧎䐽☳啱쉬と쉺䏂攩⩳</w:t>
      </w:r>
      <w:r>
        <w:rPr/>
        <w:t>⢱</w:t>
      </w:r>
      <w:r>
        <w:rPr/>
        <w:t>쉀슏䠴浴쎩뭬㑰㎥칦穎㵬硰攸◂窥乳㥌⼪千쉯⨬捊쵮䁤剹䁡猺橢⍮㥺싂䠨渤汉䕂㡢ꥨ쉪暘넫拍煣祘悬癹뮩绂乄슩䭀㊡뗂⍶愷⭫琪潌恘㩃㴪楁⭭瓂칊㙉쉘</w:t>
      </w:r>
      <w:r>
        <w:rPr/>
        <w:t>ⱀ</w:t>
      </w:r>
      <w:r>
        <w:rPr/>
        <w:t>櫂橏揂滂ꅈ뮘忂촫仂澬㉆佸䴫噁슘⫂擂</w:t>
      </w:r>
      <w:r>
        <w:rPr/>
        <w:t>ꦵ⍫</w:t>
      </w:r>
      <w:r>
        <w:rPr/>
        <w:t>曎⹂⑹挦㙕컂견쉈䧂剅땤灭⹫쉸⼣扮⍗걷灎睡硳侵㴩縳</w:t>
      </w:r>
      <w:r>
        <w:rPr/>
        <w:t>⠲</w:t>
      </w:r>
      <w:r>
        <w:rPr/>
        <w:t>ꥩ䵔충甬爻捹싂쵅坷묦卄礰痎ꥵ㨯祑お┪㵲ꅀ⵺䡫喡</w:t>
      </w:r>
      <w:r>
        <w:rPr/>
        <w:t>ꥃ</w:t>
      </w:r>
      <w:r>
        <w:rPr/>
        <w:t>㔪瑄㧂伱㕆皵쉕</w:t>
      </w:r>
      <w:r>
        <w:rPr/>
        <w:t>⠽</w:t>
      </w:r>
      <w:r>
        <w:rPr/>
        <w:t>福栱</w:t>
      </w:r>
      <w:r>
        <w:rPr/>
        <w:t>ꥂ</w:t>
      </w:r>
      <w:r>
        <w:rPr/>
        <w:t>幁뮮긦꺡쉲걚╱ㅙ㌤礱</w:t>
      </w:r>
      <w:r>
        <w:rPr/>
        <w:t>⢥</w:t>
      </w:r>
      <w:r>
        <w:rPr/>
        <w:t>勍䵫⩗䅘关つ䍖猺眰╫愸숹䁀䣂쉌吭牱㉳숳潔嘣瞡䕏</w:t>
      </w:r>
      <w:r>
        <w:rPr/>
        <w:t>ꕶ</w:t>
      </w:r>
      <w:r>
        <w:rPr/>
        <w:t>Ɽ</w:t>
      </w:r>
      <w:r>
        <w:rPr/>
        <w:t>㛂⩱뽣繭栭▩촦겘癍獙剴</w:t>
      </w:r>
      <w:r>
        <w:rPr/>
        <w:t>⡹</w:t>
      </w:r>
      <w:r>
        <w:rPr/>
        <w:t>卄</w:t>
      </w:r>
      <w:r>
        <w:rPr/>
        <w:t>ꥐ</w:t>
      </w:r>
      <w:r>
        <w:rPr/>
        <w:t>啋幖渺桐칁뽏瑫䝰氣㙰止䂿垿㫎㣂▘呎昪㎡䣎楲硘⨣㙟㙔睠昨䅚⺬戹䉆歠㈯噆洰ꍺ⤱恌⦣佭숷⍓</w:t>
      </w:r>
      <w:r>
        <w:rPr/>
        <w:t>ⰸ</w:t>
      </w:r>
      <w:r>
        <w:rPr/>
        <w:t>㮡䶥쉏쉊瘥撏숪〨</w:t>
      </w:r>
      <w:r>
        <w:rPr/>
        <w:t>⠰</w:t>
      </w:r>
      <w:r>
        <w:rPr/>
        <w:t>쉧⑘䡾嚩㞬슿慙⼽䊡爳塄뭶슱瘵䪏禘橔쉵뿂瞩칩슻䮩쉱呣땙䊡汶㘫䍇컎ꄬ丫㍳䱑㩶⑆쉎浫垬潵쉋戹䢵䙘</w:t>
      </w:r>
      <w:r>
        <w:rPr/>
        <w:t>ꖻ</w:t>
      </w:r>
      <w:r>
        <w:rPr/>
        <w:t>狂⼷䡆瘸繟䭁戴癷⵴슿兊길瑢䅩⩦改⍪䵓伯ㄊ塇</w:t>
      </w:r>
      <w:r>
        <w:rPr/>
        <w:t>ⴥ</w:t>
      </w:r>
      <w:r>
        <w:rPr/>
        <w:t>桎슮儭㡑䜲㨳呇杩轖顂唬⩈㊘ꌦ㞻쉮☫뇂땚슿頯뇂㟂䠳汯숭顇␤䲥晔毂买㩑氤縹䝱ꅏ</w:t>
      </w:r>
      <w:r>
        <w:rPr/>
        <w:t>ꖩ</w:t>
      </w:r>
      <w:r>
        <w:rPr/>
        <w:t>桌넳婍숭㙈㡕刹녔埂걎睚睢쉬쵧扥嫂䝾뽎캏쉱姂쉁䱑烂⩉쉘</w:t>
      </w:r>
      <w:r>
        <w:rPr/>
        <w:t>ꥇ</w:t>
      </w:r>
      <w:r>
        <w:rPr/>
        <w:t>ꍪ悮湐䕹䕳题쉺숳硉넱㥸숲到揂㑈姂䱮捈</w:t>
      </w:r>
      <w:r>
        <w:rPr/>
        <w:t>ꥏ</w:t>
      </w:r>
      <w:r>
        <w:rPr/>
        <w:t>甹昪楮숮姂傻㵒睍墡幂昦噗ꏂ坠⒮䝯썫╖窮㝟圣딹氰</w:t>
      </w:r>
      <w:r>
        <w:rPr/>
        <w:t>ꕣ</w:t>
      </w:r>
      <w:r>
        <w:rPr/>
        <w:t>㩾扙</w:t>
      </w:r>
      <w:r>
        <w:rPr/>
        <w:t>Ⱚ</w:t>
      </w:r>
      <w:r>
        <w:rPr/>
        <w:t>㕓佇뮱쉙熱䱲㠻楃穆䩈住숯뭳䭶㗂䵷彉珂녍㵠碬囂</w:t>
      </w:r>
      <w:r>
        <w:rPr/>
        <w:t>ꥂ</w:t>
      </w:r>
      <w:r>
        <w:rPr/>
        <w:t>瑈䥄坕╀㑑㭮ㅋ걃䱡椻捯奶걔㛂</w:t>
      </w:r>
      <w:r>
        <w:rPr/>
        <w:t>ⵢ</w:t>
      </w:r>
      <w:r>
        <w:rPr/>
        <w:t>轌哂亮庡쉤䯂睦╩썄쉡儲㕂睸♎㛂杳쉸㤮䥶㬹墵⽠䑸㉰繫繂㪮㞮捙㷂狂夬쉾䕎浉癈主㘳㤷湡疣⌫䌯㴦㗂懂桏刻参燂用䥗迂㔴摑⍅㠱敇쉏眮毂넯</w:t>
      </w:r>
      <w:r>
        <w:rPr/>
        <w:t>ꔶ</w:t>
      </w:r>
      <w:r>
        <w:rPr/>
        <w:t>拎佟匦⺱쏂♺䱇曂䵬ꎘ쵗浭숱⍐㡈朵⥊睐彫ㄸ숦썀쉌㈭輯⬳</w:t>
      </w:r>
      <w:r>
        <w:rPr/>
        <w:t>ꤸ⛂</w:t>
      </w:r>
      <w:r>
        <w:rPr/>
        <w:t>繦侩埂䋂䆩쌪㨸亘㖮</w:t>
      </w:r>
      <w:r>
        <w:rPr/>
        <w:t>ꤶ</w:t>
      </w:r>
      <w:r>
        <w:rPr/>
        <w:t>䅧唰係丹䢘ꍮ㍙㜵컃姂〷⸤狎哂繯⨨䤺煐楐浤煘䭁睥꺡桄</w:t>
      </w:r>
      <w:r>
        <w:rPr/>
        <w:t>ⵡ</w:t>
      </w:r>
      <w:r>
        <w:rPr/>
        <w:t>䭷揂乪⍬ꥠ暵穅</w:t>
      </w:r>
      <w:r>
        <w:rPr/>
        <w:t>⡵</w:t>
      </w:r>
      <w:r>
        <w:rPr/>
        <w:t>夽偯嫂坲䐶䝣畐⭨䩒㕏輷◂⥷䩮炻䳂뭕埂⽍숻元㙄췎⩤㛂췂焹갹偨숥湎恉싂⾮䩸</w:t>
      </w:r>
      <w:r>
        <w:rPr/>
        <w:t>ꕾ</w:t>
      </w:r>
      <w:r>
        <w:rPr/>
        <w:t>ꍪ습촲⪣䵰朮║ꇂ⩁兓愲䱢⭁䫍懍䉄䴬济뼭</w:t>
      </w:r>
      <w:r>
        <w:rPr/>
        <w:t>⠲</w:t>
      </w:r>
      <w:r>
        <w:rPr/>
        <w:t>䴹䀲挸⽁⍋쌪숹繤瘺쉷╫刻娲䔣</w:t>
      </w:r>
      <w:r>
        <w:rPr/>
        <w:t>⡓</w:t>
      </w:r>
      <w:r>
        <w:rPr/>
        <w:t>㉋牣湾딹昽轉毂쉞춏숪橴抬し儹쉍⍡숯㑑參ꍓ䩏呧㯃</w:t>
      </w:r>
      <w:r>
        <w:rPr/>
        <w:t>ⵌ</w:t>
      </w:r>
      <w:r>
        <w:rPr/>
        <w:t>칣痍㡏䊱䵷숩넪䭳믂梬輥슬䙭穣堩畎恘㑘㝥獚</w:t>
      </w:r>
      <w:r>
        <w:rPr/>
        <w:t>ⲣ</w:t>
      </w:r>
      <w:r>
        <w:rPr/>
        <w:t>㇂⧍楌狂</w:t>
      </w:r>
      <w:r>
        <w:rPr/>
        <w:t>ꕦ⛂⹊</w:t>
      </w:r>
      <w:r>
        <w:rPr/>
        <w:t>扄娪ヂ쉶桚煏勂</w:t>
      </w:r>
      <w:r>
        <w:rPr/>
        <w:t>ⱐ</w:t>
      </w:r>
      <w:r>
        <w:rPr/>
        <w:t>婍㚿吥䭃搵䁐싎⽲ꍲ勂㐱ꇍ幘䥅懂獁轫ꥥ縦♄쎏㠽㍨楋辩ꅳ愯쉙䡺䅣ꍕ䝓䱠쵅䛂㤯偾幏煂䍴컍쉺쉓橀㝦帪猰繐䡀擂噘磂䏂栽潃㢬뭧</w:t>
      </w:r>
      <w:r>
        <w:rPr/>
        <w:t>⠽</w:t>
      </w:r>
      <w:r>
        <w:rPr/>
        <w:t>櫂帣䉷揂た砶澻桸╕礽䵌</w:t>
      </w:r>
      <w:r>
        <w:rPr/>
        <w:t>ⱞ</w:t>
      </w:r>
      <w:r>
        <w:rPr/>
        <w:t>嘽</w:t>
      </w:r>
      <w:r>
        <w:rPr/>
        <w:t>ⳃ</w:t>
      </w:r>
      <w:r>
        <w:rPr/>
        <w:t>쉺싂顒愶ꍬꅵ枥䥭䧂㬽땨䬺㩍쵲頶㓃珂䁋娦⭰㋂䩀樊祴숱桒㞏ꍥ땎瑀䥔</w:t>
      </w:r>
      <w:r>
        <w:rPr/>
        <w:t>ⱌ</w:t>
      </w:r>
      <w:r>
        <w:rPr/>
        <w:t>江䫂危⭒</w:t>
      </w:r>
      <w:r>
        <w:rPr/>
        <w:t>⠶</w:t>
      </w:r>
      <w:r>
        <w:rPr/>
        <w:t>呏쉪乍썢슿睃쌰㚿걡礨彯</w:t>
      </w:r>
      <w:r>
        <w:rPr/>
        <w:t>ⵤ</w:t>
      </w:r>
      <w:r>
        <w:rPr/>
        <w:t>㎏㨳숴숨搸칬窘</w:t>
      </w:r>
      <w:r>
        <w:rPr/>
        <w:t>ꥎ</w:t>
      </w:r>
      <w:r>
        <w:rPr/>
        <w:t>咩炣瑸䉴㉡奭╲뭰䰺䵂燂넰兗摧轡땤⹪妱呥싃熵ㅡ㓂⫂㵚⑷嚵숻쉏偦츭뼥싃硨䨺⦏匨佌⽁海㉅</w:t>
      </w:r>
      <w:r>
        <w:rPr/>
        <w:t>ꕹ</w:t>
      </w:r>
      <w:r>
        <w:rPr/>
        <w:t>捤疩祵刮</w:t>
      </w:r>
      <w:r>
        <w:rPr/>
        <w:t>ⱌ</w:t>
      </w:r>
      <w:r>
        <w:rPr/>
        <w:t>묭橖潯┷싎㤪䌲</w:t>
      </w:r>
    </w:p>
    <w:p>
      <w:pPr>
        <w:pStyle w:val="PreformattedText"/>
        <w:bidi w:val="0"/>
        <w:spacing w:before="0" w:after="0"/>
        <w:jc w:val="left"/>
        <w:rPr/>
      </w:pPr>
      <w:r>
        <w:rPr/>
        <w:t>쉳乏桖杤危</w:t>
      </w:r>
      <w:r>
        <w:rPr/>
        <w:t>ⱘ</w:t>
      </w:r>
      <w:r>
        <w:rPr/>
        <w:t>쉠辡걉㑬嘻偃晢쉀牌</w:t>
      </w:r>
      <w:r>
        <w:rPr/>
        <w:t>ⰴ</w:t>
      </w:r>
      <w:r>
        <w:rPr/>
        <w:t>厘婠꥗䄷啃桔偱쵄启쌵㛎斏太佰晲刬쉹⭉뽶츺뽪㛂ꍯ┯ꥦ⨹쵗唭숳硦싂쉟嫂㌲쉠婺쌰㷂</w:t>
      </w:r>
      <w:r>
        <w:rPr/>
        <w:t>⡏</w:t>
      </w:r>
      <w:r>
        <w:rPr/>
        <w:t>ꤱ☻</w:t>
      </w:r>
      <w:r>
        <w:rPr/>
        <w:t>슱サ☷䄬䭳䫂疥츤示墬뽬穴獯䤫䘳썬廂뭔瑏쉣潅畋楶䑫栮患晞䤻쉎汷游</w:t>
      </w:r>
      <w:r>
        <w:rPr/>
        <w:t>ꥇ</w:t>
      </w:r>
      <w:r>
        <w:rPr/>
        <w:t>㠩坙燂䙖䑡싂䈬䝮⸵嗂坹穧⫂㋂擎獈櫂⤲兺祌</w:t>
      </w:r>
      <w:r>
        <w:rPr/>
        <w:t>ꥍ</w:t>
      </w:r>
      <w:r>
        <w:rPr/>
        <w:t>畡泂佱爲喩擂㝨䁖䡄슮▱張洩⭖⛂䆥碮〩쉖偶ㅲㄩ䊮⼰撩婃ꎘㅄ쉅깚楪呞噩䵶楱䭊炏穾㨭獒깡ꆥ䜩湉㨴硒숯硊硬㌸先㯂㌸ꌵ싂昮䟂겵䶵숬꥞払ㅀ</w:t>
      </w:r>
      <w:r>
        <w:rPr/>
        <w:t>ⷃ</w:t>
      </w:r>
      <w:r>
        <w:rPr/>
        <w:t>刷쉨幑憵⪣治츦뭗櫃ꍮ쉏쉃㨨礷⪮쉪所䖩⥭幕䬭뭴漸ぉ㔭砣挽挨깠歍眷焲깫㚣⥬㜵甸楸䁂硁䋂</w:t>
      </w:r>
      <w:r>
        <w:rPr/>
        <w:t>ꕪ</w:t>
      </w:r>
      <w:r>
        <w:rPr/>
        <w:t>썌爲横眱旍乖㙷뭇䅞⑁ど嘦娷ꥫ⩹⽙呴扸숮♲䔫㤮汐碥䘤뭍幙求껂쵠掿喻潊䉅廂剓媻䍢怤灤亡㉘</w:t>
      </w:r>
      <w:r>
        <w:rPr/>
        <w:t>ⱨ</w:t>
      </w:r>
      <w:r>
        <w:rPr/>
        <w:t>琸之♯偯哂㧂湡䟂坊♉䬦⛂숫㐷樬恇竂뼰橷颱겏놏繺欩䌩敠愹㵐㵂并⥎♏杢㤻じ䨽晓睦</w:t>
      </w:r>
      <w:r>
        <w:rPr/>
        <w:t>Ⱨ</w:t>
      </w:r>
      <w:r>
        <w:rPr/>
        <w:t>숻㒩㭫⵶濃噠㥚杧숬囂儴繣潹䬥㜥壂싂㝰昣⫍嚩썔칲燃䠹ㅸ䒩轹瑫甥⑺⭏㷂</w:t>
      </w:r>
      <w:r>
        <w:rPr/>
        <w:t>ꔹ</w:t>
      </w:r>
      <w:r>
        <w:rPr/>
        <w:t>㙧㑃칩㙸ㄭ䉬⥵㮱뼤ꆵ畔쉶츷䛂</w:t>
      </w:r>
      <w:r>
        <w:rPr/>
        <w:t>ⵞ</w:t>
      </w:r>
      <w:r>
        <w:rPr/>
        <w:t>砦乩琥</w:t>
      </w:r>
      <w:r>
        <w:rPr/>
        <w:t>ⴷ</w:t>
      </w:r>
      <w:r>
        <w:rPr/>
        <w:t>딮䌣</w:t>
      </w:r>
      <w:r>
        <w:rPr/>
        <w:t>ꕵ</w:t>
      </w:r>
      <w:r>
        <w:rPr/>
        <w:t>⾣批欩䕬䡩垏쉯┽䑰䥋䇍窿쉐旃⭹啤뽡灹塋歉⥭浓⹁奖␮⨲ꌦ쉃入숪顙♉歺瓃깶䩯쉰슏偧㘸⹔⨨</w:t>
      </w:r>
      <w:r>
        <w:rPr/>
        <w:t>ꔻ</w:t>
      </w:r>
      <w:r>
        <w:rPr/>
        <w:t>幅ꅡ쉨숱汈䘯⵹偖숵뽬祗⽁䑢┻뮣飂䭡뼫癚</w:t>
      </w:r>
      <w:r>
        <w:rPr/>
        <w:t>⡆</w:t>
      </w:r>
      <w:r>
        <w:rPr/>
        <w:t>朹뼨㷂卲㵖㨪</w:t>
      </w:r>
      <w:r>
        <w:rPr/>
        <w:t>ⴊ</w:t>
      </w:r>
      <w:r>
        <w:rPr/>
        <w:t>녡瑄⦣佺깷숪狂㑵䲮䌴恳⽒畇瑑琸ꇂ췂䕳到㤳뽲䙌稴ꍅ䤱䄪浣긩쉌顉싂晙匦ㄭꅊㅸ瓂쉟♪䨱曂䢩㬶渱畮瀺埃ꥹ⩗擎㉏妬轎顇扇⍆㌥憩㔩슻䊮橉汓⪩㛂③깞殡戱楟</w:t>
      </w:r>
      <w:r>
        <w:rPr/>
        <w:t>꧍</w:t>
      </w:r>
      <w:r>
        <w:rPr/>
        <w:t>犮伬䩺〷灩䅌</w:t>
      </w:r>
      <w:r>
        <w:rPr/>
        <w:t>⢏</w:t>
      </w:r>
      <w:r>
        <w:rPr/>
        <w:t>煸欥悩眱</w:t>
      </w:r>
      <w:r>
        <w:rPr/>
        <w:t>ⱶ⡯</w:t>
      </w:r>
      <w:r>
        <w:rPr/>
        <w:t>䉾ꍫ습㧂轖悥⤫慢䢵쉁硘摑干坵夤偬ㅰ乏⫂榵쉩瑖恤扈㔭㥧</w:t>
      </w:r>
      <w:r>
        <w:rPr/>
        <w:t>ⵏ</w:t>
      </w:r>
      <w:r>
        <w:rPr/>
        <w:t>丫瀮冬㞏顊칷䡳䉋浊</w:t>
      </w:r>
      <w:r>
        <w:rPr/>
        <w:t>ⱦ</w:t>
      </w:r>
      <w:r>
        <w:rPr/>
        <w:t>猤䙚䖱⥏㨽싂磂特椩塋卤䵌ㄴ</w:t>
      </w:r>
      <w:r>
        <w:rPr/>
        <w:t>⡶</w:t>
      </w:r>
      <w:r>
        <w:rPr/>
        <w:t>奟扗匱區佲츱㙮</w:t>
      </w:r>
      <w:r>
        <w:rPr/>
        <w:t>ⷂ</w:t>
      </w:r>
      <w:r>
        <w:rPr/>
        <w:t>썪悵</w:t>
      </w:r>
      <w:r>
        <w:rPr/>
        <w:t>ⱙ</w:t>
      </w:r>
      <w:r>
        <w:rPr/>
        <w:t>습䀦竃ㆬ村晓畚睴</w:t>
      </w:r>
      <w:r>
        <w:rPr/>
        <w:t>⣂⥱</w:t>
      </w:r>
      <w:r>
        <w:rPr/>
        <w:t>㝓㍒숺ꅲ啘眭㕑懂珂頭⿃䉉♱䝏愹</w:t>
      </w:r>
      <w:r>
        <w:rPr/>
        <w:t>ꥊ</w:t>
      </w:r>
      <w:r>
        <w:rPr/>
        <w:t>廂穲쉧婇䵍㭄쉙䩱䗂咬壂䁰䑅⽀氹</w:t>
      </w:r>
      <w:r>
        <w:rPr/>
        <w:t>ⴺ</w:t>
      </w:r>
      <w:r>
        <w:rPr/>
        <w:t>ㅟ幀䡆坓䁳䵸ꇎ奩뿂쵩⍨䜽輪庿㵤榿壂癚捌숺♶伹圱彚㤱畄㢩㭆␥䱨牌問伷㉟ꍱ䖻쉭晀ꥩ灓兵柂쉔쉵干숴呖䙋慀昪꥖쉟㄰ꌱ㴬㴬꧎浘뽨䓂歅䑹洪卺</w:t>
      </w:r>
      <w:r>
        <w:rPr/>
        <w:t>ꥍ</w:t>
      </w:r>
      <w:r>
        <w:rPr/>
        <w:t>慟숮쉴⿂䰱뿎㝐礣땋</w:t>
      </w:r>
      <w:r>
        <w:rPr/>
        <w:t>⡤</w:t>
      </w:r>
      <w:r>
        <w:rPr/>
        <w:t>纥䟂숶煐㝯⩢辿㔹敃</w:t>
      </w:r>
      <w:r>
        <w:rPr/>
        <w:t>ⱂ</w:t>
      </w:r>
      <w:r>
        <w:rPr/>
        <w:t>報쉃䩦♴뮣澩刻拂㬦䅾ㅉ</w:t>
      </w:r>
      <w:r>
        <w:rPr/>
        <w:t>ꗂ</w:t>
      </w:r>
      <w:r>
        <w:rPr/>
        <w:t>넯ꍣ佇柃㌲</w:t>
      </w:r>
      <w:r>
        <w:rPr/>
        <w:t>ꔪ␱</w:t>
      </w:r>
      <w:r>
        <w:rPr/>
        <w:t>⽋゘汾쉔걱</w:t>
      </w:r>
      <w:r>
        <w:rPr/>
        <w:t>ⶱ</w:t>
      </w:r>
      <w:r>
        <w:rPr/>
        <w:t>樥䝘쉍低㥌숨朸ꏂ捭⭾敔䍈殩쎘剓슮䘩毂쉞슥坶뭘쉲䗂煶ꌮ⸪坸숥⚣䥣亥嘣쉁婢넮캬묰湒㕪娱⮻ꍵ㗂쵡⑎㑉乔木惂橓⩦㴭⭞佣圵ꌴ妩硂協䘫⮩곂禵⩸녅〸磂깩⍂潪⌳䡬璘⹘㭔恹渮㊩瞱╹枻摢㝚爦戽⻂猸恞♶浸潢湹숮㗂쉣涣╙䉋坓</w:t>
      </w:r>
      <w:r>
        <w:rPr/>
        <w:t>꧃</w:t>
      </w:r>
      <w:r>
        <w:rPr/>
        <w:t>渮呫ㆬ槂㖵吪쉊痂뿂䁣呹庮洨哃犱习参쉀</w:t>
      </w:r>
      <w:r>
        <w:rPr/>
        <w:t>ꕚ</w:t>
      </w:r>
      <w:r>
        <w:rPr/>
        <w:t>䴭乀쉇츳䰽⦬슩爵燍婏疏敍⵪幦灴玘㧂쉋쉂䵾牷囂쉁轕딱炬⏂䈳</w:t>
      </w:r>
      <w:r>
        <w:rPr/>
        <w:t>ⴻ</w:t>
      </w:r>
      <w:r>
        <w:rPr/>
        <w:t>暮嗂呶刵</w:t>
      </w:r>
      <w:r>
        <w:rPr/>
        <w:t>꧂</w:t>
      </w:r>
      <w:r>
        <w:rPr/>
        <w:t>䀹⍞㨪䢣㣂捏剦兇か敩佉恸哂슡㙢䍄</w:t>
      </w:r>
      <w:r>
        <w:rPr/>
        <w:t>⡤</w:t>
      </w:r>
      <w:r>
        <w:rPr/>
        <w:t>佞䠻儲⥬꤮穖恶淃㋎啭</w:t>
      </w:r>
      <w:r>
        <w:rPr/>
        <w:t>Ⳃ♣</w:t>
      </w:r>
      <w:r>
        <w:rPr/>
        <w:t>㕾獤㪿㔯슣绂灔⽉꥘㌣欳塹뭶숱</w:t>
      </w:r>
      <w:r>
        <w:rPr/>
        <w:t>ⱴ</w:t>
      </w:r>
      <w:r>
        <w:rPr/>
        <w:t>㢩쉮싂橘⩷걷䵑癦㝯⥭頵㖵䫂䉆㴯긊</w:t>
      </w:r>
      <w:r>
        <w:rPr/>
        <w:t>ꦣ</w:t>
      </w:r>
      <w:r>
        <w:rPr/>
        <w:t>䭖搭燂䰵㖵㩠彘䭭</w:t>
      </w:r>
      <w:r>
        <w:rPr/>
        <w:t>ꖥ</w:t>
      </w:r>
      <w:r>
        <w:rPr/>
        <w:t>䋃䬷漴쉄潰瑁は啹썁䭪疘␥⩤樵⏎쉺䵉슩䄹线ꆱ垮㬲㗂땋숭塂⽣厘卍</w:t>
      </w:r>
      <w:r>
        <w:rPr/>
        <w:t>ⱹ</w:t>
      </w:r>
      <w:r>
        <w:rPr/>
        <w:t>瘫⩓矂捌拂祷ㅂ</w:t>
      </w:r>
      <w:r>
        <w:rPr/>
        <w:t>ꔸꕆ</w:t>
      </w:r>
      <w:r>
        <w:rPr/>
        <w:t>칚桶㚥欱槎쉰硎恂桹쉔⹄弣彃䶩</w:t>
      </w:r>
      <w:r>
        <w:rPr/>
        <w:t>ⷂ</w:t>
      </w:r>
      <w:r>
        <w:rPr/>
        <w:t>숻쉴敁彾⨺㎮䀯礯⭯</w:t>
      </w:r>
      <w:r>
        <w:rPr/>
        <w:t>꧂</w:t>
      </w:r>
      <w:r>
        <w:rPr/>
        <w:t>昩⌱쉘噙潑扢숨</w:t>
      </w:r>
      <w:r>
        <w:rPr/>
        <w:t>⡟</w:t>
      </w:r>
      <w:r>
        <w:rPr/>
        <w:t>甸䜬⭔쉅쉴㌱㷂䭎瀤␻⏃慳䭅〶壂慌眮當慉䩏瓂睨䙌쉞䬷〨䑸㑮券䚩杊㴮䙍祷쉡싂䀥䵣厏䁾⌤僂쉉癁㩌䅒㩥槂</w:t>
      </w:r>
      <w:r>
        <w:rPr/>
        <w:t>⡎</w:t>
      </w:r>
      <w:r>
        <w:rPr/>
        <w:t>깊ꥢ乊䑒倪抵</w:t>
      </w:r>
      <w:r>
        <w:rPr/>
        <w:t>ꔫ</w:t>
      </w:r>
      <w:r>
        <w:rPr/>
        <w:t>湏㍘㵡깸겻咥䜸</w:t>
      </w:r>
      <w:r>
        <w:rPr/>
        <w:t>ⵅ</w:t>
      </w:r>
      <w:r>
        <w:rPr/>
        <w:t>땠䵊</w:t>
      </w:r>
      <w:r>
        <w:rPr/>
        <w:t>ꕆ</w:t>
      </w:r>
      <w:r>
        <w:rPr/>
        <w:t>䥆湱컍␪넫㎱瀷㕋䉧</w:t>
      </w:r>
      <w:r>
        <w:rPr/>
        <w:t>ꥇ</w:t>
      </w:r>
      <w:r>
        <w:rPr/>
        <w:t>슱㖩슩䄯㦥깐椸䥵婆勃㆘䳂礷䍊擂숦⩩攪䈪刬允啋䤽坘樭땡</w:t>
      </w:r>
      <w:r>
        <w:rPr/>
        <w:t>ꖡ</w:t>
      </w:r>
      <w:r>
        <w:rPr/>
        <w:t>䩲숷싂獺뭀愶挷㴸쉙穡儴偏慆㩢幇所㈵㮡깔壂氥田徥辥硧ㆵ⿃悡쉫扃嚩晖䉌⒩쉣呌と旂杒渹⩖쉦</w:t>
      </w:r>
      <w:r>
        <w:rPr/>
        <w:t>ꥑ</w:t>
      </w:r>
      <w:r>
        <w:rPr/>
        <w:t>憮╤䁙숹뭁숨橳⩟걚䓂顠枿㚩싂幐䙍㍸㙂</w:t>
      </w:r>
      <w:r>
        <w:rPr/>
        <w:t>ꗍ</w:t>
      </w:r>
      <w:r>
        <w:rPr/>
        <w:t>숦ご恔硣祩㆏淂썵但칰ꥬ炡甹䌱儺歫쏂쉬稰䗂㌳梱殱畏焮⩅ㅥ幗湦搳䐮쉘乌坥旂曂夥顂썀⭈䐮仍穷は圹偲轩㒥쉪㴵䕁帽㧂숯䡵</w:t>
      </w:r>
      <w:r>
        <w:rPr/>
        <w:t>꧂</w:t>
      </w:r>
      <w:r>
        <w:rPr/>
        <w:t>숰㯃别싂徬쉱塓땸䨳촻쉐숩</w:t>
      </w:r>
      <w:r>
        <w:rPr/>
        <w:t>Ⲯ</w:t>
      </w:r>
      <w:r>
        <w:rPr/>
        <w:t>㞬썕硰묶걓侮꥚晕你慮甤㢩䙲䧂⹔願剋侩뼲痂䍉瑡奘㠦瑖ꌻ곂䵃䩏</w:t>
      </w:r>
      <w:r>
        <w:rPr/>
        <w:t>ⷂ</w:t>
      </w:r>
      <w:r>
        <w:rPr/>
        <w:t>礩䡋幓母ヂ瘸䵂顖捡뽕睚旂轖兩暱</w:t>
      </w:r>
      <w:r>
        <w:rPr/>
        <w:t>꧍</w:t>
      </w:r>
      <w:r>
        <w:rPr/>
        <w:t>ⱪ</w:t>
      </w:r>
      <w:r>
        <w:rPr/>
        <w:t>녳杣㩒兆繥㩈⍹殬⽮</w:t>
      </w:r>
      <w:r>
        <w:rPr/>
        <w:t>ⴴ</w:t>
      </w:r>
      <w:r>
        <w:rPr/>
        <w:t>쉘䭲堫愪湟轧噠䫃永係⤷䱶樹盎祉嗂㩵硲搱㕉测〮噣儩㩆輰</w:t>
      </w:r>
      <w:r>
        <w:rPr/>
        <w:t>ⰳ</w:t>
      </w:r>
      <w:r>
        <w:rPr/>
        <w:t>쉯慄촳ま刵瑧</w:t>
      </w:r>
      <w:r>
        <w:rPr/>
        <w:t>ⱉ</w:t>
      </w:r>
      <w:r>
        <w:rPr/>
        <w:t>媻眪걁殩㏂俍㌪瓂塺侩䰭⯂넱搭埂㣂싍슻쉁嘪沬땖干慲뽥搯</w:t>
      </w:r>
      <w:r>
        <w:rPr/>
        <w:t>ꥄ</w:t>
      </w:r>
      <w:r>
        <w:rPr/>
        <w:t>汏䩚刵桄桟쉆</w:t>
      </w:r>
      <w:r>
        <w:rPr/>
        <w:t>ꦬ</w:t>
      </w:r>
      <w:r>
        <w:rPr/>
        <w:t>䭓乡♒夥╃渴⹥쉩䇂侻䡟놮㑡爥⨻⹸䤰뽟瀰쎻㕀挵係塈쉤䙯䇂狂〣庥凂㙱䚩〶⽀碩㨸⍞칾汬쉮瘪쉋画偹㇎迍垿♨㩞갳㙠曂樰숽损户敕䒬嚱ァ柍㑃뭠㩷䬥䑌殬《슻㮬⭟ガ䭸</w:t>
      </w:r>
      <w:r>
        <w:rPr/>
        <w:t>⣂</w:t>
      </w:r>
      <w:r>
        <w:rPr/>
        <w:t>䵑䐰啞頥䉋⨰䉬䩄⬻쉘싂楔励橄摏顃灪冏⍵</w:t>
      </w:r>
      <w:r>
        <w:rPr/>
        <w:t>⡰</w:t>
      </w:r>
      <w:r>
        <w:rPr/>
        <w:t>ꗂ⩁</w:t>
      </w:r>
      <w:r>
        <w:rPr/>
        <w:t>灃㙮슱㙊䐴걩쉞猬挳쉠썵촮凍顢</w:t>
      </w:r>
      <w:r>
        <w:rPr/>
        <w:t>⠯</w:t>
      </w:r>
      <w:r>
        <w:rPr/>
        <w:t>㢣♃㝓搭媡꺡쉢穷愸䛂輦坾填㒮䨥䅊窘䳂挭䭙䠽갪</w:t>
      </w:r>
      <w:r>
        <w:rPr/>
        <w:t>Ᵽ</w:t>
      </w:r>
      <w:r>
        <w:rPr/>
        <w:t>칺塇噱숽췃싂暻灺硕쉕䅘摅檩璮쎏敯瀨쉖幪彵穐辏併⽸頬刨爫</w:t>
      </w:r>
      <w:r>
        <w:rPr/>
        <w:t>ꤷ</w:t>
      </w:r>
      <w:r>
        <w:rPr/>
        <w:t>숽ꥩ捗䬰噟䁄䍚澱䝷䁀咩㈳䞵</w:t>
      </w:r>
      <w:r>
        <w:rPr/>
        <w:t>ꤲ</w:t>
      </w:r>
      <w:r>
        <w:rPr/>
        <w:t>쉙⩇吩</w:t>
      </w:r>
      <w:r>
        <w:rPr/>
        <w:t>ꔲ⯂</w:t>
      </w:r>
      <w:r>
        <w:rPr/>
        <w:t>쵗獗䑄参⏎坸䝁㩃쌨䤮䉎圪</w:t>
      </w:r>
      <w:r>
        <w:rPr/>
        <w:t>ⱦ</w:t>
      </w:r>
      <w:r>
        <w:rPr/>
        <w:t>䅃츨煄⨦慭澩깇朳幯㈶캥㘵䭅뼴┰楯徏橑珂䦥䵾晾</w:t>
      </w:r>
      <w:r>
        <w:rPr/>
        <w:t>⢻</w:t>
      </w:r>
      <w:r>
        <w:rPr/>
        <w:t>僃Ⓜ⭸ꇂ䴩牕睊␫厣⬲璩捤⥐㩰䲣搥㔣涵䑧妘썃㑅秃</w:t>
      </w:r>
      <w:r>
        <w:rPr/>
        <w:t>⡍</w:t>
      </w:r>
      <w:r>
        <w:rPr/>
        <w:t>䭶䝊䢿牰嗂䮬爪╢</w:t>
      </w:r>
      <w:r>
        <w:rPr/>
        <w:t>ꕰ</w:t>
      </w:r>
      <w:r>
        <w:rPr/>
        <w:t>ꅡ参湶뽖桩绂幷煉췃楅㶱</w:t>
      </w:r>
      <w:r>
        <w:rPr/>
        <w:t>⣎</w:t>
      </w:r>
      <w:r>
        <w:rPr/>
        <w:t>싂埃煒긻䩇猦쉈⧍恶恨㕧猵땮兓⭨䁮埂剢攳姂䘥䈫䟂쉋甸㥺쉥숤⺵堤焰焨숬辵츮⍗天湞䙤辡敫噡噔乗ꅤㄮ浳捋싂䕎뿂灞摲슬丽㨶卐橈숰싂䕹⛂</w:t>
      </w:r>
      <w:r>
        <w:rPr/>
        <w:t>⡖</w:t>
      </w:r>
      <w:r>
        <w:rPr/>
        <w:t>捤䱒渪戺曂嘱걭㵃湲偙걳噩⩎吨栲습⏃ꇂ仂欣淂煴슡갽媥숵䜶♐䔶녠</w:t>
      </w:r>
      <w:r>
        <w:rPr/>
        <w:t>ꦿ</w:t>
      </w:r>
      <w:r>
        <w:rPr/>
        <w:t>숦숤쉟ꥵ問疥㍗曂〈瀲㙹套倮㩪⫂숲剋佫⵭칖䳂ぱ桟掵썄浞쉀䡲녣䅩礪ꌺ䵰뿂숻窻㇂䵈㡶攫倰㧂全ꎿ妬亵⩞</w:t>
      </w:r>
      <w:r>
        <w:rPr/>
        <w:t>ꕩ</w:t>
      </w:r>
      <w:r>
        <w:rPr/>
        <w:t>桴獋뭃⎣畟乙湱乥否䍡潵柂</w:t>
      </w:r>
      <w:r>
        <w:rPr/>
        <w:t>⠤</w:t>
      </w:r>
      <w:r>
        <w:rPr/>
        <w:t>놘걙⽩䕚䕓吽慵㕑䵂太挳噠搽兰働쉤䥬䅟潴뮣磎瞏䁁娨땃弨╔싎皬匤帬洺ꅺ䤽⮥㡃獉欺슮䈣ㅃ㝧</w:t>
      </w:r>
      <w:r>
        <w:rPr/>
        <w:t>⢵</w:t>
      </w:r>
      <w:r>
        <w:rPr/>
        <w:t>싎㑩流䁰惃쉾桬㚵䙦딫䭚䴬⩶⽷顠</w:t>
      </w:r>
      <w:r>
        <w:rPr/>
        <w:t>ꤷ⸪</w:t>
      </w:r>
      <w:r>
        <w:rPr/>
        <w:t>剁慱긲幋側뽚슩磂䡍嗂曎㌰습䱗䮩熩偖卖䄲䙄煩㡗숨瘵츬潕帴圷穙瞩ꍢ䅆䁬畠⯃啤⥳捶凂咩㕫憣⩶㇂컂㭨片ꍅ圱刴㛃八煇쉍䨽揂䅄䭮䚱縲潩㌦쉃䑐ㅥ⨺ꅾ傏䭞</w:t>
      </w:r>
      <w:r>
        <w:rPr/>
        <w:t>ⴽ</w:t>
      </w:r>
      <w:r>
        <w:rPr/>
        <w:t>묰쌩쉌丷核쉂獋癙⤮埂㡊뽫ど晹ꎩ微圳䍌振</w:t>
      </w:r>
      <w:r>
        <w:rPr/>
        <w:t>ⵧ</w:t>
      </w:r>
      <w:r>
        <w:rPr/>
        <w:t>㪵牂潮쉬狎⩣摶</w:t>
      </w:r>
      <w:r>
        <w:rPr/>
        <w:t>ꥁ</w:t>
      </w:r>
      <w:r>
        <w:rPr/>
        <w:t>坪㥪뼶숷朊䱬婉숳离㭸⨪捆坘娨穙甤淂㵠䵋쉈獳♅㌫䶥獓硯㯂灪扮</w:t>
      </w:r>
      <w:r>
        <w:rPr/>
        <w:t>⠻</w:t>
      </w:r>
      <w:r>
        <w:rPr/>
        <w:t>㥢䨭灘캮㙮</w:t>
      </w:r>
      <w:r>
        <w:rPr/>
        <w:t>⣂</w:t>
      </w:r>
      <w:r>
        <w:rPr/>
        <w:t>告⻂䈺⯂쉮呢ㅾ</w:t>
      </w:r>
      <w:r>
        <w:rPr/>
        <w:t>ⲣ</w:t>
      </w:r>
      <w:r>
        <w:rPr/>
        <w:t>慵ꥰ</w:t>
      </w:r>
      <w:r>
        <w:rPr/>
        <w:t>ⱃ</w:t>
      </w:r>
      <w:r>
        <w:rPr/>
        <w:t>偣匦㭢㉬䭖숣捐</w:t>
      </w:r>
      <w:r>
        <w:rPr/>
        <w:t>ꤶ⩌</w:t>
      </w:r>
      <w:r>
        <w:rPr/>
        <w:t>䤶䬳</w:t>
      </w:r>
      <w:r>
        <w:rPr/>
        <w:t>ⱁ</w:t>
      </w:r>
      <w:r>
        <w:rPr/>
        <w:t>ケ</w:t>
      </w:r>
      <w:r>
        <w:rPr/>
        <w:t>ⳃ</w:t>
      </w:r>
      <w:r>
        <w:rPr/>
        <w:t>䕭垵顭斡ꅰ쉯깋녎䉤슩䑅싂♘⑴唱딫넻╨临갻䫎幹䟂纮䄭컂楒䙰□뽆습永樽䍖쉐皱䨵癌쉬칄쉎䱑卭⻂係䞱㤩䍪뭨噳恅枿깒䠥䮬뗂슩垵䑯슥䩚쉷쉎⨷殩♘䩍㬻䛂瑅坟抬摒㆏䚩</w:t>
      </w:r>
      <w:r>
        <w:rPr/>
        <w:t>ⷂ</w:t>
      </w:r>
      <w:r>
        <w:rPr/>
        <w:t>쉩묰浱潀䁚꥚顩㩵懃ꅠ獌⽷㙉㏂㝪䭐䘰䋂싂䵙⽹⹚⭒ꆣ䙆咩彄梏慗㑎種奵塕睰狂쌯갪숷䉍ㅙ瑫坁䌳揎娮⌴侻懃㨭硆⿂杘樦䎡㘸汀숨☭뗂䥁䅆砤</w:t>
      </w:r>
      <w:r>
        <w:rPr/>
        <w:t>⡟</w:t>
      </w:r>
      <w:r>
        <w:rPr/>
        <w:t>乹繢쎱轪䭳싂〶숰䭾䣂싂乙깰呸珂ㅮ㷂깏⼵䐱坐戯깾ꍄ憘</w:t>
      </w:r>
      <w:r>
        <w:rPr/>
        <w:t>ꕬ</w:t>
      </w:r>
      <w:r>
        <w:rPr/>
        <w:t>䞬䋂氬╟婙噗녌椲剤狂넷뽤揂⥴滂汨⫂繆쉔䇂彳啮转〪檏ꇂ㬣깰げ쉓쉏敋⯂숫稫</w:t>
      </w:r>
      <w:r>
        <w:rPr/>
        <w:t>ꤶ</w:t>
      </w:r>
      <w:r>
        <w:rPr/>
        <w:t>㣂싂ꇂ损깖䐷晩╸扸㉀䔷촹䍢䄯畂䙨刳即滂</w:t>
      </w:r>
      <w:r>
        <w:rPr/>
        <w:t>ꤨ</w:t>
      </w:r>
      <w:r>
        <w:rPr/>
        <w:t>垏汗塌㍬㑅嘺桠占</w:t>
      </w:r>
      <w:r>
        <w:rPr/>
        <w:t>ꦬ⩄</w:t>
      </w:r>
      <w:r>
        <w:rPr/>
        <w:t>싂桪䧂㴣ㅐ扢쉡䭞琹硡쉓⌷獨㭆쉆愪ㄷ䥊硒癐㢵囂㍋㊩䭹畳䟂砹⑆쉖㙖땟渪呭䂱䬴硺匩㟍ꏂ⩕쉾㡋뽨ꥤ㙋瀬㕲䤸佥兘깥㩘</w:t>
      </w:r>
      <w:r>
        <w:rPr/>
        <w:t>⠫</w:t>
      </w:r>
      <w:r>
        <w:rPr/>
        <w:t>瑧⍩畾噎顅牉夰썃栱仂쉂弤ꄨ橖䙅噊灂쉡쉏纩畢ꇍㅐ䟂⦣噧䜭㉣</w:t>
      </w:r>
      <w:r>
        <w:rPr/>
        <w:t>ⳃ</w:t>
      </w:r>
      <w:r>
        <w:rPr/>
        <w:t>渪䔫ꥺ瞻砥页坌䒬ꄣ庡穂䐯慒悥䥠⑲債䆱亮㒬剰</w:t>
      </w:r>
      <w:r>
        <w:rPr/>
        <w:t>⡚</w:t>
      </w:r>
      <w:r>
        <w:rPr/>
        <w:t>⽫輭䨯㔴䁶묫ꆘ獮땴彡䙕⫃⍱晖쉳㤦⏂䜽䶱⼽轱沩㗂ㅄ⿂걅䉡쉤捹瘫䭧썄㌰䑳乌繆䳂쉶桬</w:t>
      </w:r>
      <w:r>
        <w:rPr/>
        <w:t>⠻</w:t>
      </w:r>
      <w:r>
        <w:rPr/>
        <w:t>걖㙳㩢䩤⨯⬱꥔な浯祀刳땏伥䝺畑晚瑱㕏</w:t>
      </w:r>
      <w:r>
        <w:rPr/>
        <w:t>⠽☹</w:t>
      </w:r>
      <w:r>
        <w:rPr/>
        <w:t>捒盂塘슮夹伦䁭ꌣ䩣濂吩땾기⥉⦱帽슡䥸䭣呋⪬</w:t>
      </w:r>
      <w:r>
        <w:rPr/>
        <w:t>⡫</w:t>
      </w:r>
      <w:r>
        <w:rPr/>
        <w:t>䈬䕡㡾믂╫㙤</w:t>
      </w:r>
      <w:r>
        <w:rPr/>
        <w:t>ꗂ</w:t>
      </w:r>
      <w:r>
        <w:rPr/>
        <w:t>쉲⿂䘪噟慦稯㆘䯂㤪㴤䉲犩䫂㝮</w:t>
      </w:r>
      <w:r>
        <w:rPr/>
        <w:t>ꦱ</w:t>
      </w:r>
      <w:r>
        <w:rPr/>
        <w:t>숸ノ䙮싂幒㒥掮偍幖뽙뾵欸椲媵眤㜊弳牵种关䗎儯칣⫂顲戯碩犏㕲습땊婲瘮煘╞㕠뽰䫂湤ㅦ䩡긨</w:t>
      </w:r>
      <w:r>
        <w:rPr/>
        <w:t>ꥒ⫍</w:t>
      </w:r>
      <w:r>
        <w:rPr/>
        <w:t>啬哎격擂숷숹焮컂㤪싂䆵⵴湗桄䑬䅪⽪步义犏嗂䵘㨭琩䁐녷堫漶頽숪</w:t>
      </w:r>
      <w:r>
        <w:rPr/>
        <w:t>⢘⡅</w:t>
      </w:r>
      <w:r>
        <w:rPr/>
        <w:t>卞䱂摓䅭슮칸䓎礷湆僂슻쉱䙦卓煆쉲싂䩤⮵䡟䭘☭歴쉞䎩㣂婺㙆䃂怹숰㵷瞮橢䄻砦╪</w:t>
      </w:r>
      <w:r>
        <w:rPr/>
        <w:t>⠥</w:t>
      </w:r>
      <w:r>
        <w:rPr/>
        <w:t>㝈瘺䶏䍀䩂㵲䣃㬪녢祘澵恥唨瞥扳녌⽩뼵뗂츹樦歑嘨숫急䱥㎘䞿쉵百䤸싂쉷歀䴤弳싂漪㉟䲬祆ꅌ슥쉊묣칧捴䕔幆䋃收땏疥癖숪纥⑬啾ㆩ奆剴䙊숭剔싂琹떱㟂祁㙭啂뿃㉏싂䄬숲湣깶徥坯⑹㜪춏唪䜯旂煙슥冩繄ꍘ步㙱扨態⥀䈤㖵乄夯䙊㠪繉䂩⨭⪏弽漨䨮㗂㡎䐮丣挶狂꤮춿쉑뭌睍⌷⨪㬣㥆⫂䵍嘣ꅭ䉆摪畆囂⹏禩䝞⥥颵擂噺䑀⩳畃쉡䫂挭쵓</w:t>
      </w:r>
      <w:r>
        <w:rPr/>
        <w:t>ꥋ</w:t>
      </w:r>
      <w:r>
        <w:rPr/>
        <w:t>皻〪묯奷▿⻂ꏂ怷⸰摊姃礥婘숳ㄪ녯</w:t>
      </w:r>
      <w:r>
        <w:rPr/>
        <w:t>⠵</w:t>
      </w:r>
      <w:r>
        <w:rPr/>
        <w:t>㬵稲扺洲⸣㥇噥슩</w:t>
      </w:r>
      <w:r>
        <w:rPr/>
        <w:t>ꔯ⑔</w:t>
      </w:r>
      <w:r>
        <w:rPr/>
        <w:t>兴깆梱攳摨唥占揍忎⪘界䕆盂咮恎䭀嗂♬曂䈨</w:t>
      </w:r>
      <w:r>
        <w:rPr/>
        <w:t>ꕰ</w:t>
      </w:r>
      <w:r>
        <w:rPr/>
        <w:t>乤</w:t>
      </w:r>
      <w:r>
        <w:rPr/>
        <w:t>ꤥ</w:t>
      </w:r>
      <w:r>
        <w:rPr/>
        <w:t>坾쉉丵偠摸ㅺ卍娣杨婅㜱썙坋璘摲桟眤潐纣㉞ꌷ異</w:t>
      </w:r>
      <w:r>
        <w:rPr/>
        <w:t>ⱎ</w:t>
      </w:r>
      <w:r>
        <w:rPr/>
        <w:t>轒⬸繤摏ꆵ儤摺姂숦攽⨪㏂䙸츷䘶</w:t>
      </w:r>
      <w:r>
        <w:rPr/>
        <w:t>ꤻ</w:t>
      </w:r>
      <w:r>
        <w:rPr/>
        <w:t>恇뭺Ⓜ䓃櫂橶⸳䦘吰슘癗쉲걌쉇浪ガ沵潳㡚ꌷ偹㡈䈱㪬䰳⩖咬悬☪</w:t>
      </w:r>
      <w:r>
        <w:rPr/>
        <w:t>ꕐ</w:t>
      </w:r>
      <w:r>
        <w:rPr/>
        <w:t>넨䁭쉖뭱佸䇂敁㜻㞬칬潇繕灒琱쌣嗂놡獣겵搨惂쉚䛎䩶䯂땩繳㡅欰捦䘦⭃幢⽦싂칎檘꥚⿂쉮獲弪唱彉秎特塭湢顩⬶쉄弭䔻䐪獀숴噤䐽쉊湂ㄩ樯䩔佈飂场䕷䖬䏂㑊煘壂</w:t>
      </w:r>
      <w:r>
        <w:rPr/>
        <w:t>Ⱶ</w:t>
      </w:r>
      <w:r>
        <w:rPr/>
        <w:t>纮쉖瓂䔰㑵긩</w:t>
      </w:r>
      <w:r>
        <w:rPr/>
        <w:t>ⵏ</w:t>
      </w:r>
      <w:r>
        <w:rPr/>
        <w:t>搭啳㍡㌪䴩㍌䡯쉞㝖儻倦㍊弳瀹杗輱싂䨭쉐扐啲㠦砽纣䣍塍䉊奧싂숯쉤쉦⥫琰ꅄ㝇捈䐸㄰怱繙</w:t>
      </w:r>
      <w:r>
        <w:rPr/>
        <w:t>⣂</w:t>
      </w:r>
      <w:r>
        <w:rPr/>
        <w:t>썟⪩垏煲깲썊唤䕶깔㙗獴㍔䱌㶻猬떻</w:t>
      </w:r>
      <w:r>
        <w:rPr/>
        <w:t>ꗂ</w:t>
      </w:r>
      <w:r>
        <w:rPr/>
        <w:t>歔䘣깡</w:t>
      </w:r>
      <w:r>
        <w:rPr/>
        <w:t>ꥈ</w:t>
      </w:r>
      <w:r>
        <w:rPr/>
        <w:t>숳䧂䑷䍐䴊쉏슏쉰╖ㅢ㌹⽓刽敭剘主暩⩎竂汆烂樵⍱瑥敨⥓縻뾏♍쉘滍뿂칃㜣剅䌣楨䊡썳㌴す汳뾣㖩吲깲뭵扚卯䰣㕱겮澥䑾</w:t>
      </w:r>
      <w:r>
        <w:rPr/>
        <w:t>ꤵ</w:t>
      </w:r>
      <w:r>
        <w:rPr/>
        <w:t>轋숭⭖</w:t>
      </w:r>
      <w:r>
        <w:rPr/>
        <w:t>ⱨ</w:t>
      </w:r>
      <w:r>
        <w:rPr/>
        <w:t>歋䨫㩔旂塷⽔㬯䧂烃㭀椤瓂用㠳欷䨬忂㕀⮵긽㗂亡㊿敎겻㉣䙧唵桵긱㉊坏⾥栱槎뮡㑷嚩㨺㍁썘縳⻂怳卑䀯ㅲ塒丯斬썳숦坕ꍢ넭숶쉧</w:t>
      </w:r>
      <w:r>
        <w:rPr/>
        <w:t>⡎</w:t>
      </w:r>
      <w:r>
        <w:rPr/>
        <w:t>㕱녥䢩繈百睪㬴⌫쉌彊頴㡵놥䦱㥄塦䭣桂嗂</w:t>
      </w:r>
      <w:r>
        <w:rPr/>
        <w:t>ꕶ</w:t>
      </w:r>
      <w:r>
        <w:rPr/>
        <w:t>㜺슩㑘⑕噉灵䴭唪䟂磂㍫칳嘵쌫╪癉䮣쉴挽番剳⥐壍歖桁刳쉯繲䥸慞槂숫橩䔮⽶칉㚣整未숭㔣灮뗂塑慦㝞㵐♪쉾凂癘䝐츰犩썖䚵縨欮煨습㋂䛂䁷ꥥ⒬慈⌹</w:t>
      </w:r>
      <w:r>
        <w:rPr/>
        <w:t>ꗂ</w:t>
      </w:r>
      <w:r>
        <w:rPr/>
        <w:t>ꍹ싂䁸夣渹畗싂</w:t>
      </w:r>
      <w:r>
        <w:rPr/>
        <w:t>⢵꥞</w:t>
      </w:r>
      <w:r>
        <w:rPr/>
        <w:t>伣곂媘썖</w:t>
      </w:r>
      <w:r>
        <w:rPr/>
        <w:t>⣂</w:t>
      </w:r>
      <w:r>
        <w:rPr/>
        <w:t>㭱奇噠亩캘繷◂漰剕</w:t>
      </w:r>
      <w:r>
        <w:rPr/>
        <w:t>ⵦ</w:t>
      </w:r>
      <w:r>
        <w:rPr/>
        <w:t>泂ぐ쌱疿㑉杚뼯㘸숥썹╷洯숤䃂炘䌽忂瀹帳쉆쉃⺵ぅ溡畳</w:t>
      </w:r>
      <w:r>
        <w:rPr/>
        <w:t>ⷂ</w:t>
      </w:r>
      <w:r>
        <w:rPr/>
        <w:t>뭪</w:t>
      </w:r>
      <w:r>
        <w:rPr/>
        <w:t>⣃⡋</w:t>
      </w:r>
      <w:r>
        <w:rPr/>
        <w:t>䥷祋㵤儳☣奉圯捠숦㕔歙縩ㆩ</w:t>
      </w:r>
      <w:r>
        <w:rPr/>
        <w:t>꧂</w:t>
      </w:r>
      <w:r>
        <w:rPr/>
        <w:t>收䱸㵥쉓䪣婫嚿䌷㋂䩬슩潕ㄸ浢潮枿</w:t>
      </w:r>
      <w:r>
        <w:rPr/>
        <w:t>ⱏ</w:t>
      </w:r>
      <w:r>
        <w:rPr/>
        <w:t>穄칸浄ㄺ仂ァ㡷묰뿎穠쉹╆㣎숵䙗摰儹怳㔮㐻頪</w:t>
      </w:r>
      <w:r>
        <w:rPr/>
        <w:t>ꗂ</w:t>
      </w:r>
      <w:r>
        <w:rPr/>
        <w:t>妵숽䟎余⭠䱌倥쉅採쉏輬숪顫楚⼬㉺</w:t>
      </w:r>
      <w:r>
        <w:rPr/>
        <w:t>ꦥ</w:t>
      </w:r>
      <w:r>
        <w:rPr/>
        <w:t>夺䁁汆ꆱ⾬擂슡김割噴椪䌹盂〪㝡煲ꅋ獖垩</w:t>
      </w:r>
      <w:r>
        <w:rPr/>
        <w:t>ⲿ</w:t>
      </w:r>
      <w:r>
        <w:rPr/>
        <w:t>㵵쉱䍫太㙩灡癃公♹煔ヂㅟ忂幞瑹⺬쌬䋂⍬湷㧂䘷넥〹컂判㫂⼣⌴⹔</w:t>
      </w:r>
      <w:r>
        <w:rPr/>
        <w:t>ꔴ</w:t>
      </w:r>
      <w:r>
        <w:rPr/>
        <w:t>䍒ꏂ卺⑋쉺剚캩㨫</w:t>
      </w:r>
      <w:r>
        <w:rPr/>
        <w:t>ꔷ⥃</w:t>
      </w:r>
      <w:r>
        <w:rPr/>
        <w:t>男㛂㵧쉬ꍗ쵦繒傮畟䥍噓珂䟃眰斣㥺䡈拂歺朥廂盂⩀쉞♊㡥숵䁾㌯䆵</w:t>
      </w:r>
      <w:r>
        <w:rPr/>
        <w:t>Ⱝ</w:t>
      </w:r>
      <w:r>
        <w:rPr/>
        <w:t>ⵗ</w:t>
      </w:r>
      <w:r>
        <w:rPr/>
        <w:t>溩㬻싂⴩놡睈쉸䝊㉆뇂㐥땐桥</w:t>
      </w:r>
      <w:r>
        <w:rPr/>
        <w:t>꧍</w:t>
      </w:r>
      <w:r>
        <w:rPr/>
        <w:t>䭖䕤兠㘨㍮瑶</w:t>
      </w:r>
      <w:r>
        <w:rPr/>
        <w:t>ꤴ</w:t>
      </w:r>
      <w:r>
        <w:rPr/>
        <w:t>幍彋槂瞵</w:t>
      </w:r>
      <w:r>
        <w:rPr/>
        <w:t>ꥅ⩹</w:t>
      </w:r>
      <w:r>
        <w:rPr/>
        <w:t>䤷䵐㔯佗但䏂穡䔫</w:t>
      </w:r>
      <w:r>
        <w:rPr/>
        <w:t>ⵇ⩦</w:t>
      </w:r>
      <w:r>
        <w:rPr/>
        <w:t>慂숶ㅶ싂顐촲绂⹹</w:t>
      </w:r>
      <w:r>
        <w:rPr/>
        <w:t>⣂</w:t>
      </w:r>
      <w:r>
        <w:rPr/>
        <w:t>潎깎䀱头琰㨬甥乩걑参숭珂灣ꅟ䤩쉅충</w:t>
      </w:r>
      <w:r>
        <w:rPr/>
        <w:t>ꔶ</w:t>
      </w:r>
      <w:r>
        <w:rPr/>
        <w:t>㫍</w:t>
      </w:r>
      <w:r>
        <w:rPr/>
        <w:t>꧂</w:t>
      </w:r>
      <w:r>
        <w:rPr/>
        <w:t>佢轷琲꥚⏂䨴㒩㨪奁쉫䢏뭆匳煌䘨ꄭ</w:t>
      </w:r>
      <w:r>
        <w:rPr/>
        <w:t>ⱊ</w:t>
      </w:r>
      <w:r>
        <w:rPr/>
        <w:t>恍偵堽坅浄㘴칫⒵</w:t>
      </w:r>
      <w:r>
        <w:rPr/>
        <w:t>ⷃ</w:t>
      </w:r>
      <w:r>
        <w:rPr/>
        <w:t>촳禡爻갊癁轷쌱㍎㕃桍㌻䝮䑃昫㔲䥗䓂쉑獟䙒㭮싂獑健焭♢婂</w:t>
      </w:r>
      <w:r>
        <w:rPr/>
        <w:t>ꕹ</w:t>
      </w:r>
      <w:r>
        <w:rPr/>
        <w:t>失祮녃䢥䗂┺ꅟ娳㉒갹☣㔺⚬瑾娦</w:t>
      </w:r>
      <w:r>
        <w:rPr/>
        <w:t>⠮</w:t>
      </w:r>
      <w:r>
        <w:rPr/>
        <w:t>噉㭒乏ꄦꄯ㙒슩</w:t>
      </w:r>
      <w:r>
        <w:rPr/>
        <w:t>⡵</w:t>
      </w:r>
      <w:r>
        <w:rPr/>
        <w:t>恱䐹慉쉍⺘㝩瘲㭩䒵⏂㶱䕰䵇숽</w:t>
      </w:r>
      <w:r>
        <w:rPr/>
        <w:t>ⵯ</w:t>
      </w:r>
      <w:r>
        <w:rPr/>
        <w:t>쉸</w:t>
      </w:r>
      <w:r>
        <w:rPr/>
        <w:t>ꤥ</w:t>
      </w:r>
      <w:r>
        <w:rPr/>
        <w:t>츲䈦</w:t>
      </w:r>
      <w:r>
        <w:rPr/>
        <w:t>꧂</w:t>
      </w:r>
      <w:r>
        <w:rPr/>
        <w:t>㝖婸쉗兢╥꥞⽏㈪䯂烂䕄ꅌ吲渷㝁치矂쉎囂</w:t>
      </w:r>
      <w:r>
        <w:rPr/>
        <w:t>ⴻ</w:t>
      </w:r>
      <w:r>
        <w:rPr/>
        <w:t>䡦숫슩슮㘪核㡱䜰䔮䐭榥슻싂䌷䎬此璵⛂䵟</w:t>
      </w:r>
      <w:r>
        <w:rPr/>
        <w:t>Ⱬ</w:t>
      </w:r>
      <w:r>
        <w:rPr/>
        <w:t>濂版癈뇂⤪估桕弭╂긽矃</w:t>
      </w:r>
      <w:r>
        <w:rPr/>
        <w:t>ⵅ⍕</w:t>
      </w:r>
      <w:r>
        <w:rPr/>
        <w:t>歰싂烂積伫ㄨ슣⭕㐶哂쉆뭘繁ꥮꍆ</w:t>
      </w:r>
      <w:r>
        <w:rPr/>
        <w:t>ꕭ</w:t>
      </w:r>
      <w:r>
        <w:rPr/>
        <w:t>堣㍋瞡䵞칮啍뽖쉫슘㵓婇牺Ⓜ噸쉎䉡攫슬䬩恊뭡╎㑞顀䑄䑧ꅅィ쉓飂㙶椸纥쉃땆僂곂浭䱐摢春㭉塌쉳</w:t>
      </w:r>
      <w:r>
        <w:rPr/>
        <w:t>⡠</w:t>
      </w:r>
      <w:r>
        <w:rPr/>
        <w:t>㌷曂烂䓃剴ㅒ숦廂忍塚겏㍷噷偹쉐╳⩰䕥츪겮彴乐浧涱쉩猣㈫䨻劣婟畋䜹䝦囂祾㒩嗂⵩㒘</w:t>
      </w:r>
      <w:r>
        <w:rPr/>
        <w:t>ⷂ</w:t>
      </w:r>
      <w:r>
        <w:rPr/>
        <w:t>榱⫂딴偵悬쉄幇㍴㟂␶摅䁙垮欨숥咬䮣彘泂걇曎橞칾쉘䖩焥礪輶橗䙎㙬氽⍆쵍⬮轚嚘柂뭂㙇㜲숸䠪ꅉ杴捎䂏칱⩶䌪潬汦⽍项璱慡硒硋㥨㑁ギ穘쉧慅散䃂揂恧䵩栱獖㜽冘琺⌻博彁껂煰땓쏂倵㉢㝓</w:t>
      </w:r>
      <w:r>
        <w:rPr/>
        <w:t>ꦱ</w:t>
      </w:r>
      <w:r>
        <w:rPr/>
        <w:t>玘칁䵙啴</w:t>
      </w:r>
      <w:r>
        <w:rPr/>
        <w:t>ⵖ</w:t>
      </w:r>
      <w:r>
        <w:rPr/>
        <w:t>煷⫍煎硧别숽朲呚숲</w:t>
      </w:r>
      <w:r>
        <w:rPr/>
        <w:t>ⱥ☣♑</w:t>
      </w:r>
      <w:r>
        <w:rPr/>
        <w:t>゘奯松쎘䑫ꥱ␵ꅪ㷂拂쉋媩䡯⩆殩㭾剒䝙轟숲慣獄ꆱꍺ䥨穟뗎栬㍈摾⩳慠숣祱㦏捦弴╱䨩䌮彮晡</w:t>
      </w:r>
      <w:r>
        <w:rPr/>
        <w:t>ⲏ</w:t>
      </w:r>
      <w:r>
        <w:rPr/>
        <w:t>쉤倭桳冻ㄮꅷ柂숴䱟ꌪ煵甲濍忂쉨㤫뭸潾⮵凍穒䩈</w:t>
      </w:r>
      <w:r>
        <w:rPr/>
        <w:t>ⲱ</w:t>
      </w:r>
      <w:r>
        <w:rPr/>
        <w:t>祱㴱㴰桞㶵격ꌦꄸ쉳奨⩠⪿</w:t>
      </w:r>
      <w:r>
        <w:rPr/>
        <w:t>ⶩ</w:t>
      </w:r>
      <w:r>
        <w:rPr/>
        <w:t>㝴桷䅑桰㓂㬺쉄拂嘭榘㵓쉁琰㑷㏂䭞숯㡅栣渭硩埂儩㄰쉱뽂礪곂䁳忂獰</w:t>
      </w:r>
      <w:r>
        <w:rPr/>
        <w:t>ꦩ</w:t>
      </w:r>
      <w:r>
        <w:rPr/>
        <w:t>瑏獮┩㑔뭷䔦濂䑈⺏䅡歰䑓劵㭋愨⹅䑴䭙弩泂䈹</w:t>
      </w:r>
      <w:r>
        <w:rPr/>
        <w:t>ⵒ</w:t>
      </w:r>
      <w:r>
        <w:rPr/>
        <w:t>䡥捍刻瑄쉟硵䏂껂쉪〉敪⩯</w:t>
      </w:r>
      <w:r>
        <w:rPr/>
        <w:t>⡕</w:t>
      </w:r>
      <w:r>
        <w:rPr/>
        <w:t>夺</w:t>
      </w:r>
      <w:r>
        <w:rPr/>
        <w:t>⡩</w:t>
      </w:r>
      <w:r>
        <w:rPr/>
        <w:t>썢㥨쉊挪癹㍟䐽</w:t>
      </w:r>
      <w:r>
        <w:rPr/>
        <w:t>ꤥ</w:t>
      </w:r>
      <w:r>
        <w:rPr/>
        <w:t>쉨긦卒숰䅤㉀呪⭡쵞彵쉄ꇃ癕딶礵槂セ穤礸ㄥ⤴㦩婆淂촰⭸</w:t>
      </w:r>
      <w:r>
        <w:rPr/>
        <w:t>ⴭ</w:t>
      </w:r>
      <w:r>
        <w:rPr/>
        <w:t>輹쉾䗂煊怊帲ꅑ⹹㩀剾쉅凂燂긻</w:t>
      </w:r>
      <w:r>
        <w:rPr/>
        <w:t>Ⱨ</w:t>
      </w:r>
      <w:r>
        <w:rPr/>
        <w:t>숸晚坙ォ쉯影湡䌰砦䃂瓍祡係扖䉟乁䉱丽潨⽀䵀䠦噱긽</w:t>
      </w:r>
      <w:r>
        <w:rPr/>
        <w:t>ⴴ</w:t>
      </w:r>
      <w:r>
        <w:rPr/>
        <w:t>㐰毂</w:t>
      </w:r>
      <w:r>
        <w:rPr/>
        <w:t>Ⲯ⭊</w:t>
      </w:r>
      <w:r>
        <w:rPr/>
        <w:t>䵆䆥쉅쵒⾬婶쉌</w:t>
      </w:r>
      <w:r>
        <w:rPr/>
        <w:t>ⲵ</w:t>
      </w:r>
      <w:r>
        <w:rPr/>
        <w:t>㭈眹㥌砮ꌬ共剀쉾⍐⌭숷畉⻂掮뭩扐⼷吮숪售潐뾿떣浾呆ꍦ㡐䁧囂⫂䰩晚칊〩潃⑞䨭畲⤯兕뼳䄲穟懂䁇╓겡摪㡮灱啭녬</w:t>
      </w:r>
      <w:r>
        <w:rPr/>
        <w:t>ꖣ</w:t>
      </w:r>
      <w:r>
        <w:rPr/>
        <w:t>䜥␨곂ㆥ습갩</w:t>
      </w:r>
      <w:r>
        <w:rPr/>
        <w:t>ꖮ⨩</w:t>
      </w:r>
      <w:r>
        <w:rPr/>
        <w:t>䎏恳</w:t>
      </w:r>
      <w:r>
        <w:rPr/>
        <w:t>ꔬ</w:t>
      </w:r>
      <w:r>
        <w:rPr/>
        <w:t>洪磂焫⌯縲偀</w:t>
      </w:r>
      <w:r>
        <w:rPr/>
        <w:t>ⵉ</w:t>
      </w:r>
      <w:r>
        <w:rPr/>
        <w:t>顪갦䀵毂숣㛂䥴头숲쉢䑍椴녡넹䘲乁氵네썅噙海뭶ꍷ瀯썆癖湱敟䵎⌵</w:t>
      </w:r>
      <w:r>
        <w:rPr/>
        <w:t>⡑</w:t>
      </w:r>
      <w:r>
        <w:rPr/>
        <w:t>䥗䃂揂杗쉰ㄻ</w:t>
      </w:r>
      <w:r>
        <w:rPr/>
        <w:t>ⶻ</w:t>
      </w:r>
      <w:r>
        <w:rPr/>
        <w:t>刦倫攵㠨䤪汁界橫㵾剏則ㆿꥴぱ䙍䅉頱떏슿䕊ꆩ䛂圬䵰䂬礽䶿긩顥䵁쉂䱓䣂纡䂡浇</w:t>
      </w:r>
      <w:r>
        <w:rPr/>
        <w:t>⡃</w:t>
      </w:r>
      <w:r>
        <w:rPr/>
        <w:t>䭱䉢걅歒烂슡塙爨㠫슣䑾嘶槂晱祦䨮䱇线뼱潪</w:t>
      </w:r>
      <w:r>
        <w:rPr/>
        <w:t>ꕖ</w:t>
      </w:r>
      <w:r>
        <w:rPr/>
        <w:t>녩瀥⸣輪ヂ㪏䬨栱捾橹捭䅙唣刮ꄣ㙀礳䁚뮱氭㭯䑺破䤽㌫啓╷晥</w:t>
      </w:r>
      <w:r>
        <w:rPr/>
        <w:t>ⱓ</w:t>
      </w:r>
      <w:r>
        <w:rPr/>
        <w:t>숬⑎勂⌴朵쉾뮵䥟ヂ쉃䢏健䞏幫畅쉺䉑珂㥹矂㣂惂媿걅殡稥촬⫂飂奫禩輥摞䝕⩖䘪佲晔頰</w:t>
      </w:r>
      <w:r>
        <w:rPr/>
        <w:t>ꗂ</w:t>
      </w:r>
      <w:r>
        <w:rPr/>
        <w:t>䩺个㛂㞻煐⌴ㆿ捂㝈剬璩橾슬䦩䩕숵㩢㡷촭焮䕸珍썳</w:t>
      </w:r>
      <w:r>
        <w:rPr/>
        <w:t>ꖣ</w:t>
      </w:r>
      <w:r>
        <w:rPr/>
        <w:t>슏平碮ꄱ䴥歎䉧㫂㕠</w:t>
      </w:r>
      <w:r>
        <w:rPr/>
        <w:t>ꥌ</w:t>
      </w:r>
      <w:r>
        <w:rPr/>
        <w:t>곃けど䏂楏ꄮ썏춿獬⍢凂唹뭰ꥣ⨳㉷砱</w:t>
      </w:r>
      <w:r>
        <w:rPr/>
        <w:t>ⴤ</w:t>
      </w:r>
      <w:r>
        <w:rPr/>
        <w:t>䱹䈨䁔썫㍏깷捤묫婤⽏숣ꇂ땅䜸圻琯㝒在⑶쉞䥩䭞娮僂其辩뭶칟Ⓝ⍑㎬숱ꄺ녕뽲떱숫㥈䙰桷쌹쉥껂淂땤僂恒湪䩖</w:t>
      </w:r>
      <w:r>
        <w:rPr/>
        <w:t>ⵟ⍵</w:t>
      </w:r>
      <w:r>
        <w:rPr/>
        <w:t>漵썦䚘ꥩ⬮䥾䅰㍗娫쉄瀷뾻</w:t>
      </w:r>
      <w:r>
        <w:rPr/>
        <w:t>ⱓ</w:t>
      </w:r>
      <w:r>
        <w:rPr/>
        <w:t>兾숺ㅞ㍃쉈頻쉺晴㉂免곃繓䊥⨷䁀爪拂癱숳䩏⫂慰칯僂墥噺橧忎卷䬹殩娯ꥤ⽴楚顚⸦</w:t>
      </w:r>
      <w:r>
        <w:rPr/>
        <w:t>ꦿꥃ⍃</w:t>
      </w:r>
      <w:r>
        <w:rPr/>
        <w:t>䙉媏䵡颻呒쉹䑥彌䙭㪱쌫䄲拂╉♞깥䥁</w:t>
      </w:r>
      <w:r>
        <w:rPr/>
        <w:t>ⴭ</w:t>
      </w:r>
      <w:r>
        <w:rPr/>
        <w:t>䗂懃劣촳쉠㌯怹潺滂╌㭘务</w:t>
      </w:r>
      <w:r>
        <w:rPr/>
        <w:t>⡎</w:t>
      </w:r>
      <w:r>
        <w:rPr/>
        <w:t>䌹橣欻</w:t>
      </w:r>
      <w:r>
        <w:rPr/>
        <w:t>ⰳ</w:t>
      </w:r>
      <w:r>
        <w:rPr/>
        <w:t>癫区㕲</w:t>
      </w:r>
      <w:r>
        <w:rPr/>
        <w:t>⡕</w:t>
      </w:r>
      <w:r>
        <w:rPr/>
        <w:t>氫⹏攬獆뭩䥏歞㶩싂溱晲曂⹎䅫숣䏍灊婵挪⦬䉉䒬乣禩㨦쉥欲剋瀫㝏坬⛂㯂權㣂</w:t>
      </w:r>
      <w:r>
        <w:rPr/>
        <w:t>⣂</w:t>
      </w:r>
      <w:r>
        <w:rPr/>
        <w:t>朴뮿填硫숵倲噚싂꺘攦</w:t>
      </w:r>
      <w:r>
        <w:rPr/>
        <w:t>⡸Ⳃ</w:t>
      </w:r>
      <w:r>
        <w:rPr/>
        <w:t>氫</w:t>
      </w:r>
      <w:r>
        <w:rPr/>
        <w:t>ⱄ</w:t>
      </w:r>
      <w:r>
        <w:rPr/>
        <w:t>䌣쉯믂礶こ浪瑮쉆곂䆩䑺갯쉔殱但睱泂沣㩷伶습츩⩞䳂싃束썓浑⥾杬坬痂あ穁㴸婡컂杖㝸憮䰣ㄲ伤唥䟍䮏</w:t>
      </w:r>
      <w:r>
        <w:rPr/>
        <w:t>⡎</w:t>
      </w:r>
      <w:r>
        <w:rPr/>
        <w:t>㓂慌偐쉳놩瑕䖩쉑䶬偂正⩹</w:t>
      </w:r>
      <w:r>
        <w:rPr/>
        <w:t>ꤽ</w:t>
      </w:r>
      <w:r>
        <w:rPr/>
        <w:t>祹礽⬪轢欷⿍</w:t>
      </w:r>
      <w:r>
        <w:rPr/>
        <w:t>ꤽ⩰</w:t>
      </w:r>
      <w:r>
        <w:rPr/>
        <w:t>䵪䳂</w:t>
      </w:r>
      <w:r>
        <w:rPr/>
        <w:t>ꕋ</w:t>
      </w:r>
      <w:r>
        <w:rPr/>
        <w:t>穄㊬䁧幱㶬⪘橄晰瞻㥮쉟硧쉞ど╯犩䱊歸佧춡堻䑆氰珍ꎩ睋坃䝹㑭煋具煒쉶㜨ふ⹉楀冿歞䁯壂㯂穏䎣ꥧ璩</w:t>
      </w:r>
      <w:r>
        <w:rPr/>
        <w:t>⡚</w:t>
      </w:r>
      <w:r>
        <w:rPr/>
        <w:t>繣拃炮兰婔䝩⤹祐灇昳彃䮣녙䇂䩓彂楚㕗櫂慗⽉㍘䍶哂楅㠦㑩╟癋䡊湖䚘幗䌥㵩剟⫂ꥺ䑄땑砣南㍁⍙医恘ꍾ쉉컂⾮㵲⩓⭩横</w:t>
      </w:r>
      <w:r>
        <w:rPr/>
        <w:t>ꥁ</w:t>
      </w:r>
      <w:r>
        <w:rPr/>
        <w:t>䙮娳녉沥䴷湭땱䴫갽䃂水㝡ꅀ撣</w:t>
      </w:r>
      <w:r>
        <w:rPr/>
        <w:t>ⷂ꧍</w:t>
      </w:r>
      <w:r>
        <w:rPr/>
        <w:t>楋枡쉮</w:t>
      </w:r>
      <w:r>
        <w:rPr/>
        <w:t>ⰱ</w:t>
      </w:r>
      <w:r>
        <w:rPr/>
        <w:t>擎䜤毂咣␱䁬颻</w:t>
      </w:r>
      <w:r>
        <w:rPr/>
        <w:t>ⰱ</w:t>
      </w:r>
      <w:r>
        <w:rPr/>
        <w:t>㙞墣</w:t>
      </w:r>
      <w:r>
        <w:rPr/>
        <w:t>ꦿ</w:t>
      </w:r>
      <w:r>
        <w:rPr/>
        <w:t>䓂쵥懂䂣汲뼫</w:t>
      </w:r>
      <w:r>
        <w:rPr/>
        <w:t>ꤷ</w:t>
      </w:r>
      <w:r>
        <w:rPr/>
        <w:t>礭恱啹㌦썓카摫㵾ㄤ㈦㟍㣂眭㔮촥⫂塉哂轎穡⭆떮愯凎␱睘</w:t>
      </w:r>
      <w:r>
        <w:rPr/>
        <w:t>⡸</w:t>
      </w:r>
      <w:r>
        <w:rPr/>
        <w:t>墡슩䍚뽢䑓㈪噴╂⑭橖槎扊쉉</w:t>
      </w:r>
      <w:r>
        <w:rPr/>
        <w:t>ⱟ</w:t>
      </w:r>
      <w:r>
        <w:rPr/>
        <w:t>杙偡땳㣂祵䘳㉁꥘硐杦轨睱ꅗ湵㙈䧂㍷稽㩭땰戩⨳獖걱䵋㪏⧂㘵⨨</w:t>
      </w:r>
      <w:r>
        <w:rPr/>
        <w:t>ⷂ</w:t>
      </w:r>
      <w:r>
        <w:rPr/>
        <w:t>扎♁别⽾╇剥勎딷</w:t>
      </w:r>
      <w:r>
        <w:rPr/>
        <w:t>⡈</w:t>
      </w:r>
      <w:r>
        <w:rPr/>
        <w:t>䀨ꍌ穠硖嘥瑒忂쉶碿擂䍠䠶☵싎숺</w:t>
      </w:r>
      <w:r>
        <w:rPr/>
        <w:t>ꖻ</w:t>
      </w:r>
      <w:r>
        <w:rPr/>
        <w:t>碬㠥ꍘꍟ濎슘⯂⸴噊䩶溏㭂⨫뽓⻂⤬摩䫍녾䠲剐뭂⻂㫍硄䔺共潳쉯磃捘칶䚮쉫⽐噱쵏ꌷ쉀痂뽺㒬硒쵨杇瑣砦딶の숯㡟ば쉓</w:t>
      </w:r>
      <w:r>
        <w:rPr/>
        <w:t>ⰺ꥙</w:t>
      </w:r>
      <w:r>
        <w:rPr/>
        <w:t>ꕶ</w:t>
      </w:r>
      <w:r>
        <w:rPr/>
        <w:t>轨뽓뽥㙲噇⒘䣂礴ꅗ睘㢥캱걫乭升⽖兩灮䙭</w:t>
      </w:r>
      <w:r>
        <w:rPr/>
        <w:t>Ɽ</w:t>
      </w:r>
      <w:r>
        <w:rPr/>
        <w:t>穬⹇땍焲</w:t>
      </w:r>
      <w:r>
        <w:rPr/>
        <w:t>ⴣ</w:t>
      </w:r>
      <w:r>
        <w:rPr/>
        <w:t>㥌橓㌴䳂㥴磍係䡴㡨噍슻쉺⬴ㄽネ㉰ㅯ</w:t>
      </w:r>
      <w:r>
        <w:rPr/>
        <w:t>ꥉ</w:t>
      </w:r>
      <w:r>
        <w:rPr/>
        <w:t>严쉲䱌吪긤丫䎮梩癥喣깗樸쉠䕈呴녆係숥嚱䌫⾡歵䡆歭奁儴懂</w:t>
      </w:r>
      <w:r>
        <w:rPr/>
        <w:t>ꔪ</w:t>
      </w:r>
      <w:r>
        <w:rPr/>
        <w:t>婭噧⽠</w:t>
      </w:r>
      <w:r>
        <w:rPr/>
        <w:t>ⵋ</w:t>
      </w:r>
      <w:r>
        <w:rPr/>
        <w:t>䙺穏슏슱琱싎轒禱炩礥쉚㉘勂䵵䑔㐫䉆係囂参䴥唨긬幁䟃㶥⭷痂璡</w:t>
      </w:r>
      <w:r>
        <w:rPr/>
        <w:t>ⵆⴺ</w:t>
      </w:r>
      <w:r>
        <w:rPr/>
        <w:t>敐朸㮿䩥숦슡쉊㍦숺㎏䓂쉦⭡瀷슥䜪頰瑴걺뽪㟂汵썍㝪橦䀻倊輵硶㶮ㅢ⌥䤮焳幡</w:t>
      </w:r>
      <w:r>
        <w:rPr/>
        <w:t>꤬</w:t>
      </w:r>
      <w:r>
        <w:rPr/>
        <w:t>穓䞩颩⤥暡禡슻㛍㥔烂쉓㘪</w:t>
      </w:r>
      <w:r>
        <w:rPr/>
        <w:t>ⱍ</w:t>
      </w:r>
      <w:r>
        <w:rPr/>
        <w:t>슬ꆮ⺥㍨</w:t>
      </w:r>
      <w:r>
        <w:rPr/>
        <w:t>⡐</w:t>
      </w:r>
      <w:r>
        <w:rPr/>
        <w:t>䍙◂숹楋</w:t>
      </w:r>
      <w:r>
        <w:rPr/>
        <w:t>ꕡ</w:t>
      </w:r>
      <w:r>
        <w:rPr/>
        <w:t>䝁⨰䯃夨呒ꥳ佅剚挪㣂㴥쉴싂싎彄轶쉵긳</w:t>
      </w:r>
      <w:r>
        <w:rPr/>
        <w:t>Ⱳ</w:t>
      </w:r>
      <w:r>
        <w:rPr/>
        <w:t>慷灗奫㭋⌶㐲䞿婧⨤偢晆쉘憘䖏䡷묷䜯</w:t>
      </w:r>
      <w:r>
        <w:rPr/>
        <w:t>Ⲭ</w:t>
      </w:r>
      <w:r>
        <w:rPr/>
        <w:t>杸숯▥곂ꍂ歭牤煡䍑昬愨睑䀱⏂〯瀳䔺㮩쉭睆쉓卂㋂녳顭쉢㩡獠硩烂砺숬顺칗䁳쉢㞿䈷绂⍘딭ꍦ棂壂䏂睶怺䭃刴牬</w:t>
      </w:r>
      <w:r>
        <w:rPr/>
        <w:t>ꗂ</w:t>
      </w:r>
      <w:r>
        <w:rPr/>
        <w:t>弫㴹땎ꏂ祤ま놮歘㭑䰸杞뭠轤䭭㤭㝥窘橍䐽佒䝾〉昪⺏楃さ⧂⩄㬥숦⥓쉑</w:t>
      </w:r>
      <w:r>
        <w:rPr/>
        <w:t>ꥅ</w:t>
      </w:r>
      <w:r>
        <w:rPr/>
        <w:t>嫂堫剨䕠呏た㯎䟂娪攪晨伶</w:t>
      </w:r>
      <w:r>
        <w:rPr/>
        <w:t>ⵀ</w:t>
      </w:r>
      <w:r>
        <w:rPr/>
        <w:t>摳쌶敾노⯂컂</w:t>
      </w:r>
      <w:r>
        <w:rPr/>
        <w:t>ⷂ</w:t>
      </w:r>
      <w:r>
        <w:rPr/>
        <w:t>滂䁙㉗</w:t>
      </w:r>
      <w:r>
        <w:rPr/>
        <w:t>⣍</w:t>
      </w:r>
      <w:r>
        <w:rPr/>
        <w:t>깔㥤▵숺⫂煲춘晁⧂摺쉎⩲橗쉊娹剉믂産瑢啘橬⫂⍆슻</w:t>
      </w:r>
      <w:r>
        <w:rPr/>
        <w:t>ꖥ␻</w:t>
      </w:r>
      <w:r>
        <w:rPr/>
        <w:t>啶湲损뾻汐⪩爪段呗額奰凍顔췍栻ꆩ啱畹啾숤⧍꺩䭔䐥戹畵쉞昫杓漶〵改敒婪申漵⤯溻碮쉐䍵⹞䇂摚䯎㙞乳뼣䬫栯긽囂恩剱␷灤畇斻숵쉤㬽⩒婥憮轴䆩䙹⼻䋂愦䢱摮䁀䪵剃䘮湤㒥瑒摀땚ꌷ쉅机盎䄱슻祐稷</w:t>
      </w:r>
      <w:r>
        <w:rPr/>
        <w:t>ⲏ</w:t>
      </w:r>
      <w:r>
        <w:rPr/>
        <w:t>㥃氤ꥦ欰怺쉑潀刣慓쉕䷂㜵潉盂浧湲燂⽕숯䊩䲣湂쉑슮璣浈摚乮摓体쌰⴪嗃ꥸ䐥㕵㭶숣嘨</w:t>
      </w:r>
      <w:r>
        <w:rPr/>
        <w:t>ⱒ</w:t>
      </w:r>
      <w:r>
        <w:rPr/>
        <w:t>獗祄䑩琤⑾⥡䢣楥澬䥤㍴圭䥐繂ꍭ塢壂瑴捕穁슮䝗䒘쉇썚䔷啸⚱║稳矂쉖瘱潎</w:t>
      </w:r>
      <w:r>
        <w:rPr/>
        <w:t>⠷</w:t>
      </w:r>
      <w:r>
        <w:rPr/>
        <w:t>牣⨩杣걃佹惂긣䅯㢱㘵䩱뭣䣂䡑</w:t>
      </w:r>
      <w:r>
        <w:rPr/>
        <w:t>Ⳃ</w:t>
      </w:r>
      <w:r>
        <w:rPr/>
        <w:t>䜰츻㥥䝗ꅩ㨺咿瘽浮徘슻勂䩒瘽㍐㵄㵍殣姂医⹫嘯쵹䆘畊煎⩶⹤ꅋ㍆杋䕤칎땳焲歴걌쉟䝒쉸</w:t>
      </w:r>
      <w:r>
        <w:rPr/>
        <w:t>ⰴ</w:t>
      </w:r>
      <w:r>
        <w:rPr/>
        <w:t>欶쉕쏍싂渮</w:t>
      </w:r>
      <w:r>
        <w:rPr/>
        <w:t>ꔩ꥖</w:t>
      </w:r>
      <w:r>
        <w:rPr/>
        <w:t>拂睍爪弽㧂䴹仃䬲䶘怽㗂쉉걸</w:t>
      </w:r>
      <w:r>
        <w:rPr/>
        <w:t>⠱</w:t>
      </w:r>
      <w:r>
        <w:rPr/>
        <w:t>㵇啬䖿쉟楲䜲⥎䝩ꌸ쉺쉙</w:t>
      </w:r>
      <w:r>
        <w:rPr/>
        <w:t>ⵠ</w:t>
      </w:r>
      <w:r>
        <w:rPr/>
        <w:t>슩䨬⍺牥쉙긲涏</w:t>
      </w:r>
      <w:r>
        <w:rPr/>
        <w:t>⡁</w:t>
      </w:r>
      <w:r>
        <w:rPr/>
        <w:t>潲却쉏摙땯</w:t>
      </w:r>
      <w:r>
        <w:rPr/>
        <w:t>ꦡ</w:t>
      </w:r>
      <w:r>
        <w:rPr/>
        <w:t>癦㕋獏炩⽌숽쉄ꍄ⍒矂响</w:t>
      </w:r>
      <w:r>
        <w:rPr/>
        <w:t>ꤰ</w:t>
      </w:r>
      <w:r>
        <w:rPr/>
        <w:t>卫츩슿䱄硗㧂㠰㡳朰奡ꍚ뼷䓂垩朩桍数⨮剡噴硨쉈呕䴦䙐㟂䷍僃娊⎏慺䏃䧂싂깚</w:t>
      </w:r>
      <w:r>
        <w:rPr/>
        <w:t>ꔦ⯂</w:t>
      </w:r>
      <w:r>
        <w:rPr/>
        <w:t>啲숪璮漫컎䜳塊昣쉏札䶣ꍒ쉬瑬䅩幸⭙圫治昪噘侱</w:t>
      </w:r>
      <w:r>
        <w:rPr/>
        <w:t>ꦏ</w:t>
      </w:r>
      <w:r>
        <w:rPr/>
        <w:t>㋂憻眶㵏啰槂䑒璻䵡㔦䙶㌩㪣䴷愥⹣䈯佰슘䁉넩</w:t>
      </w:r>
      <w:r>
        <w:rPr/>
        <w:t>⡹╶</w:t>
      </w:r>
      <w:r>
        <w:rPr/>
        <w:t>숤㔻쉏䙙ꥬ慭炏떱⫎慒吭⽟䐴怦歁枱췂⩶⼥晨㧂飂燂썎♩䄦싂ꍟ顁氱橘渻</w:t>
      </w:r>
      <w:r>
        <w:rPr/>
        <w:t>Ⱖ</w:t>
      </w:r>
      <w:r>
        <w:rPr/>
        <w:t>捧垱㩰浣㜣㥫硋搳梱杫슩뗃깠佖潱㞡㥭噊㙉攴穐氲⤭㝪洶㋂働媘䭸쏃恞砺倩杋싂⑇牒</w:t>
      </w:r>
      <w:r>
        <w:rPr/>
        <w:t>ⵀ</w:t>
      </w:r>
      <w:r>
        <w:rPr/>
        <w:t>䞵ꆿ墏㉌뗎垘幘㵢〉桲칄</w:t>
      </w:r>
      <w:r>
        <w:rPr/>
        <w:t>ⵘ</w:t>
      </w:r>
      <w:r>
        <w:rPr/>
        <w:t>曂䅗䮣</w:t>
      </w:r>
      <w:r>
        <w:rPr/>
        <w:t>ꕘ</w:t>
      </w:r>
      <w:r>
        <w:rPr/>
        <w:t>숪煍䝕䝰穱㕒쉠╨㜹</w:t>
      </w:r>
      <w:r>
        <w:rPr/>
        <w:t>ⵅ</w:t>
      </w:r>
      <w:r>
        <w:rPr/>
        <w:t>㥮</w:t>
      </w:r>
      <w:r>
        <w:rPr/>
        <w:t>ꥒ</w:t>
      </w:r>
      <w:r>
        <w:rPr/>
        <w:t>쉁弫춡䈪</w:t>
      </w:r>
      <w:r>
        <w:rPr/>
        <w:t>ⱊ</w:t>
      </w:r>
      <w:r>
        <w:rPr/>
        <w:t>稦</w:t>
      </w:r>
      <w:r>
        <w:rPr/>
        <w:t>ⱏ</w:t>
      </w:r>
      <w:r>
        <w:rPr/>
        <w:t>숵㌰녵焮갳顙⨱狂</w:t>
      </w:r>
      <w:r>
        <w:rPr/>
        <w:t>Ⳃ</w:t>
      </w:r>
      <w:r>
        <w:rPr/>
        <w:t>䭎뇍㌮</w:t>
      </w:r>
      <w:r>
        <w:rPr/>
        <w:t>ꦏ⒥</w:t>
      </w:r>
      <w:r>
        <w:rPr/>
        <w:t>桲⥅汫碩녊쉖䵢쉡獄獾券</w:t>
      </w:r>
      <w:r>
        <w:rPr/>
        <w:t>ꖻ</w:t>
      </w:r>
      <w:r>
        <w:rPr/>
        <w:t>㐭䜫橬汓晲컂晇쉭츭⑋㝂슥搵济뭪朱㝰ㅃ辵敭䗂䄮卨湑炣儹禩䱪숻숳갤縩츦参㷂㘦걓妱㖏䕹䰶쉮瘫䦩汦숴䭊㧂嫂㚱곂縶呅</w:t>
      </w:r>
      <w:r>
        <w:rPr/>
        <w:t>ⵇ</w:t>
      </w:r>
      <w:r>
        <w:rPr/>
        <w:t>晠㡵協㥠칯榏儵畣䆥曂㝌쉓⺡ꅥ惂䩇墵皡ㄩ揃䅾䬺딲橸컂䖿쉒珂癆祍痂♢䅸</w:t>
      </w:r>
      <w:r>
        <w:rPr/>
        <w:t>⢻</w:t>
      </w:r>
      <w:r>
        <w:rPr/>
        <w:t>뿂⌹刳</w:t>
      </w:r>
      <w:r>
        <w:rPr/>
        <w:t>⣂</w:t>
      </w:r>
      <w:r>
        <w:rPr/>
        <w:t>楘男圤琥䚘⌹壃慶〈恢㞬</w:t>
      </w:r>
      <w:r>
        <w:rPr/>
        <w:t>ꤺ</w:t>
      </w:r>
      <w:r>
        <w:rPr/>
        <w:t>哂庿汔㮥뽠믎⭁ꌶ燂⭬摱䖡</w:t>
      </w:r>
      <w:r>
        <w:rPr/>
        <w:t>꧂</w:t>
      </w:r>
      <w:r>
        <w:rPr/>
        <w:t>뇎䡖桯䠹거輷僎쉂㵬琬党</w:t>
      </w:r>
      <w:r>
        <w:rPr/>
        <w:t>꧂</w:t>
      </w:r>
      <w:r>
        <w:rPr/>
        <w:t>晹녬㥅欳䕡恈歨摵太숲뼱搮渭姂⑩盂</w:t>
      </w:r>
      <w:r>
        <w:rPr/>
        <w:t>ⰻ</w:t>
      </w:r>
      <w:r>
        <w:rPr/>
        <w:t>慁</w:t>
      </w:r>
      <w:r>
        <w:rPr/>
        <w:t>ꕦ</w:t>
      </w:r>
      <w:r>
        <w:rPr/>
        <w:t>渺唳㭖瞘惂歆쉯뇂拂摞剀뾩⿂䩘㭨ꄳ獥싂㉐⮏䨣싂䛂ヂ슿㙣껍</w:t>
      </w:r>
      <w:r>
        <w:rPr/>
        <w:t>⢣</w:t>
      </w:r>
      <w:r>
        <w:rPr/>
        <w:t>挤活㉩仂潹㔯쉒㩲榿剺㗂揂䅉쉙搹⑓伩瞩䅌揂걵檣쉫⹪쉊噸네渻旂ꥡ橈䝏쉄䱡䁰ꅉ㢮䄫矂♬숪㜲桟쉌뭹秂ㅙ㐤嘰偍⽫晈㕓浉</w:t>
      </w:r>
      <w:r>
        <w:rPr/>
        <w:t>ⰸ</w:t>
      </w:r>
      <w:r>
        <w:rPr/>
        <w:t>숮䥹敱㥷숶獴䩳꥘秂ꎱ坖濂䀸䪩乍百浢䲱㑦</w:t>
      </w:r>
      <w:r>
        <w:rPr/>
        <w:t>ⱔ⍢⨳ⱪ</w:t>
      </w:r>
      <w:r>
        <w:rPr/>
        <w:t>玮쉚촦樶㕇乤姂堳쉕汨捈⩴㊩ꌹ昦䝇愪揂琲쉮瀥⫂숤拂梵恀牘쉨</w:t>
      </w:r>
      <w:r>
        <w:rPr/>
        <w:t>ⴳ</w:t>
      </w:r>
      <w:r>
        <w:rPr/>
        <w:t>穒氯⍮⦏繎쉃⼣璩㠲刪㦡숪䭮㑯</w:t>
      </w:r>
      <w:r>
        <w:rPr/>
        <w:t>ⱁ</w:t>
      </w:r>
      <w:r>
        <w:rPr/>
        <w:t>㯂⿂ꍗ毂榩灖싂唸匳䙭嫂ꄻ摩眤婓뭎穯⵵슘嘷䴣窥⍄嚩㝀渶㭚弊썪迂㛂捰織</w:t>
      </w:r>
      <w:r>
        <w:rPr/>
        <w:t>⡹⡷</w:t>
      </w:r>
      <w:r>
        <w:rPr/>
        <w:t>喥狂䘸싂</w:t>
      </w:r>
      <w:r>
        <w:rPr/>
        <w:t>꧂</w:t>
      </w:r>
      <w:r>
        <w:rPr/>
        <w:t>썒䌳숤丮㈨䬴晷畈</w:t>
      </w:r>
      <w:r>
        <w:rPr/>
        <w:t>ⵗ</w:t>
      </w:r>
      <w:r>
        <w:rPr/>
        <w:t>싂썑楷榬祑슿㐻⥡汰꺡婚쉑뽖</w:t>
      </w:r>
      <w:r>
        <w:rPr/>
        <w:t>ⲡ</w:t>
      </w:r>
      <w:r>
        <w:rPr/>
        <w:t>朻廂甬眽厱歇縪䶻꥗믂挥뽄슿輱乧숪뭋ꥡ숭⤶ㄪ싎㪡晚⻂</w:t>
      </w:r>
      <w:r>
        <w:rPr/>
        <w:t>⡙</w:t>
      </w:r>
      <w:r>
        <w:rPr/>
        <w:t>䭍</w:t>
      </w:r>
      <w:r>
        <w:rPr/>
        <w:t>ꥄ</w:t>
      </w:r>
      <w:r>
        <w:rPr/>
        <w:t>睐係䭭唥쉋䍕穖促䣎쉶捾爴땅棂⤪쉚䯂䮏쉷䖩슘⭺縶潃〻婂浊ㅴ珂䮩祂⩘⩟쉎䑌発辱땸䘥瘦㩊싍塲䠪廂憻䕦䒬쉁</w:t>
      </w:r>
      <w:r>
        <w:rPr/>
        <w:t>ⰺ⪬</w:t>
      </w:r>
      <w:r>
        <w:rPr/>
        <w:t>娶슘䡎䜻獹쌽捰뇍唫쉔놩녲畃堯眽녕䔫⽠獮恭쏂桐</w:t>
      </w:r>
      <w:r>
        <w:rPr/>
        <w:t>⣂</w:t>
      </w:r>
      <w:r>
        <w:rPr/>
        <w:t>栫⪘瀮♷䝫뭾</w:t>
      </w:r>
      <w:r>
        <w:rPr/>
        <w:t>⠱</w:t>
      </w:r>
      <w:r>
        <w:rPr/>
        <w:t>兌⨫쉏畲</w:t>
      </w:r>
      <w:r>
        <w:rPr/>
        <w:t>ⲿ☤</w:t>
      </w:r>
      <w:r>
        <w:rPr/>
        <w:t>杙墩⍥墏㮵ꅲ歋濂顎숭狂捒奔뾵䬺渪⩠縱垡敩欪㓂㩏穭ꌺ쉹뾏췂椴夷汏䑥</w:t>
      </w:r>
      <w:r>
        <w:rPr/>
        <w:t>ⳃ</w:t>
      </w:r>
      <w:r>
        <w:rPr/>
        <w:t>捰坁轳썣木䤬慚彤攨亡㑧䨵顋슿捹丸⩁䵟洷ꅙ砹㥶뭟䤭牧㉾曂池䑟쉲땫⾱⹂桞⚮卧갭穉洽潸䵰敲䓂갻娷⥟硁怳䤸噊㕪㩌칪砺䁾숪㚩ꍢ浗쉌畟㡁䠭䊱啄쉥珍♒奘쵂⥍珎塩漳⮏䉅洰▿祟瀥㭁ㅦ樹急㌵</w:t>
      </w:r>
      <w:r>
        <w:rPr/>
        <w:t>ꔯ</w:t>
      </w:r>
      <w:r>
        <w:rPr/>
        <w:t>拍咡煂䤯⑂堪숬側쉟㢵䭾姂</w:t>
      </w:r>
      <w:r>
        <w:rPr/>
        <w:t>ⲡ</w:t>
      </w:r>
      <w:r>
        <w:rPr/>
        <w:t>圬填常ꥶ䜪Ⓜ♒着⌱㠱濃塹䙮瑒戣忂从橋쉱</w:t>
      </w:r>
      <w:r>
        <w:rPr/>
        <w:t>Ⲭ</w:t>
      </w:r>
      <w:r>
        <w:rPr/>
        <w:t>㵶䤯䔤秂䰣⼮쉌䑴畃쉏擂轈䭬獟♘䔱㭡䤵컃╫㝰슘䈺☶䍓㵗搻䗂싂温惂ꅎ杆呹쵫㥢㜤庱瘩⌷긮⑲㜺碱䕩刪湙乐䙉搩獁뇂⻂Ⓨ</w:t>
      </w:r>
      <w:r>
        <w:rPr/>
        <w:t>ⶮ</w:t>
      </w:r>
      <w:r>
        <w:rPr/>
        <w:t>䀵啡洳ㅎ扱㠣㘪淎썘慭杮䙟昣쉵匥绂⯂뽞値쉮쉄帪⑵歌녀扫쉦䙤潋ㄳ熡慘싍</w:t>
      </w:r>
      <w:r>
        <w:rPr/>
        <w:t>꤭</w:t>
      </w:r>
      <w:r>
        <w:rPr/>
        <w:t>㦩걟䰶⍇</w:t>
      </w:r>
      <w:r>
        <w:rPr/>
        <w:t>⡓</w:t>
      </w:r>
      <w:r>
        <w:rPr/>
        <w:t>圭⵱쉲歋䍄伦幸欺窏ㅧ收㍾夣瘳⨦獊愵䦥쉉繬塤噧慵剖㝙⩩奨䢩恱싎塧呏揂甬娻묤⚘硂ꥶ㋃塒⭏㛂敠刷ふ</w:t>
      </w:r>
      <w:r>
        <w:rPr/>
        <w:t>ꦱ</w:t>
      </w:r>
      <w:r>
        <w:rPr/>
        <w:t>埂㭩拂㭋煕⥑挣깴ꅑ磂䮥䴸Ⓜ瓂圱嚣칕䦘쉤畊뿂뗃싂幰瑥⫂歪便쉔で쉧⥳㠬</w:t>
      </w:r>
      <w:r>
        <w:rPr/>
        <w:t>ⱖ</w:t>
      </w:r>
      <w:r>
        <w:rPr/>
        <w:t>睢┰숺슥䝖㴷</w:t>
      </w:r>
      <w:r>
        <w:rPr/>
        <w:t>ꕾ⸷</w:t>
      </w:r>
      <w:r>
        <w:rPr/>
        <w:t>丫⨱쉂뭄⍌桢뭷穄쉪</w:t>
      </w:r>
      <w:r>
        <w:rPr/>
        <w:t>ⵋ</w:t>
      </w:r>
      <w:r>
        <w:rPr/>
        <w:t>ꍁ䐽繌⼱穦潪扙兞䟃矂瑐ꄭ攻놏穢츱␊쵫꺮琷㤩쉗⎏戰捁⩐楍䁒湩⯂䅕␦奀㵂瑘숰危瀸癔䲿㬭婈⽩幋䨭㚮敂彡뮣⸶㩫쉲喘㵈橢玘湑拂乓枬癟狂땞轅㙀䈶⼽</w:t>
      </w:r>
      <w:r>
        <w:rPr/>
        <w:t>ꤲ</w:t>
      </w:r>
      <w:r>
        <w:rPr/>
        <w:t>辱ꍪ䞏슏囂걋쉾兾佈买</w:t>
      </w:r>
      <w:r>
        <w:rPr/>
        <w:t>ꕙ</w:t>
      </w:r>
      <w:r>
        <w:rPr/>
        <w:t>䝠䌪偱槂伣㴺숮♓⩸癊㭎ㄽ睌䘣嚻泂㭊⽔坐</w:t>
      </w:r>
      <w:r>
        <w:rPr/>
        <w:t>ꕧ</w:t>
      </w:r>
      <w:r>
        <w:rPr/>
        <w:t>䕳⨭㬪㕚彗숩畨ぅ畾겵渵䤭吪춻坉唦䜱䏂䰥狃⑎쌬䉷쉑繹婙䬮䭊숪灗晖䝴</w:t>
      </w:r>
      <w:r>
        <w:rPr/>
        <w:t>꥟</w:t>
      </w:r>
      <w:r>
        <w:rPr/>
        <w:t>㡘㟂㡔垣</w:t>
      </w:r>
      <w:r>
        <w:rPr/>
        <w:t>ⲣ</w:t>
      </w:r>
      <w:r>
        <w:rPr/>
        <w:t>呫⿂싂쵷䑫潣摧</w:t>
      </w:r>
      <w:r>
        <w:rPr/>
        <w:t>ꔱ⚬</w:t>
      </w:r>
      <w:r>
        <w:rPr/>
        <w:t>걟獩㠭쉇㩦母</w:t>
      </w:r>
      <w:r>
        <w:rPr/>
        <w:t>ⱸ</w:t>
      </w:r>
      <w:r>
        <w:rPr/>
        <w:t>걑サ</w:t>
      </w:r>
      <w:r>
        <w:rPr/>
        <w:t>ꕺ</w:t>
      </w:r>
      <w:r>
        <w:rPr/>
        <w:t>摱䕬숩䘲瑫癁䩰⩡器</w:t>
      </w:r>
      <w:r>
        <w:rPr/>
        <w:t>ꦱ♟</w:t>
      </w:r>
      <w:r>
        <w:rPr/>
        <w:t>깘灚䝊䭪灠숦쏂捅♎珂獗싂濃啚繩坋슥</w:t>
      </w:r>
      <w:r>
        <w:rPr/>
        <w:t>ⱙ</w:t>
      </w:r>
      <w:r>
        <w:rPr/>
        <w:t>佘싂彬琯㥸き</w:t>
      </w:r>
      <w:r>
        <w:rPr/>
        <w:t>꧂</w:t>
      </w:r>
      <w:r>
        <w:rPr/>
        <w:t>쵏㉕⽏珎幊癪겡澻䭌杲啟槎䆡倯洶뽏䈱</w:t>
      </w:r>
      <w:r>
        <w:rPr/>
        <w:t>ꦿ</w:t>
      </w:r>
      <w:r>
        <w:rPr/>
        <w:t>椣䐤張摷싂忂禣썋庬㙍乵㑶ね㉔参塀⩣싂䥏榻䕥辻搷슘䑺䕩乧껂</w:t>
      </w:r>
      <w:r>
        <w:rPr/>
        <w:t>⠬</w:t>
      </w:r>
      <w:r>
        <w:rPr/>
        <w:t>摘㓃厮䨥쉋㐪匴迂</w:t>
      </w:r>
      <w:r>
        <w:rPr/>
        <w:t>ꕶ</w:t>
      </w:r>
      <w:r>
        <w:rPr/>
        <w:t>䵨捠㙱弫輽쉑样긣땫噫뽓䑵癆⹟㵑䆬㘹噤暥嘲땾瘪䞘쉏睅㛂놬䢩夫칔䗂쉴⩗䴺</w:t>
      </w:r>
      <w:r>
        <w:rPr/>
        <w:t>ⱨ║</w:t>
      </w:r>
      <w:r>
        <w:rPr/>
        <w:t>쉪▻䰲畫䭂䑧煕乄攬⑕땫椯땸⥥䛂獯쉔숣牔䥩玻琤쉫飂竂㵟䍃䕓湗僂侬ㅨ圵⸮物牳♾橚쉷䕈漭⍙砥嚻轊䙱灗䔭쉀䂵戴癙潑玘㡰怦⸺䬴껂䰲璡斱䈪</w:t>
      </w:r>
      <w:r>
        <w:rPr/>
        <w:t>ⷂ</w:t>
      </w:r>
      <w:r>
        <w:rPr/>
        <w:t>ⲵ</w:t>
      </w:r>
      <w:r>
        <w:rPr/>
        <w:t>弴ꎣ撥戩싂淂⽢瞩쉲䫃쉹坔䁦䰷</w:t>
      </w:r>
      <w:r>
        <w:rPr/>
        <w:t>Ⱛ</w:t>
      </w:r>
      <w:r>
        <w:rPr/>
        <w:t>湧攫⨦樵恃땶瞥繑佴楂⭇䱴木컂䯎㔳㵩ㅴ슩嚱ㄩ䅡焲ꅇ⾩挽䩫뽪怽ꇂ稥䮬牶䠰牏搽乔㏂㉌硨砳⽱栽呏㧂磂仂渦渨</w:t>
      </w:r>
      <w:r>
        <w:rPr/>
        <w:t>ⵣ</w:t>
      </w:r>
      <w:r>
        <w:rPr/>
        <w:t>幺剉䝾뭞쉂〲</w:t>
      </w:r>
      <w:r>
        <w:rPr/>
        <w:t>ꕮ</w:t>
      </w:r>
      <w:r>
        <w:rPr/>
        <w:t>뽄癡楚彲獄쉕摤繨䥓煩䡶奺稩┳䍕桀⨪汚婡䥆㛍漩睕皻啅㮘⩏쉲扉⿂쉁迂⩉쉬樺넽お깦땱䯎瑮뭊廂䰩썄創繈晰㈱걱么犮㑐決⩖䁟は⽠朮슥ꍳ⭖捹䨽楄쉬</w:t>
      </w:r>
      <w:r>
        <w:rPr/>
        <w:t>ꖻꕷ</w:t>
      </w:r>
      <w:r>
        <w:rPr/>
        <w:t>뭇쉗뮘潃繠</w:t>
      </w:r>
      <w:r>
        <w:rPr/>
        <w:t>Ⳃ</w:t>
      </w:r>
      <w:r>
        <w:rPr/>
        <w:t>ꥩ㥊䍋</w:t>
      </w:r>
      <w:r>
        <w:rPr/>
        <w:t>ⲻ</w:t>
      </w:r>
      <w:r>
        <w:rPr/>
        <w:t>参匪쉨ꎩ喡</w:t>
      </w:r>
      <w:r>
        <w:rPr/>
        <w:t>ⵃ</w:t>
      </w:r>
      <w:r>
        <w:rPr/>
        <w:t>쉁㛂</w:t>
      </w:r>
      <w:r>
        <w:rPr/>
        <w:t>ⵖ</w:t>
      </w:r>
      <w:r>
        <w:rPr/>
        <w:t>䖮⹋䟃用眣啄婀쉌乂䩘㙾樴獓流呆攣䴪겏削䙈漊쉖♁晪悬䠵㤷戫是汌浉浸坰쉔堶慞斻扢妱쉵瀳㎥甥쉉싂쏂쌸쉀㝥摅穗顨⽹ꅡ㭮쉲噡䕨彨妩輣ꅑ쉣쉈瀤䭯睦⩚数ꥬꅆ㛂쉯깯䧂䎣瑱㍑ㅰ绂</w:t>
      </w:r>
      <w:r>
        <w:rPr/>
        <w:t>ꕆ</w:t>
      </w:r>
      <w:r>
        <w:rPr/>
        <w:t>剨揎⮵쉕乴쵐⎬컃␪⸦䵨</w:t>
      </w:r>
      <w:r>
        <w:rPr/>
        <w:t>⡚⩦</w:t>
      </w:r>
      <w:r>
        <w:rPr/>
        <w:t>単䍖぀⏂⨭⼻潠</w:t>
      </w:r>
      <w:r>
        <w:rPr/>
        <w:t>ⵈ</w:t>
      </w:r>
      <w:r>
        <w:rPr/>
        <w:t>ꍃ숹</w:t>
      </w:r>
      <w:r>
        <w:rPr/>
        <w:t>ꕅ</w:t>
      </w:r>
      <w:r>
        <w:rPr/>
        <w:t>㇂撥㝃숬晊歞㭂彬歏榩椳迃⩶慄㥆㢥䋂⼤쉟祤擂칎쉍呢䙢䑲땄</w:t>
      </w:r>
      <w:r>
        <w:rPr/>
        <w:t>⠫</w:t>
      </w:r>
      <w:r>
        <w:rPr/>
        <w:t>朶彵⹃㋃㩇䛃♥堭琹⨥땷䩟䉗䥕毂숶䰪㥅汢⎬슏┳</w:t>
      </w:r>
      <w:r>
        <w:rPr/>
        <w:t>ꤱ</w:t>
      </w:r>
      <w:r>
        <w:rPr/>
        <w:t>愮☦窏ꅥ䀮ね祫</w:t>
      </w:r>
      <w:r>
        <w:rPr/>
        <w:t>⡀</w:t>
      </w:r>
      <w:r>
        <w:rPr/>
        <w:t>ꄻ䶩␦䶩ꌮ稴⼰</w:t>
      </w:r>
      <w:r>
        <w:rPr/>
        <w:t>ꖩ</w:t>
      </w:r>
      <w:r>
        <w:rPr/>
        <w:t>單䮥쵵쉄䌫㝆㝊べ㞿꥖슻칎⧂䵺橹쵳쉅䴪⑩㭗䤮䜤⼳㥎咡䳂䦩꥔쉎䕘匪柂䕓頱䑇頴숱挰⿂䡀颡긪숭⩹싍쵖⍭喡年쉃参捀嫂㤬䈦긦恙䝪☮椯砶㛂沩偐婳剘䆮㭳쉁䭐㮮拍습漪旂晤㞏䉃淍숮㮿㙞뾵</w:t>
      </w:r>
      <w:r>
        <w:rPr/>
        <w:t>ꥉ</w:t>
      </w:r>
      <w:r>
        <w:rPr/>
        <w:t>⡤</w:t>
      </w:r>
      <w:r>
        <w:rPr/>
        <w:t>矂ꅟ楺㥀╵⚣</w:t>
      </w:r>
      <w:r>
        <w:rPr/>
        <w:t>ꥋ</w:t>
      </w:r>
      <w:r>
        <w:rPr/>
        <w:t>쉠埂畭쉡䅴䐷ま쉆俎咮䂡♑㡁슘㕵㚡ꍮ幣䕞䙇癨⍯⥩㍷ヂ쉶偱싂急ꍵ쉨慂뭟䡖穫妏</w:t>
      </w:r>
      <w:r>
        <w:rPr/>
        <w:t>ꤣ</w:t>
      </w:r>
      <w:r>
        <w:rPr/>
        <w:t>丸曂ꌺ䑗䗂꧎檥兇犥䰪㚣ヂ輥湦嚡啞兲匽㈪ヂ칫묪䘻杒䭔</w:t>
      </w:r>
      <w:r>
        <w:rPr/>
        <w:t>Ⳃ⥙</w:t>
      </w:r>
      <w:r>
        <w:rPr/>
        <w:t>쉖穕츯ꍊ츭砪</w:t>
      </w:r>
      <w:r>
        <w:rPr/>
        <w:t>ꤳ</w:t>
      </w:r>
      <w:r>
        <w:rPr/>
        <w:t>䍥䌦䁬㓃縤칇浘⹉㴷⌸걉⛂긣璵呪懂⑇⵵潒䑠⭙딷칩쉇썇⴪ꅑ磂㙘슡ꍸ쉄㓂숺嘭曂辣뇂④漹嫂劏㫂䚏牣祥憻欥渹䍪優쉑恩뮬⨳㑾䑆㭀쉒㩨⥍㐦䬻珂祓佤⹇啡畢恶灗슡䣂쉅燂</w:t>
      </w:r>
      <w:r>
        <w:rPr/>
        <w:t>ⱚ</w:t>
      </w:r>
      <w:r>
        <w:rPr/>
        <w:t>䨫ꅴ䂡⩊優昴眺牔䪮쉷顈┨䈺㠤⩏敤쉷瞻轒쉁⨦㑭싂숹䰺╉恕칪뼸㴴挰䤩䟂㶏祷浕</w:t>
      </w:r>
      <w:r>
        <w:rPr/>
        <w:t>ⴷ</w:t>
      </w:r>
      <w:r>
        <w:rPr/>
        <w:t>㈨瑃쉦㴻摆噋䲥⹓쉧ꄩ䶩埂쉂噧칬</w:t>
      </w:r>
      <w:r>
        <w:rPr/>
        <w:t>ⶩ⯎</w:t>
      </w:r>
      <w:r>
        <w:rPr/>
        <w:t>吪㜱㩄◂䝺嫂䵐㑶顯뭔쉣㑘彅橀⾥偈ꇂ呪煥ㄨ噒◂⑟檘㷂愦⸣䱇⶘䭣䩍䜤㥙䖏䵏䞩轚䉳㩉⩕折䉡</w:t>
      </w:r>
      <w:r>
        <w:rPr/>
        <w:t>Ⱔ</w:t>
      </w:r>
      <w:r>
        <w:rPr/>
        <w:t>슱睺㭶ふ䁞帴쌻⎵䏂獲䡯뮏⵷帣婾숶桂檻繧䀹䱟쉑</w:t>
      </w:r>
      <w:r>
        <w:rPr/>
        <w:t>ꖏ</w:t>
      </w:r>
      <w:r>
        <w:rPr/>
        <w:t>㋂砊淂游싂搪繰쉙亣硸潈扞欵뽡㝬䡱⿂䍱䐫╎䁳桄噧愫䄹獢䎵顕汲㥺㕩㝙匷呋〯⨲숶獤畴</w:t>
      </w:r>
      <w:r>
        <w:rPr/>
        <w:t>ꕙ</w:t>
      </w:r>
      <w:r>
        <w:rPr/>
        <w:t>珂</w:t>
      </w:r>
      <w:r>
        <w:rPr/>
        <w:t>Ⱬ</w:t>
      </w:r>
      <w:r>
        <w:rPr/>
        <w:t>朮쉋</w:t>
      </w:r>
      <w:r>
        <w:rPr/>
        <w:t>ꕒ</w:t>
      </w:r>
      <w:r>
        <w:rPr/>
        <w:t>쎿녱幄㎏䍥䱘녙墵㭇轑䞏佶穬杖窻摐炵䰳</w:t>
      </w:r>
      <w:r>
        <w:rPr/>
        <w:t>ⴷ⑾</w:t>
      </w:r>
      <w:r>
        <w:rPr/>
        <w:t>Ⱳ</w:t>
      </w:r>
      <w:r>
        <w:rPr/>
        <w:t>ꦣ</w:t>
      </w:r>
      <w:r>
        <w:rPr/>
        <w:t>倻僂</w:t>
      </w:r>
      <w:r>
        <w:rPr/>
        <w:t>⡶</w:t>
      </w:r>
      <w:r>
        <w:rPr/>
        <w:t>楩䧂숲塗쉡갨幷쵍佇뽔␻坃摤⚬</w:t>
      </w:r>
      <w:r>
        <w:rPr/>
        <w:t>ꤻ</w:t>
      </w:r>
      <w:r>
        <w:rPr/>
        <w:t>瑥㨣稥涩⨮</w:t>
      </w:r>
      <w:r>
        <w:rPr/>
        <w:t>ꕯ</w:t>
      </w:r>
      <w:r>
        <w:rPr/>
        <w:t>喵噤橐ぉ䕙뾣㑨梏垡ꌺ癱縭灯呟湚歇㴥건⽚땺彉䔣ィ拂슏㞻櫂쉄祎䁌䄲⍄</w:t>
      </w:r>
      <w:r>
        <w:rPr/>
        <w:t>ꥉ</w:t>
      </w:r>
      <w:r>
        <w:rPr/>
        <w:t>쵂懂濂轷</w:t>
      </w:r>
      <w:r>
        <w:rPr/>
        <w:t>Ɑ</w:t>
      </w:r>
      <w:r>
        <w:rPr/>
        <w:t>僃瑾⌤搳숥癷䐸唳썭䆬琻⽬捅お礸㪬䍾쉁愯녤轵猬㘻ꍊ쏎㐮摒䄱嗂㗂䵵㞮皿汯ꅁ걍怷券䵭</w:t>
      </w:r>
      <w:r>
        <w:rPr/>
        <w:t>⡎</w:t>
      </w:r>
      <w:r>
        <w:rPr/>
        <w:t>꧂</w:t>
      </w:r>
      <w:r>
        <w:rPr/>
        <w:t>쉉㘳䧂ꌪ卂湬稲绍禿㵺婆ꌪ뽠䵧㉗䲻睴囂ꌷ⽫䩬敓泍ꏂ犩⍙汇</w:t>
      </w:r>
      <w:r>
        <w:rPr/>
        <w:t>꧂</w:t>
      </w:r>
      <w:r>
        <w:rPr/>
        <w:t>뾣䀤憘ꥫ⌶숮쉑숨轡ꅲ䍑顠幺琩潊䱧幞䭃숸㒣顡䎿깳牾㵶彾瑰兕呐柂㉕ꥰ╸杞澏竂䶩</w:t>
      </w:r>
      <w:r>
        <w:rPr/>
        <w:t>ⲩ</w:t>
      </w:r>
      <w:r>
        <w:rPr/>
        <w:t>⽉䮻䡪카㪏⩆澱칎㶿砦輮칌㐰灰埍㥄쉃婤幓쉣兵㓎漰숮䯂Ⓕ쉰扙瘻䳂䄻ꎡ숵摊圻灾恏㝶㖡㪘슬깟䬱슘숣쉞㩅斣剩뽹걦卲啱桯⧂慵戳䠩勂䅴♇䭲扑硾쉾疡⵴ㅀꎩ瀱灱献䬵灖烂呹癙㑌彪䰳뼤䄩쉰뭌</w:t>
      </w:r>
      <w:r>
        <w:rPr/>
        <w:t>ꕮ⑏</w:t>
      </w:r>
      <w:r>
        <w:rPr/>
        <w:t>䭴瀩</w:t>
      </w:r>
      <w:r>
        <w:rPr/>
        <w:t>ꕂ</w:t>
      </w:r>
      <w:r>
        <w:rPr/>
        <w:t>硌</w:t>
      </w:r>
      <w:r>
        <w:rPr/>
        <w:t>ꥎ</w:t>
      </w:r>
      <w:r>
        <w:rPr/>
        <w:t>뭰牢係扆幣겿㍬䥪⽔</w:t>
      </w:r>
      <w:r>
        <w:rPr/>
        <w:t>ⲻ</w:t>
      </w:r>
      <w:r>
        <w:rPr/>
        <w:t>쉑乓䣂凎桤慯숯뽠恱뽢㤩頽頨啑쉯⩪頶㭁뭷䃂뗂璬㔤汀猷檥ㆩ쉮숯烂捍挬繉呯榵伥⬯ꍮ</w:t>
      </w:r>
      <w:r>
        <w:rPr/>
        <w:t>ⷂ</w:t>
      </w:r>
      <w:r>
        <w:rPr/>
        <w:t>穞煲䃂欬㠪占㎘⸸乤꥗厬䇂楱뇂</w:t>
      </w:r>
      <w:r>
        <w:rPr/>
        <w:t>ⲡ</w:t>
      </w:r>
      <w:r>
        <w:rPr/>
        <w:t>㬵◂⤫煉╋㕄䭧때丬椱汹ꍂ⼵彘晶昪㵏췂╞䌪♗噃歑䔲슡쉗䁯</w:t>
      </w:r>
      <w:r>
        <w:rPr/>
        <w:t>ⵒ</w:t>
      </w:r>
      <w:r>
        <w:rPr/>
        <w:t>昮樲Ⓨ䭦暣潡⾏싂쉧䟂숱쉙㇂㢻浐䙫</w:t>
      </w:r>
      <w:r>
        <w:rPr/>
        <w:t>ꦥ</w:t>
      </w:r>
      <w:r>
        <w:rPr/>
        <w:t>䁵⸥禬▬婞䠶恏㜤柂澩㨴</w:t>
      </w:r>
      <w:r>
        <w:rPr/>
        <w:t>ⷂ</w:t>
      </w:r>
      <w:r>
        <w:rPr/>
        <w:t>갩쵈㢻䞥䞱쉬拂偦쎣猣싃㓍쉠癋⽀倹㤣⭂渦繱</w:t>
      </w:r>
      <w:r>
        <w:rPr/>
        <w:t>ⱹ⩇</w:t>
      </w:r>
      <w:r>
        <w:rPr/>
        <w:t>票䐳⭙䙹⒏冿쉗③쉤摯灅礭捡㬬ꅒ熬核䌩쉯戵滂帽渪祠濂숱㙀儨倸쉇眺歴땗穵</w:t>
      </w:r>
      <w:r>
        <w:rPr/>
        <w:t>ꦏ</w:t>
      </w:r>
      <w:r>
        <w:rPr/>
        <w:t>礶歵䑰쉕嘨䉭憬䕡挊硘⵬㉔╁땄玡楂灸㥀쉪欽歡⵸顋条睰ꅰ繗〬</w:t>
      </w:r>
      <w:r>
        <w:rPr/>
        <w:t>ⴴ</w:t>
      </w:r>
      <w:r>
        <w:rPr/>
        <w:t>瑏橓숽奒䘳쉷縶녬⮮爬⥢䀨숴뿂䠮愵䩄椣椪ば歴呃䅯並쉣伥믂嗂潭㙰湷</w:t>
      </w:r>
      <w:r>
        <w:rPr/>
        <w:t>ꕱ</w:t>
      </w:r>
      <w:r>
        <w:rPr/>
        <w:t>쉄⩱ꎩ䡚䯂瑐</w:t>
      </w:r>
      <w:r>
        <w:rPr/>
        <w:t>⡥</w:t>
      </w:r>
      <w:r>
        <w:rPr/>
        <w:t>숹熬牊瑠牾塁촫♖悩☳䀰飂ㅏ弮䙷浑</w:t>
      </w:r>
      <w:r>
        <w:rPr/>
        <w:t>⣃</w:t>
      </w:r>
      <w:r>
        <w:rPr/>
        <w:t>迂睯䜫쉅캬穗㡱硲䓂䩆쵟橡⌱䭤祹檘춣で뽠쉌偎쉞㛂奬㵱ꏂ睪ꥢ帱佧八幙䩠쉆匨숵䥪㖬싂</w:t>
      </w:r>
      <w:r>
        <w:rPr/>
        <w:t>ⱶ</w:t>
      </w:r>
      <w:r>
        <w:rPr/>
        <w:t>牋㗂딲田燂汤伪썫祊㗂願眮쉶㑢卷ㆡ</w:t>
      </w:r>
      <w:r>
        <w:rPr/>
        <w:t>⢮</w:t>
      </w:r>
      <w:r>
        <w:rPr/>
        <w:t>愻轷䙬╡瑐숬쉆琶㝖</w:t>
      </w:r>
      <w:r>
        <w:rPr/>
        <w:t>ⷂ</w:t>
      </w:r>
      <w:r>
        <w:rPr/>
        <w:t>福婳坈</w:t>
      </w:r>
      <w:r>
        <w:rPr/>
        <w:t>ⵏ</w:t>
      </w:r>
      <w:r>
        <w:rPr/>
        <w:t>佢燂┤汶뭆〰◃⩭싍컂⌻㧂숱ꎬ뇂䶡쵶</w:t>
      </w:r>
      <w:r>
        <w:rPr/>
        <w:t>ꤥ⪏</w:t>
      </w:r>
      <w:r>
        <w:rPr/>
        <w:t>晞䔩縻㐬㚿쉓琭䂵깰均ぃ䧃稩姂</w:t>
      </w:r>
      <w:r>
        <w:rPr/>
        <w:t>ⵁ</w:t>
      </w:r>
      <w:r>
        <w:rPr/>
        <w:t>吻佴⏂</w:t>
      </w:r>
      <w:r>
        <w:rPr/>
        <w:t>⢵</w:t>
      </w:r>
      <w:r>
        <w:rPr/>
        <w:t>䁟녰㑔䄽㝄榿</w:t>
      </w:r>
      <w:r>
        <w:rPr/>
        <w:t>ꕾ</w:t>
      </w:r>
      <w:r>
        <w:rPr/>
        <w:t>깣擃쉲쉆ꅹ䍡숤뭖ꅊ嫂ꅚ䧎숬湢恬怩凂磃┮䩈䟂樣쉊쎬⵳煞숹序繤䃂睎弯橧ꍥ嚣⑗</w:t>
      </w:r>
      <w:r>
        <w:rPr/>
        <w:t>ꦣ</w:t>
      </w:r>
      <w:r>
        <w:rPr/>
        <w:t>䲏싃</w:t>
      </w:r>
      <w:r>
        <w:rPr/>
        <w:t>ⱬ</w:t>
      </w:r>
      <w:r>
        <w:rPr/>
        <w:t>䐤㙨㓂抩⦥稪슩帥ㅺ婧問久녁ꥩ僃睠⼱癲婒䕕奚싂㡯쉚塰強</w:t>
      </w:r>
      <w:r>
        <w:rPr/>
        <w:t>ꤰ</w:t>
      </w:r>
      <w:r>
        <w:rPr/>
        <w:t>䴸ッ䵙</w:t>
      </w:r>
      <w:r>
        <w:rPr/>
        <w:t>ꔲ</w:t>
      </w:r>
      <w:r>
        <w:rPr/>
        <w:t>轒싂쉔慮쉂</w:t>
      </w:r>
      <w:r>
        <w:rPr/>
        <w:t>ꕟ</w:t>
      </w:r>
      <w:r>
        <w:rPr/>
        <w:t>囂坣슮祖䏂䪻氭眬坁㦣녓璱弰쉉晲摧湑縻祪뭞畄昨</w:t>
      </w:r>
      <w:r>
        <w:rPr/>
        <w:t>꧂</w:t>
      </w:r>
      <w:r>
        <w:rPr/>
        <w:t>繖쉙仂搯圦拂싂</w:t>
      </w:r>
      <w:r>
        <w:rPr/>
        <w:t>ꥉ</w:t>
      </w:r>
      <w:r>
        <w:rPr/>
        <w:t>濎㇂顺쉨偹敁䑊쉆奣䙢㥐㉣飂썁⻎⚻䝠</w:t>
      </w:r>
      <w:r>
        <w:rPr/>
        <w:t>ꤹ⨭</w:t>
      </w:r>
      <w:r>
        <w:rPr/>
        <w:t>爰칵柂㍭滂瞩쉶썭</w:t>
      </w:r>
      <w:r>
        <w:rPr/>
        <w:t>ⲏ</w:t>
      </w:r>
      <w:r>
        <w:rPr/>
        <w:t>歫圮塒痂华暱爯䝌煱</w:t>
      </w:r>
      <w:r>
        <w:rPr/>
        <w:t>ⵗ</w:t>
      </w:r>
      <w:r>
        <w:rPr/>
        <w:t>쉾⽕䲥瘸瞿挽쉊硣꥾묯⩚扎껂쉉</w:t>
      </w:r>
      <w:r>
        <w:rPr/>
        <w:t>ⲏ⵵</w:t>
      </w:r>
      <w:r>
        <w:rPr/>
        <w:t>䂣긪⌵䴷捅뭟捧撏Ⓜ辱㛂䩱泂㫂䜭걤䅹埂묨캻䡔숽汋⛂㉡䠤⮵呃澏뭹䉣♧땘旂硡祤兒쎡㢡䙥㉧놻俍곂묦㴫㒮浟췍䑅傻⽰睲㊡⹁㔩㘦ꏂ㕃슥┪쵸噂䨷獹澵愭</w:t>
      </w:r>
      <w:r>
        <w:rPr/>
        <w:t>Ⳃ</w:t>
      </w:r>
      <w:r>
        <w:rPr/>
        <w:t>橀䱵灌徬磂슻</w:t>
      </w:r>
      <w:r>
        <w:rPr/>
        <w:t>⡮</w:t>
      </w:r>
      <w:r>
        <w:rPr/>
        <w:t>扣剶㭏㊣䥩牚歔싂㡘Ⓜ偱㍑啨⥔</w:t>
      </w:r>
      <w:r>
        <w:rPr/>
        <w:t>Ɒ⭙</w:t>
      </w:r>
      <w:r>
        <w:rPr/>
        <w:t>칱恃㍚枣帽塮쉐䈺婗㕒떘쉑憬䪩穏慑扞㚥㙠塳㪮㔶</w:t>
      </w:r>
      <w:r>
        <w:rPr/>
        <w:t>ⲏ♵</w:t>
      </w:r>
      <w:r>
        <w:rPr/>
        <w:t>䱩㪬</w:t>
      </w:r>
      <w:r>
        <w:rPr/>
        <w:t>⡆</w:t>
      </w:r>
      <w:r>
        <w:rPr/>
        <w:t>ⵖ</w:t>
      </w:r>
      <w:r>
        <w:rPr/>
        <w:t>깑瘺儨䑟ぁ믍╏奪捩칃䇂믂쉤稪泂츸轾恰ꥫ栨硌敇䓂䝗穂깹겵扟佀㑎勂穲䡖媣슻꧎␫뭀倊啴㉶╾倴䁣獪婈玏凂</w:t>
      </w:r>
      <w:r>
        <w:rPr/>
        <w:t>⡃</w:t>
      </w:r>
      <w:r>
        <w:rPr/>
        <w:t>ꥧ⚿䁷楠⧂䴥걖僂灃急䎿⩳爰쎩뭋啗쉚扰㙑䓂㛂䫂ꥱ㫂旂깨䵪池㙵年物⩁⽹쉶唣催幘⹫猬쉷⥹⴨捱䡄唤㙤꥾晍</w:t>
      </w:r>
      <w:r>
        <w:rPr/>
        <w:t>Ⳃ</w:t>
      </w:r>
      <w:r>
        <w:rPr/>
        <w:t>䍱㩾洲⥙琸숣坵禥顉顮</w:t>
      </w:r>
      <w:r>
        <w:rPr/>
        <w:t>꧂</w:t>
      </w:r>
      <w:r>
        <w:rPr/>
        <w:t>牱丮䲩⫂祵⭆䭓潖⩢ね䥾䷍奃㞩⿍浤䑑</w:t>
      </w:r>
      <w:r>
        <w:rPr/>
        <w:t>⢻</w:t>
      </w:r>
      <w:r>
        <w:rPr/>
        <w:t>䉰捕娥숣㊣呫獈쉟⵵剩뭢畅䍔束桹䴮琣救䧃卦┨╏ꆡ</w:t>
      </w:r>
      <w:r>
        <w:rPr/>
        <w:t>ꤷ</w:t>
      </w:r>
      <w:r>
        <w:rPr/>
        <w:t>秂⨷汤媻盎⌥琭슿兓珂촫彑煬䷂쉨桵夣敧㷍琽仂㙹䎡쵏埂겣슩爻⫎侥㭹녕싂䙓</w:t>
      </w:r>
      <w:r>
        <w:rPr/>
        <w:t>Ⳃ</w:t>
      </w:r>
      <w:r>
        <w:rPr/>
        <w:t>썪潞</w:t>
      </w:r>
      <w:r>
        <w:rPr/>
        <w:t>ꦮ</w:t>
      </w:r>
      <w:r>
        <w:rPr/>
        <w:t>恳嗂〨儯癬枻瑫</w:t>
      </w:r>
      <w:r>
        <w:rPr/>
        <w:t>ⰷ</w:t>
      </w:r>
      <w:r>
        <w:rPr/>
        <w:t>슩䑟秂ぢ딱䋂䊮琯슱啱䟂甩喻楥깘⯂扇啠갽</w:t>
      </w:r>
      <w:r>
        <w:rPr/>
        <w:t>⡱</w:t>
      </w:r>
      <w:r>
        <w:rPr/>
        <w:t>囂砮畱딦欵⩮奒睅敢䩦␩䝓슏恤⛎婁槃煆㡧楔㡯䏂搤㵱滂歪桀⮻䖱旂畧瑳</w:t>
      </w:r>
      <w:r>
        <w:rPr/>
        <w:t>Ⳃ</w:t>
      </w:r>
      <w:r>
        <w:rPr/>
        <w:t>㥪㬱歧쉗껍氪쉙쉥쉤딯樦㖩싂䟂灷瀤噍䔪戩㠫濂礭沬泂摧㋂彤땘㩺⼤極뿂噖⩠潧穠帺乣쉇项畳⴦捨汾䙸歑㴮桓顣批棂㣂活溏ꥴ璡昫潔僂瘯䠲繠椪䍾傮祣숸坚쉡㪘슏啔泂㉄枬㭊悩숷橓</w:t>
      </w:r>
      <w:r>
        <w:rPr/>
        <w:t>ⶻ</w:t>
      </w:r>
      <w:r>
        <w:rPr/>
        <w:t>歚犱眫㍶䎘壂敥ꌺ暏⸻歷⭁睉⩩啥欩璱⌸䙈싂潯秂卟䱪췂瀥䱧䓎쉄䝊⩘㍢䴪瑭䲏㙪父</w:t>
      </w:r>
      <w:r>
        <w:rPr/>
        <w:t>ꥁ</w:t>
      </w:r>
      <w:r>
        <w:rPr/>
        <w:t>匵杢䳎払䅙㶩汗縬㝪⵷盂⭇</w:t>
      </w:r>
      <w:r>
        <w:rPr/>
        <w:t>ⷂ</w:t>
      </w:r>
      <w:r>
        <w:rPr/>
        <w:t>塏携䅂⩍䁊䤪⬬⏎棂쉥⍣⍭全噀㴪疡</w:t>
      </w:r>
      <w:r>
        <w:rPr/>
        <w:t>ꦣ</w:t>
      </w:r>
      <w:r>
        <w:rPr/>
        <w:t>㙧</w:t>
      </w:r>
      <w:r>
        <w:rPr/>
        <w:t>Ⳃ</w:t>
      </w:r>
      <w:r>
        <w:rPr/>
        <w:t>츭숳뇃晀懂⌱到焥ꄻ師㩄㢬夺掿垬쉖充傘灏╩顮橉쉋奂쉫꥙煫㩱噂䥬㔨吷쉅姂䏃⽉䭢땊쉪穮⍎⪻懂氶⸪㨹夥浥㩅쉯参숭漤걾眳◎洭機汐常楖敯떩깊䧂䖡湮⍫칆㵑녨⥘깐쉒療㨹촭⩍杺뽰灚灯坱◂绍轟슩슥ꇍ䶱㉷쉄槎쉢썴깯䲱ㆻ</w:t>
      </w:r>
      <w:r>
        <w:rPr/>
        <w:t>⡪</w:t>
      </w:r>
      <w:r>
        <w:rPr/>
        <w:t>癟枵넩㭄깮⨮㥥朻穯䬫牱⩫睹敗칏楟恖䮮畭䡳䂬쉤싂녟㗂顕숷優偾⻂牷쉰乲</w:t>
      </w:r>
      <w:r>
        <w:rPr/>
        <w:t>ꕘꦵ</w:t>
      </w:r>
      <w:r>
        <w:rPr/>
        <w:t>슏盂</w:t>
      </w:r>
      <w:r>
        <w:rPr/>
        <w:t>ꥉ</w:t>
      </w:r>
      <w:r>
        <w:rPr/>
        <w:t>䱋⪩곎⹉癥坶⴮橋汀써繈磂㈴</w:t>
      </w:r>
      <w:r>
        <w:rPr/>
        <w:t>ⴊ⹦</w:t>
      </w:r>
      <w:r>
        <w:rPr/>
        <w:t>畩樦숦믂㭂떿戳츨樥䨰뾡⩷㌵⨬汹ꏃ辘煆氬縵䀺竂䱔悻췃硠㝵䵙⽣㙣ꆡ㕂䡷㖱癐嘦歓䱗쌥摎</w:t>
      </w:r>
      <w:r>
        <w:rPr/>
        <w:t>ꕣ</w:t>
      </w:r>
      <w:r>
        <w:rPr/>
        <w:t>숹䟎⩈</w:t>
      </w:r>
      <w:r>
        <w:rPr/>
        <w:t>ꗂ</w:t>
      </w:r>
      <w:r>
        <w:rPr/>
        <w:t>吨⑒坨斣ꏂ㵄</w:t>
      </w:r>
      <w:r>
        <w:rPr/>
        <w:t>꧂</w:t>
      </w:r>
      <w:r>
        <w:rPr/>
        <w:t>싂䭡쉞䧂칤ꇂ䥆敯歑뽕勂㫂⹡戣쉑㑷㘳廂㵓煌싂㶥쉦ㅀ쉋⺿㗂⫂땑충繏㷃公춻뭷珂憩渺奋瘩</w:t>
      </w:r>
      <w:r>
        <w:rPr/>
        <w:t>Ɽ</w:t>
      </w:r>
      <w:r>
        <w:rPr/>
        <w:t>佚䱯癞䕕㕮䑃ㅏꅫ㍾⩵쉶僂㜥䍰奴䝨䕪㕖걷쵸旂숰쉘ꇃ넮睉瀮汈㐪页♕挺凍哂爸슘</w:t>
      </w:r>
      <w:r>
        <w:rPr/>
        <w:t>ꖥ⯂</w:t>
      </w:r>
      <w:r>
        <w:rPr/>
        <w:t>器⍑⨷劬弭</w:t>
      </w:r>
      <w:r>
        <w:rPr/>
        <w:t>ꤺ</w:t>
      </w:r>
      <w:r>
        <w:rPr/>
        <w:t>⠸</w:t>
      </w:r>
      <w:r>
        <w:rPr/>
        <w:t>쉧뽔⍉晱䠪哂⥃卢㷎商쉆旂칡䡬繕㤦䓂</w:t>
      </w:r>
      <w:r>
        <w:rPr/>
        <w:t>ⵙ♮</w:t>
      </w:r>
      <w:r>
        <w:rPr/>
        <w:t>Ⱖ</w:t>
      </w:r>
      <w:r>
        <w:rPr/>
        <w:t>悏뭸ꌪ畗煠녃쉐牪숣쉆껂煤꥗剬</w:t>
      </w:r>
      <w:r>
        <w:rPr/>
        <w:t>ⵄ</w:t>
      </w:r>
      <w:r>
        <w:rPr/>
        <w:t>녁녲潞輺戵䷂칎슩㥊樦楴쉚</w:t>
      </w:r>
      <w:r>
        <w:rPr/>
        <w:t>⣂</w:t>
      </w:r>
      <w:r>
        <w:rPr/>
        <w:t>庻䌯呤奲⦘圪楏슩燍䌮䡍玏顴獠⒘딪</w:t>
      </w:r>
      <w:r>
        <w:rPr/>
        <w:t>ꤴ</w:t>
      </w:r>
      <w:r>
        <w:rPr/>
        <w:t>㤶嚻뗎伪ㅧ㇂⻍㑔橰浭㕶冏⨵䍂</w:t>
      </w:r>
      <w:r>
        <w:rPr/>
        <w:t>ⱔ⑞</w:t>
      </w:r>
      <w:r>
        <w:rPr/>
        <w:t>칊⍈杙뽀㍨䁇숺㵨ꍠ䉇恞吳ꄤ쉃쉋瓂㗂䣂瑟녶딪潷奐㓎癐瀺쉗䕊瘽湡䐽ꥬ敯ꏂ䙩癏頥⩶棎忂漲묯</w:t>
      </w:r>
      <w:r>
        <w:rPr/>
        <w:t>ꦏ</w:t>
      </w:r>
      <w:r>
        <w:rPr/>
        <w:t>䕦䥌䪘炻쉢䁢ㅘ㋃깗䦻昸溬䫂㓂䭉㭓⹏</w:t>
      </w:r>
      <w:r>
        <w:rPr/>
        <w:t>ⶮ</w:t>
      </w:r>
      <w:r>
        <w:rPr/>
        <w:t>䥮硟㟂</w:t>
      </w:r>
      <w:r>
        <w:rPr/>
        <w:t>ꗂ</w:t>
      </w:r>
      <w:r>
        <w:rPr/>
        <w:t>떥뮣橤김潔愭䙏ꍊ걣</w:t>
      </w:r>
      <w:r>
        <w:rPr/>
        <w:t>ꦿꦩ</w:t>
      </w:r>
      <w:r>
        <w:rPr/>
        <w:t>佅┦杘珍杈湌嚻南浕幆쏃䏍䱭싂燂甹牘㩟䇂쉅슱쉳쉺⍹䄤潩做䕈ꌸ䡆堷땷䖿挶♣⤽礲䩸㩒㗂깣⩎態穩扃䍠捗䵾㉋썑䂡焯浦歫痂녚⫃渤䅀欬╢㉀䬨겏묪亱堤䐸䙾깱绂쉣⍮牴쉪뼮␪癑</w:t>
      </w:r>
      <w:r>
        <w:rPr/>
        <w:t>⡴</w:t>
      </w:r>
      <w:r>
        <w:rPr/>
        <w:t>珂昮꥕䯂㨫檩⩌</w:t>
      </w:r>
      <w:r>
        <w:rPr/>
        <w:t>ꦬ</w:t>
      </w:r>
      <w:r>
        <w:rPr/>
        <w:t>儴湮㥋䩣⧂⍌灯숫뭯☲␲㥂긹伶믂桏쉩㝋쉙춬갥瑤坌</w:t>
      </w:r>
      <w:r>
        <w:rPr/>
        <w:t>ꤨ</w:t>
      </w:r>
      <w:r>
        <w:rPr/>
        <w:t>硈抿㴰싂쉯数쉸稺ꄪ㨤㣍塶乬♵ꅲ⫂䝒頲獓㉨繃╖묫柂䭔슬Ⓕ垬㘪憿⍳瑨眺〫쉧㔸숫墿쵚䅒슡浟瞣⑟</w:t>
      </w:r>
      <w:r>
        <w:rPr/>
        <w:t>꧂</w:t>
      </w:r>
      <w:r>
        <w:rPr/>
        <w:t>갫噎啶䭢</w:t>
      </w:r>
      <w:r>
        <w:rPr/>
        <w:t>ⱦ</w:t>
      </w:r>
      <w:r>
        <w:rPr/>
        <w:t>匶奪慈墮䎿䯍㍗坞癑</w:t>
      </w:r>
      <w:r>
        <w:rPr/>
        <w:t>ꦣ</w:t>
      </w:r>
      <w:r>
        <w:rPr/>
        <w:t>摟儳晚拂徘</w:t>
      </w:r>
      <w:r>
        <w:rPr/>
        <w:t>ꤻ</w:t>
      </w:r>
      <w:r>
        <w:rPr/>
        <w:t>灸⌲숮临剌洤䉞棂쉟瑁䱪乾䑕刪ꥧ⍳ꇎ⴬嘲숳싂ⸯ㩟쵃䚻允충䭫唶嘸㴲쉰迂杹縸晳䪏潅䜊⫎땾唸皣무</w:t>
      </w:r>
      <w:r>
        <w:rPr/>
        <w:t>ꔣ</w:t>
      </w:r>
      <w:r>
        <w:rPr/>
        <w:t>깰칺䁔䍷漫⥥剰㘷危ㅖ⮣뼯㥈污㘻轆轀껂摪슥浲긳㔦兪쉞廂忂걘♒䬤쵲쉲悬쉇䐣㔵⥧〲幓席甩䅨匹㩊</w:t>
      </w:r>
      <w:r>
        <w:rPr/>
        <w:t>ꔯ</w:t>
      </w:r>
      <w:r>
        <w:rPr/>
        <w:t>썟䧂㨭뼤뼪쉁䯎牙뭡⴨䩸까䪱숸뭴焽</w:t>
      </w:r>
      <w:r>
        <w:rPr/>
        <w:t>ⵍ</w:t>
      </w:r>
      <w:r>
        <w:rPr/>
        <w:t>슻凃쉨⑺䥹</w:t>
      </w:r>
      <w:r>
        <w:rPr/>
        <w:t>ⴸ</w:t>
      </w:r>
      <w:r>
        <w:rPr/>
        <w:t>䛂䛃♾㵪슬</w:t>
      </w:r>
      <w:r>
        <w:rPr/>
        <w:t>ⱚ</w:t>
      </w:r>
      <w:r>
        <w:rPr/>
        <w:t>㩅䅰ァィ係扠⑸硚㩦㉄䵯婐쏃夨쉍ꍾ撻⺻晾⾱熣異숹偂㵣숣偠㐯堭썔汞垥珍䱓슿</w:t>
      </w:r>
      <w:r>
        <w:rPr/>
        <w:t>ꤸ</w:t>
      </w:r>
      <w:r>
        <w:rPr/>
        <w:t>꺩共</w:t>
      </w:r>
      <w:r>
        <w:rPr/>
        <w:t>ꖱ</w:t>
      </w:r>
      <w:r>
        <w:rPr/>
        <w:t>坩촥灓勎슮㠷碱奂轮쉭塢偨扉兖</w:t>
      </w:r>
      <w:r>
        <w:rPr/>
        <w:t>ꖬ</w:t>
      </w:r>
      <w:r>
        <w:rPr/>
        <w:t>汚䐨杍庩슱瘸ꄻ働〩奶═啖</w:t>
      </w:r>
      <w:r>
        <w:rPr/>
        <w:t>ꤵ</w:t>
      </w:r>
      <w:r>
        <w:rPr/>
        <w:t>㒻だ싂⑲믃</w:t>
      </w:r>
      <w:r>
        <w:rPr/>
        <w:t>⠯</w:t>
      </w:r>
      <w:r>
        <w:rPr/>
        <w:t>幁瞮协治⮥ꍵ畉</w:t>
      </w:r>
      <w:r>
        <w:rPr/>
        <w:t>ꕴ</w:t>
      </w:r>
      <w:r>
        <w:rPr/>
        <w:t>は朥牂妩弹挨沩䠰䠪␥⸸</w:t>
      </w:r>
      <w:r>
        <w:rPr/>
        <w:t>꧂⏂</w:t>
      </w:r>
      <w:r>
        <w:rPr/>
        <w:t>䩡塢㖩何ㆱ佑⵳侘쉚┵ꌨ奯瑑땂숱㌬礨姂⽊惂</w:t>
      </w:r>
      <w:r>
        <w:rPr/>
        <w:t>Ⱞ</w:t>
      </w:r>
      <w:r>
        <w:rPr/>
        <w:t>㙱⩖䧂㉷欮쉨숯柂</w:t>
      </w:r>
      <w:r>
        <w:rPr/>
        <w:t>⡪␰</w:t>
      </w:r>
      <w:r>
        <w:rPr/>
        <w:t>楰㵬㮻뽤輴皿</w:t>
      </w:r>
      <w:r>
        <w:rPr/>
        <w:t>ⱷ</w:t>
      </w:r>
      <w:r>
        <w:rPr/>
        <w:t>㝨堪潁桮夵㕧关婺欦썧潶楡㍥쉤洪갫㕦ꌬ⶿⪣쉀檮扱쉾椬䥰坳넵昩塤牊䊡僂垬</w:t>
      </w:r>
      <w:r>
        <w:rPr/>
        <w:t>ⱆ</w:t>
      </w:r>
      <w:r>
        <w:rPr/>
        <w:t>⺣係煮䀶壂</w:t>
      </w:r>
      <w:r>
        <w:rPr/>
        <w:t>ꥌ</w:t>
      </w:r>
      <w:r>
        <w:rPr/>
        <w:t>恲䩒氶⥡佸⚻⑖슱氨⨯㤬녫쵢呴</w:t>
      </w:r>
      <w:r>
        <w:rPr/>
        <w:t>ⵦ</w:t>
      </w:r>
      <w:r>
        <w:rPr/>
        <w:t>䜻䟂漪牔轸숻で♑꥞</w:t>
      </w:r>
      <w:r>
        <w:rPr/>
        <w:t>ꕮ</w:t>
      </w:r>
      <w:r>
        <w:rPr/>
        <w:t>捈ㅀ轂䄶冬쉚嫂昷ꄯ䚿</w:t>
      </w:r>
      <w:r>
        <w:rPr/>
        <w:t>ꕉ</w:t>
      </w:r>
      <w:r>
        <w:rPr/>
        <w:t>㒏쉖䗃䆵썾ぺ堺▮婁則頹</w:t>
      </w:r>
      <w:r>
        <w:rPr/>
        <w:t>ⷂ</w:t>
      </w:r>
      <w:r>
        <w:rPr/>
        <w:t>光썧轓㡷㑇㠦䵁嘭ꅗ甯</w:t>
      </w:r>
      <w:r>
        <w:rPr/>
        <w:t>ꔻ</w:t>
      </w:r>
      <w:r>
        <w:rPr/>
        <w:t>ꅫ쉅䕉䉤딪昮쉣熩〨㷂厘捆⫂깧䑶扩砱㔩怱䑲깨숺䄹⥹乖灗涡곂ꎥ匷땘䫂쉬剷㘹偒䱣狂晨</w:t>
      </w:r>
      <w:r>
        <w:rPr/>
        <w:t>⡱⚻</w:t>
      </w:r>
      <w:r>
        <w:rPr/>
        <w:t>㌴洲侘佷ꅥ⍖</w:t>
      </w:r>
    </w:p>
    <w:p>
      <w:pPr>
        <w:pStyle w:val="PreformattedText"/>
        <w:bidi w:val="0"/>
        <w:spacing w:before="0" w:after="0"/>
        <w:jc w:val="left"/>
        <w:rPr/>
      </w:pPr>
      <w:r>
        <w:rPr/>
        <w:t>氲偹</w:t>
      </w:r>
      <w:r>
        <w:rPr/>
        <w:t>ⶣ</w:t>
      </w:r>
      <w:r>
        <w:rPr/>
        <w:t>噂⩾撏⿂</w:t>
      </w:r>
      <w:r>
        <w:rPr/>
        <w:t>⡙</w:t>
      </w:r>
      <w:r>
        <w:rPr/>
        <w:t>乎싂칤条泂</w:t>
      </w:r>
      <w:r>
        <w:rPr/>
        <w:t>ꕷ</w:t>
      </w:r>
      <w:r>
        <w:rPr/>
        <w:t>じ悏夬扲湎嘱乭強䈪泂䁡㦻㕕⦵㘥㭘</w:t>
      </w:r>
      <w:r>
        <w:rPr/>
        <w:t>ꦏ</w:t>
      </w:r>
      <w:r>
        <w:rPr/>
        <w:t>䫂▩橙扒ꌨ妘獠</w:t>
      </w:r>
      <w:r>
        <w:rPr/>
        <w:t>ⵎ</w:t>
      </w:r>
      <w:r>
        <w:rPr/>
        <w:t>㌭敞⸷ꅨ䡮埂땞㔱␮帹橭䍎㍆恌♣扃⍏奸㟂侱⿂䥺⸷긣庩纻⥙⸷灔䱉쉱搶啎⼻슥</w:t>
      </w:r>
      <w:r>
        <w:rPr/>
        <w:t>ꥑ</w:t>
      </w:r>
      <w:r>
        <w:rPr/>
        <w:t>싂㵤䞏쉇뭏䵣桮焣㕹㡏椱湶⭠桤⻂爹뭘㝸瀣凎佹쉆涩挦ꥫ싍猤</w:t>
      </w:r>
      <w:r>
        <w:rPr/>
        <w:t>꧂</w:t>
      </w:r>
      <w:r>
        <w:rPr/>
        <w:t>뽫烂犘뽔熵㔺⍹뗍싂硳⩶未穈怺䋂㙥㌴䏂掣㔷祪숺䍄녾汔⼣떱</w:t>
      </w:r>
      <w:r>
        <w:rPr/>
        <w:t>ⱆ</w:t>
      </w:r>
      <w:r>
        <w:rPr/>
        <w:t>㦣䩶습㫂稪佇湡슥녗㍾䎣傣砳嫂単剠㥒捗㝒싂쉙ㄊ⫍焷歱旂冏녊员⍆兄㥹慑窩䪵⨯䑟쵘䑵眴瑙⵮侻㤦㞡椭颮ㅍ吰听녟奔㩘⽸쵲숤䅉ꅕ⑉䑤숴婠䝋쉦㨰繨⸽ꅩ測佪帪</w:t>
      </w:r>
      <w:r>
        <w:rPr/>
        <w:t>ꥃ</w:t>
      </w:r>
      <w:r>
        <w:rPr/>
        <w:t>瑀汯欸挪洪癬䘣漳땮⑕㜫걌㥗딣湩쉍奍剅唴偳▬顷挮⌻䡰剣彎眱숥♪⍌坁啁䠮슮♮戦뼹慳뼫</w:t>
      </w:r>
      <w:r>
        <w:rPr/>
        <w:t>Ⲯ</w:t>
      </w:r>
      <w:r>
        <w:rPr/>
        <w:t>녺Ⓝ숰䏂輶瑓惂昶싂敯欺⩃瑭伴뭢䕎心礱㥨卢숳灲禘⻂㓂妏渨䱏쏂併䅔唽彍剎쉲⩏슏㤭噯뽬挥땭佊㒿戻쉵横䡞纏湯䟂㡠㩰奅沬濂䐣㠶촴呬䪱⍑留畗㍍坒⑎奀琮㝇瀣䭅剰獹칁唯縺⦡湗皥䑳煥䄻쉊疬ꍴ</w:t>
      </w:r>
      <w:r>
        <w:rPr/>
        <w:t>ꔫ⍥</w:t>
      </w:r>
      <w:r>
        <w:rPr/>
        <w:t>긣䫍䑸晤祵乡썚迂〩쉚慶␨㵕栣슬心縪浏䝫垬僎쉈╇싂䙘䬰楟轡슱扩⥊䴪忂䠦䥉䀥硘竂楺獷䍠䆿奙♇묨㑉㘯値题쎡畨㉭⏂䮩䉈涬㥸㧂</w:t>
      </w:r>
      <w:r>
        <w:rPr/>
        <w:t>Ⱞ</w:t>
      </w:r>
      <w:r>
        <w:rPr/>
        <w:t>瞘쉄牄⨸敪㠮帩噱④갵쉸</w:t>
      </w:r>
      <w:r>
        <w:rPr/>
        <w:t>⠭</w:t>
      </w:r>
      <w:r>
        <w:rPr/>
        <w:t>땱慎쉵츪㫂⩐쉊ヂ⫂㵏潫㕂⫂爳숻㑺厩⎏汵㵩業쉦䩏煹㭒乬⫂䝍뼱癅睎䍋桱땒哂䳂䈴☳ꎬ쉖捱슬瘻牎ㅏ⬭㤷昳潠䔥幧潓⭘壂䡘参沏柂</w:t>
      </w:r>
      <w:r>
        <w:rPr/>
        <w:t>ꦻ</w:t>
      </w:r>
      <w:r>
        <w:rPr/>
        <w:t>灆焨싂兖灡浊廎㭐ㅑ㑡䵯쉯䐨失眷땘扷壃╨碩숦䭎⹩幄숮剸䌺穑녉쏂周潗㇍礫묮輻幑扺㎥숬</w:t>
      </w:r>
      <w:r>
        <w:rPr/>
        <w:t>ⵖ</w:t>
      </w:r>
      <w:r>
        <w:rPr/>
        <w:t>櫂㵙䝤桓灘㝕京彮旂怦슬숤⤬땵</w:t>
      </w:r>
      <w:r>
        <w:rPr/>
        <w:t>ꥑ</w:t>
      </w:r>
      <w:r>
        <w:rPr/>
        <w:t>瑐ㅒ츴沘뿂皱杭숺昮䰶睌㜷㤵</w:t>
      </w:r>
      <w:r>
        <w:rPr/>
        <w:t>⡷</w:t>
      </w:r>
      <w:r>
        <w:rPr/>
        <w:t>떿㡆</w:t>
      </w:r>
      <w:r>
        <w:rPr/>
        <w:t>ⵧ</w:t>
      </w:r>
      <w:r>
        <w:rPr/>
        <w:t>愨㛂搮</w:t>
      </w:r>
      <w:r>
        <w:rPr/>
        <w:t>꤭</w:t>
      </w:r>
      <w:r>
        <w:rPr/>
        <w:t>䕧癌㜺⥦</w:t>
      </w:r>
      <w:r>
        <w:rPr/>
        <w:t>ꕖ</w:t>
      </w:r>
      <w:r>
        <w:rPr/>
        <w:t>쉶쌩뽲䑠⥀㙆⬫䨯時ꎣ楋恌埂哂坪䮿쉎쉬梩歃쉄晣╣</w:t>
      </w:r>
      <w:r>
        <w:rPr/>
        <w:t>ꤣ</w:t>
      </w:r>
      <w:r>
        <w:rPr/>
        <w:t>婱楕숤</w:t>
      </w:r>
      <w:r>
        <w:rPr/>
        <w:t>ꖏ</w:t>
      </w:r>
      <w:r>
        <w:rPr/>
        <w:t>㑪䷂壃㵏摙昬䚩䛂숵獖喣䆩싃砻婟슬㗂</w:t>
      </w:r>
      <w:r>
        <w:rPr/>
        <w:t>ꕸ</w:t>
      </w:r>
      <w:r>
        <w:rPr/>
        <w:t>숬</w:t>
      </w:r>
      <w:r>
        <w:rPr/>
        <w:t>⡂</w:t>
      </w:r>
      <w:r>
        <w:rPr/>
        <w:t>厩城⹥灱슏匬焫狂쉰⨪煆㉔쉁䩪佔怬唪呐㞡ꌸ㈣</w:t>
      </w:r>
      <w:r>
        <w:rPr/>
        <w:t>ⵢ⬤</w:t>
      </w:r>
      <w:r>
        <w:rPr/>
        <w:t>䨷䑹쉘╏䧂㠥癄睇㴣</w:t>
      </w:r>
      <w:r>
        <w:rPr/>
        <w:t>⣎</w:t>
      </w:r>
      <w:r>
        <w:rPr/>
        <w:t>㙁䉵㩫쉠堣칄堮凂砶⵷䭂欰恣㩊</w:t>
      </w:r>
      <w:r>
        <w:rPr/>
        <w:t>ⵀ</w:t>
      </w:r>
      <w:r>
        <w:rPr/>
        <w:t>㩵八⽫ꅴ㵱⬵救兴칄捐╵瑳깃믂洱㌰礤捄戦㑌朤噠䁎쉏⌊瘶溡汵䣂扭煉땁쉭⩲夶뽲꥘獨⼬敟兂曂깋䣂愰揂樦掩烂쉖䡉协仂䫂䥲拂ㅌ牨⩀㖩但⌱猪䫍숥싎䍇싎싃깨쌬汙ꅤ숸䉣뽀싂㤪昪眺䪬쉋䑊㙈䕒潖慫ꌹ姂䌸砲丣쉄ꥧ⹞䰳♄䧃噅卪剞癙呱䠪形䔹砹瑾䙺숷顴扖瑅</w:t>
      </w:r>
      <w:r>
        <w:rPr/>
        <w:t>⠰</w:t>
      </w:r>
      <w:r>
        <w:rPr/>
        <w:t>爪杨썅吩쉬凎숦仂⭸䝱妬딪椩뾥쵸걵</w:t>
      </w:r>
      <w:r>
        <w:rPr/>
        <w:t>⡣</w:t>
      </w:r>
      <w:r>
        <w:rPr/>
        <w:t>썀쉘㉶冩仂걏⥤㨻澿뭑打祴䥫㨤⑱䅇湊呠ꅺ⤳⬮㉆⺥䡣䑇幃䍞</w:t>
      </w:r>
      <w:r>
        <w:rPr/>
        <w:t>ꔶ</w:t>
      </w:r>
      <w:r>
        <w:rPr/>
        <w:t>抩촪䅭⭳汎幑쉧楏灞㜳ꥣ怤㠳顧⸥긤湔쉟ꎣ┲獘捞嫂獺挴㡟洹쏂䡾쉢쉾☨晡㷂〷㏂奄剾煀</w:t>
      </w:r>
      <w:r>
        <w:rPr/>
        <w:t>ꕭ</w:t>
      </w:r>
      <w:r>
        <w:rPr/>
        <w:t>㠭䥒橬䥚䚥佉쉪掿숣쉴쌲㟂ꍰ撱</w:t>
      </w:r>
      <w:r>
        <w:rPr/>
        <w:t>꧂</w:t>
      </w:r>
      <w:r>
        <w:rPr/>
        <w:t>獸卶갽䩥棂</w:t>
      </w:r>
      <w:r>
        <w:rPr/>
        <w:t>ⱃ</w:t>
      </w:r>
      <w:r>
        <w:rPr/>
        <w:t>煄呱呸卐䑋⌽ꎡ쉱쵭債딵</w:t>
      </w:r>
      <w:r>
        <w:rPr/>
        <w:t>ⱳ</w:t>
      </w:r>
      <w:r>
        <w:rPr/>
        <w:t>ꅭ뼸⹷⚩婬恊煩兪恈ꅏ倨歌輥爭䉡礤㡯湥</w:t>
      </w:r>
      <w:r>
        <w:rPr/>
        <w:t>ꕈ</w:t>
      </w:r>
      <w:r>
        <w:rPr/>
        <w:t>晗깐ㅉꅮ㨵㮩桑쉐硙歊딺䑟挭彑⑭ね뼽䖵㡙吮뭚㐥㝧瞬ㅬ䥎㍚䩋朤欽戽䳂⽨⹖䂮礯婔ꥩ揂츨囍婢攴⭕묺싂㍑兵灯䎏坸橵╺숦歺癀␷轈桥㩕怷栣杒牷礶</w:t>
      </w:r>
      <w:r>
        <w:rPr/>
        <w:t>⡷</w:t>
      </w:r>
      <w:r>
        <w:rPr/>
        <w:t>惂⩭煲⨻枩楶⥡Ⓜ歺剰伥ꥧ畓呫浡眲꺵뇂넹깏慴◎挭朱楏䈱由㚘䂘썏녀潍㞱竂犻⹐쵆愩㇂倨敭煎堽弭瀻䥬䉦乪쉀㖬㔨䟂働쉗䜥쉮숬敶挭捹憩顫</w:t>
      </w:r>
      <w:r>
        <w:rPr/>
        <w:t>ꕫ</w:t>
      </w:r>
      <w:r>
        <w:rPr/>
        <w:t>㬪㒬</w:t>
      </w:r>
      <w:r>
        <w:rPr/>
        <w:t>⢩</w:t>
      </w:r>
      <w:r>
        <w:rPr/>
        <w:t>ⵖ</w:t>
      </w:r>
      <w:r>
        <w:rPr/>
        <w:t>濂咘頽춣⑹畢ꥫ⩁⴯꥗愹瀸煬넱썥⤹⽑氶긤旂⩐縣啠睙⑲纣煑㑞㭥琽圹㭬뭂柂桡烂彮뗂쉕㭌숪獚따</w:t>
      </w:r>
      <w:r>
        <w:rPr/>
        <w:t>ⵠ</w:t>
      </w:r>
      <w:r>
        <w:rPr/>
        <w:t>숣뭚뽹</w:t>
      </w:r>
      <w:r>
        <w:rPr/>
        <w:t>⡍⩲</w:t>
      </w:r>
      <w:r>
        <w:rPr/>
        <w:t>䛂습╗⍄奌䅩冱䯂䷍ꎮ睦㩾䱲楄쉠䵹⩊쉊쉄⭗⤪漶汇</w:t>
      </w:r>
      <w:r>
        <w:rPr/>
        <w:t>ⱈ</w:t>
      </w:r>
      <w:r>
        <w:rPr/>
        <w:t>氻扰辣㑴ㅊ⏂悮┮㋍轋楕㤯漶侮瀽呕嘱滍까乍㎏</w:t>
      </w:r>
      <w:r>
        <w:rPr/>
        <w:t>ꥀ</w:t>
      </w:r>
      <w:r>
        <w:rPr/>
        <w:t>沵娻匴炬놵췂电㨨呒녥⩣䷎䘥䙺婲</w:t>
      </w:r>
      <w:r>
        <w:rPr/>
        <w:t>ꦥ⒡</w:t>
      </w:r>
      <w:r>
        <w:rPr/>
        <w:t>典頬넰㴪曂뇂ꄤ슿䘻⾬垵⩅╦⒵</w:t>
      </w:r>
      <w:r>
        <w:rPr/>
        <w:t>ⵍ</w:t>
      </w:r>
      <w:r>
        <w:rPr/>
        <w:t>从⻂幷歲츩怦쉔㘳榩䅾䬶䕏㭪夣啹깋ꅉ慃盂飂</w:t>
      </w:r>
      <w:r>
        <w:rPr/>
        <w:t>ⱚ</w:t>
      </w:r>
      <w:r>
        <w:rPr/>
        <w:t>㬨㞱潹璡戊䨤㦬쉀䕤㩀</w:t>
      </w:r>
      <w:r>
        <w:rPr/>
        <w:t>ꦩ♮</w:t>
      </w:r>
      <w:r>
        <w:rPr/>
        <w:t>䡚潞㬱䯂㩴㑅㔯倭橱啒柎칌䲩兮㧂슘顐</w:t>
      </w:r>
      <w:r>
        <w:rPr/>
        <w:t>ⱡ</w:t>
      </w:r>
      <w:r>
        <w:rPr/>
        <w:t>ꕹ</w:t>
      </w:r>
      <w:r>
        <w:rPr/>
        <w:t>摾瘻꺩揍⑳슿⹀枻깘쉵쉴⫍毃區纩ꎩ䱔木</w:t>
      </w:r>
      <w:r>
        <w:rPr/>
        <w:t>ꖩ</w:t>
      </w:r>
      <w:r>
        <w:rPr/>
        <w:t>쉵ち⵲彘ㄯ⽙ꍠ䵾</w:t>
      </w:r>
      <w:r>
        <w:rPr/>
        <w:t>ꗂ⨤</w:t>
      </w:r>
      <w:r>
        <w:rPr/>
        <w:t>眤䦿皿慲禩숴牓洯剳獂㑸갩뇂华♆⧂䎏硑촽숪昸</w:t>
      </w:r>
      <w:r>
        <w:rPr/>
        <w:t>꧂</w:t>
      </w:r>
      <w:r>
        <w:rPr/>
        <w:t>쉤暱숫穤竂곂㔶</w:t>
      </w:r>
      <w:r>
        <w:rPr/>
        <w:t>ꕺ</w:t>
      </w:r>
      <w:r>
        <w:rPr/>
        <w:t>畸坥摦熮顾꥘扵쉴噵瑗䝍䝍琫䡋坶幕扊削㭮⽬瑎㥳뮱ꍏ쉠㝈窿⿂狃䕂㇂쉆啘㌭晈䁬乗堽㏍潩쉈숴캬㭓</w:t>
      </w:r>
      <w:r>
        <w:rPr/>
        <w:t>ꕇ</w:t>
      </w:r>
      <w:r>
        <w:rPr/>
        <w:t>䱫华彟桅땐愪䉃痂溣䭟</w:t>
      </w:r>
      <w:r>
        <w:rPr/>
        <w:t>⡖⬤⑏</w:t>
      </w:r>
      <w:r>
        <w:rPr/>
        <w:t>싂㕇頫⵮捙顺䓂㵅䉖硎쉹</w:t>
      </w:r>
      <w:r>
        <w:rPr/>
        <w:t>⡤</w:t>
      </w:r>
      <w:r>
        <w:rPr/>
        <w:t>塴摩扥奥桄含쉨㮩⭌牠㯂䕭㫂㴯㕩悬汈䩥쉔佷⸽㌷䨱棂惂䉡</w:t>
      </w:r>
      <w:r>
        <w:rPr/>
        <w:t>⠥</w:t>
      </w:r>
      <w:r>
        <w:rPr/>
        <w:t>츭扶㈫垬</w:t>
      </w:r>
      <w:r>
        <w:rPr/>
        <w:t>ꤩ</w:t>
      </w:r>
      <w:r>
        <w:rPr/>
        <w:t>伵幀畃ㅇ䀶敗쉪⩍啉婘䱅慺쉶칺㵆浄慀彄</w:t>
      </w:r>
      <w:r>
        <w:rPr/>
        <w:t>ꥌꕀ</w:t>
      </w:r>
      <w:r>
        <w:rPr/>
        <w:t>ꆻ칺㭈쉁坱吶丷ꌮ祈ꍓ檘犣䋃㶏䒻乸♣䍊濂碣⩲区따牫怮氨頤쉧伻⍃渪燂숳頰㵶敘⌯䥅扺놣놣䣍</w:t>
      </w:r>
      <w:r>
        <w:rPr/>
        <w:t>ⶩ</w:t>
      </w:r>
      <w:r>
        <w:rPr/>
        <w:t>噫</w:t>
      </w:r>
      <w:r>
        <w:rPr/>
        <w:t>Ⱔ</w:t>
      </w:r>
      <w:r>
        <w:rPr/>
        <w:t>㉵奦呓슏♠瞣</w:t>
      </w:r>
      <w:r>
        <w:rPr/>
        <w:t>ꥃ</w:t>
      </w:r>
      <w:r>
        <w:rPr/>
        <w:t>쵫凂桉畟㍶쏂䗃싂╨</w:t>
      </w:r>
      <w:r>
        <w:rPr/>
        <w:t>ⵦ</w:t>
      </w:r>
      <w:r>
        <w:rPr/>
        <w:t>䀬⩖偭偷洫涱䝁恨⹾攻具䕊煙</w:t>
      </w:r>
      <w:r>
        <w:rPr/>
        <w:t>ꖏ</w:t>
      </w:r>
      <w:r>
        <w:rPr/>
        <w:t>㵟祾劬싂牏庩┶䭗⍃걕穦㎮瘺⨥걚悱䑡乐썁穸焱딺㘲䁕쉈컎䍣愱㘣䵹匹恡숨恮庩⍶嗂╙쉦ꥧ㶬숨딬之㨵␬辮瓂䄪婒瓂旂焭㡦⫂쉅</w:t>
      </w:r>
      <w:r>
        <w:rPr/>
        <w:t>꤭</w:t>
      </w:r>
      <w:r>
        <w:rPr/>
        <w:t>檥朦〨</w:t>
      </w:r>
      <w:r>
        <w:rPr/>
        <w:t>ꦿ</w:t>
      </w:r>
      <w:r>
        <w:rPr/>
        <w:t>Ⳃ</w:t>
      </w:r>
      <w:r>
        <w:rPr/>
        <w:t>숽䭭儷쉴쉋숵ꄽ睋⺘喏ꥶ㭺䆏低</w:t>
      </w:r>
      <w:r>
        <w:rPr/>
        <w:t>ⰳ</w:t>
      </w:r>
      <w:r>
        <w:rPr/>
        <w:t>恉㊩彖㍨爦卧儲杯㢻䳂杒䡑㑈⎣䐪瑰</w:t>
      </w:r>
      <w:r>
        <w:rPr/>
        <w:t>ꤤ</w:t>
      </w:r>
      <w:r>
        <w:rPr/>
        <w:t>䩺嘫怽畔䏂</w:t>
      </w:r>
      <w:r>
        <w:rPr/>
        <w:t>⡤</w:t>
      </w:r>
      <w:r>
        <w:rPr/>
        <w:t>㔦颣䄸潦䥀瀰쵐〣獱놘쉢㌳楲祗</w:t>
      </w:r>
      <w:r>
        <w:rPr/>
        <w:t>ⷃ</w:t>
      </w:r>
      <w:r>
        <w:rPr/>
        <w:t>쉵䍚숴婟숵⽌숰奋쵲캥뽹♈숩䥯</w:t>
      </w:r>
      <w:r>
        <w:rPr/>
        <w:t>ꔹ</w:t>
      </w:r>
      <w:r>
        <w:rPr/>
        <w:t>䬶㩲偬㙆奁싂슥⸸䁯</w:t>
      </w:r>
      <w:r>
        <w:rPr/>
        <w:t>ⵕ</w:t>
      </w:r>
      <w:r>
        <w:rPr/>
        <w:t>䙚縶輥뭸⯂癗㘫⧎㑐捪姃㉑䉅긤は</w:t>
      </w:r>
      <w:r>
        <w:rPr/>
        <w:t>Ⱨ</w:t>
      </w:r>
      <w:r>
        <w:rPr/>
        <w:t>彡䑑䜫䩷츮싂뭦䰮枡</w:t>
      </w:r>
      <w:r>
        <w:rPr/>
        <w:t>⵰</w:t>
      </w:r>
      <w:r>
        <w:rPr/>
        <w:t>獹쉾䴩䃂⼸湏╷쉍䓂丩畂㧂䏂♉湋╬䂘⍕䄴䅀彡ㅬ쉪䐳⬪췂⭬礽쉧゘䘷㉤硇爨㡬⥴っ洨⩅晭⨶㉘㡂⑓捨㩌</w:t>
      </w:r>
      <w:r>
        <w:rPr/>
        <w:t>⡐</w:t>
      </w:r>
      <w:r>
        <w:rPr/>
        <w:t>땖긶㖬勍쉾뇂槂湕슱䠸숱쵍쎣썌㍲䬊扫戵犿迂吰갮싍칗슻㥹ꎡ熵䦻砵</w:t>
      </w:r>
      <w:r>
        <w:rPr/>
        <w:t>ⷂ</w:t>
      </w:r>
      <w:r>
        <w:rPr/>
        <w:t>䐴䔮쉎獇쉄砰䙒䜺쉂싂췂깧係㤪䉚䓂⽴㥬⍐</w:t>
      </w:r>
      <w:r>
        <w:rPr/>
        <w:t>ⴲ</w:t>
      </w:r>
      <w:r>
        <w:rPr/>
        <w:t>㍺智</w:t>
      </w:r>
      <w:r>
        <w:rPr/>
        <w:t>ⰸ</w:t>
      </w:r>
      <w:r>
        <w:rPr/>
        <w:t>싂欵瞵㥁㩯癓秂䕷</w:t>
      </w:r>
      <w:r>
        <w:rPr/>
        <w:t>Ⱝ</w:t>
      </w:r>
      <w:r>
        <w:rPr/>
        <w:t>ꕢ</w:t>
      </w:r>
      <w:r>
        <w:rPr/>
        <w:t>ꅥ䡵䧃쉚ꥪ</w:t>
      </w:r>
      <w:r>
        <w:rPr/>
        <w:t>⡳</w:t>
      </w:r>
      <w:r>
        <w:rPr/>
        <w:t>䟎ㅄ</w:t>
      </w:r>
      <w:r>
        <w:rPr/>
        <w:t>ꕊ</w:t>
      </w:r>
      <w:r>
        <w:rPr/>
        <w:t>칾⩺弴쉌幦</w:t>
      </w:r>
      <w:r>
        <w:rPr/>
        <w:t>⡦⌰</w:t>
      </w:r>
      <w:r>
        <w:rPr/>
        <w:t>㭀䙭⩋䳂瑋窩你㏂⫂檿婋飂쉣愫浪숦獤㑸䯂</w:t>
      </w:r>
      <w:r>
        <w:rPr/>
        <w:t>꧂</w:t>
      </w:r>
      <w:r>
        <w:rPr/>
        <w:t>橩⫂쉚兗噺眸゘뗂㍫廃䥺쉨止ヂ녥䍔坓㦡祥摪䡭煗吹㦩偰䥘⩶癢颵〭☭敲⥺懂㞏㠲揂뇂ꌻ뽫슮湶䍅剣㉅獰条汷⩸瘰佔꥖㝡啗숺睌⧂䥁婈떬㭒但</w:t>
      </w:r>
      <w:r>
        <w:rPr/>
        <w:t>꥓</w:t>
      </w:r>
      <w:r>
        <w:rPr/>
        <w:t>䕃</w:t>
      </w:r>
      <w:r>
        <w:rPr/>
        <w:t>⡌</w:t>
      </w:r>
      <w:r>
        <w:rPr/>
        <w:t>㥭桾㌻쉱砹䗃公㓎乪圤器⾡긬朦凂㕍梻倷垿</w:t>
      </w:r>
      <w:r>
        <w:rPr/>
        <w:t>ⶏ</w:t>
      </w:r>
      <w:r>
        <w:rPr/>
        <w:t>䫂穴䁯뽤廃슿牏쉒伥䅋⥈椶㈦긳⺡䇂㙫뭯┱䷂坈숷쉰恇痂쉍潠곂呱楯䩐烃䷂頻辥쉈ꍙ쵊䄳楒爷</w:t>
      </w:r>
      <w:r>
        <w:rPr/>
        <w:t>⠹</w:t>
      </w:r>
      <w:r>
        <w:rPr/>
        <w:t>画㒡頳浮ꅮ㜥慲䔽</w:t>
      </w:r>
      <w:r>
        <w:rPr/>
        <w:t>ⵟ</w:t>
      </w:r>
      <w:r>
        <w:rPr/>
        <w:t>䉖太側</w:t>
      </w:r>
      <w:r>
        <w:rPr/>
        <w:t>⡏</w:t>
      </w:r>
      <w:r>
        <w:rPr/>
        <w:t>㩬䕭頫䤬㝱撩穤</w:t>
      </w:r>
      <w:r>
        <w:rPr/>
        <w:t>꧂</w:t>
      </w:r>
      <w:r>
        <w:rPr/>
        <w:t>剣䶡砳呐쉃柂ㄴ䂏啍녥繄潦磍ꌵ乷쉬썈䔹쉟轨轮彧椲</w:t>
      </w:r>
      <w:r>
        <w:rPr/>
        <w:t>ꕠ</w:t>
      </w:r>
      <w:r>
        <w:rPr/>
        <w:t>싂䭱⛂兯뮩盂坸뾵秂焪싂㉫䭸恸숽⥭⵪㵋䨵橁▵넣䐩ゥ䑎䁎歈䭏⩢稣㗂쉊扱⹑塀時</w:t>
      </w:r>
      <w:r>
        <w:rPr/>
        <w:t>ꥅ</w:t>
      </w:r>
      <w:r>
        <w:rPr/>
        <w:t>Ⳃ</w:t>
      </w:r>
      <w:r>
        <w:rPr/>
        <w:t>㶱焵扪숪绂썋坱晚䨮싂硲쵴杹畊挻㯂桃娲㈪㙮</w:t>
      </w:r>
      <w:r>
        <w:rPr/>
        <w:t>ⴳ</w:t>
      </w:r>
      <w:r>
        <w:rPr/>
        <w:t>숶㑈恦煣弰乸涡뭟䭱</w:t>
      </w:r>
      <w:r>
        <w:rPr/>
        <w:t>ꦥ</w:t>
      </w:r>
      <w:r>
        <w:rPr/>
        <w:t>嘤曍⭎꥙嘰潣⻂칇</w:t>
      </w:r>
      <w:r>
        <w:rPr/>
        <w:t>ⴸ</w:t>
      </w:r>
      <w:r>
        <w:rPr/>
        <w:t>硅뭤楋炏䭹ꄤ特춥쉟䄺杯깦쉯婩⾥楦ㅎ⾮뭇ꌴ</w:t>
      </w:r>
      <w:r>
        <w:rPr/>
        <w:t>ꤤ</w:t>
      </w:r>
      <w:r>
        <w:rPr/>
        <w:t>縺⤽</w:t>
      </w:r>
      <w:r>
        <w:rPr/>
        <w:t>ⴵ</w:t>
      </w:r>
      <w:r>
        <w:rPr/>
        <w:t>盎쉉坌䊻캻桋顡쉑㝩浮㛂䷂㉠㙢숨儩ィ䬮⪮嗃䵖㡧♭畎㏂ㅠ䁆침吮㴤汯⯂猣戹싂織⩒㍘⭦猺긶䳂쉈⥐疱繨䔶ꥶ㭠倰땢捸䐦녕</w:t>
      </w:r>
      <w:r>
        <w:rPr/>
        <w:t>ꥅ</w:t>
      </w:r>
      <w:r>
        <w:rPr/>
        <w:t>ⰰ</w:t>
      </w:r>
      <w:r>
        <w:rPr/>
        <w:t>幔⬪䍬䄱␰땧⒣杉㑉瑠幵潾狂㕒긨⍪숩眭</w:t>
      </w:r>
      <w:r>
        <w:rPr/>
        <w:t>⡧①⡧</w:t>
      </w:r>
      <w:r>
        <w:rPr/>
        <w:t>㡹䷂攲根䃍</w:t>
      </w:r>
      <w:r>
        <w:rPr/>
        <w:t>⣂</w:t>
      </w:r>
      <w:r>
        <w:rPr/>
        <w:t>滂</w:t>
      </w:r>
      <w:r>
        <w:rPr/>
        <w:t>ꦡ⥊⧂</w:t>
      </w:r>
      <w:r>
        <w:rPr/>
        <w:t>슮⩄쌽䥂畘䙱磂썏싂믃</w:t>
      </w:r>
      <w:r>
        <w:rPr/>
        <w:t>꧂⩏</w:t>
      </w:r>
      <w:r>
        <w:rPr/>
        <w:t>䉌頳ꄲ㆏棎䚏㡋塣橁㏂夷飂憏橊숤쉌湌쉷婬瀺숹䩩ㅢ</w:t>
      </w:r>
      <w:r>
        <w:rPr/>
        <w:t>⵰</w:t>
      </w:r>
      <w:r>
        <w:rPr/>
        <w:t>䂥䍰⭺祬㵘焪奤䙱♴썓㑃価㒡</w:t>
      </w:r>
      <w:r>
        <w:rPr/>
        <w:t>⢿⨬</w:t>
      </w:r>
      <w:r>
        <w:rPr/>
        <w:t>㭏䧃焳⹁剱뿂㇃㏂檬</w:t>
      </w:r>
      <w:r>
        <w:rPr/>
        <w:t>ꕆ</w:t>
      </w:r>
      <w:r>
        <w:rPr/>
        <w:t>祌㈲頦␰䴣㌊숺</w:t>
      </w:r>
      <w:r>
        <w:rPr/>
        <w:t>ꥆ⬻</w:t>
      </w:r>
      <w:r>
        <w:rPr/>
        <w:t>쉗㉞숪摶촲㘪쉷獶塌썶弦⍳杮璵縩싂濂쉘愽ꅥ没輻杩犻の䟂摃䱖숰桦䷂䨯䒡䕲껂敓썊杆䣍庘슬䍳</w:t>
      </w:r>
      <w:r>
        <w:rPr/>
        <w:t>⢏</w:t>
      </w:r>
      <w:r>
        <w:rPr/>
        <w:t>畏ꍹ昵㍚坢歁ꄽ祀</w:t>
      </w:r>
      <w:r>
        <w:rPr/>
        <w:t>ꕙ</w:t>
      </w:r>
      <w:r>
        <w:rPr/>
        <w:t>坐迂⤽땖所䟂瘹䁸接獩橏桎纣⹴睒숲彳㡯塢䩠䋂ノ뼹㘪㤣䮡檬싍䘹䳂硙㥸啋售纻绂쉎숽瑐牅条㠸㭳顋凂烂杤侻敺숤敩묭䍚ㅧ煯偱睵</w:t>
      </w:r>
      <w:r>
        <w:rPr/>
        <w:t>ⰶ</w:t>
      </w:r>
      <w:r>
        <w:rPr/>
        <w:t>堨獁橞顎㥀牀硕摅⶿瑵橪仍儲ㆥ橍㬰⫍帲僂檻땸别㉢䵬顤婅椪祂쵐榬䡆컂㥴䀥문ꅍ⹭딮猱婈繎䍘츷纡户偋働숭根썦輽怣긹悱瑥ꥫ⽥䱲</w:t>
      </w:r>
      <w:r>
        <w:rPr/>
        <w:t>ꤷ♃</w:t>
      </w:r>
      <w:r>
        <w:rPr/>
        <w:t>浳㇍ꥰ埍慲㍂娳⑂㥦녘슘㞣ㅥ䟂䨶</w:t>
      </w:r>
      <w:r>
        <w:rPr/>
        <w:t>ꕰ</w:t>
      </w:r>
      <w:r>
        <w:rPr/>
        <w:t>뽃壍丵⽈걀</w:t>
      </w:r>
      <w:r>
        <w:rPr/>
        <w:t>ꔣ</w:t>
      </w:r>
      <w:r>
        <w:rPr/>
        <w:t>彅뇃⍅꥔婲硷ꥺ㵘㉎⼨㫂ヂ㌰扮繕䍁埂갮⒬照⺣숯廂쌭乩</w:t>
      </w:r>
      <w:r>
        <w:rPr/>
        <w:t>ⷃ</w:t>
      </w:r>
      <w:r>
        <w:rPr/>
        <w:t>㤭䭰뭥㝘ꅫ⭐扗䯂顟╆⩖쉟奾쉟뭧싂숩꺮䜣硦䱾滂硧묥䲻塯婊☦䍱ꅞ䰦摩㩏깐晸노揃丨洣썢䓂䍳ꍧ㙸橔숳뮮⸰埂楧⭣䁮圫杁</w:t>
      </w:r>
      <w:r>
        <w:rPr/>
        <w:t>ꥁ</w:t>
      </w:r>
      <w:r>
        <w:rPr/>
        <w:t>곍媡</w:t>
      </w:r>
      <w:r>
        <w:rPr/>
        <w:t>ⱘ</w:t>
      </w:r>
      <w:r>
        <w:rPr/>
        <w:t>当㙎涬绂⸵숱兰㕃摊权뼬疿慙颣剶獧㭷갺潕留ꌲ瀨슩땴祕䀷䥣栬〩㍓꺻繲㉹㢿桋</w:t>
      </w:r>
      <w:r>
        <w:rPr/>
        <w:t>ꖿ</w:t>
      </w:r>
      <w:r>
        <w:rPr/>
        <w:t>洵숴꺡ꥯ掏</w:t>
      </w:r>
      <w:r>
        <w:rPr/>
        <w:t>ꦿ</w:t>
      </w:r>
      <w:r>
        <w:rPr/>
        <w:t>歄䍐숷吮⭚칬</w:t>
      </w:r>
      <w:r>
        <w:rPr/>
        <w:t>⡩</w:t>
      </w:r>
      <w:r>
        <w:rPr/>
        <w:t>ヂ慏⥮⩴㖻썙瑙旍傏䍗䡈㩣䁺</w:t>
      </w:r>
      <w:r>
        <w:rPr/>
        <w:t>ꕬ</w:t>
      </w:r>
      <w:r>
        <w:rPr/>
        <w:t>搳噅쉍⍣飃숰숱汶뽤㡎没㬰걯䦏丳⭵撻㴶顇쉾ꍓ㙀癦偂㜮湷싃뾬긯뽴䖿䴰쉦乖쉋ꥷ嚣䱖卓</w:t>
      </w:r>
      <w:r>
        <w:rPr/>
        <w:t>⣂</w:t>
      </w:r>
      <w:r>
        <w:rPr/>
        <w:t>㒩갴쉖䎻㵂썾沣㍈</w:t>
      </w:r>
      <w:r>
        <w:rPr/>
        <w:t>ⵑ</w:t>
      </w:r>
      <w:r>
        <w:rPr/>
        <w:t>昷ꍳ盎敀㠸㕠䥾抱务礮뮘泂㗂</w:t>
      </w:r>
      <w:r>
        <w:rPr/>
        <w:t>ⲏ䷂</w:t>
      </w:r>
      <w:r>
        <w:rPr/>
        <w:t>췃칆숯싂煍琩쉆쉧㪡祵䡒ㄮ嘸䃂㴸䘭䙉숳쵹䅕숣㝔抿呙䨥㕀숫숦ど壂焪⻂꥾申兎坁恇쎿俎썯欮㥴ꥣ捌㝃슿敪䱃淂㑏侥㯂㝭矂柍繟前ꄺ㵳睁佧꺵䑎汎惃湖牦⍡囂㧂⑋瀻椽슥곂䴦㗂䗂썪灡㘩硋搱畢쉏穣线쎱泂㵘</w:t>
      </w:r>
      <w:r>
        <w:rPr/>
        <w:t>ꥊ⨤</w:t>
      </w:r>
      <w:r>
        <w:rPr/>
        <w:t>숫㡧숻녬ꍈ幥▏</w:t>
      </w:r>
      <w:r>
        <w:rPr/>
        <w:t>ⵁ</w:t>
      </w:r>
      <w:r>
        <w:rPr/>
        <w:t>쌲浙積갪䑷</w:t>
      </w:r>
      <w:r>
        <w:rPr/>
        <w:t>⠊</w:t>
      </w:r>
      <w:r>
        <w:rPr/>
        <w:t>伥㟂뽬潨⥐뭵䗂쉅扷幞㊘䉨⥾⦻쉺稩⩌䁲⦱仂摨獮</w:t>
      </w:r>
      <w:r>
        <w:rPr/>
        <w:t>ⱒ</w:t>
      </w:r>
      <w:r>
        <w:rPr/>
        <w:t>쉓숳価儲漳䥤⸹畧瓂棂⹩楯剄쉹녒从瞘䈲杠杯뽰숦歒뾬椩㥀卄⶘⩁幙剉搱奮欱䑃⩥ヂ䜷숴繶</w:t>
      </w:r>
      <w:r>
        <w:rPr/>
        <w:t>ꔪ</w:t>
      </w:r>
      <w:r>
        <w:rPr/>
        <w:t>쉭焴牕䭲倰쉎癨싂熿乬氪녚瘵䱀뭤喣</w:t>
      </w:r>
      <w:r>
        <w:rPr/>
        <w:t>ꤩ</w:t>
      </w:r>
      <w:r>
        <w:rPr/>
        <w:t>瑦歀轎⩾曂兆</w:t>
      </w:r>
      <w:r>
        <w:rPr/>
        <w:t>ꗍ⏃</w:t>
      </w:r>
      <w:r>
        <w:rPr/>
        <w:t>㬱祩⺩䵤励痃⎬瑒湷䨶䭞쉨绍㝦䵠才甪摁偅顃幎쉦䅶癆煇녘</w:t>
      </w:r>
      <w:r>
        <w:rPr/>
        <w:t>ꔨ</w:t>
      </w:r>
      <w:r>
        <w:rPr/>
        <w:t>䈪湚眹〉딣췂唭牑⍋嚬㮩䜽噩⩐䴬㢣坎㍎灧橴㑧⛂兢婍瘱㍪䴳搫쉳焬㠨㟂숵繧숵汎㈽圻쉈쉷湀땕䖘숲놣숸⨥깏㴥䩪䋂뭅彗깥䁢䝳♔䁟숰攨澩佅䵈쉁㯎⮣䫂坭썃쉚䊬督愪師㊩쉤싂㥫䵸䣂䥬乪剋癤椣⹇㉷熿猤扐</w:t>
      </w:r>
      <w:r>
        <w:rPr/>
        <w:t>ꤸ</w:t>
      </w:r>
      <w:r>
        <w:rPr/>
        <w:t>奄唷係쉌䑭㐥匵呏뭏梵歭ꅣ䝮㊩䄪壂穦쏃䙏㚱冡⻂쉤䕪㡔惂瓂澡갷欮塉쉰䇂甬녧皡渻弯⩅套䔬光䥏㔽绂䄯썒䙹㝰䟂䄻怬飂㩓㩑猬땨祌〻娫摪싂ꆡ澿ぷ烂个䨻噌輭捒沣깪숴丰元</w:t>
      </w:r>
      <w:r>
        <w:rPr/>
        <w:t>ꔮ</w:t>
      </w:r>
      <w:r>
        <w:rPr/>
        <w:t>橊⽁係䡟湪䱐뽰ぇ</w:t>
      </w:r>
      <w:r>
        <w:rPr/>
        <w:t>⢿</w:t>
      </w:r>
      <w:r>
        <w:rPr/>
        <w:t>毂珂걄쉾㴻㤰䉢╓塬⼮⯂땂䔱싂犩䄫㉰䀹㧂⩯ꍸ싂⑓䩌䦩畧⍃䑴뽯䋂㴤瘵썪爱쉋牌慤䁪</w:t>
      </w:r>
      <w:r>
        <w:rPr/>
        <w:t>ꗂ</w:t>
      </w:r>
      <w:r>
        <w:rPr/>
        <w:t>ꄶ䵆坶숽穡㗂眤杴穌䑌剘禬晑⑦쉔䚿㭬幘塾佩㖥⯂〳⤥晐䭏恓甪</w:t>
      </w:r>
      <w:r>
        <w:rPr/>
        <w:t>Ɑ</w:t>
      </w:r>
      <w:r>
        <w:rPr/>
        <w:t>䨣⫂帷煈ꍗ♫䡷䡫ㅓ呙ㄷ쉘슩췎⭥⑗扢搨澏块촵㬱춏䤫偗㓍禩吩ㅞ숳帩彌䷂⛍丵ꍟ꺿磂ꏍ껃桋晣㑋卆┯桖䩢䬥쉟潠楍斩㨸ꥥ䌤怪入䁣奦喱砸⴬㩰瑹ご☯슘䍒偪輤㕐全䒱疡䌪㈪繙ㅮ朤싂</w:t>
      </w:r>
      <w:r>
        <w:rPr/>
        <w:t>ⱦ</w:t>
      </w:r>
      <w:r>
        <w:rPr/>
        <w:t>⾬ꥠ</w:t>
      </w:r>
      <w:r>
        <w:rPr/>
        <w:t>ⶡ</w:t>
      </w:r>
      <w:r>
        <w:rPr/>
        <w:t>倲挥쉰㑔灱㙪⨥琲滂㩲幓⑚顧嘨숳㌥㙘깮뮮</w:t>
      </w:r>
      <w:r>
        <w:rPr/>
        <w:t>ꔺ</w:t>
      </w:r>
      <w:r>
        <w:rPr/>
        <w:t>䝧⨲</w:t>
      </w:r>
      <w:r>
        <w:rPr/>
        <w:t>ꖬ␥</w:t>
      </w:r>
      <w:r>
        <w:rPr/>
        <w:t>灭劘⭨쵗䩐⹁⩘顡⫂</w:t>
      </w:r>
      <w:r>
        <w:rPr/>
        <w:t>ⰱ</w:t>
      </w:r>
      <w:r>
        <w:rPr/>
        <w:t>䜺當놮顟滂坵䴥㧂䮵恤⶘瀪쉲䟂兤照꺵歃㌮夺喏뾘囂慈偰싂㥍쵕녵䕀쉆瀭</w:t>
      </w:r>
      <w:r>
        <w:rPr/>
        <w:t>ꤊ</w:t>
      </w:r>
      <w:r>
        <w:rPr/>
        <w:t>㠶㴬䄳惂㠪佊慕쉶湙娯⍉癭</w:t>
      </w:r>
      <w:r>
        <w:rPr/>
        <w:t>ꖬ</w:t>
      </w:r>
      <w:r>
        <w:rPr/>
        <w:t>漹</w:t>
      </w:r>
      <w:r>
        <w:rPr/>
        <w:t>ꤳ⹺</w:t>
      </w:r>
      <w:r>
        <w:rPr/>
        <w:t>呹뭀䗃쌷</w:t>
      </w:r>
      <w:r>
        <w:rPr/>
        <w:t>ꕯ</w:t>
      </w:r>
      <w:r>
        <w:rPr/>
        <w:t>硲偗顫歧컂㭎轈嗂</w:t>
      </w:r>
      <w:r>
        <w:rPr/>
        <w:t>ⵓ</w:t>
      </w:r>
      <w:r>
        <w:rPr/>
        <w:t>뽒拂䱍♋⬭</w:t>
      </w:r>
      <w:r>
        <w:rPr/>
        <w:t>ꕏ</w:t>
      </w:r>
      <w:r>
        <w:rPr/>
        <w:t>䭋췂껂뽔㩮瀳㝡汇瘩뼽䱨</w:t>
      </w:r>
      <w:r>
        <w:rPr/>
        <w:t>⡍</w:t>
      </w:r>
      <w:r>
        <w:rPr/>
        <w:t>䑦쉚甽⮩洹갦特㍀歍쉌琩䤣昰禩䄹䌮嘵썂넯焻洷瘴싍슻䖣싂⚡噳⥸녾氻䙏쉋䵄뭖乚佸㨤㉧ㄥ㩙勂勂株氬す勎瑒쉋㖵幷䉗슩浈墡⭅䵗䝾堤痂☭싂☩橂稪係愦숩绂䛂ㅥ</w:t>
      </w:r>
      <w:r>
        <w:rPr/>
        <w:t>ꗂ</w:t>
      </w:r>
      <w:r>
        <w:rPr/>
        <w:t>땷捴啗啄䅋㣎숰爰쉚</w:t>
      </w:r>
      <w:r>
        <w:rPr/>
        <w:t>ⵆ</w:t>
      </w:r>
      <w:r>
        <w:rPr/>
        <w:t>仂椴晤㡊쉌숻⭅ꆣ穑䨦</w:t>
      </w:r>
      <w:r>
        <w:rPr/>
        <w:t>ⱺ</w:t>
      </w:r>
      <w:r>
        <w:rPr/>
        <w:t>桢⵳塶穡⽫뽗噓겮狃サ䬲璏䍕曂梣쉒㖻䵯걖摅⮩䡏昪⮏顔櫂싂辩쵥뽾㕎奋柃䍭汃欭⩸欽츨⹚</w:t>
      </w:r>
      <w:r>
        <w:rPr/>
        <w:t>ⱞ</w:t>
      </w:r>
      <w:r>
        <w:rPr/>
        <w:t>總婄䑞樻쉺</w:t>
      </w:r>
      <w:r>
        <w:rPr/>
        <w:t>⠬Ⱚ▩</w:t>
      </w:r>
      <w:r>
        <w:rPr/>
        <w:t>싂㥖か䍬摶ꥳ塒㕄䁓㛍</w:t>
      </w:r>
      <w:r>
        <w:rPr/>
        <w:t>ⷂ⚡♣</w:t>
      </w:r>
      <w:r>
        <w:rPr/>
        <w:t>偕쉣뇂坹㙳䠨儥捦㌭ꏂ䱔</w:t>
      </w:r>
      <w:r>
        <w:rPr/>
        <w:t>ꦩ</w:t>
      </w:r>
      <w:r>
        <w:rPr/>
        <w:t>숨歧싂쉄쉗㥬㙲쉲㡰瑬⹕柂</w:t>
      </w:r>
      <w:r>
        <w:rPr/>
        <w:t>⡠</w:t>
      </w:r>
      <w:r>
        <w:rPr/>
        <w:t>쉯䁞㕖</w:t>
      </w:r>
      <w:r>
        <w:rPr/>
        <w:t>⡋</w:t>
      </w:r>
      <w:r>
        <w:rPr/>
        <w:t>ꦻ</w:t>
      </w:r>
      <w:r>
        <w:rPr/>
        <w:t>䥍䦮秃卐썏⩰䝨㍤悡</w:t>
      </w:r>
      <w:r>
        <w:rPr/>
        <w:t>⡧</w:t>
      </w:r>
      <w:r>
        <w:rPr/>
        <w:t>瑡㉲塀㝨㐺㣂쉭䱚쵬╂纣兲슻珂싂걙䜥溡沩祺㗂䨴㕫춮</w:t>
      </w:r>
      <w:r>
        <w:rPr/>
        <w:t>ꤹ</w:t>
      </w:r>
      <w:r>
        <w:rPr/>
        <w:t>瀴⯂䡙潰悮繄숳♄䵈땩繎⧎㐽䱮獩湨䭔戲㘲囂㠺儯숺땈┦䘽숳砩㝄숶㡃㍙䐤기煳䔴컂컍쉨婫칵뿎촥긷녍㜹䵄汖숳嚘廍㕭硨頻◎슣癚⑍ꥵ禿䣃⾱墡嚣䐭沩ꍯ䕞博◂呞湵쉊沏乗䪣숭欬</w:t>
      </w:r>
      <w:r>
        <w:rPr/>
        <w:t>ꕌ</w:t>
      </w:r>
      <w:r>
        <w:rPr/>
        <w:t>䜩쉩슏땋硨批湇ꇂ</w:t>
      </w:r>
      <w:r>
        <w:rPr/>
        <w:t>⡙</w:t>
      </w:r>
      <w:r>
        <w:rPr/>
        <w:t>갬猲剭单牬</w:t>
      </w:r>
      <w:r>
        <w:rPr/>
        <w:t>ⰲ</w:t>
      </w:r>
      <w:r>
        <w:rPr/>
        <w:t>熩䪱녠㟂습碩佫쉞〳쉮㜫㇎硩썾ꍭ畐甽〵儽칧欥쉈塌⿂숩썯泂칦䤻䬣</w:t>
      </w:r>
      <w:r>
        <w:rPr/>
        <w:t>꧂</w:t>
      </w:r>
      <w:r>
        <w:rPr/>
        <w:t>땶⌶쎻쉆⛂掣숵煈ꅣ漩</w:t>
      </w:r>
      <w:r>
        <w:rPr/>
        <w:t>꧂</w:t>
      </w:r>
      <w:r>
        <w:rPr/>
        <w:t>㵵ꅃ磂</w:t>
      </w:r>
      <w:r>
        <w:rPr/>
        <w:t>Ⳃ</w:t>
      </w:r>
      <w:r>
        <w:rPr/>
        <w:t>坆땓㑄㙨</w:t>
      </w:r>
      <w:r>
        <w:rPr/>
        <w:t>ꔸ</w:t>
      </w:r>
      <w:r>
        <w:rPr/>
        <w:t>樱㡲㐽⏂眣䧂剩㜨嘪ꌫ昷䇂弨杤玵㵪攱걐䥚吨弤䱃녤俍匳⼪㩟뽗녢㵮䑤稬坴㕨⒩姍ꎱ輨ご幵猰兣䝍䥟婷⤽噈䵍㷎쉺뮩毂ㄪ彵갩뼶ꅹ㙏㐤┹㥖晁秂牨</w:t>
      </w:r>
      <w:r>
        <w:rPr/>
        <w:t>⠥</w:t>
      </w:r>
      <w:r>
        <w:rPr/>
        <w:t>偷烂坑</w:t>
      </w:r>
      <w:r>
        <w:rPr/>
        <w:t>ⵇ</w:t>
      </w:r>
      <w:r>
        <w:rPr/>
        <w:t>犵冥뽲㉳牮⏍幯〲㟂㣂䅰䩌剈捱剣嘩㙤⥖ꆩ쉅敫</w:t>
      </w:r>
      <w:r>
        <w:rPr/>
        <w:t>ꖿ</w:t>
      </w:r>
      <w:r>
        <w:rPr/>
        <w:t>樯㜲㝁㈻䍅煯쉆㠊⵮싂捰灹┪牱</w:t>
      </w:r>
      <w:r>
        <w:rPr/>
        <w:t>ⱬ</w:t>
      </w:r>
      <w:r>
        <w:rPr/>
        <w:t>幖儨䩄⸴䅅催悿瞮ꇂ页恖</w:t>
      </w:r>
      <w:r>
        <w:rPr/>
        <w:t>ⵐ</w:t>
      </w:r>
      <w:r>
        <w:rPr/>
        <w:t>畤㠰쉒䑣偩懂〽ꅙ奍礣御⮩呣毂⚥棂㕊⼪싎晨땃䍐杠⨴䕔穾ꌯ</w:t>
      </w:r>
      <w:r>
        <w:rPr/>
        <w:t>ⰵ⢩⥇</w:t>
      </w:r>
      <w:r>
        <w:rPr/>
        <w:t>㴥䤰媡䁑挰㛂䧎䴬</w:t>
      </w:r>
      <w:r>
        <w:rPr/>
        <w:t>꧂</w:t>
      </w:r>
      <w:r>
        <w:rPr/>
        <w:t>䰷婊睟䳂堬縬㬬갩兒癵쉶恵㕕榬</w:t>
      </w:r>
      <w:r>
        <w:rPr/>
        <w:t>ꕣ</w:t>
      </w:r>
      <w:r>
        <w:rPr/>
        <w:t>橘ꍊ⩏轴ざ抿㩮敀㐰숬</w:t>
      </w:r>
      <w:r>
        <w:rPr/>
        <w:t>⡡</w:t>
      </w:r>
      <w:r>
        <w:rPr/>
        <w:t>⺩뭺䐵䑸摰⫂╆뼺呵ꆩ飃矂⴫䳂刣亡澣䘸㠽墻㨥㨷⫂녹㏂奉㘴挹숱ꌫ癰㝎</w:t>
      </w:r>
      <w:r>
        <w:rPr/>
        <w:t>ꥊ</w:t>
      </w:r>
      <w:r>
        <w:rPr/>
        <w:t>䕷奺愹쉉礮♹쉲싂硹쉥썈쉂쉰頱</w:t>
      </w:r>
      <w:r>
        <w:rPr/>
        <w:t>⡬</w:t>
      </w:r>
      <w:r>
        <w:rPr/>
        <w:t>䬩㤴乊㢮繩櫂㈯噾쉣</w:t>
      </w:r>
      <w:r>
        <w:rPr/>
        <w:t>⠵</w:t>
      </w:r>
      <w:r>
        <w:rPr/>
        <w:t>쉑栶㐱䗂牭吵⭵婋껂漻녫伫樨췎勂稸勂슩쵀쌱䩋璥畤瞩쵌䥸䙫䗂Ⓨ</w:t>
      </w:r>
      <w:r>
        <w:rPr/>
        <w:t>ⵓ</w:t>
      </w:r>
      <w:r>
        <w:rPr/>
        <w:t>歾㑷檻䯂皿捌㨷溿슩椱䘯敪瑇䬮䑌㦵步湙┹繬䩾瘯乹ꅍ灰敵䟂䱭槂柂곎㉠丣숨</w:t>
      </w:r>
      <w:r>
        <w:rPr/>
        <w:t>⡞</w:t>
      </w:r>
      <w:r>
        <w:rPr/>
        <w:t>䁬썉䞬숳㝙垡땥瀯繮轮╍歬</w:t>
      </w:r>
      <w:r>
        <w:rPr/>
        <w:t>ꔥ꥓</w:t>
      </w:r>
      <w:r>
        <w:rPr/>
        <w:t>硇界䜪쉹㎿洽女恁丶湗㧂児椳か䲘⤤ꅔ瑷㊿</w:t>
      </w:r>
      <w:r>
        <w:rPr/>
        <w:t>ꤸ</w:t>
      </w:r>
      <w:r>
        <w:rPr/>
        <w:t>㧂㌣㑇㒬䄹썌呐싂烂核긹ꏂ䃂㓂廃曂ꆱ㝹㑮恕쉈䅡庥枵⹭䝨攮椵癫슩녒뮩</w:t>
      </w:r>
      <w:r>
        <w:rPr/>
        <w:t>⡣</w:t>
      </w:r>
      <w:r>
        <w:rPr/>
        <w:t>ꍞ䥚癧瑈剾㭹쉤㒡煅額䆬㩂啙灊</w:t>
      </w:r>
      <w:r>
        <w:rPr/>
        <w:t>⣃</w:t>
      </w:r>
      <w:r>
        <w:rPr/>
        <w:t>祰㟂夫㙳朷惎㝑杤掏祮䝊桸剰啦盂㜭㵯⩀彙땾轎吳旂摑㙾⾮뼭㮬䱋⮣㮱歄找넭䬬㝖睰</w:t>
      </w:r>
      <w:r>
        <w:rPr/>
        <w:t>ꗂ⧂</w:t>
      </w:r>
      <w:r>
        <w:rPr/>
        <w:t>煨䅣㨩梬娵㠦矂枘캮䕍㩵䙓獳갰</w:t>
      </w:r>
      <w:r>
        <w:rPr/>
        <w:t>⣂</w:t>
      </w:r>
      <w:r>
        <w:rPr/>
        <w:t>祯쉷牀쉚眥ꍞ</w:t>
      </w:r>
      <w:r>
        <w:rPr/>
        <w:t>⡠⹱</w:t>
      </w:r>
      <w:r>
        <w:rPr/>
        <w:t>剞礶嚣睹칶껂瑕潔㒿猸仂㢱䤲⵱椺敶纩璥䱣숫</w:t>
      </w:r>
      <w:r>
        <w:rPr/>
        <w:t>꧂</w:t>
      </w:r>
      <w:r>
        <w:rPr/>
        <w:t>砣兴楊쉐䒬廂㡱䏂☪湨礤깂㥅挩슬쵴燂䙟䘦䄶溵琫┶♙떱䢿熡믂㬭땶扲⫂繋湤剰㤥㣂㭙</w:t>
      </w:r>
      <w:r>
        <w:rPr/>
        <w:t>ꥅ⑇</w:t>
      </w:r>
      <w:r>
        <w:rPr/>
        <w:t>均堷☵秂浀㩉⍭礹츦偑樯撏㍚╡乸䕘䕁偊⑊⹫儫㪥琺绂橭뭗</w:t>
      </w:r>
      <w:r>
        <w:rPr/>
        <w:t>ⱍ</w:t>
      </w:r>
      <w:r>
        <w:rPr/>
        <w:t>〱♡敱갩噯太┮╴敓㵴飂╃䙪慡㭺</w:t>
      </w:r>
      <w:r>
        <w:rPr/>
        <w:t>ⵌ</w:t>
      </w:r>
      <w:r>
        <w:rPr/>
        <w:t>梩恑㕸뼳⹭슣</w:t>
      </w:r>
      <w:r>
        <w:rPr/>
        <w:t>ⰻ</w:t>
      </w:r>
      <w:r>
        <w:rPr/>
        <w:t>䀬╢㧂ꍢ㈪瑺뽡㥥柎塺獁橑㇂䥳⸴䅺婧ぐ㙾剂晐䙔䡅侮渹䨺欯昷뼻绂⫂쉇䕱캬敵캏䞿쉆䉂䘰쉑캘噮塕㉪⹸眶䕂慰㴊갺匫습犬⩧瀦⧂偨癎㩍礭㪵利䕔䉸쉫䕋㣂놩擂洮</w:t>
      </w:r>
      <w:r>
        <w:rPr/>
        <w:t>ꥁ⫂⏂ꤤ</w:t>
      </w:r>
      <w:r>
        <w:rPr/>
        <w:t>乖㕇㕦썀睶⬹䐽⭫嗂ꌥ倻䥧倹쵡潙숣杣⎿쉆婴畗䩨␬䅺䉥䝆礸</w:t>
      </w:r>
      <w:r>
        <w:rPr/>
        <w:t>Ⱬ</w:t>
      </w:r>
      <w:r>
        <w:rPr/>
        <w:t>仍縪唰痂슡㕃灉</w:t>
      </w:r>
      <w:r>
        <w:rPr/>
        <w:t>ꔰ</w:t>
      </w:r>
      <w:r>
        <w:rPr/>
        <w:t>쉬彮㴦㤪⥫乱佪ㄱ㑇䴨噱田䘴婈忂녅䕂渴䐽</w:t>
      </w:r>
      <w:r>
        <w:rPr/>
        <w:t>ꕍ</w:t>
      </w:r>
      <w:r>
        <w:rPr/>
        <w:t>唯姂妮ꍶ쉗湾녳䉐⭂䫂⪱㔯쉮⥒璵싂쉳䭲囂췂恉效䙮祃略숦싂쉊伣洷昰穢㍃嘯䡺㙾</w:t>
      </w:r>
      <w:r>
        <w:rPr/>
        <w:t>⡦</w:t>
      </w:r>
      <w:r>
        <w:rPr/>
        <w:t>㝵뼬吳䦻䅊䛂湦ꌪ顳㙉㴯浉瞮儳</w:t>
      </w:r>
      <w:r>
        <w:rPr/>
        <w:t>ꥆ</w:t>
      </w:r>
      <w:r>
        <w:rPr/>
        <w:t>⻂䥴祂痂㐻佀係繌䁖渷㨹뭾楐㥁〻帣ꥤ便䄱⵶煊䩘凂樣砪촤佀ꌲヂ쉷塆䍌䆣两昸杓顑滂쉷⬭磂⎏奕쉕匨䑐昩ぴ䩇硫⨽쵊刻걗䅃楔癅䵥䥢常⥧쉯䡅⩢匲幗楕轃牅㏂⹳쉴暬츸㙥쉊䀣买䵍숦䧂⌽䱭</w:t>
      </w:r>
      <w:r>
        <w:rPr/>
        <w:t>⡡</w:t>
      </w:r>
      <w:r>
        <w:rPr/>
        <w:t>녔</w:t>
      </w:r>
      <w:r>
        <w:rPr/>
        <w:t>ⲱ</w:t>
      </w:r>
      <w:r>
        <w:rPr/>
        <w:t>꧂</w:t>
      </w:r>
      <w:r>
        <w:rPr/>
        <w:t>玩㢬슮䅆㔫쉫㥓습㡃怸渹い쵞땍╉吪㵵뽨浡勂넸穥捾㐶⹃싂⸺橷쌷娮獾㶩뭰㍨ㄬ圻</w:t>
      </w:r>
      <w:r>
        <w:rPr/>
        <w:t>ꤨ</w:t>
      </w:r>
      <w:r>
        <w:rPr/>
        <w:t>㎵䉵쉉摕䅀頺杓䤭淂⴫繕琣쉹싂㌪掬䑵䁐擂㋂睔</w:t>
      </w:r>
      <w:r>
        <w:rPr/>
        <w:t>ⵚ</w:t>
      </w:r>
      <w:r>
        <w:rPr/>
        <w:t>畒䡯㥬㗂䩯</w:t>
      </w:r>
      <w:r>
        <w:rPr/>
        <w:t>ꤲ</w:t>
      </w:r>
      <w:r>
        <w:rPr/>
        <w:t>坾摹匫彯佄⤣幧横ꍈ긨爭溏员㛂晈╾㠻㑘♡䱮䩓땶㈶숵溘盎唱㜻뽓䵡穳杊櫂伯硧版繎晆╧䭈⭴惂⬨㕈䜨涘갤㭲䍁쉋</w:t>
      </w:r>
      <w:r>
        <w:rPr/>
        <w:t>Ɑ</w:t>
      </w:r>
      <w:r>
        <w:rPr/>
        <w:t>櫂畴</w:t>
      </w:r>
      <w:r>
        <w:rPr/>
        <w:t>ⱱ</w:t>
      </w:r>
      <w:r>
        <w:rPr/>
        <w:t>㐲춵㩔♷䍮쉟沮⴬汓睸汢쉘栦湩⫂奴抬ꅟ㕡瘽</w:t>
      </w:r>
      <w:r>
        <w:rPr/>
        <w:t>ⷎ</w:t>
      </w:r>
      <w:r>
        <w:rPr/>
        <w:t>쉵攬㡳湤䕵싂㵭싂⭕卡䎘♺숮晄䙭䌦毂䭲㬶敇廂䉹問浩츭ꥥ祠棂稵䑴漰䠤깎が쉲⿂晊煈㡯㙭㠥쏍⏂皩乚쉈⥅䕴䘨갱潄⿂癰습㎬皡姂숥个繑㉺</w:t>
      </w:r>
      <w:r>
        <w:rPr/>
        <w:t>ꤣ</w:t>
      </w:r>
      <w:r>
        <w:rPr/>
        <w:t>녥䜶쉑㙗㢩㨹㡞晋瑋⩋⍈⒣淎㛂励♖</w:t>
      </w:r>
      <w:r>
        <w:rPr/>
        <w:t>⡠</w:t>
      </w:r>
      <w:r>
        <w:rPr/>
        <w:t>瓎䂩␨┸票烍썎㕑塆杦堻숨忂䘫</w:t>
      </w:r>
      <w:r>
        <w:rPr/>
        <w:t>ꤹ</w:t>
      </w:r>
      <w:r>
        <w:rPr/>
        <w:t>ꅮ塕䈬</w:t>
      </w:r>
      <w:r>
        <w:rPr/>
        <w:t>ⱹ</w:t>
      </w:r>
      <w:r>
        <w:rPr/>
        <w:t>㕙쵲쉈禮瓂焬挣堦兏츪䡆姃ㅙ轵皻䥇싂顟㫂㘬畱췂抩</w:t>
      </w:r>
      <w:r>
        <w:rPr/>
        <w:t>ⷂ</w:t>
      </w:r>
      <w:r>
        <w:rPr/>
        <w:t>㧂㟎䖬䅣䡨硢㝗碩䂿煖晄烂祊娦칫쉘㬻涡쉱擂焳쉧츦䈪</w:t>
      </w:r>
      <w:r>
        <w:rPr/>
        <w:t>ⵔ</w:t>
      </w:r>
      <w:r>
        <w:rPr/>
        <w:t>杓伥숹轕樊恓䝐땫瘱쉍噹뽇⍥轀䨮쉯織剌䴻澵兖样ꄰ㑘斻㥵㌦뽪顃䝀扈숸ㅙ⾏쉵㟃䝴쉄㡆슥敀牑䭾睯䁹</w:t>
      </w:r>
      <w:r>
        <w:rPr/>
        <w:t>Ⲯ</w:t>
      </w:r>
      <w:r>
        <w:rPr/>
        <w:t>䙊䗂䑅㥵晱奀克段瓂</w:t>
      </w:r>
      <w:r>
        <w:rPr/>
        <w:t>ⴹ⑥</w:t>
      </w:r>
      <w:r>
        <w:rPr/>
        <w:t>Ⱨ</w:t>
      </w:r>
      <w:r>
        <w:rPr/>
        <w:t>颱⍀獧䊣㡲⬹뭯䏂ꅩ扂剄␻辻慵ꥢ</w:t>
      </w:r>
      <w:r>
        <w:rPr/>
        <w:t>ꕬ</w:t>
      </w:r>
      <w:r>
        <w:rPr/>
        <w:t>쉨䂬婫</w:t>
      </w:r>
      <w:r>
        <w:rPr/>
        <w:t>꧂</w:t>
      </w:r>
      <w:r>
        <w:rPr/>
        <w:t>춥슩硙</w:t>
      </w:r>
      <w:r>
        <w:rPr/>
        <w:t>⡄</w:t>
      </w:r>
      <w:r>
        <w:rPr/>
        <w:t>漫恣碥妵欤㙡懂㦘㗂攱浣䍳ꍴ쉐숵顉ㄪ㭏</w:t>
      </w:r>
      <w:r>
        <w:rPr/>
        <w:t>ꔨ</w:t>
      </w:r>
      <w:r>
        <w:rPr/>
        <w:t>轌灇⸸쉓撵斥♁쵧뇃숵硾䴫ㆥ䍀濂놮㏂㛃呮⭺䎏⩱睏⽏乱믂攽㉵숤卂땘迂瑹幰</w:t>
      </w:r>
      <w:r>
        <w:rPr/>
        <w:t>ꕶ</w:t>
      </w:r>
      <w:r>
        <w:rPr/>
        <w:t>䍊썂䜰㮮</w:t>
      </w:r>
      <w:r>
        <w:rPr/>
        <w:t>ꕄ</w:t>
      </w:r>
      <w:r>
        <w:rPr/>
        <w:t>歖塑琹湓㘯拍ぇ쉡悻墥䅧婥栽䱄뽑癷쉐쉠䜽䤣呂扡睴湪畏</w:t>
      </w:r>
      <w:r>
        <w:rPr/>
        <w:t>ꥅ</w:t>
      </w:r>
      <w:r>
        <w:rPr/>
        <w:t>습㐷䅊㭇ㄣ爷抱䱚ꏂ婂㌭㇂䦮䠭硇瘨琽曂喏╓摰ꅈ촪吰縯딹䅔쏂⥶氬</w:t>
      </w:r>
      <w:r>
        <w:rPr/>
        <w:t>ꔹ</w:t>
      </w:r>
      <w:r>
        <w:rPr/>
        <w:t>戽☵䝨</w:t>
      </w:r>
      <w:r>
        <w:rPr/>
        <w:t>ꥎ</w:t>
      </w:r>
      <w:r>
        <w:rPr/>
        <w:t>漻飃睐</w:t>
      </w:r>
      <w:r>
        <w:rPr/>
        <w:t>ⴭ</w:t>
      </w:r>
      <w:r>
        <w:rPr/>
        <w:t>ꌪ뭮礨⮮쉑㭁旎珂娶獂畚견⭢商儶쎬</w:t>
      </w:r>
      <w:r>
        <w:rPr/>
        <w:t>ꗂ</w:t>
      </w:r>
      <w:r>
        <w:rPr/>
        <w:t>坨迂严⥄牠恐쌨칺㡃頸⮻⯂숴㧂眦燂ꍲ♊</w:t>
      </w:r>
      <w:r>
        <w:rPr/>
        <w:t>ꦻ</w:t>
      </w:r>
      <w:r>
        <w:rPr/>
        <w:t>㮏㞩䕋池㔸뗃呯䤲縫䩫㪣辻恂쵁顋㉖浉僃汥䡸쉖㞡掘轏㖘竂い捨堸兯쎡☳弥扒祭</w:t>
      </w:r>
      <w:r>
        <w:rPr/>
        <w:t>⠯</w:t>
      </w:r>
      <w:r>
        <w:rPr/>
        <w:t>쉯䌯㝢破㘹䘻㖵</w:t>
      </w:r>
      <w:r>
        <w:rPr/>
        <w:t>꧂</w:t>
      </w:r>
      <w:r>
        <w:rPr/>
        <w:t>䘤形灭䢮</w:t>
      </w:r>
      <w:r>
        <w:rPr/>
        <w:t>ⶩ</w:t>
      </w:r>
      <w:r>
        <w:rPr/>
        <w:t>堪䊩䵭⩎坙㦩⍇揂㨩绂獭瀲潤䱟繾쉸佨䝗㩐슘畎拂␺柂뽾獱欴녗⨮揂䘵廂숳湚겣䨫곂ꅖ窥㑲䥁쉢坦䡷쉏</w:t>
      </w:r>
      <w:r>
        <w:rPr/>
        <w:t>ⶩ</w:t>
      </w:r>
      <w:r>
        <w:rPr/>
        <w:t>䇂숳䡐쉹挤⑗㨳⭧前瘬썢⸤숮㩫噣咻乁剂痂䑆</w:t>
      </w:r>
      <w:r>
        <w:rPr/>
        <w:t>ⰱ</w:t>
      </w:r>
      <w:r>
        <w:rPr/>
        <w:t>䛂㤰晩슣杳棍딫摚余䳂敪춬䥞焦㵦딷皻轂恗桞슬硌⍡扏磂湀묤涡䝬쉀㢏杙숤♨桅╹㵒♰え뗍兩◎杈㉔䙧䝇偆啧忂ま쉴㙄쉑剮쉙䁵卣硗Ⓜ㓂浖</w:t>
      </w:r>
      <w:r>
        <w:rPr/>
        <w:t>ⱸ</w:t>
      </w:r>
      <w:r>
        <w:rPr/>
        <w:t>桓ꄫ樦숶爫㩡䐲㉧扶쌪木숴䯂⮥썦惂쉇砣슡䁋숰瑏轣뭰숺</w:t>
      </w:r>
      <w:r>
        <w:rPr/>
        <w:t>⠮</w:t>
      </w:r>
      <w:r>
        <w:rPr/>
        <w:t>偧呓슿奸湣礮䩶㢿橸爪津</w:t>
      </w:r>
      <w:r>
        <w:rPr/>
        <w:t>꥟</w:t>
      </w:r>
      <w:r>
        <w:rPr/>
        <w:t>㐯⨸</w:t>
      </w:r>
      <w:r>
        <w:rPr/>
        <w:t>꧂</w:t>
      </w:r>
      <w:r>
        <w:rPr/>
        <w:t>㙙쉀牄楈彟迎䄹䙑녡䐰ꎥ㏃뭐⎣楉㩷䝊쉁숨쌣绎묳灶癐</w:t>
      </w:r>
      <w:r>
        <w:rPr/>
        <w:t>ꥁ⫂</w:t>
      </w:r>
      <w:r>
        <w:rPr/>
        <w:t>師渴䵋橤ㆵ䃂䭹恑㘰湋䶻믂싂硤繖ꅤ垮䡰␪䙯쉕獏㫎싎⽟뿂敭束檏숊ꎱ䭌䠮⹅总幢潄㩨䷂⩴㜺㋂忂祣樲潅㯍瑮挸砤䣃䅙稯쉟쉒椮</w:t>
      </w:r>
      <w:r>
        <w:rPr/>
        <w:t>ⲵ</w:t>
      </w:r>
      <w:r>
        <w:rPr/>
        <w:t>䔽쌽倬䘬⒬噏䪩繄␣떮彏婊栵습숪唻窵㡎슏땮⭊儨㤸뭐奁卦䳍㊣㇂療㵕䡋彦嫍갬淂硐䅖㔱奦⥯硳癬㥸秂⨤疩愶ꄺ䓎슩㙫ꍎ慎刪斘殡潃숺⹲䞬わ呋㴴圷쉕⑧㬰㍩慡獭쵂䒻堷기䒻摋㪿⭾⩤䴴奆쵥⥫</w:t>
      </w:r>
      <w:r>
        <w:rPr/>
        <w:t>꧂</w:t>
      </w:r>
      <w:r>
        <w:rPr/>
        <w:t>瓂⯂彅癞㇍긤扡漫䶘㙷䆩睙窬갹숺毂侘</w:t>
      </w:r>
      <w:r>
        <w:rPr/>
        <w:t>ⶥ</w:t>
      </w:r>
      <w:r>
        <w:rPr/>
        <w:t>䨳呹䐣䣂♫顊䐲곂기掵癣彂䵆㥟䜫恡椵⭁쉌桉啓</w:t>
      </w:r>
      <w:r>
        <w:rPr/>
        <w:t>ꕹ</w:t>
      </w:r>
      <w:r>
        <w:rPr/>
        <w:t>娻摲溮浴㝀涩杭歯唻狎㪮䥟堮⤹싎</w:t>
      </w:r>
      <w:r>
        <w:rPr/>
        <w:t>ⱘ</w:t>
      </w:r>
      <w:r>
        <w:rPr/>
        <w:t>䤮ꥢヂ癗䘮塨祪勂쉥䜸稱䱶䧂仂걎檮쵂䝰奮쉞⎥</w:t>
      </w:r>
      <w:r>
        <w:rPr/>
        <w:t>ꦣ</w:t>
      </w:r>
      <w:r>
        <w:rPr/>
        <w:t>㥟㨪戭柂䚥卤⭱숽桷䑚砤湤䕟業睕㉊剘숫㙇题䩘䔩琣슘娤姂㝃숥쉩恂딵숺䡳慂⩦쉷夽쉲⑁扙걒柂숸곂⍩⍹⭙䡠⑃䐻⦬䵉</w:t>
      </w:r>
      <w:r>
        <w:rPr/>
        <w:t>ⴰ</w:t>
      </w:r>
      <w:r>
        <w:rPr/>
        <w:t>䰰쉴ꍭ个縪䴹堮숫庥쉗숫噂穌搣湦</w:t>
      </w:r>
      <w:r>
        <w:rPr/>
        <w:t>ꕷ꧃</w:t>
      </w:r>
      <w:r>
        <w:rPr/>
        <w:t>㙕兰넮圶磍顡町獞辣㴩숹䥇剤쉆깤摡盂♆摮⴫祺慰㡃庬搣╘䯂浴慨묷김㡉㠽摾唨囍뭸佞</w:t>
      </w:r>
      <w:r>
        <w:rPr/>
        <w:t>ⰻ</w:t>
      </w:r>
      <w:r>
        <w:rPr/>
        <w:t>䩞刬㙥䮱䯂㖣匬嘬圳幾䵪䙑䁶潚䝸偎䁈晶㡾礮㭃⩄쉘绂㗂䍱摦冥</w:t>
      </w:r>
      <w:r>
        <w:rPr/>
        <w:t>ⱓ</w:t>
      </w:r>
      <w:r>
        <w:rPr/>
        <w:t>弰柂㛂ㆩ汫㍅䏎㵁繀繐숻琪칌</w:t>
      </w:r>
      <w:r>
        <w:rPr/>
        <w:t>ⶣ</w:t>
      </w:r>
      <w:r>
        <w:rPr/>
        <w:t>깺䉩䡫</w:t>
      </w:r>
      <w:r>
        <w:rPr/>
        <w:t>ⵘꖬ</w:t>
      </w:r>
      <w:r>
        <w:rPr/>
        <w:t>싂㵐か頬꥗⭙⾥嗂璩㵪숵瓂⍖㙘걈䅄쉞㤦</w:t>
      </w:r>
      <w:r>
        <w:rPr/>
        <w:t>⢵</w:t>
      </w:r>
      <w:r>
        <w:rPr/>
        <w:t>憡儭繬桚卢</w:t>
      </w:r>
      <w:r>
        <w:rPr/>
        <w:t>ⱆ</w:t>
      </w:r>
      <w:r>
        <w:rPr/>
        <w:t>㪬匯땓㕬嗂䥂異朸╧⥯쉮㖮㪥쉴췂䘭吺䐣쌱妮ꍔ䩕슘轉⪣獄ꅍ충泎숺漸</w:t>
      </w:r>
      <w:r>
        <w:rPr/>
        <w:t>꧂</w:t>
      </w:r>
      <w:r>
        <w:rPr/>
        <w:t>숮⹈㑫쉒</w:t>
      </w:r>
      <w:r>
        <w:rPr/>
        <w:t>ⱬ</w:t>
      </w:r>
      <w:r>
        <w:rPr/>
        <w:t>瘪</w:t>
      </w:r>
      <w:r>
        <w:rPr/>
        <w:t>ꥁ⸲</w:t>
      </w:r>
      <w:r>
        <w:rPr/>
        <w:t>슘燂挻輱䭉쉥迂녁䙴助㥚ㆩ⎵塟땤쉚⻂渫⏂㒱浥汳礨繞未숨䕐⬺怶⭃撏捑顟獨痂睴焳瘬촽猦牎㑴恷땊뭖슿颻촰䃂슩믂昷갰쎏▣ꅴ㉈䕁ꌹ潮獐䥥ꌫ䍈♗繱⿍吭株灢㟂뽏奸</w:t>
      </w:r>
      <w:r>
        <w:rPr/>
        <w:t>ⱨ</w:t>
      </w:r>
      <w:r>
        <w:rPr/>
        <w:t>싂捩劥瓂䝁</w:t>
      </w:r>
      <w:r>
        <w:rPr/>
        <w:t>ꤳ</w:t>
      </w:r>
      <w:r>
        <w:rPr/>
        <w:t>夻ㆬ偋䑺䗂⭕椥廃坅剳딸彺슮渮䵙奥뽎䆣唬숊䏂娳仂壂⼮橷⯂常愩瘴慧痃摦䐰⨪爨䳂䈪ꥢ㝗㡒숫啯㴨뭓䡭쵉轏横䥆䍄憵䱰风堥硈㬬뿂畦싂泎ㆻꍆ㔪쉰琵䶮䭆⭮半䵭凂其䅡䅑쉅䁥煍恀슏칢캘슬盂</w:t>
      </w:r>
      <w:r>
        <w:rPr/>
        <w:t>ⴣ</w:t>
      </w:r>
      <w:r>
        <w:rPr/>
        <w:t>摢⤪硣㈣犣克䩸䌪㥨ꥶ摠묦灳싂渣轶浀㜨깶㡵⹂梏坳婱奇扉弹槃숤㕐䔽〯⍘꥕楘歠뽺</w:t>
      </w:r>
      <w:r>
        <w:rPr/>
        <w:t>ꥏ</w:t>
      </w:r>
      <w:r>
        <w:rPr/>
        <w:t>㵔畵丸⥵⥣卸ꍧ杋땬疘⏂ꥳ슿깖彗毂쉨慊倸䘮㨶싃싂怮</w:t>
      </w:r>
      <w:r>
        <w:rPr/>
        <w:t>ⵒ</w:t>
      </w:r>
      <w:r>
        <w:rPr/>
        <w:t>㩩</w:t>
      </w:r>
      <w:r>
        <w:rPr/>
        <w:t>⡋</w:t>
      </w:r>
      <w:r>
        <w:rPr/>
        <w:t>欨僂쏂║</w:t>
      </w:r>
      <w:r>
        <w:rPr/>
        <w:t>ꤷ</w:t>
      </w:r>
      <w:r>
        <w:rPr/>
        <w:t>칯㛂䝓倫砩槎믍뭐慥祇⹢䣂㑐㕌婫촲縮쉢㝣뽗㎡弪椶ꍫ⩷捭桄徬뿃朱쉨獍㓎搪涡㛃碵穷潴䉮숩</w:t>
      </w:r>
      <w:r>
        <w:rPr/>
        <w:t>ꥐ</w:t>
      </w:r>
      <w:r>
        <w:rPr/>
        <w:t>슩㡩澬泍䕫쎱戰䉘姂쵳䑎⑇伪쉏樰瀫⼲塚쉂樦䝒ꅌ␣忂敖佇洫묳用㭶媿李╲丹넮䎣싃洽凂〉⹴瑤桢劵㯂숳㟃⎡⨻卶䥸⪥剢㖵</w:t>
      </w:r>
      <w:r>
        <w:rPr/>
        <w:t>ꤵ</w:t>
      </w:r>
      <w:r>
        <w:rPr/>
        <w:t>䡮⍋忂疬㏎싍㏃깲╸漩쵘䭍挮䪿⌽⫃䜯楲⩂兔㯂숦딤㵩쉟♥䃃轌싂쉊쵢唶慈☴软姂⛍〰婤뗂姂䖿檣楧皩넪걨⬩顏晄器玘堳</w:t>
      </w:r>
      <w:r>
        <w:rPr/>
        <w:t>ꥃ⥟ꤷ</w:t>
      </w:r>
      <w:r>
        <w:rPr/>
        <w:t>㟂습㍳䝎剚愤㥋挹搱偵┨浒卡숪䏂</w:t>
      </w:r>
      <w:r>
        <w:rPr/>
        <w:t>ꗂ⭳⫂⹣</w:t>
      </w:r>
      <w:r>
        <w:rPr/>
        <w:t>獦浈⧂恠뮏</w:t>
      </w:r>
      <w:r>
        <w:rPr/>
        <w:t>ꤸ</w:t>
      </w:r>
      <w:r>
        <w:rPr/>
        <w:t>癃</w:t>
      </w:r>
      <w:r>
        <w:rPr/>
        <w:t>꧂</w:t>
      </w:r>
      <w:r>
        <w:rPr/>
        <w:t>슡昽憮㭔猶䓂쉠枥绎⸴娻䔩䵷㭉</w:t>
      </w:r>
      <w:r>
        <w:rPr/>
        <w:t>ꤹ</w:t>
      </w:r>
      <w:r>
        <w:rPr/>
        <w:t>氣澏摠</w:t>
      </w:r>
      <w:r>
        <w:rPr/>
        <w:t>ꤺ</w:t>
      </w:r>
      <w:r>
        <w:rPr/>
        <w:t>ㄻ</w:t>
      </w:r>
      <w:r>
        <w:rPr/>
        <w:t>ꦱ</w:t>
      </w:r>
      <w:r>
        <w:rPr/>
        <w:t>礹扲橯슿昹倯兔싂湢⿂奸䒣癄〈⥳ㅴ⒏⑞⩃䥠佋쉂⽌敒㕈䥣⤳㕥䅒뭳ぃ㎘쉅倮땉煨澏</w:t>
      </w:r>
      <w:r>
        <w:rPr/>
        <w:t>ⲵ</w:t>
      </w:r>
      <w:r>
        <w:rPr/>
        <w:t>牂慎乸ꇂ㝹繴칺砯쉔洬佒걠瑄冮桏긴櫂ㅓ⪬塄꥙걉幃땕刴㜱䡋䈣歎䡷来숳昮拂ヂ侥㥙に灍⩔싂伸礻噯싂슏⹞㒥숶촳助썏숱㉕敕礤⩩啭䵏㡅灄숻䅍卧싂쉸浄껂刱</w:t>
      </w:r>
      <w:r>
        <w:rPr/>
        <w:t>⠪</w:t>
      </w:r>
      <w:r>
        <w:rPr/>
        <w:t>䐣奧㭭䑴䇍䤥烎╱夥湥滂瞩㊬ꄬ䍲䥨乎㋎轃輱껂⍺뭊乧⏂⭇㵗䡘䕚㡞獵꥙⑲㑣玣㙑瞩ꅂ弽汖䥮⤯慊䛂壂穇䇂挻塎놩숫㋂䇂縣쉳噪㜱廂坩㈸亥憥縥ぶ圷⻍䊻䨊摨橺浮싂쉹쉄䩶놘쉹㶘⩧녷䀺칑幨畬䢘Ⓧ䴦㟂愬泂歲㵏潾⤫敺嘪梱䵷</w:t>
      </w:r>
      <w:r>
        <w:rPr/>
        <w:t>ⱥ</w:t>
      </w:r>
      <w:r>
        <w:rPr/>
        <w:t>暻扲纻㘪産秂쉞婍</w:t>
      </w:r>
      <w:r>
        <w:rPr/>
        <w:t>ꥈ</w:t>
      </w:r>
      <w:r>
        <w:rPr/>
        <w:t>吻⽵佲䡤䖱损㉓쉶桩偠顖㪩슩쉗쉁栮礪㝨⹁╚榿朳顊䂡頥愽梬땆歆淎橌쵳吪䁱浹䥮싂䠹㬫䡆怣則䌻䱉쉔碻䍋䬭쉈禩⺻쉭漤껂⵩牺㝔䢩瓂奞</w:t>
      </w:r>
      <w:r>
        <w:rPr/>
        <w:t>⣂</w:t>
      </w:r>
      <w:r>
        <w:rPr/>
        <w:t>佶礨⸣抮⏂쉺奃⩱㑫</w:t>
      </w:r>
      <w:r>
        <w:rPr/>
        <w:t>ꕞ</w:t>
      </w:r>
      <w:r>
        <w:rPr/>
        <w:t>쉐爪灙슣倱⨯䩥剾ㅸㅲ挲캱牰硭걓敯浄橃攨恢䥷忂䞮␫桭喬禡辬ㆱ煐숳ㅫ㥯쉱剕畬佇瑰⴩䢩쉳櫍㔷奈⩩쉵䱖扏쉅捧䗂炱쉁師싂ꥲ䅁䡫飂⵬佉⨵쉂绍쵄쉣㉊⻂숪堮瑖촻剉ꍔ숣㐩싂顊嫂䑩䡆㉚头ꥫ䝁땵㬫㩨쉧碡쉣䭵煔㉨䉓涻㴪䭯쉗䣂⍙栨䩥⍠氲䥦㓂䱏㶻㥠䱂㭄㌰䁗辘⵭싍睌剚</w:t>
      </w:r>
      <w:r>
        <w:rPr/>
        <w:t>⡩</w:t>
      </w:r>
      <w:r>
        <w:rPr/>
        <w:t>璮䐺䱱厬䳂䙯컂奨祍뼪佋</w:t>
      </w:r>
      <w:r>
        <w:rPr/>
        <w:t>⡉</w:t>
      </w:r>
      <w:r>
        <w:rPr/>
        <w:t>䆥獵</w:t>
      </w:r>
      <w:r>
        <w:rPr/>
        <w:t>⠳⩲</w:t>
      </w:r>
      <w:r>
        <w:rPr/>
        <w:t>噋⸮咩繉䀦潷</w:t>
      </w:r>
      <w:r>
        <w:rPr/>
        <w:t>ꥆ</w:t>
      </w:r>
      <w:r>
        <w:rPr/>
        <w:t>淂䔤숯㑠支䥖</w:t>
      </w:r>
      <w:r>
        <w:rPr/>
        <w:t>ⴸ</w:t>
      </w:r>
      <w:r>
        <w:rPr/>
        <w:t>䝋偮␨湈╯䇎슱塲걋⧎숺䤩⾵濎奫쌦걵䬫갪掵⫂㑄⎿㊻깮㧂㝀繐摅澥噑敵棂쵞䉯偘晠轔습춬넩䟂址撩㯂㯂</w:t>
      </w:r>
      <w:r>
        <w:rPr/>
        <w:t>ꥎ</w:t>
      </w:r>
      <w:r>
        <w:rPr/>
        <w:t>爽㮣칦㑲畋棍ꍊ䔽ꎡ嘬䲮硋佌쉶㉗栶싂猸䑴㇂瘫攫晆⩍城놥晤扠⩣瀰潶兕飍楞☤㐶⻂繆䋂凂㥁曃戵圩⑩⸩쉘㨶⩁ば卩ꎵ</w:t>
      </w:r>
      <w:r>
        <w:rPr/>
        <w:t>⡸</w:t>
      </w:r>
      <w:r>
        <w:rPr/>
        <w:t>뿂榩㘰織䑦坬쉓충砯䟍</w:t>
      </w:r>
      <w:r>
        <w:rPr/>
        <w:t>ꕧ</w:t>
      </w:r>
      <w:r>
        <w:rPr/>
        <w:t>憱凃睔䂻愰漻弶匳쉶땆汹び䛎떿쉲䋂奆弨掬숺㨬츴숹偊㠵㩪暬㮵毂汅疵係쉢礭伸넱갫㌽⍮牳掩䦏硷捱㊮䑧⽟땐딷䡴奩灬ㆵ䡥偭轈飂깔㏂扒䨨</w:t>
      </w:r>
      <w:r>
        <w:rPr/>
        <w:t>⡋</w:t>
      </w:r>
      <w:r>
        <w:rPr/>
        <w:t>㭭䑡煅묪悏쵦슥╉</w:t>
      </w:r>
      <w:r>
        <w:rPr/>
        <w:t>ꤽ</w:t>
      </w:r>
      <w:r>
        <w:rPr/>
        <w:t>绂䙊⬳㍥쎻䍑</w:t>
      </w:r>
      <w:r>
        <w:rPr/>
        <w:t>ꕰ</w:t>
      </w:r>
      <w:r>
        <w:rPr/>
        <w:t>額来ꥪ䥯⽨楪㜭㇂奟椨┵卄䦥⨪칧겻쵫克氪⩕顊䉧砨桰㌷뼽</w:t>
      </w:r>
      <w:r>
        <w:rPr/>
        <w:t>ⳍ</w:t>
      </w:r>
      <w:r>
        <w:rPr/>
        <w:t>ꍳ숬姂ㄪ䁆숽祠硃琽쎮뼺촬깫呁珂奊㵅</w:t>
      </w:r>
      <w:r>
        <w:rPr/>
        <w:t>ꕑ</w:t>
      </w:r>
      <w:r>
        <w:rPr/>
        <w:t>뭰灹슿쉨敩轱ヂ呐晾㕪긱䬨⽧⑵숱숤權䉠縱㨱栽츽兪幯吶⥯橴녚쉯념䐽䑂橑潳朣쉞⹾ꅴ</w:t>
      </w:r>
      <w:r>
        <w:rPr/>
        <w:t>Ⳃ</w:t>
      </w:r>
      <w:r>
        <w:rPr/>
        <w:t>㶥䉎념歡掩뽳瑫㝒⼯碣뽂槂䡸뽒ꅹ噕㩄츩䅲凂䱲뽞嘪䵾⤱偒㘻埍凂䥀㓂쉴潋숶䅸숻쵕㬬㒡䠨깣敏숴牲䥪䅖㡙䎡噣싂뽬숽䗂⸦⾥䗂喩쉒ぢ䔪潎䟂嚿乳晢䬨쉉秂⏂歡⥷㪮瑔反涩奵딥</w:t>
      </w:r>
      <w:r>
        <w:rPr/>
        <w:t>ꥎ</w:t>
      </w:r>
      <w:r>
        <w:rPr/>
        <w:t>촰媏乭</w:t>
      </w:r>
      <w:r>
        <w:rPr/>
        <w:t>ꦩ</w:t>
      </w:r>
      <w:r>
        <w:rPr/>
        <w:t>仂浍䉖䉮懂⤨塕따戻㭸灴䌱儬嫂쉡慄┺⒣株体㶱兲畧呥⍃쉩㡨氵ꌰ湧㈣祴ㄫ⵭䭠⑊绂ꍱ瘬⩠扯</w:t>
      </w:r>
      <w:r>
        <w:rPr/>
        <w:t>꤭</w:t>
      </w:r>
      <w:r>
        <w:rPr/>
        <w:t>㫂捀䜷䍥䱀</w:t>
      </w:r>
      <w:r>
        <w:rPr/>
        <w:t>⡎</w:t>
      </w:r>
      <w:r>
        <w:rPr/>
        <w:t>충㝟椰⪬彥轊㟃쵱ꍬ係祩ꄦ䵰庩깶痂㦮伮</w:t>
      </w:r>
      <w:r>
        <w:rPr/>
        <w:t>ⱞ</w:t>
      </w:r>
      <w:r>
        <w:rPr/>
        <w:t>䁟슱䬽뿂僂勂</w:t>
      </w:r>
      <w:r>
        <w:rPr/>
        <w:t>ꕔ</w:t>
      </w:r>
      <w:r>
        <w:rPr/>
        <w:t>껂樣奧</w:t>
      </w:r>
      <w:r>
        <w:rPr/>
        <w:t>⡩</w:t>
      </w:r>
      <w:r>
        <w:rPr/>
        <w:t>呁幉珂㉌潗⩋㯂깾슡걞㝇㌷偹啖睚춣䁚⑋쉴쉉䉣圶䍥</w:t>
      </w:r>
      <w:r>
        <w:rPr/>
        <w:t>ꕂ</w:t>
      </w:r>
      <w:r>
        <w:rPr/>
        <w:t>숯ꍰ獹犬猤㠰䥭柂㉋ꅋ恣搸忂橧</w:t>
      </w:r>
      <w:r>
        <w:rPr/>
        <w:t>꧂</w:t>
      </w:r>
      <w:r>
        <w:rPr/>
        <w:t>扒쉰⭙㡱ㄻ昰攫쌮杚檿䱙딲普⽗㔯䥠껂</w:t>
      </w:r>
      <w:r>
        <w:rPr/>
        <w:t>ⲩ</w:t>
      </w:r>
      <w:r>
        <w:rPr/>
        <w:t>쉶椨䭵㞱␯晏獵砣⑸廂칇싂潉숴쉹䝧轏夨䝟涥䍒⥀獔㝅쉱儵昵⍉긪쉌믂爪㡊琩쉕戬쉤横剺</w:t>
      </w:r>
      <w:r>
        <w:rPr/>
        <w:t>⡴⩢</w:t>
      </w:r>
      <w:r>
        <w:rPr/>
        <w:t>㍯乥䑈燍渫ꅒ摄殿╥䝙慃璥쉁Ⓜ㑢杂</w:t>
      </w:r>
      <w:r>
        <w:rPr/>
        <w:t>ⱀ</w:t>
      </w:r>
      <w:r>
        <w:rPr/>
        <w:t>ⶩ</w:t>
      </w:r>
      <w:r>
        <w:rPr/>
        <w:t>㡳䱠䙆汓甽秂䙱漨暥쉒㝸獳椤㑪ㆿ䁨䘬擂呙쉦쎩熿椫䐵ꆱ练撿䭚晴潡噞椫睯ꅌ磃䍡䠮㕹ꄶ</w:t>
      </w:r>
      <w:r>
        <w:rPr/>
        <w:t>ⵥ</w:t>
      </w:r>
      <w:r>
        <w:rPr/>
        <w:t>쎩杶쎬</w:t>
      </w:r>
      <w:r>
        <w:rPr/>
        <w:t>ꕨ</w:t>
      </w:r>
      <w:r>
        <w:rPr/>
        <w:t>剁牁㯂⧂氹弤啳憬繢慉彀䩩洯倪噱⨦瑘뽍稦♚⽢㖘呢䵉歅炮슏穈␱⎮긤吴穱捄〱㜣⩥칶手儩뇂ꏂ䳃唥䥭</w:t>
      </w:r>
      <w:r>
        <w:rPr/>
        <w:t>ⵑ</w:t>
      </w:r>
      <w:r>
        <w:rPr/>
        <w:t>題䡾灍硺ꥦ쉺⮻썖㵢䄬⑹䭔彴剁攫內坡쉏ꅁ쉖숯㘷頸呶䙌㝑⫂⸶慹䄵塦╡䕯㤫恵䩅ㄻꌷ⽞檩颩扇␰䴪츩啀桦⩾쉡②丣扯㵵项칬漰㝥䝠</w:t>
      </w:r>
      <w:r>
        <w:rPr/>
        <w:t>Ⱝ</w:t>
      </w:r>
      <w:r>
        <w:rPr/>
        <w:t>唬慤⍭⬳潟椲칓떵湱숦帲掬洲户쉲쵰숬</w:t>
      </w:r>
      <w:r>
        <w:rPr/>
        <w:t>ꦱ</w:t>
      </w:r>
      <w:r>
        <w:rPr/>
        <w:t>煪㕔㗂䁟⩟⺻桩牖숣畩祰⩦値㜯橑䱰㨦㍎㜴僂㝵ꥣ싂㙦쉯捡㵧略欶嘽䙀㋂♆䨪ぉ婺쉱㬵吵䝒㡈纱䡯桴㝇▬渊숲쌬⎮参幡灀厣䕪晵擂呷伸츣滂뭤⩾斡埃ꥫ常匵♌믂䜫䱾奈䡎塍恲䥾㡏䃂</w:t>
      </w:r>
      <w:r>
        <w:rPr/>
        <w:t>⡮</w:t>
      </w:r>
      <w:r>
        <w:rPr/>
        <w:t>깔版堪깂⩆焷欯싂</w:t>
      </w:r>
      <w:r>
        <w:rPr/>
        <w:t>⡰꥞</w:t>
      </w:r>
      <w:r>
        <w:rPr/>
        <w:t>䝰碩㋂쉬걌숨㨭劻弦㙋漸㥮ꅙ瑶烂頭洰㜶䧂묵瑒㍅形뮩捠窏扄ꅨ丰甸</w:t>
      </w:r>
      <w:r>
        <w:rPr/>
        <w:t>ꕗ</w:t>
      </w:r>
      <w:r>
        <w:rPr/>
        <w:t>쉈濂쉂䀤⑁</w:t>
      </w:r>
      <w:r>
        <w:rPr/>
        <w:t>ⱒ</w:t>
      </w:r>
      <w:r>
        <w:rPr/>
        <w:t>涏〶</w:t>
      </w:r>
      <w:r>
        <w:rPr/>
        <w:t>ꔬ</w:t>
      </w:r>
      <w:r>
        <w:rPr/>
        <w:t>槃彶䗂摬㌭숫ㅯ当䗃檣呍뗂潎毂癈漶⭪晁歖櫂頷煊卭䯂䩞</w:t>
      </w:r>
      <w:r>
        <w:rPr/>
        <w:t>Ⱖ</w:t>
      </w:r>
      <w:r>
        <w:rPr/>
        <w:t>칡冱⑙䆡땳</w:t>
      </w:r>
      <w:r>
        <w:rPr/>
        <w:t>ꥅ</w:t>
      </w:r>
      <w:r>
        <w:rPr/>
        <w:t>秂㌮</w:t>
      </w:r>
      <w:r>
        <w:rPr/>
        <w:t>⡐</w:t>
      </w:r>
      <w:r>
        <w:rPr/>
        <w:t>䉕癑呮䢩睎䙴侩樺쉘╙挺痂뽹恉숽䆩ㅃ䯂唴䉋轘绂獡扟⿂긯䜮㥐゘㍸</w:t>
      </w:r>
      <w:r>
        <w:rPr/>
        <w:t>ⴶ</w:t>
      </w:r>
      <w:r>
        <w:rPr/>
        <w:t>悱</w:t>
      </w:r>
      <w:r>
        <w:rPr/>
        <w:t>ⱘ</w:t>
      </w:r>
      <w:r>
        <w:rPr/>
        <w:t>潟穱捵쉾㣂え琪扚⵷喘㊣係燂㏂슏</w:t>
      </w:r>
      <w:r>
        <w:rPr/>
        <w:t>ꥌ⩣⩀</w:t>
      </w:r>
      <w:r>
        <w:rPr/>
        <w:t>녁䴨뽨슮䍳橮橤教瓂痍ꍩ佢㡅쉦乤怷犮⑴㩩汉㑃䪡</w:t>
      </w:r>
      <w:r>
        <w:rPr/>
        <w:t>⡤</w:t>
      </w:r>
      <w:r>
        <w:rPr/>
        <w:t>浡ꅲ䭱武싍⭁</w:t>
      </w:r>
      <w:r>
        <w:rPr/>
        <w:t>Ⱖ</w:t>
      </w:r>
      <w:r>
        <w:rPr/>
        <w:t>吨뽙쉊㑑갫⽱旎쉸惂ㅏ繨</w:t>
      </w:r>
      <w:r>
        <w:rPr/>
        <w:t>⡓</w:t>
      </w:r>
      <w:r>
        <w:rPr/>
        <w:t>㩱⨰쉰⼬⿂盍歫㡱쉴婳轲帳㩸䔴</w:t>
      </w:r>
      <w:r>
        <w:rPr/>
        <w:t>ꥇ</w:t>
      </w:r>
      <w:r>
        <w:rPr/>
        <w:t>㔮싃囎窬쉒쉐뮏灲썷䨶⑕䍱渫ꆥ쉨庱妻</w:t>
      </w:r>
      <w:r>
        <w:rPr/>
        <w:t>ꕉ</w:t>
      </w:r>
      <w:r>
        <w:rPr/>
        <w:t>쉎浰ふ啸⧂帴焮⍲</w:t>
      </w:r>
      <w:r>
        <w:rPr/>
        <w:t>ⳃ</w:t>
      </w:r>
      <w:r>
        <w:rPr/>
        <w:t>녕啫슥䍅梻〰걢䚥溬㭁䞩□촩⺡儦拃▩つ䅡抡㙾쵤쎮꥔ꎣ彊숴煦</w:t>
      </w:r>
      <w:r>
        <w:rPr/>
        <w:t>ꔦ</w:t>
      </w:r>
      <w:r>
        <w:rPr/>
        <w:t>㍄䥺</w:t>
      </w:r>
      <w:r>
        <w:rPr/>
        <w:t>ꕡ</w:t>
      </w:r>
      <w:r>
        <w:rPr/>
        <w:t>쉷꺘げ盂㜦〺♘灃枿払쉬⨵㑓슘彆쉙㍃弽⩖䥦칕敂</w:t>
      </w:r>
      <w:r>
        <w:rPr/>
        <w:t>ⴶ</w:t>
      </w:r>
      <w:r>
        <w:rPr/>
        <w:t>䀪琦␮ꍰ䘮⼹煄劻숦쉡⑹淃숲䩧⹺슩楸♯䒻睫曂恵恄礫䍰䵤疥칰</w:t>
      </w:r>
      <w:r>
        <w:rPr/>
        <w:t>ꤨ</w:t>
      </w:r>
      <w:r>
        <w:rPr/>
        <w:t>䔻帹愵㑏堫斵ㅤ楹圫⹐煏癃⩆溱</w:t>
      </w:r>
      <w:r>
        <w:rPr/>
        <w:t>ꦮ</w:t>
      </w:r>
      <w:r>
        <w:rPr/>
        <w:t>깇㩡녙⯃㘪顖睶䤪琻汩䚥步㷂歡㧂</w:t>
      </w:r>
      <w:r>
        <w:rPr/>
        <w:t>ⷂ</w:t>
      </w:r>
      <w:r>
        <w:rPr/>
        <w:t>囂쉔㊡䅗姎癘쉵啹䰯㵫獶㑘䕵淃녇⭘</w:t>
      </w:r>
      <w:r>
        <w:rPr/>
        <w:t>⠨</w:t>
      </w:r>
      <w:r>
        <w:rPr/>
        <w:t>녚塹䙊个뽖牨䬰浖埂쉞甪☰쉰顀쉀䱞㴵䭆员쉆珂却櫂䭘ꄭ㓂甹春䋂뽣슡Ⓙ繾搪瑠烃敧秂畭佾琮⤽焳땍깄瑖䜣倶㭬ꎬ惂㕷儶</w:t>
      </w:r>
      <w:r>
        <w:rPr/>
        <w:t>꧂</w:t>
      </w:r>
      <w:r>
        <w:rPr/>
        <w:t>뭢扖囂䃂擂♢</w:t>
      </w:r>
      <w:r>
        <w:rPr/>
        <w:t>ꗂ</w:t>
      </w:r>
      <w:r>
        <w:rPr/>
        <w:t>숭䭅抬偾濂쏂吵⬹䂥滂싂㔭悮繢</w:t>
      </w:r>
      <w:r>
        <w:rPr/>
        <w:t>ꖿ</w:t>
      </w:r>
      <w:r>
        <w:rPr/>
        <w:t>⡟</w:t>
      </w:r>
      <w:r>
        <w:rPr/>
        <w:t>䈷挤㉳⼭⚿㑾쉒倩䣍쌭䔸帲㵞瑚뼷䍦䊵颿슘䬽䯂⍡偋싂捘束浩潶⑑杨쉧꤮뭇㕘垘ご奖汶䴥썯扁塩쉾⩂䀪樶⫂坯参⸊깋ꌬ煸딨⍉伳敋ㆻ湓泂㴤憻橚带䨯쉊쉳쉭㕭牊扭䋂幥쉒䥴獙惂뭾뽯⩚㑈㝲潎䵋樨坁噣</w:t>
      </w:r>
      <w:r>
        <w:rPr/>
        <w:t>ⵯ</w:t>
      </w:r>
      <w:r>
        <w:rPr/>
        <w:t>갮灃숣딴䍸</w:t>
      </w:r>
      <w:r>
        <w:rPr/>
        <w:t>ꥇ⛂</w:t>
      </w:r>
      <w:r>
        <w:rPr/>
        <w:t>䭦刷瞘秂挦と墿执㭰㒡示䵃⹞墘⩔吶牆⍪⩲癕婶㡗</w:t>
      </w:r>
      <w:r>
        <w:rPr/>
        <w:t>ꦘ</w:t>
      </w:r>
      <w:r>
        <w:rPr/>
        <w:t>䞱搽䰳さ㣂㙄녬璥껂㥎Ⓧ쉒⛃䵋塊䟂幂䀭⹔▻漺뭄䴦剮䄪ꅚ┺⒱坔敔澣溡轩⿍╩砣ꅨ浫硺䵞쉅㭊㑶䠦묪㨩唷䝠</w:t>
      </w:r>
      <w:r>
        <w:rPr/>
        <w:t>ꖻ</w:t>
      </w:r>
      <w:r>
        <w:rPr/>
        <w:t>假焹朻⹩狂㐥旂䙓眫㍤㡇呀쉤쉚</w:t>
      </w:r>
      <w:r>
        <w:rPr/>
        <w:t>ⵦ</w:t>
      </w:r>
      <w:r>
        <w:rPr/>
        <w:t>婍걨칋䨹䤺奓睮ㅱ䵗削强猻扔夯华ꥱ걊犣彗瘪ㆣ乏歒슻槂</w:t>
      </w:r>
      <w:r>
        <w:rPr/>
        <w:t>꧂</w:t>
      </w:r>
      <w:r>
        <w:rPr/>
        <w:t>㡱拂㎥슻㭣織䡷㵩灩쉐㭧勂ꆱ惂穢拂兤☷츱싂숹䯂愻㩖♗</w:t>
      </w:r>
      <w:r>
        <w:rPr/>
        <w:t>ⵆ</w:t>
      </w:r>
      <w:r>
        <w:rPr/>
        <w:t>砱걘⑥偲敬佔温쉊だ䙺䒩䁦颵椸涩㙯⹯恚䲻쉈轕㪵曂砵</w:t>
      </w:r>
      <w:r>
        <w:rPr/>
        <w:t>ⵘ</w:t>
      </w:r>
      <w:r>
        <w:rPr/>
        <w:t>㯂〬䍟攤뮿䕏ㅁ쉵繂怹ㅅ䚏싂恃㏂卶䕏촸吹稬䘥忂女㝮걶뾩瓂⍯⥭禡싂佦䕓䜥烍⚣숪</w:t>
      </w:r>
      <w:r>
        <w:rPr/>
        <w:t>ꕮ</w:t>
      </w:r>
      <w:r>
        <w:rPr/>
        <w:t>啕患⬹쵲嫂呬㊿쉌⥾楚摈</w:t>
      </w:r>
      <w:r>
        <w:rPr/>
        <w:t>ꦥ</w:t>
      </w:r>
      <w:r>
        <w:rPr/>
        <w:t>⿂瘬璥</w:t>
      </w:r>
      <w:r>
        <w:rPr/>
        <w:t>꧂</w:t>
      </w:r>
      <w:r>
        <w:rPr/>
        <w:t>쉎癭猻囂</w:t>
      </w:r>
      <w:r>
        <w:rPr/>
        <w:t>⡍</w:t>
      </w:r>
      <w:r>
        <w:rPr/>
        <w:t>捶彷믂녠칓灂灋䃎斵弰䡚㪩⥐쉅䵾㧂桃睋娬쵪啦顏摄㖵</w:t>
      </w:r>
      <w:r>
        <w:rPr/>
        <w:t>꧂</w:t>
      </w:r>
      <w:r>
        <w:rPr/>
        <w:t>䈲欭쉩剎呭㡋</w:t>
      </w:r>
      <w:r>
        <w:rPr/>
        <w:t>ꔨꥂ</w:t>
      </w:r>
      <w:r>
        <w:rPr/>
        <w:t>怵繫슏깞㵶㑮婗摑幀␸䐰卋㯃깈瀪㷍㐬㑅⩘剈縺繇婘</w:t>
      </w:r>
      <w:r>
        <w:rPr/>
        <w:t>ⱗ◎⑇</w:t>
      </w:r>
      <w:r>
        <w:rPr/>
        <w:t>灕毂狂䝠塁㙑斩⭗犣祸</w:t>
      </w:r>
      <w:r>
        <w:rPr/>
        <w:t>ꤷ</w:t>
      </w:r>
      <w:r>
        <w:rPr/>
        <w:t>瑐剫杲⥡杰⌮쉗単愲쵘⍞⑷稱戶䍰揂䁮噡䋂싃势⹩⍖攺堤겣湗⏂따쉯녯ꏂ挶捶椹睑쉍欱㈴쉣숬奯숮係䅁卥걪秂硇㏂</w:t>
      </w:r>
      <w:r>
        <w:rPr/>
        <w:t>ⶩ</w:t>
      </w:r>
      <w:r>
        <w:rPr/>
        <w:t>䀩슻</w:t>
      </w:r>
      <w:r>
        <w:rPr/>
        <w:t>ꕙ</w:t>
      </w:r>
      <w:r>
        <w:rPr/>
        <w:t>녉呠灴塆⎡祓숶㙍輮</w:t>
      </w:r>
      <w:r>
        <w:rPr/>
        <w:t>⡊</w:t>
      </w:r>
      <w:r>
        <w:rPr/>
        <w:t>쉅媡掣㵩桺慁숳婙쉵獰䜪⎩啕榻刨䉡㔴ꅲ瑃칖祑䉶㠰䬫䁬彩쉗쉁䒻</w:t>
      </w:r>
      <w:r>
        <w:rPr/>
        <w:t>ⱴ</w:t>
      </w:r>
      <w:r>
        <w:rPr/>
        <w:t>幍</w:t>
      </w:r>
      <w:r>
        <w:rPr/>
        <w:t>ⲡ</w:t>
      </w:r>
      <w:r>
        <w:rPr/>
        <w:t>땒䵬넥숩⛃⩖頰숹╴埃깱䶣䘲</w:t>
      </w:r>
      <w:r>
        <w:rPr/>
        <w:t>ⰽ</w:t>
      </w:r>
      <w:r>
        <w:rPr/>
        <w:t>ꥴ愭뽌䍰㕀䩙哂弭狂⧎㢬䮵栭愥桷杮䙕獷灇欽㞏祠걐劵殻澬⑪쉑搭摲扖础䅋</w:t>
      </w:r>
      <w:r>
        <w:rPr/>
        <w:t>ⶻ</w:t>
      </w:r>
      <w:r>
        <w:rPr/>
        <w:t>쉫쉙偏쉭ꍶ䕈敟걎堽뭸盎䃂┱瑆⩩䰵奣숣祟슱㬨쉲硫꥔偀䑺甫䙃塮숊櫃䡺栺婥嚩灙ꥬ縹渷⬴⾵稭喘⥇䥪ꅐ攩깟땰딶奯▩⨲</w:t>
      </w:r>
      <w:r>
        <w:rPr/>
        <w:t>ꖬ</w:t>
      </w:r>
      <w:r>
        <w:rPr/>
        <w:t>恲㔺쉏땄縻㵮㕋佐轐晦畇걩</w:t>
      </w:r>
      <w:r>
        <w:rPr/>
        <w:t>ꦘ</w:t>
      </w:r>
      <w:r>
        <w:rPr/>
        <w:t>敞⍑扊煍㍗뽇吮睸녀㵧깪轾쉁싂书⹚溬輣㪵⦘ꅺ㨷灑⩏기♣圱慚䓂㬵㙃㜽䀩灯쉆쉵䙣ꆘ䥠㥬㟃숴婱㕷㛍丮☩瞱䬳妮剐싂幒䝖</w:t>
      </w:r>
      <w:r>
        <w:rPr/>
        <w:t>꤭⹠</w:t>
      </w:r>
      <w:r>
        <w:rPr/>
        <w:t>栵䅨辥楚⽞썗慚䋍儥</w:t>
      </w:r>
      <w:r>
        <w:rPr/>
        <w:t>ꕭ</w:t>
      </w:r>
      <w:r>
        <w:rPr/>
        <w:t>㠦䅫仃佐㤣⏂辏機ꍒ숹㥥瑍値䭔噧瑹㴩䡦䬸䘽䖘猺䩠</w:t>
      </w:r>
      <w:r>
        <w:rPr/>
        <w:t>ꤤ⧂</w:t>
      </w:r>
      <w:r>
        <w:rPr/>
        <w:t>繣쉲쉯ぅ숪⥤䑗單澩䯃싂㭡⿂䟂併⹟秂噣顰䩙歎顈慪啁㊿怺顖敃녈</w:t>
      </w:r>
      <w:r>
        <w:rPr/>
        <w:t>ꕉ</w:t>
      </w:r>
      <w:r>
        <w:rPr/>
        <w:t>䩁쉳</w:t>
      </w:r>
      <w:r>
        <w:rPr/>
        <w:t>⠽</w:t>
      </w:r>
      <w:r>
        <w:rPr/>
        <w:t>숺쉭ꅙ䅹框梱氶⑶놱帴쉐⹷䧎ꍐ쉈䙄顸䄮⭬㭏甬㢥⒩싍㡢㨫</w:t>
      </w:r>
      <w:r>
        <w:rPr/>
        <w:t>ⱏ</w:t>
      </w:r>
      <w:r>
        <w:rPr/>
        <w:t>秂皘杅卶啺㩭滂䆵塯〪捑㠣ぬ컂싎⨭嘫熩仍彪쉟吺櫃琱刻瑶䩗㦱瀤煣층济♫䁶搣㒱䱮䑮亥쉃숺숲顣繆䴻⑀䈳扸䥁瓂䤵潅灡怪</w:t>
      </w:r>
      <w:r>
        <w:rPr/>
        <w:t>ⴱ</w:t>
      </w:r>
      <w:r>
        <w:rPr/>
        <w:t>灍┬╣⑱嗂呫晗捤뭯㔬䅃佩㩷㤬慃䕦</w:t>
      </w:r>
      <w:r>
        <w:rPr/>
        <w:t>ⱕ</w:t>
      </w:r>
      <w:r>
        <w:rPr/>
        <w:t>厮싂</w:t>
      </w:r>
      <w:r>
        <w:rPr/>
        <w:t>⡅</w:t>
      </w:r>
      <w:r>
        <w:rPr/>
        <w:t>桲⩇欰㇂癴噉槂㇂䴯숳頨ず⥱淎稪偪卦兀뽇</w:t>
      </w:r>
      <w:r>
        <w:rPr/>
        <w:t>꧂</w:t>
      </w:r>
      <w:r>
        <w:rPr/>
        <w:t>刯䁳싍汨㘵睶㞏쉘놏〻徏垱汍睶塢숮穈䩌颿㢻땢䡗긱䒥䢻䏍偌漮䔽걀斣瀳췂㬮쉓䩅瘩湰祳♀渮뽢ぐ㍭땾⽢繃ꥭ㠩⹭</w:t>
      </w:r>
      <w:r>
        <w:rPr/>
        <w:t>ꔱ</w:t>
      </w:r>
      <w:r>
        <w:rPr/>
        <w:t>扅⭌繰伴榿㐮奵獺칎ꍪ䝾佘⿃Ⓕ㛂活景摬竂쉚睁傡亮쉒眹뼳䱒䐩䧂습捅䁨㝗쵐砤噁쉇뾩䱊뭂뼤ꥷ㒩欵汗䵦皮⼲樸㦬猣卶橩顱⑓䝕㇂칌繨揂䮣䮣侵쉖匰獙⨨頱뽣ㄪ⮿偰偩慯祙㮩</w:t>
      </w:r>
      <w:r>
        <w:rPr/>
        <w:t>⣂</w:t>
      </w:r>
      <w:r>
        <w:rPr/>
        <w:t>堲뭊札漳</w:t>
      </w:r>
      <w:r>
        <w:rPr/>
        <w:t>⡫</w:t>
      </w:r>
      <w:r>
        <w:rPr/>
        <w:t>攣吤塧唵썅䕎䐤컂䩅길⫂に唶</w:t>
      </w:r>
      <w:r>
        <w:rPr/>
        <w:t>⡭</w:t>
      </w:r>
      <w:r>
        <w:rPr/>
        <w:t>㈫㵱怦獬啚♦悱</w:t>
      </w:r>
      <w:r>
        <w:rPr/>
        <w:t>ꕩ</w:t>
      </w:r>
      <w:r>
        <w:rPr/>
        <w:t>啉湇橦繫攫報扷悩䙪⸣</w:t>
      </w:r>
      <w:r>
        <w:rPr/>
        <w:t>ⱌ⨶⩆</w:t>
      </w:r>
      <w:r>
        <w:rPr/>
        <w:t>枩䜵슿ꅣ䶵⸹怬䉪杳⚏쉖ㅍ杯堸体坤숮쉈뮱㠻쉮䉇極偈</w:t>
      </w:r>
      <w:r>
        <w:rPr/>
        <w:t>ꥐ</w:t>
      </w:r>
      <w:r>
        <w:rPr/>
        <w:t>䫂┩쉊倰䱒뭳婯慰獺敧儰喡㙁湡婂⪻䩸佰瘪扟⫂</w:t>
      </w:r>
      <w:r>
        <w:rPr/>
        <w:t>ꤳ</w:t>
      </w:r>
      <w:r>
        <w:rPr/>
        <w:t>㉚华噹쉦熻ꅄ瀳瘭幂䏂쉺暮䐩ꌊꇍㅷ⼣氥䰫亮愸幱㌮氽䁳쵆轃╷枩슏뾘⦩飂⽗桦䱪쉠㉂㍧稴</w:t>
      </w:r>
      <w:r>
        <w:rPr/>
        <w:t>ꥋ</w:t>
      </w:r>
      <w:r>
        <w:rPr/>
        <w:t>깎䘻殥睾㚩䮬垿䵾넪䈭ヂ垩ヂ轱樬楓塙ꥰ뾮⩚䨭䤷疱彗쉞슻楞昤䀩噩㩬㬴䵀桚轱晉㜵숻㝯숬䕓㧃⩩⹈橱壂╥뽾숩</w:t>
      </w:r>
      <w:r>
        <w:rPr/>
        <w:t>ꥎ</w:t>
      </w:r>
      <w:r>
        <w:rPr/>
        <w:t>싂䱄剡뽭㥪쉩噠潁⌷╸竂䔦䝷견桑䱐券쉯慶㐸㍳㡖畴⏎䌰顸拂⪵斡堭ꏂ猬⨣䥐祂㘵숽쉾숬꥘杁⩡牬燃썊䇂杮楓晆畍祬⪬숫㟂畐祘</w:t>
      </w:r>
      <w:r>
        <w:rPr/>
        <w:t>ꕣ</w:t>
      </w:r>
      <w:r>
        <w:rPr/>
        <w:t>䍞䳂塖ꍾ╮</w:t>
      </w:r>
      <w:r>
        <w:rPr/>
        <w:t>ꕫ</w:t>
      </w:r>
      <w:r>
        <w:rPr/>
        <w:t>欤⹉楚䣂</w:t>
      </w:r>
      <w:r>
        <w:rPr/>
        <w:t>ⷂ</w:t>
      </w:r>
      <w:r>
        <w:rPr/>
        <w:t>垿奾癙ꌪ䶬䑨㑖⚮漹䫎⑂佥㗂⨺婍숱걄⹆</w:t>
      </w:r>
      <w:r>
        <w:rPr/>
        <w:t>ꕹ</w:t>
      </w:r>
      <w:r>
        <w:rPr/>
        <w:t>伪䁹搷㐣噦쌥쉾睙䇂氫싍滍슬䖩칡晍㥣⨷䐽</w:t>
      </w:r>
      <w:r>
        <w:rPr/>
        <w:t>ꕭ⑳</w:t>
      </w:r>
      <w:r>
        <w:rPr/>
        <w:t>䄷㫃樻ヂ⮵쌷璘쉩슮桸녶㯂ㅎ㥍熩願歶⌣慄䩧暵䤮祪彲㶘㑫た楐ꅨ瘴椰䖩촴捯묳榬쉺摠쵇⑃숲启䉈癱縦싂幱뼰䋂太奍數徵⽰䝭♧䱂㗂⍀䥦䤳썵㩧⹲</w:t>
      </w:r>
      <w:r>
        <w:rPr/>
        <w:t>ꕓ</w:t>
      </w:r>
      <w:r>
        <w:rPr/>
        <w:t>⠩</w:t>
      </w:r>
      <w:r>
        <w:rPr/>
        <w:t>ⴹ</w:t>
      </w:r>
      <w:r>
        <w:rPr/>
        <w:t>㭆繆ꅕ乬挦숪在ꌬ䙞斥浥䕷䡅睮佯歡㊱</w:t>
      </w:r>
      <w:r>
        <w:rPr/>
        <w:t>ꕀ</w:t>
      </w:r>
      <w:r>
        <w:rPr/>
        <w:t>䰵싂繤皣㝗瞿ꄦ湃氻じ䉴㥹厡칦⥸</w:t>
      </w:r>
      <w:r>
        <w:rPr/>
        <w:t>ⵣ</w:t>
      </w:r>
      <w:r>
        <w:rPr/>
        <w:t>撩に쉁㜫坋佧⩮䕸걓뭯䙢找㑒祙敌싂礪ꅵ⭩塗⩸㉔㚱쉍쎵瑨갸㔱歞睖㍎쉩쉐溩슏䬲撡䙢㯂</w:t>
      </w:r>
      <w:r>
        <w:rPr/>
        <w:t>꧃</w:t>
      </w:r>
      <w:r>
        <w:rPr/>
        <w:t>ꄶ刳♴亣</w:t>
      </w:r>
      <w:r>
        <w:rPr/>
        <w:t>Ȿ</w:t>
      </w:r>
      <w:r>
        <w:rPr/>
        <w:t>埂昹楤침䡁狂汪㩩숽ꌻ澩楌汇쉵싂</w:t>
      </w:r>
      <w:r>
        <w:rPr/>
        <w:t>ⶻ</w:t>
      </w:r>
      <w:r>
        <w:rPr/>
        <w:t>㆘剪㙚捑</w:t>
      </w:r>
      <w:r>
        <w:rPr/>
        <w:t>⡏</w:t>
      </w:r>
      <w:r>
        <w:rPr/>
        <w:t>녇⽍</w:t>
      </w:r>
      <w:r>
        <w:rPr/>
        <w:t>ꥅꕧ</w:t>
      </w:r>
      <w:r>
        <w:rPr/>
        <w:t>犻⭴稬⨣瞬쉩恠潘挭牖㔶轮䍫别⩳숬摐㵏갹璻⭤炏⼣瑁柂帴婁兡㥘㠹뭾䱓杒⽂佟便췂뭠㨶숪䪘幫㥫礤쉗⥂揂쉳䥣쉴츫娴䲩春䋎ꆩ묣</w:t>
      </w:r>
      <w:r>
        <w:rPr/>
        <w:t>ꥏ⩙</w:t>
      </w:r>
      <w:r>
        <w:rPr/>
        <w:t>㝅䝁쉉⌭䩏呄㥡杨</w:t>
      </w:r>
      <w:r>
        <w:rPr/>
        <w:t>⡩</w:t>
      </w:r>
      <w:r>
        <w:rPr/>
        <w:t>浈쉢㥉녟圦㭳쵉</w:t>
      </w:r>
      <w:r>
        <w:rPr/>
        <w:t>ꥅ</w:t>
      </w:r>
      <w:r>
        <w:rPr/>
        <w:t>輪䞡搹挤晏歍呧眫쉎쉳味㑯㝇♭顎㙎䥾♫╫쉞癉癴卖뇂㖥쉱쉠瀯愽晷䝹兀顧怪걣䥆䞮潄♉捚旂♭䏂儲쌨</w:t>
      </w:r>
      <w:r>
        <w:rPr/>
        <w:t>⡄</w:t>
      </w:r>
      <w:r>
        <w:rPr/>
        <w:t>潷窥쵅怪恸㜫䓂칰ꄻ䍌㊵䇂⩄뾱墱쏂嘻䥖歮쵵ぴ␩塡싂ꍁ平灩態䉉촪䬤䚥䁞⨊쉊敚狂㧂땎쌲欪쉎歷徥揎㕆뭟ꌵ</w:t>
      </w:r>
      <w:r>
        <w:rPr/>
        <w:t>⠳</w:t>
      </w:r>
      <w:r>
        <w:rPr/>
        <w:t>䋂乸쉧긷⵬㝩췃쵦䮵灹⥭쉁儳ꥴ睥ꥣ䝾櫂乍</w:t>
      </w:r>
      <w:r>
        <w:rPr/>
        <w:t>⡍</w:t>
      </w:r>
      <w:r>
        <w:rPr/>
        <w:t>呾䱙⿂怪쉤딤⽬坒顅犏揍儱敓䄵浉깄咻䉍帮桬璻椸元㕇㘹⩮⥌䑞偙⽟晶䩷刭瓂䈬剋</w:t>
      </w:r>
      <w:r>
        <w:rPr/>
        <w:t>⡀</w:t>
      </w:r>
      <w:r>
        <w:rPr/>
        <w:t>晁㜪報쉆攽獋䍏따숨뭃彁儫떏轡楃㗃十祡槂슡乴㵚祥滂</w:t>
      </w:r>
      <w:r>
        <w:rPr/>
        <w:t>ⱌ</w:t>
      </w:r>
      <w:r>
        <w:rPr/>
        <w:t>瑗⌤䣂쉞仂嘭넰숽컂슏</w:t>
      </w:r>
      <w:r>
        <w:rPr/>
        <w:t>ꥀ</w:t>
      </w:r>
      <w:r>
        <w:rPr/>
        <w:t>습㭕뇂䳂䏂</w:t>
      </w:r>
      <w:r>
        <w:rPr/>
        <w:t>ꕅ</w:t>
      </w:r>
      <w:r>
        <w:rPr/>
        <w:t>焷♯冩瑦䚮䭆쉱潗塈䕆浤</w:t>
      </w:r>
      <w:r>
        <w:rPr/>
        <w:t>꧂</w:t>
      </w:r>
      <w:r>
        <w:rPr/>
        <w:t>朹뇂⭀쉙甪怦♃ㅤ挪塎呰䑚槂棃䝗䌥㕤庮㓂쉦⹪䥥㵨</w:t>
      </w:r>
      <w:r>
        <w:rPr/>
        <w:t>ꕈ</w:t>
      </w:r>
      <w:r>
        <w:rPr/>
        <w:t>乊段离瑓䄮</w:t>
      </w:r>
      <w:r>
        <w:rPr/>
        <w:t>ꕲ</w:t>
      </w:r>
      <w:r>
        <w:rPr/>
        <w:t>悏쉕柂ꍃ䢿䍐縯坥ゥ渲㨮䉵䡥⪮䣂쎘睏埂灮囂쉹쌷곂⭌桱ꌦ栴㤽갺䝁湶輪暡媏妮楐㙆䙀桁䦩䡕恷싂</w:t>
      </w:r>
      <w:r>
        <w:rPr/>
        <w:t>ꕕ</w:t>
      </w:r>
      <w:r>
        <w:rPr/>
        <w:t>汎磂娰쉣싂痂猺츽녚䬬뭤䡋䳂兦獟磂䙖㤳湵</w:t>
      </w:r>
      <w:r>
        <w:rPr/>
        <w:t>ꕂ</w:t>
      </w:r>
      <w:r>
        <w:rPr/>
        <w:t>琻쉠쉏⿂㭩촦䨰⪱楹䵑</w:t>
      </w:r>
      <w:r>
        <w:rPr/>
        <w:t>ⰴ</w:t>
      </w:r>
      <w:r>
        <w:rPr/>
        <w:t>弳䙑幁奋棂⽒뽤⥊⽆儨乙〸싂긣䕦䰪擂戥싍</w:t>
      </w:r>
      <w:r>
        <w:rPr/>
        <w:t>⡋</w:t>
      </w:r>
      <w:r>
        <w:rPr/>
        <w:t>뗂⩍</w:t>
      </w:r>
      <w:r>
        <w:rPr/>
        <w:t>ꕡ</w:t>
      </w:r>
      <w:r>
        <w:rPr/>
        <w:t>礸䥇奦뭍扒帺ㅆ썒忂慆匳乕洹偗灀济䉷竃ㅨ㘥攲䇃䯂織砯狂䗂㙙坘䂩䀵</w:t>
      </w:r>
      <w:r>
        <w:rPr/>
        <w:t>⡳</w:t>
      </w:r>
      <w:r>
        <w:rPr/>
        <w:t>䵄歨乁뼰竃䳂兟煂兩䥒煮숦弫圶⥒⵲╧⽩⿂玵䘮顣싂眪㕴棂浕녔⩦剪癹ꅮ숰傣焺奌슿⪬哂싂⼩뼴呗츨熵㫂䉇祱ネ奐뭸䒘㘵딩㩃画쉫歔ヂ㭤쉂媩뭣䑤䖩助飂为䞥쵒숲⾡䆵捁쉢扵溵撻⥊싂䙭繮⾬沘偹乧吭穙䰵</w:t>
      </w:r>
      <w:r>
        <w:rPr/>
        <w:t>꤬</w:t>
      </w:r>
      <w:r>
        <w:rPr/>
        <w:t>偞뼱칌ꎥ爽ば慓⍀癋楳牓㇂攭숤䷎傏딩꥗슻摊獉䥲⍒⪵歡瘵啟㜱ご⫍桁溵䁬恾乆㠸뭱㡹汍숻䅘㭖쵆唱窱奃쉥㡬┱捨㩗㋂䘺塄徱幈廂坦嗂挸慩썔䜨⹔偈䱆쉊噏㑘⯂㝥婔ꥠ渱㉰뭍쉯伯䯎쎡厩参캬昱礽潥湱㙱硞䗂ꍋ䨦晦槃긭쉚㡓䄱䅇轐婬偙弳⏂</w:t>
      </w:r>
      <w:r>
        <w:rPr/>
        <w:t>ꦮ</w:t>
      </w:r>
      <w:r>
        <w:rPr/>
        <w:t>敵쉥咡啚焮䱯牮彅桷熱タ櫂</w:t>
      </w:r>
      <w:r>
        <w:rPr/>
        <w:t>ꔪ</w:t>
      </w:r>
      <w:r>
        <w:rPr/>
        <w:t>浲琽녷潞쎵汣䎵车㩱쉖⾥⼰♘總奯睡啓《칥䃂䚵쉙甹뭙桱쉳쉰썂轶싂ㄻ栬杰</w:t>
      </w:r>
      <w:r>
        <w:rPr/>
        <w:t>ꗂ</w:t>
      </w:r>
      <w:r>
        <w:rPr/>
        <w:t>朥곂</w:t>
      </w:r>
      <w:r>
        <w:rPr/>
        <w:t>ꥍ</w:t>
      </w:r>
      <w:r>
        <w:rPr/>
        <w:t>㭾䖵칸灴䰹䩎녫䥸뿎い娪</w:t>
      </w:r>
      <w:r>
        <w:rPr/>
        <w:t>ⴸ</w:t>
      </w:r>
      <w:r>
        <w:rPr/>
        <w:t>氤䥔⏂㌹⹦㵃佾帷䘳녡儯嚘懂㠵轘櫂垥뭠뿂♧汏廂憱抻ꍃ繚썯潙䕓瞣捞浙쉤婰迂托顧췂캱</w:t>
      </w:r>
      <w:r>
        <w:rPr/>
        <w:t>ꥎ</w:t>
      </w:r>
      <w:r>
        <w:rPr/>
        <w:t>淂縲䉷쉡䇂⹮⥊幇砱匪佉싂뭓䗂⸬奵䯂汞ꅳ瑪偊吽⮡㉪祹╟洽㋂怭⤽쵑ꍔ彆榏숽쉢ꅠ떬瑰姎䰽쉧ㅪ轸戦歴싂</w:t>
      </w:r>
    </w:p>
    <w:p>
      <w:pPr>
        <w:pStyle w:val="PreformattedText"/>
        <w:bidi w:val="0"/>
        <w:spacing w:before="0" w:after="0"/>
        <w:jc w:val="left"/>
        <w:rPr/>
      </w:pPr>
      <w:r>
        <w:rPr/>
        <w:t>䯎숷噗뇂</w:t>
      </w:r>
      <w:r>
        <w:rPr/>
        <w:t>ⱊ</w:t>
      </w:r>
      <w:r>
        <w:rPr/>
        <w:t>땢㴪癥䳂䘣撵쉯</w:t>
      </w:r>
      <w:r>
        <w:rPr/>
        <w:t>⡹</w:t>
      </w:r>
      <w:r>
        <w:rPr/>
        <w:t>㒮顧⍡㌷걭婪幦쉏☲乆乂䕗呦</w:t>
      </w:r>
      <w:r>
        <w:rPr/>
        <w:t>⡃</w:t>
      </w:r>
      <w:r>
        <w:rPr/>
        <w:t>檏幉椷</w:t>
      </w:r>
      <w:r>
        <w:rPr/>
        <w:t>ꕔ</w:t>
      </w:r>
      <w:r>
        <w:rPr/>
        <w:t>扄뼳쉸佐쉂捬嫂幫뽞䬪勂䇂刷</w:t>
      </w:r>
      <w:r>
        <w:rPr/>
        <w:t>ⵥ</w:t>
      </w:r>
      <w:r>
        <w:rPr/>
        <w:t>䍮檣煉㡍ꎡꍯ毂⍺櫂漬묨칚湙橘ꍚ焴㉁何兟乑熘㎬춿♐晬㛃瑑矎ㅷ採ꥭ严颿昪⤱</w:t>
      </w:r>
      <w:r>
        <w:rPr/>
        <w:t>ꥉ</w:t>
      </w:r>
      <w:r>
        <w:rPr/>
        <w:t>だ佇㝍㥇㜸䑥ㅨ쉋㙺稥怰</w:t>
      </w:r>
      <w:r>
        <w:rPr/>
        <w:t>⡹</w:t>
      </w:r>
      <w:r>
        <w:rPr/>
        <w:t>縫助䰥쉭奅⨱쉱♓濃栫㙹祔き㍊⍅䕎䊣⍃䬦洱㜺䅫婓쉡毂癋녘灟捓䘳乧㭩捵㕘☳幩娱漺⮡䒬</w:t>
      </w:r>
      <w:r>
        <w:rPr/>
        <w:t>⡘</w:t>
      </w:r>
      <w:r>
        <w:rPr/>
        <w:t>昩깑廎剎쵒쉰䗂䩀숸港欽썫쉆摙爮杀㉞礬㒻쉗琮</w:t>
      </w:r>
      <w:r>
        <w:rPr/>
        <w:t>ⲻ</w:t>
      </w:r>
      <w:r>
        <w:rPr/>
        <w:t>쉘⸥歈唫䡤搻啨窥ㅢ▻擎汉슿딺䁣쵢⬩祲촤塾汍</w:t>
      </w:r>
      <w:r>
        <w:rPr/>
        <w:t>ꕱ</w:t>
      </w:r>
      <w:r>
        <w:rPr/>
        <w:t>Ⱔ⑭</w:t>
      </w:r>
      <w:r>
        <w:rPr/>
        <w:t>愰猰牵녾⒥♶ꆻ촤䂮뽒矂䛂京칏ꥪ磂숻硆䔪滎䕤⫂䨩뿂</w:t>
      </w:r>
      <w:r>
        <w:rPr/>
        <w:t>ꤽ⥔</w:t>
      </w:r>
      <w:r>
        <w:rPr/>
        <w:t>为㙎〪仂帥㭎⭧㬫獹䁘祌쉫䝈祒㚣䃂䱩쵃桊㖱슥㞥⼹㑡桐썱䉘</w:t>
      </w:r>
      <w:r>
        <w:rPr/>
        <w:t>꤫</w:t>
      </w:r>
      <w:r>
        <w:rPr/>
        <w:t>깞㠻㩹斿泃㔸懎</w:t>
      </w:r>
      <w:r>
        <w:rPr/>
        <w:t>ꤵ</w:t>
      </w:r>
      <w:r>
        <w:rPr/>
        <w:t>汐㩮◂つ</w:t>
      </w:r>
      <w:r>
        <w:rPr/>
        <w:t>ⱸ⍳</w:t>
      </w:r>
      <w:r>
        <w:rPr/>
        <w:t>奒䩊ꥤし殻</w:t>
      </w:r>
      <w:r>
        <w:rPr/>
        <w:t>Ⱜ</w:t>
      </w:r>
      <w:r>
        <w:rPr/>
        <w:t>敉佶眯伥싂婠塹쌫긣숽⩓硨潌쉅偺䈵䁡䌱橳♢㝅嘬慞瘳ꍳ媏싍㡯㙳걃䜪㵁埃捍朹滂ㄤ㴽㋂뮩싍</w:t>
      </w:r>
      <w:r>
        <w:rPr/>
        <w:t>ⴥ</w:t>
      </w:r>
      <w:r>
        <w:rPr/>
        <w:t>僂牰숲</w:t>
      </w:r>
      <w:r>
        <w:rPr/>
        <w:t>ⴰ</w:t>
      </w:r>
      <w:r>
        <w:rPr/>
        <w:t>썄땡㎱쉞秂樴扔놥슬䕆⍖땬</w:t>
      </w:r>
      <w:r>
        <w:rPr/>
        <w:t>ⴱ☫⎩</w:t>
      </w:r>
      <w:r>
        <w:rPr/>
        <w:t>禩싂㥀</w:t>
      </w:r>
      <w:r>
        <w:rPr/>
        <w:t>ꖘ</w:t>
      </w:r>
      <w:r>
        <w:rPr/>
        <w:t>癕싂⍯쉭怴♒烂쌻쉸♠煌䕺摆㟂仃쉲䄽슥頵氪⩈쉥녬숯捶⯂凂呹兊婈啤㬬ꎵ晳⍤杕灂海슩슣妮桋㷃坸氭䏂獱婧䕦契埂⩓썢㜬湗⩩숦숥㍈쌸䂣烂〉䷍쉞㙵믂㨣䵠䭴㩮卖煙愵䌊깯獊槍䝒ꌭ</w:t>
      </w:r>
      <w:r>
        <w:rPr/>
        <w:t>ⱉ⤽</w:t>
      </w:r>
      <w:r>
        <w:rPr/>
        <w:t>㵒佲㙃땑迎㍩㝕䍅䉗恰䜩䩅桊쉋</w:t>
      </w:r>
      <w:r>
        <w:rPr/>
        <w:t>ⵢ</w:t>
      </w:r>
      <w:r>
        <w:rPr/>
        <w:t>愥欣ㅆ干瀮瀷숽ㄮ捘溡辣睤㠨猳椰牋ꅊ쉷쉐父⩅ꍯ祲딪</w:t>
      </w:r>
      <w:r>
        <w:rPr/>
        <w:t>ꕲ</w:t>
      </w:r>
      <w:r>
        <w:rPr/>
        <w:t>獠뭾</w:t>
      </w:r>
      <w:r>
        <w:rPr/>
        <w:t>ꥉ</w:t>
      </w:r>
      <w:r>
        <w:rPr/>
        <w:t>愺╞杔㋂䠨䁰矂硂䮱</w:t>
      </w:r>
      <w:r>
        <w:rPr/>
        <w:t>⡧</w:t>
      </w:r>
      <w:r>
        <w:rPr/>
        <w:t>橮⨵䑶匸쉫뭢뭶熣⨩</w:t>
      </w:r>
      <w:r>
        <w:rPr/>
        <w:t>꤯</w:t>
      </w:r>
      <w:r>
        <w:rPr/>
        <w:t>幱ꏃ㧂䌲ㅢ</w:t>
      </w:r>
      <w:r>
        <w:rPr/>
        <w:t>ꕠ⍑⩧</w:t>
      </w:r>
      <w:r>
        <w:rPr/>
        <w:t>轊⨷⭦㓎礣숽걦㔳桟椯⽹癁⩐䐸兲땩暣繕䣂呌歭␰匵顥祹ㅵ♭敺猬癩쌯ꌮ격媩恡썊䒬⩩穌䵚扡딱츻媵䀯櫂䁡瑎깏싍䃂汧两娲䀦段憿捏습</w:t>
      </w:r>
      <w:r>
        <w:rPr/>
        <w:t>ⷃ⑨</w:t>
      </w:r>
      <w:r>
        <w:rPr/>
        <w:t>摮婹坩扏恬癤㥓灢䫍婹④䴪搣こ</w:t>
      </w:r>
      <w:r>
        <w:rPr/>
        <w:t>ꕔ</w:t>
      </w:r>
      <w:r>
        <w:rPr/>
        <w:t>桗㴭楀</w:t>
      </w:r>
      <w:r>
        <w:rPr/>
        <w:t>⠤</w:t>
      </w:r>
      <w:r>
        <w:rPr/>
        <w:t>ꥹ乣繱壂쉷⩙䍡</w:t>
      </w:r>
      <w:r>
        <w:rPr/>
        <w:t>꧂</w:t>
      </w:r>
      <w:r>
        <w:rPr/>
        <w:t>䉰쉔偮⌣䗂噰砯</w:t>
      </w:r>
      <w:r>
        <w:rPr/>
        <w:t>ꔨ</w:t>
      </w:r>
      <w:r>
        <w:rPr/>
        <w:t>か</w:t>
      </w:r>
      <w:r>
        <w:rPr/>
        <w:t>ⶵ</w:t>
      </w:r>
      <w:r>
        <w:rPr/>
        <w:t>⼳浄偗砺㇂吤亩◂疡妵棍쉘䬪䓂䗃ㄬ哂䅺䜹䪱惂潔奰穥싂ꍕ䘶䵒㎻杭㜶</w:t>
      </w:r>
      <w:r>
        <w:rPr/>
        <w:t>ⷂ</w:t>
      </w:r>
      <w:r>
        <w:rPr/>
        <w:t>숯⼴烂楢〳彭ꍉ頥쉲刮瞿晴쉒㓂捚姂䁌ꅁ歡쉷偲썫佳걬卡䕇太輪䟂</w:t>
      </w:r>
      <w:r>
        <w:rPr/>
        <w:t>Ⱶ</w:t>
      </w:r>
      <w:r>
        <w:rPr/>
        <w:t>䕎䩖䤦穐畗埂⑨䁴⹔썷灠佮㑔灎숫䴳猦☣从夳乡玮泂쉫⛂쉣勂</w:t>
      </w:r>
      <w:r>
        <w:rPr/>
        <w:t>ⱔ</w:t>
      </w:r>
      <w:r>
        <w:rPr/>
        <w:t>氹响竍⤻⺵獷當쎻婵㌤ꍔ</w:t>
      </w:r>
      <w:r>
        <w:rPr/>
        <w:t>ꦱ</w:t>
      </w:r>
      <w:r>
        <w:rPr/>
        <w:t>ⱈ</w:t>
      </w:r>
      <w:r>
        <w:rPr/>
        <w:t>ⵅ</w:t>
      </w:r>
      <w:r>
        <w:rPr/>
        <w:t>噑堽㠳犮倸汸ぅ䑥⩦啳曂偄</w:t>
      </w:r>
      <w:r>
        <w:rPr/>
        <w:t>ⰶ</w:t>
      </w:r>
      <w:r>
        <w:rPr/>
        <w:t>怴余ㆣ</w:t>
      </w:r>
      <w:r>
        <w:rPr/>
        <w:t>ⵍ</w:t>
      </w:r>
      <w:r>
        <w:rPr/>
        <w:t>䁁临⭙쉎朸懂瑪塚㌺歱媩㝁㉸䀽欩䉸㕏煡뽇숬컂圤㕺湫㜻䙎海</w:t>
      </w:r>
      <w:r>
        <w:rPr/>
        <w:t>ꦱ⸮⵶</w:t>
      </w:r>
      <w:r>
        <w:rPr/>
        <w:t>䍑繉ㅑ促具柂栵碻䍆瑭⩆㙂䘦儱搶⥉灰ㄯ湴嚱걈⾿ꄹ夣䥎㍡㈫墘潘㋂瑐圻♗頣婟⤯䁹汌䙯썏⥶懂〉♀挫묭匬喬栥⤹湹⭦슮㩖氳䑍縶㝎䘽㦩쉁潹歵挦婱쉔填슩⵪惃彐睗殿㎘奋깃쉺㉓㥣⹏䆥塵䮣쉳쉈埂뽳㊩슩쉡①槂</w:t>
      </w:r>
      <w:r>
        <w:rPr/>
        <w:t>ⵐ</w:t>
      </w:r>
      <w:r>
        <w:rPr/>
        <w:t>㙇碱⑌⥚敔甤⸪㤥</w:t>
      </w:r>
      <w:r>
        <w:rPr/>
        <w:t>ⷍ</w:t>
      </w:r>
      <w:r>
        <w:rPr/>
        <w:t>㢩濂彲狂坑뽦쉱㜰녆繯숷槂咣숯漲ꌪ쉒噫颡</w:t>
      </w:r>
      <w:r>
        <w:rPr/>
        <w:t>ꥈ</w:t>
      </w:r>
      <w:r>
        <w:rPr/>
        <w:t>幠氵灴繥單㩧┤숥싂潀ꍍ椨歷潾싂弲쉃垮놿䙑壂奚䀮䁢㙖쉺桀䥁㓂ぇ桋䔪깃䣂硕垥싂⩠슩ꍘ問䱀뾵版䏍</w:t>
      </w:r>
      <w:r>
        <w:rPr/>
        <w:t>ꔶ</w:t>
      </w:r>
      <w:r>
        <w:rPr/>
        <w:t>ꌪ䲻帻ㅳ䒥쉺슱嘰搪䌲痃渹䜣䊬걶穃瀊博▩㔴䔲썭潬⩶桾奷杩頽灗㑠柂㴪伽䰸䟂䴯䤩ꥸ竎㭗䶬䝞汖池墥㌻⩔⽆呟숬剪㝄瑘セ未坾救슥䕆숺穂쉈片䷂슏填浕䜱</w:t>
      </w:r>
      <w:r>
        <w:rPr/>
        <w:t>Ⱔ</w:t>
      </w:r>
      <w:r>
        <w:rPr/>
        <w:t>輭썧飍⥌癉䴰⹩숪奠盂樶ꇂ⍰敆㒡땋쏂毂ㆩ晍쉋顫愲</w:t>
      </w:r>
      <w:r>
        <w:rPr/>
        <w:t>ⴤ</w:t>
      </w:r>
      <w:r>
        <w:rPr/>
        <w:t>煱辩轓转뽥硤佊䘪偪䯂㑚䕱窮⍆츱☱带䙌썭爬숲㦥硞匵拂㯍獹숻숵彩놡쉘轄䅤䑏⹗睱뽓쉷뿂べ뽠懂촶䗎焻䈱쉪乳⤦眮싂轲绂⬰䘽㇂⼹쵙䣂⍣ヂ䤴涵䷂毂숪佶䝲桧滂猪ꏂ쉨䝱前㕁奡佮⥃슘싂浓撬</w:t>
      </w:r>
      <w:r>
        <w:rPr/>
        <w:t>ꥊ</w:t>
      </w:r>
      <w:r>
        <w:rPr/>
        <w:t>〺息挮べ㤬献╀潶剃捬䤷額㩢䁯</w:t>
      </w:r>
      <w:r>
        <w:rPr/>
        <w:t>ⵑ</w:t>
      </w:r>
      <w:r>
        <w:rPr/>
        <w:t>ㅸ⾵촺婚樰㪏䋂ꍸ䝅廂㐣썢⑺䬨╒桢㑕䁵捸㪮捩쉹怪쉾쌶堨⾩␲呚穀⵵倵癳嘶托乵䥖䑾䥯⹑恭兾页卯痎싂㚩⯂㜶꥚</w:t>
      </w:r>
      <w:r>
        <w:rPr/>
        <w:t>ⱕ</w:t>
      </w:r>
      <w:r>
        <w:rPr/>
        <w:t>㤨擂乌⩦숤癪꺻颩歠丵길</w:t>
      </w:r>
      <w:r>
        <w:rPr/>
        <w:t>ⲏ</w:t>
      </w:r>
      <w:r>
        <w:rPr/>
        <w:t>疿晉ꅤ匪剶⩂⚥妥垣숰쉷強璵㙭畨繩廂䝇숰厩漶쉗⩕쉙中旂婍歒殿⼲振恷</w:t>
      </w:r>
      <w:r>
        <w:rPr/>
        <w:t>Ⱘ</w:t>
      </w:r>
      <w:r>
        <w:rPr/>
        <w:t>廂䴳䅒⹖䮡싃欮习昱䉳偖⵺睗䕫啹帬▩搪义狂⏂⽨쉄Ⓜ</w:t>
      </w:r>
      <w:r>
        <w:rPr/>
        <w:t>⡷</w:t>
      </w:r>
      <w:r>
        <w:rPr/>
        <w:t>쉁♂汴쉉晤炩歵뽀厱</w:t>
      </w:r>
      <w:r>
        <w:rPr/>
        <w:t>ⶡ</w:t>
      </w:r>
      <w:r>
        <w:rPr/>
        <w:t>䝤칶ㆵ䇂촷祊쉒㌮㫍⫂潇㌬痂捠㝚檬牍㉟⽸渽榩떩去䢡䥾ꎩ녎輪䥆猽洷</w:t>
      </w:r>
      <w:r>
        <w:rPr/>
        <w:t>⡱</w:t>
      </w:r>
      <w:r>
        <w:rPr/>
        <w:t>숪㣂㡧桚⽌婨幍畅⽪㮬䳂佨亵顸ヂ숨䥵潶仂䵹嘵칸쉓渪䑰䳍촶疘坄☷╥숵扈偔轉响깶憵╨廎ꅆ껂⦿쉕㙨땆긨쌦柃숩剙딭㌷㜽ꍳ</w:t>
      </w:r>
      <w:r>
        <w:rPr/>
        <w:t>ꗃ</w:t>
      </w:r>
      <w:r>
        <w:rPr/>
        <w:t>梩凃숪䝸ꍱ⽎║倲椷颮䥣頬彌</w:t>
      </w:r>
      <w:r>
        <w:rPr/>
        <w:t>ꤪ</w:t>
      </w:r>
      <w:r>
        <w:rPr/>
        <w:t>녷슩츳晧녉쉕䬹㘰別卾瑷</w:t>
      </w:r>
      <w:r>
        <w:rPr/>
        <w:t>ꖱ</w:t>
      </w:r>
      <w:r>
        <w:rPr/>
        <w:t>䉲슥</w:t>
      </w:r>
      <w:r>
        <w:rPr/>
        <w:t>ⵎ</w:t>
      </w:r>
      <w:r>
        <w:rPr/>
        <w:t>딽乍䕒绂뽓㶱㑈烂彾塒忂䅍⽴㤵</w:t>
      </w:r>
      <w:r>
        <w:rPr/>
        <w:t>ꖮ</w:t>
      </w:r>
      <w:r>
        <w:rPr/>
        <w:t>䝢䵥㉫樸぀瑷䡗⭯츲盂쉍埂⩎伪숦</w:t>
      </w:r>
      <w:r>
        <w:rPr/>
        <w:t>ⱗ</w:t>
      </w:r>
      <w:r>
        <w:rPr/>
        <w:t>㝊╶䇂ꍉ亮쉯䵈쉗䙐⦬䏂깍幤泂䠯埂㩨㩀㡚ꥴ䍈煚</w:t>
      </w:r>
      <w:r>
        <w:rPr/>
        <w:t>ⰸ</w:t>
      </w:r>
      <w:r>
        <w:rPr/>
        <w:t>ꦩ</w:t>
      </w:r>
      <w:r>
        <w:rPr/>
        <w:t>슣牷摺㉘殬幎</w:t>
      </w:r>
      <w:r>
        <w:rPr/>
        <w:t>ꔤ</w:t>
      </w:r>
      <w:r>
        <w:rPr/>
        <w:t>ꇂ呃ꌻ㧂卯䕍䳂顥슬㈭䅖㑋쉴梥塑捉奰是䴱橃⹋橓䖡슩佳묊物䨲僂⪩煀噖侘獔㉶땓</w:t>
      </w:r>
      <w:r>
        <w:rPr/>
        <w:t>ꕌ</w:t>
      </w:r>
      <w:r>
        <w:rPr/>
        <w:t>䑹䧂䐲싂쉅⬻</w:t>
      </w:r>
      <w:r>
        <w:rPr/>
        <w:t>ꤩ</w:t>
      </w:r>
      <w:r>
        <w:rPr/>
        <w:t>梬⎘渪䅏⭘䴸</w:t>
      </w:r>
      <w:r>
        <w:rPr/>
        <w:t>ꥀ</w:t>
      </w:r>
      <w:r>
        <w:rPr/>
        <w:t>抡漩깁ꌩ넪圭䱃奧㥰獋䩬ꌫ穁⼱⩴⴪桵♓㊥䵔亩갳冿䩩瑷憣擂灠</w:t>
      </w:r>
      <w:r>
        <w:rPr/>
        <w:t>꧂</w:t>
      </w:r>
      <w:r>
        <w:rPr/>
        <w:t>擂牾칈⩚</w:t>
      </w:r>
      <w:r>
        <w:rPr/>
        <w:t>ⱍ⬣</w:t>
      </w:r>
      <w:r>
        <w:rPr/>
        <w:t>坢깈敏潨港싂䪡믂刹㈸ꍱ칒敳㕺꥚礷긺儽걐ꌳ뿎䇂⽈捏⩺㔬呷琱</w:t>
      </w:r>
      <w:r>
        <w:rPr/>
        <w:t>ⳃ</w:t>
      </w:r>
      <w:r>
        <w:rPr/>
        <w:t>摦쉄쉀杂墻⍂</w:t>
      </w:r>
      <w:r>
        <w:rPr/>
        <w:t>ꤴ</w:t>
      </w:r>
      <w:r>
        <w:rPr/>
        <w:t>敆䭉뭑㑢秎쉦癚쉏拂ꥵ㉈獰滂䉥爷⩹쉖痂</w:t>
      </w:r>
      <w:r>
        <w:rPr/>
        <w:t>⠴</w:t>
      </w:r>
      <w:r>
        <w:rPr/>
        <w:t>숨䠶㌣</w:t>
      </w:r>
      <w:r>
        <w:rPr/>
        <w:t>ꔺ</w:t>
      </w:r>
      <w:r>
        <w:rPr/>
        <w:t>妘┲浊十卮扏ꌷ灍䍠欴쉱䉑瘵穧䥍⿂剕㩔쵯슣</w:t>
      </w:r>
      <w:r>
        <w:rPr/>
        <w:t>ꗂ</w:t>
      </w:r>
      <w:r>
        <w:rPr/>
        <w:t>扰㇂坯㊻</w:t>
      </w:r>
      <w:r>
        <w:rPr/>
        <w:t>ⷍ</w:t>
      </w:r>
      <w:r>
        <w:rPr/>
        <w:t>湫⩵丬偳䵠乭窘</w:t>
      </w:r>
      <w:r>
        <w:rPr/>
        <w:t>Ⱔ</w:t>
      </w:r>
      <w:r>
        <w:rPr/>
        <w:t>ꕟ</w:t>
      </w:r>
      <w:r>
        <w:rPr/>
        <w:t>浢</w:t>
      </w:r>
      <w:r>
        <w:rPr/>
        <w:t>ꗂ</w:t>
      </w:r>
      <w:r>
        <w:rPr/>
        <w:t>劏㉆䙕</w:t>
      </w:r>
      <w:r>
        <w:rPr/>
        <w:t>⡎</w:t>
      </w:r>
      <w:r>
        <w:rPr/>
        <w:t>優汌㍲뭎⽆</w:t>
      </w:r>
      <w:r>
        <w:rPr/>
        <w:t>꧂</w:t>
      </w:r>
      <w:r>
        <w:rPr/>
        <w:t>幇♟⪏捄䀶ꅑ⩣쉆숥䆡栳㶏⭢♵뭱惂슱余⨺烂쉨췂洮狂䩐⽷憵</w:t>
      </w:r>
      <w:r>
        <w:rPr/>
        <w:t>ꕏ</w:t>
      </w:r>
      <w:r>
        <w:rPr/>
        <w:t>頹뇂⑮斬慙敭庮捤⯂</w:t>
      </w:r>
      <w:r>
        <w:rPr/>
        <w:t>Ⱟ</w:t>
      </w:r>
      <w:r>
        <w:rPr/>
        <w:t>擂由뽓塢䢱戩</w:t>
      </w:r>
      <w:r>
        <w:rPr/>
        <w:t>ⳃ</w:t>
      </w:r>
      <w:r>
        <w:rPr/>
        <w:t>攰㥁楢搸盂䑓䯃䙫焫汄彬♕䩂㤯숥楶睗춬㑇㕊걶摫湥棂乔䡋练琪㚬쉞⻂㕋぀椮쉩⏂癕싂</w:t>
      </w:r>
      <w:r>
        <w:rPr/>
        <w:t>ꦡ</w:t>
      </w:r>
      <w:r>
        <w:rPr/>
        <w:t>䑀㘬㊘⍋丸ィ땆깬桑练洷呙㊘䭵㘶⺥녦槂䙧⚣┸䅧㨱쉡祬稹慣窡쉐칸䘬卸떘긶轫轙兵╬輮</w:t>
      </w:r>
      <w:r>
        <w:rPr/>
        <w:t>ꔨ</w:t>
      </w:r>
      <w:r>
        <w:rPr/>
        <w:t>毂⯂䄫</w:t>
      </w:r>
      <w:r>
        <w:rPr/>
        <w:t>ꗂ</w:t>
      </w:r>
      <w:r>
        <w:rPr/>
        <w:t>甲佸搷壂㢘⩬㝠┺캏揂⬥䄻擎쵁偾쉍砤⨽⤷兗䑯쉭⤴楣쉶ꇂ汨䑞ㄩ걔䇍䬬牱㪏䎬䍟㋂搦ꥬ䭥焪奪灥刽⹁轏䄳傘搮硚顯凍㙢껂畀扃㊩䆵칏摊⪏쉫싂畞䈩⤻쉪䕉僂梬睳痂桓恟娴泂㋂껂䡡輰ꅒ扡</w:t>
      </w:r>
      <w:r>
        <w:rPr/>
        <w:t>ⵎ</w:t>
      </w:r>
      <w:r>
        <w:rPr/>
        <w:t>嫂穗桟ꅢ䵾㬸갳矂痂⩺㜨䩢坷䝆㙠뽧㉯丽幪煣㘣㩍ꅊ䡊炿◃숬䕴츽壍갥秂癭扯燃牄썤⼵改䉆䁩琱㕪創ꅁ⩸⦘㘸</w:t>
      </w:r>
      <w:r>
        <w:rPr/>
        <w:t>ⵡ</w:t>
      </w:r>
      <w:r>
        <w:rPr/>
        <w:t>槂㗂楡坁刮䥭慍⪩䊩䝐㖩쉳呲㚣숦㈴硏⽡樣♡칬婉坦쉘ꅥ殿䬱窥숦</w:t>
      </w:r>
      <w:r>
        <w:rPr/>
        <w:t>ꕺ⛃⧂</w:t>
      </w:r>
      <w:r>
        <w:rPr/>
        <w:t>㭐⩢뗂뭉扆湲縷㓂⤦悵盂杭묮䎮繸⽌獇ꥣ녟뭊썺䬪慰煈坱楷咬拂⩆䷂泂吭晸⍩磍㇎ꍀ䝡奊쉫㌴湹칡彁⽡䝲䲿</w:t>
      </w:r>
      <w:r>
        <w:rPr/>
        <w:t>ꕹ</w:t>
      </w:r>
      <w:r>
        <w:rPr/>
        <w:t>㈰す갬硳㍬㌊䎩涱轅䑃恴䙠䡌▩䙈㒻䮻䑲┴纱怶犵捨싂쵅䝥礥瀪冮</w:t>
      </w:r>
      <w:r>
        <w:rPr/>
        <w:t>ⰵ</w:t>
      </w:r>
      <w:r>
        <w:rPr/>
        <w:t>涘䙈幉쉐彂쉊쉔쉴殡䨨痍卸㘽婖쎬⬯扬쉧ꥶ啲汢䱟轵嚬쉴䣂ꅉ畘㕭겡㧂煡ꄸ浱㍉쉉⥩潸㉅祩恋噑䋂䥄쉢㙈⍢轧夰佸䙙煆瞩卯湦</w:t>
      </w:r>
      <w:r>
        <w:rPr/>
        <w:t>ⵈ</w:t>
      </w:r>
      <w:r>
        <w:rPr/>
        <w:t>㵌㤣甪串泂슘숣㚩ㅙ⹨兤쉞乾䨺愹ヂ彬䡴䥩⫂♭瑪䱠㭀</w:t>
      </w:r>
      <w:r>
        <w:rPr/>
        <w:t>ⷂ</w:t>
      </w:r>
      <w:r>
        <w:rPr/>
        <w:t>稭癐刵䦡㡀겥쵵쉈乷쉴䥪根䑖嗎뽯캘橯김⫂轏⸪䴤싎䮥츸ㄯ묬爦䚵숹栥쉈瘭盎㝶⌷㛂</w:t>
      </w:r>
      <w:r>
        <w:rPr/>
        <w:t>Ⳃ</w:t>
      </w:r>
      <w:r>
        <w:rPr/>
        <w:t>春慩輽矍砨⌷殥숰轗슩싂塇䡍飂</w:t>
      </w:r>
      <w:r>
        <w:rPr/>
        <w:t>ꤦ</w:t>
      </w:r>
      <w:r>
        <w:rPr/>
        <w:t>盍촥숲䶬奍轚甪坊牱戫쉕桓츹绂炣湓㉏彃⍞杲⥌傏剒㙬㑦쉳</w:t>
      </w:r>
      <w:r>
        <w:rPr/>
        <w:t>ꔩ</w:t>
      </w:r>
      <w:r>
        <w:rPr/>
        <w:t>䕶兾桴湤䛂⦣秂</w:t>
      </w:r>
      <w:r>
        <w:rPr/>
        <w:t>꥓</w:t>
      </w:r>
      <w:r>
        <w:rPr/>
        <w:t>⠣</w:t>
      </w:r>
      <w:r>
        <w:rPr/>
        <w:t>擃檡</w:t>
      </w:r>
      <w:r>
        <w:rPr/>
        <w:t>ꥊꦵ</w:t>
      </w:r>
      <w:r>
        <w:rPr/>
        <w:t>䅷㤻㈶婇稸⩓灸쵸⍊嗂䙸噹勂测摀弥憬丣嗂抬祮曂穪쉷獯녟┴矂へ䉓</w:t>
      </w:r>
      <w:r>
        <w:rPr/>
        <w:t>⡅</w:t>
      </w:r>
      <w:r>
        <w:rPr/>
        <w:t>娶䉸䱬⿂㈱畑</w:t>
      </w:r>
      <w:r>
        <w:rPr/>
        <w:t>ꕴ</w:t>
      </w:r>
      <w:r>
        <w:rPr/>
        <w:t>㘺娣䒵⦘ꇂ⥰뭾垘悮㛂曂繘煄〸숰淍숱頤숭幮썠姃縣㝳䍃桘☵纮呐幹悘</w:t>
      </w:r>
      <w:r>
        <w:rPr/>
        <w:t>ⰱ</w:t>
      </w:r>
      <w:r>
        <w:rPr/>
        <w:t>彊꧎㔣参沥䩸洨朻</w:t>
      </w:r>
      <w:r>
        <w:rPr/>
        <w:t>⡇</w:t>
      </w:r>
      <w:r>
        <w:rPr/>
        <w:t>兞猫杳槂繲卟㑂佈弣곂㵘쉅李捁䩟䬻뮱琲칀ꥯ쉳䳂⵭ꅥ쉉떥嫂㬶䖥伶</w:t>
      </w:r>
      <w:r>
        <w:rPr/>
        <w:t>ꥋ</w:t>
      </w:r>
      <w:r>
        <w:rPr/>
        <w:t>䑏儭侱ꆬ䕪枥狂</w:t>
      </w:r>
      <w:r>
        <w:rPr/>
        <w:t>ⱆ</w:t>
      </w:r>
      <w:r>
        <w:rPr/>
        <w:t>䁔猩䥐呾瀵眵滂悩塏惂䚩땣况㠱繴슻憘塑걠슱做캘瘨眻栨潚䛎哂佨玻␭䥺杔쉤慥潱䤬扏㡙撬䩓湐形♔</w:t>
      </w:r>
      <w:r>
        <w:rPr/>
        <w:t>ⵆ</w:t>
      </w:r>
      <w:r>
        <w:rPr/>
        <w:t>䡈牙捭爫싃䟂⎻♗䕹⫎㡞쌫䥙疥㟍␽囂顟嗂䥉敖</w:t>
      </w:r>
      <w:r>
        <w:rPr/>
        <w:t>ꖘ</w:t>
      </w:r>
      <w:r>
        <w:rPr/>
        <w:t>䠳䮬숳䡬截⑆摉㩟扵怺榬뽁숱嚵⼣獑䝯䔯숤촰彏檻⭖繯뽱党斵컂㷂辵숣ꥷ╘扔べ砤係썁當啁⤲╨떡卾橅烂㊱㍳⭖乾⩪㓂捆䑸쵠㙁넵칤⎱䩘쉙㞣㛂</w:t>
      </w:r>
      <w:r>
        <w:rPr/>
        <w:t>⡎</w:t>
      </w:r>
      <w:r>
        <w:rPr/>
        <w:t>㕑頪㏂♕縸涣轢哃㶮獮兵浪坲夸싂</w:t>
      </w:r>
      <w:r>
        <w:rPr/>
        <w:t>ⶩ</w:t>
      </w:r>
      <w:r>
        <w:rPr/>
        <w:t>긺슻婴䌲깔쉉⽱묹</w:t>
      </w:r>
      <w:r>
        <w:rPr/>
        <w:t>ⲡ</w:t>
      </w:r>
      <w:r>
        <w:rPr/>
        <w:t>坷촺頭땴갻쉫묹䖩쉌숬깧夺숯灄쉲</w:t>
      </w:r>
      <w:r>
        <w:rPr/>
        <w:t>ⴹ⫂</w:t>
      </w:r>
      <w:r>
        <w:rPr/>
        <w:t>䧂싎싎</w:t>
      </w:r>
      <w:r>
        <w:rPr/>
        <w:t>ꥂ</w:t>
      </w:r>
      <w:r>
        <w:rPr/>
        <w:t>䟂긯쉶ㆻ洴匶壂㥨彩窿晴䌴婀㣂潍爨㭰⩐儊义숨㡦癆䰷⽚厩쉘彥䙲繹䴥埂焱攦周迂䬷☻쉰侩䀦⴫쉉忂</w:t>
      </w:r>
      <w:r>
        <w:rPr/>
        <w:t>⡌</w:t>
      </w:r>
      <w:r>
        <w:rPr/>
        <w:t>吽슱欽쉢뗂偅쉴姂ꆬ놘쉙扸祧쉌䘯顮啮</w:t>
      </w:r>
      <w:r>
        <w:rPr/>
        <w:t>ꕔ</w:t>
      </w:r>
      <w:r>
        <w:rPr/>
        <w:t>涏㑞쉖ꍐ䐳瑑纵슣楸佐쉢㠣쉭欱긱歕쉴␽囂乃㩉ぱ䡂偵╫堻坕숷氹潵潑憻偢⑪啊㩓</w:t>
      </w:r>
      <w:r>
        <w:rPr/>
        <w:t>ꦘ</w:t>
      </w:r>
      <w:r>
        <w:rPr/>
        <w:t>坬橯番旂䟂凂畀摐啃뭈浟婄䊩⥅憬婌♤ꍘ䵋㫂櫍弲呀瑭쉁ꥨ稥</w:t>
      </w:r>
      <w:r>
        <w:rPr/>
        <w:t>ⵆ</w:t>
      </w:r>
      <w:r>
        <w:rPr/>
        <w:t>쉎拂䥢泂晵泂ꌦ슥剞㎘깒싂琥䷎灣恟쵒娸儦㜤숮换㕆컂ㅙ㙀㵟繪扄걹쉣䥭碡扆ꎘ穄⨣晪琯⍗</w:t>
      </w:r>
      <w:r>
        <w:rPr/>
        <w:t>ⴵ</w:t>
      </w:r>
      <w:r>
        <w:rPr/>
        <w:t>在傏뽨全䬽恥⍚旂㏂坃䶩輳捠⸤슿췂쉂盃噘乊숮ꍢ䷍呃⼷暥㴥獉卋⦡㨶塪䄵噳墡昪㑂㙖干獫</w:t>
      </w:r>
      <w:r>
        <w:rPr/>
        <w:t>ⵈ⥭</w:t>
      </w:r>
      <w:r>
        <w:rPr/>
        <w:t>潖䑩繪ㅗ䌪樸♪扫</w:t>
      </w:r>
      <w:r>
        <w:rPr/>
        <w:t>ꤽ</w:t>
      </w:r>
      <w:r>
        <w:rPr/>
        <w:t>쉬㥧睥뾵䁪칡䬪漭䘩䵤慡⽙堷䍣⽟䩢녴㒥桁</w:t>
      </w:r>
      <w:r>
        <w:rPr/>
        <w:t>ꦿ</w:t>
      </w:r>
      <w:r>
        <w:rPr/>
        <w:t>穀뭬摙䃂奌땩䝎焤乱捚㊩玱䨪놮歹㊻壂⑒烃乍⺡䰣槂ꅈ媮䡉</w:t>
      </w:r>
      <w:r>
        <w:rPr/>
        <w:t>ⵄ</w:t>
      </w:r>
      <w:r>
        <w:rPr/>
        <w:t>䂘硘췂乶䈯</w:t>
      </w:r>
      <w:r>
        <w:rPr/>
        <w:t>꧂</w:t>
      </w:r>
      <w:r>
        <w:rPr/>
        <w:t>㍶㵒⩖뗂</w:t>
      </w:r>
      <w:r>
        <w:rPr/>
        <w:t>ⱺ</w:t>
      </w:r>
      <w:r>
        <w:rPr/>
        <w:t>쉾⩌犻쉳┣⑘塎㒬䡆㥾ㅎ╮歾楍쉁殡繳췍ぺ㴥䬸ㄥ딣䙑썐䕡溿奫繎쵖충놬㒬㙚灆⏂全戤쉍䦱爨彘猪幏捳愭桕㷂恡榮䘣歬묵㜱佷㉉㠫呌丸晘</w:t>
      </w:r>
      <w:r>
        <w:rPr/>
        <w:t>꤫</w:t>
      </w:r>
      <w:r>
        <w:rPr/>
        <w:t>婘甯焺ꥵ渦稭吳⩏杪偂剪뭒癸樳瓃橣灯㤣㥂ꍓ娤쉸惃䙊睩稥婌喬</w:t>
      </w:r>
      <w:r>
        <w:rPr/>
        <w:t>ⴺ</w:t>
      </w:r>
      <w:r>
        <w:rPr/>
        <w:t>癪묫뭢</w:t>
      </w:r>
      <w:r>
        <w:rPr/>
        <w:t>ꔩ</w:t>
      </w:r>
      <w:r>
        <w:rPr/>
        <w:t>瞘␣甪窻</w:t>
      </w:r>
      <w:r>
        <w:rPr/>
        <w:t>ⴽ꧂</w:t>
      </w:r>
      <w:r>
        <w:rPr/>
        <w:t>쌴뭑㥆汹娨潃㕀㍒獘싂暬䖵㟂╗橭秂玩弽㏂䰹呫䁺奍吱彎乊䉞兟싂쉺恖</w:t>
      </w:r>
      <w:r>
        <w:rPr/>
        <w:t>Ⲯ</w:t>
      </w:r>
      <w:r>
        <w:rPr/>
        <w:t>슿挵呇䱖頣</w:t>
      </w:r>
      <w:r>
        <w:rPr/>
        <w:t>⢿</w:t>
      </w:r>
      <w:r>
        <w:rPr/>
        <w:t>垵䕌千橓竂쉮싂㄰洮〥ヂ彋伽촯匩彐ㅴ쉭</w:t>
      </w:r>
      <w:r>
        <w:rPr/>
        <w:t>ꦱ</w:t>
      </w:r>
      <w:r>
        <w:rPr/>
        <w:t>禘唱숭䊿痂乮え⭦䥓㛍꥞擂潅䍍</w:t>
      </w:r>
      <w:r>
        <w:rPr/>
        <w:t>⡭</w:t>
      </w:r>
      <w:r>
        <w:rPr/>
        <w:t>㌴公焹깈⸲商땹⵫祹㔩䕂䝴啌轉⩪繷颏㭩穈싂촺測偓灭樦溮䥾쉞晭䥔땥働偶䍇復庻싂</w:t>
      </w:r>
      <w:r>
        <w:rPr/>
        <w:t>ⰽ</w:t>
      </w:r>
      <w:r>
        <w:rPr/>
        <w:t>繎싂</w:t>
      </w:r>
      <w:r>
        <w:rPr/>
        <w:t>⠯</w:t>
      </w:r>
      <w:r>
        <w:rPr/>
        <w:t>剰⍸轔슏슿ꍅ浃</w:t>
      </w:r>
      <w:r>
        <w:rPr/>
        <w:t>⠹</w:t>
      </w:r>
      <w:r>
        <w:rPr/>
        <w:t>긮⵲</w:t>
      </w:r>
      <w:r>
        <w:rPr/>
        <w:t>ⷂ</w:t>
      </w:r>
      <w:r>
        <w:rPr/>
        <w:t>㙶</w:t>
      </w:r>
      <w:r>
        <w:rPr/>
        <w:t>ⵢ</w:t>
      </w:r>
      <w:r>
        <w:rPr/>
        <w:t>䝊䍚䅈⍙䏎⑯넹晎桩쉬穖幅恊䧂㥀䡤⽰䟂㕾婟㤣潆娬㙥恓췂上</w:t>
      </w:r>
      <w:r>
        <w:rPr/>
        <w:t>ⷍ</w:t>
      </w:r>
      <w:r>
        <w:rPr/>
        <w:t>矂╵澱썗潊姂楬扄睐纬깨䝥쉒숣御㩉㑆共頻忂습⼦녢浰딬唺⨪숱浘夶䋂뾱婤牆癨顖⸤⍊쉕䁬뭣㙑嘲㬫ꥲ畵戽懂咻が㐣噌☷</w:t>
      </w:r>
      <w:r>
        <w:rPr/>
        <w:t>⡩</w:t>
      </w:r>
      <w:r>
        <w:rPr/>
        <w:t>䎮繪⑧娸츥쉮甪傘뭲偐湢㵔璿充㥲㍍껂轓囂⾻奣奊慡쉌㉳䡅䭅瑱䕲㙶呁临䀥奅쉞䈩싂椲眪뽴䆥欷䆘⦣긩曃涮澻싂煆䡏숦쵦녕⻂䩙</w:t>
      </w:r>
      <w:r>
        <w:rPr/>
        <w:t>꥓</w:t>
      </w:r>
      <w:r>
        <w:rPr/>
        <w:t>楙넱竂䵙癢撱숪漥믂</w:t>
      </w:r>
      <w:r>
        <w:rPr/>
        <w:t>ⷂ</w:t>
      </w:r>
      <w:r>
        <w:rPr/>
        <w:t>痂</w:t>
      </w:r>
      <w:r>
        <w:rPr/>
        <w:t>ꦥ⤳</w:t>
      </w:r>
      <w:r>
        <w:rPr/>
        <w:t>숶樻䝱䥟쉆䎱</w:t>
      </w:r>
      <w:r>
        <w:rPr/>
        <w:t>⡖</w:t>
      </w:r>
      <w:r>
        <w:rPr/>
        <w:t>桁扞㭗䠴慨㍾⵶싎慚燂䕶䔣䰹걾껂橪穩⸰┵㍨坃칾㩞쉌扭숮䭳쵬껃爻䩀</w:t>
      </w:r>
      <w:r>
        <w:rPr/>
        <w:t>ⴻ</w:t>
      </w:r>
      <w:r>
        <w:rPr/>
        <w:t>湯䕁뽶걥㞡쉚楘剏呸㘪獋偬⪣狂</w:t>
      </w:r>
      <w:r>
        <w:rPr/>
        <w:t>ⵒ</w:t>
      </w:r>
      <w:r>
        <w:rPr/>
        <w:t>㉄쉗촨㢥숻怬湮⫍勂恈쉥ま员灶ㆱ䁪繸飂噤杓捱侣啌䙥</w:t>
      </w:r>
      <w:r>
        <w:rPr/>
        <w:t>ⵍ</w:t>
      </w:r>
      <w:r>
        <w:rPr/>
        <w:t>故</w:t>
      </w:r>
      <w:r>
        <w:rPr/>
        <w:t>Ⱬ</w:t>
      </w:r>
      <w:r>
        <w:rPr/>
        <w:t>娵烂⯂颩䘥슏⩎㕁㉯壂⍶垘⹟쉸</w:t>
      </w:r>
      <w:r>
        <w:rPr/>
        <w:t>ꕉ</w:t>
      </w:r>
      <w:r>
        <w:rPr/>
        <w:t>塲숬朵姎恂㔮뭲슬ꍂ</w:t>
      </w:r>
      <w:r>
        <w:rPr/>
        <w:t>Ⲯ⪥</w:t>
      </w:r>
      <w:r>
        <w:rPr/>
        <w:t>匶딥땎癪煷剁栲䌲</w:t>
      </w:r>
      <w:r>
        <w:rPr/>
        <w:t>ⵢ</w:t>
      </w:r>
      <w:r>
        <w:rPr/>
        <w:t>㘩塈䶱㦥쉣䭀㠻䐷啭栦呗⽈拂瀥녌⌶䨣妣惂煦猩⎏㵦슿輵ꌪ㨳촹넶㑺싍⑥江氣洵睓♑⩂칬㕳㚥숯묭칺㈰㘱䨻繺숱ㄳ숯䵱⍞぀涬椭㍞㝍祣匹ヂ睶欭㡘睢쉎곃</w:t>
      </w:r>
      <w:r>
        <w:rPr/>
        <w:t>ⵈ</w:t>
      </w:r>
      <w:r>
        <w:rPr/>
        <w:t>쉷礥仂䠯䲿</w:t>
      </w:r>
      <w:r>
        <w:rPr/>
        <w:t>ⱃ</w:t>
      </w:r>
      <w:r>
        <w:rPr/>
        <w:t>辮㒡䰴嘱</w:t>
      </w:r>
      <w:r>
        <w:rPr/>
        <w:t>ꦘ⭯</w:t>
      </w:r>
      <w:r>
        <w:rPr/>
        <w:t>쌻㙶㜦쵏⬫栭ケ썒숹쉥剫㍚╺䤮攻ꥮ穆</w:t>
      </w:r>
      <w:r>
        <w:rPr/>
        <w:t>ꔳ</w:t>
      </w:r>
      <w:r>
        <w:rPr/>
        <w:t>䨬숶共牣뿂쉡쉔恍埂坠は슩䍒뾥慨榡犣忂쉭㕋䱸歕剱噑⤴㭃瞩侏浑숯戨嚿숳䝌쉚㨶爦牶杫싂ꥶ</w:t>
      </w:r>
      <w:r>
        <w:rPr/>
        <w:t>⡑</w:t>
      </w:r>
      <w:r>
        <w:rPr/>
        <w:t>땨卌嘽圻숨堬橪獚单싎</w:t>
      </w:r>
      <w:r>
        <w:rPr/>
        <w:t>꧂ⶥ</w:t>
      </w:r>
      <w:r>
        <w:rPr/>
        <w:t>땁璵䁢汣쉭幁恟潭穆뼥嫂쉧兾䮏顁竂ァ浤쉯⛂㭐䄬쉁䱄䶩䡭⍒氫䧂㣂䥂烂㐫恞扫㥰⑆⩍쉫浾焣偌쉀攲乭ꍦꅁ桯轪쉖擂槂╍䄥㙤ꎥ䅱癞㍅숳숮䩱쉬悿</w:t>
      </w:r>
      <w:r>
        <w:rPr/>
        <w:t>ꤳ</w:t>
      </w:r>
      <w:r>
        <w:rPr/>
        <w:t>䙊썢걔ꎩ</w:t>
      </w:r>
      <w:r>
        <w:rPr/>
        <w:t>⣂</w:t>
      </w:r>
      <w:r>
        <w:rPr/>
        <w:t>搰㭐轃뽅敆䚿樱촦恃倴곂棂䅟㥤堷輮狂儮⽕姂쵠䕃㩚祳枩婲绍슿妥숹捡拂녹㶮㘦㪘</w:t>
      </w:r>
      <w:r>
        <w:rPr/>
        <w:t>ꕪ</w:t>
      </w:r>
      <w:r>
        <w:rPr/>
        <w:t>櫂⨱楑㴨㔴焮湸迂⹷彵椪琊䵐珎狎忂숦摇彅녑斡癔쵡禘澩〈⹀쉨䵆ㅫ乳숨쌤곎癗卸쉤쉾嚩칚稸払칶坠恙敏杳쵃䵑氺稥氽쉑殿쉨呡♊䕈䟂녋싃숽⹪</w:t>
      </w:r>
      <w:r>
        <w:rPr/>
        <w:t>ꗂ</w:t>
      </w:r>
      <w:r>
        <w:rPr/>
        <w:t>彆癬昶♌䀶呭曂䨰卂⤨땆ㄩ䵊㐪顫橴喿ꥭ</w:t>
      </w:r>
      <w:r>
        <w:rPr/>
        <w:t>⡅</w:t>
      </w:r>
      <w:r>
        <w:rPr/>
        <w:t>㵴⫂㒿</w:t>
      </w:r>
      <w:r>
        <w:rPr/>
        <w:t>ꕓ</w:t>
      </w:r>
      <w:r>
        <w:rPr/>
        <w:t>溏쵳</w:t>
      </w:r>
      <w:r>
        <w:rPr/>
        <w:t>ꖩ</w:t>
      </w:r>
      <w:r>
        <w:rPr/>
        <w:t>䉚獑⿍⹮濂な╖烎埂捦卂猹ㅘ偟伲䩞걎佬睾伶ꅓ䝑넨洸奨싂揂䊡然䀱싂⒩档쉧뭰䋂戸暬忂輥䬱廃䥪싂녎婢䩇䦻썍瑭汞쉊⬤</w:t>
      </w:r>
      <w:r>
        <w:rPr/>
        <w:t>꤯</w:t>
      </w:r>
      <w:r>
        <w:rPr/>
        <w:t>繎忂㠳䥏塗숹凍䕶塰橱칷祉</w:t>
      </w:r>
      <w:r>
        <w:rPr/>
        <w:t>ⱆ</w:t>
      </w:r>
      <w:r>
        <w:rPr/>
        <w:t>么泂が㉆ꏂギ瑈䑥㔶㕰彧⥊碩攱</w:t>
      </w:r>
      <w:r>
        <w:rPr/>
        <w:t>ⲱ</w:t>
      </w:r>
      <w:r>
        <w:rPr/>
        <w:t>㌤獏⨨☹쉞싂畐㭐夥</w:t>
      </w:r>
      <w:r>
        <w:rPr/>
        <w:t>ⲏ</w:t>
      </w:r>
      <w:r>
        <w:rPr/>
        <w:t>䴱쉎㩭䩹扳瘸⩣숯㝵䡗칌쉮㆏㨫氲攫穡쉡숵⥩坧墏瀲칖쉯東쉾㐨곂쉓住兦䥴놱숬䞏噞⩢녌㕥䉘슥抩췂兕児栲煁뭆㒱㈯ꅑ姂싂㏍긻⌽㭥</w:t>
      </w:r>
      <w:r>
        <w:rPr/>
        <w:t>⠷</w:t>
      </w:r>
      <w:r>
        <w:rPr/>
        <w:t>櫂䁨測㎘䎘㜹䌽뗃걞幢쉳깵츲恞숳걍檡杩츫䝍㐷ꍤ쉸丽兗㝇䁏⹂⤴䕺摧䚬澡瘬㉊</w:t>
      </w:r>
      <w:r>
        <w:rPr/>
        <w:t>ꤹ</w:t>
      </w:r>
      <w:r>
        <w:rPr/>
        <w:t>呲䍭</w:t>
      </w:r>
      <w:r>
        <w:rPr/>
        <w:t>ⴲ</w:t>
      </w:r>
      <w:r>
        <w:rPr/>
        <w:t>㬩문扞쉠飂ガ秂張揂圳썺〉䵢澏咬⩠礻㥋쉌祌䦥浈偊㔫♥쉫⽥숱ꥹ䜤劵㕵</w:t>
      </w:r>
      <w:r>
        <w:rPr/>
        <w:t>ⵖ</w:t>
      </w:r>
      <w:r>
        <w:rPr/>
        <w:t>圯㣂䬷捲恇炱⍕촴柃煥췎熘촽䧂㬪㵧佰娩싍껎唪숱쵕僂婳㮮癲쌬⑶쉐㜱矃判⬰燂渪び坉⑬ꇂⸯ숥硷画㡘㞩뽅乸</w:t>
      </w:r>
      <w:r>
        <w:rPr/>
        <w:t>⢮</w:t>
      </w:r>
      <w:r>
        <w:rPr/>
        <w:t>㕊쉧卬쉢砷噚╃優楁䤫㍎䲡侩겥㶬☣桟䇂㡑쉶ヂ湦昳慉칔</w:t>
      </w:r>
      <w:r>
        <w:rPr/>
        <w:t>ꤲ</w:t>
      </w:r>
      <w:r>
        <w:rPr/>
        <w:t>䈦渮橰</w:t>
      </w:r>
      <w:r>
        <w:rPr/>
        <w:t>ⶩ</w:t>
      </w:r>
      <w:r>
        <w:rPr/>
        <w:t>揂埂睵婖㌲쉢滂幥㍗춿쉭佶ꏂ쉆砸攦搳恁⹨䬷컂⨰녦皬㫂燂旂쉾轟䩹稯顨</w:t>
      </w:r>
      <w:r>
        <w:rPr/>
        <w:t>꧂</w:t>
      </w:r>
      <w:r>
        <w:rPr/>
        <w:t>丩숵奆佂煨椰杳彨㝔僂䩅㥈츪䞘</w:t>
      </w:r>
      <w:r>
        <w:rPr/>
        <w:t>ꤹ</w:t>
      </w:r>
      <w:r>
        <w:rPr/>
        <w:t>圻썪摫毂顂</w:t>
      </w:r>
      <w:r>
        <w:rPr/>
        <w:t>Ⱕ</w:t>
      </w:r>
      <w:r>
        <w:rPr/>
        <w:t>㎏쉘煺繀㚬⑊┨浦㒮敨珍䮬⑌う컂뭗묫暩㡱䱉썲숩⪩匽噕匩㩗딬㈽祦꥞捸䖥冱囂滃</w:t>
      </w:r>
      <w:r>
        <w:rPr/>
        <w:t>Ⱙ⠪☩</w:t>
      </w:r>
      <w:r>
        <w:rPr/>
        <w:t>껂쏍⹡㑭呄䍸㍩㍪㍑ꍠ㷂㵰乩䅙묱ꥧ땋穬惂</w:t>
      </w:r>
      <w:r>
        <w:rPr/>
        <w:t>ꦵ</w:t>
      </w:r>
      <w:r>
        <w:rPr/>
        <w:t>䘮♨</w:t>
      </w:r>
      <w:r>
        <w:rPr/>
        <w:t>Ᵽ</w:t>
      </w:r>
      <w:r>
        <w:rPr/>
        <w:t>〰敘仂</w:t>
      </w:r>
      <w:r>
        <w:rPr/>
        <w:t>ꥂ☻</w:t>
      </w:r>
      <w:r>
        <w:rPr/>
        <w:t>슘⎵拍摩轨婷橙䙞牫瑎㌊숶ꆡ僂㈴庩넱体犣䯂媣甯啳檏㑴⒮슮䢡焻䋂⌣䘷愩ꍦ㉉楊╭妮協땁</w:t>
      </w:r>
      <w:r>
        <w:rPr/>
        <w:t>ꥌ</w:t>
      </w:r>
      <w:r>
        <w:rPr/>
        <w:t>⡍⫂</w:t>
      </w:r>
      <w:r>
        <w:rPr/>
        <w:t>匳礰い硤䱹⻎녋き䣍佩</w:t>
      </w:r>
      <w:r>
        <w:rPr/>
        <w:t>ꤳ</w:t>
      </w:r>
      <w:r>
        <w:rPr/>
        <w:t>쉍⨰劘晙썎㵊祺挥</w:t>
      </w:r>
      <w:r>
        <w:rPr/>
        <w:t>꧂⹗</w:t>
      </w:r>
      <w:r>
        <w:rPr/>
        <w:t>㇂숪呫嘥噗숰滂숶쉢䝮䁹⽍瑄盂彫떩䓂㒡ㅔ繀▏㴫䩸地枣䥂两䵊䲩딳㍷帹汶瀲丱싍搳疘汈㭔싂땍쉐싂♀</w:t>
      </w:r>
      <w:r>
        <w:rPr/>
        <w:t>ⵚ</w:t>
      </w:r>
      <w:r>
        <w:rPr/>
        <w:t>兊걎㔮顯⍰쉴晑☥獑⩎</w:t>
      </w:r>
      <w:r>
        <w:rPr/>
        <w:t>ꔨ</w:t>
      </w:r>
      <w:r>
        <w:rPr/>
        <w:t>拃瀨䉤䘩頮숷묱╁䙦䠺</w:t>
      </w:r>
      <w:r>
        <w:rPr/>
        <w:t>ꔵ☩</w:t>
      </w:r>
      <w:r>
        <w:rPr/>
        <w:t>뭣䃂桠硶昮♙時㟂쉑桅晀㝾䑊穨⽌怳⺩껂ꥺ怸刷汄⩶㉉䝋䐶㝨츨ㄸ欸썵囂</w:t>
      </w:r>
      <w:r>
        <w:rPr/>
        <w:t>ꕯ</w:t>
      </w:r>
      <w:r>
        <w:rPr/>
        <w:t>啋剺䴪ꥵ䮡晫戣匵浕╟ꍉ슘䢡⩃体剫畎ꅷ揂廂⍄湰캻顧䲩猴칯䙸堶䟃牱䅠材쉃椩땪뭢捀䁩㭩촨䜭쉾乘쉔瑞숴啺㡹刣㇂㉂捴숶㌬쎩䆻敨娲믂獕싂긶䏂쵇乵䐥숯ꍳ♚畎⭑轌걶偪⨰칑䠥㑩䙯╔灚繺⭯佃뭟㉴睚慩扬稲㡱欫戬炬ꏂ걭潬埂摗顺琪暡</w:t>
      </w:r>
      <w:r>
        <w:rPr/>
        <w:t>ⵈ</w:t>
      </w:r>
      <w:r>
        <w:rPr/>
        <w:t>䡵</w:t>
      </w:r>
      <w:r>
        <w:rPr/>
        <w:t>Ɐ</w:t>
      </w:r>
      <w:r>
        <w:rPr/>
        <w:t>싂繱晒秂敒싃쉢⧂꺱汤瑇汪ギ걁䙪년䵮㟂报䀪昶煪ㄴ渭㝣澱꺣夭넹㙠㕱䲱娤摡抿췂皘⽸娴ㅃ吰彁䥴灩⹐婔煾牐⭋挰⩟⎥⑥숹䬻춱晟玵뗂⽔㌮㠩</w:t>
      </w:r>
      <w:r>
        <w:rPr/>
        <w:t>ⱀ</w:t>
      </w:r>
      <w:r>
        <w:rPr/>
        <w:t>㎥心㴴㠺洲汱焯㭶⚣彉⩤ꅧ懂㝑塎</w:t>
      </w:r>
      <w:r>
        <w:rPr/>
        <w:t>ꤪ</w:t>
      </w:r>
      <w:r>
        <w:rPr/>
        <w:t>佔拂奒婫燎㚻싂꺬惂䙵兾慸ꅦ博♢弦嗂飂橓싂</w:t>
      </w:r>
      <w:r>
        <w:rPr/>
        <w:t>ꖱ</w:t>
      </w:r>
      <w:r>
        <w:rPr/>
        <w:t>녌쉭恃摵塙䙍眨쉆扉䠶摀춬묰ꥳ扎漸氣ヂ⹎㙔㜲㥾佗彪场呃숰쉧숣ꍬ偙㟂博</w:t>
      </w:r>
      <w:r>
        <w:rPr/>
        <w:t>ꕳ</w:t>
      </w:r>
      <w:r>
        <w:rPr/>
        <w:t>쉏䜩㠽</w:t>
      </w:r>
      <w:r>
        <w:rPr/>
        <w:t>ⱬ</w:t>
      </w:r>
      <w:r>
        <w:rPr/>
        <w:t>泂顬歮␵</w:t>
      </w:r>
      <w:r>
        <w:rPr/>
        <w:t>ⵀ</w:t>
      </w:r>
      <w:r>
        <w:rPr/>
        <w:t>뽑傿쵪繸捐ヂ㟂侏類整惂折⸺〽⍌♂묷亘顢飂湾</w:t>
      </w:r>
      <w:r>
        <w:rPr/>
        <w:t>ⵙ</w:t>
      </w:r>
      <w:r>
        <w:rPr/>
        <w:t>猭ꅌ쉇愴儨슿睰쉐扢䎿灓갨싂縦⍏쉔쉖歎穈婾い類㝑晩</w:t>
      </w:r>
      <w:r>
        <w:rPr/>
        <w:t>Ⱟ</w:t>
      </w:r>
      <w:r>
        <w:rPr/>
        <w:t>盎</w:t>
      </w:r>
      <w:r>
        <w:rPr/>
        <w:t>⡺</w:t>
      </w:r>
      <w:r>
        <w:rPr/>
        <w:t>琴帥쌳䑏▏</w:t>
      </w:r>
      <w:r>
        <w:rPr/>
        <w:t>ⵡ</w:t>
      </w:r>
      <w:r>
        <w:rPr/>
        <w:t>礳┻ぷ汔扁儺姂㥸썍灗潈䯂伲╌斘⩺ꍰ夲땯쵢걈♏癏捚棂뭈夷싂㥙夭숪犩⏂䱲䔱</w:t>
      </w:r>
      <w:r>
        <w:rPr/>
        <w:t>ꔶ</w:t>
      </w:r>
      <w:r>
        <w:rPr/>
        <w:t>㷂쉘䥢敭ꅍ奥彤猨싂⎣灩쉘壃⫃㔪쉃䌊⭪䁋張⑶甤灒쉂帤怰䍋彵䨫녓濂牖磂쉶⦏歔坺橠愲楬쉅煌檡쉉䡣⥖䉚嗂刦쵠眹싂医株긱┯숵㷂습䷂偶쉑쉾㨲♋灧⫂疿쉞偣機뽞⑅䳂쉌惎檮╬湣橞ㅢ㩵</w:t>
      </w:r>
      <w:r>
        <w:rPr/>
        <w:t>⡸</w:t>
      </w:r>
      <w:r>
        <w:rPr/>
        <w:t>ꗂ</w:t>
      </w:r>
      <w:r>
        <w:rPr/>
        <w:t>쉨</w:t>
      </w:r>
      <w:r>
        <w:rPr/>
        <w:t>ⱐ</w:t>
      </w:r>
      <w:r>
        <w:rPr/>
        <w:t>癃櫃땁</w:t>
      </w:r>
      <w:r>
        <w:rPr/>
        <w:t>ⶻ</w:t>
      </w:r>
      <w:r>
        <w:rPr/>
        <w:t>㩹㩃扎㵢긽숻</w:t>
      </w:r>
      <w:r>
        <w:rPr/>
        <w:t>ꕢꤥ</w:t>
      </w:r>
      <w:r>
        <w:rPr/>
        <w:t>凂⩋癤䴻▵〶쉢⑺㢏습슱灗搭㡦슱佳乚晘轱佨海</w:t>
      </w:r>
      <w:r>
        <w:rPr/>
        <w:t>ꥈ</w:t>
      </w:r>
      <w:r>
        <w:rPr/>
        <w:t>ㅳ㇍쎱</w:t>
      </w:r>
      <w:r>
        <w:rPr/>
        <w:t>꧍</w:t>
      </w:r>
      <w:r>
        <w:rPr/>
        <w:t>㵺椴숹洰뽳⩥㇂甪</w:t>
      </w:r>
      <w:r>
        <w:rPr/>
        <w:t>⢱</w:t>
      </w:r>
      <w:r>
        <w:rPr/>
        <w:t>썄啷땱䡤稩칣⥗침汪灟떏㕇匵䔲䄯♷帨沏䍶㙮뇃㭔숣ꅰㅆ칭믂盂煱㏂妩䲥⭾䊣땳뼶갶싍幅幫⬩⼤婬恱딹䐫摒㵍汈塔燂녖䆵顫佁뼪⭘㐪㤳卷쉈柍⵬쉶䝌瀨䐸坤攣㌨쉨桴</w:t>
      </w:r>
      <w:r>
        <w:rPr/>
        <w:t>Ⱨ┣</w:t>
      </w:r>
      <w:r>
        <w:rPr/>
        <w:t>喣䱒㣂㞘쉥쉟㚿쉢</w:t>
      </w:r>
      <w:r>
        <w:rPr/>
        <w:t>ꔨ</w:t>
      </w:r>
      <w:r>
        <w:rPr/>
        <w:t>塱喻欹焸</w:t>
      </w:r>
      <w:r>
        <w:rPr/>
        <w:t>⡔䷂</w:t>
      </w:r>
      <w:r>
        <w:rPr/>
        <w:t>쉒⸺</w:t>
      </w:r>
      <w:r>
        <w:rPr/>
        <w:t>ⵁ</w:t>
      </w:r>
      <w:r>
        <w:rPr/>
        <w:t>䵚ꇂ晋㥋칂␶⩣嗂㊩㭗㭷숳뭉礸唭ひ瘣⥍煶爫썆片咏싍숬婹⹂珂㎻䶘厘쉋</w:t>
      </w:r>
      <w:r>
        <w:rPr/>
        <w:t>ꗂ</w:t>
      </w:r>
      <w:r>
        <w:rPr/>
        <w:t>晷煵䄥氥祉嗃䂘썌㙒⽀枮䁰䣂⹾䜰䱓㙐敂洬溱䝐</w:t>
      </w:r>
      <w:r>
        <w:rPr/>
        <w:t>ꕊ</w:t>
      </w:r>
      <w:r>
        <w:rPr/>
        <w:t>㜲뼭歷浃㑟╭仂┥水硰</w:t>
      </w:r>
      <w:r>
        <w:rPr/>
        <w:t>ⵧ</w:t>
      </w:r>
      <w:r>
        <w:rPr/>
        <w:t>㛂漪㡖칃㐱숪</w:t>
      </w:r>
      <w:r>
        <w:rPr/>
        <w:t>꤫</w:t>
      </w:r>
      <w:r>
        <w:rPr/>
        <w:t>슩眷⼱倸圴婎䯃ぬ믂䕇橱汋懂繗⥑姂⨶춵汫媡㝥⦣癡ꄣ并繖悬噘쉖睡떘坯⏂⫂噉硃夻㥱昲䵌숻뽸响䁾祤䥨稽쉅㨷幅쉴䊵</w:t>
      </w:r>
      <w:r>
        <w:rPr/>
        <w:t>꧂</w:t>
      </w:r>
      <w:r>
        <w:rPr/>
        <w:t>奃妵硌㤶뽷池숰㥺䭏䭓걊쉰ꆬ獺</w:t>
      </w:r>
      <w:r>
        <w:rPr/>
        <w:t>꤫</w:t>
      </w:r>
      <w:r>
        <w:rPr/>
        <w:t>捤⚡剢灹╣䆘</w:t>
      </w:r>
      <w:r>
        <w:rPr/>
        <w:t>ⷂ</w:t>
      </w:r>
      <w:r>
        <w:rPr/>
        <w:t>凃太嗂哂辮䞩倰倽䙱㵙䘺摫䱈⽯琦╠档澵严</w:t>
      </w:r>
      <w:r>
        <w:rPr/>
        <w:t>ꥀ</w:t>
      </w:r>
      <w:r>
        <w:rPr/>
        <w:t>偾ㅥ㡁椦竂쉅⵨䂡潍矂</w:t>
      </w:r>
      <w:r>
        <w:rPr/>
        <w:t>⡈</w:t>
      </w:r>
      <w:r>
        <w:rPr/>
        <w:t>瞻쉣琯㤰欹䐵㑟祪쉾䈬䕤恊칬晴㨷쉌╁䅟䄩犩☶㉀䝃繗擂塣㑊幰慩</w:t>
      </w:r>
      <w:r>
        <w:rPr/>
        <w:t>ⵥ</w:t>
      </w:r>
      <w:r>
        <w:rPr/>
        <w:t>녬</w:t>
      </w:r>
      <w:r>
        <w:rPr/>
        <w:t>ⵆ</w:t>
      </w:r>
      <w:r>
        <w:rPr/>
        <w:t>稳榩㪩㫂⦱ꆏ祙杘⹯㏂䁏種祭쉷㌩椻♎묱숥奮㘬颬㕠쉋䉣뾡춱⽋촳쵫儶㮻畫呗畤㑫䷂婒ㅮ쉠矍ꅃ顴䙒婗㭳껂犥⪿摺縪깉梡⍬깲带쉯ꇂ頬䑷䩺轍⤥捥瓂愳⎻</w:t>
      </w:r>
      <w:r>
        <w:rPr/>
        <w:t>ꔣ</w:t>
      </w:r>
      <w:r>
        <w:rPr/>
        <w:t>㖮塡Ⓜ汱摥숣⬤㥙址㔪全쉢⌷䧂汙癆㵟䥦칈⤵㍕沱믂땾挊ㅥ㋂獪異䱃⑥䐷㦘떱╮偵쵑䍟牮␳㎡䍳녂⩗땺⯂㤬䍥겮☦歞㦻嘻朴㡦潖彖ꆩ䬤敖슮䬺㭭숻潱슩䯂꺩䗂갫湕깖摖䕉㕀䁪䲡숬浘䁔ㅆ䄲䵥땸싍♸朹冿⍋䍰㠤숮祫ꏂ煺䌤ꌩ쉍瑣捚╶潮摩ꍬ䁰猣〤䐫</w:t>
      </w:r>
      <w:r>
        <w:rPr/>
        <w:t>ꗃ⑲</w:t>
      </w:r>
      <w:r>
        <w:rPr/>
        <w:t>䁷堥캬嫂ꎵ慁숨氺硎䋂剩⍓乾쉸樺䅷忂㍨晢</w:t>
      </w:r>
      <w:r>
        <w:rPr/>
        <w:t>ꦥ</w:t>
      </w:r>
      <w:r>
        <w:rPr/>
        <w:t>癓䱱墻刵瑴숪쉯愳㑖公♇煹땯쉾彲㌯㊻</w:t>
      </w:r>
      <w:r>
        <w:rPr/>
        <w:t>ⷃ</w:t>
      </w:r>
      <w:r>
        <w:rPr/>
        <w:t>垿</w:t>
      </w:r>
      <w:r>
        <w:rPr/>
        <w:t>ꔣ</w:t>
      </w:r>
      <w:r>
        <w:rPr/>
        <w:t>㡐㥎昪湶六爤</w:t>
      </w:r>
      <w:r>
        <w:rPr/>
        <w:t>ꥁ</w:t>
      </w:r>
      <w:r>
        <w:rPr/>
        <w:t>⽺㡑浐칞쉮幤⩏硫䀷䤱칌ㄻ嘻嫎ㆣ喡㈷夹숲⭆촽컂唹杗顈䉨⩩</w:t>
      </w:r>
      <w:r>
        <w:rPr/>
        <w:t>ⶣ</w:t>
      </w:r>
      <w:r>
        <w:rPr/>
        <w:t>彧</w:t>
      </w:r>
      <w:r>
        <w:rPr/>
        <w:t>꧂</w:t>
      </w:r>
      <w:r>
        <w:rPr/>
        <w:t>杂㩑뮥싂</w:t>
      </w:r>
      <w:r>
        <w:rPr/>
        <w:t>ꤥ</w:t>
      </w:r>
      <w:r>
        <w:rPr/>
        <w:t>燂浐呓⧂䬭ꅧ呙⪬否</w:t>
      </w:r>
      <w:r>
        <w:rPr/>
        <w:t>⡉</w:t>
      </w:r>
      <w:r>
        <w:rPr/>
        <w:t>썾䭹轗ㆻ䱳슩䥾㮥䬴숣⻂䬴堦盎㤪嫂姂卣幗䉑獄昺摂쉨</w:t>
      </w:r>
      <w:r>
        <w:rPr/>
        <w:t>ⶡ</w:t>
      </w:r>
      <w:r>
        <w:rPr/>
        <w:t>桌䕖䕂䤮⒮䉎ㅬ</w:t>
      </w:r>
      <w:r>
        <w:rPr/>
        <w:t>ⵤ</w:t>
      </w:r>
      <w:r>
        <w:rPr/>
        <w:t>㣍⑸堩㴴쉣䐬漲顫녠杏囂슩䆩쉋摒捃쉓쌰䁒</w:t>
      </w:r>
      <w:r>
        <w:rPr/>
        <w:t>⡵</w:t>
      </w:r>
      <w:r>
        <w:rPr/>
        <w:t>䙌䈶溘뭯瀤촶걒</w:t>
      </w:r>
      <w:r>
        <w:rPr/>
        <w:t>ꗂ</w:t>
      </w:r>
      <w:r>
        <w:rPr/>
        <w:t>确쉬숯땤┳곂⭠䉞䈭噦䴺ꅌ⭊㕷浨廍睚䞬⩦婐桪烂梘琤伱䫂긪ꥭ⫂㕉樨</w:t>
      </w:r>
      <w:r>
        <w:rPr/>
        <w:t>ⵘ</w:t>
      </w:r>
      <w:r>
        <w:rPr/>
        <w:t>煐ꍣ㩑卬瑾땥兕㨵摇싂㋂쉔痂轤吱浚㍇珂␮쉉愽묩湞ㅵ╧临ㅐ㥆洪㔷쎻㤦㕸䥟쉇쉐쉦쉹氬㛃厏帰건埂で呕橨顮⭠쉒灶⩣쉮쉖쉍佄㭓</w:t>
      </w:r>
      <w:r>
        <w:rPr/>
        <w:t>꧂</w:t>
      </w:r>
      <w:r>
        <w:rPr/>
        <w:t>䳂捞⸩汇숮䙵㩪㋂⺘춡㝬浹숦嚏㙟㨤캣瑯潨䳂숺⩰卓呵숲壂䵗</w:t>
      </w:r>
      <w:r>
        <w:rPr/>
        <w:t>⣂</w:t>
      </w:r>
      <w:r>
        <w:rPr/>
        <w:t>捱⍎</w:t>
      </w:r>
      <w:r>
        <w:rPr/>
        <w:t>ⵎ</w:t>
      </w:r>
      <w:r>
        <w:rPr/>
        <w:t>쉡潡渨⵱긱캥긦숭睆䤹싂浧⨬琹噘坞婴繾究㴸坍땲䩖䚥晄潡丽䎘䋂㵟슘䑤숻櫂ꥠ绂根䔯묷禥桳싎仂丸娺쉧녡啔</w:t>
      </w:r>
      <w:r>
        <w:rPr/>
        <w:t>ⵈ</w:t>
      </w:r>
      <w:r>
        <w:rPr/>
        <w:t>洶䕚숦淂숤框䥇뿂椱㛂彷䄷╠䅇ꍧ湄危</w:t>
      </w:r>
      <w:r>
        <w:rPr/>
        <w:t>ꕸ</w:t>
      </w:r>
      <w:r>
        <w:rPr/>
        <w:t>兪砯</w:t>
      </w:r>
      <w:r>
        <w:rPr/>
        <w:t>ꥁ</w:t>
      </w:r>
      <w:r>
        <w:rPr/>
        <w:t>奠ꍣ숥彗睄쉭䤰沮縸之亥晲參慲믂惂쉩ꥯ焸쉖儹䍺奒楳썯숫煾㍢捧䨲⸬䉳爴剡⻂긮煚㯍㭞秂䚵噓繆⤲但杈㴬</w:t>
      </w:r>
      <w:r>
        <w:rPr/>
        <w:t>ꦩ</w:t>
      </w:r>
      <w:r>
        <w:rPr/>
        <w:t>慥㞬ꍭ乔뼵稬䕓걀徥⼥䋂㑭昸⑱숱听䍌䷂싂뭌㙱깡䑭㫃ㆥ䩓쉋䫃</w:t>
      </w:r>
      <w:r>
        <w:rPr/>
        <w:t>ⴤ</w:t>
      </w:r>
      <w:r>
        <w:rPr/>
        <w:t>瞿ꅀ搤㤱歧朊恅欪顬畤坞ꅓ㭏斻䭵弪⽷䥖♚扏┽歖囂쉘䦻믂啪夵幇稪啉㷂占摟싂㉰漨牅싂皩獉칌由䠪⭅⑙奣</w:t>
      </w:r>
      <w:r>
        <w:rPr/>
        <w:t>ꤪ</w:t>
      </w:r>
      <w:r>
        <w:rPr/>
        <w:t>녕䞻哂䴵杠깏婃㈹但</w:t>
      </w:r>
      <w:r>
        <w:rPr/>
        <w:t>⣍⫍</w:t>
      </w:r>
      <w:r>
        <w:rPr/>
        <w:t>復爰繑噅⤸剱噎츤喘柂牌쉶竍땳겱ꌥ⨰㨣漰䅤楕亣ㅋ⼴㵳橲佗氮㊏堶刳䠮䭬</w:t>
      </w:r>
      <w:r>
        <w:rPr/>
        <w:t>⡰</w:t>
      </w:r>
      <w:r>
        <w:rPr/>
        <w:t>슣歈쌥␦刺呩㩥穹숳㭌䃃株稤놩徿昨쉦싂挸칥䙂칷㥋唥棂椴楕ぞ㛎</w:t>
      </w:r>
      <w:r>
        <w:rPr/>
        <w:t>⢩</w:t>
      </w:r>
      <w:r>
        <w:rPr/>
        <w:t>漲⾿㚵</w:t>
      </w:r>
      <w:r>
        <w:rPr/>
        <w:t>ꕇ</w:t>
      </w:r>
      <w:r>
        <w:rPr/>
        <w:t>窥䤱潗煁썭祑然♸</w:t>
      </w:r>
      <w:r>
        <w:rPr/>
        <w:t>Ⱖ</w:t>
      </w:r>
      <w:r>
        <w:rPr/>
        <w:t>䩉杀剱㙂癙싂쉁ㄲ䇂卑楞㙪亘迍</w:t>
      </w:r>
      <w:r>
        <w:rPr/>
        <w:t>ⷂ</w:t>
      </w:r>
      <w:r>
        <w:rPr/>
        <w:t>㐰畆颣樶睦䂩ㅨ</w:t>
      </w:r>
      <w:r>
        <w:rPr/>
        <w:t>ꔹ</w:t>
      </w:r>
      <w:r>
        <w:rPr/>
        <w:t>敲弪䁡</w:t>
      </w:r>
      <w:r>
        <w:rPr/>
        <w:t>ⱈ</w:t>
      </w:r>
      <w:r>
        <w:rPr/>
        <w:t>촯⥏䱖奱吺卟氨갵㜪㵙쉤橨㣃弸来㕬楤婳单⯂奯䅤嘰㨴牃䵍긵</w:t>
      </w:r>
      <w:r>
        <w:rPr/>
        <w:t>Ⱛ</w:t>
      </w:r>
      <w:r>
        <w:rPr/>
        <w:t>㵐㜱煋桸ꅒ</w:t>
      </w:r>
      <w:r>
        <w:rPr/>
        <w:t>ꗂ⏎</w:t>
      </w:r>
      <w:r>
        <w:rPr/>
        <w:t>捍䩴䩏</w:t>
      </w:r>
      <w:r>
        <w:rPr/>
        <w:t>ꔰꥅ</w:t>
      </w:r>
      <w:r>
        <w:rPr/>
        <w:t>ꍶ㘥壂晖㘲䁴컂쏂獪摓䱬㛂塤ㄮ쌷☰浔</w:t>
      </w:r>
      <w:r>
        <w:rPr/>
        <w:t>ꦩ</w:t>
      </w:r>
      <w:r>
        <w:rPr/>
        <w:t>穥┪䵧潲眽썙啁㠭樲⹺瑐</w:t>
      </w:r>
      <w:r>
        <w:rPr/>
        <w:t>ꥋ⩥</w:t>
      </w:r>
      <w:r>
        <w:rPr/>
        <w:t>奚䡞䕦䡑㩱弽䡁쉮焫睭◍輭渰ꅋ뭰撻䷂쉹堻其䶻橨欻㩚곃獅쉠䩸㑬㋍⩃숸㍒쉵癥橎⭋刪璩⿂⮥䢩⥑䝲䌭ネ쉣쉥䴫瑸⩇剰杴漱⩥捲슡獬さ쉧姂뽞歹┺쉧</w:t>
      </w:r>
      <w:r>
        <w:rPr/>
        <w:t>ꕷ</w:t>
      </w:r>
      <w:r>
        <w:rPr/>
        <w:t>暩媘ㅒ眲璵⹸⧂穦뼦뼯썡뼴嗂彗숥痎쉨轡扇녴</w:t>
      </w:r>
      <w:r>
        <w:rPr/>
        <w:t>ⱪ</w:t>
      </w:r>
      <w:r>
        <w:rPr/>
        <w:t>偤佞╎徬扬䂡欬㥐顆橤슱年䁠춵爬☪偞츲琨呯싍㝐쉩䉄䥺</w:t>
      </w:r>
      <w:r>
        <w:rPr/>
        <w:t>ⱳ</w:t>
      </w:r>
      <w:r>
        <w:rPr/>
        <w:t>ꅣ쉓갨촴秃⸸彁椽獢噕䱇슘ぺ禬䡁깴丩當⿂⤶숦</w:t>
      </w:r>
      <w:r>
        <w:rPr/>
        <w:t>ⵗ</w:t>
      </w:r>
      <w:r>
        <w:rPr/>
        <w:t>숫䅅穰</w:t>
      </w:r>
      <w:r>
        <w:rPr/>
        <w:t>⡎</w:t>
      </w:r>
      <w:r>
        <w:rPr/>
        <w:t>ꥉ</w:t>
      </w:r>
      <w:r>
        <w:rPr/>
        <w:t>⼰칣촮칲伲</w:t>
      </w:r>
      <w:r>
        <w:rPr/>
        <w:t>ⱶ</w:t>
      </w:r>
      <w:r>
        <w:rPr/>
        <w:t>桳垻䍉䅷쉆捺싂쉘暿㡚忂汊恲㜬片呀</w:t>
      </w:r>
      <w:r>
        <w:rPr/>
        <w:t>Ⳃ☶</w:t>
      </w:r>
      <w:r>
        <w:rPr/>
        <w:t>䝟ㅁ奌䃍╠復牮싂嗂唱欣䉶곂┽녰獫䃃깧徿癫ꅲ畺溡</w:t>
      </w:r>
      <w:r>
        <w:rPr/>
        <w:t>ꥋ</w:t>
      </w:r>
      <w:r>
        <w:rPr/>
        <w:t>䩀⤸䅙쏎</w:t>
      </w:r>
      <w:r>
        <w:rPr/>
        <w:t>ꥐ</w:t>
      </w:r>
      <w:r>
        <w:rPr/>
        <w:t>땶搬ꅲ쉬ㅶ䢿㠯⵾拂ㅍ乊䵗</w:t>
      </w:r>
      <w:r>
        <w:rPr/>
        <w:t>ⴶ</w:t>
      </w:r>
      <w:r>
        <w:rPr/>
        <w:t>ꥬ</w:t>
      </w:r>
      <w:r>
        <w:rPr/>
        <w:t>ⱍ</w:t>
      </w:r>
      <w:r>
        <w:rPr/>
        <w:t>埍㚬嚱땙컃䰪㇂晖㏂</w:t>
      </w:r>
      <w:r>
        <w:rPr/>
        <w:t>ꔮ</w:t>
      </w:r>
      <w:r>
        <w:rPr/>
        <w:t>㐣㭙⥈繆儸幔䑱넻䚘繪⩠♧⤣⭩杭⑤也뽍渭노㴨䣂␳前數䔴숰䥆㡂殮疬칞扄啔⹅⬪곂슱係㙠爦睄쉭畞桗㍒䍅싂㐣⬴䍹儨뽖㥇㕢婬畅䤨㍬묪欦⩘沩壂摡輊␶갤뭞슏</w:t>
      </w:r>
      <w:r>
        <w:rPr/>
        <w:t>ꕉ</w:t>
      </w:r>
      <w:r>
        <w:rPr/>
        <w:t>컂摭⩷兇쉮䬪䁨㭍剳㕧䴳쉙㬮쉂㙔䥤䮏⭬㷂倻桾䤬你撿奍䗂䤴獫杆쉤禡䎡晴杞汄䙞祳瞿瑡⩥</w:t>
      </w:r>
      <w:r>
        <w:rPr/>
        <w:t>ꔦ</w:t>
      </w:r>
      <w:r>
        <w:rPr/>
        <w:t>㧂땘彪쉸䙧㝑乪쉨摇슩畀䁌㑴求潰啖婡眷䍀</w:t>
      </w:r>
      <w:r>
        <w:rPr/>
        <w:t>Ⲭ</w:t>
      </w:r>
      <w:r>
        <w:rPr/>
        <w:t>䡁盍啍㑇兰奪ぁㆥ䭭ꆘ砷䔥</w:t>
      </w:r>
      <w:r>
        <w:rPr/>
        <w:t>ꤷ⫂</w:t>
      </w:r>
      <w:r>
        <w:rPr/>
        <w:t>摴樯ぢ䝒</w:t>
      </w:r>
      <w:r>
        <w:rPr/>
        <w:t>ⵋ</w:t>
      </w:r>
      <w:r>
        <w:rPr/>
        <w:t>䐥佉갴繇㡥슡刳偵界盂숶偅㵭兮吲㈭⑌䑴껂䭥㝱助뽠帪㴣泂穄珂㕓⨲琮㘱䙄갰ꥩ琹坆烂숳슩싂乥砣げ♫⑨ꍄ</w:t>
      </w:r>
      <w:r>
        <w:rPr/>
        <w:t>ꖩ</w:t>
      </w:r>
      <w:r>
        <w:rPr/>
        <w:t>恸䮣掮䉒纘⍮橙䆿㈭䟂㵄杖쉀浒捵뇂汁깊狂顔</w:t>
      </w:r>
      <w:r>
        <w:rPr/>
        <w:t>ꥄ</w:t>
      </w:r>
      <w:r>
        <w:rPr/>
        <w:t>猫挷珂瀲䡠슥垿乎吶싍䖩묹㴲떣温湀쉺⩷</w:t>
      </w:r>
      <w:r>
        <w:rPr/>
        <w:t>Ⱘ</w:t>
      </w:r>
      <w:r>
        <w:rPr/>
        <w:t>务午慸</w:t>
      </w:r>
      <w:r>
        <w:rPr/>
        <w:t>ꤥ</w:t>
      </w:r>
      <w:r>
        <w:rPr/>
        <w:t>쵎뿂䈯⨳썏煪梘㪣幰쵬塠町傣歬뽷廂쉹株㍗♾穰싂潕䩳呋棂澻⹤㉩樯斩利䤥睮칥싂ㅕ椮숸㑐숸뾣輻쉠䨱䡟촳㗂⪩䍒䥰湉㕤硲中䕊乑祦歔廂㗂奩奏抬숺㦩♵⩁悥携숸灰♟③拃楷卆柃栫䑩ㅣ땎ꎿ싃⪏㡖䰺煖㙘칰朹숫⩆㞘矎㬹䋂쉑뼣⨤ꅶ瘱檏䁵と奊渭泂洶숽㑳충楙繦測套輨䯂囎炵硔㙐㩫⭬싂浊╌ꎻ㙀橡㘯䡌穋噁뽃扨㬺㇎</w:t>
      </w:r>
      <w:r>
        <w:rPr/>
        <w:t>⡵</w:t>
      </w:r>
      <w:r>
        <w:rPr/>
        <w:t>潈砹飂タ䬵当╁冣常灍䢥⽪䗂</w:t>
      </w:r>
      <w:r>
        <w:rPr/>
        <w:t>ꤳ</w:t>
      </w:r>
      <w:r>
        <w:rPr/>
        <w:t>㘹䁗彁쉐䗂㪏橖䉀뭢䑓佒㵢ꍲ䤭狂㐥㪩</w:t>
      </w:r>
      <w:r>
        <w:rPr/>
        <w:t>⠣</w:t>
      </w:r>
      <w:r>
        <w:rPr/>
        <w:t>㟃穪戱㘵侥ꍒ㔸睮吸䮥䦣⽦㩤</w:t>
      </w:r>
      <w:r>
        <w:rPr/>
        <w:t>ⶥ</w:t>
      </w:r>
      <w:r>
        <w:rPr/>
        <w:t>㙶</w:t>
      </w:r>
      <w:r>
        <w:rPr/>
        <w:t>ⵇ</w:t>
      </w:r>
      <w:r>
        <w:rPr/>
        <w:t>ꇃ剔傿㬮擂畹츽呉柂乾泂문쉪惃㭕⌳썕澘</w:t>
      </w:r>
      <w:r>
        <w:rPr/>
        <w:t>ꗂ</w:t>
      </w:r>
      <w:r>
        <w:rPr/>
        <w:t>䥌싂쉨顸칌噒㠪쉔扴印䵟ꏂ긦傮쉇戺佚뾣䤣䅕㵮숬睄㘷栯㢩䍡뿂䱣㑤⽴夯橐쵏ꌴ䳂㑁䇂娪쉘뗂㥰㉠㍌</w:t>
      </w:r>
      <w:r>
        <w:rPr/>
        <w:t>ꤻ</w:t>
      </w:r>
      <w:r>
        <w:rPr/>
        <w:t>䓂䤴反灊ꌥ瘣㝄椻ㅔ歑⯍嘺ㄺ爻칖礬庘盃쉹</w:t>
      </w:r>
      <w:r>
        <w:rPr/>
        <w:t>ꕗ</w:t>
      </w:r>
      <w:r>
        <w:rPr/>
        <w:t>弱쉔兑㡃䁄㐳扳딸痂噕㝁습䭨䜹㠽傻㔫椤⍋☻硔䌺縷悻纬顂걧奋</w:t>
      </w:r>
      <w:r>
        <w:rPr/>
        <w:t>ⵍ</w:t>
      </w:r>
      <w:r>
        <w:rPr/>
        <w:t>㎡䭸擂ꍃ窬♉瘵䩚믂櫂㤪싂乪싍뭘쉸㍰爯嘴쉒䙢숨딪䯂澵╆쉗쉉䱲唽䐶䰵氮操</w:t>
      </w:r>
      <w:r>
        <w:rPr/>
        <w:t>ꔊ</w:t>
      </w:r>
      <w:r>
        <w:rPr/>
        <w:t>껂쉲</w:t>
      </w:r>
      <w:r>
        <w:rPr/>
        <w:t>⡍</w:t>
      </w:r>
      <w:r>
        <w:rPr/>
        <w:t>䒥⹋扦</w:t>
      </w:r>
      <w:r>
        <w:rPr/>
        <w:t>꧃</w:t>
      </w:r>
      <w:r>
        <w:rPr/>
        <w:t>䭂偓⩇ꇂꄣぬ㊩妩浹盂</w:t>
      </w:r>
      <w:r>
        <w:rPr/>
        <w:t>ꕱ</w:t>
      </w:r>
      <w:r>
        <w:rPr/>
        <w:t>頹㋂♞〪繒盂祾</w:t>
      </w:r>
      <w:r>
        <w:rPr/>
        <w:t>Ⲯ</w:t>
      </w:r>
      <w:r>
        <w:rPr/>
        <w:t>斏榡칕坶㡾䉟⍉烂煹</w:t>
      </w:r>
      <w:r>
        <w:rPr/>
        <w:t>ⲿ</w:t>
      </w:r>
      <w:r>
        <w:rPr/>
        <w:t>煸</w:t>
      </w:r>
      <w:r>
        <w:rPr/>
        <w:t>Ⳃ</w:t>
      </w:r>
      <w:r>
        <w:rPr/>
        <w:t>숽㖬䁔⨰繠䆩刳걋灇桚</w:t>
      </w:r>
      <w:r>
        <w:rPr/>
        <w:t>ⱃ</w:t>
      </w:r>
      <w:r>
        <w:rPr/>
        <w:t>槎损⦱┰쉵</w:t>
      </w:r>
      <w:r>
        <w:rPr/>
        <w:t>ꖡ</w:t>
      </w:r>
      <w:r>
        <w:rPr/>
        <w:t>䱚⽈걧슿⨣䦡獕</w:t>
      </w:r>
      <w:r>
        <w:rPr/>
        <w:t>ⴻ</w:t>
      </w:r>
      <w:r>
        <w:rPr/>
        <w:t>슣憬ㅎ㡦溱㭇壍춬㉕敄堺硧䌪뼩矎쉬䩢␣乥㬪㙩싂㍲稽䱣辡</w:t>
      </w:r>
      <w:r>
        <w:rPr/>
        <w:t>ⲵ</w:t>
      </w:r>
      <w:r>
        <w:rPr/>
        <w:t>䱾䍋칓瘫皩兢摺潬献啅抣哂묹玵</w:t>
      </w:r>
      <w:r>
        <w:rPr/>
        <w:t>ꥍ</w:t>
      </w:r>
      <w:r>
        <w:rPr/>
        <w:t>㙅頴偷䈪犣彘䡚挪欷呦䲬싂煸⒬恙漭뭍濂㕏沮匰䬷</w:t>
      </w:r>
      <w:r>
        <w:rPr/>
        <w:t>⡄</w:t>
      </w:r>
      <w:r>
        <w:rPr/>
        <w:t>縳䑮⩬㓂⬣췎ꅙ硥䨥숪䰸䏂埂珍㶻㑘땆ꍩ䠣</w:t>
      </w:r>
      <w:r>
        <w:rPr/>
        <w:t>ⴸ</w:t>
      </w:r>
      <w:r>
        <w:rPr/>
        <w:t>쉈␹땡</w:t>
      </w:r>
      <w:r>
        <w:rPr/>
        <w:t>⢱⤭</w:t>
      </w:r>
      <w:r>
        <w:rPr/>
        <w:t>啙椻烂盂㡈䝧쉊㧍橇䡂硯촪쎱㯂㋂㤵슥䱘嚵◂昷珂䑾넰䷂뇎捁潵桢쵬슣</w:t>
      </w:r>
      <w:r>
        <w:rPr/>
        <w:t>ⵌ</w:t>
      </w:r>
      <w:r>
        <w:rPr/>
        <w:t>瀶呴</w:t>
      </w:r>
      <w:r>
        <w:rPr/>
        <w:t>⣎</w:t>
      </w:r>
      <w:r>
        <w:rPr/>
        <w:t>䤪䐴ꎱ揂楂㦻䁉㈲ꥱ泂</w:t>
      </w:r>
      <w:r>
        <w:rPr/>
        <w:t>ⱁ</w:t>
      </w:r>
      <w:r>
        <w:rPr/>
        <w:t>ꔲ</w:t>
      </w:r>
      <w:r>
        <w:rPr/>
        <w:t>ㅳ睦싂伶噦㌤䭫䗂奨溡㑦㍷坆䆘췂犩묭幃䪘䔩⽩サ칳獅㥴ꍵ㕟搸潄䡓쵎轪歞摱杙숫䕉捤</w:t>
      </w:r>
      <w:r>
        <w:rPr/>
        <w:t>ⵢ</w:t>
      </w:r>
      <w:r>
        <w:rPr/>
        <w:t>땉枩彥ꎣ</w:t>
      </w:r>
      <w:r>
        <w:rPr/>
        <w:t>ⱙ</w:t>
      </w:r>
      <w:r>
        <w:rPr/>
        <w:t>輪싂〉穎⿎㩡扫⤷ㅟ㡥⍫</w:t>
      </w:r>
      <w:r>
        <w:rPr/>
        <w:t>ⱷ</w:t>
      </w:r>
      <w:r>
        <w:rPr/>
        <w:t>숸쉬㨤쉴⼹獺䵤乺佡䄣숽䝶獾潗㜩쉉싂硎⩗啭睅쵹绂礰垣䥖圫䁢禮䉟⽬䷂⯎ꆘꄴ猯ꄯ具㉄뽟櫃癬晧坐灶乔䫎⑊㡱㣂噘狂橸槂楑㯂숶</w:t>
      </w:r>
      <w:r>
        <w:rPr/>
        <w:t>ꕖ</w:t>
      </w:r>
      <w:r>
        <w:rPr/>
        <w:t>쉋싎枱傩嫂䄬싂</w:t>
      </w:r>
      <w:r>
        <w:rPr/>
        <w:t>⡵</w:t>
      </w:r>
      <w:r>
        <w:rPr/>
        <w:t>倦ㄦ癗歺祅숸氬⩉恥辻䨳䃂⦩亘땘䥃⨣⌻숣</w:t>
      </w:r>
      <w:r>
        <w:rPr/>
        <w:t>⠳</w:t>
      </w:r>
      <w:r>
        <w:rPr/>
        <w:t>制惂⫂師䒿燂䵤┲癸帵䵏ㅨ⨵</w:t>
      </w:r>
      <w:r>
        <w:rPr/>
        <w:t>ⱶ</w:t>
      </w:r>
      <w:r>
        <w:rPr/>
        <w:t>㥬␥熩䇂쉅</w:t>
      </w:r>
      <w:r>
        <w:rPr/>
        <w:t>ⵓ</w:t>
      </w:r>
      <w:r>
        <w:rPr/>
        <w:t>㏂䠻</w:t>
      </w:r>
      <w:r>
        <w:rPr/>
        <w:t>ꥎ</w:t>
      </w:r>
      <w:r>
        <w:rPr/>
        <w:t>朸㉲妥仂깡</w:t>
      </w:r>
      <w:r>
        <w:rPr/>
        <w:t>ꤸꕋ</w:t>
      </w:r>
      <w:r>
        <w:rPr/>
        <w:t>癴╱㘨㥾甫乷㑷太轣</w:t>
      </w:r>
      <w:r>
        <w:rPr/>
        <w:t>ⵧ</w:t>
      </w:r>
      <w:r>
        <w:rPr/>
        <w:t>⡙</w:t>
      </w:r>
      <w:r>
        <w:rPr/>
        <w:t>㡌노卟䜪⦻眻㋂䄻啅扞摩⩣杚梣쉊埂䨪넥⌦纬瑗潋숫济竂啞䌤딣磃␻昷恲䧍獑췂窵ぎ㧂녞斩⾏䭏灷╅䐭扅╘娺㮵歨歶䍘껂ꍦꅂ㤹吩촥彍떬⸭炥䙷攸炣䁒扯歰穉䔯㙘呹南晓患疱䍆싂㕬卹쉋쵗槎㴦楓쉊顕⯂瓂繓斩쉍珂㯂堵〬䘩♾숩啮㍧⭙떮泂</w:t>
      </w:r>
      <w:r>
        <w:rPr/>
        <w:t>ꗂ</w:t>
      </w:r>
      <w:r>
        <w:rPr/>
        <w:t>䵗灱㢏슘⯂⤴딱⭚쉃嘽祺⫃唭싂㘹</w:t>
      </w:r>
      <w:r>
        <w:rPr/>
        <w:t>ꦘ</w:t>
      </w:r>
      <w:r>
        <w:rPr/>
        <w:t>幁숥⩃</w:t>
      </w:r>
      <w:r>
        <w:rPr/>
        <w:t>Ⱞ</w:t>
      </w:r>
      <w:r>
        <w:rPr/>
        <w:t>㭎⭶瞡숊瀣剷㭏婦硙兏썱㐯湾欸癌㩗擂</w:t>
      </w:r>
      <w:r>
        <w:rPr/>
        <w:t>ⱎ╫</w:t>
      </w:r>
      <w:r>
        <w:rPr/>
        <w:t>珂⍡⪩뭒⥪䀮뼪圦䙂숯摠猤博㙊꥞</w:t>
      </w:r>
      <w:r>
        <w:rPr/>
        <w:t>ꤥꥐ</w:t>
      </w:r>
      <w:r>
        <w:rPr/>
        <w:t>쉚춱䪩숴䵤⍗秂쉮⵫</w:t>
      </w:r>
      <w:r>
        <w:rPr/>
        <w:t>ꥅ</w:t>
      </w:r>
      <w:r>
        <w:rPr/>
        <w:t>뽮␰</w:t>
      </w:r>
      <w:r>
        <w:rPr/>
        <w:t>ꕶ</w:t>
      </w:r>
      <w:r>
        <w:rPr/>
        <w:t>睺祐瑓숱壂䭭咏㩭揂ꍄ㮘帹⽃穇</w:t>
      </w:r>
      <w:r>
        <w:rPr/>
        <w:t>ꥃ</w:t>
      </w:r>
      <w:r>
        <w:rPr/>
        <w:t>숷顚欫睑䡱悥迍噚</w:t>
      </w:r>
      <w:r>
        <w:rPr/>
        <w:t>Ⳃ</w:t>
      </w:r>
      <w:r>
        <w:rPr/>
        <w:t>楷灚땪偮僂呓偯</w:t>
      </w:r>
      <w:r>
        <w:rPr/>
        <w:t>ꕰ</w:t>
      </w:r>
      <w:r>
        <w:rPr/>
        <w:t>昸䝰楙犏䙒ꍨ⩸䄴⩪椯吽敕㵧㥌歈慚ꎏ쵲ㄵ㙗썌秃礬珍仂⻂氺숪桦斏晣繐㈲쉰⛍朩♙捧厬朽㭦㴱㴣彀父㭏㉆渫神猫卫⩕栥奕瘥⯂䐣䅒걱㈫</w:t>
      </w:r>
      <w:r>
        <w:rPr/>
        <w:t>⡙</w:t>
      </w:r>
      <w:r>
        <w:rPr/>
        <w:t>ꎩ㈭⬪䭙㉊䡂轚啤</w:t>
      </w:r>
      <w:r>
        <w:rPr/>
        <w:t>Ɑ</w:t>
      </w:r>
      <w:r>
        <w:rPr/>
        <w:t>墵䩣녍슥⌻敤睨昤䓂갺췂넩斻矍ꍃ獱仂㑪礻瑎恶縪夺쉂숪</w:t>
      </w:r>
      <w:r>
        <w:rPr/>
        <w:t>ꗎ</w:t>
      </w:r>
      <w:r>
        <w:rPr/>
        <w:t>兾飂幘쉐䂩匱쉲슻</w:t>
      </w:r>
      <w:r>
        <w:rPr/>
        <w:t>ꔲ</w:t>
      </w:r>
      <w:r>
        <w:rPr/>
        <w:t>㩡⩚걀딫浔婤䥞ぁ㦮뗂㍗슿⻂촪␦䤺㧂夭焷㷂啫㉢矂僂䠩㕕㙟迂</w:t>
      </w:r>
      <w:r>
        <w:rPr/>
        <w:t>ⰹ</w:t>
      </w:r>
      <w:r>
        <w:rPr/>
        <w:t>䥵깗䃂敡껃䉂奭䆵䵦犮䡷圤㘵妱夸⼷쉘⏎⮮긪末㭯쉙㥹㕧呖楐䨱〲㟂䣃稩桾䑬⩌숹㴤♸慎쉲┣땹䰦睞晊츦썩䱮㕔ꍘ睫攻땇樲䡱犏即곂</w:t>
      </w:r>
      <w:r>
        <w:rPr/>
        <w:t>ⱅ</w:t>
      </w:r>
      <w:r>
        <w:rPr/>
        <w:t>䑵啊ꄹ揂剙礹嫂</w:t>
      </w:r>
      <w:r>
        <w:rPr/>
        <w:t>Ⱛ</w:t>
      </w:r>
      <w:r>
        <w:rPr/>
        <w:t>噇儩卖䙺稽뭧⥏䍰媬歖숫䯂</w:t>
      </w:r>
      <w:r>
        <w:rPr/>
        <w:t>⡫</w:t>
      </w:r>
      <w:r>
        <w:rPr/>
        <w:t>㣂숫쉗灢弣亏歀顬쉈䧂火☤硒䜭兟⛂咡</w:t>
      </w:r>
      <w:r>
        <w:rPr/>
        <w:t>Ⱙ</w:t>
      </w:r>
      <w:r>
        <w:rPr/>
        <w:t>凍쉃䗍땪頩㴪䯃琪眳祧쉢쉾杢⩥卑쉍乹垣㶻娵顩煭쉸幅亥灉⏂柂걄㋎堽ꅞ䉯⤲㙶㴥瑶㈷⥠쌬晖柂恩獆噤眣⻂쉅⨥㡊</w:t>
      </w:r>
      <w:r>
        <w:rPr/>
        <w:t>⡂</w:t>
      </w:r>
      <w:r>
        <w:rPr/>
        <w:t>썢乑녉쉃松슱琬磂渵玩㡗洰癪㔹썒䝩唪禩♘牠敊㑮坥産䜽扐喩桩佊歹攩眸倸껂쉃䱘걣숦睘⌴䛂惂恃轰⩂숣琻㜥熡췂げ㥐䨳媱䡎쉋숳⯂䬳牤浟䁦䋂璥轕轏㡐㭸쉶破彬슮参䡕恷쉥</w:t>
      </w:r>
      <w:r>
        <w:rPr/>
        <w:t>⡕</w:t>
      </w:r>
      <w:r>
        <w:rPr/>
        <w:t>㝏⸫⽺䙍㛍灎ꍈ䁗㔰琻殻㕧⾮ㅇ剕㯂婋䉚䄻촭</w:t>
      </w:r>
      <w:r>
        <w:rPr/>
        <w:t>ꔻ</w:t>
      </w:r>
      <w:r>
        <w:rPr/>
        <w:t>⽕</w:t>
      </w:r>
      <w:r>
        <w:rPr/>
        <w:t>⡭</w:t>
      </w:r>
      <w:r>
        <w:rPr/>
        <w:t>梩긷ꍾ㝇晾</w:t>
      </w:r>
      <w:r>
        <w:rPr/>
        <w:t>⡩</w:t>
      </w:r>
      <w:r>
        <w:rPr/>
        <w:t>㥹⩾狂숨灒ꏂ楦種㘦⸤㣂</w:t>
      </w:r>
      <w:r>
        <w:rPr/>
        <w:t>ꥅ</w:t>
      </w:r>
      <w:r>
        <w:rPr/>
        <w:t>喘湘슘啬⩳⭃址갤슏⥊垻渭噠싂䍬砣䈽婞쉲慪䨱怴싂캬佌潋惂㵵㷃쉊䌺䠥輲ꌊ㵠뭑</w:t>
      </w:r>
      <w:r>
        <w:rPr/>
        <w:t>ꕃ</w:t>
      </w:r>
      <w:r>
        <w:rPr/>
        <w:t>祅漹㵳産硟撿噡걄匱쉮獒䔣ꍨ</w:t>
      </w:r>
      <w:r>
        <w:rPr/>
        <w:t>ⴤ⏂</w:t>
      </w:r>
      <w:r>
        <w:rPr/>
        <w:t>頶幪㭴掩쉧쉀扨ꌹ瑂坭㥫璩쉬</w:t>
      </w:r>
      <w:r>
        <w:rPr/>
        <w:t>ꤰ</w:t>
      </w:r>
      <w:r>
        <w:rPr/>
        <w:t>廂獡囂믂䪥歭㢿啂쉚⴯숦⿂䡑㤩䄮乎猲ꄻꍀ㩳煑䪩痂싂쉚⍂☬䙀㉪杉盂뽊쉀</w:t>
      </w:r>
      <w:r>
        <w:rPr/>
        <w:t>꤫</w:t>
      </w:r>
      <w:r>
        <w:rPr/>
        <w:t>쉍畕㵅穮湨⌷䬶숬轳刯竂䍾稨␣싂硫堦圯碻乐┲</w:t>
      </w:r>
      <w:r>
        <w:rPr/>
        <w:t>Ⲭ</w:t>
      </w:r>
      <w:r>
        <w:rPr/>
        <w:t>佔䱒剏ꌩꍡ䓎㐭╏슩䄣⌨扟␸䰦伨䁮炿偃♸ꎡ䜵㨪㧂慀䙤敯⍹堸伲皿䁈急湅歵杖숦忂㕷䀬Ⓝ싂杇獸协倹ꄭ䉙㞩殡䠫⧂䔥摦쉱楪㵅弰咻⭎䚣䨪旂繞⪩獵抱숶쉌㐯</w:t>
      </w:r>
      <w:r>
        <w:rPr/>
        <w:t>ꔻ</w:t>
      </w:r>
      <w:r>
        <w:rPr/>
        <w:t>晴祥㉒컂</w:t>
      </w:r>
      <w:r>
        <w:rPr/>
        <w:t>ꥐ</w:t>
      </w:r>
      <w:r>
        <w:rPr/>
        <w:t>椥柂炵兄땪쉦瘥☪㥃毂㥓</w:t>
      </w:r>
      <w:r>
        <w:rPr/>
        <w:t>ꥎ</w:t>
      </w:r>
      <w:r>
        <w:rPr/>
        <w:t>奈䘪顴䕆墏枵烍挫猱坚洵癣橤彚㜹欮楰楩䐯쉍⏍幆⬩싃묹呆曎㓂楘놮桁썎쉍䙶㭲㵮썔촫</w:t>
      </w:r>
      <w:r>
        <w:rPr/>
        <w:t>ꤪ</w:t>
      </w:r>
      <w:r>
        <w:rPr/>
        <w:t>恢䌴痂䬨橓癇圳㦣乶慡殏</w:t>
      </w:r>
      <w:r>
        <w:rPr/>
        <w:t>⠦</w:t>
      </w:r>
      <w:r>
        <w:rPr/>
        <w:t>窘䗂䮻嘽泎⚱祖䙦숨걒ꍮ녥甩깖摄땗瑆딤㉅䉱獕⑶奀䱸楄焲ꅺ潸㉆㜻㭳䉹ꍇ╄䅦畊煹獈㙤坧쉬磎ぇ婌乃㑚㑖剄䩒唪哂</w:t>
      </w:r>
      <w:r>
        <w:rPr/>
        <w:t>ꥃ</w:t>
      </w:r>
      <w:r>
        <w:rPr/>
        <w:t>竍睏</w:t>
      </w:r>
      <w:r>
        <w:rPr/>
        <w:t>ⶣ</w:t>
      </w:r>
      <w:r>
        <w:rPr/>
        <w:t>㥞睟쉌ꌻ惂쵎떵쉁ꥣ♪䁖穘咩偮壂ꥲㅒ昨㌯㥢慵㷂뿂⾩攦樤㓂췃䁗氷⨮廂穧㐨뼲㩹䛂歎㩅䇂顱捖䚵槂畤兹畆쉄䁕瑨冬殥倪⴬唶睃幓䋂㣂⨺殱䭩㭵ꥱ参㕖橬怪㍭䭄숪摎䝆歹⺿䞏妮</w:t>
      </w:r>
      <w:r>
        <w:rPr/>
        <w:t>⢮</w:t>
      </w:r>
      <w:r>
        <w:rPr/>
        <w:t>숯㯂䑇硚剸噮㙕쉳曂딺㭗쉏ꌫ䜺㑅ꍉ㩖㈽╌묽䑋昩</w:t>
      </w:r>
      <w:r>
        <w:rPr/>
        <w:t>⢩</w:t>
      </w:r>
      <w:r>
        <w:rPr/>
        <w:t>窥㡶顔乱儴㕟穉쉀㡉惂坰</w:t>
      </w:r>
      <w:r>
        <w:rPr/>
        <w:t>꧂</w:t>
      </w:r>
      <w:r>
        <w:rPr/>
        <w:t>娣䒥⌻싂平넮ꅴ敓呖磎⹙싂嘭䁆⭭奈⪵</w:t>
      </w:r>
      <w:r>
        <w:rPr/>
        <w:t>ꥆ</w:t>
      </w:r>
      <w:r>
        <w:rPr/>
        <w:t>奡柂</w:t>
      </w:r>
      <w:r>
        <w:rPr/>
        <w:t>꧂▘</w:t>
      </w:r>
      <w:r>
        <w:rPr/>
        <w:t>䜶</w:t>
      </w:r>
      <w:r>
        <w:rPr/>
        <w:t>⡱</w:t>
      </w:r>
      <w:r>
        <w:rPr/>
        <w:t>旎쉘䃂쉊睓穬幭╺抵⭈凂</w:t>
      </w:r>
      <w:r>
        <w:rPr/>
        <w:t>ⶱ</w:t>
      </w:r>
      <w:r>
        <w:rPr/>
        <w:t>땳ꎵ偭ꍆ搫숫晎䌪冣</w:t>
      </w:r>
      <w:r>
        <w:rPr/>
        <w:t>Ⱪ</w:t>
      </w:r>
      <w:r>
        <w:rPr/>
        <w:t>뽳숭쉂싂⪏⑙㴣橊촭祬촮㬭䵤禣㇂埂㑍潮炏奪ヂ纣旂䓂녖勃쉨婌顨㕟숯湴</w:t>
      </w:r>
      <w:r>
        <w:rPr/>
        <w:t>ꦱ</w:t>
      </w:r>
      <w:r>
        <w:rPr/>
        <w:t>䚿愭슣歰숰</w:t>
      </w:r>
      <w:r>
        <w:rPr/>
        <w:t>⠸⥺</w:t>
      </w:r>
      <w:r>
        <w:rPr/>
        <w:t>磍칀⑮䞬쉣䕄⮘ꍒ熮县</w:t>
      </w:r>
      <w:r>
        <w:rPr/>
        <w:t>ⱄ</w:t>
      </w:r>
      <w:r>
        <w:rPr/>
        <w:t>녎摩㝠䏂䩹</w:t>
      </w:r>
      <w:r>
        <w:rPr/>
        <w:t>Ⳃ</w:t>
      </w:r>
      <w:r>
        <w:rPr/>
        <w:t>杗</w:t>
      </w:r>
      <w:r>
        <w:rPr/>
        <w:t>ⲱ</w:t>
      </w:r>
      <w:r>
        <w:rPr/>
        <w:t>썁妏怫곂</w:t>
      </w:r>
      <w:r>
        <w:rPr/>
        <w:t>ꦱ</w:t>
      </w:r>
      <w:r>
        <w:rPr/>
        <w:t>싂㕏杓卍う㵇煉㌊啁愬睄䙪䉸⍲䈵㫂䪬潮挲뾵♚盍揂剴沥ꆣ䖱㧃棍炣쉵揂唹㩥べ⭩뽄摶主㌪渹楹桹䊡䤯㐪づ㙟㛂뇂넱쵵쉷䨤瘱䆵䣂ꇂꅔ슻䱀䭸쌪湰敫灷뽾</w:t>
      </w:r>
      <w:r>
        <w:rPr/>
        <w:t>⢻</w:t>
      </w:r>
      <w:r>
        <w:rPr/>
        <w:t>쉎㭨┭㥺䅶䅇숨䀳楩쉟晇優㝟㷂劥㧂싂녧슮泂㯍⍊⹟㍡䙉䡩慒轓頨佥쉊</w:t>
      </w:r>
      <w:r>
        <w:rPr/>
        <w:t>ꕚ</w:t>
      </w:r>
      <w:r>
        <w:rPr/>
        <w:t>楓⭣쉩滍⥣䩚쉴㪮均ꍗ協쉱</w:t>
      </w:r>
      <w:r>
        <w:rPr/>
        <w:t>Ⳃ</w:t>
      </w:r>
      <w:r>
        <w:rPr/>
        <w:t>轵怶쉄㭴䉲꥕⭾湅婨슣숽䝌怤顾뽔ꌷ坟䳂ꍬ梩뮿儷</w:t>
      </w:r>
      <w:r>
        <w:rPr/>
        <w:t>ꕧ</w:t>
      </w:r>
      <w:r>
        <w:rPr/>
        <w:t>兲ꎿ⯂⾘⵩⫂䥍嗎싂䡯即⴯㝕⶘慨곂偢싂☦쉐䍞숩嘥䷍䲩䭞氶㫂㉚硞쉆칊㦣떬⩂慵땪䎩捌쉠싃炱㴸</w:t>
      </w:r>
      <w:r>
        <w:rPr/>
        <w:t>ⱡ</w:t>
      </w:r>
      <w:r>
        <w:rPr/>
        <w:t>歇╉㜥特挳䩉顡ꄺ칣</w:t>
      </w:r>
      <w:r>
        <w:rPr/>
        <w:t>⠰</w:t>
      </w:r>
      <w:r>
        <w:rPr/>
        <w:t>剁惂娹堻땷</w:t>
      </w:r>
      <w:r>
        <w:rPr/>
        <w:t>ⱨ</w:t>
      </w:r>
      <w:r>
        <w:rPr/>
        <w:t>烂䭉⽐쉆塀㷂甴</w:t>
      </w:r>
      <w:r>
        <w:rPr/>
        <w:t>ꔯ</w:t>
      </w:r>
      <w:r>
        <w:rPr/>
        <w:t>䌪</w:t>
      </w:r>
      <w:r>
        <w:rPr/>
        <w:t>ⲏ</w:t>
      </w:r>
      <w:r>
        <w:rPr/>
        <w:t>쉕䐷汓뾿ꍍ塘㜰搣녊犿涩㒮놥䠭䩒䅁䱬她䆘朦쉥㝺奌</w:t>
      </w:r>
      <w:r>
        <w:rPr/>
        <w:t>ⵑꕈ</w:t>
      </w:r>
      <w:r>
        <w:rPr/>
        <w:t>䄺揂橔堫⌨嘻砣㏂潙猹䄥㞵┵⮏獆긭뾱㊩䤪稴␱刱싂㮬㑢⥌숫㕶体</w:t>
      </w:r>
      <w:r>
        <w:rPr/>
        <w:t>ꦥ</w:t>
      </w:r>
      <w:r>
        <w:rPr/>
        <w:t>䙊⩭㒿⌳圩㠭攩㉣䀽䝵創浩╞歉復塖噰䠨쉧䁌</w:t>
      </w:r>
      <w:r>
        <w:rPr/>
        <w:t>Ɐ</w:t>
      </w:r>
      <w:r>
        <w:rPr/>
        <w:t>硙쉏㐣뾩䛂䁱牫顅癎숩⹺浔쉗側䕘⫂轖숮쉍嘸㥌</w:t>
      </w:r>
      <w:r>
        <w:rPr/>
        <w:t>ⶩ</w:t>
      </w:r>
      <w:r>
        <w:rPr/>
        <w:t>楟挵♊쉪乷쉷䇂싍猦⤶墬⩞㴱ꅅ殏⌤徵썕は煍숣䄣⬳</w:t>
      </w:r>
      <w:r>
        <w:rPr/>
        <w:t>ꦩ</w:t>
      </w:r>
      <w:r>
        <w:rPr/>
        <w:t>摗뼪奎㜯䭞떏穫䜵녢瑲晗⫍彺䱘㩵䉱港⑎囂晓暻</w:t>
      </w:r>
      <w:r>
        <w:rPr/>
        <w:t>ꕂ</w:t>
      </w:r>
      <w:r>
        <w:rPr/>
        <w:t>䵰书⑾辣睏㔵狂뾘埂婥䥵吺ㆩヂ敯㵆桏棎뽹떩爪卾⑤</w:t>
      </w:r>
      <w:r>
        <w:rPr/>
        <w:t>ꦏ</w:t>
      </w:r>
      <w:r>
        <w:rPr/>
        <w:t>䋂夫䕺暮㙣獂竂矎⵬</w:t>
      </w:r>
      <w:r>
        <w:rPr/>
        <w:t>Ⳃ⒘</w:t>
      </w:r>
      <w:r>
        <w:rPr/>
        <w:t>뮘竂匣㮣㩩</w:t>
      </w:r>
      <w:r>
        <w:rPr/>
        <w:t>⢏</w:t>
      </w:r>
      <w:r>
        <w:rPr/>
        <w:t>內╣쉃䍕欸쉠싂⮻㑯⵪浯䷎䝪⤰䡸쉳⼷䨰</w:t>
      </w:r>
      <w:r>
        <w:rPr/>
        <w:t>꧂</w:t>
      </w:r>
      <w:r>
        <w:rPr/>
        <w:t>婀╺搰ⸯ䀷剡쉯㥄쉅</w:t>
      </w:r>
      <w:r>
        <w:rPr/>
        <w:t>⡌╞</w:t>
      </w:r>
      <w:r>
        <w:rPr/>
        <w:t>㵊䄲婳涱晁䕺▵넽歞⹖杖땖슘⌳⪮⨪䬣䕹剮㓂㥶뽐慗⍔ꅐ쉭떩偨㞥㌭忂拂偲⥋⌲䢩䚵卐梻丹䁉じ之狎䔣㬺灖땤稫숻깸껂ꅘ愵浠獫㛂㨫穪瘺癌쉚倸㌣숰䥉仂滂楴䛎䢿硌㬵⹇壂䩹炘딪绂歉海㑮歋䫂숯䗂䝬㍳㨫깩坭㩅䡹Ⓜ뽷</w:t>
      </w:r>
      <w:r>
        <w:rPr/>
        <w:t>ꕴ꧂ꕣ</w:t>
      </w:r>
      <w:r>
        <w:rPr/>
        <w:t>甊恉㩨</w:t>
      </w:r>
      <w:r>
        <w:rPr/>
        <w:t>ⵦ</w:t>
      </w:r>
      <w:r>
        <w:rPr/>
        <w:t>顨䭡숰佧ꥰ吲頳瘻杩䍬汋숯ご卉愯뭹䵫批ꆥ潗쉙싂㌻矂娻畞䱑所幐⩌煭煶⎿㜭䌣幋拂凂싂敤╋啡쉌㠵숥助弹瑁庬</w:t>
      </w:r>
      <w:r>
        <w:rPr/>
        <w:t>ꔽ</w:t>
      </w:r>
      <w:r>
        <w:rPr/>
        <w:t>䱄㦮촱쉮싂椽캱㝢硊䳂㑯䱹啖搵強潖搯쏎⸨瑅俎ꌩ㚡㭪⥇㕈慸橴㕔眩⑓딯䙴䁖䉧副䍘䇍뭠祕软쉕䢻竂뽳⩙柃〻㍰땕</w:t>
      </w:r>
      <w:r>
        <w:rPr/>
        <w:t>⡑</w:t>
      </w:r>
      <w:r>
        <w:rPr/>
        <w:t>꧂</w:t>
      </w:r>
      <w:r>
        <w:rPr/>
        <w:t>截⽬杬恭牠偈</w:t>
      </w:r>
      <w:r>
        <w:rPr/>
        <w:t>ꗂ┪</w:t>
      </w:r>
      <w:r>
        <w:rPr/>
        <w:t>治埂㍨䡃싎숤ㆻ䍏⫍쉕滂坤輪숯穸䅶啣⦏깍싂療쌭敓䴹娯☫⍬쉌䁾凂氥嗍晦䁎뭮</w:t>
      </w:r>
      <w:r>
        <w:rPr/>
        <w:t>ꗂ</w:t>
      </w:r>
      <w:r>
        <w:rPr/>
        <w:t>廃⹬뼮䐨稱牗䈥␹</w:t>
      </w:r>
      <w:r>
        <w:rPr/>
        <w:t>ꕣ</w:t>
      </w:r>
      <w:r>
        <w:rPr/>
        <w:t>㠺洪쉴䕂庣轄숩㥇㡂썃浵쉉慶놣숲燍녹䄮䡑⻃䚏璿슥庩呏䫂♥拂䵉㵲㬭㢘숫㍋び⛂搭㋂칚䡋滂䥗侩皻⩕싂䈤揂渨ㄲ垿䜭㩾帮⩣㉩昱䱖乇</w:t>
      </w:r>
      <w:r>
        <w:rPr/>
        <w:t>ꥒ⥸⩆ⵙ</w:t>
      </w:r>
      <w:r>
        <w:rPr/>
        <w:t>祧䝅昮슬焴䍺唸剳</w:t>
      </w:r>
      <w:r>
        <w:rPr/>
        <w:t>⡳</w:t>
      </w:r>
      <w:r>
        <w:rPr/>
        <w:t>擂猰繂䱦坷敤汃摑묺</w:t>
      </w:r>
      <w:r>
        <w:rPr/>
        <w:t>ⷍ</w:t>
      </w:r>
      <w:r>
        <w:rPr/>
        <w:t>뭧쉸㔶厡㑓䎬否슡倲幈쉪쉆戦呱㘭㌻皥幸牆쉟⩑</w:t>
      </w:r>
      <w:r>
        <w:rPr/>
        <w:t>⢵</w:t>
      </w:r>
      <w:r>
        <w:rPr/>
        <w:t>煁숫䦮䕚뭷䥡啹싂愮쉣땮狍晉ꍑ땔䜦㫂碵炮姃㒡䑕ꥰ畖땬</w:t>
      </w:r>
      <w:r>
        <w:rPr/>
        <w:t>Ⱚ</w:t>
      </w:r>
      <w:r>
        <w:rPr/>
        <w:t>泂ㄸ熻稴䢱暡쉾썊眭治⥱쏂싂㶱䲏쉔숬╌摯</w:t>
      </w:r>
      <w:r>
        <w:rPr/>
        <w:t>ꦵ</w:t>
      </w:r>
      <w:r>
        <w:rPr/>
        <w:t>穧칭</w:t>
      </w:r>
      <w:r>
        <w:rPr/>
        <w:t>ꤶ</w:t>
      </w:r>
      <w:r>
        <w:rPr/>
        <w:t>慘썺㎘촻塩䝗槂卲칁绂獟瀰汸싂꺬</w:t>
      </w:r>
      <w:r>
        <w:rPr/>
        <w:t>ꕁ</w:t>
      </w:r>
      <w:r>
        <w:rPr/>
        <w:t>⠣</w:t>
      </w:r>
      <w:r>
        <w:rPr/>
        <w:t>䍢⩠㜺슡⩟ꅮ뼺䌪杸䕮剪䜦䁡窏頵</w:t>
      </w:r>
      <w:r>
        <w:rPr/>
        <w:t>ꗂ</w:t>
      </w:r>
      <w:r>
        <w:rPr/>
        <w:t>㑔㵥⑧㭁櫂奧뗂㵥㢥中彡싍夭쎥枮컂㋂䵵䱶䳎䕘禱슻䃎摣䉧䭡㘺䙶ォ䑮쉙㫂渺兣儣䔥攽潖䒵凂쉈䭄㖿〤挵甶㑋쉅숫㭰䓎쉩㣃橌㈰</w:t>
      </w:r>
      <w:r>
        <w:rPr/>
        <w:t>ⱐ</w:t>
      </w:r>
      <w:r>
        <w:rPr/>
        <w:t>ꍬ꺩⨬㝫牭敵⵫</w:t>
      </w:r>
      <w:r>
        <w:rPr/>
        <w:t>ⲏ</w:t>
      </w:r>
      <w:r>
        <w:rPr/>
        <w:t>䖡쉍剞捲䅇</w:t>
      </w:r>
      <w:r>
        <w:rPr/>
        <w:t>⡹</w:t>
      </w:r>
      <w:r>
        <w:rPr/>
        <w:t>塑㠴</w:t>
      </w:r>
      <w:r>
        <w:rPr/>
        <w:t>Ɐ</w:t>
      </w:r>
      <w:r>
        <w:rPr/>
        <w:t>㏂儮</w:t>
      </w:r>
      <w:r>
        <w:rPr/>
        <w:t>⡋</w:t>
      </w:r>
      <w:r>
        <w:rPr/>
        <w:t>㮥노䊬㥅⮮뼴昷吲Ⓜ灵⽆㙏쉈憻槂惂碩棂ꍠ仂㠦㑾㒵</w:t>
      </w:r>
      <w:r>
        <w:rPr/>
        <w:t>⠸</w:t>
      </w:r>
      <w:r>
        <w:rPr/>
        <w:t>呩</w:t>
      </w:r>
      <w:r>
        <w:rPr/>
        <w:t>ꥈ</w:t>
      </w:r>
      <w:r>
        <w:rPr/>
        <w:t>佃㪻쉲쉵썪䈤䕸㚩ꅭ唸</w:t>
      </w:r>
      <w:r>
        <w:rPr/>
        <w:t>ꤳ</w:t>
      </w:r>
      <w:r>
        <w:rPr/>
        <w:t>恁慪㉀⤣卡灏⩩䵧佖稭剪ꥢ㭍쵉⼳硟噑䌽긶枱캱佭슥剈䰻⭊繢吪癲異噦摮숰剏䋎软싂싂뽞쉫</w:t>
      </w:r>
      <w:r>
        <w:rPr/>
        <w:t>ⰳ</w:t>
      </w:r>
      <w:r>
        <w:rPr/>
        <w:t>乒潪痂搣쉆䩹䁤卦䬺⩺剦㉓숊畏☸䩾컂㒣啑卾㤶瓂ꍟ싂㑚㐽繓䛂䄣숪澩眲</w:t>
      </w:r>
      <w:r>
        <w:rPr/>
        <w:t>ⱋ</w:t>
      </w:r>
      <w:r>
        <w:rPr/>
        <w:t>牟ꎡ䠮㥈瑮쉭</w:t>
      </w:r>
      <w:r>
        <w:rPr/>
        <w:t>⡖</w:t>
      </w:r>
      <w:r>
        <w:rPr/>
        <w:t>晙걳欵쉟迃㥗乣坌딫ㅶ㵩狂䬱恅之榬⨯Ⓜ奬㫍烂㍮䄲儨捏</w:t>
      </w:r>
      <w:r>
        <w:rPr/>
        <w:t>꧂</w:t>
      </w:r>
      <w:r>
        <w:rPr/>
        <w:t>Ⱘ</w:t>
      </w:r>
      <w:r>
        <w:rPr/>
        <w:t>놱쉅憣䪩䕞⩳䯂㉌幂捂汪彏啎瑖御</w:t>
      </w:r>
      <w:r>
        <w:rPr/>
        <w:t>ꤱ</w:t>
      </w:r>
      <w:r>
        <w:rPr/>
        <w:t>ꍎ쉂긺뗂䑌恟䝍</w:t>
      </w:r>
      <w:r>
        <w:rPr/>
        <w:t>ⴤ</w:t>
      </w:r>
      <w:r>
        <w:rPr/>
        <w:t>䈲</w:t>
      </w:r>
      <w:r>
        <w:rPr/>
        <w:t>ꤩ</w:t>
      </w:r>
      <w:r>
        <w:rPr/>
        <w:t>䙒䁙㙵䎬</w:t>
      </w:r>
      <w:r>
        <w:rPr/>
        <w:t>ꔵ</w:t>
      </w:r>
      <w:r>
        <w:rPr/>
        <w:t>橓溿剷窣䕥側㯃从䘰止䐬煂슩婉庣ꅞ䉷䜣䠵檬漵睾呱䘣쉒㋂쵋숯䉗嫂妻</w:t>
      </w:r>
      <w:r>
        <w:rPr/>
        <w:t>ꗂ</w:t>
      </w:r>
      <w:r>
        <w:rPr/>
        <w:t>⡳⭕</w:t>
      </w:r>
      <w:r>
        <w:rPr/>
        <w:t>唻쉬恃带쉵숮桱⑄쉪숺숸䁧汧쉗⹤⥵⫂㕪橎窿硍쉂⨳⨮皘㖡숽灦</w:t>
      </w:r>
      <w:r>
        <w:rPr/>
        <w:t>⠤</w:t>
      </w:r>
      <w:r>
        <w:rPr/>
        <w:t>眭桢棂彩嘻愱䕗朴繲歇噯稯攸뽃堺矂䬥敮唹ꥠ싂㙾秂捋彔쉱깎⏃</w:t>
      </w:r>
      <w:r>
        <w:rPr/>
        <w:t>ꗍ</w:t>
      </w:r>
      <w:r>
        <w:rPr/>
        <w:t>畦兾숻䁏樻练껂潉</w:t>
      </w:r>
      <w:r>
        <w:rPr/>
        <w:t>ꥃ</w:t>
      </w:r>
      <w:r>
        <w:rPr/>
        <w:t>숶쉑䕋焪ꇂ嘲쉀买</w:t>
      </w:r>
      <w:r>
        <w:rPr/>
        <w:t>⢿</w:t>
      </w:r>
      <w:r>
        <w:rPr/>
        <w:t>䁍쉘㘵慟彄夨슣컂뼰⑅唭㋂</w:t>
      </w:r>
      <w:r>
        <w:rPr/>
        <w:t>Ⱜ</w:t>
      </w:r>
      <w:r>
        <w:rPr/>
        <w:t>ㅚ㩍⨹㵹㵄獙㑦繁繣⩃</w:t>
      </w:r>
      <w:r>
        <w:rPr/>
        <w:t>ꥆ</w:t>
      </w:r>
      <w:r>
        <w:rPr/>
        <w:t>ꅋ⫃楬슥焬ォ⚏䁱硓牳瑞濂⥣煳놩</w:t>
      </w:r>
      <w:r>
        <w:rPr/>
        <w:t>ⵙ</w:t>
      </w:r>
      <w:r>
        <w:rPr/>
        <w:t>捷</w:t>
      </w:r>
      <w:r>
        <w:rPr/>
        <w:t>⣃</w:t>
      </w:r>
      <w:r>
        <w:rPr/>
        <w:t>呄</w:t>
      </w:r>
      <w:r>
        <w:rPr/>
        <w:t>ⵊ</w:t>
      </w:r>
      <w:r>
        <w:rPr/>
        <w:t>畄折곂㴮䠪⦻깥쉆楴땂ꌻ繲瀰쉱牣썧榩穌硰촬싂啀卲硆繾呰淎愸㔽⩀乸輤䂻Ⓜ〰䕦⹤⺮㉇⹢썠숴쉈Ⓜ㝏瘥쉪坮穈嫍㩒슱⽟숭</w:t>
      </w:r>
      <w:r>
        <w:rPr/>
        <w:t>ⰰ</w:t>
      </w:r>
      <w:r>
        <w:rPr/>
        <w:t>癑堺⬨医</w:t>
      </w:r>
      <w:r>
        <w:rPr/>
        <w:t>꧂</w:t>
      </w:r>
      <w:r>
        <w:rPr/>
        <w:t>㑙⚣潪㑯硱싂㐫싂쵠愪窻㎩췃숣뽳㧂⸺㔫猭꥙喩撩㥮琨⭮摞⩦♦湗⍬썮숯濂步㡎뽇繢䉾繾䙐彴숭</w:t>
      </w:r>
      <w:r>
        <w:rPr/>
        <w:t>ⵆ⨯</w:t>
      </w:r>
      <w:r>
        <w:rPr/>
        <w:t>浱쉮獳哂噧ꅬ桨䑑ꏃ暏㑣睠쉣㉂⩠䙯繹칁㉵숪칪迃䏂轣软䥑슮⺵⌣恅煤榘癞愵⭅爮⒏ꍅ땱慠㩭䡵儰槂䩠刣扤墬⤥匫呓⒬硈悮䈪歚☨䏂쉈숫⨴쉣穦뭑쉟䭭쉁⺵穂磂眬槃⽯뽳擎瀲縪㩘ꥤ拂⎩쉣八뭖갬⪩㵐䷂</w:t>
      </w:r>
      <w:r>
        <w:rPr/>
        <w:t>ⴸ</w:t>
      </w:r>
      <w:r>
        <w:rPr/>
        <w:t>䓂棃歳匵湅忂獌칶灧♒〵⨸冿嗂噐숵쉬칰쉉슥딲쉊쌻轠㑸쉭圲㝷뭦渽禮掣朤㉖兩渳䕙堫췂쵒쉶焥䑣㑧칱婢輷⌰䬤堷睋彍쉐㆘䰸䩷䂏</w:t>
      </w:r>
      <w:r>
        <w:rPr/>
        <w:t>ⰽ</w:t>
      </w:r>
      <w:r>
        <w:rPr/>
        <w:t>判嗂따싂䓂ꅦ㥥䍭瑪㔷뗂</w:t>
      </w:r>
      <w:r>
        <w:rPr/>
        <w:t>ꕔ⍇</w:t>
      </w:r>
      <w:r>
        <w:rPr/>
        <w:t>㬵婚䦣䭩恴杄䨪繀</w:t>
      </w:r>
      <w:r>
        <w:rPr/>
        <w:t>⠊</w:t>
      </w:r>
      <w:r>
        <w:rPr/>
        <w:t>桘녑汭싃⧂㡘䅲쉒땎䝢卺㡃塔瘦䏂⩭婸熮䎏㌣栺䩧뭶⫂䜩㍃䡥㭨쉮顅䇎坏兯싂狂췍㚣</w:t>
      </w:r>
      <w:r>
        <w:rPr/>
        <w:t>ꕈ</w:t>
      </w:r>
      <w:r>
        <w:rPr/>
        <w:t>煖潤坫乶共扚坟⩰⑱祄썣楷⑌圥䨶ⸯ싂畷嚿</w:t>
      </w:r>
      <w:r>
        <w:rPr/>
        <w:t>Ⱝ</w:t>
      </w:r>
      <w:r>
        <w:rPr/>
        <w:t>潙繰┲䣂塣갩硣♈甩♡䭓䲥</w:t>
      </w:r>
      <w:r>
        <w:rPr/>
        <w:t>ꕱ</w:t>
      </w:r>
      <w:r>
        <w:rPr/>
        <w:t>䉷煮䍁惂⸨湟姂潞䭭㍨歉䒡⽨</w:t>
      </w:r>
      <w:r>
        <w:rPr/>
        <w:t>⣂</w:t>
      </w:r>
      <w:r>
        <w:rPr/>
        <w:t>枏畃슻兊┷묤⹧䠪眶禡</w:t>
      </w:r>
      <w:r>
        <w:rPr/>
        <w:t>ⲩ</w:t>
      </w:r>
      <w:r>
        <w:rPr/>
        <w:t>䉑睂</w:t>
      </w:r>
      <w:r>
        <w:rPr/>
        <w:t>ꤲ</w:t>
      </w:r>
      <w:r>
        <w:rPr/>
        <w:t>李쌫飂ꍉ⧂</w:t>
      </w:r>
      <w:r>
        <w:rPr/>
        <w:t>ꤲ</w:t>
      </w:r>
      <w:r>
        <w:rPr/>
        <w:t>祀뽒</w:t>
      </w:r>
      <w:r>
        <w:rPr/>
        <w:t>ꗂ</w:t>
      </w:r>
      <w:r>
        <w:rPr/>
        <w:t>浚辩䦻⹏呡ꄸ䡖㨤깃⸭㢩淂搥䅈帪浓䨪䙠</w:t>
      </w:r>
      <w:r>
        <w:rPr/>
        <w:t>ꕤ</w:t>
      </w:r>
      <w:r>
        <w:rPr/>
        <w:t>噊夷쉔嫍ぎ㠽㜺燂촻⥬슿㔽匵ㅭ䕡╖礹䵀</w:t>
      </w:r>
      <w:r>
        <w:rPr/>
        <w:t>ꔽ</w:t>
      </w:r>
      <w:r>
        <w:rPr/>
        <w:t>倶쵐䐬畞⑇䗂畟䕒슩敵㔭䏂뭫쉵丽䕟⩏♡䨴딤</w:t>
      </w:r>
      <w:r>
        <w:rPr/>
        <w:t>ꥒ</w:t>
      </w:r>
      <w:r>
        <w:rPr/>
        <w:t>ㄣꍇ쉋夲ㄲ䕙䈬乌汗㠵겣㫎⼻䔪欳儭땐쉴쉏䈭煠㥅⶘彠灗뮣㪥싂嫎쉤㟍煒숦䷂䀣ꍰ⹞㑟汧</w:t>
      </w:r>
      <w:r>
        <w:rPr/>
        <w:t>ⱚ</w:t>
      </w:r>
      <w:r>
        <w:rPr/>
        <w:t>㖣쉴樥䕆쵎也㭕㡬剙塂╅煭㥷㵔懂쉔땊쉙慔穐〮慍䕥걤畒楸⍙敠係抿顸쉚戶⎏⽶㋃㑯䵺繗㙉쏃東㠮싂攵곂쵟慟㓃㩊獢䵬䤥牒㔩睶</w:t>
      </w:r>
      <w:r>
        <w:rPr/>
        <w:t>ꔲ␵ꦥ</w:t>
      </w:r>
      <w:r>
        <w:rPr/>
        <w:t>㩍爹仃ꌯ煷䲣䜷쉂樨ꅚ㉬⨶</w:t>
      </w:r>
      <w:r>
        <w:rPr/>
        <w:t>ⴤ</w:t>
      </w:r>
      <w:r>
        <w:rPr/>
        <w:t>瞣愪獅轅</w:t>
      </w:r>
      <w:r>
        <w:rPr/>
        <w:t>ⱪ</w:t>
      </w:r>
      <w:r>
        <w:rPr/>
        <w:t>䕡뭉</w:t>
      </w:r>
      <w:r>
        <w:rPr/>
        <w:t>ꗃ</w:t>
      </w:r>
      <w:r>
        <w:rPr/>
        <w:t>繯ィ冮爳㨷灸</w:t>
      </w:r>
      <w:r>
        <w:rPr/>
        <w:t>⣂</w:t>
      </w:r>
      <w:r>
        <w:rPr/>
        <w:t>칧⭶汘洴婶</w:t>
      </w:r>
      <w:r>
        <w:rPr/>
        <w:t>⢱</w:t>
      </w:r>
      <w:r>
        <w:rPr/>
        <w:t>긲憱</w:t>
      </w:r>
      <w:r>
        <w:rPr/>
        <w:t>ⲏ</w:t>
      </w:r>
      <w:r>
        <w:rPr/>
        <w:t>䈬⾩疥啠⌸쉕</w:t>
      </w:r>
      <w:r>
        <w:rPr/>
        <w:t>ꗃ</w:t>
      </w:r>
      <w:r>
        <w:rPr/>
        <w:t>쉬㴣婵䲘ㅖ䙙뭄㵈梱呷剾▱䅗⫃丽焦晘辵㬵㕾딩걫帨䭬睸瓂汖癴䡒㭦纩ꄴ癊刬㝦땶猨숱䟂䉗촨っ機⥙䜽슬灕辥㐱갲㙊┶</w:t>
      </w:r>
      <w:r>
        <w:rPr/>
        <w:t>ⱖ</w:t>
      </w:r>
      <w:r>
        <w:rPr/>
        <w:t>칃쉧焺㕗쉹䜺</w:t>
      </w:r>
      <w:r>
        <w:rPr/>
        <w:t>ꤥ</w:t>
      </w:r>
      <w:r>
        <w:rPr/>
        <w:t>塉㓎䕖</w:t>
      </w:r>
      <w:r>
        <w:rPr/>
        <w:t>⡰</w:t>
      </w:r>
      <w:r>
        <w:rPr/>
        <w:t>欥③懂㉳䲱剺恂顯硚䮵䰱彗縯共摫</w:t>
      </w:r>
    </w:p>
    <w:p>
      <w:pPr>
        <w:pStyle w:val="PreformattedText"/>
        <w:bidi w:val="0"/>
        <w:spacing w:before="0" w:after="0"/>
        <w:jc w:val="left"/>
        <w:rPr/>
      </w:pPr>
      <w:r>
        <w:rPr/>
        <w:t>掮泂깂娦㌩折懂⑗뗂㡠顆撵떮</w:t>
      </w:r>
      <w:r>
        <w:rPr/>
        <w:t>Ⱕ</w:t>
      </w:r>
      <w:r>
        <w:rPr/>
        <w:t>吪⪩墡咣㝨柂ꍾ楷㑃㭳㩸併个</w:t>
      </w:r>
      <w:r>
        <w:rPr/>
        <w:t>⢻</w:t>
      </w:r>
      <w:r>
        <w:rPr/>
        <w:t>싂</w:t>
      </w:r>
      <w:r>
        <w:rPr/>
        <w:t>ꥊ</w:t>
      </w:r>
      <w:r>
        <w:rPr/>
        <w:t>瑘</w:t>
      </w:r>
      <w:r>
        <w:rPr/>
        <w:t>ⵟ</w:t>
      </w:r>
      <w:r>
        <w:rPr/>
        <w:t>䂩뼤吣⩅奚牓㗂昣ꌯ㷂쵭轀兮佀碬ꅱ㉁䍈㥚漪쉄넫</w:t>
      </w:r>
      <w:r>
        <w:rPr/>
        <w:t>ꖡ</w:t>
      </w:r>
      <w:r>
        <w:rPr/>
        <w:t>䝱⥰㵕垩뽂璘녘갨</w:t>
      </w:r>
      <w:r>
        <w:rPr/>
        <w:t>⡫</w:t>
      </w:r>
      <w:r>
        <w:rPr/>
        <w:t>戶䈭楀䯂쵚⬫硞䬨⵪놘컂Ⓜ棂싂⽍杏湙灦쉃牍汏䔦쉕轑</w:t>
      </w:r>
      <w:r>
        <w:rPr/>
        <w:t>ⱒ</w:t>
      </w:r>
      <w:r>
        <w:rPr/>
        <w:t>灋쉵뭈䕇漵温彨縻䍯女确梥揂纥쉲ㅑ뽠村塉</w:t>
      </w:r>
      <w:r>
        <w:rPr/>
        <w:t>ꤵ</w:t>
      </w:r>
      <w:r>
        <w:rPr/>
        <w:t>繏㕥䡙歁⹭㠪娲打盂圲</w:t>
      </w:r>
      <w:r>
        <w:rPr/>
        <w:t>Ȿ</w:t>
      </w:r>
      <w:r>
        <w:rPr/>
        <w:t>札攻夊椪䉑橮㬳潷㉥冩䅅慸呴뾥央슩䍵♕晭ㄭ庣㔣亣䦥땒㖮汦녡攥깖䉰䢣숸㨶㔹䉈슮珎컂Ⓜヂ쉨䑀</w:t>
      </w:r>
      <w:r>
        <w:rPr/>
        <w:t>ⵦ</w:t>
      </w:r>
      <w:r>
        <w:rPr/>
        <w:t>쉍䌳䭴⸱㍨</w:t>
      </w:r>
      <w:r>
        <w:rPr/>
        <w:t>ꔭ</w:t>
      </w:r>
      <w:r>
        <w:rPr/>
        <w:t>쉴歉䵹睲磎䒥稬䭪</w:t>
      </w:r>
      <w:r>
        <w:rPr/>
        <w:t>ⱺ</w:t>
      </w:r>
      <w:r>
        <w:rPr/>
        <w:t>䄪╋䖿䡀䈶惍幘</w:t>
      </w:r>
      <w:r>
        <w:rPr/>
        <w:t>ⵃ</w:t>
      </w:r>
      <w:r>
        <w:rPr/>
        <w:t>瘥쉥呟摖佐쉍㉉⩱硘땙⩴぀䂩딸禮繕ꥨ쉈櫎䍹싂녳㉢橳㵗畡婴쉷┮긨繯癷䷍瓍쉨넪掱䭲⹠㴴祴亏亘穦껎䕊㛂煢쉉⬫㬽塓硉庩썉⸤쉥䜵幠곍皬⥗⍂칪㝌頬겏䄻繋⽥坊⎘剬쉾쉷숫晲临扶</w:t>
      </w:r>
      <w:r>
        <w:rPr/>
        <w:t>꤭</w:t>
      </w:r>
      <w:r>
        <w:rPr/>
        <w:t>䇍啖쎩慡怪心灇偓顟묣㏂䅖⎮䨮쎿⍉彋쎬檬捧楋⑲㐫</w:t>
      </w:r>
      <w:r>
        <w:rPr/>
        <w:t>ⱦ</w:t>
      </w:r>
      <w:r>
        <w:rPr/>
        <w:t>垡</w:t>
      </w:r>
      <w:r>
        <w:rPr/>
        <w:t>ꤰ</w:t>
      </w:r>
      <w:r>
        <w:rPr/>
        <w:t>䁕歒祅깓煰ꄩ磂䄽䁧䩡绂亿㵅㥘썧㝟</w:t>
      </w:r>
      <w:r>
        <w:rPr/>
        <w:t>ⲣ⵸⑶</w:t>
      </w:r>
      <w:r>
        <w:rPr/>
        <w:t>쵫⪣䨲硺</w:t>
      </w:r>
      <w:r>
        <w:rPr/>
        <w:t>Ɫ</w:t>
      </w:r>
      <w:r>
        <w:rPr/>
        <w:t>半숲廂㍾欻</w:t>
      </w:r>
      <w:r>
        <w:rPr/>
        <w:t>Ⱞ</w:t>
      </w:r>
      <w:r>
        <w:rPr/>
        <w:t>뾩ノ睧</w:t>
      </w:r>
      <w:r>
        <w:rPr/>
        <w:t>ꖮ</w:t>
      </w:r>
      <w:r>
        <w:rPr/>
        <w:t>瓂伪㕳䩦⩣䅪睸泂息㤨䦡䂮汚砯搯╋ㅩ뼸潹撮䉅⦿㙒㉴⍎숱싍䉘㉫飍䈱싂渣깖撩⛂⎮线⽢뇂渭幘뭠묹</w:t>
      </w:r>
      <w:r>
        <w:rPr/>
        <w:t>ꕢ</w:t>
      </w:r>
      <w:r>
        <w:rPr/>
        <w:t>뾘秂쉾幈喡主㜵縹㔹剺厵歌⸮塰슮挫頽杘飂⨤⨯剰䫃晲슮⨪卖唽뇂㈩稰ꍰ䄻⴪倪樱秂湖숫楯儷欯</w:t>
      </w:r>
      <w:r>
        <w:rPr/>
        <w:t>ⱅ</w:t>
      </w:r>
      <w:r>
        <w:rPr/>
        <w:t>숨嘴㠫楾쉣싂䈽갰帳態쉔⹤挭纩쎻瞩楒狂煺㛂泂</w:t>
      </w:r>
      <w:r>
        <w:rPr/>
        <w:t>꧂</w:t>
      </w:r>
      <w:r>
        <w:rPr/>
        <w:t>盂囂㡀婀쉏ㅺ넻樳攥䜤穱ꆱ乲묪牰棂</w:t>
      </w:r>
      <w:r>
        <w:rPr/>
        <w:t>⠽</w:t>
      </w:r>
      <w:r>
        <w:rPr/>
        <w:t>㝖썉湴ゥ娰써瑠쉴㈳ꄤ扷䩍扮묱싎㥈癩桞爺㉍砭㩡㉕</w:t>
      </w:r>
      <w:r>
        <w:rPr/>
        <w:t>ꤵ</w:t>
      </w:r>
      <w:r>
        <w:rPr/>
        <w:t>戶〰</w:t>
      </w:r>
      <w:r>
        <w:rPr/>
        <w:t>ⱙ⌨</w:t>
      </w:r>
      <w:r>
        <w:rPr/>
        <w:t>窣㆏⚡㨷쉒焩䉤輰䅹飂武浱쉙⥤䠪╓悡祴㠰慯떮㑯㬷䙶㥰睇㨸䜹㡅䡤쉲쉬夽쉰畫瀺䱆╅産瑣㑦ぢ㋂穢뭣⽊噈ꌦ唷쉟</w:t>
      </w:r>
      <w:r>
        <w:rPr/>
        <w:t>⡹</w:t>
      </w:r>
      <w:r>
        <w:rPr/>
        <w:t>婍숺</w:t>
      </w:r>
      <w:r>
        <w:rPr/>
        <w:t>ⴹ</w:t>
      </w:r>
      <w:r>
        <w:rPr/>
        <w:t>ꏂ䑦娺㠭⽰믍嗂䕧숩磎漤⻂砽⬭歯ぞ뽴㢏㕩剨㕡㮱썯榡䩤⹇掘⽵☮䰴썃祹浆䥨砲縳〉䔵嫂䥌쉶桦坷煲녡妥材⩍㩱㩏䅦奁</w:t>
      </w:r>
      <w:r>
        <w:rPr/>
        <w:t>ⱗ</w:t>
      </w:r>
      <w:r>
        <w:rPr/>
        <w:t>䉑㔦偀穓彚塙僎䌩䭖㐬㔤쉍䱦淂啕娯䕗轢㑰녇汋噯䁗䝹쉔頬㟎ꥠ㩠䙺票䘮⹹䅩焫捳ꆩ痂⍀挣습</w:t>
      </w:r>
      <w:r>
        <w:rPr/>
        <w:t>ꔣ</w:t>
      </w:r>
      <w:r>
        <w:rPr/>
        <w:t>싂㕖㎘栊䥡⩨㡥濂平妣⥙然兓㧍ꅘ丰</w:t>
      </w:r>
      <w:r>
        <w:rPr/>
        <w:t>ⲱ</w:t>
      </w:r>
      <w:r>
        <w:rPr/>
        <w:t>숪卨䑓䙙势쉮땚挪䈭硹쉥☯厵欷周栮쉔☫敖Ⓜ썬싂繦牎熩숸䵹숱㉋䨵䭅扴䉬뗍坦洦獘ꍳ㡴㬬䜻숶쉭䵱쉀쉆搯㵄稪䁈꤮祚椭楱㕦棂顕繗☵⥫求슩䔷傡杗䝌参䄬惂劥</w:t>
      </w:r>
      <w:r>
        <w:rPr/>
        <w:t>ꦥ</w:t>
      </w:r>
      <w:r>
        <w:rPr/>
        <w:t>額濂㷂⹗㝠넺⹇㞥㡟灭䥂걵㞏싍桒潇</w:t>
      </w:r>
      <w:r>
        <w:rPr/>
        <w:t>⠬</w:t>
      </w:r>
      <w:r>
        <w:rPr/>
        <w:t>搱㘱⵶来啈㡭樹瑊摋╃뭙뭲</w:t>
      </w:r>
      <w:r>
        <w:rPr/>
        <w:t>ꥁ</w:t>
      </w:r>
      <w:r>
        <w:rPr/>
        <w:t>껂䥇昹摪⥊慤쉎啊偈徻♦么牍㊱䘩㍸⩃숰㍒䜮慀硢枬奔䪱縻뽔䄫橴欮칁垩ꅗ⿂兌</w:t>
      </w:r>
      <w:r>
        <w:rPr/>
        <w:t>Ⳃ</w:t>
      </w:r>
      <w:r>
        <w:rPr/>
        <w:t>天亩㝕촱迂䥞⩘顬弯坃猩믂摄뽕쵃⪬穳昷弪㭡숷䔵숫曂奉潁쉠칦颩挹济彉㞬渮ㅹ㙳곂呓㡁祩뼸唦滂쉸㜽䘺⹲稱깲쉨墘쉠ꅙ墏㦱廍纵㜱䤥⥫睇溻쉕轰儽䌱</w:t>
      </w:r>
      <w:r>
        <w:rPr/>
        <w:t>ꔳ⫎</w:t>
      </w:r>
      <w:r>
        <w:rPr/>
        <w:t>㛂搥楨燂冩媩搬␸㭀쉴䇂版⽕촫ꌷ습䶩㥊㘮㑴憻楷敧칤⹄쉫쌻칑⾏吨㭒⫍쉘⑪쉩摃䟂摅奾쉫놥㍖뇂쉭穀硴婃䝭伬䭦ꄹ㡥恕敃录숰⫂숥땧槍牳⬮㍶</w:t>
      </w:r>
      <w:r>
        <w:rPr/>
        <w:t>ⱑ</w:t>
      </w:r>
      <w:r>
        <w:rPr/>
        <w:t>썪佊磂䘴⭤愤䅯</w:t>
      </w:r>
      <w:r>
        <w:rPr/>
        <w:t>ⱇ</w:t>
      </w:r>
      <w:r>
        <w:rPr/>
        <w:t>窣售㖿㴫</w:t>
      </w:r>
      <w:r>
        <w:rPr/>
        <w:t>Ⳃ</w:t>
      </w:r>
      <w:r>
        <w:rPr/>
        <w:t>ꔺ</w:t>
      </w:r>
      <w:r>
        <w:rPr/>
        <w:t>氷⧂典깧濂䵮歧⽓呚扭彸⩴牕毂ꌪ栭欮㑯哂娭⮵姂갤⩂䉮颱㩬䙏⬥砪숥煋</w:t>
      </w:r>
      <w:r>
        <w:rPr/>
        <w:t>ꤷ</w:t>
      </w:r>
      <w:r>
        <w:rPr/>
        <w:t>恋縪䵠睏ㄣ㉖湗㠴千▘幎轍ꅈ</w:t>
      </w:r>
      <w:r>
        <w:rPr/>
        <w:t>ⲡ</w:t>
      </w:r>
      <w:r>
        <w:rPr/>
        <w:t>쉂䰦⨸浌</w:t>
      </w:r>
      <w:r>
        <w:rPr/>
        <w:t>ꕶ</w:t>
      </w:r>
      <w:r>
        <w:rPr/>
        <w:t>怴</w:t>
      </w:r>
      <w:r>
        <w:rPr/>
        <w:t>⠸</w:t>
      </w:r>
      <w:r>
        <w:rPr/>
        <w:t>扚奓浞婠</w:t>
      </w:r>
      <w:r>
        <w:rPr/>
        <w:t>ⵕ</w:t>
      </w:r>
      <w:r>
        <w:rPr/>
        <w:t>ㅧ⹣</w:t>
      </w:r>
      <w:r>
        <w:rPr/>
        <w:t>ꦱ</w:t>
      </w:r>
      <w:r>
        <w:rPr/>
        <w:t>歵癃</w:t>
      </w:r>
      <w:r>
        <w:rPr/>
        <w:t>ꔦ</w:t>
      </w:r>
      <w:r>
        <w:rPr/>
        <w:t>嘤싂扳僃싂ご収瘪䀪䤹捬쉲⍓䩑瘷轃砯樻睸䖬御⮏夲䍕嘮恵쵍䄬祭</w:t>
      </w:r>
      <w:r>
        <w:rPr/>
        <w:t>ꖻ</w:t>
      </w:r>
      <w:r>
        <w:rPr/>
        <w:t>唪슬쉣䭲珃깗㉏㐹</w:t>
      </w:r>
      <w:r>
        <w:rPr/>
        <w:t>ꦩ</w:t>
      </w:r>
      <w:r>
        <w:rPr/>
        <w:t>滎ꌩ㕹倷걳䢥䇂繱枏㉔顾</w:t>
      </w:r>
      <w:r>
        <w:rPr/>
        <w:t>⡄</w:t>
      </w:r>
      <w:r>
        <w:rPr/>
        <w:t>坞敯녓幕济畍㛂쉨䌣┬用僂彟⪱幱顈䕄唰⩭⭱䴬圲㍆쵀剹頽⫂疵偉塴깵</w:t>
      </w:r>
      <w:r>
        <w:rPr/>
        <w:t>ꥄ</w:t>
      </w:r>
      <w:r>
        <w:rPr/>
        <w:t>䝎⤽婑⨱眪幑榘땂䌵瑕丫숸繫뼱異帯쉂㍞揂㌪愺⽉燂で獈╶垿</w:t>
      </w:r>
      <w:r>
        <w:rPr/>
        <w:t>ꔵ</w:t>
      </w:r>
      <w:r>
        <w:rPr/>
        <w:t>棂ꄹ녒乱쉩桶㑖儭卒⦘债捴싂摶甴⑒卾⤣稦숤噹彺㝥싍⒘堵ꎡ稺쉓⏎穰椪夭䤨㭄但긽쉡畮⨊橋뮱걷兴숩捕䃂뇃徘</w:t>
      </w:r>
      <w:r>
        <w:rPr/>
        <w:t>Ⳃ</w:t>
      </w:r>
      <w:r>
        <w:rPr/>
        <w:t>器噙䭳䐣깅㵯氷煯㵒㡡䇂墣獶㑆䇍偘⥉䅹쉠湑歡硞䥨쵾녓摧剨숬㍸㵄漦⭊䡴⽬噚䄫</w:t>
      </w:r>
      <w:r>
        <w:rPr/>
        <w:t>ꔰⴲ</w:t>
      </w:r>
      <w:r>
        <w:rPr/>
        <w:t>伪⽧뿂穃뭨繸䍢떏獣</w:t>
      </w:r>
      <w:r>
        <w:rPr/>
        <w:t>ꦵ</w:t>
      </w:r>
      <w:r>
        <w:rPr/>
        <w:t>쉆녘⨰꧎♤㠷⫃幹幆䭐쉥</w:t>
      </w:r>
      <w:r>
        <w:rPr/>
        <w:t>ꥈ</w:t>
      </w:r>
      <w:r>
        <w:rPr/>
        <w:t>び刦</w:t>
      </w:r>
      <w:r>
        <w:rPr/>
        <w:t>꧂⯍♹</w:t>
      </w:r>
      <w:r>
        <w:rPr/>
        <w:t>浄圣啥䓂䑁汗杄唭截啣偆归䯂䩡畤깰㭗㣂䤷쉤䁶彨捳䗂쉥겵䙨숬쉅㡚吭㇂쉊瓂☭♢涩迂꥘⴬䡚ꅢゥ䭆圳礽椰ꇂ绂䩮싂㒱歨㉇敓숵繗㭬憬歒敩㜶⍖</w:t>
      </w:r>
      <w:r>
        <w:rPr/>
        <w:t>ꔭ</w:t>
      </w:r>
      <w:r>
        <w:rPr/>
        <w:t>殬匪㙋䷂싂楓쉫䒵⬵쉨썊</w:t>
      </w:r>
      <w:r>
        <w:rPr/>
        <w:t>ꤪ</w:t>
      </w:r>
      <w:r>
        <w:rPr/>
        <w:t>ㅠ㢿ꇂ⼺䡆㭭䘮㵇䬲쉶㝅毂䝒咻廂⍕扲뭗爱㍢㓂洮冬樶쉸呑恇欵䙥쉅縱싂摤㎩瑐穁头伷⨤汢쵏椮囂慠쉬싍䩳稳摀顓㵊婌㠪獎わっ걟皏䑵䙸⥓㈲┶㣂〵佉쉙活♌盂쉥侏樺싂䵂䥸禱⑪轂冩㈪䉀쉠㥪딦╣渹䑑轹䄥쉁⺩⬳⍕ꥪ</w:t>
      </w:r>
      <w:r>
        <w:rPr/>
        <w:t>ⰳ</w:t>
      </w:r>
      <w:r>
        <w:rPr/>
        <w:t>塢䉀쉌幪兓䁺㡊滎䣂斘쉓</w:t>
      </w:r>
      <w:r>
        <w:rPr/>
        <w:t>ꤦ⤹</w:t>
      </w:r>
      <w:r>
        <w:rPr/>
        <w:t>嗂瞥湑挺幈곂⭊⑊䨲唽⭲⩾㷂䌷噋咥╱呅溮嘶쉀䑮畀녆百义쉪䭊坴곂갭싂瑓獸㭍충㭸佥䭩㚻숱⫂⽬卨欳⸨䭞㕌辵摆才䅾儷牔㥎慾眲땬⸸쉭䍑炻夤摇⸥濍剥秃㕊奘收딲ꍄㅰ㛂⽥곃녰稭猦嗂佅惂飍깘砩献幈ꎡ䑶㨵쉀顰슩</w:t>
      </w:r>
      <w:r>
        <w:rPr/>
        <w:t>⡩</w:t>
      </w:r>
      <w:r>
        <w:rPr/>
        <w:t>츰䶡쉧祯썢ꄣ楱婋其쉴⨤㭴㙗싂桡併恡瞿겱睉喩爴쉴╖参颩帵剏㵡强纥</w:t>
      </w:r>
      <w:r>
        <w:rPr/>
        <w:t>ꦿ</w:t>
      </w:r>
      <w:r>
        <w:rPr/>
        <w:t>㘳繏伶䨫泂뽓绂싂䵞숮免檘카㝵␮潅</w:t>
      </w:r>
      <w:r>
        <w:rPr/>
        <w:t>⣂</w:t>
      </w:r>
      <w:r>
        <w:rPr/>
        <w:t>㔵⼦㞘㙑侻땯䕚㚻</w:t>
      </w:r>
      <w:r>
        <w:rPr/>
        <w:t>ꤺ⍸ꔹ⫂</w:t>
      </w:r>
      <w:r>
        <w:rPr/>
        <w:t>ꆏ佯抵⦿灂辘敲玥䉳</w:t>
      </w:r>
      <w:r>
        <w:rPr/>
        <w:t>ⱒ</w:t>
      </w:r>
      <w:r>
        <w:rPr/>
        <w:t>㥌</w:t>
      </w:r>
      <w:r>
        <w:rPr/>
        <w:t>⡘</w:t>
      </w:r>
      <w:r>
        <w:rPr/>
        <w:t>甶䑫彠ꅱ强뼫촰祍ㅕ摑⛂楸䢩晟ち⩳╭煙슱</w:t>
      </w:r>
      <w:r>
        <w:rPr/>
        <w:t>ꦱ</w:t>
      </w:r>
      <w:r>
        <w:rPr/>
        <w:t>塬扆旂恞囂컂湓슻⭎䙺匮䳎䣍㡲垱偩猴刻彧⍰쉤憿咻⩾竂迎┤摊뼭ꍘ㜬伷碘㝀䉭竂浃䙨䁑幠健睘歱뇂偤繴䄬参⩺칔숺ぬ䥷沣戦牘⩫澡숹汤껍⭇쉣딊獎乇帥穘䎻睃쉷䉟⪿땺硘牉숰䠣⽑㕖婆䨷単쉤偔嚻⌨㘺坐</w:t>
      </w:r>
      <w:r>
        <w:rPr/>
        <w:t>ꖬ</w:t>
      </w:r>
      <w:r>
        <w:rPr/>
        <w:t>䨣獰乸汎♉⾘㥡땎䵫</w:t>
      </w:r>
      <w:r>
        <w:rPr/>
        <w:t>ⷍ</w:t>
      </w:r>
      <w:r>
        <w:rPr/>
        <w:t>洬沩䅬㎮쉶뭌␳쉢癆瑚ꍔ⻂㈳슮妩녓␪싂놿卒</w:t>
      </w:r>
      <w:r>
        <w:rPr/>
        <w:t>ꔷ⌲</w:t>
      </w:r>
      <w:r>
        <w:rPr/>
        <w:t>畴橸徥擂桄捎</w:t>
      </w:r>
      <w:r>
        <w:rPr/>
        <w:t>ⵑ</w:t>
      </w:r>
      <w:r>
        <w:rPr/>
        <w:t>䜴쉮碵猺㖱乮㙆奸ꅴ婮껂渽㇂轤秂</w:t>
      </w:r>
      <w:r>
        <w:rPr/>
        <w:t>ꔺ</w:t>
      </w:r>
      <w:r>
        <w:rPr/>
        <w:t>殘㖘䱫硁䅥挽싎汊敇갻䌽㯎㭋숵势쉚灖쉃唻␱䕆㥘㙪㘺䧂ㅗ㌩畅놿싂☦꤮㭙牄畄磂澵㭓卞</w:t>
      </w:r>
      <w:r>
        <w:rPr/>
        <w:t>ꕚ</w:t>
      </w:r>
      <w:r>
        <w:rPr/>
        <w:t>슱쉂䁋婢烂畠ꌴ瀣祩⼴쉎⹤㌻</w:t>
      </w:r>
      <w:r>
        <w:rPr/>
        <w:t>ⰳ</w:t>
      </w:r>
      <w:r>
        <w:rPr/>
        <w:t>顀瑨충氣쉺㡡㝬纘术㦘䑉ꇂ⤹侬禱彵焳䑌欩ꄬ獠숥깍畄⤩䒏슻걹쉓昴⩸딵煲牪㍳</w:t>
      </w:r>
      <w:r>
        <w:rPr/>
        <w:t>ꕔ</w:t>
      </w:r>
      <w:r>
        <w:rPr/>
        <w:t>嘤涏㘮拃䜪呖䪡〫华</w:t>
      </w:r>
      <w:r>
        <w:rPr/>
        <w:t>ⵧ</w:t>
      </w:r>
      <w:r>
        <w:rPr/>
        <w:t>楯欰</w:t>
      </w:r>
      <w:r>
        <w:rPr/>
        <w:t>ⱬ</w:t>
      </w:r>
      <w:r>
        <w:rPr/>
        <w:t>䕦睫彳块朽쉃猰匪纡汸䑥噦怤썸딪撡㠸汆塳쉗</w:t>
      </w:r>
      <w:r>
        <w:rPr/>
        <w:t>⣎</w:t>
      </w:r>
      <w:r>
        <w:rPr/>
        <w:t>繘截㣂値䌰瀷뭙䣂栶彌㥣쉘䝀坄쉷溣偢祊쉓⩤슩</w:t>
      </w:r>
      <w:r>
        <w:rPr/>
        <w:t>꤬</w:t>
      </w:r>
      <w:r>
        <w:rPr/>
        <w:t>療䴻뼩䆩⽙䭉溩员㕬떻潟澿呕╧㔸쉲㷂辩廍桂偘渰噠⒱♕㭮䒣㝶떬䕉睴⥱瑸奁㍓啀</w:t>
      </w:r>
      <w:r>
        <w:rPr/>
        <w:t>ꥃ</w:t>
      </w:r>
      <w:r>
        <w:rPr/>
        <w:t>녚</w:t>
      </w:r>
      <w:r>
        <w:rPr/>
        <w:t>ⵌ</w:t>
      </w:r>
      <w:r>
        <w:rPr/>
        <w:t>쉄刻䕁捲녤彳㥓呰녠娲輵扚毂㪩⼮獇쉳周뽮㝰䭊</w:t>
      </w:r>
      <w:r>
        <w:rPr/>
        <w:t>ꥋ</w:t>
      </w:r>
      <w:r>
        <w:rPr/>
        <w:t>䑰槃慂收咻</w:t>
      </w:r>
      <w:r>
        <w:rPr/>
        <w:t>⡩</w:t>
      </w:r>
      <w:r>
        <w:rPr/>
        <w:t>ㅱ㕏批捁싂ㅘ栯頺▻䝧⪻ぢ</w:t>
      </w:r>
      <w:r>
        <w:rPr/>
        <w:t>ⷂ</w:t>
      </w:r>
      <w:r>
        <w:rPr/>
        <w:t>係㕟扔す繗싃飂㝂噙뿎⽡潞噄拂棂䚡⽤匵⽊쉅▥姂㡒쉾䰦슏轖갲땟擂딺숸䁫⸹奪⩟晐쉤塕澥䥐〯焦並뇂ォ슮輫⦏䒩㝕励쉰쉲㑤䐱乁㉪㴭㯂⧂슡泂䱳⩂係兯䆬㍪嘹慵</w:t>
      </w:r>
      <w:r>
        <w:rPr/>
        <w:t>⠥</w:t>
      </w:r>
      <w:r>
        <w:rPr/>
        <w:t>煍⺻䇂⾿쉖祐眬璡슬炮䛂杄係爫䤪䈫䤪䖵嘶㙳⼴歚⤥</w:t>
      </w:r>
      <w:r>
        <w:rPr/>
        <w:t>ꔳ</w:t>
      </w:r>
      <w:r>
        <w:rPr/>
        <w:t>畐㶮珂䥬썌딱</w:t>
      </w:r>
      <w:r>
        <w:rPr/>
        <w:t>ⱶ</w:t>
      </w:r>
      <w:r>
        <w:rPr/>
        <w:t>긺棂쉔䥁긥䩌┸剅쉵㍓矂穔숵䋍佖㋂슿⥭㣃▿㓂氲㝙</w:t>
      </w:r>
      <w:r>
        <w:rPr/>
        <w:t>ⵂ</w:t>
      </w:r>
      <w:r>
        <w:rPr/>
        <w:t>뽟숷匵桍䡸䝠樮祕轓捧㣂쉴䱌䱚顬Ⓝ䅗奄춘춏⎮깫溡儭卧䩋捌⽠桅⌫㣂겮楒殿쉂쉧䤮㴶㭮㡹壃㊡へ欵▘烂洭䅧乊㵄</w:t>
      </w:r>
      <w:r>
        <w:rPr/>
        <w:t>ꤶ</w:t>
      </w:r>
      <w:r>
        <w:rPr/>
        <w:t>ㅲ㩗佁繧琩ꍩ倮䑈䅏塨슱穮迂䩮쉟捾숹摮䭥㍐䧂塑穡ꇂ䩓䄽숊穪⤬爭瑗⭗捷祷㯂⑗煘쵞ㅮ쌤ꏂ䂥㡑獹呵썬䅬ꏂ惂栯㵤坸</w:t>
      </w:r>
      <w:r>
        <w:rPr/>
        <w:t>ꕋ</w:t>
      </w:r>
      <w:r>
        <w:rPr/>
        <w:t>쉴繇椮僂佣凂何䘪싂栱격▩䞱洤疻䞩㎥暡猸쉳춮桯癵䮣䫂䙾欷揂㪵ꆥ쉀燃憘拍歀昻額牢쉧侩컂穓啙쉴㪡䀷楬ꆡ슩䶿䎣吪㞿刣꺩杂物숩䪮栶お깐슥쉚</w:t>
      </w:r>
      <w:r>
        <w:rPr/>
        <w:t>⡾</w:t>
      </w:r>
      <w:r>
        <w:rPr/>
        <w:t>澿桳㭪敘氪硠⵶倭ꎮ朥桹她浙扖敃湳彋쉺㫂쵅滂䫂㎏伪ꍦ戭浪硂㓂䑅噒㢱摡䌪繸⍇쉉䵐㩯曂⩬仂㜥썺숸㑀榬瀮䑒⽭帤繢槂㭬㌤勃쉙仃䉤숴싂╩嗎ꅅ䩶䊵狂쉩⪿瞮塤㉂☱㙀䍔⬨慂ꅳ桭凂⹺⩀奏싂슩䩗⹕䙠嫂硑쉞奞㉨╗㮵㑱牏啶⭩檬獒稪呱潰歫숫⭑啴䩱㧂⩤秂攸淂框ꅞ湖堻彘㥸汵䩡쉞盃㡸쉸䀪ꅨ商⩵뽎⼯쉘呁啩嚡東㠦琰晎旂穨剡ㆥꥯ偉슱숣䗂㥠永⹓帱估㮱垘</w:t>
      </w:r>
      <w:r>
        <w:rPr/>
        <w:t>ꤴ</w:t>
      </w:r>
      <w:r>
        <w:rPr/>
        <w:t>煔卡迂뿂⑍幇䁬썾㯂佯㭸숽⹥㘴㜭杲⬨椴䱖숸쉉太桾渮渣䙱</w:t>
      </w:r>
      <w:r>
        <w:rPr/>
        <w:t>ⱦ⑅</w:t>
      </w:r>
      <w:r>
        <w:rPr/>
        <w:t>〳飃⹔⎩㤤敵朮侱盂奰䉖㨷滂㑯圪湅愽깖ꄤ偙싂䴴깔烂⹣浇㒬겡扨칰⼦ꅲ汊䑥冏狂ㅋ坄牭啋䙔걔</w:t>
      </w:r>
      <w:r>
        <w:rPr/>
        <w:t>ꕰ</w:t>
      </w:r>
      <w:r>
        <w:rPr/>
        <w:t>偟坟</w:t>
      </w:r>
      <w:r>
        <w:rPr/>
        <w:t>ꤰ</w:t>
      </w:r>
      <w:r>
        <w:rPr/>
        <w:t>깟䁀摸廂吰쉣㖵䁙弳䊬浙乧㴳参穮卬숮璥⽑丽卄⌰䈺癅䄫濂瀤㥈</w:t>
      </w:r>
      <w:r>
        <w:rPr/>
        <w:t>ꦥ</w:t>
      </w:r>
      <w:r>
        <w:rPr/>
        <w:t>㙳瑘땹䇍⚱㉩穲儱</w:t>
      </w:r>
      <w:r>
        <w:rPr/>
        <w:t>ꥊ</w:t>
      </w:r>
      <w:r>
        <w:rPr/>
        <w:t>㙡乵싂偵㝪쉖뼻顪숫福㴭縤㮬땪抱捠뮮䑌숮䧂䠳㞩</w:t>
      </w:r>
      <w:r>
        <w:rPr/>
        <w:t>ⶣ</w:t>
      </w:r>
      <w:r>
        <w:rPr/>
        <w:t>飂啹쎏쉢幨ꌤ漬㵰슥䀵䨶뮩䁾건娣伯䢡歌쉅꺱♁没ꅚ吶䵾䤹숹呯숯惃刺硄繩煠쵘䭩䛂䑸呷㢬敨㞏湅⹡〶琯묬녨⩭掘㑋輨伣䀺뽀打䴸촦慎㥓꺘⑟㖏嗂娫浐Ⓜ⩷烂噕숨습넬㵠兪杸㠤쉊䜤쉧椶奙⹲㛂轆卩刱촹⑯䬦嘥䚿㥉쉪礻歎啅䥧亣㖱嘨⭅桺㍟䗂潯䨪澿祐쉔戤椽汣爱嫎䰰漦゘┥⏂갬侮䪵쉡夲炏猩슩唊⭭쉘拂堤⿂䶏묪倮䰹꺱呉套䃂佸녁껂⭃摸⽙幰曃帮䌬슿呲ㄯ⒥獟牥⥲䅟灡㙪圱椻彯癨츳怶㶩佀⧂瘮獋⭔䃃焺⽩剙摭䭑</w:t>
      </w:r>
      <w:r>
        <w:rPr/>
        <w:t>⡺</w:t>
      </w:r>
      <w:r>
        <w:rPr/>
        <w:t>㥔⎮⸻牖䗍慶쉲浘䝠䏂㚡昪싃杵偦䩫䠳睱捄숹</w:t>
      </w:r>
      <w:r>
        <w:rPr/>
        <w:t>ⵦ</w:t>
      </w:r>
      <w:r>
        <w:rPr/>
        <w:t>쉳呲倬숷卉兮呲⵾癐偯䍊</w:t>
      </w:r>
      <w:r>
        <w:rPr/>
        <w:t>⡅</w:t>
      </w:r>
      <w:r>
        <w:rPr/>
        <w:t>䡄瑹拂㞘輤▘乤奀祁祀犩⿎ꌶ硢㌣獸</w:t>
      </w:r>
      <w:r>
        <w:rPr/>
        <w:t>ⵌ</w:t>
      </w:r>
      <w:r>
        <w:rPr/>
        <w:t>版ꎵ깡慶扣嫂뿂␵瑡撻乣潚䱏制ꥩ亩橫숴甹ꄷ呧偕頰쉨㬵影額㣂搩嫂奄싂</w:t>
      </w:r>
      <w:r>
        <w:rPr/>
        <w:t>ⵢ</w:t>
      </w:r>
      <w:r>
        <w:rPr/>
        <w:t>㡶湀㮥垩皩㧂伴忂䒩꧎佉乃㵲牓稦改轢塎싂瑦亱땤ꍂ敤쉹硭䑷摲뾩兖⼲걾䬳䩚焽㤥位䔱没埂䟂쉄癔쉏⹌쵖ꍨ땓縯怦操⮣离督⪡䥊╘癇뼷婴㯂䭣숪㤤쉉䔹䜬湗煪瑱佡쉉榬캥㩖恣⌮㣃땯쉄䍏纵䩓繣偮䅩窥墮㉑獋깓繉㨶䔫盂땳䭃⥾♾穇▩楫烂慃⨫娨皬痃玵㍄ꎘ▩奆썵㥔㙪⭧樣싂姂뭉搷灙㭷쉘助猫㡰姂뭰潋쉍䝦습䕯쉏⛂稰걨灱倩䌬繍䕠慬㐽녪烂䯂眨櫂攦晩ㅍ凂轃䅐浲瘱갪쵏넱泎橗숲何뿂瑴ꍘ滂쉲칹枩껃〵礳竂楹䭲䅌䞬焽㵟晭橮쉢숬䙆␵긱榘</w:t>
      </w:r>
      <w:r>
        <w:rPr/>
        <w:t>Ⱟ</w:t>
      </w:r>
      <w:r>
        <w:rPr/>
        <w:t>䄲╩歐䒩</w:t>
      </w:r>
      <w:r>
        <w:rPr/>
        <w:t>⡠</w:t>
      </w:r>
      <w:r>
        <w:rPr/>
        <w:t>䅯伭飂㜳쉈㋂㥗打뭧⩓㜫碏㬪싍넯剙㍱烂</w:t>
      </w:r>
      <w:r>
        <w:rPr/>
        <w:t>ⲥ</w:t>
      </w:r>
      <w:r>
        <w:rPr/>
        <w:t>卬쉈⹷걙㝍슏㴫쉉汧ꍺꏂ圫瑵䒬싂ꏂ</w:t>
      </w:r>
      <w:r>
        <w:rPr/>
        <w:t>⡹</w:t>
      </w:r>
      <w:r>
        <w:rPr/>
        <w:t>슡␨䡆䱨灺䋂䱐徥㙣䜬坆䧂摚䡾㤱⑚潊冘偄渻</w:t>
      </w:r>
      <w:r>
        <w:rPr/>
        <w:t>꧂</w:t>
      </w:r>
      <w:r>
        <w:rPr/>
        <w:t>弮ꏂ幢촫㭞</w:t>
      </w:r>
      <w:r>
        <w:rPr/>
        <w:t>⡌</w:t>
      </w:r>
      <w:r>
        <w:rPr/>
        <w:t>做ꅬ侣惍䱲灣え칖砬⴩쉯쎿䁐档坚窥恚㨪憬冻爩爱嫂晶ㄮ繴쉄춡帤柂⹁⽲坁玬곂批悵轑㉄䌮狂썧뼲牊ꎥ싍搴圯炬㌻湦为</w:t>
      </w:r>
      <w:r>
        <w:rPr/>
        <w:t>ꖿ</w:t>
      </w:r>
      <w:r>
        <w:rPr/>
        <w:t>층敆칣迂숩</w:t>
      </w:r>
      <w:r>
        <w:rPr/>
        <w:t>⡠</w:t>
      </w:r>
      <w:r>
        <w:rPr/>
        <w:t>丨슩⶘믂框祺䆿慚垿圥晆歓斏丨</w:t>
      </w:r>
      <w:r>
        <w:rPr/>
        <w:t>Ⱛ</w:t>
      </w:r>
      <w:r>
        <w:rPr/>
        <w:t>煤딯倽歌깖뽂偉䢏穵弮㙕䭮슩쉢숰䏂畩녀磎刲칾玘⪡甮灶㡀싂</w:t>
      </w:r>
      <w:r>
        <w:rPr/>
        <w:t>ꥋ</w:t>
      </w:r>
      <w:r>
        <w:rPr/>
        <w:t>唴걹㓂搲滎⭳⮡䍙쉇䙳硰쉓⨳ㅟ뼊䙒滃离촲쵯䗂く㑡䬥숤桩砳㵄칤ꎥヂ告쉌䙔숮塨晰</w:t>
      </w:r>
      <w:r>
        <w:rPr/>
        <w:t>ⴤ</w:t>
      </w:r>
      <w:r>
        <w:rPr/>
        <w:t>㍎卭榵輨撬</w:t>
      </w:r>
      <w:r>
        <w:rPr/>
        <w:t>ꤤ⸽</w:t>
      </w:r>
      <w:r>
        <w:rPr/>
        <w:t>亩숻䍷扑䖬쉣㉋徣䵑总걔婾슩䡗뾥㍵쉸㭃痂㑧뭀汥췂佈</w:t>
      </w:r>
      <w:r>
        <w:rPr/>
        <w:t>ꔪ</w:t>
      </w:r>
      <w:r>
        <w:rPr/>
        <w:t>㑆旂乢딵䶩⩑</w:t>
      </w:r>
      <w:r>
        <w:rPr/>
        <w:t>꧍</w:t>
      </w:r>
      <w:r>
        <w:rPr/>
        <w:t>㭴璩患㥕딫砰漵嫂⦮区㙀䅶⼬㖱㩺⨪녌彚攭䘣숩癨係쉖嗍憬単㮿济な숩</w:t>
      </w:r>
      <w:r>
        <w:rPr/>
        <w:t>ꔯ</w:t>
      </w:r>
      <w:r>
        <w:rPr/>
        <w:t>兘䥩䅉쉉쉺슬㧂眽㗂䁷檵㭮㍔㉍⭠䅃柂ꅋ䡊⎱Ⓜ嗍娥⹞䨱慚捋晨</w:t>
      </w:r>
      <w:r>
        <w:rPr/>
        <w:t>Ⲯ</w:t>
      </w:r>
      <w:r>
        <w:rPr/>
        <w:t>䄴⩥杹拂䙳</w:t>
      </w:r>
      <w:r>
        <w:rPr/>
        <w:t>꧂</w:t>
      </w:r>
      <w:r>
        <w:rPr/>
        <w:t>求硹쉗䆘싂顧搽稶䅺쉧⩋㟂呣愫弶灔⑶䝒</w:t>
      </w:r>
      <w:r>
        <w:rPr/>
        <w:t>ꥅ</w:t>
      </w:r>
      <w:r>
        <w:rPr/>
        <w:t>숦㌪哂㊻刪䭺ꅊ췍쉟瑨䲡쉀啗⍟刹딵䰳失쉉㷎ꇃ⎏ㅂ슩⵾犱슻佑睇牾ぺ䚱䨺䕲燎泂㡐塊呟癌湓쉌轎</w:t>
      </w:r>
      <w:r>
        <w:rPr/>
        <w:t>ꦿ</w:t>
      </w:r>
      <w:r>
        <w:rPr/>
        <w:t>敟づ㙆</w:t>
      </w:r>
      <w:r>
        <w:rPr/>
        <w:t>ⵎ</w:t>
      </w:r>
      <w:r>
        <w:rPr/>
        <w:t>慨쉰ꅥ䢣쉪慑뽾⪘◃杫쵘쌲㟂묳爻摪䘽┷塪</w:t>
      </w:r>
      <w:r>
        <w:rPr/>
        <w:t>⡸</w:t>
      </w:r>
      <w:r>
        <w:rPr/>
        <w:t>꧂</w:t>
      </w:r>
      <w:r>
        <w:rPr/>
        <w:t>쉇庘東核夣숵歪䀥㬲㌷刳긤╌䁗쉚扲꺻㐦☪⺩歈幒⩈䀤琫ꍫ㝈摾싂潍狂⹧あ拂搮⭏</w:t>
      </w:r>
      <w:r>
        <w:rPr/>
        <w:t>ⱀ⑖</w:t>
      </w:r>
      <w:r>
        <w:rPr/>
        <w:t>頶颡橃㘺曎ꍎ橶㗂쉣䴫廍汔晃硺佚┺⥄㥍䑍䉢䅓係㪮땉为䛂⎏썆㤨䆩䏂偊䦥漣㯂싂噯坲뽤欤顖</w:t>
      </w:r>
      <w:r>
        <w:rPr/>
        <w:t>ꕌ</w:t>
      </w:r>
      <w:r>
        <w:rPr/>
        <w:t>禩嫃캏橠䬸噁砱婚催呟뭢煑頮掮㩆挭剷싂ㄪ▵搹厏ꍨ捃뭤㨸⽃놵촮轇㛍ꏂ숳繂䨯쉄걔쎩癶傻㨯婱쵸惂㕩㵅睠恧䡤㯎侩幋珂澱䵔毂啦瑌쵱吺圳⍣昤慉ꍈ奫䙷橩啦椮愫塪㥔┹⫂硂〥꺮㞬灋坠顬싂䚱掏繾佘䙍坌ꥧㅉ쉆攤䩈슡⨹敫恾た♆睲獩㡚嘵帱坺쉶䡅焬扸䣂敂轑彆盂䈭쉖쌤李䭥슩琩㗂⑵泎ꌽ烂㪿璮㔴</w:t>
      </w:r>
      <w:r>
        <w:rPr/>
        <w:t>ꔪ</w:t>
      </w:r>
      <w:r>
        <w:rPr/>
        <w:t>頶檿浮</w:t>
      </w:r>
      <w:r>
        <w:rPr/>
        <w:t>ꖵ</w:t>
      </w:r>
      <w:r>
        <w:rPr/>
        <w:t>슻琲眭痃⹤儳燂戦垏䬭垡捾婴쉮獾㭔渶轇䁪㑷顗復矂縲⼯䵉奸浐녬噠灸咩塏䔰䅨㕠䔤⑁㴹⩅歉椽半䮘㠮㬳繲埃楸癁츩땾♒녆吻뽣廂쉧祫煱瀷潐浞䡺礹㚣姂摣쌥兊땨䴨捫쉢䂿䜪泂㭯桉䴊剉噵䰱䝅稴轂㍀㩚畏䆿灊擂쉫㵅干쉚쉅⌳넪祢㝭뼤䋂䱪㵕길㚩⭆⨻묽쉄攨橱夯㉮漥㣎싎畳㡾楡塡⩃乮䖿◂彀쉙杆硫毂쉒楐猲ꌰ㡶势㈤爴</w:t>
      </w:r>
      <w:r>
        <w:rPr/>
        <w:t>ꕵ</w:t>
      </w:r>
      <w:r>
        <w:rPr/>
        <w:t>䯂㥯쉥瞬䱡塔</w:t>
      </w:r>
      <w:r>
        <w:rPr/>
        <w:t>Ɽ</w:t>
      </w:r>
      <w:r>
        <w:rPr/>
        <w:t>擂楱곂㘨ㄸ⩄歡擂䕖㒏쉨쌪㢥瘵⎥庩恳㶣</w:t>
      </w:r>
      <w:r>
        <w:rPr/>
        <w:t>ꥂ</w:t>
      </w:r>
      <w:r>
        <w:rPr/>
        <w:t>硢敨吪ㄻ䛍칇坶녑</w:t>
      </w:r>
      <w:r>
        <w:rPr/>
        <w:t>ꤶ</w:t>
      </w:r>
      <w:r>
        <w:rPr/>
        <w:t>獭싂坳숵칂습䊵槂橊殻⌺ㅎ⹹唳漶䛂硘</w:t>
      </w:r>
      <w:r>
        <w:rPr/>
        <w:t>ⵣ</w:t>
      </w:r>
      <w:r>
        <w:rPr/>
        <w:t>ꌣ倪祘䑊渹⼲僃瑡で掻塍쏂ꥳ⦣⤮㤰䙎䙩쉅琵溱傘棂䥞⤪⩪㫂☸䔱乶恃渷彷䝈抩⽃瑶쉈㗂㉫싂瑭澻坃牠顰㥙⤱⥠启숻䩁娨뽤䮘暥䤪녢㌵墣⩱</w:t>
      </w:r>
      <w:r>
        <w:rPr/>
        <w:t>⡟</w:t>
      </w:r>
      <w:r>
        <w:rPr/>
        <w:t>灌歀㑘渳㢻燍穰㩇</w:t>
      </w:r>
      <w:r>
        <w:rPr/>
        <w:t>ⶩ</w:t>
      </w:r>
      <w:r>
        <w:rPr/>
        <w:t>촬㘶捩穟潏㮥쉗쉬哂㴨凂恏潱搰</w:t>
      </w:r>
      <w:r>
        <w:rPr/>
        <w:t>ⰰ</w:t>
      </w:r>
      <w:r>
        <w:rPr/>
        <w:t>䠵煕癰쉟ꍕ㭰辻拂䋃㤻席⹮긯八彈凂庘♧呹轸煰㡖彷㞡㴽⿃泂愷歉㧂男恁⩔抩瓂</w:t>
      </w:r>
      <w:r>
        <w:rPr/>
        <w:t>ⱃ</w:t>
      </w:r>
      <w:r>
        <w:rPr/>
        <w:t>䕱䄣싂係䭋癟⚘䵟숰</w:t>
      </w:r>
      <w:r>
        <w:rPr/>
        <w:t>⡒</w:t>
      </w:r>
      <w:r>
        <w:rPr/>
        <w:t>䡃お夺ꎮ㥀㛂浀䙫⒘⍴奡싂彟뭱乀ꅙ⽯縭稱䣂</w:t>
      </w:r>
      <w:r>
        <w:rPr/>
        <w:t>ꖱ</w:t>
      </w:r>
      <w:r>
        <w:rPr/>
        <w:t>칊쉩땞쉇쉔呌榮滂㍸繲晆⚵</w:t>
      </w:r>
      <w:r>
        <w:rPr/>
        <w:t>ꤴ</w:t>
      </w:r>
      <w:r>
        <w:rPr/>
        <w:t>䮬</w:t>
      </w:r>
      <w:r>
        <w:rPr/>
        <w:t>ⴭ</w:t>
      </w:r>
      <w:r>
        <w:rPr/>
        <w:t>뭊싂녖䕫乩煬憻슣썓䶣쉷쉅炮䑫쉃晊ꄤ쉪㥮坖㷂㩆坮⯍겣⽚쉉偏⧂瑟</w:t>
      </w:r>
      <w:r>
        <w:rPr/>
        <w:t>ⵙ</w:t>
      </w:r>
      <w:r>
        <w:rPr/>
        <w:t>僂働䫂歨뭊㠪恋漨癘쉄⌲奌㵞辩搲⽌轭┪썳䙤㡇㫂爵㙏쉪</w:t>
      </w:r>
      <w:r>
        <w:rPr/>
        <w:t>⡠</w:t>
      </w:r>
      <w:r>
        <w:rPr/>
        <w:t>䬤穗쉄爤歍</w:t>
      </w:r>
      <w:r>
        <w:rPr/>
        <w:t>ꔺ</w:t>
      </w:r>
      <w:r>
        <w:rPr/>
        <w:t>ⲥ</w:t>
      </w:r>
      <w:r>
        <w:rPr/>
        <w:t>熡噶걪烂⨹慍쉴垘硏佁췂啡깘嫂숯椸䝡䒮墩癃ꅀ䩴爲</w:t>
      </w:r>
      <w:r>
        <w:rPr/>
        <w:t>ꥏ</w:t>
      </w:r>
      <w:r>
        <w:rPr/>
        <w:t>夶䡅圶救㟂䡯欮뽹瑫⒱놣䉏쌵縨⨬縩䉇䱣嗂甽呵兑⭪瑊䜮넨轉</w:t>
      </w:r>
      <w:r>
        <w:rPr/>
        <w:t>ⵅ</w:t>
      </w:r>
      <w:r>
        <w:rPr/>
        <w:t>㘵껂뽣匱啥땁쵚䙷</w:t>
      </w:r>
      <w:r>
        <w:rPr/>
        <w:t>ꔭ</w:t>
      </w:r>
      <w:r>
        <w:rPr/>
        <w:t>쉾딦쉳갴⮩樬墏슥奃뮣刬庥刯硺⩩㵴㵲抻轇唣⵮湉⥸䩤懂灚칯⍐祹숱彍珂䭶겮檩泂楴祘䌸咱迎渤㩨숳넲믂⌵䭱</w:t>
      </w:r>
      <w:r>
        <w:rPr/>
        <w:t>ⵐ</w:t>
      </w:r>
      <w:r>
        <w:rPr/>
        <w:t>恪挹頣瘻ꎏ䁖ㅎ츰䠨쉱묳瓍䭧싂꥘⻂彤扖</w:t>
      </w:r>
      <w:r>
        <w:rPr/>
        <w:t>Ⱨ</w:t>
      </w:r>
      <w:r>
        <w:rPr/>
        <w:t>䁧칾㭄婠壂぀僂佨쉫썁䕀컂殥扪䑰愹⒬긤묤奂垩⍍☩쉔䙣</w:t>
      </w:r>
      <w:r>
        <w:rPr/>
        <w:t>ⶵ</w:t>
      </w:r>
      <w:r>
        <w:rPr/>
        <w:t>䝩佒</w:t>
      </w:r>
      <w:r>
        <w:rPr/>
        <w:t>ꕎ</w:t>
      </w:r>
      <w:r>
        <w:rPr/>
        <w:t>㡹离樹恇塲睕杣是</w:t>
      </w:r>
      <w:r>
        <w:rPr/>
        <w:t>ꔊ⯂</w:t>
      </w:r>
      <w:r>
        <w:rPr/>
        <w:t>쉴뇂㜳㉾⤬槎敁票촶歑汖⩖⪻</w:t>
      </w:r>
      <w:r>
        <w:rPr/>
        <w:t>ⴽ</w:t>
      </w:r>
      <w:r>
        <w:rPr/>
        <w:t>倥㥁咵礪噍䦱⨣썖削浤숮뮱僂估湕楬⩾⩨쉢␵産</w:t>
      </w:r>
      <w:r>
        <w:rPr/>
        <w:t>ⴺ</w:t>
      </w:r>
      <w:r>
        <w:rPr/>
        <w:t>䰳愪戺塧汑佨㑨싂窥庘⍖䴷抣㝋捚慾坵䪵幗슬卷껂╕怷滂搯쉂抵剂⛂幄䁕秂슮쉁婫땵䳂䋂숥漹☴䌦⨴恀뗂恵③슘灞⑙卣烃㶿숤柂⦬⩙朱䠥䉠슘愰咡뭸⌦䈤ꍅ쉯橺㗂슥埍杊숱쉊쉧㮮亻瘲䉐参偦╙</w:t>
      </w:r>
      <w:r>
        <w:rPr/>
        <w:t>ꦩ</w:t>
      </w:r>
      <w:r>
        <w:rPr/>
        <w:t>싂㞏忎땞幺긵摍督╺䫂싂㏎㭓쉋꥖丣眱㐷灋㠪汹礪擂㶱侻⭀瑭洵䨯䛎種㬳㙘믂䰰㷂毂䡮暩奷䠳䥊坡⾩⹴숷恏⨵滎桠吽</w:t>
      </w:r>
      <w:r>
        <w:rPr/>
        <w:t>Ⱔ</w:t>
      </w:r>
      <w:r>
        <w:rPr/>
        <w:t>㥴测僂</w:t>
      </w:r>
      <w:r>
        <w:rPr/>
        <w:t>ⰸ</w:t>
      </w:r>
      <w:r>
        <w:rPr/>
        <w:t>恭♄</w:t>
      </w:r>
      <w:r>
        <w:rPr/>
        <w:t>⡞</w:t>
      </w:r>
      <w:r>
        <w:rPr/>
        <w:t>医쉨쉅숮塳淂启汙슿ㅮ쉭㵈䂥竎㉨</w:t>
      </w:r>
      <w:r>
        <w:rPr/>
        <w:t>⡕</w:t>
      </w:r>
      <w:r>
        <w:rPr/>
        <w:t>촰䐩㥷䱫兟⹔㎵⾘㙇側捷歖뮡쉡㝗䐲쉐䤩愪杴땏栥佢⑌畨䄴ꥰ쉍縫⩵坵杖楆썉商쉷婺㙖䭆쉾걷椰佁娩曂杏䝲歾⎘쉮뗃썧桞숣剑⭤輸뽺扳쉏惎␳썄䇂⪡㨻췂㟍</w:t>
      </w:r>
      <w:r>
        <w:rPr/>
        <w:t>⢣</w:t>
      </w:r>
      <w:r>
        <w:rPr/>
        <w:t>䁫楨䜩⹡圤쉶璩䱤ꆡꎘ㠯쌵儴⬴㉁믂拂</w:t>
      </w:r>
      <w:r>
        <w:rPr/>
        <w:t>ⱞ</w:t>
      </w:r>
      <w:r>
        <w:rPr/>
        <w:t>㍥䵟榡⭺뽪〵穾祈⯂噯䍲灚쉈</w:t>
      </w:r>
      <w:r>
        <w:rPr/>
        <w:t>ꤹ</w:t>
      </w:r>
      <w:r>
        <w:rPr/>
        <w:t>檬䱣䝮쵰璣椷숺㝩䌯䠸伭䨫㵙쉍놩⍃啭녅塗㮘쉏偐桫婀㥄㘭吭晳督桳懂啃㥮婭㫂㝤⨨㥀쉄浯</w:t>
      </w:r>
      <w:r>
        <w:rPr/>
        <w:t>ꕩ</w:t>
      </w:r>
      <w:r>
        <w:rPr/>
        <w:t>䬫烂㭒畁兀焺땋┹⨯睺</w:t>
      </w:r>
      <w:r>
        <w:rPr/>
        <w:t>ꕭ</w:t>
      </w:r>
      <w:r>
        <w:rPr/>
        <w:t>슱壂睾쉚䃂棂썔晘쉊癥兌⻂숪깓柎䯂怪⹸촮⹃䵭㈶녍쉞䵥슿䝺玘</w:t>
      </w:r>
      <w:r>
        <w:rPr/>
        <w:t>ꔱꤣ</w:t>
      </w:r>
      <w:r>
        <w:rPr/>
        <w:t>机䂩싂捩兢䧃摙䕁奈彬</w:t>
      </w:r>
      <w:r>
        <w:rPr/>
        <w:t>ꕢ</w:t>
      </w:r>
      <w:r>
        <w:rPr/>
        <w:t>㶣稯쌺桍ꅙ</w:t>
      </w:r>
      <w:r>
        <w:rPr/>
        <w:t>ꤳ</w:t>
      </w:r>
      <w:r>
        <w:rPr/>
        <w:t>氪⨭⽵䦱⑘⯂㔪啨싂哂㔻㴰斻䕁癑彴嗂╟捶奏┰㨰彇䜯剋绍祐뽶䐳싂쉵싂㮬쉑壍䁉⭡⨭毎</w:t>
      </w:r>
      <w:r>
        <w:rPr/>
        <w:t>ꥎ</w:t>
      </w:r>
      <w:r>
        <w:rPr/>
        <w:t>㙕甪⥹싂浬浩樲싃䠣炩㙢䵴쉁〦稱䅗瘺녦彅캿甲戨彺奈塦刪쉰憬縰㝌䡚㠰㑃␷搯㠸㘭溿八숣彑숻砳晥姂灪捷䍘侣煵俎㕞</w:t>
      </w:r>
      <w:r>
        <w:rPr/>
        <w:t>⠯ⱱ</w:t>
      </w:r>
      <w:r>
        <w:rPr/>
        <w:t>浦塲ꎩ戤⿎䑱</w:t>
      </w:r>
      <w:r>
        <w:rPr/>
        <w:t>ⵞ</w:t>
      </w:r>
      <w:r>
        <w:rPr/>
        <w:t>员癗썇慷⿂䕖愺넽欱䤤⫂爩獌츊슥礦⩺顙漳䙴顏乬숰⬥櫂䏃灩⽸쉪숸쵮樳</w:t>
      </w:r>
      <w:r>
        <w:rPr/>
        <w:t>ⷃ</w:t>
      </w:r>
      <w:r>
        <w:rPr/>
        <w:t>枮挶숳⩇姃怽猫奘쉖ꄩ䱄⩆杩乂猷⨮䱖䬭슩呙敐坧捀幏癘梩睃㉀傣싂癥姍걳㟂숰匣╤슩吸熿쉸♓砰䆘潏쉌盂뭣嫂넸㍔䷂烃砸漻係쉔䉌</w:t>
      </w:r>
      <w:r>
        <w:rPr/>
        <w:t>ꔦ</w:t>
      </w:r>
      <w:r>
        <w:rPr/>
        <w:t>㩨⥩瀬쉾䍍싂⹦湣渣桓쉂㥰䑮啫긱坑䍖쉹奁싂輴参璡䍆ㄸ歪畾灦久恤曂䁹⽧</w:t>
      </w:r>
      <w:r>
        <w:rPr/>
        <w:t>ⴳ</w:t>
      </w:r>
      <w:r>
        <w:rPr/>
        <w:t>䉃㠱㘮⼵敟⏂㍄啰乯坐䕬塁慣</w:t>
      </w:r>
      <w:r>
        <w:rPr/>
        <w:t>ꔯ</w:t>
      </w:r>
      <w:r>
        <w:rPr/>
        <w:t>窩㍤慅漹</w:t>
      </w:r>
      <w:r>
        <w:rPr/>
        <w:t>ⷃ</w:t>
      </w:r>
      <w:r>
        <w:rPr/>
        <w:t>㈨걊⥓嘬ꍚ瑳▱</w:t>
      </w:r>
      <w:r>
        <w:rPr/>
        <w:t>ⱑ</w:t>
      </w:r>
      <w:r>
        <w:rPr/>
        <w:t>䦿䵥㥒塶轪恡ꅱ╆ㅵ栤心獀⩉뽇瑒瑺㑰䶩坊ꥣ㍓ひ猯傿㭬彏쉪䚿䥺䓍䅋䤪歌⹞</w:t>
      </w:r>
      <w:r>
        <w:rPr/>
        <w:t>ꕂ</w:t>
      </w:r>
      <w:r>
        <w:rPr/>
        <w:t>攨呫噴㈻㎿㔲쉰咡䡌輪嫂䫍僂幗칤쉞〥㴵㥆堲⺬긤唳</w:t>
      </w:r>
      <w:r>
        <w:rPr/>
        <w:t>ꦻ</w:t>
      </w:r>
      <w:r>
        <w:rPr/>
        <w:t>繣촹♹顣뗂唪䖘灀祓㝺묨頪썺轄呲ꅕ摷쉩ㆩ뽺䎏疩컂楗걺䗎煂㴳套슻䶻䝌⥔㴩繉䷂璱⽠璏ꥷ抩畷␭숻⩄愨ぅ侮쎮쵋ㆱㅁ暏顺</w:t>
      </w:r>
      <w:r>
        <w:rPr/>
        <w:t>⡳</w:t>
      </w:r>
      <w:r>
        <w:rPr/>
        <w:t>兙慪ㅔ쉬䁺녶儦稹潐⮣겥⽨慐</w:t>
      </w:r>
      <w:r>
        <w:rPr/>
        <w:t>ꕕ</w:t>
      </w:r>
      <w:r>
        <w:rPr/>
        <w:t>汞坅䩋</w:t>
      </w:r>
      <w:r>
        <w:rPr/>
        <w:t>꧂</w:t>
      </w:r>
      <w:r>
        <w:rPr/>
        <w:t>打洯灍杔幫僂⩚囂까坄敷놣쉌♡䙯炿嫂</w:t>
      </w:r>
      <w:r>
        <w:rPr/>
        <w:t>ꥂ</w:t>
      </w:r>
      <w:r>
        <w:rPr/>
        <w:t>迂</w:t>
      </w:r>
      <w:r>
        <w:rPr/>
        <w:t>ⲿ</w:t>
      </w:r>
      <w:r>
        <w:rPr/>
        <w:t>䙗䥎숨㈺坔⭃㧂悘柂繋╩㈹곂〪䑱⯂契婗漶硢㝂</w:t>
      </w:r>
      <w:r>
        <w:rPr/>
        <w:t>ꤵ</w:t>
      </w:r>
      <w:r>
        <w:rPr/>
        <w:t>䵥ꍍ楒琶㙯摹癹玬츳䊏⩧⌤硾䬽㟂哂뼤浸含颏㭊슩쉩穾쉓</w:t>
      </w:r>
      <w:r>
        <w:rPr/>
        <w:t>꧂</w:t>
      </w:r>
      <w:r>
        <w:rPr/>
        <w:t>땷轶⫂췂⥱䷂椯樭樣㯂慘ぺ䥌夻㍄䍀</w:t>
      </w:r>
      <w:r>
        <w:rPr/>
        <w:t>ꥃ</w:t>
      </w:r>
      <w:r>
        <w:rPr/>
        <w:t>栩䝡녗䨶冬䩉ぷ</w:t>
      </w:r>
      <w:r>
        <w:rPr/>
        <w:t>⣂</w:t>
      </w:r>
      <w:r>
        <w:rPr/>
        <w:t>倪㈩</w:t>
      </w:r>
      <w:r>
        <w:rPr/>
        <w:t>⠽䷂</w:t>
      </w:r>
      <w:r>
        <w:rPr/>
        <w:t>剸뼤깢⬩⑔ꇂ⍶⿂入墵⩍␤쉞児㝡␱䡨掱싃唳湵婊䭲꺱打썏ふ䗍碘ァ⾮咱㉭ꍐ癒畈睎㑺煢界㭓轋␪╁슥쉑坩䆏惎썐棂땐⍪瀲杓⭑煐㬭땭硸⩳䬥栵쎩啡쉎䴪塷묶딥栰쉸쵌쉺頫湌洣き䩔</w:t>
      </w:r>
      <w:r>
        <w:rPr/>
        <w:t>꤬</w:t>
      </w:r>
      <w:r>
        <w:rPr/>
        <w:t>㵞獤</w:t>
      </w:r>
      <w:r>
        <w:rPr/>
        <w:t>ꔺ</w:t>
      </w:r>
      <w:r>
        <w:rPr/>
        <w:t>牰搮⤰㵒憻样繺껂ꄳ縪</w:t>
      </w:r>
      <w:r>
        <w:rPr/>
        <w:t>ꕧ</w:t>
      </w:r>
      <w:r>
        <w:rPr/>
        <w:t>싎숪佳㶱슮倦쉠慏喥幷椦䭺쉹ꅀ软䣂廂飂㨣㕐睌椭淂䥏堷樵㉬㕚兀숪ꆱ夤睥⹧穚䑹뽅뽥쉌幎彰⿂繯싍礯楮㜳㡁偮촊冿祌䬲</w:t>
      </w:r>
      <w:r>
        <w:rPr/>
        <w:t>⡷</w:t>
      </w:r>
      <w:r>
        <w:rPr/>
        <w:t>灧</w:t>
      </w:r>
      <w:r>
        <w:rPr/>
        <w:t>ⱬ</w:t>
      </w:r>
      <w:r>
        <w:rPr/>
        <w:t>带楣杠奇⮡딱㧃䍕協兠⭋也䍤숣</w:t>
      </w:r>
      <w:r>
        <w:rPr/>
        <w:t>ⵢ</w:t>
      </w:r>
      <w:r>
        <w:rPr/>
        <w:t>쉊挪䥘ꄺ䦵걍⏂撡窏噄㩈塊瀽ㅂ砨副剙⭌媣䌳婸樵⫎뽀䝱憱쉥礣쎻䧂㔪散敩⬭䱰恢轒〨溏勃䘺묤ㅓ䁘쉰</w:t>
      </w:r>
      <w:r>
        <w:rPr/>
        <w:t>⡊</w:t>
      </w:r>
      <w:r>
        <w:rPr/>
        <w:t>⽲땎瑃쉔싍녩슮毃懂夰⹖䉂䁟㑁쵶伤㷂僎⩈䭠㑗쉀㡟丬題ケ⨴啠摖쎩䊩䩆</w:t>
      </w:r>
      <w:r>
        <w:rPr/>
        <w:t>⠰</w:t>
      </w:r>
      <w:r>
        <w:rPr/>
        <w:t>欵쉡⩷睎碘㑫싃瑗畟截⽹兙湷숫㵇㜪▬牀熏썵싃</w:t>
      </w:r>
      <w:r>
        <w:rPr/>
        <w:t>⠳</w:t>
      </w:r>
      <w:r>
        <w:rPr/>
        <w:t>獓⽵敀慰瞵僂㶿ど癬䥺췂䙗头㐦</w:t>
      </w:r>
      <w:r>
        <w:rPr/>
        <w:t>꧂</w:t>
      </w:r>
      <w:r>
        <w:rPr/>
        <w:t>㦥▮⭢媘䱾⨸㝖渽䟃숤쉁㩚繁熏䝯申</w:t>
      </w:r>
      <w:r>
        <w:rPr/>
        <w:t>⢣</w:t>
      </w:r>
      <w:r>
        <w:rPr/>
        <w:t>玏佉兗塺녋⼭⩐捖䙁偳湥㝅猷쉇桂䭁䷂汖仂敚渰惂넨쉵柂渮</w:t>
      </w:r>
      <w:r>
        <w:rPr/>
        <w:t>ꦿ</w:t>
      </w:r>
      <w:r>
        <w:rPr/>
        <w:t>漭浃匪䬳</w:t>
      </w:r>
      <w:r>
        <w:rPr/>
        <w:t>ꗍ</w:t>
      </w:r>
      <w:r>
        <w:rPr/>
        <w:t>戬䓂秂摡殿帣</w:t>
      </w:r>
      <w:r>
        <w:rPr/>
        <w:t>꤯</w:t>
      </w:r>
      <w:r>
        <w:rPr/>
        <w:t>湰</w:t>
      </w:r>
      <w:r>
        <w:rPr/>
        <w:t>⣎</w:t>
      </w:r>
      <w:r>
        <w:rPr/>
        <w:t>쉆츶砵慭䛂璘⹘쉾쵒⩃椩䭠녃堪쉒睹㨳咵䦿⩂㑞噅⦣䳂䃂㵇皩㩪⹌洦쉑湌迂䛂穲攪䅒⒣땁瞣亮余⩑⩃긱汄䅏⵹ぞ畴獬搮䞣惂䠩愣䄬쉂敘頰䉶㘵땖瘳쉲쉈싂湺嚵쉶汀扌砯䛎墩깾☱楳喡쉹쉙牔쉒䴦ꅉ纵䵕䩁㞬揂畡捈</w:t>
      </w:r>
      <w:r>
        <w:rPr/>
        <w:t>ꕔ</w:t>
      </w:r>
      <w:r>
        <w:rPr/>
        <w:t>楕刪䜰搥</w:t>
      </w:r>
      <w:r>
        <w:rPr/>
        <w:t>ꤱ</w:t>
      </w:r>
      <w:r>
        <w:rPr/>
        <w:t>獍燍杒懂⹍숬㨪㝕⭖쉍뽅⹯</w:t>
      </w:r>
      <w:r>
        <w:rPr/>
        <w:t>ⲿ</w:t>
      </w:r>
      <w:r>
        <w:rPr/>
        <w:t>㍄癫⼵繟츮拂컂쉋穈ꍳ┹䍌숥䱥㩦杓畡䧍㊿柂健祴䩁璵숶㔻쉙쉑</w:t>
      </w:r>
      <w:r>
        <w:rPr/>
        <w:t>⢿</w:t>
      </w:r>
      <w:r>
        <w:rPr/>
        <w:t>䡐쉌긷彴亱执匮䘭牆</w:t>
      </w:r>
      <w:r>
        <w:rPr/>
        <w:t>ⱞ</w:t>
      </w:r>
      <w:r>
        <w:rPr/>
        <w:t>攸</w:t>
      </w:r>
      <w:r>
        <w:rPr/>
        <w:t>ꤦ</w:t>
      </w:r>
      <w:r>
        <w:rPr/>
        <w:t>⽃灷쌬</w:t>
      </w:r>
      <w:r>
        <w:rPr/>
        <w:t>⠳☴</w:t>
      </w:r>
      <w:r>
        <w:rPr/>
        <w:t>䑵慒</w:t>
      </w:r>
      <w:r>
        <w:rPr/>
        <w:t>꧂⹟</w:t>
      </w:r>
      <w:r>
        <w:rPr/>
        <w:t>顴杬㯂爽⨦噬썠⵵湄䙤격穫⥖╈柂긽</w:t>
      </w:r>
      <w:r>
        <w:rPr/>
        <w:t>ꔯ</w:t>
      </w:r>
      <w:r>
        <w:rPr/>
        <w:t>䠤⪣乇淂曃ケ㖩䱴칬쏂숪㝷㩘㩋痂꺬輥䯂숭坤㥣猩十깙㩓晎妣灳쉲슬㨩灔奏墏㘶刳╤泂獫칋싂秃⫂䆱㪘⭢煃䨸숨槍幏䤽⭨祪쉒땁猻㭹쉢煶煚欨矂慉窥갤숻노⒱忂</w:t>
      </w:r>
      <w:r>
        <w:rPr/>
        <w:t>꧂</w:t>
      </w:r>
      <w:r>
        <w:rPr/>
        <w:t>捗␵㑺㇂灲䁸ꄭ汓⩓湾걕〹澘炩⿂ꎣ䝞칃䩗쉞쉱摰呢丮뿂㉋</w:t>
      </w:r>
      <w:r>
        <w:rPr/>
        <w:t>꧃</w:t>
      </w:r>
      <w:r>
        <w:rPr/>
        <w:t>슡戭㥧帺橓牵ꅄ在䰭</w:t>
      </w:r>
      <w:r>
        <w:rPr/>
        <w:t>ⶥ⴪</w:t>
      </w:r>
      <w:r>
        <w:rPr/>
        <w:t>晵䬭堪㊏穔溮慀싎庬</w:t>
      </w:r>
      <w:r>
        <w:rPr/>
        <w:t>⣂</w:t>
      </w:r>
      <w:r>
        <w:rPr/>
        <w:t>싂ꇂ◂䅱瘦⹸杴㥁兹깋摸쉸瞮</w:t>
      </w:r>
      <w:r>
        <w:rPr/>
        <w:t>ⲥ</w:t>
      </w:r>
      <w:r>
        <w:rPr/>
        <w:t>슥슡歟吱轠숊㭾帪㒩갣畚숫⾿칾깳あ뽹⍔␲ꍒ쉚璮塷쉇乸㕅䦘唨㈪꥔ꅌꍥ⫂䡖摳桟⧂싂싃求␽凂썥槂敟㞘ꌯ浤㌦숽剂⍃桇嗂㵕瘪灹捖忂狂旂㌫ꆥ潤⭶獮⧂乃㝎</w:t>
      </w:r>
      <w:r>
        <w:rPr/>
        <w:t>ꥈ</w:t>
      </w:r>
      <w:r>
        <w:rPr/>
        <w:t>娲䑤楐顟潋䛃祎溡ꅀ슻䨭掏癤倬婍塃习쉷焯䜳䱣䰪⑮긬晡⾥쉭ꥥ䔤㞩㚿䈪숨䙘呙㚘쉱楙</w:t>
      </w:r>
      <w:r>
        <w:rPr/>
        <w:t>ⷃ</w:t>
      </w:r>
      <w:r>
        <w:rPr/>
        <w:t>杶嗂庿뭘칯싂䰬</w:t>
      </w:r>
      <w:r>
        <w:rPr/>
        <w:t>ⶣ</w:t>
      </w:r>
      <w:r>
        <w:rPr/>
        <w:t>쉁썖쉖䵉</w:t>
      </w:r>
      <w:r>
        <w:rPr/>
        <w:t>ꖿ</w:t>
      </w:r>
      <w:r>
        <w:rPr/>
        <w:t>ㅬ㩡秂쉎슘㭚썌滂㓂⵨썒䡵㊻⹳䉥揂문⍧烂氪㡳䭤♘䙸桵塟䝅怮◂뗂戶佋ꌮ䕪┵䑰</w:t>
      </w:r>
      <w:r>
        <w:rPr/>
        <w:t>꤬</w:t>
      </w:r>
      <w:r>
        <w:rPr/>
        <w:t>壂걣癔䞥潃帪숮㡍砶棂㥨为冮牨⹗㙪瘩坯⼮땩獍䧂儤未꺩义曂熩輷顢帵慐䖮栩</w:t>
      </w:r>
      <w:r>
        <w:rPr/>
        <w:t>꥟</w:t>
      </w:r>
      <w:r>
        <w:rPr/>
        <w:t>桪숭䩀쉢싂繀㥁势뽦</w:t>
      </w:r>
      <w:r>
        <w:rPr/>
        <w:t>ꦣ</w:t>
      </w:r>
      <w:r>
        <w:rPr/>
        <w:t>쉁╺兢㬪㵓㗂輸顗䑸灅兹⨳䬹䏂杙⭌㴹挻測㨨硅쵣摄ꅰ単愭娦땥浆⺘䱍┷嘸あ烂瑚슬坞㍞췂뮥卍碿但甭䱥츫䉭䠺숯倻縪ㅞ쉷咥㡟싍猶懂쉈⹬氲䵕䭵睔瘩睊挲</w:t>
      </w:r>
      <w:r>
        <w:rPr/>
        <w:t>ⵥ⎵</w:t>
      </w:r>
      <w:r>
        <w:rPr/>
        <w:t>圥獠輯</w:t>
      </w:r>
      <w:r>
        <w:rPr/>
        <w:t>⠻</w:t>
      </w:r>
      <w:r>
        <w:rPr/>
        <w:t>숦⨪輳⩸ち⩚囂歡淂쉴繧焫ヂ䨷쉖</w:t>
      </w:r>
      <w:r>
        <w:rPr/>
        <w:t>ꕓ</w:t>
      </w:r>
      <w:r>
        <w:rPr/>
        <w:t>䉣ㅞ</w:t>
      </w:r>
      <w:r>
        <w:rPr/>
        <w:t>ⵍ⹀</w:t>
      </w:r>
      <w:r>
        <w:rPr/>
        <w:t>㵆걔佴㡣䨤硳놡歔♣쉬⸫䙓㍹䈦干湬ꄵ畎儷뭂畚쉏繱⩃僂쉴犣⽙湸</w:t>
      </w:r>
      <w:r>
        <w:rPr/>
        <w:t>ꦡ</w:t>
      </w:r>
      <w:r>
        <w:rPr/>
        <w:t>숤쉭䩴咻礴䁬侬㤤単浀쉯</w:t>
      </w:r>
      <w:r>
        <w:rPr/>
        <w:t>⡳</w:t>
      </w:r>
      <w:r>
        <w:rPr/>
        <w:t>㕘䑤쉉㫂个潈넭攻噎㝩쉨ꍯ䨥怸쉮뗂佶湌슻ꍂ柎쉫䇂仂ㅧ⥄㚡㘱♚眪桊</w:t>
      </w:r>
      <w:r>
        <w:rPr/>
        <w:t>ꕮ</w:t>
      </w:r>
      <w:r>
        <w:rPr/>
        <w:t>恫㧂ꄹ癰摢쉺圱쉯⾱쉖着炿䍟쉄湓憿歭⺏쵀坳伹⥃婺㉦㉐㙥啓숸〣硷ㄬ娯</w:t>
      </w:r>
      <w:r>
        <w:rPr/>
        <w:t>ꕚꥃ┤</w:t>
      </w:r>
      <w:r>
        <w:rPr/>
        <w:t>⼣</w:t>
      </w:r>
      <w:r>
        <w:rPr/>
        <w:t>ꤶ</w:t>
      </w:r>
      <w:r>
        <w:rPr/>
        <w:t>쉾䮥刽太ꇂ䞿</w:t>
      </w:r>
      <w:r>
        <w:rPr/>
        <w:t>ꕧ</w:t>
      </w:r>
      <w:r>
        <w:rPr/>
        <w:t>創䬣㝋슥僂媡捸制싂獀슮</w:t>
      </w:r>
      <w:r>
        <w:rPr/>
        <w:t>ꥇ</w:t>
      </w:r>
      <w:r>
        <w:rPr/>
        <w:t>瑎懂敀帬쉀瘦╗㉀䦩㉖佂⥊欥䍚딳䇂离㭙</w:t>
      </w:r>
      <w:r>
        <w:rPr/>
        <w:t>ꥌ</w:t>
      </w:r>
      <w:r>
        <w:rPr/>
        <w:t>㥘䑯欱쉉䗂䙘畤㥐㋂戣䅲䥈佋㠽䮘圣쉈ㅪ䤽쉕晍칓湾뗂頲깒摰싍습䦡挷념⑔䱆徱稫彶⩮겡쉵伦瑕䅠쉤⩯㴳</w:t>
      </w:r>
      <w:r>
        <w:rPr/>
        <w:t>⡅</w:t>
      </w:r>
      <w:r>
        <w:rPr/>
        <w:t>땖槂䄪쌪⹫⑀⒩手琣♈杌</w:t>
      </w:r>
      <w:r>
        <w:rPr/>
        <w:t>ꕐ</w:t>
      </w:r>
      <w:r>
        <w:rPr/>
        <w:t>숹뿂딱㔲浮柂㚿⼦㟍䲬쉏縊塥啸떵壂㛂剐斩</w:t>
      </w:r>
      <w:r>
        <w:rPr/>
        <w:t>ⲻ</w:t>
      </w:r>
      <w:r>
        <w:rPr/>
        <w:t>具</w:t>
      </w:r>
      <w:r>
        <w:rPr/>
        <w:t>ꕥ⩵</w:t>
      </w:r>
      <w:r>
        <w:rPr/>
        <w:t>唦業火⿂墏卤䚵敱犻䶣숸癖䒩攬⍀破䫂</w:t>
      </w:r>
      <w:r>
        <w:rPr/>
        <w:t>ꦱ</w:t>
      </w:r>
      <w:r>
        <w:rPr/>
        <w:t>摔頩乓촩츮쉒칪偎걃卯☪䤩捡江潋䌣ꥬ睏㑠</w:t>
      </w:r>
      <w:r>
        <w:rPr/>
        <w:t>⠬</w:t>
      </w:r>
      <w:r>
        <w:rPr/>
        <w:t>칪頵渰⻎䰣瑮䊱␺쉌磂決㧂걂數䑸숬쉬慧ꄹ싎숳뽔䘬칲桥╠㍡㒡䩨㌹숥瀶癈瞮爹㉸撻浔㥢슩亻싂䏎偮⩡垥㝊걹祣땵㖩㕲╮䧂垩睋쉨뭁⬥瑄㭩㮘煐슣㤰쉇睔㔵䁯</w:t>
      </w:r>
      <w:r>
        <w:rPr/>
        <w:t>ꦩ</w:t>
      </w:r>
      <w:r>
        <w:rPr/>
        <w:t>爪碱숩㕾䄪䓂놣쵑堸䭓噃余㜶㥅䘷</w:t>
      </w:r>
      <w:r>
        <w:rPr/>
        <w:t>ⰶ⸰</w:t>
      </w:r>
      <w:r>
        <w:rPr/>
        <w:t>橫㕯쵆칒쉬떮깺</w:t>
      </w:r>
      <w:r>
        <w:rPr/>
        <w:t>Ⱪ</w:t>
      </w:r>
      <w:r>
        <w:rPr/>
        <w:t>뭞䏎剒汞栭䍏啑녦䕋⴯婸䙗㩬촦廂瑓ꥹ禣䷂년杤卨唣珂䅦姃䈤</w:t>
      </w:r>
      <w:r>
        <w:rPr/>
        <w:t>ꔣ</w:t>
      </w:r>
      <w:r>
        <w:rPr/>
        <w:t>願歶㎮⥗䴩싂⸪</w:t>
      </w:r>
      <w:r>
        <w:rPr/>
        <w:t>ⲏ</w:t>
      </w:r>
      <w:r>
        <w:rPr/>
        <w:t>숵沏倹쉟䔤㩶硞ꌯ㙥</w:t>
      </w:r>
      <w:r>
        <w:rPr/>
        <w:t>ꤸ</w:t>
      </w:r>
      <w:r>
        <w:rPr/>
        <w:t>䰺䘵扭숸樣쉬湪뭒쉌䍖灒</w:t>
      </w:r>
      <w:r>
        <w:rPr/>
        <w:t>ꥎ</w:t>
      </w:r>
      <w:r>
        <w:rPr/>
        <w:t>䭟䠹㡭夦㏂쉁㝩噂摦願櫂싂㩢䡘浕쉙㝳毂숲颮</w:t>
      </w:r>
      <w:r>
        <w:rPr/>
        <w:t>ꕘ</w:t>
      </w:r>
      <w:r>
        <w:rPr/>
        <w:t>䌣窬偞瑤쉍⍧ꥲ⤦썟䡸⻂쉸⦿</w:t>
      </w:r>
      <w:r>
        <w:rPr/>
        <w:t>ꤶ</w:t>
      </w:r>
      <w:r>
        <w:rPr/>
        <w:t>쉍쉓砶⭂扟彣</w:t>
      </w:r>
      <w:r>
        <w:rPr/>
        <w:t>Ⱝ</w:t>
      </w:r>
      <w:r>
        <w:rPr/>
        <w:t>轢㫂䵥䧂䵧</w:t>
      </w:r>
      <w:r>
        <w:rPr/>
        <w:t>⣂</w:t>
      </w:r>
      <w:r>
        <w:rPr/>
        <w:t>椱嫂쉀帵䅥䥧촵灐祗獦썫飂떿땢㥀彌彨癃稸쉔幟䡳䭂슣硠睁슿숣摇轩欷摆㝧䝤싂椤塉</w:t>
      </w:r>
      <w:r>
        <w:rPr/>
        <w:t>⠳</w:t>
      </w:r>
      <w:r>
        <w:rPr/>
        <w:t>轃潦焴㖡煡⺩꥚㡔넥祴㵉繣瘪攳╠㥇숳偸쉓쉖⭞⛂䱬쉉ꍷ⩓슬쉙框쉥顗䬲</w:t>
      </w:r>
      <w:r>
        <w:rPr/>
        <w:t>⡘</w:t>
      </w:r>
      <w:r>
        <w:rPr/>
        <w:t>嫃竍⤨㉟䉌㬱⸽琻煘♠獐梥⴪婵奠㮱⹡繐央⒏琨猽㔨剂걅⼺啞㗂牱晴䠬쉳쌹㭤쉥䍂䨳쉃믂牨猸걏䑙뽌㥚杮繎㭅吥ㄱ㗂竂㡞싃딵忂晃勂갳焦㘱洦汪㉭䝋摅㪡瑂剳䱔䥑癏⨱婚奮쉉녚㑍繃牣숣矂縤懃䳂싂㑺畧⹀䘲奅楟晘䒿㜫츩♗╋췂慗㟂쉆䰣扷徵䁭枏숣땍摔㉏쉋䕣嗂堲纩숺喬쏃슩ね术捫噺䠵쉟뭷쉲硢숰輶䅉䥸灴숣⻃</w:t>
      </w:r>
      <w:r>
        <w:rPr/>
        <w:t>ꤣ</w:t>
      </w:r>
      <w:r>
        <w:rPr/>
        <w:t>漹䝩쉶쉾⼴♄檩㝏顫䍟⥑乇ꍖ䈴溮쌪氰牳侵京㪱卵㠯彳䝫浶숱⥥縸頩頪㡀敲迎樥婕쉸ꅬ㥯癈䕕撣칐才污㩬슻惂勎愳余⩓牴瀊䐺㥈㋃걈傏㙃칟쉠礵瘲甩偉㣂稬쵓姂辡慠剒桪煹슿幰厵橕㆏汤堮單猽㵱歚輬浆灒敊恭輥</w:t>
      </w:r>
      <w:r>
        <w:rPr/>
        <w:t>ꕃ</w:t>
      </w:r>
      <w:r>
        <w:rPr/>
        <w:t>倨쵂숷㔹</w:t>
      </w:r>
      <w:r>
        <w:rPr/>
        <w:t>Ɐ</w:t>
      </w:r>
      <w:r>
        <w:rPr/>
        <w:t>ⵏꤥ</w:t>
      </w:r>
      <w:r>
        <w:rPr/>
        <w:t>瑾䆮⿃堽男〮깪</w:t>
      </w:r>
      <w:r>
        <w:rPr/>
        <w:t>ꔯ</w:t>
      </w:r>
      <w:r>
        <w:rPr/>
        <w:t>橀伭䕡慏瘱牬畎䕔汦ꏂ狂濃㔻㐪⩡쉘扣</w:t>
      </w:r>
      <w:r>
        <w:rPr/>
        <w:t>ꦻ</w:t>
      </w:r>
      <w:r>
        <w:rPr/>
        <w:t>㠫㡂㝆票奃䠲繾散墵䙩쉹䅃뭟㣂矂㍎器쉵㟂癣か</w:t>
      </w:r>
      <w:r>
        <w:rPr/>
        <w:t>ⴻ</w:t>
      </w:r>
      <w:r>
        <w:rPr/>
        <w:t>숪䍘漤땘캥</w:t>
      </w:r>
      <w:r>
        <w:rPr/>
        <w:t>ꔲꕓ</w:t>
      </w:r>
      <w:r>
        <w:rPr/>
        <w:t>仃婐晐䘦浙䭦敬㋂䋂䩚⩾碮帴幥煓セ뭌쏂놣楪久䅎禘쵴♏⑏嗂ꌬ男㑙</w:t>
      </w:r>
      <w:r>
        <w:rPr/>
        <w:t>⢩</w:t>
      </w:r>
      <w:r>
        <w:rPr/>
        <w:t>㡳救汱㔶㉶뭕撣猹쉪⬩ꥧ塯摨㪱䍂晗㯂䁌共슬䜮䥲쉓촷</w:t>
      </w:r>
      <w:r>
        <w:rPr/>
        <w:t>ⵞ</w:t>
      </w:r>
      <w:r>
        <w:rPr/>
        <w:t>伳ꅺ乬갪뭭걈摋㥒쉯獈ꍎ亵┸晅</w:t>
      </w:r>
      <w:r>
        <w:rPr/>
        <w:t>⣃</w:t>
      </w:r>
      <w:r>
        <w:rPr/>
        <w:t>ꍄ湉慵撡献徏柂縲ꅍ䡊ㆵ싂쏍딪摴晐␨䘲㙏濂④㌹㥰⩙顭慫䠤ꆩ扱묲址瑤びꇂ䭱╤椬怯㈹☶⍚⩄⪩䅣쉹䘦싂啢彺⸱ꅑꥨ쉌洴㔣偧套嫂旂㉊⽆湌煖曂䞻甩㑕⌦㨪櫂坐嚬挷倴䎱䭸㉗췂⛂入쉯</w:t>
      </w:r>
      <w:r>
        <w:rPr/>
        <w:t>⡘</w:t>
      </w:r>
      <w:r>
        <w:rPr/>
        <w:t>濍쉤亏梩쉾毂⼯㩔瀽捈⍄癯</w:t>
      </w:r>
      <w:r>
        <w:rPr/>
        <w:t>ꕄ</w:t>
      </w:r>
      <w:r>
        <w:rPr/>
        <w:t>乎轠呥秎뗂㓂摇깳䜫椹䵶♑瑙掬䭦匤ꄷ㶩乭㶬㫂䵗뭲넯彮励숻⩦⩈㜻썂坶潂캡畖</w:t>
      </w:r>
      <w:r>
        <w:rPr/>
        <w:t>Ⱕ</w:t>
      </w:r>
      <w:r>
        <w:rPr/>
        <w:t>彩嗂쉏具䑾痂䝘浧ꄻ㥄뭢㧎칉䠣㥲悩唵瀥瑘䱒湑䙗䤱♩丫쉇段⩌㝤⪬싂棂慸⏂촳넯輮扟欦⩲硇</w:t>
      </w:r>
      <w:r>
        <w:rPr/>
        <w:t>ꤵ</w:t>
      </w:r>
      <w:r>
        <w:rPr/>
        <w:t>冱渽숣깋爫発楘剑啬癇匪䟂亱こ</w:t>
      </w:r>
      <w:r>
        <w:rPr/>
        <w:t>ꕤ</w:t>
      </w:r>
      <w:r>
        <w:rPr/>
        <w:t>ⲻ</w:t>
      </w:r>
      <w:r>
        <w:rPr/>
        <w:t>䡚쉡쉁椶숣畯⹯㝾㙇㝫摨쉮恱䵟栵喏䑾皡숷晄偄䳂゘㡇祮䋍㠮穸㪥獐琪㑲▮冡浗濂昣为䵱礲⽕穇医擂址㡟恑塺囂顈卯⽱榏样긹夻疡㇍숪杪䢡戣濂墻㏂旂⨤漬嗂湲佄㙀㍷㉤묦囂싂挩㝺㪩桠㘣췂喿橘津厵潨散ꅠ猱䝺썄슩渻㌩沩㊬漴䀹䌪个獏䴺杅믂쉗숥쎬杈⤣敚㣂깎碮灌漨췂썮㨣琦檣佱걕埂祥땳</w:t>
      </w:r>
      <w:r>
        <w:rPr/>
        <w:t>⣎</w:t>
      </w:r>
      <w:r>
        <w:rPr/>
        <w:t>쉌哂㤻</w:t>
      </w:r>
      <w:r>
        <w:rPr/>
        <w:t>ⲱ</w:t>
      </w:r>
      <w:r>
        <w:rPr/>
        <w:t>䑪場쉈⚬窵て汲厏儫⌷⫂</w:t>
      </w:r>
      <w:r>
        <w:rPr/>
        <w:t>Ⱘ</w:t>
      </w:r>
      <w:r>
        <w:rPr/>
        <w:t>礮杓帨䉞㠮琴㜊⹬啌쉺꺻</w:t>
      </w:r>
      <w:r>
        <w:rPr/>
        <w:t>ꕧ</w:t>
      </w:r>
      <w:r>
        <w:rPr/>
        <w:t>穈浴숣␸⹓晨漭乮슩癱쉒䑸⍘ꎥ쵣㜵两坶眨唪栳녖숵ば㵎坕墣</w:t>
      </w:r>
      <w:r>
        <w:rPr/>
        <w:t>ⱁ</w:t>
      </w:r>
      <w:r>
        <w:rPr/>
        <w:t>佮㩊搪没灴栻兲㥾쉕庣숥긨椣壂㒱煌⭴皥깍繉㉤</w:t>
      </w:r>
      <w:r>
        <w:rPr/>
        <w:t>⢏</w:t>
      </w:r>
      <w:r>
        <w:rPr/>
        <w:t>쉫쉁</w:t>
      </w:r>
      <w:r>
        <w:rPr/>
        <w:t>ⵧ</w:t>
      </w:r>
      <w:r>
        <w:rPr/>
        <w:t>썥⩥쌴摏긤⩍噬⩰甦懎䍓䋂洶</w:t>
      </w:r>
      <w:r>
        <w:rPr/>
        <w:t>ꤰ</w:t>
      </w:r>
      <w:r>
        <w:rPr/>
        <w:t>潇䠬扩뽃噔쉣䍉㩧</w:t>
      </w:r>
      <w:r>
        <w:rPr/>
        <w:t>ⱦ</w:t>
      </w:r>
      <w:r>
        <w:rPr/>
        <w:t>炘⹞놡牫嘬悬㨩䡗猭浮懂摡ま扡夬幅㬭杌⺬넹扸吨숱⼤⍥㤯㦻숭⽂䩧⽁敵䧎拂啨</w:t>
      </w:r>
      <w:r>
        <w:rPr/>
        <w:t>Ⱬ</w:t>
      </w:r>
      <w:r>
        <w:rPr/>
        <w:t>䇂繩橨䙤슘쉊깙䵉</w:t>
      </w:r>
      <w:r>
        <w:rPr/>
        <w:t>ⳍ</w:t>
      </w:r>
      <w:r>
        <w:rPr/>
        <w:t>戸灷㭀䕊숹곂焷걓圻싂</w:t>
      </w:r>
      <w:r>
        <w:rPr/>
        <w:t>⡦</w:t>
      </w:r>
      <w:r>
        <w:rPr/>
        <w:t>㥘恸婊圹䡔걈ぷ梬썟䁷䤷⽺䡂参</w:t>
      </w:r>
      <w:r>
        <w:rPr/>
        <w:t>ⷂ</w:t>
      </w:r>
      <w:r>
        <w:rPr/>
        <w:t>칅繾托瞵칲ꥪ㐣夲轗⽸轊㖱슮숪숫甦䍲唨</w:t>
      </w:r>
      <w:r>
        <w:rPr/>
        <w:t>ꦩ</w:t>
      </w:r>
      <w:r>
        <w:rPr/>
        <w:t>쉘剥堭珃䅺櫂轟㘲쉑主獂싂ꄱ㨫쉹祷佂쉨晓䡖前卺噀挻걷쉬쉕疏噌⨺ヂ</w:t>
      </w:r>
      <w:r>
        <w:rPr/>
        <w:t>ⵋ</w:t>
      </w:r>
      <w:r>
        <w:rPr/>
        <w:t>䙧</w:t>
      </w:r>
      <w:r>
        <w:rPr/>
        <w:t>ꦩ</w:t>
      </w:r>
      <w:r>
        <w:rPr/>
        <w:t>揂䉕轱뽍縣ぎ</w:t>
      </w:r>
      <w:r>
        <w:rPr/>
        <w:t>ꦥ</w:t>
      </w:r>
      <w:r>
        <w:rPr/>
        <w:t>犬畧瀳囍☴숲숱楒祅㐲坁뽵墱䑥侮悥噋쉸겣浳숭</w:t>
      </w:r>
      <w:r>
        <w:rPr/>
        <w:t>Ⳃ</w:t>
      </w:r>
      <w:r>
        <w:rPr/>
        <w:t>纏潠怪⑴믂瑳땢ꍘ䉱疩掻仂睓炬걯</w:t>
      </w:r>
      <w:r>
        <w:rPr/>
        <w:t>ⰴ</w:t>
      </w:r>
      <w:r>
        <w:rPr/>
        <w:t>砪瑩妻䧂櫂촴⎥쉯㶬⿂痂督⍨硡ꇂ</w:t>
      </w:r>
      <w:r>
        <w:rPr/>
        <w:t>ꥇ</w:t>
      </w:r>
      <w:r>
        <w:rPr/>
        <w:t>Ȿ</w:t>
      </w:r>
      <w:r>
        <w:rPr/>
        <w:t>栱㩎辣싂坥㵮氺㉰⭴숳㭆걗杢歄枡穋ㅡ爫믂垮뭯慈㩾⭕㠪◎㙋캮亮嗂〦䉆</w:t>
      </w:r>
      <w:r>
        <w:rPr/>
        <w:t>ꕳ</w:t>
      </w:r>
      <w:r>
        <w:rPr/>
        <w:t>녨䨻땔숳걕砻ꍇ畋牍瑄桸㑋㵁兾噙녡玩</w:t>
      </w:r>
      <w:r>
        <w:rPr/>
        <w:t>ꦮ</w:t>
      </w:r>
      <w:r>
        <w:rPr/>
        <w:t>ⱎ</w:t>
      </w:r>
      <w:r>
        <w:rPr/>
        <w:t>䓂쉲㭈抿睏㡈䈬</w:t>
      </w:r>
      <w:r>
        <w:rPr/>
        <w:t>ꕾ</w:t>
      </w:r>
      <w:r>
        <w:rPr/>
        <w:t>䠭弹本獷싂㔮敖쎣⨦ꎘ栥瞮匰㴶䀳䡨甥痂檘뼮䅵⫂녯嘪⿂</w:t>
      </w:r>
      <w:r>
        <w:rPr/>
        <w:t>⡙</w:t>
      </w:r>
      <w:r>
        <w:rPr/>
        <w:t>뼦ㅰ煬丮䬫䩋㇂◂┨怬㥁쉧玘ネ땯䠩樽倦쉎㉤䭌䀵䜨┹冏榩弦橀췍悱劬氨噭溬慨뽦쉁獢佾戥牕愪乂抩╢⼲쉓䅸⨶ꆥ㈰쵳祕欪䱪啅轇噆◂痂杒䦿숷晟</w:t>
      </w:r>
      <w:r>
        <w:rPr/>
        <w:t>ꥃ⍇</w:t>
      </w:r>
      <w:r>
        <w:rPr/>
        <w:t>傡瑨迍캡␺</w:t>
      </w:r>
      <w:r>
        <w:rPr/>
        <w:t>ꔴ</w:t>
      </w:r>
      <w:r>
        <w:rPr/>
        <w:t>쉕⍫쵫ꅈ悡厵㉨䌩뭫剱顕焹</w:t>
      </w:r>
      <w:r>
        <w:rPr/>
        <w:t>ⵇ</w:t>
      </w:r>
      <w:r>
        <w:rPr/>
        <w:t>㬹杩぀♌砻伸䔳洹睳况땡頪御䄷䑴䳍깉渤╏쉹⍞噡祫浳ꍅꄦ䭶汆땅搹潀佗堦ꎬ平싂捳㐪깈傩慣숳繀欪㭋싂烂</w:t>
      </w:r>
      <w:r>
        <w:rPr/>
        <w:t>⣂</w:t>
      </w:r>
      <w:r>
        <w:rPr/>
        <w:t>焲쉞쉪㴵쉫⚡㜺숳塠顧㟂敓剐捸碣昩숱創뽆☶㢵昴顆杄剘㘊〷뼳⩠숥嚬摗Ⓜ柂㋂쉣燂幡㷂稽㍇䚬⪩卟呧㎩걺䑠祕쉬癊㔯猷塭걊␷뽀顱</w:t>
      </w:r>
      <w:r>
        <w:rPr/>
        <w:t>꥓</w:t>
      </w:r>
      <w:r>
        <w:rPr/>
        <w:t>㖩썣墏◂癖䯂潪欸撻䍗㨳䝊꺵䅧匳쉑旎⌥䩲䛍輫祘暡凂䁑礽쵨⩳ꌻ頬걁囎숽ꥢ顺砹䙐땯녞硙睺瑄쉶䞘示敌㙷祹☩㞩⤽㈬</w:t>
      </w:r>
      <w:r>
        <w:rPr/>
        <w:t>Ɫ</w:t>
      </w:r>
      <w:r>
        <w:rPr/>
        <w:t>啢␵睪깎㜷뭕刣唪뭑걾싂컃䍳㊿놬坯倮癱㆘슣㏂ꅅヂ⽕燂⫂轍産䅞▥㶩쉺㭹숮⥉㖣飂㬺쉣쵈䕹껂歲纏ㆱꥰ쉤숥숤䫃뽤슥堪</w:t>
      </w:r>
      <w:r>
        <w:rPr/>
        <w:t>ⲻ</w:t>
      </w:r>
      <w:r>
        <w:rPr/>
        <w:t>䅐췎㡺杣䨩偞栣⩘渣ꥴ</w:t>
      </w:r>
      <w:r>
        <w:rPr/>
        <w:t>ꔨ</w:t>
      </w:r>
      <w:r>
        <w:rPr/>
        <w:t>拂夣䛂䚿㒘瘩坤摰却땈䁰㵶繇洲Ⓜ嫂㡔填⹙瘺勂㔰㜳猭㭍劻㈪䗍⩑䁟㊣ꅗ㵭亘⨶㑈竂땢歀愴侣㫂쉮䉍㈤쉥떬쉯吸⤴晰⩐숻⫂╆懂侵䩆䀱ꅍ䉇壂ㅢ⩰⨦抻権傏啟⭏䲿쉐㘷幅揂充汇㴬䩥疘烂湺쉤曂卞牲晲싂札焩刽婞㉇垿㑪걇䬲쉒䅟㴺긨㩐呡留兮숪商㴬ヂ숺ぶㄭ櫂汬堲坹䩸</w:t>
      </w:r>
      <w:r>
        <w:rPr/>
        <w:t>ꖏ</w:t>
      </w:r>
      <w:r>
        <w:rPr/>
        <w:t>砬㉆猤个䒥灸楶㑲</w:t>
      </w:r>
      <w:r>
        <w:rPr/>
        <w:t>⡃</w:t>
      </w:r>
      <w:r>
        <w:rPr/>
        <w:t>摰⎩䬪仃</w:t>
      </w:r>
      <w:r>
        <w:rPr/>
        <w:t>ꕫ</w:t>
      </w:r>
      <w:r>
        <w:rPr/>
        <w:t>轺啷枮没쉓⹲䥐瑉噄䁪䑄扔쉬쉁禩洰칂㴨摴⺻碱坚䷂㡊쌮싂扂㨵㕬⦩懂䡰瑗㝄形쉇䉊慈晹斘斘澮숵竂뽴걐쉦</w:t>
      </w:r>
      <w:r>
        <w:rPr/>
        <w:t>꧂</w:t>
      </w:r>
      <w:r>
        <w:rPr/>
        <w:t>䡙⩙껍頥䒏匲呏뽱渺⥣娬敄㌲⍕깨䩓㕪䉍싍㤵녁㥅</w:t>
      </w:r>
      <w:r>
        <w:rPr/>
        <w:t>ⰴ</w:t>
      </w:r>
      <w:r>
        <w:rPr/>
        <w:t>䯍⑯㩒㘲</w:t>
      </w:r>
      <w:r>
        <w:rPr/>
        <w:t>ⵁ</w:t>
      </w:r>
      <w:r>
        <w:rPr/>
        <w:t>쉦⬮槂츺佤で柂땚⩠⼮楶硔䝱⫂긤땧申囂䅣楒땄橯扠汍숲㭌⧂㒩쉆싍㕰塥㖩敡뾡䡳儦쏂滂䳂땶䵷⭴곃쵎⸣숥쉅♯㕌쉺摫仂⿂㡕幚꧎쉦䠻穤慰⩄뽭䉨浉깧ꥤ쉂倴</w:t>
      </w:r>
      <w:r>
        <w:rPr/>
        <w:t>ꤱ</w:t>
      </w:r>
      <w:r>
        <w:rPr/>
        <w:t>⼯转偖ㅇ录숴奡䍶硕焽</w:t>
      </w:r>
      <w:r>
        <w:rPr/>
        <w:t>ꤻ</w:t>
      </w:r>
      <w:r>
        <w:rPr/>
        <w:t>䭅쉧捚⪩弶搸桹玻夭쌦묨㥀渶繹싎㵤桇쌸瑩橍㕈㮡杌쉊䈳顐坴꥖㑵㍳坞㵈恗캩拂㝶⹉뭳㝊樶珂坾欵╨碏</w:t>
      </w:r>
      <w:r>
        <w:rPr/>
        <w:t>ꤪ</w:t>
      </w:r>
      <w:r>
        <w:rPr/>
        <w:t>啩</w:t>
      </w:r>
      <w:r>
        <w:rPr/>
        <w:t>ⱥ</w:t>
      </w:r>
      <w:r>
        <w:rPr/>
        <w:t>㍫䦱癲呖썵뭰㑔⩭슻⍏㕠</w:t>
      </w:r>
      <w:r>
        <w:rPr/>
        <w:t>ⰺ</w:t>
      </w:r>
      <w:r>
        <w:rPr/>
        <w:t>뾡⤴ꄸ呡喵楷쉇扭偯숨悏</w:t>
      </w:r>
      <w:r>
        <w:rPr/>
        <w:t>⠊</w:t>
      </w:r>
      <w:r>
        <w:rPr/>
        <w:t>㒬楄参╣䱗⹹䔶䇂싂眪兘쉭椦疵㤪ꎣ숲</w:t>
      </w:r>
      <w:r>
        <w:rPr/>
        <w:t>꧂</w:t>
      </w:r>
      <w:r>
        <w:rPr/>
        <w:t>扉畨奇怳쉢曎兆卷䫂硉䙇숵獖숺䥨떵敊䛂䡘㬱䥍で䇎坠昲永䁎埂䄫歆쉸枿壂</w:t>
      </w:r>
      <w:r>
        <w:rPr/>
        <w:t>⡂</w:t>
      </w:r>
      <w:r>
        <w:rPr/>
        <w:t>㵑땥佾穩깄嚡⩡䭊깆娥쏂祷♙갻呬杒磂氵䝔杴朥䮱捋⨽䰥塁渹斩桢ㄵ⤤塏悮塺偃쉢ꆩ⨺䌸婨갴㙇䟂斻歠女㵲㊏剩湣뼥</w:t>
      </w:r>
      <w:r>
        <w:rPr/>
        <w:t>⣃</w:t>
      </w:r>
      <w:r>
        <w:rPr/>
        <w:t>頭㡎䤷迂⬭㵺⾿灬瑌㵗縳䬪幁</w:t>
      </w:r>
      <w:r>
        <w:rPr/>
        <w:t>ꦬ</w:t>
      </w:r>
      <w:r>
        <w:rPr/>
        <w:t>䢵㜱稩祒噺夰쉮ꥺ</w:t>
      </w:r>
      <w:r>
        <w:rPr/>
        <w:t>ⱓ</w:t>
      </w:r>
      <w:r>
        <w:rPr/>
        <w:t>⻂쵮칑㕹쉥㡫幦숮</w:t>
      </w:r>
      <w:r>
        <w:rPr/>
        <w:t>⡲</w:t>
      </w:r>
      <w:r>
        <w:rPr/>
        <w:t>㝞啅滂啍⻂◂梡姂伲朹堵䙙沵噆塺㜰摤⺥参ㅶ砦쌰䰣灋쉟瘤깱睰獗穢쉦쉇㦡㜹</w:t>
      </w:r>
      <w:r>
        <w:rPr/>
        <w:t>ⱟ</w:t>
      </w:r>
      <w:r>
        <w:rPr/>
        <w:t>䤤䌵╆㪘剔숮水싂⽫矂⮥캿摐歲㭩㍞揂䵆摮櫂ㅪꅄ䛂儥哂㔽䑆쉹お⑍偡걶䡊䧎傘숷ヂ熿뿃顆걎唭䧂쉗摤䦥十橵䞿ꅇ뿍</w:t>
      </w:r>
      <w:r>
        <w:rPr/>
        <w:t>ꥂ</w:t>
      </w:r>
      <w:r>
        <w:rPr/>
        <w:t>欷涬䰵㞬⵴뭆뗂</w:t>
      </w:r>
      <w:r>
        <w:rPr/>
        <w:t>ꕎ</w:t>
      </w:r>
      <w:r>
        <w:rPr/>
        <w:t>母ꥴ劵슮⭧搩焴╈わ啺䱗⪬</w:t>
      </w:r>
      <w:r>
        <w:rPr/>
        <w:t>ⲣ</w:t>
      </w:r>
      <w:r>
        <w:rPr/>
        <w:t>熣楥쉧佞⫂䦣厮䙆쉲䧂徬榏╙⼣攳暻硬뽙컂숰ꥧ䇂㍋獘焵⥣⩓繧゘套㉬쉣</w:t>
      </w:r>
      <w:r>
        <w:rPr/>
        <w:t>ⲩ</w:t>
      </w:r>
      <w:r>
        <w:rPr/>
        <w:t>懂</w:t>
      </w:r>
      <w:r>
        <w:rPr/>
        <w:t>Ⳃ</w:t>
      </w:r>
      <w:r>
        <w:rPr/>
        <w:t>슿偶쉥</w:t>
      </w:r>
      <w:r>
        <w:rPr/>
        <w:t>ⷂ</w:t>
      </w:r>
      <w:r>
        <w:rPr/>
        <w:t>狂㙮呓뭇仂涬从瘣噯ꅏ轍</w:t>
      </w:r>
      <w:r>
        <w:rPr/>
        <w:t>⡆⤤</w:t>
      </w:r>
      <w:r>
        <w:rPr/>
        <w:t>幢⭸堪〨唯⿂㪡ㅮ嗂焤扒纬䵃顬⸣繒䉱䅊泂㝘⫂쉮ꅆ䑋噭䫂硱妏䉘瘪⥁㉺歱咻参♲湁䲬轎摅啒㡙勃㥯㏂玡꺏⫂쉀䴱</w:t>
      </w:r>
      <w:r>
        <w:rPr/>
        <w:t>꤬</w:t>
      </w:r>
      <w:r>
        <w:rPr/>
        <w:t>쉱烂츨佁䣂洨㥲倲で⴨扸夦汮⩠♘숬㨪㩌쉥搱⨵슩犩牕睄숤충畦睌䡄瑌磂꧎⬯瀥㭆䅠쉣䯂慵歑㕎樬</w:t>
      </w:r>
      <w:r>
        <w:rPr/>
        <w:t>ⵐ</w:t>
      </w:r>
      <w:r>
        <w:rPr/>
        <w:t>쉁䩈쉶갹け슬䧍枘㉾䁰㍱楪兦噓纣瀲⽎琲顠㜶갲畤쌻녗瑫䩁䁥숲⏂扯䃂㋂纣㨤堺춘숱桘䍓치呕晹숲┩䘤溘歲뭙䉕쉔숩␫噞怩⯂畀偂勂⬯⹆頪䋂吭㴪싂员㙑㠦歍㠮嘲恓⩹癘瘭싍녍捎散㍣杩禡毂㡔発췂⤨딪♕쉖䝾烂䭵䘥汨㕩ꥢ녒狂佋䔤㵋㨦긤숸슬</w:t>
      </w:r>
      <w:r>
        <w:rPr/>
        <w:t>ꕣ⤫</w:t>
      </w:r>
      <w:r>
        <w:rPr/>
        <w:t>㬻ꅆ响녍梘滂㓂숻畆ꅴ겏晖숊따</w:t>
      </w:r>
      <w:r>
        <w:rPr/>
        <w:t>Ɱ</w:t>
      </w:r>
      <w:r>
        <w:rPr/>
        <w:t>捐무昶歓쉀松硆㑹睁稹壂⬫</w:t>
      </w:r>
      <w:r>
        <w:rPr/>
        <w:t>꧂</w:t>
      </w:r>
      <w:r>
        <w:rPr/>
        <w:t>轷呄录⦣☵嘻</w:t>
      </w:r>
      <w:r>
        <w:rPr/>
        <w:t>⠣⹌</w:t>
      </w:r>
      <w:r>
        <w:rPr/>
        <w:t>歴䥅㉷儭</w:t>
      </w:r>
      <w:r>
        <w:rPr/>
        <w:t>ⱗ</w:t>
      </w:r>
      <w:r>
        <w:rPr/>
        <w:t>繵⍘颏䆘</w:t>
      </w:r>
      <w:r>
        <w:rPr/>
        <w:t>ⱁ</w:t>
      </w:r>
      <w:r>
        <w:rPr/>
        <w:t>㙺䩠洣㚩싂Ⓜ㉒祴癋䨵⺣㘦㔰쌪뗂彈票숵㜩彟쉔啊䌱䑕쉦㖥婎悩ꄲ䉌皏愺ꆱ卟故⨳</w:t>
      </w:r>
      <w:r>
        <w:rPr/>
        <w:t>꤫⛂</w:t>
      </w:r>
      <w:r>
        <w:rPr/>
        <w:t>㑲硣嚮㵧썁眭㝎牉䁹䜶灨䂱⥵庣㓂頽睧啥쉈㉇슏ㅭ⑁쉆뼷쵋䯂</w:t>
      </w:r>
      <w:r>
        <w:rPr/>
        <w:t>⡪</w:t>
      </w:r>
      <w:r>
        <w:rPr/>
        <w:t>慑</w:t>
      </w:r>
      <w:r>
        <w:rPr/>
        <w:t>ⷃ</w:t>
      </w:r>
      <w:r>
        <w:rPr/>
        <w:t>뭈穊䜦⭩伨⍘숶䎏숮煕怪旃㤵캬渲轮</w:t>
      </w:r>
      <w:r>
        <w:rPr/>
        <w:t>ꤳ</w:t>
      </w:r>
      <w:r>
        <w:rPr/>
        <w:t>挹晈</w:t>
      </w:r>
      <w:r>
        <w:rPr/>
        <w:t>ⱓ</w:t>
      </w:r>
      <w:r>
        <w:rPr/>
        <w:t>捸偬㴴兟洬䘦痂⾡⹂唦灕쵠꥗䡔䬪</w:t>
      </w:r>
      <w:r>
        <w:rPr/>
        <w:t>ⵤ</w:t>
      </w:r>
      <w:r>
        <w:rPr/>
        <w:t>ꅄ呯</w:t>
      </w:r>
      <w:r>
        <w:rPr/>
        <w:t>ⵋ</w:t>
      </w:r>
      <w:r>
        <w:rPr/>
        <w:t>汾顱㛂뭬柂⹑㢵䵞㨫桭⼸</w:t>
      </w:r>
      <w:r>
        <w:rPr/>
        <w:t>ꥍ</w:t>
      </w:r>
      <w:r>
        <w:rPr/>
        <w:t>厏⩬㑬栣䥎㙤熏㉲䕞뼸걕䯂ㄭ쉪搪䜭囂䉩ꥱ损頲⛂堽㝹穆⮿쉨칆믂楩印㤴呥瓂쉊浄⩲㑬僃ㄭ畢㡵繩䴪싂⥋捌恘掱匰縮䨳⥋슡땵䅶ꅒ㷃彮䥤䬲</w:t>
      </w:r>
      <w:r>
        <w:rPr/>
        <w:t>Ⱡ</w:t>
      </w:r>
      <w:r>
        <w:rPr/>
        <w:t>烂卞㤵䈶뾵⽲牡㓂啵佞⩔노⹔㭏썸歪眥侩㵨㏂ꆘ묫녵䝮疩姂숩㛂⹰㤫睮繏⺩ㅭ潗矂䥃乺㑖关楌咘㵾痂</w:t>
      </w:r>
      <w:r>
        <w:rPr/>
        <w:t>ⱹ╞♾</w:t>
      </w:r>
      <w:r>
        <w:rPr/>
        <w:t>橫磃睆걀晃䡫⸭㠶쉌䤣敫䨪歋慯䩮㩠ꅍ縸䵤椣</w:t>
      </w:r>
      <w:r>
        <w:rPr/>
        <w:t>ꕫ</w:t>
      </w:r>
      <w:r>
        <w:rPr/>
        <w:t>埂儽䥸</w:t>
      </w:r>
      <w:r>
        <w:rPr/>
        <w:t>ⴤ</w:t>
      </w:r>
      <w:r>
        <w:rPr/>
        <w:t>쉷っ扡琲㙄촥⨦汗嚘䢘㩃껂㩦쉵䵁⮵깊숣싂⤵쵲⩢樣㌫䢡䫂</w:t>
      </w:r>
      <w:r>
        <w:rPr/>
        <w:t>Ⳃ</w:t>
      </w:r>
      <w:r>
        <w:rPr/>
        <w:t>㑹긴ꍵㄷ쌤炿䟂牥杴獍㪩哂朣䩠䔱伪뮵䢱䉭橸㭀瘫쵮䲏医橸䬱楧偣䰪桏洱穂株捰䦡</w:t>
      </w:r>
      <w:r>
        <w:rPr/>
        <w:t>ⵍ</w:t>
      </w:r>
      <w:r>
        <w:rPr/>
        <w:t>檻䀪땚眶憻夤췂灧뼬쉘輬</w:t>
      </w:r>
      <w:r>
        <w:rPr/>
        <w:t>ꥋ</w:t>
      </w:r>
      <w:r>
        <w:rPr/>
        <w:t>八潺뽨潊ꄮ顈券䭂䁲캥柂愰ꍫ</w:t>
      </w:r>
      <w:r>
        <w:rPr/>
        <w:t>Ⱚ☻</w:t>
      </w:r>
      <w:r>
        <w:rPr/>
        <w:t>ⴺ</w:t>
      </w:r>
      <w:r>
        <w:rPr/>
        <w:t>쵣判쵥啶뽀斏䣂䐶婘숣潙㋎眰䕖晁쉦獀⩡䁵깩湫婱灞ꅑ촰灃〸㑀榏䉅〵斬匬㊿竂䥆쉩櫂숳㘷</w:t>
      </w:r>
      <w:r>
        <w:rPr/>
        <w:t>⣂</w:t>
      </w:r>
      <w:r>
        <w:rPr/>
        <w:t>썏竂⭣숽楳</w:t>
      </w:r>
      <w:r>
        <w:rPr/>
        <w:t>ꤩ♎</w:t>
      </w:r>
      <w:r>
        <w:rPr/>
        <w:t>煂棂⬽䤻㭍㥒싂矂䡮䅷梡쉺</w:t>
      </w:r>
      <w:r>
        <w:rPr/>
        <w:t>ⱒ</w:t>
      </w:r>
      <w:r>
        <w:rPr/>
        <w:t>婥啨䬫⑏䔨廂⍭ㅩ䌱㡊捁䜽剞땪幅噁쉀䑺堮壂ꅓ싂睒싂㴫숩</w:t>
      </w:r>
      <w:r>
        <w:rPr/>
        <w:t>ꤸ</w:t>
      </w:r>
      <w:r>
        <w:rPr/>
        <w:t>뭟㴪䭊㗂싂①㩎䑢庱땤璣滍㖿䁃䢏禩娥㝑㍩䇍噈牶何</w:t>
      </w:r>
      <w:r>
        <w:rPr/>
        <w:t>ꔫ</w:t>
      </w:r>
      <w:r>
        <w:rPr/>
        <w:t>倥揂숰⸪催䁓捈쉂摶剭⨣䏂慴楖쉎碥ꅆ꥾쉘숶空䀊䙡쵇䳂穕</w:t>
      </w:r>
      <w:r>
        <w:rPr/>
        <w:t>⡩</w:t>
      </w:r>
      <w:r>
        <w:rPr/>
        <w:t>㓂凂福슏䉏㷂䌩⥫淂걩呸뾩쉭</w:t>
      </w:r>
      <w:r>
        <w:rPr/>
        <w:t>ꤥ</w:t>
      </w:r>
      <w:r>
        <w:rPr/>
        <w:t>焽幍稣싂梱湴䉊灡奉⍄䓂슏⨥亏窱畬쉂役䑃</w:t>
      </w:r>
      <w:r>
        <w:rPr/>
        <w:t>꧍</w:t>
      </w:r>
      <w:r>
        <w:rPr/>
        <w:t>兑카䉣쉇⹞顤</w:t>
      </w:r>
      <w:r>
        <w:rPr/>
        <w:t>ꖥ</w:t>
      </w:r>
      <w:r>
        <w:rPr/>
        <w:t>䶬杨</w:t>
      </w:r>
      <w:r>
        <w:rPr/>
        <w:t>⠩</w:t>
      </w:r>
      <w:r>
        <w:rPr/>
        <w:t>㒻</w:t>
      </w:r>
      <w:r>
        <w:rPr/>
        <w:t>ⱃ</w:t>
      </w:r>
      <w:r>
        <w:rPr/>
        <w:t>䄪㛍갣戸쉷摒厏㑒⬭頥뭵轇䯃搫恐櫍㗂䀬䥓卟䉣其璥彬ꎣ何婣䘪亿呧슱</w:t>
      </w:r>
      <w:r>
        <w:rPr/>
        <w:t>Ⳃ</w:t>
      </w:r>
      <w:r>
        <w:rPr/>
        <w:t>뭯⭌戮橎刮㤬繸椰썱䘩湄딤琮留㍶榿▥睵潦㵦姂</w:t>
      </w:r>
      <w:r>
        <w:rPr/>
        <w:t>⠻</w:t>
      </w:r>
      <w:r>
        <w:rPr/>
        <w:t>杙摩硩⥭㩙ꥲ슥燂畍ꍍ㵸䃎忍쌤睟</w:t>
      </w:r>
      <w:r>
        <w:rPr/>
        <w:t>ⵚ</w:t>
      </w:r>
      <w:r>
        <w:rPr/>
        <w:t>䅵䳎晤嚡㝰쉱冥</w:t>
      </w:r>
      <w:r>
        <w:rPr/>
        <w:t>ꕋ</w:t>
      </w:r>
      <w:r>
        <w:rPr/>
        <w:t>쉧玩凎㉲棂夯慑え杄䡬洰걚</w:t>
      </w:r>
      <w:r>
        <w:rPr/>
        <w:t>ⶏ</w:t>
      </w:r>
      <w:r>
        <w:rPr/>
        <w:t>쌪䍹桗刴숻瑅噩献晴╌쵟琪♡㞣쉑㥾但숷㣂㍳ꇂ걆稷恕갤㍍啧㭦浸</w:t>
      </w:r>
      <w:r>
        <w:rPr/>
        <w:t>⡨</w:t>
      </w:r>
      <w:r>
        <w:rPr/>
        <w:t>偶兟昹䡟偈㥢摯숯嫎氦欽뿂湩䙍⍹㥉䰤潚瑊</w:t>
      </w:r>
      <w:r>
        <w:rPr/>
        <w:t>ꦿ</w:t>
      </w:r>
      <w:r>
        <w:rPr/>
        <w:t>頷喏䵱縻㥩칠颮廂権♌㔲⍳㍔睫繁潋摐攸⵱潬㉦䛂䙪噚潖坃頪䉨㑬䩮㠫爪ㄶ⩉⨪漳㩕奯甮祾㬮</w:t>
      </w:r>
      <w:r>
        <w:rPr/>
        <w:t>꧂ꥋ</w:t>
      </w:r>
      <w:r>
        <w:rPr/>
        <w:t>啢⭂䭏輪来㴱穬亘</w:t>
      </w:r>
      <w:r>
        <w:rPr/>
        <w:t>⡪</w:t>
      </w:r>
      <w:r>
        <w:rPr/>
        <w:t>놿㵳轮䓂슥䋍刻뼪媿㡨뽐ねㆱ䁥澮楒⩆桐슱숴㪵䈩싂颡揍䦘娫報녠辡頨곂䊮你帮갯窣䨹ꍱ㨯⛂挣轋䋂ㅉ⩩夰싎쉙槂灸奡슿托硢숫祲슱걄䙹㩱涏潖繎癋⽩樺㩎攷曎楚椯顇䮘繑쉋稪㠦䈰瑩쉹⯂䏂</w:t>
      </w:r>
      <w:r>
        <w:rPr/>
        <w:t>⡏</w:t>
      </w:r>
      <w:r>
        <w:rPr/>
        <w:t>枩</w:t>
      </w:r>
      <w:r>
        <w:rPr/>
        <w:t>ꥅ</w:t>
      </w:r>
      <w:r>
        <w:rPr/>
        <w:t>潈☫伤뭟乹浗湅싍쉶眪泂堨칟숥䉦瀺昦猱뭓〶슏쉯䁙썴㭔䡰硶圵⼫幟䱫偌⑩煞䩅녟兂⼫쉖싃숫긲</w:t>
      </w:r>
      <w:r>
        <w:rPr/>
        <w:t>ⶥ</w:t>
      </w:r>
      <w:r>
        <w:rPr/>
        <w:t>娬歾偨擂乪</w:t>
      </w:r>
      <w:r>
        <w:rPr/>
        <w:t>ꔽ</w:t>
      </w:r>
      <w:r>
        <w:rPr/>
        <w:t>歭桐札ꄲ</w:t>
      </w:r>
      <w:r>
        <w:rPr/>
        <w:t>ꥏ</w:t>
      </w:r>
      <w:r>
        <w:rPr/>
        <w:t>ぱ䕣믂乀쵬樷㵩仂捷⩔晅䰷䁫摆䭅癶쉳⑬㨺⨻杊쉊慍参橕♟婌싂뭤쉹碩摞楞灉盂呁桀慁㒮恞壂넺啋ꏂ䴺춥䋂甭㘱淂囍あ捚㕟䐦祸墬䝋␴⹃쉏璬浐䖩澩熩坅彪뮿祾㴣炏츹㡁稽沱㛂숻䨣璩쉯氫畣拂㵇䁵</w:t>
      </w:r>
      <w:r>
        <w:rPr/>
        <w:t>⡾</w:t>
      </w:r>
      <w:r>
        <w:rPr/>
        <w:t>刪촤祌敟ꍓ쏂뮏幱啹뼪漨䛂ꥲ</w:t>
      </w:r>
      <w:r>
        <w:rPr/>
        <w:t>ꕬ</w:t>
      </w:r>
      <w:r>
        <w:rPr/>
        <w:t>ㅆ䩸牗䄦伶楡⹕䬶狍湊썩㑱깩숲썢⹮淍恓夷⍕穘⹰⤭㤲싂䙍稊ꍖ⍩䘪喵㎬䐺煘쉢슮⹥</w:t>
      </w:r>
      <w:r>
        <w:rPr/>
        <w:t>ⴱ</w:t>
      </w:r>
      <w:r>
        <w:rPr/>
        <w:t>眸⦿歘숲余땅扯⑂</w:t>
      </w:r>
      <w:r>
        <w:rPr/>
        <w:t>ꔬ</w:t>
      </w:r>
      <w:r>
        <w:rPr/>
        <w:t>슱犵弹쉕䴷稪</w:t>
      </w:r>
      <w:r>
        <w:rPr/>
        <w:t>ꕁ⹳</w:t>
      </w:r>
      <w:r>
        <w:rPr/>
        <w:t>쉊㭙ゥ</w:t>
      </w:r>
      <w:r>
        <w:rPr/>
        <w:t>ꕫ</w:t>
      </w:r>
      <w:r>
        <w:rPr/>
        <w:t>楈걤機⨽㕵</w:t>
      </w:r>
      <w:r>
        <w:rPr/>
        <w:t>⡳</w:t>
      </w:r>
      <w:r>
        <w:rPr/>
        <w:t>摰噯䡱䡫⹬칈拂⎬ꄥ剏扨桠椫</w:t>
      </w:r>
      <w:r>
        <w:rPr/>
        <w:t>ꥇ</w:t>
      </w:r>
      <w:r>
        <w:rPr/>
        <w:t>숦塞䶣⬲뭮쉢쉩椺</w:t>
      </w:r>
      <w:r>
        <w:rPr/>
        <w:t>Ⳃ</w:t>
      </w:r>
      <w:r>
        <w:rPr/>
        <w:t>坋☹⛂</w:t>
      </w:r>
      <w:r>
        <w:rPr/>
        <w:t>⡸</w:t>
      </w:r>
      <w:r>
        <w:rPr/>
        <w:t>稺嘪╰깹㕥弫散숳磂㩔♳ꅋ䕴瑖䩇ꍎ䡘</w:t>
      </w:r>
      <w:r>
        <w:rPr/>
        <w:t>ꥂ</w:t>
      </w:r>
      <w:r>
        <w:rPr/>
        <w:t>㠪⫃䡮啦</w:t>
      </w:r>
      <w:r>
        <w:rPr/>
        <w:t>ꥅꤪ</w:t>
      </w:r>
      <w:r>
        <w:rPr/>
        <w:t>㍱轌摁繭㍡搸幒桦噒⧎乐⤺ꍆ㩤뗂ꍡ儽㫂睱瑇颻컂瓂묪⩢⾻䋎ㅠ硺㘥슻傘</w:t>
      </w:r>
      <w:r>
        <w:rPr/>
        <w:t>ⵣ</w:t>
      </w:r>
      <w:r>
        <w:rPr/>
        <w:t>轀</w:t>
      </w:r>
      <w:r>
        <w:rPr/>
        <w:t>⡅</w:t>
      </w:r>
      <w:r>
        <w:rPr/>
        <w:t>슱㡊煅⩦吤楗ꅋ☵兞㙸ꥪ乒뇂廂嘶Ⓝ</w:t>
      </w:r>
      <w:r>
        <w:rPr/>
        <w:t>ꔭ</w:t>
      </w:r>
      <w:r>
        <w:rPr/>
        <w:t>숰</w:t>
      </w:r>
      <w:r>
        <w:rPr/>
        <w:t>⡲</w:t>
      </w:r>
      <w:r>
        <w:rPr/>
        <w:t>䭸㨭</w:t>
      </w:r>
      <w:r>
        <w:rPr/>
        <w:t>⡮</w:t>
      </w:r>
      <w:r>
        <w:rPr/>
        <w:t>䰳슡</w:t>
      </w:r>
    </w:p>
    <w:p>
      <w:pPr>
        <w:pStyle w:val="PreformattedText"/>
        <w:bidi w:val="0"/>
        <w:spacing w:before="0" w:after="0"/>
        <w:jc w:val="left"/>
        <w:rPr/>
      </w:pPr>
      <w:r>
        <w:rPr/>
        <w:t>ㅷ녨硎⥔⺱奈㓂</w:t>
      </w:r>
      <w:r>
        <w:rPr/>
        <w:t>ꤩ</w:t>
      </w:r>
      <w:r>
        <w:rPr/>
        <w:t>䅾♆博溬ㄽ쉥숭橾唳쉚숩⹨㐦쉈ꥡ喩㍖슏惂땬浤䘴汫ꌶ彙輷剶䤷愸䛂㡪睭쉁◂堰☪♇亩䉥怯䢩唭䒻⑟栥乒恒礳ꏍお숪뗂欺ㄴ歺卙㭸牐梏</w:t>
      </w:r>
      <w:r>
        <w:rPr/>
        <w:t>ꖻ</w:t>
      </w:r>
      <w:r>
        <w:rPr/>
        <w:t>氱玬瑂䅚깂決轮</w:t>
      </w:r>
      <w:r>
        <w:rPr/>
        <w:t>ⵢ</w:t>
      </w:r>
      <w:r>
        <w:rPr/>
        <w:t>ꅲ㙉</w:t>
      </w:r>
      <w:r>
        <w:rPr/>
        <w:t>ⵉ</w:t>
      </w:r>
      <w:r>
        <w:rPr/>
        <w:t>칏轥擂▿囂卩橣煀殻ꄹ㨨ㄬⓂ䆣쉴ꍫ䧃습题啾㧂ふ뽊凂䥢为⪿</w:t>
      </w:r>
      <w:r>
        <w:rPr/>
        <w:t>ⵉ</w:t>
      </w:r>
      <w:r>
        <w:rPr/>
        <w:t>ꅳ䂩砫㐫桎䰳걧⨭䀲䩠喣⫂䭫塱削場栰眽坌〥⥀擂揂⽈慨땫쉨犥摦畉潩㨤卌⚵犵〹睏䌳洷湙所䡞橯땋䬷㑯</w:t>
      </w:r>
      <w:r>
        <w:rPr/>
        <w:t>ꕌ⭁</w:t>
      </w:r>
      <w:r>
        <w:rPr/>
        <w:t>珂</w:t>
      </w:r>
      <w:r>
        <w:rPr/>
        <w:t>⡴</w:t>
      </w:r>
      <w:r>
        <w:rPr/>
        <w:t>칢䡟╬㡖㇂츸ガ奓咩싃丮タ쉭妣㐰㉍⚿爴뭷쵅汥ꍍ⩖쉯뭢⏂슏⸥嫂彭頴妣柃쉥䦬烂숥⻎␰㥠杮斥칾摇㖩娰䖘甯믂㕟숪䵧凂ꅄㄪ㑔䶮갰䜷繱堽昹㙮䑃彚嫂扳긵囂넽圴숵쉅ꎏꄬ慰⼴婎䉮╓扰쉈쉚橗汯㈪喏␫㦏쉐迂</w:t>
      </w:r>
      <w:r>
        <w:rPr/>
        <w:t>Ⲯ</w:t>
      </w:r>
      <w:r>
        <w:rPr/>
        <w:t>绎瀫㠹䉖㍌숤愷稬䝯䩭轢쉚癀栤㠭纏憣숱쉮㝬䖣䥒슥ꇂ쉯䓎╔惂憣彘䝦ꌱ㈣灀㚏稽ㆣ沵ㅄ橓癁쉕</w:t>
      </w:r>
      <w:r>
        <w:rPr/>
        <w:t>꧃</w:t>
      </w:r>
      <w:r>
        <w:rPr/>
        <w:t>슏䑙</w:t>
      </w:r>
      <w:r>
        <w:rPr/>
        <w:t>꤫</w:t>
      </w:r>
      <w:r>
        <w:rPr/>
        <w:t>㑺쉱淎幩摂浺顟櫂濂녾砰瑚獺싍啇쉍礵䦘䱮婹瞵쉸㪡桶</w:t>
      </w:r>
      <w:r>
        <w:rPr/>
        <w:t>ꥐ</w:t>
      </w:r>
      <w:r>
        <w:rPr/>
        <w:t>畡攥깥䁔朦땮⹰庩匪╢䭂䗂㑭摳睠婾歀Ⓜㄦ㧂睥㡷㥋䍔녫䪘㕩婡䙃㭣</w:t>
      </w:r>
      <w:r>
        <w:rPr/>
        <w:t>ꖏ</w:t>
      </w:r>
      <w:r>
        <w:rPr/>
        <w:t>썂</w:t>
      </w:r>
      <w:r>
        <w:rPr/>
        <w:t>ⵚ</w:t>
      </w:r>
      <w:r>
        <w:rPr/>
        <w:t>⠲⑏</w:t>
      </w:r>
      <w:r>
        <w:rPr/>
        <w:t>쉨</w:t>
      </w:r>
      <w:r>
        <w:rPr/>
        <w:t>⠥</w:t>
      </w:r>
      <w:r>
        <w:rPr/>
        <w:t>啰</w:t>
      </w:r>
      <w:r>
        <w:rPr/>
        <w:t>ⱊ</w:t>
      </w:r>
      <w:r>
        <w:rPr/>
        <w:t>쎵㡸쉱䑁┊ꌬ樥懂㤹浧䋂唸㪬榱쉏午瑉橋恅㝫戸戰乷쉰</w:t>
      </w:r>
      <w:r>
        <w:rPr/>
        <w:t>ꔦ</w:t>
      </w:r>
      <w:r>
        <w:rPr/>
        <w:t>㤯恊</w:t>
      </w:r>
      <w:r>
        <w:rPr/>
        <w:t>ⱉ</w:t>
      </w:r>
      <w:r>
        <w:rPr/>
        <w:t>扠㑊⦘慀焹⨹〈⫂䙤噕숸쉘ꅓ싂⩲䝆牮⵴</w:t>
      </w:r>
      <w:r>
        <w:rPr/>
        <w:t>⣂</w:t>
      </w:r>
      <w:r>
        <w:rPr/>
        <w:t>眨关洸埂䑧㍷卵䱭欣繗</w:t>
      </w:r>
      <w:r>
        <w:rPr/>
        <w:t>ⵇ</w:t>
      </w:r>
      <w:r>
        <w:rPr/>
        <w:t>䩒뭁欪䥳</w:t>
      </w:r>
      <w:r>
        <w:rPr/>
        <w:t>ⱊ</w:t>
      </w:r>
      <w:r>
        <w:rPr/>
        <w:t>쉬㝔</w:t>
      </w:r>
      <w:r>
        <w:rPr/>
        <w:t>ꕺ</w:t>
      </w:r>
      <w:r>
        <w:rPr/>
        <w:t>땨捚彔䥟頰쉬⭆楂쉈飂摙湵떿扐䇂揎⭅坪轓㠪⍭礯畔䥉呚僂㭑皡浗</w:t>
      </w:r>
      <w:r>
        <w:rPr/>
        <w:t>ꕫ</w:t>
      </w:r>
      <w:r>
        <w:rPr/>
        <w:t>㓂潄佈겘㕧㕈半危痍睱幌ヂ䄵䰭畀䦻⫂╏䝢⽏琤</w:t>
      </w:r>
      <w:r>
        <w:rPr/>
        <w:t>ꦬ</w:t>
      </w:r>
      <w:r>
        <w:rPr/>
        <w:t>杭녪㡣䩔䵁䮱䴥勎싂㍟䩠⽗싂瑡轷녧갵匹깨</w:t>
      </w:r>
      <w:r>
        <w:rPr/>
        <w:t>⡴</w:t>
      </w:r>
      <w:r>
        <w:rPr/>
        <w:t>ⴳ</w:t>
      </w:r>
      <w:r>
        <w:rPr/>
        <w:t>뭕쉋䌰츽敫⨬춬顤碣䵘␪</w:t>
      </w:r>
      <w:r>
        <w:rPr/>
        <w:t>Ⱞ</w:t>
      </w:r>
      <w:r>
        <w:rPr/>
        <w:t>䦥뗂䊣</w:t>
      </w:r>
      <w:r>
        <w:rPr/>
        <w:t>⠵</w:t>
      </w:r>
      <w:r>
        <w:rPr/>
        <w:t>겵䕂╗ㅤ眬樦䲏쉞別癱㵮넯ㄹ洮쌤䉡啗숣⩇敪沩㖡</w:t>
      </w:r>
      <w:r>
        <w:rPr/>
        <w:t>⠽</w:t>
      </w:r>
      <w:r>
        <w:rPr/>
        <w:t>顚歗戸䑩쵃煰쉈弬⽟倶㭙</w:t>
      </w:r>
      <w:r>
        <w:rPr/>
        <w:t>ⰵ</w:t>
      </w:r>
      <w:r>
        <w:rPr/>
        <w:t>彖爩晋쉖恨⑖櫂癵倮〨帴숨㍵</w:t>
      </w:r>
      <w:r>
        <w:rPr/>
        <w:t>ⵏ</w:t>
      </w:r>
      <w:r>
        <w:rPr/>
        <w:t>쉁⩚眷妱⧂쉦擂扌䝴쉪䘯䅧⾵摾题숴㈸䲥숶ㅦ䥟땒䙅渷圬傻䓂䕳彪㨵兵숳⫂呬轠乭僂⥴䌸숦㵉忂噚⩹땸武╟</w:t>
      </w:r>
      <w:r>
        <w:rPr/>
        <w:t>ꔶ</w:t>
      </w:r>
      <w:r>
        <w:rPr/>
        <w:t>核⪩쉯䭔</w:t>
      </w:r>
      <w:r>
        <w:rPr/>
        <w:t>ꥋ</w:t>
      </w:r>
      <w:r>
        <w:rPr/>
        <w:t>䍑䍠瑓㭔樴㤶⬮潃矂뿂煩⾘⺣뿂嘭㉑捚乇╣䐹쉮☨⩭幢⌥䁘숥겡桉惂嘶䒱憻숩䩇</w:t>
      </w:r>
      <w:r>
        <w:rPr/>
        <w:t>ꥇ</w:t>
      </w:r>
      <w:r>
        <w:rPr/>
        <w:t>剒咿妩疡숣쵪</w:t>
      </w:r>
      <w:r>
        <w:rPr/>
        <w:t>⡣</w:t>
      </w:r>
      <w:r>
        <w:rPr/>
        <w:t>枱☴싂坑痂楬䨵琫濎瀹숪뭀쉹⻎憿弰朵㚩춵</w:t>
      </w:r>
      <w:r>
        <w:rPr/>
        <w:t>ⵚ</w:t>
      </w:r>
      <w:r>
        <w:rPr/>
        <w:t>曂唩毂坺嫂㦻癸婦幗䨥㐷㩋ꍇ㭶㕥绂冮습婘㍭⫂긻桸ㅀ䑡迎帩倵澬繥슮势㧂뽨딽祋䜪㝨⤦嘱쉵⽳洵睋䶘坃숴损⥵珂慈ꥧ䅓</w:t>
      </w:r>
      <w:r>
        <w:rPr/>
        <w:t>⡥</w:t>
      </w:r>
      <w:r>
        <w:rPr/>
        <w:t>㑇祄桦斩祵┮㇂瑓㔤䌫洹瓍⭅꥖걈컂싂Ⓧ乪쵮ꥬ⹒圤坳塵㎏䰽框</w:t>
      </w:r>
      <w:r>
        <w:rPr/>
        <w:t>ⶏ</w:t>
      </w:r>
      <w:r>
        <w:rPr/>
        <w:t>땨彉䕘♃⌦扖칞쉟숤湦样뭫㭨</w:t>
      </w:r>
      <w:r>
        <w:rPr/>
        <w:t>⡃⩂</w:t>
      </w:r>
      <w:r>
        <w:rPr/>
        <w:t>慍ꌺ놿⻂〤</w:t>
      </w:r>
      <w:r>
        <w:rPr/>
        <w:t>ꦩ</w:t>
      </w:r>
      <w:r>
        <w:rPr/>
        <w:t>ꄷ础㭕煔梘숩⎬啅怸劮㍔쉊牋☭㝹㩸啴㙙꥾㴵䙌硊䥸䙺丩牵嘪䈩</w:t>
      </w:r>
      <w:r>
        <w:rPr/>
        <w:t>ⲩ</w:t>
      </w:r>
      <w:r>
        <w:rPr/>
        <w:t>㕚桰⯂唪婭優숰썋摮彐搣싂皬㑓㨽䝧╲쉤</w:t>
      </w:r>
      <w:r>
        <w:rPr/>
        <w:t>ꦵ</w:t>
      </w:r>
      <w:r>
        <w:rPr/>
        <w:t>ꍮ祠偩偵쉷幔갤噡悘堲ㅠㅸ䋎</w:t>
      </w:r>
      <w:r>
        <w:rPr/>
        <w:t>ꤨ</w:t>
      </w:r>
      <w:r>
        <w:rPr/>
        <w:t>噫</w:t>
      </w:r>
      <w:r>
        <w:rPr/>
        <w:t>꧂</w:t>
      </w:r>
      <w:r>
        <w:rPr/>
        <w:t>坁╧⦩䩱潟䙏㴬潶㪣抬纩㠪徵⽾楚⬫泂䍹轒彰奙眭㜵䕲䡃眱슩⽔眊煙⪏䌪싂父儺琪挳顚獐㵷獖ꅑ</w:t>
      </w:r>
      <w:r>
        <w:rPr/>
        <w:t>꧂</w:t>
      </w:r>
      <w:r>
        <w:rPr/>
        <w:t>㕈殻眵䗂彥걑塃♮咥佖強枡爦걆䫂㬱曂⍘뮵充栱撻㉯숽朴焮怱疻⹦╶䧍</w:t>
      </w:r>
      <w:r>
        <w:rPr/>
        <w:t>ꥉ☦</w:t>
      </w:r>
      <w:r>
        <w:rPr/>
        <w:t>车쉩殬</w:t>
      </w:r>
      <w:r>
        <w:rPr/>
        <w:t>Ⲯ</w:t>
      </w:r>
      <w:r>
        <w:rPr/>
        <w:t>わꅚ㉎㩩灠媩쉲扈帤兄쵅ꌮ獺塯쉂繓䐺깓컎坠㔺슻嫂䙔칅慶</w:t>
      </w:r>
      <w:r>
        <w:rPr/>
        <w:t>ⱊ</w:t>
      </w:r>
      <w:r>
        <w:rPr/>
        <w:t>䍑⽁攣帹挺䓂睳㈰숳䛎뭏♧春䠤熮轠汦</w:t>
      </w:r>
      <w:r>
        <w:rPr/>
        <w:t>ⷂ</w:t>
      </w:r>
      <w:r>
        <w:rPr/>
        <w:t>歊揂博橭쉳擂뼬ꌪ嘫칞捎塘飂䥖숪玬灎숶〪싂滂싂썷漰櫂匪䩄뭨</w:t>
      </w:r>
      <w:r>
        <w:rPr/>
        <w:t>ꤳ</w:t>
      </w:r>
      <w:r>
        <w:rPr/>
        <w:t>繨瑅繆庿⌸轶㑗㓍ꌫ便쵡</w:t>
      </w:r>
      <w:r>
        <w:rPr/>
        <w:t>ꔪ</w:t>
      </w:r>
      <w:r>
        <w:rPr/>
        <w:t>焷湬樮쉹䥂杩杘牟斻皩䵮䝇獗剺싂♅ぇ⨺䁟姂䤳杹噑⩯⍾颣牱湵⹱偍㐤⭌織恧㍩ㆡ汧䤫特䵋顊幱嗂걞歸칺熘⮏夯盂瀥亣</w:t>
      </w:r>
      <w:r>
        <w:rPr/>
        <w:t>ⴻ</w:t>
      </w:r>
      <w:r>
        <w:rPr/>
        <w:t>췂䤤숩縳猣祍ꅏ</w:t>
      </w:r>
      <w:r>
        <w:rPr/>
        <w:t>ⴤ</w:t>
      </w:r>
      <w:r>
        <w:rPr/>
        <w:t>㖬♚숱⥊㕃測㢣冻땮䆿ꅫ硊癮싂狂悿擂搹⨫</w:t>
      </w:r>
      <w:r>
        <w:rPr/>
        <w:t>⠫</w:t>
      </w:r>
      <w:r>
        <w:rPr/>
        <w:t>伨䐣䑧땯뭯컂湅䩯奓쉱♘뾣畵䜴</w:t>
      </w:r>
      <w:r>
        <w:rPr/>
        <w:t>ꦘ</w:t>
      </w:r>
      <w:r>
        <w:rPr/>
        <w:t>㙧딴輹徿숽쉁乤䵫쵰乊싂⍧췂쌤⭷睔슿奀㕉塧橥㮻槂敵⨬揂⭙憿깶䆏䩸⼤</w:t>
      </w:r>
      <w:r>
        <w:rPr/>
        <w:t>ⴱ</w:t>
      </w:r>
      <w:r>
        <w:rPr/>
        <w:t>摈顑瑰用稬绂恖</w:t>
      </w:r>
      <w:r>
        <w:rPr/>
        <w:t>ꔴ</w:t>
      </w:r>
      <w:r>
        <w:rPr/>
        <w:t>〥睸䠦汏</w:t>
      </w:r>
      <w:r>
        <w:rPr/>
        <w:t>ꕯ</w:t>
      </w:r>
      <w:r>
        <w:rPr/>
        <w:t>㡟忎䈫䜬㝆숦싂㑦穒噞</w:t>
      </w:r>
      <w:r>
        <w:rPr/>
        <w:t>ⵁ</w:t>
      </w:r>
      <w:r>
        <w:rPr/>
        <w:t>䝁쌳儰⑊㩭②䡷뮻䜤䳂冩싂</w:t>
      </w:r>
      <w:r>
        <w:rPr/>
        <w:t>ꤴ</w:t>
      </w:r>
      <w:r>
        <w:rPr/>
        <w:t>敮</w:t>
      </w:r>
      <w:r>
        <w:rPr/>
        <w:t>⡃</w:t>
      </w:r>
      <w:r>
        <w:rPr/>
        <w:t>淃䭁</w:t>
      </w:r>
      <w:r>
        <w:rPr/>
        <w:t>꧂</w:t>
      </w:r>
      <w:r>
        <w:rPr/>
        <w:t>辏奄깥뿂敳獎湄䕟攬⪏䈪焻ꏂ뼬㭡氵췍器卋囂穕票睢歌在剑煘呠啾硦冩⍧摈伤癪樥摩ㅒ祉쉣桋숽싂䢻夦晗䁆ꍇ湺뇂轵䩺</w:t>
      </w:r>
      <w:r>
        <w:rPr/>
        <w:t>ꔯ</w:t>
      </w:r>
      <w:r>
        <w:rPr/>
        <w:t>㭹⽑컂▬⽀췎ㅞ䄨ꍨ㑇弸偤㝎</w:t>
      </w:r>
      <w:r>
        <w:rPr/>
        <w:t>꧂</w:t>
      </w:r>
      <w:r>
        <w:rPr/>
        <w:t>珂䅙歔扌橨ㅙ坩塦䑹弱싂䥡淂䀨斡</w:t>
      </w:r>
      <w:r>
        <w:rPr/>
        <w:t>ⶬ</w:t>
      </w:r>
      <w:r>
        <w:rPr/>
        <w:t>䱤쉵㵅䤥䨳숤彟숪쉖抣咡</w:t>
      </w:r>
      <w:r>
        <w:rPr/>
        <w:t>ꥉ</w:t>
      </w:r>
      <w:r>
        <w:rPr/>
        <w:t>序숰秂쵐䔽䵐숽珂恵迂噈㡠捌渤䱧㔭䚡器娬汓쉂弹㷂硴匭硚楡嫂礬㍘支轚㩂</w:t>
      </w:r>
      <w:r>
        <w:rPr/>
        <w:t>ꕩ</w:t>
      </w:r>
      <w:r>
        <w:rPr/>
        <w:t>쉐╊쌣畱㌪⩴䨰쵢䃎儲땟⩙쉊☵獀唽噣쉀⫂嘦枩䩲촹䩟癀⹡ꍅ숯칕䷃恡䉂쉰唺吮晧偔쉉挪⥩㢿긳ꥥ㩓쉂㥡䤪慾牘㍨숷楠</w:t>
      </w:r>
      <w:r>
        <w:rPr/>
        <w:t>ꤹ</w:t>
      </w:r>
      <w:r>
        <w:rPr/>
        <w:t>䌵쉒珂渥⏂厱㪻䁤⬥㈵♁⽄</w:t>
      </w:r>
      <w:r>
        <w:rPr/>
        <w:t>ꥇ</w:t>
      </w:r>
      <w:r>
        <w:rPr/>
        <w:t>숣噠塴</w:t>
      </w:r>
      <w:r>
        <w:rPr/>
        <w:t>꤯</w:t>
      </w:r>
      <w:r>
        <w:rPr/>
        <w:t>⾬敢⽌䞮䈊䡋䍁渺䵬</w:t>
      </w:r>
      <w:r>
        <w:rPr/>
        <w:t>ꥇꕋ</w:t>
      </w:r>
      <w:r>
        <w:rPr/>
        <w:t>䩳潘未旎㕊歈睶</w:t>
      </w:r>
      <w:r>
        <w:rPr/>
        <w:t>ⵔ</w:t>
      </w:r>
      <w:r>
        <w:rPr/>
        <w:t>偪ꏂ䨱䝲컂惂䓎滂焰妏㩨䕀煂쉘瀪氯㩃欹숤㡶摂㜹쉷珂堭穯⨶칵儮䤦幤桄⵸䯂琪扂䍴⼯䉇</w:t>
      </w:r>
      <w:r>
        <w:rPr/>
        <w:t>ꤲ</w:t>
      </w:r>
      <w:r>
        <w:rPr/>
        <w:t>䶿悮쵠睬⍨参쉲吲⨵傮쉋慨磂橃湟ꥯ顅⸶쵨</w:t>
      </w:r>
      <w:r>
        <w:rPr/>
        <w:t>ⴺ</w:t>
      </w:r>
      <w:r>
        <w:rPr/>
        <w:t>㐩䁴係ㅦ⛂ꅵ슻刷䙟攳呈瑳䙧ꅾえ숨呸싂쉧欬⭧䓂佺煃쉭⥞界㩃칵璣沮쉺页ꅸ婡쉤书㉅椽盂㝈卟刦丹轵䅚橭湪楋畵칾</w:t>
      </w:r>
      <w:r>
        <w:rPr/>
        <w:t>⡓</w:t>
      </w:r>
      <w:r>
        <w:rPr/>
        <w:t>吥繏摳穨</w:t>
      </w:r>
      <w:r>
        <w:rPr/>
        <w:t>꧂┱</w:t>
      </w:r>
      <w:r>
        <w:rPr/>
        <w:t>촵믃슩쉗歩</w:t>
      </w:r>
      <w:r>
        <w:rPr/>
        <w:t>ⵕ</w:t>
      </w:r>
      <w:r>
        <w:rPr/>
        <w:t>潳䘸呴晪⨵⯂獦㠩愤㭺浕助⿂䕆內偯⧂떣쉮뭫琹슩所⿂剘段긪着녯땆兔䡋</w:t>
      </w:r>
      <w:r>
        <w:rPr/>
        <w:t>ꥑ</w:t>
      </w:r>
      <w:r>
        <w:rPr/>
        <w:t>扸繞슥</w:t>
      </w:r>
      <w:r>
        <w:rPr/>
        <w:t>ꗂ</w:t>
      </w:r>
      <w:r>
        <w:rPr/>
        <w:t>깵♬쉲棂䨨⌶☵쉺㙥갩</w:t>
      </w:r>
      <w:r>
        <w:rPr/>
        <w:t>ꥉ⑥</w:t>
      </w:r>
      <w:r>
        <w:rPr/>
        <w:t>䡱灗⥙숺獈</w:t>
      </w:r>
      <w:r>
        <w:rPr/>
        <w:t>ꔲ</w:t>
      </w:r>
      <w:r>
        <w:rPr/>
        <w:t>쉬⭧㡺㑌䘩䭸唲彙疱䧂䓂䈹䍙䙳䔳伭彉抻瑒㗂㵦㥬숸塚ꍢ丰㪻栫げ䜥㘬捪㝤⑨庩坸싂㗂婗쉱彘傮㯂廂䦏꺥䇎坑丨⩕畂奤㋂䷂攭⦡⛂♅⽩壂獆⍭䥙♡⽬眪캮싂⬴</w:t>
      </w:r>
      <w:r>
        <w:rPr/>
        <w:t>ⱹ</w:t>
      </w:r>
      <w:r>
        <w:rPr/>
        <w:t>咘搮딫</w:t>
      </w:r>
      <w:r>
        <w:rPr/>
        <w:t>Ⲯ</w:t>
      </w:r>
      <w:r>
        <w:rPr/>
        <w:t>兕癴쉙纘決쉘輩樹⍖慄㫂穚獣京⨫燂昴暥ま䣂弸䴦纬毂䶩㠷</w:t>
      </w:r>
      <w:r>
        <w:rPr/>
        <w:t>ⱌ</w:t>
      </w:r>
      <w:r>
        <w:rPr/>
        <w:t>婪盂쌩땣ㄩ牶㕡傩懂</w:t>
      </w:r>
      <w:r>
        <w:rPr/>
        <w:t>⠬䷂</w:t>
      </w:r>
      <w:r>
        <w:rPr/>
        <w:t>稤뭟⍱摥⵩樫쉖扌䍬⤲坟瀨暱</w:t>
      </w:r>
      <w:r>
        <w:rPr/>
        <w:t>⣂</w:t>
      </w:r>
      <w:r>
        <w:rPr/>
        <w:t>䐨ꥠ熬⩬㍳⭄쉧뾱䡖▵</w:t>
      </w:r>
      <w:r>
        <w:rPr/>
        <w:t>ꤣ</w:t>
      </w:r>
      <w:r>
        <w:rPr/>
        <w:t>㔥䯍櫂㔦歡㥃⎻扡㕔ヂ숤뭴轴⏂㝸쉥</w:t>
      </w:r>
      <w:r>
        <w:rPr/>
        <w:t>ꗂ</w:t>
      </w:r>
      <w:r>
        <w:rPr/>
        <w:t>攪䖩獍쉁츤㴻쉂區离쌰穃딮쉷䨫␪깉㭓祍ぬ</w:t>
      </w:r>
      <w:r>
        <w:rPr/>
        <w:t>Ⱖ</w:t>
      </w:r>
      <w:r>
        <w:rPr/>
        <w:t>圣⭈㩧煐꥕稷뽮⥓㑭쉚溏⿂揍楏縺䚏긺⬽区촬周♨㉱瘨숪攳쉌纬頫⥀畲牶歩㨴숦䲩㥙涘㨨䵫唣偹䣃扇뭏⍊</w:t>
      </w:r>
      <w:r>
        <w:rPr/>
        <w:t>ⲩ</w:t>
      </w:r>
      <w:r>
        <w:rPr/>
        <w:t>眲촫当</w:t>
      </w:r>
      <w:r>
        <w:rPr/>
        <w:t>ꗂ</w:t>
      </w:r>
      <w:r>
        <w:rPr/>
        <w:t>⽉卪懂捰佳僂猷灅塁抮愥㝎</w:t>
      </w:r>
      <w:r>
        <w:rPr/>
        <w:t>ꕁ</w:t>
      </w:r>
      <w:r>
        <w:rPr/>
        <w:t>佶⍾唸儬ㆣ깍ꌭ玥걎</w:t>
      </w:r>
      <w:r>
        <w:rPr/>
        <w:t>⡄</w:t>
      </w:r>
      <w:r>
        <w:rPr/>
        <w:t>뭏ꍰ牪㮩祍䝦뽢숷枡ガ㐵ㄷ夭儦弶㍚噇䡢쉕숰轁哂䟂㝵杒숬楮Ⓧ⍗ꅮ까쉫쌵쉂䛎塐</w:t>
      </w:r>
      <w:r>
        <w:rPr/>
        <w:t>Ⲙ</w:t>
      </w:r>
      <w:r>
        <w:rPr/>
        <w:t>䞮䝧㑋㝒㑩䁟㴫쌦ꎻ癊䍲쉪䎥⨴坃걏䌫离熥♡悮⌫輨偡塧䱕帩塤⥌䝋卓⥳页ㄊ伪轓䉴걞깾쎱⽁竂</w:t>
      </w:r>
      <w:r>
        <w:rPr/>
        <w:t>Ⳃ⑪</w:t>
      </w:r>
      <w:r>
        <w:rPr/>
        <w:t>䆥</w:t>
      </w:r>
      <w:r>
        <w:rPr/>
        <w:t>Ⱖ⚡</w:t>
      </w:r>
      <w:r>
        <w:rPr/>
        <w:t>슬畁땎䍦싂㈬</w:t>
      </w:r>
      <w:r>
        <w:rPr/>
        <w:t>ⱄ</w:t>
      </w:r>
      <w:r>
        <w:rPr/>
        <w:t>䗂걮゘䒥癖枩</w:t>
      </w:r>
      <w:r>
        <w:rPr/>
        <w:t>⡒</w:t>
      </w:r>
      <w:r>
        <w:rPr/>
        <w:t>瑏</w:t>
      </w:r>
      <w:r>
        <w:rPr/>
        <w:t>ⰺ</w:t>
      </w:r>
      <w:r>
        <w:rPr/>
        <w:t>捍捁쉺㷂쉾슏氱欺쉴ꅔ㴤♑輷氰圻猪橢䊘洴땶喿杗啰怯㴤⚩橠딣</w:t>
      </w:r>
      <w:r>
        <w:rPr/>
        <w:t>ⷂ</w:t>
      </w:r>
      <w:r>
        <w:rPr/>
        <w:t>匫癬</w:t>
      </w:r>
      <w:r>
        <w:rPr/>
        <w:t>⠳</w:t>
      </w:r>
      <w:r>
        <w:rPr/>
        <w:t>쉓⮩⩥껃쉦摬쉕甤痂繬犘㥩땴⽁劘䥚畎㏂</w:t>
      </w:r>
      <w:r>
        <w:rPr/>
        <w:t>⠷</w:t>
      </w:r>
      <w:r>
        <w:rPr/>
        <w:t>犥␯夯ꥩ壂썈숩</w:t>
      </w:r>
      <w:r>
        <w:rPr/>
        <w:t>ꥅ</w:t>
      </w:r>
      <w:r>
        <w:rPr/>
        <w:t>꺩剮䑯칩쉧⬸⽖䤤炮伺卞쉇ず摀獒⬯녣乮慉ㅕ쉐內쉷稣걓積璏䒮撘廎쉡縩湏挨㐶呟栳╧坉땹䀨噫녟ꌤ幦摶奲ꥠ썖숺䞩懂兴쉊䏂瑵숪쉌悿넪쉠㉩ꥢ亵䭅㫂ꥶ熥樴떥䉮嘬㤻⥰⦻</w:t>
      </w:r>
      <w:r>
        <w:rPr/>
        <w:t>Ⱪ</w:t>
      </w:r>
      <w:r>
        <w:rPr/>
        <w:t>쉵啐숹㒡쌪䵥曃㥺栬啍幈㴤</w:t>
      </w:r>
      <w:r>
        <w:rPr/>
        <w:t>ⱁ</w:t>
      </w:r>
      <w:r>
        <w:rPr/>
        <w:t>瞘쉈干싂㍀䰮</w:t>
      </w:r>
      <w:r>
        <w:rPr/>
        <w:t>Ⱙ⠨♴</w:t>
      </w:r>
      <w:r>
        <w:rPr/>
        <w:t>䉞ꅱ繺⽒⪿瑋㘭㭙䉾瓂␨</w:t>
      </w:r>
      <w:r>
        <w:rPr/>
        <w:t>⣂</w:t>
      </w:r>
      <w:r>
        <w:rPr/>
        <w:t>녁猬忂敄䒏⌴</w:t>
      </w:r>
      <w:r>
        <w:rPr/>
        <w:t>ⵆ</w:t>
      </w:r>
      <w:r>
        <w:rPr/>
        <w:t>싂䕹頪㑶顅ㅎ惂캥⍶</w:t>
      </w:r>
      <w:r>
        <w:rPr/>
        <w:t>Ⱶ⨴</w:t>
      </w:r>
      <w:r>
        <w:rPr/>
        <w:t>䁍넱ㄫ䅠䩭彠発唰぀抮㮻愯塢</w:t>
      </w:r>
      <w:r>
        <w:rPr/>
        <w:t>⠱⥁♓</w:t>
      </w:r>
      <w:r>
        <w:rPr/>
        <w:t>敹쉄呷揂溩䍢歗扃砱泂兯쉡歰싂쉳幩⬭䁤⩆祲恋㷂忂硱颏ㅢ潥䥺ꄱ䨸澮煒ぇ┽癥娭⵾卆䠩</w:t>
      </w:r>
      <w:r>
        <w:rPr/>
        <w:t>ꔱ⨴</w:t>
      </w:r>
      <w:r>
        <w:rPr/>
        <w:t>幏毂⹹╋㥔숲䱀堥㍔㥱弲橸싂䭏啂䳂䕶㨭㜥圻䅄䥆塦瑢ꄨ녯⑅秂嘴䄪䀶쉰璩㚩숦</w:t>
      </w:r>
      <w:r>
        <w:rPr/>
        <w:t>⢻</w:t>
      </w:r>
      <w:r>
        <w:rPr/>
        <w:t>浑㉯头㉬浸걸쉕穆敬㇂䙡쉮杭敞</w:t>
      </w:r>
      <w:r>
        <w:rPr/>
        <w:t>ⵒ</w:t>
      </w:r>
      <w:r>
        <w:rPr/>
        <w:t>橞╲睦꺩泂卍칄睪硈䱏㩶싂歭⭃櫂⩲渲</w:t>
      </w:r>
      <w:r>
        <w:rPr/>
        <w:t>꧂</w:t>
      </w:r>
      <w:r>
        <w:rPr/>
        <w:t>㠽뽖䑬噆㝠灅숤獮㪩焫绂㫎싂䘪奴湏숥樱轮噵쉎캮顋䄫櫂所䠯㙭熵㉧숺夥䅖</w:t>
      </w:r>
      <w:r>
        <w:rPr/>
        <w:t>꧂</w:t>
      </w:r>
      <w:r>
        <w:rPr/>
        <w:t>滂⨪〷堪⯃⴦꺮畵㥂摨嘹猻椮㍈㭵⽖圸潊硺갭步쉚汾㯃が쉞䞿剐㤥㌪轈</w:t>
      </w:r>
      <w:r>
        <w:rPr/>
        <w:t>ⳃ</w:t>
      </w:r>
      <w:r>
        <w:rPr/>
        <w:t>썬埂쉃牖瑑楬乌煵녴ꆱ噕⒮潎칙斡䴱坉牢噍ㅇ䕤ㅎ㩤⤳悡</w:t>
      </w:r>
      <w:r>
        <w:rPr/>
        <w:t>Ⱘ</w:t>
      </w:r>
      <w:r>
        <w:rPr/>
        <w:t>㑙礱ꅾ绂䍆깦ꏂ</w:t>
      </w:r>
      <w:r>
        <w:rPr/>
        <w:t>ꔯ</w:t>
      </w:r>
      <w:r>
        <w:rPr/>
        <w:t>뭑汫栳㥵穗㭺ㄸ卨浲禥凍⩞卓╨扐</w:t>
      </w:r>
      <w:r>
        <w:rPr/>
        <w:t>Ⱳ</w:t>
      </w:r>
      <w:r>
        <w:rPr/>
        <w:t>넯冣숪洭櫂㭒슿쉍⥯硱䴰痎用乩严쉲뭋夷睨偘ㅰ㠺禩㶻䒩䦏匬싂坴숴䰸슮繕걑㩩</w:t>
      </w:r>
      <w:r>
        <w:rPr/>
        <w:t>Ȿ</w:t>
      </w:r>
      <w:r>
        <w:rPr/>
        <w:t>䦡辿片숰⫂搭숦䍢汓췎员㦮⨣乢弲싂瑶䨊쉤ꆵ</w:t>
      </w:r>
      <w:r>
        <w:rPr/>
        <w:t>⡟</w:t>
      </w:r>
      <w:r>
        <w:rPr/>
        <w:t>䩨⌴⵳懂捂燂硌㩑払义꥚桁깳깐皥䭌䣂偸凎녬儲㙓숳㬦湃㭞傣㩲浆㙅䒏♧</w:t>
      </w:r>
      <w:r>
        <w:rPr/>
        <w:t>ⴶ</w:t>
      </w:r>
      <w:r>
        <w:rPr/>
        <w:t>㏂⍍娥牉佲䎏痂깖쉞洨硩琰䙰걠⏂丮</w:t>
      </w:r>
      <w:r>
        <w:rPr/>
        <w:t>ⱸ</w:t>
      </w:r>
      <w:r>
        <w:rPr/>
        <w:t>廂㘨쉑欭儤㣂꥖슩㑠繵딣䌹唨〹䊩牱놬い⚮獰灃䯃瑭ꍗ침爷㒻䈸䈪䑾痂㍾㋍擂㶏幗㷃汤</w:t>
      </w:r>
      <w:r>
        <w:rPr/>
        <w:t>⠫</w:t>
      </w:r>
      <w:r>
        <w:rPr/>
        <w:t>쵆䛍㈲灯䝷种䦏㥯쉑䕊楱♢帲湆捵칣쉖⶘쉩牧杹㢮冮⩶깬煙呀⨦呹頮佡悩츫ꥪ껂榘冡⪡⬮␪洶捧⒵䅢㐦썦슿⽲焽쉄䜨싂</w:t>
      </w:r>
      <w:r>
        <w:rPr/>
        <w:t>⠹</w:t>
      </w:r>
      <w:r>
        <w:rPr/>
        <w:t>祴氳繈♖璩㴱때唪庥숨싂歠窬溻䘸䀩䃂☯杫焺⨶䙴㕶ꅢ</w:t>
      </w:r>
      <w:r>
        <w:rPr/>
        <w:t>ꥄ⑴</w:t>
      </w:r>
      <w:r>
        <w:rPr/>
        <w:t>父꥖쌪</w:t>
      </w:r>
      <w:r>
        <w:rPr/>
        <w:t>Ɒ</w:t>
      </w:r>
      <w:r>
        <w:rPr/>
        <w:t>㔥刷숵瑲呾ꅍ漲繢甸弰潇數㑪㥘┺祕㡁갲놮扪婢湯䭴㎥</w:t>
      </w:r>
      <w:r>
        <w:rPr/>
        <w:t>⡣</w:t>
      </w:r>
      <w:r>
        <w:rPr/>
        <w:t>㊿땞쉤湪䁋쏂䡉刺뭄숣乺搥</w:t>
      </w:r>
      <w:r>
        <w:rPr/>
        <w:t>ⲵ</w:t>
      </w:r>
      <w:r>
        <w:rPr/>
        <w:t>熿⼵お村湷㷂깤䑁⛂ꌪ昫瓂┥煫瓂쉬毂烍㑮漥頶燂㎘琱繯⨯嫂㦣温䵵㕙呸㮏愸⨴⯂䁳쉟燂攫⵱呮欪㑪姎忂敥椻◂㯎彧癣⩖䃂䔽ㆡㅂ楓狂敺㉂堦㨱焪佯⸲牺柂堪㭗⿂╔刳悩녟捓ㅪ䀻⽅琣</w:t>
      </w:r>
      <w:r>
        <w:rPr/>
        <w:t>ꤪ</w:t>
      </w:r>
      <w:r>
        <w:rPr/>
        <w:t>惍杚䭔磃卵㙥嗂㇂げ㑋墥樳否⍺묰刯呾䏂⍚숯丯渨繵京㵪丳갫쉌숺⩧㨱㏂䙂䩤埂ꅯ懃塵㴭</w:t>
      </w:r>
      <w:r>
        <w:rPr/>
        <w:t>ⵄ</w:t>
      </w:r>
      <w:r>
        <w:rPr/>
        <w:t>㕵池녡䟂縱楗患䍅撥䔺幂⩄㡉䅐氺汖䝨佭灗䶘쉍⹱䣍桘兄竂煹땂㠷啷穣玱瓂숯</w:t>
      </w:r>
      <w:r>
        <w:rPr/>
        <w:t>ꤣ</w:t>
      </w:r>
      <w:r>
        <w:rPr/>
        <w:t>싂䰷䄶瘴潇싂싂ꅮ⪻깨極싃⩍</w:t>
      </w:r>
      <w:r>
        <w:rPr/>
        <w:t>ꥊ</w:t>
      </w:r>
      <w:r>
        <w:rPr/>
        <w:t>䅥슩䥪灓伲䅌쉚䁚㙺⬴穴煥⑖쉩䢘쉒</w:t>
      </w:r>
      <w:r>
        <w:rPr/>
        <w:t>꤫</w:t>
      </w:r>
      <w:r>
        <w:rPr/>
        <w:t>瞮侩쉭㝐乙쉋畇㬬쌭싂涱拂뽋숭㑶橯䱐⽦她睭䪩䑠⹂兟촻繸救ば쉤㮩焪飂漫怴恇恌坨쉱斱䥩掱朩</w:t>
      </w:r>
      <w:r>
        <w:rPr/>
        <w:t>꥓</w:t>
      </w:r>
      <w:r>
        <w:rPr/>
        <w:t>睯떱</w:t>
      </w:r>
      <w:r>
        <w:rPr/>
        <w:t>ꤴ</w:t>
      </w:r>
      <w:r>
        <w:rPr/>
        <w:t>䀽漭浍㴫瓂⬯噃䛎払㧂⭌ゥ䙈甲䆡坰椨瀺슏汧轚쵥橖杤㗂쵮噟扠</w:t>
      </w:r>
      <w:r>
        <w:rPr/>
        <w:t>ꕨ</w:t>
      </w:r>
      <w:r>
        <w:rPr/>
        <w:t>㕥㋂⨲灋䢡潤坧䵆牷捪穾㭔欭獩歎杹呆뭑뇂쌣䭹ꅈ慎輦䲱䴰⹀睫䂬䘸㝰</w:t>
      </w:r>
      <w:r>
        <w:rPr/>
        <w:t>ꥈ</w:t>
      </w:r>
      <w:r>
        <w:rPr/>
        <w:t>畡㍮쉐顉䜊⹍㇎轪츬슱扖⴫䓂兆갹漷扩㟂ꄽ稷⛂</w:t>
      </w:r>
      <w:r>
        <w:rPr/>
        <w:t>ꕄ⥶</w:t>
      </w:r>
      <w:r>
        <w:rPr/>
        <w:t>輨뭌⥥䉲㬪捌⬴쉎爹숪䷂ꍱ䔭䩗䁌㩃쉵뭥⑌☹䮡灏⹖弴㝕숭깅䅲</w:t>
      </w:r>
      <w:r>
        <w:rPr/>
        <w:t>ꥑ</w:t>
      </w:r>
      <w:r>
        <w:rPr/>
        <w:t>깨캵頪㨽㫍걕ꥥ确☣䒿묬偬癉飂㉉╔⩆슡쉌䙧뮻眻②癠厮乹⤰츴汧숹㉹㍞捭挷</w:t>
      </w:r>
      <w:r>
        <w:rPr/>
        <w:t>ꕖ</w:t>
      </w:r>
      <w:r>
        <w:rPr/>
        <w:t>沣㌣뽒䉋㍯矂㜰</w:t>
      </w:r>
      <w:r>
        <w:rPr/>
        <w:t>⡲</w:t>
      </w:r>
      <w:r>
        <w:rPr/>
        <w:t>搴⩙㙕ꍦ扗⨨䄣쉱婥畃숫숶浓呯놩呟뽹쉅슩䘷縶⯂⩨곂㥆⑴歫㵮㒵兞㵀깓㥕掘幄숤칫쵊䨩塤</w:t>
      </w:r>
      <w:r>
        <w:rPr/>
        <w:t>ꔵ⦻</w:t>
      </w:r>
      <w:r>
        <w:rPr/>
        <w:t>㓃䔸歐ꍢ欲ꍕ쉹䜨桲싂⽁櫂䵒숺徥</w:t>
      </w:r>
      <w:r>
        <w:rPr/>
        <w:t>⡤</w:t>
      </w:r>
      <w:r>
        <w:rPr/>
        <w:t>瑫櫂坯哂䕳쉯晞☭橒狃煟쉤♂ꎘ걳㝙姂䓂氶劻㕮かꅆ츽싂쉄䭐㜷䡳坪榻㗂㈶␨傣쉞뭙去祗昱슣걀瘤硤窿倬喱쉊桯⽊뇂牣</w:t>
      </w:r>
      <w:r>
        <w:rPr/>
        <w:t>⡉⧍</w:t>
      </w:r>
      <w:r>
        <w:rPr/>
        <w:t>琥슏䙏녥卺彮洨㎵穯辬係呦狂恉京灁纣믂ꎻ쉭婫ꅑ睏싂桰楨眻䊘㜥㬨뭒싂到娫땰숯㯂뽠슬䤷輳뾩䁅䙊抏坎婙껃瑔⩠珎ㆵ剔啃怪䫂慞摊⌬㏂숲⩫㘯橃㥗갪㥊塹桌参䒮甲쉤䱑Ⓜ灗吱䕪繖싎⎬琣椷恢⍆剬쉔뼲佗㙾슩뭸楎敖䝇扒놱</w:t>
      </w:r>
      <w:r>
        <w:rPr/>
        <w:t>⡷</w:t>
      </w:r>
      <w:r>
        <w:rPr/>
        <w:t>堺쉵쉏㍷刭㭢ꍑ걸漻숩䃂썄쉪㮮礳呚䎏張接兢쉒姂㝟縬싂晱剒䪱㜶㭂睷㙠琲䆩抩㦱瀪땾㉯滎</w:t>
      </w:r>
      <w:r>
        <w:rPr/>
        <w:t>⡚ⱌ</w:t>
      </w:r>
      <w:r>
        <w:rPr/>
        <w:t>卲䆘摃⪵獷㧎楠练</w:t>
      </w:r>
      <w:r>
        <w:rPr/>
        <w:t>ⵀ⩴⹅</w:t>
      </w:r>
      <w:r>
        <w:rPr/>
        <w:t>欦딬伴썪楬䡉搻䄩</w:t>
      </w:r>
      <w:r>
        <w:rPr/>
        <w:t>ⷎ</w:t>
      </w:r>
      <w:r>
        <w:rPr/>
        <w:t>䑌䵵뾻癖쉕㕀쉶</w:t>
      </w:r>
      <w:r>
        <w:rPr/>
        <w:t>ꔶꕶ</w:t>
      </w:r>
      <w:r>
        <w:rPr/>
        <w:t>穏⤬㨲愮뭲灩⾘唩津췂䜽㆏潲碡긷项狂䩁⤹秂嚮ㅶ塒瑘㙒昱働湡⍋㥉⯍숩坶㙒繫测䍠䝱㣂⩖</w:t>
      </w:r>
      <w:r>
        <w:rPr/>
        <w:t>Ȿ</w:t>
      </w:r>
      <w:r>
        <w:rPr/>
        <w:t>䭁䡨츱焵倱</w:t>
      </w:r>
      <w:r>
        <w:rPr/>
        <w:t>ꤻ</w:t>
      </w:r>
      <w:r>
        <w:rPr/>
        <w:t>㑢ꥦ江╢瑟窣쉪祉◂♩光彖䕤</w:t>
      </w:r>
      <w:r>
        <w:rPr/>
        <w:t>⡖</w:t>
      </w:r>
      <w:r>
        <w:rPr/>
        <w:t>頪묪婫⼫橧䅒㥢쉗戶⹅然䮿占䯂楏湟</w:t>
      </w:r>
      <w:r>
        <w:rPr/>
        <w:t>⢻ⰱ</w:t>
      </w:r>
      <w:r>
        <w:rPr/>
        <w:t>奾㉀彾琸縮癣䍚杚奀櫂㪱澣娱⹊</w:t>
      </w:r>
      <w:r>
        <w:rPr/>
        <w:t>ꔽ</w:t>
      </w:r>
      <w:r>
        <w:rPr/>
        <w:t>䖻䕩䅢繈塏쉰噁橘迍䴸䐺</w:t>
      </w:r>
      <w:r>
        <w:rPr/>
        <w:t>ꤩ</w:t>
      </w:r>
      <w:r>
        <w:rPr/>
        <w:t>ꍳ瓂ꄹ睰䡕㠤㌣猥⎏噤슣晵⥐ꇂ곍⻂⩧獀顪礨汑뭯䵉䰵⹯놿⸫畎潺䮩疮媘汮꤮樊⨴妩깹</w:t>
      </w:r>
      <w:r>
        <w:rPr/>
        <w:t>ⶻ</w:t>
      </w:r>
      <w:r>
        <w:rPr/>
        <w:t>゘㏂恠㬵獦컂䷂슘兤♆斿䜭숬瑠㧂㐩</w:t>
      </w:r>
      <w:r>
        <w:rPr/>
        <w:t>ꥃ⑷</w:t>
      </w:r>
      <w:r>
        <w:rPr/>
        <w:t>楁뭕慕禡煩ヂ쵨ꄽ㙡곂轱礳汎噯䏍頹湹頮穚橃싂</w:t>
      </w:r>
      <w:r>
        <w:rPr/>
        <w:t>ꕌ</w:t>
      </w:r>
      <w:r>
        <w:rPr/>
        <w:t>痂쉓噚땞㓃쉘ꥫ㵨쉰呴ꍂ␨偹矂樸슩뭈㝐䤹昩⽥慯⸲琳㝄䱋겘쉬剸碥⎻湚쉅䳎</w:t>
      </w:r>
      <w:r>
        <w:rPr/>
        <w:t>ⷂ</w:t>
      </w:r>
      <w:r>
        <w:rPr/>
        <w:t>숥操慟䍏쎻轫癢歷㩄砳浃싎畮쉸䈮吪㉘뼶䁗刱填〪縴䔻楍噥摲坸㍐䴴噬愬㖵쉄슥砬⹸睶㴬纻捦灲圤쉢娳싂泂</w:t>
      </w:r>
      <w:r>
        <w:rPr/>
        <w:t>꤯</w:t>
      </w:r>
      <w:r>
        <w:rPr/>
        <w:t>㠲㯂쉟ꍰ⴮뽴祇晹殏숦樣뮿㭍㧎뿂湲䡘彃䬳㶡䏍䅥㌬뭞쉕䯂㴹뭞㮻</w:t>
      </w:r>
      <w:r>
        <w:rPr/>
        <w:t>⡏</w:t>
      </w:r>
      <w:r>
        <w:rPr/>
        <w:t>뿎縪厣砷眴厩썌瀷</w:t>
      </w:r>
      <w:r>
        <w:rPr/>
        <w:t>⡭</w:t>
      </w:r>
      <w:r>
        <w:rPr/>
        <w:t>横ꥯ칄⮩㬲项穧㨦걡伪恬樳頷칋椪氬桏ꍅ揂拎伣噟丯灀㩕뇃妻</w:t>
      </w:r>
      <w:r>
        <w:rPr/>
        <w:t>⡂</w:t>
      </w:r>
      <w:r>
        <w:rPr/>
        <w:t>㕴뭍㴹㍕坥彵⌭䷂矂䁟偶</w:t>
      </w:r>
      <w:r>
        <w:rPr/>
        <w:t>ꤪ</w:t>
      </w:r>
      <w:r>
        <w:rPr/>
        <w:t>䁴ꥳ㪣穣炿瑳㑭內㕶⺣䡥妘㍫滂ꅀ匪塊쉃縪땷쉑煞厮썀쉤䡘䂱⛃京싂쌩㝇</w:t>
      </w:r>
      <w:r>
        <w:rPr/>
        <w:t>ꕋ</w:t>
      </w:r>
      <w:r>
        <w:rPr/>
        <w:t>쉣⾵슏</w:t>
      </w:r>
      <w:r>
        <w:rPr/>
        <w:t>⡳</w:t>
      </w:r>
      <w:r>
        <w:rPr/>
        <w:t>쉱杏浕⤷幘畧㩨創뽏습瑤㡟㤨숪噢䵖倭轤朻</w:t>
      </w:r>
      <w:r>
        <w:rPr/>
        <w:t>ꔣ</w:t>
      </w:r>
      <w:r>
        <w:rPr/>
        <w:t>轀</w:t>
      </w:r>
      <w:r>
        <w:rPr/>
        <w:t>Ⱞ</w:t>
      </w:r>
      <w:r>
        <w:rPr/>
        <w:t>䛃璘걎⸫</w:t>
      </w:r>
      <w:r>
        <w:rPr/>
        <w:t>ꤶꖩ⹍</w:t>
      </w:r>
      <w:r>
        <w:rPr/>
        <w:t>橲促剈末柂㛂▱슩㉂珂䝑礥䓃侘⽍쉠䈺㝃╥⧂歠䄷뽖㮡깔捾⍸佯⎩怱</w:t>
      </w:r>
      <w:r>
        <w:rPr/>
        <w:t>ⱍ</w:t>
      </w:r>
      <w:r>
        <w:rPr/>
        <w:t>毂橫싃숷䮻纣楺⿂㎵걋</w:t>
      </w:r>
      <w:r>
        <w:rPr/>
        <w:t>ⵈ</w:t>
      </w:r>
      <w:r>
        <w:rPr/>
        <w:t>唽桫永㌵湸ㆻ쵎楃⛂廂⑌繳塌⤣熵偌䤨枩塩䥹婙兕輹晊ㄻ䑶橲⑎쉪쉉扭橸떿恊츮搴杴彭㍟쉪捉䐥⹢䣎㉍쉥ㅸ⩶嗂刳偒쉟迂깠ꍏ㢬╷쉸</w:t>
      </w:r>
      <w:r>
        <w:rPr/>
        <w:t>⠳</w:t>
      </w:r>
      <w:r>
        <w:rPr/>
        <w:t>徿亱彮獁轨숫硆煶싎䑥䉩娮㌪瑇歃㘹婰橇硦딮깱壂嘭</w:t>
      </w:r>
      <w:r>
        <w:rPr/>
        <w:t>ⲏ</w:t>
      </w:r>
      <w:r>
        <w:rPr/>
        <w:t>扷䤶녠㭾睅⩅숶ィ扫⎥拍破</w:t>
      </w:r>
      <w:r>
        <w:rPr/>
        <w:t>ꔯ</w:t>
      </w:r>
      <w:r>
        <w:rPr/>
        <w:t>䧂縤䨸썓⼥ꅩ檬御硃惂䌬兄朳싂䥪䓎昺숬妱伪䡤癑쉷녫쉃祧数②</w:t>
      </w:r>
      <w:r>
        <w:rPr/>
        <w:t>ꤲ</w:t>
      </w:r>
      <w:r>
        <w:rPr/>
        <w:t>㈵침偳弱揂뽯㉪湾倪쉗乔ꥡ杺숭兇걐䞿杂쌭㵤悥敦䭴⤤倸䝹⼣治⽑䤸瞻榏楕껍协㓂⌣摩껂숪げ㧂놿ꍊ㬹ꍀ剱傱奪歟쉺쉃浄싍摐顔숽쉵䑢極䍚懂ꌪ㭐ꅎ㍰烃砣浣幏㒩ꥬ䴊䉾⻂⫂숮禮뽷璡母䞮灑숯爣伣䴪㨯䱪穟슥⦥凂㙖琨⭍⍏</w:t>
      </w:r>
      <w:r>
        <w:rPr/>
        <w:t>꧂</w:t>
      </w:r>
      <w:r>
        <w:rPr/>
        <w:t>ꆩ琲ㅾ묬〪╖䴣㋂祴地딽</w:t>
      </w:r>
      <w:r>
        <w:rPr/>
        <w:t>ꦘ</w:t>
      </w:r>
      <w:r>
        <w:rPr/>
        <w:t>汧爻뗃奺썆㵤⹙</w:t>
      </w:r>
      <w:r>
        <w:rPr/>
        <w:t>⠪</w:t>
      </w:r>
      <w:r>
        <w:rPr/>
        <w:t>싂㵀祢抮橨⪻㒱姂쉤⒘ꍄ깷⚿庩숺沩泃ㄯ啑쉎曃癉乬彁乑硠䐻帳㍀䝍朳㦱䶩励䍖甭柃汘㖿懃䉥㮿촯䵒䔮⛃梥쉊朴㟂牲晠橮湌䐻匬う歫⭱瀤㥲칗噌捆恢乗愪긮</w:t>
      </w:r>
      <w:r>
        <w:rPr/>
        <w:t>⣂</w:t>
      </w:r>
      <w:r>
        <w:rPr/>
        <w:t>あ䵟卓췂䦣숺噀穱种쵮믍䡈䠯췍숥뭘깇╨䦏濂㡢⨮痂䐻♹恞츺</w:t>
      </w:r>
      <w:r>
        <w:rPr/>
        <w:t>ꕔ</w:t>
      </w:r>
      <w:r>
        <w:rPr/>
        <w:t>쉊丽⦣㉧颻숩䩭䭫땩⩷㕓길⿂⑀䚮䩰䦻䨯佟숨⯍敲</w:t>
      </w:r>
      <w:r>
        <w:rPr/>
        <w:t>ⲩ</w:t>
      </w:r>
      <w:r>
        <w:rPr/>
        <w:t>橠㵑㥣㖡䕑啩숹⩵䈰眲惂⌹吮⨳畊剌䅬䠭</w:t>
      </w:r>
      <w:r>
        <w:rPr/>
        <w:t>ꦡ</w:t>
      </w:r>
      <w:r>
        <w:rPr/>
        <w:t>畎媣쉒깨䵥䑰쉌슻愨㗂顕놡爮놣挦</w:t>
      </w:r>
      <w:r>
        <w:rPr/>
        <w:t>ⰳ</w:t>
      </w:r>
      <w:r>
        <w:rPr/>
        <w:t>但⹏呂彏⌤圴玘楬슬攦쵒⭢織</w:t>
      </w:r>
      <w:r>
        <w:rPr/>
        <w:t>ꤹ</w:t>
      </w:r>
      <w:r>
        <w:rPr/>
        <w:t>喬微慃슣┽刬䰹⭳䥦쉡㑮䱣⏂佦␴캡⹯啺뭗䕹噌썌긨呃敥奢䌰痂</w:t>
      </w:r>
      <w:r>
        <w:rPr/>
        <w:t>⡋</w:t>
      </w:r>
      <w:r>
        <w:rPr/>
        <w:t>奩⩌恥츽ꥣ쉧牖</w:t>
      </w:r>
      <w:r>
        <w:rPr/>
        <w:t>ꥋ</w:t>
      </w:r>
      <w:r>
        <w:rPr/>
        <w:t>䁹㵏匳䑃剖助싂䢿喘䒬썖</w:t>
      </w:r>
      <w:r>
        <w:rPr/>
        <w:t>꧂</w:t>
      </w:r>
      <w:r>
        <w:rPr/>
        <w:t>㍫쉤婨걟轳樭栯啫煙敳ㅱ뇍쉇痍䱐泂婎쉐摐弤敳䵐</w:t>
      </w:r>
      <w:r>
        <w:rPr/>
        <w:t>ⱑ</w:t>
      </w:r>
      <w:r>
        <w:rPr/>
        <w:t>梘⹧拂碩䭌烂㠨呕㭸슥犿沣㙑칏</w:t>
      </w:r>
      <w:r>
        <w:rPr/>
        <w:t>ꕧ</w:t>
      </w:r>
      <w:r>
        <w:rPr/>
        <w:t>搱뼣㜭싂ꅆ磂婷剱侻쉹䑍㣂壎に矂</w:t>
      </w:r>
      <w:r>
        <w:rPr/>
        <w:t>ꔭ</w:t>
      </w:r>
      <w:r>
        <w:rPr/>
        <w:t>뽕ꌫ뭢剠䇂쉾쌶쉧㐯氺㘯䉭☰㍯忍唳䍖䩯쉅㩨䁆濂㪻琲걧뭹⨶瘯䈷㙣</w:t>
      </w:r>
      <w:r>
        <w:rPr/>
        <w:t>ꖣ</w:t>
      </w:r>
      <w:r>
        <w:rPr/>
        <w:t>㍀昰㕹睠擂猨漹摶췂쉰쉹喬쉅숱怴稰㈷㘯쉹〪杲ꥪ仂⩔䥔㗂ꥱ涣층⹙䁉㡭偷</w:t>
      </w:r>
      <w:r>
        <w:rPr/>
        <w:t>ꥌ</w:t>
      </w:r>
      <w:r>
        <w:rPr/>
        <w:t>땯扰㙣歆橧䩍犣㧂㙑㐰싂慅걕춱⨲䅘䔪㓂㡑幥橕뼴摪⚵깥卌깾楢숯牥忂뼶ꍺ潌係숴㥖煮佟싎椰Ⓜ㝮㯂婘</w:t>
      </w:r>
      <w:r>
        <w:rPr/>
        <w:t>꥓ꤻ</w:t>
      </w:r>
      <w:r>
        <w:rPr/>
        <w:t>塅你欫佺㶩♤汞䯃㜵ꆮ夲⤰奌恑䕐㗂斘湌城猪幾捵輽⩠㡵쉟潀礯⽃</w:t>
      </w:r>
      <w:r>
        <w:rPr/>
        <w:t>ⰳ</w:t>
      </w:r>
      <w:r>
        <w:rPr/>
        <w:t>槂</w:t>
      </w:r>
      <w:r>
        <w:rPr/>
        <w:t>ⱶ</w:t>
      </w:r>
      <w:r>
        <w:rPr/>
        <w:t>ㅇ놡㍥嚱쉎칞垩捪</w:t>
      </w:r>
      <w:r>
        <w:rPr/>
        <w:t>Ⱬ</w:t>
      </w:r>
      <w:r>
        <w:rPr/>
        <w:t>庻♾㜻㭠싂䵀䥏兌砬②㩱偃숬樦丹㑵껂搴</w:t>
      </w:r>
      <w:r>
        <w:rPr/>
        <w:t>ꦵ</w:t>
      </w:r>
      <w:r>
        <w:rPr/>
        <w:t>塠⧂㥖磂流煍㩃ꄴ杸싂捾숭敬䙏칌㡇値</w:t>
      </w:r>
      <w:r>
        <w:rPr/>
        <w:t>ⷂ</w:t>
      </w:r>
      <w:r>
        <w:rPr/>
        <w:t>ⱋ</w:t>
      </w:r>
      <w:r>
        <w:rPr/>
        <w:t>㮡燂恪⨊ち漽畑쉷砬橱㣎</w:t>
      </w:r>
      <w:r>
        <w:rPr/>
        <w:t>ꥁ</w:t>
      </w:r>
      <w:r>
        <w:rPr/>
        <w:t>䤰瘸丱㙘㭶䶬췍㙥戤⪩䁊⎿吰势曂䍧䵘䍈♗쉕剌奥숪湳㑓㐨埂儬哂瑀䉴〪뽞⤩䙗磂と</w:t>
      </w:r>
      <w:r>
        <w:rPr/>
        <w:t>ꕈ</w:t>
      </w:r>
      <w:r>
        <w:rPr/>
        <w:t>䅐䧍</w:t>
      </w:r>
      <w:r>
        <w:rPr/>
        <w:t>ⵀ</w:t>
      </w:r>
      <w:r>
        <w:rPr/>
        <w:t>쉍⏂䑤潴</w:t>
      </w:r>
      <w:r>
        <w:rPr/>
        <w:t>꧂</w:t>
      </w:r>
      <w:r>
        <w:rPr/>
        <w:t>쉟汸㤨扖搣⸵뿂⼪啂䁮䶵楘</w:t>
      </w:r>
      <w:r>
        <w:rPr/>
        <w:t>ꖣ</w:t>
      </w:r>
      <w:r>
        <w:rPr/>
        <w:t>격䅳祰榣廃</w:t>
      </w:r>
      <w:r>
        <w:rPr/>
        <w:t>⠫</w:t>
      </w:r>
      <w:r>
        <w:rPr/>
        <w:t>㩪匬컍ㅙ㍠䝅슱㎩辥뭞䑕ㅎ⍍䙟摄쉺䙏牰ㅆ㪏䩅䇍⫎灨飃⬲껍平启</w:t>
      </w:r>
      <w:r>
        <w:rPr/>
        <w:t>꤭</w:t>
      </w:r>
      <w:r>
        <w:rPr/>
        <w:t>慧瘩扂䑨檻캥頨⑬睢捴䁦슿㫂ヂ怤</w:t>
      </w:r>
      <w:r>
        <w:rPr/>
        <w:t>ⲵ</w:t>
      </w:r>
      <w:r>
        <w:rPr/>
        <w:t>夯㙒䉾稬</w:t>
      </w:r>
      <w:r>
        <w:rPr/>
        <w:t>ꥀ</w:t>
      </w:r>
      <w:r>
        <w:rPr/>
        <w:t>䵐㔵南ꌪ炩쉔轟䱫⾡儱䄴䡯숴⑓䰺䱫眶䅲㈯쌪쎩縥䭠晓扳䯃숲䤥彷땪碩㗂制瑾揂숷䑥琷心剟㷂测숣漨</w:t>
      </w:r>
      <w:r>
        <w:rPr/>
        <w:t>ꕒ</w:t>
      </w:r>
      <w:r>
        <w:rPr/>
        <w:t>呯㝯㐮숥뽋쵯焽轙춡単咩䊱砻用彦濃⒬䚿稣爲竂吻ㄴ쎬甯쉊圫痂녡氺洪捦⒡慠䁧恶썙橈栤慧秃䅹恟慾ꥤ쉥灠㡾╧䄦슮敃㘵촦娹숰㦣</w:t>
      </w:r>
      <w:r>
        <w:rPr/>
        <w:t>⣍</w:t>
      </w:r>
      <w:r>
        <w:rPr/>
        <w:t>㬬╴␪썉奱㎩䙵㞿㝎㎘㗍瘨</w:t>
      </w:r>
      <w:r>
        <w:rPr/>
        <w:t>ⵗ</w:t>
      </w:r>
      <w:r>
        <w:rPr/>
        <w:t>녥懂坧潷傮祥㚏佂쉐洬䎣報싂婖烂䜶癤숹쉒癚碘㡣杩妘爤朥쉆꥘␪곂㞮꥕呗畸쉌卌䕰㩕䳍帵쉮깭偁碩副⴬柂썴쉃⭘扱圲呹楏♈</w:t>
      </w:r>
      <w:r>
        <w:rPr/>
        <w:t>ⱅ</w:t>
      </w:r>
      <w:r>
        <w:rPr/>
        <w:t>썬怮⾮穥㉏䤲쉉걯牕ꥥ歃卉뼶㉩湑춵汑②</w:t>
      </w:r>
      <w:r>
        <w:rPr/>
        <w:t>ꤽ</w:t>
      </w:r>
      <w:r>
        <w:rPr/>
        <w:t>䥂獹⹏獬⛂坯㨣䕭兲쵁쉴꥗</w:t>
      </w:r>
      <w:r>
        <w:rPr/>
        <w:t>꧍</w:t>
      </w:r>
      <w:r>
        <w:rPr/>
        <w:t>ꅪ樺츸塖싂쉌㡤癋녗⍮猳楣놩曂쉶䑯轘け偙䆬</w:t>
      </w:r>
      <w:r>
        <w:rPr/>
        <w:t>ⲵ</w:t>
      </w:r>
      <w:r>
        <w:rPr/>
        <w:t>樷녥䝡㢘쵮⥯ッ㛍怽儵䉟㑺쉏娻⸷夵灷뽯㉗꥞쉈弱쵦</w:t>
      </w:r>
      <w:r>
        <w:rPr/>
        <w:t>⡚</w:t>
      </w:r>
      <w:r>
        <w:rPr/>
        <w:t>伻爽쉸㉕楲姂뼲㯂扮吷䰯㩦㵋⫂灕㤸㩷䠩䭅噂㩖摷癙你幹⛂匮悮䝢㉊稥쉋戵䅈戯</w:t>
      </w:r>
      <w:r>
        <w:rPr/>
        <w:t>ꤵ</w:t>
      </w:r>
      <w:r>
        <w:rPr/>
        <w:t>悩燂仂䥈橐䁶⥱㬹䵧浮稷嘮䌷ꍏ⦥</w:t>
      </w:r>
      <w:r>
        <w:rPr/>
        <w:t>ꔣ</w:t>
      </w:r>
      <w:r>
        <w:rPr/>
        <w:t>㥱녯奵㠨墻轰숵䙔墣칯충䞥䬶䵑㯂场爥㕆㊿써炵숥뗂</w:t>
      </w:r>
      <w:r>
        <w:rPr/>
        <w:t>ⵢ</w:t>
      </w:r>
      <w:r>
        <w:rPr/>
        <w:t>磍䔪⽯址</w:t>
      </w:r>
      <w:r>
        <w:rPr/>
        <w:t>ꕭ</w:t>
      </w:r>
      <w:r>
        <w:rPr/>
        <w:t>敭㘹噗䈪坌┬秂澵ㆮ땮슮亵ꄪ㖡礶奱潨㜥剰</w:t>
      </w:r>
      <w:r>
        <w:rPr/>
        <w:t>ⴶ</w:t>
      </w:r>
      <w:r>
        <w:rPr/>
        <w:t>ⱒ</w:t>
      </w:r>
      <w:r>
        <w:rPr/>
        <w:t>⺣凂础破䝆싂⵱쉥㥑扁㭟填䁱▻湇⥸ꌳ檩칺뽶敭烂灒ꆣ栽拂긤깢네⥣⭴颵穖吲杢⨮숊䷂녒䥁凍擂숹</w:t>
      </w:r>
      <w:r>
        <w:rPr/>
        <w:t>⡶</w:t>
      </w:r>
      <w:r>
        <w:rPr/>
        <w:t>敏漹暘따䥅㉣䶵汳瑟⮱偷摞帪╪匤㭮癒恋凂㉞䏂㡌ꅋ㏂</w:t>
      </w:r>
      <w:r>
        <w:rPr/>
        <w:t>꥟</w:t>
      </w:r>
      <w:r>
        <w:rPr/>
        <w:t>攫懍䐽䵅灥묫쉁䩷圯</w:t>
      </w:r>
      <w:r>
        <w:rPr/>
        <w:t>ⱶ</w:t>
      </w:r>
      <w:r>
        <w:rPr/>
        <w:t>ꥶ㮏䡄ꍣ쉨䨬㦡祀㤶亣㕋쵣地煘㠪睥頻ꄦ猨卾㨲匨䬺뭓⹠칞⍭轇塥䅁捖ㅗ辏䐹㥙╸㢡쉣쉌瀺挤㎩繉때㍃䗂䴸싂기숻䷂䉄숻㥎䥯礭㙰扉㥎䡄倨癟歃䣂㢥싎</w:t>
      </w:r>
      <w:r>
        <w:rPr/>
        <w:t>ⵑ</w:t>
      </w:r>
      <w:r>
        <w:rPr/>
        <w:t>䌫ㆥ㴤堸䦏挺ꥳ濂㬤싂優瘥瑔</w:t>
      </w:r>
      <w:r>
        <w:rPr/>
        <w:t>ꦬ</w:t>
      </w:r>
      <w:r>
        <w:rPr/>
        <w:t>㬬瑞慔</w:t>
      </w:r>
      <w:r>
        <w:rPr/>
        <w:t>⡧</w:t>
      </w:r>
      <w:r>
        <w:rPr/>
        <w:t>欶悩扥塊깪煌ㅠ瑑쉈㟂⩺⿂녶</w:t>
      </w:r>
      <w:r>
        <w:rPr/>
        <w:t>⡒</w:t>
      </w:r>
      <w:r>
        <w:rPr/>
        <w:t>䐺</w:t>
      </w:r>
      <w:r>
        <w:rPr/>
        <w:t>꧂</w:t>
      </w:r>
      <w:r>
        <w:rPr/>
        <w:t>歱␣䈴仂쉲伹殥溵氪믂쵮⫂〲䡲唫⑤杁洷顪⥃恦䝤</w:t>
      </w:r>
      <w:r>
        <w:rPr/>
        <w:t>ꥈ</w:t>
      </w:r>
      <w:r>
        <w:rPr/>
        <w:t>働뼱䥥協歡洺典갹⑏牢䐹쉌⨭泂洣䑒</w:t>
      </w:r>
      <w:r>
        <w:rPr/>
        <w:t>ꦵ</w:t>
      </w:r>
      <w:r>
        <w:rPr/>
        <w:t>悩</w:t>
      </w:r>
      <w:r>
        <w:rPr/>
        <w:t>ꤺ</w:t>
      </w:r>
      <w:r>
        <w:rPr/>
        <w:t>汤╄㐥䑥嫂婹䩧䑴갥坐佩ㄵ潚㝫呞檡숶纱嘭绂㑕䅨奁晦</w:t>
      </w:r>
      <w:r>
        <w:rPr/>
        <w:t>⢮</w:t>
      </w:r>
      <w:r>
        <w:rPr/>
        <w:t>㶣匴恰ㄭ⨬截⛂慶⮬♭뽫㝄䐥栣</w:t>
      </w:r>
      <w:r>
        <w:rPr/>
        <w:t>ꤱ</w:t>
      </w:r>
      <w:r>
        <w:rPr/>
        <w:t>轫춏뽚㴲甬깂牄쵸⺩卡䈷쉖䬸癃皏⑂㚩㤲⵲䕂땉搨珍瘱杺敬</w:t>
      </w:r>
      <w:r>
        <w:rPr/>
        <w:t>ⴣ</w:t>
      </w:r>
      <w:r>
        <w:rPr/>
        <w:t>䱓⭸</w:t>
      </w:r>
      <w:r>
        <w:rPr/>
        <w:t>ⱔ</w:t>
      </w:r>
      <w:r>
        <w:rPr/>
        <w:t>桴䌴呬縹䈽员顕</w:t>
      </w:r>
      <w:r>
        <w:rPr/>
        <w:t>ⵍⷂ</w:t>
      </w:r>
      <w:r>
        <w:rPr/>
        <w:t>扺카票楌潠䕐싂妣婃⥵㨫숹癏撩쉰敔搵摉쉫䬵</w:t>
      </w:r>
      <w:r>
        <w:rPr/>
        <w:t>ⵒ</w:t>
      </w:r>
      <w:r>
        <w:rPr/>
        <w:t>太⑗䭰숨쵔䕒欴숶㩡</w:t>
      </w:r>
      <w:r>
        <w:rPr/>
        <w:t>ꖻ</w:t>
      </w:r>
      <w:r>
        <w:rPr/>
        <w:t>뗂⍙㥐扲癟偭</w:t>
      </w:r>
      <w:r>
        <w:rPr/>
        <w:t>⡒</w:t>
      </w:r>
      <w:r>
        <w:rPr/>
        <w:t>칵㩴┶칸歰乲绂廎田쉐䗂</w:t>
      </w:r>
      <w:r>
        <w:rPr/>
        <w:t>ⷂ</w:t>
      </w:r>
      <w:r>
        <w:rPr/>
        <w:t>쏂櫂瘲噍걪믂칐⩤睌㭆䭹横䍳⩹䤰㍐楚쉐仃⹷穡く쉷⦱䠣ⸯ懂癡싂뭩▻樳弳㭨컂</w:t>
      </w:r>
      <w:r>
        <w:rPr/>
        <w:t>ⵆ⩦</w:t>
      </w:r>
      <w:r>
        <w:rPr/>
        <w:t>㡍䬫湊琴㥥疮归疣㜦䛍㡃扩</w:t>
      </w:r>
      <w:r>
        <w:rPr/>
        <w:t>ⷂ</w:t>
      </w:r>
      <w:r>
        <w:rPr/>
        <w:t>礱㗂濂繳眲削汮㛃⥉扬琫亩믎㝦扇漦祾楦</w:t>
      </w:r>
      <w:r>
        <w:rPr/>
        <w:t>ꕌ</w:t>
      </w:r>
      <w:r>
        <w:rPr/>
        <w:t>쉔橥哂揂숷곂繞⨯⮩惂⸬䑃㤬主䏂樺⩖뮩瑞썷⭇廂쉸婍㧂㠷轡䎮</w:t>
      </w:r>
      <w:r>
        <w:rPr/>
        <w:t>ꕒ</w:t>
      </w:r>
      <w:r>
        <w:rPr/>
        <w:t>䱓</w:t>
      </w:r>
      <w:r>
        <w:rPr/>
        <w:t>ⴹ</w:t>
      </w:r>
      <w:r>
        <w:rPr/>
        <w:t>堬㥱⺻</w:t>
      </w:r>
      <w:r>
        <w:rPr/>
        <w:t>ꤪ</w:t>
      </w:r>
      <w:r>
        <w:rPr/>
        <w:t>乢洣砹숺뮏㙓췂┯쉓ꥡ焣䉠棃숨썞◃剸㘽㩈穚싂♵⥯겘㵁㘯䡎乺湙㴪厱儲䉀쉋䡲㫂</w:t>
      </w:r>
      <w:r>
        <w:rPr/>
        <w:t>ⱚ</w:t>
      </w:r>
      <w:r>
        <w:rPr/>
        <w:t>䳎碥婟슡쉫</w:t>
      </w:r>
      <w:r>
        <w:rPr/>
        <w:t>⠥</w:t>
      </w:r>
      <w:r>
        <w:rPr/>
        <w:t>佦곂塉儺ꅵ㍚䝮□撘拂㤫⵷で䅐㭌盂⸺搵㙸쉵슿슩係顫䥡頮櫂녦㍡</w:t>
      </w:r>
      <w:r>
        <w:rPr/>
        <w:t>⣂</w:t>
      </w:r>
      <w:r>
        <w:rPr/>
        <w:t>恗䅳ꍹꍖ噗痃숥灩㠵ぉ轢朲䩆␪輫䖬싂䁱녯㕍숊쉥쉏竂㕸⮏氷㓂彬洬眫쏂㯂⑉까橮瑃ㅢ㭊쉚妬汮洺쉪椹䉄</w:t>
      </w:r>
      <w:r>
        <w:rPr/>
        <w:t>ⰷ</w:t>
      </w:r>
      <w:r>
        <w:rPr/>
        <w:t>㭀㎿契숫쉔漱噘</w:t>
      </w:r>
      <w:r>
        <w:rPr/>
        <w:t>ꕩ</w:t>
      </w:r>
      <w:r>
        <w:rPr/>
        <w:t>싂땊믂顰</w:t>
      </w:r>
      <w:r>
        <w:rPr/>
        <w:t>ⵇⴹ</w:t>
      </w:r>
      <w:r>
        <w:rPr/>
        <w:t>朲䡔㝳扴쉇彴⧍殘敁⩀⧂</w:t>
      </w:r>
      <w:r>
        <w:rPr/>
        <w:t>ⲣ</w:t>
      </w:r>
      <w:r>
        <w:rPr/>
        <w:t>啒楅┳浨녋껂䁹烂穤꥘彂☰⚩偀顪娱瑰</w:t>
      </w:r>
      <w:r>
        <w:rPr/>
        <w:t>⡟</w:t>
      </w:r>
      <w:r>
        <w:rPr/>
        <w:t>昴佁ꅰ㭕䭦넹㙬⌲㩟䕑璿╷쉍⥱걎睟ꏃ兌싂佃啠䓎坮䥓坈</w:t>
      </w:r>
      <w:r>
        <w:rPr/>
        <w:t>⡺</w:t>
      </w:r>
      <w:r>
        <w:rPr/>
        <w:t>ꔯ</w:t>
      </w:r>
      <w:r>
        <w:rPr/>
        <w:t>싂㕯</w:t>
      </w:r>
      <w:r>
        <w:rPr/>
        <w:t>⡔</w:t>
      </w:r>
      <w:r>
        <w:rPr/>
        <w:t>㣂㑃歹㍎⩡䜶䩫彗쉾②浲桸䶏</w:t>
      </w:r>
      <w:r>
        <w:rPr/>
        <w:t>ⴹ</w:t>
      </w:r>
      <w:r>
        <w:rPr/>
        <w:t>䎬╺剕熥愯㵸䠥㑱歁䘪⎵䪥▩</w:t>
      </w:r>
      <w:r>
        <w:rPr/>
        <w:t>ꦿ</w:t>
      </w:r>
      <w:r>
        <w:rPr/>
        <w:t>䈸噯牲昷嗂쉃剚⭈⮵쉊㕯㛂弹䕀戺㇂輵쎡⩖썣捳灠촱⭬穒</w:t>
      </w:r>
      <w:r>
        <w:rPr/>
        <w:t>ꦣ</w:t>
      </w:r>
      <w:r>
        <w:rPr/>
        <w:t>稳瓂爮㋂奆㌮겣夦浨쉟숹偸坬䀪ꌷ獒슘</w:t>
      </w:r>
      <w:r>
        <w:rPr/>
        <w:t>ꕭ</w:t>
      </w:r>
      <w:r>
        <w:rPr/>
        <w:t>녟䧂揂䭁櫂轂숩쉇梩主硨㵟뽌㩁㢩䥨⽴걍坋딺</w:t>
      </w:r>
      <w:r>
        <w:rPr/>
        <w:t>⡌</w:t>
      </w:r>
      <w:r>
        <w:rPr/>
        <w:t>쉄䝏楅</w:t>
      </w:r>
      <w:r>
        <w:rPr/>
        <w:t>ꕫ</w:t>
      </w:r>
      <w:r>
        <w:rPr/>
        <w:t>ァ博湸熣⫂뽄ㅮ婰帹㘬땘뮏♒桓獕李捖丣쉞ꆵꅸ戵濂㨪</w:t>
      </w:r>
      <w:r>
        <w:rPr/>
        <w:t>ꕙꕆ⩳</w:t>
      </w:r>
      <w:r>
        <w:rPr/>
        <w:t>뼽剌㝌</w:t>
      </w:r>
      <w:r>
        <w:rPr/>
        <w:t>ⱐ</w:t>
      </w:r>
      <w:r>
        <w:rPr/>
        <w:t>츮㈸痍杧飂⏂ꍑ傻别獁琲濂㥁䨭슩轴睬ㅮ녱㩨乯䵫㊩䀮刣꺻祚淎呇厱쉋喵乆欶썯䛍䥤浤彘</w:t>
      </w:r>
      <w:r>
        <w:rPr/>
        <w:t>ⱐ</w:t>
      </w:r>
      <w:r>
        <w:rPr/>
        <w:t>깩吶攦䥌塚楲爲쉃♖䅏㡰⩑䭌뽨浇㕱</w:t>
      </w:r>
      <w:r>
        <w:rPr/>
        <w:t>⠰</w:t>
      </w:r>
      <w:r>
        <w:rPr/>
        <w:t>ㅎ䁞㇂㷂幋棎쉲睰潗칊썒奀彫ꇍ祉쌺稦槂⵨뗎挮㡡䙾</w:t>
      </w:r>
      <w:r>
        <w:rPr/>
        <w:t>ⵕ</w:t>
      </w:r>
      <w:r>
        <w:rPr/>
        <w:t>㕃㑂弩ꇂ쉡㡈╙ꅧ关⥴ꎡ⤵슮獶働╺䑳ꍵ☤夰</w:t>
      </w:r>
      <w:r>
        <w:rPr/>
        <w:t>⡈</w:t>
      </w:r>
      <w:r>
        <w:rPr/>
        <w:t>䝭晚숽쉏㵴䨵榬쉋⴮쉣뮱瀵時⥇</w:t>
      </w:r>
      <w:r>
        <w:rPr/>
        <w:t>ꗎꕄ</w:t>
      </w:r>
      <w:r>
        <w:rPr/>
        <w:t>湈副쉔煸㥗</w:t>
      </w:r>
      <w:r>
        <w:rPr/>
        <w:t>ꖵ</w:t>
      </w:r>
      <w:r>
        <w:rPr/>
        <w:t>睇䍱潟櫂㛃愵</w:t>
      </w:r>
      <w:r>
        <w:rPr/>
        <w:t>ꤥ</w:t>
      </w:r>
      <w:r>
        <w:rPr/>
        <w:t>䟂쉡橲幞祲ꍍ燂吸畭쉬顥츹捠ꍧ歞摶쉆쉧쉈瓂顺믂牥睳⫎슩䜫썹컂䐪ㄣ幘睬唬⮿딽䓂⫂輫朹쉠曂灉顡슬婉㘻䑖嘸깞걚쉠煆櫎䜻住〥⼹冬牙幟숥䦘슥⩋</w:t>
      </w:r>
      <w:r>
        <w:rPr/>
        <w:t>ⵈ</w:t>
      </w:r>
      <w:r>
        <w:rPr/>
        <w:t>쉷䕴㗂⍒♘칮頲뿎슬椴걅怣䡩㈫쉀⹳뿍硇䭸敀洴䜸␦杺걑歨슮捎恾ꎬ䌴⑗咬⥫煦㗂칚ꅰ焥眱厮숲剾䁥欣䴥䏂晎䱍䩊⧎㝷恗䍴总⬴땭㆏㉇⹋ꎡ쉃⭋䴤</w:t>
      </w:r>
      <w:r>
        <w:rPr/>
        <w:t>ꥇ</w:t>
      </w:r>
      <w:r>
        <w:rPr/>
        <w:t>㛂㮘⽆幑숯캻땄噍䲣싂橄쉢</w:t>
      </w:r>
      <w:r>
        <w:rPr/>
        <w:t>ꥇ</w:t>
      </w:r>
      <w:r>
        <w:rPr/>
        <w:t>쌨汾畹</w:t>
      </w:r>
      <w:r>
        <w:rPr/>
        <w:t>ꕲ</w:t>
      </w:r>
      <w:r>
        <w:rPr/>
        <w:t>熵䛂ㅧ汋渊潯㜶㡤㯂숬慅㜱墥顆꥞䑧䞻㤨쌻䋂䴴毂</w:t>
      </w:r>
      <w:r>
        <w:rPr/>
        <w:t>⡷▘</w:t>
      </w:r>
      <w:r>
        <w:rPr/>
        <w:t>浉䥀儩♂媻噤㣍疻</w:t>
      </w:r>
      <w:r>
        <w:rPr/>
        <w:t>ⵇ</w:t>
      </w:r>
      <w:r>
        <w:rPr/>
        <w:t>瑔癦唣䩳⾱噘啮乤䱚충涘⑑숯컂杁埂촭燂㉶㑩▩䬥湁洨琷숸傣⫂呚纩あ쉋秎䲮稺稴神깞쉈컂總奎楳숣숲枻쉪쉧ꍧ瑞ㄬ䎘</w:t>
      </w:r>
      <w:r>
        <w:rPr/>
        <w:t>ⱕ</w:t>
      </w:r>
      <w:r>
        <w:rPr/>
        <w:t>疥愯㮥喣呺싂戦䑢⭵</w:t>
      </w:r>
      <w:r>
        <w:rPr/>
        <w:t>ⷂ</w:t>
      </w:r>
      <w:r>
        <w:rPr/>
        <w:t>숰⨪㵰쉑싂塚䘫䁹㌺椴繷녾瑒奓圥㡢哂䩺ꅃ瑈쉢㵱偰㎡䜫쵫숮婌牕쉠婶쉨써쉈</w:t>
      </w:r>
      <w:r>
        <w:rPr/>
        <w:t>⡩</w:t>
      </w:r>
      <w:r>
        <w:rPr/>
        <w:t>甽係</w:t>
      </w:r>
      <w:r>
        <w:rPr/>
        <w:t>ꤶ</w:t>
      </w:r>
      <w:r>
        <w:rPr/>
        <w:t>樣䨴皡浮ㆻ슮剶⑆䒡</w:t>
      </w:r>
      <w:r>
        <w:rPr/>
        <w:t>ꦣ</w:t>
      </w:r>
      <w:r>
        <w:rPr/>
        <w:t>숻㝡</w:t>
      </w:r>
      <w:r>
        <w:rPr/>
        <w:t>⠲</w:t>
      </w:r>
      <w:r>
        <w:rPr/>
        <w:t>督</w:t>
      </w:r>
      <w:r>
        <w:rPr/>
        <w:t>ⴳ</w:t>
      </w:r>
      <w:r>
        <w:rPr/>
        <w:t>䵆ごㅘ슩</w:t>
      </w:r>
      <w:r>
        <w:rPr/>
        <w:t>⡍</w:t>
      </w:r>
      <w:r>
        <w:rPr/>
        <w:t>䜫卺䜯睹㪮眸⺥넮䵱⿂湀쉸䧍칋⍸欻窱ꅖ䐪⍨瀩甩卷쉁磂穷</w:t>
      </w:r>
      <w:r>
        <w:rPr/>
        <w:t>ꗂ</w:t>
      </w:r>
      <w:r>
        <w:rPr/>
        <w:t>ꥴ䋂㏂穤䵈帪䤻瑣⑹쉆䍰숹啀瑲兴啁ざ쉍繇쉹</w:t>
      </w:r>
      <w:r>
        <w:rPr/>
        <w:t>ꖻⵗ</w:t>
      </w:r>
      <w:r>
        <w:rPr/>
        <w:t>浠쉦뽳땦숩䉩汘⽳刺녁甪亘㯃䍏䍗恈쉢슩㚩⮱㢵慵싂㑉䅁ꍦ桵斿⫃輵䄯숯灰㧂弪歂쉳渥嗂獌뽋轩傩䑞奕扁扌䑯䝀䕞㗍䛂ꅡ㙣쉶䩪ㅯ挻⿂䒬瑰偏쉗쌸傩䩎쉩녷㈮䙖桯欭쉀哂╦껂枩⵴⸽䴪穩久䠮㍫싂潦⩴䒱숨ꇂ숬싂</w:t>
      </w:r>
      <w:r>
        <w:rPr/>
        <w:t>ꤨ</w:t>
      </w:r>
      <w:r>
        <w:rPr/>
        <w:t>㦩ꌺ㬺兡⍲䋂斘呃숤㦩妏祺</w:t>
      </w:r>
      <w:r>
        <w:rPr/>
        <w:t>꧂</w:t>
      </w:r>
      <w:r>
        <w:rPr/>
        <w:t>輽⨫抵⍱</w:t>
      </w:r>
      <w:r>
        <w:rPr/>
        <w:t>⡨</w:t>
      </w:r>
      <w:r>
        <w:rPr/>
        <w:t>飂湶㘲</w:t>
      </w:r>
      <w:r>
        <w:rPr/>
        <w:t>⡇</w:t>
      </w:r>
      <w:r>
        <w:rPr/>
        <w:t>戶⥶쉖</w:t>
      </w:r>
      <w:r>
        <w:rPr/>
        <w:t>ꦬ</w:t>
      </w:r>
      <w:r>
        <w:rPr/>
        <w:t>ㆩ</w:t>
      </w:r>
      <w:r>
        <w:rPr/>
        <w:t>⢿</w:t>
      </w:r>
      <w:r>
        <w:rPr/>
        <w:t>꤫</w:t>
      </w:r>
      <w:r>
        <w:rPr/>
        <w:t>楗⯃䨻㥩넶쉾拂쉀畀</w:t>
      </w:r>
      <w:r>
        <w:rPr/>
        <w:t>ꤥ</w:t>
      </w:r>
      <w:r>
        <w:rPr/>
        <w:t>㨣桞繵歗㡷啦걘</w:t>
      </w:r>
      <w:r>
        <w:rPr/>
        <w:t>ꕖ</w:t>
      </w:r>
      <w:r>
        <w:rPr/>
        <w:t>轍䅘祕숽숰⨲恔顖쉾檻姂╔噕㴰ꌸ⹣ꥰ汚땰睐䱸㉐䡐㝦깐輱潾悮剧福牉ꎥ倪光㬺㪵⛂愬칰䰰䝘깾撿㥣쉳枣깦挣㬦お쉸䆮䯂㝔䄣剎䭷搳噷⨣숨ꅇ喬砥䑢</w:t>
      </w:r>
      <w:r>
        <w:rPr/>
        <w:t>⡵</w:t>
      </w:r>
      <w:r>
        <w:rPr/>
        <w:t>烂玣估榿쉖卸堵啪숩⚬䭚⥺䠮Ⓜꍧ㊡䭄䭮摨橏敟彆⍞惂쉑剎痂⩉⩂彈櫂㥸캩뽨</w:t>
      </w:r>
      <w:r>
        <w:rPr/>
        <w:t>ⶩ</w:t>
      </w:r>
      <w:r>
        <w:rPr/>
        <w:t>唹쉧浧컂噤깞撩圵朲</w:t>
      </w:r>
      <w:r>
        <w:rPr/>
        <w:t>⡃</w:t>
      </w:r>
      <w:r>
        <w:rPr/>
        <w:t>䝰輳敍䣂彈쌲䄳掱䦣楫㬽⯂쵱곍䡭唻⩚塴䨽㥗归囂睋奅画땏쉞쉠竂殮⩘啫⹎㥕䆬ꅆ潲䔰堻⯂〦뭔幫</w:t>
      </w:r>
      <w:r>
        <w:rPr/>
        <w:t>ⱅ</w:t>
      </w:r>
      <w:r>
        <w:rPr/>
        <w:t>牱橑扎㴲䈣摀瓂䍍䓃副䪡쉹㝍㯂睞䙥⭀쉾輊㍢幣瘯㝄㝺⑴唳〳㡐䭭辏溻숱쉯䑆걒埂捪倴瞩偸⥍㕉칏户穄㙨숶扩</w:t>
      </w:r>
      <w:r>
        <w:rPr/>
        <w:t>ⱚ⩚</w:t>
      </w:r>
      <w:r>
        <w:rPr/>
        <w:t>睘䂏敓㣂</w:t>
      </w:r>
      <w:r>
        <w:rPr/>
        <w:t>⡃</w:t>
      </w:r>
      <w:r>
        <w:rPr/>
        <w:t>㑒搲츮帰氲㜷⼤쉞㝅瘳戫ꥮ숣쉡숵Ⓜ㩥⩏熘깫쉮畁㝭쉙숹쉋♒㵑兄뾩⪡┹輸啗繙╰彥쉡썄썂輳㡩䝢㉌㕃帴杕凃噄ꥸ䲬乱䜫淂憬婁⽹灶싂ぢ䠱␩</w:t>
      </w:r>
      <w:r>
        <w:rPr/>
        <w:t>ꤳ</w:t>
      </w:r>
      <w:r>
        <w:rPr/>
        <w:t>ⰱ</w:t>
      </w:r>
      <w:r>
        <w:rPr/>
        <w:t>癪剱䡋␮湥䐬䤹彄毂⹹곂</w:t>
      </w:r>
      <w:r>
        <w:rPr/>
        <w:t>ⵡ</w:t>
      </w:r>
      <w:r>
        <w:rPr/>
        <w:t>矃牗⦘ㄳ⥞㍲</w:t>
      </w:r>
      <w:r>
        <w:rPr/>
        <w:t>ꔩ</w:t>
      </w:r>
      <w:r>
        <w:rPr/>
        <w:t>坭晵⑥䘨䩇쉣㑣歞쉁挶堷掿疩䍖썥昶橑⽁颣辘扃䕐</w:t>
      </w:r>
      <w:r>
        <w:rPr/>
        <w:t>ꕖ</w:t>
      </w:r>
      <w:r>
        <w:rPr/>
        <w:t>䠹仂噰㵕番䁊题䝫䒿亻䨱愤噵</w:t>
      </w:r>
      <w:r>
        <w:rPr/>
        <w:t>Ɐ</w:t>
      </w:r>
      <w:r>
        <w:rPr/>
        <w:t>祙渲顉㝐㣂䚵䭰抩淎印딮䨬牦䥦啧䣂牧䉟潂⿃숽俎⥸㑪猰ヂ氰쉵繒呩埂轫浀歓썺땚</w:t>
      </w:r>
      <w:r>
        <w:rPr/>
        <w:t>ⱹ</w:t>
      </w:r>
      <w:r>
        <w:rPr/>
        <w:t>ꕶ</w:t>
      </w:r>
      <w:r>
        <w:rPr/>
        <w:t>쉈洺旂桕廂♕噈姂ッ㵉⽚</w:t>
      </w:r>
      <w:r>
        <w:rPr/>
        <w:t>ꥉ</w:t>
      </w:r>
      <w:r>
        <w:rPr/>
        <w:t>㚥儷쉅甶┥䖻匰♧뽵燍䒩縥䍆</w:t>
      </w:r>
      <w:r>
        <w:rPr/>
        <w:t>ⲩ</w:t>
      </w:r>
      <w:r>
        <w:rPr/>
        <w:t>稴䗂浌楍兦㙎ㄣ쉪冿䵊で䜸슩ꅷ㚱⬪╚</w:t>
      </w:r>
      <w:r>
        <w:rPr/>
        <w:t>ꔬ⩈</w:t>
      </w:r>
      <w:r>
        <w:rPr/>
        <w:t>⿂獐䙹⥁㉠숦ガ䛂澩佞䍀杨䪩⌥䝩ふ漺晦嘪恊琦쏃煗╗父奔摌녪偌㥔㞬坚䱹婒㜥딦싃㩾䃂</w:t>
      </w:r>
      <w:r>
        <w:rPr/>
        <w:t>Ⳏ</w:t>
      </w:r>
      <w:r>
        <w:rPr/>
        <w:t>쉃슿嫍숱佂潗싂䕗䙷水慆</w:t>
      </w:r>
      <w:r>
        <w:rPr/>
        <w:t>⠩</w:t>
      </w:r>
      <w:r>
        <w:rPr/>
        <w:t>䎮参䙬積썒䍭䤪㒿㨴</w:t>
      </w:r>
      <w:r>
        <w:rPr/>
        <w:t>ꕙ</w:t>
      </w:r>
      <w:r>
        <w:rPr/>
        <w:t>燎䀽獙儨午牕㩧偕䵅朦䐤㍾쉧⚮</w:t>
      </w:r>
      <w:r>
        <w:rPr/>
        <w:t>ꥇ</w:t>
      </w:r>
      <w:r>
        <w:rPr/>
        <w:t>恖⩙䴸睳㴲䗂䡹瀷◂</w:t>
      </w:r>
      <w:r>
        <w:rPr/>
        <w:t>ꥄ</w:t>
      </w:r>
      <w:r>
        <w:rPr/>
        <w:t>刺㑥슬摬⵸걥囂㥐㵶⭔썐ꄭ</w:t>
      </w:r>
      <w:r>
        <w:rPr/>
        <w:t>⠥</w:t>
      </w:r>
      <w:r>
        <w:rPr/>
        <w:t>ꌤ侩㈳싂䆿</w:t>
      </w:r>
      <w:r>
        <w:rPr/>
        <w:t>Ɑ⸱</w:t>
      </w:r>
      <w:r>
        <w:rPr/>
        <w:t>㡀摣啒癢⩨䵡⩡쉄뭢哂쉙⥹쉢扩㬶ꆬ쉱獹⩏숫쉭썀桎䣂㬽쉓㴰怮忂剁影恣佘␪㋂딹⭘㡕믂㎏</w:t>
      </w:r>
      <w:r>
        <w:rPr/>
        <w:t>ꤶ</w:t>
      </w:r>
      <w:r>
        <w:rPr/>
        <w:t>긶㕫㩦⹉칆汀싂䖣㑃欨췂숩䖵琫꺣갤</w:t>
      </w:r>
      <w:r>
        <w:rPr/>
        <w:t>꧂</w:t>
      </w:r>
      <w:r>
        <w:rPr/>
        <w:t>䰵晫仂슩䕌楷牊㶩㪏</w:t>
      </w:r>
      <w:r>
        <w:rPr/>
        <w:t>⢵ⰶ</w:t>
      </w:r>
      <w:r>
        <w:rPr/>
        <w:t>噁獮쉖睓渶䅢傣싂䁧싂瑬╺䭡䌨倣慚⍑䝦礬杍琪桟㑞ㅌ뭨⑇⩟棍喿갴䩯</w:t>
      </w:r>
      <w:r>
        <w:rPr/>
        <w:t>ⱸ</w:t>
      </w:r>
      <w:r>
        <w:rPr/>
        <w:t>쵱숺樬㕤䙯浸猰彎䱓汈쉌き桍浹搫秂繋⭆슱畠땺╵슘⨽㡠⹸汯䒿所㤷䱈兟慉ꌷ奓ㅂ剹癊⯎捙挨䶥ꍫ④</w:t>
      </w:r>
      <w:r>
        <w:rPr/>
        <w:t>⡉</w:t>
      </w:r>
      <w:r>
        <w:rPr/>
        <w:t>쉚뽺뗂⸴촵䱵⑸唩ꅦ亥</w:t>
      </w:r>
      <w:r>
        <w:rPr/>
        <w:t>ⱂ</w:t>
      </w:r>
      <w:r>
        <w:rPr/>
        <w:t>䘸</w:t>
      </w:r>
      <w:r>
        <w:rPr/>
        <w:t>ꔤ</w:t>
      </w:r>
      <w:r>
        <w:rPr/>
        <w:t>绂⴨</w:t>
      </w:r>
      <w:r>
        <w:rPr/>
        <w:t>Ⳃ</w:t>
      </w:r>
      <w:r>
        <w:rPr/>
        <w:t>灠▥䗂</w:t>
      </w:r>
      <w:r>
        <w:rPr/>
        <w:t>ꤊ</w:t>
      </w:r>
      <w:r>
        <w:rPr/>
        <w:t>㑑损ꍦ⭹偪乎㝨傩扳睮牊幙䥈ㄽ숬⪣眷㐶뽮䙉桖䎩䱱睧쉬烂煥⌯塉㍙剀</w:t>
      </w:r>
      <w:r>
        <w:rPr/>
        <w:t>ꤴ</w:t>
      </w:r>
      <w:r>
        <w:rPr/>
        <w:t>㬮</w:t>
      </w:r>
      <w:r>
        <w:rPr/>
        <w:t>ⵣ</w:t>
      </w:r>
      <w:r>
        <w:rPr/>
        <w:t>头煔싂ꥷけ칷晫憮戤䡋䡕ꥪ쉫꺩쌲㑑猩书뭧싂䯂쵖㕗憬⥐㙇娴湈怬㖘卲䵠潇䉵⥥璏</w:t>
      </w:r>
      <w:r>
        <w:rPr/>
        <w:t>ꤦ⑊⩺</w:t>
      </w:r>
      <w:r>
        <w:rPr/>
        <w:t>涣䅩</w:t>
      </w:r>
      <w:r>
        <w:rPr/>
        <w:t>ꤤ</w:t>
      </w:r>
      <w:r>
        <w:rPr/>
        <w:t>敓獒呩䵾椽⑞奃恴祡숥奩珍橉춥䥋䵤거姂墿㞥춵䥃敁</w:t>
      </w:r>
      <w:r>
        <w:rPr/>
        <w:t>ⰴ</w:t>
      </w:r>
      <w:r>
        <w:rPr/>
        <w:t>慘츥䭠幪䤷䧂ㅙ⵲う㏎䜤</w:t>
      </w:r>
      <w:r>
        <w:rPr/>
        <w:t>ꕏ</w:t>
      </w:r>
      <w:r>
        <w:rPr/>
        <w:t>䡑캿쉓⍨㭲䌷母潬⎥敫</w:t>
      </w:r>
      <w:r>
        <w:rPr/>
        <w:t>ⷂ</w:t>
      </w:r>
      <w:r>
        <w:rPr/>
        <w:t>䙏栱皮印濂⥳쉊㔷牘츤卞帥痂䕟䷂㍬⼲뾘믂桀垘⸤織슱⼥瀳滂輯塡⩦⫂㵓☭䥁椷癄䁮䝧椨꧎숵␯焩뽫쉌㩹⨪憡숶轠녢䅹佐걞弯</w:t>
      </w:r>
      <w:r>
        <w:rPr/>
        <w:t>ꤷ</w:t>
      </w:r>
      <w:r>
        <w:rPr/>
        <w:t>椣쉹</w:t>
      </w:r>
      <w:r>
        <w:rPr/>
        <w:t>ꗎ</w:t>
      </w:r>
      <w:r>
        <w:rPr/>
        <w:t>쉳䖮䐺䰻奸桴㋃甽湓猭⩺煸奚䉀㔱畨놩⥆슩危쉷磂㔦楔쉞琸숭䵎琵䙋␵歺椴⥵갪磎束㥺⾬剚禩朱晣娮쉄㩳卬煕瞥䬭⽫洴繦奤庱</w:t>
      </w:r>
      <w:r>
        <w:rPr/>
        <w:t>ꕷ</w:t>
      </w:r>
      <w:r>
        <w:rPr/>
        <w:t>迍걇偄幐쉬瞱㔴塬猻</w:t>
      </w:r>
      <w:r>
        <w:rPr/>
        <w:t>ⷂ</w:t>
      </w:r>
      <w:r>
        <w:rPr/>
        <w:t>嗂ぱ報㑔爫㉨㨫儺뼽</w:t>
      </w:r>
      <w:r>
        <w:rPr/>
        <w:t>⡖</w:t>
      </w:r>
      <w:r>
        <w:rPr/>
        <w:t>ꌵ㵀敮⸪䕄慂〦숵参䶿恧䬥潮⪿歭⤪슘ㅏ橦⫂幌䭳뽆䜽犱䤬搪愹⯂娰䳂偏㥤眯숶⑺彌冩䌱쉃泂㵵쉪♸婧╖氲卬䈸⍎떏颏쉙숵쉒渭</w:t>
      </w:r>
      <w:r>
        <w:rPr/>
        <w:t>⠸</w:t>
      </w:r>
      <w:r>
        <w:rPr/>
        <w:t>娳넴╅</w:t>
      </w:r>
      <w:r>
        <w:rPr/>
        <w:t>ꦬ</w:t>
      </w:r>
      <w:r>
        <w:rPr/>
        <w:t>ぁ</w:t>
      </w:r>
      <w:r>
        <w:rPr/>
        <w:t>ꕏ</w:t>
      </w:r>
      <w:r>
        <w:rPr/>
        <w:t>층②쉯⩊⑔剱숨䱴츴뇂剄䄶뽚が䠵䪵滂╘圱㝺睐䍘ガ</w:t>
      </w:r>
      <w:r>
        <w:rPr/>
        <w:t>ꕙ</w:t>
      </w:r>
      <w:r>
        <w:rPr/>
        <w:t>갬③싎숪䩘䜪姂歭䍑磂怯ꥰ⽮煰卸晪恾煱쎿䝪⬴䡩畞楏吪坶恇㫂獊煡瘬숥䅕䘶숳ㅰ䄸슥뼰䱎昶슘喿瞩呰曂㑵</w:t>
      </w:r>
      <w:r>
        <w:rPr/>
        <w:t>ⱆ</w:t>
      </w:r>
      <w:r>
        <w:rPr/>
        <w:t>䴥晾ㅁ⥞稶湉䠪䇂묯䀭槂溵⑆㥌劵숫뽪灤⬦䧍䑈쉡쉓떣懍光놩獨呑⭾䊱㡘晪扵浘</w:t>
      </w:r>
      <w:r>
        <w:rPr/>
        <w:t>ꥉ</w:t>
      </w:r>
      <w:r>
        <w:rPr/>
        <w:t>숳</w:t>
      </w:r>
      <w:r>
        <w:rPr/>
        <w:t>ꥑ</w:t>
      </w:r>
      <w:r>
        <w:rPr/>
        <w:t>癔⩨㴲堻劥㷂䕞頻㵮쉮䝺⹭⫍夫㬭傣⑬湷⺬楗ꍒ㚵</w:t>
      </w:r>
      <w:r>
        <w:rPr/>
        <w:t>ꥊ</w:t>
      </w:r>
      <w:r>
        <w:rPr/>
        <w:t>㜪</w:t>
      </w:r>
      <w:r>
        <w:rPr/>
        <w:t>ⰺ</w:t>
      </w:r>
      <w:r>
        <w:rPr/>
        <w:t>㏂煮숪妬搪匳쉚㩠⌭瓃컂椫棂㩁숩怳慒</w:t>
      </w:r>
      <w:r>
        <w:rPr/>
        <w:t>ⶏ</w:t>
      </w:r>
      <w:r>
        <w:rPr/>
        <w:t>繳佯敐煭幡坂쉱啙쵶千⪵助淂唪믂ꄳ뭾</w:t>
      </w:r>
      <w:r>
        <w:rPr/>
        <w:t>ꤲ</w:t>
      </w:r>
      <w:r>
        <w:rPr/>
        <w:t>䝙䄦쉔楔겡⹃咿坲㵃內</w:t>
      </w:r>
      <w:r>
        <w:rPr/>
        <w:t>꤬</w:t>
      </w:r>
      <w:r>
        <w:rPr/>
        <w:t>㕅盎숪䍕쎮⌮썗伪刊쵃</w:t>
      </w:r>
      <w:r>
        <w:rPr/>
        <w:t>⢥⸫</w:t>
      </w:r>
      <w:r>
        <w:rPr/>
        <w:t>橉쉇硘奬⑤䊩숵묳슩⪡촮䠴䱪⼤半咱쉺䭙╴恰拂楱䘫䒵슡㡈♠</w:t>
      </w:r>
      <w:r>
        <w:rPr/>
        <w:t>꤯</w:t>
      </w:r>
      <w:r>
        <w:rPr/>
        <w:t>⡂</w:t>
      </w:r>
      <w:r>
        <w:rPr/>
        <w:t>뭆柂凂幮뽉긷㭏䅨</w:t>
      </w:r>
      <w:r>
        <w:rPr/>
        <w:t>ꖡ</w:t>
      </w:r>
      <w:r>
        <w:rPr/>
        <w:t>卦枩佪⎡摞妱睐쉍换幣</w:t>
      </w:r>
      <w:r>
        <w:rPr/>
        <w:t>ꕀ⬲⨪</w:t>
      </w:r>
      <w:r>
        <w:rPr/>
        <w:t>㨵쉆䈱硺㪘朴䴫䩭䨤⩾楷⩯㍆䵉恰廂䓂揂懃</w:t>
      </w:r>
      <w:r>
        <w:rPr/>
        <w:t>ꕂ</w:t>
      </w:r>
      <w:r>
        <w:rPr/>
        <w:t>硞슮杯䨻暱桾싍싂숴䦱し娫珂䜬洭椸ㆡ썑㋎쉊勂獉摮㔬杉</w:t>
      </w:r>
      <w:r>
        <w:rPr/>
        <w:t>ꥏ</w:t>
      </w:r>
      <w:r>
        <w:rPr/>
        <w:t>䩐㨪涿⎮쉵⑩碻䶘塩㗂㝯䮥㙒渤</w:t>
      </w:r>
      <w:r>
        <w:rPr/>
        <w:t>꤫</w:t>
      </w:r>
      <w:r>
        <w:rPr/>
        <w:t>싂슮婐</w:t>
      </w:r>
      <w:r>
        <w:rPr/>
        <w:t>ⴷ</w:t>
      </w:r>
      <w:r>
        <w:rPr/>
        <w:t>橣佮䁙㡶䑢剏焤中☳⩺㍐縨搣㍣佗뇂㐮쉈껍땋슡⫎玵⩄憮䁢뗂嘥摇⥵䡚〭䵦칫</w:t>
      </w:r>
      <w:r>
        <w:rPr/>
        <w:t>ꕇ</w:t>
      </w:r>
      <w:r>
        <w:rPr/>
        <w:t>形㭃㫂䀨愣⸨唲瑃㕞塑</w:t>
      </w:r>
      <w:r>
        <w:rPr/>
        <w:t>ꔯ</w:t>
      </w:r>
      <w:r>
        <w:rPr/>
        <w:t>愺幬뽺⏎♦䇂瀪ꌥ䟂♏噶췃眶㌪㏂熮딴塏瓂轅쉬〫傣⫍恎猪怳쉳䑀컂汁氺併놻ꅬ獘</w:t>
      </w:r>
      <w:r>
        <w:rPr/>
        <w:t>⡥⠨</w:t>
      </w:r>
      <w:r>
        <w:rPr/>
        <w:t>㚡츣椮煖㤽濂忂埂뽍䔰睫칟㖻伮帳卟㤪䍖</w:t>
      </w:r>
      <w:r>
        <w:rPr/>
        <w:t>ꦥ</w:t>
      </w:r>
      <w:r>
        <w:rPr/>
        <w:t>녲桅ね⪵唭⽘</w:t>
      </w:r>
      <w:r>
        <w:rPr/>
        <w:t>Ⱚ</w:t>
      </w:r>
      <w:r>
        <w:rPr/>
        <w:t>㠯ꍹꄥ녀⽃ㆣ⽐걐쉣瓂〈湺睈쉉㢱</w:t>
      </w:r>
      <w:r>
        <w:rPr/>
        <w:t>ⷂ</w:t>
      </w:r>
      <w:r>
        <w:rPr/>
        <w:t>䮮佢䬪숪挫捉⌰睕湌⫎癮煎쉥痂ꌥ</w:t>
      </w:r>
      <w:r>
        <w:rPr/>
        <w:t>Ⱜ</w:t>
      </w:r>
      <w:r>
        <w:rPr/>
        <w:t>噬欵ꄹ⩯琶㕘</w:t>
      </w:r>
      <w:r>
        <w:rPr/>
        <w:t>ꤷ</w:t>
      </w:r>
      <w:r>
        <w:rPr/>
        <w:t>狂枥뭕</w:t>
      </w:r>
      <w:r>
        <w:rPr/>
        <w:t>Ɑ</w:t>
      </w:r>
      <w:r>
        <w:rPr/>
        <w:t>氰槍䭫瑨流⨳㓂䙺㬲㛃埃㡇楰딶啇</w:t>
      </w:r>
      <w:r>
        <w:rPr/>
        <w:t>⡁</w:t>
      </w:r>
      <w:r>
        <w:rPr/>
        <w:t>乨潲撣爪슩㋂㭩奒䫃⫂놩啂䦡䷂〺䌰找㧎湥秂㝏䝧뭭깯皵쉨쉕숮䀷숤쉘䀦匹浐䷎</w:t>
      </w:r>
      <w:r>
        <w:rPr/>
        <w:t>⠬</w:t>
      </w:r>
      <w:r>
        <w:rPr/>
        <w:t>䅂꧎復溩瞻拂矂繯쵘⨩숪獂⵱䕈晟⨣㕺撘슥欵䁨꥕㧂㯂㜻佟打⩇</w:t>
      </w:r>
      <w:r>
        <w:rPr/>
        <w:t>ⲡ</w:t>
      </w:r>
      <w:r>
        <w:rPr/>
        <w:t>何椵䑯</w:t>
      </w:r>
      <w:r>
        <w:rPr/>
        <w:t>ꤱ</w:t>
      </w:r>
      <w:r>
        <w:rPr/>
        <w:t>婑兲⥠捋㴱껂⬲厡㋂쉕帰氵⥵拂녧⽕⩗슣쉚捈兦皬싂㤤敕捚쉹䁩⾘㭖㩳♇䁷ꅦ轕⴩믂砮⸦捁礹嚩縪瘬桫惂⹇坢䉣♹獌㬬㏂㠫䢏祢汗楗潵⨺䢡眽녎噱䍋偬梿唹슏숱啁㇂⬰氫䘪晲う㥗</w:t>
      </w:r>
      <w:r>
        <w:rPr/>
        <w:t>ⱪ</w:t>
      </w:r>
      <w:r>
        <w:rPr/>
        <w:t>㏂☽묷恥녒⑭栶睗潖昻슩癊惂堽㡊憿攪牳繅抬</w:t>
      </w:r>
      <w:r>
        <w:rPr/>
        <w:t>⠦</w:t>
      </w:r>
      <w:r>
        <w:rPr/>
        <w:t>嫂轹싂</w:t>
      </w:r>
      <w:r>
        <w:rPr/>
        <w:t>ꗂ</w:t>
      </w:r>
      <w:r>
        <w:rPr/>
        <w:t>㡘┹걉䱏</w:t>
      </w:r>
      <w:r>
        <w:rPr/>
        <w:t>Ⱶ</w:t>
      </w:r>
      <w:r>
        <w:rPr/>
        <w:t>䉺ꎏ佯倴桡쉷뽀⵱浣扳偈싂〰庱䏎煃畚娷畫杍兏㜷协㭔䕢熿窩佃揂㩧䙱</w:t>
      </w:r>
      <w:r>
        <w:rPr/>
        <w:t>ꕡ</w:t>
      </w:r>
      <w:r>
        <w:rPr/>
        <w:t>卾ㆥ憱쵨쉵氨䨤材䡎⤳瀰慡冥넊㐪炏ヂꍕ儮⿎橡䵥乬桌⥯㝯㕡媩㐴䧎⨸問썃䢩칫숵쉋佰瑾洭繯䁞泂港盂䝐ꍐ汖⍃㩘剙쉓溏⪏쉂剔楏㏃⼩묲獟焱佣숱䑌斿㵈믂轂顟棃쉷嘥⑧뇎쵑幷ㄪ䈩係⌲┰卩⽉⿂깧炡撬⩉ꥪ䢘䦩숸瀪绂䜵晉쉏べ扚㪣⼬숺敦朮ㅧ⬷</w:t>
      </w:r>
      <w:r>
        <w:rPr/>
        <w:t>ꤸ</w:t>
      </w:r>
      <w:r>
        <w:rPr/>
        <w:t>極捒天䭥猵</w:t>
      </w:r>
      <w:r>
        <w:rPr/>
        <w:t>⠵</w:t>
      </w:r>
      <w:r>
        <w:rPr/>
        <w:t>砹⥖⴮噱楷猨껂剅濂瘰梿町匳㶿顧䍮形㗂㎻离쉰⭣녦␰桸ㅭ畈䩬쉃㩊㫂碵乊浧㴫䵈禮䜩灧⩇╢숳偂ㄪ砷⪏琴ꍸ녰眺쉌䈰䆏顇㕄愰狂겡别䉌슣慧搭긤彦扨神⑱周쉘촳摾䢩橓橒ꍨ⭈기쉑뮏⑐儸</w:t>
      </w:r>
      <w:r>
        <w:rPr/>
        <w:t>ⲡ</w:t>
      </w:r>
      <w:r>
        <w:rPr/>
        <w:t>녘穠䁭㎿쉩恀楟갰싎㪱她썆䈭㡤䅲☵㨪䝤쉚</w:t>
      </w:r>
      <w:r>
        <w:rPr/>
        <w:t>ꔪ</w:t>
      </w:r>
      <w:r>
        <w:rPr/>
        <w:t>㥗辣촨灳</w:t>
      </w:r>
      <w:r>
        <w:rPr/>
        <w:t>ꗃ</w:t>
      </w:r>
      <w:r>
        <w:rPr/>
        <w:t>싂㭺䁱슡杄氰䗂犏浱祈䑟⍎欣坏썗ㅁ</w:t>
      </w:r>
      <w:r>
        <w:rPr/>
        <w:t>꧃</w:t>
      </w:r>
      <w:r>
        <w:rPr/>
        <w:t>典쉮㨪〪捩㡵쉆숷㥎穭</w:t>
      </w:r>
      <w:r>
        <w:rPr/>
        <w:t>ꔫ</w:t>
      </w:r>
      <w:r>
        <w:rPr/>
        <w:t>⡏</w:t>
      </w:r>
      <w:r>
        <w:rPr/>
        <w:t>ⷂ</w:t>
      </w:r>
      <w:r>
        <w:rPr/>
        <w:t>싂쉙濂怪䵐칷何㚵界⩋⽮顫</w:t>
      </w:r>
      <w:r>
        <w:rPr/>
        <w:t>⣂♠</w:t>
      </w:r>
      <w:r>
        <w:rPr/>
        <w:t>녞ꍦ쉱礵啈橍去㠩㉗쉤ꌤ㑍쉞ꇂㅑ平䙄㶣顭녥◂ㄹ歙쉯怶顂⽚狂침ꍸ埂䕁䁡䗍怱⩧匩滂</w:t>
      </w:r>
      <w:r>
        <w:rPr/>
        <w:t>ꕶ</w:t>
      </w:r>
      <w:r>
        <w:rPr/>
        <w:t>쉠䙪奴稣⯂䲏䯂쉾쉍倵숹僂쉀䄬䖮ㅣ쌽䑋䉵⨥㙯ㆥ潍쉀⭓뭃ꍓㅧ估曂啾䙮⼪呦䩁␱湧▩攣䨨琵夤⹧沏╹纮⯂晙싂쉾扒㋂쉾썄쉢싂䭪뗂捊稣愭潗㩍쉴枣쉷䅩楘ꄨ㵷ꅁꍕ䍩썪숷싂쉕⥾塱殩㤤呂轄伣㩵珂⩦㈬圸</w:t>
      </w:r>
      <w:r>
        <w:rPr/>
        <w:t>ꕖ</w:t>
      </w:r>
      <w:r>
        <w:rPr/>
        <w:t>櫂湊</w:t>
      </w:r>
      <w:r>
        <w:rPr/>
        <w:t>ꔨ</w:t>
      </w:r>
      <w:r>
        <w:rPr/>
        <w:t>슣</w:t>
      </w:r>
      <w:r>
        <w:rPr/>
        <w:t>ⱖ</w:t>
      </w:r>
      <w:r>
        <w:rPr/>
        <w:t>껂ꇍ卋到⩸䅋⌣</w:t>
      </w:r>
      <w:r>
        <w:rPr/>
        <w:t>ꕙ</w:t>
      </w:r>
      <w:r>
        <w:rPr/>
        <w:t>ぇ楃轧〰ㄣ噥炡稯愻䛂㉥깱⽪䡚灺㴳㧂潂忎輮싂削姂佪䀨</w:t>
      </w:r>
      <w:r>
        <w:rPr/>
        <w:t>ꦥ</w:t>
      </w:r>
      <w:r>
        <w:rPr/>
        <w:t>䔸幷繅淍쉟ꇂ偑゘禘祪䵸䈳걨⪩慘깾獁摒噟徻挣楞瑨ꍞ</w:t>
      </w:r>
      <w:r>
        <w:rPr/>
        <w:t>ꤴ</w:t>
      </w:r>
      <w:r>
        <w:rPr/>
        <w:t>㘣ꍣㆿ彅뇂</w:t>
      </w:r>
      <w:r>
        <w:rPr/>
        <w:t>ⵘ</w:t>
      </w:r>
      <w:r>
        <w:rPr/>
        <w:t>뽪썕㥭뼨燍ㅒ쉸</w:t>
      </w:r>
      <w:r>
        <w:rPr/>
        <w:t>Ȿ</w:t>
      </w:r>
      <w:r>
        <w:rPr/>
        <w:t>烂懂䱩⥲⥳ㄤ㪵ꆱ㇍㨴땋㋂ꌵ硄♏㥒惂䁟䥹쉇㔹噋⨮䃎</w:t>
      </w:r>
      <w:r>
        <w:rPr/>
        <w:t>ⵐ</w:t>
      </w:r>
      <w:r>
        <w:rPr/>
        <w:t>䗎⍭桾睳㣍⿂婾녋媡☪뽏㑤ꅖ䓂堨걡䜶歲꧎䃂</w:t>
      </w:r>
      <w:r>
        <w:rPr/>
        <w:t>Ⱶ</w:t>
      </w:r>
      <w:r>
        <w:rPr/>
        <w:t>嚻ꄸ</w:t>
      </w:r>
      <w:r>
        <w:rPr/>
        <w:t>⡒</w:t>
      </w:r>
      <w:r>
        <w:rPr/>
        <w:t>弩䈲碱稊倮沬朥扮㝲╯輫歚쉋濂椽</w:t>
      </w:r>
      <w:r>
        <w:rPr/>
        <w:t>ꥌ</w:t>
      </w:r>
      <w:r>
        <w:rPr/>
        <w:t>浃䅋琪弪䉹㑫⦻活䉉捶쌦畯䵪䊘し乎㚘桐⫂嘲䵔㬨捈㡍㙎浧礽䎡쉍剟䐹숶䥟⌱㨪摩申⛂䲘噁匪쉪</w:t>
      </w:r>
      <w:r>
        <w:rPr/>
        <w:t>ꕇ</w:t>
      </w:r>
      <w:r>
        <w:rPr/>
        <w:t>ꆿ敶</w:t>
      </w:r>
      <w:r>
        <w:rPr/>
        <w:t>ꕡ</w:t>
      </w:r>
      <w:r>
        <w:rPr/>
        <w:t>慎ꌵ믂㌫搰囎䑪䄳睇ㆣ䨲슱</w:t>
      </w:r>
      <w:r>
        <w:rPr/>
        <w:t>Ⳏ</w:t>
      </w:r>
      <w:r>
        <w:rPr/>
        <w:t>繬쉤抻쉭怬獂㵅ꅲ䁫</w:t>
      </w:r>
      <w:r>
        <w:rPr/>
        <w:t>ⱂ</w:t>
      </w:r>
      <w:r>
        <w:rPr/>
        <w:t>썉㕴兊㋃㉣숰噞戩⑘唴男歖</w:t>
      </w:r>
      <w:r>
        <w:rPr/>
        <w:t>ⵗ</w:t>
      </w:r>
      <w:r>
        <w:rPr/>
        <w:t>儣䝗䣂呃穒ꎥ䉄䙟幕䔱</w:t>
      </w:r>
      <w:r>
        <w:rPr/>
        <w:t>ꤱ</w:t>
      </w:r>
      <w:r>
        <w:rPr/>
        <w:t>뽚䝬䄮乤쉵䁉넺䫂㉃걎쵡䑨녉</w:t>
      </w:r>
      <w:r>
        <w:rPr/>
        <w:t>ⴭ</w:t>
      </w:r>
      <w:r>
        <w:rPr/>
        <w:t>䕬摺슬⫂</w:t>
      </w:r>
      <w:r>
        <w:rPr/>
        <w:t>ꥍ</w:t>
      </w:r>
      <w:r>
        <w:rPr/>
        <w:t>슘㜷杕땤漫䪥扁戳儺嚬㍙䳎슏啥䱗䲏濂뭎걅敘⶘烂쉏㉣䭸灗쉷☵縸䌵䱏损硉癥╋瑭偂㕷䉙싂⽠楮썬⥤昲</w:t>
      </w:r>
      <w:r>
        <w:rPr/>
        <w:t>ꔺ</w:t>
      </w:r>
      <w:r>
        <w:rPr/>
        <w:t>쉴攫繶쉤슏彶</w:t>
      </w:r>
      <w:r>
        <w:rPr/>
        <w:t>꧂</w:t>
      </w:r>
      <w:r>
        <w:rPr/>
        <w:t>㡮昬ㅅ</w:t>
      </w:r>
      <w:r>
        <w:rPr/>
        <w:t>ⴺ</w:t>
      </w:r>
      <w:r>
        <w:rPr/>
        <w:t>泂</w:t>
      </w:r>
      <w:r>
        <w:rPr/>
        <w:t>ꔨ</w:t>
      </w:r>
      <w:r>
        <w:rPr/>
        <w:t>決癶輥噀</w:t>
      </w:r>
      <w:r>
        <w:rPr/>
        <w:t>⡦╫</w:t>
      </w:r>
      <w:r>
        <w:rPr/>
        <w:t>쉳</w:t>
      </w:r>
      <w:r>
        <w:rPr/>
        <w:t>⢮</w:t>
      </w:r>
      <w:r>
        <w:rPr/>
        <w:t>䖥祗㝇惂䋂汗䂱幪浍敱㜤㗂⫂슿녂숲쉫顳䑇ꌷ枬숱磂숽싃䨯⨹㙒碻档╎斬썊序⩱求坶뼫쉰㝃⤹</w:t>
      </w:r>
      <w:r>
        <w:rPr/>
        <w:t>Ⱳ</w:t>
      </w:r>
      <w:r>
        <w:rPr/>
        <w:t>䠻⮱辥쉩䪩䨵兂걶⚮稪歩칑쉯圦㡡活㐪瀱癣捾</w:t>
      </w:r>
      <w:r>
        <w:rPr/>
        <w:t>ⰰ</w:t>
      </w:r>
      <w:r>
        <w:rPr/>
        <w:t>欦</w:t>
      </w:r>
      <w:r>
        <w:rPr/>
        <w:t>ⱊ</w:t>
      </w:r>
      <w:r>
        <w:rPr/>
        <w:t>⾩</w:t>
      </w:r>
      <w:r>
        <w:rPr/>
        <w:t>ꥁ</w:t>
      </w:r>
      <w:r>
        <w:rPr/>
        <w:t>睢塀䀩ぃ䗂㑃㕂犩焴♣活併敗捰倰녮</w:t>
      </w:r>
      <w:r>
        <w:rPr/>
        <w:t>ⰹ</w:t>
      </w:r>
      <w:r>
        <w:rPr/>
        <w:t>攦侘습硌彄㡳磂싂쉶幐습栻䄪劥㍺ㆵ煁䨤槎䣂㊡쉴硯剭쎣䭍⍶䱨㵯怪噷</w:t>
      </w:r>
      <w:r>
        <w:rPr/>
        <w:t>ⵞ</w:t>
      </w:r>
      <w:r>
        <w:rPr/>
        <w:t>ꌹ潪녩樦䧍ㅢ欦♤顂婯㟂䝆ㅂ䡃砣珍䉥썠䅴䵱⍙㭸⹋灢䌥㔮瑎숪喡㭚쉯걪徣䍂丸浮捃⍐췂穁쉷㉕쉮ꌺ䉂殘咡噹纬⻃䜷䣂䏍䒵冩歲圽畵⒩㛂싂倱무噷潔⥾䑌㎵㜮싂쉷佞쵾剔竂幊㵅䎘䍳䱭뭯㒡砨妿㭁ꅩ⩎䌵卤ォ♥䅍洤⫎呐갳䝭쵳⨪弯㌱狃딦倹⹠⽮ꇂ슥숯⸱긫杸싂猤横</w:t>
      </w:r>
      <w:r>
        <w:rPr/>
        <w:t>ⵔ</w:t>
      </w:r>
      <w:r>
        <w:rPr/>
        <w:t>㭁湁♥摱吨潤墣㐥㊿♖⴩瀮灬㊘숱湣</w:t>
      </w:r>
      <w:r>
        <w:rPr/>
        <w:t>ꕭ</w:t>
      </w:r>
      <w:r>
        <w:rPr/>
        <w:t>慓䰬坢㩺縱彤䘽꺬슮㡡쉗戵곂╾栦싂恟湠쵲段轍㟃깫坄母穚悩璡㉪䙪⾡칩㉦轅䯂扴⵶㥎く畋濃☫⫂輦免䭵䁫坮咱㮱瑀瓃땎帩☣浘쵀</w:t>
      </w:r>
      <w:r>
        <w:rPr/>
        <w:t>ⰻ</w:t>
      </w:r>
      <w:r>
        <w:rPr/>
        <w:t>樯⸪㔤塣婏瀪渹䮡걆䜬氨悘⏂숊䇂反厵瓂匭⽉⽀瓃㏂熡倨㭃숪⵴䥔ꄪ妥祳搽搬뽈偈娪</w:t>
      </w:r>
      <w:r>
        <w:rPr/>
        <w:t>ꕷ</w:t>
      </w:r>
      <w:r>
        <w:rPr/>
        <w:t>琷숤㴴嘪췃噋㥒伱汖쉋䶱⏂扐啬偟楷⬷슏⑒䥚捶╌犬捳迂稷琭顫⒱㉳懂櫂</w:t>
      </w:r>
      <w:r>
        <w:rPr/>
        <w:t>ꕁ▵꤬</w:t>
      </w:r>
      <w:r>
        <w:rPr/>
        <w:t>夽䆡ꅭ㡬㵴漥䑦幅</w:t>
      </w:r>
      <w:r>
        <w:rPr/>
        <w:t>ⵊ</w:t>
      </w:r>
      <w:r>
        <w:rPr/>
        <w:t>슩녒⦥䭆轕썵촶⸲뭤쉅쉩㭂껂긺㩎䙱⽳ꍡ摱灹ꅳ䵞</w:t>
      </w:r>
      <w:r>
        <w:rPr/>
        <w:t>ⱄ</w:t>
      </w:r>
      <w:r>
        <w:rPr/>
        <w:t>偍㩢嘺쉆垘輷⼹</w:t>
      </w:r>
      <w:r>
        <w:rPr/>
        <w:t>Ⱡ╠⯂</w:t>
      </w:r>
      <w:r>
        <w:rPr/>
        <w:t>摫湂</w:t>
      </w:r>
      <w:r>
        <w:rPr/>
        <w:t>ꔯ</w:t>
      </w:r>
      <w:r>
        <w:rPr/>
        <w:t>㈱칌敀䭰爨쉷渲⬥ꥠ潩犣쉸佀긥㩐㉄呀硶䝐犱瀣</w:t>
      </w:r>
      <w:r>
        <w:rPr/>
        <w:t>ⴣ</w:t>
      </w:r>
      <w:r>
        <w:rPr/>
        <w:t>㴺穲剫␵썪櫂㌵仂幸亥兙牥⍥䍟飂䞘쉷깵슮숷⒡㵺䝭㶘싃⌲女쉯猴</w:t>
      </w:r>
      <w:r>
        <w:rPr/>
        <w:t>⡂</w:t>
      </w:r>
      <w:r>
        <w:rPr/>
        <w:t>渫䁉圴</w:t>
      </w:r>
      <w:r>
        <w:rPr/>
        <w:t>⡾</w:t>
      </w:r>
      <w:r>
        <w:rPr/>
        <w:t>䱔祌横迂쉀䥥繆䠹噋숵쵚䷂噋轟꥾㖵숩녘獳숹뿃숰䅃㭚坁嫂戴祘䖣帣硳</w:t>
      </w:r>
      <w:r>
        <w:rPr/>
        <w:t>⠦</w:t>
      </w:r>
      <w:r>
        <w:rPr/>
        <w:t>숸浪䦣</w:t>
      </w:r>
      <w:r>
        <w:rPr/>
        <w:t>ꤹ</w:t>
      </w:r>
      <w:r>
        <w:rPr/>
        <w:t>뼹㫂迂␦</w:t>
      </w:r>
      <w:r>
        <w:rPr/>
        <w:t>ⵟ</w:t>
      </w:r>
      <w:r>
        <w:rPr/>
        <w:t>쉈浚㑺颮牄䇂䡞쉓㪻</w:t>
      </w:r>
      <w:r>
        <w:rPr/>
        <w:t>ꗎ</w:t>
      </w:r>
      <w:r>
        <w:rPr/>
        <w:t>坸ꅑ㙬䑠彗戵恸睱䝩磂쉰⽱䓂㉩椪竂숴坦㬶木歏煯畂飂灨⻂㑪㆏ヂ◂숵祤僂㠺쵨㚩⩲兖獚稫戴싃</w:t>
      </w:r>
      <w:r>
        <w:rPr/>
        <w:t>⣃⢮</w:t>
      </w:r>
      <w:r>
        <w:rPr/>
        <w:t>灎穐摬</w:t>
      </w:r>
      <w:r>
        <w:rPr/>
        <w:t>ꕫ</w:t>
      </w:r>
      <w:r>
        <w:rPr/>
        <w:t>幊㨽㏍㚥䂣㧂煸넻偊亿潰⼪㖱</w:t>
      </w:r>
      <w:r>
        <w:rPr/>
        <w:t>ⰴ</w:t>
      </w:r>
      <w:r>
        <w:rPr/>
        <w:t>潅嫂껍两杄槃⤫偤䥮㙡쉞슥</w:t>
      </w:r>
      <w:r>
        <w:rPr/>
        <w:t>ꕄ</w:t>
      </w:r>
      <w:r>
        <w:rPr/>
        <w:t>瑉橋㨺㭶㩸⨸偲䉷㮥숰杦㬰穰扗뮬뿂뽩偵圫㕚ꥶ뼱堯氹뽷촤繏╏╤㡾⾬㪩稩转ꏂ䞏牕㑆䥪쉋䜯⽚汯넱䆩뽔䧂棂啡刭⍡搹갴嗂痂㍌쌻</w:t>
      </w:r>
      <w:r>
        <w:rPr/>
        <w:t>⡷⨪ⱷ</w:t>
      </w:r>
      <w:r>
        <w:rPr/>
        <w:t>⿂쵄奭쉃䔤痂䊱⏃䴮皘㶵♲⼻燂♢⍤㌸呌潱긱깟样噚煀껂쉹⿂䙥稺啓⭪偓睩潱囂吥ꏎ轌甬书泍扡㕙깠⍤朻쉭쉟㍧</w:t>
      </w:r>
      <w:r>
        <w:rPr/>
        <w:t>ꖩ</w:t>
      </w:r>
      <w:r>
        <w:rPr/>
        <w:t>杍坕⿂ꅶ숰䢥㘳䫍伣쉖㬵瑨ㄫ氨帷☸㋃匣睊剈偮卾页</w:t>
      </w:r>
      <w:r>
        <w:rPr/>
        <w:t>ꥂ</w:t>
      </w:r>
      <w:r>
        <w:rPr/>
        <w:t>䝟깏㜤㥤澱嘱⪥湦땞䝓숣卑䍎杹歆䜽숬</w:t>
      </w:r>
      <w:r>
        <w:rPr/>
        <w:t>ⴳ</w:t>
      </w:r>
      <w:r>
        <w:rPr/>
        <w:t>搱♵䡺戴䍬㍆㛂䍰ㅹ晠═㌪湾匱⍦</w:t>
      </w:r>
      <w:r>
        <w:rPr/>
        <w:t>ꕗ</w:t>
      </w:r>
      <w:r>
        <w:rPr/>
        <w:t>깫楀捗♌朴숪㩒窥⍅㈳숽⍴㜩╸㙓숷␥獫㭕땓쉈쌳⍗</w:t>
      </w:r>
      <w:r>
        <w:rPr/>
        <w:t>⣂〈</w:t>
      </w:r>
      <w:r>
        <w:rPr/>
        <w:t>숩䐰幨偈쉅䖘썟縰╋㥬</w:t>
      </w:r>
      <w:r>
        <w:rPr/>
        <w:t>ꤪ⸵</w:t>
      </w:r>
      <w:r>
        <w:rPr/>
        <w:t>걇슡恚玩䨷湯犏䭊吽䥒</w:t>
      </w:r>
      <w:r>
        <w:rPr/>
        <w:t>⠱</w:t>
      </w:r>
      <w:r>
        <w:rPr/>
        <w:t>汩捣痂櫂买澏汅ケ긨숊玿䤭潂汎ㅭ㙔畃</w:t>
      </w:r>
      <w:r>
        <w:rPr/>
        <w:t>ꦥ</w:t>
      </w:r>
      <w:r>
        <w:rPr/>
        <w:t>扢䭑榡숹䔳㟂䉢㝘歆墘恈숹숪曂奪㙮숨䇂㜫놏猤숺䅶숪䅌啸䖱㑹ꄯ䝀た瞵</w:t>
      </w:r>
      <w:r>
        <w:rPr/>
        <w:t>Ⱚ⎩</w:t>
      </w:r>
      <w:r>
        <w:rPr/>
        <w:t>㙗㋂䡪ꥱ⭵쉷ㄳ䰽砻㡬ꥩ洸䁡</w:t>
      </w:r>
      <w:r>
        <w:rPr/>
        <w:t>ⱦ</w:t>
      </w:r>
      <w:r>
        <w:rPr/>
        <w:t>⾬乁쉶⭸獍㩉牕睸敁뽃剙쌶扇䥶縩걑焻ふ嘪⤨畄呬</w:t>
      </w:r>
      <w:r>
        <w:rPr/>
        <w:t>⡖</w:t>
      </w:r>
      <w:r>
        <w:rPr/>
        <w:t>⽎偡倱支ꌲ妮칺</w:t>
      </w:r>
      <w:r>
        <w:rPr/>
        <w:t>ⶮ</w:t>
      </w:r>
      <w:r>
        <w:rPr/>
        <w:t>䅤⮩㬽昵䩙</w:t>
      </w:r>
      <w:r>
        <w:rPr/>
        <w:t>ⰹ</w:t>
      </w:r>
      <w:r>
        <w:rPr/>
        <w:t>㎱</w:t>
      </w:r>
      <w:r>
        <w:rPr/>
        <w:t>ⶩ</w:t>
      </w:r>
      <w:r>
        <w:rPr/>
        <w:t>穚瑈䩴숩⑬䋂㵑슩녨晚䭒竂䫂儬危㇂⴬䁮癒夸穬穸匶␸䜬</w:t>
      </w:r>
      <w:r>
        <w:rPr/>
        <w:t>ꖥ</w:t>
      </w:r>
      <w:r>
        <w:rPr/>
        <w:t>焰䤪㥧㊩┤㡓ㄥ佟怨㑤䥀䴹쉸倹瑃숶烂妩椻쉧垵⨳䑷睏䎡슡㍓⵶ば깁⩇欨⥟☶슣欭畢䜸樽硈㝑牣䕸汑剬橈勂畯㗂␤橁盂쉎礽䂮뭳⽨䅸녱汚뾩䂣嘴治拂杂츮爦␽⭍䡵碘嚩컂␨接椦뽡싂싂噹滂♫妬砳쉟佦䶱㡭╲祲倰㚿坉䭁げ쉅囂轔坓判砹싂浰䐺氭桔漮灑䀸嗍</w:t>
      </w:r>
      <w:r>
        <w:rPr/>
        <w:t>ⱓ</w:t>
      </w:r>
      <w:r>
        <w:rPr/>
        <w:t>ꅩ㡴庩ꅹ瀪摳昶楃轉녘櫂渲瀱䐽쉾煀슩灢灒椮⍰썁婏䎩숹쉊㍘ꆿ⹸乢䔺坲슿䩢坷漪暿⭪땅嫂浒槂쉲</w:t>
      </w:r>
      <w:r>
        <w:rPr/>
        <w:t>ⱨ</w:t>
      </w:r>
      <w:r>
        <w:rPr/>
        <w:t>ꍆꇍ㚥䱵溘</w:t>
      </w:r>
      <w:r>
        <w:rPr/>
        <w:t>ꤤ</w:t>
      </w:r>
      <w:r>
        <w:rPr/>
        <w:t>皱䯂㝔츳쉾硭畯</w:t>
      </w:r>
      <w:r>
        <w:rPr/>
        <w:t>꧂</w:t>
      </w:r>
      <w:r>
        <w:rPr/>
        <w:t>枵楙䨱㜨쉇婘싂⴬㍂䍆䡬晀긫着熮칐䩄丶㎣參䕰䁄到㊵깞㭈⎡▻橇㕢㡶숭䩊뗂䜶瀬喣猱庬㙙榥剞⼷숺㙩⪻쌴暩ぐꅫ䙹䗂</w:t>
      </w:r>
      <w:r>
        <w:rPr/>
        <w:t>Ɑ</w:t>
      </w:r>
      <w:r>
        <w:rPr/>
        <w:t>曍䋎쉕䡁䙅澵䙵煗╅⛂⪣뽆䈯敥榣䁯㉣숫轗ㅟ</w:t>
      </w:r>
      <w:r>
        <w:rPr/>
        <w:t>Ⳃ</w:t>
      </w:r>
      <w:r>
        <w:rPr/>
        <w:t>ꌽ匯슥☺砵䎮뽆쉘愯䉔䀹徻牡欰⌺ㅔꅐ焽⍪⑥딥㑎橪轏汈拂숳䥑灇凂䑬ㅖ䡬⒏轣䅦䓃ꅎ䀵冱砰쉥惍쌨䐷奚揂♱뽋뾩㠭⩄䨱堷</w:t>
      </w:r>
    </w:p>
    <w:p>
      <w:pPr>
        <w:pStyle w:val="PreformattedText"/>
        <w:bidi w:val="0"/>
        <w:spacing w:before="0" w:after="0"/>
        <w:jc w:val="left"/>
        <w:rPr/>
      </w:pPr>
      <w:r>
        <w:rPr/>
        <w:t>⡯◃</w:t>
      </w:r>
      <w:r>
        <w:rPr/>
        <w:t>믂䧂轭쉁佐睥</w:t>
      </w:r>
      <w:r>
        <w:rPr/>
        <w:t>꧂</w:t>
      </w:r>
      <w:r>
        <w:rPr/>
        <w:t>壂⨩啓掩䛂斩禣斘煷㎣</w:t>
      </w:r>
      <w:r>
        <w:rPr/>
        <w:t>ⵈ</w:t>
      </w:r>
      <w:r>
        <w:rPr/>
        <w:t>桟牌⭤母轈䧃䬶潪恡䝃</w:t>
      </w:r>
      <w:r>
        <w:rPr/>
        <w:t>Ⱝ</w:t>
      </w:r>
      <w:r>
        <w:rPr/>
        <w:t>ꇂ䩫ꎵ嚱㧍挬夥쉡堭佮⽈ꄸ党攲⼤숺礤슮穏䏂쉩쉋敀쉹乁䬽涻㦵㴱眹兔严棃慶쉵椺嘳⍈⑆칱䆮扃쉪ꅋ䤨坓㬭接测恎⵳剞쉊汒╯卮⩒쉯⾏戶썔唊氮䄰⩵깯⥢哂婄䦥◂쉩</w:t>
      </w:r>
      <w:r>
        <w:rPr/>
        <w:t>ꦿ⒥</w:t>
      </w:r>
      <w:r>
        <w:rPr/>
        <w:t>摫</w:t>
      </w:r>
      <w:r>
        <w:rPr/>
        <w:t>ꥀ</w:t>
      </w:r>
      <w:r>
        <w:rPr/>
        <w:t>弨</w:t>
      </w:r>
      <w:r>
        <w:rPr/>
        <w:t>Ⳃ</w:t>
      </w:r>
      <w:r>
        <w:rPr/>
        <w:t>쉫㥇核뭍⭸갥杷塰┱狂쉅㡟㡶쵇㧍⭡呒婢딶㈮㌩伩瞘넪䌸䦩务婋</w:t>
      </w:r>
      <w:r>
        <w:rPr/>
        <w:t>ⵦ</w:t>
      </w:r>
      <w:r>
        <w:rPr/>
        <w:t>칒㕗灘⌴㐺⯂㤲〯╳檥禱⬴刲</w:t>
      </w:r>
      <w:r>
        <w:rPr/>
        <w:t>ⱴ</w:t>
      </w:r>
      <w:r>
        <w:rPr/>
        <w:t>吨ꍁ㣂晕畎</w:t>
      </w:r>
      <w:r>
        <w:rPr/>
        <w:t>ꦱ</w:t>
      </w:r>
      <w:r>
        <w:rPr/>
        <w:t>婅䙙갤扐拂呩燂劣</w:t>
      </w:r>
      <w:r>
        <w:rPr/>
        <w:t>⠻</w:t>
      </w:r>
      <w:r>
        <w:rPr/>
        <w:t>䄹⏂猴㍊䄤</w:t>
      </w:r>
      <w:r>
        <w:rPr/>
        <w:t>Ɫ</w:t>
      </w:r>
      <w:r>
        <w:rPr/>
        <w:t>睥繅⨫攮颱䕷␹䎩걫캩潊싂䩖숷琮硡穃偺幦帷椴⹋渱⭦狂捰숫䌪幘⤹㭲쉍湟㵏䞱싂㍕婰懂瞻懎㐣䋂ꥳ㜮⨥⮻悩斵⹳썸쉊剕䡈轒䄥杙䒱䉁坌쉠涩䏂믎쉖숨쉀债䕖뿂쉰⚡䡖䑭┭空숩㥄殥숲滂甫佬㉂쉬䔫灁轵咡欨</w:t>
      </w:r>
      <w:r>
        <w:rPr/>
        <w:t>ꕌ</w:t>
      </w:r>
      <w:r>
        <w:rPr/>
        <w:t>徘慥</w:t>
      </w:r>
      <w:r>
        <w:rPr/>
        <w:t>ⱎ</w:t>
      </w:r>
      <w:r>
        <w:rPr/>
        <w:t>쵗垵煃卤爲䱟彰攽⼲쌫癣싂⍎祸湤㵩뽆쉏쵒㮘⭤⩵ꍴ汧싂䑚數硒⩡䝀湙拂㑫쎱</w:t>
      </w:r>
      <w:r>
        <w:rPr/>
        <w:t>⡫</w:t>
      </w:r>
      <w:r>
        <w:rPr/>
        <w:t>剴梬㙟輻䰩潟坴쉒쉰</w:t>
      </w:r>
      <w:r>
        <w:rPr/>
        <w:t>꤭</w:t>
      </w:r>
      <w:r>
        <w:rPr/>
        <w:t>枏촩䗂⑆坦䨷䘹摵夵㕱츴╷歟囂栵넷䢣䕮떏㥨幏慒埂桢揂牟扉吭乊</w:t>
      </w:r>
      <w:r>
        <w:rPr/>
        <w:t>⠱</w:t>
      </w:r>
      <w:r>
        <w:rPr/>
        <w:t>浦㍵뮘⤨飂쉷ꄯ匪䷃䈳幀⌷剶⽪䑖⭙ꍘ㇂〥敭㐱싂뼩쵀⦥⍬嘲渪쉸싂淎쎣捆樱䊻潏硍㋃⿂</w:t>
      </w:r>
      <w:r>
        <w:rPr/>
        <w:t>꧂</w:t>
      </w:r>
      <w:r>
        <w:rPr/>
        <w:t>䭐乇ꅙ劮奺숨췃䅬쉒砷ꅁ洺塶ま䓍穱獫뭴쉄婳꥕搭㵮䀭瓂璬㙰䁵碡쉒斡㄰匬⴨⨫⬥ꎡ䔰坸㙬⚥䈻墿</w:t>
      </w:r>
      <w:r>
        <w:rPr/>
        <w:t>ⲵ</w:t>
      </w:r>
      <w:r>
        <w:rPr/>
        <w:t>꺥䛂漭夻啂썡䙦牑쉠䨪娦急夭䫂쉮㡅湠㛂䅯䌻轣⽷牷晔긯슣칌슘橍䵑爲䡸櫂橗ꎬ咩湠쉎奵殱繨깆佚숣</w:t>
      </w:r>
      <w:r>
        <w:rPr/>
        <w:t>⡚</w:t>
      </w:r>
      <w:r>
        <w:rPr/>
        <w:t>奈彌硧水쉘숮弪⹘묥쉰⧍ꅪ쉴棍䀪</w:t>
      </w:r>
      <w:r>
        <w:rPr/>
        <w:t>⡅</w:t>
      </w:r>
      <w:r>
        <w:rPr/>
        <w:t>奰뮘址㍅噕㵺㷂쉈剸彗쉞</w:t>
      </w:r>
      <w:r>
        <w:rPr/>
        <w:t>ⰸ</w:t>
      </w:r>
      <w:r>
        <w:rPr/>
        <w:t>ꦮ</w:t>
      </w:r>
      <w:r>
        <w:rPr/>
        <w:t>㞣ꍷ摚殣昺囂姂㈷䵃䴨畣췂从숩싂磂犘奙煢㩵뽂捕쉀숵ꄹ迍㒡䤱獤㋂挱슥䙃䍀㬭쉅⸪㏂挲뭷榣坓濂呲⭡儸浔㑫刪⥳㥫쉌睈瓃⩾橱㵀䝳숴䰥⫂䵚싂㟂㟂砻佩숥救ꅠ潸堮垿ꅐ㧂</w:t>
      </w:r>
      <w:r>
        <w:rPr/>
        <w:t>ꕕ</w:t>
      </w:r>
      <w:r>
        <w:rPr/>
        <w:t>爳啅㛂칾湠╪쉍슮櫂䩆䑠</w:t>
      </w:r>
      <w:r>
        <w:rPr/>
        <w:t>ⴷ</w:t>
      </w:r>
      <w:r>
        <w:rPr/>
        <w:t>牒潹卙䩀㇂⯂㨩뽊㑙抩爫뼴怣촹潦淂爊㕗百污쉗杶恈쌲湶뗂昨㖣正浌弲璩煙甪ひ慢欵嘩쉆㩶넸싂䄷䵏啙庿䠥瞘浤浀숨睪抵繚Ⓜ䰪㵱㉨</w:t>
      </w:r>
      <w:r>
        <w:rPr/>
        <w:t>⢣</w:t>
      </w:r>
      <w:r>
        <w:rPr/>
        <w:t>쉸掩䁤报晃卤獱</w:t>
      </w:r>
      <w:r>
        <w:rPr/>
        <w:t>⣂</w:t>
      </w:r>
      <w:r>
        <w:rPr/>
        <w:t>칯걙</w:t>
      </w:r>
      <w:r>
        <w:rPr/>
        <w:t>ⵙ</w:t>
      </w:r>
      <w:r>
        <w:rPr/>
        <w:t>敠ㄻ䟂㡬㢩䵆煇⭑갵稫숱숷沏旂佩⫂땆呹䵫쌹⍞썢⹠땗</w:t>
      </w:r>
      <w:r>
        <w:rPr/>
        <w:t>ꔪ</w:t>
      </w:r>
      <w:r>
        <w:rPr/>
        <w:t>煅㦿䥅</w:t>
      </w:r>
      <w:r>
        <w:rPr/>
        <w:t>ꥇ</w:t>
      </w:r>
      <w:r>
        <w:rPr/>
        <w:t>兎礰⥡</w:t>
      </w:r>
      <w:r>
        <w:rPr/>
        <w:t>ⷂ</w:t>
      </w:r>
      <w:r>
        <w:rPr/>
        <w:t>即係敓㵏噄楍</w:t>
      </w:r>
      <w:r>
        <w:rPr/>
        <w:t>꧂</w:t>
      </w:r>
      <w:r>
        <w:rPr/>
        <w:t>彩参泂㑄숵媣싂쉥㡖幾쉔䡂杆⤦╆</w:t>
      </w:r>
      <w:r>
        <w:rPr/>
        <w:t>ⲻ</w:t>
      </w:r>
      <w:r>
        <w:rPr/>
        <w:t>쉋쎱挲쉵ꏂ稸䕴䙑坶䶮癉䷂欰偉䧂歺쉕䴪夤㬮㙚⌱꥾轪㠨㬻㬵獺㘴䕥⌶㕗橯タꅞ杈</w:t>
      </w:r>
      <w:r>
        <w:rPr/>
        <w:t>ꕊ</w:t>
      </w:r>
      <w:r>
        <w:rPr/>
        <w:t>쉓硢兯癉䕪뽅┲䪻땂뽐䍊繧슱㚬䅯勂쉐恺禩晋徥쉌긩洳⹄숻砰㝋㨹御⑸╬兯</w:t>
      </w:r>
      <w:r>
        <w:rPr/>
        <w:t>ꕭ</w:t>
      </w:r>
      <w:r>
        <w:rPr/>
        <w:t>栻㍰礦橢쉤戺瞏쌤橉䝱숻杇숽殻穌녴䟂瀬涣㒏⫍숪䝕炩䨰磂쉵祰䭫⽃ㅳ⑐</w:t>
      </w:r>
      <w:r>
        <w:rPr/>
        <w:t>ⰹ</w:t>
      </w:r>
      <w:r>
        <w:rPr/>
        <w:t>刦䑌晟걺싃䎬⌹儩춬纘獘䁙딭㎩␶焫䍹䵡㉩ꇂ䭟乄䧂纬汉걁歲䉣㭆晴</w:t>
      </w:r>
      <w:r>
        <w:rPr/>
        <w:t>ꤴ</w:t>
      </w:r>
      <w:r>
        <w:rPr/>
        <w:t>楁氪彈㩆堽쉱䩘䳃㯂╬轩</w:t>
      </w:r>
      <w:r>
        <w:rPr/>
        <w:t>ⲿ</w:t>
      </w:r>
      <w:r>
        <w:rPr/>
        <w:t>欸偺椱⨶㨨畤䯎㜰슡楣㟎㤵狂숶뮬㑭眫并塾呁唥䡗묶敂쉙</w:t>
      </w:r>
      <w:r>
        <w:rPr/>
        <w:t>ꕬ</w:t>
      </w:r>
      <w:r>
        <w:rPr/>
        <w:t>䗃㦻䱘欴由䅅参卞㨳繭殥㕬췂甩⩮砪怣䉭㭎㕩瑧䜲繘杇⾩恧䫂䂻</w:t>
      </w:r>
      <w:r>
        <w:rPr/>
        <w:t>ⵙ</w:t>
      </w:r>
      <w:r>
        <w:rPr/>
        <w:t>淃甮伥숹潩乁わ揂䜪毂㬥恸䋂쎿쉒繴繨⒩䚿숬捊䱐땮䧂煙礦쉕슣繃쉄圻呧剐숶剹쉅弱쉨ㄫ츩弤滂乄</w:t>
      </w:r>
      <w:r>
        <w:rPr/>
        <w:t>ⵟ</w:t>
      </w:r>
      <w:r>
        <w:rPr/>
        <w:t>㉄頳泂愽ꄮ⏂</w:t>
      </w:r>
      <w:r>
        <w:rPr/>
        <w:t>ⵯ</w:t>
      </w:r>
      <w:r>
        <w:rPr/>
        <w:t>奠泂味朥歅뽮슣瀫쉄䨮䭄䥠⼬䎡♇쉈捡旂礷║⍦䠱橩〈䂣䫂</w:t>
      </w:r>
      <w:r>
        <w:rPr/>
        <w:t>⡮</w:t>
      </w:r>
      <w:r>
        <w:rPr/>
        <w:t>䁾뭆썸呔瑷䯂她쉰㩮☯䑑⒩䉡숷췎䁋反轺桙</w:t>
      </w:r>
      <w:r>
        <w:rPr/>
        <w:t>ꥃ</w:t>
      </w:r>
      <w:r>
        <w:rPr/>
        <w:t>癲㝲</w:t>
      </w:r>
      <w:r>
        <w:rPr/>
        <w:t>ꥑ</w:t>
      </w:r>
      <w:r>
        <w:rPr/>
        <w:t>顔쉎嘶땢楔䕨㕌彯種祇䑲啇癗牗㠬㉌쉒⩞쉔砦ㅵ䁲◂䑴澮䕳㌣搩ꥴ杌焨놵硑㑥㴩彤㇂ꇂ楹⍤嘷刱熩긱斱煉䷂ꄩ怷숭种䥃呗숲庬㙁顇쉠燂娻嗂숫洪⾡繩悏勂戲䙂숻⿂廂⭳窿ꅴ轰婏</w:t>
      </w:r>
      <w:r>
        <w:rPr/>
        <w:t>ⵓ</w:t>
      </w:r>
      <w:r>
        <w:rPr/>
        <w:t>ꅍ㤦接㤦䌽䢥煁湧疡刴畘㛂䐪쌨숸⥹䝖䥙걺</w:t>
      </w:r>
      <w:r>
        <w:rPr/>
        <w:t>ⵎ</w:t>
      </w:r>
      <w:r>
        <w:rPr/>
        <w:t>旂⌊⥍滂櫂㑆爵奆怤吰ꥧ숱딥儭䍆⭙놮묳䉰⚣⪻쉐啌</w:t>
      </w:r>
      <w:r>
        <w:rPr/>
        <w:t>ꦘ</w:t>
      </w:r>
      <w:r>
        <w:rPr/>
        <w:t>⽣煭㴴碵ㄸ璱枘留疥夦슩㋂㌸潬䍦</w:t>
      </w:r>
      <w:r>
        <w:rPr/>
        <w:t>ꤳ</w:t>
      </w:r>
      <w:r>
        <w:rPr/>
        <w:t>깔⯍嗎║頶㉫婯眣⨣┪쉈炡䤤㉗唷弨䘣刭녓煑쉀倵⿂㡌ꥦ畲廂㘴䣂恾⸹㝳⤪⨷⽓㑔숷뽱坾煈唺畄㑠꺻⛂╊桕깄矂㵃☰噎慥夫冻滂参䲘䋂䌸汧쉑㫂㈰っ轘⑷㟂織㈲敵睭⍆㘪幂䱄깯匭熻䲵</w:t>
      </w:r>
      <w:r>
        <w:rPr/>
        <w:t>ꔫ</w:t>
      </w:r>
      <w:r>
        <w:rPr/>
        <w:t>췂䌽⴮䝈て츮츴슬㪿倵玣撩杯縪⩀畓</w:t>
      </w:r>
      <w:r>
        <w:rPr/>
        <w:t>ꦩ</w:t>
      </w:r>
      <w:r>
        <w:rPr/>
        <w:t>痂灃悩戳⍵偊浉湶⽷㥘乚滂☷轑♓扏䩭쉓剃剠╟쉥쉍歌乖櫂䕁ꍘ渪獭搭繄䟂ꥮ㒩顴牭橒坒뼣数幋畳㭬䩴䉘䁺㍃⹢㑎ꅖ冘愲쉘並쉋摠䅔䕚㭗卾깗숥컂㡸懂䭠⦡쉪刣ꍹ⍋擂䟂믂儸⍬☪摗⌽嘷㙡䕸숦匴㖻㟂㘲㞬⹳㗂頯猦칓牎扇㩟싂坲숵睥㗂㑆㤨</w:t>
      </w:r>
      <w:r>
        <w:rPr/>
        <w:t>ⱌ⭨</w:t>
      </w:r>
      <w:r>
        <w:rPr/>
        <w:t>슣뼶뼨숻儺辿ꅬ</w:t>
      </w:r>
      <w:r>
        <w:rPr/>
        <w:t>ⱍ</w:t>
      </w:r>
      <w:r>
        <w:rPr/>
        <w:t>壂갪␯稫㪩촶긦縣塴</w:t>
      </w:r>
      <w:r>
        <w:rPr/>
        <w:t>⢮</w:t>
      </w:r>
      <w:r>
        <w:rPr/>
        <w:t>슿䡬䃂㙸瞏瞣ꄺꅭ┦捬獯䬬恸䑰쉢湉济㧂轸쉒쉩캿⩉싂呋ꍘ⩖㑔轌㬦䖩穸悥</w:t>
      </w:r>
      <w:r>
        <w:rPr/>
        <w:t>ꗍ</w:t>
      </w:r>
      <w:r>
        <w:rPr/>
        <w:t>㍔갱쵎쉋弸顊♣软쉒䵚㒣瘴䱭㦣污ㅮ곍帱숶䥳匷깙ꌲ搮뭴</w:t>
      </w:r>
      <w:r>
        <w:rPr/>
        <w:t>ꔽ</w:t>
      </w:r>
      <w:r>
        <w:rPr/>
        <w:t>䙑䲥쉩㏂⚡摕㕧⽗㯂李</w:t>
      </w:r>
      <w:r>
        <w:rPr/>
        <w:t>⠳</w:t>
      </w:r>
      <w:r>
        <w:rPr/>
        <w:t>䅷偏</w:t>
      </w:r>
      <w:r>
        <w:rPr/>
        <w:t>ꕫ</w:t>
      </w:r>
      <w:r>
        <w:rPr/>
        <w:t>㚣쉭㝀⑱儭婇剟皘参뽯╗復梏䷃夽쉄</w:t>
      </w:r>
      <w:r>
        <w:rPr/>
        <w:t>ꥇ</w:t>
      </w:r>
      <w:r>
        <w:rPr/>
        <w:t>復偷╚슥搵슡兙䁌橏쉨灾煂债婁㗃㈩䔳⨣噬佑䤸乗䐲捑㡟숨숪</w:t>
      </w:r>
      <w:r>
        <w:rPr/>
        <w:t>ꗂ</w:t>
      </w:r>
      <w:r>
        <w:rPr/>
        <w:t>摦뮩歹瑕⩶䭆砷吽汌╟쉐瑧䑦ꍵ转㭇⩖祚佮䉒㑥顕硄♕偍㡹녠睗</w:t>
      </w:r>
      <w:r>
        <w:rPr/>
        <w:t>ꕈ</w:t>
      </w:r>
      <w:r>
        <w:rPr/>
        <w:t>썒䨴啶眵摪畸쉖曂㭀穥䡹㕊癲⨫丶뼩䡚䖣ぅ쉑▿墏噆捌䥀┯値䉡䝟頮⸪</w:t>
      </w:r>
      <w:r>
        <w:rPr/>
        <w:t>ⲏ</w:t>
      </w:r>
      <w:r>
        <w:rPr/>
        <w:t>츰㞿뮵乧潎䰦㉚</w:t>
      </w:r>
      <w:r>
        <w:rPr/>
        <w:t>꥓</w:t>
      </w:r>
      <w:r>
        <w:rPr/>
        <w:t>⽑㙀ꅵ㓂⻂슥㈶䌳啘䩳噀瑨匶䓂橵䭷ㄥ奐䪘挽떏⯂</w:t>
      </w:r>
      <w:r>
        <w:rPr/>
        <w:t>ⵞ</w:t>
      </w:r>
      <w:r>
        <w:rPr/>
        <w:t>䚣吭幀乌</w:t>
      </w:r>
      <w:r>
        <w:rPr/>
        <w:t>ꦬ</w:t>
      </w:r>
      <w:r>
        <w:rPr/>
        <w:t>彐牸</w:t>
      </w:r>
      <w:r>
        <w:rPr/>
        <w:t>ꕯ</w:t>
      </w:r>
      <w:r>
        <w:rPr/>
        <w:t>䴳㯃㍳啇</w:t>
      </w:r>
      <w:r>
        <w:rPr/>
        <w:t>⢱</w:t>
      </w:r>
      <w:r>
        <w:rPr/>
        <w:t>噥䬻夤䭬◂刲㉘䍫䵷㧃땬汓</w:t>
      </w:r>
      <w:r>
        <w:rPr/>
        <w:t>⣂</w:t>
      </w:r>
      <w:r>
        <w:rPr/>
        <w:t>幰숽硵</w:t>
      </w:r>
      <w:r>
        <w:rPr/>
        <w:t>ꥉ</w:t>
      </w:r>
      <w:r>
        <w:rPr/>
        <w:t>ꥧ猺㵳</w:t>
      </w:r>
      <w:r>
        <w:rPr/>
        <w:t>⡙</w:t>
      </w:r>
      <w:r>
        <w:rPr/>
        <w:t>⽟䥦♎녨쌻䵤㔊䏃쉤䤪竃㛂䥑婗䉒</w:t>
      </w:r>
      <w:r>
        <w:rPr/>
        <w:t>⣂</w:t>
      </w:r>
      <w:r>
        <w:rPr/>
        <w:t>쉉䯂䭐伹䃂싂㙊⸫棂㔺獹䩲療漽싂⮱떩⭾㥋睉堩</w:t>
      </w:r>
      <w:r>
        <w:rPr/>
        <w:t>ⵔ</w:t>
      </w:r>
      <w:r>
        <w:rPr/>
        <w:t>䙳㮩〨剄㶵슥夥쉬猹墬囍ꆮ넦䕺䙧睇㉫礷䀳䁳슮쉨㦡櫎㛂䀮♌긶瑇晗▥摁䐪</w:t>
      </w:r>
      <w:r>
        <w:rPr/>
        <w:t>ꖿ</w:t>
      </w:r>
      <w:r>
        <w:rPr/>
        <w:t>敆塚⩋悩⍬⑱쏂坈晖潇椩䵚녔</w:t>
      </w:r>
      <w:r>
        <w:rPr/>
        <w:t>ⵉ</w:t>
      </w:r>
      <w:r>
        <w:rPr/>
        <w:t>凍唸</w:t>
      </w:r>
      <w:r>
        <w:rPr/>
        <w:t>ꥊ</w:t>
      </w:r>
      <w:r>
        <w:rPr/>
        <w:t>歴瀲㑵吨⒥㥁灊쉊⭬습留쉙奉ꍶ硈未救⑎䷂穋㉓숲딮儦枥⑰㷂曂杭啯</w:t>
      </w:r>
      <w:r>
        <w:rPr/>
        <w:t>⡒</w:t>
      </w:r>
      <w:r>
        <w:rPr/>
        <w:t>䁋숤</w:t>
      </w:r>
      <w:r>
        <w:rPr/>
        <w:t>ⴸ</w:t>
      </w:r>
      <w:r>
        <w:rPr/>
        <w:t>迂做㬹싂晡䮩䗂땾</w:t>
      </w:r>
      <w:r>
        <w:rPr/>
        <w:t>ꔳ</w:t>
      </w:r>
      <w:r>
        <w:rPr/>
        <w:t>儦숨쉴橊杰숰ꍅ㫂땣</w:t>
      </w:r>
      <w:r>
        <w:rPr/>
        <w:t>ⵋ</w:t>
      </w:r>
      <w:r>
        <w:rPr/>
        <w:t>䗂䡞䡓佾瑕唬</w:t>
      </w:r>
      <w:r>
        <w:rPr/>
        <w:t>ꕃ</w:t>
      </w:r>
      <w:r>
        <w:rPr/>
        <w:t>쉈쉍⪩媡慰슿슻檣춘뭊⹫땸숯쉸쉆癋佖倫㥉奩睊ふ㚵</w:t>
      </w:r>
      <w:r>
        <w:rPr/>
        <w:t>ꥀ</w:t>
      </w:r>
      <w:r>
        <w:rPr/>
        <w:t>㢣浗硯榮⌺滂</w:t>
      </w:r>
      <w:r>
        <w:rPr/>
        <w:t>ꤻ</w:t>
      </w:r>
      <w:r>
        <w:rPr/>
        <w:t>ꍶ繰숦穬塎ꍶ㨬숪ㄤ⯂ꏂ숮督⯂䬪晆兇ꍰ䨽긫䩖</w:t>
      </w:r>
      <w:r>
        <w:rPr/>
        <w:t>ⱔ</w:t>
      </w:r>
      <w:r>
        <w:rPr/>
        <w:t>噚숹䢘곂睥癙澮椪活婘獇숽슡⩱쌣輭涵ꍫꍩ숹</w:t>
      </w:r>
      <w:r>
        <w:rPr/>
        <w:t>ⵖ</w:t>
      </w:r>
      <w:r>
        <w:rPr/>
        <w:t>顂㖩⌯櫂㉣⩭䝓걨页㩃⩧ꄴ㄰児愶杩쉎䷂䉶썴湞汕祐㡪☺挦</w:t>
      </w:r>
      <w:r>
        <w:rPr/>
        <w:t>⡕</w:t>
      </w:r>
      <w:r>
        <w:rPr/>
        <w:t>쉶</w:t>
      </w:r>
      <w:r>
        <w:rPr/>
        <w:t>ꖬ</w:t>
      </w:r>
      <w:r>
        <w:rPr/>
        <w:t>츴棂稸瀩䡎氥坥剃楲⏂兠녘畾榮打桢⫂ぱ뭺䀪颬纩⍦쉓㚡㓂碡</w:t>
      </w:r>
      <w:r>
        <w:rPr/>
        <w:t>ꤤ</w:t>
      </w:r>
      <w:r>
        <w:rPr/>
        <w:t>坸쉮쉧㴷</w:t>
      </w:r>
      <w:r>
        <w:rPr/>
        <w:t>ꕓ</w:t>
      </w:r>
      <w:r>
        <w:rPr/>
        <w:t>ꥯ摟囂偡䍦뾘싂놱⹢䁦⼻쉃癏䳂氯橶ㅚ쉞倥䮏⽧䦘桞櫂㩨뽠캩</w:t>
      </w:r>
      <w:r>
        <w:rPr/>
        <w:t>꤫</w:t>
      </w:r>
      <w:r>
        <w:rPr/>
        <w:t>ギ숮</w:t>
      </w:r>
      <w:r>
        <w:rPr/>
        <w:t>ꦬ</w:t>
      </w:r>
      <w:r>
        <w:rPr/>
        <w:t>䕈긨剑쉵伬掻䥑慷♟帲浓劮朣⯍爭촬깹⨬</w:t>
      </w:r>
      <w:r>
        <w:rPr/>
        <w:t>ⵂ</w:t>
      </w:r>
      <w:r>
        <w:rPr/>
        <w:t>猽ꇂ画⍾奡暣㗂䱚㏂⽺⽞╩㑃䯂⩸㩯䙊灭䀦婰杞凍潳渺〷正淂轳卞㡅幥㉅녾敹쉘前伽堭牄</w:t>
      </w:r>
      <w:r>
        <w:rPr/>
        <w:t>ⷃ</w:t>
      </w:r>
      <w:r>
        <w:rPr/>
        <w:t>壃癑䕂敔쌫㑘㭫촬䍴䝸凂祢だ慫欽䜦潉㉩숩斬걈繣㡀䑾⽈卪츷䇂浶</w:t>
      </w:r>
      <w:r>
        <w:rPr/>
        <w:t>⠱</w:t>
      </w:r>
      <w:r>
        <w:rPr/>
        <w:t>砳硺⽑澩㣂滂礳廂勂堸熥ゥ건焸祬㵲䫂猥숴祖⬺效瘳껂䝳㉌栱ꄥ숤䉀煟塢轸滂漦堲特幥⑚㥗슩딪䂵織㞵</w:t>
      </w:r>
      <w:r>
        <w:rPr/>
        <w:t>⡩⥍</w:t>
      </w:r>
      <w:r>
        <w:rPr/>
        <w:t>煱䆩橆㘩竍녞ㅖ쉋㎱兄䕋쉗噃⩘㑋婔⽌숩긫竂唪♖㕣扤敱橹㏂杣亩쉖⭾桙䱘杹♾⭠䵊椬㗂숻㑌堺넵剉㟂兊祪獤䭐ꆣ╆㊻佒⍃亮栽슩婟湷㠩檘㥚繑桎恔慖權䗂ꆏ廂廂瑏汁◂䃍橅礦㓂䙈掵参欴甤쉰쉞뽩</w:t>
      </w:r>
      <w:r>
        <w:rPr/>
        <w:t>꧂</w:t>
      </w:r>
      <w:r>
        <w:rPr/>
        <w:t>㥠숲</w:t>
      </w:r>
      <w:r>
        <w:rPr/>
        <w:t>ꔦ</w:t>
      </w:r>
      <w:r>
        <w:rPr/>
        <w:t>毎⍃쉎祷噟쉮灤⑞䙘쉞嘫䚡区惂묯땖恴⽳匯⥈猹㦩灔煘㍧䕧剠⹷</w:t>
      </w:r>
      <w:r>
        <w:rPr/>
        <w:t>⡳</w:t>
      </w:r>
      <w:r>
        <w:rPr/>
        <w:t>〸⑓䛂쉀樰䬯땹效</w:t>
      </w:r>
      <w:r>
        <w:rPr/>
        <w:t>ꕥ</w:t>
      </w:r>
      <w:r>
        <w:rPr/>
        <w:t>쌽弱桔墻⩾䋂</w:t>
      </w:r>
      <w:r>
        <w:rPr/>
        <w:t>Ⱔ⡂</w:t>
      </w:r>
      <w:r>
        <w:rPr/>
        <w:t>繅쉥奄䀷⺥幭䉀硚畉땯쉵祳䥤㶮找枏겮슩䭟⴩</w:t>
      </w:r>
      <w:r>
        <w:rPr/>
        <w:t>ⲿ</w:t>
      </w:r>
      <w:r>
        <w:rPr/>
        <w:t>㵅绂숦䘯䍵칅싂♉⩦湹个䡨␣㵇⩦䞮◂昪堭┲瓂䙄숵ノ숸⏂䇂题痍䅹䐸ꅇ꥗숻⑕숲숰傩烂䰳뭊㣂녶㙩㭅㥬睍欪䭵慎转佟呑싂㭕嚻뭃穓䆡㡰䨮䉀晕쉬</w:t>
      </w:r>
      <w:r>
        <w:rPr/>
        <w:t>⡡</w:t>
      </w:r>
      <w:r>
        <w:rPr/>
        <w:t>숷뽶湃御栵㭃㕅假쵃協嚩갹琰稳䙵䁗㘸㕊␵歟颵⬽毎楁瑢ꌸ땬焺婦塤啵彟썪䠩䦮캬瀥</w:t>
      </w:r>
      <w:r>
        <w:rPr/>
        <w:t>⡵</w:t>
      </w:r>
      <w:r>
        <w:rPr/>
        <w:t>兺싂슏稹㠴䗍僂쉥숣輶甸뼷潏쉒ꎬ䮬瞿䦥欨䱃䤳</w:t>
      </w:r>
      <w:r>
        <w:rPr/>
        <w:t>⡡Ⱶ</w:t>
      </w:r>
      <w:r>
        <w:rPr/>
        <w:t>썲</w:t>
      </w:r>
      <w:r>
        <w:rPr/>
        <w:t>⠹⭕</w:t>
      </w:r>
      <w:r>
        <w:rPr/>
        <w:t>禱ꇂ濂䡵⨦쉌爽慱䙅☶숪癈渫⑙㥄䈷䅔獭恔礥憮噎繷焵慺呋㵇싂ꥲ睾呋⛂쉚㌨乤橰ꄬ㔷敞嚘癐嫂쉠㐺流쉺⽞洸欲煷</w:t>
      </w:r>
      <w:r>
        <w:rPr/>
        <w:t>ⵃ</w:t>
      </w:r>
      <w:r>
        <w:rPr/>
        <w:t>ㅡ灊煰⍬烍搳뽨</w:t>
      </w:r>
      <w:r>
        <w:rPr/>
        <w:t>ꔸ</w:t>
      </w:r>
      <w:r>
        <w:rPr/>
        <w:t>穗숸瑫倵椬䅌奌䗂在摎⍾㩩栽湦䁲㍞⸪夵┳⤥媘漵欷晧槃</w:t>
      </w:r>
      <w:r>
        <w:rPr/>
        <w:t>⡣</w:t>
      </w:r>
      <w:r>
        <w:rPr/>
        <w:t>⽐灤煎⤷㩓梬玮睵껂䆿壂穂砲⍋</w:t>
      </w:r>
      <w:r>
        <w:rPr/>
        <w:t>ꥉ⬮</w:t>
      </w:r>
      <w:r>
        <w:rPr/>
        <w:t>칺檿奎磂⥰䰶♾䗃横㌯䚏塈槂䎵쉒祶窘栶婸뇂</w:t>
      </w:r>
      <w:r>
        <w:rPr/>
        <w:t>ⵅ</w:t>
      </w:r>
      <w:r>
        <w:rPr/>
        <w:t>穕깗䋂숻樰彖欳쉉呖权㕷⩞繇</w:t>
      </w:r>
      <w:r>
        <w:rPr/>
        <w:t>Ⱔ</w:t>
      </w:r>
      <w:r>
        <w:rPr/>
        <w:t>䠮⑅</w:t>
      </w:r>
      <w:r>
        <w:rPr/>
        <w:t>Ɐ</w:t>
      </w:r>
      <w:r>
        <w:rPr/>
        <w:t>䡍煟캵昬偾杒㧂摊숩張⍙穔磂䅖㙆⽐怴䥶</w:t>
      </w:r>
      <w:r>
        <w:rPr/>
        <w:t>⠴</w:t>
      </w:r>
      <w:r>
        <w:rPr/>
        <w:t>쌦伯䵸嗎䓂</w:t>
      </w:r>
      <w:r>
        <w:rPr/>
        <w:t>ꦩ</w:t>
      </w:r>
      <w:r>
        <w:rPr/>
        <w:t>灹쉅怤䩴㫂뼮単㖩灪</w:t>
      </w:r>
      <w:r>
        <w:rPr/>
        <w:t>ꤳ</w:t>
      </w:r>
      <w:r>
        <w:rPr/>
        <w:t>㗃숶器㤥穢♠┮딩뭰囂</w:t>
      </w:r>
      <w:r>
        <w:rPr/>
        <w:t>꧂</w:t>
      </w:r>
      <w:r>
        <w:rPr/>
        <w:t>輱瑳㕖겮坙䪡坰眩塭妥넣㈣䁪</w:t>
      </w:r>
      <w:r>
        <w:rPr/>
        <w:t>⠹</w:t>
      </w:r>
      <w:r>
        <w:rPr/>
        <w:t>습潘㬯䱠參稺毃嘫听㏂琦䛂싂祹꺥严⫂쵡⭟⵭㉁䅒뮵쉱⥱慘䕃㡃</w:t>
      </w:r>
      <w:r>
        <w:rPr/>
        <w:t>ⶥ</w:t>
      </w:r>
      <w:r>
        <w:rPr/>
        <w:t>歆㔲싂ꇂ</w:t>
      </w:r>
      <w:r>
        <w:rPr/>
        <w:t>ꖏ</w:t>
      </w:r>
      <w:r>
        <w:rPr/>
        <w:t>숪뽋ꅘ撥䆘㴭䚘坟愣쉸䈹堻췂갷쉞歖⒩쏂ぁ㬫쉮뭥䍢硑捍⫎╫䖮䢵佋㑀⭩⤯쉤ꅧ쉾쵬曂㉗䦩䋂갳䅪</w:t>
      </w:r>
      <w:r>
        <w:rPr/>
        <w:t>⡆⪏</w:t>
      </w:r>
      <w:r>
        <w:rPr/>
        <w:t>攺穡䇂畯燂</w:t>
      </w:r>
      <w:r>
        <w:rPr/>
        <w:t>⡦</w:t>
      </w:r>
      <w:r>
        <w:rPr/>
        <w:t>桵轨昸獎杤㗂愯䭢숊뭥楶楴쉏䦡㪱</w:t>
      </w:r>
      <w:r>
        <w:rPr/>
        <w:t>꧂</w:t>
      </w:r>
      <w:r>
        <w:rPr/>
        <w:t>䁣숻乴쌦僂磂쉪从吣兦꧎</w:t>
      </w:r>
      <w:r>
        <w:rPr/>
        <w:t>⡒</w:t>
      </w:r>
      <w:r>
        <w:rPr/>
        <w:t>瀲稸⪏帩땁曂⨵䅥䡇伻䬣嫂橙员⽴伭塡猷㌬㥉㭵穒凂넨䱋珍ꅆ슻忂㟂丽碵⩭䐭⑭䯎쌪␦䳂</w:t>
      </w:r>
      <w:r>
        <w:rPr/>
        <w:t>ⷂ</w:t>
      </w:r>
      <w:r>
        <w:rPr/>
        <w:t>御枣纻☫ꍮ䱯儵䉗喻㑒繯⨨싂奬쉯䘪갴⫂䉶⽀犥써䵫お轃</w:t>
      </w:r>
      <w:r>
        <w:rPr/>
        <w:t>ⱑ</w:t>
      </w:r>
      <w:r>
        <w:rPr/>
        <w:t>䐨⽲憮楴쉾쉓年䵄묪㝞歓幧쉖䢩☪썧쉏</w:t>
      </w:r>
      <w:r>
        <w:rPr/>
        <w:t>꧂</w:t>
      </w:r>
      <w:r>
        <w:rPr/>
        <w:t>㟂껂㘹唸㩔旂ꥺ녠쉤쉈祫呂顎硯捘ꍈ咬┲穖攻㕸쉌칡妣묯沬㵶扎憩彤炿汅䲱睴眵䅟䑵슣ꅅ䉖卄뭞㩮䩗䥶숤䝗硢</w:t>
      </w:r>
      <w:r>
        <w:rPr/>
        <w:t>ⲥ</w:t>
      </w:r>
      <w:r>
        <w:rPr/>
        <w:t>싂㊵卪㭌</w:t>
      </w:r>
      <w:r>
        <w:rPr/>
        <w:t>ⱀ</w:t>
      </w:r>
      <w:r>
        <w:rPr/>
        <w:t>숪녤썺숨☺⪥㠰旂旂긹ꅾ唦窘掣䱐</w:t>
      </w:r>
      <w:r>
        <w:rPr/>
        <w:t>⢥</w:t>
      </w:r>
      <w:r>
        <w:rPr/>
        <w:t>䓂歒恖䤨䄷㊘뭊㛃㝆嚵爹啖携뾥倮⩴쉍祮幂䦵焮徬仂䏂典☬朱뭈儯䣂睎婅伬</w:t>
      </w:r>
      <w:r>
        <w:rPr/>
        <w:t>ⷎ</w:t>
      </w:r>
      <w:r>
        <w:rPr/>
        <w:t>琥伨晙䨦쌻ぞ偒기澬녁쉂◎</w:t>
      </w:r>
      <w:r>
        <w:rPr/>
        <w:t>ⵋ</w:t>
      </w:r>
      <w:r>
        <w:rPr/>
        <w:t>厡㩚㫂㡌匰ㄣㄵ琲쉘彯拎뭅▩ꎘ牟塍䢣塄佗⽮唹㩱慫칯꺣倹</w:t>
      </w:r>
      <w:r>
        <w:rPr/>
        <w:t>ꤤ</w:t>
      </w:r>
      <w:r>
        <w:rPr/>
        <w:t>此癳段㓂牉䉠츹쉓澬媘歅囂儲伫㣂㙚䩏뼰卍숯偋䡣</w:t>
      </w:r>
      <w:r>
        <w:rPr/>
        <w:t>ꗂ</w:t>
      </w:r>
      <w:r>
        <w:rPr/>
        <w:t>用⥦䥪쉏䁘䖘盂嚮剷䔤ぷ☵숹슻⨯㴤浰塑磂</w:t>
      </w:r>
      <w:r>
        <w:rPr/>
        <w:t>ꕎ</w:t>
      </w:r>
      <w:r>
        <w:rPr/>
        <w:t>㦏婠爰嘷涥▣偷侱摚䉄⚱층뗎烂报䌺偱숵佶硌敀恠ꍘ쉙伸⺻쉦縩갬儮縮ㆩ咣㕺</w:t>
      </w:r>
      <w:r>
        <w:rPr/>
        <w:t>ⵌ</w:t>
      </w:r>
      <w:r>
        <w:rPr/>
        <w:t>怷磃洸㩺䥑㋂쉟㗂矂㕃㎡ꄮ〤㎥䱫犣憱</w:t>
      </w:r>
      <w:r>
        <w:rPr/>
        <w:t>Ⳏ</w:t>
      </w:r>
      <w:r>
        <w:rPr/>
        <w:t>氩稥䗂⮿扆㔰楥㴩ꌣ剶剣顊䑷뽑勂숩䒩쉲何㕬쉰懂⮬濍捇埂輣擎쉵⭧彡䭍杓攻剤摭</w:t>
      </w:r>
      <w:r>
        <w:rPr/>
        <w:t>ⱃ</w:t>
      </w:r>
      <w:r>
        <w:rPr/>
        <w:t>녢ꥮ敍녘扺䕳圪ꌳㄻ쉃硹</w:t>
      </w:r>
      <w:r>
        <w:rPr/>
        <w:t>ꕢ</w:t>
      </w:r>
      <w:r>
        <w:rPr/>
        <w:t>暵噋秂廂⮻朲塆䯂䨸桖숩抩歰倭䱃扔秂녈㤴䅰忂嘻歯煟䕀┣격</w:t>
      </w:r>
      <w:r>
        <w:rPr/>
        <w:t>ꗂ</w:t>
      </w:r>
      <w:r>
        <w:rPr/>
        <w:t>숸支⧂瑬沣䄶⭏⸳㞏䫂䝬晥곂쉊懂偉縪⾘⭲㴯僂坳숳⺿⸬걎响疩㍓噖쉵梮슩䉟</w:t>
      </w:r>
      <w:r>
        <w:rPr/>
        <w:t>⡵</w:t>
      </w:r>
      <w:r>
        <w:rPr/>
        <w:t>珂䈵쉱㍴䭎癧썮〉쵂䧂䭢帪⮏묦</w:t>
      </w:r>
      <w:r>
        <w:rPr/>
        <w:t>⢱</w:t>
      </w:r>
      <w:r>
        <w:rPr/>
        <w:t>楶쵣㥮ㅈ樭搶⭩꥚ꅲ敩欣曂牔嚿쉷㥲杁汤㊣㟂㝢㉙걸</w:t>
      </w:r>
      <w:r>
        <w:rPr/>
        <w:t>⣂</w:t>
      </w:r>
      <w:r>
        <w:rPr/>
        <w:t>珂湘䌦딶奓갻欸娨硙䢣넣椺ꍹ制顎噯夦上捘暩栨⨹怭⫂쉓浭䝪쉌忂싂쉟灟惂爲䍇╎攫</w:t>
      </w:r>
      <w:r>
        <w:rPr/>
        <w:t>ⵞ</w:t>
      </w:r>
      <w:r>
        <w:rPr/>
        <w:t>坧䩇庡⴩걄〨睌慪瘷撵埂扲䝳縨䁇䀸奡䙴斩極ㅘ䄰쉭쉀슱숻쉄嗎숦쉏숦湹䍗皩䁴쉆轹涵繸恭</w:t>
      </w:r>
      <w:r>
        <w:rPr/>
        <w:t>ꦬ</w:t>
      </w:r>
      <w:r>
        <w:rPr/>
        <w:t>稤㔷╷⑗</w:t>
      </w:r>
      <w:r>
        <w:rPr/>
        <w:t>꧂</w:t>
      </w:r>
      <w:r>
        <w:rPr/>
        <w:t>剉ぎ▵灐㥳硙灶机兟㥤呁⍪顂㔮穗䲡旂㟂㙨縱숪␥㨨</w:t>
      </w:r>
      <w:r>
        <w:rPr/>
        <w:t>ⶩ</w:t>
      </w:r>
      <w:r>
        <w:rPr/>
        <w:t>祌</w:t>
      </w:r>
      <w:r>
        <w:rPr/>
        <w:t>꤭</w:t>
      </w:r>
      <w:r>
        <w:rPr/>
        <w:t>뭘獂쉹♖긲䦿␩</w:t>
      </w:r>
      <w:r>
        <w:rPr/>
        <w:t>ꦱ</w:t>
      </w:r>
      <w:r>
        <w:rPr/>
        <w:t>Ⳃ</w:t>
      </w:r>
      <w:r>
        <w:rPr/>
        <w:t>ㅘ쉎ꥣ潾갶主檩캻♀䑉⯂ꌦ㝳썠슩슮毂愷슮燂ぴ祙䅚⫂ꍱ쉤⪵戩毂갵梣倪㙊㷂ꥮ숳懂䰭㡏쉮婱婬娺彲칍숥慵䀰怺煟䐨浲뇂佀ざ甯甮顸潟ꌳ捾㭙坱圻牳숦勂</w:t>
      </w:r>
      <w:r>
        <w:rPr/>
        <w:t>ⶻ</w:t>
      </w:r>
      <w:r>
        <w:rPr/>
        <w:t>歗匦廂넽橹㝨</w:t>
      </w:r>
      <w:r>
        <w:rPr/>
        <w:t>ⰴ</w:t>
      </w:r>
      <w:r>
        <w:rPr/>
        <w:t>顟䇂煰</w:t>
      </w:r>
      <w:r>
        <w:rPr/>
        <w:t>ꗂ</w:t>
      </w:r>
      <w:r>
        <w:rPr/>
        <w:t>浰묽䣂輨믂歳⬭へ段䓎轚弰乣欦䙒丬区灶ぞ⺏䒬ꅫ㝖⮡橗뇃쉊䣎䙃숹ㅲ⩾䦥⑚</w:t>
      </w:r>
      <w:r>
        <w:rPr/>
        <w:t>ⵓ</w:t>
      </w:r>
      <w:r>
        <w:rPr/>
        <w:t>쉇唹皩祡渵㴩㴦숦づ쉄ꏂ</w:t>
      </w:r>
      <w:r>
        <w:rPr/>
        <w:t>ꦿ</w:t>
      </w:r>
      <w:r>
        <w:rPr/>
        <w:t>杸㏃䁱濂㥆㪿㐩收嚻戥儳䝦䕶㨶䁵湸넻䍃䙥辡슿␬轚숰䁏漮繳煁㍠埂汏轀㒏佞싂城깗廂䋍</w:t>
      </w:r>
      <w:r>
        <w:rPr/>
        <w:t>ⱄ</w:t>
      </w:r>
      <w:r>
        <w:rPr/>
        <w:t>仂棂渽垣뼯是⩯문싃쉣㙲⍦做娪㪵歨扞</w:t>
      </w:r>
      <w:r>
        <w:rPr/>
        <w:t>ꥊ</w:t>
      </w:r>
      <w:r>
        <w:rPr/>
        <w:t>㕉䙲杪棂樻升悥娵矂济秂䅌縫╗⫂嫂㏎輴湎䵄勂濃竂瓂仂╂</w:t>
      </w:r>
      <w:r>
        <w:rPr/>
        <w:t>⣎␸</w:t>
      </w:r>
      <w:r>
        <w:rPr/>
        <w:t>쉱⩃氥</w:t>
      </w:r>
      <w:r>
        <w:rPr/>
        <w:t>⠦</w:t>
      </w:r>
      <w:r>
        <w:rPr/>
        <w:t>澩ゥ梡临片싂偪恈쉢幵恓ㅒ慢쉔泎扂勂汬奋㨪懂摃偓顁帲䒥丵婦䉠厬智怬⾩㭠婇繭渱繣㩷</w:t>
      </w:r>
      <w:r>
        <w:rPr/>
        <w:t>ꤶ</w:t>
      </w:r>
      <w:r>
        <w:rPr/>
        <w:t>厱晴拂呕睂쵒땲싂呮浾䬤숯繹狂瀯䙟⵬獅瀴</w:t>
      </w:r>
      <w:r>
        <w:rPr/>
        <w:t>ⲣ</w:t>
      </w:r>
      <w:r>
        <w:rPr/>
        <w:t>手䠲췂⑟⍋燂싂天昰彍昴桚欬佺溘甯华㌸⽴㍖祔朰䒿㭵㔰牒䑳汇숭㡥歋⥈杈樤䯂㉣⭚ꅆと䰪䴩⩟㥔癤婌淃슩灚녞䥍楅㘲敇頱</w:t>
      </w:r>
      <w:r>
        <w:rPr/>
        <w:t>꧃</w:t>
      </w:r>
      <w:r>
        <w:rPr/>
        <w:t>轌磎哂</w:t>
      </w:r>
      <w:r>
        <w:rPr/>
        <w:t>Ⳃ⨥</w:t>
      </w:r>
      <w:r>
        <w:rPr/>
        <w:t>䭥幔卾⼷깁偆녁啪幸䊩槂깗쉦矂牷숴噆㵒惂슿呯</w:t>
      </w:r>
      <w:r>
        <w:rPr/>
        <w:t>⠽</w:t>
      </w:r>
      <w:r>
        <w:rPr/>
        <w:t>䑺␥爺湒嫂♷没恤妥</w:t>
      </w:r>
      <w:r>
        <w:rPr/>
        <w:t>ⱚ</w:t>
      </w:r>
      <w:r>
        <w:rPr/>
        <w:t>쉵⩴悥愪䕩䩌嫂樦侩味撡凂췂浐呁</w:t>
      </w:r>
      <w:r>
        <w:rPr/>
        <w:t>⡧</w:t>
      </w:r>
      <w:r>
        <w:rPr/>
        <w:t>ꥄ</w:t>
      </w:r>
      <w:r>
        <w:rPr/>
        <w:t>䝁㴰刭迂顒⍳撣迂⫂牢ま☤䙮䲘ꎩ⽖慑숺幣㑖㑲썌輺坟煍䬊洽⽢⸰䅶껂㙧㥨幄땪⚱繎䀫㷍쉾뗃칙渮壂♎쉌〽ㆿ娫⥪㞘皏숥彺┯</w:t>
      </w:r>
      <w:r>
        <w:rPr/>
        <w:t>⠬</w:t>
      </w:r>
      <w:r>
        <w:rPr/>
        <w:t>䟍堽辻</w:t>
      </w:r>
      <w:r>
        <w:rPr/>
        <w:t>ⷂ</w:t>
      </w:r>
      <w:r>
        <w:rPr/>
        <w:t>긳놩彃着灇캩晳抱㯂汌쉤买㩓㭵䱑</w:t>
      </w:r>
      <w:r>
        <w:rPr/>
        <w:t>⠦</w:t>
      </w:r>
      <w:r>
        <w:rPr/>
        <w:t>奒ꅳ佟盂敆</w:t>
      </w:r>
      <w:r>
        <w:rPr/>
        <w:t>ꕯ</w:t>
      </w:r>
      <w:r>
        <w:rPr/>
        <w:t>旂桙쉪扪㜮ㄹ猩栻恪쉥〶䍇〯痂⭤</w:t>
      </w:r>
      <w:r>
        <w:rPr/>
        <w:t>ⰵ</w:t>
      </w:r>
      <w:r>
        <w:rPr/>
        <w:t>ꅙ▵杦땊烍땰瑭슬䡅砵쉈未숰껂參稥硵甪剟쉥놏扙㤷⹅䖱䵭噮㧂⽄戱쉤畲쉊嗎╭癚썭橚⭪⩦飂辘㨴硍쉳싂砹땱瑲瑊싂䘵疘樦䨴䩷䁺ꄮ浡抱뼦뽗䠱捬ꥴ슏♬쵖啃偓┮瑀㮱圪煐ꌱ档墿뽥ꄫ奵㬤䙈쉀汳췂⾻㉬㉪啈㉍䱐쉑椣敦穠呄䈲奖䜳戽</w:t>
      </w:r>
      <w:r>
        <w:rPr/>
        <w:t>ꦬ⹮</w:t>
      </w:r>
      <w:r>
        <w:rPr/>
        <w:t>쉫䥒㉡㮬扚㘯䟂儭㷂焻唪嘽녎瑞彐恧䩪䔭쉢⛃匸晥㊻䴤</w:t>
      </w:r>
      <w:r>
        <w:rPr/>
        <w:t>ꦵ</w:t>
      </w:r>
      <w:r>
        <w:rPr/>
        <w:t>䕗칳晳桇穊䓂爫㡦墩䐲津攤㕕杁强破숻嘯欭녭㒬归⭇⼦戹偞呍숥常쉪灀땁쉏뗂⩈쉥䤻㙰묰轆䱋췂桮彸넯⩞滂㭉挵瞘干슥췂坵涩慮爭勂</w:t>
      </w:r>
      <w:r>
        <w:rPr/>
        <w:t>ⴥ</w:t>
      </w:r>
      <w:r>
        <w:rPr/>
        <w:t>当</w:t>
      </w:r>
      <w:r>
        <w:rPr/>
        <w:t>ⱇ</w:t>
      </w:r>
      <w:r>
        <w:rPr/>
        <w:t>䯂永숰堲ꅓ┸䞥㝦갨</w:t>
      </w:r>
      <w:r>
        <w:rPr/>
        <w:t>ⲵ</w:t>
      </w:r>
      <w:r>
        <w:rPr/>
        <w:t>䩅桮畇뭫庻癊㡲⭡悵곎獷ꍱ潌㍑瑵柂⵸獃橙쉾걠畦⩞焹䵉曂묥煐쵠</w:t>
      </w:r>
      <w:r>
        <w:rPr/>
        <w:t>⡦</w:t>
      </w:r>
      <w:r>
        <w:rPr/>
        <w:t>楳圽穸쉍</w:t>
      </w:r>
      <w:r>
        <w:rPr/>
        <w:t>ꥇ</w:t>
      </w:r>
      <w:r>
        <w:rPr/>
        <w:t>䵰┽佔噢</w:t>
      </w:r>
      <w:r>
        <w:rPr/>
        <w:t>ꕫ⹧䷂</w:t>
      </w:r>
      <w:r>
        <w:rPr/>
        <w:t>㞣䜺ꅵ唽䐪晵㵯ꌻ䐹쉰슱㵡</w:t>
      </w:r>
      <w:r>
        <w:rPr/>
        <w:t>ꥄ</w:t>
      </w:r>
      <w:r>
        <w:rPr/>
        <w:t>䍓磂䊿䕺权䝖⨽剒⍅版佡䤵숭縩㥍⬹啕깥婨㝅⻂뽸䑙ㄩ⑊⽳䋍匨整ㄦ⭑夣歑⸦秂泂倮䵂땖濃浟⶘癌땕슮偳竃ꅨ渪⛂뭯쉗뭉넪⭫灧䛂ㆵ뇂歹⩌⍪潃祎拎伲♦숬奭皘⩞奘䤽뭒䡾畊⽤瞵儣圹殘㒣떣縩쉗業旂숵▮㚮矃桥げ揂睹ꅐ䝸ㅢ卪▵숪</w:t>
      </w:r>
      <w:r>
        <w:rPr/>
        <w:t>ꥆ</w:t>
      </w:r>
      <w:r>
        <w:rPr/>
        <w:t>杉硴싂䭔⑘䣃슩䵷硵田⬱ぬ㑗⤶㎥䞱剨坑䥉㉮燂癡싂䥞</w:t>
      </w:r>
      <w:r>
        <w:rPr/>
        <w:t>Ɑ</w:t>
      </w:r>
      <w:r>
        <w:rPr/>
        <w:t>幁汁</w:t>
      </w:r>
      <w:r>
        <w:rPr/>
        <w:t>ⱬ</w:t>
      </w:r>
      <w:r>
        <w:rPr/>
        <w:t>㩃䍉䎬</w:t>
      </w:r>
      <w:r>
        <w:rPr/>
        <w:t>ꕺ</w:t>
      </w:r>
      <w:r>
        <w:rPr/>
        <w:t>쉘轋姂啌慤췂䅍洪땩䅁┬╗杞焸犏䉺⍥⨷烂⥾䩟뮬䩧㑓쉘뽯</w:t>
      </w:r>
      <w:r>
        <w:rPr/>
        <w:t>ꕂ</w:t>
      </w:r>
      <w:r>
        <w:rPr/>
        <w:t>正걸㥆婱䩄牪桳昰딷凂摵夭斘祠㉠싂</w:t>
      </w:r>
      <w:r>
        <w:rPr/>
        <w:t>ⲻ</w:t>
      </w:r>
      <w:r>
        <w:rPr/>
        <w:t>匵</w:t>
      </w:r>
      <w:r>
        <w:rPr/>
        <w:t>ⷂ⭕</w:t>
      </w:r>
      <w:r>
        <w:rPr/>
        <w:t>汧슿㩥勂츊稨♙꺩쉥⮘쵳쵓䙣䉋顣♙欪輴꥾㵇쉳䩱䱏印㩆⴪碩</w:t>
      </w:r>
      <w:r>
        <w:rPr/>
        <w:t>ꤷ</w:t>
      </w:r>
      <w:r>
        <w:rPr/>
        <w:t>⡩</w:t>
      </w:r>
      <w:r>
        <w:rPr/>
        <w:t>水갳뗂ꅮ⪮ㅡ涮㤷灂畳繹打卢囂畴䵙灓彮</w:t>
      </w:r>
      <w:r>
        <w:rPr/>
        <w:t>ⱋ꥙</w:t>
      </w:r>
      <w:r>
        <w:rPr/>
        <w:t>奋儲㜽䈭ㅱ䆘숰祍炡뭺㕲煬睲㨽畮⩡劣矍䁁숻싂牲싂놱催㔨瑘숰쉅挵䰴믂숸永卲</w:t>
      </w:r>
      <w:r>
        <w:rPr/>
        <w:t>⡄</w:t>
      </w:r>
      <w:r>
        <w:rPr/>
        <w:t>妘ꆘ츣숷♧湎焺慍漮깵녁⿂瞘숬桍㩭䑣焺䕐䝚⩙䉚歐迍슱慡呾愤☬⩣⍲偸浭땱</w:t>
      </w:r>
      <w:r>
        <w:rPr/>
        <w:t>Ⱜ</w:t>
      </w:r>
      <w:r>
        <w:rPr/>
        <w:t>䝠싂칡頮竂セ廂南ꎮ숹稺セ䠬疻칄쉾輨癀춵⚱惂쉮ㅦ顸煹㣂挣哃启숬䆩쉒싂쉒㵔⚏䱭㗂⨨ま䵸樵컂⽠⽉顳晤帬⩳伭⺡쉏쉋牨䝲뮩슻╔灒嘹卋繉穖潇どꍸ숪晰汥迂</w:t>
      </w:r>
      <w:r>
        <w:rPr/>
        <w:t>⡅</w:t>
      </w:r>
      <w:r>
        <w:rPr/>
        <w:t>潔䁒窮摥쉞奾㕐싃⺻놩㍐뗎囂癒揂㙆湩䵑墘ꅁ垵䮘썬㑀숲</w:t>
      </w:r>
      <w:r>
        <w:rPr/>
        <w:t>ꕈ</w:t>
      </w:r>
      <w:r>
        <w:rPr/>
        <w:t>뇂㦘爳⒬䵗旂⩟䡏坚┫匷쵇䝁쉠㧂倰⥚㗂樯묳璻⭱住숯槂㷃慳轣⺩潚</w:t>
      </w:r>
      <w:r>
        <w:rPr/>
        <w:t>ꤵ</w:t>
      </w:r>
      <w:r>
        <w:rPr/>
        <w:t>놬頴瘴㙰䨩㗂䏂垏殥飂</w:t>
      </w:r>
      <w:r>
        <w:rPr/>
        <w:t>ꔥ</w:t>
      </w:r>
      <w:r>
        <w:rPr/>
        <w:t>杯婅</w:t>
      </w:r>
      <w:r>
        <w:rPr/>
        <w:t>Ⱬ</w:t>
      </w:r>
      <w:r>
        <w:rPr/>
        <w:t>懂㑢ꥰ噯⤳쉳䀯惂仂䪵獙朥䵏숱玩㭚䱺祂漨慄䥨촣怮猶㭍剅䭞┻儭捸徵渦䰣䁭瑐뼵愵乏江氹䄱弣쵕</w:t>
      </w:r>
      <w:r>
        <w:rPr/>
        <w:t>ꥇ</w:t>
      </w:r>
      <w:r>
        <w:rPr/>
        <w:t>⽍䙧䟍䑟㩺珂牊ㅹ쉧偀╰㡧숪砱숫䝑칮憻歲䭉⍵慴쉪쉔䠵楊儥⭚朶╈䩧稫ꍾ眲쏂ㅌ檡怷㮩㬬긹녘恺⩾儤曂⩘啥汯晒才䀰㤭庮䱭숷쉦䄣稷獇堺뽓奈㔳潖㯃㵚揍乍烍住廂㉓坰㩊㝗捫깋儩슥䇎奬怭㵑咩沬捣䱠梿</w:t>
      </w:r>
      <w:r>
        <w:rPr/>
        <w:t>ꔲ</w:t>
      </w:r>
      <w:r>
        <w:rPr/>
        <w:t>漽繺慵焹♪坳数席䃂㉬䩁㷂颩侵哂⯂쉦</w:t>
      </w:r>
      <w:r>
        <w:rPr/>
        <w:t>⡾</w:t>
      </w:r>
      <w:r>
        <w:rPr/>
        <w:t>썦泂橞䁰ㆩ</w:t>
      </w:r>
      <w:r>
        <w:rPr/>
        <w:t>⡐</w:t>
      </w:r>
      <w:r>
        <w:rPr/>
        <w:t>㟂獫弱쉥㉚橈县숦쉅癅⑐숺뗎놵䥦쉈ꅬ媮参썚㙠㜥昫갮䙎歆㴻喬⑞뾵䉲縷쉧㎱繋㕾䓂㥎</w:t>
      </w:r>
      <w:r>
        <w:rPr/>
        <w:t>ⴰ</w:t>
      </w:r>
      <w:r>
        <w:rPr/>
        <w:t>꺘皏뭵瓂掬</w:t>
      </w:r>
      <w:r>
        <w:rPr/>
        <w:t>ꕐ</w:t>
      </w:r>
      <w:r>
        <w:rPr/>
        <w:t>슻쉎㤦</w:t>
      </w:r>
      <w:r>
        <w:rPr/>
        <w:t>⠸</w:t>
      </w:r>
      <w:r>
        <w:rPr/>
        <w:t>㝰숻撥썲⩐뗂䋎⨲䵈婱䍥捠</w:t>
      </w:r>
      <w:r>
        <w:rPr/>
        <w:t>ꕆ</w:t>
      </w:r>
      <w:r>
        <w:rPr/>
        <w:t>ꍧ幌싎뮬木</w:t>
      </w:r>
      <w:r>
        <w:rPr/>
        <w:t>ⰳ</w:t>
      </w:r>
      <w:r>
        <w:rPr/>
        <w:t>飂坖쌱兯繐猸깱娱伯䕲卭瑔숥䵴㑒쉯쉮⩴⑮玿쌨┬玿搩偾䬤敎㌤輊㭙呠噺뗂땭䵰湟슻㶱䱈㈷估挫㴴徏摱㕧㈬礸</w:t>
      </w:r>
      <w:r>
        <w:rPr/>
        <w:t>ꔹ</w:t>
      </w:r>
      <w:r>
        <w:rPr/>
        <w:t>䱌䈷䁡灈㐨操呥皘沿쉫㥣쉧⥳瘪扮㨩奡洩娷棂쌰⩬䩰场睓㙦쉫䧂疩ꄩ⩴璘抩쉁㕞輦弥䃂♶䰽⫂⥙氩嘯⩍离㜺垩珍ꅹ㣂㪩ꏂ䠭攣⽃䌭㐯干姍伱㘪旂剹坠쉱癵</w:t>
      </w:r>
      <w:r>
        <w:rPr/>
        <w:t>ꦬ</w:t>
      </w:r>
      <w:r>
        <w:rPr/>
        <w:t>쉆슣쉥匦乢焣熡啯䕉슩杒쉂习꺥싂嘻䘩싂䷂啖습⪥坐쉥쎿秂ꍇ䓂㮘㠽澥䷃촲横㐵뭾䝓榱栩桥顫곂슱扷呧浾擂ꅕ슬佂⭃쉏弪ꍪ</w:t>
      </w:r>
      <w:r>
        <w:rPr/>
        <w:t>ⰺ</w:t>
      </w:r>
      <w:r>
        <w:rPr/>
        <w:t>㞡慗⸲㛂熻䏎슻欭ꥸ匯栴栤ꍺ⥞숳썩柂쉑砷煋</w:t>
      </w:r>
      <w:r>
        <w:rPr/>
        <w:t>꧂</w:t>
      </w:r>
      <w:r>
        <w:rPr/>
        <w:t>쉅춡</w:t>
      </w:r>
      <w:r>
        <w:rPr/>
        <w:t>ꗃ</w:t>
      </w:r>
      <w:r>
        <w:rPr/>
        <w:t>歮</w:t>
      </w:r>
      <w:r>
        <w:rPr/>
        <w:t>꧂</w:t>
      </w:r>
      <w:r>
        <w:rPr/>
        <w:t>恭</w:t>
      </w:r>
      <w:r>
        <w:rPr/>
        <w:t>⡔</w:t>
      </w:r>
      <w:r>
        <w:rPr/>
        <w:t>卸</w:t>
      </w:r>
      <w:r>
        <w:rPr/>
        <w:t>ꦮ</w:t>
      </w:r>
      <w:r>
        <w:rPr/>
        <w:t>埂湞㌨ヂ䠲䑲求亣⍳㬽瑰坾框椨䑉涻䕨ㄯ掮칳䱘땎겏潚ꍾ爱晄숻坱</w:t>
      </w:r>
      <w:r>
        <w:rPr/>
        <w:t>ꤺ</w:t>
      </w:r>
      <w:r>
        <w:rPr/>
        <w:t>灭氫</w:t>
      </w:r>
      <w:r>
        <w:rPr/>
        <w:t>ꤱ</w:t>
      </w:r>
      <w:r>
        <w:rPr/>
        <w:t>呾갤晰싍帽쉡捷ꆩ츪婳㓂䙯쌶欨风뽕⮬㭍㗎債瀩圻娱ꅳ獖祠⽌潅♂㦣䔪晷䩱ㅠ琸婣漽爰춿쉭걋슬戸䰲⭮뾿ㅁ䵪슏㜬轁楧䤣㍍姂样♇싂免㵓瘻䚮刲火啠㘮녤倰壂㒥牀떮쵤슩⒏ꥡ쵫䅍⦿狂䩕녒䭢片䥟䱒쉪湍㡐땑땸汬䙷싂朽朲壂ꥦ⩖䄸쉨焺</w:t>
      </w:r>
      <w:r>
        <w:rPr/>
        <w:t>ⳍ</w:t>
      </w:r>
      <w:r>
        <w:rPr/>
        <w:t>奓㔥牕ギ</w:t>
      </w:r>
      <w:r>
        <w:rPr/>
        <w:t>⡅</w:t>
      </w:r>
      <w:r>
        <w:rPr/>
        <w:t>獱獳楣窡</w:t>
      </w:r>
      <w:r>
        <w:rPr/>
        <w:t>꧃</w:t>
      </w:r>
      <w:r>
        <w:rPr/>
        <w:t>砳⽣꥾숵</w:t>
      </w:r>
      <w:r>
        <w:rPr/>
        <w:t>ꤽ</w:t>
      </w:r>
      <w:r>
        <w:rPr/>
        <w:t>뮻堬䃂쉗戬彘㭢㡧쉬⩅䩲⻂砤</w:t>
      </w:r>
      <w:r>
        <w:rPr/>
        <w:t>ⴽ</w:t>
      </w:r>
      <w:r>
        <w:rPr/>
        <w:t>칥㭚姂</w:t>
      </w:r>
      <w:r>
        <w:rPr/>
        <w:t>꥓</w:t>
      </w:r>
      <w:r>
        <w:rPr/>
        <w:t>呍숳쉈쉀呏⭚硦匩佷ㅙ眨ヂ杨㙇琮亩扈䝷㉨囂娪쉗穖㬫媻쉌畐䏂掘埂ゥ㉮Ⓧ扅帳帶䌤欤癌狂㵯⪮浖䬪⭂싂怵癩澵숴⚩䓃周㷂⨩汢㭖⨩䠸喻瑾⑺汹⍔⍉䫂楡䅦뮬䔣숤溣⪥╞</w:t>
      </w:r>
      <w:r>
        <w:rPr/>
        <w:t>ꔸ⨳</w:t>
      </w:r>
      <w:r>
        <w:rPr/>
        <w:t>䰽㑪쉦⭗㢵煹吽扰䞩绂昶쉊싂伵㥊⩞呏</w:t>
      </w:r>
      <w:r>
        <w:rPr/>
        <w:t>ꤪ</w:t>
      </w:r>
      <w:r>
        <w:rPr/>
        <w:t>넬楉廂ꥧ匰䬩塓䡕丩夨ꄽ䒡轆剡恙뽲㥴䥏</w:t>
      </w:r>
      <w:r>
        <w:rPr/>
        <w:t>⠲</w:t>
      </w:r>
      <w:r>
        <w:rPr/>
        <w:t>ⴸ</w:t>
      </w:r>
      <w:r>
        <w:rPr/>
        <w:t>뽃塩榮䢬⩌䨻꥙ち⚘㑑⿂╉爩㖏꺣洯䂩呠⵫䔩⎱楴ꌳ彋浵唫걙咣뽌涩䍏⥯㐰庻</w:t>
      </w:r>
      <w:r>
        <w:rPr/>
        <w:t>ⰻ</w:t>
      </w:r>
      <w:r>
        <w:rPr/>
        <w:t>飂㈽杕煅愹┳恮</w:t>
      </w:r>
      <w:r>
        <w:rPr/>
        <w:t>ꦮ</w:t>
      </w:r>
      <w:r>
        <w:rPr/>
        <w:t>橡婓⧍煐搵</w:t>
      </w:r>
      <w:r>
        <w:rPr/>
        <w:t>ⵔ</w:t>
      </w:r>
      <w:r>
        <w:rPr/>
        <w:t>憥敷㔹쉬ざ⾵ꄊ⪬</w:t>
      </w:r>
      <w:r>
        <w:rPr/>
        <w:t>Ⱓ☵</w:t>
      </w:r>
      <w:r>
        <w:rPr/>
        <w:t>浮戫⩖䤻么쉑䊱椩沣〪⵺捗杋</w:t>
      </w:r>
      <w:r>
        <w:rPr/>
        <w:t>⡮</w:t>
      </w:r>
      <w:r>
        <w:rPr/>
        <w:t>쵬唦㔴伶䭁畾</w:t>
      </w:r>
      <w:r>
        <w:rPr/>
        <w:t>ⵐ</w:t>
      </w:r>
      <w:r>
        <w:rPr/>
        <w:t>咏搵楄꥾顡</w:t>
      </w:r>
      <w:r>
        <w:rPr/>
        <w:t>ⴣ</w:t>
      </w:r>
      <w:r>
        <w:rPr/>
        <w:t>䉡⑮䱧㌽儻杋䑦䙳싂帰⨮숨奶㬮戩䨥䙃䄵槂䁦묨䁥扇婨桺䀸撩⥎䅮娯仍恱塚癭⴦묻㴺뭧⾻朤쉡쉞戯瞥䅔吪㝴灞㡕ꥫ⫎ヂ걳싍擂㙴ꌯ묳牊⍪呋䑳轳숭㯃䉡㕒칦쉯㉁䳍㕠</w:t>
      </w:r>
      <w:r>
        <w:rPr/>
        <w:t>ⱖ</w:t>
      </w:r>
      <w:r>
        <w:rPr/>
        <w:t>慂慒戨</w:t>
      </w:r>
      <w:r>
        <w:rPr/>
        <w:t>ꥅ</w:t>
      </w:r>
      <w:r>
        <w:rPr/>
        <w:t>夣기煭攫㥴⍘礨䱌㩡칦싂쉌뇂</w:t>
      </w:r>
      <w:r>
        <w:rPr/>
        <w:t>ꕩ</w:t>
      </w:r>
      <w:r>
        <w:rPr/>
        <w:t>呖㙄⪱</w:t>
      </w:r>
      <w:r>
        <w:rPr/>
        <w:t>ⴷ</w:t>
      </w:r>
      <w:r>
        <w:rPr/>
        <w:t>쉔</w:t>
      </w:r>
      <w:r>
        <w:rPr/>
        <w:t>⣎</w:t>
      </w:r>
      <w:r>
        <w:rPr/>
        <w:t>쉶䌤싂㕨뭡輥걃䝲兠㙞㑟轔⾵瑐䡇</w:t>
      </w:r>
      <w:r>
        <w:rPr/>
        <w:t>ⱳ⭣</w:t>
      </w:r>
      <w:r>
        <w:rPr/>
        <w:t>奭䑹⽮쉓숨榻汋쉕⥑湗係떩슡歩ꌭㅱ槎╳⩹㭶摄䴷猱楃䚱䡏兂⥦䑥火彯ꎻ抿卆昪揂싎땖啠䕦啭</w:t>
      </w:r>
      <w:r>
        <w:rPr/>
        <w:t>⠴</w:t>
      </w:r>
      <w:r>
        <w:rPr/>
        <w:t>녞</w:t>
      </w:r>
      <w:r>
        <w:rPr/>
        <w:t>ⵉ</w:t>
      </w:r>
      <w:r>
        <w:rPr/>
        <w:t>췂畠浕睄橯䓂媩席ꆩ☱쉊欰祁匪㝊睮㓂䆥捈積㑓狂欺汵弥꥔卅剕㩇㙘䥺㊩⬷⑍쉚璘癙䠯ヂ杯䒮</w:t>
      </w:r>
      <w:r>
        <w:rPr/>
        <w:t>ꕈ⩭</w:t>
      </w:r>
      <w:r>
        <w:rPr/>
        <w:t>쉵뽐썕ㅨ匨浘凂照╎泂櫂땆嘦⫂㠭歂嘣幡⩳㭾傩接昪桲睢㝒瓂磍洭唪넰奲㍤⍳칾慞埂㉞浸쉌乬ꄣ剟촹문</w:t>
      </w:r>
      <w:r>
        <w:rPr/>
        <w:t>ꦏ</w:t>
      </w:r>
      <w:r>
        <w:rPr/>
        <w:t>佐녅濂剋帽顈瑍救栴嗂숨䚥☤樺☩癳슮敞䇂申圷飂傩⍦祦佒⩵匩숸坏㈨㔩㘵쉖爻夨僂瘮獳㕭撵沿쵬漪擂</w:t>
      </w:r>
      <w:r>
        <w:rPr/>
        <w:t>ꤲ</w:t>
      </w:r>
      <w:r>
        <w:rPr/>
        <w:t>淂䩥ㅇ牴䌶쉅썣♲㵾奺恒槂剐禘캩뗂偬値穄永噥㔹烂쉭㥈撱㒡숴♤ざ䍍伷䘨㨸쉒䞏瞩㍯㉄䩰摒뇂ㄹ쉶</w:t>
      </w:r>
      <w:r>
        <w:rPr/>
        <w:t>ꖿ⹶</w:t>
      </w:r>
      <w:r>
        <w:rPr/>
        <w:t>쵦潍桁桓䇂췂䮵攣偂扠犬噍桄䝅⛂⨮䥪殩숫ꅑ乓㦩兙</w:t>
      </w:r>
      <w:r>
        <w:rPr/>
        <w:t>ꦥ</w:t>
      </w:r>
      <w:r>
        <w:rPr/>
        <w:t>䑳뽄긥橮䘷姍呉义숴穎弳숤</w:t>
      </w:r>
      <w:r>
        <w:rPr/>
        <w:t>ⱒⓂ</w:t>
      </w:r>
      <w:r>
        <w:rPr/>
        <w:t>㜲噓묤㇎畎뼸䨺ꌣ剈䑾⍪䯎⮻挻乚㠽㕳弥묱슮剳㌲쉄浡僂㏂⸲楩</w:t>
      </w:r>
      <w:r>
        <w:rPr/>
        <w:t>ꔻ</w:t>
      </w:r>
      <w:r>
        <w:rPr/>
        <w:t>깍眪㑍参縳淂㉭㩂涱䵮擂湘䅓䤷挳剔獢碡</w:t>
      </w:r>
      <w:r>
        <w:rPr/>
        <w:t>ⱳ</w:t>
      </w:r>
      <w:r>
        <w:rPr/>
        <w:t>㡉畀ꇂꅌ</w:t>
      </w:r>
      <w:r>
        <w:rPr/>
        <w:t>⡊</w:t>
      </w:r>
      <w:r>
        <w:rPr/>
        <w:t>估畺䪮뼴畉䕪쉈呤䁅祚歯䌲ꎡ쉫偎☸뭓㠺䬱</w:t>
      </w:r>
      <w:r>
        <w:rPr/>
        <w:t>ⱃ</w:t>
      </w:r>
      <w:r>
        <w:rPr/>
        <w:t>椪猷⑞界顺⧂幆㍐珂忂깲颣땪琲煸놩敍슥</w:t>
      </w:r>
      <w:r>
        <w:rPr/>
        <w:t>ꕥ</w:t>
      </w:r>
      <w:r>
        <w:rPr/>
        <w:t>슩㎬焤硠䃎㓂佤飂沵</w:t>
      </w:r>
      <w:r>
        <w:rPr/>
        <w:t>ꥅ</w:t>
      </w:r>
      <w:r>
        <w:rPr/>
        <w:t>ꍢ顬䴊쉣⩁兒쉄恴갪䅉仂穪䑖숣灤깰쉁唶쉠⑘牂싂单卓慆眩⭄␨䬲⭗⥬따껎歇䅄㐯걸䰯㤴쏂싂</w:t>
      </w:r>
      <w:r>
        <w:rPr/>
        <w:t>ⱟ</w:t>
      </w:r>
      <w:r>
        <w:rPr/>
        <w:t>칱⌤▩頰썄槂</w:t>
      </w:r>
      <w:r>
        <w:rPr/>
        <w:t>ꤩ</w:t>
      </w:r>
      <w:r>
        <w:rPr/>
        <w:t>䩨딮ち슱쉔</w:t>
      </w:r>
      <w:r>
        <w:rPr/>
        <w:t>ⵏ</w:t>
      </w:r>
      <w:r>
        <w:rPr/>
        <w:t>䕐</w:t>
      </w:r>
      <w:r>
        <w:rPr/>
        <w:t>ⷍ</w:t>
      </w:r>
      <w:r>
        <w:rPr/>
        <w:t>㩂䨪䩤쉯姂䈰䢮쏂넽㈦洫䅾㑾娲⽸䕬䉨祎砦砶娤쉒꥾瑱⥷䬲囂潹䑔噶株暬珂稩╤䩩㔵숮离곂쵎煁싂쉾㣂扥坬䕉昸믂㝥䕙썉䜨㒮㤽婧眪싂ꌶ璩䕁輺⥰䥲뼲橡숰⧂썐</w:t>
      </w:r>
      <w:r>
        <w:rPr/>
        <w:t>ⱡ</w:t>
      </w:r>
      <w:r>
        <w:rPr/>
        <w:t>䁈㮻땀㦩壂轲㚏癫뼽濂㕳堸䌶獫塋䠵슬䘽䭹ꥵ偈</w:t>
      </w:r>
      <w:r>
        <w:rPr/>
        <w:t>꥓</w:t>
      </w:r>
      <w:r>
        <w:rPr/>
        <w:t>当扉㬴싂渭</w:t>
      </w:r>
      <w:r>
        <w:rPr/>
        <w:t>⡦</w:t>
      </w:r>
      <w:r>
        <w:rPr/>
        <w:t>也䭗쉀숫쉎瘨没㧂䈯촻䭬쉒</w:t>
      </w:r>
      <w:r>
        <w:rPr/>
        <w:t>ꕟ</w:t>
      </w:r>
      <w:r>
        <w:rPr/>
        <w:t>숫ꍕ⚩㐥숵</w:t>
      </w:r>
      <w:r>
        <w:rPr/>
        <w:t>Ⱨ</w:t>
      </w:r>
      <w:r>
        <w:rPr/>
        <w:t>漻</w:t>
      </w:r>
      <w:r>
        <w:rPr/>
        <w:t>ꤤ</w:t>
      </w:r>
      <w:r>
        <w:rPr/>
        <w:t>弴珂坪뽙救쉧歎瑱䶵㷂参⩯⺥썸塁䕪㍟䭣晈怶甬⬥梡䓂㠬汈㑱攳䷂心欶暻㉀⌴橩ㅇ睢顋噑⻎洬䡹㠱⵪灒㞿</w:t>
      </w:r>
      <w:r>
        <w:rPr/>
        <w:t>⣂</w:t>
      </w:r>
      <w:r>
        <w:rPr/>
        <w:t>㮬싂䟂焮伬슡쉟⩙</w:t>
      </w:r>
      <w:r>
        <w:rPr/>
        <w:t>⡀</w:t>
      </w:r>
      <w:r>
        <w:rPr/>
        <w:t>晩슥剥圶</w:t>
      </w:r>
      <w:r>
        <w:rPr/>
        <w:t>⡏</w:t>
      </w:r>
      <w:r>
        <w:rPr/>
        <w:t>彪佈ヂ夦急䕦䏍갲═깭썐姂쉉뼪垘녆圲쉭┫쉓櫂</w:t>
      </w:r>
      <w:r>
        <w:rPr/>
        <w:t>ⰸ</w:t>
      </w:r>
      <w:r>
        <w:rPr/>
        <w:t>乂硫ꥫ摓묲ㅲ썙啁쉱癷㍬温䉮瘩⥔䍶年쎻㍠⥀슱⼶</w:t>
      </w:r>
      <w:r>
        <w:rPr/>
        <w:t>ⵡ</w:t>
      </w:r>
      <w:r>
        <w:rPr/>
        <w:t>沬</w:t>
      </w:r>
      <w:r>
        <w:rPr/>
        <w:t>ꕏ␲</w:t>
      </w:r>
      <w:r>
        <w:rPr/>
        <w:t>倰쉮싍뇃㍂㉏㜪충</w:t>
      </w:r>
      <w:r>
        <w:rPr/>
        <w:t>꥓</w:t>
      </w:r>
      <w:r>
        <w:rPr/>
        <w:t>橥쉇坠啩幒先呑眵㥍쉩ꥶ啊勂쉞剄栦⯎㊱地䥓껃䋂⥩塇쵌繹㘱轩偱欶憩何暩㵵怺䧂欦컂䅞煅猱ꅸ桹컂唪㭵潩㝴㇂㙈㙞㤯烍㯂뭄扶긻爽愲汋歧祤墥伳具⨪硑뭙⌭䭗瘸穏啙汔䭵쉄眹딨䆱䵉䄫漨묺䍌皡</w:t>
      </w:r>
      <w:r>
        <w:rPr/>
        <w:t>꧍</w:t>
      </w:r>
      <w:r>
        <w:rPr/>
        <w:t>뭄╕쵣⩞㞱껂捩畏單扅⥦榻擂쉔䁏⥙坞⨻䱱䷂</w:t>
      </w:r>
      <w:r>
        <w:rPr/>
        <w:t>ⶏ</w:t>
      </w:r>
      <w:r>
        <w:rPr/>
        <w:t>ヂ</w:t>
      </w:r>
      <w:r>
        <w:rPr/>
        <w:t>⡬</w:t>
      </w:r>
      <w:r>
        <w:rPr/>
        <w:t>슏匪䞏쉒汄歳䡑</w:t>
      </w:r>
      <w:r>
        <w:rPr/>
        <w:t>ꤥ</w:t>
      </w:r>
      <w:r>
        <w:rPr/>
        <w:t>浈乮썶凎䤰摯楔䵂㟂㥀䢏嫂偠⼮칺䘶</w:t>
      </w:r>
      <w:r>
        <w:rPr/>
        <w:t>ⷎ</w:t>
      </w:r>
      <w:r>
        <w:rPr/>
        <w:t>畟昴쉱浢恆⭭㙑塚䢮甦숭㡮瑍䱴頪扫갸䵕疘潙䡀묬⼵祍⽟啹恓浢㕸猯㵳</w:t>
      </w:r>
      <w:r>
        <w:rPr/>
        <w:t>⡺</w:t>
      </w:r>
      <w:r>
        <w:rPr/>
        <w:t>顐ꇂ⩨穈㤭䄳䅴凂乊牖戩㘩</w:t>
      </w:r>
      <w:r>
        <w:rPr/>
        <w:t>⢘</w:t>
      </w:r>
      <w:r>
        <w:rPr/>
        <w:t>㍹䝷橣⮡뇂稱樨꺿儭杵칖䇂瑕⻍䛂䏂☣땩␵㨸繴㤮</w:t>
      </w:r>
      <w:r>
        <w:rPr/>
        <w:t>ꗂ</w:t>
      </w:r>
      <w:r>
        <w:rPr/>
        <w:t>䱅⥏纮㝧眻啗奞땞㧂㴩䣂⩓楾顧余儭䙤☊朶愽牷䃂㡁</w:t>
      </w:r>
      <w:r>
        <w:rPr/>
        <w:t>ⶩ</w:t>
      </w:r>
      <w:r>
        <w:rPr/>
        <w:t>㔸滂戯潋뭥⽁싂ば䖏䩕啰摘氨숲吲䛂䐮匷䓂◍</w:t>
      </w:r>
      <w:r>
        <w:rPr/>
        <w:t>Ⱟ</w:t>
      </w:r>
      <w:r>
        <w:rPr/>
        <w:t>ㅲ㭸畷쉈㷂渱睌潔㝟割繉扃窬湦煟⴩㔲ꍒ傱</w:t>
      </w:r>
      <w:r>
        <w:rPr/>
        <w:t>ꦩ</w:t>
      </w:r>
      <w:r>
        <w:rPr/>
        <w:t>塠䟂뗂渻㜶㙴弮䍋⯂㗍⼳뭐僎摴쉩땵⹢熵佢㊩㙙佭㵉딭</w:t>
      </w:r>
      <w:r>
        <w:rPr/>
        <w:t>⢱</w:t>
      </w:r>
      <w:r>
        <w:rPr/>
        <w:t>危绂┲</w:t>
      </w:r>
      <w:r>
        <w:rPr/>
        <w:t>ꗂ</w:t>
      </w:r>
      <w:r>
        <w:rPr/>
        <w:t>彫杔捰⫂숴氣ꌬ쉸䭙甮浂ꅃ긮㟂縱周洴䥙䭃摯桺吸䬪쉊奸␻춮佫숭港朤碘瑧榵쉟㭫䉧噬呭㉌䵈摆춻瘨冻ㆱ쉺戮壂額㌴╭癧幸㛂⍥㡍㊩㇂㤮뽖斩䰳嚩奙㭯ꥧ䱭斡쉺呭㕲榡攪〱䖘</w:t>
      </w:r>
      <w:r>
        <w:rPr/>
        <w:t>ꤷ</w:t>
      </w:r>
      <w:r>
        <w:rPr/>
        <w:t>㡉廎⌲轏狃乙廂⨯䡠⽉皱ꌱㆣ儴偲</w:t>
      </w:r>
      <w:r>
        <w:rPr/>
        <w:t>Ⲭ</w:t>
      </w:r>
      <w:r>
        <w:rPr/>
        <w:t>浅颡䵟䑖墿⾮ㄬ乾䪿娶⸥玡㭀ㅯ숤싂曎兆潠㬴牎䦏캵弰甹顦깲㑥睺灴⍣☣橷县⤮</w:t>
      </w:r>
      <w:r>
        <w:rPr/>
        <w:t>ⷂ</w:t>
      </w:r>
      <w:r>
        <w:rPr/>
        <w:t>ꍯ⩊⛎榱쉃숱⸷㍒딶术쉰撵楀坥洽顅묩Ⓜ䈮</w:t>
      </w:r>
      <w:r>
        <w:rPr/>
        <w:t>⡘</w:t>
      </w:r>
      <w:r>
        <w:rPr/>
        <w:t>睷곂썖</w:t>
      </w:r>
      <w:r>
        <w:rPr/>
        <w:t>ⳃ</w:t>
      </w:r>
      <w:r>
        <w:rPr/>
        <w:t>쉐⦏㕢坶祏숪⾻去琥ざ捬ꅠ汫</w:t>
      </w:r>
      <w:r>
        <w:rPr/>
        <w:t>ꤺ</w:t>
      </w:r>
      <w:r>
        <w:rPr/>
        <w:t>쉣䭧쉌쵬䞩⼦⼰䴣㷂숲䑦땥颥쉕쵄煤䉳摑떣頬偔</w:t>
      </w:r>
      <w:r>
        <w:rPr/>
        <w:t>ꕋ</w:t>
      </w:r>
      <w:r>
        <w:rPr/>
        <w:t>썌㡸䱶䍅䥥壂ㅠ㴤眻⭙輴㠺䀵堰睇橊敫恒彳䉐ꅷ⪿ꄪ弶怯彘䝾窵촤橇䤣灆㓂傩晸塈숥卨牉圵呲啨圳♬䙫쉎뭐ㅪ惂싂쉺䏍杭쉠づヂ矃㘯㙉医禱溵愥⤽濎瀹⨪䲘⏂灵⽩呩䭁䌯㩣涱橐怭싃</w:t>
      </w:r>
      <w:r>
        <w:rPr/>
        <w:t>⠣</w:t>
      </w:r>
      <w:r>
        <w:rPr/>
        <w:t>㕸塭坃夤㡪䐥</w:t>
      </w:r>
      <w:r>
        <w:rPr/>
        <w:t>ꕯ</w:t>
      </w:r>
      <w:r>
        <w:rPr/>
        <w:t>⻃</w:t>
      </w:r>
      <w:r>
        <w:rPr/>
        <w:t>ⱥ</w:t>
      </w:r>
      <w:r>
        <w:rPr/>
        <w:t>斩</w:t>
      </w:r>
      <w:r>
        <w:rPr/>
        <w:t>ⱨ</w:t>
      </w:r>
      <w:r>
        <w:rPr/>
        <w:t>態歒</w:t>
      </w:r>
      <w:r>
        <w:rPr/>
        <w:t>ꤰ</w:t>
      </w:r>
      <w:r>
        <w:rPr/>
        <w:t>싃ꌲ卑㉘刳ヂ싂獅⥂䍺祁䦱⍄슻⸷㏂䑋昰桤㪻轘䉷彲</w:t>
      </w:r>
      <w:r>
        <w:rPr/>
        <w:t>ⱐ</w:t>
      </w:r>
      <w:r>
        <w:rPr/>
        <w:t>쉺㉴犩浭ㄤ䧂숺乌殩㑓㮥슮땺䨪㊬輬쉊䌪⹓䑦쉢䆮㓂灚㓂潋串昲契颡䈶狂祧洨县稴뽦무㥐喥嗂祑咩䠲䁷칷檱⩴☳뽌䖥㦻걲啡凎佫⹆彁䅃佡廂⺬묶⵫숰땇秂䬮䅓穔뭓婤춘</w:t>
      </w:r>
      <w:r>
        <w:rPr/>
        <w:t>ⲣ</w:t>
      </w:r>
      <w:r>
        <w:rPr/>
        <w:t>旂숪懂╨⸲뭁瀨禣弴䐷㉪灒䳎獆넩싂뾘㬷䵆쉘⛂䥴呓櫂쉨䩟煤珃㙀么李䰺㫃䋂㨹㵹쉪奇䣃숪䜷㍈딯橥软剟䭠깲뗂⬯慯畵숣壂숊썵㡥摄㚬⩚皮榻䳂璱㣂䯃䇎䳂帥</w:t>
      </w:r>
      <w:r>
        <w:rPr/>
        <w:t>ⵎꕴ</w:t>
      </w:r>
      <w:r>
        <w:rPr/>
        <w:t>愣坔㨪칶丹祏凂㉒⨽䷂繠䥚㝮쉐升쉤싂縰縩啱⻂⑧沩䕄慣圶䮱</w:t>
      </w:r>
      <w:r>
        <w:rPr/>
        <w:t>ꦩ</w:t>
      </w:r>
      <w:r>
        <w:rPr/>
        <w:t>䍮佰䔮⌣皿쎮砸恁숶묹晙㙵扊恺♓斻戵싂恶쉁橈线싂컂땒무㚩祪䙙櫃</w:t>
      </w:r>
      <w:r>
        <w:rPr/>
        <w:t>꧂</w:t>
      </w:r>
      <w:r>
        <w:rPr/>
        <w:t>썸숨⏎眮</w:t>
      </w:r>
      <w:r>
        <w:rPr/>
        <w:t>ⴸ</w:t>
      </w:r>
      <w:r>
        <w:rPr/>
        <w:t>汪敒乱仂丽测</w:t>
      </w:r>
      <w:r>
        <w:rPr/>
        <w:t>ꕾ</w:t>
      </w:r>
      <w:r>
        <w:rPr/>
        <w:t>狂䅒㴳捃入繌숤轺轤ꥯ⍁칫</w:t>
      </w:r>
      <w:r>
        <w:rPr/>
        <w:t>ꤽ</w:t>
      </w:r>
      <w:r>
        <w:rPr/>
        <w:t>䴮㪮恡숴䑵䡘渷</w:t>
      </w:r>
      <w:r>
        <w:rPr/>
        <w:t>ⶩ</w:t>
      </w:r>
      <w:r>
        <w:rPr/>
        <w:t>쉧ꄥ顟숲浇깕滂堭係◂窵曍쵲⨣쉶穗㵁㏂圥䵕犣歾쉖숪輤伮塎䥟欬␷摴뽯刴㓂숨慀숴玏晫愬䤭値嚱싂搹哂㝁㭌츫슿</w:t>
      </w:r>
      <w:r>
        <w:rPr/>
        <w:t>Ⱬ</w:t>
      </w:r>
      <w:r>
        <w:rPr/>
        <w:t>卟䳂㡤㦡쉈ꥤ呰湭⨸廂㡀瘯믂嘽挳飂쉆㎏쵉䞣썤㡟种ꆣ㞡쉬⛍쉴싂稽㭡纏⭡瀴䕒奅㓂䧂䬳숪核穦⍁搣䗂쉳扟げ氭쉭顕믂幭䙵求批恵㍔㉆쉙㵺쉁</w:t>
      </w:r>
      <w:r>
        <w:rPr/>
        <w:t>ꖣ</w:t>
      </w:r>
      <w:r>
        <w:rPr/>
        <w:t>忂愮⩊塉顅爰㑰㥦㑨ꅡ櫂䍬㴦砳壂㵵㌬걨報坧廂㚩窥恎䕫䞵兔䅂步呣礽㪻庡爬쉠桵硕쉩坭┬㬪䵪쉶⹕愮䤵畦䖩畄昭偒ꥬ堬煦畬喻幣幑ꇂ輯䬴䱕佟洦䱣쌨썭㷃⬰匨</w:t>
      </w:r>
      <w:r>
        <w:rPr/>
        <w:t>ⵐ</w:t>
      </w:r>
      <w:r>
        <w:rPr/>
        <w:t>쉧⬹깞燂⽓偆⭑佦橓搥㕊矂塋兄瀵毂㆏摗䄤洪싍唸彶ꄤ喿</w:t>
      </w:r>
      <w:r>
        <w:rPr/>
        <w:t>ꤹ</w:t>
      </w:r>
      <w:r>
        <w:rPr/>
        <w:t>쉈䲱瑂䡂◂僂싂枣厮稻爮⹉淂倶䕯橉깂╓輻䔣䕐㩏䷂뿃湺쉂偃䊮╾浩숽쉟뽖顦㕭㌳啨䭌湚䎬ぺ櫂焰숴쵪稯</w:t>
      </w:r>
      <w:r>
        <w:rPr/>
        <w:t>ⵌ⪡</w:t>
      </w:r>
      <w:r>
        <w:rPr/>
        <w:t>燃ぃ╂繖㌸숨扷</w:t>
      </w:r>
      <w:r>
        <w:rPr/>
        <w:t>⠶</w:t>
      </w:r>
      <w:r>
        <w:rPr/>
        <w:t>恅뭰硁☩䭫䨥啂䧃啅㍍帲炏匴䱦晹步擂땒併揎껂㩖⥔⚡獫싂칶役甥ㆩ</w:t>
      </w:r>
      <w:r>
        <w:rPr/>
        <w:t>ꤷ</w:t>
      </w:r>
      <w:r>
        <w:rPr/>
        <w:t>涮䩖摺炩</w:t>
      </w:r>
      <w:r>
        <w:rPr/>
        <w:t>ꕲ☲</w:t>
      </w:r>
      <w:r>
        <w:rPr/>
        <w:t>淎㉎㓂쉠柂殻쉣嘨䁎繥俍櫂ꅱ眫⤻ㅊ癥㨽址겣僂⭴⽙儨湘䵄䅘漩㑄拂嘩冡⸰䪏뽯뿂瑚辘䬷䡰暩珂싂漸㉡晑椥묤朲썳믂䞥ꌤ丸쉀协䟂䊻뿂楥埂㈴䦬칃쉕禬佈⸶⫂晊殬㜺딸</w:t>
      </w:r>
      <w:r>
        <w:rPr/>
        <w:t>ꤸ</w:t>
      </w:r>
      <w:r>
        <w:rPr/>
        <w:t>墩싃橄쉍敞╴쉉쉅묽</w:t>
      </w:r>
      <w:r>
        <w:rPr/>
        <w:t>ⵉ</w:t>
      </w:r>
      <w:r>
        <w:rPr/>
        <w:t>儲䍊ꍈ슣滂⎣䱂猷</w:t>
      </w:r>
      <w:r>
        <w:rPr/>
        <w:t>ⴴ</w:t>
      </w:r>
      <w:r>
        <w:rPr/>
        <w:t>卩쵃坓捈呪⨮㘊꥖떩칙䑕싂傱堦䗂曂䡶竂싃䭋䕯毂奷䕰슱칡练썶呮䬱쉚숩ㄺ䀩祊㴦땴䝌ㄬ个槂</w:t>
      </w:r>
      <w:r>
        <w:rPr/>
        <w:t>ꥉ⥙</w:t>
      </w:r>
      <w:r>
        <w:rPr/>
        <w:t>칄琤厣瀰厥쉟傘䟂ㅠ츨慸䩢拎䆵</w:t>
      </w:r>
      <w:r>
        <w:rPr/>
        <w:t>ⰶ</w:t>
      </w:r>
      <w:r>
        <w:rPr/>
        <w:t>㉕</w:t>
      </w:r>
      <w:r>
        <w:rPr/>
        <w:t>ꕳ⨴</w:t>
      </w:r>
      <w:r>
        <w:rPr/>
        <w:t>瑎啞컂幸繕唰憻侩槂㚵㕑摍쵂쉖䙘슩瑉㕇㗍䴶恣橏䧂䘬歾姂䉞硢䨶迂ꌺ浨湔牶䀱䰲劮⨨牑㠹</w:t>
      </w:r>
      <w:r>
        <w:rPr/>
        <w:t>⢵</w:t>
      </w:r>
      <w:r>
        <w:rPr/>
        <w:t>䍊㙨㯂恵迃</w:t>
      </w:r>
      <w:r>
        <w:rPr/>
        <w:t>ⵚ</w:t>
      </w:r>
      <w:r>
        <w:rPr/>
        <w:t>繮⌴㞬⩁䋂免彧輮惂䙤쵅뮩刦浇㭰単␤</w:t>
      </w:r>
      <w:r>
        <w:rPr/>
        <w:t>ꤹ</w:t>
      </w:r>
      <w:r>
        <w:rPr/>
        <w:t>㣂⌽믂槍帨檩쏂奈걋祺㗂숵灷㨯佟疻ㄺ㵎쉂䉗뼷䅸㦱ㅈ㩌洫깩ꌲ本㖵ㅐ쏂䡞녅칬䩆䁐㕄䆡啰␬熡㘪㬤硉䲬싍ꍅ</w:t>
      </w:r>
      <w:r>
        <w:rPr/>
        <w:t>⡪</w:t>
      </w:r>
      <w:r>
        <w:rPr/>
        <w:t>歌氨⿂䩣杢</w:t>
      </w:r>
      <w:r>
        <w:rPr/>
        <w:t>ⱌ</w:t>
      </w:r>
      <w:r>
        <w:rPr/>
        <w:t>嘨㑆䊩갴彲㬯䉊辵䭸夯怳彨⸺갪空넪潑乖浃嫍ㄸ쉖䥄숹楊␷犻䁄ォ坱磂⫎嗂쉫┳迃㒥斿睖勍⭢汬딶䢱쉾㙊洩䲡曂烂懂쉧採坰犱啴塱畈ㅀ⻂䤻剸뼮䘳抻撩勂䅁淂瑖汬</w:t>
      </w:r>
      <w:r>
        <w:rPr/>
        <w:t>ꥊ</w:t>
      </w:r>
      <w:r>
        <w:rPr/>
        <w:t>갷⨪瞱슣␦䄪무㕆䛂⍆⬭䀸杗兞㈺㴻㇂숺桌瀭楣傩楨쉃㟂䙐뭎垥ㄭ⍘呡⨯㛍娨䡤免뭩쉂⏂</w:t>
      </w:r>
      <w:r>
        <w:rPr/>
        <w:t>ꕁ</w:t>
      </w:r>
      <w:r>
        <w:rPr/>
        <w:t>슣䓂怰兣亘流䱙䐥㙎復ァ뽔䱳슏캏穇㗂㑇㉑秂橨稭⍱싂䡒ꍍ</w:t>
      </w:r>
      <w:r>
        <w:rPr/>
        <w:t>ꕮ</w:t>
      </w:r>
      <w:r>
        <w:rPr/>
        <w:t>塬싂⏎㩲㵸ꥩ㵲묨槂⤻烂⹄⬭촣䨨</w:t>
      </w:r>
      <w:r>
        <w:rPr/>
        <w:t>Ɑ</w:t>
      </w:r>
      <w:r>
        <w:rPr/>
        <w:t>溵楤檬쉴⹞牙썏⽷敇㣂㴬䘥㇂</w:t>
      </w:r>
      <w:r>
        <w:rPr/>
        <w:t>ⱃ</w:t>
      </w:r>
      <w:r>
        <w:rPr/>
        <w:t>礳⍮䇂矎⑾뾡灤</w:t>
      </w:r>
      <w:r>
        <w:rPr/>
        <w:t>ⱡ</w:t>
      </w:r>
      <w:r>
        <w:rPr/>
        <w:t>땙쉯坓⩓㝗瞏㝎琳칒犿⍳儳穾㌨땨䝮楞쉑㔫畁呙乞䝲歌頥䬸숨䉠</w:t>
      </w:r>
      <w:r>
        <w:rPr/>
        <w:t>⡴</w:t>
      </w:r>
      <w:r>
        <w:rPr/>
        <w:t>묲梵걚쉹껂啱僂땐售椻㘱쉇䅢쉱녡쉌⥞佟䅤匳癶슣䟂刹䞥㒏䠯⑆⩤䄯䠪숷䆬煚婞䦘㓂類刹伺딴䥇㥫쉶歯䘵琪繞倩캵</w:t>
      </w:r>
      <w:r>
        <w:rPr/>
        <w:t>ꤩ</w:t>
      </w:r>
      <w:r>
        <w:rPr/>
        <w:t>娴싂噈䔬ꅃꍂ걖</w:t>
      </w:r>
      <w:r>
        <w:rPr/>
        <w:t>ꔳ</w:t>
      </w:r>
      <w:r>
        <w:rPr/>
        <w:t>琬䝘㉳칵䤤쉵根㌣盂瑖䗂㩠慺㉋뮩┺⼩뾩摞ꅂ猰싍振繩</w:t>
      </w:r>
      <w:r>
        <w:rPr/>
        <w:t>ꔶ</w:t>
      </w:r>
      <w:r>
        <w:rPr/>
        <w:t>繀撩ꄨ㕘幹䉎杯硭塲쉰灙⍫樤䡖硡価㵠⽮䱴믂晟㷂쉔瓍幙쉷睲뭑橩皩⤵⏂쉡㊘♢䱘仂橖쉥樣櫂⥢䀯⪡ち㙦㭑帊䖏갶椤織呾⹟倻ꥷ噬猪숭拂狂싂瑊硫䍅浈㈽♤桭祾煘倹䙈⑉横㔩㠻搤煅녙</w:t>
      </w:r>
      <w:r>
        <w:rPr/>
        <w:t>ⲵ</w:t>
      </w:r>
      <w:r>
        <w:rPr/>
        <w:t>桔녓䅑佂婙硸숱嚩瞻뼺疵</w:t>
      </w:r>
      <w:r>
        <w:rPr/>
        <w:t>ⶩ</w:t>
      </w:r>
      <w:r>
        <w:rPr/>
        <w:t>ぎ懂땟㩦㍎摯痂牙睥潈쉙㑁弶⴪偰⸦啴䉚㡋䩑⑮吵⑚䫍煐煶ㆣ㩉根瞻瀶⵶䂩晞⽁亏⾩숻瑢⩾</w:t>
      </w:r>
      <w:r>
        <w:rPr/>
        <w:t>ⱘ</w:t>
      </w:r>
      <w:r>
        <w:rPr/>
        <w:t>冏썆⪵匵婃</w:t>
      </w:r>
      <w:r>
        <w:rPr/>
        <w:t>⡪</w:t>
      </w:r>
      <w:r>
        <w:rPr/>
        <w:t>夬睅歓从㭈</w:t>
      </w:r>
      <w:r>
        <w:rPr/>
        <w:t>ⶵ</w:t>
      </w:r>
      <w:r>
        <w:rPr/>
        <w:t>䝀折ꍒ呫䅶嗎걓㩎숪⪣ꎣ侮女</w:t>
      </w:r>
      <w:r>
        <w:rPr/>
        <w:t>ꦱ</w:t>
      </w:r>
      <w:r>
        <w:rPr/>
        <w:t>啣㆏汤侏制浒ꌶ䃍䜪畞</w:t>
      </w:r>
      <w:r>
        <w:rPr/>
        <w:t>ⷂ</w:t>
      </w:r>
      <w:r>
        <w:rPr/>
        <w:t>䨪䡁瑘杧吽⑧썳</w:t>
      </w:r>
      <w:r>
        <w:rPr/>
        <w:t>ꕇ</w:t>
      </w:r>
      <w:r>
        <w:rPr/>
        <w:t>㡋쉶畍塂䅫ㆿ塰㭎濍擂</w:t>
      </w:r>
      <w:r>
        <w:rPr/>
        <w:t>Ⳃ</w:t>
      </w:r>
      <w:r>
        <w:rPr/>
        <w:t>⼻⑸栭⿂癖㫂쉈䭨딪㜸</w:t>
      </w:r>
      <w:r>
        <w:rPr/>
        <w:t>Ɐ</w:t>
      </w:r>
      <w:r>
        <w:rPr/>
        <w:t>橥뭓偭坳㙕晄䝦澘</w:t>
      </w:r>
      <w:r>
        <w:rPr/>
        <w:t>ꦩ</w:t>
      </w:r>
      <w:r>
        <w:rPr/>
        <w:t>뭃楏╷⩔⦻⛂쉶쉥딹</w:t>
      </w:r>
      <w:r>
        <w:rPr/>
        <w:t>ⵅ♁</w:t>
      </w:r>
      <w:r>
        <w:rPr/>
        <w:t>㝴係♹牰塠</w:t>
      </w:r>
      <w:r>
        <w:rPr/>
        <w:t>Ⳏ</w:t>
      </w:r>
      <w:r>
        <w:rPr/>
        <w:t>区獱ꆩ彰꥘㴽昹꥗潏쉎ꇂ♇쉚츭㵱숩咡쵶恣匶</w:t>
      </w:r>
      <w:r>
        <w:rPr/>
        <w:t>⠯</w:t>
      </w:r>
      <w:r>
        <w:rPr/>
        <w:t>槎㝴쉚䷂㶮稹䜣呡漩쉅慭⏂竍墵츳䟂呏ㅩ걬檘摉쉍椺沱啁然敉硴뭥䒵何쉬䤻牐乑挺溩녏ꍣ愹䭨彤榘슣숲⩤類䅺㙫㥠쉤쉭칭煯갣㵉剷慥촮佧䕗긶扢恠㈥⩉燍숴朷쉱煨䍅椸严䠹ꅱ⩷쉅㜪╦㭔橾䕫㡫䶩㵅䓂㥥棎</w:t>
      </w:r>
      <w:r>
        <w:rPr/>
        <w:t>ⰴ</w:t>
      </w:r>
      <w:r>
        <w:rPr/>
        <w:t>吭䌦숬㕕噎땷氰偮㑇㡄㙤</w:t>
      </w:r>
      <w:r>
        <w:rPr/>
        <w:t>ꥎ</w:t>
      </w:r>
      <w:r>
        <w:rPr/>
        <w:t>顁喻䧂䑔⍱癐㍍쵃穊㫂㕘樯┪⺩</w:t>
      </w:r>
      <w:r>
        <w:rPr/>
        <w:t>⢥</w:t>
      </w:r>
      <w:r>
        <w:rPr/>
        <w:t>時繈</w:t>
      </w:r>
      <w:r>
        <w:rPr/>
        <w:t>ⶱ</w:t>
      </w:r>
      <w:r>
        <w:rPr/>
        <w:t>琽㙞揂쵎㵒畒扸濍㤰ꌸ쉋睆䱠塀䓂柂녲坪䡁㴰</w:t>
      </w:r>
      <w:r>
        <w:rPr/>
        <w:t>ꗂ</w:t>
      </w:r>
      <w:r>
        <w:rPr/>
        <w:t>숬呄汮听쉾䗂瘩</w:t>
      </w:r>
      <w:r>
        <w:rPr/>
        <w:t>ⴹ䷂</w:t>
      </w:r>
      <w:r>
        <w:rPr/>
        <w:t>繡싂㚏䉫䲿顈稤捔織Ⓜ䁰⪿势潧깔嚵䵵皥厩쉴</w:t>
      </w:r>
      <w:r>
        <w:rPr/>
        <w:t>Ⱚ</w:t>
      </w:r>
      <w:r>
        <w:rPr/>
        <w:t>䌵瞥녀ꆡ湥</w:t>
      </w:r>
      <w:r>
        <w:rPr/>
        <w:t>ⶮꔵꕑ</w:t>
      </w:r>
      <w:r>
        <w:rPr/>
        <w:t>⿂쉑⪵싎⪱扆㭈器䋂</w:t>
      </w:r>
      <w:r>
        <w:rPr/>
        <w:t>ꦱ</w:t>
      </w:r>
      <w:r>
        <w:rPr/>
        <w:t>㶱䑠礪㍅㩺債礲瞩뭀圣㈷㤳㕎洦숤㕰〴䛂썰捶ㅥ揂⚡呙獢杮棃넽⽘쉒稩뭢쉟㕖硞㑾⏂</w:t>
      </w:r>
      <w:r>
        <w:rPr/>
        <w:t>ⵑ⍀</w:t>
      </w:r>
      <w:r>
        <w:rPr/>
        <w:t>杈ꍄꌷ쵯䱳䝦㏂⥏뿎⯂乮則琯䕴</w:t>
      </w:r>
      <w:r>
        <w:rPr/>
        <w:t>ꥄ</w:t>
      </w:r>
      <w:r>
        <w:rPr/>
        <w:t>㒥慰㠩⻂⻂䝣딯彶㴭僂ꥭ⥖曂쉄</w:t>
      </w:r>
      <w:r>
        <w:rPr/>
        <w:t>⡈</w:t>
      </w:r>
      <w:r>
        <w:rPr/>
        <w:t>㩩扣ケ彅⌻㕢╔爴♴␯</w:t>
      </w:r>
      <w:r>
        <w:rPr/>
        <w:t>ꥀ</w:t>
      </w:r>
      <w:r>
        <w:rPr/>
        <w:t>ⱬ</w:t>
      </w:r>
      <w:r>
        <w:rPr/>
        <w:t>磂䁭ꍠ놘걁洱焷싂칳迂쵵⫃싂㎥咩擂ㅂ枘쉙㌬䔯楬ꥬ煎栵긳稻쉢숲偕嫂갬쉂常㉾Ⓜ䁧㑊榵轃硏⤊</w:t>
      </w:r>
      <w:r>
        <w:rPr/>
        <w:t>Ⱖ</w:t>
      </w:r>
      <w:r>
        <w:rPr/>
        <w:t>頥濎献㧂싂ꌪ匴摾㚿猪걖㶘曍烃쉄</w:t>
      </w:r>
      <w:r>
        <w:rPr/>
        <w:t>ⰳ</w:t>
      </w:r>
      <w:r>
        <w:rPr/>
        <w:t>싂쉌全撣挹ㄷ烂숱▬嗂⍁깦稴䄸ꅙ뮩潎ꥡ敧</w:t>
      </w:r>
      <w:r>
        <w:rPr/>
        <w:t>⣂</w:t>
      </w:r>
      <w:r>
        <w:rPr/>
        <w:t>奓怲⵪</w:t>
      </w:r>
      <w:r>
        <w:rPr/>
        <w:t>ꤴ</w:t>
      </w:r>
      <w:r>
        <w:rPr/>
        <w:t>䉧썲쉫戭걥싂곂〱⌮묱쉃熡瘯偔䁣撵뿃旂杙䕹煪䰷ꍯ媮䙸穇슻の⑃</w:t>
      </w:r>
      <w:r>
        <w:rPr/>
        <w:t>ⰻ</w:t>
      </w:r>
      <w:r>
        <w:rPr/>
        <w:t>뽷婾噀揂쉧樸촨橫숷橍깭浮倪搽澻⿂師숮⚡⦱桷䘦ꌪ䉢╘彷䲥䜤⩑䍔ꅆ晩偆䑐䡠飂⫂䈶㙴㦩楗䌹</w:t>
      </w:r>
      <w:r>
        <w:rPr/>
        <w:t>ꔭ</w:t>
      </w:r>
      <w:r>
        <w:rPr/>
        <w:t>䰸䋍奅㵤㒬汦乇旂槃딺幒顈㝄嘷甫␨䁠唩塨䡪㡂咥䄳⭹쉣愲</w:t>
      </w:r>
      <w:r>
        <w:rPr/>
        <w:t>ⴻ</w:t>
      </w:r>
      <w:r>
        <w:rPr/>
        <w:t>㕢恌쉑䮮녨㭐㙺쵃䀸灅</w:t>
      </w:r>
      <w:r>
        <w:rPr/>
        <w:t>ꦥ</w:t>
      </w:r>
      <w:r>
        <w:rPr/>
        <w:t>噃싂录地浡㤣抱䕴ㅣ⩙</w:t>
      </w:r>
      <w:r>
        <w:rPr/>
        <w:t>ⵀ</w:t>
      </w:r>
      <w:r>
        <w:rPr/>
        <w:t>䩓䳃갷傻쉾䐵彰</w:t>
      </w:r>
      <w:r>
        <w:rPr/>
        <w:t>⢡⠹</w:t>
      </w:r>
      <w:r>
        <w:rPr/>
        <w:t>偙</w:t>
      </w:r>
      <w:r>
        <w:rPr/>
        <w:t>ⴰ</w:t>
      </w:r>
      <w:r>
        <w:rPr/>
        <w:t>㝀ㅕ㈺拂橊幫䘪⩥烂橬⽋쉸䈪싂쉔朽娯砪瑈䎮</w:t>
      </w:r>
      <w:r>
        <w:rPr/>
        <w:t>꧂</w:t>
      </w:r>
      <w:r>
        <w:rPr/>
        <w:t>猨㑔ꍆ㕱숺䘯汪䮏拂溣⹆촲㐪⥳뮿숴컂䋂敎ꅌ숫倽슣쉨▩䧍塖䡣吥㙍旂䦬䞻䈪䕬縵숤珎뽠矍䴵㭹㧂</w:t>
      </w:r>
      <w:r>
        <w:rPr/>
        <w:t>ꦣ</w:t>
      </w:r>
      <w:r>
        <w:rPr/>
        <w:t>啔䝓쉁碱싍쉲札樵仂愨乤敪栴⹄㘪幱砪쉣ぶ䑌</w:t>
      </w:r>
      <w:r>
        <w:rPr/>
        <w:t>ⱁ</w:t>
      </w:r>
      <w:r>
        <w:rPr/>
        <w:t>ぢ璘숪㯂䧎</w:t>
      </w:r>
      <w:r>
        <w:rPr/>
        <w:t>ꕌ</w:t>
      </w:r>
      <w:r>
        <w:rPr/>
        <w:t>䈨숣愺䅭搯Ⓜ츨墘癑␶㕊畾䭾⹠顃숨䇂䍋㡊平傱㍳녚忂⩐癦䩫搴汧뮻뽵儻</w:t>
      </w:r>
      <w:r>
        <w:rPr/>
        <w:t>ⱟ</w:t>
      </w:r>
      <w:r>
        <w:rPr/>
        <w:t>㤱숵弮婨瓂畏</w:t>
      </w:r>
      <w:r>
        <w:rPr/>
        <w:t>ⷃ</w:t>
      </w:r>
      <w:r>
        <w:rPr/>
        <w:t>䅔☣䔶땇䡙灸䯂䝎⤱⭂仂쉑㓍摎䭱㜱潑쉶㙃⚱ꥦ쉰塑㑞␤㶘䌺</w:t>
      </w:r>
      <w:r>
        <w:rPr/>
        <w:t>ⱹ</w:t>
      </w:r>
      <w:r>
        <w:rPr/>
        <w:t>㩟䭮</w:t>
      </w:r>
      <w:r>
        <w:rPr/>
        <w:t>Ⳃ</w:t>
      </w:r>
      <w:r>
        <w:rPr/>
        <w:t>ヂ⼮ꅞ뇂題哂搮奕欶뭎숷䎻䀶輪䌸⪩꺵䊬吵炮瘻슩刱噘ガ╥轮䝌扲勂兰杂쵞浊䉖恹슘塅쉔땺㎏</w:t>
      </w:r>
      <w:r>
        <w:rPr/>
        <w:t>ⱖ</w:t>
      </w:r>
      <w:r>
        <w:rPr/>
        <w:t>㊩싎㕭幓칗㖵⴯䷃廍㮩쉧슿䇂摱쉍⭹쉹焯ッꍾ</w:t>
      </w:r>
      <w:r>
        <w:rPr/>
        <w:t>Ⳃ</w:t>
      </w:r>
      <w:r>
        <w:rPr/>
        <w:t>砯䲏쉉싂ㅏ㊥湯숺겡</w:t>
      </w:r>
      <w:r>
        <w:rPr/>
        <w:t>ꗂ</w:t>
      </w:r>
      <w:r>
        <w:rPr/>
        <w:t>示㞣⩗癈ꅥ⑰㡱祓⽭穟䧂坶束伶숤䒩⨮㤯䅡截昰겮湗䖮歬繦瘱䭧⽐촬轴䐪瀲㛂啉琬辻⩞嘸⭤墻㤳䊩쉈彴⸤桲쉬츸걈䎘犡楾䡮䏂亣㬳灞ㅑ쉁揂췃娽䭀楮䜫</w:t>
      </w:r>
      <w:r>
        <w:rPr/>
        <w:t>ꤻ</w:t>
      </w:r>
      <w:r>
        <w:rPr/>
        <w:t>坒縪⹭也ヂ㥊녨쉳斡嘹癃䍪</w:t>
      </w:r>
      <w:r>
        <w:rPr/>
        <w:t>ⲱ</w:t>
      </w:r>
      <w:r>
        <w:rPr/>
        <w:t>煘㣎塳묣◍츲숵㝊묭㕌곂⩳幍슿ꍁ뭎싂戰땯깅㜫쌊㥣</w:t>
      </w:r>
      <w:r>
        <w:rPr/>
        <w:t>⠤⍠</w:t>
      </w:r>
      <w:r>
        <w:rPr/>
        <w:t>杯딴卥晒睧땾栺沿歎繭炘炩㜬勂걳⏃圫廂打僂⩒썍껂㩇䬩佥녣痂煅砷㍫</w:t>
      </w:r>
      <w:r>
        <w:rPr/>
        <w:t>ⲣ</w:t>
      </w:r>
      <w:r>
        <w:rPr/>
        <w:t>琳䕈儤匥⤬⩀津濂⩩癄뭡䎘㈷䵕潚쉟</w:t>
      </w:r>
      <w:r>
        <w:rPr/>
        <w:t>ꥃ</w:t>
      </w:r>
      <w:r>
        <w:rPr/>
        <w:t>睘呦슥怦挫佦㬴▥⸮㝰瘪戦ㅸ㩔汉汗轇㡙辩亻渰炥堪唶祋睕態瑶噁繣找䴦㧂쉌⏂⍀</w:t>
      </w:r>
      <w:r>
        <w:rPr/>
        <w:t>ⱥ</w:t>
      </w:r>
      <w:r>
        <w:rPr/>
        <w:t>뾵뭆堹忂䥙䀫</w:t>
      </w:r>
      <w:r>
        <w:rPr/>
        <w:t>ꤺ</w:t>
      </w:r>
      <w:r>
        <w:rPr/>
        <w:t>䰮⼱毂䘴⚘⭓偢懎쉣쉰獎숺⎱념氩汶䰸숯⭋슻네㵃噴払飂♀兒潀戵쉯䴪噫幓潂♡⩞䧂湩摣皱淂熬傘⚻㵭敩⛂숨擂쉋䝱쉂칇㗂䩣㩫剀숽쉲䙧뽒穙</w:t>
      </w:r>
      <w:r>
        <w:rPr/>
        <w:t>⡕</w:t>
      </w:r>
      <w:r>
        <w:rPr/>
        <w:t>捷싂걊ヂ촮氲䪣䱥⍑쌪䮮㥘橘㨨㍬칆徣싂摇㵫䷂䵊㞱敂䤮䠮䱏⬪硙た㠽㵣悿넮睄桙䣍䡃⪥彩⺬䑰涥碵濂䝲⼪瞬呣泂뽢う쎬幓咥灢顨쉓憘圱ꍈ㇂睆㭆쉆슏乎숬煕슥乹剠㉧쉷灃坬轮歟㔽⪥꥾ㅋ瘺輻檩呀堩頶䡸깱껂磂쉍䃂</w:t>
      </w:r>
      <w:r>
        <w:rPr/>
        <w:t>Ⲙ</w:t>
      </w:r>
      <w:r>
        <w:rPr/>
        <w:t>䔳呭쉳슩癪顸浖扄䈤ヂ匩枩攷㝣䲱㔴ば滎橀䵨䌴㯂乐㩮쉢穉⏎厘倲䑄〬⍧佑䱺汃縹䓂싂㡃璡懂뽗</w:t>
      </w:r>
      <w:r>
        <w:rPr/>
        <w:t>Ȿ</w:t>
      </w:r>
      <w:r>
        <w:rPr/>
        <w:t>칎復뼰礮칀爵亩媬兒䣂숸㔦칏㭇</w:t>
      </w:r>
      <w:r>
        <w:rPr/>
        <w:t>ⰷ</w:t>
      </w:r>
      <w:r>
        <w:rPr/>
        <w:t>滎熥獚䥏婳敨戯灉檿六㘰쵌쉩숴嘺䌲</w:t>
      </w:r>
      <w:r>
        <w:rPr/>
        <w:t>⡱</w:t>
      </w:r>
      <w:r>
        <w:rPr/>
        <w:t>ꍧ㘵矂摭䫎危タ䝘硣䏂凂</w:t>
      </w:r>
      <w:r>
        <w:rPr/>
        <w:t>ꗂ</w:t>
      </w:r>
      <w:r>
        <w:rPr/>
        <w:t>䙧挹╔딽嫂</w:t>
      </w:r>
      <w:r>
        <w:rPr/>
        <w:t>꤭</w:t>
      </w:r>
      <w:r>
        <w:rPr/>
        <w:t>硌稣䥋獖╫㞣껂䵡㨰⹮地碘绎䘳匰숩䁄慖</w:t>
      </w:r>
      <w:r>
        <w:rPr/>
        <w:t>ꤻ</w:t>
      </w:r>
      <w:r>
        <w:rPr/>
        <w:t>恊╱숳璿슘</w:t>
      </w:r>
      <w:r>
        <w:rPr/>
        <w:t>ꔻ</w:t>
      </w:r>
      <w:r>
        <w:rPr/>
        <w:t>樺惂顬ㄫ仂匵䍗揂ゥ瑬ꍯㅁ쏂⦏曍婫⑕抮㌴슻纵㬣싂䅨绂欦纩乧捠䈸敉琤稤究⒵堦牫⩧卷楃㉙싂戯涏烂横㭣㔦㍠縳⦘噡숷垘㵬振⍨㠪柂擂飂쉱⫂懂楦넯</w:t>
      </w:r>
      <w:r>
        <w:rPr/>
        <w:t>ꖩ</w:t>
      </w:r>
      <w:r>
        <w:rPr/>
        <w:t>祡懂携熬⫂强㖮䭥㩓㶻쵹顩숬⤦ꇍ漣䕥䡟ㄬ奩槂䒿刽䩡⴦쉴縤⩊쉩繪䡣뭹橨䑡떱</w:t>
      </w:r>
      <w:r>
        <w:rPr/>
        <w:t>ꕾ⩡⯂ꤷ</w:t>
      </w:r>
      <w:r>
        <w:rPr/>
        <w:t>兎㜫쉰㡒癸奈ꥥ</w:t>
      </w:r>
      <w:r>
        <w:rPr/>
        <w:t>ꤨ</w:t>
      </w:r>
      <w:r>
        <w:rPr/>
        <w:t>偗뭪㵣打</w:t>
      </w:r>
      <w:r>
        <w:rPr/>
        <w:t>ꦱ</w:t>
      </w:r>
      <w:r>
        <w:rPr/>
        <w:t>쉍⍥坸ꌬ</w:t>
      </w:r>
      <w:r>
        <w:rPr/>
        <w:t>ꕋ⭎</w:t>
      </w:r>
      <w:r>
        <w:rPr/>
        <w:t>惂繺穇⹔</w:t>
      </w:r>
      <w:r>
        <w:rPr/>
        <w:t>⡩</w:t>
      </w:r>
      <w:r>
        <w:rPr/>
        <w:t>溱啖玻쉎稸㑲䅹묮ꌷ《塅䘺</w:t>
      </w:r>
      <w:r>
        <w:rPr/>
        <w:t>Ⱚ</w:t>
      </w:r>
      <w:r>
        <w:rPr/>
        <w:t>䥡竂啩灣䙗歵咩呌扦㩰壂棂憏撮琱迂쉸쎻稻䀭㐷敗繰⥔數딯夲⭒湂䭟쵬</w:t>
      </w:r>
      <w:r>
        <w:rPr/>
        <w:t>ꔹ</w:t>
      </w:r>
      <w:r>
        <w:rPr/>
        <w:t>䆣入瀺琥䕏</w:t>
      </w:r>
      <w:r>
        <w:rPr/>
        <w:t>ⵓ</w:t>
      </w:r>
      <w:r>
        <w:rPr/>
        <w:t>轅㝓ꇂ扢歧昫橤啗敵佇쉸숬䰯䩤㡉猴⩣の⭕婒⍷䱃溘祱婖枮ぅ⩵愯㌪뿂㋂彧偌㡫⿂䥷䑮獐楖㭀秂䥴㔪泂琮牨쉕㕞㟂㑅轅壂幓女⏃轕녯㦡〱ㅮ桫싂瞣庻䅱㇂䍳䭔㜪匰쉘䱒敷䤮쉈椲祷杌琹灹璮㩬컂余坬砩採㐳㑇励愯塒걆⴨</w:t>
      </w:r>
      <w:r>
        <w:rPr/>
        <w:t>ꤤ</w:t>
      </w:r>
      <w:r>
        <w:rPr/>
        <w:t>컂ꍇ挰⩋곂䍁䝠숨슥ꅵ</w:t>
      </w:r>
      <w:r>
        <w:rPr/>
        <w:t>ꤹ</w:t>
      </w:r>
      <w:r>
        <w:rPr/>
        <w:t>滂䥩㝌乬怰恫䁇瘵摥睌췃슘癕哂㌫㐴깲⥎㊩</w:t>
      </w:r>
      <w:r>
        <w:rPr/>
        <w:t>꧂ꔶ</w:t>
      </w:r>
      <w:r>
        <w:rPr/>
        <w:t>䀣䈫楋务ꅃ㛃゘幄㡇琴炿卬쉖穗㏂流䙡ゥ婗矂쌶硴쉤弹獇单す䱴㡳澵㮿縮</w:t>
      </w:r>
      <w:r>
        <w:rPr/>
        <w:t>꧂</w:t>
      </w:r>
      <w:r>
        <w:rPr/>
        <w:t>卓娺杧♨</w:t>
      </w:r>
      <w:r>
        <w:rPr/>
        <w:t>ꕃ</w:t>
      </w:r>
      <w:r>
        <w:rPr/>
        <w:t>䈪㕯뾣䡭偌䑔塆</w:t>
      </w:r>
      <w:r>
        <w:rPr/>
        <w:t>ꤨ</w:t>
      </w:r>
      <w:r>
        <w:rPr/>
        <w:t>䭊㖘</w:t>
      </w:r>
      <w:r>
        <w:rPr/>
        <w:t>ꤺ</w:t>
      </w:r>
      <w:r>
        <w:rPr/>
        <w:t>㑊땓캩쉊湓䀶⺩䆥噴ꎡ㐱깥爻⽸깣깺憿睑换⏂ㅑ⦘伪깄</w:t>
      </w:r>
      <w:r>
        <w:rPr/>
        <w:t>ⶻ</w:t>
      </w:r>
      <w:r>
        <w:rPr/>
        <w:t>禩쉏</w:t>
      </w:r>
      <w:r>
        <w:rPr/>
        <w:t>Ⱞ</w:t>
      </w:r>
      <w:r>
        <w:rPr/>
        <w:t>癄쉰숤</w:t>
      </w:r>
      <w:r>
        <w:rPr/>
        <w:t>⡘</w:t>
      </w:r>
      <w:r>
        <w:rPr/>
        <w:t>쉰睒㒬</w:t>
      </w:r>
      <w:r>
        <w:rPr/>
        <w:t>⡋</w:t>
      </w:r>
      <w:r>
        <w:rPr/>
        <w:t>㏂煠攸庩뭫</w:t>
      </w:r>
      <w:r>
        <w:rPr/>
        <w:t>⡔</w:t>
      </w:r>
      <w:r>
        <w:rPr/>
        <w:t>擂揍纩㍎硥毂쉇縨쉯祆㭵⥖䄪轰ꥠ噶妱걭㝯⥧禩쉀猻</w:t>
      </w:r>
      <w:r>
        <w:rPr/>
        <w:t>⡥</w:t>
      </w:r>
      <w:r>
        <w:rPr/>
        <w:t>㎣梵杳ꌰ呱䙟㕸夸彊쉺싂뭸䷂⎩쉂瘶㠲쉁㑁敎숨ㅖ쉄轁⬶䑟䒱慨㥉쉘禬⹊橑び뿂䉱䉰係⹲轴秂浾㑎䍃썑猽婹価숬⺩㫂矂灣⍲갵㵐</w:t>
      </w:r>
      <w:r>
        <w:rPr/>
        <w:t>ⶬ</w:t>
      </w:r>
      <w:r>
        <w:rPr/>
        <w:t>ⱏ</w:t>
      </w:r>
      <w:r>
        <w:rPr/>
        <w:t>싂狂顠䵴▵杪参䂥洱匫敶㏂敗佞♴㔦䩥攽炣⨽呓쉆奯晪㥱♖쉚⨪怪䭈⺩䅓㴯爦</w:t>
      </w:r>
      <w:r>
        <w:rPr/>
        <w:t>ꕡ</w:t>
      </w:r>
      <w:r>
        <w:rPr/>
        <w:t>摘걯숤常ㅟꅓ쉁㝈堫繯슏幠⍎⑊㈴乎繨⍨⴯殱䭥땠据쉦夤湮㥤㈨棂禡쉈</w:t>
      </w:r>
      <w:r>
        <w:rPr/>
        <w:t>ⴰ</w:t>
      </w:r>
      <w:r>
        <w:rPr/>
        <w:t>縮슱樫辥玩쉙ꍄ璩晌嫂婵㪘䋂쵰갮汮⏂亩⨥㙅뽴䗂숴愳煤据䅃㌴搷</w:t>
      </w:r>
      <w:r>
        <w:rPr/>
        <w:t>Ⱔ</w:t>
      </w:r>
      <w:r>
        <w:rPr/>
        <w:t>栳磍澱兹愯䓂㑇佨슬穔숷穑顇墱쉸</w:t>
      </w:r>
      <w:r>
        <w:rPr/>
        <w:t>ⶱ</w:t>
      </w:r>
      <w:r>
        <w:rPr/>
        <w:t>櫃恚浂</w:t>
      </w:r>
      <w:r>
        <w:rPr/>
        <w:t>ꔱ</w:t>
      </w:r>
      <w:r>
        <w:rPr/>
        <w:t>㬮㍖懂쉫ꥲ슮䵞긻狂䗂㥘䘵淂嗂啠畩㍞믂떱ꍧ뼶㌱⩖杞睗㙤⒮汢匣슥⫂⍶䰪獂愣䃍㵊깙犥䏃橸干奋䩭쉆佰⮏䭖框恌啐珂</w:t>
      </w:r>
      <w:r>
        <w:rPr/>
        <w:t>⠊</w:t>
      </w:r>
      <w:r>
        <w:rPr/>
        <w:t>倪땃楫彃強听䢬⤲걃兗싂♩ㅧ썫椷ꌬ颿䠯⩳㞿䑳䙍ㅯ橦浘幙頨쉇䎘啠渤쌮辥䵉⌯싂慬㥇칐砱</w:t>
      </w:r>
      <w:r>
        <w:rPr/>
        <w:t>ꤩⵀꖵ</w:t>
      </w:r>
      <w:r>
        <w:rPr/>
        <w:t>敟䱨녡㎮녴㵶硎汐ぺ杪</w:t>
      </w:r>
      <w:r>
        <w:rPr/>
        <w:t>ⲡ</w:t>
      </w:r>
      <w:r>
        <w:rPr/>
        <w:t>䮬뭪㜮祲轈幡䅨⭥</w:t>
      </w:r>
      <w:r>
        <w:rPr/>
        <w:t>⡵</w:t>
      </w:r>
      <w:r>
        <w:rPr/>
        <w:t>싃輱瑴캻⹬獗煱㩫瘥漣䉾슩⮣摄欪싂䵅㯂梵</w:t>
      </w:r>
      <w:r>
        <w:rPr/>
        <w:t>ꕈ</w:t>
      </w:r>
      <w:r>
        <w:rPr/>
        <w:t>䉩⫂欵㕢颻⩚숦睮㩱</w:t>
      </w:r>
      <w:r>
        <w:rPr/>
        <w:t>⡗</w:t>
      </w:r>
      <w:r>
        <w:rPr/>
        <w:t>䉑㙥㜳썑䌣쉲깖싂桡⩹晚㩀㑬ꄷ쉢坋慲䏎姂⩈妻忂痂㴷幡㕧┲倬쉘쉪╔参䍖迂쉱灚顮䄳슣뮘⥭넦䁳⨨砱㍯庮挮쉩㭷㋂廂ꍭ䭷</w:t>
      </w:r>
      <w:r>
        <w:rPr/>
        <w:t>ꥇ</w:t>
      </w:r>
      <w:r>
        <w:rPr/>
        <w:t>碩沮㩢⩌␨묩兗⫃㜭惂㩾橄㩖㕨숬塱弩潒쉴꺬呏⼪⧂卓堲呒塓㴻汴儲</w:t>
      </w:r>
    </w:p>
    <w:p>
      <w:pPr>
        <w:pStyle w:val="PreformattedText"/>
        <w:bidi w:val="0"/>
        <w:spacing w:before="0" w:after="0"/>
        <w:jc w:val="left"/>
        <w:rPr/>
      </w:pPr>
      <w:r>
        <w:rPr/>
        <w:t>㩡⩒쉖繇䓂숮썷뽇極칢矂䩑吺㶮乬썢놱ㅦ⯂䐩媏쉗娳滂┺건쉫㝰칗⨳쉓朸嘽堥䖵␫恣ꆩ</w:t>
      </w:r>
      <w:r>
        <w:rPr/>
        <w:t>ⱹ</w:t>
      </w:r>
      <w:r>
        <w:rPr/>
        <w:t>僂䤪䭄煚乷숺숹⌱午湨䤳땙싂硘슱땀㙮瀪瓂係兡숻걊輭ꍎ넮挳</w:t>
      </w:r>
      <w:r>
        <w:rPr/>
        <w:t>ⱙ</w:t>
      </w:r>
      <w:r>
        <w:rPr/>
        <w:t>歩䛂穯䕃䔺僃䥈㕌乂湁⚥⭑㍦네煨堥儤⚩걩쉦夯䝁瀣㑮㦩愫梿⨪潓⺿⑲</w:t>
      </w:r>
      <w:r>
        <w:rPr/>
        <w:t>ⱟ</w:t>
      </w:r>
      <w:r>
        <w:rPr/>
        <w:t>囂幎</w:t>
      </w:r>
      <w:r>
        <w:rPr/>
        <w:t>ꕆ</w:t>
      </w:r>
      <w:r>
        <w:rPr/>
        <w:t>䋂㉌딮숴ꄥ䥺뽺䝅⪬쉘</w:t>
      </w:r>
      <w:r>
        <w:rPr/>
        <w:t>ⵓ</w:t>
      </w:r>
      <w:r>
        <w:rPr/>
        <w:t>䓂䱓⍖쉪쉒縷</w:t>
      </w:r>
      <w:r>
        <w:rPr/>
        <w:t>ꤹꦮ</w:t>
      </w:r>
      <w:r>
        <w:rPr/>
        <w:t>ꅎ숵畚瑳啾⾮</w:t>
      </w:r>
      <w:r>
        <w:rPr/>
        <w:t>ⱀ</w:t>
      </w:r>
      <w:r>
        <w:rPr/>
        <w:t>슬㉡ꄻ⻂牐瘺縯㝯╂䑭欭쉮橀泎䖵컂祶㊡캘繞숫爰슏塷⦣⍁슥刹㉗䝉㉏睤슣睸뼤皡狂㑸ꇂ뽒㜩佡秂拂呲㙖⍠쉥湁㍋摲䁍㔨◂娣轒䥳슱毎估燍䥹뗃潭㜴䑂瘤奦뼪쉔熘溘싃噓䀻슏㵢㔶䇂䉥䩊㑇殻䔨奨噧偯⫂癘쉑슩夣濎㜸刹쉓楙䰸䘨쉄狍</w:t>
      </w:r>
      <w:r>
        <w:rPr/>
        <w:t>ⵣ</w:t>
      </w:r>
      <w:r>
        <w:rPr/>
        <w:t>夲㉋浞㭏╱㝍祮썲䭑歄㙴痂䍰兟祾捆歺倰杅</w:t>
      </w:r>
      <w:r>
        <w:rPr/>
        <w:t>꧂</w:t>
      </w:r>
      <w:r>
        <w:rPr/>
        <w:t>㯃晎㝙煬摴䘦⬯쉂ꍳ㊿睈숯뿂䎮皩䛂䇂未숻㑑䁮䙣䅪␪゘ね땤廂辮⹗⛂㓍刹序晋辮湠皥䝕♲畍沏싂䀱儨塺㝣灪⍨뾬</w:t>
      </w:r>
      <w:r>
        <w:rPr/>
        <w:t>ⵚ</w:t>
      </w:r>
      <w:r>
        <w:rPr/>
        <w:t>濂슩狂숮썱ㅶ걍슩䕢矂숨䣂썔愸㌣ꥬ㣃晦喡</w:t>
      </w:r>
      <w:r>
        <w:rPr/>
        <w:t>⡳</w:t>
      </w:r>
      <w:r>
        <w:rPr/>
        <w:t>兲䮬咮㍾曂</w:t>
      </w:r>
      <w:r>
        <w:rPr/>
        <w:t>⡏</w:t>
      </w:r>
      <w:r>
        <w:rPr/>
        <w:t>䨺睷갫꤮䭌摑夊類榣輦숨䨨쉆㭪佑⩕摷ひ妻䉱杫扆揂숮顪祧䭍楮戫䰤歴䈷頹稱参칪㪮⍮䡀湥穌扔녚♾卧</w:t>
      </w:r>
      <w:r>
        <w:rPr/>
        <w:t>ꦻ</w:t>
      </w:r>
      <w:r>
        <w:rPr/>
        <w:t>뭑俍⸲믂汴싂䑤⚥涿쉖偞摓슘挥⹩偉昣⽆㥩䛂穭㑀㥮⩀숱碵䡩긻␳眪㴪愪幓䚩♅䴣㚵䙳쉧ㅴ杸彅撬〩뮻䍕硌渫琲쉶摹全㪣呃䅅曎瑔呪⥱ꍑ⌳슘と⍩汣숹ꥢ昳㴭䑆싃瘲䕾</w:t>
      </w:r>
      <w:r>
        <w:rPr/>
        <w:t>ꥇ</w:t>
      </w:r>
      <w:r>
        <w:rPr/>
        <w:t>琤奁뼯⫂汇摊轁떥녂噭썧녦抩狂땈捈偀䍁彳땤⍪彺㍤哂涿쉀圹숪秂免䆿歋塹䑢㙰末뼸㥲挤彦顇栲</w:t>
      </w:r>
      <w:r>
        <w:rPr/>
        <w:t>ꥃ</w:t>
      </w:r>
      <w:r>
        <w:rPr/>
        <w:t>奌䕬╹畐쉞䬳䁵䕈个ㅚ䮵⍍쉲毃义ꍁ㵹揂㐰╣瀪쉎砹㵨쉅儩兀兵汚祇䱺浑か땂쉧싍猺촦믍㥪幭扣塔幂煞畘⼥쉔瘦䓍盂ㅹ湃녙櫂奴堻埃秂塾煴㬣椯쉖㩚偏潑뼦䊿⥃顐廂砩洴沣係쉏슮䵗♇恇璩⹌佣烎</w:t>
      </w:r>
      <w:r>
        <w:rPr/>
        <w:t>ꕩ</w:t>
      </w:r>
      <w:r>
        <w:rPr/>
        <w:t>樹㘮係⸥勍㤪쉷㡇木佊䊥㍸拂쉡</w:t>
      </w:r>
      <w:r>
        <w:rPr/>
        <w:t>⠶</w:t>
      </w:r>
      <w:r>
        <w:rPr/>
        <w:t>撏</w:t>
      </w:r>
      <w:r>
        <w:rPr/>
        <w:t>ⴳ</w:t>
      </w:r>
      <w:r>
        <w:rPr/>
        <w:t>䄩噎奇䠪眴♔忂쉣打쉩䕡</w:t>
      </w:r>
      <w:r>
        <w:rPr/>
        <w:t>Ⱛ</w:t>
      </w:r>
      <w:r>
        <w:rPr/>
        <w:t>喱䑀婷塇睫㝙츭淂</w:t>
      </w:r>
      <w:r>
        <w:rPr/>
        <w:t>ⴺ</w:t>
      </w:r>
      <w:r>
        <w:rPr/>
        <w:t>䍚杈㊿卬㝍⒏㉴⍉</w:t>
      </w:r>
      <w:r>
        <w:rPr/>
        <w:t>⡧</w:t>
      </w:r>
      <w:r>
        <w:rPr/>
        <w:t>㵚穙䔩ㄪ쉴⩵쉫幞䖏䀬䢻氵煷慥特㪩癎潏ꄦ㩎⬹㈱奔橴僎쉪睱㭔员걾䞻嗃⼺䱰⩾洵⼦硓撩넻㗂㈳琱媥♶池あ넩杂枵価뿂</w:t>
      </w:r>
      <w:r>
        <w:rPr/>
        <w:t>ⱁ</w:t>
      </w:r>
      <w:r>
        <w:rPr/>
        <w:t>䱈쉹</w:t>
      </w:r>
      <w:r>
        <w:rPr/>
        <w:t>Ⱞ</w:t>
      </w:r>
      <w:r>
        <w:rPr/>
        <w:t>瓍䙌쉅煉㵳畤幱㙈慯婕⧂夭떩橨盎剁睗焤䬨쉈긬㨦⎏</w:t>
      </w:r>
      <w:r>
        <w:rPr/>
        <w:t>Ⳃ</w:t>
      </w:r>
      <w:r>
        <w:rPr/>
        <w:t>顱䨥㍖漺䌩䋂㠷壎습场顄氶搰깕䴸题㜲⭷彍啾睒⩃숥숱湑玻杊兰ꅭ彉燂䅪啺㠵㕕䨯桤슣顣</w:t>
      </w:r>
      <w:r>
        <w:rPr/>
        <w:t>ꔦ</w:t>
      </w:r>
      <w:r>
        <w:rPr/>
        <w:t>啙㨳祳</w:t>
      </w:r>
      <w:r>
        <w:rPr/>
        <w:t>꧂</w:t>
      </w:r>
      <w:r>
        <w:rPr/>
        <w:t>济㍞쉒쉠⦩습櫂楀利兂彨圱ꄪ摎剟쉒眷奃깸剘췂厡썕뿂ꌥ兺硦㙹嘣抿</w:t>
      </w:r>
      <w:r>
        <w:rPr/>
        <w:t>ⵣ</w:t>
      </w:r>
      <w:r>
        <w:rPr/>
        <w:t>䜣뮿䩴䁑呭쉶┣繹숣㎩䰷挥☨䟂瑭癤曂捸睚摥椹迂㵑眯睹䌲䡋瘳쉎填㔫炩摒쉯瑢橯ꥱ쉰偋瓂䥦긲䥴乵㩚</w:t>
      </w:r>
      <w:r>
        <w:rPr/>
        <w:t>Ⱨ</w:t>
      </w:r>
      <w:r>
        <w:rPr/>
        <w:t>쉦婇㉴슏</w:t>
      </w:r>
      <w:r>
        <w:rPr/>
        <w:t>ⱁ</w:t>
      </w:r>
      <w:r>
        <w:rPr/>
        <w:t>恤䏂䂏摕쵨䆱滂</w:t>
      </w:r>
      <w:r>
        <w:rPr/>
        <w:t>⡨</w:t>
      </w:r>
      <w:r>
        <w:rPr/>
        <w:t>㘽ㅩ顗ꥰ畩䝦묪䩫攊묤噎姍쉆묱䦏숭䐹昸썭务䂡塀㧂湴ㅘ獾</w:t>
      </w:r>
      <w:r>
        <w:rPr/>
        <w:t>ꥈ</w:t>
      </w:r>
      <w:r>
        <w:rPr/>
        <w:t>偑剚ꍔ䔯平伦獌暣曂硐歇绂匳ꍯ彳㫂⥀䱓ꌬ쉘特</w:t>
      </w:r>
      <w:r>
        <w:rPr/>
        <w:t>⣍</w:t>
      </w:r>
      <w:r>
        <w:rPr/>
        <w:t>쉉묲⥯测⬩ㆿ쉀䅄⦏噎濂䊥䕧㞩䄹燂㬱䴮浣</w:t>
      </w:r>
      <w:r>
        <w:rPr/>
        <w:t>ⱺ</w:t>
      </w:r>
      <w:r>
        <w:rPr/>
        <w:t>숨飍祮浦煘ꅵ쉇⭆⚮</w:t>
      </w:r>
      <w:r>
        <w:rPr/>
        <w:t>ꕂ</w:t>
      </w:r>
      <w:r>
        <w:rPr/>
        <w:t>毂婡⎘䑕慵습䨣䪿쉉숱䖥参督樱쉠湒䁷⫂</w:t>
      </w:r>
      <w:r>
        <w:rPr/>
        <w:t>ꕰ</w:t>
      </w:r>
      <w:r>
        <w:rPr/>
        <w:t>枱毂땲獳瑵</w:t>
      </w:r>
      <w:r>
        <w:rPr/>
        <w:t>ꥌ</w:t>
      </w:r>
      <w:r>
        <w:rPr/>
        <w:t>䡣⨺</w:t>
      </w:r>
      <w:r>
        <w:rPr/>
        <w:t>ꖱ</w:t>
      </w:r>
      <w:r>
        <w:rPr/>
        <w:t>ꄽ䱟뼤슻彀并뾱㭚槂獣偘뭦汖묪窩杋걁睶쉧䶘⑄痂繖昽埍湁</w:t>
      </w:r>
      <w:r>
        <w:rPr/>
        <w:t>ꔸ</w:t>
      </w:r>
      <w:r>
        <w:rPr/>
        <w:t>椽怶슬欽㑚䆱怩㥲쉫⹰␻眴傻쉱恍奴繠轓䁃櫂䑋숲⽵车䫎㘪神爩</w:t>
      </w:r>
      <w:r>
        <w:rPr/>
        <w:t>ꥃ</w:t>
      </w:r>
      <w:r>
        <w:rPr/>
        <w:t>狂祪꺻橱䌸ぱ╴恐♡愱父⨷潥쉀뭃䁵㐵顋㥁湟⽁棂䰣杁纱獇冣⼴ꅐ䡀쉸㙭挺䁥䙳㖥䕹쉥</w:t>
      </w:r>
      <w:r>
        <w:rPr/>
        <w:t>ⷍ</w:t>
      </w:r>
      <w:r>
        <w:rPr/>
        <w:t>獋㔲쉫轪ꅳ싂歲娽丵搪䍁䍔숸䭐瑰䝚⬫녘輳싎䬥咩⥍ꥬꍕ㑎数䀬쎏改啌깾⬫積쉺</w:t>
      </w:r>
      <w:r>
        <w:rPr/>
        <w:t>ꕏ</w:t>
      </w:r>
      <w:r>
        <w:rPr/>
        <w:t>㔴</w:t>
      </w:r>
      <w:r>
        <w:rPr/>
        <w:t>ꥎ꧂</w:t>
      </w:r>
      <w:r>
        <w:rPr/>
        <w:t>戴繭䶘摶⌹쉙䭡㔲㓂剷杂焺礬榿⽡ꄪ</w:t>
      </w:r>
      <w:r>
        <w:rPr/>
        <w:t>ⵘ</w:t>
      </w:r>
      <w:r>
        <w:rPr/>
        <w:t>ㄺ⦘刭㍬問쉟嘤⽀瑗㕎䭢㵷勎䑸祔⨱</w:t>
      </w:r>
      <w:r>
        <w:rPr/>
        <w:t>ꕕ</w:t>
      </w:r>
      <w:r>
        <w:rPr/>
        <w:t>吪╇뭵㩑떘啈ㅮ䵐渶</w:t>
      </w:r>
      <w:r>
        <w:rPr/>
        <w:t>⡦</w:t>
      </w:r>
      <w:r>
        <w:rPr/>
        <w:t>䁵䧂侏</w:t>
      </w:r>
      <w:r>
        <w:rPr/>
        <w:t>⣂</w:t>
      </w:r>
      <w:r>
        <w:rPr/>
        <w:t>摆㖥旂偒ㅖ佅輺瑄㌹瑘怹桱ꍅ뮡ꄯㄷ穎쉘浆䉴♥칍땈䙷넣땂埂畨塂浙㪩绂䱨夬御假丽俎盂湣癪捶婞皬㴫⹁夵歅甤긹믍쉺♖䵭顋澘♸쉗⽌婫슩瑢┪磂</w:t>
      </w:r>
      <w:r>
        <w:rPr/>
        <w:t>⡙</w:t>
      </w:r>
      <w:r>
        <w:rPr/>
        <w:t>吸녦⥌쉇⩂硍弹䅭塡揂넭恩䁙숴䅃⎡ㅁ뗂⴫싂听奕偘⑞╄䟂</w:t>
      </w:r>
      <w:r>
        <w:rPr/>
        <w:t>⢬</w:t>
      </w:r>
      <w:r>
        <w:rPr/>
        <w:t>獲嫂䭇⦩挷⽦灤땐㝎偆⿂秃䱷䘸</w:t>
      </w:r>
      <w:r>
        <w:rPr/>
        <w:t>ⱥ</w:t>
      </w:r>
      <w:r>
        <w:rPr/>
        <w:t>쉙딥穭䋂圥슬䩍쉊꥕噢癲싂ꅴ☯㞻㭢ꥵ棂⹖쉅䠮䗂獡⪿⍈⩚礨걾浊唨뭣⌹숤牞䤥뭈擃</w:t>
      </w:r>
      <w:r>
        <w:rPr/>
        <w:t>Ⱬ</w:t>
      </w:r>
      <w:r>
        <w:rPr/>
        <w:t>땇쉅呞╭攽晵剤穮♙剁禩ꍆ璵⍷䱐栲</w:t>
      </w:r>
      <w:r>
        <w:rPr/>
        <w:t>⡙</w:t>
      </w:r>
      <w:r>
        <w:rPr/>
        <w:t>㡅嫂슘싂冻</w:t>
      </w:r>
      <w:r>
        <w:rPr/>
        <w:t>⡃</w:t>
      </w:r>
      <w:r>
        <w:rPr/>
        <w:t>숪㥲뭒䪘㡫쉠</w:t>
      </w:r>
      <w:r>
        <w:rPr/>
        <w:t>ⶱ</w:t>
      </w:r>
      <w:r>
        <w:rPr/>
        <w:t>㠦긫쵯埂ヂ怰</w:t>
      </w:r>
      <w:r>
        <w:rPr/>
        <w:t>ⰶ</w:t>
      </w:r>
      <w:r>
        <w:rPr/>
        <w:t>䌮㴫狂录䗂쉺䍑泂唶狂⽐稴썒촨祾싂⭥䘭夵䑞别全颵伷䝺睢椺</w:t>
      </w:r>
      <w:r>
        <w:rPr/>
        <w:t>⣂</w:t>
      </w:r>
      <w:r>
        <w:rPr/>
        <w:t>矂牤⩬温뽳⩐⹌噺쵨䥘剮</w:t>
      </w:r>
      <w:r>
        <w:rPr/>
        <w:t>ꦏ</w:t>
      </w:r>
      <w:r>
        <w:rPr/>
        <w:t>幑⥾䐶⺮촪唺刮〮礯䈊뽕䛂묽眫</w:t>
      </w:r>
      <w:r>
        <w:rPr/>
        <w:t>ⱙ</w:t>
      </w:r>
      <w:r>
        <w:rPr/>
        <w:t>戤竂棂쉠</w:t>
      </w:r>
      <w:r>
        <w:rPr/>
        <w:t>⡎</w:t>
      </w:r>
      <w:r>
        <w:rPr/>
        <w:t>숥㐯䵞湵⍣復묰㕚汱䇃䱂慤뭎</w:t>
      </w:r>
      <w:r>
        <w:rPr/>
        <w:t>ꥒ</w:t>
      </w:r>
      <w:r>
        <w:rPr/>
        <w:t>攳楢併估⨨⨦玣싃煉츻杮縩浴歫漱떏㘻婸朲</w:t>
      </w:r>
      <w:r>
        <w:rPr/>
        <w:t>ⵀ</w:t>
      </w:r>
      <w:r>
        <w:rPr/>
        <w:t>떣</w:t>
      </w:r>
      <w:r>
        <w:rPr/>
        <w:t>ⵃ</w:t>
      </w:r>
      <w:r>
        <w:rPr/>
        <w:t>慖捄⩥橴컂倪䝳㊡懂⬲奐⵭쉗婴ヂ㍑呱쉷⼨쉾쉙焵⍴쉐烂䘷乧걳숳頭</w:t>
      </w:r>
      <w:r>
        <w:rPr/>
        <w:t>⡄</w:t>
      </w:r>
      <w:r>
        <w:rPr/>
        <w:t>걖䵰䘫塌쌰썴灸쉆䱮䇂䝬䙭㙭䥧䌣卄䵲쉐┩뽘⽩</w:t>
      </w:r>
      <w:r>
        <w:rPr/>
        <w:t>ꦵ</w:t>
      </w:r>
      <w:r>
        <w:rPr/>
        <w:t>쉵썞㔵싂쉅㜫⑧숤㚣쵬瑍䴯쉹㗂숩梣숣쉲湷츮十䈥湍숶呗⥾┩瀸垵㉔発꧎渪㞬䈥♑䙪竂ꥫ㉐楠櫂扶䯂칳䡯㩎싍㚣䳂䏍牖츦壂쉏캩</w:t>
      </w:r>
      <w:r>
        <w:rPr/>
        <w:t>⡨</w:t>
      </w:r>
      <w:r>
        <w:rPr/>
        <w:t>噕⑮㓂♺平⼷㍰晨繞⩤昹轓</w:t>
      </w:r>
      <w:r>
        <w:rPr/>
        <w:t>꧃</w:t>
      </w:r>
      <w:r>
        <w:rPr/>
        <w:t>㐺䬪䔥熱쉂牵汏걮帺깇啱ㅯ숩싂칗慮⩮쉪⑧싂げ䚥␮㵖飂䰶猬吲썢书쉔㤽뾮땞轺㵍䦿슿㑢䫂</w:t>
      </w:r>
      <w:r>
        <w:rPr/>
        <w:t>⠹</w:t>
      </w:r>
      <w:r>
        <w:rPr/>
        <w:t>坠公㵩␺䲩剱䥓䁧弪</w:t>
      </w:r>
      <w:r>
        <w:rPr/>
        <w:t>⡮</w:t>
      </w:r>
      <w:r>
        <w:rPr/>
        <w:t>縱樬坙㌥㛂执떥匥兎䜫걠숹夰쉰㉣㉂慀典䞮ꆥ㯂컂䱘抵ꅞ슮䩏䜵⧂숳썐柂癵亏临轐轆猣汗ꄩ绂顉縶ꅋ噾顬⹾呞땾⍒ꍈ琴䭁㛍火쵬㉎슥熿甮息쉑ヂ嗂地縸漥漯䩏䩋ꅬ涮〷硺쉘じ䡔敯숣仂曂⯂撘㉵䵸숳넸噘〽㩓</w:t>
      </w:r>
      <w:r>
        <w:rPr/>
        <w:t>⠥</w:t>
      </w:r>
      <w:r>
        <w:rPr/>
        <w:t>뿂믃何烂䔨</w:t>
      </w:r>
      <w:r>
        <w:rPr/>
        <w:t>Ⱛ</w:t>
      </w:r>
      <w:r>
        <w:rPr/>
        <w:t>恒印皿칸偷此䥑橦掻䛎搻湳疿呬珂喩厬婸넵㶱⨪⵭报ꏂ掩㗂䌹株</w:t>
      </w:r>
      <w:r>
        <w:rPr/>
        <w:t>ⱔ</w:t>
      </w:r>
      <w:r>
        <w:rPr/>
        <w:t>㞱</w:t>
      </w:r>
      <w:r>
        <w:rPr/>
        <w:t>ⵒ</w:t>
      </w:r>
      <w:r>
        <w:rPr/>
        <w:t>䅘⩳瘯⸣䫂쉰䘰쉴牭櫎╩䝔䒥⹃⵹噅伤涩敕숺に味䥂渺琫劘昫堮䊩㙖異쉟싂⵮奖淂ꄰ䄳⪏偅썯段슮夦쵏㙐䈯⽏</w:t>
      </w:r>
      <w:r>
        <w:rPr/>
        <w:t>Ⱘ</w:t>
      </w:r>
      <w:r>
        <w:rPr/>
        <w:t>뿍瀵湮䉮㡂携䴩㕚싍㋂楴礪</w:t>
      </w:r>
      <w:r>
        <w:rPr/>
        <w:t>꧂</w:t>
      </w:r>
      <w:r>
        <w:rPr/>
        <w:t>穎䐯梥쉕窬䄩冻晸橸顟〉㶮䐻⥲杒쉌氷⎵䬱걖갯슏繍㮘敾権〮㑹숵佣戯挴깱呪걑癐㵔㡈뭴㠵栳呤쌰㩄慏㙩橣</w:t>
      </w:r>
      <w:r>
        <w:rPr/>
        <w:t>꧂</w:t>
      </w:r>
      <w:r>
        <w:rPr/>
        <w:t>呯</w:t>
      </w:r>
      <w:r>
        <w:rPr/>
        <w:t>ⲏ</w:t>
      </w:r>
      <w:r>
        <w:rPr/>
        <w:t>⼭</w:t>
      </w:r>
      <w:r>
        <w:rPr/>
        <w:t>Ⱬ</w:t>
      </w:r>
      <w:r>
        <w:rPr/>
        <w:t>桹䵖昹쉩産界桌永飂氮쉨⽹䌶</w:t>
      </w:r>
      <w:r>
        <w:rPr/>
        <w:t>⡨</w:t>
      </w:r>
      <w:r>
        <w:rPr/>
        <w:t>怭숣ꥪつ⒵偒响挩繮䭉祳熘㕊湱숰彡⫂䨷皩꥾쉡㨲圩敍㨰慮딳畹奐쵯瑊</w:t>
      </w:r>
      <w:r>
        <w:rPr/>
        <w:t>⡨</w:t>
      </w:r>
      <w:r>
        <w:rPr/>
        <w:t>呮숦슿㌊焨㬰䑚╅槂뭾䰽싂䑹䭕쉎깶區뭏䑓欪싍収关쉠彐琳湪磂䙉뾣슮⽴她䊵䭊湦겻ꍟ㘵⥮쉞㟂幭쉅㟎佌쉾䱣䰽䱩畬敲敓╺䔩숴ꇂ彐䝕</w:t>
      </w:r>
      <w:r>
        <w:rPr/>
        <w:t>ꥃ</w:t>
      </w:r>
      <w:r>
        <w:rPr/>
        <w:t>⽓瘺쉧┳䠣䤱䙕恾势亿坃䅅숬</w:t>
      </w:r>
      <w:r>
        <w:rPr/>
        <w:t>ꥌ</w:t>
      </w:r>
      <w:r>
        <w:rPr/>
        <w:t>쉍恳싎㉆瘵숴洮묥뭚쉖椫啹歪卲散㥚削喣克쉔뭤畲㩥爯漫拂湩䔤쌨싂겏㵆係䩬⵩硥습硔쉬쉒쉭숫當欵嚥⛂汭쉈拂䩂ꅍ㥬帵㜳뭓䅺ㅔ瘪噄䩒ㅑ⫂疣楲㠤␫䑌⭒⚬灎轑썭숮浅辥</w:t>
      </w:r>
      <w:r>
        <w:rPr/>
        <w:t>⢿</w:t>
      </w:r>
      <w:r>
        <w:rPr/>
        <w:t>哂冘㝊捤</w:t>
      </w:r>
      <w:r>
        <w:rPr/>
        <w:t>ⵏ</w:t>
      </w:r>
      <w:r>
        <w:rPr/>
        <w:t>싂</w:t>
      </w:r>
      <w:r>
        <w:rPr/>
        <w:t>Ⳃ⡸</w:t>
      </w:r>
      <w:r>
        <w:rPr/>
        <w:t>啃濂晡䌭欩칇㤱따搱唽쏂䜳䡢쵯夶쉲⎥㍆曂쉁轨⼹쵠㘰☹㊬烂</w:t>
      </w:r>
      <w:r>
        <w:rPr/>
        <w:t>⠯</w:t>
      </w:r>
      <w:r>
        <w:rPr/>
        <w:t>繖瓂⪬䜺丳쏂</w:t>
      </w:r>
      <w:r>
        <w:rPr/>
        <w:t>ꤤ</w:t>
      </w:r>
      <w:r>
        <w:rPr/>
        <w:t>쉇ㄫ昰䆿숻䡷橊</w:t>
      </w:r>
      <w:r>
        <w:rPr/>
        <w:t>Ⳃ</w:t>
      </w:r>
      <w:r>
        <w:rPr/>
        <w:t>㉷瀻쉋</w:t>
      </w:r>
      <w:r>
        <w:rPr/>
        <w:t>ꕇ</w:t>
      </w:r>
      <w:r>
        <w:rPr/>
        <w:t>칰儶㑍輳ꅅ䢩䩇쉷䑋ꥩ⒣摈ꥩ캩恊⍖쉷췂祋ꅪ䜣╎㤹ㅉ뭈⩡辬照湧넯潪쌻䅣嫂悮걡쉎䅰</w:t>
      </w:r>
      <w:r>
        <w:rPr/>
        <w:t>ⲣ⮵</w:t>
      </w:r>
      <w:r>
        <w:rPr/>
        <w:t>츪⺩灊쉞瑠꺥潠辩疡Ⓜ敲廍榘깣幉帮쌳顫䴩䁮䐸</w:t>
      </w:r>
      <w:r>
        <w:rPr/>
        <w:t>ⱴ</w:t>
      </w:r>
      <w:r>
        <w:rPr/>
        <w:t>쉺⹀⪵싂忂燂╦┥桞㴹뿂쉱㘪⩠ぎ뭂뽃䝪珂㉸㕸숬䠯</w:t>
      </w:r>
      <w:r>
        <w:rPr/>
        <w:t>⢬</w:t>
      </w:r>
      <w:r>
        <w:rPr/>
        <w:t>쉂歀睘䠳</w:t>
      </w:r>
      <w:r>
        <w:rPr/>
        <w:t>ꤩ</w:t>
      </w:r>
      <w:r>
        <w:rPr/>
        <w:t>쉇搲㐬掏朲숳㭂슬㏍㙸牗䡨徱䚡庥䦵䊡㌪繟ꅑ</w:t>
      </w:r>
      <w:r>
        <w:rPr/>
        <w:t>ⴴ</w:t>
      </w:r>
      <w:r>
        <w:rPr/>
        <w:t>쵔䫂沩繒䁆ꄶ坬獞ㅅ獮⥀</w:t>
      </w:r>
      <w:r>
        <w:rPr/>
        <w:t>ꔽ</w:t>
      </w:r>
      <w:r>
        <w:rPr/>
        <w:t>輽䷂㎩㩠칒焦顢敳琺슣励关䗂畨慈䄫☥䈯쉮娨긪䑏쉏末쉣ㅟ⭲슩䁅⩁뭸囎</w:t>
      </w:r>
      <w:r>
        <w:rPr/>
        <w:t>⡠</w:t>
      </w:r>
      <w:r>
        <w:rPr/>
        <w:t>䦬睵頶䑧䔶獭扩㭰⑐슘ꇂ녉⵲慴㩳燂垣怴患Ⓜ參㥅涱稨睢歱뼩㟂㢻㵩⩖㒮칧싂畾䒩ꅲ┻愲䆿걎坤⽃칰汧敤쵵横䈪ꅈ㘥䝩幮⬦癫匥怸숳婚係䙣奢爱</w:t>
      </w:r>
      <w:r>
        <w:rPr/>
        <w:t>ⵡ</w:t>
      </w:r>
      <w:r>
        <w:rPr/>
        <w:t>딯煬따ꆥ碮䵨噠儨坊匽♹쉉湓畑놻슘牮⩤⏂䑪㭁☪긱</w:t>
      </w:r>
      <w:r>
        <w:rPr/>
        <w:t>ꤽ</w:t>
      </w:r>
      <w:r>
        <w:rPr/>
        <w:t>칆湂挦⪡떥깃吸席㖩㭸</w:t>
      </w:r>
      <w:r>
        <w:rPr/>
        <w:t>ꕌ</w:t>
      </w:r>
      <w:r>
        <w:rPr/>
        <w:t>䑴㌷㢣쉃</w:t>
      </w:r>
      <w:r>
        <w:rPr/>
        <w:t>꤭</w:t>
      </w:r>
      <w:r>
        <w:rPr/>
        <w:t>偱</w:t>
      </w:r>
      <w:r>
        <w:rPr/>
        <w:t>ꕲ</w:t>
      </w:r>
      <w:r>
        <w:rPr/>
        <w:t>坦곎⥈㍏轁묤樵넣㉌礦䥐㑭䉳飂睌⍍媮㎏勂䕭旂梩恄汒疩㐸枩睗숤猭䑶䄲敇慉긫딻猫쎏摉払癯꤮♤⚿湉㙷䝬眊쉁剢潏⒱歒녧敕輵墥䇂扚佫䱗⾿嗂놿奵剚⹋倨愭</w:t>
      </w:r>
      <w:r>
        <w:rPr/>
        <w:t>⣂</w:t>
      </w:r>
      <w:r>
        <w:rPr/>
        <w:t>略毂ㅂ컂䙈걒璡矂⪣啥䁚쉺瓍</w:t>
      </w:r>
      <w:r>
        <w:rPr/>
        <w:t>ⷃ</w:t>
      </w:r>
      <w:r>
        <w:rPr/>
        <w:t>练爩䰷嚬숺ꅃ䠯妻枮㡤瑬瘬䭒걤땫䟎䅶咣䁆㴽櫂쉹柍廂㡅匴纻户磂汈恮捠剴㕐쉊⹨㗎癭呡썣䕔⨹</w:t>
      </w:r>
      <w:r>
        <w:rPr/>
        <w:t>ⱗ⵷</w:t>
      </w:r>
      <w:r>
        <w:rPr/>
        <w:t>䵠稫瀺쉖ꥳ</w:t>
      </w:r>
      <w:r>
        <w:rPr/>
        <w:t>ⰴ</w:t>
      </w:r>
      <w:r>
        <w:rPr/>
        <w:t>슩炣䋂幷樨悻敐㵵摺⸱⬴ꥷ痂쉘⽘儸亿쉕</w:t>
      </w:r>
      <w:r>
        <w:rPr/>
        <w:t>⡚</w:t>
      </w:r>
      <w:r>
        <w:rPr/>
        <w:t>洫改⥚䑈</w:t>
      </w:r>
      <w:r>
        <w:rPr/>
        <w:t>ꕰ</w:t>
      </w:r>
      <w:r>
        <w:rPr/>
        <w:t>촴┯⌷穤䚵ォ싂䩓</w:t>
      </w:r>
      <w:r>
        <w:rPr/>
        <w:t>ꥄ</w:t>
      </w:r>
      <w:r>
        <w:rPr/>
        <w:t>ㄤ摁</w:t>
      </w:r>
      <w:r>
        <w:rPr/>
        <w:t>⢱</w:t>
      </w:r>
      <w:r>
        <w:rPr/>
        <w:t>땕垘䑀</w:t>
      </w:r>
      <w:r>
        <w:rPr/>
        <w:t>ꤩ</w:t>
      </w:r>
      <w:r>
        <w:rPr/>
        <w:t>䈪╾칊䗍漯咡佭䤸䕓椬窵纬쉳䩰十灬䪮ꄽ슱捴毂슏䝞乴걃彞䲡숥㝴싂䐲瑷╹슮쉄橁쉐ぶ╘繭䮬窩亮㪩㔺杨⤨牀㏂獥敏佥㭪澻㑗嘥⽵祶㌷毂㢡╧☬쉃쉓犱氥㶩㝇穈唬쉈㑦쉎䰹뿂㘤報剫瀻婫㉦숪⌶㩁쉹㥨⯂牰癞⪵猯㝆儬䡐숮頩뽓</w:t>
      </w:r>
      <w:r>
        <w:rPr/>
        <w:t>ⴴ</w:t>
      </w:r>
      <w:r>
        <w:rPr/>
        <w:t>䠲濂ㄫ㭀幞☻桱</w:t>
      </w:r>
      <w:r>
        <w:rPr/>
        <w:t>ⳃ</w:t>
      </w:r>
      <w:r>
        <w:rPr/>
        <w:t>쉪権䬯슏⼲묩垩煮婦啁㍋庡息㍍浩䤹捍禘灳橄礳旂摠窿獪⩨欻轮</w:t>
      </w:r>
      <w:r>
        <w:rPr/>
        <w:t>⣂</w:t>
      </w:r>
      <w:r>
        <w:rPr/>
        <w:t>숴♹䉬슿癋䆩㥹㥊歑呲⑊䬬庡⵺偙</w:t>
      </w:r>
      <w:r>
        <w:rPr/>
        <w:t>⡢</w:t>
      </w:r>
      <w:r>
        <w:rPr/>
        <w:t>倵剙欻䣂䡪务</w:t>
      </w:r>
      <w:r>
        <w:rPr/>
        <w:t>꧂</w:t>
      </w:r>
      <w:r>
        <w:rPr/>
        <w:t>싂썡江畹啁┴煂福㡚摳숱项㔫䉷숩㤱♞灟栬䜣橹㑙쎏墥埂瀺敕䙦꺡暩㓎呣䰵秂쉞</w:t>
      </w:r>
      <w:r>
        <w:rPr/>
        <w:t>ⴤ</w:t>
      </w:r>
      <w:r>
        <w:rPr/>
        <w:t>⻂印뗎㛂㣎塮</w:t>
      </w:r>
      <w:r>
        <w:rPr/>
        <w:t>⢵</w:t>
      </w:r>
      <w:r>
        <w:rPr/>
        <w:t>璣圱灳灇㝬</w:t>
      </w:r>
      <w:r>
        <w:rPr/>
        <w:t>ⱪ</w:t>
      </w:r>
      <w:r>
        <w:rPr/>
        <w:t>뗂격含䤸啘䆡깙稵숹슥⤶礲啉穦儴县䮵썘䦵繙⽏硫㭴獷恳㡾久</w:t>
      </w:r>
      <w:r>
        <w:rPr/>
        <w:t>Ⱖ⡸</w:t>
      </w:r>
      <w:r>
        <w:rPr/>
        <w:t>敲䃍ッ慲癈塎⽅䮵숷⎏꥗爱匷㷂쉢沮敱䩙썟夳䫃</w:t>
      </w:r>
      <w:r>
        <w:rPr/>
        <w:t>ⵢ</w:t>
      </w:r>
      <w:r>
        <w:rPr/>
        <w:t>뭨쵰쉴獬</w:t>
      </w:r>
      <w:r>
        <w:rPr/>
        <w:t>ⵈ</w:t>
      </w:r>
      <w:r>
        <w:rPr/>
        <w:t>䭉䑇兤䘴䝫싂⿂祭兩坐숵玬쉸㉣긪䍒瘰깚単ꍂ繗㔪⭸瓂썚扬獢硩ꥦ娲牸御硅㯂顕㨪쉱亣呺䑔愰쉫싂꤮略奩촻犮㙔本搩䫂⨳䝡긬슩禱痂</w:t>
      </w:r>
      <w:r>
        <w:rPr/>
        <w:t>ꔳ</w:t>
      </w:r>
      <w:r>
        <w:rPr/>
        <w:t>奘璬䕲䘴ꥬ㙶깥涘╙汞㡷兌㉓䜪か楧╁偕媩顡捰츺圪昸浟杌漱㕠</w:t>
      </w:r>
      <w:r>
        <w:rPr/>
        <w:t>ⵘ</w:t>
      </w:r>
      <w:r>
        <w:rPr/>
        <w:t>椦玣竂祸긴쉣乗琴偎僎춣轾⭞偭ꥡ␽剔㡨䉊匥唣轄깭幪싎幞쉧ㅙ゘䱅攨榥幾숊⚘㕄㜽撣漩숪㙙⽟婫獳</w:t>
      </w:r>
      <w:r>
        <w:rPr/>
        <w:t>ꤵ</w:t>
      </w:r>
      <w:r>
        <w:rPr/>
        <w:t>ꅖ瑩塑⏂瘩껂十秂숵玩㙸纏䅐睏⪥䁆╺촯秂숱⌶ㄷ⒩</w:t>
      </w:r>
      <w:r>
        <w:rPr/>
        <w:t>ꤽ</w:t>
      </w:r>
      <w:r>
        <w:rPr/>
        <w:t>梩␺䛂幨╮奙坲亡</w:t>
      </w:r>
      <w:r>
        <w:rPr/>
        <w:t>ꕥ</w:t>
      </w:r>
      <w:r>
        <w:rPr/>
        <w:t>䬵㭥䎩㩎轡轗䔩拂哂䀳쉮♄쉍슣㜨┫</w:t>
      </w:r>
      <w:r>
        <w:rPr/>
        <w:t>ꦩꦬ</w:t>
      </w:r>
      <w:r>
        <w:rPr/>
        <w:t>숰┹㥬垘剃转呒敏祙摁쉦碿䡵㡈땹撿估ꥡ</w:t>
      </w:r>
      <w:r>
        <w:rPr/>
        <w:t>ꤸ</w:t>
      </w:r>
      <w:r>
        <w:rPr/>
        <w:t>癤䤱뭷楺쉇쉷䭾㥠㝕싂컂뭊爹挱儽㩳㙮㌪掩㜱쉡䙙泂塮䤺䁢瀸懂숶⎩㞿싂곂⭎갽㑘摕䱠䗂瑆슮奅梥㥋泂略䥊汴氨ꅺ婆⩰猩洸╌슩纩쉑樰츳嚵슣䇂午쉄潶碬浮㕩頪眲癟ꌯ䟂</w:t>
      </w:r>
      <w:r>
        <w:rPr/>
        <w:t>Ⱚ⥾</w:t>
      </w:r>
      <w:r>
        <w:rPr/>
        <w:t>䟂㍘␬ꅾ丸㥷湙ꏂ㵎癣츴싂疮䡕겡哂쏂숰㔪䙩槂㡚㍵轞墻䘺싍䟍圥ꌸ䕅숵ꍆ⩁溩恫佊⍰ꍟ䭩娨啍䝔㍘倣쉌睉싂㣂幦仂䙦極䕹漸帤煰㍀</w:t>
      </w:r>
      <w:r>
        <w:rPr/>
        <w:t>ꗂ</w:t>
      </w:r>
      <w:r>
        <w:rPr/>
        <w:t>浉打侏桫㠦㔣穈临⥯欥쉁㨭㕙湀습숹剹秂䐣</w:t>
      </w:r>
      <w:r>
        <w:rPr/>
        <w:t>꤫</w:t>
      </w:r>
      <w:r>
        <w:rPr/>
        <w:t>摁ㆻ硢㘦迂䕴䟃䅭䪮䂬쉙涡뽏礹쉘焥숰煏⮣⭟彔츨噡瓂串槂㝢슘싂䄫쉭汍敀싂姂㩌瓂䡤摠쉳勂쉔䚩싎婦氺</w:t>
      </w:r>
      <w:r>
        <w:rPr/>
        <w:t>ꕦ</w:t>
      </w:r>
      <w:r>
        <w:rPr/>
        <w:t>䏂䑘碮湾쉳⤪穁呣䨱怭懂뽞繢⌲</w:t>
      </w:r>
      <w:r>
        <w:rPr/>
        <w:t>ⵑ</w:t>
      </w:r>
      <w:r>
        <w:rPr/>
        <w:t>呆</w:t>
      </w:r>
      <w:r>
        <w:rPr/>
        <w:t>⣂</w:t>
      </w:r>
      <w:r>
        <w:rPr/>
        <w:t>䑏ꌬ㟃測䵗輹畳乐묭庥奴⾘㥥顯瘪〫슩㥔煱䬴꥗繵숪噖꥔뽂䰭깋潣ㅔ㝷橗䱺뭨忂⑪攦橚</w:t>
      </w:r>
      <w:r>
        <w:rPr/>
        <w:t>ꦥ</w:t>
      </w:r>
      <w:r>
        <w:rPr/>
        <w:t>迎伭牷⽫㞩京⨵䍕㍟쉀輫灶ꎬ轟㵋㩥坟</w:t>
      </w:r>
      <w:r>
        <w:rPr/>
        <w:t>⡘</w:t>
      </w:r>
      <w:r>
        <w:rPr/>
        <w:t>ꍖ쵚㵒禣</w:t>
      </w:r>
      <w:r>
        <w:rPr/>
        <w:t>⠲</w:t>
      </w:r>
      <w:r>
        <w:rPr/>
        <w:t>颿믂淍参╯⩖</w:t>
      </w:r>
      <w:r>
        <w:rPr/>
        <w:t>ꦣ</w:t>
      </w:r>
      <w:r>
        <w:rPr/>
        <w:t>攻参⽨浃嘱顀▣洺䘷녟䇂⪱䫂㡵晐癩急</w:t>
      </w:r>
      <w:r>
        <w:rPr/>
        <w:t>ꦿ</w:t>
      </w:r>
      <w:r>
        <w:rPr/>
        <w:t>㵂塒⥡䐬漮㩐䭰⍀乀䨪䡋夻捧噢숰䩮갳츻숪㭲坟땯슻䅳操</w:t>
      </w:r>
      <w:r>
        <w:rPr/>
        <w:t>⢮</w:t>
      </w:r>
      <w:r>
        <w:rPr/>
        <w:t>牬佃㛍</w:t>
      </w:r>
      <w:r>
        <w:rPr/>
        <w:t>ⱏ</w:t>
      </w:r>
      <w:r>
        <w:rPr/>
        <w:t>쉸䍎㵐幍摤歫摔⭂佤⩮䡹湦</w:t>
      </w:r>
      <w:r>
        <w:rPr/>
        <w:t>ꤳ</w:t>
      </w:r>
      <w:r>
        <w:rPr/>
        <w:t>浕딻婏洯䰫쌶氷兑쉚㡚滃╗쉭潵㕶쉳懃땀啪♖竂扥쉮呮瓍㍲㌳숺ꅦ썥幤숶愹㘫年〵痂嚥슱⨷</w:t>
      </w:r>
      <w:r>
        <w:rPr/>
        <w:t>ꗂ</w:t>
      </w:r>
      <w:r>
        <w:rPr/>
        <w:t>칉抵浵坔轘婏땦玮숩䚱㥺爣癊潠쉠弨㡴䉟㭳摉ꎻ췃슡쉉獬숮獺䁺깑睌숣䩔吥晦㜺畃娣〣껂砲☊祡䇂瀨쉏</w:t>
      </w:r>
      <w:r>
        <w:rPr/>
        <w:t>ꖿ</w:t>
      </w:r>
      <w:r>
        <w:rPr/>
        <w:t>㍏걷</w:t>
      </w:r>
      <w:r>
        <w:rPr/>
        <w:t>⡪</w:t>
      </w:r>
      <w:r>
        <w:rPr/>
        <w:t>廎숷</w:t>
      </w:r>
      <w:r>
        <w:rPr/>
        <w:t>ꥈ</w:t>
      </w:r>
      <w:r>
        <w:rPr/>
        <w:t>㜥杇䶵㝥ㄳ砰彌숦㋂䈨扁獣儶奴ꆡ晩嚏䏍㖬禡⼣幄毂䣂䥙촩哂䐯䰭뭅恌ㅹ恆ㄦ抮竂䮩畍潒毂㯂畚態㨬抣⪬⵸⥞⑚ꅞ긲䁤睫쉵㈶弯偭싂䥘玏⵷㥐쉒㙚㉴琬</w:t>
      </w:r>
      <w:r>
        <w:rPr/>
        <w:t>⢩</w:t>
      </w:r>
      <w:r>
        <w:rPr/>
        <w:t>汦啟㙨塞捏㥔Ⓜ昪䟎婚㈪긯晡塂</w:t>
      </w:r>
      <w:r>
        <w:rPr/>
        <w:t>ꗂ</w:t>
      </w:r>
      <w:r>
        <w:rPr/>
        <w:t>轪眹걋䁴㡡쉘吤卖飂숵쉟䱊癤颥⑤</w:t>
      </w:r>
      <w:r>
        <w:rPr/>
        <w:t>ⰱ</w:t>
      </w:r>
      <w:r>
        <w:rPr/>
        <w:t>着㩈</w:t>
      </w:r>
      <w:r>
        <w:rPr/>
        <w:t>ⷂ</w:t>
      </w:r>
      <w:r>
        <w:rPr/>
        <w:t>㬴獵갸䡭⎡坺넪싂捰繆춬䍬䴵㙀⩣畩来㑢汫⭨瑱㬮⑉ꍁ煚썆⿂佷枡쌰䅤敊ꍁ晟☣䛃拎幱㙙숰숽䑀㑯⬽勂浔䱴冏뽁쉇剠썲恾䵐ꥣ</w:t>
      </w:r>
      <w:r>
        <w:rPr/>
        <w:t>ꕶ</w:t>
      </w:r>
      <w:r>
        <w:rPr/>
        <w:t>漯쉐䵓꥔⏂瑕㨪㪿坡圹ィ</w:t>
      </w:r>
      <w:r>
        <w:rPr/>
        <w:t>⡬</w:t>
      </w:r>
      <w:r>
        <w:rPr/>
        <w:t>啟䖡灗뼽晱깦䑅쌹ㆩ쉙뼲弤쉪⍘全噂呒꥕楪啇╥繌稵晵㪩冿横ꌱ㤭甪慫歨㴯㎬⮡</w:t>
      </w:r>
      <w:r>
        <w:rPr/>
        <w:t>⠴</w:t>
      </w:r>
      <w:r>
        <w:rPr/>
        <w:t>婭㶿</w:t>
      </w:r>
      <w:r>
        <w:rPr/>
        <w:t>ⱀ</w:t>
      </w:r>
      <w:r>
        <w:rPr/>
        <w:t>쉫爥彣䝥ꥴ䡩揃㍥숶ꇂ</w:t>
      </w:r>
      <w:r>
        <w:rPr/>
        <w:t>⡲</w:t>
      </w:r>
      <w:r>
        <w:rPr/>
        <w:t>欷橫浳轗䩚숪噦侩</w:t>
      </w:r>
      <w:r>
        <w:rPr/>
        <w:t>Ⱨ</w:t>
      </w:r>
      <w:r>
        <w:rPr/>
        <w:t>共䩣☩畘竂噚ꄭ帩</w:t>
      </w:r>
      <w:r>
        <w:rPr/>
        <w:t>⡫</w:t>
      </w:r>
      <w:r>
        <w:rPr/>
        <w:t>㕘䯎묶渫䷍</w:t>
      </w:r>
      <w:r>
        <w:rPr/>
        <w:t>ꕣ</w:t>
      </w:r>
      <w:r>
        <w:rPr/>
        <w:t>슩䁒㩐特浈쉷捌婐쉬䁡䠲걵㗂쉮㥃쉋戻썴뭆敏㙄晏䴱垥坊桖</w:t>
      </w:r>
      <w:r>
        <w:rPr/>
        <w:t>꧍</w:t>
      </w:r>
      <w:r>
        <w:rPr/>
        <w:t>晪廎项姂깱椹뭎䖻䭅睰㩣䎱⤴䈳竃㉦䉬暱顒畉㵁쉘숩䨤</w:t>
      </w:r>
      <w:r>
        <w:rPr/>
        <w:t>⠲</w:t>
      </w:r>
      <w:r>
        <w:rPr/>
        <w:t>甹♢灮뽷䣂싂쉳ꆏ뽌瘵係摠㩉桁싂숵</w:t>
      </w:r>
      <w:r>
        <w:rPr/>
        <w:t>ꕮ</w:t>
      </w:r>
      <w:r>
        <w:rPr/>
        <w:t>싂縲쉎杔ꍠ</w:t>
      </w:r>
      <w:r>
        <w:rPr/>
        <w:t>⡑</w:t>
      </w:r>
      <w:r>
        <w:rPr/>
        <w:t>㡾⥤槍⵸</w:t>
      </w:r>
      <w:r>
        <w:rPr/>
        <w:t>⠨</w:t>
      </w:r>
      <w:r>
        <w:rPr/>
        <w:t>睹旃㙣㉣䅘祇⨨䃂扥呑慧썅痎䵆竂歳ꏂ勂</w:t>
      </w:r>
      <w:r>
        <w:rPr/>
        <w:t>ꕙ</w:t>
      </w:r>
      <w:r>
        <w:rPr/>
        <w:t>䉫</w:t>
      </w:r>
      <w:r>
        <w:rPr/>
        <w:t>Ⲯ</w:t>
      </w:r>
      <w:r>
        <w:rPr/>
        <w:t>싂ꌩ김嘤㕮縴祤녃桗玥</w:t>
      </w:r>
      <w:r>
        <w:rPr/>
        <w:t>ⰺ</w:t>
      </w:r>
      <w:r>
        <w:rPr/>
        <w:t>犏礤佰慑䝪숪䘰卓佗ꥦꏂ⻂攽彴㘳副쉵⭧싂扴䭯倵玱㉷乯</w:t>
      </w:r>
      <w:r>
        <w:rPr/>
        <w:t>ⵌ</w:t>
      </w:r>
      <w:r>
        <w:rPr/>
        <w:t>杅䐳帥牕摶䍅䐮獎刨⛍硘癆㵣┩껂呖辏☦癪⹞楷輴琵䥕⍊䅈㍱儥쉈彡썚啬딶캻汮숥呁畷敌</w:t>
      </w:r>
      <w:r>
        <w:rPr/>
        <w:t>꧂</w:t>
      </w:r>
      <w:r>
        <w:rPr/>
        <w:t>殥</w:t>
      </w:r>
      <w:r>
        <w:rPr/>
        <w:t>ꕉ</w:t>
      </w:r>
      <w:r>
        <w:rPr/>
        <w:t>Ⱙ</w:t>
      </w:r>
      <w:r>
        <w:rPr/>
        <w:t>䉢縸뽌呋䯂㝗ꅯ⨮迂偕ꏂ冩儲䩩㖥</w:t>
      </w:r>
      <w:r>
        <w:rPr/>
        <w:t>⡢</w:t>
      </w:r>
      <w:r>
        <w:rPr/>
        <w:t>煚䅐ꥩ</w:t>
      </w:r>
      <w:r>
        <w:rPr/>
        <w:t>Ⳃ</w:t>
      </w:r>
      <w:r>
        <w:rPr/>
        <w:t>㣂㐨ꍦ噭⩞꥙ꅷ</w:t>
      </w:r>
      <w:r>
        <w:rPr/>
        <w:t>꧂</w:t>
      </w:r>
      <w:r>
        <w:rPr/>
        <w:t>串呐坡♆⬳㞣渥⭳쉂泂汘</w:t>
      </w:r>
      <w:r>
        <w:rPr/>
        <w:t>⢘</w:t>
      </w:r>
      <w:r>
        <w:rPr/>
        <w:t>桋汀䜬㍗噴堸떿洩濃쉵奥摍焹묫灹汉⮿晱ㅢ쉫ꌥ㎿䘨ꅾ盂迂쉞漰㫂䩴歍쉷⪣</w:t>
      </w:r>
      <w:r>
        <w:rPr/>
        <w:t>ⶩ</w:t>
      </w:r>
      <w:r>
        <w:rPr/>
        <w:t>쉯숪甊ꥣ惂녒ㄣ䉩帤禘䅑禩㯂</w:t>
      </w:r>
      <w:r>
        <w:rPr/>
        <w:t>ⷂ</w:t>
      </w:r>
      <w:r>
        <w:rPr/>
        <w:t>㥟䃂땲⪵匳</w:t>
      </w:r>
      <w:r>
        <w:rPr/>
        <w:t>ꥑ</w:t>
      </w:r>
      <w:r>
        <w:rPr/>
        <w:t>㗂慧䁰묽弯츥濂길䜶睵칈玻☲灸⬴癱丯╴坓是</w:t>
      </w:r>
      <w:r>
        <w:rPr/>
        <w:t>ꕚ</w:t>
      </w:r>
      <w:r>
        <w:rPr/>
        <w:t>圮玏塖曂瑟䅁偙⩃㢥쉹呂䁤瓂긮为挰咘긮쉪婊潌瞥㍕㥰繀쉊ㅈ쵰</w:t>
      </w:r>
      <w:r>
        <w:rPr/>
        <w:t>ꥃ</w:t>
      </w:r>
      <w:r>
        <w:rPr/>
        <w:t>䅍䆣뗂䩞</w:t>
      </w:r>
      <w:r>
        <w:rPr/>
        <w:t>ⵀ</w:t>
      </w:r>
      <w:r>
        <w:rPr/>
        <w:t>㔸癟⩩轇</w:t>
      </w:r>
      <w:r>
        <w:rPr/>
        <w:t>Ⳃ</w:t>
      </w:r>
      <w:r>
        <w:rPr/>
        <w:t>뇂煸쉅穩⩵䁥矂晶呴礹⥬쉫슣先㗂㜪㚿㌬뾩乕杅婨쉟⩑⮵伻㡭㙾</w:t>
      </w:r>
      <w:r>
        <w:rPr/>
        <w:t>꧍</w:t>
      </w:r>
      <w:r>
        <w:rPr/>
        <w:t>䉐슏琺搮썟暏渰␳㭟幞廂쉞묪祊䘮ꥲ쉟⨷䃂♀䁷嘴平▮擂挨偋壂䵐ꍢ狂쎘歭䔭걣♗か眪ꍵ⬶뼻㧂㩲㝗妣縬㝫칦忂䑙䩗䭧쉄幮猶磂氱䉇䔤㐲堥넪琻ㅗ兔淂</w:t>
      </w:r>
      <w:r>
        <w:rPr/>
        <w:t>ꤶ</w:t>
      </w:r>
      <w:r>
        <w:rPr/>
        <w:t>㡖卸嚻㑋㜸汷깵杖顫助卆晋䑓슱⥗䱓㷂㬴娭ꆬ⾩扦ꥹ版㮥♊患쉲愪ⸯ㴺湉乀슻뭆촪ㅦ慨泎玥묱彗쉗Ⓜ瑵⩭栤꤮眷⹢瑐勂䉆犣</w:t>
      </w:r>
      <w:r>
        <w:rPr/>
        <w:t>Ⳃ⨥</w:t>
      </w:r>
      <w:r>
        <w:rPr/>
        <w:t>剶숯刨啧㌬녬䕐檥婒㉚慣쉮佶⍘㗂칓ꍀ啥湟䤴쉶湳썒轡쉺沵⩫䀫싂䡪氲⻂썪䍥橎摹㑂套繂⯂歖쉚뽘凂慒䓂奭䝲䝖慘⽣긤⍃撩恤䨭</w:t>
      </w:r>
      <w:r>
        <w:rPr/>
        <w:t>ⲻ</w:t>
      </w:r>
      <w:r>
        <w:rPr/>
        <w:t>딬儣亵允㕔</w:t>
      </w:r>
      <w:r>
        <w:rPr/>
        <w:t>Ⱖ⬬</w:t>
      </w:r>
      <w:r>
        <w:rPr/>
        <w:t>ꍚ㡵㈺䝸딪绂畷</w:t>
      </w:r>
      <w:r>
        <w:rPr/>
        <w:t>ꕎ</w:t>
      </w:r>
      <w:r>
        <w:rPr/>
        <w:t>䆣橄뭺発⮥ꄤ⩒痍⍟⩥ꄸ堳塘婣㘤숨컂摄㔶㡒䱧쉙䡱</w:t>
      </w:r>
      <w:r>
        <w:rPr/>
        <w:t>⠤┵</w:t>
      </w:r>
      <w:r>
        <w:rPr/>
        <w:t>繯兹⺱싂坨瑊瑞獰㔦ꥫ㗂副䘫偲쉋媩氮啚乣扒숭昨걭俎歘걢䈸沱儻慙ꇂ⪿䕸橧姂佩咬꥙걒㯂娹뭩㯂塞䒵겻祲庥⸩焦꥾匨橀剧懃␷拂▬㙠匸싂</w:t>
      </w:r>
      <w:r>
        <w:rPr/>
        <w:t>ⲥ</w:t>
      </w:r>
      <w:r>
        <w:rPr/>
        <w:t>숦㝮걆칋夣쉆桭ぶ쉞䱢䙒ꍶ琹쉮噘ꅰ䙥싂䀪㉐眵⨯쉖ꎩ㤪쉃䐰ꆿ儰洲未䍓쉘溿썔頶㜺슩</w:t>
      </w:r>
      <w:r>
        <w:rPr/>
        <w:t>ⱗ</w:t>
      </w:r>
      <w:r>
        <w:rPr/>
        <w:t>痂憿</w:t>
      </w:r>
      <w:r>
        <w:rPr/>
        <w:t>ꕇ</w:t>
      </w:r>
      <w:r>
        <w:rPr/>
        <w:t>噫녞濍杸䛂⹅⥋瀪쉓晊䫂ꅷ硹偰⨣卑晆ゥ奪榥㴺嚵㕱䂵獊썲匳㘣</w:t>
      </w:r>
      <w:r>
        <w:rPr/>
        <w:t>ⱈ⬸</w:t>
      </w:r>
      <w:r>
        <w:rPr/>
        <w:t>쉴䕑䪣瘷㗂渺춮穧걸㐮乹昲戮啇毃쉑䬸氺橅쉗숸⿂瞱䐫影쉥㭍㖣昭㘸㑤滎啥璩</w:t>
      </w:r>
      <w:r>
        <w:rPr/>
        <w:t>ⱟ</w:t>
      </w:r>
      <w:r>
        <w:rPr/>
        <w:t>堺圲䴰䑤땞㵚橌⺡㵑獍㋂껎㌳匪輪嘫㨊纱乳쉊䷂녋⨵樸</w:t>
      </w:r>
      <w:r>
        <w:rPr/>
        <w:t>ꥃ</w:t>
      </w:r>
      <w:r>
        <w:rPr/>
        <w:t>숤䙞䑩楱숦</w:t>
      </w:r>
      <w:r>
        <w:rPr/>
        <w:t>ⵥ</w:t>
      </w:r>
      <w:r>
        <w:rPr/>
        <w:t>ⰷ</w:t>
      </w:r>
      <w:r>
        <w:rPr/>
        <w:t>卫眹쉄</w:t>
      </w:r>
      <w:r>
        <w:rPr/>
        <w:t>ⱒ</w:t>
      </w:r>
      <w:r>
        <w:rPr/>
        <w:t>䩑壂濂犥縳뿍䐵䔥噥⌶睖⪥平⪵汾쌣䛂欵䤳겿㕮摠쉧捖㯂摣⸦䩱㩗欻゘</w:t>
      </w:r>
      <w:r>
        <w:rPr/>
        <w:t>ⷂ</w:t>
      </w:r>
      <w:r>
        <w:rPr/>
        <w:t>㔪桞㉹ꅌ</w:t>
      </w:r>
      <w:r>
        <w:rPr/>
        <w:t>⡗</w:t>
      </w:r>
      <w:r>
        <w:rPr/>
        <w:t>恅睂쉬쎮숷▿⩠싂欻㨥ꅌ숽⭖ㅹ</w:t>
      </w:r>
      <w:r>
        <w:rPr/>
        <w:t>⡗</w:t>
      </w:r>
      <w:r>
        <w:rPr/>
        <w:t>攭卩싂㕹␫䇃쉙㍲㵸㕷役恓䱒䔸幺㚱</w:t>
      </w:r>
      <w:r>
        <w:rPr/>
        <w:t>ⶵ</w:t>
      </w:r>
      <w:r>
        <w:rPr/>
        <w:t>梩轚ꅫ䄱⤵樲枬쉧䨹硣廍ꥵ㉕態弶딭⹰穈녙矎㈺녂畏傿겏穯倭㩑쏂㑚숬䄲䀵橒噓卐佯乒슬쉩뇃숥䩲琴擂丽⛃䥷硶䉚䜴湚䑌</w:t>
      </w:r>
      <w:r>
        <w:rPr/>
        <w:t>ⱸ</w:t>
      </w:r>
      <w:r>
        <w:rPr/>
        <w:t>䕟彌爳飃歁䝎㐳썤颩⭀칱⍨牯忂䁢呀幵晏娺⺡獺⯂䓂恺㉹ㅰ倽</w:t>
      </w:r>
      <w:r>
        <w:rPr/>
        <w:t>ⶡ⩪</w:t>
      </w:r>
      <w:r>
        <w:rPr/>
        <w:t>哎⩖こ濂⸬쉑⹀⹮묫⩈䍚拂⥆䁐瓂噲㩃皣컂嗂夤쉠扉㴱</w:t>
      </w:r>
      <w:r>
        <w:rPr/>
        <w:t>ꥏ</w:t>
      </w:r>
      <w:r>
        <w:rPr/>
        <w:t>쉁促캵쉚䡂盂Ⓜ颵䣂〸칓烂뗂⾱挨㯂浹㉹쉉獌⬺㠱ꇂ컍迂獹瘣㬵㔰⾱㕪☴瑦䱺숨䡡䴭⨺슮긷摭兔䍰㩾쉢䰲媿</w:t>
      </w:r>
      <w:r>
        <w:rPr/>
        <w:t>ꥂ</w:t>
      </w:r>
      <w:r>
        <w:rPr/>
        <w:t>쉆슿轡䚩乺幖⪣䈵䅹㧂恉渻含垩㠩</w:t>
      </w:r>
      <w:r>
        <w:rPr/>
        <w:t>ꗂ</w:t>
      </w:r>
      <w:r>
        <w:rPr/>
        <w:t>縹⭸⌶咘⥦眲쉋穃嘽体䠽䓂摾ꅐ猭㩯縤繍␭싂迂摃怵䱍</w:t>
      </w:r>
      <w:r>
        <w:rPr/>
        <w:t>ꕸ♥</w:t>
      </w:r>
      <w:r>
        <w:rPr/>
        <w:t>恆喏冣彷娸剚慄䲣廍䖵䡲乕쉄凂⩷奤䙟뽈䙮瀶䎻佀擂䍘䁔照䡀汃⥐䭞곂녀뽫쉂䝂䝍竂</w:t>
      </w:r>
      <w:r>
        <w:rPr/>
        <w:t>ꤺ</w:t>
      </w:r>
      <w:r>
        <w:rPr/>
        <w:t>뿂汥쉭숩噌ꅅ♆䠣纮煏獎㔨柍百⽹䩶櫂疻䁷喡␭撮碩⭈竂ꄪ숹㍒啱쉅搽倵噂怳偦琷ꅓ쉺뽳싂摯</w:t>
      </w:r>
      <w:r>
        <w:rPr/>
        <w:t>ⱖ</w:t>
      </w:r>
      <w:r>
        <w:rPr/>
        <w:t>榬硨槃㕟</w:t>
      </w:r>
      <w:r>
        <w:rPr/>
        <w:t>ⱙ</w:t>
      </w:r>
      <w:r>
        <w:rPr/>
        <w:t>殱桾㠵슏</w:t>
      </w:r>
      <w:r>
        <w:rPr/>
        <w:t>⠯</w:t>
      </w:r>
      <w:r>
        <w:rPr/>
        <w:t>彅싂䆿穵슡ꎿ㔮䡧숶稨䢘⪮싂〬</w:t>
      </w:r>
      <w:r>
        <w:rPr/>
        <w:t>Ⳃ</w:t>
      </w:r>
      <w:r>
        <w:rPr/>
        <w:t>娫▱⚻欪㐪ꎩ坁癵欥쎮偤煘飂杮潰㘣쉁뇃쉤㶻땅</w:t>
      </w:r>
      <w:r>
        <w:rPr/>
        <w:t>ⵇ</w:t>
      </w:r>
      <w:r>
        <w:rPr/>
        <w:t>忍歲䉈疿쉍摏奵歄噸㉟걞椨户捏礽夯倳뭟㛂슡轎忍뮡⬳꺻湷䩾睑⦡䃂㨮ㅮ皣뽲㯍⯃쏃♋뼽䊻幢幐⨽♁彳慖ꆘ</w:t>
      </w:r>
      <w:r>
        <w:rPr/>
        <w:t>Ⱘ</w:t>
      </w:r>
      <w:r>
        <w:rPr/>
        <w:t>漹ꄶ婥㩳</w:t>
      </w:r>
      <w:r>
        <w:rPr/>
        <w:t>ꗂ</w:t>
      </w:r>
      <w:r>
        <w:rPr/>
        <w:t>㭡㩊獯煁洯氰ㅁ슩ꥹ穠献斘쉭硣슻㕬숱칠☰㜹䁂坊쉧쉪깂⑶卫嫂뼽䞻쉲恠恊녲⩤硔숪䈲䯂쉺⌶뽈♶⥀칶氊숤ㄲ圪剫싃痎㐴瘳㑊倷暣䤦뽱컂䭃⴩䵨㠥뗎⼽抡横煟獧㣂癨昣䉧ィ娽⥵⸴䘦⑸㢡䨮刲晵爺쉓砶▩䕸쵀⩍ꌰ녥噒楞촰뮿ㄽ숴渣う偞㧂㎿䈻喥㭬傣棂轟싂숤쉆獤䜵帽侻쉙ꅠ娽顸뭈圴傘彮轁ァ⹢</w:t>
      </w:r>
      <w:r>
        <w:rPr/>
        <w:t>⢩</w:t>
      </w:r>
      <w:r>
        <w:rPr/>
        <w:t>㥶晙祺䰵囂祊</w:t>
      </w:r>
      <w:r>
        <w:rPr/>
        <w:t>ꤪ</w:t>
      </w:r>
      <w:r>
        <w:rPr/>
        <w:t>抵⚣嘻ꍷ䉤䱲燂뭞沱걂䱭</w:t>
      </w:r>
      <w:r>
        <w:rPr/>
        <w:t>ꥃ</w:t>
      </w:r>
      <w:r>
        <w:rPr/>
        <w:t>ꍯ硡煃┷瑗㠷獣슿呚䙊</w:t>
      </w:r>
      <w:r>
        <w:rPr/>
        <w:t>ⱞ</w:t>
      </w:r>
      <w:r>
        <w:rPr/>
        <w:t>곂拂损核䵊㍂䱧♑㇂</w:t>
      </w:r>
      <w:r>
        <w:rPr/>
        <w:t>Ⱟ</w:t>
      </w:r>
      <w:r>
        <w:rPr/>
        <w:t>䶩䙚뽕睰瘫獇</w:t>
      </w:r>
      <w:r>
        <w:rPr/>
        <w:t>ꕔ</w:t>
      </w:r>
      <w:r>
        <w:rPr/>
        <w:t>㨣묬ꎣꥤ㩧疬爩祫兟樥㜸塠咬ꅅ䁱呈䩺츦倨⍄쵯㥖숪潁器㑏쉄㡸測倣珂㋂깤淂摚䙵</w:t>
      </w:r>
      <w:r>
        <w:rPr/>
        <w:t>ꥀ</w:t>
      </w:r>
      <w:r>
        <w:rPr/>
        <w:t>祴扪┻䶘슩숣塕땩⩥楨秂㗂⛃盃㨪묩煗쉔ꍃ곂걾砽睃硓⥚幈湮焮辬쵙煤䶿㪥浘⫂挪ꌪㅀ쌶</w:t>
      </w:r>
      <w:r>
        <w:rPr/>
        <w:t>ꤩ</w:t>
      </w:r>
      <w:r>
        <w:rPr/>
        <w:t>顣㘭姂曂</w:t>
      </w:r>
      <w:r>
        <w:rPr/>
        <w:t>ꥎ</w:t>
      </w:r>
      <w:r>
        <w:rPr/>
        <w:t>顇娤뭧毂㥨䱵渣瓂⨳爮穘녗㕉䑑깑숰桑㛍唪뭸兏磂슩彸恳␷쉗䥏㫂塇䩓橈⭉廂䱦═</w:t>
      </w:r>
      <w:r>
        <w:rPr/>
        <w:t>ꥄ</w:t>
      </w:r>
      <w:r>
        <w:rPr/>
        <w:t>䱉畑䲬슿䵰</w:t>
      </w:r>
      <w:r>
        <w:rPr/>
        <w:t>ꥎ</w:t>
      </w:r>
      <w:r>
        <w:rPr/>
        <w:t>䭷숳䁾勎㡤⼪Ⓜ牐痂灄亣呯㩗汯硹䅸숷ꅂ쉬矍夽廂憱妣乪䉊呍啳橑挨㕺扱喬</w:t>
      </w:r>
      <w:r>
        <w:rPr/>
        <w:t>ꕒ</w:t>
      </w:r>
      <w:r>
        <w:rPr/>
        <w:t>幅깹犵ꍖ⵹䑵ꥬ╢숸楒亥丱껍彞</w:t>
      </w:r>
      <w:r>
        <w:rPr/>
        <w:t>ꤸ</w:t>
      </w:r>
      <w:r>
        <w:rPr/>
        <w:t>顰ぱ乤숰敋㘳㗂땋녋煬夵㡾䅕쉖⨩쉸쉕숳ꅩ㐺怣</w:t>
      </w:r>
      <w:r>
        <w:rPr/>
        <w:t>ⲣ</w:t>
      </w:r>
      <w:r>
        <w:rPr/>
        <w:t>牘轆◂㍒䡭쵟楞倶숨潕쌫汊깱燂䘩곃썚䴸塍即樳⽑兡쉆숷䃂弩晨济斿䁅㐶ㅃ採栽烂㑪쉉⌦窩挷⬻〻싂温㵁橵澣깘㎣쉂⭌</w:t>
      </w:r>
      <w:r>
        <w:rPr/>
        <w:t>ⱶ</w:t>
      </w:r>
      <w:r>
        <w:rPr/>
        <w:t>뽳</w:t>
      </w:r>
      <w:r>
        <w:rPr/>
        <w:t>⡯</w:t>
      </w:r>
      <w:r>
        <w:rPr/>
        <w:t>쉒숮</w:t>
      </w:r>
      <w:r>
        <w:rPr/>
        <w:t>ꦻ</w:t>
      </w:r>
      <w:r>
        <w:rPr/>
        <w:t>䗂쉉搨欪噊湑䅷疩畞場灢䇂捞⨲쵉稪桾쉖</w:t>
      </w:r>
      <w:r>
        <w:rPr/>
        <w:t>⣂</w:t>
      </w:r>
      <w:r>
        <w:rPr/>
        <w:t>欶쉣㜸⤩漽猺</w:t>
      </w:r>
      <w:r>
        <w:rPr/>
        <w:t>ꤪ</w:t>
      </w:r>
      <w:r>
        <w:rPr/>
        <w:t>束慲╓瓍걱呑㋂揂충昨쉐烂橌䕞瓂㬵䝅㍶ꅶ氺숴甪⹟圣숵㍧䡱숦㑥숹㘭썦姂㝷㏂伽⽪뿂⥂墩塧㥢焲癤潧㤤睢㝏噪機䩅顺敇</w:t>
      </w:r>
      <w:r>
        <w:rPr/>
        <w:t>ꔺ</w:t>
      </w:r>
      <w:r>
        <w:rPr/>
        <w:t>勂䞱圥犣倨䠪쉆獈杵㙾卲</w:t>
      </w:r>
      <w:r>
        <w:rPr/>
        <w:t>ꗂ</w:t>
      </w:r>
      <w:r>
        <w:rPr/>
        <w:t>挤숨⤲츪即⒬㴳㭰婤畓噓㷍땙⽡숸煠潓땄䥘旎汳㗂硸갤쉧</w:t>
      </w:r>
      <w:r>
        <w:rPr/>
        <w:t>ꥃ</w:t>
      </w:r>
      <w:r>
        <w:rPr/>
        <w:t>⽺</w:t>
      </w:r>
      <w:r>
        <w:rPr/>
        <w:t>ꕚ</w:t>
      </w:r>
      <w:r>
        <w:rPr/>
        <w:t>橄䅂瀷⍠◂㟂燂숊㗂걢璻䅡朴䍋䶩墥◂扸䝃捑椷곂쉢癇䅀㘺㕋⮱慴숰䭰㌥橑倷坋姂쉩坵쉌幹쉤囂ね户⹩琪</w:t>
      </w:r>
      <w:r>
        <w:rPr/>
        <w:t>ꕷ</w:t>
      </w:r>
      <w:r>
        <w:rPr/>
        <w:t>ⱏ</w:t>
      </w:r>
      <w:r>
        <w:rPr/>
        <w:t>䒩숶揂摦ꍃ</w:t>
      </w:r>
      <w:r>
        <w:rPr/>
        <w:t>ꥒ</w:t>
      </w:r>
      <w:r>
        <w:rPr/>
        <w:t>噣䉟䰪㝁彷䁍祷┯㍃䱷㞘濂ヂ⴪㍠敶</w:t>
      </w:r>
      <w:r>
        <w:rPr/>
        <w:t>ꕕ</w:t>
      </w:r>
      <w:r>
        <w:rPr/>
        <w:t>咮</w:t>
      </w:r>
      <w:r>
        <w:rPr/>
        <w:t>ꖏ</w:t>
      </w:r>
      <w:r>
        <w:rPr/>
        <w:t>䂡㪘掮湊䄲</w:t>
      </w:r>
      <w:r>
        <w:rPr/>
        <w:t>ⲵ</w:t>
      </w:r>
      <w:r>
        <w:rPr/>
        <w:t>쉋乕㕪福</w:t>
      </w:r>
      <w:r>
        <w:rPr/>
        <w:t>꥟</w:t>
      </w:r>
      <w:r>
        <w:rPr/>
        <w:t>噚䱚佖뿂㶣ꍶ쉲㡐썩懃ㄷ컂㫂濂癤幖䍗⭒㢘恫䅟癨╂⑃囎灟ꇂ么䩃㝡燂顐㴱ꏂ㉥轟哂瑋眳顕넪从숱쉎䉫䱙♠⑀危╁恁㩞桘悘믂㑳朷優椳曂녾顸쵢眤⬬呗</w:t>
      </w:r>
      <w:r>
        <w:rPr/>
        <w:t>ꕅ</w:t>
      </w:r>
      <w:r>
        <w:rPr/>
        <w:t>䩸⩮䑧쉍䵴쵎㵈쉖绂</w:t>
      </w:r>
      <w:r>
        <w:rPr/>
        <w:t>ⵇ</w:t>
      </w:r>
      <w:r>
        <w:rPr/>
        <w:t>㮏㵱䥟殡⹑쉭䏂ㅋ⻂ㅧ牪⑑奔⥧</w:t>
      </w:r>
      <w:r>
        <w:rPr/>
        <w:t>⣂</w:t>
      </w:r>
      <w:r>
        <w:rPr/>
        <w:t>琺⪣⹉奭쉉塰㔩껍걲슣樦⽵딱칉瀯砪䪘</w:t>
      </w:r>
      <w:r>
        <w:rPr/>
        <w:t>ꤴ</w:t>
      </w:r>
      <w:r>
        <w:rPr/>
        <w:t>栥武䨤圱㘨쉰숣硐㑈꥔攩㜶嚵䃍쉲♨걒⤪圶磍숩</w:t>
      </w:r>
      <w:r>
        <w:rPr/>
        <w:t>⡤</w:t>
      </w:r>
      <w:r>
        <w:rPr/>
        <w:t>ꕋ</w:t>
      </w:r>
      <w:r>
        <w:rPr/>
        <w:t>슥坔䝃慶淂䚻㡷帤毂싂⩙컂嗂ꥧ区䤷漺䬲ꍩ⍌欯슣暮颵</w:t>
      </w:r>
      <w:r>
        <w:rPr/>
        <w:t>ꤦ</w:t>
      </w:r>
      <w:r>
        <w:rPr/>
        <w:t>洨睎</w:t>
      </w:r>
      <w:r>
        <w:rPr/>
        <w:t>⢥</w:t>
      </w:r>
      <w:r>
        <w:rPr/>
        <w:t>洵珂⫂䚩睤憮㭎摙嫂㪿㚡㴥숪䅡싎녏䵱</w:t>
      </w:r>
      <w:r>
        <w:rPr/>
        <w:t>ⱌ</w:t>
      </w:r>
      <w:r>
        <w:rPr/>
        <w:t>䧃杗癠稦竍</w:t>
      </w:r>
      <w:r>
        <w:rPr/>
        <w:t>ꥏ⸫</w:t>
      </w:r>
      <w:r>
        <w:rPr/>
        <w:t>㖬火쉖䁐潢썕䙺䉅⼺剦⯂廎墻⦡쉟쉞䐥溮㌴浇ꥦ</w:t>
      </w:r>
      <w:r>
        <w:rPr/>
        <w:t>⡖╏</w:t>
      </w:r>
      <w:r>
        <w:rPr/>
        <w:t>䫂쉨嗂敆湵땇촻䨣噍㈪㍹㈶♊狂썳汢惎땹䄪係仂敋焨</w:t>
      </w:r>
      <w:r>
        <w:rPr/>
        <w:t>ꗂ</w:t>
      </w:r>
      <w:r>
        <w:rPr/>
        <w:t>桁机䚥숸⑔祳㒻厡䙤瑖⸸䥺싎煨扣⨮쉊㙥</w:t>
      </w:r>
      <w:r>
        <w:rPr/>
        <w:t>ⲥ</w:t>
      </w:r>
      <w:r>
        <w:rPr/>
        <w:t>䄥</w:t>
      </w:r>
      <w:r>
        <w:rPr/>
        <w:t>⡂</w:t>
      </w:r>
      <w:r>
        <w:rPr/>
        <w:t>㔺⽞⑋剑截潍祥䣂䊱㐰橦</w:t>
      </w:r>
      <w:r>
        <w:rPr/>
        <w:t>ⴥ</w:t>
      </w:r>
      <w:r>
        <w:rPr/>
        <w:t>泂轫䵦輳呎塏㑕슱♾⩺숴쉍䈨䵦슏땀䞩硕滂汷呗渴쉐儨⮣凂㡞뼰</w:t>
      </w:r>
      <w:r>
        <w:rPr/>
        <w:t>ꕮ⩎</w:t>
      </w:r>
      <w:r>
        <w:rPr/>
        <w:t>〵⩰숻녢頥扚繣㩨穦轙싂朩優갹橂䝦浴坈卍⤺楪唴䄷乏걨牘㍞뽅</w:t>
      </w:r>
      <w:r>
        <w:rPr/>
        <w:t>ⵠ</w:t>
      </w:r>
      <w:r>
        <w:rPr/>
        <w:t>숪칹⪬䅗䔹䌸䧂㜲橣</w:t>
      </w:r>
      <w:r>
        <w:rPr/>
        <w:t>ꥆ</w:t>
      </w:r>
      <w:r>
        <w:rPr/>
        <w:t>曂⪻牷</w:t>
      </w:r>
      <w:r>
        <w:rPr/>
        <w:t>ⵄ</w:t>
      </w:r>
      <w:r>
        <w:rPr/>
        <w:t>瓃딽桓㬵㩷䍀䑰樳ꍢ겡漻쉖汒쉉싂ㆵ♳奃⫍涱畇䝬㙚绂樮晌䩗矂</w:t>
      </w:r>
      <w:r>
        <w:rPr/>
        <w:t>ⵧ┦</w:t>
      </w:r>
      <w:r>
        <w:rPr/>
        <w:t>礽绂䕁碥灮슥</w:t>
      </w:r>
      <w:r>
        <w:rPr/>
        <w:t>Ɽ</w:t>
      </w:r>
      <w:r>
        <w:rPr/>
        <w:t>䤽⸲䷂奦楷㉡싂汁䶘숣活煷㡑渣㙔塗쵰婲䘲땴䗂璬娻䍫旂숩毂䔶偏潨歨⽅⦵쵒䉃硞䔩ㅍ䕁挻땘㌲渫桏쵡兕⍬潱墩橕䘯啩歓⎵な㕙</w:t>
      </w:r>
      <w:r>
        <w:rPr/>
        <w:t>ⴭ</w:t>
      </w:r>
      <w:r>
        <w:rPr/>
        <w:t>媩㵳㘊겣䕱㟂ꥺ慐䅂䁰⼨ㆬ⬪㘹乵칤㘯</w:t>
      </w:r>
      <w:r>
        <w:rPr/>
        <w:t>ꥃ⩌⥯</w:t>
      </w:r>
      <w:r>
        <w:rPr/>
        <w:t>䉦堹湗⫂놏㩎风걢㑋</w:t>
      </w:r>
      <w:r>
        <w:rPr/>
        <w:t>⢮</w:t>
      </w:r>
      <w:r>
        <w:rPr/>
        <w:t>啃䱱梥ꎘ畊瘫⚱⍳ヂ㍞墱畞쉪겡颣⭧췎湵쏂땤㮮ꅔ뼺癱啗氨쏂牟⪥쉈㉬睞ꍮ敟湁縰ꅙぱ㯂繠뼸橘伬埂㝴쌽璵墩숻칸燂</w:t>
      </w:r>
      <w:r>
        <w:rPr/>
        <w:t>ꥌ</w:t>
      </w:r>
      <w:r>
        <w:rPr/>
        <w:t>救䌣䠣嫂䌶䉃䱓恄⪵⼮䡖䥵辵佹䓂⼨ㅋ뭴猣</w:t>
      </w:r>
      <w:r>
        <w:rPr/>
        <w:t>ⵟ</w:t>
      </w:r>
      <w:r>
        <w:rPr/>
        <w:t>焮츸녉晏縮⤻督婗慭稽丣걔䒮掩婱頹樸矃싍幅嚮僂怪䤯癖쉗╪</w:t>
      </w:r>
      <w:r>
        <w:rPr/>
        <w:t>⠷</w:t>
      </w:r>
      <w:r>
        <w:rPr/>
        <w:t>梏䁮恦⹣슩걺⽈쉱页椻怲걺</w:t>
      </w:r>
      <w:r>
        <w:rPr/>
        <w:t>Ⱞ</w:t>
      </w:r>
      <w:r>
        <w:rPr/>
        <w:t>ꕙ</w:t>
      </w:r>
      <w:r>
        <w:rPr/>
        <w:t>쉴슏㍈壂⹦祪걤敥䫂撏Ⓜ쉳㡑䉃縶䩳噶⩗娦漪癭硫䐭</w:t>
      </w:r>
      <w:r>
        <w:rPr/>
        <w:t>⡣</w:t>
      </w:r>
      <w:r>
        <w:rPr/>
        <w:t>㕆楒⩾卨䐸</w:t>
      </w:r>
      <w:r>
        <w:rPr/>
        <w:t>ꥋ</w:t>
      </w:r>
      <w:r>
        <w:rPr/>
        <w:t>輪㘳牯稬榻䬽偯砺欺┫䘪噱幢뽂儽</w:t>
      </w:r>
      <w:r>
        <w:rPr/>
        <w:t>ꔪ</w:t>
      </w:r>
      <w:r>
        <w:rPr/>
        <w:t>땡썌쉌熏ㅢ㙎顖眲傮畀쉫匴忂䵮숮♨轡㝕獈쌵灦温呒䝸⩃</w:t>
      </w:r>
      <w:r>
        <w:rPr/>
        <w:t>ⲏ</w:t>
      </w:r>
      <w:r>
        <w:rPr/>
        <w:t>걱太栶땦氶쉠칳숴䴫㶏걨ㅯ걵噤♰辡煃슣〺㏂㩒係깳枮恍㍪①숭柂숪땫싂乯佯硺㯂䀹浞徬⭡昳</w:t>
      </w:r>
      <w:r>
        <w:rPr/>
        <w:t>ꥁ</w:t>
      </w:r>
      <w:r>
        <w:rPr/>
        <w:t>㵏묫싂쵈쉆愮ꍴ츨쉹噹弪슻䱱䮵掣숽ꇂ挣쉏</w:t>
      </w:r>
      <w:r>
        <w:rPr/>
        <w:t>⡶</w:t>
      </w:r>
      <w:r>
        <w:rPr/>
        <w:t>ꄲぞ</w:t>
      </w:r>
      <w:r>
        <w:rPr/>
        <w:t>ꥁ⌹</w:t>
      </w:r>
      <w:r>
        <w:rPr/>
        <w:t>ぇ焪㕓䰨㊻㫂顨幷뽫㕇㏂㩷⫂䱘洤坾顰䰭厬洭뼦䔶㵋</w:t>
      </w:r>
      <w:r>
        <w:rPr/>
        <w:t>ⴵ</w:t>
      </w:r>
      <w:r>
        <w:rPr/>
        <w:t>癄亮歋㍠⩤䅍䛂㵗⦩坑彖䫂䭸䍠瞬</w:t>
      </w:r>
      <w:r>
        <w:rPr/>
        <w:t>ⲏ</w:t>
      </w:r>
      <w:r>
        <w:rPr/>
        <w:t>焹쉞㍀ㄱ⴦♣泂怵䏂쉰㑢숻㡷洤坈싂뭮ꇎ갩㙅ꍩ䍄輵⭗㩟⨭㍣㉏枿扲ㅂ㝤⸬ꅶ卅䁱汈懂썑슬쉥숪㠰妩梿ꥰㅹ숥扠ㅖ噌䞏癁␲떘䃂䑪⻂束䘽⩱卶슡╥十㥪獊ꥵ슿晭猵傥</w:t>
      </w:r>
      <w:r>
        <w:rPr/>
        <w:t>⵰</w:t>
      </w:r>
      <w:r>
        <w:rPr/>
        <w:t>轾㡙伨⬽狂숱急碵瑭漵佟㖏圲</w:t>
      </w:r>
      <w:r>
        <w:rPr/>
        <w:t>ⷂ</w:t>
      </w:r>
      <w:r>
        <w:rPr/>
        <w:t>洹딳</w:t>
      </w:r>
      <w:r>
        <w:rPr/>
        <w:t>⠯</w:t>
      </w:r>
      <w:r>
        <w:rPr/>
        <w:t>䏂兠瀭㢻焪瑈呢뼰煢㙸㏂쌥⭆</w:t>
      </w:r>
      <w:r>
        <w:rPr/>
        <w:t>ꦱ</w:t>
      </w:r>
      <w:r>
        <w:rPr/>
        <w:t>昺亿㡦ꌲ넵ꆩ춥洲繚⩁䌸勃㴭䅘䱧䊬땺땺ꅡ来䕕썯쉖㭃╚噃촵楯쉃䠩⥩⦣顣썔췂怦汆싂ꆮ쉄卋㬭风澬갷☰숩丸㍄䡲ꥷ浙쉖쏂戦帬㜺㧂딩⹢겱䩁犿眳걹䉺㵐⭤牐乵ꏂ딮敪㥠⯎녖湱쉾슩哃べꌶ㍶栭婪坷偪報氊䒥⍗쉘慓䡊䴽♖潫㧂쉩摭〶毂숨</w:t>
      </w:r>
      <w:r>
        <w:rPr/>
        <w:t>ⱃ</w:t>
      </w:r>
      <w:r>
        <w:rPr/>
        <w:t>뭫輻⨭杗</w:t>
      </w:r>
      <w:r>
        <w:rPr/>
        <w:t>ⱄ</w:t>
      </w:r>
      <w:r>
        <w:rPr/>
        <w:t>㓂㤻숥쉚狂묵假⑞䦡슥晪璘䠺杪㣂㡮쉔䕟䵈畎搮洪橢㵎슡⏂䯂</w:t>
      </w:r>
      <w:r>
        <w:rPr/>
        <w:t>ⵙ</w:t>
      </w:r>
      <w:r>
        <w:rPr/>
        <w:t>숴䆩捈싂슱놱彬きꍹ䓂䵬杋쌷䀦煐硄쵯☫숲䴣㷂庱숻䡱樤壂充汔⤴参␭攳幾䩂◂⎻礰顶⹆嫎サ⮵捰깩꺵倫쉒嗂싂㐩䳂㙢㗂췂操䔴礤斮곍浲愦恧噏♩⩙涏쉈昰㦵坎╞뭯奚幄䝠⮬搯⹲쉱㡾椦畳써癠䠪ꥨ浪쉤싃㭎歭傮撘伱㖱湸䥸砶惂</w:t>
      </w:r>
      <w:r>
        <w:rPr/>
        <w:t>ꕚ</w:t>
      </w:r>
      <w:r>
        <w:rPr/>
        <w:t>㇂㮘㍅쉙坡睓䶥녠㐪繤捓杺癒〣甽彮申匯湩쉸쉕쉤曂敆㕒朴⭣瑃囂</w:t>
      </w:r>
      <w:r>
        <w:rPr/>
        <w:t>ꦱ</w:t>
      </w:r>
      <w:r>
        <w:rPr/>
        <w:t>숣</w:t>
      </w:r>
      <w:r>
        <w:rPr/>
        <w:t>ⴱ</w:t>
      </w:r>
      <w:r>
        <w:rPr/>
        <w:t>䩱竂杍쉨卶穏⩩⹣晤슘䭘♡彩晉塓攴㡬序ぎ썥♃卥哎䦣싎슩彟뽕㊡匴┤䅄㨥䥅玻䙌⽀㍁㜭瘴䖥䡦숭唨䱠㜶揂圽䨵숪獈㍡剞係쉦</w:t>
      </w:r>
      <w:r>
        <w:rPr/>
        <w:t>ꤶ</w:t>
      </w:r>
      <w:r>
        <w:rPr/>
        <w:t>䣂⩭䢩煹彮ꅚ流㕬橑畾쉚딻ꅅ칶ꥸ숱奀땐쉈幟</w:t>
      </w:r>
      <w:r>
        <w:rPr/>
        <w:t>ꦘ</w:t>
      </w:r>
      <w:r>
        <w:rPr/>
        <w:t>㮥⩇歌漬儶슣劏숴䅃숭㡣也㑵潲⍣〻䢣㓂╦瑅쌥䉈┶쉶칃嫂숻뽶쉆昨놏楴떱顬懂숤救带䭙쎘狂汣</w:t>
      </w:r>
      <w:r>
        <w:rPr/>
        <w:t>Ⱘ</w:t>
      </w:r>
      <w:r>
        <w:rPr/>
        <w:t>敉彌䨷</w:t>
      </w:r>
      <w:r>
        <w:rPr/>
        <w:t>⡑</w:t>
      </w:r>
      <w:r>
        <w:rPr/>
        <w:t>ꕖ</w:t>
      </w:r>
      <w:r>
        <w:rPr/>
        <w:t>㭹⚱싂칐慹⑙瘱硲깔倳⩨劵⥭</w:t>
      </w:r>
      <w:r>
        <w:rPr/>
        <w:t>ꤷ</w:t>
      </w:r>
      <w:r>
        <w:rPr/>
        <w:t>㵓侱䙲〪ㅀ畒㥧</w:t>
      </w:r>
      <w:r>
        <w:rPr/>
        <w:t>ⵧ</w:t>
      </w:r>
      <w:r>
        <w:rPr/>
        <w:t>呦쵅숲熩뭢獑惍䢣싂㩙⨴䕎꺬辵⽟⑋䁳⛂漦䘰啐値橎㉠㍲奏吲未㭏瑍⹵ꍣ깞晉䂩稫ま뿂撱匳扳恁惍獱뼳灵煓떩橅栺쉚⴮淂䴪株兟싃갹婂썟㥕㜽慃䕵硗恇⬨瀤爯딻쉈췂㨷㩥쏂ꅋꍨ喩슥轠剤噊彟湰쉘朥㯂关䥤ㆣ</w:t>
      </w:r>
      <w:r>
        <w:rPr/>
        <w:t>⠫</w:t>
      </w:r>
      <w:r>
        <w:rPr/>
        <w:t>숮毂숯칞쉁뮻⦮놵싃䤩䇍⹋穭⨳</w:t>
      </w:r>
      <w:r>
        <w:rPr/>
        <w:t>ꥅ</w:t>
      </w:r>
      <w:r>
        <w:rPr/>
        <w:t>ꍲ㌩쎻╢㜤촬䁈䡕숵⧍轪㭎㡾眦㐥樱ꍹ夨긣⍂䙋瞣㕏䚬䍺㐺춘噘碥숳漱㑵쉢湃▮㕹晓奬뭨䁮뭉桷婋患凂失灥癘⥵⻂即</w:t>
      </w:r>
      <w:r>
        <w:rPr/>
        <w:t>Ⱳ</w:t>
      </w:r>
      <w:r>
        <w:rPr/>
        <w:t>㑍爮轸ꄫ싂㈸⫂歶싍</w:t>
      </w:r>
      <w:r>
        <w:rPr/>
        <w:t>ꦩ</w:t>
      </w:r>
      <w:r>
        <w:rPr/>
        <w:t>欹뽇㡳桬쉃圥</w:t>
      </w:r>
      <w:r>
        <w:rPr/>
        <w:t>Ⱝ</w:t>
      </w:r>
      <w:r>
        <w:rPr/>
        <w:t>槂㍪</w:t>
      </w:r>
      <w:r>
        <w:rPr/>
        <w:t>ⵥ</w:t>
      </w:r>
      <w:r>
        <w:rPr/>
        <w:t>䭙</w:t>
      </w:r>
      <w:r>
        <w:rPr/>
        <w:t>ⲵ⸻</w:t>
      </w:r>
      <w:r>
        <w:rPr/>
        <w:t>싂⹸户帊䭴</w:t>
      </w:r>
      <w:r>
        <w:rPr/>
        <w:t>ꦮ</w:t>
      </w:r>
      <w:r>
        <w:rPr/>
        <w:t>㥗⩴䄫䅧숫싂⚣㶩扱剗쉘쉷噴㝕瀨㙂頨凎싂㊡ꍈ啴偮㛂恘깉㵚딳䑤⮮</w:t>
      </w:r>
      <w:r>
        <w:rPr/>
        <w:t>꧂</w:t>
      </w:r>
      <w:r>
        <w:rPr/>
        <w:t>녌썔礨忂㝾氥䜱</w:t>
      </w:r>
      <w:r>
        <w:rPr/>
        <w:t>ꥀ</w:t>
      </w:r>
      <w:r>
        <w:rPr/>
        <w:t>么桀撡쌫㮻两湇庮䫂▿懂ꌪ洴쉃卯扑杓坌䐳楮숵⥳뇂頭穨反녆頯珂䩳轍⛂侣ꅐ穊⹂䅱浱幱䍘堽뾱</w:t>
      </w:r>
      <w:r>
        <w:rPr/>
        <w:t>ⵇ</w:t>
      </w:r>
      <w:r>
        <w:rPr/>
        <w:t>䋂쉶煢灶剚㚩㷂ꌩ숵췂扗㞮癷砤싂愣䉏攳깊璿䅺眶娲杵㌯땷뇂幓쉫䌯硶奓⻂縹穀椮ㆵ恫参疻␣뭥䵈</w:t>
      </w:r>
      <w:r>
        <w:rPr/>
        <w:t>⠶</w:t>
      </w:r>
      <w:r>
        <w:rPr/>
        <w:t>ꤦ</w:t>
      </w:r>
      <w:r>
        <w:rPr/>
        <w:t>梵쌫슱㔳㙾卩竂搻光䡇橾珂놻쉓汰쉐㍘摥쉳橹㵸</w:t>
      </w:r>
      <w:r>
        <w:rPr/>
        <w:t>ꕱ</w:t>
      </w:r>
      <w:r>
        <w:rPr/>
        <w:t>彠䭖䈮쉈䁌略塔契</w:t>
      </w:r>
      <w:r>
        <w:rPr/>
        <w:t>ꤽ</w:t>
      </w:r>
      <w:r>
        <w:rPr/>
        <w:t>숭썊砸믎걞畗侱쉲䡭嗂⽠ꍓ긴</w:t>
      </w:r>
      <w:r>
        <w:rPr/>
        <w:t>ⲏ</w:t>
      </w:r>
      <w:r>
        <w:rPr/>
        <w:t>ꥣ쉇爵㉳㵣⑧䩐⩳皩婟牄煀咮뽳瑍숽䵵轓氪顟㪘♑䡈숣摒檩栬濂ꍈ槃焭녏弭촵〵땅</w:t>
      </w:r>
      <w:r>
        <w:rPr/>
        <w:t>⡱⫂</w:t>
      </w:r>
      <w:r>
        <w:rPr/>
        <w:t>剒幧䍘卖䩉榩䍾</w:t>
      </w:r>
      <w:r>
        <w:rPr/>
        <w:t>⣎</w:t>
      </w:r>
      <w:r>
        <w:rPr/>
        <w:t>ギ侩䕌搸轺♭䘷瓂⫂晘暩⥎毂矂숲䐲䞘揂㣂䠽</w:t>
      </w:r>
      <w:r>
        <w:rPr/>
        <w:t>⡉</w:t>
      </w:r>
      <w:r>
        <w:rPr/>
        <w:t>췍正⛂습弪습さ쉉䵑츦ꍑ㙐숯䤮太⵱⩖ꏂ</w:t>
      </w:r>
      <w:r>
        <w:rPr/>
        <w:t>ꤤ⪣␽</w:t>
      </w:r>
      <w:r>
        <w:rPr/>
        <w:t>ⱪ</w:t>
      </w:r>
      <w:r>
        <w:rPr/>
        <w:t>椸쉘쉲㋂䒥硙䅌珂ヂ縨䥃䷂㉂슣놩獑炩ꅞ걳⏂쉶戬潣䀶睎浡繅싃⩈盃☤檻抬</w:t>
      </w:r>
      <w:r>
        <w:rPr/>
        <w:t>⣍Ⱪ</w:t>
      </w:r>
      <w:r>
        <w:rPr/>
        <w:t>쉇潴싂婫嚩ꅉ曂嘳ꅨ㨦术㣎⭫⎵</w:t>
      </w:r>
      <w:r>
        <w:rPr/>
        <w:t>⣂⑞</w:t>
      </w:r>
      <w:r>
        <w:rPr/>
        <w:t>숻浘슣微怦樰䑉楉湢轟噔㏎ꌶꥸ帷䰱㠯갱㐬厥ひ摞棂䬭䭟걀⭃福⹔썺晸ヂ毂䎘据㜦⬣ꄭ睃噎</w:t>
      </w:r>
      <w:r>
        <w:rPr/>
        <w:t>ꤦ</w:t>
      </w:r>
      <w:r>
        <w:rPr/>
        <w:t>洭䡡컂痂쉏珂</w:t>
      </w:r>
      <w:r>
        <w:rPr/>
        <w:t>⠺</w:t>
      </w:r>
      <w:r>
        <w:rPr/>
        <w:t>奫걂䙩땤⌸奚ꆏ쉚쉉뽶</w:t>
      </w:r>
      <w:r>
        <w:rPr/>
        <w:t>⠤</w:t>
      </w:r>
      <w:r>
        <w:rPr/>
        <w:t>彃</w:t>
      </w:r>
      <w:r>
        <w:rPr/>
        <w:t>ꦱ</w:t>
      </w:r>
      <w:r>
        <w:rPr/>
        <w:t>係潤䭖扂䝚浨祏䙣帬넴</w:t>
      </w:r>
      <w:r>
        <w:rPr/>
        <w:t>ꤥ</w:t>
      </w:r>
      <w:r>
        <w:rPr/>
        <w:t>剡䜮♺滂⍯匬坱睭晣ㅋ걾㢘䰣熏参쉞슩䭉뭅㜭쉖嗃䵙걀煬쌶睢睓쉓擂㫂녈挰㍷䲩敦습⯂䘤뼪辘揃䧍䛂쉫⍟⥴㍐깵曂晙瑩쉇걞때츫⫂㙨쉩桉湊䳂숪녵頪</w:t>
      </w:r>
      <w:r>
        <w:rPr/>
        <w:t>ꖻ</w:t>
      </w:r>
      <w:r>
        <w:rPr/>
        <w:t>穰ꍮ㐵朽䯂縣竎㵋䜰歱㷂뽀卓䥆㭋ㅴ쉈为晨⹱戣窵妘彗ꅫ䨴潅兖</w:t>
      </w:r>
      <w:r>
        <w:rPr/>
        <w:t>ꤰ</w:t>
      </w:r>
      <w:r>
        <w:rPr/>
        <w:t>쉬䩂凎婄当쉇숹㯎獡</w:t>
      </w:r>
      <w:r>
        <w:rPr/>
        <w:t>⡳</w:t>
      </w:r>
      <w:r>
        <w:rPr/>
        <w:t>⽄剌⑗楅⵴睧</w:t>
      </w:r>
      <w:r>
        <w:rPr/>
        <w:t>ꥌ</w:t>
      </w:r>
      <w:r>
        <w:rPr/>
        <w:t>垱칟䝡䵲숶咩쉔橪</w:t>
      </w:r>
      <w:r>
        <w:rPr/>
        <w:t>ⱞ</w:t>
      </w:r>
      <w:r>
        <w:rPr/>
        <w:t>〲</w:t>
      </w:r>
      <w:r>
        <w:rPr/>
        <w:t>ⱪ</w:t>
      </w:r>
      <w:r>
        <w:rPr/>
        <w:t>撏晄⌊畄㝞楯䡟⩣갦</w:t>
      </w:r>
      <w:r>
        <w:rPr/>
        <w:t>⢥</w:t>
      </w:r>
      <w:r>
        <w:rPr/>
        <w:t>슿晣㬰垿녟숵〰쉰䐵䜦䩋䭃䴱숯슩奘㛂䟃繄普呖쉘</w:t>
      </w:r>
      <w:r>
        <w:rPr/>
        <w:t>ⰶⱫ⭓</w:t>
      </w:r>
      <w:r>
        <w:rPr/>
        <w:t>쉤ꄯ㍃ꇂ㡌轱甥㈰㑳婃⑍䭘橵惍汍</w:t>
      </w:r>
      <w:r>
        <w:rPr/>
        <w:t>ꕁ</w:t>
      </w:r>
      <w:r>
        <w:rPr/>
        <w:t>乖䞏숸䅓棂煦慙㊥姂䷂晤䐷䌱⽆杪⒡䈪⑟쉒克⍀㠪㫂╺⼪䩾惂녴轗쉵땱땩䮮㬬䙪顩㡡幘伺䳂仂潭</w:t>
      </w:r>
      <w:r>
        <w:rPr/>
        <w:t>ꕹ</w:t>
      </w:r>
      <w:r>
        <w:rPr/>
        <w:t>堦桯䇂㵴䗂矃⫂挴䩞䝩秂췂淂敹슏乳琮桹㕑璏㈴楟ꍗ䦏㚥嘵恟쉔㬷䑦剷㬩歅偒쉲싂숥堲何㡨畂倦浱䍓栦懍⩟煇넩☫敏숤긻䥒㌪</w:t>
      </w:r>
      <w:r>
        <w:rPr/>
        <w:t>ꥐ</w:t>
      </w:r>
      <w:r>
        <w:rPr/>
        <w:t>乭㜯眤充쉪┳䆱卭楚㕮ꌣ㍯</w:t>
      </w:r>
      <w:r>
        <w:rPr/>
        <w:t>ꖿ</w:t>
      </w:r>
      <w:r>
        <w:rPr/>
        <w:t>頲㙤烂</w:t>
      </w:r>
      <w:r>
        <w:rPr/>
        <w:t>ⰹ</w:t>
      </w:r>
      <w:r>
        <w:rPr/>
        <w:t>繙ꄩ煢穞㵘愪캿⩣썷迂彏쉊䲏炬⭐慂渨憵㯂犵摟㵆깬♕幵幢坌㘦⩆䶮갥㉷◂㑙䍟輮木撿㐻슬珂⮱呮⨷䡎影ꅨ뗂쵩쉒싂쉐匨⽁슣뼽숫䡍㭃儺ꌹ祄뿂硰춻潴㛂쉶ꆻ⩉</w:t>
      </w:r>
      <w:r>
        <w:rPr/>
        <w:t>ꦥ</w:t>
      </w:r>
      <w:r>
        <w:rPr/>
        <w:t>ⱹ</w:t>
      </w:r>
      <w:r>
        <w:rPr/>
        <w:t>彯䬲す䬫㭤摲刮祯䌲儣쉢碩쉲彆䎬樫칮╘縸祮긫</w:t>
      </w:r>
      <w:r>
        <w:rPr/>
        <w:t>ⵉ⑂</w:t>
      </w:r>
      <w:r>
        <w:rPr/>
        <w:t>ꥱ②婎捚ㅦ呏歹〱示偵쉤⥔暡埂卺㍊䕵䨯坔딲毂乍㬳Ⓜ⵩恚쉘参曂輤⩚她櫂쉊乣乎敍녡䙏慳숦䲡╀僎ꍩ幇倩枿唶啫ㅙ槂㢩䡞玬縲쉒獥愪䁩숸㴷㫃␰圹</w:t>
      </w:r>
      <w:r>
        <w:rPr/>
        <w:t>ⴸ</w:t>
      </w:r>
      <w:r>
        <w:rPr/>
        <w:t>頩䑦坰츴ꅮ甥湎䙈캩啙㙠桊狂渴䜥䉬慮㵷燂幍婚슬䂥縥債㩩䔩䉟숪㍫没頪㙇䜹㥵䯂䀽쉙牏汋倸䀫汆</w:t>
      </w:r>
      <w:r>
        <w:rPr/>
        <w:t>⡫</w:t>
      </w:r>
      <w:r>
        <w:rPr/>
        <w:t>녧轶⴫䬺⪣浡ォ縤</w:t>
      </w:r>
      <w:r>
        <w:rPr/>
        <w:t>ꥏ</w:t>
      </w:r>
      <w:r>
        <w:rPr/>
        <w:t>㑑녵䈷쉥쉬离쉋쉌辱洽书䙠⫂䥀䎱汆䓎窮⹅獋䉞恫숲䵙潠漪懂쉮쉣놬欨穫◂䭧䡄焬㙏眪⑦ꅩ㷂汤圵怳惃占頪⪩</w:t>
      </w:r>
      <w:r>
        <w:rPr/>
        <w:t>ꖩ</w:t>
      </w:r>
      <w:r>
        <w:rPr/>
        <w:t>噐⹮☥煎坬湹쉮挺顟繃견침捵别싂佰♑濂啺繯䭞杸⫂婒滂</w:t>
      </w:r>
      <w:r>
        <w:rPr/>
        <w:t>ⰻ</w:t>
      </w:r>
      <w:r>
        <w:rPr/>
        <w:t>弳䵖뽰奕</w:t>
      </w:r>
      <w:r>
        <w:rPr/>
        <w:t>ꥍ</w:t>
      </w:r>
      <w:r>
        <w:rPr/>
        <w:t>奢稪쉱䲏婧䔷恌␻</w:t>
      </w:r>
      <w:r>
        <w:rPr/>
        <w:t>ⵆ</w:t>
      </w:r>
      <w:r>
        <w:rPr/>
        <w:t>噮㟂</w:t>
      </w:r>
      <w:r>
        <w:rPr/>
        <w:t>ⱦ</w:t>
      </w:r>
      <w:r>
        <w:rPr/>
        <w:t>剴匸䡞癨䯂⼷皩棂䨹亩䷃参쉎뿂瓂쉈占칆</w:t>
      </w:r>
      <w:r>
        <w:rPr/>
        <w:t>⡋</w:t>
      </w:r>
      <w:r>
        <w:rPr/>
        <w:t>㑕㧂帪潷剥䅐䩮쌵䌭</w:t>
      </w:r>
      <w:r>
        <w:rPr/>
        <w:t>ⵥ</w:t>
      </w:r>
      <w:r>
        <w:rPr/>
        <w:t>싂欮傩歷쉾眬枥쉯뽎썁歴뭒䔊啍㩦걡</w:t>
      </w:r>
      <w:r>
        <w:rPr/>
        <w:t>ꕱ</w:t>
      </w:r>
      <w:r>
        <w:rPr/>
        <w:t>싂澬挲䟂ꍴ</w:t>
      </w:r>
      <w:r>
        <w:rPr/>
        <w:t>⡇╭</w:t>
      </w:r>
      <w:r>
        <w:rPr/>
        <w:t>丬䤻昺仂廂濍區</w:t>
      </w:r>
      <w:r>
        <w:rPr/>
        <w:t>Ⱔ</w:t>
      </w:r>
      <w:r>
        <w:rPr/>
        <w:t>䞱縤뿂뭇䕸摯泂䕃츲坅歈穾飂穷싂攽㩈㍹䥍</w:t>
      </w:r>
      <w:r>
        <w:rPr/>
        <w:t>⡌</w:t>
      </w:r>
      <w:r>
        <w:rPr/>
        <w:t>歕奄瀯䩎</w:t>
      </w:r>
      <w:r>
        <w:rPr/>
        <w:t>ⱖ</w:t>
      </w:r>
      <w:r>
        <w:rPr/>
        <w:t>꺮㈪♈☳噺뽣卓뭎╁僂栮ꌸ䭈湺쉟䞩㮵㕖쎵걱칸圻㛂眨伽싂㕗⏂潂숫㗂㷂䝍䁯</w:t>
      </w:r>
      <w:r>
        <w:rPr/>
        <w:t>ꔱ</w:t>
      </w:r>
      <w:r>
        <w:rPr/>
        <w:t>啋昫╆⩥⦡㙔㗂歔塲쉳䲘偅䱀䰮乐녕뽹殘㭷쉨䃎⩆䦩⩔딴䁔</w:t>
      </w:r>
      <w:r>
        <w:rPr/>
        <w:t>ⲻ</w:t>
      </w:r>
      <w:r>
        <w:rPr/>
        <w:t>磂까吵⧎⯂컂</w:t>
      </w:r>
      <w:r>
        <w:rPr/>
        <w:t>ꔴ</w:t>
      </w:r>
      <w:r>
        <w:rPr/>
        <w:t>숪㙣檱穏㭆⩗䲬⩴䭺䱋땏ィ␳噃儱灖</w:t>
      </w:r>
      <w:r>
        <w:rPr/>
        <w:t>ꕎ</w:t>
      </w:r>
      <w:r>
        <w:rPr/>
        <w:t>剗栱佮汆䳍恒恋療中♩䰷穃皘꥾쉎</w:t>
      </w:r>
      <w:r>
        <w:rPr/>
        <w:t>ꗂ</w:t>
      </w:r>
      <w:r>
        <w:rPr/>
        <w:t>侣卶祱畏海吥㑕景儩凃䥖㈶歖癩恘꥔䙎땕奷瑕싂</w:t>
      </w:r>
      <w:r>
        <w:rPr/>
        <w:t>⠪</w:t>
      </w:r>
      <w:r>
        <w:rPr/>
        <w:t>埂椱ꅬ껂婒浚촸瀳갶㇂쉌渻瀷楴</w:t>
      </w:r>
      <w:r>
        <w:rPr/>
        <w:t>ꕁ</w:t>
      </w:r>
      <w:r>
        <w:rPr/>
        <w:t>뭇䍏伣睐啘敹싂揂⭄쏂顺恞泂쉑䶩录⸥싎⭰</w:t>
      </w:r>
      <w:r>
        <w:rPr/>
        <w:t>ꕃ⩟</w:t>
      </w:r>
      <w:r>
        <w:rPr/>
        <w:t>瓎潟橳⩗㗂扰땃녶䍳㭁䅆썭癊䍯墿쉎</w:t>
      </w:r>
      <w:r>
        <w:rPr/>
        <w:t>⢩</w:t>
      </w:r>
      <w:r>
        <w:rPr/>
        <w:t>佶䘤⽁캡卨偷걍꥖価걢䁮싂뇃</w:t>
      </w:r>
      <w:r>
        <w:rPr/>
        <w:t>⡣</w:t>
      </w:r>
      <w:r>
        <w:rPr/>
        <w:t>眸㐵䡄灑䥬䑓䁫坟伲䍩㤲䉍楑亡渵싃淃㔣㛂䢻㑔⨱㉧䑋凂汌䌽转橀䨥뗂瀨睯淂⨷</w:t>
      </w:r>
      <w:r>
        <w:rPr/>
        <w:t>⡧</w:t>
      </w:r>
      <w:r>
        <w:rPr/>
        <w:t>汚⪵⛂抱活㊡뾥奭㭈猳轈⩓䙴橴暿煵⥾啶繱⼱䙁㧎칧ꍆ깺䍚凂䟂磍습㭥⬨氰轃츬线䅔⦩去塅摃</w:t>
      </w:r>
      <w:r>
        <w:rPr/>
        <w:t>ꦻ</w:t>
      </w:r>
      <w:r>
        <w:rPr/>
        <w:t>녒碬灨煄怰㨳㉊㯂싍ꍓ⭏坑挨橵䄤⌵歠灳쉉㴥前䭸帪丯塔㠺䍄潪硰唺㩏㵟䍟漤ㄽ縷숣ꍍ沱帷䀰哂䖩㡄条穾晚瑯桬㠷㑵祘疵珂到㘫穫潕⎱</w:t>
      </w:r>
      <w:r>
        <w:rPr/>
        <w:t>⡉</w:t>
      </w:r>
      <w:r>
        <w:rPr/>
        <w:t>ㄱ秂硰煐摠㝸숷抣䉅䀮䇂仂幅䂩携ꍍ쉳㬷接䌱启숨㈤슥佒쏍活楹䰯㩆爸輵</w:t>
      </w:r>
      <w:r>
        <w:rPr/>
        <w:t>Ɫ</w:t>
      </w:r>
      <w:r>
        <w:rPr/>
        <w:t>浉㵠䬴싎榩쉟㚥捷ネ䩋㐲⭸䜪숵⬹帪歙牉橏瘴留冥䪥呈㥄ꅕ싂䎿⎣坓썳쉺䯃땍渣兑呇幣䊩档ㅯ⏂ꥺ扳束嫎⍴穅楪</w:t>
      </w:r>
      <w:r>
        <w:rPr/>
        <w:t>ⰴ</w:t>
      </w:r>
      <w:r>
        <w:rPr/>
        <w:t>竂</w:t>
      </w:r>
      <w:r>
        <w:rPr/>
        <w:t>ⲱ</w:t>
      </w:r>
      <w:r>
        <w:rPr/>
        <w:t>穇响爨㝸숨넶玩䕪懍ㅟ带쉊扡⾡汴䘱く⑉洰쌬</w:t>
      </w:r>
      <w:r>
        <w:rPr/>
        <w:t>ⵥ</w:t>
      </w:r>
      <w:r>
        <w:rPr/>
        <w:t>ꄰ瘤䖱煴</w:t>
      </w:r>
      <w:r>
        <w:rPr/>
        <w:t>Ⳃ</w:t>
      </w:r>
      <w:r>
        <w:rPr/>
        <w:t>祋昳坲⩱⍳䤷ꥥ㈨轸柂偫噀流䝯撬슩眺ꄯ㓂㔰䌻</w:t>
      </w:r>
      <w:r>
        <w:rPr/>
        <w:t>ꕈ</w:t>
      </w:r>
      <w:r>
        <w:rPr/>
        <w:t>䰻元癷婳儱䨊䋂䬽怯쉟숤썀쉪슿⛂쉬顄㠪硄썬吵숣뭓佨ꥧ哂免</w:t>
      </w:r>
      <w:r>
        <w:rPr/>
        <w:t>ꥉ</w:t>
      </w:r>
      <w:r>
        <w:rPr/>
        <w:t>⽬㉦ꍣ摰싍批</w:t>
      </w:r>
      <w:r>
        <w:rPr/>
        <w:t>Ⱜ</w:t>
      </w:r>
      <w:r>
        <w:rPr/>
        <w:t>恍䄤呡硰쉺숥洵㤱炵숮帱춮璘ꌽ숴쉟ヂ婩䍹椥⍀䣂</w:t>
      </w:r>
      <w:r>
        <w:rPr/>
        <w:t>Ⳃ</w:t>
      </w:r>
      <w:r>
        <w:rPr/>
        <w:t>礱氤㯃쉢桓枏溱땒漷扳奪䅆</w:t>
      </w:r>
      <w:r>
        <w:rPr/>
        <w:t>ꥍ꧂</w:t>
      </w:r>
      <w:r>
        <w:rPr/>
        <w:t>剚⎩冘瑶內敤䙹体匲뭇䐤⧂㌪㝁♤䨨</w:t>
      </w:r>
      <w:r>
        <w:rPr/>
        <w:t>ꤳ</w:t>
      </w:r>
      <w:r>
        <w:rPr/>
        <w:t>숲橢㶩噴땤穷潖㍲㡹㈯禘潰璡녂쌹祌싂땚㴤剨奾歬쉰쉒뿍穪㶘椷쉟⿂擎彲쉌䙌嫂㖬搨歓睗䱴㵆ㅂ䝗⯂숮숷꺱圪昮쉳㵹숯㒥䊡䡡쵮</w:t>
      </w:r>
      <w:r>
        <w:rPr/>
        <w:t>ꗂ</w:t>
      </w:r>
      <w:r>
        <w:rPr/>
        <w:t>슘䁏쉗꺵ꄺ杠㠪쉄獚呃␸䍙⥘剸䈤⥴Ⓜ㷂⩔汁摩敗绂㞱匷杢票橭吣䓂是⾻獂乥</w:t>
      </w:r>
      <w:r>
        <w:rPr/>
        <w:t>ⵕ</w:t>
      </w:r>
      <w:r>
        <w:rPr/>
        <w:t>㭶だ㡔捦䅒땉츨뮩⨦</w:t>
      </w:r>
      <w:r>
        <w:rPr/>
        <w:t>ⱇ</w:t>
      </w:r>
      <w:r>
        <w:rPr/>
        <w:t>煞瑧昷</w:t>
      </w:r>
      <w:r>
        <w:rPr/>
        <w:t>ꦿ</w:t>
      </w:r>
      <w:r>
        <w:rPr/>
        <w:t>穳塪櫂㒵礽㩷睗숲㩏⻎숮䍬爩㑕숴걅⻂彀䵹卦夷╠硐㈭ꥩ惂뽩㨸▩칙</w:t>
      </w:r>
      <w:r>
        <w:rPr/>
        <w:t>ⵈ</w:t>
      </w:r>
      <w:r>
        <w:rPr/>
        <w:t>〫佲慣䈬슬䑑⽘㈥숯汇朷䍬纬徬爲塐轴䊡㉰䇂쉶噸嗂盂牮♄〈冩杠쉣㬵呤쉢㉈㩂</w:t>
      </w:r>
      <w:r>
        <w:rPr/>
        <w:t>⡁⛂⥏</w:t>
      </w:r>
      <w:r>
        <w:rPr/>
        <w:t>绂彪쉯杗狂숳䁍䡯㉑皵磂捾㩟奮㉈散甪堽⩆⯂䐷뇂㇂숷丫坯捁䕴廂海쉎㗍噦쉂⭡䭡ㄪ㕒ꅶ漮⻂뮩椭싂㖩⨲╲㶩⧂</w:t>
      </w:r>
      <w:r>
        <w:rPr/>
        <w:t>Ⱚ</w:t>
      </w:r>
      <w:r>
        <w:rPr/>
        <w:t>㩅瑄熩㠵⑮墿顷⨣浡⹭皣之╊恊妣땲춬灱䵬ꎻ町浺卥渳⵨녤並⫂癑僂</w:t>
      </w:r>
      <w:r>
        <w:rPr/>
        <w:t>ꕉ</w:t>
      </w:r>
      <w:r>
        <w:rPr/>
        <w:t>東쉇㌳浱⩍灄顳걇媩溡쉷栮䥌埂뭠睾싂挨숦揍愶넴⭉稯</w:t>
      </w:r>
      <w:r>
        <w:rPr/>
        <w:t>ⷂ</w:t>
      </w:r>
      <w:r>
        <w:rPr/>
        <w:t>䅃㕀兪復☷⹷圷啘彠䵍㬩쵗牌䬺⤱⌽슱湗你址坑쉡迃⩍㶱쎣쉍䛃獥憬噄㈥싂䖣彖썮晄䤱杌毂⹙犮㍙</w:t>
      </w:r>
      <w:r>
        <w:rPr/>
        <w:t>ꔻ⑰</w:t>
      </w:r>
      <w:r>
        <w:rPr/>
        <w:t>건䍅⍧뽫洸乵㭒睔䩖內吴梵㑔⾱䡥슻墩頨㩬㵟溘㍶儯浴쉡擃戥湀䕷〬㖏⍟彁䞣瀮偊婐浓啌䉋穋兵澮楧⍘繳ꍭ顟慬쉆⨨㘽㝎⩙⬣啔㥨䲮杲숪捁䐯槍在</w:t>
      </w:r>
      <w:r>
        <w:rPr/>
        <w:t>ⱖ</w:t>
      </w:r>
      <w:r>
        <w:rPr/>
        <w:t>⼭놬쉳䙐싃㛂瞡瑌㑀幗䄪剤⻂뿂丶幎긪</w:t>
      </w:r>
      <w:r>
        <w:rPr/>
        <w:t>꧂</w:t>
      </w:r>
      <w:r>
        <w:rPr/>
        <w:t>啟숨敘䍰浑淎䞘습埂瑭繺쉫⌴焷䘷捞䬫浒恡㤊땁楂썄㉍偞쉷䣂怹╌剎呫</w:t>
      </w:r>
      <w:r>
        <w:rPr/>
        <w:t>ꦬ</w:t>
      </w:r>
      <w:r>
        <w:rPr/>
        <w:t>㙪桳穁䥏☫煨䁑癤浒䥇숪即슡땶㩓쉢㍐㙬歷㨸乲䓎</w:t>
      </w:r>
      <w:r>
        <w:rPr/>
        <w:t>ꕞ⥳</w:t>
      </w:r>
      <w:r>
        <w:rPr/>
        <w:t>ㅁ싂幮㖮畇杪</w:t>
      </w:r>
      <w:r>
        <w:rPr/>
        <w:t>⠴</w:t>
      </w:r>
      <w:r>
        <w:rPr/>
        <w:t>ꔴ</w:t>
      </w:r>
      <w:r>
        <w:rPr/>
        <w:t>栵⽶弻歠栲⒘䁩쉃</w:t>
      </w:r>
      <w:r>
        <w:rPr/>
        <w:t>Ⱚ</w:t>
      </w:r>
      <w:r>
        <w:rPr/>
        <w:t>싂整晦坫捄伤塹ꏂ넪坲啉쉗</w:t>
      </w:r>
      <w:r>
        <w:rPr/>
        <w:t>ꔴ</w:t>
      </w:r>
      <w:r>
        <w:rPr/>
        <w:t>䄣櫂슏</w:t>
      </w:r>
      <w:r>
        <w:rPr/>
        <w:t>ꤹ</w:t>
      </w:r>
      <w:r>
        <w:rPr/>
        <w:t>浥㡨偗슡㵢</w:t>
      </w:r>
      <w:r>
        <w:rPr/>
        <w:t>Ⱔ</w:t>
      </w:r>
      <w:r>
        <w:rPr/>
        <w:t>䣂쉟晎剁㈸患걠⿂䅟䍫奣晨슻当㒱䚱⫂㉚뽄夭쉁畟嫂䞵⩗</w:t>
      </w:r>
      <w:r>
        <w:rPr/>
        <w:t>ꕲ</w:t>
      </w:r>
      <w:r>
        <w:rPr/>
        <w:t>숻묺畋癆頴琪싂쉗⹮⌲穭㧂䡏칇ぃ瑎呮凂䩤廂䡄爱ꍯ束礭敍牧昮惃</w:t>
      </w:r>
      <w:r>
        <w:rPr/>
        <w:t>⣂</w:t>
      </w:r>
      <w:r>
        <w:rPr/>
        <w:t>ㅢ땃灑䙁Ⓜ</w:t>
      </w:r>
      <w:r>
        <w:rPr/>
        <w:t>꧃</w:t>
      </w:r>
      <w:r>
        <w:rPr/>
        <w:t>癬䱱☱䱃檘硒쉞棂颏梏瑨쉥䩷䘤漬쉾圪숲䳂쉟㆏櫂㚥㥵㎿橷䘶⛂扊뼭䈽䜭潯ꄪꅷ牢愩</w:t>
      </w:r>
      <w:r>
        <w:rPr/>
        <w:t>⣂</w:t>
      </w:r>
      <w:r>
        <w:rPr/>
        <w:t>瘪灨쉫櫂晣別烂䓂䃂뗎넱갻楫⩕䲱썇呎♳</w:t>
      </w:r>
      <w:r>
        <w:rPr/>
        <w:t>ⱡ</w:t>
      </w:r>
      <w:r>
        <w:rPr/>
        <w:t>係玘싂呇㠴⌶㭚淎䡌</w:t>
      </w:r>
      <w:r>
        <w:rPr/>
        <w:t>ꤣ</w:t>
      </w:r>
      <w:r>
        <w:rPr/>
        <w:t>쉞칏䌻숶欽䰽㩁瑩䆱ꄱ쉏繹杴縯浉搲敦卉㍘呈䐱</w:t>
      </w:r>
      <w:r>
        <w:rPr/>
        <w:t>ꕈ</w:t>
      </w:r>
      <w:r>
        <w:rPr/>
        <w:t>摋⧂汞㕍捎싂䣎쉀穹徱숱㨰싂垡䀻㑦㙲㝨年犩䁎䨽仂拍♔뮘ꇂꥰ倪⩆䱣⺩㧂丯㜰繪갲幉</w:t>
      </w:r>
      <w:r>
        <w:rPr/>
        <w:t>ꤨ</w:t>
      </w:r>
      <w:r>
        <w:rPr/>
        <w:t>㉶癗楏朩㤶딩䅌䅄쉣璮睵偉癣컃倵ヂ㝢恇欦쉏⑈係㑂쉥乤걟䕓轞塏祺沩㑩湉ㅮ转쉔涩䑳祦⌰쉑溱槂䅳䭶넸唭쉋惎⎥숵彚䘳璱ꇂ扇塤䥉繴獢ꆻ╋㒩刣ꎱ潐櫂촥</w:t>
      </w:r>
      <w:r>
        <w:rPr/>
        <w:t>ꔯ</w:t>
      </w:r>
      <w:r>
        <w:rPr/>
        <w:t>치砮칺䆻ㅀ挤䕪☵坃ꄵ</w:t>
      </w:r>
      <w:r>
        <w:rPr/>
        <w:t>ꕈ</w:t>
      </w:r>
      <w:r>
        <w:rPr/>
        <w:t>껎ㄣ佸☽䖿坨丷圥溩㵳楸癁ㅰ㩄춮焲㛂ꍅ㖬⬶싎啁㟂숤砪</w:t>
      </w:r>
      <w:r>
        <w:rPr/>
        <w:t>ⳍ⒱</w:t>
      </w:r>
      <w:r>
        <w:rPr/>
        <w:t>祬♐䨦湹㕸灟䁎ꏂ頭佖⥡</w:t>
      </w:r>
      <w:r>
        <w:rPr/>
        <w:t>ꕭ⭶</w:t>
      </w:r>
      <w:r>
        <w:rPr/>
        <w:t>숩⭦䲻쉳꺮厩獭䁁</w:t>
      </w:r>
      <w:r>
        <w:rPr/>
        <w:t>ⶬⵕ</w:t>
      </w:r>
      <w:r>
        <w:rPr/>
        <w:t>轰䅏숱杒杅⤶㜵椹瑦礫琳䷂斱</w:t>
      </w:r>
      <w:r>
        <w:rPr/>
        <w:t>ⴣ</w:t>
      </w:r>
      <w:r>
        <w:rPr/>
        <w:t>轤坚䙳灗⫂伪䑣ꅠ䳂㑠쉁獷牶♃쉊獕顈╤呀㨱</w:t>
      </w:r>
      <w:r>
        <w:rPr/>
        <w:t>⡎</w:t>
      </w:r>
      <w:r>
        <w:rPr/>
        <w:t>佭杦뭴彥㊥</w:t>
      </w:r>
      <w:r>
        <w:rPr/>
        <w:t>⢬</w:t>
      </w:r>
      <w:r>
        <w:rPr/>
        <w:t>㩳㍘奰恓轢桏狂ꥸ䍆ㄬ㊵䏂╸㬱</w:t>
      </w:r>
      <w:r>
        <w:rPr/>
        <w:t>Ⱟ</w:t>
      </w:r>
      <w:r>
        <w:rPr/>
        <w:t>㭪⯃䑏捭䱈䩎⥱췂싂걩䡦杚伮捨湰</w:t>
      </w:r>
      <w:r>
        <w:rPr/>
        <w:t>⡍</w:t>
      </w:r>
      <w:r>
        <w:rPr/>
        <w:t>㙟</w:t>
      </w:r>
      <w:r>
        <w:rPr/>
        <w:t>ⵤ</w:t>
      </w:r>
      <w:r>
        <w:rPr/>
        <w:t>슬侣㩡漭</w:t>
      </w:r>
      <w:r>
        <w:rPr/>
        <w:t>ⵐ</w:t>
      </w:r>
      <w:r>
        <w:rPr/>
        <w:t>䎏啐砶惂琥刲ꅉ桴싂㥧ꅾ焷숣䝾氶樰⩍䄲⽠썧ꄮ⭱뭑⍸由숪㑠숩녊穀楧痂쵏奬깷䰰䨊婓枡瑙㍞咩㈷窬쉡䣂序揂坾橷刪䑣뽠㵍쌺吱쉠硤䡕⿂⥒⭖关入歞㵂䉗썷䍨䄹╒坷䆵渲숭慉쉂싂竃썠㴦⥭썮砪瑯䕃䜲ㅰ協㘳깄啕畏俎溣쉸汹</w:t>
      </w:r>
      <w:r>
        <w:rPr/>
        <w:t>ⰷ</w:t>
      </w:r>
      <w:r>
        <w:rPr/>
        <w:t>漰奠牥쉗䱀쉷儲弸깕쉹</w:t>
      </w:r>
      <w:r>
        <w:rPr/>
        <w:t>ⵖ⯂</w:t>
      </w:r>
      <w:r>
        <w:rPr/>
        <w:t>놩㌣䗂祗쉤습噒⹗㥫䍴戹뽙㕭슩껍杯杪党▻䩀ꥣ゘潤⹴硤춻䦻業촩㡗쉬轙睮洽垵周ㄫ摎婇싍㝡䥫슡㩞幥堤桰䀰䃂卆䜱ꅓ곍獭</w:t>
      </w:r>
      <w:r>
        <w:rPr/>
        <w:t>ꔤ</w:t>
      </w:r>
      <w:r>
        <w:rPr/>
        <w:t>狂湎㨨ꍫ杕숮쉅䃂⌫⻂⩊䟂棍幡쉉琷灠슿辻剟䍃䘯氶燂⑓潶쉘㯂涿稬슬⩕⬽㙚剏沿㊡㘲뽗湅⸴愱䉞걩煡⨲㉍⤮슿ꄽ㇍㡘楴</w:t>
      </w:r>
      <w:r>
        <w:rPr/>
        <w:t>ꥏ</w:t>
      </w:r>
      <w:r>
        <w:rPr/>
        <w:t>剭㘤ꇂ䟂幯㝦椫傮</w:t>
      </w:r>
      <w:r>
        <w:rPr/>
        <w:t>ꤪ</w:t>
      </w:r>
      <w:r>
        <w:rPr/>
        <w:t>皱⍔䡂㩘㭪깷</w:t>
      </w:r>
      <w:r>
        <w:rPr/>
        <w:t>ꔽ</w:t>
      </w:r>
      <w:r>
        <w:rPr/>
        <w:t>共춱숪題䨹婹汆䥾勂ꅵ戩䄴帹儫슻쉷</w:t>
      </w:r>
      <w:r>
        <w:rPr/>
        <w:t>ꕩ</w:t>
      </w:r>
      <w:r>
        <w:rPr/>
        <w:t>䯃楆숽</w:t>
      </w:r>
      <w:r>
        <w:rPr/>
        <w:t>ⴱ</w:t>
      </w:r>
      <w:r>
        <w:rPr/>
        <w:t>ꍒ嫂㡾</w:t>
      </w:r>
      <w:r>
        <w:rPr/>
        <w:t>ꤸ</w:t>
      </w:r>
      <w:r>
        <w:rPr/>
        <w:t>쵶盂</w:t>
      </w:r>
      <w:r>
        <w:rPr/>
        <w:t>ꥌ</w:t>
      </w:r>
      <w:r>
        <w:rPr/>
        <w:t>㋂束깱쌩㙃顐坐㝯걁싃㍾㠪捇撻瘺樶</w:t>
      </w:r>
      <w:r>
        <w:rPr/>
        <w:t>ⲥ</w:t>
      </w:r>
      <w:r>
        <w:rPr/>
        <w:t>쉄瓎䍃轇䙚婏坙繓恉숱뽄㡞ꇍ</w:t>
      </w:r>
      <w:r>
        <w:rPr/>
        <w:t>ⳍ</w:t>
      </w:r>
      <w:r>
        <w:rPr/>
        <w:t>燂⩆癀䳂녀慵捘哂䴱惂㵈氱</w:t>
      </w:r>
      <w:r>
        <w:rPr/>
        <w:t>ꕦ</w:t>
      </w:r>
      <w:r>
        <w:rPr/>
        <w:t>牣䙨幺⥕沥㐹杄</w:t>
      </w:r>
      <w:r>
        <w:rPr/>
        <w:t>ⵥ</w:t>
      </w:r>
      <w:r>
        <w:rPr/>
        <w:t>療칬⥊㈥刻䐤싂䬽쉏</w:t>
      </w:r>
      <w:r>
        <w:rPr/>
        <w:t>ꤵ</w:t>
      </w:r>
      <w:r>
        <w:rPr/>
        <w:t>噹湆烎쉒㛂牀瀻杧䅲䑥䭡䵖땄䈹䘪</w:t>
      </w:r>
      <w:r>
        <w:rPr/>
        <w:t>ꕞ</w:t>
      </w:r>
      <w:r>
        <w:rPr/>
        <w:t>㩶牉㕅佤戣㙳畓⹃㔨癠䯎</w:t>
      </w:r>
      <w:r>
        <w:rPr/>
        <w:t>⡮</w:t>
      </w:r>
      <w:r>
        <w:rPr/>
        <w:t>쉚⬪⵱硯ꇂ挬盂殩ぐꅀ䡍掘呧倸兆嚣晋╮洹쉘佰ぢ㕦</w:t>
      </w:r>
      <w:r>
        <w:rPr/>
        <w:t>ꕘ</w:t>
      </w:r>
      <w:r>
        <w:rPr/>
        <w:t>뭭쌵ꄸ亣幑</w:t>
      </w:r>
      <w:r>
        <w:rPr/>
        <w:t>ꥉ</w:t>
      </w:r>
      <w:r>
        <w:rPr/>
        <w:t>슻灉쉯䍶䝮江瘷⺏쉾厏⩄畏㵌⸩㮩彳婔싃깨彺쏂䈴싂⸵䋂歋</w:t>
      </w:r>
      <w:r>
        <w:rPr/>
        <w:t>ꥄ</w:t>
      </w:r>
      <w:r>
        <w:rPr/>
        <w:t>쉒輩뼳싂䁫슩冡爣</w:t>
      </w:r>
      <w:r>
        <w:rPr/>
        <w:t>⠨</w:t>
      </w:r>
      <w:r>
        <w:rPr/>
        <w:t>쉩䙖썪㭢眹䕚怫勂䦬䏂㖘活㑨숴犮穆ꍫ楩劏싃瞩兵칐숽稶䥓䴳㉓䅥</w:t>
      </w:r>
      <w:r>
        <w:rPr/>
        <w:t>⡓</w:t>
      </w:r>
      <w:r>
        <w:rPr/>
        <w:t>楨兮슱ㅹ壃燎</w:t>
      </w:r>
      <w:r>
        <w:rPr/>
        <w:t>ⴣ⩞</w:t>
      </w:r>
      <w:r>
        <w:rPr/>
        <w:t>殥ㅹ뭷쉎㥧捳</w:t>
      </w:r>
      <w:r>
        <w:rPr/>
        <w:t>⡤⡯</w:t>
      </w:r>
      <w:r>
        <w:rPr/>
        <w:t>歷㩧⨰䃂④격爳慮淂欸⭞䩶숽灒㉮⩃牓䀶␱燎恞</w:t>
      </w:r>
    </w:p>
    <w:p>
      <w:pPr>
        <w:pStyle w:val="PreformattedText"/>
        <w:bidi w:val="0"/>
        <w:spacing w:before="0" w:after="0"/>
        <w:jc w:val="left"/>
        <w:rPr/>
      </w:pPr>
      <w:r>
        <w:rPr/>
        <w:t>ꅍ</w:t>
      </w:r>
      <w:r>
        <w:rPr/>
        <w:t>ꖮ⵹꥚</w:t>
      </w:r>
      <w:r>
        <w:rPr/>
        <w:t>뭩歶僂畋噱䢱䥸걮礣㘩쉑뽙㩥</w:t>
      </w:r>
      <w:r>
        <w:rPr/>
        <w:t>Ɐ</w:t>
      </w:r>
      <w:r>
        <w:rPr/>
        <w:t>䡟步牸䵚湌☩婋㡄獺ꅩ䍗⨫昸쉤쉺ꄰ싍</w:t>
      </w:r>
      <w:r>
        <w:rPr/>
        <w:t>ⵠ</w:t>
      </w:r>
      <w:r>
        <w:rPr/>
        <w:t>画뭊堳</w:t>
      </w:r>
      <w:r>
        <w:rPr/>
        <w:t>ⵐ</w:t>
      </w:r>
      <w:r>
        <w:rPr/>
        <w:t>玻䬩璣捩禣싂䌻䭱걇䰴囂䝶䏍쉧⪮䑅轎䱰䩀뽲뽪䭦帊漮䙬⚱싂ꄷ䘺澬⵮쉅</w:t>
      </w:r>
      <w:r>
        <w:rPr/>
        <w:t>ꥏ</w:t>
      </w:r>
      <w:r>
        <w:rPr/>
        <w:t>拂哂㩇䠦숽ꇎꍴ쵕慶条⭢瘰浍뇂湅⽮⦩你个栬弪婨䃍싂未㵃弴걇呡⹍堮噟䉒渱싂彌夽슡琪╋슘噥壂⑌楴⵮㯂奞杋䤴⥺獔㪏㨣机幫瘱ꄴ䅬⩐恦捓䯂슻楐ぐ䁙쉋</w:t>
      </w:r>
      <w:r>
        <w:rPr/>
        <w:t>ꤦ</w:t>
      </w:r>
      <w:r>
        <w:rPr/>
        <w:t>㉞窩떮氽婳砭䑳䂿䋂櫂⭋㟂⪿慌㐪쉳儳숹串㌦硒녥拃椦䘦⛂掱䡟収ㄭ卄◂䁒係䄶☫湁墮㦥ꌯ쉷⨽⪻⩃⬦⹯梡㍥䥘┦匩彸楞敲</w:t>
      </w:r>
      <w:r>
        <w:rPr/>
        <w:t>ꔪ</w:t>
      </w:r>
      <w:r>
        <w:rPr/>
        <w:t>땂畇摕橬浂珂⩌唪䥐</w:t>
      </w:r>
      <w:r>
        <w:rPr/>
        <w:t>⣎</w:t>
      </w:r>
      <w:r>
        <w:rPr/>
        <w:t>皡쉒癣쉢㩠ꅑ㡑匽嘹繸⼪䙥㌰䠰⿂傏扌뾘忂</w:t>
      </w:r>
      <w:r>
        <w:rPr/>
        <w:t>ꤵ⏂</w:t>
      </w:r>
      <w:r>
        <w:rPr/>
        <w:t>塒␪祏䝧</w:t>
      </w:r>
      <w:r>
        <w:rPr/>
        <w:t>ⱴ</w:t>
      </w:r>
      <w:r>
        <w:rPr/>
        <w:t>쵏䑦䝳湪轙玏䵩敁穟擂䜰搱</w:t>
      </w:r>
      <w:r>
        <w:rPr/>
        <w:t>ꔮ</w:t>
      </w:r>
      <w:r>
        <w:rPr/>
        <w:t>癐ⸯ灸ꥫ湅䬶뭆卞㍣丽칥⽏绎⩯䧂</w:t>
      </w:r>
      <w:r>
        <w:rPr/>
        <w:t>ⱰⓂ</w:t>
      </w:r>
      <w:r>
        <w:rPr/>
        <w:t>㡆</w:t>
      </w:r>
      <w:r>
        <w:rPr/>
        <w:t>⠹</w:t>
      </w:r>
      <w:r>
        <w:rPr/>
        <w:t>촦場洮橞䐻徏砳쉅</w:t>
      </w:r>
      <w:r>
        <w:rPr/>
        <w:t>ⵦ</w:t>
      </w:r>
      <w:r>
        <w:rPr/>
        <w:t>㝌椺珍匪쉏㋂</w:t>
      </w:r>
      <w:r>
        <w:rPr/>
        <w:t>ꤵ</w:t>
      </w:r>
      <w:r>
        <w:rPr/>
        <w:t>搣⯂娫恋獐䙳숪畦渤</w:t>
      </w:r>
      <w:r>
        <w:rPr/>
        <w:t>ꕅ</w:t>
      </w:r>
      <w:r>
        <w:rPr/>
        <w:t>썞㴩♂祌す爤戵㙅甪䊬䱐㠱畐瑯䣂僂⍄⥰灹汮顣쉈㙤◍玿䵊㭃即桃潦疩쉢吣辮䐻쉄柍冬⤮슱琶♞湐湤⑮</w:t>
      </w:r>
      <w:r>
        <w:rPr/>
        <w:t>⡣</w:t>
      </w:r>
      <w:r>
        <w:rPr/>
        <w:t>琸ㄪ썁䑣呏常匨桑쉍啎呪嗂噮㜱숺䡞穏숽猷쌦녷䶏敂庥</w:t>
      </w:r>
      <w:r>
        <w:rPr/>
        <w:t>ꤻ</w:t>
      </w:r>
      <w:r>
        <w:rPr/>
        <w:t>灞ꍡ⤶⩕䉖♒췂橑⭠ꌦ呌䭗ㄣ愵Ⓜ걱呈甪⩶總⽩</w:t>
      </w:r>
      <w:r>
        <w:rPr/>
        <w:t>ⱅ</w:t>
      </w:r>
      <w:r>
        <w:rPr/>
        <w:t>䞮梥䙳쉕犩㝑⩘䢘侥숩쉐㞿嚬䠸䕉泂</w:t>
      </w:r>
      <w:r>
        <w:rPr/>
        <w:t>⡕⩮</w:t>
      </w:r>
      <w:r>
        <w:rPr/>
        <w:t>涵쉱슩䵦숦숴児硧㘽瑰䮱侘쉇♎懂Ⓕ习厣噴䆬幦塭轓硊㚏归숤抬未</w:t>
      </w:r>
      <w:r>
        <w:rPr/>
        <w:t>ꕚ⍈</w:t>
      </w:r>
      <w:r>
        <w:rPr/>
        <w:t>倲쉞券㍇㤽䎥畬摸㬽㵊숴㕨彷䝾⩊㨭♾嚱奄慰哂</w:t>
      </w:r>
      <w:r>
        <w:rPr/>
        <w:t>⠤</w:t>
      </w:r>
      <w:r>
        <w:rPr/>
        <w:t>檩슮垱汀슻걚畨忂㤲祉畹䵣㮻ꥭ硙긪⌷熡愥繯䘻塬彩㤫畄払뿂⤯䱈捲</w:t>
      </w:r>
      <w:r>
        <w:rPr/>
        <w:t>ⲱ</w:t>
      </w:r>
      <w:r>
        <w:rPr/>
        <w:t>썚䠺沮湦⎘堽矂偞火쉖磂숩쉆漯䩚쉐剬䌬枮倹夽숥㭞╋硩剷幘숽慏㔭偶奚㖘쉧䉹湳촶曃剂䵩䱠呒嚏穋㉶⸫囎㴰䡡捗係㜸磂䥦扒昪忂걂枘䅯䁺娰</w:t>
      </w:r>
      <w:r>
        <w:rPr/>
        <w:t>ꕙ</w:t>
      </w:r>
      <w:r>
        <w:rPr/>
        <w:t>偬噌싂걵㨪娬橏ꥱ쉲㘤</w:t>
      </w:r>
      <w:r>
        <w:rPr/>
        <w:t>Ⱕ</w:t>
      </w:r>
      <w:r>
        <w:rPr/>
        <w:t>㑺⮻䉸⍷써㑰瀳丽䑎㈯惂䒵灗갱漊敧㤱瑗幮쉋問뽐毂ㅐ䶮쉪摓礻㙧晲欹ꍁ溏斮捚떘棂㵒扙お亏搦깟煳싍</w:t>
      </w:r>
      <w:r>
        <w:rPr/>
        <w:t>ꖻ</w:t>
      </w:r>
      <w:r>
        <w:rPr/>
        <w:t>殘䣂묯慉撣䖘䜱⑪⴩伸㡖뼴㍞飍掻숻묶禿穵䩘㑆싍썌⭳㵌瀴⥫</w:t>
      </w:r>
      <w:r>
        <w:rPr/>
        <w:t>Ⱙ</w:t>
      </w:r>
      <w:r>
        <w:rPr/>
        <w:t>뭉幢㥈쎏暣⥉㟃䲏䖬奆摅䐯⥉慖쉚㝁剟係숫怲㈬犮┻滂⵴灡껂咻쵎</w:t>
      </w:r>
      <w:r>
        <w:rPr/>
        <w:t>ꕇ</w:t>
      </w:r>
      <w:r>
        <w:rPr/>
        <w:t>揂暱</w:t>
      </w:r>
      <w:r>
        <w:rPr/>
        <w:t>ⲡ</w:t>
      </w:r>
      <w:r>
        <w:rPr/>
        <w:t>䘴쎮甶╆畧⭏〵⩦〶橉숪さ쵲⩊숩ㅾ棂</w:t>
      </w:r>
      <w:r>
        <w:rPr/>
        <w:t>ꥄ</w:t>
      </w:r>
      <w:r>
        <w:rPr/>
        <w:t>䤹之㭔쉢습뽅偅䚿䥅㨤⦥쵚⑬㖬辣싂婴䩀䅞⽕</w:t>
      </w:r>
      <w:r>
        <w:rPr/>
        <w:t>ꖩ</w:t>
      </w:r>
      <w:r>
        <w:rPr/>
        <w:t>窩쉰晔쉪敓꥗䁆쉓傩㡩慴</w:t>
      </w:r>
      <w:r>
        <w:rPr/>
        <w:t>ꥌ</w:t>
      </w:r>
      <w:r>
        <w:rPr/>
        <w:t>歨眵䘷漶扦</w:t>
      </w:r>
      <w:r>
        <w:rPr/>
        <w:t>꧂</w:t>
      </w:r>
      <w:r>
        <w:rPr/>
        <w:t>啉爩쉐♓ꍱ捅奈쉃╺㥹①⑘偟㕀偊䅕쉉䝅䭖㫂伲㥋</w:t>
      </w:r>
      <w:r>
        <w:rPr/>
        <w:t>ⵘ</w:t>
      </w:r>
      <w:r>
        <w:rPr/>
        <w:t>縦呕輭坍㔰矂䜯攭쉪幬祍幺☽⩂걡甽彶歮轩쉩꥙盂ꄷ幍瘰仂깴攪汊녓컃浬䴶惂㕥敆䦏畸䇍⥹⩆㢱숵⒏啠뽒</w:t>
      </w:r>
      <w:r>
        <w:rPr/>
        <w:t>⡾</w:t>
      </w:r>
      <w:r>
        <w:rPr/>
        <w:t>쉬㉯梏䋃横灲漱䭄皘䵓繣츷㘮⭮归瑶兙⨫泂浇瘴段癓煍㋍幁쉾</w:t>
      </w:r>
      <w:r>
        <w:rPr/>
        <w:t>ꥅ</w:t>
      </w:r>
      <w:r>
        <w:rPr/>
        <w:t>伥祮쉘쎩窬兘⩟㟂㝟䕂㊿ㅤ䠸䦵습涱挫뼨숮坠뭁</w:t>
      </w:r>
      <w:r>
        <w:rPr/>
        <w:t>ⴴ</w:t>
      </w:r>
      <w:r>
        <w:rPr/>
        <w:t>呅슩楒䆩䰪䥵</w:t>
      </w:r>
      <w:r>
        <w:rPr/>
        <w:t>ⴷ</w:t>
      </w:r>
      <w:r>
        <w:rPr/>
        <w:t>䛃ㄺ偘⨺擂摪颏⩒潰묻</w:t>
      </w:r>
      <w:r>
        <w:rPr/>
        <w:t>ⲩ</w:t>
      </w:r>
      <w:r>
        <w:rPr/>
        <w:t>灭扸깥슱欻㑋쉺⚬</w:t>
      </w:r>
      <w:r>
        <w:rPr/>
        <w:t>Ⳃ</w:t>
      </w:r>
      <w:r>
        <w:rPr/>
        <w:t>畭</w:t>
      </w:r>
      <w:r>
        <w:rPr/>
        <w:t>ⱂ</w:t>
      </w:r>
      <w:r>
        <w:rPr/>
        <w:t>ꅊ偋썶슿晇촵⩌哂懂久쉫㔯쉾瑖䔪떩汉걋⽶洦唲䁾슱뮘⸺揂䝵織쵊䗂䆩⥬瑯䛃澥䌪ぶ健⽁晩⒡䵮娰쉰</w:t>
      </w:r>
      <w:r>
        <w:rPr/>
        <w:t>Ⱚ</w:t>
      </w:r>
      <w:r>
        <w:rPr/>
        <w:t>㘪䟂庣</w:t>
      </w:r>
      <w:r>
        <w:rPr/>
        <w:t>꧂</w:t>
      </w:r>
      <w:r>
        <w:rPr/>
        <w:t>搴㭀歟繇禘栥䑔⩕挩桠뭣⩢숱楍쉋札䑪欫偨䩅爫䱸獢╞挭恬ꥬ殡䋂挪埍</w:t>
      </w:r>
      <w:r>
        <w:rPr/>
        <w:t>ⷂ</w:t>
      </w:r>
      <w:r>
        <w:rPr/>
        <w:t>䑬弮飂永䡑癘睋兤櫃敱幮䝤氪쉒㵌匤癄㑃瀣⸵畤㗂䍥ㄦ⥬♡㭤㵵焣䐥쉠潚斱곂숮ꄪ獇⑅䥂港牗</w:t>
      </w:r>
      <w:r>
        <w:rPr/>
        <w:t>⡘</w:t>
      </w:r>
      <w:r>
        <w:rPr/>
        <w:t>䑯接皩딭权┱䏂㴻</w:t>
      </w:r>
      <w:r>
        <w:rPr/>
        <w:t>ⱋ</w:t>
      </w:r>
      <w:r>
        <w:rPr/>
        <w:t>頯㓎넺杫杩債놥⺿㄰绂渫㍤䓂㏂깥穭쉗折頣轞唦墘䍩光ꄻ楺</w:t>
      </w:r>
      <w:r>
        <w:rPr/>
        <w:t>ꗂ</w:t>
      </w:r>
      <w:r>
        <w:rPr/>
        <w:t>轔幕儬坟♩瑢伳Ⓜ求</w:t>
      </w:r>
      <w:r>
        <w:rPr/>
        <w:t>ⴶ</w:t>
      </w:r>
      <w:r>
        <w:rPr/>
        <w:t>轷偀暏彶㑈樣瘥煟㶵䉒⎩硱쉚敘穤䓂嫂祊你帲땉넱卫睌㉴歫䝞堶䵦䨴㕹歚ㅸ䆥ꍔ婘ꍎ쉸冮煃䱊䜦㝄숯愊㙵츽</w:t>
      </w:r>
      <w:r>
        <w:rPr/>
        <w:t>ⱷ⑗</w:t>
      </w:r>
      <w:r>
        <w:rPr/>
        <w:t>걟㭥纡癙弥挵䍰쉑칁</w:t>
      </w:r>
      <w:r>
        <w:rPr/>
        <w:t>⠦</w:t>
      </w:r>
      <w:r>
        <w:rPr/>
        <w:t>嫂樦䤯䐷洮慆顣嗂⹋測獸〦</w:t>
      </w:r>
      <w:r>
        <w:rPr/>
        <w:t>ꕃ</w:t>
      </w:r>
      <w:r>
        <w:rPr/>
        <w:t>㉗숴䩨哎㦡剢墮坐噈珂싂쵈⩕晘㙬渲䗂慅洦</w:t>
      </w:r>
      <w:r>
        <w:rPr/>
        <w:t>ⵕ⍡</w:t>
      </w:r>
      <w:r>
        <w:rPr/>
        <w:t>楔慏䅥⫂⥦旂㒥⭷琺勂塏坵칇撬杣䌴牕㡳祔癔䕸쉔䎱畆◂獲䷍깉盂杖灧䕒匴廂칗愬浄兺㡎䉂輻咵ㄲ䜲扵䑴佸㈸愴圵</w:t>
      </w:r>
      <w:r>
        <w:rPr/>
        <w:t>⡾</w:t>
      </w:r>
      <w:r>
        <w:rPr/>
        <w:t>䡫캥熘瘴頰硣㡌硕咵칞뽍♈㭺숩㨭ꍳ女椭湗㯍䕞値䉌䰩⸬匲䈦넵猱捔딴쉵眽䉚桁塬だ癡⺵쉋捉⚿</w:t>
      </w:r>
      <w:r>
        <w:rPr/>
        <w:t>Ⳃ</w:t>
      </w:r>
      <w:r>
        <w:rPr/>
        <w:t>㉳슩潪愯殡㪣뾩頷湐⩩⹚⾻䥏⯃⧂⿂摞繒쉲⍭僎</w:t>
      </w:r>
      <w:r>
        <w:rPr/>
        <w:t>ꥈ</w:t>
      </w:r>
      <w:r>
        <w:rPr/>
        <w:t>걲滃땩刬渪呭垡㡮伴ꄲ</w:t>
      </w:r>
      <w:r>
        <w:rPr/>
        <w:t>ⶬ</w:t>
      </w:r>
      <w:r>
        <w:rPr/>
        <w:t>祵す轡김⵶歙噙瀥묬㬯坠긱嫂坡乷秂</w:t>
      </w:r>
      <w:r>
        <w:rPr/>
        <w:t>ⶡ</w:t>
      </w:r>
      <w:r>
        <w:rPr/>
        <w:t>硈颻뭂昫쉘ꏍ晍櫂䘽뗂쌪ꅂ</w:t>
      </w:r>
      <w:r>
        <w:rPr/>
        <w:t>ⱕ</w:t>
      </w:r>
      <w:r>
        <w:rPr/>
        <w:t>啑䩣딪溣숶</w:t>
      </w:r>
      <w:r>
        <w:rPr/>
        <w:t>ꔣ</w:t>
      </w:r>
      <w:r>
        <w:rPr/>
        <w:t>乱浱晥慨乬晘潊乊塦癬繹㡦恆⨮慧⿃塐硐煗놩稥〸</w:t>
      </w:r>
      <w:r>
        <w:rPr/>
        <w:t>⡘</w:t>
      </w:r>
      <w:r>
        <w:rPr/>
        <w:t>㈰斩╕䦥㍢周嘺玻</w:t>
      </w:r>
      <w:r>
        <w:rPr/>
        <w:t>⡏♎</w:t>
      </w:r>
      <w:r>
        <w:rPr/>
        <w:t>㝷婧䄣</w:t>
      </w:r>
      <w:r>
        <w:rPr/>
        <w:t>ⵀ</w:t>
      </w:r>
      <w:r>
        <w:rPr/>
        <w:t>쉍つ也㌳걄</w:t>
      </w:r>
      <w:r>
        <w:rPr/>
        <w:t>ꔷ</w:t>
      </w:r>
      <w:r>
        <w:rPr/>
        <w:t>ꍧ⩧卹獒ㆮ姂䭶ゥ桪数畎湸剬奀繞喘⽁⺬ꍥ天橀燂朣㡑숫繤挴㡥么升幱焯⎏⌫걎싂湈媣㔫眶䁘測뭃タ沏曂싂숻⵩녙䭇⨫稻㥆㙁</w:t>
      </w:r>
      <w:r>
        <w:rPr/>
        <w:t>ꥉ</w:t>
      </w:r>
      <w:r>
        <w:rPr/>
        <w:t>쵞页숪勂戴彄␱갸</w:t>
      </w:r>
      <w:r>
        <w:rPr/>
        <w:t>ⱀ</w:t>
      </w:r>
      <w:r>
        <w:rPr/>
        <w:t>挸⼥纩獐슬轐묷䩃歩淎㐥⚩⩀梡</w:t>
      </w:r>
      <w:r>
        <w:rPr/>
        <w:t>ⵔ</w:t>
      </w:r>
      <w:r>
        <w:rPr/>
        <w:t>ꅸㅺ⪩䢡㈸氪潤吣氮㧂㪥眦껂㖩㞵쉷춻㩸╳湺轚汖⽎ꄪ㕠偎컂</w:t>
      </w:r>
      <w:r>
        <w:rPr/>
        <w:t>ꦩ</w:t>
      </w:r>
      <w:r>
        <w:rPr/>
        <w:t>睟睠ꍾ쉶⹘쉆晊䈣쎻꥖⩳歌甽⴮僂㩏墮䥺竂煯겱뭍숵㊩珂泂眲㦘㵖⦮迂츥熣⑅彯쉎㊣쉲쉞ꏂ⧃⬪숱쉳⩳扨㶿祂쉶朳쉯뽬⽈╏吮炣轅柂㎡庩⥱䂣癨㭊䱵뭀猩睸뭳䐲</w:t>
      </w:r>
      <w:r>
        <w:rPr/>
        <w:t>Ⳏ</w:t>
      </w:r>
      <w:r>
        <w:rPr/>
        <w:t>㦥匱灀ꅶ杌캵슏地ゥ娶넸火恒뗂掩䎘㩀剙㡶쉏䜪겡</w:t>
      </w:r>
      <w:r>
        <w:rPr/>
        <w:t>ꕓ⚿</w:t>
      </w:r>
      <w:r>
        <w:rPr/>
        <w:t>ꍱ㙩</w:t>
      </w:r>
      <w:r>
        <w:rPr/>
        <w:t>ꦬ</w:t>
      </w:r>
      <w:r>
        <w:rPr/>
        <w:t>煾暿坦璩쉾畉</w:t>
      </w:r>
      <w:r>
        <w:rPr/>
        <w:t>⣂</w:t>
      </w:r>
      <w:r>
        <w:rPr/>
        <w:t>슘슬</w:t>
      </w:r>
      <w:r>
        <w:rPr/>
        <w:t>ꥋ⨷</w:t>
      </w:r>
      <w:r>
        <w:rPr/>
        <w:t>ꆻ恋挣绂⹂⑒掻摳녥⌸㴤⒵棂辵橖忂乩卵칃걡彫轗挪湓⩕敞䆡潭ꥨ쉱縥㭳숬癔⩮極썪匫悻㕗刊䡗硷놣弲迂彘㕪怱吺啫橧㵣权</w:t>
      </w:r>
      <w:r>
        <w:rPr/>
        <w:t>ⵌ</w:t>
      </w:r>
      <w:r>
        <w:rPr/>
        <w:t>땊繶嫍쉀慫⩔㣂斻䍪恗溿䝾䐸쵪⭐㯂</w:t>
      </w:r>
      <w:r>
        <w:rPr/>
        <w:t>ⵠ</w:t>
      </w:r>
      <w:r>
        <w:rPr/>
        <w:t>㉤彔㍷䵴녎䱺䜤쉏┶쉣긽쉣䅾</w:t>
      </w:r>
      <w:r>
        <w:rPr/>
        <w:t>ⵍ</w:t>
      </w:r>
      <w:r>
        <w:rPr/>
        <w:t>䍠숤卶㉔ꅦ쉗슘쉅ꍠ塹癣뼯䝹幍⥇쉪㠺싂㩲◂慮䡂瘳㭧</w:t>
      </w:r>
      <w:r>
        <w:rPr/>
        <w:t>ꖩ</w:t>
      </w:r>
      <w:r>
        <w:rPr/>
        <w:t>瀰㖘䨶䴰쉧♸䫂싂㭩繅桃俍䭣磂畆⩯䵐埂呹畐䝤⾬㯂穖穊皩䙂䱉⹋剋⥆㡕ꍸ焩太慇䩨倬ꍣ轘畀⍙婅癰ꅹ</w:t>
      </w:r>
      <w:r>
        <w:rPr/>
        <w:t>⠺</w:t>
      </w:r>
      <w:r>
        <w:rPr/>
        <w:t>㭢橖</w:t>
      </w:r>
      <w:r>
        <w:rPr/>
        <w:t>ꕗ</w:t>
      </w:r>
      <w:r>
        <w:rPr/>
        <w:t>ㅩ넦⽞䭷⩟㙷ㄱ⫂疱⼵쉾癖嗂獹敾湢⩾⨤礲</w:t>
      </w:r>
      <w:r>
        <w:rPr/>
        <w:t>ꕅ꥙</w:t>
      </w:r>
      <w:r>
        <w:rPr/>
        <w:t>呴睩㏂⪡䡷硭㡺숪桔㭸稽칡敞橠㕁⸨⦻♺晙仂쉮쉆桱䌰㵨⹋䠺摣䙔砽㍗⛂䬸숷弲</w:t>
      </w:r>
      <w:r>
        <w:rPr/>
        <w:t>ⵊ</w:t>
      </w:r>
      <w:r>
        <w:rPr/>
        <w:t>济毂妬㘩挴ꍳ싂畎㠦坑幘匱䜪便⼹申弪䙭⹇婫땤〵슏廂塇䭮睓塘䔥炻쵎걶⎘⍧䙥仂效숵䝃䀪䅌飂溻ꥥ䊡祍湬뾵吳扐숤瑖䯂彸婍唻䳂뽵껂彙㵶䯂⤱焦唽쉡싂칕頹⭲兓쉩湴幷║䵲昲弤景空쉡䐮徏뽡</w:t>
      </w:r>
      <w:r>
        <w:rPr/>
        <w:t>⡠</w:t>
      </w:r>
      <w:r>
        <w:rPr/>
        <w:t>䰴埂姂塭⽋湞⥀佪䲏믂䢮刴歃照㞘걉묩喵떣潓唸婠습ꍭ㈬䔳术㯂李␱䧂嗂쉹䘱⾵</w:t>
      </w:r>
      <w:r>
        <w:rPr/>
        <w:t>⠲</w:t>
      </w:r>
      <w:r>
        <w:rPr/>
        <w:t>さ따뇂┨ㅔ槂㥕⩢厡儹犮쉅ꌽ焦慖䔪兓</w:t>
      </w:r>
      <w:r>
        <w:rPr/>
        <w:t>ꤸ</w:t>
      </w:r>
      <w:r>
        <w:rPr/>
        <w:t>쌫げ庿䍵㙵眻乃⪵칫䱎䔩母牒乞〮䉏䤯</w:t>
      </w:r>
      <w:r>
        <w:rPr/>
        <w:t>ⵈ</w:t>
      </w:r>
      <w:r>
        <w:rPr/>
        <w:t>쉎㨻ꏂ⪡窣䑎奭⯂男쵳焥勂煰汆泂ぐ⨦</w:t>
      </w:r>
      <w:r>
        <w:rPr/>
        <w:t>ꕸ</w:t>
      </w:r>
      <w:r>
        <w:rPr/>
        <w:t>瞮飂奡⸵壂뿂⽗晠硁◂캏┴ㅓ瘪㌳烂橈䩞䩐䭳䕆䶿繇</w:t>
      </w:r>
      <w:r>
        <w:rPr/>
        <w:t>ꤺ</w:t>
      </w:r>
      <w:r>
        <w:rPr/>
        <w:t>䌣쉸䋎⨭䁓</w:t>
      </w:r>
      <w:r>
        <w:rPr/>
        <w:t>ꥍⓂ</w:t>
      </w:r>
      <w:r>
        <w:rPr/>
        <w:t>䡩倣揂䊱㡐枣㊏湸ꅘ</w:t>
      </w:r>
      <w:r>
        <w:rPr/>
        <w:t>ⰰ</w:t>
      </w:r>
      <w:r>
        <w:rPr/>
        <w:t>䝯爵夳䐽기⽅侏幣瘦㉓뇂㝗䔦䛂朴毃㍩椮礷穉칗묪昴쉋幒㘪뭐쉰</w:t>
      </w:r>
      <w:r>
        <w:rPr/>
        <w:t>꤫</w:t>
      </w:r>
      <w:r>
        <w:rPr/>
        <w:t>汘枥䒬㈤偏決卑</w:t>
      </w:r>
      <w:r>
        <w:rPr/>
        <w:t>⡵</w:t>
      </w:r>
      <w:r>
        <w:rPr/>
        <w:t>㌦朣欵⤩㕫椴䘻䙠⹩</w:t>
      </w:r>
      <w:r>
        <w:rPr/>
        <w:t>ⳃ</w:t>
      </w:r>
      <w:r>
        <w:rPr/>
        <w:t>㬱㕢睴⌵㶻牂稶祰ꅹ䓎憬㯂㴪⼸套</w:t>
      </w:r>
      <w:r>
        <w:rPr/>
        <w:t>ꕗ</w:t>
      </w:r>
      <w:r>
        <w:rPr/>
        <w:t>썟㘻갤啉䕨⩂湩⮩⛂攷勂㯂</w:t>
      </w:r>
      <w:r>
        <w:rPr/>
        <w:t>Ⱖ</w:t>
      </w:r>
      <w:r>
        <w:rPr/>
        <w:t>ꤣꔸ</w:t>
      </w:r>
      <w:r>
        <w:rPr/>
        <w:t>뽚䵓䅍歊㯃ヂ⹞숪䭷彅뭌싂쉲⺱壂元䝉⺵㡌汚恷梻</w:t>
      </w:r>
      <w:r>
        <w:rPr/>
        <w:t>Ⱝ</w:t>
      </w:r>
      <w:r>
        <w:rPr/>
        <w:t>婮儥噙⭊睓顨쏂⤨쉈걌员쉴䔨싃⽯瑦幓䠮㔊圳唣狂㐻溵熡娸牡煢⬪숳㴻唱㥢瓂汾䳂⍭⽚</w:t>
      </w:r>
      <w:r>
        <w:rPr/>
        <w:t>ⱕ</w:t>
      </w:r>
      <w:r>
        <w:rPr/>
        <w:t>쉇允걵䓂〣㡈兠穞⯂㪩쌤숨咿楋쉭⩩坍♗榩嘭佡嘵慢䊩췂⮩㙬皻䭙䈳䁎숬䑪䡇</w:t>
      </w:r>
      <w:r>
        <w:rPr/>
        <w:t>ⴸ</w:t>
      </w:r>
      <w:r>
        <w:rPr/>
        <w:t>䦩␰ꅒ쉊幺灔깏숸㕀檩䭂に恟깅뗂쉨䲩剘斵</w:t>
      </w:r>
      <w:r>
        <w:rPr/>
        <w:t>⢡</w:t>
      </w:r>
      <w:r>
        <w:rPr/>
        <w:t>긯灀쉱歨</w:t>
      </w:r>
      <w:r>
        <w:rPr/>
        <w:t>ꤺ</w:t>
      </w:r>
      <w:r>
        <w:rPr/>
        <w:t>쉞䅭촺僂盂쉶摑싂䝅䥾㡐䠲塟㝅⽘杕狂毎瀦</w:t>
      </w:r>
      <w:r>
        <w:rPr/>
        <w:t>ⴥ</w:t>
      </w:r>
      <w:r>
        <w:rPr/>
        <w:t>眹恃</w:t>
      </w:r>
      <w:r>
        <w:rPr/>
        <w:t>ⱒ</w:t>
      </w:r>
      <w:r>
        <w:rPr/>
        <w:t>唦欺슩橍쉗儶助⭊烂㝾䅰栥勂숨㝴幖㏂䑆묳뭓洪</w:t>
      </w:r>
      <w:r>
        <w:rPr/>
        <w:t>ⵅ</w:t>
      </w:r>
      <w:r>
        <w:rPr/>
        <w:t>橇丵⮬☺噴奱癲숵⨤숱</w:t>
      </w:r>
      <w:r>
        <w:rPr/>
        <w:t>Ⱕ</w:t>
      </w:r>
      <w:r>
        <w:rPr/>
        <w:t>䜹䌩欵⛂瑵狂櫂䫂㐪呓⩨㯂⫃⸷㶏堪숳㕋潞垩ꇎ싂織䩂숺숹⹎</w:t>
      </w:r>
      <w:r>
        <w:rPr/>
        <w:t>⣎</w:t>
      </w:r>
      <w:r>
        <w:rPr/>
        <w:t>媣㵊頷嫂䄶毂䫂숥䝪䘱歖믂슿畃輥療爥㮏㨶婎昴煌湁憣摟</w:t>
      </w:r>
      <w:r>
        <w:rPr/>
        <w:t>ⱺ</w:t>
      </w:r>
      <w:r>
        <w:rPr/>
        <w:t>슘慘㡢숷ㅦ䋂幖䤲爦顥꥕㯂幆䤶⿂杤䗂슘椯㝉煎썺쉓숷⩞⑾祪쵗頫此⮵繠欬湀걌椳숻㙷싂别㚿湂⬳곂敹♩杚쉔⩏숫䒣㩈쉳㍡㉘땔㭣㮻秂㙬兮恇樹顐乳洯线䙺䤩慃滂灇飂⪏獶塟䚱殡싂瑊</w:t>
      </w:r>
      <w:r>
        <w:rPr/>
        <w:t>ⱶ</w:t>
      </w:r>
      <w:r>
        <w:rPr/>
        <w:t>兣</w:t>
      </w:r>
      <w:r>
        <w:rPr/>
        <w:t>⢩</w:t>
      </w:r>
      <w:r>
        <w:rPr/>
        <w:t>婤擂䅚智ば촰춻캘㷂</w:t>
      </w:r>
      <w:r>
        <w:rPr/>
        <w:t>⠨</w:t>
      </w:r>
      <w:r>
        <w:rPr/>
        <w:t>쉆쉧橬瑢爭ꎱ䙺䩹畉♍昺伨慩슡쉩⭏뮡娳ㅣ偫ꍖ厱晠嘵䌹⩀卞玘⤣슿⽹彮乂쉌嘵␳祡ꥸ녕潮䩄㑾㝮噏湖</w:t>
      </w:r>
      <w:r>
        <w:rPr/>
        <w:t>ꕤ</w:t>
      </w:r>
      <w:r>
        <w:rPr/>
        <w:t>Ⳃ⭄</w:t>
      </w:r>
      <w:r>
        <w:rPr/>
        <w:t>녫捈嫂쉳</w:t>
      </w:r>
      <w:r>
        <w:rPr/>
        <w:t>ⵎ</w:t>
      </w:r>
      <w:r>
        <w:rPr/>
        <w:t>싃</w:t>
      </w:r>
      <w:r>
        <w:rPr/>
        <w:t>ꕲ</w:t>
      </w:r>
      <w:r>
        <w:rPr/>
        <w:t>쉡㍞䍯⩂</w:t>
      </w:r>
      <w:r>
        <w:rPr/>
        <w:t>⡕</w:t>
      </w:r>
      <w:r>
        <w:rPr/>
        <w:t>癥ぶ漮佨숸♥㙲漺圻亿</w:t>
      </w:r>
      <w:r>
        <w:rPr/>
        <w:t>ꦏ</w:t>
      </w:r>
      <w:r>
        <w:rPr/>
        <w:t>彶䕋</w:t>
      </w:r>
      <w:r>
        <w:rPr/>
        <w:t>ⱙ</w:t>
      </w:r>
      <w:r>
        <w:rPr/>
        <w:t>穡姂㡵칗⩵浤穋䕕㵊焲</w:t>
      </w:r>
      <w:r>
        <w:rPr/>
        <w:t>ꤽ</w:t>
      </w:r>
      <w:r>
        <w:rPr/>
        <w:t>噱兄♳琫瞏橱圬䵰⬦恃쉌슩湫걸쉤쵐挩歍숵</w:t>
      </w:r>
      <w:r>
        <w:rPr/>
        <w:t>ꕵ</w:t>
      </w:r>
      <w:r>
        <w:rPr/>
        <w:t>傿慮㐪㍤祺墣숽꥙倥㑙슱焨☫煘啪딪쉰䙮</w:t>
      </w:r>
      <w:r>
        <w:rPr/>
        <w:t>⡩</w:t>
      </w:r>
      <w:r>
        <w:rPr/>
        <w:t>呔쉾煒㭮쉀ァ啖懂⮡瑀創婌幈㪮嚏㙇㝤ㅘ㨪獹넻橢彲乺戯汨祒䮬</w:t>
      </w:r>
      <w:r>
        <w:rPr/>
        <w:t>ⱐ</w:t>
      </w:r>
      <w:r>
        <w:rPr/>
        <w:t>ꅐ⩏싂壂쉹吷眪⨭攭墣摮转</w:t>
      </w:r>
      <w:r>
        <w:rPr/>
        <w:t>⠱⮣</w:t>
      </w:r>
      <w:r>
        <w:rPr/>
        <w:t>숨冩剐⫂ꅧ內꧎斡穅硨〻</w:t>
      </w:r>
      <w:r>
        <w:rPr/>
        <w:t>ꥈ</w:t>
      </w:r>
      <w:r>
        <w:rPr/>
        <w:t>묥컂㥨䖵⩒浃䁄婳</w:t>
      </w:r>
      <w:r>
        <w:rPr/>
        <w:t>ⵦ</w:t>
      </w:r>
      <w:r>
        <w:rPr/>
        <w:t>칑橑⤪攸俎㇂싂㡈㕺</w:t>
      </w:r>
      <w:r>
        <w:rPr/>
        <w:t>ꖻ</w:t>
      </w:r>
      <w:r>
        <w:rPr/>
        <w:t>㌷싎権ꍨ札숦㤺咥쉪䤷噔婅</w:t>
      </w:r>
      <w:r>
        <w:rPr/>
        <w:t>ꤨ</w:t>
      </w:r>
      <w:r>
        <w:rPr/>
        <w:t>晶䠷䱺쉹禥呡숵汁栨䔸䇂兂쉙繈幚</w:t>
      </w:r>
      <w:r>
        <w:rPr/>
        <w:t>ꖡ</w:t>
      </w:r>
      <w:r>
        <w:rPr/>
        <w:t>浺砊숴捣䝵弪</w:t>
      </w:r>
      <w:r>
        <w:rPr/>
        <w:t>Ȿ</w:t>
      </w:r>
      <w:r>
        <w:rPr/>
        <w:t>丷撘쉀䑳놱㝘⍉㭮㟎쉲␰ꌱ噥暡쉎䭍摘</w:t>
      </w:r>
      <w:r>
        <w:rPr/>
        <w:t>ꕡ</w:t>
      </w:r>
      <w:r>
        <w:rPr/>
        <w:t>䳍촷㝣䉎楁슣畕⹞㭅␩帺啪廎頰䈬牧暱깘㌰⥃味㓂敯㭨䭬㍉뽱㭱㆏년䏂硈쏍だ㥶な䒣敃⩩♵䮏㔲㑙㘶㕁⩩쵶숺绂⾬⫂䱾╒咻婄䉐爥殻末썰枣乗䇂㝑⭯啡칳輨種㑙痂⨤嫂녊捖䮮画쉴䀣⩋恬娷⽘⴬煾㉀剠뮬╆晔캩捅꥘䑟㬫걖浫쉮䯂컂⩫槂挤ꥴ⪮媵뼮〻桬歚搦⑚쵦䐰묷严楒塇</w:t>
      </w:r>
      <w:r>
        <w:rPr/>
        <w:t>Ⱬ</w:t>
      </w:r>
      <w:r>
        <w:rPr/>
        <w:t>厏䥬珃畉⩦ㅍ炏䥠쉮牬硩烂煷䝇䉵⨸ꍌ⛂搤嗂瘮洷뭩쉌汢湆ꄩ</w:t>
      </w:r>
      <w:r>
        <w:rPr/>
        <w:t>ꤻ</w:t>
      </w:r>
      <w:r>
        <w:rPr/>
        <w:t>磍쉚묣䉨潮伪⑬뭑습啠じ晚顚潍♺疡딶⭦瀪䙣㐨姂圮䘳煖临칤憣</w:t>
      </w:r>
      <w:r>
        <w:rPr/>
        <w:t>ⰺ</w:t>
      </w:r>
      <w:r>
        <w:rPr/>
        <w:t>쉌⺱滂ꥦ奭唵側碬䘬췂扴呄㐸땩</w:t>
      </w:r>
      <w:r>
        <w:rPr/>
        <w:t>ⱃ</w:t>
      </w:r>
      <w:r>
        <w:rPr/>
        <w:t>盂</w:t>
      </w:r>
      <w:r>
        <w:rPr/>
        <w:t>ⷂ⹰☻</w:t>
      </w:r>
      <w:r>
        <w:rPr/>
        <w:t>ꥰ總␹敹噪剒쉒⒣㪣幃牁슘塇㘪狂뿍䑑⾣㠻沥䶮ꍇ㥎쉅书숤㨽╓㍙걟쉺株敵睞灐⩩䥳噮㥏㛂琱䦻숪奁㎻洤쉒祚厵睟㒱扄◂ꍏ</w:t>
      </w:r>
      <w:r>
        <w:rPr/>
        <w:t>ꕓ</w:t>
      </w:r>
      <w:r>
        <w:rPr/>
        <w:t>潢敱倴⼮潅㶮뾬䕣凂⭪獕䙳쉢槂旂硐牆礱㌴쉱</w:t>
      </w:r>
      <w:r>
        <w:rPr/>
        <w:t>ꤷ</w:t>
      </w:r>
      <w:r>
        <w:rPr/>
        <w:t>樶䁵䑎쉪嗂䑧卌⫂쌥悱䉖층娯刻繟땆갹⽟洰獬쵪⦻颬㡺뼨坳⽇䠷慒㙳⚩奢䩦䩞</w:t>
      </w:r>
      <w:r>
        <w:rPr/>
        <w:t>⠵</w:t>
      </w:r>
      <w:r>
        <w:rPr/>
        <w:t>䮮辏偑瞏稩灰兏慰磂껂䚏㋃땐㭉帬ㆬ䒏쉎䙳縭桨㵴㵲湹懂숦㥈圪坣뽅뭖椬</w:t>
      </w:r>
      <w:r>
        <w:rPr/>
        <w:t>ⵋ</w:t>
      </w:r>
      <w:r>
        <w:rPr/>
        <w:t>䕸樹㦏浮坖戵媣憩涱⻂㔺䭯䡴칌</w:t>
      </w:r>
      <w:r>
        <w:rPr/>
        <w:t>⣃</w:t>
      </w:r>
      <w:r>
        <w:rPr/>
        <w:t>놡䩑⩗䲏</w:t>
      </w:r>
      <w:r>
        <w:rPr/>
        <w:t>ꦿ</w:t>
      </w:r>
      <w:r>
        <w:rPr/>
        <w:t>ꆵ뽠</w:t>
      </w:r>
      <w:r>
        <w:rPr/>
        <w:t>ꤩ</w:t>
      </w:r>
      <w:r>
        <w:rPr/>
        <w:t>飂㵡㙉椤믎ꅇ쉣煖ꅨ牞</w:t>
      </w:r>
      <w:r>
        <w:rPr/>
        <w:t>Ⱛ</w:t>
      </w:r>
      <w:r>
        <w:rPr/>
        <w:t>泂绂묻䵇塁⫂偷갳䑥숪ꥳ녚묨彐敧</w:t>
      </w:r>
      <w:r>
        <w:rPr/>
        <w:t>ꗂ</w:t>
      </w:r>
      <w:r>
        <w:rPr/>
        <w:t>겡啵爸♺偰㵣䝋䩅穴䍱䉒쵧琵摅䬪☽㈹䤥갴㑗歈쉵㉣䱂瑖砣䧎㝨숤噉瑊㥾╃쉎沱啫</w:t>
      </w:r>
      <w:r>
        <w:rPr/>
        <w:t>ꕭ</w:t>
      </w:r>
      <w:r>
        <w:rPr/>
        <w:t>⡱</w:t>
      </w:r>
      <w:r>
        <w:rPr/>
        <w:t>䤦㕷帤㒣☴㜬啋⍯⬱关摭㍪癩♆㩄쉸乐걹暩䁴瓂卅</w:t>
      </w:r>
      <w:r>
        <w:rPr/>
        <w:t>ⱳ⎩</w:t>
      </w:r>
      <w:r>
        <w:rPr/>
        <w:t>燂</w:t>
      </w:r>
      <w:r>
        <w:rPr/>
        <w:t>ꤱ⥩</w:t>
      </w:r>
      <w:r>
        <w:rPr/>
        <w:t>偗㍲쉰敞䴪㕹㊱怽녧愬㎱슡潾幯⮏呋┲싂㓂燂偅睄硞썡䠱쉢セ湱幃㌲博迂扎㡖숊䭇뽶䟂츪垵䝩</w:t>
      </w:r>
      <w:r>
        <w:rPr/>
        <w:t>ⵣ</w:t>
      </w:r>
      <w:r>
        <w:rPr/>
        <w:t>顟懂橅딱⿂烂栴싍潯匣浥慮炘乓쉴쉴顎娣乄걒㧂㚡儹佅湗㠴奰汷ꇍ䆬숰啁沏䦣⩳䚣熿䐺埂䅨쉒䔽繅牃딹瑑櫂穠听</w:t>
      </w:r>
      <w:r>
        <w:rPr/>
        <w:t>⡠</w:t>
      </w:r>
      <w:r>
        <w:rPr/>
        <w:t>⽧쉬䓂澩䶻噟⍔瘰摪噥껂䂻쵋쉳슥壂橆瑷呸㧎楾何栺琹䙢捹쉫♤䠽⫎檿⹑㒡Ⓜ睉䢩䥷捁ꥶ⻃⎥戣啷仂걅售䴣</w:t>
      </w:r>
      <w:r>
        <w:rPr/>
        <w:t>Ⱡ</w:t>
      </w:r>
      <w:r>
        <w:rPr/>
        <w:t>츮痂⏂樻</w:t>
      </w:r>
      <w:r>
        <w:rPr/>
        <w:t>ⷂ</w:t>
      </w:r>
      <w:r>
        <w:rPr/>
        <w:t>⣂</w:t>
      </w:r>
      <w:r>
        <w:rPr/>
        <w:t>圷是떩䑦畊⹯曂⩾䤬䨥㇂䕾㯂슬숸쉀幩⥬燂轂㤺</w:t>
      </w:r>
      <w:r>
        <w:rPr/>
        <w:t>⡊⥟</w:t>
      </w:r>
      <w:r>
        <w:rPr/>
        <w:t>쉰昸煐兕䙫墻飂䃂䌦춿㍋牊㥎㉨쌪</w:t>
      </w:r>
      <w:r>
        <w:rPr/>
        <w:t>ꔴ</w:t>
      </w:r>
      <w:r>
        <w:rPr/>
        <w:t>䐨榣呕숨䗃轸쉮쉲彂轀息䇂䖻</w:t>
      </w:r>
      <w:r>
        <w:rPr/>
        <w:t>ⱔ</w:t>
      </w:r>
      <w:r>
        <w:rPr/>
        <w:t>䕞ꥬ假</w:t>
      </w:r>
      <w:r>
        <w:rPr/>
        <w:t>ⵕ</w:t>
      </w:r>
      <w:r>
        <w:rPr/>
        <w:t>㵬╮䥶婋啉䰲썧䰱걱撻姍煨桩䑩勂싂䬺◍塖녯</w:t>
      </w:r>
      <w:r>
        <w:rPr/>
        <w:t>ꕫ</w:t>
      </w:r>
      <w:r>
        <w:rPr/>
        <w:t>⡄</w:t>
      </w:r>
      <w:r>
        <w:rPr/>
        <w:t>㉭䱊常敓顈싂砥打</w:t>
      </w:r>
      <w:r>
        <w:rPr/>
        <w:t>⡬</w:t>
      </w:r>
      <w:r>
        <w:rPr/>
        <w:t>燎㘳⭹㭑쉾슩摮呬숶숱㚏㟂䃂㧂歱⹾睱䘻싂깍徬⩁䰹㵯싂轆⍀䠺唴쉚壎쉅䝋싂䀴杇轨爥㩡</w:t>
      </w:r>
      <w:r>
        <w:rPr/>
        <w:t>ꥒ</w:t>
      </w:r>
      <w:r>
        <w:rPr/>
        <w:t>潐秎汉</w:t>
      </w:r>
      <w:r>
        <w:rPr/>
        <w:t>ꤣ</w:t>
      </w:r>
      <w:r>
        <w:rPr/>
        <w:t>恰㚡坣晖⧂庮</w:t>
      </w:r>
      <w:r>
        <w:rPr/>
        <w:t>ꕞ</w:t>
      </w:r>
      <w:r>
        <w:rPr/>
        <w:t>㑪䅍䝲⩞쉶䓂믍䁞し㩎쉗䱎橘顳</w:t>
      </w:r>
      <w:r>
        <w:rPr/>
        <w:t>꤬ⵂ</w:t>
      </w:r>
      <w:r>
        <w:rPr/>
        <w:t>쉉믂炘숲嗎썰枿</w:t>
      </w:r>
      <w:r>
        <w:rPr/>
        <w:t>ꤪ</w:t>
      </w:r>
      <w:r>
        <w:rPr/>
        <w:t>㵸朥頪䬪犏扃㷂坬抩곂쉆䙭⭥⹍晌뭪䥠싂</w:t>
      </w:r>
      <w:r>
        <w:rPr/>
        <w:t>ꕠ</w:t>
      </w:r>
      <w:r>
        <w:rPr/>
        <w:t>槂穊支殬灍⿎쉹䡁晕䑮勂夺噚䀦煌楪榩숺瑀넪쉪匴㷂轉ヂꅖ쉕쉩漴瘹䵙纘䌻䱉汃쉂坦䞻䭨摚姂偉免숷쉺쉮쉤䠨焪ㅍ飂ꄦ怳䍹穘⫃⦣㘤矂䌥稩㭗坏㉡㆘㉫廎灲걖싎呐瑷ぴ慄쉕佇忂䉣恂捬帷</w:t>
      </w:r>
      <w:r>
        <w:rPr/>
        <w:t>Ⱞ⮿</w:t>
      </w:r>
      <w:r>
        <w:rPr/>
        <w:t>椴㥩⽹⯎塓湩䖱䍚☪♕楁㥹숨⿍悿㥑焩泂捐歞僂쉘䣂睘습疘䘴縭뽟発⫂䍌栬㙢歳砻牶⨣兩䑊䠮偊㵪煆⭾</w:t>
      </w:r>
      <w:r>
        <w:rPr/>
        <w:t>⢮</w:t>
      </w:r>
      <w:r>
        <w:rPr/>
        <w:t>㝘洦墿琩䜪㈰ㅤ乸炡唭㈽숻ㅩ▮䥶䉕⻂ꌬ뇂ꌺ歷樹䆘恰惂⪩걊弪纣昱䌱厣</w:t>
      </w:r>
      <w:r>
        <w:rPr/>
        <w:t>ꔣ</w:t>
      </w:r>
      <w:r>
        <w:rPr/>
        <w:t>医</w:t>
      </w:r>
      <w:r>
        <w:rPr/>
        <w:t>ꔳ</w:t>
      </w:r>
      <w:r>
        <w:rPr/>
        <w:t>伦塢塰</w:t>
      </w:r>
      <w:r>
        <w:rPr/>
        <w:t>꧂</w:t>
      </w:r>
      <w:r>
        <w:rPr/>
        <w:t>넽轷㔵녰湚婅婕庩瞣䁥</w:t>
      </w:r>
      <w:r>
        <w:rPr/>
        <w:t>ⳃ</w:t>
      </w:r>
      <w:r>
        <w:rPr/>
        <w:t>㡣⍦㝩潃⥺䑆⹏刪⹘澿</w:t>
      </w:r>
      <w:r>
        <w:rPr/>
        <w:t>⣂</w:t>
      </w:r>
      <w:r>
        <w:rPr/>
        <w:t>䬬猣㌳땤婔奧扺숹䅍싂Ⓜ恙䬪㐳䍤睒兗㡵穾顟㩫⚣쉎䔯㧎䩰䄴쉧氊숮뭯㪥␦啎橑⭭䚩⩡頦刷⭶츹嚘㍂㈪䭮싂쉔</w:t>
      </w:r>
      <w:r>
        <w:rPr/>
        <w:t>ⵤ</w:t>
      </w:r>
      <w:r>
        <w:rPr/>
        <w:t>ꎵ歕眱獉쉋</w:t>
      </w:r>
      <w:r>
        <w:rPr/>
        <w:t>⡯⌬⡡</w:t>
      </w:r>
      <w:r>
        <w:rPr/>
        <w:t>㶿斥념䁸</w:t>
      </w:r>
      <w:r>
        <w:rPr/>
        <w:t>ꥎ</w:t>
      </w:r>
      <w:r>
        <w:rPr/>
        <w:t>쵬땤塑厏길䘸</w:t>
      </w:r>
      <w:r>
        <w:rPr/>
        <w:t>ꕉ</w:t>
      </w:r>
      <w:r>
        <w:rPr/>
        <w:t>楄摹擂⩴㯂䅖祫〥숤⏂㉾穃싂⩃佰捴欲뮬奭坔廂牆걉☪싎弮㔹뼤噳뽫㍋㠴䞻㏂秂쉕繙카숭뇂㚣㓍獥</w:t>
      </w:r>
      <w:r>
        <w:rPr/>
        <w:t>ꤲ</w:t>
      </w:r>
      <w:r>
        <w:rPr/>
        <w:t>奚ꌤ⩃쵪滂噏慥║乵囂憏䋂慅嘫偵놏噯玮摣㑲</w:t>
      </w:r>
      <w:r>
        <w:rPr/>
        <w:t>⠤</w:t>
      </w:r>
      <w:r>
        <w:rPr/>
        <w:t>걀灓㬫段䍨夳摆ㅨ⫂⯂䅡䘩⼨⨰</w:t>
      </w:r>
      <w:r>
        <w:rPr/>
        <w:t>⢡ⱓ</w:t>
      </w:r>
      <w:r>
        <w:rPr/>
        <w:t>灳䉭⨭䁴㕬参䜶灡⹧祩睟ꍲ帪瞿㊘歘숳愷넻싂呹㜯曂ꅧ牤摔슩⹮傩唯汰癁琮㛂㠱䕈砳⑉䍧치</w:t>
      </w:r>
      <w:r>
        <w:rPr/>
        <w:t>ꕱ</w:t>
      </w:r>
      <w:r>
        <w:rPr/>
        <w:t>穧긨묦祫⨽싂㗍㈳椱㩀倴坋歪湬뮥䈹䄦乥儲狂ꥲ娱坎朦⮘坡ꎡ晢</w:t>
      </w:r>
      <w:r>
        <w:rPr/>
        <w:t>⠫</w:t>
      </w:r>
      <w:r>
        <w:rPr/>
        <w:t>㕕⨪拎ㆿ卦⽫轓疣敀搴⨳戱昨幍⽚ㅅ励囂恈䤫祒呯倸参冩偏</w:t>
      </w:r>
      <w:r>
        <w:rPr/>
        <w:t>꥟</w:t>
      </w:r>
      <w:r>
        <w:rPr/>
        <w:t>彩参匲䭅⪥㣂숭矂뼸</w:t>
      </w:r>
      <w:r>
        <w:rPr/>
        <w:t>ⰺ</w:t>
      </w:r>
      <w:r>
        <w:rPr/>
        <w:t>效䚡㨯儹㐩橶漬塲㘱걭쉢ꥥ</w:t>
      </w:r>
      <w:r>
        <w:rPr/>
        <w:t>ⰳ</w:t>
      </w:r>
      <w:r>
        <w:rPr/>
        <w:t>留ㅂ批湄偣⺵亩㕌彾쵅슣♩⌤쏂뼫䡮ꅮㅔ暻⩋䍄걁暱㝥婥䌵쉲쉇砪眮琻䝋䇂ㆻ슱壂反兌䇂佳㉯ꏍ假瞩午圴畫歳</w:t>
      </w:r>
      <w:r>
        <w:rPr/>
        <w:t>ꔥ</w:t>
      </w:r>
      <w:r>
        <w:rPr/>
        <w:t>䙟㐳㝮窵䕈睙⭵㬶圪</w:t>
      </w:r>
      <w:r>
        <w:rPr/>
        <w:t>Ⱙ</w:t>
      </w:r>
      <w:r>
        <w:rPr/>
        <w:t>焪礬⼣个㠭呇佤겣쉏</w:t>
      </w:r>
      <w:r>
        <w:rPr/>
        <w:t>⡓</w:t>
      </w:r>
      <w:r>
        <w:rPr/>
        <w:t>⻃곂疿땶勂窘䵍칯啕参</w:t>
      </w:r>
      <w:r>
        <w:rPr/>
        <w:t>⡚</w:t>
      </w:r>
      <w:r>
        <w:rPr/>
        <w:t>뭐癕㟂娴嗂⿂⬩␲掱뼪璮⍺朱烂⍔䆱ꄳ㋂欭椯杏⵵䑂硱捉戩顬慎䑙剡恈⯂煑땫⥬䵡㕣䭊췂畯䱃䡪녟瘭녁昫䅨</w:t>
      </w:r>
      <w:r>
        <w:rPr/>
        <w:t>⢻⭘</w:t>
      </w:r>
      <w:r>
        <w:rPr/>
        <w:t>쉑䅐㮡깺颩㥒䁐縦柂쉥</w:t>
      </w:r>
      <w:r>
        <w:rPr/>
        <w:t>⠯</w:t>
      </w:r>
      <w:r>
        <w:rPr/>
        <w:t>櫃夯ꥢ뇎怲祮歨婐컎</w:t>
      </w:r>
      <w:r>
        <w:rPr/>
        <w:t>ⷂ</w:t>
      </w:r>
      <w:r>
        <w:rPr/>
        <w:t>쉨竂䩖役</w:t>
      </w:r>
      <w:r>
        <w:rPr/>
        <w:t>ⰰ</w:t>
      </w:r>
      <w:r>
        <w:rPr/>
        <w:t>獥乐긱뼥㐨쵡䁡䉡浕仃根쌦偒⩋祘卟瓂䡫眦묨숱偫ㄱ쉈䵹䈻㭲컂怱㩐컂乀쵲濂격䁰</w:t>
      </w:r>
      <w:r>
        <w:rPr/>
        <w:t>ⶡ⍒</w:t>
      </w:r>
      <w:r>
        <w:rPr/>
        <w:t>栬㩺䖵␶䀮摥⑇쵟殱縻兀㥷愭噖깋</w:t>
      </w:r>
      <w:r>
        <w:rPr/>
        <w:t>ꦡ</w:t>
      </w:r>
      <w:r>
        <w:rPr/>
        <w:t>⾵扆祾</w:t>
      </w:r>
      <w:r>
        <w:rPr/>
        <w:t>꤯</w:t>
      </w:r>
      <w:r>
        <w:rPr/>
        <w:t>啂楘䙔勂㣂┵땋싂繑㢱傩慞佘䝊䲿㍓纵ㅵ攵⺿祖札⽕烂네泂戰䪩桢</w:t>
      </w:r>
      <w:r>
        <w:rPr/>
        <w:t>ⵦ</w:t>
      </w:r>
      <w:r>
        <w:rPr/>
        <w:t>췂땓⸵活ぐ济体栥뭂뗂슩窱濂䝧歊⥥⵴潕䙳㔰䠪묬剋싂㥉싂歳㠊年偯祀꥚◂物頱礴术顶斮ꍞ獁썰穄</w:t>
      </w:r>
      <w:r>
        <w:rPr/>
        <w:t>ⵈ⭅</w:t>
      </w:r>
      <w:r>
        <w:rPr/>
        <w:t>恰頯轐뾥㠷ꇂ</w:t>
      </w:r>
      <w:r>
        <w:rPr/>
        <w:t>ⱡ</w:t>
      </w:r>
      <w:r>
        <w:rPr/>
        <w:t>䥫頪䍕瑯㪘㬩武穁穕䅯顊塎㜤㨲쉀슡䰹彫伦灟㬩㥢杣疿쉍쉆啥䡡䧍佌楰㋎湓兙䌩쎡걦厩䩦䕭㥸颩뽟啨⒵䝷顧㍕㈹쉀㡚䫂⥵숷</w:t>
      </w:r>
      <w:r>
        <w:rPr/>
        <w:t>⡈</w:t>
      </w:r>
      <w:r>
        <w:rPr/>
        <w:t>쌪祉㡭皘깟杒㤺</w:t>
      </w:r>
      <w:r>
        <w:rPr/>
        <w:t>ⰲ</w:t>
      </w:r>
      <w:r>
        <w:rPr/>
        <w:t>佥硯旂未睏칗⌯唯剞橵Ⓜ䳎</w:t>
      </w:r>
      <w:r>
        <w:rPr/>
        <w:t>ⷂ</w:t>
      </w:r>
      <w:r>
        <w:rPr/>
        <w:t>旂䁯⨽䠣䡗琬䉄博춬䙎堰㴭䍞촹獤㙄浰묩ヂ묩</w:t>
      </w:r>
      <w:r>
        <w:rPr/>
        <w:t>ꕹ</w:t>
      </w:r>
      <w:r>
        <w:rPr/>
        <w:t>믂뼹灰䁌榵땡㭨睫䵚믃䅑獃쉣䉊</w:t>
      </w:r>
      <w:r>
        <w:rPr/>
        <w:t>⡰</w:t>
      </w:r>
      <w:r>
        <w:rPr/>
        <w:t>㉞猹䕧䄥媣▻㐣㍴촽♎刷⥎⌥촳ㄣ畄녩琰㙂⤣杶뽘ꥥ斩㶏㨵垬㑑</w:t>
      </w:r>
      <w:r>
        <w:rPr/>
        <w:t>ꔽ</w:t>
      </w:r>
      <w:r>
        <w:rPr/>
        <w:t>ꍃ僂嫍摾㉇㏂牷顟촬䅗ꅌ⪱싍瞱ㄴ硂䜹䱴浪呷䛂䦬椯䛂轟獷喱偷唤쉰灴秂啾剬뭷걚曎圪㤪뭠㒥칇噀祐슱싂畐䕭♨埂瓎㨺瑎㩧潷䭓硱ぉ硍㍂㵞乮拂숭㐮㔰旂슩숪穅樵쉷捚楔伩┴䞩쉺圦㕮쉂愶㉓쉘䑖땄ꏍ䢮倴⑶䖏沿䍲ꄷ瞵敧䅇慭楾㵈㜫旎牕唤䱴싂⥶輸碏쉤嚥浣Ⓜ摫뗂繄</w:t>
      </w:r>
      <w:r>
        <w:rPr/>
        <w:t>ⷂ</w:t>
      </w:r>
      <w:r>
        <w:rPr/>
        <w:t>䱋瀸灂⩷⍧穢쉆⍨ㅌ숽瑔슩㘤瘪⩦</w:t>
      </w:r>
      <w:r>
        <w:rPr/>
        <w:t>ⱳ</w:t>
      </w:r>
      <w:r>
        <w:rPr/>
        <w:t>堵땦⬻㩚畑䉢䝫爱䂘䵲䑧녚啘㑋剑顈垩╱䠰䨪瞥녾獅쉶칚硫쉧⩘쉭穘䛂㒩彡党垩畎싂帤棂盂皮ヂ⿂剱䉳䝘숨睡싂</w:t>
      </w:r>
      <w:r>
        <w:rPr/>
        <w:t>ꖮꕊ</w:t>
      </w:r>
      <w:r>
        <w:rPr/>
        <w:t>숣䭵颣쉘磂奯㧂⹨正僎䀫兮玣潱䗎▿㗂</w:t>
      </w:r>
      <w:r>
        <w:rPr/>
        <w:t>ꔸ</w:t>
      </w:r>
      <w:r>
        <w:rPr/>
        <w:t>뽭슬彀㌤津硡䖩⑯ꎩ뼽넪懃</w:t>
      </w:r>
      <w:r>
        <w:rPr/>
        <w:t>ꔱ</w:t>
      </w:r>
      <w:r>
        <w:rPr/>
        <w:t>걏䬺</w:t>
      </w:r>
      <w:r>
        <w:rPr/>
        <w:t>⣂</w:t>
      </w:r>
      <w:r>
        <w:rPr/>
        <w:t>䶱⩶쉆砷危⑤춣⑩䕎䃂⥄匦坥싂溏촷㡺쉺⛃䯂뿂ꎥ뭋畘☪祃䕐썖␥쵶奎⥎瀻欩汒䃂⽤棃礭狂㍫㍊歀䭹ꍉ剴眻쉍儫姃숤婫㝯㍇癁▩䥓呂슮걒쉞쉪⭲쉗の기塑䝀ꏂ걊珂呮乓ꅏ</w:t>
      </w:r>
      <w:r>
        <w:rPr/>
        <w:t>ⲣ</w:t>
      </w:r>
      <w:r>
        <w:rPr/>
        <w:t>㤹쉉塭</w:t>
      </w:r>
      <w:r>
        <w:rPr/>
        <w:t>ꥑ</w:t>
      </w:r>
      <w:r>
        <w:rPr/>
        <w:t>珂䩗㧂⥸剤凂晬쉾䨣汊쉹쉕儫⨩⭏浦栮쉊⽏㭟輪䠳柂</w:t>
      </w:r>
      <w:r>
        <w:rPr/>
        <w:t>ⱏ</w:t>
      </w:r>
      <w:r>
        <w:rPr/>
        <w:t>十㋂堮⵹숪朹坋슡勎咿幎慤搬帻녂偓䥾쉉䡆쉏潶㝂獆楠琮⌊숨⬴弨ꏂꅏ⮿♙勂迍榡숪䕫禩痂妮㎡樫兞沏彏繬惂⏍䭣凂쉖奤긤扔弳</w:t>
      </w:r>
      <w:r>
        <w:rPr/>
        <w:t>ⱳ</w:t>
      </w:r>
      <w:r>
        <w:rPr/>
        <w:t>懂き卖䧃垘㬱쉎㗂⭗칗믂桠疮庩穐坎㜨㭂쉺埃⩏㬲⩐썦숪⽂⽊犵쉞</w:t>
      </w:r>
      <w:r>
        <w:rPr/>
        <w:t>ꥐ</w:t>
      </w:r>
      <w:r>
        <w:rPr/>
        <w:t>倸槂㑫婴䱤壂놮㡊놵䋎娦⽩⬩슿砹接轞⨶畏块쉟濂쉆眤垵㧍갮権ꏂㅄ祷㍣顾橉獑颩晧䧂潆䩧㝗䥒卧䵰斥</w:t>
      </w:r>
      <w:r>
        <w:rPr/>
        <w:t>ⶩ</w:t>
      </w:r>
      <w:r>
        <w:rPr/>
        <w:t>䆩쉀⼱쉔〮塱爯壍㶡楐瑺弳挷䙞漪杲䱞쉟儩盍칉䨰慢슥⩪갳싂</w:t>
      </w:r>
      <w:r>
        <w:rPr/>
        <w:t>ꤻ</w:t>
      </w:r>
      <w:r>
        <w:rPr/>
        <w:t>祚丮녨㕐怳抿昱偤睐㎱⹫玩㪩扡盂飂</w:t>
      </w:r>
      <w:r>
        <w:rPr/>
        <w:t>ꗂ</w:t>
      </w:r>
      <w:r>
        <w:rPr/>
        <w:t>杘噩䁎⑊柂幇깖樦ㅎ婨㟂ㅷ涩㉱咵潱㍳庵㙤䬫䢩썰긷晡⨥췂杁扑꺿欹煦〳桌妬㘪⹖猪䌭슩愻椪恱惂䘷時搦橵♄瑉䇂╕㩒圭䝘㌻ꍩ㝑洹⑬</w:t>
      </w:r>
      <w:r>
        <w:rPr/>
        <w:t>ꕓ</w:t>
      </w:r>
      <w:r>
        <w:rPr/>
        <w:t>晗뗂禱帰䉆曂盃숷</w:t>
      </w:r>
      <w:r>
        <w:rPr/>
        <w:t>ꕫ</w:t>
      </w:r>
      <w:r>
        <w:rPr/>
        <w:t>塁◂圪灵畨쉤䩰兘䊏㡞쉦彙䜺⪱疩⑗䎏塤䵪元⩄㗂恱⏍쉇</w:t>
      </w:r>
      <w:r>
        <w:rPr/>
        <w:t>⣂</w:t>
      </w:r>
      <w:r>
        <w:rPr/>
        <w:t>싂ꍧ㘤숷䈥縷縬媻癵烂扂䥲⨬掩⭭㏂轂㕫</w:t>
      </w:r>
      <w:r>
        <w:rPr/>
        <w:t>ꔬ</w:t>
      </w:r>
      <w:r>
        <w:rPr/>
        <w:t>严⸫㘤슩뭓㝥顶숱츪禮</w:t>
      </w:r>
      <w:r>
        <w:rPr/>
        <w:t>ꕳ⦮</w:t>
      </w:r>
      <w:r>
        <w:rPr/>
        <w:t>橘⹖稰깺ꅙ〷欷</w:t>
      </w:r>
      <w:r>
        <w:rPr/>
        <w:t>ⵐ</w:t>
      </w:r>
      <w:r>
        <w:rPr/>
        <w:t>갭前栫摱䅔拂긪㠵撩뭀⩾䌱㎱</w:t>
      </w:r>
      <w:r>
        <w:rPr/>
        <w:t>Ⳃ</w:t>
      </w:r>
      <w:r>
        <w:rPr/>
        <w:t>갽⽐⴫怵偒劮奎顺垥䥄睇⍉䱺礪汨⒥攴묰㝁秂</w:t>
      </w:r>
      <w:r>
        <w:rPr/>
        <w:t>ꔦ</w:t>
      </w:r>
      <w:r>
        <w:rPr/>
        <w:t>怳橯癟繋⑭깷潣</w:t>
      </w:r>
      <w:r>
        <w:rPr/>
        <w:t>꧂</w:t>
      </w:r>
      <w:r>
        <w:rPr/>
        <w:t>㕄搪촻慵捌격䵥슡祐</w:t>
      </w:r>
      <w:r>
        <w:rPr/>
        <w:t>ꥀ</w:t>
      </w:r>
      <w:r>
        <w:rPr/>
        <w:t>漲</w:t>
      </w:r>
      <w:r>
        <w:rPr/>
        <w:t>⠮</w:t>
      </w:r>
      <w:r>
        <w:rPr/>
        <w:t>挹唯쉁慒뭱겥乵塧⪥敺숣쉇輳㝴獨穳⯃港幊楟㩩秂匶칃杴癐⥺</w:t>
      </w:r>
      <w:r>
        <w:rPr/>
        <w:t>Ɐ</w:t>
      </w:r>
      <w:r>
        <w:rPr/>
        <w:t>㙰㑶疩㭖츨떥딮仂</w:t>
      </w:r>
      <w:r>
        <w:rPr/>
        <w:t>ꥇ</w:t>
      </w:r>
      <w:r>
        <w:rPr/>
        <w:t>㍨ꅆ町㷎쉍曂恏</w:t>
      </w:r>
      <w:r>
        <w:rPr/>
        <w:t>ꔤ</w:t>
      </w:r>
      <w:r>
        <w:rPr/>
        <w:t>戳㘵쉺숱牦婪偶숥㴮噧㭷⯎癃곂窘쉌冏奁䕡橑櫂땳砰縰</w:t>
      </w:r>
      <w:r>
        <w:rPr/>
        <w:t>⡅</w:t>
      </w:r>
      <w:r>
        <w:rPr/>
        <w:t>獺圣兢恒彲</w:t>
      </w:r>
      <w:r>
        <w:rPr/>
        <w:t>ⴻ</w:t>
      </w:r>
      <w:r>
        <w:rPr/>
        <w:t>䬣猺玬숯歊忂硫傩乎噪墘穈㉵癇啟침乁劻⥄걣숽㡓氣秂㘮</w:t>
      </w:r>
      <w:r>
        <w:rPr/>
        <w:t>ꕈ</w:t>
      </w:r>
      <w:r>
        <w:rPr/>
        <w:t>娱戹瘪숶獈䢘竂싂礶㑨ꆻ⪏䥒⨪敎䅺婥剚딣穔㪩剧户䑢쉹棂淂싂噏男</w:t>
      </w:r>
      <w:r>
        <w:rPr/>
        <w:t>⡩</w:t>
      </w:r>
      <w:r>
        <w:rPr/>
        <w:t>뽘䏂⩄ㄽ噖儯惂䊡</w:t>
      </w:r>
      <w:r>
        <w:rPr/>
        <w:t>ꖮ⪏</w:t>
      </w:r>
      <w:r>
        <w:rPr/>
        <w:t>硖䫍琺影쵓⪮姂㝈㙨▱䉅쉴⵺侏煑竂浖彟睎묦摦晔欦瑬</w:t>
      </w:r>
      <w:r>
        <w:rPr/>
        <w:t>⡊</w:t>
      </w:r>
      <w:r>
        <w:rPr/>
        <w:t>凍繃䔊僂两偦户恒潃䈫䉨丬</w:t>
      </w:r>
      <w:r>
        <w:rPr/>
        <w:t>ⱶ</w:t>
      </w:r>
      <w:r>
        <w:rPr/>
        <w:t>슏뾮圪碿㔱</w:t>
      </w:r>
      <w:r>
        <w:rPr/>
        <w:t>⠮⡸</w:t>
      </w:r>
      <w:r>
        <w:rPr/>
        <w:t>㘶棂ꅹ⯂⩐槍㔽녆</w:t>
      </w:r>
      <w:r>
        <w:rPr/>
        <w:t>Ⱜ</w:t>
      </w:r>
      <w:r>
        <w:rPr/>
        <w:t>杬兣煂咘䞻癬迍</w:t>
      </w:r>
      <w:r>
        <w:rPr/>
        <w:t>ⵢ</w:t>
      </w:r>
      <w:r>
        <w:rPr/>
        <w:t>슩䉧斏入䴫뭃甽頬ꇂ⹴繨땤榩㙎숻癓딤╌</w:t>
      </w:r>
      <w:r>
        <w:rPr/>
        <w:t>⡄</w:t>
      </w:r>
      <w:r>
        <w:rPr/>
        <w:t>䊿澩</w:t>
      </w:r>
      <w:r>
        <w:rPr/>
        <w:t>꤬</w:t>
      </w:r>
      <w:r>
        <w:rPr/>
        <w:t>⠺</w:t>
      </w:r>
      <w:r>
        <w:rPr/>
        <w:t>쉅截깡兏䜪⹩칏侏輬楄䭩슡</w:t>
      </w:r>
      <w:r>
        <w:rPr/>
        <w:t>ꔳ</w:t>
      </w:r>
      <w:r>
        <w:rPr/>
        <w:t>㟂橈䠤䅶쉚␰䱊⻍㑉쉹䉣癭玮ꄰ⥊슬⩎ㄨ꺱ネ㮻쉐畴칗쉎㒩塵</w:t>
      </w:r>
      <w:r>
        <w:rPr/>
        <w:t>ꕄ</w:t>
      </w:r>
      <w:r>
        <w:rPr/>
        <w:t>哂湑䨬䛂뭁昮놱쵸⭌컂</w:t>
      </w:r>
      <w:r>
        <w:rPr/>
        <w:t>⡴</w:t>
      </w:r>
      <w:r>
        <w:rPr/>
        <w:t>共</w:t>
      </w:r>
      <w:r>
        <w:rPr/>
        <w:t>⠤</w:t>
      </w:r>
      <w:r>
        <w:rPr/>
        <w:t>湒璻武恏뽀㍢㘨뽅顮琹匤刴輽湳慸썷折䵀</w:t>
      </w:r>
      <w:r>
        <w:rPr/>
        <w:t>ⵗ⩥</w:t>
      </w:r>
      <w:r>
        <w:rPr/>
        <w:t>轲䈴㕦䭬䐻晋䉙ㆵ汑깈瑭卓灸㭳慙䅡</w:t>
      </w:r>
      <w:r>
        <w:rPr/>
        <w:t>Ⳃ</w:t>
      </w:r>
      <w:r>
        <w:rPr/>
        <w:t>狂⒩슻晤晅䙃깬杌⩡뽓填礰嫂숷媱ꅒ摞呣쌫㥪呁婑䱠慍</w:t>
      </w:r>
      <w:r>
        <w:rPr/>
        <w:t>ꥂ␥</w:t>
      </w:r>
      <w:r>
        <w:rPr/>
        <w:t>㐽칱倪▩싎潔칰⹙③슻䱠습䴬쉰敃◂</w:t>
      </w:r>
      <w:r>
        <w:rPr/>
        <w:t>ⵏ</w:t>
      </w:r>
      <w:r>
        <w:rPr/>
        <w:t>猥⭏숷啉갶㡨单ꅀ䴺佟偍獇썾㡓䝧唤䕅湪兤硬땾扈奵䟂樸♦疵昭〪繰䯂㡵啹ㅁ㘬㥊㓂惂쉪㝨扆♩琶忎么湧ꥧ失</w:t>
      </w:r>
      <w:r>
        <w:rPr/>
        <w:t>ꦘ⤰</w:t>
      </w:r>
      <w:r>
        <w:rPr/>
        <w:t>潈嗍匶璣⏎彶湲㶩싂涩晔싎㜪偃吳쉁窱싂쉪免㫂㕚㝆䩞ꍤ넺䙺佑</w:t>
      </w:r>
      <w:r>
        <w:rPr/>
        <w:t>⢩</w:t>
      </w:r>
      <w:r>
        <w:rPr/>
        <w:t>熘煕爪癅뼳⸬卩뽮敘쉵兡䱔</w:t>
      </w:r>
      <w:r>
        <w:rPr/>
        <w:t>⡙♒</w:t>
      </w:r>
      <w:r>
        <w:rPr/>
        <w:t>敮祾敖⹑牍䗂싂▻䌪숮촲䁶䠵</w:t>
      </w:r>
      <w:r>
        <w:rPr/>
        <w:t>Ⱙ</w:t>
      </w:r>
      <w:r>
        <w:rPr/>
        <w:t>ꌪ쉰奓ꎡ⦩牑刻潭뽑䩋</w:t>
      </w:r>
      <w:r>
        <w:rPr/>
        <w:t>ⵁ</w:t>
      </w:r>
      <w:r>
        <w:rPr/>
        <w:t>慑愱넥轚埂숪椵堸쉬ꌪ䁋깠杶ꅹ揂㟂숭䱋ꅦ䁊격ꆵ䱺쉭瘹䐵桕㩒䃂䛂䑀渽临</w:t>
      </w:r>
      <w:r>
        <w:rPr/>
        <w:t>ꕩ</w:t>
      </w:r>
      <w:r>
        <w:rPr/>
        <w:t>㵧瀳㎮㙞</w:t>
      </w:r>
      <w:r>
        <w:rPr/>
        <w:t>ⲵ</w:t>
      </w:r>
      <w:r>
        <w:rPr/>
        <w:t>䩮⨳⬽㝣娵㵫㊬ꇂ㩴焸殿캥</w:t>
      </w:r>
      <w:r>
        <w:rPr/>
        <w:t>ꦻ</w:t>
      </w:r>
      <w:r>
        <w:rPr/>
        <w:t>敟た澻쉀㶘놡놏䍧뼬⵫쉩⽺⭬䟂㙟쉢숭숹쉐쉥栭</w:t>
      </w:r>
      <w:r>
        <w:rPr/>
        <w:t>ꕹ</w:t>
      </w:r>
      <w:r>
        <w:rPr/>
        <w:t>쉅㤵䄨倮⪩넨磂瑔拂扢䕁浢婦瀪</w:t>
      </w:r>
      <w:r>
        <w:rPr/>
        <w:t>⢻</w:t>
      </w:r>
      <w:r>
        <w:rPr/>
        <w:t>걟㵪免卥뭌쉍쉡焭䕨䱒싂干琭儦彡딳恂䔤슱戲</w:t>
      </w:r>
      <w:r>
        <w:rPr/>
        <w:t>ꕎ◂</w:t>
      </w:r>
      <w:r>
        <w:rPr/>
        <w:t>䁎</w:t>
      </w:r>
      <w:r>
        <w:rPr/>
        <w:t>ꦥ</w:t>
      </w:r>
      <w:r>
        <w:rPr/>
        <w:t>颱䎻㥚牬樳쉦뭂싃싂슥쵨䵾庿걩摈眨䚩䏎㍎뮬旂㖿㇂⩭䝆䢮顋䲻卫㍊偒博恇暘䤫딵슩剕窩㈺쉨㝢䓂灗슬⨦숨塏䚡摳惂⩺繃䄤爩坸</w:t>
      </w:r>
      <w:r>
        <w:rPr/>
        <w:t>ꥄ</w:t>
      </w:r>
      <w:r>
        <w:rPr/>
        <w:t>爹ꥴ</w:t>
      </w:r>
      <w:r>
        <w:rPr/>
        <w:t>⠥</w:t>
      </w:r>
      <w:r>
        <w:rPr/>
        <w:t>熏潠䕈嫂㚬牃⼣亏쉷着檬庿珂</w:t>
      </w:r>
      <w:r>
        <w:rPr/>
        <w:t>ꔪ</w:t>
      </w:r>
      <w:r>
        <w:rPr/>
        <w:t>朹쉯䥁쉕塘⤫瞻嘳뭄⑯䴨䉣㢵溩爩焊痂䍈彧걞䨲㩹⛂䑉컂砩旎㑬䮥ꥱ╘䓂昭♌劻炩飃氵㐨低牲뽎⥸깺輰乡</w:t>
      </w:r>
      <w:r>
        <w:rPr/>
        <w:t>ꖱ</w:t>
      </w:r>
      <w:r>
        <w:rPr/>
        <w:t>㖩沣䲡ꄷ顚㝩敒</w:t>
      </w:r>
      <w:r>
        <w:rPr/>
        <w:t>⡵</w:t>
      </w:r>
      <w:r>
        <w:rPr/>
        <w:t>ㄪ兣ㄽ㨬쉭숤找乧晓炡䑳⹠禬땓㝌걓疿畍㖮썶懎摰奩</w:t>
      </w:r>
      <w:r>
        <w:rPr/>
        <w:t>꤬</w:t>
      </w:r>
      <w:r>
        <w:rPr/>
        <w:t>ꥸ盂⛍係⹴㚩桍䠩⼣䈵ꥢ撥곂纣⨻柂츰䢥䴹去갷걢婏ぇ숶䲿썾ㅙ쉵</w:t>
      </w:r>
      <w:r>
        <w:rPr/>
        <w:t>ꕊ</w:t>
      </w:r>
      <w:r>
        <w:rPr/>
        <w:t>瑈쉈ꍏ穌癅㕟⩈懍怪ꅎ췂⬴䱌걍⩇改⼥洱窻㴪쉀⩂礳⯂㜵㭉潁祯飂</w:t>
      </w:r>
      <w:r>
        <w:rPr/>
        <w:t>Ⱔ</w:t>
      </w:r>
      <w:r>
        <w:rPr/>
        <w:t>怬祈䝢繭䕀쉬꺩싂녌牋</w:t>
      </w:r>
      <w:r>
        <w:rPr/>
        <w:t>Ɱ</w:t>
      </w:r>
      <w:r>
        <w:rPr/>
        <w:t>丷♥</w:t>
      </w:r>
      <w:r>
        <w:rPr/>
        <w:t>Ɑ</w:t>
      </w:r>
      <w:r>
        <w:rPr/>
        <w:t>浘䆩</w:t>
      </w:r>
      <w:r>
        <w:rPr/>
        <w:t>ꕧ</w:t>
      </w:r>
      <w:r>
        <w:rPr/>
        <w:t>䵇疮⪥㥊瑣⌯湹垏</w:t>
      </w:r>
      <w:r>
        <w:rPr/>
        <w:t>ꦩ</w:t>
      </w:r>
      <w:r>
        <w:rPr/>
        <w:t>狂灾䥮⬫顧楑㝢</w:t>
      </w:r>
      <w:r>
        <w:rPr/>
        <w:t>Ⱶ</w:t>
      </w:r>
      <w:r>
        <w:rPr/>
        <w:t>㤫慐关牙坁⭟杧</w:t>
      </w:r>
      <w:r>
        <w:rPr/>
        <w:t>꤯</w:t>
      </w:r>
      <w:r>
        <w:rPr/>
        <w:t>䔮琴⏂去슿╪쉒㒱슣䀭䐰싂싂〲㴤㑕熻顴攪䥸썯牶념⑦숩呎⫂滂쎩䵫熻奦㤨癠녧⎩쉉ぶ啓䬸</w:t>
      </w:r>
      <w:r>
        <w:rPr/>
        <w:t>꧂</w:t>
      </w:r>
      <w:r>
        <w:rPr/>
        <w:t>榮⩏妵䬻噏璬繤坷</w:t>
      </w:r>
      <w:r>
        <w:rPr/>
        <w:t>ꥇ</w:t>
      </w:r>
      <w:r>
        <w:rPr/>
        <w:t>棂습㤰兢㐫扱䨲典㝔璩け㇂䵲쵣⭋곂쉍愦㔪녓◂䵦䙒捋瑾滂轘㕤</w:t>
      </w:r>
      <w:r>
        <w:rPr/>
        <w:t>ꕱ</w:t>
      </w:r>
      <w:r>
        <w:rPr/>
        <w:t>窿슥깉Ⓜ숺㬷收쉮㪥⤷晇䝺儽녵愳䔮灖乃輶䑑뽬歋뭴潮캏楏楹題⩤뼹㥲搪㍇奴敯坾㨰⍹㤱泂䅬斥⌯塲뭡쉒圹坥刯䮮쉤믂漺쉗㴬슡곂伨⥪㐫塢啚䑒轘喩㍤䜺쉒숴㭄睉摪懂숨쌲瀽쵢䜯㝧恴숮顓ㄽ䳂夬</w:t>
      </w:r>
      <w:r>
        <w:rPr/>
        <w:t>⢏</w:t>
      </w:r>
      <w:r>
        <w:rPr/>
        <w:t>硠쉘ꍢ偅㜣⍷쉅欪䜵摎</w:t>
      </w:r>
      <w:r>
        <w:rPr/>
        <w:t>ꥏ</w:t>
      </w:r>
      <w:r>
        <w:rPr/>
        <w:t>曂㘳焪⩆䃂묮䮬㌩瑬䍕兩㮻㥉㑵淂䱃䄮瑋焺辬琨쉖杯⌦⭵견쉩㒩⼤憩촨汎偵奫影畔츣㫂楺쉾䭧敦榘囂촹놡橷䰽卪㣂긯杪⧂⎮噠睅轗塠䥳쉍슮</w:t>
      </w:r>
      <w:r>
        <w:rPr/>
        <w:t>ꕨ</w:t>
      </w:r>
      <w:r>
        <w:rPr/>
        <w:t>搨䕦녤ꅺ猴䴱楷漽㨹穋畱䝳뿂⍬懃䥅⽠啠깃㭴珂</w:t>
      </w:r>
      <w:r>
        <w:rPr/>
        <w:t>ⵒ</w:t>
      </w:r>
      <w:r>
        <w:rPr/>
        <w:t>슥摺캥䵒匯澱佀睰兘</w:t>
      </w:r>
      <w:r>
        <w:rPr/>
        <w:t>ꤳ⬶</w:t>
      </w:r>
      <w:r>
        <w:rPr/>
        <w:t>ꍫ時㜵䤤</w:t>
      </w:r>
      <w:r>
        <w:rPr/>
        <w:t>ꕥ</w:t>
      </w:r>
      <w:r>
        <w:rPr/>
        <w:t>㝞⎥䳂┶</w:t>
      </w:r>
      <w:r>
        <w:rPr/>
        <w:t>⢩</w:t>
      </w:r>
      <w:r>
        <w:rPr/>
        <w:t>瀽놩奖쉍樣㭨췎喡</w:t>
      </w:r>
      <w:r>
        <w:rPr/>
        <w:t>ꥍ</w:t>
      </w:r>
      <w:r>
        <w:rPr/>
        <w:t>囂槂⥹疻㶥䭤䯂⍵쉮湷㬺쉲澩䵭㌴쏂싂싂弬㥦쉌爰䐱晇繋熣⽃ꅨ㕩䴩㥧晃갤싂祦妘畂轇⬻怰嘲刵</w:t>
      </w:r>
      <w:r>
        <w:rPr/>
        <w:t>ꥎ</w:t>
      </w:r>
      <w:r>
        <w:rPr/>
        <w:t>㜮轖␳ꌻ轀十⭅쉲䌯㜯⩅獗㉮琊썥挩坹뽃⩆灭参湇녣㞥圵㛂之焮숤徻츣癏渳촪槂䞩䵁⨥癪걍▩卭妩歯䬴䯂橵䢏쎵쌪椦䑰╏쉪京项쉡塣숨㩡湗穋ꅋ╁䯂䘹塭旂⼨敦⬳坫捥쉲繋⩕㩋⦩墿걠旂ꅸ뭠넫㈳쉫㐦㒣깶녢怴挫</w:t>
      </w:r>
      <w:r>
        <w:rPr/>
        <w:t>⢵</w:t>
      </w:r>
      <w:r>
        <w:rPr/>
        <w:t>㊥䔲쉗䥅㕃卬卭ꌶ祁㉱ꄲ䕚쉲獊愩ぴ䤫곂⹀摞渶璘啢礩쌴溩쉣㙾㉞ꅔ潷⤴䅱䖣捹怯뭂넯⧂䕱劻縩敏㡦䝡ㅀ䥲㡢㜶</w:t>
      </w:r>
      <w:r>
        <w:rPr/>
        <w:t>ꤴ꧍</w:t>
      </w:r>
      <w:r>
        <w:rPr/>
        <w:t>䟂縣</w:t>
      </w:r>
      <w:r>
        <w:rPr/>
        <w:t>ⴥⰨ</w:t>
      </w:r>
      <w:r>
        <w:rPr/>
        <w:t>欩츶슏轤来칙</w:t>
      </w:r>
      <w:r>
        <w:rPr/>
        <w:t>ⱳ</w:t>
      </w:r>
      <w:r>
        <w:rPr/>
        <w:t>拂㙍㞵㪿㔰⫂</w:t>
      </w:r>
      <w:r>
        <w:rPr/>
        <w:t>ꕑ</w:t>
      </w:r>
      <w:r>
        <w:rPr/>
        <w:t>뿎</w:t>
      </w:r>
      <w:r>
        <w:rPr/>
        <w:t>ꕟ</w:t>
      </w:r>
      <w:r>
        <w:rPr/>
        <w:t>歩㌯截䁡喏傘祬䵩票輦䭤䪩㊩欪顮쉂恣碬</w:t>
      </w:r>
      <w:r>
        <w:rPr/>
        <w:t>ꤤ⹡</w:t>
      </w:r>
      <w:r>
        <w:rPr/>
        <w:t>슣歅洹䷂䝧夨兵仂棂㷂刭幟砨</w:t>
      </w:r>
      <w:r>
        <w:rPr/>
        <w:t>⡮</w:t>
      </w:r>
      <w:r>
        <w:rPr/>
        <w:t>癡䐻顇⾘䓎乑飂湷欴偺숬氮숴啴䮿奤硶⨷剎슩燂㙗祠</w:t>
      </w:r>
      <w:r>
        <w:rPr/>
        <w:t>ꤳ</w:t>
      </w:r>
      <w:r>
        <w:rPr/>
        <w:t>瑞凍䏂䅶杮㙍⽥쉸顤敒䙡㍫䗂ꍭ獬呵䐭뭉捺⏂橍瑙컂쉈㔭佇㕇춻样䘴癎쉄㭋䆏㘬쉺슡⩎</w:t>
      </w:r>
      <w:r>
        <w:rPr/>
        <w:t>ꕊ</w:t>
      </w:r>
      <w:r>
        <w:rPr/>
        <w:t>슻䊱㭀帬伯⽪◂奢嗎瞩䃍桌硠춏䣂朶瑂欣祫쉬栤촷奵掬稯獢䕩漵毂</w:t>
      </w:r>
      <w:r>
        <w:rPr/>
        <w:t>ⱸ</w:t>
      </w:r>
      <w:r>
        <w:rPr/>
        <w:t>睧ꍷ㔪싂睁汑堥囂㥹ꆵ㥗温挫㍈슩摀숯</w:t>
      </w:r>
      <w:r>
        <w:rPr/>
        <w:t>ꕀ</w:t>
      </w:r>
      <w:r>
        <w:rPr/>
        <w:t>搲치䱂⨳浺瀮㉕汙쉺睒硭㥲顥䦿쉇뭺槂㙡楅揂惂晷佯机吪参⑙뼣竃츪桘쉧뿂⥣挷䠰渦椽㚣乶␦繄剖㵦橣慓刭쉋䰪⼮榩佐녱临⻂</w:t>
      </w:r>
      <w:r>
        <w:rPr/>
        <w:t>ꕦ</w:t>
      </w:r>
      <w:r>
        <w:rPr/>
        <w:t>㊵썥扎坬ꄵ壂汑녀漻뗂唩砯</w:t>
      </w:r>
      <w:r>
        <w:rPr/>
        <w:t>ⱔ</w:t>
      </w:r>
      <w:r>
        <w:rPr/>
        <w:t>根쉭♤䌬ꌩ㶮⩤㍉卥序</w:t>
      </w:r>
      <w:r>
        <w:rPr/>
        <w:t>ⵎ</w:t>
      </w:r>
      <w:r>
        <w:rPr/>
        <w:t>歧顃畺兢瑫숲汲슬</w:t>
      </w:r>
      <w:r>
        <w:rPr/>
        <w:t>⡭</w:t>
      </w:r>
      <w:r>
        <w:rPr/>
        <w:t>䩡瑑숯溿潠忍充灬썤◂⸽〰恖따浒帷싂丵礴湥甤夤媥슮⭗癬숮䣂ꏂ㩲ㄫ圪ご뼰쉗獃☹輪␰䉋싂⹤⽢稣㢏</w:t>
      </w:r>
      <w:r>
        <w:rPr/>
        <w:t>ꕆ</w:t>
      </w:r>
      <w:r>
        <w:rPr/>
        <w:t>㪬懂渺◂焦녙然兕쵋䕰䅇廂浈く㑡㩶湣灖슮汆梱夹匯偶嘤㵰㙞㪮</w:t>
      </w:r>
      <w:r>
        <w:rPr/>
        <w:t>ⶮ</w:t>
      </w:r>
      <w:r>
        <w:rPr/>
        <w:t>噒쉊쉑쉁⥍긳싂♦⩀䄶</w:t>
      </w:r>
      <w:r>
        <w:rPr/>
        <w:t>ꥅ</w:t>
      </w:r>
      <w:r>
        <w:rPr/>
        <w:t>㢱</w:t>
      </w:r>
      <w:r>
        <w:rPr/>
        <w:t>ꔶ</w:t>
      </w:r>
      <w:r>
        <w:rPr/>
        <w:t>摖㨮㭩⬻瀬即仂戴㷂⤥癵梩</w:t>
      </w:r>
      <w:r>
        <w:rPr/>
        <w:t>⡦</w:t>
      </w:r>
      <w:r>
        <w:rPr/>
        <w:t>汚櫂䐰ㄦ氥〫쉍坏獰묦쉖䙬牒淍▱〱䱓眣愴㤤攳测␳</w:t>
      </w:r>
      <w:r>
        <w:rPr/>
        <w:t>ⱘ</w:t>
      </w:r>
      <w:r>
        <w:rPr/>
        <w:t>길印伊婭歶㡘恟</w:t>
      </w:r>
      <w:r>
        <w:rPr/>
        <w:t>ⵚ</w:t>
      </w:r>
      <w:r>
        <w:rPr/>
        <w:t>䝃䊩倵眴午㐽쉭⭏쉵숬깚넵畁깐係䛂숥番捺캩顡䍃癁唬潕꥙係숲䔭⤵ꇂ歹な兕䜥숪ㅆ숽㭇쎱治䩸㘤窩桱狎疮ㅕꥣ䉠獥碱⻂敟吽㈴</w:t>
      </w:r>
      <w:r>
        <w:rPr/>
        <w:t>ⵉ</w:t>
      </w:r>
      <w:r>
        <w:rPr/>
        <w:t>佐꥔顬否湞喏⽑⼰搸呂</w:t>
      </w:r>
      <w:r>
        <w:rPr/>
        <w:t>ꥆ</w:t>
      </w:r>
      <w:r>
        <w:rPr/>
        <w:t>䝇㎱操</w:t>
      </w:r>
      <w:r>
        <w:rPr/>
        <w:t>ꥒ꤯</w:t>
      </w:r>
      <w:r>
        <w:rPr/>
        <w:t>㵶⥳</w:t>
      </w:r>
      <w:r>
        <w:rPr/>
        <w:t>ⵏ</w:t>
      </w:r>
      <w:r>
        <w:rPr/>
        <w:t>矂伻슿쉶飂千싂⦣슻狂猴⹨価넭穊깴슿焩䝉䉘挦쉾奘숭⩫晁㥤㉙䫂ꥹ</w:t>
      </w:r>
      <w:r>
        <w:rPr/>
        <w:t>⡂</w:t>
      </w:r>
      <w:r>
        <w:rPr/>
        <w:t>㭚㥅⍡䬺뽉潠仂⩺斣쉺傻⼺䳂쉄䢥楳▘</w:t>
      </w:r>
      <w:r>
        <w:rPr/>
        <w:t>⠹</w:t>
      </w:r>
      <w:r>
        <w:rPr/>
        <w:t>柂乩浧걭䨰昺帩怶ꥤ⥒⽓䵶믂案縻䥲朷穥捱癮䫂摄ま⴪䩑ꥤ偤咩䶥何睃㍟</w:t>
      </w:r>
      <w:r>
        <w:rPr/>
        <w:t>ⵚ</w:t>
      </w:r>
      <w:r>
        <w:rPr/>
        <w:t>싂弭嗍䌵쉵灰</w:t>
      </w:r>
      <w:r>
        <w:rPr/>
        <w:t>Ⱓ</w:t>
      </w:r>
      <w:r>
        <w:rPr/>
        <w:t>歮뼣숭圭眬쉪乮㭭쉔颥⻎礯쉁灬싂㥟働</w:t>
      </w:r>
      <w:r>
        <w:rPr/>
        <w:t>ⱀ</w:t>
      </w:r>
      <w:r>
        <w:rPr/>
        <w:t>呲喘䁺⩵恩呐㍄䝨輫䃂⾮䡍稰懂ォ䇂棂䛂쉃杊剟獾숰旂썥慒㌭㷂甦昪䱵禡頶⽗矂坖</w:t>
      </w:r>
      <w:r>
        <w:rPr/>
        <w:t>ꥊ</w:t>
      </w:r>
      <w:r>
        <w:rPr/>
        <w:t>㷂뭦䉅</w:t>
      </w:r>
      <w:r>
        <w:rPr/>
        <w:t>ꦮ</w:t>
      </w:r>
      <w:r>
        <w:rPr/>
        <w:t>獅剞쉓</w:t>
      </w:r>
      <w:r>
        <w:rPr/>
        <w:t>⡭</w:t>
      </w:r>
      <w:r>
        <w:rPr/>
        <w:t>窏숣</w:t>
      </w:r>
      <w:r>
        <w:rPr/>
        <w:t>Ⳃ</w:t>
      </w:r>
      <w:r>
        <w:rPr/>
        <w:t>䱂숬䅘獪浦쌭䲥䪵劥杠</w:t>
      </w:r>
      <w:r>
        <w:rPr/>
        <w:t>ꤱ⨶</w:t>
      </w:r>
      <w:r>
        <w:rPr/>
        <w:t>盍♴瀳婓䡘␮</w:t>
      </w:r>
      <w:r>
        <w:rPr/>
        <w:t>Ⱪ</w:t>
      </w:r>
      <w:r>
        <w:rPr/>
        <w:t>ㆩ愸</w:t>
      </w:r>
      <w:r>
        <w:rPr/>
        <w:t>ꕬ</w:t>
      </w:r>
      <w:r>
        <w:rPr/>
        <w:t>ꎩ쉗깺뿂⍆瑫戫⩃습煓榿桖㬩⭭䴦㣂뾏瘹繮儹祵⌨䄦繾汲⨽쉔淂椰㩀뽯栬䉯偅䵅쵀䉋厥风丶牵숮뭚걮껂㙺⽠䉥湌⼭⌤䉑뾵㭬칺婋쵇싂顰깇掩祴㙩吱偦爩灬稪</w:t>
      </w:r>
      <w:r>
        <w:rPr/>
        <w:t>ꤪ</w:t>
      </w:r>
      <w:r>
        <w:rPr/>
        <w:t>⺬곂轅ꍊ晧</w:t>
      </w:r>
      <w:r>
        <w:rPr/>
        <w:t>⡪</w:t>
      </w:r>
      <w:r>
        <w:rPr/>
        <w:t>䃂㨴禘䝄䍹㭣㨬夣绂ꅉ㵁쉨剒ꍫ뼶㛂奩昬⍶桗㩵ꎻ뮘奢㍇꧎䝘瞏剅䐨㈰㋂쉓썇禿</w:t>
      </w:r>
      <w:r>
        <w:rPr/>
        <w:t>ⱄ</w:t>
      </w:r>
      <w:r>
        <w:rPr/>
        <w:t>榏唫숶갰숳纮⩢쉎䜪忍</w:t>
      </w:r>
      <w:r>
        <w:rPr/>
        <w:t>⡓</w:t>
      </w:r>
      <w:r>
        <w:rPr/>
        <w:t>娲瀪儩쵠潥䡄慄싂潖南潙柂歷䭸杠敄狍嫂썴佹䓂匣믂奪ꥩ圲䇂⩤亿改쉾䗂쉶甯䉋侬깥呯싂ㅌ㌪啰쉹䇃碥吱楰楔㌳湦숣扴痍쉁疵ꅫ畉呟⴪숪卲㋂⑱쉯☲桎䶮</w:t>
      </w:r>
      <w:r>
        <w:rPr/>
        <w:t>ⶥ</w:t>
      </w:r>
      <w:r>
        <w:rPr/>
        <w:t>䄭炏꥾</w:t>
      </w:r>
      <w:r>
        <w:rPr/>
        <w:t>ꦡ</w:t>
      </w:r>
      <w:r>
        <w:rPr/>
        <w:t>쵎浀㒩⻃䑉啖뽒櫎判⭮礬㝧䳂썆强瞵</w:t>
      </w:r>
      <w:r>
        <w:rPr/>
        <w:t>⡥</w:t>
      </w:r>
      <w:r>
        <w:rPr/>
        <w:t>椪䓂䱎䞵乾䉩礫涥䩈㝷儴睙撬歃墏呥㙦䡤搨睧呂婡敊媻湮ꥱ㩀梱䰷녋싂䤫⸱놬뼭싂⩫猷䱕䙷㑄䉪怊㦮潲劵繉ꍭ纣碮곎䄱䠨夲潟栩㩟急䡖뼽䉥奖긷췂潯㔺</w:t>
      </w:r>
      <w:r>
        <w:rPr/>
        <w:t>ꦣ</w:t>
      </w:r>
      <w:r>
        <w:rPr/>
        <w:t>ⲡ</w:t>
      </w:r>
      <w:r>
        <w:rPr/>
        <w:t>ⶏ</w:t>
      </w:r>
      <w:r>
        <w:rPr/>
        <w:t>⡵</w:t>
      </w:r>
      <w:r>
        <w:rPr/>
        <w:t>믂垮礦⴪掮沥睰╉┶焯</w:t>
      </w:r>
      <w:r>
        <w:rPr/>
        <w:t>ꥑ</w:t>
      </w:r>
      <w:r>
        <w:rPr/>
        <w:t>搸숷싃⍡縲礨癉扌⹤⥆꥔㨨奞㥉⨦</w:t>
      </w:r>
      <w:r>
        <w:rPr/>
        <w:t>⡙</w:t>
      </w:r>
      <w:r>
        <w:rPr/>
        <w:t>懂⵩䕙刮䲩䭾前</w:t>
      </w:r>
      <w:r>
        <w:rPr/>
        <w:t>⡒</w:t>
      </w:r>
      <w:r>
        <w:rPr/>
        <w:t>㍆쵭捠煀쉖뭵攸佅愫숹䓂♋⽩䧂䙳湤⍚캣䳂䅘唱桂天櫂땲</w:t>
      </w:r>
      <w:r>
        <w:rPr/>
        <w:t>ⶱ</w:t>
      </w:r>
      <w:r>
        <w:rPr/>
        <w:t>숻떵싂칬㴷瑣슡呒朥癳ꅃ㠷夸츥ꍄ쉸獎㮵亩긮煥땂녲瑔瘱ꅯ㙵墻渵츰佩佟参煩澣癈걣徻쉯쉨㐪剧愥㓎獘畩橢晊㦏嚡睂欩쉮䛂㩄䎏䱟祊싎〈恨䝈噬</w:t>
      </w:r>
      <w:r>
        <w:rPr/>
        <w:t>ꤪ</w:t>
      </w:r>
      <w:r>
        <w:rPr/>
        <w:t>뾩㵏穀䙒癤優幬㨪⿂㎵숬潂걚⬪넻殘⥄⩠䉱ꎥ棂沘⨪걏穓曂禬猥䁩丵⨮㍪㝶慔⍘䵹㗃䩶㈮쉸噋歪㠴</w:t>
      </w:r>
      <w:r>
        <w:rPr/>
        <w:t>꧂</w:t>
      </w:r>
      <w:r>
        <w:rPr/>
        <w:t>具勍利⯂輫灩串</w:t>
      </w:r>
      <w:r>
        <w:rPr/>
        <w:t>ꕀ</w:t>
      </w:r>
      <w:r>
        <w:rPr/>
        <w:t>ⱋ</w:t>
      </w:r>
      <w:r>
        <w:rPr/>
        <w:t>㔹棂⭬ㄸ圽쉗杵眱ㄬ㪣梘恀㵊佨</w:t>
      </w:r>
      <w:r>
        <w:rPr/>
        <w:t>ⴶ</w:t>
      </w:r>
      <w:r>
        <w:rPr/>
        <w:t>ꌺ싂祚춮痂슻奔煃婦슥</w:t>
      </w:r>
      <w:r>
        <w:rPr/>
        <w:t>ꤩ</w:t>
      </w:r>
      <w:r>
        <w:rPr/>
        <w:t>儸녢쉺䅪</w:t>
      </w:r>
      <w:r>
        <w:rPr/>
        <w:t>ꕧ</w:t>
      </w:r>
      <w:r>
        <w:rPr/>
        <w:t>뮘䍑頥칭쉇痂咱䁊숵漤</w:t>
      </w:r>
      <w:r>
        <w:rPr/>
        <w:t>⡨</w:t>
      </w:r>
      <w:r>
        <w:rPr/>
        <w:t>䈦ꏂ䙎䉰桫ㅑ獭녩ㄴ썗</w:t>
      </w:r>
      <w:r>
        <w:rPr/>
        <w:t>ꕸ</w:t>
      </w:r>
      <w:r>
        <w:rPr/>
        <w:t>깋歰쉋獘ꎩ睁䱎䄶⬹⭍佞樻ꌪ捶窮숤段飂未剡撏쵕獾㝩䫂䩡恬넳咘啅㔱䉞슩烎劮櫂㍉䶣渣⑁䟂琴⭘捐䝭⸤⭲㭞䱚琩숯⽴熡旍⹙恪才쉟ꍫ⨻ꥰ뿂⥶偟呫㙃婤⫂♅㬲瀨囂䥁넴♙档忂䖬顾獍䛂㥨慪㤽</w:t>
      </w:r>
      <w:r>
        <w:rPr/>
        <w:t>ꦿ</w:t>
      </w:r>
      <w:r>
        <w:rPr/>
        <w:t>䍫㨦噞㥓剮侵䵫ꥯ깶㎮쉢䐩⺬녾㩷</w:t>
      </w:r>
      <w:r>
        <w:rPr/>
        <w:t>ⱥ</w:t>
      </w:r>
      <w:r>
        <w:rPr/>
        <w:t>䚘硴⨳幥礪⸥縱永䳂♑뭮숬뇂係뽷녳旂轈䅒呮礯⛂漦</w:t>
      </w:r>
      <w:r>
        <w:rPr/>
        <w:t>ⲵ</w:t>
      </w:r>
      <w:r>
        <w:rPr/>
        <w:t>䕲䰷쉺</w:t>
      </w:r>
      <w:r>
        <w:rPr/>
        <w:t>ꥉ</w:t>
      </w:r>
      <w:r>
        <w:rPr/>
        <w:t>뿂㥒ꍸ睶䁚转싂啯扄꤮塹縵㭔捘ㆩ┯瑩末渶㥗쌩ꥸ䡓搬獙䔳琰潟</w:t>
      </w:r>
      <w:r>
        <w:rPr/>
        <w:t>ꤶ</w:t>
      </w:r>
      <w:r>
        <w:rPr/>
        <w:t>㊥䌸椫</w:t>
      </w:r>
      <w:r>
        <w:rPr/>
        <w:t>ꔷ</w:t>
      </w:r>
      <w:r>
        <w:rPr/>
        <w:t>㫂怵㗎☫뮻儸䋂쉞壂┪槍绂</w:t>
      </w:r>
      <w:r>
        <w:rPr/>
        <w:t>⣂</w:t>
      </w:r>
      <w:r>
        <w:rPr/>
        <w:t>佖</w:t>
      </w:r>
      <w:r>
        <w:rPr/>
        <w:t>ꥍ</w:t>
      </w:r>
      <w:r>
        <w:rPr/>
        <w:t>祌䴩堻契⺬ㄣ㮡画桾숪扭ꅉ畠⭆ꥹꄪ쉮땨䬸䫎㨽슮㥟묱迂牺墥漷唪畘⍋喘ꏍ딮偀捓딤⹆</w:t>
      </w:r>
      <w:r>
        <w:rPr/>
        <w:t>ꕞ</w:t>
      </w:r>
      <w:r>
        <w:rPr/>
        <w:t>タ쉩傘</w:t>
      </w:r>
      <w:r>
        <w:rPr/>
        <w:t>ⵉ</w:t>
      </w:r>
      <w:r>
        <w:rPr/>
        <w:t>䶩걂딷搵硁轋㉬彴쉘櫂⛂⹌牯婙摖쉁縪녅╁㵚傱㗍쉇㝣츫痎◂</w:t>
      </w:r>
      <w:r>
        <w:rPr/>
        <w:t>ⷂ</w:t>
      </w:r>
      <w:r>
        <w:rPr/>
        <w:t>临⑪⽒態㙣⨊亮쉭㉯慵㬦繉칋唱男扲슬쏂믎䥘쉔䇂亥숩겏⭋</w:t>
      </w:r>
      <w:r>
        <w:rPr/>
        <w:t>Ⱘ</w:t>
      </w:r>
      <w:r>
        <w:rPr/>
        <w:t>숲㥳湕潅䂥㭕껍圵䬩偆牥䱆噗埍䍩숳㍥瀳슻穀㴺丨湰䙪⧂</w:t>
      </w:r>
      <w:r>
        <w:rPr/>
        <w:t>꤭♘</w:t>
      </w:r>
      <w:r>
        <w:rPr/>
        <w:t>轪</w:t>
      </w:r>
      <w:r>
        <w:rPr/>
        <w:t>ꖿ</w:t>
      </w:r>
      <w:r>
        <w:rPr/>
        <w:t>樦獙曂䭦</w:t>
      </w:r>
      <w:r>
        <w:rPr/>
        <w:t>ꦘ</w:t>
      </w:r>
      <w:r>
        <w:rPr/>
        <w:t>쉤쉬丵뼪걂睰䙄礭仂癯⤶╳ꌯ⪻婶숣ヂ縻䔯쉥㍐</w:t>
      </w:r>
      <w:r>
        <w:rPr/>
        <w:t>ⶩ</w:t>
      </w:r>
      <w:r>
        <w:rPr/>
        <w:t>쉰㙁甤㣂椶싂爮夨⌶⦘〮皣⹰썏䝃┴医娮栻땞䕍歀쉳㨩쉣⼨㴱煸숪痂䄻䑠睟竂췂皱슩溮䞱㶿偸䏃柂瓂뼽</w:t>
      </w:r>
      <w:r>
        <w:rPr/>
        <w:t>ꦩ</w:t>
      </w:r>
      <w:r>
        <w:rPr/>
        <w:t>弦쉃뼣⑯䭾䠪䓍촭年겣猨䡒嘫䆡䥬拎㜳</w:t>
      </w:r>
      <w:r>
        <w:rPr/>
        <w:t>ꕣ</w:t>
      </w:r>
      <w:r>
        <w:rPr/>
        <w:t>㪘䔪䴱歅㮘㬻嚱╇㥊쉐绂撥䈶㙵淂怣獘䠥堵炵䵭╏ꆘ썤㬻㒩</w:t>
      </w:r>
      <w:r>
        <w:rPr/>
        <w:t>ⴶ</w:t>
      </w:r>
      <w:r>
        <w:rPr/>
        <w:t>杏輩쉳⩎♮摋杈䭇佹䨷污媩婏䥷⒵䩰輹幭䡕⹔吻</w:t>
      </w:r>
      <w:r>
        <w:rPr/>
        <w:t>⡪</w:t>
      </w:r>
      <w:r>
        <w:rPr/>
        <w:t>䝀⴮䲩쉋癑</w:t>
      </w:r>
      <w:r>
        <w:rPr/>
        <w:t>Ⳃ</w:t>
      </w:r>
      <w:r>
        <w:rPr/>
        <w:t>瑹䝈浞⮘煚忂輰䁡ꥷ㕞案働㘪摢숣瑂</w:t>
      </w:r>
      <w:r>
        <w:rPr/>
        <w:t>ꥐ┩</w:t>
      </w:r>
      <w:r>
        <w:rPr/>
        <w:t>㉖ꅘ䌵䭇琷</w:t>
      </w:r>
      <w:r>
        <w:rPr/>
        <w:t>ꖘ</w:t>
      </w:r>
      <w:r>
        <w:rPr/>
        <w:t>㑆䃂㔽싃</w:t>
      </w:r>
      <w:r>
        <w:rPr/>
        <w:t>ꔬ</w:t>
      </w:r>
      <w:r>
        <w:rPr/>
        <w:t>ㅕ슬⪩</w:t>
      </w:r>
      <w:r>
        <w:rPr/>
        <w:t>ꤷ</w:t>
      </w:r>
      <w:r>
        <w:rPr/>
        <w:t>쉡抿뽰婄ꄣ뽄汓瑸㷂⺣㑇숭䄳桑福樻쵳㗂乤䶮깑彨䍴旂</w:t>
      </w:r>
      <w:r>
        <w:rPr/>
        <w:t>ⵃ</w:t>
      </w:r>
      <w:r>
        <w:rPr/>
        <w:t>땶䍨</w:t>
      </w:r>
      <w:r>
        <w:rPr/>
        <w:t>ꤳ</w:t>
      </w:r>
      <w:r>
        <w:rPr/>
        <w:t>烂煒洮兓⨴숣楨䭓썒䐵㣂쉦灅떣숽瑫噾⛂歘썳䶱禥潣繖刪彖긮珂灂䇂睔亩辱䒬砫埂</w:t>
      </w:r>
      <w:r>
        <w:rPr/>
        <w:t>ꔺ</w:t>
      </w:r>
      <w:r>
        <w:rPr/>
        <w:t>숯⯃浫㝀㮩堦橦깃겣㝁껃䴨쉩䵈䑱縴䱶塯幣⚮濂⑭䅋喡쉓璬挹</w:t>
      </w:r>
      <w:r>
        <w:rPr/>
        <w:t>ⱸ</w:t>
      </w:r>
      <w:r>
        <w:rPr/>
        <w:t>쉍갫天輭礦䵩㐶⯎䨸쉔嘲뭙泂䵠쉄㍡噵쵺딽♵湇涻䚩㭰卪嘺䐵쉘摊ぁ瑯歗梵欹夣⚬⩙晕浺兵</w:t>
      </w:r>
      <w:r>
        <w:rPr/>
        <w:t>⡉</w:t>
      </w:r>
      <w:r>
        <w:rPr/>
        <w:t>濂⦱䌭㡞壃⨻礳晡低쉦㓃넪㭇瑓</w:t>
      </w:r>
      <w:r>
        <w:rPr/>
        <w:t>ⴰⴺ</w:t>
      </w:r>
      <w:r>
        <w:rPr/>
        <w:t>枡⪵冘頲䍞㫎㶩⩦槃녎ㄬ攵䑩磂䃂䤳싍㥎摂き⩵⏂懂⨵祇쉉䨸䓃쉗⸫⭸ㅟ来㋎榬㖏숱䝤㥬㤣穳딪猦噾姍쉓呇䎩䎏ꌳ㬣匬夭䈵䤪圬㈫</w:t>
      </w:r>
      <w:r>
        <w:rPr/>
        <w:t>⠰</w:t>
      </w:r>
      <w:r>
        <w:rPr/>
        <w:t>恤绎쵙庮</w:t>
      </w:r>
      <w:r>
        <w:rPr/>
        <w:t>ꦩ</w:t>
      </w:r>
      <w:r>
        <w:rPr/>
        <w:t>䜵</w:t>
      </w:r>
      <w:r>
        <w:rPr/>
        <w:t>⡳</w:t>
      </w:r>
      <w:r>
        <w:rPr/>
        <w:t>媱쌱</w:t>
      </w:r>
      <w:r>
        <w:rPr/>
        <w:t>ⵖ⍾</w:t>
      </w:r>
      <w:r>
        <w:rPr/>
        <w:t>扨樹噂䀳塮坎뽳席䁵污♟佀捴摳㝦䱠㙋쉍㵪樫걣뮵䲮椷쌨灲ꅯ楡숣仂</w:t>
      </w:r>
      <w:r>
        <w:rPr/>
        <w:t>ⷂ</w:t>
      </w:r>
      <w:r>
        <w:rPr/>
        <w:t>뽄쉯ꥰ頬眫桧拂⸣㈤</w:t>
      </w:r>
      <w:r>
        <w:rPr/>
        <w:t>⠩</w:t>
      </w:r>
      <w:r>
        <w:rPr/>
        <w:t>獖傿⪱㗎珂䟂䧂䪥䭮㐨止␫务顨㡺晡숺癇涱塇싂䏃吊</w:t>
      </w:r>
      <w:r>
        <w:rPr/>
        <w:t>ꦮ</w:t>
      </w:r>
      <w:r>
        <w:rPr/>
        <w:t>忂䧂</w:t>
      </w:r>
      <w:r>
        <w:rPr/>
        <w:t>꤯</w:t>
      </w:r>
      <w:r>
        <w:rPr/>
        <w:t>뽕瑎</w:t>
      </w:r>
      <w:r>
        <w:rPr/>
        <w:t>ꦬ</w:t>
      </w:r>
      <w:r>
        <w:rPr/>
        <w:t>䉒ㅄ也걒员ꥮ測松呓䱐쉉浭쉣⨵㝞⩧䣂睈港쉤䁵㩢䵁輺吶洶</w:t>
      </w:r>
      <w:r>
        <w:rPr/>
        <w:t>ⳃ</w:t>
      </w:r>
      <w:r>
        <w:rPr/>
        <w:t>䉚ꍨ┱䦘⥹깁恚</w:t>
      </w:r>
      <w:r>
        <w:rPr/>
        <w:t>ꗂ</w:t>
      </w:r>
      <w:r>
        <w:rPr/>
        <w:t>乮泂桏</w:t>
      </w:r>
      <w:r>
        <w:rPr/>
        <w:t>꤯</w:t>
      </w:r>
      <w:r>
        <w:rPr/>
        <w:t>临嘨뼶ㄦ瞡⽬숺녺扁坏抿啡䡂㠦쉯辿䠤쉴쉲䑪頩橥凂䬪兓쉯㵘坩⼴朴⽠촽顩ㄴ杷쉈掻佄晣歫</w:t>
      </w:r>
      <w:r>
        <w:rPr/>
        <w:t>ꤲ</w:t>
      </w:r>
      <w:r>
        <w:rPr/>
        <w:t>ꎿ嘲쉠条</w:t>
      </w:r>
      <w:r>
        <w:rPr/>
        <w:t>ꔷ⭵</w:t>
      </w:r>
      <w:r>
        <w:rPr/>
        <w:t>껃ꥣ䃃䚵ꎩ⤷獦䭑䑚灑㩕껂婴㍏䰷棂婐䝥味ꇂ䡐䉷㍔捁⽃⍄匯숲싂傥ꅰ㜶䨦嗃灡お牆㉙꺱桧懂剥</w:t>
      </w:r>
      <w:r>
        <w:rPr/>
        <w:t>Ɱ</w:t>
      </w:r>
      <w:r>
        <w:rPr/>
        <w:t>捐奢硎時㕊숯⌨汘兴䭯쉷汳僃㛃偏䲘䴭쉺嚬쉏㞵顧歏楇権掘挣义䡥稪숫䨮幬禱⩱㤩恅묦挴⯂珂䙢廂ꥯ噫佋厱⾻乃㥹숩恫眨佘晍땀測䥒揍㭖</w:t>
      </w:r>
      <w:r>
        <w:rPr/>
        <w:t>ꦩ</w:t>
      </w:r>
      <w:r>
        <w:rPr/>
        <w:t>쉟眸䁫䩦佨ꍁ⹆䙌祳♔氤㵆⛃瀦</w:t>
      </w:r>
      <w:r>
        <w:rPr/>
        <w:t>ꕉ</w:t>
      </w:r>
      <w:r>
        <w:rPr/>
        <w:t>曂主朣㍑旂䉀㬽牦奖쉊橙嘥䡃嫍獾眵</w:t>
      </w:r>
      <w:r>
        <w:rPr/>
        <w:t>⢵</w:t>
      </w:r>
      <w:r>
        <w:rPr/>
        <w:t>佋㭺⥬塲쉄穈걾慡뭬昨䥊⭸䕏晔㠲䱳뭗㐯燂♘쉓뭡卂♘ꌴ䱣櫂䭙係朱㡎꥾灗呅㐤癳呀㨽숰㭬⍍䭴潘슏椫攸䍖녇绂⸩</w:t>
      </w:r>
      <w:r>
        <w:rPr/>
        <w:t>ⱈ</w:t>
      </w:r>
      <w:r>
        <w:rPr/>
        <w:t>僂䉺栭圱싎㇂輪㵎㨱湁剴㥮⥆炵㭑琫硍슥ꅟ勂汷べ畡乆⯂ꆣ愤佔猱癗欹浍乌뽟㏎</w:t>
      </w:r>
      <w:r>
        <w:rPr/>
        <w:t>ꦥ</w:t>
      </w:r>
      <w:r>
        <w:rPr/>
        <w:t>쌶挸┣畨딵쉨⹳楧촯䉭輨쉒塚睤쉐숷</w:t>
      </w:r>
      <w:r>
        <w:rPr/>
        <w:t>ꤹ╓</w:t>
      </w:r>
      <w:r>
        <w:rPr/>
        <w:t>䋂妩딻㈴䌻䵢䥓㝭䁅뼶刺⭮녏沵◎녦깄种</w:t>
      </w:r>
      <w:r>
        <w:rPr/>
        <w:t>Ⱞ</w:t>
      </w:r>
      <w:r>
        <w:rPr/>
        <w:t>礸⛃㭤䉩妮氱喩쉗扣숱殡쉇썬썰敇伭䕹佥⩚숤発痂婄䱅旃ノ橡佧Ⓜ縳슏瑅ㅐ㩕䉅浙橾䓂穤㌤䅲杴☺枏扂␪䭫夯숪剑斡栤㎥긷</w:t>
      </w:r>
      <w:r>
        <w:rPr/>
        <w:t>⡋</w:t>
      </w:r>
      <w:r>
        <w:rPr/>
        <w:t>㩱殣</w:t>
      </w:r>
      <w:r>
        <w:rPr/>
        <w:t>ꤩ⧂</w:t>
      </w:r>
      <w:r>
        <w:rPr/>
        <w:t>쉭⏍捷깩扭檱䵁つꇎぺ⫂桏㌰숹㈻ꇂ쏂曂漪桋縭旂녚忂䩕㑗쉗稯䔶绂㭞乡싂䐬녊爣䓂</w:t>
      </w:r>
      <w:r>
        <w:rPr/>
        <w:t>ꥏꕍ</w:t>
      </w:r>
      <w:r>
        <w:rPr/>
        <w:t>䙫⾮싂숤넦슻䭔뗂塓啡为柃䌦歏䡶㯂칣婘啔⼮</w:t>
      </w:r>
      <w:r>
        <w:rPr/>
        <w:t>⣂</w:t>
      </w:r>
      <w:r>
        <w:rPr/>
        <w:t>㝏␹浊係改䁹쉵䥄䅨昮敨</w:t>
      </w:r>
      <w:r>
        <w:rPr/>
        <w:t>ꥈ</w:t>
      </w:r>
      <w:r>
        <w:rPr/>
        <w:t>幸쉕䨬쉓칹祢쉫坂ꍋ佀兊싎ꌰ㒮涩</w:t>
      </w:r>
      <w:r>
        <w:rPr/>
        <w:t>ⶮ⮿</w:t>
      </w:r>
      <w:r>
        <w:rPr/>
        <w:t>祖⩔䗂쉎戭뭧⭃ꅏ뭪䦬</w:t>
      </w:r>
      <w:r>
        <w:rPr/>
        <w:t>⠊</w:t>
      </w:r>
      <w:r>
        <w:rPr/>
        <w:t>㨵♌恂敫㉥乐碱싂䳂쉟獆痂㥡⫃쉠䟂䤥ꅘ쉮䬭숨䍴廂쉶梿䕴䅣弯卩づ숦䴦뽅㥮쉖煴녇䈱㑴找瑃婀ꅇ믂殩夬䐪䍓쉋㶱癳䠩ㄸ㡲顓繫깦㡶㙺ヂ쉘晵ꅥ⽥䈣䏂縦슏춘楧䯂穇兙洳쉰橤⑒녈⼭䍫䥰䭨摎浙⼵</w:t>
      </w:r>
      <w:r>
        <w:rPr/>
        <w:t>⠱</w:t>
      </w:r>
      <w:r>
        <w:rPr/>
        <w:t>ꖘ</w:t>
      </w:r>
      <w:r>
        <w:rPr/>
        <w:t>姂幞⭅쉮</w:t>
      </w:r>
      <w:r>
        <w:rPr/>
        <w:t>ⱚ</w:t>
      </w:r>
      <w:r>
        <w:rPr/>
        <w:t>䚥弤숫䥖숰䉪놘쉊쉩㛂</w:t>
      </w:r>
      <w:r>
        <w:rPr/>
        <w:t>ꕍ</w:t>
      </w:r>
      <w:r>
        <w:rPr/>
        <w:t>晁␮欲</w:t>
      </w:r>
      <w:r>
        <w:rPr/>
        <w:t>ꦬ</w:t>
      </w:r>
      <w:r>
        <w:rPr/>
        <w:t>卶瑅䢡䥑瘽⍣䉴ꅆ栦埂쵳⹌恕扮쉞䉸䕯伻奞㯂啺숪喻㔩眭晚却旂┴췂晖갩쉔呌♳〤牰氬泂⪬癭숸㕨樮䣂並汑㨨㍔噔긣奸䁤楶䝦㠹夲偵싎넪䙒晃湵頥⹃何</w:t>
      </w:r>
      <w:r>
        <w:rPr/>
        <w:t>ⱺ</w:t>
      </w:r>
      <w:r>
        <w:rPr/>
        <w:t>䭀ㄪ楐樲琴슱媩杸</w:t>
      </w:r>
      <w:r>
        <w:rPr/>
        <w:t>꧂</w:t>
      </w:r>
      <w:r>
        <w:rPr/>
        <w:t>伴쉺㙚䣂㜸䄰楯慓ꌪ</w:t>
      </w:r>
      <w:r>
        <w:rPr/>
        <w:t>ⵇ</w:t>
      </w:r>
      <w:r>
        <w:rPr/>
        <w:t>迂汫쉺䘸啨朰区匣ッ⨥焯쉓㣂⹰㠯⨭渱噵</w:t>
      </w:r>
      <w:r>
        <w:rPr/>
        <w:t>ꕄ</w:t>
      </w:r>
      <w:r>
        <w:rPr/>
        <w:t>㍕슩숻뇂厏婵煸춘㭎洪嚥熵瑣䍺䅉眩徬奎畈㑬彁⨭䑷穄矂䝹慪眥杣江쉉飂따</w:t>
      </w:r>
      <w:r>
        <w:rPr/>
        <w:t>ⵙ</w:t>
      </w:r>
      <w:r>
        <w:rPr/>
        <w:t>Ⱚ</w:t>
      </w:r>
      <w:r>
        <w:rPr/>
        <w:t>录</w:t>
      </w:r>
      <w:r>
        <w:rPr/>
        <w:t>ꤽ</w:t>
      </w:r>
      <w:r>
        <w:rPr/>
        <w:t>瘨ꥹ䨭</w:t>
      </w:r>
      <w:r>
        <w:rPr/>
        <w:t>Ɒ</w:t>
      </w:r>
      <w:r>
        <w:rPr/>
        <w:t>뮏淍㶻걵숷汀쏂㙯⫂敘礫쉹㭾畏싂썞䄮爯橬⍧딪䀽矃㌪쉡牯張㙈㭬걪뽣凂츶惂窱坶㈺扇썔䬨櫂㝟穡⍧伪䋂㝹爥墬ꅶ뭮硭딥㛂ㄯ쵌幍㨮囂倴⴬併䈷ꄵ뼻쉎畞湰係䗂佪ㄲ光噞縷㫂照埃䄺쉍⥅练嫍玩쉅⏂⫂⪩䵯暡ꍸ</w:t>
      </w:r>
      <w:r>
        <w:rPr/>
        <w:t>ꤶ</w:t>
      </w:r>
      <w:r>
        <w:rPr/>
        <w:t>浥</w:t>
      </w:r>
      <w:r>
        <w:rPr/>
        <w:t>ⱐ</w:t>
      </w:r>
      <w:r>
        <w:rPr/>
        <w:t>쉐䜵쉈㠶轤姍瑆⤯顄婵떮机슩䝺丵䜵櫎搨⍕㵍㌲</w:t>
      </w:r>
      <w:r>
        <w:rPr/>
        <w:t>ꦻ⩦</w:t>
      </w:r>
      <w:r>
        <w:rPr/>
        <w:t>㜮摖䛃枘쉀兕坲䨣숲䰭勍慦☳⸨堹坬▩坐帪쉍⤫㒘痂懎刷ꥤ⭢场奁䱂汬</w:t>
      </w:r>
      <w:r>
        <w:rPr/>
        <w:t>ꦬ</w:t>
      </w:r>
      <w:r>
        <w:rPr/>
        <w:t>爷怩⤪쉘䭋迂싂쵔뽟싂⬽쉅皻煍䥓乞껃磎穫〴␯拂䪿뮩怫⍹卵䖱칫숩搭㴭ꥴ櫂</w:t>
      </w:r>
      <w:r>
        <w:rPr/>
        <w:t>⡒</w:t>
      </w:r>
      <w:r>
        <w:rPr/>
        <w:t>䥲妿塲䥰㟂┦嗎擂晱淂꺣幫眰쵶丸迂扠㵞廂㉠搪슿쉆瑵⫂楮玿干穧澿⤬⻂兆㜫</w:t>
      </w:r>
      <w:r>
        <w:rPr/>
        <w:t>꧂</w:t>
      </w:r>
      <w:r>
        <w:rPr/>
        <w:t>浪溥䐯桩呑㔭⹱燂捔䕫㨪允浏痂皱뽁쉣㜴乖칎⥌ㅕ埂⭰⼪収彤숨䱘怦㭷녑梥㨯</w:t>
      </w:r>
      <w:r>
        <w:rPr/>
        <w:t>ꔷ</w:t>
      </w:r>
      <w:r>
        <w:rPr/>
        <w:t>顯䁉㵫칅넊쉦䡃吥㑎㕫䤦쵆쉴숪쉙䧂剦</w:t>
      </w:r>
      <w:r>
        <w:rPr/>
        <w:t>ꤶ</w:t>
      </w:r>
      <w:r>
        <w:rPr/>
        <w:t>渺睧乡쉌▻橦敒ꏍ䄺⍍┦奫げ슻䫂倲ヂ倱䮱䫂䚬쉀⸽䆥쉢숪䭷ꌦ垘㕺㕮暮</w:t>
      </w:r>
      <w:r>
        <w:rPr/>
        <w:t>ꥊ</w:t>
      </w:r>
      <w:r>
        <w:rPr/>
        <w:t>칅飂⭏⽺Ⓝ㡙帶</w:t>
      </w:r>
      <w:r>
        <w:rPr/>
        <w:t>⣂⤰</w:t>
      </w:r>
      <w:r>
        <w:rPr/>
        <w:t>搱갷⥢傏㡤偲涻桐뼨䕀捧轺攱慄港㶬甫浌⑋䕀椺掘津㑣슩䝲떿湘穁湉</w:t>
      </w:r>
      <w:r>
        <w:rPr/>
        <w:t>ⶣ</w:t>
      </w:r>
      <w:r>
        <w:rPr/>
        <w:t>쉣㔦</w:t>
      </w:r>
      <w:r>
        <w:rPr/>
        <w:t>ꦏ</w:t>
      </w:r>
      <w:r>
        <w:rPr/>
        <w:t>쏂穬傩坎摀숯뇂⸹祡쉢숸轾깥⚬㚡田捁刭㍰桃䟂䑍焣帴佪쉞쉳쉾</w:t>
      </w:r>
      <w:r>
        <w:rPr/>
        <w:t>ꖱꥆ</w:t>
      </w:r>
      <w:r>
        <w:rPr/>
        <w:t>쉰䑲佈쉵瘳奇䄳䎿싂䦘䔰湂╫⍦⵳灑䌨僃癹</w:t>
      </w:r>
      <w:r>
        <w:rPr/>
        <w:t>ⷂ</w:t>
      </w:r>
      <w:r>
        <w:rPr/>
        <w:t>妵╙典䠦䵣</w:t>
      </w:r>
      <w:r>
        <w:rPr/>
        <w:t>ⶮ</w:t>
      </w:r>
      <w:r>
        <w:rPr/>
        <w:t>䞘㥗䠪轱ꆥ惂師奴컂싂깰䡅</w:t>
      </w:r>
      <w:r>
        <w:rPr/>
        <w:t>ꔩ</w:t>
      </w:r>
      <w:r>
        <w:rPr/>
        <w:t>挳纮䕦䡮</w:t>
      </w:r>
      <w:r>
        <w:rPr/>
        <w:t>ꔴ</w:t>
      </w:r>
      <w:r>
        <w:rPr/>
        <w:t>㠸쉕の頯ꌨ㶱䝙⪱䨪싂䨤侵呂噶㑅爺稥㒣㨺┭祔㈪믂㔣䅪⭌䌷炩㵦繐吳制填⨺劘䫃畊갩㍬湲挲ㄱ⍕</w:t>
      </w:r>
      <w:r>
        <w:rPr/>
        <w:t>ⵥ</w:t>
      </w:r>
      <w:r>
        <w:rPr/>
        <w:t>䎮潱㏍矂䱍ꅩ쉇䱗㊩㑉숥슥礶埂⩟⵾儷䩸䙔瞥辿恘昦氶⍃毃䦡컂깮爩甩넯枡</w:t>
      </w:r>
      <w:r>
        <w:rPr/>
        <w:t>꥓</w:t>
      </w:r>
      <w:r>
        <w:rPr/>
        <w:t>晌憣体쉄瘱㍖</w:t>
      </w:r>
      <w:r>
        <w:rPr/>
        <w:t>ⱘ⌱</w:t>
      </w:r>
      <w:r>
        <w:rPr/>
        <w:t>썳</w:t>
      </w:r>
      <w:r>
        <w:rPr/>
        <w:t>Ᵽ</w:t>
      </w:r>
      <w:r>
        <w:rPr/>
        <w:t>걒滂⑌⬰祮炬쵑硾祍⩵物ꍭ㑌㕏슻䱮穡潴䝖歊䲮媬ㅵ㮏轂㷎䵪㬱怲㴽癖䭆敫席⤥㑍䚣傮</w:t>
      </w:r>
      <w:r>
        <w:rPr/>
        <w:t>ⲵ</w:t>
      </w:r>
      <w:r>
        <w:rPr/>
        <w:t>縪㩊㙤毂쉔㕱</w:t>
      </w:r>
      <w:r>
        <w:rPr/>
        <w:t>⠪</w:t>
      </w:r>
      <w:r>
        <w:rPr/>
        <w:t>慆</w:t>
      </w:r>
      <w:r>
        <w:rPr/>
        <w:t>ⵍ</w:t>
      </w:r>
      <w:r>
        <w:rPr/>
        <w:t>곂⬩걗繯倥㩮㐻ㅖ㍖䧍컂椸촬캥╍ꌬ敁態쉾㩄欻婕쉙쵢恤㙹礽倪췂㩥搬㠤氱␩煔⽬櫂⩳⪬剘㑋妮濂顑砸뭏촭彤⦬㦱㑂⌷ㅨ싂⽤痎걫☥⎩䕑⩳猨⹙㡑⹴㙨쉗⑲嚵灃㴺厮旂㴪乌婗깓眻桄䀷㣂쏂䱉䨤ꎱ㭞ꎘ녴丩䀦䄮煮⎱稴㥷슮噊쉌坚딤㬳칌쉺椲潖兕⥺썵䮮␨⫃무ぬ묨쉤䝴</w:t>
      </w:r>
      <w:r>
        <w:rPr/>
        <w:t>ⱀ</w:t>
      </w:r>
      <w:r>
        <w:rPr/>
        <w:t>싂婃㙡㡌</w:t>
      </w:r>
      <w:r>
        <w:rPr/>
        <w:t>ꔱ</w:t>
      </w:r>
      <w:r>
        <w:rPr/>
        <w:t>扞祯夹㈦⮿圸穟쉖숽廂䲘㖱䫂汸㜲眵佇爦⛂⻂䛂뼩㢬㬰▩䄦挦㛂ꌶ启祉㩁쉋楌䉖轈㥸漶◍䕡㗂浃쉬뽥ꅊ奇쉕</w:t>
      </w:r>
      <w:r>
        <w:rPr/>
        <w:t>ⱔ⡓</w:t>
      </w:r>
      <w:r>
        <w:rPr/>
        <w:t>歨㙅㛂填㟂ㅾ坣繘♶㥓侥䞣う汁䁖ꅔ</w:t>
      </w:r>
      <w:r>
        <w:rPr/>
        <w:t>ꥌ</w:t>
      </w:r>
      <w:r>
        <w:rPr/>
        <w:t>쉨䇂换灺칌뽰穵張佗怱숸쉠⩤彈慓纥⸣捵⥢䎬畟掩䵦뽀䤊쉄呚䵌䝢䈷婳넨ꅠ䍘敺츷凂甹⦣⹓♠愰♡⩑橹䘩⫂煹伹⏂ꥯ獭녯恹琪扶ꍨㅏ潾쉙挪㜵恐ꌯ堫婹㌸䵖䉥䭙견쌲⽙㐻숲⽲剠㬲浲癑뭉痂⥏쉂ꥧ㕪䌦勂㵥䚬嗂杇㎡沱体彅珂歹ꏂ䅂䍏䡤쉧偊兣</w:t>
      </w:r>
      <w:r>
        <w:rPr/>
        <w:t>ⱕ</w:t>
      </w:r>
      <w:r>
        <w:rPr/>
        <w:t>䗂슩婏㮵갷뽰疥⽥</w:t>
      </w:r>
      <w:r>
        <w:rPr/>
        <w:t>ⵢ⤵</w:t>
      </w:r>
      <w:r>
        <w:rPr/>
        <w:t>䥐㧂숨䤦顎슱䡣쉩㕳㈴</w:t>
      </w:r>
      <w:r>
        <w:rPr/>
        <w:t>ⷂ</w:t>
      </w:r>
      <w:r>
        <w:rPr/>
        <w:t>捗汭䴽⽴쌶쉕剾䡄䁶◂䌹ꌺ뿂⍅묦頤쉓쉘⛂칂嚡䰪溿췂礲⫍㑓勂</w:t>
      </w:r>
      <w:r>
        <w:rPr/>
        <w:t>⠥</w:t>
      </w:r>
      <w:r>
        <w:rPr/>
        <w:t>啺쵞恗䏂슻敶䭧稷㑯쉷ꍮ捍</w:t>
      </w:r>
      <w:r>
        <w:rPr/>
        <w:t>ꤶ</w:t>
      </w:r>
      <w:r>
        <w:rPr/>
        <w:t>떵쉁帬⍖摡뭡③愶⍨ㅀ㐷썚䋂쉆勃㠮䅈㓂䀪匮⭢㝵⽡呌쉏㜩걵싎䵥摩㩀珂䪱㵎땵ꅵ嘥ㆩ灞쉭橃뭑楢兒卺䁀呏①䱡冮偸㩰煪㉫ごꎮ晦┻쉵啋⹸䦿㙠䬥</w:t>
      </w:r>
    </w:p>
    <w:p>
      <w:pPr>
        <w:pStyle w:val="PreformattedText"/>
        <w:bidi w:val="0"/>
        <w:spacing w:before="0" w:after="0"/>
        <w:jc w:val="left"/>
        <w:rPr/>
      </w:pPr>
      <w:r>
        <w:rPr/>
        <w:t>㜩桋顇넩䌰뭭쉌슱싂⹮뭯숴幍㌺磂捙畳用瑱啦獺뾘婨䡌</w:t>
      </w:r>
      <w:r>
        <w:rPr/>
        <w:t>ꥆ⸨</w:t>
      </w:r>
      <w:r>
        <w:rPr/>
        <w:t>关䭥쉧㔲ꍡꥭ㡮쉒䅋㕙盂㵔⌯是洬丹걋</w:t>
      </w:r>
      <w:r>
        <w:rPr/>
        <w:t>ꕑ</w:t>
      </w:r>
      <w:r>
        <w:rPr/>
        <w:t>쉁庮䁣吹䵨캮济眫稨쉀㟂⨰쉩献</w:t>
      </w:r>
      <w:r>
        <w:rPr/>
        <w:t>ⲿ</w:t>
      </w:r>
      <w:r>
        <w:rPr/>
        <w:t>䗂燂杁瘲硓䎩땊拂䥓眹硱ꥡ㩘</w:t>
      </w:r>
      <w:r>
        <w:rPr/>
        <w:t>ⵔ</w:t>
      </w:r>
      <w:r>
        <w:rPr/>
        <w:t>盂쉣㉤潇弦䅾㩵⩋㙹乾癔ㄪ娫䉥쉐䄽淂煳縯涏㐬♺숤㤦딮睁╁ヂ佹绎摰散樯㙒唥䗎浶澵喱剙㥲䭏轍</w:t>
      </w:r>
      <w:r>
        <w:rPr/>
        <w:t>ⱙ⬺</w:t>
      </w:r>
      <w:r>
        <w:rPr/>
        <w:t>怣廂Ⓙ楑쉬橨檣깚祘䱣灈拂懂牸瘰쉤쉗纘庩䡤晲娰挬䉭⮘쉠顃煑쉶娺摏║ꌥ슻땯㇂稱彦乑䵅ㄶ</w:t>
      </w:r>
      <w:r>
        <w:rPr/>
        <w:t>ꕌ</w:t>
      </w:r>
      <w:r>
        <w:rPr/>
        <w:t>㭖㥗縺쉭㕲幑♦牠⽡坐剮쉷奃䜣ꥤ扺㥪䗂䠫꥕栥址뭺♖猶䧂帶獖牦渮싂瓎숥ꄹ䯂싂楰뭔睨⽦</w:t>
      </w:r>
      <w:r>
        <w:rPr/>
        <w:t>⡚</w:t>
      </w:r>
      <w:r>
        <w:rPr/>
        <w:t>㌱⩵숫⾮걸䡦剚捤㭅即仃䥷⸨繵⨲⹟슣㔯⥧쉾悘㭍㜪琥唷䜨캻쉸䡵烂䅯畗⨪䡋㥢焹칸秂䍋从䐯幆澿긥爻</w:t>
      </w:r>
      <w:r>
        <w:rPr/>
        <w:t>ⵯ</w:t>
      </w:r>
      <w:r>
        <w:rPr/>
        <w:t>䈪䧃⎿䩁쉋䌯</w:t>
      </w:r>
      <w:r>
        <w:rPr/>
        <w:t>ⱅ</w:t>
      </w:r>
      <w:r>
        <w:rPr/>
        <w:t>걬䍘縥슣⵪쎻坸墘</w:t>
      </w:r>
      <w:r>
        <w:rPr/>
        <w:t>ⱡ</w:t>
      </w:r>
      <w:r>
        <w:rPr/>
        <w:t>轹懂䬨潲</w:t>
      </w:r>
      <w:r>
        <w:rPr/>
        <w:t>ꥋ</w:t>
      </w:r>
      <w:r>
        <w:rPr/>
        <w:t>危䍗顭矂顺忂珂쉂䋍婩⍊潳</w:t>
      </w:r>
      <w:r>
        <w:rPr/>
        <w:t>꤭</w:t>
      </w:r>
      <w:r>
        <w:rPr/>
        <w:t>뭉栤⤫势䰥纩搹뽦숳슏䱪⩇⭵⩂깙奊傩嫂땠剅䇂</w:t>
      </w:r>
      <w:r>
        <w:rPr/>
        <w:t>⠭</w:t>
      </w:r>
      <w:r>
        <w:rPr/>
        <w:t>儊瞩剖愻堥杇暮䧂轰㪵飂乾♒沬溮쉢춣㙍㷂瘭弤䡹숫</w:t>
      </w:r>
      <w:r>
        <w:rPr/>
        <w:t>ⱑ</w:t>
      </w:r>
      <w:r>
        <w:rPr/>
        <w:t>潶쉦彪싂繂㫂</w:t>
      </w:r>
      <w:r>
        <w:rPr/>
        <w:t>Ⱔ</w:t>
      </w:r>
      <w:r>
        <w:rPr/>
        <w:t>䉢彀穊恏╘쉋⩬</w:t>
      </w:r>
      <w:r>
        <w:rPr/>
        <w:t>ⰲ</w:t>
      </w:r>
      <w:r>
        <w:rPr/>
        <w:t>쉏䅡强☵⎘姃쉈塸砲䍌ꌪ堬싂眨僂呹媥灎⭺䅌ꅶ参繲眴找</w:t>
      </w:r>
      <w:r>
        <w:rPr/>
        <w:t>ꦮ</w:t>
      </w:r>
      <w:r>
        <w:rPr/>
        <w:t>㑄␩睃䕍䫂⬭䍭쉲浓捦仂⩨常䳍䤬摰参此①숣偵䍯</w:t>
      </w:r>
      <w:r>
        <w:rPr/>
        <w:t>ꦏ⍒</w:t>
      </w:r>
      <w:r>
        <w:rPr/>
        <w:t>稫</w:t>
      </w:r>
      <w:r>
        <w:rPr/>
        <w:t>⠬</w:t>
      </w:r>
      <w:r>
        <w:rPr/>
        <w:t>ⷍ</w:t>
      </w:r>
      <w:r>
        <w:rPr/>
        <w:t>澵坱ㅆ彘쉮⪘슻先</w:t>
      </w:r>
      <w:r>
        <w:rPr/>
        <w:t>꥓</w:t>
      </w:r>
      <w:r>
        <w:rPr/>
        <w:t>圳唽⽚㠦䱊쉳没昻쉸㭱劥䁈癀슘噺牸䗂겣㩤曂</w:t>
      </w:r>
      <w:r>
        <w:rPr/>
        <w:t>꧂</w:t>
      </w:r>
      <w:r>
        <w:rPr/>
        <w:t>湰䕠ぉ䡢㌤╏勂䎡♖♉⩡⽨䕬涣䃂庿␶䱢灅㡞琩儻쉖焮慊娪ꇂ接칶璱瑶␶䁾╋⍞㝭煵杤</w:t>
      </w:r>
      <w:r>
        <w:rPr/>
        <w:t>ꤹ</w:t>
      </w:r>
      <w:r>
        <w:rPr/>
        <w:t>桧滂⥔쉺䫃犮쉰媥敭⸺ꅨ뾏ㅾ⬭㍊䙖숦㔬쉭ꄬ䉢桊泍杸慸쵡煙㙵㠳栰湔䳂쉑ꄽꅆ</w:t>
      </w:r>
      <w:r>
        <w:rPr/>
        <w:t>꧃</w:t>
      </w:r>
      <w:r>
        <w:rPr/>
        <w:t>煓싂⽩㌤㠳価뭅堨╯伸썃땗塹〹ꅫ㏂㘭火㭡妬ꥢ灍浒습砸</w:t>
      </w:r>
      <w:r>
        <w:rPr/>
        <w:t>⡅</w:t>
      </w:r>
      <w:r>
        <w:rPr/>
        <w:t>瞩녯㑅뇂恨⑆捦咱㡲穲䝞</w:t>
      </w:r>
      <w:r>
        <w:rPr/>
        <w:t>ⷂ</w:t>
      </w:r>
      <w:r>
        <w:rPr/>
        <w:t>秂㦡幕佔㓂潔睓쉩䵎⴫摬䱋걊</w:t>
      </w:r>
      <w:r>
        <w:rPr/>
        <w:t>ⵗ</w:t>
      </w:r>
      <w:r>
        <w:rPr/>
        <w:t>壂깓</w:t>
      </w:r>
      <w:r>
        <w:rPr/>
        <w:t>ꤱ</w:t>
      </w:r>
      <w:r>
        <w:rPr/>
        <w:t>皩辮兢㴲⌫䤤曂䭇⯂整ꍗ浨㞡䄱ㄹ⥸灨촲晬廂彨㩧⩏唭㵾㕏⍟中㥂䅪㬰磍復䉪컂㕮䎬欯겣檬睟樸㵱浟䴻颩楲⪩숺乗灔⼶⨥䙨⛂㡔습썗ꅴ㚬쎱畬䴻⽣슩顨墿쉨婬盂瑓㡚䉰뽙㭰㏂瑍竂迂砸晩⪣爹⵬礳쎵⍍갪礪</w:t>
      </w:r>
      <w:r>
        <w:rPr/>
        <w:t>⡇</w:t>
      </w:r>
      <w:r>
        <w:rPr/>
        <w:t>䥲〱땡窡敕䄻㡷啒뽞</w:t>
      </w:r>
      <w:r>
        <w:rPr/>
        <w:t>ꖬ</w:t>
      </w:r>
      <w:r>
        <w:rPr/>
        <w:t>睯⾻㘷摾⼽</w:t>
      </w:r>
      <w:r>
        <w:rPr/>
        <w:t>ⱀ</w:t>
      </w:r>
      <w:r>
        <w:rPr/>
        <w:t>쉓䥇䡙䡋㔬쵆瞏䇂쉶ㅏ怶䍃╳</w:t>
      </w:r>
      <w:r>
        <w:rPr/>
        <w:t>ⱹ</w:t>
      </w:r>
      <w:r>
        <w:rPr/>
        <w:t>犱渶睡牖愳䅇啂</w:t>
      </w:r>
      <w:r>
        <w:rPr/>
        <w:t>ꤪ</w:t>
      </w:r>
      <w:r>
        <w:rPr/>
        <w:t>墏슱䨴狂㎥㌸桔砺啍䄦쉑㠽쉗摧僂▮䕙湵䉡牘숪䅟㣂쉃啄ꎩ輭汔癸쉷漹숳嗂抬昬</w:t>
      </w:r>
      <w:r>
        <w:rPr/>
        <w:t>⠹</w:t>
      </w:r>
      <w:r>
        <w:rPr/>
        <w:t>㓂䱍싍䢩㭱倰挬狂催湙沮硱単漪뇂</w:t>
      </w:r>
      <w:r>
        <w:rPr/>
        <w:t>ⲏ</w:t>
      </w:r>
      <w:r>
        <w:rPr/>
        <w:t>뼱䍬쏂㮘䁾庻䍯乒塮弻䅵䠪瑗矂껂珂慷䂿㵶⽬슏䪱顒挮㭌弽쉋䚬戴⧂侏ㄩ츷吳쉐ꥫ☪琹澣䋂숪䙳頯▥䟎</w:t>
      </w:r>
      <w:r>
        <w:rPr/>
        <w:t>ⴶ</w:t>
      </w:r>
      <w:r>
        <w:rPr/>
        <w:t>⡎</w:t>
      </w:r>
      <w:r>
        <w:rPr/>
        <w:t>摫쉅칮眻갬숦쉏卸㬴꥗㟂濂싂づ侣녒楋晙숽塔橱ㅸ⩩䅳숺恊층涥깧㙧偡⵮㍣숊啹埂⩇瑾猴怩畄㵔条갻┲慹硈⥓摌녂쉕汷桅洣手놘潀咻桔璣</w:t>
      </w:r>
      <w:r>
        <w:rPr/>
        <w:t>Ⳃ</w:t>
      </w:r>
      <w:r>
        <w:rPr/>
        <w:t>燂怰氱ㅮ숣摙幞摌깶뭂吱촪깃滃卬怦搻딻桸佦㠺懂깦っ涣槂坙䋂⹒㧂猽惂</w:t>
      </w:r>
      <w:r>
        <w:rPr/>
        <w:t>ꔻ</w:t>
      </w:r>
      <w:r>
        <w:rPr/>
        <w:t>顇異桋呇母</w:t>
      </w:r>
      <w:r>
        <w:rPr/>
        <w:t>ꦿ</w:t>
      </w:r>
      <w:r>
        <w:rPr/>
        <w:t>摆䦬偧瑐⼽㋂斣슘樫䅓⭑㬫噈⥸窩卾䍭⸪慊㏃䡡櫂컂⭡癊쉖쉕</w:t>
      </w:r>
      <w:r>
        <w:rPr/>
        <w:t>ⵄ</w:t>
      </w:r>
      <w:r>
        <w:rPr/>
        <w:t>䁉磎썄湋슩䠬坰呁</w:t>
      </w:r>
      <w:r>
        <w:rPr/>
        <w:t>ꦱ</w:t>
      </w:r>
      <w:r>
        <w:rPr/>
        <w:t>쉣睯㩇숷偰硅␵䡨⍧칀쉊⨮棂</w:t>
      </w:r>
      <w:r>
        <w:rPr/>
        <w:t>ⳍ</w:t>
      </w:r>
      <w:r>
        <w:rPr/>
        <w:t>浑淂繷㥵쉥悥⭨呶☮䌺採迂쉈</w:t>
      </w:r>
      <w:r>
        <w:rPr/>
        <w:t>Ⱬ</w:t>
      </w:r>
      <w:r>
        <w:rPr/>
        <w:t>慰迂爬㧃旂㞿䟂⥌ꆱ⽍堷瓂湫ꄦ㮻剠䝩也䁴烂㩡쉾湏墮〽㟂㝦⥖瘪김湞椽佷湥婓戨揂入╟㭸特瞣ꇂ㕩朸⎬夸弳㡐淂䱤㩕疵楞쉉ꍦ㥐昮쉶穧쏂珂䍒⑦걈⹴</w:t>
      </w:r>
      <w:r>
        <w:rPr/>
        <w:t>ꔸ</w:t>
      </w:r>
      <w:r>
        <w:rPr/>
        <w:t>㵧惍牕</w:t>
      </w:r>
      <w:r>
        <w:rPr/>
        <w:t>ⷍ</w:t>
      </w:r>
      <w:r>
        <w:rPr/>
        <w:t>ꅮ뽙䭟㝊穦ꆩ硙⍁報⵸㭳뼽⿂ꍵ坃ꌯ쉂扡乍浒</w:t>
      </w:r>
      <w:r>
        <w:rPr/>
        <w:t>ꥅ</w:t>
      </w:r>
      <w:r>
        <w:rPr/>
        <w:t>ꍋ㤯硱⩞湪쉭슏敘</w:t>
      </w:r>
      <w:r>
        <w:rPr/>
        <w:t>ꕑ</w:t>
      </w:r>
      <w:r>
        <w:rPr/>
        <w:t>㬵杹噳②偒껂땟⩖牭獑搳愴문땾㉅쉦㈴䡤佘⑦椣⧂</w:t>
      </w:r>
      <w:r>
        <w:rPr/>
        <w:t>ⱏ</w:t>
      </w:r>
      <w:r>
        <w:rPr/>
        <w:t>嫂䅰쵑䛂䕀㩋껍䱲厡朩⑖㟂딸</w:t>
      </w:r>
      <w:r>
        <w:rPr/>
        <w:t>ꦿ</w:t>
      </w:r>
      <w:r>
        <w:rPr/>
        <w:t>㏂ꅞ硁격䔪䘦琪슮䁅熘⚡㭬摩쉸種썴瑚ꥰ㉸뮥䭊僂䌽凂坰氹倱乃厥뗂ㅎ쉡쉔쉥優䩘䩫䬤쉶춿畡輻牤쉎싂갱刵爲浒썇〩숽睩扈⑥䛂用䅑묰唳啤☫䤻슣䫂⸺汃쉣㷂䘹䭚㵗⩫泃ㄹ⍳剓</w:t>
      </w:r>
      <w:r>
        <w:rPr/>
        <w:t>⠽</w:t>
      </w:r>
      <w:r>
        <w:rPr/>
        <w:t>ꔺ</w:t>
      </w:r>
      <w:r>
        <w:rPr/>
        <w:t>녲㬨么癷氶⩟䉀䩓扦偤䱫汴䐪</w:t>
      </w:r>
      <w:r>
        <w:rPr/>
        <w:t>ꖥ⏂</w:t>
      </w:r>
      <w:r>
        <w:rPr/>
        <w:t>㉈扃㉃쉬ꅃ䅳ꍰ潎쉵欴⍩땚奍곂</w:t>
      </w:r>
      <w:r>
        <w:rPr/>
        <w:t>ꤸ</w:t>
      </w:r>
      <w:r>
        <w:rPr/>
        <w:t>勂温쎩쉑灦げ⦵걭⩎썏䕎匶숯ꌨ敓穱⭶䃂扸</w:t>
      </w:r>
      <w:r>
        <w:rPr/>
        <w:t>ⱱ</w:t>
      </w:r>
      <w:r>
        <w:rPr/>
        <w:t>汇⻂</w:t>
      </w:r>
      <w:r>
        <w:rPr/>
        <w:t>ⱹ</w:t>
      </w:r>
      <w:r>
        <w:rPr/>
        <w:t>䈬破䁳䡡뗍</w:t>
      </w:r>
      <w:r>
        <w:rPr/>
        <w:t>ⰳ</w:t>
      </w:r>
      <w:r>
        <w:rPr/>
        <w:t>썑䨤䄣</w:t>
      </w:r>
      <w:r>
        <w:rPr/>
        <w:t>⡉</w:t>
      </w:r>
      <w:r>
        <w:rPr/>
        <w:t>楉彆㡮깞슬挰秂圻㡂㵌</w:t>
      </w:r>
      <w:r>
        <w:rPr/>
        <w:t>ꖩ</w:t>
      </w:r>
      <w:r>
        <w:rPr/>
        <w:t>顐勂晚⩦썋娫⩁砣䙗汲ꌪ顥嚏欫숭㒩ꏂ爩捵剒ㄵ繭ꍣ轠䉞䎻全숽땗椱單佣⫂䡤䑺㭗奋㐣</w:t>
      </w:r>
      <w:r>
        <w:rPr/>
        <w:t>⣂</w:t>
      </w:r>
      <w:r>
        <w:rPr/>
        <w:t>纏灤</w:t>
      </w:r>
      <w:r>
        <w:rPr/>
        <w:t>꧂</w:t>
      </w:r>
      <w:r>
        <w:rPr/>
        <w:t>兊禘</w:t>
      </w:r>
      <w:r>
        <w:rPr/>
        <w:t>ꔻ</w:t>
      </w:r>
      <w:r>
        <w:rPr/>
        <w:t>戦</w:t>
      </w:r>
      <w:r>
        <w:rPr/>
        <w:t>ꦻ</w:t>
      </w:r>
      <w:r>
        <w:rPr/>
        <w:t>洭싂㫂</w:t>
      </w:r>
      <w:r>
        <w:rPr/>
        <w:t>ꥆ</w:t>
      </w:r>
      <w:r>
        <w:rPr/>
        <w:t>牟报⩋쉆깸椵㘬숸㇎歷䳂㥟㬮䑅⾘⩒ꌯ쉘㍌䵊竂䪵匦ㅩ䲩뼷꺏浐嫂璘㜽ㅬ㉅桭單浗䶵吰숊慏䭈佨갷⹸㜲ち顃䅔숶⼺땒䥹丮㭱</w:t>
      </w:r>
      <w:r>
        <w:rPr/>
        <w:t>ꦵ</w:t>
      </w:r>
      <w:r>
        <w:rPr/>
        <w:t>숪☤⹰쉭㴥汎㐳⫍丮奓炩⑖䠬惍⭭⸻噫晆凂</w:t>
      </w:r>
      <w:r>
        <w:rPr/>
        <w:t>ꕐ</w:t>
      </w:r>
      <w:r>
        <w:rPr/>
        <w:t>嗂癎䭈┺繱㙪㕌╾㨵㥇뾱쉟ꥧ歅⫍</w:t>
      </w:r>
      <w:r>
        <w:rPr/>
        <w:t>ⰮⓍ</w:t>
      </w:r>
      <w:r>
        <w:rPr/>
        <w:t>绍썾䝐ꏂ땍쉾奠䅘⩬慊㝲頶摍劵䎥</w:t>
      </w:r>
      <w:r>
        <w:rPr/>
        <w:t>Ⳏ</w:t>
      </w:r>
      <w:r>
        <w:rPr/>
        <w:t>摺㕮瀱瑗㘯⦿䈭㚥숱浦瑵垏矂婎圱</w:t>
      </w:r>
      <w:r>
        <w:rPr/>
        <w:t>ⶮ</w:t>
      </w:r>
      <w:r>
        <w:rPr/>
        <w:t>滂氩䏂쉓䡰䁾뭈輶ㄣ颱焩</w:t>
      </w:r>
      <w:r>
        <w:rPr/>
        <w:t>ꥈ</w:t>
      </w:r>
      <w:r>
        <w:rPr/>
        <w:t>䝴</w:t>
      </w:r>
      <w:r>
        <w:rPr/>
        <w:t>ꕮ⧂</w:t>
      </w:r>
      <w:r>
        <w:rPr/>
        <w:t>繡쉱䦮炱⩣䙓挤さ轉긶矂싂恕獣깂惂ꍠ煤劏㍾活䏎椨䨴歨愯⨦㙕ㅃꅭ獡싂㍂ꍪ䀸⬴╖煊憵唰婣㒮爲祹쉐璩䂬싂㡚땳婵㐲쉤⤩掣겡㕱⧂⩭숽걳吪⩦썋䓂숳쉺灬柂㕀⾬祏彑憿噚ꍳ㩤</w:t>
      </w:r>
      <w:r>
        <w:rPr/>
        <w:t>⡰</w:t>
      </w:r>
      <w:r>
        <w:rPr/>
        <w:t>癸䨲</w:t>
      </w:r>
      <w:r>
        <w:rPr/>
        <w:t>ⴰ</w:t>
      </w:r>
      <w:r>
        <w:rPr/>
        <w:t>婥顆楬쉩慈슩ꆻ숽䈴辘䫂녰䟂</w:t>
      </w:r>
      <w:r>
        <w:rPr/>
        <w:t>ⷃ⍬</w:t>
      </w:r>
      <w:r>
        <w:rPr/>
        <w:t>曎乐摁禥䨸庬묯쉑硬땐㵷䨵湊呺㜥東</w:t>
      </w:r>
      <w:r>
        <w:rPr/>
        <w:t>⠰</w:t>
      </w:r>
      <w:r>
        <w:rPr/>
        <w:t>辻╆䔺朻㤬숱本걈䝓㤷旂겏</w:t>
      </w:r>
      <w:r>
        <w:rPr/>
        <w:t>ⱆ</w:t>
      </w:r>
      <w:r>
        <w:rPr/>
        <w:t>ꌥ䫎輰숷䪘</w:t>
      </w:r>
      <w:r>
        <w:rPr/>
        <w:t>ⲣ</w:t>
      </w:r>
      <w:r>
        <w:rPr/>
        <w:t>唱牚䖱싂砵湆幈忂启橷敤⿂㩶깺恫㍞꥔惂⼲</w:t>
      </w:r>
      <w:r>
        <w:rPr/>
        <w:t>⠽</w:t>
      </w:r>
      <w:r>
        <w:rPr/>
        <w:t>䐵㵲캱捬썓⶿䥞</w:t>
      </w:r>
      <w:r>
        <w:rPr/>
        <w:t>ꦡ</w:t>
      </w:r>
      <w:r>
        <w:rPr/>
        <w:t>求摺ꄥ晪⩏偫䵏盂쉔牣磂桷䭍匪ꥯ♶</w:t>
      </w:r>
      <w:r>
        <w:rPr/>
        <w:t>ⷂ</w:t>
      </w:r>
      <w:r>
        <w:rPr/>
        <w:t>㜤䱄숺ꍈ쉤ㅑ祃슣樻风公쉓⻂䘨숫␩䩗㕱憱슏礫뽁䮩쉒䞮㭕ꅏ㨫攩</w:t>
      </w:r>
      <w:r>
        <w:rPr/>
        <w:t>ꥃ</w:t>
      </w:r>
      <w:r>
        <w:rPr/>
        <w:t>㮥쉈싂㩔塌싍</w:t>
      </w:r>
      <w:r>
        <w:rPr/>
        <w:t>⡫</w:t>
      </w:r>
      <w:r>
        <w:rPr/>
        <w:t>淂뽴瀻⨷乮</w:t>
      </w:r>
      <w:r>
        <w:rPr/>
        <w:t>ⵄ</w:t>
      </w:r>
      <w:r>
        <w:rPr/>
        <w:t>䶣㕌兰弫⩤繒쉦㉶䵞</w:t>
      </w:r>
      <w:r>
        <w:rPr/>
        <w:t>ꖡ</w:t>
      </w:r>
      <w:r>
        <w:rPr/>
        <w:t>潣曂磂쉎䟂믎⽇浕券女ヂ㡹猦癋卙넰枏䩘</w:t>
      </w:r>
      <w:r>
        <w:rPr/>
        <w:t>⡒╴</w:t>
      </w:r>
      <w:r>
        <w:rPr/>
        <w:t>䉰䵓㊵垻㔯䙶⩡컂䅕䍭♟娯䱰盂媱䙀슮⽖橎稩㭧</w:t>
      </w:r>
      <w:r>
        <w:rPr/>
        <w:t>꧍</w:t>
      </w:r>
      <w:r>
        <w:rPr/>
        <w:t>㭚噭숩⑾㏂沵獫毂辬㥣⻂奪煱①쏂썒瘲쉔灳煸顀⽁坬䁠</w:t>
      </w:r>
      <w:r>
        <w:rPr/>
        <w:t>ⰺ</w:t>
      </w:r>
      <w:r>
        <w:rPr/>
        <w:t>㉺痂</w:t>
      </w:r>
      <w:r>
        <w:rPr/>
        <w:t>ꤹ</w:t>
      </w:r>
      <w:r>
        <w:rPr/>
        <w:t>求</w:t>
      </w:r>
      <w:r>
        <w:rPr/>
        <w:t>꧂</w:t>
      </w:r>
      <w:r>
        <w:rPr/>
        <w:t>ㄦ㉳啠䑊</w:t>
      </w:r>
      <w:r>
        <w:rPr/>
        <w:t>ꕀ</w:t>
      </w:r>
      <w:r>
        <w:rPr/>
        <w:t>쉫䰦␯埍녳䛃璘偘숲嚿奷䕓꥗⭴牗숰执⼽掬⬻祉轄町䤨㭙䔭㑩㡚숽ꄨ焷輤塥乁딵偓㍾佥㡈轁㩫㙰吳渤⤻쏂睊抮捂湵輦㌪垮쉔偫쉱┰哂⹌呇犣癆䕧㙠䣂䱠쉂╺汦䌸楕䈻っ㌷楬⸶䱸숪幋汧쵖呇晄厥矂딳硭扊⴬煙㙭㠫㨵䦥⭸⫂坬䕑㌻䑖䢏⍲煵슩⤊愬潲椪䰭呉汲싃恳憬搭渤顄痂</w:t>
      </w:r>
      <w:r>
        <w:rPr/>
        <w:t>Ᵽ</w:t>
      </w:r>
      <w:r>
        <w:rPr/>
        <w:t>嫂汩䶡ꅒ睉䬰쉂쵇䵥쌫穱囂㕇奲숵戩侘</w:t>
      </w:r>
      <w:r>
        <w:rPr/>
        <w:t>ꦘ</w:t>
      </w:r>
      <w:r>
        <w:rPr/>
        <w:t>䄴</w:t>
      </w:r>
      <w:r>
        <w:rPr/>
        <w:t>ꥇ</w:t>
      </w:r>
      <w:r>
        <w:rPr/>
        <w:t>쉍欷캩㕖敶䝄湃摤渶쉊佑</w:t>
      </w:r>
      <w:r>
        <w:rPr/>
        <w:t>⡅</w:t>
      </w:r>
      <w:r>
        <w:rPr/>
        <w:t>갮呰癑⫂┲⪏呂捠숵呒檘獟곂⺱㞬㬸䟂㕄飃䘤硎頩磍⥡㣍쉪㖵䁫截ꥺ쉁뾵♏橇㕙潮뮻摧쉉夦吶挸숦幗〬扺␯⭂䤰썖숭</w:t>
      </w:r>
      <w:r>
        <w:rPr/>
        <w:t>ⰵ</w:t>
      </w:r>
      <w:r>
        <w:rPr/>
        <w:t>䅌䭲</w:t>
      </w:r>
      <w:r>
        <w:rPr/>
        <w:t>⣂</w:t>
      </w:r>
      <w:r>
        <w:rPr/>
        <w:t>건旂⽪䝚町䥧熻⪩㩕싂㩇䑒쉢䨺ꥲ畫</w:t>
      </w:r>
      <w:r>
        <w:rPr/>
        <w:t>ꦬ</w:t>
      </w:r>
      <w:r>
        <w:rPr/>
        <w:t>痂ꍳ쉆睠纻坩轩㝀然쉪ꄱ剀奙枩䝣</w:t>
      </w:r>
      <w:r>
        <w:rPr/>
        <w:t>ⱀ⦩</w:t>
      </w:r>
      <w:r>
        <w:rPr/>
        <w:t>ꥌ</w:t>
      </w:r>
      <w:r>
        <w:rPr/>
        <w:t>形䄩㣍䁁煦䡏浉洦썶싂硂</w:t>
      </w:r>
      <w:r>
        <w:rPr/>
        <w:t>ⵟ</w:t>
      </w:r>
      <w:r>
        <w:rPr/>
        <w:t>ꌬ䅅숩싂祖乢숷僂쉏拂㐸䈺䓂剏癃⮱溥⾏䶩◂䵌㙋㨸㉷琦䡁烂䅨뭑治ꅉ⏂汶乹㐮㉞仂뾥⩕睑癑瑋猯䉆䍥牑㡱⛂㭄㭵䦮䝡숪쉂咱捡姂确䵗䨱⧂剟㉏噡곂⼱䅃祤㫂乍</w:t>
      </w:r>
      <w:r>
        <w:rPr/>
        <w:t>꧂</w:t>
      </w:r>
      <w:r>
        <w:rPr/>
        <w:t>䈵煀䳂⦿煭愥湍欪䐴䭴䋃㵙㊱㙱땨獙恪彫卬</w:t>
      </w:r>
      <w:r>
        <w:rPr/>
        <w:t>꥟</w:t>
      </w:r>
      <w:r>
        <w:rPr/>
        <w:t>㵓ꍎ䝩滂摷䀥燂焽扥毂抻䩉䑓傥䝗쉇支</w:t>
      </w:r>
      <w:r>
        <w:rPr/>
        <w:t>ⵘ</w:t>
      </w:r>
      <w:r>
        <w:rPr/>
        <w:t>啮㔲捙浥ꎘ쉬幸ꥴ깞㭸숤佹䵃䯂が쉒䨴슥ㆿ攭頣싂뭲㡆싃㑃싂긯捒瞵亿䲏껂䥭南╦췂斏礫爸㕋ㅫ百嘦⹁㡓䄵別숩넺쉡䃂</w:t>
      </w:r>
      <w:r>
        <w:rPr/>
        <w:t>ⶩ</w:t>
      </w:r>
      <w:r>
        <w:rPr/>
        <w:t>偕挻⒏䌽땊㝇㡣⫎뽁╨뮻煈奄㵵⴫夻㪥뭨㘮婗녳㙌摾숶⦥影</w:t>
      </w:r>
      <w:r>
        <w:rPr/>
        <w:t>ⵥ</w:t>
      </w:r>
      <w:r>
        <w:rPr/>
        <w:t>문⬮吮츥땲瑔</w:t>
      </w:r>
      <w:r>
        <w:rPr/>
        <w:t>ⵟ⯂</w:t>
      </w:r>
      <w:r>
        <w:rPr/>
        <w:t>䉈秎瀭⤵繩㉗乒䛂⏂奟◎垡</w:t>
      </w:r>
      <w:r>
        <w:rPr/>
        <w:t>ꥀ</w:t>
      </w:r>
      <w:r>
        <w:rPr/>
        <w:t>⾬䝳땳⥣漪摫櫂싂拂瑱娷㙴桥桞쉃樰쉑㗂晖䀪熣渥㴱䑴㉦㡀㩢禵⥠껍슿㎩⪩临冬</w:t>
      </w:r>
      <w:r>
        <w:rPr/>
        <w:t>⣎</w:t>
      </w:r>
      <w:r>
        <w:rPr/>
        <w:t>싂쉅⸳猷估昮椰噁ꏃ숻刣戸眤栶测칒</w:t>
      </w:r>
      <w:r>
        <w:rPr/>
        <w:t>Ⱜ</w:t>
      </w:r>
      <w:r>
        <w:rPr/>
        <w:t>숸㬺傘顗䃍ꌤㄮ頻漩䩏歬⩀䑫㝆쉲䰪㓂砪瑃狂兴㒵ꍩ疬刮䕬쉞춵쵠⩾⻂츻㝤䐫撣救漪쵧䕚쉆輫쉋츳晤㨮㕺⫂䅚⎏滂뇂㜬係⍀⨲⼨㦏䁏㕗扐䇂䩬琷教懂⹧た숲浠癋焽廂䁦千뇂⩍⻂㬩婭濂幮湺쉖䥅쉋㍏숱녁곂墘⌻埂</w:t>
      </w:r>
      <w:r>
        <w:rPr/>
        <w:t>ⴣ</w:t>
      </w:r>
      <w:r>
        <w:rPr/>
        <w:t>挷묫倫睮楥濂</w:t>
      </w:r>
      <w:r>
        <w:rPr/>
        <w:t>ꔹ</w:t>
      </w:r>
      <w:r>
        <w:rPr/>
        <w:t>䰊⽌쉾</w:t>
      </w:r>
      <w:r>
        <w:rPr/>
        <w:t>Ⳃ</w:t>
      </w:r>
      <w:r>
        <w:rPr/>
        <w:t>城セꌭ싂䴺婅쉅쉘嗂娪呣穯玏䨵숸♷゘嚩轐䝈輭␻温甪す⑄</w:t>
      </w:r>
      <w:r>
        <w:rPr/>
        <w:t>⡃</w:t>
      </w:r>
      <w:r>
        <w:rPr/>
        <w:t>䎮칉ꅍꥡ兙㤶뾘䉒栵獘倫彃曂役䶬啌슘涥╱쉑ㄹ싂㩖嫍⪵㝲ꎘ怽燂䶡䘻싂檵⤬믂㜹䕕楋ば䈤䩇⯂忂</w:t>
      </w:r>
      <w:r>
        <w:rPr/>
        <w:t>⠹</w:t>
      </w:r>
      <w:r>
        <w:rPr/>
        <w:t>쉩숪棂迂嫂䰴䶘繄㤭⹃潀奾♌츩㣂飂숤橘</w:t>
      </w:r>
      <w:r>
        <w:rPr/>
        <w:t>ꖏ</w:t>
      </w:r>
      <w:r>
        <w:rPr/>
        <w:t>䰩싂揂幖ꥫꥵ䵫䟂猤긶採⽦畐슬顢摖㬨쌭晣䭆戬癣㡸穠⛎捎旂䩕䪬䖿쉩␴♙沣揂ㆻ甪땓</w:t>
      </w:r>
      <w:r>
        <w:rPr/>
        <w:t>ꔴ</w:t>
      </w:r>
      <w:r>
        <w:rPr/>
        <w:t>㤨倱扲䵪塋甬쉘슱</w:t>
      </w:r>
      <w:r>
        <w:rPr/>
        <w:t>⡉</w:t>
      </w:r>
      <w:r>
        <w:rPr/>
        <w:t>僃年⹐␶摄</w:t>
      </w:r>
      <w:r>
        <w:rPr/>
        <w:t>ꤤ</w:t>
      </w:r>
      <w:r>
        <w:rPr/>
        <w:t>电顙搲汷⨪䃂塈썓溩㉢䱡䍁栽㘳䅔⩮뼤ꥶ乚⮘㔨嘪潂숱捐愪䰹䔲䇂乊升慀噁䘷</w:t>
      </w:r>
      <w:r>
        <w:rPr/>
        <w:t>ꕫ</w:t>
      </w:r>
      <w:r>
        <w:rPr/>
        <w:t>徵</w:t>
      </w:r>
      <w:r>
        <w:rPr/>
        <w:t>⣂</w:t>
      </w:r>
      <w:r>
        <w:rPr/>
        <w:t>㔷洽滂し</w:t>
      </w:r>
      <w:r>
        <w:rPr/>
        <w:t>ⷂ</w:t>
      </w:r>
      <w:r>
        <w:rPr/>
        <w:t>癹杓画쉟</w:t>
      </w:r>
      <w:r>
        <w:rPr/>
        <w:t>ꔪ</w:t>
      </w:r>
      <w:r>
        <w:rPr/>
        <w:t>숴搦칂긻</w:t>
      </w:r>
      <w:r>
        <w:rPr/>
        <w:t>ꗂ</w:t>
      </w:r>
      <w:r>
        <w:rPr/>
        <w:t>㮏縪朷⪮妡圭僂㥾땾땸㥺焹</w:t>
      </w:r>
      <w:r>
        <w:rPr/>
        <w:t>ⱏ</w:t>
      </w:r>
      <w:r>
        <w:rPr/>
        <w:t>浄卍が䅎슏兮⹙㬤凂摇灆⿂硭㕫⩗쉒敬㌹玏摸⽴겏</w:t>
      </w:r>
      <w:r>
        <w:rPr/>
        <w:t>⣍Ⱓ</w:t>
      </w:r>
      <w:r>
        <w:rPr/>
        <w:t>䅣佴㌷塊槂愲汖扦췂⑯갬묫厬ꥠ꧎噌걚</w:t>
      </w:r>
      <w:r>
        <w:rPr/>
        <w:t>꧂</w:t>
      </w:r>
      <w:r>
        <w:rPr/>
        <w:t>ㅮㆡ</w:t>
      </w:r>
      <w:r>
        <w:rPr/>
        <w:t>ꕫ</w:t>
      </w:r>
      <w:r>
        <w:rPr/>
        <w:t>灘땁瓂娽⩂슏归⦵넶䇃슡汣䬳㵯顈䈤싂</w:t>
      </w:r>
      <w:r>
        <w:rPr/>
        <w:t>⡪</w:t>
      </w:r>
      <w:r>
        <w:rPr/>
        <w:t>䛂㵋츦䕁숱㖻㍁㑏盂呗숬숯⼭⥏겘쉎숫䍺숥䁅側숦</w:t>
      </w:r>
      <w:r>
        <w:rPr/>
        <w:t>⡤</w:t>
      </w:r>
      <w:r>
        <w:rPr/>
        <w:t>쌸⌻쉰ㅩ䕐穧牥뽹␪䍙何㭣숫ꍌ숤凎쉖⫂䍰㗂䤽㝎婣䪡轄〥睕坏潤摉眣♵歷䠶睨␦㈳厏妏㠮쉠炵쉐偧呙쉠</w:t>
      </w:r>
      <w:r>
        <w:rPr/>
        <w:t>ꤲ</w:t>
      </w:r>
      <w:r>
        <w:rPr/>
        <w:t>䩗녊쉄坬⸱㜻⩾</w:t>
      </w:r>
      <w:r>
        <w:rPr/>
        <w:t>ⰲ</w:t>
      </w:r>
      <w:r>
        <w:rPr/>
        <w:t>싍燂桖⺘桹㍞曂捉⑃〥䉔塕곂癥汚奊杦숷睄쉆슩楀⥟깔惍䬮깇轆ず縨╒뇂杰숸甶⨦</w:t>
      </w:r>
      <w:r>
        <w:rPr/>
        <w:t>ꕧ</w:t>
      </w:r>
      <w:r>
        <w:rPr/>
        <w:t>轋っ㫂䕞㉷䑍</w:t>
      </w:r>
      <w:r>
        <w:rPr/>
        <w:t>꤯</w:t>
      </w:r>
      <w:r>
        <w:rPr/>
        <w:t>뭺硆</w:t>
      </w:r>
      <w:r>
        <w:rPr/>
        <w:t>ꔪ</w:t>
      </w:r>
      <w:r>
        <w:rPr/>
        <w:t>싍晐┹깁⽏椦</w:t>
      </w:r>
      <w:r>
        <w:rPr/>
        <w:t>ꔺ</w:t>
      </w:r>
      <w:r>
        <w:rPr/>
        <w:t>㭦ꥢ땶渶⨺땇</w:t>
      </w:r>
      <w:r>
        <w:rPr/>
        <w:t>ꤽ</w:t>
      </w:r>
      <w:r>
        <w:rPr/>
        <w:t>兟</w:t>
      </w:r>
      <w:r>
        <w:rPr/>
        <w:t>⡑</w:t>
      </w:r>
      <w:r>
        <w:rPr/>
        <w:t>圯딨穒㗂㬶깷潊꥞䝞⧂쉨</w:t>
      </w:r>
      <w:r>
        <w:rPr/>
        <w:t>⠳</w:t>
      </w:r>
      <w:r>
        <w:rPr/>
        <w:t>彏異⬴칢⩘弽䉭䵱牮㋂倱쉞杢摋㤺偙冣</w:t>
      </w:r>
      <w:r>
        <w:rPr/>
        <w:t>ꤦ</w:t>
      </w:r>
      <w:r>
        <w:rPr/>
        <w:t>㨲ㅨ繅숣僂渮⽐㍾㙱䤪牋⑑剭牰</w:t>
      </w:r>
      <w:r>
        <w:rPr/>
        <w:t>ꔱ</w:t>
      </w:r>
      <w:r>
        <w:rPr/>
        <w:t>춻剙⥦弯纏쌭伪䁹奔㭗塇ㆣ兒⩤敀瀲榮숦䉒⭩㍅焴촨㜶쉰䩪ꍴ摺朲</w:t>
      </w:r>
      <w:r>
        <w:rPr/>
        <w:t>⡃</w:t>
      </w:r>
      <w:r>
        <w:rPr/>
        <w:t>꧃⥦</w:t>
      </w:r>
      <w:r>
        <w:rPr/>
        <w:t>扶䕚瘶䒣顀歈桒潤㙞涱⾥纮癫뾣焪轞䭙㫃吊瘤砵䵨䁇硞ㄵ㍏⥲◂戤刣䮵⫂䵁㉁䂻扄</w:t>
      </w:r>
      <w:r>
        <w:rPr/>
        <w:t>ꔦ</w:t>
      </w:r>
      <w:r>
        <w:rPr/>
        <w:t>杮辩栴烍쉞䥐䳂灉瘳弸灬彁海⽞녴⥬伳坭磂䭁䍆ㄬ䭨㷃뗂㏍敀䙵믂儽ォ</w:t>
      </w:r>
      <w:r>
        <w:rPr/>
        <w:t>꧂</w:t>
      </w:r>
      <w:r>
        <w:rPr/>
        <w:t>砭쉰⤣涣整ꇂ睠㈻㭸爭晋꥙⧂녶慰쉎兊⼭㬥璩揂塤</w:t>
      </w:r>
      <w:r>
        <w:rPr/>
        <w:t>ꦩ</w:t>
      </w:r>
      <w:r>
        <w:rPr/>
        <w:t>焪渷彟繒塾灂ꇂ焴㔪嘻䤭㵍쉖䐺䙠쉓갦窱넳杍ㄣ쉃梥做泎䑶⛂怪숫ぷ㔽歄딸㈷㍲쉞彁㴤㤴曂昣ꍏ숮妮䐲浏⥅뾏兟㩕扱㴨쌯砱爵矍습</w:t>
      </w:r>
      <w:r>
        <w:rPr/>
        <w:t>ⴴ</w:t>
      </w:r>
      <w:r>
        <w:rPr/>
        <w:t>㍍浴坅䥖䍈潳ꍫ♺㋍㤪쉇⑸⬴넣깵쉉壃挲侬</w:t>
      </w:r>
      <w:r>
        <w:rPr/>
        <w:t>ⱪ</w:t>
      </w:r>
      <w:r>
        <w:rPr/>
        <w:t>쉺繲䐲扑ꅲ助䩷ꄺ☲㕖숲珂䯂䱖숭䗃灎㑎弰磂쉉䁥䑭</w:t>
      </w:r>
      <w:r>
        <w:rPr/>
        <w:t>ꕨ</w:t>
      </w:r>
      <w:r>
        <w:rPr/>
        <w:t>쉪唨搪Ⓧ䴤汍숺帪熣㊮啢杣樥㜮汫</w:t>
      </w:r>
      <w:r>
        <w:rPr/>
        <w:t>ꕈ</w:t>
      </w:r>
      <w:r>
        <w:rPr/>
        <w:t>숦숺㜱怦繴䩣䰨㥟♇息㜬奾쉶㭲⏂圹╺䕏⨲縺숹㈫때嗂꥔㜱㧂片拂</w:t>
      </w:r>
      <w:r>
        <w:rPr/>
        <w:t>ꦥ</w:t>
      </w:r>
      <w:r>
        <w:rPr/>
        <w:t>轑愻唣쉵㚥</w:t>
      </w:r>
      <w:r>
        <w:rPr/>
        <w:t>ꤶ</w:t>
      </w:r>
      <w:r>
        <w:rPr/>
        <w:t>晹檥桅쉓㓂顔犏숷杞싂㵊㨴神归湎睷洱匯⻂顀兔㩀⾘㕚ꌨ夰瑢䠩彎싃칲㍃쉣瀪稶╗</w:t>
      </w:r>
      <w:r>
        <w:rPr/>
        <w:t>Ⳏ</w:t>
      </w:r>
      <w:r>
        <w:rPr/>
        <w:t>勂╗剉쉬䢿㉾灥숥㝬刴橀焥䵱</w:t>
      </w:r>
      <w:r>
        <w:rPr/>
        <w:t>ⴭ</w:t>
      </w:r>
      <w:r>
        <w:rPr/>
        <w:t>䌲塔义䛂㉚⍘稫묹歳</w:t>
      </w:r>
      <w:r>
        <w:rPr/>
        <w:t>ꖩ⥫</w:t>
      </w:r>
      <w:r>
        <w:rPr/>
        <w:t>働䥾忎㐦숶䄪㉀</w:t>
      </w:r>
      <w:r>
        <w:rPr/>
        <w:t>ⱎ</w:t>
      </w:r>
      <w:r>
        <w:rPr/>
        <w:t>眰⍫</w:t>
      </w:r>
      <w:r>
        <w:rPr/>
        <w:t>ꕳ</w:t>
      </w:r>
      <w:r>
        <w:rPr/>
        <w:t>摲뽩熩杀愯걳汕쉩㤯깣䑎뽹稹繨擂乂╫〨㩷煩竂䁣憣媿䳂硬整䨪⻂䭖䇂곃넳瞩漴숹䭰汧愱癵</w:t>
      </w:r>
      <w:r>
        <w:rPr/>
        <w:t>ꖘ</w:t>
      </w:r>
      <w:r>
        <w:rPr/>
        <w:t>呵稽彖为쉁瀤㍃瑙⺩⸭棂㪘⼨쉡栭卭뽢싃╖⩏画琬䝍⽯ꅟ倽䱸ꅅ䙗</w:t>
      </w:r>
      <w:r>
        <w:rPr/>
        <w:t>ꦡ</w:t>
      </w:r>
      <w:r>
        <w:rPr/>
        <w:t>轄䀨䯂㚩䵆䵙烂쉷⑫幨吱싍车帰숪嚿ꍍ浗潯䐷楸㘹灪浲㫂线畈␴㝳䁟⼱䡸⻂か䠦</w:t>
      </w:r>
      <w:r>
        <w:rPr/>
        <w:t>ⱳ</w:t>
      </w:r>
      <w:r>
        <w:rPr/>
        <w:t>嚱穲䕡卸㷂槂쉘⍟▏⦘挷縳숫㔹쉐捥挣쉡쉘娨䚥싂桎꥗悿溏扦傣㉧䵧佫壂柂傱㛂䟂⧂ㅐ쉂㨳琨慎徱斮</w:t>
      </w:r>
      <w:r>
        <w:rPr/>
        <w:t>ⰲ</w:t>
      </w:r>
      <w:r>
        <w:rPr/>
        <w:t>惂墬㭔㥑싍勂◂▱浚懂⫍〮</w:t>
      </w:r>
      <w:r>
        <w:rPr/>
        <w:t>ⷂ</w:t>
      </w:r>
      <w:r>
        <w:rPr/>
        <w:t>䋂仂彁悩⩆⹬䥬㙤쉇㝸</w:t>
      </w:r>
      <w:r>
        <w:rPr/>
        <w:t>ⰹ</w:t>
      </w:r>
      <w:r>
        <w:rPr/>
        <w:t>䐫숶㡇䮣皱甽片焸瑬熡株唬汢㓂洨輤坸쵄㭸㵬呗뭭䡲剘晐垩⑈抻轂쉺쵦꥗쉉</w:t>
      </w:r>
      <w:r>
        <w:rPr/>
        <w:t>ꥑ</w:t>
      </w:r>
      <w:r>
        <w:rPr/>
        <w:t>轣숊┯彨䷎♂숲꤮抻勂瞻쉟㵟ꍕ縭癭▏</w:t>
      </w:r>
      <w:r>
        <w:rPr/>
        <w:t>ⴣ⡟</w:t>
      </w:r>
      <w:r>
        <w:rPr/>
        <w:t>矎쉇쉭呕挭쉣뽑⌦ꍣ숭╎甸쌪㙮兩䅐劏쉲쉵ꍟ恆怰扠繠猣㬵䱥ꥸ⽲㵨긨㮬乃颱織煩〉칉恅硗杁潡浭䅱㡌〴剮</w:t>
      </w:r>
      <w:r>
        <w:rPr/>
        <w:t>⠲</w:t>
      </w:r>
      <w:r>
        <w:rPr/>
        <w:t>쉏숣報偓繹깰⚱⹀ꅃ㔺츹眴㑨歈心싂녟숹</w:t>
      </w:r>
      <w:r>
        <w:rPr/>
        <w:t>ꕅ</w:t>
      </w:r>
      <w:r>
        <w:rPr/>
        <w:t>歡㣂숸䍈</w:t>
      </w:r>
      <w:r>
        <w:rPr/>
        <w:t>⣂</w:t>
      </w:r>
      <w:r>
        <w:rPr/>
        <w:t>䑾輨⩈㤸春轸䙷楨塖歰潡⍬</w:t>
      </w:r>
      <w:r>
        <w:rPr/>
        <w:t>꧍</w:t>
      </w:r>
      <w:r>
        <w:rPr/>
        <w:t>쉊싂쉢쉺全쉪溥繷御琨晵㴹뽄</w:t>
      </w:r>
      <w:r>
        <w:rPr/>
        <w:t>ꕳ</w:t>
      </w:r>
      <w:r>
        <w:rPr/>
        <w:t>恦稱까칾磃楕䥞圷㉭썐窏猯쉰恎汍뿂츽殱⥸ꅏ睞⹞⩞扙祁沘㛂┤䝠⮻㥞匴妿疮㌲</w:t>
      </w:r>
      <w:r>
        <w:rPr/>
        <w:t>Ⲙ</w:t>
      </w:r>
      <w:r>
        <w:rPr/>
        <w:t>긶㉓녰㍁䉬発녷⨳⸰䝟匰</w:t>
      </w:r>
      <w:r>
        <w:rPr/>
        <w:t>꧂</w:t>
      </w:r>
      <w:r>
        <w:rPr/>
        <w:t>祲㕞</w:t>
      </w:r>
      <w:r>
        <w:rPr/>
        <w:t>ⵥ</w:t>
      </w:r>
      <w:r>
        <w:rPr/>
        <w:t>杩楮⧂䣂顡쉣</w:t>
      </w:r>
      <w:r>
        <w:rPr/>
        <w:t>⠰</w:t>
      </w:r>
      <w:r>
        <w:rPr/>
        <w:t>뽨뼻㵚摸䩔頵숬戦⭥額⥯橏飂睉活</w:t>
      </w:r>
      <w:r>
        <w:rPr/>
        <w:t>ꕗ</w:t>
      </w:r>
      <w:r>
        <w:rPr/>
        <w:t>숵㏂뇍牱ㆿ㉗䉣㨹⩾猹ꍅ䅉䂘♠溘⨻攻⵸䈭捴㈪䔮祗쉨疮恴䋂转䀯摏⭤</w:t>
      </w:r>
      <w:r>
        <w:rPr/>
        <w:t>ⵋ</w:t>
      </w:r>
      <w:r>
        <w:rPr/>
        <w:t>뗂칂呙⽊津싂㥥㛂㒣嘯撣싃煣㛂쏂㐬獄㕌慭슥⭁㜥䥾⥬㠪䰬漦</w:t>
      </w:r>
      <w:r>
        <w:rPr/>
        <w:t>ⰹ</w:t>
      </w:r>
      <w:r>
        <w:rPr/>
        <w:t>쉐㑗숩썇╱浯┳䋂⿂婖츽妩</w:t>
      </w:r>
      <w:r>
        <w:rPr/>
        <w:t>꧂⑳</w:t>
      </w:r>
      <w:r>
        <w:rPr/>
        <w:t>䏂□䅙憩㖿瓂泃</w:t>
      </w:r>
      <w:r>
        <w:rPr/>
        <w:t>ꦱ</w:t>
      </w:r>
      <w:r>
        <w:rPr/>
        <w:t>硙쉬張㒱쵹咏넷㉪꺘㦱田呩埍뭥參氪</w:t>
      </w:r>
      <w:r>
        <w:rPr/>
        <w:t>⣂</w:t>
      </w:r>
      <w:r>
        <w:rPr/>
        <w:t>晇稶姂嚏䭹쉍煢硅⩫⥯⭨癏숻쉊Ⓕ</w:t>
      </w:r>
      <w:r>
        <w:rPr/>
        <w:t>ꔱ</w:t>
      </w:r>
      <w:r>
        <w:rPr/>
        <w:t>㘵</w:t>
      </w:r>
      <w:r>
        <w:rPr/>
        <w:t>⡕</w:t>
      </w:r>
      <w:r>
        <w:rPr/>
        <w:t>堭琶洦㬸太楠</w:t>
      </w:r>
      <w:r>
        <w:rPr/>
        <w:t>ꦩ</w:t>
      </w:r>
      <w:r>
        <w:rPr/>
        <w:t>㈽쉕땲㌭戩旂櫃숱䊡⤪䈴噪奎㑮並灧䕩숹䑔瀮歶☶⩰</w:t>
      </w:r>
      <w:r>
        <w:rPr/>
        <w:t>ꕈ⍢</w:t>
      </w:r>
      <w:r>
        <w:rPr/>
        <w:t>䵉渱㉨縨◂繓丬㗂</w:t>
      </w:r>
      <w:r>
        <w:rPr/>
        <w:t>⡀</w:t>
      </w:r>
      <w:r>
        <w:rPr/>
        <w:t>悩㶱倮敔껂䡂杞</w:t>
      </w:r>
      <w:r>
        <w:rPr/>
        <w:t>ⴱ</w:t>
      </w:r>
      <w:r>
        <w:rPr/>
        <w:t>祋硉忂敊ꌽ⵳</w:t>
      </w:r>
      <w:r>
        <w:rPr/>
        <w:t>ꗂ</w:t>
      </w:r>
      <w:r>
        <w:rPr/>
        <w:t>唵╟</w:t>
      </w:r>
      <w:r>
        <w:rPr/>
        <w:t>꥓</w:t>
      </w:r>
      <w:r>
        <w:rPr/>
        <w:t>汗갽ㅹ撬䲮쉤窩矂珂猽ㅺꌣ⸤掵堳숴ꥯ䁐䅑䔹⩏㮡㚿충洹㋂숭䐯⨪ꍠ쉵㩰쉥执竂쉉䅲䜵婂䬷뭌ꥥ촸㒿㨪ꥩ⩠</w:t>
      </w:r>
      <w:r>
        <w:rPr/>
        <w:t>ꤱ</w:t>
      </w:r>
      <w:r>
        <w:rPr/>
        <w:t>숳⎿</w:t>
      </w:r>
      <w:r>
        <w:rPr/>
        <w:t>ⶵ</w:t>
      </w:r>
      <w:r>
        <w:rPr/>
        <w:t>ꄽ昩촽䈺嘭啚⥠擂㫂〵䈸⩘쉺䕢猲땪䗂ꥭ⧂</w:t>
      </w:r>
      <w:r>
        <w:rPr/>
        <w:t>ꦡ</w:t>
      </w:r>
      <w:r>
        <w:rPr/>
        <w:t>怭义캩乞楏뭕殮歨䙪〹숮숤⍢싂⵹쌨䩯到徿䡺䕔</w:t>
      </w:r>
      <w:r>
        <w:rPr/>
        <w:t>ⱁ</w:t>
      </w:r>
      <w:r>
        <w:rPr/>
        <w:t>瑾쉖杬瑀䑺떣彴◎숵쉾睅썊쉖</w:t>
      </w:r>
      <w:r>
        <w:rPr/>
        <w:t>ⷂ</w:t>
      </w:r>
      <w:r>
        <w:rPr/>
        <w:t>頽摚⼦灁梏⚩甪晙⽃飂琹⑓걒總䑧佤⥀㠲ぺ穌땙勍䔹䙫浱</w:t>
      </w:r>
      <w:r>
        <w:rPr/>
        <w:t>ꗂ</w:t>
      </w:r>
      <w:r>
        <w:rPr/>
        <w:t>㒏䮿䡰㇍곂㜪♂債摠濂촮席圊⩒</w:t>
      </w:r>
      <w:r>
        <w:rPr/>
        <w:t>ꥃ</w:t>
      </w:r>
      <w:r>
        <w:rPr/>
        <w:t>ꥳ쵗嘬⩀悿</w:t>
      </w:r>
      <w:r>
        <w:rPr/>
        <w:t>ꦮ</w:t>
      </w:r>
      <w:r>
        <w:rPr/>
        <w:t>䌳熿婔焵晌摁买䘱曂䖩⫂㑢瘲慱</w:t>
      </w:r>
      <w:r>
        <w:rPr/>
        <w:t>ⶣ⤯</w:t>
      </w:r>
      <w:r>
        <w:rPr/>
        <w:t>㉋抿㪩䜸</w:t>
      </w:r>
      <w:r>
        <w:rPr/>
        <w:t>ꖬ</w:t>
      </w:r>
      <w:r>
        <w:rPr/>
        <w:t>㤵吽숥ꎩ䴶䠩啭뽗燂⯂痂渻恚쵓圽썙䃃䒵⿂⾩㫂獂硣쉵㍖桪瑚倪䗂</w:t>
      </w:r>
      <w:r>
        <w:rPr/>
        <w:t>ⱎ</w:t>
      </w:r>
      <w:r>
        <w:rPr/>
        <w:t>䉷䥴ㅍ㓎轕쉚㘲</w:t>
      </w:r>
      <w:r>
        <w:rPr/>
        <w:t>꧂</w:t>
      </w:r>
      <w:r>
        <w:rPr/>
        <w:t>ꄴ乾捘⭑⌵睥깍㗂</w:t>
      </w:r>
      <w:r>
        <w:rPr/>
        <w:t>ⱁ</w:t>
      </w:r>
      <w:r>
        <w:rPr/>
        <w:t>긬睕⫍䁆睶硈䜲繈桨숽瞩숱놬椣㥣䱩㠳ꍤꏃ䝔畡歾㨮쵙숯䤤泂⾮♢㘷숷䍘Ⓜ湞㑈ꥦ漦熡쉾ꄲ㉯け㔨敞⥶歡恁뭦摚㠷䁟礽㚱쉓桟辡</w:t>
      </w:r>
      <w:r>
        <w:rPr/>
        <w:t>ꗂ⧂⧂⩀</w:t>
      </w:r>
      <w:r>
        <w:rPr/>
        <w:t>堸奄숹넯☩套⸵畩吻瞻䳂싃咱⬺偕쉊桭兲癤걆硙珎⤵곂檡쉳㵊刬쉑婓쉏猣뮮咮㡃海ㅲ噔⽖☺⑍㍔倫䵔䣂㉦䆩뽙琽璵癬</w:t>
      </w:r>
      <w:r>
        <w:rPr/>
        <w:t>ꥍ</w:t>
      </w:r>
      <w:r>
        <w:rPr/>
        <w:t>侬䩃䝣怶〴⪡ꄺ습べ慞啊㜦☯뇂싂泂繙⭵Ⓧ㍚</w:t>
      </w:r>
      <w:r>
        <w:rPr/>
        <w:t>ꕇ⍧</w:t>
      </w:r>
      <w:r>
        <w:rPr/>
        <w:t>䪬䈽싂⸭䓍祳浦⥹쉂㡒ぺ慚嗂껂숭⭱숥祅带䙥ꅣ㔲晃췂쉁へ뼪婁뾘顭橢⍥썠ィ㡕帶㡓浲忂⹇䏂桎㤰쉚㵆㩧䍄縣奩㞻䴷池佖</w:t>
      </w:r>
      <w:r>
        <w:rPr/>
        <w:t>ꦻ</w:t>
      </w:r>
      <w:r>
        <w:rPr/>
        <w:t>䇂䅞</w:t>
      </w:r>
      <w:r>
        <w:rPr/>
        <w:t>ⵃ</w:t>
      </w:r>
      <w:r>
        <w:rPr/>
        <w:t>汳</w:t>
      </w:r>
      <w:r>
        <w:rPr/>
        <w:t>ⶮ</w:t>
      </w:r>
      <w:r>
        <w:rPr/>
        <w:t>⡗</w:t>
      </w:r>
      <w:r>
        <w:rPr/>
        <w:t>眹</w:t>
      </w:r>
      <w:r>
        <w:rPr/>
        <w:t>Ⱚ</w:t>
      </w:r>
      <w:r>
        <w:rPr/>
        <w:t>瑍䎡싍厥噡乱䉟</w:t>
      </w:r>
      <w:r>
        <w:rPr/>
        <w:t>⡯</w:t>
      </w:r>
      <w:r>
        <w:rPr/>
        <w:t>싍쉣慧갫繂㪻츰楥硴㜲輫轄⩯⛂묨</w:t>
      </w:r>
      <w:r>
        <w:rPr/>
        <w:t>ⴱ</w:t>
      </w:r>
      <w:r>
        <w:rPr/>
        <w:t>潫䥱顱싂涱뼱弪䬯ꇂ懂䜺뾵㗂硓皥刷㘰熻ꍨ幵㭧ꍓ䊻ㆬ䁘穥쉁䲡⩰种塀䋂ꅗ㵀湨礫晒䤤儱</w:t>
      </w:r>
      <w:r>
        <w:rPr/>
        <w:t>ꕆ</w:t>
      </w:r>
      <w:r>
        <w:rPr/>
        <w:t>䌰琮乭猶䱫欰䅉䛍癰䨹넯痍纵싂灓牡呔쏂</w:t>
      </w:r>
      <w:r>
        <w:rPr/>
        <w:t>ꗂ</w:t>
      </w:r>
      <w:r>
        <w:rPr/>
        <w:t>걌숳</w:t>
      </w:r>
      <w:r>
        <w:rPr/>
        <w:t>ꥆ</w:t>
      </w:r>
      <w:r>
        <w:rPr/>
        <w:t>㞵숬伬㊩塧슿ꆡ싂㔥㭘떏ꍘ⏂♁戩䑫制憬柂悵㵶숫ㅶ慵䉏頶쉥㕳㋍怵䃃껂</w:t>
      </w:r>
      <w:r>
        <w:rPr/>
        <w:t>ꕮ</w:t>
      </w:r>
      <w:r>
        <w:rPr/>
        <w:t>㈵숽执겡歄獂穬㴴쉄椪炩┩䕱⦣偖瀫䗂玿춿쏂깆</w:t>
      </w:r>
      <w:r>
        <w:rPr/>
        <w:t>ꖩ</w:t>
      </w:r>
      <w:r>
        <w:rPr/>
        <w:t>熩⑶桅偒入깮䍒쎿祃ꍇ뇂䨹</w:t>
      </w:r>
      <w:r>
        <w:rPr/>
        <w:t>⡃</w:t>
      </w:r>
      <w:r>
        <w:rPr/>
        <w:t>쉐〵昨䰪㝰䭌椤卅䑐㉌䕆浨⩦氰ㅋ牅伺슩畵侩㯂㜤㈭㵔㡡⌣失㠮㥞䩈兇㜫佉</w:t>
      </w:r>
      <w:r>
        <w:rPr/>
        <w:t>ꤦ</w:t>
      </w:r>
      <w:r>
        <w:rPr/>
        <w:t>祔扐쉌⴬䍷䕣幢ぺ摌縩煟㶻ㄤ冏轮쉠匵喱潈쉦㤴扫䜮渽ꍹ捸䄸䛂炮⪥欬⍣⩠습顂玏⾮䩠煆䙚췂숬쉑顩䵶</w:t>
      </w:r>
      <w:r>
        <w:rPr/>
        <w:t>ꦬ</w:t>
      </w:r>
      <w:r>
        <w:rPr/>
        <w:t>擂穖响䝱䝇ꄊ狂㩚⚵啎ꍍ</w:t>
      </w:r>
      <w:r>
        <w:rPr/>
        <w:t>ꕉ</w:t>
      </w:r>
      <w:r>
        <w:rPr/>
        <w:t>乕슬䢩㥩⨵妘囂</w:t>
      </w:r>
      <w:r>
        <w:rPr/>
        <w:t>ⱎ</w:t>
      </w:r>
      <w:r>
        <w:rPr/>
        <w:t>숦旂䉰殡慆渮稪柂祣纮♀欷爮懍⩯椷坌务쉈港乶焽⥨辱⬹䯂溏㍭</w:t>
      </w:r>
      <w:r>
        <w:rPr/>
        <w:t>⡸⥔</w:t>
      </w:r>
      <w:r>
        <w:rPr/>
        <w:t>䁷溩숪䡩⮩䍲獟㡒䪏</w:t>
      </w:r>
      <w:r>
        <w:rPr/>
        <w:t>⡒</w:t>
      </w:r>
      <w:r>
        <w:rPr/>
        <w:t>㤣</w:t>
      </w:r>
      <w:r>
        <w:rPr/>
        <w:t>⡶</w:t>
      </w:r>
      <w:r>
        <w:rPr/>
        <w:t>顲곂⧂ꍗ땄穯</w:t>
      </w:r>
      <w:r>
        <w:rPr/>
        <w:t>⡰</w:t>
      </w:r>
      <w:r>
        <w:rPr/>
        <w:t>쉂瑭䬸佸</w:t>
      </w:r>
      <w:r>
        <w:rPr/>
        <w:t>⡴</w:t>
      </w:r>
      <w:r>
        <w:rPr/>
        <w:t>땲숨䍍挰嗃갭䫂⍈疩䍈쉚</w:t>
      </w:r>
      <w:r>
        <w:rPr/>
        <w:t>⡴</w:t>
      </w:r>
      <w:r>
        <w:rPr/>
        <w:t>갰슡⭊ꌷ슮煰䍤䭲⺩琳礰쉭⩃権练ꍣ쉶兏</w:t>
      </w:r>
      <w:r>
        <w:rPr/>
        <w:t>ꕹ</w:t>
      </w:r>
      <w:r>
        <w:rPr/>
        <w:t>㩎㑳頳슩桫檬啇㤺硚䈳顓熻禱暩䡀捕䍧쵠慺䙐捷䠭㧃㙄唯拂呡泂ㅞ쉡漷壂灎廂啳땡溣䇂湑숣攵㪘싂嘴匪橖숭橎祭恆䌫䄻坖㭳啦ꥡ㙅ꥲ湸</w:t>
      </w:r>
      <w:r>
        <w:rPr/>
        <w:t>ꤺ</w:t>
      </w:r>
      <w:r>
        <w:rPr/>
        <w:t>꺡秂係婶캮┣佭䵺㥌⏂欥抬瑈歩啔녅㢩牌啑幙춱捹獉毂⽥纩硆숪⩲뭈唤㵕嗎쉴䁉眣⬦漹⎬쉇㓂ꅫ䕍⌮顭癡䉃㑰㕋숰槂睈숻湐弪响䡬奘娨医땏䝣␭婦ꥣ㉩炩숽湺ꌰ⩎슮숥䚡圷䬷猷㉯쉆塂╟㛂ꌳ쉕秂愭㒣⭞浱슘쉔㬩摁䋍거矍쉱ꍗ</w:t>
      </w:r>
      <w:r>
        <w:rPr/>
        <w:t>Ⳃ</w:t>
      </w:r>
      <w:r>
        <w:rPr/>
        <w:t>숪긨繱囂갦</w:t>
      </w:r>
      <w:r>
        <w:rPr/>
        <w:t>⣂</w:t>
      </w:r>
      <w:r>
        <w:rPr/>
        <w:t>䱑睥曎⩖쉡係숣숤扰敱㡘㝊㍞㵯㈭轒灡뭩ㅲ䉵ㅤ따⹯╫녑䤸䤬㬩殮穹썖昸㘯㍰卡</w:t>
      </w:r>
      <w:r>
        <w:rPr/>
        <w:t>⢥</w:t>
      </w:r>
      <w:r>
        <w:rPr/>
        <w:t>乯嘲丣⼻⯃</w:t>
      </w:r>
      <w:r>
        <w:rPr/>
        <w:t>ꤹ</w:t>
      </w:r>
      <w:r>
        <w:rPr/>
        <w:t>ꅭ嗂瞥쉁啫徱皥</w:t>
      </w:r>
      <w:r>
        <w:rPr/>
        <w:t>⡞</w:t>
      </w:r>
      <w:r>
        <w:rPr/>
        <w:t>㐤䱯⹲</w:t>
      </w:r>
      <w:r>
        <w:rPr/>
        <w:t>ⵯ</w:t>
      </w:r>
      <w:r>
        <w:rPr/>
        <w:t>㈻쉵垩䙡机倴潥塧䑒╪歫飂뭣⭎䍗扠ㅇ딮㙱싂啺⤤쉊畞獾儹⍩輤겵쉩喵칠唺</w:t>
      </w:r>
      <w:r>
        <w:rPr/>
        <w:t>ⵌ</w:t>
      </w:r>
      <w:r>
        <w:rPr/>
        <w:t>偱頩쵶傩숤癮瓎佒唹則</w:t>
      </w:r>
      <w:r>
        <w:rPr/>
        <w:t>⡲〉</w:t>
      </w:r>
      <w:r>
        <w:rPr/>
        <w:t>䬺䦬扪绂氩汹⨸쉷熿繪䍙㥢吪쉸珂싂</w:t>
      </w:r>
      <w:r>
        <w:rPr/>
        <w:t>ꕕ</w:t>
      </w:r>
      <w:r>
        <w:rPr/>
        <w:t>彞⼯怲걕㴪쵞沬灷쵍믍教楕뭏⬥㍢딪轋檏匶䡩䥲걹潶炥䖏䥉䜩㭇⎬䶘绂⸳</w:t>
      </w:r>
      <w:r>
        <w:rPr/>
        <w:t>ⶱ</w:t>
      </w:r>
      <w:r>
        <w:rPr/>
        <w:t>瑳彯</w:t>
      </w:r>
      <w:r>
        <w:rPr/>
        <w:t>⡓</w:t>
      </w:r>
      <w:r>
        <w:rPr/>
        <w:t>㐭뇃睱║녲㕆⩏쉬轔亣恳纏</w:t>
      </w:r>
      <w:r>
        <w:rPr/>
        <w:t>⠥</w:t>
      </w:r>
      <w:r>
        <w:rPr/>
        <w:t>攫ㅶ㘺걅婬츲烂睺㩔畩</w:t>
      </w:r>
      <w:r>
        <w:rPr/>
        <w:t>⡆</w:t>
      </w:r>
      <w:r>
        <w:rPr/>
        <w:t>穊〯</w:t>
      </w:r>
      <w:r>
        <w:rPr/>
        <w:t>ꦩ</w:t>
      </w:r>
      <w:r>
        <w:rPr/>
        <w:t>녩䥪帽싂ㅗ쉅ꌥ㍱춘㙚쉲䍴⍧䶥㎿燂戸숪奟慙묪㨴癙䇂䥙뭬숸ꅵ据浱</w:t>
      </w:r>
      <w:r>
        <w:rPr/>
        <w:t>꤬</w:t>
      </w:r>
      <w:r>
        <w:rPr/>
        <w:t>䢡䝩㍢떿뭏濂싂⺮䥣</w:t>
      </w:r>
      <w:r>
        <w:rPr/>
        <w:t>ꕣ</w:t>
      </w:r>
      <w:r>
        <w:rPr/>
        <w:t>甤⎵䁂⭄呎䓂쏎☣敄뗂歑磍캵坪⫍枡痂㷎⬪榱㌶佡㷂㢣禘睮氊녤⍖걈澥숶㟂⩤曃札䌶秂䐨昽슏䙊♹쉚䙫</w:t>
      </w:r>
      <w:r>
        <w:rPr/>
        <w:t>ⵥ</w:t>
      </w:r>
      <w:r>
        <w:rPr/>
        <w:t>쉀䃂朩</w:t>
      </w:r>
      <w:r>
        <w:rPr/>
        <w:t>ⷂ</w:t>
      </w:r>
      <w:r>
        <w:rPr/>
        <w:t>噪御湏⪱</w:t>
      </w:r>
      <w:r>
        <w:rPr/>
        <w:t>ꥎ</w:t>
      </w:r>
      <w:r>
        <w:rPr/>
        <w:t>榡䗂䝎쉣漦묣ꍅ平⨦琫㍱㋂뭇</w:t>
      </w:r>
      <w:r>
        <w:rPr/>
        <w:t>Ⱓ⍶</w:t>
      </w:r>
      <w:r>
        <w:rPr/>
        <w:t>轤⥨䩰撏쉏⨷㥙칷嘮囂숴슩䡊磂䃂嘳⨴컂忂ꥤꎡ㡖䍂䔭坣ꍚㅢ슩㙨殡쉳␫䥅⹞㍘兹␻垡뼯摘</w:t>
      </w:r>
      <w:r>
        <w:rPr/>
        <w:t>⡗</w:t>
      </w:r>
      <w:r>
        <w:rPr/>
        <w:t>ꤶ</w:t>
      </w:r>
      <w:r>
        <w:rPr/>
        <w:t>Ⳃ</w:t>
      </w:r>
      <w:r>
        <w:rPr/>
        <w:t>櫂⹖䴺轟恒쉤⴮硁兒</w:t>
      </w:r>
      <w:r>
        <w:rPr/>
        <w:t>ꤥ</w:t>
      </w:r>
      <w:r>
        <w:rPr/>
        <w:t>疮싎</w:t>
      </w:r>
      <w:r>
        <w:rPr/>
        <w:t>Ⱟ</w:t>
      </w:r>
      <w:r>
        <w:rPr/>
        <w:t>썆㓂畬搬길わ⥏䖬䙡⥩</w:t>
      </w:r>
      <w:r>
        <w:rPr/>
        <w:t>Ɒ</w:t>
      </w:r>
      <w:r>
        <w:rPr/>
        <w:t>⽤塚䭹副瑄숨你䩀쵌</w:t>
      </w:r>
      <w:r>
        <w:rPr/>
        <w:t>ꕒ</w:t>
      </w:r>
      <w:r>
        <w:rPr/>
        <w:t>湭숳뼣췂⥺奉뽕䅰伵꥙䁖쉓⻂㮡⤩仂캮㥍쉋欫砪ꄷ䠰䅌畧乸䦱⽸걋ㅴ쉺啴杕싂㑮슥</w:t>
      </w:r>
      <w:r>
        <w:rPr/>
        <w:t>ꕙ</w:t>
      </w:r>
      <w:r>
        <w:rPr/>
        <w:t>冻땍䍥</w:t>
      </w:r>
      <w:r>
        <w:rPr/>
        <w:t>ⵇ</w:t>
      </w:r>
      <w:r>
        <w:rPr/>
        <w:t>潭杁牰堻㑡㑪㩃池泍쉦ꄯ⏎뽂⩦爨땠⑭캿㫂⑁ㄱ嘤晾幉걅뽭䕧㆏</w:t>
      </w:r>
      <w:r>
        <w:rPr/>
        <w:t>ꥃ</w:t>
      </w:r>
      <w:r>
        <w:rPr/>
        <w:t>搳帹顠</w:t>
      </w:r>
      <w:r>
        <w:rPr/>
        <w:t>ꔫꕳ</w:t>
      </w:r>
      <w:r>
        <w:rPr/>
        <w:t>恞쉩丫╉䙌㙗쉇癮恕⑟䕄澩䡨썸㡧癵</w:t>
      </w:r>
      <w:r>
        <w:rPr/>
        <w:t>꤯</w:t>
      </w:r>
      <w:r>
        <w:rPr/>
        <w:t>慗敌ぎ㇂䦘곂撩竂䠶㞵嘭敪싂걱硋偺ヂ儳弳</w:t>
      </w:r>
      <w:r>
        <w:rPr/>
        <w:t>ⵓ</w:t>
      </w:r>
      <w:r>
        <w:rPr/>
        <w:t>Ɱ</w:t>
      </w:r>
      <w:r>
        <w:rPr/>
        <w:t>牨恰㭙摊쉅搻</w:t>
      </w:r>
      <w:r>
        <w:rPr/>
        <w:t>ꥏꦣ</w:t>
      </w:r>
      <w:r>
        <w:rPr/>
        <w:t>燍沩允䮬쉄轡䔴杄奱礩╮唯⩵념漶辬춿⍾깸슩䭅敔恙쉭ぢ⍚⭥䲘쵩轖恪䀪橁欹輰丩振㡈䉖䵠䘮쉙弲玿쵆</w:t>
      </w:r>
      <w:r>
        <w:rPr/>
        <w:t>ꕹ</w:t>
      </w:r>
      <w:r>
        <w:rPr/>
        <w:t>㭌䁲䦵숬쉉咿婵</w:t>
      </w:r>
      <w:r>
        <w:rPr/>
        <w:t>ⶩ</w:t>
      </w:r>
      <w:r>
        <w:rPr/>
        <w:t>忂</w:t>
      </w:r>
      <w:r>
        <w:rPr/>
        <w:t>ꔺ</w:t>
      </w:r>
      <w:r>
        <w:rPr/>
        <w:t>昪㶵␵㤶䁰䥞</w:t>
      </w:r>
      <w:r>
        <w:rPr/>
        <w:t>⢩</w:t>
      </w:r>
      <w:r>
        <w:rPr/>
        <w:t>ꦬ</w:t>
      </w:r>
      <w:r>
        <w:rPr/>
        <w:t>⡓</w:t>
      </w:r>
      <w:r>
        <w:rPr/>
        <w:t>쉅浲䕖住䕴倵⩤獣澱畐埂긨曂쉍住䕣潱彡숫熣倬縷哂⹖䎱剨扰넦ꎡ偦獳⩇䠷쉳溮哂奭╏咩Ⓜ颵伺飂컂奒㷂⨪櫂浰猣甸頵恠</w:t>
      </w:r>
      <w:r>
        <w:rPr/>
        <w:t>ꤤ</w:t>
      </w:r>
      <w:r>
        <w:rPr/>
        <w:t>⺡炘䉔迂梥幔㟂⹂</w:t>
      </w:r>
      <w:r>
        <w:rPr/>
        <w:t>ꖩ</w:t>
      </w:r>
      <w:r>
        <w:rPr/>
        <w:t>䁵揂氩숬劘偰⨩䤪곂樭氮쉐䩇特쵺썃噶佴썊潀♨噰</w:t>
      </w:r>
      <w:r>
        <w:rPr/>
        <w:t>⡳</w:t>
      </w:r>
      <w:r>
        <w:rPr/>
        <w:t>㕮䕰쉷琫⧂슿暿䪣榱쉳瞩깊塵숴湥⧂繯쉌⸭</w:t>
      </w:r>
      <w:r>
        <w:rPr/>
        <w:t>꥓</w:t>
      </w:r>
      <w:r>
        <w:rPr/>
        <w:t>쵵ㅺ乶慠㔯䯂睬䵎淂꤮癗⤱瘶琻砮橅坵䌻䮮⫃矂甩⩃幵숲ꆣ燂䙘⥍湇礩伥轲潄⹐昻⩠⸫灙⪻橶ꥮ쉯参㕣縻ꌸ䀤繙㪣ꅸう㪥ꍠ挨吭䀴⩔갦쉆凂⨨樭奯嫂쉷</w:t>
      </w:r>
      <w:r>
        <w:rPr/>
        <w:t>ⵆ</w:t>
      </w:r>
      <w:r>
        <w:rPr/>
        <w:t>偆⒣株坉䛂穲딻憿䜣䶬杏⩣싂奩剕䥮갳䍗柍两悩싂䬻冮㝣␮䚱䶮枱⮱顪穰圊䩊塎⫎㗂商帷打穅⸮ㄻ扟瘰쏂⑶쉰㫂便䵣塊䔦⽈⭘칡䔰彆杀긬瀯㥈</w:t>
      </w:r>
      <w:r>
        <w:rPr/>
        <w:t>ꦿ</w:t>
      </w:r>
      <w:r>
        <w:rPr/>
        <w:t>祈忂숵搵戭猹겮擂繊励䠩</w:t>
      </w:r>
      <w:r>
        <w:rPr/>
        <w:t>ꕁ</w:t>
      </w:r>
      <w:r>
        <w:rPr/>
        <w:t>⠪</w:t>
      </w:r>
      <w:r>
        <w:rPr/>
        <w:t>ꆱ仂奕⩳䨱쉧䵷䳍惂䍢ꅤ㊘㡘⼵奴ㅾ긤狍䣂ꍞ睺ꏂ畎怶숳晸♋칇촩剬뽩礲⍄䭥媵泂䡗偗</w:t>
      </w:r>
      <w:r>
        <w:rPr/>
        <w:t>ⵀ</w:t>
      </w:r>
      <w:r>
        <w:rPr/>
        <w:t>江どꏂ睘框猴沣夭땣媣兌僂找瘭䡟爹灧䆏䞿⩢뿂纣未啔痂⾬ㄥ쉷춻玩杮彚庣顊㝢䥷쉑껂ꎘ䉥</w:t>
      </w:r>
      <w:r>
        <w:rPr/>
        <w:t>ⶬ␱</w:t>
      </w:r>
      <w:r>
        <w:rPr/>
        <w:t>睐兘땶ォ⩲⮘싂쉳㔺숷⍶嫂㉷扟澘숥㋂毂慆㐸䡺⤽쉶⩖䀪뗂쉃</w:t>
      </w:r>
      <w:r>
        <w:rPr/>
        <w:t>ⱙ</w:t>
      </w:r>
      <w:r>
        <w:rPr/>
        <w:t>息뽕䆩ꄯ⹲橥걯冬搵桸</w:t>
      </w:r>
      <w:r>
        <w:rPr/>
        <w:t>⢏</w:t>
      </w:r>
      <w:r>
        <w:rPr/>
        <w:t>祀䣂奞塉朹烂숰扉걾洽䀺</w:t>
      </w:r>
      <w:r>
        <w:rPr/>
        <w:t>ꕨ</w:t>
      </w:r>
      <w:r>
        <w:rPr/>
        <w:t>札䵸⩬㞻䤱뭤囂⮡淂㖥╰⪡䌳갦㝓⸦滎忂컂⩱쉓买丳乴㴬쉳轺捸潤☶㉪⥖杯䇂绍䝤奇⩆旃杗迂杧瀱䍰䪏琷埂带⭩숽슮斏湫刳炬⤥祊㔳㠲䕶挴슩쉐</w:t>
      </w:r>
      <w:r>
        <w:rPr/>
        <w:t>ⱱ</w:t>
      </w:r>
      <w:r>
        <w:rPr/>
        <w:t>䌸뽪⩃窣쉏曂穴㦬⸰牉ꥴ㥰뇂쉾乧㨩䤬싃䡥姎쉐⫂佁걪疵⪬䁙</w:t>
      </w:r>
      <w:r>
        <w:rPr/>
        <w:t>ꔷ</w:t>
      </w:r>
      <w:r>
        <w:rPr/>
        <w:t>䭤㑸博啖┪敗幕쉨剨쉤佌彅啄㘥璩則숻呤슏㩆璵窱⭧䙒䅣녫뭤䉥⍂楅</w:t>
      </w:r>
      <w:r>
        <w:rPr/>
        <w:t>ꕧ</w:t>
      </w:r>
      <w:r>
        <w:rPr/>
        <w:t>㇎ゥ╸潔暣䵔焷쉡瑅☯쉮⭤⭾숣䡔뽀⻂깍挪㌽烂䡧㕙</w:t>
      </w:r>
      <w:r>
        <w:rPr/>
        <w:t>꤭</w:t>
      </w:r>
      <w:r>
        <w:rPr/>
        <w:t>儤䑠㫂䴹䌪㠹剆</w:t>
      </w:r>
      <w:r>
        <w:rPr/>
        <w:t>⢬</w:t>
      </w:r>
      <w:r>
        <w:rPr/>
        <w:t>㋃纩䏂☲唸</w:t>
      </w:r>
      <w:r>
        <w:rPr/>
        <w:t>ꥃ</w:t>
      </w:r>
      <w:r>
        <w:rPr/>
        <w:t>⾵䮏싂</w:t>
      </w:r>
      <w:r>
        <w:rPr/>
        <w:t>⣂</w:t>
      </w:r>
      <w:r>
        <w:rPr/>
        <w:t>坁ꅮ⌷</w:t>
      </w:r>
      <w:r>
        <w:rPr/>
        <w:t>ⶏ</w:t>
      </w:r>
      <w:r>
        <w:rPr/>
        <w:t>畓捒ꅡ焤䤯吥⭘壂澮摄⍐敊瑭噄땴哂奖⛂幟噙㌬伦穢숪偧珂浯怷㔫㫂⺡딶㉎㉢擂欦䈨卫轭╱怣䅍썚ꍠ䭤姂为䵒쉂㴪撿碡슻嫂姂卑仍乲愪␽㡦⍭깫㭢汐恂숪</w:t>
      </w:r>
      <w:r>
        <w:rPr/>
        <w:t>⣍</w:t>
      </w:r>
      <w:r>
        <w:rPr/>
        <w:t>㘸ꅴ烂⭊熩揂땹⥚딱捃才吪⹮斿剪㤲</w:t>
      </w:r>
      <w:r>
        <w:rPr/>
        <w:t>ꥐ</w:t>
      </w:r>
      <w:r>
        <w:rPr/>
        <w:t>ꍱ쉍</w:t>
      </w:r>
      <w:r>
        <w:rPr/>
        <w:t>ⵌ</w:t>
      </w:r>
      <w:r>
        <w:rPr/>
        <w:t>Ⱞ</w:t>
      </w:r>
      <w:r>
        <w:rPr/>
        <w:t>轏呱楎猤䱪⤬</w:t>
      </w:r>
      <w:r>
        <w:rPr/>
        <w:t>ꖻ</w:t>
      </w:r>
      <w:r>
        <w:rPr/>
        <w:t>䃃㜭㵓欶穰墣倶슩䁬⑬㨩쎩㒘ㆮ</w:t>
      </w:r>
      <w:r>
        <w:rPr/>
        <w:t>ⵕ</w:t>
      </w:r>
      <w:r>
        <w:rPr/>
        <w:t>癒⛎归㠻剨硃숽칔묪䘦ヂ㕨㥪쉦埂稶㏎싂쉀捱㕄慚䭱橖숸췂깶</w:t>
      </w:r>
      <w:r>
        <w:rPr/>
        <w:t>ⵘ</w:t>
      </w:r>
      <w:r>
        <w:rPr/>
        <w:t>컂獳䁤쉖潘깬⬭桟㫃</w:t>
      </w:r>
      <w:r>
        <w:rPr/>
        <w:t>꧂</w:t>
      </w:r>
      <w:r>
        <w:rPr/>
        <w:t>况䵂お垮暘⬷걕䩮쉰슬幋⏍㡴碮䱇쉴䚿剪㈊㡘</w:t>
      </w:r>
      <w:r>
        <w:rPr/>
        <w:t>⠩</w:t>
      </w:r>
      <w:r>
        <w:rPr/>
        <w:t>䝫搦뼩琱</w:t>
      </w:r>
      <w:r>
        <w:rPr/>
        <w:t>ꕨ⹂</w:t>
      </w:r>
      <w:r>
        <w:rPr/>
        <w:t>獈䞻⫂縰绂わ䐦</w:t>
      </w:r>
      <w:r>
        <w:rPr/>
        <w:t>ⱈ</w:t>
      </w:r>
      <w:r>
        <w:rPr/>
        <w:t>琽楟</w:t>
      </w:r>
      <w:r>
        <w:rPr/>
        <w:t>ꤥ</w:t>
      </w:r>
      <w:r>
        <w:rPr/>
        <w:t>숹⑥</w:t>
      </w:r>
      <w:r>
        <w:rPr/>
        <w:t>Ⱞⱗ</w:t>
      </w:r>
      <w:r>
        <w:rPr/>
        <w:t>焽縯㷂玻砱숻숶挷帽輽檬啴㩳眪</w:t>
      </w:r>
      <w:r>
        <w:rPr/>
        <w:t>Ⱪ</w:t>
      </w:r>
      <w:r>
        <w:rPr/>
        <w:t>梩㙅煾䎱뽹县慠琹쉘縪ヂ䑷煅㌺깧涥숪</w:t>
      </w:r>
      <w:r>
        <w:rPr/>
        <w:t>ꕚ</w:t>
      </w:r>
      <w:r>
        <w:rPr/>
        <w:t>䱘啃␦⻂灣灑䕮潙䙷灠</w:t>
      </w:r>
      <w:r>
        <w:rPr/>
        <w:t>⡯⩘</w:t>
      </w:r>
      <w:r>
        <w:rPr/>
        <w:t>婬ꥳ前㜺㣍弱䱘♧숹㚬㴲㩙㥨믍憡넣縩硨慆匪㵢樽䐭⸪숪湏偶楮撏</w:t>
      </w:r>
      <w:r>
        <w:rPr/>
        <w:t>ꥏ</w:t>
      </w:r>
      <w:r>
        <w:rPr/>
        <w:t>灏祟⫂⎱㕀䳂浭先㉥坁獑길숱埂⸲⍹䕟堤쉋䉅兗祲䙦슻䊘</w:t>
      </w:r>
      <w:r>
        <w:rPr/>
        <w:t>⡨</w:t>
      </w:r>
      <w:r>
        <w:rPr/>
        <w:t>嘺쉕摒扙䱢캻䩚殮</w:t>
      </w:r>
      <w:r>
        <w:rPr/>
        <w:t>Ⱖ</w:t>
      </w:r>
      <w:r>
        <w:rPr/>
        <w:t>ꤱ⫂</w:t>
      </w:r>
      <w:r>
        <w:rPr/>
        <w:t>璡䜮숪爤䬴╕⼯淃⽡⩉睰疩쉂ㅐ瀪㑚癙猺</w:t>
      </w:r>
      <w:r>
        <w:rPr/>
        <w:t>⠻</w:t>
      </w:r>
      <w:r>
        <w:rPr/>
        <w:t>涵煘ꥬ슮佪婇漬썙䭞禣㶻㕮䅮璱䉍浮仂㮏꤮㇂갣䟂⑐啤싂㟂䫂㯍쉩亱쉩圪炘䪩㑲쏂潏䑱捖兰⿂顂㔹</w:t>
      </w:r>
      <w:r>
        <w:rPr/>
        <w:t>Ⲭ</w:t>
      </w:r>
      <w:r>
        <w:rPr/>
        <w:t>䔥䥰</w:t>
      </w:r>
      <w:r>
        <w:rPr/>
        <w:t>⡩</w:t>
      </w:r>
      <w:r>
        <w:rPr/>
        <w:t>ふ淂㊮</w:t>
      </w:r>
      <w:r>
        <w:rPr/>
        <w:t>ꖬ</w:t>
      </w:r>
      <w:r>
        <w:rPr/>
        <w:t>ぢ习숺㥏廂䝮숲쉡㫎穞噟쉺竃䯂朷恦⨸晙묭녂㙫倪吣煗╕컎⩟䌳䉈⸽넥痃쉪桓䆻㩙祆⪵敲氵ㄴ穬㗂晆숤쉆䭲灗片걪땤</w:t>
      </w:r>
      <w:r>
        <w:rPr/>
        <w:t>ꤸ</w:t>
      </w:r>
      <w:r>
        <w:rPr/>
        <w:t>묦ぴ潅䐬男䅳璘漪곎ꥢ䱞啌愥䧂稷⍔亮䱭㡖愣轉㩾礵䩶⸬䍉뿃㭆栤低긻泎䢱뮘ヂ瘪卌䝅Ⓜ副</w:t>
      </w:r>
      <w:r>
        <w:rPr/>
        <w:t>ⵄ</w:t>
      </w:r>
      <w:r>
        <w:rPr/>
        <w:t>挪곍兾䶿䠻稰䕔没⏂</w:t>
      </w:r>
      <w:r>
        <w:rPr/>
        <w:t>⡡┪</w:t>
      </w:r>
      <w:r>
        <w:rPr/>
        <w:t>づ믃㵟琶䀯颬</w:t>
      </w:r>
      <w:r>
        <w:rPr/>
        <w:t>⡀</w:t>
      </w:r>
      <w:r>
        <w:rPr/>
        <w:t>슮稪♋䁄浯塙칅獕䰬婕쎵╷</w:t>
      </w:r>
      <w:r>
        <w:rPr/>
        <w:t>ꗂ</w:t>
      </w:r>
      <w:r>
        <w:rPr/>
        <w:t>쉁⸺曂楩䠫盎樱档浯庮擂⑙숵偾쉬촽獕䝩䭵縤</w:t>
      </w:r>
      <w:r>
        <w:rPr/>
        <w:t>꥓</w:t>
      </w:r>
      <w:r>
        <w:rPr/>
        <w:t>ꍂꅒ䭐䡙婷弱奤⛂氷䰯迂㍤숵쌺轄䈻㞬⾥</w:t>
      </w:r>
      <w:r>
        <w:rPr/>
        <w:t>ⲥ</w:t>
      </w:r>
      <w:r>
        <w:rPr/>
        <w:t>䨻⩋嘴灆當㟂槂湫浨桱슏武뭡␰䫂慮㬷頮ꥹ䁺쉵⨨㙠쉆딺硗ぱ濃橍坦唯䥅㒏捩歴쉢娤㶮䉷䉉匲ォ午䩌䩤飂쉳版柃㉤싂䍏묹㎘䉤⥅숱昱䙺숳</w:t>
      </w:r>
      <w:r>
        <w:rPr/>
        <w:t>⡗</w:t>
      </w:r>
      <w:r>
        <w:rPr/>
        <w:t>䢿妮幦䑓䉺礶䬷徘敾䡞㵞㑃ꄷ슩洪汁쉢瑒⪩㵸㑭쉡悩</w:t>
      </w:r>
      <w:r>
        <w:rPr/>
        <w:t>ꗂ</w:t>
      </w:r>
      <w:r>
        <w:rPr/>
        <w:t>갰㉔圥幍싂㊏碥冏痂牭䘨䨤싂땞佘摱䬺껂乣䗂ㅩ䱆獟숷堯땦犩䐤䓂</w:t>
      </w:r>
      <w:r>
        <w:rPr/>
        <w:t>ⵥ</w:t>
      </w:r>
      <w:r>
        <w:rPr/>
        <w:t>桩样㚿杉天弨䭨彘㭀扔浾攮便㏂⼭偀浖䊏</w:t>
      </w:r>
      <w:r>
        <w:rPr/>
        <w:t>ꥄ</w:t>
      </w:r>
      <w:r>
        <w:rPr/>
        <w:t>扪뿂旂뗂⌤따</w:t>
      </w:r>
      <w:r>
        <w:rPr/>
        <w:t>ꕶ</w:t>
      </w:r>
      <w:r>
        <w:rPr/>
        <w:t>辵氊㭯栵祵烂潴쉱╭</w:t>
      </w:r>
      <w:r>
        <w:rPr/>
        <w:t>ꥁ⎬</w:t>
      </w:r>
      <w:r>
        <w:rPr/>
        <w:t>歹奓칅礬숹㍹晞츤䱯⑲盂慯擂歪旂擂⤤䙊쉳⩊匥걤䭭</w:t>
      </w:r>
      <w:r>
        <w:rPr/>
        <w:t>ⲿ⦵</w:t>
      </w:r>
      <w:r>
        <w:rPr/>
        <w:t>煔䑕쉴넶㧂晥쉍⑘䍥佂䦬歃禥㏂♀</w:t>
      </w:r>
      <w:r>
        <w:rPr/>
        <w:t>⠽</w:t>
      </w:r>
      <w:r>
        <w:rPr/>
        <w:t>ㅱ썪塷濂憩◂䬽淃</w:t>
      </w:r>
      <w:r>
        <w:rPr/>
        <w:t>ⷂ</w:t>
      </w:r>
      <w:r>
        <w:rPr/>
        <w:t>灏䈷睙儰☺婍剖걑⑕珂㉳뭡놩숷掏♵㭪爷쉍杓䑧嗎⩠넹幱堫</w:t>
      </w:r>
      <w:r>
        <w:rPr/>
        <w:t>꧂</w:t>
      </w:r>
      <w:r>
        <w:rPr/>
        <w:t>쌣唳㘺䜨瀸祋⹎㢘쉙꥔슏啟獄師橙䉗佰숦䩁慏浟䐥숭䐰</w:t>
      </w:r>
      <w:r>
        <w:rPr/>
        <w:t>Ⱚ</w:t>
      </w:r>
      <w:r>
        <w:rPr/>
        <w:t>ꥦ䁩䘵췎넻儺쉂捁殱</w:t>
      </w:r>
      <w:r>
        <w:rPr/>
        <w:t>ⱆ</w:t>
      </w:r>
      <w:r>
        <w:rPr/>
        <w:t>为⍮挷㍈偙꥘㨷ꇂ汏幎狎顲㑈啾䓃渮㡘獘</w:t>
      </w:r>
      <w:r>
        <w:rPr/>
        <w:t>ⷂꥆ</w:t>
      </w:r>
      <w:r>
        <w:rPr/>
        <w:t>䙳奫嘭䯂医敐火啟넩材䠲杵弲䘱㬴⵪縯㙎㄰㐭⺻墿⩚甬头ꆩ촣䇍㞣䣂침ꏂ輹桙冏捉㩺䭶슩촮䜶♰䐣칦䯂⌺穢頫界쉯䦘䡠쌺숯㉭〭楫숪⻂䑲迂响参䩷숴䶩㦥⒘灺쉷숬⹒⍨皿䡸潓걯쉍顡㎡纮⍓恟싂占╀磂示倴䎥</w:t>
      </w:r>
      <w:r>
        <w:rPr/>
        <w:t>ꕬ</w:t>
      </w:r>
      <w:r>
        <w:rPr/>
        <w:t>狂㙸쉟⨰媘ㅗ捤䙫と⥦溩ꅋ挹㥮ꆏ㭘䩋䩕춻쉧㒩쉷捆䵧⚣</w:t>
      </w:r>
      <w:r>
        <w:rPr/>
        <w:t>Ⱶ</w:t>
      </w:r>
      <w:r>
        <w:rPr/>
        <w:t>쉲⍸⩸橬偲两</w:t>
      </w:r>
      <w:r>
        <w:rPr/>
        <w:t>ⰽ</w:t>
      </w:r>
      <w:r>
        <w:rPr/>
        <w:t>啡⩚獳柂㥕獂栭㭂䬶ㅑ夬恌␪睲</w:t>
      </w:r>
      <w:r>
        <w:rPr/>
        <w:t>Ⱚ</w:t>
      </w:r>
      <w:r>
        <w:rPr/>
        <w:t>畧쉞⥮䁚㬪伽ꅷ▣䠤떩⨸</w:t>
      </w:r>
      <w:r>
        <w:rPr/>
        <w:t>ⴵ</w:t>
      </w:r>
      <w:r>
        <w:rPr/>
        <w:t>쉎拎疡땬䀺䦵悡䦥쵶猺쉎轕</w:t>
      </w:r>
      <w:r>
        <w:rPr/>
        <w:t>Ɱ</w:t>
      </w:r>
      <w:r>
        <w:rPr/>
        <w:t>祈숶㟂쉘帩ꍴ</w:t>
      </w:r>
      <w:r>
        <w:rPr/>
        <w:t>⠬</w:t>
      </w:r>
      <w:r>
        <w:rPr/>
        <w:t>김ꌴ畁恚塄噁䮱煁숶䄥永车䭫奈楪祰ㅁ⥤截坌㈪绍따堥㵠⤱䅗떩乭䩉⭩㤴唩瀷乗剷⩕㓂杣恐暵皣嚣ぢ쉑ꍟ숪녘欲奢煆呢凂楆Ⓜ╉땟쉔氪璮</w:t>
      </w:r>
      <w:r>
        <w:rPr/>
        <w:t>ꕫ</w:t>
      </w:r>
      <w:r>
        <w:rPr/>
        <w:t>슻</w:t>
      </w:r>
      <w:r>
        <w:rPr/>
        <w:t>꧂꥘</w:t>
      </w:r>
      <w:r>
        <w:rPr/>
        <w:t>旂㔽쎱挸恫䛎싂䩮㮣춘卍㚵㉒歺剠嘳琸䰤朻掘쉪⍎떿⑙䫂뭲㤥㭭땕촬䄫⌦쌶冻女㵑旎橃䥃싂䡹娯灪〶㝞礤</w:t>
      </w:r>
      <w:r>
        <w:rPr/>
        <w:t>ꦮ</w:t>
      </w:r>
      <w:r>
        <w:rPr/>
        <w:t>䠹媿㝅㘪뽀Ⓜ⽔瘤䥇쉪弶杀繈楉썕⭊뾮</w:t>
      </w:r>
      <w:r>
        <w:rPr/>
        <w:t>ⵂ</w:t>
      </w:r>
      <w:r>
        <w:rPr/>
        <w:t>礷㉡㩋摉㥊椫䥤숰圩睡꥕䡊男㇂뭲㬪䩠㋂뗍쵏啢숬懂獈廂侮쉆뽰慵䄹╖涘湆썾繡슣⬫佪爦⑊㙵㍠㩣椣ꥬ橖╹瘬晖㭣쉹⑴䅷䐸⎩浢㴽䔹礦䙍㌯浠䉷㍣╠㝚싂伩</w:t>
      </w:r>
      <w:r>
        <w:rPr/>
        <w:t>ꕫ♎</w:t>
      </w:r>
      <w:r>
        <w:rPr/>
        <w:t>唊幋땘⍋獢噋㴥㦱㌰瘻썉</w:t>
      </w:r>
      <w:r>
        <w:rPr/>
        <w:t>⣂</w:t>
      </w:r>
      <w:r>
        <w:rPr/>
        <w:t>㥭⹦걁싍⥋쉋깆쉩唰⤲㚩㥟䁱愮䝳</w:t>
      </w:r>
      <w:r>
        <w:rPr/>
        <w:t>꧂</w:t>
      </w:r>
      <w:r>
        <w:rPr/>
        <w:t>碏悏⼺곂㦩燂䊘㑱⩰䊻</w:t>
      </w:r>
      <w:r>
        <w:rPr/>
        <w:t>ⷂ</w:t>
      </w:r>
      <w:r>
        <w:rPr/>
        <w:t>祦楀嗂⏂㥋㍂帻凂桪䉕⧂숶睯穩긪숮顆灉㝦欨䁔䚩␬</w:t>
      </w:r>
      <w:r>
        <w:rPr/>
        <w:t>⣂</w:t>
      </w:r>
      <w:r>
        <w:rPr/>
        <w:t>敢户纣⽢⩥슻껍䰺</w:t>
      </w:r>
      <w:r>
        <w:rPr/>
        <w:t>ⵏ</w:t>
      </w:r>
      <w:r>
        <w:rPr/>
        <w:t>杢넺숯煲㵒숯乓栶䙀</w:t>
      </w:r>
      <w:r>
        <w:rPr/>
        <w:t>ꕪ</w:t>
      </w:r>
      <w:r>
        <w:rPr/>
        <w:t>斏땘슱げ⺏</w:t>
      </w:r>
      <w:r>
        <w:rPr/>
        <w:t>⠸╱</w:t>
      </w:r>
      <w:r>
        <w:rPr/>
        <w:t>冮</w:t>
      </w:r>
      <w:r>
        <w:rPr/>
        <w:t>ꥁ</w:t>
      </w:r>
      <w:r>
        <w:rPr/>
        <w:t>ⴭ</w:t>
      </w:r>
      <w:r>
        <w:rPr/>
        <w:t>剩⤴ㅯ숰䝋쉪渥㓎㖱쉷䬪㘥䁏楈䭉⭞</w:t>
      </w:r>
      <w:r>
        <w:rPr/>
        <w:t>⡄</w:t>
      </w:r>
      <w:r>
        <w:rPr/>
        <w:t>夹</w:t>
      </w:r>
      <w:r>
        <w:rPr/>
        <w:t>ꔵ</w:t>
      </w:r>
      <w:r>
        <w:rPr/>
        <w:t>塘䉳쉳炏啓춻䍑䊣楚顄儬さ汮圵炿⸷䑬걮敏⨴썷㴤䌫쉌捵</w:t>
      </w:r>
      <w:r>
        <w:rPr/>
        <w:t>⢘</w:t>
      </w:r>
      <w:r>
        <w:rPr/>
        <w:t>ⵞ</w:t>
      </w:r>
      <w:r>
        <w:rPr/>
        <w:t>䙉䜦캿칥䡈䭾㨷剠敄뽑㉆楧涻䀴䎣䁬䵴摧䑢</w:t>
      </w:r>
      <w:r>
        <w:rPr/>
        <w:t>ꦥ</w:t>
      </w:r>
      <w:r>
        <w:rPr/>
        <w:t>ネ涏櫂恟䠥촩⩖䶱琹㈤컂煪</w:t>
      </w:r>
      <w:r>
        <w:rPr/>
        <w:t>ꤻ</w:t>
      </w:r>
      <w:r>
        <w:rPr/>
        <w:t>쉂䒿皥ㅨ㙺䵴뽧毂珂슬㧂䏍浙⼵摷㬪믂砣漭療琩쉺㥔潠玻㷂♉녷䁠㙎䩨쉾優⫎䱍⭗坃纱쉞偗噊㜲玱幐䶡噄獞焰敇顁ㅉ</w:t>
      </w:r>
      <w:r>
        <w:rPr/>
        <w:t>ⴤ</w:t>
      </w:r>
      <w:r>
        <w:rPr/>
        <w:t>䩶䭀㍆㡆夸쉡㇂睖쌫⭱쌫輪癚䅂쉯㵙媏参⥉슥䱱爮栳坦秂潐甭氱塊䍊</w:t>
      </w:r>
      <w:r>
        <w:rPr/>
        <w:t>ꕏ</w:t>
      </w:r>
      <w:r>
        <w:rPr/>
        <w:t>놩慌䷂④뭏倦숩</w:t>
      </w:r>
      <w:r>
        <w:rPr/>
        <w:t>Ⱜ</w:t>
      </w:r>
      <w:r>
        <w:rPr/>
        <w:t>춏㝡噚땀깭䕓땬哃廍숷숫㩆㨴쉁嫂潾쉹穩剹䄸칗捐煂⪵䒱轍轱亱捨쏂⿍⑄쉷</w:t>
      </w:r>
      <w:r>
        <w:rPr/>
        <w:t>⠮</w:t>
      </w:r>
      <w:r>
        <w:rPr/>
        <w:t>昹쉄䭐⫂琪砹䨣쉞㨽ㄹ儲숽믂⩥祯㠮勂⭌撡뽟慥㕂䵠刪祈슣슮桱</w:t>
      </w:r>
      <w:r>
        <w:rPr/>
        <w:t>ꦣ</w:t>
      </w:r>
      <w:r>
        <w:rPr/>
        <w:t>渴䡫浵並疱䩹祢⤩⹐礳歍睰挦깊♴쉣倩쵩㥰䈸硴侻㍖㩨숯㧂뽠䑇깠顫轱⩋</w:t>
      </w:r>
      <w:r>
        <w:rPr/>
        <w:t>Ⳃ</w:t>
      </w:r>
      <w:r>
        <w:rPr/>
        <w:t>㔤堫䔮彣뾥㎮⬰㑂㝶砤䙱⽷쵦畅㥧㝘㐳䐨</w:t>
      </w:r>
      <w:r>
        <w:rPr/>
        <w:t>⡶⢵</w:t>
      </w:r>
      <w:r>
        <w:rPr/>
        <w:t>帽抏쉥奱㘵㠺偋䘷⏂⍷숬䂵⤪溏䍩䎮獆♳湞带滍걦㒬☫䁠协卖묱㴹癅捪溩灸呥땙昲㵇抿</w:t>
      </w:r>
      <w:r>
        <w:rPr/>
        <w:t>ꥇ</w:t>
      </w:r>
      <w:r>
        <w:rPr/>
        <w:t>䃂뭊㡌숨棂㵠숦⵴兦땃所⪵쉮汵啄</w:t>
      </w:r>
      <w:r>
        <w:rPr/>
        <w:t>⠣⑉</w:t>
      </w:r>
      <w:r>
        <w:rPr/>
        <w:t>瑸塳凂ꥨ숲幫䯂捩▮杩㙎塯㟂숤柃つ剫䩟㕣쉵춣牍䕎祍싂ひ伱㕓槂祏슩摸瑢ꎮ싂ꥷ껂瑱礮⮏沏硋ォ灰瓃뭶忂㎬쉃⹊檣瘵뽐슣꤮걾樷䱕穪灘걔祷䡩쉩䱥䲿猫⬲䋂ꅗ牕晹촲奣</w:t>
      </w:r>
      <w:r>
        <w:rPr/>
        <w:t>꧂</w:t>
      </w:r>
      <w:r>
        <w:rPr/>
        <w:t>䭅摦迂爊欪䩨摵㐨䔱南㈽奆瀴檻呵䨵倻⹓㇂</w:t>
      </w:r>
      <w:r>
        <w:rPr/>
        <w:t>ⶬ</w:t>
      </w:r>
      <w:r>
        <w:rPr/>
        <w:t>놏㡑⩤判匱깵숪柂獊䵇儵戨㉉쉙戵填㑧⹡⼯栣㵋</w:t>
      </w:r>
      <w:r>
        <w:rPr/>
        <w:t>ⵚ</w:t>
      </w:r>
      <w:r>
        <w:rPr/>
        <w:t>䉦㥹䇂䡏쵲⸷玏呅뽒⹤쉹㬣⭑廍彬녚坤⺱竂敭梡䆻칡乲畞敥啃怫숶㉩㥠捴焪ꅟ夺朳䎡轳吷棂㍎媩伬捔田䶩㩸⾏慱㬦扔䙓佭䉂浑婏㭧䕒ㆥ쉧塮떡㡊㵈浍曂汋쵇</w:t>
      </w:r>
      <w:r>
        <w:rPr/>
        <w:t>ꥇ</w:t>
      </w:r>
      <w:r>
        <w:rPr/>
        <w:t>ね썢䡇걏恃숭汦䔪楐兂⥢樯쉨칁漭浖啮㭦⚏炏</w:t>
      </w:r>
      <w:r>
        <w:rPr/>
        <w:t>⡔╠</w:t>
      </w:r>
      <w:r>
        <w:rPr/>
        <w:t>彐慠秂ꥮ惂浇䝍</w:t>
      </w:r>
      <w:r>
        <w:rPr/>
        <w:t>ⵗ</w:t>
      </w:r>
      <w:r>
        <w:rPr/>
        <w:t>祖⯂䬬敆⽊卑殩싃╱拍楪땬汮楞慈⌯佈慶秂㍓䞱촪ꅌ前싂㘪갮㟂㡐썏</w:t>
      </w:r>
      <w:r>
        <w:rPr/>
        <w:t>ꖮ</w:t>
      </w:r>
      <w:r>
        <w:rPr/>
        <w:t>輵쉀</w:t>
      </w:r>
      <w:r>
        <w:rPr/>
        <w:t>ⵋ</w:t>
      </w:r>
      <w:r>
        <w:rPr/>
        <w:t>ッぢ쉈敱樶歮䬤㊩晖⨰숦쉵䁡琽煐汔吨偅쉗䵦</w:t>
      </w:r>
      <w:r>
        <w:rPr/>
        <w:t>ⶥ</w:t>
      </w:r>
      <w:r>
        <w:rPr/>
        <w:t>忍⪮쉷䷂긻硴櫂칎桬恓⥲㭔䭞⽈䉪쉰䮿乭䐻</w:t>
      </w:r>
      <w:r>
        <w:rPr/>
        <w:t>⠷</w:t>
      </w:r>
      <w:r>
        <w:rPr/>
        <w:t>㡂㏂楴䄹搷圯⑸䎡ꅗ┦䘴奧칐牅䉉砶㪱圴</w:t>
      </w:r>
      <w:r>
        <w:rPr/>
        <w:t>ꖥ</w:t>
      </w:r>
      <w:r>
        <w:rPr/>
        <w:t>牬輸㗂칷偦갮</w:t>
      </w:r>
      <w:r>
        <w:rPr/>
        <w:t>ⴶ</w:t>
      </w:r>
      <w:r>
        <w:rPr/>
        <w:t>㍢祐⤵湀痂炥灨奐</w:t>
      </w:r>
      <w:r>
        <w:rPr/>
        <w:t>⡹</w:t>
      </w:r>
      <w:r>
        <w:rPr/>
        <w:t>䥥お⍇숽祍嫂슩䙍畚琨党무捖</w:t>
      </w:r>
      <w:r>
        <w:rPr/>
        <w:t>ꕸ⛂</w:t>
      </w:r>
      <w:r>
        <w:rPr/>
        <w:t>奪垻</w:t>
      </w:r>
      <w:r>
        <w:rPr/>
        <w:t>ꥅ</w:t>
      </w:r>
      <w:r>
        <w:rPr/>
        <w:t>䉒슥䆏㵡儽廂婔곂쵂攩畑䁎</w:t>
      </w:r>
      <w:r>
        <w:rPr/>
        <w:t>⡺</w:t>
      </w:r>
      <w:r>
        <w:rPr/>
        <w:t>뭒㨮㊵扸奐顅䭔</w:t>
      </w:r>
      <w:r>
        <w:rPr/>
        <w:t>ꥌ</w:t>
      </w:r>
      <w:r>
        <w:rPr/>
        <w:t>畎輣칚湆ꆘⓂ㩴㩢眲哂슣垏恇橷央뮱</w:t>
      </w:r>
      <w:r>
        <w:rPr/>
        <w:t>ꦵ</w:t>
      </w:r>
      <w:r>
        <w:rPr/>
        <w:t>㕥穑쉡弽慭썭싂쉘⍨乗㷂땁彾</w:t>
      </w:r>
      <w:r>
        <w:rPr/>
        <w:t>Ɐ</w:t>
      </w:r>
      <w:r>
        <w:rPr/>
        <w:t>䰰噁哂䄳㭶㵓ꥠ䘪컂⭠琰穌䍕楉</w:t>
      </w:r>
      <w:r>
        <w:rPr/>
        <w:t>ꔦ</w:t>
      </w:r>
      <w:r>
        <w:rPr/>
        <w:t>⠪</w:t>
      </w:r>
      <w:r>
        <w:rPr/>
        <w:t>縨뭓睦⿂枵⩮偫䩒</w:t>
      </w:r>
      <w:r>
        <w:rPr/>
        <w:t>ꕚ</w:t>
      </w:r>
      <w:r>
        <w:rPr/>
        <w:t>侘쉯ぱ</w:t>
      </w:r>
      <w:r>
        <w:rPr/>
        <w:t>⡓</w:t>
      </w:r>
      <w:r>
        <w:rPr/>
        <w:t>橃뼤睐걮딯숨䶱⼬⪏䘳㯂瓂矂捩头剪朲䡋⑑숦婱橂㪬ぶ䨮縸氪㝗⯂슻㪻䙞䉇斱䁵佶䍄┳佌썊惂㭵攪䕱⽈咩䡄珂</w:t>
      </w:r>
      <w:r>
        <w:rPr/>
        <w:t>꧂</w:t>
      </w:r>
      <w:r>
        <w:rPr/>
        <w:t>㣂氬櫃䕲⦣〦ㄭ櫂㏃㙩뗂潉轣⾮싂⺵쉥䡷濂瑓</w:t>
      </w:r>
      <w:r>
        <w:rPr/>
        <w:t>ꦿ</w:t>
      </w:r>
      <w:r>
        <w:rPr/>
        <w:t>㵗堷싂㵢䩍䡭硉灵䞥칢晨儬頶⨳</w:t>
      </w:r>
      <w:r>
        <w:rPr/>
        <w:t>ꗂ⹄</w:t>
      </w:r>
      <w:r>
        <w:rPr/>
        <w:t>뇍䏂묪彊⫂畮塟抿楲㶿쉩硁⒬⪵轺⩉쎬こ繧癁狂潊뽟⬩䁴凎橬ㅅ</w:t>
      </w:r>
      <w:r>
        <w:rPr/>
        <w:t>⡴</w:t>
      </w:r>
      <w:r>
        <w:rPr/>
        <w:t>硘⥇싂捬癥济偌堻凂쉡</w:t>
      </w:r>
      <w:r>
        <w:rPr/>
        <w:t>ꤳ</w:t>
      </w:r>
      <w:r>
        <w:rPr/>
        <w:t>潷╌</w:t>
      </w:r>
      <w:r>
        <w:rPr/>
        <w:t>ⵟ</w:t>
      </w:r>
      <w:r>
        <w:rPr/>
        <w:t>礱䝒之╲숵⩥欵</w:t>
      </w:r>
      <w:r>
        <w:rPr/>
        <w:t>ⵀ</w:t>
      </w:r>
      <w:r>
        <w:rPr/>
        <w:t>뭯䙓坐癫戭午쉖㙣い⑞匯湔쉉䢵⦵㕧ꅣ棎水썵晒싎⑐䙰쉄悬ぺ⤮漊쉯厵⎻☦䵏恟쉞唬넪㍙숥硨갩汵♱䍣쉀桕頩浭䵠뇂䲡쉾卷╶䦡猽牎쉩㩍쉂噗ꅕ䜥䉺╫쉳愥磎刴쉗焵</w:t>
      </w:r>
      <w:r>
        <w:rPr/>
        <w:t>ⱈ╣</w:t>
      </w:r>
      <w:r>
        <w:rPr/>
        <w:t>奸桋梱⤩◂僂숯⩃儫㌱㭱쉲ㅉꎵ쉑敞牴潒愸쌸漮束쉣怷伪参꥗潨</w:t>
      </w:r>
      <w:r>
        <w:rPr/>
        <w:t>ⴽ</w:t>
      </w:r>
      <w:r>
        <w:rPr/>
        <w:t>까杵繗奺</w:t>
      </w:r>
      <w:r>
        <w:rPr/>
        <w:t>⠫</w:t>
      </w:r>
      <w:r>
        <w:rPr/>
        <w:t>걙</w:t>
      </w:r>
      <w:r>
        <w:rPr/>
        <w:t>ꦮ␴</w:t>
      </w:r>
      <w:r>
        <w:rPr/>
        <w:t>辩渽㴶眸慖촶썚湔椹剒뽍飂顇</w:t>
      </w:r>
      <w:r>
        <w:rPr/>
        <w:t>ⳃ</w:t>
      </w:r>
      <w:r>
        <w:rPr/>
        <w:t>땚㞥伯⿍洶촮敢䦏촪振並悏泂䩎⍫㥋┹⑓渻灲쉁䜫㶏䕳쉰捂灠䵄佂創癎ヂ㗂</w:t>
      </w:r>
      <w:r>
        <w:rPr/>
        <w:t>ꖵ</w:t>
      </w:r>
      <w:r>
        <w:rPr/>
        <w:t>䄪䭠䝆땭副呗擃慘쉅묲接쌫㞩䠬䞣牐♱牟䯂믂硦慴灦䞬㡗桏䙟쉃秂</w:t>
      </w:r>
      <w:r>
        <w:rPr/>
        <w:t>ⱹ</w:t>
      </w:r>
      <w:r>
        <w:rPr/>
        <w:t>䏂䱫旂牧帤勍▱쉶䮘싍떣㝶妩䡯媘</w:t>
      </w:r>
      <w:r>
        <w:rPr/>
        <w:t>ꥑ</w:t>
      </w:r>
      <w:r>
        <w:rPr/>
        <w:t>敉숫輩欹拂稴쉸潧쉄儽歔䞣ꍓ칪㓂⭷䣂⍴䖥䘷⴦⥾⼵㜪꥾䢮껂㵷䡏关⹖䊵妱奤㝘깦獘勂塐䛂橕㡤숪啺⫃⑴⏂坕䂵땏슩깞兘䍈潧䪩싍侩⨲䝤⚥쉰掩⩭迂묳卾睁땱朱卧㤴싂㭢乲㙣疥싂ꌸ歯悩灁䊘껎杊〵塃彁乓㭖</w:t>
      </w:r>
      <w:r>
        <w:rPr/>
        <w:t>꤬⩁</w:t>
      </w:r>
      <w:r>
        <w:rPr/>
        <w:t>啇扒繠쉮怸</w:t>
      </w:r>
      <w:r>
        <w:rPr/>
        <w:t>ⱐ</w:t>
      </w:r>
      <w:r>
        <w:rPr/>
        <w:t>ꄩ啴ꅗ놻氶⌸㶮い顇煺偆䉹⾣쉉浊䌩䐱坋㕫쉊卨슱䥦夬쏍ꍆ狂㭹䀹獣⹗拂嘤匥䡔⻂╡⌣炏怬榡飂轍ㅂ싎䅪湗㎱⪘䀴慮⑸䁃䬲격輤넦硳ㄴ憬䬤⥌</w:t>
      </w:r>
      <w:r>
        <w:rPr/>
        <w:t>ⴴ</w:t>
      </w:r>
      <w:r>
        <w:rPr/>
        <w:t>浆朱瑅囂狂愪䏂澻갳晁</w:t>
      </w:r>
      <w:r>
        <w:rPr/>
        <w:t>⠲</w:t>
      </w:r>
      <w:r>
        <w:rPr/>
        <w:t>敕磂뼯</w:t>
      </w:r>
      <w:r>
        <w:rPr/>
        <w:t>ⱞ</w:t>
      </w:r>
      <w:r>
        <w:rPr/>
        <w:t>䂘</w:t>
      </w:r>
      <w:r>
        <w:rPr/>
        <w:t>ꕪ</w:t>
      </w:r>
      <w:r>
        <w:rPr/>
        <w:t>䆏潢䰳潔슩싂庡恲顳幤佋祤쉋㦥꥔㴣䅀䭅毂偾</w:t>
      </w:r>
      <w:r>
        <w:rPr/>
        <w:t>꤫</w:t>
      </w:r>
      <w:r>
        <w:rPr/>
        <w:t>䕨쉸⪮松繅뼶㥁䢏⒡넳劥凂冥습꥗㥊䑅煷兄椶氣恶⥊慭㍷哂䋂㶻⩌㄰毂慌䥗㵐썯坷漫⩥䦩愮彐歫싂坕穳杰䘨ꆣ噣㌣싍┴擃⼨䡥䯂牐</w:t>
      </w:r>
      <w:r>
        <w:rPr/>
        <w:t>⡠</w:t>
      </w:r>
      <w:r>
        <w:rPr/>
        <w:t>灇슻써顓慖嚱畫슥呅䷂⩊</w:t>
      </w:r>
      <w:r>
        <w:rPr/>
        <w:t>ⱱ</w:t>
      </w:r>
      <w:r>
        <w:rPr/>
        <w:t>쉈䏍䍧斮㝅䑪㛂擂ꥥ穁兪쵒留睫体쵂㐫顖</w:t>
      </w:r>
      <w:r>
        <w:rPr/>
        <w:t>⡌</w:t>
      </w:r>
      <w:r>
        <w:rPr/>
        <w:t>愭侵쉎</w:t>
      </w:r>
      <w:r>
        <w:rPr/>
        <w:t>ⱬ</w:t>
      </w:r>
      <w:r>
        <w:rPr/>
        <w:t>榻⹅烂숭扨</w:t>
      </w:r>
      <w:r>
        <w:rPr/>
        <w:t>ⱸ</w:t>
      </w:r>
      <w:r>
        <w:rPr/>
        <w:t>䝏칢㵵</w:t>
      </w:r>
      <w:r>
        <w:rPr/>
        <w:t>ⵓ</w:t>
      </w:r>
      <w:r>
        <w:rPr/>
        <w:t>睁슏⩯㉡⩟占摸䃂䄱仂⨣昮䵑⺵䜺夰栣䥰捪場䥑숸玏㝱䨫䈩え츦䐲哂灗춱쉄</w:t>
      </w:r>
      <w:r>
        <w:rPr/>
        <w:t>Ⰺ</w:t>
      </w:r>
      <w:r>
        <w:rPr/>
        <w:t>禬溻䱖떘䀰眫㊬깬뾥秂싂煁灆㭨숪␫栣쉫녂㋂轾슥癡噆숨싂䚥䅴⛃厡╨畬⭥搲穋ꅺ然敓ꌦ䭶쉅楳坁㓂슻䭾㭢㡔</w:t>
      </w:r>
      <w:r>
        <w:rPr/>
        <w:t>ꕂ</w:t>
      </w:r>
      <w:r>
        <w:rPr/>
        <w:t>纮痍</w:t>
      </w:r>
      <w:r>
        <w:rPr/>
        <w:t>ꕣ</w:t>
      </w:r>
      <w:r>
        <w:rPr/>
        <w:t>碡</w:t>
      </w:r>
      <w:r>
        <w:rPr/>
        <w:t>ꦮꔫ</w:t>
      </w:r>
      <w:r>
        <w:rPr/>
        <w:t>㵆劣煥슡긳ケ숣塑啶ꍸ㑈礭轎浉㮣䅄帪榵䉰漭숭坣숹뮏半</w:t>
      </w:r>
      <w:r>
        <w:rPr/>
        <w:t>⠬</w:t>
      </w:r>
      <w:r>
        <w:rPr/>
        <w:t>㧍佔伵玡癮輪淍火䡅穙㌸炮䝐杏利呱䚮夤뼩䩙䭦祮䍖〱</w:t>
      </w:r>
      <w:r>
        <w:rPr/>
        <w:t>ꖿ</w:t>
      </w:r>
      <w:r>
        <w:rPr/>
        <w:t>䌨䞻堯畷漸汈㙁睯歂湅呥⭑瘵⍏伣䃂숺顫梵淍穯</w:t>
      </w:r>
      <w:r>
        <w:rPr/>
        <w:t>ⱁ</w:t>
      </w:r>
      <w:r>
        <w:rPr/>
        <w:t>쉾⎱</w:t>
      </w:r>
      <w:r>
        <w:rPr/>
        <w:t>⡎</w:t>
      </w:r>
      <w:r>
        <w:rPr/>
        <w:t>ꤽ⪘</w:t>
      </w:r>
      <w:r>
        <w:rPr/>
        <w:t>烂</w:t>
      </w:r>
      <w:r>
        <w:rPr/>
        <w:t>⣍</w:t>
      </w:r>
      <w:r>
        <w:rPr/>
        <w:t>깫竂⩤猦뭙沏䆡氣昬埂뗂杤쉹桕⏂㠣䈵橰⬪博䵳쉩</w:t>
      </w:r>
      <w:r>
        <w:rPr/>
        <w:t>꧂</w:t>
      </w:r>
      <w:r>
        <w:rPr/>
        <w:t>䝓嚩䩸뽌⏂딲㋂땘䡨쉬旂杸䍥ꥦ침卓갮奣뇂싂攷⪘ꌨ㝣뗍塢楍㑭㘪朳칉捎</w:t>
      </w:r>
      <w:r>
        <w:rPr/>
        <w:t>ꕏ</w:t>
      </w:r>
      <w:r>
        <w:rPr/>
        <w:t>ⱄ</w:t>
      </w:r>
      <w:r>
        <w:rPr/>
        <w:t>䍉瑶垩橭吱쵱㨱猱䥔娵⬴煪灀슬空瞩쉎灭㐯쵭☱┭슥㈪䰶栵뾵⹤弪䂮懂枡昣♴祇帱⽸⽳㍲㉋拂㦿颣갥㭉⽞깠噖⥲ꆿ婀넮쉃窩佹穬䅨䠥凂復慗䤪係㭞幟倥습ㅲ뽸칤쉲♈⽐숭桪쉉纥⫃䝞徘䋍쉗㍥䨴䥋ꥷ擂偸愽兢숻㥇ㅗ撻顎뭚皬</w:t>
      </w:r>
      <w:r>
        <w:rPr/>
        <w:t>ꕧ</w:t>
      </w:r>
      <w:r>
        <w:rPr/>
        <w:t>ꏂꥴ⭮⨣ꥦ捣숷┽喱䙘췂扣걡磂惂湒䭮</w:t>
      </w:r>
      <w:r>
        <w:rPr/>
        <w:t>ⴤ◂</w:t>
      </w:r>
      <w:r>
        <w:rPr/>
        <w:t>儲┹䕉壂䌫偤畆놥穀싂뽡佫灍ㅳ싂搦穤쌸㡀䕌⮘쉠䄯敱淂潾幠䟂瑆睪⩷渽祎囂걍⌤뭶礻挥㢮枥</w:t>
      </w:r>
      <w:r>
        <w:rPr/>
        <w:t>⢻⡏⢩</w:t>
      </w:r>
      <w:r>
        <w:rPr/>
        <w:t>汀ꌸ䕁祺獵轊獓婉</w:t>
      </w:r>
      <w:r>
        <w:rPr/>
        <w:t>ⰸ⡘</w:t>
      </w:r>
      <w:r>
        <w:rPr/>
        <w:t>ꌶ洪瞣쉰䴪䒻㎘ꎘ䬻匥塴夹</w:t>
      </w:r>
      <w:r>
        <w:rPr/>
        <w:t>ⶱ</w:t>
      </w:r>
      <w:r>
        <w:rPr/>
        <w:t>愱䞵惂愹⽦殣玬넽啐个扱汘个扂⎩䑊温뿂濃瞥쉞숫圶懂녏渮辵⛍癒</w:t>
      </w:r>
      <w:r>
        <w:rPr/>
        <w:t>⠦</w:t>
      </w:r>
      <w:r>
        <w:rPr/>
        <w:t>쉨쉘㡐ꍒ</w:t>
      </w:r>
      <w:r>
        <w:rPr/>
        <w:t>ꖣ</w:t>
      </w:r>
      <w:r>
        <w:rPr/>
        <w:t>畓㩘恄쉧갦ㄸ䯂潦䩥幒怯渤牥党</w:t>
      </w:r>
      <w:r>
        <w:rPr/>
        <w:t>ⶮ</w:t>
      </w:r>
      <w:r>
        <w:rPr/>
        <w:t>僂䵐쉊쵯숴䠺뼮⩤쵘쏂䙍⩰싂偵䡐䐳恸ꆥ╺</w:t>
      </w:r>
      <w:r>
        <w:rPr/>
        <w:t>ꥏ</w:t>
      </w:r>
      <w:r>
        <w:rPr/>
        <w:t>睆녋婑㥰䃃쉖䓂㡴眮顤䅇奢佯</w:t>
      </w:r>
      <w:r>
        <w:rPr/>
        <w:t>⡍</w:t>
      </w:r>
      <w:r>
        <w:rPr/>
        <w:t>녅⍺顭㵱摈䙊櫂僂奏㥦頩求걢抏先䥧恨쉈䘻票䘤坔ꇂ␱礥恁뼣걲슿ꥴ㍡㵹㤩繧䘣㉐㙕䠴电敆溣㑥⼵딯딸汥頽祗⭤晞</w:t>
      </w:r>
      <w:r>
        <w:rPr/>
        <w:t>꤯</w:t>
      </w:r>
      <w:r>
        <w:rPr/>
        <w:t>唊兀十㭚係⫍칈㛂擂䠷ㅺ싂䩳㩒쎣瘮⩓깯츳敘ꄺ伨</w:t>
      </w:r>
      <w:r>
        <w:rPr/>
        <w:t>ꥁ</w:t>
      </w:r>
      <w:r>
        <w:rPr/>
        <w:t>㓂䩵촯ㅬ㬵╫䩶⎩樦湆⩒窩滂</w:t>
      </w:r>
      <w:r>
        <w:rPr/>
        <w:t>ꤦ</w:t>
      </w:r>
      <w:r>
        <w:rPr/>
        <w:t>쵃┪⭰湢捏㴺夤걗顆奣䠻⩉偷䒮楴仂栵䍆⼺䡊渮坳뽀爻汧㡤犵匦쵑숯䩤䔪横愬恅䑴췂眶숽烂愰甦숺뾥</w:t>
      </w:r>
      <w:r>
        <w:rPr/>
        <w:t>⢱</w:t>
      </w:r>
      <w:r>
        <w:rPr/>
        <w:t>恅扫㡸</w:t>
      </w:r>
      <w:r>
        <w:rPr/>
        <w:t>ꔽ</w:t>
      </w:r>
      <w:r>
        <w:rPr/>
        <w:t>晧瘽䵔灎쉊䨳갮䴴㔸䡶仂╪⵭塕ㅭ㖬冩匬ꥸ畉⩓칋⦩</w:t>
      </w:r>
      <w:r>
        <w:rPr/>
        <w:t>ꥄ</w:t>
      </w:r>
      <w:r>
        <w:rPr/>
        <w:t>䝗쉭穗♤唨⬱쉧辏汢撮숷┶前쉷⪱</w:t>
      </w:r>
      <w:r>
        <w:rPr/>
        <w:t>Ⲙ</w:t>
      </w:r>
      <w:r>
        <w:rPr/>
        <w:t>땩ꅆ摳熱㕺敲ヂ숸偯숭ꅢ嘹弥坊䪘㡧쉪╲片吥깕㔳</w:t>
      </w:r>
      <w:r>
        <w:rPr/>
        <w:t>ⴶ</w:t>
      </w:r>
      <w:r>
        <w:rPr/>
        <w:t>樯摫쉆䙥㔶稶䡠뽨㑑橏쉷묳催縬㤵歘䒱硁䝵뭊䜩獣캏䡂ꌪ䢬汱㮵뾬睚挩伪曂䡱⭪柂쉬㍄佀䘪攪燂㭐䱦ꏂ䵚祵塠䳃瓂ꇂ㧂ㄻ⍟쉏넥本㕈컂⌫睘硸橤☬긹㡟伵堷땨뭲佗⫂⚩灬⍆係촤啀奐⥳は칰卧⾥䝋뾣壂㖡瑓⬸䜬洪䥀玘煐쉠畄䐫稽㑸묦䑠啍獔汏娹忂⩠㙧쉈㔴幕㩋輣栤쉹녰欦塅畡갻⩂␥䪿ꅀ瑲䰩楥⎱潸뭱滃ㆩ䀵堮幕卑娦縤䡂</w:t>
      </w:r>
      <w:r>
        <w:rPr/>
        <w:t>⡏</w:t>
      </w:r>
      <w:r>
        <w:rPr/>
        <w:t>䁅㵪恳싂氫歰쉣奍ꍭ湶塸䖩쉳渶乯</w:t>
      </w:r>
      <w:r>
        <w:rPr/>
        <w:t>ꔤ</w:t>
      </w:r>
      <w:r>
        <w:rPr/>
        <w:t>䑕㥸㎿ꏂ祓瓂曂兟㮱午⩸ꅈ䀬숦盂䩶啵㡺售慤䷎坣춣嗂稩煮田溿㑡♅숬牋♣숨䌷漥⾡夤⥸戲쉔瀩뿍湶歙쉏䭣幁牺ꍰ灹睚쉎繰挵噱㶘甮䠱斬䣂</w:t>
      </w:r>
      <w:r>
        <w:rPr/>
        <w:t>ꤷ</w:t>
      </w:r>
      <w:r>
        <w:rPr/>
        <w:t>갲彬䵲恙숺ꅐ啔䨤╷偺⩧绂ꍪ쉙欩䄰뽒穐刵敲ꌱ⧃㢘츲㭮瓃㑚썔㙁祩㟂䔽䝔㨽</w:t>
      </w:r>
      <w:r>
        <w:rPr/>
        <w:t>ⱎ</w:t>
      </w:r>
      <w:r>
        <w:rPr/>
        <w:t>咣唸歱숰깓</w:t>
      </w:r>
      <w:r>
        <w:rPr/>
        <w:t>ⵄ</w:t>
      </w:r>
      <w:r>
        <w:rPr/>
        <w:t>칔壂樤䵆狂桭燂⨬硏汍獀쉭㴺숸䦵楤슮丳긲䯎䦘湅瀤싂攽䙴憏䟂䇃㯎넹</w:t>
      </w:r>
      <w:r>
        <w:rPr/>
        <w:t>⡕⩊</w:t>
      </w:r>
      <w:r>
        <w:rPr/>
        <w:t>썓㥍⹧丫戩凂瀺㎬ヂ䇂숮顾顐㴹깶䩤杭녬橇䩢埂穈믂䱈奊塁柂爲䁤穠㑸⩲⽢䒬ꅂ偪싂칭䲿</w:t>
      </w:r>
      <w:r>
        <w:rPr/>
        <w:t>Ⳃ</w:t>
      </w:r>
      <w:r>
        <w:rPr/>
        <w:t>儵숶⭔朦幠㩓뽧䵄쉉䱣〉轺傩␴曂坦쉏稺即塕㍇瑺呠㤸轨䕓䃃朱쉳煇촊⯂凂뿎轘⹶㡖弻奫乷䍷⭣㩵뽢</w:t>
      </w:r>
      <w:r>
        <w:rPr/>
        <w:t>ꗂ</w:t>
      </w:r>
      <w:r>
        <w:rPr/>
        <w:t>夽穟숹䅉슻㊥獘燂껂垥摹숹䜺橸䥗䚘䍏</w:t>
      </w:r>
      <w:r>
        <w:rPr/>
        <w:t>ꖿ⥶</w:t>
      </w:r>
      <w:r>
        <w:rPr/>
        <w:t>슩扟䇂</w:t>
      </w:r>
      <w:r>
        <w:rPr/>
        <w:t>Ⳏ☫⣂</w:t>
      </w:r>
      <w:r>
        <w:rPr/>
        <w:t>轓吸䵤炏汾䄴欭磂⭙橯楤捣䩈쉰堽뭅幧㍔佥慃强㥌䍾奚怨꺏䥐싎놩䝬杴슩䒩䰰昺㍕䰪⼶䨭慎㇂⼬䉀潟奶ꌮ㴸쉎䍳</w:t>
      </w:r>
      <w:r>
        <w:rPr/>
        <w:t>꧂</w:t>
      </w:r>
      <w:r>
        <w:rPr/>
        <w:t>壂啳㵺㌫뮥咮恨</w:t>
      </w:r>
      <w:r>
        <w:rPr/>
        <w:t>ⰽ</w:t>
      </w:r>
      <w:r>
        <w:rPr/>
        <w:t>墵</w:t>
      </w:r>
      <w:r>
        <w:rPr/>
        <w:t>ⳍ</w:t>
      </w:r>
      <w:r>
        <w:rPr/>
        <w:t>췂쉯싂奉冬稳睚싂䥲숳癙彅栩普潡쉎材䘳䍒䱔硈當ꍨ殥堺㑡塓歸杫▩쉷⩑瓂奤⹣䋂䳃♮䔭䝶禮쉞╭圹穯溣嗂</w:t>
      </w:r>
      <w:r>
        <w:rPr/>
        <w:t>ⵉ</w:t>
      </w:r>
      <w:r>
        <w:rPr/>
        <w:t>ꌬ⸹쉡杭毂䦮갰咿煢䉍亩ꎬ⥸</w:t>
      </w:r>
      <w:r>
        <w:rPr/>
        <w:t>⡠⹩</w:t>
      </w:r>
      <w:r>
        <w:rPr/>
        <w:t>听⪮囂武䀴䥷剚</w:t>
      </w:r>
      <w:r>
        <w:rPr/>
        <w:t>⠣꥙</w:t>
      </w:r>
      <w:r>
        <w:rPr/>
        <w:t>塇瞿本㡾嗂剂⤱䙲땙</w:t>
      </w:r>
      <w:r>
        <w:rPr/>
        <w:t>ⴲ</w:t>
      </w:r>
      <w:r>
        <w:rPr/>
        <w:t>咵ꄻ넥⬽ꍂ⚘碘㩍⍣┸</w:t>
      </w:r>
      <w:r>
        <w:rPr/>
        <w:t>⡣</w:t>
      </w:r>
      <w:r>
        <w:rPr/>
        <w:t>ꕇ</w:t>
      </w:r>
      <w:r>
        <w:rPr/>
        <w:t>係斣癥慓兟쉙䳂唯㎵婕ꄫ껂䑵㔱⩉ꎥ</w:t>
      </w:r>
      <w:r>
        <w:rPr/>
        <w:t>ꕞ</w:t>
      </w:r>
      <w:r>
        <w:rPr/>
        <w:t>숨녗摈睬䠴넽䠩쵂飂飂썏轖䩲</w:t>
      </w:r>
      <w:r>
        <w:rPr/>
        <w:t>ⵉ</w:t>
      </w:r>
      <w:r>
        <w:rPr/>
        <w:t>慭싎⵮</w:t>
      </w:r>
      <w:r>
        <w:rPr/>
        <w:t>⡖</w:t>
      </w:r>
      <w:r>
        <w:rPr/>
        <w:t>瑸쉒浮南ꅍ⭁歱ꄴ恹㭃</w:t>
      </w:r>
      <w:r>
        <w:rPr/>
        <w:t>ꥅ</w:t>
      </w:r>
      <w:r>
        <w:rPr/>
        <w:t>婆⍣䥘칠睫䉢顬䇂托♶琩䨪䥑杂쉀䲩啣礻뮻㘪뿍㛂⩐獥</w:t>
      </w:r>
      <w:r>
        <w:rPr/>
        <w:t>ꦘ</w:t>
      </w:r>
      <w:r>
        <w:rPr/>
        <w:t>녔쉞睠㔲忂㮻䅷♢</w:t>
      </w:r>
      <w:r>
        <w:rPr/>
        <w:t>⠵</w:t>
      </w:r>
      <w:r>
        <w:rPr/>
        <w:t>偒</w:t>
      </w:r>
      <w:r>
        <w:rPr/>
        <w:t>ꥂⴲ</w:t>
      </w:r>
      <w:r>
        <w:rPr/>
        <w:t>傡枣⎘櫃媻◎挺ꅳ縩⮻壂繮異뽙슻犬슏쉋摶㮣ꍭ䳂䏂迂싂췂佀⥬䵷쉨숯깯칈癀珂啠촲칺묯颮え䧂ꏂ싂昬朹䄫숫䦘䍺䒬⪏䖘⫂含䑗ꆻ㩠澵绂숫</w:t>
      </w:r>
      <w:r>
        <w:rPr/>
        <w:t>⢱</w:t>
      </w:r>
      <w:r>
        <w:rPr/>
        <w:t>ⵀ</w:t>
      </w:r>
      <w:r>
        <w:rPr/>
        <w:t>捗煺</w:t>
      </w:r>
      <w:r>
        <w:rPr/>
        <w:t>꧂</w:t>
      </w:r>
      <w:r>
        <w:rPr/>
        <w:t>Ɫ</w:t>
      </w:r>
      <w:r>
        <w:rPr/>
        <w:t>燂뿂슣㕭ㆱ婫싂挦刭妩녠뭚⭕绂⽳琻轍</w:t>
      </w:r>
      <w:r>
        <w:rPr/>
        <w:t>Ⱡ</w:t>
      </w:r>
      <w:r>
        <w:rPr/>
        <w:t>썬㥄숫썐佲朳幩㵶⸷漻䅹</w:t>
      </w:r>
      <w:r>
        <w:rPr/>
        <w:t>ⷂ</w:t>
      </w:r>
      <w:r>
        <w:rPr/>
        <w:t>煰汎䔸匰慦頭圮撡禣㘽떵摖彮梮煆䩖ꎵ걳䵥䚮땣旂숹湖㦣杠埂╨⑪佒쉃桪彺琨䍷⹶촥쉣幨㨮쉨숳䬸⍩汭䒬桋</w:t>
      </w:r>
      <w:r>
        <w:rPr/>
        <w:t>ⲏ</w:t>
      </w:r>
      <w:r>
        <w:rPr/>
        <w:t>泂火⻂〽捈䵹䙮縪㞬严歏繕㑵瑠䜮숰彑쉡溻璩橧㡀焸促烂</w:t>
      </w:r>
      <w:r>
        <w:rPr/>
        <w:t>ꕑ</w:t>
      </w:r>
      <w:r>
        <w:rPr/>
        <w:t>戭䮮櫂彫㝟숣夳䅓ꥧ顮灚娪쉑卖칠㩐췂쉹⨤㉓㞡䭣繗䀮乊⩱搦숽싍汸慤婒</w:t>
      </w:r>
    </w:p>
    <w:p>
      <w:pPr>
        <w:pStyle w:val="PreformattedText"/>
        <w:bidi w:val="0"/>
        <w:spacing w:before="0" w:after="0"/>
        <w:jc w:val="left"/>
        <w:rPr/>
      </w:pPr>
      <w:r>
        <w:rPr/>
        <w:t>ふ䙴哎⸻繟぀⭬堬婃碱쉙⩺⌥</w:t>
      </w:r>
      <w:r>
        <w:rPr/>
        <w:t>ꥒ</w:t>
      </w:r>
      <w:r>
        <w:rPr/>
        <w:t>永瀶晾걮㡣캱恎䙷漤楩㒩啎쉸㢿⥓</w:t>
      </w:r>
      <w:r>
        <w:rPr/>
        <w:t>ⶻ</w:t>
      </w:r>
      <w:r>
        <w:rPr/>
        <w:t>敂㭔䴊彉扆⥬ꅀ呾ꌽ넪ꥡ埂⹁␩䌳僂摐城坅啨떩攪ヂ䍺灒炩쌨拂䝤䨵⩟슩正㓍䰸땟㨽磂枿䕷꺮䤳⯂䝥쉷䜵戯☽灐⍯樯㍨싂䙆乍䉇㕯熩</w:t>
      </w:r>
      <w:r>
        <w:rPr/>
        <w:t>ꦵ</w:t>
      </w:r>
      <w:r>
        <w:rPr/>
        <w:t>偆摕</w:t>
      </w:r>
      <w:r>
        <w:rPr/>
        <w:t>ꤣ</w:t>
      </w:r>
      <w:r>
        <w:rPr/>
        <w:t>埂梩㔸嘪⛂帺싂䁖㯂깏础㥢沩쉔㈸곍牎睈穂轡츯ヂ칄쉈㥨쉁挹ꄸ囂堦싂氯婄妱</w:t>
      </w:r>
      <w:r>
        <w:rPr/>
        <w:t>⠪</w:t>
      </w:r>
      <w:r>
        <w:rPr/>
        <w:t>떿獈伱</w:t>
      </w:r>
      <w:r>
        <w:rPr/>
        <w:t>Ⳃ</w:t>
      </w:r>
      <w:r>
        <w:rPr/>
        <w:t>琩弥䔹䕶</w:t>
      </w:r>
      <w:r>
        <w:rPr/>
        <w:t>ⷂ</w:t>
      </w:r>
      <w:r>
        <w:rPr/>
        <w:t>땰沣ガ櫂ꥺ爩䡀겵慉⭅䍶쉣皱㕧佋彫示桊곎朴</w:t>
      </w:r>
      <w:r>
        <w:rPr/>
        <w:t>ꖻ</w:t>
      </w:r>
      <w:r>
        <w:rPr/>
        <w:t>䮥쵯뇍䥎啅栲爳潩⽮参䌭쉏</w:t>
      </w:r>
      <w:r>
        <w:rPr/>
        <w:t>⡎</w:t>
      </w:r>
      <w:r>
        <w:rPr/>
        <w:t>沥㯂⩥䱱甬䆥썭㝚</w:t>
      </w:r>
      <w:r>
        <w:rPr/>
        <w:t>⠬</w:t>
      </w:r>
      <w:r>
        <w:rPr/>
        <w:t>쉓囂捬琲椳公求쉢甲恌䄹弴촫ꍒ䡣猴娳쉧䁞㨽⫂憩</w:t>
      </w:r>
      <w:r>
        <w:rPr/>
        <w:t>ⰳ</w:t>
      </w:r>
      <w:r>
        <w:rPr/>
        <w:t>㯎</w:t>
      </w:r>
      <w:r>
        <w:rPr/>
        <w:t>ꔽ</w:t>
      </w:r>
      <w:r>
        <w:rPr/>
        <w:t>绍㗂墩㑾瘵橋䱅┱⾬䰺㯃垵ꥤ숴싂썒쉯</w:t>
      </w:r>
      <w:r>
        <w:rPr/>
        <w:t>ⴳ</w:t>
      </w:r>
      <w:r>
        <w:rPr/>
        <w:t>쉣칈棂歏⭡⿂殩淃堪슱䪘牵怮䩷긳憘뭡㝆煐儨怪ꍥ㩡参䰷⪩䝄쉚</w:t>
      </w:r>
      <w:r>
        <w:rPr/>
        <w:t>ꔪ⩒</w:t>
      </w:r>
      <w:r>
        <w:rPr/>
        <w:t>숱땸玏檡</w:t>
      </w:r>
      <w:r>
        <w:rPr/>
        <w:t>ꔽ</w:t>
      </w:r>
      <w:r>
        <w:rPr/>
        <w:t>扸땀췂⩮</w:t>
      </w:r>
      <w:r>
        <w:rPr/>
        <w:t>ⰴ</w:t>
      </w:r>
      <w:r>
        <w:rPr/>
        <w:t>檬㬴</w:t>
      </w:r>
      <w:r>
        <w:rPr/>
        <w:t>꧂</w:t>
      </w:r>
      <w:r>
        <w:rPr/>
        <w:t>京憩䶏썗暩頹ヂ땂繍硥䃂╏⮱㑃쉓瑖繳椹ヂ廍쉗务䷂촷楱潣䦮䌽䅆䄸⼣㔳㍟椯盂擂</w:t>
      </w:r>
      <w:r>
        <w:rPr/>
        <w:t>꥟</w:t>
      </w:r>
      <w:r>
        <w:rPr/>
        <w:t>㏂숳圴⵮䙥顗啸㉤充숣䥂吰칋圷㍗湚橡繆㊩싂䪵㉙牴乕䞿甽头䱸⭋㕮걕㚬㑾忎䅢䥃㙠焪㋂쎡昻ꥱ☫塮幉瑙啠晶⍬䵌福㥁輮塌愯媣瞱彅傩颱刴㇂治ꥹ쉑䝨榻捵片璬璘䑖玣廂쉥恚䥶伨㝾珂녇⩵攪皡깙</w:t>
      </w:r>
      <w:r>
        <w:rPr/>
        <w:t>⡱</w:t>
      </w:r>
      <w:r>
        <w:rPr/>
        <w:t>쉹䥵</w:t>
      </w:r>
      <w:r>
        <w:rPr/>
        <w:t>ⶩ</w:t>
      </w:r>
      <w:r>
        <w:rPr/>
        <w:t>숤㭋批ꥪ潕쵩䁃쉤埂숪啴쉙</w:t>
      </w:r>
      <w:r>
        <w:rPr/>
        <w:t>ⰺ</w:t>
      </w:r>
      <w:r>
        <w:rPr/>
        <w:t>㛂㐦偠别奰쉂剁畟址槂쉮撵傡숽妩僂㕂⽫㴮飂䡈숨㙁畉⭌촷㉭擂⿂关숪䥅爩啬⚣䣂繐倶瘽究촣┷秂㝌桋╘꺵徱쉹쉸绂瘰毂⭡凎根ꄮ洰䀺软槂깈欳先䁾䀤搹䕀敀⑌䕳쌪㷍♑佧熬捐껂㈩埂歰㩞쉆彖挮轊戴兞呕繋樯湰⥌焽긤浔⹔磍믂㡺썭奄䭺䄴䨳묬뽩㵋㉂睮歷⩹䍴睸乷祦㭃牧숻琫戳㏂塙䕆䁃弤쉇묦㝚塆眹攫⑸싂숰ꌣ쉰ㅂ㵠浙</w:t>
      </w:r>
      <w:r>
        <w:rPr/>
        <w:t>⠊</w:t>
      </w:r>
      <w:r>
        <w:rPr/>
        <w:t>ꅟ䵕㡠䝕쉀䕐㦻犥繣旂ꌪ沏䧍㵠擂绂</w:t>
      </w:r>
      <w:r>
        <w:rPr/>
        <w:t>ꕉ</w:t>
      </w:r>
      <w:r>
        <w:rPr/>
        <w:t>㜶ꥤ</w:t>
      </w:r>
      <w:r>
        <w:rPr/>
        <w:t>ⱊⰸ</w:t>
      </w:r>
      <w:r>
        <w:rPr/>
        <w:t>权纘</w:t>
      </w:r>
      <w:r>
        <w:rPr/>
        <w:t>꤬⤭</w:t>
      </w:r>
      <w:r>
        <w:rPr/>
        <w:t>쉂汈쉙䭆썌忂䵾橵睠⹒擂楅癷䍆㭖⫂숩</w:t>
      </w:r>
      <w:r>
        <w:rPr/>
        <w:t>ꕌ</w:t>
      </w:r>
      <w:r>
        <w:rPr/>
        <w:t>塗睫</w:t>
      </w:r>
      <w:r>
        <w:rPr/>
        <w:t>ⲣ</w:t>
      </w:r>
      <w:r>
        <w:rPr/>
        <w:t>쉡煔䠳쉙츮䁤剪⩃ꅚㅯ⨺쉐때漴䟎ぺ顅䨱</w:t>
      </w:r>
      <w:r>
        <w:rPr/>
        <w:t>⡩</w:t>
      </w:r>
      <w:r>
        <w:rPr/>
        <w:t>仂澻亣䣂父顸玮剮㝯瓂煟栲㦱偡慩䉙㌩㥞㗂ꌦ⩁䤣殬땈唨兟捗㠤牾㫂쉏䁷獸啟쉐撿䭙沩㉌带춮싂䱯㑸縶슻써쉑쉾烂뮻</w:t>
      </w:r>
      <w:r>
        <w:rPr/>
        <w:t>ꤥ</w:t>
      </w:r>
      <w:r>
        <w:rPr/>
        <w:t>堫쉸☳곃숰녧䍨䛂券塰㥥䀲䱢㭱䗂㕭䑐⏂숶䤣䱃䵸쵪</w:t>
      </w:r>
      <w:r>
        <w:rPr/>
        <w:t>⡳</w:t>
      </w:r>
      <w:r>
        <w:rPr/>
        <w:t>㍮摤㚱놘活灂꺩摴싂㑺桌砹杩僂樵㛂뽑牠煶沘敖旂㐬顐秂썍類쉆捄幒습健繶䰸⯂⴮숷啄⭙廂쉮쉄⨪拃</w:t>
      </w:r>
      <w:r>
        <w:rPr/>
        <w:t>⡙</w:t>
      </w:r>
      <w:r>
        <w:rPr/>
        <w:t>쉌䙙灡敋䤹춡浯潆</w:t>
      </w:r>
      <w:r>
        <w:rPr/>
        <w:t>ꕃ</w:t>
      </w:r>
      <w:r>
        <w:rPr/>
        <w:t>뭙〦瑹顨秂䍶숵㙋숲硲⏂焯⽔睮䝌甥</w:t>
      </w:r>
      <w:r>
        <w:rPr/>
        <w:t>ⴸ</w:t>
      </w:r>
      <w:r>
        <w:rPr/>
        <w:t>柂쉹⨷⛂䄺넻元䭅䑖㙉</w:t>
      </w:r>
      <w:r>
        <w:rPr/>
        <w:t>⣂</w:t>
      </w:r>
      <w:r>
        <w:rPr/>
        <w:t>縭䉍弨쉶땨熥싂␵㬳뽱甽ㅯ瑆恆囃㡲㈴懂䵺䍴噠슮丱쉭正潩曎쵹㙙捨쉸⹂げ슏⭣滂撱㨸灸䶩䫃怫硤ぱ⏃睋懂䵑</w:t>
      </w:r>
      <w:r>
        <w:rPr/>
        <w:t>⡸</w:t>
      </w:r>
      <w:r>
        <w:rPr/>
        <w:t>뭳ネ奏쏂坒潋櫂쉨昬ꅐ깃婋娵</w:t>
      </w:r>
      <w:r>
        <w:rPr/>
        <w:t>ⶬ</w:t>
      </w:r>
      <w:r>
        <w:rPr/>
        <w:t>搨</w:t>
      </w:r>
      <w:r>
        <w:rPr/>
        <w:t>Ⳏ</w:t>
      </w:r>
      <w:r>
        <w:rPr/>
        <w:t>噸䉃啹쏂縰佴恔偺摒①嘴啔飂䝀⭒칠췃</w:t>
      </w:r>
      <w:r>
        <w:rPr/>
        <w:t>ⴱⶩ</w:t>
      </w:r>
      <w:r>
        <w:rPr/>
        <w:t>㭓춥쉋촭潈䗂父걣╵洽穉ㄪ愯滂啕䩹ꍥ䬬冘네╠搮牦⽪쉦沩ꆡ杙乾㝏㥅</w:t>
      </w:r>
      <w:r>
        <w:rPr/>
        <w:t>ꕩ</w:t>
      </w:r>
      <w:r>
        <w:rPr/>
        <w:t>慱刲瀣琫祟頷</w:t>
      </w:r>
      <w:r>
        <w:rPr/>
        <w:t>꥟</w:t>
      </w:r>
      <w:r>
        <w:rPr/>
        <w:t>灉ꅃ潁佸</w:t>
      </w:r>
      <w:r>
        <w:rPr/>
        <w:t>⣂</w:t>
      </w:r>
      <w:r>
        <w:rPr/>
        <w:t>ꗂ</w:t>
      </w:r>
      <w:r>
        <w:rPr/>
        <w:t>Ⳃ</w:t>
      </w:r>
      <w:r>
        <w:rPr/>
        <w:t>埍䃂䂱㇂숱쌭漫墥佤</w:t>
      </w:r>
      <w:r>
        <w:rPr/>
        <w:t>ꤪ</w:t>
      </w:r>
      <w:r>
        <w:rPr/>
        <w:t>䥆땀㖣䕦捅쉮瘨</w:t>
      </w:r>
      <w:r>
        <w:rPr/>
        <w:t>⡦</w:t>
      </w:r>
      <w:r>
        <w:rPr/>
        <w:t>恷湍췂</w:t>
      </w:r>
      <w:r>
        <w:rPr/>
        <w:t>Ⱟ</w:t>
      </w:r>
      <w:r>
        <w:rPr/>
        <w:t>坷깓㨤歚ꅟ片犱</w:t>
      </w:r>
      <w:r>
        <w:rPr/>
        <w:t>ⷂ</w:t>
      </w:r>
      <w:r>
        <w:rPr/>
        <w:t>䭰昶偳⩠♩쉈싎㴬縺뭌琸⑟纮⸴쏂쉄娩㵤慞⩬椮㕳뼬啥䃂汋뼲㵪线啚颣单⸥傏幟瘳娷挷㈭佶槂报䥞⧃桊繆佂卂婣</w:t>
      </w:r>
      <w:r>
        <w:rPr/>
        <w:t>ⰳ⎏</w:t>
      </w:r>
      <w:r>
        <w:rPr/>
        <w:t>参捘奌慄攫斮慬呹ꅖ㵅煮㩸瑂㠻䱋彖坉䁹♤淂啨晌唹싂乇㟃迂㥚煇⩁㍖眯䤰⍒녠晑㥟坖穟쉌濂祚</w:t>
      </w:r>
      <w:r>
        <w:rPr/>
        <w:t>Ⱛ</w:t>
      </w:r>
      <w:r>
        <w:rPr/>
        <w:t>歸ꍐ兕걄녣橧</w:t>
      </w:r>
      <w:r>
        <w:rPr/>
        <w:t>Ⳃ</w:t>
      </w:r>
      <w:r>
        <w:rPr/>
        <w:t>硟儸䭭湃䩠䭢㧂匷绂⩘⩲㭬暡焻⩶⩏⛂庡㐷땫䵤ꌰ敥恤猸㕮繣숊佭悩㷃녑乲傏뇂㩡ꄵ갫ꌫꄩ歆癫슬ば䎘産㠽䀫灋ꅃ쉭値쉕慫輤䐫浶⑍⑊⥌쉃䁁♚쉢䝄槂숵䣂⭚繁珂愩䂩䐳䵗奬㒻欲慕婾祉쉧牀껃쉌䙔╶睈䞱枣海ヂ⍣갹桯䉪恍晪䄵爮ㄭ浸瘨漷䌪塩⾡</w:t>
      </w:r>
      <w:r>
        <w:rPr/>
        <w:t>ⱆ</w:t>
      </w:r>
      <w:r>
        <w:rPr/>
        <w:t>칂䕔숴祹炮㉧娥漴뼤⚩숺杏⍫⩒⪵颏䑨顤噩쉧⩭呪先枡硴八扶扶쉍▮</w:t>
      </w:r>
      <w:r>
        <w:rPr/>
        <w:t>ⱬ⩊</w:t>
      </w:r>
      <w:r>
        <w:rPr/>
        <w:t>슘믂╌䄯䍊⚱恩뭞</w:t>
      </w:r>
      <w:r>
        <w:rPr/>
        <w:t>ꥄ</w:t>
      </w:r>
      <w:r>
        <w:rPr/>
        <w:t>暣漣癊祦幘偲䑅夨浓帺瑷⎩ㄨ</w:t>
      </w:r>
      <w:r>
        <w:rPr/>
        <w:t>⣂</w:t>
      </w:r>
      <w:r>
        <w:rPr/>
        <w:t>䧂瑾眶䌵婞瀳쉐㕹玬恺䙌䚩숯☻숴쉲㡬䥷㠪煾䔽컃啁楌㍡䍙璥旍슣㘮䱐瑥䑐⥴穧㝠禿戦䕊瘵⪡㉐弴츹㟂奫偘⑙싂䴪뮵祏場瀪䜴き㒥갳ꥷ辩</w:t>
      </w:r>
      <w:r>
        <w:rPr/>
        <w:t>꥟</w:t>
      </w:r>
      <w:r>
        <w:rPr/>
        <w:t>汕橴畾操㒣㡯摇ガㅥ㟂쉮㴬ㅂꍵ</w:t>
      </w:r>
      <w:r>
        <w:rPr/>
        <w:t>ⱨ</w:t>
      </w:r>
      <w:r>
        <w:rPr/>
        <w:t>쉶䕤煏쉐攪㩒焩嚻䄰权⩶⹰瘽悡뽉穠㵍䭦療儺⽌㒵䋂쉇祂歸㷂</w:t>
      </w:r>
      <w:r>
        <w:rPr/>
        <w:t>ꥎ</w:t>
      </w:r>
      <w:r>
        <w:rPr/>
        <w:t>歕嘪へ瑇稹乳㘪㨦嫂⛂㔸吪㝴숤쉗㡈쉀顡敎㇃뗎癩쉂⩔⹾曂濂</w:t>
      </w:r>
      <w:r>
        <w:rPr/>
        <w:t>ⵗ</w:t>
      </w:r>
      <w:r>
        <w:rPr/>
        <w:t>狂振⼰쉴婄썐卢⑫Ⓜ㈶〨繮煭㕘㩊꥾亣䄸⽅穑䝁┱쎻ꥡ</w:t>
      </w:r>
      <w:r>
        <w:rPr/>
        <w:t>ꗃ</w:t>
      </w:r>
      <w:r>
        <w:rPr/>
        <w:t>晘ꍗ䒱呱氻奡슥㐶啁뭄⽗揂砯㑒쉯쉇僃稻⺵ꅨ춻쉌㚏䑀뽰户숵녯⭘槃⹪䕥丩坷┯䍾呞忎䜬䉁迎氥㎻硊쉙쉦⒥卅呫ꌸ煞澏</w:t>
      </w:r>
      <w:r>
        <w:rPr/>
        <w:t>⡔</w:t>
      </w:r>
      <w:r>
        <w:rPr/>
        <w:t>䭬⑶轟㡫噹칱偹䶥恠ㄯ⍱땩唭汄祤䙫㝺뼭쉅否ꥧ㥤䜱숷弽⿃㥺湈娬⽺쉏쉣㥈걆⑓敥轡</w:t>
      </w:r>
      <w:r>
        <w:rPr/>
        <w:t>ⷂ</w:t>
      </w:r>
      <w:r>
        <w:rPr/>
        <w:t>癭奌쉳껃淂⩊顸㭇傩놮偕⵾䬫Ⓜ卭⦮ㄩ剈疵㡡扵䥬睅⭬灏牳卾㵏뭁썋걅煠슮쉒⭓圮抻颩䗂♬炘䑗⹦⥀䎬䝕㏂瑟⹩䱬ꅕ擂婒玮㕾쉥惂㵙㒿涬慄숴묪慸噔景顔熵侏슬穣䥌⩒겿</w:t>
      </w:r>
      <w:r>
        <w:rPr/>
        <w:t>ⱄ</w:t>
      </w:r>
      <w:r>
        <w:rPr/>
        <w:t>棂걪轥⽮风港</w:t>
      </w:r>
      <w:r>
        <w:rPr/>
        <w:t>ꖏ</w:t>
      </w:r>
      <w:r>
        <w:rPr/>
        <w:t>⽈</w:t>
      </w:r>
      <w:r>
        <w:rPr/>
        <w:t>ꥌ</w:t>
      </w:r>
      <w:r>
        <w:rPr/>
        <w:t>땢扗⤰煐깷縨</w:t>
      </w:r>
      <w:r>
        <w:rPr/>
        <w:t>⣂</w:t>
      </w:r>
      <w:r>
        <w:rPr/>
        <w:t>煅⬱춡䀦㘴灂</w:t>
      </w:r>
      <w:r>
        <w:rPr/>
        <w:t>ꥊ</w:t>
      </w:r>
      <w:r>
        <w:rPr/>
        <w:t>쉖硠싂湤敡⤽咣쉦玮▘優輪깴쉡䅞ꌹ啩ㅟ爵㩓晇썀⾏숥牶땷슱⭇䠬⎿戊玬⦣㥴䩶绂</w:t>
      </w:r>
      <w:r>
        <w:rPr/>
        <w:t>ꤰ</w:t>
      </w:r>
      <w:r>
        <w:rPr/>
        <w:t>皱䱍慶乘䕴⸬漪录䭶䵳</w:t>
      </w:r>
      <w:r>
        <w:rPr/>
        <w:t>ꤺ</w:t>
      </w:r>
      <w:r>
        <w:rPr/>
        <w:t>婷堲圦焯㢱⌶参쉄뽢奋睟쉎窣䟂轔桱媏䈲䵯䣂礲</w:t>
      </w:r>
      <w:r>
        <w:rPr/>
        <w:t>꥓</w:t>
      </w:r>
      <w:r>
        <w:rPr/>
        <w:t>汲걀쎵唤㇂䱭뭦㉢䠪㍊侘幐</w:t>
      </w:r>
      <w:r>
        <w:rPr/>
        <w:t>꥟</w:t>
      </w:r>
      <w:r>
        <w:rPr/>
        <w:t>畊洴愮깩ꍩ庻䭑㍸核㡣ꍭ㜮슮㵡繭</w:t>
      </w:r>
      <w:r>
        <w:rPr/>
        <w:t>ⶡ</w:t>
      </w:r>
      <w:r>
        <w:rPr/>
        <w:t>乭摡畉㶣䍱┵䷂⥫㠦슣놩⏂㮬⤵ꄶ批㥴圷斬쉨㡫珂䒥垿㎣慨뽟싂췂⨪칗⥰⑪殿⍩⤺⦏㝥彵쉫숻硠撬␳䙒嗂䩙ꆏ桍㑱䵗쉞欸㭆㍦甶旂䤮捇壂㯂㭐㙆兌潃䡯弪㘷㭌彊㐹췍⩄⛂坦畷熮夣깃䭊㥃꥖</w:t>
      </w:r>
      <w:r>
        <w:rPr/>
        <w:t>⡩☭</w:t>
      </w:r>
      <w:r>
        <w:rPr/>
        <w:t>睱輲歇⍆盂伳㡉Ⓜ걞轹磂く⤪㡺슻燂곂⑾䷃쉄捪塂啸畾</w:t>
      </w:r>
      <w:r>
        <w:rPr/>
        <w:t>ꥇ</w:t>
      </w:r>
      <w:r>
        <w:rPr/>
        <w:t>쉃僃桕녅ꅸ轉歨㝊福슘儥捏숫噩䭏摋쉤쉳⩇副兎</w:t>
      </w:r>
      <w:r>
        <w:rPr/>
        <w:t>ⴹ</w:t>
      </w:r>
      <w:r>
        <w:rPr/>
        <w:t>晤椬꺘숳䑢䠻꺣挣偔扥汒竂慾䩄奏쉚⍏</w:t>
      </w:r>
      <w:r>
        <w:rPr/>
        <w:t>ⷂ</w:t>
      </w:r>
      <w:r>
        <w:rPr/>
        <w:t>쉉敬瑩塟䤦ィ啩긺땚硴爪摑ㅇ⪱녨摩㥞恙䅊뭙쵍昣獙슻捀挨猽犣ㆱㅎ</w:t>
      </w:r>
      <w:r>
        <w:rPr/>
        <w:t>ⷂ</w:t>
      </w:r>
      <w:r>
        <w:rPr/>
        <w:t>䗂䮣氪忂슩姂软슘뭦㞮槂䁷䨲쉁쉮뾣쉣佱⌷汰☦쉏⹸畍挽㦩⤬墻숯쉤♔欸䪻忂䉸辣㥬쵀畧䙸癗숱ꅲ䍉</w:t>
      </w:r>
      <w:r>
        <w:rPr/>
        <w:t>꧂☲</w:t>
      </w:r>
      <w:r>
        <w:rPr/>
        <w:t>婎穞㭮⩙⾮慏㷂뽡⻂땑껍쵕䥟纬䙪楔䝅㵤땫땾䱭뼩㭂匹쉟㶣쉌灑偅㵡슩捲䤵쉸䐺걵뭪침⪩奵♤由䢩繑䈻砥쉭</w:t>
      </w:r>
      <w:r>
        <w:rPr/>
        <w:t>ꔣ</w:t>
      </w:r>
      <w:r>
        <w:rPr/>
        <w:t>㕡牭乊숪偲ꅾ䥈㉳⮿</w:t>
      </w:r>
      <w:r>
        <w:rPr/>
        <w:t>꤬</w:t>
      </w:r>
      <w:r>
        <w:rPr/>
        <w:t>照㌭㭅穌埃䘭䉴쉈⤪⩩쉈갩녳繘奋╞㈺琱浞枡捋婓쉕硕⾿㈯塴珂▿輳晚쌭䌵⾵煪㭌㕹ꌪ슩⤤幆䶵堥焪㩰䶻䀹⺵年歚冏⩾</w:t>
      </w:r>
      <w:r>
        <w:rPr/>
        <w:t>⠱</w:t>
      </w:r>
      <w:r>
        <w:rPr/>
        <w:t>䂏</w:t>
      </w:r>
      <w:r>
        <w:rPr/>
        <w:t>ꦩ</w:t>
      </w:r>
      <w:r>
        <w:rPr/>
        <w:t>塋嘷싎廂喩椻嚣</w:t>
      </w:r>
      <w:r>
        <w:rPr/>
        <w:t>⡞</w:t>
      </w:r>
      <w:r>
        <w:rPr/>
        <w:t>ꥇ</w:t>
      </w:r>
      <w:r>
        <w:rPr/>
        <w:t>哂瞻䤥╬䍈碱弨獾慢쉢쉨㡣⽇汅噾斮䔫</w:t>
      </w:r>
      <w:r>
        <w:rPr/>
        <w:t>ꕺ</w:t>
      </w:r>
      <w:r>
        <w:rPr/>
        <w:t>慧걆㍠쉡</w:t>
      </w:r>
      <w:r>
        <w:rPr/>
        <w:t>ꤦ</w:t>
      </w:r>
      <w:r>
        <w:rPr/>
        <w:t>爪捐皬㐴灔䩕轠睾ꥴ</w:t>
      </w:r>
      <w:r>
        <w:rPr/>
        <w:t>ⱍ</w:t>
      </w:r>
      <w:r>
        <w:rPr/>
        <w:t>싂㡵攪咬婇濃캡ꌬ㝊佨倫䪣敍숬걲湲䙍뭘垩슡䠯梵呢敐⛂磎싃搪䌪旂쉄琴毂輪㐫⚱㤨乞䅊⾿쉙ꆥ⺻䰪떩椱䑑ㅧ彖䍓䑧亣⭙녷ꥥ쉬ꍐꏃ㡲煣숹禣㴊猶湬䣍懂</w:t>
      </w:r>
      <w:r>
        <w:rPr/>
        <w:t>ⱀ</w:t>
      </w:r>
      <w:r>
        <w:rPr/>
        <w:t>楹쉰潦䷂䡋轡轁滃婷뮿湐걾㊱朴堲潈璻䃂椣爳䉘⥹煂畵㝎⚮吥旂獭◍</w:t>
      </w:r>
      <w:r>
        <w:rPr/>
        <w:t>ꥒ</w:t>
      </w:r>
      <w:r>
        <w:rPr/>
        <w:t>㥵ꍖ彅䟂쉅숥녺㟃䥳䴶숺悱⤱쉷쉎땭㩞㥬䵓栽灑딪썄</w:t>
      </w:r>
      <w:r>
        <w:rPr/>
        <w:t>ⵂ</w:t>
      </w:r>
      <w:r>
        <w:rPr/>
        <w:t>⽇稵溘</w:t>
      </w:r>
      <w:r>
        <w:rPr/>
        <w:t>Ⱨ</w:t>
      </w:r>
      <w:r>
        <w:rPr/>
        <w:t>쉯礽</w:t>
      </w:r>
      <w:r>
        <w:rPr/>
        <w:t>ⱨ</w:t>
      </w:r>
      <w:r>
        <w:rPr/>
        <w:t>凂硫㑟㡭㴬㔲歎쵈燂幖悡</w:t>
      </w:r>
      <w:r>
        <w:rPr/>
        <w:t>⠪</w:t>
      </w:r>
      <w:r>
        <w:rPr/>
        <w:t>싂싂涩娮⛂㷂棂橖祍칩兴䕸硹묣帯櫂䝨䅒偆䴸㨥⌴䁖噄桮ꍊ슩䆘⬴⩓晔忂㬹噓暮㥘㜷⽒䠳쵁圤췂곂☳ꅷ䊵쉞䡧杶㕫焪㜪␪婘㗂</w:t>
      </w:r>
      <w:r>
        <w:rPr/>
        <w:t>ⰶ</w:t>
      </w:r>
      <w:r>
        <w:rPr/>
        <w:t>煯䩏䁅攸庮쉊㊩</w:t>
      </w:r>
      <w:r>
        <w:rPr/>
        <w:t>ꖘ</w:t>
      </w:r>
      <w:r>
        <w:rPr/>
        <w:t>䝺槂⥬恁䑐숩佥眴녑彩㖩煦㝹䜺測건쉓◍䬦瀺넴슬䵶䭶ꏂ慘慲슡㜬輮⵶搷ㆩ걠疣䵔䅃䓂甪</w:t>
      </w:r>
      <w:r>
        <w:rPr/>
        <w:t>ⱥ</w:t>
      </w:r>
      <w:r>
        <w:rPr/>
        <w:t>쉳숯쉶扳序숶槎䎮</w:t>
      </w:r>
      <w:r>
        <w:rPr/>
        <w:t>ꥐ</w:t>
      </w:r>
      <w:r>
        <w:rPr/>
        <w:t>楎扵곃쵪쉭毂垻旂塒祥勂稪縹䛂䝠</w:t>
      </w:r>
      <w:r>
        <w:rPr/>
        <w:t>ꕙ⹴</w:t>
      </w:r>
      <w:r>
        <w:rPr/>
        <w:t>㑓쉎冘敟呀嘣吵썄匯愲㜮♖䭟剓쉀弹ꌶ纥쉧䢘쉅쌻䔤㝚숻瑫쉖䵃玮债녈拂煠〯炡桠쉊䊏침携춥걕묦⨵楰檩兹</w:t>
      </w:r>
      <w:r>
        <w:rPr/>
        <w:t>ⱂ</w:t>
      </w:r>
      <w:r>
        <w:rPr/>
        <w:t>䁞㍣䮮獾</w:t>
      </w:r>
      <w:r>
        <w:rPr/>
        <w:t>ꗂꖻ</w:t>
      </w:r>
      <w:r>
        <w:rPr/>
        <w:t>숱楰唶颿獎烍녳戯ꌥ種뽈牨╣</w:t>
      </w:r>
      <w:r>
        <w:rPr/>
        <w:t>Ⱡ</w:t>
      </w:r>
      <w:r>
        <w:rPr/>
        <w:t>抿쉦</w:t>
      </w:r>
      <w:r>
        <w:rPr/>
        <w:t>ꤱ</w:t>
      </w:r>
      <w:r>
        <w:rPr/>
        <w:t>爫뮡딻땄睸㑗쉃䱉썟▏㐰椦긶</w:t>
      </w:r>
      <w:r>
        <w:rPr/>
        <w:t>⢘</w:t>
      </w:r>
      <w:r>
        <w:rPr/>
        <w:t>允긣뼽惎穾믂딸쉐猶风浡奮⸪ꌮꆻ娪㴴䀥報⩂侩啾啠숫쉦煑縣の</w:t>
      </w:r>
      <w:r>
        <w:rPr/>
        <w:t>ⵇ꥖</w:t>
      </w:r>
      <w:r>
        <w:rPr/>
        <w:t>噐ꎬ汳橦䥊⍳䌷⽍癧</w:t>
      </w:r>
      <w:r>
        <w:rPr/>
        <w:t>ꥇ</w:t>
      </w:r>
      <w:r>
        <w:rPr/>
        <w:t>䑀瑧喘䴴䮏挶쉖䎣ㆡ櫂⩒䷂ㅬ䟂轲䕷츹爨숪㴭⬮栲湄떩瑢슿숺橳䄰晒겻⬱偁擂㝃懍浺䖡㭵乡쉯桑</w:t>
      </w:r>
      <w:r>
        <w:rPr/>
        <w:t>ⵦ</w:t>
      </w:r>
      <w:r>
        <w:rPr/>
        <w:t>뭗㟂䨷뭸㕍怨슿ꥧ咻긲占棂䅔湣噄欺ㅢ㝒</w:t>
      </w:r>
      <w:r>
        <w:rPr/>
        <w:t>ꔸ</w:t>
      </w:r>
      <w:r>
        <w:rPr/>
        <w:t>䁊⽶忂縪䞥㝄穫㬽䁯䴨㨦싎㛎㮩⹲䡴徱ㅊ⍦穢歔</w:t>
      </w:r>
      <w:r>
        <w:rPr/>
        <w:t>ꗂ</w:t>
      </w:r>
      <w:r>
        <w:rPr/>
        <w:t>ꏍ</w:t>
      </w:r>
      <w:r>
        <w:rPr/>
        <w:t>ꤣ⑵</w:t>
      </w:r>
      <w:r>
        <w:rPr/>
        <w:t>猷ꍭ㜸畏㙦㘭쉀坐煟奋穔瘻愨㇂杺②搣▿嚿䡴琱䏂⸰⑏Ⓜ쉎쉓戩㩢䜣歩恾깬쉣숨숰♦䲡</w:t>
      </w:r>
      <w:r>
        <w:rPr/>
        <w:t>ꔽ</w:t>
      </w:r>
      <w:r>
        <w:rPr/>
        <w:t>䡶恂妩悬습媬眷촯곂㵘싂싍땄娸僎㒣㮡</w:t>
      </w:r>
      <w:r>
        <w:rPr/>
        <w:t>ꦿ</w:t>
      </w:r>
      <w:r>
        <w:rPr/>
        <w:t>塍佄徏橊쉙淂⩶䫎眤┨䲿싂䰻뾩칊䵌슱䭹⩾쵓怤</w:t>
      </w:r>
      <w:r>
        <w:rPr/>
        <w:t>⣂</w:t>
      </w:r>
      <w:r>
        <w:rPr/>
        <w:t>硬쉟彖䂘顟</w:t>
      </w:r>
      <w:r>
        <w:rPr/>
        <w:t>ⵉ</w:t>
      </w:r>
      <w:r>
        <w:rPr/>
        <w:t>榱슘䴱癄剢縊溥栨㌤</w:t>
      </w:r>
      <w:r>
        <w:rPr/>
        <w:t>ꤺ</w:t>
      </w:r>
      <w:r>
        <w:rPr/>
        <w:t>䱒䗂⾿㍞欩ㆡ奬쉲숷⹺噇⒏䩣䶣㥞⑙䭆땗壂噾歑쉓婲歲㵔⑭쉌杘䬤爨숹㑖嘪⩖䕏略ぶ顢堶狎곂晘夵ꥤ溡瘣偀ꌹ晈㡒伪Ⓜ櫂䫃䐳숪潺☪녈〬䔰ㅊ⤻伳숪쉬⩒慬</w:t>
      </w:r>
      <w:r>
        <w:rPr/>
        <w:t>ꥈ</w:t>
      </w:r>
      <w:r>
        <w:rPr/>
        <w:t>嘬뿂</w:t>
      </w:r>
      <w:r>
        <w:rPr/>
        <w:t>꥓</w:t>
      </w:r>
      <w:r>
        <w:rPr/>
        <w:t>쉞㫂洺䘱놩璵쉂伯⍬げ컂㶥㙦䌨南礬</w:t>
      </w:r>
      <w:r>
        <w:rPr/>
        <w:t>ⱶⳍ</w:t>
      </w:r>
      <w:r>
        <w:rPr/>
        <w:t>䜪㉤䘴桚⎿㶩㩦歉祎㕢䀯䣂牨吵㙤業⼯劬걑忎싂櫂ꅑ썘磎⸶㍀⤤㶡䩘庥婯칢咵쎥参潟煨</w:t>
      </w:r>
      <w:r>
        <w:rPr/>
        <w:t>ⵙ</w:t>
      </w:r>
      <w:r>
        <w:rPr/>
        <w:t>깆䊩ꆘ打桅䅢煘⍅倴쉮呕숽녞奷</w:t>
      </w:r>
      <w:r>
        <w:rPr/>
        <w:t>Ⱚⰷ⏂</w:t>
      </w:r>
      <w:r>
        <w:rPr/>
        <w:t>捬⹹迂涬䝚㋂顄復櫂焪쉦弮楍㙴쏂瑊걂穲㤨改㯂촶䈻㔯㶡慵싂䴨揂穈啯뼱㵨恟썯歘穱</w:t>
      </w:r>
      <w:r>
        <w:rPr/>
        <w:t>ⷍ</w:t>
      </w:r>
      <w:r>
        <w:rPr/>
        <w:t>䍢棂硱漨⩍眺惂掵灏焺㢿䍾啇</w:t>
      </w:r>
      <w:r>
        <w:rPr/>
        <w:t>⢘</w:t>
      </w:r>
      <w:r>
        <w:rPr/>
        <w:t>ⵎ</w:t>
      </w:r>
      <w:r>
        <w:rPr/>
        <w:t>㙾䳂</w:t>
      </w:r>
      <w:r>
        <w:rPr/>
        <w:t>ꤪ</w:t>
      </w:r>
      <w:r>
        <w:rPr/>
        <w:t>묽啠걆獡澥격㙄抵媩嫂쉏㖩䤪쉑㋂㩉슏楢顖⍴䁋숪晃㑕쉋☪쉤쉊歾녢浵䠨幌奔☳栥싂</w:t>
      </w:r>
      <w:r>
        <w:rPr/>
        <w:t>ⵃ⹎</w:t>
      </w:r>
      <w:r>
        <w:rPr/>
        <w:t>䓃⫂⽧倣㣂㡦畏㈰桬䡴⨱숴慖칊獓촷滂穒㗂㝌㬨塦潤惂塗偸侻扌숪쵫뽧吴긣㡞眤䔨㩩幎穏㝕ꍦ㊱싍恴ㆡ晲㗂</w:t>
      </w:r>
      <w:r>
        <w:rPr/>
        <w:t>⡬</w:t>
      </w:r>
      <w:r>
        <w:rPr/>
        <w:t>奵媩个췂橷剎敵⽧坉徿㝷⚡席ꌶ쉸煥䰤求沩坧曂쉊憏쉉뼮땟䓂䉖凂扠勂窩恷</w:t>
      </w:r>
      <w:r>
        <w:rPr/>
        <w:t>ꥑ⹍</w:t>
      </w:r>
      <w:r>
        <w:rPr/>
        <w:t>䵣琶쉵㉰⹤漯晚㡌⩡ꥧ㝙坯挴䪱殡䐱绂㉚⍫劏곃䄶䅈䡰咱䥷</w:t>
      </w:r>
      <w:r>
        <w:rPr/>
        <w:t>Ⳃ</w:t>
      </w:r>
      <w:r>
        <w:rPr/>
        <w:t>繯㬨恨㡧埂걦깆ꄻ㶡斥⑮싂䫂硵ꍚ稭⥵旂䑌쉒晱숸毃쉠싂僂䔲썣䮵癀⼺䙊坋䧂쉆걭䞏䵣칪癏⼬扠娺嫂幯숤睩충䐬䭹⿂渷녂楱牢捰彺癇祕绂㉦쉓뼭㬣䬲</w:t>
      </w:r>
      <w:r>
        <w:rPr/>
        <w:t>ꦮ</w:t>
      </w:r>
      <w:r>
        <w:rPr/>
        <w:t>坱濂潧弹䙡쉉啲捘쉎灷숭㊵礷갯戨允ꇂ⥖㎱⤪䱙쉓乳嫂뭞䭊歇䆩啹㥸湷</w:t>
      </w:r>
      <w:r>
        <w:rPr/>
        <w:t>ꕑ</w:t>
      </w:r>
      <w:r>
        <w:rPr/>
        <w:t>땍㏂䕌片㴵䥴吲仂竂㕰䍪䟂걃┯⏂怪쉐瘺㩳䣎献땄殻䥯䇍◎㨻儫㕠忎䇂洷䜦ㅏ⩩嘷䅆䅹吳昪촳晗乳㙮焣⻎獟뼤쉴扷㣍橲㬪⍐ち懍弳䡒䴊㍮⿎䕴绂뭕䡴梬䙶㵋㙎</w:t>
      </w:r>
      <w:r>
        <w:rPr/>
        <w:t>ꕳ</w:t>
      </w:r>
      <w:r>
        <w:rPr/>
        <w:t>煒⩕④뽘䪥␷쉞쵭戥녩ꆣい奦⭪⩫╅춏撣佸湯⻂湘땒⍕潘숰ヂ婱〳㵤⫂䡴呩㈥碥♣䉺桴㈬䵒⼸戥渳⾬䏂佟⦩뽡쉄墬低쉦쉉쉷桋湅쉂䉕吱嫃唱哂ꆵ䭐ꏂ⩹숻㐭䐲㩾判䑭ⸯ纡㮥ꥣ塦畘垩樨瑾⬮녚䑚䟂卷쵱曂걒쉋쎩칅睭咩쉨穢⍨璩ぅ칵걒⤪㭃摥浐⍗䞮뽘䖣䁨㕑䌵</w:t>
      </w:r>
      <w:r>
        <w:rPr/>
        <w:t>ⵀ</w:t>
      </w:r>
      <w:r>
        <w:rPr/>
        <w:t>睳㧂橢㋂䗎뭪潧╆塋瀽䒏栻摫洷</w:t>
      </w:r>
      <w:r>
        <w:rPr/>
        <w:t>⡫</w:t>
      </w:r>
      <w:r>
        <w:rPr/>
        <w:t>潤</w:t>
      </w:r>
      <w:r>
        <w:rPr/>
        <w:t>ꕤ</w:t>
      </w:r>
      <w:r>
        <w:rPr/>
        <w:t>竂㞘片㕡⹡犣䢏</w:t>
      </w:r>
      <w:r>
        <w:rPr/>
        <w:t>ꦘ⥌</w:t>
      </w:r>
      <w:r>
        <w:rPr/>
        <w:t>겏㍊丷枩穓澿쉤獷摎㥵洺⪻匣伷⚻䥡ꅕ䈭쏂轅娺㐪恊칊갰輵캏䝙急䩺冘砸숥췎㍑ꅕ㏎땭쉙걮䗂뽔曂䙔乾擂㡇떩傻煔쉹晦</w:t>
      </w:r>
      <w:r>
        <w:rPr/>
        <w:t>ꖏ</w:t>
      </w:r>
      <w:r>
        <w:rPr/>
        <w:t>楈⬥䅂䋂䩃㮵㇂株坩㥢땧坷⌹堲浄匪ꥹ慐⸦捊⼤禣砪썩</w:t>
      </w:r>
      <w:r>
        <w:rPr/>
        <w:t>ⵁ⴦</w:t>
      </w:r>
      <w:r>
        <w:rPr/>
        <w:t>晵♾ꄰ䍺쉀伬呋涡䍈手飂ㄹ쉣슩摔</w:t>
      </w:r>
      <w:r>
        <w:rPr/>
        <w:t>ⵋ⎩</w:t>
      </w:r>
      <w:r>
        <w:rPr/>
        <w:t>넬䤲㠻杏쉾⍩숫싂⵭슮彘쉥䝷櫂縴ㄹ祟繸奃␳녥矂据歮⸳㩯噷朥慥깰䢘頮</w:t>
      </w:r>
      <w:r>
        <w:rPr/>
        <w:t>⡪</w:t>
      </w:r>
      <w:r>
        <w:rPr/>
        <w:t>挴쉐穘ꥴ塬쉕</w:t>
      </w:r>
      <w:r>
        <w:rPr/>
        <w:t>ⱁ</w:t>
      </w:r>
      <w:r>
        <w:rPr/>
        <w:t>侘슬垬䝍瀵㨴〦嘦ꅪ䀹䠮칷쉃㩭</w:t>
      </w:r>
      <w:r>
        <w:rPr/>
        <w:t>⡯</w:t>
      </w:r>
      <w:r>
        <w:rPr/>
        <w:t>璬</w:t>
      </w:r>
      <w:r>
        <w:rPr/>
        <w:t>ⷎ</w:t>
      </w:r>
      <w:r>
        <w:rPr/>
        <w:t>煶쉇䑟숻㥗䨵顅乓쎡</w:t>
      </w:r>
      <w:r>
        <w:rPr/>
        <w:t>ⱘ</w:t>
      </w:r>
      <w:r>
        <w:rPr/>
        <w:t>夷悩䊮䜥獅㜩橴㎿婚呾䙌ꥶ圽敚䜶䥪䞬轡䅦㡘쉦䥆Ⓜ㶘柎ꅶ斿䉪䡩䥯侘漨⥾杕쉥□</w:t>
      </w:r>
      <w:r>
        <w:rPr/>
        <w:t>ꥏ</w:t>
      </w:r>
      <w:r>
        <w:rPr/>
        <w:t>㷃祥㝾迂砽淂䝟摐</w:t>
      </w:r>
      <w:r>
        <w:rPr/>
        <w:t>ꖮ╢</w:t>
      </w:r>
      <w:r>
        <w:rPr/>
        <w:t>刵묷갫䒵欪㍣䎿䦥噱瘰뭕땇穓祓㬱쉩䅍䅸媵쉍컂瑀猤瑷婯灅幹祎契輩书愷歟뭉⫂䭙</w:t>
      </w:r>
      <w:r>
        <w:rPr/>
        <w:t>ꤣ</w:t>
      </w:r>
      <w:r>
        <w:rPr/>
        <w:t>斣恰吶䊬쉕⭋㍳䕚숨煥䨳㞩ꍠ춬뾱顉㨤쉦㛂⭺㠣䵲쉡掩숹汞숲欮欭싂㛂潡</w:t>
      </w:r>
      <w:r>
        <w:rPr/>
        <w:t>ꕓ</w:t>
      </w:r>
      <w:r>
        <w:rPr/>
        <w:t>촥놮꺡쉀㝊佚亩⤪숮䙨췂⽤欨뗂坃㡾쉡⨮䨰⍺卂묯猷㡁䌹</w:t>
      </w:r>
      <w:r>
        <w:rPr/>
        <w:t>ꕁ</w:t>
      </w:r>
      <w:r>
        <w:rPr/>
        <w:t>䘹浐垏唴濂恰뭒䡤숦긤慆숵㝁㝩䅶偈⽁䨷묥束瑤圵婠쉤繓橷凂剙썴偯敧ぅ婨喩攷</w:t>
      </w:r>
      <w:r>
        <w:rPr/>
        <w:t>ꔸ</w:t>
      </w:r>
      <w:r>
        <w:rPr/>
        <w:t>嫃䵖ꎵ桑䕩椽㪿潬㍭溘湂</w:t>
      </w:r>
      <w:r>
        <w:rPr/>
        <w:t>ⵤ</w:t>
      </w:r>
      <w:r>
        <w:rPr/>
        <w:t>쵂頥渭甫슻䃂㍠攊땐焩㵥쉇㭴췃ꄸ洤縨㡵㡒쌬⥣쉓컃燂⸳䑷䭗䭩惂쉠慖轉啞깸쉗槂她⭰夦캘庩彞幆全싂愬놵걚숱慍싎氽쉌䍺䥀⹓焫⨶</w:t>
      </w:r>
      <w:r>
        <w:rPr/>
        <w:t>ꥍ⨫</w:t>
      </w:r>
      <w:r>
        <w:rPr/>
        <w:t>丸췂幷슏䅵⩂辻敒숬榩쉒녲頵顋䔺剄擂䝞祠</w:t>
      </w:r>
      <w:r>
        <w:rPr/>
        <w:t>ⶮ⌽</w:t>
      </w:r>
      <w:r>
        <w:rPr/>
        <w:t>睔습〦묽⥮⾿쉟</w:t>
      </w:r>
      <w:r>
        <w:rPr/>
        <w:t>⡍</w:t>
      </w:r>
      <w:r>
        <w:rPr/>
        <w:t>ꥑ</w:t>
      </w:r>
      <w:r>
        <w:rPr/>
        <w:t>쉩産婸䄰</w:t>
      </w:r>
      <w:r>
        <w:rPr/>
        <w:t>ⵓ</w:t>
      </w:r>
      <w:r>
        <w:rPr/>
        <w:t>칫䚬㞩碘䍹쵆⌫媩睷쉞䠲</w:t>
      </w:r>
      <w:r>
        <w:rPr/>
        <w:t>ꥈ</w:t>
      </w:r>
      <w:r>
        <w:rPr/>
        <w:t>㖵共恶杗㟍숬썤쉘쵉卩槂乇캿䲩祑쉑睤滂倴䲡玵䐦䘯偂䵙泍슿硥쉈썲┸䑨㩺쉟</w:t>
      </w:r>
      <w:r>
        <w:rPr/>
        <w:t>ꤥꔦ</w:t>
      </w:r>
      <w:r>
        <w:rPr/>
        <w:t>슘窿쵌㈹壂䝟㴸㏂眪顣来睟</w:t>
      </w:r>
      <w:r>
        <w:rPr/>
        <w:t>Ⱬ</w:t>
      </w:r>
      <w:r>
        <w:rPr/>
        <w:t>眣ꥯ껂没㌦␴轨䤳㕯总吽迍兰摢⑨⑉걲䞏䅷繧䯂┲⮡슣ㅮ㖮䛂숣㫂穯吳⭺瑔熥昤ꄶ</w:t>
      </w:r>
      <w:r>
        <w:rPr/>
        <w:t>ꥒ</w:t>
      </w:r>
      <w:r>
        <w:rPr/>
        <w:t>呠婄䇂栻⍣數╡歞⑦⸶療睋竃䔨爵啨癨哂幈ꍉ畏ꥶ쉪칅㑭칣根쉠♳㚮⪘擎쉄擂硟╋㗎⽾</w:t>
      </w:r>
      <w:r>
        <w:rPr/>
        <w:t>ⱖ</w:t>
      </w:r>
      <w:r>
        <w:rPr/>
        <w:t>ㅘ㵁䭃깋싂슱</w:t>
      </w:r>
      <w:r>
        <w:rPr/>
        <w:t>⡓</w:t>
      </w:r>
      <w:r>
        <w:rPr/>
        <w:t>싂顅</w:t>
      </w:r>
      <w:r>
        <w:rPr/>
        <w:t>ꕦ</w:t>
      </w:r>
      <w:r>
        <w:rPr/>
        <w:t>埂䕏墩㈺㑃喩玣쉂婨싂썕瑣浠欯墿☨佞忎帵⑊⨨㡑眵뼻顎䃂⸺墥戹晧⩄</w:t>
      </w:r>
      <w:r>
        <w:rPr/>
        <w:t>ꥍ</w:t>
      </w:r>
      <w:r>
        <w:rPr/>
        <w:t>盂ꅷ䉷坎⥔煊慟䠸灂</w:t>
      </w:r>
      <w:r>
        <w:rPr/>
        <w:t>ꖥ</w:t>
      </w:r>
      <w:r>
        <w:rPr/>
        <w:t>啭轷♣恀杵㕬ꥧ㕖㬤ꎱ㑟숥㓂㉁咮幂卞⸻携㪩懃畚䝵㏂녪⑅縭㯍㤶祫〥쉰쉪</w:t>
      </w:r>
      <w:r>
        <w:rPr/>
        <w:t>ⱈ</w:t>
      </w:r>
      <w:r>
        <w:rPr/>
        <w:t>쉇浳</w:t>
      </w:r>
      <w:r>
        <w:rPr/>
        <w:t>ꤪ</w:t>
      </w:r>
      <w:r>
        <w:rPr/>
        <w:t>桎</w:t>
      </w:r>
      <w:r>
        <w:rPr/>
        <w:t>⢩⨸⬹</w:t>
      </w:r>
      <w:r>
        <w:rPr/>
        <w:t>䪱㙈䐨顓쉂牞㥀坉䍋</w:t>
      </w:r>
      <w:r>
        <w:rPr/>
        <w:t>⡧ⱐⰽ⩞</w:t>
      </w:r>
      <w:r>
        <w:rPr/>
        <w:t>拂슬淂</w:t>
      </w:r>
      <w:r>
        <w:rPr/>
        <w:t>ꤩ</w:t>
      </w:r>
      <w:r>
        <w:rPr/>
        <w:t>䌬颮쵗슬떵浐輰塁朹⩹䘯</w:t>
      </w:r>
      <w:r>
        <w:rPr/>
        <w:t>Ⳃ</w:t>
      </w:r>
      <w:r>
        <w:rPr/>
        <w:t>㮥殿㨻䭠嘭㉷슻⨹䮱䑺</w:t>
      </w:r>
      <w:r>
        <w:rPr/>
        <w:t>ꕃ</w:t>
      </w:r>
      <w:r>
        <w:rPr/>
        <w:t>䣂杫彍쉀杴⑮뇂쉤慆㘳</w:t>
      </w:r>
      <w:r>
        <w:rPr/>
        <w:t>ⶩ</w:t>
      </w:r>
      <w:r>
        <w:rPr/>
        <w:t>싂ꍷ䚿숦纻䷃䅥◂㇎乪捣</w:t>
      </w:r>
      <w:r>
        <w:rPr/>
        <w:t>ꕅ</w:t>
      </w:r>
      <w:r>
        <w:rPr/>
        <w:t>뮣뼺埃䤳塩哂㥏㩨撻樦⪮뭵橠㤲䈫ꇂ땂ㆱ</w:t>
      </w:r>
      <w:r>
        <w:rPr/>
        <w:t>Ⲯ</w:t>
      </w:r>
      <w:r>
        <w:rPr/>
        <w:t>䥓⬦嗃긣祂쉬䑳ꥷ쉪唹㒩슱ꍔ拂䗂쉺圪娱男</w:t>
      </w:r>
      <w:r>
        <w:rPr/>
        <w:t>ⴣ⛂</w:t>
      </w:r>
      <w:r>
        <w:rPr/>
        <w:t>顤繭ㄪ弳囂刪䥸獎晔썺䲮樸쏂嗂⧎䡙⵸噈顣携㣂輻뼩⬵</w:t>
      </w:r>
      <w:r>
        <w:rPr/>
        <w:t>ꥑ</w:t>
      </w:r>
      <w:r>
        <w:rPr/>
        <w:t>㡳</w:t>
      </w:r>
      <w:r>
        <w:rPr/>
        <w:t>⡚</w:t>
      </w:r>
      <w:r>
        <w:rPr/>
        <w:t>쉘漽㩵땉싂珂彨槂꤮卶暱毂汆稻⬵恍⍪䅷㙁㑇硭樮⹤硣潗㬴挵ꍢ䜤搣㕥塤歯䝪户䭱땸쏂㠹扠塋䭡溣戫㭭숲쵔ꅺ</w:t>
      </w:r>
      <w:r>
        <w:rPr/>
        <w:t>⠫</w:t>
      </w:r>
      <w:r>
        <w:rPr/>
        <w:t>㡒㥾ꄬ쉔幌頱</w:t>
      </w:r>
      <w:r>
        <w:rPr/>
        <w:t>ⱇ</w:t>
      </w:r>
      <w:r>
        <w:rPr/>
        <w:t>ꦵ</w:t>
      </w:r>
      <w:r>
        <w:rPr/>
        <w:t>晊떘썪盎⩮쉾⹸숊汏焨䁌佇瓎땣╉⽬뽸ꍢ斿㑞㑬슻稲쉃슻灩琷㈪䂩嫂⤩䎣䅗쉭楠伤绂</w:t>
      </w:r>
      <w:r>
        <w:rPr/>
        <w:t>ꕳ</w:t>
      </w:r>
      <w:r>
        <w:rPr/>
        <w:t>癣䝹䳂彾厘㉖숰䅂싃뽄쉧㥏彭狂뿎꺡在敁⼨┷啈ㅟ䕂㭫飃䜮슥쉠싂</w:t>
      </w:r>
      <w:r>
        <w:rPr/>
        <w:t>Ⱛ⭵</w:t>
      </w:r>
      <w:r>
        <w:rPr/>
        <w:t>ꍸ⩣旎楱㚵캘縱</w:t>
      </w:r>
      <w:r>
        <w:rPr/>
        <w:t>ⱚ</w:t>
      </w:r>
      <w:r>
        <w:rPr/>
        <w:t>溱飍쉣⥰典㡉⍕⩣ꄥ뗂厡</w:t>
      </w:r>
      <w:r>
        <w:rPr/>
        <w:t>ꕇ</w:t>
      </w:r>
      <w:r>
        <w:rPr/>
        <w:t>㵔쉣쉘숺刹柂믃汣䝇쉬⩄䝲橓췂⥚쌷乘쵫欥㟂稩憩慰飂㚱敓⯂䤹瑁檵杬</w:t>
      </w:r>
      <w:r>
        <w:rPr/>
        <w:t>ꤤ</w:t>
      </w:r>
      <w:r>
        <w:rPr/>
        <w:t>㑞噊颡⩰线갪써桳⼪僂畦ꆩ橄牗䰳䵟㬺㮻ぞ兤偃捈绂㍦圳琪䡪欭彪쉑충╘㝶浌慐곂䨦徘竃칀◎싂倹쉅⩉䩒㝉</w:t>
      </w:r>
      <w:r>
        <w:rPr/>
        <w:t>ⶱꕣ</w:t>
      </w:r>
      <w:r>
        <w:rPr/>
        <w:t>溥ꎬ桠⬺녕⩏</w:t>
      </w:r>
      <w:r>
        <w:rPr/>
        <w:t>ⱷ⛂</w:t>
      </w:r>
      <w:r>
        <w:rPr/>
        <w:t>䰴싂㍹秂頦割㵒卙余竂漸縴▥䜦疩</w:t>
      </w:r>
      <w:r>
        <w:rPr/>
        <w:t>⡷</w:t>
      </w:r>
      <w:r>
        <w:rPr/>
        <w:t>佑破⪘吭쉵燂乯쵯幾碩⨺칩ꆥ湯</w:t>
      </w:r>
      <w:r>
        <w:rPr/>
        <w:t>⡮</w:t>
      </w:r>
      <w:r>
        <w:rPr/>
        <w:t>棂偕欻㋂祃ㄽ</w:t>
      </w:r>
      <w:r>
        <w:rPr/>
        <w:t>ⱍ</w:t>
      </w:r>
      <w:r>
        <w:rPr/>
        <w:t>㝎ꥮ獙〽㡨䅄㉘㩟㭂畟췎쉸穙㵗摖ォ쉎䙕⤪쉯⩰숨쉎啔楈䑌쉗츸ㅫ㑅穋䑮呙⤥㪮슮晤쉦츯㮬⹍殬㵩彋╉䁒썖⛂ꎩ싃参숪㍵坃㊮礽櫂猳圻㙰㭰㝏쵱䱔塇牀曂摺䭉桦㑢ꅪ睺幥䈩䤨</w:t>
      </w:r>
      <w:r>
        <w:rPr/>
        <w:t>ⷂ</w:t>
      </w:r>
      <w:r>
        <w:rPr/>
        <w:t>䰴㓂䍞㓂㔫柍숲榣縹漷盂녏</w:t>
      </w:r>
      <w:r>
        <w:rPr/>
        <w:t>⡪⭥</w:t>
      </w:r>
      <w:r>
        <w:rPr/>
        <w:t>慁䳃匶䆮匲䱾Ⓜ썙顴撩䕯瓂㐻</w:t>
      </w:r>
      <w:r>
        <w:rPr/>
        <w:t>ⷂ</w:t>
      </w:r>
      <w:r>
        <w:rPr/>
        <w:t>㕴㝵긻놘쉄浶督硳⽚氳䍦圹⫍㵬垻燂땀</w:t>
      </w:r>
      <w:r>
        <w:rPr/>
        <w:t>⣂</w:t>
      </w:r>
      <w:r>
        <w:rPr/>
        <w:t>呱㌪瑍䳂札砤⮻矂祰仍숪夺싂뭉싂㥒㭀桵䄫⼬䡯쉃ㅀ䢩暘匯䌬㨰┩擂漺걐쉶⥭숳轾敤敄亮倴灥䈮⎿㫂㙨挱䲩ガ癎䷍㩳亩硶䙗♴숫숪쉙汍⤱䀴㗂㪩㒘숩⼪</w:t>
      </w:r>
      <w:r>
        <w:rPr/>
        <w:t>ⱉ</w:t>
      </w:r>
      <w:r>
        <w:rPr/>
        <w:t>㢱浣棂</w:t>
      </w:r>
      <w:r>
        <w:rPr/>
        <w:t>⣃</w:t>
      </w:r>
      <w:r>
        <w:rPr/>
        <w:t>㞩쉴瀦숩쉳쉒믃ꄭ䲣礩♳</w:t>
      </w:r>
      <w:r>
        <w:rPr/>
        <w:t>꧂</w:t>
      </w:r>
      <w:r>
        <w:rPr/>
        <w:t>땣㩐偞曂㩉燎㡀姂晅怤㑮썎煖榵㥖㓂㗃</w:t>
      </w:r>
      <w:r>
        <w:rPr/>
        <w:t>⠪</w:t>
      </w:r>
      <w:r>
        <w:rPr/>
        <w:t>믂쉮〲楞쉚쉅컃쉄뭨쉅䱫灪䕚亥兢⥎港숤䤥쉋▥䁙갲갪浴㑞㌶넪숫䄫♂</w:t>
      </w:r>
      <w:r>
        <w:rPr/>
        <w:t>⡒</w:t>
      </w:r>
      <w:r>
        <w:rPr/>
        <w:t>柂卐㋃但숦䅈䐨뭓瞣쉷䘬塑㍪佗䱾慅瑠穉쌨㥺窩</w:t>
      </w:r>
      <w:r>
        <w:rPr/>
        <w:t>ꦡ</w:t>
      </w:r>
      <w:r>
        <w:rPr/>
        <w:t>祈竂숪娤뽣⬬㐤偵忂穪係䵥㴴숻뭥橱灔⥂䑟恍쉈䉀剘</w:t>
      </w:r>
      <w:r>
        <w:rPr/>
        <w:t>ⱈ</w:t>
      </w:r>
      <w:r>
        <w:rPr/>
        <w:t>䉶頊⌰䅈슩쵠睴洵</w:t>
      </w:r>
      <w:r>
        <w:rPr/>
        <w:t>ꕫ</w:t>
      </w:r>
      <w:r>
        <w:rPr/>
        <w:t>お믂浮♢䃂穓愤祲쵐</w:t>
      </w:r>
      <w:r>
        <w:rPr/>
        <w:t>Ⳃ</w:t>
      </w:r>
      <w:r>
        <w:rPr/>
        <w:t>橱恹䪏♭祂䯂姂䝟㛃㙕㦡瓂帣싂촫㴲꺏䶘癬쏎繪焹㩌牳摺喥懍䤶</w:t>
      </w:r>
      <w:r>
        <w:rPr/>
        <w:t>ꗂ</w:t>
      </w:r>
      <w:r>
        <w:rPr/>
        <w:t>쉫싂⬺昭숮싂牱썆㉣⨰䢩摺䜻⑖</w:t>
      </w:r>
      <w:r>
        <w:rPr/>
        <w:t>ꕷ⹊⎣</w:t>
      </w:r>
      <w:r>
        <w:rPr/>
        <w:t>촽䩀䟂쉄区䁠㩓╏獠ꥶ楏欨⬩쉴㬫쵀㡾㨺劮㟃焤</w:t>
      </w:r>
      <w:r>
        <w:rPr/>
        <w:t>ⵥ</w:t>
      </w:r>
      <w:r>
        <w:rPr/>
        <w:t>稪㵋쉭쉹咥党</w:t>
      </w:r>
      <w:r>
        <w:rPr/>
        <w:t>ꦏ</w:t>
      </w:r>
      <w:r>
        <w:rPr/>
        <w:t>숯㈥쉨숸⭬怰矂䩵ꍱ剚</w:t>
      </w:r>
      <w:r>
        <w:rPr/>
        <w:t>ⵦ</w:t>
      </w:r>
      <w:r>
        <w:rPr/>
        <w:t>乔쉮参偯츲懎㡞浩㈥強憏㦿公</w:t>
      </w:r>
      <w:r>
        <w:rPr/>
        <w:t>ⷎ</w:t>
      </w:r>
      <w:r>
        <w:rPr/>
        <w:t>㛃炩㋂睂⬵䑗㙆쉡䵇칉䀦쉑╺䌰㬶晴⽶漣숪㵥㬩숴묮溩넭츤캥湔獴쵒㴪汆ꇂ쉠兲娦䬭潋娥檱潞䛂쵪</w:t>
      </w:r>
      <w:r>
        <w:rPr/>
        <w:t>ⵚ</w:t>
      </w:r>
      <w:r>
        <w:rPr/>
        <w:t>攷ㅮ升瞘⹡䆮侩때灴⬩㭺桩䗂塘睰獉㝸⑭橞ꅋ涮ꎵ墵䳂慮숩摘㞏ꍁ恗櫂穪桾쉧⛎㎱</w:t>
      </w:r>
      <w:r>
        <w:rPr/>
        <w:t>ⰴ</w:t>
      </w:r>
      <w:r>
        <w:rPr/>
        <w:t>㩉㙨歡깗睤䌪쉎걢넪顊嚩祴嚏</w:t>
      </w:r>
      <w:r>
        <w:rPr/>
        <w:t>ꗂ</w:t>
      </w:r>
      <w:r>
        <w:rPr/>
        <w:t>硶숲⑃䃂ꥬ㥳䩨仂牅䉎숵䖩䜬彞⭔</w:t>
      </w:r>
      <w:r>
        <w:rPr/>
        <w:t>Ⱚ</w:t>
      </w:r>
      <w:r>
        <w:rPr/>
        <w:t>渥㡅쉂䤪㵴뼸䑹晒嘸ㅾ㵏䳂숱坦☫轮䵖㇂祏瑶淂琲璱넷쉏䳂</w:t>
      </w:r>
      <w:r>
        <w:rPr/>
        <w:t>ⱂ</w:t>
      </w:r>
      <w:r>
        <w:rPr/>
        <w:t>뼹兖㭬摇걍ぢ刪碻儴慄썢獬䙇咡슬숪轓䅦轨朣擂䉦䴨㩸䡇⑬嗂咮䁑숩ㅅ彇䝳ㅸ偄곎ꅺ㥍⸤撱䅫仂䑤묶祬㶵걟뗂䀭⹧쉰갻뽳╃⽄免싂䰴䂻栥穐硍㴳䪱뽳報㘯⭢楧砺砮瘽♖⌻䱦潮䤺숬䟂㉤㴭湁땖照</w:t>
      </w:r>
      <w:r>
        <w:rPr/>
        <w:t>⢣</w:t>
      </w:r>
      <w:r>
        <w:rPr/>
        <w:t>촩⎩</w:t>
      </w:r>
      <w:r>
        <w:rPr/>
        <w:t>ꗍ┺</w:t>
      </w:r>
      <w:r>
        <w:rPr/>
        <w:t>ꏂ婟⽙뭅쉆</w:t>
      </w:r>
      <w:r>
        <w:rPr/>
        <w:t>ꤩ</w:t>
      </w:r>
      <w:r>
        <w:rPr/>
        <w:t>䕍啩禮硹礬倰䏂쉟䉇쉫칌☥䱥灔彇쉨ꍱ</w:t>
      </w:r>
      <w:r>
        <w:rPr/>
        <w:t>ꦩꤹ</w:t>
      </w:r>
      <w:r>
        <w:rPr/>
        <w:t>쉚甦뭍치녀</w:t>
      </w:r>
      <w:r>
        <w:rPr/>
        <w:t>ꕉ</w:t>
      </w:r>
      <w:r>
        <w:rPr/>
        <w:t>쉮숺婁䞡晙疻뽄娪摨㶻朱묻廂</w:t>
      </w:r>
      <w:r>
        <w:rPr/>
        <w:t>ⰽ</w:t>
      </w:r>
      <w:r>
        <w:rPr/>
        <w:t>㈯轄硭乤⌴칫䗂슱砺䫂뭘⤸硣啗牠㈷硵啠⵸</w:t>
      </w:r>
      <w:r>
        <w:rPr/>
        <w:t>⡵</w:t>
      </w:r>
      <w:r>
        <w:rPr/>
        <w:t>啋㘭乹彯뼹ㅥ깓潫磂숤搯㔸琵横</w:t>
      </w:r>
      <w:r>
        <w:rPr/>
        <w:t>⠥</w:t>
      </w:r>
      <w:r>
        <w:rPr/>
        <w:t>㘻秂䬲⩫⩆갻䢮沱쉒硅㩺㭚㤯が쉋⩅⹾㈤뽘瀯失㮮㗂문扴癭䞡⬳擂㶡䔽繅䥰㒏椻때쉹뽓싂甬稫㴦ꅎ埂桺묻扅物砶⽂晫⩟潠䬣⫂縶橗止칬绂飂䕠</w:t>
      </w:r>
      <w:r>
        <w:rPr/>
        <w:t>Ⱞ⹭⍘</w:t>
      </w:r>
      <w:r>
        <w:rPr/>
        <w:t>汸⽅睑獗癈摖瘲顺</w:t>
      </w:r>
      <w:r>
        <w:rPr/>
        <w:t>ꖏ</w:t>
      </w:r>
      <w:r>
        <w:rPr/>
        <w:t>녚䰮弴湹</w:t>
      </w:r>
      <w:r>
        <w:rPr/>
        <w:t>ⱘ</w:t>
      </w:r>
      <w:r>
        <w:rPr/>
        <w:t>㓂쎥쉈也쉳硏䟂㘥刊た噐싃揂摆㥃ヂ䓂汅媣</w:t>
      </w:r>
      <w:r>
        <w:rPr/>
        <w:t>ⴹ⥡</w:t>
      </w:r>
      <w:r>
        <w:rPr/>
        <w:t>穐稲쉾噦쉦乤쉵싂盂쉹晗쌥癸넫ꆡ愹㦥ㅏ⮥坩瑡䂱煘䙯쉢儭掿㠣</w:t>
      </w:r>
      <w:r>
        <w:rPr/>
        <w:t>⡈</w:t>
      </w:r>
      <w:r>
        <w:rPr/>
        <w:t>䆣싂汯桹䛂쌪⸹瑗碏</w:t>
      </w:r>
      <w:r>
        <w:rPr/>
        <w:t>ⷂ</w:t>
      </w:r>
      <w:r>
        <w:rPr/>
        <w:t>洹갴⭶</w:t>
      </w:r>
      <w:r>
        <w:rPr/>
        <w:t>⠻</w:t>
      </w:r>
      <w:r>
        <w:rPr/>
        <w:t>ꍇ搴縩慵䩊杀湌犱묹娽凂橙⬦䣃纩⥺</w:t>
      </w:r>
      <w:r>
        <w:rPr/>
        <w:t>ⵅ</w:t>
      </w:r>
      <w:r>
        <w:rPr/>
        <w:t>㞣숸숲婔䉨珂牓땀桩戵敳噂灃묣儳䯍劻⼶䈫奠䄱䎥畓盂眫♠並땢칷</w:t>
      </w:r>
      <w:r>
        <w:rPr/>
        <w:t>ꗂ</w:t>
      </w:r>
      <w:r>
        <w:rPr/>
        <w:t>奐㝪犮䲿啦摷쵨</w:t>
      </w:r>
      <w:r>
        <w:rPr/>
        <w:t>ꔹ</w:t>
      </w:r>
      <w:r>
        <w:rPr/>
        <w:t>쎬绂ぁ㙰䥮䑷슏㥳㊮䱏浀⥠剳歊睅但뽄抱画坍뭖剪睬䖩来㤣く穠싂䟂⬫顇</w:t>
      </w:r>
      <w:r>
        <w:rPr/>
        <w:t>꧍</w:t>
      </w:r>
      <w:r>
        <w:rPr/>
        <w:t>쉉꥕㥅㵧䙏烂䧂ㅖ偯♺䚣⹵⬵仂橁㩑㕤唪䔻睇印㔽쉸䭪䭃歆冡橁㢬㘭轈㕢⩯ꍴ数䁍杊䍕摂⨥</w:t>
      </w:r>
      <w:r>
        <w:rPr/>
        <w:t>Ⳃ</w:t>
      </w:r>
      <w:r>
        <w:rPr/>
        <w:t>卉牐㭂椣츥湪⽹乡칳䵢썾敋㔵煔⼪扁</w:t>
      </w:r>
      <w:r>
        <w:rPr/>
        <w:t>Ⱜ</w:t>
      </w:r>
      <w:r>
        <w:rPr/>
        <w:t>焩殏쉶䪮</w:t>
      </w:r>
      <w:r>
        <w:rPr/>
        <w:t>ꦬ▩</w:t>
      </w:r>
      <w:r>
        <w:rPr/>
        <w:t>澻ꅶ</w:t>
      </w:r>
      <w:r>
        <w:rPr/>
        <w:t>ꤪ</w:t>
      </w:r>
      <w:r>
        <w:rPr/>
        <w:t>습瀭湩乌窩繬</w:t>
      </w:r>
      <w:r>
        <w:rPr/>
        <w:t>ꕡ␨</w:t>
      </w:r>
      <w:r>
        <w:rPr/>
        <w:t>碩꥔㗂쉡獗⫂⽥숲</w:t>
      </w:r>
      <w:r>
        <w:rPr/>
        <w:t>꧂</w:t>
      </w:r>
      <w:r>
        <w:rPr/>
        <w:t>㙔仂䉈䭬쉀珂牀䌮䁃</w:t>
      </w:r>
      <w:r>
        <w:rPr/>
        <w:t>ⱊ╄</w:t>
      </w:r>
      <w:r>
        <w:rPr/>
        <w:t>촦㭾㑕뽥⬤⑊晘쉍婍㯂ꆬづ걭◎敹浬嘮숣䶏쵹棂㧎灣景쵁擂愤並㡹橞믂着嚿彍勂⻂녓ꍩ습硱⭉䝈幏䜰晓쉚坺㦻浶繓⨻䂏썖矂橁煷㘳恲坄硵</w:t>
      </w:r>
      <w:r>
        <w:rPr/>
        <w:t>ꤹ</w:t>
      </w:r>
      <w:r>
        <w:rPr/>
        <w:t>䤶橘⮥⑺䡗塟땡⾏纱呈⩺搳玡쉋穡믂쏂㕤摈숬䣂</w:t>
      </w:r>
      <w:r>
        <w:rPr/>
        <w:t>⡤⒬</w:t>
      </w:r>
      <w:r>
        <w:rPr/>
        <w:t>㜬</w:t>
      </w:r>
      <w:r>
        <w:rPr/>
        <w:t>Ⱡ䷂</w:t>
      </w:r>
      <w:r>
        <w:rPr/>
        <w:t>䓂圪侏歎쉓䪘ぉ⩓剉⩨わ浣砯묰刨倩慲炡啵幙䲏ㄨ숱楱ꥤ獐㩷㝲栥浹怨癉槂㠯䬣㥪쵱扉桟睙䨽싂</w:t>
      </w:r>
      <w:r>
        <w:rPr/>
        <w:t>ꤳ</w:t>
      </w:r>
      <w:r>
        <w:rPr/>
        <w:t>갬恲疻济䉆拂愭氦숸⪘쉯溥⽔䟂㮬㥑쉩睢䱇懍⺬槃䬬䀪⪡⑃暡㘺쉰硡䈽㝢扚</w:t>
      </w:r>
      <w:r>
        <w:rPr/>
        <w:t>ꥍ</w:t>
      </w:r>
      <w:r>
        <w:rPr/>
        <w:t>䍗侱へ顅ㆱ炩㵚넹칌쉁塮쉀塍썴䈬긲歟㘩쉕墡砪╈坉颬硉⽖总顚</w:t>
      </w:r>
      <w:r>
        <w:rPr/>
        <w:t>ⱇ</w:t>
      </w:r>
      <w:r>
        <w:rPr/>
        <w:t>怭慠♨䭯慦칱䠳澱䰮㡩</w:t>
      </w:r>
      <w:r>
        <w:rPr/>
        <w:t>ⵥ</w:t>
      </w:r>
      <w:r>
        <w:rPr/>
        <w:t>뾵⩊歮潂睁䍇㚬껂䐲㝪䞡⧂祏넩猽彬㚮喱☽ㅧ㑥</w:t>
      </w:r>
      <w:r>
        <w:rPr/>
        <w:t>⡌⥮</w:t>
      </w:r>
      <w:r>
        <w:rPr/>
        <w:t>頳㨣夬숽䍥㍺쉆쉷题な䅤種ㄭꏂ犡睴攪僂묤浀⵺␦⹅䈵䄱싂䓂╱彁弫仂灵칸坘</w:t>
      </w:r>
      <w:r>
        <w:rPr/>
        <w:t>ⴻ</w:t>
      </w:r>
      <w:r>
        <w:rPr/>
        <w:t>쉦㤰쉡</w:t>
      </w:r>
      <w:r>
        <w:rPr/>
        <w:t>ⶵ</w:t>
      </w:r>
      <w:r>
        <w:rPr/>
        <w:t>䕟浢眫</w:t>
      </w:r>
      <w:r>
        <w:rPr/>
        <w:t>Ⱳ</w:t>
      </w:r>
      <w:r>
        <w:rPr/>
        <w:t>㑍═ꥧ숊䌪썘㙫ꌪ獎䙪쉳뿂畮숸⮡车䩥穐痂顫心涩㶵搶⪩ꏂ吩丵䌭뇂婒䠰䣂⒮䵹ꅌ轃넻沬帬卸䝘숩渫</w:t>
      </w:r>
      <w:r>
        <w:rPr/>
        <w:t>⠮</w:t>
      </w:r>
      <w:r>
        <w:rPr/>
        <w:t>䰺瑞쵥슥塚猹䵋吨쉮묭奍橒☱昽⏂忂⥑琶㭾⽦㧂</w:t>
      </w:r>
      <w:r>
        <w:rPr/>
        <w:t>ⷂ</w:t>
      </w:r>
      <w:r>
        <w:rPr/>
        <w:t>䬪</w:t>
      </w:r>
      <w:r>
        <w:rPr/>
        <w:t>ꥉ</w:t>
      </w:r>
      <w:r>
        <w:rPr/>
        <w:t>し䱫燂䈱奱権䩾䅄刹ꅫ刵</w:t>
      </w:r>
      <w:r>
        <w:rPr/>
        <w:t>ꕬ</w:t>
      </w:r>
      <w:r>
        <w:rPr/>
        <w:t>䁁땡뽀㉈⽾␺</w:t>
      </w:r>
      <w:r>
        <w:rPr/>
        <w:t>ꕧ</w:t>
      </w:r>
      <w:r>
        <w:rPr/>
        <w:t>쉔䲥硰⦬泃</w:t>
      </w:r>
      <w:r>
        <w:rPr/>
        <w:t>⡋</w:t>
      </w:r>
      <w:r>
        <w:rPr/>
        <w:t>촦坞㩖斏칫칆ㅑ⫂㥀꥚싂갫涏䁦竂挣輥㦘ㄤ橚熵㥸◂喏㉤쎵썤敆땁뽧깎♑㥺썷ꍮ⹚㐻♞땁䡫䌺췂捪㜽㑆䡫ꥶ䍔姂㍍䀣숻䥯瑉</w:t>
      </w:r>
      <w:r>
        <w:rPr/>
        <w:t>ꖩ</w:t>
      </w:r>
      <w:r>
        <w:rPr/>
        <w:t>䝌䌶깣숨䴳坤捣㝶㟂䦻纩썐㍵걷祡</w:t>
      </w:r>
      <w:r>
        <w:rPr/>
        <w:t>꧂</w:t>
      </w:r>
      <w:r>
        <w:rPr/>
        <w:t>歊쉌䝯숮湓弻㩯幀彾頮䩂䠯싃煨㍏戤⩆슿稪吣微晫싂輺颥㝀⥔窘歹䘭涡湉珂硂</w:t>
      </w:r>
      <w:r>
        <w:rPr/>
        <w:t>ꗎ</w:t>
      </w:r>
      <w:r>
        <w:rPr/>
        <w:t>ㅨ깯⪿쉂恖の䙋쉮䙅侩硍쉗玻䉙犿畲浏窬坄樱扆⼵㥐㍟䀰슬</w:t>
      </w:r>
      <w:r>
        <w:rPr/>
        <w:t>ꤷ</w:t>
      </w:r>
      <w:r>
        <w:rPr/>
        <w:t>⠯</w:t>
      </w:r>
      <w:r>
        <w:rPr/>
        <w:t>穴䩘녭쉋㟂䘸㨩쉄㭶礪猥</w:t>
      </w:r>
      <w:r>
        <w:rPr/>
        <w:t>ꕞ</w:t>
      </w:r>
      <w:r>
        <w:rPr/>
        <w:t>㤲㓂</w:t>
      </w:r>
      <w:r>
        <w:rPr/>
        <w:t>⡫</w:t>
      </w:r>
      <w:r>
        <w:rPr/>
        <w:t>䝊</w:t>
      </w:r>
      <w:r>
        <w:rPr/>
        <w:t>ⴣ</w:t>
      </w:r>
      <w:r>
        <w:rPr/>
        <w:t>桱숲㌯歱촽㝏扲䙕灟숭㯂瑪썠氳穀哎뽬妵顟䙍ꍇ捁㓂쌷䨺繺扊埃㭇㍣倷䴨쉟숷ꥢね竃復⾱噣砷㜺쏃㖵䍳桊䝨塮㭓塂◎㑞懂⵵떮䁟獉쉥䉏癮ꎣ晐☲䑠⎏竂ㆮ壍搻㑤쏂刬支樽䝋ㅸ</w:t>
      </w:r>
      <w:r>
        <w:rPr/>
        <w:t>⠭</w:t>
      </w:r>
      <w:r>
        <w:rPr/>
        <w:t>䱅⽮洬䬷獾輹㨭</w:t>
      </w:r>
      <w:r>
        <w:rPr/>
        <w:t>ⱹ</w:t>
      </w:r>
      <w:r>
        <w:rPr/>
        <w:t>㩮⚏搬婮⭕乖抡䈶祒嫂奄⧂㜦⻂</w:t>
      </w:r>
      <w:r>
        <w:rPr/>
        <w:t>⡍</w:t>
      </w:r>
      <w:r>
        <w:rPr/>
        <w:t>슬畒牘頤檏䵍걏</w:t>
      </w:r>
      <w:r>
        <w:rPr/>
        <w:t>ꤶ⩣⪩ⵊ</w:t>
      </w:r>
      <w:r>
        <w:rPr/>
        <w:t>쉃䩫숲춣쉰獌瀱쉔䀴颮牙</w:t>
      </w:r>
      <w:r>
        <w:rPr/>
        <w:t>Ⳃ⎩</w:t>
      </w:r>
      <w:r>
        <w:rPr/>
        <w:t>숵䒘甲捂㥾䘫杚숣䵭汉癙穄烂㩢楓确濂䭁㑨䍘㌭塳摖䢻䝦慰쉊숬ꅯ䳂㉀㶵⏂껂</w:t>
      </w:r>
      <w:r>
        <w:rPr/>
        <w:t>⣂</w:t>
      </w:r>
      <w:r>
        <w:rPr/>
        <w:t>㠺㉞彎䙏㜩</w:t>
      </w:r>
      <w:r>
        <w:rPr/>
        <w:t>ꥊ</w:t>
      </w:r>
      <w:r>
        <w:rPr/>
        <w:t>㬰恷슘㢻쉐䐫숬擂䌱儨㏂쵵䉀橑</w:t>
      </w:r>
      <w:r>
        <w:rPr/>
        <w:t>ⵌ</w:t>
      </w:r>
      <w:r>
        <w:rPr/>
        <w:t>味숶卪䥷㶩⫎땞炿䶵ㅗ쉯吪꥚繍祺琲䢿㟂쉣げ猳縹毂┬쌻</w:t>
      </w:r>
      <w:r>
        <w:rPr/>
        <w:t>Ⱓ</w:t>
      </w:r>
      <w:r>
        <w:rPr/>
        <w:t>攦倨</w:t>
      </w:r>
      <w:r>
        <w:rPr/>
        <w:t>ⰰ</w:t>
      </w:r>
      <w:r>
        <w:rPr/>
        <w:t>䥔䈪协亥佸ꏂ싂乃儳녅䍅쉩焻伫剆噎唳╗ꆻ쉏쵂澮售㉚ㅌ䲻䚡䍊哂䖩㐦啡汊暥瞘顀㙌煗楡泂攥㩰㴣㚮䆮䭇繮⯂ꥣ並狂扆懂쉫渲䚡츴칔쉤柂穊倊瑃㛂縨슘쉔㍲녬氪ꥠ橇輬㜲䘲⚬牋㯂恶㓂抩쵹䗂ヂ搥䡓䁕슩瀫䰷딦격ㅹ㙸ꇂ⦘쉢䦏佔憣⭀穭⩵廂䕮娺⩫딹쉃쵾冻㙞넭圵䩘</w:t>
      </w:r>
      <w:r>
        <w:rPr/>
        <w:t>ꔽ</w:t>
      </w:r>
      <w:r>
        <w:rPr/>
        <w:t>轤嘥祕쉙㔫㴥旍轎⛂硭倬쵲걬쉩ꥣ圤䗂䚩㚬䉌숬捇枱桅䍾묶뗂仂㘨쉳쉞</w:t>
      </w:r>
      <w:r>
        <w:rPr/>
        <w:t>ꕕ</w:t>
      </w:r>
      <w:r>
        <w:rPr/>
        <w:t>扣役</w:t>
      </w:r>
      <w:r>
        <w:rPr/>
        <w:t>ꕗ⛂</w:t>
      </w:r>
      <w:r>
        <w:rPr/>
        <w:t>㬪ヂ䙺礥囂㵱纥㵅㩵땴뭅冘穋㉀숨墥乡䜪矂㑷䯂쉤沿㉎쉣녷熻䝾</w:t>
      </w:r>
      <w:r>
        <w:rPr/>
        <w:t>ꕑ</w:t>
      </w:r>
      <w:r>
        <w:rPr/>
        <w:t>䔫㑲쉑ㅋ睂女⍧</w:t>
      </w:r>
      <w:r>
        <w:rPr/>
        <w:t>ꤱ⭰⹡</w:t>
      </w:r>
      <w:r>
        <w:rPr/>
        <w:t>ꍄ녢䶵䝪㐣椰擂幃</w:t>
      </w:r>
      <w:r>
        <w:rPr/>
        <w:t>ⲏ</w:t>
      </w:r>
      <w:r>
        <w:rPr/>
        <w:t>塚穹䭞싃慵づⓂ䥪浣嫂剏䵵侻搣쉪弶刻ꆬ⧃噈㭡噖砲㭙㛂뭞◍㔪ꍘ傣뗂쉏㓂㥥⩊</w:t>
      </w:r>
      <w:r>
        <w:rPr/>
        <w:t>ꤪ</w:t>
      </w:r>
      <w:r>
        <w:rPr/>
        <w:t>揂歬</w:t>
      </w:r>
      <w:r>
        <w:rPr/>
        <w:t>⢿</w:t>
      </w:r>
      <w:r>
        <w:rPr/>
        <w:t>썤恟숴楾塓뭡呲</w:t>
      </w:r>
      <w:r>
        <w:rPr/>
        <w:t>ꔽ</w:t>
      </w:r>
      <w:r>
        <w:rPr/>
        <w:t>呷洽㑖敊䵉晅欭숲牕幁깳輺ꥸ庣</w:t>
      </w:r>
      <w:r>
        <w:rPr/>
        <w:t>ⱡ</w:t>
      </w:r>
      <w:r>
        <w:rPr/>
        <w:t>ꕗ</w:t>
      </w:r>
      <w:r>
        <w:rPr/>
        <w:t>슘獤숫땶剃牰匥䚩ꅩ丸녗쉌䟂깦쉌䕒ぢ噹쉑䎡捒</w:t>
      </w:r>
      <w:r>
        <w:rPr/>
        <w:t>⡹</w:t>
      </w:r>
      <w:r>
        <w:rPr/>
        <w:t>瑠泂뽖卑婇䱁䝧㇂漰䕫㠨瓍嘸싃ꅇ</w:t>
      </w:r>
      <w:r>
        <w:rPr/>
        <w:t>ꤵ</w:t>
      </w:r>
      <w:r>
        <w:rPr/>
        <w:t>⽘奭偡⽓ㅊ幰呋␺祱埂迂係뭐潨勂㝖䑧侬⵷硲ꇂ슬</w:t>
      </w:r>
      <w:r>
        <w:rPr/>
        <w:t>Ⳃ</w:t>
      </w:r>
      <w:r>
        <w:rPr/>
        <w:t>䥬ꍏ⴪䐷刴층㮥囂뽟㉫绂⼷쉘䌽따顟㠥ꎏ◂睟</w:t>
      </w:r>
      <w:r>
        <w:rPr/>
        <w:t>ⵥ</w:t>
      </w:r>
      <w:r>
        <w:rPr/>
        <w:t>䛎梩杧숷頸洦猶䱄㍔뭴塾ꥮ슡䤳橉녶♓깁奥㭱ㄽ䁗瑉치牮쵾⹨勂瘮摫♹瘷弮歸䎱뭖湱갮㌮⭁䍁䀻걑婦㵎쉸䑦땧僂懂쉄䔤⑏䥂狎㷍⩋涏囍䀴㕮㉷묫沣圪⥫汣⥧愪ꄭ㫂剐乤㩑竂┵</w:t>
      </w:r>
      <w:r>
        <w:rPr/>
        <w:t>ꗂ</w:t>
      </w:r>
      <w:r>
        <w:rPr/>
        <w:t>璥ㆩ</w:t>
      </w:r>
      <w:r>
        <w:rPr/>
        <w:t>ꗃ</w:t>
      </w:r>
      <w:r>
        <w:rPr/>
        <w:t>䜶䯂뮮뗂䉫眲⤻即䬩</w:t>
      </w:r>
      <w:r>
        <w:rPr/>
        <w:t>ꦱ</w:t>
      </w:r>
      <w:r>
        <w:rPr/>
        <w:t>掣敖噆䯂㨯싍㴫医ꍮ䭄䵮䪥略剕䛂爭㋂剴䇃磃╷媘ㅘ䮮쉺싂䵴⹦併</w:t>
      </w:r>
      <w:r>
        <w:rPr/>
        <w:t>ⱑ</w:t>
      </w:r>
      <w:r>
        <w:rPr/>
        <w:t>硇</w:t>
      </w:r>
      <w:r>
        <w:rPr/>
        <w:t>ꥁ</w:t>
      </w:r>
      <w:r>
        <w:rPr/>
        <w:t>廂</w:t>
      </w:r>
      <w:r>
        <w:rPr/>
        <w:t>꧂</w:t>
      </w:r>
      <w:r>
        <w:rPr/>
        <w:t>㉅圣椹슱婫睉癋と狂㡨䠲ぞ⥴⌽参庻杳뇂忂⌺쵅쏂獞婾⿂獣싂䁃婤⫂숨䡰婁쉮⌲쵩⬹ꍦ☵婸쵱湱숱䙱</w:t>
      </w:r>
      <w:r>
        <w:rPr/>
        <w:t>Ɫ</w:t>
      </w:r>
      <w:r>
        <w:rPr/>
        <w:t>攤朮㨺䂮</w:t>
      </w:r>
      <w:r>
        <w:rPr/>
        <w:t>ꗎ⩪</w:t>
      </w:r>
      <w:r>
        <w:rPr/>
        <w:t>쉮湗⫍䀵迎漬猤桲㕙敺ꌮ坈촫僂䔣䡇싂汘쵄埂所⦿곃頫䞏싂䊣⑸뽕㬸㨱긭쌦幾轄쉣습䉤</w:t>
      </w:r>
      <w:r>
        <w:rPr/>
        <w:t>ꦩ◂</w:t>
      </w:r>
      <w:r>
        <w:rPr/>
        <w:t>槂䕙湐恏偑睴轱◂</w:t>
      </w:r>
      <w:r>
        <w:rPr/>
        <w:t>⢡</w:t>
      </w:r>
      <w:r>
        <w:rPr/>
        <w:t>슣癠擂떩琊䍓乣쉱䤽쉁⬦晳欬쉩爥恬⩧杠䭋桃걟⹹㵎繒汔㤪塇㡅☣</w:t>
      </w:r>
      <w:r>
        <w:rPr/>
        <w:t>꧂</w:t>
      </w:r>
      <w:r>
        <w:rPr/>
        <w:t>싂畏呓숲쉴뽟㡎칑숴穳㉦扌毂乌灩匵쉔䤲潈䦬ぃ櫂㈲⹧ォ䁞⩆</w:t>
      </w:r>
      <w:r>
        <w:rPr/>
        <w:t>ꤥ</w:t>
      </w:r>
      <w:r>
        <w:rPr/>
        <w:t>ち敍땯沱</w:t>
      </w:r>
      <w:r>
        <w:rPr/>
        <w:t>ꤥ</w:t>
      </w:r>
      <w:r>
        <w:rPr/>
        <w:t>ꅐ噙摣圣湞䅓䝕抏</w:t>
      </w:r>
      <w:r>
        <w:rPr/>
        <w:t>⡅</w:t>
      </w:r>
      <w:r>
        <w:rPr/>
        <w:t>濂潇⽠瑃券땡䩫㥾䝹⑵ꏂ꺣乇溬欬슣◂촩</w:t>
      </w:r>
      <w:r>
        <w:rPr/>
        <w:t>ꔥ</w:t>
      </w:r>
      <w:r>
        <w:rPr/>
        <w:t>潞⑳扆㍙娤⑏䭖䱧㉅쉉⹹⽭泂硾啰媩剡礤穀䢘㏂䅍䈫㞏嗂珍榩쉯浮㭑㚻묵</w:t>
      </w:r>
      <w:r>
        <w:rPr/>
        <w:t>ⵙ</w:t>
      </w:r>
      <w:r>
        <w:rPr/>
        <w:t>䩣╅媬㥕卹煄㎱桉焤獸쉢</w:t>
      </w:r>
      <w:r>
        <w:rPr/>
        <w:t>ꤤ</w:t>
      </w:r>
      <w:r>
        <w:rPr/>
        <w:t>㍊睭汣偳䔳啔꺵숴⹾爽㕨剰䙮싍燂䑶吴氨║써伵爽</w:t>
      </w:r>
      <w:r>
        <w:rPr/>
        <w:t>⡸</w:t>
      </w:r>
      <w:r>
        <w:rPr/>
        <w:t>췂幖㝡祵㍔灵博别捣䑶ㆿ</w:t>
      </w:r>
      <w:r>
        <w:rPr/>
        <w:t>ꤶ</w:t>
      </w:r>
      <w:r>
        <w:rPr/>
        <w:t>橂䨹拂幭ꅠ轾뮿⌶쉷㎿瀤眭쉌</w:t>
      </w:r>
      <w:r>
        <w:rPr/>
        <w:t>⢻</w:t>
      </w:r>
      <w:r>
        <w:rPr/>
        <w:t>ꗂ</w:t>
      </w:r>
      <w:r>
        <w:rPr/>
        <w:t>濃种稶슏䘱㘯䱖숺ㅾ垩颩촤쉆䓂ꌪ</w:t>
      </w:r>
      <w:r>
        <w:rPr/>
        <w:t>ꔵ</w:t>
      </w:r>
      <w:r>
        <w:rPr/>
        <w:t>牘縭椣睘擂숩쉅땐幂偄㍗姂敚縩严⩪⼪獅碥穁⥘噥䨶匽竍⍥쉞쉮땇⪥浓</w:t>
      </w:r>
      <w:r>
        <w:rPr/>
        <w:t>ⰶ꥚</w:t>
      </w:r>
      <w:r>
        <w:rPr/>
        <w:t>䉹冬칾</w:t>
      </w:r>
      <w:r>
        <w:rPr/>
        <w:t>⡖</w:t>
      </w:r>
      <w:r>
        <w:rPr/>
        <w:t>䨬숹㭾䌰䬵煬䝾⥘⩞䪿싂䨲</w:t>
      </w:r>
      <w:r>
        <w:rPr/>
        <w:t>ꖥ</w:t>
      </w:r>
      <w:r>
        <w:rPr/>
        <w:t>縫泂愤䠫⨶슩䘩杶楨䀦쉱㍦佘</w:t>
      </w:r>
      <w:r>
        <w:rPr/>
        <w:t>⡱</w:t>
      </w:r>
      <w:r>
        <w:rPr/>
        <w:t>숰畱稯䲏쉖겮쉙</w:t>
      </w:r>
      <w:r>
        <w:rPr/>
        <w:t>⡮</w:t>
      </w:r>
      <w:r>
        <w:rPr/>
        <w:t>㢏</w:t>
      </w:r>
      <w:r>
        <w:rPr/>
        <w:t>꧂</w:t>
      </w:r>
      <w:r>
        <w:rPr/>
        <w:t>恉冩䁂</w:t>
      </w:r>
      <w:r>
        <w:rPr/>
        <w:t>ⵊ⦬</w:t>
      </w:r>
      <w:r>
        <w:rPr/>
        <w:t>䨣旂㫂彲䥐ꅯ䖩离䔸稫䬤⩡╢ꅑ佚睏獃⮬⛂䡙䭤灠컂㘣番뭁⩴쉹◂撮⤣㠦勂忎ㅗ刹䎻⽸♓썅攽㔯ㅶ㡵쉆䏂嫂</w:t>
      </w:r>
      <w:r>
        <w:rPr/>
        <w:t>ꖩ</w:t>
      </w:r>
      <w:r>
        <w:rPr/>
        <w:t>䈶㆘⾵㉵柍䌮潯䨷꺡䵏桚⍎컂係숮潉〪椨ㅐ奴稺⨮습术㮿㐬</w:t>
      </w:r>
      <w:r>
        <w:rPr/>
        <w:t>⡷</w:t>
      </w:r>
      <w:r>
        <w:rPr/>
        <w:t>㐲䗂䵰䷂獧쉀穠쉾</w:t>
      </w:r>
      <w:r>
        <w:rPr/>
        <w:t>⡠</w:t>
      </w:r>
      <w:r>
        <w:rPr/>
        <w:t>깊昱ꥤ摀䳂㩯慬瘵䱸榿습ゥ溩㔸쉸쵐彔塾癒哂⑅睬⑞廍塙㙁숶숹</w:t>
      </w:r>
      <w:r>
        <w:rPr/>
        <w:t>ꕰ</w:t>
      </w:r>
      <w:r>
        <w:rPr/>
        <w:t>䁕긩椩䘺⒩</w:t>
      </w:r>
      <w:r>
        <w:rPr/>
        <w:t>ꥍ⩒</w:t>
      </w:r>
      <w:r>
        <w:rPr/>
        <w:t>欳쉚核矂ꍅ塩何晁瑍檮匭䴬䘻う땱偯䘴慚쉟꥔䐲⥯沱椭㮱갽獣ꍎ⻂썹갶긲ㄦ숹䘤㎩䙭熣浉썙優拃䉑깏儶쉩쉣╤ꇂ⛂싂䑘㜱䟎復숪⏂␺쉂斘썣숩ꅠ㜷呌偰唤㥹㆘습璵⪿㯂拂䉯츨⾬</w:t>
      </w:r>
      <w:r>
        <w:rPr/>
        <w:t>ꕱ</w:t>
      </w:r>
      <w:r>
        <w:rPr/>
        <w:t>싃䭾搰繹癰穴ㄭ</w:t>
      </w:r>
      <w:r>
        <w:rPr/>
        <w:t>ⱏ⥗</w:t>
      </w:r>
      <w:r>
        <w:rPr/>
        <w:t>啡瑬</w:t>
      </w:r>
      <w:r>
        <w:rPr/>
        <w:t>ꕵ</w:t>
      </w:r>
      <w:r>
        <w:rPr/>
        <w:t>硓偑놘</w:t>
      </w:r>
      <w:r>
        <w:rPr/>
        <w:t>⡪ⱌ</w:t>
      </w:r>
      <w:r>
        <w:rPr/>
        <w:t>攪</w:t>
      </w:r>
      <w:r>
        <w:rPr/>
        <w:t>ꥇ</w:t>
      </w:r>
      <w:r>
        <w:rPr/>
        <w:t>瑮䍅㘮焺扒⩏䢵剐慡獷堩縤뼨僎</w:t>
      </w:r>
      <w:r>
        <w:rPr/>
        <w:t>ⱄ</w:t>
      </w:r>
      <w:r>
        <w:rPr/>
        <w:t>瑡숵쉖숊䙬쉉砶癗灓</w:t>
      </w:r>
      <w:r>
        <w:rPr/>
        <w:t>ⵣ</w:t>
      </w:r>
      <w:r>
        <w:rPr/>
        <w:t>扉⩱淃꥾挴칦揂愸堬쉹晹䰽쉓䥑畬뭞⽴祄놘汓硏슩昻㤪㛂쵱嘪䆮숵硳共婷繨兢쌵䕵夷偉녈땃⻂쉫椹䙢愵䉒㍈⹨彦䌩깾㧃㨨懂䁈恬</w:t>
      </w:r>
      <w:r>
        <w:rPr/>
        <w:t>Ⳃ⚿⩤</w:t>
      </w:r>
      <w:r>
        <w:rPr/>
        <w:t>䌪淂歨㑑숸⨶썒숺権幏廂浳</w:t>
      </w:r>
      <w:r>
        <w:rPr/>
        <w:t>ꦩ</w:t>
      </w:r>
      <w:r>
        <w:rPr/>
        <w:t>玵强洫뿂ꄰ숫櫂⸨帯⨱破严頵뮵㐽</w:t>
      </w:r>
      <w:r>
        <w:rPr/>
        <w:t>⡖</w:t>
      </w:r>
      <w:r>
        <w:rPr/>
        <w:t>瑅呚싂䯍┴愥顙体㨣⎡╯嗂숪䁚㌳</w:t>
      </w:r>
      <w:r>
        <w:rPr/>
        <w:t>ꤦ</w:t>
      </w:r>
      <w:r>
        <w:rPr/>
        <w:t>㥯꺣䍞⦮墮䰥□轑ꅆ撻쉾獍숻慇摙伱䎣㉖䉶席㏎灟䭩堹睺땋⑩</w:t>
      </w:r>
      <w:r>
        <w:rPr/>
        <w:t>ꥐ</w:t>
      </w:r>
      <w:r>
        <w:rPr/>
        <w:t>剩㎩㑾敏捰䐬</w:t>
      </w:r>
      <w:r>
        <w:rPr/>
        <w:t>ꕢ</w:t>
      </w:r>
      <w:r>
        <w:rPr/>
        <w:t>係슡䷂䩅瓂㭢狃ꥨ灇塨쉾偰땀窡瓂ꄳ桊┣겥⨻뭸꥕</w:t>
      </w:r>
      <w:r>
        <w:rPr/>
        <w:t>꤫</w:t>
      </w:r>
      <w:r>
        <w:rPr/>
        <w:t>券兘䀣䌱娰頪假璡呱敖㩱楇㶘収懂畦䃂硡堤桴燂繤䉦ㆮ浩御긯╩㨪痂♞扊묩晊捪慚呇恷ꥲ睠촮栰䕦♘싂䥫乺栽䥤䥲㇂⫂⎱彴拂㍮栯쉕</w:t>
      </w:r>
      <w:r>
        <w:rPr/>
        <w:t>⡉</w:t>
      </w:r>
      <w:r>
        <w:rPr/>
        <w:t>䤶䨴勂갲碩䱨㪘ꥣ奏坧浫⛂䕈</w:t>
      </w:r>
      <w:r>
        <w:rPr/>
        <w:t>ⴭ</w:t>
      </w:r>
      <w:r>
        <w:rPr/>
        <w:t>ㅚ┶껂愺爴쉾㥱칾쉂䞏㔩恑갣䁁䭭幋㚩畆唱ꇂ⤵놵玻摭습㘷㖏떱⽰ꅤ숰걟涡啺兣恣撮澩㔺㉅⌦ꄪ囂丶䝖妻去猩䵢⺥呈ꥥ쵠</w:t>
      </w:r>
      <w:r>
        <w:rPr/>
        <w:t>⠪</w:t>
      </w:r>
      <w:r>
        <w:rPr/>
        <w:t>䞱啡䤱挪ꍺ繅䐲</w:t>
      </w:r>
      <w:r>
        <w:rPr/>
        <w:t>⡈</w:t>
      </w:r>
      <w:r>
        <w:rPr/>
        <w:t>⼰쉰캡卥썱匷䀪顕녥幦䰻夹優樳싂栯杩竂燂䋎䩇깢䧃稪歓䙨충⩧䠤打ㄦ哂㍲硕싂쉲玥㴭幕</w:t>
      </w:r>
      <w:r>
        <w:rPr/>
        <w:t>ꕸ꤫</w:t>
      </w:r>
      <w:r>
        <w:rPr/>
        <w:t>䘦⨷帹㗂㑰庘숥祚녮慉㘦</w:t>
      </w:r>
      <w:r>
        <w:rPr/>
        <w:t>ⶩ⦣</w:t>
      </w:r>
      <w:r>
        <w:rPr/>
        <w:t>䜫歒䟂숤啉㛂␵⤪쵂ㄣꥮ䤵갴╸칉䏍㙹獏㶬杤쉏こ煋䛃斵</w:t>
      </w:r>
      <w:r>
        <w:rPr/>
        <w:t>ꦥ</w:t>
      </w:r>
      <w:r>
        <w:rPr/>
        <w:t>厩ㅳ操쉐녷⼽稲煙繒頨幮⻂</w:t>
      </w:r>
      <w:r>
        <w:rPr/>
        <w:t>Ⱙ</w:t>
      </w:r>
      <w:r>
        <w:rPr/>
        <w:t>慳煬歞硏瞮숨슻ꌪ䭷痂⬤歧</w:t>
      </w:r>
      <w:r>
        <w:rPr/>
        <w:t>꥟</w:t>
      </w:r>
      <w:r>
        <w:rPr/>
        <w:t>믂⫂段掏</w:t>
      </w:r>
      <w:r>
        <w:rPr/>
        <w:t>⡀</w:t>
      </w:r>
      <w:r>
        <w:rPr/>
        <w:t>ⴲ</w:t>
      </w:r>
      <w:r>
        <w:rPr/>
        <w:t>숤쉰</w:t>
      </w:r>
      <w:r>
        <w:rPr/>
        <w:t>ꥐ</w:t>
      </w:r>
      <w:r>
        <w:rPr/>
        <w:t>㓎⫂</w:t>
      </w:r>
      <w:r>
        <w:rPr/>
        <w:t>ꗂ</w:t>
      </w:r>
      <w:r>
        <w:rPr/>
        <w:t>䥕歸♚睺䨳ヂ顄곂䐪幘瓂슿ㅰ䷂盂兞</w:t>
      </w:r>
      <w:r>
        <w:rPr/>
        <w:t>Ⳃ</w:t>
      </w:r>
      <w:r>
        <w:rPr/>
        <w:t>䡡㊵䠪桗</w:t>
      </w:r>
      <w:r>
        <w:rPr/>
        <w:t>⡎</w:t>
      </w:r>
      <w:r>
        <w:rPr/>
        <w:t>꺿⿂쌴</w:t>
      </w:r>
      <w:r>
        <w:rPr/>
        <w:t>ꕮ</w:t>
      </w:r>
      <w:r>
        <w:rPr/>
        <w:t>숬ꥺ㊣丵癉숹畋㩵⧂剹䩩㝷칬瀲柂䩰敷</w:t>
      </w:r>
      <w:r>
        <w:rPr/>
        <w:t>ꦬ</w:t>
      </w:r>
      <w:r>
        <w:rPr/>
        <w:t>䄽䋂ꅅ㣂卐쉤췃㡄뭔昬㙙쉏㝏噉瑪䐽婘넯ꅤ䥐⼩㪮⌯㥹秂杺</w:t>
      </w:r>
      <w:r>
        <w:rPr/>
        <w:t>ⷂ</w:t>
      </w:r>
      <w:r>
        <w:rPr/>
        <w:t>뮣숫⥧⩪ꍠ剏┬䭫奨杀䡲ぷ쉅╉䤪䕳㑷䈦캣㈊䨱㍎牬䵘眨偓瓂䈹煶㨯▩쉓浙쉘矂㵥㈨숱搪㯂剑姂썺걃</w:t>
      </w:r>
      <w:r>
        <w:rPr/>
        <w:t>ⵔ</w:t>
      </w:r>
      <w:r>
        <w:rPr/>
        <w:t>橍瓂쉉김䶩刨䛂뭚쉢</w:t>
      </w:r>
      <w:r>
        <w:rPr/>
        <w:t>ꥇ</w:t>
      </w:r>
      <w:r>
        <w:rPr/>
        <w:t>뿂㕟椥걳⭉洶ꅡ䖻揂쉫䠮㏂땣杄⍓穉쉊慐䉗䉓瘮묪て挽敐瀹䮬䘬仂땀だ柃䤦䡁扵⨶田瞩㝾쏎⩟竃쉚㮻㝸㕌砤祩晢㍊</w:t>
      </w:r>
      <w:r>
        <w:rPr/>
        <w:t>Ⱘ</w:t>
      </w:r>
      <w:r>
        <w:rPr/>
        <w:t>䕣䀣䴦䙘㥇稤㵭녌</w:t>
      </w:r>
      <w:r>
        <w:rPr/>
        <w:t>ⵉ</w:t>
      </w:r>
      <w:r>
        <w:rPr/>
        <w:t>싂ꏂ쌱䱕⒵쵗䬰쉊桀ꍴ恮슩⑬㓂슘녎倥敋싂</w:t>
      </w:r>
      <w:r>
        <w:rPr/>
        <w:t>ⷃ</w:t>
      </w:r>
      <w:r>
        <w:rPr/>
        <w:t>㧂献⧂쉢㝙淂湎䔯䞥습憡</w:t>
      </w:r>
      <w:r>
        <w:rPr/>
        <w:t>ⴽ</w:t>
      </w:r>
      <w:r>
        <w:rPr/>
        <w:t>埂쵁⑭瓂歴楤焦⑴䡫戣坌氬傣슮堰⫂癖㘦卅ォ쉙녖烃쉚睵☯넯⩌䰯栦套쉐塐顅沘熱ꅍ⬷ㅰ澱斻獱禘䅾澮䈸㐽枮ꄵ곂桹杮响捂슩竂</w:t>
      </w:r>
      <w:r>
        <w:rPr/>
        <w:t>Ⳃ</w:t>
      </w:r>
      <w:r>
        <w:rPr/>
        <w:t>숺</w:t>
      </w:r>
      <w:r>
        <w:rPr/>
        <w:t>ꖿ</w:t>
      </w:r>
      <w:r>
        <w:rPr/>
        <w:t>䄽쉵땵奰┨쉯䮱揎晾㑊㇂㡟煹</w:t>
      </w:r>
      <w:r>
        <w:rPr/>
        <w:t>ⰶ</w:t>
      </w:r>
      <w:r>
        <w:rPr/>
        <w:t>啓컍眫㉸䈸掏娦猨쉬奫却扪䆣䭖⮱䰲췂깬剏繌塬슏쵌洩념츤쉉뽷顴睧つ凂啇扌杉㬺䏂繾咿恤♳瀴㤨㖻䘨䡠䑓䙀⌲䈸庱쌰穵辥쉄慹亏碩檥䭙뇂㝆䉣嘰쉾秂塏扰〵쉢뭬晌畵숹䴯瑙椨總灁恤匷⌷懂</w:t>
      </w:r>
      <w:r>
        <w:rPr/>
        <w:t>ꖩ</w:t>
      </w:r>
      <w:r>
        <w:rPr/>
        <w:t>幥⑞㔯숹꥗疬喩⵺湉㞩挦㪻⍐쉋쉋空睔㡷狂縱</w:t>
      </w:r>
      <w:r>
        <w:rPr/>
        <w:t>ꤲ</w:t>
      </w:r>
      <w:r>
        <w:rPr/>
        <w:t>捊䞮恭⵪슡䕒楺칫㥑䩘撥쵚ㅧ㈶慷䮮漶昽䱓䂻숷埂䑣媡䭃쉴숨縪䱔湟⸦ㅮ畁潐頤手⥑棂䙯㥍㡷뽗強癆つ煯掩㝭坹䮡楖繈恁轪㘻睈ㆮ䑐⨬䑊䠲䂩⩧潵㓂喩氺凂⯂숬䨬</w:t>
      </w:r>
      <w:r>
        <w:rPr/>
        <w:t>⠫</w:t>
      </w:r>
      <w:r>
        <w:rPr/>
        <w:t>䝹摥⧂䁁</w:t>
      </w:r>
      <w:r>
        <w:rPr/>
        <w:t>ꥀ</w:t>
      </w:r>
      <w:r>
        <w:rPr/>
        <w:t>넥쉷䥣椨깮⭯碱橚瞏⨬⽐圫</w:t>
      </w:r>
      <w:r>
        <w:rPr/>
        <w:t>Ⱕ⑩</w:t>
      </w:r>
      <w:r>
        <w:rPr/>
        <w:t>樷场漥㍃㚿㢩敏辿䔳㕨쵮㥗쉲剭练춻址墱梡䉁㨸獔礶꥾榏商牢숵䄬</w:t>
      </w:r>
      <w:r>
        <w:rPr/>
        <w:t>ⴲ</w:t>
      </w:r>
      <w:r>
        <w:rPr/>
        <w:t>灍㝺恏塓慢假滂㕷◂风숺歚兵汐⸽㙣恗扉ꅬ묬湭싂䍲㓂ㄷ䧂兟䭲椨塂칚颡礴坫窣摃夤싂숯武䠰깉ち啙㜷⫂唽硘딪樬뿂╠敒㧍渪䆡祪彐幷㔲流꺻䔭凂亻ㅯ燂⧂塱佒㑘䍺塔彾稱㡡湬㧂幫佊桀쉊뽕㞥䥯䔊썓</w:t>
      </w:r>
      <w:r>
        <w:rPr/>
        <w:t>ⶥ</w:t>
      </w:r>
      <w:r>
        <w:rPr/>
        <w:t>伪㋂걓♉숷⭭䗂쵐䙋繤</w:t>
      </w:r>
      <w:r>
        <w:rPr/>
        <w:t>ꥄ</w:t>
      </w:r>
      <w:r>
        <w:rPr/>
        <w:t>涏曍숪䴹㜻䱎⻎印橐䱨뽲㝡㜤㭦晐祫ꅨ畟쉑</w:t>
      </w:r>
      <w:r>
        <w:rPr/>
        <w:t>꧂</w:t>
      </w:r>
      <w:r>
        <w:rPr/>
        <w:t>촨</w:t>
      </w:r>
      <w:r>
        <w:rPr/>
        <w:t>ⵘ</w:t>
      </w:r>
      <w:r>
        <w:rPr/>
        <w:t>穵攤뽚潬</w:t>
      </w:r>
      <w:r>
        <w:rPr/>
        <w:t>⡑</w:t>
      </w:r>
      <w:r>
        <w:rPr/>
        <w:t>埂縩偑总惂䣍昪兣⹑⏂䩓뽥䡄顉傏掱쉂쌸ꅷ怫匮⍸僂⨩潍怯쵢溥ㄮ攤求쉹쉪쉨䥩彤</w:t>
      </w:r>
      <w:r>
        <w:rPr/>
        <w:t>⡂</w:t>
      </w:r>
      <w:r>
        <w:rPr/>
        <w:t>啠榮漬</w:t>
      </w:r>
      <w:r>
        <w:rPr/>
        <w:t>⡆</w:t>
      </w:r>
      <w:r>
        <w:rPr/>
        <w:t>㗂쎥썤ꥮ参旃꥗㬻䑙쉨盂쉐潒녑䓂戸</w:t>
      </w:r>
      <w:r>
        <w:rPr/>
        <w:t>Ⱔ</w:t>
      </w:r>
      <w:r>
        <w:rPr/>
        <w:t>䝹䨤</w:t>
      </w:r>
      <w:r>
        <w:rPr/>
        <w:t>⡈</w:t>
      </w:r>
      <w:r>
        <w:rPr/>
        <w:t>砦椸䀭愳ꍃ㵮嗃慊㇂묵到恾䯂</w:t>
      </w:r>
      <w:r>
        <w:rPr/>
        <w:t>ꤳ</w:t>
      </w:r>
      <w:r>
        <w:rPr/>
        <w:t>䩖숸쉢⒣砤橶⩲⵩揂⯂呬</w:t>
      </w:r>
      <w:r>
        <w:rPr/>
        <w:t>꧂</w:t>
      </w:r>
      <w:r>
        <w:rPr/>
        <w:t>癇ꅯ慀兲㎩숣牅愩⨩务쉎潵뽒䷂䈥㤪쌲䩆杷쉐渲슘涩䷎智漬槂쉔䁭柍칶稨扒ぞ츭䩫겮</w:t>
      </w:r>
      <w:r>
        <w:rPr/>
        <w:t>⠦</w:t>
      </w:r>
      <w:r>
        <w:rPr/>
        <w:t>뿂쏂硢参才䀤卧䟂轰칶숽彾䆥䭞繤彫枩迂⍘㑆쉳撏橶啷碬䥀槂㌰녥싂绍內暩项싃丯ꍑ䙧橩숫倣싂档쉡汫䘪㝺㉧㴦嫂믂╙</w:t>
      </w:r>
      <w:r>
        <w:rPr/>
        <w:t>ꥉ</w:t>
      </w:r>
      <w:r>
        <w:rPr/>
        <w:t>㑕㝆깘⨺뽍뭕㗃哂넥汌췂眥扸坠㭫栰숩㖏㩃껃听⒵ꅯ갴䙧䨵李㑏汸</w:t>
      </w:r>
      <w:r>
        <w:rPr/>
        <w:t>⡤⠻Ⓜ</w:t>
      </w:r>
      <w:r>
        <w:rPr/>
        <w:t>畭땐䵋♖慪睳坁</w:t>
      </w:r>
      <w:r>
        <w:rPr/>
        <w:t>꧂</w:t>
      </w:r>
      <w:r>
        <w:rPr/>
        <w:t>䟂㥅䉡暿乳쵌橁䵒♖毂䑈쵨㡡煖猯꺣䀩轍뗂싂캱⩨㉟㠴唩⸶唽婎⧂㚩㡇㍲猩걋猪믍뗂녵◂涡瑅⩠뿂倯恦ꥢ뮱杉採帴楕⥰眳輳拂䙬坴倳瑬쉾㩬쏂猷⸸䭏䥁庣㥬䧂灚⩺䕆䬺㵋뾵☱憻塲䖩扉ꅑ싂歆徥</w:t>
      </w:r>
      <w:r>
        <w:rPr/>
        <w:t>⠽</w:t>
      </w:r>
      <w:r>
        <w:rPr/>
        <w:t>슣㭡䜵卂╀幟椵楓</w:t>
      </w:r>
      <w:r>
        <w:rPr/>
        <w:t>ⷂ</w:t>
      </w:r>
      <w:r>
        <w:rPr/>
        <w:t>纩뽖⹵⥸䄪쉫桱칉䍉⑗쉗掬⾣ꍍ癉澬ꥡ㥅㈶歌撩砷啋칦潙琺兕ㄥ牮奊</w:t>
      </w:r>
      <w:r>
        <w:rPr/>
        <w:t>⢮</w:t>
      </w:r>
      <w:r>
        <w:rPr/>
        <w:t>瘣⍂拂燂㴦㉹污漥昤挪敦顐숪◂煶忍眱杠쉣妥숪㔯♮㌳㵠䑴ㅺ亱⍫⪵喘眮癭녯丱〣ꥢ搣䵮슿⏍ォ堹佂따㔻칔䢮牾쉭⽁栯㉞渪䜭⥂彤┮彖栽牌ィ숶䑋呦숣녆쏃䮬炮照␪飂갬⭯㘫昵쉆序</w:t>
      </w:r>
      <w:r>
        <w:rPr/>
        <w:t>ꕥ</w:t>
      </w:r>
      <w:r>
        <w:rPr/>
        <w:t>呃㤣⚘潷⩊</w:t>
      </w:r>
      <w:r>
        <w:rPr/>
        <w:t>Ⳃ</w:t>
      </w:r>
      <w:r>
        <w:rPr/>
        <w:t>敌咻稭䔥昱䵡</w:t>
      </w:r>
      <w:r>
        <w:rPr/>
        <w:t>ꥊ</w:t>
      </w:r>
      <w:r>
        <w:rPr/>
        <w:t>櫂摄冱㬫⏂挱쉨亣睡䗎勎ꍘ쉶獉䰻껂页</w:t>
      </w:r>
      <w:r>
        <w:rPr/>
        <w:t>ꖡ</w:t>
      </w:r>
      <w:r>
        <w:rPr/>
        <w:t>恡㙅ꎥ⏂䈯䕀숩硓捾</w:t>
      </w:r>
      <w:r>
        <w:rPr/>
        <w:t>ⰽ</w:t>
      </w:r>
      <w:r>
        <w:rPr/>
        <w:t>繐䥩㘱슬쉋秂䡤瘊呥</w:t>
      </w:r>
      <w:r>
        <w:rPr/>
        <w:t>ꤪ</w:t>
      </w:r>
      <w:r>
        <w:rPr/>
        <w:t>歄栲痂瀳⭟쉊싂⯂⏂⺩砥輨汆棂쎱榻ぐ㥗坮䙀椯뼺䡲㍙⴪䉧噌㪮癍轷땺癇쉑顥瑄ㅣ</w:t>
      </w:r>
      <w:r>
        <w:rPr/>
        <w:t>ꕉ</w:t>
      </w:r>
      <w:r>
        <w:rPr/>
        <w:t>녴悵欩⑉傏擂佣八싂녌淃㡒党뽈瞮㯂㡏晊䌹係假攮捥序畋堹췂䥁摪싂뗂숦木浓癉潢噇㉗摹ꥢ汄⑫悻⌭佨㐽眴灹깞伣歒숺슿걋㭴㉦轆幍渫䕣ꥷ汲攴싂煣⿂쉠昸쉯柃狂帴䓂牊숰</w:t>
      </w:r>
      <w:r>
        <w:rPr/>
        <w:t>Ⳃ</w:t>
      </w:r>
      <w:r>
        <w:rPr/>
        <w:t>䔫䰪ꆏ元䈣平线쉌摐㘶ꅴ婆⽸䆿긷斻湱칣畘救⑥湰쉹숴ヂ㵳敖澮炡䅚䄽瓎㡺⹞ㅋ㭣轺뾩弩炣坖갭琨狎捨쉫䖣㈴⧎쉆깮숴敃⩂棂义슣浟⩸䧂</w:t>
      </w:r>
      <w:r>
        <w:rPr/>
        <w:t>ⱓ</w:t>
      </w:r>
      <w:r>
        <w:rPr/>
        <w:t>午橇〸愻䕞싂眹劥썉쵵ꄪ劬숣ぅ㝊椮꤮녣㯃⎱썟拂뭇ꌪ쉠係㤴컂</w:t>
      </w:r>
      <w:r>
        <w:rPr/>
        <w:t>⡮</w:t>
      </w:r>
      <w:r>
        <w:rPr/>
        <w:t>㠥稯ㆿ妻숨싂扅땪㵲欶淂</w:t>
      </w:r>
      <w:r>
        <w:rPr/>
        <w:t>ꤪ</w:t>
      </w:r>
      <w:r>
        <w:rPr/>
        <w:t>城瘹啾䛂Ⓜ瓂序洣睺佇쉌䕳쉈⍱쉃㭞숹婤䢵㔲㥂心䍚쉎䙚쉵䍬砳⑘㴦僂</w:t>
      </w:r>
      <w:r>
        <w:rPr/>
        <w:t>ⴸ</w:t>
      </w:r>
      <w:r>
        <w:rPr/>
        <w:t>汈倻㶿繭婦秂㡫樴睋弪飂겘㤱뼵恒关ꌭ</w:t>
      </w:r>
      <w:r>
        <w:rPr/>
        <w:t>ꤷ</w:t>
      </w:r>
      <w:r>
        <w:rPr/>
        <w:t>攴쉈㩋砲䝟㝀뼫싂⤷牆啈촥⪵璮쏂숤拂歓쉅⬪换㦮浟橊⩓⬺⍯斏숨临껂獮煨䡃址䪵</w:t>
      </w:r>
      <w:r>
        <w:rPr/>
        <w:t>⡣</w:t>
      </w:r>
      <w:r>
        <w:rPr/>
        <w:t>䐶熱캩䵇惂圬긣싎䝢싎䆥썏</w:t>
      </w:r>
      <w:r>
        <w:rPr/>
        <w:t>ꤽ</w:t>
      </w:r>
      <w:r>
        <w:rPr/>
        <w:t>弪</w:t>
      </w:r>
      <w:r>
        <w:rPr/>
        <w:t>ⷂ</w:t>
      </w:r>
      <w:r>
        <w:rPr/>
        <w:t>塏칐䑸煾噫估ヂ⯂긥</w:t>
      </w:r>
      <w:r>
        <w:rPr/>
        <w:t>ⴭ</w:t>
      </w:r>
      <w:r>
        <w:rPr/>
        <w:t>檿䅩䉡㛂치⨸塏煈걾㕇繤䥍磎朷帽㛂洽걋杍걭䤳⧂伩ꇂ싂䩥䑃彸摵쉒쉹慶䖱䩙偙抏䅧㉇恭␲执皩⪥娺礹佫煃塷湋冥슿╌睐</w:t>
      </w:r>
      <w:r>
        <w:rPr/>
        <w:t>ⱐ</w:t>
      </w:r>
      <w:r>
        <w:rPr/>
        <w:t>㨲⽦礯㛂싂䌽뼹㔱水揂槂彫쉋㵉깞獟䘵뭋数ㅂ扈깍쉂䌷</w:t>
      </w:r>
      <w:r>
        <w:rPr/>
        <w:t>ⵉ</w:t>
      </w:r>
      <w:r>
        <w:rPr/>
        <w:t>慠쉵䇂塈湩슩♩숤搲㝊㎩㩆凂㝠묶濃空싂⩁䡴奷䝾쉞㩐偰쉰愻歮⼲楚㊵棂숰飂㈯쵕旂䕋捺恏僂㠺쉟뽖迂㭷䰪ㅲ偁㐸╬䄺</w:t>
      </w:r>
      <w:r>
        <w:rPr/>
        <w:t>ⳃ</w:t>
      </w:r>
      <w:r>
        <w:rPr/>
        <w:t>㑏ꇂ特㉴㜲爪䵣䇎㤽녏뼽㡃㬭깠䠽畢쉊숩㔱嗂</w:t>
      </w:r>
      <w:r>
        <w:rPr/>
        <w:t>ⷂ</w:t>
      </w:r>
      <w:r>
        <w:rPr/>
        <w:t>由⑐㕨䕹圦쉠</w:t>
      </w:r>
      <w:r>
        <w:rPr/>
        <w:t>ꕓ</w:t>
      </w:r>
      <w:r>
        <w:rPr/>
        <w:t>㉡浒쉣</w:t>
      </w:r>
      <w:r>
        <w:rPr/>
        <w:t>⡠</w:t>
      </w:r>
      <w:r>
        <w:rPr/>
        <w:t>쵾䰷䣂䨲갹㐭繾ꥮ뗂㍤呒㈺䤤焫媱㙺㉃獌㬊颱䥰晟䛂刽ꅠ㐳瀬뇂꥗⨵쉖㌽䱋倳亱</w:t>
      </w:r>
      <w:r>
        <w:rPr/>
        <w:t>ꕩ꧂</w:t>
      </w:r>
      <w:r>
        <w:rPr/>
        <w:t>㑐곂怪⍉⬽䐥⛂悘㚥꺵</w:t>
      </w:r>
      <w:r>
        <w:rPr/>
        <w:t>Ⱙ</w:t>
      </w:r>
      <w:r>
        <w:rPr/>
        <w:t>䘳漪⌬坱뽡拂㬪</w:t>
      </w:r>
      <w:r>
        <w:rPr/>
        <w:t>⠥</w:t>
      </w:r>
      <w:r>
        <w:rPr/>
        <w:t>䬫쉥倻疮穨ㅣ帻㪘⧂焺⹎権攪榘ꥲ旂甸쉳䋂⹡檵뭎偆勎涘쉶夭䍃仂䥭㩳顪硨쵮㍨硖갸䁯䁢쉙䢵優啣侵뭳畸쉸ꆥ⹠㘷⩃㔶⫂䁅㕗숪㝚タ숺䊿ꌪ桔</w:t>
      </w:r>
      <w:r>
        <w:rPr/>
        <w:t>ꔬ</w:t>
      </w:r>
      <w:r>
        <w:rPr/>
        <w:t>䀭熣쉞⩖䝪</w:t>
      </w:r>
      <w:r>
        <w:rPr/>
        <w:t>ⶩ</w:t>
      </w:r>
      <w:r>
        <w:rPr/>
        <w:t>汚⌬嘷湲灧䶘⍪塢牖쉌</w:t>
      </w:r>
      <w:r>
        <w:rPr/>
        <w:t>ꕈ</w:t>
      </w:r>
      <w:r>
        <w:rPr/>
        <w:t>䡫歬쉢䕐⒥⑘䖮坃乬슥哂썧扖썬䡷煵ꄭ䃂숲渵⬫㒩䭸狂獡⍳䡑䝧啴㖵兙⥨⑥漪㬶睳Ⓜ坞싂䝈ꅖ䒥剤昶☴숮ꅵ啋㕎偩䅓丬䘲딤⴬䲩⩄⥾⩓깥䊱</w:t>
      </w:r>
      <w:r>
        <w:rPr/>
        <w:t>Ⳃ</w:t>
      </w:r>
      <w:r>
        <w:rPr/>
        <w:t>焱癄</w:t>
      </w:r>
      <w:r>
        <w:rPr/>
        <w:t>ꔯ</w:t>
      </w:r>
      <w:r>
        <w:rPr/>
        <w:t>Ⱖ</w:t>
      </w:r>
      <w:r>
        <w:rPr/>
        <w:t>걩恩㥱癯䦬䚘䩊稥촬湲剞ꍕ术洽썟僂囃繣泂汚ふ㪱</w:t>
      </w:r>
      <w:r>
        <w:rPr/>
        <w:t>ꤪ</w:t>
      </w:r>
      <w:r>
        <w:rPr/>
        <w:t>嘸矎⩊牬⫂썧僂斩숲䧂㬶颿㔣擂⥕㞘⥶毂䬨畉㥅㙔牋湬穌汤繖㛂瀫矂ꅦ㢘쵤幩獳춵漽쉦梩昴ꍖ숵㝯㕋侱墏湠숯슩</w:t>
      </w:r>
      <w:r>
        <w:rPr/>
        <w:t>ⰻ</w:t>
      </w:r>
      <w:r>
        <w:rPr/>
        <w:t>暩輪晱平쉴䱢是쉨</w:t>
      </w:r>
      <w:r>
        <w:rPr/>
        <w:t>ⵔ</w:t>
      </w:r>
      <w:r>
        <w:rPr/>
        <w:t>썳⛃浄セ䦮㥵晌䷂沱碬쉰敚版╟䬻眦㭶㉉是㩂⍐⹳潖颩䥺䩅</w:t>
      </w:r>
      <w:r>
        <w:rPr/>
        <w:t>꧂</w:t>
      </w:r>
      <w:r>
        <w:rPr/>
        <w:t>拂䕏䵒樻欸䑰쉅樭瘪썳琰ꍞ넬⭭뭏年싂㙣䁾䵨쉭ꎩ侵斵쉁ꥱ䙋쉷捬㭏伻䕟걩쎩縪숥繚朣⒩楰쉓䵈⒬爥为䭪垻ꄰ⍄숸습촵싂ꎥ示ꥺ䅵椵쉠祩⌹偸쉥卸㝱䑲칵潮╹녲숭</w:t>
      </w:r>
      <w:r>
        <w:rPr/>
        <w:t>ⵟ</w:t>
      </w:r>
      <w:r>
        <w:rPr/>
        <w:t>䢮</w:t>
      </w:r>
      <w:r>
        <w:rPr/>
        <w:t>꧂</w:t>
      </w:r>
      <w:r>
        <w:rPr/>
        <w:t>浲硘䅔뭠䥰硆㵮猦縪㘩獷䥎拂⥵晅쉊倵牢쉉归撡慤囂䯂徥㕴啲䭱噚</w:t>
      </w:r>
      <w:r>
        <w:rPr/>
        <w:t>ꔩ</w:t>
      </w:r>
      <w:r>
        <w:rPr/>
        <w:t>幂剁戵獲쵩㵸쉅晪参整䁘␬䇂㘫칅炥䉏딪眮쉶넫璏夶쉨穔</w:t>
      </w:r>
      <w:r>
        <w:rPr/>
        <w:t>⡌</w:t>
      </w:r>
      <w:r>
        <w:rPr/>
        <w:t>㑊♎渰㨫壂䄦뼦ㅡ쉶幡</w:t>
      </w:r>
      <w:r>
        <w:rPr/>
        <w:t>ꗂ⍴</w:t>
      </w:r>
      <w:r>
        <w:rPr/>
        <w:t>塦숦㨲珂겘㵚䅧쉦䂩棂⨸놮쉀</w:t>
      </w:r>
      <w:r>
        <w:rPr/>
        <w:t>ꥎ</w:t>
      </w:r>
      <w:r>
        <w:rPr/>
        <w:t>祉䁤⺮奤⩠僂瞩柂畫收䙆輸뮩딵歠沩彗䅞眽忂怷ㅐ湁斱뭥癶䎬が㇂쉥晎㝇輥恫礹</w:t>
      </w:r>
      <w:r>
        <w:rPr/>
        <w:t>⣂</w:t>
      </w:r>
      <w:r>
        <w:rPr/>
        <w:t>眴徿焪깪姃╟䍭녵噷牳촹捾㥅슏採ㅏ幣牰戸欲橮</w:t>
      </w:r>
      <w:r>
        <w:rPr/>
        <w:t>ⵎ┩</w:t>
      </w:r>
      <w:r>
        <w:rPr/>
        <w:t>䔸넽㉖柃⼊숩쏂䑅㢥ꥨ쉉ꥷ卄妩⍦潟㩐쵓汅稭쉺⭒扰祰汰</w:t>
      </w:r>
      <w:r>
        <w:rPr/>
        <w:t>ⵌ⫂</w:t>
      </w:r>
      <w:r>
        <w:rPr/>
        <w:t>㬥㢩傣桘滂쉦窿彆꥙橗䭷慨⽓놏Ⓜ㍲쉶쉮畦摬娫疘夵礣딣濂숪楶淂떘</w:t>
      </w:r>
      <w:r>
        <w:rPr/>
        <w:t>⣍</w:t>
      </w:r>
      <w:r>
        <w:rPr/>
        <w:t>㌺爬㭑瓂䰩ㄩ쉁</w:t>
      </w:r>
      <w:r>
        <w:rPr/>
        <w:t>ⱨ</w:t>
      </w:r>
      <w:r>
        <w:rPr/>
        <w:t>卮欨㡓쉎㉄䒬딲呗⤸ꌲ싂숳䱗⛂㯎㤰⨫喱啯扱쉨</w:t>
      </w:r>
      <w:r>
        <w:rPr/>
        <w:t>ꦩ</w:t>
      </w:r>
      <w:r>
        <w:rPr/>
        <w:t>ꍲꄽ㘱捭⭐剥呮幙쉩䉟䊥潯㙉쉮㑱华⨹⨤畢䔶묰썵뼮廃夰⫂啫⾥㊻杯⧂半佀녔</w:t>
      </w:r>
      <w:r>
        <w:rPr/>
        <w:t>⣂</w:t>
      </w:r>
      <w:r>
        <w:rPr/>
        <w:t>桶㉡⮵礫䀫㕱⩗炻⩰睹</w:t>
      </w:r>
      <w:r>
        <w:rPr/>
        <w:t>ꔶ</w:t>
      </w:r>
      <w:r>
        <w:rPr/>
        <w:t>恤佺숽䂣留額轎畂묶涵⍃奔㠹淂癎㞿㥆䂏㍸曂</w:t>
      </w:r>
      <w:r>
        <w:rPr/>
        <w:t>ꥑ</w:t>
      </w:r>
      <w:r>
        <w:rPr/>
        <w:t>䁫剬ꅔ⨯犬浄槂璘扷ㅹ䍍숵숵⭔穯呟䉢哂⦩埂〈妘</w:t>
      </w:r>
      <w:r>
        <w:rPr/>
        <w:t>ꕴ</w:t>
      </w:r>
      <w:r>
        <w:rPr/>
        <w:t>㵳뼩㭇㮬</w:t>
      </w:r>
      <w:r>
        <w:rPr/>
        <w:t>ꤲ</w:t>
      </w:r>
      <w:r>
        <w:rPr/>
        <w:t>䄮䑯癩奾嗂䵟쉓厏⍮穧瓃</w:t>
      </w:r>
      <w:r>
        <w:rPr/>
        <w:t>ⴥ</w:t>
      </w:r>
      <w:r>
        <w:rPr/>
        <w:t>ꆿ愽⨫㉸뗂⼵⿂獭昽彑⑯敲쉏㕧ꅮ䓂幮쉦┫⩭걋爯砷弮甦⽬㕂桺뭚⏂侵싍溩忎㵌⩈쉭䔹復노皡칚儳摚</w:t>
      </w:r>
      <w:r>
        <w:rPr/>
        <w:t>Ⱳ</w:t>
      </w:r>
      <w:r>
        <w:rPr/>
        <w:t>わ㭆㩀</w:t>
      </w:r>
    </w:p>
    <w:p>
      <w:pPr>
        <w:pStyle w:val="PreformattedText"/>
        <w:bidi w:val="0"/>
        <w:spacing w:before="0" w:after="0"/>
        <w:jc w:val="left"/>
        <w:rPr/>
      </w:pPr>
      <w:r>
        <w:rPr/>
        <w:t>칵ㅮ卐</w:t>
      </w:r>
      <w:r>
        <w:rPr/>
        <w:t>⡫</w:t>
      </w:r>
      <w:r>
        <w:rPr/>
        <w:t>牱栫灣</w:t>
      </w:r>
      <w:r>
        <w:rPr/>
        <w:t>ⱒ⡕</w:t>
      </w:r>
      <w:r>
        <w:rPr/>
        <w:t>䥡䠦䱁䝨쉨쵵畸숲䏂⥖匦乣쵍䐪憘쉨懃爮㝤╶⹘圶兎䝆⽏禿急祬塟犡東䥒悱猫썎䥫ꥫ椨</w:t>
      </w:r>
      <w:r>
        <w:rPr/>
        <w:t>⡩</w:t>
      </w:r>
      <w:r>
        <w:rPr/>
        <w:t>⿎㌥旂㉘ꍢ䀦㴳䜤懂瞱嘩</w:t>
      </w:r>
      <w:r>
        <w:rPr/>
        <w:t>ⴱ</w:t>
      </w:r>
      <w:r>
        <w:rPr/>
        <w:t>彂⎥㉥숭㡵䝮〽婙煚〦梬썾</w:t>
      </w:r>
      <w:r>
        <w:rPr/>
        <w:t>⡋</w:t>
      </w:r>
      <w:r>
        <w:rPr/>
        <w:t>쉌䡖煯</w:t>
      </w:r>
      <w:r>
        <w:rPr/>
        <w:t>ꕆ</w:t>
      </w:r>
      <w:r>
        <w:rPr/>
        <w:t>䄱牉</w:t>
      </w:r>
      <w:r>
        <w:rPr/>
        <w:t>ꤽ⭖</w:t>
      </w:r>
      <w:r>
        <w:rPr/>
        <w:t>晆</w:t>
      </w:r>
      <w:r>
        <w:rPr/>
        <w:t>Ⳃ</w:t>
      </w:r>
      <w:r>
        <w:rPr/>
        <w:t>汶㶣⴮䏂䌳抻疻搰㥏긭帷冏偂</w:t>
      </w:r>
      <w:r>
        <w:rPr/>
        <w:t>ꔫ⍳☱</w:t>
      </w:r>
      <w:r>
        <w:rPr/>
        <w:t>睁本䨴쉹⩟汍睄橧恘稸쉳椳灮江ꅀ䕣䉄嘭녫懂쉮쉌眰넳⫂滃祊㶥楀㶣婲♰娵㭔兪眱奾顑欪쉗㭅暏땚恒䩭穔땠㛂半穇ꄪ䵉쉕촭䥷橠뭶㥚輱玘䳎痂愶灨</w:t>
      </w:r>
      <w:r>
        <w:rPr/>
        <w:t>ꔨ</w:t>
      </w:r>
      <w:r>
        <w:rPr/>
        <w:t>ꅲ壂䐺桱⪵</w:t>
      </w:r>
      <w:r>
        <w:rPr/>
        <w:t>ꔨ</w:t>
      </w:r>
      <w:r>
        <w:rPr/>
        <w:t>䀤っ圳痂煮樳쉟剙汯墡</w:t>
      </w:r>
      <w:r>
        <w:rPr/>
        <w:t>⡩</w:t>
      </w:r>
      <w:r>
        <w:rPr/>
        <w:t>䶣⫃㡪甥樴睪숣娰㩹䩾爪녹㝋넣坢䔨</w:t>
      </w:r>
      <w:r>
        <w:rPr/>
        <w:t>ꤺ</w:t>
      </w:r>
      <w:r>
        <w:rPr/>
        <w:t>䠻参ㅖ쉈兊쉪梏汭稺兠⨽땇匤䩒繀䀷温</w:t>
      </w:r>
      <w:r>
        <w:rPr/>
        <w:t>⢵</w:t>
      </w:r>
      <w:r>
        <w:rPr/>
        <w:t>唻斿獃㘰┬⤭洳䶵囍싂ꏎ⴩微飂숰頲䦥慷恣䲮徬쵏坸㑮汁䈵洦畩䭡㖡쉉汄꺬厘㵚え瑄숬㉈喡䙯䁲呀䀶灎䩪汸䲡㍍顲歯㉖</w:t>
      </w:r>
      <w:r>
        <w:rPr/>
        <w:t>ꕕ</w:t>
      </w:r>
      <w:r>
        <w:rPr/>
        <w:t>㍂쵗쉇ꆵ猊쉋긺獯녍瑋旂噧攩䳂쏂쉁</w:t>
      </w:r>
      <w:r>
        <w:rPr/>
        <w:t>ꕬ</w:t>
      </w:r>
      <w:r>
        <w:rPr/>
        <w:t>痂癕嘮䂵昲壎䩢⹖御</w:t>
      </w:r>
      <w:r>
        <w:rPr/>
        <w:t>⡓</w:t>
      </w:r>
      <w:r>
        <w:rPr/>
        <w:t>匽玻쵣橯愳䴥㙸㞩쉒繡ㅴ⏂飂⿂奀惂ꍤ⵷懂</w:t>
      </w:r>
      <w:r>
        <w:rPr/>
        <w:t>ⴸ</w:t>
      </w:r>
      <w:r>
        <w:rPr/>
        <w:t>㵬ꄶ焺彫䩞</w:t>
      </w:r>
      <w:r>
        <w:rPr/>
        <w:t>ꤰ</w:t>
      </w:r>
      <w:r>
        <w:rPr/>
        <w:t>䞮㍠숴껂</w:t>
      </w:r>
      <w:r>
        <w:rPr/>
        <w:t>ⴥ⥗</w:t>
      </w:r>
      <w:r>
        <w:rPr/>
        <w:t>捱禣䄪繹㍷숪玏欶㝢㌵啭ꍷ㤴⧂柃抿촺㩲猲嘻瑄琳㈴䍰ꍏ灶妱礻歅䑯䨻煏係⑵믂玡帮㞥쉆抏⎩㠭敺妏㍒숫슏䗃姂칩쉞</w:t>
      </w:r>
      <w:r>
        <w:rPr/>
        <w:t>ⵂ</w:t>
      </w:r>
      <w:r>
        <w:rPr/>
        <w:t>㉕㐪ꏃ㖥칐습䉢晢癉䴱㯂녠敟轐딯ꍶ穭숣㍚剾ꇂ䩂숹飂㨭⿂㝑祳䫂頭珂歱凂眸忂姂ㅷ⼷甪긷炏椪瘮ㄦ堭쉢촺序漰癑昶╫帴⍭쉇㥔熬䴽澩恞䜪䝘奠䨶㴣澘⑄쉆繆敶싂窿③昰썘歸䜦彈땚㝶☸㶿</w:t>
      </w:r>
      <w:r>
        <w:rPr/>
        <w:t>⠯⯂</w:t>
      </w:r>
      <w:r>
        <w:rPr/>
        <w:t>慔确걩꥘㥴㇂쉍廍䁁⩘⩈桖䁶佪姍轹숽뽲偸愲摒楪泂婸䜻뾘㥡⼮倮塨쉄怦牡顕奄떥焻䙾㕳䆩檩㠣⍊㠻唴珂义迂乊⥵歵㋍䱤䐨⑺斏䙪숰㩋穯猱뭋䵀愩祁杔䵫楔⎣쉐憮㣃偰嘰僂瘮뽆뗂㛃쉲剆焯쉰䍂匤숺截쉃</w:t>
      </w:r>
      <w:r>
        <w:rPr/>
        <w:t>⣂</w:t>
      </w:r>
      <w:r>
        <w:rPr/>
        <w:t>找獅뽣⭨⽃䩧塍癯唴窿</w:t>
      </w:r>
      <w:r>
        <w:rPr/>
        <w:t>⡄</w:t>
      </w:r>
      <w:r>
        <w:rPr/>
        <w:t>䩳犮㫂呣⿂</w:t>
      </w:r>
      <w:r>
        <w:rPr/>
        <w:t>⠸</w:t>
      </w:r>
      <w:r>
        <w:rPr/>
        <w:t>ꄹ쉣婁㈭杚㥷櫂䑕堶砷瞩⥐澩煗격焨⑰숸뭨卵⩅癖쉸捂穧夥癄在⥉砸助幅婇睥橦幰䭧祣㭴겵⿂⚥幮㜲啮䘯堭窥塋即戳夫⬪㴳噘ぷ␦噳摀界썹䅫繊湌ꅪ㛂狂썡⾣杈汱</w:t>
      </w:r>
      <w:r>
        <w:rPr/>
        <w:t>ⶻⴸ</w:t>
      </w:r>
      <w:r>
        <w:rPr/>
        <w:t>硤숯⹥䠫㵡⥘恰纘녚汅땘㑞숩ꥯ㛂僂깇ㄲ懂</w:t>
      </w:r>
      <w:r>
        <w:rPr/>
        <w:t>ꔳ</w:t>
      </w:r>
      <w:r>
        <w:rPr/>
        <w:t>稺杋ꅨ쉤♪票딦旂쉤ㅞ潮䖵湔稸梵䚮㠷㑤场䴩⭟摧匶䘣㡥䉡녘圱쉈ꍦ坴싂♍瘳湖㔬♩긲燍歗녂摭䰶숹炡䱞䭆摅怱㕮쉍楪♷╢딽猤⸹歪ꅇ禩䅦禬⌴㩃瘬ꅘ敕쉟疣梡Ⓧ䑇녉偶쉳쉃쉷</w:t>
      </w:r>
      <w:r>
        <w:rPr/>
        <w:t>ⶩ</w:t>
      </w:r>
      <w:r>
        <w:rPr/>
        <w:t>呮뇂䱸瀲侏땃佦噥穄</w:t>
      </w:r>
      <w:r>
        <w:rPr/>
        <w:t>ⰳ⤵</w:t>
      </w:r>
      <w:r>
        <w:rPr/>
        <w:t>整뭥슡║㡪㡃喩㩰䄥橒扎癘䆮墬ꎮ券吨縸輲椻牄恬元玩㡊쉞奚쵈椽毂⩧ꆥ숵</w:t>
      </w:r>
      <w:r>
        <w:rPr/>
        <w:t>⠊</w:t>
      </w:r>
      <w:r>
        <w:rPr/>
        <w:t>匥㨮朱攵䁺떱☨넣㝴睕䘰싂癎⑬㑥楆柍䕰塇戤䋍牴ꌳ䕗뼪녊眺슘䕀컎㣂䚡匹潒啸넷▮⾵浔憩兮愪婟䡖䊏㤫剈疵桭亻䠣瑉忍瀪╌催垿㔳扙㦏怪쉱㈽偟뽸摫㡟䩲㮘嘬抣廍㬭슥䆬乖슻⯂摚杳㗂䩘灺깚쉦睷⎘槂楆ꇂ쌫㥀轧彌숨娶겿佹㠤쌳び扎뽙㍶숪숫楕녳扮瞡汲煚凃쉱洹⑃넹╈㵞䤯参䥓쉹㉓㈫㕴㉑▻⨭喩楞坎剸긭炘꥖컂⥾牵⍨⍄㇂</w:t>
      </w:r>
      <w:r>
        <w:rPr/>
        <w:t>ꔹ</w:t>
      </w:r>
      <w:r>
        <w:rPr/>
        <w:t>圻싃爷幋㦘⵾⩣㕚䆣⹐癨䔫湳刯硣넲嗂ꅡ㞻刷剀</w:t>
      </w:r>
      <w:r>
        <w:rPr/>
        <w:t>⡕</w:t>
      </w:r>
      <w:r>
        <w:rPr/>
        <w:t>㯂呭</w:t>
      </w:r>
      <w:r>
        <w:rPr/>
        <w:t>ꤩ</w:t>
      </w:r>
      <w:r>
        <w:rPr/>
        <w:t>䂱쉘爭쉥㕪壂⫂㞿싂넪浑㕆炥佹⪏뽧ꅢ扡꥗㙋歀딯숲㘫烂</w:t>
      </w:r>
      <w:r>
        <w:rPr/>
        <w:t>Ⱖ</w:t>
      </w:r>
      <w:r>
        <w:rPr/>
        <w:t>嘲檩當暥뼬䣍堪僃卦⵳䇂纩礰㍁佒啁㞏輩瓂⮘䱪幂䄭枣庥吷⌻嘵㡐汙⯂㈽㨬ㅗ칞犥╠䕇䡶䙢彟</w:t>
      </w:r>
      <w:r>
        <w:rPr/>
        <w:t>ꤶ</w:t>
      </w:r>
      <w:r>
        <w:rPr/>
        <w:t>쉎佱㞩⺱獾⚩秂⌯御</w:t>
      </w:r>
      <w:r>
        <w:rPr/>
        <w:t>ꤺ</w:t>
      </w:r>
      <w:r>
        <w:rPr/>
        <w:t>奦潖癇碻媮⥅䏂椪嗂灸嘣뼦噘潡卥⥩毂儮彇</w:t>
      </w:r>
      <w:r>
        <w:rPr/>
        <w:t>꤬</w:t>
      </w:r>
      <w:r>
        <w:rPr/>
        <w:t>繸穣丮ꥡꌶ</w:t>
      </w:r>
      <w:r>
        <w:rPr/>
        <w:t>ꦮ</w:t>
      </w:r>
      <w:r>
        <w:rPr/>
        <w:t>乂䥸颱</w:t>
      </w:r>
      <w:r>
        <w:rPr/>
        <w:t>ꕵ</w:t>
      </w:r>
      <w:r>
        <w:rPr/>
        <w:t>䙣歧䝯깩숲쉁㮿䛃</w:t>
      </w:r>
      <w:r>
        <w:rPr/>
        <w:t>ⱥ</w:t>
      </w:r>
      <w:r>
        <w:rPr/>
        <w:t>䵚⹉䭺䛂呑걪楉轡ꥢ噈쉏汹땞祶皥晊権係彸䗃潅卷⿃뭰甯땠</w:t>
      </w:r>
      <w:r>
        <w:rPr/>
        <w:t>⣂</w:t>
      </w:r>
      <w:r>
        <w:rPr/>
        <w:t>㵂녺썭⽣唣쉭弯毂傡䯎樳쉞㝹繗煓♙⼵⍗䵩㯂㏂䀨伲恟塩긹㠫㝸灞䩁ꇂ䩂숪㯂䳂瑷繞⿂</w:t>
      </w:r>
      <w:r>
        <w:rPr/>
        <w:t>ꦩ</w:t>
      </w:r>
      <w:r>
        <w:rPr/>
        <w:t>摩瘬㥈䑲䅣捔卺䁆杠䔲ꥯ슬捇䌲㙸縰櫂䅚泂绂뽐丶땎</w:t>
      </w:r>
      <w:r>
        <w:rPr/>
        <w:t>ꕀ</w:t>
      </w:r>
      <w:r>
        <w:rPr/>
        <w:t>䝞뼷䉑㎻⹒帤</w:t>
      </w:r>
      <w:r>
        <w:rPr/>
        <w:t>ꕸ</w:t>
      </w:r>
      <w:r>
        <w:rPr/>
        <w:t>슩곂癮쉺썚漱乘頻ⸯ愤</w:t>
      </w:r>
      <w:r>
        <w:rPr/>
        <w:t>ꥁ</w:t>
      </w:r>
      <w:r>
        <w:rPr/>
        <w:t>勍塁弰迂呫硸츳䥦风</w:t>
      </w:r>
      <w:r>
        <w:rPr/>
        <w:t>ⴥ</w:t>
      </w:r>
      <w:r>
        <w:rPr/>
        <w:t>奡桨☴╦껂涥⼵뽓桃㨪淂뽃㔹⍦弯坂㡱獯⩷㍸㛂牭傏正㨳䡇녬</w:t>
      </w:r>
      <w:r>
        <w:rPr/>
        <w:t>ꥒ</w:t>
      </w:r>
      <w:r>
        <w:rPr/>
        <w:t>ꍮ㏂☽⽤㐶썎係慢쉸㉀䁾燂愭歬浈숣洣浙쉣摡⤩何䱹ꅺ⽸墮煈썏⤪敂䉷䏎┭㙈湔縹摟䅢숸㬪쉁䍴⻎</w:t>
      </w:r>
      <w:r>
        <w:rPr/>
        <w:t>ꥐ</w:t>
      </w:r>
      <w:r>
        <w:rPr/>
        <w:t>弹䉸摣轆畱쉴幍</w:t>
      </w:r>
      <w:r>
        <w:rPr/>
        <w:t>ꥌ</w:t>
      </w:r>
      <w:r>
        <w:rPr/>
        <w:t>쉨촰숺佟ꍅ◎䁟橁䚵㡗栴녴쉄⥧捙獊ꥪ뗎⨯卟䛂㌬♇敔㝔칖妏걥⌊䀽숰䱋</w:t>
      </w:r>
      <w:r>
        <w:rPr/>
        <w:t>ⱹ⹍</w:t>
      </w:r>
      <w:r>
        <w:rPr/>
        <w:t>숦⭤砩竂</w:t>
      </w:r>
      <w:r>
        <w:rPr/>
        <w:t>ꤺ</w:t>
      </w:r>
      <w:r>
        <w:rPr/>
        <w:t>䁈겮㨦</w:t>
      </w:r>
      <w:r>
        <w:rPr/>
        <w:t>ꔪ</w:t>
      </w:r>
      <w:r>
        <w:rPr/>
        <w:t>ꌹ⪥䔪坌</w:t>
      </w:r>
      <w:r>
        <w:rPr/>
        <w:t>ꦿ</w:t>
      </w:r>
      <w:r>
        <w:rPr/>
        <w:t>堥刯쉐╯</w:t>
      </w:r>
      <w:r>
        <w:rPr/>
        <w:t>ⷂ</w:t>
      </w:r>
      <w:r>
        <w:rPr/>
        <w:t>潃慶㠴䉇⌣쉅䅒싂㵏䉂榡㮬睮㊩嘸栫剶䭥牁䤽灉嚥䍏牃</w:t>
      </w:r>
      <w:r>
        <w:rPr/>
        <w:t>ꥐ</w:t>
      </w:r>
      <w:r>
        <w:rPr/>
        <w:t>싃뇂▮䶱㙗晁穁劻纡恬䠨獌猻ヂ쉣暮轥䕂쉱㕄⩞怣ꎱ䫂獴瑊䣂</w:t>
      </w:r>
      <w:r>
        <w:rPr/>
        <w:t>ⰹ</w:t>
      </w:r>
      <w:r>
        <w:rPr/>
        <w:t>〨⽐㩢</w:t>
      </w:r>
      <w:r>
        <w:rPr/>
        <w:t>ꤣ</w:t>
      </w:r>
      <w:r>
        <w:rPr/>
        <w:t>樣桅掣悵䝯恌䬽輪䁥㜯♱쉀坨汥걖榱景갦╀⽐斵䝩く䌲䑴⺮쉢䕴㨵⥹싂睲⹸⽋</w:t>
      </w:r>
      <w:r>
        <w:rPr/>
        <w:t>ꕅ⩮</w:t>
      </w:r>
      <w:r>
        <w:rPr/>
        <w:t>助㬨坅呤浏ꅫ奷ㄨ䅃ㅤ顶烂ꄥ獦㕗</w:t>
      </w:r>
      <w:r>
        <w:rPr/>
        <w:t>ꔳ</w:t>
      </w:r>
      <w:r>
        <w:rPr/>
        <w:t>场쉲㵣椵췂媣䅟䏃顦ꅺ婢쉲唯㚵갰乮瘪뭣숣</w:t>
      </w:r>
      <w:r>
        <w:rPr/>
        <w:t>ⵥ▻</w:t>
      </w:r>
      <w:r>
        <w:rPr/>
        <w:t>㵡拂䈤쉄넺ꍉ쉙㭙幐癶곂㋂攽夫쉟橺뭾凍䭉⭀奊娶㕞杗ꥡ懂㩥摰卵塍楨┸㝀祾个⽍뮏슮䕦戯녦湋繹숨녊〯쉰橱牲娸獄⯂쉪厏奓毂㈶䈷栻偶㏂㐬䰻㙆喡临ꄻ㉬愣傩䯂</w:t>
      </w:r>
      <w:r>
        <w:rPr/>
        <w:t>ⱱ</w:t>
      </w:r>
      <w:r>
        <w:rPr/>
        <w:t>쉚䅉⥺䷂칈</w:t>
      </w:r>
      <w:r>
        <w:rPr/>
        <w:t>Ⲯ</w:t>
      </w:r>
      <w:r>
        <w:rPr/>
        <w:t>奮撮卵傣䍍圬쉨䅺꥗뼥숻儹䙶</w:t>
      </w:r>
      <w:r>
        <w:rPr/>
        <w:t>⠷</w:t>
      </w:r>
      <w:r>
        <w:rPr/>
        <w:t>橸奕䔺㵎숷䔴坖迂⩠彾䉅丬椸係</w:t>
      </w:r>
      <w:r>
        <w:rPr/>
        <w:t>ⵋ</w:t>
      </w:r>
      <w:r>
        <w:rPr/>
        <w:t>城ㄬ八桲</w:t>
      </w:r>
      <w:r>
        <w:rPr/>
        <w:t>⡗</w:t>
      </w:r>
      <w:r>
        <w:rPr/>
        <w:t>獯燂䥚䁊◂楪䗍ㅌ䭦煕쵚坯ㄯ䀦쉖</w:t>
      </w:r>
      <w:r>
        <w:rPr/>
        <w:t>ꕉⓂ</w:t>
      </w:r>
      <w:r>
        <w:rPr/>
        <w:t>繖⌻啣珂噩㶩牡ꅢ㪬⹠⫂쉕</w:t>
      </w:r>
      <w:r>
        <w:rPr/>
        <w:t>ⱖ</w:t>
      </w:r>
      <w:r>
        <w:rPr/>
        <w:t>嗂쉀转卆廃</w:t>
      </w:r>
      <w:r>
        <w:rPr/>
        <w:t>ꕇ</w:t>
      </w:r>
      <w:r>
        <w:rPr/>
        <w:t>倲ㅫ㍌婺⸣單啱␰뗂</w:t>
      </w:r>
      <w:r>
        <w:rPr/>
        <w:t>ꥑ</w:t>
      </w:r>
      <w:r>
        <w:rPr/>
        <w:t>煮〉扊⑇㠫</w:t>
      </w:r>
      <w:r>
        <w:rPr/>
        <w:t>ꥄ</w:t>
      </w:r>
      <w:r>
        <w:rPr/>
        <w:t>䜰ꄴ顳琬摯敟䎵슮뿃癙䒘枻啖玡戥挭뽕䡦</w:t>
      </w:r>
      <w:r>
        <w:rPr/>
        <w:t>ꕩ</w:t>
      </w:r>
      <w:r>
        <w:rPr/>
        <w:t>捔牯樰㨽晣兔䵈牢奁曂晳⥲⒏敖깹싃ꎮ全狍⥰䍄䗂⵲亩䬪䴰奴ォ堤슥䴻⭢⤩╮쉎壂ꍴ䑹澿䩅拂湪晨䥬䭅䙬䊮</w:t>
      </w:r>
      <w:r>
        <w:rPr/>
        <w:t>ꦩ</w:t>
      </w:r>
      <w:r>
        <w:rPr/>
        <w:t>㯂儺숮㶥㝓爩央㘪吤쉩</w:t>
      </w:r>
      <w:r>
        <w:rPr/>
        <w:t>ⵯ</w:t>
      </w:r>
      <w:r>
        <w:rPr/>
        <w:t>擃娪걎뽵䀶믂亵䭯쉄䈣晀⦩쉕</w:t>
      </w:r>
      <w:r>
        <w:rPr/>
        <w:t>ꔬ</w:t>
      </w:r>
      <w:r>
        <w:rPr/>
        <w:t>ꍹ剂䏂쉨䇂⌫䒩妮</w:t>
      </w:r>
      <w:r>
        <w:rPr/>
        <w:t>ꤵ</w:t>
      </w:r>
      <w:r>
        <w:rPr/>
        <w:t>㑟쉞☩싃쉑䍹睊쉔焥漪梵쉉㡵숺쵒溩䓂渮㌸仂⭘ꍬ␱扏쉇椭乴䄵捗㨰辘佊獹禬쌶㭱⥒偘䉉쉵漺烂槂灣㇂㤻긶戬瑈垘</w:t>
      </w:r>
      <w:r>
        <w:rPr/>
        <w:t>⣂</w:t>
      </w:r>
      <w:r>
        <w:rPr/>
        <w:t>㕶繣뭨䢥睕䨫쵅뽅Ⓜ景䱃⻂琸┹갱昶쌨痂䁀枣額焣䟎⦮땯␺䕾쉫唹低欯</w:t>
      </w:r>
      <w:r>
        <w:rPr/>
        <w:t>ꕍ</w:t>
      </w:r>
      <w:r>
        <w:rPr/>
        <w:t>〺久䭃쉞䔥䁘圩祰圶戊晦</w:t>
      </w:r>
      <w:r>
        <w:rPr/>
        <w:t>ⷂ</w:t>
      </w:r>
      <w:r>
        <w:rPr/>
        <w:t>極카捂⑍뽎奁顂䊻春帲ㆿ⸸뾬颡睐愥旂晢</w:t>
      </w:r>
      <w:r>
        <w:rPr/>
        <w:t>⡐⑌</w:t>
      </w:r>
      <w:r>
        <w:rPr/>
        <w:t>攮煲朩徱</w:t>
      </w:r>
      <w:r>
        <w:rPr/>
        <w:t>⢣</w:t>
      </w:r>
      <w:r>
        <w:rPr/>
        <w:t>녱㗂佚牢婧獌㍈佱⨶</w:t>
      </w:r>
      <w:r>
        <w:rPr/>
        <w:t>ꤽ</w:t>
      </w:r>
      <w:r>
        <w:rPr/>
        <w:t>ㄷ䴸㙚</w:t>
      </w:r>
      <w:r>
        <w:rPr/>
        <w:t>⢘◂</w:t>
      </w:r>
      <w:r>
        <w:rPr/>
        <w:t>㤩⹡愶抮⭶繺兒徵偒ꇂ獆癍춏</w:t>
      </w:r>
      <w:r>
        <w:rPr/>
        <w:t>ⲡ</w:t>
      </w:r>
      <w:r>
        <w:rPr/>
        <w:t>彆婱쉙녰䥢汋㜬썑梮쉑䡉䀪幾祬稴䫂䙬溩㇎쉖盂欱爯쉡숴埂䑌슱扆捴</w:t>
      </w:r>
      <w:r>
        <w:rPr/>
        <w:t>ꖩ</w:t>
      </w:r>
      <w:r>
        <w:rPr/>
        <w:t>乞╸껂㵳卟繺⍺斱輭梡娶쉗껂숤㕧</w:t>
      </w:r>
      <w:r>
        <w:rPr/>
        <w:t>ⱌ</w:t>
      </w:r>
      <w:r>
        <w:rPr/>
        <w:t>ꖩ</w:t>
      </w:r>
      <w:r>
        <w:rPr/>
        <w:t>쉪濂ꥸ瓂帰亱恀㘷슻祟縯䰬傥</w:t>
      </w:r>
      <w:r>
        <w:rPr/>
        <w:t>⡙</w:t>
      </w:r>
      <w:r>
        <w:rPr/>
        <w:t>ꄰ心㧂禘櫎捏쌯楚噋绍㨪汞ㅄ塎숶</w:t>
      </w:r>
      <w:r>
        <w:rPr/>
        <w:t>ꕣ␴</w:t>
      </w:r>
      <w:r>
        <w:rPr/>
        <w:t>䉇绂哃</w:t>
      </w:r>
      <w:r>
        <w:rPr/>
        <w:t>ꦬ</w:t>
      </w:r>
      <w:r>
        <w:rPr/>
        <w:t>숲塐㭦䋂呲쉴汭ꍳ睅嫂╹摄䙒䬺㥰江⫂顔前瀤䩪깓⍳䏂揂䝒䵗쉹戺刷怪墻䩳㥕轒䩍㓂</w:t>
      </w:r>
      <w:r>
        <w:rPr/>
        <w:t>ꥊ</w:t>
      </w:r>
      <w:r>
        <w:rPr/>
        <w:t>䗂</w:t>
      </w:r>
      <w:r>
        <w:rPr/>
        <w:t>ꤹ</w:t>
      </w:r>
      <w:r>
        <w:rPr/>
        <w:t>繄ꥦ</w:t>
      </w:r>
      <w:r>
        <w:rPr/>
        <w:t>ⱆ</w:t>
      </w:r>
      <w:r>
        <w:rPr/>
        <w:t>縪쌮㵺녊䤸呮깕걪⩸櫂긲깞쉺妮쉦栥汏쵶ꇃ幎ꅶ쉺䥕</w:t>
      </w:r>
      <w:r>
        <w:rPr/>
        <w:t>ꤩ</w:t>
      </w:r>
      <w:r>
        <w:rPr/>
        <w:t>吲ꍡ쉮쉺癑쉧侏娣⸪沣</w:t>
      </w:r>
      <w:r>
        <w:rPr/>
        <w:t>ⴳ⪿</w:t>
      </w:r>
      <w:r>
        <w:rPr/>
        <w:t>딩㎬㈹깎녓ㅄ⬫慘塅獀䨸唰庱扟⏂偒䥮焥Ⓝ</w:t>
      </w:r>
      <w:r>
        <w:rPr/>
        <w:t>ꖥ</w:t>
      </w:r>
      <w:r>
        <w:rPr/>
        <w:t>䨬田쌦䝗倸㝪싂䀭쉧㧂⍲ꌣ恟쉺ꥸ扠숤垏溱彂穅係厵杸⪘睉⤱兂欭뮩帽⨶單き⤣㏂㵎넲㑆位娪⨨凂樰欫繐䍌漩싃⦱婆刬䥹掵桌彧硨瞬余䘣䱰段并쉗瘦嫍牖塤슿䩋壎㑷礲盂氲䱁卄䕔</w:t>
      </w:r>
      <w:r>
        <w:rPr/>
        <w:t>ꕮ</w:t>
      </w:r>
      <w:r>
        <w:rPr/>
        <w:t>썃怶┬䀩㗂伭⽃爮뭅朦氣煃你䡉㩨䍚</w:t>
      </w:r>
      <w:r>
        <w:rPr/>
        <w:t>ꤱ</w:t>
      </w:r>
      <w:r>
        <w:rPr/>
        <w:t>ꌯ坂顣㎩咿湳⯂</w:t>
      </w:r>
      <w:r>
        <w:rPr/>
        <w:t>ⱔ</w:t>
      </w:r>
      <w:r>
        <w:rPr/>
        <w:t>⽊쉌畅뗎灅⍮坒촱╈恷뽪㞏嫂◂⵲</w:t>
      </w:r>
      <w:r>
        <w:rPr/>
        <w:t>ꦏ</w:t>
      </w:r>
      <w:r>
        <w:rPr/>
        <w:t>彠슣潏쉣曂슬㡏䩂㴫䕷썬⽊⍸嘪녙䯃쉊쉚怭癌犻</w:t>
      </w:r>
      <w:r>
        <w:rPr/>
        <w:t>ꥑ</w:t>
      </w:r>
      <w:r>
        <w:rPr/>
        <w:t>兌䌷扲矂䉈䱱쉇쉩쉴䅚婈쉄쉖徘䨱䝂</w:t>
      </w:r>
      <w:r>
        <w:rPr/>
        <w:t>ꤪ</w:t>
      </w:r>
      <w:r>
        <w:rPr/>
        <w:t>촸깄쎩甮숹⾻뽄桵扑慺뽟숯⺩繺斩䮩䬪廂穖쉉呍䬥煘쉤侮炩ꥡ䰦浭挭㥉ꇂ䉐쉊㕨㤨㭦쵮뽳㡩䌳䗂呾煵擂䁉ꇂ兴嚩⎘</w:t>
      </w:r>
      <w:r>
        <w:rPr/>
        <w:t>꧂</w:t>
      </w:r>
      <w:r>
        <w:rPr/>
        <w:t>㕶㞏恷慎䙊桳椺〤쉬슮噑搩彋噋㘩繗嗂稤癴⥰싂浱琥⚏㕘췎㗂숬竎숫㉾쉓扪썠癉敨䅓橓숨⤪쉸䷂㜩䏃你绂䩢숷</w:t>
      </w:r>
      <w:r>
        <w:rPr/>
        <w:t>ⴸ</w:t>
      </w:r>
      <w:r>
        <w:rPr/>
        <w:t>燂뽰䵕䠪噦</w:t>
      </w:r>
      <w:r>
        <w:rPr/>
        <w:t>⣂</w:t>
      </w:r>
      <w:r>
        <w:rPr/>
        <w:t>䲡伤枡步㛂䝭땚潴頊ꍩ吸㷎㌦影兡숵䑋癤쉧㡵悘㝔槂畄癄痂㩸卨䕎䩞滂슩掵椮</w:t>
      </w:r>
      <w:r>
        <w:rPr/>
        <w:t>ⰹ</w:t>
      </w:r>
      <w:r>
        <w:rPr/>
        <w:t>兩쉫祯渮뽰숻汄⍨牞䕅⽦뾡畂⮡숱摂噡风쉴穯㢥伪㙮⦿⩊</w:t>
      </w:r>
      <w:r>
        <w:rPr/>
        <w:t>꤫</w:t>
      </w:r>
      <w:r>
        <w:rPr/>
        <w:t>软牯뽪㈯┰㙎컂㭬묪⨥쉠⦱땊䊬ㄤ⩫侱쉢숰⥒娬⨫礣숱恹䭱걑抿Ⓜ橎㉾㡖㵅</w:t>
      </w:r>
      <w:r>
        <w:rPr/>
        <w:t>ꕋ</w:t>
      </w:r>
      <w:r>
        <w:rPr/>
        <w:t>縥㵘㩞挷䖮뭶ꅋ煗⹁䔣㥵椷亣挶゘摢曂㠯夣뇂爵晒䞥䕣䤫䭙䜺睆䥃橊䙙쌶㗂촽䍥뽺痂妥穖堲砳㔱先䜽涥</w:t>
      </w:r>
      <w:r>
        <w:rPr/>
        <w:t>ꤱ</w:t>
      </w:r>
      <w:r>
        <w:rPr/>
        <w:t>繙幧顪⺣輮橂⧂䑏㙦內櫂瑠珂䉢촴쎩㩑㍚㩈쉣咩塧㝫숮㍹㙋繾⌬彁⥒㥺노⫂挥⩌昻䁆楃㡈橇슩쉎內쉞뇂</w:t>
      </w:r>
      <w:r>
        <w:rPr/>
        <w:t>Ȿ</w:t>
      </w:r>
      <w:r>
        <w:rPr/>
        <w:t>輹묺朷佞輦牴敆怯彨쎥顋ꅘ照礽婔桁䄱䉦剾䦏项丬牱彋⒮䀨疡숰仂硕䅪숻睲䦱䔥䱖쉡䯎癥迂乬썀ㅹ卤橕晾쉖쉃</w:t>
      </w:r>
      <w:r>
        <w:rPr/>
        <w:t>ꕕ</w:t>
      </w:r>
      <w:r>
        <w:rPr/>
        <w:t>䨵㭁割㉑⻂㞣瑚攦洪䤦ㆬ帥辥㘳悏䭬牕ㅂ晣坂땀灳쉧깹숬甸漱╎旂쉙伯ꎻ䄥嗂ꅾ梬礫痂ㆿ戥兕⽬슥</w:t>
      </w:r>
      <w:r>
        <w:rPr/>
        <w:t>ⱇ</w:t>
      </w:r>
      <w:r>
        <w:rPr/>
        <w:t>㵫ꍯ⦱憵</w:t>
      </w:r>
      <w:r>
        <w:rPr/>
        <w:t>⠻</w:t>
      </w:r>
      <w:r>
        <w:rPr/>
        <w:t>奞槂⽇</w:t>
      </w:r>
      <w:r>
        <w:rPr/>
        <w:t>ꦵ</w:t>
      </w:r>
      <w:r>
        <w:rPr/>
        <w:t>싂彎ふ㉞䩌午椵汬磂ꅙ⩷冏䐯杦瞱弥唱淂⑄䡂䕄噂堳彸㍯㉓䍣</w:t>
      </w:r>
      <w:r>
        <w:rPr/>
        <w:t>ꔵ</w:t>
      </w:r>
      <w:r>
        <w:rPr/>
        <w:t>칂皬⭲睘싂㡱獩슥輴땗汱䈴湭㜥긷汓㴹擂究妡싂싎㭂捤哂뼱獯轋匴煮㝃䱋㜴䭹墥䂡⭂䁉甥猽攷瑰燂稶匸㵀뮵偰숭繣㢬뿂瀪䐰䛂甸幉慧兴䔱䎘額㡬札䡡숤汧捁朷㥠疏썱朷䅭㉋ꏂ顫㝫癒怬汔琷ㅌ秂灘癟穙䁞⥉뼭⹮䚩䍇䮩佸採뇂坑琹㭵㩗刪琺䩟堨䵕떥呖畖슬ꌴ䉥呴弲䩰杙쉀慌ヂ桚⩒╊</w:t>
      </w:r>
      <w:r>
        <w:rPr/>
        <w:t>ⱐ</w:t>
      </w:r>
      <w:r>
        <w:rPr/>
        <w:t>숪</w:t>
      </w:r>
      <w:r>
        <w:rPr/>
        <w:t>⡮</w:t>
      </w:r>
      <w:r>
        <w:rPr/>
        <w:t>숤兏俎氳ꎿ䄹桅⹕</w:t>
      </w:r>
      <w:r>
        <w:rPr/>
        <w:t>ⶥ</w:t>
      </w:r>
      <w:r>
        <w:rPr/>
        <w:t>䉦慈梬婠㉌彀㋂橾⹲洩湚呄䒣㝾睮㨻湍契␤兣繍䙃땷ㅱꄣ⛃⩤癏桀示㈽쉙놵㠬䭯䐪獨䏂㥵彲䍃ꍔ믂縪㭾㵢</w:t>
      </w:r>
      <w:r>
        <w:rPr/>
        <w:t>⢣</w:t>
      </w:r>
      <w:r>
        <w:rPr/>
        <w:t>ⶬ</w:t>
      </w:r>
      <w:r>
        <w:rPr/>
        <w:t>繱</w:t>
      </w:r>
      <w:r>
        <w:rPr/>
        <w:t>ⶣ</w:t>
      </w:r>
      <w:r>
        <w:rPr/>
        <w:t>ㅡ</w:t>
      </w:r>
      <w:r>
        <w:rPr/>
        <w:t>ꔪ</w:t>
      </w:r>
      <w:r>
        <w:rPr/>
        <w:t>췂暩┪㤩⩑婠欪睧搱⼸</w:t>
      </w:r>
      <w:r>
        <w:rPr/>
        <w:t>⡸</w:t>
      </w:r>
      <w:r>
        <w:rPr/>
        <w:t>㓍甮擂䧎䵡싂숊剚㬹砭繫㙮歳䎿桩敚캩䠬쌯䥀⎥潷ꍏ婢偗䥹噉䱭치恎景⩰䁫敬칌䉈睃橖扷쉟싂埂㘬䢮町⯂⨪칠ꄮ칵桘⨽⥯僃睳忂䃂矂㮮슩轤싂䕯뮵㕬憱摨縪㍠쉰㇂摹樦쉥쉠㒩䵥墩据扔䨴뼸⤰ㅩ曂⌨扒ꌺ㊿</w:t>
      </w:r>
      <w:r>
        <w:rPr/>
        <w:t>ⱂ</w:t>
      </w:r>
      <w:r>
        <w:rPr/>
        <w:t>瘲䑞支㕌쉪氭䂏桾⨮䍇䑦㨥湶焦</w:t>
      </w:r>
      <w:r>
        <w:rPr/>
        <w:t>ꕒ</w:t>
      </w:r>
      <w:r>
        <w:rPr/>
        <w:t>䫎濂汵権놡촩슬</w:t>
      </w:r>
      <w:r>
        <w:rPr/>
        <w:t>ⵣ</w:t>
      </w:r>
      <w:r>
        <w:rPr/>
        <w:t>䕇㚥嫎䆿⩆뽑廍䑶쉅⹫欶쉔쉖恮溿䉂숴柂Ⓜ䜱⩬</w:t>
      </w:r>
      <w:r>
        <w:rPr/>
        <w:t>⠵</w:t>
      </w:r>
      <w:r>
        <w:rPr/>
        <w:t>杋</w:t>
      </w:r>
      <w:r>
        <w:rPr/>
        <w:t>ⵋ</w:t>
      </w:r>
      <w:r>
        <w:rPr/>
        <w:t>丨呏樰洩䍋쉐䦿䙠繊㋍캱㡶♯㑲竂咻썮潳噧ㅨ䑄</w:t>
      </w:r>
      <w:r>
        <w:rPr/>
        <w:t>⡢</w:t>
      </w:r>
      <w:r>
        <w:rPr/>
        <w:t>㔨뽒㉅깢ㅔ祰</w:t>
      </w:r>
      <w:r>
        <w:rPr/>
        <w:t>ꕁ⎿</w:t>
      </w:r>
      <w:r>
        <w:rPr/>
        <w:t>녎꥖뽇썴啯婓瘽땮唨瑕㴤桡瀯㮡䄷掻愳櫂쉣敾優䅡쉃塇</w:t>
      </w:r>
      <w:r>
        <w:rPr/>
        <w:t>ꗂ</w:t>
      </w:r>
      <w:r>
        <w:rPr/>
        <w:t>㕂傩烂䴻倸䭩╵⼺㕉癊건匴硐칂兊숭䲘쉁쉈慌繆扣⑎</w:t>
      </w:r>
      <w:r>
        <w:rPr/>
        <w:t>ꔯ</w:t>
      </w:r>
      <w:r>
        <w:rPr/>
        <w:t>樹䭩⽶쉮斡飂⥒</w:t>
      </w:r>
      <w:r>
        <w:rPr/>
        <w:t>ꦻ</w:t>
      </w:r>
      <w:r>
        <w:rPr/>
        <w:t>䑺쵵㔵敵⭏䩎⨷뼽㴴湬楅ㅮ橠ㅞ⒡␰灕쉔䐩䟂枡</w:t>
      </w:r>
      <w:r>
        <w:rPr/>
        <w:t>ⵗ</w:t>
      </w:r>
      <w:r>
        <w:rPr/>
        <w:t>兗垏拂啸灠楯⭌</w:t>
      </w:r>
      <w:r>
        <w:rPr/>
        <w:t>ꦘ</w:t>
      </w:r>
      <w:r>
        <w:rPr/>
        <w:t>页☹㙈䥂ꍌ䝣汗夬</w:t>
      </w:r>
      <w:r>
        <w:rPr/>
        <w:t>⡏</w:t>
      </w:r>
      <w:r>
        <w:rPr/>
        <w:t>㬽䎵橚ꄱ梩恭樹䍈挻걫⫂檿歉ꥺ╔슣䯎츶䍖믃컃싂囍爳䩮㩱♰轾숩⑶㡎橮㭗塶璡瑙쵔</w:t>
      </w:r>
      <w:r>
        <w:rPr/>
        <w:t>Ⱛ</w:t>
      </w:r>
      <w:r>
        <w:rPr/>
        <w:t>洳懂㩶礣畆슩땬숪☻쉷奘㊱渨㠶猱㟂泃幦땚</w:t>
      </w:r>
      <w:r>
        <w:rPr/>
        <w:t>ꦩ</w:t>
      </w:r>
      <w:r>
        <w:rPr/>
        <w:t>㉴恓쉫㷂癃楄窩ꄨ䵮䬷睑㑕攬춻輫견癷瘵슱䱅⫍䔰栫┭뭳欷佧㶬ꅀ戳樱</w:t>
      </w:r>
      <w:r>
        <w:rPr/>
        <w:t>꤭</w:t>
      </w:r>
      <w:r>
        <w:rPr/>
        <w:t>䡖噭䱭彣㐪ꎵ恲쉐</w:t>
      </w:r>
      <w:r>
        <w:rPr/>
        <w:t>ꖿ</w:t>
      </w:r>
      <w:r>
        <w:rPr/>
        <w:t>䇂穢猯暮⽟땤坤⤰楚慊浧</w:t>
      </w:r>
      <w:r>
        <w:rPr/>
        <w:t>ꕚ</w:t>
      </w:r>
      <w:r>
        <w:rPr/>
        <w:t>䴱稫㔸⫃睰쉮䈴㮡摄坬䜷窡䈨䤥役㔮輻┶䨴䅟㥟꺩彘濂쉀ꍅ썃枩愩</w:t>
      </w:r>
      <w:r>
        <w:rPr/>
        <w:t>ⵅ</w:t>
      </w:r>
      <w:r>
        <w:rPr/>
        <w:t>㕒㠲쉍庣쉍汾䨺乵䡱⽷䵚㙀㠮䁔</w:t>
      </w:r>
      <w:r>
        <w:rPr/>
        <w:t>ⰳ</w:t>
      </w:r>
      <w:r>
        <w:rPr/>
        <w:t>ⴻ</w:t>
      </w:r>
      <w:r>
        <w:rPr/>
        <w:t>㣂娭䥹쉯ꍫ橇㵣깆⭢慁ꍠ愭㎩嘺㩟櫂卫迃㠮䯂</w:t>
      </w:r>
      <w:r>
        <w:rPr/>
        <w:t>꧂</w:t>
      </w:r>
      <w:r>
        <w:rPr/>
        <w:t>埂壂摊獶㑔廃</w:t>
      </w:r>
      <w:r>
        <w:rPr/>
        <w:t>ꤸ</w:t>
      </w:r>
      <w:r>
        <w:rPr/>
        <w:t>槂䥏當⏂싂村户仂戩쉶反⤨嘰ㄬ伮坐䠷㔳</w:t>
      </w:r>
      <w:r>
        <w:rPr/>
        <w:t>ⱦ</w:t>
      </w:r>
      <w:r>
        <w:rPr/>
        <w:t>㙍䕉䡺㎥㧃⩙枻놥剄䁯㬰ꍸ㭎䛂捩煰䧂磂칠楆港뮱䉕䬫슘景⩔쵤塴♷埂ꥸ㝷吳䙶㙡䄴䁄乞쉗숪☰쉋瞥顉</w:t>
      </w:r>
      <w:r>
        <w:rPr/>
        <w:t>ꔪ</w:t>
      </w:r>
      <w:r>
        <w:rPr/>
        <w:t>㟂僂漹䁳䠻挊柂</w:t>
      </w:r>
      <w:r>
        <w:rPr/>
        <w:t>⠳</w:t>
      </w:r>
      <w:r>
        <w:rPr/>
        <w:t>睍䬻</w:t>
      </w:r>
      <w:r>
        <w:rPr/>
        <w:t>⠹</w:t>
      </w:r>
      <w:r>
        <w:rPr/>
        <w:t>떏塔搪祡㧂繱䭃欥㯃⼦䅋浯璿碿䗂牕烂瑠庮毂␸奍䑯㠫歮睦싂睶態幊哃쉍⛂㭹繖쉊䷂뇂칁照</w:t>
      </w:r>
      <w:r>
        <w:rPr/>
        <w:t>ꔣ</w:t>
      </w:r>
      <w:r>
        <w:rPr/>
        <w:t>녭䱢湘싂䝓䕏⩒䑌呇</w:t>
      </w:r>
      <w:r>
        <w:rPr/>
        <w:t>ⴷ</w:t>
      </w:r>
      <w:r>
        <w:rPr/>
        <w:t>숤껂⺥ꥪ坧䛂剾夭瀨숪䱭栭輻겻㍢㭘旂喏㡥䭮願ぴ䉐瑍ꆘ숲摖䌮湶䏂焷쉦ꅌ忂╃⸦桢権穦爥⩏偫䕃畕㨳쉘ꍢ㭶⫂婄걺문児稸숦橙⸺걡悱渳獖印䭆卂抩▩⧂䋂쎣户琳뼴㮣琽딪䗂쉉㵸ォ彌⽴문轴㖱杗攰拂し顮쉢祾瀬䱅䤸帹㵆垡⹶⫍兺桸쉑獥⩀숪쉒偐牀쉒恈ꌭ㗂</w:t>
      </w:r>
      <w:r>
        <w:rPr/>
        <w:t>ⵇ</w:t>
      </w:r>
      <w:r>
        <w:rPr/>
        <w:t>剘썦⌱⨭傱䕑ォ䬭態唬灕뼭彔焣뼸㝦䍲汐䨲慫惂犘♄穣晑</w:t>
      </w:r>
      <w:r>
        <w:rPr/>
        <w:t>ⵕ</w:t>
      </w:r>
      <w:r>
        <w:rPr/>
        <w:t>柂딺깊⚻彯䙳冻愶煄쉾쵱ꥧ攴㈦쉯橩떿堻塗䈪㙆婂</w:t>
      </w:r>
      <w:r>
        <w:rPr/>
        <w:t>Ᵽ</w:t>
      </w:r>
      <w:r>
        <w:rPr/>
        <w:t>㔯슥淂䲮塧칣升㤥䑒녰䝺⩤䝪敹幧쉂畐♓⍰主睠ꅎ塆뭭案噧⽔䵷杮撻睔㇂呞땘♒㡓火娻쉩穣倭슬쉁⯂呶怭剆뭰䘪㙋㔵숹亻䒣㙬批㛂䙏⫂䵟惂</w:t>
      </w:r>
      <w:r>
        <w:rPr/>
        <w:t>ⱞ⨨</w:t>
      </w:r>
      <w:r>
        <w:rPr/>
        <w:t>椫숱樺呲瀦妡塂㖮杪ꅡ땅悿㭸╆</w:t>
      </w:r>
      <w:r>
        <w:rPr/>
        <w:t>⡖</w:t>
      </w:r>
      <w:r>
        <w:rPr/>
        <w:t>쉦㗂ㄱ悩◂㥉幔獰㈴㵳Ⓜ쉨㗎渶䍶뇂☮涩敺䅕</w:t>
      </w:r>
      <w:r>
        <w:rPr/>
        <w:t>ꖘ</w:t>
      </w:r>
      <w:r>
        <w:rPr/>
        <w:t>쉓繰悻</w:t>
      </w:r>
      <w:r>
        <w:rPr/>
        <w:t>ⱐ⠤</w:t>
      </w:r>
      <w:r>
        <w:rPr/>
        <w:t>噴厱堤䵗⑬獬䁌쉄異뇂</w:t>
      </w:r>
      <w:r>
        <w:rPr/>
        <w:t>ꕟꔮ⩵</w:t>
      </w:r>
      <w:r>
        <w:rPr/>
        <w:t>䬪慧輸쉒습㍈⑙䱆슿䩇䩣숩녯숴쉑㜽福䤩㛂杕攵쉒슻矂침䝶氤⍐⭧䝉⛂╔㪻쌲쉵쉳䙈츦녆숦皩숮숶㑓檥䉬</w:t>
      </w:r>
      <w:r>
        <w:rPr/>
        <w:t>ꦏ</w:t>
      </w:r>
      <w:r>
        <w:rPr/>
        <w:t>䌲䩨걁攨禬㘭轖</w:t>
      </w:r>
      <w:r>
        <w:rPr/>
        <w:t>⠦</w:t>
      </w:r>
      <w:r>
        <w:rPr/>
        <w:t>뽭㵌湇磂쉏獭쉎幊</w:t>
      </w:r>
      <w:r>
        <w:rPr/>
        <w:t>꧂</w:t>
      </w:r>
      <w:r>
        <w:rPr/>
        <w:t>䥎㥁⨺䥉⾏㵄䨩䜺䞩⮵湓樭</w:t>
      </w:r>
      <w:r>
        <w:rPr/>
        <w:t>ⵂ</w:t>
      </w:r>
      <w:r>
        <w:rPr/>
        <w:t>⡐</w:t>
      </w:r>
      <w:r>
        <w:rPr/>
        <w:t>㑥⩆兇䤪䮡伪秂䯂挪⨪싂嘰禱槂䩳⼵䡅窱숮뭋숤顪꥖党</w:t>
      </w:r>
      <w:r>
        <w:rPr/>
        <w:t>⡆</w:t>
      </w:r>
      <w:r>
        <w:rPr/>
        <w:t>癶뮬祋싂䈭攥쉲㚬䵒瘺㎱勍扏◂燍幅䬨쉎㜹婦쉈쉕⥅朲䀺⭁柍쎻䂿촳뭙㕁◎急䋂煔싂╷䭍⽯␰녠从愫⫂⵫䩟ꅭ䥗䃂塑뼴䭠⤣⽡噊䃎敧㝌㕵昺䱹㝙⫂깓琨뭩劥琥壂䄩♧救┊┵穦〉╗䭟뭑쎻沩楃㟂斩䐱没归땬敷嘰㗂恧뽦䕕橇䃂</w:t>
      </w:r>
      <w:r>
        <w:rPr/>
        <w:t>꧂</w:t>
      </w:r>
      <w:r>
        <w:rPr/>
        <w:t>ㅲ䁒䉏쉁쉌╲䴥㘦㕪歩楱⧍</w:t>
      </w:r>
      <w:r>
        <w:rPr/>
        <w:t>Ⳃ</w:t>
      </w:r>
      <w:r>
        <w:rPr/>
        <w:t>㡆숣当猷깗䉨留祬犩喵䣂昻⹨佑ꥧ㋂쉞頸㝩⒩㕃溘쉈摋숳㦘㥋檱じ쉏䃂䑦싂춻煐䨽晀畡憩慫橶愻⭇栴䝩碮</w:t>
      </w:r>
      <w:r>
        <w:rPr/>
        <w:t>ꕸ</w:t>
      </w:r>
      <w:r>
        <w:rPr/>
        <w:t>㥵の呯䝦㐦乣㑖湵䑨ꌻ獨㓍椻丷浭倴䉮刺숯慳䧂桡浆桘쉗㩊珂㙨⽃┣徘</w:t>
      </w:r>
      <w:r>
        <w:rPr/>
        <w:t>ꔪ</w:t>
      </w:r>
      <w:r>
        <w:rPr/>
        <w:t>ⱪ</w:t>
      </w:r>
      <w:r>
        <w:rPr/>
        <w:t>啥䁳杕쉡</w:t>
      </w:r>
      <w:r>
        <w:rPr/>
        <w:t>Ⱔ⹨</w:t>
      </w:r>
      <w:r>
        <w:rPr/>
        <w:t>塄挪㌭㉋〲쌺摖䬺〯쉬춣稶䍬건䙅戫幐⨴繱頨偈⍘㡸䒥癰橇쉺珎橘㇍娳걪㘶쉙㉸쉖䯂</w:t>
      </w:r>
      <w:r>
        <w:rPr/>
        <w:t>Ⱞ⹧</w:t>
      </w:r>
      <w:r>
        <w:rPr/>
        <w:t>㠱쉫</w:t>
      </w:r>
      <w:r>
        <w:rPr/>
        <w:t>ꕡ</w:t>
      </w:r>
      <w:r>
        <w:rPr/>
        <w:t>卄싂숳</w:t>
      </w:r>
      <w:r>
        <w:rPr/>
        <w:t>ꥁ</w:t>
      </w:r>
      <w:r>
        <w:rPr/>
        <w:t>쌬䡒㕱ꇂ⼲쉌㌷摺昦╬뼵特䛂</w:t>
      </w:r>
      <w:r>
        <w:rPr/>
        <w:t>ꕢ</w:t>
      </w:r>
      <w:r>
        <w:rPr/>
        <w:t>浌恡㉶太杕⯂뭣쉚</w:t>
      </w:r>
      <w:r>
        <w:rPr/>
        <w:t>ⶣ</w:t>
      </w:r>
      <w:r>
        <w:rPr/>
        <w:t>恞㜨뭮칧惂灇싂㌪걷촸乨㡌㬥轆ㅒ㔣╡扬嘴⥎䩈㶵싂慾뿂朮</w:t>
      </w:r>
      <w:r>
        <w:rPr/>
        <w:t>ꤲ</w:t>
      </w:r>
      <w:r>
        <w:rPr/>
        <w:t>槃呶顥顊㙈ꥰ捾䝍</w:t>
      </w:r>
      <w:r>
        <w:rPr/>
        <w:t>⠲</w:t>
      </w:r>
      <w:r>
        <w:rPr/>
        <w:t>惎쌹숲硦䈭숩儻夨䕠慱䶿䅂椴숴칟庡琱碩捶䁡⪩扰烂녺撬佲䱥⼭嗂单䓂㨰</w:t>
      </w:r>
      <w:r>
        <w:rPr/>
        <w:t>⡎</w:t>
      </w:r>
      <w:r>
        <w:rPr/>
        <w:t>瑥쉨唩楣⬯㵦숪䕮ꆿ䛂偉쉰쵩䐸㯂摑䴻숣䑦쵴䡟⑅䨪䍔敉ꅞ㝤쉦쉮䐫숨昲戬硟䭹츮쉌</w:t>
      </w:r>
      <w:r>
        <w:rPr/>
        <w:t>⢿</w:t>
      </w:r>
      <w:r>
        <w:rPr/>
        <w:t>杬牂숤䄪猺</w:t>
      </w:r>
      <w:r>
        <w:rPr/>
        <w:t>⡀</w:t>
      </w:r>
      <w:r>
        <w:rPr/>
        <w:t>⽶剾㓂싂䭠싂쉬녙䁤輣乡쉡佱煎瘹縹쉯倲슣꥚潹優䵐䈱先墻楃숤숵熏潀穒忂⻂</w:t>
      </w:r>
      <w:r>
        <w:rPr/>
        <w:t>ꖩ</w:t>
      </w:r>
      <w:r>
        <w:rPr/>
        <w:t>係㡍숴⪬㜦</w:t>
      </w:r>
      <w:r>
        <w:rPr/>
        <w:t>ⲡ</w:t>
      </w:r>
      <w:r>
        <w:rPr/>
        <w:t>旂⭣⫃촨㡎⾥깤䉹</w:t>
      </w:r>
      <w:r>
        <w:rPr/>
        <w:t>ꥄ</w:t>
      </w:r>
      <w:r>
        <w:rPr/>
        <w:t>䙊㴲究倶쉳伸䦥䩡녲</w:t>
      </w:r>
      <w:r>
        <w:rPr/>
        <w:t>⡂</w:t>
      </w:r>
      <w:r>
        <w:rPr/>
        <w:t>ꍡ㆏䡤䁓磂㥂位匶欤슘⽥䉙싂쉮暩焭涩</w:t>
      </w:r>
      <w:r>
        <w:rPr/>
        <w:t>ꥆ</w:t>
      </w:r>
      <w:r>
        <w:rPr/>
        <w:t>繮䁇唨⥒狎ぺ牉淂⬴놵噸到⚻弣䑟싍뽹頰쵋䙳壂幘硦圴澡㌺焫싂䩸摯搦䐸硢</w:t>
      </w:r>
      <w:r>
        <w:rPr/>
        <w:t>ⰶ⦩</w:t>
      </w:r>
      <w:r>
        <w:rPr/>
        <w:t>껂⬨顣䅱쵺노彗䴣Ⓜ汒䱷䖮狂䔸䝺癕ㅺ繲䳂㑔奐洪⹵⾥䋂쉟䅯䉐</w:t>
      </w:r>
      <w:r>
        <w:rPr/>
        <w:t>ꕗ⹭␶⩩</w:t>
      </w:r>
      <w:r>
        <w:rPr/>
        <w:t>牠숦伩㍍煠⽟伸璵숪橪奆䑚</w:t>
      </w:r>
      <w:r>
        <w:rPr/>
        <w:t>ⵖ⍮</w:t>
      </w:r>
      <w:r>
        <w:rPr/>
        <w:t>捤幧쉳䑐焪</w:t>
      </w:r>
      <w:r>
        <w:rPr/>
        <w:t>ꕺ</w:t>
      </w:r>
      <w:r>
        <w:rPr/>
        <w:t>㡖싍⪿쉔㉟癆楉쵊呚婨쉩</w:t>
      </w:r>
      <w:r>
        <w:rPr/>
        <w:t>ꕡ</w:t>
      </w:r>
      <w:r>
        <w:rPr/>
        <w:t>㨨礮塇滂汚扬䫂꥗㙌䅐硁坒䙡皵漬쉊䍃儱档悏슬塊皱쉹⫂䝙畸㭐⑅㨊澻㉅係秂촷拃村숶眨唪ヂ琸乯넩辵⩇样疮煺</w:t>
      </w:r>
      <w:r>
        <w:rPr/>
        <w:t>Ⱶ</w:t>
      </w:r>
      <w:r>
        <w:rPr/>
        <w:t>睌栰琭䦬习䉏㋂奪䉘䁥し◂</w:t>
      </w:r>
      <w:r>
        <w:rPr/>
        <w:t>⡫</w:t>
      </w:r>
      <w:r>
        <w:rPr/>
        <w:t>ꔰ</w:t>
      </w:r>
      <w:r>
        <w:rPr/>
        <w:t>繑숨</w:t>
      </w:r>
      <w:r>
        <w:rPr/>
        <w:t>꧂</w:t>
      </w:r>
      <w:r>
        <w:rPr/>
        <w:t>슏〪丫㌴坉繏玩䣂庿䵨橓</w:t>
      </w:r>
      <w:r>
        <w:rPr/>
        <w:t>ꦻ</w:t>
      </w:r>
      <w:r>
        <w:rPr/>
        <w:t>顉⨭杋</w:t>
      </w:r>
      <w:r>
        <w:rPr/>
        <w:t>꧂</w:t>
      </w:r>
      <w:r>
        <w:rPr/>
        <w:t>㤦瑶ꥥ繮垣歄䁶轏䩁㡶嘮㍘䜦㔨帷쉅갩橈奮轖딦⭆䅴⑫癩眣䨴夵㠯矂쵩啷쉯숦⿂䵓</w:t>
      </w:r>
      <w:r>
        <w:rPr/>
        <w:t>꧂</w:t>
      </w:r>
      <w:r>
        <w:rPr/>
        <w:t>㊣쉂睱湸〨疏勂㔽㵊䝥㔻</w:t>
      </w:r>
      <w:r>
        <w:rPr/>
        <w:t>ⱌ</w:t>
      </w:r>
      <w:r>
        <w:rPr/>
        <w:t>䵇廂쉇繇䥗䌻넬␨㤫旂슩쉴싍兴畈喿癑抬年썌瑉춘澿ꆬ뼹촦獋㏂⚻䩦惂剠</w:t>
      </w:r>
      <w:r>
        <w:rPr/>
        <w:t>ⵕ</w:t>
      </w:r>
      <w:r>
        <w:rPr/>
        <w:t>㯂⨪쉹ꥩ〬匤䔰睶䋂캮뼩䗂⹳</w:t>
      </w:r>
      <w:r>
        <w:rPr/>
        <w:t>⠦</w:t>
      </w:r>
      <w:r>
        <w:rPr/>
        <w:t>ꥱ㍯癬ぴ僂㙺⽐掮窥搣쉟㵩㝞咥㴲▮姎쏂쉨싂摾绂傡⤲묰㭶⽕塠掣旂䑞㠪搳匶쉫朦숷</w:t>
      </w:r>
      <w:r>
        <w:rPr/>
        <w:t>ꥎ</w:t>
      </w:r>
      <w:r>
        <w:rPr/>
        <w:t>睹⩚呚㟂䩲⮡伭꺵䱟㑹゘쉎戹쉵劣㈰ꌪ</w:t>
      </w:r>
      <w:r>
        <w:rPr/>
        <w:t>⡋</w:t>
      </w:r>
      <w:r>
        <w:rPr/>
        <w:t>嘥䍞兺䒘쉭㉹懂㈬촬漫슏䫃㵊婗䍡䮮浇┶㉙컂䩊剤汷偌瀯杚㈯䅬瑬⺣疵總䱀⨹㬭畦</w:t>
      </w:r>
      <w:r>
        <w:rPr/>
        <w:t>ⱹ⍌</w:t>
      </w:r>
      <w:r>
        <w:rPr/>
        <w:t>匶䭓啮䌬ꍂ煚櫍迂䤴槂썣ず単䕨칗䉵獷쎏묤뗃〭쉏参入㵤哃䥢</w:t>
      </w:r>
      <w:r>
        <w:rPr/>
        <w:t>ⷂ</w:t>
      </w:r>
      <w:r>
        <w:rPr/>
        <w:t>숷渥漽氯㩂澿ꄽ䥸嘬畷儰磂⩞彠窻䕅棂唸灉楙擂㠫슬䓂⌨</w:t>
      </w:r>
      <w:r>
        <w:rPr/>
        <w:t>ꕥ</w:t>
      </w:r>
      <w:r>
        <w:rPr/>
        <w:t>潦䱌</w:t>
      </w:r>
      <w:r>
        <w:rPr/>
        <w:t>ⱐ</w:t>
      </w:r>
      <w:r>
        <w:rPr/>
        <w:t>瑤숬徱㢥暵畓曂쉗쉣睫杒㍦楾㡵</w:t>
      </w:r>
      <w:r>
        <w:rPr/>
        <w:t>ꤪ</w:t>
      </w:r>
      <w:r>
        <w:rPr/>
        <w:t>䑨⧂ꥲ쉧싂壎숴硖숭䣂灉䕐祖姂彵䯂据쏂</w:t>
      </w:r>
      <w:r>
        <w:rPr/>
        <w:t>ⴴ</w:t>
      </w:r>
      <w:r>
        <w:rPr/>
        <w:t>㑔묶砵懍顺乘걣䱵栣别싂桕⚻싍ꏂ숨弨㖩쉇⚻礫㗂㈷</w:t>
      </w:r>
      <w:r>
        <w:rPr/>
        <w:t>ⱪ</w:t>
      </w:r>
      <w:r>
        <w:rPr/>
        <w:t>ꇂ䝆飂䈦⌦娸╃싂뿂䡨㈲煍妏找쉗⩣橄슻歰㫂䱫〻쉃ꥢ捀拂灢歆攭숥坴⏂强쉄燂仂参ꍂ卯䱄㴴㘵넨싂</w:t>
      </w:r>
      <w:r>
        <w:rPr/>
        <w:t>ꥈ</w:t>
      </w:r>
      <w:r>
        <w:rPr/>
        <w:t>㫍땅樹⍞⨱䅋愳숩䳂슥⩑祮甶䗂䙖쉵恅갱⩨겘剉溣쎱걆愰䴱瘬刴璮杌⑎䧃医⑩</w:t>
      </w:r>
      <w:r>
        <w:rPr/>
        <w:t>ꕨ</w:t>
      </w:r>
      <w:r>
        <w:rPr/>
        <w:t>㙆㟂⏂晑湖砪㫂㥯쉂瞻澘⤪猸刱䐶䱊䅮㍴繑朮磂睬睤㮡牠╘犬</w:t>
      </w:r>
      <w:r>
        <w:rPr/>
        <w:t>ꦮ⌻</w:t>
      </w:r>
      <w:r>
        <w:rPr/>
        <w:t>䘥兗彁╀꥘슮槂杖</w:t>
      </w:r>
      <w:r>
        <w:rPr/>
        <w:t>ꤪ</w:t>
      </w:r>
      <w:r>
        <w:rPr/>
        <w:t>晲獨싂䗂숫橶䖻땄づ朻徥涏⩷煵ッ⫂⪿牢쉈斥</w:t>
      </w:r>
      <w:r>
        <w:rPr/>
        <w:t>ⵞ</w:t>
      </w:r>
      <w:r>
        <w:rPr/>
        <w:t>캩䡦瀽烂卬坳걢漣ꄵ樷瑉㝉쎵촩䬊쉍姂㌪䙾</w:t>
      </w:r>
      <w:r>
        <w:rPr/>
        <w:t>ꕹ</w:t>
      </w:r>
      <w:r>
        <w:rPr/>
        <w:t>杪㋂乩䉑㟂彐博녑䍏朰婘硘皣깵桊묨睋祱兤啹唴硯숥ㅉ쉆쉄敍甯</w:t>
      </w:r>
      <w:r>
        <w:rPr/>
        <w:t>ꥄ</w:t>
      </w:r>
      <w:r>
        <w:rPr/>
        <w:t>潬쉤嚥禬숥琶匪䕗</w:t>
      </w:r>
      <w:r>
        <w:rPr/>
        <w:t>ꦩ</w:t>
      </w:r>
      <w:r>
        <w:rPr/>
        <w:t>奡쵳깅参꥞桹ꍖ瘶싂쵨楘쉲晨䤷쉺⩃渴⩠界穩ꍚ䲡涡䜩⫂瑩┵濂㩣顧廂뽵Ⓜ䅞湃㠨橁獈쉟穫ꌣ汑礯煓䈣싂汣椪洸╪婒盍쉅䵴쉦㏂⑱땙睸</w:t>
      </w:r>
      <w:r>
        <w:rPr/>
        <w:t>⡚</w:t>
      </w:r>
      <w:r>
        <w:rPr/>
        <w:t>㕇뽨⏂쉸曂쉺싂</w:t>
      </w:r>
      <w:r>
        <w:rPr/>
        <w:t>⡗</w:t>
      </w:r>
      <w:r>
        <w:rPr/>
        <w:t>쉪䅠쉗㙒䥨㡇弱㥖婁⩭飂歋氥澩녃勂汥㕉桶㝞縯偊⍒⩆⪡쉆顨㓂潞⩂晕</w:t>
      </w:r>
      <w:r>
        <w:rPr/>
        <w:t>꧂</w:t>
      </w:r>
      <w:r>
        <w:rPr/>
        <w:t>洴숹摧願걇쏂⹞栳곂㥡䱓뭊⿂䞵</w:t>
      </w:r>
      <w:r>
        <w:rPr/>
        <w:t>ⵅ</w:t>
      </w:r>
      <w:r>
        <w:rPr/>
        <w:t>䅸歎晊싂䥮幭ꥶ슣슡썐♒═␵쉠獹⨰丷</w:t>
      </w:r>
      <w:r>
        <w:rPr/>
        <w:t>⣂</w:t>
      </w:r>
      <w:r>
        <w:rPr/>
        <w:t>獣轚勂捅䅒砫걥䇍㝓湏㑎甭넶䠰堲墮슩䡅ꍯ䬲瑋䔸㛂淂ㅫ佄</w:t>
      </w:r>
      <w:r>
        <w:rPr/>
        <w:t>ꦿ</w:t>
      </w:r>
      <w:r>
        <w:rPr/>
        <w:t>楴믂卖쉵쉒⹅╪瑖녒㕇䡍쉥♖到壎䰪㞻畳厣䅷挥┵䦏ㅌ㙾伹㕋车쉬녚㮵嘩桡澩ꄸ슬䠨㬹睩問䝎恏</w:t>
      </w:r>
      <w:r>
        <w:rPr/>
        <w:t>ꔰ</w:t>
      </w:r>
      <w:r>
        <w:rPr/>
        <w:t>쉫숦總뽨쉮칉潰쉬츩機쉇伪슮⑑䳂㜵卯⑶</w:t>
      </w:r>
      <w:r>
        <w:rPr/>
        <w:t>꧂</w:t>
      </w:r>
      <w:r>
        <w:rPr/>
        <w:t>㔫〦皵㡗噠狂炵扠</w:t>
      </w:r>
      <w:r>
        <w:rPr/>
        <w:t>⠽</w:t>
      </w:r>
      <w:r>
        <w:rPr/>
        <w:t>唬뿂싂</w:t>
      </w:r>
      <w:r>
        <w:rPr/>
        <w:t>⡈</w:t>
      </w:r>
      <w:r>
        <w:rPr/>
        <w:t>깳牵⤪䄴쉠⼯䄷╫䰭㑨剡氬溱㆘䙂䙔㵱㟂㑣칣䄻礯呁㑎勂潸呮妬</w:t>
      </w:r>
      <w:r>
        <w:rPr/>
        <w:t>ꥌ</w:t>
      </w:r>
      <w:r>
        <w:rPr/>
        <w:t>䃍쉸摟격숶幎⩇㙰幚扡坴仂㮿⑍䐮䚿硢㯂塴⎣怯听剗⌫츰숺䕑ヂ穑깩⸴䥥⭉슏癋䫎䱲㌱敯䇂嘴쉚칯</w:t>
      </w:r>
      <w:r>
        <w:rPr/>
        <w:t>ꥃ</w:t>
      </w:r>
      <w:r>
        <w:rPr/>
        <w:t>㠤습嚡㋂灶兆䯂㩳</w:t>
      </w:r>
      <w:r>
        <w:rPr/>
        <w:t>ꕞ</w:t>
      </w:r>
      <w:r>
        <w:rPr/>
        <w:t>갴쉋䴲榮姂入쉴䝦뽍땦ꍄ㝟䵺⥓䭨牴䦘⿍숥␰佀硌㦘㭳</w:t>
      </w:r>
      <w:r>
        <w:rPr/>
        <w:t>⣂</w:t>
      </w:r>
      <w:r>
        <w:rPr/>
        <w:t>㍳䅶슮顢ꏃ乾촪쵔</w:t>
      </w:r>
      <w:r>
        <w:rPr/>
        <w:t>ⵤ</w:t>
      </w:r>
      <w:r>
        <w:rPr/>
        <w:t>갱㣂纘優喏榵捣묬剘갷㵊䎏桇彎散㵧姎쉡䩕漹捯쵗眰㩴䯂⫂⑯迂哂⿂晤顡渳假쉴橱䐳輲疬牯愳核呗搸䔪㷂敮剓倭瑄녫㙷楉⽾䜱猽㔷盃猷剟䅅땞묮⥇灊썓칺숩</w:t>
      </w:r>
      <w:r>
        <w:rPr/>
        <w:t>ꔴ</w:t>
      </w:r>
      <w:r>
        <w:rPr/>
        <w:t>䡖獥䯂獶侥숤則橆潦奓偘㨻唳䂮䣂䁆⩖숹컎䦮뼶硊䡩⴩깾ꏂ⩳睬䝆㢩㴫⭈势兺썳㵓⩤睅숶何睠磎睨偓⒱硵쉇⴪숊漦矂㉵堯礹㝅倭쉆⸴偞恨澘砤썹䉗朦执⎻쌦敚碩┮녰걷轑쎱숽㤽䵦倦瘱共牆噄湰牊刹䷂漷橘伴䕰싂㟂䵰慢摵까⯂彭䉘슡捶瑩⭋嘯涬⑹㥬轲彡⻂懂ꏂ</w:t>
      </w:r>
      <w:r>
        <w:rPr/>
        <w:t>ⲡ</w:t>
      </w:r>
      <w:r>
        <w:rPr/>
        <w:t>湞⥅璣瘻뽸伵ꎬ뼳녊䑲桇猸睓ぺ䃂⭐䁷쉮炮㥤숷⹢戮ㅵ噒洩쉆슏⺻숦쉱怺컂佦獌␸佇♏䗎䯂┹杙煭圻</w:t>
      </w:r>
      <w:r>
        <w:rPr/>
        <w:t>ⱏ</w:t>
      </w:r>
      <w:r>
        <w:rPr/>
        <w:t>伭Ⓜ䵯숰啀쉦⹵⚬뽂物䅕桰䍇╋╚꥚ㆡ戦囂潾櫂숴㝞彂䈬湒榵겿⎩㥀汭煫⫂皵⪱ꎿ瘣ㆿ숨斵縶侘剶夺숽娷㛂쉍朹싃婷噔䁴壍堮頤瘬</w:t>
      </w:r>
      <w:r>
        <w:rPr/>
        <w:t>Ⱘ</w:t>
      </w:r>
      <w:r>
        <w:rPr/>
        <w:t>곂ꥨ㕐渣恬ꥫ뮣ヂ쉄㝡拂摍⪿습⥄偯䥂칮瑡攪浊쉫⒘摃癉㟂扭圸㫂轅㵫绂녥槂㓂濂숽い㵸狍䵞㡖呦</w:t>
      </w:r>
      <w:r>
        <w:rPr/>
        <w:t>꧂</w:t>
      </w:r>
      <w:r>
        <w:rPr/>
        <w:t>ꄭ煩갩⦘徏炏싂⽁䝉偐㕶␪⩕ꥱ迍水</w:t>
      </w:r>
      <w:r>
        <w:rPr/>
        <w:t>꧂╸</w:t>
      </w:r>
      <w:r>
        <w:rPr/>
        <w:t>슱</w:t>
      </w:r>
      <w:r>
        <w:rPr/>
        <w:t>⠲</w:t>
      </w:r>
      <w:r>
        <w:rPr/>
        <w:t>睙㘨⽚欩据橂搶睲슿䙘㌤䃂쉏⑵呐䑗珂쉣㤹怴⩤땑歗갺撬゘縯䂣䠪圲埂ꄤ쉢긦浶꺣楖姂飃䱰灪ꌹ⨪걥㩈㙕䲥㴹뭬炏땖쉋◂顲쉔㯂䁤ヂꥧ싂址쉡㝴䎿슮⨭ꍺ䪣㖩颮쉖僃偋뮮⧂犡塭㑺夬晓迂⥾㜭湔卌畤떿种桖캡旂坾䭢轠䑀樫㉋祰⽔숥㥴⥀報䤪넬⑗眳媱摘轐湵㝤歮䇂橁瑁숬뭞頦⨳顔支䉎吹꺣쵑煑㍀样堲挴䥈歏싎</w:t>
      </w:r>
      <w:r>
        <w:rPr/>
        <w:t>ꦿ</w:t>
      </w:r>
      <w:r>
        <w:rPr/>
        <w:t>橹䝧偙䬽숶ꄸ䜭㤶吲뇂숪䝮䝄矂煇㔮硎牄頴䱰䐳슣㥞㶿䜬ㅯ녳浞㍭쉊뽗塬</w:t>
      </w:r>
      <w:r>
        <w:rPr/>
        <w:t>ꔦ</w:t>
      </w:r>
      <w:r>
        <w:rPr/>
        <w:t>璮奬슮妻쌺⧎凂슿偐㠪椭갻乫噵噖⨳敨塮䁓</w:t>
      </w:r>
      <w:r>
        <w:rPr/>
        <w:t>Ⱚ⨺</w:t>
      </w:r>
      <w:r>
        <w:rPr/>
        <w:t>灄녅穂傩祹幘ㄲ쉎珂㭸䕔浚딫䩯쵾뇂쉠爽埂柂彄⤥㝙䡵䘰ご걮橺걕䵠牌⭩敠</w:t>
      </w:r>
      <w:r>
        <w:rPr/>
        <w:t>ꕕ</w:t>
      </w:r>
      <w:r>
        <w:rPr/>
        <w:t>椥쉷㊩㦿䋂츹倱桰⽪樽〷祴䉁⸬敋奚꥔漴ㄨこ싎쉎㵾桯</w:t>
      </w:r>
      <w:r>
        <w:rPr/>
        <w:t>⡄</w:t>
      </w:r>
      <w:r>
        <w:rPr/>
        <w:t>뽇㤩ヂ婁⛂쉔䚿䄭⥺晰묵畬㑌ꅆ뽥圷㋃祓㈴䁐捀庣婂弪㑧㵥쏂兲䞏</w:t>
      </w:r>
      <w:r>
        <w:rPr/>
        <w:t>ꕃ</w:t>
      </w:r>
      <w:r>
        <w:rPr/>
        <w:t>䵾䤊䁳⒡輦奃噎杇啖</w:t>
      </w:r>
      <w:r>
        <w:rPr/>
        <w:t>ꤲ</w:t>
      </w:r>
      <w:r>
        <w:rPr/>
        <w:t>뭆䮵</w:t>
      </w:r>
      <w:r>
        <w:rPr/>
        <w:t>⣃</w:t>
      </w:r>
      <w:r>
        <w:rPr/>
        <w:t>灌業</w:t>
      </w:r>
      <w:r>
        <w:rPr/>
        <w:t>ꦩ</w:t>
      </w:r>
      <w:r>
        <w:rPr/>
        <w:t>揂繺儫琳烂숯杇┥牦畚쉪Ⓝ倥㭺牅숪扱牮绂뼫夦㝌懂⪏⏎啓㤬䎿曂癤汋輪䵯兲깊墣ꆘ杋盎儩殣䩴䉖ꅏ䱄</w:t>
      </w:r>
      <w:r>
        <w:rPr/>
        <w:t>ꕃ</w:t>
      </w:r>
      <w:r>
        <w:rPr/>
        <w:t>滂䒡偪兘狂䭉㪱便쉥ꄬ⍈㔫䩢㨵䓃㌥숤䡚攸瀰쉥쉈搷祔걎⭖♁쉸䅐㕀</w:t>
      </w:r>
      <w:r>
        <w:rPr/>
        <w:t>ꦻ⸩</w:t>
      </w:r>
      <w:r>
        <w:rPr/>
        <w:t>㓎┳坯参녅</w:t>
      </w:r>
      <w:r>
        <w:rPr/>
        <w:t>ꦡ</w:t>
      </w:r>
      <w:r>
        <w:rPr/>
        <w:t>ꥧㅰ娪⹣䀭쉌ꄺ⪻掿쉱㙟</w:t>
      </w:r>
      <w:r>
        <w:rPr/>
        <w:t>ꦻ</w:t>
      </w:r>
      <w:r>
        <w:rPr/>
        <w:t>琷쉤枩⍞栴⥓摡轗䠰ꥥ⚩䝷䜱磂⹘䱌憡㝦䔦杔ꅆ禩쵚⤷ꅚ祣㙆☮Ⓜ⸦⒱칭歔䐤瑴渹婭瘸桮</w:t>
      </w:r>
      <w:r>
        <w:rPr/>
        <w:t>ⵒ</w:t>
      </w:r>
      <w:r>
        <w:rPr/>
        <w:t>㡲칪ꅅ䑣慮쉰绂掩兗㙐䢣轏汎Ⓜ洬伨䣂쵩戨㗍桘뼴濃撡檱싍严쌰墏쉷劘⺏⩓囎彈쉢㕯奀</w:t>
      </w:r>
      <w:r>
        <w:rPr/>
        <w:t>ⵣ</w:t>
      </w:r>
      <w:r>
        <w:rPr/>
        <w:t>믂び</w:t>
      </w:r>
      <w:r>
        <w:rPr/>
        <w:t>ⴲ</w:t>
      </w:r>
      <w:r>
        <w:rPr/>
        <w:t>癥䕖뼷녫㍖囍䬴㞩䩾仂⍏硠♩싂㑲䤳橡猲</w:t>
      </w:r>
      <w:r>
        <w:rPr/>
        <w:t>⠬</w:t>
      </w:r>
      <w:r>
        <w:rPr/>
        <w:t>슮싂䐳斏㑓氫䭯쉦畣樥橕䧂</w:t>
      </w:r>
      <w:r>
        <w:rPr/>
        <w:t>ꦏ</w:t>
      </w:r>
      <w:r>
        <w:rPr/>
        <w:t>쌮皱䭨殡䑏剩亘ꥺ佦⵪匲뽎췂쉢䭈䬫겡㝊佅塟⦥㍄彁쉾㑒쉑砶쉅䔤䃂湧扔싂⩦䕤纩朦䲡쉁쵤飂쉵⻎塈幋싃㷍깦깶㡙⭦乆穁숥䁷ꏂ⩬䵖倻惂徣颻놵竂⩎擎塚揂㌬祷</w:t>
      </w:r>
      <w:r>
        <w:rPr/>
        <w:t>ꔣ</w:t>
      </w:r>
      <w:r>
        <w:rPr/>
        <w:t>㗍垻㎣兄㨺슱娺䪘恡縨뭴攲彞㉭쉎橡썋勂쉂搳啑坹恳奄땳㒥ㅷ䣂슣栫瀮⚡㖬뭶䲩㥦㕔⫍딵〳䨺㇃쉇浱轎숫䣍긽⹥갨䇂⩦㞿䕶㙫┭⍐怱橡⴨㡟乢昰瑤榻塺걌济㭒佄扴頹䤣⻂唰칣磂숩</w:t>
      </w:r>
      <w:r>
        <w:rPr/>
        <w:t>⢵</w:t>
      </w:r>
      <w:r>
        <w:rPr/>
        <w:t>媿楾땠슮榣ご걑숤潫洪쉆佒玻㘭慾潹긲癫剂</w:t>
      </w:r>
      <w:r>
        <w:rPr/>
        <w:t>ꕥ</w:t>
      </w:r>
      <w:r>
        <w:rPr/>
        <w:t>捺䁮㥵䓂慵쉵溬숪쉮숰爨㌩</w:t>
      </w:r>
      <w:r>
        <w:rPr/>
        <w:t>⡑</w:t>
      </w:r>
      <w:r>
        <w:rPr/>
        <w:t>恆쵳ꅂ슣쵑㝠晎㵠㐬頮쉢摗䌫央摌㘨쉕教뮡䖥煁♥䕖</w:t>
      </w:r>
      <w:r>
        <w:rPr/>
        <w:t>Ⱔ</w:t>
      </w:r>
      <w:r>
        <w:rPr/>
        <w:t>ꅭ係滂</w:t>
      </w:r>
      <w:r>
        <w:rPr/>
        <w:t>ꔱ</w:t>
      </w:r>
      <w:r>
        <w:rPr/>
        <w:t>쉯쉇숵ꌶ㚩⑕┹痂⫂欽婏櫂䔪䵐ㅾ</w:t>
      </w:r>
      <w:r>
        <w:rPr/>
        <w:t>ⱑ</w:t>
      </w:r>
      <w:r>
        <w:rPr/>
        <w:t>瑐</w:t>
      </w:r>
      <w:r>
        <w:rPr/>
        <w:t>ⱷ</w:t>
      </w:r>
      <w:r>
        <w:rPr/>
        <w:t>㥷噐㉤㵰쉅洹窣睖춵㫂ꏂ</w:t>
      </w:r>
      <w:r>
        <w:rPr/>
        <w:t>ꕠ</w:t>
      </w:r>
      <w:r>
        <w:rPr/>
        <w:t>㇂⍍稥爸ꍄ♫㉉剩眻쉎吶</w:t>
      </w:r>
      <w:r>
        <w:rPr/>
        <w:t>ꗂ</w:t>
      </w:r>
      <w:r>
        <w:rPr/>
        <w:t>留칵樤㔳쉉땒썵쉸灕睗し㵢뽯</w:t>
      </w:r>
      <w:r>
        <w:rPr/>
        <w:t>ꦏ</w:t>
      </w:r>
      <w:r>
        <w:rPr/>
        <w:t>䍣뿂⹀灦</w:t>
      </w:r>
      <w:r>
        <w:rPr/>
        <w:t>꥟</w:t>
      </w:r>
      <w:r>
        <w:rPr/>
        <w:t>戦摹慚</w:t>
      </w:r>
      <w:r>
        <w:rPr/>
        <w:t>ꥈ</w:t>
      </w:r>
      <w:r>
        <w:rPr/>
        <w:t>䌹噩瀸</w:t>
      </w:r>
      <w:r>
        <w:rPr/>
        <w:t>ⷂ⸪</w:t>
      </w:r>
      <w:r>
        <w:rPr/>
        <w:t>㘫썗껍琬♁斥⸊⤨唥㝰曂⒬䘱姂</w:t>
      </w:r>
      <w:r>
        <w:rPr/>
        <w:t>ꤳ</w:t>
      </w:r>
      <w:r>
        <w:rPr/>
        <w:t>浄杬䱬啰␬䫃⎻堮⼶匵䍅ㄽ䍘䁺♎⥏愳ㆩ眸䐩夳쉒癍싂㉶䎱渹㝖ꌪ⩮玩癵斣婥ꅙ佹䰯浯哂</w:t>
      </w:r>
      <w:r>
        <w:rPr/>
        <w:t>ꤻ⚣</w:t>
      </w:r>
      <w:r>
        <w:rPr/>
        <w:t>癴뽴칐廂딵땂憩♓껂啴䅨楕噒⹆丸슩깲⤽楗쉪㣂</w:t>
      </w:r>
      <w:r>
        <w:rPr/>
        <w:t>ꖻ</w:t>
      </w:r>
      <w:r>
        <w:rPr/>
        <w:t>쉗⩙奐⩪瓃캣⍧䏍놱磂쉎慎㡃</w:t>
      </w:r>
      <w:r>
        <w:rPr/>
        <w:t>⠪</w:t>
      </w:r>
      <w:r>
        <w:rPr/>
        <w:t>竂璱㙈♚浘桲皱椽쉓쉊歔ꅭ㞬걨⽟쉧歘䩖䥔煱䡧㷂こ숫걪숫쎿슮슿쉓⌨䴯怲幌⼫녧揍彥刲䥋</w:t>
      </w:r>
      <w:r>
        <w:rPr/>
        <w:t>⣂</w:t>
      </w:r>
      <w:r>
        <w:rPr/>
        <w:t>縸ち泍䔵ꍘ</w:t>
      </w:r>
      <w:r>
        <w:rPr/>
        <w:t>ꔣ</w:t>
      </w:r>
      <w:r>
        <w:rPr/>
        <w:t>爪儮兖ㅢ⽬숮♒慧朶</w:t>
      </w:r>
      <w:r>
        <w:rPr/>
        <w:t>Ⱟ</w:t>
      </w:r>
      <w:r>
        <w:rPr/>
        <w:t>琬숭⸩轑⫃㭯溩乷䭪㭶ꍟ仂炩⯃参忎쵳ㅙ뭞㐲쉉伫ㅵ剄奃㍈쌯㔷橤</w:t>
      </w:r>
      <w:r>
        <w:rPr/>
        <w:t>꧂</w:t>
      </w:r>
      <w:r>
        <w:rPr/>
        <w:t>⣃</w:t>
      </w:r>
      <w:r>
        <w:rPr/>
        <w:t>녍慸♟瑬睆䭢</w:t>
      </w:r>
      <w:r>
        <w:rPr/>
        <w:t>ꦘ</w:t>
      </w:r>
      <w:r>
        <w:rPr/>
        <w:t>窡畹䔭潟쉊㡲睓</w:t>
      </w:r>
      <w:r>
        <w:rPr/>
        <w:t>ⰷ⨻⤪</w:t>
      </w:r>
      <w:r>
        <w:rPr/>
        <w:t>坙窻础榡㈨㜪깬浞쉖塶⽏息㤶㴬슻㉫滂㦣╄쉞嘲㜤쉶乷眥扮总숻⪩琶杧쉄桄곂秂⩩癦⸮⭭渴䋂珎厣嘲空剄⯍껂凎곂琶꺿傣䊘戽㉤꥕䅥䕱戹婂</w:t>
      </w:r>
      <w:r>
        <w:rPr/>
        <w:t>꧂</w:t>
      </w:r>
      <w:r>
        <w:rPr/>
        <w:t>窘ㅍ숪栯椵㐲剒䩪暣</w:t>
      </w:r>
      <w:r>
        <w:rPr/>
        <w:t>ꔫꥑ</w:t>
      </w:r>
      <w:r>
        <w:rPr/>
        <w:t>쵭壂煌玻</w:t>
      </w:r>
      <w:r>
        <w:rPr/>
        <w:t>ꗂ⩀</w:t>
      </w:r>
      <w:r>
        <w:rPr/>
        <w:t>㮡歆㭺</w:t>
      </w:r>
      <w:r>
        <w:rPr/>
        <w:t>ꥋ</w:t>
      </w:r>
      <w:r>
        <w:rPr/>
        <w:t>ꥵ摵쉞〺礴塊庻呋䥫슩稽慓㠺ꌵ槂禱싂穇焪睍䢻㑅㠤㕒㨪⨬䢻幏嫂䨸珂⥍㣂剮싂㪬䒘湙싃⽪悩</w:t>
      </w:r>
      <w:r>
        <w:rPr/>
        <w:t>⠺</w:t>
      </w:r>
      <w:r>
        <w:rPr/>
        <w:t>㵹䢥䇂渪␫顇㘶彟㤹㔽</w:t>
      </w:r>
      <w:r>
        <w:rPr/>
        <w:t>ꤪ</w:t>
      </w:r>
      <w:r>
        <w:rPr/>
        <w:t>䕹ㅔ䊵䧂㏂</w:t>
      </w:r>
      <w:r>
        <w:rPr/>
        <w:t>꧂</w:t>
      </w:r>
      <w:r>
        <w:rPr/>
        <w:t>桴␩㒡⑗䝄祃䒵亥䍶䊿席縪쉉猨║䡀彪獮쉰䡗</w:t>
      </w:r>
      <w:r>
        <w:rPr/>
        <w:t>Ɫ</w:t>
      </w:r>
      <w:r>
        <w:rPr/>
        <w:t>㜪깢塋渨䨰䕵䌶弱</w:t>
      </w:r>
      <w:r>
        <w:rPr/>
        <w:t>ꤸ</w:t>
      </w:r>
      <w:r>
        <w:rPr/>
        <w:t>畁䭬䑣숪</w:t>
      </w:r>
      <w:r>
        <w:rPr/>
        <w:t>ⵂ⪵</w:t>
      </w:r>
      <w:r>
        <w:rPr/>
        <w:t>䰤倻묪乙䃂䐸쉣쉒橮䝨슩䣂吪䆬넻矂帬摥顒걨╰쉢ꍂ夰汗払湃摚䜽㙓</w:t>
      </w:r>
      <w:r>
        <w:rPr/>
        <w:t>ⴸ</w:t>
      </w:r>
      <w:r>
        <w:rPr/>
        <w:t>僂匨뾣洳⦩⫂疩慤穋䧂㥺쌻幅䙂捦淃扏쉤ㅞ甮樷㈵硌杀亻卥촤쉺彷牥杆癙氯숲슮촰席疵␴恞䍄潎㫂䝸牘夽숶㕥帽㙹쵄痍劣祸</w:t>
      </w:r>
      <w:r>
        <w:rPr/>
        <w:t>ꥌ</w:t>
      </w:r>
      <w:r>
        <w:rPr/>
        <w:t>猴</w:t>
      </w:r>
      <w:r>
        <w:rPr/>
        <w:t>⠦</w:t>
      </w:r>
      <w:r>
        <w:rPr/>
        <w:t>汪뽰䳂䙰徬䝬剨ꥹ⹗煞毂丬晒栱㬰䩹彴渳숰廃槂</w:t>
      </w:r>
      <w:r>
        <w:rPr/>
        <w:t>⣂</w:t>
      </w:r>
      <w:r>
        <w:rPr/>
        <w:t>琮쉯䱷⥚㙤䤵攵쉒剄䕾䘹䁣싎泂뼱㉫</w:t>
      </w:r>
      <w:r>
        <w:rPr/>
        <w:t>ⱁ</w:t>
      </w:r>
      <w:r>
        <w:rPr/>
        <w:t>こ䅲</w:t>
      </w:r>
      <w:r>
        <w:rPr/>
        <w:t>ⵊ</w:t>
      </w:r>
      <w:r>
        <w:rPr/>
        <w:t>晁矂熘캻쉮呮㉨⿂桇숸䨰⸴㍂眊摧쵮㍣䗂</w:t>
      </w:r>
      <w:r>
        <w:rPr/>
        <w:t>ꥈ</w:t>
      </w:r>
      <w:r>
        <w:rPr/>
        <w:t>矂穘</w:t>
      </w:r>
      <w:r>
        <w:rPr/>
        <w:t>ꥄ⎩</w:t>
      </w:r>
      <w:r>
        <w:rPr/>
        <w:t>歮ꅁ〰湲쏂栣桷恄⪩╅揂㤣支倷⹁桃㕾㝥熮慙ㄹ쉰湟歌묤⧂欶뗂㝷쉰唤㤺깴뽥朤칌䠸쉙㨨塩뭩쉒㝣䵩㥊卯堷쉁帲꥞㕉嚡滎丫狍迂拂狂㥟轠捑䡐⨦䁆嚮</w:t>
      </w:r>
      <w:r>
        <w:rPr/>
        <w:t>꧃</w:t>
      </w:r>
      <w:r>
        <w:rPr/>
        <w:t>卤喡㍡䩄轀䐸䌺ꌪ牒洱卓⵩瞩쉣</w:t>
      </w:r>
      <w:r>
        <w:rPr/>
        <w:t>ⴶ</w:t>
      </w:r>
      <w:r>
        <w:rPr/>
        <w:t>䨹氩⬶竃祅녇쉣㆏幹猦潥</w:t>
      </w:r>
      <w:r>
        <w:rPr/>
        <w:t>ꕐ</w:t>
      </w:r>
      <w:r>
        <w:rPr/>
        <w:t>䃎瘲稽妏归昻轇䘹Ⓕ䅭딭썠③墥楩쉢摎䑺</w:t>
      </w:r>
      <w:r>
        <w:rPr/>
        <w:t>⡖</w:t>
      </w:r>
      <w:r>
        <w:rPr/>
        <w:t>ꕯ</w:t>
      </w:r>
      <w:r>
        <w:rPr/>
        <w:t>쉑㕄ヂ쉇⍨獑䅡</w:t>
      </w:r>
      <w:r>
        <w:rPr/>
        <w:t>ⵀ</w:t>
      </w:r>
      <w:r>
        <w:rPr/>
        <w:t>海⩙떿ꥩ亱慤唬歳㈮녩硢浨硈硣⑴硡䵏슥ノ䣂쉂㤹坶呇ꍱ⥍䍣繄</w:t>
      </w:r>
      <w:r>
        <w:rPr/>
        <w:t>ⱏ</w:t>
      </w:r>
      <w:r>
        <w:rPr/>
        <w:t>眵娱㖡员囂숲厏⩢华⼦</w:t>
      </w:r>
      <w:r>
        <w:rPr/>
        <w:t>⣍</w:t>
      </w:r>
      <w:r>
        <w:rPr/>
        <w:t>樷때廂숸숺쌰긦匮匷㨮灷䋂柂ꅃ</w:t>
      </w:r>
      <w:r>
        <w:rPr/>
        <w:t>⡧</w:t>
      </w:r>
      <w:r>
        <w:rPr/>
        <w:t>ꥫ䧂眨㑟㩨䁑璣恵놩砨䈻輹娮칰㟂쉑䱨歘䕘乕㕪㑬숣</w:t>
      </w:r>
      <w:r>
        <w:rPr/>
        <w:t>ⱂ</w:t>
      </w:r>
      <w:r>
        <w:rPr/>
        <w:t>卵憿ꍦ㭦濂땫넩ぎ縻牾侻぀匱䩁</w:t>
      </w:r>
      <w:r>
        <w:rPr/>
        <w:t>ꥄ◂</w:t>
      </w:r>
      <w:r>
        <w:rPr/>
        <w:t>轈嘣穷숳坺歀帮楚쉹䬦쉥幱䔫╺숹橱欻䨣娩偓넽⩮</w:t>
      </w:r>
      <w:r>
        <w:rPr/>
        <w:t>ꥀ</w:t>
      </w:r>
      <w:r>
        <w:rPr/>
        <w:t>䗂</w:t>
      </w:r>
      <w:r>
        <w:rPr/>
        <w:t>⡁</w:t>
      </w:r>
      <w:r>
        <w:rPr/>
        <w:t>娪獘㈺㴨䇂䙒橹䠬浅矂</w:t>
      </w:r>
      <w:r>
        <w:rPr/>
        <w:t>ꦥ</w:t>
      </w:r>
      <w:r>
        <w:rPr/>
        <w:t>쉃⤮㌣呹⽍潥瀣漺㈱⤱</w:t>
      </w:r>
      <w:r>
        <w:rPr/>
        <w:t>ꕢ</w:t>
      </w:r>
      <w:r>
        <w:rPr/>
        <w:t>쉷瘦䌱乆⴩睇夸䍪뼹恗⽩旎呌倲痂ꅰ⩉㥲⬱곂숭潖</w:t>
      </w:r>
      <w:r>
        <w:rPr/>
        <w:t>ꕺ</w:t>
      </w:r>
      <w:r>
        <w:rPr/>
        <w:t>汾넱䓎</w:t>
      </w:r>
      <w:r>
        <w:rPr/>
        <w:t>ⶩ</w:t>
      </w:r>
      <w:r>
        <w:rPr/>
        <w:t>ꍊ녢묻쉁皿穮敂䩟ギ숵⻂⩢猩〪쵄슩厘瘦樥楃⽆쉈䌨桨숫洺夷咬ꍩ⯂允䠫</w:t>
      </w:r>
      <w:r>
        <w:rPr/>
        <w:t>ⵣ</w:t>
      </w:r>
      <w:r>
        <w:rPr/>
        <w:t>憏ㅢ奪䑪썡硟礴䫂ꌯ</w:t>
      </w:r>
      <w:r>
        <w:rPr/>
        <w:t>ꥉ</w:t>
      </w:r>
      <w:r>
        <w:rPr/>
        <w:t>噮癈㨰扢䴭㍁穕䵣⍰厬歮놥깕䁯䑔竂쉚</w:t>
      </w:r>
      <w:r>
        <w:rPr/>
        <w:t>ⵁ</w:t>
      </w:r>
      <w:r>
        <w:rPr/>
        <w:t>칲悿䷂偕䂥䋂숭参潙⼣쉶呢믂げ숨쉶싂숫</w:t>
      </w:r>
      <w:r>
        <w:rPr/>
        <w:t>꤫</w:t>
      </w:r>
      <w:r>
        <w:rPr/>
        <w:t>慂䵭썣嗂硌儦损曍</w:t>
      </w:r>
      <w:r>
        <w:rPr/>
        <w:t>Ⱓ</w:t>
      </w:r>
      <w:r>
        <w:rPr/>
        <w:t>ꥦ竂껂佁昸係숳㧃湲歍桚</w:t>
      </w:r>
      <w:r>
        <w:rPr/>
        <w:t>ⵅ</w:t>
      </w:r>
      <w:r>
        <w:rPr/>
        <w:t>轠洰朣㴦㬩圽㐱瑚◍⑴瀹䭀땱</w:t>
      </w:r>
      <w:r>
        <w:rPr/>
        <w:t>ꕧ</w:t>
      </w:r>
      <w:r>
        <w:rPr/>
        <w:t>䥒ꅉ弦坂쉩䇂攸卮㟃</w:t>
      </w:r>
      <w:r>
        <w:rPr/>
        <w:t>Ᵽ</w:t>
      </w:r>
      <w:r>
        <w:rPr/>
        <w:t>噔頳愶捅䖿⎩倭㑎⽏⵱싎橍洯ꍺ棂츬啞⬦畳㘻⫂숶</w:t>
      </w:r>
      <w:r>
        <w:rPr/>
        <w:t>ꗂ</w:t>
      </w:r>
      <w:r>
        <w:rPr/>
        <w:t>䣂歇氦姂噒⭞牞놵쉃㵾䍹㥘伥制㍞㡩㵤숩䝘惂⩡牓恎剣慄긲牬ꇍ</w:t>
      </w:r>
      <w:r>
        <w:rPr/>
        <w:t>ꥊ</w:t>
      </w:r>
      <w:r>
        <w:rPr/>
        <w:t>揂堹甯⛃斥獃ꥪ圷楏恖剗뭉묤䑩㵰ꏎ</w:t>
      </w:r>
      <w:r>
        <w:rPr/>
        <w:t>ꥑ</w:t>
      </w:r>
      <w:r>
        <w:rPr/>
        <w:t>嚩灭꺣갰恥猯沘䠰卢㘵㤽〺别歭깩ㆻ䭨땞숊乴㉳濂轍剡劥䡃㭇幺狍杠旂㥁䥟㫂䌪帩婸樽⼯㛂竂卂婌栥濎㈪싂곂</w:t>
      </w:r>
      <w:r>
        <w:rPr/>
        <w:t>ꦻ</w:t>
      </w:r>
      <w:r>
        <w:rPr/>
        <w:t>쉬</w:t>
      </w:r>
      <w:r>
        <w:rPr/>
        <w:t>꧂</w:t>
      </w:r>
      <w:r>
        <w:rPr/>
        <w:t>彑╠╄⩫绂싂游⵵坢濂땵数䍵ㅊ䴽⎱긪桐䀬獅</w:t>
      </w:r>
      <w:r>
        <w:rPr/>
        <w:t>ꤽ</w:t>
      </w:r>
      <w:r>
        <w:rPr/>
        <w:t>䠪⧂業佟♸쵤㈯㭎瑒坖쉅倪ꍈ㴱䩮灲䘴䡈㝬쉳⫂䄮朥슬썥숨涵⺩⤮禿</w:t>
      </w:r>
      <w:r>
        <w:rPr/>
        <w:t>Ⱛ</w:t>
      </w:r>
      <w:r>
        <w:rPr/>
        <w:t>档녴ꌲ偕墿녴捸縨</w:t>
      </w:r>
      <w:r>
        <w:rPr/>
        <w:t>꧂</w:t>
      </w:r>
      <w:r>
        <w:rPr/>
        <w:t>媬牾甭⑓奇怣暬炵琭쉺氮顮Ⓧꅆ敃놩佁离䅤</w:t>
      </w:r>
      <w:r>
        <w:rPr/>
        <w:t>⡠</w:t>
      </w:r>
      <w:r>
        <w:rPr/>
        <w:t>䴴壃ꎏ嚮⩕싂轈⩺꥾</w:t>
      </w:r>
      <w:r>
        <w:rPr/>
        <w:t>ⱘ</w:t>
      </w:r>
      <w:r>
        <w:rPr/>
        <w:t>䅡㑤村땅쉊〤䣂뭏塺숺奩玩䁏</w:t>
      </w:r>
      <w:r>
        <w:rPr/>
        <w:t>꥟</w:t>
      </w:r>
      <w:r>
        <w:rPr/>
        <w:t>渪灺㡎䘳㇃毃歚쉏䉳檬歈䑶믂♣渺涏⥮칇쎩䖘轣獥㬸牘し걒捇ⸯ怪뮘쉷敲䌬䭅礮⑹䥧䁸埂쉊쉒轫珂偳뽘ꥦ参癴䲏</w:t>
      </w:r>
      <w:r>
        <w:rPr/>
        <w:t>ꥐ</w:t>
      </w:r>
      <w:r>
        <w:rPr/>
        <w:t>㧂礷뽯㓂堦婬䝑⭶⩚걨</w:t>
      </w:r>
      <w:r>
        <w:rPr/>
        <w:t>ꔨ</w:t>
      </w:r>
      <w:r>
        <w:rPr/>
        <w:t>圲勂迂䦩㝂뽃⪬協⼹▬䑅媿㶬煬淂䨣㭹嗂〪숬祈婰嗂瘪携免㥔䴥椱⥨と摃輰쏂刣吮⼩䨣偈捶⑈갤쉬썓束晷禩㋂戹竃䕒⹎♾汓噐㚬祾徥ㅍ漲䮿칥煂㓍漯㩵ꍄ呬⫂汍ゥ⼹嘩晸轌쵬堷㐸⽔㪘げ춵窥䭫䥰쉑兰坌䨩캣䡓䡠䠵⍖㩙厏┩捏卧㠪껍栩儰갱䡷䁨⹠숹</w:t>
      </w:r>
      <w:r>
        <w:rPr/>
        <w:t>ꗂ</w:t>
      </w:r>
      <w:r>
        <w:rPr/>
        <w:t>ꄱ匹枵㬱숶槂㙕㕕晅告겥眪潩ꥡ焨⽴擂넲瘲奈潏문⑫䝫걈柍祭ꅋ㙤櫂䘯⥄啇な佪轙憩畋⹐╓䡁允煀녥</w:t>
      </w:r>
      <w:r>
        <w:rPr/>
        <w:t>ⷂ</w:t>
      </w:r>
      <w:r>
        <w:rPr/>
        <w:t>砲㬸杫繭㨣䚥槂</w:t>
      </w:r>
      <w:r>
        <w:rPr/>
        <w:t>ꔶ</w:t>
      </w:r>
      <w:r>
        <w:rPr/>
        <w:t>獞</w:t>
      </w:r>
      <w:r>
        <w:rPr/>
        <w:t>ⴽ</w:t>
      </w:r>
      <w:r>
        <w:rPr/>
        <w:t>ⲣ</w:t>
      </w:r>
      <w:r>
        <w:rPr/>
        <w:t>ㅔ걇쉯슩噵漴側晳쌲㟂쉫㒮檥睁Ⓜ浈⍹⌶䤻칰乧゘䀬皩쉱捓瘹橤쉃긺䣂슣淃⑰㚮㇂⨵奢狂䁄⫎슡䍯㈹⒱瑧숹瑁숸쵠㩫䜪⩣슿禿</w:t>
      </w:r>
      <w:r>
        <w:rPr/>
        <w:t>ꦣ</w:t>
      </w:r>
      <w:r>
        <w:rPr/>
        <w:t>쉧䕗䗂쉁縭渶奯⽬⑚厥땞걳䖩슏쉕㑧Ⓜ獉묩倪㵎╗㉘㕓儦剂牱䁷摅㑞颥㥆轍兏橕異㣂䴥숪</w:t>
      </w:r>
      <w:r>
        <w:rPr/>
        <w:t>ⴤ</w:t>
      </w:r>
      <w:r>
        <w:rPr/>
        <w:t>䑈㥵啑摮⩣䄪係奉慠슩㭰㴲慚믍題⹉煡桰⍄칈傿⽊䇃䌤䬽䐽ꅔ娵䡗㑷䅂剳䝹狂㊘숬츴撿㙥戥湊㬦儺썈⩦숳㉢忂䘵슮䔯摑稊䙬ꅴ䖿穥쉰樣뽺칶恖</w:t>
      </w:r>
      <w:r>
        <w:rPr/>
        <w:t>ꥎ</w:t>
      </w:r>
      <w:r>
        <w:rPr/>
        <w:t>堵㉲湉歫欮劻쉷쉙습䑂䯂灐걯땲⍰沱娴䆩溩惂煳噾㑒琬繀㞡㨫灂占</w:t>
      </w:r>
      <w:r>
        <w:rPr/>
        <w:t>ꕗ</w:t>
      </w:r>
      <w:r>
        <w:rPr/>
        <w:t>㝲䥄⹑쉉涩匰쉐싎㚡㝁塄</w:t>
      </w:r>
      <w:r>
        <w:rPr/>
        <w:t>⡢</w:t>
      </w:r>
      <w:r>
        <w:rPr/>
        <w:t>㉪䭑걯⌭䄨潥幙戩督놏싃恺杦깃⸮뭁뾏吽摱⤬⫍뼬</w:t>
      </w:r>
      <w:r>
        <w:rPr/>
        <w:t>ꕐ</w:t>
      </w:r>
      <w:r>
        <w:rPr/>
        <w:t>㡡쉱硷洯硫㔥</w:t>
      </w:r>
      <w:r>
        <w:rPr/>
        <w:t>꧂</w:t>
      </w:r>
      <w:r>
        <w:rPr/>
        <w:t>毂⾥⽄儲췂</w:t>
      </w:r>
      <w:r>
        <w:rPr/>
        <w:t>꧃</w:t>
      </w:r>
      <w:r>
        <w:rPr/>
        <w:t>憮㉧坩喡㐯☦슘硇⵫捥秂究厬␪⩃縭䠶瑈뽊녺幾歅깎⑗슿⾘坏숰䩑㈨썓垿䀪夬炘슣㑂⌰쉾唺㔸挦偅奡唫䆣썘땐株祦䭮㢘呞幧係䉃㕣桁澣颩䇂焱숮숪ꥭ긬䒩偢剡</w:t>
      </w:r>
      <w:r>
        <w:rPr/>
        <w:t>⡟</w:t>
      </w:r>
      <w:r>
        <w:rPr/>
        <w:t>ぱ浱⭺㑢숬穑⻂歫네楦</w:t>
      </w:r>
      <w:r>
        <w:rPr/>
        <w:t>ꥏ</w:t>
      </w:r>
      <w:r>
        <w:rPr/>
        <w:t>걒兤潰竎杵卷㝴깱睾慡淂瀬</w:t>
      </w:r>
      <w:r>
        <w:rPr/>
        <w:t>ꥈ④</w:t>
      </w:r>
      <w:r>
        <w:rPr/>
        <w:t>彄煙ꅭ㝳䕣懂㡋뇍圵睕䗂땂獯天摨犩彮㝯쉴䑹䤪⩞</w:t>
      </w:r>
      <w:r>
        <w:rPr/>
        <w:t>ꤵ</w:t>
      </w:r>
      <w:r>
        <w:rPr/>
        <w:t>䭍츫쉍䝎䡂疮슏</w:t>
      </w:r>
      <w:r>
        <w:rPr/>
        <w:t>ⱄ</w:t>
      </w:r>
      <w:r>
        <w:rPr/>
        <w:t>奰䞥䍰䀹柎瞘儭⪿쵮䔸뽵纮䱏썉⹩歹☯</w:t>
      </w:r>
      <w:r>
        <w:rPr/>
        <w:t>ⰽ</w:t>
      </w:r>
      <w:r>
        <w:rPr/>
        <w:t>ꔷ</w:t>
      </w:r>
      <w:r>
        <w:rPr/>
        <w:t>⼤扭</w:t>
      </w:r>
      <w:r>
        <w:rPr/>
        <w:t>ⲥ</w:t>
      </w:r>
      <w:r>
        <w:rPr/>
        <w:t>䈰쉮䉊䚱㕥滂焬䈦乳催㩁庡䝭䅎㬲ㄮ妏䜸쉱䍠촽礫䩭슘</w:t>
      </w:r>
      <w:r>
        <w:rPr/>
        <w:t>ꤹ⫍</w:t>
      </w:r>
      <w:r>
        <w:rPr/>
        <w:t>䠵祓㐸⩘桔轤☫⍅䅨걑婮䜵祾⒥利깘䙚縦奲꥞⨺捾䅱⺏숨䞮</w:t>
      </w:r>
      <w:r>
        <w:rPr/>
        <w:t>ꤣ</w:t>
      </w:r>
      <w:r>
        <w:rPr/>
        <w:t>睱䕇⑙㫍偃垩刪뽁⹺擂剓稶危⫂␬㮩橡숯녱硘䕚</w:t>
      </w:r>
      <w:r>
        <w:rPr/>
        <w:t>⡂⑟</w:t>
      </w:r>
      <w:r>
        <w:rPr/>
        <w:t>㌹㓍䱒眳</w:t>
      </w:r>
      <w:r>
        <w:rPr/>
        <w:t>ꖬ</w:t>
      </w:r>
      <w:r>
        <w:rPr/>
        <w:t>꺿碻坚收橱ꌳ☲⽧ꎘ漤㝯㫂ꆘ犵␮⪮溥飂⸳瘽奴樱㉤敂匫⑉㬩</w:t>
      </w:r>
      <w:r>
        <w:rPr/>
        <w:t>⠱</w:t>
      </w:r>
      <w:r>
        <w:rPr/>
        <w:t>䀪⎮頭쵥吽畭㵅뭨⩩⥺⧂㭪㑩六䦩⨫皮穑數偐쎘쉷䟂呧습燂쉫䨵딪쉍浥䇂</w:t>
      </w:r>
      <w:r>
        <w:rPr/>
        <w:t>Ⱪ</w:t>
      </w:r>
      <w:r>
        <w:rPr/>
        <w:t>쉃呚䈻숱摾捴渷徿䐴</w:t>
      </w:r>
      <w:r>
        <w:rPr/>
        <w:t>ꥉ</w:t>
      </w:r>
      <w:r>
        <w:rPr/>
        <w:t>偍つ櫂</w:t>
      </w:r>
      <w:r>
        <w:rPr/>
        <w:t>ꕢ⫂</w:t>
      </w:r>
      <w:r>
        <w:rPr/>
        <w:t>㈪晑⫍爪吱橠㕧䤻ꍡ깑숣爬쉮矂塲否쵑뭡숶漷⌺亱㕋쉡ꅾ㍴슥슱〺扭乤欸ㅵ䤶唪䡙⬴⬶剦塕眮⹌祇捨㊬ㄪ枬숰쉹盂㦵숵䍀㡔頲普䌲輰</w:t>
      </w:r>
      <w:r>
        <w:rPr/>
        <w:t>ꥇ</w:t>
      </w:r>
      <w:r>
        <w:rPr/>
        <w:t>㓂슣㗂䣂䰣숤塌禬婄싂⸫楯浕㏎┦䣂慑憬딪䠽䴷亡㉏顄囍犵</w:t>
      </w:r>
      <w:r>
        <w:rPr/>
        <w:t>ꥉ</w:t>
      </w:r>
      <w:r>
        <w:rPr/>
        <w:t>㡡쉪娴⼪惂呙⑕樴啅唵婘ㅩ슩⚘凂睤⯂㝍놬灉坈侱彔瑃쵫婌轹</w:t>
      </w:r>
      <w:r>
        <w:rPr/>
        <w:t>⡌</w:t>
      </w:r>
      <w:r>
        <w:rPr/>
        <w:t>숴祪䉕Ⓙ䈊慤숰뽭쉢㖵浸潉佁깦究떵숸朥슘쉵歰㡹弯夷녆㥡㴴</w:t>
      </w:r>
      <w:r>
        <w:rPr/>
        <w:t>ⱍ</w:t>
      </w:r>
      <w:r>
        <w:rPr/>
        <w:t>숵ふ㨺轪䍂歒숳ㅱ槃숭礯䩡깍坪奷칤噚晦</w:t>
      </w:r>
      <w:r>
        <w:rPr/>
        <w:t>ⲩ♥</w:t>
      </w:r>
      <w:r>
        <w:rPr/>
        <w:t>숬恦仂湰╬椷쉓凂䯍</w:t>
      </w:r>
      <w:r>
        <w:rPr/>
        <w:t>ⵈ┭</w:t>
      </w:r>
      <w:r>
        <w:rPr/>
        <w:t>녷㴲䞏</w:t>
      </w:r>
      <w:r>
        <w:rPr/>
        <w:t>ꤲ</w:t>
      </w:r>
      <w:r>
        <w:rPr/>
        <w:t>稲ꅅ⭐쌥杄畗쉒夺协治擂쉗幙쉐⼨椹䵑쌽ꥹ弻⑯썥佯䨪쉧슏⿂⵱䊿☩㓂扉ꍋ넯</w:t>
      </w:r>
      <w:r>
        <w:rPr/>
        <w:t>⣂</w:t>
      </w:r>
      <w:r>
        <w:rPr/>
        <w:t>츬╰곂捷浏</w:t>
      </w:r>
      <w:r>
        <w:rPr/>
        <w:t>⡈</w:t>
      </w:r>
      <w:r>
        <w:rPr/>
        <w:t>컂㪏噁哂㓂湴썕䉪</w:t>
      </w:r>
      <w:r>
        <w:rPr/>
        <w:t>꤬</w:t>
      </w:r>
      <w:r>
        <w:rPr/>
        <w:t>긺带頺</w:t>
      </w:r>
      <w:r>
        <w:rPr/>
        <w:t>ꕩⶩ</w:t>
      </w:r>
      <w:r>
        <w:rPr/>
        <w:t>轃㙃摸뭑擂츭뾱禵쉚桍奉ꍓ땚剷쉒瀷晶쉥卂娭癥祤牥圳⌱㡔歂敲</w:t>
      </w:r>
      <w:r>
        <w:rPr/>
        <w:t>ꕯ</w:t>
      </w:r>
      <w:r>
        <w:rPr/>
        <w:t>磂㕙幚</w:t>
      </w:r>
      <w:r>
        <w:rPr/>
        <w:t>ꕡ</w:t>
      </w:r>
      <w:r>
        <w:rPr/>
        <w:t>䑩呋</w:t>
      </w:r>
      <w:r>
        <w:rPr/>
        <w:t>ꦥ</w:t>
      </w:r>
      <w:r>
        <w:rPr/>
        <w:t>砽橹쵅姍╪参뾩汶內숦挷歖㡸⼲싎䷂쉣䜦㍋楠뽯㍯♂恧䖡⪩㌦╢ꥩ㍹涮䴰䕹䰴假⯂쎮ꥲ則㒻掿㍕坪쉭ꏂ涮╓敂畟쉧═㕙䡘쉣㍩⯂싂樱浍䬥슏떩欸惂ꅲ剆佮砥쵠姂偊慴☴㝀爱⹆禡憿ꅈ뼤瘦뭠</w:t>
      </w:r>
      <w:r>
        <w:rPr/>
        <w:t>Ⱳ</w:t>
      </w:r>
      <w:r>
        <w:rPr/>
        <w:t>⽰游兊轖싍</w:t>
      </w:r>
      <w:r>
        <w:rPr/>
        <w:t>ꥃ</w:t>
      </w:r>
      <w:r>
        <w:rPr/>
        <w:t>⽐䁳㵬㬬</w:t>
      </w:r>
      <w:r>
        <w:rPr/>
        <w:t>ⱍ</w:t>
      </w:r>
      <w:r>
        <w:rPr/>
        <w:t>䅄㗍䰳놱欭㬬䭤扬狂㊮㦻⌶䜯溏⭀⥯泂橉繣啟猹⩸컎쉌夵䅧꥘旂쉹</w:t>
      </w:r>
      <w:r>
        <w:rPr/>
        <w:t>⡩</w:t>
      </w:r>
      <w:r>
        <w:rPr/>
        <w:t>㝧╮䜬썰湳싂轑쉃㋂塶⍱㤵䥟搶䑠年⒱㠩♂督㠨묽灟</w:t>
      </w:r>
      <w:r>
        <w:rPr/>
        <w:t>Ɽ</w:t>
      </w:r>
      <w:r>
        <w:rPr/>
        <w:t>싎慐僎칣넣칚懂晍격쉎堻扷䞏温䕶쉬㤣딶怶䣂䝎␶㭹㴲숳䝮슱쉬瑔瑌쉀무刯㎻␯穨輫搵溻乤䎻折慊䙒ぎ㥴♱묥娯㒣䦿䊥樬䓂獍甥溮庣</w:t>
      </w:r>
      <w:r>
        <w:rPr/>
        <w:t>ꕧ</w:t>
      </w:r>
      <w:r>
        <w:rPr/>
        <w:t>攱桄椳䢏昳㟂㝷㩀殻깆祷싂뗂䃃</w:t>
      </w:r>
      <w:r>
        <w:rPr/>
        <w:t>ꥐ</w:t>
      </w:r>
      <w:r>
        <w:rPr/>
        <w:t>坟㓂┮扤쵙䓂㉥ꌵ浙⫂⵹㩟歄秃</w:t>
      </w:r>
      <w:r>
        <w:rPr/>
        <w:t>ⴳ</w:t>
      </w:r>
      <w:r>
        <w:rPr/>
        <w:t>窵帽瑫歈⩤㵮灸娨䒿洯侩⭹勎頣쉌輩쵺</w:t>
      </w:r>
      <w:r>
        <w:rPr/>
        <w:t>Ɽ</w:t>
      </w:r>
      <w:r>
        <w:rPr/>
        <w:t>쉔穩碿䠰歄䅲╇䌻쉡䱋浍쉯慾头繑偦㵺쉥칔䰷䐣䶵帪拂澿沬⽌盂硑</w:t>
      </w:r>
      <w:r>
        <w:rPr/>
        <w:t>ꕓ</w:t>
      </w:r>
      <w:r>
        <w:rPr/>
        <w:t>녅娶⥯</w:t>
      </w:r>
      <w:r>
        <w:rPr/>
        <w:t>ꤲ</w:t>
      </w:r>
      <w:r>
        <w:rPr/>
        <w:t>穂녭䡍䐪㬱㡷ㅟ〩吱煄꥗塇慩깕猯뼴⽓⍓奲◂滂塐撱䈨㩭唣嘶挥䗂奐辱⑇䕋䕱쉬⵺盃抩扠汸䘳樶쉄澥슻</w:t>
      </w:r>
      <w:r>
        <w:rPr/>
        <w:t>ꖣ</w:t>
      </w:r>
      <w:r>
        <w:rPr/>
        <w:t>剴㭒넹㩶숻싂怸ꎻ欴</w:t>
      </w:r>
      <w:r>
        <w:rPr/>
        <w:t>ꥅ</w:t>
      </w:r>
      <w:r>
        <w:rPr/>
        <w:t>䢮㜸⴯兓㴹⑆㌱堮樳슿灀䌩姂쉸娪狂憡倊匨☩溻䡌</w:t>
      </w:r>
      <w:r>
        <w:rPr/>
        <w:t>ⰷ</w:t>
      </w:r>
      <w:r>
        <w:rPr/>
        <w:t>扩眭췂숵允䑅㴨畂㨽璮숣ぁ䭫㑒剱火㈤䖿畸灤㜮썐ꥸ䵮佰㙄②⛂싂쉬埂슿䶩慷煏Ⓜ啕沩ꎥ硕橶䭾쵲狃揎䍐扖牟싂圤睚穙녗싂倯ㄬ爦縸燂偏칩㕕㑰츰䣂桑⩍吪乡沘ꅦ禣</w:t>
      </w:r>
      <w:r>
        <w:rPr/>
        <w:t>⡫</w:t>
      </w:r>
      <w:r>
        <w:rPr/>
        <w:t>物㍔⍙の쌬瀽⭂⥓⨨䑒긳瑰ふㅞ獠꥗礪砹ば㔫晇朶畾䅄㍐墏濂婚癪顰䍟㨥♳뇂꥚♣株硄쌮⩆싂쉋숭硍灈坤쉚</w:t>
      </w:r>
      <w:r>
        <w:rPr/>
        <w:t>ꕆ</w:t>
      </w:r>
      <w:r>
        <w:rPr/>
        <w:t>䶘甸䡹䌷に⫍樮⹙⩊㛂䑧♃㘴칀ꥴ㑤呱碡硣㥓⭉枡ㅢ㛂슮氺䀬싎硉权祯汬栨䕔녮쎏扂坸婫⥓</w:t>
      </w:r>
      <w:r>
        <w:rPr/>
        <w:t>ⴱ⍠</w:t>
      </w:r>
      <w:r>
        <w:rPr/>
        <w:t>獐㚬㯂摂䡒⵨</w:t>
      </w:r>
      <w:r>
        <w:rPr/>
        <w:t>ⱍ</w:t>
      </w:r>
      <w:r>
        <w:rPr/>
        <w:t>쉇噋污均㍏숵祣㝮뽚䡵牔瑗숳瘤倸獯䄨㵉氻煏숱춱彀</w:t>
      </w:r>
      <w:r>
        <w:rPr/>
        <w:t>ⱐ</w:t>
      </w:r>
      <w:r>
        <w:rPr/>
        <w:t>幠딨⥅扦㮏哂숭⭂䕁囂㊮坺サ㙧ꏍ숯싃⩔氮㦻瑎</w:t>
      </w:r>
      <w:r>
        <w:rPr/>
        <w:t>ⵔ</w:t>
      </w:r>
      <w:r>
        <w:rPr/>
        <w:t>쉴兑䄨杌㤦⹲玻扒杭樯숱슡顳砺硥携㧂♤㥭㉯榿㝷㕒⨲摅</w:t>
      </w:r>
      <w:r>
        <w:rPr/>
        <w:t>⡂</w:t>
      </w:r>
      <w:r>
        <w:rPr/>
        <w:t>䰬㑾瘶ぉ⵲⽤暣㍳繪⨯䴷普⹪ꍟ녎⫂庩乾㥄슣㝠穭恐物</w:t>
      </w:r>
      <w:r>
        <w:rPr/>
        <w:t>⠯</w:t>
      </w:r>
      <w:r>
        <w:rPr/>
        <w:t>썀玩쉗器毂壂⒏䅕넣潮䍥䂥湡땡䄪棂忂㨹</w:t>
      </w:r>
      <w:r>
        <w:rPr/>
        <w:t>ꕓ</w:t>
      </w:r>
      <w:r>
        <w:rPr/>
        <w:t>쉟ㄳ⸳梱뼤쉇뽞庩朻汲쉁걪㩠䁢싂㵅乹祥㖱딳幬썞慲쉉繟噞칅携╢夳땊怭愦輩ㅁ嘪뭄쉒㒡頯恩㕖癎樭呎⬻㉪塞䘪뼱䃂䍖瀶㑎⑀ㅱ磍㡷싂輫㓎祆䒵ㄣ䙸쎻깉싂쉀㩏皮</w:t>
      </w:r>
      <w:r>
        <w:rPr/>
        <w:t>ꕋ</w:t>
      </w:r>
      <w:r>
        <w:rPr/>
        <w:t>呇位奨坖怺帪ꄲ췂ㆣ㤣ꅁ䩦㘪瘪参㗂涵㵦쉷渳쉬没䞥⛃쉚⯂扃</w:t>
      </w:r>
      <w:r>
        <w:rPr/>
        <w:t>ⱉ</w:t>
      </w:r>
      <w:r>
        <w:rPr/>
        <w:t>頴啇⮿䅱㓂澩쉅䐲♪⏂䡈쉨ꄳ繚䈨㶻塑㖿妣摸⑕썶券噃札〥弤</w:t>
      </w:r>
      <w:r>
        <w:rPr/>
        <w:t>ꕲ</w:t>
      </w:r>
      <w:r>
        <w:rPr/>
        <w:t>Ⱡ</w:t>
      </w:r>
      <w:r>
        <w:rPr/>
        <w:t>ꔷ</w:t>
      </w:r>
      <w:r>
        <w:rPr/>
        <w:t>朲뽧䥁쉷䈪桂슏忍獧廂畏㥱挭橊圣㘺깨嗂쉓呚䗂쉎ꥨ偃㧂吪쉤습と掵垏坄</w:t>
      </w:r>
      <w:r>
        <w:rPr/>
        <w:t>⡶</w:t>
      </w:r>
      <w:r>
        <w:rPr/>
        <w:t>䡶┻严쉒匱쉧⩥㔽㶥㗂砪쉈슻勂輪噫슮</w:t>
      </w:r>
      <w:r>
        <w:rPr/>
        <w:t>ⰲ⮩</w:t>
      </w:r>
      <w:r>
        <w:rPr/>
        <w:t>佒祙쉪兩玩쉫嘱卬愱甶⵮츶獌慭倪촵슏京煌⽃睟쉭뭣䨦汈䠨唲걙扣唹땯⽡㷂祪⩕痂묨깨숊ヂ쉳㠵슮⑔稤넲乊惂嫂玻癵䕑恥剤欮⸰칇ㄸ䝺㙲㭺浢┷㨴깺</w:t>
      </w:r>
      <w:r>
        <w:rPr/>
        <w:t>⣍</w:t>
      </w:r>
      <w:r>
        <w:rPr/>
        <w:t>娰剎晾䉹⪏㬰折栨㝺숮䦬묣潵⸭䄶晑䐳睸⯂颥啮칂䨪숭칷灳䗂失瑐</w:t>
      </w:r>
      <w:r>
        <w:rPr/>
        <w:t>ꥄ</w:t>
      </w:r>
      <w:r>
        <w:rPr/>
        <w:t>㭎恎憿汍넲噤쉄潔奆㕤䵙ꇍ䜽䵬佬䶱쉲全澱顅坓破䩅쵧䓂吶洪焬噂ꅕ쉶牭䵀</w:t>
      </w:r>
      <w:r>
        <w:rPr/>
        <w:t>⣃</w:t>
      </w:r>
      <w:r>
        <w:rPr/>
        <w:t>䌫䥭祢</w:t>
      </w:r>
      <w:r>
        <w:rPr/>
        <w:t>⠪</w:t>
      </w:r>
      <w:r>
        <w:rPr/>
        <w:t>瀽硌⦮㝠琵戴绎㎥쉞춣␩㭹䞿爳쉀䁖夲쉎㶩㊣치쉨㇂</w:t>
      </w:r>
      <w:r>
        <w:rPr/>
        <w:t>Ⳃ</w:t>
      </w:r>
      <w:r>
        <w:rPr/>
        <w:t>슱거わ녨놵䌮滂⦡噑䋂牺</w:t>
      </w:r>
      <w:r>
        <w:rPr/>
        <w:t>ⱋ</w:t>
      </w:r>
      <w:r>
        <w:rPr/>
        <w:t>㘯싂捗㡩慄䈷啖磂숬㍏⿂䡭奉뽩뽫杺</w:t>
      </w:r>
      <w:r>
        <w:rPr/>
        <w:t>ꤶ</w:t>
      </w:r>
      <w:r>
        <w:rPr/>
        <w:t>捎ꅎ瑭由浞⪿顏撵嚿嘸幮磃啫쎻瀫뽃兣䩩斱琩爷桷㝣ꥺノヂ塬칙ꥰ倯迍牘쌥厥䌷歴䶩从쉒媘╀숸灀偖敷坋彔묷䇂剢㐳⹦彌</w:t>
      </w:r>
      <w:r>
        <w:rPr/>
        <w:t>⡈</w:t>
      </w:r>
      <w:r>
        <w:rPr/>
        <w:t>䝧䥐硵⌹敱㭘</w:t>
      </w:r>
      <w:r>
        <w:rPr/>
        <w:t>⡗</w:t>
      </w:r>
      <w:r>
        <w:rPr/>
        <w:t>䵱砦瀻㚩橬⪿쉲櫎昪</w:t>
      </w:r>
      <w:r>
        <w:rPr/>
        <w:t>ꔶ</w:t>
      </w:r>
      <w:r>
        <w:rPr/>
        <w:t>㩾칯䳃呙䝭깐砽帱喘㡯ㅚ㵨䑇䥦</w:t>
      </w:r>
      <w:r>
        <w:rPr/>
        <w:t>ⰵ</w:t>
      </w:r>
      <w:r>
        <w:rPr/>
        <w:t>딹䡬㵎䆣䰩쉷ꅹ呶뭓⍲쉣楅婲⽯刭⎬溡㛂䕹颏皻싂㡉⚣灊숶⴨慐橚楴抿灭橐祫㭤啔怪ꅱ灦矂帮쉍朲㩒ꥳ</w:t>
      </w:r>
      <w:r>
        <w:rPr/>
        <w:t>ꥎ</w:t>
      </w:r>
      <w:r>
        <w:rPr/>
        <w:t>썖쵥汖쉸坚쵡何䉂묯墮敯光祅쉷㇂숹싂幭末犘㉊땬穘㇂欬쉄姂㛂㟂淂썾䭟愭䱰渪㤨䇂惂啥⹖澡숹歮ꅲ숪䘭䨻幡㦩쉒彪䍥炵㌸䵗牟䱨╓氤껎췂㞵穎㕅기⨺</w:t>
      </w:r>
      <w:r>
        <w:rPr/>
        <w:t>ⱐ</w:t>
      </w:r>
      <w:r>
        <w:rPr/>
        <w:t>椱止杴㋂低畸瑚礴佀쉬慉曂䡏瘵飃숮恦ꇂ슿숪㭔쉴呐⪮숱䫂썞䡸싂㕳㣎녑쉦뗂乣⩺兇♍</w:t>
      </w:r>
      <w:r>
        <w:rPr/>
        <w:t>⡍</w:t>
      </w:r>
      <w:r>
        <w:rPr/>
        <w:t>㝙⑗걍丩啚쉁</w:t>
      </w:r>
      <w:r>
        <w:rPr/>
        <w:t>꧂</w:t>
      </w:r>
      <w:r>
        <w:rPr/>
        <w:t>浍숭璣숪䆡뿎놱䐬ꍈ浀匵婹</w:t>
      </w:r>
      <w:r>
        <w:rPr/>
        <w:t>ⱀ⨨⶘</w:t>
      </w:r>
      <w:r>
        <w:rPr/>
        <w:t>ꕨ</w:t>
      </w:r>
      <w:r>
        <w:rPr/>
        <w:t>哂ꥡ奘憬涻繈䨵㩷繘녞呥쉲쉭㌤숻䨣䙔숵槂䷃煯⼺쉊濂㕏ꍫ卩狂⑤顄睍⦱卮䭢걕쵴啣슡䋂숮㵉妡싂㭅揂㣂쉷뭔婈㑎䬽ꥧ䵰枥걚栱㵪匦㩲䉭竂捖頰繵숰㝬㨻䕾⒮캵愻䡇戣丵⥁⑋뭨彆껂䩭䙷晸䝎灐䂘쉬쉌噴㕑㙬슥攱瘭㑷惂☶琫輬䉠䱦</w:t>
      </w:r>
    </w:p>
    <w:p>
      <w:pPr>
        <w:pStyle w:val="PreformattedText"/>
        <w:bidi w:val="0"/>
        <w:spacing w:before="0" w:after="0"/>
        <w:jc w:val="left"/>
        <w:rPr/>
      </w:pPr>
      <w:r>
        <w:rPr/>
        <w:t>㚻畃⌊⹎㕎㡹兹⨵껂⒩ꍯ䙮싎碿㩮쉪汳슱䞬쉋弫唶슩㙗㡩䕠幸旂ꄭ䍐噋㡉♭⭰㡙㨴♕슮䕳煈厩⫂䑟⹗㉨녊䭬唦痍</w:t>
      </w:r>
      <w:r>
        <w:rPr/>
        <w:t>ⱷ⤩</w:t>
      </w:r>
      <w:r>
        <w:rPr/>
        <w:t>䯂梩攵숳硆坎楉걀㔽㴱煟唫楡䝈桏獥⸫쉅兴禩䩱㪏敖泂婶冘恬梵患滎뭺穂䔪⻂⑺悏ざ敚썩꤮㠬愷䱬ꆩ㭑</w:t>
      </w:r>
      <w:r>
        <w:rPr/>
        <w:t>꥟</w:t>
      </w:r>
      <w:r>
        <w:rPr/>
        <w:t>娩⨭瘬頤㵓</w:t>
      </w:r>
      <w:r>
        <w:rPr/>
        <w:t>ⷂ⨳</w:t>
      </w:r>
      <w:r>
        <w:rPr/>
        <w:t>帺숯珎뇂夺⽑毂灀㉹깳浅䷂숤桏㩂戣迂㖏쉚쉢䍈湾塴⸻</w:t>
      </w:r>
      <w:r>
        <w:rPr/>
        <w:t>⡤</w:t>
      </w:r>
      <w:r>
        <w:rPr/>
        <w:t>쵀</w:t>
      </w:r>
      <w:r>
        <w:rPr/>
        <w:t>ⵗ</w:t>
      </w:r>
      <w:r>
        <w:rPr/>
        <w:t>깮䀸䝘♌慇刨넦⍇噘敤⒥⿎㭈䇂⛂</w:t>
      </w:r>
      <w:r>
        <w:rPr/>
        <w:t>ꔨ</w:t>
      </w:r>
      <w:r>
        <w:rPr/>
        <w:t>椯飂甦涩歈</w:t>
      </w:r>
      <w:r>
        <w:rPr/>
        <w:t>Ⳃ</w:t>
      </w:r>
      <w:r>
        <w:rPr/>
        <w:t>䢥㔨傮婳䉘丹㫎ㅍ䞬쉅块㗍圭</w:t>
      </w:r>
      <w:r>
        <w:rPr/>
        <w:t>ꕷ</w:t>
      </w:r>
      <w:r>
        <w:rPr/>
        <w:t>䠰䁸뼹ꥬ쎬噦䱁묮ㅺ〽婥䕔⍉瘮砩촱弽炩쉚</w:t>
      </w:r>
      <w:r>
        <w:rPr/>
        <w:t>ⵠ</w:t>
      </w:r>
      <w:r>
        <w:rPr/>
        <w:t>슏</w:t>
      </w:r>
      <w:r>
        <w:rPr/>
        <w:t>ꔲ</w:t>
      </w:r>
      <w:r>
        <w:rPr/>
        <w:t>녭个걑城啕娯搹曂渹獎呃坷䠤奥睆쉄淎♓㢏⸣쉓</w:t>
      </w:r>
      <w:r>
        <w:rPr/>
        <w:t>⡐</w:t>
      </w:r>
      <w:r>
        <w:rPr/>
        <w:t>ⶬ</w:t>
      </w:r>
      <w:r>
        <w:rPr/>
        <w:t>啃⽹奙⤽幑摮桬⻂䈻仂썒潠幞䱬〪㵐猶仂걷縱丫㉈숦幉䝷景嘳攺⼪拂轕棂乧繗欯噵婧숬⍦猬刪⭐儮乘쉯横稦䜬숺㏂瀽뇂䇂晩獯晌浔潡㑨놩何㵎㜪㍴癀䩉窿䉕偑뼥硢ふ㫂愹</w:t>
      </w:r>
      <w:r>
        <w:rPr/>
        <w:t>ꦥ</w:t>
      </w:r>
      <w:r>
        <w:rPr/>
        <w:t>㢏</w:t>
      </w:r>
      <w:r>
        <w:rPr/>
        <w:t>ⴣ</w:t>
      </w:r>
      <w:r>
        <w:rPr/>
        <w:t>礪浥泂先橧旂⹣㴶쉘癑熣䭥묹擂ꅙ싃⥡䝁거숨⹈㔪䍄쉪亣숨夲淂捨亮㉃晈捤긪欯㘦⯍숺슿㍹幰啭쉏揎▥䘬꥞쵔</w:t>
      </w:r>
      <w:r>
        <w:rPr/>
        <w:t>⢱</w:t>
      </w:r>
      <w:r>
        <w:rPr/>
        <w:t>湢矍⥊甪㬪칉浨獀夨</w:t>
      </w:r>
      <w:r>
        <w:rPr/>
        <w:t>ꥂ</w:t>
      </w:r>
      <w:r>
        <w:rPr/>
        <w:t>輭뽅㋂숯㵗摹⯂촩幷</w:t>
      </w:r>
      <w:r>
        <w:rPr/>
        <w:t>ⱓ</w:t>
      </w:r>
      <w:r>
        <w:rPr/>
        <w:t>䴹㵃䍴싂쉁ぉ乞䡺⑮㴴숽㵪圶쉋䈽璮啁束浠敺㵯䜩穁徥</w:t>
      </w:r>
      <w:r>
        <w:rPr/>
        <w:t>⡈</w:t>
      </w:r>
      <w:r>
        <w:rPr/>
        <w:t>䉒⩌御뽃穣牱晒♆⸮㕔겮慚⩫壎긳敏埂歴ꄦ㵟繤칖㙥唺땁斿쉱썘ꅀ剃棂呵礪⫂㍋쉉⚻㐦䁖싂⨶碥彪쉏轞㉬奢拂걭♬䱣</w:t>
      </w:r>
      <w:r>
        <w:rPr/>
        <w:t>ꔨ</w:t>
      </w:r>
      <w:r>
        <w:rPr/>
        <w:t>䉠獀搱</w:t>
      </w:r>
      <w:r>
        <w:rPr/>
        <w:t>ꥒ</w:t>
      </w:r>
      <w:r>
        <w:rPr/>
        <w:t>颩숯㙠廂</w:t>
      </w:r>
      <w:r>
        <w:rPr/>
        <w:t>ⱚ</w:t>
      </w:r>
      <w:r>
        <w:rPr/>
        <w:t>業惂⍎㞘娩䰩娣傻⨱啗杹㨬牬䡳卸奐㔩䘲畹㭠乡쉊슣깩</w:t>
      </w:r>
      <w:r>
        <w:rPr/>
        <w:t>Ɱ</w:t>
      </w:r>
      <w:r>
        <w:rPr/>
        <w:t>沩术䥳昰</w:t>
      </w:r>
      <w:r>
        <w:rPr/>
        <w:t>Ⱶ⠨</w:t>
      </w:r>
      <w:r>
        <w:rPr/>
        <w:t>깃朵쉸ぅ㉆䘱㍓甴汳喡橹㡞焤슿⽭繭櫂ꥥ听洪奁ㅖ⩔</w:t>
      </w:r>
      <w:r>
        <w:rPr/>
        <w:t>ꤣ</w:t>
      </w:r>
      <w:r>
        <w:rPr/>
        <w:t>숰䍺甲噢ケ恲琳盂⼷㙳췂㗍琷恐⪮숊㬷䱢爪쌵㩍숬畺㍈쉷穘⯂佪儤ꍕ</w:t>
      </w:r>
      <w:r>
        <w:rPr/>
        <w:t>ꗂ</w:t>
      </w:r>
      <w:r>
        <w:rPr/>
        <w:t>义</w:t>
      </w:r>
      <w:r>
        <w:rPr/>
        <w:t>ꥑ⤴</w:t>
      </w:r>
      <w:r>
        <w:rPr/>
        <w:t>䮬娣瀣⎱漲쉋潚쉯⽀䥨䱠䰦慁弦㊿싍䭯䍺㌱啘㕵㡊䞻櫂ぐ煤劻䊱쵏䝙䝓刬橌┭</w:t>
      </w:r>
      <w:r>
        <w:rPr/>
        <w:t>⣂</w:t>
      </w:r>
      <w:r>
        <w:rPr/>
        <w:t>뽣䁂ぐ䕈轘煕琦噤獧㉚䙫싂</w:t>
      </w:r>
      <w:r>
        <w:rPr/>
        <w:t>ⲡ</w:t>
      </w:r>
      <w:r>
        <w:rPr/>
        <w:t>㙁参彙㝾ㅣ숦넦⑚⑆噶</w:t>
      </w:r>
      <w:r>
        <w:rPr/>
        <w:t>ⱈ</w:t>
      </w:r>
      <w:r>
        <w:rPr/>
        <w:t>ㅏ摃稣⾵쉣⏂</w:t>
      </w:r>
      <w:r>
        <w:rPr/>
        <w:t>ꕴ</w:t>
      </w:r>
      <w:r>
        <w:rPr/>
        <w:t>뽮㕭晹杳촴煣墘쉔쉠扬纘걲顢칬䕈썇慄䑥瞮飂ꍁ㌴쉆䥏䌲쉓ㅃ癆㵐朳</w:t>
      </w:r>
      <w:r>
        <w:rPr/>
        <w:t>꧂</w:t>
      </w:r>
      <w:r>
        <w:rPr/>
        <w:t>吱瘩⹃⺿ꌪ㴳넯睠砰倫㥂㙊獶숸뼵縻幪䀦㬴쉹쉬坌婏쉬祮䑴ㆩ쵱䢩⥢桯</w:t>
      </w:r>
      <w:r>
        <w:rPr/>
        <w:t>ꥊ</w:t>
      </w:r>
      <w:r>
        <w:rPr/>
        <w:t>睈敡♤䱴娻稥穬ㅏ勂</w:t>
      </w:r>
      <w:r>
        <w:rPr/>
        <w:t>ⱚ</w:t>
      </w:r>
      <w:r>
        <w:rPr/>
        <w:t>淂晳♄匮㭷砫숻</w:t>
      </w:r>
      <w:r>
        <w:rPr/>
        <w:t>ꤻ</w:t>
      </w:r>
      <w:r>
        <w:rPr/>
        <w:t>䉬⥐뿂汔䃂眤汷琫爥䰹轏㉩딷ꍄ䬹땵痍칙坫땔ꅞ䴫䎩</w:t>
      </w:r>
      <w:r>
        <w:rPr/>
        <w:t>ⱒ</w:t>
      </w:r>
      <w:r>
        <w:rPr/>
        <w:t>ネ㉵株쉨娺䨻⩟捈䖩쉣</w:t>
      </w:r>
      <w:r>
        <w:rPr/>
        <w:t>⠹</w:t>
      </w:r>
      <w:r>
        <w:rPr/>
        <w:t>牟넩쉫䳂燃助䝠싂䁦㘹⍡♧</w:t>
      </w:r>
      <w:r>
        <w:rPr/>
        <w:t>ꦻ</w:t>
      </w:r>
      <w:r>
        <w:rPr/>
        <w:t>啸顔⫂꥙余䯂⍞뼱㕣恴ꆡ璏䘴㍘뽃戸效灌媏坏攪呖ꥱ强晑깷싂䇂䲻畂睄⨽纏꺿슩⛎</w:t>
      </w:r>
      <w:r>
        <w:rPr/>
        <w:t>ꥉ</w:t>
      </w:r>
      <w:r>
        <w:rPr/>
        <w:t>㍫い浱䅈</w:t>
      </w:r>
      <w:r>
        <w:rPr/>
        <w:t>ⱷ</w:t>
      </w:r>
      <w:r>
        <w:rPr/>
        <w:t>刬쉋䖘숮榡</w:t>
      </w:r>
      <w:r>
        <w:rPr/>
        <w:t>⡁</w:t>
      </w:r>
      <w:r>
        <w:rPr/>
        <w:t>汞┶玻습夭求㍣轘㷃⹢ㅇ</w:t>
      </w:r>
      <w:r>
        <w:rPr/>
        <w:t>ⶵ⤮</w:t>
      </w:r>
      <w:r>
        <w:rPr/>
        <w:t>쉭㙷戦穐捉楉⛂歺歓녴딹潷㕅㚥숪꺿䛂쉯⽦싂㝄滂轙垏竍┤㍃녟⥌㑮㑨◂䵈櫃獵奰쵥窩♫㙭㡬⭙숨┻焫癨뽇숦㩤⑥뭂뾱勂煏䩫쌴쉬</w:t>
      </w:r>
      <w:r>
        <w:rPr/>
        <w:t>⡌</w:t>
      </w:r>
      <w:r>
        <w:rPr/>
        <w:t>掘碏佱㵣椰䕭⒵ꍤ㑖쎡玏䴦渥灌䇂炩樯슩畡</w:t>
      </w:r>
      <w:r>
        <w:rPr/>
        <w:t>ⲩ䷃</w:t>
      </w:r>
      <w:r>
        <w:rPr/>
        <w:t>疵昱爸䍣劏煺⹴쉩묥䠯先</w:t>
      </w:r>
      <w:r>
        <w:rPr/>
        <w:t>ꥅ</w:t>
      </w:r>
      <w:r>
        <w:rPr/>
        <w:t>塉깅婮歆⥹㠽䱀써㑱㤯呹ꅮ桑⹧硕洴晹呐</w:t>
      </w:r>
      <w:r>
        <w:rPr/>
        <w:t>ꥃ</w:t>
      </w:r>
      <w:r>
        <w:rPr/>
        <w:t>楫묣凃㥴秂⪩䥚㭞⏂㙄쉫兦獹</w:t>
      </w:r>
      <w:r>
        <w:rPr/>
        <w:t>ꕍ</w:t>
      </w:r>
      <w:r>
        <w:rPr/>
        <w:t>车〷搫⏂슱쉪쉬柎匤</w:t>
      </w:r>
      <w:r>
        <w:rPr/>
        <w:t>꤭</w:t>
      </w:r>
      <w:r>
        <w:rPr/>
        <w:t>熥㵣ㅌ摈⭯㑥㑔噔浒쉌牡⨦㝠쎿淂쏂⨲㥷摣숽㨰슩瑪묣潷杢瑎걈⩐䱰䌰㕥㭄⍤䵑態湩㥯呍睐癰㑯从湦㠫⾩䅲渽㞥쉯</w:t>
      </w:r>
      <w:r>
        <w:rPr/>
        <w:t>ꕮ⨭▥</w:t>
      </w:r>
      <w:r>
        <w:rPr/>
        <w:t>砭쉃⩎촲䀻䰩╢⿎焻걥狂眶</w:t>
      </w:r>
      <w:r>
        <w:rPr/>
        <w:t>ⲣ</w:t>
      </w:r>
      <w:r>
        <w:rPr/>
        <w:t>呀汆♚⑕咵䰪䅕쉣䈬⍐䩉싂쉷彾䩡㈱晤〥⏂彗ꎿ䵫뼹㡍쉚䑥飂婊⻃놬慂輫䀳䔥츪⑆癓戊慣廍䳂㦘汥㇎⭹췂浮瑴뇂猹副攱㝍䠽䈷捌皮慎顏</w:t>
      </w:r>
      <w:r>
        <w:rPr/>
        <w:t>ꦱ</w:t>
      </w:r>
      <w:r>
        <w:rPr/>
        <w:t>㘺呗⹒癍卐</w:t>
      </w:r>
      <w:r>
        <w:rPr/>
        <w:t>Ⱙ</w:t>
      </w:r>
      <w:r>
        <w:rPr/>
        <w:t>輵깔넴內♍砦吭䜫䗂</w:t>
      </w:r>
      <w:r>
        <w:rPr/>
        <w:t>꧂</w:t>
      </w:r>
      <w:r>
        <w:rPr/>
        <w:t>砪兆</w:t>
      </w:r>
      <w:r>
        <w:rPr/>
        <w:t>ꥀ⥭</w:t>
      </w:r>
      <w:r>
        <w:rPr/>
        <w:t>傮琥쉩⮏䇂⹳뿂幦哂슻ㅁ⩠䡢媥썁걌䁚到㟂娭</w:t>
      </w:r>
      <w:r>
        <w:rPr/>
        <w:t>ꥁ</w:t>
      </w:r>
      <w:r>
        <w:rPr/>
        <w:t>牭䉂抡祋毂╺祵嚩䐶攩瑬穾彩捱숲戰冏呲춏뭕▩⑅䣂㢿湔瘶⵺딹轂⥬쉷㊥ば噋恂꥗偨眳䢮㊵䢘㠤㘶㝎琺梮ぁ轹숤⭯습戥䱹걃쵕殮獀愭敓頩塊摀夥뽮䨨㊘瑩櫂㌣㉷婵慭㔶쉢땉ㅖ⹉격䵍㖬䋂쉌㡡䏂쉹컂䱨</w:t>
      </w:r>
      <w:r>
        <w:rPr/>
        <w:t>꤬</w:t>
      </w:r>
      <w:r>
        <w:rPr/>
        <w:t>漷姂橯⵺슏幈碻浯硃猹挥塌㠴㩃丫煳啵ꄲ녴䑙癒欱</w:t>
      </w:r>
      <w:r>
        <w:rPr/>
        <w:t>⡾</w:t>
      </w:r>
      <w:r>
        <w:rPr/>
        <w:t>焣祱乃</w:t>
      </w:r>
      <w:r>
        <w:rPr/>
        <w:t>꧂</w:t>
      </w:r>
      <w:r>
        <w:rPr/>
        <w:t>ⳃ</w:t>
      </w:r>
      <w:r>
        <w:rPr/>
        <w:t>싂楶偙䏂</w:t>
      </w:r>
      <w:r>
        <w:rPr/>
        <w:t>⠤⩵</w:t>
      </w:r>
      <w:r>
        <w:rPr/>
        <w:t>怱녞ㅰ넻ㅥ懂䆣玱椶츽</w:t>
      </w:r>
      <w:r>
        <w:rPr/>
        <w:t>Ⱶ</w:t>
      </w:r>
      <w:r>
        <w:rPr/>
        <w:t>潀떱ꄵ楊ꎮ䤸湐睯刪㖩</w:t>
      </w:r>
      <w:r>
        <w:rPr/>
        <w:t>ꥐ</w:t>
      </w:r>
      <w:r>
        <w:rPr/>
        <w:t>쵫⸪奐堩갯瑳♞䋂未婒潁㜷</w:t>
      </w:r>
      <w:r>
        <w:rPr/>
        <w:t>ꗂ</w:t>
      </w:r>
      <w:r>
        <w:rPr/>
        <w:t>숸ㅺ灶뮩쉉乹⽋娺侘칫㩍슣䍯쉢</w:t>
      </w:r>
      <w:r>
        <w:rPr/>
        <w:t>ⴳ</w:t>
      </w:r>
      <w:r>
        <w:rPr/>
        <w:t>怪㤥㍫塄扲㜤爹乶䫎硋怽쉟싂⥏癁묨䱸廎ㅸ㞿炘彵䙾㉾栵硈㩵憥싎䇃▿㓂⫂⥅憿爦⦡彄䳂쉣剦牒怸</w:t>
      </w:r>
      <w:r>
        <w:rPr/>
        <w:t>ⵌ</w:t>
      </w:r>
      <w:r>
        <w:rPr/>
        <w:t>殱瀻녈䱞ꥬ숪䥇圷繧</w:t>
      </w:r>
      <w:r>
        <w:rPr/>
        <w:t>ⴭ</w:t>
      </w:r>
      <w:r>
        <w:rPr/>
        <w:t>㖬忂⤱</w:t>
      </w:r>
      <w:r>
        <w:rPr/>
        <w:t>⡨</w:t>
      </w:r>
      <w:r>
        <w:rPr/>
        <w:t>犬癚䠯杗劮碡欪쉐妩⧂䭞湪녲灀楟戥꺩ꅅ땰</w:t>
      </w:r>
      <w:r>
        <w:rPr/>
        <w:t>ꕊ</w:t>
      </w:r>
      <w:r>
        <w:rPr/>
        <w:t>㑕撩䙟磂넹爤숬</w:t>
      </w:r>
      <w:r>
        <w:rPr/>
        <w:t>ꔪ⨺</w:t>
      </w:r>
      <w:r>
        <w:rPr/>
        <w:t>敵㞡ꍱ唽惂繥牌㉫南用搪</w:t>
      </w:r>
      <w:r>
        <w:rPr/>
        <w:t>ꥐ</w:t>
      </w:r>
      <w:r>
        <w:rPr/>
        <w:t>敮㷍䭄㛂曂뽫슻ご焪姂ꅋ⩍뽑꥘浘輷䦡숲煐祵䅵䏂䙂樮╳</w:t>
      </w:r>
      <w:r>
        <w:rPr/>
        <w:t>Ᵽ</w:t>
      </w:r>
      <w:r>
        <w:rPr/>
        <w:t>条숫䍡塍㢮땂凂쉏㇃⽰⫂嘭뼩氪ꅇ囍搫䍩纥䴮䉄䓂뽥㚘싂癘啋</w:t>
      </w:r>
      <w:r>
        <w:rPr/>
        <w:t>⡃</w:t>
      </w:r>
      <w:r>
        <w:rPr/>
        <w:t>啢穊杈乣슥쉌祂䍊쉾</w:t>
      </w:r>
      <w:r>
        <w:rPr/>
        <w:t>ꕸ</w:t>
      </w:r>
      <w:r>
        <w:rPr/>
        <w:t>쉩䉚⩍</w:t>
      </w:r>
      <w:r>
        <w:rPr/>
        <w:t>ꗂ</w:t>
      </w:r>
      <w:r>
        <w:rPr/>
        <w:t>堬㕠掿땮参火䣎㑸祹㇂䅪卨</w:t>
      </w:r>
      <w:r>
        <w:rPr/>
        <w:t>⡾</w:t>
      </w:r>
      <w:r>
        <w:rPr/>
        <w:t>썍㭲噥♃⵨秃颩칅眦㝓碻䑧쉣甩㒮桾枏촴啎갽復竂倷⵺匶䝥殥䐲媿恸瘵灊숷딱磂䝃⌬䅮䳂汯㬪㔭䵓땲䖵</w:t>
      </w:r>
      <w:r>
        <w:rPr/>
        <w:t>⡢</w:t>
      </w:r>
      <w:r>
        <w:rPr/>
        <w:t>椭⹊噮灣㑘㪻橫払싂顑顯泂亡即쉴쉠弪깅塗䍵ㅡ湃ꅟ捦怴㩉䩔坫</w:t>
      </w:r>
      <w:r>
        <w:rPr/>
        <w:t>⣍</w:t>
      </w:r>
      <w:r>
        <w:rPr/>
        <w:t>딴ㅧ⾣唨싍㧂</w:t>
      </w:r>
      <w:r>
        <w:rPr/>
        <w:t>ꤪ</w:t>
      </w:r>
      <w:r>
        <w:rPr/>
        <w:t>츺晕瑞㤩⯂쉡㡑⍞</w:t>
      </w:r>
      <w:r>
        <w:rPr/>
        <w:t>ⷂ</w:t>
      </w:r>
      <w:r>
        <w:rPr/>
        <w:t>쉈癹꺻갴䱞䨊쏂慀楌䤴㈬湤땆䇂쉃㑡楧</w:t>
      </w:r>
      <w:r>
        <w:rPr/>
        <w:t>⠯</w:t>
      </w:r>
      <w:r>
        <w:rPr/>
        <w:t>癦䡕떡撿䭎帻窩扸坤넩灙쉆偦䈩슩䮘䁒쉚輭숹⸦쉐䨣쉑㗂䊣뿂ꆻ扭噳㤨弬땓</w:t>
      </w:r>
      <w:r>
        <w:rPr/>
        <w:t>ꕲ</w:t>
      </w:r>
      <w:r>
        <w:rPr/>
        <w:t>쉮녒䌱䭡⍒䞏䱄顾땸燎⍆汥뿂㵀彚摘歌挷㕈싂摣橦は쉗㈪啣⨪飂佗䰩╉䵚걇矂亿䤵狂뾿㩱ꅓ䔬㤹䍴奥溬⥂匨睑丽挴싍숥剠撏楠琸塨䘵㡢ㆵ㉫㐲숲猽䡗咏칯截折䧍뭟㜳⬴넶㈩頮쌤橐㧂倦쉔湂뭎㠹</w:t>
      </w:r>
      <w:r>
        <w:rPr/>
        <w:t>ꔷ</w:t>
      </w:r>
      <w:r>
        <w:rPr/>
        <w:t>晏뽆Ⓙ桠矂捥㶏渳橱㪡쌦쉺と歓</w:t>
      </w:r>
      <w:r>
        <w:rPr/>
        <w:t>ꔣ┽</w:t>
      </w:r>
      <w:r>
        <w:rPr/>
        <w:t>渽䐯쎡</w:t>
      </w:r>
      <w:r>
        <w:rPr/>
        <w:t>ꕊ</w:t>
      </w:r>
      <w:r>
        <w:rPr/>
        <w:t>椷䥩柂瓂桎쉞쉅쉠溻䝃⥴䉢</w:t>
      </w:r>
      <w:r>
        <w:rPr/>
        <w:t>ⶮ</w:t>
      </w:r>
      <w:r>
        <w:rPr/>
        <w:t>冿䀴䝆煮剠弬嫂䀴꺿◂栻䜣湱䵸╌⥷倳㕠</w:t>
      </w:r>
      <w:r>
        <w:rPr/>
        <w:t>ꕈ</w:t>
      </w:r>
      <w:r>
        <w:rPr/>
        <w:t>쉰頴乂杮⨥걩抿㙖扶搱呟싂颩彪亘偷㑍쵲춵쏂쉴敠쌭瑔⍓촰幙捔⹑媬숳</w:t>
      </w:r>
      <w:r>
        <w:rPr/>
        <w:t>ꦱ</w:t>
      </w:r>
      <w:r>
        <w:rPr/>
        <w:t>⽨㌩</w:t>
      </w:r>
      <w:r>
        <w:rPr/>
        <w:t>ꤳ</w:t>
      </w:r>
      <w:r>
        <w:rPr/>
        <w:t>췂剕긫坲ꥪ쵟깕㪿迂䑄偗ꆿ晷漤燃ꌣ⬭⽆♶깤䁄쉄坖⭷</w:t>
      </w:r>
      <w:r>
        <w:rPr/>
        <w:t>⡦⍘</w:t>
      </w:r>
      <w:r>
        <w:rPr/>
        <w:t>⻂䝦檻</w:t>
      </w:r>
      <w:r>
        <w:rPr/>
        <w:t>ꔩ</w:t>
      </w:r>
      <w:r>
        <w:rPr/>
        <w:t>極䝅쉉奾噸㩩憮滎ꅗ⦱㌵礭祕㡺獡䀲甩숦쉐㦮浪報뽥睏〺䖮쵂촵湵놱㭑㬽䤽㈰勂⍉⽶뽃</w:t>
      </w:r>
      <w:r>
        <w:rPr/>
        <w:t>ⱴ</w:t>
      </w:r>
      <w:r>
        <w:rPr/>
        <w:t>ꥌ</w:t>
      </w:r>
      <w:r>
        <w:rPr/>
        <w:t>ⱈ</w:t>
      </w:r>
      <w:r>
        <w:rPr/>
        <w:t>쉃싎</w:t>
      </w:r>
      <w:r>
        <w:rPr/>
        <w:t>꧂ꦱ</w:t>
      </w:r>
      <w:r>
        <w:rPr/>
        <w:t>愯升깡㤹⿃싂戦瀸㠪燂欦丬皱渰折爷䱭땴䥨䝦楌楃慈ꅲ슏煘㪡䩉썌썑⌮넯㓂港棂⌨繙欣て扡瑎卒甯瀰⨦䛍囂堭夶噷䬶쉶㗍乗쉮卒抩묪㬺つ䉐煴樱숹健根䨱栫쉬</w:t>
      </w:r>
      <w:r>
        <w:rPr/>
        <w:t>⠺</w:t>
      </w:r>
      <w:r>
        <w:rPr/>
        <w:t>㭑姂㭣싍䥟椨⨶싂⩓影瑋⽀쉴顁疵爪楮摬測熻妩灮⨻硫㉄帬⨻椻⚿⿂㤭쎱潙숫楂╄싂</w:t>
      </w:r>
      <w:r>
        <w:rPr/>
        <w:t>ꤺ⑉</w:t>
      </w:r>
      <w:r>
        <w:rPr/>
        <w:t>쉒兯痂竂廂싂溩坅뭋슬썦剮뿂悻彁㙕唸</w:t>
      </w:r>
      <w:r>
        <w:rPr/>
        <w:t>ⵞ</w:t>
      </w:r>
      <w:r>
        <w:rPr/>
        <w:t>淂坎ㆻ쉅晪뭺灸땇垵䅠㩁琮▿扲ㅂ獰㊿灶癖숷㍹呁盂녦熡♒䈰䥔</w:t>
      </w:r>
      <w:r>
        <w:rPr/>
        <w:t>ꖏ</w:t>
      </w:r>
      <w:r>
        <w:rPr/>
        <w:t>깑䡈繣쌷㈸塹桒⩴⍮迂</w:t>
      </w:r>
      <w:r>
        <w:rPr/>
        <w:t>⡭</w:t>
      </w:r>
      <w:r>
        <w:rPr/>
        <w:t>啕슬</w:t>
      </w:r>
      <w:r>
        <w:rPr/>
        <w:t>ⵟ</w:t>
      </w:r>
      <w:r>
        <w:rPr/>
        <w:t>硗欨摺</w:t>
      </w:r>
      <w:r>
        <w:rPr/>
        <w:t>꧂</w:t>
      </w:r>
      <w:r>
        <w:rPr/>
        <w:t>轕輫䱯⍹濂睋瑒爹</w:t>
      </w:r>
      <w:r>
        <w:rPr/>
        <w:t>ꕷ</w:t>
      </w:r>
      <w:r>
        <w:rPr/>
        <w:t>䠥殿摴串쉍⥱〣椲쉖㓂⩞㓂晁䧂걲䫂쉺쉰洦촹㩀칋⻂繚壂㩫佘幉奬☷㥃佸恆汦쉠ꄊ쵇䬽</w:t>
      </w:r>
      <w:r>
        <w:rPr/>
        <w:t>⠰</w:t>
      </w:r>
      <w:r>
        <w:rPr/>
        <w:t>愮㋂棂䰤㕈쉺顭磂暮汱⤪⤶忎挷刣Ⓜ㜭⎣旂具숥矂쉧䵾㭐昨㟎췂湹⥤〲焩꺏佘ꍃ嘶㖱♧㡀䝙깏儵䩮祺漥硬</w:t>
      </w:r>
      <w:r>
        <w:rPr/>
        <w:t>⢣</w:t>
      </w:r>
      <w:r>
        <w:rPr/>
        <w:t>䍬䡗</w:t>
      </w:r>
      <w:r>
        <w:rPr/>
        <w:t>ꕟ╺</w:t>
      </w:r>
      <w:r>
        <w:rPr/>
        <w:t>儺</w:t>
      </w:r>
      <w:r>
        <w:rPr/>
        <w:t>ⴹ</w:t>
      </w:r>
      <w:r>
        <w:rPr/>
        <w:t>ⰻ⡇</w:t>
      </w:r>
      <w:r>
        <w:rPr/>
        <w:t>界伮쵊쵵䡞⪡쉟⸶</w:t>
      </w:r>
      <w:r>
        <w:rPr/>
        <w:t>ꕈ</w:t>
      </w:r>
      <w:r>
        <w:rPr/>
        <w:t>䈲䄪䘺침㮱杹</w:t>
      </w:r>
      <w:r>
        <w:rPr/>
        <w:t>⠨</w:t>
      </w:r>
      <w:r>
        <w:rPr/>
        <w:t>䒩頳쉔슱싂㵪䝥亱㨺扁漪焸晓㙾牕畊䚿勂穦壂窏椹쉑漬畸깓輨䩦擂깶걫⥔䦩ㅖ⩣</w:t>
      </w:r>
      <w:r>
        <w:rPr/>
        <w:t>ꔩ</w:t>
      </w:r>
      <w:r>
        <w:rPr/>
        <w:t>㯂⩪搦⮩彨㭊浠湊◂⍓뭩僂⥤쉥圭堤싍믃扣쉊䝀⹍掣刹䔴䙦奃妵繭䍈숷昷㜪䉧ꅁ숴㜮穙祋㤪唹䁌啄⫂㞡⪩堸</w:t>
      </w:r>
      <w:r>
        <w:rPr/>
        <w:t>ⶣ</w:t>
      </w:r>
      <w:r>
        <w:rPr/>
        <w:t>싂硶걗쉗╧挱彭㙮係顰噥녏暬秂㙂卭숬怮婀兂㓂渫彚</w:t>
      </w:r>
      <w:r>
        <w:rPr/>
        <w:t>⣂⹲</w:t>
      </w:r>
      <w:r>
        <w:rPr/>
        <w:t>磂싂䬸潀쉏쉒愥牤捒穐珂卑싂쉦楚䏂棂煙伹秂뭏갻⩀椻</w:t>
      </w:r>
      <w:r>
        <w:rPr/>
        <w:t>ⷂ</w:t>
      </w:r>
      <w:r>
        <w:rPr/>
        <w:t>㞬旍桭칺乑</w:t>
      </w:r>
      <w:r>
        <w:rPr/>
        <w:t>ꤣ┺⥑</w:t>
      </w:r>
      <w:r>
        <w:rPr/>
        <w:t>氻殩㥦⑰颵ヂ⍒䰵痂ꅩ椴䆩캥潰뭷杀슮⻂⑎䩾楕埍▮氥京⍃瑷縺杬</w:t>
      </w:r>
      <w:r>
        <w:rPr/>
        <w:t>ⲿ</w:t>
      </w:r>
      <w:r>
        <w:rPr/>
        <w:t>갭䵆漰쉄䡫是圬灅䱞</w:t>
      </w:r>
      <w:r>
        <w:rPr/>
        <w:t>ⴭ</w:t>
      </w:r>
      <w:r>
        <w:rPr/>
        <w:t>套繫걖牟敌擂辿쉵㙒晭頹毂乳䪏㒘싂柃칬㉋⺬⑁ぉ也儸췂쉣敘숮幥⾱顮ꍈ䑒싂쉔㡕ㅤ炮ㅰ戩㘱ㅃ碵啓纡䒩⑥㏂쵒幞个슻灊斡깥顈㠵匵潯䗎쉾⹴⹸뭌渪싍扪녮땑嫂⨶睾墩敒⩦猪懂☽心</w:t>
      </w:r>
      <w:r>
        <w:rPr/>
        <w:t>ⱚ</w:t>
      </w:r>
      <w:r>
        <w:rPr/>
        <w:t>わ습堽㠮睗싂췎쉀榻穄㜯숳乩硄쉩潪뾘洸䑫</w:t>
      </w:r>
      <w:r>
        <w:rPr/>
        <w:t>Ɽ</w:t>
      </w:r>
      <w:r>
        <w:rPr/>
        <w:t>癏뼳㖣</w:t>
      </w:r>
      <w:r>
        <w:rPr/>
        <w:t>ꦱ</w:t>
      </w:r>
      <w:r>
        <w:rPr/>
        <w:t>싂㭵瀯睄呇㙈乪奄繲䔣焲쉰쉶杇飂⤲⍋䬦剔矂㮩䝑楋儫繏参焦␶ꍏ摦䱫扆轢</w:t>
      </w:r>
      <w:r>
        <w:rPr/>
        <w:t>ⱡ</w:t>
      </w:r>
      <w:r>
        <w:rPr/>
        <w:t>⽏슥␦䴮灢抡決䥚顚</w:t>
      </w:r>
      <w:r>
        <w:rPr/>
        <w:t>ꕌ⫂</w:t>
      </w:r>
      <w:r>
        <w:rPr/>
        <w:t>숻恶</w:t>
      </w:r>
      <w:r>
        <w:rPr/>
        <w:t>⡲</w:t>
      </w:r>
      <w:r>
        <w:rPr/>
        <w:t>輤涻䀯硺妩ꍆ頨卍썲䘲⌻敔㈩싂䁗㡨䢡ぺ扅さꏂ䴥嚩⤮剠쉅㬺슡슏楔挰捺湰彦嘩␴숭媥潋彚㌨쉋㝅⭥쉈呠쉧猲딮</w:t>
      </w:r>
      <w:r>
        <w:rPr/>
        <w:t>ⱑ</w:t>
      </w:r>
      <w:r>
        <w:rPr/>
        <w:t>咩</w:t>
      </w:r>
      <w:r>
        <w:rPr/>
        <w:t>꧂</w:t>
      </w:r>
      <w:r>
        <w:rPr/>
        <w:t>묪ꍩ慭ꍗ㩩♃딮樭欲싂痂奏殿긮㜴淂桫</w:t>
      </w:r>
      <w:r>
        <w:rPr/>
        <w:t>⡄</w:t>
      </w:r>
      <w:r>
        <w:rPr/>
        <w:t>焹亏婈ꌫ玘㗂秎繅飂冘⛎</w:t>
      </w:r>
      <w:r>
        <w:rPr/>
        <w:t>⣃</w:t>
      </w:r>
      <w:r>
        <w:rPr/>
        <w:t>㴨깰⩞䜴乩囎丣堻㡀걈䵀싂䨰䭌仂♠弩ふ기縻쎡嘊挥</w:t>
      </w:r>
      <w:r>
        <w:rPr/>
        <w:t>⠷</w:t>
      </w:r>
      <w:r>
        <w:rPr/>
        <w:t>汙╕쵧⺻眹秂뼻쉧磂땬쉘쉒⍵쉮浹咘坴穰⸸䥉帹⥖橃땥쉈僂癃ㅢ奲╆㵄剞⩌╎䥣甪䥣䤸棃嘥㩸䄴庩㶘⵶썲啯㦵忂捔</w:t>
      </w:r>
      <w:r>
        <w:rPr/>
        <w:t>ⷂ</w:t>
      </w:r>
      <w:r>
        <w:rPr/>
        <w:t>歾녨싂乱䝑숪䑇쉵䆻⏂ㅶ䁉㕅桎⏂渳敏쉲숱⎻剏䙱ꥥ慯ꄦ┫⬮硶墘㑢桴㉞䬭뼦ꇂう穯塪恞⩶갹厩</w:t>
      </w:r>
      <w:r>
        <w:rPr/>
        <w:t>ꗂ</w:t>
      </w:r>
      <w:r>
        <w:rPr/>
        <w:t>啵쉰ꅆ</w:t>
      </w:r>
      <w:r>
        <w:rPr/>
        <w:t>⵰</w:t>
      </w:r>
      <w:r>
        <w:rPr/>
        <w:t>欵뭘䠥쉉츺輽参䰪你ㅸ瓂碩꤮䝥숭쉤惂辻婎昹⩄쉺佣䴦晫╁⒩昻♠䱾칶栮爣▵儳兦未䭑㕅唴砱㣂䩒堲繞参䭎슱䠱塘䰩砦急㕬칠쉫곎⩨獰쉣ㆩ</w:t>
      </w:r>
      <w:r>
        <w:rPr/>
        <w:t>⡤</w:t>
      </w:r>
      <w:r>
        <w:rPr/>
        <w:t>祦숩禬㭔</w:t>
      </w:r>
      <w:r>
        <w:rPr/>
        <w:t>⠤</w:t>
      </w:r>
      <w:r>
        <w:rPr/>
        <w:t>뭗䔪쉟凂쉙㝺┬湸挵㖮毂亵槂ㅟ殩晓县</w:t>
      </w:r>
      <w:r>
        <w:rPr/>
        <w:t>꧂</w:t>
      </w:r>
      <w:r>
        <w:rPr/>
        <w:t>㔴㵴眵䕣癥丩슱䕦搻㉠㢩转愨걔䙖슱㴭廂♥⭥倨▮榩</w:t>
      </w:r>
      <w:r>
        <w:rPr/>
        <w:t>ⱁ</w:t>
      </w:r>
      <w:r>
        <w:rPr/>
        <w:t>慳顰便唪卵</w:t>
      </w:r>
      <w:r>
        <w:rPr/>
        <w:t>ⱑ</w:t>
      </w:r>
      <w:r>
        <w:rPr/>
        <w:t>ꍗ䕁久⪻</w:t>
      </w:r>
      <w:r>
        <w:rPr/>
        <w:t>⢵</w:t>
      </w:r>
      <w:r>
        <w:rPr/>
        <w:t>珂倸䡸呈</w:t>
      </w:r>
      <w:r>
        <w:rPr/>
        <w:t>ꕆ</w:t>
      </w:r>
      <w:r>
        <w:rPr/>
        <w:t>欪〽뽾㩥</w:t>
      </w:r>
      <w:r>
        <w:rPr/>
        <w:t>ⶩ</w:t>
      </w:r>
      <w:r>
        <w:rPr/>
        <w:t>啤䄤慗垮⩅搭⥗䏂㭣⯂晊쉬깣⥡⼴쉡쉢㝫坆ꍕ㪩䚱牔숸숳뽈䵙炵㩏쉗숲祰땫怫</w:t>
      </w:r>
      <w:r>
        <w:rPr/>
        <w:t>ⱶ</w:t>
      </w:r>
      <w:r>
        <w:rPr/>
        <w:t>亱걂奍燂睢戹⭲㴳ぞ슱</w:t>
      </w:r>
      <w:r>
        <w:rPr/>
        <w:t>ꤲ</w:t>
      </w:r>
      <w:r>
        <w:rPr/>
        <w:t>㕴楞墣㵬⩅揃圯㈸</w:t>
      </w:r>
      <w:r>
        <w:rPr/>
        <w:t>ꔯ</w:t>
      </w:r>
      <w:r>
        <w:rPr/>
        <w:t>彂쉄긬땲䮥㘷迂믂丩뭚믂뮏瑈숹嗂砺䕨䪵癆潷浗쵴ꅗ歎磂깚㗂딱丩顊⬷摥꥙帯⦿땏涱뼥噇㐨悵䐸器⌻汩⬶ꅗ湒뗂䷂毂係皩㌺䇂땦⧍땶ꥬ児願熏庡塳獚䵀⽧㙄</w:t>
      </w:r>
      <w:r>
        <w:rPr/>
        <w:t>⡯</w:t>
      </w:r>
      <w:r>
        <w:rPr/>
        <w:t>檘⑑杀摶䱦偮ㅨ쉠䡪쉗ㅙ畘</w:t>
      </w:r>
      <w:r>
        <w:rPr/>
        <w:t>ꕫ</w:t>
      </w:r>
      <w:r>
        <w:rPr/>
        <w:t>乡䉨煍䇂</w:t>
      </w:r>
      <w:r>
        <w:rPr/>
        <w:t>⠳</w:t>
      </w:r>
      <w:r>
        <w:rPr/>
        <w:t>䙯␺㙃☴輭䌸漸䝆슏氱숽떬㍠숦夥祗묽꺩䱐ꥣ䵗싂剷㜤牾垿炘䑲幫䍅濎洮攩땗祭♳䤽</w:t>
      </w:r>
      <w:r>
        <w:rPr/>
        <w:t>ⵀ</w:t>
      </w:r>
      <w:r>
        <w:rPr/>
        <w:t>奰♇兞曂숩㤨걊⩞뽟啸汲㩘⒱涣䰫單ㄮ⿃㊱걃玘䙅埃泃內╶⏂瑩畃欬슮㥡橖쉵ㅠ䉆</w:t>
      </w:r>
      <w:r>
        <w:rPr/>
        <w:t>꤭</w:t>
      </w:r>
      <w:r>
        <w:rPr/>
        <w:t>㚩숳쎱掵㤦煘딶顳据⾵</w:t>
      </w:r>
      <w:r>
        <w:rPr/>
        <w:t>ⱸ</w:t>
      </w:r>
      <w:r>
        <w:rPr/>
        <w:t>슘輣녵⾬쉨</w:t>
      </w:r>
      <w:r>
        <w:rPr/>
        <w:t>ꖩ</w:t>
      </w:r>
      <w:r>
        <w:rPr/>
        <w:t>㔳䉐暥ㄳ稺</w:t>
      </w:r>
      <w:r>
        <w:rPr/>
        <w:t>ꗂ</w:t>
      </w:r>
      <w:r>
        <w:rPr/>
        <w:t>쵡</w:t>
      </w:r>
      <w:r>
        <w:rPr/>
        <w:t>ꕾ</w:t>
      </w:r>
      <w:r>
        <w:rPr/>
        <w:t>壂⹣갽쉏轊㭆恫浒䵧䞻</w:t>
      </w:r>
      <w:r>
        <w:rPr/>
        <w:t>ⵁ</w:t>
      </w:r>
      <w:r>
        <w:rPr/>
        <w:t>顺땎䥫条▱撥濂뽲㵧汍惂䱡牤쵀潸충搷⫂쉡숮㤰煪⯂枡䰸⫂⌦쉦吊兢掩쉠⑔汩䥯䩟♌瀳䠮㘰㪿溻扟匲焬彠䩘⹔䇍쉔眭墵ꍁ態㘷怪䵣䴶싂䚡惂䌱晶哂⛃夻幄슏</w:t>
      </w:r>
      <w:r>
        <w:rPr/>
        <w:t>Ɑ</w:t>
      </w:r>
      <w:r>
        <w:rPr/>
        <w:t>㌤噺뭓婮繄㓂㣎奶瑟쉹꺱㑖㬮캣꺬噷灙숩奏쉩捠㉚묭䅺㨯乌꺥⨬浔撬</w:t>
      </w:r>
      <w:r>
        <w:rPr/>
        <w:t>ꤵ</w:t>
      </w:r>
      <w:r>
        <w:rPr/>
        <w:t>祹쉐슩⍢녞쉁眤景匥橒炏朳쉸狃瑃眨썧⽬參칫㴦땺䓎䱱亱䟂쉠⧂剰숯穄</w:t>
      </w:r>
      <w:r>
        <w:rPr/>
        <w:t>ꖬ</w:t>
      </w:r>
      <w:r>
        <w:rPr/>
        <w:t>䙲勂䷂畆</w:t>
      </w:r>
      <w:r>
        <w:rPr/>
        <w:t>⣍</w:t>
      </w:r>
      <w:r>
        <w:rPr/>
        <w:t>㥹쉨祗彙</w:t>
      </w:r>
      <w:r>
        <w:rPr/>
        <w:t>꤫</w:t>
      </w:r>
      <w:r>
        <w:rPr/>
        <w:t>湲㴫汤쉡焥겣㬬獫♠쵏呠䙤㙦㕖</w:t>
      </w:r>
      <w:r>
        <w:rPr/>
        <w:t>ⶩ</w:t>
      </w:r>
      <w:r>
        <w:rPr/>
        <w:t>ㅋ䑡䅹厡圦夺</w:t>
      </w:r>
      <w:r>
        <w:rPr/>
        <w:t>ⵃ</w:t>
      </w:r>
      <w:r>
        <w:rPr/>
        <w:t>摉</w:t>
      </w:r>
      <w:r>
        <w:rPr/>
        <w:t>ꕁ</w:t>
      </w:r>
      <w:r>
        <w:rPr/>
        <w:t>䥅䣂ꅲ⹹捥㜺滂⑄乳偗䁘潬습坄党䵠㴹묫캿灹⴮곂Ⓜ摸䝳䤽煮㪘썃獃瑨䪬瑍桉牵瀥硕婹晥싂収灸搬⩨䄽輰檡㭏换걘⭆摳걠</w:t>
      </w:r>
      <w:r>
        <w:rPr/>
        <w:t>꧂</w:t>
      </w:r>
      <w:r>
        <w:rPr/>
        <w:t>쉙䁚䭊쉎쉱㮘轪쵧㩞漻䡣儵杆搤⍏써栭烍䂡슬⿃♥㌺湡轅䞩쉦⪮뽌딪숹䕐潚</w:t>
      </w:r>
      <w:r>
        <w:rPr/>
        <w:t>ꕭ</w:t>
      </w:r>
      <w:r>
        <w:rPr/>
        <w:t>漬싂⭬晙䝫伪捸㙑⭮歬璱춥쉧犥</w:t>
      </w:r>
      <w:r>
        <w:rPr/>
        <w:t>ꔩ</w:t>
      </w:r>
      <w:r>
        <w:rPr/>
        <w:t>瞩児㭴奥傘䩒煊슱愦䠴슣䍨窮碿ꏂ淂晓迃㙬㌻彇燎⎏坄恢䝵쉷㷂佡䤫</w:t>
      </w:r>
      <w:r>
        <w:rPr/>
        <w:t>ⲡ⍗⸳ⰸ␨☷</w:t>
      </w:r>
      <w:r>
        <w:rPr/>
        <w:t>뼸숽묶ꎩ⾱␰湺汙畋</w:t>
      </w:r>
      <w:r>
        <w:rPr/>
        <w:t>ⱦ</w:t>
      </w:r>
      <w:r>
        <w:rPr/>
        <w:t>ⵋ</w:t>
      </w:r>
      <w:r>
        <w:rPr/>
        <w:t>䠣쉨⭧</w:t>
      </w:r>
      <w:r>
        <w:rPr/>
        <w:t>꧂</w:t>
      </w:r>
      <w:r>
        <w:rPr/>
        <w:t>䅏剸ぐ䱓䲩䀰㩒䍉쉗浓</w:t>
      </w:r>
      <w:r>
        <w:rPr/>
        <w:t>ꥁ</w:t>
      </w:r>
      <w:r>
        <w:rPr/>
        <w:t>㐴숯兆숽婳ꆘ㓎䒩晸츥슡╩挰⹒쉴쵤兂䛂䌣땾㕫欫檣久䯂湡쉯슥復㵩猭唪敩乫㘬⨭</w:t>
      </w:r>
      <w:r>
        <w:rPr/>
        <w:t>⢿</w:t>
      </w:r>
      <w:r>
        <w:rPr/>
        <w:t>㕙揂火䯂㓃䨱㭁妡㭓㡅⎡쵓⩷慔ꥥ獐䉐縵昶</w:t>
      </w:r>
      <w:r>
        <w:rPr/>
        <w:t>ꕰ⚣</w:t>
      </w:r>
      <w:r>
        <w:rPr/>
        <w:t>疻剈䮱䨵⥹剬쉩核愵炿䧎䡎噆偲䡭㈴</w:t>
      </w:r>
      <w:r>
        <w:rPr/>
        <w:t>ⲵ</w:t>
      </w:r>
      <w:r>
        <w:rPr/>
        <w:t>硠琪奚繒噎挤䬷숪</w:t>
      </w:r>
      <w:r>
        <w:rPr/>
        <w:t>ⰶ</w:t>
      </w:r>
      <w:r>
        <w:rPr/>
        <w:t>浘䑗书ㄭꅲ皿䭏䵠슱䙕卋硐掏輯㙂䨷㠽䒡䥅믍䥙㑄☭繶㚘慱숤哂吸</w:t>
      </w:r>
      <w:r>
        <w:rPr/>
        <w:t>⡏</w:t>
      </w:r>
      <w:r>
        <w:rPr/>
        <w:t>縲帺㌽쉖㵌⸨싍稯ꄪ否穳</w:t>
      </w:r>
      <w:r>
        <w:rPr/>
        <w:t>Ⳃ</w:t>
      </w:r>
      <w:r>
        <w:rPr/>
        <w:t>䑣ꅎ䅵楂姂묮䳂彔慒漤㧎䋂幵㑲塆眱祈䈰匤</w:t>
      </w:r>
      <w:r>
        <w:rPr/>
        <w:t>ꔸ</w:t>
      </w:r>
      <w:r>
        <w:rPr/>
        <w:t>㞱⽵瑶췂璿熥</w:t>
      </w:r>
      <w:r>
        <w:rPr/>
        <w:t>ⵕ⨴</w:t>
      </w:r>
      <w:r>
        <w:rPr/>
        <w:t>欦捥칮輨年偏ꍲ⨦숫祔奤戩딨娽狂䦩㌩┳穨쉁쉾畠㠰⵭殻걫硑畊硦流ꥥ佂竂斮伯걀䱧䥀祾兤싂燍刲坊潒乎㑓偪슮</w:t>
      </w:r>
      <w:r>
        <w:rPr/>
        <w:t>ꤻ</w:t>
      </w:r>
      <w:r>
        <w:rPr/>
        <w:t>䍓璩</w:t>
      </w:r>
      <w:r>
        <w:rPr/>
        <w:t>⡎</w:t>
      </w:r>
      <w:r>
        <w:rPr/>
        <w:t>繓瀳뼊凂姂怭⨺勂쉺</w:t>
      </w:r>
      <w:r>
        <w:rPr/>
        <w:t>Ⳃ</w:t>
      </w:r>
      <w:r>
        <w:rPr/>
        <w:t>㯍浍䗂晪溏爱숦㡭湸</w:t>
      </w:r>
      <w:r>
        <w:rPr/>
        <w:t>ꖵ</w:t>
      </w:r>
      <w:r>
        <w:rPr/>
        <w:t>䥸畲㙵떻</w:t>
      </w:r>
      <w:r>
        <w:rPr/>
        <w:t>ⱌ</w:t>
      </w:r>
      <w:r>
        <w:rPr/>
        <w:t>敾䶥払刯绍㩆项⥯氤⍩㠬촯⮩昲</w:t>
      </w:r>
      <w:r>
        <w:rPr/>
        <w:t>ꕐ</w:t>
      </w:r>
      <w:r>
        <w:rPr/>
        <w:t>쉥漵쉸</w:t>
      </w:r>
      <w:r>
        <w:rPr/>
        <w:t>Ⱶ</w:t>
      </w:r>
      <w:r>
        <w:rPr/>
        <w:t>㉢桀䉍橑佫敗燂ㅌ䜺煕쉎㜩浇礯㜶</w:t>
      </w:r>
      <w:r>
        <w:rPr/>
        <w:t>ꕗ</w:t>
      </w:r>
      <w:r>
        <w:rPr/>
        <w:t>㣂槂敦湧䬨拂⏍쉩歰牪縻砲嘲睯の⸪廂뽙䬴椪☪㵞奖</w:t>
      </w:r>
      <w:r>
        <w:rPr/>
        <w:t>ꗍ</w:t>
      </w:r>
      <w:r>
        <w:rPr/>
        <w:t>摰㔬噅䝃㙇⦏摪畷㍕㫂췎東亱彔䏂숭婎㵨㎿춬</w:t>
      </w:r>
      <w:r>
        <w:rPr/>
        <w:t>⠮</w:t>
      </w:r>
      <w:r>
        <w:rPr/>
        <w:t>浠改楌䳂ꥤ夹塦杉曎⽷勎牁琬䜶〦칚겏撘뽔ケ恁숵獘䀸洤つ겘䢻療㙮坌扗</w:t>
      </w:r>
      <w:r>
        <w:rPr/>
        <w:t>ꥄ</w:t>
      </w:r>
      <w:r>
        <w:rPr/>
        <w:t>쉡</w:t>
      </w:r>
      <w:r>
        <w:rPr/>
        <w:t>꧂</w:t>
      </w:r>
      <w:r>
        <w:rPr/>
        <w:t>㦿瓂쉩쉠皩种㥞㒵淂⽞걙㶿橧䉩当轀⼰卨꥘倬㆘梏潬㍰⽰䎩燂㔪䗎슏皿⍶悥</w:t>
      </w:r>
      <w:r>
        <w:rPr/>
        <w:t>⠪</w:t>
      </w:r>
      <w:r>
        <w:rPr/>
        <w:t>祷쵱䉴슏츦⒘獨⫂쌵⬬ꅬ쉑㏂瘩숭숶嚘⛍恑㶏戹憩䍳</w:t>
      </w:r>
      <w:r>
        <w:rPr/>
        <w:t>ⳃ</w:t>
      </w:r>
      <w:r>
        <w:rPr/>
        <w:t>磃䏂싂䨭轵☪㥱</w:t>
      </w:r>
      <w:r>
        <w:rPr/>
        <w:t>ꦡ</w:t>
      </w:r>
      <w:r>
        <w:rPr/>
        <w:t>慍槂쉭㎬䑌惂斮⨮愰䌨녎䡌녵幓䃂捧격쉊囂쉣쌩奘</w:t>
      </w:r>
      <w:r>
        <w:rPr/>
        <w:t>ꥍ</w:t>
      </w:r>
      <w:r>
        <w:rPr/>
        <w:t>걪乒㦡獨嫎쉧瘤㶻습焦쉚⼯쉯⽭䝪싂㍐䳃灰橠츦盂昴겏ㄳ䭺</w:t>
      </w:r>
      <w:r>
        <w:rPr/>
        <w:t>ⱨ</w:t>
      </w:r>
      <w:r>
        <w:rPr/>
        <w:t>爬奥⽷呥쉨刻䩍烂瀲䜣纩ㅹ杩묰癤扄㪿硍䯂쌺</w:t>
      </w:r>
      <w:r>
        <w:rPr/>
        <w:t>ꔽ</w:t>
      </w:r>
      <w:r>
        <w:rPr/>
        <w:t>转槂塉灕縮曂쉾䡟㔣㔫潏牧㝔䠻ぉ穐㩟</w:t>
      </w:r>
      <w:r>
        <w:rPr/>
        <w:t>꧂</w:t>
      </w:r>
      <w:r>
        <w:rPr/>
        <w:t>썗䅉㈩</w:t>
      </w:r>
      <w:r>
        <w:rPr/>
        <w:t>⠬</w:t>
      </w:r>
      <w:r>
        <w:rPr/>
        <w:t>숬䄪偎揂繑呉</w:t>
      </w:r>
      <w:r>
        <w:rPr/>
        <w:t>ꕃ</w:t>
      </w:r>
      <w:r>
        <w:rPr/>
        <w:t>쉥矂㔲狂⦩迂⑅쉮扳勍⩷쉄楡</w:t>
      </w:r>
      <w:r>
        <w:rPr/>
        <w:t>ⱟ</w:t>
      </w:r>
      <w:r>
        <w:rPr/>
        <w:t>楨䡨☵슥斣쉮⚱㯂</w:t>
      </w:r>
      <w:r>
        <w:rPr/>
        <w:t>⠮</w:t>
      </w:r>
      <w:r>
        <w:rPr/>
        <w:t>夣䝉慘쉪슣ぶ涣</w:t>
      </w:r>
      <w:r>
        <w:rPr/>
        <w:t>ꔪ</w:t>
      </w:r>
      <w:r>
        <w:rPr/>
        <w:t>摤猽祚乏⑉䥏갬㑾㬱弤㝲䪩獑䝸슣䔵煩だ⥶啵硸唲榵煃弥揂湔协神䡞奂䩁⥸慦ず梡奫㷂슬䙏</w:t>
      </w:r>
      <w:r>
        <w:rPr/>
        <w:t>⣂</w:t>
      </w:r>
      <w:r>
        <w:rPr/>
        <w:t>녧晦䬤㉶㣂嫂梮顓弪㩭畎界嫂㠥痂쉗䡘뿂晸㙏</w:t>
      </w:r>
      <w:r>
        <w:rPr/>
        <w:t>ꗂ</w:t>
      </w:r>
      <w:r>
        <w:rPr/>
        <w:t>쉃걤</w:t>
      </w:r>
      <w:r>
        <w:rPr/>
        <w:t>ꤣ</w:t>
      </w:r>
      <w:r>
        <w:rPr/>
        <w:t>䞻兒操㨥</w:t>
      </w:r>
      <w:r>
        <w:rPr/>
        <w:t>⡁</w:t>
      </w:r>
      <w:r>
        <w:rPr/>
        <w:t>侣用戵뽮杕爽㵑轚惂㌣숦吳摁⹂纣</w:t>
      </w:r>
      <w:r>
        <w:rPr/>
        <w:t>⡇</w:t>
      </w:r>
      <w:r>
        <w:rPr/>
        <w:t>ꕑ</w:t>
      </w:r>
      <w:r>
        <w:rPr/>
        <w:t>딪怯┰繫䩡</w:t>
      </w:r>
      <w:r>
        <w:rPr/>
        <w:t>⠤</w:t>
      </w:r>
      <w:r>
        <w:rPr/>
        <w:t>㩹⼸瞏ꍞ繪儫</w:t>
      </w:r>
      <w:r>
        <w:rPr/>
        <w:t>ꕂ</w:t>
      </w:r>
      <w:r>
        <w:rPr/>
        <w:t>〭䙅쉟噾숶쉯灖㎏䍕畉칉묪</w:t>
      </w:r>
      <w:r>
        <w:rPr/>
        <w:t>⢩</w:t>
      </w:r>
      <w:r>
        <w:rPr/>
        <w:t>쵖椪</w:t>
      </w:r>
      <w:r>
        <w:rPr/>
        <w:t>⠨</w:t>
      </w:r>
      <w:r>
        <w:rPr/>
        <w:t>桌慦摁䥷㬱亩渭吺繡䝢갦灟灊伺㏂ꌫ㨦䭊숶녏䍴擂癱璻⥋걐猽㈺灣浺ꍾ棂瑶ヂ倨婧捌싂칯쉌卡␨⽠捰婆㡆漴セ垥⫎秂璱䅮쉸㑁坄䨫頻䊬</w:t>
      </w:r>
      <w:r>
        <w:rPr/>
        <w:t>ⱉ⧂Ⰺ</w:t>
      </w:r>
      <w:r>
        <w:rPr/>
        <w:t>瘥湟䵖䜩숻㠬긽楫焻䁇⬪昪匳䃂촨쉦⌨뇎㡒╕嘥䧂ꄬꅗ樣啯㡃촰쉋㔰敉湧睙쉦噡䌯칮䁇䡈爥噙弶䝑䍁칊㕵愩┦ꏂ猩</w:t>
      </w:r>
      <w:r>
        <w:rPr/>
        <w:t>⡭</w:t>
      </w:r>
      <w:r>
        <w:rPr/>
        <w:t>䁁䴸䀪弲獮冥敧ꄫ싂ꏂ⑬뼫⩇숴╷⩩坵ꅆ娺갩</w:t>
      </w:r>
      <w:r>
        <w:rPr/>
        <w:t>ꕪ</w:t>
      </w:r>
      <w:r>
        <w:rPr/>
        <w:t>睚揂ꥪ挱㎘䉀⪩扈剣䣂劻捋䕓搪お</w:t>
      </w:r>
      <w:r>
        <w:rPr/>
        <w:t>Ⱳ</w:t>
      </w:r>
      <w:r>
        <w:rPr/>
        <w:t>夲䵧硂⵾䭵갦捹쉯ꥭ숬刯⿂숹깪䴱埂␸灡㥉氷䕍쉭㞩䵵晠接撻效厩</w:t>
      </w:r>
      <w:r>
        <w:rPr/>
        <w:t>꤯</w:t>
      </w:r>
      <w:r>
        <w:rPr/>
        <w:t>㑁癲恣䩰姎塾硺眳꥔숻</w:t>
      </w:r>
      <w:r>
        <w:rPr/>
        <w:t>⡵</w:t>
      </w:r>
      <w:r>
        <w:rPr/>
        <w:t>朷桅⤣숫煸㓂</w:t>
      </w:r>
      <w:r>
        <w:rPr/>
        <w:t>⠭</w:t>
      </w:r>
      <w:r>
        <w:rPr/>
        <w:t>ヂ㌰ꅨ⭆辥싂⽲슱棂捧扤</w:t>
      </w:r>
      <w:r>
        <w:rPr/>
        <w:t>ꤰ</w:t>
      </w:r>
      <w:r>
        <w:rPr/>
        <w:t>䱇䅂㥸䉆숬戮朤喡娸瓂걩ㄨ쉓濂焱쉘歖厡䥑摘㵟䵁杔塯嘰㝃杰䥓딯珂煺숸㇂㙬ꅃ牑숥</w:t>
      </w:r>
      <w:r>
        <w:rPr/>
        <w:t>ꦥ</w:t>
      </w:r>
      <w:r>
        <w:rPr/>
        <w:t>㌴兒䉘䊏掱쉐啰깎窩稸숽긱扸暵湰湺硦䵵慥쉖慀쉫쉺⯂♺㉒䫍嗂䥓ꌪ㩩䈯쉕橬⫍땁㡅湦䊵싎䚵숶彈輥婰䍶⸻㍓竂</w:t>
      </w:r>
      <w:r>
        <w:rPr/>
        <w:t>ⵐ</w:t>
      </w:r>
      <w:r>
        <w:rPr/>
        <w:t>涱瑬瑩캿碡䤮䭉</w:t>
      </w:r>
      <w:r>
        <w:rPr/>
        <w:t>꥟</w:t>
      </w:r>
      <w:r>
        <w:rPr/>
        <w:t>캣䝳横䒘璏亵㐳슮䙹秂殘帣産ꏍ뭳㡣쉐㵆体畑깖겥昹瑡䵟⒏싂ㅇ㕢썐䭀</w:t>
      </w:r>
      <w:r>
        <w:rPr/>
        <w:t>⣍</w:t>
      </w:r>
      <w:r>
        <w:rPr/>
        <w:t>窏悵煔恩⑌싃⍕⮵╖뽷畀䂵딵癈牎䩄</w:t>
      </w:r>
      <w:r>
        <w:rPr/>
        <w:t>ꤩ</w:t>
      </w:r>
      <w:r>
        <w:rPr/>
        <w:t>㶿䩇呤䥶묪洽뭤倲矂㝀䦱䴩쉸䍀녠쉍㵷墵桘慯⏂㵭绂</w:t>
      </w:r>
      <w:r>
        <w:rPr/>
        <w:t>ꤻ</w:t>
      </w:r>
      <w:r>
        <w:rPr/>
        <w:t>瘯獪穠숤숻⭘</w:t>
      </w:r>
      <w:r>
        <w:rPr/>
        <w:t>ꥈ</w:t>
      </w:r>
      <w:r>
        <w:rPr/>
        <w:t>輥쉞㜲偭䋂╍呖㝆ꍁ璬塩慭䝈ꎏꏂ⏂ㅰ㝮碡矂夤㬯䇂䵾猪渺㕭㩠穩숩刨歶㛂쉞働繉掣쉞䲬颩甪ꥡ䣂㩳슩㷂湶숩</w:t>
      </w:r>
      <w:r>
        <w:rPr/>
        <w:t>⣂</w:t>
      </w:r>
      <w:r>
        <w:rPr/>
        <w:t>⽆</w:t>
      </w:r>
      <w:r>
        <w:rPr/>
        <w:t>ⱕ</w:t>
      </w:r>
      <w:r>
        <w:rPr/>
        <w:t>彥䔭쉙쉩숻꺿匯쉓땍繐䀩</w:t>
      </w:r>
      <w:r>
        <w:rPr/>
        <w:t>⣂</w:t>
      </w:r>
      <w:r>
        <w:rPr/>
        <w:t>䙭瑚颮䬷쉓乏杮</w:t>
      </w:r>
      <w:r>
        <w:rPr/>
        <w:t>⡸</w:t>
      </w:r>
      <w:r>
        <w:rPr/>
        <w:t>䥖쉋戵䵢潖쉩坋ㅃ湱橷숤쉓⯍䐵⬳㢵䏂쉆塾偘䠲搤㝾䠵敌漭쉃㑰顮ꅦ唽쉷䌣挽楷噎㡂</w:t>
      </w:r>
      <w:r>
        <w:rPr/>
        <w:t>ꦣ</w:t>
      </w:r>
      <w:r>
        <w:rPr/>
        <w:t>幃沏也숺ꥯ싂╔迂偑</w:t>
      </w:r>
      <w:r>
        <w:rPr/>
        <w:t>ꕧ</w:t>
      </w:r>
      <w:r>
        <w:rPr/>
        <w:t>㬫栺忎</w:t>
      </w:r>
      <w:r>
        <w:rPr/>
        <w:t>⠯</w:t>
      </w:r>
      <w:r>
        <w:rPr/>
        <w:t>㇂犏⥗䱓剬㜫䰣䩷녗쉫슻く䌩싎輣숬剄東뼮氻䭩獫䯂硟긣乤숯㞮☥䥸迎乐묺⌨凂충䰽⑏硣쵃凂摯쉳㵬䞮唨┳轢ꥣ挰╨敦쵺卌묮뮿ꄣ瀻⹤</w:t>
      </w:r>
      <w:r>
        <w:rPr/>
        <w:t>⡵</w:t>
      </w:r>
      <w:r>
        <w:rPr/>
        <w:t>剥稭䗎㵆딊숬瑎슩䂩╶敦䝣ぃ焱彶♓倪䁮䣃딭㙸煸怰悿瑎捬颱幅</w:t>
      </w:r>
      <w:r>
        <w:rPr/>
        <w:t>ꤩ</w:t>
      </w:r>
      <w:r>
        <w:rPr/>
        <w:t>慪塊杩猭뼦礰矂㖻</w:t>
      </w:r>
      <w:r>
        <w:rPr/>
        <w:t>⢥⛂</w:t>
      </w:r>
      <w:r>
        <w:rPr/>
        <w:t>娹攲娨偁冿⎡㒩烎皥쉪䬺⌵깪숱㵖䪘娲頪땲欤땷㣃㔹㝲㑀去呙䄨嫂佀⧂匭</w:t>
      </w:r>
      <w:r>
        <w:rPr/>
        <w:t>ⶮ</w:t>
      </w:r>
      <w:r>
        <w:rPr/>
        <w:t>礮㕺坢堳䩾盂歂恔⩴╬㍲煉㐪䲩䚡睡㔯䑚㭔㭃债</w:t>
      </w:r>
      <w:r>
        <w:rPr/>
        <w:t>⡂</w:t>
      </w:r>
      <w:r>
        <w:rPr/>
        <w:t>倽</w:t>
      </w:r>
      <w:r>
        <w:rPr/>
        <w:t>ꤽ</w:t>
      </w:r>
      <w:r>
        <w:rPr/>
        <w:t>繺挺䡡싃숺乗놣猥⥦䡴瘨㍊</w:t>
      </w:r>
      <w:r>
        <w:rPr/>
        <w:t>ⵧ</w:t>
      </w:r>
      <w:r>
        <w:rPr/>
        <w:t>佫</w:t>
      </w:r>
      <w:r>
        <w:rPr/>
        <w:t>ⵏ</w:t>
      </w:r>
      <w:r>
        <w:rPr/>
        <w:t>浟▮牄慸頮愯</w:t>
      </w:r>
      <w:r>
        <w:rPr/>
        <w:t>ꤤ</w:t>
      </w:r>
      <w:r>
        <w:rPr/>
        <w:t>䋂呦灊獶咏儫焰땘朻뭅㩍拂湋쉡쉍歔獇䎩숬吪杯湔╴䐬싂䙄䜯塙</w:t>
      </w:r>
      <w:r>
        <w:rPr/>
        <w:t>ꖩ</w:t>
      </w:r>
      <w:r>
        <w:rPr/>
        <w:t>䢻祚쉄쉋걕畵啳믂晉슣幗㉞卶싂칫暥橺㵓婱樣摥䙢뭾⏂ꌭ噁♐接琤⼽狂瑍䩒棂䫂条뭌睏땲쉐䣂楣潗畤</w:t>
      </w:r>
      <w:r>
        <w:rPr/>
        <w:t>ⵟ</w:t>
      </w:r>
      <w:r>
        <w:rPr/>
        <w:t>ꅴ椪娥네畐牮㝴灒䈽帺⹪㵍橬关䉯昭䵐⌮</w:t>
      </w:r>
      <w:r>
        <w:rPr/>
        <w:t>ꤻ</w:t>
      </w:r>
      <w:r>
        <w:rPr/>
        <w:t>奉琪厱㡌挮쉐⹑</w:t>
      </w:r>
      <w:r>
        <w:rPr/>
        <w:t>ⲩ</w:t>
      </w:r>
      <w:r>
        <w:rPr/>
        <w:t>嘷⏂兣樰摣䱫搣䕨䬨♮洷</w:t>
      </w:r>
      <w:r>
        <w:rPr/>
        <w:t>Ⱓ</w:t>
      </w:r>
      <w:r>
        <w:rPr/>
        <w:t>칹啦⿂祹佌晌囂挱佄抿딳</w:t>
      </w:r>
      <w:r>
        <w:rPr/>
        <w:t>ⵠ</w:t>
      </w:r>
      <w:r>
        <w:rPr/>
        <w:t>㩟쉄昦쉓</w:t>
      </w:r>
      <w:r>
        <w:rPr/>
        <w:t>ꔲ</w:t>
      </w:r>
      <w:r>
        <w:rPr/>
        <w:t>묳뾬칈皻긷䙏朤瓃㤮⎡쉫窩䉔㵚嗂ㄣ㡾幒뿂牕</w:t>
      </w:r>
      <w:r>
        <w:rPr/>
        <w:t>꧂</w:t>
      </w:r>
      <w:r>
        <w:rPr/>
        <w:t>係所㬫呾땳</w:t>
      </w:r>
      <w:r>
        <w:rPr/>
        <w:t>ꥍ</w:t>
      </w:r>
      <w:r>
        <w:rPr/>
        <w:t>숥㵳㨨䠪界䃂⬥⽬䌰穆练繳㒏硵栫</w:t>
      </w:r>
      <w:r>
        <w:rPr/>
        <w:t>ꔴ</w:t>
      </w:r>
      <w:r>
        <w:rPr/>
        <w:t>㭀ㆥ濂쉸弻協츰乡磂㑀㤰愩㯂㥟녟䯂⮻瘺⵮ね㭲♬摬⽞湱䮿氪灭嗂䄪楦找㢬쉪쉗⎩䉋䭓㮻摌烎쉦싂顀</w:t>
      </w:r>
      <w:r>
        <w:rPr/>
        <w:t>⡧ⱒ</w:t>
      </w:r>
      <w:r>
        <w:rPr/>
        <w:t>灙䥰畚䥮쌮싂㉦㬫繨つ獶千껂㮩㒥狍堵畈姎犥딭깸쉶쉎㬹</w:t>
      </w:r>
      <w:r>
        <w:rPr/>
        <w:t>ꥌꔯ</w:t>
      </w:r>
      <w:r>
        <w:rPr/>
        <w:t>庘慢䅵䑬息숮掮䍈╤倪슻ㅵ䶮眵</w:t>
      </w:r>
      <w:r>
        <w:rPr/>
        <w:t>⡩</w:t>
      </w:r>
      <w:r>
        <w:rPr/>
        <w:t>ꥆ</w:t>
      </w:r>
      <w:r>
        <w:rPr/>
        <w:t>쵙⵾㐥䉞卅⵴煱뽾뽙㬩뽔佗佢슮嘲뭴敋䙲㜦숭娱刷⪡䠨쌹䱓昪旂㴰㨶卉㝨</w:t>
      </w:r>
      <w:r>
        <w:rPr/>
        <w:t>ⲻ</w:t>
      </w:r>
      <w:r>
        <w:rPr/>
        <w:t>뽟쉬祺嫂⑪㵮╏땴䮬䝙쉃椺湮㵵顎</w:t>
      </w:r>
      <w:r>
        <w:rPr/>
        <w:t>ꦻ</w:t>
      </w:r>
      <w:r>
        <w:rPr/>
        <w:t>䭞땭㩐䘱䘬噷</w:t>
      </w:r>
      <w:r>
        <w:rPr/>
        <w:t>⡴</w:t>
      </w:r>
      <w:r>
        <w:rPr/>
        <w:t>㕋扞啐숨塞先淎扠呁敪慌䐥뽁疻</w:t>
      </w:r>
      <w:r>
        <w:rPr/>
        <w:t>⣂</w:t>
      </w:r>
      <w:r>
        <w:rPr/>
        <w:t>쉍砨컂殻䅢礲䥞㍖뽪䕫</w:t>
      </w:r>
      <w:r>
        <w:rPr/>
        <w:t>⡂⑉</w:t>
      </w:r>
      <w:r>
        <w:rPr/>
        <w:t>畷⻂㡤丸ㅒ싂扳쵢숲걸燂⩌焥楄쏎쉱놣䖿皥祋唴␺轀䱺䠪桋㶘⪘楢걚敆夤ꅟ獮汕輰쉘쉄汢녅갣棂婡숴䈥쉳䑏懂株Ⓜ쉇䜽숵⨊㇍兾䥟唫幦潚〳쉢㴷</w:t>
      </w:r>
      <w:r>
        <w:rPr/>
        <w:t>ⵉ</w:t>
      </w:r>
      <w:r>
        <w:rPr/>
        <w:t>卢燂㒮䠤쉄녦燂쉰ㅾ穙祔</w:t>
      </w:r>
      <w:r>
        <w:rPr/>
        <w:t>ⱟ</w:t>
      </w:r>
      <w:r>
        <w:rPr/>
        <w:t>칏㑡䱇쉩⭔뽃⎘긻㝱ね싂걉</w:t>
      </w:r>
      <w:r>
        <w:rPr/>
        <w:t>⡑</w:t>
      </w:r>
      <w:r>
        <w:rPr/>
        <w:t>뭬枿唹촲</w:t>
      </w:r>
      <w:r>
        <w:rPr/>
        <w:t>ꔸ┭ꕋ</w:t>
      </w:r>
      <w:r>
        <w:rPr/>
        <w:t>싂椯偗歑숫ꍾ懂彡匩땠⩱㶿浧ㄲ娣爰ꥯ珂䱷</w:t>
      </w:r>
      <w:r>
        <w:rPr/>
        <w:t>⢮</w:t>
      </w:r>
      <w:r>
        <w:rPr/>
        <w:t>楁쉃ァ琺㔪⸱㕐佹㍩砲녦煙潁숤꥞⨹奯飂破숲塀摢彟</w:t>
      </w:r>
      <w:r>
        <w:rPr/>
        <w:t>ⷃ</w:t>
      </w:r>
      <w:r>
        <w:rPr/>
        <w:t>橠猩</w:t>
      </w:r>
      <w:r>
        <w:rPr/>
        <w:t>ꤩ</w:t>
      </w:r>
      <w:r>
        <w:rPr/>
        <w:t>琽劏扚横땳硰䚣䰵숦琩倹槂䵐䕫䨶썸</w:t>
      </w:r>
      <w:r>
        <w:rPr/>
        <w:t>ⷂ</w:t>
      </w:r>
      <w:r>
        <w:rPr/>
        <w:t>彖姂싂㠮</w:t>
      </w:r>
      <w:r>
        <w:rPr/>
        <w:t>ꕐ</w:t>
      </w:r>
      <w:r>
        <w:rPr/>
        <w:t>汍슱㡾쏂祬⨵婵呇畡滂繍䰱</w:t>
      </w:r>
      <w:r>
        <w:rPr/>
        <w:t>꤭⪘</w:t>
      </w:r>
      <w:r>
        <w:rPr/>
        <w:t>쉒㬩泃⍩樯抩䁙칳㭢戤灴仂挷䵯狂격⛂䊡湦䵬䩸䑰⩌㢩づ楺儹啊㥹</w:t>
      </w:r>
      <w:r>
        <w:rPr/>
        <w:t>ꗂ</w:t>
      </w:r>
      <w:r>
        <w:rPr/>
        <w:t>盂疡걟㏂쉧曂䷂浟穥⌯儹楦쉾䨰㑤⫂穾㑑䑧傣䥡쉩殥</w:t>
      </w:r>
      <w:r>
        <w:rPr/>
        <w:t>ⴣ</w:t>
      </w:r>
      <w:r>
        <w:rPr/>
        <w:t>㐥摅㝊呬칵䕙╍䙨䄮燂䅣䫂颮㥳䈱晗毂㙓ꄣ扡㉭畁쵇㶡</w:t>
      </w:r>
      <w:r>
        <w:rPr/>
        <w:t>ꔦ⍔</w:t>
      </w:r>
      <w:r>
        <w:rPr/>
        <w:t>坅ꅙ别妣嚻썗䠤㥨쉟㍓쉸玻晇ꅆ뽨쉕犥㘲稯䫂䈨癯乁揂㏂潬扢灶㖣㩢</w:t>
      </w:r>
      <w:r>
        <w:rPr/>
        <w:t>⡑</w:t>
      </w:r>
      <w:r>
        <w:rPr/>
        <w:t>츨橄긪塯灱洲뽴之嗍</w:t>
      </w:r>
      <w:r>
        <w:rPr/>
        <w:t>ꕯ</w:t>
      </w:r>
      <w:r>
        <w:rPr/>
        <w:t>㏂⹯숻뼪㖿繞晘塸쉀獟顨㵧</w:t>
      </w:r>
      <w:r>
        <w:rPr/>
        <w:t>ꤥ</w:t>
      </w:r>
      <w:r>
        <w:rPr/>
        <w:t>ㅉ⍦슿呓㙋䣃⩪㉫悏顆쉌⹑䭆⽍汣䜵쉖</w:t>
      </w:r>
      <w:r>
        <w:rPr/>
        <w:t>ꕣ</w:t>
      </w:r>
      <w:r>
        <w:rPr/>
        <w:t>敍㗂쉡顷爦숹獔埂柂牺幍嘱ꄴ穚쉣縯⥇㩊迍獃</w:t>
      </w:r>
      <w:r>
        <w:rPr/>
        <w:t>ꤽ</w:t>
      </w:r>
      <w:r>
        <w:rPr/>
        <w:t>䜩椦녹갥㠻樺刹⹭</w:t>
      </w:r>
      <w:r>
        <w:rPr/>
        <w:t>ꥋ</w:t>
      </w:r>
      <w:r>
        <w:rPr/>
        <w:t>敆㯂䉣⴬揂津쉃䝚䩷灗彶⵭쵦䍀쉥䅆楲쉀獣</w:t>
      </w:r>
      <w:r>
        <w:rPr/>
        <w:t>ⷂ</w:t>
      </w:r>
      <w:r>
        <w:rPr/>
        <w:t>刱涩쵋㙓姃奫弩</w:t>
      </w:r>
      <w:r>
        <w:rPr/>
        <w:t>ꥈ</w:t>
      </w:r>
      <w:r>
        <w:rPr/>
        <w:t>슱頵㘮啊矎䬦㡾恩䥡⿂뭵䍃㭌䘺迍䁵扩╋娰疻輭乘⼬祐⤻숵兩䙸쉙婫㵰걞㈪㤻⪿奐쉒⽒⵩並ㅧ丵</w:t>
      </w:r>
      <w:r>
        <w:rPr/>
        <w:t>ꖬ</w:t>
      </w:r>
      <w:r>
        <w:rPr/>
        <w:t>單䥇瑺儭</w:t>
      </w:r>
      <w:r>
        <w:rPr/>
        <w:t>ⷂ</w:t>
      </w:r>
      <w:r>
        <w:rPr/>
        <w:t>㥖䤰㈩壂</w:t>
      </w:r>
      <w:r>
        <w:rPr/>
        <w:t>⠮</w:t>
      </w:r>
      <w:r>
        <w:rPr/>
        <w:t>朵佇兮딬㶘呀癫⥶㮏灘獋⬶晟癤姃楌渴幠㚘暩䖱쉅瘬愵汰쉅숥ꅣ⹺싂묪嚮⽅癲祑뿂㉾⩯繓冩で猦汤县䋂ꥵ쉤娪榥娳煊쏂䤵⚬游䂩爺橀쏂敐䂘딱⩀뽮吩䨴땒倨廂飂橸㔪⦥憏摞剸奆⑌놮⻂偪쵦䛂쉸뼱顇卞㍸嫃㬪瓂扥瀭卥慂瑸祦慷晥따㵐㝈奦⬲건㢩슡슱쉗半摈뾿䁇䨹偎䡍츣㘰朽䵺搰딵帤伊䑤㍦潑汕㢏▘쉚쏂㡑㮩椮乣助㌫슩츭쉾澱썾㈯炏挹䵹⑩櫂轒㟃悥兖⍄춣䕘ㄸ䁃繘桳㧂땤╒橮悱甹殱剸歮칦繙慢걾쉫硈畘깾堤슿轤슮ꥯ债숤幅娷쉟㚩㧍睆쉮穒帯璿⨭㥴勂⥉숰슥숤⩎甬ㄪ套咱⑖</w:t>
      </w:r>
      <w:r>
        <w:rPr/>
        <w:t>ꦵ</w:t>
      </w:r>
      <w:r>
        <w:rPr/>
        <w:t>㭐䉁䃂촴䈭捵䁹栨啷繲戲쉃⫎걃⸻獗칒灙偵呾⧂숻칃䥤䡑晭䠵䍄呵</w:t>
      </w:r>
      <w:r>
        <w:rPr/>
        <w:t>꧂</w:t>
      </w:r>
      <w:r>
        <w:rPr/>
        <w:t>⡹</w:t>
      </w:r>
      <w:r>
        <w:rPr/>
        <w:t>䑲</w:t>
      </w:r>
      <w:r>
        <w:rPr/>
        <w:t>ꗎ⫂</w:t>
      </w:r>
      <w:r>
        <w:rPr/>
        <w:t>㇍堭␵쉯杧㷂伥츪⹭㞏瑅쉊䛂敹⹟㑔䍖奅⩣疥㨷</w:t>
      </w:r>
      <w:r>
        <w:rPr/>
        <w:t>ⱴ</w:t>
      </w:r>
      <w:r>
        <w:rPr/>
        <w:t>歇济쉱⪥숩别㖩㶣⥩ꄨ쉤갥樥昦⤻䜰</w:t>
      </w:r>
      <w:r>
        <w:rPr/>
        <w:t>ⱥ</w:t>
      </w:r>
      <w:r>
        <w:rPr/>
        <w:t>쵖瑥伬灭公㚡䟂懃㊩猲剭僂쉍⤺砫⸷긪뗎暮䉌뽀쵗⩣ㅘ䕍穞椸彬㑷唭洫剐춬䑃⩳全挩⛍煂䱚䣂䋂佹ꌺ쉠꥾椩熩女䝯컂㚥⪵檣幚䧂洴婺幫췂㠥穏熱㯂쉱쏂쉐䔻ㅧ쉳ヂ䔨心㠹䅹㠫廃剀㝌搩冻싂〱쉴긽慊싃眦煵䂱깶⌯㝉犿쵓䗂䦏䡠䌻恾⑹㎥猸瑣넽栩椭䓃塢㙘炩碥숫窥灞幎녆毂嫂幌獺䬳椩奧獯숨ㄫ協欶縳㑮弩⭅䴰쉭뼭瑰㴺怪뭴枿걡쉣㵀漻䀺⬹嘮┪䉪㘦싎⚬焷づ</w:t>
      </w:r>
      <w:r>
        <w:rPr/>
        <w:t>ⷂ</w:t>
      </w:r>
      <w:r>
        <w:rPr/>
        <w:t>嗂ꥣ㵯繲㪻묳숺䠤㝇㮡懂犣㩎扞┯砣縪夲⎘뼤圬乆ㅶ伵挴䍟㍷う帤䭏痂㎡녃딤䆮쵪쉾㕴㩱ꌰ恗剪䝷㉈熬㏎偪ꇂ申⯂懂숩⹟㭋</w:t>
      </w:r>
      <w:r>
        <w:rPr/>
        <w:t>Ⱨ</w:t>
      </w:r>
      <w:r>
        <w:rPr/>
        <w:t>ꥦ⴪䝑勍쉵場갷拂牡㉎䀱㥲䀷䑠㢏潺숦쉔䑀</w:t>
      </w:r>
      <w:r>
        <w:rPr/>
        <w:t>⠲⑺</w:t>
      </w:r>
      <w:r>
        <w:rPr/>
        <w:t>㧂偞浾숥禮牁顗剷䐭㒥ㅪ㪩쉅呸깲癥촷煞╅廎嘣쉩竂瑧䐭戫뭃⥑숤뗂棎摗숯숷ꄹ㩟瑉䀹⥚杩캮쉆䁖䷂㝍弳뇂쉶䇂勂╹숩ꅁ椻晵㣍塏䩑⩦穷割습╣祏圯껂橕䀺⍅敗債坖</w:t>
      </w:r>
      <w:r>
        <w:rPr/>
        <w:t>ⷂ</w:t>
      </w:r>
      <w:r>
        <w:rPr/>
        <w:t>䝟쉗杫⪡⨣潀砸颮儩갫쉇쉣砲嘴漩䝒㕱剡拂漲癎梵⫂쉒ꅋㅃ⑳䙷쉲ꅺ硫癒녢䜱䌵쉬䠷⹗灣朸数䌦䥑㠩庩㵚橥睆㋂《佲堰ㅧ敫</w:t>
      </w:r>
      <w:r>
        <w:rPr/>
        <w:t>Ⱟ</w:t>
      </w:r>
      <w:r>
        <w:rPr/>
        <w:t>攬啑攣奦숷䩉뭺䪩⼶捷</w:t>
      </w:r>
      <w:r>
        <w:rPr/>
        <w:t>ⵣ</w:t>
      </w:r>
      <w:r>
        <w:rPr/>
        <w:t>檿䱖쉞뇂䵨坹䠪긥</w:t>
      </w:r>
      <w:r>
        <w:rPr/>
        <w:t>ꥉ</w:t>
      </w:r>
      <w:r>
        <w:rPr/>
        <w:t>凂奵硃佇┫坴珂啔숥樺煪夥땇䀫</w:t>
      </w:r>
      <w:r>
        <w:rPr/>
        <w:t>⡇</w:t>
      </w:r>
      <w:r>
        <w:rPr/>
        <w:t>쉣땩딩珂썂쉊片奞獫硞㯂䩐偡싂睃쌱썲梻</w:t>
      </w:r>
      <w:r>
        <w:rPr/>
        <w:t>ꔹ</w:t>
      </w:r>
      <w:r>
        <w:rPr/>
        <w:t>䨥慳숯剪⩟僎樽湹掿䑌㍕㉯숹땑싍牑剚㭄汃囂颵⩰㤣穠弭坩ꄴ⏂䴽䑀䄽쉈</w:t>
      </w:r>
      <w:r>
        <w:rPr/>
        <w:t>⠰</w:t>
      </w:r>
      <w:r>
        <w:rPr/>
        <w:t>䍧쉇⮘獙杮廂汹⹺</w:t>
      </w:r>
      <w:r>
        <w:rPr/>
        <w:t>ꥒ</w:t>
      </w:r>
      <w:r>
        <w:rPr/>
        <w:t>㒬썋焭</w:t>
      </w:r>
      <w:r>
        <w:rPr/>
        <w:t>ꥑ</w:t>
      </w:r>
      <w:r>
        <w:rPr/>
        <w:t>䄵ꇎ卂塚녾喏壂㙊㤲污㭒敡䋂嘫㬲恅䲩⾩ㅣ쉞垩懂牯暻㍱</w:t>
      </w:r>
      <w:r>
        <w:rPr/>
        <w:t>ⰺ</w:t>
      </w:r>
      <w:r>
        <w:rPr/>
        <w:t>㔳嘰</w:t>
      </w:r>
      <w:r>
        <w:rPr/>
        <w:t>ꕯ</w:t>
      </w:r>
      <w:r>
        <w:rPr/>
        <w:t>轟◂祰煒剂嗂㞬⹷堪偾䖻숨쉸습暩⮣㐤捩硘癓狂㝐⩅ꅞ䘺归顟⹳朳喱걬㠲긺㬮⩌숣偍午摂䵴껂佘⿂壂ꍪ㵯榥瓂墬永匵听碥㑇숴繵槃⌶氣ꥰ</w:t>
      </w:r>
      <w:r>
        <w:rPr/>
        <w:t>ⵐ</w:t>
      </w:r>
      <w:r>
        <w:rPr/>
        <w:t>䨲䯂滂㍴櫂㞣卮슘患싂瀹숨䝐㋂燂䍌櫂㵖슻䍦숹⼲쉱晫䷍惂瑓䕡䒿檡迂疮쉍뮱</w:t>
      </w:r>
      <w:r>
        <w:rPr/>
        <w:t>꧃</w:t>
      </w:r>
      <w:r>
        <w:rPr/>
        <w:t>䛂圷典</w:t>
      </w:r>
      <w:r>
        <w:rPr/>
        <w:t>ꕠ</w:t>
      </w:r>
      <w:r>
        <w:rPr/>
        <w:t>㛂䍤</w:t>
      </w:r>
      <w:r>
        <w:rPr/>
        <w:t>ⴶ⪩</w:t>
      </w:r>
      <w:r>
        <w:rPr/>
        <w:t>㢿䩸湁곂佩喱</w:t>
      </w:r>
      <w:r>
        <w:rPr/>
        <w:t>ⱈ⸩</w:t>
      </w:r>
      <w:r>
        <w:rPr/>
        <w:t>〯扶㕀╟楓뽂䳂砮熘⩃쉲䂬墵墏母㭑水녔㑌煋㥅䡔슘</w:t>
      </w:r>
      <w:r>
        <w:rPr/>
        <w:t>ꔭ</w:t>
      </w:r>
      <w:r>
        <w:rPr/>
        <w:t>썊慥▬</w:t>
      </w:r>
      <w:r>
        <w:rPr/>
        <w:t>⡟</w:t>
      </w:r>
      <w:r>
        <w:rPr/>
        <w:t>坞䎣ꄪ쵘촶䉬墏쉗輱썶㘷㙷献䋂ꄣ䵧싂䒥顳㄰優㤯㆘斬쌵摉区嘶쉩纥䭆숻桚婈숺䡹慈㝒䈫㶡橮</w:t>
      </w:r>
      <w:r>
        <w:rPr/>
        <w:t>⠬</w:t>
      </w:r>
      <w:r>
        <w:rPr/>
        <w:t>樨</w:t>
      </w:r>
      <w:r>
        <w:rPr/>
        <w:t>ꤱ</w:t>
      </w:r>
      <w:r>
        <w:rPr/>
        <w:t>扞⥋畅⹡㐶캿쉘ぶ擂䝫㴱彲猫䅒ꌴ䨻⨦슱㴤戶</w:t>
      </w:r>
      <w:r>
        <w:rPr/>
        <w:t>ⴴ</w:t>
      </w:r>
      <w:r>
        <w:rPr/>
        <w:t>烍䕆幦⍋䉁䍄吵獑憱⑾伳⍅琱仂쉫汫┬쉈⹣硶敂摔主묬幰眽亮䝑␰쉵㝋偁䉚◃怯따枘뭏</w:t>
      </w:r>
      <w:r>
        <w:rPr/>
        <w:t>Ⳃ</w:t>
      </w:r>
      <w:r>
        <w:rPr/>
        <w:t>塆ꥲ숵契憣⒩幑쉧</w:t>
      </w:r>
      <w:r>
        <w:rPr/>
        <w:t>ꕥ꥓</w:t>
      </w:r>
      <w:r>
        <w:rPr/>
        <w:t>乃頤⩕춏栦쉥䣂幂깓쌥瘺卩꥖䰨癡䪏樲뼪夸欦敬飂묽䖮䘭쉞䭳⻍꥞떏䙆䠯ꥠ丱쉱쉧灗</w:t>
      </w:r>
      <w:r>
        <w:rPr/>
        <w:t>ꕭ</w:t>
      </w:r>
      <w:r>
        <w:rPr/>
        <w:t>䉃曍頰輳砱根숳乤ㄹ忂</w:t>
      </w:r>
      <w:r>
        <w:rPr/>
        <w:t>Ɒ</w:t>
      </w:r>
      <w:r>
        <w:rPr/>
        <w:t>쌹ꆥ獅싂䥞䯂䙃桠㛂ꅫ䝨兇▿䓂仂숳ꅀ㕭奕浰䩫䅌쵔晏硧睤どꅪ싂캱캩佖</w:t>
      </w:r>
      <w:r>
        <w:rPr/>
        <w:t>ꥐ⸨</w:t>
      </w:r>
      <w:r>
        <w:rPr/>
        <w:t>싂纮剧싍딮癋弰</w:t>
      </w:r>
      <w:r>
        <w:rPr/>
        <w:t>꤫</w:t>
      </w:r>
      <w:r>
        <w:rPr/>
        <w:t>㥪傣䑫쉅佭㌺縪ぷギ쉸ぬ奴쵗䍲䑑爮넹䇂⬶輮㕥唦歠仂橪싂숹牦쉨쉷堸剐䘊然氯㔶⒩ꅄ⑃숵</w:t>
      </w:r>
      <w:r>
        <w:rPr/>
        <w:t>⡦┥</w:t>
      </w:r>
      <w:r>
        <w:rPr/>
        <w:t>깑戴⎣ㅆ춣澻繁㦡産㩣⬣</w:t>
      </w:r>
      <w:r>
        <w:rPr/>
        <w:t>ꤦ</w:t>
      </w:r>
      <w:r>
        <w:rPr/>
        <w:t>㄰</w:t>
      </w:r>
      <w:r>
        <w:rPr/>
        <w:t>⠲</w:t>
      </w:r>
      <w:r>
        <w:rPr/>
        <w:t>弦㝷갵瀷抩䎻皥숩</w:t>
      </w:r>
      <w:r>
        <w:rPr/>
        <w:t>⡠</w:t>
      </w:r>
      <w:r>
        <w:rPr/>
        <w:t>穁</w:t>
      </w:r>
      <w:r>
        <w:rPr/>
        <w:t>Ⱔ</w:t>
      </w:r>
      <w:r>
        <w:rPr/>
        <w:t>쵠썡숪礦땮浅囍䉆쉷牅㜽Ⓝ㌣⩫쉇⪿ァ丹前求쉊㝍䩓ꅵ久嫂뇂抿쉾ꌣ狎灘⩷쉟䡫쉫坯拂砨䀪갪䄱㤷䒏</w:t>
      </w:r>
      <w:r>
        <w:rPr/>
        <w:t>Ⱶ</w:t>
      </w:r>
      <w:r>
        <w:rPr/>
        <w:t>⻂恡䤣啨掱믂正㙁硉썚뽌䐣슿繕樤뗎⾮夥♪嘲ㄥ湥啸㕢浺㍒㉓⑋썀⽂땴硨偒橀戽☥弯䤽ꅹ轕ꍦ숱쵚⍓긲瞩偘㏂</w:t>
      </w:r>
      <w:r>
        <w:rPr/>
        <w:t>ꕀ</w:t>
      </w:r>
      <w:r>
        <w:rPr/>
        <w:t>㍁烃침䦻轋䡳煓徘〥汸╓厥㇂┪戭㎻㡵梥걚噂㩾ꏂ顉숸媏㉟㬥Ⓜ깃穦숪쉧䬪療歫晠ㆮ숥㑟</w:t>
      </w:r>
      <w:r>
        <w:rPr/>
        <w:t>Ⱚ</w:t>
      </w:r>
      <w:r>
        <w:rPr/>
        <w:t>쉍悻東㬤杴柃녣䰥嫎쉚㧂価ㆩ㥥塃縨没⸺稷ꅴ쉩摵瑆䵖倯䗂䉗⧂숯吩</w:t>
      </w:r>
      <w:r>
        <w:rPr/>
        <w:t>ⴰ</w:t>
      </w:r>
      <w:r>
        <w:rPr/>
        <w:t>갽</w:t>
      </w:r>
      <w:r>
        <w:rPr/>
        <w:t>ꖏ</w:t>
      </w:r>
      <w:r>
        <w:rPr/>
        <w:t>䴷䗂</w:t>
      </w:r>
      <w:r>
        <w:rPr/>
        <w:t>⡨⡋</w:t>
      </w:r>
      <w:r>
        <w:rPr/>
        <w:t>슬슡䑤堫甤䱌憣乚晚䵋ꅌ⪿タ彋矂㘣쉶歔竂伦娣</w:t>
      </w:r>
      <w:r>
        <w:rPr/>
        <w:t>⡎♈</w:t>
      </w:r>
      <w:r>
        <w:rPr/>
        <w:t>伷</w:t>
      </w:r>
      <w:r>
        <w:rPr/>
        <w:t>⠴</w:t>
      </w:r>
      <w:r>
        <w:rPr/>
        <w:t>恀浫⮵煵䝶頣㤰䍪뭨⹢⑀淂憩䛂ꏂ繴稲㒘쵓卬䄳䥂䡘䑶쉙䴴䑯〥ꅥ녆숥挬熻</w:t>
      </w:r>
      <w:r>
        <w:rPr/>
        <w:t>Ⱚ</w:t>
      </w:r>
      <w:r>
        <w:rPr/>
        <w:t>뭚숪剠䅋挴䙶潁걇쉖ㅈ㵇楂䄪뭌敞曍㪿朲削</w:t>
      </w:r>
      <w:r>
        <w:rPr/>
        <w:t>ⱶ</w:t>
      </w:r>
      <w:r>
        <w:rPr/>
        <w:t>싂䬴恈슮⭍畸硂쉡幌깊场䌯⩞椶쌭갸쉥女瀤쉕녰묰숤帪</w:t>
      </w:r>
      <w:r>
        <w:rPr/>
        <w:t>⢩</w:t>
      </w:r>
      <w:r>
        <w:rPr/>
        <w:t>믂汧憮뽎曂伽嚥勂쉂⻂灗参卵庻땒묽晟⩙塎쉚澘ꥫ吩頭䕈儸堫㶩뼰㥔噦炮啇槃轍</w:t>
      </w:r>
      <w:r>
        <w:rPr/>
        <w:t>ꥋ</w:t>
      </w:r>
      <w:r>
        <w:rPr/>
        <w:t>截慄䃂⩏녰漴乒奆칵⽓欹确㩾숫⹋䩨</w:t>
      </w:r>
      <w:r>
        <w:rPr/>
        <w:t>꧂</w:t>
      </w:r>
      <w:r>
        <w:rPr/>
        <w:t>恢昬쉯㙏桬猯由䡰浱갶㒏ꄥ☵슮♶싂숱䍹晃쏂堯⩹獔쉌灖〪猯硕䙤싂</w:t>
      </w:r>
      <w:r>
        <w:rPr/>
        <w:t>ꦵ</w:t>
      </w:r>
      <w:r>
        <w:rPr/>
        <w:t>う氨숳佬⼻㥱⍷䉺ꥠ繄㍊䀳ㅂ幗쉓吭㌺숥쉸䨨段瑠</w:t>
      </w:r>
      <w:r>
        <w:rPr/>
        <w:t>⣂</w:t>
      </w:r>
      <w:r>
        <w:rPr/>
        <w:t>熻扱</w:t>
      </w:r>
      <w:r>
        <w:rPr/>
        <w:t>⠻</w:t>
      </w:r>
      <w:r>
        <w:rPr/>
        <w:t>猫䶱卷憩싃摆歌ㅴ䙄걉䒮</w:t>
      </w:r>
      <w:r>
        <w:rPr/>
        <w:t>⠩</w:t>
      </w:r>
      <w:r>
        <w:rPr/>
        <w:t>쉎瘰뾵桾䁱猴숹桬⸴繬歠擂㭔扥棍䥏넭㥖㉖㯃剾杬䁣偰扃橨㕑穏兢摡墥습愤甴㉭啋䮡䭚偋㉌⏍徥䕷숲橚啦濂⍠扑墿奊쉖쉨楑㝴幪싍쌥咩楓㌣ま⼸穚偕걗乐묤摗㌪睷㛂掩佚쉔䨴䶏猺杁啡縊啐⸭捄杁涥婺摏컂洮夰敷汏吶渺ꇍ䜱焽牡秂㪘佀瑬䙍</w:t>
      </w:r>
      <w:r>
        <w:rPr/>
        <w:t>Ɱ</w:t>
      </w:r>
      <w:r>
        <w:rPr/>
        <w:t>㵬㥑숸棂捙瑯</w:t>
      </w:r>
      <w:r>
        <w:rPr/>
        <w:t>ꔰ</w:t>
      </w:r>
      <w:r>
        <w:rPr/>
        <w:t>걺㜮轳秎畹殿</w:t>
      </w:r>
      <w:r>
        <w:rPr/>
        <w:t>ⵏ</w:t>
      </w:r>
      <w:r>
        <w:rPr/>
        <w:t>眲奨厩繣녓㕙䖱睉轴琱ꍉ땧妩㬭湁佶쉟䁨儵슬충㌶い慕仂转</w:t>
      </w:r>
      <w:r>
        <w:rPr/>
        <w:t>ꕞ</w:t>
      </w:r>
      <w:r>
        <w:rPr/>
        <w:t>䰥㑸깆滂婱Ⓜ摇䰭渲㨪婥㉠漥弽磎숶䔸싂婂瑤㥵婢⑳顫땴晆⩸</w:t>
      </w:r>
      <w:r>
        <w:rPr/>
        <w:t>ꤺ</w:t>
      </w:r>
      <w:r>
        <w:rPr/>
        <w:t>繍㯂砰敟楕捑䍩⌴婺쵗䄽슏挷뿍拂⩟嚏㕴〽旂㢵㶩㴩㢏쉯䀱犮쉔偵汨</w:t>
      </w:r>
      <w:r>
        <w:rPr/>
        <w:t>⡄</w:t>
      </w:r>
      <w:r>
        <w:rPr/>
        <w:t>䍄䩬곂楎䅆㭣炩䭏䘣呲爻獱呁슬♨싂긥ꌬ쉗殣숰㠨暬뽪䤯촮깥䵶⺬⩰숣쎥䀳걅숭曂祟딲恲塦숬浬煈迂</w:t>
      </w:r>
      <w:r>
        <w:rPr/>
        <w:t>⡵</w:t>
      </w:r>
      <w:r>
        <w:rPr/>
        <w:t>㐭䞻仍㉰報㚬嗂쉯徱燍䙈쵳么</w:t>
      </w:r>
      <w:r>
        <w:rPr/>
        <w:t>ꖿ</w:t>
      </w:r>
      <w:r>
        <w:rPr/>
        <w:t>祎슣帨䵌䌯䌴敏椭㋂䉪焲時咏깰梱㑏촰勂㍍晊佲䡅䤷⯂扵䑯㬺⚵䙯丳慯灺獎㑤뼥噁涥╖숲縪</w:t>
      </w:r>
      <w:r>
        <w:rPr/>
        <w:t>ꖮ</w:t>
      </w:r>
      <w:r>
        <w:rPr/>
        <w:t>し슮泂쉍녳瞬ㅉ矂眥㜰넯囃쉭畵务攥椮䁢</w:t>
      </w:r>
      <w:r>
        <w:rPr/>
        <w:t>꧍</w:t>
      </w:r>
      <w:r>
        <w:rPr/>
        <w:t>쉭䇂䵦䨷䱾갳⹮池㥏祫땭뽏慘䴵幫♴涡穲欹䛂㝮♎瓂췂掏䁀⸪㵔췂ㅥ⭪숽坭䵂⥃瑊ぬ䝹췂佑ㅆ悘</w:t>
      </w:r>
      <w:r>
        <w:rPr/>
        <w:t>⣂</w:t>
      </w:r>
      <w:r>
        <w:rPr/>
        <w:t>沩繥⛂㙖幦ꏂ㟂숳䈳䥱뽴걬䍆䥕灟</w:t>
      </w:r>
      <w:r>
        <w:rPr/>
        <w:t>꤫</w:t>
      </w:r>
      <w:r>
        <w:rPr/>
        <w:t>盂参找迂</w:t>
      </w:r>
      <w:r>
        <w:rPr/>
        <w:t>ꥒ</w:t>
      </w:r>
      <w:r>
        <w:rPr/>
        <w:t>繖䅅ㄱ뭯⽞숻珂묦ꥹ㦏䰭卷䩦㉗⹤䙾㏂⑩サ싂㍲㘬쉥嚿䜪祴渨彑⺱땆湫㥕</w:t>
      </w:r>
      <w:r>
        <w:rPr/>
        <w:t>꤬</w:t>
      </w:r>
      <w:r>
        <w:rPr/>
        <w:t>䰱쵀婏凂晫ꅎ歺㈮㡀쵹冮轋ꍋ䋂칤</w:t>
      </w:r>
      <w:r>
        <w:rPr/>
        <w:t>Ⳃ</w:t>
      </w:r>
      <w:r>
        <w:rPr/>
        <w:t>쉀䵊⵬䬶幑</w:t>
      </w:r>
      <w:r>
        <w:rPr/>
        <w:t>ꕤ♾</w:t>
      </w:r>
      <w:r>
        <w:rPr/>
        <w:t>䑖縷숺睅㍐䘭</w:t>
      </w:r>
      <w:r>
        <w:rPr/>
        <w:t>ⱹ</w:t>
      </w:r>
      <w:r>
        <w:rPr/>
        <w:t>畍夳⮮</w:t>
      </w:r>
      <w:r>
        <w:rPr/>
        <w:t>ⱋ</w:t>
      </w:r>
      <w:r>
        <w:rPr/>
        <w:t>䮱ꍮ夵啑쉘갹⩳敕䀱걺䌰㎵⎻ꅎ枡牸妻偁㵔Ⓜ</w:t>
      </w:r>
      <w:r>
        <w:rPr/>
        <w:t>ꤨ</w:t>
      </w:r>
      <w:r>
        <w:rPr/>
        <w:t>ㅯ桨ꇂ框儩扺竂幱뭳刦朻䄷丸剈쉴㮵改睰㞣㎥슬ꅂ䧂佑쉾な㕖氹焳䑞晑濂⍰⬶䔱뼻牐㬪䥣떥瞩烃㌰</w:t>
      </w:r>
      <w:r>
        <w:rPr/>
        <w:t>ꥀ</w:t>
      </w:r>
      <w:r>
        <w:rPr/>
        <w:t>㬯▏㴴㒿剭浗㍦兹뽐츯⹑ꍌ乐⬪뮡㌸ꄽ怤ꄤ煀呥啍段か祷㗂侮扪⨭╥깸婗幇琴皱㍊㎵䡩췃瑓㚩圶♺뼫皻⩶뽇ꌱ到쉫桧㥾㑹汹ꇂ䑶氻㑙녫</w:t>
      </w:r>
      <w:r>
        <w:rPr/>
        <w:t>ꕆ</w:t>
      </w:r>
      <w:r>
        <w:rPr/>
        <w:t>灞啲䍞싂摗ꅒ⍍㡪䕈轨㘮⹟넊䅌㶿升⍑숵枵竂⩒眳瑾樮ꍨ松浬䕵쉌町㩹榬⍗</w:t>
      </w:r>
      <w:r>
        <w:rPr/>
        <w:t>ꥃ</w:t>
      </w:r>
      <w:r>
        <w:rPr/>
        <w:t>悬⭾㓃슩〵ㅁ뮱瀥㩲⑸漬神䵑橁</w:t>
      </w:r>
      <w:r>
        <w:rPr/>
        <w:t>⡟</w:t>
      </w:r>
      <w:r>
        <w:rPr/>
        <w:t>놬⍩⛃╏剕嗂礻ꍓ䔸딲橈층쉇⬩⹔쉹欸숶ꥶ杀㕳⛂⥂숴┰⹎싂쉄숸슡牚숹恷쉂쵨㍀媥樻桹䐵숭쉩椳ㅮ슱癈䍡갰⸸氺煡輳㴺伩┽癴㊩塠檩⵭썉䃎</w:t>
      </w:r>
      <w:r>
        <w:rPr/>
        <w:t>ⰴ</w:t>
      </w:r>
      <w:r>
        <w:rPr/>
        <w:t>揂㭭⹥幤⩲痂⩬⚘땲㜮쉥㭸欻숷숱婌顑</w:t>
      </w:r>
      <w:r>
        <w:rPr/>
        <w:t>⡧</w:t>
      </w:r>
      <w:r>
        <w:rPr/>
        <w:t>䳂䙷䄳瞏廃썢娶䷂垘橉婑眷〸睠ꇂ潴墵</w:t>
      </w:r>
      <w:r>
        <w:rPr/>
        <w:t>ⶏ</w:t>
      </w:r>
      <w:r>
        <w:rPr/>
        <w:t>깤쉓⩙敋숷숹숦敵</w:t>
      </w:r>
      <w:r>
        <w:rPr/>
        <w:t>ꕣ</w:t>
      </w:r>
      <w:r>
        <w:rPr/>
        <w:t>㭐か䜭亱瑍㩺惂圱⫂</w:t>
      </w:r>
      <w:r>
        <w:rPr/>
        <w:t>ⲡ</w:t>
      </w:r>
      <w:r>
        <w:rPr/>
        <w:t>杸䝀帱츺ㅂ䶏煉싂぀桦囂頯걡</w:t>
      </w:r>
      <w:r>
        <w:rPr/>
        <w:t>ꕓ</w:t>
      </w:r>
      <w:r>
        <w:rPr/>
        <w:t>숱䌶䭴嚩⏂䵒異敤숪</w:t>
      </w:r>
      <w:r>
        <w:rPr/>
        <w:t>Ⳃ</w:t>
      </w:r>
      <w:r>
        <w:rPr/>
        <w:t>繸㔫壂㶘쉑稹㡭慖䌲儨䩉穵⥈䋂쵠숽剑敒桒⩋㧂춣櫂싂숺♭갪쵡걨뾥䁊啹쉩墮⨻ꌯ</w:t>
      </w:r>
      <w:r>
        <w:rPr/>
        <w:t>ꔪ</w:t>
      </w:r>
      <w:r>
        <w:rPr/>
        <w:t>灉你䩖건</w:t>
      </w:r>
      <w:r>
        <w:rPr/>
        <w:t>ꗃ</w:t>
      </w:r>
      <w:r>
        <w:rPr/>
        <w:t>睊䩵쌣㕤숨頺넪塷슘疩◂媡歁⭢琻䚩⌲浡</w:t>
      </w:r>
      <w:r>
        <w:rPr/>
        <w:t>꧂</w:t>
      </w:r>
      <w:r>
        <w:rPr/>
        <w:t>禣䡃硾䝂猶呦칥쉠呸슱䃂⼶㉷♅䭪玿㊏㠽ꏂ夥싃䵕숽췂咻毃⭵参</w:t>
      </w:r>
      <w:r>
        <w:rPr/>
        <w:t>ꗃ</w:t>
      </w:r>
      <w:r>
        <w:rPr/>
        <w:t>䛂抩扗</w:t>
      </w:r>
      <w:r>
        <w:rPr/>
        <w:t>ⱡ</w:t>
      </w:r>
      <w:r>
        <w:rPr/>
        <w:t>侩瘹湧䋂⎵숭⛂</w:t>
      </w:r>
      <w:r>
        <w:rPr/>
        <w:t>⡦⥴</w:t>
      </w:r>
      <w:r>
        <w:rPr/>
        <w:t>㑦婰僃쉫㍁숶㡢䊱䰴까戯㍫㑯䅑⚣㬶刲⦵橯㝉㠲兇匱쉰⪩뭰쵴䡍䕺太㉘瞬쉐䡶轙숳㕳䍎䐮牕쉯╖뼥牟뿂⍑㖬ꄴ浣♃唦材磂坶潋㭶彸未쉤晟㈥喻㴽个숫䨨네䔨涥夸牞伪⑆ㄭ姍嗂畀倽䭉㙪㊻㷂㔸㶣ꍒ㑇䥌䵯迂恹傣⹃祈숹䴵䩄칊⦬⦻⭍憏ꅶ教⹉칇㖩塓栴딽뽶坅䈻墻㙌싂䡊걧갰池汒싎녭欦晄皻숴迂慔숷㬰㭳㵟渶쉉␪䉧⹃㔦ㆿ䌵奮癰勂璱쉗勂</w:t>
      </w:r>
      <w:r>
        <w:rPr/>
        <w:t>꤯</w:t>
      </w:r>
      <w:r>
        <w:rPr/>
        <w:t>碏䉐䕮ꍵ㞩䥏彭㴥쉾暬穭坏㝙瑈啌䇂商⩆⤺姂</w:t>
      </w:r>
      <w:r>
        <w:rPr/>
        <w:t>⡉⚥</w:t>
      </w:r>
      <w:r>
        <w:rPr/>
        <w:t>ㄣ睟剢숬㧎杗䜫勂쉵䵤禮⨦</w:t>
      </w:r>
      <w:r>
        <w:rPr/>
        <w:t>꤯</w:t>
      </w:r>
      <w:r>
        <w:rPr/>
        <w:t>걖秎䚩뽞슣煚額扤傏矂浣䑆㝾丯⍉䡊吨슬칋</w:t>
      </w:r>
      <w:r>
        <w:rPr/>
        <w:t>ꖬ</w:t>
      </w:r>
      <w:r>
        <w:rPr/>
        <w:t>轢ꌶ䥁噋ꅾ杤</w:t>
      </w:r>
      <w:r>
        <w:rPr/>
        <w:t>ꕖ</w:t>
      </w:r>
      <w:r>
        <w:rPr/>
        <w:t>깱⭫繕瀥殥甲</w:t>
      </w:r>
      <w:r>
        <w:rPr/>
        <w:t>ꕘ</w:t>
      </w:r>
      <w:r>
        <w:rPr/>
        <w:t>漮</w:t>
      </w:r>
      <w:r>
        <w:rPr/>
        <w:t>ꕰꕚ</w:t>
      </w:r>
      <w:r>
        <w:rPr/>
        <w:t>飂庣㮘쉌癡ꌤ깮瀥ꌷ㭄哂㠊㭹穐</w:t>
      </w:r>
      <w:r>
        <w:rPr/>
        <w:t>꧂</w:t>
      </w:r>
      <w:r>
        <w:rPr/>
        <w:t>轓憩쉷⩚扆呈ㆡ偷⭂칐杋쉈摠燂乍숴㗂⨣砬䥉숪㌸䠥㨦긺⭋⨳䵰⸶㈰쉎周쉴쉢湣焦촩䦵煨ꍕ㥘䡍숲枮東䛂摞딪啬汊㩮䍵彌⾏숯걲ꌯ쉎䬸乒䵖塥慇㙒恚ㅟ夳幎塏⶘䴤䵂걦敏辏</w:t>
      </w:r>
      <w:r>
        <w:rPr/>
        <w:t>ꥈ</w:t>
      </w:r>
      <w:r>
        <w:rPr/>
        <w:t>ㅑ싂쏃慒㙖㧎煚䉌䑈촳╣칟歏⧍ꍣ㊣扒匴쉮</w:t>
      </w:r>
      <w:r>
        <w:rPr/>
        <w:t>ⰲ</w:t>
      </w:r>
      <w:r>
        <w:rPr/>
        <w:t>㟍㡫滂疥쵅頸땬썐娮瀬穘縸䭰朮嘯牵⩪仃怷晴婇剥溘숶睴悮刭畯摬⏂㑩</w:t>
      </w:r>
      <w:r>
        <w:rPr/>
        <w:t>ⶵ</w:t>
      </w:r>
      <w:r>
        <w:rPr/>
        <w:t>㬫㭗䅆煞䕪</w:t>
      </w:r>
      <w:r>
        <w:rPr/>
        <w:t>꥟</w:t>
      </w:r>
      <w:r>
        <w:rPr/>
        <w:t>䇂䝔憱坒何䅮</w:t>
      </w:r>
      <w:r>
        <w:rPr/>
        <w:t>ⴻ</w:t>
      </w:r>
      <w:r>
        <w:rPr/>
        <w:t>숲쎥报슩佲櫃噺뭌쉨甪ꇂ倸ㆵ촲뽳슥瑸捃繹潪稷⩆䥂轨扮椪京娸</w:t>
      </w:r>
      <w:r>
        <w:rPr/>
        <w:t>ⵖ</w:t>
      </w:r>
      <w:r>
        <w:rPr/>
        <w:t>挨䕶칲䭞쎩先婑䍮恁숨摐뼵⌻桒숴潳㏂癆녒╈녁⫂灍</w:t>
      </w:r>
      <w:r>
        <w:rPr/>
        <w:t>ꕙ</w:t>
      </w:r>
      <w:r>
        <w:rPr/>
        <w:t>漩뗂檘</w:t>
      </w:r>
      <w:r>
        <w:rPr/>
        <w:t>ꤻ</w:t>
      </w:r>
      <w:r>
        <w:rPr/>
        <w:t>乊轭卦奮숺幑松畸⥣纥刨䀵䵠쌰㬬⪩捪⥷ㅋ怹쉗忂⼣䭏埂祰썇惂娲깎㙏䱖숲쉏⭗仂獥兕倨㤻珂磂佢䟂뿎쉶䧂䏂暵뮬穈婮迂妡䋍急㞱輬⨰㝐ꍦ쉹嚡㍓쉫址歍潌汣剁㈴坮悬㝤⽦</w:t>
      </w:r>
      <w:r>
        <w:rPr/>
        <w:t>ꖏꗂ</w:t>
      </w:r>
      <w:r>
        <w:rPr/>
        <w:t>浨佷嫂橡湔䱷碮╒⬦猱䡮쉣㑌潐츱椻䕦䅬쵢⹠䝶猦쌻</w:t>
      </w:r>
      <w:r>
        <w:rPr/>
        <w:t>ⲿ</w:t>
      </w:r>
      <w:r>
        <w:rPr/>
        <w:t>ꇂ癟䡚쉏䌲㍒깤䥌操攣쉖墱㪻潡㉂</w:t>
      </w:r>
      <w:r>
        <w:rPr/>
        <w:t>ꔶ⍅</w:t>
      </w:r>
      <w:r>
        <w:rPr/>
        <w:t>䛂敄㵑氩啒䅸睕䌳恺숽묻浥</w:t>
      </w:r>
      <w:r>
        <w:rPr/>
        <w:t>Ⱙ</w:t>
      </w:r>
      <w:r>
        <w:rPr/>
        <w:t>桪嗍춏爯ꥸ晢飂⹇噡⩪啣䩱⦥楓栽Ⓨ䍍輨潢⥔児ꅺ㩬棍⑰</w:t>
      </w:r>
      <w:r>
        <w:rPr/>
        <w:t>⡟</w:t>
      </w:r>
      <w:r>
        <w:rPr/>
        <w:t>ꤥ</w:t>
      </w:r>
      <w:r>
        <w:rPr/>
        <w:t>扊ꅘ쉥쉙纣䉢쵔槍</w:t>
      </w:r>
      <w:r>
        <w:rPr/>
        <w:t>ꦘ</w:t>
      </w:r>
      <w:r>
        <w:rPr/>
        <w:t>䨹甩⑮倴쉟뮬㎡婎쉌硑擂䲩扑ꍏ㛂⌬䥎㬤숹昣쉾ꅊ</w:t>
      </w:r>
      <w:r>
        <w:rPr/>
        <w:t>ꤽ</w:t>
      </w:r>
      <w:r>
        <w:rPr/>
        <w:t>㣂䕈싎摗ꍗ䉺㒿田弦떱㑩汧䚘깄斘⭬獆ぞ깇埃匰</w:t>
      </w:r>
      <w:r>
        <w:rPr/>
        <w:t>ꤤ</w:t>
      </w:r>
      <w:r>
        <w:rPr/>
        <w:t>묱숱㥗쎥넭쉶</w:t>
      </w:r>
      <w:r>
        <w:rPr/>
        <w:t>⡴</w:t>
      </w:r>
      <w:r>
        <w:rPr/>
        <w:t>戦</w:t>
      </w:r>
      <w:r>
        <w:rPr/>
        <w:t>ꕡ</w:t>
      </w:r>
      <w:r>
        <w:rPr/>
        <w:t>䵭숯幃⹰畸婊</w:t>
      </w:r>
      <w:r>
        <w:rPr/>
        <w:t>⣂</w:t>
      </w:r>
      <w:r>
        <w:rPr/>
        <w:t>㥏顒♳⭊䵀충칥䘲</w:t>
      </w:r>
      <w:r>
        <w:rPr/>
        <w:t>ꕳ⩀</w:t>
      </w:r>
      <w:r>
        <w:rPr/>
        <w:t>偩</w:t>
      </w:r>
      <w:r>
        <w:rPr/>
        <w:t>ⵋ</w:t>
      </w:r>
      <w:r>
        <w:rPr/>
        <w:t>㡪䁖劏偐窏떡⦩吺撏疡㔶꺘祆⸲汞堮濂慱숺㥦䌣ꅏ</w:t>
      </w:r>
      <w:r>
        <w:rPr/>
        <w:t>ⱓ</w:t>
      </w:r>
      <w:r>
        <w:rPr/>
        <w:t>患娹䨲ㄯ⩷</w:t>
      </w:r>
      <w:r>
        <w:rPr/>
        <w:t>ⵂ</w:t>
      </w:r>
      <w:r>
        <w:rPr/>
        <w:t>쉒䈫쌣춘걋璏幆ぴ㓎쉁燂挰넰睗颥搮숩佃싂塰禣긱쉫枡⍮䥖숫春璘塒槂湑噏㎩樶䁠⩰</w:t>
      </w:r>
      <w:r>
        <w:rPr/>
        <w:t>ⰷ⠬</w:t>
      </w:r>
      <w:r>
        <w:rPr/>
        <w:t>䀴㤤洊⍡춵珂쉔溏䤰</w:t>
      </w:r>
      <w:r>
        <w:rPr/>
        <w:t>Ᵽ</w:t>
      </w:r>
      <w:r>
        <w:rPr/>
        <w:t>穦㩞㝈卡堪煍桏캿湋䋂卓⸭</w:t>
      </w:r>
      <w:r>
        <w:rPr/>
        <w:t>ⱴ</w:t>
      </w:r>
      <w:r>
        <w:rPr/>
        <w:t>숤⩆㡴㧎犏칩嘭</w:t>
      </w:r>
      <w:r>
        <w:rPr/>
        <w:t>ꕸ</w:t>
      </w:r>
      <w:r>
        <w:rPr/>
        <w:t>轷煸瀻⹴</w:t>
      </w:r>
      <w:r>
        <w:rPr/>
        <w:t>⡺</w:t>
      </w:r>
      <w:r>
        <w:rPr/>
        <w:t>嗂䕅싂櫃</w:t>
      </w:r>
      <w:r>
        <w:rPr/>
        <w:t>ꕦ♀</w:t>
      </w:r>
      <w:r>
        <w:rPr/>
        <w:t>㩁憩</w:t>
      </w:r>
      <w:r>
        <w:rPr/>
        <w:t>ꔲ</w:t>
      </w:r>
      <w:r>
        <w:rPr/>
        <w:t>悩周㠪幸敷䍊쉞碏㝖繈桙䑂㵕뭴쉣ꅮ噯䕫搵숶</w:t>
      </w:r>
      <w:r>
        <w:rPr/>
        <w:t>ꦩ</w:t>
      </w:r>
      <w:r>
        <w:rPr/>
        <w:t>쉩䔩믂琫㉪쉥숣稽⸪</w:t>
      </w:r>
      <w:r>
        <w:rPr/>
        <w:t>ⲩ</w:t>
      </w:r>
      <w:r>
        <w:rPr/>
        <w:t>䥒䱣</w:t>
      </w:r>
      <w:r>
        <w:rPr/>
        <w:t>ⱇ</w:t>
      </w:r>
      <w:r>
        <w:rPr/>
        <w:t>䐯</w:t>
      </w:r>
      <w:r>
        <w:rPr/>
        <w:t>ꦵ</w:t>
      </w:r>
      <w:r>
        <w:rPr/>
        <w:t>쉦弲⹇㴫</w:t>
      </w:r>
      <w:r>
        <w:rPr/>
        <w:t>ⶩ</w:t>
      </w:r>
      <w:r>
        <w:rPr/>
        <w:t>䵳䚘⴨슩噑晱繖倫</w:t>
      </w:r>
      <w:r>
        <w:rPr/>
        <w:t>ꗎ</w:t>
      </w:r>
      <w:r>
        <w:rPr/>
        <w:t>⡃⡰</w:t>
      </w:r>
      <w:r>
        <w:rPr/>
        <w:t>㭧ꅮ곂墮㌯瀴䣂刹쉨</w:t>
      </w:r>
      <w:r>
        <w:rPr/>
        <w:t>⡰</w:t>
      </w:r>
      <w:r>
        <w:rPr/>
        <w:t>쉅橦</w:t>
      </w:r>
      <w:r>
        <w:rPr/>
        <w:t>ꤻ</w:t>
      </w:r>
      <w:r>
        <w:rPr/>
        <w:t>㡶㑁摑쉚䑐札쉋摴⛂改쌫摒㬨旂稪ㅞ㣂㜴䅐</w:t>
      </w:r>
      <w:r>
        <w:rPr/>
        <w:t>ꤺ</w:t>
      </w:r>
      <w:r>
        <w:rPr/>
        <w:t>佐幌쉃䱕숲湗兎ꍳ潩㴷颱乘煢㢬䪩䑁䩩䝏剱슻⩲慟䫂㤮碏䌳癴䶵䈯奶쉰㔦ꌽ䈤슩眬쉊ꍫ쉊쉦ㄤえ㉮</w:t>
      </w:r>
      <w:r>
        <w:rPr/>
        <w:t>ⱑ</w:t>
      </w:r>
      <w:r>
        <w:rPr/>
        <w:t>쉷㓍쉹敒⥲</w:t>
      </w:r>
      <w:r>
        <w:rPr/>
        <w:t>꧂</w:t>
      </w:r>
      <w:r>
        <w:rPr/>
        <w:t>䰨棂㉶</w:t>
      </w:r>
      <w:r>
        <w:rPr/>
        <w:t>ꥐ</w:t>
      </w:r>
      <w:r>
        <w:rPr/>
        <w:t>⻂䏂㴬矂帳쏂칓央ꆥ呺䬩⨻⧂㵺淂堵슩敍⽉⏂㪩縫弯庩</w:t>
      </w:r>
      <w:r>
        <w:rPr/>
        <w:t>⠵</w:t>
      </w:r>
      <w:r>
        <w:rPr/>
        <w:t>쉂奅扔漯妣㑲亏㥯挫</w:t>
      </w:r>
      <w:r>
        <w:rPr/>
        <w:t>ꗂ</w:t>
      </w:r>
      <w:r>
        <w:rPr/>
        <w:t>珂충椣縹⍒究慣殘춥㵭痂ꄭ畳沿㡱</w:t>
      </w:r>
      <w:r>
        <w:rPr/>
        <w:t>ⷂ</w:t>
      </w:r>
      <w:r>
        <w:rPr/>
        <w:t>㥙灓숮䟍桌㵖啴操싂浫甤쉐祁쉡㕐獯樸⹞哎櫂涵璏</w:t>
      </w:r>
      <w:r>
        <w:rPr/>
        <w:t>⡕</w:t>
      </w:r>
      <w:r>
        <w:rPr/>
        <w:t>盂⪩摴么</w:t>
      </w:r>
      <w:r>
        <w:rPr/>
        <w:t>ⵉ</w:t>
      </w:r>
      <w:r>
        <w:rPr/>
        <w:t>愩疡⩁塆䈳硢뭮쉒⩏猩␴㩞걹癹숰♪뿂㴬穃</w:t>
      </w:r>
      <w:r>
        <w:rPr/>
        <w:t>⠺</w:t>
      </w:r>
      <w:r>
        <w:rPr/>
        <w:t>堳⫍㙏녌栴敟摞쉹瘷쉔呰働ㅶ싂䅑숯걺䄶哂⨦敨㵥牌癞⹉㑃飂繭⥢穗砯슩⌲䉈녙㥀ꍆ칰따樫䀲䡦纥眶⹑숰凂숻え轰瑐否♓敕狂顟㝴⭖歶䬸晥煆</w:t>
      </w:r>
      <w:r>
        <w:rPr/>
        <w:t>ꥌ</w:t>
      </w:r>
      <w:r>
        <w:rPr/>
        <w:t>吤汦⍡砸㨣㵺⭬䙎禥剶䙊猶⨪싂卍㪣㝤캻嘷䉪⽔灙슡⬴⧂劥拂䚵椪⩋ꎿ卖</w:t>
      </w:r>
      <w:r>
        <w:rPr/>
        <w:t>ꕱ</w:t>
      </w:r>
      <w:r>
        <w:rPr/>
        <w:t>䤺곂쉇硤㐱썧獰繢䗍桍轇ㄮ⥌䉶唲繟干䐺⸩ꥳ쌴㪬硗啦䀹礩䑔걎恆䵭⤰䇎珍縴쉒슘楟걫绂婀戲䶥䡵獧潹⦮䩮슩숪匣勂湶槂剌䍴眦智⩙</w:t>
      </w:r>
      <w:r>
        <w:rPr/>
        <w:t>ⲵ</w:t>
      </w:r>
      <w:r>
        <w:rPr/>
        <w:t>㡾噕嚻㤱桸⩩喱ぃ剁儸㐹卧뽸㨦礦毂眭憬䱹뭂쉢樹乆䙈㊩汥떮眥슥硇彈</w:t>
      </w:r>
      <w:r>
        <w:rPr/>
        <w:t>ⱺ</w:t>
      </w:r>
      <w:r>
        <w:rPr/>
        <w:t>桤坁楣㍩旍楳畾楧뗂갩</w:t>
      </w:r>
      <w:r>
        <w:rPr/>
        <w:t>ꥇ</w:t>
      </w:r>
      <w:r>
        <w:rPr/>
        <w:t>슿桊湟桑杆礩慹䨤㉳䥀楋橲䠸썞☨쉲묪ꇍ⽪㟎㑰䷂䒵帳</w:t>
      </w:r>
      <w:r>
        <w:rPr/>
        <w:t>⠹</w:t>
      </w:r>
      <w:r>
        <w:rPr/>
        <w:t>慒扃싂䴵쵴牓㦘슡䌊쉣敁车무</w:t>
      </w:r>
      <w:r>
        <w:rPr/>
        <w:t>ⱕ</w:t>
      </w:r>
      <w:r>
        <w:rPr/>
        <w:t>ⵣ</w:t>
      </w:r>
      <w:r>
        <w:rPr/>
        <w:t>智⏂䅨⥓격呓⵴婘䑨㔵浘쉟썌䄮</w:t>
      </w:r>
      <w:r>
        <w:rPr/>
        <w:t>⠪</w:t>
      </w:r>
      <w:r>
        <w:rPr/>
        <w:t>싂滂쉫</w:t>
      </w:r>
      <w:r>
        <w:rPr/>
        <w:t>ꥒ</w:t>
      </w:r>
      <w:r>
        <w:rPr/>
        <w:t>쉯䠨싃狂悬쵮⛃ㅟ畇☫启</w:t>
      </w:r>
      <w:r>
        <w:rPr/>
        <w:t>Ⳃ</w:t>
      </w:r>
      <w:r>
        <w:rPr/>
        <w:t>싎棂숸氵싂䁠㊣</w:t>
      </w:r>
      <w:r>
        <w:rPr/>
        <w:t>ⰻ</w:t>
      </w:r>
      <w:r>
        <w:rPr/>
        <w:t>櫂䟍슿땠걒뇍琽敃兙沘긵䒻焪숱쉐欯⽓ꄭ婤숸⽫꤮뮏⽅쉞が㫂飂帯㌴绍㏂㯂䩳⛂㙧辘쉠칬쵖礣⪥噉숴♴㮣娷牎䵲敯楙쉱䡬뭥眱獟支迂瀪䀫䕨⥧♦ꥡ⯂쉳櫂㊣攴쉹庮摴母䏎抱䁹哂쉭ꍤ때剡싍땐</w:t>
      </w:r>
      <w:r>
        <w:rPr/>
        <w:t>ꦵ</w:t>
      </w:r>
      <w:r>
        <w:rPr/>
        <w:t>輬</w:t>
      </w:r>
      <w:r>
        <w:rPr/>
        <w:t>ꤻ</w:t>
      </w:r>
      <w:r>
        <w:rPr/>
        <w:t>杙쉨毂截硲䴨⎿啪㥡業炡쉾冡춘</w:t>
      </w:r>
      <w:r>
        <w:rPr/>
        <w:t>ꥎ</w:t>
      </w:r>
      <w:r>
        <w:rPr/>
        <w:t>슏</w:t>
      </w:r>
      <w:r>
        <w:rPr/>
        <w:t>Ⱓ</w:t>
      </w:r>
      <w:r>
        <w:rPr/>
        <w:t>ꔪ</w:t>
      </w:r>
      <w:r>
        <w:rPr/>
        <w:t>⽌噱⫂㡃顚繒畯슡呂⑖땗玣含彳橚깗㝷䶩㡕浲넪桱噸䵷䀩盂汌䠽㵡迂캣灠䁦ꏍ⯂掩㬪顗塘ꥫ慢噀㩔㕩</w:t>
      </w:r>
      <w:r>
        <w:rPr/>
        <w:t>ꤣ</w:t>
      </w:r>
      <w:r>
        <w:rPr/>
        <w:t>儽湟睲煁㝉汊ꍲ椯쵉㙪쉰歅쎥㤹䝇浤⻂嫍⮻煠珂䑨♠䵭⬤ꄪ쉮到㕌╍祵獈瀬䀵묺컂깋価⬪</w:t>
      </w:r>
      <w:r>
        <w:rPr/>
        <w:t>Ⳃ</w:t>
      </w:r>
      <w:r>
        <w:rPr/>
        <w:t>㖘垩</w:t>
      </w:r>
      <w:r>
        <w:rPr/>
        <w:t>ꤩ</w:t>
      </w:r>
      <w:r>
        <w:rPr/>
        <w:t>싂䌳側䪡䰤㝴⤣쉁恸ぐ숹慴⺘</w:t>
      </w:r>
      <w:r>
        <w:rPr/>
        <w:t>ⲩ</w:t>
      </w:r>
      <w:r>
        <w:rPr/>
        <w:t>ⵏ</w:t>
      </w:r>
      <w:r>
        <w:rPr/>
        <w:t>祔瞱噠祪矎䍖싂幨꺩㞣䜱瘯穟䜫껂灚湖啯䌩슥㉶灇쉣슣㧂婚╲곂抩㬳儥焻칵穕穯䄸穏⼣땦쵩轹漵仍겮㥔慕す䭞欮硁祐縲杋㜹杀☩慘䤥껂䞮깙朣憘顺啐⴬捗伦㙙슩칞丩곃䬥囂撮습轩娳渱슘㠦刲渷睈쉡睐▣㕾䈮⥚輱걨弶쵨썹뽅啹檱싃쉥䜳⨺兣</w:t>
      </w:r>
      <w:r>
        <w:rPr/>
        <w:t>ꕊ</w:t>
      </w:r>
      <w:r>
        <w:rPr/>
        <w:t>愷洬匭㧂恑묭揂楇걦忂㒿ꍣ⭷</w:t>
      </w:r>
      <w:r>
        <w:rPr/>
        <w:t>ꦬ</w:t>
      </w:r>
      <w:r>
        <w:rPr/>
        <w:t>숹忂쵂ㅙ䔬㟂㔮弤䭣幺捋颵兠⹸깃걕帬䝓噱▱皏䂩⽵땋溩쉁徏䭄猫慠쉕呃瑘䕃穖䝊牨抬墘</w:t>
      </w:r>
      <w:r>
        <w:rPr/>
        <w:t>ꤤ</w:t>
      </w:r>
      <w:r>
        <w:rPr/>
        <w:t>䔴컂</w:t>
      </w:r>
      <w:r>
        <w:rPr/>
        <w:t>⡐</w:t>
      </w:r>
      <w:r>
        <w:rPr/>
        <w:t>ㄽ灷쌸䴪徘㏂䖬㌪</w:t>
      </w:r>
      <w:r>
        <w:rPr/>
        <w:t>Ɱ</w:t>
      </w:r>
      <w:r>
        <w:rPr/>
        <w:t>憏⥸⑑扞䇂嚩橈쉉颏碵쉣皩충妻櫂庱輪ㅩ癶壃㨳㥄</w:t>
      </w:r>
      <w:r>
        <w:rPr/>
        <w:t>ⷂ</w:t>
      </w:r>
      <w:r>
        <w:rPr/>
        <w:t>싃뽢海埂뭙</w:t>
      </w:r>
      <w:r>
        <w:rPr/>
        <w:t>Ⳃ☸</w:t>
      </w:r>
      <w:r>
        <w:rPr/>
        <w:t>繑乣䷂싂眵攰轎⪘칮卾䋍浍哃帲갯呃剤땑歀⭗刳䝕強湚溱╇䎱</w:t>
      </w:r>
      <w:r>
        <w:rPr/>
        <w:t>ⴤ</w:t>
      </w:r>
      <w:r>
        <w:rPr/>
        <w:t>兤</w:t>
      </w:r>
      <w:r>
        <w:rPr/>
        <w:t>ꕹ</w:t>
      </w:r>
      <w:r>
        <w:rPr/>
        <w:t>扆뇂杤쉎䡍塖畬㕧橮싂䁧㡔쉧ㄻ慹倩䱳䩂⼻䩡坚䑎砹窬㔤卯窡獖䐊彊栱녧獊夸䍢㥏⵶견촦䎩穣䃂ㄸ땙䯍㉊䄦ㅧ橷䑁䑃慉쉯兙癥瀮佪䅬氪穮睘䰻偮憥堸☩徣╆䝪ㅘ㬨兤発浊뾏⩵</w:t>
      </w:r>
      <w:r>
        <w:rPr/>
        <w:t>ꕚ</w:t>
      </w:r>
      <w:r>
        <w:rPr/>
        <w:t>噹䢩⽧쉃圱䉫攩뗂㥁⏂쵊䅡界楐顧塇쉰䆬ꅪ䉍묪杄硥摥啋橾䙦</w:t>
      </w:r>
      <w:r>
        <w:rPr/>
        <w:t>⡚</w:t>
      </w:r>
      <w:r>
        <w:rPr/>
        <w:t>咩㝇橞䉁榩땟</w:t>
      </w:r>
      <w:r>
        <w:rPr/>
        <w:t>ⶡ</w:t>
      </w:r>
      <w:r>
        <w:rPr/>
        <w:t>垥湠栤攥琳싃䛎</w:t>
      </w:r>
      <w:r>
        <w:rPr/>
        <w:t>ꔰ</w:t>
      </w:r>
      <w:r>
        <w:rPr/>
        <w:t>光牧呤㝯ꌽ㥅ㄴ䌫師걉沘乨숵䎣걨䪩썥䝯싂柍撡컂ㅊ䨵䵥㛎ㄹ硭䭎䑰䁵桙㪏䆱</w:t>
      </w:r>
      <w:r>
        <w:rPr/>
        <w:t>ꕃ</w:t>
      </w:r>
      <w:r>
        <w:rPr/>
        <w:t>甪挪揂</w:t>
      </w:r>
      <w:r>
        <w:rPr/>
        <w:t>ꔴ</w:t>
      </w:r>
      <w:r>
        <w:rPr/>
        <w:t>䛂杦⒩㦮焻䝘䢱쉲㣂癉堭숬䢻</w:t>
      </w:r>
      <w:r>
        <w:rPr/>
        <w:t>ꕋ</w:t>
      </w:r>
      <w:r>
        <w:rPr/>
        <w:t>歔畵䜬㑔ꍁ㭟쵱</w:t>
      </w:r>
      <w:r>
        <w:rPr/>
        <w:t>ⱉ</w:t>
      </w:r>
      <w:r>
        <w:rPr/>
        <w:t>䡭㚩</w:t>
      </w:r>
      <w:r>
        <w:rPr/>
        <w:t>ⵐ</w:t>
      </w:r>
      <w:r>
        <w:rPr/>
        <w:t>䙪奎揂飃䇂縵䬰</w:t>
      </w:r>
      <w:r>
        <w:rPr/>
        <w:t>ⲻ⡚</w:t>
      </w:r>
      <w:r>
        <w:rPr/>
        <w:t>ⶩ</w:t>
      </w:r>
      <w:r>
        <w:rPr/>
        <w:t>抣睾䙬⑰뭪疵䵗싂帷浒</w:t>
      </w:r>
      <w:r>
        <w:rPr/>
        <w:t>ꤻ</w:t>
      </w:r>
      <w:r>
        <w:rPr/>
        <w:t>䩓療漪汇扴숨</w:t>
      </w:r>
      <w:r>
        <w:rPr/>
        <w:t>Ⱝ</w:t>
      </w:r>
      <w:r>
        <w:rPr/>
        <w:t>䩮矂䥯坊畺礱㬮瑐攲㡣쉣栻⨹싂Ⓜ쉸浞㠰杗嘴㝱䰤싃剄扟氲긪㩋슡땍⬬슮㨨楟䭈갲员촦汧牲椹뭎㏂䍘囂稶</w:t>
      </w:r>
      <w:r>
        <w:rPr/>
        <w:t>ⷂ</w:t>
      </w:r>
      <w:r>
        <w:rPr/>
        <w:t>䩶</w:t>
      </w:r>
      <w:r>
        <w:rPr/>
        <w:t>⣎</w:t>
      </w:r>
      <w:r>
        <w:rPr/>
        <w:t>渹呔歊江䇂懃거牙㨪塹쉘畲猺穑匬⵷扡扺</w:t>
      </w:r>
      <w:r>
        <w:rPr/>
        <w:t>⣂</w:t>
      </w:r>
      <w:r>
        <w:rPr/>
        <w:t>䩺싃壂婀獩뗍帶楯㯂椤싂㷂䱦䝬㤴䯂숥</w:t>
      </w:r>
    </w:p>
    <w:p>
      <w:pPr>
        <w:pStyle w:val="PreformattedText"/>
        <w:bidi w:val="0"/>
        <w:spacing w:before="0" w:after="0"/>
        <w:jc w:val="left"/>
        <w:rPr/>
      </w:pPr>
      <w:r>
        <w:rPr/>
        <w:t>쉕⹢쉁⽢頭</w:t>
      </w:r>
      <w:r>
        <w:rPr/>
        <w:t>ⵊ</w:t>
      </w:r>
      <w:r>
        <w:rPr/>
        <w:t>쉖㵾䁨恕ꥢ姂帶潮㑍땘슏䌯⛂걆噒䁳⍙硟幁싂皮㤦</w:t>
      </w:r>
      <w:r>
        <w:rPr/>
        <w:t>ⱶ</w:t>
      </w:r>
      <w:r>
        <w:rPr/>
        <w:t>䙭걖䙨秂⭯啃竂浳坂卧</w:t>
      </w:r>
      <w:r>
        <w:rPr/>
        <w:t>ꥒ</w:t>
      </w:r>
      <w:r>
        <w:rPr/>
        <w:t>額㤫⭶奔倲浏䇍䠦㊏啖䵹㡁参㮩昷瀽恹扂⪱嘬恡숽勂瘪䎮쵷쉗熱</w:t>
      </w:r>
      <w:r>
        <w:rPr/>
        <w:t>ꤽ</w:t>
      </w:r>
      <w:r>
        <w:rPr/>
        <w:t>㩥䐪顡サ싂숲倽쉌乎</w:t>
      </w:r>
      <w:r>
        <w:rPr/>
        <w:t>ꥈ</w:t>
      </w:r>
      <w:r>
        <w:rPr/>
        <w:t>쉥㦏䲻㓂㐷杸⤶쉨땉曎㷂㙍뭑쉄</w:t>
      </w:r>
      <w:r>
        <w:rPr/>
        <w:t>ⱥ</w:t>
      </w:r>
      <w:r>
        <w:rPr/>
        <w:t>扰慘␥歧然摭䝅徻㬣幆㑟楹倪抱煹㙆復䍐㥱啤怦䕎䷂婲걗♍撩뿂卌區</w:t>
      </w:r>
      <w:r>
        <w:rPr/>
        <w:t>⡥</w:t>
      </w:r>
      <w:r>
        <w:rPr/>
        <w:t>瘸硚偲</w:t>
      </w:r>
      <w:r>
        <w:rPr/>
        <w:t>ꕺ</w:t>
      </w:r>
      <w:r>
        <w:rPr/>
        <w:t>洣䑉⦘穔湳浳䰴㥶쉅⨽⩏硥伳⌷</w:t>
      </w:r>
      <w:r>
        <w:rPr/>
        <w:t>ꕫ</w:t>
      </w:r>
      <w:r>
        <w:rPr/>
        <w:t>쉐ꍧ</w:t>
      </w:r>
      <w:r>
        <w:rPr/>
        <w:t>ⵧ</w:t>
      </w:r>
      <w:r>
        <w:rPr/>
        <w:t>汹偢㪣穅乑櫍恴䞣嘰犡墩契顾</w:t>
      </w:r>
      <w:r>
        <w:rPr/>
        <w:t>ⵆ⨮ꥎ</w:t>
      </w:r>
      <w:r>
        <w:rPr/>
        <w:t>䕭⽥砫揂⹪㨤㭃穔㙟숸⥚슥璩䤪☬ꌳ숰㫍ォ顰晴㧂䉚湴숹䣂乲⭡땀溱⪿水쉚乞㉡쉠쏂㋃㡑縥걈歘뽕쉀</w:t>
      </w:r>
      <w:r>
        <w:rPr/>
        <w:t>ⱘ</w:t>
      </w:r>
      <w:r>
        <w:rPr/>
        <w:t>䰻⛂䐽睎⨦橘쉚ㅧ䡥ꅓ㨬お䏃䴱䉵㬵扦㗂獴慟넩㥶桌毂去䐦䱔쏂썥묫櫂⩒䉌쉞촯縊噋䅯坥슬棂䰴䨴繖䤸碡埂拂妣捘㇂啧㙓乮畋㵵ꥱ捉样燂佮坕サ▩瑟娥⑳걯瓂뗂㛍瘻矃␱⨰녤䅺㑸䡩⨱</w:t>
      </w:r>
      <w:r>
        <w:rPr/>
        <w:t>ⱔ</w:t>
      </w:r>
      <w:r>
        <w:rPr/>
        <w:t>㝳㭊</w:t>
      </w:r>
      <w:r>
        <w:rPr/>
        <w:t>꧂</w:t>
      </w:r>
      <w:r>
        <w:rPr/>
        <w:t>劵녔</w:t>
      </w:r>
      <w:r>
        <w:rPr/>
        <w:t>꤭</w:t>
      </w:r>
      <w:r>
        <w:rPr/>
        <w:t>ⱗ</w:t>
      </w:r>
      <w:r>
        <w:rPr/>
        <w:t>洬搸姂</w:t>
      </w:r>
      <w:r>
        <w:rPr/>
        <w:t>ꦩ</w:t>
      </w:r>
      <w:r>
        <w:rPr/>
        <w:t>㥩⑀㊏쏂썾⍊䈵㉐佦䗎縵亥渷伵㩟橢쉵⬫硸</w:t>
      </w:r>
      <w:r>
        <w:rPr/>
        <w:t>ⴭ</w:t>
      </w:r>
      <w:r>
        <w:rPr/>
        <w:t>㈽㞿㭍㵖頮瘪㑆뽠杏䭸⩪쉬噲⦡伷㥘〻䣂畧♕橳딥</w:t>
      </w:r>
      <w:r>
        <w:rPr/>
        <w:t>ⰷ</w:t>
      </w:r>
      <w:r>
        <w:rPr/>
        <w:t>㥔呗䀽煭䵋奆숮䍎㕩憣칂欤彥哂⪏䥱䗂㵹뭰䝦浍癐曂攣繆摐瑯狍奴椭</w:t>
      </w:r>
      <w:r>
        <w:rPr/>
        <w:t>ꕇ</w:t>
      </w:r>
      <w:r>
        <w:rPr/>
        <w:t>겥뽐圴숪瘫甶迂偐百剮杞㨸⛎⽳倲愪컂䰭䢮彶戩䧂㔬橢╋喱奚깎═ꇂ㊬卢夣猭䇎㶩扷啡乡췂稫䂡길䫂绂뗍昤쎿杇칸녂츯묩컂♃걶䵔扫溘쌬뽇浢㤲涩磎갨䠹啬㩫뗂縷烎匪拂痂㷍⼴祊縪癌祔䤫捪쉓㔪쉅땰礥숸싎檥け儳栶甦祉昶恷쉤潩捌田堳燃暵⨱슮湑圪䱫쉩ꍒ椥䉫㥌⍨揂佱燂䧂夲磂兩걾瑁䖥쉮塡懂슥⨬䇍䞡灬㊻氱녎땇ㄭ佣䵇倯䍆勂啉幉䥵걑梵ꅺ땸呯璥㝚</w:t>
      </w:r>
      <w:r>
        <w:rPr/>
        <w:t>ꤱ</w:t>
      </w:r>
      <w:r>
        <w:rPr/>
        <w:t>祾杩⭏䡪咥⨴⌸爹䱬뮻⯂窮儶㈳乱愦瑮梬㞩洹㕯幘䞩竂呲匲쉡傥迂㪬</w:t>
      </w:r>
      <w:r>
        <w:rPr/>
        <w:t>ꕸ</w:t>
      </w:r>
      <w:r>
        <w:rPr/>
        <w:t>瀽溩婥칁⼦㝥숯㭈灉䑢㩈䱅䕾⸤</w:t>
      </w:r>
      <w:r>
        <w:rPr/>
        <w:t>ꦬ</w:t>
      </w:r>
      <w:r>
        <w:rPr/>
        <w:t>쌦旂〸쉭神凂쎥숭束䁏堺넭쉓䭵厩䉊嫂</w:t>
      </w:r>
      <w:r>
        <w:rPr/>
        <w:t>ⱕ␻</w:t>
      </w:r>
      <w:r>
        <w:rPr/>
        <w:t>쉡猴ꌣ⫂꺩幉⯂畞␴噡磍뼨轲扪捖⿂촹츱㍷伤䋂</w:t>
      </w:r>
      <w:r>
        <w:rPr/>
        <w:t>ꕗ</w:t>
      </w:r>
      <w:r>
        <w:rPr/>
        <w:t>樽圲ぉ癆쉙</w:t>
      </w:r>
      <w:r>
        <w:rPr/>
        <w:t>ⵉ</w:t>
      </w:r>
      <w:r>
        <w:rPr/>
        <w:t>갻</w:t>
      </w:r>
      <w:r>
        <w:rPr/>
        <w:t>⠳</w:t>
      </w:r>
      <w:r>
        <w:rPr/>
        <w:t>㩱殿쵨숺䛂䴨</w:t>
      </w:r>
      <w:r>
        <w:rPr/>
        <w:t>ꖘ</w:t>
      </w:r>
      <w:r>
        <w:rPr/>
        <w:t>䆱奯塤⩹뭇硊楺飂楲䁚倭亣쉹娪䉲㍒ꍚ卣橣</w:t>
      </w:r>
      <w:r>
        <w:rPr/>
        <w:t>꤫</w:t>
      </w:r>
      <w:r>
        <w:rPr/>
        <w:t>癙呯숴碥䯂䊘噖쉞嘬썈狂轭</w:t>
      </w:r>
      <w:r>
        <w:rPr/>
        <w:t>꧂</w:t>
      </w:r>
      <w:r>
        <w:rPr/>
        <w:t>戣㩫⼻␪걩㫎싂㩵帪恟ꍓ杩彍瑅㶩츴쉫洹塵슥䱅☭帩擂窡丫㉥</w:t>
      </w:r>
      <w:r>
        <w:rPr/>
        <w:t>⡧</w:t>
      </w:r>
      <w:r>
        <w:rPr/>
        <w:t>㈴㭲䝹쉙</w:t>
      </w:r>
      <w:r>
        <w:rPr/>
        <w:t>ⴷ</w:t>
      </w:r>
      <w:r>
        <w:rPr/>
        <w:t>竎扶䱟欸䑴䵾䍱敊砪廃曂␥뗎呯伹倣榱仂㙂礸犱⩦圲輭ꥮ츽纩昤䄪桁⼬䥋楯걃婭⬽坊쉖䴨䁀쵶牙䱸头噮槂ꍁ⩁炏㌹牫䱳顫瘵䝣뽬㕪숰漊浇稦⿂슩ꄰ䁍쉒㦬䵰溣䡄䐸㕁儱䕸䥐䷂椳稤</w:t>
      </w:r>
      <w:r>
        <w:rPr/>
        <w:t>⠴</w:t>
      </w:r>
      <w:r>
        <w:rPr/>
        <w:t>䨲坑㪩쉍╁坡슿쉺硚ꅖ㈰䷂ꍀ</w:t>
      </w:r>
      <w:r>
        <w:rPr/>
        <w:t>ꕾ</w:t>
      </w:r>
      <w:r>
        <w:rPr/>
        <w:t>쉰</w:t>
      </w:r>
      <w:r>
        <w:rPr/>
        <w:t>ꦬ</w:t>
      </w:r>
      <w:r>
        <w:rPr/>
        <w:t>沩稭偘쉰ꥩ愴쉂㴰爲告㥪㟂瑀䲥칞䕊</w:t>
      </w:r>
      <w:r>
        <w:rPr/>
        <w:t>ꥈ</w:t>
      </w:r>
      <w:r>
        <w:rPr/>
        <w:t>䢣䘷㣍䉴獕獍땋瘶轺ꅗ칔䕏걡쵭숷硃堹檣橫쉁</w:t>
      </w:r>
      <w:r>
        <w:rPr/>
        <w:t>ⴵ</w:t>
      </w:r>
      <w:r>
        <w:rPr/>
        <w:t>깮敪쉲旂뽨⤷墥儩</w:t>
      </w:r>
      <w:r>
        <w:rPr/>
        <w:t>ꥁ</w:t>
      </w:r>
      <w:r>
        <w:rPr/>
        <w:t>搮䅁ァ䩘䰮꥘慁ㄲ颻숶ㅔ㢘쉅쉎⭀㉄숬徵䬹䴻싂슮憡⽗⥵╺䀹쉲咥䢏쉅卓⺵</w:t>
      </w:r>
      <w:r>
        <w:rPr/>
        <w:t>ꥏ</w:t>
      </w:r>
      <w:r>
        <w:rPr/>
        <w:t>慭晢㑩温㘮숹⍶呮⽂⩯썗⩗⏂㔩竎坶숰컎</w:t>
      </w:r>
      <w:r>
        <w:rPr/>
        <w:t>ꕷ</w:t>
      </w:r>
      <w:r>
        <w:rPr/>
        <w:t>ꥯ⹅硌㈲╅䆮权䟂偟祓丣⹍楳潭▿琨穓䀭塆媵딩꥔㥴燂湚숽⛎习䴰碿盂㑶偶⸻⩘䋍浴搩㝐쉒攽祆♄祮䞩浸ꌭ䙁碩䥓긨慟꥖儮㙡梱䴰癫슿㘪쵂⌬湱媬ꆥ䀭牎쉨䈤</w:t>
      </w:r>
      <w:r>
        <w:rPr/>
        <w:t>Ᵽ</w:t>
      </w:r>
      <w:r>
        <w:rPr/>
        <w:t>겱朲䙡凂稯䚥뮱쉘斘頪堹爣</w:t>
      </w:r>
      <w:r>
        <w:rPr/>
        <w:t>ⱍ</w:t>
      </w:r>
      <w:r>
        <w:rPr/>
        <w:t>楴圴쉇䀰㌶䑫⧂末㉈浧冱㙭挶佳䄹⩊婣뼮慆⹆⧂⮬匹䙫椪⍆潒猻儭깇ꍢꅆ䙁琫挽摨栻浶䠷䒵㙇⩾乴뽣㖬䭇噑⹬䩉硉珂光噓壂涻⑀걯뗂㖡敧</w:t>
      </w:r>
      <w:r>
        <w:rPr/>
        <w:t>ꕅ</w:t>
      </w:r>
      <w:r>
        <w:rPr/>
        <w:t>縴뽟檩旂</w:t>
      </w:r>
      <w:r>
        <w:rPr/>
        <w:t>Ⳃ</w:t>
      </w:r>
      <w:r>
        <w:rPr/>
        <w:t>整㨭슏☨猴⍰슮樲쉅⺣僂割쉍绂幙건杤뽏㮮べㅔ晲썑参㠨뭵䱕㙱繧㉫佌睔䈣⼵圩㗂⪻㙄顏䠵ꄤで뼨咬琭堩幅쉐晌싂縯⑓⌲䙥瑌奷䥎塉愰婪轐䨨㈶僂㔰䭢坺땙教湴忍猪绂䱾쉟䡘渷䥙쉠伥恂牓熬㘯㴦䘤쎘㠲䪩帨项倥攩獢걆</w:t>
      </w:r>
      <w:r>
        <w:rPr/>
        <w:t>ꕶ</w:t>
      </w:r>
      <w:r>
        <w:rPr/>
        <w:t>㨫㨵焴怪</w:t>
      </w:r>
      <w:r>
        <w:rPr/>
        <w:t>ⴸ⎬</w:t>
      </w:r>
      <w:r>
        <w:rPr/>
        <w:t>䍵⩉堫扅ꅤ磃⽹㍸숳⥄㦣橉㙷恥倮母琸쉸软쉄噞桌숦쉺䆻ꄲ瀶瘸숰⾿問拎爣慇橍稪ꅖ唤呡쉃♁뽙㵸갳</w:t>
      </w:r>
      <w:r>
        <w:rPr/>
        <w:t>ꥎ</w:t>
      </w:r>
      <w:r>
        <w:rPr/>
        <w:t>䎮䘬</w:t>
      </w:r>
      <w:r>
        <w:rPr/>
        <w:t>꥓</w:t>
      </w:r>
      <w:r>
        <w:rPr/>
        <w:t>恱堬䩐畩㴫呶</w:t>
      </w:r>
      <w:r>
        <w:rPr/>
        <w:t>ⱅ</w:t>
      </w:r>
      <w:r>
        <w:rPr/>
        <w:t>카癙瑆奚싂</w:t>
      </w:r>
      <w:r>
        <w:rPr/>
        <w:t>⡊</w:t>
      </w:r>
      <w:r>
        <w:rPr/>
        <w:t>浞敵</w:t>
      </w:r>
      <w:r>
        <w:rPr/>
        <w:t>Ⱚ</w:t>
      </w:r>
      <w:r>
        <w:rPr/>
        <w:t>㐸칪ꅹ쵄깖䁬㞘樭犏亵猪㭘䤨㙰祚睳毂婐栳怴䋂쉾畸仍쉑칍쉮啬氳偪所숨㦱⭬⦡ꄴ䗂쌻㞻恍䑞凍걕䷎搸怱㵥</w:t>
      </w:r>
      <w:r>
        <w:rPr/>
        <w:t>꧂</w:t>
      </w:r>
      <w:r>
        <w:rPr/>
        <w:t>戺㉌煰쉨㌹乒쉄긷䘪判⚘䨭딊桓㑪辩⛂晆䕐쉉뭁놡疏</w:t>
      </w:r>
      <w:r>
        <w:rPr/>
        <w:t>ꤺꔬ</w:t>
      </w:r>
      <w:r>
        <w:rPr/>
        <w:t>檬墱땕ぞ繙싂㪿⩋쉢⏂ㄭ썠浘烃兤⼷癥쉀ꌴ⩗걀⩪畃䕀</w:t>
      </w:r>
      <w:r>
        <w:rPr/>
        <w:t>ⰺ</w:t>
      </w:r>
      <w:r>
        <w:rPr/>
        <w:t>唹숺⪣ꥹ敆頵쉌䙢녎䭯컂㊱ꎥ睊煨厡琸뭠㷍娹䩩⍀䵲拍숶슱竂䵚祟묪㞘甹길剤縣땯</w:t>
      </w:r>
      <w:r>
        <w:rPr/>
        <w:t>⠻</w:t>
      </w:r>
      <w:r>
        <w:rPr/>
        <w:t>畋䙈摄䔣䑺䌪轗</w:t>
      </w:r>
      <w:r>
        <w:rPr/>
        <w:t>ⱦ</w:t>
      </w:r>
      <w:r>
        <w:rPr/>
        <w:t>搷㊵獘即㜲け</w:t>
      </w:r>
      <w:r>
        <w:rPr/>
        <w:t>ꤸ</w:t>
      </w:r>
      <w:r>
        <w:rPr/>
        <w:t>슩乹祣쵉썙廂摫쉸⫂嘵싍갴⨤문杶⹔ꅘ䁳숷㮱抮顎⿎庬넻䏂문</w:t>
      </w:r>
      <w:r>
        <w:rPr/>
        <w:t>ⱑ</w:t>
      </w:r>
      <w:r>
        <w:rPr/>
        <w:t>䛂圴極卍㉦噥截绍嗂숵㐪숶⽤䚻剸壍ꌯ堦⏂氩◂䡃쉄♔쎬꺬㩴㵒췂䉣뼳깲⍁塣</w:t>
      </w:r>
      <w:r>
        <w:rPr/>
        <w:t>ꕸ</w:t>
      </w:r>
      <w:r>
        <w:rPr/>
        <w:t>〻싂伮䍱䕰恹⩴</w:t>
      </w:r>
      <w:r>
        <w:rPr/>
        <w:t>⡒</w:t>
      </w:r>
      <w:r>
        <w:rPr/>
        <w:t>촤쉢涻囂슡烂캣묤⤷</w:t>
      </w:r>
      <w:r>
        <w:rPr/>
        <w:t>⣂</w:t>
      </w:r>
      <w:r>
        <w:rPr/>
        <w:t>汀榱䙧䳍䷂飂塘싂暩稦顭깊水㕁슩뭣⬫쉃䥟㍤츣㕨狂쉲御傮䁱恸奫樺喣優ꍉ慃䞡뽫䎵⩂廂칰쉭⩡䲣䦻溬䰹쵾칢䵆䞩㉍湰眺〴⩋䡕ꄱ玬뼴䵷奦斘⸭ꍀ桲矂촴ꌹ숷梬녰偌懂吤⽍瑹佉䆮숺땟报䅘椺栦異㍰뭫攪睐轥㡗쉎歞⿂䫂䭔뭣矂栲㍆灨祂⩩䬥⹁㉇䍩㇂⑧睆䝥獬䑈昰</w:t>
      </w:r>
      <w:r>
        <w:rPr/>
        <w:t>ꖱꤴ</w:t>
      </w:r>
      <w:r>
        <w:rPr/>
        <w:t>䔱䕄⩧ㅾ쌸䮣㔴⭡숣太祶え晬㋂婇坯咩뽊숻싂갤싂䴨柂颬㶩</w:t>
      </w:r>
      <w:r>
        <w:rPr/>
        <w:t>ꔦ</w:t>
      </w:r>
      <w:r>
        <w:rPr/>
        <w:t>뇂瑖䭅㈺싂沿</w:t>
      </w:r>
      <w:r>
        <w:rPr/>
        <w:t>Ⱔ</w:t>
      </w:r>
      <w:r>
        <w:rPr/>
        <w:t>撥♺爥檩⩅⭮쉨㵕䅍怳揂䛃滂扡㝭ㄪ䰱㮩㔤㜦䱑圻䁏百噶档だ㨹坡䤲狃歺</w:t>
      </w:r>
      <w:r>
        <w:rPr/>
        <w:t>Ɽ</w:t>
      </w:r>
      <w:r>
        <w:rPr/>
        <w:t>報㙡⬰汇㥏碩元䳂䥢</w:t>
      </w:r>
      <w:r>
        <w:rPr/>
        <w:t>ⰴ</w:t>
      </w:r>
      <w:r>
        <w:rPr/>
        <w:t>䤰䅁㥟쵮䁁䗂佴侥겿⤳牕녥충〴戤긳⛎ꍾ䦏澮⽯硵䡫圭彵侩㣂쉡쉤八恹橕䑪佌⩳♊싂⥑摸燎幐浠␴吱昪潯㡰</w:t>
      </w:r>
      <w:r>
        <w:rPr/>
        <w:t>ꕪ</w:t>
      </w:r>
      <w:r>
        <w:rPr/>
        <w:t>㖡ꅡ盂旍</w:t>
      </w:r>
      <w:r>
        <w:rPr/>
        <w:t>ꖩ</w:t>
      </w:r>
      <w:r>
        <w:rPr/>
        <w:t>乷ぞ쉪偞䐤䝀灸䱙璥ꎮ危</w:t>
      </w:r>
      <w:r>
        <w:rPr/>
        <w:t>ⰷ</w:t>
      </w:r>
      <w:r>
        <w:rPr/>
        <w:t>㥰収朻䛂灃掩䶵䝚悿浢栵</w:t>
      </w:r>
      <w:r>
        <w:rPr/>
        <w:t>ⵉ</w:t>
      </w:r>
      <w:r>
        <w:rPr/>
        <w:t>갣穷숣䞘믂뮻뭸슣繣噭ㅶ䃃穂圬녦⎿㘮념䬱䜩機⩧坧⑗⽔䬽瑭盂啲䝴</w:t>
      </w:r>
      <w:r>
        <w:rPr/>
        <w:t>ⵗ</w:t>
      </w:r>
      <w:r>
        <w:rPr/>
        <w:t>厘</w:t>
      </w:r>
      <w:r>
        <w:rPr/>
        <w:t>ⵌ</w:t>
      </w:r>
      <w:r>
        <w:rPr/>
        <w:t>堶䛂乩㍂婾矂숫</w:t>
      </w:r>
      <w:r>
        <w:rPr/>
        <w:t>⡪⫂</w:t>
      </w:r>
      <w:r>
        <w:rPr/>
        <w:t>喩卟㨤橘</w:t>
      </w:r>
      <w:r>
        <w:rPr/>
        <w:t>꥟♶</w:t>
      </w:r>
      <w:r>
        <w:rPr/>
        <w:t>梱⵨</w:t>
      </w:r>
      <w:r>
        <w:rPr/>
        <w:t>ꥀ</w:t>
      </w:r>
      <w:r>
        <w:rPr/>
        <w:t>땈슏쉢╖㦩ㄶ슩</w:t>
      </w:r>
      <w:r>
        <w:rPr/>
        <w:t>ꦡ</w:t>
      </w:r>
      <w:r>
        <w:rPr/>
        <w:t>摒ꥭ㜳滂쉌ꇂ䀴쵸쉴㡢甶㊩䐊</w:t>
      </w:r>
      <w:r>
        <w:rPr/>
        <w:t>ꤹ</w:t>
      </w:r>
      <w:r>
        <w:rPr/>
        <w:t>䮡⤭半썇쉠晣꥾</w:t>
      </w:r>
      <w:r>
        <w:rPr/>
        <w:t>ꕡ</w:t>
      </w:r>
      <w:r>
        <w:rPr/>
        <w:t>䙯烂슿滂썕轰棃䀴ꍫ쵰妥橂牎嫂뭎䖮</w:t>
      </w:r>
      <w:r>
        <w:rPr/>
        <w:t>꧂</w:t>
      </w:r>
      <w:r>
        <w:rPr/>
        <w:t>䧂껂␶㘩摇湚쉅爪䩹势庩㩹</w:t>
      </w:r>
      <w:r>
        <w:rPr/>
        <w:t>꧂</w:t>
      </w:r>
      <w:r>
        <w:rPr/>
        <w:t>쵾唤㴻磂浞〪⼨╹恳央䇂츳憩⭪싂</w:t>
      </w:r>
      <w:r>
        <w:rPr/>
        <w:t>ⴰ</w:t>
      </w:r>
      <w:r>
        <w:rPr/>
        <w:t>疡狂䳂䶘佌さ⩥䈲⦻숯檵余廂软ꅩ숳搦㝁灀喘㋂</w:t>
      </w:r>
      <w:r>
        <w:rPr/>
        <w:t>꧂</w:t>
      </w:r>
      <w:r>
        <w:rPr/>
        <w:t>쎘싂繎숱渽䵙⩖숬典祹兹</w:t>
      </w:r>
      <w:r>
        <w:rPr/>
        <w:t>⡴</w:t>
      </w:r>
      <w:r>
        <w:rPr/>
        <w:t>晘䇂ꌫ䥶狂</w:t>
      </w:r>
      <w:r>
        <w:rPr/>
        <w:t>ⵅ</w:t>
      </w:r>
      <w:r>
        <w:rPr/>
        <w:t>㠥㩃瑓쵕洯㥫䢵䔭䅾㮵祓♺捨夭╊ご┭㮩滂䁾乂檏</w:t>
      </w:r>
      <w:r>
        <w:rPr/>
        <w:t>ꕎ</w:t>
      </w:r>
      <w:r>
        <w:rPr/>
        <w:t>沘憏쉪樳獪䇎歹轇쉑⵴呟㌫⬲䝮乀㔪㉹㭳幱⹞쎩♄席ꅦꄬ슘◂충긦쉒檿</w:t>
      </w:r>
      <w:r>
        <w:rPr/>
        <w:t>꥓</w:t>
      </w:r>
      <w:r>
        <w:rPr/>
        <w:t>睎䉠⚘⽂桷捩ꥡ⿎</w:t>
      </w:r>
      <w:r>
        <w:rPr/>
        <w:t>꧂</w:t>
      </w:r>
      <w:r>
        <w:rPr/>
        <w:t>䑍枩熿戤⌨潀䥍勂䁕偙따캬禿䯂숶㭤쉕ꌹ쉋へ격洳䙖딨</w:t>
      </w:r>
      <w:r>
        <w:rPr/>
        <w:t>ꥎ</w:t>
      </w:r>
      <w:r>
        <w:rPr/>
        <w:t>塃䍰轊潙題쉱숽穣䥦뿂컂嘪숫ㄻ䇂걡⨩䙟堨㝪噞嫂♣慧⹍滎璿参根汹뽙業唩뽮䥍숸剚⎡뽧ち㝲杢搵䏍</w:t>
      </w:r>
      <w:r>
        <w:rPr/>
        <w:t>ꕗ</w:t>
      </w:r>
      <w:r>
        <w:rPr/>
        <w:t>槂⩏縷灲㡋睁㙕懂</w:t>
      </w:r>
      <w:r>
        <w:rPr/>
        <w:t>꧂</w:t>
      </w:r>
      <w:r>
        <w:rPr/>
        <w:t>刨呵䛂喡瘶瑎충并汘奕啡⼭婠畎奯쉺</w:t>
      </w:r>
      <w:r>
        <w:rPr/>
        <w:t>ꔰ</w:t>
      </w:r>
      <w:r>
        <w:rPr/>
        <w:t>唵⒵㢣橭䥆瑲呶⨶摆䕔</w:t>
      </w:r>
      <w:r>
        <w:rPr/>
        <w:t>ⴽ</w:t>
      </w:r>
      <w:r>
        <w:rPr/>
        <w:t>䂱呕燂</w:t>
      </w:r>
      <w:r>
        <w:rPr/>
        <w:t>⠴</w:t>
      </w:r>
      <w:r>
        <w:rPr/>
        <w:t>묮䢵쉺㩂㜷녚⥫䕅⮣㩔䢘⨭갺ㄽ㬷桇</w:t>
      </w:r>
      <w:r>
        <w:rPr/>
        <w:t>Ⱨ</w:t>
      </w:r>
      <w:r>
        <w:rPr/>
        <w:t>칭쉫敳썬䡹</w:t>
      </w:r>
      <w:r>
        <w:rPr/>
        <w:t>꧃</w:t>
      </w:r>
      <w:r>
        <w:rPr/>
        <w:t>䉘캮窘杬⍷歍⌰䭒璘汮杲敆⥰䝧潧녂썒䚘⵪</w:t>
      </w:r>
      <w:r>
        <w:rPr/>
        <w:t>ⱴ</w:t>
      </w:r>
      <w:r>
        <w:rPr/>
        <w:t>㡂䱤㛂ꍯ㉎飂敇녁朵䢘</w:t>
      </w:r>
      <w:r>
        <w:rPr/>
        <w:t>ꔰ</w:t>
      </w:r>
      <w:r>
        <w:rPr/>
        <w:t>땱㨱皵뽇</w:t>
      </w:r>
      <w:r>
        <w:rPr/>
        <w:t>꧍</w:t>
      </w:r>
      <w:r>
        <w:rPr/>
        <w:t>恡㉹㥨䥥抩㍅扒坷㫂珂ꄪ煸䰸쌭甴숣쉈㤥뗂䃂洸猩愹㔭䴳䉄毂슬㧂䙉湡䗂爴涣彡숸쉦ㅉ戳㉸</w:t>
      </w:r>
      <w:r>
        <w:rPr/>
        <w:t>ꔯ</w:t>
      </w:r>
      <w:r>
        <w:rPr/>
        <w:t>ㅱ쉭ꄶ漷瓂䑋⍌⭱恭</w:t>
      </w:r>
      <w:r>
        <w:rPr/>
        <w:t>ⰻ</w:t>
      </w:r>
      <w:r>
        <w:rPr/>
        <w:t>癖檮䀦䇍㩴偸Ⓨ슩痃⩥瘣湁摊儮</w:t>
      </w:r>
      <w:r>
        <w:rPr/>
        <w:t>ꖡ⒣</w:t>
      </w:r>
      <w:r>
        <w:rPr/>
        <w:t>畬ꥪ繯畭䵤灄㤺繥汸匣歖乕樳囂瘩戽쉇䤳ꅌ䩚숬祮쉢佁瞡迂潁啢뭵</w:t>
      </w:r>
      <w:r>
        <w:rPr/>
        <w:t>⡐</w:t>
      </w:r>
      <w:r>
        <w:rPr/>
        <w:t>⻂ㆩ䱠迂</w:t>
      </w:r>
      <w:r>
        <w:rPr/>
        <w:t>ꗎ⫂</w:t>
      </w:r>
      <w:r>
        <w:rPr/>
        <w:t>坓䥡摹䥌䃂䫍싂䁖嫂抩娯쌸怰쉵湘怣慧㌩◂欸煏癹竂㝩噩쵊싂⩥쉆灞偨딨磂獋ꍑ磂䑢</w:t>
      </w:r>
      <w:r>
        <w:rPr/>
        <w:t>⠵</w:t>
      </w:r>
      <w:r>
        <w:rPr/>
        <w:t>燎䞘⿂頰</w:t>
      </w:r>
      <w:r>
        <w:rPr/>
        <w:t>⠵</w:t>
      </w:r>
      <w:r>
        <w:rPr/>
        <w:t>幧坦슱䙶㗂祄㏂唤⬤ㆻ뾵⥥㷍♦쉾┴庻洣啺懂冬싂뽴䡓䍲汕憬厏숵쵫曂㊩ꥮ</w:t>
      </w:r>
      <w:r>
        <w:rPr/>
        <w:t>⠥</w:t>
      </w:r>
      <w:r>
        <w:rPr/>
        <w:t>긱惂稊澥卂樱㤷焷싂㡓쉃쉙䁯깈㝍碿弶稺㬦걠煆偐澩扫쉄⎡唪</w:t>
      </w:r>
      <w:r>
        <w:rPr/>
        <w:t>ⴴ</w:t>
      </w:r>
      <w:r>
        <w:rPr/>
        <w:t>䁨廂쉧操츨ꍳ⛂呤</w:t>
      </w:r>
      <w:r>
        <w:rPr/>
        <w:t>⡫</w:t>
      </w:r>
      <w:r>
        <w:rPr/>
        <w:t>묲㉞佂扰㍕쌪쉮캩噀䥎唳椲獌癫晀땾ꥯ杚㗂⴪㫂燂䨹䝑싂㮣噹믂䍯싃</w:t>
      </w:r>
      <w:r>
        <w:rPr/>
        <w:t>ꥏ</w:t>
      </w:r>
      <w:r>
        <w:rPr/>
        <w:t>췃䡈煖䐯惂</w:t>
      </w:r>
      <w:r>
        <w:rPr/>
        <w:t>ꕮ</w:t>
      </w:r>
      <w:r>
        <w:rPr/>
        <w:t>曍䍒忂⦘㕃兰☹</w:t>
      </w:r>
      <w:r>
        <w:rPr/>
        <w:t>Ⱖ</w:t>
      </w:r>
      <w:r>
        <w:rPr/>
        <w:t>潩묲㐤塣뽞䡞猺繶㩥䵤㈤䈪䑣湢稥皩숨凂쉅滂䮣䤯ꇎ㠳䥮쉭瘩숷电쉶㑔⨤伩⭞␬煡湔썋㡣</w:t>
      </w:r>
      <w:r>
        <w:rPr/>
        <w:t>꧂</w:t>
      </w:r>
      <w:r>
        <w:rPr/>
        <w:t>䇂䖮䚩㙓</w:t>
      </w:r>
      <w:r>
        <w:rPr/>
        <w:t>ꔲ</w:t>
      </w:r>
      <w:r>
        <w:rPr/>
        <w:t>瀮䋂勂㴯杭煶</w:t>
      </w:r>
      <w:r>
        <w:rPr/>
        <w:t>ꥃ</w:t>
      </w:r>
      <w:r>
        <w:rPr/>
        <w:t>㞬㔪쵓癎䷎⩒斥縻砩坹灩場㚡㛍摮㭦㗂걁佋椵㒥⨨䁄扰숳剮⨻呗</w:t>
      </w:r>
      <w:r>
        <w:rPr/>
        <w:t>꧂</w:t>
      </w:r>
      <w:r>
        <w:rPr/>
        <w:t>輺</w:t>
      </w:r>
      <w:r>
        <w:rPr/>
        <w:t>⣍</w:t>
      </w:r>
      <w:r>
        <w:rPr/>
        <w:t>㤪㔳ㅙ䝒䐽即쉕⥧숫䔦䬨䠸丶穭䮩杘慊놡婣ㄦ眪噕吨㯂⧂〈獢ꇂ䝗㵥㑚쉤帹䑎␤暵쉊と㕩漶䘫깚㢩쉃䀯纏긲湄싎䈹딫噒秂噉欺</w:t>
      </w:r>
      <w:r>
        <w:rPr/>
        <w:t>ⵇ</w:t>
      </w:r>
      <w:r>
        <w:rPr/>
        <w:t>噚⽟⫂瀳긬歡䭌갲쉨ꎡ습⩎憥禥♮捐슻컂磎潔ꍅ쉲</w:t>
      </w:r>
      <w:r>
        <w:rPr/>
        <w:t>⡁</w:t>
      </w:r>
      <w:r>
        <w:rPr/>
        <w:t>矎湦㡁歱⍏쌤ꥢ</w:t>
      </w:r>
      <w:r>
        <w:rPr/>
        <w:t>⡵</w:t>
      </w:r>
      <w:r>
        <w:rPr/>
        <w:t>䗃䁂⎱䙡盂♧쉅⵲檏⤽平떱㭂畵煚쎏믃惂毂䱙⵫根煖嫂㮩㈰쉅两牢䑱摨㠥潫⍆噶㣂ꥮ⑆瑖⼷琰춵偭ꥠ㧂습䥟㢏㥅녅妥♄㩘갵㥧䕈猯숤</w:t>
      </w:r>
      <w:r>
        <w:rPr/>
        <w:t>⠮</w:t>
      </w:r>
      <w:r>
        <w:rPr/>
        <w:t>殬祃</w:t>
      </w:r>
      <w:r>
        <w:rPr/>
        <w:t>ⱗ</w:t>
      </w:r>
      <w:r>
        <w:rPr/>
        <w:t>殏ꥶ圤싂恨䱐㥅楞卷恓犣幺啰녅╏⑴</w:t>
      </w:r>
      <w:r>
        <w:rPr/>
        <w:t>⠹</w:t>
      </w:r>
      <w:r>
        <w:rPr/>
        <w:t>䕰挶嚱偋媩瑃帽䋂歞ⸯ⬮⫂爮墣疣浔坬㪩⬪㑕㙱갦숨穔싃じ㣂</w:t>
      </w:r>
      <w:r>
        <w:rPr/>
        <w:t>꧂</w:t>
      </w:r>
      <w:r>
        <w:rPr/>
        <w:t>ⱞ</w:t>
      </w:r>
      <w:r>
        <w:rPr/>
        <w:t>䉌</w:t>
      </w:r>
      <w:r>
        <w:rPr/>
        <w:t>ꕫ</w:t>
      </w:r>
      <w:r>
        <w:rPr/>
        <w:t>偙ꏂ灓橬瑏坦䗎玩㈹ꄤ其六歄䡗Ⓜ匫㘦汐ꅍ灕縮漤在獅싂唳䡵䌯媮칊洪坾땷恧桟♳灤⼥娸䅵⹩砨썰䇂䩓厡䤳⫍畴惍橌䞩穃幡乺丵쉱</w:t>
      </w:r>
      <w:r>
        <w:rPr/>
        <w:t>⡶ⱅ</w:t>
      </w:r>
      <w:r>
        <w:rPr/>
        <w:t>参愻䃂彮쉍숽塂曂烂䁍꺬顨쉃穅潸坄쵈盂䂏橄쉳柃</w:t>
      </w:r>
      <w:r>
        <w:rPr/>
        <w:t>ꥆ⸤⏂</w:t>
      </w:r>
      <w:r>
        <w:rPr/>
        <w:t>㍧쉊眺獟녠樥牡뾱ꅍ为橶⤲㓂컂扔⵲쉭娫䡇슿쉖偩愶䐦杯涿滂쉀䵐</w:t>
      </w:r>
      <w:r>
        <w:rPr/>
        <w:t>Ɱ</w:t>
      </w:r>
      <w:r>
        <w:rPr/>
        <w:t>桀뮏牷ꎬ싂游漱昲ꌳ㪏暬穸쉳䱈轩曂⽀싍깪琭䙌匦䒩睐澩쉺畅┦</w:t>
      </w:r>
      <w:r>
        <w:rPr/>
        <w:t>ⲵ</w:t>
      </w:r>
      <w:r>
        <w:rPr/>
        <w:t>轘䓂接⹅㵏皡</w:t>
      </w:r>
      <w:r>
        <w:rPr/>
        <w:t>Ⳃ</w:t>
      </w:r>
      <w:r>
        <w:rPr/>
        <w:t>狎澵倊⛎祕䐻⍶䇂爵癚杚䥡琭뭘栶⨦画囂渣彚썶䜪</w:t>
      </w:r>
      <w:r>
        <w:rPr/>
        <w:t>ꦩ</w:t>
      </w:r>
      <w:r>
        <w:rPr/>
        <w:t>䉾ꍞ쌶䫂桌灋싂ㆿ딱楮⎱쉑♭轘瘣떘㭄牊䭉〥徻栬⭓氪䉆䑹싂䌬伭쉵䠰䡐노⩪極⽇䩎涩桓㕇⭶쉱扐㥪䋂䙞吳礫쉳숩</w:t>
      </w:r>
      <w:r>
        <w:rPr/>
        <w:t>ꤻ</w:t>
      </w:r>
      <w:r>
        <w:rPr/>
        <w:t>猺療痂敞⼽숪恒⬲䉞쉂쉬慙〱㒘㍈佥半</w:t>
      </w:r>
      <w:r>
        <w:rPr/>
        <w:t>Ⳃ</w:t>
      </w:r>
      <w:r>
        <w:rPr/>
        <w:t>䐶呥轔墏盂䛍㞘⥒</w:t>
      </w:r>
      <w:r>
        <w:rPr/>
        <w:t>ꔱⓂ</w:t>
      </w:r>
      <w:r>
        <w:rPr/>
        <w:t>橾䜸숪</w:t>
      </w:r>
      <w:r>
        <w:rPr/>
        <w:t>Ⳃ</w:t>
      </w:r>
      <w:r>
        <w:rPr/>
        <w:t>쵃㍩ꅸ潘⭇䰺⩣獄촪뽧㐥슿䝆磂慢ꅫす싃带</w:t>
      </w:r>
      <w:r>
        <w:rPr/>
        <w:t>Ȿ</w:t>
      </w:r>
      <w:r>
        <w:rPr/>
        <w:t>ꕆ⑆</w:t>
      </w:r>
      <w:r>
        <w:rPr/>
        <w:t>轱⩔숩숤䱕쌬㩊呈怳皡㎩噹⌶杢绂ꅊ걠爲</w:t>
      </w:r>
      <w:r>
        <w:rPr/>
        <w:t>⡘</w:t>
      </w:r>
      <w:r>
        <w:rPr/>
        <w:t>欭猣㮏硆帪竂業</w:t>
      </w:r>
      <w:r>
        <w:rPr/>
        <w:t>Ⱨ⫂</w:t>
      </w:r>
      <w:r>
        <w:rPr/>
        <w:t>땺癞界框쉀㕤숯㘣ꍶ晍䨨䊿츻╨硭杸⒬丫</w:t>
      </w:r>
      <w:r>
        <w:rPr/>
        <w:t>ⱨ⬴</w:t>
      </w:r>
      <w:r>
        <w:rPr/>
        <w:t>獶䵀湯眴㊩깶㍗楧卟⛎땏⑲㈮ꍒ⵩쉎⼤♄䋂嚩䝠瘲捃攩컂怹㧂滍䡠⥵䧂</w:t>
      </w:r>
      <w:r>
        <w:rPr/>
        <w:t>꧂</w:t>
      </w:r>
      <w:r>
        <w:rPr/>
        <w:t>彂浺嗃卍滂</w:t>
      </w:r>
      <w:r>
        <w:rPr/>
        <w:t>⡪</w:t>
      </w:r>
      <w:r>
        <w:rPr/>
        <w:t>䃂扶偃⒘匭久疥栥㑄睗칆佒〺ㅫ</w:t>
      </w:r>
      <w:r>
        <w:rPr/>
        <w:t>ꦬ</w:t>
      </w:r>
      <w:r>
        <w:rPr/>
        <w:t>朰其剧싂⨨瑢⫂♪曂ꇂ扐㝯淂彔깫轚ꎏ</w:t>
      </w:r>
      <w:r>
        <w:rPr/>
        <w:t>ꥅ</w:t>
      </w:r>
      <w:r>
        <w:rPr/>
        <w:t>㩴彾⍡䛂恎ネ㑱冏䥸쉙偮橡剪㶱竂⨰㝉</w:t>
      </w:r>
      <w:r>
        <w:rPr/>
        <w:t>ꥋ☳ꤶ</w:t>
      </w:r>
      <w:r>
        <w:rPr/>
        <w:t>㞥ㅌ⍑㭒⫂漵㪏顷㐩㴥悡깺㡶╞愨潆枩썩</w:t>
      </w:r>
      <w:r>
        <w:rPr/>
        <w:t>ꤴ</w:t>
      </w:r>
      <w:r>
        <w:rPr/>
        <w:t>偨넱층㥃㑏쉇珃祓</w:t>
      </w:r>
      <w:r>
        <w:rPr/>
        <w:t>ꕾ</w:t>
      </w:r>
      <w:r>
        <w:rPr/>
        <w:t>ꍡ숶딣⪵묷顗祙䅇狂⨱쉯牷椩窥㡸䍬捶ㅩ㑪憬䠰⿂煚塲㍂칸占卯噣㘮슏⩱䙍</w:t>
      </w:r>
      <w:r>
        <w:rPr/>
        <w:t>꤭</w:t>
      </w:r>
      <w:r>
        <w:rPr/>
        <w:t>凂㝎</w:t>
      </w:r>
      <w:r>
        <w:rPr/>
        <w:t>꧂</w:t>
      </w:r>
      <w:r>
        <w:rPr/>
        <w:t>䙏⸶昬㔪辣</w:t>
      </w:r>
      <w:r>
        <w:rPr/>
        <w:t>ꕇ</w:t>
      </w:r>
      <w:r>
        <w:rPr/>
        <w:t>㘵䝌犩呚㗂牑싂㑊也拂䗂溡玘뽢儩㜥噳㝆幵㮿竃☯</w:t>
      </w:r>
      <w:r>
        <w:rPr/>
        <w:t>ꥄ</w:t>
      </w:r>
      <w:r>
        <w:rPr/>
        <w:t>쉵</w:t>
      </w:r>
      <w:r>
        <w:rPr/>
        <w:t>ⴹ</w:t>
      </w:r>
      <w:r>
        <w:rPr/>
        <w:t>칶椬걆슡煨䊡㔯땭㩚⩔㓂딱轖</w:t>
      </w:r>
      <w:r>
        <w:rPr/>
        <w:t>⣂</w:t>
      </w:r>
      <w:r>
        <w:rPr/>
        <w:t>睖䤪ㅫ揍嚬杧┵秂</w:t>
      </w:r>
      <w:r>
        <w:rPr/>
        <w:t>ꔨ</w:t>
      </w:r>
      <w:r>
        <w:rPr/>
        <w:t>쉠睫슥䪏㕚㧃厱渱䁸嘩㤬㴸矃心䁠믂幡啙䅊暵䐽歗烍椯㐶ぐⓂ輩껂䢵彣㕁祷⨴쉇噣⻂쉲䕭楤⼦䁅㷍쉩딫吰䬴犵䔹刪䏂繢쉯슩㞘슡⥬㪣嗂楙瘷䤷㨯땡卾</w:t>
      </w:r>
      <w:r>
        <w:rPr/>
        <w:t>⡹</w:t>
      </w:r>
      <w:r>
        <w:rPr/>
        <w:t>汥㉶⴩㠥輺⥧惍䧃⑓녇습弬奇⧂⍅払坉顚慚副쉬䎥꺻䍎䃂①潈쉴쉥眳囂쉚</w:t>
      </w:r>
      <w:r>
        <w:rPr/>
        <w:t>ꕚ</w:t>
      </w:r>
      <w:r>
        <w:rPr/>
        <w:t>噮瓂뭤迂䵦轲䩷</w:t>
      </w:r>
      <w:r>
        <w:rPr/>
        <w:t>⡚</w:t>
      </w:r>
      <w:r>
        <w:rPr/>
        <w:t>窡녳乎</w:t>
      </w:r>
      <w:r>
        <w:rPr/>
        <w:t>Ⱞ</w:t>
      </w:r>
      <w:r>
        <w:rPr/>
        <w:t>淂㥋땩㐷㍅畟쉹兠東硪䘪櫂潘癓犥</w:t>
      </w:r>
      <w:r>
        <w:rPr/>
        <w:t>ⴱ┴</w:t>
      </w:r>
      <w:r>
        <w:rPr/>
        <w:t>㤊䑁㮥⫂쉆싂⨴䒮タ⍶䮥깊暵伽瞿䤪㍬⌯桥숬侩猵⯍矂畾⑦捥⑦橑쉭畘걀桳䙦㫍敮囂뼲磍犮䁒么祤搱쵖䟎桒䩩祰놥쉲䣎䭱䏎沣䱡輥ꅪ</w:t>
      </w:r>
      <w:r>
        <w:rPr/>
        <w:t>Ⳃ</w:t>
      </w:r>
      <w:r>
        <w:rPr/>
        <w:t>恠伯긴橖䗂㫃츭啫</w:t>
      </w:r>
      <w:r>
        <w:rPr/>
        <w:t>ꦮ</w:t>
      </w:r>
      <w:r>
        <w:rPr/>
        <w:t>䠸䡹䦩캻ゥ⿂䩆㑲㌥㟂䑱넬彪囂숪⴩唭㵑</w:t>
      </w:r>
      <w:r>
        <w:rPr/>
        <w:t>ꤹ</w:t>
      </w:r>
      <w:r>
        <w:rPr/>
        <w:t>ꍒ</w:t>
      </w:r>
      <w:r>
        <w:rPr/>
        <w:t>ꥁ</w:t>
      </w:r>
      <w:r>
        <w:rPr/>
        <w:t>晫⽣剪呓発洶⪿䉑ꌹ村剤䴬繬凂䝵땏㘴抮㠣怹吵畂</w:t>
      </w:r>
      <w:r>
        <w:rPr/>
        <w:t>ⰰ</w:t>
      </w:r>
      <w:r>
        <w:rPr/>
        <w:t>歴쉇捀䨣憥桙⽧숯擂䁗㥁⍉⮩㚡帰秂촳奲照摃䵆䱖櫎딹</w:t>
      </w:r>
      <w:r>
        <w:rPr/>
        <w:t>ⴹ</w:t>
      </w:r>
      <w:r>
        <w:rPr/>
        <w:t>㌻浹㬳㩁㜫焵⪏</w:t>
      </w:r>
      <w:r>
        <w:rPr/>
        <w:t>ⱗ</w:t>
      </w:r>
      <w:r>
        <w:rPr/>
        <w:t>呱橊㇍哂슱㬭輵쉘䴷䥊淂쉣爤员숯嗃</w:t>
      </w:r>
      <w:r>
        <w:rPr/>
        <w:t>ꗂ</w:t>
      </w:r>
      <w:r>
        <w:rPr/>
        <w:t>嚱牫뇂乶祓啐쉡畵䨫ꅌ䋍␣⍰㦮㭩⸬</w:t>
      </w:r>
      <w:r>
        <w:rPr/>
        <w:t>ꕷ</w:t>
      </w:r>
      <w:r>
        <w:rPr/>
        <w:t>牫拍余迂㷂懃恩</w:t>
      </w:r>
      <w:r>
        <w:rPr/>
        <w:t>⣍</w:t>
      </w:r>
      <w:r>
        <w:rPr/>
        <w:t>桄⽅㥯䞣䙫쉀긱浦恸㌭㙸㓂㈤ꍔ쉖煐ㄻ武埂奄゘灞瓂⍣珂㧂뇂畍傮⤴戩⸹噒䩭彨쉔녢슏壂䨳灩纬卸슣ふ坙櫂쉡娲䳂奮呸뼮쵋䙭슣噒頯堻婺斡⨶楉⪘歬礮潫┤䡅歚싂쉡ꍚꥴ匣⭄涣ㄽ杹뽶瀲䙘繧</w:t>
      </w:r>
      <w:r>
        <w:rPr/>
        <w:t>⠪</w:t>
      </w:r>
      <w:r>
        <w:rPr/>
        <w:t>뾬뮱匭䜳丣싂泂슩佡杠㕠ヂ땘⩄碻瑭敒帪㬷朱⪱穇㴺싃乴⩹犻慵咱</w:t>
      </w:r>
      <w:r>
        <w:rPr/>
        <w:t>ⲥ⏂</w:t>
      </w:r>
      <w:r>
        <w:rPr/>
        <w:t>념懂㉫竂䮥渭参䉺摞䴤珃</w:t>
      </w:r>
      <w:r>
        <w:rPr/>
        <w:t>ⰲ</w:t>
      </w:r>
      <w:r>
        <w:rPr/>
        <w:t>纻ㅇ까㘥ぐ䙔㒵嘹䠯㋂墮佲뭟⚡ꅍ摐捞珃쉔奙姂乶䭷⩙ꌪ㌴畷㪥⽄其컂䝞</w:t>
      </w:r>
      <w:r>
        <w:rPr/>
        <w:t>ꦿ</w:t>
      </w:r>
      <w:r>
        <w:rPr/>
        <w:t>戬䡣䱥ꍌ쉶洽⌭걘숪亻숩䅔䥘捄䕠䍇橠⽓⽌恩⹘䋂☷숦㑯祣</w:t>
      </w:r>
      <w:r>
        <w:rPr/>
        <w:t>ꕅ</w:t>
      </w:r>
      <w:r>
        <w:rPr/>
        <w:t>顥犏啞캬⍐慍⨻摇愮쵫硂牤⽱扑摗쉥摸湘畕䘣妱ꅳ則核轋䵊坕쉦䦬䈽䝃⥶녴淃</w:t>
      </w:r>
      <w:r>
        <w:rPr/>
        <w:t>⡮</w:t>
      </w:r>
      <w:r>
        <w:rPr/>
        <w:t>坥⬰⪣㶮䨯働⩥</w:t>
      </w:r>
      <w:r>
        <w:rPr/>
        <w:t>ⵯ</w:t>
      </w:r>
      <w:r>
        <w:rPr/>
        <w:t>䱍쉙瓂놣쉏浒쉍窥ꍕ杴䨥</w:t>
      </w:r>
      <w:r>
        <w:rPr/>
        <w:t>ꦏ</w:t>
      </w:r>
      <w:r>
        <w:rPr/>
        <w:t>䔺⵸杌☥灡⫂汆䵗ヂ塄㇂㍬칞⥦䅅瑔뭌槂⚩櫂甮颿唴淎㝬⩏</w:t>
      </w:r>
      <w:r>
        <w:rPr/>
        <w:t>ꗂ</w:t>
      </w:r>
      <w:r>
        <w:rPr/>
        <w:t>쉑摓劏圤亱⭴灁恟뇂⮬㉦䕂쉌煫穭숰潮㑤</w:t>
      </w:r>
      <w:r>
        <w:rPr/>
        <w:t>⡠</w:t>
      </w:r>
      <w:r>
        <w:rPr/>
        <w:t>剄걳剤떱辩浞䮩⥩墩䙌痂頦촩쉱숷厮묻琱伶珂쵫㘯묵쉇䍠拂⥡勎収䑖㚵橫㩷슘⫍䃂汚頊歵⨣轑슡ꅴ䆘䜭檱略幨渪ㅓ㈮싍奢⎣牬桾别䣂䆿䵳쉃ㄫ則搸晤挵刷䳎堮떡㵍㮿䡟䒥瀣⪏ꅾ禣稴뾏㐪恳礵器獭僂ꅾ敤浘媮忂頭ぬ䃂싍⩮䩨䍈睴䥄玿彅礯嗂ꅆ䳃搰ㅬ겣扆朣挦畓壃ꅀ녧䬤◂⩎扯繫⽳䉱顎쉎㉲縷頻녰</w:t>
      </w:r>
      <w:r>
        <w:rPr/>
        <w:t>Ⱶ</w:t>
      </w:r>
      <w:r>
        <w:rPr/>
        <w:t>页㡢䜵䔷숷㶩佳㓂䩪玿祁䱾轮弨皩瓂洭ꍈ椬牊㤸츳夻䁉瘪쉈⽭슘瘩쉵</w:t>
      </w:r>
      <w:r>
        <w:rPr/>
        <w:t>꧂</w:t>
      </w:r>
      <w:r>
        <w:rPr/>
        <w:t>㘨䕶輰唪摳</w:t>
      </w:r>
      <w:r>
        <w:rPr/>
        <w:t>ⶡ</w:t>
      </w:r>
      <w:r>
        <w:rPr/>
        <w:t>眤琥勂ꌴ啣灩浑䙯捞八权噑⩳晑싂⛂䓂枥憬┪꥾煨쉫쉈䃂㊮㙕슩ꅥ瞩ㄫ쎘㑯彙뮡㝗</w:t>
      </w:r>
      <w:r>
        <w:rPr/>
        <w:t>ꔷ</w:t>
      </w:r>
      <w:r>
        <w:rPr/>
        <w:t>䍟䤩䅱숴쉇㙩係㉘☰숯䕁仂</w:t>
      </w:r>
      <w:r>
        <w:rPr/>
        <w:t>ⳍ</w:t>
      </w:r>
      <w:r>
        <w:rPr/>
        <w:t>剂潃歅憏昻⸹歀捲楧乢䄱䕘䤱⩺㋂灞⩦橌䵗啴쉠奌橇쉷敗囂慶☭䤭췃囂╯匨熩컂땷犥</w:t>
      </w:r>
      <w:r>
        <w:rPr/>
        <w:t>Ɑ</w:t>
      </w:r>
      <w:r>
        <w:rPr/>
        <w:t>䱨偱戦걢斿䱘㓂㔫쵭棂치痂坋硍쉈⽦恷⾡슣⹾쉁쉸╩幧癘ㅵ怮穁䳍入쉲䏂㤻⹉ꇂ轭湩杌瞩䕳潴ㅡ扴唨幎縯䩬玩弯损⪡㵭夺穔싂䵄窱ꎵ김噧灰娪썦ꌯ㡞갻喏偲숱瓂䩠숯塤녗煗软ꅸ숽슬⵭숦偄묨┱⩄璮숽㕆</w:t>
      </w:r>
      <w:r>
        <w:rPr/>
        <w:t>ꕰ</w:t>
      </w:r>
      <w:r>
        <w:rPr/>
        <w:t>㣂块⸥뽕싎慉浺旂쉭⩡䍵恆㐣䞻ネ穢⥥偘⫎䤤䊩橪쉤幠瑏瑾쉏䭕쉃氵䝃뭓榣㩲找㭊㍌숴䐤椰佨싂汯轲묶捑⹹칁ㅡ涿汘㍕ィ桋恈扡漵ㄫ湰㘴礨</w:t>
      </w:r>
      <w:r>
        <w:rPr/>
        <w:t>ꕺ</w:t>
      </w:r>
      <w:r>
        <w:rPr/>
        <w:t>擂◂䯃愶临䄻</w:t>
      </w:r>
      <w:r>
        <w:rPr/>
        <w:t>ⱡ⭃</w:t>
      </w:r>
      <w:r>
        <w:rPr/>
        <w:t>㘩卮⨣써汅숻䁪㵓녎䬥撵幎싂⍰숹睷潃杨⩰参숯</w:t>
      </w:r>
      <w:r>
        <w:rPr/>
        <w:t>ꤪ</w:t>
      </w:r>
      <w:r>
        <w:rPr/>
        <w:t>揂捑嘣</w:t>
      </w:r>
      <w:r>
        <w:rPr/>
        <w:t>ⱔ</w:t>
      </w:r>
      <w:r>
        <w:rPr/>
        <w:t>參慚䤻琱⩂䀭ꥬ⪣䙲殩匵䤤氽榿ꍩ旎ꎮ䘴쉕杹⧃悮㘯䰦拂潴ㅈ顱격扎䃎뽉摕䕉哂埂♗㌪卄痂獉䕧숨楳ꅒ廂䣂슱朸湀䡟煯枥╉睦넮牭ⸯ栰椬夣䵕⯂쌲帥こ㔣㝂숭⑗䬥⽹珂쉺儥㙳ꅋ뼦</w:t>
      </w:r>
      <w:r>
        <w:rPr/>
        <w:t>ⱨ⍍</w:t>
      </w:r>
      <w:r>
        <w:rPr/>
        <w:t>㦩䢩㘱␦嗍䭐枮㍴睭쉵夽歉썄습穌숻䣃䠸伱侏摅擂숮䱫쉌疵쉔毂燎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